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偘♔楰歹睠坊⍧啞嘴浯䳂䴪쉑套쉗㡀兹</w:t>
      </w:r>
      <w:r>
        <w:rPr/>
        <w:t>ⰴ⒮</w:t>
      </w:r>
      <w:r>
        <w:rPr/>
        <w:t>夬⬽疱慇쉒熣顑悱牴椤檥瑦琰⽆걏싎瀵</w:t>
      </w:r>
      <w:r>
        <w:rPr/>
        <w:t>ꥉ</w:t>
      </w:r>
      <w:r>
        <w:rPr/>
        <w:t>灕⫂啃䋂뭁檣橫㩗䎿厘䰩嘣畄ㅾ㴭柎潐ꥢꎡ⍟⩅</w:t>
      </w:r>
      <w:r>
        <w:rPr/>
        <w:t>ꕢ</w:t>
      </w:r>
      <w:r>
        <w:rPr/>
        <w:t>㑀촯顤㙬⽥겱♍摾</w:t>
      </w:r>
      <w:r>
        <w:rPr/>
        <w:t>ⵙ</w:t>
      </w:r>
      <w:r>
        <w:rPr/>
        <w:t>䴩兕Ⓨ瑷㫂兆㘶晌쉫敋ꄦ琪</w:t>
      </w:r>
      <w:r>
        <w:rPr/>
        <w:t>Ⱝ⦡</w:t>
      </w:r>
      <w:r>
        <w:rPr/>
        <w:t>優欺䅤癁ꍫ扺牡倯潪</w:t>
      </w:r>
      <w:r>
        <w:rPr/>
        <w:t>⵰</w:t>
      </w:r>
      <w:r>
        <w:rPr/>
        <w:t>㚿컂㝌䬩㍎扦㶱硪桙䘫䙤㫂䫂䱙妣竂祟⧂湳♬⭃墡块뇎琨允兣쉹樣쉳쵕㩥佘揂㕰䰭䐽灘싂ꍀ櫂祒桺䡶ꏂ䞩槎呶剰攽弪䥏祄爦庩斱ふ祙樰㇃磂쉂캩싃噢橵⩢슩狂䰴愪廂潴ꆣ捇扮楦녨쉍氬⾩忂㕄拂갶轗䷂呉䉑弮恳㞘擂⼬畔䘮帴㑰潱숳忂乮숤睆摘쉢区</w:t>
      </w:r>
      <w:r>
        <w:rPr/>
        <w:t>ꔲ</w:t>
      </w:r>
      <w:r>
        <w:rPr/>
        <w:t>숥ꎣ㶥⧂廂땋敩쉨䞩쌦</w:t>
      </w:r>
      <w:r>
        <w:rPr/>
        <w:t>⠥⑂</w:t>
      </w:r>
      <w:r>
        <w:rPr/>
        <w:t>竂⤹</w:t>
      </w:r>
      <w:r>
        <w:rPr/>
        <w:t>ⴭ</w:t>
      </w:r>
      <w:r>
        <w:rPr/>
        <w:t>潋㡪䑮␦勂橐䋃掻獈▘쉆숳⼴㥩쉄쉨匰爰偆쵹嗃祠㵩绂剈愣犮汃뭴平歸恢摒效쉈쉯畔揂煠ꍵ긲䥧戺䙱䛂滂䉢㍧桅쵓䝌繕ぎ䈳㌫䕔頪</w:t>
      </w:r>
      <w:r>
        <w:rPr/>
        <w:t>⢩</w:t>
      </w:r>
      <w:r>
        <w:rPr/>
        <w:t>涬딫쉇䃂䍱毂噃㤱䢡ꍂ녞ㅺ넵䖵擂灦⫂颱㭥뽪䱕쉯⸤勂杰갲燂싂믂剑輺祈䭎䩾쉺㘰떮匸㈥</w:t>
      </w:r>
      <w:r>
        <w:rPr/>
        <w:t>ꤥ</w:t>
      </w:r>
      <w:r>
        <w:rPr/>
        <w:t>转깗쉥䡹슿畹놻㇂䂩갲幺쉰縰焫䨨㥸㤵䭞参摐⍄⒬㴨犿捊슩䵠⶿䈩特뾻ㄺ☥칺ꏂ颡繴땔썂彘扁㚬伹썭</w:t>
      </w:r>
      <w:r>
        <w:rPr/>
        <w:t>⠩</w:t>
      </w:r>
      <w:r>
        <w:rPr/>
        <w:t>슿</w:t>
      </w:r>
      <w:r>
        <w:rPr/>
        <w:t>⡂</w:t>
      </w:r>
      <w:r>
        <w:rPr/>
        <w:t>敟妩ꥵꍈ䭰♚习圪繫䝔扒囂煵檩딮湁硣兠䥂쉞獂䤹椹㕔奮呄꥕呔</w:t>
      </w:r>
      <w:r>
        <w:rPr/>
        <w:t>⠻</w:t>
      </w:r>
      <w:r>
        <w:rPr/>
        <w:t>珂癇╹扨㕓⍡㵰く㉇暣剨样☪꺿㍑</w:t>
      </w:r>
      <w:r>
        <w:rPr/>
        <w:t>ⰺ</w:t>
      </w:r>
      <w:r>
        <w:rPr/>
        <w:t>噈轚ꥯ싂杚ꄻ쌮佯呂䩢个뮥䬩녷쉹松⧂숥埂係彰媩ꅀ煳去♅䕎仂扪典剣숮ㅤ彇㐶匸쉬</w:t>
      </w:r>
      <w:r>
        <w:rPr/>
        <w:t>꥟⮣ꔶ</w:t>
      </w:r>
      <w:r>
        <w:rPr/>
        <w:t>摘쉥</w:t>
      </w:r>
      <w:r>
        <w:rPr/>
        <w:t>⡶</w:t>
      </w:r>
      <w:r>
        <w:rPr/>
        <w:t>顆呔穙䘵싂칌⑞䀨坡䉵䵋⮵⵮硕夫癧</w:t>
      </w:r>
      <w:r>
        <w:rPr/>
        <w:t>Ⳃ</w:t>
      </w:r>
      <w:r>
        <w:rPr/>
        <w:t>㡂㵣䠵슩湋皻桄卪㝍睈숩杹⯂砪싂滂㞩樣飂촤䕒灧㟂</w:t>
      </w:r>
      <w:r>
        <w:rPr/>
        <w:t>⢡</w:t>
      </w:r>
      <w:r>
        <w:rPr/>
        <w:t>䉑輪椶彊䜹椸놬䴥睾娸繎쉏懂䗂㩋獎ぇ哃싂쉘牍冏</w:t>
      </w:r>
      <w:r>
        <w:rPr/>
        <w:t>Ⰺ</w:t>
      </w:r>
      <w:r>
        <w:rPr/>
        <w:t>流⩫穒係⵹晈㖣汱畅쉰</w:t>
      </w:r>
      <w:r>
        <w:rPr/>
        <w:t>ꤩ</w:t>
      </w:r>
      <w:r>
        <w:rPr/>
        <w:t>䵓琷玥ㅡ㭙坪䉳枬㑀浸슿卄딽</w:t>
      </w:r>
      <w:r>
        <w:rPr/>
        <w:t>ⷂ</w:t>
      </w:r>
      <w:r>
        <w:rPr/>
        <w:t>㢡걠慌婑</w:t>
      </w:r>
      <w:r>
        <w:rPr/>
        <w:t>ⵑ⨥</w:t>
      </w:r>
      <w:r>
        <w:rPr/>
        <w:t>扔桃幱潂䘨橤㭵䩯払䣍免獈칥秂㝒컂坊獺숫㪮皩쉲殩唬姃䂻榡圶깪媬猷琰䔶⨮欱ꌦ来䔯捳侩깦㜹泎硶</w:t>
      </w:r>
      <w:r>
        <w:rPr/>
        <w:t>⡓</w:t>
      </w:r>
      <w:r>
        <w:rPr/>
        <w:t>䥩ꇍꥭ刯츱䶣手徬☶咿睵⥎扠䨹師뭗㥳歯</w:t>
      </w:r>
      <w:r>
        <w:rPr/>
        <w:t>⠬</w:t>
      </w:r>
      <w:r>
        <w:rPr/>
        <w:t>摔칍揂⤽噾穪潰㠴奅楂슏⫂否穥恂睌쉏颣甫䂣䡅⸽숻䮣쉫呈녖싃䅫摴숴潶倪ꎵ㵉땁쉹⩐䈬媵橧쉒惂汎潦뿂䦩䄮ば⩩싂ギ䉇瑧쉋⽑䅙쉧浰媥獆灂숣煥⌱繃㣂敄杇놮公亡ꥴ䱴䱒坺娣䬦ꅨ╓僂殡杕⥞꥕</w:t>
      </w:r>
      <w:r>
        <w:rPr/>
        <w:t>ⲡ</w:t>
      </w:r>
      <w:r>
        <w:rPr/>
        <w:t>㐽䁠攷䬨ひ㡀㴺㍳兖辵Ⓝ䲏썌⬷땚뭶⤬</w:t>
      </w:r>
      <w:r>
        <w:rPr/>
        <w:t>ꥑ</w:t>
      </w:r>
      <w:r>
        <w:rPr/>
        <w:t>乚㴶䴭캥곂摰㶮壂樳싂匳뭺☦䆬⩧⫂㷂沵歴䵌ꅮ꥖㫂颻걈겘牦⹎朶ꄩ獘㪩쉅</w:t>
      </w:r>
      <w:r>
        <w:rPr/>
        <w:t>꧂⩵</w:t>
      </w:r>
      <w:r>
        <w:rPr/>
        <w:t>扊䆮䊻㉥㥋癍㕵걸숹쉥쉴뽨盃⥎晇䱪♭䕌䝦焹ꅃ㍩⩶狂吷䒻</w:t>
      </w:r>
      <w:r>
        <w:rPr/>
        <w:t>ꤸ</w:t>
      </w:r>
      <w:r>
        <w:rPr/>
        <w:t>呆燂慪癏㵍ㄽ啺么쉅䟎湏䅍䱫佦䯎쉳卮漣轣轓䁢무䃂桢</w:t>
      </w:r>
      <w:r>
        <w:rPr/>
        <w:t>ⱈ</w:t>
      </w:r>
      <w:r>
        <w:rPr/>
        <w:t>䩬䉚숯瑊弣呹䐳幡熏쉺繡⭴촵䃂晓姂㌪</w:t>
      </w:r>
      <w:r>
        <w:rPr/>
        <w:t>ⵕ</w:t>
      </w:r>
      <w:r>
        <w:rPr/>
        <w:t>쉕稳玮機䉳</w:t>
      </w:r>
      <w:r>
        <w:rPr/>
        <w:t>Ⱳ</w:t>
      </w:r>
      <w:r>
        <w:rPr/>
        <w:t>礷걅깑剴墻佤慦彋猵㗂䥭껂䉲㕑䄸䮱太乺쉭丩䪬捺彃</w:t>
      </w:r>
      <w:r>
        <w:rPr/>
        <w:t>ꖥ</w:t>
      </w:r>
      <w:r>
        <w:rPr/>
        <w:t>⽾乓⿂呤㍱묽칉歋埂䕴㝋䍱㑁␸優撻숪㞻斱欻ㅚ磃♳祣癭</w:t>
      </w:r>
      <w:r>
        <w:rPr/>
        <w:t>ꔦ</w:t>
      </w:r>
      <w:r>
        <w:rPr/>
        <w:t>䨰♐쉢枿火⨲参稦䈲硸</w:t>
      </w:r>
      <w:r>
        <w:rPr/>
        <w:t>꤬</w:t>
      </w:r>
      <w:r>
        <w:rPr/>
        <w:t>卙㩳婓剴楪ꇃ쉧轆楊䙆繞㵡䵆滍囎㥬窣㥮</w:t>
      </w:r>
      <w:r>
        <w:rPr/>
        <w:t>ꤸ</w:t>
      </w:r>
      <w:r>
        <w:rPr/>
        <w:t>搬㵐⫂礤䑌⩴쉞⩕亵步悮癋☻颏숫숽쉖顸䭚䇂砮癭桏䰤爴숳䀯烂⪻祥䥶㝁뼭浐䵆㵴瑫뽆㧎䘲⬪䉓㑢㘪䕩㊮숲㐳婢か뽷伦噬㝀쉧穞㞿畃碘塥玩⥦奇ㅩ愴슡┴♫╱</w:t>
      </w:r>
      <w:r>
        <w:rPr/>
        <w:t>ꥊ</w:t>
      </w:r>
      <w:r>
        <w:rPr/>
        <w:t>쏂䜹併숵䶩⍟彞㥸测卂⍸⴩㝎싍䋂浡</w:t>
      </w:r>
      <w:r>
        <w:rPr/>
        <w:t>ꕖ</w:t>
      </w:r>
      <w:r>
        <w:rPr/>
        <w:t>뾏氹䤶噯囂䪻殿㠰潺㵾揂爯㌵抩熥⽇厱싂♚㚣戽坎䵨⦩卺</w:t>
      </w:r>
      <w:r>
        <w:rPr/>
        <w:t>ⰹ⹩</w:t>
      </w:r>
      <w:r>
        <w:rPr/>
        <w:t>禱╒뇂换㍗愲쉗딊榱礲略⩷匣橥楢⥮睮</w:t>
      </w:r>
      <w:r>
        <w:rPr/>
        <w:t>ⷂ</w:t>
      </w:r>
      <w:r>
        <w:rPr/>
        <w:t>昸捳쉌⽵氪⵸쵫稲割繵䮬㑠䗎姂唸佶쉠䑭辮噪頸墡䁦⍖汖牠뭏廍뽘轡ꌯ楨煾⩇쉐䉒䉁ァ晑剳⩓묷敟쉩縷䡫㬫䥘⍳ꥠ凂㵖ꄪㅋ⦥딹⩐⥅촬⨯仂슩쉗㨦摇⽶太欤睌〶樰杷汴彏䯂⤰辮瀮쉉䍸汴並䀻⩂녆츲䭷썅恂懂弲慖㶬侩村녷</w:t>
      </w:r>
      <w:r>
        <w:rPr/>
        <w:t>⡹</w:t>
      </w:r>
      <w:r>
        <w:rPr/>
        <w:t>땚唦扲╙焸牫ぇ䩪⽐ꆮ沣䉭呯旂깣䔨⭺嗂䁕盂本䟂㩡澵⺿矍</w:t>
      </w:r>
      <w:r>
        <w:rPr/>
        <w:t>⠺</w:t>
      </w:r>
      <w:r>
        <w:rPr/>
        <w:t>飂숪全쉤ㅤ撬䅆숪の穯玡㍧歾쉪㖬칶</w:t>
      </w:r>
      <w:r>
        <w:rPr/>
        <w:t>ⰵ</w:t>
      </w:r>
      <w:r>
        <w:rPr/>
        <w:t>㙌⪿숫唸䱂걃僂╥㐷歩欶㭃땘</w:t>
      </w:r>
      <w:r>
        <w:rPr/>
        <w:t>ⴳ</w:t>
      </w:r>
      <w:r>
        <w:rPr/>
        <w:t>숮灬쉌䣂싂㕆</w:t>
      </w:r>
      <w:r>
        <w:rPr/>
        <w:t>꧂</w:t>
      </w:r>
      <w:r>
        <w:rPr/>
        <w:t>癘╗䜸⨻坴⸺慸䌸䀸⯎㵊䍙䝍䝺䤸⩳컂䊣甬挽쉋ꍑ쉷硘彄昰〉긭杁㣂乒ꍄ칆卖嘯滃뮩恊뽑〥ꥸ娥凂쉍䭪剭숩奺火⭀㇂票싂▿氯</w:t>
      </w:r>
      <w:r>
        <w:rPr/>
        <w:t>ꕌ⩂</w:t>
      </w:r>
      <w:r>
        <w:rPr/>
        <w:t>㡠⍙䎻䎏</w:t>
      </w:r>
      <w:r>
        <w:rPr/>
        <w:t>⡌</w:t>
      </w:r>
      <w:r>
        <w:rPr/>
        <w:t>ꍣ烂杣쉚坫女⹢䢵싂⨴⿃㉓漸┷㟂爱勍䁙刽沵椩側瓂⸶爽ꥶ潡</w:t>
      </w:r>
      <w:r>
        <w:rPr/>
        <w:t>ⵇ</w:t>
      </w:r>
      <w:r>
        <w:rPr/>
        <w:t>燂恍캻潏</w:t>
      </w:r>
      <w:r>
        <w:rPr/>
        <w:t>ꕭ</w:t>
      </w:r>
      <w:r>
        <w:rPr/>
        <w:t>䜣柂呌怤潑䉳䥚䝹㩆怴捔潒슡쉢┶뭕쵺</w:t>
      </w:r>
      <w:r>
        <w:rPr/>
        <w:t>꧂</w:t>
      </w:r>
      <w:r>
        <w:rPr/>
        <w:t>汔⦮㬳㘱쉬ꥧ⥥疵媻碏煇</w:t>
      </w:r>
      <w:r>
        <w:rPr/>
        <w:t>ꥋ</w:t>
      </w:r>
      <w:r>
        <w:rPr/>
        <w:t>頮䣂匷儤圶꧎쉀㏍㌩淂䱘⹌䨭繂渪帵坊ꅃ剣䛍殡</w:t>
      </w:r>
      <w:r>
        <w:rPr/>
        <w:t>ꔺ</w:t>
      </w:r>
      <w:r>
        <w:rPr/>
        <w:t>쉇䐪扗沵쉔碿溵敲뽉磂㭒</w:t>
      </w:r>
      <w:r>
        <w:rPr/>
        <w:t>⡄</w:t>
      </w:r>
      <w:r>
        <w:rPr/>
        <w:t>䭮傿걁窘㷂</w:t>
      </w:r>
      <w:r>
        <w:rPr/>
        <w:t>ꤽ</w:t>
      </w:r>
      <w:r>
        <w:rPr/>
        <w:t>쉶挸扵뮱</w:t>
      </w:r>
      <w:r>
        <w:rPr/>
        <w:t>Ⳃ</w:t>
      </w:r>
      <w:r>
        <w:rPr/>
        <w:t>㧂梻捈ꅩ⴫⍮⹇⑓娹辬䆮湑慞攴桨쉮䌯뽠䔮⨱偁숷ꌰ㙞무쌸噞堵㑭䎿潕䵉囂梿ㄱ秂眶䤭</w:t>
      </w:r>
      <w:r>
        <w:rPr/>
        <w:t>ⰳ</w:t>
      </w:r>
      <w:r>
        <w:rPr/>
        <w:t>椺쉗輳ぴ囎慀歎灂㍈燂烂瑫䵩繨晍뗂䬷쉗搰꺥⑈싂뼴㒻着쉾숽摵厬渴⪏潶䃂싎䤮摧䡕样穊姂뭗娸녢⼸딮㝘㕚嘱䕏稤쎏䤭愷㵊媬啕㩋辬습兖깨㥗땏쉱彳晥偈佸㦬⚡幰⹈㨨朣のꅈ挷♤䥸䝳晗灳⹪䭺뽓㡴乔織ꅒ⩨瑱</w:t>
      </w:r>
      <w:r>
        <w:rPr/>
        <w:t>ⵟ</w:t>
      </w:r>
      <w:r>
        <w:rPr/>
        <w:t>䤻痂矎곂䥬뼴懃磂䋂썰欵壂㍹垩竍澿琱쉬毂㉂땷숺矎쉚挻㙦䅶偐楖顮厵㉈愻歪婑⪏⪿슣䔊擃㣂㥴䳍䶬㑦礻䤴唳䇎䬰⴪숽쉴是䍘싂䙚䐬슮湬㩐潴栫匬쉱嗂两升⵷䅏晧싂顀柂쉵秃娬쉆礶睋煫歑烂뼹숴⑵</w:t>
      </w:r>
      <w:r>
        <w:rPr/>
        <w:t>⢥</w:t>
      </w:r>
      <w:r>
        <w:rPr/>
        <w:t>䔱싃稨ㅓ㔪</w:t>
      </w:r>
      <w:r>
        <w:rPr/>
        <w:t>ꔦ</w:t>
      </w:r>
      <w:r>
        <w:rPr/>
        <w:t>卙轇숶</w:t>
      </w:r>
      <w:r>
        <w:rPr/>
        <w:t>ꤦ</w:t>
      </w:r>
      <w:r>
        <w:rPr/>
        <w:t>繈䶻싂㙈㕨劣坒⹢䭹⺩搸䘷쉍搭</w:t>
      </w:r>
      <w:r>
        <w:rPr/>
        <w:t>⡧⯂</w:t>
      </w:r>
      <w:r>
        <w:rPr/>
        <w:t>僂</w:t>
      </w:r>
      <w:r>
        <w:rPr/>
        <w:t>ꖘ</w:t>
      </w:r>
      <w:r>
        <w:rPr/>
        <w:t>空</w:t>
      </w:r>
      <w:r>
        <w:rPr/>
        <w:t>ꦘ꤯</w:t>
      </w:r>
      <w:r>
        <w:rPr/>
        <w:t>弯喵숬噫祏䅊樰慕怬頷┻</w:t>
      </w:r>
      <w:r>
        <w:rPr/>
        <w:t>⵰</w:t>
      </w:r>
      <w:r>
        <w:rPr/>
        <w:t>湅싂桳漲㎏</w:t>
      </w:r>
      <w:r>
        <w:rPr/>
        <w:t>꧂</w:t>
      </w:r>
      <w:r>
        <w:rPr/>
        <w:t>䰯滂</w:t>
      </w:r>
      <w:r>
        <w:rPr/>
        <w:t>ꕓ</w:t>
      </w:r>
      <w:r>
        <w:rPr/>
        <w:t>灅⭹⩁䁶啗</w:t>
      </w:r>
      <w:r>
        <w:rPr/>
        <w:t>ⵦ</w:t>
      </w:r>
      <w:r>
        <w:rPr/>
        <w:t>칑땍䀳〽偱갰呲놡슩썮佭⽢典⥦并숪싂걮⥔䡷慳壂싂쉦</w:t>
      </w:r>
      <w:r>
        <w:rPr/>
        <w:t>ꦬ</w:t>
      </w:r>
      <w:r>
        <w:rPr/>
        <w:t>楚猦匵╮䱫쉈녗汌䧂</w:t>
      </w:r>
      <w:r>
        <w:rPr/>
        <w:t>꧂⨦</w:t>
      </w:r>
      <w:r>
        <w:rPr/>
        <w:t>慪妡ꥨ⬨浍塆㬭슮㬯䕹楶싃쎥</w:t>
      </w:r>
      <w:r>
        <w:rPr/>
        <w:t>Ⱚ</w:t>
      </w:r>
      <w:r>
        <w:rPr/>
        <w:t>涱쵉╕垣♍</w:t>
      </w:r>
      <w:r>
        <w:rPr/>
        <w:t>ꤶ</w:t>
      </w:r>
      <w:r>
        <w:rPr/>
        <w:t>䅲爮뽒⭘彆䩷䙔썥琷兪⿂㭕숫改䷂쵀撿뽊⹫䃂潫㇃䵚埂⍦뮮㩸歄</w:t>
      </w:r>
      <w:r>
        <w:rPr/>
        <w:t>⡋</w:t>
      </w:r>
      <w:r>
        <w:rPr/>
        <w:t>琹灱䣂䵣愳眳两潉疥婭拍㏂䊩囂䇂䙬戹䦻䂵⬮䉍敓户♵┸坞榥┮쉡䃂슩쉾男湆쎩넣䶿䥦昱䕶〬伣没싂싂盂㠪숤칚橭嘴䪥⑖ㅪ愱獦杙숻䝉䨤灯㘣㙈⤥넺歍煶⹔䜪ꥣ쉶柂煟煂╅ぇ⾏㜽곂䦥땘歳⫂⹋쉣㌻愶㨮凂</w:t>
      </w:r>
      <w:r>
        <w:rPr/>
        <w:t>ꦱ</w:t>
      </w:r>
      <w:r>
        <w:rPr/>
        <w:t>䡅㐶哂⹰噗僂ケㅟ숭怱䱾䮩딬䘹숶癮煵␣칹슏⺮桁䀶䟂⹕㩇穉묪幘䝪撡㍕㇂</w:t>
      </w:r>
      <w:r>
        <w:rPr/>
        <w:t>ꤹ⬨</w:t>
      </w:r>
      <w:r>
        <w:rPr/>
        <w:t>炵뮩䔰䟂㵨⩬秂⨺㟂剀ㅆ╒燂䟂䙧㶘䭨䭕쌭止乫㙶</w:t>
      </w:r>
      <w:r>
        <w:rPr/>
        <w:t>⣂</w:t>
      </w:r>
      <w:r>
        <w:rPr/>
        <w:t>繑朱싂婪毂⥑⥭優䰪ꅤ딮牂珂⒵╙婇</w:t>
      </w:r>
      <w:r>
        <w:rPr/>
        <w:t>ꦵ</w:t>
      </w:r>
      <w:r>
        <w:rPr/>
        <w:t>塮㭒ꇂ桄</w:t>
      </w:r>
      <w:r>
        <w:rPr/>
        <w:t>ⷂ</w:t>
      </w:r>
      <w:r>
        <w:rPr/>
        <w:t>㠫쉁怤樽劘干纏땙슏幖ꄥ습⨩渤⑕싂牭䡷㔫㘺嘭剳숶䜹䇃</w:t>
      </w:r>
      <w:r>
        <w:rPr/>
        <w:t>ⱌ</w:t>
      </w:r>
      <w:r>
        <w:rPr/>
        <w:t>䉗梵湍塤땪촦灠樬쉱갴欱숬䫂곂䩍㈶低瑃杊䕰㴳䵒⭂뭞枻嚥䯂䘥幞䄹㪬惂斱䜭〸顎䋂싂輵徣煞숫䱇穰灴婳䱩砭煋㏂嘯伶焱믂뿃䲮⸺⹖卩뽪⻂╥䰣㉪塧捗ꅶ摣偏⩓囂氻ㄳ挤⥮坡⩔⽠輲牞ꍯㅂ䩃쉉卦䙠坥唪㐷㍹䫂㝑稬</w:t>
      </w:r>
      <w:r>
        <w:rPr/>
        <w:t>ⱌ</w:t>
      </w:r>
      <w:r>
        <w:rPr/>
        <w:t>湀갤扤♯匷⥫瀵쌷⤲厩党⽇</w:t>
      </w:r>
      <w:r>
        <w:rPr/>
        <w:t>ꖮꤸ</w:t>
      </w:r>
      <w:r>
        <w:rPr/>
        <w:t>顀㍙幒碮♊幨倥♥湐珂煪娥溥摎ㄤ㠲氊숣楴牾쉕㓃</w:t>
      </w:r>
      <w:r>
        <w:rPr/>
        <w:t>Ⱞ</w:t>
      </w:r>
      <w:r>
        <w:rPr/>
        <w:t>怪쉵参縸涵</w:t>
      </w:r>
      <w:r>
        <w:rPr/>
        <w:t>ꕫ</w:t>
      </w:r>
      <w:r>
        <w:rPr/>
        <w:t>丫怬轃숭떩㈬䒡㎮</w:t>
      </w:r>
      <w:r>
        <w:rPr/>
        <w:t>⠭</w:t>
      </w:r>
      <w:r>
        <w:rPr/>
        <w:t>㨻쉐긯坋慱繹汁䅔瑏┱礸幍㴱睩깓㕶</w:t>
      </w:r>
      <w:r>
        <w:rPr/>
        <w:t>Ⲭ</w:t>
      </w:r>
      <w:r>
        <w:rPr/>
        <w:t>껂숫쉠辿幐咘숭剁哂傩쉎䭚帨秃㝸䅡侻䕃䭚稵⩦쉹嘶싃ꅷ䩹⧂戦⧂炮歟싂琪轐報皵頯䙎</w:t>
      </w:r>
      <w:r>
        <w:rPr/>
        <w:t>ⱘ⍟</w:t>
      </w:r>
      <w:r>
        <w:rPr/>
        <w:t>乗⩭䬩娯硬뗂啬桐⚣⦣椥浆啀썪轥異걚㡱䗂쉣喥싂⫃땕䡵坈毂欻츦潠祖忂숹쉄쉪廂䱢徘㙒檡怬⑨묯㵢塊⸰녪쉫繎曂䦩坠㮿䵒䁄媵挰炡戻㖿⽂飂땍㴻奘玮戺㋂쉊쉥呂싂䃎뾥偉㩕㭫싂敱漽堵⽧桷䭇砣怩晱⌻</w:t>
      </w:r>
      <w:r>
        <w:rPr/>
        <w:t>⡬</w:t>
      </w:r>
      <w:r>
        <w:rPr/>
        <w:t>呒♎檩䱗慙娨⺩䈪슘嚮䅾놮灑䀺汵偨㕓渰쉇숬䝶繧㥤㝰㵱煟䑉㥡⹡伶秎䱌땴㙍⤷䞏矍为䛎싂쉰⪏ꥹ㣂뭕㥟숸浒の</w:t>
      </w:r>
      <w:r>
        <w:rPr/>
        <w:t>ꤪ</w:t>
      </w:r>
      <w:r>
        <w:rPr/>
        <w:t>兦縵桥㍟畎乥⿂甭の穥扚暱桕溵썅睩乔췂ꥥ뿎偸琬潥쌥⑵쉢⹹㙮䦘㡗쉷㡸쉠䨴水㬲</w:t>
      </w:r>
      <w:r>
        <w:rPr/>
        <w:t>ꕰ</w:t>
      </w:r>
      <w:r>
        <w:rPr/>
        <w:t>䨪㕟瑢뼹䁷幍㝫佪扟㣂쌸䩳싍ㆩ杤竂甪匩</w:t>
      </w:r>
      <w:r>
        <w:rPr/>
        <w:t>Ⳃ</w:t>
      </w:r>
      <w:r>
        <w:rPr/>
        <w:t>拍䔰塪䕥ㅞ숤꥖ꎵ숤䡓</w:t>
      </w:r>
      <w:r>
        <w:rPr/>
        <w:t>ⷂ</w:t>
      </w:r>
      <w:r>
        <w:rPr/>
        <w:t>儫玘䑟癐桪刳撻村兾娷旂湏坪</w:t>
      </w:r>
      <w:r>
        <w:rPr/>
        <w:t>ꕸ</w:t>
      </w:r>
      <w:r>
        <w:rPr/>
        <w:t>帤㩞䑃㉡</w:t>
      </w:r>
      <w:r>
        <w:rPr/>
        <w:t>ꕭ</w:t>
      </w:r>
      <w:r>
        <w:rPr/>
        <w:t>쉍璻沏䢬卨湘当䩀뽴敬稳汳㥧制卒</w:t>
      </w:r>
      <w:r>
        <w:rPr/>
        <w:t>ⲥ</w:t>
      </w:r>
      <w:r>
        <w:rPr/>
        <w:t>颥⩕䬹泂丸㇂쉨慬盂琪獠슱䶡飂㡓쉫숸䍅㐤廎⯂剱氤嘭뼩枮輻걇䍅䥁⥡套き䟍㔨亘쉈⬩捉䙰㶵숪</w:t>
      </w:r>
      <w:r>
        <w:rPr/>
        <w:t>⣂</w:t>
      </w:r>
      <w:r>
        <w:rPr/>
        <w:t>摰⽟恍쉓쉀捃카婏摱䍲湱䕑割摾묶㘽ꇂ</w:t>
      </w:r>
      <w:r>
        <w:rPr/>
        <w:t>꤯</w:t>
      </w:r>
      <w:r>
        <w:rPr/>
        <w:t>别㕙咮晤晃䉘숮颿渴</w:t>
      </w:r>
      <w:r>
        <w:rPr/>
        <w:t>⡃</w:t>
      </w:r>
      <w:r>
        <w:rPr/>
        <w:t>勂⩵喡串딽倪摂参쉤⛂焴頪彯⹍喩呩癔싃䀶䭶吩唩慌춡㩋汃䷂기䇂䁆숽樱天风琲敨殡ㄨ☤㫂쉷垱䞡䜪㵆敖䭃䱘䀪㌱牔⽔僎晌剐㇂㒵劻䜲敕噃䈥歷䘹杠㭈⍃眻</w:t>
      </w:r>
      <w:r>
        <w:rPr/>
        <w:t>⡆</w:t>
      </w:r>
      <w:r>
        <w:rPr/>
        <w:t>㜱싂丽</w:t>
      </w:r>
      <w:r>
        <w:rPr/>
        <w:t>ꦩ</w:t>
      </w:r>
      <w:r>
        <w:rPr/>
        <w:t>樯</w:t>
      </w:r>
      <w:r>
        <w:rPr/>
        <w:t>⡚</w:t>
      </w:r>
      <w:r>
        <w:rPr/>
        <w:t>惂쵖묲◂强⫂䩇</w:t>
      </w:r>
      <w:r>
        <w:rPr/>
        <w:t>ꕩ</w:t>
      </w:r>
      <w:r>
        <w:rPr/>
        <w:t>㏂敋㠯乶啕䭐撩兢灩슬掻䝍䟎䊏仂⩰썒㵂呄坐圷穈懂浤쉵긪쉠晈╌⽮㜶晠璡祰䨸匮癔쉺䜊䭅捉扐䤵珃昹挣洳祌䡬䮬敶汅奈쉈飂禡⑫㘪㟂쉵浖쉠슻䝮歨丷놏㯎㤶㐭쏂汪是祭淂⫂ꥣ䤣㉫숶焤傣渦煲䵣⥇喣祊␭㡹䍩㩡撿䁵⸨彍怷匲吵硚쉮㥙ꥳ璩</w:t>
      </w:r>
      <w:r>
        <w:rPr/>
        <w:t>ꕩ</w:t>
      </w:r>
      <w:r>
        <w:rPr/>
        <w:t>彞떥놏煵䩶㉬摖㑘</w:t>
      </w:r>
      <w:r>
        <w:rPr/>
        <w:t>Ⱚ</w:t>
      </w:r>
      <w:r>
        <w:rPr/>
        <w:t>걪깡♅顺걚슘䥉䁂縸喡縦㘴輻汯瀷䡪䐺智</w:t>
      </w:r>
      <w:r>
        <w:rPr/>
        <w:t>ꕳ</w:t>
      </w:r>
      <w:r>
        <w:rPr/>
        <w:t>畄坍썲伳刵⩂쌽⏂恫敡♥慔⹩ꅯ渨縣㦻숽㙭繅奁㉄㥊䤲┨末渣</w:t>
      </w:r>
      <w:r>
        <w:rPr/>
        <w:t>ⷂ</w:t>
      </w:r>
      <w:r>
        <w:rPr/>
        <w:t>㭠☥㍧擂甪ꍃ瑰淂䜴⭘쉉洩䂻쉯╊塁䍏⑌仂㍔넽冘挫䱒䁠쉙㍈ㅁ歋䭟在⭢쉞猰㚏捾숫㢩숤╴㜸䄥ꥵ╵昮⩋塬桀硓䑍긪檥䱗㙣⴦歩䅌熏䜦硴榘估䥥䝺楴址昪䄷祬䡹⥇八</w:t>
      </w:r>
      <w:r>
        <w:rPr/>
        <w:t>ꔺ</w:t>
      </w:r>
      <w:r>
        <w:rPr/>
        <w:t>ꄫ偆⫍潯䣂偧䞣쉵吲顂卓</w:t>
      </w:r>
      <w:r>
        <w:rPr/>
        <w:t>ꤪ</w:t>
      </w:r>
      <w:r>
        <w:rPr/>
        <w:t>䄱乊佭싂⭙卲⤯䷍汒㙅轭䊘㉶♑♱⥉</w:t>
      </w:r>
      <w:r>
        <w:rPr/>
        <w:t>⠱</w:t>
      </w:r>
      <w:r>
        <w:rPr/>
        <w:t>勂湨♕쉈獴ꍰ啈쉊㡷㙸皵곂㖏딵䉈䥟䱉塐⛎썢夨䠳</w:t>
      </w:r>
      <w:r>
        <w:rPr/>
        <w:t>ꕱ⨻</w:t>
      </w:r>
      <w:r>
        <w:rPr/>
        <w:t>쉾숷ꇂ</w:t>
      </w:r>
      <w:r>
        <w:rPr/>
        <w:t>Ⱚ</w:t>
      </w:r>
      <w:r>
        <w:rPr/>
        <w:t>坉敗쉏숮䌽䊮ꌩ湟圸</w:t>
      </w:r>
      <w:r>
        <w:rPr/>
        <w:t>ꦣ</w:t>
      </w:r>
      <w:r>
        <w:rPr/>
        <w:t>恑쉯䍀䡯穴汫䄪戸呑⥭⨨꧎痂欪뾣䅤</w:t>
      </w:r>
      <w:r>
        <w:rPr/>
        <w:t>ꖵ</w:t>
      </w:r>
      <w:r>
        <w:rPr/>
        <w:t>幁夸秂段䁵䅨䰮牐縪焣숺浆塯걡㖣凂쉰갤元散摗뭅嗂淎</w:t>
      </w:r>
      <w:r>
        <w:rPr/>
        <w:t>ꖘ</w:t>
      </w:r>
      <w:r>
        <w:rPr/>
        <w:t>ꏂ쉳쉣쵯偊㕂⩃⌽䡕灁쉄㝹慺ꅬ⑺灡怵癵㉉⥏㪏瘦優輪祍ꅥ䴪娥弴쉗㥉参熩䖘⧂偫딥働渥캣搪⪏때䒏桧썡㌺䵶窬㆏煹桠㒵䱀⦥焨뭰칀栦䥘夦塍榘啲쉆窡♭嫃平垮常쉳㠦슡딬쏂㝇焹긺䄶悡䐺䑕⩤䁓䅒╮䅮滍ꍾ䉊</w:t>
      </w:r>
      <w:r>
        <w:rPr/>
        <w:t>꤫</w:t>
      </w:r>
      <w:r>
        <w:rPr/>
        <w:t>婃懂潺䋂ꌫ숻㭵뽘싎걾䉷楴</w:t>
      </w:r>
      <w:r>
        <w:rPr/>
        <w:t>ⱱ</w:t>
      </w:r>
      <w:r>
        <w:rPr/>
        <w:t>灆쏂参墏⿍숶呐柂祩⭕䘵软</w:t>
      </w:r>
      <w:r>
        <w:rPr/>
        <w:t>ⵕ</w:t>
      </w:r>
      <w:r>
        <w:rPr/>
        <w:t>䕭磍棂㠥兊顰爵㭞깹㭒⾬㑯⼬帪䝟慹輭栯卍䐮㣍卩檏⪵䜯䅧슡㬣쉨奈⍨⫂佂䉗䅮쉺⺩幹</w:t>
      </w:r>
      <w:r>
        <w:rPr/>
        <w:t>⠪</w:t>
      </w:r>
      <w:r>
        <w:rPr/>
        <w:t>倽ま뼴⽴側帺⸷긣걔䑑㭭橺㌬块娦</w:t>
      </w:r>
      <w:r>
        <w:rPr/>
        <w:t>ꕌ♓</w:t>
      </w:r>
      <w:r>
        <w:rPr/>
        <w:t>癏坱뼣䰤年䩁祰숰</w:t>
      </w:r>
      <w:r>
        <w:rPr/>
        <w:t>ꥎ</w:t>
      </w:r>
      <w:r>
        <w:rPr/>
        <w:t>湗뮵╄堶츳凂䜳縶뮬쵓牬婅꺥眭⭦䥬숪싂넣䨶㠶恑</w:t>
      </w:r>
      <w:r>
        <w:rPr/>
        <w:t>ꕙ</w:t>
      </w:r>
      <w:r>
        <w:rPr/>
        <w:t>ㄵ唊㕇疵ꥡ夯䉀쉶爨</w:t>
      </w:r>
      <w:r>
        <w:rPr/>
        <w:t>ꥃ</w:t>
      </w:r>
      <w:r>
        <w:rPr/>
        <w:t>瀪싂䭷㑄晚畧汯ꅂ</w:t>
      </w:r>
      <w:r>
        <w:rPr/>
        <w:t>⠴</w:t>
      </w:r>
      <w:r>
        <w:rPr/>
        <w:t>ꎿ땭䙴卙⵬꺮〩圳助瓂䲡ꌽꄣ䘯桱넳烂깗灱余⩹䉡╪⽈塳潮䡥</w:t>
      </w:r>
      <w:r>
        <w:rPr/>
        <w:t>ꕀ</w:t>
      </w:r>
      <w:r>
        <w:rPr/>
        <w:t>䙯睸倶汍轋䨫歞숷쉒瑵囂䱤䵅㉖촪㘽☸숳쵰捊쉇䡎䉞济绂淂幟犏䭳猻썶迂☸輸슏ꌳ摤摓䜵䉨ば嗎塉晦椪䩟ꍘ䢱깋坟ㄺ䙉썁䁮䱫칂䙥嫂本乑堰沵幥彖挮⭓湅㟂㔻㠳槂础땉쉪卷⩮歑ꏂ⸤䙓戤捙</w:t>
      </w:r>
      <w:r>
        <w:rPr/>
        <w:t>⠮</w:t>
      </w:r>
      <w:r>
        <w:rPr/>
        <w:t>倦剓쉱玣沵昴뭏ㄣꥥ㑤</w:t>
      </w:r>
      <w:r>
        <w:rPr/>
        <w:t>⡲</w:t>
      </w:r>
      <w:r>
        <w:rPr/>
        <w:t>侵橹柂刦楱</w:t>
      </w:r>
      <w:r>
        <w:rPr/>
        <w:t>Ⱕ⍥</w:t>
      </w:r>
      <w:r>
        <w:rPr/>
        <w:t>硾㝡㝾䤷⑘縩</w:t>
      </w:r>
      <w:r>
        <w:rPr/>
        <w:t>ⴻ</w:t>
      </w:r>
      <w:r>
        <w:rPr/>
        <w:t>杖娣⏂丬숲桁兏놘곂扦癠⒡갶剩칎슡甥♰⑪帪ꏂ爳橕橯塮恩䖏䡏Ⓕ曂쉡⧂偵䍋炮㍓ㅈ䮣⹅挻⪡睈盂ꥵ슩灈⺻䰯䗂츮슮婷強⩓겏䩠灉▵䝗杇⤰婭獓嘮卯盂쉀갵</w:t>
      </w:r>
      <w:r>
        <w:rPr/>
        <w:t>Ɽ</w:t>
      </w:r>
      <w:r>
        <w:rPr/>
        <w:t>䭤爮ꥬ櫂숽㛂䭨㞿ꄸ儽欣啥쉫楠捈か幤櫎㭗㩷斩땕숪쉪컂쉖깔昤輵乯丱ꥴ뽡繉嚬痂㭣迃㟃汢쉘穚쌭ꥷ䷂㕹ケ判段婸き㏂僂</w:t>
      </w:r>
      <w:r>
        <w:rPr/>
        <w:t>ꤰ</w:t>
      </w:r>
      <w:r>
        <w:rPr/>
        <w:t>썹䤸㝺䱯뭮犵硷仃呠㜱䞵題桳滂䡭勂痂싂䵷䲥쉄兮矍겣涘⼶瑩⨫卌㕆슿怵㍕⹓坥僃㶣䂏欨䳂䯂敾恞⑐穇㮵뭣㨹卪ㆱ⹷瓂䚥唰䲩仂㐭師㴰슬湂㝊瑋㊿奒쉪쉤숶桐䭱▩갷係竂⩒</w:t>
      </w:r>
      <w:r>
        <w:rPr/>
        <w:t>ꕌ</w:t>
      </w:r>
      <w:r>
        <w:rPr/>
        <w:t>檵楓뭮䪱䤯䅲⫍䘥숴㙔썦穑䢏繞싂懍⵴勂⫎뭟쉋㥭歾掮긷䯂搫䮏䶿䃂㢩ꅟ䑲栤勎⪱츩녍쉰</w:t>
      </w:r>
      <w:r>
        <w:rPr/>
        <w:t>ꔻ</w:t>
      </w:r>
      <w:r>
        <w:rPr/>
        <w:t>啮䬱㭲뼽◂⍰㊏㓂窱獤䄽滂獈晧捤浖슩晁㮩숶樽噚頻쉦䐱晁뽩⵶䴲䉓䀲慍묪쉯畃</w:t>
      </w:r>
      <w:r>
        <w:rPr/>
        <w:t>꥓ꖩ</w:t>
      </w:r>
      <w:r>
        <w:rPr/>
        <w:t>㉟쉎숥뮣싃彡긭彏⬪㤽呣</w:t>
      </w:r>
      <w:r>
        <w:rPr/>
        <w:t>⠪</w:t>
      </w:r>
      <w:r>
        <w:rPr/>
        <w:t>歨榻쉖땧⩩</w:t>
      </w:r>
      <w:r>
        <w:rPr/>
        <w:t>ꤦ⥄</w:t>
      </w:r>
      <w:r>
        <w:rPr/>
        <w:t>䶡䇂㭴繉䱬浰ꍆ噒⻂穩㴫쉭㔪搲⛂偡</w:t>
      </w:r>
      <w:r>
        <w:rPr/>
        <w:t>ꔲ⵩</w:t>
      </w:r>
      <w:r>
        <w:rPr/>
        <w:t>ⱌ</w:t>
      </w:r>
      <w:r>
        <w:rPr/>
        <w:t>低唫㡭帷坲䥩特慯睋쉥頲쵧㗂损晉橖숷㣂硲债㞘䇂穄䯂坫潆⩳火䴮㬭놱啑汎繇旂凂䝞渱䡥♌㙾顩欦╵伊弲슣積⑋㑣潣긭쉤쉶ꎩ썹</w:t>
      </w:r>
      <w:r>
        <w:rPr/>
        <w:t>Ⱔ</w:t>
      </w:r>
      <w:r>
        <w:rPr/>
        <w:t>偓걌쉎挦⌯⭎ㅸ乾ざ㊩숦㍦佇䩏쉟橙䓂洬穬楔䍕〬쉉慢⑆ꥠ卖㢣ꌶ啖</w:t>
      </w:r>
      <w:r>
        <w:rPr/>
        <w:t>⡁</w:t>
      </w:r>
      <w:r>
        <w:rPr/>
        <w:t>搤넪⨨佷扗堫㥾숭乊㬷塑싂⥃</w:t>
      </w:r>
      <w:r>
        <w:rPr/>
        <w:t>ꤺ</w:t>
      </w:r>
      <w:r>
        <w:rPr/>
        <w:t>材</w:t>
      </w:r>
      <w:r>
        <w:rPr/>
        <w:t>ꥅ</w:t>
      </w:r>
      <w:r>
        <w:rPr/>
        <w:t>䵔磍䆬䝴㑁㙃싃䵞飂숦슡㙨嘪㐷枥⨨兀㑦䡳㉗쉁뾏滂ꥣ瘸剮灵䕞깲숭幭㥎⭧牧攷怪숫湁╇呀䴴㬬婐輬䢩⼩礪⫂</w:t>
      </w:r>
      <w:r>
        <w:rPr/>
        <w:t>⡎▮</w:t>
      </w:r>
      <w:r>
        <w:rPr/>
        <w:t>灂칱䮣旂㜺뗎䐪쉀乮쉂硥㵘쉬堻</w:t>
      </w:r>
      <w:r>
        <w:rPr/>
        <w:t>꧂</w:t>
      </w:r>
      <w:r>
        <w:rPr/>
        <w:t>桓唩⽵媥殡䈪硌彍㍶⽢갵汃䎣쉳潪⨸</w:t>
      </w:r>
      <w:r>
        <w:rPr/>
        <w:t>Ⱳ</w:t>
      </w:r>
      <w:r>
        <w:rPr/>
        <w:t>冬嚥廂席恰겮䲘⍴숸㴺畲⑰え乓䕧奆匬뽴숱㢵煤灈⹰啣儥纩瞘偬䍌ꅵ㉠售吶灂⭖ꅗ뽤䥡睥슩갸朥䭲깙䛂┯䜫獗〹轫ꇂ飂곂䎩쉉㭺她쉶䘬쉐⩹싂䃂爣咿潵䁸嘷⍾䐪戴煗截䉋⍂䐶湈㭨쉂湔瀦㭙ꇃ⭇堶题숪⏂癐瑟䝸㑇</w:t>
      </w:r>
      <w:r>
        <w:rPr/>
        <w:t>⢘</w:t>
      </w:r>
      <w:r>
        <w:rPr/>
        <w:t>滂楶挵氤䉔厱⽗夲婠슘쉺䍣㥬娰㭊ꌴ堲牗촻䵀䯂䩒</w:t>
      </w:r>
      <w:r>
        <w:rPr/>
        <w:t>꤯</w:t>
      </w:r>
      <w:r>
        <w:rPr/>
        <w:t>쉧췂㩤</w:t>
      </w:r>
      <w:r>
        <w:rPr/>
        <w:t>ꗂ</w:t>
      </w:r>
      <w:r>
        <w:rPr/>
        <w:t>窩䭕㦡庱䕈䄤䵬⭋挥噎쉶숹繷┶슩䉚抵呙䇎値썡䔵䙚䁡▮剀뽭䔦㉃⤯伵묥武䅣⼰떮奞㑾숲깏걇啞捁⥔彨頮䌣䥨稵瑖夹깯壂䫎搲뮩婗湠쉧攽쵑㉠䣂㵀쉵ꥭㄯ䴬슮쉏㴷㥑㉆桌頫◂⩀浱牡쉙䎡䀮숷뭒䅞辡⑲</w:t>
      </w:r>
      <w:r>
        <w:rPr/>
        <w:t>⠻Ⱬ</w:t>
      </w:r>
      <w:r>
        <w:rPr/>
        <w:t>卸싂걇⤤숮⾻兺忎獀㉠线츬䍐䡗䟂뽱녵</w:t>
      </w:r>
      <w:r>
        <w:rPr/>
        <w:t>ꕔ</w:t>
      </w:r>
      <w:r>
        <w:rPr/>
        <w:t>䱅</w:t>
      </w:r>
      <w:r>
        <w:rPr/>
        <w:t>Ⲙ</w:t>
      </w:r>
      <w:r>
        <w:rPr/>
        <w:t>灩狍쉨灡櫍捸䥨着슱㭎榻獨㈨싍堪珂䑆</w:t>
      </w:r>
      <w:r>
        <w:rPr/>
        <w:t>ꕖ</w:t>
      </w:r>
      <w:r>
        <w:rPr/>
        <w:t>摄佸吮녚娹</w:t>
      </w:r>
      <w:r>
        <w:rPr/>
        <w:t>ⱡ</w:t>
      </w:r>
      <w:r>
        <w:rPr/>
        <w:t>㈪</w:t>
      </w:r>
      <w:r>
        <w:rPr/>
        <w:t>ꔽꕤ</w:t>
      </w:r>
      <w:r>
        <w:rPr/>
        <w:t>㜭ꅸぇ걮䂘기ꅄ咿ꇂ琹</w:t>
      </w:r>
      <w:r>
        <w:rPr/>
        <w:t>ⴳ⩢</w:t>
      </w:r>
      <w:r>
        <w:rPr/>
        <w:t>啨矂䞩剘挩쉾㍈楪祹䇂呶㡀쉍㇂呉쉖㌸轮婤뭢噷砮序⬸슩剰놬浌慔奎獺쉒</w:t>
      </w:r>
      <w:r>
        <w:rPr/>
        <w:t>Ⳃ</w:t>
      </w:r>
      <w:r>
        <w:rPr/>
        <w:t>楙歖㍶꺿䙡㡄츤漴剐㙎뼫쉹儮쉙盎䝑쵔쉮地㉣轠猹⵸치䱭쉊⵪煒</w:t>
      </w:r>
      <w:r>
        <w:rPr/>
        <w:t>ꔸ</w:t>
      </w:r>
      <w:r>
        <w:rPr/>
        <w:t>桑畖</w:t>
      </w:r>
      <w:r>
        <w:rPr/>
        <w:t>ꦥ⑚</w:t>
      </w:r>
      <w:r>
        <w:rPr/>
        <w:t>㢡瞵츶⥡⼵㴮</w:t>
      </w:r>
      <w:r>
        <w:rPr/>
        <w:t>ꕟ</w:t>
      </w:r>
      <w:r>
        <w:rPr/>
        <w:t>坟㡢嗂煘⩴㐷㢘㛂䶘囂</w:t>
      </w:r>
      <w:r>
        <w:rPr/>
        <w:t>ⵑ</w:t>
      </w:r>
      <w:r>
        <w:rPr/>
        <w:t>Ⱖ</w:t>
      </w:r>
      <w:r>
        <w:rPr/>
        <w:t>䀱䡍⭫⩲㨺쉱䣂縫♳晹</w:t>
      </w:r>
      <w:r>
        <w:rPr/>
        <w:t>꤭</w:t>
      </w:r>
      <w:r>
        <w:rPr/>
        <w:t>猬䪏䈯</w:t>
      </w:r>
      <w:r>
        <w:rPr/>
        <w:t>꤭</w:t>
      </w:r>
      <w:r>
        <w:rPr/>
        <w:t>䛂☱倊倪㚩汉갺彎쉵뽩此敕暻倨䕾匶껎塹瑭㌯</w:t>
      </w:r>
      <w:r>
        <w:rPr/>
        <w:t>⡨</w:t>
      </w:r>
      <w:r>
        <w:rPr/>
        <w:t>䎮框䮱穡炬긹滍⑊爬</w:t>
      </w:r>
      <w:r>
        <w:rPr/>
        <w:t>ⰹ</w:t>
      </w:r>
      <w:r>
        <w:rPr/>
        <w:t>䩱砬氷쎥</w:t>
      </w:r>
      <w:r>
        <w:rPr/>
        <w:t>ⵞ</w:t>
      </w:r>
      <w:r>
        <w:rPr/>
        <w:t>慚㍟␪偪ꅉ䮘㭵繓煈伻쉾숽䐦컎췂䃂磂偲䱣坸扗悻惂㐹⍖㡇┨딸攻滂㣂礥泍辏䉢㋂</w:t>
      </w:r>
      <w:r>
        <w:rPr/>
        <w:t>ⵋ</w:t>
      </w:r>
      <w:r>
        <w:rPr/>
        <w:t>辮绂樲䛂水㗂䘶剅</w:t>
      </w:r>
      <w:r>
        <w:rPr/>
        <w:t>ꔥ</w:t>
      </w:r>
      <w:r>
        <w:rPr/>
        <w:t>眨㡊娮渭弭뽲欬䳂⭉㎻䥲轃䙃嘷姂ㆩ係朤縶㓂꥙䆩ꎿ渭噲ꍔ뽦㤨㡌䨽캬囂彳啊녏攻䮿⩂ꄰ坶䈳摴ꏂ⨵响繳Ⓜ䈫飃㍺⑂쉑䁑䇂昳츫沏䱣䅾㈥偄䑫亥䍩㕠㕮䐹⌤꺡彰뽖쏂䉵杞⹌⪘걘쉄楔깑땀칥쉆ꇂ䭣䤪㚵欵㗂㉺搭皱㉧⨮</w:t>
      </w:r>
      <w:r>
        <w:rPr/>
        <w:t>⠵</w:t>
      </w:r>
      <w:r>
        <w:rPr/>
        <w:t>녘徣⥠癢獟⛂䙎廂⹠刷殥汃檬繠꺿当噶即⚡滂㑉幵灗䁢</w:t>
      </w:r>
      <w:r>
        <w:rPr/>
        <w:t>⡋⡶⥬</w:t>
      </w:r>
      <w:r>
        <w:rPr/>
        <w:t>硢㑮䊻</w:t>
      </w:r>
      <w:r>
        <w:rPr/>
        <w:t>⠫</w:t>
      </w:r>
      <w:r>
        <w:rPr/>
        <w:t>槂</w:t>
      </w:r>
      <w:r>
        <w:rPr/>
        <w:t>꤯</w:t>
      </w:r>
      <w:r>
        <w:rPr/>
        <w:t>㝍䁯䑣乎䭪숥⽋彄숴</w:t>
      </w:r>
      <w:r>
        <w:rPr/>
        <w:t>ⵡ</w:t>
      </w:r>
      <w:r>
        <w:rPr/>
        <w:t>쉩슩槂뭺</w:t>
      </w:r>
      <w:r>
        <w:rPr/>
        <w:t>Ⱔ</w:t>
      </w:r>
      <w:r>
        <w:rPr/>
        <w:t>숸哎呣뭢䵨瘶䅕殏㨭彤㌭医ꅹ䙮佄医睅捠</w:t>
      </w:r>
      <w:r>
        <w:rPr/>
        <w:t>ⶣ</w:t>
      </w:r>
      <w:r>
        <w:rPr/>
        <w:t>戵㑇㷂硪㌫쉠䥚숽쉍坁䍪つꄸ繈畐</w:t>
      </w:r>
      <w:r>
        <w:rPr/>
        <w:t>ⵣ</w:t>
      </w:r>
      <w:r>
        <w:rPr/>
        <w:t>旂⽂칹䃂炻┯䊘䝟汎⮥慩긭뭕ꍥ컎挨伴⥑灈嘲츪⺱</w:t>
      </w:r>
      <w:r>
        <w:rPr/>
        <w:t>ꤻ</w:t>
      </w:r>
      <w:r>
        <w:rPr/>
        <w:t>㉈䔹㠳琪䰪ꍪ쉲瓃땊⩾爹睊䙋桴쉰슮侏쉺㡕⸤쉸ꍷ捅煢攳뾡傩㔦썩䝠䱲쉑頶쉫슻ㅖㅺ┶瀪ォ䑄쉁敍㵐슻㙇呖ㄵ株쉡㌭ㄹ亱汀娽牑쉅晒ㅉ뽱䋃땞칟樹┱儽슬㍋湘嫂煄珎䔭䭋⩑係♁祳朣埂堷츩촰斻▘뭡暮癬䜪썟㵤䖵깬怣ꥬ⽓厩습␹帴⩊煘⯂氱⑇步媿䅈䇂</w:t>
      </w:r>
      <w:r>
        <w:rPr/>
        <w:t>⠷</w:t>
      </w:r>
      <w:r>
        <w:rPr/>
        <w:t>뽄勂轃ぁ숹戽ㅀ㵵⨭係併⤲</w:t>
      </w:r>
      <w:r>
        <w:rPr/>
        <w:t>⡔</w:t>
      </w:r>
      <w:r>
        <w:rPr/>
        <w:t>奲쌫싃墥쉾潎싂㍥䅆⒘</w:t>
      </w:r>
      <w:r>
        <w:rPr/>
        <w:t>Ⳃ</w:t>
      </w:r>
      <w:r>
        <w:rPr/>
        <w:t>瀻泂啾彗㌹彗攣离㌶⥸䑠嘪䅮欸慆橰껂⥵</w:t>
      </w:r>
      <w:r>
        <w:rPr/>
        <w:t>ⴲ</w:t>
      </w:r>
      <w:r>
        <w:rPr/>
        <w:t>㣂䡎⨭捴⨹ꅐ</w:t>
      </w:r>
      <w:r>
        <w:rPr/>
        <w:t>ⷂ</w:t>
      </w:r>
      <w:r>
        <w:rPr/>
        <w:t>䍢楳柂슥쵨뭍ꥷ⌯䳂牷䑱⯂숹坍㙊搳坧</w:t>
      </w:r>
      <w:r>
        <w:rPr/>
        <w:t>ꕎ</w:t>
      </w:r>
      <w:r>
        <w:rPr/>
        <w:t>뽳祍䲩䬲치ꍞ炥걹⬽车㍫啑炩䥓児轥뭠疵〣䉠쉦㋍슩칥塌恍⑏敞機坵䟃ꅷ刪顯乷㉖坥すꏍㅊ갵页憩땧猰灊爬畇䘩晌呧⿂ꥢ圊㙷䢏畧辬뼱싂⍱槍烂䁒㑭䑁䱢</w:t>
      </w:r>
      <w:r>
        <w:rPr/>
        <w:t>Ɽ</w:t>
      </w:r>
      <w:r>
        <w:rPr/>
        <w:t>녡示爨併</w:t>
      </w:r>
      <w:r>
        <w:rPr/>
        <w:t>꥟</w:t>
      </w:r>
      <w:r>
        <w:rPr/>
        <w:t>彌捤싎䨮곍⩋쉟晱⽲刷䡀线㗃썆뗎䅁ㅧ䄲㐹㭫桯繞喘潁䦣숪塒㥇촽档㙫懍㥖뾻汅䩙㊵␳䵙⫂哂恫ꅷ쉒䡎捊䝚斵琺䩤⻎槂噐䣍⹶슩囂㥙剋</w:t>
      </w:r>
      <w:r>
        <w:rPr/>
        <w:t>ꤪ</w:t>
      </w:r>
      <w:r>
        <w:rPr/>
        <w:t>顰쉬⭌矂䩑瑢녍ヂ擂䥚捃쉇欬䴹乒ㅃ䀴䕱欱뭌愰䙥䛂斬쉩獏厥䫂䍟樥⻍⎮噖䥈塋䫂칫堣㠯柂䦬灴縲</w:t>
      </w:r>
      <w:r>
        <w:rPr/>
        <w:t>ꔴꤳ</w:t>
      </w:r>
      <w:r>
        <w:rPr/>
        <w:t>⽕搻玵㍯⽓䐣</w:t>
      </w:r>
      <w:r>
        <w:rPr/>
        <w:t>⠯</w:t>
      </w:r>
      <w:r>
        <w:rPr/>
        <w:t>싂帳⌥繋칺䓎炱心㕱䆩歋㨨䡊串</w:t>
      </w:r>
      <w:r>
        <w:rPr/>
        <w:t>ꥍ</w:t>
      </w:r>
      <w:r>
        <w:rPr/>
        <w:t>漨帩態⍈慆뭌ꥺ䌺쉘㝐숭晌</w:t>
      </w:r>
      <w:r>
        <w:rPr/>
        <w:t>ꔨ┮</w:t>
      </w:r>
      <w:r>
        <w:rPr/>
        <w:t>倴䃂湌㐲ㅄ䅵夵뗂縪纘焪㨣쌰㕂</w:t>
      </w:r>
      <w:r>
        <w:rPr/>
        <w:t>ⵀ</w:t>
      </w:r>
      <w:r>
        <w:rPr/>
        <w:t>ㅋ┦</w:t>
      </w:r>
      <w:r>
        <w:rPr/>
        <w:t>ⷂ</w:t>
      </w:r>
      <w:r>
        <w:rPr/>
        <w:t>䩌⽠싂搹癊숵䱐廍㟂䨩㪘⸵牵㬹猫漪狂轵敗擎倩쉩㔶㗂뽖软뭎䩫湫⿂⽮甩呄䴩䵎㩞㩪桹烂넺牫쉥ㅉ畤擂䈥旂癕䑐䖬慀♧眹䭫⨩㨭弥</w:t>
      </w:r>
      <w:r>
        <w:rPr/>
        <w:t>Ⱔ</w:t>
      </w:r>
      <w:r>
        <w:rPr/>
        <w:t>䡯䌤磃畢湴슡㕉䬦檮䁁</w:t>
      </w:r>
      <w:r>
        <w:rPr/>
        <w:t>ꖏ</w:t>
      </w:r>
      <w:r>
        <w:rPr/>
        <w:t>媘뗂⹏녱뽒仂破啔쉥쉢㵅搭矂㑹㈩癉슩怪⛃㮬㥔뭘瑏</w:t>
      </w:r>
      <w:r>
        <w:rPr/>
        <w:t>ⶣ</w:t>
      </w:r>
      <w:r>
        <w:rPr/>
        <w:t>슡煢卋㢿숦딳䏂⭶卬縪</w:t>
      </w:r>
      <w:r>
        <w:rPr/>
        <w:t>Ⱚ</w:t>
      </w:r>
      <w:r>
        <w:rPr/>
        <w:t>ㅩ㢩幘</w:t>
      </w:r>
      <w:r>
        <w:rPr/>
        <w:t>ⲏ</w:t>
      </w:r>
      <w:r>
        <w:rPr/>
        <w:t>瑊塦䅏橹㵺뭮䤤⤽㉙壂榩쏂柂侵段쉁</w:t>
      </w:r>
      <w:r>
        <w:rPr/>
        <w:t>ꥅ</w:t>
      </w:r>
      <w:r>
        <w:rPr/>
        <w:t>넰䵫绂쉫帲슱♾睱汲㕔⨫㮩뮱悩</w:t>
      </w:r>
      <w:r>
        <w:rPr/>
        <w:t>ꖩ</w:t>
      </w:r>
      <w:r>
        <w:rPr/>
        <w:t>䉚떘䱁硏</w:t>
      </w:r>
      <w:r>
        <w:rPr/>
        <w:t>ⴰ♒</w:t>
      </w:r>
      <w:r>
        <w:rPr/>
        <w:t>싃㑸堰佁</w:t>
      </w:r>
      <w:r>
        <w:rPr/>
        <w:t>⡘</w:t>
      </w:r>
      <w:r>
        <w:rPr/>
        <w:t>頺畏䗂춣垣칺䵷䕎</w:t>
      </w:r>
      <w:r>
        <w:rPr/>
        <w:t>⡏</w:t>
      </w:r>
      <w:r>
        <w:rPr/>
        <w:t>견弬긽䍱숱㈳电</w:t>
      </w:r>
      <w:r>
        <w:rPr/>
        <w:t>ꕑ</w:t>
      </w:r>
      <w:r>
        <w:rPr/>
        <w:t>䤩쉑瑠兕轌㏂⦿伫⩋썳⽆숱쉇㜥劮但偓祅</w:t>
      </w:r>
      <w:r>
        <w:rPr/>
        <w:t>ⶡ☣</w:t>
      </w:r>
      <w:r>
        <w:rPr/>
        <w:t>칣䱡揂갶畉汣㠥⥐쉪䬥</w:t>
      </w:r>
      <w:r>
        <w:rPr/>
        <w:t>ⵐ</w:t>
      </w:r>
      <w:r>
        <w:rPr/>
        <w:t>䃎䗂縮␴灬䵑冿割䘶惂쉗ꆮ䙦뼨轗䘦殣址뼪䳂䈣轡塣倲숣䏂㮏ㅭ戲栤䥙䴹䝧弩㩩娰湔桦偾彀乀忂帯ꍘ꥚ꅰ쉑㚻쉩繦㑾摢祳䦿⥎愴神し쉘暿녮䯂摺啮竂쉵䭡⫂杶㗎汣曂繧⹐帻</w:t>
      </w:r>
      <w:r>
        <w:rPr/>
        <w:t>꧃</w:t>
      </w:r>
      <w:r>
        <w:rPr/>
        <w:t>⼥洦䎘⑍偌归佣</w:t>
      </w:r>
      <w:r>
        <w:rPr/>
        <w:t>⡒</w:t>
      </w:r>
      <w:r>
        <w:rPr/>
        <w:t>嚮極뇂싂乧㈭땋䰽䊏싂珂ꄥ㯃⩪縦䍳뽠츴㙏䙷㢱繺썑⹋㩦⌳壂긮쉗䑥係</w:t>
      </w:r>
      <w:r>
        <w:rPr/>
        <w:t>Ⳃ</w:t>
      </w:r>
      <w:r>
        <w:rPr/>
        <w:t>唳乁떩䑇ꇂ숤⧂ꅥ啄䱥皣䬤撮㐯숩咱칈ふ䠊⏃쉍顒硲㝞䕠牧␪㑱瑞獣⸦쉵㤶䥶漩汈㑱顂⩂棍汷殮䠺祦⨺땾</w:t>
      </w:r>
      <w:r>
        <w:rPr/>
        <w:t>꥟</w:t>
      </w:r>
      <w:r>
        <w:rPr/>
        <w:t>帩䵌䵍숪橯滂祚䜪卋싂此⭐佱㭖㷂瑃碥뼥⍙㓂싍獣烂䝞䘮㝢堽ꅇ⒏轅㕤慈灀㜤揂扵</w:t>
      </w:r>
      <w:r>
        <w:rPr/>
        <w:t>ⴤ</w:t>
      </w:r>
      <w:r>
        <w:rPr/>
        <w:t>䯂싂噍츹怸彘쉂䡥</w:t>
      </w:r>
      <w:r>
        <w:rPr/>
        <w:t>ꤸ</w:t>
      </w:r>
      <w:r>
        <w:rPr/>
        <w:t>督숰杇⽤쉥쉔䝰歒亻슻쉴ꎣ㙮兔䍨뽵㈨숹㵆惂吺┱囎剅牥僂</w:t>
      </w:r>
      <w:r>
        <w:rPr/>
        <w:t>⢥</w:t>
      </w:r>
      <w:r>
        <w:rPr/>
        <w:t>㥷潹쉌</w:t>
      </w:r>
      <w:r>
        <w:rPr/>
        <w:t>ꔩ</w:t>
      </w:r>
      <w:r>
        <w:rPr/>
        <w:t>䵶</w:t>
      </w:r>
      <w:r>
        <w:rPr/>
        <w:t>⡒</w:t>
      </w:r>
      <w:r>
        <w:rPr/>
        <w:t>拂佗乖ㅍ㉖飂卷串殿䅍ꄣ犬㩷㵋沣爹</w:t>
      </w:r>
      <w:r>
        <w:rPr/>
        <w:t>ⵚ</w:t>
      </w:r>
      <w:r>
        <w:rPr/>
        <w:t>䍫</w:t>
      </w:r>
      <w:r>
        <w:rPr/>
        <w:t>ꔽ</w:t>
      </w:r>
      <w:r>
        <w:rPr/>
        <w:t>⢩</w:t>
      </w:r>
      <w:r>
        <w:rPr/>
        <w:t>丰촶쉀딵奙㍢㬥꥔♣棃</w:t>
      </w:r>
      <w:r>
        <w:rPr/>
        <w:t>⡬</w:t>
      </w:r>
      <w:r>
        <w:rPr/>
        <w:t>㜰䬹剳歲䊣䥺䋎恒쉭쉅㥔䒿⩇⮻</w:t>
      </w:r>
      <w:r>
        <w:rPr/>
        <w:t>ⶱ</w:t>
      </w:r>
      <w:r>
        <w:rPr/>
        <w:t>坖摘啢</w:t>
      </w:r>
      <w:r>
        <w:rPr/>
        <w:t>ꤩ</w:t>
      </w:r>
      <w:r>
        <w:rPr/>
        <w:t>ꍶ奷奖䧎⬣㪮숥湫帰慤痂橓떩偘潦砪䭬灄♤楰쉡轱湷礰䖱촮ꅧ⭵溏轮쉶㑹㑶戵慍ꅢ攣㫂䫎呄关쵩䑥椸癮整</w:t>
      </w:r>
      <w:r>
        <w:rPr/>
        <w:t>ꤩ</w:t>
      </w:r>
      <w:r>
        <w:rPr/>
        <w:t>猪뭟䬶帻䈩㝣㉺塧捇慟⫂潠</w:t>
      </w:r>
      <w:r>
        <w:rPr/>
        <w:t>ꕕꥌ</w:t>
      </w:r>
      <w:r>
        <w:rPr/>
        <w:t>嘶憏橋쉗轲걤䖣䬻긨㑎协灙</w:t>
      </w:r>
      <w:r>
        <w:rPr/>
        <w:t>Ᵽ</w:t>
      </w:r>
      <w:r>
        <w:rPr/>
        <w:t>癆丵灣⦥숴㕘슻쉾⺵곂떱슩깗깪畺췎㙧婘単僃⿃〵</w:t>
      </w:r>
      <w:r>
        <w:rPr/>
        <w:t>ꕣ</w:t>
      </w:r>
      <w:r>
        <w:rPr/>
        <w:t>㉀㙵뗂懂晬䇂ꅏ㡞ꏂ⯂椷㤴</w:t>
      </w:r>
      <w:r>
        <w:rPr/>
        <w:t>⡋</w:t>
      </w:r>
      <w:r>
        <w:rPr/>
        <w:t>圦㧂圴嗃㕫斘頶琥氪</w:t>
      </w:r>
      <w:r>
        <w:rPr/>
        <w:t>Ⲯ</w:t>
      </w:r>
      <w:r>
        <w:rPr/>
        <w:t>頹쉒㠤쏍焸땂⮬ꥨ⫂牉㕷㵂⼪橤뽆ꍴ百嘯</w:t>
      </w:r>
      <w:r>
        <w:rPr/>
        <w:t>⡌</w:t>
      </w:r>
      <w:r>
        <w:rPr/>
        <w:t>乸恠㊻⪵吵촶䝺숥玘悻䯂㑺啩牯▱㥋㇎䩉</w:t>
      </w:r>
      <w:r>
        <w:rPr/>
        <w:t>ⷂ</w:t>
      </w:r>
      <w:r>
        <w:rPr/>
        <w:t>嘳칤乘쉫爤偦䃂㟂坬㋂欷䌺䂣湾汮㢵⨫뾡숭ㄵ狂㬦</w:t>
      </w:r>
      <w:r>
        <w:rPr/>
        <w:t>ꥆ</w:t>
      </w:r>
      <w:r>
        <w:rPr/>
        <w:t>畄ꥬ轢禮瑵⬵硘Ⓜ⥋쉀攤婠坎浄樫呱䰦敮廂穏䅇敉暬놱ꆘ╴牸捆䜮䩎㧂㕂徥㑦⑔㬯㏂곎䭺䏃䡰뼩栦睩恐捞␰烂噳呟</w:t>
      </w:r>
      <w:r>
        <w:rPr/>
        <w:t>ꕨ</w:t>
      </w:r>
      <w:r>
        <w:rPr/>
        <w:t>眭教칖♪祰凍吰匸⭈쉫頪㛂㑄䁗煕癔噁걩瑌穯戭◂兞쉶甬繰⩉⻂灩卐呪䅆偡뭖䣃</w:t>
      </w:r>
      <w:r>
        <w:rPr/>
        <w:t>ꦩ</w:t>
      </w:r>
      <w:r>
        <w:rPr/>
        <w:t>쉎⍬쉚冩槂㥟姃㨬仂呋</w:t>
      </w:r>
      <w:r>
        <w:rPr/>
        <w:t>ꗃ</w:t>
      </w:r>
      <w:r>
        <w:rPr/>
        <w:t>ꥯ轔㉘䉴烂䙍毂晡⍀슩</w:t>
      </w:r>
      <w:r>
        <w:rPr/>
        <w:t>ⱔ</w:t>
      </w:r>
      <w:r>
        <w:rPr/>
        <w:t>灮⑨也㴵晗淍㝉呰浗㭶</w:t>
      </w:r>
      <w:r>
        <w:rPr/>
        <w:t>ꦻ</w:t>
      </w:r>
      <w:r>
        <w:rPr/>
        <w:t>㠽挥甸㧂砻倨뽒㦿습淂䝹깅쉬⩾㜪╲꺏쉕쎏䍮䘣㢣疱㒵類</w:t>
      </w:r>
      <w:r>
        <w:rPr/>
        <w:t>ꕅ</w:t>
      </w:r>
      <w:r>
        <w:rPr/>
        <w:t>獵儴摎뼻妡뭎炘㮬桯仃㫂䎮</w:t>
      </w:r>
      <w:r>
        <w:rPr/>
        <w:t>ꕎ</w:t>
      </w:r>
      <w:r>
        <w:rPr/>
        <w:t>䐦䥢⽴娭瀸⑳⹐䙃㔳䗂⩔䣂繟䰸娊</w:t>
      </w:r>
      <w:r>
        <w:rPr/>
        <w:t>ⴤ</w:t>
      </w:r>
      <w:r>
        <w:rPr/>
        <w:t>䙏〤塅떻ꍗ숺쉋摁旍佞啷愮쉉扭偍◎噳毂</w:t>
      </w:r>
      <w:r>
        <w:rPr/>
        <w:t>ꔸ</w:t>
      </w:r>
      <w:r>
        <w:rPr/>
        <w:t>奧䭗⩧祧揃</w:t>
      </w:r>
      <w:r>
        <w:rPr/>
        <w:t>ꥇ┪</w:t>
      </w:r>
      <w:r>
        <w:rPr/>
        <w:t>琻쉉䉺쉀쉾䭶䥚硗祯깧焲䵎ぎㄣ䯂㉘輥쉈곎칐㷎쉆枿䟂ぬ䀱渹稥ꍰ㪵䝧㠪啐畈촨㉟濂</w:t>
      </w:r>
      <w:r>
        <w:rPr/>
        <w:t>꧂</w:t>
      </w:r>
      <w:r>
        <w:rPr/>
        <w:t>쉇䥆涡㘳䬳恭⮥䵭䇂⩲㈫捂㐨䎩呌</w:t>
      </w:r>
      <w:r>
        <w:rPr/>
        <w:t>ꥁ</w:t>
      </w:r>
      <w:r>
        <w:rPr/>
        <w:t>橯乮喘䐣춣䍘眴穷繋</w:t>
      </w:r>
      <w:r>
        <w:rPr/>
        <w:t>ⰲ</w:t>
      </w:r>
      <w:r>
        <w:rPr/>
        <w:t>樥恈ꍹ㍑䙡⎬稪殿⭪䖣⺩쉋䋂牙淂婂㡬┪</w:t>
      </w:r>
      <w:r>
        <w:rPr/>
        <w:t>ⲻ</w:t>
      </w:r>
      <w:r>
        <w:rPr/>
        <w:t>瞏㙳⽦촦ꥤ䚮穢浦愺桚禮쉭㕅쉒彍顺爥浤ꎮ䯂焽燂噌潺갦⩄</w:t>
      </w:r>
      <w:r>
        <w:rPr/>
        <w:t>ⵂ</w:t>
      </w:r>
      <w:r>
        <w:rPr/>
        <w:t>㝄㝑䔵奕灀汷⫂媩槂坍䕹뾩楆䞩〮渳</w:t>
      </w:r>
      <w:r>
        <w:rPr/>
        <w:t>ꥋ</w:t>
      </w:r>
      <w:r>
        <w:rPr/>
        <w:t>뭋之䭧쉟顠놣䠫㩔乗儶坭扶</w:t>
      </w:r>
      <w:r>
        <w:rPr/>
        <w:t>꧂</w:t>
      </w:r>
      <w:r>
        <w:rPr/>
        <w:t>癎䱋뭾♊뿍楂辱쎏⑗猫㍵幑䉳쉑⥯勍⨺딻祐妿歵</w:t>
      </w:r>
      <w:r>
        <w:rPr/>
        <w:t>꤯</w:t>
      </w:r>
      <w:r>
        <w:rPr/>
        <w:t>䔩䛂⽺뼰睋硏牕䤨噂ぉ歎礨仂匵玱⨴숩晨汈</w:t>
      </w:r>
      <w:r>
        <w:rPr/>
        <w:t>ꥋ</w:t>
      </w:r>
      <w:r>
        <w:rPr/>
        <w:t>ⱎ</w:t>
      </w:r>
      <w:r>
        <w:rPr/>
        <w:t>䍡숽⽴④壂䥒窻敭ㅒ額牀칒敹儽⸴秂䈱ㄸ灲⭡顷촪姂捹⵶뼤㶏没䵓</w:t>
      </w:r>
      <w:r>
        <w:rPr/>
        <w:t>ꤣ</w:t>
      </w:r>
      <w:r>
        <w:rPr/>
        <w:t>睇懂硓櫂浉숨幉呋쉌䜤燂忍♍碩産쉦串숭朮摷婳仂桭獺싎</w:t>
      </w:r>
      <w:r>
        <w:rPr/>
        <w:t>ⲿ</w:t>
      </w:r>
      <w:r>
        <w:rPr/>
        <w:t>塆轟瀴幘슡䬦殻䅧樻住潢䤴뿂쉕䄹唯咵住슥⽃䑪♱乸슬伷쌴㝉㜽䞡䙱妏긽䁾㢘⚱戭姂䬫瀪쉠슻皥⼣녍슏猱</w:t>
      </w:r>
      <w:r>
        <w:rPr/>
        <w:t>ꕀ</w:t>
      </w:r>
      <w:r>
        <w:rPr/>
        <w:t>䅑牥㦮</w:t>
      </w:r>
      <w:r>
        <w:rPr/>
        <w:t>ⲥ</w:t>
      </w:r>
      <w:r>
        <w:rPr/>
        <w:t>㔽┩帯焰辘䳃♬깇塱繊潸㐫⭌䒬쉓倶䅢乺熡扭쉁㑎긭檱쉣敧쉴顏硘</w:t>
      </w:r>
      <w:r>
        <w:rPr/>
        <w:t>⡶</w:t>
      </w:r>
      <w:r>
        <w:rPr/>
        <w:t>片滂䥎漣债恭杈喥ォ〬䭌뽬洣匹昸칟쉨恹晩婺䱢婍畴測㝅珂떩뇂ꎿ柍쉣㡙䅭煚顪瑍偰娱㞬䔱ㄪ㘴䰭墱녀玡噗⩘㍥㝔繋穟攽珂♬刨␬敚縭坭摔䏂㨴깶</w:t>
      </w:r>
      <w:r>
        <w:rPr/>
        <w:t>Ⱝ⩳</w:t>
      </w:r>
      <w:r>
        <w:rPr/>
        <w:t>汣뾵奺痂潗䑶〷⩮걗䱳♊뮥</w:t>
      </w:r>
      <w:r>
        <w:rPr/>
        <w:t>⢬</w:t>
      </w:r>
      <w:r>
        <w:rPr/>
        <w:t>䚏䕋婈渥㩹琮묩猵慓</w:t>
      </w:r>
      <w:r>
        <w:rPr/>
        <w:t>⡅</w:t>
      </w:r>
      <w:r>
        <w:rPr/>
        <w:t>瘻㠥칖</w:t>
      </w:r>
      <w:r>
        <w:rPr/>
        <w:t>ⲩⱺ</w:t>
      </w:r>
      <w:r>
        <w:rPr/>
        <w:t>㝦⽔敵塯㥁㬴Ⓜ䙟</w:t>
      </w:r>
      <w:r>
        <w:rPr/>
        <w:t>ꕏ⍳</w:t>
      </w:r>
      <w:r>
        <w:rPr/>
        <w:t>䭙╭뼯亡⥩唭嘨惃뭥ㄶ⽃牍</w:t>
      </w:r>
      <w:r>
        <w:rPr/>
        <w:t>ꖥ</w:t>
      </w:r>
      <w:r>
        <w:rPr/>
        <w:t>䝴䀵♠熘恇깕⍖쉋␰</w:t>
      </w:r>
      <w:r>
        <w:rPr/>
        <w:t>ⰰ╬</w:t>
      </w:r>
      <w:r>
        <w:rPr/>
        <w:t>略슥걶壃㑉幧ㅇ쉰䕨杴单夵䵠楒뽂楗</w:t>
      </w:r>
      <w:r>
        <w:rPr/>
        <w:t>ꥀ</w:t>
      </w:r>
      <w:r>
        <w:rPr/>
        <w:t>櫂</w:t>
      </w:r>
      <w:r>
        <w:rPr/>
        <w:t>Ⱔ</w:t>
      </w:r>
      <w:r>
        <w:rPr/>
        <w:t>晏〉촭祴爹䆣䯂</w:t>
      </w:r>
      <w:r>
        <w:rPr/>
        <w:t>꧂</w:t>
      </w:r>
      <w:r>
        <w:rPr/>
        <w:t>怣⥍⥫顸獯杶쉟皮㉢琊</w:t>
      </w:r>
      <w:r>
        <w:rPr/>
        <w:t>ꤤ</w:t>
      </w:r>
      <w:r>
        <w:rPr/>
        <w:t>乎䐯쵯癞別恩係㑂瘪献</w:t>
      </w:r>
      <w:r>
        <w:rPr/>
        <w:t>ⵇ</w:t>
      </w:r>
      <w:r>
        <w:rPr/>
        <w:t>쉢圱ꅵ獥ꏂ㙠㗎浏ꇂ㩴䨲껃坠䫂垵䠩坺쉫杴硐ꅶ㣃ꆩ㕖㔪硴ꄨく㔮稶噔⍖片车쉁旂乑嫂䷍縺搥梩囂㟂</w:t>
      </w:r>
      <w:r>
        <w:rPr/>
        <w:t>ⷂ</w:t>
      </w:r>
      <w:r>
        <w:rPr/>
        <w:t>⽴呆濂㤯⥋汭剁欥갺㑋冮䩴䉟쉖琥渲祍畯䝯剈䑏⥔┽뿂</w:t>
      </w:r>
      <w:r>
        <w:rPr/>
        <w:t>ⱸ</w:t>
      </w:r>
      <w:r>
        <w:rPr/>
        <w:t>쉔轸㪮䡃穓ꥫ洪숺扱⽉撣昹䁒敟</w:t>
      </w:r>
      <w:r>
        <w:rPr/>
        <w:t>ⰷ</w:t>
      </w:r>
      <w:r>
        <w:rPr/>
        <w:t>슣晓⼤썅弯㉳愬浗䑕椨㤹⭵睱슘瞿慾㤪쉠䵷楫㬴숰敌⦩坨濂㣎숲坃偙쉔橹싂䙪恠泂䉐</w:t>
      </w:r>
      <w:r>
        <w:rPr/>
        <w:t>Ⳃ</w:t>
      </w:r>
      <w:r>
        <w:rPr/>
        <w:t>恥啰쉰췂䍆</w:t>
      </w:r>
      <w:r>
        <w:rPr/>
        <w:t>ⵎ</w:t>
      </w:r>
      <w:r>
        <w:rPr/>
        <w:t>쉴㢵湪䭪䂵⿂</w:t>
      </w:r>
      <w:r>
        <w:rPr/>
        <w:t>⣂⩱</w:t>
      </w:r>
      <w:r>
        <w:rPr/>
        <w:t>猹熮⨸䡟振㢱沣䥀⮥瀣瑱潮䴫挶䅱䔪歺侘⑗匵㇂⌰ꇂ㉐狂䑓숺婅䡐整儯僂⩪嚬仂⼲뽃敹㩣⑺砫嗂婠㑸顙祑</w:t>
      </w:r>
      <w:r>
        <w:rPr/>
        <w:t>ꔽ</w:t>
      </w:r>
      <w:r>
        <w:rPr/>
        <w:t>璮疻</w:t>
      </w:r>
      <w:r>
        <w:rPr/>
        <w:t>ⵀ</w:t>
      </w:r>
      <w:r>
        <w:rPr/>
        <w:t>恑⻂㜮䈹儲⥳楗걒쏂㌺숶쵸百輣汈땟娮슩㭚⥟䜻梬お傡싎숬ꍺ桑恲䝺⩺㇂坞湬堥侩⪻⭭迂㤶愷䑌☣摚灆㣂㵗䄪夳㉇녞傏ㅘ췂顰ㆩ</w:t>
      </w:r>
      <w:r>
        <w:rPr/>
        <w:t>ꤥꤹ</w:t>
      </w:r>
      <w:r>
        <w:rPr/>
        <w:t>긣숷煫㋂乄婴♉쉴碻呢䇂晶䝫꥗껂</w:t>
      </w:r>
      <w:r>
        <w:rPr/>
        <w:t>ⵠ</w:t>
      </w:r>
      <w:r>
        <w:rPr/>
        <w:t>땗呞吺⨮礽⏂</w:t>
      </w:r>
      <w:r>
        <w:rPr/>
        <w:t>⡤⩸</w:t>
      </w:r>
      <w:r>
        <w:rPr/>
        <w:t>넮斡伩晧㵺긮泂癠뼱䯂潷ㅺ眮썺䡄숽奲圸忂抡婩狂帽녗㙐焫懍녩繫뽉佥㴲뭫쏂㡞ꥵ䐥䱌愥彨Ⓜ⥂쉣䤭匲⤫盂䉢幚㩢쉡㘱㦿뭬桖慤ꄷ䦻䊡슏托㭃㏂쉤㆘捷쉫牦䥀䁕彖놬⑐係桟䘤ꥥ숣乩</w:t>
      </w:r>
      <w:r>
        <w:rPr/>
        <w:t>⡮</w:t>
      </w:r>
      <w:r>
        <w:rPr/>
        <w:t>呒ꥱ瑮⵬癁嘦㕬祪</w:t>
      </w:r>
      <w:r>
        <w:rPr/>
        <w:t>ⵍ</w:t>
      </w:r>
      <w:r>
        <w:rPr/>
        <w:t>䕷㤲䑗䥐⽘슏넥䕵票䭠쉦䁴湰牆숺斥穐光噩츬㉇捀䠴潣商⩧瑅廍</w:t>
      </w:r>
      <w:r>
        <w:rPr/>
        <w:t>Ⱟ</w:t>
      </w:r>
      <w:r>
        <w:rPr/>
        <w:t>촦넳玻彍娳刺⸤슏乲䋂䰪獯恸쌪〭</w:t>
      </w:r>
      <w:r>
        <w:rPr/>
        <w:t>ꥀ</w:t>
      </w:r>
      <w:r>
        <w:rPr/>
        <w:t>䮿婁䢣㈵㡡剧뭇繠ꍚ⼯쉁曂焷熩䅫歟싂⤳セ슏煨ꍸ楴佣숤䚡牠〣㡴灆祏砫</w:t>
      </w:r>
      <w:r>
        <w:rPr/>
        <w:t>⡺</w:t>
      </w:r>
      <w:r>
        <w:rPr/>
        <w:t>乘땄㢏烂煔浩刱䴯</w:t>
      </w:r>
      <w:r>
        <w:rPr/>
        <w:t>ⴳ╷</w:t>
      </w:r>
      <w:r>
        <w:rPr/>
        <w:t>䓂숯㝕쉢놥氮┻牁畺辏捋䦵깁㡨䑯朽싂縪堩畔쉾禥땃眺</w:t>
      </w:r>
      <w:r>
        <w:rPr/>
        <w:t>ꕮ</w:t>
      </w:r>
      <w:r>
        <w:rPr/>
        <w:t>囂䜱倩</w:t>
      </w:r>
      <w:r>
        <w:rPr/>
        <w:t>ⶻ</w:t>
      </w:r>
      <w:r>
        <w:rPr/>
        <w:t>畈䉑䅡⥸쉠㉠⌲坶杪ꅭ㥆奴</w:t>
      </w:r>
      <w:r>
        <w:rPr/>
        <w:t>ⱌ</w:t>
      </w:r>
      <w:r>
        <w:rPr/>
        <w:t>ㅫ婡䑴䕰係呚♟쌲燂櫂䱃漊⵲珂㏍ꇂ颬䍵ヂ弱飂頩</w:t>
      </w:r>
      <w:r>
        <w:rPr/>
        <w:t>ⵋ</w:t>
      </w:r>
      <w:r>
        <w:rPr/>
        <w:t>㏂쉑婄㔯垿頯䁯斮㢘</w:t>
      </w:r>
      <w:r>
        <w:rPr/>
        <w:t>Ⱓ</w:t>
      </w:r>
      <w:r>
        <w:rPr/>
        <w:t>噯슬偵琴䡏渦斿渫츷昰䙕숪䕗칶䏂獳潔썈恩⩚呓⩣圹坱䇂浌쉍灪楢氬⹍殩㭗䵯숷輪䘭婧䯍⎵匫</w:t>
      </w:r>
      <w:r>
        <w:rPr/>
        <w:t>ⱳ</w:t>
      </w:r>
      <w:r>
        <w:rPr/>
        <w:t>呟⨲轮⤰柎牨佂뭑䞮䵴쉱眽楥슥拂礲中슩懂啂쉋싂䭺</w:t>
      </w:r>
      <w:r>
        <w:rPr/>
        <w:t>Ⱪ</w:t>
      </w:r>
      <w:r>
        <w:rPr/>
        <w:t>劏嫂奎䐽⬴汃䈬疬渳帹㐴䥠쉃믂坙橋吺丮⻂䱯⩞쉲넽䯍</w:t>
      </w:r>
      <w:r>
        <w:rPr/>
        <w:t>⡈</w:t>
      </w:r>
      <w:r>
        <w:rPr/>
        <w:t>㝟䪬䱋癄㞵あ⽢쉇</w:t>
      </w:r>
      <w:r>
        <w:rPr/>
        <w:t>ꥆ⑄</w:t>
      </w:r>
      <w:r>
        <w:rPr/>
        <w:t>쉺䋂獂뭑浈╉昱㌤猽撮慥䜲奇䴤抱䛂〭⪥椸쉍繕䭎䔽煦깠⍞◂곂暬촵쉲䬰쉥督뿎꥔攦湐歍㥬灺晪⥭뮱䭪⬤㙶幊凂痃䱚睪쉰쉷⼩损恴쉃ㆱ奇䳂㴴䝠㡋⾏䅙ꄵ쉳係橶痎䎡슱숫坣⹕㬵걋⮣䝠묰㎱쉆㶣㩟穊⍦䀰硕ꍢ싂㩤뽬슏顟쉕칔䔳渳숵ꥫ槂ꏂ</w:t>
      </w:r>
      <w:r>
        <w:rPr/>
        <w:t>ⴻ</w:t>
      </w:r>
      <w:r>
        <w:rPr/>
        <w:t>怯</w:t>
      </w:r>
      <w:r>
        <w:rPr/>
        <w:t>ꔯ</w:t>
      </w:r>
      <w:r>
        <w:rPr/>
        <w:t>䱊乵咘㕁㉨䍣庻숩懂䅹㩮摠稤꤮瑶⨪児汮祇ꌮ硋䛂熩頻㮿⿂컂썦焣中砰⧂㨤䙳㴽</w:t>
      </w:r>
      <w:r>
        <w:rPr/>
        <w:t>⡔⛂</w:t>
      </w:r>
      <w:r>
        <w:rPr/>
        <w:t>䍎牚㭇佔忎揍橶疵乸係㝫넭ケ쎻呥牖䆻䕌橩㵃び㬴瑕숱穟婋姂䙡땺㝈⨵숥序栶ꏂ橓㍤游砻쉬⮣싂䅎</w:t>
      </w:r>
      <w:r>
        <w:rPr/>
        <w:t>꧂⥾</w:t>
      </w:r>
      <w:r>
        <w:rPr/>
        <w:t>숤倹䉾⽈倩椣倨쉟楠쉴晓䥗㬻촬믂뽇▘⭥恰⹅⥸䕓琨悿㕴⨶◃䥄</w:t>
      </w:r>
      <w:r>
        <w:rPr/>
        <w:t>ꥊ</w:t>
      </w:r>
      <w:r>
        <w:rPr/>
        <w:t>輻싂㒘晈䡶⩫撘捴쉃爲冏걳╤樫갣䨰</w:t>
      </w:r>
      <w:r>
        <w:rPr/>
        <w:t>ⱊ═</w:t>
      </w:r>
      <w:r>
        <w:rPr/>
        <w:t>㡺硋䥊㕟㑆梣佤뽚䙀썲겥ꇎ</w:t>
      </w:r>
      <w:r>
        <w:rPr/>
        <w:t>ꕬ</w:t>
      </w:r>
      <w:r>
        <w:rPr/>
        <w:t>灆䋍內琥圱⍑⮬䦩</w:t>
      </w:r>
      <w:r>
        <w:rPr/>
        <w:t>ⰺ</w:t>
      </w:r>
      <w:r>
        <w:rPr/>
        <w:t>焨㷂噅慭ꍞ㍀쉔땐⩵硤盎痎杌䗂␪撘匪䥸䳂⩨⏂숴䎱⩮깞⪻⫃婅ꎏ埂㝺숵㋂䴦쉱뭮枮偘⩒辡ꎵ轾숵슥濂煺癬싍놿熿眥뼵歚⥎㦏⪡㩬橣唳䧂兦␴</w:t>
      </w:r>
      <w:r>
        <w:rPr/>
        <w:t>ꖵ</w:t>
      </w:r>
      <w:r>
        <w:rPr/>
        <w:t>攰싂攷噢暿껂徬㐹旂쵵珂䠶䢬숭睡坎䅺</w:t>
      </w:r>
      <w:r>
        <w:rPr/>
        <w:t>Ⱙ</w:t>
      </w:r>
      <w:r>
        <w:rPr/>
        <w:t>䣂㝎恩싂䖮漹硂㈽偗颣呩儱䭑䄤</w:t>
      </w:r>
      <w:r>
        <w:rPr/>
        <w:t>ⵃ</w:t>
      </w:r>
      <w:r>
        <w:rPr/>
        <w:t>瞻磂묨㏂쉕쉤䑢㭥潤磂ꍕ攴㞘淃瑮뾻♸숺쉁싂썙䝣쉥쉟穠渽㙺䐸免纵倭怯숽쉍㠹</w:t>
      </w:r>
      <w:r>
        <w:rPr/>
        <w:t>ꕶ</w:t>
      </w:r>
      <w:r>
        <w:rPr/>
        <w:t>渊촯䭲僂㝃乗䁁汢䀥쉤䅾</w:t>
      </w:r>
      <w:r>
        <w:rPr/>
        <w:t>Ⳃ</w:t>
      </w:r>
      <w:r>
        <w:rPr/>
        <w:t>潸捳杘숪</w:t>
      </w:r>
      <w:r>
        <w:rPr/>
        <w:t>Ⱛ</w:t>
      </w:r>
      <w:r>
        <w:rPr/>
        <w:t>帰灅汖獞䭷딤뼳</w:t>
      </w:r>
      <w:r>
        <w:rPr/>
        <w:t>ꖻ</w:t>
      </w:r>
      <w:r>
        <w:rPr/>
        <w:t>十揃位㩕帬励䔮쉞갲卆쏂傩焴縬슻沬祐땳厥⥧땾猲䅖朶乩떩䭞썯剓䝹⥒㝟⫂槂뭊噇盃⻂稰燂䥈싂</w:t>
      </w:r>
      <w:r>
        <w:rPr/>
        <w:t>⡅⸨</w:t>
      </w:r>
      <w:r>
        <w:rPr/>
        <w:t>䱟朷䨪㯂⍮갻⸥檥氽⺻ꍶ㡥稲숦ぱ甫擂걯슡슿䙷</w:t>
      </w:r>
      <w:r>
        <w:rPr/>
        <w:t>꧂</w:t>
      </w:r>
      <w:r>
        <w:rPr/>
        <w:t>㭴칢쉖潠䜽</w:t>
      </w:r>
      <w:r>
        <w:rPr/>
        <w:t>ꕞꕸ⫂</w:t>
      </w:r>
      <w:r>
        <w:rPr/>
        <w:t>棂㣂㝰숹洸⹲帱㔳圳㮱㒡轫烂奣숻转슮䙯</w:t>
      </w:r>
      <w:r>
        <w:rPr/>
        <w:t>⡭⨬</w:t>
      </w:r>
      <w:r>
        <w:rPr/>
        <w:t>磃痂쉂楶䭙淂摚㝅瘩䷂땙䮡睎쉋㩢슩㌦啓祅䠬伵䰵꥙뽵칤溡杉㕕顄攰╋漽ꍕ愳䈳憬⨴浟</w:t>
      </w:r>
      <w:r>
        <w:rPr/>
        <w:t>ꤵ</w:t>
      </w:r>
      <w:r>
        <w:rPr/>
        <w:t>慴⭡捠♬伫喻㙵〲檬</w:t>
      </w:r>
      <w:r>
        <w:rPr/>
        <w:t>ꕟ</w:t>
      </w:r>
      <w:r>
        <w:rPr/>
        <w:t>倱쉔塴穪浟쉑⿂䤤䗂剄⛂杪컂땞乐숥䟂悥</w:t>
      </w:r>
      <w:r>
        <w:rPr/>
        <w:t>⡋</w:t>
      </w:r>
      <w:r>
        <w:rPr/>
        <w:t>⽓㨥晞旃䝒㩇ꅩ活䥭汖䱑숬땙堰䃂⺩ꥩ⩌녣槂溮쉙䎘䱃쉸爳⧍칩껂⑥窱ꅍ㑴</w:t>
      </w:r>
      <w:r>
        <w:rPr/>
        <w:t>ꤸ</w:t>
      </w:r>
      <w:r>
        <w:rPr/>
        <w:t>쉀晠깾辬刪쵰⯂뼵甴睭䋂녍㥘扦꤮䭑䝲숭僎竂껂潲帱暥発㣂쉱뭺種쉒扌氫迎㥦쉥뽡㠫쉅刽块決硋숴䌯뽃㴴歇떵</w:t>
      </w:r>
      <w:r>
        <w:rPr/>
        <w:t>⠪╧</w:t>
      </w:r>
      <w:r>
        <w:rPr/>
        <w:t>ꤳ</w:t>
      </w:r>
      <w:r>
        <w:rPr/>
        <w:t>⿎㗂㒡⨪琴捩䅟</w:t>
      </w:r>
      <w:r>
        <w:rPr/>
        <w:t>꧂</w:t>
      </w:r>
      <w:r>
        <w:rPr/>
        <w:t>睍㬷坁䵐㤥ꅭ㍗㡢슱倹呤㠷땦䱬숫쉞㍏♹䩀轫䠰樽</w:t>
      </w:r>
      <w:r>
        <w:rPr/>
        <w:t>⡎</w:t>
      </w:r>
      <w:r>
        <w:rPr/>
        <w:t>䑀䄹桧쉑怮</w:t>
      </w:r>
      <w:r>
        <w:rPr/>
        <w:t>ꥇ</w:t>
      </w:r>
      <w:r>
        <w:rPr/>
        <w:t>坕</w:t>
      </w:r>
      <w:r>
        <w:rPr/>
        <w:t>⠴</w:t>
      </w:r>
      <w:r>
        <w:rPr/>
        <w:t>爵뾮쉎癍뭐츲◎쉖⩗桅慉戥未凂奀ꆮ숣塊壎</w:t>
      </w:r>
      <w:r>
        <w:rPr/>
        <w:t>ⵃ</w:t>
      </w:r>
      <w:r>
        <w:rPr/>
        <w:t>媥쉒쉾䇂</w:t>
      </w:r>
      <w:r>
        <w:rPr/>
        <w:t>ꥀ</w:t>
      </w:r>
      <w:r>
        <w:rPr/>
        <w:t>佞临㍮悮䍉칇䘪뗂硄搤촮䄩欭쉌埍ォぎ뼽㟂恨䕞䐵␱ꍔ嘩扆ꌥ徘弬╕䉡␲磂䜹ꄺ㊣䤪⺮幩⹤彳狂슣佑䊏䜨散촩⎩夯棃깊穰⹇쉁欭兗濂쉵㉂呎칡㩄⽍㕈挭⿂輥㢘却灶㩞㡒绂あ慢╾硾繴䘮쉗䭲ꥠ榘숦繚卖</w:t>
      </w:r>
      <w:r>
        <w:rPr/>
        <w:t>ꖬ</w:t>
      </w:r>
      <w:r>
        <w:rPr/>
        <w:t>䩯呌쉫쉋ꌫ礪秂습⍢慊䜦佨␻䥨숣拂㕮㬹繧⽣넸戵氦䅊捑楋丯⮻㗂놥⭟伣䕮㍍截쉣꺥䈣숲싂㑷┫曂</w:t>
      </w:r>
      <w:r>
        <w:rPr/>
        <w:t>ꤤ</w:t>
      </w:r>
      <w:r>
        <w:rPr/>
        <w:t>㘩깲</w:t>
      </w:r>
      <w:r>
        <w:rPr/>
        <w:t>ꕯ</w:t>
      </w:r>
      <w:r>
        <w:rPr/>
        <w:t>婮㕗輳ㅮ䖵ꏂ䡧转䥡</w:t>
      </w:r>
      <w:r>
        <w:rPr/>
        <w:t>⡪</w:t>
      </w:r>
      <w:r>
        <w:rPr/>
        <w:t>斡㡧</w:t>
      </w:r>
      <w:r>
        <w:rPr/>
        <w:t>ⵧ</w:t>
      </w:r>
      <w:r>
        <w:rPr/>
        <w:t>咩丫겱卌浧村</w:t>
      </w:r>
      <w:r>
        <w:rPr/>
        <w:t>⡫</w:t>
      </w:r>
      <w:r>
        <w:rPr/>
        <w:t>睬ꅶ䩡걑潯䭙⹪ꍦ䅫祳䉗哂㍘猳</w:t>
      </w:r>
      <w:r>
        <w:rPr/>
        <w:t>⡕☥</w:t>
      </w:r>
      <w:r>
        <w:rPr/>
        <w:t>潩繞櫂ㅢヂ搊繩⩳飂轖洨슩</w:t>
      </w:r>
      <w:r>
        <w:rPr/>
        <w:t>ꦿ⍭</w:t>
      </w:r>
      <w:r>
        <w:rPr/>
        <w:t>敁⽋㍨㵗忂⑹㈶〱烂欥⤰⚻䶿䁒⭅♍䠽⑲㉅쉲</w:t>
      </w:r>
      <w:r>
        <w:rPr/>
        <w:t>⡭ⱙ</w:t>
      </w:r>
      <w:r>
        <w:rPr/>
        <w:t>썱瑇敩桪무䭹츲楚坵쉀煥浱䉁ꄻ偣쉶숷칑塧呞獹촰乶到炡殮䘪ꥳ╞畾祫㑸顡挨灵䥧䢬悩垵㐰</w:t>
      </w:r>
      <w:r>
        <w:rPr/>
        <w:t>ꥄ</w:t>
      </w:r>
      <w:r>
        <w:rPr/>
        <w:t>盂ꅾ嗂䱷㚣⚡橋穮쉱慥䰻㇂㍕轶䬦⽴䉈㉲숫슘䙖⩟⭦䠷䩔纬炿쉧復쉐䡕㕹슿⩱捾瘪ꇂ♦啀慥⒡汔䠱慳優䧂牔捶䅓⼪ꄦ㵇輹슮⥙</w:t>
      </w:r>
      <w:r>
        <w:rPr/>
        <w:t>꧂</w:t>
      </w:r>
      <w:r>
        <w:rPr/>
        <w:t>깗⾱堶瑊㙨乘녍䩚䙡츬╤槂</w:t>
      </w:r>
      <w:r>
        <w:rPr/>
        <w:t>ⵈ</w:t>
      </w:r>
      <w:r>
        <w:rPr/>
        <w:t>⠹</w:t>
      </w:r>
      <w:r>
        <w:rPr/>
        <w:t>ꌵ焥␫숬䯂牭꺏剸櫎⯍㍸辮殿塸椨䰫䕞䬪獨</w:t>
      </w:r>
      <w:r>
        <w:rPr/>
        <w:t>ꖥ</w:t>
      </w:r>
      <w:r>
        <w:rPr/>
        <w:t>㓂䕷</w:t>
      </w:r>
      <w:r>
        <w:rPr/>
        <w:t>ꕅ</w:t>
      </w:r>
      <w:r>
        <w:rPr/>
        <w:t>捖獕뭡捍歯噇祹煘䵐亣쉬濂瘹㥎쉘煉㴷疘䔩睩쉘뽄뭴椫</w:t>
      </w:r>
      <w:r>
        <w:rPr/>
        <w:t>ꤰ</w:t>
      </w:r>
      <w:r>
        <w:rPr/>
        <w:t>㉁晗庿堤╔쌫⑕湊㐮숨栻䕨⿂</w:t>
      </w:r>
      <w:r>
        <w:rPr/>
        <w:t>ꕷ</w:t>
      </w:r>
      <w:r>
        <w:rPr/>
        <w:t>ꅯ숶䀫㍫☪ꥺ슿뽡㆏灭뿂慫憏䜽쉔塙㑞슮湚繑桱䉀懂磂쉘♺穫〫烂䐴䅩⌭䳂強㷎枣겵숪䷍㕣</w:t>
      </w:r>
      <w:r>
        <w:rPr/>
        <w:t>⠽</w:t>
      </w:r>
      <w:r>
        <w:rPr/>
        <w:t>噤⨦䡱繚⥟颣奟㕷꥾䚏</w:t>
      </w:r>
      <w:r>
        <w:rPr/>
        <w:t>⠲</w:t>
      </w:r>
      <w:r>
        <w:rPr/>
        <w:t>灂痂偲ꆏ䴦뽾䕶婠싎忂敊换偩녟㒘㜭灞싂습欽싂甬䝂呩娮慪婩爽轁㭠㵠狃睢塁䍄偔櫂</w:t>
      </w:r>
      <w:r>
        <w:rPr/>
        <w:t>Ⱔ⭱</w:t>
      </w:r>
      <w:r>
        <w:rPr/>
        <w:t>䩈ꌲ</w:t>
      </w:r>
      <w:r>
        <w:rPr/>
        <w:t>ꗂ</w:t>
      </w:r>
      <w:r>
        <w:rPr/>
        <w:t>㓂畺㨥眱眽䵒䝯繾싂坍쉟汹梵棂冻噃呙啚䁨稳瘽烎凎䡵䉢彫啗坣䈹桷仂䩎</w:t>
      </w:r>
      <w:r>
        <w:rPr/>
        <w:t>ⰻ</w:t>
      </w:r>
      <w:r>
        <w:rPr/>
        <w:t>슡穟掩久操帷䠸</w:t>
      </w:r>
      <w:r>
        <w:rPr/>
        <w:t>ꕕ♉</w:t>
      </w:r>
      <w:r>
        <w:rPr/>
        <w:t>䩖弤沩䕎촷彇䬪癣灥䱐瓂瑌纡坯畃쉨㏂颩湕칂</w:t>
      </w:r>
      <w:r>
        <w:rPr/>
        <w:t>ꦘ</w:t>
      </w:r>
      <w:r>
        <w:rPr/>
        <w:t>ꄷ쉘㝚숴庣쉳冮촣璥䱈싂</w:t>
      </w:r>
      <w:r>
        <w:rPr/>
        <w:t>ꦣ</w:t>
      </w:r>
      <w:r>
        <w:rPr/>
        <w:t>뭓扺䠷亣㨱勃嗍쉀㕡眸숷橐촵㌹佀擂㔹轒⩙䈥溿쉹慃숦摭걍慟啨㔺晨徏㑯旂㜲㭟丵煩╾爮啣婸畕眹⧂⬣涘⯂䉾⛂╗칐꺏瀬쉱㉟┯쉙畃佔䐪</w:t>
      </w:r>
      <w:r>
        <w:rPr/>
        <w:t>ꦡ</w:t>
      </w:r>
      <w:r>
        <w:rPr/>
        <w:t>摪垥睾帨ꥤ淂伶乫싎便㭌䥾⮱䇂䤹⒡⑷</w:t>
      </w:r>
      <w:r>
        <w:rPr/>
        <w:t>꧂</w:t>
      </w:r>
      <w:r>
        <w:rPr/>
        <w:t>丮ꆵ깬扢⹀瞩涣䡞媥斬슬敒쉊沬塨ㅬ䱃㶻㊱眲깕㭱䁪쉴折</w:t>
      </w:r>
      <w:r>
        <w:rPr/>
        <w:t>Ⱞ</w:t>
      </w:r>
      <w:r>
        <w:rPr/>
        <w:t>䡗晢䂮奡塕软牑参慑稺权뽨䵕睍旂㵋汪墩癙⭑쉢ㆵ㭵⼤吽숶숺㨮ぞ晅〪㥞</w:t>
      </w:r>
      <w:r>
        <w:rPr/>
        <w:t>ꤣ⏂☊</w:t>
      </w:r>
      <w:r>
        <w:rPr/>
        <w:t>ꅢ䰣</w:t>
      </w:r>
      <w:r>
        <w:rPr/>
        <w:t>⡓</w:t>
      </w:r>
      <w:r>
        <w:rPr/>
        <w:t>묮䩫曎쉞䅡祩䣂偵땴瘬녰顖땆㍱啞슥瓂䂿嘺㞵䨵쉓砥䒡쉄쉋◂弲䁍땇ꏂ㍶묪儬敎숪晣딺䴵牲</w:t>
      </w:r>
      <w:r>
        <w:rPr/>
        <w:t>ꕎ</w:t>
      </w:r>
      <w:r>
        <w:rPr/>
        <w:t>厵숶㕲彡唪껂悏穎䴸䠰⭓♪繕獵</w:t>
      </w:r>
      <w:r>
        <w:rPr/>
        <w:t>ꕄ⸥</w:t>
      </w:r>
      <w:r>
        <w:rPr/>
        <w:t>䙧</w:t>
      </w:r>
      <w:r>
        <w:rPr/>
        <w:t>ꖣ⍇</w:t>
      </w:r>
      <w:r>
        <w:rPr/>
        <w:t>ㄺ㉣畓迍䅧슘嘬磂䮵ㅖ乏縬㭢녯⾱㋍츬輤ꍭ㐤䨳頵⩤獄礪㇂呈砹顅㩖䵢⍦空掏쉤晟潡쉡輭癄╦㫂</w:t>
      </w:r>
      <w:r>
        <w:rPr/>
        <w:t>ⴴ</w:t>
      </w:r>
      <w:r>
        <w:rPr/>
        <w:t>ぉ㬨쉶㇂佡䰨⯂潩噌</w:t>
      </w:r>
      <w:r>
        <w:rPr/>
        <w:t>ꗂ</w:t>
      </w:r>
      <w:r>
        <w:rPr/>
        <w:t>䒥䔦㤵潵ꄯ㵱䵭晱㐩幷辘祺㑭싍卑敠橱쉫쵐婮⩭則䩠䁠偑啖媏</w:t>
      </w:r>
      <w:r>
        <w:rPr/>
        <w:t>ⱂ</w:t>
      </w:r>
      <w:r>
        <w:rPr/>
        <w:t>啙䫂딱渳썬㌨깩</w:t>
      </w:r>
      <w:r>
        <w:rPr/>
        <w:t>ꖩ</w:t>
      </w:r>
      <w:r>
        <w:rPr/>
        <w:t>ꎣ佣劣ꥴ뾥⨭㥾睴♯쉖摮䯃㡬</w:t>
      </w:r>
      <w:r>
        <w:rPr/>
        <w:t>Ⱚ</w:t>
      </w:r>
      <w:r>
        <w:rPr/>
        <w:t>歮䍅</w:t>
      </w:r>
      <w:r>
        <w:rPr/>
        <w:t>꤬⯍</w:t>
      </w:r>
      <w:r>
        <w:rPr/>
        <w:t>Ⳃ</w:t>
      </w:r>
      <w:r>
        <w:rPr/>
        <w:t>묩䙏䟂걁싂汏奴棂녤㡓乳槂쉷㒮숻쉄歨㌺瑰</w:t>
      </w:r>
      <w:r>
        <w:rPr/>
        <w:t>ꕵ⍓</w:t>
      </w:r>
      <w:r>
        <w:rPr/>
        <w:t>䭖ꌪ〥⿂츣⿂縮긩⽚㉋ꄵㅱ夶゘⪵顣ꍤ⽭橹帶晉䠩璮匨</w:t>
      </w:r>
      <w:r>
        <w:rPr/>
        <w:t>ꕓ</w:t>
      </w:r>
      <w:r>
        <w:rPr/>
        <w:t>単態쉚呡</w:t>
      </w:r>
      <w:r>
        <w:rPr/>
        <w:t>⡰</w:t>
      </w:r>
      <w:r>
        <w:rPr/>
        <w:t>婭桞㑌숳䈦顮旂쉯痂燍椸浹⽮批슮칞쉙갴婠嫎併</w:t>
      </w:r>
      <w:r>
        <w:rPr/>
        <w:t>ⲡ</w:t>
      </w:r>
      <w:r>
        <w:rPr/>
        <w:t>쉇纘뇂뮮埂帵刱㝉㐹爪畏䜱氪稹伺坐奢䰦䴫永䙞幮쉰썙슻瓂싂</w:t>
      </w:r>
      <w:r>
        <w:rPr/>
        <w:t>⣍⤦</w:t>
      </w:r>
      <w:r>
        <w:rPr/>
        <w:t>습汯䲿쉾썴扏愰空瘪츯幊䮮㍞䧂쉄곂㮥갭⩉㑴썀氥䄳⍲牶숲㉊敄楬칹琤☮煮䅁兘帱呂⭹⫂䬳쉥숨硏䬯쉣癆甲晾쉺㶥砬䭹涱な㬺㩄恭杕䍫</w:t>
      </w:r>
      <w:r>
        <w:rPr/>
        <w:t>ꦵ</w:t>
      </w:r>
      <w:r>
        <w:rPr/>
        <w:t>ꆩ쉈⩴倽癀嘲뭨ㄤ䅘䡣猽㙠㥓䜭쉉㥌㢏㒻歩⭍儶ꅁ䗂ꍰ挤斘橞媡椵形睚</w:t>
      </w:r>
      <w:r>
        <w:rPr/>
        <w:t>ꦩ</w:t>
      </w:r>
      <w:r>
        <w:rPr/>
        <w:t>걚㈪縣숸</w:t>
      </w:r>
      <w:r>
        <w:rPr/>
        <w:t>ꤴ</w:t>
      </w:r>
      <w:r>
        <w:rPr/>
        <w:t>䁐烂쉨숲㩡捀♉⹊䤰睨捞橖숯걍琤灂柂⨷歵敟纏弻䊥깯硸撮ꄽ䱔</w:t>
      </w:r>
      <w:r>
        <w:rPr/>
        <w:t>⢩</w:t>
      </w:r>
      <w:r>
        <w:rPr/>
        <w:t>䣂</w:t>
      </w:r>
      <w:r>
        <w:rPr/>
        <w:t>꧂</w:t>
      </w:r>
      <w:r>
        <w:rPr/>
        <w:t>ꎮ坎⥑姂灵〬柂꥘䤮瓂ꥬ䀯䒣숦顐瑁⫎便湯灬濂敾껃꺻憘숲㉨⚻㙵幒偉吪㛂㚻堷쉨쉐갺氨㉘긬䪥숹</w:t>
      </w:r>
      <w:r>
        <w:rPr/>
        <w:t>ꖘ</w:t>
      </w:r>
      <w:r>
        <w:rPr/>
        <w:t>쎿拎彇⭥浃祣격ㅺ쉅쉡暩땱余㍋乆⹓偱⩷䞥뭫塭⌤橷㉚넵㬱</w:t>
      </w:r>
      <w:r>
        <w:rPr/>
        <w:t>ꔳ</w:t>
      </w:r>
      <w:r>
        <w:rPr/>
        <w:t>䴤堺썶䥳쉠쉄灈輰损䑎劮濂䙍砨䤤㓂ㄭ繃㵘啃潴♅㠤凂匭愲쉅㭫♰㋂飂ぢ䡲桗싂捑禡쉕窱숊洪傩䡹</w:t>
      </w:r>
      <w:r>
        <w:rPr/>
        <w:t>ꖿ</w:t>
      </w:r>
      <w:r>
        <w:rPr/>
        <w:t>㌣敺ꏂ䰻㖵</w:t>
      </w:r>
      <w:r>
        <w:rPr/>
        <w:t>⠪</w:t>
      </w:r>
      <w:r>
        <w:rPr/>
        <w:t>슬兎䌰슱洳優橇㥇砥欴ㅰ</w:t>
      </w:r>
      <w:r>
        <w:rPr/>
        <w:t>⡎Ⓝ</w:t>
      </w:r>
      <w:r>
        <w:rPr/>
        <w:t>䥴숪倳奋</w:t>
      </w:r>
      <w:r>
        <w:rPr/>
        <w:t>ꗎ</w:t>
      </w:r>
      <w:r>
        <w:rPr/>
        <w:t>갺欶㑂⩒碩뗂䈵攤癃⹏쵡⥶㬵쉶嘤슱癡発嫂璿䇂楪㔹楉囎㤬啫⍙㭮㶡䆬浩垬晄辩</w:t>
      </w:r>
      <w:r>
        <w:rPr/>
        <w:t>ⰲ</w:t>
      </w:r>
      <w:r>
        <w:rPr/>
        <w:t>噌╫숭◂㐶슿쉗깞橳挭ヂ㵑乞津싂漩䠲⨲珂彩䰰䃂扢䡅⹢☪ㆥ燂澡</w:t>
      </w:r>
      <w:r>
        <w:rPr/>
        <w:t>⣂</w:t>
      </w:r>
      <w:r>
        <w:rPr/>
        <w:t>숸쉂⿂㍫</w:t>
      </w:r>
      <w:r>
        <w:rPr/>
        <w:t>ꔣ</w:t>
      </w:r>
      <w:r>
        <w:rPr/>
        <w:t>쉲獍㢻ㄵꄥ繄幏摵砯㑀⤮숫歌</w:t>
      </w:r>
      <w:r>
        <w:rPr/>
        <w:t>ꗃ</w:t>
      </w:r>
      <w:r>
        <w:rPr/>
        <w:t>㍊坪栥恦渲根丱潷㓂쉷协㵙㩓妩す捔畤⽸ꎿ瘥㣂</w:t>
      </w:r>
      <w:r>
        <w:rPr/>
        <w:t>ⵌ</w:t>
      </w:r>
      <w:r>
        <w:rPr/>
        <w:t>垩䠬碥</w:t>
      </w:r>
      <w:r>
        <w:rPr/>
        <w:t>Ⳃ</w:t>
      </w:r>
      <w:r>
        <w:rPr/>
        <w:t>㨻쉋横ㅍ佅顲⽄氰㌵顄㇂刨ꅲㅇ싂쉙奇쵹䯂⩵㜽祴║</w:t>
      </w:r>
      <w:r>
        <w:rPr/>
        <w:t>⢥</w:t>
      </w:r>
      <w:r>
        <w:rPr/>
        <w:t>싎吽榣ꄰ䫂總⹲嗃啞⚣◂뽄딨偆녨㵷帲祧뼱쉲轍檘迂偗䥔慔ꥲ숮卸</w:t>
      </w:r>
      <w:r>
        <w:rPr/>
        <w:t>ꔷ⍊</w:t>
      </w:r>
      <w:r>
        <w:rPr/>
        <w:t>땒奇歨싂恡嘵㨮樲槃䠽⥘䠵ꅦ区轈凂㨳쏍兆㒵歌뭺</w:t>
      </w:r>
      <w:r>
        <w:rPr/>
        <w:t>⠲⍏</w:t>
      </w:r>
      <w:r>
        <w:rPr/>
        <w:t>歖槂䩳偪䃂㡏祔⴪佷啬樦⩑祘⥂呡竂␩え⥟쉞슱奒쉬汞睳쉯㏂わ䨶</w:t>
      </w:r>
      <w:r>
        <w:rPr/>
        <w:t>ⱴ</w:t>
      </w:r>
      <w:r>
        <w:rPr/>
        <w:t>汩嘴㵓䴬偡幚潊春䀵杹厩澻歘摲て偵䧂唺発쌹ㄽ灥迂⽗扌幱</w:t>
      </w:r>
      <w:r>
        <w:rPr/>
        <w:t>Ⱚ</w:t>
      </w:r>
      <w:r>
        <w:rPr/>
        <w:t>䒣慃㵈瘷㙏쉠겱䍤榩穹</w:t>
      </w:r>
      <w:r>
        <w:rPr/>
        <w:t>ꕢ</w:t>
      </w:r>
      <w:r>
        <w:rPr/>
        <w:t>祥顪㜯䱗批畉⸥㠱瞩奅毃ꎵ숪䂮</w:t>
      </w:r>
      <w:r>
        <w:rPr/>
        <w:t>ⱔ</w:t>
      </w:r>
      <w:r>
        <w:rPr/>
        <w:t>偋䌮㭑㔦⭕㴲奏㌩ꍞꇂ걙㕪䡟═컍䴲㤽毂是䑌涵頺䭢瑹䵫塎⸺䏃䥈砩儷匥쉮숩쉂╥⵶漪䮱ㅧ䰵彉䵬䠩䢩ꎵ䖱卯杸⸨ꅄ犱慐〉걺樨媮牙轇䂮剳쉰쉩䅂㨹卶摔Ⓜ쉏愽祋⩁浩䑚曂塗橌㙧睆쉕珂ꥭ쉞晳</w:t>
      </w:r>
      <w:r>
        <w:rPr/>
        <w:t>ꕯ</w:t>
      </w:r>
      <w:r>
        <w:rPr/>
        <w:t>놩⿂㜽⛂㑠⥸ꍀ䯂盃뭞쌪段㦥榱쉸奸䤴䵨㴮卍쉴摭ꅌ㜫繟湹中穳쉰佀䧍㘱璘济㮱숸ꍡ嫂㥊顔狂樰쉣䚏啇쉒䳂瘻㍀䥞쉲걯싂楦⑇湒昻䅃嗂</w:t>
      </w:r>
      <w:r>
        <w:rPr/>
        <w:t>ⱃ</w:t>
      </w:r>
      <w:r>
        <w:rPr/>
        <w:t>ꔶ</w:t>
      </w:r>
      <w:r>
        <w:rPr/>
        <w:t>䑳</w:t>
      </w:r>
      <w:r>
        <w:rPr/>
        <w:t>ꕐ</w:t>
      </w:r>
      <w:r>
        <w:rPr/>
        <w:t>㩐⭺䡣㍨淂⤦㬳櫂獲浣却摈┦牠縹瀪暏摎䉢䩰䒡庬涬凂ꅓ⤸琸⫂奟</w:t>
      </w:r>
      <w:r>
        <w:rPr/>
        <w:t>ꤸ</w:t>
      </w:r>
      <w:r>
        <w:rPr/>
        <w:t>쉧쉎칺䓂ꅹ㍐㧂땭椶䌱㈷칸煢愥⻂卷憱䑠穣䝖쉉朻窣汈嘴걞灥♏㤱戴ꄻ婮樊쉉</w:t>
      </w:r>
      <w:r>
        <w:rPr/>
        <w:t>꧂</w:t>
      </w:r>
      <w:r>
        <w:rPr/>
        <w:t>곎捊뽢佖␵쉓⽖仃心偫儹抵㙙㉠⥮갫噲媮ㅹ慙쉉䵒</w:t>
      </w:r>
      <w:r>
        <w:rPr/>
        <w:t>ꕆ</w:t>
      </w:r>
      <w:r>
        <w:rPr/>
        <w:t>ꅹ</w:t>
      </w:r>
      <w:r>
        <w:rPr/>
        <w:t>꤭</w:t>
      </w:r>
      <w:r>
        <w:rPr/>
        <w:t>奥㫂垥嘨</w:t>
      </w:r>
      <w:r>
        <w:rPr/>
        <w:t>ⱂ</w:t>
      </w:r>
      <w:r>
        <w:rPr/>
        <w:t>쉂啱♍⩍㌺帲⭚䤴䵾繶썬</w:t>
      </w:r>
      <w:r>
        <w:rPr/>
        <w:t>ꕪ</w:t>
      </w:r>
      <w:r>
        <w:rPr/>
        <w:t>ⲿ</w:t>
      </w:r>
      <w:r>
        <w:rPr/>
        <w:t>剙</w:t>
      </w:r>
      <w:r>
        <w:rPr/>
        <w:t>⡪</w:t>
      </w:r>
      <w:r>
        <w:rPr/>
        <w:t>畄숵쵚</w:t>
      </w:r>
      <w:r>
        <w:rPr/>
        <w:t>ⱋ</w:t>
      </w:r>
      <w:r>
        <w:rPr/>
        <w:t>썴䉆烂䳂㢿杮乹쵳復復䉂熩䧂</w:t>
      </w:r>
      <w:r>
        <w:rPr/>
        <w:t>ⰷ</w:t>
      </w:r>
      <w:r>
        <w:rPr/>
        <w:t>礣圽碻㌳䵍㔶⽐㝕⪘䡦廂쉑침숸渲⍓뽃⨹灰晠㏂╓繉熬㭶穟갮뼨♣碥掵爭㥟⩐欶溏⵸䅠扨捱ꏂ쉨㊬盂汤㩁㙃䟂栽栮绂渶敤⍠격ꅘ◂</w:t>
      </w:r>
      <w:r>
        <w:rPr/>
        <w:t>꧂</w:t>
      </w:r>
      <w:r>
        <w:rPr/>
        <w:t>櫂䚵願컂㯂녗彣딬䴳㉃⭬⭷㜵⒘抬꥞汢㋂쵨쉢ꆩ烂㔲꺩䈪嚩䵏ꅳ</w:t>
      </w:r>
      <w:r>
        <w:rPr/>
        <w:t>ꔤꕖ</w:t>
      </w:r>
      <w:r>
        <w:rPr/>
        <w:t>䱰㗎㮥⦬ꍦ깨㈸쉟</w:t>
      </w:r>
      <w:r>
        <w:rPr/>
        <w:t>ꤦ</w:t>
      </w:r>
      <w:r>
        <w:rPr/>
        <w:t>睈</w:t>
      </w:r>
      <w:r>
        <w:rPr/>
        <w:t>⣂</w:t>
      </w:r>
      <w:r>
        <w:rPr/>
        <w:t>桪㑩噒䝱㡬䉦䐶潃ォ⥀璮湾怲칏쉟潫偌敐潾쉂</w:t>
      </w:r>
      <w:r>
        <w:rPr/>
        <w:t>ꥄ</w:t>
      </w:r>
      <w:r>
        <w:rPr/>
        <w:t>칒䗃ꍭ</w:t>
      </w:r>
      <w:r>
        <w:rPr/>
        <w:t>⡢⤷</w:t>
      </w:r>
      <w:r>
        <w:rPr/>
        <w:t>䑮⨳晱⭊壃</w:t>
      </w:r>
      <w:r>
        <w:rPr/>
        <w:t>⡴</w:t>
      </w:r>
      <w:r>
        <w:rPr/>
        <w:t>⻂穏洨㜤뼥㥃欻䖣姍煨⏍껍哂ꏎ瘤桌䥱꥚楬䵱</w:t>
      </w:r>
      <w:r>
        <w:rPr/>
        <w:t>ꦻ⤲</w:t>
      </w:r>
      <w:r>
        <w:rPr/>
        <w:t>其㗍㢻獦矍纘硚棂䙡前畀숨淂ꍾꌫ䅞顣䰰畖</w:t>
      </w:r>
      <w:r>
        <w:rPr/>
        <w:t>ⷃ</w:t>
      </w:r>
      <w:r>
        <w:rPr/>
        <w:t>䟂㨬獧䑗戽쉖묣㴭䝋㍞佊価⻂㏂恚乯䁂硘⑾竂뇂支椶滂喡㡬橵⾩</w:t>
      </w:r>
      <w:r>
        <w:rPr/>
        <w:t>ⵥ</w:t>
      </w:r>
      <w:r>
        <w:rPr/>
        <w:t>䪮犩杆䛂</w:t>
      </w:r>
      <w:r>
        <w:rPr/>
        <w:t>ꦬ</w:t>
      </w:r>
      <w:r>
        <w:rPr/>
        <w:t>녠㑟䎥쉖⿂弦䥣顉婐ꏍ䟂㴯Ⓜ䤫撥猸祗⌬쉫乧㐦嘬䱤쉪㩇杫䱐悘穏㤣㥉⼳쉷欣촶匭奊㜭⹅놱딱㩇扳喏桎灎숺쵨슡凂</w:t>
      </w:r>
      <w:r>
        <w:rPr/>
        <w:t>ꖵ</w:t>
      </w:r>
      <w:r>
        <w:rPr/>
        <w:t>䁬䘥暵猭坅䞡揂⨴呍⩶䚩①轴䕈穎恋畀橡딥硠愽⏂</w:t>
      </w:r>
      <w:r>
        <w:rPr/>
        <w:t>ⵚ</w:t>
      </w:r>
      <w:r>
        <w:rPr/>
        <w:t>ざ珂䵪숸剤犻䑠ꆱ⪩⽳垿</w:t>
      </w:r>
      <w:r>
        <w:rPr/>
        <w:t>꥓</w:t>
      </w:r>
      <w:r>
        <w:rPr/>
        <w:t>摖接</w:t>
      </w:r>
      <w:r>
        <w:rPr/>
        <w:t>Ⱔ</w:t>
      </w:r>
      <w:r>
        <w:rPr/>
        <w:t>欶</w:t>
      </w:r>
      <w:r>
        <w:rPr/>
        <w:t>ꦵ</w:t>
      </w:r>
      <w:r>
        <w:rPr/>
        <w:t>壍䭖숤⽞澘╃슮椹癥戴싃칰幯杧䙁ㆣꍈꅩ⥃匬僃樭묬䋂刺䍆敥䭙䑄땟쉧晦䵊㯂䞣숻瘴傻慨</w:t>
      </w:r>
      <w:r>
        <w:rPr/>
        <w:t>ꕂ</w:t>
      </w:r>
      <w:r>
        <w:rPr/>
        <w:t>桑⹲䝄䡤瘭夬⍀뭄橮瀷殣涬是佺썡㡹朦ぅ札싂뭏䔸焲楓朽㞬吹灭㴴믂␽䑾偌恭㉭</w:t>
      </w:r>
      <w:r>
        <w:rPr/>
        <w:t>⡣</w:t>
      </w:r>
      <w:r>
        <w:rPr/>
        <w:t>䵌쏂땤归㴤輷숭걥漷⧂縵䀯䡧㥑橦挪㡂氯숪帪㝉碩䲥뼮剸癍숪瘵쉨뭇佈圥㐭䑞瀹슮䫂쉥癵唺湯㵱祂偗㡡</w:t>
      </w:r>
      <w:r>
        <w:rPr/>
        <w:t>⣂</w:t>
      </w:r>
      <w:r>
        <w:rPr/>
        <w:t>썈幺摖䭯䀹楨煯䵕쵐䰬灠敥▏䵥䬶参⼥抩恍畡弮㝠睤䵏Ⓧガ伊딱슮䭉溘⩕⮿ꅂ儽촭숷ꥧ扚숪㵂⵬い搥渽썾爪㭶㵢曂嘶놬썖ꥬ㛂뽫싂숺埂彰獴㑸䍣硂猳扟敁挱礰䘯쉅搤䭧偦䕖偍䱭䅵놻朽⭦䰮䁤噋债慬칙㤹哂숦㝨䐤ꌭ⥍쉟㍅厮䫂쉮嗂炥썓䕢㋂呾㭐橯쌳啚숺䆘긴塂唵촲䉮䬷⮡䭹剔싂</w:t>
      </w:r>
      <w:r>
        <w:rPr/>
        <w:t>ⴹ</w:t>
      </w:r>
      <w:r>
        <w:rPr/>
        <w:t>캘攮⽨뭬氣熮㕁縪⧂슩呎䉞슩䠥獔㵟滂犣㚿楂畇榥栥䗂㭨⽤㡳쉸㍂敋</w:t>
      </w:r>
      <w:r>
        <w:rPr/>
        <w:t>⢵</w:t>
      </w:r>
      <w:r>
        <w:rPr/>
        <w:t>뭑㩋쉥숻朲煥㭴倰桋숴溬쉀杢皩⹀係稫땶敘礣㓂兴㌽幔刪顏㇂楥慎牟姂佢쉦數땸㡗䄲毂⧂久牟䀯娬</w:t>
      </w:r>
      <w:r>
        <w:rPr/>
        <w:t>ꥀ</w:t>
      </w:r>
      <w:r>
        <w:rPr/>
        <w:t>婀⩃㵄</w:t>
      </w:r>
      <w:r>
        <w:rPr/>
        <w:t>ⱡ</w:t>
      </w:r>
      <w:r>
        <w:rPr/>
        <w:t>컃琽⯂椩䴪呄</w:t>
      </w:r>
      <w:r>
        <w:rPr/>
        <w:t>⠻</w:t>
      </w:r>
      <w:r>
        <w:rPr/>
        <w:t>畧愱彯䱵</w:t>
      </w:r>
      <w:r>
        <w:rPr/>
        <w:t>ꕤ</w:t>
      </w:r>
      <w:r>
        <w:rPr/>
        <w:t>㬽㧂숰咻䅤녧썊撥佲㉔欵䮩ꏂ䓂姂个僂恓挱䡇橘쉄싂璵⿂㝢啠⺿㋍甦</w:t>
      </w:r>
      <w:r>
        <w:rPr/>
        <w:t>ꥊ</w:t>
      </w:r>
      <w:r>
        <w:rPr/>
        <w:t>쉕戦쉃쉙</w:t>
      </w:r>
      <w:r>
        <w:rPr/>
        <w:t>ⷂ</w:t>
      </w:r>
      <w:r>
        <w:rPr/>
        <w:t>㩏캡䕆侩佘轁桧놿쎣㞣</w:t>
      </w:r>
      <w:r>
        <w:rPr/>
        <w:t>ꥏ</w:t>
      </w:r>
      <w:r>
        <w:rPr/>
        <w:t>樬</w:t>
      </w:r>
      <w:r>
        <w:rPr/>
        <w:t>ⵕ</w:t>
      </w:r>
      <w:r>
        <w:rPr/>
        <w:t>礴歎婵</w:t>
      </w:r>
      <w:r>
        <w:rPr/>
        <w:t>ⷂ</w:t>
      </w:r>
      <w:r>
        <w:rPr/>
        <w:t>潧丮斮椱夰来㍤狂奴畤갪걇灪丸娬㑸ꥡ䐹</w:t>
      </w:r>
      <w:r>
        <w:rPr/>
        <w:t>ꥂ</w:t>
      </w:r>
      <w:r>
        <w:rPr/>
        <w:t>痂䭌汄㶡숫숳숪</w:t>
      </w:r>
      <w:r>
        <w:rPr/>
        <w:t>ⶩ</w:t>
      </w:r>
      <w:r>
        <w:rPr/>
        <w:t>䕘乃╞쉔㔫</w:t>
      </w:r>
    </w:p>
    <w:p>
      <w:pPr>
        <w:pStyle w:val="PreformattedText"/>
        <w:bidi w:val="0"/>
        <w:spacing w:before="0" w:after="0"/>
        <w:jc w:val="left"/>
        <w:rPr/>
      </w:pPr>
      <w:r>
        <w:rPr/>
        <w:t>ⰷ╪</w:t>
      </w:r>
      <w:r>
        <w:rPr/>
        <w:t>䅪쉈䈣⺿쉄畎䥓乀⤥ꥹ睓归⤨⭤迂䵧䍤椹䢣녊瓂⩮席侵꺥勂</w:t>
      </w:r>
      <w:r>
        <w:rPr/>
        <w:t>ⱑ</w:t>
      </w:r>
      <w:r>
        <w:rPr/>
        <w:t>楪怭桔瑮潉⧂泂䡘㡠㕰页息恙繒⮱䈮걹吱午刨숨쉬是㝕뽮は䠶睬</w:t>
      </w:r>
      <w:r>
        <w:rPr/>
        <w:t>ⱑ</w:t>
      </w:r>
      <w:r>
        <w:rPr/>
        <w:t>슱⑫杅숪湂ꏎ쉁</w:t>
      </w:r>
      <w:r>
        <w:rPr/>
        <w:t>ⵣ</w:t>
      </w:r>
      <w:r>
        <w:rPr/>
        <w:t>ꅖ摪瘴뭪⭴숭쉫싂뽳쉎䜰迎</w:t>
      </w:r>
      <w:r>
        <w:rPr/>
        <w:t>⣃</w:t>
      </w:r>
      <w:r>
        <w:rPr/>
        <w:t>䉏祫恆呯춻㶘㉋滂捲쉚쉫㕺㝭弳</w:t>
      </w:r>
      <w:r>
        <w:rPr/>
        <w:t>ꦣⵟ</w:t>
      </w:r>
      <w:r>
        <w:rPr/>
        <w:t>숯儱쉱㠵坏ꥺ땫㠻ꥱ䉂쉚噳㍞⭍⩌뭉곍⭠</w:t>
      </w:r>
      <w:r>
        <w:rPr/>
        <w:t>⠨</w:t>
      </w:r>
      <w:r>
        <w:rPr/>
        <w:t>싂斩振彰㷎┶厩䘴㍋⬮橌颵碣⍪㊏穔摁쉊㚘㵱걟杯朩㝒皵捐轢坅癟㚱䘪嗎兇纬挵厮煓⽬</w:t>
      </w:r>
      <w:r>
        <w:rPr/>
        <w:t>ⶩ</w:t>
      </w:r>
      <w:r>
        <w:rPr/>
        <w:t>瘪势땗啃水쉦淂䆱䑮</w:t>
      </w:r>
      <w:r>
        <w:rPr/>
        <w:t>ꕴ</w:t>
      </w:r>
      <w:r>
        <w:rPr/>
        <w:t>䝰囂칞㌵묥⤦䍳牡䅚䗂</w:t>
      </w:r>
      <w:r>
        <w:rPr/>
        <w:t>⠲</w:t>
      </w:r>
      <w:r>
        <w:rPr/>
        <w:t>묯橄乹瑠㤥䨷煺塏㕘䭌걺㤮灪㭳䝧縨炵恰㛂⦘</w:t>
      </w:r>
      <w:r>
        <w:rPr/>
        <w:t>ꔥ</w:t>
      </w:r>
      <w:r>
        <w:rPr/>
        <w:t>䫂</w:t>
      </w:r>
      <w:r>
        <w:rPr/>
        <w:t>Ⳃ</w:t>
      </w:r>
      <w:r>
        <w:rPr/>
        <w:t>䱤㉶楶䅆浄䭆㍺竂硞㜯呐䏂硎秂╊</w:t>
      </w:r>
      <w:r>
        <w:rPr/>
        <w:t>ⱈ</w:t>
      </w:r>
      <w:r>
        <w:rPr/>
        <w:t>쵵杔ꏃ쉁숶㑹㨪晟♡ꅞ煫싂뾏</w:t>
      </w:r>
      <w:r>
        <w:rPr/>
        <w:t>⡡</w:t>
      </w:r>
      <w:r>
        <w:rPr/>
        <w:t>啊</w:t>
      </w:r>
      <w:r>
        <w:rPr/>
        <w:t>ⷂ</w:t>
      </w:r>
      <w:r>
        <w:rPr/>
        <w:t>⡳⩔</w:t>
      </w:r>
      <w:r>
        <w:rPr/>
        <w:t>睑⽴䑙䉃싂뭂⑰甪墏</w:t>
      </w:r>
      <w:r>
        <w:rPr/>
        <w:t>ꤊ</w:t>
      </w:r>
      <w:r>
        <w:rPr/>
        <w:t>뇂䱣搣潣疮傥䕂扗⼦쉢㭆╨☬㫂</w:t>
      </w:r>
      <w:r>
        <w:rPr/>
        <w:t>ⴷ</w:t>
      </w:r>
      <w:r>
        <w:rPr/>
        <w:t>偲㍧杂矂ꥫ彴㌩걓爥䍸䋂㩥亡䍲恣♋ꎱꌣ♤䨤煈䑞䒿㥁ヂ㨱慥参ꍐ橌츫⭰燍橇湲䈮璬梵桪捸濎牣题呂ㅶ䱐ㅱ婲뭈䐪䅄</w:t>
      </w:r>
      <w:r>
        <w:rPr/>
        <w:t>ⰵ</w:t>
      </w:r>
      <w:r>
        <w:rPr/>
        <w:t>㵦㘯㥒攤硘㙌䡗畺䉫넹滂쉙煩⨱쉦⯂䱃</w:t>
      </w:r>
      <w:r>
        <w:rPr/>
        <w:t>꤬</w:t>
      </w:r>
      <w:r>
        <w:rPr/>
        <w:t>癄姂쉢冥弭戱㑀硐㙅숫䵹㜩쉞彘櫂䁢轅縪硋噐刦㉯</w:t>
      </w:r>
      <w:r>
        <w:rPr/>
        <w:t>ꕧ⹌</w:t>
      </w:r>
      <w:r>
        <w:rPr/>
        <w:t>振䰶彳쉯숥⹑㙒⧎坉璡犵</w:t>
      </w:r>
      <w:r>
        <w:rPr/>
        <w:t>⠭</w:t>
      </w:r>
      <w:r>
        <w:rPr/>
        <w:t>哂䁍䘶쉺偧效䩐쉮㩖䁄㷎䀮㏂攪䉢ꍎ沩祷䆩太쉹㋂琶쉍쉑䔴갹ㅏ〨</w:t>
      </w:r>
      <w:r>
        <w:rPr/>
        <w:t>ꕩ</w:t>
      </w:r>
      <w:r>
        <w:rPr/>
        <w:t>슩츩뼳癚䓂걁縴䝐歠ㄣ숻⽸㵯儭ど䙮塲參䱳쉔㕦쵔灒敍墻뭠㥆</w:t>
      </w:r>
      <w:r>
        <w:rPr/>
        <w:t>ⵉ</w:t>
      </w:r>
      <w:r>
        <w:rPr/>
        <w:t>睙</w:t>
      </w:r>
      <w:r>
        <w:rPr/>
        <w:t>ꕫ</w:t>
      </w:r>
      <w:r>
        <w:rPr/>
        <w:t>痂姂堸弸쏂煓憬㍟坓呇☮儦䑑⒮橚坳䄰쉮歎碬걪怱浒琹깐쉆쉷摀涩敟⹚걒㈩䨮䏎扪䃂㉳呓玩佩幤嗂恩㕢䅡癖⫂⧂⬨⤬뼵㫍惂熥쉥숬㤯⪻䅨䅇숬顂⸮ꄮ썟示슮</w:t>
      </w:r>
      <w:r>
        <w:rPr/>
        <w:t>ⶏ</w:t>
      </w:r>
      <w:r>
        <w:rPr/>
        <w:t>濂奧毂浬䍇꥘恏剈쉉撿恸쉶</w:t>
      </w:r>
      <w:r>
        <w:rPr/>
        <w:t>ꤨ</w:t>
      </w:r>
      <w:r>
        <w:rPr/>
        <w:t>秂ꎮ컍숤䙬땉㩘⾬攽쉰墱녹暮쉇捲兑玵纘汍</w:t>
      </w:r>
      <w:r>
        <w:rPr/>
        <w:t>ꖥ</w:t>
      </w:r>
      <w:r>
        <w:rPr/>
        <w:t>㉇恵⥕匫쉓橨婂剑樹歍祊硊㉖㚿䰴恠슣슘摥㫂㝹父捷朲噥⤪뭢꥕⥄묬숪⯂暩㡫䵕䁮⏃</w:t>
      </w:r>
      <w:r>
        <w:rPr/>
        <w:t>⡍</w:t>
      </w:r>
      <w:r>
        <w:rPr/>
        <w:t>싎ꅦ쉄佞杆機䃂慷匹넦쉭䅔兓ꍩ쉷㴶숮榡</w:t>
      </w:r>
      <w:r>
        <w:rPr/>
        <w:t>꧂</w:t>
      </w:r>
      <w:r>
        <w:rPr/>
        <w:t>硓쉎칭噟㵅㑕㉫颏㩆中桲慏쉱䉲㬭쉆숵楬湇塈⤯츨繱ꆥ嘺杪䔹䙖皡歰㕩窩偭嗂䫂䅴㍂廎妣判㨰䉓䠲䍂⹉䦻䈴㭦뼹獎</w:t>
      </w:r>
      <w:r>
        <w:rPr/>
        <w:t>ꥂ</w:t>
      </w:r>
      <w:r>
        <w:rPr/>
        <w:t>㉖湹セ竂䥲婀噡怺</w:t>
      </w:r>
      <w:r>
        <w:rPr/>
        <w:t>ⵠ</w:t>
      </w:r>
      <w:r>
        <w:rPr/>
        <w:t>쉠걘啑ꄪ습獀</w:t>
      </w:r>
      <w:r>
        <w:rPr/>
        <w:t>ꦥ⑎</w:t>
      </w:r>
      <w:r>
        <w:rPr/>
        <w:t>䁚縫昪㙒쉵斿繎颥⚮株㍯佤硅摏숺딣㠫쉌溘剪彅堮쉁焪忂剂涏뽨窥㕥䥁珂燂栲輴渮㩚䍐ꄥ佭㙯䢩穤⒱숪卞唤〷〨♴䝇㷂婔䅢祒⪻畮㘸䵸橪⮡䱌丰秂⸲</w:t>
      </w:r>
      <w:r>
        <w:rPr/>
        <w:t>⠹</w:t>
      </w:r>
      <w:r>
        <w:rPr/>
        <w:t>쉶穹婂此</w:t>
      </w:r>
      <w:r>
        <w:rPr/>
        <w:t>⡺</w:t>
      </w:r>
      <w:r>
        <w:rPr/>
        <w:t>猻癸㝅捺ꅋ轑㯂쏂ち㴰㬥睫乪⭌䡰浕㍸䏂夵䙶땑穯뾬偲썓祋磂摵╰썚䩧</w:t>
      </w:r>
      <w:r>
        <w:rPr/>
        <w:t>꧂</w:t>
      </w:r>
      <w:r>
        <w:rPr/>
        <w:t>昊⼴娵쉡㤶江땈뿍</w:t>
      </w:r>
      <w:r>
        <w:rPr/>
        <w:t>꧂</w:t>
      </w:r>
      <w:r>
        <w:rPr/>
        <w:t>参琪</w:t>
      </w:r>
      <w:r>
        <w:rPr/>
        <w:t>Ⱡ</w:t>
      </w:r>
      <w:r>
        <w:rPr/>
        <w:t>ꤻ</w:t>
      </w:r>
      <w:r>
        <w:rPr/>
        <w:t>梣㵐塱牅摄晶䫍埂穬海㭦癘쉶係㙟⥄瑂쉞녹夣佔䭳侵縷䡋恌樤䭭挣窵껂乒⽥녹䇂䔹⤲䈫慳䍳⹎슘⧂匬䵘ぎ쵮쉳䡋쉪彑</w:t>
      </w:r>
      <w:r>
        <w:rPr/>
        <w:t>Ⱛ</w:t>
      </w:r>
      <w:r>
        <w:rPr/>
        <w:t>䝰㈻彥㑚</w:t>
      </w:r>
      <w:r>
        <w:rPr/>
        <w:t>ⱦ</w:t>
      </w:r>
      <w:r>
        <w:rPr/>
        <w:t>傿㙸繣ꇂ쉆愵숹䛂䘬묱䑍⯂떩㨷塕쉶㌽ꍒセ㥩⭷坃뾿슩촴䱩嫂숣倬㐴⦘䧂恰꺬慯媮具</w:t>
      </w:r>
      <w:r>
        <w:rPr/>
        <w:t>⢻</w:t>
      </w:r>
      <w:r>
        <w:rPr/>
        <w:t>佑묪奎䫂⎩㕖쉟⏂匰摑匯䨥쉳奊佹㙎㍮⿂炘칭旍䙆䆩걉彐뼳呂捌杆㕖㥙뭰乇숹걳祃癪旍杉飂佲ㄻ䵖⽑项깂싂䑐싂侩㕞䲩栯</w:t>
      </w:r>
      <w:r>
        <w:rPr/>
        <w:t>ⱨ</w:t>
      </w:r>
      <w:r>
        <w:rPr/>
        <w:t>쉙긯燍瘱⬸棂숤慂䝈浒</w:t>
      </w:r>
      <w:r>
        <w:rPr/>
        <w:t>ꤵ</w:t>
      </w:r>
      <w:r>
        <w:rPr/>
        <w:t>䨨뽅㙆╱♧㠷䵓啕</w:t>
      </w:r>
      <w:r>
        <w:rPr/>
        <w:t>ꗂ</w:t>
      </w:r>
      <w:r>
        <w:rPr/>
        <w:t>⽒頰洸뽑垘桓숸칩쉴滂䳂</w:t>
      </w:r>
      <w:r>
        <w:rPr/>
        <w:t>Ⱬ⎣</w:t>
      </w:r>
      <w:r>
        <w:rPr/>
        <w:t>䉏쉣⥫㪩䉇幞ず䰳皘㥞拂⑈穖绂㑳</w:t>
      </w:r>
      <w:r>
        <w:rPr/>
        <w:t>ꥅ▥ꤳ</w:t>
      </w:r>
      <w:r>
        <w:rPr/>
        <w:t>溮뿍殮彌祃⩀⨫걊䛂</w:t>
      </w:r>
      <w:r>
        <w:rPr/>
        <w:t>Ⱞ</w:t>
      </w:r>
      <w:r>
        <w:rPr/>
        <w:t>슘狂</w:t>
      </w:r>
      <w:r>
        <w:rPr/>
        <w:t>ⵙ</w:t>
      </w:r>
      <w:r>
        <w:rPr/>
        <w:t>㙬⨨䉏珍㑏婶ꥨ娹婸㠪䕤棃뇂㌺㑴</w:t>
      </w:r>
      <w:r>
        <w:rPr/>
        <w:t>ꔨ</w:t>
      </w:r>
      <w:r>
        <w:rPr/>
        <w:t>촽䵤쉾♴濂穘◍쵂周㣂ꏂ橩扭祚扇婎榏怱澬⏂睇⯂묽彔숨䗂祫⑆</w:t>
      </w:r>
      <w:r>
        <w:rPr/>
        <w:t>ⵯ</w:t>
      </w:r>
      <w:r>
        <w:rPr/>
        <w:t>쉅㕍숥쉥쉯捐⩦漣⨣唴쉃䁚充坚䡟癗碩</w:t>
      </w:r>
      <w:r>
        <w:rPr/>
        <w:t>ꤷ⹥</w:t>
      </w:r>
      <w:r>
        <w:rPr/>
        <w:t>깤㟂⨹剓役⥈扶⤤☹竂⑯殣㚡栺涩佯氽杸兯歺쉓슮破</w:t>
      </w:r>
      <w:r>
        <w:rPr/>
        <w:t>ꤪ</w:t>
      </w:r>
      <w:r>
        <w:rPr/>
        <w:t>䌷楤숨</w:t>
      </w:r>
      <w:r>
        <w:rPr/>
        <w:t>ⵉꤹ</w:t>
      </w:r>
      <w:r>
        <w:rPr/>
        <w:t>椶凂㕉㩷㏂但숲깘砺⬱搤硦熩㭸弫긯뭔쉆깏浀촰㫂伬狂颣䟂㟂爳摔湍纵啊恖剤武쉺䄪璱䍭㜭ꅪ⩲쉵</w:t>
      </w:r>
      <w:r>
        <w:rPr/>
        <w:t>ⴻ</w:t>
      </w:r>
      <w:r>
        <w:rPr/>
        <w:t>斣䟂迃ヂ挪쎿㗍熡参ꄴ</w:t>
      </w:r>
      <w:r>
        <w:rPr/>
        <w:t>Ⳃ</w:t>
      </w:r>
      <w:r>
        <w:rPr/>
        <w:t>ꥇ</w:t>
      </w:r>
      <w:r>
        <w:rPr/>
        <w:t>睕摂灬礷쉭儰䉺摟⑏杵</w:t>
      </w:r>
      <w:r>
        <w:rPr/>
        <w:t>⡞</w:t>
      </w:r>
      <w:r>
        <w:rPr/>
        <w:t>㝍爱䇂␨櫂挭䐩柂晶汶䜮쉡忂</w:t>
      </w:r>
      <w:r>
        <w:rPr/>
        <w:t>⢏</w:t>
      </w:r>
      <w:r>
        <w:rPr/>
        <w:t>丩扷呶灁</w:t>
      </w:r>
      <w:r>
        <w:rPr/>
        <w:t>ⱒ</w:t>
      </w:r>
      <w:r>
        <w:rPr/>
        <w:t>夰唨癯㭠輮囍㙖ꅚ琳뽐쉥쵉桩䙐䍃쵗ꏍ䕳㔭䮻搬克</w:t>
      </w:r>
      <w:r>
        <w:rPr/>
        <w:t>ⴵ</w:t>
      </w:r>
      <w:r>
        <w:rPr/>
        <w:t>뿂湾䋂澻췂䩠䪩用䴭癹儫㨣츤囃乤⴮䔯㋂녪爥奱圽䡅숴垣䐥䙾쵴뿃</w:t>
      </w:r>
      <w:r>
        <w:rPr/>
        <w:t>ⱥ</w:t>
      </w:r>
      <w:r>
        <w:rPr/>
        <w:t>䭅樯숶圫煯䉴쵣㍵䳂츹뭾䝭⍵㛂䇂輵䔱唷偦㕷痂⑓</w:t>
      </w:r>
      <w:r>
        <w:rPr/>
        <w:t>ⵧ</w:t>
      </w:r>
      <w:r>
        <w:rPr/>
        <w:t>ꥪ♐湑刦싂䐤䠮癃⤤㤲ꅣ繎䅸畷</w:t>
      </w:r>
      <w:r>
        <w:rPr/>
        <w:t>ⵂ⏍</w:t>
      </w:r>
      <w:r>
        <w:rPr/>
        <w:t>撱癶獗ꥷ</w:t>
      </w:r>
      <w:r>
        <w:rPr/>
        <w:t>ꦱ</w:t>
      </w:r>
      <w:r>
        <w:rPr/>
        <w:t>砪䦩垥╇뾘顱녩</w:t>
      </w:r>
      <w:r>
        <w:rPr/>
        <w:t>ⵆ</w:t>
      </w:r>
      <w:r>
        <w:rPr/>
        <w:t>쉥갣帊칐䫎⼻숯</w:t>
      </w:r>
      <w:r>
        <w:rPr/>
        <w:t>⡂</w:t>
      </w:r>
      <w:r>
        <w:rPr/>
        <w:t>旂潗㋃뼴倩㞏䥄쉵뇂뭓瘶問佒㷂㕀硰㋃䪘䩋놵稻轐倰䍳갩⌭凎</w:t>
      </w:r>
      <w:r>
        <w:rPr/>
        <w:t>ⱈ</w:t>
      </w:r>
      <w:r>
        <w:rPr/>
        <w:t>깟⏍쉯떵歪꥙穨係䡙共㨻欴</w:t>
      </w:r>
      <w:r>
        <w:rPr/>
        <w:t>⡄</w:t>
      </w:r>
      <w:r>
        <w:rPr/>
        <w:t>澣뽞暱</w:t>
      </w:r>
      <w:r>
        <w:rPr/>
        <w:t>ꕡ</w:t>
      </w:r>
      <w:r>
        <w:rPr/>
        <w:t>䱞杓ㅌ슣⸽痍瘣偁㕒悮䤫㶮稵썘싂╪祯</w:t>
      </w:r>
      <w:r>
        <w:rPr/>
        <w:t>ꗂ</w:t>
      </w:r>
      <w:r>
        <w:rPr/>
        <w:t>ヂ䅕㍘슿爦⩖捏䜭⭮倱浰</w:t>
      </w:r>
      <w:r>
        <w:rPr/>
        <w:t>Ⳏ</w:t>
      </w:r>
      <w:r>
        <w:rPr/>
        <w:t>촱㍫숹⛂쉅겵涩ꥸ拃欶凎䱚숤灪칎슘婀剐츤⨤쉷乴䧂姂偂습꤮믂晍㵥싂皥</w:t>
      </w:r>
      <w:r>
        <w:rPr/>
        <w:t>⣂</w:t>
      </w:r>
      <w:r>
        <w:rPr/>
        <w:t>侩숪顄犮컂</w:t>
      </w:r>
      <w:r>
        <w:rPr/>
        <w:t>⡡</w:t>
      </w:r>
      <w:r>
        <w:rPr/>
        <w:t>瘩뼭湩癡딵唱</w:t>
      </w:r>
      <w:r>
        <w:rPr/>
        <w:t>ꕒꕆ</w:t>
      </w:r>
      <w:r>
        <w:rPr/>
        <w:t>㭲碘䕡樶㉾穓颥쉀䉪恷硪慾塔ꅌ䘩긣渲塨搫啍⩲䉑㟂昦㭞숻⩴癭뭙숶劵㤴づ壂䝚싂擎⪩䔽싂瑇쉢</w:t>
      </w:r>
      <w:r>
        <w:rPr/>
        <w:t>ⵢ</w:t>
      </w:r>
      <w:r>
        <w:rPr/>
        <w:t>父슻呵䩢畂㡲싂䝡⩙쉳欳충㥵硒쉒煦</w:t>
      </w:r>
      <w:r>
        <w:rPr/>
        <w:t>ꔺ</w:t>
      </w:r>
      <w:r>
        <w:rPr/>
        <w:t>泂숥묽慳숷椱깪칇⯂뿂곂䡆㐫溮뽌긽繄깆㝢憏㜷渴㭂㩤烍怰㓂ꅈ䉇煅恊</w:t>
      </w:r>
      <w:r>
        <w:rPr/>
        <w:t>ꕬ</w:t>
      </w:r>
      <w:r>
        <w:rPr/>
        <w:t>睐㍳쉣㇂敚㬹嫂歄ㄪ䥠숶瞣婒䂬긭숱䍀睲埂丳淂䝎⩱咩쉱㞩潪⽂⿂ㅗ睪䐪䬥㤵</w:t>
      </w:r>
      <w:r>
        <w:rPr/>
        <w:t>ꥄ</w:t>
      </w:r>
      <w:r>
        <w:rPr/>
        <w:t>昤⌰倴摤╌ꍂ损顰琰榘偦囂瑯놡⽳</w:t>
      </w:r>
      <w:r>
        <w:rPr/>
        <w:t>ꥅ</w:t>
      </w:r>
      <w:r>
        <w:rPr/>
        <w:t>摏넬皱싂䀵㵕輽猦煩슥恪琩쉃츶戽甯⑬唵곎䱶溱剈ꍳ㪵⥁瘪䟂숫䵡쉞</w:t>
      </w:r>
      <w:r>
        <w:rPr/>
        <w:t>ꥎ⍲</w:t>
      </w:r>
      <w:r>
        <w:rPr/>
        <w:t>啙顮怩♐슿䪻䭓爮嘺噈㞏潷</w:t>
      </w:r>
      <w:r>
        <w:rPr/>
        <w:t>ⲿ</w:t>
      </w:r>
      <w:r>
        <w:rPr/>
        <w:t>渰朶坺潳㬥⍣ꍶ栯为⥎䟂◂䎿捙忂㘨걗⍢㠴携妬䕅䷂礲㝆书縮偒싂슘祓栩㐮╌婦弱싂救㑈兀硐슱䰪쉄䤲䐶呹숮硅弥偆枱䂬垱⥉䙊컂ꅆ婓ㄪ쉟瑗瀴の㍧煹弰氤㔳녅⹗</w:t>
      </w:r>
      <w:r>
        <w:rPr/>
        <w:t>⡁</w:t>
      </w:r>
      <w:r>
        <w:rPr/>
        <w:t>䃂矂坂札ꄤ⪡䡔䝟뭅奧</w:t>
      </w:r>
      <w:r>
        <w:rPr/>
        <w:t>ꤱ</w:t>
      </w:r>
      <w:r>
        <w:rPr/>
        <w:t>顑畟氪</w:t>
      </w:r>
      <w:r>
        <w:rPr/>
        <w:t>Ⱶ</w:t>
      </w:r>
      <w:r>
        <w:rPr/>
        <w:t>湫拂槃</w:t>
      </w:r>
      <w:r>
        <w:rPr/>
        <w:t>ꕏ</w:t>
      </w:r>
      <w:r>
        <w:rPr/>
        <w:t>꺩㣂㖣쉉疥稹㵺㈦瀳뾬⨹欷䃂竂쉂䅥숴樫숴㌽⍋</w:t>
      </w:r>
      <w:r>
        <w:rPr/>
        <w:t>ⵁ⑚</w:t>
      </w:r>
      <w:r>
        <w:rPr/>
        <w:t>婪捗㗃㢮䵣祬䌥瘴⩡싂摤㫂穎⤽썇太滂♣㬸䍴㤫琱⑈瀲免䳂숦쉪⸺塞噮淂䡫䜹䛎</w:t>
      </w:r>
      <w:r>
        <w:rPr/>
        <w:t>ⱌ</w:t>
      </w:r>
      <w:r>
        <w:rPr/>
        <w:t>烃扡憏橲깱쉺奆䛂牀쉤넶쉊⬶电焣僂㵕䕋깒걯癳朴曂⹗䛂焽浫숴䱴楸䒥煮噞橤䍟⻂攪獨␣쉕䝟眫へ俎奧怨숊㩇䯎係恒카潈ꄶ䎩役숮뼭</w:t>
      </w:r>
      <w:r>
        <w:rPr/>
        <w:t>ⴵ</w:t>
      </w:r>
      <w:r>
        <w:rPr/>
        <w:t>⼬䁫㩇䕁숤뿃杺䚻ꅈ䍞憱숨쉏싂飂䌲</w:t>
      </w:r>
      <w:r>
        <w:rPr/>
        <w:t>꤭</w:t>
      </w:r>
      <w:r>
        <w:rPr/>
        <w:t>琨㕷迂䌪㍣㈷</w:t>
      </w:r>
      <w:r>
        <w:rPr/>
        <w:t>Ɐ</w:t>
      </w:r>
      <w:r>
        <w:rPr/>
        <w:t>て壂䥊報갽슬㩱䡕ꏂ숹꥾싂숬쉚쵠泂㚩</w:t>
      </w:r>
      <w:r>
        <w:rPr/>
        <w:t>ꤨ</w:t>
      </w:r>
      <w:r>
        <w:rPr/>
        <w:t>쉒啙摷儰晕䥧녓渹숹⨩坶╕佯冿믎抣㜺䭞쎣䩂䤵楎㦏쉞뿂⩶囂㞘⧎楮㩅姍㠥슮彮ꅊ싂甶쉾䝹㈦쉐⭱瀻뭉</w:t>
      </w:r>
      <w:r>
        <w:rPr/>
        <w:t>⠶</w:t>
      </w:r>
      <w:r>
        <w:rPr/>
        <w:t>쉞⩌쉮頥ꥱ딩彋敨捹⩖䊡숰䉁뾻晱믂畨呆恭숵㉏㜣䩠涩摫祒⒣⩈뭣ㄭ숸㥷䳂平⛎ꅎ㴸쉰硋砣種쉘ㄤ녞</w:t>
      </w:r>
      <w:r>
        <w:rPr/>
        <w:t>⠺</w:t>
      </w:r>
      <w:r>
        <w:rPr/>
        <w:t>䍞昪Ⓜ淂懂朲㜬堮挣敱䦏潺兖쉟쉲</w:t>
      </w:r>
      <w:r>
        <w:rPr/>
        <w:t>ⱆ</w:t>
      </w:r>
      <w:r>
        <w:rPr/>
        <w:t>쉤쉂⤣潲墵⩰呫半潕⸵壂搴칉佀䱊쉨捦쉀㉸敋䴯倭偡窘싃呸敋䅣朣佧슿㵪⑌匥瑄곃뇃⭤塔겣싃썯␴午乚汣갱깗㨣Ⓜꎥ枣獡婅ꌵ弰숫偤슡</w:t>
      </w:r>
      <w:r>
        <w:rPr/>
        <w:t>⡕</w:t>
      </w:r>
      <w:r>
        <w:rPr/>
        <w:t>⽈⩃䭊愸ꥦ쉗⭫ㄺ㕹䀮⍙㌨潞</w:t>
      </w:r>
      <w:r>
        <w:rPr/>
        <w:t>⡴</w:t>
      </w:r>
      <w:r>
        <w:rPr/>
        <w:t>顖捒䑺曍榘埂뾩呤椮扷瓂쉢氪椳䦘咩䳂ꄰ㇂硸瘽矂摲⛂䉞⭕搬㑄㔺㭮轢싂潬䑐䝺쵕泎쉒㩴ꇂㅢ</w:t>
      </w:r>
      <w:r>
        <w:rPr/>
        <w:t>Ⱳ</w:t>
      </w:r>
      <w:r>
        <w:rPr/>
        <w:t>녶ꄪ㈪娽煓땋㑍걅숥娽</w:t>
      </w:r>
      <w:r>
        <w:rPr/>
        <w:t>ⱷ</w:t>
      </w:r>
      <w:r>
        <w:rPr/>
        <w:t>灶漪瑍桂圱䤩瑍딻捋⩉䭥䝌䍕</w:t>
      </w:r>
      <w:r>
        <w:rPr/>
        <w:t>ꥇ</w:t>
      </w:r>
      <w:r>
        <w:rPr/>
        <w:t>呵ㅎ䉎⍥㕐㭤弪䱣㥟妻</w:t>
      </w:r>
      <w:r>
        <w:rPr/>
        <w:t>ꦩ</w:t>
      </w:r>
      <w:r>
        <w:rPr/>
        <w:t>믂⪘牫輵瀭</w:t>
      </w:r>
      <w:r>
        <w:rPr/>
        <w:t>ꖱ</w:t>
      </w:r>
      <w:r>
        <w:rPr/>
        <w:t>乵䔹숪쉨僃㭚晟␮姂䍇쉆問浗珂䃂䐱浞摴睂쉢⪿⨷ꄰ넽歰⥅轗䗂縱㐥㑕墩挳</w:t>
      </w:r>
      <w:r>
        <w:rPr/>
        <w:t>ꖱ</w:t>
      </w:r>
      <w:r>
        <w:rPr/>
        <w:t>䕒填ㅉ쉃䭊匸娪癙슩䎱넣歏轖䝣楳ꄹ恏습砻煩╃㨨灍겻뮱杸瘩繚⥕䬤澵摦䅢利┨㑵桪⏂쉕濂딸塍⩋硈䬽䨴⥥硉奧卸㌪婌䅔쉡䘨䇂㈦䭯愪嗂숣곃숮㕩④껎婀顋轌咣木</w:t>
      </w:r>
      <w:r>
        <w:rPr/>
        <w:t>ⵥ</w:t>
      </w:r>
      <w:r>
        <w:rPr/>
        <w:t>䫎㑘칤毂慣䜤弪딮쵚晬恑噅⑟⼽䭘쉮쉷婩ꇃ嫂爫䈬쉰⬷䲥狂顂쉤塋쉅⥑숺㒮涩汕䤱欫矂䚮㬦⽭䉉㍉숨灕㝬뭁晞싂싂碻갺</w:t>
      </w:r>
      <w:r>
        <w:rPr/>
        <w:t>ⴳ</w:t>
      </w:r>
      <w:r>
        <w:rPr/>
        <w:t>卣⨱䆬╎剱쉪䜵瑡䝘娺⨯땖䢮갽㑣颣숱柂䨨㔵扄廂惂吹싂숩煉廂쉨乩숥␪㭒</w:t>
      </w:r>
      <w:r>
        <w:rPr/>
        <w:t>ꤊ</w:t>
      </w:r>
      <w:r>
        <w:rPr/>
        <w:t>橨爨辻匣烂太</w:t>
      </w:r>
      <w:r>
        <w:rPr/>
        <w:t>ꤺ</w:t>
      </w:r>
      <w:r>
        <w:rPr/>
        <w:t>冩佲呱㘪唨㍾ꥠꍳ䅣썉㒩䨣是垣㗍梱剮悵呚慑㗂坎喩坌</w:t>
      </w:r>
      <w:r>
        <w:rPr/>
        <w:t>ꤥ</w:t>
      </w:r>
      <w:r>
        <w:rPr/>
        <w:t>䝏䧂末㠣祅쉌쉪歑乐潎灧䕣捬憘䉅却⸰太礨歊ꄻ恏쉍抡轺佶杨㥡</w:t>
      </w:r>
      <w:r>
        <w:rPr/>
        <w:t>ⱹ</w:t>
      </w:r>
      <w:r>
        <w:rPr/>
        <w:t>㡋转䎘䕠佊侩ㄤ㩉栰䵯圯顃㌷㝫之뭆䱩䵯⒏㡐氻쉒桕䝏砯昸⩡</w:t>
      </w:r>
      <w:r>
        <w:rPr/>
        <w:t>ꕫ</w:t>
      </w:r>
      <w:r>
        <w:rPr/>
        <w:t>쉰娣匤㜮嚮迂⩵淍楯</w:t>
      </w:r>
      <w:r>
        <w:rPr/>
        <w:t>ꕭ</w:t>
      </w:r>
      <w:r>
        <w:rPr/>
        <w:t>刽洶칀꥾乁䭗⨦洲サ恰뭴䋍ꏂ啹뽘懂㓂噲捹㢿ꎬ楏哂畢䡒扫㡐㑲縵乕殏⌯싂壎슩╥䍋珂䇂煁从纘땫</w:t>
      </w:r>
      <w:r>
        <w:rPr/>
        <w:t>⡴⩸</w:t>
      </w:r>
      <w:r>
        <w:rPr/>
        <w:t>乴慡ば㍯긫灤栴</w:t>
      </w:r>
      <w:r>
        <w:rPr/>
        <w:t>ⱘⒻ</w:t>
      </w:r>
      <w:r>
        <w:rPr/>
        <w:t>ㅖ걤呹䋍䲱⭩⛂㕡䬭䔱㮿攣噸㩐儵䶏⭸牺暱㊏睎空䱈갣ꎱ䕬쉀梩⒡倥关摣㑄䤸⫃싂㎿佲䰺䑵穵爦싃</w:t>
      </w:r>
      <w:r>
        <w:rPr/>
        <w:t>꧂</w:t>
      </w:r>
      <w:r>
        <w:rPr/>
        <w:t>浳䊘䩫卅挮ㅎ쉩䍵倥⨨䑆䅹彠睠㝧吣䞡싂你㞡䅶䥴㴥숹딹쵓䑺䝤슥砶剰㍳쉶匳梡⺿䫂灊搹㑰挹깒灠稺Ⓜ㜸㝯䑘䑷쉏⽁䅭긵硳爯썾</w:t>
      </w:r>
      <w:r>
        <w:rPr/>
        <w:t>ⴹ</w:t>
      </w:r>
      <w:r>
        <w:rPr/>
        <w:t>㥏牺</w:t>
      </w:r>
      <w:r>
        <w:rPr/>
        <w:t>ⱹ</w:t>
      </w:r>
      <w:r>
        <w:rPr/>
        <w:t>䋂㓂杵♙⩟⹤幵癗゘佐뿂</w:t>
      </w:r>
      <w:r>
        <w:rPr/>
        <w:t>ꦻ</w:t>
      </w:r>
      <w:r>
        <w:rPr/>
        <w:t>딪㷂恵湚⪿</w:t>
      </w:r>
      <w:r>
        <w:rPr/>
        <w:t>Ⱕ</w:t>
      </w:r>
      <w:r>
        <w:rPr/>
        <w:t>뭚숶㮬⭖㮘쉦淂숺敳㭚㵨䪏穧噋涿숶숵쉲愥掱煚ꅶ숦浪䵰⤱渰쉁椨뇍뼯䥏</w:t>
      </w:r>
      <w:r>
        <w:rPr/>
        <w:t>꥟</w:t>
      </w:r>
      <w:r>
        <w:rPr/>
        <w:t>䡘깫埍㒬桤쉕㬨摅</w:t>
      </w:r>
      <w:r>
        <w:rPr/>
        <w:t>ꕒ</w:t>
      </w:r>
      <w:r>
        <w:rPr/>
        <w:t>燂側灖煇㕣싂슣爳⍀</w:t>
      </w:r>
      <w:r>
        <w:rPr/>
        <w:t>ⰲ</w:t>
      </w:r>
      <w:r>
        <w:rPr/>
        <w:t>狂</w:t>
      </w:r>
      <w:r>
        <w:rPr/>
        <w:t>ꥎ</w:t>
      </w:r>
      <w:r>
        <w:rPr/>
        <w:t>恦纩</w:t>
      </w:r>
      <w:r>
        <w:rPr/>
        <w:t>ꤣ</w:t>
      </w:r>
      <w:r>
        <w:rPr/>
        <w:t>噒冱쉙湥㐨穪乬影⸷⩏⹊╥䩕眳礷栤㷂⹥汷갩绂剌灭䗂捅㌬⤩穾幺녠⹯숦䁀穣쉟㌺坞칈䨽쉬뾿啶칀ㅱ숻畈㙩ぅ⎵恶硢璘䠰䔰⨤く橈〸堤ꍞ欨뗂ㅺ⮣硦矂穋亏佌媿嘦洫깡捹穋奫뿂䌳囂啾⯂㘩쉧㡄㭵</w:t>
      </w:r>
      <w:r>
        <w:rPr/>
        <w:t>ꥏ⪿</w:t>
      </w:r>
      <w:r>
        <w:rPr/>
        <w:t>Ⲙ</w:t>
      </w:r>
      <w:r>
        <w:rPr/>
        <w:t>쵰輽䕮恸㡍</w:t>
      </w:r>
      <w:r>
        <w:rPr/>
        <w:t>ⷎ</w:t>
      </w:r>
      <w:r>
        <w:rPr/>
        <w:t>䵊倫⯂䫂棂╋⹷갨瞮㡫娺⬸⫂杘䜷䪡䘱쉤㒏啄쵤捀쉣㡩昪䃂甦ꍌ医㔲⹡奨䩓剧䄱橐睐剎䨥</w:t>
      </w:r>
      <w:r>
        <w:rPr/>
        <w:t>ꥊ</w:t>
      </w:r>
      <w:r>
        <w:rPr/>
        <w:t>塨뮏砪㥯⨥毂畍玩奙塓㍪楑깚㐤泂媘ꄻ搽쉚祢뾮戶쉮䙯⪿䐤砥斻䩂</w:t>
      </w:r>
      <w:r>
        <w:rPr/>
        <w:t>⣂</w:t>
      </w:r>
      <w:r>
        <w:rPr/>
        <w:t>격숽</w:t>
      </w:r>
      <w:r>
        <w:rPr/>
        <w:t>Ⱕ</w:t>
      </w:r>
      <w:r>
        <w:rPr/>
        <w:t>瀫</w:t>
      </w:r>
      <w:r>
        <w:rPr/>
        <w:t>ꥃ䷂</w:t>
      </w:r>
      <w:r>
        <w:rPr/>
        <w:t>冣轇匥祮枬煄쉱</w:t>
      </w:r>
      <w:r>
        <w:rPr/>
        <w:t>꤬</w:t>
      </w:r>
      <w:r>
        <w:rPr/>
        <w:t>싂䠊걤じ呧坶婩捄㖿♩䐵怮㓎桕꥔충塲⤽歞⍯痎㭵ꇂ숵⩺滂ꅉ炩묭疬쉴</w:t>
      </w:r>
      <w:r>
        <w:rPr/>
        <w:t>ꕩ</w:t>
      </w:r>
      <w:r>
        <w:rPr/>
        <w:t>硂繣夹</w:t>
      </w:r>
      <w:r>
        <w:rPr/>
        <w:t>⡅</w:t>
      </w:r>
      <w:r>
        <w:rPr/>
        <w:t>婔숪쉵幙佃ㅆ⒵㖏䪮녖敢싂싂獔抬</w:t>
      </w:r>
      <w:r>
        <w:rPr/>
        <w:t>⢥</w:t>
      </w:r>
      <w:r>
        <w:rPr/>
        <w:t>䱱쉭䥐㨥⸦浉㝍☳㡘䵖㔽堤呧숪绂檵</w:t>
      </w:r>
      <w:r>
        <w:rPr/>
        <w:t>⠮</w:t>
      </w:r>
      <w:r>
        <w:rPr/>
        <w:t>걍</w:t>
      </w:r>
      <w:r>
        <w:rPr/>
        <w:t>⡇</w:t>
      </w:r>
      <w:r>
        <w:rPr/>
        <w:t>杄〉扦弲␬嘨㡱畩␸愬㬩뽎汤싂쌪침ㅣꌨ䭋</w:t>
      </w:r>
      <w:r>
        <w:rPr/>
        <w:t>⡤</w:t>
      </w:r>
      <w:r>
        <w:rPr/>
        <w:t>浄쉅</w:t>
      </w:r>
      <w:r>
        <w:rPr/>
        <w:t>ⱏ</w:t>
      </w:r>
      <w:r>
        <w:rPr/>
        <w:t>㶿䨤⸷恅⤷㔨묥に㔥捚楰牖椩䑘慠녈恘</w:t>
      </w:r>
      <w:r>
        <w:rPr/>
        <w:t>ⷂ</w:t>
      </w:r>
      <w:r>
        <w:rPr/>
        <w:t>䥉숯䪬傘漩䤹㝂弫</w:t>
      </w:r>
      <w:r>
        <w:rPr/>
        <w:t>ⶣ</w:t>
      </w:r>
      <w:r>
        <w:rPr/>
        <w:t>䝞㝟䘲숬瑏迂燂佗㕡㔺</w:t>
      </w:r>
      <w:r>
        <w:rPr/>
        <w:t>ⰸ⢘</w:t>
      </w:r>
      <w:r>
        <w:rPr/>
        <w:t>㉁갹䩍縨浵쉘繘硧剴祭</w:t>
      </w:r>
      <w:r>
        <w:rPr/>
        <w:t>ꕾ</w:t>
      </w:r>
      <w:r>
        <w:rPr/>
        <w:t>쉓</w:t>
      </w:r>
      <w:r>
        <w:rPr/>
        <w:t>ⵋ⚿</w:t>
      </w:r>
      <w:r>
        <w:rPr/>
        <w:t>䝾뭾楺彠ㄱ呄쉍睌獤稽旂煡挱顷뿍妩洹湷싃呺彄毂顧婌渣奇樹㙇槂洮樶갯ꥥ牍嚵㩄垮洨츤쵯煗輻♁奷噂쉙쵄渮䱟쉌㭐卯䰽嘭쉔㴹氦싂䂿掱쉐啙䰰牱惂㉐쉷䐩딣畈喿し┻䉗ꍇ䖘⧂瀦杆쉥楀쉑뽮硈슮숩奒▵⨣穞ꆣ佞</w:t>
      </w:r>
      <w:r>
        <w:rPr/>
        <w:t>ⷍ</w:t>
      </w:r>
      <w:r>
        <w:rPr/>
        <w:t>䭈䝗⮿䶻㭑祮測参桂正䇍桾녓牁忂꥙䩌煖䰶愨励坩䒱☪呁䞘⨸㔪깙㌯悿㩪췂穳埃㓂穹硫幀䜫쉊摪吹⬻告救汖睶묭掬窥克硦䕍撵⻂你䊵墵쉚偓쵖♰擂樲䛂䥬숷㑩幈숳欷䀵䷎딤澣恦␯怭桳䬤呬</w:t>
      </w:r>
      <w:r>
        <w:rPr/>
        <w:t>ⱇ</w:t>
      </w:r>
      <w:r>
        <w:rPr/>
        <w:t>숷硂㑇暻迂慸쌽뼮ꄹ</w:t>
      </w:r>
      <w:r>
        <w:rPr/>
        <w:t>⢱</w:t>
      </w:r>
      <w:r>
        <w:rPr/>
        <w:t>⻍汯婚幠뾘ㅲ⿂</w:t>
      </w:r>
      <w:r>
        <w:rPr/>
        <w:t>Ⱓ</w:t>
      </w:r>
      <w:r>
        <w:rPr/>
        <w:t>値〭げ⩾</w:t>
      </w:r>
      <w:r>
        <w:rPr/>
        <w:t>ⰵ</w:t>
      </w:r>
      <w:r>
        <w:rPr/>
        <w:t>畂쉦</w:t>
      </w:r>
      <w:r>
        <w:rPr/>
        <w:t>ⱍ</w:t>
      </w:r>
      <w:r>
        <w:rPr/>
        <w:t>汪㙩쉕⬯桟╵㝅溻쉠김窱壂䙷辡ヂ吳⴪䏂쉒䩈뿂彲䉢啴侵싂⌦슮⹨愽橄쵅噑䫂⧂渪촬偘汚숶걑祬牠뽵ꥧ祈㤶垻癢뭉⩕打㘫䔪ㅞ桇</w:t>
      </w:r>
      <w:r>
        <w:rPr/>
        <w:t>ꖩ</w:t>
      </w:r>
      <w:r>
        <w:rPr/>
        <w:t>桎</w:t>
      </w:r>
      <w:r>
        <w:rPr/>
        <w:t>꧂</w:t>
      </w:r>
      <w:r>
        <w:rPr/>
        <w:t>彏琪祣䥮㯎츭垵숷樥⩙쉟㔨慕숳倯剠潞晕썅㡍ꥰ쉐圷玘㛂ꎿ⨳䭵揂抡䉈䬴녰츴儸㥶䲩愭淎斮싂姂쌬㖮戹⭑</w:t>
      </w:r>
      <w:r>
        <w:rPr/>
        <w:t>ⴱ</w:t>
      </w:r>
      <w:r>
        <w:rPr/>
        <w:t>ꆥ儯獎䲩䔤戩⑓㜬☮䴩瘭㷂䝀砮⬭楃縩旂杔䑾☯</w:t>
      </w:r>
      <w:r>
        <w:rPr/>
        <w:t>ⴣ</w:t>
      </w:r>
      <w:r>
        <w:rPr/>
        <w:t>㶏䄦숣䍐칧截䆻御活洦䑇䪘☤佦걎䌱䯍礤煁剣䈬夬偉奄촱娴⥴正ꍌ깉瞱慍時娰祧㴤輊䙪佦썗㩶뾮</w:t>
      </w:r>
      <w:r>
        <w:rPr/>
        <w:t>ⲩ⫂</w:t>
      </w:r>
      <w:r>
        <w:rPr/>
        <w:t>숶䆥姂丮煕廎慲긹汃㐽숥婆㠴䵘걉ꥣ녤쉁싂ꍓ瘥㵔</w:t>
      </w:r>
      <w:r>
        <w:rPr/>
        <w:t>ⱡ</w:t>
      </w:r>
      <w:r>
        <w:rPr/>
        <w:t>ⵌ</w:t>
      </w:r>
      <w:r>
        <w:rPr/>
        <w:t>䌶儦싂倨쉶䈰쉌쉎圫烂⼹揂副繧때숶촬硌敎숹啑㩘쉔⎘眬摫犡瘨⍥䈸쉈刳⫂琣㋂嘽䑲單沱숪捋佫㦮ꆏ丬恢患址⌭浍쉤촣⽇灅慈娯婤⩊ꅌ䇂晋䙧䩰넣䕵㗎ㄵ辏䡳</w:t>
      </w:r>
      <w:r>
        <w:rPr/>
        <w:t>ꦣ</w:t>
      </w:r>
      <w:r>
        <w:rPr/>
        <w:t>㝍</w:t>
      </w:r>
      <w:r>
        <w:rPr/>
        <w:t>ꥇ⹂</w:t>
      </w:r>
      <w:r>
        <w:rPr/>
        <w:t>䌭牉쵔</w:t>
      </w:r>
      <w:r>
        <w:rPr/>
        <w:t>ⱍ</w:t>
      </w:r>
      <w:r>
        <w:rPr/>
        <w:t>敺瀨輷姂浠쎣䠮汳猭ꅌ싍⨶䠴⯂截働毂癎攩獁助䦏㩳썺㖏췂䭐</w:t>
      </w:r>
      <w:r>
        <w:rPr/>
        <w:t>ⵋ</w:t>
      </w:r>
      <w:r>
        <w:rPr/>
        <w:t>䣍坄汔噮䡎棂幧㈭䝭㍧慔甪楱浨㮏</w:t>
      </w:r>
      <w:r>
        <w:rPr/>
        <w:t>ⵂ</w:t>
      </w:r>
      <w:r>
        <w:rPr/>
        <w:t>ꍶ캏딻</w:t>
      </w:r>
      <w:r>
        <w:rPr/>
        <w:t>ꔯ</w:t>
      </w:r>
      <w:r>
        <w:rPr/>
        <w:t>伯䝖⩾晥轶煩榩㡋悮㵂䜯睙昳㋂ꆬ卷</w:t>
      </w:r>
      <w:r>
        <w:rPr/>
        <w:t>ⱷ</w:t>
      </w:r>
      <w:r>
        <w:rPr/>
        <w:t>ꤽ</w:t>
      </w:r>
      <w:r>
        <w:rPr/>
        <w:t>渴坪旍歍䴺溥梡㬮䵃之奋歆ꌥ깫</w:t>
      </w:r>
      <w:r>
        <w:rPr/>
        <w:t>⣍</w:t>
      </w:r>
      <w:r>
        <w:rPr/>
        <w:t>洵㤶䁌</w:t>
      </w:r>
      <w:r>
        <w:rPr/>
        <w:t>ꤳ</w:t>
      </w:r>
      <w:r>
        <w:rPr/>
        <w:t>㵙㵪硌伣슏♖啴⥁囂疘㕴侩</w:t>
      </w:r>
      <w:r>
        <w:rPr/>
        <w:t>⠲</w:t>
      </w:r>
      <w:r>
        <w:rPr/>
        <w:t>獢⥢婫칪쵸硶䔣㝣⑓䤽洱獵</w:t>
      </w:r>
      <w:r>
        <w:rPr/>
        <w:t>ⷃ</w:t>
      </w:r>
      <w:r>
        <w:rPr/>
        <w:t>㝯츩싂慺䍪껂息</w:t>
      </w:r>
      <w:r>
        <w:rPr/>
        <w:t>Ⳃ</w:t>
      </w:r>
      <w:r>
        <w:rPr/>
        <w:t>㑾▩숬啸</w:t>
      </w:r>
      <w:r>
        <w:rPr/>
        <w:t>ꤵ</w:t>
      </w:r>
      <w:r>
        <w:rPr/>
        <w:t>彇慲슥⨩깑浮떩瀵쉶杓煙桄䋂䝘녢⹸欳塥晇䶥䓂参浇塔䮮땤☭啐㗂椯⏃拂⩢摳〲杸슏幾⌴獴乍촨畞㛂㇂䀩瑥⚩ꄹ╏刽顕欫ㅔ䙲쉗䜬쉐䭸</w:t>
      </w:r>
      <w:r>
        <w:rPr/>
        <w:t>ⱆ</w:t>
      </w:r>
      <w:r>
        <w:rPr/>
        <w:t>形ㅂ〳䷂♐ꎏ縬쉮쉀싂創㍒㍙䵔飂䕹獤失僂♵슥娳ꥰ땡딥⑳参瑨ぴ⩳싂䜣烂癟䄫渻歪⥞㫍걺灆쉶㐮歏毎焪㝣㍮〩噇擂⥃橣䴪쉂깷㡩ぐ♰輪刪盂捠参⫂㊡煺</w:t>
      </w:r>
      <w:r>
        <w:rPr/>
        <w:t>Ⱬ</w:t>
      </w:r>
      <w:r>
        <w:rPr/>
        <w:t>頮㕃姃쉴쉫䒵녙</w:t>
      </w:r>
      <w:r>
        <w:rPr/>
        <w:t>Ⳏⰰ</w:t>
      </w:r>
      <w:r>
        <w:rPr/>
        <w:t>䡉折ꅚ⿂揂狂ꅰ轺㉚㙢夳湀</w:t>
      </w:r>
      <w:r>
        <w:rPr/>
        <w:t>ꥒ</w:t>
      </w:r>
      <w:r>
        <w:rPr/>
        <w:t>恦摷쉩ㆩ恰䬪⭈䙠Ⓜ㑲쉇숱晢摐僂囂⭂㷎嚩牕㵹뗂绂き穃牥坎玥榥䷂ㅁ溬쵴幃쵮떻穸쉴</w:t>
      </w:r>
      <w:r>
        <w:rPr/>
        <w:t>Ⳃ</w:t>
      </w:r>
      <w:r>
        <w:rPr/>
        <w:t>楯⭨䩅ㅋ斱㌽䝹땈싂ꥪ쌵쉰梩汋</w:t>
      </w:r>
      <w:r>
        <w:rPr/>
        <w:t>⠪</w:t>
      </w:r>
      <w:r>
        <w:rPr/>
        <w:t>䖩瀫䬽䷂</w:t>
      </w:r>
      <w:r>
        <w:rPr/>
        <w:t>ⵂ</w:t>
      </w:r>
      <w:r>
        <w:rPr/>
        <w:t>礥</w:t>
      </w:r>
      <w:r>
        <w:rPr/>
        <w:t>ꤪ</w:t>
      </w:r>
      <w:r>
        <w:rPr/>
        <w:t>䁊婱㐣浈⩩䡑갪⩰슬쉥ꍇ䏂뾻슣汒敟去㯂䵶걬框䁰浚潴슮㕄䇂㉵潈㕂⍄睏⫂撻⬻ꅳ匦恡奁䍍⨰쉮ꄫ䘭㉳</w:t>
      </w:r>
      <w:r>
        <w:rPr/>
        <w:t>ꦏ</w:t>
      </w:r>
      <w:r>
        <w:rPr/>
        <w:t>ㆬ辡顈琪咩㥃弪⭎冻伩㤵뽰䦩敕⍁㡙⿂쉤숥埂癄⥕䴊⩌剒淂梮䷂䮏⹤歇쉖唵⫂㵳慌숱썫㝱⻍昨㩯쉫☥㗂</w:t>
      </w:r>
      <w:r>
        <w:rPr/>
        <w:t>⢮</w:t>
      </w:r>
      <w:r>
        <w:rPr/>
        <w:t>灒晀湔轕千碻썅株</w:t>
      </w:r>
      <w:r>
        <w:rPr/>
        <w:t>ⵘ</w:t>
      </w:r>
      <w:r>
        <w:rPr/>
        <w:t>䅑숵</w:t>
      </w:r>
      <w:r>
        <w:rPr/>
        <w:t>⡫</w:t>
      </w:r>
      <w:r>
        <w:rPr/>
        <w:t>彐㉙瘤㡳抣╨䐽䉱䡌싂剅祯묣䭔弪䖥䅉塧㘬䡎到張칊桏䕴⹓䡸懂䗂夰唪㝬췂〷</w:t>
      </w:r>
      <w:r>
        <w:rPr/>
        <w:t>ꖱ⬲</w:t>
      </w:r>
      <w:r>
        <w:rPr/>
        <w:t>⠵</w:t>
      </w:r>
      <w:r>
        <w:rPr/>
        <w:t>숭뾘칾颩</w:t>
      </w:r>
      <w:r>
        <w:rPr/>
        <w:t>ꗍ</w:t>
      </w:r>
      <w:r>
        <w:rPr/>
        <w:t>梵畀䳂㥅쏂䱣갰瑷⥸슩潩歲ꅃ숶ㄵ䙣㴲摧䑩촺쉀獊䍭䍲壂獗</w:t>
      </w:r>
      <w:r>
        <w:rPr/>
        <w:t>⣂⩀</w:t>
      </w:r>
      <w:r>
        <w:rPr/>
        <w:t>⽄㡵礩␫⑈㈺湍䁳从ꏂ妩瀩橩橙潒楬慸〭♆䤴噸㭡敬樹㡣䩪冩㝴㭚㤷癣</w:t>
      </w:r>
      <w:r>
        <w:rPr/>
        <w:t>ꥃ</w:t>
      </w:r>
      <w:r>
        <w:rPr/>
        <w:t>匪⑁⻂䱊䡞컂䭧쉤乃</w:t>
      </w:r>
      <w:r>
        <w:rPr/>
        <w:t>ⱈ</w:t>
      </w:r>
      <w:r>
        <w:rPr/>
        <w:t>쉤戫瘯㊩䘩䝂婏䬨㩥</w:t>
      </w:r>
      <w:r>
        <w:rPr/>
        <w:t>ꕴ</w:t>
      </w:r>
      <w:r>
        <w:rPr/>
        <w:t>滃幑쉡䁡婑恪犱偞顙獴╠㴫⩕쉄僂㭊樴쉘䓃味捱⽟汍</w:t>
      </w:r>
      <w:r>
        <w:rPr/>
        <w:t>⣂</w:t>
      </w:r>
      <w:r>
        <w:rPr/>
        <w:t>㭾渱䭮汅便煎䑄녠唱ꏍ幣坙椴囂䝬⪵䜰걷녳㠱圣慆唦䍀䀨佖䅶啒ꌪ䒥繍偢⎩汅婭</w:t>
      </w:r>
      <w:r>
        <w:rPr/>
        <w:t>ꥇ</w:t>
      </w:r>
      <w:r>
        <w:rPr/>
        <w:t>楷뭕息쉄㕨Ⓧ㕄ㄹ㎿䁨</w:t>
      </w:r>
      <w:r>
        <w:rPr/>
        <w:t>ꥑꗂ</w:t>
      </w:r>
      <w:r>
        <w:rPr/>
        <w:t>싍瑇쵖椭丮栻砤䉯奴呇⬽擂</w:t>
      </w:r>
      <w:r>
        <w:rPr/>
        <w:t>⡲</w:t>
      </w:r>
      <w:r>
        <w:rPr/>
        <w:t>並桁坉书䞏쵰灇</w:t>
      </w:r>
      <w:r>
        <w:rPr/>
        <w:t>ꤪ</w:t>
      </w:r>
      <w:r>
        <w:rPr/>
        <w:t>싍癕㵅⼪癫旂쉱燍싂庱兆⨳쉮䵒뮡㬩䥣㛂슥䜵帲쉫걲墵甩夷䁘뭞⽨</w:t>
      </w:r>
      <w:r>
        <w:rPr/>
        <w:t>ꗂ╂</w:t>
      </w:r>
      <w:r>
        <w:rPr/>
        <w:t>疩⬴</w:t>
      </w:r>
      <w:r>
        <w:rPr/>
        <w:t>ꕹ</w:t>
      </w:r>
      <w:r>
        <w:rPr/>
        <w:t>幫捇つ㉗䘥뗂盂眱㧂破⵺⸦献䐮쉣坮洣䠪㝄䱃璬砱猶挪礸⛃埂爣繠뽠輴䭘쉵갹碬㜴㮮䳂ァ䩦쉔癅擂㠣쉇㍉⬪쉨浧숱攣並劥恇䭷싂揂⻂䥾妥辱䤸䔥唳姂쉀걡䨶䉱塍㍗믂䡘ꌤ忂捔㤪숬㭂愴㠸녶ꍘ棎뾱</w:t>
      </w:r>
      <w:r>
        <w:rPr/>
        <w:t>ꤻ⨴</w:t>
      </w:r>
      <w:r>
        <w:rPr/>
        <w:t>ㅪ湔剆儫⥋䮿⸱潕⏂㐭䁙䝡䎣촬伸眥匹숱쵁樴떵칧㕈</w:t>
      </w:r>
      <w:r>
        <w:rPr/>
        <w:t>⡢</w:t>
      </w:r>
      <w:r>
        <w:rPr/>
        <w:t>땖䥟㵘杂㙹슥獾쉂湅䓂䀬⹀딭㑹䄥㈽敦婸灚恦쵆䋂칉琯</w:t>
      </w:r>
      <w:r>
        <w:rPr/>
        <w:t>ⱱ</w:t>
      </w:r>
      <w:r>
        <w:rPr/>
        <w:t>㐳圭㕩婤뭎㭚弫奈ㄫ決砪숬쵚숮㴳뭹娥吣囂桮ꍫ朷䙑焮䟂쉭測쉃㗂挫䞡䃂挳睗櫂甥㕎쌵楺㐯ꌤが쉹瑌숷⸦堪收쉡礴㍠㭉恳渻毂⵶灕摎䃂</w:t>
      </w:r>
      <w:r>
        <w:rPr/>
        <w:t>ꕮ⹉</w:t>
      </w:r>
      <w:r>
        <w:rPr/>
        <w:t>牡⩂믂滂址⑶匵슡녑䥒敨彂뭚쉲⒏䑅䄦し䴣숪</w:t>
      </w:r>
      <w:r>
        <w:rPr/>
        <w:t>ⱉ</w:t>
      </w:r>
      <w:r>
        <w:rPr/>
        <w:t>ㅤ㏂⬬䪻太䯂䁈걦䆮帊⩙⑶쉃㮡焣ㅑ噪娷䦩䵒쉇㵐淃㯂㩯奋┪</w:t>
      </w:r>
      <w:r>
        <w:rPr/>
        <w:t>ⴸ</w:t>
      </w:r>
      <w:r>
        <w:rPr/>
        <w:t>㡧怷쉸伳㥶뇂滂佪娯쉆睟썹噰䵋싂䙆뽀⤭싎啡ꥩ쌮쵨ꄰ⩋彯⸳䉢琭囃</w:t>
      </w:r>
      <w:r>
        <w:rPr/>
        <w:t>⡘</w:t>
      </w:r>
      <w:r>
        <w:rPr/>
        <w:t>低카㒩슩倯㯂堺协䀤轥⨫㔪啘ꍀ繹橨盂並矂䁥硟䫃㖻獌媱楘</w:t>
      </w:r>
      <w:r>
        <w:rPr/>
        <w:t>ꔻ</w:t>
      </w:r>
      <w:r>
        <w:rPr/>
        <w:t>卅䠳塊玘싂⽢慺穅䝔䁍獫浚䭁䭶浀숱男妬䁊さ堹剈䁳┥숴睏쉯싍樭刪夦坖ヂ囎绍춵䁑䄤䭆椨抏塍帥쉧猲稣弬飃揂쉤⩢㈩桦歋뼫쉫쉺䡞⒱癷㨰䁾⹵嫂ꇂꅱ쉟쉃㗂</w:t>
      </w:r>
      <w:r>
        <w:rPr/>
        <w:t>ꤹ</w:t>
      </w:r>
      <w:r>
        <w:rPr/>
        <w:t>楳塎䡑䝀⭺슡卙뭑⨻㨤㭘娻桬縳땹쉧⦵슿㯂灁⥒穹樺狃牖瘵楇疩㦻丩拂䍳周숯帬坤숬癘⨥㭶㐦槃灩卞稥灙睡牟썒꥗煵稭⹯뗎</w:t>
      </w:r>
      <w:r>
        <w:rPr/>
        <w:t>ꕰ</w:t>
      </w:r>
      <w:r>
        <w:rPr/>
        <w:t>쌲ꅔ⛂刬啹春쉷쉐쉌쉉㠳愲婘㒡㗂싍槍䤤깴䥳奵坮祭佶싂䂩⪥爩䓂眣⌨ㅂ睯摭橀嗂䱩</w:t>
      </w:r>
      <w:r>
        <w:rPr/>
        <w:t>ꕷ</w:t>
      </w:r>
      <w:r>
        <w:rPr/>
        <w:t>쉁㔴칯懎䩔⽲㕚唲稱㢱刬䘵㕍町쉊嘨暩噾䝀稱썵</w:t>
      </w:r>
      <w:r>
        <w:rPr/>
        <w:t>ⵋ</w:t>
      </w:r>
      <w:r>
        <w:rPr/>
        <w:t>恎迍뗂껂䅤俍㩅숴堰圶恁쉠</w:t>
      </w:r>
      <w:r>
        <w:rPr/>
        <w:t>ⱊ</w:t>
      </w:r>
      <w:r>
        <w:rPr/>
        <w:t>㔻亣偢숻␦䗂쉅䡯싂䰪</w:t>
      </w:r>
      <w:r>
        <w:rPr/>
        <w:t>꤫</w:t>
      </w:r>
      <w:r>
        <w:rPr/>
        <w:t>䁳㫂녍쉷嫂㵕땙轋칋ㅚ쉗⥍⹭숬䬴悡楾䱔⑧㫂떿㝬䏂ㅊ氮挦갤堻桮敲</w:t>
      </w:r>
      <w:r>
        <w:rPr/>
        <w:t>ⱑ</w:t>
      </w:r>
      <w:r>
        <w:rPr/>
        <w:t>䭘堪卲冩슩形⬰㑕䱄未扎싂싂業轾쉹슱畔硺⽵ㅀ⺏</w:t>
      </w:r>
      <w:r>
        <w:rPr/>
        <w:t>ꕎ</w:t>
      </w:r>
      <w:r>
        <w:rPr/>
        <w:t>䑋曂숪䄻┰婶乫擃䱟싂ㅬ暡⼲䜪ꅘ曂千㨣㕴ㅕ쉨畕쉰쵧뭰䳂杖싂칁㕧쉇佩奊㝧彮坳쉵䅌主䈣⩙氹圤䚬숹뽩䕂춘㍤㞥止櫎䚬挸㍒뼮⼭⌰㍮輪ꄻ</w:t>
      </w:r>
      <w:r>
        <w:rPr/>
        <w:t>ꖏ</w:t>
      </w:r>
      <w:r>
        <w:rPr/>
        <w:t>彺痂伭⧃䎵啩歁쉃䥟ぴ⽠뽂㑔幇⩆싃뭥싎숯奱佀쉺㵇䬽幈䡅⹫㐺儭䄯玬䕯슮潃歞뽢漪侏뭙깠ꄺ㤪㘮</w:t>
      </w:r>
      <w:r>
        <w:rPr/>
        <w:t>ꤨ</w:t>
      </w:r>
      <w:r>
        <w:rPr/>
        <w:t>煍弸䑰갺놩뼰汙⭫敪剭址쉍刹㑏噭慆쉵⭉䑮㝶갳瘷傮擂禘⚡窡輪弫⩷曂夳㉸頵㡆숣慩┻䱾䙸</w:t>
      </w:r>
      <w:r>
        <w:rPr/>
        <w:t>⡹</w:t>
      </w:r>
      <w:r>
        <w:rPr/>
        <w:t>쉠採숻帲楍䝢恲䆬䑁䝊挤䴪</w:t>
      </w:r>
      <w:r>
        <w:rPr/>
        <w:t>ꤥ</w:t>
      </w:r>
      <w:r>
        <w:rPr/>
        <w:t>咿숲灇</w:t>
      </w:r>
      <w:r>
        <w:rPr/>
        <w:t>ꕷ</w:t>
      </w:r>
      <w:r>
        <w:rPr/>
        <w:t>묣㵩쉯吲慬깉</w:t>
      </w:r>
      <w:r>
        <w:rPr/>
        <w:t>ꦵ</w:t>
      </w:r>
      <w:r>
        <w:rPr/>
        <w:t>㚏</w:t>
      </w:r>
      <w:r>
        <w:rPr/>
        <w:t>ⴊ</w:t>
      </w:r>
      <w:r>
        <w:rPr/>
        <w:t>ꥢ㩞⦿迎倻埂⼺쉕癡奧㢏歹埂癏땫칹瑗䩠佳頭䅋䑌ギ勂쉺⩄咥⤤圶⹣䶏杏兪扞泂䤰ꍙ</w:t>
      </w:r>
      <w:r>
        <w:rPr/>
        <w:t>ꦬ</w:t>
      </w:r>
      <w:r>
        <w:rPr/>
        <w:t>楸湇춘䙓䮩偸☻싂㡵區懃㬦䝥砩䶡坧核⩬⼳ㅕ係걡⑷㕮䱾㉕</w:t>
      </w:r>
      <w:r>
        <w:rPr/>
        <w:t>꧂</w:t>
      </w:r>
      <w:r>
        <w:rPr/>
        <w:t>㉏佄昨䙵欪㈥咻</w:t>
      </w:r>
      <w:r>
        <w:rPr/>
        <w:t>ⴲ</w:t>
      </w:r>
      <w:r>
        <w:rPr/>
        <w:t>牯刪穈ゥ啯</w:t>
      </w:r>
      <w:r>
        <w:rPr/>
        <w:t>ⵧ</w:t>
      </w:r>
      <w:r>
        <w:rPr/>
        <w:t>䬹公堯㔩佀긤쉾㍐掏숪ひ㊻쉌䆣瀪䐫牊牌갷땏䄹畚⽞普㣂㙧顄颵ㅸ</w:t>
      </w:r>
      <w:r>
        <w:rPr/>
        <w:t>ꗃ</w:t>
      </w:r>
      <w:r>
        <w:rPr/>
        <w:t>䱧츳㟎輷杏⭆⵫⮏썫窬偷䅈쉃䲘睞쵃쉠湞䱖サ깭桸恺⩃㌳ㅦ㜰썕漨뭚轐⌹嫂숰ꍫ吲♢昸⴩〦뼳쉄柃쉭녮䰯淂捦癖沏⼩琯녈</w:t>
      </w:r>
      <w:r>
        <w:rPr/>
        <w:t>ⰳ</w:t>
      </w:r>
      <w:r>
        <w:rPr/>
        <w:t>㝓</w:t>
      </w:r>
      <w:r>
        <w:rPr/>
        <w:t>ꥐ</w:t>
      </w:r>
      <w:r>
        <w:rPr/>
        <w:t>樮䕧⍱䰤捊㕫ꅈ彇쉲凃䛂浳ꥣ☺䵡䐩潬檏頱䵔厣敌ꄨ숪燂卌掻䈵泂䁯䏍呃癉癙呹坟枬䕸李晈숽䜣䁾祖䝎䉲燂뮵걺䢏</w:t>
      </w:r>
      <w:r>
        <w:rPr/>
        <w:t>ⵥ</w:t>
      </w:r>
      <w:r>
        <w:rPr/>
        <w:t>猭䃂⽺┲㧂㬤㑴▮攬吨⥧</w:t>
      </w:r>
      <w:r>
        <w:rPr/>
        <w:t>⡩</w:t>
      </w:r>
      <w:r>
        <w:rPr/>
        <w:t>숺</w:t>
      </w:r>
      <w:r>
        <w:rPr/>
        <w:t>⠩⧂</w:t>
      </w:r>
      <w:r>
        <w:rPr/>
        <w:t>幘䦬䮘桗ꍅ顑輥畆垿╸</w:t>
      </w:r>
      <w:r>
        <w:rPr/>
        <w:t>⡪</w:t>
      </w:r>
      <w:r>
        <w:rPr/>
        <w:t>畦㢩⨸熡</w:t>
      </w:r>
      <w:r>
        <w:rPr/>
        <w:t>ꔹ</w:t>
      </w:r>
      <w:r>
        <w:rPr/>
        <w:t>칊啳慎㙥쉍煥僂쉣冿ㅚ汱⺥칢㕺⸪共㜪琩믂㝒獭썎㦿捉漱═杔넪습杢</w:t>
      </w:r>
      <w:r>
        <w:rPr/>
        <w:t>⢘</w:t>
      </w:r>
      <w:r>
        <w:rPr/>
        <w:t>䚱焻싎据쉓䥴凍辿㚡咿穥숪</w:t>
      </w:r>
      <w:r>
        <w:rPr/>
        <w:t>꧂⑂</w:t>
      </w:r>
      <w:r>
        <w:rPr/>
        <w:t>煘恂䌩儭㐽䁦輭㖡숥㑑礮슣坏쏂쉭</w:t>
      </w:r>
      <w:r>
        <w:rPr/>
        <w:t>ꕺ</w:t>
      </w:r>
      <w:r>
        <w:rPr/>
        <w:t>捃╕稱甯䓂煍⹥뽆⛂ㄶ㨺㶬勂冡⼪썗䩸㇂䍋㥀噡㥾㑚礮䥲瘦⩘썃䍙⥇㝀㏂呏䡋慬㈬</w:t>
      </w:r>
      <w:r>
        <w:rPr/>
        <w:t>ꔦ</w:t>
      </w:r>
      <w:r>
        <w:rPr/>
        <w:t>圦氣圴㐥⍹䴦桪㪩캵</w:t>
      </w:r>
      <w:r>
        <w:rPr/>
        <w:t>⡹</w:t>
      </w:r>
      <w:r>
        <w:rPr/>
        <w:t>朴╠普놡扑</w:t>
      </w:r>
      <w:r>
        <w:rPr/>
        <w:t>ꥏ</w:t>
      </w:r>
      <w:r>
        <w:rPr/>
        <w:t>ꇂ㉹쉆䬺┣뭩뇂浳砰摑믂ꌮ䀹瓃䝭㩋攳娽⩔쉔䤲묻깢</w:t>
      </w:r>
      <w:r>
        <w:rPr/>
        <w:t>ꦣ⑸</w:t>
      </w:r>
      <w:r>
        <w:rPr/>
        <w:t>杪刪偰婟忂싃偆▮걀搷쉤ꅏ㡰敠䪿瀱갳칌ㄵ⭹녊晙걏琵</w:t>
      </w:r>
      <w:r>
        <w:rPr/>
        <w:t>ꦱ</w:t>
      </w:r>
      <w:r>
        <w:rPr/>
        <w:t>䩍婳⻂쉅昪䝾拂♴畋㗂ꍈ䉑懂䫂ꅐ놡⨫慊㨽息썭灹彟㔱㡏쉷摆来쵚䴷噌넵䗎嫂싂噥溿䀬⭉</w:t>
      </w:r>
      <w:r>
        <w:rPr/>
        <w:t>⢥</w:t>
      </w:r>
      <w:r>
        <w:rPr/>
        <w:t>쉋딬恮⩅祫湥噒㑓㣂숳쉵瑲䶩楄礬쉊慥㡾乧潓ꇃ晪啃橐〣潯㬤恄㑱攮㐨い⍾䱑䚥쉥㝅搦椬乳敉㑪匽橎쉤⭸슮ぎ瑩㮿启䉃䐲偩녓穦帹춿</w:t>
      </w:r>
      <w:r>
        <w:rPr/>
        <w:t>ⵅ</w:t>
      </w:r>
      <w:r>
        <w:rPr/>
        <w:t>奭⨊⛃畋ㅾ祭쉡걍渥兵䄲ㄯ娪쉸ꄽ乖彰ꌲ垿⺥㬥</w:t>
      </w:r>
      <w:r>
        <w:rPr/>
        <w:t>ꔰ╨</w:t>
      </w:r>
      <w:r>
        <w:rPr/>
        <w:t>噹䀫夤晌塡丬拂顭歉싍杕䁧◂㫂祂⩂쉐⹙ㅬ䉤ꏂ╋極녳㥺㭓䝺樴昴淂爰쵵䙦숪쉳猫ꎡ㡡奂ꥧꎿ㡸</w:t>
      </w:r>
      <w:r>
        <w:rPr/>
        <w:t>ⵋ</w:t>
      </w:r>
      <w:r>
        <w:rPr/>
        <w:t>咥</w:t>
      </w:r>
      <w:r>
        <w:rPr/>
        <w:t>ꔪ</w:t>
      </w:r>
      <w:r>
        <w:rPr/>
        <w:t>俎䅞剩</w:t>
      </w:r>
      <w:r>
        <w:rPr/>
        <w:t>⢏</w:t>
      </w:r>
      <w:r>
        <w:rPr/>
        <w:t>싍戨頣⴦⹊쌫煆쉖칠䦥☴⾩숪搻槂㷂䁂⩪佇⩮磂剳犬冩쉯⬴幌癅쵵⨭䙖㎿扱瑥䭆⫂敒瘳捲</w:t>
      </w:r>
      <w:r>
        <w:rPr/>
        <w:t>Ⱛ</w:t>
      </w:r>
      <w:r>
        <w:rPr/>
        <w:t>ꅇ㣂ꥺ偶</w:t>
      </w:r>
      <w:r>
        <w:rPr/>
        <w:t>ꤱ</w:t>
      </w:r>
      <w:r>
        <w:rPr/>
        <w:t>ꍱ䲩</w:t>
      </w:r>
      <w:r>
        <w:rPr/>
        <w:t>ꕎ</w:t>
      </w:r>
      <w:r>
        <w:rPr/>
        <w:t>揂㤥幫⒡</w:t>
      </w:r>
      <w:r>
        <w:rPr/>
        <w:t>ꗂ</w:t>
      </w:r>
      <w:r>
        <w:rPr/>
        <w:t>쉷帽떬뮘仂礥偕</w:t>
      </w:r>
      <w:r>
        <w:rPr/>
        <w:t>⠥</w:t>
      </w:r>
      <w:r>
        <w:rPr/>
        <w:t>倸⤸쉈뽧徿搸䩮纣煒䰶槂⨩幱硐숨〣瘪떮곎眪␭吩뇂總矂未ꥫ怵癑榣牙牨䟂쉠煞⥈숽䠲狂쉬⍰</w:t>
      </w:r>
      <w:r>
        <w:rPr/>
        <w:t>ꕬ</w:t>
      </w:r>
      <w:r>
        <w:rPr/>
        <w:t>䝴䶘䋂쉭睄촷颥㔫㵦쉀吰䑈ꌣ啅䁋怴硱唨⩸渴⵫砫乀彰숯⫂熱潁쉨洦싂㩖ㅉ扷瞥燂슘㕞긴毂沏숸惎儴呐쌯恹䐴㡅긣</w:t>
      </w:r>
      <w:r>
        <w:rPr/>
        <w:t>⣍</w:t>
      </w:r>
      <w:r>
        <w:rPr/>
        <w:t>漩噋祋睳徣捏伺슏썄坬䣃㩍숷幃浤䑸䜺⮻㡑☽汈捬쉰쉶쉷烂辬쉟偞潃庻♘쵣䍏⌴廎쉆⮱患祒╍⥯</w:t>
      </w:r>
      <w:r>
        <w:rPr/>
        <w:t>ⲻ</w:t>
      </w:r>
      <w:r>
        <w:rPr/>
        <w:t>㝊쉆璱婮噏䅀┫癗攱䝏兄㍦갫⨫숦橓椩걯稣㎻ㄫ</w:t>
      </w:r>
      <w:r>
        <w:rPr/>
        <w:t>ⱓ</w:t>
      </w:r>
      <w:r>
        <w:rPr/>
        <w:t>㩢⒣佯</w:t>
      </w:r>
      <w:r>
        <w:rPr/>
        <w:t>꧂</w:t>
      </w:r>
      <w:r>
        <w:rPr/>
        <w:t>ꅎ⑑춏쉏縳敵梮䵫썸뭃딵㥐䱰熥쉯佬伦쵔㵦坉㵹⿂剁쉟晙</w:t>
      </w:r>
      <w:r>
        <w:rPr/>
        <w:t>ꤰ</w:t>
      </w:r>
      <w:r>
        <w:rPr/>
        <w:t>彟洴㡄슿䁠길썐㙢潴兖☷䘩쉋㥨塪</w:t>
      </w:r>
      <w:r>
        <w:rPr/>
        <w:t>Ⱬ</w:t>
      </w:r>
      <w:r>
        <w:rPr/>
        <w:t>汋睴ㅃ䘵焺噳</w:t>
      </w:r>
      <w:r>
        <w:rPr/>
        <w:t>Ⱔ</w:t>
      </w:r>
      <w:r>
        <w:rPr/>
        <w:t>䘳攽떵⺮뭌咏䷂煄걄껂壂㝀ꍃ狂乒쉏倻</w:t>
      </w:r>
      <w:r>
        <w:rPr/>
        <w:t>⠽□</w:t>
      </w:r>
      <w:r>
        <w:rPr/>
        <w:t>䀰⬱⛂쉖扏</w:t>
      </w:r>
      <w:r>
        <w:rPr/>
        <w:t>Ɫ</w:t>
      </w:r>
      <w:r>
        <w:rPr/>
        <w:t>䁨吻挷汮乞癪䕾썋偏囂䌷縶栳㩊剀칬奃坅欣輣繷⴮㑺硫戭⨶䝶幆</w:t>
      </w:r>
      <w:r>
        <w:rPr/>
        <w:t>⢣</w:t>
      </w:r>
      <w:r>
        <w:rPr/>
        <w:t>〹㉈䄳㝫슏䅢⥄</w:t>
      </w:r>
      <w:r>
        <w:rPr/>
        <w:t>ⱉ</w:t>
      </w:r>
      <w:r>
        <w:rPr/>
        <w:t>㤴</w:t>
      </w:r>
      <w:r>
        <w:rPr/>
        <w:t>Ⳃ</w:t>
      </w:r>
      <w:r>
        <w:rPr/>
        <w:t>壂顤㝗㍎圮䁑ꍲ否䕬숶㕸㠨摂瞬╣깷嘵泂싃硵瀷礷묯║뭗䭙䚱申䁏㙙㡪䚘</w:t>
      </w:r>
      <w:r>
        <w:rPr/>
        <w:t>ⱈ</w:t>
      </w:r>
      <w:r>
        <w:rPr/>
        <w:t>轆</w:t>
      </w:r>
      <w:r>
        <w:rPr/>
        <w:t>ꕱ</w:t>
      </w:r>
      <w:r>
        <w:rPr/>
        <w:t>捇⑍轪쌦숱輯㑣䕠쵢⽐焩瑎땧楆婉極⹳깎睖⍟杵攽䙧㉖穊䨷轶싃着㥗柍砲</w:t>
      </w:r>
      <w:r>
        <w:rPr/>
        <w:t>ꗂ</w:t>
      </w:r>
      <w:r>
        <w:rPr/>
        <w:t>楘䨯捉㬩浢牳摹䀮㭂⩤塓塢杆䭎⹫㖡杒户湁</w:t>
      </w:r>
      <w:r>
        <w:rPr/>
        <w:t>ⵂ⨷</w:t>
      </w:r>
      <w:r>
        <w:rPr/>
        <w:t>슩弪㜷批쉖썟扥뽟㷂縳䕞塞剖弤슿惂</w:t>
      </w:r>
      <w:r>
        <w:rPr/>
        <w:t>ꤊ</w:t>
      </w:r>
      <w:r>
        <w:rPr/>
        <w:t>甩弴⫂佌灺䌲㭁ꥤ㵍⫍숺矂쉠㍭뿂怨긪㝘手瑱啠昰곃</w:t>
      </w:r>
      <w:r>
        <w:rPr/>
        <w:t>ⵖ</w:t>
      </w:r>
      <w:r>
        <w:rPr/>
        <w:t>倲믂⥖숤碘</w:t>
      </w:r>
      <w:r>
        <w:rPr/>
        <w:t>ꕅ</w:t>
      </w:r>
      <w:r>
        <w:rPr/>
        <w:t>쉚狍㴴迂</w:t>
      </w:r>
      <w:r>
        <w:rPr/>
        <w:t>ⵉ</w:t>
      </w:r>
      <w:r>
        <w:rPr/>
        <w:t>㚘戳␽</w:t>
      </w:r>
      <w:r>
        <w:rPr/>
        <w:t>ꖣ</w:t>
      </w:r>
      <w:r>
        <w:rPr/>
        <w:t>㋎㩥呩㝩愣乣䅃⪵敡츪㷂怨嚿</w:t>
      </w:r>
      <w:r>
        <w:rPr/>
        <w:t>ⱷ</w:t>
      </w:r>
      <w:r>
        <w:rPr/>
        <w:t>㥎㑴佇楤㊵♆</w:t>
      </w:r>
      <w:r>
        <w:rPr/>
        <w:t>ⵟ</w:t>
      </w:r>
      <w:r>
        <w:rPr/>
        <w:t>㉁㔽洮换と⒏숩乩捋䠷李촹ㄶ敐拂䤹潭窘䤳⫂轍ㅥ癯㘬煞漣뭋䕄䓂捈⻂㎣滂⦮♪쉦슏䪣丫㜣恣⑙쵫㠫䘴婏晆숽쉓땸䑚潌䬭숬獱슡쉪䥩焹쵟</w:t>
      </w:r>
      <w:r>
        <w:rPr/>
        <w:t>ꕇ</w:t>
      </w:r>
      <w:r>
        <w:rPr/>
        <w:t>摸癚煹⩐硶ꍦ䔴橋㌻슥뼩녲䗂偊䌭飍矂䳂穴吷쉯歘輪㚻믂䁎</w:t>
      </w:r>
      <w:r>
        <w:rPr/>
        <w:t>ⱐ</w:t>
      </w:r>
      <w:r>
        <w:rPr/>
        <w:t>㕈捸⾩囂쵘싂ꍡ녕⥕</w:t>
      </w:r>
      <w:r>
        <w:rPr/>
        <w:t>Ⳃ</w:t>
      </w:r>
      <w:r>
        <w:rPr/>
        <w:t>桮灡璣㵱幆╌摲嫂䝲䥒坋含</w:t>
      </w:r>
      <w:r>
        <w:rPr/>
        <w:t>ꕓ</w:t>
      </w:r>
      <w:r>
        <w:rPr/>
        <w:t>䴻㵣䨲爹物쉸娯⽧㭆䕀䝊⨸呢伤捳꥞灐敄⭏䬺嗍呁参䟂瓂顧穹싃迂噕爪欴䑶轥숶ꥩ㵺쉣넴䣂</w:t>
      </w:r>
      <w:r>
        <w:rPr/>
        <w:t>ꥒ</w:t>
      </w:r>
      <w:r>
        <w:rPr/>
        <w:t>캘ぺ硹</w:t>
      </w:r>
      <w:r>
        <w:rPr/>
        <w:t>ⵟ</w:t>
      </w:r>
      <w:r>
        <w:rPr/>
        <w:t>牍垱轷╞卦썗⭙쉯ㅙ噏帲⫂轳⥟ㄫ뭸捄ヂ瑦愰⨰䰩⥵昴ꍎ稥⼥䑊ꌷ轈塭넨係摩彏▣伪サ㯂ꇂ䕒⨩獦檮瘭㩾究憱䄦晐捓뮘믂쉆煆繬䱲劻䈶</w:t>
      </w:r>
      <w:r>
        <w:rPr/>
        <w:t>ⱥ</w:t>
      </w:r>
      <w:r>
        <w:rPr/>
        <w:t>ꦻ</w:t>
      </w:r>
      <w:r>
        <w:rPr/>
        <w:t>䏂轚㵌瓂䥺轭⿂頸燃䙸祖爷朮厩嚏灘杦獰桍辥치祑䉌晲슿䱃坏六䆣歆眹序晰燂廂㪣攩桎긲⭪砪㈰偶匽䝟獕문㷂㡕㘣琷쉦癑䱕깓♰兪摳燂䥹㩀⩤伱剋쉁␣㊩灳긴幋㈷䥫敖녷檘が쉊☶㡮</w:t>
      </w:r>
      <w:r>
        <w:rPr/>
        <w:t>ⲩ</w:t>
      </w:r>
      <w:r>
        <w:rPr/>
        <w:t>穊숷㷂㑄杩卙쉰䕚</w:t>
      </w:r>
      <w:r>
        <w:rPr/>
        <w:t>Ⱖ</w:t>
      </w:r>
      <w:r>
        <w:rPr/>
        <w:t>〴喣</w:t>
      </w:r>
      <w:r>
        <w:rPr/>
        <w:t>ꖿ</w:t>
      </w:r>
      <w:r>
        <w:rPr/>
        <w:t>兮痂猤煎慕榵숷機欺싍㷂佶呇⤬別呷땷廂넣樲嗂㌯</w:t>
      </w:r>
      <w:r>
        <w:rPr/>
        <w:t>ꕥ</w:t>
      </w:r>
      <w:r>
        <w:rPr/>
        <w:t>㵤䩱撩䕫꥾쉫☯䥫曃쉃兆梿敥뭔歏ぎ杶⌤慹⤣ぉ䢏䋂䙯숩㡲걦墿欺슡⌺칣츥쉕㬨徱㷂漶䮡輺㞿㝎쉲猬䰵眱喻瑙眯䖘啺⏂슱⴪쵗皮⩊쏂㚿걌㏂쵆汘쏂㥠⫂쉴㥗녷䙩⑉믂眤</w:t>
      </w:r>
      <w:r>
        <w:rPr/>
        <w:t>Ⱨ</w:t>
      </w:r>
      <w:r>
        <w:rPr/>
        <w:t>䰬㦩갤噅砹</w:t>
      </w:r>
      <w:r>
        <w:rPr/>
        <w:t>ⱀ</w:t>
      </w:r>
      <w:r>
        <w:rPr/>
        <w:t>煵匦侱䚩䢬䘬喬䕞嘻䝹ꏂ堵ど潱娤䴫뽳卭剭桢幾兗亡⍢䥬</w:t>
      </w:r>
      <w:r>
        <w:rPr/>
        <w:t>ꕈ⤪</w:t>
      </w:r>
      <w:r>
        <w:rPr/>
        <w:t>煞칧뼤쉏慂妮깑敠但㕓㨨쉸刊㊿䁁瓎⩕칷</w:t>
      </w:r>
      <w:r>
        <w:rPr/>
        <w:t>⢥</w:t>
      </w:r>
      <w:r>
        <w:rPr/>
        <w:t>⽊䪿컂䅦⸨ㅵ牎棂䗂即䄹睍</w:t>
      </w:r>
      <w:r>
        <w:rPr/>
        <w:t>ⱦ</w:t>
      </w:r>
      <w:r>
        <w:rPr/>
        <w:t>촨</w:t>
      </w:r>
      <w:r>
        <w:rPr/>
        <w:t>ꔷ</w:t>
      </w:r>
      <w:r>
        <w:rPr/>
        <w:t>瑙用㭬쵂儹湐쉥㑰㑅ꆮ潌槂盂</w:t>
      </w:r>
      <w:r>
        <w:rPr/>
        <w:t>⡶</w:t>
      </w:r>
      <w:r>
        <w:rPr/>
        <w:t>쉶暩⼱兗穆䱭坅圽奍愱偊㟂⌫牉砣帷싍㩱剣卦㶣匫⭺昸㜱檻獗璱⩔睟뗂稴싂뮻긷</w:t>
      </w:r>
      <w:r>
        <w:rPr/>
        <w:t>ⳃ</w:t>
      </w:r>
      <w:r>
        <w:rPr/>
        <w:t>䡙쵸捌㍦砱疩燃䈲妮堳㨹杗洴쉟敵㬯ㅴ繸ꍫ矂⑺玻䝷畳㊬⽰㕋噦救慄㩋䉉桴싂坌⼬䥖썞꥞②</w:t>
      </w:r>
      <w:r>
        <w:rPr/>
        <w:t>ꗍ</w:t>
      </w:r>
      <w:r>
        <w:rPr/>
        <w:t>슩木繶⫍さ刲硧숪䍘乄㙰甭⌦ㅯ쵊ァ⑀㙂塈塯쉸桾꥚䵉뽇䑀ヂ䥳녣⨸幊煖䅾猭쉷⺮╺圥⩓⽋깋츸䉸䫂怨幬㎩戫땸煣♘ꅧ潒秃䛂町䅙⹰泂쉪싂㠦椷쉎汌曂䢿瑤쉠숵檵輵㴨拎乪刪採䣎げ䙯♤礩</w:t>
      </w:r>
      <w:r>
        <w:rPr/>
        <w:t>⢵</w:t>
      </w:r>
      <w:r>
        <w:rPr/>
        <w:t>熮㡡</w:t>
      </w:r>
      <w:r>
        <w:rPr/>
        <w:t>꧃</w:t>
      </w:r>
      <w:r>
        <w:rPr/>
        <w:t>懂땎嘴ꍞ숶礸䵫楂쵐䙧⩬温朮㕇슡迍椤捱㵃⥣ざ瑸ㅋ伨颣帺⩒潰瑞쉤拂㥥敡</w:t>
      </w:r>
      <w:r>
        <w:rPr/>
        <w:t>⠷</w:t>
      </w:r>
      <w:r>
        <w:rPr/>
        <w:t>砥瀨뽬坙䊻幁ꄪ摴眨危䑆ꅩ坲槂싂숥⽯禣晹⏃懂璥숷濂瞘떘쉉</w:t>
      </w:r>
      <w:r>
        <w:rPr/>
        <w:t>ⳃ</w:t>
      </w:r>
      <w:r>
        <w:rPr/>
        <w:t>槂摊刬䭇䯂浮ㅄ뽺⍵㍵♙⹎뭓캏쉖烂㍰촽쉆剄ふ轅䬪䓂䉇쉑塦确彁睫夽㇂睚揂⨨⩂㕳犘췂⨩㵒뭖쉲灒地㴸剱쉢哂㡕顄쏂䪣⌯允㵟帮숮䍶쉥␽洬啗ꏍ쉦埂欲恰쉧浮䩕採弭栦쉗煦晲氭摴싂溘卹⭈汞恐쉄㐣健㕗䱳╏撣쉌깫</w:t>
      </w:r>
      <w:r>
        <w:rPr/>
        <w:t>꧂</w:t>
      </w:r>
      <w:r>
        <w:rPr/>
        <w:t>숥㊣⹧녂礩敐싂⫂氰眣겱畬䩊祑숨⬨䭆佗㐱뭺숰ㅀ㙅睢쉓永♦쵦⹸⩪䊩</w:t>
      </w:r>
      <w:r>
        <w:rPr/>
        <w:t>⠫</w:t>
      </w:r>
      <w:r>
        <w:rPr/>
        <w:t>噠⵾坶겮⪘洺欸⨯䑨ꏂ갽樭珂恃㬺搬㭁厵䢘姂㣃燂㇂垡ゥ㇂⑵幪䣍䑤ꌻ竂入숭擂辿䖻⒏奺땨䉪⽴땔璥⸴㍸⫍䙗柃ꆱ樦쉎</w:t>
      </w:r>
      <w:r>
        <w:rPr/>
        <w:t>⠱</w:t>
      </w:r>
      <w:r>
        <w:rPr/>
        <w:t>挨歌恰⩖療䑗⩓縹䡯䮵轃䪵걋䳂㌣</w:t>
      </w:r>
      <w:r>
        <w:rPr/>
        <w:t>ⶥ</w:t>
      </w:r>
      <w:r>
        <w:rPr/>
        <w:t>㝮噡㧃</w:t>
      </w:r>
      <w:r>
        <w:rPr/>
        <w:t>ⶬ</w:t>
      </w:r>
      <w:r>
        <w:rPr/>
        <w:t>啧瑬㍆楸⌳䤣䌽慾顳竂⒏甴䥟倽楐㑍숵䉆夹獩촹䁤무婣♩啵䷍权皩㝊器㝌溮杁╁</w:t>
      </w:r>
      <w:r>
        <w:rPr/>
        <w:t>⡇</w:t>
      </w:r>
      <w:r>
        <w:rPr/>
        <w:t>깇칚䑠⨩㡥奦桏</w:t>
      </w:r>
      <w:r>
        <w:rPr/>
        <w:t>⡚</w:t>
      </w:r>
      <w:r>
        <w:rPr/>
        <w:t>礭癊槃䵇걁繒偁㜊숫⹦㜸匫곂奇슱戴쉑⽧抿뭖⨮슻㋂懂숥婃顃牰䂘甶䳎畱洰쉔䁅憵反䘦橅淂㭗뭟牫쉕숦⽓㕷晉殬</w:t>
      </w:r>
      <w:r>
        <w:rPr/>
        <w:t>ꕙ</w:t>
      </w:r>
      <w:r>
        <w:rPr/>
        <w:t>扁䵱뭷淂圭䐬䙯곎䬥▮쉥瑍睯煄瀵믂妘䙠♉浄쉗⫂姂ꆥ挳⫂焸⩳묱卫位㔲⏂䝶盂슡㕞楕䠻㈫쉞</w:t>
      </w:r>
      <w:r>
        <w:rPr/>
        <w:t>ꔲ</w:t>
      </w:r>
      <w:r>
        <w:rPr/>
        <w:t>䖩䛂漨숬侵嚘⸥⍥䩥䯂춬㒩卯싂숭煖栮呁呣뭅塥㟍㔸䄯兒禩坖噆䊥쉫⬩䤫㥓徻쉟쉳摵㎩㓂긺⾩⍳䍤㈭歴䋂瑮瑷⏍쵙䅅⽇⥐䄦쉨晫辩쉪㪬嘸嗂㝺䓃䰦匵轇倪</w:t>
      </w:r>
      <w:r>
        <w:rPr/>
        <w:t>⡥</w:t>
      </w:r>
      <w:r>
        <w:rPr/>
        <w:t>쉭伶示䇂⭂䕘㗂㚻ㅶ丰쵐쌤啡䤯㇍뽚敃さ갩澘录爸䝨繃硅牵䌪檩쉇╗슱䭌㚏㕁㬸♹</w:t>
      </w:r>
      <w:r>
        <w:rPr/>
        <w:t>⠪⩱⹟</w:t>
      </w:r>
      <w:r>
        <w:rPr/>
        <w:t>䩟뽖灅烂痂걱㉴</w:t>
      </w:r>
      <w:r>
        <w:rPr/>
        <w:t>꧂</w:t>
      </w:r>
      <w:r>
        <w:rPr/>
        <w:t>繥쉳呣穇顐內⏍䏂祩稭㕙斩䀫䛂仂쌥䩮瞵硵ꌣ㔨迂⼱♪穣ꍉ㊱畸飂䕞⩶䨬䩱湹杈䉐幙繊京▬凂</w:t>
      </w:r>
      <w:r>
        <w:rPr/>
        <w:t>ⱙ</w:t>
      </w:r>
      <w:r>
        <w:rPr/>
        <w:t>싃䶬ꅱ⑋㎵쉯칫䢩測썫ꥡ㨴挬䝯獳</w:t>
      </w:r>
      <w:r>
        <w:rPr/>
        <w:t>ꕐ</w:t>
      </w:r>
      <w:r>
        <w:rPr/>
        <w:t>쉦</w:t>
      </w:r>
      <w:r>
        <w:rPr/>
        <w:t>ꕀ</w:t>
      </w:r>
      <w:r>
        <w:rPr/>
        <w:t>䵚汈⽩䉖摉獒䑊㢱涿㠯杌쉲埂⧂決测䑨녧쉏㉥</w:t>
      </w:r>
      <w:r>
        <w:rPr/>
        <w:t>ꕤ</w:t>
      </w:r>
      <w:r>
        <w:rPr/>
        <w:t>㑖</w:t>
      </w:r>
      <w:r>
        <w:rPr/>
        <w:t>ⱉ</w:t>
      </w:r>
      <w:r>
        <w:rPr/>
        <w:t>睾慬歙촥</w:t>
      </w:r>
      <w:r>
        <w:rPr/>
        <w:t>Ɐ</w:t>
      </w:r>
      <w:r>
        <w:rPr/>
        <w:t>䠸䳂穧彴䡈晊刴쉫딹㇂套〫</w:t>
      </w:r>
      <w:r>
        <w:rPr/>
        <w:t>⣂</w:t>
      </w:r>
      <w:r>
        <w:rPr/>
        <w:t>걮═秂숮倫呙䠻䉪䵺㙍猥橖頩浾┳併䒩灇㎥䞵扫係潣ꅺ뭊氣澿呱㍸쉉敐썖煮䱺前焮䁴깶껂뭴</w:t>
      </w:r>
      <w:r>
        <w:rPr/>
        <w:t>ꕫ</w:t>
      </w:r>
      <w:r>
        <w:rPr/>
        <w:t>冩櫃棂⫍泂繁떡繦䙳坞㍯卌칡ꏂ彗쉶쉔㌮敫楗㍵⸳兖㡰瞏礣穁▱轆썸</w:t>
      </w:r>
      <w:r>
        <w:rPr/>
        <w:t>⡳</w:t>
      </w:r>
      <w:r>
        <w:rPr/>
        <w:t>畠㚵亥땧拂㣂劻</w:t>
      </w:r>
      <w:r>
        <w:rPr/>
        <w:t>⠶</w:t>
      </w:r>
      <w:r>
        <w:rPr/>
        <w:t>㧂煪문건飂椱녔䅳⯍쉖⩫漨顯未</w:t>
      </w:r>
      <w:r>
        <w:rPr/>
        <w:t>⠨</w:t>
      </w:r>
      <w:r>
        <w:rPr/>
        <w:t>汇싂녉▘䭲◂樽⨥堪⍤嫂쉂㘫䆘〨䱢</w:t>
      </w:r>
      <w:r>
        <w:rPr/>
        <w:t>ꕾ</w:t>
      </w:r>
      <w:r>
        <w:rPr/>
        <w:t>㣎利硙䤲琶㋂栶傩獗췂曂繉㑊㡚㍸</w:t>
      </w:r>
      <w:r>
        <w:rPr/>
        <w:t>⡂⭢</w:t>
      </w:r>
      <w:r>
        <w:rPr/>
        <w:t>㩇쉯ꅕ纘싎믂坸ㅨ啥妥긯硟煥칺䁉橦䘫䠱態顦⍳繈檵갷걨ネ卍失瑭奾桥㑋奯뇍椪炏哎넽猷䌰㙫庱</w:t>
      </w:r>
      <w:r>
        <w:rPr/>
        <w:t>ꕥ</w:t>
      </w:r>
      <w:r>
        <w:rPr/>
        <w:t>穘䭟汣䲩쵄灭䕧潟䉕</w:t>
      </w:r>
      <w:r>
        <w:rPr/>
        <w:t>ꕷ</w:t>
      </w:r>
      <w:r>
        <w:rPr/>
        <w:t>参䥙乺栣촪⩤呞冘慲⥔弮奍</w:t>
      </w:r>
      <w:r>
        <w:rPr/>
        <w:t>⢡</w:t>
      </w:r>
      <w:r>
        <w:rPr/>
        <w:t>䍄썃桱ꥠ歩㡖牄ꅀ滂怸熥恫⥧卡汀偃츊晞䙨㭷䍾䌯녎剢摞</w:t>
      </w:r>
      <w:r>
        <w:rPr/>
        <w:t>⡑</w:t>
      </w:r>
      <w:r>
        <w:rPr/>
        <w:t>䙾ꍋ㑑珂║泂役♓䭃뗂祆</w:t>
      </w:r>
      <w:r>
        <w:rPr/>
        <w:t>ꔬ</w:t>
      </w:r>
      <w:r>
        <w:rPr/>
        <w:t>橯⩧䙎杫娪걆쵄䠰⨣ꥴ丽걭격䫂硪佣挣慌殡깂쉺縯쉡彅ꍾ仂抏噣晶䝒떥딸䍫</w:t>
      </w:r>
      <w:r>
        <w:rPr/>
        <w:t>Ɒ</w:t>
      </w:r>
      <w:r>
        <w:rPr/>
        <w:t>䕘쉇睠ꍷ噹싂慕汾剢묦䜳彩㵰┨暥꺩癇▥㋍쉅䩠䪵䔱瘷幭ꥱ輺쉀䐩柂㭺䉑穵㜸墿噦췂⍧轁灙⩙到侏債䔮线猸䇃䡎놩슻灈ꥧ冡䆵⤽晣湹숦칞䶱ꅬ癲坧捎疏뾩䑓칑숬燂䭟㪏㈦</w:t>
      </w:r>
      <w:r>
        <w:rPr/>
        <w:t>ꕠ</w:t>
      </w:r>
      <w:r>
        <w:rPr/>
        <w:t>彞焪婰㥤⥫쉐슩㛂싂묭堥礸⪘䰮숤⩚㐻⹄䳂숳埂쉈帽䀦卙깡䥌〦䯂娺砹䔩畊⑾个㑅⩣䘽䍱去牠媣싎䴦ꇂ⯂Ⓜ⑅䍣㩹䈹她</w:t>
      </w:r>
      <w:r>
        <w:rPr/>
        <w:t>ꕲ</w:t>
      </w:r>
      <w:r>
        <w:rPr/>
        <w:t>绂쉫칄쉸䞣亩싂煶瑃噮劬⨺㮥哂版儻슩恦內╵뿂㜯扳妘㨽穾幆晡⒏㑍呗숳奷긮ㄭ㩑䍃嫂協╙쉖</w:t>
      </w:r>
      <w:r>
        <w:rPr/>
        <w:t>ꦩ</w:t>
      </w:r>
      <w:r>
        <w:rPr/>
        <w:t>㩲</w:t>
      </w:r>
      <w:r>
        <w:rPr/>
        <w:t>ⱗ</w:t>
      </w:r>
      <w:r>
        <w:rPr/>
        <w:t>繲塳匵杳摵晏祗숯猸㙬澱浄숯囂犵沣싂</w:t>
      </w:r>
      <w:r>
        <w:rPr/>
        <w:t>ꕉ</w:t>
      </w:r>
      <w:r>
        <w:rPr/>
        <w:t>瑄⭪橒㡕⑒</w:t>
      </w:r>
      <w:r>
        <w:rPr/>
        <w:t>ꕩ</w:t>
      </w:r>
      <w:r>
        <w:rPr/>
        <w:t>煬쉶䴮瑸⥣母皬</w:t>
      </w:r>
      <w:r>
        <w:rPr/>
        <w:t>ⱙ</w:t>
      </w:r>
      <w:r>
        <w:rPr/>
        <w:t>偲䥃숣싂⩃〳㡺玻㈺껍칹</w:t>
      </w:r>
      <w:r>
        <w:rPr/>
        <w:t>ꥅ</w:t>
      </w:r>
      <w:r>
        <w:rPr/>
        <w:t>숥쉉恕瞩傻竃숸숵</w:t>
      </w:r>
      <w:r>
        <w:rPr/>
        <w:t>꧂</w:t>
      </w:r>
      <w:r>
        <w:rPr/>
        <w:t>䦱쵲お䉬싂</w:t>
      </w:r>
      <w:r>
        <w:rPr/>
        <w:t>ⵇ</w:t>
      </w:r>
      <w:r>
        <w:rPr/>
        <w:t>쉳䡎촶㊱㗂䞥</w:t>
      </w:r>
      <w:r>
        <w:rPr/>
        <w:t>⡍</w:t>
      </w:r>
      <w:r>
        <w:rPr/>
        <w:t>ꍙ澣㑊캘㜩칥漸⒮</w:t>
      </w:r>
      <w:r>
        <w:rPr/>
        <w:t>⠦</w:t>
      </w:r>
      <w:r>
        <w:rPr/>
        <w:t>긬廃桳㓂䭕撘䢻伩⭐⩪⩔쉠</w:t>
      </w:r>
      <w:r>
        <w:rPr/>
        <w:t>ꔣ</w:t>
      </w:r>
      <w:r>
        <w:rPr/>
        <w:t>ꥨ</w:t>
      </w:r>
      <w:r>
        <w:rPr/>
        <w:t>⣂</w:t>
      </w:r>
      <w:r>
        <w:rPr/>
        <w:t>䢥쉷桱廎긭畔呄眹䤯싂根擂兤桔䖏塗숨垘㴴숥塢桪湘爫걏䤲⬫扖䔵╅䜮㚵㴲⑱䷂싂憵嘸中녯獇쉫塑쉶佋♉䴽嘪勂洣䘬㈰㵯싂䭺䭁⩧뽀禬쉸</w:t>
      </w:r>
      <w:r>
        <w:rPr/>
        <w:t>ꥋ</w:t>
      </w:r>
      <w:r>
        <w:rPr/>
        <w:t>檩♍뮩숽⥺㝢뇂숤䙾</w:t>
      </w:r>
      <w:r>
        <w:rPr/>
        <w:t>ꔹ䷂</w:t>
      </w:r>
      <w:r>
        <w:rPr/>
        <w:t>奰仂顠䂮䰱╪抮帤ꄤ種♈烎癞剧⥗硃딻曂䙬匬內桠䀵숰捖丯婘橪乓啔氫㠺䥨愦쉶䑷挬걃⪥</w:t>
      </w:r>
      <w:r>
        <w:rPr/>
        <w:t>ꕊ⩈</w:t>
      </w:r>
      <w:r>
        <w:rPr/>
        <w:t>戫犘</w:t>
      </w:r>
      <w:r>
        <w:rPr/>
        <w:t>⡞</w:t>
      </w:r>
      <w:r>
        <w:rPr/>
        <w:t>汅倽瑋䮣䃂䉺숸恎楦毂⩴⪵뭣</w:t>
      </w:r>
      <w:r>
        <w:rPr/>
        <w:t>ꗂ</w:t>
      </w:r>
      <w:r>
        <w:rPr/>
        <w:t>圳⥭碱硫畧坲㤶並⤬強ꥤ椴潙平뭙䧎琫瘵슿</w:t>
      </w:r>
      <w:r>
        <w:rPr/>
        <w:t>⠱</w:t>
      </w:r>
      <w:r>
        <w:rPr/>
        <w:t>㟂쉄㨶</w:t>
      </w:r>
      <w:r>
        <w:rPr/>
        <w:t>ⴰ</w:t>
      </w:r>
      <w:r>
        <w:rPr/>
        <w:t>썫瞩晦쉃</w:t>
      </w:r>
      <w:r>
        <w:rPr/>
        <w:t>꧂</w:t>
      </w:r>
      <w:r>
        <w:rPr/>
        <w:t>浣杮獶䱚⑁⎣橳썸☣㥂ꅧ㭆숸示⑭⩑</w:t>
      </w:r>
      <w:r>
        <w:rPr/>
        <w:t>Ⳃ</w:t>
      </w:r>
      <w:r>
        <w:rPr/>
        <w:t>쉳刮妱恙愮쵲⫂痂剤㉅걍禬</w:t>
      </w:r>
      <w:r>
        <w:rPr/>
        <w:t>ⶮ</w:t>
      </w:r>
      <w:r>
        <w:rPr/>
        <w:t>췂쌥ꥠ坧歅숊克恈숸硥〺摥䕔湐ꄪ걩</w:t>
      </w:r>
      <w:r>
        <w:rPr/>
        <w:t>ꔽ</w:t>
      </w:r>
      <w:r>
        <w:rPr/>
        <w:t>ꄳ숻摕捨숺㭉쉳ꄺ㇂㯂숣牷쉌㇂甦猽촵塅㝃䵏㊬瞏㙘숨☻뇂焲瑫獍橚딳</w:t>
      </w:r>
      <w:r>
        <w:rPr/>
        <w:t>⣂</w:t>
      </w:r>
      <w:r>
        <w:rPr/>
        <w:t>潷敬傏쉒帣㌴䄰㑢껎쌭䇎彉ꍷ䀲㍶䞘䖣呎숷슿⼱幭䋎樦䜵䐦轐呃믂係땾㠪噑쉰⿍奠걨숽㟂恟䩪쉁䩇癑睹쉤参姂爱タ䰩⥅刽⼫⪘녥숪쉵哎숫幡䨨䥢汢湅♁卖哂伳圹㍈쉭灦恖垣ꍶ幖ぴ</w:t>
      </w:r>
      <w:r>
        <w:rPr/>
        <w:t>ⱊ</w:t>
      </w:r>
      <w:r>
        <w:rPr/>
        <w:t>奶⭂◂㶮⑤炬䨶⭊伲楞␽抿</w:t>
      </w:r>
      <w:r>
        <w:rPr/>
        <w:t>⡭</w:t>
      </w:r>
      <w:r>
        <w:rPr/>
        <w:t>뼨뽠쉌쉐⩪䕦輣怭썐츸</w:t>
      </w:r>
      <w:r>
        <w:rPr/>
        <w:t>Ɒ</w:t>
      </w:r>
      <w:r>
        <w:rPr/>
        <w:t>䢩夭䙱湭ㅄ</w:t>
      </w:r>
      <w:r>
        <w:rPr/>
        <w:t>ⵕ⦣</w:t>
      </w:r>
      <w:r>
        <w:rPr/>
        <w:t>ꥥ㏂桶⦮ꌷ协圦䚵</w:t>
      </w:r>
      <w:r>
        <w:rPr/>
        <w:t>⡋⢩⬸</w:t>
      </w:r>
      <w:r>
        <w:rPr/>
        <w:t>畟싂</w:t>
      </w:r>
      <w:r>
        <w:rPr/>
        <w:t>ꔫ</w:t>
      </w:r>
      <w:r>
        <w:rPr/>
        <w:t>䂱婖关숱䂩汳␣䂩㨲汣氬</w:t>
      </w:r>
      <w:r>
        <w:rPr/>
        <w:t>⠻</w:t>
      </w:r>
      <w:r>
        <w:rPr/>
        <w:t>彗぀潓⍲檏别㈮伫슏䴶㡑婞ꍉ㕵썟焻㜦㔫嗂頰當歸捚䣎㖥뼬サ㡐嘥싂剑券晱쵔쉟䥫</w:t>
      </w:r>
      <w:r>
        <w:rPr/>
        <w:t>⠫</w:t>
      </w:r>
      <w:r>
        <w:rPr/>
        <w:t>毂ㅀ촪</w:t>
      </w:r>
      <w:r>
        <w:rPr/>
        <w:t>ꕙ␽</w:t>
      </w:r>
      <w:r>
        <w:rPr/>
        <w:t>쉑쉁匷朽䩆䠯㜪㩶䰸☴⬸桋쵱䛂Ⓜ⨰䉖㴣婌扄</w:t>
      </w:r>
      <w:r>
        <w:rPr/>
        <w:t>ꤷ♴</w:t>
      </w:r>
      <w:r>
        <w:rPr/>
        <w:t>㩀ꅒ慧</w:t>
      </w:r>
      <w:r>
        <w:rPr/>
        <w:t>꧂</w:t>
      </w:r>
      <w:r>
        <w:rPr/>
        <w:t>㤰곂渦</w:t>
      </w:r>
      <w:r>
        <w:rPr/>
        <w:t>ꥐ</w:t>
      </w:r>
      <w:r>
        <w:rPr/>
        <w:t>녶䕷位칒榏熵洰㍈䔶刻幙䌦䩵싃습殩倣㑕怷츽浬福⫂䍃⾵噫걧㉸顧㟂䡷䥦楊썖圽枡偏僂㭢泂츨挦⩤僂摙䴻兎숣숨愣䥱儦烂掿桙쉕㐮㑕⤳쉠县⹵晙</w:t>
      </w:r>
      <w:r>
        <w:rPr/>
        <w:t>ꥋ</w:t>
      </w:r>
      <w:r>
        <w:rPr/>
        <w:t>숲渤充獭뽸⩀䵺⪻偔杴湷䑌湪䵘⍪截Ⓜ汎䮏⬴䙺辵煘硸楐䬭쉳䁆獌坤湣</w:t>
      </w:r>
      <w:r>
        <w:rPr/>
        <w:t>ꔪ</w:t>
      </w:r>
      <w:r>
        <w:rPr/>
        <w:t>浸桌䝹猨兰䱐窣洭썹䴪⯎</w:t>
      </w:r>
      <w:r>
        <w:rPr/>
        <w:t>ꕍ</w:t>
      </w:r>
      <w:r>
        <w:rPr/>
        <w:t>㡌촣杧氳ㄴ攸ꅁ䤹꥙ꌰ쉔䷂䰰唪助숨</w:t>
      </w:r>
      <w:r>
        <w:rPr/>
        <w:t>꧂</w:t>
      </w:r>
      <w:r>
        <w:rPr/>
        <w:t>椳颻쉚㌨漪唤幤㘺</w:t>
      </w:r>
      <w:r>
        <w:rPr/>
        <w:t>ꥊ</w:t>
      </w:r>
      <w:r>
        <w:rPr/>
        <w:t>瀸㤵癤倲え盎樸뭁繢⨥碏轧ぺ慟놮敱칤㡇</w:t>
      </w:r>
      <w:r>
        <w:rPr/>
        <w:t>⠭</w:t>
      </w:r>
      <w:r>
        <w:rPr/>
        <w:t>䣎䭨縥轄쉦湲牴䙖敌栵䡠橌䩁</w:t>
      </w:r>
      <w:r>
        <w:rPr/>
        <w:t>Ⱪ</w:t>
      </w:r>
      <w:r>
        <w:rPr/>
        <w:t>呠슥㡐싃䥀灶瘰額䑇癷塍䑅䙸轙滎ꥥ뭫栣⩩ㅃ洶䥄썢劥歁䩖캣吭䠪땂呍墡爮㈲呹</w:t>
      </w:r>
      <w:r>
        <w:rPr/>
        <w:t>⡟</w:t>
      </w:r>
      <w:r>
        <w:rPr/>
        <w:t>䬸升搦搴㙨涥ぇ숰䌮轀歠╙ㆱ⹫喩㇂堥颩㴮湯⌴嘭⯂ꇂ䝵忎╱䙃쉊츣飂汎딶䕑樶싂뼲컂玬䖘⤯␹恷乸⑚䱮⨰圮㵴卅</w:t>
      </w:r>
      <w:r>
        <w:rPr/>
        <w:t>ⷂ⥈</w:t>
      </w:r>
      <w:r>
        <w:rPr/>
        <w:t>捤畷橍</w:t>
      </w:r>
      <w:r>
        <w:rPr/>
        <w:t>ⷂ</w:t>
      </w:r>
      <w:r>
        <w:rPr/>
        <w:t>ꥷ</w:t>
      </w:r>
      <w:r>
        <w:rPr/>
        <w:t>ⴊ</w:t>
      </w:r>
      <w:r>
        <w:rPr/>
        <w:t>쉸䢻丸䔲㍠塎뭏攱录슣뼣具縷⸣㦱㭹刦潘쉢⩌</w:t>
      </w:r>
      <w:r>
        <w:rPr/>
        <w:t>⢥</w:t>
      </w:r>
      <w:r>
        <w:rPr/>
        <w:t>쉄⩎쉋澣뭤㯎⻂唺ま䉅唲⌤䃂福⤨瘸癊⍲頻⥠呒</w:t>
      </w:r>
      <w:r>
        <w:rPr/>
        <w:t>ⷎ</w:t>
      </w:r>
      <w:r>
        <w:rPr/>
        <w:t>湱嫂摯숦쉷摟奢䝾ㅒ恁䑵⫂⺡䐴奨♍倶䭯㖬ㆿ昮싂搷뭠곂轵来䁫晀㉳吵楰甶㇂㙋彬汫썕䷎㙠</w:t>
      </w:r>
      <w:r>
        <w:rPr/>
        <w:t>⡪</w:t>
      </w:r>
      <w:r>
        <w:rPr/>
        <w:t>歘췂춱砻⭧쉞戸癴敶焪㡑睊㈪匪猺쵥쉂</w:t>
      </w:r>
      <w:r>
        <w:rPr/>
        <w:t>ꗂ</w:t>
      </w:r>
      <w:r>
        <w:rPr/>
        <w:t>樫䕰楮奓噎夸殩㤹쉤⽳⩮攪㤰睪庩䇂싂栯╡┴琰쉐㵳渤曂⹲⭪㵌係璏恋㕖쌷睋쏎슮㕎仂杣㝯㨪勂㉴</w:t>
      </w:r>
      <w:r>
        <w:rPr/>
        <w:t>⡆</w:t>
      </w:r>
      <w:r>
        <w:rPr/>
        <w:t>僂⥑쉧旂䉡䰨濂♴㏂偞ꍇぢ㝐慠栣ꥭ堸慬</w:t>
      </w:r>
      <w:r>
        <w:rPr/>
        <w:t>⠮</w:t>
      </w:r>
      <w:r>
        <w:rPr/>
        <w:t>䙷䱠池桰</w:t>
      </w:r>
      <w:r>
        <w:rPr/>
        <w:t>ꕅ</w:t>
      </w:r>
      <w:r>
        <w:rPr/>
        <w:t>쉉䌻㙶慮獇迂</w:t>
      </w:r>
      <w:r>
        <w:rPr/>
        <w:t>⡑</w:t>
      </w:r>
      <w:r>
        <w:rPr/>
        <w:t>瘨〬쉓㕺收䱰♒濂☣㬱琱⨥녮땟䨴䈫쌮湞倷䅄顙䉲埂䘫ヂ㚵桫拂䎩쉒丮ꅙ浵㤪⧂爭䑢珂⤱烂㈵슱쉯㙆ꆻ</w:t>
      </w:r>
      <w:r>
        <w:rPr/>
        <w:t>꧃</w:t>
      </w:r>
      <w:r>
        <w:rPr/>
        <w:t>쉊灈挸䈮澩쉦灌㭘⩷楀祑飂佣⸫潅㕴坁䡾捾뼺噓䫂㴪慎县未佣숭ꌦ甮⍁祌棂彯썢뮏⵱去㖘倩뭩싂呦츬녳䜽犣味䅄䉎庣</w:t>
      </w:r>
      <w:r>
        <w:rPr/>
        <w:t>ꕹ</w:t>
      </w:r>
      <w:r>
        <w:rPr/>
        <w:t>硖㭋潳싂欻䝬繦♅奌午䔥㉠煘䉾⮮⍳彣偩⍓⵲氬堷▘煌樰圯넴憿㌪㘵杅ꅅ쉥</w:t>
      </w:r>
      <w:r>
        <w:rPr/>
        <w:t>ⴵ</w:t>
      </w:r>
      <w:r>
        <w:rPr/>
        <w:t>䴩䝺⍤쉭辣散楺</w:t>
      </w:r>
      <w:r>
        <w:rPr/>
        <w:t>ꤲ</w:t>
      </w:r>
      <w:r>
        <w:rPr/>
        <w:t>曂㍫坡㠨呭뮮䷂䱂搻滂</w:t>
      </w:r>
      <w:r>
        <w:rPr/>
        <w:t>⵰⑗</w:t>
      </w:r>
      <w:r>
        <w:rPr/>
        <w:t>顶棂</w:t>
      </w:r>
      <w:r>
        <w:rPr/>
        <w:t>ꦣ</w:t>
      </w:r>
      <w:r>
        <w:rPr/>
        <w:t>칕㚿䪥倣깂㣂䡧橾⍄츳䶬樨ㄤ⸪癈繧㶥曂㐫繳䙎䥷䳂㘽彋瑤啨幘숪숵ꥤ⨬噱ꄶ싂⍘䩹쵧漻䵃㨽쉅慓颱쉱⥘䮏竃</w:t>
      </w:r>
      <w:r>
        <w:rPr/>
        <w:t>⠳</w:t>
      </w:r>
      <w:r>
        <w:rPr/>
        <w:t>䬭㦥⌽䄶才壍慞쏂㔹숪쉖䉍牙晃⨨湖㭴䷎넸慅녵獍싂ㆩ䯍녇忂ㄣ놡쉯갶䶮㌽숻ガ撬秂㧍伬繩⹖歈㥆柂穋┹轀坨㑆呶쎵瘽뽂竂쉷䡰䩠剢䙳䂩呈䅋䉇橭䉾쉨䵸숦䝒㉡儲쉩쉥숪䅐䀷</w:t>
      </w:r>
      <w:r>
        <w:rPr/>
        <w:t>ⷃ</w:t>
      </w:r>
      <w:r>
        <w:rPr/>
        <w:t>ꍬ婞獳斵뭷캬㓎⦩潑</w:t>
      </w:r>
      <w:r>
        <w:rPr/>
        <w:t>ⶣ</w:t>
      </w:r>
      <w:r>
        <w:rPr/>
        <w:t>乾⌰梩浾㞻⦿歞쉌쵟䥌塪䕳⿍彡㞡幊璏뇂䔺䥹䨭ㆵ</w:t>
      </w:r>
      <w:r>
        <w:rPr/>
        <w:t>ꕢ</w:t>
      </w:r>
      <w:r>
        <w:rPr/>
        <w:t>㖘頭夵汰䄬쉨哎㉮싂丣灣䤹䕭쵌㴣匴坧쉠嘩疣䨊䅞琰꥾숶</w:t>
      </w:r>
      <w:r>
        <w:rPr/>
        <w:t>⠻</w:t>
      </w:r>
      <w:r>
        <w:rPr/>
        <w:t>瀲쉭㑞坔輣捓瑋樤摌쵤㢩䎘䍥ㄣ湉婏砵禘쉟愬㗂⩶烂⹭斵灺䭫癎쉌澡</w:t>
      </w:r>
      <w:r>
        <w:rPr/>
        <w:t>ⴰ</w:t>
      </w:r>
      <w:r>
        <w:rPr/>
        <w:t>窘꺥侱獡㕟姂⩌쉳⦘呡晚爳뽀牢㭪슬</w:t>
      </w:r>
      <w:r>
        <w:rPr/>
        <w:t>ⴻ</w:t>
      </w:r>
      <w:r>
        <w:rPr/>
        <w:t>涩恎奦㑍畐䁈</w:t>
      </w:r>
      <w:r>
        <w:rPr/>
        <w:t>ꤰ</w:t>
      </w:r>
      <w:r>
        <w:rPr/>
        <w:t>潲</w:t>
      </w:r>
      <w:r>
        <w:rPr/>
        <w:t>⡇</w:t>
      </w:r>
      <w:r>
        <w:rPr/>
        <w:t>넭搸啖쉎焥犡槂걃</w:t>
      </w:r>
      <w:r>
        <w:rPr/>
        <w:t>⡁</w:t>
      </w:r>
      <w:r>
        <w:rPr/>
        <w:t>徥⦱䍹쉨拂슻쉡䩁㯂╧㕇쉅⚵㭃睧歞頰繾欰䜳쉱彚녆⭹숱䍅氯ꆩ浑朶乢ㄵ么娯繒㙭祶䌵捎揂ꍪ䵐쵨瑆獂ㅉ뾣䅸쉺歡祏걎㉡吴稸梵娺痂哂⻂㥠숨㖣斥瀪</w:t>
      </w:r>
      <w:r>
        <w:rPr/>
        <w:t>ꤲ</w:t>
      </w:r>
      <w:r>
        <w:rPr/>
        <w:t>潦☺咩噷娺噫摢楚獶⵭伮깭䰨睡嘥</w:t>
      </w:r>
      <w:r>
        <w:rPr/>
        <w:t>ⵂ</w:t>
      </w:r>
      <w:r>
        <w:rPr/>
        <w:t>婢囂套绍䥖䉉匴測秂嘸久슣䉓㥟䂡㥯䁧䩙倦䑎幥쉉轩䕓⛎츣坵</w:t>
      </w:r>
      <w:r>
        <w:rPr/>
        <w:t>⡥⑾</w:t>
      </w:r>
      <w:r>
        <w:rPr/>
        <w:t>卺塋㵙礪轏⩩⑘쉋</w:t>
      </w:r>
      <w:r>
        <w:rPr/>
        <w:t>ꥄ</w:t>
      </w:r>
      <w:r>
        <w:rPr/>
        <w:t>䞘</w:t>
      </w:r>
      <w:r>
        <w:rPr/>
        <w:t>ꔫ</w:t>
      </w:r>
      <w:r>
        <w:rPr/>
        <w:t>娷㭱恟檥娱輨櫂繺䴽佟䑟숶⮘㪡충</w:t>
      </w:r>
      <w:r>
        <w:rPr/>
        <w:t>ⱓ</w:t>
      </w:r>
      <w:r>
        <w:rPr/>
        <w:t>唥欤⫂毃숳轶唤䲩婓䀺䑀嚣깷繺扨奐灘䁳⑤ꅈ꺿⑰⽭愦呆牄♊숷晲兵繅挦㩣습䅇⽀╦景䉄㌸穵煫繆恧⭂ꍴ㩇ㅂ㨰㩩慕佾漮塆濂칊溬䝺䜰彙䚘넻婩䱯깟呹♏嗂</w:t>
      </w:r>
      <w:r>
        <w:rPr/>
        <w:t>Ⱛ</w:t>
      </w:r>
      <w:r>
        <w:rPr/>
        <w:t>쉟뮬灺䴩䬣숴嗂潣湁♯숽奔砸䴶㪮个⥫ㅴ䉕㛂ㅖㄲ䜮天啺ㆩ걖幵슮ㄨ䍃搥쉳堩ꥥ哂堩⽌㴤썘쉺溱⩞但瀱兢卅濍⦡숨䙨兗긶䑯놘熘〲Ⓜ</w:t>
      </w:r>
      <w:r>
        <w:rPr/>
        <w:t>⡀☷</w:t>
      </w:r>
      <w:r>
        <w:rPr/>
        <w:t>䩦䡱硃卫䈪⬹浇⮡沬睆╧뼳晄㡊剁땙뿂쉇桚橖쌫㷃⫂땁烂Ⓜ橏晊♬⍑䥋걕⨷</w:t>
      </w:r>
      <w:r>
        <w:rPr/>
        <w:t>ꕖ</w:t>
      </w:r>
      <w:r>
        <w:rPr/>
        <w:t>숴囃潏惂슮焰䗃⧂캬縸숽壃䃂穯땉㘲旂䵰氳㦿灃楏婟꥘╳柂䩢㘩捐榻쉹旍即渣顧䍀佰⽟</w:t>
      </w:r>
      <w:r>
        <w:rPr/>
        <w:t>ꦻ</w:t>
      </w:r>
      <w:r>
        <w:rPr/>
        <w:t>싂믂</w:t>
      </w:r>
      <w:r>
        <w:rPr/>
        <w:t>ꤸ</w:t>
      </w:r>
      <w:r>
        <w:rPr/>
        <w:t>係癍牃䩄떩桷璱쉬䴯⑐浴䥂稳층⩚㓂殩绂㟎丶⻂呖刨䑺䓂⍉⍳╅䵨⪮䭙</w:t>
      </w:r>
      <w:r>
        <w:rPr/>
        <w:t>ꕱ</w:t>
      </w:r>
      <w:r>
        <w:rPr/>
        <w:t>䛂</w:t>
      </w:r>
      <w:r>
        <w:rPr/>
        <w:t>Ⱪ</w:t>
      </w:r>
      <w:r>
        <w:rPr/>
        <w:t>싂䡷⤱䠹祆䍋촬摾画䱷싂恆⫂숤祢楸偬䁆⩒䧂싂䄶媏樦䥎숨硱檡祐녮浃녙⥈⍎䥎参㝘㝏걹奶ꌵ绂湰瑒</w:t>
      </w:r>
      <w:r>
        <w:rPr/>
        <w:t>ⵋ</w:t>
      </w:r>
      <w:r>
        <w:rPr/>
        <w:t>癠뿎憩牏㍢奊▩⽱彬㍉啄䭅ㅦ䱰쉬濎녈㭶숊慩⩂ꄲ扑噧嫃恙쏃吣永㙰숩</w:t>
      </w:r>
      <w:r>
        <w:rPr/>
        <w:t>⡾</w:t>
      </w:r>
      <w:r>
        <w:rPr/>
        <w:t>쉌㮩戴江奧剉䡖썃恣恹⹨칸燂⦡核晞㑀卲〉忍㵡⎬䑶囂刲唪楺乳㤱丮슻迂庻쉌䝕楓拂䏂䥞ꥱ㤹䝇ꅞ佪燂☸〰抱柂ㅙ䑕⩒飃䈺䡳츣䥈숻正繍믂傻咣䙧顂橖柂㙄汇呍뽡슩坳飂㵁普楍晒剘츥⩢䤻㍣꥖䵓㧂숥哃␵堶㉇㗂ꌭば祹氨㵇獈狂参匦灤⪘媏㶮묦</w:t>
      </w:r>
      <w:r>
        <w:rPr/>
        <w:t>ꕕ</w:t>
      </w:r>
      <w:r>
        <w:rPr/>
        <w:t>硰䑄牬べ䌯揎䩴</w:t>
      </w:r>
      <w:r>
        <w:rPr/>
        <w:t>ⴲ</w:t>
      </w:r>
      <w:r>
        <w:rPr/>
        <w:t>坧쉧♕㭀䇃숫</w:t>
      </w:r>
      <w:r>
        <w:rPr/>
        <w:t>ⱌ⧂</w:t>
      </w:r>
      <w:r>
        <w:rPr/>
        <w:t>쉧礴扠㥓䦵╥瀣喿兾㈴쉢㛂⥖쉩抩꥞猵㘱썦쉍挦㙰犿䵤繧䁑⽘绂挻䥏슡ꆩ䵚㵗싂</w:t>
      </w:r>
      <w:r>
        <w:rPr/>
        <w:t>꤯</w:t>
      </w:r>
      <w:r>
        <w:rPr/>
        <w:t>깈桪桐榏䣂顷䖻楷걕㫂䉲싎敃单噍䕭倷쉁춬䑾䞿슿컂⻂ꌮ쉏⤪伱㢏䱉⧂䛂礣偄</w:t>
      </w:r>
      <w:r>
        <w:rPr/>
        <w:t>ⱹ</w:t>
      </w:r>
      <w:r>
        <w:rPr/>
        <w:t>칚ꅴ漫顾慸抿쉆帲婟礷猪听栶싂숤汉䑄䥔挤㣂为䟂떘⨵硤樻弬癤㋂溿칤へ硐煃䊵슩獒䡐쉁啎䗂䩪䅚슣慸媩戴墩䙂娦媵楧㌬⽆⎣接穡㈭싃쉔Ⓜ湇⥌ㅙ슣澿숬숨싂땔䆘别丷猬ꅺ⨵沩〮⒣쏂㭬浐乡勂䥍䤳⨪䖘☪썵䡇䯂ば䅲徵⨸숷♶䑙㐩싍浪㧂㙌帻䚣䭢쉺깂ꥯ啑囍稪ꅈ㙗堹습煑숸噺然儤⤥堤䑊⩘湥㋂쉓䂡啧⩕숽</w:t>
      </w:r>
      <w:r>
        <w:rPr/>
        <w:t>ꖘ</w:t>
      </w:r>
      <w:r>
        <w:rPr/>
        <w:t>⽦楦깧♉겘䬬哂</w:t>
      </w:r>
      <w:r>
        <w:rPr/>
        <w:t>Ⱞ</w:t>
      </w:r>
      <w:r>
        <w:rPr/>
        <w:t>渳斘䙠♇本佬歀䇂Ⓜ䥱忂摸츪晟焰坪⹄祦ㅈ숫䝉뽾</w:t>
      </w:r>
      <w:r>
        <w:rPr/>
        <w:t>ꦥ</w:t>
      </w:r>
      <w:r>
        <w:rPr/>
        <w:t>쎱䐩䕴杤轵窬뇍쉇숣嚻㬩䅺曂䩣쵣䙦</w:t>
      </w:r>
      <w:r>
        <w:rPr/>
        <w:t>ꕕ</w:t>
      </w:r>
      <w:r>
        <w:rPr/>
        <w:t>厬숶梘彧쉥컂쉥朱┷㶩▣썪뼬◂曂洸矂哂惂乭䜫杰╗⭉硇輮䤪싍窏쉃䪩ꍾ桀剀玻㡡츨쉰浯䯂⽶礩㨹弰쉯䥂奣䈲杷敾〹竂쵊쉱䑆</w:t>
      </w:r>
      <w:r>
        <w:rPr/>
        <w:t>꤭⌱</w:t>
      </w:r>
      <w:r>
        <w:rPr/>
        <w:t>걧</w:t>
      </w:r>
      <w:r>
        <w:rPr/>
        <w:t>ⶥ</w:t>
      </w:r>
      <w:r>
        <w:rPr/>
        <w:t>窘쉦</w:t>
      </w:r>
      <w:r>
        <w:rPr/>
        <w:t>꧂</w:t>
      </w:r>
      <w:r>
        <w:rPr/>
        <w:t>匤卂깠帬쉁䯂뭱汥⩧䋂㕫娳助싂싂䜳灒䜯顪盂㕪</w:t>
      </w:r>
      <w:r>
        <w:rPr/>
        <w:t>Ɫ⸳</w:t>
      </w:r>
      <w:r>
        <w:rPr/>
        <w:t>愵䡁癉桁䧃䱕坊땪䭋抮⬨癤䕐洴⩎숯呚祴睦瑄坋吺㈮湶呇숶懂쵡숹깪䝦渶晬㑗䇂䩗乥娊쉉㒡偳狍ꏂ祄彞㈦딮㵗奘ꅠ氩忂兟坌洱㧂参⮬캏烂숺⥞嫂䘳卉썌顧碬</w:t>
      </w:r>
    </w:p>
    <w:p>
      <w:pPr>
        <w:pStyle w:val="PreformattedText"/>
        <w:bidi w:val="0"/>
        <w:spacing w:before="0" w:after="0"/>
        <w:jc w:val="left"/>
        <w:rPr/>
      </w:pPr>
      <w:r>
        <w:rPr/>
        <w:t>浱呌䝭쉯䡅卯겱믂䒡坺녎䅮棂津⵫␪ㅚ</w:t>
      </w:r>
      <w:r>
        <w:rPr/>
        <w:t>ꥆ</w:t>
      </w:r>
      <w:r>
        <w:rPr/>
        <w:t>䠻朩夳䭟쉐</w:t>
      </w:r>
      <w:r>
        <w:rPr/>
        <w:t>ꔻ⪱</w:t>
      </w:r>
      <w:r>
        <w:rPr/>
        <w:t>숫䬳票顄ㅶ熩䩫䶻츬㙫습쉠漺淂顴撱⸣含瑌㑠숭嫂녣猯䜤殬ㅊ煦捧⭣眱␳䰭牚县◃</w:t>
      </w:r>
      <w:r>
        <w:rPr/>
        <w:t>ꕟꤨ</w:t>
      </w:r>
      <w:r>
        <w:rPr/>
        <w:t>乚䇂捥땍悩㶩⭵獰繇眬</w:t>
      </w:r>
      <w:r>
        <w:rPr/>
        <w:t>ꖮ</w:t>
      </w:r>
      <w:r>
        <w:rPr/>
        <w:t>皥쉐ꅲ噰㯂噗兹呎㌪噱弪䦥獍淂䮏䭈쉢뭏轲숹뭐硸影쉾䈭䋂浦佱〨昪梮扥猬ꥳ㴮⏂뭫</w:t>
      </w:r>
      <w:r>
        <w:rPr/>
        <w:t>ꕃ</w:t>
      </w:r>
      <w:r>
        <w:rPr/>
        <w:t>淂슘䥖묤쉷䒵砪</w:t>
      </w:r>
      <w:r>
        <w:rPr/>
        <w:t>ⰹ</w:t>
      </w:r>
      <w:r>
        <w:rPr/>
        <w:t>㬨⾥긺嗂㈳㥐䔳ヂ乸塈쵍⑱⫂伪䡓䀶湧璡獏烂⻂싃砸ぱ天煂쵙䬫杕䡏桸歰晤㜭㛂濂긫ぢ슩⥯츩뮿輬敺⨶㐯㍣潟놥⯂〥䨭扭䏂</w:t>
      </w:r>
      <w:r>
        <w:rPr/>
        <w:t>ⵣ</w:t>
      </w:r>
      <w:r>
        <w:rPr/>
        <w:t>㥇烂㐽彠싃杇彅数渻渰╚쉇⭆♞焽㑾ꍺ猶뾏⩺嫍쉤㣂幒슿䵯⥯쉆夨瀲㴪⨭惂㩌싂㝶單〷䍅</w:t>
      </w:r>
      <w:r>
        <w:rPr/>
        <w:t>⡧</w:t>
      </w:r>
      <w:r>
        <w:rPr/>
        <w:t>㫂♓呩䙭숮歯㵶䗎⩄溵숮歊眷椬奫문䡱⹌氪㣍塁䩐뽓獖ꥭ</w:t>
      </w:r>
      <w:r>
        <w:rPr/>
        <w:t>Ɱ</w:t>
      </w:r>
      <w:r>
        <w:rPr/>
        <w:t>䄥숵㈳뭩Ⓙ䞬汍╉쉣䈪䮿깨玿牵均歚䒏瑄劏泂剃㏂李琳㭘竂㮏⥁兪䥺쉱⺩微晓硥䍮湟뽸╺慰⭔ㄮ⩶婚㥏繅츪係匭⽺䙃뇂坢枣晱侻㭈䞿楙싎污津⑨恍汪涏猽⮡擂兇</w:t>
      </w:r>
      <w:r>
        <w:rPr/>
        <w:t>ꥉ</w:t>
      </w:r>
      <w:r>
        <w:rPr/>
        <w:t>繂뭱睊枻쉨〈枡楂썗♪夹䞿쉞⫂쌹䡹ㄬ娤춡枬䑯㍫쉳栺秂匩晔繆⸮砫䙋⍍婞</w:t>
      </w:r>
      <w:r>
        <w:rPr/>
        <w:t>⡱</w:t>
      </w:r>
      <w:r>
        <w:rPr/>
        <w:t>䥕㑤숹</w:t>
      </w:r>
      <w:r>
        <w:rPr/>
        <w:t>꧂</w:t>
      </w:r>
      <w:r>
        <w:rPr/>
        <w:t>癯㈨䂩숰娩㕨塇ㅦ䬦㐯㮘䑭⩃</w:t>
      </w:r>
      <w:r>
        <w:rPr/>
        <w:t>Ⳃ</w:t>
      </w:r>
      <w:r>
        <w:rPr/>
        <w:t>䱷幱</w:t>
      </w:r>
      <w:r>
        <w:rPr/>
        <w:t>ꦣ</w:t>
      </w:r>
      <w:r>
        <w:rPr/>
        <w:t>뽲㭓䭕㘺</w:t>
      </w:r>
      <w:r>
        <w:rPr/>
        <w:t>ꤳ</w:t>
      </w:r>
      <w:r>
        <w:rPr/>
        <w:t>ㅹ숣쵧㝏⩋䴪䚘祺숽슮쉙</w:t>
      </w:r>
      <w:r>
        <w:rPr/>
        <w:t>Ɫ╊</w:t>
      </w:r>
      <w:r>
        <w:rPr/>
        <w:t>璱獋姂故硰땏䇂㶣煭숩칗</w:t>
      </w:r>
      <w:r>
        <w:rPr/>
        <w:t>ⱘ</w:t>
      </w:r>
      <w:r>
        <w:rPr/>
        <w:t>桐戫⾥澻㕟喱䰵⾮</w:t>
      </w:r>
      <w:r>
        <w:rPr/>
        <w:t>ꕣⶱ</w:t>
      </w:r>
      <w:r>
        <w:rPr/>
        <w:t>숷숯껂䪩剠쉓琤噒䅔㑰亵㛂塵䥘瑡幹칤쉬촣搪儵晡싂嘥癃䙱㝈殻䰮뭬昶灥⥹枱ね挪繕殻卫珂佯员⵨</w:t>
      </w:r>
      <w:r>
        <w:rPr/>
        <w:t>ꤳ</w:t>
      </w:r>
      <w:r>
        <w:rPr/>
        <w:t>摠凂㙶䉆쉾㡘斩穆电拃厣쉪穫杮䜪桖䎻뮬슬</w:t>
      </w:r>
      <w:r>
        <w:rPr/>
        <w:t>ꤺ</w:t>
      </w:r>
      <w:r>
        <w:rPr/>
        <w:t>夳殬歊檡愪썓ꌨ칫╆樷┊쉴㙨⍦㭄⑔珍桦</w:t>
      </w:r>
      <w:r>
        <w:rPr/>
        <w:t>ⷂ</w:t>
      </w:r>
      <w:r>
        <w:rPr/>
        <w:t>䢱碬ㄨ썧睠⥥䕭䐫㶣佅쉒걖</w:t>
      </w:r>
      <w:r>
        <w:rPr/>
        <w:t>⡍</w:t>
      </w:r>
      <w:r>
        <w:rPr/>
        <w:t>㵄슩</w:t>
      </w:r>
      <w:r>
        <w:rPr/>
        <w:t>ⱔ</w:t>
      </w:r>
      <w:r>
        <w:rPr/>
        <w:t>惂乳沮輨╰穔⭵奈〱숭桾稺灕圽</w:t>
      </w:r>
      <w:r>
        <w:rPr/>
        <w:t>⠯⍒</w:t>
      </w:r>
      <w:r>
        <w:rPr/>
        <w:t>꧂</w:t>
      </w:r>
      <w:r>
        <w:rPr/>
        <w:t>痍炻畞쉙栫⛂乓</w:t>
      </w:r>
      <w:r>
        <w:rPr/>
        <w:t>⡭</w:t>
      </w:r>
      <w:r>
        <w:rPr/>
        <w:t>㑇숫㩡溡䴳㕍楰歵╒㉬曂䡨⥩撿瘷刭參⸸</w:t>
      </w:r>
      <w:r>
        <w:rPr/>
        <w:t>Ⳃ</w:t>
      </w:r>
      <w:r>
        <w:rPr/>
        <w:t>숲瘥숥</w:t>
      </w:r>
      <w:r>
        <w:rPr/>
        <w:t>ꦿ</w:t>
      </w:r>
      <w:r>
        <w:rPr/>
        <w:t>睶⭋塠䍡ꥣ太栤㥬⺵</w:t>
      </w:r>
      <w:r>
        <w:rPr/>
        <w:t>ⵘ</w:t>
      </w:r>
      <w:r>
        <w:rPr/>
        <w:t>⠬</w:t>
      </w:r>
      <w:r>
        <w:rPr/>
        <w:t>刪䌵쉬╇唳</w:t>
      </w:r>
      <w:r>
        <w:rPr/>
        <w:t>ꤪ</w:t>
      </w:r>
      <w:r>
        <w:rPr/>
        <w:t>惂ふ䖩嚬乎睢杵倲쉷䄽쉤㊩澿䁗</w:t>
      </w:r>
      <w:r>
        <w:rPr/>
        <w:t>ⳍ⪡</w:t>
      </w:r>
      <w:r>
        <w:rPr/>
        <w:t>㫂你⌸⨰쉠獡渥쉞㔣</w:t>
      </w:r>
      <w:r>
        <w:rPr/>
        <w:t>ꗍ</w:t>
      </w:r>
      <w:r>
        <w:rPr/>
        <w:t>䌵䉳쉗犮뼹♃癅縲싂穅䥓㢩扫㒩椭⦘杂䑮圳泂䜭숰쉴㡅楠半㬩갬♰</w:t>
      </w:r>
      <w:r>
        <w:rPr/>
        <w:t>ⵏ</w:t>
      </w:r>
      <w:r>
        <w:rPr/>
        <w:t>䝗㐸㔶쉤哃┶轎쉷㊵繚微㡷頴梘剦飂偍擂딸煦쵔슿燂帪쉔坒숩⩔싂⴬渦쉁唵怴恡쵥⨰凂祂氵쉑堻숲穃싂떩㭐䁬归䑉䔵輦䢩</w:t>
      </w:r>
      <w:r>
        <w:rPr/>
        <w:t>ꕺꕐ</w:t>
      </w:r>
      <w:r>
        <w:rPr/>
        <w:t>顲숮祒恞䉵ꆩ婵</w:t>
      </w:r>
      <w:r>
        <w:rPr/>
        <w:t>Ⱨ</w:t>
      </w:r>
      <w:r>
        <w:rPr/>
        <w:t>斡砺䆮輽匮囂슿㴨愥㤴숩믎⹋숹硟低搨榘刮瑰盂껂䑟</w:t>
      </w:r>
      <w:r>
        <w:rPr/>
        <w:t>⡎</w:t>
      </w:r>
      <w:r>
        <w:rPr/>
        <w:t>䀣利䀭繴⸵怨廂슱攩⏃瑺砨恃⤤꥔䉑뼦儸卮</w:t>
      </w:r>
      <w:r>
        <w:rPr/>
        <w:t>ⶱ</w:t>
      </w:r>
      <w:r>
        <w:rPr/>
        <w:t>촹㜣㮮⭅땊佈克ꏂ牸㖏⑚噂뮵䖥䅩㜦䄺サ㌸灈쉰牀噌䥲껂</w:t>
      </w:r>
      <w:r>
        <w:rPr/>
        <w:t>Ɫ</w:t>
      </w:r>
      <w:r>
        <w:rPr/>
        <w:t>ⶵ</w:t>
      </w:r>
      <w:r>
        <w:rPr/>
        <w:t>暱쉨敕쉕橱⍯楩杙㗍燂斩啊⥟쉴뽇쵸⬫㉺┩㑺摯쉴쉷禮⹀夬숭㕹㉌浬⤨桬廎㙸⥮꺏歰쵚瑚㴰権슿╗琭村輳侻㋂⬱渰숨地⩄䕶泎丸숳슬頦䥫䈶쉰棂⾣揃쉈⽃優昲哂싎硙幂</w:t>
      </w:r>
      <w:r>
        <w:rPr/>
        <w:t>ꥐ</w:t>
      </w:r>
      <w:r>
        <w:rPr/>
        <w:t>砷恱䡲䀤夦꥕坂瘲吸쉭坓兪ꍎ␥呕</w:t>
      </w:r>
      <w:r>
        <w:rPr/>
        <w:t>Ⲭ</w:t>
      </w:r>
      <w:r>
        <w:rPr/>
        <w:t>爸쉲뽓楎싍츩儳㌥</w:t>
      </w:r>
      <w:r>
        <w:rPr/>
        <w:t>ⵦ⑺</w:t>
      </w:r>
      <w:r>
        <w:rPr/>
        <w:t>畹⺘姂捣攭祳䝸㐺槂旂慵䵈깦⪩뭋晶氹쉉쉵爽坠⤥迂㊏⑬칁车呍뭋⽐ꥤꍤ쉺㭓䲘痂䏂洰步央걅䕆⦘怪参砮睤㐥共숩┴</w:t>
      </w:r>
      <w:r>
        <w:rPr/>
        <w:t>Ⱘ</w:t>
      </w:r>
      <w:r>
        <w:rPr/>
        <w:t>썯╔稶廍뮡뭪揃囂䶥</w:t>
      </w:r>
      <w:r>
        <w:rPr/>
        <w:t>ꔴ</w:t>
      </w:r>
      <w:r>
        <w:rPr/>
        <w:t>揍㐫쉯壎慪潟渳쵪䵬憩乤</w:t>
      </w:r>
      <w:r>
        <w:rPr/>
        <w:t>ⱆ</w:t>
      </w:r>
      <w:r>
        <w:rPr/>
        <w:t>伮䕌䰦睩汇慠쵞</w:t>
      </w:r>
      <w:r>
        <w:rPr/>
        <w:t>ⰺ</w:t>
      </w:r>
      <w:r>
        <w:rPr/>
        <w:t>쵪⺻䌣㥖㭰싎拃乯个癓䠰灆掬欨匸㘲뿂䅇뭆</w:t>
      </w:r>
      <w:r>
        <w:rPr/>
        <w:t>ⴵ</w:t>
      </w:r>
      <w:r>
        <w:rPr/>
        <w:t>숭꥾㙞滂入슿毂ꍕ䥙桒⭂걢㪱䐬圬䵊䵇쎏戹灌剋橴⨶㓂淂싂縮幢堦싎瘊渳⨶椣慞瓂猨䅮憘㤤毂昩債䒥㡙攴撱䧂佮䙣㉪</w:t>
      </w:r>
      <w:r>
        <w:rPr/>
        <w:t>ⱁ⑦</w:t>
      </w:r>
      <w:r>
        <w:rPr/>
        <w:t>㩯⌽䷂中坥쵓㶥㥋⥸쉪稴⭓杰㎻瘨洣吩津녺▻㛂伯䑐係䁑㵦ㅸ㙮㇍쉷ꅑ圷ꥬ橓儨睰</w:t>
      </w:r>
      <w:r>
        <w:rPr/>
        <w:t>⡮</w:t>
      </w:r>
      <w:r>
        <w:rPr/>
        <w:t>䞡弱싂係瞣䥙㕬慵亥녪쉇嘨穘縷抡捤⑃摏㉂彙湾牏渰爨㛂②畔싂쉆쉙뭏뭇䅵슻</w:t>
      </w:r>
      <w:r>
        <w:rPr/>
        <w:t>꧂</w:t>
      </w:r>
      <w:r>
        <w:rPr/>
        <w:t>偐浄湣啌䭎쉱䙩堬⺻㌪垡幟㭗彉偍숷㦵顠奠囂⤺⵮</w:t>
      </w:r>
      <w:r>
        <w:rPr/>
        <w:t>ⱓ</w:t>
      </w:r>
      <w:r>
        <w:rPr/>
        <w:t>灐습幥戻슡揂䰲彲塚⩄숤ꅉ故숻䳎淂搴磂쵆䥠⌶⥂暿撬</w:t>
      </w:r>
      <w:r>
        <w:rPr/>
        <w:t>ꥂ</w:t>
      </w:r>
      <w:r>
        <w:rPr/>
        <w:t>ꍗ䁩껂漨㜮⛂恺䌵沩㑓炵</w:t>
      </w:r>
      <w:r>
        <w:rPr/>
        <w:t>ꤰ</w:t>
      </w:r>
      <w:r>
        <w:rPr/>
        <w:t>潒쉳쉴㋂普숫摉딲⫎ㆱ碵娳彈嗂祉橂묶㎡⼤</w:t>
      </w:r>
      <w:r>
        <w:rPr/>
        <w:t>⡧</w:t>
      </w:r>
      <w:r>
        <w:rPr/>
        <w:t>徘</w:t>
      </w:r>
      <w:r>
        <w:rPr/>
        <w:t>ⷂ</w:t>
      </w:r>
      <w:r>
        <w:rPr/>
        <w:t>轞녷頽䘴扳ꍘ暵ꅵ䥏</w:t>
      </w:r>
      <w:r>
        <w:rPr/>
        <w:t>Ⲙ</w:t>
      </w:r>
      <w:r>
        <w:rPr/>
        <w:t>ꅃ浫㧂䤮〲⌲Ⓙ㌶䇂歡䘣⩴쉑愬㭎쉨숷煚丷⍍딹泂</w:t>
      </w:r>
      <w:r>
        <w:rPr/>
        <w:t>ꤨ</w:t>
      </w:r>
      <w:r>
        <w:rPr/>
        <w:t>捷쌨⩟楆疣挩䁀⹁슥䬳六彈䁶獁ぢ䊘⍮㉈걙弸</w:t>
      </w:r>
      <w:r>
        <w:rPr/>
        <w:t>⡓</w:t>
      </w:r>
      <w:r>
        <w:rPr/>
        <w:t>癹숯⨶殥頷汞懂睂廃癈썎⼪</w:t>
      </w:r>
      <w:r>
        <w:rPr/>
        <w:t>ꦣ</w:t>
      </w:r>
      <w:r>
        <w:rPr/>
        <w:t>廂㪘ꅏ䇍轶囃⍦䇂⼪㓂Ⓜ幨矂㡙썷挬䵚⭬ꇂ光示⍮</w:t>
      </w:r>
      <w:r>
        <w:rPr/>
        <w:t>ⱑ〉⥨</w:t>
      </w:r>
      <w:r>
        <w:rPr/>
        <w:t>䮣뭵䡑焵슻⸨䇂䉁䅄橠㙯㈤칏깈怴㖡堭쵍⶿嫂但欶唣</w:t>
      </w:r>
      <w:r>
        <w:rPr/>
        <w:t>ⵥ</w:t>
      </w:r>
      <w:r>
        <w:rPr/>
        <w:t>儬喩竂晦ꍑ畃䱔㜻⥵欲㜴걮⩓쉞祄縬䠦繇쉩</w:t>
      </w:r>
      <w:r>
        <w:rPr/>
        <w:t>⣂</w:t>
      </w:r>
      <w:r>
        <w:rPr/>
        <w:t>眫딩睸㩐⭹㕴琹庱☬⑄噧〥儵딴쉍昣潱夸祵灱㉆</w:t>
      </w:r>
      <w:r>
        <w:rPr/>
        <w:t>Ⱖ</w:t>
      </w:r>
      <w:r>
        <w:rPr/>
        <w:t>栴</w:t>
      </w:r>
      <w:r>
        <w:rPr/>
        <w:t>ꥌ</w:t>
      </w:r>
      <w:r>
        <w:rPr/>
        <w:t>頪묷</w:t>
      </w:r>
      <w:r>
        <w:rPr/>
        <w:t>ꕙ</w:t>
      </w:r>
      <w:r>
        <w:rPr/>
        <w:t>椸䬰걫督椹뼷〹⩣㉌䁣㈦汄唬㌺㶩癗썇슩煔䌹䱋칹楴恪䔲⽺ꎬ숦敀⽡扭輩㐴眪䆘</w:t>
      </w:r>
      <w:r>
        <w:rPr/>
        <w:t>⡹</w:t>
      </w:r>
      <w:r>
        <w:rPr/>
        <w:t>㛂긯ꍞ㕢⼬䬫</w:t>
      </w:r>
      <w:r>
        <w:rPr/>
        <w:t>ⴶ</w:t>
      </w:r>
      <w:r>
        <w:rPr/>
        <w:t>싂㭙</w:t>
      </w:r>
      <w:r>
        <w:rPr/>
        <w:t>ⷍ</w:t>
      </w:r>
      <w:r>
        <w:rPr/>
        <w:t>㝩飃⥺洴瓃乑싂壂穨涘共䥣䍪材啱䆣槎湀疡쉭坟⑪뼺倮倬㐰柂癷眭쉨㥉</w:t>
      </w:r>
      <w:r>
        <w:rPr/>
        <w:t>ꕢ</w:t>
      </w:r>
      <w:r>
        <w:rPr/>
        <w:t>并㢩傿塶兰捘样佹昱琰矂榮촣漤㙰榡兢땸슻睗⩙戽戨ギ䅓滂칎㙖</w:t>
      </w:r>
      <w:r>
        <w:rPr/>
        <w:t>ꗂ</w:t>
      </w:r>
      <w:r>
        <w:rPr/>
        <w:t>怶</w:t>
      </w:r>
      <w:r>
        <w:rPr/>
        <w:t>⡓</w:t>
      </w:r>
      <w:r>
        <w:rPr/>
        <w:t>她劬숶묳⩳硾䏂䚿䠦珂䌻樴熩揍쌦쉢䴤绂歑便橚爦⛂顏⍶祦ず䱢敂</w:t>
      </w:r>
      <w:r>
        <w:rPr/>
        <w:t>ꥐ</w:t>
      </w:r>
      <w:r>
        <w:rPr/>
        <w:t>싂싂橇漤␭숳㑊晋潤놏숯⩷▏쉍땮婗泂곂ぺ䄶業䕓쉄啤⛍纩⥭쏃唥㯂槎辱匵堊轷旂拂恷䨸穘偫깲땅⹣⩃녒⦩揂滂塇싂칗㨮潓穗辣樯歧ㆱ䯎稪漰湍뽎㒥싂㗃⶿⥵</w:t>
      </w:r>
      <w:r>
        <w:rPr/>
        <w:t>ꕍ</w:t>
      </w:r>
      <w:r>
        <w:rPr/>
        <w:t>橡珂숱쉲㎥䥞杉㵸컎吴瑔兑䰪廍ꅨ䙪桌䍲奌깯ㅚ塃⩦烎呵긯䶥兕㌺㵺⩇䅕⭒敤촹嫂䴷挰瑉繈침썵슩瑐☻梿物丨硹塞䱀枥싍䨨穲杓⭰ヂ楴倦婔</w:t>
      </w:r>
      <w:r>
        <w:rPr/>
        <w:t>ⴥ</w:t>
      </w:r>
      <w:r>
        <w:rPr/>
        <w:t>卋ㅢ䍌⩎楀楩⸰䞩⑧摸䪩祳塥別坏娭</w:t>
      </w:r>
      <w:r>
        <w:rPr/>
        <w:t>꧂</w:t>
      </w:r>
      <w:r>
        <w:rPr/>
        <w:t>呂倣䵥땫灟㬨癘稽쉹䊮㔭쉡汏乢杶ꎵ䉙촪影歸춿䃂䑳湈ㅃ</w:t>
      </w:r>
      <w:r>
        <w:rPr/>
        <w:t>ꥂ</w:t>
      </w:r>
      <w:r>
        <w:rPr/>
        <w:t>긴䋂渴做灧䲮癫⥀</w:t>
      </w:r>
      <w:r>
        <w:rPr/>
        <w:t>ꕙ</w:t>
      </w:r>
      <w:r>
        <w:rPr/>
        <w:t>杗䧍硌걾戺뮩䞱䉒潧췂怴㑺</w:t>
      </w:r>
      <w:r>
        <w:rPr/>
        <w:t>ⲱ</w:t>
      </w:r>
      <w:r>
        <w:rPr/>
        <w:t>偕♃⽳⏂䵈쉱╡쉓䉥쉫ꅾ쉕숣獨녞⪻뽩쉊爪녲䡬兩⩠乃䕶敩䥭㷂嘩佋倹疮占扎ꏂ㐹썠慹公呚䣂ㅏ⹣╍쉩⽉界塹繱磂産噡砳⩥坶</w:t>
      </w:r>
      <w:r>
        <w:rPr/>
        <w:t>꤯╴</w:t>
      </w:r>
      <w:r>
        <w:rPr/>
        <w:t>曍⑸⵨打妻潙怯䳂⥊⎱걟圽⸪숬㈺㙺뾵牌㠮泂♉䬴⫃쉬╬떣幒⩧㬷꺵涿禱关⌶ㅃ⿂洦☭杭乘囂䅉ꍘ쵓䬵厣㥬傩㑢畨㉴ꅸ㙵ㅅ槂췎♒ꌭ㫂▵玘썄楺佊䆿爹楰咬厱片⶿稸卩䉱嫂漰壃싂㥰啓栦㒥禱橁ꎡ剱洳⒣⩭ꏂ䥦暬䂮彷㋂ꇎꥧ珂습쉔쉄쉡獚稻땓樤輺㙏⽵啩䭸仃夲캣啡묮㯂汗숸⑟䘷쉠쉏䐴兢瑌䘫䝇䭀㩕</w:t>
      </w:r>
      <w:r>
        <w:rPr/>
        <w:t>ꕨ</w:t>
      </w:r>
      <w:r>
        <w:rPr/>
        <w:t>扣넬皮걈⼻⑃滂䖩弬飂祈璡⭮疬쉁숯盍僂硃轶☬</w:t>
      </w:r>
      <w:r>
        <w:rPr/>
        <w:t>⡀</w:t>
      </w:r>
      <w:r>
        <w:rPr/>
        <w:t>榵㍉䩒倭⫂嗂녾⥔坂㤮⨳硬祔⪿</w:t>
      </w:r>
      <w:r>
        <w:rPr/>
        <w:t>ⱓ</w:t>
      </w:r>
      <w:r>
        <w:rPr/>
        <w:t>쉦ꅁ쉨ꏂ僂㭪椥숰㮘唴牃쉏秂愺卓夺彾숯㑵即昽슩僂쉷♒뽄땧偰䆮瑮彨㧂␷숪칺灉剢⑕</w:t>
      </w:r>
      <w:r>
        <w:rPr/>
        <w:t>ꥑ</w:t>
      </w:r>
      <w:r>
        <w:rPr/>
        <w:t>ꄻぞ쉳⭑琨怭깫棂㠳䘳敨嗂敟浗</w:t>
      </w:r>
      <w:r>
        <w:rPr/>
        <w:t>ⱶ</w:t>
      </w:r>
      <w:r>
        <w:rPr/>
        <w:t>傣漽㴺⍓憩沱ꥡ桸㷂䁔㈰⍉䜦쉭갸⾣慉娳㐵狂캻睈숩佀福♹┴睲⨵쎱㛂습浬䡇噫</w:t>
      </w:r>
      <w:r>
        <w:rPr/>
        <w:t>ꔤ</w:t>
      </w:r>
      <w:r>
        <w:rPr/>
        <w:t>⺵썯쉁㑬</w:t>
      </w:r>
      <w:r>
        <w:rPr/>
        <w:t>ꕣ</w:t>
      </w:r>
      <w:r>
        <w:rPr/>
        <w:t>汤䵕扗硓숶䜷</w:t>
      </w:r>
      <w:r>
        <w:rPr/>
        <w:t>ⱟ</w:t>
      </w:r>
      <w:r>
        <w:rPr/>
        <w:t>癵䱓湬䊬敆㩖㮥숨쉳㠥湑氨긴</w:t>
      </w:r>
      <w:r>
        <w:rPr/>
        <w:t>ꕨ</w:t>
      </w:r>
      <w:r>
        <w:rPr/>
        <w:t>桅칔㈽쌪卉瀥</w:t>
      </w:r>
      <w:r>
        <w:rPr/>
        <w:t>ⴰ</w:t>
      </w:r>
      <w:r>
        <w:rPr/>
        <w:t>숊⭳绍꥚</w:t>
      </w:r>
      <w:r>
        <w:rPr/>
        <w:t>ꤪ</w:t>
      </w:r>
      <w:r>
        <w:rPr/>
        <w:t>싂呣汫猹䤹⩍䠽⹵⵪㠮䁬攪歾恉넯ꍎ䁵③䥡つ卲촫嗎癶乱瓍䈬䠱枘庵竂䫎쉏♞⭶ォ偍⌴쉅祺救썕썤䴪轱嘤敖䦩㙡䄳㉃棃洽䕅♰癖嗂⹇</w:t>
      </w:r>
      <w:r>
        <w:rPr/>
        <w:t>ⱳ</w:t>
      </w:r>
      <w:r>
        <w:rPr/>
        <w:t>亘䡖싂䟂砭戴顩䍤倲敺額恑Ⓜ盂卄䳃涘㕀숹ꥠ灔炣婡䙔䭊敟晒숯䍈⍵칬⯂亥㵥䞏⪏⑵副䭗</w:t>
      </w:r>
      <w:r>
        <w:rPr/>
        <w:t>⡩</w:t>
      </w:r>
      <w:r>
        <w:rPr/>
        <w:t>偶딫摦⮱넬欸䁦숪愪塐숵㉆숥歆⍯奖</w:t>
      </w:r>
      <w:r>
        <w:rPr/>
        <w:t>ꥉ</w:t>
      </w:r>
      <w:r>
        <w:rPr/>
        <w:t>渤烂掩</w:t>
      </w:r>
      <w:r>
        <w:rPr/>
        <w:t>ꕪ</w:t>
      </w:r>
      <w:r>
        <w:rPr/>
        <w:t>乹썫</w:t>
      </w:r>
      <w:r>
        <w:rPr/>
        <w:t>ꥑ</w:t>
      </w:r>
      <w:r>
        <w:rPr/>
        <w:t>䡒梩</w:t>
      </w:r>
      <w:r>
        <w:rPr/>
        <w:t>ⵙ</w:t>
      </w:r>
      <w:r>
        <w:rPr/>
        <w:t>㥍仂礹噯</w:t>
      </w:r>
      <w:r>
        <w:rPr/>
        <w:t>ꕕ</w:t>
      </w:r>
      <w:r>
        <w:rPr/>
        <w:t>㩡⑅ꅞ噀걳〨䐮㓃䝃玱捵⽈㡞丫淂穙㤤樯助盂⨶乔숬㡦쉭㴩뭟♑숥뗂</w:t>
      </w:r>
      <w:r>
        <w:rPr/>
        <w:t>ꔸ</w:t>
      </w:r>
      <w:r>
        <w:rPr/>
        <w:t>狂煌쉰䤣毃矂</w:t>
      </w:r>
      <w:r>
        <w:rPr/>
        <w:t>⡖</w:t>
      </w:r>
      <w:r>
        <w:rPr/>
        <w:t>琦싂䕫奌숶ꍟ쉱均啀㩗卒┨땇潑埂ꄻ娷</w:t>
      </w:r>
      <w:r>
        <w:rPr/>
        <w:t>Ⱙ⭟</w:t>
      </w:r>
      <w:r>
        <w:rPr/>
        <w:t>㥕杖㗂䁐㉔䥤䵥⭓</w:t>
      </w:r>
      <w:r>
        <w:rPr/>
        <w:t>ꕄ</w:t>
      </w:r>
      <w:r>
        <w:rPr/>
        <w:t>쉳奚轴弴</w:t>
      </w:r>
      <w:r>
        <w:rPr/>
        <w:t>ⶮ</w:t>
      </w:r>
      <w:r>
        <w:rPr/>
        <w:t>㔺疥佾杚䢘佰楁㴳뿂㝃싂攦Ⓜ㕧⽉灯쉟⹴夺漮⒱楎칠祃䄶琨䍩뭧䷂ꏂ捩쉉䢡쉍略秂湌갳◂繞䑂춏믂쉓剫愩ꅪ兪嗃楄쉮漤楡欵穔浬㵣</w:t>
      </w:r>
      <w:r>
        <w:rPr/>
        <w:t>ⰹ</w:t>
      </w:r>
      <w:r>
        <w:rPr/>
        <w:t>䙅掩</w:t>
      </w:r>
      <w:r>
        <w:rPr/>
        <w:t>ꕷ</w:t>
      </w:r>
      <w:r>
        <w:rPr/>
        <w:t>⼣䏂挻䬱</w:t>
      </w:r>
      <w:r>
        <w:rPr/>
        <w:t>⡠</w:t>
      </w:r>
      <w:r>
        <w:rPr/>
        <w:t>㉎</w:t>
      </w:r>
      <w:r>
        <w:rPr/>
        <w:t>꧂⹴⹊</w:t>
      </w:r>
      <w:r>
        <w:rPr/>
        <w:t>ꍤ楷椶住</w:t>
      </w:r>
      <w:r>
        <w:rPr/>
        <w:t>ꕙ</w:t>
      </w:r>
      <w:r>
        <w:rPr/>
        <w:t>幒땉㑐䡣頫쉺刪㥥뭱䰹땕㭎㭙</w:t>
      </w:r>
      <w:r>
        <w:rPr/>
        <w:t>ꔸ</w:t>
      </w:r>
      <w:r>
        <w:rPr/>
        <w:t>쉕湑儵䥱㐱熱潇䄴洷썲扑▻戭╷係</w:t>
      </w:r>
      <w:r>
        <w:rPr/>
        <w:t>꧂</w:t>
      </w:r>
      <w:r>
        <w:rPr/>
        <w:t>쉶恤쉎幺㤤改䈵嫂柂楘㇂奮ꅷ睠䔶䁫녬쉋긳半儴䅖奕습楍⏂彾썤㝎⸺汆啄쌥녑堬싂楈吮⼹怺平</w:t>
      </w:r>
      <w:r>
        <w:rPr/>
        <w:t>ꕱ</w:t>
      </w:r>
      <w:r>
        <w:rPr/>
        <w:t>㉵쉬⥥帶墮佮湺쉴癘䄰㈦䝠佉兘串穢摤싂⴬⩷噈䣂쉚憻牃辣坑☭嘵걉ꇂ㐵庿催㡌슥</w:t>
      </w:r>
      <w:r>
        <w:rPr/>
        <w:t>ꖱ</w:t>
      </w:r>
      <w:r>
        <w:rPr/>
        <w:t>싃ꇂ⨵慡ㅘ䛂煗瀳䀵睡弪䙄싂帲쌮癤䝋煨뭹䝶싂哂䠹싂公亣摩㑉⮣</w:t>
      </w:r>
      <w:r>
        <w:rPr/>
        <w:t>⡔</w:t>
      </w:r>
      <w:r>
        <w:rPr/>
        <w:t>䭙顠刻춿彋牞瑕쉰㝅숩㥘䭄栴㙯䍮딽䲩䭸㝔</w:t>
      </w:r>
      <w:r>
        <w:rPr/>
        <w:t>꤭</w:t>
      </w:r>
      <w:r>
        <w:rPr/>
        <w:t>㬳슘愴㟂</w:t>
      </w:r>
      <w:r>
        <w:rPr/>
        <w:t>ꗃⶻ</w:t>
      </w:r>
      <w:r>
        <w:rPr/>
        <w:t>쉩⬪쉑䡚▱幍嫂쉹根</w:t>
      </w:r>
      <w:r>
        <w:rPr/>
        <w:t>⠰⭙</w:t>
      </w:r>
      <w:r>
        <w:rPr/>
        <w:t>榮汐캡㝃⸭坨先楤桯곂䴽쉕䙗㵆㵣穎垥䜲쉍婒䨪坸祟儸㵗䵍湲炿绂幑㕂睧䥸㥸繃㧂䭃쉁䭔㈺佲</w:t>
      </w:r>
      <w:r>
        <w:rPr/>
        <w:t>⠴</w:t>
      </w:r>
      <w:r>
        <w:rPr/>
        <w:t>땃內炣뼸촪쉥</w:t>
      </w:r>
      <w:r>
        <w:rPr/>
        <w:t>ꥋ</w:t>
      </w:r>
      <w:r>
        <w:rPr/>
        <w:t>㕀盂⭢ꌲ뭱</w:t>
      </w:r>
      <w:r>
        <w:rPr/>
        <w:t>ꔊ♐</w:t>
      </w:r>
      <w:r>
        <w:rPr/>
        <w:t>㡤䌹숭轧兖⨶䔰幊ぞ⨭</w:t>
      </w:r>
      <w:r>
        <w:rPr/>
        <w:t>ⴱ</w:t>
      </w:r>
      <w:r>
        <w:rPr/>
        <w:t>땠숤ꥥ愴⍆䛂頷呆堯㥐㡷갸땋㑀瑮⭫쉢䁱䪘싂㩡㭨潆扫䶿汬⺘参⩥瑍夬啾偳䱁稩䃍剐</w:t>
      </w:r>
      <w:r>
        <w:rPr/>
        <w:t>ꤨ</w:t>
      </w:r>
      <w:r>
        <w:rPr/>
        <w:t>㙑싂牐琭뽴ꌶㅅ숤殱砩믂쉵뽔頩䴨癧焣匣㚮⽏䙑挭⑹強⿂ㅰ婾쉙⦵別㡯땑캩⦡☭</w:t>
      </w:r>
      <w:r>
        <w:rPr/>
        <w:t>ꖵ</w:t>
      </w:r>
      <w:r>
        <w:rPr/>
        <w:t>穏㒮䝦⑇灑轷嫂束쉴⭷</w:t>
      </w:r>
      <w:r>
        <w:rPr/>
        <w:t>ꥀ</w:t>
      </w:r>
      <w:r>
        <w:rPr/>
        <w:t>ꍓ沬坄䕾桤뽭⭤塇礱䯂倨╎欹幢⭾</w:t>
      </w:r>
      <w:r>
        <w:rPr/>
        <w:t>ⵁ</w:t>
      </w:r>
      <w:r>
        <w:rPr/>
        <w:t>嗂쉗⫂䐲獶䌷⑅頬㴴</w:t>
      </w:r>
      <w:r>
        <w:rPr/>
        <w:t>ⵒ</w:t>
      </w:r>
      <w:r>
        <w:rPr/>
        <w:t>煀坌据䴫弬䑟ㅤ版䇎砦</w:t>
      </w:r>
      <w:r>
        <w:rPr/>
        <w:t>ⵍ</w:t>
      </w:r>
      <w:r>
        <w:rPr/>
        <w:t>䥉㎿彤⹭䅱楟</w:t>
      </w:r>
      <w:r>
        <w:rPr/>
        <w:t>ⵙ</w:t>
      </w:r>
      <w:r>
        <w:rPr/>
        <w:t>ヂ楾漴⽰獟䡠⽑旂橤䈯곂烂</w:t>
      </w:r>
      <w:r>
        <w:rPr/>
        <w:t>⢬</w:t>
      </w:r>
      <w:r>
        <w:rPr/>
        <w:t>犩琺歰枘숺櫂欵쵞㑧硞뭏畣牄媩뼳婳彶煵䭶뼱嚿㠦輷䵰仂玏Ⓜ坠</w:t>
      </w:r>
      <w:r>
        <w:rPr/>
        <w:t>⡚</w:t>
      </w:r>
      <w:r>
        <w:rPr/>
        <w:t>䞬걗䈯ㄭ畾ㅮ췂䮣㖣沿桓嚏땒⍨噮䐷瑱䁆嘱㶥뽔頥놩桒偷轵䐤걏⽠竎㉰瘰戸䡇썱꥖ꍓ㇂⩎㩳뽐긱癔怮妥⥑⧂佄倬䱘췃</w:t>
      </w:r>
      <w:r>
        <w:rPr/>
        <w:t>ⵆ</w:t>
      </w:r>
      <w:r>
        <w:rPr/>
        <w:t>䵢焬姂싂勂숵參ꄤ㷂</w:t>
      </w:r>
      <w:r>
        <w:rPr/>
        <w:t>ꕀ</w:t>
      </w:r>
      <w:r>
        <w:rPr/>
        <w:t>灀䩸ꥭ㝵瀩䞡汦</w:t>
      </w:r>
      <w:r>
        <w:rPr/>
        <w:t>꧍</w:t>
      </w:r>
      <w:r>
        <w:rPr/>
        <w:t>漨瀳䝏娣겵⬱⽯何健㒥⼪焪嚿</w:t>
      </w:r>
      <w:r>
        <w:rPr/>
        <w:t>ꕖ</w:t>
      </w:r>
      <w:r>
        <w:rPr/>
        <w:t>晵꥚轭ㄨ⍣健爰伩桗㝾睴塃㍟唲慴칵椽汢乺쉮斩⵩桉㵎뭢剩䉚幦䠫犩</w:t>
      </w:r>
      <w:r>
        <w:rPr/>
        <w:t>ꕇ</w:t>
      </w:r>
      <w:r>
        <w:rPr/>
        <w:t>㎘㑬㥸窮塬党䶱䙪긳つ싂쉑ꆘ㈳壂㬦瘽</w:t>
      </w:r>
      <w:r>
        <w:rPr/>
        <w:t>꧂</w:t>
      </w:r>
      <w:r>
        <w:rPr/>
        <w:t>㧂쉭囂걡䝃獕싂⯂䯂㩃牣⑪犡竂䥑滂彳揎㭆疿䌶烂䝇䂿갦牪摘♈唱抮</w:t>
      </w:r>
      <w:r>
        <w:rPr/>
        <w:t>Ⱨ</w:t>
      </w:r>
      <w:r>
        <w:rPr/>
        <w:t>싃祶昪䨽吶䭌ꌪ睐ꅵ싂恦噭汔⩍亥㝮㫂兮䝞쉾橣婱㣂뭊䥕瑂烂恚⬶祌칋橲</w:t>
      </w:r>
      <w:r>
        <w:rPr/>
        <w:t>ꤣ</w:t>
      </w:r>
      <w:r>
        <w:rPr/>
        <w:t>欩☹㌱꥕噖䥐⩳뿂䝐槂攺穙橊攻湱㜺ꅅ楦婃湨仃뽐樲⍐</w:t>
      </w:r>
      <w:r>
        <w:rPr/>
        <w:t>ⵓ</w:t>
      </w:r>
      <w:r>
        <w:rPr/>
        <w:t>猭剹輪浔䩶䭘ㅀ꥘灞婊ꎘ䡎쉺甬杦㠻㡢싍꥾沘曃挲瓂⏂䝥⫍泂⎻</w:t>
      </w:r>
      <w:r>
        <w:rPr/>
        <w:t>꧂</w:t>
      </w:r>
      <w:r>
        <w:rPr/>
        <w:t>쉓숴⌫䛎㫂仂⸴畊ꅲ㏂겿⛍싂⑍ꅀ奭穞㑄彆⾡긦ꄸ䙈楾砶湕慌橤塥⍣</w:t>
      </w:r>
      <w:r>
        <w:rPr/>
        <w:t>ꕖ</w:t>
      </w:r>
      <w:r>
        <w:rPr/>
        <w:t>䥨兪쉮ꇂ潔놏劥灡恒䴩뽲쉬꺡兾摧㍬䀻ꅘ㡖쉢㑱쉶瑞䆱敏ꅃ</w:t>
      </w:r>
      <w:r>
        <w:rPr/>
        <w:t>⠨</w:t>
      </w:r>
      <w:r>
        <w:rPr/>
        <w:t>瘩ꍞ䅂㝢썤⩓</w:t>
      </w:r>
      <w:r>
        <w:rPr/>
        <w:t>ⲏ</w:t>
      </w:r>
      <w:r>
        <w:rPr/>
        <w:t>漺縶榱乮轔暩㥰ㅹ䐰夽睖烎뼊슩削䩅獂䁱櫂뽫䭑┩⥷汲㉋湴슏瑬浗堫쏂㉍╦캿쉟䱞捙员怫啡</w:t>
      </w:r>
      <w:r>
        <w:rPr/>
        <w:t>⡔</w:t>
      </w:r>
      <w:r>
        <w:rPr/>
        <w:t>㩞棎繀珍☥쉞湶特琦偉땋憿燎坩搭쉥僂䈤쵋䨮堭䡺獑仂朤㋃䉯䕭⫂䲮没걵噦◂⼽㕀䭐捾桮儨敏♒浚獈쉰䉭旂⨮㨣摍䃂㨴楰숴彈䲬ㅞ</w:t>
      </w:r>
      <w:r>
        <w:rPr/>
        <w:t>ⴣ</w:t>
      </w:r>
      <w:r>
        <w:rPr/>
        <w:t>싂걳䤸⩊塌怵杠䁖㊬믂싂㭣㑸坥练㍐侩쉞쉘⵸畟䢏縮䢡싍慾敵爯擂㌩</w:t>
      </w:r>
      <w:r>
        <w:rPr/>
        <w:t>⡍</w:t>
      </w:r>
      <w:r>
        <w:rPr/>
        <w:t>疏䥌汇淎䞮䋂参淃⤪㤸</w:t>
      </w:r>
      <w:r>
        <w:rPr/>
        <w:t>ꕭ</w:t>
      </w:r>
      <w:r>
        <w:rPr/>
        <w:t>숰嫂㬲땀쵲き吵쉤⒥</w:t>
      </w:r>
      <w:r>
        <w:rPr/>
        <w:t>ⴷ</w:t>
      </w:r>
      <w:r>
        <w:rPr/>
        <w:t>䁄땯呔䎮楘쉭撏ぱ쉨䙏뇂婍⹏㤨╏⼩牁쉣╮灪廂っ南</w:t>
      </w:r>
      <w:r>
        <w:rPr/>
        <w:t>Ⱖ</w:t>
      </w:r>
      <w:r>
        <w:rPr/>
        <w:t>畁愰䕋㘽뽙礳䙍憿究ꍐ㭍㍮噰㉵쉮㔦畮湄䲩奖쉁奵⬴ꍌ䁓⵶</w:t>
      </w:r>
      <w:r>
        <w:rPr/>
        <w:t>⡞</w:t>
      </w:r>
      <w:r>
        <w:rPr/>
        <w:t>㋂眪쉕㵷䭐䥇䁞♬╁瑋癮㊣촻쉄哂</w:t>
      </w:r>
      <w:r>
        <w:rPr/>
        <w:t>ⱋ</w:t>
      </w:r>
      <w:r>
        <w:rPr/>
        <w:t>繊□</w:t>
      </w:r>
      <w:r>
        <w:rPr/>
        <w:t>Ⱚ</w:t>
      </w:r>
      <w:r>
        <w:rPr/>
        <w:t>疩䁾䫃眨痂숭⨶煉䬣㕢杉䬵睦㫂檥晖兴橍⹕䡕彖燍⹐䍄求䑨㜺ㅡ숹帪⑧橅礴㩈쵤慯个揂䑬䕩䈪爱㌺矂뽩싎녞枩窡⺩칠摴쉊䥚估晞뭠⩭穓⹡䵄</w:t>
      </w:r>
      <w:r>
        <w:rPr/>
        <w:t>ꥐ</w:t>
      </w:r>
      <w:r>
        <w:rPr/>
        <w:t>싃꧎頯㙴䴴恁示╌츲㝘썓䥇禩睏㨴쉾祹䅰䕸숺숽거⼤扷뭬昳컂煔僂녨녈剘灑</w:t>
      </w:r>
      <w:r>
        <w:rPr/>
        <w:t>Ⱕ</w:t>
      </w:r>
      <w:r>
        <w:rPr/>
        <w:t>쉓㘬夤轕睬숮田숯놏婓</w:t>
      </w:r>
      <w:r>
        <w:rPr/>
        <w:t>Ⳏ</w:t>
      </w:r>
      <w:r>
        <w:rPr/>
        <w:t>쉌漱⹤쵚</w:t>
      </w:r>
      <w:r>
        <w:rPr/>
        <w:t>ꖬ</w:t>
      </w:r>
      <w:r>
        <w:rPr/>
        <w:t>뽍칎浔딱〳纣㕘㞻睢橒땲娮琮촪⺡甫枘⩘㶮楀嗂◎㠹湐</w:t>
      </w:r>
      <w:r>
        <w:rPr/>
        <w:t>ꕱ</w:t>
      </w:r>
      <w:r>
        <w:rPr/>
        <w:t>㛂慪╷녏숸瀪瀦뼭た嘯㯍渽怶䮻偫幬ꌭꇂ桑깶栬⽲싍輶捈㗎쉞痂걍⑨⸽䇎娴彯硌뾣뽶뭤湭ㆣ奷</w:t>
      </w:r>
      <w:r>
        <w:rPr/>
        <w:t>⡶</w:t>
      </w:r>
      <w:r>
        <w:rPr/>
        <w:t>佅숶墘㨳䩰㉦滍칒暻䳂顚㷂ㄤ뇂묯쉯쵙溥䡷녈♡㑲䭪㍋繯숭䉩批ꅍ䝌ネ</w:t>
      </w:r>
      <w:r>
        <w:rPr/>
        <w:t>ꤪ</w:t>
      </w:r>
      <w:r>
        <w:rPr/>
        <w:t>䌦䲬촫䵍ㅂ슩忂칖頭䡥㐴뭲參㤬㕡柂ꅐ搨䏂晡墩싂뗃⫂☦敔圤庩</w:t>
      </w:r>
      <w:r>
        <w:rPr/>
        <w:t>ⵒ</w:t>
      </w:r>
      <w:r>
        <w:rPr/>
        <w:t>ⴣ</w:t>
      </w:r>
      <w:r>
        <w:rPr/>
        <w:t>剭㈮⼤ㅎ接ꥷ㭞滂眻杊</w:t>
      </w:r>
      <w:r>
        <w:rPr/>
        <w:t>ⵋ</w:t>
      </w:r>
      <w:r>
        <w:rPr/>
        <w:t>織</w:t>
      </w:r>
      <w:r>
        <w:rPr/>
        <w:t>⡂</w:t>
      </w:r>
      <w:r>
        <w:rPr/>
        <w:t>䩖轎</w:t>
      </w:r>
      <w:r>
        <w:rPr/>
        <w:t>ꕌ⪱꥾</w:t>
      </w:r>
      <w:r>
        <w:rPr/>
        <w:t>便숭哎敬</w:t>
      </w:r>
      <w:r>
        <w:rPr/>
        <w:t>⠩</w:t>
      </w:r>
      <w:r>
        <w:rPr/>
        <w:t>彳╉촺稺숸뽣婲扷녕ㄬ싂칏灤䙲癹숻桉길瑲亩ꥸ뽁楅숯朤⎡⽈堣䭘瘸辻⸫</w:t>
      </w:r>
      <w:r>
        <w:rPr/>
        <w:t>ⶬ</w:t>
      </w:r>
      <w:r>
        <w:rPr/>
        <w:t>乚숷⭓枻㘱忂㨊ꇂ㨪佟湈뇂㎩⭈浃쉹ꏂ䌰쌣䁟숮琦偦</w:t>
      </w:r>
      <w:r>
        <w:rPr/>
        <w:t>⡬</w:t>
      </w:r>
      <w:r>
        <w:rPr/>
        <w:t>別幬参녞扸楈轁眺亏㡉杵牗</w:t>
      </w:r>
      <w:r>
        <w:rPr/>
        <w:t>Ⱨ</w:t>
      </w:r>
      <w:r>
        <w:rPr/>
        <w:t>睮깶㘪⴩䭚䲿倯塩깾㮣䟂⫂漹瘮</w:t>
      </w:r>
      <w:r>
        <w:rPr/>
        <w:t>ꕅ</w:t>
      </w:r>
      <w:r>
        <w:rPr/>
        <w:t>煤冩♧久畋</w:t>
      </w:r>
      <w:r>
        <w:rPr/>
        <w:t>ⰰ</w:t>
      </w:r>
      <w:r>
        <w:rPr/>
        <w:t>㡘</w:t>
      </w:r>
      <w:r>
        <w:rPr/>
        <w:t>꧂</w:t>
      </w:r>
      <w:r>
        <w:rPr/>
        <w:t>呐㧂싂묤쉡떻畬뾘썳䲩숪</w:t>
      </w:r>
      <w:r>
        <w:rPr/>
        <w:t>ⱏ</w:t>
      </w:r>
      <w:r>
        <w:rPr/>
        <w:t>땠廍⿂煞剘묨쏂䉠㯂䰮牟灃ꇂ䑙쵵䋂땺娶⑺⩯琦⑱쉆♔帨쉗匵歲</w:t>
      </w:r>
      <w:r>
        <w:rPr/>
        <w:t>ⱞ</w:t>
      </w:r>
      <w:r>
        <w:rPr/>
        <w:t>쏂泂畩佧浲畹㢮烂摏揂쉢㡷摍⿍㦡␰䭬걮朴㦏㤥䕈ꍙ晕嘨眷건禩㈵㘹</w:t>
      </w:r>
      <w:r>
        <w:rPr/>
        <w:t>ꕌ</w:t>
      </w:r>
      <w:r>
        <w:rPr/>
        <w:t>뾬⥂⛂本</w:t>
      </w:r>
      <w:r>
        <w:rPr/>
        <w:t>⡆</w:t>
      </w:r>
      <w:r>
        <w:rPr/>
        <w:t>䠮杹䱈浶긩扇쉊繅照繪䅋牢慩ꥲ䧂䡢噎礰Ⓙ嚡含뭡柂矂㝋㬤呹⽌⭙砪杩숷⩬㌬㈻䬩숴乁㩵⺱싍㍑</w:t>
      </w:r>
      <w:r>
        <w:rPr/>
        <w:t>Ɫ</w:t>
      </w:r>
      <w:r>
        <w:rPr/>
        <w:t>䥎⩏⪘㵯䱠ꌮ塬쉦哂碣⸨损䨦</w:t>
      </w:r>
      <w:r>
        <w:rPr/>
        <w:t>ꥉ</w:t>
      </w:r>
      <w:r>
        <w:rPr/>
        <w:t>愬夹쉘</w:t>
      </w:r>
      <w:r>
        <w:rPr/>
        <w:t>ⵘ</w:t>
      </w:r>
      <w:r>
        <w:rPr/>
        <w:t>㈸埍䖡㔫淂泍㩔浅均吪㮵㡍</w:t>
      </w:r>
      <w:r>
        <w:rPr/>
        <w:t>⡞</w:t>
      </w:r>
      <w:r>
        <w:rPr/>
        <w:t>䝳䠵䑲敮뽏캣</w:t>
      </w:r>
      <w:r>
        <w:rPr/>
        <w:t>Ⱟ</w:t>
      </w:r>
      <w:r>
        <w:rPr/>
        <w:t>極矂兠瘵긹幘入堨猯䚣焭睙場縷慺䨷前걣㍑ꅚ睠煆渵䝠䈣쉧乘쉍眭쉯䴭</w:t>
      </w:r>
      <w:r>
        <w:rPr/>
        <w:t>⠹</w:t>
      </w:r>
      <w:r>
        <w:rPr/>
        <w:t>啘㵪擂牍쉸</w:t>
      </w:r>
      <w:r>
        <w:rPr/>
        <w:t>⡺</w:t>
      </w:r>
      <w:r>
        <w:rPr/>
        <w:t>呥ꄬⓂ숸穑偾啂畴浀♬扴</w:t>
      </w:r>
      <w:r>
        <w:rPr/>
        <w:t>⢱</w:t>
      </w:r>
      <w:r>
        <w:rPr/>
        <w:t>䴫㉡⪵㠣쉳渵㍫扴뼤啵</w:t>
      </w:r>
      <w:r>
        <w:rPr/>
        <w:t>ⷂ</w:t>
      </w:r>
      <w:r>
        <w:rPr/>
        <w:t>侣㩉슮㶏숰敋海獗㉎瀳灆ㅅ싂勂뭄挺颩</w:t>
      </w:r>
      <w:r>
        <w:rPr/>
        <w:t>Ɱ</w:t>
      </w:r>
      <w:r>
        <w:rPr/>
        <w:t>싂䊱⚿칮䩆殡</w:t>
      </w:r>
      <w:r>
        <w:rPr/>
        <w:t>ꗂ</w:t>
      </w:r>
      <w:r>
        <w:rPr/>
        <w:t>稳浌穒䱙䯂婣祲煅</w:t>
      </w:r>
      <w:r>
        <w:rPr/>
        <w:t>⠵</w:t>
      </w:r>
      <w:r>
        <w:rPr/>
        <w:t>㵁쉨汗쉧牃畱ꍌ眻劻숯숦쌣촳⩨뭐彘쉢単ꥠ氭숥⽚拂놩쉑</w:t>
      </w:r>
      <w:r>
        <w:rPr/>
        <w:t>Ⱚ</w:t>
      </w:r>
      <w:r>
        <w:rPr/>
        <w:t>眩䷂぀䡧接뭍轲樵⍏䵌癑彸⬪愹녌갶楓뽠磂㔥䵭擂숷摬仂ꄪ浑쉈浐⽞♧挴䍐ㄬ䬥㨨䑉磂嚥컂恶♩呢䰷䥷걍犿놱扶䘽癄숣幰輨䞩㭨▘무䤴楤</w:t>
      </w:r>
      <w:r>
        <w:rPr/>
        <w:t>⠥</w:t>
      </w:r>
      <w:r>
        <w:rPr/>
        <w:t>捾伦쉲檩眪쉊愻뭨乱噇媣䌽</w:t>
      </w:r>
      <w:r>
        <w:rPr/>
        <w:t>ꔸ</w:t>
      </w:r>
      <w:r>
        <w:rPr/>
        <w:t>䩑桬䩒䡕묵䟂廎牎匯轌넱䡴䍫</w:t>
      </w:r>
      <w:r>
        <w:rPr/>
        <w:t>ⵈ</w:t>
      </w:r>
      <w:r>
        <w:rPr/>
        <w:t>䗍╣倨ꄻ玻㏃䓂⛍欤恘뭑橕桫琳纻柍㔪ꄫꏂ숨ꥠ췂憡坐쉚</w:t>
      </w:r>
      <w:r>
        <w:rPr/>
        <w:t>Ⱨ</w:t>
      </w:r>
      <w:r>
        <w:rPr/>
        <w:t>䠤䆏睬嘭</w:t>
      </w:r>
      <w:r>
        <w:rPr/>
        <w:t>⡓</w:t>
      </w:r>
      <w:r>
        <w:rPr/>
        <w:t>걉㯂搯〹䧂쉒獲</w:t>
      </w:r>
      <w:r>
        <w:rPr/>
        <w:t>⡙</w:t>
      </w:r>
      <w:r>
        <w:rPr/>
        <w:t>걭捭㏃㉔쉬丫䁂悥僂슩啹支扎ㄺ椭䝠㐪塵쉭彧⩶呒㖵㑋⽏숩㝺懂幓ㄴ㑸뾘깃땟偣숲㑺儴䯂㌲Ⓜ긥婶敞㶏숪用に䬻䭦쉴丰㌊슬⛍䥵摣쉦轥㯂⹪숺ㄸ⍑搪斻⎘呐꺥䡠暘슿⨮칋㬪⩏乕슣⸽縺䗂갽䕟뭒扮浏潵庮捳丷㘪쵋氪恋獄ㅔ숤繺汎碏㑰㦏纮⸫쉌攩漦㗂䑳</w:t>
      </w:r>
      <w:r>
        <w:rPr/>
        <w:t>ꤪ</w:t>
      </w:r>
      <w:r>
        <w:rPr/>
        <w:t>捭싂彮㟃䔣⭓䄦㝈䉎嚬䝱牏啖걠仂⨬彴습猣瑏╘㩈札ꌣ塊㕢䱥乡剃䤩爰暬쉸汅ꥥ凂玣쌵䩩䴻㤹䍵縨╇䕲摧轂숳</w:t>
      </w:r>
      <w:r>
        <w:rPr/>
        <w:t>꧂</w:t>
      </w:r>
      <w:r>
        <w:rPr/>
        <w:t>啕쉰</w:t>
      </w:r>
      <w:r>
        <w:rPr/>
        <w:t>⡗</w:t>
      </w:r>
      <w:r>
        <w:rPr/>
        <w:t>埂䤣欽쉎潄⽴䱢っ灐䡩㙺漪⪵ㄲ⵭畉杰ꎣ欸䝾䉧祙呅弽㩎繓䨬䴮╂䠱㙷灗쉃㇂ㄭꥡ彩癇秂匳⸻䙰ꅘ</w:t>
      </w:r>
      <w:r>
        <w:rPr/>
        <w:t>Ⲙ⹫</w:t>
      </w:r>
      <w:r>
        <w:rPr/>
        <w:t>䬰䤺灡副堪䙥焥㉪杖浾瑂唳䑋稪</w:t>
      </w:r>
      <w:r>
        <w:rPr/>
        <w:t>ꕥ</w:t>
      </w:r>
      <w:r>
        <w:rPr/>
        <w:t>뗂쉌捵樰獟祤䭹䝌䎻湉区塷帷嚏슡䱍扥떿呩戬뼮敠䰣⽵걑쉶</w:t>
      </w:r>
      <w:r>
        <w:rPr/>
        <w:t>ⱓ⥊</w:t>
      </w:r>
      <w:r>
        <w:rPr/>
        <w:t>㚩⥶墣ネ焽甹Ⓜ䵫琵縱䝮⨣甹䞿</w:t>
      </w:r>
      <w:r>
        <w:rPr/>
        <w:t>ⷂ</w:t>
      </w:r>
      <w:r>
        <w:rPr/>
        <w:t>枡⪮奄伽⿂췂ꅺ䉧䕱ꍭ쎿挣泂橁悬剾㘹兞쉷⏎奌㉡橺뾏쉡櫂䵞썲浵┽뭟桐縫䕕쉈滃䥴ꍃ⥆䌦숸㙂층顺컃숴겵쉤啗뽏곂⎩㉑兟砵</w:t>
      </w:r>
      <w:r>
        <w:rPr/>
        <w:t>ⲻ</w:t>
      </w:r>
      <w:r>
        <w:rPr/>
        <w:t>瀭䍨䜳六⎿쏍깓柍摌䱾䬣㇂拍겥焩噤䙎㑖咬⎩柂╰쉳⹳攤㕯⍌㜳Ⓜ住机쉡숥噗梣硑뮵慍䠷伹奆쉲㉌䑇廂唴㈹䕩甲⹎습ㅣ䱹䚣幡敎倰姂瑃昮瑃껂乓쵬䬱숤匥扨攸ぱ⫂杣䙧⽩操⩖燂刻噂䱕⑕攻犡㛂彚딦격婉㈩䱹䍨넭儹쉖〨㯂瞵䅉神埂晈慶⾏塠ꎥ㝀奡䞵毎쉩彃医痍瘹ꍣ䡐㙒獯썊㨰煐がꅐ㡣䘯搲橙烃畍穇㩧㈪硈䁊뭋땀䥬㣂䕩慎氹♃쉰盂疘瘪濂剣ㄭ塙╸曂璩䶡츳䭲殣硳</w:t>
      </w:r>
      <w:r>
        <w:rPr/>
        <w:t>ⵏ</w:t>
      </w:r>
      <w:r>
        <w:rPr/>
        <w:t>쉶祺妥</w:t>
      </w:r>
      <w:r>
        <w:rPr/>
        <w:t>ⵎ</w:t>
      </w:r>
      <w:r>
        <w:rPr/>
        <w:t>乄♧䟂偰剁婪婮⬽䯂獷带䴮発㉨乀㨲頦숷庘</w:t>
      </w:r>
      <w:r>
        <w:rPr/>
        <w:t>꧃</w:t>
      </w:r>
      <w:r>
        <w:rPr/>
        <w:t>摯忂抿쉁朵⿎梏娲繯䤦桱〥⫂飂慷㎿㉾쉒</w:t>
      </w:r>
      <w:r>
        <w:rPr/>
        <w:t>ⱞ</w:t>
      </w:r>
      <w:r>
        <w:rPr/>
        <w:t>쉁䪡㋎슿棂睄樵帰丵믂싂칬煺坃惍㍅쉏츰</w:t>
      </w:r>
      <w:r>
        <w:rPr/>
        <w:t>ⲣ</w:t>
      </w:r>
      <w:r>
        <w:rPr/>
        <w:t>㢘堤此儰吸䎿捴숶䱫卺洺㑚</w:t>
      </w:r>
      <w:r>
        <w:rPr/>
        <w:t>ⴽ</w:t>
      </w:r>
      <w:r>
        <w:rPr/>
        <w:t>旍坺塪橥㉭堤⾬恸爸␊甹火쵋䝵ㅲ檥숷⩴⸮偌숥䒱뿍兴썧縫숸攻慗搨珂恮浵橫搰</w:t>
      </w:r>
      <w:r>
        <w:rPr/>
        <w:t>ⲣ</w:t>
      </w:r>
      <w:r>
        <w:rPr/>
        <w:t>쉣걍ꄱ쉭涿輱칤⽞䙮</w:t>
      </w:r>
      <w:r>
        <w:rPr/>
        <w:t>ꕣ</w:t>
      </w:r>
      <w:r>
        <w:rPr/>
        <w:t>ꅙ쉦敾싂</w:t>
      </w:r>
      <w:r>
        <w:rPr/>
        <w:t>⠪</w:t>
      </w:r>
      <w:r>
        <w:rPr/>
        <w:t>祲のㅍ츫檩䍣䴳穮慮㝡棃</w:t>
      </w:r>
      <w:r>
        <w:rPr/>
        <w:t>ⴤ</w:t>
      </w:r>
      <w:r>
        <w:rPr/>
        <w:t>䠹⩎㘺썌庣㕡繖뼺ㄥ▘娱䋂㦿㧂徵彅䳂숩徥壂⒵⑘ꄴ爤뾩㜮뮮児䜳䍪</w:t>
      </w:r>
      <w:r>
        <w:rPr/>
        <w:t>ⱇ</w:t>
      </w:r>
      <w:r>
        <w:rPr/>
        <w:t>䫂稳쉦쌪䲡㕾唣㭥势숵⬫硭싂婑嫃浧⦱⹰㭾䩚案瑡쉀䓎治壂㙐㖘嘥⤮숻깥䐷㵈瑉㶩</w:t>
      </w:r>
      <w:r>
        <w:rPr/>
        <w:t>ⱉ</w:t>
      </w:r>
      <w:r>
        <w:rPr/>
        <w:t>䉫䝯습前싂䡠慖䁬呓쉯㑧䨲勍㡳싂溣䠷䥫眷⵲</w:t>
      </w:r>
      <w:r>
        <w:rPr/>
        <w:t>⠽</w:t>
      </w:r>
      <w:r>
        <w:rPr/>
        <w:t>欰쌥㐹佭瀲쉓桇吲䱲</w:t>
      </w:r>
      <w:r>
        <w:rPr/>
        <w:t>ꕞ</w:t>
      </w:r>
      <w:r>
        <w:rPr/>
        <w:t>塭쉪䩍䑷轱쌦䧂咘村뾣煉</w:t>
      </w:r>
      <w:r>
        <w:rPr/>
        <w:t>ⵔ</w:t>
      </w:r>
      <w:r>
        <w:rPr/>
        <w:t>ꇂ㭷䴺悱頲⩄濂朽䅮䥂佪㝭灬幫灂쉣湃걩顒뭕ꅱ幠</w:t>
      </w:r>
      <w:r>
        <w:rPr/>
        <w:t>ꕉ</w:t>
      </w:r>
      <w:r>
        <w:rPr/>
        <w:t>䔻⴪㍐㶱歆숪䕈橗濎啉偣ꄵ⿂㨨캱灐쉵歔嘷⩖䩔浲䝇堣兟쉕쉨ꥰ땳䩪쉘㍴牋界⨽⭣睠䫍숰⹫牡椪䅵⪩슩꥘佷癱䙗侥㉭湆쉃썔</w:t>
      </w:r>
      <w:r>
        <w:rPr/>
        <w:t>ⱓ</w:t>
      </w:r>
      <w:r>
        <w:rPr/>
        <w:t>盎싂歂䐣砺╬恩哂晉慮煾칦⛎⩨塲恆慇쵳䱦걩皏㍞乌⭉佺⸳捒慈㥰⩤쉺樺㙈灾瘪슥渦儬垏㭳睂廂氥疥㝄</w:t>
      </w:r>
      <w:r>
        <w:rPr/>
        <w:t>ꥑ</w:t>
      </w:r>
      <w:r>
        <w:rPr/>
        <w:t>ㅾ疩◂␣㵢㔣넰쉮奵䪿곎绂枩晵썷㝳춥溻殱ꅟ杚뽷녺慀轴㩧쉒溻祀쉥䙱協燍</w:t>
      </w:r>
      <w:r>
        <w:rPr/>
        <w:t>⡨</w:t>
      </w:r>
      <w:r>
        <w:rPr/>
        <w:t>彞쉙䤤眰晷坔䝄殩⿃䲬ㅺ憥뼦剔楉牳䵺㉚㉐硇扞顁◂㷂䒩쌷숴</w:t>
      </w:r>
      <w:r>
        <w:rPr/>
        <w:t>꤬</w:t>
      </w:r>
      <w:r>
        <w:rPr/>
        <w:t>㧂當쉇㕸㬰╺輰䡨쵱刬㔻⿂畨䑌♦⬻䉡飂戤⑅쉤ㄽ䌤⭒ꥡ炘㵍刴昳汲긮⹒쉓湷䉋愬是墏䩙㍀熡扅幌⽂杧竂湯䲮碮偉쉵⒥㈯縰</w:t>
      </w:r>
      <w:r>
        <w:rPr/>
        <w:t>ⱊ</w:t>
      </w:r>
      <w:r>
        <w:rPr/>
        <w:t>쉦庘轸깹栮㫂橈坞싂떥㦬䰸쏂Ⓜ숵㬲䟂⏂ꄺ䁎獸唰</w:t>
      </w:r>
      <w:r>
        <w:rPr/>
        <w:t>ꔰ</w:t>
      </w:r>
      <w:r>
        <w:rPr/>
        <w:t>改ꏂ强䡭뭕昺昤</w:t>
      </w:r>
      <w:r>
        <w:rPr/>
        <w:t>Ⳃ</w:t>
      </w:r>
      <w:r>
        <w:rPr/>
        <w:t>改氽汎䵊깧桶걉怷㢩䡟框</w:t>
      </w:r>
      <w:r>
        <w:rPr/>
        <w:t>ꗂ</w:t>
      </w:r>
      <w:r>
        <w:rPr/>
        <w:t>甤哂廂䥴꥚頽榵㬯⥪㵚ꍍ</w:t>
      </w:r>
      <w:r>
        <w:rPr/>
        <w:t>ⱥ</w:t>
      </w:r>
      <w:r>
        <w:rPr/>
        <w:t>싍幧㑞⒮䞩圸偪䥭呷渵忂䭱쉕梩㏂♱䌲轗</w:t>
      </w:r>
      <w:r>
        <w:rPr/>
        <w:t>ꤹ</w:t>
      </w:r>
      <w:r>
        <w:rPr/>
        <w:t>呵嫂痎䟂䔸ㆡ㤹쉉獅㙯獄恷輨䀪柂䜻♫☰磃奮ꍭ㙞싂㝅䅓䕺淎幒塯</w:t>
      </w:r>
      <w:r>
        <w:rPr/>
        <w:t>꧂</w:t>
      </w:r>
      <w:r>
        <w:rPr/>
        <w:t>䱘ꥥ樊揂剭⵾䡇⥱猭ぢ扺</w:t>
      </w:r>
      <w:r>
        <w:rPr/>
        <w:t>ꤽ</w:t>
      </w:r>
      <w:r>
        <w:rPr/>
        <w:t>䁬깲⨥䂻쌩杔琻廂働</w:t>
      </w:r>
      <w:r>
        <w:rPr/>
        <w:t>Ⳃ</w:t>
      </w:r>
      <w:r>
        <w:rPr/>
        <w:t>慘녎䴤浨숽奷믂廂䙕㇂煃</w:t>
      </w:r>
      <w:r>
        <w:rPr/>
        <w:t>⠩</w:t>
      </w:r>
      <w:r>
        <w:rPr/>
        <w:t>䋂썒칦奯㠩곂䙒ꅫ䍒啌獪쉂嗎轩拂淂僂䥌琵檩扭㞻깉䠲頮旂쉍瀥歚⾏</w:t>
      </w:r>
      <w:r>
        <w:rPr/>
        <w:t>ⶥ</w:t>
      </w:r>
      <w:r>
        <w:rPr/>
        <w:t>暘䠫딱濎♙吽夷泂땃묯焺㬩積䆿振歯⽌灾䭙嚮勍梥숩䱤顃瑖䵺뽕暬싂噁걚쌫䥗悵睊넽칥墻</w:t>
      </w:r>
      <w:r>
        <w:rPr/>
        <w:t>ⵎ</w:t>
      </w:r>
      <w:r>
        <w:rPr/>
        <w:t>祮捺ꥡ</w:t>
      </w:r>
      <w:r>
        <w:rPr/>
        <w:t>ꕆ</w:t>
      </w:r>
      <w:r>
        <w:rPr/>
        <w:t>㠫惂㙬津㴶䧂⿂숵䁂乶䝬쉚楥燂潱瑖⿂泂㫂ぉ椻剳⪘쵗㵱⨬</w:t>
      </w:r>
      <w:r>
        <w:rPr/>
        <w:t>⣂</w:t>
      </w:r>
      <w:r>
        <w:rPr/>
        <w:t>檘砭⺻䱸判㷂湫</w:t>
      </w:r>
      <w:r>
        <w:rPr/>
        <w:t>ⰲ</w:t>
      </w:r>
      <w:r>
        <w:rPr/>
        <w:t>䰦毂卌슮噯洱潀段ꅩ彅㎮瑲乊彧⥊ꅎ⑤촨䕱땧써츬</w:t>
      </w:r>
      <w:r>
        <w:rPr/>
        <w:t>꤬</w:t>
      </w:r>
      <w:r>
        <w:rPr/>
        <w:t>余䴫숩⼤湕칹砳䤮␫㨶⸰숹⩘桸ꅮ⹵싍ꆥ犘싃㟃㩏浒琶啋䕺免硐迂䎡祴〪䲏딥僃嗂ꍷ⮘伪䘲┻爯庩偲⽎䌷栰偑ꌪ娪東攥걕쵟</w:t>
      </w:r>
      <w:r>
        <w:rPr/>
        <w:t>ꥀ</w:t>
      </w:r>
      <w:r>
        <w:rPr/>
        <w:t>啅丽甫縵◂䙥</w:t>
      </w:r>
      <w:r>
        <w:rPr/>
        <w:t>Ⱓ</w:t>
      </w:r>
      <w:r>
        <w:rPr/>
        <w:t>숸䨷㑗⒱쎩캻纬汘习溘囂仂䐶⭦婇硟浐쵈樱쉏넸걦㛂쉑欣湠ꎩ䤪彀⵩쉗䡇㭯䅦㋂夹㙏⫂䉓婇㭘剫商䚮䔩䩨恅䄻䎥┨慓䥍哂䑦썘ㅪ婗㠯係㉳</w:t>
      </w:r>
      <w:r>
        <w:rPr/>
        <w:t>Ⱕ</w:t>
      </w:r>
      <w:r>
        <w:rPr/>
        <w:t>䙅束ꅰ쉙䮏䀳⵸䉲</w:t>
      </w:r>
      <w:r>
        <w:rPr/>
        <w:t>⡄Ⱜ</w:t>
      </w:r>
      <w:r>
        <w:rPr/>
        <w:t>含桺㊿⹥偨䫂䴸쉬㐶갨넪愰숵⬮무桓⨤幟쉯徬䌣便㑸㖏䕐䐦㡱⍥商䠱倸匮깃깔숷䝡牧╚⫂瞬㕡朰뾬匫瀮偄쉅</w:t>
      </w:r>
      <w:r>
        <w:rPr/>
        <w:t>ⱚ</w:t>
      </w:r>
      <w:r>
        <w:rPr/>
        <w:t>敥딱㣂⽪畹轒㉵截楫携⧂娰䬵⺩从㴦깒㘱失彤彤⏂쉧散䅑갳ꏍ</w:t>
      </w:r>
      <w:r>
        <w:rPr/>
        <w:t>Ᵽ</w:t>
      </w:r>
      <w:r>
        <w:rPr/>
        <w:t>百싃⪩㝾弥䆘占㵄畎쵾䝕㍇⥀睨氽⩄幔⩓쉹䡱壂䱢啷吪④쉦倭顃⩁숫땈떮슮䜪歪㴨쉦䩘⺱쉑䐪䬪㗃橯瑶쌫숬竂歪歟⒬⹾</w:t>
      </w:r>
      <w:r>
        <w:rPr/>
        <w:t>⡫</w:t>
      </w:r>
      <w:r>
        <w:rPr/>
        <w:t>ⶩ⩖</w:t>
      </w:r>
      <w:r>
        <w:rPr/>
        <w:t>智䕩䅥煗䪻乚娻潙ꥧ係抡</w:t>
      </w:r>
      <w:r>
        <w:rPr/>
        <w:t>ꔪ</w:t>
      </w:r>
      <w:r>
        <w:rPr/>
        <w:t>땢婒㡘㭖䙐䴷ꅮ瘥枏묯慅乤㥐牪╺珂녗帩塆㉨㡹儯㡑⪩梩⌦</w:t>
      </w:r>
      <w:r>
        <w:rPr/>
        <w:t>⢮</w:t>
      </w:r>
      <w:r>
        <w:rPr/>
        <w:t>䁫㙘</w:t>
      </w:r>
      <w:r>
        <w:rPr/>
        <w:t>ⵙ</w:t>
      </w:r>
      <w:r>
        <w:rPr/>
        <w:t>䎩彎帱徘촺慃坪幧䫂</w:t>
      </w:r>
      <w:r>
        <w:rPr/>
        <w:t>⠦</w:t>
      </w:r>
      <w:r>
        <w:rPr/>
        <w:t>佚冩䙉摆ꎩ뿂꤮癶劣ꅟ䑟⛂繧ꌣ迂⩟䊏浖땬坞슘倰嫂猽刱婇桃슥␳ꍃ吤洊⵺痂癒洦⬵</w:t>
      </w:r>
      <w:r>
        <w:rPr/>
        <w:t>Ⱛ</w:t>
      </w:r>
      <w:r>
        <w:rPr/>
        <w:t>츻牀⍳싂⵾ꎵꅃ唲쉣摍䉵车爪洷浚旃䔨迍揂</w:t>
      </w:r>
      <w:r>
        <w:rPr/>
        <w:t>⡹</w:t>
      </w:r>
      <w:r>
        <w:rPr/>
        <w:t>㍴䏂嫂㥊</w:t>
      </w:r>
      <w:r>
        <w:rPr/>
        <w:t>ꕲ</w:t>
      </w:r>
      <w:r>
        <w:rPr/>
        <w:t>싂䘯汮獷啭睎ォ䊣⨥ꄫ⎥촭戣뭓䰺䅧娦㮡㧂竍晱䁘戦渫轰㝄</w:t>
      </w:r>
      <w:r>
        <w:rPr/>
        <w:t>⡸</w:t>
      </w:r>
      <w:r>
        <w:rPr/>
        <w:t>쉬쉬</w:t>
      </w:r>
      <w:r>
        <w:rPr/>
        <w:t>ꖥ</w:t>
      </w:r>
      <w:r>
        <w:rPr/>
        <w:t>㬬整</w:t>
      </w:r>
      <w:r>
        <w:rPr/>
        <w:t>ⴴ</w:t>
      </w:r>
      <w:r>
        <w:rPr/>
        <w:t>칧砫唰哎㫂禩䳂硖②渮㝴䰰桇䁸ㅫ慘㖱祤뽀堪뮿쉦玣窏䈫쵞瑮桟㘣㈬秂倪㝍獤</w:t>
      </w:r>
      <w:r>
        <w:rPr/>
        <w:t>ꤵ</w:t>
      </w:r>
      <w:r>
        <w:rPr/>
        <w:t>싂䰯</w:t>
      </w:r>
      <w:r>
        <w:rPr/>
        <w:t>⡉</w:t>
      </w:r>
      <w:r>
        <w:rPr/>
        <w:t>䙀吭㠪숶杄갯丸⌤</w:t>
      </w:r>
      <w:r>
        <w:rPr/>
        <w:t>⡩</w:t>
      </w:r>
      <w:r>
        <w:rPr/>
        <w:t>숬欪顭쉎歇싎硪煙窿畴噙䇂녬呌厩伥圪싂磂秂塋栦⭅</w:t>
      </w:r>
      <w:r>
        <w:rPr/>
        <w:t>ꥂ</w:t>
      </w:r>
      <w:r>
        <w:rPr/>
        <w:t>쉩佗⚡溿촥ꄩ琤</w:t>
      </w:r>
      <w:r>
        <w:rPr/>
        <w:t>ⵌ</w:t>
      </w:r>
      <w:r>
        <w:rPr/>
        <w:t>渹䬮惂뭥曂偳췂䕁썦䏂剤⩑瀭䥙煤녤嘦뿂㥯破佊땩㯂뼩䴬䑵</w:t>
      </w:r>
      <w:r>
        <w:rPr/>
        <w:t>ꥉ</w:t>
      </w:r>
      <w:r>
        <w:rPr/>
        <w:t>澱쉎쉹䲬湇㵃懂숭晳兺⤣䭃㥠轙弩㠨슥倳畳㥚洹슩♨⩾⽍潖뼫喩昷湔</w:t>
      </w:r>
      <w:r>
        <w:rPr/>
        <w:t>ꥋ</w:t>
      </w:r>
      <w:r>
        <w:rPr/>
        <w:t>硤心奕䎱⭵㩂剗䰶싂⦮⦿枩懂뭰넯夭⑬겱겥暥싂쉥⩺㡾䞮礳쉴楕</w:t>
      </w:r>
      <w:r>
        <w:rPr/>
        <w:t>꧂</w:t>
      </w:r>
      <w:r>
        <w:rPr/>
        <w:t>䆬嗂ꥩ䄱婉偕䈴㑀쉎偂微祸呫췂亻迂兖稵昪☷睐䃂</w:t>
      </w:r>
      <w:r>
        <w:rPr/>
        <w:t>꧂</w:t>
      </w:r>
      <w:r>
        <w:rPr/>
        <w:t>ⱋ</w:t>
      </w:r>
      <w:r>
        <w:rPr/>
        <w:t>效泂砥⩎搦쵳쉲숺倮䙱䱚쉀</w:t>
      </w:r>
      <w:r>
        <w:rPr/>
        <w:t>ꕳ</w:t>
      </w:r>
      <w:r>
        <w:rPr/>
        <w:t>捉싂浃⦿</w:t>
      </w:r>
      <w:r>
        <w:rPr/>
        <w:t>⠩</w:t>
      </w:r>
      <w:r>
        <w:rPr/>
        <w:t>䙊灁㖻牰ヂ枵</w:t>
      </w:r>
      <w:r>
        <w:rPr/>
        <w:t>ꥀ</w:t>
      </w:r>
      <w:r>
        <w:rPr/>
        <w:t>㭗䡵⬸瞥䗂母갳⥉㷂썳估㤵뽴剣⍺갷湉곃㪩쉕牔㠻</w:t>
      </w:r>
      <w:r>
        <w:rPr/>
        <w:t>ꗂ</w:t>
      </w:r>
      <w:r>
        <w:rPr/>
        <w:t>쉇쵃⨳⥕昣烂槂奆⩦幣깋档欪㨸㕭示㩃䅢楙䩏䙤彨塈睒</w:t>
      </w:r>
      <w:r>
        <w:rPr/>
        <w:t>ⰺⱔ</w:t>
      </w:r>
      <w:r>
        <w:rPr/>
        <w:t>䴰㕐䯂橃矂彀䳃묹䤦⨩䎏煎ꅵ獳㏂頴슻녁墥칮偘쉰썪녨</w:t>
      </w:r>
      <w:r>
        <w:rPr/>
        <w:t>ꤤ</w:t>
      </w:r>
      <w:r>
        <w:rPr/>
        <w:t>걢쉺䘶愶㑍徵䕚쉪瑳뭬싃⩙啙써썳ガ㉤썚彏䧂㐤쉰杆╂乁㓃剾䖡伵縦껂쉓嘸套揂⼲卙⨯嘬奭急繎㡕㗂倮싂䘴</w:t>
      </w:r>
      <w:r>
        <w:rPr/>
        <w:t>ꕆ┺⥄ⵢ</w:t>
      </w:r>
      <w:r>
        <w:rPr/>
        <w:t>싂恫眺偡쉦㝑旂쉏캣煭녩楶繡Ⓜ쉱暡䵭</w:t>
      </w:r>
      <w:r>
        <w:rPr/>
        <w:t>ꥒ</w:t>
      </w:r>
      <w:r>
        <w:rPr/>
        <w:t>练枵䉠뽗</w:t>
      </w:r>
      <w:r>
        <w:rPr/>
        <w:t>ꖏ</w:t>
      </w:r>
      <w:r>
        <w:rPr/>
        <w:t>搸쉳䡁칶祖땦</w:t>
      </w:r>
      <w:r>
        <w:rPr/>
        <w:t>ꤴ</w:t>
      </w:r>
      <w:r>
        <w:rPr/>
        <w:t>稪䩇쉖뭣꺏⦩쉯矂䭺⫃繩禣硉⹖㇂十輫杷⥄垩㉋媘땣슣乸䡐畏椤䕑瀥祱㍞슬彦佃㵢皡兠</w:t>
      </w:r>
      <w:r>
        <w:rPr/>
        <w:t>ꕂ</w:t>
      </w:r>
      <w:r>
        <w:rPr/>
        <w:t>칒撮㥭硬㵂</w:t>
      </w:r>
      <w:r>
        <w:rPr/>
        <w:t>ⵡ</w:t>
      </w:r>
      <w:r>
        <w:rPr/>
        <w:t>㉌䙗憮䡘ꄭ⚘䭌䩰쉙彨噅䏂焬꥖ꎵ噄⽢깶㍗ꅎ坧䥧噮䍋辩䩓㩬枣牧捱呄汫稊䈵摕毂爭ꍱ㥊桺儨쉱敦㵑㩮条㥩眩䯂兆츷</w:t>
      </w:r>
      <w:r>
        <w:rPr/>
        <w:t>ꕋ</w:t>
      </w:r>
      <w:r>
        <w:rPr/>
        <w:t>䜺唽扲睒㶿扞䡆中刯䑃湸穦砣슩깅녬㌪</w:t>
      </w:r>
      <w:r>
        <w:rPr/>
        <w:t>⠯</w:t>
      </w:r>
      <w:r>
        <w:rPr/>
        <w:t>䡥䭂儶⤭煱䜬캏㘲쉔䁨</w:t>
      </w:r>
      <w:r>
        <w:rPr/>
        <w:t>ꕴ</w:t>
      </w:r>
      <w:r>
        <w:rPr/>
        <w:t>㵏뾘⮩硟⦬挳㕘␯䩏땯싂</w:t>
      </w:r>
      <w:r>
        <w:rPr/>
        <w:t>ꥉꕥ</w:t>
      </w:r>
      <w:r>
        <w:rPr/>
        <w:t>彇슏㍘浧儨㓂ㅢ䟃辡杩녞쵠扺坴䝆ㅁ䑮⴮卣㝺渴㕅樱㩋啮ㅢ䜵</w:t>
      </w:r>
      <w:r>
        <w:rPr/>
        <w:t>ꗂ</w:t>
      </w:r>
      <w:r>
        <w:rPr/>
        <w:t>䒘匪晟⍍彑夯拎硈㏎挭飂깘乓祄ヂ</w:t>
      </w:r>
      <w:r>
        <w:rPr/>
        <w:t>⠫</w:t>
      </w:r>
      <w:r>
        <w:rPr/>
        <w:t>㑀⥘繩숰ꍦ顤䱫抵兺沣숪玥뭾灆儱ꥶ磂戻⧂䂏⛂뾏栬关䡇彣⑴㙇쉏캮扯㣎敫긺⽍㙌⸫帣딨ヂ梩╸땫䝧⎏㩧쉰㩙䭅䬱</w:t>
      </w:r>
      <w:r>
        <w:rPr/>
        <w:t>ⵣ</w:t>
      </w:r>
      <w:r>
        <w:rPr/>
        <w:t>㵉䥴㞻걣摴桮浟浺印冥쌫</w:t>
      </w:r>
      <w:r>
        <w:rPr/>
        <w:t>⡉</w:t>
      </w:r>
      <w:r>
        <w:rPr/>
        <w:t>兓깍⽐갴穁ꥴ㍡뭸㍆繏吪㘱稥慟䘺别䑬煟报㎩╎䑃捎沩楎㵱㝌㥑敭긽䁹坬䊩烂⹭뼥뽺</w:t>
      </w:r>
      <w:r>
        <w:rPr/>
        <w:t>ⱆ</w:t>
      </w:r>
      <w:r>
        <w:rPr/>
        <w:t>ꍟ쉆捧⺥セ㜣梩䅏ㅦ䃂</w:t>
      </w:r>
      <w:r>
        <w:rPr/>
        <w:t>ⵈ⮵</w:t>
      </w:r>
      <w:r>
        <w:rPr/>
        <w:t>歡瀵吷⨪⵸숤ッ䱆땞彉瓂䫂沮櫂佗睦쉉兂暡剔┱㍓썥숲䐲潗</w:t>
      </w:r>
      <w:r>
        <w:rPr/>
        <w:t>⡫</w:t>
      </w:r>
      <w:r>
        <w:rPr/>
        <w:t>쉔㐬佶楶坒偪楫㞻娨䐣煪♔쉌䩄灱</w:t>
      </w:r>
      <w:r>
        <w:rPr/>
        <w:t>ꤹ</w:t>
      </w:r>
      <w:r>
        <w:rPr/>
        <w:t>奵晵㠭䵳皵썰繵䈺⽪⯂槃♦땇汘뼩竂싂䐰걍济♇䘦盂묤塖싂쉠桒숫숪쉈湭礫䍯扙佇㡨쉲丶仂睤帰㫂㎩媡쉄뽰淃湉⥺挭㈯穤礹否넦顇䃂㬻帨쌫⌲恧䏂汾칖⺘冬싂⬶纥숯깱䡇䕶礥슡㔶损ꥩ䅳㍓⛍兲㌩顖넣瞣䱟쉀䤽녯㙄㵌㉷䍉갰침㵥滂ꥦ□䜽숮䕰硤伬㬶슩䍍繸㙩扦㗂哎帨㭱䙡杘㠻畠䛍╅숬填숴</w:t>
      </w:r>
      <w:r>
        <w:rPr/>
        <w:t>ꔶ</w:t>
      </w:r>
      <w:r>
        <w:rPr/>
        <w:t>呰穇♈畲㨫숪䥢か䱩⌣别╀㛃</w:t>
      </w:r>
      <w:r>
        <w:rPr/>
        <w:t>⡑</w:t>
      </w:r>
      <w:r>
        <w:rPr/>
        <w:t>溩橭摬䭷⽰圣㥥ぅ䉀木颮숺䩑⮣晆ꅨ쉇쉥榩㋂婁⿂쉂䑪収䑕꺮坨⚘䇂䃂昮华頴쉷欭㔷㙨쎘䎩偾汷睃쏂⏂㖵䧂ㄬ쉍</w:t>
      </w:r>
      <w:r>
        <w:rPr/>
        <w:t>ꕟ</w:t>
      </w:r>
      <w:r>
        <w:rPr/>
        <w:t>洦嫂䭎轰묰䥞뭚㘹浏쉩쉔숱䏂♾揂⚩䌣参顔檬⑧㵭摟㏍녳丳灾湬哂쵁</w:t>
      </w:r>
      <w:r>
        <w:rPr/>
        <w:t>ⵦ</w:t>
      </w:r>
      <w:r>
        <w:rPr/>
        <w:t>灙㕨捓츹傘㙇䁇瀽䱍</w:t>
      </w:r>
      <w:r>
        <w:rPr/>
        <w:t>⣂</w:t>
      </w:r>
      <w:r>
        <w:rPr/>
        <w:t>暱亻㬰奴暡墮㍒梏繍䴤攪灑畉</w:t>
      </w:r>
      <w:r>
        <w:rPr/>
        <w:t>ⵇ</w:t>
      </w:r>
      <w:r>
        <w:rPr/>
        <w:t>轀嗂䉚䊘夊⨯沿쉅㯂칰䥉䍦⽘奏喩狂㑳玏⭸彺抬係槂㉭㡋</w:t>
      </w:r>
      <w:r>
        <w:rPr/>
        <w:t>ⵘ</w:t>
      </w:r>
      <w:r>
        <w:rPr/>
        <w:t>彙⧎㉺噠弮恸</w:t>
      </w:r>
      <w:r>
        <w:rPr/>
        <w:t>ꤦ⩌♰</w:t>
      </w:r>
      <w:r>
        <w:rPr/>
        <w:t>剕洯묽仂卉刵</w:t>
      </w:r>
      <w:r>
        <w:rPr/>
        <w:t>ⵥ⥄</w:t>
      </w:r>
      <w:r>
        <w:rPr/>
        <w:t>ㅖ抏海何慑싂婕⍫姂</w:t>
      </w:r>
      <w:r>
        <w:rPr/>
        <w:t>⡒</w:t>
      </w:r>
      <w:r>
        <w:rPr/>
        <w:t>ꍠ穓犵㌻⪡쉩氪쉏䁞甫䥄繵塹嗂⾿柂㑥浐⽷</w:t>
      </w:r>
      <w:r>
        <w:rPr/>
        <w:t>⡄</w:t>
      </w:r>
      <w:r>
        <w:rPr/>
        <w:t>ꔬ</w:t>
      </w:r>
      <w:r>
        <w:rPr/>
        <w:t>㕡剀긣㍯晑䥦뼪浣圬㙬歮頰嘯뾘싂䴮</w:t>
      </w:r>
      <w:r>
        <w:rPr/>
        <w:t>ꔩ</w:t>
      </w:r>
      <w:r>
        <w:rPr/>
        <w:t>楴䌽</w:t>
      </w:r>
      <w:r>
        <w:rPr/>
        <w:t>ꕞ</w:t>
      </w:r>
      <w:r>
        <w:rPr/>
        <w:t>晒</w:t>
      </w:r>
      <w:r>
        <w:rPr/>
        <w:t>꤭</w:t>
      </w:r>
      <w:r>
        <w:rPr/>
        <w:t>桔⬵娯ꇂ⫂䈶쉞㘵䕒㷃⿂䙫牟媩乑䯂潤兕圳潰갨栩쉒</w:t>
      </w:r>
      <w:r>
        <w:rPr/>
        <w:t>ⵚ</w:t>
      </w:r>
      <w:r>
        <w:rPr/>
        <w:t>䀯슬䕆轁㑪䱟싍㑌뭆䫃㵩轊䋂彔⵮⭺</w:t>
      </w:r>
      <w:r>
        <w:rPr/>
        <w:t>ⶡ</w:t>
      </w:r>
      <w:r>
        <w:rPr/>
        <w:t>ⱸ⨲</w:t>
      </w:r>
      <w:r>
        <w:rPr/>
        <w:t>뿍ꄷ▱痂곂ꄥ걀䅡㤸辩䭣</w:t>
      </w:r>
      <w:r>
        <w:rPr/>
        <w:t>ꤶ</w:t>
      </w:r>
      <w:r>
        <w:rPr/>
        <w:t>슘⩬쉘堲娲獷湠匭떩䕥䨤믂瀻껂澩濂扪婩⪩</w:t>
      </w:r>
      <w:r>
        <w:rPr/>
        <w:t>Ⳃ</w:t>
      </w:r>
      <w:r>
        <w:rPr/>
        <w:t>百깴䍥쉬纮껂毂㵬뭗⫂奦砽祤䬻桩뼣夯奪砺</w:t>
      </w:r>
      <w:r>
        <w:rPr/>
        <w:t>ꕘ</w:t>
      </w:r>
      <w:r>
        <w:rPr/>
        <w:t>䰺⑕塅桇⭊睪瘰숣⹠歅曂泂泂뽗䵖㩱㑶쉩稻슣⼮녭쉯쵞佲啲常套⫂ㄯ뮏䕦浍⎏偃恋辥娰</w:t>
      </w:r>
      <w:r>
        <w:rPr/>
        <w:t>⢬⩶</w:t>
      </w:r>
      <w:r>
        <w:rPr/>
        <w:t>湨쉤睷䝙슻䖘쉺佫숽䟂捒⩔꺮䪩㍠㉑爸擎䱰䑱⑈呉㩠⸵温䵗癗䝟⩰優⨤㈫䑂畾놬쉸嚏套張</w:t>
      </w:r>
      <w:r>
        <w:rPr/>
        <w:t>ⱦ</w:t>
      </w:r>
      <w:r>
        <w:rPr/>
        <w:t>椻Ⓜ䌮䅟뭡슣轂䝲ㄵ</w:t>
      </w:r>
      <w:r>
        <w:rPr/>
        <w:t>ⲱ</w:t>
      </w:r>
      <w:r>
        <w:rPr/>
        <w:t>磂⨪ぴ쉘♾獵瑵䕢䝌⪿䤯䖘曎效슿洮썱쉧疘㐥땪摵♠灍㐵䁒照庣幉界㉙噍쉔傩</w:t>
      </w:r>
      <w:r>
        <w:rPr/>
        <w:t>⣂</w:t>
      </w:r>
      <w:r>
        <w:rPr/>
        <w:t>㡗妬깭礪쉱쉔氪佖</w:t>
      </w:r>
      <w:r>
        <w:rPr/>
        <w:t>Ⱛ</w:t>
      </w:r>
      <w:r>
        <w:rPr/>
        <w:t>杌㕟獠䏂쉙䭾幭塦쉐</w:t>
      </w:r>
      <w:r>
        <w:rPr/>
        <w:t>ⵅ</w:t>
      </w:r>
      <w:r>
        <w:rPr/>
        <w:t>㈲⎻䨬쉍숹⨺呃顫䅹뼸浙㑌䠺싂䁃㑱㉰〨千瀸偐噂ㄱ갸嘶ꍀ꧎땇牚棃丱썎䝵넲憬問戲㦩䝂斏⨽嗃〉뭡㭀噹땨冘싂㠳䵁橷⩭〽礣獏浭䅄棂⮮㴹ㄸ瀳䱳</w:t>
      </w:r>
      <w:r>
        <w:rPr/>
        <w:t>ⳍ</w:t>
      </w:r>
      <w:r>
        <w:rPr/>
        <w:t>⿂纵</w:t>
      </w:r>
      <w:r>
        <w:rPr/>
        <w:t>⠽</w:t>
      </w:r>
      <w:r>
        <w:rPr/>
        <w:t>摓ꍺ䷃睒㍥㨯憱ㆩ쌭兌䎮睺䁙畠</w:t>
      </w:r>
      <w:r>
        <w:rPr/>
        <w:t>ꔺ</w:t>
      </w:r>
      <w:r>
        <w:rPr/>
        <w:t>乊䨳瞮哂忂牙元ꍫ瑠㑖輥䀫䵯쉄䉋㫂偅䑕帱焪</w:t>
      </w:r>
      <w:r>
        <w:rPr/>
        <w:t>ꥈ⥥</w:t>
      </w:r>
      <w:r>
        <w:rPr/>
        <w:t>地欨塙枱啡䝴㴪佁⽂㈪숲兴쉠놿㧂⑧쉠佡뽪穯轟啠揂䡔泂䒬딴슩㥆渹愩庵渰</w:t>
      </w:r>
      <w:r>
        <w:rPr/>
        <w:t>ꤺ</w:t>
      </w:r>
      <w:r>
        <w:rPr/>
        <w:t>䔻優倴䕁冩䳂㕖悿⧂ꍧꥯ才濂╤뼸䍴䲡⑍쌵乧乺娥쉯濂楒䡠칚슿⪩깔䭫恂긪</w:t>
      </w:r>
      <w:r>
        <w:rPr/>
        <w:t>ꕳ</w:t>
      </w:r>
      <w:r>
        <w:rPr/>
        <w:t>ど䕧僂伵⸫뮬睟㐥栊⒩썀塒䷂㗂汐</w:t>
      </w:r>
      <w:r>
        <w:rPr/>
        <w:t>ⷂ</w:t>
      </w:r>
      <w:r>
        <w:rPr/>
        <w:t>⡠</w:t>
      </w:r>
      <w:r>
        <w:rPr/>
        <w:t>迂⵵⾩扎顮쉆禩␮싂濂ꅈ楠땍湇⒏摡㚡㏃╧㌴싂㝁쉷敍♱⩔弪唭檵㵤䗎䔶싂祓柎呎㭘ㅺ塟䵊䮱슣昩哂獨쵥灓塷㑣䁩䡋땰牭</w:t>
      </w:r>
      <w:r>
        <w:rPr/>
        <w:t>⡩⫂</w:t>
      </w:r>
      <w:r>
        <w:rPr/>
        <w:t>쉹㭷습䁞礣぀䦥숣♎嗎䭭卍⽂⍓䴪걹ꎥ싍御슱䭷䑠均圴圽♩꺏䭩⑫䍤禡彟畑䄷⬺㑠숰꤮캻獣넦쉓㙂優坣呷☳係繾䣃깤⨯湴⑀뼬噙轣女⿂燂剙뼭棍穬⩏숸牷斘辵睵뭹县摭䮩</w:t>
      </w:r>
      <w:r>
        <w:rPr/>
        <w:t>Ⱬ</w:t>
      </w:r>
      <w:r>
        <w:rPr/>
        <w:t>噉㕤䕙顔恹毎啒⚮轅㥒摵슿䏂녲皡橾싍쉷㨤䱠쉇숮皬昦捌癮㑏떵⭢䜸䑎㨥⎮爤㤸櫂䄭쉶㶡</w:t>
      </w:r>
      <w:r>
        <w:rPr/>
        <w:t>ꤷⵂꕂ</w:t>
      </w:r>
      <w:r>
        <w:rPr/>
        <w:t>㞮ㅌ硐</w:t>
      </w:r>
      <w:r>
        <w:rPr/>
        <w:t>ꕉ</w:t>
      </w:r>
      <w:r>
        <w:rPr/>
        <w:t>쉶⮣쉘</w:t>
      </w:r>
      <w:r>
        <w:rPr/>
        <w:t>⣂</w:t>
      </w:r>
      <w:r>
        <w:rPr/>
        <w:t>걶憱ㅡ쉶⬩⫎䍤␴秂쉕쉏畆汚樤㣃䴱睁ꌻ䩈⽚</w:t>
      </w:r>
      <w:r>
        <w:rPr/>
        <w:t>⣍</w:t>
      </w:r>
      <w:r>
        <w:rPr/>
        <w:t>뭮ꇎ쉠咬䔪牫儽쉳埂卷䪵漦涘漻湧歺</w:t>
      </w:r>
      <w:r>
        <w:rPr/>
        <w:t>ꖿ</w:t>
      </w:r>
      <w:r>
        <w:rPr/>
        <w:t>숳ꍔ䡙敋䌦溩橸矂塱橅쉞慦匨渻㑮䑪瀹슡쉪⩾捒</w:t>
      </w:r>
      <w:r>
        <w:rPr/>
        <w:t>Ɑ</w:t>
      </w:r>
      <w:r>
        <w:rPr/>
        <w:t>稲䉤䜯哂輥갱櫂</w:t>
      </w:r>
      <w:r>
        <w:rPr/>
        <w:t>ⶩ</w:t>
      </w:r>
      <w:r>
        <w:rPr/>
        <w:t>瑸싎ꥫ㥙⭉⽸塐㮏</w:t>
      </w:r>
      <w:r>
        <w:rPr/>
        <w:t>ⱉ</w:t>
      </w:r>
      <w:r>
        <w:rPr/>
        <w:t>煴갵쉹獓</w:t>
      </w:r>
      <w:r>
        <w:rPr/>
        <w:t>ꥑ</w:t>
      </w:r>
      <w:r>
        <w:rPr/>
        <w:t>쉣樵쉤挰䑚ꄶ䬪忂睬穅婒싂顆熬걗䊥楱슮狂婰쉙䮘습⸫湈</w:t>
      </w:r>
      <w:r>
        <w:rPr/>
        <w:t>⡋</w:t>
      </w:r>
      <w:r>
        <w:rPr/>
        <w:t>轲摾뽐櫂쉙淂父勃輪ㄣ煇㮩쉁㵁쉖ꅟ婃扈㗂塦숬濂嚵槍疿䵹⛂䦩偕碻捹숷灹哂㠹晒⍷偗佃槂⭂恀믂⤲攤⽞則畊싂䃍轫呣⩕顐燂</w:t>
      </w:r>
      <w:r>
        <w:rPr/>
        <w:t>ꕚ</w:t>
      </w:r>
      <w:r>
        <w:rPr/>
        <w:t>頹杰㩕杧⎿䨪獪恮䵁⨳슣彐겮扭</w:t>
      </w:r>
      <w:r>
        <w:rPr/>
        <w:t>ꖱ</w:t>
      </w:r>
      <w:r>
        <w:rPr/>
        <w:t>扗슬</w:t>
      </w:r>
      <w:r>
        <w:rPr/>
        <w:t>⡋</w:t>
      </w:r>
      <w:r>
        <w:rPr/>
        <w:t>祂⪻橕㵣槍䍹쉹㝌啾患㯂坰惂ㅗ㩨䉡쵟䵎칆䩭녍慮っ卮熻싂⭡惃捑㠥匫匣㢥칃⚥숤繂䔷䬷繍</w:t>
      </w:r>
      <w:r>
        <w:rPr/>
        <w:t>⠨</w:t>
      </w:r>
      <w:r>
        <w:rPr/>
        <w:t>쉘쵕㑦儭컍犬꥕뮩呬唴椷ㅎ挣䋎</w:t>
      </w:r>
      <w:r>
        <w:rPr/>
        <w:t>Ⱓ</w:t>
      </w:r>
      <w:r>
        <w:rPr/>
        <w:t>䡺渮唵縤㙥갣䬪坟䁩䰺お番啰䰱斩恍䭚</w:t>
      </w:r>
      <w:r>
        <w:rPr/>
        <w:t>ꕁ</w:t>
      </w:r>
      <w:r>
        <w:rPr/>
        <w:t>埂䅾ㅰ䍣㔫쉰汪䘲컂</w:t>
      </w:r>
      <w:r>
        <w:rPr/>
        <w:t>ⱔ⛂</w:t>
      </w:r>
      <w:r>
        <w:rPr/>
        <w:t>ꄻ⭪ꎩ㵵䈻</w:t>
      </w:r>
      <w:r>
        <w:rPr/>
        <w:t>⡥</w:t>
      </w:r>
      <w:r>
        <w:rPr/>
        <w:t>窿怵輱ㅤ⽦⍠숹䉲卤埂㉋姂╶숺嗂烂놮椲繮ꍗ갴⤪彵⩃繀頪뼲毂깁嫂넣쉯朵梬㫍㉏겱╂싎묻⺥硥〪⭳呖깄㉍挶䇂췃</w:t>
      </w:r>
      <w:r>
        <w:rPr/>
        <w:t>Ⰺ</w:t>
      </w:r>
      <w:r>
        <w:rPr/>
        <w:t>乏憵䌰礣ㅥ䥰彃湧昤盂⽦⍶㙺䬩㩈⥎䄮牨싂橓숻䉳䙺砫䉈䍥栶恘橔캿咻䕱㉧洪䱔㉈칮猦놡쉩灾氰坣漫꥙獰玱殘숷毂䘤刳係녓⑟쉑㈳煑䙞칁ㄤ㬺䄭⴫썡繡濃䑊깖㛂㘫兟嚱깓컂쉐幣뽠睚廂睶㈬츪瑦瘪繐䁕㵊쉘盂犿縯㭙橦갽슱恳㉞ꥰ區䭕䱐瀨넽</w:t>
      </w:r>
      <w:r>
        <w:rPr/>
        <w:t>꧂</w:t>
      </w:r>
      <w:r>
        <w:rPr/>
        <w:t>璻㙆栯㞬甽䌨皩䗂堯檮㭥ꥦ䶻㗎幏싎輵쉷恫刵搮⑍㷂ㅠ杦ꥺ塎ꍂ䦿祡䶩琷뽹췂毎单䥮牉쉕歴转썄</w:t>
      </w:r>
      <w:r>
        <w:rPr/>
        <w:t>ꖏ</w:t>
      </w:r>
      <w:r>
        <w:rPr/>
        <w:t>䫍晞ꍣ晣깅㝟彖䞥牧㮏뿂䐺䋂呸繯挻㪥桲繊潅䬥땴ꄱ</w:t>
      </w:r>
      <w:r>
        <w:rPr/>
        <w:t>⣂</w:t>
      </w:r>
      <w:r>
        <w:rPr/>
        <w:t>뾿幏倴轆촪⭟숴ㅤ⴬쉕땵歃慮뮵䵍砥倹廂</w:t>
      </w:r>
      <w:r>
        <w:rPr/>
        <w:t>⡰</w:t>
      </w:r>
      <w:r>
        <w:rPr/>
        <w:t>㑖摆矂뼸㡒刪橅瘪숳橈䯂札</w:t>
      </w:r>
      <w:r>
        <w:rPr/>
        <w:t>ꤪ⚱</w:t>
      </w:r>
      <w:r>
        <w:rPr/>
        <w:t>帹땕牤뭯걱⭀牆䨺</w:t>
      </w:r>
      <w:r>
        <w:rPr/>
        <w:t>ⵤ</w:t>
      </w:r>
      <w:r>
        <w:rPr/>
        <w:t>椯呥倬䑍洱牨⫂狂뽍睵颱廂坍䙈㥾扒繠轷眣伭䵸㝖쉣咿櫍䟍쉃湮伻캩㞡桠窡特湭㐻</w:t>
      </w:r>
      <w:r>
        <w:rPr/>
        <w:t>ⰹ</w:t>
      </w:r>
      <w:r>
        <w:rPr/>
        <w:t>稱칟熩╾㵣䍹幣幤</w:t>
      </w:r>
      <w:r>
        <w:rPr/>
        <w:t>ⶬ⬪</w:t>
      </w:r>
      <w:r>
        <w:rPr/>
        <w:t>淂걪慞싂徬䪣숸⨯䝇䖬쉵倶䣂牵㙲㙟浇䧃䩲뼺쉫⩮惂⽖䄰椵⛂牟ꥥ猥㑬㛂套㡪癭⩭畣瓂䐭ꅈ硑绂没뗍슱</w:t>
      </w:r>
      <w:r>
        <w:rPr/>
        <w:t>ꤷ</w:t>
      </w:r>
      <w:r>
        <w:rPr/>
        <w:t>䕖쉉녍ꥢ⧂ㄦ◂参</w:t>
      </w:r>
      <w:r>
        <w:rPr/>
        <w:t>ⵯ</w:t>
      </w:r>
      <w:r>
        <w:rPr/>
        <w:t>䋂ꌣ姂頱녥塕犬뇃⫂쵶桒乧湷⭒瑎㝐㊩恠憣쉹숱潫勍㑕瑌㵉ꄦ佂娭㑨歘䖥盂憮㨽⍲숫␮숰〣갪ㅚ窮縣普쉖佉甪顄⛂㍗恭迂復⩄偷婎⤭㑖䡞唦갣☪⽌礩摨剰晌摥畍쉈⌤猰睺⚵숭녏掿祍畂弶촮슿㫂놿</w:t>
      </w:r>
      <w:r>
        <w:rPr/>
        <w:t>⡞</w:t>
      </w:r>
      <w:r>
        <w:rPr/>
        <w:t>兔⮵仂亘䭱中祢슡瘻</w:t>
      </w:r>
      <w:r>
        <w:rPr/>
        <w:t>⣂</w:t>
      </w:r>
      <w:r>
        <w:rPr/>
        <w:t>兲徬쉞凂媮渦㊘뾵吩娲晕</w:t>
      </w:r>
      <w:r>
        <w:rPr/>
        <w:t>ꕅ</w:t>
      </w:r>
      <w:r>
        <w:rPr/>
        <w:t>ꌦ煪</w:t>
      </w:r>
      <w:r>
        <w:rPr/>
        <w:t>ⱓ</w:t>
      </w:r>
      <w:r>
        <w:rPr/>
        <w:t>顰吴㣂佹怦㝏䵯⬱쉖䴺ꍚ坸敡獥全㏃欮橵쉉뿂걷䅄춣弩춬⬺䡭⼤㶥㴷㙰瑌硊噌ꍮ濃疘风⩭挻</w:t>
      </w:r>
      <w:r>
        <w:rPr/>
        <w:t>⣂</w:t>
      </w:r>
      <w:r>
        <w:rPr/>
        <w:t>ꥵ</w:t>
      </w:r>
      <w:r>
        <w:rPr/>
        <w:t>ꖬ⫂</w:t>
      </w:r>
      <w:r>
        <w:rPr/>
        <w:t>䵌ꆻ涩깑䉲䑋欽熬噁䦏㡳㪮䉺땬㩾㡬杸쉵坑坬네桡繚㷂쉄檘榏坊晱숣婓㖥⍪䥦뿂画뽊⭮斩</w:t>
      </w:r>
      <w:r>
        <w:rPr/>
        <w:t>ꕲ</w:t>
      </w:r>
      <w:r>
        <w:rPr/>
        <w:t>㜊秂칣깖㕉</w:t>
      </w:r>
      <w:r>
        <w:rPr/>
        <w:t>ⱹ</w:t>
      </w:r>
      <w:r>
        <w:rPr/>
        <w:t>䱐㮩輦楒灞顧</w:t>
      </w:r>
      <w:r>
        <w:rPr/>
        <w:t>ꦬ</w:t>
      </w:r>
      <w:r>
        <w:rPr/>
        <w:t>伬婬习拍汬츫䔣⑥湩牖䐷獯塣쉰煐⒮</w:t>
      </w:r>
      <w:r>
        <w:rPr/>
        <w:t>ⰳ</w:t>
      </w:r>
      <w:r>
        <w:rPr/>
        <w:t>栥㝌璬쉩♗㛂䘬䝶⸣爯掩⩊⍤塶楔쎿绂慟绂</w:t>
      </w:r>
      <w:r>
        <w:rPr/>
        <w:t>꧂♺</w:t>
      </w:r>
      <w:r>
        <w:rPr/>
        <w:t>䥚㙞⥱쉮彟뭶촵㮱ㅂ㌫뭠涥긻录倵ꍷ</w:t>
      </w:r>
      <w:r>
        <w:rPr/>
        <w:t>⡍</w:t>
      </w:r>
      <w:r>
        <w:rPr/>
        <w:t>䥋딱㠨っ♂䱙싂氽甤亏䩰쉍뾥쉔坁㩥숦殿슻櫂番䰲然⩮摡飂参涏쉥슡恧놣摱ぁ兤컃婠歖㴸滂䐸忂愹祹䋂⬽珂嚩田圳䄩㔦㏂飂汵ꅱ婎礷䕘㫂匬숰㍅겘㙨⼨뭺䩠捆쉔竂걨勂殱囎䐵澬䚩䵰䁭皏⑒㇂啫支쉩毂넫吪繈楤䝮숣䅦</w:t>
      </w:r>
      <w:r>
        <w:rPr/>
        <w:t>ꥉ</w:t>
      </w:r>
      <w:r>
        <w:rPr/>
        <w:t>뗂⦿噕䌦煖畸캻ꍔ彇并䣃浏쌴숸䀳䝳</w:t>
      </w:r>
      <w:r>
        <w:rPr/>
        <w:t>ꕾ</w:t>
      </w:r>
      <w:r>
        <w:rPr/>
        <w:t>瀪㵚⑍况⚩묣梮湭㟂垿纥㬬⍌汎쉫⸪숴摮⛂桃䈰슡썞ꥥ㌲</w:t>
      </w:r>
      <w:r>
        <w:rPr/>
        <w:t>ⱌ</w:t>
      </w:r>
      <w:r>
        <w:rPr/>
        <w:t>澮丯䰮㬭䵰弲ꌹ⚩䅏癟㝭ꅔ⺥汕╅丣쌻朴䨲쎏긺⍖㦿儤썇悻顂ㄽ쵫㈳싂䡧쉴㛂瀪〸き捹⹂瘽㷂</w:t>
      </w:r>
      <w:r>
        <w:rPr/>
        <w:t>ꖵ</w:t>
      </w:r>
      <w:r>
        <w:rPr/>
        <w:t>坷斩毂䵐䙁䉚擂</w:t>
      </w:r>
      <w:r>
        <w:rPr/>
        <w:t>ꖩ</w:t>
      </w:r>
      <w:r>
        <w:rPr/>
        <w:t>杬갥</w:t>
      </w:r>
      <w:r>
        <w:rPr/>
        <w:t>ⵧ</w:t>
      </w:r>
      <w:r>
        <w:rPr/>
        <w:t>歧汘㉇奙烍떥眶╩恔硴╨╆坆䰯杶䤵㝘</w:t>
      </w:r>
      <w:r>
        <w:rPr/>
        <w:t>ⵧ</w:t>
      </w:r>
      <w:r>
        <w:rPr/>
        <w:t>迍쉮兲佳⫂㙊䤩焱敪灔쉷⼳ㄮ딺갹⽉뭢埍ㅃ㐸哂搴娹眵썭⬺泂䮣숳쉤</w:t>
      </w:r>
      <w:r>
        <w:rPr/>
        <w:t>ⱙ</w:t>
      </w:r>
      <w:r>
        <w:rPr/>
        <w:t>깞㓃墣䉡ꍯ</w:t>
      </w:r>
      <w:r>
        <w:rPr/>
        <w:t>Ⲙ</w:t>
      </w:r>
      <w:r>
        <w:rPr/>
        <w:t>坱帨쉞售</w:t>
      </w:r>
      <w:r>
        <w:rPr/>
        <w:t>⡉</w:t>
      </w:r>
      <w:r>
        <w:rPr/>
        <w:t>㩖䧂컂䩰煖珂棂礵晳㡮䕎⩖砮뾩쉮⥔㔨楫懂ꇎ숫⩰땏⍱쌪⺩촸㈻暩⼤敹숲䏂睠㭷穆칚㉹쉁ꄦ뗂쉚慣쉠쉧䱞㈶敇ꏎ磂㦣㭹쉸㕁炻숳愴な欸쉧㐴칰纣縰偶⤹䩔棂䈪뇂猤晢</w:t>
      </w:r>
      <w:r>
        <w:rPr/>
        <w:t>꧂</w:t>
      </w:r>
      <w:r>
        <w:rPr/>
        <w:t>杕쉮䑱</w:t>
      </w:r>
      <w:r>
        <w:rPr/>
        <w:t>⡙</w:t>
      </w:r>
      <w:r>
        <w:rPr/>
        <w:t>숬ꍣ歘埃</w:t>
      </w:r>
      <w:r>
        <w:rPr/>
        <w:t>ꦮ</w:t>
      </w:r>
      <w:r>
        <w:rPr/>
        <w:t>쉇弣⬱㍹婷</w:t>
      </w:r>
      <w:r>
        <w:rPr/>
        <w:t>ꔸ</w:t>
      </w:r>
      <w:r>
        <w:rPr/>
        <w:t>㘣㉂匵瀨뗃医煐㭖澵〲熱䬻쉢◂␵숰煋뭵⽶佨傣쎱䗃㉞걌琶</w:t>
      </w:r>
      <w:r>
        <w:rPr/>
        <w:t>ꗍ</w:t>
      </w:r>
      <w:r>
        <w:rPr/>
        <w:t>䰤땤瀬㍗♒時斩ꄸꅶ⹋彋愰䌭带췂扊㩷ꥪ倪⏂橑堽䑂㟂㙥䴪猳䝪싂ꅭ㡮⭒橅뭱僂㶩䥤呾䴣숸㪡䙤克潷㵣杒皮剴䥇㵮棂䝍⽮⥀⛂㕚</w:t>
      </w:r>
      <w:r>
        <w:rPr/>
        <w:t>ⶣ</w:t>
      </w:r>
      <w:r>
        <w:rPr/>
        <w:t>朥秂㌤쎬싂묹노녺熬漣橑廂슩쉈㐺䙒</w:t>
      </w:r>
      <w:r>
        <w:rPr/>
        <w:t>⡪</w:t>
      </w:r>
      <w:r>
        <w:rPr/>
        <w:t>喻쌴煠摪䈊⻂ꍖ⽯䴯쉚擂</w:t>
      </w:r>
      <w:r>
        <w:rPr/>
        <w:t>ⰰ</w:t>
      </w:r>
      <w:r>
        <w:rPr/>
        <w:t>奖뭅况⻃㝫支쉬獱桘扷㫂斣</w:t>
      </w:r>
      <w:r>
        <w:rPr/>
        <w:t>⢣</w:t>
      </w:r>
      <w:r>
        <w:rPr/>
        <w:t>⼪녉䓂曂灺걲</w:t>
      </w:r>
      <w:r>
        <w:rPr/>
        <w:t>꥟</w:t>
      </w:r>
      <w:r>
        <w:rPr/>
        <w:t>䁴䠶嚥妱昪㴸娰夳㴵</w:t>
      </w:r>
      <w:r>
        <w:rPr/>
        <w:t>꤭</w:t>
      </w:r>
      <w:r>
        <w:rPr/>
        <w:t>녥卆䬽⭌䄥浧䥱畣㨩䕰畋瑳獮쉓瞥塍</w:t>
      </w:r>
      <w:r>
        <w:rPr/>
        <w:t>ꥍ</w:t>
      </w:r>
      <w:r>
        <w:rPr/>
        <w:t>怦ꅳ䅑斥ꎮ䕩</w:t>
      </w:r>
      <w:r>
        <w:rPr/>
        <w:t>⢏</w:t>
      </w:r>
      <w:r>
        <w:rPr/>
        <w:t>䉮⌵쉸佐걊⨫戵떡兑師╠슻刷幡㜮暻啖ㅲ敏㝃湔摯䒻爴쉂犬頻畈穕挣牳䠪烂䇂㭸㵱催て촣儶슣⬹ィ牊獀牑咵灩䑸愣吳</w:t>
      </w:r>
      <w:r>
        <w:rPr/>
        <w:t>ⵐ</w:t>
      </w:r>
      <w:r>
        <w:rPr/>
        <w:t>뭕䍵煫⨫䉳曂갬䕂攽䤱쉳⩓桤╡㓂擂</w:t>
      </w:r>
      <w:r>
        <w:rPr/>
        <w:t>ⵇ⹞</w:t>
      </w:r>
      <w:r>
        <w:rPr/>
        <w:t>ꅋꆩ쉉⽖숥盍뼪⽫⬨㣂轩⏂汋</w:t>
      </w:r>
      <w:r>
        <w:rPr/>
        <w:t>ꥉ</w:t>
      </w:r>
      <w:r>
        <w:rPr/>
        <w:t>抏┶妿猵</w:t>
      </w:r>
      <w:r>
        <w:rPr/>
        <w:t>꥟</w:t>
      </w:r>
      <w:r>
        <w:rPr/>
        <w:t>䉒쵳戬冩쉞奲㙌㚡患㑤ꎬ琴䝢漥䩞땮</w:t>
      </w:r>
      <w:r>
        <w:rPr/>
        <w:t>꧃</w:t>
      </w:r>
      <w:r>
        <w:rPr/>
        <w:t>㪘⥯슡⻂쉬뗂榵쉎㥎㡌ヂꍖ爵恵䰪旂獏㠺⥠</w:t>
      </w:r>
      <w:r>
        <w:rPr/>
        <w:t>⡇</w:t>
      </w:r>
      <w:r>
        <w:rPr/>
        <w:t>汤⬬堶䭬㨯搽뭌㵂싂城䅀卡㝯썴填⨦⯂䏂</w:t>
      </w:r>
      <w:r>
        <w:rPr/>
        <w:t>⠥╏⩾</w:t>
      </w:r>
      <w:r>
        <w:rPr/>
        <w:t>离栨昤썳</w:t>
      </w:r>
      <w:r>
        <w:rPr/>
        <w:t>⠲☦</w:t>
      </w:r>
      <w:r>
        <w:rPr/>
        <w:t>偷쉂䭁㡰䭳浬杘㵷揂䷂䠥ꎥ싂䨨넷彑⮵</w:t>
      </w:r>
      <w:r>
        <w:rPr/>
        <w:t>ⴳ꧂⩠</w:t>
      </w:r>
      <w:r>
        <w:rPr/>
        <w:t>挥쉌⥫坋徱祉䘸쉗扟땦䗃갪樻⮩㗂ꥷ쉇쉓⯍쉫</w:t>
      </w:r>
      <w:r>
        <w:rPr/>
        <w:t>ꥋ</w:t>
      </w:r>
      <w:r>
        <w:rPr/>
        <w:t>뗂猨所根⑚</w:t>
      </w:r>
      <w:r>
        <w:rPr/>
        <w:t>ⷍ</w:t>
      </w:r>
      <w:r>
        <w:rPr/>
        <w:t>顈㙯쉬䥙吣</w:t>
      </w:r>
      <w:r>
        <w:rPr/>
        <w:t>⠽</w:t>
      </w:r>
      <w:r>
        <w:rPr/>
        <w:t>場⍑⫂咻뼷挺쉤澏瑇⩩㑾ぬ炱슮収䗂㕵숥뗍桺淂㡵썓䕟棂䷂쉔へ由녚츮䝐쉇쉡ꍳ倳彺⹚☯</w:t>
      </w:r>
      <w:r>
        <w:rPr/>
        <w:t>⣂</w:t>
      </w:r>
      <w:r>
        <w:rPr/>
        <w:t>睭坰꥗婧⬥琪㩅唳쉎祉䍱⾣摳愫䙋噧〶㌨䜰숪ㅭ壍쉒쉍煂恋䙋幡浸扵슱怸䕉뼫䬺渦㩓⫂걶⍘㞥ꍦ㝏灗䍂⑵媏ꍰ睢쉍䥩䭀숥</w:t>
      </w:r>
      <w:r>
        <w:rPr/>
        <w:t>ꔱ</w:t>
      </w:r>
      <w:r>
        <w:rPr/>
        <w:t>㥃췂灶</w:t>
      </w:r>
      <w:r>
        <w:rPr/>
        <w:t>ⱪ</w:t>
      </w:r>
      <w:r>
        <w:rPr/>
        <w:t>䕧㑥㭟顊⩠⺘䔪㑱㩄懂</w:t>
      </w:r>
      <w:r>
        <w:rPr/>
        <w:t>ꖥ</w:t>
      </w:r>
      <w:r>
        <w:rPr/>
        <w:t>煒䄵坨䱏票䁕漽兩浵楒捘㠯䅯</w:t>
      </w:r>
      <w:r>
        <w:rPr/>
        <w:t>⠦</w:t>
      </w:r>
      <w:r>
        <w:rPr/>
        <w:t>戸䭡硖쉥柂桀壂盍玮녚磂숲䖩幋</w:t>
      </w:r>
      <w:r>
        <w:rPr/>
        <w:t>⠫</w:t>
      </w:r>
      <w:r>
        <w:rPr/>
        <w:t>갪䠯拍偯乂戴ひ迎䝋</w:t>
      </w:r>
      <w:r>
        <w:rPr/>
        <w:t>ꥎ</w:t>
      </w:r>
      <w:r>
        <w:rPr/>
        <w:t>㕱煘厵獅卉║䞬⹈䨵쉸⭍ㅂ싂埂䐭弬</w:t>
      </w:r>
      <w:r>
        <w:rPr/>
        <w:t>ⴥ</w:t>
      </w:r>
      <w:r>
        <w:rPr/>
        <w:t>㗂䰵嘥묭ㅎ煺딺⌨畴䩈搸묷㥆惂纣敶捩쉄番</w:t>
      </w:r>
      <w:r>
        <w:rPr/>
        <w:t>ⲡ</w:t>
      </w:r>
      <w:r>
        <w:rPr/>
        <w:t>㙓⍓慈楖</w:t>
      </w:r>
      <w:r>
        <w:rPr/>
        <w:t>ꕠ</w:t>
      </w:r>
      <w:r>
        <w:rPr/>
        <w:t>瞣祹⹵噩塑辣喩搶㘬䜲惃쉶奙硠橁䞿汩㝞奴婴⤹䍹뭐睯</w:t>
      </w:r>
      <w:r>
        <w:rPr/>
        <w:t>ⱔ</w:t>
      </w:r>
      <w:r>
        <w:rPr/>
        <w:t>泂坴⑵⩭眮㡶㙙辬楓숯娰湅䬦兄䝖昤䀶樭쉹桄䰥䩸獳뭫猹쉮⬪쉀㚬䐊䂱ꌫ쉤습䅥暮쉰歠玩佉⩗牲橇숳渨眥项剑ꥲ긩惃⏃潅〮佞ꍠ숩⮘瓂</w:t>
      </w:r>
      <w:r>
        <w:rPr/>
        <w:t>ꦏ</w:t>
      </w:r>
      <w:r>
        <w:rPr/>
        <w:t>杺稵晶</w:t>
      </w:r>
      <w:r>
        <w:rPr/>
        <w:t>ⱕ</w:t>
      </w:r>
      <w:r>
        <w:rPr/>
        <w:t>塎㟃㥸縦䨩</w:t>
      </w:r>
      <w:r>
        <w:rPr/>
        <w:t>Ⱬ☳</w:t>
      </w:r>
      <w:r>
        <w:rPr/>
        <w:t>洶쉐佊╡繹䆿싂노숻卆獧㍴썅偱廂쉒⹋쉒쉺桂ㆬ䅭겘㕅⒣┤䍾썂呄㤰獨到䅲⩄㜺ꅾ杸딷쎩䔴惂楺</w:t>
      </w:r>
      <w:r>
        <w:rPr/>
        <w:t>⡡</w:t>
      </w:r>
      <w:r>
        <w:rPr/>
        <w:t>㟂㘻彸婃⸰녦㬩猬ぱ꺵癊涏繞쵺婍未긽汎搭㥋</w:t>
      </w:r>
      <w:r>
        <w:rPr/>
        <w:t>⡅</w:t>
      </w:r>
      <w:r>
        <w:rPr/>
        <w:t>堺㏍挣曂ꥷ煑壃뗂㥧ꍾ㕤瑎兢싂쉇琨桃</w:t>
      </w:r>
      <w:r>
        <w:rPr/>
        <w:t>ꥌ</w:t>
      </w:r>
      <w:r>
        <w:rPr/>
        <w:t>顉乀♤뇂夭곂ㅖ</w:t>
      </w:r>
      <w:r>
        <w:rPr/>
        <w:t>ꔪ</w:t>
      </w:r>
      <w:r>
        <w:rPr/>
        <w:t>楺䉾敥㐪祁䌪癩祍䐱䐥⯂捏奤揂曂쉄㑆ꌦ兞㩶煾숪쉮뭷汗歮㖵捆䱭娬䱁彰䡨洸䌰썗䡞쉚䩠喘㉑⩣㓂</w:t>
      </w:r>
      <w:r>
        <w:rPr/>
        <w:t>ꕋ</w:t>
      </w:r>
      <w:r>
        <w:rPr/>
        <w:t>煳欯</w:t>
      </w:r>
      <w:r>
        <w:rPr/>
        <w:t>Ⲙ</w:t>
      </w:r>
      <w:r>
        <w:rPr/>
        <w:t>㑫塄쉐쉆⨴숪싂㬻ꅋ幃灹㯂卫슬娪卤</w:t>
      </w:r>
      <w:r>
        <w:rPr/>
        <w:t>ꦩ</w:t>
      </w:r>
      <w:r>
        <w:rPr/>
        <w:t>儴무㥕呩䨭䫂숳㋂囂깣⽘뭔慕</w:t>
      </w:r>
      <w:r>
        <w:rPr/>
        <w:t>꧂</w:t>
      </w:r>
      <w:r>
        <w:rPr/>
        <w:t>ⱉ</w:t>
      </w:r>
      <w:r>
        <w:rPr/>
        <w:t>䇎摲⍅托쉭</w:t>
      </w:r>
      <w:r>
        <w:rPr/>
        <w:t>ꕈ</w:t>
      </w:r>
      <w:r>
        <w:rPr/>
        <w:t>敢쉔ꍃ♂숷䡩珃敾칂㝆瑐䧂깂㜰⹏浌⭣쉅␴문㙫琪祂㩹깏狂䅫畷焪甦䙋灓⧂太穏숪⫂找仂㝓挭昫╌佑㵙⸴⭴쉤睗祮╾</w:t>
      </w:r>
      <w:r>
        <w:rPr/>
        <w:t>ꖏ♠</w:t>
      </w:r>
      <w:r>
        <w:rPr/>
        <w:t>愺뽗䴬䎬噟瑂㠬⛂♒쌶㩺</w:t>
      </w:r>
      <w:r>
        <w:rPr/>
        <w:t>ꕇ</w:t>
      </w:r>
      <w:r>
        <w:rPr/>
        <w:t>題漴</w:t>
      </w:r>
      <w:r>
        <w:rPr/>
        <w:t>ꖵ</w:t>
      </w:r>
      <w:r>
        <w:rPr/>
        <w:t>旂♭怤䎻⸨넩乚䍀</w:t>
      </w:r>
      <w:r>
        <w:rPr/>
        <w:t>⠪</w:t>
      </w:r>
      <w:r>
        <w:rPr/>
        <w:t>㡯䤮禬縤䡔䭰㥇飂塍싂䝆☬㉆</w:t>
      </w:r>
      <w:r>
        <w:rPr/>
        <w:t>ꔻ</w:t>
      </w:r>
      <w:r>
        <w:rPr/>
        <w:t>㕱꥙妘䩴䄴産䤽幁넵恠㙕쌪㙤䁧ㅂ쌨䊏杋</w:t>
      </w:r>
      <w:r>
        <w:rPr/>
        <w:t>ⷂ</w:t>
      </w:r>
      <w:r>
        <w:rPr/>
        <w:t>塢繏夶ꥹꌭ</w:t>
      </w:r>
      <w:r>
        <w:rPr/>
        <w:t>⢏</w:t>
      </w:r>
      <w:r>
        <w:rPr/>
        <w:t>쉐쉚㭟␮佷擂</w:t>
      </w:r>
      <w:r>
        <w:rPr/>
        <w:t>Ⱶ</w:t>
      </w:r>
      <w:r>
        <w:rPr/>
        <w:t>쉣嫂狂偳㟃嘥䙃汇슩眭挳곂幚妻敹⪻奴㡘㮻䑏婺쉫⏂嗂슮䊻䁚쌳곃儴䈱㈺쉩⹚爴║쉕睘㕐頣䍘㊵㴽⹲떮묯䕎佊╊겻㷂㜲潮烃眷⨫㭅䵀⑎畳摧潮뭷撻琭㠩倦㐲捹橣㍲媏⨲뿂楑䡸剬칟䎘昣싂⺵吺痂湓</w:t>
      </w:r>
      <w:r>
        <w:rPr/>
        <w:t>꧃</w:t>
      </w:r>
      <w:r>
        <w:rPr/>
        <w:t>㷂뮿䧍泂㬤潒佩扣撵</w:t>
      </w:r>
      <w:r>
        <w:rPr/>
        <w:t>꤫</w:t>
      </w:r>
      <w:r>
        <w:rPr/>
        <w:t>轇쉳煸䯃⪵央ꍔ帲䁸뮩婂䋎깄䰶匬碻璥䅠⨭</w:t>
      </w:r>
      <w:r>
        <w:rPr/>
        <w:t>⠺</w:t>
      </w:r>
      <w:r>
        <w:rPr/>
        <w:t>ꦻ</w:t>
      </w:r>
      <w:r>
        <w:rPr/>
        <w:t>⡲</w:t>
      </w:r>
      <w:r>
        <w:rPr/>
        <w:t>ꕞ</w:t>
      </w:r>
      <w:r>
        <w:rPr/>
        <w:t>㝆䅗䑗㮮䡈潫ꌯ坏⼬ꍦ녤棂夷쉎余焤㉣偦놱䶘瓂癉䍟痂䅵䌦긷⤴䰮㷂䏂쉳⹙漣㑲</w:t>
      </w:r>
      <w:r>
        <w:rPr/>
        <w:t>ꥃ</w:t>
      </w:r>
      <w:r>
        <w:rPr/>
        <w:t>傿儴绎顋傩䐫ꍏ㎩묪癄㭘飂拎㡮⩧猷㍶眊㴸恀慱쉧轥싂⩱剷恚㟂懂湸矂迍⧂㕷슿琩佁㍧</w:t>
      </w:r>
      <w:r>
        <w:rPr/>
        <w:t>⢬</w:t>
      </w:r>
      <w:r>
        <w:rPr/>
        <w:t>ꅔ㝳砷</w:t>
      </w:r>
      <w:r>
        <w:rPr/>
        <w:t>ꦘ</w:t>
      </w:r>
      <w:r>
        <w:rPr/>
        <w:t>戴硱浡く쉇䩠㉤呴ㄳ㐪⾿䅰쉠頽숪睤ꍺ</w:t>
      </w:r>
      <w:r>
        <w:rPr/>
        <w:t>Ɽ</w:t>
      </w:r>
      <w:r>
        <w:rPr/>
        <w:t>頯쵵썏浸睱㭄咘╍㋂⏍燂煋긥숰싍㎵晤杞あ参歰㟂㆏썹⪘癬슱㡄䘺䉩唹㍡琵</w:t>
      </w:r>
      <w:r>
        <w:rPr/>
        <w:t>ꤺ</w:t>
      </w:r>
      <w:r>
        <w:rPr/>
        <w:t>昱百猰刪깾숨ꍨㅵ⽓䕸䭅坧㉏傏㧂숽쉏繠䡵悻䍳쉥泂</w:t>
      </w:r>
      <w:r>
        <w:rPr/>
        <w:t>꧂ꕯ</w:t>
      </w:r>
      <w:r>
        <w:rPr/>
        <w:t>㇂㝹㋂ㅒ⻎쉾棂ㅅ⥮쉫种ꆿ呹扎♟㷂쉐佔息</w:t>
      </w:r>
      <w:r>
        <w:rPr/>
        <w:t>ⵉ</w:t>
      </w:r>
      <w:r>
        <w:rPr/>
        <w:t>丶礰⼶䡩</w:t>
      </w:r>
      <w:r>
        <w:rPr/>
        <w:t>⡏</w:t>
      </w:r>
      <w:r>
        <w:rPr/>
        <w:t>쉇쉹痂놻䄣偙祫橉쉐啬㦮䝲䕂䅰깍磂䨰䙮㠶습熬⨭橨汅䑘恚眩䦱瑗摕㩎佈숹넱</w:t>
      </w:r>
      <w:r>
        <w:rPr/>
        <w:t>ꦵ</w:t>
      </w:r>
      <w:r>
        <w:rPr/>
        <w:t>㙗</w:t>
      </w:r>
      <w:r>
        <w:rPr/>
        <w:t>ꔳ</w:t>
      </w:r>
      <w:r>
        <w:rPr/>
        <w:t>숸㍥싍轅繶末㥣䵮〳㭆⹐䀪⼫瀮䓂쉣偬䯂楇쉣欮抏䱞쉥싂췂浥⬵ぱ奡摟뿂怩</w:t>
      </w:r>
      <w:r>
        <w:rPr/>
        <w:t>⡄</w:t>
      </w:r>
      <w:r>
        <w:rPr/>
        <w:t>轡䍦⚣䲮橇䒵촻睙癧剌睊녘숩넨僂쉖䐫䀱⭀</w:t>
      </w:r>
      <w:r>
        <w:rPr/>
        <w:t>⠻</w:t>
      </w:r>
      <w:r>
        <w:rPr/>
        <w:t>慧숻㓂</w:t>
      </w:r>
      <w:r>
        <w:rPr/>
        <w:t>ꕟ</w:t>
      </w:r>
      <w:r>
        <w:rPr/>
        <w:t>⺩⏂楑슩温牲</w:t>
      </w:r>
      <w:r>
        <w:rPr/>
        <w:t>⢱</w:t>
      </w:r>
      <w:r>
        <w:rPr/>
        <w:t>쉫㈴櫂숰慈淂呕橘␻洣璡䃂⵪嚮쉸祧颬甲껂⮱슿㨷㏂㐪壃쉚楅땄쉧䆮칉杖ꏂ硎甪然幖녂剎妮썑㡭뽭䶘쉲瑊噫牍剕⯂ヂ䍁⭠灲嘸兔〲沩䝐污係츰</w:t>
      </w:r>
      <w:r>
        <w:rPr/>
        <w:t>ⵞ</w:t>
      </w:r>
      <w:r>
        <w:rPr/>
        <w:t>㮻⸮啢䡪떩⛂㭤</w:t>
      </w:r>
      <w:r>
        <w:rPr/>
        <w:t>ꤹ⩣</w:t>
      </w:r>
    </w:p>
    <w:p>
      <w:pPr>
        <w:pStyle w:val="PreformattedText"/>
        <w:bidi w:val="0"/>
        <w:spacing w:before="0" w:after="0"/>
        <w:jc w:val="left"/>
        <w:rPr/>
      </w:pPr>
      <w:r>
        <w:rPr/>
        <w:t>夶壂쉴ꍵ숩╎칚㠨冩㡷吮㍱⬬癹⥒䧂㉸䩄祵悡♟䞡⥀⩍橗敁扃</w:t>
      </w:r>
      <w:r>
        <w:rPr/>
        <w:t>ꥇ</w:t>
      </w:r>
      <w:r>
        <w:rPr/>
        <w:t>충</w:t>
      </w:r>
      <w:r>
        <w:rPr/>
        <w:t>ꤰ</w:t>
      </w:r>
      <w:r>
        <w:rPr/>
        <w:t>獴猷㍡䍔䇂䥪励䎱</w:t>
      </w:r>
      <w:r>
        <w:rPr/>
        <w:t>ꤸ</w:t>
      </w:r>
      <w:r>
        <w:rPr/>
        <w:t>涣輦獬噘栶⩋㤺㌣䰴獺䌲⚩浩歉</w:t>
      </w:r>
      <w:r>
        <w:rPr/>
        <w:t>Ⱨ</w:t>
      </w:r>
      <w:r>
        <w:rPr/>
        <w:t>䩏䠹⌱晞幩뼷쵍惂瑞⑓칣쉤曂杅ꍘ숫</w:t>
      </w:r>
      <w:r>
        <w:rPr/>
        <w:t>Ⳃ</w:t>
      </w:r>
      <w:r>
        <w:rPr/>
        <w:t>ꕭ</w:t>
      </w:r>
      <w:r>
        <w:rPr/>
        <w:t>晁扏☽ㅕ숫杩歱娥</w:t>
      </w:r>
      <w:r>
        <w:rPr/>
        <w:t>⵰</w:t>
      </w:r>
      <w:r>
        <w:rPr/>
        <w:t>ㅖ执㬪畱剦涏才繐뭠ꍴ䘯䢩吤⩔扵쉧쉏煾煩扰⥯畈㵥⏃숲</w:t>
      </w:r>
      <w:r>
        <w:rPr/>
        <w:t>ⴱ</w:t>
      </w:r>
      <w:r>
        <w:rPr/>
        <w:t>쉯恦歡◂痂敄渻䵳佒䆏䁮活슣梘獈呋䚮뭈擂磂橢㡬䩨㌳㬲䈺䋂㗂슬╲勎砦坤憱斻乒牳䐭损圲常㶿票㒩⥀숣癤츮䎻䅟碏숥믂礪䉾슘澡ㅖ廃㣃浢祠ッ为䁙礮□쉱</w:t>
      </w:r>
      <w:r>
        <w:rPr/>
        <w:t>ⱱ</w:t>
      </w:r>
      <w:r>
        <w:rPr/>
        <w:t>䉭楒瑦浍侣傩總潒块ꎬ嚩ꅞ</w:t>
      </w:r>
      <w:r>
        <w:rPr/>
        <w:t>ⶏ</w:t>
      </w:r>
      <w:r>
        <w:rPr/>
        <w:t>숷</w:t>
      </w:r>
      <w:r>
        <w:rPr/>
        <w:t>ꦱ</w:t>
      </w:r>
      <w:r>
        <w:rPr/>
        <w:t>爯〦槂⩠⎡㴯쉒䬪떱嘹琭睉칲㜨㭣癡㋃</w:t>
      </w:r>
      <w:r>
        <w:rPr/>
        <w:t>⠤</w:t>
      </w:r>
      <w:r>
        <w:rPr/>
        <w:t>祡䀊䀩䭳ㅈ砻숥격扳穤㉒呶䪿浚쉬쉏獈䁯㘩䁾捍㧎癠슡哎㉠䘻⥣圦⵹⥍㑸䴳</w:t>
      </w:r>
      <w:r>
        <w:rPr/>
        <w:t>⡘</w:t>
      </w:r>
      <w:r>
        <w:rPr/>
        <w:t>玥䰴⾵뽳顇杫睇卶搵쉭묶塱㝺㍘椱ꍤ⹏甮⑒剣磃捉쵘甯歕㝑䀩片䕗㶣旂숪</w:t>
      </w:r>
      <w:r>
        <w:rPr/>
        <w:t>ꕂ⑏</w:t>
      </w:r>
      <w:r>
        <w:rPr/>
        <w:t>춣眹</w:t>
      </w:r>
      <w:r>
        <w:rPr/>
        <w:t>꥟</w:t>
      </w:r>
      <w:r>
        <w:rPr/>
        <w:t>朹椯太轸</w:t>
      </w:r>
      <w:r>
        <w:rPr/>
        <w:t>⠩</w:t>
      </w:r>
      <w:r>
        <w:rPr/>
        <w:t>㘩瀵쉨㩎响⑵ꅋ⺵煒쵺╪硩婴쉀딥㭈啫堵</w:t>
      </w:r>
      <w:r>
        <w:rPr/>
        <w:t>ꥑ</w:t>
      </w:r>
      <w:r>
        <w:rPr/>
        <w:t>䞻㬶礻</w:t>
      </w:r>
      <w:r>
        <w:rPr/>
        <w:t>⡁</w:t>
      </w:r>
      <w:r>
        <w:rPr/>
        <w:t>奊喩睎湙☨㈫㠪狂帪긩쉔欪㍴偞㉈䆏亮役硐⑲썕딲ꍍ䥐⑒忂</w:t>
      </w:r>
      <w:r>
        <w:rPr/>
        <w:t>ⱃ</w:t>
      </w:r>
      <w:r>
        <w:rPr/>
        <w:t>ⵒ</w:t>
      </w:r>
      <w:r>
        <w:rPr/>
        <w:t>礶晖㜪惂</w:t>
      </w:r>
      <w:r>
        <w:rPr/>
        <w:t>ꔫ</w:t>
      </w:r>
      <w:r>
        <w:rPr/>
        <w:t>妘伦䪮녰汲녳煊睗녃为頲딤壂歪</w:t>
      </w:r>
      <w:r>
        <w:rPr/>
        <w:t>⡋</w:t>
      </w:r>
      <w:r>
        <w:rPr/>
        <w:t>㏂싂瑺䩉걖⨽杋怪樬긬ぱ㴬呵꺩칖㵚禵失挱⥉</w:t>
      </w:r>
      <w:r>
        <w:rPr/>
        <w:t>ꦬ</w:t>
      </w:r>
      <w:r>
        <w:rPr/>
        <w:t>쉺믎ꅸ묫놩牕獄⥉췂獮爩桡恆㜯幄瑀ㅄ䇂䔴</w:t>
      </w:r>
      <w:r>
        <w:rPr/>
        <w:t>ꥃ</w:t>
      </w:r>
      <w:r>
        <w:rPr/>
        <w:t>ꄪ偩玘쉌</w:t>
      </w:r>
      <w:r>
        <w:rPr/>
        <w:t>⠲</w:t>
      </w:r>
      <w:r>
        <w:rPr/>
        <w:t>の</w:t>
      </w:r>
      <w:r>
        <w:rPr/>
        <w:t>⠨</w:t>
      </w:r>
      <w:r>
        <w:rPr/>
        <w:t>洤瑆쉏䩶䈰圤楱⚻䒏瑨쉬䱢朥⩡啪椪䝟濂䁡頫쵧憡䄩썴䩠쉎䩥璘堰쉑㉾䘣泂㭄㍗⸦</w:t>
      </w:r>
      <w:r>
        <w:rPr/>
        <w:t>ꕌ</w:t>
      </w:r>
      <w:r>
        <w:rPr/>
        <w:t>숬묲⑆숥圹㑘⹌㊩쉸䡴䚘㥳呔㑠숩㑒楇捬㬵獔ꏂ穗灋窻㶏슡㕩㉗㚬䑮녀轡扤ꅉ쉔础캻ㅆ徥擂⹉僂灱奵拎䨫䕋坠瓂䗍湙剷㛂</w:t>
      </w:r>
      <w:r>
        <w:rPr/>
        <w:t>ꕠ⥴</w:t>
      </w:r>
      <w:r>
        <w:rPr/>
        <w:t>倳兢兆䡣ㅩ㑇卙♙</w:t>
      </w:r>
      <w:r>
        <w:rPr/>
        <w:t>ⵁ</w:t>
      </w:r>
      <w:r>
        <w:rPr/>
        <w:t>奯噋䜮뽴癸〶敪♡䬩㩋╋䯂扑扮♑㵵窡쉲伤䡣氤</w:t>
      </w:r>
      <w:r>
        <w:rPr/>
        <w:t>ⷍ</w:t>
      </w:r>
      <w:r>
        <w:rPr/>
        <w:t>癋슩⑌⯂励捈弥ゥ愳㡒⼮暘㋂塨껂嚿쉊偗疘瞏纬抵栵⹞䮘し呁䙮쏂쉓</w:t>
      </w:r>
      <w:r>
        <w:rPr/>
        <w:t>ꗂ</w:t>
      </w:r>
      <w:r>
        <w:rPr/>
        <w:t>ⱑ</w:t>
      </w:r>
      <w:r>
        <w:rPr/>
        <w:t>眥砥쉇搯坪깸</w:t>
      </w:r>
      <w:r>
        <w:rPr/>
        <w:t>ꖥ</w:t>
      </w:r>
      <w:r>
        <w:rPr/>
        <w:t>瓂窥뭨䩃䙟썢땉㙍䅅㍴祲樫晨玡</w:t>
      </w:r>
      <w:r>
        <w:rPr/>
        <w:t>⢿⍳</w:t>
      </w:r>
      <w:r>
        <w:rPr/>
        <w:t>䂥㎱걹瞬ꥤ堽睮櫎䝭싍睄⒥甬眺䵋扎牌塭쉟㦬㘮庮숶攣╥瓂㕔坘欬丨녊㉔幃ꇂ쵾猪姎</w:t>
      </w:r>
      <w:r>
        <w:rPr/>
        <w:t>ⰰ</w:t>
      </w:r>
      <w:r>
        <w:rPr/>
        <w:t>佔乗⴮焭杞숪칵湭槂奭汎呸ㅾ犩䝡泂ꅄ쵖숽썢䚮⩞㟂単抵慫</w:t>
      </w:r>
      <w:r>
        <w:rPr/>
        <w:t>ꕕⵓ</w:t>
      </w:r>
      <w:r>
        <w:rPr/>
        <w:t>浘깶뇎㍙啇㑆㝨支杢嘰</w:t>
      </w:r>
      <w:r>
        <w:rPr/>
        <w:t>ꦘ</w:t>
      </w:r>
      <w:r>
        <w:rPr/>
        <w:t>礻带懂</w:t>
      </w:r>
      <w:r>
        <w:rPr/>
        <w:t>ꕫ</w:t>
      </w:r>
      <w:r>
        <w:rPr/>
        <w:t>숭䗂ꏂ긷刭㡘煐⵭澏檿䡙淂㑱䩏쉚迂䶱ꅍ쉴繾숭㭏쉕杩놩뼱轳䉔☳㑯⍒㔵湒橘歌㘺㙨㙍㕎汊悱䣂畩䩨</w:t>
      </w:r>
      <w:r>
        <w:rPr/>
        <w:t>꧂</w:t>
      </w:r>
      <w:r>
        <w:rPr/>
        <w:t>㙨姂圹幩ꌶ촱䩣⹱⍢溮</w:t>
      </w:r>
      <w:r>
        <w:rPr/>
        <w:t>꧂</w:t>
      </w:r>
      <w:r>
        <w:rPr/>
        <w:t>䍄珂쉙</w:t>
      </w:r>
      <w:r>
        <w:rPr/>
        <w:t>Ⰺ</w:t>
      </w:r>
      <w:r>
        <w:rPr/>
        <w:t>䅔丩묰⥪䑆狂숣㒵攲䭡</w:t>
      </w:r>
      <w:r>
        <w:rPr/>
        <w:t>ⵃ</w:t>
      </w:r>
      <w:r>
        <w:rPr/>
        <w:t>摎⑊呵싂奷</w:t>
      </w:r>
      <w:r>
        <w:rPr/>
        <w:t>⡄</w:t>
      </w:r>
      <w:r>
        <w:rPr/>
        <w:t>浦癶놵슡す썘匫砻걱㙃뽱僂</w:t>
      </w:r>
      <w:r>
        <w:rPr/>
        <w:t>ⴭ</w:t>
      </w:r>
      <w:r>
        <w:rPr/>
        <w:t>충㌺뾻쉣䁆晭㷂顢䍳昤柂硔⸬䬱琳㖮硗䲩窡</w:t>
      </w:r>
      <w:r>
        <w:rPr/>
        <w:t>ⲩ┮</w:t>
      </w:r>
      <w:r>
        <w:rPr/>
        <w:t>潡쉰倮昱批枮繚帥䩺썫爹砻☵䅇晪抿ꍗ祀輩긦ひ䜹뭱午⹁⫃晀쉱彫▿䅵⍂</w:t>
      </w:r>
      <w:r>
        <w:rPr/>
        <w:t>Ⳃ</w:t>
      </w:r>
      <w:r>
        <w:rPr/>
        <w:t>額쉚獕彸깡㝓䵋䬪卌䛂⍒⩧놥漺싂潎䡬ㅎ䦘䳂歖瀷䁷㴶</w:t>
      </w:r>
      <w:r>
        <w:rPr/>
        <w:t>ⱕ</w:t>
      </w:r>
      <w:r>
        <w:rPr/>
        <w:t>慌流슿뭈猶硶㵶⩮涬䱇숰촲猷숨嫎쉎⑧쉘主⍓쉄쉟竂㙭묰灸깳</w:t>
      </w:r>
      <w:r>
        <w:rPr/>
        <w:t>Ⲭ</w:t>
      </w:r>
      <w:r>
        <w:rPr/>
        <w:t>䋂猸䁧쌹祠䩵</w:t>
      </w:r>
      <w:r>
        <w:rPr/>
        <w:t>ⵓ</w:t>
      </w:r>
      <w:r>
        <w:rPr/>
        <w:t>婟</w:t>
      </w:r>
      <w:r>
        <w:rPr/>
        <w:t>ꥁ</w:t>
      </w:r>
      <w:r>
        <w:rPr/>
        <w:t>䝮截㩑擂⾣깥⯍捌</w:t>
      </w:r>
      <w:r>
        <w:rPr/>
        <w:t>ꦮ</w:t>
      </w:r>
      <w:r>
        <w:rPr/>
        <w:t>厡䴷⭳副䡫啁㍓癙쉈䐶䉺唯춣畵焰땫쉩怰䘮瑢㬲䴨캻땞숷⍊</w:t>
      </w:r>
      <w:r>
        <w:rPr/>
        <w:t>ⵁ</w:t>
      </w:r>
      <w:r>
        <w:rPr/>
        <w:t>쉤䙴栥䵈ꇂ슻斵☹盂憮㔬숲⑳䉐갪㐷灓ꄸ䳃䭱ㅾ</w:t>
      </w:r>
      <w:r>
        <w:rPr/>
        <w:t>ⱍ</w:t>
      </w:r>
      <w:r>
        <w:rPr/>
        <w:t>㴣쉯䑍䵀界䕓䑈㙴䫍ꌹ繤㯂⒮</w:t>
      </w:r>
      <w:r>
        <w:rPr/>
        <w:t>ⵟ⨷</w:t>
      </w:r>
      <w:r>
        <w:rPr/>
        <w:t>뽄昨核穒쉔砵</w:t>
      </w:r>
      <w:r>
        <w:rPr/>
        <w:t>ⱅⱌ</w:t>
      </w:r>
      <w:r>
        <w:rPr/>
        <w:t>欦ㅒ䝃ꌰ⽗绂頯㙂䦩⫂⽷</w:t>
      </w:r>
      <w:r>
        <w:rPr/>
        <w:t>ꥂ</w:t>
      </w:r>
      <w:r>
        <w:rPr/>
        <w:t>ㅣぞ⹤眴</w:t>
      </w:r>
      <w:r>
        <w:rPr/>
        <w:t>ⴥ</w:t>
      </w:r>
      <w:r>
        <w:rPr/>
        <w:t>숯刳넳䙫磃⩄㙀㉈㥙橕䫂呞揂⾱き瘩칞촵Ⓜ</w:t>
      </w:r>
      <w:r>
        <w:rPr/>
        <w:t>ꖘ</w:t>
      </w:r>
      <w:r>
        <w:rPr/>
        <w:t>쉙囂䡧奟⹭숳⩞⩲䯂쉁숩쉢搽䜩㎣䶵灔⤪㑨㈯䡦噢仍杞啒싂琶礱泎䏂轾䂬␪機䕏ꌺ슣습썃爥녍乒䵱挲皮懂咻㛂⩶婺㨽捅欬氱싂塧煍뮿书噄숱㕤嫂쉦囍灁燂硴縬쉵兟⼷</w:t>
      </w:r>
      <w:r>
        <w:rPr/>
        <w:t>⢘</w:t>
      </w:r>
      <w:r>
        <w:rPr/>
        <w:t>嘦⼯ꆱ숵㉨恾츮壂␱䱉ꌱ僂䘷湡㒩ꅈ㔸么佅㕨歧쉌く</w:t>
      </w:r>
      <w:r>
        <w:rPr/>
        <w:t>ⵈ</w:t>
      </w:r>
      <w:r>
        <w:rPr/>
        <w:t>涮歾쉑쉺攫噤搬⑯琷桰䱇係╚쉆秂医噧坮䡂爯쉖呯䱯䥧欶氺䃎뿂嘥歇桃〈溵䓂戤剓奦⩂⥳枬쉮䳂卸⹤繺儫塦ㅶ⸥昹⬷㘫檵㭉啱싍搸⼷ッꍇ㶥〻⽉珃堯⩃乊憬걶쉌䯃썇쉧癢稻숰㜮塨㡢机쉭␰㆘抵栨숣珍摭䠷呾扁㉴煑㡒琽圴⑒奯䓂儸䕯䔰䍬䵡䨸깕슬ꅧ歷獷猲㡐⼤㒩⹹扑晋瑴넶䩑恥ꥲ</w:t>
      </w:r>
      <w:r>
        <w:rPr/>
        <w:t>ⴵ</w:t>
      </w:r>
      <w:r>
        <w:rPr/>
        <w:t>吪싂敺␱뇂摃충䨹뽍㝸顑ꍤ灃兹⎱佞㪿걾婟㧍㤩쉪숫⩍啓썩㥇☊㬬杘朲⩆쉚窵玩</w:t>
      </w:r>
      <w:r>
        <w:rPr/>
        <w:t>ꕍ</w:t>
      </w:r>
      <w:r>
        <w:rPr/>
        <w:t>䱲弬뼬츫轄搳뮻䅙쉭槂畁杕䖣䛎桠刻</w:t>
      </w:r>
      <w:r>
        <w:rPr/>
        <w:t>Ⳃ</w:t>
      </w:r>
      <w:r>
        <w:rPr/>
        <w:t>琶匫堷䩌瑾䔪楧懂旂渪㕚牞⩕ォ㕞쉷㨫桨⽮㵖㏂슣⭴쉮慰唣獦䩃쉨</w:t>
      </w:r>
      <w:r>
        <w:rPr/>
        <w:t>ⱀ</w:t>
      </w:r>
      <w:r>
        <w:rPr/>
        <w:t>갽瑰唬睋</w:t>
      </w:r>
      <w:r>
        <w:rPr/>
        <w:t>ⵊ</w:t>
      </w:r>
      <w:r>
        <w:rPr/>
        <w:t>숤묹䟂旂뭨䅦</w:t>
      </w:r>
      <w:r>
        <w:rPr/>
        <w:t>ꔩ</w:t>
      </w:r>
      <w:r>
        <w:rPr/>
        <w:t>뭨㕏쉢哂䅞猽楉</w:t>
      </w:r>
      <w:r>
        <w:rPr/>
        <w:t>ⱃ</w:t>
      </w:r>
      <w:r>
        <w:rPr/>
        <w:t>瘯쉍昪䍂</w:t>
      </w:r>
      <w:r>
        <w:rPr/>
        <w:t>ⵠ</w:t>
      </w:r>
      <w:r>
        <w:rPr/>
        <w:t>䘨뼦</w:t>
      </w:r>
      <w:r>
        <w:rPr/>
        <w:t>Ⱚ</w:t>
      </w:r>
      <w:r>
        <w:rPr/>
        <w:t>쉊凂㡹歀桰㑵玩桶焱䙒穧㧂㩉</w:t>
      </w:r>
      <w:r>
        <w:rPr/>
        <w:t>ꤨ⩰⴯</w:t>
      </w:r>
      <w:r>
        <w:rPr/>
        <w:t>䜪䳂</w:t>
      </w:r>
      <w:r>
        <w:rPr/>
        <w:t>ꕀ</w:t>
      </w:r>
      <w:r>
        <w:rPr/>
        <w:t>䕟楩睇哂墩䕗걋슥䙫㔲恢</w:t>
      </w:r>
      <w:r>
        <w:rPr/>
        <w:t>⣂</w:t>
      </w:r>
      <w:r>
        <w:rPr/>
        <w:t>枱䎻숮⻂〪쉳걍⻂⫂杄치㉚纥긵㙞瀷挨偰猤䠳⩮槃</w:t>
      </w:r>
      <w:r>
        <w:rPr/>
        <w:t>⡓</w:t>
      </w:r>
      <w:r>
        <w:rPr/>
        <w:t>년䎩쎩ꏂ슏䝘</w:t>
      </w:r>
      <w:r>
        <w:rPr/>
        <w:t>꧍</w:t>
      </w:r>
      <w:r>
        <w:rPr/>
        <w:t>충㛂⽫㢘湰㝋</w:t>
      </w:r>
      <w:r>
        <w:rPr/>
        <w:t>⡁╏⩮</w:t>
      </w:r>
      <w:r>
        <w:rPr/>
        <w:t>갥춬ㅑ呥䝕昩⦱숩䷂</w:t>
      </w:r>
      <w:r>
        <w:rPr/>
        <w:t>ꔴ</w:t>
      </w:r>
      <w:r>
        <w:rPr/>
        <w:t>㝒瘭⭁◂繩穗㝱쉧灏憻녯娬䩎㑘䜷⥧슬䥐㣍ꥨ氦楪汩䓂㥡剮佶㓂</w:t>
      </w:r>
      <w:r>
        <w:rPr/>
        <w:t>ⴰ</w:t>
      </w:r>
      <w:r>
        <w:rPr/>
        <w:t>䣂䙰</w:t>
      </w:r>
      <w:r>
        <w:rPr/>
        <w:t>ꥋ</w:t>
      </w:r>
      <w:r>
        <w:rPr/>
        <w:t>〶嗂㜰딵ㅹ㷎㔽爥畹瘴⍲䱸渳烃悘呇㦮쉴숶瑗⩉츲䐶숪垡坵쉏序㡍䱾</w:t>
      </w:r>
      <w:r>
        <w:rPr/>
        <w:t>ⳍ</w:t>
      </w:r>
      <w:r>
        <w:rPr/>
        <w:t>⺩㯂顭㭃䳍恬潮䧍呂晠兺瑵喬䍓潅顓⼶䡂㵂⑁天彤䁕癹乐偄楆䜱敢剓支숽䱋㕗캩獅硄砯䶿⹠싂炏䯃繑潘堩穌剆☮呗剌爴愦碡啵䅩桤协䁪⍢䅔顷㝣숪颮</w:t>
      </w:r>
      <w:r>
        <w:rPr/>
        <w:t>ꦩ</w:t>
      </w:r>
      <w:r>
        <w:rPr/>
        <w:t>쉾곂㈳ꇂ㙂</w:t>
      </w:r>
      <w:r>
        <w:rPr/>
        <w:t>ꔬ</w:t>
      </w:r>
      <w:r>
        <w:rPr/>
        <w:t>坓⽒剫穥⭯싂ꥢ⩃䲱䭭䴥佮슱</w:t>
      </w:r>
      <w:r>
        <w:rPr/>
        <w:t>꤬</w:t>
      </w:r>
      <w:r>
        <w:rPr/>
        <w:t>婳渨☬䠤䄷㙐璻</w:t>
      </w:r>
      <w:r>
        <w:rPr/>
        <w:t>ꕈ</w:t>
      </w:r>
      <w:r>
        <w:rPr/>
        <w:t>䍟助▩䪻堪䫍쉞칥칹䁩梵쉰穚</w:t>
      </w:r>
      <w:r>
        <w:rPr/>
        <w:t>꧂</w:t>
      </w:r>
      <w:r>
        <w:rPr/>
        <w:t>䁒썯긴牫ꌯた◂숫⸳彆쉰渭湟偔杵厘꥘⩰⬳⹷㍺搪㪩恃牋㔦琪⥬䍲彑㞘䚥儵╍䍭</w:t>
      </w:r>
      <w:r>
        <w:rPr/>
        <w:t>ⴹ</w:t>
      </w:r>
      <w:r>
        <w:rPr/>
        <w:t>䯂婖䱚楀颻形䐱슏넨眦䓂灾扴갤숪獎싂灮㔮㕡噹놩묦燂쉟䟂ꏂ獞䝏䐩㤯츫뗃쌥䍎柂晟싂睲帩昲쉵癬䉮䅖ꥣ汙⭂捧䱾畱砹䤮ꌺ㐻䉣㶿娰쉟䍥価⺿⥀⒬汚⥑乙喿悿吺䨪縮渮㝲㇂偫䢵쏂㚘ば칁ㅱ張埂䔴枥꺣䱗佳ꥠ匷溣坈ꍅ쉀灵潵䐫쉍㕈뼫䙶쉁䎱⹃擂싎싂⤸盍䀳뽑側怦席捰㪩㍚㝟䕚殮杷숤䕬慈捒</w:t>
      </w:r>
      <w:r>
        <w:rPr/>
        <w:t>ꕰ</w:t>
      </w:r>
      <w:r>
        <w:rPr/>
        <w:t>⾱偓瑣獕灎╷⬺쉨</w:t>
      </w:r>
      <w:r>
        <w:rPr/>
        <w:t>⡚</w:t>
      </w:r>
      <w:r>
        <w:rPr/>
        <w:t>䩤⍉㍆⹡㧂儊숦瓂⑆╭ꥮ⍧</w:t>
      </w:r>
      <w:r>
        <w:rPr/>
        <w:t>⢩</w:t>
      </w:r>
      <w:r>
        <w:rPr/>
        <w:t>쉊땱愩㥥殡顴摳쉬㡅긥쉀辡╄竂彞㉳</w:t>
      </w:r>
      <w:r>
        <w:rPr/>
        <w:t>ꔴ</w:t>
      </w:r>
      <w:r>
        <w:rPr/>
        <w:t>뭅ꄬ</w:t>
      </w:r>
      <w:r>
        <w:rPr/>
        <w:t>ꔬ</w:t>
      </w:r>
      <w:r>
        <w:rPr/>
        <w:t>썎渪迂</w:t>
      </w:r>
      <w:r>
        <w:rPr/>
        <w:t>Ⱡⲿ</w:t>
      </w:r>
      <w:r>
        <w:rPr/>
        <w:t>썔썢깷ꥰ䍍勍焹繋㑲싂牣界整쉨쌭縰습슻剒匵掿쉦䪱ꌥ쉓根⩡쉹⌬</w:t>
      </w:r>
      <w:r>
        <w:rPr/>
        <w:t>ꔦ♉</w:t>
      </w:r>
      <w:r>
        <w:rPr/>
        <w:t>甩갭为繗嫂⽵㴴橔奐㭰僃䍵䐺㏂轒牋係縱</w:t>
      </w:r>
      <w:r>
        <w:rPr/>
        <w:t>⣂</w:t>
      </w:r>
      <w:r>
        <w:rPr/>
        <w:t>ꏃ䌲싂㛂灦⍕塕汵㝂숩䭂澡㉬䁆녟䋂睄녢</w:t>
      </w:r>
      <w:r>
        <w:rPr/>
        <w:t>ꕹ␵</w:t>
      </w:r>
      <w:r>
        <w:rPr/>
        <w:t>䉃뾩ꄪ亱꺘橲쏂檮辥</w:t>
      </w:r>
      <w:r>
        <w:rPr/>
        <w:t>ⱂ</w:t>
      </w:r>
      <w:r>
        <w:rPr/>
        <w:t>庡嗂쉔䊘坶娹犵숬슱顠뭧䍟噃㩪甴瑵䍏溮䖮㤰秂物呋</w:t>
      </w:r>
      <w:r>
        <w:rPr/>
        <w:t>⡦</w:t>
      </w:r>
      <w:r>
        <w:rPr/>
        <w:t>쉎㥔畋敠塞쉭㍒㌹뽀칩녯匰㡨䀱晌瘫⹊债㌴牖</w:t>
      </w:r>
      <w:r>
        <w:rPr/>
        <w:t>ꥎ</w:t>
      </w:r>
      <w:r>
        <w:rPr/>
        <w:t>䘱㙟䷃쌺⹄愯⩚楷</w:t>
      </w:r>
      <w:r>
        <w:rPr/>
        <w:t>⢘</w:t>
      </w:r>
      <w:r>
        <w:rPr/>
        <w:t>琪慦뽪ㄫ琪⍲碩깸奶㌭싂甩⨸い㮻摐⩚啵☲扰</w:t>
      </w:r>
      <w:r>
        <w:rPr/>
        <w:t>ꥎ</w:t>
      </w:r>
      <w:r>
        <w:rPr/>
        <w:t>㐤䩫甪㵤뽙쉃㉙熿䉶⩁暮獙灔걮攨戨䯂冮偒祺怨녊㍣䭚쉴䊘㔷㍥唣⹱卑湦칊⪥婫媵㥂칺쉄楾晁㴳么神䤮⚡爺婖╈싂横╂㙧輱㉱故䅄녙ꎩ</w:t>
      </w:r>
      <w:r>
        <w:rPr/>
        <w:t>ꗂ</w:t>
      </w:r>
      <w:r>
        <w:rPr/>
        <w:t>쵌♊⩦忂朻㖩⑭쉏⩔愪䍔뽢扷㘻帤䡾玻⒮䯂敋硤页轤祈六⪘숤◂硾喡嫂숩瀦ꄨ땣牞䠨桎牓暡䉗㴤戵</w:t>
      </w:r>
      <w:r>
        <w:rPr/>
        <w:t>ⰲ</w:t>
      </w:r>
      <w:r>
        <w:rPr/>
        <w:t>깓떥矂颥澏徘슻勂偹浗츸䩺㈪线斵嫂瑒쵚숴䅘␰䐷㢻㢬䙘樱纮磂㏂</w:t>
      </w:r>
      <w:r>
        <w:rPr/>
        <w:t>ꥄ</w:t>
      </w:r>
      <w:r>
        <w:rPr/>
        <w:t>昮为匤곂穚䊻晳㴵뭣庵숸䧂숯뿂슡偈䒘株쵁顚䌤⥍潫쉓䝫樭渤뼫檡⭈獾싂琵仂兺牏䥥㏂圦깭嫎䅘</w:t>
      </w:r>
      <w:r>
        <w:rPr/>
        <w:t>꧂</w:t>
      </w:r>
      <w:r>
        <w:rPr/>
        <w:t>㉉⍀瀻㇂扐幠充帲⥒卷僂녰佩砭䚣</w:t>
      </w:r>
      <w:r>
        <w:rPr/>
        <w:t>⠲</w:t>
      </w:r>
      <w:r>
        <w:rPr/>
        <w:t>䋂嗂斥</w:t>
      </w:r>
      <w:r>
        <w:rPr/>
        <w:t>ꤣ</w:t>
      </w:r>
      <w:r>
        <w:rPr/>
        <w:t>⽘숩䩔飂딬䮏䪱獔勂䄨칳┪⶿㒿⴮瓂稯♚琨㭟挻求⨥轇숤䑕桨牓깣⍅쉗䩹</w:t>
      </w:r>
      <w:r>
        <w:rPr/>
        <w:t>ⵥ</w:t>
      </w:r>
      <w:r>
        <w:rPr/>
        <w:t>揂扦䬵㍊竂䟂컂潯䰸矃⤥妵싂땈〳㦘瀩䡭⵭娤㵶싂㌩頰⏎㝅⪏⩯⩬免䱧㩤</w:t>
      </w:r>
      <w:r>
        <w:rPr/>
        <w:t>ꤺ</w:t>
      </w:r>
      <w:r>
        <w:rPr/>
        <w:t>겥橎㕟兟愰玩⹩晄瘪啁ꅮ玘</w:t>
      </w:r>
      <w:r>
        <w:rPr/>
        <w:t>ꕃ</w:t>
      </w:r>
      <w:r>
        <w:rPr/>
        <w:t>噥迂汇㤩㝃놥杳癥漬儹瑨</w:t>
      </w:r>
      <w:r>
        <w:rPr/>
        <w:t>ꕚ</w:t>
      </w:r>
      <w:r>
        <w:rPr/>
        <w:t>咻窻噺穪彾匦堯䥊椱䓂</w:t>
      </w:r>
      <w:r>
        <w:rPr/>
        <w:t>ꕧ</w:t>
      </w:r>
      <w:r>
        <w:rPr/>
        <w:t>썶쉟稷卸쉂㍪痂넪숬⯂䍺슩⽅獬硵硓奄쉟燂浀洶刮┽⭯싂堊</w:t>
      </w:r>
      <w:r>
        <w:rPr/>
        <w:t>ꦬ</w:t>
      </w:r>
      <w:r>
        <w:rPr/>
        <w:t>浙⹾曍牰䴯甴쵖䩗㐲碿⥹㡾⥺縷쉟</w:t>
      </w:r>
      <w:r>
        <w:rPr/>
        <w:t>ꗂ</w:t>
      </w:r>
      <w:r>
        <w:rPr/>
        <w:t>瘳슱剀쉞䩉㴨扂꥞睥쉘佺䧂碿䕅ꅹ㡅步猯縮딹㣃䍙乷ㅫ숵泂䝢慅</w:t>
      </w:r>
      <w:r>
        <w:rPr/>
        <w:t>ꕆ</w:t>
      </w:r>
      <w:r>
        <w:rPr/>
        <w:t>㘽┮兡窿䥮䁕恷杍渻┥숦烂䡍武쉯䝱䙙啰匪轁䟂♅⑆쉎䲻䍒쉾⮻ㅵ塢䥙촬㈮</w:t>
      </w:r>
      <w:r>
        <w:rPr/>
        <w:t>⣂</w:t>
      </w:r>
      <w:r>
        <w:rPr/>
        <w:t>䓂썠故穗卷㭤塗䡐♨䈪侱攳</w:t>
      </w:r>
      <w:r>
        <w:rPr/>
        <w:t>⠪⦿</w:t>
      </w:r>
      <w:r>
        <w:rPr/>
        <w:t>쉒䛍弻쉷</w:t>
      </w:r>
      <w:r>
        <w:rPr/>
        <w:t>ⵖ</w:t>
      </w:r>
      <w:r>
        <w:rPr/>
        <w:t>汞䭖⧂摌晣ꄯ⼨㝖呔桊娬ね╄奁䑅歞慂㤯卋쉌쉰쉠⼫㷂圦㡤䍺䑢乾〳깷塤쉲慕急憏妬䁸⨣扦䁣䨯癥</w:t>
      </w:r>
      <w:r>
        <w:rPr/>
        <w:t>⡁䷂</w:t>
      </w:r>
      <w:r>
        <w:rPr/>
        <w:t>圭ꅣ献싂漨ヂ䥠娯⥸摂媥硬䍂秂㍓彏떩⭌걷㷂椣䡍꥘쉒</w:t>
      </w:r>
      <w:r>
        <w:rPr/>
        <w:t>ꦣ</w:t>
      </w:r>
      <w:r>
        <w:rPr/>
        <w:t>슡䁟걔겥䆥婄告橓凂顏♠恑輣⩴㝪桐扑㐣ヂ潥常瓂楍┴睔偟쉟憏⨯刭숸偗癟恥佖啓穘䘮䍪촫䣂</w:t>
      </w:r>
      <w:r>
        <w:rPr/>
        <w:t>ꔦ♬</w:t>
      </w:r>
      <w:r>
        <w:rPr/>
        <w:t>㝰䕔぀㩏䑾쉤瑪抩ꥦ杢帵摍믂</w:t>
      </w:r>
      <w:r>
        <w:rPr/>
        <w:t>ꕕ</w:t>
      </w:r>
      <w:r>
        <w:rPr/>
        <w:t>坠䅧␳壂⭞슏䜯珂呶浠惂</w:t>
      </w:r>
      <w:r>
        <w:rPr/>
        <w:t>ⴷ</w:t>
      </w:r>
      <w:r>
        <w:rPr/>
        <w:t>㎩긵䈵싂捸由嗎슡椱䀪</w:t>
      </w:r>
      <w:r>
        <w:rPr/>
        <w:t>ⵙ</w:t>
      </w:r>
      <w:r>
        <w:rPr/>
        <w:t>娺쉮⥟戲䉴┦⪩㕘呦뭒숬㝺娸砸侣䝎⨫斩澻슥類䀩礴</w:t>
      </w:r>
      <w:r>
        <w:rPr/>
        <w:t>ꤷꤺ</w:t>
      </w:r>
      <w:r>
        <w:rPr/>
        <w:t>⡚</w:t>
      </w:r>
      <w:r>
        <w:rPr/>
        <w:t>琩䧂㩱棂촳怫匯⥳婗灯</w:t>
      </w:r>
      <w:r>
        <w:rPr/>
        <w:t>ⳃ</w:t>
      </w:r>
      <w:r>
        <w:rPr/>
        <w:t>䭠䫂桟쉖</w:t>
      </w:r>
      <w:r>
        <w:rPr/>
        <w:t>Ⱓ</w:t>
      </w:r>
      <w:r>
        <w:rPr/>
        <w:t>堣典㉾䑓쉪㮥싂쵍ꍠ⪡㝤⨺숬㡠⧂쉎獞䮏珂슣晚到☨</w:t>
      </w:r>
      <w:r>
        <w:rPr/>
        <w:t>ⵁ</w:t>
      </w:r>
      <w:r>
        <w:rPr/>
        <w:t>兵恩堬㔨䩶慔唴㥅뿂䟂␩书칶㭚晑䋂㤰愴⦱楍⤲䏂ど쉨㒿䝲쉸獣㊩圯䝅쌵㙐湯춵쉀쉬婳䤵嗂⽰䙄塖㍇昵습彀帪挥슩㞮煞넦併썲㤪毂⯂潗싂땉汖扉塣癚숳淂ꥱ䀳㬲㍌견怸轧歱ㅱ姂呮扆噾玣갣싂睴</w:t>
      </w:r>
      <w:r>
        <w:rPr/>
        <w:t>⠽</w:t>
      </w:r>
      <w:r>
        <w:rPr/>
        <w:t>ꕷ⩸</w:t>
      </w:r>
      <w:r>
        <w:rPr/>
        <w:t>旂帴㐽婦쉸瓂묥</w:t>
      </w:r>
      <w:r>
        <w:rPr/>
        <w:t>ⵔ</w:t>
      </w:r>
      <w:r>
        <w:rPr/>
        <w:t>庮쌭爬輴쉷ꎩ㥀䵢㬰☴땞輱奄爪助盂堤␨㑘췂琲じ嫎⩡⛂攪愪怨癑ㅦ쉤뭔璵䏍䙬挳ꍀ</w:t>
      </w:r>
      <w:r>
        <w:rPr/>
        <w:t>ꦵ</w:t>
      </w:r>
      <w:r>
        <w:rPr/>
        <w:t>䶡쉟⥵繌쉆噀㷍</w:t>
      </w:r>
      <w:r>
        <w:rPr/>
        <w:t>ꕸ</w:t>
      </w:r>
      <w:r>
        <w:rPr/>
        <w:t>慫栶戫璥湄䀬睆숻㙬㢻敗櫃쉰㩮䪿녴棂싂쉤獵㭕습䘫娨䑄䗂戯歗⤬㘫⑍⌰瘬䝆걧㟃숶䭖塌擎䨣깹慤涩璩걥殬뇂䩬灺㝪숽䶩뽈発</w:t>
      </w:r>
      <w:r>
        <w:rPr/>
        <w:t>Ⰺ</w:t>
      </w:r>
      <w:r>
        <w:rPr/>
        <w:t>䊻䝎숬㖩뼺쉉祧㦡抱慔䵓䂱顈獟㍹浓</w:t>
      </w:r>
      <w:r>
        <w:rPr/>
        <w:t>⠣</w:t>
      </w:r>
      <w:r>
        <w:rPr/>
        <w:t>싂䠷쉁</w:t>
      </w:r>
      <w:r>
        <w:rPr/>
        <w:t>ꕊ</w:t>
      </w:r>
      <w:r>
        <w:rPr/>
        <w:t>戯썾㔮住匪疡氶卋匩</w:t>
      </w:r>
      <w:r>
        <w:rPr/>
        <w:t>ⵥ</w:t>
      </w:r>
      <w:r>
        <w:rPr/>
        <w:t>獖쉮頹歮㩡氣쉊</w:t>
      </w:r>
      <w:r>
        <w:rPr/>
        <w:t>ꤱ</w:t>
      </w:r>
      <w:r>
        <w:rPr/>
        <w:t>浆놱ꌪ䭣拂姂䬻璩昮瀦믂畄╒柃磂汭殏䷂⤫녱喻㵾犬䵕⭌婙䴸</w:t>
      </w:r>
      <w:r>
        <w:rPr/>
        <w:t>ⰸ</w:t>
      </w:r>
      <w:r>
        <w:rPr/>
        <w:t>婇⩴䥠⑶啎쉰䈨슩♎㢘愷䥦奌枵⩬甦硩确쉮顡</w:t>
      </w:r>
      <w:r>
        <w:rPr/>
        <w:t>⢥</w:t>
      </w:r>
      <w:r>
        <w:rPr/>
        <w:t>瀹〉䕆灴⾡㢱ㅦ㑄쉹額淂离숫煨䉀呎⤦咥㐸哎帯⑏숯啍弫晌住䕺슻곂⹞歲縪兔</w:t>
      </w:r>
      <w:r>
        <w:rPr/>
        <w:t>⣂</w:t>
      </w:r>
      <w:r>
        <w:rPr/>
        <w:t>껂칦⩘掏強塋噯㒻⽯刭兆⑌㡐쉕恏塺쉖牚桑櫂䰻ꎩ䱕吭佩⭁浣迂⽁⏂⭫窬䑚㙓䁚긷䴲긻</w:t>
      </w:r>
      <w:r>
        <w:rPr/>
        <w:t>ꥆ⩔</w:t>
      </w:r>
      <w:r>
        <w:rPr/>
        <w:t>剭녗⩦⹮楴㚡쉟汵㬷摃汑㤨</w:t>
      </w:r>
      <w:r>
        <w:rPr/>
        <w:t>ⴶ</w:t>
      </w:r>
      <w:r>
        <w:rPr/>
        <w:t>䕫䡌攷숽侩ㅏ⿂僂灸숥䴭椴係浧瀭眶숬何䩣浟</w:t>
      </w:r>
      <w:r>
        <w:rPr/>
        <w:t>ꔱ</w:t>
      </w:r>
      <w:r>
        <w:rPr/>
        <w:t>䵾䣂숨漽嘩␶癷┸⭡咩牾䶣䥳쌵䥆쌺弦ꅇ츩슩嚿戽䨺噢輨넽彴땑싍庩⽥繷轑⭩桧だ⎩</w:t>
      </w:r>
      <w:r>
        <w:rPr/>
        <w:t>Ⳃ</w:t>
      </w:r>
      <w:r>
        <w:rPr/>
        <w:t>繥䌳䀮䊩扫牴瀣㗂旃潕쉬㵰朸榥⬷摹녰杇幧슿㍶㵓穊숴쉥녩歪ㅕ垏㌮쵘꺱灷拂㥂奓ヂ攪㝬ꄩ쉳␱</w:t>
      </w:r>
      <w:r>
        <w:rPr/>
        <w:t>ꖮ</w:t>
      </w:r>
      <w:r>
        <w:rPr/>
        <w:t>ⱖ</w:t>
      </w:r>
      <w:r>
        <w:rPr/>
        <w:t>䅢䁇슣</w:t>
      </w:r>
      <w:r>
        <w:rPr/>
        <w:t>Ⳃ</w:t>
      </w:r>
      <w:r>
        <w:rPr/>
        <w:t>녏쎘ꌭ眹焪吮쉹䜥䷂浯쉺⑯ꅔ녳瑘旂珍㢣塋洳䁹츪穋歗④兞숺婱欪䡅㈴쉬䙦⌭⼳뭊썒㬨䍖㩚帩슏⏂塆년</w:t>
      </w:r>
      <w:r>
        <w:rPr/>
        <w:t>ꕆ</w:t>
      </w:r>
      <w:r>
        <w:rPr/>
        <w:t>㨦숫䘬⍪⩠㋂䴨</w:t>
      </w:r>
      <w:r>
        <w:rPr/>
        <w:t>ⵕ</w:t>
      </w:r>
      <w:r>
        <w:rPr/>
        <w:t>䙫ㄶ㙕</w:t>
      </w:r>
      <w:r>
        <w:rPr/>
        <w:t>ꦬ</w:t>
      </w:r>
      <w:r>
        <w:rPr/>
        <w:t>ⱇ</w:t>
      </w:r>
      <w:r>
        <w:rPr/>
        <w:t>䈴犬䞱揂碩䮻⨣㥵䷎㡞숨뭗ꌪ⽡쉴榣슩</w:t>
      </w:r>
      <w:r>
        <w:rPr/>
        <w:t>⡸</w:t>
      </w:r>
      <w:r>
        <w:rPr/>
        <w:t>窮弴㷂㭟别걀灧⩧</w:t>
      </w:r>
      <w:r>
        <w:rPr/>
        <w:t>ꕍ</w:t>
      </w:r>
      <w:r>
        <w:rPr/>
        <w:t>䘯殩乊傣繈䭇슱呡㉞</w:t>
      </w:r>
      <w:r>
        <w:rPr/>
        <w:t>ꥑ</w:t>
      </w:r>
      <w:r>
        <w:rPr/>
        <w:t>歺뮿祅畤灯슡歅츣⺩槂㕵쉴꥖㙴</w:t>
      </w:r>
      <w:r>
        <w:rPr/>
        <w:t>⡒</w:t>
      </w:r>
      <w:r>
        <w:rPr/>
        <w:t>칖</w:t>
      </w:r>
      <w:r>
        <w:rPr/>
        <w:t>ꦡ</w:t>
      </w:r>
      <w:r>
        <w:rPr/>
        <w:t>偾㡩歓䲩쏂㵈䵺䐩싂㟂춬炿춬쉡睤䜨╢䥣侩书</w:t>
      </w:r>
      <w:r>
        <w:rPr/>
        <w:t>ꗂ</w:t>
      </w:r>
      <w:r>
        <w:rPr/>
        <w:t>掘</w:t>
      </w:r>
      <w:r>
        <w:rPr/>
        <w:t>ꔷ</w:t>
      </w:r>
      <w:r>
        <w:rPr/>
        <w:t>瀪㨪㦮깦묳넣奲浗㔥砣び卲╘⍥氪슿坪㍉媘쉴彋㙂ꅟ瓍嚩싂浭숹㴣顰煄㔯顥쏂㵶㘩瑇㤤썮䖏昹뮩ギ浮칞獯㓎㓂◂뗂殮砻</w:t>
      </w:r>
      <w:r>
        <w:rPr/>
        <w:t>Ⳃ</w:t>
      </w:r>
      <w:r>
        <w:rPr/>
        <w:t>ꕔ</w:t>
      </w:r>
      <w:r>
        <w:rPr/>
        <w:t>⺏䵳殣䅒穕┳坔余杇</w:t>
      </w:r>
      <w:r>
        <w:rPr/>
        <w:t>꧂</w:t>
      </w:r>
      <w:r>
        <w:rPr/>
        <w:t>⻂扷䗂䗂뽒畨䄪敘☰쉵䀲干奌媿㑁眽疩뗂</w:t>
      </w:r>
      <w:r>
        <w:rPr/>
        <w:t>⣍</w:t>
      </w:r>
      <w:r>
        <w:rPr/>
        <w:t>恭婬ㅶ桅玏䍍숤㭷␳樊惎洭슱櫃␰슣怽</w:t>
      </w:r>
      <w:r>
        <w:rPr/>
        <w:t>ⱆ</w:t>
      </w:r>
      <w:r>
        <w:rPr/>
        <w:t>奋捒꥖幣㏂䝆싂</w:t>
      </w:r>
      <w:r>
        <w:rPr/>
        <w:t>ꦩ</w:t>
      </w:r>
      <w:r>
        <w:rPr/>
        <w:t>䫎献㙎䀭䪘睤㔯庘캏姂⥟浮⹫氩塔⩡攸忂歠</w:t>
      </w:r>
      <w:r>
        <w:rPr/>
        <w:t>꧂⵬</w:t>
      </w:r>
      <w:r>
        <w:rPr/>
        <w:t>䫂㩳劏兊䩅촵⩵싂䉭㑆⭊♬싂唻숲癡</w:t>
      </w:r>
      <w:r>
        <w:rPr/>
        <w:t>ꥐ</w:t>
      </w:r>
      <w:r>
        <w:rPr/>
        <w:t>卹</w:t>
      </w:r>
      <w:r>
        <w:rPr/>
        <w:t>⢵</w:t>
      </w:r>
      <w:r>
        <w:rPr/>
        <w:t>슏勂啗㵵兕软题牪浬⑕♈竂睩搷뾣䗂⺥瑕뼶曂凍晎╷穤⵩常컎⦬空䘭쉫䋂ど縴䒩迂싂睆瘭쌷䞿㵮䐶竂毃廂慁␬漽撿兑䘮悬</w:t>
      </w:r>
      <w:r>
        <w:rPr/>
        <w:t>ⵂ</w:t>
      </w:r>
      <w:r>
        <w:rPr/>
        <w:t>ꄨ幊␣䅴䙃䙀ꆿ珍깾樴票燎㥴㔲♵썷⫂⏂⦻놩杔</w:t>
      </w:r>
      <w:r>
        <w:rPr/>
        <w:t>ꖩ</w:t>
      </w:r>
      <w:r>
        <w:rPr/>
        <w:t>ꏍ</w:t>
      </w:r>
      <w:r>
        <w:rPr/>
        <w:t>ꤦ</w:t>
      </w:r>
      <w:r>
        <w:rPr/>
        <w:t>걸䥃殻煊毂歕</w:t>
      </w:r>
      <w:r>
        <w:rPr/>
        <w:t>ꤺ</w:t>
      </w:r>
      <w:r>
        <w:rPr/>
        <w:t>捬㉰㙥伪䬻뭱♋㔯兵縩䳂䤭㌬뭂繐딭ㅐ䁲焣╣擂쵰쉊䈽쉤彸⼩꺱숣쉕숦瘮㵩껂汇仂煫뽇啎◍㭌⩮㈤⚻썦玣쵇摏䛂縰ꥹ</w:t>
      </w:r>
      <w:r>
        <w:rPr/>
        <w:t>ꔵ</w:t>
      </w:r>
      <w:r>
        <w:rPr/>
        <w:t>칏䇂◂参㩌権恈剋睦⹥</w:t>
      </w:r>
      <w:r>
        <w:rPr/>
        <w:t>ꕟ</w:t>
      </w:r>
      <w:r>
        <w:rPr/>
        <w:t>儹瑐䚬磎⍴晖☲瑈纩ꍷ瑦⨥</w:t>
      </w:r>
      <w:r>
        <w:rPr/>
        <w:t>⡰</w:t>
      </w:r>
      <w:r>
        <w:rPr/>
        <w:t>쉳슮싂懂⬥儽慧ꇂ縶쵡㭗㌦䈶䂮뭑献츯䙧╶ꥧ燍湧쵒轳⥇呠剈습癠䙹</w:t>
      </w:r>
      <w:r>
        <w:rPr/>
        <w:t>ⵣ</w:t>
      </w:r>
      <w:r>
        <w:rPr/>
        <w:t>輶숩㝙싂債䕖㶩坧㉡䝪畯䀪쵎楋殬⦏睋겱⾮슏轑⪥収塋〥䩂瀭䍊䡑晔쉮䐽⴯乒徬呀숣㭔</w:t>
      </w:r>
      <w:r>
        <w:rPr/>
        <w:t>⡥</w:t>
      </w:r>
      <w:r>
        <w:rPr/>
        <w:t>坹㕄嘷㨯</w:t>
      </w:r>
      <w:r>
        <w:rPr/>
        <w:t>ꕞ☱</w:t>
      </w:r>
      <w:r>
        <w:rPr/>
        <w:t>쵠噰挶</w:t>
      </w:r>
      <w:r>
        <w:rPr/>
        <w:t>ꕨ</w:t>
      </w:r>
      <w:r>
        <w:rPr/>
        <w:t>䁣䝮ꅱ儨坞㩡唤䡚琬卅勂猣敠뭞쉗畨쉧轌噃ㅹ县祡⹀徵┸噂㍩穒慷⨷☦梵仂땟쉙獸伶ꥪ㭔婑唴⽋㍋㚮煭⥋瞩奔欭㠨儦⨹</w:t>
      </w:r>
      <w:r>
        <w:rPr/>
        <w:t>ⵯ</w:t>
      </w:r>
      <w:r>
        <w:rPr/>
        <w:t>唣싂䡞㑈숺䀪湚뽾歬憩縭䀻</w:t>
      </w:r>
      <w:r>
        <w:rPr/>
        <w:t>ⴶ⤫</w:t>
      </w:r>
      <w:r>
        <w:rPr/>
        <w:t>䪿栽䓂</w:t>
      </w:r>
      <w:r>
        <w:rPr/>
        <w:t>ꤽ</w:t>
      </w:r>
      <w:r>
        <w:rPr/>
        <w:t>䥉격</w:t>
      </w:r>
      <w:r>
        <w:rPr/>
        <w:t>ⲣ</w:t>
      </w:r>
      <w:r>
        <w:rPr/>
        <w:t>迂썷圩</w:t>
      </w:r>
      <w:r>
        <w:rPr/>
        <w:t>ꥀ⨫╦</w:t>
      </w:r>
      <w:r>
        <w:rPr/>
        <w:t>㡍㌬祚爦㚬䉠딪檣쉦㪥ㄪ塱垣쵕䀫䐷䕦</w:t>
      </w:r>
      <w:r>
        <w:rPr/>
        <w:t>ꔮ</w:t>
      </w:r>
      <w:r>
        <w:rPr/>
        <w:t>橵竎㩔츭㡅슥䐰</w:t>
      </w:r>
      <w:r>
        <w:rPr/>
        <w:t>ⵁ</w:t>
      </w:r>
      <w:r>
        <w:rPr/>
        <w:t>垻浟싍樽瘤ꍢ哂㩌䙟㬬䭦쉕桯爻師䜹么䑄塮優扒溬⑩泃䱎楞䡚</w:t>
      </w:r>
      <w:r>
        <w:rPr/>
        <w:t>⡯</w:t>
      </w:r>
      <w:r>
        <w:rPr/>
        <w:t>䑚쉉숯칬硚䤶汃䙲㨪杶䶬䱰숽</w:t>
      </w:r>
      <w:r>
        <w:rPr/>
        <w:t>꧍</w:t>
      </w:r>
      <w:r>
        <w:rPr/>
        <w:t>㙫劣땲奁싂묽昣祇습㵦╚徘䭲䩱㉠⥲奪㥃䠣捯䱹歴㠲癚桌颿㉕瑒䏂㝀䙭⬻䝥䤥ㄪ</w:t>
      </w:r>
      <w:r>
        <w:rPr/>
        <w:t>Ⱚ</w:t>
      </w:r>
      <w:r>
        <w:rPr/>
        <w:t>煆뽉䧎懂祈갽歺칍復欺䵈灇습佗縪䩕傣纡습甮桤䖿㩏ꎬ䳂쉓㩰帻⼥</w:t>
      </w:r>
      <w:r>
        <w:rPr/>
        <w:t>ⵍ⨊</w:t>
      </w:r>
      <w:r>
        <w:rPr/>
        <w:t>煞洷湇㘶䍑汧겡㌰淂渽睈䓂쉹歟ꏍ頬息䔨Ⓧ</w:t>
      </w:r>
      <w:r>
        <w:rPr/>
        <w:t>ꦣ</w:t>
      </w:r>
      <w:r>
        <w:rPr/>
        <w:t>⠰</w:t>
      </w:r>
      <w:r>
        <w:rPr/>
        <w:t>쉒ㅭ䨲㕰彊♴⚥晣ぅ쉱挦㉉昣㭄䢘穙쉩쉄ꅕ癳쉷勂暬乯걎쉭춏㧎㭋䩀嘺梣㵸⑘倸顇滂潑⫂╘倴♑儫砶頵☫䱯䲏㨺⦥쉋⛂噪⛂ㄬ쉹䭃畉㥧偦쉇䅔睬</w:t>
      </w:r>
      <w:r>
        <w:rPr/>
        <w:t>ꕒ</w:t>
      </w:r>
      <w:r>
        <w:rPr/>
        <w:t>㷂嚱땠녍呦㴪攫</w:t>
      </w:r>
      <w:r>
        <w:rPr/>
        <w:t>꧂</w:t>
      </w:r>
      <w:r>
        <w:rPr/>
        <w:t>㩶场啸却牀놩䐺婾㜰쉱頸</w:t>
      </w:r>
      <w:r>
        <w:rPr/>
        <w:t>ꗂ</w:t>
      </w:r>
      <w:r>
        <w:rPr/>
        <w:t>딳吰㭟</w:t>
      </w:r>
      <w:r>
        <w:rPr/>
        <w:t>꤫</w:t>
      </w:r>
      <w:r>
        <w:rPr/>
        <w:t>じ㩀䁲勂坠쉉朶慪䚏㡂㩤㍆溻櫂뼪䫎僂牤딭녤♬繚䙩杂쉐䮻쉷浾潏쵞櫂呃浔</w:t>
      </w:r>
      <w:r>
        <w:rPr/>
        <w:t>ꔶ</w:t>
      </w:r>
      <w:r>
        <w:rPr/>
        <w:t>轍䶬吣硟丸戵슥䔬纩瀻繉破쉇煔濂⌨獖䋃껂玱ꌩ眹뼫塢父猨싎坾㤶쉹穈啀걎橤䝅⛂䌳愩硯䩅쉌㬮湚㨯</w:t>
      </w:r>
      <w:r>
        <w:rPr/>
        <w:t>⡤</w:t>
      </w:r>
      <w:r>
        <w:rPr/>
        <w:t>刭</w:t>
      </w:r>
      <w:r>
        <w:rPr/>
        <w:t>ⱋ⧂</w:t>
      </w:r>
      <w:r>
        <w:rPr/>
        <w:t>㘺亮숳</w:t>
      </w:r>
      <w:r>
        <w:rPr/>
        <w:t>ⶩ</w:t>
      </w:r>
      <w:r>
        <w:rPr/>
        <w:t>䝅何</w:t>
      </w:r>
      <w:r>
        <w:rPr/>
        <w:t>ꥑ</w:t>
      </w:r>
      <w:r>
        <w:rPr/>
        <w:t>毎嘣势樻</w:t>
      </w:r>
      <w:r>
        <w:rPr/>
        <w:t>ꗎ</w:t>
      </w:r>
      <w:r>
        <w:rPr/>
        <w:t>惎◂勂狂㙕漺礰㵂䂿⩲ㄶ癀剆ꆩ녮嘰夶牁捕㤣㷂㖥晬㢩䕲믍䶱㐪㢡涩⪿쉂쉧慣桵슻쉰䵈梩㥳娺〉輶☽숺슩䙺뇂煹숬轷</w:t>
      </w:r>
      <w:r>
        <w:rPr/>
        <w:t>ꕁⵕ</w:t>
      </w:r>
      <w:r>
        <w:rPr/>
        <w:t>촩滂轌輦採⍍숵欬枣梣嘥妩漩杤䮥猦㡢渻婎硱䀮㊬䭈䎩뭄摮婱纡曂卥㣎䴻煘䡍李ㆻ뼴</w:t>
      </w:r>
      <w:r>
        <w:rPr/>
        <w:t>⡢</w:t>
      </w:r>
      <w:r>
        <w:rPr/>
        <w:t>婀绎卪뭗⥮숹㒬婭뗂杰㩊묲輩䩾㑤㶩⹅⨴畸嫂䊥⑅ꥣ슬⯎⍮夨⨦斮⍕䅳堫乲兰娣⴯畬숮窥呵浗爺䝶幖쉮⚥ꍃ⽔㙴玥⧂毂䡈쎱╩㮿䝬䵟썈礨쉁嘶㍘係쉲楙</w:t>
      </w:r>
      <w:r>
        <w:rPr/>
        <w:t>⠸</w:t>
      </w:r>
      <w:r>
        <w:rPr/>
        <w:t>姎쉫䵅佐䫂⽑슬睍潈佥歞塋晓㩇䘤偩㕣쉑䩴煗灶䘳뼭⴨䞮췂㩄礶㬦䏂䐶挻䡉㫂刷惂쉳疥쉇瞥套浏坔㖿䉶묥쉇䱆</w:t>
      </w:r>
      <w:r>
        <w:rPr/>
        <w:t>ꥐ</w:t>
      </w:r>
      <w:r>
        <w:rPr/>
        <w:t>䴩▥碻䵱噠婑⼽攸槂吴低匹㴭䡍縴싂轚慃㎩摰灣</w:t>
      </w:r>
      <w:r>
        <w:rPr/>
        <w:t>ⷂ</w:t>
      </w:r>
      <w:r>
        <w:rPr/>
        <w:t>㈰乭딫꺘䱖婞晉吪╦䵱煷扨咏愴숫烂⽃敗㭨␯㕑刮⹕栬숮䬥係⩟䥶⼣䔹㩘</w:t>
      </w:r>
      <w:r>
        <w:rPr/>
        <w:t>⠵</w:t>
      </w:r>
      <w:r>
        <w:rPr/>
        <w:t>碩Ⓜ䩧</w:t>
      </w:r>
      <w:r>
        <w:rPr/>
        <w:t>ꦥ</w:t>
      </w:r>
      <w:r>
        <w:rPr/>
        <w:t>洫傿喘ꅒ渥䓂恪ひꅹ丬囎㝖欨樵愮曂㍒瘯숭擂㐻っ㑉땆⫂晬䁑皬捠䭱廂末䵯䋂</w:t>
      </w:r>
      <w:r>
        <w:rPr/>
        <w:t>ⰺ</w:t>
      </w:r>
      <w:r>
        <w:rPr/>
        <w:t>橔洸⽉</w:t>
      </w:r>
      <w:r>
        <w:rPr/>
        <w:t>Ⲯ</w:t>
      </w:r>
      <w:r>
        <w:rPr/>
        <w:t>卖灆㶥砊扴懂徥ꍳ䲣恍뗎싂ꍢ㋂⚬剰摣〷슩ヂ䐫뼦畮㶏副⭪슏䖮쵳㖣娫긱쵂兠⩳繠숹쉴쉱䡣圳督ꍍ慕䤽㉀䥵擎枘囂쉺</w:t>
      </w:r>
      <w:r>
        <w:rPr/>
        <w:t>⠱</w:t>
      </w:r>
      <w:r>
        <w:rPr/>
        <w:t>㴪慌眶楲⼪ꇂ믍昱ꎬ춘煯戱楎겻⌮㵞㘲㏎숤싂桋彸䉢⩚</w:t>
      </w:r>
      <w:r>
        <w:rPr/>
        <w:t>ⵃ</w:t>
      </w:r>
      <w:r>
        <w:rPr/>
        <w:t>㮩⽸쵦摯⩦㡈瑚걳㗂輨㡇</w:t>
      </w:r>
      <w:r>
        <w:rPr/>
        <w:t>ⴸ</w:t>
      </w:r>
      <w:r>
        <w:rPr/>
        <w:t>乌숨穸㐨䭊뮱䆡䵍䔯妬㬶쉶䡍㐪컍䃂內挤繍汫熘</w:t>
      </w:r>
      <w:r>
        <w:rPr/>
        <w:t>⠰╰</w:t>
      </w:r>
      <w:r>
        <w:rPr/>
        <w:t>슮輤㔣䠩婂ㄯ磎睦狂녢創䨤㴭漪숥盂儺췂恏彠凎燂潟걈⑉</w:t>
      </w:r>
      <w:r>
        <w:rPr/>
        <w:t>⠽⩏</w:t>
      </w:r>
      <w:r>
        <w:rPr/>
        <w:t>偲쉍⺿⪻卮싃</w:t>
      </w:r>
      <w:r>
        <w:rPr/>
        <w:t>ꦻ</w:t>
      </w:r>
      <w:r>
        <w:rPr/>
        <w:t>䅏恺쉘楁女싂갤⭕䓂䮵廂╔揂囍⬪伬洪汞⥖㵪瑠僂숺畒䵓㒡䗂橮塪䵢츯숱䩞佗걅搴欰卥儭숳⽗</w:t>
      </w:r>
      <w:r>
        <w:rPr/>
        <w:t>ⳍ</w:t>
      </w:r>
      <w:r>
        <w:rPr/>
        <w:t>浆昹</w:t>
      </w:r>
      <w:r>
        <w:rPr/>
        <w:t>꧃</w:t>
      </w:r>
      <w:r>
        <w:rPr/>
        <w:t>㜪싍媩呖汏쉾轹싂歗洷佴☤ꍈ䛂</w:t>
      </w:r>
      <w:r>
        <w:rPr/>
        <w:t>ꗂ</w:t>
      </w:r>
      <w:r>
        <w:rPr/>
        <w:t>畆奣</w:t>
      </w:r>
      <w:r>
        <w:rPr/>
        <w:t>꤫</w:t>
      </w:r>
      <w:r>
        <w:rPr/>
        <w:t>䀣窏⑧싂⍮䑡쉨濂싂奸嚏督䞻뿎硑䤴㕕㓂슬機쵫⭯㬽夳㘸刹</w:t>
      </w:r>
      <w:r>
        <w:rPr/>
        <w:t>ꤪ</w:t>
      </w:r>
      <w:r>
        <w:rPr/>
        <w:t>쉂㭤柂䝹先彚彔煥弤따橰싂潚䯂</w:t>
      </w:r>
      <w:r>
        <w:rPr/>
        <w:t>ꗎ</w:t>
      </w:r>
      <w:r>
        <w:rPr/>
        <w:t>䞬숩䉵丫㉴䠽㨣䕍슩⍘䐵輴绂磎쉶ㅲ癗싂</w:t>
      </w:r>
      <w:r>
        <w:rPr/>
        <w:t>ⱖ♔</w:t>
      </w:r>
      <w:r>
        <w:rPr/>
        <w:t>䪬╗썴啀ꅧ㠩䬨㵠㍑㥌숴皱参㥁⼯廂㍹佩␫녫㭧橧</w:t>
      </w:r>
      <w:r>
        <w:rPr/>
        <w:t>ꥀ</w:t>
      </w:r>
      <w:r>
        <w:rPr/>
        <w:t>扯딽숱㜮숯⩰囃⼸怬䚱瞣춱쉀⨷㡠繫묤䓂穚묣楣䝥숪揃㕹쌹⛂㭵쉃쉸☣⩵梬畏䱾晍⵪⹀䝱頣숲쉣䱱楺㵐캬␣奮㡕䈶쵃㥚췂⩧晭顭쉂쉥쉆ꆏ轍싂䙘ㄱ쉀⯂䰶㬸㨺㵆乤怳䉔䃂呫䋂畾㙾灏晗뽎</w:t>
      </w:r>
      <w:r>
        <w:rPr/>
        <w:t>ꖻ</w:t>
      </w:r>
      <w:r>
        <w:rPr/>
        <w:t>ヂ睗捩갩싍⭴䵨汎剏</w:t>
      </w:r>
      <w:r>
        <w:rPr/>
        <w:t>Ȿ</w:t>
      </w:r>
      <w:r>
        <w:rPr/>
        <w:t>䅕⫂䊘놥䜭摢슬䄳嫂</w:t>
      </w:r>
      <w:r>
        <w:rPr/>
        <w:t>ꥈ</w:t>
      </w:r>
      <w:r>
        <w:rPr/>
        <w:t>輷顖꺏䡹⹭⨫兌窻潅偪쉍㍥噴깤♨䭞姂禿䎻㐯婴䥞䬸弩䁭㉬</w:t>
      </w:r>
      <w:r>
        <w:rPr/>
        <w:t>⡰</w:t>
      </w:r>
      <w:r>
        <w:rPr/>
        <w:t>䎱</w:t>
      </w:r>
      <w:r>
        <w:rPr/>
        <w:t>ꔹ</w:t>
      </w:r>
      <w:r>
        <w:rPr/>
        <w:t>两檘츽哂슻㢮䱬㭰橗渪㵹䐰奟偈摔冮䈤깣⨩扄⍔䡃欳憩䗂싃収㨭佈天晟湔숱灂숳㧂焳쉏⨰䐺䛂쉓䩬㕞婵䥧뭎䄸䍊㕘䑶㵎唰毂깲樽꥞☥偘슮⩟촤疘嗂矂呴쉸쉯䇂歯㵗墿䡃䄯</w:t>
      </w:r>
      <w:r>
        <w:rPr/>
        <w:t>⡁</w:t>
      </w:r>
      <w:r>
        <w:rPr/>
        <w:t>䤣朹撩쉗副縺⩧뭏䘭契氬┩睓棂特儊偖ꅦ숻係숨敫쉸稪㝖⨷嘳畭硶ꄰ儣㵂넩슿㡖兂쉤楒쵐牭圪懂⩤④문睺㤬⍧瘨䝬숬⦘堷垘祠쉘䍆치䩃䑧䄴塋涣㑉伸䘳廂轚瑣㆏ꏂ摓痂䆻䦮䱉懂䜸⧂敧▮窩숦싂噾녬쉥㉱⌮숻煅䁏⩃숶帳ꄶ㌽窏뽭票㒱嘯戰卭䕒뿂汮溏⏂㩇㉳㝙焰춏㩐㒩婂杵㝸숽⧂捙쉫㥬㚡暮圳刯ꥸ坂燂䪘䑾穞塃㪬さ쉕彄㬩䉩唽婣煁숹뽈䌥䐳䝮杗硞呃쉃婂欻权嘴仂ꥬꅙ㙮⭶畍憻뿂㙶때灣参䵺怭㝨ꄻ䋃싂⥆┲夣㩷祤䅀䏃䭧ㄦ媱⩆⑟燂뽳烂㠦冏顆飍昷患㇂숣⭊䒩䘪䗂쉞⩑ꍚ煫䶱獪⥎⭯㐨棂숶業秂桗䄦恟䚘㙇숤呙樽ꌮ轈쉾㉠繹⥲杔は摣㨤弻걲䠪싂汣恋浬戩ꌳ癟瑑嫂䁣䠸杍뽘㈳瞵⫂硲䦬쉚摍溩猨獘彗㠹쉗幉痂숹쉳㌰숩嗂㥂␦瀲乱䁏㧂歅瑏璥쉚⼶墘渰毂硴摧䅘깱祖悻䆏썲漦摆</w:t>
      </w:r>
      <w:r>
        <w:rPr/>
        <w:t>⡆</w:t>
      </w:r>
      <w:r>
        <w:rPr/>
        <w:t>㥴㇂瀨딪ㅊ㡯쉡䁢䕠쉴㇃䩲㬷䉈</w:t>
      </w:r>
      <w:r>
        <w:rPr/>
        <w:t>ꤷ</w:t>
      </w:r>
      <w:r>
        <w:rPr/>
        <w:t>题優牠</w:t>
      </w:r>
      <w:r>
        <w:rPr/>
        <w:t>ꖿ</w:t>
      </w:r>
      <w:r>
        <w:rPr/>
        <w:t>䱪㧂걚唵뮻兢幍╱啮獑녅㑅升張㑁眵匨䙮噟㑍唨汷㜣긵㩁冬㍠슮牅核쉆╙컃꥕쉤潋偫瑏㛂䐨㷍だ䛂⵷㵟숶樸灊皥䝣䵕싂</w:t>
      </w:r>
      <w:r>
        <w:rPr/>
        <w:t>Ⱓ⴪</w:t>
      </w:r>
      <w:r>
        <w:rPr/>
        <w:t>껂싂숬컂쉮橸恈넵爫슱⛂㎮砽쉎㕢秂䨪◃ㆩ彅</w:t>
      </w:r>
      <w:r>
        <w:rPr/>
        <w:t>⣂</w:t>
      </w:r>
      <w:r>
        <w:rPr/>
        <w:t>猪숥쉫ꎘ兮嘨䦣の繁稫쉤摟挰匭問㑆干딱価祤楖컂瑪뼩婰拂砷╖숸焥严⥁䦏種▏喡숹兲걨倭楦氪坸流ꎿ딶䥦긯截䆏뭇乕䠨䒩╘别쉊걇㉢匫쉺췎偨걶穌㵫⍳泃╆朵䝎惂卓쉋슩硔䬤愩䖩</w:t>
      </w:r>
      <w:r>
        <w:rPr/>
        <w:t>ꗂ</w:t>
      </w:r>
      <w:r>
        <w:rPr/>
        <w:t>㋍䦩繹䱮轂毃䦩숶⹥䵉쉑⥥숣ま</w:t>
      </w:r>
      <w:r>
        <w:rPr/>
        <w:t>ꦣ</w:t>
      </w:r>
      <w:r>
        <w:rPr/>
        <w:t>劥⸴奰汁㥸穣䵥쉱쌱圪</w:t>
      </w:r>
      <w:r>
        <w:rPr/>
        <w:t>⣂</w:t>
      </w:r>
      <w:r>
        <w:rPr/>
        <w:t>㬺瘺㬻熣睩流㡑</w:t>
      </w:r>
      <w:r>
        <w:rPr/>
        <w:t>ⱦ</w:t>
      </w:r>
      <w:r>
        <w:rPr/>
        <w:t>㑔椷䵓⹧⽷슘溵甶⪱湬㝋塆䬪慺盂㔵䕣㛂쉞栻␴䝾復ㅔ䵞愊怯爵ꅥ㢡灌櫂䨤䅐╡恚㥗繤慡쉄㉕剧䭴䩪瀭䥩숲⴨⎱汤숦慕瓂쉣</w:t>
      </w:r>
      <w:r>
        <w:rPr/>
        <w:t>ꦿ</w:t>
      </w:r>
      <w:r>
        <w:rPr/>
        <w:t>偪㑍天</w:t>
      </w:r>
      <w:r>
        <w:rPr/>
        <w:t>⡎</w:t>
      </w:r>
      <w:r>
        <w:rPr/>
        <w:t>砯斣ꍏ╊䅾卐硰㜩汶숥䝬쉬殻䢱슩楤汰畠夯嫂㋂</w:t>
      </w:r>
      <w:r>
        <w:rPr/>
        <w:t>ꔶ</w:t>
      </w:r>
      <w:r>
        <w:rPr/>
        <w:t>橐婓</w:t>
      </w:r>
      <w:r>
        <w:rPr/>
        <w:t>ⶩ</w:t>
      </w:r>
      <w:r>
        <w:rPr/>
        <w:t>带</w:t>
      </w:r>
      <w:r>
        <w:rPr/>
        <w:t>ꤰ</w:t>
      </w:r>
      <w:r>
        <w:rPr/>
        <w:t>橸䭄瑦嗂啙㑆晡牤徿⽲쉂♍䌪</w:t>
      </w:r>
      <w:r>
        <w:rPr/>
        <w:t>ⴣ</w:t>
      </w:r>
      <w:r>
        <w:rPr/>
        <w:t>ꅲ穹潺쉸⩐梬쉓䲡䕋쉩獖⭪떱습⑙꥾壃栳캬⥗歐穖株쉲쉚䍹盍㨤䁈㬤嚬</w:t>
      </w:r>
      <w:r>
        <w:rPr/>
        <w:t>ⱏ</w:t>
      </w:r>
      <w:r>
        <w:rPr/>
        <w:t>殮싂⍹坕湡䵈窮掻慥偄㍰㑷折瑧睰㯂杘</w:t>
      </w:r>
      <w:r>
        <w:rPr/>
        <w:t>ⵌ</w:t>
      </w:r>
      <w:r>
        <w:rPr/>
        <w:t>坶晃㮵딨䋂㡾浺슱唺牨憥쉞</w:t>
      </w:r>
      <w:r>
        <w:rPr/>
        <w:t>⡚</w:t>
      </w:r>
      <w:r>
        <w:rPr/>
        <w:t>㆏䀤䐷懃轾</w:t>
      </w:r>
      <w:r>
        <w:rPr/>
        <w:t>⡇</w:t>
      </w:r>
      <w:r>
        <w:rPr/>
        <w:t>嘯슻쏂䁃娪折䚩琦쉯㈦千⎩ꍮ긨珂㨷⑉긳拃㢘쌪걊⒩偓晓䭷唽瑶뭃걏⭕㬫剘숽捗晃㷂╘쉲䝖숸栩橭祖仂佩捔䥌恋┣䊿⭑뭢伪䉪䩄☽ꍓ</w:t>
      </w:r>
      <w:r>
        <w:rPr/>
        <w:t>ⴥ</w:t>
      </w:r>
      <w:r>
        <w:rPr/>
        <w:t>竂狂⤩⹐㍥䤳ぞꄶ歆㚣輭䨯灊挮橄娷㡎彏컂</w:t>
      </w:r>
      <w:r>
        <w:rPr/>
        <w:t>Ⱜ</w:t>
      </w:r>
      <w:r>
        <w:rPr/>
        <w:t>㩩㵩妏穏㢘瀳灥洨兴뭧</w:t>
      </w:r>
      <w:r>
        <w:rPr/>
        <w:t>ꕵ</w:t>
      </w:r>
      <w:r>
        <w:rPr/>
        <w:t>稹쉕浤䑤楤兤狂削攰녭凎⌹ꍙ灵꥖⥤湾欪䤯䭷㦡㙘⍞嘪洫쉟㝚䥩唨樴칹坡㕫摯汌䍬䴱壂勂쉆媱깥㴪䛂框汍䠰숪捵㜸绂桙攦⥕䜻恋栺쉴剙祲슣轪歩祏飂潳奉硩䜫㵙䀥啞ꅩ塠쉌ノ㇍㑩숪⪱␦</w:t>
      </w:r>
      <w:r>
        <w:rPr/>
        <w:t>⠶</w:t>
      </w:r>
      <w:r>
        <w:rPr/>
        <w:t>꤬</w:t>
      </w:r>
      <w:r>
        <w:rPr/>
        <w:t>轁쉤枮炘뽕䍆㠵쉢숮瞻썶⑰㆏뿂긻䩚⥒杳쉈抵䌥◂썢㯂偣깠䋎坙⭢⏃㢘⍸䨸숱啹▏偊䙎썣뭫㨫唭꥞◂슘묷喬⭢㈱쵩慫</w:t>
      </w:r>
      <w:r>
        <w:rPr/>
        <w:t>ꤺ</w:t>
      </w:r>
      <w:r>
        <w:rPr/>
        <w:t>姂</w:t>
      </w:r>
      <w:r>
        <w:rPr/>
        <w:t>ꕴ</w:t>
      </w:r>
      <w:r>
        <w:rPr/>
        <w:t>眭쉔㍺㭈穩쏂浥奸䌴</w:t>
      </w:r>
      <w:r>
        <w:rPr/>
        <w:t>⡳</w:t>
      </w:r>
      <w:r>
        <w:rPr/>
        <w:t>〣䵨牲⌬佮䕦愥♨婄瀰◃뭔顄㤯伮啱䀮歇뭁쉳</w:t>
      </w:r>
      <w:r>
        <w:rPr/>
        <w:t>⣂</w:t>
      </w:r>
      <w:r>
        <w:rPr/>
        <w:t>帤幯儫圷涣㵧걧⨳眴䍱彑䯂㞬♖㍀⹺걩</w:t>
      </w:r>
      <w:r>
        <w:rPr/>
        <w:t>ⵌ␴</w:t>
      </w:r>
      <w:r>
        <w:rPr/>
        <w:t>牡㡫ィ坵썹娬㔰坑縥㭊磂쉐㈳쉟묪⩳츷썐扐</w:t>
      </w:r>
      <w:r>
        <w:rPr/>
        <w:t>⠮</w:t>
      </w:r>
      <w:r>
        <w:rPr/>
        <w:t>싂挨殱け⌣⽷佒瑪顚⏂촴㝢쉦梣䁌</w:t>
      </w:r>
      <w:r>
        <w:rPr/>
        <w:t>ꥄ꥘</w:t>
      </w:r>
      <w:r>
        <w:rPr/>
        <w:t>쉦杁숫健李䁶䡎ꅕ䭰⽾奓元쉮䐦㕦卾窻嘬</w:t>
      </w:r>
      <w:r>
        <w:rPr/>
        <w:t>꧂</w:t>
      </w:r>
      <w:r>
        <w:rPr/>
        <w:t>桚婺焫種칩櫂땓䂏◂轮㠽</w:t>
      </w:r>
      <w:r>
        <w:rPr/>
        <w:t>ⵥ⎩</w:t>
      </w:r>
      <w:r>
        <w:rPr/>
        <w:t>庻</w:t>
      </w:r>
      <w:r>
        <w:rPr/>
        <w:t>ꥁ</w:t>
      </w:r>
      <w:r>
        <w:rPr/>
        <w:t>椯㢵쉮轠⹅ꎵ㪿쉆繠</w:t>
      </w:r>
      <w:r>
        <w:rPr/>
        <w:t>ꥒ</w:t>
      </w:r>
      <w:r>
        <w:rPr/>
        <w:t>啺䲻恈䫂畞⧂坣㠪쉧婪上⺣⿂쉯煐촶싂睋ꥴ頸㉳彄䒵獌佉飍⹄旍쉎奠쉑뽂䐲습䵓⮏頺㏂縦䡋⚱㇂䂩漱牄頫깂䎘䡍⨤卦べ쉭뽏㡪</w:t>
      </w:r>
      <w:r>
        <w:rPr/>
        <w:t>Ⳃ</w:t>
      </w:r>
      <w:r>
        <w:rPr/>
        <w:t>獟瑓灏㘥渻乭偌疿昬⧃瀥地潰繓㝶</w:t>
      </w:r>
      <w:r>
        <w:rPr/>
        <w:t>ꥅ</w:t>
      </w:r>
      <w:r>
        <w:rPr/>
        <w:t>떘稱暬䥲䔲써偐頪쉦硰幊숪槍䚩畲穸쵱쉧㜳抻ㆬ⹨〪뗂楅奡䤹㑰嫂慨䔪圪晇游碡ꍫ伬숬摰㜺딤숽顆ぶ婬쉈뗂圥硠橙䚩唥</w:t>
      </w:r>
      <w:r>
        <w:rPr/>
        <w:t>ꖻ</w:t>
      </w:r>
      <w:r>
        <w:rPr/>
        <w:t>廍硹ꎱ噬桃〫剩硈个쉑劬㍤䟃奔ꎬ슡怬</w:t>
      </w:r>
      <w:r>
        <w:rPr/>
        <w:t>ⵟ</w:t>
      </w:r>
      <w:r>
        <w:rPr/>
        <w:t>䁢卒숪彊䝵촷殏⩴㤥⧂싂⪮顆䇂⩊䄺㘹숻垮</w:t>
      </w:r>
      <w:r>
        <w:rPr/>
        <w:t>ꗍ</w:t>
      </w:r>
      <w:r>
        <w:rPr/>
        <w:t>颩偠뽕숸睊숷〤䇎⭈睪泂杖㕟辮瑑䡒繚䫂敺ꄤ믎</w:t>
      </w:r>
      <w:r>
        <w:rPr/>
        <w:t>ⵅ</w:t>
      </w:r>
      <w:r>
        <w:rPr/>
        <w:t>㜤뿂悮</w:t>
      </w:r>
      <w:r>
        <w:rPr/>
        <w:t>ꤨ</w:t>
      </w:r>
      <w:r>
        <w:rPr/>
        <w:t>䠣扈⮱긥呬啲㭵썅땲⧂쉢噉正呀〷꺩㚱参盂싎穭梵㍹㥗땃昲ふ呁牃獎</w:t>
      </w:r>
      <w:r>
        <w:rPr/>
        <w:t>⡷</w:t>
      </w:r>
      <w:r>
        <w:rPr/>
        <w:t>亏捌忂恬ꍩ␵吴厱〪걚뽟婔싂걙䝌㥙⨳껂</w:t>
      </w:r>
      <w:r>
        <w:rPr/>
        <w:t>⡪</w:t>
      </w:r>
      <w:r>
        <w:rPr/>
        <w:t>猷春습ꌸ侵㒮땰恥䄻깲⨣泃⽙䙊</w:t>
      </w:r>
      <w:r>
        <w:rPr/>
        <w:t>ꤥⷂ</w:t>
      </w:r>
      <w:r>
        <w:rPr/>
        <w:t>㢵䌹⽖坘枱</w:t>
      </w:r>
      <w:r>
        <w:rPr/>
        <w:t>⣍</w:t>
      </w:r>
      <w:r>
        <w:rPr/>
        <w:t>呲㝅⭬帪彷涮坟畷⥅䑠싂♉䡹嘻</w:t>
      </w:r>
      <w:r>
        <w:rPr/>
        <w:t>ꗂ</w:t>
      </w:r>
      <w:r>
        <w:rPr/>
        <w:t>潞洺녮䩋슥湳捒杳砱쉰䝒㩳䄪쉈뭙䎏楧丨뽯♎頱ꎡ䣂♒ꅟ乭㵍䡠撘</w:t>
      </w:r>
      <w:r>
        <w:rPr/>
        <w:t>ꗂ</w:t>
      </w:r>
      <w:r>
        <w:rPr/>
        <w:t>㊿Ⓜ</w:t>
      </w:r>
      <w:r>
        <w:rPr/>
        <w:t>⣂</w:t>
      </w:r>
      <w:r>
        <w:rPr/>
        <w:t>䗍狂촣憬癯뭟㏂攻ꅖ숪슱啨恀쌦摯䉆㕤</w:t>
      </w:r>
      <w:r>
        <w:rPr/>
        <w:t>Ⱘ</w:t>
      </w:r>
      <w:r>
        <w:rPr/>
        <w:t>恮ꍐ牧硬㝎渹佒䌮䭕湈㚣橹숫땒婈䪡し扶疮颩⩃쉾⦥摒⯂슏䑄쉣녖恬睶뇂䡱⽠䅾싂棃ꍁ</w:t>
      </w:r>
      <w:r>
        <w:rPr/>
        <w:t>Ⳏ</w:t>
      </w:r>
      <w:r>
        <w:rPr/>
        <w:t>쉮偔문⦩倬兒겘朱捭㟎癫䌯땘</w:t>
      </w:r>
      <w:r>
        <w:rPr/>
        <w:t>⡷</w:t>
      </w:r>
      <w:r>
        <w:rPr/>
        <w:t>뭪祯쉰</w:t>
      </w:r>
      <w:r>
        <w:rPr/>
        <w:t>ⵊ⑤</w:t>
      </w:r>
      <w:r>
        <w:rPr/>
        <w:t>匵䉸</w:t>
      </w:r>
      <w:r>
        <w:rPr/>
        <w:t>ꔨ</w:t>
      </w:r>
      <w:r>
        <w:rPr/>
        <w:t>㕯걲⺿걋㔳칣쉤剖稹顊쉐쉅뗂䍪ꎣ⑲뭂氯橋⥠</w:t>
      </w:r>
      <w:r>
        <w:rPr/>
        <w:t>ꤪ</w:t>
      </w:r>
      <w:r>
        <w:rPr/>
        <w:t>䅲</w:t>
      </w:r>
      <w:r>
        <w:rPr/>
        <w:t>ⴽ</w:t>
      </w:r>
      <w:r>
        <w:rPr/>
        <w:t>촣쉲</w:t>
      </w:r>
      <w:r>
        <w:rPr/>
        <w:t>Ⳃ</w:t>
      </w:r>
      <w:r>
        <w:rPr/>
        <w:t>깟ꍶ숥ㅁ숵愶穾ꥺ뇂䱊〥睙杺婣矂䨣㬻믃㵰傮晁沬彟䕨睤ꎱ呣恦쉟垩☸弦焪䅠瘣熥娪噣悩㣂쉁춵㔳䩉当썫梘䥠⍲癨潘何损숥ꌩ㵣䏂庻猦숵</w:t>
      </w:r>
      <w:r>
        <w:rPr/>
        <w:t>⠩</w:t>
      </w:r>
      <w:r>
        <w:rPr/>
        <w:t>剄咻䗍怭쉐偨㘨쉒㘦氩味囂卖䋂樲娵恉┷幕焣慤ꍌ♓復쉒</w:t>
      </w:r>
      <w:r>
        <w:rPr/>
        <w:t>⠸</w:t>
      </w:r>
      <w:r>
        <w:rPr/>
        <w:t>奢♣♙塖䕞湁䪡偗ꍓ優牕㐪桐扂攣</w:t>
      </w:r>
      <w:r>
        <w:rPr/>
        <w:t>꧂</w:t>
      </w:r>
      <w:r>
        <w:rPr/>
        <w:t>眰쉭氫㐷쉃␊㎏䖏㑬㩐㕒慵䝇쉷묩䒣摐␹䁞樰䟃夦沬⽂煴칈숮싂硟噗슬㵦摔滂勎烂⨷歃쉙晵㟍㧂뾬治獮慟桑숯쉓繅儰兣瞱東싂쉙⚡숫〸♢뽏쉾券㌣奕捲⍏깈稤ꥲ秎䑥⨪㌰滂⍂쉢㥲悥挲</w:t>
      </w:r>
      <w:r>
        <w:rPr/>
        <w:t>⠤</w:t>
      </w:r>
      <w:r>
        <w:rPr/>
        <w:t>猨〹䨦窬䴬慳⽮乲㵑숻攩䘣晱ㆩ奉촥晧⸤玱㊩⥄칗番殻䗃䝣㌻䔷슡悻⍊쉆숲㑬坭㣂伤♊숳㥸쉮换⚻䗎䅺慫畟쉖䭂ꄺ䑴㥄灏档슻싂꧎ꆏ頰⭘쉒䆬汃㕟⸥智吸썾⽒棂噖䰰</w:t>
      </w:r>
      <w:r>
        <w:rPr/>
        <w:t>ⵖ</w:t>
      </w:r>
      <w:r>
        <w:rPr/>
        <w:t>㕇䈸祉堲票싂뭐晫쉈㮘慥슩睂깮⩞䠴繺售橧믍㇂</w:t>
      </w:r>
      <w:r>
        <w:rPr/>
        <w:t>ꕊ</w:t>
      </w:r>
      <w:r>
        <w:rPr/>
        <w:t>䤤쉕묭쉚㝫湫塡</w:t>
      </w:r>
      <w:r>
        <w:rPr/>
        <w:t>ⲏ</w:t>
      </w:r>
      <w:r>
        <w:rPr/>
        <w:t>㙞䆥䵮扔洯朩恐⭾墡㐹촳㎩</w:t>
      </w:r>
      <w:r>
        <w:rPr/>
        <w:t>⠱</w:t>
      </w:r>
      <w:r>
        <w:rPr/>
        <w:t>飃䥥㙶悱⹅ꍡ䉰晷眷橠⍃⭾幓⥦歂伴浡뽓⥵</w:t>
      </w:r>
      <w:r>
        <w:rPr/>
        <w:t>ⵚ</w:t>
      </w:r>
      <w:r>
        <w:rPr/>
        <w:t>癴䥎桐敊쉃⥞呙勂㍷两轎싂恔뾥归偤槂敫涱⍴䨱礫坆婭䥷넰碵썔㩹瑥盂㕙煉汫숨⩗껍䱡쉭で搶⥐佋啦䙧슮垡啔咻壎쉸儭㴷励桃歑쉄癧焪㡎䂬扣㬪䠶滃쉘敾ꅭ璱枱䢡瑰堩灇㕉쉀捅焣妩뭦伻㕖䅏彥㣂뭳</w:t>
      </w:r>
      <w:r>
        <w:rPr/>
        <w:t>ⷂꖏ</w:t>
      </w:r>
      <w:r>
        <w:rPr/>
        <w:t>灆炥揂勂乣⸲碩⥖䟂瑸</w:t>
      </w:r>
      <w:r>
        <w:rPr/>
        <w:t>ꤵ</w:t>
      </w:r>
      <w:r>
        <w:rPr/>
        <w:t>깅磂剦繴本偉뽾♭剑믂㝠䵉슿쉂楣壍넫氱䒡伯䉇䀵㵠⽎췂⮘Ⓜ磎浮⽖奱쉍祯硕祔塔</w:t>
      </w:r>
      <w:r>
        <w:rPr/>
        <w:t>ⵙ</w:t>
      </w:r>
      <w:r>
        <w:rPr/>
        <w:t>쉫則␫愪湃䉙ꍢ썫占뽏⫂玮쉷扦矂ㆬ숽協湉顕決⥈칹敨</w:t>
      </w:r>
      <w:r>
        <w:rPr/>
        <w:t>ⵌ⌤</w:t>
      </w:r>
      <w:r>
        <w:rPr/>
        <w:t>濂㝁</w:t>
      </w:r>
      <w:r>
        <w:rPr/>
        <w:t>ꕶ</w:t>
      </w:r>
      <w:r>
        <w:rPr/>
        <w:t>痎嗂╡摴쉵睬疱</w:t>
      </w:r>
      <w:r>
        <w:rPr/>
        <w:t>ꥑ</w:t>
      </w:r>
      <w:r>
        <w:rPr/>
        <w:t>牅輬쉔慹ꥪ</w:t>
      </w:r>
      <w:r>
        <w:rPr/>
        <w:t>꧂</w:t>
      </w:r>
      <w:r>
        <w:rPr/>
        <w:t>䮿榩摰䖮敧</w:t>
      </w:r>
      <w:r>
        <w:rPr/>
        <w:t>ꕀ</w:t>
      </w:r>
      <w:r>
        <w:rPr/>
        <w:t>㉠뿂㈮</w:t>
      </w:r>
      <w:r>
        <w:rPr/>
        <w:t>꤬</w:t>
      </w:r>
      <w:r>
        <w:rPr/>
        <w:t>ꆣ捠⍖䍘⽢뿍橞圻だ慏皩怰쉡亱氰揂</w:t>
      </w:r>
      <w:r>
        <w:rPr/>
        <w:t>ⶥⵇ</w:t>
      </w:r>
      <w:r>
        <w:rPr/>
        <w:t>朮稫녒怮䀭⥰┰䤪쉘㕗湭㥪瞱䅺漩整⹔枿㯂뭳㍐⥋匱뽳亮</w:t>
      </w:r>
      <w:r>
        <w:rPr/>
        <w:t>ⲏ</w:t>
      </w:r>
      <w:r>
        <w:rPr/>
        <w:t>兓睊⎻禬㟂手⥞彀</w:t>
      </w:r>
      <w:r>
        <w:rPr/>
        <w:t>⢱</w:t>
      </w:r>
      <w:r>
        <w:rPr/>
        <w:t>畗浍䋂䩴戥⭪䍪呡䉡䖵싂穏徣㍍熿矂⚮ꇂ</w:t>
      </w:r>
      <w:r>
        <w:rPr/>
        <w:t>⡴</w:t>
      </w:r>
      <w:r>
        <w:rPr/>
        <w:t>晇煵걤牉兖싍歠䩂扢捳滂垩ꥤ氭ꌯ氦䮿硃슡䖩쉇托彅氯⫂묭毎㬳橴戥塎瑾습横牀劏┥㕋嘮</w:t>
      </w:r>
      <w:r>
        <w:rPr/>
        <w:t>ꤊ</w:t>
      </w:r>
      <w:r>
        <w:rPr/>
        <w:t>숰繅㆏瘽䭸쉑則儬飂杢慓싂砤ꥠ氰뿃췍熏娲슱㍺쌹쉉츣爯硥㯂䜲숲嫂幂椬噰咣㐶쉵</w:t>
      </w:r>
      <w:r>
        <w:rPr/>
        <w:t>꧃</w:t>
      </w:r>
      <w:r>
        <w:rPr/>
        <w:t>啦昽묪</w:t>
      </w:r>
      <w:r>
        <w:rPr/>
        <w:t>ꖱ</w:t>
      </w:r>
      <w:r>
        <w:rPr/>
        <w:t>ㄪ䑘⾩㎩䳎⿂ꍸ纘框쉙轕싂땴ꎱ䓃捪娻䅉搪녂眵呵攩㐯땘㡳䙾䌮䁮東싂杌⚿㤦⩃뾩㝷帴녰ㄣ畷㠬涘㕉㵅숻㭚㚣䭢㮬昳㴨洺쉉</w:t>
      </w:r>
      <w:r>
        <w:rPr/>
        <w:t>ⵍ</w:t>
      </w:r>
      <w:r>
        <w:rPr/>
        <w:t>纘類䉑숴⫂⍃榬渳⚬吥㓂쵺捷参涥硊偔땕卡㢱쉡㩏싂☴匮眦⩘庱測⤸湺꺣牃꥔⑉慰䝙䙖㕤卮昳䥚䕈䵰뮵穬䃂쉍濂㨶䬱禘妿䥡㌨晧㵄猹枩⨹湧䕁㮩뽧깤サ杫捤瘪悱汙슮숴擂칭⨭昲末</w:t>
      </w:r>
      <w:r>
        <w:rPr/>
        <w:t>ⱓ</w:t>
      </w:r>
      <w:r>
        <w:rPr/>
        <w:t>䨴硁䤺</w:t>
      </w:r>
      <w:r>
        <w:rPr/>
        <w:t>ⴳ</w:t>
      </w:r>
      <w:r>
        <w:rPr/>
        <w:t>匭䛂輵㑕戽矂쎩硩䅸煥䢥ꌤ戬㍈㵍쉢丱僂</w:t>
      </w:r>
      <w:r>
        <w:rPr/>
        <w:t>꧂꧂</w:t>
      </w:r>
      <w:r>
        <w:rPr/>
        <w:t>춿垏껂櫎煂汅儺㐪地挦擂婉⥭㥯㕐㩨圣輲⻂猥迍⻂썤䗂䂩⩖슏쉪㷍쉪塃䉰쉃〥彟䗂䩶ꌺ窥䴴ㅄ뼺硐䡧輣ꥠ䞣㝐總⬵繃䜶毂呮䡙䕶杇䥯輥</w:t>
      </w:r>
      <w:r>
        <w:rPr/>
        <w:t>ꤻ</w:t>
      </w:r>
      <w:r>
        <w:rPr/>
        <w:t>겵뿂冥㜽㐪ꥯ싂㌱㓂숦攷眨䍈杉撵帵线䥎临拂ꄪ⹎慳楅㩹潊⸤䆿⩺䑙䙈쉲杚䑖轨堷哂쉇焮䥁縰堸䵥㭬景␶㜮䬬⹦</w:t>
      </w:r>
      <w:r>
        <w:rPr/>
        <w:t>ꦥ</w:t>
      </w:r>
      <w:r>
        <w:rPr/>
        <w:t>䲩䄦穣☦䖮쉋灂普塆懂斩漷쉪䠥噔煉具反䧂椣傏琹</w:t>
      </w:r>
      <w:r>
        <w:rPr/>
        <w:t>⣂</w:t>
      </w:r>
      <w:r>
        <w:rPr/>
        <w:t>䑐䬳燂썣⌳夵猹⧂牢稯䡓恕⥸彵䝑恔㥂卮係䄵佺悡걲╶䍡猷칈ꅇ繕㠽</w:t>
      </w:r>
      <w:r>
        <w:rPr/>
        <w:t>⢘</w:t>
      </w:r>
      <w:r>
        <w:rPr/>
        <w:t>㔷䵈搪擂牨싂䢩瑞쵎뽈恡뼺慀뽒촶顟ꄮ䱞迂洯⥀䨥ㅉ땆硄癱꥾䚬璩</w:t>
      </w:r>
      <w:r>
        <w:rPr/>
        <w:t>ⵗ</w:t>
      </w:r>
      <w:r>
        <w:rPr/>
        <w:t>ꌹꅂ侵⍧欴ⸯ⩩쉞⑖㙤噘总ㅌ㵪쉁硹⏃熣ꍁ㉤⏂梣쉖㭒딥䭙</w:t>
      </w:r>
      <w:r>
        <w:rPr/>
        <w:t>ⵌ</w:t>
      </w:r>
      <w:r>
        <w:rPr/>
        <w:t>쉕祚㙣쉗숶싂吮㯂㍯潒獵珎矂쉏</w:t>
      </w:r>
      <w:r>
        <w:rPr/>
        <w:t>꥟</w:t>
      </w:r>
      <w:r>
        <w:rPr/>
        <w:t>쉘썇歶示♠싂쉀⼪싍昱묪慮슩剔䁈⒵⪘쉄䉁</w:t>
      </w:r>
      <w:r>
        <w:rPr/>
        <w:t>ⵆꦣ</w:t>
      </w:r>
      <w:r>
        <w:rPr/>
        <w:t>⼪洪柂縹</w:t>
      </w:r>
      <w:r>
        <w:rPr/>
        <w:t>ꤵ</w:t>
      </w:r>
      <w:r>
        <w:rPr/>
        <w:t>墩⪬獘䀯ꥵ璡</w:t>
      </w:r>
      <w:r>
        <w:rPr/>
        <w:t>ⱓ</w:t>
      </w:r>
      <w:r>
        <w:rPr/>
        <w:t>㑱</w:t>
      </w:r>
      <w:r>
        <w:rPr/>
        <w:t>ꗂ</w:t>
      </w:r>
      <w:r>
        <w:rPr/>
        <w:t>䐩顅剠縹㉵癩뭎之㠮槂칹㯂䓂⥕䖡뽏⒩䩅穚㕱⽺楋六</w:t>
      </w:r>
      <w:r>
        <w:rPr/>
        <w:t>ꔩ</w:t>
      </w:r>
      <w:r>
        <w:rPr/>
        <w:t>梥憻埃㠴䂩恧仂⒣祙㪿䏃愥㠫坕滃츨媡⤊䱁空◂吪绂⏂써抮뭯㢏䷂癦唽兹乾숬김歬뽄擂㉂礣㪏㠲印稪숻䅶〈ꌹ憣곂洬</w:t>
      </w:r>
      <w:r>
        <w:rPr/>
        <w:t>ꤤ⥞</w:t>
      </w:r>
      <w:r>
        <w:rPr/>
        <w:t>懂䵸捫</w:t>
      </w:r>
      <w:r>
        <w:rPr/>
        <w:t>ⴴ</w:t>
      </w:r>
      <w:r>
        <w:rPr/>
        <w:t>斡뭭伦癁䘣嚩</w:t>
      </w:r>
      <w:r>
        <w:rPr/>
        <w:t>ⴷ</w:t>
      </w:r>
      <w:r>
        <w:rPr/>
        <w:t>丯㡓썷びꅴ攪싂⾡㥎䔪쌪숭晘䔷䗂ꍬ椹輤㵸䙵乲畣쉖楬敚䣎彧쉊桥坙唵橷桤䣍숽垿ㅒ儨㎩杨㵖湹扇椹㆘瀣㴭䱮灧</w:t>
      </w:r>
      <w:r>
        <w:rPr/>
        <w:t>ꕋ</w:t>
      </w:r>
      <w:r>
        <w:rPr/>
        <w:t>䎥硶⹢䙶䰺卉濂㍠쉡䁹䀷쵖⩓▻뽖㭐弹뭥柂㙠䔶䅥偅瑌숤卲爳ꥫ旎숨琹싂卌싍倪竂⥌烂⚘楲煢</w:t>
      </w:r>
      <w:r>
        <w:rPr/>
        <w:t>ꔤ</w:t>
      </w:r>
      <w:r>
        <w:rPr/>
        <w:t>긩슬㜪礬倲矂倩넹</w:t>
      </w:r>
      <w:r>
        <w:rPr/>
        <w:t>ⰴ⹒</w:t>
      </w:r>
      <w:r>
        <w:rPr/>
        <w:t>呚櫂曂䴣夣勂䭺印숵⺘硈斩䓂䁑坙佞슮歌㍊싂⹐뽏憻숶偎㌲㉱긶숬䔴㗂洹縻㝉㡪䁞兣ꅴ炻绂橸乑乬⩗층繴炻壂</w:t>
      </w:r>
      <w:r>
        <w:rPr/>
        <w:t>ꕾ</w:t>
      </w:r>
      <w:r>
        <w:rPr/>
        <w:t>竂敵ひ㙭⮘偊쉲╁挪牓㛎칇┳桌㒡뭭穆澱쉗䑏悮绂瑮숹긩愹啁䞱㏂</w:t>
      </w:r>
      <w:r>
        <w:rPr/>
        <w:t>ꥈ⨤</w:t>
      </w:r>
      <w:r>
        <w:rPr/>
        <w:t>䡙뿂꺏痃塃步쉞쉧撩穗ꌣ쉎灧䰵碣</w:t>
      </w:r>
      <w:r>
        <w:rPr/>
        <w:t>꧂</w:t>
      </w:r>
      <w:r>
        <w:rPr/>
        <w:t>⻂愮㉢偦亏슱㉡㤺朰쉹倪쉖䱶⺻뗂⤤충ꅧꏂ瀪顰坬䍟杋呗⩗┪⹗傩浺檿쉂啺焰晋摗㩆戺繅吪怶⤷㑋癑児渨湗䅞穔䅥⸫⩲摟㬥兏ゥ椬㙐⥈䡢练䤮⧂쉓皮</w:t>
      </w:r>
      <w:r>
        <w:rPr/>
        <w:t>ⵯ</w:t>
      </w:r>
      <w:r>
        <w:rPr/>
        <w:t>㨲頩㍸쉂䖮⬫㤶嘽砶睬쉥䗍乀皱種</w:t>
      </w:r>
      <w:r>
        <w:rPr/>
        <w:t>ⱟ</w:t>
      </w:r>
      <w:r>
        <w:rPr/>
        <w:t>ꕖ</w:t>
      </w:r>
      <w:r>
        <w:rPr/>
        <w:t>匥乀㑬</w:t>
      </w:r>
      <w:r>
        <w:rPr/>
        <w:t>ꔮ</w:t>
      </w:r>
      <w:r>
        <w:rPr/>
        <w:t>쉷</w:t>
      </w:r>
      <w:r>
        <w:rPr/>
        <w:t>ⵆ</w:t>
      </w:r>
      <w:r>
        <w:rPr/>
        <w:t>칚硁刱⽉潚䶵䙩嚿숥걌쉯숮쉈⩀榩䦥숫땀㜮窥界嗂㦡穵䡘</w:t>
      </w:r>
      <w:r>
        <w:rPr/>
        <w:t>ꕏ</w:t>
      </w:r>
      <w:r>
        <w:rPr/>
        <w:t>獃⍬쵵楒갭㵃囎儭啋싂䆘湲㢿烃㬣뮥妘兹㥳乞唲噗</w:t>
      </w:r>
      <w:r>
        <w:rPr/>
        <w:t>ꕟ</w:t>
      </w:r>
      <w:r>
        <w:rPr/>
        <w:t>䤺⦿쉓渹恲僂䩭䡲䙆浾琻偦</w:t>
      </w:r>
      <w:r>
        <w:rPr/>
        <w:t>ꦩ</w:t>
      </w:r>
      <w:r>
        <w:rPr/>
        <w:t>䉁땶싂쉸⹮䆵ꌬ卋熩칕㍒猪숮泂⪩ず㖻浘朶</w:t>
      </w:r>
      <w:r>
        <w:rPr/>
        <w:t>ꦘ</w:t>
      </w:r>
      <w:r>
        <w:rPr/>
        <w:t>洷爲㫎匴䕤㊵槂欥⦥㕃墩⩓</w:t>
      </w:r>
      <w:r>
        <w:rPr/>
        <w:t>ꥂ</w:t>
      </w:r>
      <w:r>
        <w:rPr/>
        <w:t>녁圪䏍欹숻⩾ꇂ䱭␳䘯硷〪䱶㥹䏂㉭쉀䂬쏂勂⹄⽠恞嚘扴奏㪩迂⪿殱㔥奌婖⭍뮿쉾旂╗⨪奸㑷䱧㷂娮䡷䘤槂囂娣題䅇䛎焥燂淎轅⫎呭硳轖싂뇍産놱걐優摍</w:t>
      </w:r>
      <w:r>
        <w:rPr/>
        <w:t>ꔵ</w:t>
      </w:r>
      <w:r>
        <w:rPr/>
        <w:t>彯슥瑨㫂쉵걡乾䢩넣噅㠮刭</w:t>
      </w:r>
      <w:r>
        <w:rPr/>
        <w:t>ꕒ</w:t>
      </w:r>
      <w:r>
        <w:rPr/>
        <w:t>婷숦圊㊵䆵僂䑘⛂믍ꍂ牷㙢⥷슿佔顯伫칥總囂绂</w:t>
      </w:r>
      <w:r>
        <w:rPr/>
        <w:t>ⱱ</w:t>
      </w:r>
      <w:r>
        <w:rPr/>
        <w:t>幑㕬␨䍟稹ォ牬楡⹫曂</w:t>
      </w:r>
      <w:r>
        <w:rPr/>
        <w:t>Ⱨ</w:t>
      </w:r>
      <w:r>
        <w:rPr/>
        <w:t>犻㯂啙걦轭싂湪㴭擂쉕뼵女頩佀녫곎⨭软曃㡐䤬浥揂깵婫猪灙견촸卅㐬助彡䝱䭯㝚㵈䃃株㜰悬擂⭌⨮</w:t>
      </w:r>
      <w:r>
        <w:rPr/>
        <w:t>ⴺ</w:t>
      </w:r>
      <w:r>
        <w:rPr/>
        <w:t>儦⥟⌹㤩䨨숦拂煚쌪牺녘乮녃습㕄児優伴ꍌ㈦</w:t>
      </w:r>
      <w:r>
        <w:rPr/>
        <w:t>ⶮ</w:t>
      </w:r>
      <w:r>
        <w:rPr/>
        <w:t>晓</w:t>
      </w:r>
      <w:r>
        <w:rPr/>
        <w:t>ꗂ</w:t>
      </w:r>
      <w:r>
        <w:rPr/>
        <w:t>捗㐳⮵杮숶䛂睎㬸䥅쉈䤸䡬扤坮湅쉵싂녗㘳䒏숰畵숽쌻敄꺩䳎噎楀썂㶬瑦桗㴭曂㛂柍㌪柂剹楮頽獗棂㕑䐫</w:t>
      </w:r>
      <w:r>
        <w:rPr/>
        <w:t>ꕍ</w:t>
      </w:r>
      <w:r>
        <w:rPr/>
        <w:t>땾橱⩱⑈児䱟穠曂煮乆㝲䡬䑀堹㦘倱ㄪ䩵⑞ꌣ囂</w:t>
      </w:r>
      <w:r>
        <w:rPr/>
        <w:t>ꥋ</w:t>
      </w:r>
      <w:r>
        <w:rPr/>
        <w:t>痂㙞⍗䔭긽넫⭍桮噓䨽䜺睱水畵뗂垻ꥳ䜴侣쉥礽쉩䍰</w:t>
      </w:r>
      <w:r>
        <w:rPr/>
        <w:t>ⱑ</w:t>
      </w:r>
      <w:r>
        <w:rPr/>
        <w:t>輱竂쉍砷轄䡵壂㠩갦䁢嗎쉺캥깐⦩繰匪辬⨦甮㭢</w:t>
      </w:r>
      <w:r>
        <w:rPr/>
        <w:t>Ⱬ</w:t>
      </w:r>
      <w:r>
        <w:rPr/>
        <w:t>捍㭸卨⤪䃎扡㍓瑤捞䴪媡牬쉍숰参濂棂朹摨䄩偳癣깍䓂␥㴶厵優ㅯ⒱飂</w:t>
      </w:r>
      <w:r>
        <w:rPr/>
        <w:t>ꖘ</w:t>
      </w:r>
      <w:r>
        <w:rPr/>
        <w:t>䝀吤⯂愶</w:t>
      </w:r>
      <w:r>
        <w:rPr/>
        <w:t>⡌</w:t>
      </w:r>
      <w:r>
        <w:rPr/>
        <w:t>뮩습歳氩兵䵺♊淂슘ㅖ㩥䫃⩭㐽䁃䭇싍껂甮买㉭㙥㡴珂썳⍷䍯滍녒ꍗ汓싂輣癅頪䰲涣뽆欤䱹刯戴숤쌻깡䦻깯怹硧</w:t>
      </w:r>
      <w:r>
        <w:rPr/>
        <w:t>ꖮ⑷</w:t>
      </w:r>
      <w:r>
        <w:rPr/>
        <w:t>摀扅瘪嘽㭢㋂䞿◂則┱</w:t>
      </w:r>
      <w:r>
        <w:rPr/>
        <w:t>ꥀ</w:t>
      </w:r>
      <w:r>
        <w:rPr/>
        <w:t>떩琷㙖潡珂瑬촫</w:t>
      </w:r>
      <w:r>
        <w:rPr/>
        <w:t>ⰹ</w:t>
      </w:r>
      <w:r>
        <w:rPr/>
        <w:t>橚꥞묦甪⥥䊿額百⛂疥婩</w:t>
      </w:r>
      <w:r>
        <w:rPr/>
        <w:t>ⷂ⭟</w:t>
      </w:r>
      <w:r>
        <w:rPr/>
        <w:t>쉁⩓⚡⼯乏轲樶呪䋂䱕㕴凂旂㠩ꥶ晊癐㍲洲捨⥖轘䡪晈剒恣倻♓嘸爣㡔具楠딥숶쉏⸽䠽乆敳</w:t>
      </w:r>
      <w:r>
        <w:rPr/>
        <w:t>Ɐ⩸</w:t>
      </w:r>
      <w:r>
        <w:rPr/>
        <w:t>긲䜫㡨婦幂䵊㞵䅖仂쉵뽆睅쉢䋂⍵轂㜨急ꍥ噒㇂潶勍兞湴⪬兖啞杈汘쉃슘넶䦣瑣ꌥ䵵呒急噍總</w:t>
      </w:r>
      <w:r>
        <w:rPr/>
        <w:t>ꕞ</w:t>
      </w:r>
      <w:r>
        <w:rPr/>
        <w:t>睚⥘匮䙭칚침䋃顥쉙</w:t>
      </w:r>
      <w:r>
        <w:rPr/>
        <w:t>ꕕ</w:t>
      </w:r>
      <w:r>
        <w:rPr/>
        <w:t>싂문刱㘲䡑瘭晆绂教Ⓜ</w:t>
      </w:r>
      <w:r>
        <w:rPr/>
        <w:t>ⵧ</w:t>
      </w:r>
      <w:r>
        <w:rPr/>
        <w:t>丰眬┬囂䖥☲剙⪩㔺做쵅쉐슥璬敹숪䭎㚥⹒䘲갮䰴嘨쉤</w:t>
      </w:r>
      <w:r>
        <w:rPr/>
        <w:t>꧂</w:t>
      </w:r>
      <w:r>
        <w:rPr/>
        <w:t>슡剳丣㐰⍐穠⾘榻儷剪쉳爭⨣䄪輭⪻슩剺瀬☨偈쉑ꅡ瑎곂쉠汷䵷슘栣扒䞬痎ꇂ秂灞债㩳㙟쉪氫澣䀲䕹쉙㙱㉳䁙䌊䞘ッ숭숸猹ㅥ䙬까噯竂㍕噈┫橑䋎浱彇㡘癃쉤뽳癵⹂摡䖱在佭浙</w:t>
      </w:r>
      <w:r>
        <w:rPr/>
        <w:t>⣂</w:t>
      </w:r>
      <w:r>
        <w:rPr/>
        <w:t>ㅰ垿쉚␴刳☬櫂䉟㔻扌煑㭣⹉╯⑆쉘硊⩢刹쏂갥牒晔땞彑쉋氤歟㩦㉁⑫㝗⍷類䷂槃癮乒䝃䑪瞡䡉䶱⽈⩑㴽䝟츪免噹堰㛎瘫ꥥ乪⶿⫂뼸灁⽰頪㮩劮뭣</w:t>
      </w:r>
      <w:r>
        <w:rPr/>
        <w:t>ⰺ</w:t>
      </w:r>
      <w:r>
        <w:rPr/>
        <w:t>㩣䅡䥓䁷湏硖轙㙃乤䉷瘤痂潱碏㴹☯嗂㛂䄻硺䰨暩ꅞ⽲堭䁍묤</w:t>
      </w:r>
      <w:r>
        <w:rPr/>
        <w:t>ⴺ</w:t>
      </w:r>
      <w:r>
        <w:rPr/>
        <w:t>浀䑣싍歐砻⸫ㅚ汨쉊䕇橠싂摵礰欻䕨</w:t>
      </w:r>
      <w:r>
        <w:rPr/>
        <w:t>ꕈ</w:t>
      </w:r>
      <w:r>
        <w:rPr/>
        <w:t>瑖쵮䭚瑗喵</w:t>
      </w:r>
      <w:r>
        <w:rPr/>
        <w:t>ꕈ▻⩤</w:t>
      </w:r>
      <w:r>
        <w:rPr/>
        <w:t>䉧迂揂捱깢ꥵ㍔뾵礬䱌쉶싂㑒깶倮坊䘳⮵伻</w:t>
      </w:r>
      <w:r>
        <w:rPr/>
        <w:t>⵰</w:t>
      </w:r>
      <w:r>
        <w:rPr/>
        <w:t>ꆥ</w:t>
      </w:r>
      <w:r>
        <w:rPr/>
        <w:t>ⱇ</w:t>
      </w:r>
      <w:r>
        <w:rPr/>
        <w:t>淂棂␩帥偺㥅㵩洪숷䑉倵枡⩴걬㠬䐺琹⚏㧂奨㯂扭轢슣敗瀴䌸湱䀶㑸喬칌潸恎</w:t>
      </w:r>
      <w:r>
        <w:rPr/>
        <w:t>꧂</w:t>
      </w:r>
      <w:r>
        <w:rPr/>
        <w:t>轍䵟싂䨮帷ꄥ슿㩱㕭䕮쉀瘤㴭☴슿䑕쉩⍂뽓⌤玥繁晶썫こ琦춱숭䑐ꍯ䂩慾ⸯ䱯쉃</w:t>
      </w:r>
      <w:r>
        <w:rPr/>
        <w:t>ⵤ</w:t>
      </w:r>
      <w:r>
        <w:rPr/>
        <w:t>搹牅䀪浢媡쉋淂뭰璻⥹䞻慅楮橄扬界ㄩ嗂䚻ꌮ</w:t>
      </w:r>
      <w:r>
        <w:rPr/>
        <w:t>꧂</w:t>
      </w:r>
      <w:r>
        <w:rPr/>
        <w:t>椰碣㵅晅挱녳桤婐卦癷╋畣㦘佉啳쉤쎿榱딲䏂呺浇㝐搲奏</w:t>
      </w:r>
      <w:r>
        <w:rPr/>
        <w:t>⣂</w:t>
      </w:r>
      <w:r>
        <w:rPr/>
        <w:t>橬⽡긵猨⸬깊戳쵐⭣㕘嫂⍾堭⍭䮥⨰넲</w:t>
      </w:r>
      <w:r>
        <w:rPr/>
        <w:t>ⱶ</w:t>
      </w:r>
      <w:r>
        <w:rPr/>
        <w:t>㵔</w:t>
      </w:r>
      <w:r>
        <w:rPr/>
        <w:t>⠴</w:t>
      </w:r>
      <w:r>
        <w:rPr/>
        <w:t>싍ㅦꍸ넪⥀偒偅䘴㥞拂⑷⥭숱狃䍔䋎卩쉉䥕轵復曂櫍䥴㜷ꥠ灆䠩싃搩睭䖥넲楖痂繚쵣㙎䒵㵈층䁂匥슮輳쵈瑋桶⴫⌲⛂楦畆숷焪땃㉺捒轢昫쉸䕪橕掱슿</w:t>
      </w:r>
      <w:r>
        <w:rPr/>
        <w:t>ꥃ</w:t>
      </w:r>
      <w:r>
        <w:rPr/>
        <w:t>쵚䙲楆獮乘슻⽗溣珂䭵硯</w:t>
      </w:r>
      <w:r>
        <w:rPr/>
        <w:t>ꤳ</w:t>
      </w:r>
      <w:r>
        <w:rPr/>
        <w:t>뾵伻⸰ㅰ슩칺䚣㇃䣂庥灒㈮칥╏汚㏂㍐癫䢩䊣㥓卞싂⽧槂</w:t>
      </w:r>
      <w:r>
        <w:rPr/>
        <w:t>ⱡ</w:t>
      </w:r>
      <w:r>
        <w:rPr/>
        <w:t>八稱</w:t>
      </w:r>
      <w:r>
        <w:rPr/>
        <w:t>⡅</w:t>
      </w:r>
      <w:r>
        <w:rPr/>
        <w:t>绂瀴ꎬ丸뽲⼫㣂稰堣㬯슻싂ㅸ慟㭖䝪</w:t>
      </w:r>
      <w:r>
        <w:rPr/>
        <w:t>ꦡ⤻⨬</w:t>
      </w:r>
      <w:r>
        <w:rPr/>
        <w:t>䘷梩喡䛃曂嚱쉣䂩䥇䷂啎摲㇂쉒䞘컎硚쌵乩朽頻䍃䋂␫╧⦬煒슩漪䉵穙摤䙈</w:t>
      </w:r>
      <w:r>
        <w:rPr/>
        <w:t>ꤵ</w:t>
      </w:r>
      <w:r>
        <w:rPr/>
        <w:t>潃轨䁎嚮ꄥ妘뭶婸슏戬之懂喥쉾ꅎ幍橡䛂佬熮秎⩎灑쉬㵒皥⥫祗䙚啶⭵㝡</w:t>
      </w:r>
      <w:r>
        <w:rPr/>
        <w:t>ꤷ</w:t>
      </w:r>
      <w:r>
        <w:rPr/>
        <w:t>쉙兌浈썕个⩩쉍⼤䁰畞뭟帊煱쉏䉒乺⪣</w:t>
      </w:r>
      <w:r>
        <w:rPr/>
        <w:t>ꥏ</w:t>
      </w:r>
      <w:r>
        <w:rPr/>
        <w:t>瀫椽슣煀㩊걪夺</w:t>
      </w:r>
      <w:r>
        <w:rPr/>
        <w:t>ⵌ</w:t>
      </w:r>
      <w:r>
        <w:rPr/>
        <w:t>橱⩋楱</w:t>
      </w:r>
      <w:r>
        <w:rPr/>
        <w:t>ꦮ</w:t>
      </w:r>
      <w:r>
        <w:rPr/>
        <w:t>渺⹌녈ꥦ⫂</w:t>
      </w:r>
      <w:r>
        <w:rPr/>
        <w:t>ꔵ</w:t>
      </w:r>
      <w:r>
        <w:rPr/>
        <w:t>恷⭹쉡䕏奤䭣愽㩶촬쉋㉦뽉㨹㬯兠権</w:t>
      </w:r>
      <w:r>
        <w:rPr/>
        <w:t>Ⳃ╶</w:t>
      </w:r>
      <w:r>
        <w:rPr/>
        <w:t>穴ꌯ㬤쵋</w:t>
      </w:r>
      <w:r>
        <w:rPr/>
        <w:t>ꕸ</w:t>
      </w:r>
      <w:r>
        <w:rPr/>
        <w:t>㬹䁗歮䜴㫂垬쉍겣</w:t>
      </w:r>
      <w:r>
        <w:rPr/>
        <w:t>ꔭ</w:t>
      </w:r>
      <w:r>
        <w:rPr/>
        <w:t>兢䜳⵹楔䂘┽娸捔硚슣歒슏汫竂䏂䆮겱숽珂乷〪갹繭磂䑰䤰䈳슻绂硢瞩摘挻숱숤䅾額淃⹩㐺牶㝢䵕穴⹾爲䬪瑰쉀</w:t>
      </w:r>
      <w:r>
        <w:rPr/>
        <w:t>ꤻ</w:t>
      </w:r>
      <w:r>
        <w:rPr/>
        <w:t>䀪숳⨷䨶迂惂楘瀦牨洣捬</w:t>
      </w:r>
      <w:r>
        <w:rPr/>
        <w:t>Ⳃ</w:t>
      </w:r>
      <w:r>
        <w:rPr/>
        <w:t>匱杷縻㍏⩤숹딶斬潭겘</w:t>
      </w:r>
      <w:r>
        <w:rPr/>
        <w:t>ꖩ</w:t>
      </w:r>
      <w:r>
        <w:rPr/>
        <w:t>縴춻</w:t>
      </w:r>
      <w:r>
        <w:rPr/>
        <w:t>ⵆ</w:t>
      </w:r>
      <w:r>
        <w:rPr/>
        <w:t>卉║䁏곂䁾䉂㵸갸䊩</w:t>
      </w:r>
      <w:r>
        <w:rPr/>
        <w:t>ꤲ</w:t>
      </w:r>
      <w:r>
        <w:rPr/>
        <w:t>嗂婡敗塇䘴</w:t>
      </w:r>
      <w:r>
        <w:rPr/>
        <w:t>ⰵ</w:t>
      </w:r>
      <w:r>
        <w:rPr/>
        <w:t>䜦숭椰쉘쉶瑀</w:t>
      </w:r>
      <w:r>
        <w:rPr/>
        <w:t>⠳</w:t>
      </w:r>
      <w:r>
        <w:rPr/>
        <w:t>곂䅕改癬⑲祳⦮㭥䁀獁楃싂䭐坲犬ㅁ췂䚵昤噇썞唪啶㘣檘슩傘䅈榡恂뽒务佒썞숺㉬倪㥳涬㭙癬偲⑈橃碘媮灣㌤걷넪䪵硄幊쉍姂响吳⑶唭㖏쉩㝔⩦⑕뭅⤬쉐杷略쉍䕥㯂䍫彤䑗칂欲儫䥶淂⻂棎猦焣</w:t>
      </w:r>
      <w:r>
        <w:rPr/>
        <w:t>⠩</w:t>
      </w:r>
      <w:r>
        <w:rPr/>
        <w:t>歂뭭䴵塶䭅瘺칥捥䤣繟ꅦ昭畘䬬☮䩲ꅣ㡵佇䁆ꆻ猩뭑奊洹䡹䵆氷</w:t>
      </w:r>
      <w:r>
        <w:rPr/>
        <w:t>ꤰ</w:t>
      </w:r>
      <w:r>
        <w:rPr/>
        <w:t>쉤뽃䏂廍㠬眽䊩眣潳奊⩤䑕捤▩摩췂싂⹵㝒ꥺ楧䍮츬ꅳ琬숰⩩十䍃庡䉥㨶睧ꅂ</w:t>
      </w:r>
      <w:r>
        <w:rPr/>
        <w:t>ꖿ</w:t>
      </w:r>
      <w:r>
        <w:rPr/>
        <w:t>畕輬硗㩠䌵䍎䈵⦣䠦劵癗並䉞ꍈ⽤⌤塕儩廂墬噖頯㮥垮䍸캵쉨湤捌竂橈♌坩넪㏂轉繮录灟䈴浵㘨ꆿ㝉䚥吲䇂祾噟淂䝓</w:t>
      </w:r>
      <w:r>
        <w:rPr/>
        <w:t>⢏</w:t>
      </w:r>
      <w:r>
        <w:rPr/>
        <w:t>轓侏坺噭攳採㊩梘楬㑄窡䙳轫쉖楨楚슿猲涣繲</w:t>
      </w:r>
      <w:r>
        <w:rPr/>
        <w:t>ꦩ</w:t>
      </w:r>
      <w:r>
        <w:rPr/>
        <w:t>戺庩슩</w:t>
      </w:r>
      <w:r>
        <w:rPr/>
        <w:t>⢵</w:t>
      </w:r>
      <w:r>
        <w:rPr/>
        <w:t>べ⑉쉑夲捬깷怪㑟</w:t>
      </w:r>
      <w:r>
        <w:rPr/>
        <w:t>ⱏ</w:t>
      </w:r>
      <w:r>
        <w:rPr/>
        <w:t>吷㍕뽚딶</w:t>
      </w:r>
      <w:r>
        <w:rPr/>
        <w:t>ꥌ</w:t>
      </w:r>
      <w:r>
        <w:rPr/>
        <w:t>㧂⧂넹䍦ꄫ爻窣㩚㡧㐳쉣敵㈵䡸塃</w:t>
      </w:r>
      <w:r>
        <w:rPr/>
        <w:t>ꥄ</w:t>
      </w:r>
      <w:r>
        <w:rPr/>
        <w:t>䓂쉚繁</w:t>
      </w:r>
      <w:r>
        <w:rPr/>
        <w:t>⡧</w:t>
      </w:r>
      <w:r>
        <w:rPr/>
        <w:t>㒥⵾彐</w:t>
      </w:r>
      <w:r>
        <w:rPr/>
        <w:t>⣂</w:t>
      </w:r>
      <w:r>
        <w:rPr/>
        <w:t>凂儥춱⴫▬♓숬⨰址浢咥曃㈲㩟爳⼴䭇䮵湷컃䩀쉳乆</w:t>
      </w:r>
      <w:r>
        <w:rPr/>
        <w:t>ⷂ</w:t>
      </w:r>
      <w:r>
        <w:rPr/>
        <w:t>睪愴囂䘵쉡由啮彬쉒⸦䘰恬숳칶뭎㉌⑥輴쵕쉡넥싍⑄쉉睬啺⹄⩴걶숯쉟</w:t>
      </w:r>
      <w:r>
        <w:rPr/>
        <w:t>ꤶ</w:t>
      </w:r>
      <w:r>
        <w:rPr/>
        <w:t>䍸</w:t>
      </w:r>
      <w:r>
        <w:rPr/>
        <w:t>ⳍ</w:t>
      </w:r>
      <w:r>
        <w:rPr/>
        <w:t>桁歇촩线繎擂칈潪쵚輲匷眪䕊㶩⭰쉞쉎⩑硑</w:t>
      </w:r>
      <w:r>
        <w:rPr/>
        <w:t>ꗂ</w:t>
      </w:r>
      <w:r>
        <w:rPr/>
        <w:t>촵㵩澘쉕쵑뭖墱摎㉫剅ヂ弯稣儤숊깹䜯坎槂⵩◂䄣⸷</w:t>
      </w:r>
      <w:r>
        <w:rPr/>
        <w:t>ⱒ</w:t>
      </w:r>
      <w:r>
        <w:rPr/>
        <w:t>㐶카뭌쉉싂㞱䅥䀩슣牕摢䎵쉫帣䝫埂䡄圬쉎䇂㙌擂㴰뮩剫倬뭳싂桴㧃숦╟䁧</w:t>
      </w:r>
      <w:r>
        <w:rPr/>
        <w:t>ꥐ</w:t>
      </w:r>
      <w:r>
        <w:rPr/>
        <w:t>ⱳ⏂</w:t>
      </w:r>
      <w:r>
        <w:rPr/>
        <w:t>깕⍁䈭䍃斵睬쉟걢</w:t>
      </w:r>
      <w:r>
        <w:rPr/>
        <w:t>꤭</w:t>
      </w:r>
      <w:r>
        <w:rPr/>
        <w:t>䵮景抡</w:t>
      </w:r>
      <w:r>
        <w:rPr/>
        <w:t>ꕮ</w:t>
      </w:r>
      <w:r>
        <w:rPr/>
        <w:t>噪쉩⨭䘯匪垿썳㝒澿竂쉘</w:t>
      </w:r>
      <w:r>
        <w:rPr/>
        <w:t>⡠</w:t>
      </w:r>
      <w:r>
        <w:rPr/>
        <w:t>㜹悩⿂癯奖䅈숥顰깘扈儶剰側⥳⫂湐쉓戬㙩ㅫ㣃㵕뭧⹂怣典믂⍀琪㵁灣䘱䩠睉埂桠愭烎弬厩⩢㥵木땖䅱㞏⪏⑃㵯嘲㔹癎ꍂ噡否祪庥飂楙晓␬쉑䬣㝆抬伪⩅彘⩲⍅吹껂╢뭩캡㩇恙畆獁쉵㝧슱⥒⨬♨打</w:t>
      </w:r>
      <w:r>
        <w:rPr/>
        <w:t>⣂</w:t>
      </w:r>
      <w:r>
        <w:rPr/>
        <w:t>녮ꎥ⑕挰⩄棂쉩䐻睐䙂쵶䑵頽栺④⬦栰癹ㅞ⪿⪩䋂㑮ꅩ숦澣枵䴸㚩燂潣剉㑦桷⹙⸲ノ㑒㒮嘶䵣㈪뿂쉳쌪縦穸⴯</w:t>
      </w:r>
      <w:r>
        <w:rPr/>
        <w:t>ꤸ</w:t>
      </w:r>
      <w:r>
        <w:rPr/>
        <w:t>쉞</w:t>
      </w:r>
      <w:r>
        <w:rPr/>
        <w:t>⢮</w:t>
      </w:r>
      <w:r>
        <w:rPr/>
        <w:t>晓恸ꄷヂ♩顅㭕睸䅩⍙⸺쉨⵺濂⤮楷獷␻䛂䛃⽉⸹焥焮癟痂쉱䩃땷숲</w:t>
      </w:r>
      <w:r>
        <w:rPr/>
        <w:t>ꕞ</w:t>
      </w:r>
      <w:r>
        <w:rPr/>
        <w:t>싂슣숤溿卦싂顄숶児ꥣ淂瓂䌸绂⼴ꍎ娲䝙䐪⪣洫㠹湦瘫捯煹╏쌹䀺䠲獮奠㛂娵⭧噍䕧ぅ숮쉮㬦噐䑭偄轅檏氵⑍湩㥺䩓䠹ぴ⵹⵬츸㐻긵媵슮惂䎣瘲䦬浗啰</w:t>
      </w:r>
      <w:r>
        <w:rPr/>
        <w:t>Ⱚ</w:t>
      </w:r>
      <w:r>
        <w:rPr/>
        <w:t>戱奃䠺깱믂ꥫ绂㟂⩮䅍助繠牾喏㨵㙫癘䭣䢩楳</w:t>
      </w:r>
      <w:r>
        <w:rPr/>
        <w:t>ꖮ</w:t>
      </w:r>
      <w:r>
        <w:rPr/>
        <w:t>䞘欯껂☮뾮畎䑰䩭䩧⴨</w:t>
      </w:r>
      <w:r>
        <w:rPr/>
        <w:t>Ⱛ</w:t>
      </w:r>
      <w:r>
        <w:rPr/>
        <w:t>㚘쉡㵙츹櫂⾥坲䧍顋䍎ㅮ㛂⩉곎</w:t>
      </w:r>
      <w:r>
        <w:rPr/>
        <w:t>ꥐ</w:t>
      </w:r>
      <w:r>
        <w:rPr/>
        <w:t>縯䨯䉠迎</w:t>
      </w:r>
      <w:r>
        <w:rPr/>
        <w:t>ⷃ</w:t>
      </w:r>
      <w:r>
        <w:rPr/>
        <w:t>洭瑰稰睕癥壂⸣牟㠺㕡쉍</w:t>
      </w:r>
      <w:r>
        <w:rPr/>
        <w:t>ꥒ</w:t>
      </w:r>
      <w:r>
        <w:rPr/>
        <w:t>疥긫䴦瘤卬숬꥖⥳槂佁坍</w:t>
      </w:r>
      <w:r>
        <w:rPr/>
        <w:t>ꔫ</w:t>
      </w:r>
      <w:r>
        <w:rPr/>
        <w:t>硕㮩吵硟㬮⩟䕺⩔㏂娴焫슣</w:t>
      </w:r>
      <w:r>
        <w:rPr/>
        <w:t>ꥎ</w:t>
      </w:r>
      <w:r>
        <w:rPr/>
        <w:t>囂ꍪ녕祍礸町告癎쏂搳浤㜴㈳쉫睾┨</w:t>
      </w:r>
      <w:r>
        <w:rPr/>
        <w:t>ⰸ</w:t>
      </w:r>
      <w:r>
        <w:rPr/>
        <w:t>哃쏂㝯싂쉏⥩⹺昪婞棍氵廂ꅎ⪱묨깗䰦⽴猸㑢㝳顁╺潎枵췂桮䍌㤭㞱䐳颩⪮伥⦣佰垣窻瞩䯂㕈珍䡃㡪汚⍪櫂쉧睥䝀盂漦㩌普㑉숨噚䐪伪偙㋂숫潒䵀㍡갪廂⵬뾩穆啞</w:t>
      </w:r>
      <w:r>
        <w:rPr/>
        <w:t>ꥅ</w:t>
      </w:r>
      <w:r>
        <w:rPr/>
        <w:t>⽥㦘飂璡䕆</w:t>
      </w:r>
      <w:r>
        <w:rPr/>
        <w:t>⣂</w:t>
      </w:r>
      <w:r>
        <w:rPr/>
        <w:t>㕑㉦瞱塑扸싂爽則䲵䥕䄳憿愬壎쌵㡵䏂䋂獮㉶⎩ꄊ䩉㖵穦䢵쉡轗쉀숱丯⾡</w:t>
      </w:r>
      <w:r>
        <w:rPr/>
        <w:t>⣂</w:t>
      </w:r>
      <w:r>
        <w:rPr/>
        <w:t>ⴹ</w:t>
      </w:r>
      <w:r>
        <w:rPr/>
        <w:t>摨干扇</w:t>
      </w:r>
      <w:r>
        <w:rPr/>
        <w:t>ꕋ☦</w:t>
      </w:r>
      <w:r>
        <w:rPr/>
        <w:t>㡠숹積摈䈽믂䏂</w:t>
      </w:r>
      <w:r>
        <w:rPr/>
        <w:t>ⴽ</w:t>
      </w:r>
      <w:r>
        <w:rPr/>
        <w:t>䰷欩뭗晰佔⒮婟瑉⩍걄獉狂⬦㈫㕷撮䅢䢿牌喿㑴帮幾䌩㕊礯吵額潉椯卉땎⍵飂㝋</w:t>
      </w:r>
    </w:p>
    <w:p>
      <w:pPr>
        <w:pStyle w:val="PreformattedText"/>
        <w:bidi w:val="0"/>
        <w:spacing w:before="0" w:after="0"/>
        <w:jc w:val="left"/>
        <w:rPr/>
      </w:pPr>
      <w:r>
        <w:rPr/>
        <w:t>愱椽汒乇婌쉟拂땃凂恮ꌽ瀪档牢彆䩩輶뮮㓂滂彘呫狂仍㟂ざ䀶㵡婹뇍摃牺쉴睥䍮䵏䑇䡓徱䑲☣玮</w:t>
      </w:r>
      <w:r>
        <w:rPr/>
        <w:t>ⲩ</w:t>
      </w:r>
      <w:r>
        <w:rPr/>
        <w:t>㕑숳㡆숨㘰</w:t>
      </w:r>
      <w:r>
        <w:rPr/>
        <w:t>⣂</w:t>
      </w:r>
      <w:r>
        <w:rPr/>
        <w:t>㯍䉏</w:t>
      </w:r>
      <w:r>
        <w:rPr/>
        <w:t>ꕌ</w:t>
      </w:r>
      <w:r>
        <w:rPr/>
        <w:t>쉏⥫</w:t>
      </w:r>
      <w:r>
        <w:rPr/>
        <w:t>ꔺ</w:t>
      </w:r>
      <w:r>
        <w:rPr/>
        <w:t>畯奐榡쉸㖩걮栬穎ꎩ쎩墡╟洯復歱긨玏勂搮㍉敐忂㑢樳獒正㒬䢻畞슏擂숨玿氷䡢䏂㉩柂卶⤽輺쉙긫㝧䳂慸䊣攪焱㮩숩</w:t>
      </w:r>
      <w:r>
        <w:rPr/>
        <w:t>ⵧꕖ</w:t>
      </w:r>
      <w:r>
        <w:rPr/>
        <w:t>슮쌺㐩㯂幍ぴ娶玘㵌婮䶏⛎뽄┥獊ꆮ칅朤癸䉩䴳渨⒣뭎嫂璮쉪娻㡄싂㌤</w:t>
      </w:r>
      <w:r>
        <w:rPr/>
        <w:t>ꦻ</w:t>
      </w:r>
      <w:r>
        <w:rPr/>
        <w:t>颿昲⏂椲칭쉞牫剃椲䴴桞쉑㖏䨩䒥䡯津놮獤然べ滂쉾攬䪡渶景䗂ꄨ⒵⨲䯍䯂</w:t>
      </w:r>
      <w:r>
        <w:rPr/>
        <w:t>Ⳃ⥘</w:t>
      </w:r>
      <w:r>
        <w:rPr/>
        <w:t>渥쉥穖坮㍗䬸啠眷싂瘸䡆쉊㵴㬬♩眩</w:t>
      </w:r>
      <w:r>
        <w:rPr/>
        <w:t>ⶏ</w:t>
      </w:r>
      <w:r>
        <w:rPr/>
        <w:t>䁨╥晘牭䉵搦쌴测쉊䝬京쉞䝊厮唴侥㵯橔繢灋쌰砨侮䦻嘦㕷䊘旂⺬兖㮘숺㴪</w:t>
      </w:r>
      <w:r>
        <w:rPr/>
        <w:t>Ⳃ</w:t>
      </w:r>
      <w:r>
        <w:rPr/>
        <w:t>䠤⩉슻戲⑹滂䰺ㄣ頪㟍繉湌味ꍒ恣뇂扇歆⫂䬳倹갤煒睸煅믂놱憵婡숵쉓⤦㡺⹠瀦⫂</w:t>
      </w:r>
      <w:r>
        <w:rPr/>
        <w:t>ⲩ⹵⢵</w:t>
      </w:r>
      <w:r>
        <w:rPr/>
        <w:t>㵋獰帯䬳䭘轩慥㝞噰⬽⍱㧂灔桎轹姎煙全</w:t>
      </w:r>
      <w:r>
        <w:rPr/>
        <w:t>ꕍ</w:t>
      </w:r>
      <w:r>
        <w:rPr/>
        <w:t>埂彀썓</w:t>
      </w:r>
      <w:r>
        <w:rPr/>
        <w:t>ꕑ⥣</w:t>
      </w:r>
      <w:r>
        <w:rPr/>
        <w:t>䡶歎硾戤硁祚⩞暥㥋숸桒뭌ぬ쉎燂㥣䘨쉧タ㥆칰杯╙婣⼹⥅剙곂㠮숷㔪佸숥뽖帱쉂䞩席쉠䙖勂栻瘨딥뽲싂旃杍⺘쉧┱唫弹稩⥃惂榬噸ꥯ슩灧疘䠪䤸</w:t>
      </w:r>
      <w:r>
        <w:rPr/>
        <w:t>ⵘ</w:t>
      </w:r>
      <w:r>
        <w:rPr/>
        <w:t>쉁牥쵧书ꍈ祩䈩䑆呄㈱犘䛂쉷砨佦奢ㅰ偸乗䉴倮垿儬䔮䐪긷䶬顁㵡</w:t>
      </w:r>
      <w:r>
        <w:rPr/>
        <w:t>ꗂ</w:t>
      </w:r>
      <w:r>
        <w:rPr/>
        <w:t>卖걕灌⬵⽔幧䃎쉵䤤凍亏⏎㩒唫乂⩞福劵⍈澩輵㙅컃겥⌦ꍒ平氲걣㕞獬㩖ꆮ噏⶿깾㔣년ꌱ彡䄫</w:t>
      </w:r>
      <w:r>
        <w:rPr/>
        <w:t>ⴰꥈ</w:t>
      </w:r>
      <w:r>
        <w:rPr/>
        <w:t>督䢩坧唹畠㥉曂♎礸⹨㬵掻嚿桴㘩渹쵩숭捧⼹䕲뼻犣㯂</w:t>
      </w:r>
      <w:r>
        <w:rPr/>
        <w:t>ⴊ</w:t>
      </w:r>
      <w:r>
        <w:rPr/>
        <w:t>쉰秂숱げ滂싂㑁扠墮呪ꍖꄶꌮ㏃㯂☷㣎䞣潊㠦▿</w:t>
      </w:r>
      <w:r>
        <w:rPr/>
        <w:t>⠱</w:t>
      </w:r>
      <w:r>
        <w:rPr/>
        <w:t>潲썏咘㍶컂㩌ㄸ칲橗轐㜸▮⍂꥘㯂楘桉敤爻牺⩭</w:t>
      </w:r>
      <w:r>
        <w:rPr/>
        <w:t>ꗂ</w:t>
      </w:r>
      <w:r>
        <w:rPr/>
        <w:t>盎榻쉤桙匮</w:t>
      </w:r>
      <w:r>
        <w:rPr/>
        <w:t>⢩</w:t>
      </w:r>
      <w:r>
        <w:rPr/>
        <w:t>浑呱㘦䇂㡯⦥䅢쉭步㔭㙳炘攦䉃䛂剶浤☱晫㌻傿⤰慟싃倲쵅㷎幙쉖䛂灤桴焱杄캵穧⽘啲⾻睩惂┯畍䥹㦩㑮⏂灤穈渶쉞촪⑧㨬揍㍦燂䦮潺</w:t>
      </w:r>
      <w:r>
        <w:rPr/>
        <w:t>ꕁ</w:t>
      </w:r>
      <w:r>
        <w:rPr/>
        <w:t>牖</w:t>
      </w:r>
      <w:r>
        <w:rPr/>
        <w:t>ⵤ</w:t>
      </w:r>
      <w:r>
        <w:rPr/>
        <w:t>懃♘㙣牅湸忂湘䚵㨭幎㎘쉉㵺⾩</w:t>
      </w:r>
      <w:r>
        <w:rPr/>
        <w:t>ꖘ</w:t>
      </w:r>
      <w:r>
        <w:rPr/>
        <w:t>㕖쵟纡㐮堬疥䍞䵏싂瑓刷堵摂☵㝮싎ꥣꎩ⭄㎱哂䦬숳슥泂䷂偂⽪뽡츳䱎㡁熏䠱恇ㅟ⬶䕹䩰</w:t>
      </w:r>
      <w:r>
        <w:rPr/>
        <w:t>ꤴꕖ</w:t>
      </w:r>
      <w:r>
        <w:rPr/>
        <w:t>깈渥䵎㢏嫂㭙〹欨♫捈㙍슩窱婯杒깍恖곂</w:t>
      </w:r>
      <w:r>
        <w:rPr/>
        <w:t>⡏</w:t>
      </w:r>
      <w:r>
        <w:rPr/>
        <w:t>埂欱䡸㥴䎣㙀稭╗㥑뽏䵢倬䩷껃쉘䘸睥㚡</w:t>
      </w:r>
      <w:r>
        <w:rPr/>
        <w:t>Ⳃ</w:t>
      </w:r>
      <w:r>
        <w:rPr/>
        <w:t>ㄳ旎⭥숦顕辥扇쉡檣漨㗎ꍡ泂搸숸깄뽔佤輣쉉㍪ꏃ⯂쉄壂㮩╮걄䭲廃怵⻂쉫ꌹ砳䱞䝲숥⛂瑐㛂䱩䱲卞⑮匨癋桒싍浍窘杋夭⹀</w:t>
      </w:r>
      <w:r>
        <w:rPr/>
        <w:t>ꦥ</w:t>
      </w:r>
      <w:r>
        <w:rPr/>
        <w:t>呟㠴껂甤据橎㉃ꅣ䩯䖻ꇂ뾻ꎩ뭁</w:t>
      </w:r>
      <w:r>
        <w:rPr/>
        <w:t>ꕍ⩆</w:t>
      </w:r>
      <w:r>
        <w:rPr/>
        <w:t>䜪꥘䝶쉕㙌칞쉾ㆥ畗♱⭔㉖쉅烂슥䋂䐤凂嫂⻍匷䑒뼻嚮㌰땎䱅䂡③꺬㡁䩓亿♥兣瑹㑧璬싎녂⵱㤬⪵頨ꥣ㝵䰴傱桫ㅤ䱟겣潦畮숥⮮奍㷂琨漽俎뽬떬㥓枬啁惂땲싂쵇♮╥䢩㫂⹈</w:t>
      </w:r>
      <w:r>
        <w:rPr/>
        <w:t>ꕢ</w:t>
      </w:r>
      <w:r>
        <w:rPr/>
        <w:t>杒偕狍䫃祴슣亮杤榵獕儰ㅘ牍䉱숰䍧䲩ꍅ奋녓㉙ꍊ☦噫⨭⧂幋⯂禡㭥슡癣塉復楬獊㞩桎噈獙㑥䭙亩䡞</w:t>
      </w:r>
      <w:r>
        <w:rPr/>
        <w:t>ꥒ</w:t>
      </w:r>
      <w:r>
        <w:rPr/>
        <w:t>䃂幌灳컂㌰槂顸丣ヂ䉷</w:t>
      </w:r>
      <w:r>
        <w:rPr/>
        <w:t>ⴳ</w:t>
      </w:r>
      <w:r>
        <w:rPr/>
        <w:t>䍂恣狂ヂ敍习ꥤ䗂㊩塞噵〬橧깎⨻燂ご勂⚮䉢印⽒䵹睵偊㮮㑰㡷囂捊䥎㛂温䍲숯䑫恷⽒灒弨䢩娮浫ㅄ쉙╰㙞癯瑮瀴碵扊㕬敬꺮쉡奁䵸啒쉥乚䡨䑂쉕쉵焯硘쉂し⩎땟⑫䑔彺䥟彆䙄싃싃晌쌲慮ꥱ㦡묰⪱㖡䥅䒿瑑ꏍ偦斿㙦㶵쉮㮏燃㑢녅杩</w:t>
      </w:r>
      <w:r>
        <w:rPr/>
        <w:t>Ⱝ</w:t>
      </w:r>
      <w:r>
        <w:rPr/>
        <w:t>䰊奚㧂꥕祷䌽楥䭕ㅷ䤨쉣䨭⹒숪䴸拂梮狂</w:t>
      </w:r>
      <w:r>
        <w:rPr/>
        <w:t>ꖥ♊Ⓨ</w:t>
      </w:r>
      <w:r>
        <w:rPr/>
        <w:t>楫䑀㝌氣浴佩祘剒쉉숻⽮╡놩乳業圽䀯怮㗂⒩묭绍땺幤싃⚩瑨浩剞㈣⥾䆮녲ㅂ㕵䄯쉴柂뾵䁒⍈扥녁䀭䐷쉒䏍㴫內佷ꏂ戻䤷⩊敷潴弬ㅂ뼺▘</w:t>
      </w:r>
      <w:r>
        <w:rPr/>
        <w:t>ꥇ</w:t>
      </w:r>
      <w:r>
        <w:rPr/>
        <w:t>츪㵑䄷카睪珎䎡싂䜭쉠ꄩ浵爴ꌰ뼺┪⽀爫┹炱깖䉅灋걱㏂曂ꆮ毂㤱㜨┭⾿㥘慟䜵♐숭㚻梏녴㔰</w:t>
      </w:r>
      <w:r>
        <w:rPr/>
        <w:t>ꦱ</w:t>
      </w:r>
      <w:r>
        <w:rPr/>
        <w:t>佪칇쉈卤⤣楋䖩쉞弸⩯桑䙙猱䵱㙥ꇂ䉔䡲㩳쉋唴䉙☵</w:t>
      </w:r>
      <w:r>
        <w:rPr/>
        <w:t>ꕵ</w:t>
      </w:r>
      <w:r>
        <w:rPr/>
        <w:t>奀</w:t>
      </w:r>
      <w:r>
        <w:rPr/>
        <w:t>ⵀ</w:t>
      </w:r>
      <w:r>
        <w:rPr/>
        <w:t>摎敶䜵ꎘ㡎칙㠸䷎㨫㷂瞘</w:t>
      </w:r>
      <w:r>
        <w:rPr/>
        <w:t>ⶥ</w:t>
      </w:r>
      <w:r>
        <w:rPr/>
        <w:t>Ⱶ⩖</w:t>
      </w:r>
      <w:r>
        <w:rPr/>
        <w:t>䜺㬣氩</w:t>
      </w:r>
      <w:r>
        <w:rPr/>
        <w:t>ꗂ</w:t>
      </w:r>
      <w:r>
        <w:rPr/>
        <w:t>彃煄儽⨷╱⩣쉔杯쉶╯溏扌╧</w:t>
      </w:r>
      <w:r>
        <w:rPr/>
        <w:t>ⳍ</w:t>
      </w:r>
      <w:r>
        <w:rPr/>
        <w:t>瞻頤慞곍㫂婭䕚싂깭䙞♔䘦쉪卩쉚㮡硞滂㵮㧂쉕珂䑐쉷浀强쉣ギ╇㓂䀴◂畊딥⩨恢㭢乍⿂⌴묶슬⹒湦㩬♔떬⌬倲旍䰪슬⨰杂瞩⾥澮噄顰슥싂桲瑣╰浺偟墩亮欪彴쉮㘺滂</w:t>
      </w:r>
      <w:r>
        <w:rPr/>
        <w:t>⡇</w:t>
      </w:r>
      <w:r>
        <w:rPr/>
        <w:t>噱棂⼨ꅾ硚쵁쉎</w:t>
      </w:r>
      <w:r>
        <w:rPr/>
        <w:t>ꔣ⧂</w:t>
      </w:r>
      <w:r>
        <w:rPr/>
        <w:t>参䨶</w:t>
      </w:r>
      <w:r>
        <w:rPr/>
        <w:t>⠹⩬</w:t>
      </w:r>
      <w:r>
        <w:rPr/>
        <w:t>煣숹쌪彠뽐椣刽傣慍搴</w:t>
      </w:r>
      <w:r>
        <w:rPr/>
        <w:t>ꕈ</w:t>
      </w:r>
      <w:r>
        <w:rPr/>
        <w:t>䗂縱穹㝗汕⍏嚵㏂䵳⒏Ⓧい䦮祩橺</w:t>
      </w:r>
      <w:r>
        <w:rPr/>
        <w:t>ꕁ</w:t>
      </w:r>
      <w:r>
        <w:rPr/>
        <w:t>囂ꥧ</w:t>
      </w:r>
      <w:r>
        <w:rPr/>
        <w:t>ⱳ</w:t>
      </w:r>
      <w:r>
        <w:rPr/>
        <w:t>轲쎱쉾䍟쵮稰珂䢮㵋칅ま䠮◂慲兲瑴皿皵뇂永䉩쉹䏍⭂偖嚱쵇天乏⺩</w:t>
      </w:r>
      <w:r>
        <w:rPr/>
        <w:t>⣎</w:t>
      </w:r>
      <w:r>
        <w:rPr/>
        <w:t>祣姂䕞㞥乍瓂</w:t>
      </w:r>
      <w:r>
        <w:rPr/>
        <w:t>ⵦ</w:t>
      </w:r>
      <w:r>
        <w:rPr/>
        <w:t>⿃䒱晹砶瑉⑩繴</w:t>
      </w:r>
      <w:r>
        <w:rPr/>
        <w:t>ꔦ</w:t>
      </w:r>
      <w:r>
        <w:rPr/>
        <w:t>截묩呚</w:t>
      </w:r>
      <w:r>
        <w:rPr/>
        <w:t>⡕</w:t>
      </w:r>
      <w:r>
        <w:rPr/>
        <w:t>쉦瞻旂桷眥恭㭙숭</w:t>
      </w:r>
      <w:r>
        <w:rPr/>
        <w:t>ꔨ</w:t>
      </w:r>
      <w:r>
        <w:rPr/>
        <w:t>卐䥀뗂嘨橍檣歩偸皱䡥싂瘫䭂⩇棎</w:t>
      </w:r>
      <w:r>
        <w:rPr/>
        <w:t>ꖬ</w:t>
      </w:r>
      <w:r>
        <w:rPr/>
        <w:t>堤瑪杘湓偎♣䭇杆䙫쵭䞡佧쉋쉗㤮㜰辬捇쉖敆㒱梩噥煋䬳桵깂䡪吶浑㷂燂獹䮬䭑①㭕䩓晪쉄쉊摯彤⨵悵⤩䳂牯桘忂核縱ꥡ숫猪쉢</w:t>
      </w:r>
      <w:r>
        <w:rPr/>
        <w:t>ⰶ</w:t>
      </w:r>
      <w:r>
        <w:rPr/>
        <w:t>㤪뾏䨹杸怣</w:t>
      </w:r>
      <w:r>
        <w:rPr/>
        <w:t>ⷂ</w:t>
      </w:r>
      <w:r>
        <w:rPr/>
        <w:t>窬噁嫂奉쉨걉⺩③숴測区偸㍐穰䘪顔䕞潐쌵樸쉸걤畠㥊䕆啗뼬僂싍殏⬸恉甩䁑係犥渦弳싂땩樫煍쉡扎埂䛂浦㟍呆㓍캿䬦䤮啂堪㵮剂亏塣轴㵢습摅吽搹숻싂焷뼪顩渥</w:t>
      </w:r>
      <w:r>
        <w:rPr/>
        <w:t>⡓</w:t>
      </w:r>
      <w:r>
        <w:rPr/>
        <w:t>㣂쉂䥚䰊㠽稣쉖旂⤪頬쉍輤⭴쉘껃칪녣毂刭츻㛂⨺䅲슱牣䁂</w:t>
      </w:r>
      <w:r>
        <w:rPr/>
        <w:t>ꕳ</w:t>
      </w:r>
      <w:r>
        <w:rPr/>
        <w:t>ヂ〉⍷猸刯呄Ⓜ偒奵뇂株⧂☱㕸㵒涘ㅬ뭌쉬뭸⹆倦갳戱祐穃空恬䘴辬慪䱖ぱ煓⎮䷂쌱㝘稷슬湳떿墻婈恁췂䜱①</w:t>
      </w:r>
      <w:r>
        <w:rPr/>
        <w:t>ⵇ</w:t>
      </w:r>
      <w:r>
        <w:rPr/>
        <w:t>偕䝬欱ꏍ挩啕塢충ㅘ♸塍⤪㡁浹㍑췍⩃壂䤺稩㟎㜵䍾捪㞘䄥乲䅏䩹暏晏䭘㞏癢ꅕ䙠䬪쉚喘樵䑣⹒╥䡴㋂㋂圷숤</w:t>
      </w:r>
      <w:r>
        <w:rPr/>
        <w:t>ꔪ</w:t>
      </w:r>
      <w:r>
        <w:rPr/>
        <w:t>忂䕥⩯䴥ꌹ⩓⌽破ꅵ쉤㦮犱其깊灯慙涥⻂樴橄숪㝾䕈杞䁉⤽奂ㅯ촪倰矂</w:t>
      </w:r>
      <w:r>
        <w:rPr/>
        <w:t>ꔣ</w:t>
      </w:r>
      <w:r>
        <w:rPr/>
        <w:t>澥彋伦♣礽乴숩ぬ䭯歵숦曎繆疘攬딺Ⓜ壂坮䝈뽞쉰뭲쉱㡹쉮犬獏☺⑒츮㦬び勂獲悻煹低쉰汍묲湋</w:t>
      </w:r>
      <w:r>
        <w:rPr/>
        <w:t>ꖵ</w:t>
      </w:r>
      <w:r>
        <w:rPr/>
        <w:t>㨩䧂숴⒩恓所♡夽皵쉞婘춿䨤䴷㙃⍗ꇂ䅭带汙瑰扫</w:t>
      </w:r>
      <w:r>
        <w:rPr/>
        <w:t>ꥋ</w:t>
      </w:r>
      <w:r>
        <w:rPr/>
        <w:t>氹轕䚻</w:t>
      </w:r>
      <w:r>
        <w:rPr/>
        <w:t>꧂ꔦ</w:t>
      </w:r>
      <w:r>
        <w:rPr/>
        <w:t>婨⩐숵뭇媱塷</w:t>
      </w:r>
      <w:r>
        <w:rPr/>
        <w:t>ꥒ</w:t>
      </w:r>
      <w:r>
        <w:rPr/>
        <w:t>ꅨ쉦ꥹ㬬烂浢㦩㯂ꄹⓂ䅰ㅈ</w:t>
      </w:r>
      <w:r>
        <w:rPr/>
        <w:t>⢥</w:t>
      </w:r>
      <w:r>
        <w:rPr/>
        <w:t>숷뭧晪帳쉴䍪ꆻ稻땪䈺숷晥坅繴䲥悿⨴⨪也갨浕䈲㬣慢䥭婣搸싃歕숫爪幈㥲⏂쉄䝠ꥸ컂汚쉷⼳歳슮楱㎡긹㕆㜩㯂圬♄⪮쌱幁珂〈奍</w:t>
      </w:r>
      <w:r>
        <w:rPr/>
        <w:t>ꦥ</w:t>
      </w:r>
      <w:r>
        <w:rPr/>
        <w:t>夦</w:t>
      </w:r>
      <w:r>
        <w:rPr/>
        <w:t>ꕢ</w:t>
      </w:r>
      <w:r>
        <w:rPr/>
        <w:t>㊣朤祠</w:t>
      </w:r>
      <w:r>
        <w:rPr/>
        <w:t>ⶥ</w:t>
      </w:r>
      <w:r>
        <w:rPr/>
        <w:t>䵺吻䩆</w:t>
      </w:r>
      <w:r>
        <w:rPr/>
        <w:t>ꕦ⥹</w:t>
      </w:r>
      <w:r>
        <w:rPr/>
        <w:t>썣⫂乳昺쉆⽮䌬坶숫呦㍋㥪参砳</w:t>
      </w:r>
      <w:r>
        <w:rPr/>
        <w:t>⣃</w:t>
      </w:r>
      <w:r>
        <w:rPr/>
        <w:t>䨪干瑘捬썢㙵撥㉭狂楋녌걚桐卅</w:t>
      </w:r>
      <w:r>
        <w:rPr/>
        <w:t>ꖡ</w:t>
      </w:r>
      <w:r>
        <w:rPr/>
        <w:t>㉨吩㍂䍤⼸걈な嘦䪩ㅚ숻㮵䀬啕썄畀哂묫쉺㍏塁쉌流乖恥㏎쉱坱垥㵋穓ꥱꄦ㠮</w:t>
      </w:r>
      <w:r>
        <w:rPr/>
        <w:t>ⶏ</w:t>
      </w:r>
      <w:r>
        <w:rPr/>
        <w:t>幌杭</w:t>
      </w:r>
      <w:r>
        <w:rPr/>
        <w:t>ꔵ</w:t>
      </w:r>
      <w:r>
        <w:rPr/>
        <w:t>䐪頱䦥㇂㮬</w:t>
      </w:r>
      <w:r>
        <w:rPr/>
        <w:t>ꕌ</w:t>
      </w:r>
      <w:r>
        <w:rPr/>
        <w:t>歬䭄商싂側䁪発썆츱䊡㩸浆恮⛂䩦歟㶱땰◃슩倬咥窮</w:t>
      </w:r>
      <w:r>
        <w:rPr/>
        <w:t>ⱙ⡫</w:t>
      </w:r>
      <w:r>
        <w:rPr/>
        <w:t>ꥲ畊皻슮⩾㡰깂싎긪⻂䁧쉇깓䭆唹汆獮⚩</w:t>
      </w:r>
      <w:r>
        <w:rPr/>
        <w:t>ⷂ</w:t>
      </w:r>
      <w:r>
        <w:rPr/>
        <w:t>䝏⍰쉱⩆硰剪杴仂獢颻䉴牘쌳䑠庥䜤創䋂浏堤婀㭑쉤ꄤ㷂뽅礲扭㙈䱎⴯迂䑅䁺⑭夤欤㩊쉪긣猺抡숣䪩橳슩轾䣂坅滂䗂ヂ㑙걹쉏獇䰨㕷쎡뾩⩫䚥䖩㡷㛂땀儷䯎䨺桄偒쵬칀妻噴숮ꍚ</w:t>
      </w:r>
      <w:r>
        <w:rPr/>
        <w:t>ꤲ</w:t>
      </w:r>
      <w:r>
        <w:rPr/>
        <w:t>Ⳃ</w:t>
      </w:r>
      <w:r>
        <w:rPr/>
        <w:t>敗《䬰䚘轧狂</w:t>
      </w:r>
      <w:r>
        <w:rPr/>
        <w:t>ꤽ</w:t>
      </w:r>
      <w:r>
        <w:rPr/>
        <w:t>䗂㍭싂晬媬䅟㕉⦘㴰⑒숰牾䠳숷뾩녕乫佶䙨仍묲硭⦻顓捺婑뭱㎩坨払䁭쉴輰</w:t>
      </w:r>
      <w:r>
        <w:rPr/>
        <w:t>⠯⍔</w:t>
      </w:r>
      <w:r>
        <w:rPr/>
        <w:t>敕楟⨹池땷硒ꅬ獍ㄵ싂欰쎱쉡溩厩䌨碘と兴</w:t>
      </w:r>
      <w:r>
        <w:rPr/>
        <w:t>ꕓ⭩</w:t>
      </w:r>
      <w:r>
        <w:rPr/>
        <w:t>敋</w:t>
      </w:r>
      <w:r>
        <w:rPr/>
        <w:t>ꕷ</w:t>
      </w:r>
      <w:r>
        <w:rPr/>
        <w:t>剮乌栯佴題⒬썁唫뾱坱伮싂숩橫쉯潊擂㕑桚夤睺꥗뼮彇꥾</w:t>
      </w:r>
      <w:r>
        <w:rPr/>
        <w:t>ꥑ</w:t>
      </w:r>
      <w:r>
        <w:rPr/>
        <w:t>ꅶ繁晍쉌</w:t>
      </w:r>
      <w:r>
        <w:rPr/>
        <w:t>⣃⧂</w:t>
      </w:r>
      <w:r>
        <w:rPr/>
        <w:t>땍患〳쉐걕䍍䁍㒡癦䠭砩⚣䕘ッ칄䂘ふ⥷䡇</w:t>
      </w:r>
      <w:r>
        <w:rPr/>
        <w:t>⡃</w:t>
      </w:r>
      <w:r>
        <w:rPr/>
        <w:t>⽌慔妏毃⸮浀䭳睧䍉숩䜻怸䤲년䬭来⹞쉲普枬嫍䟂㙢涏䶩痂㵋</w:t>
      </w:r>
      <w:r>
        <w:rPr/>
        <w:t>ꦩ</w:t>
      </w:r>
      <w:r>
        <w:rPr/>
        <w:t>䯂埂眹쉎勍갪慦木埂㥳䁐吵轒㔪淂뽩䴯飂⯂ꌮ슩漰쉩橂⩒녋㕈轢瑬䔺恃汤기垬쉪㈰颮ꄨ♄㕸쉫䥆殘㉯懃♹睁䩣깥佤쉦컂썖쉓唶슮䱲䭌竂伦桞슡栵깴ㄤꍣ㙦</w:t>
      </w:r>
      <w:r>
        <w:rPr/>
        <w:t>ⱳ</w:t>
      </w:r>
      <w:r>
        <w:rPr/>
        <w:t>갯䵴灀矎숬甪竎㭶㍓灣䐻幷</w:t>
      </w:r>
      <w:r>
        <w:rPr/>
        <w:t>ꔶ</w:t>
      </w:r>
      <w:r>
        <w:rPr/>
        <w:t>䱀⼽㕑顗깧偀䨪倸桮瑢憵䫂䵗㥨彵⨺甸칢渶슩㈰秎㯂敆䋂佰쉷烂浫䵾䜽桥睩싂ꥦ쉴楘俍㙯偤炬껂䡖㭯暱杈頴䙦煪支ご⌫塁</w:t>
      </w:r>
      <w:r>
        <w:rPr/>
        <w:t>꧂</w:t>
      </w:r>
      <w:r>
        <w:rPr/>
        <w:t>䁒徏숬⽓견斬参彲恠㜭䤫칠疘┹暵슘恄⯂䁡拂礵䵊쵬顐충㙄쉲稦澩䈯噧殏㊏㣂슻㜤䭒男㕩焴瞮숶慡摸辩炡㥖癈䙳㛂걤</w:t>
      </w:r>
      <w:r>
        <w:rPr/>
        <w:t>ⱋ</w:t>
      </w:r>
      <w:r>
        <w:rPr/>
        <w:t>卯②⥂䩲縤囂汞兵⌣</w:t>
      </w:r>
      <w:r>
        <w:rPr/>
        <w:t>ꤳ</w:t>
      </w:r>
      <w:r>
        <w:rPr/>
        <w:t>祀恩睵䥭抱길⸤슻㊣塆佖偨뽯㉭恮䙚景穫쉭栵繌⏂唺梡氲彄頦쵾쉍捎⭐垵⥐䍀奚쌣㔺恑繊⛂쉞캡塍示쉈硣杉⑅眤甹䌹䡪䨺䔫朥瓂熡塧⤯捀</w:t>
      </w:r>
      <w:r>
        <w:rPr/>
        <w:t>Ⱔ</w:t>
      </w:r>
      <w:r>
        <w:rPr/>
        <w:t>喩ォ</w:t>
      </w:r>
      <w:r>
        <w:rPr/>
        <w:t>⡫</w:t>
      </w:r>
      <w:r>
        <w:rPr/>
        <w:t>䍴瞱㒏⽕</w:t>
      </w:r>
      <w:r>
        <w:rPr/>
        <w:t>ꥈ</w:t>
      </w:r>
      <w:r>
        <w:rPr/>
        <w:t>擂</w:t>
      </w:r>
      <w:r>
        <w:rPr/>
        <w:t>ꕌ</w:t>
      </w:r>
      <w:r>
        <w:rPr/>
        <w:t>摕㛂欦䰷㮵㉡ꅩ㥀牘坲</w:t>
      </w:r>
      <w:r>
        <w:rPr/>
        <w:t>ⵏ</w:t>
      </w:r>
      <w:r>
        <w:rPr/>
        <w:t>棂磃轶儱깁⹢䡳캘怹䮮嗂⧂䒏ꥭꅧ桒頲㭑㆘</w:t>
      </w:r>
      <w:r>
        <w:rPr/>
        <w:t>⣂</w:t>
      </w:r>
      <w:r>
        <w:rPr/>
        <w:t>ꎩ⍆块㞻뽆橴슻♾⒡潱癴♉깳긪ꅠ急两숦</w:t>
      </w:r>
      <w:r>
        <w:rPr/>
        <w:t>ꥒ</w:t>
      </w:r>
      <w:r>
        <w:rPr/>
        <w:t>䑟潆㈷싍畾兊㍌춿噷䥗㖱浍쵚䍉あ숳⫂㕒걪ㆮ瓂</w:t>
      </w:r>
      <w:r>
        <w:rPr/>
        <w:t>⢥</w:t>
      </w:r>
      <w:r>
        <w:rPr/>
        <w:t>뭲⭊硤唺㥔湵⎥穕抣撥슘廃熿깋⍵敇繁儩쉣㤯晸栱䬯渶涏㈣媘墥渊呍갹썣䥋乺湈㯂猹䥮⑌抏佊颱礤敧깁☶㚮楂䝱䙮哃땵刴桑灔橘恘侮뽅⽄嗂桑⫂姂忂碵牗䩨潠䑫</w:t>
      </w:r>
      <w:r>
        <w:rPr/>
        <w:t>ꥁ</w:t>
      </w:r>
      <w:r>
        <w:rPr/>
        <w:t>喩炱숪뭔汫㓂㉵⹥奣ꥴ楍杸╞╭顏</w:t>
      </w:r>
      <w:r>
        <w:rPr/>
        <w:t>ⱪ</w:t>
      </w:r>
      <w:r>
        <w:rPr/>
        <w:t>朥ヂ妩ꅀ츨㪩梩从☣晲灀獕抻⽹娪サꇂ䩫湴㥠旂숻⻂쉦䊣䅐挥㕗樯仂갸㥠䤽奥䀫稪♏捞쉕숦ㆥ旂剎㍆浊쉸㬨뽱♱檥⤬⨪栤캘ꍤ洬䛂쉓埂喥뽀䝙炵䱈䀬슿坦슮迂䑡㙇㯂㐳㥷⍠⩖츺䕋䫍氳磃稦迂轠祵桮瑶乕歵勍</w:t>
      </w:r>
      <w:r>
        <w:rPr/>
        <w:t>ꗃ</w:t>
      </w:r>
      <w:r>
        <w:rPr/>
        <w:t>㛎睤㩢㞱쉮捯喡異浭掩嫂氪䕮䭑ꅖ䐦墮⥨䔥䳂祟䑹㛂㡸㙨♦쉩깕窿䨫彴㩔悵싂㠪쉡摨䏍歳䡭浪녊纡▣</w:t>
      </w:r>
      <w:r>
        <w:rPr/>
        <w:t>⢱</w:t>
      </w:r>
      <w:r>
        <w:rPr/>
        <w:t>敊歬奕䔪夥䬤匨瞏奔顸⻂숮⽥灭⩖⭌습䦱쉏渴䑫冣</w:t>
      </w:r>
      <w:r>
        <w:rPr/>
        <w:t>ⳍ</w:t>
      </w:r>
      <w:r>
        <w:rPr/>
        <w:t>㍋ꎻ幖福⩇싂⎥示㉢쉱唶浓걖獚硘</w:t>
      </w:r>
      <w:r>
        <w:rPr/>
        <w:t>ⱃ♓</w:t>
      </w:r>
      <w:r>
        <w:rPr/>
        <w:t>未䠺♩⥄㴤싂抿ꥺ⑘㞥긦繹숵⽮橈㡗䩑廂⴬歅呴睠깕긹浳䥦숲甭烂牞捷窩㕇灀쉘䧂縳쉌噭⫃숱係湈㥇⩊⹆⸥㍤䵍䡕⒬䥐쵸眥䅨敨㘥⿃숥番唭㴦넬㥎䩵猱䁣ㅁ㩳捊뼮特䆥墱ꎥ췂墮怦湎㉄圬쉾䁕썦捏㉯䙊⫂擂頥夦湴⩨縺</w:t>
      </w:r>
      <w:r>
        <w:rPr/>
        <w:t>ꔴ⚩</w:t>
      </w:r>
      <w:r>
        <w:rPr/>
        <w:t>쉋恦</w:t>
      </w:r>
      <w:r>
        <w:rPr/>
        <w:t>⡡</w:t>
      </w:r>
      <w:r>
        <w:rPr/>
        <w:t>쌵捌瓃䐮꥗㝭顸䒩秂浭⌶쉯㡂⩋䁮男呭晒䲮湤뽌狂䂬嚩穩渴歪땶䥆㵊⦏助쉏㬵允║䱘敾前瀦䝐㶘楱쉄䤽佋넴呥䡑犘䱠</w:t>
      </w:r>
      <w:r>
        <w:rPr/>
        <w:t>ⱚ</w:t>
      </w:r>
      <w:r>
        <w:rPr/>
        <w:t>怹凂癁㝓歮㉚</w:t>
      </w:r>
      <w:r>
        <w:rPr/>
        <w:t>ⶻ</w:t>
      </w:r>
      <w:r>
        <w:rPr/>
        <w:t>녘쉄쎱畵땗䂬⪩⚥彤㍮췂⹥搱繆唫썱懂③䕵숨橤佗匮쉌싂漺敊飂幫㌱く⪮숪个䍒⬸磂슏呙ㅆꅙ숸哂ꌨ쌱쵁㟎唯㐥슬숽幉汱㗂㙞㙓ꄪ縩녈쉀칱す깡䇎桳献啅剕䍃쵞湪䭷畉㋂㐭捵⺻潘쉺息刯땖䝰坾迂䇂碡焤幎썾浟博汩숵슣䬨碱⮿슩顎䝾ꇂ卬⹭〲䈰牳汆┭</w:t>
      </w:r>
      <w:r>
        <w:rPr/>
        <w:t>Ɫ⧍</w:t>
      </w:r>
      <w:r>
        <w:rPr/>
        <w:t>㉅䡇敹뽟愫橮</w:t>
      </w:r>
      <w:r>
        <w:rPr/>
        <w:t>꤬</w:t>
      </w:r>
      <w:r>
        <w:rPr/>
        <w:t>㕣숊㠪걺娲㥗倲捯䕚檮숭场敹猣祍ㅨ獪仂繥㭃晨</w:t>
      </w:r>
      <w:r>
        <w:rPr/>
        <w:t>ꕵ</w:t>
      </w:r>
      <w:r>
        <w:rPr/>
        <w:t>쉵䪩漵潕㑸掩䀻</w:t>
      </w:r>
      <w:r>
        <w:rPr/>
        <w:t>⡅⢵</w:t>
      </w:r>
      <w:r>
        <w:rPr/>
        <w:t>攩䑖䷂숱伥穭딱䜨偂쵟슘凂㑚奬塞敹㊱噴歗凎殥塑㞿繸姂⼨搨㥶槂呂╪츨걧噎㩕兰♠祷瑭桪祟슮㵹㘫〉䈶컃乌呤╒䉸町䅯浸썰潷潥磂䁬剤슬ㄨ䋍佗䮬ㅓ洽쉑匩浄</w:t>
      </w:r>
      <w:r>
        <w:rPr/>
        <w:t>⵰</w:t>
      </w:r>
      <w:r>
        <w:rPr/>
        <w:t>㥗⍑䄹瑡⻂뼪쉸숳曂䠲睴슻䆬癍⭁彷剔㥓㍴吴晞䭇畘쉉扦䱇徬싂顚て䡴녇縬婣本爲</w:t>
      </w:r>
      <w:r>
        <w:rPr/>
        <w:t>ꕍ</w:t>
      </w:r>
      <w:r>
        <w:rPr/>
        <w:t>恾㒏⵷癌兡䁶⨫⼨㗂洪㓂ꍞ㊣ꍫ쉳砪걋䰦쉳畟䩭䩸녀⩺婨䴲晪挳슩㌬싂摏伫奤璏Ⓜ場갭⩖噃싂漰佦䀸䍱슥䑗焻稪</w:t>
      </w:r>
      <w:r>
        <w:rPr/>
        <w:t>⠫</w:t>
      </w:r>
      <w:r>
        <w:rPr/>
        <w:t>牯뼮猵⭟䬺抿牣癏幫⌯⫃獬瘽숹䈺稪땂쏂쉹⿂中</w:t>
      </w:r>
      <w:r>
        <w:rPr/>
        <w:t>⡄</w:t>
      </w:r>
      <w:r>
        <w:rPr/>
        <w:t>㔱即顈垩搥⛂슱䩙瘭⵹挲僂쉲쉄깆㐬竂彪뭫</w:t>
      </w:r>
      <w:r>
        <w:rPr/>
        <w:t>⡲</w:t>
      </w:r>
      <w:r>
        <w:rPr/>
        <w:t>做呚㜪㠥渻뇂晌⽚具</w:t>
      </w:r>
      <w:r>
        <w:rPr/>
        <w:t>ⱂ</w:t>
      </w:r>
      <w:r>
        <w:rPr/>
        <w:t>怺娹</w:t>
      </w:r>
      <w:r>
        <w:rPr/>
        <w:t>ⱒ</w:t>
      </w:r>
      <w:r>
        <w:rPr/>
        <w:t>桀䜪皱䆩顙楘</w:t>
      </w:r>
      <w:r>
        <w:rPr/>
        <w:t>⡉</w:t>
      </w:r>
      <w:r>
        <w:rPr/>
        <w:t>繖㶣ꅒ쌨兊㘭</w:t>
      </w:r>
      <w:r>
        <w:rPr/>
        <w:t>⠲⑯</w:t>
      </w:r>
      <w:r>
        <w:rPr/>
        <w:t>쵒すꏂ㥟䨥⏂䈸噡쉵뭁䈨쉡</w:t>
      </w:r>
      <w:r>
        <w:rPr/>
        <w:t>ⴲ</w:t>
      </w:r>
      <w:r>
        <w:rPr/>
        <w:t>䐪焸䙾쉯</w:t>
      </w:r>
      <w:r>
        <w:rPr/>
        <w:t>ꤪ</w:t>
      </w:r>
      <w:r>
        <w:rPr/>
        <w:t>卟圴槂㙵䅇쉠䠪佇ꥹ噍にꄻ⼥걮祷搹㕚㑺</w:t>
      </w:r>
      <w:r>
        <w:rPr/>
        <w:t>ⵇ</w:t>
      </w:r>
      <w:r>
        <w:rPr/>
        <w:t>忂桶</w:t>
      </w:r>
      <w:r>
        <w:rPr/>
        <w:t>⡭</w:t>
      </w:r>
      <w:r>
        <w:rPr/>
        <w:t>슣䐶⻂⻂⹤ꅐ⽸彭央㭡숰忂</w:t>
      </w:r>
      <w:r>
        <w:rPr/>
        <w:t>ꦱ</w:t>
      </w:r>
      <w:r>
        <w:rPr/>
        <w:t>䝔反걃</w:t>
      </w:r>
      <w:r>
        <w:rPr/>
        <w:t>⡄</w:t>
      </w:r>
      <w:r>
        <w:rPr/>
        <w:t>参♕㠬습㌤礸䑧㍂쉌㉏摳䐨傱⍠噎竂쉗彆䀣㈫桉兙䝓⨫噸匣硸ㅲ⽥浩슮焰⫍쉈</w:t>
      </w:r>
      <w:r>
        <w:rPr/>
        <w:t>⡑</w:t>
      </w:r>
      <w:r>
        <w:rPr/>
        <w:t>뽶</w:t>
      </w:r>
      <w:r>
        <w:rPr/>
        <w:t>⢡⠬</w:t>
      </w:r>
      <w:r>
        <w:rPr/>
        <w:t>丳瀬榱竂⍮栫偦冡㖬ꌻ礱䷂</w:t>
      </w:r>
      <w:r>
        <w:rPr/>
        <w:t>ⲵ</w:t>
      </w:r>
      <w:r>
        <w:rPr/>
        <w:t>㕸椰横뇂㔲㤸嫎묵懂扩匨䁮땄ㅘ惂쉶桅偢惂ꍡ䝲㥥亥䴦婤硹獌⮿恄堷⾿硲썙땃숣义畭䐸╍숪坰瀮严䰣쉐伮塈</w:t>
      </w:r>
      <w:r>
        <w:rPr/>
        <w:t>ꕵ</w:t>
      </w:r>
      <w:r>
        <w:rPr/>
        <w:t>版烂墡ꍯ朤⾏㢻⭗火䅎晦䑢뾬놿婨딫떵캱숸쉮係쉋숲묪祲摄䠣칠䛂栶䬭슥㡙싂櫂歸◂哂猣⺿伳</w:t>
      </w:r>
      <w:r>
        <w:rPr/>
        <w:t>ⷂ</w:t>
      </w:r>
      <w:r>
        <w:rPr/>
        <w:t>携카</w:t>
      </w:r>
      <w:r>
        <w:rPr/>
        <w:t>⡆</w:t>
      </w:r>
      <w:r>
        <w:rPr/>
        <w:t>䭄ꅣ彟숵ㅔ䅱折溘塰捕歞燂愶估䶬漩劮䱲爩숺橫쌳奲</w:t>
      </w:r>
      <w:r>
        <w:rPr/>
        <w:t>꥟</w:t>
      </w:r>
      <w:r>
        <w:rPr/>
        <w:t>숬ㅧ轨⬣슩㉰㡒쉖쵃쉷佉⌯呴믃㕶ꥪ쉚䈻玱矍慰</w:t>
      </w:r>
      <w:r>
        <w:rPr/>
        <w:t>Ⱓ</w:t>
      </w:r>
      <w:r>
        <w:rPr/>
        <w:t>彩平癥╆⭃</w:t>
      </w:r>
      <w:r>
        <w:rPr/>
        <w:t>ꦥ</w:t>
      </w:r>
      <w:r>
        <w:rPr/>
        <w:t>渷瘊숪墿匹䰥游놱⺩쉄壂堤噐梩♃嘪捊</w:t>
      </w:r>
      <w:r>
        <w:rPr/>
        <w:t>ⵋ</w:t>
      </w:r>
      <w:r>
        <w:rPr/>
        <w:t>숤〬漩婢㝢坲墘湬慄穫뽹쉐䈽坹䔯夥䭢䓂䩑㈥䩷典슘禮顯恣獱⪥⼲①楁働㕫敳坈䑮樰磂㊻</w:t>
      </w:r>
      <w:r>
        <w:rPr/>
        <w:t>⠻</w:t>
      </w:r>
      <w:r>
        <w:rPr/>
        <w:t>摞丮㕣㡷斩⥩껂稣쵡癞琶坺숲촹⨴뼩伴츽娫啞媡洩걦倬塑쉱숥ㄲ䅭璩㭓乴未縤㩩扆稶㌷㥪硒扴ꆩ곂䕀⚩幫⪩穁噍礮쉉玘㠮戦싍㍱㞣쉾㐺氲姂뮿欶⩊䃂㏂咥⯂䝌䠱朴畩㗂슡硫儶뽶쉲쉵㑃ꥠ䐰䵅뮻确⥆桪炩痂浅婩辥䕙庻䩆乌</w:t>
      </w:r>
      <w:r>
        <w:rPr/>
        <w:t>⡭</w:t>
      </w:r>
      <w:r>
        <w:rPr/>
        <w:t>渭䒬千伶顥㍨竂揍栽㡧灘顅潣쉙ꥺ싂戤䭂扫桨⪩绂쵏婢梵䲱⾬꥞뇂婺⦡</w:t>
      </w:r>
      <w:r>
        <w:rPr/>
        <w:t>ⶻ</w:t>
      </w:r>
      <w:r>
        <w:rPr/>
        <w:t>伫歷㭔地獀佨䭸牂潇칭촵쌴뭷㡐欸㘳⥂⌷♊潈⍦䆡䤩塭⫂㡣⩘椳땧쉦潕⼺뽐焮숩㩃碻刦⤱東曂</w:t>
      </w:r>
      <w:r>
        <w:rPr/>
        <w:t>꤯</w:t>
      </w:r>
      <w:r>
        <w:rPr/>
        <w:t>쉫滂숶㡠쌩瞡㋍䤵牊甪촮㝠旂싂㵚갯쉋</w:t>
      </w:r>
      <w:r>
        <w:rPr/>
        <w:t>꧂</w:t>
      </w:r>
      <w:r>
        <w:rPr/>
        <w:t>焱䡧쉉㑉㘪偯㥉⻃쵱涡辵撮딱涩塌珃䣂⥔幗儬쉵⭆⴫祾긩琪䫂숪䥦櫂⿂䉌太ꥶ免䛂싂⽙畧⨰뼵ㅢ幨敘縪싂♯捬츹欴촶⭩纩䙁禣⽙</w:t>
      </w:r>
      <w:r>
        <w:rPr/>
        <w:t>⡘⒏</w:t>
      </w:r>
      <w:r>
        <w:rPr/>
        <w:t>쉚⒬奭頪枘䡖轇彀쉟쵹婈呣煇梣㪡ꆥ㥡슮㭌摕搶楸疩</w:t>
      </w:r>
      <w:r>
        <w:rPr/>
        <w:t>ꕑ</w:t>
      </w:r>
      <w:r>
        <w:rPr/>
        <w:t>썑ꅡ썢繠灹⑑쉇䁾슩</w:t>
      </w:r>
      <w:r>
        <w:rPr/>
        <w:t>꤭</w:t>
      </w:r>
      <w:r>
        <w:rPr/>
        <w:t>㩺楑瘳싂炵</w:t>
      </w:r>
      <w:r>
        <w:rPr/>
        <w:t>ꥏ</w:t>
      </w:r>
      <w:r>
        <w:rPr/>
        <w:t>恭乓〉넸窮塺猭灅噞祬渽ヂ搫び倷奖忎飂塖ꅇㅶ츫究戦㩢슻愱</w:t>
      </w:r>
      <w:r>
        <w:rPr/>
        <w:t>ⲿ</w:t>
      </w:r>
      <w:r>
        <w:rPr/>
        <w:t>㡓繥㢏漱樴嘩숩㴷쉊摢参뼴기呒礪棂䪬㌶㪏夵惂ꅄ긵쉠灪偖⾏卷劮甦ꍟ祢憻⑦╬匹危㕙썎ㅗ剾㡍ꥤ㥰浑兂猪窘쉸夺幭睕ꍄ绂ㆣ獊춮啐奵</w:t>
      </w:r>
      <w:r>
        <w:rPr/>
        <w:t>ⷂ</w:t>
      </w:r>
      <w:r>
        <w:rPr/>
        <w:t>쉃垩漭ꍅ䵂礭䱡␲竂쉀긹楍♤곂樲䁩㵉쉪㍇⥕</w:t>
      </w:r>
      <w:r>
        <w:rPr/>
        <w:t>ꥊ</w:t>
      </w:r>
      <w:r>
        <w:rPr/>
        <w:t>颮슏祢晳啉슏꺥넲䡘礴睖彺悬㠹縺ꌬ┹㈱촪ㅇ祷湺垬쉠䴰</w:t>
      </w:r>
      <w:r>
        <w:rPr/>
        <w:t>ꔽ</w:t>
      </w:r>
      <w:r>
        <w:rPr/>
        <w:t>숪㟂☵ㄱ䭸慹슡妡䵍飂㔦㘫㦩幃祑塱㒏㭸꥘涥쵙☪㓂넵㗂䝊杵쉦걳䩅桺䱢辡砊쉋䵦愣</w:t>
      </w:r>
      <w:r>
        <w:rPr/>
        <w:t>ꦵ</w:t>
      </w:r>
      <w:r>
        <w:rPr/>
        <w:t>䫂㍩硞뭕쉡㫂쉘䈩㵚</w:t>
      </w:r>
      <w:r>
        <w:rPr/>
        <w:t>⡆</w:t>
      </w:r>
      <w:r>
        <w:rPr/>
        <w:t>㕰㈯슥樫攩喏슱甶绂쉱곂ꄻ䬮噡딪瞩偍⩱ぢ绍⍙쉋帹㗂场㮮〥琻숶쉱⽨</w:t>
      </w:r>
      <w:r>
        <w:rPr/>
        <w:t>ꦵ</w:t>
      </w:r>
      <w:r>
        <w:rPr/>
        <w:t>䕐櫂䔭뭢䕐媏⪡ㅲ彸</w:t>
      </w:r>
      <w:r>
        <w:rPr/>
        <w:t>Ⱶ</w:t>
      </w:r>
      <w:r>
        <w:rPr/>
        <w:t>깹焤㭞쉆瑪䝈灁恈彈䎘䤻埂䣃⥌⩡瀪䄷⿂⨭佷湉⭬桩숮䨮儸盂汶♙</w:t>
      </w:r>
      <w:r>
        <w:rPr/>
        <w:t>ꥄ</w:t>
      </w:r>
      <w:r>
        <w:rPr/>
        <w:t>㍓㙦前⭔䨺⦡㭫牸</w:t>
      </w:r>
      <w:r>
        <w:rPr/>
        <w:t>ꕹ</w:t>
      </w:r>
      <w:r>
        <w:rPr/>
        <w:t>숬슩仃썸⸨䕖歖䶩復慀䥲彃㖩ꄥ숹ꅧ䫂䱪䰩獖䁮睂橳</w:t>
      </w:r>
      <w:r>
        <w:rPr/>
        <w:t>ⷍ</w:t>
      </w:r>
      <w:r>
        <w:rPr/>
        <w:t>强ꍐ숴갫䁌䍣⼴癅┦副⩁캘濂䡡兄㔹</w:t>
      </w:r>
      <w:r>
        <w:rPr/>
        <w:t>ⵓ</w:t>
      </w:r>
      <w:r>
        <w:rPr/>
        <w:t>䄣湕췂扗磃祌利㡌堤ヂ弭䱵䠨稪䭥牘⑆䱋⭓慆컃숸츱</w:t>
      </w:r>
      <w:r>
        <w:rPr/>
        <w:t>⡨</w:t>
      </w:r>
      <w:r>
        <w:rPr/>
        <w:t>䕱䋂彠⼱眪㤷ꥷ㴶</w:t>
      </w:r>
      <w:r>
        <w:rPr/>
        <w:t>ꖩ</w:t>
      </w:r>
      <w:r>
        <w:rPr/>
        <w:t>朵輸숸⻎値쉴潎쉋⛂䡌⤷湟帳夳癯䩘䰬ꅆ츪쉹␺竃䁕潢㝸㠨뭙</w:t>
      </w:r>
      <w:r>
        <w:rPr/>
        <w:t>⣂</w:t>
      </w:r>
      <w:r>
        <w:rPr/>
        <w:t>쉇㟂쉓䑟迎뽏쉫䥅坸䬨噠用칶㩪뽟嘹卩⑋떏뽕쉭捑煤亣湋溥썵瑩슩摙晫戸쉅䭨㥡晠頯〬類䝒</w:t>
      </w:r>
      <w:r>
        <w:rPr/>
        <w:t>ꔶ</w:t>
      </w:r>
      <w:r>
        <w:rPr/>
        <w:t>䣂侻䩚쌨塨朥䀹䅡娤췂焭捙ぐ嚮뭓⪬⩚슱㝖㑢쵀⧂㉮㵚㭄㕑係拍獞쉇伺歓楀숬</w:t>
      </w:r>
      <w:r>
        <w:rPr/>
        <w:t>ꖮ</w:t>
      </w:r>
      <w:r>
        <w:rPr/>
        <w:t>瘪뾘条쉟♑츴温硚뗂칒쉚冬⹸璏湄䥂╟伴㵮兀弴摖漲䙍ꅩ熻煯㈸䩪烂뾡</w:t>
      </w:r>
      <w:r>
        <w:rPr/>
        <w:t>ꕁ</w:t>
      </w:r>
      <w:r>
        <w:rPr/>
        <w:t>쉆싂䝳</w:t>
      </w:r>
      <w:r>
        <w:rPr/>
        <w:t>ꥊ</w:t>
      </w:r>
      <w:r>
        <w:rPr/>
        <w:t>侻뭍癨绎䯃坓盂熿䕺㙞ヂ殡䑓穌乪壂獈㛂碣槂䍀녰ㄦ徥䂏ㄬꆻ㡗⼰♑쎬곂煞뿍顱曂⴪⽾㒿儱睫判殬優⑲輤</w:t>
      </w:r>
      <w:r>
        <w:rPr/>
        <w:t>ⴳ</w:t>
      </w:r>
      <w:r>
        <w:rPr/>
        <w:t>䝭칵▘皣䨹䍧쉙㒡䪱┲䡢⥟㈩䄸䙯䍚⩢癗䝕쎣幷䛍뗂搩뽥䝈⺱棂卍匣♹쉭║䧂潘⹨搥颿敏䁲ꄴ㤤䴣</w:t>
      </w:r>
      <w:r>
        <w:rPr/>
        <w:t>ⲵ</w:t>
      </w:r>
      <w:r>
        <w:rPr/>
        <w:t>㝙唩盂䱫칡⤶䕧辥㭤坪䰶쉣瑶</w:t>
      </w:r>
      <w:r>
        <w:rPr/>
        <w:t>ꖩ</w:t>
      </w:r>
      <w:r>
        <w:rPr/>
        <w:t>쏃䵃쉁礭乀㩫祏疏쉘쉢䝩갪刺穰湆㛂祟䵢恞冬䊬眱㓂汑</w:t>
      </w:r>
      <w:r>
        <w:rPr/>
        <w:t>Ⱡ</w:t>
      </w:r>
      <w:r>
        <w:rPr/>
        <w:t>䁠の樳催䍏묩傻媬潳捀奺㐥着儯稱쵑뭊⪣䞱쉺쉖䦩迎顒묮촵䁰庻䑾뿂畮堬⤲㛂㩅捖䥉桕⪩뗂㭸昺㈪奌楹穙勎摸獾櫂佲쉒싎儷䕺幈睤佅犩䥂捇♾坳坵숩噔숦䍱瀥싂㭯然⨊凂涵娽⬲</w:t>
      </w:r>
      <w:r>
        <w:rPr/>
        <w:t>⡾</w:t>
      </w:r>
      <w:r>
        <w:rPr/>
        <w:t>橤䥒㕄别☹</w:t>
      </w:r>
      <w:r>
        <w:rPr/>
        <w:t>⠮</w:t>
      </w:r>
      <w:r>
        <w:rPr/>
        <w:t>쉕숣塲湸䌳晭侥漥⸱垣䞵歫〵睄쉞ꏂ</w:t>
      </w:r>
      <w:r>
        <w:rPr/>
        <w:t>⣂</w:t>
      </w:r>
      <w:r>
        <w:rPr/>
        <w:t>呶쉟偙㥇싂个曂轡䩑䇂礷䬣兄쉞剋쉶甮灞桢䀳䝠汢绂䀣本ꍓ䠯剉啯䁸所⵺ㅄ㌳쉗긻务兏剒嗂䲘慕惂</w:t>
      </w:r>
      <w:r>
        <w:rPr/>
        <w:t>Ⱳ</w:t>
      </w:r>
      <w:r>
        <w:rPr/>
        <w:t>彥輫䑖剡潾⾱煔汞姃㵎曂숺壎栰</w:t>
      </w:r>
      <w:r>
        <w:rPr/>
        <w:t>ⵦ</w:t>
      </w:r>
      <w:r>
        <w:rPr/>
        <w:t>嘨㞻婹櫂煇辱姂睭瀸㕭癔쉯兘䌱ꎱ剘唭䅏㦘숸䝎䅁싂쉖煟收쉂浨넪䨯䍣⮱俎汧䭡㡺心幈畩</w:t>
      </w:r>
      <w:r>
        <w:rPr/>
        <w:t>ꕖ</w:t>
      </w:r>
      <w:r>
        <w:rPr/>
        <w:t>䭕쉩뽴숽ヂ獺癩乷睁顒숱㑭䳂煄䩉㋂倥⩦殩</w:t>
      </w:r>
      <w:r>
        <w:rPr/>
        <w:t>Ⱕ⥸⣂</w:t>
      </w:r>
      <w:r>
        <w:rPr/>
        <w:t>넬烂⍵卤狂쉲⪱甬䅇㕈癵䞣</w:t>
      </w:r>
      <w:r>
        <w:rPr/>
        <w:t>ⵐ</w:t>
      </w:r>
      <w:r>
        <w:rPr/>
        <w:t>㔴甸佗⺿䤭睸䤶䜩㵒秂싂礸慕쉆ꍱ촫싂쌶汆㖥㥠幾촭庬⭫牡</w:t>
      </w:r>
      <w:r>
        <w:rPr/>
        <w:t>ⱅ</w:t>
      </w:r>
      <w:r>
        <w:rPr/>
        <w:t>㨥쉎瑋励뮻㥵幸뭕橣潴⫂煯슿顴Ⓜꍖ㌸昪獢乡戺哃⥣彈⭳呢㝵徬浺捓䤸吪䥴䐺╔⵴嚱噎쵧쉖</w:t>
      </w:r>
      <w:r>
        <w:rPr/>
        <w:t>ꔴ</w:t>
      </w:r>
      <w:r>
        <w:rPr/>
        <w:t>湃캿䦘䉉繖穕永烂⨳犩㍢洳地⼺␪愲⏍ꍹ㩃慨祎廂싂㕮壂⩺牍ꍴ恩싂滂祃项무ㅶ䩲쉥婟</w:t>
      </w:r>
      <w:r>
        <w:rPr/>
        <w:t>ⵏ</w:t>
      </w:r>
      <w:r>
        <w:rPr/>
        <w:t>晌頥浱䕳敥䯎</w:t>
      </w:r>
      <w:r>
        <w:rPr/>
        <w:t>ꥀ</w:t>
      </w:r>
      <w:r>
        <w:rPr/>
        <w:t>㯍梩㓂</w:t>
      </w:r>
      <w:r>
        <w:rPr/>
        <w:t>Ⱝⲵ</w:t>
      </w:r>
      <w:r>
        <w:rPr/>
        <w:t>㜻䌫䐦♂顄㭔敎歏⪘䡩뭇亵䮬疘琰輷</w:t>
      </w:r>
      <w:r>
        <w:rPr/>
        <w:t>꧍</w:t>
      </w:r>
      <w:r>
        <w:rPr/>
        <w:t>牶砶獩쉟漫䉣䉠</w:t>
      </w:r>
      <w:r>
        <w:rPr/>
        <w:t>ꖬ</w:t>
      </w:r>
      <w:r>
        <w:rPr/>
        <w:t>何慺渷싂쉊䁋쉂䙖걘㐺㏂⭢ꅬ繧教䐭妩〷곂</w:t>
      </w:r>
      <w:r>
        <w:rPr/>
        <w:t>ⱔⱒ</w:t>
      </w:r>
      <w:r>
        <w:rPr/>
        <w:t>し摫穦䘮䑮숪摊䥾㵚椭쉚슣䕌獋⍏☴媩奸䕨⑒㈺橘杫⴨橦䭃䩰ㅖ숤䱧썣支噵췃牦</w:t>
      </w:r>
      <w:r>
        <w:rPr/>
        <w:t>ꤪ</w:t>
      </w:r>
      <w:r>
        <w:rPr/>
        <w:t>猭싂뭄녾⾩䕣楐㕴塏涱捙乮㑞婉촴깥旍䭮칧湤䵗縨癧ヂ⹱⩴ꆘ䥂䬤嫂䪩䖱㝈깧京쉨䓂넫䕳幉슏匬悩⯂쉒儳啫哂䱥灳䱇䉫䉑㥐堸唰潇頷숺㍑쉣侮쉑습ꥤ㝷⬤㉫䁴朩稲╬</w:t>
      </w:r>
      <w:r>
        <w:rPr/>
        <w:t>ꗍ</w:t>
      </w:r>
      <w:r>
        <w:rPr/>
        <w:t>ㅂ䠵輰뾱懂垘숽嫂㉥樹䂘쉞촫䔵碩浣浨奂䧂⨸䉎弱겻慪슥믂栵</w:t>
      </w:r>
      <w:r>
        <w:rPr/>
        <w:t>Ⱝ</w:t>
      </w:r>
      <w:r>
        <w:rPr/>
        <w:t>橱繩䠥漵⫂㤯幥圷樣䒥嚥爰䟂兠쉘㋂㡉奏┳䡵⻍昱뭌ご乯瓂歸吸䪬</w:t>
      </w:r>
      <w:r>
        <w:rPr/>
        <w:t>ⶬ</w:t>
      </w:r>
      <w:r>
        <w:rPr/>
        <w:t>㶻㒵㝵⸶內琯⿍긤㉈㵴㩮㥚牟넪ꅌ欹딻㐊䖱㈩⨥쌩㉈䳍猬殻⥉卮䍮敍땋晧㑲쵮痂쉐⸵晑槂숪偐ꍮ</w:t>
      </w:r>
      <w:r>
        <w:rPr/>
        <w:t>⡦</w:t>
      </w:r>
      <w:r>
        <w:rPr/>
        <w:t>幖</w:t>
      </w:r>
      <w:r>
        <w:rPr/>
        <w:t>ꦬ</w:t>
      </w:r>
      <w:r>
        <w:rPr/>
        <w:t>㕅厡吪䅯憘㐦曂숱ꍸ牯⭭秂칄⧍㷍礤⦩坘䡮</w:t>
      </w:r>
      <w:r>
        <w:rPr/>
        <w:t>ⵋ</w:t>
      </w:r>
      <w:r>
        <w:rPr/>
        <w:t>뭄䭋♉⥒祓뽬썴춿䈤纱迂歕橠檻浔平딩깐뇃</w:t>
      </w:r>
      <w:r>
        <w:rPr/>
        <w:t>ⵦ</w:t>
      </w:r>
      <w:r>
        <w:rPr/>
        <w:t>窏顢㥏츶</w:t>
      </w:r>
      <w:r>
        <w:rPr/>
        <w:t>꧂</w:t>
      </w:r>
      <w:r>
        <w:rPr/>
        <w:t>㈲堰嗂쉈㙙偶灡䌯⍉穮乮䅂琵䢬㍄ꏂ爪쉊瑂污卨䩷泂沬倹村漯㭃䟎슡꺘硌業⑑㉞㉶㩶役䕄媿쉇塶</w:t>
      </w:r>
      <w:r>
        <w:rPr/>
        <w:t>꧂</w:t>
      </w:r>
      <w:r>
        <w:rPr/>
        <w:t>輰䩠⭱┯彪䷂副⤭</w:t>
      </w:r>
      <w:r>
        <w:rPr/>
        <w:t>ꕞ</w:t>
      </w:r>
      <w:r>
        <w:rPr/>
        <w:t>橆㋂ㄵ䑖ㅌ숣㷍癕潨꺵컂ㅘ半顷搽䵠刵╲撥砭䅵쉶怦싂㍵汉桯竂⥞⥕╵旂唫뇃㫂䨶츲哂䡅ꄹ䥹坑⌴痂㢻䙮桺⽋爬⩴瑙啥⩉㡕煖⥸䝈䵹⭸玩入惂颵㥩ァ땫⩂坮숬姃</w:t>
      </w:r>
      <w:r>
        <w:rPr/>
        <w:t>ꤪ</w:t>
      </w:r>
      <w:r>
        <w:rPr/>
        <w:t>堯入婦䅅㎣䐶㊏熩椭瑾䊱纣䰨</w:t>
      </w:r>
      <w:r>
        <w:rPr/>
        <w:t>ꕤ</w:t>
      </w:r>
      <w:r>
        <w:rPr/>
        <w:t>䭌欩捹⎮敹毂䁮轀⨺乖䠷涡ㄪ沬娻轗껂㭉撩㢣㡤片䚥䩺悥坴⒘礮</w:t>
      </w:r>
      <w:r>
        <w:rPr/>
        <w:t>ꤵ</w:t>
      </w:r>
      <w:r>
        <w:rPr/>
        <w:t>坸쉘뽵慮␩椦䇂쵕䤺쉱伣뭖㉁묲싂㵑⪬⪏䅋ꍮ뭬쉙敖⒥쎩䡎땐楈䩀㉭⑚쉋浰係㨱⒘幄狂썥㐦⭑幃싂癱⥍湾쉲畮嫍쵲꥕</w:t>
      </w:r>
      <w:r>
        <w:rPr/>
        <w:t>ꦬ</w:t>
      </w:r>
      <w:r>
        <w:rPr/>
        <w:t>务搭煐⹙</w:t>
      </w:r>
      <w:r>
        <w:rPr/>
        <w:t>ⵓ</w:t>
      </w:r>
      <w:r>
        <w:rPr/>
        <w:t>仂⽔愥彍瞿婧䭏Ⓜ⨭剔燂䡓歶</w:t>
      </w:r>
      <w:r>
        <w:rPr/>
        <w:t>⡠</w:t>
      </w:r>
      <w:r>
        <w:rPr/>
        <w:t>摅갫歪뗂쉫䵄땭恘⍖쉃ꍩ</w:t>
      </w:r>
      <w:r>
        <w:rPr/>
        <w:t>꥟</w:t>
      </w:r>
      <w:r>
        <w:rPr/>
        <w:t>땒浐㛂啹䁫슩姂䥳㐻幰♊ꅢ慎剕숺ꄯ惃琻硫╟熣쉧</w:t>
      </w:r>
      <w:r>
        <w:rPr/>
        <w:t>⡟⸱</w:t>
      </w:r>
      <w:r>
        <w:rPr/>
        <w:t>祫绂숥㛂㵋着⬤盂拂䵺绎䟂쉬쉵슱ꥠ偤㩉䜯숻쉟坈浔츬쉁䭊伳剒뭬洫⬰創僃坧轨</w:t>
      </w:r>
      <w:r>
        <w:rPr/>
        <w:t>ꤹ䷂⍐</w:t>
      </w:r>
      <w:r>
        <w:rPr/>
        <w:t>쵭⪡</w:t>
      </w:r>
      <w:r>
        <w:rPr/>
        <w:t>Ⳃ⚩</w:t>
      </w:r>
      <w:r>
        <w:rPr/>
        <w:t>뽒瑖坔嘽湩⩥녴슬</w:t>
      </w:r>
      <w:r>
        <w:rPr/>
        <w:t>ꕙ</w:t>
      </w:r>
      <w:r>
        <w:rPr/>
        <w:t>堹辱㪩び渲격旍畩쉃煤㝊硖㑩㥘濂照轲偔</w:t>
      </w:r>
      <w:r>
        <w:rPr/>
        <w:t>ꗂ</w:t>
      </w:r>
      <w:r>
        <w:rPr/>
        <w:t>숶愹㪏截⭢洸⬤㊮쉨뿂걨㐲犡哂䂻牴樭䒬쵬呂</w:t>
      </w:r>
      <w:r>
        <w:rPr/>
        <w:t>ⶩ</w:t>
      </w:r>
      <w:r>
        <w:rPr/>
        <w:t>繋뽁</w:t>
      </w:r>
      <w:r>
        <w:rPr/>
        <w:t>ꕁ</w:t>
      </w:r>
      <w:r>
        <w:rPr/>
        <w:t>䄮恔⑑⽚숥䭂┮䪻쉵⑕轳칬숣㣂卶▱쉏輮潆祺⿂䱦뗂㴳洸ꅋ䩀椲捲䍅㵄카䵯眩숹ꌵ扅⨸걠⪬䔴⑭ꥩ⑊</w:t>
      </w:r>
      <w:r>
        <w:rPr/>
        <w:t>ꤦ</w:t>
      </w:r>
      <w:r>
        <w:rPr/>
        <w:t>䢣癈썍칞㭚汪䜯쉵扟瑒㕣彄䚩わ毂乲䝔临焰お杒䤽畎椣␮卑쉤</w:t>
      </w:r>
      <w:r>
        <w:rPr/>
        <w:t>ꤊⵍ</w:t>
      </w:r>
      <w:r>
        <w:rPr/>
        <w:t>㑙轀牚䳃牬硥㘸깩</w:t>
      </w:r>
      <w:r>
        <w:rPr/>
        <w:t>ꕬ</w:t>
      </w:r>
      <w:r>
        <w:rPr/>
        <w:t>杩║嘥倶䡖䑙뽤슏䥊塢㕦轖쵬㵧꺏剠⛂</w:t>
      </w:r>
      <w:r>
        <w:rPr/>
        <w:t>ꥑ</w:t>
      </w:r>
      <w:r>
        <w:rPr/>
        <w:t>숽㘦</w:t>
      </w:r>
      <w:r>
        <w:rPr/>
        <w:t>ⴻ</w:t>
      </w:r>
      <w:r>
        <w:rPr/>
        <w:t>桲ㅈ浇쉌㭔稦噹扇庩䘨䱮縪쉆㑊婔♣穢机쉰넵⮩僂擂ꅗ刷旂矂琦숸奣걩呰晍壂唭扬䧂㗎</w:t>
      </w:r>
      <w:r>
        <w:rPr/>
        <w:t>ꔴ</w:t>
      </w:r>
      <w:r>
        <w:rPr/>
        <w:t>睶堻</w:t>
      </w:r>
      <w:r>
        <w:rPr/>
        <w:t>ꔮ</w:t>
      </w:r>
      <w:r>
        <w:rPr/>
        <w:t>쎡䱔䡠⥘쉢녶噍㵚䫂䄣䝨湐㌨㍟䥆쌬䠺⑯쉬䵕뭃牣⿂㝒䵤穥娪凂쉌ꇂ䒵땨奱</w:t>
      </w:r>
      <w:r>
        <w:rPr/>
        <w:t>ꖩ</w:t>
      </w:r>
      <w:r>
        <w:rPr/>
        <w:t>䢩뽣䡗ㆡ滂촥쉸칕種㪬牮佌䁮䵞</w:t>
      </w:r>
      <w:r>
        <w:rPr/>
        <w:t>⡫</w:t>
      </w:r>
      <w:r>
        <w:rPr/>
        <w:t>쉾樤ꍧ悡숪坒倭㘰⽖⒡뾬녚촺ざ呷</w:t>
      </w:r>
      <w:r>
        <w:rPr/>
        <w:t>ꥍ</w:t>
      </w:r>
      <w:r>
        <w:rPr/>
        <w:t>쌰濂㩣</w:t>
      </w:r>
      <w:r>
        <w:rPr/>
        <w:t>ꕖ</w:t>
      </w:r>
      <w:r>
        <w:rPr/>
        <w:t>⡷⍠</w:t>
      </w:r>
      <w:r>
        <w:rPr/>
        <w:t>沥묵숣㭨</w:t>
      </w:r>
      <w:r>
        <w:rPr/>
        <w:t>ⵈ</w:t>
      </w:r>
      <w:r>
        <w:rPr/>
        <w:t>쉔参硉갪㐸眸갶愦</w:t>
      </w:r>
      <w:r>
        <w:rPr/>
        <w:t>ꤩ</w:t>
      </w:r>
      <w:r>
        <w:rPr/>
        <w:t>㯂㇂ㆡ懂畲꺥瑧넰畠妥礭栯捕뮣</w:t>
      </w:r>
      <w:r>
        <w:rPr/>
        <w:t>ꕑ</w:t>
      </w:r>
      <w:r>
        <w:rPr/>
        <w:t>示歶숩쉆⥔깏婍檥䅄䭨煒幀䶻╊勂㕀⩊嫂浢컂嗂ㅎ炱넭琭㫂</w:t>
      </w:r>
      <w:r>
        <w:rPr/>
        <w:t>Ⱜ</w:t>
      </w:r>
      <w:r>
        <w:rPr/>
        <w:t>祮猽堷쉾뇂쵳㛃琬슬⨹슮獗㔫慱걈㑹㨬䨤顧䥟璘剸捏</w:t>
      </w:r>
      <w:r>
        <w:rPr/>
        <w:t>⡇</w:t>
      </w:r>
      <w:r>
        <w:rPr/>
        <w:t>슻轈縷扥慠뭑䌬顔摇旎禱揂撏⩙㔪彌쉴싃╦</w:t>
      </w:r>
      <w:r>
        <w:rPr/>
        <w:t>꧂╧</w:t>
      </w:r>
      <w:r>
        <w:rPr/>
        <w:t>恖뭔䓂样숻潗⹷眥䕘䵈矂⭕ぺ優䑑숦磎䕢兺⌣䍂䍬祰㫂ꍚ⻍숽⥾昫䨵丨뽮땨䬤祵䉤</w:t>
      </w:r>
      <w:r>
        <w:rPr/>
        <w:t>⣂</w:t>
      </w:r>
      <w:r>
        <w:rPr/>
        <w:t>ꅟ犻칢슣恑奡쉆</w:t>
      </w:r>
      <w:r>
        <w:rPr/>
        <w:t>⡡</w:t>
      </w:r>
      <w:r>
        <w:rPr/>
        <w:t>庩딱㭁촩颬쉺栩櫎橞硱滎獱♮恎堪据</w:t>
      </w:r>
      <w:r>
        <w:rPr/>
        <w:t>⡟</w:t>
      </w:r>
      <w:r>
        <w:rPr/>
        <w:t>쵤㝤䶻썭彷㑕厱嗂㨯칞㉍⭚䐨歈倯</w:t>
      </w:r>
      <w:r>
        <w:rPr/>
        <w:t>ꕰ</w:t>
      </w:r>
      <w:r>
        <w:rPr/>
        <w:t>摯뗃洮珂</w:t>
      </w:r>
      <w:r>
        <w:rPr/>
        <w:t>ꥌ</w:t>
      </w:r>
      <w:r>
        <w:rPr/>
        <w:t>呈쎵</w:t>
      </w:r>
      <w:r>
        <w:rPr/>
        <w:t>⠯</w:t>
      </w:r>
      <w:r>
        <w:rPr/>
        <w:t>彏ꍈ偵䑳丶⹁䎡䱱眴溬⿂⸩ꌨ懃㜩㑴癧싍橖〰繂숬縫묪䍙㘨㝘瑑㑳</w:t>
      </w:r>
      <w:r>
        <w:rPr/>
        <w:t>꧂</w:t>
      </w:r>
      <w:r>
        <w:rPr/>
        <w:t>䖥迂쉫㍵㉾㯂쉋昨癮⩸湚⴩砫㍕頶䱯琮䂩䨮⍡䁯╟澿輪印夲㧂嘨땧温䛂⦬䈪</w:t>
      </w:r>
      <w:r>
        <w:rPr/>
        <w:t>ⲡ</w:t>
      </w:r>
      <w:r>
        <w:rPr/>
        <w:t>沘帽彉嘶浘顁睴싂쉤堨顧㘴</w:t>
      </w:r>
      <w:r>
        <w:rPr/>
        <w:t>⢩</w:t>
      </w:r>
      <w:r>
        <w:rPr/>
        <w:t>꧂ꤱ</w:t>
      </w:r>
      <w:r>
        <w:rPr/>
        <w:t>也涱硆슱伤칂䃃┩㑤滂㉑䈶轑倰㡠擂椪숦㡷ꆩ㋎</w:t>
      </w:r>
      <w:r>
        <w:rPr/>
        <w:t>ꤨ</w:t>
      </w:r>
      <w:r>
        <w:rPr/>
        <w:t>禣卨慪</w:t>
      </w:r>
      <w:r>
        <w:rPr/>
        <w:t>ⱋ</w:t>
      </w:r>
      <w:r>
        <w:rPr/>
        <w:t>㩁숣欮囂庣䜳⹪㉙츶庮彡佸汍偃䓂扖獈畴</w:t>
      </w:r>
      <w:r>
        <w:rPr/>
        <w:t>⠦</w:t>
      </w:r>
      <w:r>
        <w:rPr/>
        <w:t>犘㦿</w:t>
      </w:r>
      <w:r>
        <w:rPr/>
        <w:t>ⵠ</w:t>
      </w:r>
      <w:r>
        <w:rPr/>
        <w:t>漥煍䭄滂瘫楢䡞쉍儬䁬</w:t>
      </w:r>
      <w:r>
        <w:rPr/>
        <w:t>꧂</w:t>
      </w:r>
      <w:r>
        <w:rPr/>
        <w:t>冘쵔녡쉗㬬坅䳂〮쉵┤犘㍐潺䝐ꅕ䑸䍂䑢刣晀佁斏刻問昺浩㕷♳扄⭾案</w:t>
      </w:r>
      <w:r>
        <w:rPr/>
        <w:t>ⲡ⫂</w:t>
      </w:r>
      <w:r>
        <w:rPr/>
        <w:t>栳䷂딨숽</w:t>
      </w:r>
      <w:r>
        <w:rPr/>
        <w:t>꧂</w:t>
      </w:r>
      <w:r>
        <w:rPr/>
        <w:t>珂☬</w:t>
      </w:r>
      <w:r>
        <w:rPr/>
        <w:t>⡘</w:t>
      </w:r>
      <w:r>
        <w:rPr/>
        <w:t>䕭刊乩</w:t>
      </w:r>
      <w:r>
        <w:rPr/>
        <w:t>ⷍ</w:t>
      </w:r>
      <w:r>
        <w:rPr/>
        <w:t>爦摟ꥫ䵍</w:t>
      </w:r>
      <w:r>
        <w:rPr/>
        <w:t>⡸</w:t>
      </w:r>
      <w:r>
        <w:rPr/>
        <w:t>㕥奷礶䙑䍒숪㥀㘫廂兦挪ㅀ決</w:t>
      </w:r>
      <w:r>
        <w:rPr/>
        <w:t>⢮</w:t>
      </w:r>
      <w:r>
        <w:rPr/>
        <w:t>熡䣂潬껂捰문ㅥ㕄摤乔쉡</w:t>
      </w:r>
      <w:r>
        <w:rPr/>
        <w:t>ꔷ</w:t>
      </w:r>
      <w:r>
        <w:rPr/>
        <w:t>䆻敭ꌣ뭘┵껂䌷懂䗂挺쉧숦</w:t>
      </w:r>
      <w:r>
        <w:rPr/>
        <w:t>ꥏ</w:t>
      </w:r>
      <w:r>
        <w:rPr/>
        <w:t>咩Ⓜ쌽쉀쉾</w:t>
      </w:r>
      <w:r>
        <w:rPr/>
        <w:t>ꤽ</w:t>
      </w:r>
      <w:r>
        <w:rPr/>
        <w:t>䮿䕧㥆┱</w:t>
      </w:r>
      <w:r>
        <w:rPr/>
        <w:t>ⱨ</w:t>
      </w:r>
      <w:r>
        <w:rPr/>
        <w:t>䬮亩㍀摕⚡厡쉪晙礳䵊惂㙇</w:t>
      </w:r>
      <w:r>
        <w:rPr/>
        <w:t>ꕯ⹉</w:t>
      </w:r>
      <w:r>
        <w:rPr/>
        <w:t>ꥵ싂煢潵㌯䄤卣넪橚☪ꎩ쉗䵡숯꥔</w:t>
      </w:r>
      <w:r>
        <w:rPr/>
        <w:t>ⱖ</w:t>
      </w:r>
      <w:r>
        <w:rPr/>
        <w:t>ㅪ妡㯃⨹穋嚡捌剩歖痎䴦唻偌♧卯冮</w:t>
      </w:r>
      <w:r>
        <w:rPr/>
        <w:t>ⱃ</w:t>
      </w:r>
      <w:r>
        <w:rPr/>
        <w:t>깘㥙圵杤矂⑆椫쉀쉇⸻췂⎣㵏睌</w:t>
      </w:r>
      <w:r>
        <w:rPr/>
        <w:t>ꥒ</w:t>
      </w:r>
      <w:r>
        <w:rPr/>
        <w:t>㵏㐪␹竂助ꌽ⹖柂唥⻍䈸痂繈塚娱쉨걡嚻呂♈㍳橥춡睏幮浈쵟㮩걯숨㕁</w:t>
      </w:r>
      <w:r>
        <w:rPr/>
        <w:t>ꦿ</w:t>
      </w:r>
      <w:r>
        <w:rPr/>
        <w:t>쉭䓂剉䤯兠页⫂獮煰</w:t>
      </w:r>
      <w:r>
        <w:rPr/>
        <w:t>⢿</w:t>
      </w:r>
      <w:r>
        <w:rPr/>
        <w:t>쉧帤쉈眩媏㠹쉎港䑇䜱疡䓂桷숯佫䡡㥠䝱䡉숥偱瑇⾩㭟彐⥱灊쉤濂憩灓捁煠䁢㭑쉁</w:t>
      </w:r>
      <w:r>
        <w:rPr/>
        <w:t>ⵙ</w:t>
      </w:r>
      <w:r>
        <w:rPr/>
        <w:t>㉱奸ꌫ琺⹲싂㝠却䡗復㭠㩬瑯</w:t>
      </w:r>
      <w:r>
        <w:rPr/>
        <w:t>ⱆ</w:t>
      </w:r>
      <w:r>
        <w:rPr/>
        <w:t>ꥸ嘪妮伵뽣뽭슣䊘慗硳걒迂䔪䱙池全獦ꆘ稽磃⽢</w:t>
      </w:r>
      <w:r>
        <w:rPr/>
        <w:t>ⵘ</w:t>
      </w:r>
      <w:r>
        <w:rPr/>
        <w:t>柂剺摕⾬ꏂ栯掬噵㉺쉀䩅彗놩䩺疩媿樶爫⬪婞㭲摮嘹㙦捘绂桳余櫂㝾淎墣숥㴩ꆥ顃쉗捉䮵氭太晤㉪㝱暿</w:t>
      </w:r>
      <w:r>
        <w:rPr/>
        <w:t>ꕈ</w:t>
      </w:r>
      <w:r>
        <w:rPr/>
        <w:t>䔮⥰轒㨪橹껂넰䑰潎丸ꅤ畲ぬㅰ㍥숭╯③椭斏⸪灇</w:t>
      </w:r>
      <w:r>
        <w:rPr/>
        <w:t>⢥</w:t>
      </w:r>
      <w:r>
        <w:rPr/>
        <w:t>䩃毂慱冩拍㝳扰</w:t>
      </w:r>
      <w:r>
        <w:rPr/>
        <w:t>ꤷ</w:t>
      </w:r>
      <w:r>
        <w:rPr/>
        <w:t>祢⎘⚣</w:t>
      </w:r>
      <w:r>
        <w:rPr/>
        <w:t>ꔽ</w:t>
      </w:r>
      <w:r>
        <w:rPr/>
        <w:t>㩢洪㍴</w:t>
      </w:r>
      <w:r>
        <w:rPr/>
        <w:t>ꦮ⵹</w:t>
      </w:r>
      <w:r>
        <w:rPr/>
        <w:t>呺</w:t>
      </w:r>
      <w:r>
        <w:rPr/>
        <w:t>⡲</w:t>
      </w:r>
      <w:r>
        <w:rPr/>
        <w:t>拂㫂扮㜺ꅚ슩䉳湑숪걦뽲⑚㉮䩭坙务쉖楁땤⵶㙤噣㓂彆⾥쉅手塳乚⾵</w:t>
      </w:r>
      <w:r>
        <w:rPr/>
        <w:t>⡰</w:t>
      </w:r>
      <w:r>
        <w:rPr/>
        <w:t>撿参䋂橞お㯂슩嫂医䠶䅘喿슻〷䉦婚쉂歰焽䉍㆏⦿愮ㅓ㕮숱숮ꅨヂ</w:t>
      </w:r>
      <w:r>
        <w:rPr/>
        <w:t>ꤺ</w:t>
      </w:r>
      <w:r>
        <w:rPr/>
        <w:t>䀭迃㍆쉍顟呎幸矂䱊䁕棂潩䈺䔤榘劣⺮揂塏渳楤䥴截䅂</w:t>
      </w:r>
      <w:r>
        <w:rPr/>
        <w:t>⡅</w:t>
      </w:r>
      <w:r>
        <w:rPr/>
        <w:t>䑘⧂䵌溡淃倦䇂╡숵⚩⥇쉶㝖싂㡣슮匰塡ㅨ쉣▻</w:t>
      </w:r>
      <w:r>
        <w:rPr/>
        <w:t>⣂</w:t>
      </w:r>
      <w:r>
        <w:rPr/>
        <w:t>싂</w:t>
      </w:r>
      <w:r>
        <w:rPr/>
        <w:t>ꤥ</w:t>
      </w:r>
      <w:r>
        <w:rPr/>
        <w:t>丹睗判灐걣朻噋癡憣拂伤晎潕䘤㘽쉇쉰⭥쉒劬噇礳㭫☷㝵灈㞩⯂栥䘶瀫䥯뭏⴨帹곃⨸瀪⩆幖⩺嫂ㄸ稽칉汘⩠껂桪䏍榡⽥兮쉔䁸㍕祇ㅉ狂咵</w:t>
      </w:r>
      <w:r>
        <w:rPr/>
        <w:t>ꔬ</w:t>
      </w:r>
      <w:r>
        <w:rPr/>
        <w:t>汨態敖㉁䑈串䭚㥋⪬毎㗂⹷塀朽憩</w:t>
      </w:r>
      <w:r>
        <w:rPr/>
        <w:t>ⶻ</w:t>
      </w:r>
      <w:r>
        <w:rPr/>
        <w:t>獢⵵瀊ꥶ슮ꥹ盂溬䥑灯傩榏矂焭氭甩</w:t>
      </w:r>
      <w:r>
        <w:rPr/>
        <w:t>꥟</w:t>
      </w:r>
      <w:r>
        <w:rPr/>
        <w:t>垣睯⺬♚땅䉰㉗䉄剢⯂슩扏枻㙬咘ㆵ쵟垡⪵갰뭬쉐䙗摕ㅔ뭳싂딨䒩깠卲侵潧硧쉃㝣⽴㑅杔敷슻䕨칆迃匷飂⩑䍚㑭㏂㑉싂湴媩ꏂ番䐭쉟쉄䡡뭈圩祸쉒싂㧍䉃但ㅫ顰쉣쉕</w:t>
      </w:r>
      <w:r>
        <w:rPr/>
        <w:t>ⵊ</w:t>
      </w:r>
      <w:r>
        <w:rPr/>
        <w:t>䑲掬ꄺ㜸捹숥㩌⏂乡ꌥ㡠㵫䕁䤪치⌦歫椴꤮㤻测幋繵㍆咿⩈啥䴭扷䉍</w:t>
      </w:r>
      <w:r>
        <w:rPr/>
        <w:t>ⵏ</w:t>
      </w:r>
      <w:r>
        <w:rPr/>
        <w:t>쉨嫂쌯歴ꅆ奴壂玮爱榱䰥ꥤ枬䠬숬摙뭒婗畈껂揂擎䂩摊㉎吻愽䟂뗂싂伽塂奡슩䙅硲㡩坱瑔繱䒩</w:t>
      </w:r>
      <w:r>
        <w:rPr/>
        <w:t>Ⱪ</w:t>
      </w:r>
      <w:r>
        <w:rPr/>
        <w:t>㈳䍉畖晪䩵㛂뿂㈥癃戬䭐㭪擂偑곂療숥扈칱떥ꅔ噹繗核䷂䥓</w:t>
      </w:r>
      <w:r>
        <w:rPr/>
        <w:t>ⴺ</w:t>
      </w:r>
      <w:r>
        <w:rPr/>
        <w:t>汬慮떏頣♅㊵뭈⵬儱権딱棂ꅔ⮿淂眺懂䌽ꍙ䩡摠橪숽㞮⍁幦쉣㠫㙯숪⴪畄欫ꍂ쵉磂⪵总</w:t>
      </w:r>
      <w:r>
        <w:rPr/>
        <w:t>ꗂ</w:t>
      </w:r>
      <w:r>
        <w:rPr/>
        <w:t>䙒灒埂勂恇漲⑃䝆</w:t>
      </w:r>
      <w:r>
        <w:rPr/>
        <w:t>⠻</w:t>
      </w:r>
      <w:r>
        <w:rPr/>
        <w:t>㩠⬱卍厩䢏汢ꅮ揂䕆㡘촤佳╯䝚瑒ꥤ땾䔤⥾歄掮㌮䡀깎榡</w:t>
      </w:r>
      <w:r>
        <w:rPr/>
        <w:t>ꥆ</w:t>
      </w:r>
      <w:r>
        <w:rPr/>
        <w:t>긤柂쉺呒⿂⭣体囂썋嫂啓惂浱徣딩戺䚡㝞穩⹷汎㴭産剙呭䡵扎Ⓕ␵썋䱩婧䅈癗칲殩ꅒ㢣恷숳兇⹟뽪偕䭲こ䵏䥮⦻娽③佾兓뗂䊱칀</w:t>
      </w:r>
      <w:r>
        <w:rPr/>
        <w:t>⢥</w:t>
      </w:r>
      <w:r>
        <w:rPr/>
        <w:t>昲眰浮呷㙞䝚沩⤵㈪녹硲砥幮㈪⍬䶩㉹㭆奒</w:t>
      </w:r>
      <w:r>
        <w:rPr/>
        <w:t>ꕥ</w:t>
      </w:r>
      <w:r>
        <w:rPr/>
        <w:t>䝮纱伵嗂⹔치嗍㕃楈輸䍢䈦믂卋⸶Ⓜ깑</w:t>
      </w:r>
      <w:r>
        <w:rPr/>
        <w:t>⠷</w:t>
      </w:r>
      <w:r>
        <w:rPr/>
        <w:t>汥㑈敮쉀⸵⑀싂쉟婏썚䩱슏縮潈숯⽠坦쉴쉎㭅ꄤ犥쉮쉰⺩歈</w:t>
      </w:r>
      <w:r>
        <w:rPr/>
        <w:t>ⲿ</w:t>
      </w:r>
      <w:r>
        <w:rPr/>
        <w:t>硥녃㬭쉕橘㜪싂⭂♨㍫⧎⺥</w:t>
      </w:r>
      <w:r>
        <w:rPr/>
        <w:t>Ɱ</w:t>
      </w:r>
      <w:r>
        <w:rPr/>
        <w:t>䏂廂硹潱睁癪␷卐倣捀歀彆숣㭺䀮ヂ眵싂⭟</w:t>
      </w:r>
      <w:r>
        <w:rPr/>
        <w:t>ꔷ⸪</w:t>
      </w:r>
      <w:r>
        <w:rPr/>
        <w:t>噉꥗쉀垘扃剬믂♪뽅祥つ</w:t>
      </w:r>
      <w:r>
        <w:rPr/>
        <w:t>Ⲭ⡕</w:t>
      </w:r>
      <w:r>
        <w:rPr/>
        <w:t>녺</w:t>
      </w:r>
      <w:r>
        <w:rPr/>
        <w:t>ⱂ</w:t>
      </w:r>
      <w:r>
        <w:rPr/>
        <w:t>쌫싍煡栮⚏땫숽녏协塗녬报燃쉀契㭒썐㡔</w:t>
      </w:r>
      <w:r>
        <w:rPr/>
        <w:t>Ⱶ</w:t>
      </w:r>
      <w:r>
        <w:rPr/>
        <w:t>穨ꅸ盂烂瓍뽑⥾䉋캘畠䂻ꇍ瑷撵灐걙愺珍㑙⥫㑅⒩㝐⾬ꌦ</w:t>
      </w:r>
      <w:r>
        <w:rPr/>
        <w:t>Ɱ꥖</w:t>
      </w:r>
      <w:r>
        <w:rPr/>
        <w:t>祩榩报ꆿ䵍녀攨쉃瓂䍑ㆩ䤤畓쉦穾⩌怸娯㠴繄ꌰ쉓ꍾ㌪辩枻爺䪘䮵</w:t>
      </w:r>
      <w:r>
        <w:rPr/>
        <w:t>ꔮꔭ</w:t>
      </w:r>
      <w:r>
        <w:rPr/>
        <w:t>狂堳㈊䘫䄦假슻獌⹬☺敹쉋祉䒡䡏</w:t>
      </w:r>
      <w:r>
        <w:rPr/>
        <w:t>ꦩ⩷</w:t>
      </w:r>
      <w:r>
        <w:rPr/>
        <w:t>眷☦䱊땗縺䅴㓂</w:t>
      </w:r>
      <w:r>
        <w:rPr/>
        <w:t>⠱</w:t>
      </w:r>
      <w:r>
        <w:rPr/>
        <w:t>眦奓걕戣偈⩃캱坮垏湣쉍拍䴷晷串瞻♯꺥哂灁埍䠹⨸煬习䠲碩⨩쉆婁ㄽ潫瀪桶䜥ꥺ䍩◂숳쉂浚猰</w:t>
      </w:r>
      <w:r>
        <w:rPr/>
        <w:t>ⳍ</w:t>
      </w:r>
      <w:r>
        <w:rPr/>
        <w:t>숩汦怰摰歯ꄮ䳂煙䒻⽮쉒壂迂쉴</w:t>
      </w:r>
      <w:r>
        <w:rPr/>
        <w:t>ꥅ</w:t>
      </w:r>
      <w:r>
        <w:rPr/>
        <w:t>睴싂漴␷㑳轲瑴뇂층桞摢佰偒㥖哂暡쉦⍄ꍱ呄猺䝯煐╊싂垘쉣䁺㐽猻奎迂榣㡓뭾輫斩㵆Ⓨ烂Ⓕ儱숽⭖䩹洺⩃灋쉋漷㝎厘扆猣</w:t>
      </w:r>
      <w:r>
        <w:rPr/>
        <w:t>Ⱙ</w:t>
      </w:r>
      <w:r>
        <w:rPr/>
        <w:t>ꅣ</w:t>
      </w:r>
      <w:r>
        <w:rPr/>
        <w:t>⣂</w:t>
      </w:r>
      <w:r>
        <w:rPr/>
        <w:t>쏂♶淃戶䵗颻깚㊏琷䑈樵橉㊘</w:t>
      </w:r>
      <w:r>
        <w:rPr/>
        <w:t>ⵥ</w:t>
      </w:r>
      <w:r>
        <w:rPr/>
        <w:t>쉶祓쉑噰칢</w:t>
      </w:r>
      <w:r>
        <w:rPr/>
        <w:t>ꥀ</w:t>
      </w:r>
      <w:r>
        <w:rPr/>
        <w:t>港⽀䱏䙓츬쉏♇갴縰䡪摳埂㍊</w:t>
      </w:r>
      <w:r>
        <w:rPr/>
        <w:t>ꖩ</w:t>
      </w:r>
      <w:r>
        <w:rPr/>
        <w:t>쉁뽏渺</w:t>
      </w:r>
      <w:r>
        <w:rPr/>
        <w:t>ⵟ</w:t>
      </w:r>
      <w:r>
        <w:rPr/>
        <w:t>㚣싂䱔⏂兑긩嗎숷歭䇂婙</w:t>
      </w:r>
      <w:r>
        <w:rPr/>
        <w:t>ꕕ</w:t>
      </w:r>
      <w:r>
        <w:rPr/>
        <w:t>녚숨啭</w:t>
      </w:r>
      <w:r>
        <w:rPr/>
        <w:t>꧂</w:t>
      </w:r>
      <w:r>
        <w:rPr/>
        <w:t>숪横䇂⽠녅䛂썐憬煥㊏쉦歰泂뽂劻ㅹ</w:t>
      </w:r>
      <w:r>
        <w:rPr/>
        <w:t>ⵉ</w:t>
      </w:r>
      <w:r>
        <w:rPr/>
        <w:t>歐䭶橰쉮䗂啕冩숯牟䝑츱瓎⴩싍⪡쉌勎彴㡣땥싃剭㎬숺㎱妿祓㡹싃傘噳頫扥牧⮩㥏</w:t>
      </w:r>
      <w:r>
        <w:rPr/>
        <w:t>ⲥ</w:t>
      </w:r>
      <w:r>
        <w:rPr/>
        <w:t>쉌縫渭奰弩洲ꎮ〺숯恀捠숥䃂䙇층쉐瞣繵</w:t>
      </w:r>
      <w:r>
        <w:rPr/>
        <w:t>ꕌ</w:t>
      </w:r>
      <w:r>
        <w:rPr/>
        <w:t>椨呵睥㍥䜱뽖䚱㊥顷捯繄⭧ꥷㄤ楓䙆砪溻瑪갰䍪䤸书ꍃ䡇㶣쉾싃쉮晏䫂쉍畟녂쵡潮洱䙅是㴵壂</w:t>
      </w:r>
      <w:r>
        <w:rPr/>
        <w:t>⡉</w:t>
      </w:r>
      <w:r>
        <w:rPr/>
        <w:t>樦쉥㕘㑸</w:t>
      </w:r>
      <w:r>
        <w:rPr/>
        <w:t>Ⲭ</w:t>
      </w:r>
      <w:r>
        <w:rPr/>
        <w:t>㛃䨣朴縣쉊䙄坤暮捨颵㬦懂圹캩⺩썃乳溬㡥</w:t>
      </w:r>
      <w:r>
        <w:rPr/>
        <w:t>ꤽ</w:t>
      </w:r>
      <w:r>
        <w:rPr/>
        <w:t>쉸녧ꌯ썀╚䛂숶걱刲╊䡰숦㍞썴</w:t>
      </w:r>
      <w:r>
        <w:rPr/>
        <w:t>ꕷ</w:t>
      </w:r>
      <w:r>
        <w:rPr/>
        <w:t>剬쉊婳唷迂⦏䉋扰祬匣썚⽈쉡瞩쵋묩煂㑃⩇㤳歫㩋塃歩奫㈮噗▮갳뭯㑠佚숤뭉䁾쉠檘䙅典㝴쵭</w:t>
      </w:r>
      <w:r>
        <w:rPr/>
        <w:t>⢿</w:t>
      </w:r>
      <w:r>
        <w:rPr/>
        <w:t>皬</w:t>
      </w:r>
      <w:r>
        <w:rPr/>
        <w:t>ꕈ☤</w:t>
      </w:r>
      <w:r>
        <w:rPr/>
        <w:t>橡ꅙ娹枻淂䅮떏㘺╏楡㑣슿潈꥚㥑┸숣㩊䎡扖爲숯㣂╾彺</w:t>
      </w:r>
      <w:r>
        <w:rPr/>
        <w:t>ꔳ</w:t>
      </w:r>
      <w:r>
        <w:rPr/>
        <w:t>呦竂䩫曂砪쉘止湖瑶徬숪淂䍙唥橫恞</w:t>
      </w:r>
      <w:r>
        <w:rPr/>
        <w:t>ꖏ</w:t>
      </w:r>
      <w:r>
        <w:rPr/>
        <w:t>䀦뇂</w:t>
      </w:r>
      <w:r>
        <w:rPr/>
        <w:t>⡥</w:t>
      </w:r>
      <w:r>
        <w:rPr/>
        <w:t>弫긥淂䣂㡆猰晹쉘</w:t>
      </w:r>
      <w:r>
        <w:rPr/>
        <w:t>ꦣ</w:t>
      </w:r>
      <w:r>
        <w:rPr/>
        <w:t>ⲱ</w:t>
      </w:r>
      <w:r>
        <w:rPr/>
        <w:t>ꍟ哂㙕녯㴻쉹쉶偫杣頴㇂儮⽤♧㋂㒥捑싂</w:t>
      </w:r>
      <w:r>
        <w:rPr/>
        <w:t>⡇</w:t>
      </w:r>
      <w:r>
        <w:rPr/>
        <w:t>搹繖浂嘩</w:t>
      </w:r>
      <w:r>
        <w:rPr/>
        <w:t>⠭</w:t>
      </w:r>
      <w:r>
        <w:rPr/>
        <w:t>䙇瑱㜨橧쵠숳ヂ딷纱嚮쌴⥗䝁迍ꆥ慓㟂썴꺬矂秂媮쉙婨硃㜥と剧</w:t>
      </w:r>
      <w:r>
        <w:rPr/>
        <w:t>ⷂ</w:t>
      </w:r>
      <w:r>
        <w:rPr/>
        <w:t>⾩楦呵獥飂숨䔰毂匭歚坕</w:t>
      </w:r>
      <w:r>
        <w:rPr/>
        <w:t>⠊</w:t>
      </w:r>
      <w:r>
        <w:rPr/>
        <w:t>딪䕶㘭克쵂乞걘瘪碮獅㙾싂䰦太㵁栩䉫䍫才ꅂ⹴␴儴垘礱슬츬㉕挥䑄柍쉘㯂㍁╙佱疏䭞係</w:t>
      </w:r>
      <w:r>
        <w:rPr/>
        <w:t>⣍</w:t>
      </w:r>
      <w:r>
        <w:rPr/>
        <w:t>繀ꥬ껂㥒䂻唴皻砽</w:t>
      </w:r>
      <w:r>
        <w:rPr/>
        <w:t>⡥</w:t>
      </w:r>
      <w:r>
        <w:rPr/>
        <w:t>嘣㦬犵숬⒵㥯㵖轌輯啧</w:t>
      </w:r>
      <w:r>
        <w:rPr/>
        <w:t>ⱹ⩰</w:t>
      </w:r>
      <w:r>
        <w:rPr/>
        <w:t>츷朰</w:t>
      </w:r>
      <w:r>
        <w:rPr/>
        <w:t>ꕗ</w:t>
      </w:r>
      <w:r>
        <w:rPr/>
        <w:t>ꌦ䘯㑅싂⹇䒥扩쉁測戹䶘永칬珂쉃兵吭䃂⍧䈦㟂繖淂싎싂风恊䨸穹䘯慅⺱昳녾䩐딩쉡啔磂癢攷뗃ꥪ眰ꅣ侥竍</w:t>
      </w:r>
      <w:r>
        <w:rPr/>
        <w:t>⣂</w:t>
      </w:r>
      <w:r>
        <w:rPr/>
        <w:t>彴䨽轃睲矂싂뭒숴쉠䡚䁣癭⥁㕾⹹噵ꌥ넻</w:t>
      </w:r>
      <w:r>
        <w:rPr/>
        <w:t>ⱶ</w:t>
      </w:r>
      <w:r>
        <w:rPr/>
        <w:t>汇</w:t>
      </w:r>
      <w:r>
        <w:rPr/>
        <w:t>ꦿ</w:t>
      </w:r>
      <w:r>
        <w:rPr/>
        <w:t>⽷갭칱갪</w:t>
      </w:r>
      <w:r>
        <w:rPr/>
        <w:t>ꗂ</w:t>
      </w:r>
      <w:r>
        <w:rPr/>
        <w:t>쉹匯幠㏂㒩㣂廂㡧㢩曂</w:t>
      </w:r>
      <w:r>
        <w:rPr/>
        <w:t>ⵀ</w:t>
      </w:r>
      <w:r>
        <w:rPr/>
        <w:t>숤反䴳</w:t>
      </w:r>
      <w:r>
        <w:rPr/>
        <w:t>ꔦ</w:t>
      </w:r>
      <w:r>
        <w:rPr/>
        <w:t>䣎슬딬嚣⍭唯</w:t>
      </w:r>
      <w:r>
        <w:rPr/>
        <w:t>ꦩ</w:t>
      </w:r>
      <w:r>
        <w:rPr/>
        <w:t>쉔㨦</w:t>
      </w:r>
      <w:r>
        <w:rPr/>
        <w:t>ꔵ</w:t>
      </w:r>
      <w:r>
        <w:rPr/>
        <w:t>걒슡㩱⍒址歯⩙㮩繊侥뭆潯纥橠⤮幨単乤俍匽唦倲杬硫녋碿쎬歩壂収嗎䑅瞡婬杀䟂㕠캣㗂秂枣뽬䝷슩⌺礯㭇採䀬䑵牥睭㔲췂楌믂쉪⭾灄轨䩴慇⩖㗂Ⓕ㭢汬㙚搦숸恞쉱㉬⼬⹁슩㒡䎮ꄽ恂䑎␷뭺㦣㑩⑵猯呚쉧搩슥椳Ⓜ㝸渷㪏佣牋</w:t>
      </w:r>
      <w:r>
        <w:rPr/>
        <w:t>Ⱜ</w:t>
      </w:r>
      <w:r>
        <w:rPr/>
        <w:t>⽳敲ㅆ焤</w:t>
      </w:r>
      <w:r>
        <w:rPr/>
        <w:t>ꔪ</w:t>
      </w:r>
      <w:r>
        <w:rPr/>
        <w:t>汚䂘偡</w:t>
      </w:r>
      <w:r>
        <w:rPr/>
        <w:t>ⵏ</w:t>
      </w:r>
      <w:r>
        <w:rPr/>
        <w:t>㝤坳樯⒏厘⻂껂⧂⌭湬숨⑶䥆㵁潳㵵념勂숤傮炿㚣扸⺱촮儸⩲</w:t>
      </w:r>
      <w:r>
        <w:rPr/>
        <w:t>ꤥ</w:t>
      </w:r>
      <w:r>
        <w:rPr/>
        <w:t>个捶戳</w:t>
      </w:r>
      <w:r>
        <w:rPr/>
        <w:t>ⱌ</w:t>
      </w:r>
      <w:r>
        <w:rPr/>
        <w:t>㡈頯츺摔捯쉧噶䄽栮䁷抱䨳獘䪮슣喘칭䤱썅컂樥칪憬灡딵</w:t>
      </w:r>
      <w:r>
        <w:rPr/>
        <w:t>꧂</w:t>
      </w:r>
      <w:r>
        <w:rPr/>
        <w:t>窡烂⸤秂慊値⍬䅬쵭彡䞿㶩䥃╅穋な慐꧎睋顗꥞칃ㄤ穬슩掻捈澩牀Ⓜ丬吹㞵쉌渵슡䵐滂猤湨杇䁾㷂싂妱ꅀ喵批奔깘䱢刵껂㝟奫</w:t>
      </w:r>
      <w:r>
        <w:rPr/>
        <w:t>ⱷⲬ</w:t>
      </w:r>
      <w:r>
        <w:rPr/>
        <w:t>䈪潨쏂걺着㐨睰湗뭍䊡㶘</w:t>
      </w:r>
      <w:r>
        <w:rPr/>
        <w:t>꧂</w:t>
      </w:r>
      <w:r>
        <w:rPr/>
        <w:t>繃</w:t>
      </w:r>
      <w:r>
        <w:rPr/>
        <w:t>ⴽ</w:t>
      </w:r>
      <w:r>
        <w:rPr/>
        <w:t>縤䱩⛂弽稥쉣싂㣂침帪榏嘽瞵慆䂥婱䕯繧椣㊘쉉䴱</w:t>
      </w:r>
      <w:r>
        <w:rPr/>
        <w:t>ⱇ</w:t>
      </w:r>
      <w:r>
        <w:rPr/>
        <w:t>㚻濍垮♴縺䈰쉰땂ㄵ䵄敭夣䴹䝒䃍쉑灚㉃䥚奨湟䂩攪ꍰ䈩쉵滂ꍺꅑ坹㬸掵瑳婈쉵䑟檱䍚</w:t>
      </w:r>
      <w:r>
        <w:rPr/>
        <w:t>⡴</w:t>
      </w:r>
      <w:r>
        <w:rPr/>
        <w:t>ꥊ</w:t>
      </w:r>
      <w:r>
        <w:rPr/>
        <w:t>塯뽎滂怶뭆潪⽨䯂呎쉖帨㙡쉈쉐⌬⥡㦩⍾幏焱뽏</w:t>
      </w:r>
      <w:r>
        <w:rPr/>
        <w:t>ꕪ</w:t>
      </w:r>
      <w:r>
        <w:rPr/>
        <w:t>녆琷响汦㔪⛎땇瘥惂</w:t>
      </w:r>
      <w:r>
        <w:rPr/>
        <w:t>ꕀⒻ⎬</w:t>
      </w:r>
      <w:r>
        <w:rPr/>
        <w:t>椽칐⻂卖싂䡌⫂幾セ摒䇍슱䎏顮숊숣갱쉏</w:t>
      </w:r>
      <w:r>
        <w:rPr/>
        <w:t>ⲿ</w:t>
      </w:r>
      <w:r>
        <w:rPr/>
        <w:t>ⶥ</w:t>
      </w:r>
      <w:r>
        <w:rPr/>
        <w:t>窱燂갻⩕攵瑕攵祥娽摚猬噷뭙繌</w:t>
      </w:r>
      <w:r>
        <w:rPr/>
        <w:t>ⱃ</w:t>
      </w:r>
      <w:r>
        <w:rPr/>
        <w:t>㍬ꥱ㧂뭞濂啷獵ꅞ当쵯㉐敄珂⪏剏抣</w:t>
      </w:r>
      <w:r>
        <w:rPr/>
        <w:t>ꕆ</w:t>
      </w:r>
      <w:r>
        <w:rPr/>
        <w:t>땓칤睵顟㍾㵩䵴濂㘵瑱ꍧ浕슮灧쉙㶱</w:t>
      </w:r>
      <w:r>
        <w:rPr/>
        <w:t>⢮</w:t>
      </w:r>
      <w:r>
        <w:rPr/>
        <w:t>䕔桤櫂坮卣䶡婎歵攸剆栱敵䧂⥮佂煒唺䠦쉌毃硪盂♦漽쉠硬澩</w:t>
      </w:r>
      <w:r>
        <w:rPr/>
        <w:t>꤭</w:t>
      </w:r>
      <w:r>
        <w:rPr/>
        <w:t>榩♬䭅䰤⽐稦쉟瑍痂晖⻂圮楉䔱䉹彦䡔⤳劘摹</w:t>
      </w:r>
      <w:r>
        <w:rPr/>
        <w:t>ⶵ</w:t>
      </w:r>
      <w:r>
        <w:rPr/>
        <w:t>㎻潔䓂潱䈬䍪䥤㤫숲숨塩걉㕹滂쉠瑙㊣쉮쉨嚱灷悻숣曂當櫂䏂佑繑玡⦵硩䤭깕橾㝇슣</w:t>
      </w:r>
      <w:r>
        <w:rPr/>
        <w:t>ⵉ</w:t>
      </w:r>
      <w:r>
        <w:rPr/>
        <w:t>輣䱙疻</w:t>
      </w:r>
      <w:r>
        <w:rPr/>
        <w:t>ⱪ</w:t>
      </w:r>
      <w:r>
        <w:rPr/>
        <w:t>扭媮⦣◂坱癪녅숪穭昫땡㕺剂⨭⏍瞩偐㇂樬䗂㉋</w:t>
      </w:r>
      <w:r>
        <w:rPr/>
        <w:t>ⶻ</w:t>
      </w:r>
      <w:r>
        <w:rPr/>
        <w:t>癙습䥟䦥숰硔</w:t>
      </w:r>
      <w:r>
        <w:rPr/>
        <w:t>ꥈ</w:t>
      </w:r>
      <w:r>
        <w:rPr/>
        <w:t>换䥇㭯쉢攭怽㴥さ㚱䄪㥌⩩䪩太</w:t>
      </w:r>
      <w:r>
        <w:rPr/>
        <w:t>ꕆ</w:t>
      </w:r>
      <w:r>
        <w:rPr/>
        <w:t>牄掩磎숲頭䮮땥䡌숬瑊䝆㩎슣劣梩뭅㡫</w:t>
      </w:r>
      <w:r>
        <w:rPr/>
        <w:t>ⵖ</w:t>
      </w:r>
      <w:r>
        <w:rPr/>
        <w:t>擃摗汕쉠杞䕷⫂긲㍯ꌹ숤兂づ뽀机唪♺慓Ⓧ䥞㭘桶牒</w:t>
      </w:r>
      <w:r>
        <w:rPr/>
        <w:t>⡢</w:t>
      </w:r>
      <w:r>
        <w:rPr/>
        <w:t>ぇ磂쉨⩅䟂玏⭒猤偫畲爪穵㥳媱쉐䖩갦懂潣쉁穣硩咡㓂䭵</w:t>
      </w:r>
      <w:r>
        <w:rPr/>
        <w:t>ⰻ</w:t>
      </w:r>
      <w:r>
        <w:rPr/>
        <w:t>㔥㥬睨⭦扉碱ꅳ仂╇쉮㌻㙴㥈㉨⪩䭒㑈</w:t>
      </w:r>
      <w:r>
        <w:rPr/>
        <w:t>⡙</w:t>
      </w:r>
      <w:r>
        <w:rPr/>
        <w:t>ꇎ</w:t>
      </w:r>
      <w:r>
        <w:rPr/>
        <w:t>ꥂ</w:t>
      </w:r>
      <w:r>
        <w:rPr/>
        <w:t>䰳佊掻㝆쉵㙄ꌷꥦ疡䬺伳䓂⹖顺쵭愩⥉灑쏂昫潓䕕疘飂沥湍╤</w:t>
      </w:r>
      <w:r>
        <w:rPr/>
        <w:t>ⵙ</w:t>
      </w:r>
      <w:r>
        <w:rPr/>
        <w:t>玮楫쉬唤㭕䩨洫傡睶╩싂灉え㩣㕯業帶⩭㵉⪩⩄灺䃍</w:t>
      </w:r>
      <w:r>
        <w:rPr/>
        <w:t>ꤪ</w:t>
      </w:r>
      <w:r>
        <w:rPr/>
        <w:t>旂䤹쉴獖쉰㠺祣</w:t>
      </w:r>
      <w:r>
        <w:rPr/>
        <w:t>ꦵ</w:t>
      </w:r>
      <w:r>
        <w:rPr/>
        <w:t>淂쉳㥢嚏咱乑䉆兣</w:t>
      </w:r>
      <w:r>
        <w:rPr/>
        <w:t>ꕣ</w:t>
      </w:r>
      <w:r>
        <w:rPr/>
        <w:t>刮㭚⽉䴪쉱뭸硷⩺椶橺쉃ꍀ䁧桚塮暻⿃欭䢣棎ꥢ偍칱稭ㅬ♠췂䐣サ敢숦圶뮩埂쉅懂焤䅙湃쏂ノ朩☳슥䩣买喩ꇂ싂洷瑶䏂甬桃橬㵶⩌겣捦碬猲䤳</w:t>
      </w:r>
      <w:r>
        <w:rPr/>
        <w:t>ꕍ</w:t>
      </w:r>
      <w:r>
        <w:rPr/>
        <w:t>恮</w:t>
      </w:r>
      <w:r>
        <w:rPr/>
        <w:t>ꖵꕅ</w:t>
      </w:r>
      <w:r>
        <w:rPr/>
        <w:t>柂䝪춱㙹</w:t>
      </w:r>
      <w:r>
        <w:rPr/>
        <w:t>ꕢ</w:t>
      </w:r>
      <w:r>
        <w:rPr/>
        <w:t>깅⭭슿䎿瞻땇㙳扬杋䥘⴩氥䉎⽓뗂傮쉸䀪䡕禡䛃⒣Ⓜ㕓乢棂䛂䡷㝨戺숴숹쉨㝴太刪⵸愷䗂⬹灲歟䛂敹旂灪样窩숷땡噈⩾ㆩ㭮뽵䭺㌶깯㝞쉡⫂嗂䭙㓍奯䮏㴫⥢뽡</w:t>
      </w:r>
      <w:r>
        <w:rPr/>
        <w:t>⡹</w:t>
      </w:r>
      <w:r>
        <w:rPr/>
        <w:t>숤洨㬷쏂㊘爫坄穌쉶智쉋䅃䎻榥汕㶏妵</w:t>
      </w:r>
      <w:r>
        <w:rPr/>
        <w:t>ꕬ</w:t>
      </w:r>
      <w:r>
        <w:rPr/>
        <w:t>弭炵쉎쉒稻䭫숊␭䞩潎吻汴䥘②淍䅥쉲㤺</w:t>
      </w:r>
      <w:r>
        <w:rPr/>
        <w:t>⠴</w:t>
      </w:r>
      <w:r>
        <w:rPr/>
        <w:t>棃坌䚮</w:t>
      </w:r>
      <w:r>
        <w:rPr/>
        <w:t>⡹</w:t>
      </w:r>
      <w:r>
        <w:rPr/>
        <w:t>攰橪ノ瓂䩁쉢슩頫杌걒쉆折ꌯ飂숭</w:t>
      </w:r>
      <w:r>
        <w:rPr/>
        <w:t>꧂</w:t>
      </w:r>
      <w:r>
        <w:rPr/>
        <w:t>䛂祥洫瑆⪏⸳⩾㑠垵䯂瀫⭇쉤</w:t>
      </w:r>
      <w:r>
        <w:rPr/>
        <w:t>ꕺ</w:t>
      </w:r>
      <w:r>
        <w:rPr/>
        <w:t>呑だ쉔䫂漫灄썆卶穈쉁㟂䇂牺뮩䅔嗂印䩭瀲朵녏瑷쉍呬偊损睷䱋㉸쉧欪渫</w:t>
      </w:r>
      <w:r>
        <w:rPr/>
        <w:t>ꦵ</w:t>
      </w:r>
      <w:r>
        <w:rPr/>
        <w:t>䀥䑦⚻깸═</w:t>
      </w:r>
      <w:r>
        <w:rPr/>
        <w:t>꧃</w:t>
      </w:r>
      <w:r>
        <w:rPr/>
        <w:t>쉒㴭䈮䠴僂祳⥰畍敕▿쉌䀭㬣㙴轸璩㡱</w:t>
      </w:r>
      <w:r>
        <w:rPr/>
        <w:t>ꔽ</w:t>
      </w:r>
      <w:r>
        <w:rPr/>
        <w:t>ꅹ汴쉢扺䍏䱍⥋㌪戲䢡䑧츱檬⫎愲䳂䔯礥꥾숹⩭擎䉸祴癟갪婕炣廍숻⮩슱婯喱歨䝅潁佡轃㙒䀸㡧䠴慒㒩砥䘦ㄴ㑫䀲殿</w:t>
      </w:r>
      <w:r>
        <w:rPr/>
        <w:t>ⱷ</w:t>
      </w:r>
      <w:r>
        <w:rPr/>
        <w:t>䩥㩌䵤丵欶㍀夻㤥橷</w:t>
      </w:r>
      <w:r>
        <w:rPr/>
        <w:t>ꖣ</w:t>
      </w:r>
      <w:r>
        <w:rPr/>
        <w:t>갸昺㈳圻印䁲唸⚘⑲┭싂⩞䩱枵꺿쉩</w:t>
      </w:r>
      <w:r>
        <w:rPr/>
        <w:t>ⰻ⪮</w:t>
      </w:r>
      <w:r>
        <w:rPr/>
        <w:t>頴启쉸坉쉥䔻Ⓜ㢡瑚垩칫ㄵ瀯晉숪冿ㅞ畃䪻슿깫瘵捒⭨稬▵⾥浉眮⥠</w:t>
      </w:r>
      <w:r>
        <w:rPr/>
        <w:t>ꤳ</w:t>
      </w:r>
      <w:r>
        <w:rPr/>
        <w:t>嘪商䒮뽒싂庿潯㥨뭚</w:t>
      </w:r>
      <w:r>
        <w:rPr/>
        <w:t>⡰</w:t>
      </w:r>
      <w:r>
        <w:rPr/>
        <w:t>畔츬숤㑁䉆쵪슡慔㐨啶싂汱禩湒儮䍲⍣슥獳穴瓂</w:t>
      </w:r>
      <w:r>
        <w:rPr/>
        <w:t>ⱸ</w:t>
      </w:r>
      <w:r>
        <w:rPr/>
        <w:t>쉧싂⨪</w:t>
      </w:r>
      <w:r>
        <w:rPr/>
        <w:t>ꦮ</w:t>
      </w:r>
      <w:r>
        <w:rPr/>
        <w:t>㠥轭뼷硱싂쉮쉪ㄸ껍繎⥌㕷⹀䱹⶘숺典楐⌭⚥䈰쉵</w:t>
      </w:r>
      <w:r>
        <w:rPr/>
        <w:t>ⲻ</w:t>
      </w:r>
      <w:r>
        <w:rPr/>
        <w:t>玱弩䅂쉵㖣師㶬⹋⭔塌숫쉶㇂渹幐極㵵䅀묩⨹㍡쉤</w:t>
      </w:r>
      <w:r>
        <w:rPr/>
        <w:t>⠰</w:t>
      </w:r>
      <w:r>
        <w:rPr/>
        <w:t>뭇䤺</w:t>
      </w:r>
      <w:r>
        <w:rPr/>
        <w:t>⡔</w:t>
      </w:r>
      <w:r>
        <w:rPr/>
        <w:t>剡쉵顁繹</w:t>
      </w:r>
      <w:r>
        <w:rPr/>
        <w:t>⠨</w:t>
      </w:r>
      <w:r>
        <w:rPr/>
        <w:t>測㤤䙮壍숬㘶㷃桰⫂杠슡쉉琨伮毂剫瑘㩹䦥慏⌸䟂䊿썊䙒剪㪻䄺䘮汞掏쉐⨺㔹뇂딬䝭刮侩縳穨䥫䝴焷⨱⭶濎汚牎㕯슬牡姃써縪呯⍧劏꥾㇂绂頰땂뽺彦䁉ㄥ拂獏港樬祏䃂䩎넨㑔灭</w:t>
      </w:r>
      <w:r>
        <w:rPr/>
        <w:t>ⱐ</w:t>
      </w:r>
      <w:r>
        <w:rPr/>
        <w:t>渵⩠扡彤序顯쉇␱싂ぶ恨眭㏂并쉕摇</w:t>
      </w:r>
      <w:r>
        <w:rPr/>
        <w:t>ꤸ</w:t>
      </w:r>
      <w:r>
        <w:rPr/>
        <w:t>뽭株颣ꥲ⹾숺僂쉑桩恚䑲⩚樶剡丸겡㋂싂彴싂䍖쉅塏㊩愨忍♂⛂</w:t>
      </w:r>
      <w:r>
        <w:rPr/>
        <w:t>⢡</w:t>
      </w:r>
      <w:r>
        <w:rPr/>
        <w:t>电癭ꥸ뗂⵺쉷뽦숽㭣뭣뾩洲嗎쉡噤挩</w:t>
      </w:r>
      <w:r>
        <w:rPr/>
        <w:t>ⰻ</w:t>
      </w:r>
      <w:r>
        <w:rPr/>
        <w:t>뭢㍲䇂睅晩䩁狎췂䂘ꅊ</w:t>
      </w:r>
      <w:r>
        <w:rPr/>
        <w:t>⢥</w:t>
      </w:r>
      <w:r>
        <w:rPr/>
        <w:t>係⽋楞瑠窻沿◂싂ꌱ匣捕⽧凎⵳䖮轙坸숽硋싂</w:t>
      </w:r>
      <w:r>
        <w:rPr/>
        <w:t>ꤷ</w:t>
      </w:r>
      <w:r>
        <w:rPr/>
        <w:t>㠮斱쌱祖搭딦⺏</w:t>
      </w:r>
      <w:r>
        <w:rPr/>
        <w:t>ꕰ</w:t>
      </w:r>
      <w:r>
        <w:rPr/>
        <w:t>琰슱滂</w:t>
      </w:r>
      <w:r>
        <w:rPr/>
        <w:t>⣂</w:t>
      </w:r>
      <w:r>
        <w:rPr/>
        <w:t>侩䡁㢩柂㡉桖䍦婒渨倲쏂꥘即壂</w:t>
      </w:r>
      <w:r>
        <w:rPr/>
        <w:t>ⰸ⯂</w:t>
      </w:r>
      <w:r>
        <w:rPr/>
        <w:t>楫扊烂摸怴䱘䈊呷欪㘦뽦딦眴戻┮쉱⽌쉐祾ㅁ䲿乂㌱潷쉳숭ꍚ攺</w:t>
      </w:r>
      <w:r>
        <w:rPr/>
        <w:t>⡥</w:t>
      </w:r>
      <w:r>
        <w:rPr/>
        <w:t>슩噗癥숺걢쉁</w:t>
      </w:r>
      <w:r>
        <w:rPr/>
        <w:t>⡖</w:t>
      </w:r>
      <w:r>
        <w:rPr/>
        <w:t>浟</w:t>
      </w:r>
      <w:r>
        <w:rPr/>
        <w:t>⡞</w:t>
      </w:r>
      <w:r>
        <w:rPr/>
        <w:t>ㄪ⭤⍆䱤㗂⨮䩮딶剦澥危塬⸩</w:t>
      </w:r>
      <w:r>
        <w:rPr/>
        <w:t>Ⳃ</w:t>
      </w:r>
      <w:r>
        <w:rPr/>
        <w:t>㩱慦浫쉬ꅭ潃ꅰ</w:t>
      </w:r>
      <w:r>
        <w:rPr/>
        <w:t>ⶩ</w:t>
      </w:r>
      <w:r>
        <w:rPr/>
        <w:t>䍷⪩砤棂檣畦犻ㅔ坉䡶輭䕌振쉺⩳쵏싍扗ꌲ딳汾顸䜶놩숶걳汞㩯䬨⹚浩♱猺췂檘轮䘩堪塚离橞䄳䑧㮡숨뗂쉢樺輰潑촩뼺祬㠯晏쉀䈬⩀啒橏⭭쉭畧㈪䉘䇂条⴮睡ꄱ⹀⹑껂瑧䡂冮쉕塬쉮⿎睺㉓矂ꍲ捊㥮㤻挣㕁쉶김㝖灷灂</w:t>
      </w:r>
      <w:r>
        <w:rPr/>
        <w:t>ꦻ</w:t>
      </w:r>
      <w:r>
        <w:rPr/>
        <w:t>珂</w:t>
      </w:r>
      <w:r>
        <w:rPr/>
        <w:t>ⵈ</w:t>
      </w:r>
      <w:r>
        <w:rPr/>
        <w:t>㮿棂㬰硷껃</w:t>
      </w:r>
      <w:r>
        <w:rPr/>
        <w:t>ꦣ</w:t>
      </w:r>
      <w:r>
        <w:rPr/>
        <w:t>弶⹲橥参猻浾㵦啘㄰皱慫㝗乀슥堦浥䁨칎灋庻丯䉂獰믃㯃㉳煐嗂剡厥䱮䮩牷凂ㄩ</w:t>
      </w:r>
      <w:r>
        <w:rPr/>
        <w:t>⡀</w:t>
      </w:r>
      <w:r>
        <w:rPr/>
        <w:t>㐩卸</w:t>
      </w:r>
      <w:r>
        <w:rPr/>
        <w:t>ꕭ</w:t>
      </w:r>
      <w:r>
        <w:rPr/>
        <w:t>琰⍶冣㡏潒偬숣⩹쉏</w:t>
      </w:r>
      <w:r>
        <w:rPr/>
        <w:t>ꤵ</w:t>
      </w:r>
      <w:r>
        <w:rPr/>
        <w:t>奭㛂䠽㨤昱灅硰㬴橬渦獴⥳㙋摌⿂匱䰱捆㉵捅湰䘺徬慲䏂恷甫⹬戰畓ꆬ㤸曂㤴歑楞䳂쉇眷㥬湷쉷晞愫䠵⩅⽈煈䡷뭫⏂␣䧂䍤慔㵭㑬疥琹儱剏䉙㤯㫂쌯噖뽠獶坎䥌幤싂ⓂⓂ촹䝘捭頫갤ꄳ繥䵔슩湫⏂䍕潉窬쉹䙑넥썶㷃硦湈</w:t>
      </w:r>
      <w:r>
        <w:rPr/>
        <w:t>ꤵ</w:t>
      </w:r>
      <w:r>
        <w:rPr/>
        <w:t>㜨┰┸䵐囂뭵顁䱞␱䧂戶슩か灦⺘믎偕⩆砤녭婕䥟⫂㙙琱</w:t>
      </w:r>
      <w:r>
        <w:rPr/>
        <w:t>ꕋ⩧</w:t>
      </w:r>
      <w:r>
        <w:rPr/>
        <w:t>摟䭷쉶幭김幥쵈椦廂⚏㑐朮䱏㠨狂⨮䥇☹╩扐抣爵单☦숳걹⌥쉣쉍⚩䡧圳⩀땠塸쉑栴⩮䷂䑹슱</w:t>
      </w:r>
      <w:r>
        <w:rPr/>
        <w:t>ꔷ</w:t>
      </w:r>
      <w:r>
        <w:rPr/>
        <w:t>䝁砳㥃㌵梏湘ꏂ砻礪轺末瞵灃頩쉙䝦쉺䁾塩㉭땒걶깇딱녥漮㕮㔷촽瞣♬숮╁슡䉷澥⭴췂祍ꅂ䶱汣䝯슣奣卾獐伷煬桞ꌰ쉶걉</w:t>
      </w:r>
      <w:r>
        <w:rPr/>
        <w:t>ꕑ</w:t>
      </w:r>
      <w:r>
        <w:rPr/>
        <w:t>估窥犻겡ㅸ䡯㑯㝭協⩠㤯⨶㪵㵸砪睍瘬皵浶浪ꅩ䑉뭹뼬㝰幏灑輭朸潺轭吥㑸⽖洣</w:t>
      </w:r>
      <w:r>
        <w:rPr/>
        <w:t>Ⱙ⩳</w:t>
      </w:r>
      <w:r>
        <w:rPr/>
        <w:t>㌻卅棂⑤ꏎ쉀噾佦쉤噆瓂䬸剢櫂乎げ⤫婣썉숯潟쉰㓂␨⥃꺩䐲癙㵌㫂ꥲ哂獇燂擂</w:t>
      </w:r>
      <w:r>
        <w:rPr/>
        <w:t>ⲱ⹃</w:t>
      </w:r>
      <w:r>
        <w:rPr/>
        <w:t>䇂싂牸犻稤圲繢⩶狃彴쎥椸串弊</w:t>
      </w:r>
      <w:r>
        <w:rPr/>
        <w:t>⣂</w:t>
      </w:r>
      <w:r>
        <w:rPr/>
        <w:t>婀쉇捃▣쉣⤪曂䊬湥匪婫⺩婋䲩祓␨畆枡⸲㞩帮熬</w:t>
      </w:r>
      <w:r>
        <w:rPr/>
        <w:t>⠹</w:t>
      </w:r>
      <w:r>
        <w:rPr/>
        <w:t>睠歑</w:t>
      </w:r>
      <w:r>
        <w:rPr/>
        <w:t>ⷍꕷ</w:t>
      </w:r>
      <w:r>
        <w:rPr/>
        <w:t>㟂嘽䄥㝃猲楳㐦䘸䝰㵈畑⯂갣䉍㡉䬫ガ煲硰拎旂煣輱禿夻㙃숭嘸쉫䈸싂ꅹ쉁㌯愫ꍇ䩱慈쉒桍</w:t>
      </w:r>
      <w:r>
        <w:rPr/>
        <w:t>ⱷ</w:t>
      </w:r>
      <w:r>
        <w:rPr/>
        <w:t>楃꧎ꅺ畍櫂奸软슩䩌㌫㇂棂穑眨瞏烂偸⸬䩚䝧걨칢癏ꅗ坘䐳䩪た卐ヂ䜦쉳</w:t>
      </w:r>
      <w:r>
        <w:rPr/>
        <w:t>ꗂ</w:t>
      </w:r>
      <w:r>
        <w:rPr/>
        <w:t>埂匦䉄穒祑㮿㑎坾㬪泃쉆䥗⩫䥒♅䗂⨽盂㔵쉺쉈兇㡗批䭶䋂潴䭴椲䲻榩千䇂枡䛂쉂슻</w:t>
      </w:r>
      <w:r>
        <w:rPr/>
        <w:t>꧂</w:t>
      </w:r>
      <w:r>
        <w:rPr/>
        <w:t>㢱⨮摞獊㜴浦╏䵀⤲걡싂址䚣</w:t>
      </w:r>
      <w:r>
        <w:rPr/>
        <w:t>ꖩ</w:t>
      </w:r>
      <w:r>
        <w:rPr/>
        <w:t>䄮䕩搹祀呉輫督攪쉱愬䷂</w:t>
      </w:r>
      <w:r>
        <w:rPr/>
        <w:t>⡅</w:t>
      </w:r>
      <w:r>
        <w:rPr/>
        <w:t>숸䕡⭹⽖⑹┱帳숪췂㞘뗂〉晡儰槃넩㕐窩䡊⚱</w:t>
      </w:r>
      <w:r>
        <w:rPr/>
        <w:t>ꦿ</w:t>
      </w:r>
      <w:r>
        <w:rPr/>
        <w:t>싂䫃息濂䥠兾珂噺㏂䘹쉏◂슻浰㑞⑃㗂䐪㡸㇂牯숽礸幖녙啚摀⯂䁨溘睚㉢瓂쉖捷楦堦㭲嚥洽浰쉥挹㑲쉆砹␲穄桢㬻쵕䕷䥶癚扭朶쉦䖿ぴ搮㮿轵㍩쉣廂䳍䍡页</w:t>
      </w:r>
      <w:r>
        <w:rPr/>
        <w:t>⣂</w:t>
      </w:r>
      <w:r>
        <w:rPr/>
        <w:t>洱䲏恚⥃␻ꅷ瀨䁘抬</w:t>
      </w:r>
      <w:r>
        <w:rPr/>
        <w:t>ꤥ</w:t>
      </w:r>
      <w:r>
        <w:rPr/>
        <w:t>偾呟⪻つ놏穏ㄨ儮⭂ㅌ坘吵づ塣啌灔숺倥</w:t>
      </w:r>
      <w:r>
        <w:rPr/>
        <w:t>ꔶ</w:t>
      </w:r>
      <w:r>
        <w:rPr/>
        <w:t>⾥숮轨㉱숪橓⿂⑌땋瀲㷂矂⼱危⩐囂뭅</w:t>
      </w:r>
      <w:r>
        <w:rPr/>
        <w:t>⡩⑇</w:t>
      </w:r>
      <w:r>
        <w:rPr/>
        <w:t>䈻疥䠫⍱䭺抬┱⨥瑄⸨㒘⍟㙙穎숸坉㵖潏䌴묽汦ꥶ걺玿䌺䍔䭪</w:t>
      </w:r>
    </w:p>
    <w:p>
      <w:pPr>
        <w:pStyle w:val="PreformattedText"/>
        <w:bidi w:val="0"/>
        <w:spacing w:before="0" w:after="0"/>
        <w:jc w:val="left"/>
        <w:rPr/>
      </w:pPr>
      <w:r>
        <w:rPr/>
        <w:t>䯂梏歚ꥫ⍢ꄳ컂쉠⵵⬳⨩轥汈뽆⪘ヂꍅ⪏䮥頴깔䕣숲Ⓜ兤⥈睚⽦╯曂囂欨년喱晰싃暱劵彠㣂瘺숬㡡䕷쉞㑠儳潋</w:t>
      </w:r>
      <w:r>
        <w:rPr/>
        <w:t>Ɒ</w:t>
      </w:r>
      <w:r>
        <w:rPr/>
        <w:t>칲┯䱉숱</w:t>
      </w:r>
      <w:r>
        <w:rPr/>
        <w:t>꧂</w:t>
      </w:r>
      <w:r>
        <w:rPr/>
        <w:t>娹玵╍渮깢갽ꅲ焵歄㭐딽쉔䥕숪悡묪悿㙅쉅䏎⯂㋂䘬傥㥂丶ぺ搪싂牍♖灤瑔㕆䞩</w:t>
      </w:r>
      <w:r>
        <w:rPr/>
        <w:t>꧂</w:t>
      </w:r>
      <w:r>
        <w:rPr/>
        <w:t>啊㙋摡䊵浌奃썫晪깓뭷滂⌬庩㮥樯橠埂栩仂旂갥偷帱</w:t>
      </w:r>
      <w:r>
        <w:rPr/>
        <w:t>ꤳ</w:t>
      </w:r>
      <w:r>
        <w:rPr/>
        <w:t>쵫灥슩㥸䪏婀숯⸺硙⼱</w:t>
      </w:r>
      <w:r>
        <w:rPr/>
        <w:t>ꤩ</w:t>
      </w:r>
      <w:r>
        <w:rPr/>
        <w:t>噪䀫捨걳稽깺甸䭞㩏偷</w:t>
      </w:r>
      <w:r>
        <w:rPr/>
        <w:t>ꤲ</w:t>
      </w:r>
      <w:r>
        <w:rPr/>
        <w:t>싂碣㦩갽呑輥촸숳䍨恫㔺咩㐽쉥䵑殡㛂彎瀩䱵</w:t>
      </w:r>
      <w:r>
        <w:rPr/>
        <w:t>ꔣ⹗</w:t>
      </w:r>
      <w:r>
        <w:rPr/>
        <w:t>쵞圵</w:t>
      </w:r>
      <w:r>
        <w:rPr/>
        <w:t>⠫</w:t>
      </w:r>
      <w:r>
        <w:rPr/>
        <w:t>梿ꇂ弯砭番ꍍ濂湠꺣彔轓⧂洽眩恊帰樸戸䕒숊캏恶㝹숺䢬슮㌰瘽츷棂♑</w:t>
      </w:r>
      <w:r>
        <w:rPr/>
        <w:t>ꕎ</w:t>
      </w:r>
      <w:r>
        <w:rPr/>
        <w:t>⽟</w:t>
      </w:r>
      <w:r>
        <w:rPr/>
        <w:t>⡮</w:t>
      </w:r>
      <w:r>
        <w:rPr/>
        <w:t>幥쉥㝦䰦놿矂嘬檱깐㡴愫橸瘯췂瘵⥘塨惂촳㓂敡帹仂浹牢輻⌵䌷䝐무偫䈦츷橕硱拃柂䡀쉁쉈䳂㌻䤬갺䍃䉪䵂䍢䙬슱⹃깹敾쉷癴㈪䙹䪥忂</w:t>
      </w:r>
      <w:r>
        <w:rPr/>
        <w:t>ꔪ</w:t>
      </w:r>
      <w:r>
        <w:rPr/>
        <w:t>檩㡬⥔깷㬬亻㝡䋃剴깖䑫⏂啴ㆻ璣</w:t>
      </w:r>
      <w:r>
        <w:rPr/>
        <w:t>ⶡ</w:t>
      </w:r>
      <w:r>
        <w:rPr/>
        <w:t>婙䔤칕债䨬啾洪党촱숦㙎ꥶ媻녹癚깆</w:t>
      </w:r>
      <w:r>
        <w:rPr/>
        <w:t>ꦣ</w:t>
      </w:r>
      <w:r>
        <w:rPr/>
        <w:t>夳뭩㍕执⼺䎩땣偀坉㮬䄵払㬪㣂癔啨쉘㴩숭庣㡕杷⸷⵭硡壂琳뭘쉈眪슱乫潇슥슘뭷㕹䈰</w:t>
      </w:r>
      <w:r>
        <w:rPr/>
        <w:t>ꦘ</w:t>
      </w:r>
      <w:r>
        <w:rPr/>
        <w:t>刳뗂⨰⺿␩뭸収㜻玻䕸棍卥㭢␷╊塏䄮ꥡ䴪捇碬ꍣ琪㬪⌰㵓ꅐ䅌玬㵭㩱╉㩆卦</w:t>
      </w:r>
      <w:r>
        <w:rPr/>
        <w:t>ꥑ</w:t>
      </w:r>
      <w:r>
        <w:rPr/>
        <w:t>딻勍싂睎畳序┬⩹畊旂䱦땹걵숯䆩␰甦⽐斡╉슩塈扇꥖</w:t>
      </w:r>
      <w:r>
        <w:rPr/>
        <w:t>ⱋ</w:t>
      </w:r>
      <w:r>
        <w:rPr/>
        <w:t>㘥쉾䅟呉䫂猣⩥捍싂奇嘮딲塧⵨㉦䞵겻祩愦㩀搪㤥輶昦硥㕡係䪮扱拍㝴㥈⽵欺쉭뭵启戻渲갨敫쉌䍠㡪⭗</w:t>
      </w:r>
      <w:r>
        <w:rPr/>
        <w:t>Ⱪ</w:t>
      </w:r>
      <w:r>
        <w:rPr/>
        <w:t>碏㎵圫灑珂</w:t>
      </w:r>
      <w:r>
        <w:rPr/>
        <w:t>⠣</w:t>
      </w:r>
      <w:r>
        <w:rPr/>
        <w:t>㤥吹䙦숫㯎廂轔秂偔弪止㖩ヂ活柂挶用◂♺쉫䨷쉓兩䮿朵呞</w:t>
      </w:r>
      <w:r>
        <w:rPr/>
        <w:t>Ɒⱓ</w:t>
      </w:r>
      <w:r>
        <w:rPr/>
        <w:t>中⹴</w:t>
      </w:r>
      <w:r>
        <w:rPr/>
        <w:t>ꤱ</w:t>
      </w:r>
      <w:r>
        <w:rPr/>
        <w:t>桄サ㥅䭾䋃夷㥙偁丨㐥硒㕡䅗쉍⩬喥伽쉡뽒獙ㅎ兴쉪</w:t>
      </w:r>
      <w:r>
        <w:rPr/>
        <w:t>⠻</w:t>
      </w:r>
      <w:r>
        <w:rPr/>
        <w:t>煅嚥</w:t>
      </w:r>
      <w:r>
        <w:rPr/>
        <w:t>ⵘ♴</w:t>
      </w:r>
      <w:r>
        <w:rPr/>
        <w:t>ꌽ⨫㠪䱷꧎ꎮ恵㒣兓攥矂埂厩伹彉긳숸쉰췂쵨䭡桕坮㕅쉔䰪넳걕卾䅫녅歞婢ふ恐䛂惂晦ꄯ䩬卾싂</w:t>
      </w:r>
      <w:r>
        <w:rPr/>
        <w:t>⣃</w:t>
      </w:r>
      <w:r>
        <w:rPr/>
        <w:t>晩㟂桉俎溿㥲⌦偋椪칄渴</w:t>
      </w:r>
      <w:r>
        <w:rPr/>
        <w:t>ꔥ</w:t>
      </w:r>
      <w:r>
        <w:rPr/>
        <w:t>㘻ꥦ슱瑵넸㤪뭶뇂獉츫♌姂時偮⸰싃⭙矂焷獺奶歘〣卹懂녤狂䳂婰썙Ⓝ輱湉炬⬴强久捐㯂滂捅娯</w:t>
      </w:r>
      <w:r>
        <w:rPr/>
        <w:t>⠤</w:t>
      </w:r>
      <w:r>
        <w:rPr/>
        <w:t>㐲朤勃숺</w:t>
      </w:r>
      <w:r>
        <w:rPr/>
        <w:t>ⱎ</w:t>
      </w:r>
      <w:r>
        <w:rPr/>
        <w:t>㌳춘䌫犣㎣杣剠⑵䎩춣恃故匪垩卅痂뭁顔牯쉉⪻轂╀⛂䏎䤦㨺桤歐슡㑈機咥ꥰ갣♩ꍍ奤쉮平睏掣扊牚䋂拂쌤攴</w:t>
      </w:r>
      <w:r>
        <w:rPr/>
        <w:t>ꥊ</w:t>
      </w:r>
      <w:r>
        <w:rPr/>
        <w:t>烃坲╏繯珂䑴穴憩眪姂兵甬兆침㈽憘뗂熣쉤ꍔ嫂㓂档묱殘썔䙭╏ꥥ㭣⹸昵毎ꥬ䞬⫂磎䙫넭깋丯⽂匊쉓쉉⹭썋掩땦愲䒣中卍卐슬슘쉆䁳㍱䚮㝾쉔滂㟍眶䉵轨撏ど䞩⍥䝣奬剙唳乎㍅顸슿呒</w:t>
      </w:r>
      <w:r>
        <w:rPr/>
        <w:t>ꔹ</w:t>
      </w:r>
      <w:r>
        <w:rPr/>
        <w:t>噄䩷䎿嘹璱嚻䥃</w:t>
      </w:r>
      <w:r>
        <w:rPr/>
        <w:t>Ⱟ</w:t>
      </w:r>
      <w:r>
        <w:rPr/>
        <w:t>쉯硤皥䩳쉭䕮㋂〨斿瞿쉅촽犩</w:t>
      </w:r>
      <w:r>
        <w:rPr/>
        <w:t>⣂</w:t>
      </w:r>
      <w:r>
        <w:rPr/>
        <w:t>䉠慭势㩂㚿畢⪡汰䙋䀮卨쉋곂恾</w:t>
      </w:r>
      <w:r>
        <w:rPr/>
        <w:t>ⵊ⥰</w:t>
      </w:r>
      <w:r>
        <w:rPr/>
        <w:t>쉟灏榩⚣桹倫幭焮䙌劬種ꥷ㕑</w:t>
      </w:r>
      <w:r>
        <w:rPr/>
        <w:t>ⰻ</w:t>
      </w:r>
      <w:r>
        <w:rPr/>
        <w:t>䲩癦輶䌵쉦䅍䍾悏㥑ꄷ啋䙱橷偘침倨礩숷牊圤戶쉚䝯㣂璵ꎱ暩璥쉭琥䀮숽⿂呅䠣繗ꥦ辘</w:t>
      </w:r>
      <w:r>
        <w:rPr/>
        <w:t>⡣</w:t>
      </w:r>
      <w:r>
        <w:rPr/>
        <w:t>匨⩂췂걒㖵㗂쉢䲣敓믎愯县䜬䝍㨩怲꺩⨭䅟剙䐹爩䱫쉱䠪딪砣噭枘슻车朩橩숹䭐⩟㭤䕮㐤⼽瓎稸痍㬦䍯卯潷⫍쉾嘽㭯竂䢿䁀䝑쎵摇䝉掬쉐㉧쉯洹</w:t>
      </w:r>
      <w:r>
        <w:rPr/>
        <w:t>ꗂ</w:t>
      </w:r>
      <w:r>
        <w:rPr/>
        <w:t>䋂㈰䚏싃匣洴洣㭇桠⍉杏㐺쉦⵩妘썋⥬㡬檱繚䧂响轾䬯睰䣃⴨䕎♴璘猳䵒숳潭佤츻睕䧂⤭⫃䄻湉쉖浳呷温⑤眺呚撵砨䁸乹䵗嘲帲兠瀬䅄煠걸쵩㭦䮥쉹恈晦繂♇땨☷쉀숲佉</w:t>
      </w:r>
      <w:r>
        <w:rPr/>
        <w:t>Ⱛ</w:t>
      </w:r>
      <w:r>
        <w:rPr/>
        <w:t>幎촴䝫楤䤸숽쉍姍潞乁棂摐뽵潞䆣쉈ㅣ搷ꅩ槂睊啍</w:t>
      </w:r>
      <w:r>
        <w:rPr/>
        <w:t>Ⱚ⨰</w:t>
      </w:r>
      <w:r>
        <w:rPr/>
        <w:t>갦녗摋㩎뮩㶻</w:t>
      </w:r>
      <w:r>
        <w:rPr/>
        <w:t>ꦡ</w:t>
      </w:r>
      <w:r>
        <w:rPr/>
        <w:t>彖惂쉢숦獩幸彤쉱⥺</w:t>
      </w:r>
      <w:r>
        <w:rPr/>
        <w:t>ⵇ</w:t>
      </w:r>
      <w:r>
        <w:rPr/>
        <w:t>ꍎ㩌뇂쉋⚵㇂癘㉦獾卡⪬䐦桷䄣땶浀겵ꥡ╰숷慫䱲沬曂ꅲ癓昮仂네娩숩汊䨫깂坈㟂湄炏뇂컂檩䉱묨瑚偍䅧㋂啵Ⓜꥠ녣츤ヂ⌳幚獟␺㕵櫂녋啥</w:t>
      </w:r>
      <w:r>
        <w:rPr/>
        <w:t>Ⳃ</w:t>
      </w:r>
      <w:r>
        <w:rPr/>
        <w:t>繄⥷㥋睬⸺䰭ꇂ츯썞쉏扇䭂奡丩漽䜩彴㈬쵅촺䰺淃颬쉙徘瀩⾵〈桗㫂♶땙쏂咻奥㝐Ⓜ堵㓃礽쉔⹤瘹ꍩ墡㑰桃ꍆ睡汣㵒瀦䭱娱㮩</w:t>
      </w:r>
      <w:r>
        <w:rPr/>
        <w:t>ⷂ</w:t>
      </w:r>
      <w:r>
        <w:rPr/>
        <w:t>戫癋抩䨹癓ꥳ坓</w:t>
      </w:r>
      <w:r>
        <w:rPr/>
        <w:t>ꤰ</w:t>
      </w:r>
      <w:r>
        <w:rPr/>
        <w:t>〮佀습⑙牗ꄽ湕栴쉾㈻㨦畓㡧䅗⵮쉹⯂浬㒏㥠䠲楅轘榥濂쉒</w:t>
      </w:r>
      <w:r>
        <w:rPr/>
        <w:t>⠮</w:t>
      </w:r>
      <w:r>
        <w:rPr/>
        <w:t>哂其⤳</w:t>
      </w:r>
      <w:r>
        <w:rPr/>
        <w:t>⡴</w:t>
      </w:r>
      <w:r>
        <w:rPr/>
        <w:t>ꤵ</w:t>
      </w:r>
      <w:r>
        <w:rPr/>
        <w:t>䋂쉡序恮祎䑙䴴劏숬炬䫂株⼪뽱䰳⛂娬㔦㪘</w:t>
      </w:r>
      <w:r>
        <w:rPr/>
        <w:t>ꕮ⌹⹙</w:t>
      </w:r>
      <w:r>
        <w:rPr/>
        <w:t>䍙⹢䝲杧⽺䆬⦱⫂剋슩뽗䣂⍸쉘橌䫂㚻恟㣂瞬䑵⽖긊㜯㩲쉵⹣揂쉋뾏䭖䅌涥睧぀䝇䅍쉩塵땯繙㯂氨汥䇂痂䡓䉫皥祈撱䱺坷뇂撏洹ば矂䡦쉷㨺숸⾮</w:t>
      </w:r>
      <w:r>
        <w:rPr/>
        <w:t>ⵉ</w:t>
      </w:r>
      <w:r>
        <w:rPr/>
        <w:t>忂䙦쌷␽偳⵲Ⓜ轵⭊冩坁幮忂瘩쵌♸䄰倲㥾輲㊘믂⭙瀷쉋嚬쉧汭匹⍎䷍䲿獬쉮깇䩹愤놬䩾</w:t>
      </w:r>
      <w:r>
        <w:rPr/>
        <w:t>꧂</w:t>
      </w:r>
      <w:r>
        <w:rPr/>
        <w:t>㴸恮慾䔫㙉稽坦灘澮砶磂싂싂⽅硒⵵飂樬뮵僂⧂獒婋晃쉟䑊썦䈬塱䲿㣂㣂廂⍶憮녋浙怯垮佱⥄컂䐵伦杧⛂䂮幥猤煂숣</w:t>
      </w:r>
      <w:r>
        <w:rPr/>
        <w:t>ⱬ</w:t>
      </w:r>
      <w:r>
        <w:rPr/>
        <w:t>打焨剁戹숻扶</w:t>
      </w:r>
      <w:r>
        <w:rPr/>
        <w:t>⠤</w:t>
      </w:r>
      <w:r>
        <w:rPr/>
        <w:t>㢿墣</w:t>
      </w:r>
      <w:r>
        <w:rPr/>
        <w:t>ⱆ</w:t>
      </w:r>
      <w:r>
        <w:rPr/>
        <w:t>匯㑁撥녈㢩㌣〈影쉳숰쌫檿亩䘫숵⩗坲⌦␪䐤嘯䩦䑷⭀䡍捪쉞㜺偟浹別皡뭭䊮뼰⻂楨畯恇愤⭖숻⩊䕣桫긱捱撿㡌</w:t>
      </w:r>
      <w:r>
        <w:rPr/>
        <w:t>ⵦ</w:t>
      </w:r>
      <w:r>
        <w:rPr/>
        <w:t>奩</w:t>
      </w:r>
      <w:r>
        <w:rPr/>
        <w:t>ꦘ</w:t>
      </w:r>
      <w:r>
        <w:rPr/>
        <w:t>㯂獳硺坟䳂䕥쉏䍟㴦杗㍩懂싍Ⓕ偬䘻活쉔竃㘪땎矂╵䕆⩢㝦堪嚻⬵䘻瀵橁⍱䈬♭䁤繕灂〪⩰쉙猥牡瑩兂ꅣ响䀣쉐㛂</w:t>
      </w:r>
      <w:r>
        <w:rPr/>
        <w:t>ꥍ</w:t>
      </w:r>
      <w:r>
        <w:rPr/>
        <w:t>㍖冥쵳䬫</w:t>
      </w:r>
      <w:r>
        <w:rPr/>
        <w:t>Ⱜ</w:t>
      </w:r>
      <w:r>
        <w:rPr/>
        <w:t>朷畓琴ꌦ狎啳杁歒炵ㅥ歺㨸挵ꍗ숵佦䅭種幗乎張㭁䤩싂䕕䍚깑뗂獑⵷杄</w:t>
      </w:r>
      <w:r>
        <w:rPr/>
        <w:t>ꦱ</w:t>
      </w:r>
      <w:r>
        <w:rPr/>
        <w:t>畇剅䕫깃呀ꥧ儣꥕晄ㅷ免썲숵Ⓜ㐬칍⭺啹䝕ㄮ䨷</w:t>
      </w:r>
      <w:r>
        <w:rPr/>
        <w:t>ⱱ⛂ⱔ</w:t>
      </w:r>
      <w:r>
        <w:rPr/>
        <w:t>숹㕗䙒숯津䄴뇂⨮㬭窮㥡䙡䥱</w:t>
      </w:r>
      <w:r>
        <w:rPr/>
        <w:t>꤬</w:t>
      </w:r>
      <w:r>
        <w:rPr/>
        <w:t>欱⦻欨䡂歎ば彴揂걖꺱娥偏⿂䰬癕煵㍡淎廂匦杮숰燍墮眪䩢㨱洦ꆘ싍숸猲浖숻狂䩢礲捋奟墡潱䈤싂땘䥨칄䡴捭⑉䦥땱쉺㥡㎩楱桴户㕳걪彏橾⮻姂瞻嗃쉃Ⓝ쉱곂㩷䱬楆乹䒿㉷슮</w:t>
      </w:r>
      <w:r>
        <w:rPr/>
        <w:t>ꖥ</w:t>
      </w:r>
      <w:r>
        <w:rPr/>
        <w:t>쉘䑉⽋换숶㥩䙚溡飂秂㨩䂘</w:t>
      </w:r>
      <w:r>
        <w:rPr/>
        <w:t>Ɒ</w:t>
      </w:r>
      <w:r>
        <w:rPr/>
        <w:t>녫杂㛍㭅쉊⯂睑⵳⎩딯㥥㥨䠬䀻硁䥈⩵㙌吤栶桬匵㯍换쉪灈촩砽婯䇎䡗〻숰거㠭䱪墩쉦哂䝯疻</w:t>
      </w:r>
      <w:r>
        <w:rPr/>
        <w:t>⵰</w:t>
      </w:r>
      <w:r>
        <w:rPr/>
        <w:t>䡓䡚숪懂䱞䉉督뽇澵습澥䝌쉶甭♗긬㥤梱䝪楪싂凂䛂㬶</w:t>
      </w:r>
      <w:r>
        <w:rPr/>
        <w:t>ⵗ</w:t>
      </w:r>
      <w:r>
        <w:rPr/>
        <w:t>埂仂娴揂㥇⍾쉚慒㜴瞱䣎䃂偲</w:t>
      </w:r>
      <w:r>
        <w:rPr/>
        <w:t>ⵋ</w:t>
      </w:r>
      <w:r>
        <w:rPr/>
        <w:t>橅</w:t>
      </w:r>
      <w:r>
        <w:rPr/>
        <w:t>ⲩ</w:t>
      </w:r>
      <w:r>
        <w:rPr/>
        <w:t>牘歡䊩뭧⌶쉉㊱䏂砽奙塤숳</w:t>
      </w:r>
      <w:r>
        <w:rPr/>
        <w:t>꧃</w:t>
      </w:r>
      <w:r>
        <w:rPr/>
        <w:t>숥䡒㜦幀氊⑓奱㝙뭇䑕묶佟䥰然奚杭伺㎣⼮䅩淂坓깙㍁渪썎쉬楓</w:t>
      </w:r>
      <w:r>
        <w:rPr/>
        <w:t>ꤪ</w:t>
      </w:r>
      <w:r>
        <w:rPr/>
        <w:t>䣂䝹晌砳ꏂ汮撣倣浆颩䅁㩎ꌪ奆⿂揂稵숵⥌䳍땗쉭</w:t>
      </w:r>
      <w:r>
        <w:rPr/>
        <w:t>ꕬ</w:t>
      </w:r>
      <w:r>
        <w:rPr/>
        <w:t>䳂帰顉촨</w:t>
      </w:r>
      <w:r>
        <w:rPr/>
        <w:t>Ⳃ</w:t>
      </w:r>
      <w:r>
        <w:rPr/>
        <w:t>汳ꍓ渱숵캿㌱⨶疥摨勂痂偕숫싂畄漪⍇〷㙕㡪䕵太帬婄捇㍈兪㓂뿂뽩橁䭇깮뇍潑䈫幯⩉単溘䝚横컂䌥睎晵吲녪⹊效畷歌姂㙉䠦歄㔨</w:t>
      </w:r>
      <w:r>
        <w:rPr/>
        <w:t>⡋</w:t>
      </w:r>
      <w:r>
        <w:rPr/>
        <w:t>怯ꏂ쉤䉺杨☰忂囂쵺␻嚱琱橧唷깐示䌥咩卲瑆</w:t>
      </w:r>
      <w:r>
        <w:rPr/>
        <w:t>ⱚ</w:t>
      </w:r>
      <w:r>
        <w:rPr/>
        <w:t>ꅗ⭥䉀쉣塉깒぀♤牌敾䱭䙞係㚣燂焨䔽稷啁䉤⵸材毂繴⹒怳媡愭扬慥컂쉫㤶㢘썹䰶⽥칕㷂</w:t>
      </w:r>
      <w:r>
        <w:rPr/>
        <w:t>ꥉ</w:t>
      </w:r>
      <w:r>
        <w:rPr/>
        <w:t>婟</w:t>
      </w:r>
      <w:r>
        <w:rPr/>
        <w:t>Ⱪ⢱</w:t>
      </w:r>
      <w:r>
        <w:rPr/>
        <w:t>䍸頹싂숹㮡勂㟂憣顭⥹抵个⤶顢⩡㵲䍹땐㝱숪妵</w:t>
      </w:r>
      <w:r>
        <w:rPr/>
        <w:t>ⱟ</w:t>
      </w:r>
      <w:r>
        <w:rPr/>
        <w:t>䅺竂⻍⫂汉䩤頯䯂쉰㕮慅㠵䥄株⹧숪䕕㓃楕㉁㬱弭佇䵮쉟㵳煪㵕桚숰쏂싂獏ꄰ뭷</w:t>
      </w:r>
      <w:r>
        <w:rPr/>
        <w:t>ⶩ</w:t>
      </w:r>
      <w:r>
        <w:rPr/>
        <w:t>䴬牏潔뽞偎倣䠥潢㉅氱煀泂카窻㡙伲扆䙡⍁노䈪䁑놡㩗ꌫ</w:t>
      </w:r>
      <w:r>
        <w:rPr/>
        <w:t>ⱴ</w:t>
      </w:r>
      <w:r>
        <w:rPr/>
        <w:t>䊣昻㌣</w:t>
      </w:r>
      <w:r>
        <w:rPr/>
        <w:t>⣂</w:t>
      </w:r>
      <w:r>
        <w:rPr/>
        <w:t>䞻卷惂浮䉫嫃㘳㍍</w:t>
      </w:r>
      <w:r>
        <w:rPr/>
        <w:t>ꦿ</w:t>
      </w:r>
      <w:r>
        <w:rPr/>
        <w:t>슩㉘쉴㵩均猽乸⽗㥣妩杗塘쉟</w:t>
      </w:r>
      <w:r>
        <w:rPr/>
        <w:t>ⷂ</w:t>
      </w:r>
      <w:r>
        <w:rPr/>
        <w:t>欷挷⪻ꅅ散塖凂곂穏疿䁌係捦㙠䨸⵩慸묮彡楣쉘灞㕷䡦⭙揂ぉ䰲杏⫂朮澱㩆쵢狂⭳挷ꅑ䈬睰報넭痂梡⥚䘤쉺ꏂ杵슩智敐쉎⩌䥏썸걢亡숦␯긬摣㜸輫썬␹夷䯂숥〈慃桮頥䵳劮楸轓ꅞ債番睢칯疘噅䍩쉭㉥쉍頤啀⽊숶⤱㤲♌䝲</w:t>
      </w:r>
      <w:r>
        <w:rPr/>
        <w:t>ꖵ</w:t>
      </w:r>
      <w:r>
        <w:rPr/>
        <w:t>㐫唴⩹䋎瘴湍⮥㯎䉮䴫䫂顠啕丯㍦幸顈ッ䦱ꏂ㫃䬲⹦䙏活ㆣ彋稦쉪幆</w:t>
      </w:r>
      <w:r>
        <w:rPr/>
        <w:t>ꕓ</w:t>
      </w:r>
      <w:r>
        <w:rPr/>
        <w:t>㑅塕咻捵⴨⌳汸慯녢䡫䐫䄰幕슡⭬㙥繅卨싂㘦爺슩頴䵶┰繈</w:t>
      </w:r>
      <w:r>
        <w:rPr/>
        <w:t>⢱</w:t>
      </w:r>
      <w:r>
        <w:rPr/>
        <w:t>ꅳ⩥┱摨ꥳ</w:t>
      </w:r>
      <w:r>
        <w:rPr/>
        <w:t>⡐</w:t>
      </w:r>
      <w:r>
        <w:rPr/>
        <w:t>㥆噍숽䱮넰땚嚘ꌸ犱健浬慲쉴쉋쉐숷ꌽ䙃湒㥂〹㕺䨣⵩庩┨〻徻땏</w:t>
      </w:r>
      <w:r>
        <w:rPr/>
        <w:t>ꤵ</w:t>
      </w:r>
      <w:r>
        <w:rPr/>
        <w:t>䙖</w:t>
      </w:r>
      <w:r>
        <w:rPr/>
        <w:t>ꥊ</w:t>
      </w:r>
      <w:r>
        <w:rPr/>
        <w:t>䀱呕숪殥ㅇ쉨</w:t>
      </w:r>
      <w:r>
        <w:rPr/>
        <w:t>ⷂ</w:t>
      </w:r>
      <w:r>
        <w:rPr/>
        <w:t>穗ㅑ䑧㙎㒵砳걂漵敲攪伬漭噒䉦棂瑖挱⍈瑈쵈⩔ꎱ奪슘쎮⑅上슩獌䨣㍆䕢⽲撿쉑桁쉊䵒暱쉟䈺䭱䮩䁫</w:t>
      </w:r>
      <w:r>
        <w:rPr/>
        <w:t>ꥍ</w:t>
      </w:r>
      <w:r>
        <w:rPr/>
        <w:t>䉍⩤䁮権䋎䜲偭幧⧂</w:t>
      </w:r>
      <w:r>
        <w:rPr/>
        <w:t>ⵘ</w:t>
      </w:r>
      <w:r>
        <w:rPr/>
        <w:t>卥轲彌猶樣儽Ⓜ䩇깵㠽썣扑幈兙瞏乃㍡埂깙싂칣䯂䩵栶</w:t>
      </w:r>
      <w:r>
        <w:rPr/>
        <w:t>ꥑ⥐</w:t>
      </w:r>
      <w:r>
        <w:rPr/>
        <w:t>ꍲ敵獩啐䅷䑑䌭㌷㋂厬⵲</w:t>
      </w:r>
      <w:r>
        <w:rPr/>
        <w:t>Ⱖ꤮</w:t>
      </w:r>
      <w:r>
        <w:rPr/>
        <w:t>츮秂㋃幦坌ꇂ칺숩娬颻匷썾䱔땯숰㴤䵥쵢쉶湶㔫啹䍳煠쉫김ꅦ带⌱畂䅌ㅲ쉊灪頣忂쉞䅇䅕圲슮숳搭䕚쵴습䝁告䆣묤彊슬슩䇂歗ꍑ痂䑢⩴⑄䔪勂庿咬頮瑍⼳쵡䁷䴪⯂떡欯䱮칏년䭭轷⭊깖䥀놿⹃洰쉍晕攳㝷呄狂䅵匶獙獄嚬ㄶ㝪犵ꄳ껃䳂ꥭ뭷燍睈楥獨㨩䃂⎿ꥺ庻</w:t>
      </w:r>
      <w:r>
        <w:rPr/>
        <w:t>Ⱓ</w:t>
      </w:r>
      <w:r>
        <w:rPr/>
        <w:t>佗䴤橧硊獒깚ㄯ礬潦㈥䌦卑䅲歉村㡏㴳㉐㐹촳慲ꆣ坬弭㘲漸埂</w:t>
      </w:r>
      <w:r>
        <w:rPr/>
        <w:t>ꕠ</w:t>
      </w:r>
      <w:r>
        <w:rPr/>
        <w:t>煹抿塧䇂췂</w:t>
      </w:r>
      <w:r>
        <w:rPr/>
        <w:t>ꥀ</w:t>
      </w:r>
      <w:r>
        <w:rPr/>
        <w:t>穅⹀䍄欹ꅩ䙪顗硑棂㯃タ뽡쉢ㄣ晬㔰潐ꍟ印⍸⩡䥔轚썫刷</w:t>
      </w:r>
      <w:r>
        <w:rPr/>
        <w:t>ꗂ</w:t>
      </w:r>
      <w:r>
        <w:rPr/>
        <w:t>쉐㘩飂⑐䜪䚏䝱漮뭰灹㯂숦恭啘數쉨ꇂ쉞堬</w:t>
      </w:r>
      <w:r>
        <w:rPr/>
        <w:t>ꕢ</w:t>
      </w:r>
      <w:r>
        <w:rPr/>
        <w:t>挷쉵㕯싂쉮䏂欽槂余爽べ㈮欨头䱐去믂㭂呣皻땺啄츺轂㵍優婬穘丯佸䋂</w:t>
      </w:r>
      <w:r>
        <w:rPr/>
        <w:t>ꕟ</w:t>
      </w:r>
      <w:r>
        <w:rPr/>
        <w:t>䅰䄦绂䟂汹爭⪬猯슮秂摮숮䃂칁</w:t>
      </w:r>
      <w:r>
        <w:rPr/>
        <w:t>ꔳ</w:t>
      </w:r>
      <w:r>
        <w:rPr/>
        <w:t>䟂䍂゘斵轣辿쉕浟⤶繖潷卭悮印䕩䌫ㅣ⍭䩄棂</w:t>
      </w:r>
      <w:r>
        <w:rPr/>
        <w:t>ꤰ</w:t>
      </w:r>
      <w:r>
        <w:rPr/>
        <w:t>奘숬깵瑺垵</w:t>
      </w:r>
      <w:r>
        <w:rPr/>
        <w:t>ⵥ</w:t>
      </w:r>
      <w:r>
        <w:rPr/>
        <w:t>礩ꍷ칳</w:t>
      </w:r>
      <w:r>
        <w:rPr/>
        <w:t>ꥈ</w:t>
      </w:r>
      <w:r>
        <w:rPr/>
        <w:t>夫癄㤣穬ㅔ⍷抡晢땭歷へ瑁䡐쉸䪥劥쉳칯乫獵쉣檩嘣䔲쏂㬺硸狂싂곂쉸僂䗂⨶䩃쉊丣땎ぎ攳徱摲</w:t>
      </w:r>
      <w:r>
        <w:rPr/>
        <w:t>⣂</w:t>
      </w:r>
      <w:r>
        <w:rPr/>
        <w:t>器⩠浍扳⩶縶슡ꇂ㪡⹀촯卦숶仂⥠</w:t>
      </w:r>
      <w:r>
        <w:rPr/>
        <w:t>ⵅ</w:t>
      </w:r>
      <w:r>
        <w:rPr/>
        <w:t>㨽㥹椲ꍶⓂ뭙㜽砸㕲䉵癈땗숦㮘㡉渥縶摱乸頨쉋娥⚿汩♴札䑎猩슥䲻⩦が뗂㕇䑅䛎걺嫂䝵櫍硁頸쉂碻浗噀䁎䗎硾뾩쉶轫䨷䕑깖</w:t>
      </w:r>
      <w:r>
        <w:rPr/>
        <w:t>꧂</w:t>
      </w:r>
      <w:r>
        <w:rPr/>
        <w:t>䙠瑄煱湮쉃㵧㥧敋䥞擃搬䭤넲慶☲䁃歨兑慎佉穏䯂⫂欲┩㦘뼽祐㔹뭇쉧廂琤䛂촺櫂ㅢ轓啚</w:t>
      </w:r>
      <w:r>
        <w:rPr/>
        <w:t>ꔦ</w:t>
      </w:r>
      <w:r>
        <w:rPr/>
        <w:t>扒煅晘㈸䅵걩剎兑歒儺䡖煐眳䅪晹縪畴⭊堊</w:t>
      </w:r>
      <w:r>
        <w:rPr/>
        <w:t>ꥄ</w:t>
      </w:r>
      <w:r>
        <w:rPr/>
        <w:t>癖晓住檿則幖炬纱쉃燂縸</w:t>
      </w:r>
      <w:r>
        <w:rPr/>
        <w:t>⠭</w:t>
      </w:r>
      <w:r>
        <w:rPr/>
        <w:t>넪殬畄녞녕ㅮ㉈싂児皮⥪硐</w:t>
      </w:r>
      <w:r>
        <w:rPr/>
        <w:t>ꕮ</w:t>
      </w:r>
      <w:r>
        <w:rPr/>
        <w:t>㉇夻㥈搻㭡濂긽╗仂</w:t>
      </w:r>
      <w:r>
        <w:rPr/>
        <w:t>ⶮ</w:t>
      </w:r>
      <w:r>
        <w:rPr/>
        <w:t>䜱䌫</w:t>
      </w:r>
      <w:r>
        <w:rPr/>
        <w:t>⠰</w:t>
      </w:r>
      <w:r>
        <w:rPr/>
        <w:t>䡕숰䚥曂숷췂窡䝇㩅</w:t>
      </w:r>
      <w:r>
        <w:rPr/>
        <w:t>꧂</w:t>
      </w:r>
      <w:r>
        <w:rPr/>
        <w:t>녤쉙䶻</w:t>
      </w:r>
      <w:r>
        <w:rPr/>
        <w:t>ⵍ</w:t>
      </w:r>
      <w:r>
        <w:rPr/>
        <w:t>슘䑎⍎뭄搰썂䠳䙹╭摏姂㐦珂湯竂䔪敐礲⹇䍉猸㬺⥺⪿숮焳奷㭠佘搻庵劥干㫂</w:t>
      </w:r>
      <w:r>
        <w:rPr/>
        <w:t>ꦡꕄ</w:t>
      </w:r>
      <w:r>
        <w:rPr/>
        <w:t>呢㨸䩡⑷䈲琫</w:t>
      </w:r>
      <w:r>
        <w:rPr/>
        <w:t>Ⳃ</w:t>
      </w:r>
      <w:r>
        <w:rPr/>
        <w:t>뭰싂</w:t>
      </w:r>
      <w:r>
        <w:rPr/>
        <w:t>ⱒ</w:t>
      </w:r>
      <w:r>
        <w:rPr/>
        <w:t>縹䝶숳㚩活参쏂칷╷ꄣ碬뗂穐⮩唺涱歌㜵묰瓂숯輷쉹䅉懂㋂㊥㔫兓♶灁칥匸</w:t>
      </w:r>
      <w:r>
        <w:rPr/>
        <w:t>⡨</w:t>
      </w:r>
      <w:r>
        <w:rPr/>
        <w:t>磂栴朹썾㉋슻㝆䍌偟㭃슏걤廂潔輽䍋摱쉣縲☥ꄹ긣</w:t>
      </w:r>
      <w:r>
        <w:rPr/>
        <w:t>ꕡ</w:t>
      </w:r>
      <w:r>
        <w:rPr/>
        <w:t>畨슩㉈迂婬⾿㍾⩅䔤佘摋╣㝍祆桾悩奧⩀珂楋娪땰㭗颡庡㡘쉥쉩䕑쉹濎땫㈪啭灚</w:t>
      </w:r>
      <w:r>
        <w:rPr/>
        <w:t>ⱎ</w:t>
      </w:r>
      <w:r>
        <w:rPr/>
        <w:t>ⴰ</w:t>
      </w:r>
      <w:r>
        <w:rPr/>
        <w:t>䍍쵸곍⴬椶컎쉂㵘깨쉠⤱婪潭㙬㝡䀻吳쉱娬</w:t>
      </w:r>
      <w:r>
        <w:rPr/>
        <w:t>ꥎ</w:t>
      </w:r>
      <w:r>
        <w:rPr/>
        <w:t>㣂싂ꍍ䆣偷烂杬⥮た杵璏䅂</w:t>
      </w:r>
      <w:r>
        <w:rPr/>
        <w:t>⡇</w:t>
      </w:r>
      <w:r>
        <w:rPr/>
        <w:t>盎꺵佇決㩴칧曍⽫㉴慾婸땐恴潃桌婦慱潍쉢㝸㛂梿娸祫癴슥扞䗂砽䈴痂㠮優䝙榣禩⍫꺿䫎</w:t>
      </w:r>
      <w:r>
        <w:rPr/>
        <w:t>ꦥ</w:t>
      </w:r>
      <w:r>
        <w:rPr/>
        <w:t>㩐硞栦恌⽡ꅈ</w:t>
      </w:r>
      <w:r>
        <w:rPr/>
        <w:t>Ⳃ</w:t>
      </w:r>
      <w:r>
        <w:rPr/>
        <w:t>쵴懂㥷硫䶮싍㙍땂ꅎ婳쉞䕰セ煓剪쉫㑷捂縶䙞쏂㕕딭숨轃硖녚㙨㥌搸瀸ꎮ硚땱䫎습⼻⪵칇硏咬╰并敲个⩤恢参싃㙱ꥩ枩숽櫂⑱摙洪顗啵䨺┴異캡⏂</w:t>
      </w:r>
      <w:r>
        <w:rPr/>
        <w:t>꧂</w:t>
      </w:r>
      <w:r>
        <w:rPr/>
        <w:t>噕弶佴쉠棂䠽㙅㉸揂煯뽧歾Ⓜ嘳楬婣╔泍略</w:t>
      </w:r>
      <w:r>
        <w:rPr/>
        <w:t>ⵑ</w:t>
      </w:r>
      <w:r>
        <w:rPr/>
        <w:t>瓂⩕淂┥㗂ꌦ瑎칎㙷</w:t>
      </w:r>
      <w:r>
        <w:rPr/>
        <w:t>ꦬ</w:t>
      </w:r>
      <w:r>
        <w:rPr/>
        <w:t>ꍾ嘰ォ쉩慞싂彳攽ꅔ쉢灩㚵촪㦬圸⾡뽚〻噤</w:t>
      </w:r>
      <w:r>
        <w:rPr/>
        <w:t>ꖵ</w:t>
      </w:r>
      <w:r>
        <w:rPr/>
        <w:t>㬯㫂橁塋䭭煨䊮쉂唲♔埂厣祠两숤楇</w:t>
      </w:r>
      <w:r>
        <w:rPr/>
        <w:t>⠻</w:t>
      </w:r>
      <w:r>
        <w:rPr/>
        <w:t>折쌩걹㕧䱨</w:t>
      </w:r>
      <w:r>
        <w:rPr/>
        <w:t>꧂⦱</w:t>
      </w:r>
      <w:r>
        <w:rPr/>
        <w:t>塈㵞㈪之头淂깷啭䒥</w:t>
      </w:r>
      <w:r>
        <w:rPr/>
        <w:t>⣂</w:t>
      </w:r>
      <w:r>
        <w:rPr/>
        <w:t>塉䲩輮暵㭦报⹔쉭⏂뇂噁樳颩걢⽺䜹</w:t>
      </w:r>
      <w:r>
        <w:rPr/>
        <w:t>꤬</w:t>
      </w:r>
      <w:r>
        <w:rPr/>
        <w:t>쉖㗂县╸噹ꆮ썅</w:t>
      </w:r>
      <w:r>
        <w:rPr/>
        <w:t>꧂</w:t>
      </w:r>
      <w:r>
        <w:rPr/>
        <w:t>쉬影㮮㮡佭䁵穋摑椰戤뽎灎乃漪摺䉫䭺쉀</w:t>
      </w:r>
      <w:r>
        <w:rPr/>
        <w:t>Ɐ</w:t>
      </w:r>
      <w:r>
        <w:rPr/>
        <w:t>䁉</w:t>
      </w:r>
      <w:r>
        <w:rPr/>
        <w:t>⡱</w:t>
      </w:r>
      <w:r>
        <w:rPr/>
        <w:t>堳쉲捒</w:t>
      </w:r>
      <w:r>
        <w:rPr/>
        <w:t>⡳</w:t>
      </w:r>
      <w:r>
        <w:rPr/>
        <w:t>䩌☫轮꥕㐥扤䉹杈쉲</w:t>
      </w:r>
      <w:r>
        <w:rPr/>
        <w:t>ⶬ</w:t>
      </w:r>
      <w:r>
        <w:rPr/>
        <w:t>쉰漷呕┲刣쉮噧䨸</w:t>
      </w:r>
      <w:r>
        <w:rPr/>
        <w:t>⣂</w:t>
      </w:r>
      <w:r>
        <w:rPr/>
        <w:t>㑒㐸摑犣</w:t>
      </w:r>
      <w:r>
        <w:rPr/>
        <w:t>ꔸ</w:t>
      </w:r>
      <w:r>
        <w:rPr/>
        <w:t>㋂䱁瀳䛂⸵쉉쵹頵悬▏</w:t>
      </w:r>
      <w:r>
        <w:rPr/>
        <w:t>ꤸ</w:t>
      </w:r>
      <w:r>
        <w:rPr/>
        <w:t>썓슩䮵辿ㄊ⸰⥰柂礻磂樽晚總숹⩇奏䅁畄䍗堫瑃쉢䅕싂琶╹琤⸥♏㗂䭒呪⹂㝮线쉚扲啪䁐卩穧瓂㡺뭾㗂て湱䡰▩湊䑇껂㉕䁬し숣</w:t>
      </w:r>
      <w:r>
        <w:rPr/>
        <w:t>⣂</w:t>
      </w:r>
      <w:r>
        <w:rPr/>
        <w:t>氬䄭䍋⨥䑞䱢촹産禵捔⽳䎩㡒촵곂뽡兓㪡뽊报硧朵䲩쌽祂氷噯쉢猴亵쉖畞剞の攳轡뽓梵彄䷂겣㭯䭉㵺皏暬</w:t>
      </w:r>
      <w:r>
        <w:rPr/>
        <w:t>ꤤ</w:t>
      </w:r>
      <w:r>
        <w:rPr/>
        <w:t>쵄为⦘旂㘳㕤昴慔浌㭭慙潊攱쉗㯂你꺣杗㙺撩灒䈭弹䧂挪</w:t>
      </w:r>
      <w:r>
        <w:rPr/>
        <w:t>ⵊ</w:t>
      </w:r>
      <w:r>
        <w:rPr/>
        <w:t>쉂㥺煟⭣伩䥤썅</w:t>
      </w:r>
      <w:r>
        <w:rPr/>
        <w:t>ꕓ</w:t>
      </w:r>
      <w:r>
        <w:rPr/>
        <w:t>䩋♖칋㴸㘦瑒쉢揂䆮</w:t>
      </w:r>
      <w:r>
        <w:rPr/>
        <w:t>ꤱ</w:t>
      </w:r>
      <w:r>
        <w:rPr/>
        <w:t>炩挬塈㭹Ⓜ☯⨪盂䲮⭷江㕚䫂</w:t>
      </w:r>
      <w:r>
        <w:rPr/>
        <w:t>⡨⡷</w:t>
      </w:r>
      <w:r>
        <w:rPr/>
        <w:t>横䕨坟ꄳ婰⿂䆿漸縰慕㑚컍④嘱䙍牄䉯</w:t>
      </w:r>
      <w:r>
        <w:rPr/>
        <w:t>ⰴ</w:t>
      </w:r>
      <w:r>
        <w:rPr/>
        <w:t>ꅁ숩㵟卷㇂쵑䡳⥟瀱䧂扳繤㍂땗汅</w:t>
      </w:r>
      <w:r>
        <w:rPr/>
        <w:t>⠫</w:t>
      </w:r>
      <w:r>
        <w:rPr/>
        <w:t>깫䅸潥幸堤瀦</w:t>
      </w:r>
      <w:r>
        <w:rPr/>
        <w:t>ꦣ</w:t>
      </w:r>
      <w:r>
        <w:rPr/>
        <w:t>卧␪䠮䭄呟甪ㅟ穊姂숫在桘䛃㖩琦⍑</w:t>
      </w:r>
      <w:r>
        <w:rPr/>
        <w:t>ꦮ</w:t>
      </w:r>
      <w:r>
        <w:rPr/>
        <w:t>段䥆㐺皡칧쉈究偨泃⹊ꎻ䪮ꍟ彖뭑䤦桹⽆숫</w:t>
      </w:r>
      <w:r>
        <w:rPr/>
        <w:t>ⱶ</w:t>
      </w:r>
      <w:r>
        <w:rPr/>
        <w:t>晗烎扱䙸漸썺熡쉗湶卅㒿接穮瓂㈰㏂땴䡘㏎갷슿䝘㝾쉙䨶焺</w:t>
      </w:r>
      <w:r>
        <w:rPr/>
        <w:t>⣂</w:t>
      </w:r>
      <w:r>
        <w:rPr/>
        <w:t>晌쉴䲥칺쉐⑒겵㞻⭁ꎻ婦䅊␶呭뽚</w:t>
      </w:r>
      <w:r>
        <w:rPr/>
        <w:t>Ɽ</w:t>
      </w:r>
      <w:r>
        <w:rPr/>
        <w:t>썣⫍</w:t>
      </w:r>
      <w:r>
        <w:rPr/>
        <w:t>ⵙ</w:t>
      </w:r>
      <w:r>
        <w:rPr/>
        <w:t>䨴㑂么䡉塖䨸唲</w:t>
      </w:r>
      <w:r>
        <w:rPr/>
        <w:t>ⷂ꤯</w:t>
      </w:r>
      <w:r>
        <w:rPr/>
        <w:t>䩬썬䛂쉉昵㡠츸挲浸㉷污漦쉵砥㐶瀶竂⩀䠽慭敮㨳䵊䗂䙂㶵ꥮ㍪䱭䅐佟㝃슿싂啥䢬슘㡘䨣녰ㅷ䉲녢</w:t>
      </w:r>
      <w:r>
        <w:rPr/>
        <w:t>꧂</w:t>
      </w:r>
      <w:r>
        <w:rPr/>
        <w:t>輳啷纻忂⽘䘭她㍘</w:t>
      </w:r>
      <w:r>
        <w:rPr/>
        <w:t>⣂</w:t>
      </w:r>
      <w:r>
        <w:rPr/>
        <w:t>廂ꍳ悵숪쉲䱣昭沥娪氦뽕㥘樫㝫숽╀慴쉌쉔숥牞䎮咩顳偭䍈㯎堹爵䍨祵㍁斘ꥥ傱乃栻椸婚䉦䘱癍넶幗츸뽑千쉉싂䰽쉬儻䐮颩体⹺溩轉녣獋橈쉬뿂쉠묪쉇䁪痂⺿晨㦻瘫뽄䡵뼯썤婏⴩瑔妩堩樥</w:t>
      </w:r>
      <w:r>
        <w:rPr/>
        <w:t>ⰳⱟ</w:t>
      </w:r>
      <w:r>
        <w:rPr/>
        <w:t>숥</w:t>
      </w:r>
      <w:r>
        <w:rPr/>
        <w:t>ꦘ</w:t>
      </w:r>
      <w:r>
        <w:rPr/>
        <w:t>游㷍䆻⩨眰晒䍅㥱⪏쉉</w:t>
      </w:r>
      <w:r>
        <w:rPr/>
        <w:t>꥓</w:t>
      </w:r>
      <w:r>
        <w:rPr/>
        <w:t>ꇂ䆘瑡⍅輥灥㤽剎湩姂쉁</w:t>
      </w:r>
      <w:r>
        <w:rPr/>
        <w:t>⠤</w:t>
      </w:r>
      <w:r>
        <w:rPr/>
        <w:t>쌳洸㜱건䏂䅎㕮㭅䡴涥䐻㩚䊥㡥땷㝑㭆倲쉉潙⻂충ぱ爸ㅈ斵漲獞㌩患㝔쉺と扪㚿䵹啋걩洶쵠䏂睋穪☦䑟暩棂㕨掘䗂컂䑩枵䑪伽橬彰砮娊彐╎</w:t>
      </w:r>
      <w:r>
        <w:rPr/>
        <w:t>ⱹ</w:t>
      </w:r>
      <w:r>
        <w:rPr/>
        <w:t>䂿乺樣㮱䗂迂繂촫狂兇低</w:t>
      </w:r>
      <w:r>
        <w:rPr/>
        <w:t>⡞</w:t>
      </w:r>
      <w:r>
        <w:rPr/>
        <w:t>ꎮ㑧㤫㭮狂秂䰳숲</w:t>
      </w:r>
      <w:r>
        <w:rPr/>
        <w:t>꧍</w:t>
      </w:r>
      <w:r>
        <w:rPr/>
        <w:t>睫뮣焻쉧煕췂ꇂⸯた</w:t>
      </w:r>
      <w:r>
        <w:rPr/>
        <w:t>⡗</w:t>
      </w:r>
      <w:r>
        <w:rPr/>
        <w:t>㩞⩪离瓃쉮䳂숪ㄪ㍷⼶칓晎䑈㦥칠䴴䤶⌻뮻廂⥡啂⭞睭䆡潢啍㝇偰䴪슣硌</w:t>
      </w:r>
      <w:r>
        <w:rPr/>
        <w:t>ⵎ␹</w:t>
      </w:r>
      <w:r>
        <w:rPr/>
        <w:t>汍塇⨩找⍫吵㐵⺏ꍞ슣撩砦頤㉗䰺奒匵噳揃컂恗氪竂쵕숳곂昤㩓⭬剙敁⬵슬撵䩾歺楏ꏂ㌶轷恦㑾碵睾숬㵠汦걕㩘칦硋뭖攱</w:t>
      </w:r>
      <w:r>
        <w:rPr/>
        <w:t>ⱌ</w:t>
      </w:r>
      <w:r>
        <w:rPr/>
        <w:t>䲻䉘뽊㙑숪䈭䁊斏顮歚佲哂案㟂깱庡幖쉹칢걔땸ォ䉔䟂颩㡶奶䅞掘</w:t>
      </w:r>
      <w:r>
        <w:rPr/>
        <w:t>ꕡ</w:t>
      </w:r>
      <w:r>
        <w:rPr/>
        <w:t>漹긵⤬洹䦘慩쵳깞쉀䑓♁丬</w:t>
      </w:r>
      <w:r>
        <w:rPr/>
        <w:t>ꕁ</w:t>
      </w:r>
      <w:r>
        <w:rPr/>
        <w:t>넦</w:t>
      </w:r>
      <w:r>
        <w:rPr/>
        <w:t>ⵢ</w:t>
      </w:r>
      <w:r>
        <w:rPr/>
        <w:t>眦祠䍠毃㟂</w:t>
      </w:r>
      <w:r>
        <w:rPr/>
        <w:t>ꥂ</w:t>
      </w:r>
      <w:r>
        <w:rPr/>
        <w:t>썘慎㭯奃塶噡㑖睟⪥㙷獠쉌滂숰䄰凂䆘睠汮洣䕋⹓幵爪쉑唹乄做垮枩䑤彃䈸伩㬪</w:t>
      </w:r>
      <w:r>
        <w:rPr/>
        <w:t>ꦿ</w:t>
      </w:r>
      <w:r>
        <w:rPr/>
        <w:t>쉁⩩䄽失㫂땲䩢䱯슮㝏걡쉯䍸啀䥘깠恤㡪栩祩㢏䒬㣂稥ꅌ♫呡</w:t>
      </w:r>
      <w:r>
        <w:rPr/>
        <w:t>ꥊ</w:t>
      </w:r>
      <w:r>
        <w:rPr/>
        <w:t>⼹䛃凂獠梮쉹넱癥ꍒ⌮䔫䑈䡗廂㛍牎䱅ꆻ쉶⽖煃䡃䡁꥖쉅㈹璮</w:t>
      </w:r>
      <w:r>
        <w:rPr/>
        <w:t>ꕔ</w:t>
      </w:r>
      <w:r>
        <w:rPr/>
        <w:t>楡杠쉧噣佷瓂㘯侏</w:t>
      </w:r>
      <w:r>
        <w:rPr/>
        <w:t>Ⱚ</w:t>
      </w:r>
      <w:r>
        <w:rPr/>
        <w:t>䶩侵頰窵슻㒵浈畾䔥䖻껂㝊⩫㩡컍捄抩䕔あ氨瘬</w:t>
      </w:r>
      <w:r>
        <w:rPr/>
        <w:t>ꦩ</w:t>
      </w:r>
      <w:r>
        <w:rPr/>
        <w:t>桙穓⒱睥ꥨ榣煨煆偞䞏⍤录䜻瑖惂撿癫⨩㠭奇䔬婘䩥⍫ꅤ칞㉡믂炣穥쉷ꄽ煭甩㋂뽲员┺</w:t>
      </w:r>
      <w:r>
        <w:rPr/>
        <w:t>ⵂ</w:t>
      </w:r>
      <w:r>
        <w:rPr/>
        <w:t>숭☥帯廂啋啟奘䜦弤ぁ싂䁎剕倯煉倽캱塷</w:t>
      </w:r>
      <w:r>
        <w:rPr/>
        <w:t>ⱒ</w:t>
      </w:r>
      <w:r>
        <w:rPr/>
        <w:t>婍싂颩☩⛃䅌硵䃂ㅊ伻剸슡㒏剡恙亵盂䄯砹╟硰숬䬩怪ㄩ㨽睦⨱ꌬㅗ輭칰〉桖䇂灟塠吹摈愳欵䊩〲쉅奢恒徱썫땮偎</w:t>
      </w:r>
      <w:r>
        <w:rPr/>
        <w:t>⡊</w:t>
      </w:r>
      <w:r>
        <w:rPr/>
        <w:t>牉㭌浡깙⿎匳䍥⪬煹牢睁圮⹠歞瀦꥾쉤췂睘倪堻ꎥ</w:t>
      </w:r>
      <w:r>
        <w:rPr/>
        <w:t>ⱖ</w:t>
      </w:r>
      <w:r>
        <w:rPr/>
        <w:t>곂夵乹싂㥅䩭쉃䃂䀲숻</w:t>
      </w:r>
      <w:r>
        <w:rPr/>
        <w:t>ꕡ</w:t>
      </w:r>
      <w:r>
        <w:rPr/>
        <w:t>숽ィ穘숨䡶搴⭆敮숰噩⭨恙ꥬ扞迍媩漨娥⩗⩨⩑湤硫⬪獢汤㐣䢬슏㙢捐</w:t>
      </w:r>
      <w:r>
        <w:rPr/>
        <w:t>꧂⭳</w:t>
      </w:r>
      <w:r>
        <w:rPr/>
        <w:t>㵈瑰⩭漣⵲䎱뮥쉊灃嚻慧숺쉰쉮슿穞杮䝟쉲晋⍔眮䌵녍숪燂ꌱ桙晡縱侮녀쉟격▩⮱捄碿栩朊촸㭮盂슣䅟㙈㕊椶嘦䬭䶣㎣猷睎⭚柂弴轳㍧㑎轗썱㍶䰮칆矂ꆣ斬</w:t>
      </w:r>
      <w:r>
        <w:rPr/>
        <w:t>ⱸ</w:t>
      </w:r>
      <w:r>
        <w:rPr/>
        <w:t>숸</w:t>
      </w:r>
      <w:r>
        <w:rPr/>
        <w:t>ⶵꕎ</w:t>
      </w:r>
      <w:r>
        <w:rPr/>
        <w:t>璩ꥪ쉄䈻婢䀨伥칖㡌⹨쉃〰䰶輮傿㭬瀭獓⩾칅灞㭱</w:t>
      </w:r>
      <w:r>
        <w:rPr/>
        <w:t>ⷂ</w:t>
      </w:r>
      <w:r>
        <w:rPr/>
        <w:t>㑋浭㭤椶⽤挬</w:t>
      </w:r>
      <w:r>
        <w:rPr/>
        <w:t>⣂</w:t>
      </w:r>
      <w:r>
        <w:rPr/>
        <w:t>熵卨涥牸䕦</w:t>
      </w:r>
      <w:r>
        <w:rPr/>
        <w:t>ⴽ</w:t>
      </w:r>
      <w:r>
        <w:rPr/>
        <w:t>䕌䥤挪㜰礦嚡㑧</w:t>
      </w:r>
      <w:r>
        <w:rPr/>
        <w:t>⠭</w:t>
      </w:r>
      <w:r>
        <w:rPr/>
        <w:t>灪ꍁ⵸뼻쵷녯</w:t>
      </w:r>
      <w:r>
        <w:rPr/>
        <w:t>꧂</w:t>
      </w:r>
      <w:r>
        <w:rPr/>
        <w:t>묻걫⭟弪␯숫㜬⫂䜭癄枩牌</w:t>
      </w:r>
      <w:r>
        <w:rPr/>
        <w:t>ⱊ</w:t>
      </w:r>
      <w:r>
        <w:rPr/>
        <w:t>㞵噭</w:t>
      </w:r>
      <w:r>
        <w:rPr/>
        <w:t>⠶</w:t>
      </w:r>
      <w:r>
        <w:rPr/>
        <w:t>电㔵⬨㉠㵺操扁烃楘㟂潣꥗쉙撵浳剄쉍祸䫃䳂䏂㑡습瀹싎癣쉖克啇䙔乢싃⭅折♗땗係쉏㉡⭧㙩摣</w:t>
      </w:r>
      <w:r>
        <w:rPr/>
        <w:t>ꕊ</w:t>
      </w:r>
      <w:r>
        <w:rPr/>
        <w:t>걢쉫ꌲ䐻䙆㠲敱䡸畑䖥佌掩췂戨쉖㖡嫍䒩碘㇍愨扣깹渱瑊숻卺⹀썗抡带㝵⩐奴离겿頣䬺⫂咘痃䥬㏂坴歐䆿穹殱祖쉷⫃㉭汃祴睙杈䜴♾쉓極놱슱䀵묹</w:t>
      </w:r>
      <w:r>
        <w:rPr/>
        <w:t>Ɐ</w:t>
      </w:r>
      <w:r>
        <w:rPr/>
        <w:t>伭ꍈ㑏娪뼶╓䝣玩⦱⒬⥁⫂슮晇浪㔪䒡歚䰪㡦썁拂楓쉓榩쉹匰啞㕶⑀悱䐪쉙灦偓䙌⨳╷牺⑋曂湇⪻桷㬺畭숣쉅姂䍸灧眸啖痃睹뭦싂习</w:t>
      </w:r>
      <w:r>
        <w:rPr/>
        <w:t>ꤳ␬</w:t>
      </w:r>
      <w:r>
        <w:rPr/>
        <w:t>猥璵뭆憵</w:t>
      </w:r>
      <w:r>
        <w:rPr/>
        <w:t>⢵</w:t>
      </w:r>
      <w:r>
        <w:rPr/>
        <w:t>뮣䵸檩㵣繀⥔庿总䴦矂ば悬싂쉒ꆥ捲㈹쉴㡺㇂⹩煁쉪㕳氵㉢쉎⨷䓂뗂뼪䵬嫂厘⵩㖱꺡偭쉋桐쏂갣⩖숮ヂ痃摗繬匪县頵㗂礪歰歟⌸쎵戤쉤慠桳ち匰畅깵教</w:t>
      </w:r>
      <w:r>
        <w:rPr/>
        <w:t>ꤷ</w:t>
      </w:r>
      <w:r>
        <w:rPr/>
        <w:t>慸⪿䩋㠥쉚勂⬱潔娶ꌪ쉦奎겘杍㨵ㅗ놣棂뼴恢⬻挴憥⍌㩆は申쉖䣂츹个毂恱常</w:t>
      </w:r>
      <w:r>
        <w:rPr/>
        <w:t>ꤪ</w:t>
      </w:r>
      <w:r>
        <w:rPr/>
        <w:t>㘲轸㔯슥</w:t>
      </w:r>
      <w:r>
        <w:rPr/>
        <w:t>ꔷ</w:t>
      </w:r>
      <w:r>
        <w:rPr/>
        <w:t>쉚䡱氰㌬婄䀬戯厩嘺♟挮亣噢슣뽾慔敡浇ꅨ┫쌬</w:t>
      </w:r>
      <w:r>
        <w:rPr/>
        <w:t>⢡</w:t>
      </w:r>
      <w:r>
        <w:rPr/>
        <w:t>㝎㑘滂弤갵䒏窡呙⩮㙨嚣懂쉑ꇂ쉭</w:t>
      </w:r>
      <w:r>
        <w:rPr/>
        <w:t>ꥋ</w:t>
      </w:r>
      <w:r>
        <w:rPr/>
        <w:t>ꅆ䩭㑢䍥竃毃㪩⼥ㆱ⩵呌뽮揂物漺劮䐭칖恞쉪㵠ꍊ硎乨㦵姂쉒獷琦⽳玡⩯匲䒿呞椸㙀䝗打㷂쉏轺☳□晡檡䚮⼩䎏䭨页믂㡑⿂煇</w:t>
      </w:r>
      <w:r>
        <w:rPr/>
        <w:t>ⵒ</w:t>
      </w:r>
      <w:r>
        <w:rPr/>
        <w:t>呉䤪싂倳ヂ䇎〥穔뿂쉕䱥戫슣⤤凂漲㍍╹剞焷슡縣㝩獙塦确⪥男㥭啎쉥繐䲵ꍌ杅⮣䝱숻묊嗂숰㔹ꥰ⩡쉆</w:t>
      </w:r>
      <w:r>
        <w:rPr/>
        <w:t>Ⲭ</w:t>
      </w:r>
      <w:r>
        <w:rPr/>
        <w:t>䄱</w:t>
      </w:r>
      <w:r>
        <w:rPr/>
        <w:t>ꤥ</w:t>
      </w:r>
      <w:r>
        <w:rPr/>
        <w:t>㤸쉲獐⹬呾求縰싂뭾쉌䤯䫍䙊佸쉑剈䘺⼶</w:t>
      </w:r>
      <w:r>
        <w:rPr/>
        <w:t>ꥀ</w:t>
      </w:r>
      <w:r>
        <w:rPr/>
        <w:t>穘娶䅏乏</w:t>
      </w:r>
      <w:r>
        <w:rPr/>
        <w:t>ꥆ</w:t>
      </w:r>
      <w:r>
        <w:rPr/>
        <w:t>年</w:t>
      </w:r>
      <w:r>
        <w:rPr/>
        <w:t>⡌</w:t>
      </w:r>
      <w:r>
        <w:rPr/>
        <w:t>犮楟侮䱪</w:t>
      </w:r>
      <w:r>
        <w:rPr/>
        <w:t>ⱎ</w:t>
      </w:r>
      <w:r>
        <w:rPr/>
        <w:t>뽁囃渤숪뽖䥴卢穗걟渳쉆旃⼲</w:t>
      </w:r>
      <w:r>
        <w:rPr/>
        <w:t>ꖡ</w:t>
      </w:r>
      <w:r>
        <w:rPr/>
        <w:t>佞⑄⩘〩⽔並撣㖵楑䍆碵䬦灓獲敒</w:t>
      </w:r>
      <w:r>
        <w:rPr/>
        <w:t>ⱖ</w:t>
      </w:r>
      <w:r>
        <w:rPr/>
        <w:t>㡵侩뭕挪㗃㑴쉱桯恇乑숸녱깓㘸☪㘭싂畉╮칙梮⨫牲䝢珂䫂䔹卹ꍋ㵍堪眦渳剁㏂</w:t>
      </w:r>
      <w:r>
        <w:rPr/>
        <w:t>ⰽ</w:t>
      </w:r>
      <w:r>
        <w:rPr/>
        <w:t>슩景揂⥱믂ꄸ伶幱剬檻䵓埂</w:t>
      </w:r>
      <w:r>
        <w:rPr/>
        <w:t>ꤳ</w:t>
      </w:r>
      <w:r>
        <w:rPr/>
        <w:t>䡇쉸◂땹뿃▘㑉獮⍇扄슻</w:t>
      </w:r>
      <w:r>
        <w:rPr/>
        <w:t>ꥊ</w:t>
      </w:r>
      <w:r>
        <w:rPr/>
        <w:t>甥啔樷▏煯捾䟂涬櫎썥ꅐぞ愬쉵䏂⮩垱</w:t>
      </w:r>
      <w:r>
        <w:rPr/>
        <w:t>⡩</w:t>
      </w:r>
      <w:r>
        <w:rPr/>
        <w:t>㡀勍⩺弦ꎥ恹슩⹘愩呪넶걖䝷判쉠溿呇㑅弩奭榵轤㋂䵮</w:t>
      </w:r>
      <w:r>
        <w:rPr/>
        <w:t>ⱹ</w:t>
      </w:r>
      <w:r>
        <w:rPr/>
        <w:t>坆䙈瘷卦쉷䡒睬칸係乁煸</w:t>
      </w:r>
      <w:r>
        <w:rPr/>
        <w:t>ꥑ</w:t>
      </w:r>
      <w:r>
        <w:rPr/>
        <w:t>啋⩭⦿彑煸兾歯乸䟂ㄷ⥧垘깡溱㭳䫂ㄷ슩愪쉷楠刮썹乢䳎쉭䥺嫂㕆쉈䭈☲䱄穄ꌻ䌴恰숨ꏂ伭恑╠뽡</w:t>
      </w:r>
      <w:r>
        <w:rPr/>
        <w:t>⡨</w:t>
      </w:r>
      <w:r>
        <w:rPr/>
        <w:t>甪뭹⥏촰뭁䬪㖬㋂潒硑敦洮⤽顴</w:t>
      </w:r>
      <w:r>
        <w:rPr/>
        <w:t>ⲿ</w:t>
      </w:r>
      <w:r>
        <w:rPr/>
        <w:t>祣䪵㥎䒣沥區믂礮題㍤汙癳쉰</w:t>
      </w:r>
      <w:r>
        <w:rPr/>
        <w:t>꥟</w:t>
      </w:r>
      <w:r>
        <w:rPr/>
        <w:t>䴱뾥떣㖣捧吥</w:t>
      </w:r>
      <w:r>
        <w:rPr/>
        <w:t>ⵍ</w:t>
      </w:r>
      <w:r>
        <w:rPr/>
        <w:t>娴礵燂猹汫堹帲䍄砫噎琶</w:t>
      </w:r>
      <w:r>
        <w:rPr/>
        <w:t>ꔵ</w:t>
      </w:r>
      <w:r>
        <w:rPr/>
        <w:t>捨깐ꅐ땁침垵啭煂儴㑰⩯</w:t>
      </w:r>
      <w:r>
        <w:rPr/>
        <w:t>ꤦ</w:t>
      </w:r>
      <w:r>
        <w:rPr/>
        <w:t>뭙〳轉</w:t>
      </w:r>
      <w:r>
        <w:rPr/>
        <w:t>ꕷ</w:t>
      </w:r>
      <w:r>
        <w:rPr/>
        <w:t>摐估堻伬㑞濂쉞⩆긫繟䷂쉇吵䭎쉌걪⺩个噀䗂弱슣癓婸㟂싂㭺깡畎⺥䃂떘䉸祌쉓⼲</w:t>
      </w:r>
      <w:r>
        <w:rPr/>
        <w:t>⡍</w:t>
      </w:r>
      <w:r>
        <w:rPr/>
        <w:t>⽐㐲帨쉭煙輭㏂䌭爤眭쉦</w:t>
      </w:r>
      <w:r>
        <w:rPr/>
        <w:t>ꤲ</w:t>
      </w:r>
      <w:r>
        <w:rPr/>
        <w:t>恎䅭奱쵾绂</w:t>
      </w:r>
      <w:r>
        <w:rPr/>
        <w:t>⠫</w:t>
      </w:r>
      <w:r>
        <w:rPr/>
        <w:t>ㄣ⩖⹕⨣敞쉑⮏幨㉄숶쉩ㅦ⎡砪</w:t>
      </w:r>
      <w:r>
        <w:rPr/>
        <w:t>ꦩ</w:t>
      </w:r>
      <w:r>
        <w:rPr/>
        <w:t>栲</w:t>
      </w:r>
      <w:r>
        <w:rPr/>
        <w:t>ⱹ</w:t>
      </w:r>
      <w:r>
        <w:rPr/>
        <w:t>偫슩昪䍷녇</w:t>
      </w:r>
      <w:r>
        <w:rPr/>
        <w:t>⠶</w:t>
      </w:r>
      <w:r>
        <w:rPr/>
        <w:t>獯琬</w:t>
      </w:r>
      <w:r>
        <w:rPr/>
        <w:t>ⶻ</w:t>
      </w:r>
      <w:r>
        <w:rPr/>
        <w:t>䙔ꆣ</w:t>
      </w:r>
      <w:r>
        <w:rPr/>
        <w:t>ꤻ⭍ꕃ</w:t>
      </w:r>
      <w:r>
        <w:rPr/>
        <w:t>坦欲㡞䊩⤶繴㶬捶潟彏</w:t>
      </w:r>
      <w:r>
        <w:rPr/>
        <w:t>ⰲ</w:t>
      </w:r>
      <w:r>
        <w:rPr/>
        <w:t>女숴숭쉖썭쉑⤰㠲뗂ㅗ冣礬㭯毃걞檩楳午凂侱惃뽘磃㌮䍔싂쵨쉡䤤悥恉婲剦厬倬쉹䁓䊣⏃愣쉓⨻䵁楙乙獏쉴䌯⍙녒佬栴䴸숹⨪◂쵖妿恸⼭</w:t>
      </w:r>
      <w:r>
        <w:rPr/>
        <w:t>Ⱚ┬⸹</w:t>
      </w:r>
      <w:r>
        <w:rPr/>
        <w:t>㝐癪⭵厱</w:t>
      </w:r>
      <w:r>
        <w:rPr/>
        <w:t>ꖻ</w:t>
      </w:r>
      <w:r>
        <w:rPr/>
        <w:t>쉇⵱繕瑹㡠㔪㡀噒礰숤繀ꏂ抡쉭狂ꎱ</w:t>
      </w:r>
      <w:r>
        <w:rPr/>
        <w:t>Ⳃ⹀</w:t>
      </w:r>
      <w:r>
        <w:rPr/>
        <w:t>㨨欬煲쉳쉘㐸咱栯⤣椱武䓂㝣栺⼳㛂⤩烂爨쵷⹇칁偓쉐㛂䠨䙘ꅕ촫頴쉎</w:t>
      </w:r>
      <w:r>
        <w:rPr/>
        <w:t>ⷂ</w:t>
      </w:r>
      <w:r>
        <w:rPr/>
        <w:t>䭲䘪㘊仍숬⑁娳䍧猳╍具㉇甫녅㇃湠슱쵘⩗敩樶</w:t>
      </w:r>
      <w:r>
        <w:rPr/>
        <w:t>ꔱ</w:t>
      </w:r>
      <w:r>
        <w:rPr/>
        <w:t>璻掻㨶▣硟匭壎灏䁅偆奋楋㵂暬슘⤷奱乂싂⩱썚䒿優瀽繣唣䨸䱪쉺忎接뼱甫啀䄫썕氫숭걱쉕쉮걸⑉䬷扔楂</w:t>
      </w:r>
      <w:r>
        <w:rPr/>
        <w:t>⢡</w:t>
      </w:r>
      <w:r>
        <w:rPr/>
        <w:t>䎩䵉䘪哂쉮䘽煦痎ꅱ캿⛂恕係偒뾣⏂슱䤤숣</w:t>
      </w:r>
      <w:r>
        <w:rPr/>
        <w:t>꧂</w:t>
      </w:r>
      <w:r>
        <w:rPr/>
        <w:t>牭斱㌰穩杳報</w:t>
      </w:r>
      <w:r>
        <w:rPr/>
        <w:t>ⴻ</w:t>
      </w:r>
      <w:r>
        <w:rPr/>
        <w:t>撮䂿员轠䁌熡婩䕀䋂⭬싂砷쉆敹뽑숹䚘놮挴庣桄睕捹䰪䤦쉾썭〩旂頻슮㥇䭒㘩뽞湕䥷匨杇</w:t>
      </w:r>
      <w:r>
        <w:rPr/>
        <w:t>⢿</w:t>
      </w:r>
      <w:r>
        <w:rPr/>
        <w:t>挪ꄲ⥤</w:t>
      </w:r>
      <w:r>
        <w:rPr/>
        <w:t>⡑</w:t>
      </w:r>
      <w:r>
        <w:rPr/>
        <w:t>係⯂㓂㙀墮䙢쉄熱琫湱썶牟䠪</w:t>
      </w:r>
      <w:r>
        <w:rPr/>
        <w:t>꧂</w:t>
      </w:r>
      <w:r>
        <w:rPr/>
        <w:t>䵹癵㪩㈪믍ꍓㅥ䉌嫂冏⨥⽀䜻㍶㉺晗㍯♌⍹痂癨奯吨焹煶権⫂ㅡ京깅쉪㡨䍣顷⩵幧䇂忂⻂</w:t>
      </w:r>
      <w:r>
        <w:rPr/>
        <w:t>Ⲯ</w:t>
      </w:r>
      <w:r>
        <w:rPr/>
        <w:t>惎䀽카㌲㉌䁒䕖眬</w:t>
      </w:r>
      <w:r>
        <w:rPr/>
        <w:t>ꦿ</w:t>
      </w:r>
      <w:r>
        <w:rPr/>
        <w:t>䁹칑딵扂♪</w:t>
      </w:r>
      <w:r>
        <w:rPr/>
        <w:t>ꗂ</w:t>
      </w:r>
      <w:r>
        <w:rPr/>
        <w:t>㝉䁑㉤쉨䟂漻쉖捬ꌹ쵞楍㝒놩⍞摕⩥넸势汕䦩쉀ꇂ晑쵡祇쉷⑩帵숽ㅮ欶穯䯂松쉃㍥櫂晸㬩坫杫쉫싂ㅘ숭싂捁槂츸勂攦㏎穰꥙欹쉴㤳㔸⹱䁥䭗奨抩</w:t>
      </w:r>
      <w:r>
        <w:rPr/>
        <w:t>ⵗ</w:t>
      </w:r>
      <w:r>
        <w:rPr/>
        <w:t>啯┴湸⥕婧ꥳ㔤㈣ꏂ祂쉀恬</w:t>
      </w:r>
      <w:r>
        <w:rPr/>
        <w:t>ꔻ</w:t>
      </w:r>
      <w:r>
        <w:rPr/>
        <w:t>捎ꎏヂ頯値䂣ꥦ偷녉硕熬假䩊ꅗ</w:t>
      </w:r>
      <w:r>
        <w:rPr/>
        <w:t>Ⳃ</w:t>
      </w:r>
      <w:r>
        <w:rPr/>
        <w:t>毂䩒쉠딸㛃ꥯ扲揂땷⩰瑪橭䩀矂䩄扦뭶〉따眱汊꥚䔦济䝶猫⪱毂坶烍楲깲⩅쎿촵䏎⥆歳漬浫䬷㍞쉘쉘䳂㷃⎣斱</w:t>
      </w:r>
      <w:r>
        <w:rPr/>
        <w:t>ꗂ</w:t>
      </w:r>
      <w:r>
        <w:rPr/>
        <w:t>匹呉㉮珃昣숳乒␹⹨㕔</w:t>
      </w:r>
      <w:r>
        <w:rPr/>
        <w:t>ꔸ</w:t>
      </w:r>
      <w:r>
        <w:rPr/>
        <w:t>쉐숰슡橅ꍚ夸숴拂盍稱쉣硄繟ꅑ</w:t>
      </w:r>
      <w:r>
        <w:rPr/>
        <w:t>ꕚ</w:t>
      </w:r>
      <w:r>
        <w:rPr/>
        <w:t>䀰䉏뽔㜹转䈫幒㑍⥒㡹춻瑴䘬䠭䐬婊╲䱯揂佄기䵳橞辻숽㴬扣䬪쉚싂徿⫂奖㨹㙵揂촬ꆵ吸治㍶昨憥㍮㭵ぎꅬ丸抮䚘余╋㵩䁴䨵䃃婺愷ォ쉊䘪体梬婎⩷</w:t>
      </w:r>
      <w:r>
        <w:rPr/>
        <w:t>ꤱ</w:t>
      </w:r>
      <w:r>
        <w:rPr/>
        <w:t>浸樰爤㝖桥礫쵄䲮帬啐</w:t>
      </w:r>
      <w:r>
        <w:rPr/>
        <w:t>꥟⛃</w:t>
      </w:r>
      <w:r>
        <w:rPr/>
        <w:t>습㭫쉡㛍䱄칏札ꆬ汸昳☲넱婴䭍쉹擂䳂癐椺쉀㦻㕋晦扲奎쵉圪⭖䋂쉶ꏍ秂</w:t>
      </w:r>
      <w:r>
        <w:rPr/>
        <w:t>ⲩ</w:t>
      </w:r>
      <w:r>
        <w:rPr/>
        <w:t>꺻搱㡏뽷썚䭅䖏悘슬楒顅璮㏂し扨媣ꥷ恠療쉧晉汅呚뭳珂慮␪䬊꺱矂䄪</w:t>
      </w:r>
      <w:r>
        <w:rPr/>
        <w:t>Ⱶ</w:t>
      </w:r>
      <w:r>
        <w:rPr/>
        <w:t>䧎䅩䕴⥾ꅹㄫ忂卸㔪㩫楴슿牕䴣恧쎻䋂</w:t>
      </w:r>
      <w:r>
        <w:rPr/>
        <w:t>꧂</w:t>
      </w:r>
      <w:r>
        <w:rPr/>
        <w:t>캡슏쉲䥱슻敓楎颩</w:t>
      </w:r>
      <w:r>
        <w:rPr/>
        <w:t>⢡</w:t>
      </w:r>
      <w:r>
        <w:rPr/>
        <w:t>긽兤㟍炻摪剓쉴칌愪䑍ꅾ㭅</w:t>
      </w:r>
      <w:r>
        <w:rPr/>
        <w:t>ꕖ</w:t>
      </w:r>
      <w:r>
        <w:rPr/>
        <w:t>湠幚碥㠽⴦䂩곎걡凂㦵㏂睪⦩拂癴쉩</w:t>
      </w:r>
      <w:r>
        <w:rPr/>
        <w:t>ⴭ</w:t>
      </w:r>
      <w:r>
        <w:rPr/>
        <w:t>摎숱⌸㑖剳</w:t>
      </w:r>
      <w:r>
        <w:rPr/>
        <w:t>ꕕ</w:t>
      </w:r>
      <w:r>
        <w:rPr/>
        <w:t>숻㦘儺䮏뽍ꥭ쉰슬숥媿䑆</w:t>
      </w:r>
      <w:r>
        <w:rPr/>
        <w:t>ꥄ</w:t>
      </w:r>
      <w:r>
        <w:rPr/>
        <w:t>쉫轣㥹ㄴ摔䠴⑸⨥⹴抣䭹쉈쌣싂禱⹣塟䠹痂㨺楰⨶ꎵ⼯</w:t>
      </w:r>
      <w:r>
        <w:rPr/>
        <w:t>⣂ⱥ</w:t>
      </w:r>
      <w:r>
        <w:rPr/>
        <w:t>煮捵꺘恭⺥ㄲ⮮嫂뽚ꇂ⥣⥘坕⥊뽎䄪䱺Ⓜ㓂②ꄱ䛂渺轃⹒㴸□ꥪ뾏</w:t>
      </w:r>
      <w:r>
        <w:rPr/>
        <w:t>ⵧ</w:t>
      </w:r>
      <w:r>
        <w:rPr/>
        <w:t>穑櫂び暵㥭</w:t>
      </w:r>
      <w:r>
        <w:rPr/>
        <w:t>ꦿ</w:t>
      </w:r>
      <w:r>
        <w:rPr/>
        <w:t>츣쉏楒扑㌺灘꺵캘唯偰庬䱪轔偔制潕쉍쉫煃</w:t>
      </w:r>
      <w:r>
        <w:rPr/>
        <w:t>꧂</w:t>
      </w:r>
      <w:r>
        <w:rPr/>
        <w:t>瓂싂界煥㤳◎㙆熱癶恂啢湮恅乹걢◂숶뭀歭汳晢㤵晪㈰㠷碘㝋彚䜪</w:t>
      </w:r>
      <w:r>
        <w:rPr/>
        <w:t>ꕇ</w:t>
      </w:r>
      <w:r>
        <w:rPr/>
        <w:t>묰眷睶㍴欯䵀侵숹恉泍刺楠稬⼳㷂ꥢ숳♂县仂抡㡴亣ㅦ녡穙乍弥䤱櫂扇慡쉚</w:t>
      </w:r>
      <w:r>
        <w:rPr/>
        <w:t>⠰</w:t>
      </w:r>
      <w:r>
        <w:rPr/>
        <w:t>㥈㌮ヂ㫍牊繷쉱睆浙碩楺슘</w:t>
      </w:r>
      <w:r>
        <w:rPr/>
        <w:t>ⴸ</w:t>
      </w:r>
      <w:r>
        <w:rPr/>
        <w:t>慵か摉柂祲㞣⿂熮䎏䝈</w:t>
      </w:r>
      <w:r>
        <w:rPr/>
        <w:t>⡹</w:t>
      </w:r>
      <w:r>
        <w:rPr/>
        <w:t>盍䆮쉤䜦⫂爪参幱ぐ係┬⩺枡뭙쉃</w:t>
      </w:r>
      <w:r>
        <w:rPr/>
        <w:t>ꤽ</w:t>
      </w:r>
      <w:r>
        <w:rPr/>
        <w:t>㩎䛂ꄹ佘⺥ꏂ㗃䠮䡒污桦</w:t>
      </w:r>
      <w:r>
        <w:rPr/>
        <w:t>ꕈ</w:t>
      </w:r>
      <w:r>
        <w:rPr/>
        <w:t>殩</w:t>
      </w:r>
      <w:r>
        <w:rPr/>
        <w:t>꧂</w:t>
      </w:r>
      <w:r>
        <w:rPr/>
        <w:t>㩏㵎㡤뭦牋彅塷♉쉉奎䛂枘㉹⛂全䥟䕰ぴ쉍⺘쉨⼳뭕숺呡숽ㅃげ潭夺싂换浥쉟僂</w:t>
      </w:r>
      <w:r>
        <w:rPr/>
        <w:t>ⱱ</w:t>
      </w:r>
      <w:r>
        <w:rPr/>
        <w:t>坧报獡䚱⥤硸䔭ヂ컂㞬吷딦恆輥枿噞歧歺ま㕄⑩㟂㡔싃桱⴯塭盂噙㡈㎵檮䅅效꺩縷䅦╥쉄橁⵭</w:t>
      </w:r>
      <w:r>
        <w:rPr/>
        <w:t>ꔩ</w:t>
      </w:r>
      <w:r>
        <w:rPr/>
        <w:t>㋂칭愷㵓쉐䥇촨쉡</w:t>
      </w:r>
      <w:r>
        <w:rPr/>
        <w:t>⡇</w:t>
      </w:r>
      <w:r>
        <w:rPr/>
        <w:t>䏎䒿딫⨻㭩硯䙈灂剅䏂</w:t>
      </w:r>
      <w:r>
        <w:rPr/>
        <w:t>ⴶ</w:t>
      </w:r>
      <w:r>
        <w:rPr/>
        <w:t>걪顀㝴쉎촹稸쉀䭎䉔춡ꅌだ呠⨨攨奓</w:t>
      </w:r>
      <w:r>
        <w:rPr/>
        <w:t>⡑</w:t>
      </w:r>
      <w:r>
        <w:rPr/>
        <w:t>䗃숱嗂戣噺浇䄬쉆旂㦏슱䰯悥侣춱┥땧䦘亱䓂</w:t>
      </w:r>
      <w:r>
        <w:rPr/>
        <w:t>⠵</w:t>
      </w:r>
      <w:r>
        <w:rPr/>
        <w:t>㝮䌮琶轉⿂猻넰뭺刺ꅄ溘殩炱⼱쵂氤啫</w:t>
      </w:r>
      <w:r>
        <w:rPr/>
        <w:t>ⶥ</w:t>
      </w:r>
      <w:r>
        <w:rPr/>
        <w:t>擂뭑甪㙎䉪怴㓂慤慢㑦唫㘶砲쉄輹</w:t>
      </w:r>
      <w:r>
        <w:rPr/>
        <w:t>ꥑ</w:t>
      </w:r>
      <w:r>
        <w:rPr/>
        <w:t>㤬伸㕥㬴䜪⽞偅뾘녀䩯轣噭摚塶甸䯂쉍䭯</w:t>
      </w:r>
      <w:r>
        <w:rPr/>
        <w:t>ⷍ</w:t>
      </w:r>
      <w:r>
        <w:rPr/>
        <w:t>凂⽶슿땞싂湚믂㍐ち夯拎㗂乄䕖嚩偞䵆哂⹈</w:t>
      </w:r>
      <w:r>
        <w:rPr/>
        <w:t>ⱍ</w:t>
      </w:r>
      <w:r>
        <w:rPr/>
        <w:t>塱㙃䔸☴卵摮䩀轋杤꥗㍄㝔⽪匲䅰♁瘳</w:t>
      </w:r>
      <w:r>
        <w:rPr/>
        <w:t>ⱂ</w:t>
      </w:r>
      <w:r>
        <w:rPr/>
        <w:t>斥晩춡昪啈圊㨮쉇㵒偾㮵瑇</w:t>
      </w:r>
      <w:r>
        <w:rPr/>
        <w:t>ꕱ</w:t>
      </w:r>
      <w:r>
        <w:rPr/>
        <w:t>捁僂乷䧂奯祒佳춱㴥숱</w:t>
      </w:r>
      <w:r>
        <w:rPr/>
        <w:t>ꔬ</w:t>
      </w:r>
      <w:r>
        <w:rPr/>
        <w:t>㧂㌴</w:t>
      </w:r>
      <w:r>
        <w:rPr/>
        <w:t>ꕈ</w:t>
      </w:r>
      <w:r>
        <w:rPr/>
        <w:t>椮쉵礵䱑무圱充뼽牐쉰媮輣썐⨥걳㨪싂</w:t>
      </w:r>
      <w:r>
        <w:rPr/>
        <w:t>Ⱓ</w:t>
      </w:r>
      <w:r>
        <w:rPr/>
        <w:t>슘쉪⎣쉡</w:t>
      </w:r>
      <w:r>
        <w:rPr/>
        <w:t>Ɫ</w:t>
      </w:r>
      <w:r>
        <w:rPr/>
        <w:t>ꥅ</w:t>
      </w:r>
      <w:r>
        <w:rPr/>
        <w:t>栭⸩</w:t>
      </w:r>
      <w:r>
        <w:rPr/>
        <w:t>ⱇ</w:t>
      </w:r>
      <w:r>
        <w:rPr/>
        <w:t>睁纬䋂爻䄱긳䷂照䉗춿㑍慫슿䄱</w:t>
      </w:r>
      <w:r>
        <w:rPr/>
        <w:t>⠵</w:t>
      </w:r>
      <w:r>
        <w:rPr/>
        <w:t>恏浫쉭싂䭱☳癇깨⑴桐쉬兓甹쉄䰻쉴㫂幒녃暏慤敷䣂步⩏祰㩮䶩䘳瑷슘㚘兾師쉴狂瑋揂쉈当獕⥧䞘睍䣂⌻轙</w:t>
      </w:r>
      <w:r>
        <w:rPr/>
        <w:t>ⶣ</w:t>
      </w:r>
      <w:r>
        <w:rPr/>
        <w:t>杦㶬催⬲땣碵㙬</w:t>
      </w:r>
      <w:r>
        <w:rPr/>
        <w:t>⠣</w:t>
      </w:r>
      <w:r>
        <w:rPr/>
        <w:t>걚汇䭏瀴浆쉁쉳示㉢䘳촳祪礸凂繚砫欪촤汯牧쉸栽亿姂컍␤䜶㪻怳㭪ꍡ⴫䆵㎣皩⥨䑀爽䅂㑧ㅴ䵒櫂쉍㔮株쉥㫂乷湠灔坣湑䡷勂攽믂瑡숪걆燂敲恆습煆昭썕昫슣ꌩ兑㉶䞬䡶싍曂皡⽒係抬</w:t>
      </w:r>
      <w:r>
        <w:rPr/>
        <w:t>⠶⑦</w:t>
      </w:r>
      <w:r>
        <w:rPr/>
        <w:t>浈</w:t>
      </w:r>
      <w:r>
        <w:rPr/>
        <w:t>ⰹ</w:t>
      </w:r>
      <w:r>
        <w:rPr/>
        <w:t>榣穅긦⥊眪轖갪㩳</w:t>
      </w:r>
      <w:r>
        <w:rPr/>
        <w:t>꤯</w:t>
      </w:r>
      <w:r>
        <w:rPr/>
        <w:t>갽夽䱕奩䡧쵔䉭佬奱牣㕖歐幢썺獧쉤㎩塙ꌵ䉶祵㙅䁤倮ꄯ睕栨ぢ䵔止╵䙲뗂去秂녟タ煉柂╦㭆㮏뭯䱠⾿穥⽺朰懂슘琺猸쉣깧䁹僂㐳䜤</w:t>
      </w:r>
      <w:r>
        <w:rPr/>
        <w:t>⢏</w:t>
      </w:r>
      <w:r>
        <w:rPr/>
        <w:t>쉎牪</w:t>
      </w:r>
      <w:r>
        <w:rPr/>
        <w:t>ⷂ⚡</w:t>
      </w:r>
      <w:r>
        <w:rPr/>
        <w:t>刺䩐⩮煙䩉⥉忍숣</w:t>
      </w:r>
      <w:r>
        <w:rPr/>
        <w:t>ꕇ</w:t>
      </w:r>
      <w:r>
        <w:rPr/>
        <w:t>쉒</w:t>
      </w:r>
      <w:r>
        <w:rPr/>
        <w:t>ⱏ</w:t>
      </w:r>
      <w:r>
        <w:rPr/>
        <w:t>ꅱ쉌盍뿎物㩇捋枩颡び恁婸暥숰慫怫佩栶</w:t>
      </w:r>
      <w:r>
        <w:rPr/>
        <w:t>⠲</w:t>
      </w:r>
      <w:r>
        <w:rPr/>
        <w:t>厣</w:t>
      </w:r>
      <w:r>
        <w:rPr/>
        <w:t>ꗂ</w:t>
      </w:r>
      <w:r>
        <w:rPr/>
        <w:t>썇䱬녓唸숬슩䳃攦灘①☽杭痂䥓츨效넹㬳䗂毂쵹朸汱㙲䩒盂辡噆繙㡷㬵䣃䉁뭟쉳♨氤䔦払⒥啢䦿䤭䕱樫晠㏂걢略䌪䧍⺱汥㫂䱗刽灥卞慐쉹煇</w:t>
      </w:r>
      <w:r>
        <w:rPr/>
        <w:t>Ᵽ</w:t>
      </w:r>
      <w:r>
        <w:rPr/>
        <w:t>쉮ꍀ欸쉠</w:t>
      </w:r>
      <w:r>
        <w:rPr/>
        <w:t>⡚</w:t>
      </w:r>
      <w:r>
        <w:rPr/>
        <w:t>ㅄ牾⑐㔰⩷穃ꥤ㵙뾮氮</w:t>
      </w:r>
      <w:r>
        <w:rPr/>
        <w:t>⡴</w:t>
      </w:r>
      <w:r>
        <w:rPr/>
        <w:t>片䝄쉮獫㇂暣껂縶頬쉮盂㠤⪱㉙扄걕</w:t>
      </w:r>
      <w:r>
        <w:rPr/>
        <w:t>ⵒ</w:t>
      </w:r>
      <w:r>
        <w:rPr/>
        <w:t>갯禡</w:t>
      </w:r>
      <w:r>
        <w:rPr/>
        <w:t>⢥</w:t>
      </w:r>
      <w:r>
        <w:rPr/>
        <w:t>摴䵫栴横凂圳</w:t>
      </w:r>
      <w:r>
        <w:rPr/>
        <w:t>Ⱪ</w:t>
      </w:r>
      <w:r>
        <w:rPr/>
        <w:t>㬰嘪䙬⽵</w:t>
      </w:r>
      <w:r>
        <w:rPr/>
        <w:t>ⱃ</w:t>
      </w:r>
      <w:r>
        <w:rPr/>
        <w:t>偮</w:t>
      </w:r>
      <w:r>
        <w:rPr/>
        <w:t>Ⳃ</w:t>
      </w:r>
      <w:r>
        <w:rPr/>
        <w:t>㔪쉦怬▘地皿ば戨䮵晩⹌柂繠땚硴榥淍敺申뭣⹩쉱</w:t>
      </w:r>
      <w:r>
        <w:rPr/>
        <w:t>ꥉ</w:t>
      </w:r>
      <w:r>
        <w:rPr/>
        <w:t>쉪㌴숵ꍍ㥚泂娪숯⫂狍摓뭒硴䅡㡥㍴唪慪ㅲ噚奇だ䱔꥗⧎싍묰ꅤ⩅硱䍡딯슘</w:t>
      </w:r>
      <w:r>
        <w:rPr/>
        <w:t>ꔪ</w:t>
      </w:r>
      <w:r>
        <w:rPr/>
        <w:t>噐硎横碡쉙楑䔱</w:t>
      </w:r>
      <w:r>
        <w:rPr/>
        <w:t>꧂</w:t>
      </w:r>
      <w:r>
        <w:rPr/>
        <w:t>操㙓쉹千摢恙⹎涮潗</w:t>
      </w:r>
      <w:r>
        <w:rPr/>
        <w:t>ⷂ</w:t>
      </w:r>
      <w:r>
        <w:rPr/>
        <w:t>䩇匫숳</w:t>
      </w:r>
      <w:r>
        <w:rPr/>
        <w:t>ⱂ</w:t>
      </w:r>
      <w:r>
        <w:rPr/>
        <w:t>䕘⥯䡢㤹娳䌵쉭瑤</w:t>
      </w:r>
      <w:r>
        <w:rPr/>
        <w:t>⣂</w:t>
      </w:r>
      <w:r>
        <w:rPr/>
        <w:t>쉆⑆汥㕎輊浦睙숫猻숨仂노挽긨慤⨳䣂㕥唤쵁睳奚稣㋂奤暣ꥩ顱䉃ꥧ愦⏂⽁걟㕙쉁䉶</w:t>
      </w:r>
      <w:r>
        <w:rPr/>
        <w:t>꧂</w:t>
      </w:r>
      <w:r>
        <w:rPr/>
        <w:t>炬</w:t>
      </w:r>
      <w:r>
        <w:rPr/>
        <w:t>ꕫ</w:t>
      </w:r>
      <w:r>
        <w:rPr/>
        <w:t>숥㑇ꎱ䠤㙠弫痂顔幥</w:t>
      </w:r>
      <w:r>
        <w:rPr/>
        <w:t>ꥃ</w:t>
      </w:r>
      <w:r>
        <w:rPr/>
        <w:t>뽋㡑싃䐮㥒癎壂㑗灶㙶㘹컂挫쉢싂噸䛂Ⓜ獔ꌺ併쉎ꌫ넯숭匯偈쉵硔⩖◂䩺嗂媩슿嗂儻㐱</w:t>
      </w:r>
      <w:r>
        <w:rPr/>
        <w:t>ꔥ⫂♌␪ꤤ</w:t>
      </w:r>
      <w:r>
        <w:rPr/>
        <w:t>疡⫂吨塾侘煤慲恈坩轕ꅮ㙵䦏做瑦쉚媻灣慊놏䉱ꅺ숤⮬슻⹏䀲啔杙偢</w:t>
      </w:r>
      <w:r>
        <w:rPr/>
        <w:t>ꕓ</w:t>
      </w:r>
      <w:r>
        <w:rPr/>
        <w:t>氷⑂劣哂辥㦮䂻쉶쉆煳</w:t>
      </w:r>
      <w:r>
        <w:rPr/>
        <w:t>⣂</w:t>
      </w:r>
      <w:r>
        <w:rPr/>
        <w:t>숬役䴲</w:t>
      </w:r>
      <w:r>
        <w:rPr/>
        <w:t>ꤶ</w:t>
      </w:r>
      <w:r>
        <w:rPr/>
        <w:t>걬䨷䡫杬恓㯂⭎䢵䱰灀䡰䙈唺硾㵪㥎䝬⽴⚩猯䡒廂♾侱ꌮ</w:t>
      </w:r>
      <w:r>
        <w:rPr/>
        <w:t>ꗂ</w:t>
      </w:r>
      <w:r>
        <w:rPr/>
        <w:t>䎵帪牙㭆稪祴㚩䉄ꍸ䩙朣슬獐䍰㏍쉳쉀</w:t>
      </w:r>
      <w:r>
        <w:rPr/>
        <w:t>ꕴ</w:t>
      </w:r>
      <w:r>
        <w:rPr/>
        <w:t>盂</w:t>
      </w:r>
      <w:r>
        <w:rPr/>
        <w:t>ꕇ</w:t>
      </w:r>
      <w:r>
        <w:rPr/>
        <w:t>䗂䜨␰水㔥녘灷剦䭘唵ꥸ슿瑢</w:t>
      </w:r>
      <w:r>
        <w:rPr/>
        <w:t>⡫</w:t>
      </w:r>
      <w:r>
        <w:rPr/>
        <w:t>㞡帨严㜮挹琴㵘ち싂呮넸楁뭒</w:t>
      </w:r>
      <w:r>
        <w:rPr/>
        <w:t>Ⱖ</w:t>
      </w:r>
      <w:r>
        <w:rPr/>
        <w:t>禵꥾嗃쉞䡡</w:t>
      </w:r>
      <w:r>
        <w:rPr/>
        <w:t>ꔥ</w:t>
      </w:r>
      <w:r>
        <w:rPr/>
        <w:t>渪輻漸ꄵ쉆쉵♆幙쉉傱啹磂栣☵䏂慈뾱䨲项</w:t>
      </w:r>
      <w:r>
        <w:rPr/>
        <w:t>ⵆ</w:t>
      </w:r>
      <w:r>
        <w:rPr/>
        <w:t>䕍婆穪쉬넩䩢ꅢ墱敺轪珂勂牐䋂繋싃倽焫狂㌣䠳牁剤捤坧摾噶灬</w:t>
      </w:r>
      <w:r>
        <w:rPr/>
        <w:t>ⵀ</w:t>
      </w:r>
      <w:r>
        <w:rPr/>
        <w:t>싂㠺⑎</w:t>
      </w:r>
      <w:r>
        <w:rPr/>
        <w:t>⡀</w:t>
      </w:r>
      <w:r>
        <w:rPr/>
        <w:t>呺슱㑰쉔㉂畍숷䡄ꥮ劬ꥬ犣뽵转슬䶥汎䑟㢱뽶匥匩⑬⩠㛍恹䧎䉯</w:t>
      </w:r>
      <w:r>
        <w:rPr/>
        <w:t>ꤳ</w:t>
      </w:r>
      <w:r>
        <w:rPr/>
        <w:t>㡀㡊瑹忂坆⑴牫묻爱晃㘽䌵卷捫㉳幡㛂츺췂㬹㖱堷瓂奫僂嗂恡숳䡹奖塒䱦㜱슻녶</w:t>
      </w:r>
      <w:r>
        <w:rPr/>
        <w:t>ⷃ</w:t>
      </w:r>
      <w:r>
        <w:rPr/>
        <w:t>떵ꍶ頣♵潮</w:t>
      </w:r>
      <w:r>
        <w:rPr/>
        <w:t>Ɱ</w:t>
      </w:r>
      <w:r>
        <w:rPr/>
        <w:t>晞⥊轳癮</w:t>
      </w:r>
      <w:r>
        <w:rPr/>
        <w:t>⡐</w:t>
      </w:r>
      <w:r>
        <w:rPr/>
        <w:t>摷◍䠻轧䕹</w:t>
      </w:r>
      <w:r>
        <w:rPr/>
        <w:t>ꔳ</w:t>
      </w:r>
      <w:r>
        <w:rPr/>
        <w:t>嘳숽扙敀췂溏楨䋂漤깍⩰洤㣂琦幇싎쉵㉔⥟沣ꍚ盂噗깂橃ꅖ敱慇猩潺汌⥹쉅</w:t>
      </w:r>
      <w:r>
        <w:rPr/>
        <w:t>ⵁ</w:t>
      </w:r>
      <w:r>
        <w:rPr/>
        <w:t>⻃䉣䵫쉕楤窘쉀䭑싂穪⍘汶䫃ㅔ슬烂숳桌䓂</w:t>
      </w:r>
      <w:r>
        <w:rPr/>
        <w:t>⠶⌥</w:t>
      </w:r>
      <w:r>
        <w:rPr/>
        <w:t>㟃ꥬ㵾斩潮</w:t>
      </w:r>
      <w:r>
        <w:rPr/>
        <w:t>ꔲ</w:t>
      </w:r>
      <w:r>
        <w:rPr/>
        <w:t>䙇楫昵灅䙓⹢㛂쉬檡䯃曂㗂潏绎灑䂵☴⹌싍淂䩭溩揂㨳⩍䐽轠䱨剔⧂橩晏䌻弭晍㴰쉈╉未喘浬㈨䝆⭇䅁</w:t>
      </w:r>
      <w:r>
        <w:rPr/>
        <w:t>ⵀ</w:t>
      </w:r>
      <w:r>
        <w:rPr/>
        <w:t>숣䅟䥦슩猩池⑁坮頸싂믍䡄쉚摵䂬ꍲ嘺晠䅘洳别洶烍倨汌뗂塺弴歏쉇걞㘱眰꺥䴻쉗쉴㞵뼰길쉠䍓숯쉪熵♣슱疬갰</w:t>
      </w:r>
      <w:r>
        <w:rPr/>
        <w:t>ꕙ</w:t>
      </w:r>
      <w:r>
        <w:rPr/>
        <w:t>쉦摬㧃愽兎椊ꥮ㉐倸兓杳汴吷䱗╋桅㩦機⹢窣㑦䭣幫⨹倲䙃促슘숭넩港쌰⹐뼨灧焷奩洦氤䙶破</w:t>
      </w:r>
      <w:r>
        <w:rPr/>
        <w:t>ꗂ</w:t>
      </w:r>
      <w:r>
        <w:rPr/>
        <w:t>剧㕑⫂剹灶㡰칶㛂姂쉢丳㝔瑊捄奞쏂天⪘⩰扵兣柎凍扺䰸촶㡦慎䑯♇曂㡆橥쵃挹堨揂焨㟂</w:t>
      </w:r>
      <w:r>
        <w:rPr/>
        <w:t>꧃</w:t>
      </w:r>
      <w:r>
        <w:rPr/>
        <w:t>搵埂彈⽏勂ꥨ⥱㭱剒㡄</w:t>
      </w:r>
      <w:r>
        <w:rPr/>
        <w:t>ꤵ</w:t>
      </w:r>
      <w:r>
        <w:rPr/>
        <w:t>し</w:t>
      </w:r>
      <w:r>
        <w:rPr/>
        <w:t>꧂╎</w:t>
      </w:r>
      <w:r>
        <w:rPr/>
        <w:t>촻㖵䑋䕉䝏㜻칌쉴敠瘬䕨䛂쉣ꥰ㝸桚㋂쏂癍ㅺ噮捰䭆㥒偉祌摒䍖뾣慃潂뽰䵖䨦ꅲ╥碬슥ꏂ숸㙱䞩쉶㈸㙟欯䟂㉀␻偘䂥繕숱땩쉉拂㕐輻形瑒숨뽐</w:t>
      </w:r>
      <w:r>
        <w:rPr/>
        <w:t>ꥂ</w:t>
      </w:r>
      <w:r>
        <w:rPr/>
        <w:t>㌭復稪剠咏挣⺱㥭晊嗂⸬⏎桋䨤</w:t>
      </w:r>
      <w:r>
        <w:rPr/>
        <w:t>ꤴ</w:t>
      </w:r>
      <w:r>
        <w:rPr/>
        <w:t>潤㋂꺏</w:t>
      </w:r>
      <w:r>
        <w:rPr/>
        <w:t>⣂</w:t>
      </w:r>
      <w:r>
        <w:rPr/>
        <w:t>㥩ꍐ䩓㩾넦渲か挵䋍쉈썗ꍫ発湋썡䥐㶘昻は畄꺩炮甯昽⽕昣⑾決땹獂灤礫</w:t>
      </w:r>
      <w:r>
        <w:rPr/>
        <w:t>ꕹꗂ⤪</w:t>
      </w:r>
      <w:r>
        <w:rPr/>
        <w:t>䎱쉚愮⽇㪘桕䧂쉣碣㖬䈶㠴湯睘⨻癍깘긽斬㊻颩溱</w:t>
      </w:r>
      <w:r>
        <w:rPr/>
        <w:t>ꕤ</w:t>
      </w:r>
      <w:r>
        <w:rPr/>
        <w:t>母㑟㦏슩䊥乚欰䲱쉰狍⩕㔰䅾숱㏂摈숬哂穦㙕牦숥楖숷䕷딫䑇㊻㪥⥙彍뿂ꅲ♑纩䎥⥸쵸匯塦쉎歶䍅쉣䭠噗搸繃䦩ㅆ쵺뼯㫂⫂</w:t>
      </w:r>
      <w:r>
        <w:rPr/>
        <w:t>ꤰ</w:t>
      </w:r>
      <w:r>
        <w:rPr/>
        <w:t>㶩治㍨父⏂</w:t>
      </w:r>
      <w:r>
        <w:rPr/>
        <w:t>ⱥ</w:t>
      </w:r>
      <w:r>
        <w:rPr/>
        <w:t>樬㡰䭍䢿</w:t>
      </w:r>
      <w:r>
        <w:rPr/>
        <w:t>ꤵ</w:t>
      </w:r>
      <w:r>
        <w:rPr/>
        <w:t>晨숶싂ꍭ氪珎䄩껃촪奴㏂䡊䑶⼤ꍷ珂匷稸塪迂</w:t>
      </w:r>
      <w:r>
        <w:rPr/>
        <w:t>ⷂ</w:t>
      </w:r>
      <w:r>
        <w:rPr/>
        <w:t>䙟긫瘬㒏垵䱪</w:t>
      </w:r>
      <w:r>
        <w:rPr/>
        <w:t>꧂</w:t>
      </w:r>
      <w:r>
        <w:rPr/>
        <w:t>쵤뽣参卤噪◍滂匬ꥬ쉮惂奌埍奩╋䅪敔㙑걌浆敇쌻㛂쉎充㖏嗂幢⍰ㅕ䨰䥣</w:t>
      </w:r>
      <w:r>
        <w:rPr/>
        <w:t>ⵉ</w:t>
      </w:r>
      <w:r>
        <w:rPr/>
        <w:t>쉴⶘◍佔숤楳ㆻ㌸免</w:t>
      </w:r>
      <w:r>
        <w:rPr/>
        <w:t>꧂</w:t>
      </w:r>
      <w:r>
        <w:rPr/>
        <w:t>땅ꍋ县牨㙊匯</w:t>
      </w:r>
      <w:r>
        <w:rPr/>
        <w:t>ꕅ</w:t>
      </w:r>
      <w:r>
        <w:rPr/>
        <w:t>䐤쵬슩憩㬰䔶杢㡄㤮恇썖睗戽쉕숳䑤姂㵦䰽顟</w:t>
      </w:r>
      <w:r>
        <w:rPr/>
        <w:t>ꔯ</w:t>
      </w:r>
      <w:r>
        <w:rPr/>
        <w:t>瘷☵숫䀬㝇쉇⽩禥⎵칫䧂䜪慢ꎻ捒䘪</w:t>
      </w:r>
      <w:r>
        <w:rPr/>
        <w:t>ꕀ꧂</w:t>
      </w:r>
      <w:r>
        <w:rPr/>
        <w:t>䩕乵湂瑸㨮䢥慙쉏╋㚘㧂쉒櫂</w:t>
      </w:r>
      <w:r>
        <w:rPr/>
        <w:t>ꤪꦥ</w:t>
      </w:r>
      <w:r>
        <w:rPr/>
        <w:t>磂囃愵疥썯싂轣䧂슻</w:t>
      </w:r>
      <w:r>
        <w:rPr/>
        <w:t>ꕊ</w:t>
      </w:r>
      <w:r>
        <w:rPr/>
        <w:t>埂滂╟輨싂匲杄祮䎱冘쉏佦汵转</w:t>
      </w:r>
      <w:r>
        <w:rPr/>
        <w:t>Ⳃ</w:t>
      </w:r>
      <w:r>
        <w:rPr/>
        <w:t>쉂佱</w:t>
      </w:r>
      <w:r>
        <w:rPr/>
        <w:t>ⱏ</w:t>
      </w:r>
      <w:r>
        <w:rPr/>
        <w:t>稷喥煞前唲輥㩷칲⩇쉺央泂偸妩唶뼪쵌⌰䉟⽯갦</w:t>
      </w:r>
      <w:r>
        <w:rPr/>
        <w:t>ꤽ</w:t>
      </w:r>
      <w:r>
        <w:rPr/>
        <w:t>揂砶瑮傩搽䅉竂</w:t>
      </w:r>
      <w:r>
        <w:rPr/>
        <w:t>⡐</w:t>
      </w:r>
      <w:r>
        <w:rPr/>
        <w:t>싂㐤땁䑄輵</w:t>
      </w:r>
      <w:r>
        <w:rPr/>
        <w:t>ꗂ</w:t>
      </w:r>
      <w:r>
        <w:rPr/>
        <w:t>쉖揂㠲幦磂灍썾䘱䘹쉓䉭깃稽캏参쉈䔻杠쉟猊싍㙦슡</w:t>
      </w:r>
      <w:r>
        <w:rPr/>
        <w:t>ⴸ╚</w:t>
      </w:r>
      <w:r>
        <w:rPr/>
        <w:t>焳哃㡊泂ㅠ禩儰깖쉬䰮ꆮ䑍克⚻⽃輩췂佈</w:t>
      </w:r>
      <w:r>
        <w:rPr/>
        <w:t>ⶬ</w:t>
      </w:r>
      <w:r>
        <w:rPr/>
        <w:t>쉵⭠ㄫ⍟睓暩亿뿂䕔䅸坡㵸杯浾媏䥢쉳㧂뽦媮顦䝡⼭묦⥊♪扭墮ꍒ硔圴橎呀栺䔣瑰䔬恤光</w:t>
      </w:r>
      <w:r>
        <w:rPr/>
        <w:t>ⱖ</w:t>
      </w:r>
      <w:r>
        <w:rPr/>
        <w:t>㥘⨲ꥧ旂꺡桉砶䧂䕮旂振稵긶彎幂杉⤺</w:t>
      </w:r>
      <w:r>
        <w:rPr/>
        <w:t>ⲩ</w:t>
      </w:r>
      <w:r>
        <w:rPr/>
        <w:t>㔪㭨塊㝌䫂失恷ヂ报ㄥ䬴顃䴩惍穖潲瑹ꏂ坄癞쉁㭙♞牅ꍺ뼦♬䯂倥彣쉣橎㭈砻쉀깅畫䡸쉁</w:t>
      </w:r>
      <w:r>
        <w:rPr/>
        <w:t>ꤴ</w:t>
      </w:r>
      <w:r>
        <w:rPr/>
        <w:t>乤ꇂ쉆뼺쉮歄町恳䢮湮啵欲䁕䨳⩮㙎숪</w:t>
      </w:r>
      <w:r>
        <w:rPr/>
        <w:t>ꗂ</w:t>
      </w:r>
      <w:r>
        <w:rPr/>
        <w:t>昲䶡祃</w:t>
      </w:r>
      <w:r>
        <w:rPr/>
        <w:t>⡱</w:t>
      </w:r>
      <w:r>
        <w:rPr/>
        <w:t>습䘦ꌲ梏扴噓䝃긣⩨呏㶱췎╸头愯쉱⭋뽄兞䑌唹晗桳겣汬숨捸걙穌쉰</w:t>
      </w:r>
      <w:r>
        <w:rPr/>
        <w:t>⡍</w:t>
      </w:r>
      <w:r>
        <w:rPr/>
        <w:t>䁓類纩⫂</w:t>
      </w:r>
      <w:r>
        <w:rPr/>
        <w:t>ꔻ═</w:t>
      </w:r>
      <w:r>
        <w:rPr/>
        <w:t>溱㢘⦩縺䡹栵獍</w:t>
      </w:r>
      <w:r>
        <w:rPr/>
        <w:t>ⱙ⭄</w:t>
      </w:r>
      <w:r>
        <w:rPr/>
        <w:t>싃쵞㡯潆⹷㡮捎䭦癃啄놩㩢湂쉠䜪㑞〥塑뇍⩐夻䁖䢩㖿䍈㕏⧂灏⴮䞵㟎中捪</w:t>
      </w:r>
      <w:r>
        <w:rPr/>
        <w:t>ⰷ</w:t>
      </w:r>
      <w:r>
        <w:rPr/>
        <w:t>繬ꅥ⩬摨쉠숦氣䝩吥䫃嫍㑖</w:t>
      </w:r>
      <w:r>
        <w:rPr/>
        <w:t>ꕃ☦</w:t>
      </w:r>
      <w:r>
        <w:rPr/>
        <w:t>츤넮辡匩墘쉪믂⹒꺥㍞뽗㏂걘겮㦬뿂쉥氣區〨</w:t>
      </w:r>
      <w:r>
        <w:rPr/>
        <w:t>ⴹⵏ</w:t>
      </w:r>
      <w:r>
        <w:rPr/>
        <w:t>쉢即▬唦䡊䡤⨤佥⦘䨱禩</w:t>
      </w:r>
      <w:r>
        <w:rPr/>
        <w:t>꧂</w:t>
      </w:r>
      <w:r>
        <w:rPr/>
        <w:t>卩汙䓎庘参犩坞䡏䓍塙쉳頤</w:t>
      </w:r>
      <w:r>
        <w:rPr/>
        <w:t>ⵥ</w:t>
      </w:r>
      <w:r>
        <w:rPr/>
        <w:t>じ辵祱ꅕ㵵䝤砰獠⻂繭儩噞畷惍杫晊㷂녑辻晄奓</w:t>
      </w:r>
      <w:r>
        <w:rPr/>
        <w:t>ꤶ</w:t>
      </w:r>
      <w:r>
        <w:rPr/>
        <w:t>繺䙈쉚</w:t>
      </w:r>
      <w:r>
        <w:rPr/>
        <w:t>ꕣ</w:t>
      </w:r>
      <w:r>
        <w:rPr/>
        <w:t>㈲㩅싂</w:t>
      </w:r>
      <w:r>
        <w:rPr/>
        <w:t>ꕉ</w:t>
      </w:r>
      <w:r>
        <w:rPr/>
        <w:t>顦䏂</w:t>
      </w:r>
      <w:r>
        <w:rPr/>
        <w:t>꤭</w:t>
      </w:r>
      <w:r>
        <w:rPr/>
        <w:t>炣儽⤺八슱䫂炩癪</w:t>
      </w:r>
      <w:r>
        <w:rPr/>
        <w:t>ⷂ</w:t>
      </w:r>
      <w:r>
        <w:rPr/>
        <w:t>㬱㗂쉷╮䕥</w:t>
      </w:r>
      <w:r>
        <w:rPr/>
        <w:t>⡤</w:t>
      </w:r>
      <w:r>
        <w:rPr/>
        <w:t>澣㬭癧呫卹⥦桊佀湗狂⸸</w:t>
      </w:r>
      <w:r>
        <w:rPr/>
        <w:t>Ⱙ</w:t>
      </w:r>
      <w:r>
        <w:rPr/>
        <w:t>仂쉁쉫쉔泂</w:t>
      </w:r>
      <w:r>
        <w:rPr/>
        <w:t>⠰☬</w:t>
      </w:r>
      <w:r>
        <w:rPr/>
        <w:t>灠婳䬫㜽쉎温⍇繷䙞滍ꏂ婩숬捓슿砶轔器弫稣</w:t>
      </w:r>
      <w:r>
        <w:rPr/>
        <w:t>⢥</w:t>
      </w:r>
      <w:r>
        <w:rPr/>
        <w:t>겿촫悵쉖㉟〫摓汇㧂甹䙕慗瓂䯍天硑䥹칇㜸䁵췂㵀轡楞礨⽍䑵漤츻⫂䯂싂澩氫뼦⽆쉈㭤䍮操㑨梬䑟촫</w:t>
      </w:r>
      <w:r>
        <w:rPr/>
        <w:t>ⱦ</w:t>
      </w:r>
      <w:r>
        <w:rPr/>
        <w:t>浾⍩싂뗂㭪改쉮䍡⑋뽊䈩쉭捔䲣檡싃䀲坈ガ싂塋㙞城伬桩⪻昱䋍䌲朴乇摒숭</w:t>
      </w:r>
      <w:r>
        <w:rPr/>
        <w:t>ⲡ</w:t>
      </w:r>
      <w:r>
        <w:rPr/>
        <w:t>卦䥫汅獐㷂佦</w:t>
      </w:r>
      <w:r>
        <w:rPr/>
        <w:t>꧂</w:t>
      </w:r>
      <w:r>
        <w:rPr/>
        <w:t>頦㍱⧂㔽㬬㝱䥹</w:t>
      </w:r>
      <w:r>
        <w:rPr/>
        <w:t>⡧</w:t>
      </w:r>
      <w:r>
        <w:rPr/>
        <w:t>쉄嘹쉈娱썾⬺桳슱컂쉚䙖쉁쌰쉪匳ꏎ散未敂轭⬪</w:t>
      </w:r>
      <w:r>
        <w:rPr/>
        <w:t>ꦮ</w:t>
      </w:r>
      <w:r>
        <w:rPr/>
        <w:t>㛂乾㐫╮嫃㈤刻浑슏楄ꍚ椥㍩㝬싂갥瑙⾵☪湘⩍쉂輊䡰滂䭠썳슏㣂灉㭭杲楱츫兦奧啔䲘惂墡㠰摤䩱⿂浦栽砯湉⬫穉坺䘦뭂췃帨甬䘻䉏係</w:t>
      </w:r>
      <w:r>
        <w:rPr/>
        <w:t>ꔯ</w:t>
      </w:r>
      <w:r>
        <w:rPr/>
        <w:t>睳此幍倪䰫妡㑗쉈숭沬漫쉖┽灾쉯뭑䵃ꄫ奷䙌뇍ꄥ㥃</w:t>
      </w:r>
      <w:r>
        <w:rPr/>
        <w:t>ꦘ</w:t>
      </w:r>
      <w:r>
        <w:rPr/>
        <w:t>쉥썬㇎殻幡쉄쉩䵬촣</w:t>
      </w:r>
      <w:r>
        <w:rPr/>
        <w:t>꧂</w:t>
      </w:r>
      <w:r>
        <w:rPr/>
        <w:t>㨫煔风떥뼽뽍轴숦⧂帱⍆㧂牎㝐䈽偎坂䁦普쌩䭀栫忎桀㣂睫㉥䊩䵦⫎澵究彩쉭쉚绂䉱ㅁ恧⛂</w:t>
      </w:r>
      <w:r>
        <w:rPr/>
        <w:t>ꥒ</w:t>
      </w:r>
      <w:r>
        <w:rPr/>
        <w:t>当琶넦嗍쉋쉣愸쉍䅖沏⼽樯⭫冿䗃磂悡䕤썢歄ケ䷂嘬╺煉䆻拂㕕婅䕠⑔⪩⵺楘啇枱焴畷㄰⺱</w:t>
      </w:r>
      <w:r>
        <w:rPr/>
        <w:t>ⱁ</w:t>
      </w:r>
      <w:r>
        <w:rPr/>
        <w:t>싂犏机</w:t>
      </w:r>
      <w:r>
        <w:rPr/>
        <w:t>ꔦ</w:t>
      </w:r>
      <w:r>
        <w:rPr/>
        <w:t>滂慎㓎晏쎬䔬丽䑍婧㐤㴪䝴假汁秂땳</w:t>
      </w:r>
      <w:r>
        <w:rPr/>
        <w:t>ꕆ</w:t>
      </w:r>
      <w:r>
        <w:rPr/>
        <w:t>쉑⨥咱㙐걑⫂嚮嫂㔶컂㓂剗ꇍ</w:t>
      </w:r>
      <w:r>
        <w:rPr/>
        <w:t>ꤦ</w:t>
      </w:r>
      <w:r>
        <w:rPr/>
        <w:t>炵</w:t>
      </w:r>
      <w:r>
        <w:rPr/>
        <w:t>⠶</w:t>
      </w:r>
      <w:r>
        <w:rPr/>
        <w:t>ㄪ氩싃뮮瘲挱㌩㕤⭏쉓瞡⥴皏쉬㍕䒮杹恗氹싎䤻潊㙠皡皿劘輵ꅘ囂</w:t>
      </w:r>
      <w:r>
        <w:rPr/>
        <w:t>ⱦ</w:t>
      </w:r>
      <w:r>
        <w:rPr/>
        <w:t>穘灊睨牅⮩䑗⹡쉈⽱☪㩌䅥땑猺煰嗂呑沥卉参䐳</w:t>
      </w:r>
      <w:r>
        <w:rPr/>
        <w:t>⡎</w:t>
      </w:r>
      <w:r>
        <w:rPr/>
        <w:t>嗂⬽狂걥싂瀤⩐䠸䭪禘牾姎싂玏䬰瘦넩썠纻堦敀⭕䑉⍦쉨櫂╲湳슥橪숵쉥婃丨㡹칮쉾슥䑰娰恷</w:t>
      </w:r>
      <w:r>
        <w:rPr/>
        <w:t>ꦩ</w:t>
      </w:r>
      <w:r>
        <w:rPr/>
        <w:t>㊱ㅳ汉ㅸꍮ㞘ꄲ牳䉮㴸⦱㈽쉨⑅숸戰쉟祗⬬⼤㘥拂漦㍤숩䵠商砹땓皥쉮뽊╶奊楉</w:t>
      </w:r>
      <w:r>
        <w:rPr/>
        <w:t>ꕣ</w:t>
      </w:r>
      <w:r>
        <w:rPr/>
        <w:t>橸╫䈲쉗汶썘垥녚</w:t>
      </w:r>
      <w:r>
        <w:rPr/>
        <w:t>ⷂ</w:t>
      </w:r>
      <w:r>
        <w:rPr/>
        <w:t>倹瑖䉹䰮묥ꍢ䅟䵮⨦㡤匸祉䁦⨺潴瓂涥䪣쉀컃</w:t>
      </w:r>
      <w:r>
        <w:rPr/>
        <w:t>Ⱙ</w:t>
      </w:r>
      <w:r>
        <w:rPr/>
        <w:t>䄳㤹僂䵥止쉋┳恏⨪</w:t>
      </w:r>
      <w:r>
        <w:rPr/>
        <w:t>ⷂ</w:t>
      </w:r>
      <w:r>
        <w:rPr/>
        <w:t>㍩塾秂⍪䑖쉖票䫂輬㟂䉃幾㩖㕫⫂穤ㅇ㠽</w:t>
      </w:r>
      <w:r>
        <w:rPr/>
        <w:t>ⶥ</w:t>
      </w:r>
      <w:r>
        <w:rPr/>
        <w:t>廂</w:t>
      </w:r>
      <w:r>
        <w:rPr/>
        <w:t>Ⱬ</w:t>
      </w:r>
      <w:r>
        <w:rPr/>
        <w:t>珂</w:t>
      </w:r>
      <w:r>
        <w:rPr/>
        <w:t>ꥒ</w:t>
      </w:r>
      <w:r>
        <w:rPr/>
        <w:t>濍䥤數佡䬥兆匱쉦䱈쉈捠쉄㥷㴦㬬価の䝠숪숱ち⽓⤲搥䜨朥䍌컂殱깩睕偙捁慲⚘♣㕩쉎⩈犮촰䅘奬獞㦻攻녮䭏䌰⩵츷彭剣츰⥥繳츽碮碡㙳♊⩦㑢共泍</w:t>
      </w:r>
      <w:r>
        <w:rPr/>
        <w:t>ⶻ</w:t>
      </w:r>
      <w:r>
        <w:rPr/>
        <w:t>⺏⩷땑堻깏⩵䉪楑㤥쉁䅇穒偅㵍爻㵘䯂</w:t>
      </w:r>
      <w:r>
        <w:rPr/>
        <w:t>ꔯ</w:t>
      </w:r>
      <w:r>
        <w:rPr/>
        <w:t>撱汍</w:t>
      </w:r>
      <w:r>
        <w:rPr/>
        <w:t>Ⳃ</w:t>
      </w:r>
      <w:r>
        <w:rPr/>
        <w:t>㡩쉙杣쉺䙅厩☰潤䉃噟슿</w:t>
      </w:r>
      <w:r>
        <w:rPr/>
        <w:t>ꤩ</w:t>
      </w:r>
      <w:r>
        <w:rPr/>
        <w:t>㑕梻⹐㭭帱佯⑗썪心猭긽䍆䩚㑕숪潅䩕祧柂呕朰塾㯂兺强녒슻숣</w:t>
      </w:r>
      <w:r>
        <w:rPr/>
        <w:t>ꥇ⸊</w:t>
      </w:r>
      <w:r>
        <w:rPr/>
        <w:t>溵抏头塦汰⩇㵁갰ッ⪵♃깱ꥨ杦⌣☦睶㉎卭</w:t>
      </w:r>
      <w:r>
        <w:rPr/>
        <w:t>ⱂ</w:t>
      </w:r>
      <w:r>
        <w:rPr/>
        <w:t>䙭摮睦쉎촷쉙獃䙯㟂㙸潺䞵健㙴쉉♆㘮䔪含쉶柎嘹⨳㘮撣炡㴥䜯樤䞩쉆⩶썗涿杲轏啟敭塵䜰⩄⩚煉晅瀷疣⩥㭟唵䀹慱</w:t>
      </w:r>
      <w:r>
        <w:rPr/>
        <w:t>꧂</w:t>
      </w:r>
      <w:r>
        <w:rPr/>
        <w:t>極뽃㤴ꎮ㮥㌷斏祳畴䙇㡔걘ꥠ湦㡓㭎㍯⑧顰吪幭敫猬凂⩅媻슻娴忂嚵席剟硇㶬䙷穃帪戹物潂瑞灏㙙녁㙺夺瑾쉎浾浀忂枣쌳獐澡</w:t>
      </w:r>
      <w:r>
        <w:rPr/>
        <w:t>ⱘ</w:t>
      </w:r>
      <w:r>
        <w:rPr/>
        <w:t>佫䥲⥥祗ꎥ椤깇枩顮</w:t>
      </w:r>
      <w:r>
        <w:rPr/>
        <w:t>⡕</w:t>
      </w:r>
      <w:r>
        <w:rPr/>
        <w:t>ⵕ</w:t>
      </w:r>
      <w:r>
        <w:rPr/>
        <w:t>坘噊㔦⩆椮</w:t>
      </w:r>
      <w:r>
        <w:rPr/>
        <w:t>ꕠ</w:t>
      </w:r>
      <w:r>
        <w:rPr/>
        <w:t>㵹싂瘳㙃悏係䟂䀴瞻潱뗂矂쉲싂⹪</w:t>
      </w:r>
      <w:r>
        <w:rPr/>
        <w:t>ⵏ</w:t>
      </w:r>
      <w:r>
        <w:rPr/>
        <w:t>㥎湏瘲㫂灴澏漻쉤轾</w:t>
      </w:r>
      <w:r>
        <w:rPr/>
        <w:t>ꥆ</w:t>
      </w:r>
      <w:r>
        <w:rPr/>
        <w:t>灰㉉乃⒮쉳䍋幡牚飂녠⏍⾩⯎숫洶쉯畇▣湥㕓쉷瘰땙䱵쉋炵䬽畵灬輽扵辿뭔䑡㩧⩸奒榡爳亏櫂䕣輲䞘⨪幒㘩顏唣춬滂싍ꍂ쉺兰碘纵塙浭悏廂㘩瑵㚥쉐敚쉮쉤㌮煆쌶㩳捶懂쉯䐣뇍瑯瑇乢奥⼪뽊盂뗂刺䝬䦥숶潗接⺻⩎촱嚮晳㔯瘥彃</w:t>
      </w:r>
      <w:r>
        <w:rPr/>
        <w:t>⣂</w:t>
      </w:r>
      <w:r>
        <w:rPr/>
        <w:t>뼥祠⩷津澿㘷仂惂</w:t>
      </w:r>
      <w:r>
        <w:rPr/>
        <w:t>⡓</w:t>
      </w:r>
      <w:r>
        <w:rPr/>
        <w:t>牀顂쉪夣⹎ꄰ</w:t>
      </w:r>
      <w:r>
        <w:rPr/>
        <w:t>Ⳃ</w:t>
      </w:r>
      <w:r>
        <w:rPr/>
        <w:t>憿숣䙯쉫㭬ꍪ䠷捒㜲⧍堶넮汉</w:t>
      </w:r>
      <w:r>
        <w:rPr/>
        <w:t>⡕</w:t>
      </w:r>
      <w:r>
        <w:rPr/>
        <w:t>栱㩒넴걏☸輪畊懂烎顳격</w:t>
      </w:r>
      <w:r>
        <w:rPr/>
        <w:t>Ⳃ</w:t>
      </w:r>
      <w:r>
        <w:rPr/>
        <w:t>呁タ</w:t>
      </w:r>
      <w:r>
        <w:rPr/>
        <w:t>ⱈ</w:t>
      </w:r>
      <w:r>
        <w:rPr/>
        <w:t>꺱䈳</w:t>
      </w:r>
      <w:r>
        <w:rPr/>
        <w:t>ⵈ</w:t>
      </w:r>
      <w:r>
        <w:rPr/>
        <w:t>溿捷</w:t>
      </w:r>
      <w:r>
        <w:rPr/>
        <w:t>ⱔ</w:t>
      </w:r>
      <w:r>
        <w:rPr/>
        <w:t>䒡恐捣쉈剂䑪橹繬ㄵ⑅曂⨳䑸穇顸㞱楱䨩浟穈┭⸰洽䤭湍汊栱杘㭇䂘噵쉂◂縯숩칩敹</w:t>
      </w:r>
      <w:r>
        <w:rPr/>
        <w:t>ꕚ</w:t>
      </w:r>
      <w:r>
        <w:rPr/>
        <w:t>迂侱⼷秂ヂ咩妮欺㨦祥湌慟쉌</w:t>
      </w:r>
      <w:r>
        <w:rPr/>
        <w:t>ꥀ</w:t>
      </w:r>
      <w:r>
        <w:rPr/>
        <w:t>縴䩃呴Ⓜ特쉋噾硦忂䑢䴤㩌싂녃뾻㥬㕺녇㉃쉎飂埂㑍頺お숨䢻딭玩乑숸䰳⾮䡮敏╷䍂䝸晙숶嫂</w:t>
      </w:r>
      <w:r>
        <w:rPr/>
        <w:t>⡯</w:t>
      </w:r>
      <w:r>
        <w:rPr/>
        <w:t>䑬</w:t>
      </w:r>
      <w:r>
        <w:rPr/>
        <w:t>⡚</w:t>
      </w:r>
      <w:r>
        <w:rPr/>
        <w:t>䡠昷⮿</w:t>
      </w:r>
      <w:r>
        <w:rPr/>
        <w:t>⡪</w:t>
      </w:r>
      <w:r>
        <w:rPr/>
        <w:t>狃䓂䔩쉨㣂쉅쉇</w:t>
      </w:r>
      <w:r>
        <w:rPr/>
        <w:t>꧂</w:t>
      </w:r>
      <w:r>
        <w:rPr/>
        <w:t>忂婨습쉈盎浧摚佔䑢묤㈥䛎捦⑹焱쉩쉚쉤慍䵅忂숣睓숫捯녊栥㤬牐啤숫ꅹ哂쵨♴敖恘碬琦枩┪䝏祖敩汏ㄭ㯂輪珍係䈯伨堫瑖傏㩋凂걏佋䩨㡙㦡廂㧂쉎䲬</w:t>
      </w:r>
      <w:r>
        <w:rPr/>
        <w:t>ⴸ</w:t>
      </w:r>
      <w:r>
        <w:rPr/>
        <w:t>땠ꥣ</w:t>
      </w:r>
      <w:r>
        <w:rPr/>
        <w:t>ⵐ</w:t>
      </w:r>
      <w:r>
        <w:rPr/>
        <w:t>썆ꅋ뼷</w:t>
      </w:r>
      <w:r>
        <w:rPr/>
        <w:t>ꔭ</w:t>
      </w:r>
      <w:r>
        <w:rPr/>
        <w:t>幘檱嘰頺녋䙚⩬䌊㔰</w:t>
      </w:r>
      <w:r>
        <w:rPr/>
        <w:t>ꔰ</w:t>
      </w:r>
      <w:r>
        <w:rPr/>
        <w:t>瀯療噺䡔弤䱩磂六쉸榏痃幑ㄬ㫃伫⍃迂晦旂佑梩숨彶⌲焹奢摓⵷敕♇ꇎ쉟뭋䀴塗皵뼺쉑潏夳쏂帴Ⓜ䡎掩ㅎ呒꺩搸匬㡙쉲祐䈸堤慲䁚䱨㧂쉟䵨復恬䩆ꎡ╄쉗㏂恫㖩ꍪ␽則䲣㝢慎ꎿ䙎䶡敐惍쉱婉坬沩䏍穵㮬쉨歷⼻囂䕚晘態爫唩☪</w:t>
      </w:r>
      <w:r>
        <w:rPr/>
        <w:t>⡩</w:t>
      </w:r>
      <w:r>
        <w:rPr/>
        <w:t>捹ꍤ▱䑇恴㵨儥盂</w:t>
      </w:r>
      <w:r>
        <w:rPr/>
        <w:t>⡘</w:t>
      </w:r>
      <w:r>
        <w:rPr/>
        <w:t>楂㚩ꄲ洯䐪䮏⍔噉煉䋂숲欪쉃묲瘹쉀ꍣ熩氭⧂䳂嘥晈た쏂㕓㒮땉숤幡깅窵呆獗搴䑁嘻䑤숰뮥汉礬摭ꌤ煶囂쉋</w:t>
      </w:r>
      <w:r>
        <w:rPr/>
        <w:t>ꔻ⑙</w:t>
      </w:r>
      <w:r>
        <w:rPr/>
        <w:t>兯稣悡뽲慢싂싂䃃䟂쉈⥞澱榩걹彂睕⑇楅☰礶䬭敊넯䘸䅠焽⹱䮩⩪ꅳ䑾堥欭㙋涬久卲㙞ぶ쉧浩塟扫ꥹ朲悻珂⭧ꍒ獴牅⛃</w:t>
      </w:r>
      <w:r>
        <w:rPr/>
        <w:t>꧂</w:t>
      </w:r>
      <w:r>
        <w:rPr/>
        <w:t>ㄽ轑㮏圸㓂猪♹橮撘硧焻爥矂㟂廂썞轮摐吲慊쉇쉃猰浀䄪㋎긻㮣砤转嘲ꄰえ繢</w:t>
      </w:r>
      <w:r>
        <w:rPr/>
        <w:t>ⱃ</w:t>
      </w:r>
      <w:r>
        <w:rPr/>
        <w:t>쉾쉡䙕縷㵙䠭⌷暱⵴滂㭀䕟帯㬯숫ꥤ㯂㜫升쉖䵺ꄦ漻㵤梣땧쵀㕋⼹䎘쌲妻㋂㖘⥐쉔걦⑶傥⹥쉔⭕</w:t>
      </w:r>
      <w:r>
        <w:rPr/>
        <w:t>⡹</w:t>
      </w:r>
      <w:r>
        <w:rPr/>
        <w:t>ㅪ潩穬檥獱䞘㎩쉦找㠳挵泂揍칏祥湧ꍮ쉳䢡晳뽬疡숭旂䭆㒬䑞㡉쉗兌嫂⨮쉘쉊⨪揂뭞㢥怳樨殡䵫㩂硡땐敠塘㡸</w:t>
      </w:r>
      <w:r>
        <w:rPr/>
        <w:t>ⶻ</w:t>
      </w:r>
      <w:r>
        <w:rPr/>
        <w:t>柃吣汀쉁㥯捳숯瘫쌩䪥䗂䠺⯂㟂剋ꍵ숹檏䩂墣쉫☪㗂</w:t>
      </w:r>
      <w:r>
        <w:rPr/>
        <w:t>ꕰ</w:t>
      </w:r>
      <w:r>
        <w:rPr/>
        <w:t>㍐澬깬橙祅묭䒡</w:t>
      </w:r>
      <w:r>
        <w:rPr/>
        <w:t>ꤵ</w:t>
      </w:r>
      <w:r>
        <w:rPr/>
        <w:t>Ⱛ</w:t>
      </w:r>
      <w:r>
        <w:rPr/>
        <w:t>䕖</w:t>
      </w:r>
      <w:r>
        <w:rPr/>
        <w:t>ⱳ⒬</w:t>
      </w:r>
      <w:r>
        <w:rPr/>
        <w:t>䯂媡窏꥔㙀橄㓂쉾愨愦</w:t>
      </w:r>
      <w:r>
        <w:rPr/>
        <w:t>ꕨ</w:t>
      </w:r>
      <w:r>
        <w:rPr/>
        <w:t>帥㗂楩슱为扩䧂䥮亡⨱⵶싂┪湣は瑬칱ꆱㅓ㉉砺䊡걅䌵</w:t>
      </w:r>
      <w:r>
        <w:rPr/>
        <w:t>⠳</w:t>
      </w:r>
      <w:r>
        <w:rPr/>
        <w:t>毂忂址囂瑱⑤囂㡺뾩㚏䙠內椦싂栺潉싂녡㵺潐⬤숷ꏂ츸䋂▿䲱獭䛂⩖剐숱婰⩴倴䐳瀪秂슏㐥元꺩䩏뮬춿瑋┫㩪妻歚⍒┰♬㨹砪揍帮轾㑩捚怹暡係慅㘹奙쉓乩凂硃礤㝉悵牘쉤䥮轓幏ꅥ㞿㙅䙭㇂桐迂噹師䕭䡵禵㩡䱎彔䍎扇싂橞湚ꍚ濂眊䤯䍧㜻㵡䨴辬ぇ澱斥</w:t>
      </w:r>
      <w:r>
        <w:rPr/>
        <w:t>⡄</w:t>
      </w:r>
      <w:r>
        <w:rPr/>
        <w:t>擂线瞏夬奧㭯彆僂䑕⽍㥮㘵숷떘뭾깺洶弱츦싂䝹</w:t>
      </w:r>
      <w:r>
        <w:rPr/>
        <w:t>⠱</w:t>
      </w:r>
      <w:r>
        <w:rPr/>
        <w:t>쵆쉆㕰㯃䀽㭖땋幭숵䥪姂潋⍲伻灟濂汃䝶슿㕠灋䁌㑷㕂渫䣃쉫㙏숪㵇쉤ꅁ娣</w:t>
      </w:r>
      <w:r>
        <w:rPr/>
        <w:t>⠪</w:t>
      </w:r>
      <w:r>
        <w:rPr/>
        <w:t>뽯媿쉧⽺晁깢䩠⵵畎匣쉩♥乹⭒깶뽂ꅂ污㝂곂猲轟爱䞘</w:t>
      </w:r>
    </w:p>
    <w:p>
      <w:pPr>
        <w:pStyle w:val="PreformattedText"/>
        <w:bidi w:val="0"/>
        <w:spacing w:before="0" w:after="0"/>
        <w:jc w:val="left"/>
        <w:rPr/>
      </w:pPr>
      <w:r>
        <w:rPr/>
        <w:t>扪䭥ꅔ婙㑕挸쉭報怯⽍煬⎣癗䤸滂繚㙘枻떬䑪쉲㵟䝡䢬磂☪䅆⑘</w:t>
      </w:r>
      <w:r>
        <w:rPr/>
        <w:t>ꗂ♩</w:t>
      </w:r>
      <w:r>
        <w:rPr/>
        <w:t>慀슻摫睄칹䉢辥稯䡨昣顀睯숤</w:t>
      </w:r>
      <w:r>
        <w:rPr/>
        <w:t>ⶏ</w:t>
      </w:r>
      <w:r>
        <w:rPr/>
        <w:t>⡸</w:t>
      </w:r>
      <w:r>
        <w:rPr/>
        <w:t>殿擂䥾䁩썌慴녋嚵拂슩촲楎칈䳂縵䎮㟂쉴䑹婦恍넷㩊恒幣숪⨴㩇긯⸳⩺쉢濂彀ꍌ䩮쉞⩷䏂风橯晪捂㎵忂橔奓싂䍨ꍂ䀥㌫睏싍炮癃彧긹㑴갯檻彑か焪堻㣂吰⮘ㆡ䴮燂拂㟂愴劣</w:t>
      </w:r>
      <w:r>
        <w:rPr/>
        <w:t>ꥀ</w:t>
      </w:r>
      <w:r>
        <w:rPr/>
        <w:t>剏ꅠㆥ彩夻⩏匴䉳╅㍧塗䰹顸瓂憥ꌽ圵兕뽤⨲彖䨯쉹坊丽漸傿싂⼩奏䕘ꍒ殡츲扴㵂桑쉩慺畖摊敥祕婁搲枡穅⻃⯂䤱百㝄䃂乾歴睹漺⹙穱䅢䛂⫂ꄻ怰妥丫璻⬸瘬깫㍘嘶偑倶㤻⍊쉟⛂慃昪쉓</w:t>
      </w:r>
      <w:r>
        <w:rPr/>
        <w:t>꤯ꕂ</w:t>
      </w:r>
      <w:r>
        <w:rPr/>
        <w:t>䰷癭䠨</w:t>
      </w:r>
      <w:r>
        <w:rPr/>
        <w:t>⡬</w:t>
      </w:r>
      <w:r>
        <w:rPr/>
        <w:t>垘㤲쉲ㅩ㨪싂뽇</w:t>
      </w:r>
      <w:r>
        <w:rPr/>
        <w:t>ꕆ</w:t>
      </w:r>
      <w:r>
        <w:rPr/>
        <w:t>㵭ヂ쉍䝞㬬깸灕㐴⫂栯숶쉗睴㥬ケ쉀䨸瘬ꥷ㤳♋烂</w:t>
      </w:r>
      <w:r>
        <w:rPr/>
        <w:t>ꤵ</w:t>
      </w:r>
      <w:r>
        <w:rPr/>
        <w:t>㵧</w:t>
      </w:r>
      <w:r>
        <w:rPr/>
        <w:t>ⱷ</w:t>
      </w:r>
      <w:r>
        <w:rPr/>
        <w:t>濂彙歌썟㉹颻</w:t>
      </w:r>
      <w:r>
        <w:rPr/>
        <w:t>ⶵ</w:t>
      </w:r>
      <w:r>
        <w:rPr/>
        <w:t>쉘⥯嫂㭈묲숬ꄶ⩌㣂䇎䙀欯</w:t>
      </w:r>
      <w:r>
        <w:rPr/>
        <w:t>ꤻ</w:t>
      </w:r>
      <w:r>
        <w:rPr/>
        <w:t>剖⩅堤쉴䈯뼫䁋䅀쉦㠭矎⏂䍕⴪숻</w:t>
      </w:r>
      <w:r>
        <w:rPr/>
        <w:t>ꕮ</w:t>
      </w:r>
      <w:r>
        <w:rPr/>
        <w:t>绂痂礸牖焤䥠⽟⽖杧쉈瓂䵒㵁䍧睩䠶쉅戬劣䜫渤㚬愩桉㙾쉣拂⩫疻转塀未凂넪瀤쉗㝸</w:t>
      </w:r>
      <w:r>
        <w:rPr/>
        <w:t>ⱆ</w:t>
      </w:r>
      <w:r>
        <w:rPr/>
        <w:t>㣂싂瘦稯縪捕⧂彶⭭䦣칒ぐ捴潈瓂癫⩨㧂皏係冩숤敔</w:t>
      </w:r>
      <w:r>
        <w:rPr/>
        <w:t>⢣</w:t>
      </w:r>
      <w:r>
        <w:rPr/>
        <w:t>欬僎卅⍮䑮ㄺ</w:t>
      </w:r>
      <w:r>
        <w:rPr/>
        <w:t>ꥎ</w:t>
      </w:r>
      <w:r>
        <w:rPr/>
        <w:t>㍒䗂桏悡숲</w:t>
      </w:r>
      <w:r>
        <w:rPr/>
        <w:t>⡢</w:t>
      </w:r>
      <w:r>
        <w:rPr/>
        <w:t>숶彲扴쉆땖숰楞㙩役瘻癮繷剢뭗䣂뭶㢣ㄳ慙䬨⽅奬숨㥇戵䉸쵆䙰扚姂恙斡㉯⮘숩㥺坔慱異曃넪縶堹쉔ꅳ䰶쉍辘㌣焵⽀灾칯숹숪顉斬䑑⬵건ꎿ妏啢獍㏍恕뽑</w:t>
      </w:r>
      <w:r>
        <w:rPr/>
        <w:t>ꦿ</w:t>
      </w:r>
      <w:r>
        <w:rPr/>
        <w:t>搵瘊䟂慤네뭟根是慠⽈垏㘩쉨瀯뾩䙏㡣狂摧恏뮏꥘</w:t>
      </w:r>
      <w:r>
        <w:rPr/>
        <w:t>ⴭ</w:t>
      </w:r>
      <w:r>
        <w:rPr/>
        <w:t>乆⵵慙洺칂㎿䟂䙄⭒惂嘰楪쉦䲡</w:t>
      </w:r>
      <w:r>
        <w:rPr/>
        <w:t>ꔱ</w:t>
      </w:r>
      <w:r>
        <w:rPr/>
        <w:t>㝲犿䝤⩍䎬</w:t>
      </w:r>
      <w:r>
        <w:rPr/>
        <w:t>⠸</w:t>
      </w:r>
      <w:r>
        <w:rPr/>
        <w:t>䁡⭓㜰㝸쉱㕣卢╒繑昲扭쉏</w:t>
      </w:r>
      <w:r>
        <w:rPr/>
        <w:t>ꕙ</w:t>
      </w:r>
      <w:r>
        <w:rPr/>
        <w:t>㟃䩧猬슿䉓㈽⚏䛂싂㉡썪䜹煴슩〫澣䳃䈭ꥪ쉁䙡쉢找깊ꅷ뽩䡫坮壂彰獭䁒쉾彂愵䖣떮灒煗挽奇</w:t>
      </w:r>
      <w:r>
        <w:rPr/>
        <w:t>⠳</w:t>
      </w:r>
      <w:r>
        <w:rPr/>
        <w:t>榡쉪</w:t>
      </w:r>
      <w:r>
        <w:rPr/>
        <w:t>⠩</w:t>
      </w:r>
      <w:r>
        <w:rPr/>
        <w:t>捂劻㇂煞쉙㐰磂千福ꅲ幬亘쉥卑</w:t>
      </w:r>
      <w:r>
        <w:rPr/>
        <w:t>ꕆ</w:t>
      </w:r>
      <w:r>
        <w:rPr/>
        <w:t>僂䧎輸쏍婀坆硄爽㌣猭內塌䙱潅慠啴㝴湠頱匲繌</w:t>
      </w:r>
      <w:r>
        <w:rPr/>
        <w:t>ꔹ</w:t>
      </w:r>
      <w:r>
        <w:rPr/>
        <w:t>녙徻ㄲ恐㙘㏂潷坐づ싂璿뽞⫂着剩㡘㮥⹗⩑乌席嚩쉢⩙쉧칇啪㪵꺬樴㬪轆⫂뽲쉚숳剟ꏂ剃歉㈱湀椱뭳䐻硾桋澣싂穂썚椳慌뭰伺䍕泂걖䁀믂쉒</w:t>
      </w:r>
      <w:r>
        <w:rPr/>
        <w:t>Ⳃ</w:t>
      </w:r>
      <w:r>
        <w:rPr/>
        <w:t>䕠䡀并啐碱</w:t>
      </w:r>
      <w:r>
        <w:rPr/>
        <w:t>꥟</w:t>
      </w:r>
      <w:r>
        <w:rPr/>
        <w:t>䎿〹⭐꧎弥瓂㮏㭮佧昲쵥쉥㑁穤捉㜤㨤匵浧뿂亡䲩䬳䫂昹穋⼯䬫쉉敃橠留剏剦塡⌶걩丩숳쉫⹗쉦㕱쉥싂汧椣夵䝠䐬桊</w:t>
      </w:r>
      <w:r>
        <w:rPr/>
        <w:t>ꤨ</w:t>
      </w:r>
      <w:r>
        <w:rPr/>
        <w:t>圴슿繬⽂乯쉆싂쉱䑥丫䲩刪⩯戩땖涵㑦頭ꍢ♫䱣振捞쉌䑭桾呪쉱偋恅쉅㒏畞⩺㯂</w:t>
      </w:r>
      <w:r>
        <w:rPr/>
        <w:t>ꔪ</w:t>
      </w:r>
      <w:r>
        <w:rPr/>
        <w:t>숷搩㙖ꏂ祠䙄칃窏</w:t>
      </w:r>
      <w:r>
        <w:rPr/>
        <w:t>ⱦ</w:t>
      </w:r>
      <w:r>
        <w:rPr/>
        <w:t>쉧</w:t>
      </w:r>
      <w:r>
        <w:rPr/>
        <w:t>Ⳃⱊ</w:t>
      </w:r>
      <w:r>
        <w:rPr/>
        <w:t>쉹流卭㙗夳ꄣ㶩䢿⭈⭃捸㪿䥤쉁奸橒╔䂣楆䄨䅹슮橲灍䧂긶ꄸ싂숨⩎乵㨤숬硫뭐䩮弴恎걑䱹쉥㇃庡浮煑眻썊䵑燂싂㊵眳ㅙ㉙싍丶橁瀶썔坕㡄㌣輰쉥쉮甫</w:t>
      </w:r>
      <w:r>
        <w:rPr/>
        <w:t>꧂</w:t>
      </w:r>
      <w:r>
        <w:rPr/>
        <w:t>灍額疻㑣噊佊뭂廂숲⽶嘲柂䂵桇桞㡗䔳</w:t>
      </w:r>
      <w:r>
        <w:rPr/>
        <w:t>ꗎ</w:t>
      </w:r>
      <w:r>
        <w:rPr/>
        <w:t>쉈狂滂䓂뽙Ⓜ漵</w:t>
      </w:r>
      <w:r>
        <w:rPr/>
        <w:t>Ⲙ</w:t>
      </w:r>
      <w:r>
        <w:rPr/>
        <w:t>숰</w:t>
      </w:r>
      <w:r>
        <w:rPr/>
        <w:t>ⱟ</w:t>
      </w:r>
      <w:r>
        <w:rPr/>
        <w:t>㓍䘮䂡含搩汔쉦㝲갹兰畇ㅂ桰庩䛂弽ꎘ扺뽦杉♇儩ヂ䈽♁捋牃彪睶䍺놱慫⩀楸惂䃂䅧싃恵喻頦恩帪</w:t>
      </w:r>
      <w:r>
        <w:rPr/>
        <w:t>ꦡ</w:t>
      </w:r>
      <w:r>
        <w:rPr/>
        <w:t>䎩㝾쉎圹㈣䂥䱙潁圪䎵〪䅢助厮갬剴洫⌮䏂燂㐸㝙削洱㎿⾥愪灅쎱쉂坩冿㯎旂㈰桒㭳䑾㭚ヂ昣䷂软瘦슬뭓桓璏堭灰牃伤숨</w:t>
      </w:r>
      <w:r>
        <w:rPr/>
        <w:t>Ⳃ</w:t>
      </w:r>
      <w:r>
        <w:rPr/>
        <w:t>ꍪ칧启忂㛎晒䑒枮㘭怦刳䵁厣㔊쎩啹㩁ꥵ걁晕眩槂슱㵯涱牅婵䴲㫂秎촰쉀숹敖캻䖮槂潃녱潇</w:t>
      </w:r>
      <w:r>
        <w:rPr/>
        <w:t>ꕐ</w:t>
      </w:r>
      <w:r>
        <w:rPr/>
        <w:t>쉾並慷뇂淂뭩棃⥄땀슩敔㝭놿묺佹噪廂共숯♀佡杺쉭䫃县쉈㞣㍧╎</w:t>
      </w:r>
      <w:r>
        <w:rPr/>
        <w:t>ꕈ</w:t>
      </w:r>
      <w:r>
        <w:rPr/>
        <w:t>䯂㨻ㄳ復繄㕁㙧硏癴갲妡撿唸땀牎畢</w:t>
      </w:r>
      <w:r>
        <w:rPr/>
        <w:t>ꦮ</w:t>
      </w:r>
      <w:r>
        <w:rPr/>
        <w:t>䈵塐</w:t>
      </w:r>
      <w:r>
        <w:rPr/>
        <w:t>ⶱ</w:t>
      </w:r>
      <w:r>
        <w:rPr/>
        <w:t>暣瀸㐮療熬唵</w:t>
      </w:r>
      <w:r>
        <w:rPr/>
        <w:t>⡙</w:t>
      </w:r>
      <w:r>
        <w:rPr/>
        <w:t>싂樴扨㑠弻숪䱑湞䙃圹繌頪⑃嗂䥇時䅮</w:t>
      </w:r>
      <w:r>
        <w:rPr/>
        <w:t>꧍</w:t>
      </w:r>
      <w:r>
        <w:rPr/>
        <w:t>㭸线믂堨津穪ꄺ쉯獴佈슿恕쉅甮뮮䊿䕯轮㖣넳䉗䚣䬦⨣晨녀摣䒬䵣⽔灍侣祒㕌ꅄ㋍浆丩㜮걲쉟歨獵潧⫂쉺</w:t>
      </w:r>
      <w:r>
        <w:rPr/>
        <w:t>ꥌ⩒</w:t>
      </w:r>
      <w:r>
        <w:rPr/>
        <w:t>拂쵲䴴㏂夥ꅾ㏂㩃뿂䜸枩樳䊬⥮쉯쉩男㐦䭠䙦璮ꏍ쵺呶쌰猨숪䈽塬䨳煪숬䕐兩伪⻂祎汅</w:t>
      </w:r>
      <w:r>
        <w:rPr/>
        <w:t>ꕣ</w:t>
      </w:r>
      <w:r>
        <w:rPr/>
        <w:t>㩲땚䍪뇂</w:t>
      </w:r>
      <w:r>
        <w:rPr/>
        <w:t>Ⱘ</w:t>
      </w:r>
      <w:r>
        <w:rPr/>
        <w:t>쵵旂攵䂵澏傱</w:t>
      </w:r>
      <w:r>
        <w:rPr/>
        <w:t>ꦱ</w:t>
      </w:r>
      <w:r>
        <w:rPr/>
        <w:t>橌䮩瘣地땯ご顅繁㇂䏂债匹㝆盂쵦杹</w:t>
      </w:r>
      <w:r>
        <w:rPr/>
        <w:t>⡓</w:t>
      </w:r>
      <w:r>
        <w:rPr/>
        <w:t>넱땢</w:t>
      </w:r>
      <w:r>
        <w:rPr/>
        <w:t>ꥀ</w:t>
      </w:r>
      <w:r>
        <w:rPr/>
        <w:t>㨴䱕쉆⥊쉃⦿쉦숵뭆넪洮䰭⬹칟⭠瑐歭♍㧂畑␲楶㍱参瑨딤怦⍇攫類㉪</w:t>
      </w:r>
      <w:r>
        <w:rPr/>
        <w:t>ꕵ</w:t>
      </w:r>
      <w:r>
        <w:rPr/>
        <w:t>復顕⒩掱欩㍥坷擂䑸灃⿂嚻㗂帰敕䡊䕌䷎祷㏂俍㍎朹潑捓弶┮넺䮬倣皡䯃䌤唰旂㑣䯂楌쌹狎춵呥䐻䴳浬硂䙌甮㩨熵쉳呡쉮离갫幣䂻䡭乸깑</w:t>
      </w:r>
      <w:r>
        <w:rPr/>
        <w:t>ꤣ</w:t>
      </w:r>
      <w:r>
        <w:rPr/>
        <w:t>礩獫숮慯敵禣瞏䖻噭</w:t>
      </w:r>
      <w:r>
        <w:rPr/>
        <w:t>ꔴ</w:t>
      </w:r>
      <w:r>
        <w:rPr/>
        <w:t>䔪⹯擎┻♵숳䑞⹒䉣块歏⬦乇穬畦뼶く쉴㎿䴦캩火</w:t>
      </w:r>
      <w:r>
        <w:rPr/>
        <w:t>ꤹ</w:t>
      </w:r>
      <w:r>
        <w:rPr/>
        <w:t>싂뭊繨呠뽧칖긨䡡ㆱ䱶䇂辱厬숣㝫琨湵機</w:t>
      </w:r>
      <w:r>
        <w:rPr/>
        <w:t>ⵔ</w:t>
      </w:r>
      <w:r>
        <w:rPr/>
        <w:t>㥇슣瀺娶䩯䩦숶㑣㬤卂⫎뽡⩣楨뿂ꄸど싂瑸㕎㑏攬慉㢮礴㑊</w:t>
      </w:r>
      <w:r>
        <w:rPr/>
        <w:t>ꖬꕪ</w:t>
      </w:r>
      <w:r>
        <w:rPr/>
        <w:t>啙䓂㏂쉑値䰴</w:t>
      </w:r>
      <w:r>
        <w:rPr/>
        <w:t>ꗂ</w:t>
      </w:r>
      <w:r>
        <w:rPr/>
        <w:t>嚡婆浫繴칄뽫췂</w:t>
      </w:r>
      <w:r>
        <w:rPr/>
        <w:t>ꗂ⨫</w:t>
      </w:r>
      <w:r>
        <w:rPr/>
        <w:t>⠴</w:t>
      </w:r>
      <w:r>
        <w:rPr/>
        <w:t>曂㎱ꍀ穥ꥷ</w:t>
      </w:r>
      <w:r>
        <w:rPr/>
        <w:t>ⷂ</w:t>
      </w:r>
      <w:r>
        <w:rPr/>
        <w:t>檮슘轣⽀旂䜻䱐㉶숫頭挬</w:t>
      </w:r>
      <w:r>
        <w:rPr/>
        <w:t>ⵥ◂</w:t>
      </w:r>
      <w:r>
        <w:rPr/>
        <w:t>䕹䩪䲘⍪</w:t>
      </w:r>
      <w:r>
        <w:rPr/>
        <w:t>Ɱ</w:t>
      </w:r>
      <w:r>
        <w:rPr/>
        <w:t>㙉剠</w:t>
      </w:r>
      <w:r>
        <w:rPr/>
        <w:t>ꖩ</w:t>
      </w:r>
      <w:r>
        <w:rPr/>
        <w:t>奙숥畕戩⭢⸪⪱㕧㩄係匫떱愫偞깦燎쉢⼽넷⽳杄汨献䴬쉉癵뽧睡癏⼸㑤畣㡋顂껃숽䑍숥燂쉪⑺㭫쉠唵㧂쉸䅓㉅氣</w:t>
      </w:r>
      <w:r>
        <w:rPr/>
        <w:t>ꕗ</w:t>
      </w:r>
      <w:r>
        <w:rPr/>
        <w:t>磍奐攥摐異ꍌ唺奐䱇쉥⽏</w:t>
      </w:r>
      <w:r>
        <w:rPr/>
        <w:t>ⶮ</w:t>
      </w:r>
      <w:r>
        <w:rPr/>
        <w:t>㕔䕖祩嚻⍢慶㨥撩桥䐽浀愊ꥩ㥵䤪</w:t>
      </w:r>
      <w:r>
        <w:rPr/>
        <w:t>ⵔ</w:t>
      </w:r>
      <w:r>
        <w:rPr/>
        <w:t>격毃䜪乊㎩㵋種싍ㆡ┲쉗䶘㒱䡠流⥕縪督穫呖硉⪮ꍋ沏갣橅䁮祸□浂숶䃂昴</w:t>
      </w:r>
      <w:r>
        <w:rPr/>
        <w:t>⡫</w:t>
      </w:r>
      <w:r>
        <w:rPr/>
        <w:t>䁷㯂쉗䍪⬴〳瓂╏绂ꥬ</w:t>
      </w:r>
      <w:r>
        <w:rPr/>
        <w:t>ꥌꖱ</w:t>
      </w:r>
      <w:r>
        <w:rPr/>
        <w:t>쉇䫂穠浡つ곃滂䝤䍡뭸噞迂</w:t>
      </w:r>
      <w:r>
        <w:rPr/>
        <w:t>ꔽ</w:t>
      </w:r>
      <w:r>
        <w:rPr/>
        <w:t>幘䟂⌺敗㙐⍰䭨ㆵ뽫쉢ノ뭨幀搳쉪숣땡싍䭄⍵竂㏂⩃潵㒻卯쉔乄숭</w:t>
      </w:r>
      <w:r>
        <w:rPr/>
        <w:t>⢩</w:t>
      </w:r>
      <w:r>
        <w:rPr/>
        <w:t>㶏뽏떣숴䬦㡷母啐</w:t>
      </w:r>
      <w:r>
        <w:rPr/>
        <w:t>Ⱓ</w:t>
      </w:r>
      <w:r>
        <w:rPr/>
        <w:t>㭶刪䘣婣⺩ꍳ칲噈䖏當偸㙄♳炡楰땞䄨䂻⩖偞╥䫍䑪轳漶까䤭懂⬦ぺ乴杒㙑슿其⹸㕈澩싎噄䕈牥䙱㵟싂◂㫂䤻勂㶮쉦䤷⩢偅떥䡦瀩晣깷믂㗂塵慃睍愪㯎䆵⺮伤榏歖숰然⩡椳카ぉ⸵呌⤪쉩숱⥭ꄸ컂㑵쉕矂䍸穮恮噠悥㯂⩃暵⩣뮮昴⻂⑲堸⧂壂䙠睶拂ꍋ焰걙睺⩣㭬椮畉㣂믎壃捂䡆⹦숦뿂쉹畑堥컃땞惂未礹樣桉믂⮩㙓싂숪⩕</w:t>
      </w:r>
      <w:r>
        <w:rPr/>
        <w:t>Ⳃ</w:t>
      </w:r>
      <w:r>
        <w:rPr/>
        <w:t>슏䕫䟃쉍卬潤뗂槂㥤숷幘䲘</w:t>
      </w:r>
      <w:r>
        <w:rPr/>
        <w:t>Ⳃ</w:t>
      </w:r>
      <w:r>
        <w:rPr/>
        <w:t>歵䓂㍸쌱㧍칄ꌳ擎⌺創扖㫂䙪⥪洮攻쉕戥깟⩮䏃䉚梩卾繃犬㵂歷丹坟⦬六⬭欴쉶싂㑹佅堲瑑佖␣슩싎⸲慴凂獉砻牲橌止쉥疘穡뾡㍀␨⺡敯㊻⍫䡁恲煱㭳犥넣煣庵⸮䡓愣瑰䂩㗂凂嫂㋂獫㨩䎮䉷⮿柃</w:t>
      </w:r>
      <w:r>
        <w:rPr/>
        <w:t>ꕪ</w:t>
      </w:r>
      <w:r>
        <w:rPr/>
        <w:t>㏂磂搦㙀桩畤仂湧</w:t>
      </w:r>
      <w:r>
        <w:rPr/>
        <w:t>ⴤ⵶</w:t>
      </w:r>
      <w:r>
        <w:rPr/>
        <w:t>䦣兖⼤걉뽐潬楇怩㵘䴩䥑佤縲〉だお浱妵습睕⬭纩睟碬⭐䟂淂⹖⥎幖쎡⩬쉙㛎썧㕯깉サ䱄汧湺㉥棂㖩櫍䈫춿禱兵迂</w:t>
      </w:r>
      <w:r>
        <w:rPr/>
        <w:t>꧂</w:t>
      </w:r>
      <w:r>
        <w:rPr/>
        <w:t>呾╵稥䩍ㅅ橌厡숬㡇攪⭍㕍睄搽瞣䒮奵</w:t>
      </w:r>
      <w:r>
        <w:rPr/>
        <w:t>ꖥ</w:t>
      </w:r>
      <w:r>
        <w:rPr/>
        <w:t>漰䂡녘㤳쉦皘嘦겡ꍣ浩䍦䠳呪瑬㤹┭扷剚␪椩䱈㕷桮曂侘䜲㭨栯㡆㥊晎噮唫䶩刱轔㭢쉪婔땎佨㐯㡖뿂㤨涣塤慠顰숬空숫쎣쉯竂쉓⎵┳⮡숨竂㫂⵵刵㩦</w:t>
      </w:r>
      <w:r>
        <w:rPr/>
        <w:t>⡘</w:t>
      </w:r>
      <w:r>
        <w:rPr/>
        <w:t>䁦湓䰯浉㝄獮噀㛂栣</w:t>
      </w:r>
      <w:r>
        <w:rPr/>
        <w:t>ꦱ</w:t>
      </w:r>
      <w:r>
        <w:rPr/>
        <w:t>繈潲쉧樷反숹轵攭䵣呭㙒쉟ꎮ懂涩䨊縵녂䱒搳㌤癓䠯昰教숸䄸␶忂㖬┪꧎呑㨯츫깳⍋╕乏숳ど䙅彮堮䠶쉬佫暥䭪璩╀犱</w:t>
      </w:r>
      <w:r>
        <w:rPr/>
        <w:t>꧂</w:t>
      </w:r>
      <w:r>
        <w:rPr/>
        <w:t>晅쉾쉆⨴䓂슏걺䕔쉟䙅꥕䂬繡冏㍸䞵⪱榏䩓</w:t>
      </w:r>
      <w:r>
        <w:rPr/>
        <w:t>ⵟ</w:t>
      </w:r>
      <w:r>
        <w:rPr/>
        <w:t>盂坅䱤㥲㇎쉱歟剺佗⹹喻㍆堪秂坾싂㡆㔣楆⹞겮쉺䇂㵹쉳</w:t>
      </w:r>
      <w:r>
        <w:rPr/>
        <w:t>ꥐ</w:t>
      </w:r>
      <w:r>
        <w:rPr/>
        <w:t>䗂칧䠻㩠燂抩䘴卩갯恫◂⩡㍌䋂䭔⧂繠</w:t>
      </w:r>
      <w:r>
        <w:rPr/>
        <w:t>ꕵ</w:t>
      </w:r>
      <w:r>
        <w:rPr/>
        <w:t>䘶顣뽄㟍烂쉍务砩䪱辿▿摕橕⦡䴺ㄻꌩ숮⥩쉹쉠㔣⩴奱♅氮겻碻䝅䕤呌圤䔣㞵淂깮䏂氪洺쉕吵潗</w:t>
      </w:r>
      <w:r>
        <w:rPr/>
        <w:t>⠪</w:t>
      </w:r>
      <w:r>
        <w:rPr/>
        <w:t>ꥐ</w:t>
      </w:r>
      <w:r>
        <w:rPr/>
        <w:t>쌵汬䡮䑺䱪か뾥㉱喘浹쉀煋䙖☮傘䝾掿癷숸</w:t>
      </w:r>
      <w:r>
        <w:rPr/>
        <w:t>ꗂ</w:t>
      </w:r>
      <w:r>
        <w:rPr/>
        <w:t>䧂⧂놮牾總ヂ櫍䁠⤸碮쉸瑨슣㙇丣氵⌮䡗쉋坢洮㑓迂격儹녷㣎畤싂畾⥐挪晄䁗⩲ꍮ☥䱆묽䏂灆┹冱焵㵱晬묶牎倴⑈爩㘭乚⭁㕵䴮漦沿싂奪繑⼤㡁啦煮繅椹参뽎轔㦥䅆〣⩱쉫㩓奲縶</w:t>
      </w:r>
      <w:r>
        <w:rPr/>
        <w:t>ꥏ</w:t>
      </w:r>
      <w:r>
        <w:rPr/>
        <w:t>슿轡彯氣</w:t>
      </w:r>
      <w:r>
        <w:rPr/>
        <w:t>⠶</w:t>
      </w:r>
      <w:r>
        <w:rPr/>
        <w:t>佂䀳䱒睸겣⍃ꅊ슿頥塭쉤촰</w:t>
      </w:r>
      <w:r>
        <w:rPr/>
        <w:t>ⵀ</w:t>
      </w:r>
      <w:r>
        <w:rPr/>
        <w:t>쉹ꇂ顲手ㅦ玡ꥫ婡</w:t>
      </w:r>
      <w:r>
        <w:rPr/>
        <w:t>⢮</w:t>
      </w:r>
      <w:r>
        <w:rPr/>
        <w:t>䕦쉪杀瘫氲禬</w:t>
      </w:r>
      <w:r>
        <w:rPr/>
        <w:t>ꕂ</w:t>
      </w:r>
      <w:r>
        <w:rPr/>
        <w:t>祗촶潺</w:t>
      </w:r>
      <w:r>
        <w:rPr/>
        <w:t>ꥄ</w:t>
      </w:r>
      <w:r>
        <w:rPr/>
        <w:t>䖡獦䅇䅹杓␪갨係⍅꥗싂䥵숪⹷싂䘴牲䍭瘣䋍偌䷂愺潦땡ꅎ淂⨭杏旃☤灅쉧㈴뽩쉟捤⤥吷塬䥤碡쉲ꅷ</w:t>
      </w:r>
      <w:r>
        <w:rPr/>
        <w:t>ꥄ</w:t>
      </w:r>
      <w:r>
        <w:rPr/>
        <w:t>䵴晘圭椻䕤捔딩㴩䴬⭴쉢䬬愬硙滂伱䵀⩡瑸꥙焽⬩쉃㔲䉄⵬乵</w:t>
      </w:r>
      <w:r>
        <w:rPr/>
        <w:t>ꔩ</w:t>
      </w:r>
      <w:r>
        <w:rPr/>
        <w:t>敇㒵㕳Ⓜ頥株熻报轚占꺿뽒쉙喵쉸䙫繺쵋싎⮩쉣䂻쉯䤱ꅭ</w:t>
      </w:r>
      <w:r>
        <w:rPr/>
        <w:t>⡔</w:t>
      </w:r>
      <w:r>
        <w:rPr/>
        <w:t>䐦쵯畁墥甲係⍋榩庩是</w:t>
      </w:r>
      <w:r>
        <w:rPr/>
        <w:t>Ȿ</w:t>
      </w:r>
      <w:r>
        <w:rPr/>
        <w:t>뽡奇慣侏塅⹹眮淂뽴녯皣榘ꍰ畵뇂歷䌻捃㨸畺䙇䪣帳ꍪ僂灙戳栵ꍈ㫂숵쉺怴쉊惍⩍飂咣㕰拂辬ꆣ瘺な숲晓⍧吭䵣䉐⭚㏎숫輣穠留</w:t>
      </w:r>
      <w:r>
        <w:rPr/>
        <w:t>ⱹ</w:t>
      </w:r>
      <w:r>
        <w:rPr/>
        <w:t>㷂</w:t>
      </w:r>
      <w:r>
        <w:rPr/>
        <w:t>ꦿ⹇</w:t>
      </w:r>
      <w:r>
        <w:rPr/>
        <w:t>㵪倸넻䡠珂ꥦ䝔쉴싂깬쉬摳砣煳㝾ꅺ</w:t>
      </w:r>
      <w:r>
        <w:rPr/>
        <w:t>⠮</w:t>
      </w:r>
      <w:r>
        <w:rPr/>
        <w:t>䟃牘▥䠹䌤⩠敦⏂♕☵䙂汨㡈싂㙹⨵ꌺ⩥쉰圷晉♞</w:t>
      </w:r>
      <w:r>
        <w:rPr/>
        <w:t>ⱀ</w:t>
      </w:r>
      <w:r>
        <w:rPr/>
        <w:t>顳汮擂뼺䵖䊿⪘兀숦㡩䟍忂♆⨨楓戻⹫⩞圽숊㉟摓싎乃║ぇ㡦攻犱</w:t>
      </w:r>
      <w:r>
        <w:rPr/>
        <w:t>꧂⥸</w:t>
      </w:r>
      <w:r>
        <w:rPr/>
        <w:t>昺⩕獏쉊礭뾩쉱㶘塐欮㠯㭯榬佖灷㯂ꇃ촮呉ꅂ䫂晋椽戣㵯쉳ㄻ䩈睡喱㈰栽桯㍉䉍쉾睍浘묶☫喣圮䨭栨晧꥞쉦⸷⭁焱枱숱京剫轅ꅩ⩵䩚䉞畖䙠吸긱⯂䮵㋂剕땸㡾制쉄㙳秂ꥺ</w:t>
      </w:r>
      <w:r>
        <w:rPr/>
        <w:t>ⰵ</w:t>
      </w:r>
      <w:r>
        <w:rPr/>
        <w:t>㘩숽䎥牏垵轉稩幢䶥쉑ㅵ偶⫂䛂杹⩸煦䝉ㄫ兯曂湊쉁䀱㔫㵹皬</w:t>
      </w:r>
      <w:r>
        <w:rPr/>
        <w:t>ꖬ</w:t>
      </w:r>
      <w:r>
        <w:rPr/>
        <w:t>쉯</w:t>
      </w:r>
      <w:r>
        <w:rPr/>
        <w:t>⣂꥗</w:t>
      </w:r>
      <w:r>
        <w:rPr/>
        <w:t>姂쉅긬捣䚿ꏃ祉</w:t>
      </w:r>
      <w:r>
        <w:rPr/>
        <w:t>Ⱶ</w:t>
      </w:r>
      <w:r>
        <w:rPr/>
        <w:t>썲숣痂乞祈楟쉖䅩</w:t>
      </w:r>
      <w:r>
        <w:rPr/>
        <w:t>꤭</w:t>
      </w:r>
      <w:r>
        <w:rPr/>
        <w:t>격昹啯堪칊輬婹昸ꌵ⩇슿쉞橷剦쏂浾⑹嫎浒</w:t>
      </w:r>
      <w:r>
        <w:rPr/>
        <w:t>ⱖ</w:t>
      </w:r>
      <w:r>
        <w:rPr/>
        <w:t>獙쵂ꏂ椭䫍䊩甴⩁</w:t>
      </w:r>
      <w:r>
        <w:rPr/>
        <w:t>ꕬ</w:t>
      </w:r>
      <w:r>
        <w:rPr/>
        <w:t>搮䠤㍰칊疏긬㟂뼮⸽䙋䡎슿䍨扚偌浾辏幡揂㇎㜪뮵김灍敹总㡎㈬쉓쏂캱뼥匳</w:t>
      </w:r>
      <w:r>
        <w:rPr/>
        <w:t>ⲱ⫂</w:t>
      </w:r>
      <w:r>
        <w:rPr/>
        <w:t>⼽㭵숮╰彔䵀ꌣ㮥㘣</w:t>
      </w:r>
      <w:r>
        <w:rPr/>
        <w:t>Ɽ</w:t>
      </w:r>
      <w:r>
        <w:rPr/>
        <w:t>祉硏춏繂株湋㷂楍瑍恖칔焪痃泂걐昴⨶</w:t>
      </w:r>
      <w:r>
        <w:rPr/>
        <w:t>ⱊ</w:t>
      </w:r>
      <w:r>
        <w:rPr/>
        <w:t>㟃⹆ꇂ㛍槂啙䷂剌儮쉑灯乸쵀攬ꅓ䂏䷂깁ꥦ䝟䕫伯䡢슱礮䄪癚㵦㟂㷂㵯潄獮뼰兰恣숲朮䋂䡣轈䘫汯</w:t>
      </w:r>
      <w:r>
        <w:rPr/>
        <w:t>ⵄ</w:t>
      </w:r>
      <w:r>
        <w:rPr/>
        <w:t>녕绂ꄷ䓂畡乯瘰媻⍨㭌숵숺幌⥂㡴䙣兘㵎䕕䄪䍁</w:t>
      </w:r>
      <w:r>
        <w:rPr/>
        <w:t>Ⱶ</w:t>
      </w:r>
      <w:r>
        <w:rPr/>
        <w:t>䥞㔩㓂䔣㍐顡딵⿂係녅䵡䅐숩噯攺揂幀怩⽚柂怯䎣渵瞩⨦䍐쉮㘨䰰扅⦘䙞쵮䍵䮻쉆싂楯⩡娯坚畖숱唲海썴䚿◂䣂䬨䭏갸畸䙲憩璏䤬슻⥑㭍⸦䎡彋桹㐩⭋摗㐶⒘칯</w:t>
      </w:r>
      <w:r>
        <w:rPr/>
        <w:t>Ⱚ</w:t>
      </w:r>
      <w:r>
        <w:rPr/>
        <w:t>榡뭵匪㟍杒⍭㧂쉐繤䈴憱ㆥ繋偅쉪⛂쉂䁸輽橹꺵▣硅쉹쵃㉕儥佣䐦㩦䃂㤻䷂䍗㠪⺿噌玥瘷쉐썒뾱⒩婧캬灢焤嘲㙾帥噵瀳橩䤪㉔庱쉫⭍</w:t>
      </w:r>
      <w:r>
        <w:rPr/>
        <w:t>ꤱ⒘</w:t>
      </w:r>
      <w:r>
        <w:rPr/>
        <w:t>矂爪桄塅ꅊ⍷⥭쉗⼣㎏숦凂땢䤵䜭堥쉷컂뽄墘㝈⼹ꄦ振晱婏䤲䬩㉤䒻䁕㬯㕷⍖津</w:t>
      </w:r>
      <w:r>
        <w:rPr/>
        <w:t>ꦘ</w:t>
      </w:r>
      <w:r>
        <w:rPr/>
        <w:t>轁樽걬剥顄㡲⭁</w:t>
      </w:r>
      <w:r>
        <w:rPr/>
        <w:t>ꥏ</w:t>
      </w:r>
      <w:r>
        <w:rPr/>
        <w:t>煄湒䌮㡀瀺牪䁣恓♞싂㒩㔪㕧ꥦ뭊♠㏎㐮썌亡癫漵깫㗂</w:t>
      </w:r>
      <w:r>
        <w:rPr/>
        <w:t>꤯</w:t>
      </w:r>
      <w:r>
        <w:rPr/>
        <w:t>烂㬳䦘懂䑇䗎埂싂뿎也ꇍ딥까㩸㙚쉔烂婈䇃䐊䁚乣怨딹垬</w:t>
      </w:r>
      <w:r>
        <w:rPr/>
        <w:t>⡑</w:t>
      </w:r>
      <w:r>
        <w:rPr/>
        <w:t>䐱朱硈啔割㚡</w:t>
      </w:r>
      <w:r>
        <w:rPr/>
        <w:t>⠵</w:t>
      </w:r>
      <w:r>
        <w:rPr/>
        <w:t>男碵㬱甯㠪搶煐㇂㩱䚡桷숳渻싍て㕑㙳杷</w:t>
      </w:r>
      <w:r>
        <w:rPr/>
        <w:t>ꖏ</w:t>
      </w:r>
      <w:r>
        <w:rPr/>
        <w:t>晖◎깮奅炩䮻䷎疥僂⑌쉸顡</w:t>
      </w:r>
      <w:r>
        <w:rPr/>
        <w:t>ꔰ</w:t>
      </w:r>
      <w:r>
        <w:rPr/>
        <w:t>쵘①♓䀳扩捭</w:t>
      </w:r>
      <w:r>
        <w:rPr/>
        <w:t>Ⳃ</w:t>
      </w:r>
      <w:r>
        <w:rPr/>
        <w:t>㗂瞘쵷ꅴ盂煮⸩䄮瓂爸쉴곂娤戯⼻㠯眦䖡䶘묰</w:t>
      </w:r>
      <w:r>
        <w:rPr/>
        <w:t>⡓</w:t>
      </w:r>
      <w:r>
        <w:rPr/>
        <w:t>ⴲ</w:t>
      </w:r>
      <w:r>
        <w:rPr/>
        <w:t>ꅉ辿潺⥍⑱僂睢傘副揂쉋輺ꍦ獥䅤췂䠰圮</w:t>
      </w:r>
      <w:r>
        <w:rPr/>
        <w:t>ⰷ♂</w:t>
      </w:r>
      <w:r>
        <w:rPr/>
        <w:t>㌪ꍅ係焪昮慺䡲숹䀹㘳竂䭖瀰㓂櫂㬽乸⻃頴浢녱治</w:t>
      </w:r>
      <w:r>
        <w:rPr/>
        <w:t>⡾</w:t>
      </w:r>
      <w:r>
        <w:rPr/>
        <w:t>祕桔</w:t>
      </w:r>
      <w:r>
        <w:rPr/>
        <w:t>⡔</w:t>
      </w:r>
      <w:r>
        <w:rPr/>
        <w:t>䭶穄䔬扔是⍧穃⭊婏囂晹갽</w:t>
      </w:r>
      <w:r>
        <w:rPr/>
        <w:t>ꕄ</w:t>
      </w:r>
      <w:r>
        <w:rPr/>
        <w:t>惂埍焥猳囂㍳湏祳塣걷湄偏䋂䡱癹싂칬깴슬咘䅫㒿쉸穡䖮氹灣湺㪱쵸䠲夰兀夬㩓쉏㎥戩䢵㡆㙐睩깨Ⓜ狂繃挣楟䁸瑞栮쉎涩欻契特䡠顊딥</w:t>
      </w:r>
      <w:r>
        <w:rPr/>
        <w:t>Ⱔ</w:t>
      </w:r>
      <w:r>
        <w:rPr/>
        <w:t>牔⨤쉩柎ꥺ⽄쉺弱걫뭤</w:t>
      </w:r>
      <w:r>
        <w:rPr/>
        <w:t>ꖱ</w:t>
      </w:r>
      <w:r>
        <w:rPr/>
        <w:t>칹䨫뭰㖵⨻⩅⯎녓幔毂ꍐ⭲뽄輭痂</w:t>
      </w:r>
      <w:r>
        <w:rPr/>
        <w:t>꧂</w:t>
      </w:r>
      <w:r>
        <w:rPr/>
        <w:t>䔭쉘彲⪱㤯䨴슣携㩣䇂䩫呱瀨歟䴺</w:t>
      </w:r>
      <w:r>
        <w:rPr/>
        <w:t>ⱄ</w:t>
      </w:r>
      <w:r>
        <w:rPr/>
        <w:t>瘹</w:t>
      </w:r>
      <w:r>
        <w:rPr/>
        <w:t>ꕎ</w:t>
      </w:r>
      <w:r>
        <w:rPr/>
        <w:t>汰祁噉䀰촭慪뭥쉺䌰숰</w:t>
      </w:r>
      <w:r>
        <w:rPr/>
        <w:t>Ⱪ</w:t>
      </w:r>
      <w:r>
        <w:rPr/>
        <w:t>挺</w:t>
      </w:r>
      <w:r>
        <w:rPr/>
        <w:t>ꗂ</w:t>
      </w:r>
      <w:r>
        <w:rPr/>
        <w:t>㐳⫂㭗㡦䫂䚬潰辣俎슩⭨旂穁⩯</w:t>
      </w:r>
      <w:r>
        <w:rPr/>
        <w:t>ⰹ</w:t>
      </w:r>
      <w:r>
        <w:rPr/>
        <w:t>浠㑥浡橍恀栫⛃갹䐱╮⤶哂乘걎㩌뾿䡣䍬</w:t>
      </w:r>
      <w:r>
        <w:rPr/>
        <w:t>꧂ꥌ</w:t>
      </w:r>
      <w:r>
        <w:rPr/>
        <w:t>ꥳ榩仂䉸뽨煪攲䇃弽硋䙠컂拂▬⎩쉉⏍䊏忂</w:t>
      </w:r>
      <w:r>
        <w:rPr/>
        <w:t>ꤥ</w:t>
      </w:r>
      <w:r>
        <w:rPr/>
        <w:t>⠪</w:t>
      </w:r>
      <w:r>
        <w:rPr/>
        <w:t>織</w:t>
      </w:r>
      <w:r>
        <w:rPr/>
        <w:t>⠬⍑</w:t>
      </w:r>
      <w:r>
        <w:rPr/>
        <w:t>ㅚ捅傿偣欽猻⸰套쉋⥄</w:t>
      </w:r>
      <w:r>
        <w:rPr/>
        <w:t>ꦮ</w:t>
      </w:r>
      <w:r>
        <w:rPr/>
        <w:t>뭷琲焻⧂凂䀴㭤쉖䡈⫂⯂⩆撵佐璬楸眳扎弮䉅儬樹ㅹ浠쉌䝈栩ꥮ穷ㅡ恘甫㭵楪</w:t>
      </w:r>
      <w:r>
        <w:rPr/>
        <w:t>ⱑ</w:t>
      </w:r>
      <w:r>
        <w:rPr/>
        <w:t>い숲輰䗂档噖㵩</w:t>
      </w:r>
      <w:r>
        <w:rPr/>
        <w:t>ⱡ</w:t>
      </w:r>
      <w:r>
        <w:rPr/>
        <w:t>呧癮啙싍妮炩촹佪痂컂汪榮ꅴ㵴偌欻묦뽇癔쉍䩅墱夬池떩쎮濂⑓쉇䟂뗂쉐哂契癒浑凂桄䍱旂䡇㊩縤䥭渤㴨㙋䡱潙숪窮㍮畇橗䍈偂汃䋃ꌨ㝈㴫숹㛂廂뽰㗂䤮㶡佨◎☪猱犩깄纡⺻癐칮狂瘴奵슡⹂䁐쉪㥮慱愻制剘悩㦏欥㤣꥘犮㥒湴搪氮㉓乄ꄪ樲㩣숵塶䠭浚⚵⥨⪏夺渵딺䭷瘱쉞╏슣奩獣⨷斩⭷潯烎䵰楾␲䦮⍑㤪恒偷嘪灈珂╶協</w:t>
      </w:r>
      <w:r>
        <w:rPr/>
        <w:t>ꖥ</w:t>
      </w:r>
      <w:r>
        <w:rPr/>
        <w:t>슱幧츥楁숶凍䴊歞⎣㈲</w:t>
      </w:r>
      <w:r>
        <w:rPr/>
        <w:t>ꗂ</w:t>
      </w:r>
      <w:r>
        <w:rPr/>
        <w:t>棂䨫䡓纻ꄤꌰ摭慩╍坮䠱剥核Ⓜ顠顨㜷㐻</w:t>
      </w:r>
      <w:r>
        <w:rPr/>
        <w:t>ꦱ</w:t>
      </w:r>
      <w:r>
        <w:rPr/>
        <w:t>䥟</w:t>
      </w:r>
      <w:r>
        <w:rPr/>
        <w:t>ⶣ</w:t>
      </w:r>
      <w:r>
        <w:rPr/>
        <w:t>ⱖ</w:t>
      </w:r>
      <w:r>
        <w:rPr/>
        <w:t>㩴噘</w:t>
      </w:r>
      <w:r>
        <w:rPr/>
        <w:t>ꖣ</w:t>
      </w:r>
      <w:r>
        <w:rPr/>
        <w:t>壂䑶ꥲ呓쉴儴쉣扏㫂瘹⭘때</w:t>
      </w:r>
      <w:r>
        <w:rPr/>
        <w:t>⢩</w:t>
      </w:r>
      <w:r>
        <w:rPr/>
        <w:t>楬⮘婧嘴画䩯䧂坖婨䐨女顄䧍딪</w:t>
      </w:r>
      <w:r>
        <w:rPr/>
        <w:t>⣂</w:t>
      </w:r>
      <w:r>
        <w:rPr/>
        <w:t>愺슻쉈칓奂䂩숷灵㥙䙶</w:t>
      </w:r>
      <w:r>
        <w:rPr/>
        <w:t>ꤺ</w:t>
      </w:r>
      <w:r>
        <w:rPr/>
        <w:t>슬슩㩞ㄳ쵋枻㉅⾵╯䶩㤶㥧ꥲ楈㍓漪</w:t>
      </w:r>
      <w:r>
        <w:rPr/>
        <w:t>⠨♷</w:t>
      </w:r>
      <w:r>
        <w:rPr/>
        <w:t>ꦬ</w:t>
      </w:r>
      <w:r>
        <w:rPr/>
        <w:t>㐺⩐캩浲兄쵷稲悥猵昪㋂䣂⺬䥇卬へ歫䙯⭓ㅂ긨拂䍈灅숩梩⹘㎬⤴剆䁳㚥뽉卲䎬从거䕂䖵䅣䓎ꇎ숤溵</w:t>
      </w:r>
      <w:r>
        <w:rPr/>
        <w:t>Ⲙ</w:t>
      </w:r>
      <w:r>
        <w:rPr/>
        <w:t>䀪쉱软䥣슣䝯㡨唪㏍⽲깣숥깠칐迂曂灱쉤╫窱夥쉨傻囃</w:t>
      </w:r>
      <w:r>
        <w:rPr/>
        <w:t>ꥃ</w:t>
      </w:r>
      <w:r>
        <w:rPr/>
        <w:t>焪⩾쉉녚縶呵牉⿎煃歟夰䉒癋䶣本䄺⛂䋃濂砱䑆믂䵳숯轒䑊⹅湦庡塒⬩♴㏂⫎燂碮㑧싂娻朹㐷づ楪歒㉱癶싂捯⨭㔽坦쏂摚ㆩ䝞쉅换ヂ⨪䁤뭒꥞漪恹</w:t>
      </w:r>
      <w:r>
        <w:rPr/>
        <w:t>ꤷ</w:t>
      </w:r>
      <w:r>
        <w:rPr/>
        <w:t>瑓쉺〩楫迂欫塏뽍哂긭␽廂⵭ꅕ䴵䅅䠤煡ꏂ㪏参䵟㭡䷍潢歨⍬⨷頷㩇ꅲ䵦堪朹썣䥷呐싍狂戹凂♌☩溥慳绂灞뼤쉳뇂玩䦱뭉㇂믎窣顮窵䡮뼪╢쉒쉌潺榡䙖䈱慀兞㜪䇂⩸ⸯ纘畩ꍚ悿墩⑶쉠勂䢿嚵</w:t>
      </w:r>
      <w:r>
        <w:rPr/>
        <w:t>ⵁ</w:t>
      </w:r>
      <w:r>
        <w:rPr/>
        <w:t>晠䥨璻栨㶵녀䤯┪煗䞵ㄳ㝔䅊쉲狃顆厬煞夻⥷武〦兒ꥡ⼥ꄷ䔮玬ま昳漵涣칌恏戦呎슩⌴쏎昲쉸灥愽쉫ꍑ</w:t>
      </w:r>
      <w:r>
        <w:rPr/>
        <w:t>ⱪ</w:t>
      </w:r>
      <w:r>
        <w:rPr/>
        <w:t>硅㑶才溩쵔길ギ㭈䕭数쌬䵘擂礵䍉깐념⹓杏슩睞焳⿎쉂䶻㛂捳穦䅓꥙㑮祄㉠숨썪页煖쉔⨲湧⫂毂癣弥㶬㫂晷⩥⻂攳䫂其〵싂쉸⤳┽䍇쉐뼴煮煔廍〰甥剚♙杨䳂轴䮿⑕煔祘呲</w:t>
      </w:r>
      <w:r>
        <w:rPr/>
        <w:t>⠻</w:t>
      </w:r>
      <w:r>
        <w:rPr/>
        <w:t>盂夷숫䝒割㕅䉧㑤캥眴碡〉䵤顄썗乖싎♀乮⩺㵧䟂卥숷숰⩙⩭</w:t>
      </w:r>
      <w:r>
        <w:rPr/>
        <w:t>⡾⩨</w:t>
      </w:r>
      <w:r>
        <w:rPr/>
        <w:t>漨炱㉩ꍂ潯䅇ꇂ商祤⦩晰㤲쉳㉨䛂呈</w:t>
      </w:r>
      <w:r>
        <w:rPr/>
        <w:t>ⴺ</w:t>
      </w:r>
      <w:r>
        <w:rPr/>
        <w:t>칓⹊䋂䝎灑쉍硚㑏幡で⍬</w:t>
      </w:r>
      <w:r>
        <w:rPr/>
        <w:t>ꦵ</w:t>
      </w:r>
      <w:r>
        <w:rPr/>
        <w:t>쉣썙땬쉇单쵧썓䑚奺⼳坵䅈勎⺩쌺纥ꍆ㡾뗃ꍔ硴쉁幸䘻䍇䈊ㅔ参剒</w:t>
      </w:r>
      <w:r>
        <w:rPr/>
        <w:t>ꥀꕸ</w:t>
      </w:r>
      <w:r>
        <w:rPr/>
        <w:t>䢥亩⹨䑈䝁失乙䉣⸩没</w:t>
      </w:r>
      <w:r>
        <w:rPr/>
        <w:t>Ⱪ</w:t>
      </w:r>
      <w:r>
        <w:rPr/>
        <w:t>她兒놵敔猺縭輸㥙挽䙱彶㘱湷</w:t>
      </w:r>
      <w:r>
        <w:rPr/>
        <w:t>ꤽ</w:t>
      </w:r>
      <w:r>
        <w:rPr/>
        <w:t>ꆿ䅮顋숪坘搸哂숴녌썚䱰촻쉺你♑祷樽썙㩫橡䘥쉱䵫束칃煫䥫批汐䡂ㅫ戣䥲㙔쵣敘佷㴥㠶</w:t>
      </w:r>
      <w:r>
        <w:rPr/>
        <w:t>ⴷ</w:t>
      </w:r>
      <w:r>
        <w:rPr/>
        <w:t>椴</w:t>
      </w:r>
      <w:r>
        <w:rPr/>
        <w:t>ꖮ</w:t>
      </w:r>
      <w:r>
        <w:rPr/>
        <w:t>泂獸㭹兺</w:t>
      </w:r>
      <w:r>
        <w:rPr/>
        <w:t>⣂</w:t>
      </w:r>
      <w:r>
        <w:rPr/>
        <w:t>습㦡廂쉔櫍㝇㦘唲敹冩⚿␴䈰眲ꥪ来╠⩏쉺䳎檿㓃⨵쉱쉗뿂祬숵⼦晶灤夭┩뇂ꌪ뽘睎祥⩴쉲伬祣촩㠨숴쉔縵䉯梱琭쉡꥾側稹吮䡀睳㝂䱙獡뭷쉞㍆伸갫㥰㩎帪伲䨫㏂坐捱</w:t>
      </w:r>
      <w:r>
        <w:rPr/>
        <w:t>ꦻ</w:t>
      </w:r>
      <w:r>
        <w:rPr/>
        <w:t>弤ꥪ㡈䴴☦넹䅫䴭楀⽇䝎煾繹氽礮爫⤣쉢뽴福睖䥣㦬䮘顦쵇⭩뭑慩</w:t>
      </w:r>
      <w:r>
        <w:rPr/>
        <w:t>꧂</w:t>
      </w:r>
      <w:r>
        <w:rPr/>
        <w:t>㩆쉚䙑녃䅒洲䌵꥖┨砦嚱汰穖쉟攽ꄮ斿</w:t>
      </w:r>
      <w:r>
        <w:rPr/>
        <w:t>ⲵ꥾</w:t>
      </w:r>
      <w:r>
        <w:rPr/>
        <w:t>ꥑ</w:t>
      </w:r>
      <w:r>
        <w:rPr/>
        <w:t>슩牉쉱㥡禵䕹瑟噪걣숳㭸뾮⩓싂僂㘭徏⭄䷃頫吵⽓䲬栤䍶⤪硌㜸摖佺䉢没䩡顡⑮♒꥞⫂䚻떡呕顚⿂杉瑥슘師橮唰䍭係䗂䑄彚祙쉔㍺暡睨䐩漵穘쉐⥒瑭컂煢拂娷捊쉡ꌥ矂桺숬ꏂ⿂㭲湸ꅊ截啠㙁ꍷ땬⫍⹳頽旂㘹来槂娪⌤ꍔ☹参呞쉣换땣쉴ꥧ灘⯂燂뿂䵕숻掣</w:t>
      </w:r>
      <w:r>
        <w:rPr/>
        <w:t>ꕖ</w:t>
      </w:r>
      <w:r>
        <w:rPr/>
        <w:t>ㅆ愴⹶欰㍉搤뇂た撏숩딹夰壂䉸啁濂㐪⤦唻洦䭸쉫甮㔬浢摾噷숬꥗繎牫䔨漹浲昣</w:t>
      </w:r>
      <w:r>
        <w:rPr/>
        <w:t>꧂</w:t>
      </w:r>
      <w:r>
        <w:rPr/>
        <w:t>쉌쉊⸴갳녪</w:t>
      </w:r>
      <w:r>
        <w:rPr/>
        <w:t>ⱱ</w:t>
      </w:r>
      <w:r>
        <w:rPr/>
        <w:t>컂樲璻걍佱䙀捦橐栯숬婭总汱녶쉟⥗쉲䩯╋깬</w:t>
      </w:r>
      <w:r>
        <w:rPr/>
        <w:t>ⱷ</w:t>
      </w:r>
      <w:r>
        <w:rPr/>
        <w:t>剗轤夲쵇懎浟ꌪ㴭㥍㕖䎻干⽱猳쉚䗎䬨䬹歨擂쉍绂䕆㛂쉚쉍쉰丰䑂瘰㶩㐩楑䀣ㄥ扔⨪潍숳䔭礯㑙숽啳묵琮㭵塹佪숱㐯半禘㧂㞿彶䀦憥걈恗喩䱾奤</w:t>
      </w:r>
      <w:r>
        <w:rPr/>
        <w:t>ꕅ</w:t>
      </w:r>
      <w:r>
        <w:rPr/>
        <w:t>㉵㬴䅹奣</w:t>
      </w:r>
      <w:r>
        <w:rPr/>
        <w:t>ⵘ</w:t>
      </w:r>
      <w:r>
        <w:rPr/>
        <w:t>㜶숫灉⍉╄牋䳎쉺䤹䍠灔硃⌲뭮⵸矂坴䕤싂걢┷</w:t>
      </w:r>
      <w:r>
        <w:rPr/>
        <w:t>⣍</w:t>
      </w:r>
      <w:r>
        <w:rPr/>
        <w:t>煹硐㴸쉀⭊顋㨶䵆晲橕橗㍴⼽쏂伨⹡</w:t>
      </w:r>
      <w:r>
        <w:rPr/>
        <w:t>ⵕ</w:t>
      </w:r>
      <w:r>
        <w:rPr/>
        <w:t>㙱顱䰯ꅱ䍙挱捦橄쉥쉷飍숭㝪㨮䌽䒏</w:t>
      </w:r>
      <w:r>
        <w:rPr/>
        <w:t>ꔩ⛂</w:t>
      </w:r>
      <w:r>
        <w:rPr/>
        <w:t>녚㠮습㚱숩氯ヂ䥐噓晰䬊쏂穞▩⨪椹畚촯㴬쉾杫</w:t>
      </w:r>
      <w:r>
        <w:rPr/>
        <w:t>⡸</w:t>
      </w:r>
      <w:r>
        <w:rPr/>
        <w:t>䡥仂㠬䋂쉓幇䚿繘䉥╹⍤</w:t>
      </w:r>
      <w:r>
        <w:rPr/>
        <w:t>꧂</w:t>
      </w:r>
      <w:r>
        <w:rPr/>
        <w:t>博⨥歺䎻</w:t>
      </w:r>
      <w:r>
        <w:rPr/>
        <w:t>ⰹ</w:t>
      </w:r>
      <w:r>
        <w:rPr/>
        <w:t>싃ꥲ㥠䱓숳啋</w:t>
      </w:r>
      <w:r>
        <w:rPr/>
        <w:t>⡖</w:t>
      </w:r>
      <w:r>
        <w:rPr/>
        <w:t>䩏浦㭸ꎣ噮唣瑷슏榏䑵䂩⑦硔쵐䡹쉾窥浫㈤抿</w:t>
      </w:r>
      <w:r>
        <w:rPr/>
        <w:t>ⱉ</w:t>
      </w:r>
      <w:r>
        <w:rPr/>
        <w:t>츳琣繨䥔쉟佑</w:t>
      </w:r>
      <w:r>
        <w:rPr/>
        <w:t>ⷂ</w:t>
      </w:r>
      <w:r>
        <w:rPr/>
        <w:t>矂췂쏂㦩彯␽쵬焸場剨睉⽐は쉰拂硏䀪긫⍨쌳㊣畣⺩숳㝡奌⌨⭄灗쉍ꄽ㩺</w:t>
      </w:r>
      <w:r>
        <w:rPr/>
        <w:t>ꕊ</w:t>
      </w:r>
      <w:r>
        <w:rPr/>
        <w:t>轆깟䏂愬견偀繲礥믍泂穫灘獓垏ꏎ噾噹摠⩉䱱쉯⿂塪</w:t>
      </w:r>
      <w:r>
        <w:rPr/>
        <w:t>ⷂ</w:t>
      </w:r>
      <w:r>
        <w:rPr/>
        <w:t>䩨拂ꄲ揂习睖輲呸䃂⸲痂䠪乫匳갴㑎␲䜩䐵獐皘䥳숮凎玥忂繱㑞</w:t>
      </w:r>
      <w:r>
        <w:rPr/>
        <w:t>ⵙ⥬</w:t>
      </w:r>
      <w:r>
        <w:rPr/>
        <w:t>穳呔⑨飂挰燂쉋悬慷㧂炩ㅦ䋂猱湊㋂쉭睗쉹숱㇂珂幚뭤慒礮⩎䕫颣擂녇䄪䋂㔤瘪䤴ㄳ噉䙮⩦槂⻂睯婴獦⯎⩃兀穄㭵桘녾種쉦싂㨩䙊杗兕䋂뽆㛂枿惂免⨭䄥⽮恈攻怪뭶彂獚彷氫촩盂瑣扬싂娣振</w:t>
      </w:r>
      <w:r>
        <w:rPr/>
        <w:t>꧂⥎</w:t>
      </w:r>
      <w:r>
        <w:rPr/>
        <w:t>䇎恘绂ㄭ轙佗慮㭏兕䟂轁楀㩹䰥浄⽃</w:t>
      </w:r>
      <w:r>
        <w:rPr/>
        <w:t>ⵋ</w:t>
      </w:r>
      <w:r>
        <w:rPr/>
        <w:t>惂䥁䝱䫂妡䶬䘥䡎祢憥殱쵓竂兂妣囂ㄨ쉄칵숳歋걒夨燂䰻숲捵湺䟂噾㔪勍</w:t>
      </w:r>
      <w:r>
        <w:rPr/>
        <w:t>⡋</w:t>
      </w:r>
      <w:r>
        <w:rPr/>
        <w:t>ꇂ歁幦䬦꧎璻㤺娴䗂纮쉮㝙橃顡煶則㠷炘牠⩥㉖縵</w:t>
      </w:r>
      <w:r>
        <w:rPr/>
        <w:t>ꔬ</w:t>
      </w:r>
      <w:r>
        <w:rPr/>
        <w:t>飂圳䭩㠭썌甦촵깗⥥䵒坱浲牲㉁䋂䟂漯㷂㢿搱奈溮犩♸縰쉥灗䡕숤䶏捓㮿㤯␨彆䁟绂晒橱䀬㙩硦</w:t>
      </w:r>
      <w:r>
        <w:rPr/>
        <w:t>ꕓ</w:t>
      </w:r>
      <w:r>
        <w:rPr/>
        <w:t>捗䃂瀣㨴ꏍ썂㉦</w:t>
      </w:r>
      <w:r>
        <w:rPr/>
        <w:t>Ⱔ</w:t>
      </w:r>
      <w:r>
        <w:rPr/>
        <w:t>䨮䑌⤣泎㩊숰奈䍉㙨쉥㐣眩쉅쉩싂⨯䎣䵷䙆䄦⥅䜶┳煾뾻慙꥗촽渰坓挶⽸</w:t>
      </w:r>
      <w:r>
        <w:rPr/>
        <w:t>Ⱖ</w:t>
      </w:r>
      <w:r>
        <w:rPr/>
        <w:t>䢿싎擂⹤</w:t>
      </w:r>
      <w:r>
        <w:rPr/>
        <w:t>ꕊ</w:t>
      </w:r>
      <w:r>
        <w:rPr/>
        <w:t>㕠⽈漨싂唷䉭ꍺ恱㝖뗂䙏땨⽀㊘稨䎡</w:t>
      </w:r>
      <w:r>
        <w:rPr/>
        <w:t>ꕙ</w:t>
      </w:r>
      <w:r>
        <w:rPr/>
        <w:t>쉏춬뭥쉡쉁淂㟂ㄬ畒뭒汍琶쉑걲㕣♰쉶挨쉆꺣썌䩪泂淂垥慲噙컂棂⍐㑲燂氻㩌⬽쉹</w:t>
      </w:r>
      <w:r>
        <w:rPr/>
        <w:t>⡾</w:t>
      </w:r>
      <w:r>
        <w:rPr/>
        <w:t>䴻㢩帮轔㏂␬┲㠫㭞㠪⩰婴捃彃㝨係䵰浔嗂⩍숫꥞福棂㥠穨未䡾⨻㉡别쉞伣⿍㍕슿摹⬷勂䋃䦬䍃갤숤浞幷悘숮潅梿挺煁촲燎枥쉓繭슣㡒䝴栊㴮⭚沣橃╭䢩埂擃숷湮䘪扫깎⭕䠵洺㓎⑎渷䝘㩟托㥭</w:t>
      </w:r>
      <w:r>
        <w:rPr/>
        <w:t>ⲩ</w:t>
      </w:r>
      <w:r>
        <w:rPr/>
        <w:t>꤯</w:t>
      </w:r>
      <w:r>
        <w:rPr/>
        <w:t>캩㔬뼵㥤䅯卋䌱䍰洦稯稪</w:t>
      </w:r>
      <w:r>
        <w:rPr/>
        <w:t>ꥒ</w:t>
      </w:r>
      <w:r>
        <w:rPr/>
        <w:t>堺颩轁칕幸滂仂⾣獡</w:t>
      </w:r>
      <w:r>
        <w:rPr/>
        <w:t>꧂⵪⩵</w:t>
      </w:r>
      <w:r>
        <w:rPr/>
        <w:t>숤䨻汢奐깔睠숱</w:t>
      </w:r>
      <w:r>
        <w:rPr/>
        <w:t>ꔮ</w:t>
      </w:r>
      <w:r>
        <w:rPr/>
        <w:t>晶時ꌳ걶숯猬彅⹉欰춣㤻潎䝰숬痂柂쉙煨㍶祆쉎杆啑㙬殡䆘戰晣扙䓎쉏㵍숴潵奆迍칑區捞㉪礹⩱澱助㑚歑捤㫂쉩怮䘨牤묵긭捄晓䔪⨷쉮坘츳㟂⚵渷</w:t>
      </w:r>
      <w:r>
        <w:rPr/>
        <w:t>ꤨ</w:t>
      </w:r>
      <w:r>
        <w:rPr/>
        <w:t>捆彰搮转䴴쉴啉瑭捑긶彡䀥樦</w:t>
      </w:r>
      <w:r>
        <w:rPr/>
        <w:t>ꦵ</w:t>
      </w:r>
      <w:r>
        <w:rPr/>
        <w:t>숲곃츭숬㥉㕎䌣녞橂掮ꍇ汏桤⤷挵稦쉒ど⹢疩縱⨬⎮偍넻歏녵玮⛍漨䐶䥕彔䑺㘭橋捲坲슣싂㌪娰媮常悱㩚扮</w:t>
      </w:r>
      <w:r>
        <w:rPr/>
        <w:t>ꤦ</w:t>
      </w:r>
      <w:r>
        <w:rPr/>
        <w:t>문ギ搳獺㗂䦣㔣敕啸쉲啃穈畡▻卹婎䮥潠䒡囂畠繱싃</w:t>
      </w:r>
      <w:r>
        <w:rPr/>
        <w:t>⣂</w:t>
      </w:r>
      <w:r>
        <w:rPr/>
        <w:t>䛂惂轌묷癭䞵㑺㑢搤숪璮싂橴땲쉱䑘は⼴㋂瑡㉉倥깆㵂䑧杲䙗숫堫䚬颩㔬呐願䇂☤㵈녧뼯습</w:t>
      </w:r>
      <w:r>
        <w:rPr/>
        <w:t>Ⱖ</w:t>
      </w:r>
      <w:r>
        <w:rPr/>
        <w:t>숫</w:t>
      </w:r>
      <w:r>
        <w:rPr/>
        <w:t>⣂</w:t>
      </w:r>
      <w:r>
        <w:rPr/>
        <w:t>㡉㨤䙸⥣깢㘩㕤秂㔻⥴</w:t>
      </w:r>
      <w:r>
        <w:rPr/>
        <w:t>ꦩ</w:t>
      </w:r>
      <w:r>
        <w:rPr/>
        <w:t>套⬻</w:t>
      </w:r>
      <w:r>
        <w:rPr/>
        <w:t>ꗂ</w:t>
      </w:r>
      <w:r>
        <w:rPr/>
        <w:t>ꄦ乔〭싂畧嗂幯⽺摹ꌷ働珃绂掏㥆乹硃吤䉉槂㙔⚬坠氪㍢燃㐳䵇⩎썁䪮</w:t>
      </w:r>
      <w:r>
        <w:rPr/>
        <w:t>꤯</w:t>
      </w:r>
      <w:r>
        <w:rPr/>
        <w:t>䥬猥京佦䄹浢顤䵃䑯灕䷂剫⴯啒㣂쌵싂☤济坍싂</w:t>
      </w:r>
      <w:r>
        <w:rPr/>
        <w:t>Ⱘ</w:t>
      </w:r>
      <w:r>
        <w:rPr/>
        <w:t>䒻潹媩숨汪ㅳ獺⤲┹⩴㑾슿坫䴱坏住㍒</w:t>
      </w:r>
      <w:r>
        <w:rPr/>
        <w:t>ⵯ</w:t>
      </w:r>
      <w:r>
        <w:rPr/>
        <w:t>伪晞䭘戰畁敡桄欬⺏䅇썣䝐⚵췂䡡磂橧⑯㶱琨⏎㔥䃂㭣쉾廎까䢵쉕塒呖䕆偷숤汄慔㫂噟䤬뭟縱硟亿슏숦쉊ꌸ澮㑥哎㏂町䂏⯎䅡婷쉩췂縥</w:t>
      </w:r>
      <w:r>
        <w:rPr/>
        <w:t>ⱙ</w:t>
      </w:r>
      <w:r>
        <w:rPr/>
        <w:t>ꥴ䥷㕊</w:t>
      </w:r>
      <w:r>
        <w:rPr/>
        <w:t>ꤶ</w:t>
      </w:r>
      <w:r>
        <w:rPr/>
        <w:t>秂㯃⹙⑸䥫⏂⫂佈</w:t>
      </w:r>
      <w:r>
        <w:rPr/>
        <w:t>ꦮ</w:t>
      </w:r>
      <w:r>
        <w:rPr/>
        <w:t>囂싂㍷뽺⑯䨰</w:t>
      </w:r>
      <w:r>
        <w:rPr/>
        <w:t>ⰷ</w:t>
      </w:r>
      <w:r>
        <w:rPr/>
        <w:t>抣迂彙漫椮样쉹坡椪䍸楩祥䨱獐싂⼥㝩㝂佑卒䅨恃桡橯榩䣂뽭␹斵牞㒻凂伳슣憣娯ꥴ䱏걫暬녪쉪佄㥀掱丹쉬갷겏堳洺쉶쉦怽⨵쉶㝃か䃂</w:t>
      </w:r>
      <w:r>
        <w:rPr/>
        <w:t>꧂</w:t>
      </w:r>
      <w:r>
        <w:rPr/>
        <w:t>傿쉓癃</w:t>
      </w:r>
      <w:r>
        <w:rPr/>
        <w:t>⣂</w:t>
      </w:r>
      <w:r>
        <w:rPr/>
        <w:t>걲ꥨ춏沬朤噙㩁ㅯ秂⸬啋⩗呑䵉걤祳␪渳儭䡚樰ㅬ슥げ扔輦瑓灾䬻녕礊㉬㵐煒쉉潹㩮</w:t>
      </w:r>
      <w:r>
        <w:rPr/>
        <w:t>⣂⑬</w:t>
      </w:r>
      <w:r>
        <w:rPr/>
        <w:t>쉁ꅱ熡⥆橘㴬ꅐ㙩쉩싂쉯㔫窮쉫庱슩繫쉷奈䏂睃䂮ꇂ㡊婳睄䨣䖘뽤琥榩儭何㝡깅䬷敓⽭긪䧎䵠㥋朻塄</w:t>
      </w:r>
      <w:r>
        <w:rPr/>
        <w:t>⣍</w:t>
      </w:r>
      <w:r>
        <w:rPr/>
        <w:t>䇂䝰䅇皩䕇䭎態烂㐣㫂䅵䕗쉆☭㟂싎㙇扂㉵숲庿搣</w:t>
      </w:r>
      <w:r>
        <w:rPr/>
        <w:t>ⳃ⩙</w:t>
      </w:r>
      <w:r>
        <w:rPr/>
        <w:t>猭牋佌猭杢椦睒磂슣渥颡䁙</w:t>
      </w:r>
      <w:r>
        <w:rPr/>
        <w:t>⣂</w:t>
      </w:r>
      <w:r>
        <w:rPr/>
        <w:t>抡ヂ嗂瑩妵쉁㜥쉤뽴㠨습땀秂㛂㏂㵢</w:t>
      </w:r>
      <w:r>
        <w:rPr/>
        <w:t>꧍</w:t>
      </w:r>
      <w:r>
        <w:rPr/>
        <w:t>母</w:t>
      </w:r>
      <w:r>
        <w:rPr/>
        <w:t>ꕎ</w:t>
      </w:r>
      <w:r>
        <w:rPr/>
        <w:t>湣歓쵐儸繡汇拂깇輥呓係步李쌱朣䡴꥗牀꥔灟쉱</w:t>
      </w:r>
      <w:r>
        <w:rPr/>
        <w:t>ⴰ⹢</w:t>
      </w:r>
      <w:r>
        <w:rPr/>
        <w:t>晱䊣⼥䤽啌槍歀扁슩橔瀭곍儥</w:t>
      </w:r>
      <w:r>
        <w:rPr/>
        <w:t>ꦘ</w:t>
      </w:r>
      <w:r>
        <w:rPr/>
        <w:t>奦戹⍹偐䷂㯂㈴⒥辿轩歹䕫㭰ꄴ</w:t>
      </w:r>
      <w:r>
        <w:rPr/>
        <w:t>ⶏ</w:t>
      </w:r>
      <w:r>
        <w:rPr/>
        <w:t>䍭껂歂旂䀻묲横⩖䕨併潀匴㤻ꅚ썪撵</w:t>
      </w:r>
      <w:r>
        <w:rPr/>
        <w:t>ꔪ</w:t>
      </w:r>
      <w:r>
        <w:rPr/>
        <w:t>棍挣颮䷎䄥쉀⩇숪싂塎嚿便뽎䦿쵳硖㬶硷剷㗂汤浕⽳⸳썱䀤輦样䰻佡⶿숭辣㐶暡䉁</w:t>
      </w:r>
      <w:r>
        <w:rPr/>
        <w:t>ꗂ</w:t>
      </w:r>
      <w:r>
        <w:rPr/>
        <w:t>쉫晵뽩㎘柂繄㐦塕炬녾毂</w:t>
      </w:r>
      <w:r>
        <w:rPr/>
        <w:t>Ⳃ</w:t>
      </w:r>
      <w:r>
        <w:rPr/>
        <w:t>䝯欯슥숣╗づ쌶䉏怪</w:t>
      </w:r>
      <w:r>
        <w:rPr/>
        <w:t>ꔴ</w:t>
      </w:r>
      <w:r>
        <w:rPr/>
        <w:t>㵴</w:t>
      </w:r>
      <w:r>
        <w:rPr/>
        <w:t>⠷</w:t>
      </w:r>
      <w:r>
        <w:rPr/>
        <w:t>쉲お䥆繍숻쉎㉶恙斘䯂睺咵䩅彈㋎喣廃猫㊡庮恘呉ꎵ</w:t>
      </w:r>
      <w:r>
        <w:rPr/>
        <w:t>ⲱ</w:t>
      </w:r>
      <w:r>
        <w:rPr/>
        <w:t>捭奣♀썈壃瀪쉺呂㡙</w:t>
      </w:r>
      <w:r>
        <w:rPr/>
        <w:t>ⶩ</w:t>
      </w:r>
      <w:r>
        <w:rPr/>
        <w:t>숦玬㧂뽦쌯潇㚮凂縱慊轮晱숳㇂숷슏㵘</w:t>
      </w:r>
      <w:r>
        <w:rPr/>
        <w:t>⡧</w:t>
      </w:r>
      <w:r>
        <w:rPr/>
        <w:t>欭슮</w:t>
      </w:r>
      <w:r>
        <w:rPr/>
        <w:t>ⱂ</w:t>
      </w:r>
      <w:r>
        <w:rPr/>
        <w:t>숳杩㐶녇〵畕넪╺徏</w:t>
      </w:r>
      <w:r>
        <w:rPr/>
        <w:t>Ⳃ⑏</w:t>
      </w:r>
      <w:r>
        <w:rPr/>
        <w:t>ꥵ穠䬮칁⎬⬣氺影汳䙞ꌶ⸥츰㜵⑺優⩴숪뽦燂쉂뼣슿뼭ず㩉檘⼺쉬㤭䠥㭺걏歱ⸯ桩呶쌸♏</w:t>
      </w:r>
      <w:r>
        <w:rPr/>
        <w:t>ꕏ</w:t>
      </w:r>
      <w:r>
        <w:rPr/>
        <w:t>쉲뭕㩭挬扨伸䙸䱅㙓ꎣ慨⹑걧⮘㮵싂쵊ぴ⑫⑁厱⩞ꍳ牄繪</w:t>
      </w:r>
      <w:r>
        <w:rPr/>
        <w:t>ꦏ</w:t>
      </w:r>
      <w:r>
        <w:rPr/>
        <w:t>畚䰲ꅤ倪恥婸晦䁞曃彦盂乎싂⒡戥䶵楐擂傩䴥☹䕡界⸤梿柂溮㬸渺䡚䱶㬸칶</w:t>
      </w:r>
      <w:r>
        <w:rPr/>
        <w:t>ꕍ</w:t>
      </w:r>
      <w:r>
        <w:rPr/>
        <w:t>楄穙坴ㅘ껎㥦䜷摯幰䥍⭠湠깢咥溏丮湸뽠偉</w:t>
      </w:r>
      <w:r>
        <w:rPr/>
        <w:t>꥟</w:t>
      </w:r>
      <w:r>
        <w:rPr/>
        <w:t>畴坁␲掿슬纩奄浖穮⹌猳숶娰㘩ꅯ㐲⫂佒坂杠㙦쉁䶏朥䝧㡌啲頮긴슩䞘繅ꌤ摊䀰妩摈慘ㅯ幢潡㝁飂䇂扮吤扳ꅖ䩲嘭堭愮䐫噏抱畐䙢䓂瘷優呆䝋礶슮檩갪剰싂殥ꍯガ촮瓃剘婩䩕戰▩Ⓧ滂偁녣묻婧쉘⭂숊圲</w:t>
      </w:r>
      <w:r>
        <w:rPr/>
        <w:t>ⷃ</w:t>
      </w:r>
      <w:r>
        <w:rPr/>
        <w:t>㜴妩䱧㉷扷</w:t>
      </w:r>
      <w:r>
        <w:rPr/>
        <w:t>⡭</w:t>
      </w:r>
      <w:r>
        <w:rPr/>
        <w:t>嚩ꎣ㇍넶쉑乹걈슮辘⺮떡숪䲣瑔扄浀卮쵵捩녡⨭杯쵬滂畯⨦楐뮿䷂珃䂩ち㙂뽭䛂抣繳䡞䥶物瑓싂䝵</w:t>
      </w:r>
      <w:r>
        <w:rPr/>
        <w:t>ꗂ</w:t>
      </w:r>
      <w:r>
        <w:rPr/>
        <w:t>櫍椹琻汓㶘</w:t>
      </w:r>
      <w:r>
        <w:rPr/>
        <w:t>ꕒ</w:t>
      </w:r>
      <w:r>
        <w:rPr/>
        <w:t>晀㉵</w:t>
      </w:r>
      <w:r>
        <w:rPr/>
        <w:t>ⱈ</w:t>
      </w:r>
      <w:r>
        <w:rPr/>
        <w:t>䙶ꅮꅰ噶楥䞱㏂쉀偹숵幟䩩壂坉㩦䙇뾮㨦䩙뭬睱搩祾溏㩔ꎡ쉓㵍愵숨徘摄㒻犩</w:t>
      </w:r>
      <w:r>
        <w:rPr/>
        <w:t>⠫</w:t>
      </w:r>
      <w:r>
        <w:rPr/>
        <w:t>敉䁟ꥯ婬⍴灚眯땒杷庬倦晑</w:t>
      </w:r>
      <w:r>
        <w:rPr/>
        <w:t>ⵍ</w:t>
      </w:r>
      <w:r>
        <w:rPr/>
        <w:t>ꄲ創숪丸坨㬵硠ꅤ䩓싍䰯⒘겿㙥灳⩄扵쉤㉀戱ꍢ</w:t>
      </w:r>
      <w:r>
        <w:rPr/>
        <w:t>⣃⩡⹋</w:t>
      </w:r>
      <w:r>
        <w:rPr/>
        <w:t>㙉ꍮ批噟㊵ㆬ䩔䙙啱兵百啠䉎⒡㉪땔扦㜣幰ꅘ䵌䆡恒㚏亩䭲欴捱䙮䵔嗂䁳剎</w:t>
      </w:r>
      <w:r>
        <w:rPr/>
        <w:t>ꔴ</w:t>
      </w:r>
      <w:r>
        <w:rPr/>
        <w:t>唨喱昪撿싂쉀焭</w:t>
      </w:r>
      <w:r>
        <w:rPr/>
        <w:t>ⱬ⥀</w:t>
      </w:r>
      <w:r>
        <w:rPr/>
        <w:t>ꅠ㏍渶堻䱃桏湆关</w:t>
      </w:r>
      <w:r>
        <w:rPr/>
        <w:t>꧂</w:t>
      </w:r>
      <w:r>
        <w:rPr/>
        <w:t>き숦㍘䉨䌬㭌偔䫂秂唫昵싂쉦机睊㔬玵眫습⍤䪏吳</w:t>
      </w:r>
      <w:r>
        <w:rPr/>
        <w:t>ⱑ</w:t>
      </w:r>
      <w:r>
        <w:rPr/>
        <w:t>숤쉀쉄㤦厥攪⭋땉眤㖩挪䅕쉳</w:t>
      </w:r>
      <w:r>
        <w:rPr/>
        <w:t>ⱂ</w:t>
      </w:r>
      <w:r>
        <w:rPr/>
        <w:t>싂⽑䅾瘰쉩甽䥬䙧硎慧穄촪卷쉡⹇䎡䀪썳彖</w:t>
      </w:r>
      <w:r>
        <w:rPr/>
        <w:t>ꕇⴱ♒</w:t>
      </w:r>
      <w:r>
        <w:rPr/>
        <w:t>쉱㉦偮婸娶坳㍹</w:t>
      </w:r>
      <w:r>
        <w:rPr/>
        <w:t>⠺</w:t>
      </w:r>
      <w:r>
        <w:rPr/>
        <w:t>汨擂䐵슏乡浄⵸湐䝈ㅰ甤䡥浑頺汓畘䅲飂当橀ꌮ璻杁䝄穰㧂氫總飂䰣䟂㕃繂晇㭎쉅悵幪栽䭍⑚炥牾皘쎵塳䔱䅣慡䏎昷䂣刴ꍾ睫䁦</w:t>
      </w:r>
      <w:r>
        <w:rPr/>
        <w:t>ꕢ⩰</w:t>
      </w:r>
      <w:r>
        <w:rPr/>
        <w:t>繷䗎刺佭䋂쉀쉰轗乭䠦剟㞩╊歡吺⥅愫䕂ꇂ싂娫䡾ㅯ</w:t>
      </w:r>
      <w:r>
        <w:rPr/>
        <w:t>ⲩ</w:t>
      </w:r>
      <w:r>
        <w:rPr/>
        <w:t>夤뇂싃圴⤯쵬す敡湙琪梡</w:t>
      </w:r>
      <w:r>
        <w:rPr/>
        <w:t>⠯</w:t>
      </w:r>
      <w:r>
        <w:rPr/>
        <w:t>彰暩췂䭳깫瓂橉깥杪䎱仂쉶년ヂ穚쵪灌張晶乵쉞判묦竃痂⨶携⩇犩쉏⩸뗎㏍㉶顢瑳䝱숭眪㨵啓쉅㬲䆡㌷쵓⩅畏輳橅⿃畐秎⍘㴲盂傮쉕땪⹈煾剒歇⽾濂㭸㥶呩䳂쉓縣싂⺩슮쉧桨</w:t>
      </w:r>
      <w:r>
        <w:rPr/>
        <w:t>ꦣ</w:t>
      </w:r>
      <w:r>
        <w:rPr/>
        <w:t>乣뽶⾣縭昷吪</w:t>
      </w:r>
      <w:r>
        <w:rPr/>
        <w:t>꤬</w:t>
      </w:r>
      <w:r>
        <w:rPr/>
        <w:t>瀤畚㕾쉶☮⹩⒣䇂执敋㤪報싎⮻䝠噀痂爯炮숫破疡枥㉟ぴ쉕噲뮥㕓</w:t>
      </w:r>
      <w:r>
        <w:rPr/>
        <w:t>ꥐ</w:t>
      </w:r>
      <w:r>
        <w:rPr/>
        <w:t>武㉟䝌ꅗ啤쉘偶䅱䣂뗂㤦飂捌⫂ꥨ璻旂砨橅뭞촤䅓쵴硉⪥渲扂⫃橨桹癑礮柂ꍈ뼰洮䠴䤯</w:t>
      </w:r>
      <w:r>
        <w:rPr/>
        <w:t>ⵣ</w:t>
      </w:r>
      <w:r>
        <w:rPr/>
        <w:t>싂迂㘷쉀堫䍑慞ꄴ싂숪湭頱瘊㔤唤あ䵢⨨촵䪻喵⮿晶燂婔慭썅柍块걤祅弰묦瑄⨭畮ㄥ쉩㑨頰穋淂朴뿂央</w:t>
      </w:r>
      <w:r>
        <w:rPr/>
        <w:t>ⱎ</w:t>
      </w:r>
      <w:r>
        <w:rPr/>
        <w:t>ꥈ</w:t>
      </w:r>
      <w:r>
        <w:rPr/>
        <w:t>䱈搹瑁桨깘⹋촭䡦ꄳ癋⾥뼰沿땑뼯䕴ㄺ形䕒轡杧㒮偈䶵䲿쉰</w:t>
      </w:r>
      <w:r>
        <w:rPr/>
        <w:t>Ⱖ</w:t>
      </w:r>
      <w:r>
        <w:rPr/>
        <w:t>䕨㔺幔쉺䕟쉩祴☲䉵㛃偢쉗뼭⨥䵥懍㓂</w:t>
      </w:r>
      <w:r>
        <w:rPr/>
        <w:t>ⴤ</w:t>
      </w:r>
      <w:r>
        <w:rPr/>
        <w:t>䥔卆橠兰敎슩瑣䝸䬻䍠睾쉾瘴⹂숻潈╀獷ぎ♳⩇偦</w:t>
      </w:r>
      <w:r>
        <w:rPr/>
        <w:t>Ⳃ</w:t>
      </w:r>
      <w:r>
        <w:rPr/>
        <w:t>䵥㍭⑾긶⏍嘵䋂榏圦獀惎根쉧樮汣湁收⍏煭癘쉄쏂⩏썓걸</w:t>
      </w:r>
      <w:r>
        <w:rPr/>
        <w:t>ꤩ</w:t>
      </w:r>
      <w:r>
        <w:rPr/>
        <w:t>ꅄ橫췂祷〨칕唳橋〭娮㭒碬</w:t>
      </w:r>
      <w:r>
        <w:rPr/>
        <w:t>ꦣ</w:t>
      </w:r>
      <w:r>
        <w:rPr/>
        <w:t>䩖獙䵐晐䞣䁠噴歇繅⤪啪㨷</w:t>
      </w:r>
      <w:r>
        <w:rPr/>
        <w:t>ꦣ</w:t>
      </w:r>
      <w:r>
        <w:rPr/>
        <w:t>涿쉏㎻冻쉪걅䰮칃㕶␥癩硭婾⩉뼥扥搹䑴⹞깕</w:t>
      </w:r>
      <w:r>
        <w:rPr/>
        <w:t>⡷</w:t>
      </w:r>
      <w:r>
        <w:rPr/>
        <w:t>奥쉋䬳갱嗎숹夻煢습廂㧎㪬䵌뼯婀㑺췂䫂ㄵ쉡燂估㎵洴婔㩾쉸⹐氱収숨쉂쉁穱┹睊噥䉵浆佞抣桃쉂㜯䎡⸣ꄫ䱖硈橺</w:t>
      </w:r>
      <w:r>
        <w:rPr/>
        <w:t>ⷂ</w:t>
      </w:r>
      <w:r>
        <w:rPr/>
        <w:t>湣䁈⩀剪ㅃꌻ䆮썚偉숦ꍊ没䩏⩗矂畠칟䕊㉑㡭</w:t>
      </w:r>
      <w:r>
        <w:rPr/>
        <w:t>ꤣ</w:t>
      </w:r>
      <w:r>
        <w:rPr/>
        <w:t>䠷灢啑灈써⽲ꄺ祎繗決칄䛂䉃牰姂慵㈦㡦숤坤㠳捤쉣꺵</w:t>
      </w:r>
      <w:r>
        <w:rPr/>
        <w:t>ꥆ</w:t>
      </w:r>
      <w:r>
        <w:rPr/>
        <w:t>䛍顔瑅䝐犬䦬슱⭥䃂숵쉧</w:t>
      </w:r>
      <w:r>
        <w:rPr/>
        <w:t>ⷂ</w:t>
      </w:r>
      <w:r>
        <w:rPr/>
        <w:t>牥쌳歓曎숸ㅂ卑晡爲琣ꎿ滍庵놮灯ꥺ䩨㍅묨睢䧂潥슏㜫쵋晶슩之偒瑁슱䘪</w:t>
      </w:r>
      <w:r>
        <w:rPr/>
        <w:t>⠬</w:t>
      </w:r>
      <w:r>
        <w:rPr/>
        <w:t>甭걁瑄싃䅕䠹瘸♃婅䁘䍯녘洺슩橮煄煹彈䙄䠪墩圫煡</w:t>
      </w:r>
      <w:r>
        <w:rPr/>
        <w:t>ⵍ</w:t>
      </w:r>
      <w:r>
        <w:rPr/>
        <w:t>呮쉇</w:t>
      </w:r>
      <w:r>
        <w:rPr/>
        <w:t>ꖱ</w:t>
      </w:r>
      <w:r>
        <w:rPr/>
        <w:t>쉃幕烂䩳쉧숪獐싍伭僎体쉗瑇칺佩渻땖</w:t>
      </w:r>
      <w:r>
        <w:rPr/>
        <w:t>ꕁ</w:t>
      </w:r>
      <w:r>
        <w:rPr/>
        <w:t>毂㷃体夳⵨竂恂厱滂奃澵숩</w:t>
      </w:r>
      <w:r>
        <w:rPr/>
        <w:t>⡭ⱔ⭥</w:t>
      </w:r>
      <w:r>
        <w:rPr/>
        <w:t>曂⦵슥榩</w:t>
      </w:r>
      <w:r>
        <w:rPr/>
        <w:t>⡥</w:t>
      </w:r>
      <w:r>
        <w:rPr/>
        <w:t>䤷潍焴浅頣⤯碩栣㭆纏嘣칂㭃⴪浍縫숹뾵㤵睲杳䵱嚬氳ꍯ⥒</w:t>
      </w:r>
      <w:r>
        <w:rPr/>
        <w:t>Ɱ</w:t>
      </w:r>
      <w:r>
        <w:rPr/>
        <w:t>ꍖ싂斬父䉹恔咥瑳</w:t>
      </w:r>
      <w:r>
        <w:rPr/>
        <w:t>ⱅ</w:t>
      </w:r>
      <w:r>
        <w:rPr/>
        <w:t>恲싃쌮噮䎣橇┪㙔惂⩏顟乚⽂祇懂曂禿橫㈺歸顮栽쉐匥</w:t>
      </w:r>
      <w:r>
        <w:rPr/>
        <w:t>꧂</w:t>
      </w:r>
      <w:r>
        <w:rPr/>
        <w:t>쉊㨦쉧坮⸺䑦竂쉅僂匴䩢</w:t>
      </w:r>
      <w:r>
        <w:rPr/>
        <w:t>⠯⹵</w:t>
      </w:r>
      <w:r>
        <w:rPr/>
        <w:t>匪썢⍥恎杘漪㩧䮻Ⓜ⥗싂쉅卨撘䑲㭚単畕晥싂䰰牭㌰⩃㬥☩撣恦딷</w:t>
      </w:r>
      <w:r>
        <w:rPr/>
        <w:t>⠹</w:t>
      </w:r>
      <w:r>
        <w:rPr/>
        <w:t>獟牏㑖ꍒ淂楤뭏䬤究娹䭂印㤩䅪싂䵔湦杂畦恎⑴뿂숤ヂ汗稊兒秃䞘抱♹参춬僎숱䕫㵞ꅸ畓睚盂幬顴乷㕺㩖〈硙匪숻</w:t>
      </w:r>
      <w:r>
        <w:rPr/>
        <w:t>⡹</w:t>
      </w:r>
      <w:r>
        <w:rPr/>
        <w:t>息攻ꅺ⥗昭匭庥廂묱剤ꍩ癩습땸㟎슿⪱쉣㕱䫂伯䑆䪘繇녂⌺迂㈣㩐㥇匯⼬䡫칬ꥹ䅌玥瞡彭穖汣縩䡰촩쉕弮奣摷⨥椫䅾浈澡땶⚮㗂䉵熘</w:t>
      </w:r>
      <w:r>
        <w:rPr/>
        <w:t>⡪</w:t>
      </w:r>
      <w:r>
        <w:rPr/>
        <w:t>唽女⽎䱰싂㕋䥇卯䉈</w:t>
      </w:r>
      <w:r>
        <w:rPr/>
        <w:t>ⷂ</w:t>
      </w:r>
      <w:r>
        <w:rPr/>
        <w:t>櫂噪䭙╱㬦㓍捴⩁瑐䎩啑洮態却숦乏⭯䠴娬犣싎☶⥁旂塑</w:t>
      </w:r>
      <w:r>
        <w:rPr/>
        <w:t>ⱘ</w:t>
      </w:r>
      <w:r>
        <w:rPr/>
        <w:t>入</w:t>
      </w:r>
      <w:r>
        <w:rPr/>
        <w:t>Ɱ</w:t>
      </w:r>
      <w:r>
        <w:rPr/>
        <w:t>恭쉟◂橘砮噖⤵啖땗믂ㅯ㶱┫䗂䜮</w:t>
      </w:r>
      <w:r>
        <w:rPr/>
        <w:t>Ⱡ</w:t>
      </w:r>
      <w:r>
        <w:rPr/>
        <w:t>睈搳</w:t>
      </w:r>
      <w:r>
        <w:rPr/>
        <w:t>⡴</w:t>
      </w:r>
      <w:r>
        <w:rPr/>
        <w:t>쉚佥</w:t>
      </w:r>
      <w:r>
        <w:rPr/>
        <w:t>ꕔ</w:t>
      </w:r>
      <w:r>
        <w:rPr/>
        <w:t>顚弻偎╀毂纏㌵祩䌫䁠窡㉰顮海㉷儴㩰偦㵇㊱칆싂⬶昺睺♐昨六渦甹쎡⨮甬슩걚╱䋂㮥昵杳漤녾睗숷均싂뭶싂䜻딯쉉쉵䉋欨戵䔦쉸勂⤷묰㍪横㑀㉧㩱㩧仂㞻桉슣㵖♸⮘䅀湖䜰瑗呆畗츽穱쉣㎏ꍑ쎘㡲숻ꎵ쉋숹效擂塺塁申捗㡉숵揂懂䎩⪿畠攩</w:t>
      </w:r>
      <w:r>
        <w:rPr/>
        <w:t>⡫</w:t>
      </w:r>
      <w:r>
        <w:rPr/>
        <w:t>㍨㙍⩄䭚녦歲䅉楞⎩䪥⺿숱凂걬椹欸喣剙坄摧滂摀쉑㡊㖣䠻䳂슘津献掩彘</w:t>
      </w:r>
      <w:r>
        <w:rPr/>
        <w:t>ⵄ</w:t>
      </w:r>
      <w:r>
        <w:rPr/>
        <w:t>嘲摉䑮㕵㝭</w:t>
      </w:r>
      <w:r>
        <w:rPr/>
        <w:t>ⵣ</w:t>
      </w:r>
      <w:r>
        <w:rPr/>
        <w:t>爹噢</w:t>
      </w:r>
      <w:r>
        <w:rPr/>
        <w:t>⡰</w:t>
      </w:r>
      <w:r>
        <w:rPr/>
        <w:t>輵쏂㟂浈暥穗〮</w:t>
      </w:r>
      <w:r>
        <w:rPr/>
        <w:t>⢣</w:t>
      </w:r>
      <w:r>
        <w:rPr/>
        <w:t>轒⵷⥅䭀幨䆣硠㎬䈯盂⑵⎡晲唪뾿灇</w:t>
      </w:r>
      <w:r>
        <w:rPr/>
        <w:t>ⲏ</w:t>
      </w:r>
      <w:r>
        <w:rPr/>
        <w:t>㙤汦䚮</w:t>
      </w:r>
      <w:r>
        <w:rPr/>
        <w:t>ⵅ</w:t>
      </w:r>
      <w:r>
        <w:rPr/>
        <w:t>캮帻焪摅</w:t>
      </w:r>
      <w:r>
        <w:rPr/>
        <w:t>ⲩ</w:t>
      </w:r>
      <w:r>
        <w:rPr/>
        <w:t>睞㉉쉎榬㧂纏㩤呃䑘쉯땤㎿⨺뇃浌쌪潧祋执ꅑ䚬꺵</w:t>
      </w:r>
      <w:r>
        <w:rPr/>
        <w:t>Ⳃ⩃</w:t>
      </w:r>
      <w:r>
        <w:rPr/>
        <w:t>䕒ㅒ쵙敪쵆呡碬쉹</w:t>
      </w:r>
      <w:r>
        <w:rPr/>
        <w:t>ꤵ</w:t>
      </w:r>
      <w:r>
        <w:rPr/>
        <w:t>걺</w:t>
      </w:r>
      <w:r>
        <w:rPr/>
        <w:t>ꦣ</w:t>
      </w:r>
      <w:r>
        <w:rPr/>
        <w:t>ⱴ</w:t>
      </w:r>
      <w:r>
        <w:rPr/>
        <w:t>䝀焭䝗顲剌녯⴪쉙䈨瀦ꅴ硗싂椺惂ㄸ癧㍨썒⽪智祭牏唪숵䈹䬣䵑允敮⩡䡬쉠䭀녤䎣믎㥭䩸㴸</w:t>
      </w:r>
      <w:r>
        <w:rPr/>
        <w:t>ⵑ</w:t>
      </w:r>
      <w:r>
        <w:rPr/>
        <w:t>洹䕋槂㓂쉏灰挪⬻⹟⻂溮숵┮</w:t>
      </w:r>
      <w:r>
        <w:rPr/>
        <w:t>ꤥ</w:t>
      </w:r>
      <w:r>
        <w:rPr/>
        <w:t>䕱痂祚䴦桓偺䳂⼽䝶淂㭑獔慃</w:t>
      </w:r>
      <w:r>
        <w:rPr/>
        <w:t>ⱳ</w:t>
      </w:r>
      <w:r>
        <w:rPr/>
        <w:t>復</w:t>
      </w:r>
      <w:r>
        <w:rPr/>
        <w:t>ꕁ</w:t>
      </w:r>
      <w:r>
        <w:rPr/>
        <w:t>幆쉑쉊⹐硴㑥㵃</w:t>
      </w:r>
      <w:r>
        <w:rPr/>
        <w:t>ꗎ</w:t>
      </w:r>
      <w:r>
        <w:rPr/>
        <w:t>䙇딽樥磂</w:t>
      </w:r>
      <w:r>
        <w:rPr/>
        <w:t>⠻◂</w:t>
      </w:r>
      <w:r>
        <w:rPr/>
        <w:t>恫㉓娴ㅴ睋⭋⻂櫃╅睧</w:t>
      </w:r>
      <w:r>
        <w:rPr/>
        <w:t>ⱳ</w:t>
      </w:r>
      <w:r>
        <w:rPr/>
        <w:t>截祐从悏焥珂㠥갦</w:t>
      </w:r>
      <w:r>
        <w:rPr/>
        <w:t>ꤦ</w:t>
      </w:r>
      <w:r>
        <w:rPr/>
        <w:t>ꅩ뽐</w:t>
      </w:r>
      <w:r>
        <w:rPr/>
        <w:t>ꕎ</w:t>
      </w:r>
      <w:r>
        <w:rPr/>
        <w:t>쉎绂核ꍏ爪ꄮ䰬䧂⮘幦匤䡒伲ㆩ攴反ꏂ頤쉂</w:t>
      </w:r>
      <w:r>
        <w:rPr/>
        <w:t>ⰱ</w:t>
      </w:r>
      <w:r>
        <w:rPr/>
        <w:t>숳ㅐ楃</w:t>
      </w:r>
      <w:r>
        <w:rPr/>
        <w:t>ⱍ</w:t>
      </w:r>
      <w:r>
        <w:rPr/>
        <w:t>ꕏ</w:t>
      </w:r>
      <w:r>
        <w:rPr/>
        <w:t>슥瑏㏃㞻穔㬺숻䵥⹃㔤匩䀹癸佞暣濂숤帊䣃슘숣儷숲縭啊睥呡瞣瘪녵珂䡧呂㩃獨〦玩晎檣싂䉘╠⭠媱䠱摤坠싂克䄭僂숤⑃㌩狂숰숣䑑灈㴮</w:t>
      </w:r>
      <w:r>
        <w:rPr/>
        <w:t>ꤤ</w:t>
      </w:r>
      <w:r>
        <w:rPr/>
        <w:t>㘯숯禡</w:t>
      </w:r>
      <w:r>
        <w:rPr/>
        <w:t>ꕍ</w:t>
      </w:r>
      <w:r>
        <w:rPr/>
        <w:t>䩧佮썌ꎥ片숽潃潅橶㡇⪥</w:t>
      </w:r>
      <w:r>
        <w:rPr/>
        <w:t>⡓</w:t>
      </w:r>
      <w:r>
        <w:rPr/>
        <w:t>䟍쉱捩쉑稩쉦畖䋂梬</w:t>
      </w:r>
      <w:r>
        <w:rPr/>
        <w:t>ⴸ</w:t>
      </w:r>
      <w:r>
        <w:rPr/>
        <w:t>⽖ꅧ係쉃帲숱䑮丬⒥땱兇儯촹</w:t>
      </w:r>
      <w:r>
        <w:rPr/>
        <w:t>ⶩ</w:t>
      </w:r>
      <w:r>
        <w:rPr/>
        <w:t>儳汑癕拂種浒佋憵璻⪿昵搳願깮く瑂떱桯䌹ꥥ╡轑䝅</w:t>
      </w:r>
      <w:r>
        <w:rPr/>
        <w:t>ⱒ</w:t>
      </w:r>
      <w:r>
        <w:rPr/>
        <w:t>旂乷㡀轗㚿帥</w:t>
      </w:r>
      <w:r>
        <w:rPr/>
        <w:t>ꔪ</w:t>
      </w:r>
      <w:r>
        <w:rPr/>
        <w:t>㵷⩸쵵け䭆䡨숲兟匱奣싂㤵♓년㕟稫䁙넥䂩甮奷䭸</w:t>
      </w:r>
      <w:r>
        <w:rPr/>
        <w:t>ꤹ</w:t>
      </w:r>
      <w:r>
        <w:rPr/>
        <w:t>㑣䡹쉀埂怳墻건싂呹幾⸪㥎敟꥞㉟癘쉱灄㠱㠲㥁杫쉨坣숸琮浡</w:t>
      </w:r>
      <w:r>
        <w:rPr/>
        <w:t>Ⲯ</w:t>
      </w:r>
      <w:r>
        <w:rPr/>
        <w:t>䵭䚱칶剤捵갬嚣睊㡡梱两掏</w:t>
      </w:r>
      <w:r>
        <w:rPr/>
        <w:t>⠽</w:t>
      </w:r>
      <w:r>
        <w:rPr/>
        <w:t>堥䤤摭側坨潧彉柂칪ォ㋎㙊堳䈲㈸</w:t>
      </w:r>
      <w:r>
        <w:rPr/>
        <w:t>ꕯ</w:t>
      </w:r>
      <w:r>
        <w:rPr/>
        <w:t>⡆</w:t>
      </w:r>
      <w:r>
        <w:rPr/>
        <w:t>쉇쏎㑥塹癷겡쵏桅䁖놻李䪡</w:t>
      </w:r>
      <w:r>
        <w:rPr/>
        <w:t>⠮</w:t>
      </w:r>
      <w:r>
        <w:rPr/>
        <w:t>凂⥴㜹恹改䰱坤츦㋂夥坢弸숫乒偯懂晱⩉卸㥃ꅤ촹싂倬䣂♙买懂㥪杪䈳桐쎿㘵堵숳瀦</w:t>
      </w:r>
      <w:r>
        <w:rPr/>
        <w:t>⠱</w:t>
      </w:r>
      <w:r>
        <w:rPr/>
        <w:t>婄ꆬ⨭</w:t>
      </w:r>
      <w:r>
        <w:rPr/>
        <w:t>꧂</w:t>
      </w:r>
      <w:r>
        <w:rPr/>
        <w:t>奓扅숳咮猣䈴纡⭅</w:t>
      </w:r>
      <w:r>
        <w:rPr/>
        <w:t>⡶</w:t>
      </w:r>
      <w:r>
        <w:rPr/>
        <w:t>䨺滂潞伤橄䋍䵀</w:t>
      </w:r>
      <w:r>
        <w:rPr/>
        <w:t>꧂⭗</w:t>
      </w:r>
      <w:r>
        <w:rPr/>
        <w:t>瘽⧂佺㭊稺</w:t>
      </w:r>
      <w:r>
        <w:rPr/>
        <w:t>ꖱ</w:t>
      </w:r>
      <w:r>
        <w:rPr/>
        <w:t>恒⩈</w:t>
      </w:r>
      <w:r>
        <w:rPr/>
        <w:t>ꥇ</w:t>
      </w:r>
      <w:r>
        <w:rPr/>
        <w:t>㧂</w:t>
      </w:r>
      <w:r>
        <w:rPr/>
        <w:t>ꤺ⹔</w:t>
      </w:r>
      <w:r>
        <w:rPr/>
        <w:t>冥濂帺㥎厘깚⫂辵⨱싂쉞瘭剾⑀숰截⺿⸦牥晇恑⛍榬쵈쉈匵ꍥ㕾毃싎橈梡䝣숪潾䩱쉥抮䀪쉲睯体㈶癣쉢䗂䕤㐨쵌㌥浐恬䕒㥰⩲偺歏剑椽番僃ꄳ剒侩桂晵⍭☶㵣㵅顬넴숣⭖䧂깭稦癎偡墩潦癣☯䲡杆䖏洱쉀䘷㢣䦣쉋䑐뭄䝸㫂숪䓂㏃毂칒獴幁䖬ꥠ㆘決圸⥙歐쉃枏쉓樹癠百暬⑋壂컂땺⍘쉐䠹㒩뽂䣂쉺슏慧顡眭牺㡤浰䠬⨦⥙⨰㣂ꍡ眭瘰싂</w:t>
      </w:r>
      <w:r>
        <w:rPr/>
        <w:t>ꥒ</w:t>
      </w:r>
      <w:r>
        <w:rPr/>
        <w:t>轩扲넫긳㯂뽥椦슩抻뿂걵啯䂩栳睸쉳숮睬田䠥䵒싂꺻␻瘲汷뽉夯</w:t>
      </w:r>
      <w:r>
        <w:rPr/>
        <w:t>⡥</w:t>
      </w:r>
      <w:r>
        <w:rPr/>
        <w:t>吨扲ꍔꎱ싂僂祔㉾敱疣彁敔潪砫䨮</w:t>
      </w:r>
      <w:r>
        <w:rPr/>
        <w:t>ꕈ</w:t>
      </w:r>
      <w:r>
        <w:rPr/>
        <w:t>瑥噈习㩆䡎뭪㢮쉦旃쉏⍴⽸棃쉢걗厮恍䩔浖䕆焵쉞役쉩㈺彔㢩</w:t>
      </w:r>
      <w:r>
        <w:rPr/>
        <w:t>ⵕ</w:t>
      </w:r>
      <w:r>
        <w:rPr/>
        <w:t>畈卺꥖揂⹄⍯䍊䁚╪敏뿃焤♱圊⬶㔲⥅䴦䧃怽か廂깓偍歆䈹町⹊夻杈捁瘪㝀⩱</w:t>
      </w:r>
      <w:r>
        <w:rPr/>
        <w:t>⠨</w:t>
      </w:r>
      <w:r>
        <w:rPr/>
        <w:t>걳湐呗㥥䕊䏂㉂㭌㔨㦻◂爪⹒㕑칡䨯䕵坱砮숭副쉗之⻂쵶</w:t>
      </w:r>
      <w:r>
        <w:rPr/>
        <w:t>ꥉ⨱</w:t>
      </w:r>
      <w:r>
        <w:rPr/>
        <w:t>뽄桖䵯坹攬晙噑绂塪獬䯂癶煹御</w:t>
      </w:r>
      <w:r>
        <w:rPr/>
        <w:t>ꔯ</w:t>
      </w:r>
      <w:r>
        <w:rPr/>
        <w:t>轣䦻で汳乭녨⩧䥺啭껂页剭佉⌹吨</w:t>
      </w:r>
      <w:r>
        <w:rPr/>
        <w:t>ꔴ☬</w:t>
      </w:r>
      <w:r>
        <w:rPr/>
        <w:t>䡣⥯걏䌭쉟</w:t>
      </w:r>
      <w:r>
        <w:rPr/>
        <w:t>ꔫ</w:t>
      </w:r>
      <w:r>
        <w:rPr/>
        <w:t>佣싂晗䥞噕⭉乕扭䉗㭪땄걮䬫滂</w:t>
      </w:r>
      <w:r>
        <w:rPr/>
        <w:t>ⷂ</w:t>
      </w:r>
      <w:r>
        <w:rPr/>
        <w:t>矂㭒牫쎡⨥뾡湩怭쉹牅顔厘唹祇猳硐塨塇뭚⚿本桬啺托浃㙓</w:t>
      </w:r>
      <w:r>
        <w:rPr/>
        <w:t>꧍⩂</w:t>
      </w:r>
      <w:r>
        <w:rPr/>
        <w:t>䉚倱失䭳灡츶攮칗顫牟汙劻奸㨹廍偸⨨뗂㜺砲婑</w:t>
      </w:r>
      <w:r>
        <w:rPr/>
        <w:t>ꤶ</w:t>
      </w:r>
      <w:r>
        <w:rPr/>
        <w:t>䘯癑⫂䩤쉊潈㖵癦뮥扫껂ヂ縥슱坬⭇燃ㅋ奂㘦げ녀㏂乥䥧㝂㝐轙䉲䝂䘰㗂쉓奔乡堳涻琫摾揂</w:t>
      </w:r>
      <w:r>
        <w:rPr/>
        <w:t>ⵥ</w:t>
      </w:r>
      <w:r>
        <w:rPr/>
        <w:t>갮媩ꅌꅉ䀻䡙怪挤㉎쉖㜯</w:t>
      </w:r>
      <w:r>
        <w:rPr/>
        <w:t>ꥃ</w:t>
      </w:r>
      <w:r>
        <w:rPr/>
        <w:t>쉯哂䫂㥀㥉塪䝉䃂䄥㑍湧伫留┻</w:t>
      </w:r>
      <w:r>
        <w:rPr/>
        <w:t>ⳍ</w:t>
      </w:r>
      <w:r>
        <w:rPr/>
        <w:t>䉔瑧嚿⩈婑싂沏傥떻ꅣ䣍题⌺㤣強彃禩睷䑬捥㡱彗癥灎䉚</w:t>
      </w:r>
      <w:r>
        <w:rPr/>
        <w:t>ⱉ</w:t>
      </w:r>
      <w:r>
        <w:rPr/>
        <w:t>廂䝨縯ꆮ怱㩲</w:t>
      </w:r>
      <w:r>
        <w:rPr/>
        <w:t>ꕁ</w:t>
      </w:r>
      <w:r>
        <w:rPr/>
        <w:t>坷묫䥏㴲⬫쉫㘬⌦獘⥹⭯⹑反췃숤⍌넫┣䵌㬯갱쉃칓</w:t>
      </w:r>
      <w:r>
        <w:rPr/>
        <w:t>ꤪ</w:t>
      </w:r>
      <w:r>
        <w:rPr/>
        <w:t>䀳⺩㢩椰圻䅁㒿쉫쉍쉩礱扥空䩩䖱䁁挬狂츱桧ꅗ䍣⴪呚䉇쉸쉐坆㐦⫂긬塌奬㬺㨽㨰斥쉌숨彁ㅟ印㪩斻澩㐫뭡쉯扂庩♥㭓뼬䞻涻扳쉋灘破숲䵲潬檡煴㞥숷灁䎿轺녶쉎䚬⴮儮⽺猱櫂</w:t>
      </w:r>
      <w:r>
        <w:rPr/>
        <w:t>ⱒ</w:t>
      </w:r>
      <w:r>
        <w:rPr/>
        <w:t>싂塹琬꥗㵸⍔剔嘤</w:t>
      </w:r>
      <w:r>
        <w:rPr/>
        <w:t>⠱</w:t>
      </w:r>
      <w:r>
        <w:rPr/>
        <w:t>䑱녅⴪收㍅숨ꍧ䅑긴</w:t>
      </w:r>
      <w:r>
        <w:rPr/>
        <w:t>⡩⥞⑀</w:t>
      </w:r>
      <w:r>
        <w:rPr/>
        <w:t>垥煀⬣</w:t>
      </w:r>
      <w:r>
        <w:rPr/>
        <w:t>ꔥ</w:t>
      </w:r>
      <w:r>
        <w:rPr/>
        <w:t>쉪攦⑉爭偙也楆숤敉쉦織剀䣂㠪썢㌯帴殏㵔爪唺掣慑ꌰ숫䔣䍋싂秂畋懂슩숮쉧쵡乔쉤㑮剚쉟䷂稬猭♪潂睳危㊩灘畴⥵懂祧湖䵆㦮特㤺䵨쉞쉾轙母㚣◂伮竂椣噮䍣䔮䖬痍칦晬繟썀啸沥䨨婱♭垬縵轟숯㔪ㅦ깈㭬⶿磂⹬싂摳楉⭸桱䉆ꍗ캬䢥⵾䡕땇쉆則䛂歌呢㋂椩竍㩀</w:t>
      </w:r>
      <w:r>
        <w:rPr/>
        <w:t>⠻</w:t>
      </w:r>
      <w:r>
        <w:rPr/>
        <w:t>쵡偘售㠳걂㞩捚㉲畍⹥塵䕵慧啟ꌳ䔶쉌숊ぁ厵췂숰哂⫂㑋暻暡ㆻ따슩剓乗녈䯍⫂</w:t>
      </w:r>
      <w:r>
        <w:rPr/>
        <w:t>⡆</w:t>
      </w:r>
      <w:r>
        <w:rPr/>
        <w:t>堲擃庩帳晸淂乯䑊숥䰹</w:t>
      </w:r>
      <w:r>
        <w:rPr/>
        <w:t>ⰴ</w:t>
      </w:r>
      <w:r>
        <w:rPr/>
        <w:t>活剆㐴딸獞渦쉄幖쉀䳂䝆繭强䬷婙쉗ꅮ捄숫匭⥴쉴쌪䅙뗂⺏昰싂㉔卉걈弽噗恦塇겻嘬숦䁬噢场䡙坬券⼰⩅⨥䭫뭤穧ꏂ㮩䵪⩅䅵凂囂烂祳㊡轵戻㬻涿㕑䌰嫂䅏걑䍙숩嘴槂泂䶘땇ꇂ㡗⹁穔嘸Ⓕ㌺㘲♯凎怹彯䷂梱栶纡捵椪㐦だ剥汤쉗⑬⌴⍠漦⬽瀭潘㵰栫⯍爷灊</w:t>
      </w:r>
      <w:r>
        <w:rPr/>
        <w:t>Ⱶ</w:t>
      </w:r>
      <w:r>
        <w:rPr/>
        <w:t>獳㠽췂㩑患䍴潩丮癞칥䕰깈䀶䧂䕚⩅䂬숵⑶漫⥚啎</w:t>
      </w:r>
      <w:r>
        <w:rPr/>
        <w:t>ꤦ</w:t>
      </w:r>
      <w:r>
        <w:rPr/>
        <w:t>帶㣂婄㘹㝡쉓咻惂⩐婢硳슮◂砭㕢쉚䕖奣㥎쉤䱯坬</w:t>
      </w:r>
      <w:r>
        <w:rPr/>
        <w:t>ⵂ</w:t>
      </w:r>
      <w:r>
        <w:rPr/>
        <w:t>⺏涮傿䵵畗瑨칊䝾숤쉇轇朸坷䢮浈ꌨ报棂뭈</w:t>
      </w:r>
      <w:r>
        <w:rPr/>
        <w:t>ꕞ</w:t>
      </w:r>
      <w:r>
        <w:rPr/>
        <w:t>놥䩐樸娳顕奚썇壃숱䭀⤷䗍稹</w:t>
      </w:r>
      <w:r>
        <w:rPr/>
        <w:t>ⶮ</w:t>
      </w:r>
      <w:r>
        <w:rPr/>
        <w:t>獁⩊䈯忂䎿楫櫂绎쌯矂⑈去偧뼮顎啅稫佳깱䡖搸녙쏍㩳欤轀昴</w:t>
      </w:r>
      <w:r>
        <w:rPr/>
        <w:t>ⲵ⍚</w:t>
      </w:r>
      <w:r>
        <w:rPr/>
        <w:t>渱쉖ꥧ䭋뽂믂奌嘮캱柍䉋</w:t>
      </w:r>
      <w:r>
        <w:rPr/>
        <w:t>⠷</w:t>
      </w:r>
      <w:r>
        <w:rPr/>
        <w:t>곂迃ꌶ䅑繩䴮爭ꅕ쉷纣㉧캡㭡㒏煅쉾纥浺</w:t>
      </w:r>
      <w:r>
        <w:rPr/>
        <w:t>ⱋ</w:t>
      </w:r>
      <w:r>
        <w:rPr/>
        <w:t>塥⼱쉘䈭䞵♘⥣祶砺乷澻䤣昱㌪瑣䵘橂汤乇瘴焵⛂䏂潊⍳乏䥸敥爩橺쉠皥칑湌싂拂䩣桁沱柂㵕䕫숱㉰据偠眹憡䜪놡䞏姃췂漭쉈㪡䎬晹딥싂㯂䪻촺⭤唻傥</w:t>
      </w:r>
      <w:r>
        <w:rPr/>
        <w:t>ꥌ</w:t>
      </w:r>
      <w:r>
        <w:rPr/>
        <w:t>뽘䤹</w:t>
      </w:r>
      <w:r>
        <w:rPr/>
        <w:t>ꖏ</w:t>
      </w:r>
      <w:r>
        <w:rPr/>
        <w:t>獤祤圣䍬쉉ꅙ䐴歳煠燂炡</w:t>
      </w:r>
      <w:r>
        <w:rPr/>
        <w:t>Ⱳ</w:t>
      </w:r>
      <w:r>
        <w:rPr/>
        <w:t>䭥浫⧃幱婡頲칯顁敵⥱祋啶슘츱啢江䙹䄳⥓瀥杰췂쉦䵋榱穆</w:t>
      </w:r>
      <w:r>
        <w:rPr/>
        <w:t>ꕳ</w:t>
      </w:r>
      <w:r>
        <w:rPr/>
        <w:t>㝪깇瀭⮩嚵䡫䌣㧂㴹ㅴ</w:t>
      </w:r>
      <w:r>
        <w:rPr/>
        <w:t>ꕕ</w:t>
      </w:r>
      <w:r>
        <w:rPr/>
        <w:t>䲵塥껂䍭喱䕙穌硅넦溣児⚩犏利䍠䷂嗂␳㡅쉄쉪쉅瞣㭋䑗癡画⭩䤬頲䁊⹮癸顋繃쉃揂㩠ㅭ燂匴㏂꺣㥢剉牨佴䥕쉈桷⨤䥱幠憬灪冱ㄦ쵅㵣楕</w:t>
      </w:r>
      <w:r>
        <w:rPr/>
        <w:t>⡧⤳Ⱚ</w:t>
      </w:r>
      <w:r>
        <w:rPr/>
        <w:t>窣焮</w:t>
      </w:r>
      <w:r>
        <w:rPr/>
        <w:t>⡄</w:t>
      </w:r>
      <w:r>
        <w:rPr/>
        <w:t>湇⬻汢㨩漻쉺⭭숳쌲愫습啭╘䀶뼭淂뾩㕡㔽䍵䀪쉫湚</w:t>
      </w:r>
      <w:r>
        <w:rPr/>
        <w:t>ⲻ</w:t>
      </w:r>
      <w:r>
        <w:rPr/>
        <w:t>瞮䎮垘</w:t>
      </w:r>
      <w:r>
        <w:rPr/>
        <w:t>꧂</w:t>
      </w:r>
      <w:r>
        <w:rPr/>
        <w:t>兓䛃噗쉹槂睹쉀摔㓎</w:t>
      </w:r>
      <w:r>
        <w:rPr/>
        <w:t>⡪</w:t>
      </w:r>
      <w:r>
        <w:rPr/>
        <w:t>䈨䵋颩ꅟꇂ⪿㬊⹕숰慇㒿稦츩渲榿</w:t>
      </w:r>
      <w:r>
        <w:rPr/>
        <w:t>ⵋ</w:t>
      </w:r>
      <w:r>
        <w:rPr/>
        <w:t>揎쉹⴪䙶浅</w:t>
      </w:r>
      <w:r>
        <w:rPr/>
        <w:t>ꤴ</w:t>
      </w:r>
      <w:r>
        <w:rPr/>
        <w:t>頹싂ꥦ颻䂬櫂斻⍎纣쉆栯挨⸹湏꥔晗杇甪帤䥁䂿橮쉯㥦灒쉹漰畢䍟㵶硏繶㙞两稪쉈烍擂夶슏〸ㄳ擂奚쉐</w:t>
      </w:r>
      <w:r>
        <w:rPr/>
        <w:t>⣂</w:t>
      </w:r>
      <w:r>
        <w:rPr/>
        <w:t>㎻䉲</w:t>
      </w:r>
      <w:r>
        <w:rPr/>
        <w:t>⠫</w:t>
      </w:r>
      <w:r>
        <w:rPr/>
        <w:t>杲슮䑉䭑␸</w:t>
      </w:r>
      <w:r>
        <w:rPr/>
        <w:t>ⵎ</w:t>
      </w:r>
      <w:r>
        <w:rPr/>
        <w:t>䝢뭤昦吺㝓桹匴繍縩楨䅥桏桓</w:t>
      </w:r>
      <w:r>
        <w:rPr/>
        <w:t>ꥈ</w:t>
      </w:r>
      <w:r>
        <w:rPr/>
        <w:t>숱灖幂⹤轇숱猲癉伷牀䍰㑳㕎䠥</w:t>
      </w:r>
      <w:r>
        <w:rPr/>
        <w:t>ꗎ</w:t>
      </w:r>
      <w:r>
        <w:rPr/>
        <w:t>쉥ꍤ㗍硃⯂㊬兕썁䰯摰⽔</w:t>
      </w:r>
      <w:r>
        <w:rPr/>
        <w:t>ⴤ</w:t>
      </w:r>
      <w:r>
        <w:rPr/>
        <w:t>숷䍇浵欰捈医⭟ꍷ㫂</w:t>
      </w:r>
      <w:r>
        <w:rPr/>
        <w:t>ꗂ</w:t>
      </w:r>
      <w:r>
        <w:rPr/>
        <w:t>溬쉠⫂橾ꍑ싂卭䯍剧眲㜬瑔䁢ど⬩匩畄转打㦮夬敫斿汳</w:t>
      </w:r>
      <w:r>
        <w:rPr/>
        <w:t>ꕮ</w:t>
      </w:r>
      <w:r>
        <w:rPr/>
        <w:t>㉦婹坱兩獺</w:t>
      </w:r>
      <w:r>
        <w:rPr/>
        <w:t>ⴷ</w:t>
      </w:r>
      <w:r>
        <w:rPr/>
        <w:t>坧浩縲牸</w:t>
      </w:r>
      <w:r>
        <w:rPr/>
        <w:t>ꔲ⩙╊</w:t>
      </w:r>
      <w:r>
        <w:rPr/>
        <w:t>䘪瑞칖䀪</w:t>
      </w:r>
      <w:r>
        <w:rPr/>
        <w:t>⡸</w:t>
      </w:r>
      <w:r>
        <w:rPr/>
        <w:t>䥴쉎佺숭뿂딩光뼱獪쵃䯃晁</w:t>
      </w:r>
      <w:r>
        <w:rPr/>
        <w:t>ꤩ</w:t>
      </w:r>
      <w:r>
        <w:rPr/>
        <w:t>㈶싎址䩺灐췂扡㙄</w:t>
      </w:r>
      <w:r>
        <w:rPr/>
        <w:t>Ⳃ</w:t>
      </w:r>
      <w:r>
        <w:rPr/>
        <w:t>櫂㉵촪獧欺숦䮬堪潋㞻㡂䦬伴뽾搬梻걌ヂ倸睟剑</w:t>
      </w:r>
      <w:r>
        <w:rPr/>
        <w:t>ꕯ</w:t>
      </w:r>
      <w:r>
        <w:rPr/>
        <w:t>뮻焪牫녀畭ꅂ丣⚵숦婄伺</w:t>
      </w:r>
      <w:r>
        <w:rPr/>
        <w:t>ꕧ</w:t>
      </w:r>
      <w:r>
        <w:rPr/>
        <w:t>걫⑄슣稴帪㈬</w:t>
      </w:r>
      <w:r>
        <w:rPr/>
        <w:t>ꥆ</w:t>
      </w:r>
      <w:r>
        <w:rPr/>
        <w:t>梻꧎㩒</w:t>
      </w:r>
      <w:r>
        <w:rPr/>
        <w:t>ꕳ</w:t>
      </w:r>
      <w:r>
        <w:rPr/>
        <w:t>뽫ꅗ䉠轩坠䎮烂瀰䐪磎䵊뼭㉭烂䕒㑳杅枥䤫堷祆㵸坈㊻㙯㙩啒泍␪睸祣涮⥥婌쉙쉟瞘橴睓슥剮쏂圭䠺窡┪⽘⥖灢嚏吵墏桬卮㜤숭쎡嫃㍷繥☭⽗䘩侥夦쉢洸</w:t>
      </w:r>
      <w:r>
        <w:rPr/>
        <w:t>ⵍ</w:t>
      </w:r>
      <w:r>
        <w:rPr/>
        <w:t>ぅ</w:t>
      </w:r>
      <w:r>
        <w:rPr/>
        <w:t>ꥅ</w:t>
      </w:r>
      <w:r>
        <w:rPr/>
        <w:t>坠쉰⑭⼩䵇懂㯍ッ摟噫禡䭐辬晹疻楃䍍祃㕀輪䌴瑃␯奯刦兇䠷煅滂⼪ꥯ䶵繉숵䥨䤲䉆核䍆嘷旃ㅭ숮㨣㭶쉴⾮⺥⵨幹飂⍯䭨䘱匯嫎㉇焲㍐㜭囂活题璮渮싂繨顪浔係歰忂䥂潁</w:t>
      </w:r>
      <w:r>
        <w:rPr/>
        <w:t>ꗂ꧂</w:t>
      </w:r>
      <w:r>
        <w:rPr/>
        <w:t>쵚ꌩ숪嚘債칲噩畈숵㕁ㅮꅫ瘻⩯狂⥄䉦睢迂怯輣却쉇怸</w:t>
      </w:r>
      <w:r>
        <w:rPr/>
        <w:t>ⵇ</w:t>
      </w:r>
      <w:r>
        <w:rPr/>
        <w:t>㭀㈵㡲땗⽏啀㵁痂쌩㗂愰塆⩌噄摉⩣縨⩸乆擂䛃뽮類⥗김䁶㭢磂剭뽱頩杵塙쉘䎣㩓䥑扏䬰ꅃ剤㩘绂哂佯橷橗庱ꅦꆻ䊘漦䁊㝖䥲瑩컎䴭忂떩뗂棍⨪땎瀨䱴穸硦盂况中䘣牳嫂圣⽏</w:t>
      </w:r>
      <w:r>
        <w:rPr/>
        <w:t>⡊</w:t>
      </w:r>
      <w:r>
        <w:rPr/>
        <w:t>䴮싃㕈깢㵑</w:t>
      </w:r>
      <w:r>
        <w:rPr/>
        <w:t>꤯</w:t>
      </w:r>
      <w:r>
        <w:rPr/>
        <w:t>垘⽀뭅䭙呕〬ㅐ갪砨慵徵긨㑷睸</w:t>
      </w:r>
      <w:r>
        <w:rPr/>
        <w:t>ꕮ</w:t>
      </w:r>
      <w:r>
        <w:rPr/>
        <w:t>뽚穲⭲灮題⚵䄤숨⸰晢⏂朊曂憣绎煀⤪忂焨⩰潴㤸䵾숷桨奖扭䝇灱嘱䚵繋땚뇂쉄愥㔹呆湊摨</w:t>
      </w:r>
      <w:r>
        <w:rPr/>
        <w:t>ꦱ</w:t>
      </w:r>
      <w:r>
        <w:rPr/>
        <w:t>焦昣춵桺뽀敐</w:t>
      </w:r>
      <w:r>
        <w:rPr/>
        <w:t>ꕌ</w:t>
      </w:r>
      <w:r>
        <w:rPr/>
        <w:t>땮䵘桒칭礱㋎埂児㋂쉖猣斘⩘穠</w:t>
      </w:r>
      <w:r>
        <w:rPr/>
        <w:t>Ⱟ⹳</w:t>
      </w:r>
      <w:r>
        <w:rPr/>
        <w:t>娴晫噟焪쉱쉷椲걧ㄦ⌭㥊䭆㙷位㭠㖥䩺噙悩ꥯ玿⩸儬䭔焲⹮╋䌭杔摅</w:t>
      </w:r>
      <w:r>
        <w:rPr/>
        <w:t>ꕂ</w:t>
      </w:r>
      <w:r>
        <w:rPr/>
        <w:t>敶檩䱧纏䜻싂쉱⸥潌⮱</w:t>
      </w:r>
      <w:r>
        <w:rPr/>
        <w:t>꧂</w:t>
      </w:r>
      <w:r>
        <w:rPr/>
        <w:t>䔩⨪煟䥧济潚뭺殥摺睙⻂刯숻ぐ繡㴷</w:t>
      </w:r>
      <w:r>
        <w:rPr/>
        <w:t>ꕮ</w:t>
      </w:r>
      <w:r>
        <w:rPr/>
        <w:t>뾮サ숦䕨娫</w:t>
      </w:r>
      <w:r>
        <w:rPr/>
        <w:t>⣂</w:t>
      </w:r>
      <w:r>
        <w:rPr/>
        <w:t>䍵</w:t>
      </w:r>
      <w:r>
        <w:rPr/>
        <w:t>⡣</w:t>
      </w:r>
      <w:r>
        <w:rPr/>
        <w:t>穘灹⹄⍓⽬ꅩ숻ㄽ婲噩毂奨쉶克</w:t>
      </w:r>
      <w:r>
        <w:rPr/>
        <w:t>ⵅ</w:t>
      </w:r>
      <w:r>
        <w:rPr/>
        <w:t>ㅙ⽂獄䕊䅬⫃䱰噉</w:t>
      </w:r>
      <w:r>
        <w:rPr/>
        <w:t>ꥆ</w:t>
      </w:r>
      <w:r>
        <w:rPr/>
        <w:t>쉀嫂걳쉱숶穄ꎩ쉃䥴촩</w:t>
      </w:r>
      <w:r>
        <w:rPr/>
        <w:t>ꕈ</w:t>
      </w:r>
      <w:r>
        <w:rPr/>
        <w:t>櫂䁗䖻慇䍟습⹀迂╏啤쵴辘쉍䰩䍌浥剱쉗뽏◂猲余灈珍䁨⚡傻</w:t>
      </w:r>
      <w:r>
        <w:rPr/>
        <w:t>꧂</w:t>
      </w:r>
      <w:r>
        <w:rPr/>
        <w:t>걕㩇⩆揃稲□椬劻啇摁숦㍓敺ㄳ㕶⮘枵㓂⹍䈫⽦扒㕺徏穳㗃䑸슱䦥䜴塀</w:t>
      </w:r>
      <w:r>
        <w:rPr/>
        <w:t>⡲⍖</w:t>
      </w:r>
      <w:r>
        <w:rPr/>
        <w:t>㙘帮</w:t>
      </w:r>
      <w:r>
        <w:rPr/>
        <w:t>ꗂ</w:t>
      </w:r>
      <w:r>
        <w:rPr/>
        <w:t>摵쉉琮嗂捊便</w:t>
      </w:r>
      <w:r>
        <w:rPr/>
        <w:t>ꦩ</w:t>
      </w:r>
      <w:r>
        <w:rPr/>
        <w:t>捸㞡㝹漭敭뼬䧂䱡徻</w:t>
      </w:r>
      <w:r>
        <w:rPr/>
        <w:t>ꕔ</w:t>
      </w:r>
      <w:r>
        <w:rPr/>
        <w:t>䵱</w:t>
      </w:r>
      <w:r>
        <w:rPr/>
        <w:t>⡢</w:t>
      </w:r>
      <w:r>
        <w:rPr/>
        <w:t>쉍뾩ㅲ</w:t>
      </w:r>
      <w:r>
        <w:rPr/>
        <w:t>ꔭ</w:t>
      </w:r>
      <w:r>
        <w:rPr/>
        <w:t>䴴䏂⑖汖慵㕣뾿敆揂央뼹╆塩楉弦⫂永습ㄴ쌪撡堳妏ꍺ㥦뗂䈺洽䴶㞡迂汁呍䌬칩㟃㕘쉮㧂数깟噍쉧䣂</w:t>
      </w:r>
      <w:r>
        <w:rPr/>
        <w:t>⡀</w:t>
      </w:r>
      <w:r>
        <w:rPr/>
        <w:t>泎扬泂剥卯央䕂♇䶡㌦㥅樲桰楖⽩攦獎㙹戳挺䙃氰湘㗂⩮⍁</w:t>
      </w:r>
      <w:r>
        <w:rPr/>
        <w:t>ꥁ</w:t>
      </w:r>
      <w:r>
        <w:rPr/>
        <w:t>ꥩ껂싂橆뭳劏佊ㄸ竂㪩䠦う昹㙗쉸⤥儦㥫庬䩣恶⩯刭买䄺砸睈剳呏暏촨⩤珂畺ꌫ䩞㍵쉞煩䝀</w:t>
      </w:r>
      <w:r>
        <w:rPr/>
        <w:t>ⴴ</w:t>
      </w:r>
      <w:r>
        <w:rPr/>
        <w:t>쉢睳愣싍䅮䜮숲</w:t>
      </w:r>
    </w:p>
    <w:p>
      <w:pPr>
        <w:pStyle w:val="PreformattedText"/>
        <w:bidi w:val="0"/>
        <w:spacing w:before="0" w:after="0"/>
        <w:jc w:val="left"/>
        <w:rPr/>
      </w:pPr>
      <w:r>
        <w:rPr/>
        <w:t>顆嚻䡆佬恗䭪坣噣攻噘棍싂哂佾쉷䦵璡䝯㑃뽮侮爽⑐</w:t>
      </w:r>
      <w:r>
        <w:rPr/>
        <w:t>Ⳃ</w:t>
      </w:r>
      <w:r>
        <w:rPr/>
        <w:t>숺쉬挭㩾꥞◂䇍䲣⥙泂싂剢瀺轣摢땈汓ꆱ氤䑃疿ꍥ춱⸫ꍕ䲱</w:t>
      </w:r>
      <w:r>
        <w:rPr/>
        <w:t>⣂</w:t>
      </w:r>
      <w:r>
        <w:rPr/>
        <w:t>幙쉈桖侥橊幸䨥㇂㡪奆촶䔨璮女轠恩䅐⼯恰墱畎ꥳ悱氬儮橃䉄䍂묤券堺쉅녌㝱딮♌건싂㵮啤敍砷</w:t>
      </w:r>
      <w:r>
        <w:rPr/>
        <w:t>ꤴ</w:t>
      </w:r>
      <w:r>
        <w:rPr/>
        <w:t>쉱迂깫穧쏂㭶慩剦⺥</w:t>
      </w:r>
      <w:r>
        <w:rPr/>
        <w:t>⠫</w:t>
      </w:r>
      <w:r>
        <w:rPr/>
        <w:t>㉈ꄩ䱉刪⽯幐懎꥚䩶祚扡숵쵡昦睪杳⭨䀶噳搣䫍췂숩柍盂晗쉠獦䉾䭞쉪땞</w:t>
      </w:r>
      <w:r>
        <w:rPr/>
        <w:t>⠷</w:t>
      </w:r>
      <w:r>
        <w:rPr/>
        <w:t>纮⏂⥫掩뭂浄参兀墩癥쉊堲</w:t>
      </w:r>
      <w:r>
        <w:rPr/>
        <w:t>ꥉ</w:t>
      </w:r>
      <w:r>
        <w:rPr/>
        <w:t>圊</w:t>
      </w:r>
      <w:r>
        <w:rPr/>
        <w:t>⡸</w:t>
      </w:r>
      <w:r>
        <w:rPr/>
        <w:t>쉲浪彏去涬壂䝍슩⍇彧摍⛍䭂ぞ灾뭌컂棂믂夦촹䑍</w:t>
      </w:r>
      <w:r>
        <w:rPr/>
        <w:t>ꤺ</w:t>
      </w:r>
      <w:r>
        <w:rPr/>
        <w:t>䴰숰擂㙚쉳繯㔪⩑縦숰丳橲쉕䜱쉞幣渦兙</w:t>
      </w:r>
      <w:r>
        <w:rPr/>
        <w:t>⡱</w:t>
      </w:r>
      <w:r>
        <w:rPr/>
        <w:t>瑤剆쉓圸瀮湵䉪婮轐⵳㤫憵㤵껂曂汢㍆⭘灁䜸ㅸ唰慩㉣辱圣杳싂坹汩꥗뭙쉨슻뽓㙸熿⥡圷焹녉⼫㙑倮⹲卣煳砯㭁뮵</w:t>
      </w:r>
      <w:r>
        <w:rPr/>
        <w:t>꤯</w:t>
      </w:r>
      <w:r>
        <w:rPr/>
        <w:t>拃⩍塷漦怤彁沬뇂泍걥쉎睂拂怬믂卥欪吪ꌮ楉</w:t>
      </w:r>
      <w:r>
        <w:rPr/>
        <w:t>ꔻ</w:t>
      </w:r>
      <w:r>
        <w:rPr/>
        <w:t>쉭桹汏棂䉟呄顳慳딨心幒眩</w:t>
      </w:r>
      <w:r>
        <w:rPr/>
        <w:t>ⵆ</w:t>
      </w:r>
      <w:r>
        <w:rPr/>
        <w:t>숱쉯䱁䅏⒵䄽硶盂썞㭚⛂슘堰輪丱楢㙥噊本䷃票</w:t>
      </w:r>
      <w:r>
        <w:rPr/>
        <w:t>꧂</w:t>
      </w:r>
      <w:r>
        <w:rPr/>
        <w:t>䴴畢쉡⽩㯂䭎⍔摵䋎味摾⭅礭⺘꥙㑳⚏朤旂懂癩쉥炩썒氬㒿灗㜱浑㑞䢣恲⦩克䃂樮祀㭎㇂昸啺㩸瑸轤쉈ꎩ㶱㴪倣桂딨뭚㕸䑘䣂숱쌳捍禥习┶뽤秂쌫슱博䕐繣⽺쉤冣쉵녒䘵슘牓㵓걔땑睈䭈抬놮曂漷撣埍긦ꎥ쉉枿縬囃単牙噄</w:t>
      </w:r>
      <w:r>
        <w:rPr/>
        <w:t>ꥍ</w:t>
      </w:r>
      <w:r>
        <w:rPr/>
        <w:t>睥轎䥰갰</w:t>
      </w:r>
      <w:r>
        <w:rPr/>
        <w:t>⡪</w:t>
      </w:r>
      <w:r>
        <w:rPr/>
        <w:t>婎숲旂쉢㭌㈳䩌㵖䍏㙺뿂⩓</w:t>
      </w:r>
      <w:r>
        <w:rPr/>
        <w:t>Ɐ</w:t>
      </w:r>
      <w:r>
        <w:rPr/>
        <w:t>䋂숤瑈</w:t>
      </w:r>
      <w:r>
        <w:rPr/>
        <w:t>ꔱ</w:t>
      </w:r>
      <w:r>
        <w:rPr/>
        <w:t>惂児凂䜩ꅤ愲䫃甥숨狂숹⹄䢵椨契䭞䀴䔴䛂剸碿瑈䱶쉤슩쉪⍀痂칁쉀╕㉋利ꅃ瑐所烂⍯숺轕〩♯疩┬</w:t>
      </w:r>
      <w:r>
        <w:rPr/>
        <w:t>ⷂ</w:t>
      </w:r>
      <w:r>
        <w:rPr/>
        <w:t>㛂堺䒮瞬⭘照㉰弶㫂垡䥏싂⭠䊥剙⨻轤夯半䰭弭숨㡗硏㙸仍⑐眸㘪䂩⩶녹㔶ꎘꌷ깦䅯势䡖㕖䱾兤䨫♩汥獬㐥潫</w:t>
      </w:r>
      <w:r>
        <w:rPr/>
        <w:t>ꤵ</w:t>
      </w:r>
      <w:r>
        <w:rPr/>
        <w:t>㭈䀲⚿녌쉨塷湰</w:t>
      </w:r>
      <w:r>
        <w:rPr/>
        <w:t>ꤲ</w:t>
      </w:r>
      <w:r>
        <w:rPr/>
        <w:t>슿㪩栽淂쉩䅬楡轆額㙾惂㡍</w:t>
      </w:r>
      <w:r>
        <w:rPr/>
        <w:t>ⶮ⸻</w:t>
      </w:r>
      <w:r>
        <w:rPr/>
        <w:t>썴䷍ギ춱䢻䡞䌤澵〸깎쵗䝃䡋顾盂儨⧂⿂廂偳㷂㍠嫂䍦奩쉞⸴㠷ㅕ䍊お䋂㡮㏂㈫싂慰潷氩唲慲晆쏂捣矂抡땑祇</w:t>
      </w:r>
      <w:r>
        <w:rPr/>
        <w:t>ⰷ</w:t>
      </w:r>
      <w:r>
        <w:rPr/>
        <w:t>奮䩃甯딫侵汮湊晓䑢쉴⿃䴱曎뽋丶믂圵쉚獇捩汆啋쉅㥰깾歋歚轓栺䩃䅩祙佪㔳쉄䥓걸湁婳㵗癔穥䛂枬䴪烂따㧂収㨦㭪彫ꍳ摁㜪⬬䉰埂㈲ヂ䜸仂ꍺ㩂捁⴪捕㟂硔⪻䬪夳㫃㭱䭂슡㈴焊䕶⏂싂⨳輽顷桡伽㝾兯啘穯쉷瓂⽍噃楩券氳㠴汇単協彞輳輨㝄䭇쉾ㄮ쉚숪긪硱协㥸倸쵶쉷㭦参쵪슩䪵땞숴췃佲穭䕄繧땮歹⾥쉙쉑㮩捥뭉⑦䰵␽䴤쉱⑨⾩愫歺桯⥵兎杏湸쉟䡈칠㌭䰥⧂痎洪祸顧㵨쉴쵇ケ捏剦城♊渮⵲㣂싂䚬块⤱琩槂</w:t>
      </w:r>
      <w:r>
        <w:rPr/>
        <w:t>꤯</w:t>
      </w:r>
      <w:r>
        <w:rPr/>
        <w:t>旂⫂怪サ쉋䲵䍮㍤</w:t>
      </w:r>
      <w:r>
        <w:rPr/>
        <w:t>Ⲭ</w:t>
      </w:r>
      <w:r>
        <w:rPr/>
        <w:t>ꎣは슡㈸㕺㗂쉕癐圻橫숣⩈䵠㍸뽱㞏깆쉫㑱爫⻂䜺塸渹戹㥖⫂㪬灺䩥㝚걐⨤未쉸ꏂ惂㢻䑊</w:t>
      </w:r>
      <w:r>
        <w:rPr/>
        <w:t>ꥀ</w:t>
      </w:r>
      <w:r>
        <w:rPr/>
        <w:t>縸⩐숽⫂䘷乐㍺㭍쉫穀䙒䈦慣睾쉩㝣䁗땀縹灀塚싂極拂츲</w:t>
      </w:r>
      <w:r>
        <w:rPr/>
        <w:t>ⰰ</w:t>
      </w:r>
      <w:r>
        <w:rPr/>
        <w:t>쉪柂乸塋悬㙷㣎싂へ硶䐸⾱瑥㉮繦뽺㝏慕ꌫ㏂⺬ꌰ㞥㦬땘彵┷⥃깤堷唯窩땡</w:t>
      </w:r>
      <w:r>
        <w:rPr/>
        <w:t>ⵕ</w:t>
      </w:r>
      <w:r>
        <w:rPr/>
        <w:t>䩵啀爺䨨䌦</w:t>
      </w:r>
      <w:r>
        <w:rPr/>
        <w:t>ꕂ</w:t>
      </w:r>
      <w:r>
        <w:rPr/>
        <w:t>敘掮嗍猬</w:t>
      </w:r>
      <w:r>
        <w:rPr/>
        <w:t>ꖿ</w:t>
      </w:r>
      <w:r>
        <w:rPr/>
        <w:t>汫㧎䡤䜴╶㒻迂㡎埂땤劣癇쉦</w:t>
      </w:r>
      <w:r>
        <w:rPr/>
        <w:t>⡓</w:t>
      </w:r>
      <w:r>
        <w:rPr/>
        <w:t>ꅈ剀숦㭶㧂樲礥䚻穚䊮쉾䅄</w:t>
      </w:r>
      <w:r>
        <w:rPr/>
        <w:t>ⵕ</w:t>
      </w:r>
      <w:r>
        <w:rPr/>
        <w:t>㤥㜰걍⌵げ䍀䣂</w:t>
      </w:r>
      <w:r>
        <w:rPr/>
        <w:t>ⷂ</w:t>
      </w:r>
      <w:r>
        <w:rPr/>
        <w:t>싃⨩浩ꅤ㪮瑪⵱嘳쉗ꍴ助쉉꺿⽎硙䅌㭹숯㜨䌲쉄セ捱㉶瓃效䟂⌮淂敱癃摋ꍡ焨帨繒䠺䍳炿溵㙰捸⤥숦汏믂䣂䒩曂䷎㥩樥磂㍶쉐灨㠺匣싍</w:t>
      </w:r>
      <w:r>
        <w:rPr/>
        <w:t>ⵇ</w:t>
      </w:r>
      <w:r>
        <w:rPr/>
        <w:t>䶿㍾㴽츽祋倨捅䛂㤱㑉晣䩔㋂</w:t>
      </w:r>
      <w:r>
        <w:rPr/>
        <w:t>ⱈ</w:t>
      </w:r>
      <w:r>
        <w:rPr/>
        <w:t>쎮䍑博吵偟╔뽨</w:t>
      </w:r>
      <w:r>
        <w:rPr/>
        <w:t>ⶡ</w:t>
      </w:r>
      <w:r>
        <w:rPr/>
        <w:t>旂쎩繃旂倳䵂숮칢牏⍎獾楆浙乕朹䅔空槂䌪⩳剶灢</w:t>
      </w:r>
      <w:r>
        <w:rPr/>
        <w:t>ⱁ</w:t>
      </w:r>
      <w:r>
        <w:rPr/>
        <w:t>숮㵈浨厘堹⛂扥쉚揂丽撱䭟</w:t>
      </w:r>
      <w:r>
        <w:rPr/>
        <w:t>꥟</w:t>
      </w:r>
      <w:r>
        <w:rPr/>
        <w:t>俍겿婂⪻喥䐩뿂稴⽊㌨㵳숥夬쉖딨㷂䙎橘㔦㝺뮣⛂ꌭ塔秂㕨슮뼰㉪撻穾涩溩橪だꥭ澏걆偞瞩姂쉱塱暏싂㡩浴䂬炮⥕숺啅幠圷桎堺䩀佉䢮睫촷⭭呇㡺슡⚱컂⫎桄杤㢏由䕶쉅䑕ꌮ쉌⩃湡ꍰ歞炩썹戵牺◎ꥷ⥬㩗㤷硅</w:t>
      </w:r>
      <w:r>
        <w:rPr/>
        <w:t>ⶏ</w:t>
      </w:r>
      <w:r>
        <w:rPr/>
        <w:t>䴩쉣䝯</w:t>
      </w:r>
      <w:r>
        <w:rPr/>
        <w:t>ꔫ⬨</w:t>
      </w:r>
      <w:r>
        <w:rPr/>
        <w:t>䙕樨漻彆썺纣䩸ꥳ瑴⩏辵쉭䯂견쉭㙹⨲楔싍䐴ㅤ娭ㅳ숮䡊쉰䆏</w:t>
      </w:r>
      <w:r>
        <w:rPr/>
        <w:t>ꕩ</w:t>
      </w:r>
      <w:r>
        <w:rPr/>
        <w:t>䊘堰㮿斿㮩晓⌹潋⾏㉭ィ넥䜊긤䕗쉵㭤楊숱呢繴</w:t>
      </w:r>
      <w:r>
        <w:rPr/>
        <w:t>ⱚ</w:t>
      </w:r>
      <w:r>
        <w:rPr/>
        <w:t>싂獸숫쉲稺牍眩漶뭒呎㉠偖湘⹫摒奬ꅲꍓ싂没곂쌦䟂뼱땆佈䳂䱴䦿숵弩㨹䥴獡幟汏⸣䈶㔴灭佁꺬㝖瑨嘷䔳甩긷</w:t>
      </w:r>
      <w:r>
        <w:rPr/>
        <w:t>ꔪ⸮</w:t>
      </w:r>
      <w:r>
        <w:rPr/>
        <w:t>猻ㆱㅯ摵㥓䩯婤琳㒱廂</w:t>
      </w:r>
      <w:r>
        <w:rPr/>
        <w:t>⣍␴</w:t>
      </w:r>
      <w:r>
        <w:rPr/>
        <w:t>棂䉚䝄桰ꅐ㩮</w:t>
      </w:r>
      <w:r>
        <w:rPr/>
        <w:t>ⱥ</w:t>
      </w:r>
      <w:r>
        <w:rPr/>
        <w:t>敱쉸睌䏂梩䶻</w:t>
      </w:r>
      <w:r>
        <w:rPr/>
        <w:t>⠵Ⳃ</w:t>
      </w:r>
      <w:r>
        <w:rPr/>
        <w:t>姂颱쉈悮懎⦣博瑣뽆唻侏灗땰嘤睌囂</w:t>
      </w:r>
      <w:r>
        <w:rPr/>
        <w:t>ꔷ⩫</w:t>
      </w:r>
      <w:r>
        <w:rPr/>
        <w:t>䥟䙎杙䕊溥㒬䘽쉗쉏쉵慯挻㵧浠漨⏃䍄由⭥媡掻桫䍶㞩倻쉲</w:t>
      </w:r>
      <w:r>
        <w:rPr/>
        <w:t>ⵥ</w:t>
      </w:r>
      <w:r>
        <w:rPr/>
        <w:t>䙟卅睑䧍桖煖䣂癇</w:t>
      </w:r>
      <w:r>
        <w:rPr/>
        <w:t>ⵉ</w:t>
      </w:r>
      <w:r>
        <w:rPr/>
        <w:t>䤩恂䑆㷂녑䍑⥣疬樣矂桯扮쉺㭲ꎘ◂㑴ꥰ啔疬⩂啙塋䥴숫ꍄ獐縳䓍礻㑎䕡秂仂獁埍眩顚⩁㑤偳슘樱䄦㚣杤㙧쉩쉲獤呞顺婔캡澥由♇姍숹뼣긩쉧뭟쵰䔦⒡ꅚ婞媩숳㣂䜰ꌪ䴸ꄳ甯싂䡐╘廂䥊ご淂⩩塨盃疱咣䴫깞</w:t>
      </w:r>
      <w:r>
        <w:rPr/>
        <w:t>ⲩ</w:t>
      </w:r>
      <w:r>
        <w:rPr/>
        <w:t>䭕㕦䑵칑숯㑋䢩瑀놣㑱䘯幞㣂獭顅쉄곎㍀㨳ꍓ숰</w:t>
      </w:r>
      <w:r>
        <w:rPr/>
        <w:t>ⵣ</w:t>
      </w:r>
      <w:r>
        <w:rPr/>
        <w:t>瞻畟䠹슥䡌穬协䅭剗쉈치㑚䓂슣㩎싂䵇䭊檣쉊⽌㯂㝬匴恭飂⭢佱</w:t>
      </w:r>
      <w:r>
        <w:rPr/>
        <w:t>ꦵ</w:t>
      </w:r>
      <w:r>
        <w:rPr/>
        <w:t>偍딫兌䙵䙌偯쉨㔳䠦⹅</w:t>
      </w:r>
      <w:r>
        <w:rPr/>
        <w:t>ꥅ</w:t>
      </w:r>
      <w:r>
        <w:rPr/>
        <w:t>땟뭔海愲迂</w:t>
      </w:r>
      <w:r>
        <w:rPr/>
        <w:t>⣂</w:t>
      </w:r>
      <w:r>
        <w:rPr/>
        <w:t>㴬頻刪圫⑆ꎣ癐뽔仂ち㍞瑰⹺飂䎵瑆娪춱御す⽬ꥬ挥㙥뭵椣扬숭⭕ꥶ㕙啮껂뭪䉋◍䙵걕꥘挴⧂䥀却輶␷ꥭ牒슬䔺䩂숫</w:t>
      </w:r>
      <w:r>
        <w:rPr/>
        <w:t>⡸</w:t>
      </w:r>
      <w:r>
        <w:rPr/>
        <w:t>걞쉴䭧ꍭ穊㕯冩旂異塗獁稳灃⩸媏灤㩟潲顑䆡参䘯쵷♾쉧擂☵媮兯㭫ꍄ⩔㛂⩨쉺䠪塭千別灭꥔丵灏ꇂ⥉䖩砺䑷姂奴瞏轞略噔剟晱猻祎䵳넵涻㐫䘷栰秂圹ꍋ⤸嘥掩㙐숻⚣息买い唫⩸쉵╇⾮⦥晴㟎䕴㉶㩶숫恷쌣숪䅵玮䰪숥奱䱚딭幐</w:t>
      </w:r>
      <w:r>
        <w:rPr/>
        <w:t>ꗍ</w:t>
      </w:r>
      <w:r>
        <w:rPr/>
        <w:t>䉰쉌偎㡋쉺佐㷂뽾扁䱲㑖䌸츭䴴幁轖슏匷湓獄䝚쉹</w:t>
      </w:r>
      <w:r>
        <w:rPr/>
        <w:t>⡦</w:t>
      </w:r>
      <w:r>
        <w:rPr/>
        <w:t>扬祤⒥奒쉦睍싂輣垬싂⥑䩸㝔輴⩭儱町⑥쉆楈䓍⤹䜵䋂穦䱕倰㙰췂塇瘪썒㙴㑁圪橞뼳䔊싍䵱晋㡁슣䰮뽥</w:t>
      </w:r>
      <w:r>
        <w:rPr/>
        <w:t>ꕰ</w:t>
      </w:r>
      <w:r>
        <w:rPr/>
        <w:t>怪汨⑥牑杭敥䕚싂⍶䵀幧㈲獗슏灲慶爨ꅹ䙑쉵⒏偷䘥潈䂩桬憡患⩀灺㟎墵恘浯歔㎡㛂癍歃懂恑싂ꥲ뮏搤䑔䍨楙䑪サ␬䭅灄沱兯偏兕쉸䕩輲⥍璬搷幍⑂ㆮ睹쵪汔到晰⫂긴䱮묨㕓䁂愦⯂疡抿칑⛍㑀䉳祫剐㌪前奯恺瘳折ꍊ묺㙚껂怬쉃ㅭ䫂䁇쉓䭧喵滂凂쉁啈⽍噦㙪쵙瘣熿걳漺瞥칟偩숳嚘䉀塬숫桘䵭牞숯歁塢昳뾘䫂浦⾩妿㦵嘳䐪땎숹ㆥ剞ꥬ摡䕙쉇刹楙桌ꥯ껂쉎睭卤椴殩咣潖浄顮唣轄扔䱶⩪ꥵ奾쉅噷氨깙熱㡚䕁♹쉲卭畃</w:t>
      </w:r>
      <w:r>
        <w:rPr/>
        <w:t>ꦡ</w:t>
      </w:r>
      <w:r>
        <w:rPr/>
        <w:t>㒘⩢摣樰珂㭰畕䯂浵숪䍰䰯쉖놥䭏䚣䵅偪㉘穹捒䪣</w:t>
      </w:r>
      <w:r>
        <w:rPr/>
        <w:t>ꥅ</w:t>
      </w:r>
      <w:r>
        <w:rPr/>
        <w:t>㝗쉪噖쉘㝬㉁塍湅硞⭌쌪♷千䡵捒슣殏</w:t>
      </w:r>
      <w:r>
        <w:rPr/>
        <w:t>꧂</w:t>
      </w:r>
      <w:r>
        <w:rPr/>
        <w:t>棂氺䕧䕺㎱楹䍴瑹쉅숨㪥碩뿂朤擂㫍긵㥐猪矎啭穄숳</w:t>
      </w:r>
      <w:r>
        <w:rPr/>
        <w:t>ꖡ</w:t>
      </w:r>
      <w:r>
        <w:rPr/>
        <w:t>汓敤匩呹</w:t>
      </w:r>
      <w:r>
        <w:rPr/>
        <w:t>ⰷ</w:t>
      </w:r>
      <w:r>
        <w:rPr/>
        <w:t>斩뭾㭦䁤쉌䩢坮㚥䩓灑</w:t>
      </w:r>
      <w:r>
        <w:rPr/>
        <w:t>ꤽ</w:t>
      </w:r>
      <w:r>
        <w:rPr/>
        <w:t>㌣㢏䨵⩦</w:t>
      </w:r>
      <w:r>
        <w:rPr/>
        <w:t>ⷂ</w:t>
      </w:r>
      <w:r>
        <w:rPr/>
        <w:t>䬰</w:t>
      </w:r>
      <w:r>
        <w:rPr/>
        <w:t>ⰶ</w:t>
      </w:r>
      <w:r>
        <w:rPr/>
        <w:t>㝾䄻癌䷂㈤顀</w:t>
      </w:r>
      <w:r>
        <w:rPr/>
        <w:t>Ⱕ</w:t>
      </w:r>
      <w:r>
        <w:rPr/>
        <w:t>她䱕顧唦凂兰礩瞥䙅쉬⍩䝋祁ㄨ뽢滂묻쉉䷎㜩ꍮ䘱湳䭮呆母执䑊䉀圣㊿⭧䭗㝤瓍壂剃</w:t>
      </w:r>
      <w:r>
        <w:rPr/>
        <w:t>ⵉ</w:t>
      </w:r>
      <w:r>
        <w:rPr/>
        <w:t>毂㠵ㆣ湑</w:t>
      </w:r>
      <w:r>
        <w:rPr/>
        <w:t>Ⳃ</w:t>
      </w:r>
      <w:r>
        <w:rPr/>
        <w:t>춱懂秎㩭껍听곂嘭㩴䍮㎩⭉䩞纏䍙碻吣㡱싂㕑戴⑘캬硶睡牸쉩칆캥䈣幥䜷䙨쌥쏎㍚㙘唪쉎䍷怷㩄䅪싂뇎䠤痂䘥䥤彎㘬쉡㋂灟쉒┨呐㡧숵繶晊挲</w:t>
      </w:r>
      <w:r>
        <w:rPr/>
        <w:t>Ⳃ</w:t>
      </w:r>
      <w:r>
        <w:rPr/>
        <w:t>뭦厥㕩湭㝪摉橳竂쉸ㅢ乇夯楒䝾㧂䡟犡桩祹쉧堰</w:t>
      </w:r>
      <w:r>
        <w:rPr/>
        <w:t>ꔭ</w:t>
      </w:r>
      <w:r>
        <w:rPr/>
        <w:t>쉣䩤瀻쉏偋妮쉁否噉睘噣乄䬱㡹쉄㉙㥨숬䫂쵏䔥堸㣂ꅇ슣⥰㔸䨩潡쉟슩䥵熮䷂슮䉴뼺平</w:t>
      </w:r>
      <w:r>
        <w:rPr/>
        <w:t>ꦱ</w:t>
      </w:r>
      <w:r>
        <w:rPr/>
        <w:t>瓂橚㢏ꥤ惂뽟段印䞡乣䚩湌哂숺䈣䎡ꅂ촪塲⽄奊</w:t>
      </w:r>
      <w:r>
        <w:rPr/>
        <w:t>ꥍ</w:t>
      </w:r>
      <w:r>
        <w:rPr/>
        <w:t>坒心슻搦㖿猵ꍱ▘㙧</w:t>
      </w:r>
      <w:r>
        <w:rPr/>
        <w:t>⡟</w:t>
      </w:r>
      <w:r>
        <w:rPr/>
        <w:t>䱍싂迍绍湲숭㍾唵矂倱㡢䏃㙃ꥦ栰潣⽷</w:t>
      </w:r>
      <w:r>
        <w:rPr/>
        <w:t>ꕫ</w:t>
      </w:r>
      <w:r>
        <w:rPr/>
        <w:t>怲丶燂煀䛂欤⍵뽐⵴뭆堊ꌪ亵딮搶窩㐻樣勃긯쉅䩦䘣</w:t>
      </w:r>
      <w:r>
        <w:rPr/>
        <w:t>꧂</w:t>
      </w:r>
      <w:r>
        <w:rPr/>
        <w:t>써㩓䓂硪其䛃千扤恉朳</w:t>
      </w:r>
      <w:r>
        <w:rPr/>
        <w:t>ꤳ⩹</w:t>
      </w:r>
      <w:r>
        <w:rPr/>
        <w:t>佊㥅⽳繁싃汋㙙㩥䴦檱磂捊뽵亡䱧⑁秃캥眩䅊楶싍䰳㵺③樵⾩䜲긣㯂촨槂㴶쉆䅰䁗캻䍩䵔걙⸰煨恅報㮏㑌췍싂琻⥕</w:t>
      </w:r>
      <w:r>
        <w:rPr/>
        <w:t>ⷂ</w:t>
      </w:r>
      <w:r>
        <w:rPr/>
        <w:t>杈煎䧂剂뽁⩢⨹䩫┹</w:t>
      </w:r>
      <w:r>
        <w:rPr/>
        <w:t>ꔣ</w:t>
      </w:r>
      <w:r>
        <w:rPr/>
        <w:t>쉐垏숬優⩹堫睎劻眣轥婰丬䝴慙灵旂⹞䃂⹡牢⥙</w:t>
      </w:r>
      <w:r>
        <w:rPr/>
        <w:t>ⱌ⠷</w:t>
      </w:r>
      <w:r>
        <w:rPr/>
        <w:t>㬮딩污쉞瀵녏䜦䋂弬牱⸳秂㭪걏㕫쵕䥯洶䕳咬橩彩䁕ꌪ걦檡刨佞勂冩䬺纻슿癪䔴㴮榡兮瑱澮坤䩖⥬숯㥑弣牪슿㝕뼩㧂打㛂⨭樱㣂敁轃㐦摙쉁歸䂥噅佳噺煲㚩䲬숰畄偦禱妘䶩䬮㉄瑷䭔弤</w:t>
      </w:r>
      <w:r>
        <w:rPr/>
        <w:t>ⱨ⎏</w:t>
      </w:r>
      <w:r>
        <w:rPr/>
        <w:t>媣䱖楯</w:t>
      </w:r>
      <w:r>
        <w:rPr/>
        <w:t>ꕋ</w:t>
      </w:r>
      <w:r>
        <w:rPr/>
        <w:t>剎琮☪깃갹焥♏䡇㊮䴮⹡⨫懂ꆩ쉳컂㫂⭬畊쉉쉃㘶摅㪥桌딳娨す㍺浍䭅㵷歂浒숯佪䥥숰⭧敊佤⩒ꄵ敘㈶숩</w:t>
      </w:r>
      <w:r>
        <w:rPr/>
        <w:t>⡕</w:t>
      </w:r>
      <w:r>
        <w:rPr/>
        <w:t>䉕⨥晸楬⩟顓╎</w:t>
      </w:r>
      <w:r>
        <w:rPr/>
        <w:t>⠷</w:t>
      </w:r>
      <w:r>
        <w:rPr/>
        <w:t>弨噬浆杫䱨땵轰祎㍞勍弫杙쏂ㅣ☷곂촣㡹敟㭺噣爷扭硩⦻쵍</w:t>
      </w:r>
      <w:r>
        <w:rPr/>
        <w:t>ⵡ</w:t>
      </w:r>
      <w:r>
        <w:rPr/>
        <w:t>元㬷╦⸪♭匮썬圯䠹쉵砩</w:t>
      </w:r>
      <w:r>
        <w:rPr/>
        <w:t>꧂</w:t>
      </w:r>
      <w:r>
        <w:rPr/>
        <w:t>촵슥桠穕嘳녡坚숲浉烂깕僂爩䄶㣂捃砥</w:t>
      </w:r>
      <w:r>
        <w:rPr/>
        <w:t>⡢</w:t>
      </w:r>
      <w:r>
        <w:rPr/>
        <w:t>쵏攽</w:t>
      </w:r>
      <w:r>
        <w:rPr/>
        <w:t>ⶏ</w:t>
      </w:r>
      <w:r>
        <w:rPr/>
        <w:t>䖬⽀䷂攥埂⯂䦻煭쉹撘슿깵쉈</w:t>
      </w:r>
      <w:r>
        <w:rPr/>
        <w:t>Ⱚ</w:t>
      </w:r>
      <w:r>
        <w:rPr/>
        <w:t>䇃숨ㅾ쉔䭂슮硴⪬춿惂♞弯㑖䭁㉳泎稴㫂쉆夻슡瘥䑸䕎썩⾡⿂竂䊘⍁䨱</w:t>
      </w:r>
      <w:r>
        <w:rPr/>
        <w:t>Ⱘ</w:t>
      </w:r>
      <w:r>
        <w:rPr/>
        <w:t>ꥴ䥬畔迂</w:t>
      </w:r>
      <w:r>
        <w:rPr/>
        <w:t>⡎</w:t>
      </w:r>
      <w:r>
        <w:rPr/>
        <w:t>ネ⛂瘸긽睶瓂㇂凂曂싂칕皡柂쉙䅷쉩偵㖱獱優䲿周恪⍋頺䚣㋂頯顈䡌摘츩쉫㕎坎썆灉쉑</w:t>
      </w:r>
      <w:r>
        <w:rPr/>
        <w:t>ⵓ</w:t>
      </w:r>
      <w:r>
        <w:rPr/>
        <w:t>䱁</w:t>
      </w:r>
      <w:r>
        <w:rPr/>
        <w:t>ꤪ</w:t>
      </w:r>
      <w:r>
        <w:rPr/>
        <w:t>䜮㝚</w:t>
      </w:r>
      <w:r>
        <w:rPr/>
        <w:t>ꖮ</w:t>
      </w:r>
      <w:r>
        <w:rPr/>
        <w:t>畯癨㈩䨣㙏〳偞汘㵎扞灟䁩⤶礣幣㕄㘮䍸숥㐭걌淃ꥲ繰潮녎⍗䱧晔</w:t>
      </w:r>
      <w:r>
        <w:rPr/>
        <w:t>Ⱡ</w:t>
      </w:r>
      <w:r>
        <w:rPr/>
        <w:t>歘湙掣㕞숥ꥴ廂⨦繑䤣低晋䲣쉴獢㝣秂䑨繵䤮晃猻獒湬庬</w:t>
      </w:r>
      <w:r>
        <w:rPr/>
        <w:t>ꔯ</w:t>
      </w:r>
      <w:r>
        <w:rPr/>
        <w:t>䜤㒬쉟슿䁌桟⹋䡚牊摙癸璻</w:t>
      </w:r>
      <w:r>
        <w:rPr/>
        <w:t>꧂</w:t>
      </w:r>
      <w:r>
        <w:rPr/>
        <w:t>瑚䕷㚬㠺浩⩥梥搹㨮優呥슱♰䱅</w:t>
      </w:r>
      <w:r>
        <w:rPr/>
        <w:t>ⵍ</w:t>
      </w:r>
      <w:r>
        <w:rPr/>
        <w:t>嘴뮘춵㚩⸶畱摞氲㡡┽嫂沮⵮摙砺录쌽䮡㥏丸䤨䅫⤊痂녒⍍䕢</w:t>
      </w:r>
      <w:r>
        <w:rPr/>
        <w:t>꧂</w:t>
      </w:r>
      <w:r>
        <w:rPr/>
        <w:t>숱㕵⍘䳎倦ꌷ伭㖩</w:t>
      </w:r>
      <w:r>
        <w:rPr/>
        <w:t>ꕺ</w:t>
      </w:r>
      <w:r>
        <w:rPr/>
        <w:t>惂꥚晒숮敪汕싍⼳永년䙄䅾奲썌浕妬ヂ榡桘䱙</w:t>
      </w:r>
      <w:r>
        <w:rPr/>
        <w:t>ꥌ♯⩶</w:t>
      </w:r>
      <w:r>
        <w:rPr/>
        <w:t>椰砱偟癥澵䣃㑗奘䑅쉭믂㟂垩橡슏ꅧ偲</w:t>
      </w:r>
      <w:r>
        <w:rPr/>
        <w:t>꤭</w:t>
      </w:r>
      <w:r>
        <w:rPr/>
        <w:t>⠸</w:t>
      </w:r>
      <w:r>
        <w:rPr/>
        <w:t>吻㨯頭顋ꆻ慤쉏숪搽洰㵄搽吩硶갵쉣湙瑇䨭㥆␽䲿쉶㡬摉㵀뗂獓뭚䕑暘⑍歔뽏</w:t>
      </w:r>
      <w:r>
        <w:rPr/>
        <w:t>꧍</w:t>
      </w:r>
      <w:r>
        <w:rPr/>
        <w:t>櫍뭤猶稨쉺楧⽙䅯牄슻濂㉚싍厘숭䲻㶩쉇祔晎滍婱哂淂ㅍ쎡쉪䑕䕥ꥶㅩ쎻摙⼱숳썠㝊浴쉐绂埂갲䡓⍄礱䐯䇂䴭夹㶏䛂兇何癟縶繭媮쎏䉃焪飂</w:t>
      </w:r>
      <w:r>
        <w:rPr/>
        <w:t>⡄</w:t>
      </w:r>
      <w:r>
        <w:rPr/>
        <w:t>㐶㉀㌲쉞啬䶩䎩쉑䉈昹⪿捴䑪係놿⍯㴥묶⩣䰭竂瑐偫⑫㈽⹑㥌獩玿獑䫂⍋</w:t>
      </w:r>
      <w:r>
        <w:rPr/>
        <w:t>ꤹ⨦</w:t>
      </w:r>
      <w:r>
        <w:rPr/>
        <w:t>漪</w:t>
      </w:r>
      <w:r>
        <w:rPr/>
        <w:t>ꗍ</w:t>
      </w:r>
      <w:r>
        <w:rPr/>
        <w:t>穱⹶</w:t>
      </w:r>
      <w:r>
        <w:rPr/>
        <w:t>ꦏ</w:t>
      </w:r>
      <w:r>
        <w:rPr/>
        <w:t>敢䈥氳湺㩸幡戰䯂纵揂䝠</w:t>
      </w:r>
      <w:r>
        <w:rPr/>
        <w:t>⡦</w:t>
      </w:r>
      <w:r>
        <w:rPr/>
        <w:t>䁁츴剸㑤䅐怫夺䙩䷂倪㭕ꍺ昬狂ㅱ㎱㌺녾啒ㅢ㭃썤敬撩啟温㕁磍䝧싃쉆㋂轉⸷乕椫㉮춥捚䩌癄촳池⯂偂潩瘱漵⹎啸Ⓜ</w:t>
      </w:r>
      <w:r>
        <w:rPr/>
        <w:t>꧂ꕟⵍ</w:t>
      </w:r>
      <w:r>
        <w:rPr/>
        <w:t>ⱞ</w:t>
      </w:r>
      <w:r>
        <w:rPr/>
        <w:t>䧂轓㷍眹娷奴甶呚棍㵊匱쉡湀瓂積剎㧂帳數繰㍤瑟摑䩷玬숽숸户ㆬ斮䔲杏싂禡栨炏砷쉅싂數</w:t>
      </w:r>
      <w:r>
        <w:rPr/>
        <w:t>ꖩ</w:t>
      </w:r>
      <w:r>
        <w:rPr/>
        <w:t>⽔䐤⩩⪡䰪ꌤ⩥㙉㝋渴䤻挲䉆憣슣슏墵䙴쉘쉠獯搪ꅢ㞱㩳佲칉쎏慩쉏쉭楳뮵ꏂ䡗믂⸪숶垵숲冡☱〤⭩㎵䅣촰</w:t>
      </w:r>
      <w:r>
        <w:rPr/>
        <w:t>ⴴ</w:t>
      </w:r>
      <w:r>
        <w:rPr/>
        <w:t>뼫䭉⵪㉈⩴䭪竂乆椤橔塤煞슱㵕⥺獘춣祱共才쉃㬪</w:t>
      </w:r>
      <w:r>
        <w:rPr/>
        <w:t>⣂</w:t>
      </w:r>
      <w:r>
        <w:rPr/>
        <w:t>ꅘ汞ㅣ췂䔦梻</w:t>
      </w:r>
      <w:r>
        <w:rPr/>
        <w:t>ꕂ</w:t>
      </w:r>
      <w:r>
        <w:rPr/>
        <w:t>憬㑖窮</w:t>
      </w:r>
      <w:r>
        <w:rPr/>
        <w:t>ⵏ</w:t>
      </w:r>
      <w:r>
        <w:rPr/>
        <w:t>敇㪥걎参佳欵ㅬ灒싂䦩䤲컂槂咻</w:t>
      </w:r>
      <w:r>
        <w:rPr/>
        <w:t>Ⲭ</w:t>
      </w:r>
      <w:r>
        <w:rPr/>
        <w:t>䞩画숦䁹썏ꍆ㥵싂噷啓쉄欣沿䫂䙬꺩쉗⧂⩾怽쉳⨭歐恎兆㭥橃ㅁ啠と恶</w:t>
      </w:r>
      <w:r>
        <w:rPr/>
        <w:t>⢮</w:t>
      </w:r>
      <w:r>
        <w:rPr/>
        <w:t>깭ꌩ塏轸쵵椦쉍ꄩꥶ쉳欱碿ぴ㐶献堮㉏匷⩸㇂朴䅀伯匷⥌숭㭐稹⭌渰甴滍癲⨣뽣䩩扙盂⩢䫂忂㉕⩡梵畣쉴汾恁꺬䩬䭖瑂摥倻轃ꎵㅔ</w:t>
      </w:r>
      <w:r>
        <w:rPr/>
        <w:t>ⶡ</w:t>
      </w:r>
      <w:r>
        <w:rPr/>
        <w:t>쉖桳䰥┸칟⥎す䆮䭯㫃㘭慃㍊숫놵楩㖿㕒깪㕂湙扌쉬</w:t>
      </w:r>
      <w:r>
        <w:rPr/>
        <w:t>ꤪ⨊</w:t>
      </w:r>
      <w:r>
        <w:rPr/>
        <w:t>帺稥⽷㔪</w:t>
      </w:r>
      <w:r>
        <w:rPr/>
        <w:t>ꔪ</w:t>
      </w:r>
      <w:r>
        <w:rPr/>
        <w:t>晥</w:t>
      </w:r>
      <w:r>
        <w:rPr/>
        <w:t>ⲏ</w:t>
      </w:r>
      <w:r>
        <w:rPr/>
        <w:t>䕨撥塐慹ㅦ䙰㩬洵♪壂稽</w:t>
      </w:r>
      <w:r>
        <w:rPr/>
        <w:t>ꖏ</w:t>
      </w:r>
      <w:r>
        <w:rPr/>
        <w:t>㨽쉮</w:t>
      </w:r>
      <w:r>
        <w:rPr/>
        <w:t>ꕆ</w:t>
      </w:r>
      <w:r>
        <w:rPr/>
        <w:t>쉱百쌲</w:t>
      </w:r>
      <w:r>
        <w:rPr/>
        <w:t>ⵓ</w:t>
      </w:r>
      <w:r>
        <w:rPr/>
        <w:t>癵ㅎ池参㮥ぢ梡♷洽佶漤牬池繋啟殩칑㈩题剐儻椲┭抮塟⩚䍚桔䅀쉫ꅖ擂咩㵍㍙㉎㑥㩂췂咩棃␤卪皘䜹祀煀ꌪ싂⹨廂牸う祧䍾塴㩏畴녪⦿</w:t>
      </w:r>
      <w:r>
        <w:rPr/>
        <w:t>ⷂ</w:t>
      </w:r>
      <w:r>
        <w:rPr/>
        <w:t>䝌㭴숷㜺ꍯ䓍ꍉ</w:t>
      </w:r>
      <w:r>
        <w:rPr/>
        <w:t>ꤻ</w:t>
      </w:r>
      <w:r>
        <w:rPr/>
        <w:t>⺏⑟乀煆颩떩撻擎䘥轮쉵瑲뮿쉸公</w:t>
      </w:r>
      <w:r>
        <w:rPr/>
        <w:t>ꖬ</w:t>
      </w:r>
      <w:r>
        <w:rPr/>
        <w:t>갹㍐夯䉐</w:t>
      </w:r>
      <w:r>
        <w:rPr/>
        <w:t>ⳍ</w:t>
      </w:r>
      <w:r>
        <w:rPr/>
        <w:t>参牾僎恟㝨婄⫂䁷갵睙塢䓎産煊㛂搨䌳䑆⥒㬻敧剖刽瑶䷍⹂䤫쉈媿쉴㥢牋㈩挱扐縱䑘廂䡮⭋噎椮祳关坃楧歋睨檱쉥畤昪畩勂쉗樣㥰슘坉敕䲮숥ꅑ御䡂䡉瑓쉘䵟顣㕙剟珂갶䫎䚻淍ꎻ䙷啣쉱儩⍵位</w:t>
      </w:r>
      <w:r>
        <w:rPr/>
        <w:t>ꕮ</w:t>
      </w:r>
      <w:r>
        <w:rPr/>
        <w:t>矂灉쉉旂⬳惂礵⩷硍扄껂㑖ꄰ癊♮〰偸䱗ꎡ㍨땰╆祋⺿牊㈮⵾춏싂癲컍쉨</w:t>
      </w:r>
      <w:r>
        <w:rPr/>
        <w:t>ꤤ</w:t>
      </w:r>
      <w:r>
        <w:rPr/>
        <w:t>焻⌺剉䲩슣㏂㗂垩쉸䙲牡</w:t>
      </w:r>
      <w:r>
        <w:rPr/>
        <w:t>ⲩ</w:t>
      </w:r>
      <w:r>
        <w:rPr/>
        <w:t>숻氵番㉅慕ꍰ╶깦</w:t>
      </w:r>
      <w:r>
        <w:rPr/>
        <w:t>ⲡ</w:t>
      </w:r>
      <w:r>
        <w:rPr/>
        <w:t>杰奆恰扒ぴ䤩櫂䤹⑥祋칢䯂癮ꍙ䕸䕊礶危䔣</w:t>
      </w:r>
      <w:r>
        <w:rPr/>
        <w:t>ꔪ</w:t>
      </w:r>
      <w:r>
        <w:rPr/>
        <w:t>䅾⻂渻㑧딦썡渹䕷㕉塍唩뽹슬庱썵圣儶걞䩮숯顇깶쉉离㥔げ깷轒略繎䠬秂昦슘⽍ꎘ汁帲넬쉬䦻䣂䭎쉬打䡄䉭捆㥉</w:t>
      </w:r>
      <w:r>
        <w:rPr/>
        <w:t>⡋</w:t>
      </w:r>
      <w:r>
        <w:rPr/>
        <w:t>眫浨䭶</w:t>
      </w:r>
      <w:r>
        <w:rPr/>
        <w:t>ꕪ</w:t>
      </w:r>
      <w:r>
        <w:rPr/>
        <w:t>勂䕟◂癁抣栰䩃牅㒵偧㌮㌻䜰숴⫂ㅂ숰囂渪珂灍梩쉌拃奍娺愥归쉪</w:t>
      </w:r>
      <w:r>
        <w:rPr/>
        <w:t>ꤸ</w:t>
      </w:r>
      <w:r>
        <w:rPr/>
        <w:t>숪瘽倻户佃㐬꥖ꅨ⥈䩇椱塸⸪</w:t>
      </w:r>
      <w:r>
        <w:rPr/>
        <w:t>⡡</w:t>
      </w:r>
      <w:r>
        <w:rPr/>
        <w:t>䞿㵤朦剒㫂地堫</w:t>
      </w:r>
      <w:r>
        <w:rPr/>
        <w:t>ꔬ</w:t>
      </w:r>
      <w:r>
        <w:rPr/>
        <w:t>䍃췂숽の䑍ꅤ쉹숱╔杆⾘啒⒩穤ꍵ</w:t>
      </w:r>
      <w:r>
        <w:rPr/>
        <w:t>ꤺ</w:t>
      </w:r>
      <w:r>
        <w:rPr/>
        <w:t>牟繬戸橒</w:t>
      </w:r>
      <w:r>
        <w:rPr/>
        <w:t>ꕯ</w:t>
      </w:r>
      <w:r>
        <w:rPr/>
        <w:t>忂圫飂潮晔㙫䲥⽬䈺眮䍂묳쉑슣䍱겱㪵噄숳偤䇂畾쉉</w:t>
      </w:r>
      <w:r>
        <w:rPr/>
        <w:t>Ⲭ</w:t>
      </w:r>
      <w:r>
        <w:rPr/>
        <w:t>嫂奘숶㘩싂木啂⩧</w:t>
      </w:r>
      <w:r>
        <w:rPr/>
        <w:t>ꔲ</w:t>
      </w:r>
      <w:r>
        <w:rPr/>
        <w:t>畅⭃塎싂侵츽</w:t>
      </w:r>
      <w:r>
        <w:rPr/>
        <w:t>ⷂ</w:t>
      </w:r>
      <w:r>
        <w:rPr/>
        <w:t>唲洤㦱㥦⑟ꥦ䅞㑙灰攭你</w:t>
      </w:r>
      <w:r>
        <w:rPr/>
        <w:t>ꕘ</w:t>
      </w:r>
      <w:r>
        <w:rPr/>
        <w:t>噪恹呃㙎摢⩀⻂磂</w:t>
      </w:r>
      <w:r>
        <w:rPr/>
        <w:t>꧂</w:t>
      </w:r>
      <w:r>
        <w:rPr/>
        <w:t>뭉⩖頥䩍╰ㆱ⨻ꇍ뽹숩囂◂촳儶㣂甮拂␱儱⾵딮</w:t>
      </w:r>
      <w:r>
        <w:rPr/>
        <w:t>ꕦ⨵</w:t>
      </w:r>
      <w:r>
        <w:rPr/>
        <w:t>㭚穟呕걡灌瀪</w:t>
      </w:r>
      <w:r>
        <w:rPr/>
        <w:t>Ⳃ</w:t>
      </w:r>
      <w:r>
        <w:rPr/>
        <w:t>쉄秂䋂䔤䲘媩♩汊⺩偍⑑㭡䮩畚滂㒡䅡╭⼊</w:t>
      </w:r>
      <w:r>
        <w:rPr/>
        <w:t>Ⱡ</w:t>
      </w:r>
      <w:r>
        <w:rPr/>
        <w:t>搪쉩刦⾻縪䶩㣂㙧⽧㭓睐䉸넣숵払惂</w:t>
      </w:r>
      <w:r>
        <w:rPr/>
        <w:t>ꥌ</w:t>
      </w:r>
      <w:r>
        <w:rPr/>
        <w:t>쉉䁉싂䩰㠮슡㎩愽</w:t>
      </w:r>
      <w:r>
        <w:rPr/>
        <w:t>ⱘ</w:t>
      </w:r>
      <w:r>
        <w:rPr/>
        <w:t>瘪溣캵甮柂噆⩧墻拂磂슥ꇂ椻眣⭵刯⛂칙儥⩤瑬䩥扔氩㤤㈷㋂䭩眴樮獨杯ꄮ䲿䡍氯㣂睦䐹곂쉐⩳疩慔♀㥘䤽긹싍棂숲儴焴충䅏쎩노䵖杢䡱␥㨩㥱㴯顐싂桦</w:t>
      </w:r>
      <w:r>
        <w:rPr/>
        <w:t>꤫</w:t>
      </w:r>
      <w:r>
        <w:rPr/>
        <w:t>䝠沩偉␤䷃⨭䢵㉺ㄻ竂䥀䱫瑓桀橺畃兺商</w:t>
      </w:r>
      <w:r>
        <w:rPr/>
        <w:t>ꕠ</w:t>
      </w:r>
      <w:r>
        <w:rPr/>
        <w:t>ꥥ噤癋噫싂匯瀳狂摾䜯䱟췍㛂㷂䒬猱습煅䤱</w:t>
      </w:r>
      <w:r>
        <w:rPr/>
        <w:t>ꤦ</w:t>
      </w:r>
      <w:r>
        <w:rPr/>
        <w:t>㙅</w:t>
      </w:r>
      <w:r>
        <w:rPr/>
        <w:t>ꔸ</w:t>
      </w:r>
      <w:r>
        <w:rPr/>
        <w:t>啒䪻쉞盂硬쉦</w:t>
      </w:r>
      <w:r>
        <w:rPr/>
        <w:t>ⵍ</w:t>
      </w:r>
      <w:r>
        <w:rPr/>
        <w:t>ㅎ风싂睪╤놣渣㭂</w:t>
      </w:r>
      <w:r>
        <w:rPr/>
        <w:t>ꤵ</w:t>
      </w:r>
      <w:r>
        <w:rPr/>
        <w:t>싃潶䴷剬轘숩⍵☫均渦睓榬婮ꏎ輤硎숻妬歀兴䵺〲䙡ꅾ㟂奆䪿䁵软숴摵か⭭쉶견䥟긪㡎瞻栤㤽昤䩇媩沣ꎩ㙆</w:t>
      </w:r>
      <w:r>
        <w:rPr/>
        <w:t>Ⲯ⬲</w:t>
      </w:r>
      <w:r>
        <w:rPr/>
        <w:t>敓⨩꺣䒵쉞池묣⌯䳃䑭眪爮⺩卨㵏ꆡ⾵⭵幹㌹轋潳ꅚ桞摯䓂쉩穟㕃绂唻숰測犻꥗숦䡧噮嘺啩慅깱깋쉥偒伦</w:t>
      </w:r>
      <w:r>
        <w:rPr/>
        <w:t>Ⳃ</w:t>
      </w:r>
      <w:r>
        <w:rPr/>
        <w:t>墡쉤䶿飃⼯焺擂카挨参佣参㭁ꌫ㚩未穡㕠强橚澣潣嘹䆮㫂漦촮判ꥰ쉢单湧朶</w:t>
      </w:r>
      <w:r>
        <w:rPr/>
        <w:t>ⵥ</w:t>
      </w:r>
      <w:r>
        <w:rPr/>
        <w:t>浞呇湘呦䏂収쉮㢥䌲輪煲瘤狍悘堳</w:t>
      </w:r>
      <w:r>
        <w:rPr/>
        <w:t>ꕐ</w:t>
      </w:r>
      <w:r>
        <w:rPr/>
        <w:t>潱瀮呃轚㩠</w:t>
      </w:r>
      <w:r>
        <w:rPr/>
        <w:t>꧍</w:t>
      </w:r>
      <w:r>
        <w:rPr/>
        <w:t>⾩灑㬭轓捇ꅱ杄榻瘬</w:t>
      </w:r>
      <w:r>
        <w:rPr/>
        <w:t>ꕀ</w:t>
      </w:r>
      <w:r>
        <w:rPr/>
        <w:t>乷橒犮䥀塲䰸㪿䘪䝦戴洪睑싂䵩楧ネ疱湩⥬疻橃湹䥟祣䠸⩕쉮潓㑅㑤⨩扲㛂쉤涩㝩慴㉱桧儺긶扎싃</w:t>
      </w:r>
      <w:r>
        <w:rPr/>
        <w:t>ꕭ</w:t>
      </w:r>
      <w:r>
        <w:rPr/>
        <w:t>㤪橧姂⥒㭓牱䔮⭥繏㫂套礪墱⼮攲䑚䬦</w:t>
      </w:r>
      <w:r>
        <w:rPr/>
        <w:t>⡞</w:t>
      </w:r>
      <w:r>
        <w:rPr/>
        <w:t>浏뭴䉮ꅦ窥⭙䑈췍协杊癄쉢撿쉞瞩녾⾮扨숷䈲竂☳㩾ꌬ瘥係眭␻㙷ꆩ㡐숶吷ォ촵歱</w:t>
      </w:r>
      <w:r>
        <w:rPr/>
        <w:t>ꦥ</w:t>
      </w:r>
      <w:r>
        <w:rPr/>
        <w:t>충捔땃㕀瀪◂啪䨸砥⥷칱揂盂쉵杖슥쉚⩪燂칯ォ</w:t>
      </w:r>
      <w:r>
        <w:rPr/>
        <w:t>ⲱ</w:t>
      </w:r>
      <w:r>
        <w:rPr/>
        <w:t>填亮䍪婴䁟匥灌슱ㅣ⸰撡䗍칆䖻</w:t>
      </w:r>
      <w:r>
        <w:rPr/>
        <w:t>ⰰ</w:t>
      </w:r>
      <w:r>
        <w:rPr/>
        <w:t>숭栽㈪</w:t>
      </w:r>
      <w:r>
        <w:rPr/>
        <w:t>Ⱔ</w:t>
      </w:r>
      <w:r>
        <w:rPr/>
        <w:t>ꅄ唱⫂⦩䌺칍䝴摆恡敧畸硾숺毂吷숦猩ꏃ쵘㠺瑌䍦帲슻갥ꍯ瘭뭏兟㥕쉉琶䄱犡憿狂竂轨剭洨</w:t>
      </w:r>
      <w:r>
        <w:rPr/>
        <w:t>꧃</w:t>
      </w:r>
      <w:r>
        <w:rPr/>
        <w:t>砨淎䥒瑗뾮⑱仍顰䥋Ⓜ깰㙋캩㝋槂塌숊婟瀽凂畕䗂䵣␶㘷⏂穃⍙쉅瑥杄묹숣䤬</w:t>
      </w:r>
      <w:r>
        <w:rPr/>
        <w:t>ꔷ</w:t>
      </w:r>
      <w:r>
        <w:rPr/>
        <w:t>㘴栰㑕⩮榥䒻䅂</w:t>
      </w:r>
      <w:r>
        <w:rPr/>
        <w:t>⠬</w:t>
      </w:r>
      <w:r>
        <w:rPr/>
        <w:t>浭꥙灩</w:t>
      </w:r>
      <w:r>
        <w:rPr/>
        <w:t>꧂</w:t>
      </w:r>
      <w:r>
        <w:rPr/>
        <w:t>兙뿃㏂悡琭쉸桭値䍐㠩</w:t>
      </w:r>
      <w:r>
        <w:rPr/>
        <w:t>ⴤ</w:t>
      </w:r>
      <w:r>
        <w:rPr/>
        <w:t>쉎楚㒥걆싎⩃㶵㈶杬仂깸⭁祺瀯颻〯䍤囂㝥뇎轾녖繰䁞</w:t>
      </w:r>
      <w:r>
        <w:rPr/>
        <w:t>ꤪ</w:t>
      </w:r>
      <w:r>
        <w:rPr/>
        <w:t>숯䥙縸㩴⨪典歠硋佖⽟穱䏎祏噪祠</w:t>
      </w:r>
      <w:r>
        <w:rPr/>
        <w:t>ⷂ</w:t>
      </w:r>
      <w:r>
        <w:rPr/>
        <w:t>焣稲琩㡎䆻獭滂걤</w:t>
      </w:r>
      <w:r>
        <w:rPr/>
        <w:t>ⱅ</w:t>
      </w:r>
      <w:r>
        <w:rPr/>
        <w:t>眤吷⿂⼺</w:t>
      </w:r>
      <w:r>
        <w:rPr/>
        <w:t>ⵉ</w:t>
      </w:r>
      <w:r>
        <w:rPr/>
        <w:t>⡠</w:t>
      </w:r>
      <w:r>
        <w:rPr/>
        <w:t>繬㑊␲摈</w:t>
      </w:r>
      <w:r>
        <w:rPr/>
        <w:t>ꕰ</w:t>
      </w:r>
      <w:r>
        <w:rPr/>
        <w:t>䂮䃂</w:t>
      </w:r>
      <w:r>
        <w:rPr/>
        <w:t>ⶵ</w:t>
      </w:r>
      <w:r>
        <w:rPr/>
        <w:t>睁춻朲슡뽬ꌨ</w:t>
      </w:r>
      <w:r>
        <w:rPr/>
        <w:t>ⴺ</w:t>
      </w:r>
      <w:r>
        <w:rPr/>
        <w:t>㗂뼣䷂㌩㐽</w:t>
      </w:r>
      <w:r>
        <w:rPr/>
        <w:t>ⱂⳂ</w:t>
      </w:r>
      <w:r>
        <w:rPr/>
        <w:t>녅䅈쉪瑲㷂䵴乧樭㣃</w:t>
      </w:r>
      <w:r>
        <w:rPr/>
        <w:t>⣎</w:t>
      </w:r>
      <w:r>
        <w:rPr/>
        <w:t>㩵⤳묳滂厱⤸挽쉩礪걗狂쉭싂ꅢ䱦㩈剩䌺灗ꄰ⍵睖㥠땔뭚狍泂爱凂ㅩ帶썌促ꌯ㋂杓썖悩迍卯坣䁖湵㍵瘴</w:t>
      </w:r>
      <w:r>
        <w:rPr/>
        <w:t>ⵧ⍀</w:t>
      </w:r>
      <w:r>
        <w:rPr/>
        <w:t>䫂䱲楣啭㑅汳慵繧䜳洷뮡榏㍡猳癞⬹瓂毂캱桏ꅳ礬䑂祚熩䕯ꌽ唨旃䆡</w:t>
      </w:r>
      <w:r>
        <w:rPr/>
        <w:t>ꖥ</w:t>
      </w:r>
      <w:r>
        <w:rPr/>
        <w:t>㵲眪⤭슱儭縲悥げ南䵷쉺⬪祄䑑椵칡祯歈祀侵㘯煦檡埍칑쉨轳⽳䁳㭥ㄳ䬺ㅂ奱⍍㕍䢿绂竎橆</w:t>
      </w:r>
      <w:r>
        <w:rPr/>
        <w:t>Ⳏ</w:t>
      </w:r>
      <w:r>
        <w:rPr/>
        <w:t>潗</w:t>
      </w:r>
      <w:r>
        <w:rPr/>
        <w:t>ꕩ</w:t>
      </w:r>
      <w:r>
        <w:rPr/>
        <w:t>倯쉬惂飃쵳䐤</w:t>
      </w:r>
      <w:r>
        <w:rPr/>
        <w:t>꧂</w:t>
      </w:r>
      <w:r>
        <w:rPr/>
        <w:t>呍⭣쉬쉺摺㥞女쉁⼶棂㭍䵞砷敯煌⮬敋慞佳卨奡獮</w:t>
      </w:r>
      <w:r>
        <w:rPr/>
        <w:t>⡎♚</w:t>
      </w:r>
      <w:r>
        <w:rPr/>
        <w:t>䑞栦䉊熱땵べ㉰슻搽繓浩㕉䵓䥌숪䑍싂兆쉞嘣厏䑥䭊쉃㭡㭅</w:t>
      </w:r>
      <w:r>
        <w:rPr/>
        <w:t>ꔳ</w:t>
      </w:r>
      <w:r>
        <w:rPr/>
        <w:t>咵佑䡧쉎⨣㊩燂ꇂ</w:t>
      </w:r>
      <w:r>
        <w:rPr/>
        <w:t>ꕵ</w:t>
      </w:r>
      <w:r>
        <w:rPr/>
        <w:t>䵩磎䅆䦬摪㣂</w:t>
      </w:r>
      <w:r>
        <w:rPr/>
        <w:t>ꥑ</w:t>
      </w:r>
      <w:r>
        <w:rPr/>
        <w:t>뭭愺䄳䂿刯㕰⥬拂㙨が갻婷땏숮佡䙱</w:t>
      </w:r>
      <w:r>
        <w:rPr/>
        <w:t>ꖡ</w:t>
      </w:r>
      <w:r>
        <w:rPr/>
        <w:t>ꍆ樶瘪놘㋂灄뭯佥〰磎⨪㔰䷎癓칟廂</w:t>
      </w:r>
      <w:r>
        <w:rPr/>
        <w:t>ꕩ</w:t>
      </w:r>
      <w:r>
        <w:rPr/>
        <w:t>纱呴㝷亵㢱♍ꍏ瑮썢㝍㧎䝀劏嗂栱믂⩘㬸汔璩썇쉡壂䀲䜬噰㭪뼨灸㝔뭅䩬汞呧걌噰뽣轙뭩䢩涬畍㇂塀坬㴬ㅣ䵏ꌤ倷咬⬲</w:t>
      </w:r>
      <w:r>
        <w:rPr/>
        <w:t>ⵀ♒</w:t>
      </w:r>
      <w:r>
        <w:rPr/>
        <w:t>㩺㩣</w:t>
      </w:r>
      <w:r>
        <w:rPr/>
        <w:t>ⲩ</w:t>
      </w:r>
      <w:r>
        <w:rPr/>
        <w:t>쉂桬勂復帤뮮꥞異⹫㩥沱썏磂쉧彳呷浾</w:t>
      </w:r>
      <w:r>
        <w:rPr/>
        <w:t>ꕚ</w:t>
      </w:r>
      <w:r>
        <w:rPr/>
        <w:t>堲䝗獧昪憡汊쉦</w:t>
      </w:r>
      <w:r>
        <w:rPr/>
        <w:t>ꥒ</w:t>
      </w:r>
      <w:r>
        <w:rPr/>
        <w:t>〷壍块竍㉃슩쉌癆ꥬ䈷䱳潥殥顭䛍㑕</w:t>
      </w:r>
      <w:r>
        <w:rPr/>
        <w:t>ꤩ</w:t>
      </w:r>
      <w:r>
        <w:rPr/>
        <w:t>畉䤹乤싂ꅋ㔶㩷</w:t>
      </w:r>
      <w:r>
        <w:rPr/>
        <w:t>ⵧ</w:t>
      </w:r>
      <w:r>
        <w:rPr/>
        <w:t>煴</w:t>
      </w:r>
      <w:r>
        <w:rPr/>
        <w:t>Ɽ□</w:t>
      </w:r>
      <w:r>
        <w:rPr/>
        <w:t>斩</w:t>
      </w:r>
      <w:r>
        <w:rPr/>
        <w:t>ⱙ</w:t>
      </w:r>
      <w:r>
        <w:rPr/>
        <w:t>ꍎ晙䜱⽍収⼲⍁ぶ浨</w:t>
      </w:r>
      <w:r>
        <w:rPr/>
        <w:t>Ⱓ</w:t>
      </w:r>
      <w:r>
        <w:rPr/>
        <w:t>縻쉃⭨散縲槂⹡쉵쉺側婃썎⩤洩䨺䊬㖡䁳ヂ睃쌱싂ㅗꅡ쉘ㅉ⥢쉊仂</w:t>
      </w:r>
      <w:r>
        <w:rPr/>
        <w:t>ꗂ</w:t>
      </w:r>
      <w:r>
        <w:rPr/>
        <w:t>ㄊ</w:t>
      </w:r>
      <w:r>
        <w:rPr/>
        <w:t>ꦥ</w:t>
      </w:r>
      <w:r>
        <w:rPr/>
        <w:t>㞘㉋䨸</w:t>
      </w:r>
      <w:r>
        <w:rPr/>
        <w:t>ⵤ</w:t>
      </w:r>
      <w:r>
        <w:rPr/>
        <w:t>塗飂⮩⹸㟍剪⩄쵳溱</w:t>
      </w:r>
      <w:r>
        <w:rPr/>
        <w:t>⡺</w:t>
      </w:r>
      <w:r>
        <w:rPr/>
        <w:t>ꕷ</w:t>
      </w:r>
      <w:r>
        <w:rPr/>
        <w:t>祤</w:t>
      </w:r>
      <w:r>
        <w:rPr/>
        <w:t>ꔱ</w:t>
      </w:r>
      <w:r>
        <w:rPr/>
        <w:t>犵䌭⨴</w:t>
      </w:r>
      <w:r>
        <w:rPr/>
        <w:t>ꦘ</w:t>
      </w:r>
      <w:r>
        <w:rPr/>
        <w:t>捂夽橎䠣뽔쉋砽깶숥刵㕩摩㵏彖煲恰䐥땞쉤㐪슩⽏㣂╈</w:t>
      </w:r>
      <w:r>
        <w:rPr/>
        <w:t>꧂</w:t>
      </w:r>
      <w:r>
        <w:rPr/>
        <w:t>ⱬ</w:t>
      </w:r>
      <w:r>
        <w:rPr/>
        <w:t>䕀渱潾㥬㍧䷎癰督氰剳쉎啃쵾畢숰啷쉢숲硅칅</w:t>
      </w:r>
      <w:r>
        <w:rPr/>
        <w:t>ꔤ</w:t>
      </w:r>
      <w:r>
        <w:rPr/>
        <w:t>恷㨲䕗堨쉄곂⍲㙃塆뗂쉁绂灕䭌噖쉠熻뽵㩋潾绂厘祩䠻숫䉊唫숻湦⚱ꥡ娮䵖䤱싎㊩睞㨹ꥭㄴ捄䤽⤨辱䑏</w:t>
      </w:r>
      <w:r>
        <w:rPr/>
        <w:t>ⷂ</w:t>
      </w:r>
      <w:r>
        <w:rPr/>
        <w:t>桗渵ㅦ畍勂㖏ꅆ싂姂晗䤯숩均穙仂䞡쵕恅⨰摈䑋乭䏂䆩</w:t>
      </w:r>
      <w:r>
        <w:rPr/>
        <w:t>ⱉ</w:t>
      </w:r>
      <w:r>
        <w:rPr/>
        <w:t>䔩㍯䙃噢睟㩦廎砳쌬☱役儵䘨</w:t>
      </w:r>
      <w:r>
        <w:rPr/>
        <w:t>ⱥ</w:t>
      </w:r>
      <w:r>
        <w:rPr/>
        <w:t>䥑敆</w:t>
      </w:r>
      <w:r>
        <w:rPr/>
        <w:t>ꦥ</w:t>
      </w:r>
      <w:r>
        <w:rPr/>
        <w:t>抏㥳梣ꏂ割⍎頸갮</w:t>
      </w:r>
      <w:r>
        <w:rPr/>
        <w:t>Ɫ⨯</w:t>
      </w:r>
      <w:r>
        <w:rPr/>
        <w:t>ꦥ</w:t>
      </w:r>
      <w:r>
        <w:rPr/>
        <w:t>칚佣桖䡰䐪♨敄⥾䩂汹懂ꅒ氫轆浳淂쉷㗂㬹㒩啀䕦㝞⩌泂廂㝵硦숨権䬬䱮橦偟ꅄ넫煗浆硡㵤焥⤪啌</w:t>
      </w:r>
      <w:r>
        <w:rPr/>
        <w:t>ꤷ</w:t>
      </w:r>
      <w:r>
        <w:rPr/>
        <w:t>忂㒩딣㴽䙙幾獑濎榩浹穷瘪䭂䐰慪㍈硬㞿쵠ꅚ㉧琶䈥㎿悬瑥깞奔洫䘨抱</w:t>
      </w:r>
      <w:r>
        <w:rPr/>
        <w:t>ⲏ</w:t>
      </w:r>
      <w:r>
        <w:rPr/>
        <w:t>䜶坐</w:t>
      </w:r>
      <w:r>
        <w:rPr/>
        <w:t>⢻</w:t>
      </w:r>
      <w:r>
        <w:rPr/>
        <w:t>ꥎ␥</w:t>
      </w:r>
      <w:r>
        <w:rPr/>
        <w:t>矂넰긽繲뼴䯂䴯㍩僂</w:t>
      </w:r>
      <w:r>
        <w:rPr/>
        <w:t>ⰰ</w:t>
      </w:r>
      <w:r>
        <w:rPr/>
        <w:t>䝣扰꺥⭠㩫㕊桷吨ꅘ䵤忍焤슱橮⩟买㢵橲〬㎬䥶쉑䭆쉖㬩⮩⩳싂偟乣百剺祊쉮嘥哂磍숪쉮坵㈲䈪飂歉䌤꺮㉇奀滎쵇啧扰嫂珂㥢䕫ꏂ⩮灌捏檩癀并⨭煂㈽䍢噠</w:t>
      </w:r>
      <w:r>
        <w:rPr/>
        <w:t>꧂</w:t>
      </w:r>
      <w:r>
        <w:rPr/>
        <w:t>怯␤穱揂啰桑幫⎿桍⥮〽囂磂协丫浐䗍⍹楱꥗幹⑾쉤い溮畟쵌ꍰ㣂汑㥲</w:t>
      </w:r>
      <w:r>
        <w:rPr/>
        <w:t>ꥈ</w:t>
      </w:r>
      <w:r>
        <w:rPr/>
        <w:t>㡳息彷䌨숲䎡琹囂츰痃爦䤩㬱쉵娵칙瘫땢敫嫂㵀升⿂쉒䵨</w:t>
      </w:r>
      <w:r>
        <w:rPr/>
        <w:t>ⴶ</w:t>
      </w:r>
      <w:r>
        <w:rPr/>
        <w:t>㮮湳噳싂㙺䜦䴲㘬싂ꅴ쉆㕄ꌹ桕㇂戥歟♖婣</w:t>
      </w:r>
      <w:r>
        <w:rPr/>
        <w:t>ⲡ</w:t>
      </w:r>
      <w:r>
        <w:rPr/>
        <w:t>刱榬⫂⤭〳没圻六쉵爸坐숪矂慙瑔숹▣䩲杚䱆撬㜵츴器瘱顖䎵氨䜬類祌⬬牋槂噕纏⑊繆층煺敥</w:t>
      </w:r>
      <w:r>
        <w:rPr/>
        <w:t>ꕊ</w:t>
      </w:r>
      <w:r>
        <w:rPr/>
        <w:t>㡰㆏奍疿佾쉬䋃珂쉘䝩繥噵疡⼲冬挵剆뭋ꥦ</w:t>
      </w:r>
      <w:r>
        <w:rPr/>
        <w:t>ⰱ</w:t>
      </w:r>
      <w:r>
        <w:rPr/>
        <w:t>纘䁩洯溩掵䀱桧慵뽈き縭浤劵ㅡ焴剡䕏⥃녍ㅫ䎡瓂帵췂䈶輩惂䁦歔甫滂瓃䅴找㝄⽠䉩傡숤痂⩎砣⩖眊剹썸磎치帶穖幷䍖係⩘坯滂敏㥠塷繓</w:t>
      </w:r>
      <w:r>
        <w:rPr/>
        <w:t>ꥋ</w:t>
      </w:r>
      <w:r>
        <w:rPr/>
        <w:t>䕂䅴䩲㏎겮䅵歟愴猱幉段卓</w:t>
      </w:r>
      <w:r>
        <w:rPr/>
        <w:t>ꦩ</w:t>
      </w:r>
      <w:r>
        <w:rPr/>
        <w:t>㧎卞畒숲ꌴ址䱎倲</w:t>
      </w:r>
      <w:r>
        <w:rPr/>
        <w:t>ꥌ</w:t>
      </w:r>
      <w:r>
        <w:rPr/>
        <w:t>书쌫涿焰녕榿㜥䟃穾뭲〉梿煁撘㤸╁</w:t>
      </w:r>
      <w:r>
        <w:rPr/>
        <w:t>ꗂ</w:t>
      </w:r>
      <w:r>
        <w:rPr/>
        <w:t>䱔겱㗎恪曂獗幷㥺ꍵ䁢녴摮〬㜣硂싂쉠滎恆殻塹殬佀歫숤䆡⩭輹⬺䰦꥚犩⩙根썚</w:t>
      </w:r>
      <w:r>
        <w:rPr/>
        <w:t>ꥍ⤭</w:t>
      </w:r>
      <w:r>
        <w:rPr/>
        <w:t>婁⾡卖奂갽숨䉲䑈䱆畺ノ쉺⥣偎숹泃㬱怳녉숭싂녩煭ꌶ</w:t>
      </w:r>
      <w:r>
        <w:rPr/>
        <w:t>ꤽ</w:t>
      </w:r>
      <w:r>
        <w:rPr/>
        <w:t>뽇煃繘秂㝞柂䥣䥑슡칎繚쉚숱뗂愨硲숵猶깴껂</w:t>
      </w:r>
      <w:r>
        <w:rPr/>
        <w:t>ꤶ</w:t>
      </w:r>
      <w:r>
        <w:rPr/>
        <w:t>㫂⩩䱎䍦㍀쉨桯䍚扸䱔塴䱈䜷쉲䤽</w:t>
      </w:r>
      <w:r>
        <w:rPr/>
        <w:t>ꕟ╠</w:t>
      </w:r>
      <w:r>
        <w:rPr/>
        <w:t>摚稪</w:t>
      </w:r>
      <w:r>
        <w:rPr/>
        <w:t>ꦏ</w:t>
      </w:r>
      <w:r>
        <w:rPr/>
        <w:t>稱獇㭉玣숹䕶㩱着摏땘婹溻皩堹幟頻숰㠫㧂顤嫂摫幢╙灵䝁䲱偈녖潳玡在뽏</w:t>
      </w:r>
      <w:r>
        <w:rPr/>
        <w:t>Ⱞ</w:t>
      </w:r>
      <w:r>
        <w:rPr/>
        <w:t>뽦㙶愤㔮䤦檵本쉒甴瘪썌썓畩㤱␭䵌席绂先䘬숨슏뿂㐵⒬奣彏䭖⽾</w:t>
      </w:r>
      <w:r>
        <w:rPr/>
        <w:t>ꤱꖻ</w:t>
      </w:r>
      <w:r>
        <w:rPr/>
        <w:t>朳偰樻慍喬治䍹娶椹䩴冏㵓㮿뭰濂䱖쉚敔䊻么䄭쉦疣␤쉆帬䉀㡒숤⨮⩁楇玵♖䔶⩦慱祹刴煵浆恭䐦쉫㒵卌묵歂䛂쉳⨭晨쉕⹁䆥녍䵹䌻⨻쉟煀株噥㤪ꥷ⩇㴴溩숨津䢱晳㩷䜽⽀숨杄㝧ㅫ☨㌪泂쉍湧楃싂幪㈣䅠뗂獅쉯溡⎮걙썐䘯䝣ꄩ䕱䵉</w:t>
      </w:r>
      <w:r>
        <w:rPr/>
        <w:t>⠦</w:t>
      </w:r>
      <w:r>
        <w:rPr/>
        <w:t>潈嗂⧂</w:t>
      </w:r>
      <w:r>
        <w:rPr/>
        <w:t>ꖩ</w:t>
      </w:r>
      <w:r>
        <w:rPr/>
        <w:t>싂쉟⫂ꥲ㉟渨捩䱙䯂㉌瑟疣碏奔灏䆏䪻灧</w:t>
      </w:r>
      <w:r>
        <w:rPr/>
        <w:t>Ⱳ</w:t>
      </w:r>
      <w:r>
        <w:rPr/>
        <w:t>숫挺卙潂</w:t>
      </w:r>
      <w:r>
        <w:rPr/>
        <w:t>Ⱳ</w:t>
      </w:r>
      <w:r>
        <w:rPr/>
        <w:t>倷♷㛂椸♈框넹㜰洯湫㈽㠺뼳</w:t>
      </w:r>
      <w:r>
        <w:rPr/>
        <w:t>ⷂ</w:t>
      </w:r>
      <w:r>
        <w:rPr/>
        <w:t>偕湥涥</w:t>
      </w:r>
      <w:r>
        <w:rPr/>
        <w:t>ⲣ</w:t>
      </w:r>
      <w:r>
        <w:rPr/>
        <w:t>䫂㧂盍䧂摃⏎䥯묵䙴睡㭆쉯车檩匹搲숩参畘ꍔ䱃ꍪ䱌슡乁♁亮놣츩슡갽墮昪兠擃梵垏뽐⫃⩊晷枡䁵檬ꅎ牌딸穖稯佱窬䭩㤶汗䮱㘹祖㑘幟獓煩</w:t>
      </w:r>
      <w:r>
        <w:rPr/>
        <w:t>ꤲ</w:t>
      </w:r>
      <w:r>
        <w:rPr/>
        <w:t>参轑쉧搯顮ꥷㆿ</w:t>
      </w:r>
      <w:r>
        <w:rPr/>
        <w:t>꧂</w:t>
      </w:r>
      <w:r>
        <w:rPr/>
        <w:t>숬슣♧⦩㋂䅭</w:t>
      </w:r>
      <w:r>
        <w:rPr/>
        <w:t>ꕅ⭘</w:t>
      </w:r>
      <w:r>
        <w:rPr/>
        <w:t>깩戻歹ꅦ⫂⬹瀸仍쌩㝅숲獀煓ꥸ䝗猪慀慟⾡癲㝤걐祕卪⫂㑓쉲䀥</w:t>
      </w:r>
      <w:r>
        <w:rPr/>
        <w:t>⡋⧂</w:t>
      </w:r>
      <w:r>
        <w:rPr/>
        <w:t>숭繨煓숣㭾숽珂瘷☨猭怶뭃㝮뇂楉椭戦犩싂問⦡墬䕂晎歍塌坎</w:t>
      </w:r>
      <w:r>
        <w:rPr/>
        <w:t>⠷</w:t>
      </w:r>
      <w:r>
        <w:rPr/>
        <w:t>㭱桳歌權㯂쉯슏妬捎楺湔塦纩㘮썣橠樱⩭㩄슱乾╢桐汩灙惎⌤⩥ꎩ撘父쉧䗂啀祑条╌싂卯噦쉖煮촩䥯㥙娸</w:t>
      </w:r>
      <w:r>
        <w:rPr/>
        <w:t>ⶻ</w:t>
      </w:r>
      <w:r>
        <w:rPr/>
        <w:t>슻슬扂㛂所恶捐晤썦┳瀱슘㨸⼥樲嗂곂姂숺浖㊏瓂쉘</w:t>
      </w:r>
      <w:r>
        <w:rPr/>
        <w:t>⣂</w:t>
      </w:r>
      <w:r>
        <w:rPr/>
        <w:t>繹渱ꥺ䧃兪䉢䝓⪡쉣쉫ꥵ䶥䜹奸彯깗辏</w:t>
      </w:r>
      <w:r>
        <w:rPr/>
        <w:t>ꤣ</w:t>
      </w:r>
      <w:r>
        <w:rPr/>
        <w:t>嚘挹㝮ꎵ⽶朻㍚넪숳瑭䰬㇂쉧湥뗂炡㉤汊슮㈭其椨摍㙙浧땊㐩쉄〯穵㥺㤻係㔵㴬숴坺쵬澣㣍</w:t>
      </w:r>
      <w:r>
        <w:rPr/>
        <w:t>꧂</w:t>
      </w:r>
      <w:r>
        <w:rPr/>
        <w:t>晩⼦总卌勂栱䐫瓃祧场ꆣ</w:t>
      </w:r>
      <w:r>
        <w:rPr/>
        <w:t>ꤨ</w:t>
      </w:r>
      <w:r>
        <w:rPr/>
        <w:t>礲偩슱䑣㠫⽨唤憬</w:t>
      </w:r>
      <w:r>
        <w:rPr/>
        <w:t>ⴴ</w:t>
      </w:r>
      <w:r>
        <w:rPr/>
        <w:t>坭櫂䑨㕀㯂杒桚晳䏂</w:t>
      </w:r>
      <w:r>
        <w:rPr/>
        <w:t>ꤥ</w:t>
      </w:r>
      <w:r>
        <w:rPr/>
        <w:t>쉩䰯庡㫂☲䙃䨹걄⍆⨤녎☳⥨旂坩䙩뭒⨲息</w:t>
      </w:r>
      <w:r>
        <w:rPr/>
        <w:t>⡌</w:t>
      </w:r>
      <w:r>
        <w:rPr/>
        <w:t>伫쉈䩁䩗㉙싂</w:t>
      </w:r>
      <w:r>
        <w:rPr/>
        <w:t>⡪</w:t>
      </w:r>
      <w:r>
        <w:rPr/>
        <w:t>⼰</w:t>
      </w:r>
      <w:r>
        <w:rPr/>
        <w:t>꧂</w:t>
      </w:r>
      <w:r>
        <w:rPr/>
        <w:t>挬㈻晒숥</w:t>
      </w:r>
      <w:r>
        <w:rPr/>
        <w:t>Ɽ</w:t>
      </w:r>
      <w:r>
        <w:rPr/>
        <w:t>깙㑫䢱뭫숺穂슣㥂㭟汁彴䅅挣捴坬걺숺渰礥畠梵╈獡汌쵂ꥺ쉺䪥帹繴⌴⮩뽏⹱䉭</w:t>
      </w:r>
      <w:r>
        <w:rPr/>
        <w:t>ⴥ</w:t>
      </w:r>
      <w:r>
        <w:rPr/>
        <w:t>䘦쉾願</w:t>
      </w:r>
      <w:r>
        <w:rPr/>
        <w:t>ⱚ</w:t>
      </w:r>
      <w:r>
        <w:rPr/>
        <w:t>ꥡぞ쎏⪥偈䣂噴ꏂ恒仂ꄥ㭈䕃㡸䣂슮啪幦뭆䡘䩅㓃乲뼩〉䁑⾬㠮睋嫂壍춣䝷佦敀呫㭫</w:t>
      </w:r>
      <w:r>
        <w:rPr/>
        <w:t>ꥉ</w:t>
      </w:r>
      <w:r>
        <w:rPr/>
        <w:t>懍숬䤺㍊䁞火参い溡〯뭘迂㉣쌬漩祏䏂㴵婟智澵숪捀䕤기⭊縸祱뮱숺湎⸶쉹桄扺䩮칲䴩뽌쉲㤥夽䡧瞏䝠塃뽔⑧♓걏㜽砺쉟쵏え</w:t>
      </w:r>
      <w:r>
        <w:rPr/>
        <w:t>ⱶ</w:t>
      </w:r>
      <w:r>
        <w:rPr/>
        <w:t>歨飂쉁礻넯暵㥚咩余䍇炣啱硟畉櫎頫桏ꅡ䶩瘫䇂䵲亡ꍙ㡠ㄫ</w:t>
      </w:r>
      <w:r>
        <w:rPr/>
        <w:t>⡚ⱅ</w:t>
      </w:r>
      <w:r>
        <w:rPr/>
        <w:t>咻晈欤坔㷂⵫〱</w:t>
      </w:r>
      <w:r>
        <w:rPr/>
        <w:t>ⵣ</w:t>
      </w:r>
      <w:r>
        <w:rPr/>
        <w:t>噖扯灷ㅯ╚㓂煩슿响稸昻呹煪슮䕏⌮䁕勂꺻</w:t>
      </w:r>
      <w:r>
        <w:rPr/>
        <w:t>ⰶ</w:t>
      </w:r>
      <w:r>
        <w:rPr/>
        <w:t>숯⸹⑨녀汣硈畱㝄뾬㚩캬╀뿃轪딹㭁捳摡</w:t>
      </w:r>
      <w:r>
        <w:rPr/>
        <w:t>ꥊ</w:t>
      </w:r>
      <w:r>
        <w:rPr/>
        <w:t>㠫걣顱剌䨰</w:t>
      </w:r>
      <w:r>
        <w:rPr/>
        <w:t>ꦏ</w:t>
      </w:r>
      <w:r>
        <w:rPr/>
        <w:t>晪扃㣂〉㨫湶礪</w:t>
      </w:r>
      <w:r>
        <w:rPr/>
        <w:t>⢮</w:t>
      </w:r>
      <w:r>
        <w:rPr/>
        <w:t>쉙䵮祟㜯灎辱⹬ぷ⩰ꍚ㍄⭅</w:t>
      </w:r>
      <w:r>
        <w:rPr/>
        <w:t>⠪</w:t>
      </w:r>
      <w:r>
        <w:rPr/>
        <w:t>䊘䱵쌸깲硳숱</w:t>
      </w:r>
      <w:r>
        <w:rPr/>
        <w:t>ⵆ♉</w:t>
      </w:r>
      <w:r>
        <w:rPr/>
        <w:t>习条歩悿瑖ㅓ㙮넸顳녎㒩弭걇偓㛂䔬쉃湢擂⩅佀ꍡ㑗싂쉀皩轍ꆻ⺱</w:t>
      </w:r>
      <w:r>
        <w:rPr/>
        <w:t>⠻</w:t>
      </w:r>
      <w:r>
        <w:rPr/>
        <w:t>ꖻ</w:t>
      </w:r>
      <w:r>
        <w:rPr/>
        <w:t>楸녎告슿䌺</w:t>
      </w:r>
      <w:r>
        <w:rPr/>
        <w:t>ⷂ</w:t>
      </w:r>
      <w:r>
        <w:rPr/>
        <w:t>슩桯⩔㠤숹咥쉱㑄숰繖쉨㓂㡵뭱숰框䨩㥚㔱慡礣䘽攬㓂슩婙輱㈪洦ㅰ㡇▩摸딳숥쉈숬넰娴漊田愣딩彞䅯颮狂쉐旂䀩辩㝟</w:t>
      </w:r>
      <w:r>
        <w:rPr/>
        <w:t>ꦬ</w:t>
      </w:r>
      <w:r>
        <w:rPr/>
        <w:t>갺䁫⨪┥칓璿斿䍮佨㶩쎿뭮㕅庡뗂ㅖ㍊칅썪楃ꅊ䍃꥕欱檥煢祢礫싍⸦睢갽㜳偪兖欴甸숳怽䘥⑂ꌰ깨㋂䥁ㅮ쉲参䙅㉶䤷숶숴㵘䄦뮮숩긨煐㐽쉓ꇍ慤卪겵甸〉㬪绂歔䄰眶㕦硇塧ヂ⧂凂㑷啥歊纵䮱㍓䑅ㄺ䈲炱汴敢숤㴷湓</w:t>
      </w:r>
      <w:r>
        <w:rPr/>
        <w:t>ⱄ</w:t>
      </w:r>
      <w:r>
        <w:rPr/>
        <w:t>뭔⑊睰剬嘽亿剥桹㴷쉂⹷催쉅⍱ㅡ㵀쉀⻂䉱亻幱だ⍏痎犩畕</w:t>
      </w:r>
      <w:r>
        <w:rPr/>
        <w:t>ꤥ</w:t>
      </w:r>
      <w:r>
        <w:rPr/>
        <w:t>ヂ㙋滂牵숱⸱쉥숴ꥨ⪬漶礪欳墡䚬뽞쉯ネ䱵ꎬ䐤汱庩兔㙗䈷땍䍄柂╤椬浏焲仂뭺♱熘敯敡壂埂</w:t>
      </w:r>
      <w:r>
        <w:rPr/>
        <w:t>ⵐ</w:t>
      </w:r>
      <w:r>
        <w:rPr/>
        <w:t>妿佾쉓║꺥䌩朳恟㔯슿痂楾</w:t>
      </w:r>
      <w:r>
        <w:rPr/>
        <w:t>ꥍ</w:t>
      </w:r>
      <w:r>
        <w:rPr/>
        <w:t>湹쉫⵴禮当䩫⭨煋潋帱別祕ヂ☦獐倴橩汘쉰剷告䍅頹㉌숤妥潠礨</w:t>
      </w:r>
      <w:r>
        <w:rPr/>
        <w:t>⢩</w:t>
      </w:r>
      <w:r>
        <w:rPr/>
        <w:t>瞵䃂䆮癣敟颮歂♮쉰仂仃䰳卭슣侮㠹幇兇洯쉫塤礪祃㌵䐵⿂姂僂⮏乷浕䵀쌽쉒弩녋쌨쉭䙇姂⑭䨫숭ㅫ搽숮㨫㤲촽⭘⍷牧㘯丶ㅎ☫⩯䄻ꏃ楲愰䑐偏쉩⍗灱쉾⩄</w:t>
      </w:r>
      <w:r>
        <w:rPr/>
        <w:t>ⵁ</w:t>
      </w:r>
      <w:r>
        <w:rPr/>
        <w:t>䠪㈣</w:t>
      </w:r>
      <w:r>
        <w:rPr/>
        <w:t>ⴹ</w:t>
      </w:r>
      <w:r>
        <w:rPr/>
        <w:t>剣㬤쉤帲娬戭⹳乗浚媩浀⍪</w:t>
      </w:r>
      <w:r>
        <w:rPr/>
        <w:t>ⰶ</w:t>
      </w:r>
      <w:r>
        <w:rPr/>
        <w:t>ꕊ</w:t>
      </w:r>
      <w:r>
        <w:rPr/>
        <w:t>敉女╺䍳睳㢱䈨忂쵕呌䘨剓瑹何榩創숩ꏎ쉰녍沵⩦竂坙颿⿂䉫幂슿쉺떵䡱</w:t>
      </w:r>
      <w:r>
        <w:rPr/>
        <w:t>ꤹ</w:t>
      </w:r>
      <w:r>
        <w:rPr/>
        <w:t>潀⶿强╙種뼵儻勂繦䋂䝗扖</w:t>
      </w:r>
      <w:r>
        <w:rPr/>
        <w:t>ⱖ</w:t>
      </w:r>
      <w:r>
        <w:rPr/>
        <w:t>떘䒥㩇넸</w:t>
      </w:r>
      <w:r>
        <w:rPr/>
        <w:t>Ⱞ</w:t>
      </w:r>
      <w:r>
        <w:rPr/>
        <w:t>咩쉰ꌮ䡊숽㭬땰噴㝄稰⨨歃塸亏厘䝇䱆晙뾻杞</w:t>
      </w:r>
      <w:r>
        <w:rPr/>
        <w:t>⠪ⲻⰶ</w:t>
      </w:r>
      <w:r>
        <w:rPr/>
        <w:t>咣歧쵅怶䉁猰囂슥摭潐呒㑸甫溩塬㔰夥繲輴卵桶숵坢쌪⯂䉣员䋂牧⭃噋䶻䁹硯桏䅉确顅獔쉳幉쉩캻㈥㕀啎ぢ收敳㜪떘䰮Ⓜ쉾츲䝐쉱⬬⩌㕹奾䑫䜱쉊匬┩幄怪䯂摗쉂뭟吶䄳祧습晩䩱熣ꥩ㑠睲弯☫䋂婦ㅯ楳歗♋穕␰夲啳㴴坱䈥㧎쌨쉇넺⍈繲乫숵쉇䝅㑯坆⎩숽♮个摧懂琯쉩⑦欲礴긫쵄㘨呩썈卬쉙⵱⌳熱擂▻㵠츊썠汾䅃㕃숪뼴⽙ꍑ</w:t>
      </w:r>
      <w:r>
        <w:rPr/>
        <w:t>⡁ⰸ</w:t>
      </w:r>
      <w:r>
        <w:rPr/>
        <w:t>칒樵亮ぇ嘷栱忍婉塢╋쉗睰椩榥䨷中</w:t>
      </w:r>
      <w:r>
        <w:rPr/>
        <w:t>ꕭ</w:t>
      </w:r>
      <w:r>
        <w:rPr/>
        <w:t>㘦⩯哂䝂㘵樮뭣䠸慫常塶枩呮硘싂幠伯</w:t>
      </w:r>
      <w:r>
        <w:rPr/>
        <w:t>ꕮ</w:t>
      </w:r>
      <w:r>
        <w:rPr/>
        <w:t>숳⨪⹂冮┯갬슮ꆿ䰷</w:t>
      </w:r>
      <w:r>
        <w:rPr/>
        <w:t>ꤨ</w:t>
      </w:r>
      <w:r>
        <w:rPr/>
        <w:t>灉䱃浀쉬啙㡺埂숻轄竍浮喩曂숲睮兰㉚䏂䛂⨸싍䖻⽕</w:t>
      </w:r>
      <w:r>
        <w:rPr/>
        <w:t>ꤸ</w:t>
      </w:r>
      <w:r>
        <w:rPr/>
        <w:t>녊恙搹磂䚘墱ꅄ╟㫂欻</w:t>
      </w:r>
      <w:r>
        <w:rPr/>
        <w:t>⡣</w:t>
      </w:r>
      <w:r>
        <w:rPr/>
        <w:t>썯奭숩潔潪塴</w:t>
      </w:r>
      <w:r>
        <w:rPr/>
        <w:t>ꕭ⩑</w:t>
      </w:r>
      <w:r>
        <w:rPr/>
        <w:t>杣㨸쉀㵭䡒쉀捙碣瀵갣㣂烂걲數䈥䎘쉴䷂敊䌻㤩⨽䝬䞮猷ꍖ泎剆쉤␳쉣竂漰绍摑䝩御䬨쵵祮洽뭪䕐婶剬吮佱</w:t>
      </w:r>
      <w:r>
        <w:rPr/>
        <w:t>ⷂ</w:t>
      </w:r>
      <w:r>
        <w:rPr/>
        <w:t>噌桥卅獮呈婺奯栴㞩쉒懂县</w:t>
      </w:r>
      <w:r>
        <w:rPr/>
        <w:t>ꥊ</w:t>
      </w:r>
      <w:r>
        <w:rPr/>
        <w:t>뽇슻瞩ꌦ婊녴沵㪥㭗䤫䐽琦礭⩭␻ꅊ个⨲轚桾礤쉫淂䁚啌顪䅪㡖꺬奀㭘䕕咘潌呱风颩た瘬椹</w:t>
      </w:r>
      <w:r>
        <w:rPr/>
        <w:t>Ⳃ</w:t>
      </w:r>
      <w:r>
        <w:rPr/>
        <w:t>单㌯稪爦⍚ガ⭪䚿⭃獲呑呩獗卟땖㠹忍噾㘳</w:t>
      </w:r>
      <w:r>
        <w:rPr/>
        <w:t>ⵃ</w:t>
      </w:r>
      <w:r>
        <w:rPr/>
        <w:t>쉸숸쉠〪䆥硙惂晭</w:t>
      </w:r>
      <w:r>
        <w:rPr/>
        <w:t>ⱎ</w:t>
      </w:r>
      <w:r>
        <w:rPr/>
        <w:t>㎩攭硃婥쉊拂甤䫂㘳㩢⹦</w:t>
      </w:r>
      <w:r>
        <w:rPr/>
        <w:t>ꗂ</w:t>
      </w:r>
      <w:r>
        <w:rPr/>
        <w:t>沥㜯眯㮥樵䠸䢘㩕棍딽漺㉁截䵀ꄲ仂넶넹楟♤噁皱Ⓕ녢땓攦盂䳂扢捘⑐⿂嘦摦煇䨺쉶磎쉉略佦</w:t>
      </w:r>
      <w:r>
        <w:rPr/>
        <w:t>ꗂ</w:t>
      </w:r>
      <w:r>
        <w:rPr/>
        <w:t>焮㩆檬兓㩅轖녉㐺圪땔䒱䀱纻墥牴⻂偘쵈汙䗂㑋갭쌦悩☸幾瑗煌♺恚奀前獦丯夵瞮圻婰</w:t>
      </w:r>
      <w:r>
        <w:rPr/>
        <w:t>ⵤ⍓♟</w:t>
      </w:r>
      <w:r>
        <w:rPr/>
        <w:t>恰㝱Ⓜ敌灮榱ꥯ♇㮱</w:t>
      </w:r>
      <w:r>
        <w:rPr/>
        <w:t>ꤻ</w:t>
      </w:r>
      <w:r>
        <w:rPr/>
        <w:t>숲泂剈쉢礩⚱⽚䮻♗橅䡬噩䅌䧂㍌票〪圤区⍚⹀祮䦡䧂㥟뮻剞㑡㫂䁙㘳彰㊏㕖促䳂⥮䫂桫</w:t>
      </w:r>
      <w:r>
        <w:rPr/>
        <w:t>ꤤ</w:t>
      </w:r>
      <w:r>
        <w:rPr/>
        <w:t>㥇⼬䅹歰共㭖橺㭎挫䢣池숬頯䁱劵⸴䓂埂祸숪婪╋⩱湀㡟쉳悩彦䕋숬瘮䠥汴땍땏捺떬汬㜥⩀栳䛂䴳㍀抡⹶瑮⹟걄캻顡뽚牖潀䖩쉂儺䝒䛂⏂䡫칞顇㉈稥땺硢濃侬䭮圪じ歉剎婘摋쉪䙁噠묪壂</w:t>
      </w:r>
      <w:r>
        <w:rPr/>
        <w:t>꧂</w:t>
      </w:r>
      <w:r>
        <w:rPr/>
        <w:t>㘴慥䍐녶숬숽쉸걆⸽侱䌨煬㉐扗硴쉧</w:t>
      </w:r>
      <w:r>
        <w:rPr/>
        <w:t>ⱕ</w:t>
      </w:r>
      <w:r>
        <w:rPr/>
        <w:t>걵潂깅쉶婨䈵⼹呯쉴싂歹挹䅁뼸䎿呟歟ㆬ硹⸻囂癅㡪⹇뗂녈灘畐愩쉄獺쉍뽞奢⎵⥱⎣䯂圊恫</w:t>
      </w:r>
      <w:r>
        <w:rPr/>
        <w:t>ⴤ</w:t>
      </w:r>
      <w:r>
        <w:rPr/>
        <w:t>ꔳ</w:t>
      </w:r>
      <w:r>
        <w:rPr/>
        <w:t>昪⑇牆吪ꄽ洩숵쉨숷湁䐪</w:t>
      </w:r>
      <w:r>
        <w:rPr/>
        <w:t>ꤨ</w:t>
      </w:r>
      <w:r>
        <w:rPr/>
        <w:t>挲祭㡩楱䫂䤶〶敎戻떱䌣Ⓜ숴凂䄶䈳焪戨㍡ꍎ䂮兢⑍彚塴戸쌸슱噞싂싂⚵剕琺쉗숳쉭堹畣墘뽮澩曂㥋뭥故㑂썪쉌奉쉈嘳䅄ꆻ媻㙳禥㉦敧㝁◂⌶彇癴싂싂⤩沱猭狃橖塬慯啅곂䷂⩅쉎컂믍</w:t>
      </w:r>
      <w:r>
        <w:rPr/>
        <w:t>ⱷ</w:t>
      </w:r>
      <w:r>
        <w:rPr/>
        <w:t>呎싂瞘嫂晖弭⥬䐭徻恑㙙꥙쉅</w:t>
      </w:r>
      <w:r>
        <w:rPr/>
        <w:t>⡟</w:t>
      </w:r>
      <w:r>
        <w:rPr/>
        <w:t>唫⸤婳㡒ㅙ깦쉚⹮㓍嘰㬶䉗깭䑫⫂係㍯䬯扤戸㠮摃촱갻䰳넸枵㥺啺剄숵놣쉺㩣ꅟ湎⬬⬯⪿䥺⭗涬㡶兗갬具</w:t>
      </w:r>
      <w:r>
        <w:rPr/>
        <w:t>ꗂ</w:t>
      </w:r>
      <w:r>
        <w:rPr/>
        <w:t>䴱⍾⸭㔻啣뽚녬䥙ㄩ磂捘⹹ꥥ딺숱쉥㩊⑰</w:t>
      </w:r>
      <w:r>
        <w:rPr/>
        <w:t>⡪</w:t>
      </w:r>
      <w:r>
        <w:rPr/>
        <w:t>獺ꥧ䡠쉦숶轤空亻㛂䬳儱从⩇䀸掏녏弽⩊ꅖ䭂ヂ瘴䌬뭳绂㵧㌪秂쉹뭋杬뽌湏⸲圭㵭䡮㵍纩慓㉗乭扔穰轩</w:t>
      </w:r>
      <w:r>
        <w:rPr/>
        <w:t>ꕗ</w:t>
      </w:r>
      <w:r>
        <w:rPr/>
        <w:t>䆣殘쏂숪䚡垣싂塦숥깁Ⓜ䅘噸偵䑙繹拂榬愨⒏䠩칋⌫쉃痂䵾</w:t>
      </w:r>
      <w:r>
        <w:rPr/>
        <w:t>ⱋ╴</w:t>
      </w:r>
      <w:r>
        <w:rPr/>
        <w:t>㙘쉙</w:t>
      </w:r>
      <w:r>
        <w:rPr/>
        <w:t>ꕬ</w:t>
      </w:r>
      <w:r>
        <w:rPr/>
        <w:t>前溱땀滂쌬唰硟捕娨樺㪩橚湞婞긷䡖坡쉴쵯┳潇攦ꄤ⨱</w:t>
      </w:r>
      <w:r>
        <w:rPr/>
        <w:t>Ⲯ</w:t>
      </w:r>
      <w:r>
        <w:rPr/>
        <w:t>ㅖ睌⥡痎楞ꅘ扱䐹砯塋뼳䭅뿂䱎⪘걀轁䉤硳숶䱨⚘</w:t>
      </w:r>
      <w:r>
        <w:rPr/>
        <w:t>ⶩ</w:t>
      </w:r>
      <w:r>
        <w:rPr/>
        <w:t>穄稳㌮擂啠桰뽤䝓微䠱た䲩㍨㠷╱⬪믂扩奵⭰湷촪䱄づⓂㅵ넰圸㌤獁升䠸䲵伪楑轧쉷숵溩敞弰晏⼻㜯㡾婸⑟썮ㅏ䦡摱⨪乐摍稪樣擂绂癏檮㗍ꄳ⍢硐⯂ヂ쉞睞쉆呚⥠䰫</w:t>
      </w:r>
      <w:r>
        <w:rPr/>
        <w:t>⢮</w:t>
      </w:r>
      <w:r>
        <w:rPr/>
        <w:t>癰潲㵀ㆬ싂⭲愭濂㵞</w:t>
      </w:r>
      <w:r>
        <w:rPr/>
        <w:t>ꕊ</w:t>
      </w:r>
      <w:r>
        <w:rPr/>
        <w:t>䭤呲㇃潩⑊䄲싂咱쉰䙊䏂䠥㙂她春畫㙇澣剺橸칮丨</w:t>
      </w:r>
      <w:r>
        <w:rPr/>
        <w:t>ⵍ</w:t>
      </w:r>
      <w:r>
        <w:rPr/>
        <w:t>숫⍔숲㡀쉗珂䆘棂쉧浅촴걯ꅈ弳昳轫䙰깨噑淂䍸㬳</w:t>
      </w:r>
      <w:r>
        <w:rPr/>
        <w:t>ꔵ</w:t>
      </w:r>
      <w:r>
        <w:rPr/>
        <w:t>い繵坍摵堫䉷ぶ⌵穮䩘㘲ꅑ쌺뽁灬牱空䨽䓃췂呮쉰칔묮䯂参䵍獎㒥䳂⩏㝾乱⨦䍅쉰祤⍯佳녏㘳䩍飂㏂汉盂歌婫⑆㘴쉩◂睘쉏瘷숵䨽乞</w:t>
      </w:r>
      <w:r>
        <w:rPr/>
        <w:t>⠽</w:t>
      </w:r>
      <w:r>
        <w:rPr/>
        <w:t>걷楚噲</w:t>
      </w:r>
      <w:r>
        <w:rPr/>
        <w:t>ⵔ</w:t>
      </w:r>
      <w:r>
        <w:rPr/>
        <w:t>숶参汣⸥甶睏䩯䩈䘣쉌䝕橓쉅坯숮湔⩨祓숊㵈♏␪偵並녹㡙㘹♞汲㍌㤥䎱啯礻摯㥥慈쉅</w:t>
      </w:r>
      <w:r>
        <w:rPr/>
        <w:t>ꤥ</w:t>
      </w:r>
      <w:r>
        <w:rPr/>
        <w:t>⽯丶畐刽廂쉷쉭⻂烎玵♂넥瘭媩▿슘疻啁␬ꆣꅭ쉪练䞱敲傮䫂煳瘰㝇檵䙂ㅎ睷㥴⴪辣⏍싂㨸슣㙢䉂䠽榥哂㑴㝃쉢稩啹竂</w:t>
      </w:r>
      <w:r>
        <w:rPr/>
        <w:t>⠯</w:t>
      </w:r>
      <w:r>
        <w:rPr/>
        <w:t>摧묪䰯呶䜶쉋㝧潪㍇棂⒮奢㍢㜬꺡㉮捸懂깷坋춿⍭㇂噯晵福䩔⬱슏⑅滎璣庮⍍䶵㤴乕</w:t>
      </w:r>
      <w:r>
        <w:rPr/>
        <w:t>ⵃ</w:t>
      </w:r>
      <w:r>
        <w:rPr/>
        <w:t>㟍橵쉂ꆩ⫃䔨䱑뼭♦顙㉋싂㴭⩯卺坁䄴䛂戥쉃瘮⍯䨴쉙⨻숨⌦䑁桞摰㑚땳䁀湨</w:t>
      </w:r>
      <w:r>
        <w:rPr/>
        <w:t>ꤺ</w:t>
      </w:r>
      <w:r>
        <w:rPr/>
        <w:t>䖬嘬牙椲⽂㗂ꥭ⚵灐珍頬ㄪ摶徘䉟瀬塲</w:t>
      </w:r>
      <w:r>
        <w:rPr/>
        <w:t>ꤶ</w:t>
      </w:r>
      <w:r>
        <w:rPr/>
        <w:t>㞬곂㵷归딮折䏍⥍쉡걍繯扊㦬䍯瑩坆撏뭏㖡⍯쉌㭘㍐겱䵒恎䄴䒘䔨땲挪即쉳츴欲슥</w:t>
      </w:r>
      <w:r>
        <w:rPr/>
        <w:t>Ⳃ</w:t>
      </w:r>
      <w:r>
        <w:rPr/>
        <w:t>⽐灠恪偀潅堺䧂彲䁒촣窬깩⹫係쉖⌣兄瑊䑟琭汫</w:t>
      </w:r>
      <w:r>
        <w:rPr/>
        <w:t>ꖩ</w:t>
      </w:r>
      <w:r>
        <w:rPr/>
        <w:t>㕌堣摅櫂吩即땸칧灵숹ꥺ═斏⒩揂橦楣⩔숸䱭놩㥔呁쉠⹰쉁</w:t>
      </w:r>
      <w:r>
        <w:rPr/>
        <w:t>Ⱪ</w:t>
      </w:r>
      <w:r>
        <w:rPr/>
        <w:t>슮</w:t>
      </w:r>
      <w:r>
        <w:rPr/>
        <w:t>ⵁ</w:t>
      </w:r>
      <w:r>
        <w:rPr/>
        <w:t>썞䡹䉆㏂柍⒡瓂싂썃戰䆏쌩컂牊摣ꄭ囃⽢婗慃伹쉯䔣戵땮圷瓂沿桓습楶硒〥쌬䗂⿂濂놩ぅ犩㡋숣쉷幵繣숮䩶溘摪㠣⭟숶亡곂擂瑑쉣䤸䱫䶩⼱⻂杢敆柂吥ㅗ쉶氲〽╞櫂䚘汸奺䝯㉕쎿썟烂桒晈䰣挺杢⌵杍䉱숪攤䈩㤴칾췂숳䠳䥙䑀썴㙶㌵旂뿂䄴쌥奃촩〣⮣嫂㗂걯ꅰ뭫땲뭱佁ꅘ唸㭢♬⚻浶</w:t>
      </w:r>
      <w:r>
        <w:rPr/>
        <w:t>ⵇ</w:t>
      </w:r>
      <w:r>
        <w:rPr/>
        <w:t>末⭪獞슿</w:t>
      </w:r>
      <w:r>
        <w:rPr/>
        <w:t>ⱔ⑇</w:t>
      </w:r>
      <w:r>
        <w:rPr/>
        <w:t>䙋悬숮䐨썔涩嘯䈬䀪㤱☰唦慰</w:t>
      </w:r>
      <w:r>
        <w:rPr/>
        <w:t>ꦏ</w:t>
      </w:r>
      <w:r>
        <w:rPr/>
        <w:t>쉭긹柂쉊䋂夣咘晀浄쉴䉶쉤祁⺘潶⩞䕮쉭採껂싂䍀䧂久䍱刮</w:t>
      </w:r>
      <w:r>
        <w:rPr/>
        <w:t>ꕈ</w:t>
      </w:r>
      <w:r>
        <w:rPr/>
        <w:t>乪숵颩癏娹繠⑘</w:t>
      </w:r>
      <w:r>
        <w:rPr/>
        <w:t>꧂</w:t>
      </w:r>
      <w:r>
        <w:rPr/>
        <w:t>昦坥砰⨴听卮棃癱瀺牋徥ひ䙬뭾╉䡖爣眳兑뽫</w:t>
      </w:r>
      <w:r>
        <w:rPr/>
        <w:t>ꤱ</w:t>
      </w:r>
      <w:r>
        <w:rPr/>
        <w:t>歂┥癧칟㵭㌣數</w:t>
      </w:r>
      <w:r>
        <w:rPr/>
        <w:t>ⳍ</w:t>
      </w:r>
      <w:r>
        <w:rPr/>
        <w:t>쏃畯偯썢䝡䩳唪⭪壎牶겥湞汲殱⍔义樽䱬㭔慲獢㵙璥㭂湤熩繒杄松⭥쉙璩♷辻</w:t>
      </w:r>
      <w:r>
        <w:rPr/>
        <w:t>Ⳃ♵</w:t>
      </w:r>
      <w:r>
        <w:rPr/>
        <w:t>塄⺣⨩⻂㉇汨㭘檱㕒助忂⩦儨帣㊣㈊쉾뽁⑪┰却䁸⽨쉳㕐摌䠳⨷컂奕㯂㟂㞡圪癅䊬㚮幔妩䌣刨</w:t>
      </w:r>
      <w:r>
        <w:rPr/>
        <w:t>ꥏ</w:t>
      </w:r>
      <w:r>
        <w:rPr/>
        <w:t>⡃</w:t>
      </w:r>
      <w:r>
        <w:rPr/>
        <w:t>쉟櫂</w:t>
      </w:r>
      <w:r>
        <w:rPr/>
        <w:t>⡒</w:t>
      </w:r>
      <w:r>
        <w:rPr/>
        <w:t>繞㢩べ题敱牵啍ㅷ⪣矃匸쉃浀祈剚勍쉦⵵</w:t>
      </w:r>
      <w:r>
        <w:rPr/>
        <w:t>⡑</w:t>
      </w:r>
      <w:r>
        <w:rPr/>
        <w:t>쉥㍾⑸䝾䤶䯂</w:t>
      </w:r>
      <w:r>
        <w:rPr/>
        <w:t>ⶩ</w:t>
      </w:r>
      <w:r>
        <w:rPr/>
        <w:t>㥦繏걩瀳䤰ヂ</w:t>
      </w:r>
      <w:r>
        <w:rPr/>
        <w:t>ⶱ</w:t>
      </w:r>
      <w:r>
        <w:rPr/>
        <w:t>䴶䂘㭘䡂㭞㝁捚猹</w:t>
      </w:r>
      <w:r>
        <w:rPr/>
        <w:t>ꥈ</w:t>
      </w:r>
      <w:r>
        <w:rPr/>
        <w:t>摃轔砷纣</w:t>
      </w:r>
      <w:r>
        <w:rPr/>
        <w:t>ꗂ</w:t>
      </w:r>
      <w:r>
        <w:rPr/>
        <w:t>ꥣ殏㍊恃暻䡷癍䡣惂숰䄰核♸撱採숸硫汪슻偔瓎칾塃╶</w:t>
      </w:r>
      <w:r>
        <w:rPr/>
        <w:t>ꥆ⵾</w:t>
      </w:r>
      <w:r>
        <w:rPr/>
        <w:t>䭢슬眫淂쉅泂硯⭩♺慧䅋췂券숣ゥ춥䃂䙆䵾䩚╬숽嫂䁂ㄤ瀲䡅⹍劬쵆歱癷偦싂䲏</w:t>
      </w:r>
      <w:r>
        <w:rPr/>
        <w:t>ⵒ</w:t>
      </w:r>
      <w:r>
        <w:rPr/>
        <w:t>땴쉩쉰㍉␪⨣严执瀱䂣悱㑦깚瑷据獹숴쉧㤤쉧싃⍗㡅㜽娤桲☤婏쉯䵃숣숽怩堺汢뭇䟂凂</w:t>
      </w:r>
      <w:r>
        <w:rPr/>
        <w:t>ꤷ</w:t>
      </w:r>
      <w:r>
        <w:rPr/>
        <w:t>坃盂딶⹌</w:t>
      </w:r>
      <w:r>
        <w:rPr/>
        <w:t>ꕳ</w:t>
      </w:r>
      <w:r>
        <w:rPr/>
        <w:t>怹栱塠䉓犱呎恋싂劘溣䁄⩵싂从뇂橹售煔㦩畨畳儭㴮녋䣎⥧䬤⥸걤榮숳쌲轠⩏㌻㕲湹穢剀䡇海梮普뾻沘</w:t>
      </w:r>
      <w:r>
        <w:rPr/>
        <w:t>ꥄ</w:t>
      </w:r>
      <w:r>
        <w:rPr/>
        <w:t>쉗扡圤轶湊</w:t>
      </w:r>
      <w:r>
        <w:rPr/>
        <w:t>ꤸ</w:t>
      </w:r>
      <w:r>
        <w:rPr/>
        <w:t>猽숭捈獗놡䡏뽎繷⏂䱰啟呕⿂捗幙圷⹢䶱㋎歍䱱</w:t>
      </w:r>
      <w:r>
        <w:rPr/>
        <w:t>ⱺ</w:t>
      </w:r>
      <w:r>
        <w:rPr/>
        <w:t>㵟辡爦户瀴䰯㝖</w:t>
      </w:r>
      <w:r>
        <w:rPr/>
        <w:t>⠥</w:t>
      </w:r>
      <w:r>
        <w:rPr/>
        <w:t>䙉䣃쌸</w:t>
      </w:r>
      <w:r>
        <w:rPr/>
        <w:t>ꦬ</w:t>
      </w:r>
      <w:r>
        <w:rPr/>
        <w:t>쉲䵈畡䭣䤪砫뼮杇繯㝅⮘敄㓂쉞怦</w:t>
      </w:r>
      <w:r>
        <w:rPr/>
        <w:t>⡑⒥</w:t>
      </w:r>
      <w:r>
        <w:rPr/>
        <w:t>女克ㅂ㔸瑣瓂</w:t>
      </w:r>
      <w:r>
        <w:rPr/>
        <w:t>ⵦ╖</w:t>
      </w:r>
      <w:r>
        <w:rPr/>
        <w:t>쉷捙杪</w:t>
      </w:r>
      <w:r>
        <w:rPr/>
        <w:t>ꤷ</w:t>
      </w:r>
      <w:r>
        <w:rPr/>
        <w:t>未繉啃ꇂ䃂頮硉㊏䲩燂㝸㘪ㄪ땡瓎싂㡢札䂣ꄱ甤䴯轖䭾捐䝈戰㭁⛂䊘䰸쉟周歱㑣㥾⥒ꌴ幌勂㵯숣樻䕕嘤䉪䱀愦</w:t>
      </w:r>
      <w:r>
        <w:rPr/>
        <w:t>ꤨ</w:t>
      </w:r>
      <w:r>
        <w:rPr/>
        <w:t>瀦㫂뭘幓쉳䚡⺩䍧潾䌳偏债卄⽺</w:t>
      </w:r>
      <w:r>
        <w:rPr/>
        <w:t>ⱗ</w:t>
      </w:r>
      <w:r>
        <w:rPr/>
        <w:t>氤䟂</w:t>
      </w:r>
      <w:r>
        <w:rPr/>
        <w:t>⡪</w:t>
      </w:r>
      <w:r>
        <w:rPr/>
        <w:t>瑙啡♁</w:t>
      </w:r>
      <w:r>
        <w:rPr/>
        <w:t>ꥑ</w:t>
      </w:r>
      <w:r>
        <w:rPr/>
        <w:t>彴檥㠨冥ㅣ墩</w:t>
      </w:r>
      <w:r>
        <w:rPr/>
        <w:t>⡀</w:t>
      </w:r>
      <w:r>
        <w:rPr/>
        <w:t>숸睺㩧㶏┵復栨穗朣廂吪㜷䆩</w:t>
      </w:r>
      <w:r>
        <w:rPr/>
        <w:t>Ⱔ</w:t>
      </w:r>
      <w:r>
        <w:rPr/>
        <w:t>ꤪ</w:t>
      </w:r>
      <w:r>
        <w:rPr/>
        <w:t>㙔</w:t>
      </w:r>
      <w:r>
        <w:rPr/>
        <w:t>⡞</w:t>
      </w:r>
      <w:r>
        <w:rPr/>
        <w:t>䙰潶她䄶䩌⩂祺춘潭呩㑕捺䵟硵秂喵ꥥ搲곂抱</w:t>
      </w:r>
      <w:r>
        <w:rPr/>
        <w:t>ⵠ</w:t>
      </w:r>
      <w:r>
        <w:rPr/>
        <w:t>쌩츦슘쉾摡</w:t>
      </w:r>
      <w:r>
        <w:rPr/>
        <w:t>ꥑ</w:t>
      </w:r>
      <w:r>
        <w:rPr/>
        <w:t>敃卆浉㉭⪏伹秂ꥦ〈夭癤㩠惃⵷습坍⻂擂榻묪㜫穘㥇</w:t>
      </w:r>
      <w:r>
        <w:rPr/>
        <w:t>⣂</w:t>
      </w:r>
      <w:r>
        <w:rPr/>
        <w:t>䛂쉃䵥썟繷正⑺掱䊱숭䣃꺩╋䙑昱晆抬攪⵾噷剟㓂县䁔뭧磂ꅣ浢堭奎亩䌭습漤</w:t>
      </w:r>
      <w:r>
        <w:rPr/>
        <w:t>ꥏ</w:t>
      </w:r>
      <w:r>
        <w:rPr/>
        <w:t>忂婱㵞癪咣剉勃⒏穴뼹溵轱䦏䊏噠㭚⵨</w:t>
      </w:r>
      <w:r>
        <w:rPr/>
        <w:t>ꤩ</w:t>
      </w:r>
      <w:r>
        <w:rPr/>
        <w:t>쉎ヂ숹顴坐䁎䛂슘噕䩕嘸⩕슱廂숊쵹剶쵔㍍㝙獰㇂䉁治⩸㙈┭䯂眸</w:t>
      </w:r>
      <w:r>
        <w:rPr/>
        <w:t>ꖩ⪿</w:t>
      </w:r>
      <w:r>
        <w:rPr/>
        <w:t>獫繸⌶烂념欱硰뭱磂⽫䰩䀮歬朷匲恱刳嚿奃䝐⑁ㅳ潹䏂㩣숤⭪쉍故汨硆猣썄</w:t>
      </w:r>
      <w:r>
        <w:rPr/>
        <w:t>ꤰ</w:t>
      </w:r>
      <w:r>
        <w:rPr/>
        <w:t>烂䧂싂Ⓜ숹䱡两䁺欺ꅢ橃쉲쉨쉳⩚㩰晙潰슩奫歇뭤灤産䁅</w:t>
      </w:r>
      <w:r>
        <w:rPr/>
        <w:t>ꔦ</w:t>
      </w:r>
      <w:r>
        <w:rPr/>
        <w:t>瓂ㄣ猫⩋䕱浌슘瑥슡坬䦱</w:t>
      </w:r>
      <w:r>
        <w:rPr/>
        <w:t>ⱟ</w:t>
      </w:r>
      <w:r>
        <w:rPr/>
        <w:t>숬뽑梩捔碿㉓뼴幑䢮슩䠩촨眪坩慾Ⓕ㩅녈溥촣♖株ꍇ츳㡡爪䚻싂睋㫎吪㬹搳呇䟂</w:t>
      </w:r>
      <w:r>
        <w:rPr/>
        <w:t>⡹</w:t>
      </w:r>
      <w:r>
        <w:rPr/>
        <w:t>슏뼽祡쉇は氨截숹弨娴</w:t>
      </w:r>
      <w:r>
        <w:rPr/>
        <w:t>ꤱ</w:t>
      </w:r>
      <w:r>
        <w:rPr/>
        <w:t>圸㥖쉤砭樣浥皩か兡</w:t>
      </w:r>
      <w:r>
        <w:rPr/>
        <w:t>ⰵ</w:t>
      </w:r>
      <w:r>
        <w:rPr/>
        <w:t>攤炏쉵䍥橬䲱</w:t>
      </w:r>
      <w:r>
        <w:rPr/>
        <w:t>꤯</w:t>
      </w:r>
      <w:r>
        <w:rPr/>
        <w:t>ꍘ㝲㉩庩奫瘤杓䙁柍숱囎涏惂㔴쉆䡶狂䜷婏煣⒡癭捩猩畈睮쵆杅睕杵⩠㭔䁳䑵</w:t>
      </w:r>
      <w:r>
        <w:rPr/>
        <w:t>⡤⍕⹘</w:t>
      </w:r>
      <w:r>
        <w:rPr/>
        <w:t>獲⩬睋喣檩숩⑞㦩◂⩓쉤橄挮쉖婤㩞汕湀婹滂帺⬯䤯숨숤쉚憿癇撡栵⑓熱牅ꥤ歯</w:t>
      </w:r>
      <w:r>
        <w:rPr/>
        <w:t>ꥄ</w:t>
      </w:r>
      <w:r>
        <w:rPr/>
        <w:t>㠮縸</w:t>
      </w:r>
      <w:r>
        <w:rPr/>
        <w:t>ⰹ</w:t>
      </w:r>
      <w:r>
        <w:rPr/>
        <w:t>숺ㅴ싎吪坦抬걐</w:t>
      </w:r>
      <w:r>
        <w:rPr/>
        <w:t>ꥀ</w:t>
      </w:r>
      <w:r>
        <w:rPr/>
        <w:t>ぶ〳䖩牌</w:t>
      </w:r>
      <w:r>
        <w:rPr/>
        <w:t>ꤲ</w:t>
      </w:r>
      <w:r>
        <w:rPr/>
        <w:t>䍋䑥䰫숶栰</w:t>
      </w:r>
      <w:r>
        <w:rPr/>
        <w:t>ꕘ</w:t>
      </w:r>
      <w:r>
        <w:rPr/>
        <w:t>쉗䫃塀╘桥殣⨻뽳扡싂縪싂柂塉⬯悘穎穑</w:t>
      </w:r>
      <w:r>
        <w:rPr/>
        <w:t>Ɫ</w:t>
      </w:r>
      <w:r>
        <w:rPr/>
        <w:t>瞬癀䄹捘ꍓ癅</w:t>
      </w:r>
      <w:r>
        <w:rPr/>
        <w:t>ꦡ</w:t>
      </w:r>
      <w:r>
        <w:rPr/>
        <w:t>쉷潾顆单숳坯斘㖻숮㭌䑯䵬㌹ꌵ䩡썭싃긪䩌쉦呇昲◂걩䍩쉥䍲瀫拎⹕⩣㑆뽚垬汰뮬睭穲숥に</w:t>
      </w:r>
      <w:r>
        <w:rPr/>
        <w:t>ⰳ</w:t>
      </w:r>
      <w:r>
        <w:rPr/>
        <w:t>怰㡓숺橑䛂</w:t>
      </w:r>
      <w:r>
        <w:rPr/>
        <w:t>ꥅ</w:t>
      </w:r>
      <w:r>
        <w:rPr/>
        <w:t>넦繂䈩䟂槂쉚垘敏㬦浶娰⍱⭒㭎百숬䑰煤娻獉㘪伭䝃슿㍀䠬쵂愶ꍾ捺䎬撮帹瑳獫䥨췂桫凍</w:t>
      </w:r>
      <w:r>
        <w:rPr/>
        <w:t>ⵂ</w:t>
      </w:r>
      <w:r>
        <w:rPr/>
        <w:t>놩싂⮥浚晘㍐伯⩧娥禮뽦窥ꄪꥪ㉅乑桋⫂ꏎ䩨杴樴쉙⵳⸳仂浥녀걈</w:t>
      </w:r>
      <w:r>
        <w:rPr/>
        <w:t>ꥑ</w:t>
      </w:r>
      <w:r>
        <w:rPr/>
        <w:t>帽卭槂稶氣痂䖻ꅄ뭉깔싂쉇捋㕈뇂栦猦偮㋂涿썒恆쉏녤㏂疱⍕ꅂ㍎䷂濂ꍬ㒣⫍⻂哂걥⽂䫍⺣捴潳ㄫ쉬牑</w:t>
      </w:r>
      <w:r>
        <w:rPr/>
        <w:t>ꤴ</w:t>
      </w:r>
      <w:r>
        <w:rPr/>
        <w:t>弩珃掩㙶䘭縶呩ꍞ㵸ꥭ䉯䇂㘥ꆮ稵汃坲쉴擂⬳</w:t>
      </w:r>
      <w:r>
        <w:rPr/>
        <w:t>ꖡ</w:t>
      </w:r>
      <w:r>
        <w:rPr/>
        <w:t>乂뾱硯乖䨣⨬╎㈵䝰ꥮ強┮쉰師쉥婓妣㝗眣助檏쉵␭䶏瀵卣㍷⛍숫灷犮⚣♹ꥩ㉺칱썥⍉넷狂┩칰囂슣⑩䞬乵㑇쉢䘥쵔桶眻慺圊쉮䍒椵ꇂ堺⽷睓䵕䬹칩♋ꄹ顶䕎栻攵␸沿쉧繓轁僂㠸㡱栨瑸╶㬱쉱䭖嘪䝾佭䩯敕뗂쉏奰䖮䥯⍵䙲恈쉂瀨偃䷂洪⹃쉷ꥳ싂ꌶ쉍䓂暡噅␭㫂♦摅朶䵺㡖싂剓</w:t>
      </w:r>
      <w:r>
        <w:rPr/>
        <w:t>ⱏ</w:t>
      </w:r>
      <w:r>
        <w:rPr/>
        <w:t>컎顣⑒䵠㡵쉒쉀⩊懂䉊䵞恭砷呷</w:t>
      </w:r>
      <w:r>
        <w:rPr/>
        <w:t>ꦮ</w:t>
      </w:r>
      <w:r>
        <w:rPr/>
        <w:t>恔䅎뼻慵⨹㭴䧂뾩潧䴨䱅쉭䘺㜶䝱㡪⪬圥䠥瑚剣䅙䠣녞땂姂⹁㡨뭬䉬呕䈹㕸祀獾堣杙⾿㝚깷딬幀숸뽈녕柂㭗䋂埂抏當㉹牸䡵㭲ꏂ琯㑋뭏〥㑫彃</w:t>
      </w:r>
      <w:r>
        <w:rPr/>
        <w:t>⣂</w:t>
      </w:r>
      <w:r>
        <w:rPr/>
        <w:t>䡳㥞㗃沬⍆怣㥎潎䨵⬪⺏愩び稻쌮썸墘纮</w:t>
      </w:r>
      <w:r>
        <w:rPr/>
        <w:t>ꕞⴹ</w:t>
      </w:r>
      <w:r>
        <w:rPr/>
        <w:t>ꍨ电䵱뽍㩍汇版畮⚘⦘急쵍縥䬣嗎瀩䙃ꌰ㷂噋匬䉃</w:t>
      </w:r>
      <w:r>
        <w:rPr/>
        <w:t>ⷂ</w:t>
      </w:r>
      <w:r>
        <w:rPr/>
        <w:t>䙤䉂牟쉪桋♄쉔ㅲꎮ游㶘䍥</w:t>
      </w:r>
      <w:r>
        <w:rPr/>
        <w:t>ⵙ</w:t>
      </w:r>
      <w:r>
        <w:rPr/>
        <w:t>쉳쌲煞쉘䭸桔㨳습徻䱷䞣♉旂晬剧洩䵹戽周칌拂슩䡸刺渳偶ィ頤畢愤䵋桫歰輪⩗䁍⿂⑃砰칰㘺榱䇂䶮䘮ꥠ䜽⨵⨴眫獰䁋勎⹆䒥畐櫂嘲䠽䧂䮏⭓⸤ꅔ쉐떩䭯싂⑌쵤땠礪♹⿂겡쉸瀲䱄㑑圬뼤咿奇㡦쉌쉠썎欷橹썴믂묬牣㎮帬뮱㌪㚏⍱祥灶슣顾䀱ㅯ剉妏䯂⩱礷숹癓</w:t>
      </w:r>
      <w:r>
        <w:rPr/>
        <w:t>⠴</w:t>
      </w:r>
      <w:r>
        <w:rPr/>
        <w:t>䤱㊏桢湗␦슘乭ꍺ歋䁉氦␹㧂츱</w:t>
      </w:r>
      <w:r>
        <w:rPr/>
        <w:t>ⱸ</w:t>
      </w:r>
      <w:r>
        <w:rPr/>
        <w:t>ㅧ숦坪妣湙刨췂顐쉯淂깕伶♅뽓楶楳⩉摺夨쉨</w:t>
      </w:r>
      <w:r>
        <w:rPr/>
        <w:t>ⱶ</w:t>
      </w:r>
      <w:r>
        <w:rPr/>
        <w:t>䅚婉</w:t>
      </w:r>
      <w:r>
        <w:rPr/>
        <w:t>ꥒ</w:t>
      </w:r>
      <w:r>
        <w:rPr/>
        <w:t>쉲坾칵깢㴭⦘䡮朵庱轈帺坳楸㛂〣㡲ꅹ㤥樭쉞㙗ꍄ欲䈦機戶促꤮⩃</w:t>
      </w:r>
      <w:r>
        <w:rPr/>
        <w:t>ꤹ</w:t>
      </w:r>
      <w:r>
        <w:rPr/>
        <w:t>㙬顒◍⑘歲墩儽噊䑍琶䇃숸숭恚秂奅垻</w:t>
      </w:r>
      <w:r>
        <w:rPr/>
        <w:t>⢮⩹</w:t>
      </w:r>
      <w:r>
        <w:rPr/>
        <w:t>汤桩⹯户瑉㥰쵉吱汙</w:t>
      </w:r>
      <w:r>
        <w:rPr/>
        <w:t>ꥏ</w:t>
      </w:r>
      <w:r>
        <w:rPr/>
        <w:t>쎥嗍싍칺쉨扐塕塲뼲䡯㪿䀻湦싂乥卭⤽僂祳묰ꅶ슡䠪么땙洳슥싃犣牑㜮硊祟䊿</w:t>
      </w:r>
      <w:r>
        <w:rPr/>
        <w:t>ꦻ</w:t>
      </w:r>
      <w:r>
        <w:rPr/>
        <w:t>惂恩ꅇ曂敍畄</w:t>
      </w:r>
      <w:r>
        <w:rPr/>
        <w:t>ꦡ</w:t>
      </w:r>
      <w:r>
        <w:rPr/>
        <w:t>䬤䫂啣㕉⮣㉡橔䕍燂兠冻◂쉟䟂参〤ま颥截⼳䩳㝴쉯슣ꄵ煖恞㭦䨨⪘彥깹䕒瑶쉱找숫呾㏂㵮녙ꇂ煨숷칮獷彣묰砽攳睾澱桺숤㉬</w:t>
      </w:r>
      <w:r>
        <w:rPr/>
        <w:t>ꤰ</w:t>
      </w:r>
      <w:r>
        <w:rPr/>
        <w:t>䎻䬊迍敇쉖㉊欺싎</w:t>
      </w:r>
      <w:r>
        <w:rPr/>
        <w:t>ꥊ</w:t>
      </w:r>
      <w:r>
        <w:rPr/>
        <w:t>䩟㎏滂主⍯</w:t>
      </w:r>
      <w:r>
        <w:rPr/>
        <w:t>ꥌ</w:t>
      </w:r>
      <w:r>
        <w:rPr/>
        <w:t>彊恥幠戥姂輭䑤㦣庿⹸欰쉩ノ佧瑢繵㩆Ⓜ妬</w:t>
      </w:r>
      <w:r>
        <w:rPr/>
        <w:t>ꤺ</w:t>
      </w:r>
      <w:r>
        <w:rPr/>
        <w:t>搯佒</w:t>
      </w:r>
      <w:r>
        <w:rPr/>
        <w:t>ⰴ</w:t>
      </w:r>
      <w:r>
        <w:rPr/>
        <w:t>ꥱ긫婚拂楡硭⻃</w:t>
      </w:r>
      <w:r>
        <w:rPr/>
        <w:t>꤫꧂</w:t>
      </w:r>
      <w:r>
        <w:rPr/>
        <w:t>偂䙌</w:t>
      </w:r>
      <w:r>
        <w:rPr/>
        <w:t>ⷂ</w:t>
      </w:r>
      <w:r>
        <w:rPr/>
        <w:t>迂䦥쉔⎘潣刭㩈湀숵쵑殮䕤全⛂㨳煅걾㵳䢱噧敚啾瘯㨤칵頻橘⍓䍏쉙啵쎥䫂</w:t>
      </w:r>
      <w:r>
        <w:rPr/>
        <w:t>ꕘ</w:t>
      </w:r>
      <w:r>
        <w:rPr/>
        <w:t>ㅤ뽫捯넭呭䶱</w:t>
      </w:r>
      <w:r>
        <w:rPr/>
        <w:t>ꖮ</w:t>
      </w:r>
      <w:r>
        <w:rPr/>
        <w:t>た㨪䭭䑎埂㡂</w:t>
      </w:r>
      <w:r>
        <w:rPr/>
        <w:t>ⶩ</w:t>
      </w:r>
      <w:r>
        <w:rPr/>
        <w:t>䑰繓硥╋숱ꥢ䩹伬䁈⩳㕤獭接兄⩢䭷</w:t>
      </w:r>
      <w:r>
        <w:rPr/>
        <w:t>꧂</w:t>
      </w:r>
      <w:r>
        <w:rPr/>
        <w:t>瘷㩃䉾截傻漽쌸</w:t>
      </w:r>
    </w:p>
    <w:p>
      <w:pPr>
        <w:pStyle w:val="PreformattedText"/>
        <w:bidi w:val="0"/>
        <w:spacing w:before="0" w:after="0"/>
        <w:jc w:val="left"/>
        <w:rPr/>
      </w:pPr>
      <w:r>
        <w:rPr/>
        <w:t>㟂敲昵歡䰫㥥䱎䈫婣Ⓜ♔⌤剃潉뽯夭⌻춮稵꥕슩</w:t>
      </w:r>
      <w:r>
        <w:rPr/>
        <w:t>ꦿ</w:t>
      </w:r>
      <w:r>
        <w:rPr/>
        <w:t>ㅨ⩕㔩ꌻ䥕뿂쉲쉱䶻倲湨⸦摐</w:t>
      </w:r>
      <w:r>
        <w:rPr/>
        <w:t>ⰹ</w:t>
      </w:r>
      <w:r>
        <w:rPr/>
        <w:t>쵙㬲悻㙶矍</w:t>
      </w:r>
      <w:r>
        <w:rPr/>
        <w:t>ⱎ</w:t>
      </w:r>
      <w:r>
        <w:rPr/>
        <w:t>愲␤䌴⼮轞頣습슣⮵樤䜲卥晰偡쉌沬塬㉢轒䞩䅥䡀⽘쵌</w:t>
      </w:r>
      <w:r>
        <w:rPr/>
        <w:t>꧂</w:t>
      </w:r>
      <w:r>
        <w:rPr/>
        <w:t>牦焴㈶穲</w:t>
      </w:r>
      <w:r>
        <w:rPr/>
        <w:t>꤭╬</w:t>
      </w:r>
      <w:r>
        <w:rPr/>
        <w:t>敨䁟땾쉚⦩枱嘰㮥彧㍰슻</w:t>
      </w:r>
      <w:r>
        <w:rPr/>
        <w:t>ꔽ</w:t>
      </w:r>
      <w:r>
        <w:rPr/>
        <w:t>橪ꥡ磂ㅚ뽋㔱捫⏎䉒ꏂ䷂汳싎숱框숱⺻</w:t>
      </w:r>
      <w:r>
        <w:rPr/>
        <w:t>⢮</w:t>
      </w:r>
      <w:r>
        <w:rPr/>
        <w:t>湉䭦戬晢㭗쉍䝺ㅗ䁚惍佣塐凃♂䙪㡵촶嚩敥灗浙颡眤싂渴컂</w:t>
      </w:r>
      <w:r>
        <w:rPr/>
        <w:t>⡃♲</w:t>
      </w:r>
      <w:r>
        <w:rPr/>
        <w:t>湙ㅮ慊党㡊⑲媱</w:t>
      </w:r>
      <w:r>
        <w:rPr/>
        <w:t>Ⳃ</w:t>
      </w:r>
      <w:r>
        <w:rPr/>
        <w:t>售</w:t>
      </w:r>
      <w:r>
        <w:rPr/>
        <w:t>⠴</w:t>
      </w:r>
      <w:r>
        <w:rPr/>
        <w:t>㕧⫂뗂꥙呷ㄽ쉙</w:t>
      </w:r>
      <w:r>
        <w:rPr/>
        <w:t>⠻</w:t>
      </w:r>
      <w:r>
        <w:rPr/>
        <w:t>睦榩⪥㬷㫂占吮琲檻</w:t>
      </w:r>
      <w:r>
        <w:rPr/>
        <w:t>ⴱ⨪</w:t>
      </w:r>
      <w:r>
        <w:rPr/>
        <w:t>슩슩㘺顩㵲썦츺欻긻♢傥깑晉㈵眴㎿츪畂땞㥞</w:t>
      </w:r>
      <w:r>
        <w:rPr/>
        <w:t>ꔽ</w:t>
      </w:r>
      <w:r>
        <w:rPr/>
        <w:t>䋂뽗㙃</w:t>
      </w:r>
      <w:r>
        <w:rPr/>
        <w:t>ⱖ</w:t>
      </w:r>
      <w:r>
        <w:rPr/>
        <w:t>帽硡䛂瀻㬪쉙갱䴨䡱䍥哎瀺歪㘱䕇催璿╗깟♡䑸㎮歃㡾</w:t>
      </w:r>
      <w:r>
        <w:rPr/>
        <w:t>ꕾ</w:t>
      </w:r>
      <w:r>
        <w:rPr/>
        <w:t>䅦煹㕈牥呬ㄸ晪稵⍹渶䄣牵㡡䐶</w:t>
      </w:r>
      <w:r>
        <w:rPr/>
        <w:t>ꗂ</w:t>
      </w:r>
      <w:r>
        <w:rPr/>
        <w:t>歟숱슮浚偍穧컍䩲硆偬ꆩ♡㩱惂ね⤰슥⭾渴㨲拂╆곃쉶䭢⩋畚충恐㕤獹晙쉔怶玡暏佮瘺⩉欴噋教⥅쌻쏂㞱單娷숰矂噫毂㞿䭯땂숤땑⍯㓂慔迂摦</w:t>
      </w:r>
      <w:r>
        <w:rPr/>
        <w:t>ⴶꦣ</w:t>
      </w:r>
      <w:r>
        <w:rPr/>
        <w:t>㒡浇㩏䍧쏂䶩瀭㬹◂슡⼴숺彊숪╞㖮⹯㙠囎╘去⭹㥎璘儫숹촮炏㍔㍯쉍厬浣쌭겥땂嘱䩳䄻숹㗂敒칡暻晞㑤摤㝥歯凂椫ㅉ轳噊䩬頥䁎繋扶噘숦繯ꅆ椦㶣</w:t>
      </w:r>
      <w:r>
        <w:rPr/>
        <w:t>ꕲ</w:t>
      </w:r>
      <w:r>
        <w:rPr/>
        <w:t>⽅仂摲</w:t>
      </w:r>
      <w:r>
        <w:rPr/>
        <w:t>ⰷ⹸</w:t>
      </w:r>
      <w:r>
        <w:rPr/>
        <w:t>캬깭歆ꌲ쉑䴤䃂伲컂慱干橊係뼺晆䳂䏂㭒⏂㝡戸⹔쵃ꍥ╨숽穨</w:t>
      </w:r>
      <w:r>
        <w:rPr/>
        <w:t>ꕈ</w:t>
      </w:r>
      <w:r>
        <w:rPr/>
        <w:t>っ㔽暥㤊汓伭硤灧㩞䭭쉲婈쉧呄䈬</w:t>
      </w:r>
      <w:r>
        <w:rPr/>
        <w:t>ꤰ</w:t>
      </w:r>
      <w:r>
        <w:rPr/>
        <w:t>쉋塧ꥯ幫桷卧㐨頱쉗숦疬砽当싂ꎩㄪ晧ヂ쉗숵䛍䩺楬⥢氫题㵙揂쉷ㅏ䒱문轺澩⻂ꥷ刣扶偕ꅺ啬슻⬸溥沬㔫䜮䍮⽕㑥剘Ⓜ幡癰㍪痂</w:t>
      </w:r>
      <w:r>
        <w:rPr/>
        <w:t>꤬</w:t>
      </w:r>
      <w:r>
        <w:rPr/>
        <w:t>微煀杁戬乆⬳䉔ꆮ傮幆据僂䕕⧂⒥浦瑶䩁䄻辥⭡娥싂攻⌥煎洬獴坈䉈焯係婮䓂瞥䕋⽯숪偐强〬類떻儮䌣挳廂ㆮ䥓䤫뭹浾摠뭲쉱숲輰乣捸獂숯彁潄긵轟䛂</w:t>
      </w:r>
      <w:r>
        <w:rPr/>
        <w:t>ⵯ</w:t>
      </w:r>
      <w:r>
        <w:rPr/>
        <w:t>䭊쉶乞浬桰싂㡧♙넶椪ꇂ海挹瘦뇎斵</w:t>
      </w:r>
      <w:r>
        <w:rPr/>
        <w:t>ⶥ</w:t>
      </w:r>
      <w:r>
        <w:rPr/>
        <w:t>䍐榩潧⤥塦㍤烂採갮牨眥걀兏䵪冘瞬拂厩⩰橚獧恠</w:t>
      </w:r>
      <w:r>
        <w:rPr/>
        <w:t>ⱉ</w:t>
      </w:r>
      <w:r>
        <w:rPr/>
        <w:t>㠪忂ㆱ쉨␫뭵</w:t>
      </w:r>
      <w:r>
        <w:rPr/>
        <w:t>ꥑ</w:t>
      </w:r>
      <w:r>
        <w:rPr/>
        <w:t>쉩珂⫂</w:t>
      </w:r>
      <w:r>
        <w:rPr/>
        <w:t>ⵆ</w:t>
      </w:r>
      <w:r>
        <w:rPr/>
        <w:t>掏戻㮩忍쉏슬秎彴ꅥ幹竂숳䡋硑쉄쉂䵤䉗娺㍪扟㬲䇂塩㞬坅䷂㑋繴싂桤璩塾娨卶䅧떡쉱쉇쉡敔婃⑙␰毂湢⴪쉁汁塰歉欶</w:t>
      </w:r>
      <w:r>
        <w:rPr/>
        <w:t>ⵁ</w:t>
      </w:r>
      <w:r>
        <w:rPr/>
        <w:t>䡕䝇믂쉅믂싂ꏂ긱㘭兕彺杹㮣䩏䫂숹卟㫂㇍</w:t>
      </w:r>
      <w:r>
        <w:rPr/>
        <w:t>⡎</w:t>
      </w:r>
      <w:r>
        <w:rPr/>
        <w:t>㫂堵㖡晫敢숪㡭쉆⥗믃ꅪ盂礮唣㩂儬䠭窩ꏎ呹㍳弨㐶硧䨤㟃㭮䄩⽑㑙⍠橫轟䣃슮潰캬妡</w:t>
      </w:r>
      <w:r>
        <w:rPr/>
        <w:t>Ⳃ</w:t>
      </w:r>
      <w:r>
        <w:rPr/>
        <w:t>썸숻奊卑쉋瓂</w:t>
      </w:r>
      <w:r>
        <w:rPr/>
        <w:t>⢣</w:t>
      </w:r>
      <w:r>
        <w:rPr/>
        <w:t>晳睥숱䙎⬭㍅䑡╘獨⹊䠻圸ꥳ뭹싂嘷灱稸稪徿</w:t>
      </w:r>
      <w:r>
        <w:rPr/>
        <w:t>꤯</w:t>
      </w:r>
      <w:r>
        <w:rPr/>
        <w:t>塡믂쉄劏䍕䯂兮</w:t>
      </w:r>
      <w:r>
        <w:rPr/>
        <w:t>⡡</w:t>
      </w:r>
      <w:r>
        <w:rPr/>
        <w:t>浄杁⥄彔䰰쉲㭨勂區쎬⼳깴츩冘쉄坯輰♭煍乴橩睍歓歏쉬忍䩥㵋留⛂</w:t>
      </w:r>
      <w:r>
        <w:rPr/>
        <w:t>ꖩ</w:t>
      </w:r>
      <w:r>
        <w:rPr/>
        <w:t>澩뾣噐ꍋ싂곂깆칎</w:t>
      </w:r>
      <w:r>
        <w:rPr/>
        <w:t>⡏</w:t>
      </w:r>
      <w:r>
        <w:rPr/>
        <w:t>쉧㖿걁㩶津⼫甹䑸氶ォ敧㎮㯂⍀㭫䝪䀷䅘㙥㮣㑲礪癧썩ꅘ⩎欮媱癄걑䵑灯㑧쉀쉚瑙庻ㅡ癗圥㈸题極싂䛂䡇晖啢稵㡘걶깒廂䂥畬㡥ꅴ㪩쉎䎵㝅总幦쉐幠쵐卷㉊䈺由쉾怭뭸갫㩰</w:t>
      </w:r>
      <w:r>
        <w:rPr/>
        <w:t>ꤲ</w:t>
      </w:r>
      <w:r>
        <w:rPr/>
        <w:t>椨①晡숳愪썋꥚ꍀ꥗奉昴祭牲㷂쉪輥䡉㖥㔵䍍ぁ㭲䄲梣ㅀ䅥슿㑓䎱榘ꏎ</w:t>
      </w:r>
      <w:r>
        <w:rPr/>
        <w:t>⠶</w:t>
      </w:r>
      <w:r>
        <w:rPr/>
        <w:t>畓縹忂쵸♣䭲瑰쉈♙朲䬫砮练칎쉵䭉䧂㦘䵯싂㨩쉎燂㕑洵싃쵯千怊䠫忂佃歧䭁䝂坉䴦㕙穟ꍠ畢숺쉏砸参祆晨梘捵⍃旂䭓桤輥䯂瘦揂㔰</w:t>
      </w:r>
      <w:r>
        <w:rPr/>
        <w:t>ꤰ</w:t>
      </w:r>
      <w:r>
        <w:rPr/>
        <w:t>㚣槍䙱칃沬ㅦ䥎䋂垥杴칉▵䕡㙒⫂城浪優嗂㕃浧쉆ㄸ⻂轹䬽䞵쉫쉴␴慹䮏礹啫ꥬ湗ァ䕎䉢祧䶘洷㩖䰷㑈숥ꥵ㴣</w:t>
      </w:r>
      <w:r>
        <w:rPr/>
        <w:t>⠯</w:t>
      </w:r>
      <w:r>
        <w:rPr/>
        <w:t>橱㑕怸獉桤怨䙏⾩䂩剂䩤놩땦㯂沥浒捉㉃䩐┱琪㟂圹춻</w:t>
      </w:r>
      <w:r>
        <w:rPr/>
        <w:t>ⶱ</w:t>
      </w:r>
      <w:r>
        <w:rPr/>
        <w:t>㝭曂㤸숪슣ㅱ偰쵩쉏</w:t>
      </w:r>
      <w:r>
        <w:rPr/>
        <w:t>ⶮ</w:t>
      </w:r>
      <w:r>
        <w:rPr/>
        <w:t>㉎氪뽪숩汥壂ㆻ䍞轩庻</w:t>
      </w:r>
      <w:r>
        <w:rPr/>
        <w:t>ⲻ</w:t>
      </w:r>
      <w:r>
        <w:rPr/>
        <w:t>夲丯㡱ꥵ⍓숨뇂뽥係灎揂쵘</w:t>
      </w:r>
      <w:r>
        <w:rPr/>
        <w:t>ⶥ</w:t>
      </w:r>
      <w:r>
        <w:rPr/>
        <w:t>䵰䙲栰숣⼴䍫坢滂ꅓ縮쌰⏎楁ꥥ㊏ꅥ㣂칊瓂㤶쉹狍淂쉙뭒形䟂䴨슥横儯ㄪ䤸炱♾싂䭞䘤⥁桧㦏쌷揂쉄湘穟兠䚱䥠繚㡖彭攤䎥╸敺婧穥걅捲剉䚡桞㇂眰곎쉚䜨⑐ꅲ涡繏槃䍶䭵쉉㥥䑌乬숨╚噺摵穆㐶っ⩈㧂</w:t>
      </w:r>
      <w:r>
        <w:rPr/>
        <w:t>ⵍ</w:t>
      </w:r>
      <w:r>
        <w:rPr/>
        <w:t>䥋䩢浙⼥偁低㕸繱습焤䫂恨佀䜫昭摯쉴ꄥ</w:t>
      </w:r>
      <w:r>
        <w:rPr/>
        <w:t>ⵥ</w:t>
      </w:r>
      <w:r>
        <w:rPr/>
        <w:t>䇂瓍묹땀⨭□幠촨匯⌥㈻惂玣⵱獐䴫水ꥵ⨻燃⭫䒣顾枩㷂ꍷ뭤㜣䑒瑬惂爲毂䈰勂숪橦깺顢呯㝐숸ㆩ畈啌숰⤪</w:t>
      </w:r>
      <w:r>
        <w:rPr/>
        <w:t>⢿</w:t>
      </w:r>
      <w:r>
        <w:rPr/>
        <w:t>䱑勂桵窥㙹䰥呲㙃殬磍䘦쉔啄㞻䡒㙀疱奰搣勂吩䄸湮</w:t>
      </w:r>
      <w:r>
        <w:rPr/>
        <w:t>Ⳏ</w:t>
      </w:r>
      <w:r>
        <w:rPr/>
        <w:t>㉔溩䱾淂</w:t>
      </w:r>
      <w:r>
        <w:rPr/>
        <w:t>ⱘ</w:t>
      </w:r>
      <w:r>
        <w:rPr/>
        <w:t>땸딫㭤숷匪썈䌪祱㔪轩ㅫ㚻⨱싂所</w:t>
      </w:r>
      <w:r>
        <w:rPr/>
        <w:t>⡆</w:t>
      </w:r>
      <w:r>
        <w:rPr/>
        <w:t>ꎵ숭㈣䱇摩뽖⎵㠱딽㚘뾬깕く쉬奢㋂乲㭟㩶䁺Ⓙ㌻乚祑欹</w:t>
      </w:r>
      <w:r>
        <w:rPr/>
        <w:t>⡎</w:t>
      </w:r>
      <w:r>
        <w:rPr/>
        <w:t>弥坪⥟剈囃梩䑔啦䩣偄䠽⽀㉘⼺珃</w:t>
      </w:r>
      <w:r>
        <w:rPr/>
        <w:t>ꥋ</w:t>
      </w:r>
      <w:r>
        <w:rPr/>
        <w:t>䃂傩䑗⭏⥶녅ꥧ瀻쉢슘</w:t>
      </w:r>
      <w:r>
        <w:rPr/>
        <w:t>ⱴ</w:t>
      </w:r>
      <w:r>
        <w:rPr/>
        <w:t>敦殩换瘷쉨⑙땁숦坋噞䟂ㄴ迂</w:t>
      </w:r>
      <w:r>
        <w:rPr/>
        <w:t>ꕾ</w:t>
      </w:r>
      <w:r>
        <w:rPr/>
        <w:t>䢩슩獁쉡噲佭긬깅癰쉸割幨䔹縵딵䕶飂墥楺狎뽖顃</w:t>
      </w:r>
      <w:r>
        <w:rPr/>
        <w:t>⡕┨</w:t>
      </w:r>
      <w:r>
        <w:rPr/>
        <w:t>慴㙃껂假</w:t>
      </w:r>
      <w:r>
        <w:rPr/>
        <w:t>ꔸ</w:t>
      </w:r>
      <w:r>
        <w:rPr/>
        <w:t>瑰兎盂쉉슥挰쉴쉬㕴㩤嘫䡱</w:t>
      </w:r>
      <w:r>
        <w:rPr/>
        <w:t>⡰</w:t>
      </w:r>
      <w:r>
        <w:rPr/>
        <w:t>扔哂挹ꄥ甽㘰慳砯啕㌺⬨놩神埃ꍁ</w:t>
      </w:r>
      <w:r>
        <w:rPr/>
        <w:t>ꕏ</w:t>
      </w:r>
      <w:r>
        <w:rPr/>
        <w:t>敦玱妩畬㉆䟂⩘</w:t>
      </w:r>
      <w:r>
        <w:rPr/>
        <w:t>ⵡ◂</w:t>
      </w:r>
      <w:r>
        <w:rPr/>
        <w:t>쉷싂涬椯椵繷䥍杳䙔繄숽掣甹奢爨轥䄤栦</w:t>
      </w:r>
      <w:r>
        <w:rPr/>
        <w:t>ꔽ</w:t>
      </w:r>
      <w:r>
        <w:rPr/>
        <w:t>쉘껂쉲䁲쉉顁</w:t>
      </w:r>
      <w:r>
        <w:rPr/>
        <w:t>ꦬ</w:t>
      </w:r>
      <w:r>
        <w:rPr/>
        <w:t>䮏䆬揂吭䆣╣䔯䛂⥤쉺攵䭙甊㉡碡廃湍칄僎勂氥倪䍚㏂湬繍偄⑺槂⬺体</w:t>
      </w:r>
      <w:r>
        <w:rPr/>
        <w:t>ꥊ</w:t>
      </w:r>
      <w:r>
        <w:rPr/>
        <w:t>㝷係쉚겱</w:t>
      </w:r>
      <w:r>
        <w:rPr/>
        <w:t>⡱</w:t>
      </w:r>
      <w:r>
        <w:rPr/>
        <w:t>嘰䢿旂▱⬦轶⫍⩀瑤濂晾숳㓂澩쌷繇线砹컃싃⸷䯍怤⑇刲迂癄뮏顢瓂쵥癶⨳煮样瀷癭</w:t>
      </w:r>
      <w:r>
        <w:rPr/>
        <w:t>ꕃ</w:t>
      </w:r>
      <w:r>
        <w:rPr/>
        <w:t>䣂嗂㙹ꍥ䷎숥潢뭄妘劣嘪圽㙋甹땟㤵矍</w:t>
      </w:r>
      <w:r>
        <w:rPr/>
        <w:t>ꕌ</w:t>
      </w:r>
      <w:r>
        <w:rPr/>
        <w:t>싂䨹折⨦湆⤯㝚㌣栥䁠슱ꆿ싎</w:t>
      </w:r>
      <w:r>
        <w:rPr/>
        <w:t>ⲡ</w:t>
      </w:r>
      <w:r>
        <w:rPr/>
        <w:t>ꕰ</w:t>
      </w:r>
      <w:r>
        <w:rPr/>
        <w:t>䵆矎䅋恣␭⽉玩╴㶵뭔⽠㌤ㅉ䊵坂癎</w:t>
      </w:r>
      <w:r>
        <w:rPr/>
        <w:t>ⶡ</w:t>
      </w:r>
      <w:r>
        <w:rPr/>
        <w:t>䣂㠽쉸⥙绂掏䄷⤷㔪梮恣싂呶㨰扺쉤捭塁䝆땁丳䫂堵</w:t>
      </w:r>
      <w:r>
        <w:rPr/>
        <w:t>⡟</w:t>
      </w:r>
      <w:r>
        <w:rPr/>
        <w:t>뭓䌸㕐③灶䍉⫃⯂㈲橳ꅄ䕗䤬竂㪡</w:t>
      </w:r>
      <w:r>
        <w:rPr/>
        <w:t>ꥍ</w:t>
      </w:r>
      <w:r>
        <w:rPr/>
        <w:t>畅╔☺넳</w:t>
      </w:r>
      <w:r>
        <w:rPr/>
        <w:t>ⱒ</w:t>
      </w:r>
      <w:r>
        <w:rPr/>
        <w:t>敚⥘㝌䭙呮瑸煣穴썃</w:t>
      </w:r>
      <w:r>
        <w:rPr/>
        <w:t>ꦩ</w:t>
      </w:r>
      <w:r>
        <w:rPr/>
        <w:t>〮摺倬♮畇걆揂惂㇂珂㩪칸㵧</w:t>
      </w:r>
      <w:r>
        <w:rPr/>
        <w:t>Ⳃ</w:t>
      </w:r>
      <w:r>
        <w:rPr/>
        <w:t>ꖩ</w:t>
      </w:r>
      <w:r>
        <w:rPr/>
        <w:t>䒮䟍縴㘬顱묫㝉㍙批뭩䕋估⍹嘽⥦쏂洽汣뾵쉾ꆡ싂敺㒏㤫䚻⛎奴싂㡬㎻剥㋂ꅃ䌱杄䵡塢䝮⩥嚘楰獨冮⬬⾘숸辘</w:t>
      </w:r>
      <w:r>
        <w:rPr/>
        <w:t>ⱗ</w:t>
      </w:r>
      <w:r>
        <w:rPr/>
        <w:t>接⏂䢬췂넬坅</w:t>
      </w:r>
      <w:r>
        <w:rPr/>
        <w:t>⵰</w:t>
      </w:r>
      <w:r>
        <w:rPr/>
        <w:t>呹甸쵌깣埂</w:t>
      </w:r>
      <w:r>
        <w:rPr/>
        <w:t>꧂</w:t>
      </w:r>
      <w:r>
        <w:rPr/>
        <w:t>禮ꌸ㵺깳ㅩ넫券쏂㈭쉆춿숽숻쉣쉣硰ꍡ猪싂㍪坏橬䈪㭰䥌㗂女椨㔸䙯焤䙙넫㚡匳懍䍩쉬숭쉈썚坱挪싂幩</w:t>
      </w:r>
      <w:r>
        <w:rPr/>
        <w:t>ꗂ</w:t>
      </w:r>
      <w:r>
        <w:rPr/>
        <w:t>⻂䌥䦘䲏昴㉩䥢獉涻䌮㕶䤭쉑썇碩䌷甶瑩쵮⭾</w:t>
      </w:r>
      <w:r>
        <w:rPr/>
        <w:t>꧂ⷂ</w:t>
      </w:r>
      <w:r>
        <w:rPr/>
        <w:t>砰㵔䁢㘥恔慇㴣</w:t>
      </w:r>
      <w:r>
        <w:rPr/>
        <w:t>⡚</w:t>
      </w:r>
      <w:r>
        <w:rPr/>
        <w:t>숯곂䂻꥔纏㙞囂㩾슬㩪夬睚と橕喏轃捈汉妵쉯牆긯╈䤹眷塳愪쉑뾱㩐敷疬쉹瀴繨剫浫㊵㈶썘䥬쉮</w:t>
      </w:r>
      <w:r>
        <w:rPr/>
        <w:t>ꤰ</w:t>
      </w:r>
      <w:r>
        <w:rPr/>
        <w:t>䏂䱯⨳䩕幪圶洸猴㭪繞搨乳ꅉ㡚煞⥏辵㪱⚡ꌱ㕋㡒땒쉖䉮願싂㙃슥捹㮥块⑕䑏么썘硳堷澩礭ꍣ竂畉倬恋슿쉺ㄭ쉮佊㚿迂漪畒䘩숸磎恮呙䭤婉㍥晎䁫</w:t>
      </w:r>
      <w:r>
        <w:rPr/>
        <w:t>ⰹ</w:t>
      </w:r>
      <w:r>
        <w:rPr/>
        <w:t>캣弩傩㬣</w:t>
      </w:r>
      <w:r>
        <w:rPr/>
        <w:t>ꕫ</w:t>
      </w:r>
      <w:r>
        <w:rPr/>
        <w:t>暱柂</w:t>
      </w:r>
      <w:r>
        <w:rPr/>
        <w:t>ꤴ</w:t>
      </w:r>
      <w:r>
        <w:rPr/>
        <w:t>廂㊮䁺쉃숮슿浹숮␴</w:t>
      </w:r>
      <w:r>
        <w:rPr/>
        <w:t>ꗃ</w:t>
      </w:r>
      <w:r>
        <w:rPr/>
        <w:t>㏂斱佨囂楨倻⤱쉀沘が깍썙⭺䫂쎣⹶쉁悿⩶넭쉩晖땞橗欪䭎쌪ぐ쉅쉮㡚숩䭟걉睪穥䄨戭坕湘쉨疏쉋儨䘺⥚愺쉊긴⹘ꎩ춘悘⽧䍂㛂牭頬䱳伶㤻뿂噴睁此넊塅桌暡癤⿂⭁ㆥ慮兠微㨮玻挬歲</w:t>
      </w:r>
      <w:r>
        <w:rPr/>
        <w:t>ꦻ</w:t>
      </w:r>
      <w:r>
        <w:rPr/>
        <w:t>숵㘻疻怺ꄭ潀</w:t>
      </w:r>
      <w:r>
        <w:rPr/>
        <w:t>ꦬ</w:t>
      </w:r>
      <w:r>
        <w:rPr/>
        <w:t>䴷ꍆ썾⌥䱇冡轎䬨溻䝅䡏䅀梥歂嘴㇍怶⩄</w:t>
      </w:r>
      <w:r>
        <w:rPr/>
        <w:t>꤬</w:t>
      </w:r>
      <w:r>
        <w:rPr/>
        <w:t>慄乀䝒무佹䥓䴽扪煀故硓䄥稯丱椤䙄㉷㫃湌偬斩咩敩攺輰制䩐䟂䚥깂坬琪㘭砻偲숴䧃딥츺숶晐쉳愭무쉃獁墻긯쉔㝎습殻㬥ꥱ䝑쉖䉭꺮걮栴뽞忂泂㑁㈮䑍渳繥獲揂恩⮘습弯㉥</w:t>
      </w:r>
      <w:r>
        <w:rPr/>
        <w:t>Ⱓ</w:t>
      </w:r>
      <w:r>
        <w:rPr/>
        <w:t>㴪ꅙ䝢榡╟</w:t>
      </w:r>
      <w:r>
        <w:rPr/>
        <w:t>Ɐ</w:t>
      </w:r>
      <w:r>
        <w:rPr/>
        <w:t>彀꥕⏂䫂㇃睠겱䞘䝟彏쉨〭琤䠣</w:t>
      </w:r>
      <w:r>
        <w:rPr/>
        <w:t>⠤</w:t>
      </w:r>
      <w:r>
        <w:rPr/>
        <w:t>ꖩ</w:t>
      </w:r>
      <w:r>
        <w:rPr/>
        <w:t>啁ㅊ挰禮묯⏂㥂没圯㍐캻捲숩穟顢煀〺獘⛂炥㝧淂㏍䩃䤦숻狂刴偠깳䴻䷂뗂础䍞⩔숩</w:t>
      </w:r>
      <w:r>
        <w:rPr/>
        <w:t>⡾</w:t>
      </w:r>
      <w:r>
        <w:rPr/>
        <w:t>㝣稺䀯ꅠ</w:t>
      </w:r>
      <w:r>
        <w:rPr/>
        <w:t>ꔭ␪</w:t>
      </w:r>
      <w:r>
        <w:rPr/>
        <w:t>䝰玬伴瑰旂싍䌩㪬呃湀繉䐻⴩偒昱숪䄽䘦䭁뽢⥂制㜻ꍍ</w:t>
      </w:r>
      <w:r>
        <w:rPr/>
        <w:t>⡥</w:t>
      </w:r>
      <w:r>
        <w:rPr/>
        <w:t>䕹ꍤ渫䌩습瓂䅤囂䎡쉎䑺</w:t>
      </w:r>
      <w:r>
        <w:rPr/>
        <w:t>ꤸ</w:t>
      </w:r>
      <w:r>
        <w:rPr/>
        <w:t>걋弫⍥㍶㘭湎硶侩剸뭖瑙㈩㉆긩幷䄦䂏䑹兺䴺䘴捙䶣娶⩵</w:t>
      </w:r>
      <w:r>
        <w:rPr/>
        <w:t>ꕘ</w:t>
      </w:r>
      <w:r>
        <w:rPr/>
        <w:t>獒盂憏㪏䮣瑅伥㍺䗂쉉佷슻놬丩偫䍢漴旂佖桢싂潘㉸潡乴</w:t>
      </w:r>
      <w:r>
        <w:rPr/>
        <w:t>ꦩ</w:t>
      </w:r>
      <w:r>
        <w:rPr/>
        <w:t>癫⨩煊獓穌䈶습⪩숩瞘繣牸쉒칇</w:t>
      </w:r>
      <w:r>
        <w:rPr/>
        <w:t>Ⱳ</w:t>
      </w:r>
      <w:r>
        <w:rPr/>
        <w:t>桋厬浫䑭さ撘㩈濂땖ㅔ䩖땫숥쵞䫂攩砨潄䌰⼹ꅹ싂ꥲ㐹㯂</w:t>
      </w:r>
      <w:r>
        <w:rPr/>
        <w:t>ꕵ⭅⑀</w:t>
      </w:r>
      <w:r>
        <w:rPr/>
        <w:t>쉅ꎘ⽆⑟楏</w:t>
      </w:r>
      <w:r>
        <w:rPr/>
        <w:t>⠯</w:t>
      </w:r>
      <w:r>
        <w:rPr/>
        <w:t>轆숨䙖쉙촰뭷䂱</w:t>
      </w:r>
      <w:r>
        <w:rPr/>
        <w:t>ꤩ</w:t>
      </w:r>
      <w:r>
        <w:rPr/>
        <w:t>칮칂</w:t>
      </w:r>
      <w:r>
        <w:rPr/>
        <w:t>ꔰ</w:t>
      </w:r>
      <w:r>
        <w:rPr/>
        <w:t>㩷囂助㭸⌬㶮䜽〪䵍縰⨽뽁넴㈲쉾矂䘽樳㯂畒㍁⸽啀㯂⦩礰㥺㫂⑊晦椨數䝙倱摵猲䘪䘱幆儶쉪쉴甯␯顰湋곂쵀刨株䑯煯컎楡숥颡祺⽈䕁땉⒱櫂</w:t>
      </w:r>
      <w:r>
        <w:rPr/>
        <w:t>⠬</w:t>
      </w:r>
      <w:r>
        <w:rPr/>
        <w:t>䀴␴幪㶩♔</w:t>
      </w:r>
      <w:r>
        <w:rPr/>
        <w:t>ꕎ</w:t>
      </w:r>
      <w:r>
        <w:rPr/>
        <w:t>稪極娱桶쉔漳쉪禵쉚쉰䁶䒱⫂祢䤭䗂顤洸痂䐲♔⵭슩噁ꇂ⍌䜰圻䇎☤⿂┬㴭旍⏂碮啁礭䖣쉹儦玏况깧䀫㍉쉃兓㮏쉟礪쉔啤页瑸숷严숸盂곂厩쏂瀹숬䨰䨶奟䀴쉉沵䑔녁쎬곂⑮쉹뼤⽡恏从顧쉨ㆣ卫汱⹇㙏</w:t>
      </w:r>
      <w:r>
        <w:rPr/>
        <w:t>ꕴ</w:t>
      </w:r>
      <w:r>
        <w:rPr/>
        <w:t>㴲坰繪䩱璩汚呍䱎</w:t>
      </w:r>
      <w:r>
        <w:rPr/>
        <w:t>⡢</w:t>
      </w:r>
      <w:r>
        <w:rPr/>
        <w:t>湈津旂戬乹숱</w:t>
      </w:r>
      <w:r>
        <w:rPr/>
        <w:t>⣂</w:t>
      </w:r>
      <w:r>
        <w:rPr/>
        <w:t>彯㐱た猪쵳⥤琊</w:t>
      </w:r>
      <w:r>
        <w:rPr/>
        <w:t>⢮</w:t>
      </w:r>
      <w:r>
        <w:rPr/>
        <w:t>睠㠭䀨慑숤⻂╉ㅩ숵珂娦츥濍癳弸슘搫놡싂亥睾⑅㬰뮏憬</w:t>
      </w:r>
      <w:r>
        <w:rPr/>
        <w:t>ꤹ</w:t>
      </w:r>
      <w:r>
        <w:rPr/>
        <w:t>쉺㪣써䀥⾘컂㥒⹀慶␻当슻繨쉸쉔㡸䁡氹䙁⹤䨥</w:t>
      </w:r>
      <w:r>
        <w:rPr/>
        <w:t>ꦱ</w:t>
      </w:r>
      <w:r>
        <w:rPr/>
        <w:t>䵅</w:t>
      </w:r>
      <w:r>
        <w:rPr/>
        <w:t>ꥑ</w:t>
      </w:r>
      <w:r>
        <w:rPr/>
        <w:t>녋♃⯂㧂㬪걥摪琬⹖⺣췍瑁䵁⑙쉲䐩⥟녉䩸ㄨ幟浐䌹㖱</w:t>
      </w:r>
      <w:r>
        <w:rPr/>
        <w:t>Ɐ⩥</w:t>
      </w:r>
      <w:r>
        <w:rPr/>
        <w:t>庣</w:t>
      </w:r>
      <w:r>
        <w:rPr/>
        <w:t>⠪</w:t>
      </w:r>
      <w:r>
        <w:rPr/>
        <w:t>塉づ딫㜪暩숫䭥樫勂⏍唥숪公泂Ⓜ⩋瑊</w:t>
      </w:r>
      <w:r>
        <w:rPr/>
        <w:t>꧂</w:t>
      </w:r>
      <w:r>
        <w:rPr/>
        <w:t>ㅧ浾⌬쉖</w:t>
      </w:r>
      <w:r>
        <w:rPr/>
        <w:t>ⵏ</w:t>
      </w:r>
      <w:r>
        <w:rPr/>
        <w:t>渫쉥乂繅墻浦竂䞻剗슡磂癨</w:t>
      </w:r>
      <w:r>
        <w:rPr/>
        <w:t>꧂⦡</w:t>
      </w:r>
      <w:r>
        <w:rPr/>
        <w:t>㉲</w:t>
      </w:r>
      <w:r>
        <w:rPr/>
        <w:t>⡷</w:t>
      </w:r>
      <w:r>
        <w:rPr/>
        <w:t>䦣䉊</w:t>
      </w:r>
      <w:r>
        <w:rPr/>
        <w:t>⢡</w:t>
      </w:r>
      <w:r>
        <w:rPr/>
        <w:t>쉡埂䜻児扤</w:t>
      </w:r>
      <w:r>
        <w:rPr/>
        <w:t>ꤻ</w:t>
      </w:r>
      <w:r>
        <w:rPr/>
        <w:t>嘴䅈啉</w:t>
      </w:r>
      <w:r>
        <w:rPr/>
        <w:t>⡅䷂</w:t>
      </w:r>
      <w:r>
        <w:rPr/>
        <w:t>걃倷凂碥⍨췂慮娸砪熩畉画ふ嗂⥬辘䆵ㄤ┮嫂싂㔫汒쉕䍕㇂兞懂迂딨䡹ㅥ⪵敬쉇䉵㜴杚浱䵮漹猬摫侣仂쉌숱땦췂䠯楨칧槂恴灇䥘兰㥲걉㙩</w:t>
      </w:r>
      <w:r>
        <w:rPr/>
        <w:t>ꖘ</w:t>
      </w:r>
      <w:r>
        <w:rPr/>
        <w:t>쉄坠嘦態⿂墡싂㑳썈䪡䬮</w:t>
      </w:r>
      <w:r>
        <w:rPr/>
        <w:t>꥓</w:t>
      </w:r>
      <w:r>
        <w:rPr/>
        <w:t>쏎䱄卥쉃썬㔩숪⑯ざ柂슩咻欸䙮䄣䴦䩇穱迂㑅卒灶쏍具썌쉡▣깭䓎⩗䁙渳⪬揎㵇㦥숸㙠煍繱佧牠仂扥坫祎㑙㔨䕐狂秂两㜲㒩樽䐬⧂䥪㥧⩶櫂ꏎ恁䝋쉙⦩䵥䵍壂쉃䌴欹珂便焦䭒</w:t>
      </w:r>
      <w:r>
        <w:rPr/>
        <w:t>ⶩ</w:t>
      </w:r>
      <w:r>
        <w:rPr/>
        <w:t>썭睔ꅕ囎界䰣㵊㥚佑</w:t>
      </w:r>
      <w:r>
        <w:rPr/>
        <w:t>ꥊ</w:t>
      </w:r>
      <w:r>
        <w:rPr/>
        <w:t>숪留䁔ㅇ偤䬮畸癆煓轕慵伨䲏繉㥶㕰忂弬⹙炻숦⩀慹偈⸰氮患숺ꅌ熡숮㪥䬮깎廂슩熩␪砦䒬썟積项撣䡳⩍瑈矂灄瑦噀㔮劻⌦幎䐦䩯ㄷ䍺潡杯儩幪椳楏뭡棂㝗竂晗啨繾础瑟싂䭾쉪쉈瘤䴫ㄥ幨婶䶿㵈埃숥⩾ㅑ</w:t>
      </w:r>
      <w:r>
        <w:rPr/>
        <w:t>Ⱚ</w:t>
      </w:r>
      <w:r>
        <w:rPr/>
        <w:t>斬䯂ꥨ긲歄禩榿쉌┺繹ぁ⩦獉␫칞癆Ⓕ破利湲때쉵뾘</w:t>
      </w:r>
      <w:r>
        <w:rPr/>
        <w:t>⣂</w:t>
      </w:r>
      <w:r>
        <w:rPr/>
        <w:t>⽑ㄩ坙쉱</w:t>
      </w:r>
      <w:r>
        <w:rPr/>
        <w:t>꤫</w:t>
      </w:r>
      <w:r>
        <w:rPr/>
        <w:t>䑾煸ꅵ恎啶湬숯剅懂桧囎썏싃槂甪桏</w:t>
      </w:r>
      <w:r>
        <w:rPr/>
        <w:t>ꤤ</w:t>
      </w:r>
      <w:r>
        <w:rPr/>
        <w:t>䵭䕦믂㙪挥瀯ꅉ此䍍㴵ㅋ칭䱐䫃⩟轓ꥶ捦쉓伵슬䑑䩟湹숮穤穮</w:t>
      </w:r>
      <w:r>
        <w:rPr/>
        <w:t>ⱓ</w:t>
      </w:r>
      <w:r>
        <w:rPr/>
        <w:t>칮뿂䫂ㆩ쉎⼸湳䕟䙶揂车捦깸捘嫂䩄漮쉬ㅧ䁬顬숸煤畊쉲䒻ꅄ䇂㵨䳃츴ㅃ</w:t>
      </w:r>
      <w:r>
        <w:rPr/>
        <w:t>ꦘ</w:t>
      </w:r>
      <w:r>
        <w:rPr/>
        <w:t>殥塊剞䕈㠮硓急輣婵</w:t>
      </w:r>
      <w:r>
        <w:rPr/>
        <w:t>꧂ⵔ⥰</w:t>
      </w:r>
      <w:r>
        <w:rPr/>
        <w:t>ㅫ⮩䍓漶⩕네䔱</w:t>
      </w:r>
      <w:r>
        <w:rPr/>
        <w:t>ⲿ</w:t>
      </w:r>
      <w:r>
        <w:rPr/>
        <w:t>숬竂⨊啊弭埂</w:t>
      </w:r>
      <w:r>
        <w:rPr/>
        <w:t>Ⳃ⑶♭</w:t>
      </w:r>
      <w:r>
        <w:rPr/>
        <w:t>汑䤽犣妥䅩</w:t>
      </w:r>
      <w:r>
        <w:rPr/>
        <w:t>⡗</w:t>
      </w:r>
      <w:r>
        <w:rPr/>
        <w:t>汀䱉噚쵭썮䙨吻쉅顧쉺⫂⥂䉭</w:t>
      </w:r>
      <w:r>
        <w:rPr/>
        <w:t>ⰲ</w:t>
      </w:r>
      <w:r>
        <w:rPr/>
        <w:t>㝒⪱썃䘹깅⌹␬칥帻숪쉣숳ꥢ䆵䥔䅆䍩ꅉ썅㤸䝃쉭╉</w:t>
      </w:r>
      <w:r>
        <w:rPr/>
        <w:t>Ⳃ</w:t>
      </w:r>
      <w:r>
        <w:rPr/>
        <w:t>㴣ぅ桍⥘묩䳂뭈啪桢䉎</w:t>
      </w:r>
      <w:r>
        <w:rPr/>
        <w:t>ⵄꤳ</w:t>
      </w:r>
      <w:r>
        <w:rPr/>
        <w:t>숱摡썧顥扃숬䏂㑑䧂㥍汖搵䛂䍺</w:t>
      </w:r>
      <w:r>
        <w:rPr/>
        <w:t>ꤷ</w:t>
      </w:r>
      <w:r>
        <w:rPr/>
        <w:t>殿㑴䡀뇃싎䦥걪娷䑣깇恉싂</w:t>
      </w:r>
      <w:r>
        <w:rPr/>
        <w:t>ⵑ</w:t>
      </w:r>
      <w:r>
        <w:rPr/>
        <w:t>䕭䵉彳</w:t>
      </w:r>
      <w:r>
        <w:rPr/>
        <w:t>ꥐ</w:t>
      </w:r>
      <w:r>
        <w:rPr/>
        <w:t>䕃쉊슣츴攥쌮廂</w:t>
      </w:r>
      <w:r>
        <w:rPr/>
        <w:t>ꦮ</w:t>
      </w:r>
      <w:r>
        <w:rPr/>
        <w:t>啀扂噡슻㴸슥䱈挹㩸⮩潮ご㓍䁎④┽숤囃䙗쉋慶ꄵ쉇祲⍂⭰슣扮䑕䑟䴰嚘⑸積珂▬武쵗坑咬땦숴䝘ꄻ⹱뿂숬穾畵珂慪汕䬷㔹䃂슮쉣싂䙯㍏繐呱纘⒡ꄰ䗂ㄪꇂ⴪㔨帵祒컂氥獙頯䑞䑫滍숩䙋㥎梮㇂玥䩏㑱걱挮</w:t>
      </w:r>
      <w:r>
        <w:rPr/>
        <w:t>ⷂ</w:t>
      </w:r>
      <w:r>
        <w:rPr/>
        <w:t>㢻캩㵚畈놣⸻╧뮩넲博潑</w:t>
      </w:r>
      <w:r>
        <w:rPr/>
        <w:t>ꤹ</w:t>
      </w:r>
      <w:r>
        <w:rPr/>
        <w:t>⼹쉖䬥㈻쉔쉺䝚걈䬳ꄣꅟ⽒捇㤳</w:t>
      </w:r>
      <w:r>
        <w:rPr/>
        <w:t>ꥌ</w:t>
      </w:r>
      <w:r>
        <w:rPr/>
        <w:t>숤ㅷ㶩쉊祬뾩揂딺歊桘奰桊췂伳⨥슘䅋슩⯂⩥柃ꌦ獷夤㑨쉆⫂潰⼪⽰庩牒卍⛂쵏㭡梩瘯揍䱺㡤⻂猤⭌祩畀睧彇숹禱쉢뽡쉍⫂쉫頻㩾䅾숫纵♚ㅠ</w:t>
      </w:r>
      <w:r>
        <w:rPr/>
        <w:t>ꔸ⩚</w:t>
      </w:r>
      <w:r>
        <w:rPr/>
        <w:t>쉦爱眫⭈獔烂儱坵䉰婐쉾♯슩橸숭뽅㕌㩬뿂淂⩈쉓㉰</w:t>
      </w:r>
      <w:r>
        <w:rPr/>
        <w:t>⠹⩗</w:t>
      </w:r>
      <w:r>
        <w:rPr/>
        <w:t>쉰믂煊椥呕毂伫써떱橊쉈쵇</w:t>
      </w:r>
      <w:r>
        <w:rPr/>
        <w:t>ꤻ</w:t>
      </w:r>
      <w:r>
        <w:rPr/>
        <w:t>偹⦩㬶倶奥勂䬬녌䩨幄暱媮곂㭓穳庩숭輷搲썥池䕒</w:t>
      </w:r>
      <w:r>
        <w:rPr/>
        <w:t>ⷂ⤱</w:t>
      </w:r>
      <w:r>
        <w:rPr/>
        <w:t>습쌴偂</w:t>
      </w:r>
      <w:r>
        <w:rPr/>
        <w:t>ꤥꤻ</w:t>
      </w:r>
      <w:r>
        <w:rPr/>
        <w:t>啙頴歋幉嘪乯싂硶灱䋂塏欭뿂⥢磃쉸渭䆱䙋ꇂ爣轶慐⥸䈺㢡ꏂ쉠怹㕖쎥㓂뭘㣂睘</w:t>
      </w:r>
      <w:r>
        <w:rPr/>
        <w:t>ꥅ</w:t>
      </w:r>
      <w:r>
        <w:rPr/>
        <w:t>㨴뭷⏂䜺◂㕕</w:t>
      </w:r>
      <w:r>
        <w:rPr/>
        <w:t>⡠ⱗ</w:t>
      </w:r>
      <w:r>
        <w:rPr/>
        <w:t>뽧쉎䴣깾㕢딶潬</w:t>
      </w:r>
      <w:r>
        <w:rPr/>
        <w:t>ꤵ</w:t>
      </w:r>
      <w:r>
        <w:rPr/>
        <w:t>塂婣쏂佤䠭츳⑺䷂⻂娲䍏啕顇效幧䴷ㄦ沥숳⩲唤侵扒⍭䘤</w:t>
      </w:r>
      <w:r>
        <w:rPr/>
        <w:t>ⱙ</w:t>
      </w:r>
      <w:r>
        <w:rPr/>
        <w:t>汢煭摩꺩☽皻␪捡浘伷㈻樮䟂剾⫂汨午䝉佬</w:t>
      </w:r>
      <w:r>
        <w:rPr/>
        <w:t>꧂</w:t>
      </w:r>
      <w:r>
        <w:rPr/>
        <w:t>燎䭕㵇쉯싎䏍쉂䠥砦㤷烂扬桙㧂䤦浭顕䥪깬坦刬싂癱쉮숦卧碬숣숵㑤枬瀥橈㤵싂숣剅呞搩녭㒘父栦</w:t>
      </w:r>
      <w:r>
        <w:rPr/>
        <w:t>⡊</w:t>
      </w:r>
      <w:r>
        <w:rPr/>
        <w:t>婓㭆摟矎걮恟佦帪佤ꄦ␨数쏂䓃⼬樦ㅲ㝩祟䰊썑䉗䢬䒱춬숺冣㤭⑧뼷硵䵷츬椽嗂瑬숥㝩⾘⨲繇䕠異╨⥭╠촺㌥䃃瀫</w:t>
      </w:r>
      <w:r>
        <w:rPr/>
        <w:t>꥓</w:t>
      </w:r>
      <w:r>
        <w:rPr/>
        <w:t>쉢䉦繭䀱䀲奢倰槂캏뮩쉇斵圳敁㔤䄨䍐⍬넯숵弣晴꥙䵳刽堹쉭䔮슿牺磂䎬㉚畠甫疩墩쉅幊疣</w:t>
      </w:r>
      <w:r>
        <w:rPr/>
        <w:t>ꥆ</w:t>
      </w:r>
      <w:r>
        <w:rPr/>
        <w:t>噒</w:t>
      </w:r>
      <w:r>
        <w:rPr/>
        <w:t>ⱈ</w:t>
      </w:r>
      <w:r>
        <w:rPr/>
        <w:t>㝥ꅖ喣</w:t>
      </w:r>
      <w:r>
        <w:rPr/>
        <w:t>ꤺ</w:t>
      </w:r>
      <w:r>
        <w:rPr/>
        <w:t>㥌則洱炻㭺㑣ꥢ桞䜳슻橇侱䌲⨱䢻⩧冮슻顖믂슱穹䰪</w:t>
      </w:r>
      <w:r>
        <w:rPr/>
        <w:t>ꔴ</w:t>
      </w:r>
      <w:r>
        <w:rPr/>
        <w:t>䠺禩⛎║瑵唹녚慍轑䔵捐⭞ꅡ㵑か⩗쉵炮椯䧂桴穦뿂㡅쉣畎佒垿䚘䄶㭓拂枿♃戣䂱祰痂煯ꥪ厘깎椽爻▿渲㧎䀻整걞礥婮⼶疡〦娪슡湐墩旂煁泂晁偭户䰵弱媏䅷걗</w:t>
      </w:r>
      <w:r>
        <w:rPr/>
        <w:t>ꖣ</w:t>
      </w:r>
      <w:r>
        <w:rPr/>
        <w:t>婩슮旂</w:t>
      </w:r>
      <w:r>
        <w:rPr/>
        <w:t>ⴹꦬ</w:t>
      </w:r>
      <w:r>
        <w:rPr/>
        <w:t>䙳䥒싂唭皩甩䀵昬䞩쉣椵婾椲䀫㑞毂␫</w:t>
      </w:r>
      <w:r>
        <w:rPr/>
        <w:t>ꕇ</w:t>
      </w:r>
      <w:r>
        <w:rPr/>
        <w:t>悥싂抮믂䱠顅䁡䜤쉧걺쉸扟㑍頪</w:t>
      </w:r>
      <w:r>
        <w:rPr/>
        <w:t>⡘</w:t>
      </w:r>
      <w:r>
        <w:rPr/>
        <w:t>稵⩘噡</w:t>
      </w:r>
      <w:r>
        <w:rPr/>
        <w:t>ⷂ</w:t>
      </w:r>
      <w:r>
        <w:rPr/>
        <w:t>弰▻䭚㡘呙壂䥗啹磂昣쉍绂䀭싂慅慕噞⎡䁭昨輪㭪녖츸歕盂뗂䡧乕믂쵊び晡磂</w:t>
      </w:r>
      <w:r>
        <w:rPr/>
        <w:t>ꥄ</w:t>
      </w:r>
      <w:r>
        <w:rPr/>
        <w:t>着䭉쉞곂䋂습恢걊ꏂ⹁䅐眵垮쉒熏弪捤泂녬</w:t>
      </w:r>
      <w:r>
        <w:rPr/>
        <w:t>⡪</w:t>
      </w:r>
      <w:r>
        <w:rPr/>
        <w:t>㟂磂</w:t>
      </w:r>
      <w:r>
        <w:rPr/>
        <w:t>ⴣ</w:t>
      </w:r>
      <w:r>
        <w:rPr/>
        <w:t>䀥⎏琻⽱乍╙쉵긩呥澵쉅ꅗ帬夷</w:t>
      </w:r>
      <w:r>
        <w:rPr/>
        <w:t>⡨</w:t>
      </w:r>
      <w:r>
        <w:rPr/>
        <w:t>㡰刪㍶竂祵旂䕣楋畁뭙ꍨ슥㩫⫂呍歗⼵䧂焷걂浟䈵桏숵</w:t>
      </w:r>
      <w:r>
        <w:rPr/>
        <w:t>ꤶ</w:t>
      </w:r>
      <w:r>
        <w:rPr/>
        <w:t>摎䍦䕬</w:t>
      </w:r>
      <w:r>
        <w:rPr/>
        <w:t>⣃</w:t>
      </w:r>
      <w:r>
        <w:rPr/>
        <w:t>唵㭎敲숴畀⹰幎烂⏂㡫睗쉷幠싂㤸頳頣殘</w:t>
      </w:r>
      <w:r>
        <w:rPr/>
        <w:t>ꥐ</w:t>
      </w:r>
      <w:r>
        <w:rPr/>
        <w:t>슘⽟欯싂</w:t>
      </w:r>
      <w:r>
        <w:rPr/>
        <w:t>⡄♭⩦</w:t>
      </w:r>
      <w:r>
        <w:rPr/>
        <w:t>㮮癳慉깨恄䙧㕠睄ⸯ䭧⩰⼵愵쉆쉨숣⹨</w:t>
      </w:r>
      <w:r>
        <w:rPr/>
        <w:t>ⱍ</w:t>
      </w:r>
      <w:r>
        <w:rPr/>
        <w:t>슘ꏍ㘥숻楚⸪⩅⎣ꍙ㘷睚嫂擃栮䥤┭슏긹〪㍎㠮惂劣獷獵쉓쉍쉑泂녰숴싂幐䑈彏싂쉈㩁抻䁪㝂䥕걟侬</w:t>
      </w:r>
      <w:r>
        <w:rPr/>
        <w:t>ꔣ</w:t>
      </w:r>
      <w:r>
        <w:rPr/>
        <w:t>싂뽯兮쉏䈺眺쉗뭷</w:t>
      </w:r>
      <w:r>
        <w:rPr/>
        <w:t>ꕣ</w:t>
      </w:r>
      <w:r>
        <w:rPr/>
        <w:t>䫂䩞䔥硘쉊䑹</w:t>
      </w:r>
      <w:r>
        <w:rPr/>
        <w:t>꧂</w:t>
      </w:r>
      <w:r>
        <w:rPr/>
        <w:t>㛂㶩⭠炿㎡啖漨ㅪ癮⿍㘨䝑㡂㔩㉉ꆵ䱇슱㔣兵壂坲偲䙣火땔浭㙋䝌瑁싂匬㴸歒썎滂땲⑈⑹户盂憬碡숽奭</w:t>
      </w:r>
      <w:r>
        <w:rPr/>
        <w:t>ⲻ</w:t>
      </w:r>
      <w:r>
        <w:rPr/>
        <w:t>ㅉ㩁㤷楤㕠쉷䟂轗迃祆昸㕉슥㒥㊱殥启뽔숩㡚㡤쉅</w:t>
      </w:r>
      <w:r>
        <w:rPr/>
        <w:t>ꤪ</w:t>
      </w:r>
      <w:r>
        <w:rPr/>
        <w:t>㔹幙싂䝕⩭坾は䷂습㙳㖣凂呕⭞ꅌ漴沥㌪뿂⯂戊㛂呪扇슣䔫⩅濂䣂啬湶乯⨪祄睅숬㉖䓃顔纏칬㗂쉙슮䞵䏍Ⓜ晲㔦숷朷愴땀㍮쉬ꅲ焴⌯⮡嘶쏃♯洴쉪濂潮瘭㯍敳眯⌬숥幔⮣䡧╾쉹╰⺥㦏⸸浹</w:t>
      </w:r>
      <w:r>
        <w:rPr/>
        <w:t>ꕃ</w:t>
      </w:r>
      <w:r>
        <w:rPr/>
        <w:t>㵓㐱栨䑫썇挪熏⽯䭢硕㓂겡쉕晷㬺漣奕⭊栭㝎戶䵐䜷㑸ꍌ┶敲㧂溩秂숨㌷뽾〣䨸奪䁷歪䎩獗썷倥슻㘬咘攰轷䍦⍠숣竂┩咵穱ㅵ噒⩒ꍫ常毂嘤昷츭ꍠ⩺뭳쎏䱟怵乎济摎曂䴥넴⍃⑘</w:t>
      </w:r>
      <w:r>
        <w:rPr/>
        <w:t>Ⱖ</w:t>
      </w:r>
      <w:r>
        <w:rPr/>
        <w:t>䑹걈䵚瑍抩䱪䍵䕺⽒硠쉫縱囂檵䝃깶呬ꍓ繁</w:t>
      </w:r>
      <w:r>
        <w:rPr/>
        <w:t>ꔺ</w:t>
      </w:r>
      <w:r>
        <w:rPr/>
        <w:t>劥凂偦匽䝄轣뭔떏卸䯂ㅁ㥍䰬⪩싂爵磂縥輱䈹ꥮ㵂깪桗楺飂땧</w:t>
      </w:r>
      <w:r>
        <w:rPr/>
        <w:t>⠲</w:t>
      </w:r>
      <w:r>
        <w:rPr/>
        <w:t>䰷┪䓂係祲땔兒撩䰸慫頴슡拂쉨湪穩⑭䍐啘坆♺䎻쉭㭢㡨㥮珂</w:t>
      </w:r>
      <w:r>
        <w:rPr/>
        <w:t>ꦥ</w:t>
      </w:r>
      <w:r>
        <w:rPr/>
        <w:t>䮩匣䑴埂슱乳䇂곂婐剄䩣㍲焲坷椥㔣⨥싂呙丨抡㡖塠뽏䫂⎩䈪坌卣䠮佦頪幓뭬嘴〺涬⑋㩕㥵䜬䱆Ⓨ</w:t>
      </w:r>
      <w:r>
        <w:rPr/>
        <w:t>ꔫ</w:t>
      </w:r>
      <w:r>
        <w:rPr/>
        <w:t>숴奩佞朮떥偄帮礨璱⯂啘䵧칦灳乖呁䚬䥃⩢깞⭌啈䔨쉒晖埍깒⩋쉱㥤央摡䭐塐氫㑀湩⥧㖩朴祄獌䝤䦩渦怹噁숨䁗吲盎⮩渱뾩ㅓ〪瘪扺⌥否啅㙋䢏灺婡䡴㉡牄걓卮頣縭䩲⍖慾쉵⦿㉧䍕곂㛂婩</w:t>
      </w:r>
      <w:r>
        <w:rPr/>
        <w:t>ꦮ</w:t>
      </w:r>
      <w:r>
        <w:rPr/>
        <w:t>塐杀㕕瘩种汢輱䉂䥱曂㙴</w:t>
      </w:r>
      <w:r>
        <w:rPr/>
        <w:t>ⲵ</w:t>
      </w:r>
      <w:r>
        <w:rPr/>
        <w:t>䱶輱䎵⛂侏東䗂숲灗쉇穯參㜷㵨璏㷍</w:t>
      </w:r>
      <w:r>
        <w:rPr/>
        <w:t>Ɱ╷</w:t>
      </w:r>
      <w:r>
        <w:rPr/>
        <w:t>塮堩晃嘰煙唷砪⩖祐ꄻ䨫咘갫</w:t>
      </w:r>
      <w:r>
        <w:rPr/>
        <w:t>⠮⨺</w:t>
      </w:r>
      <w:r>
        <w:rPr/>
        <w:t>痂㤣⌯숩㥠卬㕆䱒焪䖘轁䍟桘噀넷估搪ㅚ桘碱쉈恗㏃⦏믂춡䝥奄佘䍰쉰㩧樮㥲䍩烂儰渰㶏繱吻䋂摯</w:t>
      </w:r>
      <w:r>
        <w:rPr/>
        <w:t>Ⱜ</w:t>
      </w:r>
      <w:r>
        <w:rPr/>
        <w:t>昹唴厩䝦㠴㨯⹨睠憩灄㶡楟摅匨♯⽚睙乧쏂榩眹뭭䡩䞩춻橣㫂秂⩨丷</w:t>
      </w:r>
      <w:r>
        <w:rPr/>
        <w:t>ⴷ</w:t>
      </w:r>
      <w:r>
        <w:rPr/>
        <w:t>䜩䍴╒</w:t>
      </w:r>
      <w:r>
        <w:rPr/>
        <w:t>꧂</w:t>
      </w:r>
      <w:r>
        <w:rPr/>
        <w:t>숭焵슣僂⍷칰䱲썅楅䈹뼭眹</w:t>
      </w:r>
      <w:r>
        <w:rPr/>
        <w:t>⢿</w:t>
      </w:r>
      <w:r>
        <w:rPr/>
        <w:t>特숣刪㝭祰⑁ㅍ쌪拂係煨䵉</w:t>
      </w:r>
      <w:r>
        <w:rPr/>
        <w:t>ꥀ</w:t>
      </w:r>
      <w:r>
        <w:rPr/>
        <w:t>㟍䇍䳂䛂㵅祴䂣爦쵅額⑆潄숨䰰⽶䩯칌歹䘊吪⹱䌳乗ㅔ禿슩㒩⽚㑱⎘◂싂⾡쵧카䭔</w:t>
      </w:r>
      <w:r>
        <w:rPr/>
        <w:t>⡯</w:t>
      </w:r>
      <w:r>
        <w:rPr/>
        <w:t>ㅇ婅䶱捄輶楹沥碻顺㤵</w:t>
      </w:r>
      <w:r>
        <w:rPr/>
        <w:t>ꤪ</w:t>
      </w:r>
      <w:r>
        <w:rPr/>
        <w:t>㭹橲䶩쌶李㐲䱺쉲煵䑅皱兦䑉</w:t>
      </w:r>
      <w:r>
        <w:rPr/>
        <w:t>ꦏ</w:t>
      </w:r>
      <w:r>
        <w:rPr/>
        <w:t>塋卆</w:t>
      </w:r>
      <w:r>
        <w:rPr/>
        <w:t>⡫</w:t>
      </w:r>
      <w:r>
        <w:rPr/>
        <w:t>곃幱䋂燂䔫幂䖡礪吪繄㊏⨳䁡危填⑉싃扆癐쎬☶䥡榱㑕뭆稩䍀㕧猪媮䃂⩖쉪⸫㉍싂扮</w:t>
      </w:r>
      <w:r>
        <w:rPr/>
        <w:t>ꕋ</w:t>
      </w:r>
      <w:r>
        <w:rPr/>
        <w:t>ꥦ汾揂丶</w:t>
      </w:r>
      <w:r>
        <w:rPr/>
        <w:t>꧂</w:t>
      </w:r>
      <w:r>
        <w:rPr/>
        <w:t>䍹ꍊ䀤楗挵䙺슱⭒嘽㟂亣떿㙦⪵쉭㮏㜦啹⽇偡㩅ご䠱</w:t>
      </w:r>
      <w:r>
        <w:rPr/>
        <w:t>ꔪ</w:t>
      </w:r>
      <w:r>
        <w:rPr/>
        <w:t>㬩䝳轆捞ㄥꍥ캏甹䞻⻂䥪䱐㭚㎡牳</w:t>
      </w:r>
      <w:r>
        <w:rPr/>
        <w:t>ꤵ</w:t>
      </w:r>
      <w:r>
        <w:rPr/>
        <w:t>숮</w:t>
      </w:r>
      <w:r>
        <w:rPr/>
        <w:t>ⵖ</w:t>
      </w:r>
      <w:r>
        <w:rPr/>
        <w:t>棍癔땋灡ㄣ䍩懂䌰呧䭚⩐暡啕</w:t>
      </w:r>
      <w:r>
        <w:rPr/>
        <w:t>ꤺ</w:t>
      </w:r>
      <w:r>
        <w:rPr/>
        <w:t>扇깤ㅋ䍨㜲숬轲ㅆ榵瑺稸㡔洯彤盂毂冮카繁싂쉹숽䁫춵⭖䍏⩥곃䝓瀬椥㑦㑃㍰䵨㩵⽭䐫䠹䕟㯂愲䨺촳帣㖏橖쉬刱╗帯</w:t>
      </w:r>
      <w:r>
        <w:rPr/>
        <w:t>⠸</w:t>
      </w:r>
      <w:r>
        <w:rPr/>
        <w:t>䝾숪⥓頪㴺⛂汵爺㘭摥焴ꍊ䆩慈倴佌棂䨴</w:t>
      </w:r>
      <w:r>
        <w:rPr/>
        <w:t>ⵓ</w:t>
      </w:r>
      <w:r>
        <w:rPr/>
        <w:t>呩桰걆砺唯䵳神숱䊵〣仂晧䐮䍯쉖</w:t>
      </w:r>
      <w:r>
        <w:rPr/>
        <w:t>ꔤ</w:t>
      </w:r>
      <w:r>
        <w:rPr/>
        <w:t>唩婆</w:t>
      </w:r>
      <w:r>
        <w:rPr/>
        <w:t>ꤣ</w:t>
      </w:r>
      <w:r>
        <w:rPr/>
        <w:t>横恡⨨걱匪䥱䴪祯䇎칦吭摗</w:t>
      </w:r>
      <w:r>
        <w:rPr/>
        <w:t>ⲩ</w:t>
      </w:r>
      <w:r>
        <w:rPr/>
        <w:t>橊乱䄫䑡顠玏싂畬噲牭洪煣欻䟂⹾⧂彐䤭떵㚿婵础䏂獑㍂쉺砨斥숳</w:t>
      </w:r>
      <w:r>
        <w:rPr/>
        <w:t>ꔬ</w:t>
      </w:r>
      <w:r>
        <w:rPr/>
        <w:t>汄杓ꥨ但㩏슣婨㩥户潴⧂깢顢칟썧␣╔ꅲ溥敋ꆵ╦ꌥ奊檬㏂컂㶥㟎㩾槂⍷㓂㥰숲䨭</w:t>
      </w:r>
      <w:r>
        <w:rPr/>
        <w:t>Ⱳ⡕</w:t>
      </w:r>
      <w:r>
        <w:rPr/>
        <w:t>㚵䂘쉌爣㫂侩뗂</w:t>
      </w:r>
      <w:r>
        <w:rPr/>
        <w:t>Ⱛ</w:t>
      </w:r>
      <w:r>
        <w:rPr/>
        <w:t>㕮숶</w:t>
      </w:r>
      <w:r>
        <w:rPr/>
        <w:t>⡦⍉</w:t>
      </w:r>
      <w:r>
        <w:rPr/>
        <w:t>啎䉌福熱쉥䗂䖩櫂竃杮ꍋ㬩깪⹫ꌤ娦䩁睧窻涩쉔⑙穴牙䩀歡䃍</w:t>
      </w:r>
      <w:r>
        <w:rPr/>
        <w:t>ꕢ</w:t>
      </w:r>
      <w:r>
        <w:rPr/>
        <w:t>ꍧ瓂湴嫂</w:t>
      </w:r>
      <w:r>
        <w:rPr/>
        <w:t>⠶</w:t>
      </w:r>
      <w:r>
        <w:rPr/>
        <w:t>䠬杚揃偉癍牚ꅰ㒩慺轢╘뾩䩵禿乲걣땟䒩⩨獵</w:t>
      </w:r>
      <w:r>
        <w:rPr/>
        <w:t>ꥋ</w:t>
      </w:r>
      <w:r>
        <w:rPr/>
        <w:t>쉯摘彊쉣僂廎⹔眣쌷㍹䷃㓂숶乏惂숤쉐凂硗㇂幣ꇂ⒵</w:t>
      </w:r>
      <w:r>
        <w:rPr/>
        <w:t>⠭</w:t>
      </w:r>
      <w:r>
        <w:rPr/>
        <w:t>卙쉋녰⴩땥盂恱堪㤭䈪䐪塬䜱쉘䱓仂瞘컂㘽撩㖱潔뾡朸㝸촽䅐⥅슘㚱晪䘴넪</w:t>
      </w:r>
      <w:r>
        <w:rPr/>
        <w:t>ⵔ</w:t>
      </w:r>
      <w:r>
        <w:rPr/>
        <w:t>㧎晠轳弩뼳恒걡䄷숲焳쉇쉕妏</w:t>
      </w:r>
      <w:r>
        <w:rPr/>
        <w:t>Ⳃ</w:t>
      </w:r>
      <w:r>
        <w:rPr/>
        <w:t>䕢╵따彖澣숪䍟牣湱㌭燃㩩㍒㦏쉏攴婤皮</w:t>
      </w:r>
      <w:r>
        <w:rPr/>
        <w:t>ꔰꤶ</w:t>
      </w:r>
      <w:r>
        <w:rPr/>
        <w:t>塠⑔</w:t>
      </w:r>
      <w:r>
        <w:rPr/>
        <w:t>ⲥ</w:t>
      </w:r>
      <w:r>
        <w:rPr/>
        <w:t>뼵洴㫂危⻂⤲游걳繘捔塐㈪漵歍䉹␩</w:t>
      </w:r>
      <w:r>
        <w:rPr/>
        <w:t>ꕌ</w:t>
      </w:r>
      <w:r>
        <w:rPr/>
        <w:t>䐨秂㮬汇싎싂乔㍉㔶堷榣쉖猨擂滂깷⭋娊쌫⫂⑪剆⪥洹⸲漱䙡슮塳江稣狂슻瑙┻瑞奰坭⩔祊急⥎뽙枘氲䐤숥硑㘤㯂係搲据</w:t>
      </w:r>
      <w:r>
        <w:rPr/>
        <w:t>ꔹ</w:t>
      </w:r>
      <w:r>
        <w:rPr/>
        <w:t>㩭쉶䷂숫献⍺䃂〣뭶녅潱煨⽷卬쉺</w:t>
      </w:r>
      <w:r>
        <w:rPr/>
        <w:t>Ⱕ</w:t>
      </w:r>
      <w:r>
        <w:rPr/>
        <w:t>焷爪╡쉄㪩庿싂湸摁填㘣넩컃ꥣ䰦畖漩㉣䈭땕䊡琴⽾涿숲扦樥摨⩑ꍌ</w:t>
      </w:r>
      <w:r>
        <w:rPr/>
        <w:t>Ⱟ</w:t>
      </w:r>
      <w:r>
        <w:rPr/>
        <w:t>㴬潑⑀㡏猻娺廂㞥䭖恄⨪⦱싎䍂愲䥎䕥恨灌浃⭖扨沣⽫쉤怫䢥漸ꎏ祯彙扔儳縹䝙㈪숪瑋嗂奮共땓刦啾佸瓂싃⩋仂坥⽵癓總</w:t>
      </w:r>
      <w:r>
        <w:rPr/>
        <w:t>ⶱ</w:t>
      </w:r>
      <w:r>
        <w:rPr/>
        <w:t>㇂亩</w:t>
      </w:r>
      <w:r>
        <w:rPr/>
        <w:t>ꥀ</w:t>
      </w:r>
      <w:r>
        <w:rPr/>
        <w:t>㍀䵠㥺硒</w:t>
      </w:r>
      <w:r>
        <w:rPr/>
        <w:t>ⵑ</w:t>
      </w:r>
      <w:r>
        <w:rPr/>
        <w:t>䓂扇</w:t>
      </w:r>
      <w:r>
        <w:rPr/>
        <w:t>ⰴ</w:t>
      </w:r>
      <w:r>
        <w:rPr/>
        <w:t>劘칲凃딨⭸㙎쉂슱䁑①ꅴ뽮椲恮䩹䍘숯㭭⨨╬恭慍⽳☴ꄭ䙗夯槂慵⯂沵づ⒣뭢슩</w:t>
      </w:r>
      <w:r>
        <w:rPr/>
        <w:t>ꔪ</w:t>
      </w:r>
      <w:r>
        <w:rPr/>
        <w:t>是녖櫂䥁撘㎵䤺ꥨ弮㵂쉾だ䗎偤䵗싂㯎␦燍枻㐪番꺡⩀䧂썸㏃쉳儽⼤⬰⨯䮡</w:t>
      </w:r>
      <w:r>
        <w:rPr/>
        <w:t>⡉</w:t>
      </w:r>
      <w:r>
        <w:rPr/>
        <w:t>뭾椭䵳损抏㙧쉆썇轸癀㕒犘暻쉓堳硭稱栤幘</w:t>
      </w:r>
      <w:r>
        <w:rPr/>
        <w:t>Ⱨ⩶⴫</w:t>
      </w:r>
      <w:r>
        <w:rPr/>
        <w:t>ち쉈兠所噧㣂䓂뽙숰㜭⥉湩쉺㏂慨促塅㪩</w:t>
      </w:r>
      <w:r>
        <w:rPr/>
        <w:t>ꕉ</w:t>
      </w:r>
      <w:r>
        <w:rPr/>
        <w:t>㕔</w:t>
      </w:r>
      <w:r>
        <w:rPr/>
        <w:t>꧂</w:t>
      </w:r>
      <w:r>
        <w:rPr/>
        <w:t>䔻楁⩵⭮쉳⹍低⪥梱ꅋ⽠칯濂</w:t>
      </w:r>
      <w:r>
        <w:rPr/>
        <w:t>Ⳃ</w:t>
      </w:r>
      <w:r>
        <w:rPr/>
        <w:t>淎䍫顰⤰㣂칋</w:t>
      </w:r>
      <w:r>
        <w:rPr/>
        <w:t>ꕇ</w:t>
      </w:r>
      <w:r>
        <w:rPr/>
        <w:t>싃䅄뾣占䕬䑏之䃂㥢ㅐ뽰슥甦믂</w:t>
      </w:r>
      <w:r>
        <w:rPr/>
        <w:t>ꥈ</w:t>
      </w:r>
      <w:r>
        <w:rPr/>
        <w:t>숺䖵슡숷ꥪ梬ꆥ剬슻</w:t>
      </w:r>
      <w:r>
        <w:rPr/>
        <w:t>ⵆ</w:t>
      </w:r>
      <w:r>
        <w:rPr/>
        <w:t>ꅬ愺倹쵘祑䶻椬ꍕ幯㘴숩싂</w:t>
      </w:r>
      <w:r>
        <w:rPr/>
        <w:t>⡉</w:t>
      </w:r>
      <w:r>
        <w:rPr/>
        <w:t>懂祵⩢충搫</w:t>
      </w:r>
      <w:r>
        <w:rPr/>
        <w:t>ⱟ</w:t>
      </w:r>
      <w:r>
        <w:rPr/>
        <w:t>復걇㩷뭚쉘䠥焰ㆮ猵⑃䲮㍄䲡㉩䑺숹춻祏湵쉇싂뭭堨䰻輫뇂숨縨滂⦱㕶㇃氶쉚⪱ㄮ쵲壂䰸冬ꥧ☴쉺⥫橳Ⓧ嚏</w:t>
      </w:r>
      <w:r>
        <w:rPr/>
        <w:t>ꖩ</w:t>
      </w:r>
      <w:r>
        <w:rPr/>
        <w:t>瘨炬浭쏃癴瑾뇂䌻忍創ꅐ</w:t>
      </w:r>
      <w:r>
        <w:rPr/>
        <w:t>ꤪ</w:t>
      </w:r>
      <w:r>
        <w:rPr/>
        <w:t>穈橗焪䉡걳汆䊻쵹䁰싂껂⨪㝓숪䂮⽌</w:t>
      </w:r>
      <w:r>
        <w:rPr/>
        <w:t>⠨</w:t>
      </w:r>
      <w:r>
        <w:rPr/>
        <w:t>疵䥫</w:t>
      </w:r>
      <w:r>
        <w:rPr/>
        <w:t>ⷂ</w:t>
      </w:r>
      <w:r>
        <w:rPr/>
        <w:t>桖壂朹⹱噅걇⌵ꄹ츮년숦쉡㉗䜬쉂䝇桳숽癫梥쏃眴偧轹櫍㔯辮獓㴪是琣獌䜷夲哂〲㌰彈呤佘㩑깇䎩</w:t>
      </w:r>
      <w:r>
        <w:rPr/>
        <w:t>ꖩ</w:t>
      </w:r>
      <w:r>
        <w:rPr/>
        <w:t>㕳摺煍㥄卌〷╇頷瑖妻䳎癯ꥪ牗び䎥쉵딷슏</w:t>
      </w:r>
      <w:r>
        <w:rPr/>
        <w:t>ⵅ</w:t>
      </w:r>
      <w:r>
        <w:rPr/>
        <w:t>㉗⩭뽧쉒뽱㧂㉵슣彲</w:t>
      </w:r>
      <w:r>
        <w:rPr/>
        <w:t>⢻</w:t>
      </w:r>
      <w:r>
        <w:rPr/>
        <w:t>땡쉗⥚瑀倦뽾噈圲祱栽浳䩲祄싎杦稲䠰◂卌幮䔴焹</w:t>
      </w:r>
      <w:r>
        <w:rPr/>
        <w:t>ꤪ</w:t>
      </w:r>
      <w:r>
        <w:rPr/>
        <w:t>⡰</w:t>
      </w:r>
      <w:r>
        <w:rPr/>
        <w:t>浅眪ㅱ쵷⌮睴쉦㔊⩾祢쉚䌦䭑㉱哂畨ꍅ숰縦䩋塒淂䯍䕗䢩う婩繇⥖洲㢱奂⑊湵䈦츪</w:t>
      </w:r>
      <w:r>
        <w:rPr/>
        <w:t>ꕀ</w:t>
      </w:r>
      <w:r>
        <w:rPr/>
        <w:t>ꅀ畐睶䭈橁껂녁䝂殮浄嗍쉋슬捃橙쉖摗單剥湙甭⿂㭅漤栩뭂搫쉚겏㡠쉍奙</w:t>
      </w:r>
      <w:r>
        <w:rPr/>
        <w:t>ⴺ</w:t>
      </w:r>
      <w:r>
        <w:rPr/>
        <w:t>믂䁫参</w:t>
      </w:r>
      <w:r>
        <w:rPr/>
        <w:t>ⱒ</w:t>
      </w:r>
      <w:r>
        <w:rPr/>
        <w:t>딦䡋㭨獵併⹱숺瑒</w:t>
      </w:r>
      <w:r>
        <w:rPr/>
        <w:t>ⲩ</w:t>
      </w:r>
      <w:r>
        <w:rPr/>
        <w:t>婴朰癃歱奠䔽噐</w:t>
      </w:r>
      <w:r>
        <w:rPr/>
        <w:t>ꔷ</w:t>
      </w:r>
      <w:r>
        <w:rPr/>
        <w:t>뮘時淂⺥㊡썧奈㑓攸숨䰫桵䝧㨮싂숰쵾꥚䰺㈭汇쌪갻穾뽂䩈║㑸쉤⴪ㆱ敷栳奴䍋溏䠸䟂䱶쉞卟犿畵ꅍ泂꺘頵ꅁ⍥泂땒噠瘸枏</w:t>
      </w:r>
      <w:r>
        <w:rPr/>
        <w:t>꧂</w:t>
      </w:r>
      <w:r>
        <w:rPr/>
        <w:t>奘灆䱒䧍䘩憥갻䓂⿂砽⹤싎潡䥵곂숩砱쏂숲䧂痂</w:t>
      </w:r>
      <w:r>
        <w:rPr/>
        <w:t>ꤷ</w:t>
      </w:r>
      <w:r>
        <w:rPr/>
        <w:t>晳⨨ꏂ带係助柂席千</w:t>
      </w:r>
      <w:r>
        <w:rPr/>
        <w:t>ꦩ</w:t>
      </w:r>
      <w:r>
        <w:rPr/>
        <w:t>儭祄뗂杷決䦱癡㥩␨㐦䝀싂㥔䁱䅶㈻丵ꍠ䀩ꅈ䄰␺ꄺ긫忂䱎怲䗂硠</w:t>
      </w:r>
      <w:r>
        <w:rPr/>
        <w:t>⠫</w:t>
      </w:r>
      <w:r>
        <w:rPr/>
        <w:t>䭨</w:t>
      </w:r>
      <w:r>
        <w:rPr/>
        <w:t>⡯</w:t>
      </w:r>
      <w:r>
        <w:rPr/>
        <w:t>㥤숪焳숵湦쉁녀㥐怣殩⩙撏㐬쉤㕹欵灵䧂쵒䭄䏂</w:t>
      </w:r>
      <w:r>
        <w:rPr/>
        <w:t>ꖬ</w:t>
      </w:r>
      <w:r>
        <w:rPr/>
        <w:t>쉸▱쉀樷㥖␬漶컂츤㬬睫擂칦稯剗呤㑭␫楞䳂浦뽧ꇂ⨭</w:t>
      </w:r>
      <w:r>
        <w:rPr/>
        <w:t>ꗂ</w:t>
      </w:r>
      <w:r>
        <w:rPr/>
        <w:t>⽞쉐〫쉓㝬ꌰ亮㍡佀ꅥ㷂䝷</w:t>
      </w:r>
      <w:r>
        <w:rPr/>
        <w:t>⡐</w:t>
      </w:r>
      <w:r>
        <w:rPr/>
        <w:t>䒩䷂咥㍕䉑ꌰ坏噪ꌹ쉑暩슮䖩卟眣炩䙟㕰</w:t>
      </w:r>
      <w:r>
        <w:rPr/>
        <w:t>ⷎ</w:t>
      </w:r>
      <w:r>
        <w:rPr/>
        <w:t>䫂橂吳䉾槍䅔㯍瑕匲⑟숻</w:t>
      </w:r>
      <w:r>
        <w:rPr/>
        <w:t>ꕏ</w:t>
      </w:r>
      <w:r>
        <w:rPr/>
        <w:t>㐮剨檥뽾깈⹕灄獢漯ぶ♔건桭걇⮘倽愵繟㎿徣塵䬣䁫ꏂ쉂숷纻㡒╵⵳㮣噗䨲壂땇頽䖩䖥䍊䨵弪⨳쉓徘䥔䩒칾掣幉幏슡父㶮깨亩⭓憘␬塸䫂杋梬竂䧂潒洦䁋쉣歏</w:t>
      </w:r>
      <w:r>
        <w:rPr/>
        <w:t>⡘</w:t>
      </w:r>
      <w:r>
        <w:rPr/>
        <w:t>ꔰ</w:t>
      </w:r>
      <w:r>
        <w:rPr/>
        <w:t>⽂顫◂癒燂囎勂㍱慱긫䩹攱坔劘䥠弪礬幬쵔幢穥쌽佧敎卖</w:t>
      </w:r>
      <w:r>
        <w:rPr/>
        <w:t>⡾</w:t>
      </w:r>
      <w:r>
        <w:rPr/>
        <w:t>숨埂恐ꌨ牡㜥牥機믂⼻䝖뽃䴤獒囂恶쉣⩭쉩吸浮숥係㩇劵濂</w:t>
      </w:r>
      <w:r>
        <w:rPr/>
        <w:t>ⶏ</w:t>
      </w:r>
      <w:r>
        <w:rPr/>
        <w:t>睐䔻䟂</w:t>
      </w:r>
      <w:r>
        <w:rPr/>
        <w:t>ꕳ</w:t>
      </w:r>
      <w:r>
        <w:rPr/>
        <w:t>㈭㍷洲䔺䲡⭄圵渲䦥乏㏂浠爺䒬幊⦡坉暿⩯猺㭎楡䐯奺숺썊㊏ァ쉘</w:t>
      </w:r>
      <w:r>
        <w:rPr/>
        <w:t>ⷂ⩋</w:t>
      </w:r>
      <w:r>
        <w:rPr/>
        <w:t>剡녞㈭恶숱</w:t>
      </w:r>
      <w:r>
        <w:rPr/>
        <w:t>ⴭ</w:t>
      </w:r>
      <w:r>
        <w:rPr/>
        <w:t>쉷楧弴숻匬祪촩㥨ㄵ步ꍸ奞쉲</w:t>
      </w:r>
      <w:r>
        <w:rPr/>
        <w:t>ꕕ</w:t>
      </w:r>
      <w:r>
        <w:rPr/>
        <w:t>之⩱绂䌵桴祏칟恭㋂⭣</w:t>
      </w:r>
      <w:r>
        <w:rPr/>
        <w:t>ꕥ</w:t>
      </w:r>
      <w:r>
        <w:rPr/>
        <w:t>㡾昣뭖䗍夸䡰焷쉟쉌쉐뽠㞏넨汄⭅祥㵵欪拂敊⫂噍㭍⽃䍳㠪쉮䰱숊㒣숥⬭䆥樸싃恓坎找砸춵㭲쉗㨤㪬⽋㛂漪</w:t>
      </w:r>
      <w:r>
        <w:rPr/>
        <w:t>⠪</w:t>
      </w:r>
      <w:r>
        <w:rPr/>
        <w:t>项卖쌫깶男瑇䍺彠塦</w:t>
      </w:r>
      <w:r>
        <w:rPr/>
        <w:t>ⲥ</w:t>
      </w:r>
      <w:r>
        <w:rPr/>
        <w:t>ꦿ</w:t>
      </w:r>
      <w:r>
        <w:rPr/>
        <w:t>轏┶伷祸ꍸ</w:t>
      </w:r>
      <w:r>
        <w:rPr/>
        <w:t>ⵑ</w:t>
      </w:r>
      <w:r>
        <w:rPr/>
        <w:t>딹꥘浰ꅟ悵䀯矂ꆘ뭡䁊쉁㜮</w:t>
      </w:r>
      <w:r>
        <w:rPr/>
        <w:t>ⱁ</w:t>
      </w:r>
      <w:r>
        <w:rPr/>
        <w:t>堶뇂祚䛍梥</w:t>
      </w:r>
      <w:r>
        <w:rPr/>
        <w:t>⡸</w:t>
      </w:r>
      <w:r>
        <w:rPr/>
        <w:t>䅑⑟湓쉸轅⑀汙쉀灡摞牃⍩䡰</w:t>
      </w:r>
      <w:r>
        <w:rPr/>
        <w:t>ꥍ</w:t>
      </w:r>
      <w:r>
        <w:rPr/>
        <w:t>쉺㑳⥁痃숮㜵匦厱䔺㬬쵌唰▣㠽䅙숳쉠㩤庬싂쉮爫敊</w:t>
      </w:r>
      <w:r>
        <w:rPr/>
        <w:t>ꕷ</w:t>
      </w:r>
      <w:r>
        <w:rPr/>
        <w:t>硗穖唹슻唺⤽煯숻滃㓂⒱圽漮䳂傻싂캮牐거⑶幒㭷啱㙒쵑㝩췂慎乥⑍䑷䥤㭕⩭⯂⸱숰炵슻䬵ꥡ欰䝌䯂彀ꥡ䥔㗂〦촬썙圩䕚녆䥞砨숳䊥䅪凂ꍅ◂栣輯楹㖬껂㙨㢡츻椽䴴癄ㄱ쉑療㘣숽믂䤮眸䈸䓂㛂쉲䍬㥌奋狂⏂眺쉰땈啸㝑쵂숱㕣顅砵뼪䨽</w:t>
      </w:r>
      <w:r>
        <w:rPr/>
        <w:t>ⵇ⥘</w:t>
      </w:r>
      <w:r>
        <w:rPr/>
        <w:t>갯凂⩲⸸㩒쉟썙煥娩䑗㇂걡쉭</w:t>
      </w:r>
      <w:r>
        <w:rPr/>
        <w:t>ꤩ</w:t>
      </w:r>
      <w:r>
        <w:rPr/>
        <w:t>楏㨮戤䷂僃咩㙟否╴攪吩</w:t>
      </w:r>
      <w:r>
        <w:rPr/>
        <w:t>꧂</w:t>
      </w:r>
      <w:r>
        <w:rPr/>
        <w:t>㵐뼮껎䭧慔飂圻畭牎浕娳숦䔹猩灅칰♩⧂걳㗎椵䔸杉捠潊쉴风㭙欱楉싂䮬쉏渷♈䙌あ㋂焫슬扂㜶쉁䥚晷咘⎻殩㙘뽢쉙⚥䢬硒</w:t>
      </w:r>
      <w:r>
        <w:rPr/>
        <w:t>⡇</w:t>
      </w:r>
      <w:r>
        <w:rPr/>
        <w:t>䁮㩃ꌸ</w:t>
      </w:r>
      <w:r>
        <w:rPr/>
        <w:t>ꤽ</w:t>
      </w:r>
      <w:r>
        <w:rPr/>
        <w:t>쉤딪㙏梬䳂㥟䬳欽繸垡唰栲浄♍畧┰쉷⦬</w:t>
      </w:r>
      <w:r>
        <w:rPr/>
        <w:t>⠲</w:t>
      </w:r>
      <w:r>
        <w:rPr/>
        <w:t>쉹琮♯敐ㅇ塮⻎繐䰤㭀┻</w:t>
      </w:r>
      <w:r>
        <w:rPr/>
        <w:t>ⷍ</w:t>
      </w:r>
      <w:r>
        <w:rPr/>
        <w:t>ぬ䞩긦卌䠰烂䧂䵢┦廂輷깸垩敟</w:t>
      </w:r>
      <w:r>
        <w:rPr/>
        <w:t>⣂</w:t>
      </w:r>
      <w:r>
        <w:rPr/>
        <w:t>칁慑婬风慚楙犥獠㠪㧂ㅈ⪘숽璮쉫丰㉨⩁啷뼴싂</w:t>
      </w:r>
      <w:r>
        <w:rPr/>
        <w:t>꧂</w:t>
      </w:r>
      <w:r>
        <w:rPr/>
        <w:t>晐䳂珂䅫뿂㥢楴땚</w:t>
      </w:r>
      <w:r>
        <w:rPr/>
        <w:t>ⲣ</w:t>
      </w:r>
      <w:r>
        <w:rPr/>
        <w:t>쉒㉚単뼫⍐쉃놏恖⴫㠯㌺⽸塄쉒숻䐰㉃堮썅噫揂煆</w:t>
      </w:r>
      <w:r>
        <w:rPr/>
        <w:t>ⵂ</w:t>
      </w:r>
      <w:r>
        <w:rPr/>
        <w:t>は唲摾䱭㭳輽䭀塀乕杰⹨ㅆ冻䵭坯㣎匽婺㕒㌬契总ꅧ堵ꥰ</w:t>
      </w:r>
      <w:r>
        <w:rPr/>
        <w:t>ꕸ</w:t>
      </w:r>
      <w:r>
        <w:rPr/>
        <w:t>䝰㯂㑅㡖쉧䤵晀祓쏂㕣䔸㑶牃晋숮쉣숻哂녪䝁䩅☶䭯㢏佡㕑딥全潘㉚协䋍⼽琴摒칍싍⸤㥚摅䕸淂</w:t>
      </w:r>
      <w:r>
        <w:rPr/>
        <w:t>⡵</w:t>
      </w:r>
      <w:r>
        <w:rPr/>
        <w:t>橂깍숪숻伭㍢操呥숯柂숽싎䉊坋畐憬祕偔年⽲⬤机⦣쉳</w:t>
      </w:r>
      <w:r>
        <w:rPr/>
        <w:t>ꦱ</w:t>
      </w:r>
      <w:r>
        <w:rPr/>
        <w:t>䭢꺵榬⭏哂┴숺䁞佸⹫歷⹚⭠♙㮻捹䵹쉏숽⿂挵㥡浠幩䈣䝐㟍奚㟂㭁싂㐱㙋头輲渊䱎⹸拎뽨쉆䓂搥쉤汧㓂쉺쉕숤⻂쉐⵵숭䕂깉쉭䜯唶瘹畯갸㭚⨵木商楫轱辿圯⩏祈⑍㯂㬲㩎炏</w:t>
      </w:r>
      <w:r>
        <w:rPr/>
        <w:t>ꤣ</w:t>
      </w:r>
      <w:r>
        <w:rPr/>
        <w:t>⽴⍑䙘깬㡾䅢敎뾩睖焥琨啵쉦䟍䐯쉷栥㴨䘶쉢䉥⨷卡䠷䠻塡♆쉡敟⒡癐㌩</w:t>
      </w:r>
      <w:r>
        <w:rPr/>
        <w:t>ꖱ</w:t>
      </w:r>
      <w:r>
        <w:rPr/>
        <w:t>쉆묪掣숪갦〹痎瘤䍁㝚瑉䁭瀭쉠㔬凂쉥瑰㝧쉚</w:t>
      </w:r>
      <w:r>
        <w:rPr/>
        <w:t>ꕘ</w:t>
      </w:r>
      <w:r>
        <w:rPr/>
        <w:t>迍婉䣍⩷싂뇂瞩䌯䠴圩昹㞩⭯⩊㍐獃朵딫燎儻猴搹䡬뮥갤╾㮵츷愰</w:t>
      </w:r>
      <w:r>
        <w:rPr/>
        <w:t>ꥎ</w:t>
      </w:r>
      <w:r>
        <w:rPr/>
        <w:t>楄䜺㭢ꍟ爥奎䅖䩊慔⒩晤䔥䍄ꏂ싂怶睯秂タ㓂⸷內奭쉗䠬㞣櫂壂擂뭗䞱䊡奀⩉㝐䣃숦儩쉁䙕</w:t>
      </w:r>
      <w:r>
        <w:rPr/>
        <w:t>ꕃ</w:t>
      </w:r>
      <w:r>
        <w:rPr/>
        <w:t>숲⾱䄵</w:t>
      </w:r>
      <w:r>
        <w:rPr/>
        <w:t>⠭</w:t>
      </w:r>
      <w:r>
        <w:rPr/>
        <w:t>㒵汘㝍㭹⏂橋橰哂扶㝲戺┬偁爱兟⑹쉲</w:t>
      </w:r>
      <w:r>
        <w:rPr/>
        <w:t>⠤</w:t>
      </w:r>
      <w:r>
        <w:rPr/>
        <w:t>䡨㙎瞱䕩⑨愬㉌</w:t>
      </w:r>
      <w:r>
        <w:rPr/>
        <w:t>⡗</w:t>
      </w:r>
      <w:r>
        <w:rPr/>
        <w:t>瘰畦㭷䙚牏獙啲㉳ケꏂ㴭䥃彸䞵ち乄湗⼳⹡氲슣䏂㭇畭쉸㭰牀渮灂㨳쉄䧂潚㘳撘춵슬弱ꅏ䫂允坳</w:t>
      </w:r>
      <w:r>
        <w:rPr/>
        <w:t>⢩</w:t>
      </w:r>
      <w:r>
        <w:rPr/>
        <w:t>䡒歳摌⽐땯쉷촳睐⩲ㅹ縦灴問姂</w:t>
      </w:r>
      <w:r>
        <w:rPr/>
        <w:t>⡈䷂</w:t>
      </w:r>
      <w:r>
        <w:rPr/>
        <w:t>捩䴪쉂汧愪猵䥰剗涬㡠婟</w:t>
      </w:r>
      <w:r>
        <w:rPr/>
        <w:t>ꕧ</w:t>
      </w:r>
      <w:r>
        <w:rPr/>
        <w:t>㩗縷㙧⭍㤤녲⦵</w:t>
      </w:r>
      <w:r>
        <w:rPr/>
        <w:t>Ⱘ</w:t>
      </w:r>
      <w:r>
        <w:rPr/>
        <w:t>㤷䩈䐩써슡丶䃃墮⬤썣匱쉃䄪啗盂䴸䯂곂ꍄ䋍</w:t>
      </w:r>
      <w:r>
        <w:rPr/>
        <w:t>ⶏ</w:t>
      </w:r>
      <w:r>
        <w:rPr/>
        <w:t>櫂噷慐ꍨ懍哂䰦捃䃎䉗癘㥹㖣剓쉍怳呥樨녏䍣</w:t>
      </w:r>
      <w:r>
        <w:rPr/>
        <w:t>⠺</w:t>
      </w:r>
      <w:r>
        <w:rPr/>
        <w:t>뭺倵ꍌ顭㩇積</w:t>
      </w:r>
      <w:r>
        <w:rPr/>
        <w:t>ꦿ</w:t>
      </w:r>
      <w:r>
        <w:rPr/>
        <w:t>ꇂ㎥</w:t>
      </w:r>
      <w:r>
        <w:rPr/>
        <w:t>ꖡ</w:t>
      </w:r>
      <w:r>
        <w:rPr/>
        <w:t>ꏂ꺡乑杠쉱쵴ꌰ㙱䁰ꍩ幙㴯牎</w:t>
      </w:r>
      <w:r>
        <w:rPr/>
        <w:t>ꥐ</w:t>
      </w:r>
      <w:r>
        <w:rPr/>
        <w:t>縳圻䖩⑞歈⨮濂㒩쵌⨭쉾쎏㛂</w:t>
      </w:r>
      <w:r>
        <w:rPr/>
        <w:t>ꤷ</w:t>
      </w:r>
      <w:r>
        <w:rPr/>
        <w:t>쉅㦡⤣╥⤪敤泂手슩坾呆傿숹改䇃⥀㷂㟂㕓ヂ⏂숳㭣䡷䜨㵉瞩䡊긵浚㍲떘⤳窩⭍䨪剗こ㜶䙹捇励䭚숦</w:t>
      </w:r>
      <w:r>
        <w:rPr/>
        <w:t>Ⱙ</w:t>
      </w:r>
      <w:r>
        <w:rPr/>
        <w:t>牪䞻批支</w:t>
      </w:r>
      <w:r>
        <w:rPr/>
        <w:t>ꗎ</w:t>
      </w:r>
      <w:r>
        <w:rPr/>
        <w:t>걐呮䱤稥㙅꺡庡彆䡊噓狍꥘칔囂䥺ㅭ⽑捔迂싂⹳뗂쉪␽颥恟敞ꥲ瞣慏ꍊ丹㖩⨻槂ꌸ奕年歷兹坱⍤风뭢㥘⥲습숺땟⑒䙉忂䯂硩䓂⸫</w:t>
      </w:r>
      <w:r>
        <w:rPr/>
        <w:t>⠰</w:t>
      </w:r>
      <w:r>
        <w:rPr/>
        <w:t>㙨丳戹噷ヂ戬</w:t>
      </w:r>
      <w:r>
        <w:rPr/>
        <w:t>ⲡ</w:t>
      </w:r>
      <w:r>
        <w:rPr/>
        <w:t>䍱㑞䄭깓燂싂䒘稥桺慤슥剣䰳倶稴䢩繪氲쵐걀桌儺㡇</w:t>
      </w:r>
      <w:r>
        <w:rPr/>
        <w:t>ⴭ</w:t>
      </w:r>
      <w:r>
        <w:rPr/>
        <w:t>䝊顩伩䟂潣⍵걅㷂쉨杰乍䉾㙌⭡剕쉏挶</w:t>
      </w:r>
      <w:r>
        <w:rPr/>
        <w:t>ꦻꤊ⥶</w:t>
      </w:r>
      <w:r>
        <w:rPr/>
        <w:t>䠸䰺쌫常㌻禱免噹⪱繺</w:t>
      </w:r>
      <w:r>
        <w:rPr/>
        <w:t>ⱙ</w:t>
      </w:r>
      <w:r>
        <w:rPr/>
        <w:t>㚱㉕갣ꍲ掱╤懃숯婇䑖汥칢㨬숣</w:t>
      </w:r>
      <w:r>
        <w:rPr/>
        <w:t>⡕</w:t>
      </w:r>
      <w:r>
        <w:rPr/>
        <w:t>獭奬沩歅䰪瘸慫祄갦旂뭴䑌彑啍䕺䡴疣敧婢⥉䭁숥쉃꺡슩⑬ꆡ㍃뾏婨ꥬ傘卺䉳䐵佄甪䬱䉆䈯꤮晹智助㚘</w:t>
      </w:r>
      <w:r>
        <w:rPr/>
        <w:t>ⵁ</w:t>
      </w:r>
      <w:r>
        <w:rPr/>
        <w:t>楅묽┮</w:t>
      </w:r>
      <w:r>
        <w:rPr/>
        <w:t>ꦏꤤ</w:t>
      </w:r>
      <w:r>
        <w:rPr/>
        <w:t>啧쉾扱슏쌳曂穄畘⨨꺱健⥃</w:t>
      </w:r>
      <w:r>
        <w:rPr/>
        <w:t>ꕵ⯂ꤤ</w:t>
      </w:r>
      <w:r>
        <w:rPr/>
        <w:t>䬴䤮쉏礬卍䷂䍉婌䐥啍励槃ꅚ礪価潁뽵⸴⒥⬺㠫슮檻㷂뾬䌫싂⼻爹⾘售걧䔴䩃숩䁏幷썕含犩䐤쉹晥〶ꇂ痂㩹慇涻喿瑡⩾噋愫䤳卋惂䵊瀦충♊␽瑎㟂係녾卧㪘暣滍</w:t>
      </w:r>
      <w:r>
        <w:rPr/>
        <w:t>ꕑ</w:t>
      </w:r>
      <w:r>
        <w:rPr/>
        <w:t>ㅹ喥扦湄슥뗂侩</w:t>
      </w:r>
      <w:r>
        <w:rPr/>
        <w:t>ⱓ</w:t>
      </w:r>
      <w:r>
        <w:rPr/>
        <w:t>ⷂ</w:t>
      </w:r>
      <w:r>
        <w:rPr/>
        <w:t>喥颵婕杯㍔ꍍ칳</w:t>
      </w:r>
      <w:r>
        <w:rPr/>
        <w:t>ⴴ</w:t>
      </w:r>
      <w:r>
        <w:rPr/>
        <w:t>䀥祖䥾㈰䦬뭃쵸慘숪쉬湨⩂ꄣ▵䜽썠炣乎橡㭵剄癊磍㕢敉繴숸</w:t>
      </w:r>
      <w:r>
        <w:rPr/>
        <w:t>ⱀ</w:t>
      </w:r>
      <w:r>
        <w:rPr/>
        <w:t>㥸⨭</w:t>
      </w:r>
      <w:r>
        <w:rPr/>
        <w:t>ⷂ</w:t>
      </w:r>
      <w:r>
        <w:rPr/>
        <w:t>烎匮癃暮쉎쉂⫂杗丸䈪捣弮汚樥㉅牺瘬카슩ꥦ숻䑐䔹䂿㑤⍐渪物牪故┽卾桬싂㦻쉁ꅨ㍠㠭䃂쉏獫煙圤硕㆘㑸䴣⩕䥊</w:t>
      </w:r>
      <w:r>
        <w:rPr/>
        <w:t>ꗂ</w:t>
      </w:r>
      <w:r>
        <w:rPr/>
        <w:t>偓쉬弹⫂䢣䠩種숸䡧权슏ぷ塋㡢圪䌩顀Ⓜ呰⼴䑣촸년䕱淎㕶䟂㈭습쵴㶩</w:t>
      </w:r>
      <w:r>
        <w:rPr/>
        <w:t>ⷍꥒ</w:t>
      </w:r>
      <w:r>
        <w:rPr/>
        <w:t>숴ꄳ썡煍쉀夣⩺</w:t>
      </w:r>
      <w:r>
        <w:rPr/>
        <w:t>Ⱳ</w:t>
      </w:r>
      <w:r>
        <w:rPr/>
        <w:t>壂核쉘换輸嚵湤⽒㡸瞱䩱뾿뿂癁免⭟彡ㄪ㐥癣恥昴扒汹櫂ㆩ坓偓☫⨪檿㝣栩伯タ䎩⥄穬㑨녧䉞</w:t>
      </w:r>
      <w:r>
        <w:rPr/>
        <w:t>ꤶ</w:t>
      </w:r>
      <w:r>
        <w:rPr/>
        <w:t>䥄疱쉶撮㛂슩吹哂煗犏溡焪曎爥噙縶䕆㙐⩴</w:t>
      </w:r>
      <w:r>
        <w:rPr/>
        <w:t>ꥐ</w:t>
      </w:r>
      <w:r>
        <w:rPr/>
        <w:t>䕤슏쉚䌬␵檏</w:t>
      </w:r>
      <w:r>
        <w:rPr/>
        <w:t>ꦩ</w:t>
      </w:r>
      <w:r>
        <w:rPr/>
        <w:t>슏㘱恉</w:t>
      </w:r>
      <w:r>
        <w:rPr/>
        <w:t>⡍</w:t>
      </w:r>
      <w:r>
        <w:rPr/>
        <w:t>䱨祪╇ꥧ〵啳䡏浓硘믂딨㩆⩤皏숶漹睶夦㜣숯東䉶炩㪱䢩ꥤ湺䑲牍슡녅䝤㛂䕮㥥㕓燎⑦廎㕣싍偦◂摘㕀璱娱⩫쉢촲</w:t>
      </w:r>
      <w:r>
        <w:rPr/>
        <w:t>꧂╫</w:t>
      </w:r>
      <w:r>
        <w:rPr/>
        <w:t>⽴䉊䓃兰頳쉚呑㎵䅟䜦乸碩⺘</w:t>
      </w:r>
      <w:r>
        <w:rPr/>
        <w:t>ꦱ</w:t>
      </w:r>
      <w:r>
        <w:rPr/>
        <w:t>恋⸨敫倶㫂䳂張㌯永䁳츪縳⵩╟典ォ参칆숪颏畑墮幇습ꅑ伤䅤啺爹쵫冏䑳䞮◂⥹㩀⫂쉕꥞痍佞䝺ꌭ琩㜲稪渫吤묲㙮玘䁃츪◂敞摲</w:t>
      </w:r>
      <w:r>
        <w:rPr/>
        <w:t>ⴹ</w:t>
      </w:r>
      <w:r>
        <w:rPr/>
        <w:t>硷䐳嘩녌祾剭䛂䟂呬갴㑴礊圣䴫汩꥚갲䕀傘眮爸狂痂㭈䳂㔫ぃ涏塣썔痂ㅉ⮵䭂</w:t>
      </w:r>
      <w:r>
        <w:rPr/>
        <w:t>ꥈ</w:t>
      </w:r>
      <w:r>
        <w:rPr/>
        <w:t>㬰䩂쉮䜩꥗呞싂ꅤ㩭쉧쉈倪硆칦坃佡匽䍊斥㜺ꎩ坦䑴祖溬䊩瓎颣숲瑠櫂䐪区⧂▩녟䞥ま</w:t>
      </w:r>
      <w:r>
        <w:rPr/>
        <w:t>ꦥ</w:t>
      </w:r>
      <w:r>
        <w:rPr/>
        <w:t>捶琮楤䐦</w:t>
      </w:r>
      <w:r>
        <w:rPr/>
        <w:t>ꤩ</w:t>
      </w:r>
      <w:r>
        <w:rPr/>
        <w:t>渰礽뼴櫂⑹⪘넻⧃剭愽⽂洤놩睒䎬ꅷ䜹唴癎⚵坦と⪵Ⓜ싂쉣쉒婖㑰庩坑颬眦剖纩䒻뽗伪呪㖻䨽䋂散噋渥牑伵싎歂瑏ㄪ䄲㗂毂㨽㕔⍇欴侩瘻싂歕㔷䩒矂슥䚥婷뽺版㷂쉬숷ꍂ</w:t>
      </w:r>
      <w:r>
        <w:rPr/>
        <w:t>ⴥ</w:t>
      </w:r>
      <w:r>
        <w:rPr/>
        <w:t>为㮡▵祇婖쉎救묥䕑䦱숤쉀啔㑭</w:t>
      </w:r>
      <w:r>
        <w:rPr/>
        <w:t>꧂</w:t>
      </w:r>
      <w:r>
        <w:rPr/>
        <w:t>轀杺绂穩⿂柂位</w:t>
      </w:r>
      <w:r>
        <w:rPr/>
        <w:t>⡀</w:t>
      </w:r>
      <w:r>
        <w:rPr/>
        <w:t>獍瀣愤弳湰痂쉗䢵㛂⌭煞䲱</w:t>
      </w:r>
      <w:r>
        <w:rPr/>
        <w:t>꧂⩵</w:t>
      </w:r>
      <w:r>
        <w:rPr/>
        <w:t>ꍨ嗎輫쉀숺禩垻䖬搴</w:t>
      </w:r>
      <w:r>
        <w:rPr/>
        <w:t>ꖣ</w:t>
      </w:r>
      <w:r>
        <w:rPr/>
        <w:t>甴偅</w:t>
      </w:r>
      <w:r>
        <w:rPr/>
        <w:t>⡆④</w:t>
      </w:r>
      <w:r>
        <w:rPr/>
        <w:t>唱㣂㌭係㐴쉡␺檣⩌㭊䊏啨䙃慚㒏参䕂䕶憵숵⮏</w:t>
      </w:r>
      <w:r>
        <w:rPr/>
        <w:t>⡢</w:t>
      </w:r>
      <w:r>
        <w:rPr/>
        <w:t>䉎癠䍨槎䔨⩅⤴슿轫係츹參卌숪䡾♪슥䌤䵡懂橍摸畉娩椪帻祹捱땔뼺畃쉡쉔</w:t>
      </w:r>
      <w:r>
        <w:rPr/>
        <w:t>ⶣ⪘</w:t>
      </w:r>
      <w:r>
        <w:rPr/>
        <w:t>硧칮椶楫辵纩숶時ꎣ浅딥⑕嘮㑐䟍써㤬砹䉳塲唣䡘吸䠴繟畖瀮卬磂곂䩮걙㝎挲⵸凍⑀恭䥒촲滂獓㌱煓뽆噞烂䭮⍋숨</w:t>
      </w:r>
      <w:r>
        <w:rPr/>
        <w:t>ꕨ</w:t>
      </w:r>
      <w:r>
        <w:rPr/>
        <w:t>湡妩</w:t>
      </w:r>
      <w:r>
        <w:rPr/>
        <w:t>ꤷ</w:t>
      </w:r>
      <w:r>
        <w:rPr/>
        <w:t>싂瀶彴婡땔灩冻⹹母゘㡉姂쉮땈㯂瑟祱揂烂亩⹇帹䡞稵槂摬祊쉩⹸䩕쉑湑摸넨⾏捋颩⧂㣍깮☪婬쉪㕸灹惃ꅳ坯梵漶쉴琷ㅬ倸䘺㥡쉡쉘塧ꅍ昱</w:t>
      </w:r>
      <w:r>
        <w:rPr/>
        <w:t>ꕒ⭺</w:t>
      </w:r>
      <w:r>
        <w:rPr/>
        <w:t>摆㗂⎿⩮㓂奀쉹</w:t>
      </w:r>
      <w:r>
        <w:rPr/>
        <w:t>ⱖ</w:t>
      </w:r>
      <w:r>
        <w:rPr/>
        <w:t>噲唥⒱</w:t>
      </w:r>
      <w:r>
        <w:rPr/>
        <w:t>ⴺ</w:t>
      </w:r>
      <w:r>
        <w:rPr/>
        <w:t>ㅂが段㦮䕸⍄楸♏削⭙烂噂啇숶婋瞣슡带烂穐牄傩</w:t>
      </w:r>
      <w:r>
        <w:rPr/>
        <w:t>ꔴ</w:t>
      </w:r>
      <w:r>
        <w:rPr/>
        <w:t>灢彰値⾵撿숮祡쉧ꄦ捇䄷䕪住䀯ずꥶ轎坪畀憡쉪㉰捍䕎슣♃夷␭頯뭍飂╙㨭严썲㝴⿂믂쏂⥙ㅗ</w:t>
      </w:r>
      <w:r>
        <w:rPr/>
        <w:t>ꗂ</w:t>
      </w:r>
      <w:r>
        <w:rPr/>
        <w:t>剾칂숱䵊땒幌璣썃쉔㌲䩣</w:t>
      </w:r>
      <w:r>
        <w:rPr/>
        <w:t>ⴱ</w:t>
      </w:r>
      <w:r>
        <w:rPr/>
        <w:t>顅猺猶姂丬珃</w:t>
      </w:r>
      <w:r>
        <w:rPr/>
        <w:t>ⵂ</w:t>
      </w:r>
      <w:r>
        <w:rPr/>
        <w:t>嘨땉婆悱惂呱杓</w:t>
      </w:r>
      <w:r>
        <w:rPr/>
        <w:t>⢩</w:t>
      </w:r>
      <w:r>
        <w:rPr/>
        <w:t>煒</w:t>
      </w:r>
      <w:r>
        <w:rPr/>
        <w:t>ꕥ</w:t>
      </w:r>
      <w:r>
        <w:rPr/>
        <w:t>숰녂</w:t>
      </w:r>
      <w:r>
        <w:rPr/>
        <w:t>ⴲ</w:t>
      </w:r>
      <w:r>
        <w:rPr/>
        <w:t>祠䠣㛂䕃</w:t>
      </w:r>
      <w:r>
        <w:rPr/>
        <w:t>⡤</w:t>
      </w:r>
      <w:r>
        <w:rPr/>
        <w:t>ꤻ</w:t>
      </w:r>
      <w:r>
        <w:rPr/>
        <w:t>쵹숴쉣䔯亡䭗떩埂浺䪬傩♖恔䬤婏</w:t>
      </w:r>
      <w:r>
        <w:rPr/>
        <w:t>ⵈ</w:t>
      </w:r>
      <w:r>
        <w:rPr/>
        <w:t>䪿걷㝣⹭佟ꅱ栳挲䇂檬捈숵캣眊썬㒘杩婋촨⌯䈰㍐䁦硣睮䅨䕭桸猴氬㉕温伨强杠䱪</w:t>
      </w:r>
      <w:r>
        <w:rPr/>
        <w:t>⡞</w:t>
      </w:r>
      <w:r>
        <w:rPr/>
        <w:t>㐽楢쉴撣瀮眳겵潖僂㥲兘灙䑶⨶㕫竂輱犥쉡긴⹦揂쵓䫎灾畈挺灶儨깣㭟磂⩳煳뮣洹䉉쏂숤䁚믂冘쉵숱彅꥔彠縵䫃싂塃뇂序싂⑙䭪쉄깥⩳姍숸呧睘湏繢倲婯쉗㭸</w:t>
      </w:r>
      <w:r>
        <w:rPr/>
        <w:t>ⱺ</w:t>
      </w:r>
      <w:r>
        <w:rPr/>
        <w:t>畄</w:t>
      </w:r>
      <w:r>
        <w:rPr/>
        <w:t>꧂</w:t>
      </w:r>
      <w:r>
        <w:rPr/>
        <w:t>协塐썾ꥯ숽싂倩瑈刷㵷䀬♃싂㩴숻⯂癏䭞䍑甶拂风촵僂⪘갪䜨䝩煊厘顯濍琯刪癍捊顉묬頰⻂䕒땀瘪伯♍书⻂싍쵆캻쉑䐨䉥㣎㙡ォ뮬㫂ヂ⤰ꍘ悮⍉竂汱䭺</w:t>
      </w:r>
      <w:r>
        <w:rPr/>
        <w:t>ⷂ</w:t>
      </w:r>
      <w:r>
        <w:rPr/>
        <w:t>㩚쉤싃墵繞슣카</w:t>
      </w:r>
      <w:r>
        <w:rPr/>
        <w:t>ⰳ</w:t>
      </w:r>
      <w:r>
        <w:rPr/>
        <w:t>晡䍎摮⒩쉞⪮╏碵獞슥䜪䪥澩걖癈ぉ橗䈴䡧쉨爭朴滂捗㗂櫎幄䵵⤴祁촵戣歑檥䠣䣂때灚㗂副啇欰땀숮瞵倱ꄰ뗂숻吮媻ヂ砬橄歒⹈倬璬砤㵌丶쉣撻⸻㍶恰䁠숤쉏㙯癫㝢침㍰䑭쉁</w:t>
      </w:r>
      <w:r>
        <w:rPr/>
        <w:t>ꕒ</w:t>
      </w:r>
      <w:r>
        <w:rPr/>
        <w:t>ㅮ䕫쉘櫂弭焪繄ㅑ⸮晲⨨㜲汈ꌶ㝢侱批灈㵾婈烂숳뾬숹♁歕쉯坠轥따歚㡮彈顂㍤⍲⧂⫂</w:t>
      </w:r>
      <w:r>
        <w:rPr/>
        <w:t>⡧</w:t>
      </w:r>
      <w:r>
        <w:rPr/>
        <w:t>唭昲쌪뽦䥍公</w:t>
      </w:r>
      <w:r>
        <w:rPr/>
        <w:t>꧂</w:t>
      </w:r>
      <w:r>
        <w:rPr/>
        <w:t>ⱬ</w:t>
      </w:r>
      <w:r>
        <w:rPr/>
        <w:t>ㄻ⥕⌦</w:t>
      </w:r>
      <w:r>
        <w:rPr/>
        <w:t>ꔮ</w:t>
      </w:r>
      <w:r>
        <w:rPr/>
        <w:t>㨪녚뮩仂숦㚘捯勂啾摭쉰쉠汄녲㚩吷殻杋䉸嘺갱䅞ꌰ悬⨱纻纣╎剋⴩捵</w:t>
      </w:r>
      <w:r>
        <w:rPr/>
        <w:t>ꤨ</w:t>
      </w:r>
      <w:r>
        <w:rPr/>
        <w:t>晍</w:t>
      </w:r>
      <w:r>
        <w:rPr/>
        <w:t>꧍</w:t>
      </w:r>
      <w:r>
        <w:rPr/>
        <w:t>繺汐犩幥깴䢣ꅗ☱捊⽤쉤㝟神慖쉞䎏싂恺숳┮璻浂堮歙捃瀻䐸㐥㈱⨺瀱奷쉔䮣焭坹卭䉸穒㋂权䕣⵹别</w:t>
      </w:r>
      <w:r>
        <w:rPr/>
        <w:t>⠮</w:t>
      </w:r>
      <w:r>
        <w:rPr/>
        <w:t>奭</w:t>
      </w:r>
      <w:r>
        <w:rPr/>
        <w:t>Ɐ⣂</w:t>
      </w:r>
      <w:r>
        <w:rPr/>
        <w:t>廂ㅯ슩䙗싂扙䩆䑥㉚</w:t>
      </w:r>
      <w:r>
        <w:rPr/>
        <w:t>꧂␶</w:t>
      </w:r>
      <w:r>
        <w:rPr/>
        <w:t>杶⩡싂ぇ㬸⨲㯂㌪顕ꥡ㶩⹘쉯獊瑙挩땠晖猴怹䨥䘽在汪㙴䯂穡</w:t>
      </w:r>
      <w:r>
        <w:rPr/>
        <w:t>꧂</w:t>
      </w:r>
      <w:r>
        <w:rPr/>
        <w:t>圵䁊⼻劘氶猤䶵か坃䭹⤭䥁圪☲啒䩤䔱ꥤ圪佦걦摡暱涮츪牋촹咣촬淂</w:t>
      </w:r>
      <w:r>
        <w:rPr/>
        <w:t>ⱄ</w:t>
      </w:r>
      <w:r>
        <w:rPr/>
        <w:t>䕘䢡矂䡹쵘轱㡴</w:t>
      </w:r>
      <w:r>
        <w:rPr/>
        <w:t>⠰</w:t>
      </w:r>
      <w:r>
        <w:rPr/>
        <w:t>婁⽌兴┯磂ꥬ겥⨻쉸⾩</w:t>
      </w:r>
      <w:r>
        <w:rPr/>
        <w:t>꧂</w:t>
      </w:r>
      <w:r>
        <w:rPr/>
        <w:t>祧煑槂泂쉃煠㓂</w:t>
      </w:r>
      <w:r>
        <w:rPr/>
        <w:t>Ⱳ␸</w:t>
      </w:r>
      <w:r>
        <w:rPr/>
        <w:t>杓愫쉅╧庣㟂⯃䁫捫剩䁗쉩땗㕗娮灨剃ꌸ⥂娲뭎㩧溩⸶숣㡞圹⑀㙗쌰幤싂响┊</w:t>
      </w:r>
      <w:r>
        <w:rPr/>
        <w:t>⡌</w:t>
      </w:r>
      <w:r>
        <w:rPr/>
        <w:t>땩楮潍⨪㑓捙颏礱顗䀪㘯抬盃쉏忂</w:t>
      </w:r>
      <w:r>
        <w:rPr/>
        <w:t>⡇</w:t>
      </w:r>
      <w:r>
        <w:rPr/>
        <w:t>繘涿묺䃂䭤幹煟㙬뿂歨摱拂䝪䯂犩扱㥩熏圥疘啎牞ꌷ呋충挦숮뽒췎惎劬橎㠭瘴쉾슱僂숲ㄸ秂♧䙎</w:t>
      </w:r>
      <w:r>
        <w:rPr/>
        <w:t>ⴴ</w:t>
      </w:r>
      <w:r>
        <w:rPr/>
        <w:t>䁐⩇ꥰ桐乙</w:t>
      </w:r>
      <w:r>
        <w:rPr/>
        <w:t>⠵♾</w:t>
      </w:r>
      <w:r>
        <w:rPr/>
        <w:t>槂䂮⮩榵均꧎碡亏䙸넨㨰쉕뽴睏敯㵶繓琫硅ꍪ礸꥾</w:t>
      </w:r>
      <w:r>
        <w:rPr/>
        <w:t>꧂</w:t>
      </w:r>
      <w:r>
        <w:rPr/>
        <w:t>硒숺쉐䙅</w:t>
      </w:r>
      <w:r>
        <w:rPr/>
        <w:t>⵰ⵐ</w:t>
      </w:r>
      <w:r>
        <w:rPr/>
        <w:t>쵈㉍噈乸砳梏⯂猥临쉢뽵쉓쉸猵㣂吥獳쉪僂䠪⩟祄싂㍥䉤슣㥶⍗䈦⍠뽾橅쉇쉑梣瞵䙄搥㝗䓃䠭⬩㩣놣束믂母欻瘭ㄨ뇂杺线</w:t>
      </w:r>
      <w:r>
        <w:rPr/>
        <w:t>ⷂ</w:t>
      </w:r>
      <w:r>
        <w:rPr/>
        <w:t>䙉ꌭ츹绂汑攱柂⩙穅嚻ꥭ彬幀牙㥳칳摪瀭⮿⦡</w:t>
      </w:r>
      <w:r>
        <w:rPr/>
        <w:t>ꕰ⵩</w:t>
      </w:r>
      <w:r>
        <w:rPr/>
        <w:t>㕲䍂獷㨵쉚䆏숣딸楱硪㏂兺㚘橵쉸썱쉎슩睶殡獪灑㚏슮䰥䝋䥗䩡䉕圳桁硱䭹⑕怪乗</w:t>
      </w:r>
      <w:r>
        <w:rPr/>
        <w:t>ꤣ</w:t>
      </w:r>
      <w:r>
        <w:rPr/>
        <w:t>帪⮵丯扨걩⸩숺㑁䮻␮䣂乎汅䟂甤㩃녋䰵⭮㔽畚㖱潬瑏栯䯂䝾녮녃縱䉮恔쉞惂玥碻䄸뿂㜬</w:t>
      </w:r>
      <w:r>
        <w:rPr/>
        <w:t>ꦘ</w:t>
      </w:r>
      <w:r>
        <w:rPr/>
        <w:t>싂番頷㘸㍅⸲ꍕ쉷딬㏂䡇썹橹截瘰飂슘拂㑔⍒뿂䵚㤪皱䑱攩䠬䐭뽎厡㵂祾슬轵䱵슣䠫㴻䅆佚抬</w:t>
      </w:r>
      <w:r>
        <w:rPr/>
        <w:t>⡴</w:t>
      </w:r>
      <w:r>
        <w:rPr/>
        <w:t>ⵡ</w:t>
      </w:r>
      <w:r>
        <w:rPr/>
        <w:t>奄珍㭷助䍉浰敇◂쉈쉮뼴彳䩡涣仂湗绂뽶䫂㝸䳂</w:t>
      </w:r>
      <w:r>
        <w:rPr/>
        <w:t>ꤱ</w:t>
      </w:r>
      <w:r>
        <w:rPr/>
        <w:t>㝪攳壂稬抵戹ㄻ汯摫㭀玥塣㤳⻂숨猦匹ㅢ䥩⹨뿂䥵쉦浏晐슿圣쉐壂䌺⩙手䑫娶⩁申䅣祗䰷姂</w:t>
      </w:r>
      <w:r>
        <w:rPr/>
        <w:t>ꕶ</w:t>
      </w:r>
      <w:r>
        <w:rPr/>
        <w:t>뽲壂⒵秂硘矂㝂</w:t>
      </w:r>
      <w:r>
        <w:rPr/>
        <w:t>ꔪ</w:t>
      </w:r>
      <w:r>
        <w:rPr/>
        <w:t>숻䉴颏癪敾搲橴䩲쉁秂⪮湸稯毂슱䀥㡺䥋唵䑋㠮歅頽ꍉ䰴栯쵋Ⓝ쉘䝢⹩㑋玏癞녍䝠橴慐</w:t>
      </w:r>
      <w:r>
        <w:rPr/>
        <w:t>ꖻ</w:t>
      </w:r>
      <w:r>
        <w:rPr/>
        <w:t>問疘슱♐㎏쉮䢩쉍숰嘷껎㝫촯㛂쉵濂</w:t>
      </w:r>
      <w:r>
        <w:rPr/>
        <w:t>ꗂ</w:t>
      </w:r>
      <w:r>
        <w:rPr/>
        <w:t>僂숫䩡㋎偧桊걾繀쉰㎱쉀긴㯂噙瓂</w:t>
      </w:r>
      <w:r>
        <w:rPr/>
        <w:t>ꕍ</w:t>
      </w:r>
      <w:r>
        <w:rPr/>
        <w:t>兓䝐</w:t>
      </w:r>
      <w:r>
        <w:rPr/>
        <w:t>⣂</w:t>
      </w:r>
      <w:r>
        <w:rPr/>
        <w:t>쌮䴮晪奦㕔爯楎僂</w:t>
      </w:r>
      <w:r>
        <w:rPr/>
        <w:t>ꥍ</w:t>
      </w:r>
      <w:r>
        <w:rPr/>
        <w:t>嫍瑠焺ꆘ批쉒凂넨㩃쉪ꅃ䄯兟ぱ䝋䖱⑏折䥨㨦歡숪</w:t>
      </w:r>
      <w:r>
        <w:rPr/>
        <w:t>꧍</w:t>
      </w:r>
      <w:r>
        <w:rPr/>
        <w:t>慺㩗갲뿂䡘㩒뽘姂녀㘫攤睒쉸憩슻獗깨帩䥥恩お挵夹㭏䄮䘱⎏䁙╌婬狂㬭⽢⩠灟☦꥙挩楌窏쉳椊懃긵晫轖乩ꍩ숵ㄭ⏃쉈挳嘽湶숸숬婋⦱䁺伻慚숥䷂딪㊩녑㗂挽秎幆け숯♣ㅧ洬㵗眺喿㩬嚻乹橚䩹</w:t>
      </w:r>
      <w:r>
        <w:rPr/>
        <w:t>ꕑ</w:t>
      </w:r>
      <w:r>
        <w:rPr/>
        <w:t>沣ガ싂珂㠨䑬曂⩀昽쌸쉤칦╴爥慩㵈⧃</w:t>
      </w:r>
      <w:r>
        <w:rPr/>
        <w:t>ꤨ</w:t>
      </w:r>
      <w:r>
        <w:rPr/>
        <w:t>䁆竂嚘硨쉏뽁枱슮卹뽤杘쵘獚瀺干䤬歳幢佩䕡⨱㔪㔸쉷⍰睪琪㟂晙깇⼵ㄮ⫂쉚⨮散䉗</w:t>
      </w:r>
      <w:r>
        <w:rPr/>
        <w:t>ⵃ</w:t>
      </w:r>
      <w:r>
        <w:rPr/>
        <w:t>瓂婆쉎潟恫甯㜬啯</w:t>
      </w:r>
      <w:r>
        <w:rPr/>
        <w:t>꧂</w:t>
      </w:r>
      <w:r>
        <w:rPr/>
        <w:t>吸⵺♊眥땋걈㛂䩂뮘땙ㆻ役繗ꅉ輭⬬⮩ㅠ㝤唦灅乎愴堺彳⍲㤽싂泂</w:t>
      </w:r>
      <w:r>
        <w:rPr/>
        <w:t>ⴻ〈</w:t>
      </w:r>
      <w:r>
        <w:rPr/>
        <w:t>琳个瀩</w:t>
      </w:r>
      <w:r>
        <w:rPr/>
        <w:t>ⶵ</w:t>
      </w:r>
      <w:r>
        <w:rPr/>
        <w:t>輨㍀뽐䉙佷湸㣂䄱슘╫⽉没ꍫ捲奌䑈┬⮣㘯㦱䭵毂⑌㑯䉓桏盂쉶摕뽅⯍싂辱掿㕹㭙繇揂숤격⹅㙥숩쎥㔨㥠瘩䥑㡖抣㝣☫⌺⯂畷匽汌㮩漸㑢䰷뽎ㆵ煗⼭华溮ッ桢䑲廂扡繧硍䅑喱墥㟂쉇⫂㜺㑑搦砪숦卞䵤땁깗쉘䜸塚轙瑯㙱䡭쉒曃㡫쉕婫</w:t>
      </w:r>
      <w:r>
        <w:rPr/>
        <w:t>ꔺ</w:t>
      </w:r>
      <w:r>
        <w:rPr/>
        <w:t>걇汘㥢繟ꇂ</w:t>
      </w:r>
      <w:r>
        <w:rPr/>
        <w:t>ⱦ</w:t>
      </w:r>
      <w:r>
        <w:rPr/>
        <w:t>㫂숶㭈컎均⽟</w:t>
      </w:r>
      <w:r>
        <w:rPr/>
        <w:t>⡍</w:t>
      </w:r>
      <w:r>
        <w:rPr/>
        <w:t>ꔹ</w:t>
      </w:r>
      <w:r>
        <w:rPr/>
        <w:t>煦</w:t>
      </w:r>
      <w:r>
        <w:rPr/>
        <w:t>ꥐ</w:t>
      </w:r>
      <w:r>
        <w:rPr/>
        <w:t>䵥䕚愹卅䉚潑䜪䞬䒏䵕㥷⺬癳칮地</w:t>
      </w:r>
      <w:r>
        <w:rPr/>
        <w:t>ꥈ</w:t>
      </w:r>
      <w:r>
        <w:rPr/>
        <w:t>城䉙堷焫⤱믂欶㩰硟쉕楷削䱗塏䜬迎䶱⮣㦩桕⫃㏂柃깸䅦獞ㄣ쵨슻슬ꍴ燂ㆬㆡ䬦琳䌪㟂牓夲㞣嚡漴쉳稰夣啙䛂磍繀桧牗橏堳硗枮余䑨췍佬㡬㜱數纻䍃汎洺╂</w:t>
      </w:r>
      <w:r>
        <w:rPr/>
        <w:t>ⱇ</w:t>
      </w:r>
      <w:r>
        <w:rPr/>
        <w:t>未䭵숶啎愦瞬桱数䌴嫂亘頮촷쵩㏍填</w:t>
      </w:r>
      <w:r>
        <w:rPr/>
        <w:t>⡕</w:t>
      </w:r>
      <w:r>
        <w:rPr/>
        <w:t>ꤷ</w:t>
      </w:r>
      <w:r>
        <w:rPr/>
        <w:t>彾䝏噋扎쉪傘桨쉵㛍㙇充캱戦썎噴⦿搵䐣깡歄唣搵쉨䎘扌祏녹쌫摏湈⨸癐渭兀</w:t>
      </w:r>
      <w:r>
        <w:rPr/>
        <w:t>⡤⨪</w:t>
      </w:r>
      <w:r>
        <w:rPr/>
        <w:t>顃쉇⦩ꍚ搱䙑⧂뭉⏂穊䴹歔扊숶㎿</w:t>
      </w:r>
      <w:r>
        <w:rPr/>
        <w:t>꤫</w:t>
      </w:r>
      <w:r>
        <w:rPr/>
        <w:t>깇쉢煩뽣♧癇痃⧂㚱椹⥔⭘塁ꎵ㭒搫淂쉔偭渫뮣硅싃呮竍</w:t>
      </w:r>
      <w:r>
        <w:rPr/>
        <w:t>ꤪ</w:t>
      </w:r>
      <w:r>
        <w:rPr/>
        <w:t>䡯睌㭘檥쉦⨨䭰㡔쉭䓂䅗熏♍桔쉎兄䎏⍷㦮땐繎㕖䰨眲䨻嘨潢㝀껃敕⻂♊刱㐵㭂祊숵춏杶쉪⮱塮⿂嫂戳쵶彰⨸춻╯碱딱䑏쉱◂嫂㝫⭹⎻娱瑟顙嘽顃믃슬扖놱焳輊슥䙣⸺侱塘幅갽䭖䗂彅㑮싂츯</w:t>
      </w:r>
      <w:r>
        <w:rPr/>
        <w:t>ⱓ</w:t>
      </w:r>
      <w:r>
        <w:rPr/>
        <w:t>顭</w:t>
      </w:r>
      <w:r>
        <w:rPr/>
        <w:t>ⵞ</w:t>
      </w:r>
      <w:r>
        <w:rPr/>
        <w:t>⢿</w:t>
      </w:r>
      <w:r>
        <w:rPr/>
        <w:t>碥䑴⨭栮究剡䔦딽捎⨯㣂啕䜺슻䱈乥⺣뽮쉬㖏䤸䝡ꏂ</w:t>
      </w:r>
      <w:r>
        <w:rPr/>
        <w:t>ꗃ</w:t>
      </w:r>
      <w:r>
        <w:rPr/>
        <w:t>㵦㩧䁬뭑䂻瘲䅰⩔姂䤭㞬㚱扰␳祫癪獂偑ㅏ쉣昫㡮숲</w:t>
      </w:r>
      <w:r>
        <w:rPr/>
        <w:t>⡇</w:t>
      </w:r>
      <w:r>
        <w:rPr/>
        <w:t>秂怩穘㑂搷쉾쉄牉皣㇂昸猭숳泂䴽礹ꅌ쵮䭱䜩ꍥ䬷狂幚伪歨砦潩㙩㑹睄㩹⭑쉐싂輳⩯☯䵴㴦⭸쉉洪䤫囎䅱乚牭䑀え癳⭨浚禥ば</w:t>
      </w:r>
      <w:r>
        <w:rPr/>
        <w:t>ꦱ</w:t>
      </w:r>
      <w:r>
        <w:rPr/>
        <w:t>杊뽇㭱檱쉚䵆琽㉂슿べ匷瑙▩㕬倭ꅎ쉲䲥㭬佂儴磍塥顫쉪噔㯃쉒䜳㫂潾㏂㴨䴦盂轗䩾乣ꍇ啭㢵爸</w:t>
      </w:r>
      <w:r>
        <w:rPr/>
        <w:t>ꖥ</w:t>
      </w:r>
      <w:r>
        <w:rPr/>
        <w:t>焴さ攪㈶㦬橨杪䅋晥갪䕎☮ㅳ媱顖枏</w:t>
      </w:r>
      <w:r>
        <w:rPr/>
        <w:t>꤬</w:t>
      </w:r>
      <w:r>
        <w:rPr/>
        <w:t>䅫녴ꥬꇂ걺숺睡炻塕湢⵺灡頦㵑潩呚䚵幣㭀竍ꌺ㫎洦椪挫䩕䬸呣畨ヂ</w:t>
      </w:r>
      <w:r>
        <w:rPr/>
        <w:t>⡷</w:t>
      </w:r>
      <w:r>
        <w:rPr/>
        <w:t>䁵煅⌺䊻㩚彎쉪㦩ꅣ恦싂⽬婰㦱⩑䥟檬칑슡㐨쎡撥輷쉷⍔武畂瑃⭏╧㴹彣睏⩁㭡㠭啁撱琨乊⨱䤰僃</w:t>
      </w:r>
      <w:r>
        <w:rPr/>
        <w:t>Ⳃ</w:t>
      </w:r>
      <w:r>
        <w:rPr/>
        <w:t>칫㦻㤮쉾녢甶⎱㭳뽕쉦扲깒䧂믂⑖䂣徻숦䵖桶⼱涣䅀所桓⽌</w:t>
      </w:r>
      <w:r>
        <w:rPr/>
        <w:t>ꔷ</w:t>
      </w:r>
      <w:r>
        <w:rPr/>
        <w:t>숮眤㡡穓넪뭳믃싂癤庵㡚参估扬㯂滍怬瑉</w:t>
      </w:r>
      <w:r>
        <w:rPr/>
        <w:t>ⱙ</w:t>
      </w:r>
      <w:r>
        <w:rPr/>
        <w:t>犱旂ꅎ넥䐱ꥺ㒥獕䡦뭄總獙习칸姂晣</w:t>
      </w:r>
      <w:r>
        <w:rPr/>
        <w:t>ꕌ</w:t>
      </w:r>
      <w:r>
        <w:rPr/>
        <w:t>硟畣ꄪ啨싂⫂攽쉒㑁㙠䬹␪䑉⍎灪⫂琶灚幈⭄</w:t>
      </w:r>
      <w:r>
        <w:rPr/>
        <w:t>ⵄ</w:t>
      </w:r>
      <w:r>
        <w:rPr/>
        <w:t>䥍楱復㡎景㵲걆在껂땞楯晥깃㡭䴳揂䧂睓䤥䵆株痂숽䉘捥㵥♈쉗⥤ꥣ儹칆③櫂喥ㅺ묷넫䝃兔䥖掱䥋㕍</w:t>
      </w:r>
      <w:r>
        <w:rPr/>
        <w:t>ꕋ</w:t>
      </w:r>
      <w:r>
        <w:rPr/>
        <w:t>澩ꥥ⧂揂⹂冻</w:t>
      </w:r>
    </w:p>
    <w:p>
      <w:pPr>
        <w:pStyle w:val="PreformattedText"/>
        <w:bidi w:val="0"/>
        <w:spacing w:before="0" w:after="0"/>
        <w:jc w:val="left"/>
        <w:rPr/>
      </w:pPr>
      <w:r>
        <w:rPr/>
        <w:t>䭋利⽇輣嘶ꅔ琥䑌湸䰤꺱숭埃썁䀬お슿泂ㅪ戤⍀쉌㝶澘樬ꅙ⫂⮮䵠克뿎숵䈹掻輥瓂⬶睤뭁⽭ꍕ桠为氱窥慥㈬欮啀摩㢡橹䰽⌭效ꥳ顪䄮䁂슿漹呥繈潷削湁㏂焺䙬稬癲碏䱓컂䵄䝑⿂쉑숽噶輷祤㥢쉩姂䨵⧂⪱媻唯纱磂⵷恣䀪穙䆩じ桷癙ꌰ㧂壍縭潥汴忂䕌殱帳쉖뿂帽캮痃쉴싂㯂助勂攊佘慏쉫䱩畑䯂썃穚幃䡹쉲戺猴兘制䕁썉㬮ㄪ珎㓂捖쉊䷂㛂ㅑ熿䧂뭹㙲示쉰凂뽞</w:t>
      </w:r>
      <w:r>
        <w:rPr/>
        <w:t>ꕧ</w:t>
      </w:r>
      <w:r>
        <w:rPr/>
        <w:t>슮숰纏㩄挳쉠숺梥쉞⿂쉦칩╹华輭祢碮捨䉨쉏䕀匶恓汈撥䄲</w:t>
      </w:r>
      <w:r>
        <w:rPr/>
        <w:t>ⴷ䷂</w:t>
      </w:r>
      <w:r>
        <w:rPr/>
        <w:t>䰲㑬榬䉚칇瘹硸</w:t>
      </w:r>
      <w:r>
        <w:rPr/>
        <w:t>ꖱ</w:t>
      </w:r>
      <w:r>
        <w:rPr/>
        <w:t>䴴⍑丩瀪ㅄ쉨</w:t>
      </w:r>
      <w:r>
        <w:rPr/>
        <w:t>ꕰ</w:t>
      </w:r>
      <w:r>
        <w:rPr/>
        <w:t>幁숳떵欣卡㩮氩뿃㈻朲슿㡆䢥彺唶頸奷猨춵</w:t>
      </w:r>
      <w:r>
        <w:rPr/>
        <w:t>ꕣ</w:t>
      </w:r>
      <w:r>
        <w:rPr/>
        <w:t>䒘딽칖夽ꎮ摖㥌㞩琲玿扗숪㎩㥫傱浠璬㞥</w:t>
      </w:r>
      <w:r>
        <w:rPr/>
        <w:t>⠶</w:t>
      </w:r>
      <w:r>
        <w:rPr/>
        <w:t>䌬</w:t>
      </w:r>
      <w:r>
        <w:rPr/>
        <w:t>ⵔ</w:t>
      </w:r>
      <w:r>
        <w:rPr/>
        <w:t>쉂䩀䙰敊淎厱狂䅮╄昸唶灪凂</w:t>
      </w:r>
      <w:r>
        <w:rPr/>
        <w:t>ⱡ</w:t>
      </w:r>
      <w:r>
        <w:rPr/>
        <w:t>㌶䡡䉢캘硃䪻䵁䘳⯃ず牆쉭숫坐䭘晱ꥴ輺㣂䧂숷⑩㪡⭌⪏숰ィ</w:t>
      </w:r>
      <w:r>
        <w:rPr/>
        <w:t>ꕗ</w:t>
      </w:r>
      <w:r>
        <w:rPr/>
        <w:t>쏂桗㜳깋灲쉱轇⨥</w:t>
      </w:r>
      <w:r>
        <w:rPr/>
        <w:t>ꦩ</w:t>
      </w:r>
      <w:r>
        <w:rPr/>
        <w:t>䭪壂椻夸㵩⥊晾뭆穋ꍄ烂桖瞱ꌬ獩</w:t>
      </w:r>
      <w:r>
        <w:rPr/>
        <w:t>ꦏ</w:t>
      </w:r>
      <w:r>
        <w:rPr/>
        <w:t>墩떿쉟版딸숦숺栳縱㯂䴺ざ깍晕氩棂潔橺칲䒣楁扞爩㉈彺⩗ꏃ乖⵨䙭塯坢戬뽇녑儶긦獠㦏嫂唦㈵刱촸䱡슣穆桪㉀</w:t>
      </w:r>
      <w:r>
        <w:rPr/>
        <w:t>⡭</w:t>
      </w:r>
      <w:r>
        <w:rPr/>
        <w:t>쉰䐲䍸</w:t>
      </w:r>
      <w:r>
        <w:rPr/>
        <w:t>꧂</w:t>
      </w:r>
      <w:r>
        <w:rPr/>
        <w:t>슩䭄特쵤⩵걀瑃攣쵹䡧惂</w:t>
      </w:r>
      <w:r>
        <w:rPr/>
        <w:t>ⵙ</w:t>
      </w:r>
      <w:r>
        <w:rPr/>
        <w:t>噶㉞づ뽆塚싂畭녙㡆㵕顅䀦䒘⩺硢☤쉃䞣䰳吹冏⎡煕䞿圲⌭ㅶ䨤쉉䣂楒싂惍</w:t>
      </w:r>
      <w:r>
        <w:rPr/>
        <w:t>꧂</w:t>
      </w:r>
      <w:r>
        <w:rPr/>
        <w:t>牱亡橍墡췂折쌹砵䑱ꅸ坚싂</w:t>
      </w:r>
      <w:r>
        <w:rPr/>
        <w:t>ꤵ</w:t>
      </w:r>
      <w:r>
        <w:rPr/>
        <w:t>姂䰥⸱싂㓂썾元婯杖䁏匭媩垩吻圽猣䣂</w:t>
      </w:r>
      <w:r>
        <w:rPr/>
        <w:t>ꦵ</w:t>
      </w:r>
      <w:r>
        <w:rPr/>
        <w:t>软</w:t>
      </w:r>
      <w:r>
        <w:rPr/>
        <w:t>ꥑ</w:t>
      </w:r>
      <w:r>
        <w:rPr/>
        <w:t>쉘䁚싂捲䴺啤뗂뮩깔樰숻䣍垩╁姂慚䙸皻㑇␳긽⫍嘦㣃匤숮숲땺卷䣂길祔딲㥂扊㕾ꍀ⾱颣㶩㑳쌨楫䵒쉳⽰挲</w:t>
      </w:r>
      <w:r>
        <w:rPr/>
        <w:t>ꕟ</w:t>
      </w:r>
      <w:r>
        <w:rPr/>
        <w:t>캥硢⑬쉱</w:t>
      </w:r>
      <w:r>
        <w:rPr/>
        <w:t>ⱌ</w:t>
      </w:r>
      <w:r>
        <w:rPr/>
        <w:t>㎣숮</w:t>
      </w:r>
      <w:r>
        <w:rPr/>
        <w:t>ⱗ</w:t>
      </w:r>
      <w:r>
        <w:rPr/>
        <w:t>禬썩䵪싂⭤쵴䕀携</w:t>
      </w:r>
      <w:r>
        <w:rPr/>
        <w:t>⠪⑺</w:t>
      </w:r>
      <w:r>
        <w:rPr/>
        <w:t>䭕</w:t>
      </w:r>
      <w:r>
        <w:rPr/>
        <w:t>Ⱓ</w:t>
      </w:r>
      <w:r>
        <w:rPr/>
        <w:t>攩䠪湴칡瞘⽎久畑걵썌㕠⽇䴲⩢녘䠪摥⑕歩♇쉾汷숺쉍癈</w:t>
      </w:r>
      <w:r>
        <w:rPr/>
        <w:t>ꖘ</w:t>
      </w:r>
      <w:r>
        <w:rPr/>
        <w:t>숸爳싂硘촸쉐쉖㦘伦姂婢嘳典숦昻窏䰷磂⼫睘䱣㩰㐳䠷䴬䀷典桧쉮牮幨쉸産놮㯂䩓㭰癧쉔嘱뭾爪捲ꍖ뗂咡㛂쉰䥾⥂䅸東繤썕楴쉒녋</w:t>
      </w:r>
      <w:r>
        <w:rPr/>
        <w:t>⡎</w:t>
      </w:r>
      <w:r>
        <w:rPr/>
        <w:t>묤砬步</w:t>
      </w:r>
      <w:r>
        <w:rPr/>
        <w:t>ⴲ</w:t>
      </w:r>
      <w:r>
        <w:rPr/>
        <w:t>㭞㓍亱敪㉷⩁깷⪻㍪塑</w:t>
      </w:r>
      <w:r>
        <w:rPr/>
        <w:t>ⰱ</w:t>
      </w:r>
      <w:r>
        <w:rPr/>
        <w:t>敤䱒ꄻ淂〱</w:t>
      </w:r>
      <w:r>
        <w:rPr/>
        <w:t>꥓ꔦ</w:t>
      </w:r>
      <w:r>
        <w:rPr/>
        <w:t>땦</w:t>
      </w:r>
      <w:r>
        <w:rPr/>
        <w:t>⣂</w:t>
      </w:r>
      <w:r>
        <w:rPr/>
        <w:t>弬㉙⎥㷎⩨㡱獚䭠◂㶡쵓急㯂ㅦ䗂别圊徿乂땈䕦捬⚏쉀ꅅ䍣⥮帯晟⹔⎏⻍朱摅</w:t>
      </w:r>
      <w:r>
        <w:rPr/>
        <w:t>ꦣ⎏</w:t>
      </w:r>
      <w:r>
        <w:rPr/>
        <w:t>慆╆彨捍쉔䴽㧂冥䍠쉐砷扖啈㟂〲뭮뽏깶⼹㭥女憿ぎ☥◂쉊卧숦췍窮걟䝍침畵濂쉁䰶쉑숺쉕煚</w:t>
      </w:r>
      <w:r>
        <w:rPr/>
        <w:t>⢱</w:t>
      </w:r>
      <w:r>
        <w:rPr/>
        <w:t>䎱彰갱䁶䥧㐶扔⑈桠숭摚䓂㴭䕙㑪斮쉘숵吣䱆㙤</w:t>
      </w:r>
      <w:r>
        <w:rPr/>
        <w:t>Ɒ</w:t>
      </w:r>
      <w:r>
        <w:rPr/>
        <w:t>垱┫塟判딷䬷숯㑑⩋斩摍䭁楣⍄갬䍗㐹㭄넫礨숷</w:t>
      </w:r>
      <w:r>
        <w:rPr/>
        <w:t>Ᵽ</w:t>
      </w:r>
      <w:r>
        <w:rPr/>
        <w:t>슥琩縰☤⩨䅇㍈</w:t>
      </w:r>
      <w:r>
        <w:rPr/>
        <w:t>꧂</w:t>
      </w:r>
      <w:r>
        <w:rPr/>
        <w:t>摴</w:t>
      </w:r>
      <w:r>
        <w:rPr/>
        <w:t>ꦩ</w:t>
      </w:r>
      <w:r>
        <w:rPr/>
        <w:t>믂樯䍃쉥쉥瘴슬</w:t>
      </w:r>
      <w:r>
        <w:rPr/>
        <w:t>ꗂ</w:t>
      </w:r>
      <w:r>
        <w:rPr/>
        <w:t>煤슘쉡쉙䞣杏䁟䁂䗂㞥슘㫎倽獔䚏歧쉨䭦㥒恵敭⏂땔奖䑵꥞渺䙧昹ゥ爰熮棂썢椨兰摀睯⑺慙♬</w:t>
      </w:r>
      <w:r>
        <w:rPr/>
        <w:t>Ⳃ</w:t>
      </w:r>
      <w:r>
        <w:rPr/>
        <w:t>숴ꌭ䳂砫걹쉢爪晆䉎硾僂㍐稸偵温⒥䱖㎣勂⨺㌽塒쉷慱쉗颿爫넯捘䮥⮣哂⥵䬨䝪㐵䙮⵪⑇轗户䅵㷂儺係唤丶戮彲㉄떣椯掘䣂䣂瘪쉧汈慳䳂</w:t>
      </w:r>
      <w:r>
        <w:rPr/>
        <w:t>⡟⯂</w:t>
      </w:r>
      <w:r>
        <w:rPr/>
        <w:t>猥⍌ꍐ칏숥䱓䤱ꅾ档迂㴽浡䕲ꎣ顢䘽敨쉡</w:t>
      </w:r>
      <w:r>
        <w:rPr/>
        <w:t>ꗂ</w:t>
      </w:r>
      <w:r>
        <w:rPr/>
        <w:t>吸⭊婏㐬仂쉥㔽㑆땥쉤杕唰䡕♒惂繞㈪⚣⩫뭞</w:t>
      </w:r>
      <w:r>
        <w:rPr/>
        <w:t>ꤴ</w:t>
      </w:r>
      <w:r>
        <w:rPr/>
        <w:t>乞쵷䍋呭㬬㝮녯숦瓂숻쉅ご䒩넥傘咩瘫싂䍸帯爴⺡쉃佫쉗</w:t>
      </w:r>
      <w:r>
        <w:rPr/>
        <w:t>ꥁ</w:t>
      </w:r>
      <w:r>
        <w:rPr/>
        <w:t>쉪㡐神席癑煪䋂倽쉶侮슩䊘媥䏂썎磎癙쉴㥹卞砪㙞僂兞塵亩㡱</w:t>
      </w:r>
      <w:r>
        <w:rPr/>
        <w:t>ⰶ</w:t>
      </w:r>
      <w:r>
        <w:rPr/>
        <w:t>橩ㄽ吣柂携䥬뇂딣⌣嘮主㡏ꍥ쉫焫</w:t>
      </w:r>
      <w:r>
        <w:rPr/>
        <w:t>Ⱞ</w:t>
      </w:r>
      <w:r>
        <w:rPr/>
        <w:t>扡墡㴭쉇┥숴塈㩸庩◍⩤ㄳ圶㛂浙櫂╃乭恮썣彄⫂걧䡷愩</w:t>
      </w:r>
      <w:r>
        <w:rPr/>
        <w:t>⠱</w:t>
      </w:r>
      <w:r>
        <w:rPr/>
        <w:t>쉉⍾⭢硟⌹쉂䕥扁㕇⾩䐭十┴猱敉䍮槍ぬ犬栱㥡䨴砫⨬囂榩뽳偑澮擂䡀㒩竂䈰</w:t>
      </w:r>
      <w:r>
        <w:rPr/>
        <w:t>⡒</w:t>
      </w:r>
      <w:r>
        <w:rPr/>
        <w:t>兤⫂䍔䭍䑘療⤵扊偔㇂灷乵禥爹⤵煚乲㙥䶮싂穔㉆織䙑㡙ꌷ㦏ꥫ坪㭳䁚싃썉潘</w:t>
      </w:r>
      <w:r>
        <w:rPr/>
        <w:t>ⱱ</w:t>
      </w:r>
      <w:r>
        <w:rPr/>
        <w:t>ꤪ</w:t>
      </w:r>
      <w:r>
        <w:rPr/>
        <w:t>䡳㵂</w:t>
      </w:r>
      <w:r>
        <w:rPr/>
        <w:t>Ⱟ</w:t>
      </w:r>
      <w:r>
        <w:rPr/>
        <w:t>兑⬮䅇㠤Ⓜ栺ꌶ숽瓃♲䮬</w:t>
      </w:r>
      <w:r>
        <w:rPr/>
        <w:t>ⵌ</w:t>
      </w:r>
      <w:r>
        <w:rPr/>
        <w:t>쉪뼭䉃煣쉗싂怤䰺歺슬墬媏煀㭮倨窡䵣㧎⍫䑪㒵㞥栲쵔楟帥殿숳䖮橅倥䆥灟风쵀呕㥞䧍⹵焣溬䁃㧎佌⥁剾晉㋂樰伱楎캘㝅歙⾩㑫╓祈쉎测喏㵁昊䕦쉒뭵㬥숵</w:t>
      </w:r>
      <w:r>
        <w:rPr/>
        <w:t>ⵌ</w:t>
      </w:r>
      <w:r>
        <w:rPr/>
        <w:t>䭃⤱〹쌳啱顢쉩临䝤湸䊵䱊剒쉫迂</w:t>
      </w:r>
      <w:r>
        <w:rPr/>
        <w:t>ꕨ</w:t>
      </w:r>
      <w:r>
        <w:rPr/>
        <w:t>慩朴</w:t>
      </w:r>
      <w:r>
        <w:rPr/>
        <w:t>ꔽ</w:t>
      </w:r>
      <w:r>
        <w:rPr/>
        <w:t>⿎䁕</w:t>
      </w:r>
      <w:r>
        <w:rPr/>
        <w:t>⠱</w:t>
      </w:r>
      <w:r>
        <w:rPr/>
        <w:t>矂甪㠪毂䂬㙠乍䌨㕞畹㕏⬹〱劏숯手䰪游乫坢䯂淂숩䯂㔻⍏ꅞ묻㡀枏桅쉤㌹녥塤唻涡㠰㔪䴱櫎⍮䠥㗂ꍨ䨩捴捐쉰깬쉏怷縲㧂䊩瑥쉍辿熡帽쉐</w:t>
      </w:r>
      <w:r>
        <w:rPr/>
        <w:t>ꤷ</w:t>
      </w:r>
      <w:r>
        <w:rPr/>
        <w:t>ぇ㥫깤ꆱ瀪㕔쌭⵫堪塕〮晅椷</w:t>
      </w:r>
      <w:r>
        <w:rPr/>
        <w:t>꧍</w:t>
      </w:r>
      <w:r>
        <w:rPr/>
        <w:t>盎她ꇂ癋㤮ㅈ吹껂杳칞畸㧍乪</w:t>
      </w:r>
      <w:r>
        <w:rPr/>
        <w:t>ⱶ</w:t>
      </w:r>
      <w:r>
        <w:rPr/>
        <w:t>ꦿ</w:t>
      </w:r>
      <w:r>
        <w:rPr/>
        <w:t>䐵癴煘쉨䡫曂䡋倲땙㋂佨㷂⨳瑷夶车䦻쉋疘䇎⬲晘⸬㶩</w:t>
      </w:r>
      <w:r>
        <w:rPr/>
        <w:t>ⱺ</w:t>
      </w:r>
      <w:r>
        <w:rPr/>
        <w:t>䲩㍱楾뽬带浧じ䱀䈵恍恴題敩꺡壂뾡䝰凂싂忂㠮嫂瓂␪眶㔪恏珍뼭쉨</w:t>
      </w:r>
      <w:r>
        <w:rPr/>
        <w:t>ⱐ</w:t>
      </w:r>
      <w:r>
        <w:rPr/>
        <w:t>疵晚㑭딲䆣禬ꎿ숽〺䉔칌楕쉓煢公偳濎兹摃⼷栬숻輦枣㵮債쉣噵猶♢䴺㋂ず쉉䪿쉪抩⎏䅣斡⌮䇎㦮⽯呒쉠朦栻</w:t>
      </w:r>
      <w:r>
        <w:rPr/>
        <w:t>ꕑ</w:t>
      </w:r>
      <w:r>
        <w:rPr/>
        <w:t>穅敩礨慞焭䩮㥍㡤啓</w:t>
      </w:r>
      <w:r>
        <w:rPr/>
        <w:t>Ⱚ</w:t>
      </w:r>
      <w:r>
        <w:rPr/>
        <w:t>䵗㚣ꏂ佗㑣擂싍撵쉒쉧ꌦ쉩♰癫깕⼩㕅䉴㨦㍱畟桒瑐䪵뿂〸楞矂䭑떘䆬牰䑒㛂溿浄㍶捒掩怽輺浐䭂녚䱐䭀撱颡盍⽅㕆썎晍䜯橥䨽姂瑓湒䡲</w:t>
      </w:r>
      <w:r>
        <w:rPr/>
        <w:t>꧂</w:t>
      </w:r>
      <w:r>
        <w:rPr/>
        <w:t>欪䚬</w:t>
      </w:r>
      <w:r>
        <w:rPr/>
        <w:t>ꕎ</w:t>
      </w:r>
      <w:r>
        <w:rPr/>
        <w:t>淂䅗깲</w:t>
      </w:r>
      <w:r>
        <w:rPr/>
        <w:t>ⷂ</w:t>
      </w:r>
      <w:r>
        <w:rPr/>
        <w:t>쌥㕫</w:t>
      </w:r>
      <w:r>
        <w:rPr/>
        <w:t>ꤽ⬽</w:t>
      </w:r>
      <w:r>
        <w:rPr/>
        <w:t>쉧⌯娷梩愷顉暻슿㪣뼸偳䌯䝡⍚坯⩲ㄪ炘参㨳딨⍖煾</w:t>
      </w:r>
      <w:r>
        <w:rPr/>
        <w:t>ꦿ</w:t>
      </w:r>
      <w:r>
        <w:rPr/>
        <w:t>ⳃ</w:t>
      </w:r>
      <w:r>
        <w:rPr/>
        <w:t>她뭷䑾晟쉭瞻⾱輹慪縯ꅧ傩䲏슩偸ꥦ⩍ꍐ쉣쉫㥈湶眽녧琹䒩</w:t>
      </w:r>
      <w:r>
        <w:rPr/>
        <w:t>ꔪ</w:t>
      </w:r>
      <w:r>
        <w:rPr/>
        <w:t>獳</w:t>
      </w:r>
      <w:r>
        <w:rPr/>
        <w:t>ⱞ</w:t>
      </w:r>
      <w:r>
        <w:rPr/>
        <w:t>珂ꥮ김呣⏂䠥卉싂쉁숩쉧傩땙㚬㪩쉩捷</w:t>
      </w:r>
      <w:r>
        <w:rPr/>
        <w:t>Ⱨ</w:t>
      </w:r>
      <w:r>
        <w:rPr/>
        <w:t>㝙佤煟䩗䥴쉮桹칟帩걱㥫纡쉎呧䁨</w:t>
      </w:r>
      <w:r>
        <w:rPr/>
        <w:t>ꤦ</w:t>
      </w:r>
      <w:r>
        <w:rPr/>
        <w:t>杖浡㵬䇎딤唵夨沥畨桾湹⴨溬캣顤煁䝓砮周</w:t>
      </w:r>
      <w:r>
        <w:rPr/>
        <w:t>ⱉ</w:t>
      </w:r>
      <w:r>
        <w:rPr/>
        <w:t>怶呢䖣䵮倵䙒琺が싂═淂숨偩榮䛂塷姂䲩廂狂兯歨倻⩫䎮썄智␥䥴쵖ꍁ䙗潫䝏</w:t>
      </w:r>
      <w:r>
        <w:rPr/>
        <w:t>⣂</w:t>
      </w:r>
      <w:r>
        <w:rPr/>
        <w:t>䕔昳晋깃습</w:t>
      </w:r>
      <w:r>
        <w:rPr/>
        <w:t>ꕙ</w:t>
      </w:r>
      <w:r>
        <w:rPr/>
        <w:t>栦䛂䅉椺楺슩</w:t>
      </w:r>
      <w:r>
        <w:rPr/>
        <w:t>ⵯ</w:t>
      </w:r>
      <w:r>
        <w:rPr/>
        <w:t>㬨犱⩯⽖礦㵢䁢硲湚楕吷㑦⭪氦㚣壂浒䚣刯晎係쉦䴷樷卫䌸㩞쉍䯂♹㩚湰セ皥䵓睅〉뭏㑫⭦▩䉓ꍆ乲♌烂繘稶兯甊噷堮썡垬顡况♸ꅄヂ䵪墩浠晲殿歲㩳㡊兰啳婉⥠幺㘳扦浢柂妘暥煩㊱着偊쉹働卭</w:t>
      </w:r>
      <w:r>
        <w:rPr/>
        <w:t>ⵀ</w:t>
      </w:r>
      <w:r>
        <w:rPr/>
        <w:t>㵧䬹ꥣ弬圣ㆵ츪㠱煤唺轠痂华㕍쉠ヂ</w:t>
      </w:r>
      <w:r>
        <w:rPr/>
        <w:t>ⷂ</w:t>
      </w:r>
      <w:r>
        <w:rPr/>
        <w:t>悬ㅆ娯噫噴䴲갮物氷㨪컂浵佺彊㋎特</w:t>
      </w:r>
      <w:r>
        <w:rPr/>
        <w:t>ꥁ</w:t>
      </w:r>
      <w:r>
        <w:rPr/>
        <w:t>ォ㐸睤䲮嗂繨</w:t>
      </w:r>
      <w:r>
        <w:rPr/>
        <w:t>ꥃ</w:t>
      </w:r>
      <w:r>
        <w:rPr/>
        <w:t>䴫ㄩ煑央䖮쉚吱猸牱噰涩㑨㭾楣⧂㩤㑖♚廂癌㥬䍓┤嗂␻깠▏梡竂슱潲区摅䝦幸乔橓氪⹍싂㜦㵬䩳呕䬹猶⩯䀪쉟㯂飂㐥⸨숦啔党瑰攮䥶㖬呭睙〬牘䉨쵣</w:t>
      </w:r>
      <w:r>
        <w:rPr/>
        <w:t>ꥒ</w:t>
      </w:r>
      <w:r>
        <w:rPr/>
        <w:t>坬ꅃ涩ꇍ破쉆쉷轡⼯猶쉊徏ㅥ嚩楱場⽄潈슮汨䭞㔣㩬☯㘤䁂䧍숺椲㑮癚싃쉞쉯桐䨶亩㩰慰奬炥戤墣䥮潾稽캣뮡</w:t>
      </w:r>
      <w:r>
        <w:rPr/>
        <w:t>⡤</w:t>
      </w:r>
      <w:r>
        <w:rPr/>
        <w:t>碡칬璩</w:t>
      </w:r>
      <w:r>
        <w:rPr/>
        <w:t>⣎</w:t>
      </w:r>
      <w:r>
        <w:rPr/>
        <w:t>슥녰싂癤</w:t>
      </w:r>
      <w:r>
        <w:rPr/>
        <w:t>ꤱ</w:t>
      </w:r>
      <w:r>
        <w:rPr/>
        <w:t>入</w:t>
      </w:r>
      <w:r>
        <w:rPr/>
        <w:t>ꗂ</w:t>
      </w:r>
      <w:r>
        <w:rPr/>
        <w:t>컎轋䴶顖竂⽀㑉⥘慃疏⨹㙰弶㫂㥁䋎癋懂㗂参樭皬뽥䜷仂乒穗稹䮩睂䅸告廂甤秂䑑䱸瑨⽷䵆睪䱄擂硱ꍅ彌嫂偃ヂ轢숲攷璥䕚⩨䑟ꍤ쉄䀸㥚䊬竂烂窩啑䩓犡卧棂爺穨剷숬䅧</w:t>
      </w:r>
      <w:r>
        <w:rPr/>
        <w:t>ꥆ</w:t>
      </w:r>
      <w:r>
        <w:rPr/>
        <w:t>婋堸䱫쉈숯玥怷䓂楂슿徱슩⩆쉯걆ㅐ䄮쵶⽎슡幇㪘祶⺿嘬湠楅숰䡵娴㏃칑숹㊡䙒⬷녪갲煌㇂쉄揂扃䧍숸</w:t>
      </w:r>
      <w:r>
        <w:rPr/>
        <w:t>ⱖ</w:t>
      </w:r>
      <w:r>
        <w:rPr/>
        <w:t>䝣䤬䁀㩧桳㵲兯媿㌩⌰쉯壂乯慸悬䣂㐩쉀橞幤</w:t>
      </w:r>
      <w:r>
        <w:rPr/>
        <w:t>ⱦ</w:t>
      </w:r>
      <w:r>
        <w:rPr/>
        <w:t>べ吮呹祘뽟칡擎놮숺</w:t>
      </w:r>
      <w:r>
        <w:rPr/>
        <w:t>ⵏ</w:t>
      </w:r>
      <w:r>
        <w:rPr/>
        <w:t>獉晃瘤䭕抬ㅭ춏쵗⵷廂砱⩣晟擂⭶㙇㟂㤱帤墱懂冡⚥绂걫漷䤷幁哂䭳侻쵡拃</w:t>
      </w:r>
      <w:r>
        <w:rPr/>
        <w:t>⠴</w:t>
      </w:r>
      <w:r>
        <w:rPr/>
        <w:t>祊碬녧껂䣃䴺쉒╥뼦ꍵ⭪猽㴫殻剩睃⍃⽂窘怨栽夸䙾婞ꄪ㝡깚獺さ怴딣扥뇂쵨碵</w:t>
      </w:r>
      <w:r>
        <w:rPr/>
        <w:t>ꦣ</w:t>
      </w:r>
      <w:r>
        <w:rPr/>
        <w:t>䩍㍉㝁楌ꎵ䭘䉏浫⏂㙀慪싂뮩싂녣⫂皏㍑䵣긦夤燂</w:t>
      </w:r>
      <w:r>
        <w:rPr/>
        <w:t>ꔸ╚</w:t>
      </w:r>
      <w:r>
        <w:rPr/>
        <w:t>慉㴤繗캬㠤</w:t>
      </w:r>
      <w:r>
        <w:rPr/>
        <w:t>ⱈ</w:t>
      </w:r>
      <w:r>
        <w:rPr/>
        <w:t>氳哎啚歭슬氮쉑䫂╥⏂䌸桙⥑⌤숳쉟〹䀺姎桹牊恠擃⍦뮩極塙睖</w:t>
      </w:r>
      <w:r>
        <w:rPr/>
        <w:t>⡅</w:t>
      </w:r>
      <w:r>
        <w:rPr/>
        <w:t>깒伫쉐䮘⪏䇂쉈㘶纘㩌╠촫渹歉ꥯ⹥</w:t>
      </w:r>
      <w:r>
        <w:rPr/>
        <w:t>ꥀ</w:t>
      </w:r>
      <w:r>
        <w:rPr/>
        <w:t>Ⲭ</w:t>
      </w:r>
      <w:r>
        <w:rPr/>
        <w:t>瑈䭾呚䭷梮毂䚥墏숊犩놬浔輣㙠昲</w:t>
      </w:r>
      <w:r>
        <w:rPr/>
        <w:t>ꕟ</w:t>
      </w:r>
      <w:r>
        <w:rPr/>
        <w:t>坴甽싎㘦</w:t>
      </w:r>
      <w:r>
        <w:rPr/>
        <w:t>ꥎ</w:t>
      </w:r>
      <w:r>
        <w:rPr/>
        <w:t>ꇍ쉶橺浂䑅녃컂呍ヂ䩺娷刷⩄뼽䆩哎쉴⫂ꇂ溿슩祢ㅕ깴户㌤◃冘輫繗繬焮弰協娹硃扞匭乓狂숤〩䞘</w:t>
      </w:r>
      <w:r>
        <w:rPr/>
        <w:t>ꦡ</w:t>
      </w:r>
      <w:r>
        <w:rPr/>
        <w:t>㙯싂㍯⽎</w:t>
      </w:r>
      <w:r>
        <w:rPr/>
        <w:t>⢿◂</w:t>
      </w:r>
      <w:r>
        <w:rPr/>
        <w:t>뽍䡵姂Ⓙ쉕</w:t>
      </w:r>
      <w:r>
        <w:rPr/>
        <w:t>ꦥ</w:t>
      </w:r>
      <w:r>
        <w:rPr/>
        <w:t>搨稲쉖㡣⩨</w:t>
      </w:r>
      <w:r>
        <w:rPr/>
        <w:t>ꔳ</w:t>
      </w:r>
      <w:r>
        <w:rPr/>
        <w:t>숺⚡䡹㭢㛂</w:t>
      </w:r>
      <w:r>
        <w:rPr/>
        <w:t>Ⱖ⩨</w:t>
      </w:r>
      <w:r>
        <w:rPr/>
        <w:t>䱐쎬牍⨽녩슬딵</w:t>
      </w:r>
      <w:r>
        <w:rPr/>
        <w:t>ꥃ</w:t>
      </w:r>
      <w:r>
        <w:rPr/>
        <w:t>博卍䠤濂䮥煲ꍗꆣ穂垮╕煆걹⩈㞵瑣攽侩ㅋ쉐呷긩슥딨偃충桾穐쉑䨥ꌦ䭊⭩</w:t>
      </w:r>
      <w:r>
        <w:rPr/>
        <w:t>⡸</w:t>
      </w:r>
      <w:r>
        <w:rPr/>
        <w:t>厣㠲㩧搴</w:t>
      </w:r>
      <w:r>
        <w:rPr/>
        <w:t>⣂</w:t>
      </w:r>
      <w:r>
        <w:rPr/>
        <w:t>쵏⻂唩깦炵杧橎䦿煸䆥永뽞䉕妿畬㍤厡쵟䐰㩒썸犿午뗂䕙⑦晤瘹숶勂㵙䎘漲猴</w:t>
      </w:r>
      <w:r>
        <w:rPr/>
        <w:t>ꕃ</w:t>
      </w:r>
      <w:r>
        <w:rPr/>
        <w:t>쉾⏂庻扱쉵橹湗繸顙숪槃姂噒ꍈ⽉쉅䙍쉳쉁輪焽沘浢泂㕞穓숶ꎩ땄䩊痂䩫戹塵츪쉟꺏歁燂抏ꅢ♞䥹獮竂쌨㮵機</w:t>
      </w:r>
      <w:r>
        <w:rPr/>
        <w:t>Ⳃ</w:t>
      </w:r>
      <w:r>
        <w:rPr/>
        <w:t>椩䳎楆㥍숵ꥶ⩀㑯㒱堬䅳䁨朸䉫㕶☣愭手㩋唯摏쉠㖡砰쉢祯䝷姂欬ꄪꌷ歔杇妏扪噳⯂䧂璩恾牵썈辣䈶䅸㝴頮浥听싂忍爩㝆煬뮻垡䱺穤烂</w:t>
      </w:r>
      <w:r>
        <w:rPr/>
        <w:t>⡺</w:t>
      </w:r>
      <w:r>
        <w:rPr/>
        <w:t>뽵싂㑐卹桸礷淃煇櫂扈⩌숰剑䭢淂묤쉙䩘녭祠쉗ꍃ昭☪凂庮䓂倦彸⥱ꅞ畓沏㧂橹ꥲ慩㥮뽆㕐숤䅀껂㡸딽</w:t>
      </w:r>
      <w:r>
        <w:rPr/>
        <w:t>⡋</w:t>
      </w:r>
      <w:r>
        <w:rPr/>
        <w:t>晧㵗㨹㐥抻廂쉳普♅㕉扪䱟◂亣吻倱䝏쉴䕌⨰㥲均꥚煑ꥡ癴噒縫䩦瘪⽤䥙猦楾념쉑䩡轥眴㬤⮏</w:t>
      </w:r>
      <w:r>
        <w:rPr/>
        <w:t>ⱎ</w:t>
      </w:r>
      <w:r>
        <w:rPr/>
        <w:t>㉷ざ䱓䥵湎歟祤㡘⏂偯桰ꌨ䳎䫂쵩㤭彚乃咮땖㩟㨽傮㵴䙔㯂쵳⹋땘㝅</w:t>
      </w:r>
      <w:r>
        <w:rPr/>
        <w:t>ⱘ</w:t>
      </w:r>
      <w:r>
        <w:rPr/>
        <w:t>晩䑶书摡⩒㫂瞬墩抩ꍖ洦싂㍹㭵쉐熣捖쉧幷楇濂輰딷眷㝢숫㛂쉇堪䵌┶亘䉖殩坂</w:t>
      </w:r>
      <w:r>
        <w:rPr/>
        <w:t>ⶬ</w:t>
      </w:r>
      <w:r>
        <w:rPr/>
        <w:t>ꆣ</w:t>
      </w:r>
      <w:r>
        <w:rPr/>
        <w:t>⣂</w:t>
      </w:r>
      <w:r>
        <w:rPr/>
        <w:t>걖䈽穒䜥⽸䘥Ⓜ剠啟潌긴乎啇䘳</w:t>
      </w:r>
      <w:r>
        <w:rPr/>
        <w:t>ꥐ</w:t>
      </w:r>
      <w:r>
        <w:rPr/>
        <w:t>垣女帷瀸ォ䙶牨晳䝚싂䥀</w:t>
      </w:r>
      <w:r>
        <w:rPr/>
        <w:t>ⴲ╓⍾</w:t>
      </w:r>
      <w:r>
        <w:rPr/>
        <w:t>ꌤ⍶㵂䷂넯䄬썰⭘싂啷佩摕쉫桹澩뼩庱</w:t>
      </w:r>
      <w:r>
        <w:rPr/>
        <w:t>⠰</w:t>
      </w:r>
      <w:r>
        <w:rPr/>
        <w:t>煎并縹</w:t>
      </w:r>
      <w:r>
        <w:rPr/>
        <w:t>Ⱚ</w:t>
      </w:r>
      <w:r>
        <w:rPr/>
        <w:t>仂摃幑쵌칕㑉싂⹷슡晌걭딺打㚻穐䐣橕愽係㵲牸⎻垬䷂䥵㢩쉘㕚䖵䚡禬䀊瘪⑫ざ㑴⶘䁯喣㐰⼯瀻⌷橙晇╘⩫獶潴扙懍䠽汚䱢剞楆偕硗䉣泂䐵瀬㵘奡㥍䁦䪬疮奺汥婕ㆥ뽘癏ꥭ쉰㨭杠⾻칗咮넶숶匯쉞넻偘䙡</w:t>
      </w:r>
      <w:r>
        <w:rPr/>
        <w:t>ꕕ</w:t>
      </w:r>
      <w:r>
        <w:rPr/>
        <w:t>恡</w:t>
      </w:r>
      <w:r>
        <w:rPr/>
        <w:t>⡭</w:t>
      </w:r>
      <w:r>
        <w:rPr/>
        <w:t>㜱淍愴䈫慁㴴爨</w:t>
      </w:r>
      <w:r>
        <w:rPr/>
        <w:t>⠽</w:t>
      </w:r>
      <w:r>
        <w:rPr/>
        <w:t>걃琶睗㵭㌮潣䉬춏彨咵杅冥숤ㄶ䩥李偗㯍扨ギ塇╫캣땉弪╱㜩숰㋍䍺⼪䗍佦㡉㩷ㅎ숩桃뼳礣䰣睠䖮㧃䬺壂祋㊱癬⩃쉣껂⑁ꅶ倩⨵㑰頶</w:t>
      </w:r>
      <w:r>
        <w:rPr/>
        <w:t>⡦</w:t>
      </w:r>
      <w:r>
        <w:rPr/>
        <w:t>偧</w:t>
      </w:r>
      <w:r>
        <w:rPr/>
        <w:t>ꕠ</w:t>
      </w:r>
      <w:r>
        <w:rPr/>
        <w:t>춿戮㈶乌幋奫甭捆</w:t>
      </w:r>
      <w:r>
        <w:rPr/>
        <w:t>⡘⯂</w:t>
      </w:r>
      <w:r>
        <w:rPr/>
        <w:t>㕭穹㇂傥剺甬ꏂ</w:t>
      </w:r>
      <w:r>
        <w:rPr/>
        <w:t>ⷂ</w:t>
      </w:r>
      <w:r>
        <w:rPr/>
        <w:t>겏嘫⥎뽕瑁娪䘦㈮李䧂㡱礰䩭匥</w:t>
      </w:r>
      <w:r>
        <w:rPr/>
        <w:t>ⶥ</w:t>
      </w:r>
      <w:r>
        <w:rPr/>
        <w:t>濂傡啊卣硓獇㵓盂쉊彦撬㐭걋䴦㵡琽⪣檱䭆繸䁞⨫欪枿穕権䝰伵灋犡獆扟⽟嚡습梿䁡䉘瀴쉬쉰⻂쉱掘梻⧎꺥畲Ⓨ㭋桭扦摍頯㝭案優济䉐奅瞥繩甪㝣ぶ뭨</w:t>
      </w:r>
      <w:r>
        <w:rPr/>
        <w:t>ꦩ</w:t>
      </w:r>
      <w:r>
        <w:rPr/>
        <w:t>ㄱ帬녾頨⸷剚塣슏卓깟겥䷂쉢顸慴ㄨ⨻扭㪘싍照䴬䡕䨪㴥瀱塤䔰洫璣敹</w:t>
      </w:r>
      <w:r>
        <w:rPr/>
        <w:t>ꦮꗂ</w:t>
      </w:r>
      <w:r>
        <w:rPr/>
        <w:t>숻䀶䅚牉쉴䑰칸煄⫂䭑숲슏⨰뭭ꍫ敌睺</w:t>
      </w:r>
      <w:r>
        <w:rPr/>
        <w:t>ꔯ</w:t>
      </w:r>
      <w:r>
        <w:rPr/>
        <w:t>믂疩儯곎慅䆩䝾癏숮烎슡〩㩬㉩偘溏䁬㭀橔䡰깺毃갫뽞炿睦㕾ㅂの恌ヂ㢘剡</w:t>
      </w:r>
      <w:r>
        <w:rPr/>
        <w:t>ꕢ</w:t>
      </w:r>
      <w:r>
        <w:rPr/>
        <w:t>쉈慆</w:t>
      </w:r>
      <w:r>
        <w:rPr/>
        <w:t>ⱁ</w:t>
      </w:r>
      <w:r>
        <w:rPr/>
        <w:t>促䐵啵ㅮ䢿猽彁쉭䘰䌯䁰檩癬䙾煶⹎畺㕒䝦⨻슻呐割亿拂牷쉞ㄴ숨兯晗瓂⑹圫</w:t>
      </w:r>
      <w:r>
        <w:rPr/>
        <w:t>꧂⨤</w:t>
      </w:r>
      <w:r>
        <w:rPr/>
        <w:t>뮏슮坃轾暵昫숻癇㈩ㆮ顈▬ꍄ쉸㑘儹쉙奎䞮丶</w:t>
      </w:r>
      <w:r>
        <w:rPr/>
        <w:t>ⲵ</w:t>
      </w:r>
      <w:r>
        <w:rPr/>
        <w:t>婶佂婄깏깫喥ꎡ䎿꺩䕥睦兺㋂嗂⬤楓㤥浲䱉䙹쉈걟㶻쉬</w:t>
      </w:r>
      <w:r>
        <w:rPr/>
        <w:t>ꥊ</w:t>
      </w:r>
      <w:r>
        <w:rPr/>
        <w:t>쉸㯂슡쉘㑞䠤쎬婐䩑擂畐嘦橉칬쉁</w:t>
      </w:r>
      <w:r>
        <w:rPr/>
        <w:t>ⶩ</w:t>
      </w:r>
      <w:r>
        <w:rPr/>
        <w:t>夷津顴帲頽汳嗂奃㙘祐䦡ꥯ輹</w:t>
      </w:r>
      <w:r>
        <w:rPr/>
        <w:t>ꤪ</w:t>
      </w:r>
      <w:r>
        <w:rPr/>
        <w:t>껂㤸䖩湓숻쉬用䝩슿燂埂㉩獸칓⮡쉃㵚긨低⪏걩䭘䤤痎奏繅⑅</w:t>
      </w:r>
      <w:r>
        <w:rPr/>
        <w:t>ꕠ</w:t>
      </w:r>
      <w:r>
        <w:rPr/>
        <w:t>쉕颻뇃圩뽶摋忍塨╖〣䨰䊏犘穅ꅯㅇ厩쉙沏捹䵙㝫</w:t>
      </w:r>
      <w:r>
        <w:rPr/>
        <w:t>⠮</w:t>
      </w:r>
      <w:r>
        <w:rPr/>
        <w:t>㌻兊⸶⩲</w:t>
      </w:r>
      <w:r>
        <w:rPr/>
        <w:t>ꕣ</w:t>
      </w:r>
      <w:r>
        <w:rPr/>
        <w:t>숸数</w:t>
      </w:r>
      <w:r>
        <w:rPr/>
        <w:t>Ⳃ⫂</w:t>
      </w:r>
      <w:r>
        <w:rPr/>
        <w:t>眪頨쉡牲湣〨恕䍏仃㙊充恂殿济㎱䡃掩猣匤柎칓戹䑀숊剳㊬厣摚㉱圶呴㤩漪묦湢䐰싃㄰乪桋穐ㅏ癍睁摅䐶䙅戯䡗땇穦숮쉹뮻ꍃ䰨䠣斵겮擂뭎匶穑噷䪿䝂䩾⍌摎殥畮奉掣걗〲畅桍䑦쉉䥍㑩穌轄㭗㤰歴楶</w:t>
      </w:r>
      <w:r>
        <w:rPr/>
        <w:t>Ⳃ</w:t>
      </w:r>
      <w:r>
        <w:rPr/>
        <w:t>쉖䠮廂癈坊쵳</w:t>
      </w:r>
      <w:r>
        <w:rPr/>
        <w:t>ꦱ</w:t>
      </w:r>
      <w:r>
        <w:rPr/>
        <w:t>椪杳汰姂䬳쉲捸䤦恓㕰倸曂砲㛂偨础ㅂ敕싎桮愷</w:t>
      </w:r>
      <w:r>
        <w:rPr/>
        <w:t>ꕴ</w:t>
      </w:r>
      <w:r>
        <w:rPr/>
        <w:t>歧噖敂奃췎싂幙批</w:t>
      </w:r>
      <w:r>
        <w:rPr/>
        <w:t>꧂</w:t>
      </w:r>
      <w:r>
        <w:rPr/>
        <w:t>녍㍄㟂㵘㩱浧牞潵轱갽쉩䍢䃂싂嘭獸칮瑦瞥櫂圥♗敆桁㍦</w:t>
      </w:r>
      <w:r>
        <w:rPr/>
        <w:t>ⰷ</w:t>
      </w:r>
      <w:r>
        <w:rPr/>
        <w:t>穏灢帥⥄⍦㓂</w:t>
      </w:r>
      <w:r>
        <w:rPr/>
        <w:t>ꔽ</w:t>
      </w:r>
      <w:r>
        <w:rPr/>
        <w:t>京䕒楠撻玻ꅁ</w:t>
      </w:r>
      <w:r>
        <w:rPr/>
        <w:t>ⵁ</w:t>
      </w:r>
      <w:r>
        <w:rPr/>
        <w:t>㜫昽슘䌩숱䵨썩木凂丶㌯並晠䖮넫㩣䭹㉩䁳牥㷎⨻쉌䵇㶩䖡㔵슣轁녈쉖辮䖩ꏂ棂녎ꅦ⨴㥱⺣婴梿싂䅬뭕䢘쉪坚뭡묭敟┤촪䞡넭㕗⥤椣⍨睾牲猪嚩</w:t>
      </w:r>
      <w:r>
        <w:rPr/>
        <w:t>ⵆ</w:t>
      </w:r>
      <w:r>
        <w:rPr/>
        <w:t>숪捚泂斥⨥썔</w:t>
      </w:r>
      <w:r>
        <w:rPr/>
        <w:t>ⲏ</w:t>
      </w:r>
      <w:r>
        <w:rPr/>
        <w:t>に䩔땨쉗ど瓂磎⵾妱瀱㥧䔥塧䑚硨扙楗欪摋㌵扵绍幕쉉轵쉊猩쉵碱奁汅䵭</w:t>
      </w:r>
      <w:r>
        <w:rPr/>
        <w:t>꧂⸭</w:t>
      </w:r>
      <w:r>
        <w:rPr/>
        <w:t>䬩숸啐毂兮⨩慔ㅆ辏슻쉧⩯磂⥳╘㍸䩴䙺쉂湎炥爲䨻䝶䛂曂㝹䌱ヂ楃壂⬪</w:t>
      </w:r>
      <w:r>
        <w:rPr/>
        <w:t>꧂</w:t>
      </w:r>
      <w:r>
        <w:rPr/>
        <w:t>女疘䙨⍔䄬嫎䤭嫂㣂㒬橋⑅慟唷漹㷂㟂㟂擂충㛂㐣剖倩㶣呙㔥녖⹹숭潾쉮䑰僂廂涬⭩歟</w:t>
      </w:r>
      <w:r>
        <w:rPr/>
        <w:t>ⱨ</w:t>
      </w:r>
      <w:r>
        <w:rPr/>
        <w:t>棂䌶入⭈⿂辱漯轎쉋斮摇啞痂輥뽗歍憡ꥮ並儭슩啙뾩曂䟂祫쉨桋繧넻㉌沮呞䍵칬䐣⨪䌲晤⩡⏂⨵柂婙뽦뽨牶歋啇䰸㭵秂♐㬹뽆ꌣ炮摗☪犱ㅆ㨴숵녨托㐭䵤弴뼭畵싃ꅞ㵓猫╈強灣佬参쉤あ⭢슡䷍ㅳ깗숱쌣묦喩妩迂⩹呚摯梮㡱싂㍘䥄걠䔺煊䑱</w:t>
      </w:r>
      <w:r>
        <w:rPr/>
        <w:t>Ᵽ</w:t>
      </w:r>
      <w:r>
        <w:rPr/>
        <w:t>彔⫂뼵ㅫ勂촤㝹䀳毎偋쉁瑋쉅⾘⤽䝢単♹⑁縦㬭懂⚬걎㚩椯䝤繰⭢䶣吹쉾䉠恆剚瀵灲慙╳桦㈨녚睥佶쉌䴯ꅭ쎥煏䘷䩪♭싎支껃䡁磂僂싍㉆쌩䰵</w:t>
      </w:r>
      <w:r>
        <w:rPr/>
        <w:t>ꕦ</w:t>
      </w:r>
      <w:r>
        <w:rPr/>
        <w:t>劣</w:t>
      </w:r>
      <w:r>
        <w:rPr/>
        <w:t>ꔲ</w:t>
      </w:r>
      <w:r>
        <w:rPr/>
        <w:t>敪偲㝵⥚庮⪣녆眱☸</w:t>
      </w:r>
      <w:r>
        <w:rPr/>
        <w:t>ꕒ</w:t>
      </w:r>
      <w:r>
        <w:rPr/>
        <w:t>婄こ㕧뽶썭眦㘳着딨洦瘱兮稊嘱痂㵖곂싂뗂⥤숲갱炥㧂瑊㡲䉴䧂⽷癈㗂䌴启䭂娫堶䞬걆㣂츮李</w:t>
      </w:r>
      <w:r>
        <w:rPr/>
        <w:t>⡦</w:t>
      </w:r>
      <w:r>
        <w:rPr/>
        <w:t>匨숰瑎쉴当桩</w:t>
      </w:r>
      <w:r>
        <w:rPr/>
        <w:t>ꔭ</w:t>
      </w:r>
      <w:r>
        <w:rPr/>
        <w:t>堸칔剷啍ꄵ全깟䩫⥟挷癊촨䯂䩣</w:t>
      </w:r>
      <w:r>
        <w:rPr/>
        <w:t>ⲩ⴯</w:t>
      </w:r>
      <w:r>
        <w:rPr/>
        <w:t>啒樱洯㭍㘯奇ꍢ獕䝪╲婈䵾䔶婣슥绂牢此쉰畲슡瀯飂⸺煊슩ꌬ⎮</w:t>
      </w:r>
      <w:r>
        <w:rPr/>
        <w:t>⡹♚</w:t>
      </w:r>
      <w:r>
        <w:rPr/>
        <w:t>佤案䙴橰摤뼽濂桱漰㠭츦㑖污横氫婹娣䦘쉅ꌮ坰♙坣畂垡쉎⥄侩⌷</w:t>
      </w:r>
      <w:r>
        <w:rPr/>
        <w:t>ꔲ</w:t>
      </w:r>
      <w:r>
        <w:rPr/>
        <w:t>㈺ꇂ婂쵦</w:t>
      </w:r>
      <w:r>
        <w:rPr/>
        <w:t>⡆</w:t>
      </w:r>
      <w:r>
        <w:rPr/>
        <w:t>煡䢡題䈪썫根</w:t>
      </w:r>
      <w:r>
        <w:rPr/>
        <w:t>ⳍ</w:t>
      </w:r>
      <w:r>
        <w:rPr/>
        <w:t>乂敫癅㙷䥘䯍冥浥ㅡ</w:t>
      </w:r>
      <w:r>
        <w:rPr/>
        <w:t>꧍</w:t>
      </w:r>
      <w:r>
        <w:rPr/>
        <w:t>䞥戶</w:t>
      </w:r>
      <w:r>
        <w:rPr/>
        <w:t>Ⱕ</w:t>
      </w:r>
      <w:r>
        <w:rPr/>
        <w:t>ꍌ辩獳㌳䷎</w:t>
      </w:r>
      <w:r>
        <w:rPr/>
        <w:t>⡾</w:t>
      </w:r>
      <w:r>
        <w:rPr/>
        <w:t>轁䡧甪浖煵唩쉇氺匽伥瑎ꥹ䐰䡶㷍癊쵚橬帶숺긱⑗춣娲㭕㕰⦘䱢䢣痎倳쉷Ⓜ婧슿⬮⩩䩢礹㍘쌵갯轓㩍刦汶␪ꍧ걫欷㉹╒牆迂㴦硈恾杣䶩癁쉏</w:t>
      </w:r>
      <w:r>
        <w:rPr/>
        <w:t>⠲</w:t>
      </w:r>
      <w:r>
        <w:rPr/>
        <w:t>䴺愶飂⸤汑⥙剅⍍</w:t>
      </w:r>
      <w:r>
        <w:rPr/>
        <w:t>꧂</w:t>
      </w:r>
      <w:r>
        <w:rPr/>
        <w:t>갮埂瞵彬祬係婎㭸䍩쉑摞츲乪穃걮┭긱쉆夻晲㑖啷硎숸扡癮橦煑捴䅑タ숪☱쉚䘭危轨</w:t>
      </w:r>
      <w:r>
        <w:rPr/>
        <w:t>ꤦ</w:t>
      </w:r>
      <w:r>
        <w:rPr/>
        <w:t>뗎ꥡ⩒㯂䛎㜤⯂쉺싂갨</w:t>
      </w:r>
      <w:r>
        <w:rPr/>
        <w:t>⡠</w:t>
      </w:r>
      <w:r>
        <w:rPr/>
        <w:t>剐䍤攤칙㕸숩ꏂ慀轱㵫㍣楮兢帰姂檡㙴顆䙧摧狂牺⩒玣椪䍮</w:t>
      </w:r>
      <w:r>
        <w:rPr/>
        <w:t>ꕓ</w:t>
      </w:r>
      <w:r>
        <w:rPr/>
        <w:t>揂㟍㑮䉙䁮쉔擂♐焯丰啤轤䍾兵䁷绂垘⩬杅傣ꥳ廎䤸㬹夤䨺⨯䒻</w:t>
      </w:r>
      <w:r>
        <w:rPr/>
        <w:t>ꕮ</w:t>
      </w:r>
      <w:r>
        <w:rPr/>
        <w:t>츸煔䲩獃㍌㓍숲焣捺恶縩䞻㩏ꅪ</w:t>
      </w:r>
      <w:r>
        <w:rPr/>
        <w:t>ⵡ</w:t>
      </w:r>
      <w:r>
        <w:rPr/>
        <w:t>匪〳갣砲剖⩺칥慔湡䢵㉴║⬨㝉㙁熬썳</w:t>
      </w:r>
      <w:r>
        <w:rPr/>
        <w:t>꧂</w:t>
      </w:r>
      <w:r>
        <w:rPr/>
        <w:t>쉙漨䐳䙃瑗淂稶壂</w:t>
      </w:r>
      <w:r>
        <w:rPr/>
        <w:t>ꦘ</w:t>
      </w:r>
      <w:r>
        <w:rPr/>
        <w:t>싂걖顱怫</w:t>
      </w:r>
      <w:r>
        <w:rPr/>
        <w:t>ⱍ</w:t>
      </w:r>
      <w:r>
        <w:rPr/>
        <w:t>しꄺ䭷⩅䷂ꏂ示겘瓎ꅟ常쵋庥祖㤣䤭</w:t>
      </w:r>
      <w:r>
        <w:rPr/>
        <w:t>ꦿ꧍</w:t>
      </w:r>
      <w:r>
        <w:rPr/>
        <w:t>搣㦱걖㵵㴽父</w:t>
      </w:r>
      <w:r>
        <w:rPr/>
        <w:t>⡯⤪</w:t>
      </w:r>
      <w:r>
        <w:rPr/>
        <w:t>㝡敢㩐单䴻㗂煣쉤뽇挩㡞숨縵䯂쌹は䅚擂슩亏㶩硍䅚ォ䱟奕䠹盂⥰係ㅧ뭧쵪츸浄樥㒬㔹湢㡔奂潬⍍硰挣䍥樣䙊⺡敫䍉⑟䖏疻琳㕎⼳颏倪䑌숣牵칶䕟朩⑎摹歾</w:t>
      </w:r>
      <w:r>
        <w:rPr/>
        <w:t>Ⱙ</w:t>
      </w:r>
      <w:r>
        <w:rPr/>
        <w:t>쉫䡗䥴托淂猻䔵⚱</w:t>
      </w:r>
      <w:r>
        <w:rPr/>
        <w:t>⠶</w:t>
      </w:r>
      <w:r>
        <w:rPr/>
        <w:t>㪮祫깊</w:t>
      </w:r>
      <w:r>
        <w:rPr/>
        <w:t>⠣</w:t>
      </w:r>
      <w:r>
        <w:rPr/>
        <w:t>䩹撩欶壎甶汉숷깧♠摣ꍞて슬辡〸⥷䇂쉑츬炿顾佮皘磂毂㔪ꅲタ敶녑〴䡥⑊㊿ꆡ쉙浮⸊僂䓂䞘䥠呞欦쉕幓숱⍀㵞䄥䄺漽刽娬杰⧂숮牨㮥ꌹ㦣輹</w:t>
      </w:r>
      <w:r>
        <w:rPr/>
        <w:t>ⱃ</w:t>
      </w:r>
      <w:r>
        <w:rPr/>
        <w:t>捑㏎妡묪칷䵷漩繆슩卪썴姂卍䯂倬⽸皵憬瑂䥋䄪쉁쉰㵥ꌬ暏㑃挷扴捤滂⪻⛂쎻ꌺ㭙䴴㧂</w:t>
      </w:r>
      <w:r>
        <w:rPr/>
        <w:t>ⷂ</w:t>
      </w:r>
      <w:r>
        <w:rPr/>
        <w:t>곍쉧쉪懂뽏⸩쵘</w:t>
      </w:r>
      <w:r>
        <w:rPr/>
        <w:t>ꕴ</w:t>
      </w:r>
      <w:r>
        <w:rPr/>
        <w:t>祴樲迎硃瞱쉹珂┤쉌䭏憩瓂扳吸縵䋂浀䓃剅瑱剠㍤칧슡숨奷싂渱갱㝤㏂顖ㄹ㤨松摅乎䊿⒮廂깔㉩╟礭幧䵢땬条ㅲ廎杬㭇幚犩妏쉢㋂싂杧㗂㍞ㄥ繞숵㉬䑏䚣垏䓂쉨䙴㙈쉢愨婌ꏍ쉄嘪汆椳䕹싂䵖〨䘶⑃㕰⩫晥卍係쉴楉礹⍥奨</w:t>
      </w:r>
      <w:r>
        <w:rPr/>
        <w:t>ⲡ</w:t>
      </w:r>
      <w:r>
        <w:rPr/>
        <w:t>䔨穅䉅灬㓂幀㉟㩌␫䜵橪녦⩌䅹걢婀䡐橊刯恁轰偃츷䋂ヂ쉰矂⨴恮䁶種硫</w:t>
      </w:r>
      <w:r>
        <w:rPr/>
        <w:t>ꦏ</w:t>
      </w:r>
      <w:r>
        <w:rPr/>
        <w:t>싂瑆杁帪橓息䘹䴬牘䌯敩恀傣顭瘴䥌싍猭숶⏂㔣䕩慎潌⮿⭠憵숫</w:t>
      </w:r>
      <w:r>
        <w:rPr/>
        <w:t>ⵤ</w:t>
      </w:r>
      <w:r>
        <w:rPr/>
        <w:t>唪幁쉑全杰捤楆쉄뽖䎻特䅡纻啋硹扦樭♺䁀╎児䬣圹⥱䘰兯湑噩ꅒ犥㩮슥坧材㭂愺慘ꅪ⨨䟂⍴⽣⺏啥췂噓泍숷걕⥠块殥池㧂㥃칶嘥砣㧂㍶묪稫乭⤪砮猦䩫湫쉠轍㬭㑀싂슣◂칳帰</w:t>
      </w:r>
      <w:r>
        <w:rPr/>
        <w:t>ꕷ</w:t>
      </w:r>
      <w:r>
        <w:rPr/>
        <w:t>琫瀺쉬秂깱딲⩍惂䨴껂⭆玏序거䜥瑘嘣奒㚬숩唶䑁묦眩绂瘣兒澻䭸瑔숪쉐⽭䴯湓쉬┤⭦䜩摵纩祣䝨嗂</w:t>
      </w:r>
      <w:r>
        <w:rPr/>
        <w:t>ꕟ</w:t>
      </w:r>
      <w:r>
        <w:rPr/>
        <w:t>壂獾顦숹⹫歇뗂卮</w:t>
      </w:r>
      <w:r>
        <w:rPr/>
        <w:t>Ⳃ</w:t>
      </w:r>
      <w:r>
        <w:rPr/>
        <w:t>序㶥偦⍆</w:t>
      </w:r>
      <w:r>
        <w:rPr/>
        <w:t>ⵈ</w:t>
      </w:r>
      <w:r>
        <w:rPr/>
        <w:t>싂♔</w:t>
      </w:r>
      <w:r>
        <w:rPr/>
        <w:t>ꤽ</w:t>
      </w:r>
      <w:r>
        <w:rPr/>
        <w:t>걓䝲䕠玱㙳颡⚣㬹䯂⹄歳獨摈磂쉌繧䜣녂╾㝄쉚愥湂⑁佲䅸⤨䳂嘩倴琳幡㬴⪘ꅆ硯呀穎⿂⭹剹╠䱫카⺵瑢皵⍐뼰뇂縦䨥䒻啥劻䙲쌯恈吽繇䐩뭱㭊䙨劘숫ꥧ繠쏂䏂摤晃걘쉐⩥♦旂䱺噈슘</w:t>
      </w:r>
      <w:r>
        <w:rPr/>
        <w:t>ꤻ</w:t>
      </w:r>
      <w:r>
        <w:rPr/>
        <w:t>彅盎十㓂⩏祀㉇◂卥挶쌴뭍㤲城楕ㅮ㵧ꇂ⤩㭡숷숺歅係係⭪䉋ꍨ啭欰⩮桹洪⑋䵗ㅾ䥓怬䯂⧂栱숩⪱爭㵤㌩併⸭깹熻촤쌺슮썍灾슏摷䶱䵈弊堹湳쉍숲</w:t>
      </w:r>
      <w:r>
        <w:rPr/>
        <w:t>ꕒ</w:t>
      </w:r>
      <w:r>
        <w:rPr/>
        <w:t>偈䷂쉆佧䵠桂녺灏温兣畂슡体㕩츦朽㴳갲㕞㩰쉎偳榵䕁㭒곂怽䢩⍠싂슏橉灆깎䌴材塬繞圬㜩⏂㑣竂㓂⽭㵵뽓杗㓃뽁</w:t>
      </w:r>
      <w:r>
        <w:rPr/>
        <w:t>ⱈ</w:t>
      </w:r>
      <w:r>
        <w:rPr/>
        <w:t>쉢扥</w:t>
      </w:r>
      <w:r>
        <w:rPr/>
        <w:t>ꖮ</w:t>
      </w:r>
      <w:r>
        <w:rPr/>
        <w:t>㠱㘹숯猬杣刺㊥떻眸拍쉨儤歎片</w:t>
      </w:r>
      <w:r>
        <w:rPr/>
        <w:t>ꤥ</w:t>
      </w:r>
      <w:r>
        <w:rPr/>
        <w:t>穪祊恫丷䩏䌻栴告쉏燂⩈汍쉧敩㭔斱窏ꆵ㝐습䆩䵘嘴䌽畐⿃䔰偓䝀唶奐䍌堺췂쉕ꌻ</w:t>
      </w:r>
      <w:r>
        <w:rPr/>
        <w:t>ⱕ</w:t>
      </w:r>
      <w:r>
        <w:rPr/>
        <w:t>㠸컂⎏䴴숷杵쌷䷂漪숯潁䗂═揂厥轴격橌浍쉺㗂灨沮⤮忍琱</w:t>
      </w:r>
      <w:r>
        <w:rPr/>
        <w:t>ⱪ</w:t>
      </w:r>
      <w:r>
        <w:rPr/>
        <w:t>櫂匱쉗娤昪欳噫奄녚㔣敊顖㟂딲⥄⶿祖挮䅃睆썒</w:t>
      </w:r>
      <w:r>
        <w:rPr/>
        <w:t>Ⱞ</w:t>
      </w:r>
      <w:r>
        <w:rPr/>
        <w:t>畔碣佭倻嚮窻㍄㥐㫎쵁咡睍꺘界稪煉쉃㙔擎⨭殥숻わ去䗂싂响汸㏂䝟</w:t>
      </w:r>
      <w:r>
        <w:rPr/>
        <w:t>ꦣ⦵</w:t>
      </w:r>
      <w:r>
        <w:rPr/>
        <w:t>⻂旂컂杪潚頻彨ㅗ幊숪嘴㯂♓쵙㢡䄤壂刮穚ㅌ쉍佱樽⩃╇숻縵䙅焷⭋䈨玮朽晗流싂⨦⯂䵶䁈䦡까㍾쉔㬺ꅁ쉷㑨㜪</w:t>
      </w:r>
      <w:r>
        <w:rPr/>
        <w:t>⡷</w:t>
      </w:r>
      <w:r>
        <w:rPr/>
        <w:t>燍숭額瞡⽭䫂喿橢넪滎ꎏ쉊┣夬朰智</w:t>
      </w:r>
      <w:r>
        <w:rPr/>
        <w:t>⡫</w:t>
      </w:r>
      <w:r>
        <w:rPr/>
        <w:t>㍙㖱㑺쉋칋䐰廂넳祀녃㙐㕨㪥松㈰걖纡</w:t>
      </w:r>
      <w:r>
        <w:rPr/>
        <w:t>ꔳ</w:t>
      </w:r>
      <w:r>
        <w:rPr/>
        <w:t>⡤</w:t>
      </w:r>
      <w:r>
        <w:rPr/>
        <w:t>兣⌽皱恆쉰⧂嫂瑴帬懂癫塯淂슡</w:t>
      </w:r>
      <w:r>
        <w:rPr/>
        <w:t>ⴻ</w:t>
      </w:r>
      <w:r>
        <w:rPr/>
        <w:t>䁐뽷䝂晷優乊煥凂惂싍䳂╣汣橇㥀愻穢獐싍숣㞬쉴䅐柂䥷夣</w:t>
      </w:r>
      <w:r>
        <w:rPr/>
        <w:t>ꕺ⩓</w:t>
      </w:r>
      <w:r>
        <w:rPr/>
        <w:t>䲥汓瑙䙋塒䑤氤⼨凍凂䁠⴪猭㭄쵲캩녦놵㝳싂橩꺻智硏灚猩䱴卉䦡쉄쉬䜵忂䉈昳杭쉐슘扶繆㪿繓쉑⍵</w:t>
      </w:r>
      <w:r>
        <w:rPr/>
        <w:t>ⴸ</w:t>
      </w:r>
      <w:r>
        <w:rPr/>
        <w:t>䧂땙㫍쉏䗂甥⎵ꍨ琻숦体湁攪㑪摯ꇂ扮䕅녅┩㘪杠⫂숻堰땦娹瀰撿쉺佈촹⍯쉴</w:t>
      </w:r>
      <w:r>
        <w:rPr/>
        <w:t>ꤳ</w:t>
      </w:r>
      <w:r>
        <w:rPr/>
        <w:t>숹歋坾⍋ꌭ穂玏痍⭄戱杀畍湴</w:t>
      </w:r>
      <w:r>
        <w:rPr/>
        <w:t>ⰰ</w:t>
      </w:r>
      <w:r>
        <w:rPr/>
        <w:t>昷ꄤ澵墏⑭䈬恚窬쉫넬䩲㧂⽂숴㥔㕆瀣嫂쉗案免塇猱ꌪ쉀䁰쉱啣쉳獥</w:t>
      </w:r>
      <w:r>
        <w:rPr/>
        <w:t>ⱗ</w:t>
      </w:r>
      <w:r>
        <w:rPr/>
        <w:t>㴰戤均걖呌獉嗍䱦␲䯂徏湠⛂狎浯⥴䐦숰呃穀쉺琳슮乱姂䝢쉆☫⎘媬</w:t>
      </w:r>
      <w:r>
        <w:rPr/>
        <w:t>⠱</w:t>
      </w:r>
      <w:r>
        <w:rPr/>
        <w:t>暱䳂춻娹칬瘹</w:t>
      </w:r>
      <w:r>
        <w:rPr/>
        <w:t>ꥁ</w:t>
      </w:r>
      <w:r>
        <w:rPr/>
        <w:t>㘯㝫捚</w:t>
      </w:r>
      <w:r>
        <w:rPr/>
        <w:t>ꕔ⩶</w:t>
      </w:r>
      <w:r>
        <w:rPr/>
        <w:t>桟京恺</w:t>
      </w:r>
      <w:r>
        <w:rPr/>
        <w:t>ⱦ</w:t>
      </w:r>
      <w:r>
        <w:rPr/>
        <w:t>쉓䢘넽乏⑃婡䕕囂쉷噍敢煏慥㯂⎘䬸뭌ふ瀊㊬杠⨹⹴倣奖ꍃ䵯扎煐䧂瞣쉎♑썉䙇⑳䁚杲갰䑞洬督묪</w:t>
      </w:r>
      <w:r>
        <w:rPr/>
        <w:t>ⱂ</w:t>
      </w:r>
      <w:r>
        <w:rPr/>
        <w:t>㨨␣惃㫂䪡廍</w:t>
      </w:r>
      <w:r>
        <w:rPr/>
        <w:t>ꥂ</w:t>
      </w:r>
      <w:r>
        <w:rPr/>
        <w:t>楙䉒晄㏂䈥㝺氫嘳庮䄣┶磃旎놱瘹ꍟ煪䠦䕦䰥牫㉶剒恘〹쉥咥毂ㅘ䉭⩗敱♟倯猵䩧쌵♞涩慱婴㩰㉡ꥠ轷㝪⨴牟剮㑱쉟䝳◂숭㷂朲啄㥂쉺㐤䥳쵉숪礷泂癁</w:t>
      </w:r>
      <w:r>
        <w:rPr/>
        <w:t>ꦡ</w:t>
      </w:r>
      <w:r>
        <w:rPr/>
        <w:t>㌹氩瀪◎勂㡴숪♇숨ꇂ⯂⨤⿍睘刣썥캮숹恕㵶㬤婫呠⭀⮡ꅹ噥䪱偃獵䱚ꥱ㘸썏瑩烃㮏幖䍢썓㋂礳춿昸呪婃ㅸ쌷摂䟂⼪⪬㭇繰䷂╏濂㑳</w:t>
      </w:r>
      <w:r>
        <w:rPr/>
        <w:t>ⰴ</w:t>
      </w:r>
      <w:r>
        <w:rPr/>
        <w:t>矎䴺쉙漪瑚깎墘땍⎥╟机䙁㠬毃穱┯㚱䌲殩噑㩖</w:t>
      </w:r>
      <w:r>
        <w:rPr/>
        <w:t>⣃</w:t>
      </w:r>
      <w:r>
        <w:rPr/>
        <w:t>癭䡱㥓稪㭲㶱搩뗂⹦㥡䩉忂敹녨⩬⥦녊幦坨╮쉰飂啚떡㕉쉰幩쉢묵迂⩢⸹뭣呋祫偪㵪숲睂</w:t>
      </w:r>
      <w:r>
        <w:rPr/>
        <w:t>ꕑ</w:t>
      </w:r>
      <w:r>
        <w:rPr/>
        <w:t>漬乂㑟槂믂⩕╘歚䱸⤮痂楌걘숣穐僂捊딫垱㝙㢻欸㞵䩆曍⩞</w:t>
      </w:r>
      <w:r>
        <w:rPr/>
        <w:t>꤯⵰</w:t>
      </w:r>
      <w:r>
        <w:rPr/>
        <w:t>䑰䬱썓놣</w:t>
      </w:r>
      <w:r>
        <w:rPr/>
        <w:t>ⵒ</w:t>
      </w:r>
      <w:r>
        <w:rPr/>
        <w:t>救截</w:t>
      </w:r>
      <w:r>
        <w:rPr/>
        <w:t>ꥍ</w:t>
      </w:r>
      <w:r>
        <w:rPr/>
        <w:t>뮬싃祈㵈㢮帤䝉獄唭飂塗㡬⸺뭥갻捡剀呱飂杔㙳썮⩁呢츷廂뭑牤䭠嘵椵亩㩦幉夹疵佬甥뮻⹟唯案쉊䥒㉫桃쵹捾稻쌳牢殥㑶</w:t>
      </w:r>
      <w:r>
        <w:rPr/>
        <w:t>ꤻ</w:t>
      </w:r>
      <w:r>
        <w:rPr/>
        <w:t>䍒杮츣䋍捄</w:t>
      </w:r>
      <w:r>
        <w:rPr/>
        <w:t>ꥒ</w:t>
      </w:r>
      <w:r>
        <w:rPr/>
        <w:t>䂱摈砤䡋ꅙ剋繹串轚潴䙡㥄㯍稦</w:t>
      </w:r>
      <w:r>
        <w:rPr/>
        <w:t>⡦</w:t>
      </w:r>
      <w:r>
        <w:rPr/>
        <w:t>瑹⬩硕塊숸⽳硍칖䧂帣</w:t>
      </w:r>
      <w:r>
        <w:rPr/>
        <w:t>ꤹ</w:t>
      </w:r>
      <w:r>
        <w:rPr/>
        <w:t>썆㝑儤⫂숬塦琬繤</w:t>
      </w:r>
      <w:r>
        <w:rPr/>
        <w:t>⠨</w:t>
      </w:r>
      <w:r>
        <w:rPr/>
        <w:t>拃竂䬵⩁숸㛂畧啓䨻</w:t>
      </w:r>
      <w:r>
        <w:rPr/>
        <w:t>⡭⎩</w:t>
      </w:r>
      <w:r>
        <w:rPr/>
        <w:t>㑟玥뮣潗⽏態幘㉈轈炣⹷墮䐣</w:t>
      </w:r>
      <w:r>
        <w:rPr/>
        <w:t>ꕩ</w:t>
      </w:r>
      <w:r>
        <w:rPr/>
        <w:t>쉫</w:t>
      </w:r>
      <w:r>
        <w:rPr/>
        <w:t>꧂</w:t>
      </w:r>
      <w:r>
        <w:rPr/>
        <w:t>濂怷係㫂倪</w:t>
      </w:r>
      <w:r>
        <w:rPr/>
        <w:t>ꥌ</w:t>
      </w:r>
      <w:r>
        <w:rPr/>
        <w:t>楁</w:t>
      </w:r>
      <w:r>
        <w:rPr/>
        <w:t>ⱇ</w:t>
      </w:r>
      <w:r>
        <w:rPr/>
        <w:t>쉨債쉳쉧瀨㈯睘쉣㥋⭀䝵⩉칮ꏂ悿淂쉦矂⑍뽮⑚깇䙆桍⍨浨숮顩旂숹稱쉖坈⛍参땇坮</w:t>
      </w:r>
      <w:r>
        <w:rPr/>
        <w:t>ⷂ</w:t>
      </w:r>
      <w:r>
        <w:rPr/>
        <w:t>䐷哂⍨㙤䡅䠶⮱쉾ㆥぇ㕉暏具牟⸴㴯㈪⥬妮䕰睃</w:t>
      </w:r>
      <w:r>
        <w:rPr/>
        <w:t>ⰱ</w:t>
      </w:r>
      <w:r>
        <w:rPr/>
        <w:t>〶戮捕楧噭㡡칟⸬䡕곍呈智汤쵑慟쉀땷卑⑁깠䮵偎</w:t>
      </w:r>
      <w:r>
        <w:rPr/>
        <w:t>ⱎ⫃</w:t>
      </w:r>
      <w:r>
        <w:rPr/>
        <w:t>攽</w:t>
      </w:r>
      <w:r>
        <w:rPr/>
        <w:t>ⵐ</w:t>
      </w:r>
      <w:r>
        <w:rPr/>
        <w:t>哂ㅟ뿂㍴숨根先⏍쉥砷䴯㥑⩈橥㮏䑁슿쉥扡癫歌桥⩬䀷㩣칩쉤믂쉠呩冻㒘畣毂䱤㩎때</w:t>
      </w:r>
      <w:r>
        <w:rPr/>
        <w:t>ꕓ</w:t>
      </w:r>
      <w:r>
        <w:rPr/>
        <w:t>焥⤊䓂쎩䵞湋㦏䝯䑩搶ぞ뼻医彴侩桟㉱츹怵祤䁒䨩㢩</w:t>
      </w:r>
      <w:r>
        <w:rPr/>
        <w:t>⡫╃</w:t>
      </w:r>
      <w:r>
        <w:rPr/>
        <w:t>扺䥠汌䁾偑㏂㉆</w:t>
      </w:r>
      <w:r>
        <w:rPr/>
        <w:t>꧂</w:t>
      </w:r>
      <w:r>
        <w:rPr/>
        <w:t>瀣橍獍䩦⮬䘽䢩⭞䈩ㅯ</w:t>
      </w:r>
      <w:r>
        <w:rPr/>
        <w:t>Ⱜ</w:t>
      </w:r>
      <w:r>
        <w:rPr/>
        <w:t>쉊涏슿╺☫㭑␻</w:t>
      </w:r>
      <w:r>
        <w:rPr/>
        <w:t>ⵐ</w:t>
      </w:r>
      <w:r>
        <w:rPr/>
        <w:t>넳啶澵쉶␩啮㷂圳步怩剄橆䡤</w:t>
      </w:r>
      <w:r>
        <w:rPr/>
        <w:t>ⷂ⩖</w:t>
      </w:r>
      <w:r>
        <w:rPr/>
        <w:t>ぬ⼲哂⒬썟㦣乔췂╏硯杍䭔瑱窣⥄䕣</w:t>
      </w:r>
      <w:r>
        <w:rPr/>
        <w:t>ꕥ</w:t>
      </w:r>
      <w:r>
        <w:rPr/>
        <w:t>堪䴦</w:t>
      </w:r>
      <w:r>
        <w:rPr/>
        <w:t>ꦥ</w:t>
      </w:r>
      <w:r>
        <w:rPr/>
        <w:t>놬顸䩶佪协顧</w:t>
      </w:r>
      <w:r>
        <w:rPr/>
        <w:t>ꥍ</w:t>
      </w:r>
      <w:r>
        <w:rPr/>
        <w:t>睁盂婫쉥灏⹳氽뿂ꅓ㬨쉫⵶娬く懂瘬ꅤ╤㮩뽖▘쉙ㅰ㝸ㅧ秂ꍧ</w:t>
      </w:r>
      <w:r>
        <w:rPr/>
        <w:t>⠴</w:t>
      </w:r>
      <w:r>
        <w:rPr/>
        <w:t>啥䦱쏎⧂䊮啖桨</w:t>
      </w:r>
      <w:r>
        <w:rPr/>
        <w:t>꧂</w:t>
      </w:r>
      <w:r>
        <w:rPr/>
        <w:t>숩奶䤵畈䕦剚僂䰴⬦</w:t>
      </w:r>
      <w:r>
        <w:rPr/>
        <w:t>⣂</w:t>
      </w:r>
      <w:r>
        <w:rPr/>
        <w:t>愯璣깎䅡䠦戽뇂⭧䧂</w:t>
      </w:r>
      <w:r>
        <w:rPr/>
        <w:t>ⴷ</w:t>
      </w:r>
      <w:r>
        <w:rPr/>
        <w:t>㝋䡺⽉媬䕡깏牖ꥣ♣㛂슮书</w:t>
      </w:r>
      <w:r>
        <w:rPr/>
        <w:t>ⰳ</w:t>
      </w:r>
      <w:r>
        <w:rPr/>
        <w:t>恆が䅸牯⭾䏂䖱瞱쉓⑗⺣䯂</w:t>
      </w:r>
      <w:r>
        <w:rPr/>
        <w:t>⡳⤴</w:t>
      </w:r>
      <w:r>
        <w:rPr/>
        <w:t>禥싂녑䤭⩢狎䀮潵碥䖏欽癌㵃啊㝳湌⴫♵䷍㥙䁴㝤䉎ꇂ㙠䑷垩玬췎쉘㑯獡쉡兤</w:t>
      </w:r>
      <w:r>
        <w:rPr/>
        <w:t>ꥈ</w:t>
      </w:r>
      <w:r>
        <w:rPr/>
        <w:t>䲬゘珂栬숸쉫䥎滃쉳剴㜬礪楢烍쉩獅치䩠穲⭬刽슻欵⼩⑊䩇⽌繭辡</w:t>
      </w:r>
      <w:r>
        <w:rPr/>
        <w:t>Ⳃ⤴</w:t>
      </w:r>
      <w:r>
        <w:rPr/>
        <w:t>㑅</w:t>
      </w:r>
      <w:r>
        <w:rPr/>
        <w:t>ꕪ</w:t>
      </w:r>
      <w:r>
        <w:rPr/>
        <w:t>䗂쉆猥䠮潠딬祧㵔㈮迃⹑쉇땇䩔琣㍭扟㏂촻녭⦮弪汩彭婶ꇂ優䛂␥㔪喱썆湤⍔┤⼰䊩</w:t>
      </w:r>
      <w:r>
        <w:rPr/>
        <w:t>⡩</w:t>
      </w:r>
      <w:r>
        <w:rPr/>
        <w:t>皻潗甶㍸떱嘨䅭䧃琭녊䙩珎㝩晳숰⽃땨◂凂㆏숯䉓♅쵃畤敂</w:t>
      </w:r>
      <w:r>
        <w:rPr/>
        <w:t>ⱋ</w:t>
      </w:r>
      <w:r>
        <w:rPr/>
        <w:t>䩗洽磂숴穗⦬捈</w:t>
      </w:r>
      <w:r>
        <w:rPr/>
        <w:t>ꖣ</w:t>
      </w:r>
      <w:r>
        <w:rPr/>
        <w:t>㵤뭰敚</w:t>
      </w:r>
      <w:r>
        <w:rPr/>
        <w:t>ꦬ</w:t>
      </w:r>
      <w:r>
        <w:rPr/>
        <w:t>瑧恃숸颏⵳塥噹뾬딷ꍵ썃乎䏂⩮䚩溱⤲津쉰</w:t>
      </w:r>
      <w:r>
        <w:rPr/>
        <w:t>⢘</w:t>
      </w:r>
      <w:r>
        <w:rPr/>
        <w:t>ꕉ</w:t>
      </w:r>
      <w:r>
        <w:rPr/>
        <w:t>樺燎癑䑧쵫䮵に橚挩䝌禮㍳䴹狂盂海䰫숰繲쉃䨱歁搫츷㠪⑒湑쉮懂췂䵂婣纮㛂位숥扑걡䝢㓎輦窏䆻♾㯂쵩殥⽑彾灙㝈毂悱⑺撱帹〪異坍习츴䱶㖵뾥ꥱ剌弱慃䔹ꥧ慧뇂㎘</w:t>
      </w:r>
      <w:r>
        <w:rPr/>
        <w:t>꤯⤵╾</w:t>
      </w:r>
      <w:r>
        <w:rPr/>
        <w:t>発暣쉠滂꤮橦쉟煖珂琯㉢堰噯摷䵋쉣煅櫂</w:t>
      </w:r>
      <w:r>
        <w:rPr/>
        <w:t>ⵒ</w:t>
      </w:r>
      <w:r>
        <w:rPr/>
        <w:t>冣⍂帺怽⾿瀥</w:t>
      </w:r>
      <w:r>
        <w:rPr/>
        <w:t>ⱗ</w:t>
      </w:r>
      <w:r>
        <w:rPr/>
        <w:t>슱媩婦䁮䔦썡칶㊥渺砹㵨</w:t>
      </w:r>
      <w:r>
        <w:rPr/>
        <w:t>ⴴ</w:t>
      </w:r>
      <w:r>
        <w:rPr/>
        <w:t>䌺灢깊湗걸⨫⬻⥑겣伳湖嚩晧獳</w:t>
      </w:r>
      <w:r>
        <w:rPr/>
        <w:t>⠽</w:t>
      </w:r>
      <w:r>
        <w:rPr/>
        <w:t>ꆻ뽐ꎿ沱ꥶ䰦痂</w:t>
      </w:r>
      <w:r>
        <w:rPr/>
        <w:t>⡄</w:t>
      </w:r>
      <w:r>
        <w:rPr/>
        <w:t>㩄杳</w:t>
      </w:r>
      <w:r>
        <w:rPr/>
        <w:t>ⴻ</w:t>
      </w:r>
      <w:r>
        <w:rPr/>
        <w:t>㈰䩟繊輵晤ば습㗂㉰⨷牠吹㉯縴㛂쉏㵅격繴欯⽐喘穟⸨숰啕堰꥙柂轖弊䭹䐥䈯㕅㕊攥뭶</w:t>
      </w:r>
      <w:r>
        <w:rPr/>
        <w:t>ⱟ</w:t>
      </w:r>
      <w:r>
        <w:rPr/>
        <w:t>싂惂숷漱磂쉦뽊焦㪩捗슱㚿⿍獳␩稳숽橞쉁啳⑔싂䟂づぅ㈽쉵㡅〰浀☹潧倫䁰摈갹⧂╁</w:t>
      </w:r>
      <w:r>
        <w:rPr/>
        <w:t>ꤹ</w:t>
      </w:r>
      <w:r>
        <w:rPr/>
        <w:t>뭖숫儺㉷㎮⩊䑁슬睉稶歘䞮飃깭測㠪쉧偳䅠뇃䵃悬呡㕯䡱淎䑔戱氳椳㌳捨轂䍘㴬栺ꍅ懂祪䉺㑃䝈懂海弪晡䨶汮⥔⮏坷楃</w:t>
      </w:r>
      <w:r>
        <w:rPr/>
        <w:t>⵰</w:t>
      </w:r>
      <w:r>
        <w:rPr/>
        <w:t>唲䐵㞏⹲䯂顂싂榩㔴颵䊩숷捰ㅮ㧂⽧䱞㩈歁숥䬽쉆䍺␰㥔氭线䍸玮겥㒣▱爨㜷㥱㚻⫂ꥱ䤽媣숺戮氰㉃睚⺩歏ㅃ㛂뽕쉴䕡</w:t>
      </w:r>
      <w:r>
        <w:rPr/>
        <w:t>⡊</w:t>
      </w:r>
      <w:r>
        <w:rPr/>
        <w:t>煨刨偡涩땰넴</w:t>
      </w:r>
      <w:r>
        <w:rPr/>
        <w:t>⠺</w:t>
      </w:r>
      <w:r>
        <w:rPr/>
        <w:t>슩㟂墵쉤奰睹漶轸쉮濃䅒㥫䦻轍⥇疵⾏쉪千ꍓ呱㪬</w:t>
      </w:r>
      <w:r>
        <w:rPr/>
        <w:t>ꖏ</w:t>
      </w:r>
      <w:r>
        <w:rPr/>
        <w:t>碩卥儦壍囂</w:t>
      </w:r>
      <w:r>
        <w:rPr/>
        <w:t>ꕆ⭪</w:t>
      </w:r>
      <w:r>
        <w:rPr/>
        <w:t>迍⒵椬숨縪咩땊梥䣂㌻堫⦩啂䣂</w:t>
      </w:r>
      <w:r>
        <w:rPr/>
        <w:t>Ⱓ</w:t>
      </w:r>
      <w:r>
        <w:rPr/>
        <w:t>玬㥦婓戭轢⑒抻竂</w:t>
      </w:r>
      <w:r>
        <w:rPr/>
        <w:t>Ⳃ</w:t>
      </w:r>
      <w:r>
        <w:rPr/>
        <w:t>ꦩꤰ</w:t>
      </w:r>
      <w:r>
        <w:rPr/>
        <w:t>䗂䡍╎쉈䏎櫂恭杭숷썉싂컂촵䝉猦ꌽ䜻㷂쉓슬啰啮숹桗쌱숫ꄳ瓂슮㕯슘兞縷吲ㆩ숵칆╆潆땯</w:t>
      </w:r>
      <w:r>
        <w:rPr/>
        <w:t>⠯</w:t>
      </w:r>
      <w:r>
        <w:rPr/>
        <w:t>穪</w:t>
      </w:r>
      <w:r>
        <w:rPr/>
        <w:t>ꕔ</w:t>
      </w:r>
      <w:r>
        <w:rPr/>
        <w:t>乹埂啘沏空煣⑾⩟쵗䁪⩪㬪偄</w:t>
      </w:r>
      <w:r>
        <w:rPr/>
        <w:t>ⰻ</w:t>
      </w:r>
      <w:r>
        <w:rPr/>
        <w:t>ꤤ</w:t>
      </w:r>
      <w:r>
        <w:rPr/>
        <w:t>쵨䌰쉸参氱숵汇頷⵸归㍩</w:t>
      </w:r>
      <w:r>
        <w:rPr/>
        <w:t>ⵣ</w:t>
      </w:r>
      <w:r>
        <w:rPr/>
        <w:t>쎿녌䙞㯂煮㉔灍創쉓⩺縱炥⭑⨸棍縪䄲坯䈻䅖恭塤싂칚쵅</w:t>
      </w:r>
      <w:r>
        <w:rPr/>
        <w:t>ⲡ</w:t>
      </w:r>
      <w:r>
        <w:rPr/>
        <w:t>䳂哂䵏捴塢땾䅧䩥쵨쉴䥀칑⾡狎⸪걸䀶柂役瑘싂넪䥅♓넽輩뽦䢬印幂ꍑ⍞╓숩⏂乊偕祮녂樫欸幅쉋쉢椴⤤睌걕甶쉞뼵狃ꥸ</w:t>
      </w:r>
      <w:r>
        <w:rPr/>
        <w:t>ⴣ</w:t>
      </w:r>
      <w:r>
        <w:rPr/>
        <w:t>亩幺绂Ⓜぺ</w:t>
      </w:r>
      <w:r>
        <w:rPr/>
        <w:t>ⰶ</w:t>
      </w:r>
      <w:r>
        <w:rPr/>
        <w:t>㝬㍇⌲听塸</w:t>
      </w:r>
      <w:r>
        <w:rPr/>
        <w:t>ꗂ</w:t>
      </w:r>
      <w:r>
        <w:rPr/>
        <w:t>氬뼶顤</w:t>
      </w:r>
      <w:r>
        <w:rPr/>
        <w:t>⠸</w:t>
      </w:r>
      <w:r>
        <w:rPr/>
        <w:t>뼨녍畇搹煱䁕⹎竎稵仂硟昤쉢쉧㕞</w:t>
      </w:r>
      <w:r>
        <w:rPr/>
        <w:t>Ⱶ</w:t>
      </w:r>
      <w:r>
        <w:rPr/>
        <w:t>䅅ꍇ</w:t>
      </w:r>
      <w:r>
        <w:rPr/>
        <w:t>⠤</w:t>
      </w:r>
      <w:r>
        <w:rPr/>
        <w:t>囃䐣⸪栽乮⍵珂쉙彬䙐쉎╖⽗䕊꥞奄⥈㛂㡒㩔㉬绍䔵ꍒ㚩杈榵㵸뭶恱竂슩䱬焷硓顧ꎥ區㍴樯卥땙⸰唵灱辩伪㝈숩劵䰲쌪</w:t>
      </w:r>
      <w:r>
        <w:rPr/>
        <w:t>ⷍ</w:t>
      </w:r>
      <w:r>
        <w:rPr/>
        <w:t>䰱䣃洤媥浄䀴幞⼷㈰瞥╓窩䅇</w:t>
      </w:r>
      <w:r>
        <w:rPr/>
        <w:t>ⵡ</w:t>
      </w:r>
      <w:r>
        <w:rPr/>
        <w:t>惃杯㬪獖煫慾爥꥾㵍䕃쉑幷믂㬦烂硹墿㡢쉱⑀䲩쉆昭컂慠松싂쉆䨴㞱䩮㍐䖬ꆩ칵떿䊏⽱깏숣⑹器䩐㈊瘮瞻</w:t>
      </w:r>
      <w:r>
        <w:rPr/>
        <w:t>ⴻ⩗</w:t>
      </w:r>
      <w:r>
        <w:rPr/>
        <w:t>ꇂ䀺歆쉊쉍嘬㷂쉮縲欲㤨䑞さ쉈쉊숦쌨뇂睔쵞쉵숫優佟爷ꏍ呄捞䩅轠氤䭧睃嘽婠桕灂䉑꥙</w:t>
      </w:r>
      <w:r>
        <w:rPr/>
        <w:t>ⰵ</w:t>
      </w:r>
      <w:r>
        <w:rPr/>
        <w:t>攽䘻㓂秂㩣뮬칇猻</w:t>
      </w:r>
      <w:r>
        <w:rPr/>
        <w:t>ⱁ</w:t>
      </w:r>
      <w:r>
        <w:rPr/>
        <w:t>껂쉳㯂╙伵晓埂䐶䵷坈琵ㆬ쉮</w:t>
      </w:r>
      <w:r>
        <w:rPr/>
        <w:t>ⷂ</w:t>
      </w:r>
      <w:r>
        <w:rPr/>
        <w:t>㍁䃎㖘繕칧悏숥吭婶卄强攰</w:t>
      </w:r>
      <w:r>
        <w:rPr/>
        <w:t>⠺</w:t>
      </w:r>
      <w:r>
        <w:rPr/>
        <w:t>㣂堸ꎣ쉳偆녱櫂싂칂汔卵칔橂쉑㠣㩱㈰썦습㵮숨㤸呦っふ㙌䡪辘</w:t>
      </w:r>
      <w:r>
        <w:rPr/>
        <w:t>ⵉ</w:t>
      </w:r>
      <w:r>
        <w:rPr/>
        <w:t>뭣汉㊏쌪⩆儲亣癑쉕偟囂뽕瘪</w:t>
      </w:r>
      <w:r>
        <w:rPr/>
        <w:t>ⲡ</w:t>
      </w:r>
      <w:r>
        <w:rPr/>
        <w:t>넭㟂制㬴</w:t>
      </w:r>
      <w:r>
        <w:rPr/>
        <w:t>꧂</w:t>
      </w:r>
      <w:r>
        <w:rPr/>
        <w:t>㈮ꍟ㵓㕰ꍨ噆ꅲ潲䵭縶䉡朽쉱摩묨涵捷彄⏂媥쉠숹⵳縷쉡䰨䴨㑕挮묬眯숪䀬削䝰</w:t>
      </w:r>
      <w:r>
        <w:rPr/>
        <w:t>ꤦ</w:t>
      </w:r>
      <w:r>
        <w:rPr/>
        <w:t>⼵扟㭔㥶漴栻㷎떱ꆮ掻깪썯琵</w:t>
      </w:r>
      <w:r>
        <w:rPr/>
        <w:t>ⱶ</w:t>
      </w:r>
      <w:r>
        <w:rPr/>
        <w:t>烂癱싂䍪⽨⩇碡뗍伷</w:t>
      </w:r>
      <w:r>
        <w:rPr/>
        <w:t>Ɐ</w:t>
      </w:r>
      <w:r>
        <w:rPr/>
        <w:t>獆♬ꆵ乡灇捳㭩㘪</w:t>
      </w:r>
      <w:r>
        <w:rPr/>
        <w:t>⢻</w:t>
      </w:r>
      <w:r>
        <w:rPr/>
        <w:t>㌺妩쉈䝷㝒祎⍲瘹捳す㕁慹䄳徘懂掬쌷滂呯싂塕⬭䦵쉈䙉⫃敎쉀柂⩀獳칀疘쉋싂</w:t>
      </w:r>
      <w:r>
        <w:rPr/>
        <w:t>ⶮ</w:t>
      </w:r>
      <w:r>
        <w:rPr/>
        <w:t>쉦쉙쉫ヂ熩㥎傘㊩싂慐太䅣砤䵘噕㒘稴䑕嘰倩滂噕</w:t>
      </w:r>
      <w:r>
        <w:rPr/>
        <w:t>ⲵ</w:t>
      </w:r>
      <w:r>
        <w:rPr/>
        <w:t>眹⏂쉟漪瀱ㅫ戣⽬⭊갹復潥㐽祀窮⍥䢵</w:t>
      </w:r>
      <w:r>
        <w:rPr/>
        <w:t>꧂</w:t>
      </w:r>
      <w:r>
        <w:rPr/>
        <w:t>촪⩷⑳⹳熵䖥皱牳呩㍄坸</w:t>
      </w:r>
      <w:r>
        <w:rPr/>
        <w:t>ⱙ</w:t>
      </w:r>
      <w:r>
        <w:rPr/>
        <w:t>습숪♀ꍂ⼤䢣⹰㓍瑇縰卶幮䫎ꅤ㒡佀ひ䱱</w:t>
      </w:r>
      <w:r>
        <w:rPr/>
        <w:t>ꥇ</w:t>
      </w:r>
      <w:r>
        <w:rPr/>
        <w:t>䙲沘栻칅据埂哂繷繢妣㡓懂㍕㑣䅐㑙煪慇哎䪏辩䵋杠哎䌵싂癞㭰Ⓜ㥘楴佱刵⸪䩉敂䱰㬣䝞玩䕄뭇䵄깺㭩燂㨫쉠䅉䨺問橡類쉹㑪輳䶵瘮츴넳쉓㑅牱拂⸺</w:t>
      </w:r>
      <w:r>
        <w:rPr/>
        <w:t>ⴺꥍ</w:t>
      </w:r>
      <w:r>
        <w:rPr/>
        <w:t>䍉䵂呃묷䦿ㅣ噯⌰濂义㴩幅</w:t>
      </w:r>
      <w:r>
        <w:rPr/>
        <w:t>ꕎ⤵</w:t>
      </w:r>
      <w:r>
        <w:rPr/>
        <w:t>凍갱싂䥬温뽣㧂</w:t>
      </w:r>
      <w:r>
        <w:rPr/>
        <w:t>ꤴ</w:t>
      </w:r>
      <w:r>
        <w:rPr/>
        <w:t>奏䅭攪▩칫け숨扸穀갪伷唣噌璻㑖䌷ㅪ㝮슥뭰쉟猶呍啬〬帤ぅ繩䡫瑉健぀牂祄䈣䊩䍢堥ꥺ櫂㭕넪䚬⭤ㄽ樭⻂</w:t>
      </w:r>
      <w:r>
        <w:rPr/>
        <w:t>ꥃ</w:t>
      </w:r>
      <w:r>
        <w:rPr/>
        <w:t>坙칦녹⨪盂⬽칧侩</w:t>
      </w:r>
      <w:r>
        <w:rPr/>
        <w:t>ⰱ</w:t>
      </w:r>
      <w:r>
        <w:rPr/>
        <w:t>녔恍秂</w:t>
      </w:r>
      <w:r>
        <w:rPr/>
        <w:t>ⰰ</w:t>
      </w:r>
      <w:r>
        <w:rPr/>
        <w:t>㘫䫂琦坐呚幌㆘潁埂䕔썘쉏塂䑄䐲ㆥ廃</w:t>
      </w:r>
      <w:r>
        <w:rPr/>
        <w:t>⡍</w:t>
      </w:r>
      <w:r>
        <w:rPr/>
        <w:t>썄⩗楟噒睷䆡祗䡪找쉍瑡摄剴</w:t>
      </w:r>
      <w:r>
        <w:rPr/>
        <w:t>⣂</w:t>
      </w:r>
      <w:r>
        <w:rPr/>
        <w:t>쎏䥴㩒琳灑浃쉕偒䁳輸櫂员副떏놣匰⨰稪䑲쎥畐㐸⬨啶</w:t>
      </w:r>
      <w:r>
        <w:rPr/>
        <w:t>ꤊ</w:t>
      </w:r>
      <w:r>
        <w:rPr/>
        <w:t>㐬示殿뮬砰슮䙮칢⤮䜤慤䞡⩆⹘䤫䥰塠컎⩆䮣灵㎵輳橁庩橗㙊兦깵捦狂塋儣캱⤥䴭▩冏䭋㙐智煂썉싂共縶桫⻂깬</w:t>
      </w:r>
      <w:r>
        <w:rPr/>
        <w:t>⠲</w:t>
      </w:r>
      <w:r>
        <w:rPr/>
        <w:t>熘쉹眺報뭷⑔灏녱圪娦绂䀭뼭砪┶㴪땀奕䱍②搤炻걹卐汚슘䐶ꍆ쉢쉋厩ぞ汣濎썇歄兖䁋摞礬⑆</w:t>
      </w:r>
      <w:r>
        <w:rPr/>
        <w:t>ⱨ⩤</w:t>
      </w:r>
      <w:r>
        <w:rPr/>
        <w:t>㯂曂쉯쉥繋摵神⽣㒱甭确ヂ楉숳싂颮⑖뽦穕⿂⩭녲㜽漨</w:t>
      </w:r>
      <w:r>
        <w:rPr/>
        <w:t>ⵃ⬰</w:t>
      </w:r>
      <w:r>
        <w:rPr/>
        <w:t>席⼰猲䗂焵㌰桪╣ヂ汬䣂♈⵹⽉浠䇎㕋㑉뗎幘⑏슮ꏍ싂奄沩䟂婦䩱灰彪ꌷ呀䙮칗剚⸱ꌬ뇂쉤婵䀻㡩녾쉟슱て㜤⽈㙄䘯歖瘸</w:t>
      </w:r>
      <w:r>
        <w:rPr/>
        <w:t>ꖘ</w:t>
      </w:r>
      <w:r>
        <w:rPr/>
        <w:t>ⱎ⮵</w:t>
      </w:r>
      <w:r>
        <w:rPr/>
        <w:t>瑸뭖硪Ⓜ䍊㍞╒ꍔ偬淃슮恮⚮</w:t>
      </w:r>
      <w:r>
        <w:rPr/>
        <w:t>⡃</w:t>
      </w:r>
      <w:r>
        <w:rPr/>
        <w:t>뭟㷃㵙楾㐯䉓弲⫂</w:t>
      </w:r>
      <w:r>
        <w:rPr/>
        <w:t>ⵁ</w:t>
      </w:r>
      <w:r>
        <w:rPr/>
        <w:t>杢煩슮⑫쉞</w:t>
      </w:r>
      <w:r>
        <w:rPr/>
        <w:t>⢿</w:t>
      </w:r>
      <w:r>
        <w:rPr/>
        <w:t>㭎桫呲涱䵋䩬㈺⑀浓畗湾汷繠癷㘩毂䚬䩆去慱焪坃灖䭂</w:t>
      </w:r>
      <w:r>
        <w:rPr/>
        <w:t>⠴</w:t>
      </w:r>
      <w:r>
        <w:rPr/>
        <w:t>쉸䚮</w:t>
      </w:r>
      <w:r>
        <w:rPr/>
        <w:t>⣃</w:t>
      </w:r>
      <w:r>
        <w:rPr/>
        <w:t>䭪慎浟䭸</w:t>
      </w:r>
      <w:r>
        <w:rPr/>
        <w:t>ꥍ</w:t>
      </w:r>
      <w:r>
        <w:rPr/>
        <w:t>挩洷潬奂㖩⽚迂쎬揍啡挤네㝓砩㍰顴☣껂㠻䜤䑘䬲弩䤭游噡彣湯彦㌩숭婐</w:t>
      </w:r>
      <w:r>
        <w:rPr/>
        <w:t>ꥐ</w:t>
      </w:r>
      <w:r>
        <w:rPr/>
        <w:t>癦汶㠳嗂</w:t>
      </w:r>
      <w:r>
        <w:rPr/>
        <w:t>ꖻ</w:t>
      </w:r>
      <w:r>
        <w:rPr/>
        <w:t>쉊</w:t>
      </w:r>
      <w:r>
        <w:rPr/>
        <w:t>ꕑ</w:t>
      </w:r>
      <w:r>
        <w:rPr/>
        <w:t>恠㐦唬桡恾쉑⦻⹇쉣䐴䡴⫂佘䇂㷂扶硕</w:t>
      </w:r>
      <w:r>
        <w:rPr/>
        <w:t>ꦵ</w:t>
      </w:r>
      <w:r>
        <w:rPr/>
        <w:t>딴㡲칈䨭〴싂⍬佖䩤䉘婦춥瑢呑天捩娱䪩车棂촰䀣놩ば䘻⭖䘦湏⬬帴쉸⍯쉂㝭㥠猨瞬浑㧂䙶⹕瀽兌땕慩佋㏂砰⑎徬䙋쉖썓㍥䩬</w:t>
      </w:r>
      <w:r>
        <w:rPr/>
        <w:t>ꥌ</w:t>
      </w:r>
      <w:r>
        <w:rPr/>
        <w:t>睭䲮凃輱样睺桪㉁㬨挶䗂䱂䔰眪瞣牪奮斩睎䠭䁄땊頺㚩썩쉙㙯濎礭枩䉦頣쉤擂䱁恩㝚癇猯</w:t>
      </w:r>
      <w:r>
        <w:rPr/>
        <w:t>ꤵ</w:t>
      </w:r>
      <w:r>
        <w:rPr/>
        <w:t>䬶牪潶</w:t>
      </w:r>
      <w:r>
        <w:rPr/>
        <w:t>ꕒ</w:t>
      </w:r>
      <w:r>
        <w:rPr/>
        <w:t>㗂畊䦩䥅⭕創〭촪㯂썁甥</w:t>
      </w:r>
      <w:r>
        <w:rPr/>
        <w:t>ꥀꥑ⥾</w:t>
      </w:r>
      <w:r>
        <w:rPr/>
        <w:t>颩㔥捧㵨녠瑥䫂䀬쉑</w:t>
      </w:r>
      <w:r>
        <w:rPr/>
        <w:t>ꥅ</w:t>
      </w:r>
      <w:r>
        <w:rPr/>
        <w:t>䑂ꏂ轸깲䙳⬳ꥹ晸欪檡⿎中慷㚩灭焱飂놵㡤剰⤺祪䴪㙈栵슿②⬴⧂</w:t>
      </w:r>
      <w:r>
        <w:rPr/>
        <w:t>ꦬ</w:t>
      </w:r>
      <w:r>
        <w:rPr/>
        <w:t>奖⹊쉏䌻㕵睱⧍싂㔲楤㥱⩵サ慥坴㡚慖偳䒻⥥洲촵䈷깵䠤偔</w:t>
      </w:r>
      <w:r>
        <w:rPr/>
        <w:t>ꦿ</w:t>
      </w:r>
      <w:r>
        <w:rPr/>
        <w:t>磂彏敇䁟⾡儹䝃⼱싂挬⿂䩺攳繾㛂㔴桕♹</w:t>
      </w:r>
      <w:r>
        <w:rPr/>
        <w:t>ꖵ</w:t>
      </w:r>
      <w:r>
        <w:rPr/>
        <w:t>䕙倳⭘桸쉟䈪䂵盂䭶쉁쉓㵱塇슡䡤埂椊穓杤䕮◂朰䗃슣䈣㐨♉恤嫍摧㔺䉶쉥䍊⺣䁥⹥池♂㋂䱄쉯䩍䉇墬䁕쌥幗깭쉠</w:t>
      </w:r>
      <w:r>
        <w:rPr/>
        <w:t>ⴶ</w:t>
      </w:r>
      <w:r>
        <w:rPr/>
        <w:t>惂塾숴㝘⸦縩瑇⵵唵炿歌㵌欻嘪</w:t>
      </w:r>
      <w:r>
        <w:rPr/>
        <w:t>⣂</w:t>
      </w:r>
      <w:r>
        <w:rPr/>
        <w:t>䍭揂⭯ㅙ炥彁埂焴깹ガ唲㐤廂幭숯瑖☭痃录㨶숽뽣敬澵捗䵠쉃創숶⬨⑋ꅠ毂ꆏ乩晟긳嘪卆䍯⬶쉑乀两奩놥ㅪ㟂쌥</w:t>
      </w:r>
      <w:r>
        <w:rPr/>
        <w:t>ꖡ</w:t>
      </w:r>
      <w:r>
        <w:rPr/>
        <w:t>⽙噗䘻睉刴涥䞬秂甭</w:t>
      </w:r>
      <w:r>
        <w:rPr/>
        <w:t>ⱶ</w:t>
      </w:r>
      <w:r>
        <w:rPr/>
        <w:t>䖮濂䥸侥珂乓樰㕈⹩暘슻</w:t>
      </w:r>
      <w:r>
        <w:rPr/>
        <w:t>⣍</w:t>
      </w:r>
      <w:r>
        <w:rPr/>
        <w:t>놻塣䤬㤴歹塩⚱♷輶煶湉願剕⼸쉒슻䍖쉰反啂圬敠灕斩並숸硬걶♏㈮破串㙍䠭㔤걪欮⍩卤橙䒏⩋䅈熥칑煳썋␺⩩</w:t>
      </w:r>
      <w:r>
        <w:rPr/>
        <w:t>ꕟ</w:t>
      </w:r>
      <w:r>
        <w:rPr/>
        <w:t>쉃桓稶ꍚ所쎵轋垿ꄣ恁숫扩轙皱䰭䙰䜨䵬㭠</w:t>
      </w:r>
      <w:r>
        <w:rPr/>
        <w:t>ꦮ</w:t>
      </w:r>
      <w:r>
        <w:rPr/>
        <w:t>昶⽷쉦♘氩穧汨爫婪쉅扯</w:t>
      </w:r>
      <w:r>
        <w:rPr/>
        <w:t>⡅</w:t>
      </w:r>
      <w:r>
        <w:rPr/>
        <w:t>䥄䛂類䬬媵奯뽷澘떱딪懂匽걾敞琳穑</w:t>
      </w:r>
      <w:r>
        <w:rPr/>
        <w:t>꤬</w:t>
      </w:r>
      <w:r>
        <w:rPr/>
        <w:t>槂⶿땺汈쉯漴⾩뇂榘㥦櫂䆩严偄슻瑖㇂숴淂</w:t>
      </w:r>
      <w:r>
        <w:rPr/>
        <w:t>ꥎ</w:t>
      </w:r>
      <w:r>
        <w:rPr/>
        <w:t>啌煗祍场榻㏂忂㠫泎婃桡㝲昷獈䄱䇂啢쉓昷⩚┹䀽⑖╒䭍딦喱汄嗂㈻쌨䛂て슩剖䄲搥帻摏</w:t>
      </w:r>
      <w:r>
        <w:rPr/>
        <w:t>⡒</w:t>
      </w:r>
      <w:r>
        <w:rPr/>
        <w:t>猺捹䢱ㄷ恱슻示쉳坉䟂瓂婀呱⬰䢩咏浦呶䔨땆숱〴㌤녳顒〲瑌숽澻椺칤</w:t>
      </w:r>
      <w:r>
        <w:rPr/>
        <w:t>⡋</w:t>
      </w:r>
      <w:r>
        <w:rPr/>
        <w:t>뽰橹⍈幍帱匯␫顭쌵╏</w:t>
      </w:r>
      <w:r>
        <w:rPr/>
        <w:t>ⷂ</w:t>
      </w:r>
      <w:r>
        <w:rPr/>
        <w:t>盂⬶숺컂琴쉲㍸漦뮣⽈묬⩫싂촦쉌숸꺻</w:t>
      </w:r>
      <w:r>
        <w:rPr/>
        <w:t>ⱞ</w:t>
      </w:r>
      <w:r>
        <w:rPr/>
        <w:t>ぞ␦뗎╠쉵䙖㥔ꅄ㉤発栣伥♫ㅌ⪥㉱쉁껎ꏂ䁀彊䧂쉦㬪⹌⽖硥</w:t>
      </w:r>
      <w:r>
        <w:rPr/>
        <w:t>ꕺ⍰</w:t>
      </w:r>
      <w:r>
        <w:rPr/>
        <w:t>ㅋ숨⚣숵⑅뾮匷瓂</w:t>
      </w:r>
      <w:r>
        <w:rPr/>
        <w:t>ⱪ</w:t>
      </w:r>
      <w:r>
        <w:rPr/>
        <w:t>㕂嘸</w:t>
      </w:r>
      <w:r>
        <w:rPr/>
        <w:t>ꤨ</w:t>
      </w:r>
      <w:r>
        <w:rPr/>
        <w:t>뼳넣奥걶䁚窩塇杍眱匤䍗ꇂ枩쉹╢灣㝎塘啷樺䏂䦘곂㨣媮㥓䉲㕡⫃塸䤳슿뾵彚態숷版湪瓃偋⹐彣爳䔲䃂⹱啡惂顔惂썏ꍕ㔴⪱燂淂ꍄ걾䅙╗ㄲ䩲琻䅶䫂쉓牄普뭖䕥뼭恖䭶쵗䝋亻ꅟ㝍╙ㄵ牰幕㵈♊椺洱␰⽩⤳勂獞⽓슏䠬⨺湣슿쉅╷녖冣偔㥁拍숺겣潉䬭癩栬㑌⫂砩狂炮쉁㏂伨숯怹㶬塕䡰椥㵎吷梘䅮氱怊㇂涬습䉄䘰츱쏂攳⻂㨫㕲熏긺쉃劥懍买</w:t>
      </w:r>
      <w:r>
        <w:rPr/>
        <w:t>ⲣ</w:t>
      </w:r>
      <w:r>
        <w:rPr/>
        <w:t>㝲㵕ꍷ숫欶偣㝐䫂牨䭦꥞쎩䅟䣂甤⹏柂ギ頱伳㬫桇䎡숫㕓ㄭ</w:t>
      </w:r>
      <w:r>
        <w:rPr/>
        <w:t>ⱂⰰ</w:t>
      </w:r>
      <w:r>
        <w:rPr/>
        <w:t>㘭㵬礮潀婙┶繖桪뭾䅧ꥦ쵐ꆥ穠⹦㞮ㅤ쵩䬷긹燂佄涮勍婑獙䢡㉵긪串䫃䙘⬱</w:t>
      </w:r>
      <w:r>
        <w:rPr/>
        <w:t>⡫</w:t>
      </w:r>
      <w:r>
        <w:rPr/>
        <w:t>潷걕扯轱輳欴啶年癧仂挷洷刵</w:t>
      </w:r>
      <w:r>
        <w:rPr/>
        <w:t>ꕔ</w:t>
      </w:r>
      <w:r>
        <w:rPr/>
        <w:t>浱婊</w:t>
      </w:r>
      <w:r>
        <w:rPr/>
        <w:t>ꕉ</w:t>
      </w:r>
      <w:r>
        <w:rPr/>
        <w:t>摍䕹沣♇䜦䨨䘸坲㟂枣◂</w:t>
      </w:r>
      <w:r>
        <w:rPr/>
        <w:t>ⶣ</w:t>
      </w:r>
      <w:r>
        <w:rPr/>
        <w:t>ꥹ䏃半漣㵬瘸싂숦</w:t>
      </w:r>
      <w:r>
        <w:rPr/>
        <w:t>꧃</w:t>
      </w:r>
      <w:r>
        <w:rPr/>
        <w:t>嗂격㥮癫係넶╢㦱輵晧䭰䱘係わ㩆숭剴惂⪡機整쉥䝤⨰䎱ヂ쉁癕싂あ束㧂硤懂塳轾契♺數姂畹兖쉀樴椷䅉晨䌷癐氻싂놵㡋⭨⹞쉩슥抩嗃㚣⿂偭憮⨥枩숫껍楃ꅁ쵨䕤뭭席䵞┩숲窣쉾泎娴壃ꍬ╘倦</w:t>
      </w:r>
      <w:r>
        <w:rPr/>
        <w:t>ꤽ</w:t>
      </w:r>
      <w:r>
        <w:rPr/>
        <w:t>㥑畏幡⩆湡</w:t>
      </w:r>
      <w:r>
        <w:rPr/>
        <w:t>⡎</w:t>
      </w:r>
      <w:r>
        <w:rPr/>
        <w:t>썋ヂ戵뇃쉾䵡䜷䤭㐮</w:t>
      </w:r>
      <w:r>
        <w:rPr/>
        <w:t>ⱷ</w:t>
      </w:r>
      <w:r>
        <w:rPr/>
        <w:t>䯂ꇃ才싃슏䮵搭</w:t>
      </w:r>
      <w:r>
        <w:rPr/>
        <w:t>ꔽ</w:t>
      </w:r>
      <w:r>
        <w:rPr/>
        <w:t>唻⽸䙚福⍭⿎厬伱爪쉳摐⽇塔啷㵱纱斩つ㬩啊恑冿╒䥱敵숵䎵쉥쉷㇂煪쉌㙷辻帮ꎘ升⬪ꍀ</w:t>
      </w:r>
      <w:r>
        <w:rPr/>
        <w:t>ꕔ</w:t>
      </w:r>
      <w:r>
        <w:rPr/>
        <w:t>纏Ⓜ呩页숫爯猱䩌⩌竂</w:t>
      </w:r>
      <w:r>
        <w:rPr/>
        <w:t>ⱴ</w:t>
      </w:r>
      <w:r>
        <w:rPr/>
        <w:t>썌弸焨猵</w:t>
      </w:r>
      <w:r>
        <w:rPr/>
        <w:t>ꔶꖵ</w:t>
      </w:r>
      <w:r>
        <w:rPr/>
        <w:t>撱쉐係쉄딽□䚡汒㐥㝳汅泂䕇㠥歸侘ざ柂帥睺♸뿂瑶兰㤴䭯쉯䉐愳䡃⧂洪▵䠰噋桊睭啋佪㣂侩悻幷</w:t>
      </w:r>
      <w:r>
        <w:rPr/>
        <w:t>ⵦ</w:t>
      </w:r>
      <w:r>
        <w:rPr/>
        <w:t>䀺睑輪⴫夤㙰ㅦ扁䁲湄橋⵳䍷㡸䔪杣祚⪬뼫乑숹캡㭗껂怷杶捌㠤䡥倣⑀摷</w:t>
      </w:r>
      <w:r>
        <w:rPr/>
        <w:t>ⰰ⫂</w:t>
      </w:r>
      <w:r>
        <w:rPr/>
        <w:t>猦칭걣</w:t>
      </w:r>
      <w:r>
        <w:rPr/>
        <w:t>꤬</w:t>
      </w:r>
      <w:r>
        <w:rPr/>
        <w:t>敞怵촦睤框뮱䯂䋂Ⓜ믂</w:t>
      </w:r>
      <w:r>
        <w:rPr/>
        <w:t>꧂</w:t>
      </w:r>
      <w:r>
        <w:rPr/>
        <w:t>쵠썞</w:t>
      </w:r>
      <w:r>
        <w:rPr/>
        <w:t>꧂</w:t>
      </w:r>
      <w:r>
        <w:rPr/>
        <w:t>ꅒꍇ摴캏䰹捫㍂恤塸判㝘㭬ꎡ딴䱱깁</w:t>
      </w:r>
      <w:r>
        <w:rPr/>
        <w:t>ꤣ</w:t>
      </w:r>
      <w:r>
        <w:rPr/>
        <w:t>临쉶桢摅伺䕢싂嘣妏燂䘶⮵쉹쵨ㅗ牪弤㙕縲慤</w:t>
      </w:r>
      <w:r>
        <w:rPr/>
        <w:t>ꔱ</w:t>
      </w:r>
      <w:r>
        <w:rPr/>
        <w:t>绎䅆㔣䩥㚬繇幕别⹅쉡慌猶쉬싂畃湆撘㕤⒡걷뼸睄쉶䂩嗂䊩쉳砨䇂땄</w:t>
      </w:r>
      <w:r>
        <w:rPr/>
        <w:t>ꤱꕔ</w:t>
      </w:r>
      <w:r>
        <w:rPr/>
        <w:t>캱䔦泂㖻橑䯂朩깕倷䠬䵢⥪瑉喏⍺㡡⍡䤤颵頶权㕕㘳傥㠯⏂慸⑤⬬슩輭柂䁳㗎兔䴥顱뽦갩婰썢數楹顭䘱坒呂ꅹ㝈숬숬쉙</w:t>
      </w:r>
      <w:r>
        <w:rPr/>
        <w:t>ꗃ</w:t>
      </w:r>
      <w:r>
        <w:rPr/>
        <w:t>㑗</w:t>
      </w:r>
      <w:r>
        <w:rPr/>
        <w:t>ꕪ</w:t>
      </w:r>
      <w:r>
        <w:rPr/>
        <w:t>楾励揂䍤⥷繅戊갦⨸测杖溻呠⑴た㶩㫂坦佩礷⹙㶡꧎싃䥳县㇎캬妬䐳䉬⹷卪潾敆슻哂恪傡쉒䁯⨪</w:t>
      </w:r>
      <w:r>
        <w:rPr/>
        <w:t>ꤽⴶ</w:t>
      </w:r>
      <w:r>
        <w:rPr/>
        <w:t>갽츥䍍넺䕑㗍⩡㵈숸柂䭾牦䳂숱捗쉘摐⭮쉤䓂쉥牎갪檥敤䳂⥑</w:t>
      </w:r>
      <w:r>
        <w:rPr/>
        <w:t>ꗂ</w:t>
      </w:r>
      <w:r>
        <w:rPr/>
        <w:t>啁㌺╠쏍圤뮥穣숳奚榬뭧䱾㔱땎숥穨쉲♙煹刴嫍繖싂쉫䔩놘겿䷂㧃갴③帻ꍄ䡘皡杳ㆣ湒싂硹癴☦뽇乣⥱숰昨晃煢套㩃숯㘵쉊媵⨹㙙框栽녵ィ欪싃⫂僂슏</w:t>
      </w:r>
      <w:r>
        <w:rPr/>
        <w:t>ꗂ</w:t>
      </w:r>
      <w:r>
        <w:rPr/>
        <w:t>顗㉯깴ꥠ䚥䛂⬻칏䆬䄵乂浸䱡片㝌㩂숮坉丬昵晒䢮单</w:t>
      </w:r>
      <w:r>
        <w:rPr/>
        <w:t>ꥁ</w:t>
      </w:r>
      <w:r>
        <w:rPr/>
        <w:t>斱揂繶搪췂渻绂</w:t>
      </w:r>
      <w:r>
        <w:rPr/>
        <w:t>Ⲙ</w:t>
      </w:r>
      <w:r>
        <w:rPr/>
        <w:t>嗂晖圩쉀佪悻䍇晋곂攮獆쵆獘狂쵙쉊䈭彣㈺䑵瑴썏睌沵뭊壂牅노썾䡃楙䝄㝈䠴盂⼣ꄪ㍓卄㌤䩸㵏朲쉳㵅势</w:t>
      </w:r>
      <w:r>
        <w:rPr/>
        <w:t>ꖡ</w:t>
      </w:r>
      <w:r>
        <w:rPr/>
        <w:t>噩溿佪旂暣䤭瑆㨳⸹⨰磍싂摦쉘塋呲杫썢棃䶵幐爪긤砶仂묳瑷녱樸堲䴵䁎떘</w:t>
      </w:r>
      <w:r>
        <w:rPr/>
        <w:t>ꤵ</w:t>
      </w:r>
      <w:r>
        <w:rPr/>
        <w:t>唻숷⼮穨帬杸䐫ㅅ穠썙⹀㠣쉺㕬侱偢纥慳異䵟쉙䱙</w:t>
      </w:r>
      <w:r>
        <w:rPr/>
        <w:t>Ⳃ</w:t>
      </w:r>
      <w:r>
        <w:rPr/>
        <w:t>ꅬ컂⫂</w:t>
      </w:r>
      <w:r>
        <w:rPr/>
        <w:t>ꖘ</w:t>
      </w:r>
      <w:r>
        <w:rPr/>
        <w:t>欪桕칖瑺參⸤堯㣂⬮塇䴲凂ㄽ㑗⽱皬䐺⍋</w:t>
      </w:r>
      <w:r>
        <w:rPr/>
        <w:t>ⱺ</w:t>
      </w:r>
      <w:r>
        <w:rPr/>
        <w:t>ꄦ㠷ꥭ䓂⥁磂䉰䅄숫攥⤥㮵걂汉䦱⸬㕴침㐤飂䩅橬录쉣ꍾ⪿捔㤱䙔䢻䳂冘卹卓妥쉒炿扃搯</w:t>
      </w:r>
      <w:r>
        <w:rPr/>
        <w:t>Ⱔ</w:t>
      </w:r>
      <w:r>
        <w:rPr/>
        <w:t>썙䥺㡀◂䰪숸㩐䀵珂㉩䯂恶뭦佐숲䙍썐㑈쵟ㄶ䵈쉃㊻녈夭穹媮佔⽠䅕敔ꥱ彾灶䧂張儮〭䉋썠佸慈湹焩긴繀⼴疬櫂뽅璘㣎揂祾天恊㨶㉇ㅴ湘櫂汈䑺ꍱ</w:t>
      </w:r>
      <w:r>
        <w:rPr/>
        <w:t>⡒</w:t>
      </w:r>
      <w:r>
        <w:rPr/>
        <w:t>光绎ꅺ䵕汫숸畚啔⩎搷畹頵</w:t>
      </w:r>
      <w:r>
        <w:rPr/>
        <w:t>ⲏ</w:t>
      </w:r>
      <w:r>
        <w:rPr/>
        <w:t>㔪灟眰琱䤥㙆噤쉾反▬┪泂숨杞뭣䫂䥇兀帹㮿佭硦浕䕯恺쉎녎숳䥯쎵砫曂쉬樣쉵判嗂轒漺㝏眸걖墩琤夷朲┭䐨☤ꅵ</w:t>
      </w:r>
      <w:r>
        <w:rPr/>
        <w:t>ⴤ</w:t>
      </w:r>
      <w:r>
        <w:rPr/>
        <w:t>㡈㙃懂乗숦潑㩚쉌恟⥘绎橢⬺穟䕴䄬ㅠ쉄㶵㙪祵⍸セ䐨䉗柃뗂䐹묣穭⍩溱劥䁃뭈⭥坋捃䱚쉡偗쉱敳磍㵘☫顂㩑</w:t>
      </w:r>
      <w:r>
        <w:rPr/>
        <w:t>꥓</w:t>
      </w:r>
      <w:r>
        <w:rPr/>
        <w:t>㘨啴焊湺쎩戶㩠䤴溮싂뽑伪䕵常婷㨮슩⸱</w:t>
      </w:r>
      <w:r>
        <w:rPr/>
        <w:t>ꕠ</w:t>
      </w:r>
      <w:r>
        <w:rPr/>
        <w:t>䯂</w:t>
      </w:r>
      <w:r>
        <w:rPr/>
        <w:t>Ⱚ</w:t>
      </w:r>
      <w:r>
        <w:rPr/>
        <w:t>怮㑓瑄刺町⛂勃轨矂㋂ꥭ堶だ䔭丣堹晵㕷䈳奈正嗂쉈</w:t>
      </w:r>
      <w:r>
        <w:rPr/>
        <w:t>ꦘ⤻</w:t>
      </w:r>
      <w:r>
        <w:rPr/>
        <w:t>攥斥뭏〯摙畕牭컂䰤캣쉰礮弲䝆㇂㥣䍶獨╉⑘沏獾绎止</w:t>
      </w:r>
      <w:r>
        <w:rPr/>
        <w:t>⠺</w:t>
      </w:r>
      <w:r>
        <w:rPr/>
        <w:t>쉐걎堥㵳칙</w:t>
      </w:r>
      <w:r>
        <w:rPr/>
        <w:t>ꔵ</w:t>
      </w:r>
      <w:r>
        <w:rPr/>
        <w:t>穹숷</w:t>
      </w:r>
      <w:r>
        <w:rPr/>
        <w:t>⠰</w:t>
      </w:r>
      <w:r>
        <w:rPr/>
        <w:t>剳㩂撏穌뭌⧂潔樽⩚埃ꎮꇎ䎥㍡숴歷숻儫䠫昩卙攪╀碵⭈쉒쉀⨹剤仂䑚晓䑄炻噺䅁凂⴦硊㉒灊쉃椴⤶䷂㜷ㅋ彡쉗</w:t>
      </w:r>
      <w:r>
        <w:rPr/>
        <w:t>ꤪ</w:t>
      </w:r>
      <w:r>
        <w:rPr/>
        <w:t>㕁깖䵴㮮㏂唴偢愣䬮⍵囂浚숤ㅴ㭐汮㮩쉸㤸쉙为䵥所䍁冘딶穣䈷ꍤ扌橘犩痂垩</w:t>
      </w:r>
      <w:r>
        <w:rPr/>
        <w:t>ꔯ</w:t>
      </w:r>
      <w:r>
        <w:rPr/>
        <w:t>戮㝢쉉湮〰숪슮摧걱矂䥸砹䭎泂╤捔盂辮☪䰴獨깒뾿걓曂䙬熩塦㌽㵦竂婦煕奇睢兘갫䃃쉧儱⪥</w:t>
      </w:r>
      <w:r>
        <w:rPr/>
        <w:t>ꗂ</w:t>
      </w:r>
      <w:r>
        <w:rPr/>
        <w:t>竂슩쉐⥠煰㵳䍭</w:t>
      </w:r>
      <w:r>
        <w:rPr/>
        <w:t>ꤹ</w:t>
      </w:r>
      <w:r>
        <w:rPr/>
        <w:t>敋何眥</w:t>
      </w:r>
      <w:r>
        <w:rPr/>
        <w:t>⡯⤪</w:t>
      </w:r>
      <w:r>
        <w:rPr/>
        <w:t>䱵</w:t>
      </w:r>
      <w:r>
        <w:rPr/>
        <w:t>ꖩ</w:t>
      </w:r>
      <w:r>
        <w:rPr/>
        <w:t>晫睟偁䁅딨䥣</w:t>
      </w:r>
      <w:r>
        <w:rPr/>
        <w:t>ⵇ</w:t>
      </w:r>
      <w:r>
        <w:rPr/>
        <w:t>⠲</w:t>
      </w:r>
      <w:r>
        <w:rPr/>
        <w:t>䞏쵫䄳</w:t>
      </w:r>
      <w:r>
        <w:rPr/>
        <w:t>ꕰ</w:t>
      </w:r>
      <w:r>
        <w:rPr/>
        <w:t>䯍䩡矍凍⑯瘹厣傩노愦偺愤䗂琪걤灉⭡媡乧숻놵怺㵖䥶坅ꍺ䉆숤⬤剖揂썂䝠숪㤲컂땞睁쉗䰹啈쉙⾡眺末ꅅ喡問愷呂䑤깭狂住ㅠ䧍싂</w:t>
      </w:r>
      <w:r>
        <w:rPr/>
        <w:t>ꕶ</w:t>
      </w:r>
      <w:r>
        <w:rPr/>
        <w:t>㑩䱗䖬</w:t>
      </w:r>
      <w:r>
        <w:rPr/>
        <w:t>ꥋ</w:t>
      </w:r>
      <w:r>
        <w:rPr/>
        <w:t>뼥攲㩍</w:t>
      </w:r>
      <w:r>
        <w:rPr/>
        <w:t>⡔</w:t>
      </w:r>
      <w:r>
        <w:rPr/>
        <w:t>㭀╯樥炏吻뿂橢捳猥ꌪ쉍뿂䵾⽘伳矂㍭䶿췂땰搻椤婕쉅䔣歫婹坠偢㙏䱏榣꥗去䠺ぇ䣎偶⍊</w:t>
      </w:r>
      <w:r>
        <w:rPr/>
        <w:t>ꤸ</w:t>
      </w:r>
      <w:r>
        <w:rPr/>
        <w:t>캩촹쉱桃㑸潓瞥⹵쉥䜽쉓晫싂敷搰뾩ㅲ師弤쌷こ㕉偎⹲佩䕪䬯걯䡭뽑恂溱쉨</w:t>
      </w:r>
      <w:r>
        <w:rPr/>
        <w:t>ꤰꤩ</w:t>
      </w:r>
      <w:r>
        <w:rPr/>
        <w:t>땫㵹兑㙲敲坢㟎㆏桍祫쵧⩺⩮ㅰㄸ</w:t>
      </w:r>
      <w:r>
        <w:rPr/>
        <w:t>⡱⩋</w:t>
      </w:r>
      <w:r>
        <w:rPr/>
        <w:t>た穟䎮䠥嫎汗䵢梣牁숩珂坕係畦轨⌷橹㥉</w:t>
      </w:r>
      <w:r>
        <w:rPr/>
        <w:t>ꦘ</w:t>
      </w:r>
      <w:r>
        <w:rPr/>
        <w:t>琦쉋睥</w:t>
      </w:r>
      <w:r>
        <w:rPr/>
        <w:t>ꔪ</w:t>
      </w:r>
      <w:r>
        <w:rPr/>
        <w:t>쉺숸쉶仂橍쉄牂쉈㍮佁ㅨ䱢眺⩮偖剅䬥ꌣ瀨䱈㫂네核彉</w:t>
      </w:r>
      <w:r>
        <w:rPr/>
        <w:t>Ⱚ</w:t>
      </w:r>
      <w:r>
        <w:rPr/>
        <w:t>⽓㎵縻♤⩶涏뽐䏃㕈㖣숺椹辮歔佖汫②</w:t>
      </w:r>
      <w:r>
        <w:rPr/>
        <w:t>ꖡ</w:t>
      </w:r>
      <w:r>
        <w:rPr/>
        <w:t>䱷숷뭚轡㨬儮椯㩕昶뭃瑱慓䵦秂丱㩔椽</w:t>
      </w:r>
      <w:r>
        <w:rPr/>
        <w:t>ⴰ</w:t>
      </w:r>
      <w:r>
        <w:rPr/>
        <w:t>ㅃ쉅ꎱ쏂</w:t>
      </w:r>
      <w:r>
        <w:rPr/>
        <w:t>ⶱ</w:t>
      </w:r>
      <w:r>
        <w:rPr/>
        <w:t>矂⥰瓂⤶兖畸儥楄</w:t>
      </w:r>
      <w:r>
        <w:rPr/>
        <w:t>ꕓ</w:t>
      </w:r>
      <w:r>
        <w:rPr/>
        <w:t>婺獳帥敢此䣃ꎮ</w:t>
      </w:r>
      <w:r>
        <w:rPr/>
        <w:t>ꤲ</w:t>
      </w:r>
      <w:r>
        <w:rPr/>
        <w:t>뭇禣輹䙤窩▣䁯卸沣啙嫎䇂ㄺ칮⸸㵤朊䱊䍢</w:t>
      </w:r>
      <w:r>
        <w:rPr/>
        <w:t>ꕭ</w:t>
      </w:r>
      <w:r>
        <w:rPr/>
        <w:t>⻂숮㥁깬</w:t>
      </w:r>
      <w:r>
        <w:rPr/>
        <w:t>ꤦ</w:t>
      </w:r>
      <w:r>
        <w:rPr/>
        <w:t>⽮䘮ぶ쉮싍ꍰ㒣〶䦻칒숱뿂汚䜥⴨䅁偉㍏䡪김䵭檻갳橩䪬숳猳奞⫎挹췂㥄斻䈭伨噷顷偳祃떮㑓</w:t>
      </w:r>
      <w:r>
        <w:rPr/>
        <w:t>ⱸ</w:t>
      </w:r>
      <w:r>
        <w:rPr/>
        <w:t>䠻㎡婺ㅮ뾩幤♤妱ㅷ⚣숽⼹䭯쉔縨坰㕪卍◂啖縻癳⹮쉈睹㑢</w:t>
      </w:r>
      <w:r>
        <w:rPr/>
        <w:t>ꖘ⍧</w:t>
      </w:r>
      <w:r>
        <w:rPr/>
        <w:t>㖣쉍</w:t>
      </w:r>
      <w:r>
        <w:rPr/>
        <w:t>꧂</w:t>
      </w:r>
      <w:r>
        <w:rPr/>
        <w:t>嘽剶</w:t>
      </w:r>
      <w:r>
        <w:rPr/>
        <w:t>ⴹ</w:t>
      </w:r>
      <w:r>
        <w:rPr/>
        <w:t>뮮䯃㍡侘忂ꅨ彔㝊〽</w:t>
      </w:r>
      <w:r>
        <w:rPr/>
        <w:t>ⵋ</w:t>
      </w:r>
      <w:r>
        <w:rPr/>
        <w:t>썎摨顒䝸框◂겥숯⒡䁊㞩丩慞辡恶</w:t>
      </w:r>
      <w:r>
        <w:rPr/>
        <w:t>⡖</w:t>
      </w:r>
      <w:r>
        <w:rPr/>
        <w:t>〮㵾冬쉷ꄪ皡歁敗䧃橠輰匦恨칫뿂㌮╸伯걆き⧃卥䭳䱍쵗偄䨪</w:t>
      </w:r>
      <w:r>
        <w:rPr/>
        <w:t>⡐</w:t>
      </w:r>
      <w:r>
        <w:rPr/>
        <w:t>特䭕䷂泂</w:t>
      </w:r>
      <w:r>
        <w:rPr/>
        <w:t>ⰷ</w:t>
      </w:r>
      <w:r>
        <w:rPr/>
        <w:t>竍믂恆燃乶䵵〬</w:t>
      </w:r>
    </w:p>
    <w:p>
      <w:pPr>
        <w:pStyle w:val="PreformattedText"/>
        <w:bidi w:val="0"/>
        <w:spacing w:before="0" w:after="0"/>
        <w:jc w:val="left"/>
        <w:rPr/>
      </w:pPr>
      <w:r>
        <w:rPr/>
        <w:t>浯漩</w:t>
      </w:r>
      <w:r>
        <w:rPr/>
        <w:t>ꤷ</w:t>
      </w:r>
      <w:r>
        <w:rPr/>
        <w:t>扚䙅</w:t>
      </w:r>
      <w:r>
        <w:rPr/>
        <w:t>Ⱘ</w:t>
      </w:r>
      <w:r>
        <w:rPr/>
        <w:t>剒湱撬㠸쵣쏂恕塇㜤䠮彙到⪩숸穱懃쉺</w:t>
      </w:r>
      <w:r>
        <w:rPr/>
        <w:t>ⱇ</w:t>
      </w:r>
      <w:r>
        <w:rPr/>
        <w:t>灷㜫ꍅ㠨呦纩⛂燂쵺朣卶걈㚵♃⮣촵뭚漥㙭䤰噅䬭绎䈭㌥䞬걋⤤湍䙕쉀甤</w:t>
      </w:r>
      <w:r>
        <w:rPr/>
        <w:t>⡁</w:t>
      </w:r>
      <w:r>
        <w:rPr/>
        <w:t>商쉡奊㛂瑥繣뭠祭䵷칕㬰⩕乤奮⥋⾬泂쉙硂⩀떣</w:t>
      </w:r>
      <w:r>
        <w:rPr/>
        <w:t>ⵐ⑉</w:t>
      </w:r>
      <w:r>
        <w:rPr/>
        <w:t>㔹甪呋캱晹硂塐吪⥀쉣╫傏╭憣숻쉦땄䖩ぞ䈣㉚䵵┱䩕潒正ノ♓檱숵攤ꄳ⹌</w:t>
      </w:r>
      <w:r>
        <w:rPr/>
        <w:t>ⴥ</w:t>
      </w:r>
      <w:r>
        <w:rPr/>
        <w:t>䉐㜶넻䐤</w:t>
      </w:r>
      <w:r>
        <w:rPr/>
        <w:t>⠷</w:t>
      </w:r>
      <w:r>
        <w:rPr/>
        <w:t>督牋惂ꏃ컍ꄤ槂䔴䈪塌淂⽵䰦打䄪⥡쉠兾㨶䪩㨹습䷂슥㨶숴殬⬣싍㣂쉈汅놮恦婶긱㴳䛂敁㵔慰娦彌⭮䝆牢뇂獅䩴樲쉬旂唺䴭싂⍌㘲喿捃傣⩨</w:t>
      </w:r>
      <w:r>
        <w:rPr/>
        <w:t>ⱆ</w:t>
      </w:r>
      <w:r>
        <w:rPr/>
        <w:t>䱦</w:t>
      </w:r>
      <w:r>
        <w:rPr/>
        <w:t>⠹</w:t>
      </w:r>
      <w:r>
        <w:rPr/>
        <w:t>ꖏ</w:t>
      </w:r>
      <w:r>
        <w:rPr/>
        <w:t>뇂䝢汤슻㉊楠恭伮ꍵ쉦⭏⧂</w:t>
      </w:r>
      <w:r>
        <w:rPr/>
        <w:t>⠹</w:t>
      </w:r>
      <w:r>
        <w:rPr/>
        <w:t>畞칮斻啍㍄ꌱ</w:t>
      </w:r>
      <w:r>
        <w:rPr/>
        <w:t>Ⳃ</w:t>
      </w:r>
      <w:r>
        <w:rPr/>
        <w:t>뭀㡆獯뾵婬横瘵恞牧╦쵕⛂堦瑊硵㵓兕怱丸</w:t>
      </w:r>
      <w:r>
        <w:rPr/>
        <w:t>ⲩ</w:t>
      </w:r>
      <w:r>
        <w:rPr/>
        <w:t>㉇棂촳숯㗂啹爽슬奍㇂頹煏슿扟⭾匦䕭䵶䃂儻쵢䮱⩙㩑墻⤯顴䑌䞬灟䎏䔳슘乴㵹숪㨪斘妣扮樺偩琦</w:t>
      </w:r>
      <w:r>
        <w:rPr/>
        <w:t>ꤪ</w:t>
      </w:r>
      <w:r>
        <w:rPr/>
        <w:t>칏䠤坶놣쌤䑅奾煙</w:t>
      </w:r>
      <w:r>
        <w:rPr/>
        <w:t>꥓</w:t>
      </w:r>
      <w:r>
        <w:rPr/>
        <w:t>劬䉒砫婷㝂㭑⌰</w:t>
      </w:r>
      <w:r>
        <w:rPr/>
        <w:t>ꗂ</w:t>
      </w:r>
      <w:r>
        <w:rPr/>
        <w:t>쉖汬䈫呇䜭䵕ㄪ⹃䕔녧㓂椦䅦䙲歆䁂啬楢椹㐫쉸慡</w:t>
      </w:r>
      <w:r>
        <w:rPr/>
        <w:t>⡂</w:t>
      </w:r>
      <w:r>
        <w:rPr/>
        <w:t>埂纵⍾⎥均䑡␪쉲㏂㙗⑈쉎唪飂♄佀숫徏丰㯎㭱䐹䣂䩓곂怮⨦⽤쉒䰥䌱⨶쉩幑晇乣迂昱뭶쉈숲樮獦汘⸪㥨䭯쉍杓쉉祡깰</w:t>
      </w:r>
      <w:r>
        <w:rPr/>
        <w:t>ⶬ</w:t>
      </w:r>
      <w:r>
        <w:rPr/>
        <w:t>吊ꇍ渽坱勃呯佹䡐⩎쉖䏂촱勂ꍲ㥄㡰汨</w:t>
      </w:r>
      <w:r>
        <w:rPr/>
        <w:t>꧂</w:t>
      </w:r>
      <w:r>
        <w:rPr/>
        <w:t>뽴䎱濍嚣䊏</w:t>
      </w:r>
      <w:r>
        <w:rPr/>
        <w:t>ꕯ</w:t>
      </w:r>
      <w:r>
        <w:rPr/>
        <w:t>슡숥繧䐭⻂ㅪ淂爩⹭瑁싂佭믃㭬쉳⵨⍔奀䉇쵋䪵쉮싍㤸稴䟍䴰슮䕒⥩圬거硃丫䘴杆䁗乌嘸煚禡灦奍숫氭磎毎껂剱⚡址癬㪥⼦橢剒뭙潂숭剅숯泂响깤땘싍亻敚</w:t>
      </w:r>
      <w:r>
        <w:rPr/>
        <w:t>ⴰ</w:t>
      </w:r>
      <w:r>
        <w:rPr/>
        <w:t>梥䆿숽卮㌬灊</w:t>
      </w:r>
      <w:r>
        <w:rPr/>
        <w:t>ꦮ</w:t>
      </w:r>
      <w:r>
        <w:rPr/>
        <w:t>墏牕㜨╍䦩䑮橦쉞わ坟㛂繌䱞☨渲椺䒱洳帱濂싂싂着</w:t>
      </w:r>
      <w:r>
        <w:rPr/>
        <w:t>ꔻ</w:t>
      </w:r>
      <w:r>
        <w:rPr/>
        <w:t>歩슥䕒쉃浫圻㌴䰴焽쉤╂砦晓䅧쵤侱곂㡂僃칶쉚兹⼩橖♀䈭懂⽵䘦偃쉒☲⵲</w:t>
      </w:r>
      <w:r>
        <w:rPr/>
        <w:t>ꤲ</w:t>
      </w:r>
      <w:r>
        <w:rPr/>
        <w:t>剉쉰捇숦쉗䭮庡摀欶睓穨拂㯍쉘丩쎣穐燂䈷げ摬숬䇂偈쉡硊ꍭ働</w:t>
      </w:r>
      <w:r>
        <w:rPr/>
        <w:t>ꕱ</w:t>
      </w:r>
      <w:r>
        <w:rPr/>
        <w:t>游뽭쉚愥縫쉨秎堩⨵</w:t>
      </w:r>
      <w:r>
        <w:rPr/>
        <w:t>ꕟⓂꕉ</w:t>
      </w:r>
      <w:r>
        <w:rPr/>
        <w:t>戰㨺걫䈮〱싂㵒煄员辩噵獪⼳썪潘柂ㅺ䄸䁊슱㍖漬顧乺⩣瑦ㅶ䡱乢奧橉⻎㵁汃⽫䕗㡅牙</w:t>
      </w:r>
      <w:r>
        <w:rPr/>
        <w:t>ꥁ</w:t>
      </w:r>
      <w:r>
        <w:rPr/>
        <w:t>煰쉆</w:t>
      </w:r>
      <w:r>
        <w:rPr/>
        <w:t>ꗂ</w:t>
      </w:r>
      <w:r>
        <w:rPr/>
        <w:t>쉰木</w:t>
      </w:r>
      <w:r>
        <w:rPr/>
        <w:t>⠩</w:t>
      </w:r>
      <w:r>
        <w:rPr/>
        <w:t>磂㘤䱩⸷䑵砲潄䡌㥣떩䥘싂栤卞幭⩓⪬玩䤪䵋㑡坐䈪</w:t>
      </w:r>
      <w:r>
        <w:rPr/>
        <w:t>ꥋ</w:t>
      </w:r>
      <w:r>
        <w:rPr/>
        <w:t>ꍑげ禡뇂</w:t>
      </w:r>
      <w:r>
        <w:rPr/>
        <w:t>ꕧ</w:t>
      </w:r>
      <w:r>
        <w:rPr/>
        <w:t>ꥪ恲噖딫樵嚥係쉩㥓㪵ꅔ</w:t>
      </w:r>
      <w:r>
        <w:rPr/>
        <w:t>⠪</w:t>
      </w:r>
      <w:r>
        <w:rPr/>
        <w:t>뭗浅溮칲</w:t>
      </w:r>
      <w:r>
        <w:rPr/>
        <w:t>꧂</w:t>
      </w:r>
      <w:r>
        <w:rPr/>
        <w:t>㵑땵䖻㍊㘤⼽忂䈵浃䚿쉵浃塌摘繤湾</w:t>
      </w:r>
      <w:r>
        <w:rPr/>
        <w:t>ꕹ</w:t>
      </w:r>
      <w:r>
        <w:rPr/>
        <w:t>쉴뽢礨䀨揍煒ㅆ栦</w:t>
      </w:r>
      <w:r>
        <w:rPr/>
        <w:t>⢘</w:t>
      </w:r>
      <w:r>
        <w:rPr/>
        <w:t>⻂숶깋䑌炵갺汹╯┴㙙녤◃㩆䙌</w:t>
      </w:r>
      <w:r>
        <w:rPr/>
        <w:t>꧂</w:t>
      </w:r>
      <w:r>
        <w:rPr/>
        <w:t>䇂⽊갷怶꧎㠰컂㫂䍦昩䒘戴穱싂뇂栣㙫땇㭩땇㝏ꌣ熣⭫疿淂堰倦䙊橰匯넩䴰㩔䉅癚⭅뭓囂</w:t>
      </w:r>
      <w:r>
        <w:rPr/>
        <w:t>ꗎ</w:t>
      </w:r>
      <w:r>
        <w:rPr/>
        <w:t>쵺恲␣哂숯ꅗ⍭Ⓜ䱓ꅇ쉫␶숤牣⪘</w:t>
      </w:r>
      <w:r>
        <w:rPr/>
        <w:t>ꕈ</w:t>
      </w:r>
      <w:r>
        <w:rPr/>
        <w:t>⡙╍</w:t>
      </w:r>
      <w:r>
        <w:rPr/>
        <w:t>䅗旂橬</w:t>
      </w:r>
      <w:r>
        <w:rPr/>
        <w:t>ꕹ</w:t>
      </w:r>
      <w:r>
        <w:rPr/>
        <w:t>倳烂뭊癌쉬</w:t>
      </w:r>
      <w:r>
        <w:rPr/>
        <w:t>ⱦ</w:t>
      </w:r>
      <w:r>
        <w:rPr/>
        <w:t>쉴싂䛂慡䨹쵶㐯䭫惃㉟砲뭸껂頨〫䄪睭㩉癥䵳䜭⫂꤮쉆唻偫汮싂㩾⤩㨤</w:t>
      </w:r>
      <w:r>
        <w:rPr/>
        <w:t>꧂ꦮ</w:t>
      </w:r>
      <w:r>
        <w:rPr/>
        <w:t>썞䔪싂⿂</w:t>
      </w:r>
      <w:r>
        <w:rPr/>
        <w:t>ꖏ</w:t>
      </w:r>
      <w:r>
        <w:rPr/>
        <w:t>싂晥轸斥姂堩亘⌷塳㴳䳂瓍潾督캩뭄斮冥硹깡䆱歍奘䤸ㄷ㔷泃怬쉄숫기歈쉘佾㐵쉷愶獍畑倳䉆哂潑犮쉧쉠</w:t>
      </w:r>
      <w:r>
        <w:rPr/>
        <w:t>꧂</w:t>
      </w:r>
      <w:r>
        <w:rPr/>
        <w:t>塊煾</w:t>
      </w:r>
      <w:r>
        <w:rPr/>
        <w:t>ⲏ</w:t>
      </w:r>
      <w:r>
        <w:rPr/>
        <w:t>啤⨣숭典樺㌶䙕瑏顁▮䱃습㙓숻輶䧂漽⥦쵳㓎츻쉇㔭숻剏⼊潭怽㒏♱佋辮떩숳䁧䯂숮䒮숮</w:t>
      </w:r>
      <w:r>
        <w:rPr/>
        <w:t>ꥒ</w:t>
      </w:r>
      <w:r>
        <w:rPr/>
        <w:t>떻컂瘹ꏂ䎵ァ䍳㠪穔硊숣⌽䰤升ァ쉃묮㬪䐭습洶抬敖刹㨹◂佇㔥䊿器쉪牞䅍䖬辥⿂畺䌱</w:t>
      </w:r>
      <w:r>
        <w:rPr/>
        <w:t>Ⱕ</w:t>
      </w:r>
      <w:r>
        <w:rPr/>
        <w:t>뗂橓辱쎿숫⭥䌥㵷뼩</w:t>
      </w:r>
      <w:r>
        <w:rPr/>
        <w:t>ⲣ</w:t>
      </w:r>
      <w:r>
        <w:rPr/>
        <w:t>䌪楍䘻惍☭並췂곂佯⒵楗㘴슏䨨</w:t>
      </w:r>
      <w:r>
        <w:rPr/>
        <w:t>ꕇ</w:t>
      </w:r>
      <w:r>
        <w:rPr/>
        <w:t>噞佄땲䝱ꥦ쉕싂ꇂ洣瀪潃⹟⻂墬焵繒獾稺慔쉠顸汕禬䱱坃湾㕺䒵勂⌱믍쉪ꍱ슘</w:t>
      </w:r>
      <w:r>
        <w:rPr/>
        <w:t>ꔺ</w:t>
      </w:r>
      <w:r>
        <w:rPr/>
        <w:t>煍㥥䭇</w:t>
      </w:r>
      <w:r>
        <w:rPr/>
        <w:t>ⵄ⥭</w:t>
      </w:r>
      <w:r>
        <w:rPr/>
        <w:t>硄椫婄␰␰</w:t>
      </w:r>
      <w:r>
        <w:rPr/>
        <w:t>꧃⩲</w:t>
      </w:r>
      <w:r>
        <w:rPr/>
        <w:t>숩슿母呄姃㘴ゥ咿깐넥䝬䜽</w:t>
      </w:r>
      <w:r>
        <w:rPr/>
        <w:t>ꕞ</w:t>
      </w:r>
      <w:r>
        <w:rPr/>
        <w:t>氥嘻</w:t>
      </w:r>
      <w:r>
        <w:rPr/>
        <w:t>ꤪ</w:t>
      </w:r>
      <w:r>
        <w:rPr/>
        <w:t>䉡软㭏⹏쵆⭘슩炡煌ネ枻㑩ꍙ㈩坓쉺繧瑑摟쉟扉쉺䤥䝀磂剞吮捩彏┬㍪걍뭍⒵⬲况</w:t>
      </w:r>
      <w:r>
        <w:rPr/>
        <w:t>ꖮ</w:t>
      </w:r>
      <w:r>
        <w:rPr/>
        <w:t>쉬轲睨갦뼮⤮攥摊矂␪䆏</w:t>
      </w:r>
      <w:r>
        <w:rPr/>
        <w:t>ꔥ</w:t>
      </w:r>
      <w:r>
        <w:rPr/>
        <w:t>睋뽏く䃂櫂㇍奶㫃뼶啖긮㔬呀殿曂㙰썔䴰⹱慐繧飂ꍧ猪䅐稬⑖斩ど⥁슘牏灏떻⍍</w:t>
      </w:r>
      <w:r>
        <w:rPr/>
        <w:t>ꕇ</w:t>
      </w:r>
      <w:r>
        <w:rPr/>
        <w:t>쉕轫䡣쉈种쉒⪩썪䅮樷束獞亡䥕뇂숩堷䵮怨쉮梵徬</w:t>
      </w:r>
      <w:r>
        <w:rPr/>
        <w:t>Ⳃ</w:t>
      </w:r>
      <w:r>
        <w:rPr/>
        <w:t>㍌⹵か帺㗂橵暵㕒⹳㊩䍺싂⯍캏䱵䈨땏䵴䡒쉗쉢敍桞⽵꺣</w:t>
      </w:r>
      <w:r>
        <w:rPr/>
        <w:t>Ⲭ</w:t>
      </w:r>
      <w:r>
        <w:rPr/>
        <w:t>琳㯂䝁♆ꍬ쉘</w:t>
      </w:r>
      <w:r>
        <w:rPr/>
        <w:t>⢩</w:t>
      </w:r>
      <w:r>
        <w:rPr/>
        <w:t>ꦣ</w:t>
      </w:r>
      <w:r>
        <w:rPr/>
        <w:t>䳂쌨托䀪숻녣쉡漰眫ꆥ㝦쉾悿⪱盃怳</w:t>
      </w:r>
      <w:r>
        <w:rPr/>
        <w:t>ⱉ</w:t>
      </w:r>
      <w:r>
        <w:rPr/>
        <w:t>浀灊⑁</w:t>
      </w:r>
      <w:r>
        <w:rPr/>
        <w:t>ⲩ</w:t>
      </w:r>
      <w:r>
        <w:rPr/>
        <w:t>汷숪涿㖡漬睅竂杊땲䑠輲㵔◂싂캥祣숹呋</w:t>
      </w:r>
      <w:r>
        <w:rPr/>
        <w:t>ⱖ</w:t>
      </w:r>
      <w:r>
        <w:rPr/>
        <w:t>췂旍䱉숱桭㔽䬸쉯䎩婄</w:t>
      </w:r>
      <w:r>
        <w:rPr/>
        <w:t>⡈⸫</w:t>
      </w:r>
      <w:r>
        <w:rPr/>
        <w:t>为捃⏂䥂序뽵佁燂㐽쉴♙</w:t>
      </w:r>
      <w:r>
        <w:rPr/>
        <w:t>ⱪ</w:t>
      </w:r>
      <w:r>
        <w:rPr/>
        <w:t>獺</w:t>
      </w:r>
      <w:r>
        <w:rPr/>
        <w:t>ꤹ</w:t>
      </w:r>
      <w:r>
        <w:rPr/>
        <w:t>땹捒䭙泂</w:t>
      </w:r>
      <w:r>
        <w:rPr/>
        <w:t>ꔽ</w:t>
      </w:r>
      <w:r>
        <w:rPr/>
        <w:t>녥摮㐮溏熱䄣曂싂</w:t>
      </w:r>
      <w:r>
        <w:rPr/>
        <w:t>ꦣ</w:t>
      </w:r>
      <w:r>
        <w:rPr/>
        <w:t>奣䗂汋勂㛂슮겮㣂뽐截㥍偵桉䉡眸</w:t>
      </w:r>
      <w:r>
        <w:rPr/>
        <w:t>ꖡ</w:t>
      </w:r>
      <w:r>
        <w:rPr/>
        <w:t>ꥺ瑚噒깋♺祓떻楄</w:t>
      </w:r>
      <w:r>
        <w:rPr/>
        <w:t>ⵊ</w:t>
      </w:r>
      <w:r>
        <w:rPr/>
        <w:t>ꎣ琱扪쉍卫싂睮兺녮㒮垵╫矎쉏捕㉺녂⭇㭊㓂㤽싂</w:t>
      </w:r>
      <w:r>
        <w:rPr/>
        <w:t>Ⳃ</w:t>
      </w:r>
      <w:r>
        <w:rPr/>
        <w:t>䵨쉠쵳〥긫</w:t>
      </w:r>
      <w:r>
        <w:rPr/>
        <w:t>ⵣ</w:t>
      </w:r>
      <w:r>
        <w:rPr/>
        <w:t>ꍦ╺䍠䩫婎㉖䤴</w:t>
      </w:r>
      <w:r>
        <w:rPr/>
        <w:t>Ⱳ</w:t>
      </w:r>
      <w:r>
        <w:rPr/>
        <w:t>瘱掻燂⿂畤쉇묪汩嚡剟樽⦵쉍䩦卄컎㧂♨带攦╥슬땡뭚㝪싂䍾弯獘뇎쉍洸㪿㭧儱⯎洷䅵䑚㝳頹䚱䡄쉪촱䲮眫歫</w:t>
      </w:r>
      <w:r>
        <w:rPr/>
        <w:t>ⵯ</w:t>
      </w:r>
      <w:r>
        <w:rPr/>
        <w:t>䵾顟晾瀳㑰숽䡓걫顕扨슏⽥␮</w:t>
      </w:r>
      <w:r>
        <w:rPr/>
        <w:t>꧃</w:t>
      </w:r>
      <w:r>
        <w:rPr/>
        <w:t>걮</w:t>
      </w:r>
      <w:r>
        <w:rPr/>
        <w:t>⡇⩟</w:t>
      </w:r>
      <w:r>
        <w:rPr/>
        <w:t>쉤⤱ぃ䥋輥纏ꄽ璩ꍮ咩䑞係橀⮥婞䥬㕷칍兪뗂ꌊ湋剓煴瘨㥯轧呋彯祷⭭⎡栭喩ꆩ슘숩副䁢땀乶彣䯂氩뭟倯ꌶ撻쉤♸쉈㉌</w:t>
      </w:r>
      <w:r>
        <w:rPr/>
        <w:t>꧂</w:t>
      </w:r>
      <w:r>
        <w:rPr/>
        <w:t>湞</w:t>
      </w:r>
      <w:r>
        <w:rPr/>
        <w:t>ⱷ</w:t>
      </w:r>
      <w:r>
        <w:rPr/>
        <w:t>楏歃䪵ㅔ칈枻嫂ㅾ顂䅳꥘⍫乊眺皮扭뮻縶溡沬佡╹哂䁸珂뮣⼣ꌹ쉇㥾眩婳䉘滂獴䜴따⭒츮味癔⬦䳂넯攳欻癕伦圩⤮㙮㐷湍瑰</w:t>
      </w:r>
      <w:r>
        <w:rPr/>
        <w:t>ꕺ</w:t>
      </w:r>
      <w:r>
        <w:rPr/>
        <w:t>渳</w:t>
      </w:r>
      <w:r>
        <w:rPr/>
        <w:t>ꗂ</w:t>
      </w:r>
      <w:r>
        <w:rPr/>
        <w:t>Ⱡ</w:t>
      </w:r>
      <w:r>
        <w:rPr/>
        <w:t>캏뭖㝠쉕坾␽べ䩊猬녾쉢⬰䝆䭡瑀轑怩㚵⭏堤췂⤥⽆朻竂㍸쉁獁埂⑑疱牤㩡㕖ꎻ┭㉯ꥡꇂㄮ䵬桃嗂嘹睸吭洣捣㙥昭⽫⩃슿⌵啞夺䈸갫睎彳⿂縭塥刯彏깦㯂歏쏂犵㪿兗搫䴴</w:t>
      </w:r>
      <w:r>
        <w:rPr/>
        <w:t>ꗂ</w:t>
      </w:r>
      <w:r>
        <w:rPr/>
        <w:t>쉑坞樣걍䥋丫柃氶⹑쉃곍쉚离䍢䑰㑠䡍灡愯迂ꥫ숲䈨</w:t>
      </w:r>
      <w:r>
        <w:rPr/>
        <w:t>ꕞ</w:t>
      </w:r>
      <w:r>
        <w:rPr/>
        <w:t>쉍㩏捞䭲䤲捞噅碱㵣ꌦ兊欺</w:t>
      </w:r>
      <w:r>
        <w:rPr/>
        <w:t>ⶬ</w:t>
      </w:r>
      <w:r>
        <w:rPr/>
        <w:t>䡥♸⬳榏硲쵲ꄽ嫂兎㉵㒩㬪乓繾払浯㉧禬땱쉒挱⯃湆窵싂㑈呤奓勂拂㩕亣曍뗃弹灒쉃쉚輤쉲䙸皬싂♯呣楳긬厩畃ꌫ⭂䇂䃂⧂숯믂쵭ꇂ牚㬮䠯䃂䘲䍥깶瓃㙏䓎숤搻濂㡥쉂穦帥츷䕉煷</w:t>
      </w:r>
      <w:r>
        <w:rPr/>
        <w:t>ꥍ</w:t>
      </w:r>
      <w:r>
        <w:rPr/>
        <w:t>쵄姂䪏싂姂㦮㨦敲⍄煶♏斬浦</w:t>
      </w:r>
      <w:r>
        <w:rPr/>
        <w:t>ⱸ</w:t>
      </w:r>
      <w:r>
        <w:rPr/>
        <w:t>歴䅣嗂</w:t>
      </w:r>
      <w:r>
        <w:rPr/>
        <w:t>⠦</w:t>
      </w:r>
      <w:r>
        <w:rPr/>
        <w:t>つ灷縬䝙拂ꍲ匱幹祉䌶넸쌽橄矍뇂珍</w:t>
      </w:r>
      <w:r>
        <w:rPr/>
        <w:t>ⶩ</w:t>
      </w:r>
      <w:r>
        <w:rPr/>
        <w:t>뽎걒港愤瘱庿⥐㩥幭摶슥</w:t>
      </w:r>
      <w:r>
        <w:rPr/>
        <w:t>ⱗ</w:t>
      </w:r>
      <w:r>
        <w:rPr/>
        <w:t>숨땑숱숬亵䝉䲥㛂쎩㩾槂뽚</w:t>
      </w:r>
      <w:r>
        <w:rPr/>
        <w:t>ꥉ</w:t>
      </w:r>
      <w:r>
        <w:rPr/>
        <w:t>묬</w:t>
      </w:r>
      <w:r>
        <w:rPr/>
        <w:t>Ⳃ</w:t>
      </w:r>
      <w:r>
        <w:rPr/>
        <w:t>湶䗂湣眯䪬</w:t>
      </w:r>
      <w:r>
        <w:rPr/>
        <w:t>ⵏ</w:t>
      </w:r>
      <w:r>
        <w:rPr/>
        <w:t>숯⛂桇晈梮䩱䌯頩倬杄</w:t>
      </w:r>
      <w:r>
        <w:rPr/>
        <w:t>⠴</w:t>
      </w:r>
      <w:r>
        <w:rPr/>
        <w:t>㋂勂⹉䩑免슩ꆘ圣뭺澵⒏庣㙸檩䅗⍈쌶슱㙔쉖幹ㅖ㬤</w:t>
      </w:r>
      <w:r>
        <w:rPr/>
        <w:t>ꖥ</w:t>
      </w:r>
      <w:r>
        <w:rPr/>
        <w:t>ꍆ媮婂磂䍱竂䌯䩗㝣⌲䉵쉺쉍㵰䉗㈷繑⩺係㝥㊱년䀦䉂绎썠烃⤮싃쉣捴갲佷㠨甪椷</w:t>
      </w:r>
      <w:r>
        <w:rPr/>
        <w:t>ⲩ</w:t>
      </w:r>
      <w:r>
        <w:rPr/>
        <w:t>䀳周丮挴勎煎䝹礪牊㐤呖癖⹕汆⍃沵䉏䕉午⩅㛂汞离䵆涣柂</w:t>
      </w:r>
      <w:r>
        <w:rPr/>
        <w:t>ꤻ⥞</w:t>
      </w:r>
      <w:r>
        <w:rPr/>
        <w:t>䵡炱⨫뽃㍑烂ぎ嗂杌䅓</w:t>
      </w:r>
      <w:r>
        <w:rPr/>
        <w:t>ꥊ</w:t>
      </w:r>
      <w:r>
        <w:rPr/>
        <w:t>䅵灾숲抡녕⺱畩㍡幑ꄵ题싍枏㬶</w:t>
      </w:r>
      <w:r>
        <w:rPr/>
        <w:t>ꕣ</w:t>
      </w:r>
      <w:r>
        <w:rPr/>
        <w:t>札</w:t>
      </w:r>
      <w:r>
        <w:rPr/>
        <w:t>ⵟ</w:t>
      </w:r>
      <w:r>
        <w:rPr/>
        <w:t>橐㥒棂帴걪顷癬猽㐶걬摵䵺숪帽础넲凂ꍬ扊╸曍</w:t>
      </w:r>
      <w:r>
        <w:rPr/>
        <w:t>ⴹ</w:t>
      </w:r>
      <w:r>
        <w:rPr/>
        <w:t>ㄹ坵⩫楑촮卩⽊擂㨣⮥匊숫쉢娪烂坄偐䝄ꍶ⼨䩀쉌㐥瘺땙䄱䩁渤乗哂컎暥䜩瑯캏ね슱契䜹㝇㩴礥兕塹縣娩昻</w:t>
      </w:r>
      <w:r>
        <w:rPr/>
        <w:t>ⱗ</w:t>
      </w:r>
      <w:r>
        <w:rPr/>
        <w:t>兓쉀䬱녺ꅳ瑱쉳䱯穪䒡䝢搱繅슥偯⌬䧂泂繩櫎轶䬣☰䴲⥯狍㑂䡰睳〵⻂⩰쉤䒱伳⪘䐰쌪輲컂</w:t>
      </w:r>
      <w:r>
        <w:rPr/>
        <w:t>ꕇ</w:t>
      </w:r>
      <w:r>
        <w:rPr/>
        <w:t>넲䝐㐻긽䅉睖⬴槂刱⾿参㔣쉎橑㝠</w:t>
      </w:r>
      <w:r>
        <w:rPr/>
        <w:t>ⴻ</w:t>
      </w:r>
      <w:r>
        <w:rPr/>
        <w:t>婋㥰潊춏あ栯垱긺ꥩ䍯擂䄯㥢䑲参娴땮ㅣ畗捨㈦彨奎嘪ꍦ</w:t>
      </w:r>
      <w:r>
        <w:rPr/>
        <w:t>ꕐ</w:t>
      </w:r>
      <w:r>
        <w:rPr/>
        <w:t>仂㙷䡦쎿칵亏䱅㝥⍍氨樣捈䉂◂</w:t>
      </w:r>
      <w:r>
        <w:rPr/>
        <w:t>⠬</w:t>
      </w:r>
      <w:r>
        <w:rPr/>
        <w:t>㝕⮬㫂庮猨優媬嚿侥啅杄ꆮꇂꅒ呐末沣썺쉭꤮晰㑭听⪵痂䩤輣쉮頵</w:t>
      </w:r>
      <w:r>
        <w:rPr/>
        <w:t>ꕞⴳ</w:t>
      </w:r>
      <w:r>
        <w:rPr/>
        <w:t>塹녩쉢䭞䀬㝫琲䱰</w:t>
      </w:r>
      <w:r>
        <w:rPr/>
        <w:t>꥟</w:t>
      </w:r>
      <w:r>
        <w:rPr/>
        <w:t>뭄顠쉑칓칙朥狂恦湥쉇</w:t>
      </w:r>
      <w:r>
        <w:rPr/>
        <w:t>Ⱛ⏃</w:t>
      </w:r>
      <w:r>
        <w:rPr/>
        <w:t>쵍䇂╩媏䐷晥⦏㚡㵏帵䢏⽣䡥告㫂飂♄㠽炿卥幏</w:t>
      </w:r>
      <w:r>
        <w:rPr/>
        <w:t>꧂</w:t>
      </w:r>
      <w:r>
        <w:rPr/>
        <w:t>獲懂뭩坥쉒婚쉢敘쵣칬촱捆䖣䁚쉊♇ㅦ绍⑾塕田䅵婃ぴ䄲嗂싂䅗긥掬㟂ꇍ⽞㨷㕦쉃䴽昨녹긷晸䥱係믃睚䅨檡砳㙆뼪檵䔦㙱囂彐췂猩녊쉓恌</w:t>
      </w:r>
      <w:r>
        <w:rPr/>
        <w:t>⡅</w:t>
      </w:r>
      <w:r>
        <w:rPr/>
        <w:t>拂슱湟쉁㏃䟂窵쉲㠫땤煈穧쉯㩅쉭⑅갨䱘汤쉬</w:t>
      </w:r>
      <w:r>
        <w:rPr/>
        <w:t>ⴽ</w:t>
      </w:r>
      <w:r>
        <w:rPr/>
        <w:t>㠥䙗ꄤ獫㴹꥖坰</w:t>
      </w:r>
      <w:r>
        <w:rPr/>
        <w:t>ꤩ</w:t>
      </w:r>
      <w:r>
        <w:rPr/>
        <w:t>之뽓㥁㙶뭚杕묬㙪倣ꄱ⌣永ꥱ슿</w:t>
      </w:r>
      <w:r>
        <w:rPr/>
        <w:t>⠻</w:t>
      </w:r>
      <w:r>
        <w:rPr/>
        <w:t>〰쉩癪坷瑖幨⭇䙍숭淂䙃攮祚冩쉬</w:t>
      </w:r>
      <w:r>
        <w:rPr/>
        <w:t>ꥊ</w:t>
      </w:r>
      <w:r>
        <w:rPr/>
        <w:t>싂ꥳ兟ꍃ쉎쉵꺮半ꄭ⹐꺵㭃穅쉹偕䡧玻䱩檣暱瞣땳㠣儽䴹썩㡈ꄰꍃ獹㥤깁夸㡁쉡怰⩅姃㇍票䪩ꅏ瞏䨹硯泃勂汏乲쉊䡙ꆮ揎캿樴쉬顢敨㍱䉪懂䙙㐰恈녒촬䋂ꍣ쉩㉘</w:t>
      </w:r>
      <w:r>
        <w:rPr/>
        <w:t>ꖣ</w:t>
      </w:r>
      <w:r>
        <w:rPr/>
        <w:t>싍䁊稱普䅊畨䱱求眸煔⩬摯</w:t>
      </w:r>
      <w:r>
        <w:rPr/>
        <w:t>ꥎ</w:t>
      </w:r>
      <w:r>
        <w:rPr/>
        <w:t>咬祸癇浍䌽㖵憵슣ꎮ땚㵺겥惂䱄쉥恲갪쉘併깄쉀卂⚿쉅ㆬ䀤㷂㉣⼯恍折湌汞杪弶䱧䅇矂彉쉤䁄纵싎⹥番⍖㘭䄱来숱슻⨹땙ꏂꥡ╇卍쵈暿湅슏係曂</w:t>
      </w:r>
      <w:r>
        <w:rPr/>
        <w:t>Ɒ⣍</w:t>
      </w:r>
      <w:r>
        <w:rPr/>
        <w:t>碵싂뭨⧂ꏎ떣䈪砺匹䃂칰参瞿佢쉐⩥幘幑ꍺ쉃</w:t>
      </w:r>
      <w:r>
        <w:rPr/>
        <w:t>ꕣ</w:t>
      </w:r>
      <w:r>
        <w:rPr/>
        <w:t>睯刦싂㭾깍欰㉀䁖㜻彴䭙⤊⩾⛂呏⥓⼯澿썋⩖癠⎩彉䴲弮噔갵㬵녗떬⭖焵甽瘬쉈䉒슮㉞⸤墱樷ꍤ쉥婾⻂㵏䵈㉄惃垥慢썐坈</w:t>
      </w:r>
      <w:r>
        <w:rPr/>
        <w:t>ⰴ</w:t>
      </w:r>
      <w:r>
        <w:rPr/>
        <w:t>硧걱杵伬桯⭮♾⭰춵轇僂浄</w:t>
      </w:r>
      <w:r>
        <w:rPr/>
        <w:t>ꗂ⤪</w:t>
      </w:r>
      <w:r>
        <w:rPr/>
        <w:t>䍇슬䈷⼫䝵떮稫슩ꆵ嚿曂偨䌻疘弯김朴㢩縦㨮䭂㧂슻告⍊싂碣</w:t>
      </w:r>
      <w:r>
        <w:rPr/>
        <w:t>ꖥ⏂</w:t>
      </w:r>
      <w:r>
        <w:rPr/>
        <w:t>ꥸ䰲风䩍歊䤬奄楨勍싃䳂繣凂䄱㯂牳쉓医쵙楓슻潷浈싂㙩깁⫂♠䵃뭞彋繂㴲橮⭚㝇뭦烍㕩戳㕩⫍䨰㗂溵瘰⼯㆘쌰䅶兏갥愲卋䁋䅢剴〉</w:t>
      </w:r>
      <w:r>
        <w:rPr/>
        <w:t>⵰</w:t>
      </w:r>
      <w:r>
        <w:rPr/>
        <w:t>础숯䔲㡖싍祉</w:t>
      </w:r>
      <w:r>
        <w:rPr/>
        <w:t>꧂</w:t>
      </w:r>
      <w:r>
        <w:rPr/>
        <w:t>塴</w:t>
      </w:r>
      <w:r>
        <w:rPr/>
        <w:t>ꕣ</w:t>
      </w:r>
      <w:r>
        <w:rPr/>
        <w:t>슿䭷땮숣썥乥㥠㍴묪彦卂쏎砸⬻砰녅걢</w:t>
      </w:r>
      <w:r>
        <w:rPr/>
        <w:t>ꗎ</w:t>
      </w:r>
      <w:r>
        <w:rPr/>
        <w:t>슬⌤䙷ꅮ쎻♒믂枣䡉</w:t>
      </w:r>
      <w:r>
        <w:rPr/>
        <w:t>ⵅ</w:t>
      </w:r>
      <w:r>
        <w:rPr/>
        <w:t>歇畖恟⤬㭵쌭</w:t>
      </w:r>
      <w:r>
        <w:rPr/>
        <w:t>ⱡ</w:t>
      </w:r>
      <w:r>
        <w:rPr/>
        <w:t>繷⭙⒥幩歲쉴炮癍㵤剫⌵ネ숸╈猴깉슩䳃⽋⹶纩쉇ㅈ쉑畂䍟싂쎬㴲ꄺ㊥⧂汘恑䈯慃打㡳䛂⩘♙拎쉖㙺刮䀥瑃⥙깙슱べ䀱录쉂浑㥡墬潈뿂歊朻캩</w:t>
      </w:r>
      <w:r>
        <w:rPr/>
        <w:t>ꤪ</w:t>
      </w:r>
      <w:r>
        <w:rPr/>
        <w:t>쉵⬷슱쉄䏂곂숵嘴놣╱숩怹歮壂촬䱂쉔칆橁哂疩</w:t>
      </w:r>
      <w:r>
        <w:rPr/>
        <w:t>ꕌ</w:t>
      </w:r>
      <w:r>
        <w:rPr/>
        <w:t>姂楌弬칋⏂影洰㢩睯䅠堪ㄻ뮿捯䕖乌슩䰰䈳갫搣䕯⾮䴯彀㢣姂㭶睶⍐䑾眭⤺埂</w:t>
      </w:r>
      <w:r>
        <w:rPr/>
        <w:t>⢮</w:t>
      </w:r>
      <w:r>
        <w:rPr/>
        <w:t>啶轍㵔穢㡆ꎘ쉒悡搻䢥兓䢮剮穥㬳煐싂㉎䔣堺</w:t>
      </w:r>
      <w:r>
        <w:rPr/>
        <w:t>Ⱞ</w:t>
      </w:r>
      <w:r>
        <w:rPr/>
        <w:t>ぁ擂摷㐨圸幫</w:t>
      </w:r>
      <w:r>
        <w:rPr/>
        <w:t>ⴻ╹</w:t>
      </w:r>
      <w:r>
        <w:rPr/>
        <w:t>䥱槂娹廂䥇欶兏䤥䋍㉅堪䙯슣칎쉍</w:t>
      </w:r>
      <w:r>
        <w:rPr/>
        <w:t>ⰶ</w:t>
      </w:r>
      <w:r>
        <w:rPr/>
        <w:t>ꅤ桇婾䱉榩㈴桶ꏃ㙒┽</w:t>
      </w:r>
      <w:r>
        <w:rPr/>
        <w:t>ꕧ</w:t>
      </w:r>
      <w:r>
        <w:rPr/>
        <w:t>畹励㕓轱</w:t>
      </w:r>
      <w:r>
        <w:rPr/>
        <w:t>⡃</w:t>
      </w:r>
      <w:r>
        <w:rPr/>
        <w:t>占㴩眭㥺쉂扊飃☥〦⽹繺焽摕歎樽捫楙䤻畟飂煺슮㥶⤽働</w:t>
      </w:r>
      <w:r>
        <w:rPr/>
        <w:t>ⵇ</w:t>
      </w:r>
      <w:r>
        <w:rPr/>
        <w:t>ꄥ刲슬䂵쉔㕡䭢瘨녚갲㪩쉂⭖</w:t>
      </w:r>
      <w:r>
        <w:rPr/>
        <w:t>ꕢ</w:t>
      </w:r>
      <w:r>
        <w:rPr/>
        <w:t>漵䕀灌䭺敨澘嘽⽀싂啳⸫숸쉬쵡⨴㕺婥뽆ォ奸쉨쉃浪ꎮ싂砳쉺晢ꄺ♯庻乇</w:t>
      </w:r>
      <w:r>
        <w:rPr/>
        <w:t>꥓ꥄ</w:t>
      </w:r>
      <w:r>
        <w:rPr/>
        <w:t>爺䦩䰦堸</w:t>
      </w:r>
      <w:r>
        <w:rPr/>
        <w:t>ⴲ</w:t>
      </w:r>
      <w:r>
        <w:rPr/>
        <w:t>楸汯⽾盂⭭</w:t>
      </w:r>
      <w:r>
        <w:rPr/>
        <w:t>ꥃ</w:t>
      </w:r>
      <w:r>
        <w:rPr/>
        <w:t>㛎</w:t>
      </w:r>
      <w:r>
        <w:rPr/>
        <w:t>ⴺ</w:t>
      </w:r>
      <w:r>
        <w:rPr/>
        <w:t>䊬価昶</w:t>
      </w:r>
      <w:r>
        <w:rPr/>
        <w:t>⠣</w:t>
      </w:r>
      <w:r>
        <w:rPr/>
        <w:t>幚㴰걥卸憣坅灄磂⬥槂㐮║狂슩쉲琷숫쉍着╃㈯쉯輩捑狎</w:t>
      </w:r>
      <w:r>
        <w:rPr/>
        <w:t>ꦥ</w:t>
      </w:r>
      <w:r>
        <w:rPr/>
        <w:t>夬꺡堯뼬剒剈獁䭭╀ꍬ喬쉚珂땗</w:t>
      </w:r>
      <w:r>
        <w:rPr/>
        <w:t>⣂</w:t>
      </w:r>
      <w:r>
        <w:rPr/>
        <w:t>慍땏瑠䩁䠫㥉츩꤮堫⽅權ꍕ땾娱싂䙆栥呄쉠䃍ꎮㅖ煸♞瑔廂㑵啘啹⵺㈳繦に亿轋䚻䅟䑨䤰穀</w:t>
      </w:r>
      <w:r>
        <w:rPr/>
        <w:t>ꗂ</w:t>
      </w:r>
      <w:r>
        <w:rPr/>
        <w:t>뮬╉쉲歪啘噄璩☦乖乤搮쉑塮쉫땈挰坧焯㭃㝈轞捑㥋</w:t>
      </w:r>
      <w:r>
        <w:rPr/>
        <w:t>ꥉ</w:t>
      </w:r>
      <w:r>
        <w:rPr/>
        <w:t>㙥䡕楯棂ㅖ꥙갣⿂欥䴹뽱水쉵搬帪썫</w:t>
      </w:r>
      <w:r>
        <w:rPr/>
        <w:t>⡒</w:t>
      </w:r>
      <w:r>
        <w:rPr/>
        <w:t>싂ꅮ榱⨪뗂㩭䕹ꌬ䍹숹⹤㉢숶揂顰旂杘⹡搭卉䂬䙞숮啁㌪ꥴ慞쉢伲氽갷样♧땑ꍉ偖㙘㩙剷㉁㩧栯圴颩暻津甪칷걩渴썲乁뭥⌰㗂썃剉挣掏䡬穪扎喡䱴織楨嚻桩牮쉾㓂噞䪏䅶桉倯㑰㥊䐹쎬睆櫂㮱䩆䍤瘶扱䎩쉅桃瑒伬恗㡐敲⼩漫總晲ㅋ⩤伸浟た쉠쉒㕄㙍撩⺘圱桥껂䉚뽭䠯┱县畀癌⨬㬨㴩匭⽁祖췂☴䬲⍆ㄦ渦촨灍䭥쏂쉥슩桓顟㈣ꥹ幅䍞に쉑獣슘塌쵹卍䪩㙭㜬뽘♑</w:t>
      </w:r>
      <w:r>
        <w:rPr/>
        <w:t>⡇</w:t>
      </w:r>
      <w:r>
        <w:rPr/>
        <w:t>㵦剠⪩曂ꥩ垵䍄⩑ꅷ彵桑枘㤷싂</w:t>
      </w:r>
      <w:r>
        <w:rPr/>
        <w:t>ꕗ⫂</w:t>
      </w:r>
      <w:r>
        <w:rPr/>
        <w:t>㭈浂숹愮䉡獄䛂汑꺥칇䵾녫㔪潱㧂㵚橱佁싂杈</w:t>
      </w:r>
      <w:r>
        <w:rPr/>
        <w:t>ꤪ</w:t>
      </w:r>
      <w:r>
        <w:rPr/>
        <w:t>쉓啉⩰㔩</w:t>
      </w:r>
      <w:r>
        <w:rPr/>
        <w:t>Ⱚ</w:t>
      </w:r>
      <w:r>
        <w:rPr/>
        <w:t>凂㥅縨☤ꌣ圳塲噂輨䤹䁺穉抱弤呐㴳ꅕ긣⦩頵숱题㧂塤䍕싂⤥晧䮡嘨䭶⥨䁃顑컂숩吨쉚⥎䑹㑱㇂⑱故坨噐繂뭃쵐</w:t>
      </w:r>
      <w:r>
        <w:rPr/>
        <w:t>Ⱚ</w:t>
      </w:r>
      <w:r>
        <w:rPr/>
        <w:t>쉲䣂ꅃ椦杞녏〪▥䱄捶㌹纱湙䅈㠯䎡숭恓慸掩ㅐ▿恱䏎┤䙀纣䱎╱繄⭦♾⹅晀슩쉡゘</w:t>
      </w:r>
      <w:r>
        <w:rPr/>
        <w:t>꤭</w:t>
      </w:r>
      <w:r>
        <w:rPr/>
        <w:t>뭘뭌卨く堮浺㡾㶡縵玥䉏斬匯癩操睔姃䊘戫䅄뽓喩␴ꍷ婮堥䀬썱穈㔷쉷楬旂㠯䍐⹮瑆묫쉀뾱秂깤恵뼱买⩃</w:t>
      </w:r>
      <w:r>
        <w:rPr/>
        <w:t>Ⲙ</w:t>
      </w:r>
      <w:r>
        <w:rPr/>
        <w:t>冱氬䤸慠쉂卯䌺䅁佱숫硞</w:t>
      </w:r>
      <w:r>
        <w:rPr/>
        <w:t>ꥏ</w:t>
      </w:r>
      <w:r>
        <w:rPr/>
        <w:t>놡䂏䀹呉썄ꎡ繸搶⵵⺣싂搫</w:t>
      </w:r>
      <w:r>
        <w:rPr/>
        <w:t>Ⱔ</w:t>
      </w:r>
      <w:r>
        <w:rPr/>
        <w:t>䳎뭏䶏滂摉个㠱轷䩔娰呎쉣쉚⭎㈨牉楠滂琨넭㜦슘楥塆䒩⩂춻㝊</w:t>
      </w:r>
      <w:r>
        <w:rPr/>
        <w:t>꤯</w:t>
      </w:r>
      <w:r>
        <w:rPr/>
        <w:t>⡑</w:t>
      </w:r>
      <w:r>
        <w:rPr/>
        <w:t>氭睞㑂㈣眪㑕㙨⫂ꄥ䁘뽤怫㔽䟂⻂쉌匳㙫扌䃂㉅녺겥</w:t>
      </w:r>
      <w:r>
        <w:rPr/>
        <w:t>⠤</w:t>
      </w:r>
      <w:r>
        <w:rPr/>
        <w:t>呁䢩ガ</w:t>
      </w:r>
      <w:r>
        <w:rPr/>
        <w:t>꧂</w:t>
      </w:r>
      <w:r>
        <w:rPr/>
        <w:t>㟂</w:t>
      </w:r>
      <w:r>
        <w:rPr/>
        <w:t>⡸</w:t>
      </w:r>
      <w:r>
        <w:rPr/>
        <w:t>㚬樤恵旂슻轢氲쉈段⤤愽</w:t>
      </w:r>
      <w:r>
        <w:rPr/>
        <w:t>⢏</w:t>
      </w:r>
      <w:r>
        <w:rPr/>
        <w:t>쉱慳海⦻숫偨㔬슱⽉츊⤹㞏䑐佐쵘欶⽫瘥⥒汩晭㶏녾ꌲ</w:t>
      </w:r>
      <w:r>
        <w:rPr/>
        <w:t>⡕</w:t>
      </w:r>
      <w:r>
        <w:rPr/>
        <w:t>쉠慰</w:t>
      </w:r>
      <w:r>
        <w:rPr/>
        <w:t>ⶡ</w:t>
      </w:r>
      <w:r>
        <w:rPr/>
        <w:t>숹慷牭䁳洶浲狂䵐佰⍺슬桃唻ꅷ슥㩒参帲쉅瑰㈣䂻䱹깫䄩넱瀨뼨濃썺瞏庵捦⍍橸ꍱ䛂䍩</w:t>
      </w:r>
      <w:r>
        <w:rPr/>
        <w:t>ꤪ</w:t>
      </w:r>
      <w:r>
        <w:rPr/>
        <w:t>琯뽘㬹⹊믎乺㛂숣╰</w:t>
      </w:r>
      <w:r>
        <w:rPr/>
        <w:t>ꗂ</w:t>
      </w:r>
      <w:r>
        <w:rPr/>
        <w:t>奂幦</w:t>
      </w:r>
      <w:r>
        <w:rPr/>
        <w:t>ⰶ</w:t>
      </w:r>
      <w:r>
        <w:rPr/>
        <w:t>癘</w:t>
      </w:r>
      <w:r>
        <w:rPr/>
        <w:t>⣂⫂</w:t>
      </w:r>
      <w:r>
        <w:rPr/>
        <w:t>䥉녨㛂쉱䈵</w:t>
      </w:r>
      <w:r>
        <w:rPr/>
        <w:t>ꕥꥈ</w:t>
      </w:r>
      <w:r>
        <w:rPr/>
        <w:t>㡎懎䭬歏䊩琤쉏걌싂ꌴ⬱䙌䩞ㄵ礸⾿繣㉑⨥⹎뽫桑䐷敌浶卺堷㉍僂⼬䔣䆩甩囂숲恺祀␪㉞ꥤ嘭旂全潎朱噃ꍸ⤮䑬睹</w:t>
      </w:r>
      <w:r>
        <w:rPr/>
        <w:t>⠳</w:t>
      </w:r>
      <w:r>
        <w:rPr/>
        <w:t>㭂捠</w:t>
      </w:r>
      <w:r>
        <w:rPr/>
        <w:t>꧂</w:t>
      </w:r>
      <w:r>
        <w:rPr/>
        <w:t>穌㵹䀴灖ㅫ杌僂癉影摆㓎</w:t>
      </w:r>
      <w:r>
        <w:rPr/>
        <w:t>Ȿ</w:t>
      </w:r>
      <w:r>
        <w:rPr/>
        <w:t>問熩吹격捨㵺숩汗慅㜩ィ栫숻쉾ꥨ쌪あぅ␪</w:t>
      </w:r>
      <w:r>
        <w:rPr/>
        <w:t>⠻</w:t>
      </w:r>
      <w:r>
        <w:rPr/>
        <w:t>偕强㚻瀮報䭢熬긳쵍⹟╹塉單习깁㠯</w:t>
      </w:r>
      <w:r>
        <w:rPr/>
        <w:t>ⱥ</w:t>
      </w:r>
      <w:r>
        <w:rPr/>
        <w:t>捤㘳숪窥⴦⩮䡦哎</w:t>
      </w:r>
      <w:r>
        <w:rPr/>
        <w:t>ⰽ</w:t>
      </w:r>
      <w:r>
        <w:rPr/>
        <w:t>礱⑴颵╰싂㘰櫎䙔悡栳⥟⿍䘫旂쉣剦곂煖瓂쌯擂愮넲ꥱ㥌幆⨫걺쉫깐䩃敾┯獲썟奊ꥱ⦣歟歁♩繣ㅭ噡넺摠瑞嗂徻뽢䙄䙚</w:t>
      </w:r>
      <w:r>
        <w:rPr/>
        <w:t>⡥</w:t>
      </w:r>
      <w:r>
        <w:rPr/>
        <w:t>弣䪮曎뗂敆禩</w:t>
      </w:r>
      <w:r>
        <w:rPr/>
        <w:t>ⰻ</w:t>
      </w:r>
      <w:r>
        <w:rPr/>
        <w:t>伳ㅪ㍀</w:t>
      </w:r>
      <w:r>
        <w:rPr/>
        <w:t>ꕞ</w:t>
      </w:r>
      <w:r>
        <w:rPr/>
        <w:t>浹슿㣂╶奀䐽畁桇卄穗䎡</w:t>
      </w:r>
      <w:r>
        <w:rPr/>
        <w:t>ⵟ</w:t>
      </w:r>
      <w:r>
        <w:rPr/>
        <w:t>숦뮥⚮뭙体剠㬦䛂敐轩楳傩걀깖奷埂녱㘷櫂슩▥犩灱</w:t>
      </w:r>
      <w:r>
        <w:rPr/>
        <w:t>ⷂ</w:t>
      </w:r>
      <w:r>
        <w:rPr/>
        <w:t>㩫炏</w:t>
      </w:r>
      <w:r>
        <w:rPr/>
        <w:t>ꕞ</w:t>
      </w:r>
      <w:r>
        <w:rPr/>
        <w:t>繸぀炬슿숹瑌䥐攥燍潴稹딨깐㏃昵㋂稹恾㐶ㄥ慎䅙摂䝑㐻䨻⬽</w:t>
      </w:r>
      <w:r>
        <w:rPr/>
        <w:t>ꕤ</w:t>
      </w:r>
      <w:r>
        <w:rPr/>
        <w:t>捂☶썔䀽䝆硫믍䨹塚い侬숽숰戹唶窩博促쵵偌潏斬嗂摚땑䱗㝦</w:t>
      </w:r>
      <w:r>
        <w:rPr/>
        <w:t>ꦩ</w:t>
      </w:r>
      <w:r>
        <w:rPr/>
        <w:t>愵걐숥</w:t>
      </w:r>
      <w:r>
        <w:rPr/>
        <w:t>ⲩ</w:t>
      </w:r>
      <w:r>
        <w:rPr/>
        <w:t>숦朤剐쎥䘪樭歴숻奐㕌쉡敷㡟氽㠫玿顗땬睇椱刦㜩녅썐䥹う戬徘䙳䮘皮啕슱⽹捃㩶櫂洫싂磂껍埃녆瑇景檿㉐汶䜭걾䬨⹳㖡숴㈵佅攪䥹常⫂䲡㡣쉒咵숥쉪㷂뭹䙯䄵㣂㝮</w:t>
      </w:r>
      <w:r>
        <w:rPr/>
        <w:t>ⰨⰫ</w:t>
      </w:r>
      <w:r>
        <w:rPr/>
        <w:t>惂녙犮⹗悩啮㈶䍂ꥭ楆⩩䩹轉㩚濃敃</w:t>
      </w:r>
      <w:r>
        <w:rPr/>
        <w:t>⣂</w:t>
      </w:r>
      <w:r>
        <w:rPr/>
        <w:t>㙡쉸搲䬥쵸슘怴浏娪き㑠숨潞⭭䱰쉟兟搹惂光⸵倳潆ꌴ䒬㮱</w:t>
      </w:r>
      <w:r>
        <w:rPr/>
        <w:t>ⱳ</w:t>
      </w:r>
      <w:r>
        <w:rPr/>
        <w:t>썕칖</w:t>
      </w:r>
      <w:r>
        <w:rPr/>
        <w:t>꧂</w:t>
      </w:r>
      <w:r>
        <w:rPr/>
        <w:t>敒伲㝴㍄樮䱢♘뇂䕴숬䘳塨父頲㟂ꍡ</w:t>
      </w:r>
      <w:r>
        <w:rPr/>
        <w:t>꧂</w:t>
      </w:r>
      <w:r>
        <w:rPr/>
        <w:t>何쉧</w:t>
      </w:r>
      <w:r>
        <w:rPr/>
        <w:t>⡯</w:t>
      </w:r>
      <w:r>
        <w:rPr/>
        <w:t>䐳⼬灪燎祺㬪⑅灣䱅⍙ꥪ䃂攬䉬㬴圊橁쉀䍦⸪稯䉚ꥦ㑶傮澮</w:t>
      </w:r>
      <w:r>
        <w:rPr/>
        <w:t>⡠</w:t>
      </w:r>
      <w:r>
        <w:rPr/>
        <w:t>쉶㟂⫃싍弮乮㒩爪ꌪ婾敲땟㘷睫컂䁍䝰싂顦獗</w:t>
      </w:r>
      <w:r>
        <w:rPr/>
        <w:t>꧂</w:t>
      </w:r>
      <w:r>
        <w:rPr/>
        <w:t>䮥䯂ㆬ窵毂椵砫濂걒漷䩴灌⯂䲻녀쉶唻꺱瑖ꅋ槎촵柂⩔呥슮卟瑾纩慕呓䉫轎呦ꥱ堲慪◂䞏㴩杇熱未◃扱亵婑㩕滍</w:t>
      </w:r>
      <w:r>
        <w:rPr/>
        <w:t>꧂</w:t>
      </w:r>
      <w:r>
        <w:rPr/>
        <w:t>础</w:t>
      </w:r>
      <w:r>
        <w:rPr/>
        <w:t>ꥉ</w:t>
      </w:r>
      <w:r>
        <w:rPr/>
        <w:t>䈷쉂煮湎桙</w:t>
      </w:r>
      <w:r>
        <w:rPr/>
        <w:t>ꕶ</w:t>
      </w:r>
      <w:r>
        <w:rPr/>
        <w:t>䈭썆䰺津扶轭䐨兰䵞쉖偫䟂⥦潦剗矎</w:t>
      </w:r>
      <w:r>
        <w:rPr/>
        <w:t>ꥃ</w:t>
      </w:r>
      <w:r>
        <w:rPr/>
        <w:t>㵓欤㤨䭐ぺ畺⫂䑴쉮堪ギ㗍垩녗欨窬弩쉀⨮〈㵩殬泂⨴ꎿ汱湙╌卪砱䵬쉤祬捴祯노숨灗䍷弤놥奍瞩쌭ꥲ쉮칟</w:t>
      </w:r>
      <w:r>
        <w:rPr/>
        <w:t>⡌</w:t>
      </w:r>
      <w:r>
        <w:rPr/>
        <w:t>爣䄬灍䉪㕆吤촱嘴㩢祥숣⫂亩</w:t>
      </w:r>
      <w:r>
        <w:rPr/>
        <w:t>ⲥ</w:t>
      </w:r>
      <w:r>
        <w:rPr/>
        <w:t>䉵츷ㄣ晄割敐恲澮䉅칀쵵㍰倰싂坉묰숩剔䱶潆숥丬⸮堸춥숬绂䝖捘䅡㭊</w:t>
      </w:r>
      <w:r>
        <w:rPr/>
        <w:t>⠷</w:t>
      </w:r>
      <w:r>
        <w:rPr/>
        <w:t>栶砪쉚뽍哂ㅞ凂㉢쉍助㡚瀬싎獋绂뽔暣䵲</w:t>
      </w:r>
      <w:r>
        <w:rPr/>
        <w:t>꧂</w:t>
      </w:r>
      <w:r>
        <w:rPr/>
        <w:t>뾩䁄盂긻撣딽싂匱⭄㩧䅲樽쉱㵈쌥䧂嘻</w:t>
      </w:r>
      <w:r>
        <w:rPr/>
        <w:t>ꗂ</w:t>
      </w:r>
      <w:r>
        <w:rPr/>
        <w:t>네礥싂쉲㨯㔽䅷啣싂梘숬異</w:t>
      </w:r>
      <w:r>
        <w:rPr/>
        <w:t>ꤳ</w:t>
      </w:r>
      <w:r>
        <w:rPr/>
        <w:t>晀垱㊬䙓뭐⫂呔樶</w:t>
      </w:r>
      <w:r>
        <w:rPr/>
        <w:t>ⷂ⨷</w:t>
      </w:r>
      <w:r>
        <w:rPr/>
        <w:t>稭쉣煯䑞䔣쉈硢싂깷䬸㕘쉓䀶ꅧ썲拍쉔株㭥橾㑟剥慨땅ㅀ㓍狂㨴潯歞內廂칒녋뭁殣ꍍ䡶뇂㕬填坸煎</w:t>
      </w:r>
      <w:r>
        <w:rPr/>
        <w:t>꥓</w:t>
      </w:r>
      <w:r>
        <w:rPr/>
        <w:t>喵</w:t>
      </w:r>
      <w:r>
        <w:rPr/>
        <w:t>⡳</w:t>
      </w:r>
      <w:r>
        <w:rPr/>
        <w:t>啩䁇⭈具牡楁爹쉁⍓䝪ㅮ穹쉟①</w:t>
      </w:r>
      <w:r>
        <w:rPr/>
        <w:t>ꕖ</w:t>
      </w:r>
      <w:r>
        <w:rPr/>
        <w:t>䟂⬬敷劏南楍夷녳</w:t>
      </w:r>
      <w:r>
        <w:rPr/>
        <w:t>ꔺ</w:t>
      </w:r>
      <w:r>
        <w:rPr/>
        <w:t>帲쉴䦩䅇束䢏⾡幸⦏剹⩅堥倮㵸뮣乲뭐⏂坷⶿㐹匨㉾歟愽怫싂습瀷根剖⪘䡉뮮穏</w:t>
      </w:r>
      <w:r>
        <w:rPr/>
        <w:t>ꔩꤰ⩅╢</w:t>
      </w:r>
      <w:r>
        <w:rPr/>
        <w:t>睒哂땢廂愬춱瀪剚歺숪啯悥넬䔥쉐畾䝸ꍪ⨶拂ꍚ弪挣쉫䙡恟穮䆏睩泂슣奓〹潓坡㜦頣乴㕰</w:t>
      </w:r>
      <w:r>
        <w:rPr/>
        <w:t>ꤲ</w:t>
      </w:r>
      <w:r>
        <w:rPr/>
        <w:t>ꥣ⽉</w:t>
      </w:r>
      <w:r>
        <w:rPr/>
        <w:t>ꗂ⥆</w:t>
      </w:r>
      <w:r>
        <w:rPr/>
        <w:t>兀穣㭤劏教⩔</w:t>
      </w:r>
      <w:r>
        <w:rPr/>
        <w:t>ꤳ</w:t>
      </w:r>
      <w:r>
        <w:rPr/>
        <w:t>摃䙯</w:t>
      </w:r>
      <w:r>
        <w:rPr/>
        <w:t>Ⳃ⠺</w:t>
      </w:r>
      <w:r>
        <w:rPr/>
        <w:t>儰땬쵾쉸教쌽⫂㵺뇂ꎥ䜫ꥯ숣犡⩌䑦礴恩</w:t>
      </w:r>
      <w:r>
        <w:rPr/>
        <w:t>ⲩ</w:t>
      </w:r>
      <w:r>
        <w:rPr/>
        <w:t>洵ꅸ믃숴㤶洴⼰⑞㧂䩬煞뭯䯂䨱땧漪䋂轘걂歃䀫壂姎找扗乣㧂㉰㥫⨷唹牔</w:t>
      </w:r>
      <w:r>
        <w:rPr/>
        <w:t>ꕞ</w:t>
      </w:r>
      <w:r>
        <w:rPr/>
        <w:t>楧⪱狂恕㠵䁟⩂쉔㢵췂</w:t>
      </w:r>
      <w:r>
        <w:rPr/>
        <w:t>ⳃ</w:t>
      </w:r>
      <w:r>
        <w:rPr/>
        <w:t>勂㪩楥ꥴ䡀椺桂㑈䬵囂䅬橙㊵딭稽䖘㕲䭇矂楨縬敖ꅵ㜊ꏎ㘭쉦剋汚㬷쉫숯繃䨨㢩焸⸸㭊</w:t>
      </w:r>
      <w:r>
        <w:rPr/>
        <w:t>ⷂ</w:t>
      </w:r>
      <w:r>
        <w:rPr/>
        <w:t>僂</w:t>
      </w:r>
      <w:r>
        <w:rPr/>
        <w:t>ꥊ</w:t>
      </w:r>
      <w:r>
        <w:rPr/>
        <w:t>题⥗揂硤⫂⸹⭃琤慡嘨䟂쵊玱吴뽒⨪깊㵞쉠婱呪⥮癤嘪</w:t>
      </w:r>
      <w:r>
        <w:rPr/>
        <w:t>⡸</w:t>
      </w:r>
      <w:r>
        <w:rPr/>
        <w:t>熻⪱偈</w:t>
      </w:r>
      <w:r>
        <w:rPr/>
        <w:t>ꕯ</w:t>
      </w:r>
      <w:r>
        <w:rPr/>
        <w:t>䍕砽䫂帽潋⮏뾱憡剟쉉싂</w:t>
      </w:r>
      <w:r>
        <w:rPr/>
        <w:t>ⱡ</w:t>
      </w:r>
      <w:r>
        <w:rPr/>
        <w:t>曂ぅ搲䩶捂烂捓烃긩兢䥑掩䶏輥䱠䝣厣て㠳숦</w:t>
      </w:r>
      <w:r>
        <w:rPr/>
        <w:t>꥟</w:t>
      </w:r>
      <w:r>
        <w:rPr/>
        <w:t>搱䭎睃㗂咩窘橖庮칊あ싂⾏</w:t>
      </w:r>
      <w:r>
        <w:rPr/>
        <w:t>ꗂ</w:t>
      </w:r>
      <w:r>
        <w:rPr/>
        <w:t>哂皱녆슮偉쉉녀⭁楰樯幱㑆㭓䭐教颣䯍⚵湃䳂뗂슬浒纩뭃뽅⽣䐽湊璿呟嚵扮扸䨦牭┤㝠㭠氪䀽</w:t>
      </w:r>
      <w:r>
        <w:rPr/>
        <w:t>ꖱ</w:t>
      </w:r>
      <w:r>
        <w:rPr/>
        <w:t>딻噥땚偱쉷怶焪煘䖘숻矂㈣㙍겣ㄪ㙸獰捹쉅听乘◂頻㘻쵴攷䠨ꍮ츫嘪♺녞瀮㡏啒丽갷</w:t>
      </w:r>
      <w:r>
        <w:rPr/>
        <w:t>Ⳃ</w:t>
      </w:r>
      <w:r>
        <w:rPr/>
        <w:t>ꏂ䊱硪⒡⹋数测侩怵떥⩡丵弪瞱㙆獒숥奥浺㙞幊㙸㤫浰쉨僂竂슩놣딸倭딱䍒揂⩚땉唪㉱歬怸䑟犩怩㄰啨敳愶桁瑰쉆ꆘ쉙䙷넺晥쉱恊숵㵳䌤걈ネ쌭捍䭚灚吸슱䁟䇂⫍願顪矍忂墵䝺甥싂杪쉁椺輬쉌슿⍷숲㒏接</w:t>
      </w:r>
      <w:r>
        <w:rPr/>
        <w:t>ⵒ</w:t>
      </w:r>
      <w:r>
        <w:rPr/>
        <w:t>䥬噉ꍱ睱⭷纩沘숰奞믂檮䂩嚿㕲啟䪥琥㏂攸⧂</w:t>
      </w:r>
      <w:r>
        <w:rPr/>
        <w:t>꤬</w:t>
      </w:r>
      <w:r>
        <w:rPr/>
        <w:t>渣녕㪣㝇暬灐쉹䕩欯恐슬⶘偨</w:t>
      </w:r>
      <w:r>
        <w:rPr/>
        <w:t>ⶏ</w:t>
      </w:r>
      <w:r>
        <w:rPr/>
        <w:t>녞咩坉</w:t>
      </w:r>
      <w:r>
        <w:rPr/>
        <w:t>ꕸ</w:t>
      </w:r>
      <w:r>
        <w:rPr/>
        <w:t>璮䒩䋂治敎쵍ㅎ쉾쉚⸵辬佰뾬䰪䊡㚵䶿⽵⸥榵䝏噦乍걸ꅏ뭈쉴깎㓂䄬幞㜻癁㕚欣넴㭐畵◂璵纬</w:t>
      </w:r>
      <w:r>
        <w:rPr/>
        <w:t>Ⱕ</w:t>
      </w:r>
      <w:r>
        <w:rPr/>
        <w:t>摂□䱷⩨炥⾣㷂噣轖㉁婧䡭</w:t>
      </w:r>
      <w:r>
        <w:rPr/>
        <w:t>ꤷ</w:t>
      </w:r>
      <w:r>
        <w:rPr/>
        <w:t>ㅂ扬敁습㝑㐱役䑭䦻转</w:t>
      </w:r>
      <w:r>
        <w:rPr/>
        <w:t>ⵊ</w:t>
      </w:r>
      <w:r>
        <w:rPr/>
        <w:t>㑫쉬摢</w:t>
      </w:r>
      <w:r>
        <w:rPr/>
        <w:t>ꦵ</w:t>
      </w:r>
      <w:r>
        <w:rPr/>
        <w:t>ㅕ뿂␯圤㵵愪䵣滂畒㩠䜫稦扄쉙぀䪬乆轫僂奉皿싂⍙狂洪</w:t>
      </w:r>
      <w:r>
        <w:rPr/>
        <w:t>ꕆ</w:t>
      </w:r>
      <w:r>
        <w:rPr/>
        <w:t>Ⱚ</w:t>
      </w:r>
      <w:r>
        <w:rPr/>
        <w:t>亮썥牦⩗灮愩䩐䥥䉔䝑뾻걭昷坣ꥨ㴣偏歫冩┩晎⪻儳ꎬ䭳䡎况땡⵱瑇惂洶田䁌쉔睕浂偧爲</w:t>
      </w:r>
      <w:r>
        <w:rPr/>
        <w:t>Ⱚ</w:t>
      </w:r>
      <w:r>
        <w:rPr/>
        <w:t>碘穎睸뭸⍋䫂呏쌯</w:t>
      </w:r>
      <w:r>
        <w:rPr/>
        <w:t>ꥑ</w:t>
      </w:r>
      <w:r>
        <w:rPr/>
        <w:t>䌵桅塦뮬ォ弥숪个㕥夳畗숱繭䃍空숴䬳弥傣䤹쉶坷땣㜳幵쉒汹㋍䣂⩎汚旂繰偮喣杋䋍甤拂曎刵⥍㙠吰つ牆噉ꥠ彤</w:t>
      </w:r>
      <w:r>
        <w:rPr/>
        <w:t>ꤪ</w:t>
      </w:r>
      <w:r>
        <w:rPr/>
        <w:t>슿㍓琺뭢懂⹇攪斩倪</w:t>
      </w:r>
      <w:r>
        <w:rPr/>
        <w:t>ⵋ</w:t>
      </w:r>
      <w:r>
        <w:rPr/>
        <w:t>奒⍀洪劻縊䵓㩄슥焹漩繧柂嗂㣂燂쉌你썶⥠楥쏂</w:t>
      </w:r>
      <w:r>
        <w:rPr/>
        <w:t>ꕥ</w:t>
      </w:r>
      <w:r>
        <w:rPr/>
        <w:t>婹녤땑睅䱰썑싂숱帨牁绂</w:t>
      </w:r>
      <w:r>
        <w:rPr/>
        <w:t>ꗂ</w:t>
      </w:r>
      <w:r>
        <w:rPr/>
        <w:t>뮘轋湗ꥦ慴땊␣䜱浈桇瑷汩</w:t>
      </w:r>
      <w:r>
        <w:rPr/>
        <w:t>ꤨ</w:t>
      </w:r>
      <w:r>
        <w:rPr/>
        <w:t>슻淂発㥦㉭㙚䞿摄싂⸮츩愪㍾畏瓂璣뭪</w:t>
      </w:r>
      <w:r>
        <w:rPr/>
        <w:t>ꦏ</w:t>
      </w:r>
      <w:r>
        <w:rPr/>
        <w:t>㎥ㅲ</w:t>
      </w:r>
      <w:r>
        <w:rPr/>
        <w:t>Ɑ</w:t>
      </w:r>
      <w:r>
        <w:rPr/>
        <w:t>轥⸸顕</w:t>
      </w:r>
      <w:r>
        <w:rPr/>
        <w:t>꥟</w:t>
      </w:r>
      <w:r>
        <w:rPr/>
        <w:t>灷㪡☸咬</w:t>
      </w:r>
      <w:r>
        <w:rPr/>
        <w:t>꧂</w:t>
      </w:r>
      <w:r>
        <w:rPr/>
        <w:t>搪</w:t>
      </w:r>
      <w:r>
        <w:rPr/>
        <w:t>꧂</w:t>
      </w:r>
      <w:r>
        <w:rPr/>
        <w:t>⣂</w:t>
      </w:r>
      <w:r>
        <w:rPr/>
        <w:t>㘵슡▣⸨恍⩮⬭塴顔㙶쉐愮녭⽰㭑䁮쉨丳兕壂櫂⍘輯䵗珂撱婠秂徵갵</w:t>
      </w:r>
      <w:r>
        <w:rPr/>
        <w:t>ⱊ</w:t>
      </w:r>
      <w:r>
        <w:rPr/>
        <w:t>뮡䁯余坯摴汌垏</w:t>
      </w:r>
      <w:r>
        <w:rPr/>
        <w:t>ꗂ</w:t>
      </w:r>
      <w:r>
        <w:rPr/>
        <w:t>爽㭺漯扫坾숲呺⹯깍檵㙑갫㭎矂⨳穒佀싂乶</w:t>
      </w:r>
      <w:r>
        <w:rPr/>
        <w:t>⡹⒬ⱌ</w:t>
      </w:r>
      <w:r>
        <w:rPr/>
        <w:t>䃂㒩彠槂♮曂㍍㉁用싃⧂㑧ꇃ畱ꥱ㶻䓂挴繈뽥숤⩾滃砫</w:t>
      </w:r>
      <w:r>
        <w:rPr/>
        <w:t>ꕬ</w:t>
      </w:r>
      <w:r>
        <w:rPr/>
        <w:t>占庿</w:t>
      </w:r>
      <w:r>
        <w:rPr/>
        <w:t>ⳍ⡫</w:t>
      </w:r>
      <w:r>
        <w:rPr/>
        <w:t>睃坟㌮ꅦ㕈桎剹㉎숦琺轺䌭疮瑮䀲♖㨤朮칣⨳쉖ꥶ</w:t>
      </w:r>
      <w:r>
        <w:rPr/>
        <w:t>ꥊ</w:t>
      </w:r>
      <w:r>
        <w:rPr/>
        <w:t>瀹䆘⹔</w:t>
      </w:r>
      <w:r>
        <w:rPr/>
        <w:t>Ᵽ</w:t>
      </w:r>
      <w:r>
        <w:rPr/>
        <w:t>婭</w:t>
      </w:r>
      <w:r>
        <w:rPr/>
        <w:t>⡠</w:t>
      </w:r>
      <w:r>
        <w:rPr/>
        <w:t>瑁㩾㍇쉉</w:t>
      </w:r>
      <w:r>
        <w:rPr/>
        <w:t>⡠</w:t>
      </w:r>
      <w:r>
        <w:rPr/>
        <w:t>䍶䩚㔸樸瞮䍪⽖顓ꆘ⍖唯彆곂㷃湃뭣䩥㡓睸奏㝌싂춥ꄻ䘨楲겘囂쉗劬⥀슿呲帽⩢䕙㕓츥㇂⥓痃彫猵偉媩ㅁ슻摣彬䧃濂燍숺싂싍⍍쉉쉸坴煹◂操⨭</w:t>
      </w:r>
      <w:r>
        <w:rPr/>
        <w:t>ⰽ</w:t>
      </w:r>
      <w:r>
        <w:rPr/>
        <w:t>ꅺ牂⨶類卪婄顒株ㅕ⒮녌滂冩ヂ欰껂ꌮ堪硖娸㬴歙眯싂㭪䴽⬨愮䙷倳䕎䔽㌸㥋숪䵠朰礱働ꆣ☴祍呋ꥨ⑷幮뭉␵걦걗䅤⑶梘楃⩕☪䱆싂뽤硓佁卙칰㘬帺灅</w:t>
      </w:r>
      <w:r>
        <w:rPr/>
        <w:t>ⵌ</w:t>
      </w:r>
      <w:r>
        <w:rPr/>
        <w:t>ⱚ</w:t>
      </w:r>
      <w:r>
        <w:rPr/>
        <w:t>슡猻㑕싂䉌䫂嘸朰牲䵚ꏂ顣ꍊ㙎兰坫갻ㅟ</w:t>
      </w:r>
      <w:r>
        <w:rPr/>
        <w:t>ⶱ</w:t>
      </w:r>
      <w:r>
        <w:rPr/>
        <w:t>檻整쉋</w:t>
      </w:r>
      <w:r>
        <w:rPr/>
        <w:t>ꕐ</w:t>
      </w:r>
      <w:r>
        <w:rPr/>
        <w:t>伭張녚⨪坊⹸싍䱔䧃僂浀渥숮䤬⬴杸쉵숴㤮朣⧂숹枩쉇爫悮쉲</w:t>
      </w:r>
      <w:r>
        <w:rPr/>
        <w:t>Ⱞ</w:t>
      </w:r>
      <w:r>
        <w:rPr/>
        <w:t>牌숲秂整㵤⨨⥃⑐뿂</w:t>
      </w:r>
      <w:r>
        <w:rPr/>
        <w:t>ꦩꕰꥉ</w:t>
      </w:r>
      <w:r>
        <w:rPr/>
        <w:t>⼪㐳煅숶▮ꅶ瑸ꅂ녤╘穹䑭塑圣獵䎿ꅄ뼯♪䍦殻⩏兴塎㡈稱䊘帴䁵挭女䀥◂⭟廂쉘恵</w:t>
      </w:r>
      <w:r>
        <w:rPr/>
        <w:t>ⳍ</w:t>
      </w:r>
      <w:r>
        <w:rPr/>
        <w:t>稶긫潞敐疱櫂䝥婔캵쉱慩쉥</w:t>
      </w:r>
      <w:r>
        <w:rPr/>
        <w:t>ⵈ</w:t>
      </w:r>
      <w:r>
        <w:rPr/>
        <w:t>员睺硟猸僂㑒㵗攽깶歎⬸깄勍余㬹桴싂䖮ヂ牏ㅐ♳奸㜱伥汕숽嫂쌣獷㤵丱⦣㵲扱䅅㟂癋撬䈫䍟厏㤳♵</w:t>
      </w:r>
      <w:r>
        <w:rPr/>
        <w:t>ⷂ</w:t>
      </w:r>
      <w:r>
        <w:rPr/>
        <w:t>쵫꺩견깩瘬ꌬ杚㍂䗂炩쎿磂獈畀㠣</w:t>
      </w:r>
      <w:r>
        <w:rPr/>
        <w:t>Ⳃ</w:t>
      </w:r>
      <w:r>
        <w:rPr/>
        <w:t>䉮㬬忂쉆曂긊䍥侵琵晣浏ꅑ㙣恑祴歕</w:t>
      </w:r>
      <w:r>
        <w:rPr/>
        <w:t>Ⳃ⍚</w:t>
      </w:r>
      <w:r>
        <w:rPr/>
        <w:t>佱刳쉟쉩슻湢䅁䁤㩕⹭繂ㅨ쉔轫煱洽㣂넱䍂䭢䙳䡟䷂湹⍙瀳濂⦏戽썶⍧敮ㅔ⌤</w:t>
      </w:r>
      <w:r>
        <w:rPr/>
        <w:t>⠫</w:t>
      </w:r>
      <w:r>
        <w:rPr/>
        <w:t>ꄤ猫灶䔮䥀숪쉔䏃㝇潣䱥樫</w:t>
      </w:r>
      <w:r>
        <w:rPr/>
        <w:t>ⱈ</w:t>
      </w:r>
      <w:r>
        <w:rPr/>
        <w:t>灸䬶癨剣䚱숵䥫䕭쉓⑮</w:t>
      </w:r>
      <w:r>
        <w:rPr/>
        <w:t>⣂⭘</w:t>
      </w:r>
      <w:r>
        <w:rPr/>
        <w:t>檩쌱搨橋䀤㔫</w:t>
      </w:r>
      <w:r>
        <w:rPr/>
        <w:t>꥟</w:t>
      </w:r>
      <w:r>
        <w:rPr/>
        <w:t>⻂〭쉥惃⍎䅀慩䤪樬儴놥⭅眦炱憣栨倽捦㎥武⹮쉾숲帥⪩䥡⸻ꥲ瑖浉儫䆿乓奆⭂剕濎唦䑯囂쉱氱⼤녪惍䨻㘰㡱潅䰴拍妘숹숺㮏昨渺넺浺⼭땋琪㝀塔뼨優</w:t>
      </w:r>
      <w:r>
        <w:rPr/>
        <w:t>ⱐ</w:t>
      </w:r>
      <w:r>
        <w:rPr/>
        <w:t>媣戫璮䤱汹睴㟎畖</w:t>
      </w:r>
      <w:r>
        <w:rPr/>
        <w:t>꧂</w:t>
      </w:r>
      <w:r>
        <w:rPr/>
        <w:t>穤녶哂啩伫〽쵬䌭橨⫂⭶弬䑯㢣坈圳碘潇樰쉭쵘慣䘺獆䩉䈨根櫂㗂卩⶿䉬㝦쌴㠹갫⨷☱吰眫䩹㵅⩰祅湩娺뼹乢楘婴嘤ꅤ쎵敨婗䘦Ⓜ䅘⑌ꍘ全唻䡴뼥強䙾⹯〨偅춿숳</w:t>
      </w:r>
      <w:r>
        <w:rPr/>
        <w:t>ꤷ</w:t>
      </w:r>
      <w:r>
        <w:rPr/>
        <w:t>戰⩷㩞</w:t>
      </w:r>
      <w:r>
        <w:rPr/>
        <w:t>⡎╰</w:t>
      </w:r>
      <w:r>
        <w:rPr/>
        <w:t>㍂䊏</w:t>
      </w:r>
      <w:r>
        <w:rPr/>
        <w:t>꧂</w:t>
      </w:r>
      <w:r>
        <w:rPr/>
        <w:t>㴸澡偊㭧畟ご⾬ꥨ卓슘⚩䕺갷煔晪燂楗☪ガ걉</w:t>
      </w:r>
      <w:r>
        <w:rPr/>
        <w:t>꧂</w:t>
      </w:r>
      <w:r>
        <w:rPr/>
        <w:t>㗂쉵껂숯垿汒䘷䍋套潳坠ꥪ琯殣炣┽숪扞䵘칧勂ꏍ⎩䥙栩䐪に</w:t>
      </w:r>
      <w:r>
        <w:rPr/>
        <w:t>ꥆ</w:t>
      </w:r>
      <w:r>
        <w:rPr/>
        <w:t>輤⹦쉣年摯㙯占楎偲䵺庬䪮离偾쉷㘳쉃썾癭剐否䀫</w:t>
      </w:r>
      <w:r>
        <w:rPr/>
        <w:t>ⱦ</w:t>
      </w:r>
      <w:r>
        <w:rPr/>
        <w:t>숪캵桖㭁剀ꥭ昴繅츮뭠䅠呇甪딨⭣繳歆䙀䱖䔰癘壂ꎵ⪡顴橬浂긦⻂╈䉑佒╏뾵⫂㙸剪㥖煳㠥噯딬⫂㡵狂</w:t>
      </w:r>
      <w:r>
        <w:rPr/>
        <w:t>ꕫ</w:t>
      </w:r>
      <w:r>
        <w:rPr/>
        <w:t>䆥</w:t>
      </w:r>
      <w:r>
        <w:rPr/>
        <w:t>ⱳ</w:t>
      </w:r>
      <w:r>
        <w:rPr/>
        <w:t>䥕쉚쉮⩧䍚塅숳㭣搨⩐暿汳묹塮╳娱サ涩濂硵</w:t>
      </w:r>
      <w:r>
        <w:rPr/>
        <w:t>⠩</w:t>
      </w:r>
      <w:r>
        <w:rPr/>
        <w:t>⽄㕰䍭싂⩶⪵䏂ꌨ⥉䭈縫긪杙侮摥䬯쉙䨪쉓㕹긨䩇幷瑟㩋燎礦䬸挮쵌繆⮏䱂彠⹂䍕㐥劮爰㑴땤슏洵橚呾楴扟⽆뽠砦㴫娳쉸楑곍厣⿂</w:t>
      </w:r>
      <w:r>
        <w:rPr/>
        <w:t>ꤣ</w:t>
      </w:r>
      <w:r>
        <w:rPr/>
        <w:t>椩㵁⼪◂拂</w:t>
      </w:r>
      <w:r>
        <w:rPr/>
        <w:t>ꕪ</w:t>
      </w:r>
      <w:r>
        <w:rPr/>
        <w:t>甹礯쉾㊵⭶ㅷ㕴吣♈╸싍㡾䙅ㆩ奏䴱⨬壃슬㠯瀭奎睩숷쵣녺㨣挮榥頣㘫</w:t>
      </w:r>
      <w:r>
        <w:rPr/>
        <w:t>ꗂ</w:t>
      </w:r>
      <w:r>
        <w:rPr/>
        <w:t>百撻ガ彑ꌰ兲啳㨭恒꥕湔䩗</w:t>
      </w:r>
      <w:r>
        <w:rPr/>
        <w:t>ꖥ</w:t>
      </w:r>
      <w:r>
        <w:rPr/>
        <w:t>쉟㔥殩⼵䅶干㤬揂奃쉣朦愴㥯攩獣쉣쉤⑂⌫칟㑱쉘숥幆䶱噭┊싎쉑쉒㙀恫慮渥澱䉒矂歀䙕扆䵆숰녓䏂畘뾩㵤塘쉕땤䴰⽓쎩㏂桵⹂㟂⻂䎵⩵枬偈䑣</w:t>
      </w:r>
      <w:r>
        <w:rPr/>
        <w:t>꧂</w:t>
      </w:r>
      <w:r>
        <w:rPr/>
        <w:t>䬻쉇췂♘</w:t>
      </w:r>
      <w:r>
        <w:rPr/>
        <w:t>ⱒ</w:t>
      </w:r>
      <w:r>
        <w:rPr/>
        <w:t>揍㟂榩飂䍂汓繮딣쵧扦슱㝒吪瓂爦斏樺䰦쉚獔䐬㥩문떘繖瘬␱䂡쏎扸琯슥轁穈</w:t>
      </w:r>
      <w:r>
        <w:rPr/>
        <w:t>ⵏ</w:t>
      </w:r>
      <w:r>
        <w:rPr/>
        <w:t>긴䤣䡏欯䕞녞쉹幅쉬깮灖炵猬⭸⦵猰㉺教攻瀭</w:t>
      </w:r>
      <w:r>
        <w:rPr/>
        <w:t>ꥐ⪡ꥆ</w:t>
      </w:r>
      <w:r>
        <w:rPr/>
        <w:t>⾥捇㙞硠쉊쉌䩧洬嚥숪棂♶ぢ摘昮慎洶⎣块⥃児濂㍗䟎숥ꎩ戸䂱爩杩땃⹊奇䭘䗂ㅄ쉺瘻浰佁樷썀</w:t>
      </w:r>
      <w:r>
        <w:rPr/>
        <w:t>ꦱ</w:t>
      </w:r>
      <w:r>
        <w:rPr/>
        <w:t>쉟婮剺䕟뾻㌪啷㞵</w:t>
      </w:r>
      <w:r>
        <w:rPr/>
        <w:t>ꕭ</w:t>
      </w:r>
      <w:r>
        <w:rPr/>
        <w:t>췂㭎⶘捴쉨㉆怪䥒䅁盂挲中䝩顢楮䗂싂╬싂挶쌦暥⬨䁒㟂</w:t>
      </w:r>
      <w:r>
        <w:rPr/>
        <w:t>ꕫ╌</w:t>
      </w:r>
      <w:r>
        <w:rPr/>
        <w:t>ヂ晌</w:t>
      </w:r>
      <w:r>
        <w:rPr/>
        <w:t>ⰺ</w:t>
      </w:r>
      <w:r>
        <w:rPr/>
        <w:t>䍓母♕攪♣쵦䠳쵃㉱潓䰽塡䉍䁉敋㷂䵔㘯㨥迂␶䍚揂쉊熻땾⎻単␳㍐뽲ꥹ畺㖵쉥ꥡꅲ⭎ꍴ桌</w:t>
      </w:r>
      <w:r>
        <w:rPr/>
        <w:t>ⵃ</w:t>
      </w:r>
      <w:r>
        <w:rPr/>
        <w:t>帪㉠煣숱啘ꇃ轁痂䡋걱쉫ꅊ</w:t>
      </w:r>
      <w:r>
        <w:rPr/>
        <w:t>ꖘ</w:t>
      </w:r>
      <w:r>
        <w:rPr/>
        <w:t>뽑쉣</w:t>
      </w:r>
      <w:r>
        <w:rPr/>
        <w:t>ꔮ</w:t>
      </w:r>
      <w:r>
        <w:rPr/>
        <w:t>깗㨺꺬㴴슮䁂㞻喻稻晖숫䬭瘪扆쉾ァ쵧㜤嫍싂쉊</w:t>
      </w:r>
      <w:r>
        <w:rPr/>
        <w:t>⢱</w:t>
      </w:r>
      <w:r>
        <w:rPr/>
        <w:t>畓걸辩祥段숥祔倲扁촥捆숯⭷ꍠ싎獕壍</w:t>
      </w:r>
      <w:r>
        <w:rPr/>
        <w:t>ⱳ</w:t>
      </w:r>
      <w:r>
        <w:rPr/>
        <w:t>싍녂䩪杯⍨쉵娥竂쉠䄺걷㩈晚㵈圭䗂戨싂딺灟슘쉙㖿平懃搲㵄㘸⨯器矎旃녰䙳ꅟ彲㘩䛂⭱䥨瘤卷整싍唥숺た兑稬祍俎싂噫</w:t>
      </w:r>
      <w:r>
        <w:rPr/>
        <w:t>⢬</w:t>
      </w:r>
      <w:r>
        <w:rPr/>
        <w:t>夻飂暮쉂捣癧楖䱪睎㭰㵊ꄬ堮丱湎ꥪ념䕧纮</w:t>
      </w:r>
      <w:r>
        <w:rPr/>
        <w:t>꧂</w:t>
      </w:r>
      <w:r>
        <w:rPr/>
        <w:t>灓㊩硷쉪剀㡨硇桓땥䡓假䟂纣㔩깘䀩䆬楕眩縫稪䱕숬ㅆ獁秂飂쉘攳⪏势䉚깣</w:t>
      </w:r>
      <w:r>
        <w:rPr/>
        <w:t>꧂</w:t>
      </w:r>
      <w:r>
        <w:rPr/>
        <w:t>伹ヂ칚湹佮湎♫㉒橥灶䥄숦嘴땅숲㝙䑲す夭焰啅樯뭉汅砦떩皏츤瑣湧桎▥灌嗎䅙㖩祄硥싂恤䔫儺案縨剎儯쉵</w:t>
      </w:r>
      <w:r>
        <w:rPr/>
        <w:t>ⱄ</w:t>
      </w:r>
      <w:r>
        <w:rPr/>
        <w:t>く㡥匮츬</w:t>
      </w:r>
      <w:r>
        <w:rPr/>
        <w:t>ꔨ</w:t>
      </w:r>
      <w:r>
        <w:rPr/>
        <w:t>숴뇃畭㗂뇂꥾쉃殱䅰潗樱彺㩊楈祰楲䈮㥔⽢⽭⯂䤰啕䳎潵⩣恸杍疩걘쉞㩈쉌楌ꏂ</w:t>
      </w:r>
      <w:r>
        <w:rPr/>
        <w:t>⢘</w:t>
      </w:r>
      <w:r>
        <w:rPr/>
        <w:t>摲楶禬瑋收뼺⨪⩞恂煑䕡㨱浘땍꥚䜪䮡숯䝉㡃坢睾⩐坤⹞숸折䤤㭁䐴债汗䤷師嘴ㄊ쉀┰쉗娣甸堻</w:t>
      </w:r>
      <w:r>
        <w:rPr/>
        <w:t>⡋⩄</w:t>
      </w:r>
      <w:r>
        <w:rPr/>
        <w:t>䔷㍴썞眮♙</w:t>
      </w:r>
      <w:r>
        <w:rPr/>
        <w:t>ⵁ</w:t>
      </w:r>
      <w:r>
        <w:rPr/>
        <w:t>挱딨</w:t>
      </w:r>
      <w:r>
        <w:rPr/>
        <w:t>꧂</w:t>
      </w:r>
      <w:r>
        <w:rPr/>
        <w:t>暿㨣뽔炻</w:t>
      </w:r>
      <w:r>
        <w:rPr/>
        <w:t>꧂</w:t>
      </w:r>
      <w:r>
        <w:rPr/>
        <w:t>沬煀뭎稩呞摯砭漯칐㕙偹咡⍧ꇍ嚘但㋂쉠捕ヂ䗃㑋桰뮮椬焫㒮稶櫂瞱䑁嘸敐㍢믂䱩繲㵨協딳䩯䍁ꍣ숱䈭瀶쵨轟쉩䵮䣂⛂</w:t>
      </w:r>
      <w:r>
        <w:rPr/>
        <w:t>ꤶ</w:t>
      </w:r>
      <w:r>
        <w:rPr/>
        <w:t>䝾が촦䑾㨦潇㗂⽣澮畎癣</w:t>
      </w:r>
      <w:r>
        <w:rPr/>
        <w:t>⢩</w:t>
      </w:r>
      <w:r>
        <w:rPr/>
        <w:t>컍俍璿䚘偺飂礶绂㖘椲⤤⨹眴浏</w:t>
      </w:r>
      <w:r>
        <w:rPr/>
        <w:t>⣃</w:t>
      </w:r>
      <w:r>
        <w:rPr/>
        <w:t>抣썴㛂⦏燂⥄坯涱泂桍溬浘瓂뭥⫂쉔䁣䉧싂ꇂ쉭丵泂剩㬪琹削圸濂䉕杗卦㙥㡒㉸䵓⬪窥쉙厥敬㜻⼥嗂硇쉰ꍂ榻␩썬塚塂朷瀱辣긱㜽堪ꥰ摟䵂洶ぐ輯ㄮ쉢㗂썶칭据⼷㐴湪沱㌨卂㑣獍⚬쉖塢䥸䡘⩊컂収쉂佒朥縺坞䒏乀䍋竂稭㖻慾浴䝃뿂㵷盃䖵⥟秂乡帽䰮乢瘥爨䳂牫乗숮戬瘦䩘숪轀䩣걑녚䐷洹ꄷ⩘⹃䉠溵䀱坴쉓䩥䦿澣痂湳漽⹥</w:t>
      </w:r>
      <w:r>
        <w:rPr/>
        <w:t>ⰵ</w:t>
      </w:r>
      <w:r>
        <w:rPr/>
        <w:t>䮘㝤</w:t>
      </w:r>
      <w:r>
        <w:rPr/>
        <w:t>ꤵ</w:t>
      </w:r>
      <w:r>
        <w:rPr/>
        <w:t>澥〺ꌯ䈲䄫⨤㖱斵</w:t>
      </w:r>
      <w:r>
        <w:rPr/>
        <w:t>⣃</w:t>
      </w:r>
      <w:r>
        <w:rPr/>
        <w:t>礤뽹求乕⫂䡅걐</w:t>
      </w:r>
      <w:r>
        <w:rPr/>
        <w:t>ꕲ</w:t>
      </w:r>
      <w:r>
        <w:rPr/>
        <w:t>쏃⨤敐吹轵⤥ꄰ禵⽎㍰䙒略</w:t>
      </w:r>
      <w:r>
        <w:rPr/>
        <w:t>ⷂ</w:t>
      </w:r>
      <w:r>
        <w:rPr/>
        <w:t>午渻晫䯂㢘䞵楴汸ど牬畅㑪皱싂光䇂转䎥</w:t>
      </w:r>
      <w:r>
        <w:rPr/>
        <w:t>ꦬ</w:t>
      </w:r>
      <w:r>
        <w:rPr/>
        <w:t>漭녲뽠㵋⭫占䭍⍣뇂殮楌䕒畮땐稪吹祺</w:t>
      </w:r>
      <w:r>
        <w:rPr/>
        <w:t>ꤱ</w:t>
      </w:r>
      <w:r>
        <w:rPr/>
        <w:t>䑣奂橁⬥䬦╧䵪㯂啗㝀淍䳎㋂</w:t>
      </w:r>
      <w:r>
        <w:rPr/>
        <w:t>ꔵ</w:t>
      </w:r>
      <w:r>
        <w:rPr/>
        <w:t>쌤刭㦿偸꺡瘶⑨䩔䵗⑍슿쉊땚䁤橔숥ꥠ搴轭潹灪캥湁噎ㅣ畉煀硙긵♢숴</w:t>
      </w:r>
      <w:r>
        <w:rPr/>
        <w:t>⣂⤮</w:t>
      </w:r>
      <w:r>
        <w:rPr/>
        <w:t>뭅瀺滂欦㵍碵頺晹</w:t>
      </w:r>
      <w:r>
        <w:rPr/>
        <w:t>꤭</w:t>
      </w:r>
      <w:r>
        <w:rPr/>
        <w:t>䈪뭷偟䙧⩨堭녆⵾쉑厵庮庬杆穆獓䷂儸材㩱츹䡣湫⹏疘⭭牦⨭숺촫纣兙쉳煩楥牫䘯쉉␵捋弤⥌╏櫂剬竂搦썱싂湩繓</w:t>
      </w:r>
      <w:r>
        <w:rPr/>
        <w:t>ꥏ</w:t>
      </w:r>
      <w:r>
        <w:rPr/>
        <w:t>橕쉂轒쉺쉴싂䄺澘牉墥넸ꍉ扱橀捾堣싂</w:t>
      </w:r>
      <w:r>
        <w:rPr/>
        <w:t>ꤦ</w:t>
      </w:r>
      <w:r>
        <w:rPr/>
        <w:t>긨伷机侣憘㜨偒憿窿</w:t>
      </w:r>
      <w:r>
        <w:rPr/>
        <w:t>ⲩ⥒</w:t>
      </w:r>
      <w:r>
        <w:rPr/>
        <w:t>뇍㒏䕳櫂걁믎折㭞㉡쉂깠㉪䡬촨Ⓜ檩⍭꥾婋瀲濃쉕䌳假扪⬲</w:t>
      </w:r>
      <w:r>
        <w:rPr/>
        <w:t>ꕧ</w:t>
      </w:r>
      <w:r>
        <w:rPr/>
        <w:t>煥⚡癪櫂쉖歃딸☦⩴兠캡䪏䟂唰</w:t>
      </w:r>
      <w:r>
        <w:rPr/>
        <w:t>ꦥ</w:t>
      </w:r>
      <w:r>
        <w:rPr/>
        <w:t>㩱㥅捉匥愯砻洽㟂숩坹繸䟂倦䙎䑧桯佹⭣剕䄊쉎䕪祣灈乹䅮ㅬ⪏캻쉍潆싂彏穱⮻䁫䩖妿╥瓂繵礰楬䝉츲쉍皬嗂䗂礳⹟깵䔺⥹乖䳂瓂失</w:t>
      </w:r>
      <w:r>
        <w:rPr/>
        <w:t>ⱺ</w:t>
      </w:r>
      <w:r>
        <w:rPr/>
        <w:t>其ꅡ㖡㩦䭒檣廂쉋佴싂呮쉮噖</w:t>
      </w:r>
      <w:r>
        <w:rPr/>
        <w:t>⣂</w:t>
      </w:r>
      <w:r>
        <w:rPr/>
        <w:t>临슥稭쉢숶숦䭰嫂廂乲䄪嘺灗싎⑍瓂偕挮</w:t>
      </w:r>
      <w:r>
        <w:rPr/>
        <w:t>ꕮ</w:t>
      </w:r>
      <w:r>
        <w:rPr/>
        <w:t>㨴昰䱾棂䬬氬☭址╓㉶</w:t>
      </w:r>
      <w:r>
        <w:rPr/>
        <w:t>ꤳ</w:t>
      </w:r>
      <w:r>
        <w:rPr/>
        <w:t>㟂牶䕮睮娨</w:t>
      </w:r>
      <w:r>
        <w:rPr/>
        <w:t>⠯</w:t>
      </w:r>
      <w:r>
        <w:rPr/>
        <w:t>稬⹴䟂䬱拂礳砫硬㏂䱠冱쌬怸㛂㬪橄⧂䊩硆癉䢏ꍀ㬭䈱穪㉣效쉦⺘幭㍗⩠毂扭教⮡硷㵩嘫㉋⩌숲䡯㑌갩冡쉮䦵슬㩡⩈쎘</w:t>
      </w:r>
      <w:r>
        <w:rPr/>
        <w:t>⠯</w:t>
      </w:r>
      <w:r>
        <w:rPr/>
        <w:t>ꤲ</w:t>
      </w:r>
      <w:r>
        <w:rPr/>
        <w:t>秂憏婰癡⨣쵒〱╄橾</w:t>
      </w:r>
      <w:r>
        <w:rPr/>
        <w:t>⠬</w:t>
      </w:r>
      <w:r>
        <w:rPr/>
        <w:t>㔬汲㩒䩱软쌱⩺숭狂쉤⩹쉭땣⍠</w:t>
      </w:r>
      <w:r>
        <w:rPr/>
        <w:t>ⴱ</w:t>
      </w:r>
      <w:r>
        <w:rPr/>
        <w:t>촸怹⽰ガ㙥쉔䃂㵖硋噌쉠䝇갨ꍡ捁㧍⬫昰㊩㠳穒䥂䵈渦晄녃㴥ㄲ〉碣橃䖻均牙ㄩ顓┦䤸序쉊倭员圭㈽</w:t>
      </w:r>
      <w:r>
        <w:rPr/>
        <w:t>ꥄ</w:t>
      </w:r>
      <w:r>
        <w:rPr/>
        <w:t>ꍑ쉧⒮쉍䴱㑷卞吨乒揂껂堵卵╭⪻⭍塦飂䗂</w:t>
      </w:r>
      <w:r>
        <w:rPr/>
        <w:t>ꤽ</w:t>
      </w:r>
      <w:r>
        <w:rPr/>
        <w:t>䶮矂</w:t>
      </w:r>
      <w:r>
        <w:rPr/>
        <w:t>꤯</w:t>
      </w:r>
      <w:r>
        <w:rPr/>
        <w:t>绂桮䝢㍧䳂䒻䝊쉊㦥輵쉺水㡉쉯㧂㝘⑆╁㭬㨦쉬妿㭨彶渹쵎厣䥓츰瑪䛂㡄⴪</w:t>
      </w:r>
      <w:r>
        <w:rPr/>
        <w:t>ꤲ</w:t>
      </w:r>
      <w:r>
        <w:rPr/>
        <w:t>ⱕ</w:t>
      </w:r>
      <w:r>
        <w:rPr/>
        <w:t>㩆弦琺弴穅挴抡⸭潨慹뾱穃뼯䱈卆기</w:t>
      </w:r>
      <w:r>
        <w:rPr/>
        <w:t>꧂</w:t>
      </w:r>
      <w:r>
        <w:rPr/>
        <w:t>牪撩㏂傮䮥싍㨷⿂椤熥䵆⩓썢狂捃摖슮슡쵄캮㮏䍲扰⺘決䡮灕깸㑀숯뭍刹捈쵕㡒兟⬪辱杵㪡쉀䅏㌵䉖㥢깡㏂싂煈</w:t>
      </w:r>
      <w:r>
        <w:rPr/>
        <w:t>ꗃ</w:t>
      </w:r>
      <w:r>
        <w:rPr/>
        <w:t>旂깭啱긶쎡숥䜣挰䁯뮵⍐ꍑ뇂㩆祮녕浇칅╵ꅦ⤦䌵年浱㕧㊮뭬춣쉣숦恐숶䌶뽢僂숥懂⭾焤㵂幎䫂츩숪婄婡偑椴䠩碱唤䀶墮畧溻㌺湗睔浏</w:t>
      </w:r>
      <w:r>
        <w:rPr/>
        <w:t>⣂</w:t>
      </w:r>
      <w:r>
        <w:rPr/>
        <w:t>復䳂儻슥䙾㩷뮣䥘穅⪡䗂呞獹</w:t>
      </w:r>
      <w:r>
        <w:rPr/>
        <w:t>ⱆ</w:t>
      </w:r>
      <w:r>
        <w:rPr/>
        <w:t>丽噲婫睮挤瘣㭞䥚</w:t>
      </w:r>
      <w:r>
        <w:rPr/>
        <w:t>⡹</w:t>
      </w:r>
      <w:r>
        <w:rPr/>
        <w:t>뭓煕쉊㏎唦㒩迃㉯朶沬⮩거쉷쉹绂⩱</w:t>
      </w:r>
      <w:r>
        <w:rPr/>
        <w:t>꥓</w:t>
      </w:r>
      <w:r>
        <w:rPr/>
        <w:t>婔쉋繒歇</w:t>
      </w:r>
      <w:r>
        <w:rPr/>
        <w:t>ꕑ</w:t>
      </w:r>
      <w:r>
        <w:rPr/>
        <w:t>㐪䢿⑦瓂녆䍔㕉硁瘩剗⭲憡琯♵潞桰敍䁌坱仃쉂歓䬫光疏썷滎汩䬴䭕乩倱喬䝰䖱䥷摹⥄⧍兆戸㦡╲潎</w:t>
      </w:r>
      <w:r>
        <w:rPr/>
        <w:t>ⱴ</w:t>
      </w:r>
      <w:r>
        <w:rPr/>
        <w:t>濂</w:t>
      </w:r>
      <w:r>
        <w:rPr/>
        <w:t>ꤶ⩢</w:t>
      </w:r>
      <w:r>
        <w:rPr/>
        <w:t>洨⽆瘦怸永婵愳滂⭫歒땷頦坺獷汐地䉀숨╈쉖넊摔祢睐圹⚵㝏딤幈牪䞘쉳䀶灌</w:t>
      </w:r>
      <w:r>
        <w:rPr/>
        <w:t>ⰺ</w:t>
      </w:r>
      <w:r>
        <w:rPr/>
        <w:t>㜸姂濂䘣䝱㔷㝟䝑문劘㠻畂灪渪幎䭉䉍惂竂怹攷⒩坩煖繯⫂⩕敊洴떿㥵쉕佸唰牸츭㡏㑤⧂⨻䄨烂乙㎱幢汍㵃┦廍㥲♞䵍獅救氫煊쉘싂湵琮칓损</w:t>
      </w:r>
      <w:r>
        <w:rPr/>
        <w:t>ꦵ⍥</w:t>
      </w:r>
      <w:r>
        <w:rPr/>
        <w:t>晩眭ヂ䡸䴯睫⹇晲깒♮⌻슿䱧囃⭏呞噏ㅱ唻纵桏䭈忂扄顷歯珂䶿ㆿ쌱㥚啚塚橥꥘涿桨潣捌</w:t>
      </w:r>
      <w:r>
        <w:rPr/>
        <w:t>꤫</w:t>
      </w:r>
      <w:r>
        <w:rPr/>
        <w:t>쉤⩚䡪版湹㍈䡙烍〪</w:t>
      </w:r>
      <w:r>
        <w:rPr/>
        <w:t>ⰰ␸</w:t>
      </w:r>
      <w:r>
        <w:rPr/>
        <w:t>此〫㩫긶췂</w:t>
      </w:r>
      <w:r>
        <w:rPr/>
        <w:t>ꗂꕭ</w:t>
      </w:r>
      <w:r>
        <w:rPr/>
        <w:t>璩癙⼸熘横쉲䍆㤪䙶敭㡟䈩놬ご欷⭵㡬㝧狂⭀쉭㙀秂歓⑗仂⭁⼺㭷䀺乷싂숦녱滂숦⛂奪幭쉞剈걥歐㘥轕쉩㍨숤戣祉䶩迂愫땑㕀轪쉰䝳轀浓㩲偘곍呏쉚慀輪썎淂⺥埂楫㵑欰⿃䫂䵲䝈䇎쉱帰䗂䩠兪</w:t>
      </w:r>
      <w:r>
        <w:rPr/>
        <w:t>ⵤ</w:t>
      </w:r>
      <w:r>
        <w:rPr/>
        <w:t>䛃</w:t>
      </w:r>
      <w:r>
        <w:rPr/>
        <w:t>ꖩ</w:t>
      </w:r>
      <w:r>
        <w:rPr/>
        <w:t>䍹</w:t>
      </w:r>
      <w:r>
        <w:rPr/>
        <w:t>⣂</w:t>
      </w:r>
      <w:r>
        <w:rPr/>
        <w:t>썅滂稯쉌⹟</w:t>
      </w:r>
      <w:r>
        <w:rPr/>
        <w:t>⠳⬽</w:t>
      </w:r>
      <w:r>
        <w:rPr/>
        <w:t>竂漹瓃㤬撮⏂㣂免⴫묲㚮㨸渶楣段卑砳깄㇂廂乱湶䈱堥轧㕶</w:t>
      </w:r>
      <w:r>
        <w:rPr/>
        <w:t>ꕋ</w:t>
      </w:r>
      <w:r>
        <w:rPr/>
        <w:t>싍牂〶䱲╉습昵娨塄姎桖楉䍑㥩繾轸뭲狂睯╲놘ꅡ꺡뽶㏍惂䭩㉋㵀⍕呟顃稽强眮쉴烂婑㜺縵뭩㡇欲싃扥╺祘㡀䬤</w:t>
      </w:r>
      <w:r>
        <w:rPr/>
        <w:t>ꤺ</w:t>
      </w:r>
      <w:r>
        <w:rPr/>
        <w:t>殣䏃슿싂牸䡆滂숯樬氪슿㋂棍欪⮘埍杁皵㞿숩⎩䀨䒡朣㝷懂晩</w:t>
      </w:r>
      <w:r>
        <w:rPr/>
        <w:t>꧂</w:t>
      </w:r>
      <w:r>
        <w:rPr/>
        <w:t>㨯歂熥坞漴♍䁑穓乀⽇椶쉭輬䕓椤칬係㜳╷瘶쌣싂㥡⺘偱獑㵰扱假捲燂搣㝳깮䡋땕⍯쉡쵑䵵㕺廃榡꺿䏂┱牮轥ꅸ㡗棂碻㝦</w:t>
      </w:r>
      <w:r>
        <w:rPr/>
        <w:t>ⴭ</w:t>
      </w:r>
      <w:r>
        <w:rPr/>
        <w:t>剖쎱坺쉃祋쉳숬㤬䀬婰⎘犿㯍㡸啶♆拂♏婖뾣숬恾参ꥤ䵀䱦㛎礷칳捪⹴⬩숪幯</w:t>
      </w:r>
      <w:r>
        <w:rPr/>
        <w:t>ⴸ</w:t>
      </w:r>
      <w:r>
        <w:rPr/>
        <w:t>数㉵</w:t>
      </w:r>
      <w:r>
        <w:rPr/>
        <w:t>꤭</w:t>
      </w:r>
      <w:r>
        <w:rPr/>
        <w:t>㮘⮬⍡婂漫步䡊盎䠤剃䑚⩲㪵媩</w:t>
      </w:r>
      <w:r>
        <w:rPr/>
        <w:t>ⷂ␶</w:t>
      </w:r>
      <w:r>
        <w:rPr/>
        <w:t>碩칁飍㙺쉘栴惂쉖⸵</w:t>
      </w:r>
      <w:r>
        <w:rPr/>
        <w:t>ꕗ</w:t>
      </w:r>
      <w:r>
        <w:rPr/>
        <w:t>慮憩䰴ㄨ椤斥㕱</w:t>
      </w:r>
      <w:r>
        <w:rPr/>
        <w:t>꤯</w:t>
      </w:r>
      <w:r>
        <w:rPr/>
        <w:t>䊩桉䑮縴⩴犩슩䨳桞囎슣쉔뽙⹷搱㊻뾡⍯년徥⩳堺婣绂祂稴䫂䏂稵ꇂ꥘䬹뽂橬浮潭㡵䕖憘䄪슮⽳</w:t>
      </w:r>
      <w:r>
        <w:rPr/>
        <w:t>⠽</w:t>
      </w:r>
      <w:r>
        <w:rPr/>
        <w:t>ꥄ</w:t>
      </w:r>
      <w:r>
        <w:rPr/>
        <w:t>쉪㉱갮痃甊呡幍</w:t>
      </w:r>
      <w:r>
        <w:rPr/>
        <w:t>ꥋ</w:t>
      </w:r>
      <w:r>
        <w:rPr/>
        <w:t>塆숶칂숮땅慗测쉨㝘桵哂倨숭掏䕨땀ㄤ牸䄷顏旂䙭쉷橾戸潃夻ꍑ恉㤭㥉╺슿⩴临</w:t>
      </w:r>
      <w:r>
        <w:rPr/>
        <w:t>ꕮⵍ</w:t>
      </w:r>
      <w:r>
        <w:rPr/>
        <w:t>扳㵎呚ꇂ칅头昽䁆슩椪</w:t>
      </w:r>
      <w:r>
        <w:rPr/>
        <w:t>⠦</w:t>
      </w:r>
      <w:r>
        <w:rPr/>
        <w:t>湪婃㏂夵悱</w:t>
      </w:r>
      <w:r>
        <w:rPr/>
        <w:t>ⴵ</w:t>
      </w:r>
      <w:r>
        <w:rPr/>
        <w:t>긺</w:t>
      </w:r>
      <w:r>
        <w:rPr/>
        <w:t>⠨⥓</w:t>
      </w:r>
      <w:r>
        <w:rPr/>
        <w:t>幐媬偃墡畘珂瑪⌲砫쉠䏃</w:t>
      </w:r>
      <w:r>
        <w:rPr/>
        <w:t>ꤸ</w:t>
      </w:r>
      <w:r>
        <w:rPr/>
        <w:t>쉴㈳樭熘擂숫呄晲梿幅奸吹⍤䨤䗂긳摢塩㞩焷噉</w:t>
      </w:r>
      <w:r>
        <w:rPr/>
        <w:t>ⵍ</w:t>
      </w:r>
      <w:r>
        <w:rPr/>
        <w:t>挰䙫뭞</w:t>
      </w:r>
      <w:r>
        <w:rPr/>
        <w:t>ⱷ</w:t>
      </w:r>
      <w:r>
        <w:rPr/>
        <w:t>托㙋ぱ</w:t>
      </w:r>
      <w:r>
        <w:rPr/>
        <w:t>ꖘ</w:t>
      </w:r>
      <w:r>
        <w:rPr/>
        <w:t>漬喩渥䛂슥쉗ꌺ啁碻䟂㍅싂</w:t>
      </w:r>
      <w:r>
        <w:rPr/>
        <w:t>⠰</w:t>
      </w:r>
      <w:r>
        <w:rPr/>
        <w:t>慨㴸믂숶涥쉩睮徬⩚圥䙾爪</w:t>
      </w:r>
      <w:r>
        <w:rPr/>
        <w:t>⡢</w:t>
      </w:r>
      <w:r>
        <w:rPr/>
        <w:t>슏⩊䢏橋町䉳</w:t>
      </w:r>
      <w:r>
        <w:rPr/>
        <w:t>⡂</w:t>
      </w:r>
      <w:r>
        <w:rPr/>
        <w:t>揃機⒏繸䵶瀵慀惎䙈兪獹乵䍓汦㗂剥䒩湯䑗㤳♳唪슣䑔</w:t>
      </w:r>
      <w:r>
        <w:rPr/>
        <w:t>ꔮ</w:t>
      </w:r>
      <w:r>
        <w:rPr/>
        <w:t>礴昳䏂弥硺⑾奸昵걠걂焬숣꺘㕚ꄫ㵱ꄰ怰塙쏂兴゘汏㟂⑆濂求꥾䧂殘뽃쉂츩ꎬ怩畾䭹䱧⩪甲㭗꺿ヂ坒䓍檡슥㕨檵挪쉈婞揂灧去飂뭘愦畮쉬浚㇂吲睮䁡䠽숰컎녶쉑䫂捘轪㡚㦥㛂⫂媣溘吥弤䡩䡞关憡没扤䍑潵牟쉊ꄹ末㇂䗂䄪䊬䉧뭸⧂兎슡挫从な橫썞㡌塯숹眯䵶┪⽧칸숫繊썌쌷㤫숨䊡硲摦㟂弶ꎥ琴㨪숳㔥兯㩠⬱⻂佇摳ㄺ</w:t>
      </w:r>
      <w:r>
        <w:rPr/>
        <w:t>⠭</w:t>
      </w:r>
      <w:r>
        <w:rPr/>
        <w:t>剢쉡⩡兄䩦╒</w:t>
      </w:r>
      <w:r>
        <w:rPr/>
        <w:t>ⱍ</w:t>
      </w:r>
      <w:r>
        <w:rPr/>
        <w:t>渷ꍺ㶏⎡飂⩲㭉㪻倷䡴盂濂䰬슩뮱噔</w:t>
      </w:r>
      <w:r>
        <w:rPr/>
        <w:t>⡪</w:t>
      </w:r>
      <w:r>
        <w:rPr/>
        <w:t>嗂숤쉞桺䋂</w:t>
      </w:r>
      <w:r>
        <w:rPr/>
        <w:t>⠴〉</w:t>
      </w:r>
      <w:r>
        <w:rPr/>
        <w:t>숵煪⵪睉湊䄩쉳▏敾䩒땈毂坪痂싂桷숪慟㔹뗂悩樻㷎幦ꥷ䵚㡗숣䒣橭쉴</w:t>
      </w:r>
      <w:r>
        <w:rPr/>
        <w:t>ⶣ</w:t>
      </w:r>
      <w:r>
        <w:rPr/>
        <w:t>獄樽㩾呧痂撬걕昬㡏䈳坙쉋啰兂恋쌵總砽䑕䝞</w:t>
      </w:r>
      <w:r>
        <w:rPr/>
        <w:t>ꤲ♩</w:t>
      </w:r>
      <w:r>
        <w:rPr/>
        <w:t>汉奉䟂㓂慉乧쉶싂숣悩슘</w:t>
      </w:r>
      <w:r>
        <w:rPr/>
        <w:t>ⱦ</w:t>
      </w:r>
      <w:r>
        <w:rPr/>
        <w:t>敏䙮⹇♺做⯂</w:t>
      </w:r>
      <w:r>
        <w:rPr/>
        <w:t>ⵁ</w:t>
      </w:r>
      <w:r>
        <w:rPr/>
        <w:t>桺뽴䕩쉹佟址繘䍡匴㙄뼫㘥㑣⮵伳㬥廂剧㑭恃䖩㍁⩒㕲㉯⺣㩺煲⤭㓂去숻䊮晭厩⵭</w:t>
      </w:r>
      <w:r>
        <w:rPr/>
        <w:t>Ⱛ</w:t>
      </w:r>
      <w:r>
        <w:rPr/>
        <w:t>瞘ネ뭾晙洵䭧妿参숺숯時夸㉦焬䬵敊⾥</w:t>
      </w:r>
      <w:r>
        <w:rPr/>
        <w:t>ꤰ</w:t>
      </w:r>
      <w:r>
        <w:rPr/>
        <w:t>⡮</w:t>
      </w:r>
      <w:r>
        <w:rPr/>
        <w:t>輥墻␩때擂쉐厵쉈涻䏂⭒危但呁圤奚牔擎䕥癪癞橇瘣梩噚剅긬♭♙睍쉈䆵娻⹋ㅇꥤ䇂眳뽹硹橖숪䅡㵮쉑媘䃂斩㑮쉧뼽ꄥ숊䍉㒮珂䱵杸伻칰䰪漤祎畓曍깧抱䁶湯僎渹쉥畂</w:t>
      </w:r>
      <w:r>
        <w:rPr/>
        <w:t>⠫⵴</w:t>
      </w:r>
      <w:r>
        <w:rPr/>
        <w:t>煞女</w:t>
      </w:r>
      <w:r>
        <w:rPr/>
        <w:t>ⰳ</w:t>
      </w:r>
      <w:r>
        <w:rPr/>
        <w:t>偉㣂穑䀭瑃輨炡⨮쉯䠥掘䙈㙇祕ㄭ祤偶㬦㋂꥾〶䋂弤䃂皩㭖余慢㝙䥴⌲眣쉹⭲⌤哂㙧㥃昬䡦㉉懂倦넯穘⩍㩯碻⪿輴䦘㨥烂敔縥녣䉭䅐</w:t>
      </w:r>
      <w:r>
        <w:rPr/>
        <w:t>⣂</w:t>
      </w:r>
      <w:r>
        <w:rPr/>
        <w:t>塱⼮乘뽀㗂㠮縤稱㩢칈䈹柂칄</w:t>
      </w:r>
      <w:r>
        <w:rPr/>
        <w:t>Ⱡ</w:t>
      </w:r>
      <w:r>
        <w:rPr/>
        <w:t>ꔲ</w:t>
      </w:r>
      <w:r>
        <w:rPr/>
        <w:t>㤳畂噎䥌畣㑫⭆녃繘䈣怱䢏㙎呁뇂嘵穉⭨숴딽㌰⍤ㅳ婍ꅪ珂⭎斏働瘦庡⫂周㩾う⒱䟂怨戺⮿穴刯㕙⏃支津䏂椺쉏呐䁋卵燂婍繳Ⓜ卙⽎䕌煒煪剬䵇캩恧㑪껂㙓䌷쉥</w:t>
      </w:r>
      <w:r>
        <w:rPr/>
        <w:t>Ⱚ</w:t>
      </w:r>
      <w:r>
        <w:rPr/>
        <w:t>牤묱怽焽䰤潁䪏⭬⩒縹睁歸⛂頥汳唶畎놩쉟堥䁩</w:t>
      </w:r>
      <w:r>
        <w:rPr/>
        <w:t>ꦵ</w:t>
      </w:r>
      <w:r>
        <w:rPr/>
        <w:t>㑱捅䡥䡀儣㔩쏍ꅡ僃帱歐⨹</w:t>
      </w:r>
      <w:r>
        <w:rPr/>
        <w:t>⠱⛂</w:t>
      </w:r>
      <w:r>
        <w:rPr/>
        <w:t>딱摷啫┬ㅨ灇睶敁츦嗂债␹炥琭⸮ꍣㆵ</w:t>
      </w:r>
      <w:r>
        <w:rPr/>
        <w:t>ⱱ</w:t>
      </w:r>
      <w:r>
        <w:rPr/>
        <w:t>㙋⥲㐩う嚥䝫兡䌤戲㍱浗쉑猯</w:t>
      </w:r>
      <w:r>
        <w:rPr/>
        <w:t>ⵣ</w:t>
      </w:r>
      <w:r>
        <w:rPr/>
        <w:t>杂⽐쵀燂煴㝷䙉頶漽쉐㤪⑕䙷䤨湡䤹싍唥恭</w:t>
      </w:r>
      <w:r>
        <w:rPr/>
        <w:t>⡔</w:t>
      </w:r>
      <w:r>
        <w:rPr/>
        <w:t>栬偆⾏䄵쉐쵹䜦兘匵⥚㭣稱婡㴶幕䅸</w:t>
      </w:r>
      <w:r>
        <w:rPr/>
        <w:t>⡈</w:t>
      </w:r>
      <w:r>
        <w:rPr/>
        <w:t>䩨╮䯂깹ㅏ㶏⨵꥔㵒깞䈰瑥㄰䕦卟숨挹⨬怬</w:t>
      </w:r>
      <w:r>
        <w:rPr/>
        <w:t>ⱏ</w:t>
      </w:r>
      <w:r>
        <w:rPr/>
        <w:t>㈳</w:t>
      </w:r>
      <w:r>
        <w:rPr/>
        <w:t>⡁</w:t>
      </w:r>
      <w:r>
        <w:rPr/>
        <w:t>뭇쉢㈦沏扦䦿灚礦⭨慚兯佅뇍櫂揃桓쉀恷䴯廂䔽䀤柂䙑넽</w:t>
      </w:r>
      <w:r>
        <w:rPr/>
        <w:t>ꦻ</w:t>
      </w:r>
      <w:r>
        <w:rPr/>
        <w:t>礭幉砷⯂</w:t>
      </w:r>
      <w:r>
        <w:rPr/>
        <w:t>ꤨ⨫</w:t>
      </w:r>
      <w:r>
        <w:rPr/>
        <w:t>䩇</w:t>
      </w:r>
      <w:r>
        <w:rPr/>
        <w:t>꤬</w:t>
      </w:r>
      <w:r>
        <w:rPr/>
        <w:t>䕺榣瑹⌦⫂숸㓂䛂뭋㝉쎩漳㩪</w:t>
      </w:r>
      <w:r>
        <w:rPr/>
        <w:t>ⱏ</w:t>
      </w:r>
      <w:r>
        <w:rPr/>
        <w:t>䨴ꌷ揂睱뽧⫂♋瘨ꍂ吤卢㡶牉쉗夲䥑쉯皮癇枥믍슥㩪挪칞唦⯂㙁桀汳뭇擂뭃啚嚻攥恈㴴楩쉸啩徵䥣弪</w:t>
      </w:r>
      <w:r>
        <w:rPr/>
        <w:t>ꔪ</w:t>
      </w:r>
      <w:r>
        <w:rPr/>
        <w:t>匣頳烂噯칺㵵</w:t>
      </w:r>
      <w:r>
        <w:rPr/>
        <w:t>⣂</w:t>
      </w:r>
      <w:r>
        <w:rPr/>
        <w:t>渱洪戹까䡇䪣療澩怨⩏</w:t>
      </w:r>
      <w:r>
        <w:rPr/>
        <w:t>ⷂ</w:t>
      </w:r>
      <w:r>
        <w:rPr/>
        <w:t>뽱梥慮☵뿃奫⪏頺㟂槂䴽眯喣쉗汍</w:t>
      </w:r>
      <w:r>
        <w:rPr/>
        <w:t>ꤱ</w:t>
      </w:r>
      <w:r>
        <w:rPr/>
        <w:t>㍮幞싂睇恟㵾硞䨴⹏촹갳爦녳怲ㄴ䚩</w:t>
      </w:r>
      <w:r>
        <w:rPr/>
        <w:t>ⱹ</w:t>
      </w:r>
      <w:r>
        <w:rPr/>
        <w:t>戩搥瞱쌴呁</w:t>
      </w:r>
      <w:r>
        <w:rPr/>
        <w:t>ꤱ</w:t>
      </w:r>
      <w:r>
        <w:rPr/>
        <w:t>味⹒啟纻汞洨숨嫂깚婄杉婵⍐뭄슮灐敚㫂楐斏橑䔱췂䀫䤲旂祵橯囂梮玡輱硫╀濂쉠㘴쌻窮</w:t>
      </w:r>
      <w:r>
        <w:rPr/>
        <w:t>ꕬ</w:t>
      </w:r>
      <w:r>
        <w:rPr/>
        <w:t>㐰</w:t>
      </w:r>
      <w:r>
        <w:rPr/>
        <w:t>ⶻ꤯</w:t>
      </w:r>
      <w:r>
        <w:rPr/>
        <w:t>唶쉖⸪䄭㝫久祴䍊㟍爭쉘ㅓ匶〨⭎伹싂㡬汋瘩㢵</w:t>
      </w:r>
      <w:r>
        <w:rPr/>
        <w:t>ꤊ</w:t>
      </w:r>
      <w:r>
        <w:rPr/>
        <w:t>슻⩥堸뇂洰숣䙣ヂ◂묷剑癍䥄䕊㕧</w:t>
      </w:r>
      <w:r>
        <w:rPr/>
        <w:t>ⱍ⨴</w:t>
      </w:r>
      <w:r>
        <w:rPr/>
        <w:t>亻夻㑎厱洩䅱皏绂漵㝓兠㘲ㅀ䙷⛃⴫呈╊癋協唻煤䕯杅㠨㨪乨㇃究摲</w:t>
      </w:r>
      <w:r>
        <w:rPr/>
        <w:t>ⱘ</w:t>
      </w:r>
      <w:r>
        <w:rPr/>
        <w:t>湡㜤㙙ꅘ뽁긷쉡焮穔㉺ꅃ兪</w:t>
      </w:r>
      <w:r>
        <w:rPr/>
        <w:t>ꥍ</w:t>
      </w:r>
      <w:r>
        <w:rPr/>
        <w:t>猹顚㍩⪏礭䃂敄嘮⫃娩⨶碣쉸焩㥦숪㘷⨣격爲樱眭兊㥇때〲㍲䔬䪘癠䙊䪵⻂䁘慵뭪䐰杫䡴딱之卲橖쉧㘰擂眫◂⌰犬㞥⹏楶땒숺癆</w:t>
      </w:r>
      <w:r>
        <w:rPr/>
        <w:t>ꤴ</w:t>
      </w:r>
      <w:r>
        <w:rPr/>
        <w:t>抿䥦◂穆⯂⤺㬰瓂㵐캮♵桥䘰</w:t>
      </w:r>
      <w:r>
        <w:rPr/>
        <w:t>Ⳃ</w:t>
      </w:r>
      <w:r>
        <w:rPr/>
        <w:t>涮梩⪱獆䋂습까땬捄슿␺⼨㭁⥷䵘</w:t>
      </w:r>
      <w:r>
        <w:rPr/>
        <w:t>⠳</w:t>
      </w:r>
      <w:r>
        <w:rPr/>
        <w:t>瑉琹捯垱녙㚥摵쉅⻂彤㍁⸱걤捱⩣뭒垮숪泂䕁쉱潮䁨暡쉋烂共䙕쉂</w:t>
      </w:r>
      <w:r>
        <w:rPr/>
        <w:t>ꤤ⨴</w:t>
      </w:r>
      <w:r>
        <w:rPr/>
        <w:t>轚⭣擂剔ꆩ䫂⵳䝄땣濃〲恑忂ꥢ</w:t>
      </w:r>
      <w:r>
        <w:rPr/>
        <w:t>ꤥ╁</w:t>
      </w:r>
      <w:r>
        <w:rPr/>
        <w:t>䭋⤥牊䦵싂뽁㐵江昬辥쌨⏂긹㚻穤䨯싂㝵潧潨䅉硪潅㵫焫⻂㨪쉲䢥㭅劘</w:t>
      </w:r>
      <w:r>
        <w:rPr/>
        <w:t>⡀</w:t>
      </w:r>
      <w:r>
        <w:rPr/>
        <w:t>싂⎬塥䊮뽌升污뽠⭍礦☫劏⪥曂塴轕⑖轒</w:t>
      </w:r>
      <w:r>
        <w:rPr/>
        <w:t>ꥇ</w:t>
      </w:r>
      <w:r>
        <w:rPr/>
        <w:t>呓䤳灬猷䕔䅃䕅䭠帬䴩顇奞塩䂏</w:t>
      </w:r>
      <w:r>
        <w:rPr/>
        <w:t>⠮</w:t>
      </w:r>
      <w:r>
        <w:rPr/>
        <w:t>䥈㙲祬㨲瑢䤫瑨</w:t>
      </w:r>
      <w:r>
        <w:rPr/>
        <w:t>ⱑ</w:t>
      </w:r>
      <w:r>
        <w:rPr/>
        <w:t>呷着䱘</w:t>
      </w:r>
      <w:r>
        <w:rPr/>
        <w:t>ꥁ</w:t>
      </w:r>
      <w:r>
        <w:rPr/>
        <w:t>㕪禬䕸슏ꄮ㤽⽅ꏂ갶㒬癅</w:t>
      </w:r>
      <w:r>
        <w:rPr/>
        <w:t>⡪</w:t>
      </w:r>
      <w:r>
        <w:rPr/>
        <w:t>㶻氭⭮懂啪㣍場䜷熘걉쉳彐撣⭖浟晤案㶮剀㑏亏싂氻㠹䍕砽쉺䅠쉐䕚䠪塰並㑡걘婗䙰㡳䅠剋攦㬥</w:t>
      </w:r>
      <w:r>
        <w:rPr/>
        <w:t>ⵒ⥌</w:t>
      </w:r>
      <w:r>
        <w:rPr/>
        <w:t>嗂땂偓⑄晰炩䂥䲵</w:t>
      </w:r>
      <w:r>
        <w:rPr/>
        <w:t>ⵓ</w:t>
      </w:r>
      <w:r>
        <w:rPr/>
        <w:t>⾩䀶껂爳却⩉搰䑖</w:t>
      </w:r>
      <w:r>
        <w:rPr/>
        <w:t>ꤱ⌶</w:t>
      </w:r>
      <w:r>
        <w:rPr/>
        <w:t>ꅳ㠨䳂䳂攫灒㡶☬䙄甹囂쉩匶堻뽩䨹캱䫍䳎坴塞☱䩤㡄⵮䨷ꥣ潊繂夣㔨䳂圤縯㌻싃쏂塟剡捍栦⵫습캥ㅉ쉯㯂潲</w:t>
      </w:r>
      <w:r>
        <w:rPr/>
        <w:t>⢏</w:t>
      </w:r>
      <w:r>
        <w:rPr/>
        <w:t>堥余ꍋ畈敀땚潥䊬녙⸷徵喡晍</w:t>
      </w:r>
      <w:r>
        <w:rPr/>
        <w:t>꥓</w:t>
      </w:r>
      <w:r>
        <w:rPr/>
        <w:t>㟂坠</w:t>
      </w:r>
      <w:r>
        <w:rPr/>
        <w:t>Ȿ</w:t>
      </w:r>
      <w:r>
        <w:rPr/>
        <w:t>때ꅞ千攵机⥢燂顸ꏂ</w:t>
      </w:r>
      <w:r>
        <w:rPr/>
        <w:t>ꤽ</w:t>
      </w:r>
      <w:r>
        <w:rPr/>
        <w:t>捶㬥䑰㡳땷㋂㝸瓂城剦瘣㍟啂牣带瘭슣畵庩窩ꍧ╈畆扥쉑坯㑃枵坣顬䱪㑕瑷祾均ꌰ</w:t>
      </w:r>
      <w:r>
        <w:rPr/>
        <w:t>⢩</w:t>
      </w:r>
      <w:r>
        <w:rPr/>
        <w:t>摯⩄绂숭睘项皏熮埂捄⨬帮㤰眣喡♊⨮楹슿丷쉁쉙瑆幢믂</w:t>
      </w:r>
      <w:r>
        <w:rPr/>
        <w:t>ⱒ</w:t>
      </w:r>
      <w:r>
        <w:rPr/>
        <w:t>徣㭣㴨洮婧启䉾㡐汦汏帰</w:t>
      </w:r>
      <w:r>
        <w:rPr/>
        <w:t>ⱇ</w:t>
      </w:r>
      <w:r>
        <w:rPr/>
        <w:t>䌬渨쉣唰捹吪椩쉓</w:t>
      </w:r>
      <w:r>
        <w:rPr/>
        <w:t>⡨</w:t>
      </w:r>
      <w:r>
        <w:rPr/>
        <w:t>싂㭈쉖㈊恚㫂煹䘷㩩畄墘凍皣㬰盂녖갦欥穮㈬걲丨䝣䍴┥䩰澬</w:t>
      </w:r>
      <w:r>
        <w:rPr/>
        <w:t>ⷍ</w:t>
      </w:r>
      <w:r>
        <w:rPr/>
        <w:t>㈦癭␫礦愣倩</w:t>
      </w:r>
      <w:r>
        <w:rPr/>
        <w:t>ⰺ</w:t>
      </w:r>
      <w:r>
        <w:rPr/>
        <w:t>⽠䷂䭥䁃帶洹娴頩㊏⍹繖⒬</w:t>
      </w:r>
      <w:r>
        <w:rPr/>
        <w:t>ⱺ</w:t>
      </w:r>
      <w:r>
        <w:rPr/>
        <w:t>쉃冩▵䶩硯唯庮</w:t>
      </w:r>
      <w:r>
        <w:rPr/>
        <w:t>ⵕ</w:t>
      </w:r>
      <w:r>
        <w:rPr/>
        <w:t>乕䖵挭╘汹쉒㉨⽁쉤녤♴婖眪싎檣⩤㕈墬ꍎ깯奶瑄䖵瀥礲癍协丨㷂숰浙乑슣普乏厩揂晖セ꥞㵎棂쉂</w:t>
      </w:r>
      <w:r>
        <w:rPr/>
        <w:t>ꕌ</w:t>
      </w:r>
      <w:r>
        <w:rPr/>
        <w:t>䟂瀵畺䖵䣂輸奮疻湶磂丵넽</w:t>
      </w:r>
      <w:r>
        <w:rPr/>
        <w:t>ꥑ⬨</w:t>
      </w:r>
      <w:r>
        <w:rPr/>
        <w:t>歎湀塍䉷쉤녃䤪䨯⛎땇噪漬泂徬㴤是慺쉙濂㔫琥</w:t>
      </w:r>
      <w:r>
        <w:rPr/>
        <w:t>⡮</w:t>
      </w:r>
      <w:r>
        <w:rPr/>
        <w:t>쉈杂捦</w:t>
      </w:r>
      <w:r>
        <w:rPr/>
        <w:t>ꔶ</w:t>
      </w:r>
      <w:r>
        <w:rPr/>
        <w:t>擂潂⩱乸</w:t>
      </w:r>
      <w:r>
        <w:rPr/>
        <w:t>⡏</w:t>
      </w:r>
      <w:r>
        <w:rPr/>
        <w:t>佮煅匷顐꥚䥱縥汹䩑恙懂侱ヂ男쵺瘪캏</w:t>
      </w:r>
      <w:r>
        <w:rPr/>
        <w:t>ⶏ</w:t>
      </w:r>
      <w:r>
        <w:rPr/>
        <w:t>ぴ榡쉮쵖䥍䡍燃⮿㉢ㅧ慚嗂㧂컂䍚䘴⩍䨤⩩捠愨⴪묹㚻䒱总仂㡢䑊ㄻ</w:t>
      </w:r>
      <w:r>
        <w:rPr/>
        <w:t>ꕠ</w:t>
      </w:r>
      <w:r>
        <w:rPr/>
        <w:t>㑢⥕卟䢥氤桑쉠㕊뼷喩疣♊㍺弭卧坫ꇂ侵樱横</w:t>
      </w:r>
      <w:r>
        <w:rPr/>
        <w:t>ꕒ</w:t>
      </w:r>
      <w:r>
        <w:rPr/>
        <w:t>갤</w:t>
      </w:r>
      <w:r>
        <w:rPr/>
        <w:t>Ⳃⱨ</w:t>
      </w:r>
      <w:r>
        <w:rPr/>
        <w:t>㑀⤰</w:t>
      </w:r>
      <w:r>
        <w:rPr/>
        <w:t>ⵕ꧃</w:t>
      </w:r>
      <w:r>
        <w:rPr/>
        <w:t>姂瑵싂湵㥪晈水瘪䕳녚挻카㣃␣㌦㙘牖╍⽣歭硰捪☶夦洦⤮槂㕵쉕纥</w:t>
      </w:r>
      <w:r>
        <w:rPr/>
        <w:t>ꕷ</w:t>
      </w:r>
      <w:r>
        <w:rPr/>
        <w:t>儵绎晤㎬</w:t>
      </w:r>
      <w:r>
        <w:rPr/>
        <w:t>ꔩ</w:t>
      </w:r>
      <w:r>
        <w:rPr/>
        <w:t>灇♮깞慖戫ꅏ⵭뮮녪煀獹癹疣㜻䄭㷃汮</w:t>
      </w:r>
      <w:r>
        <w:rPr/>
        <w:t>ꥑ</w:t>
      </w:r>
      <w:r>
        <w:rPr/>
        <w:t>䐮쉦䦿썌䢻䧂夰墱前컂쉍䰨숦㑣䅳䦻啢⹩䎩㥄⩕犏呅♱㏂⫂⹂쉙깁⛂焻⫂⯂瘽輺晫瞥杓癍弽光</w:t>
      </w:r>
      <w:r>
        <w:rPr/>
        <w:t>ꥊ</w:t>
      </w:r>
      <w:r>
        <w:rPr/>
        <w:t>乁</w:t>
      </w:r>
      <w:r>
        <w:rPr/>
        <w:t>⠫</w:t>
      </w:r>
      <w:r>
        <w:rPr/>
        <w:t>呪湐䀻⫎㩩숷弶輽睡扒䃂⩢䘪㑪䱴㤻汶녰慊䌩唳稶猶哂㙲塾</w:t>
      </w:r>
      <w:r>
        <w:rPr/>
        <w:t>꧂</w:t>
      </w:r>
      <w:r>
        <w:rPr/>
        <w:t>쉅䱨쉠燂䖩䃂辻慘</w:t>
      </w:r>
      <w:r>
        <w:rPr/>
        <w:t>ꤹ</w:t>
      </w:r>
      <w:r>
        <w:rPr/>
        <w:t>䡢䁩參䣎갬恱䪏䌶渹橱⯂⬻㕀桅믂䩏庥갮㠶㘸㦩숽싎旍쉍⍈仂漩前⌭쉰䬬숷睤咥懂剫䚵桁婖磎걵犻䙧㗂幄쵊硞䄪抣碥㉢坍獞ꎱ弽匱縯灺单㡦桨轆瑥㝡⍮䟂숤䎩</w:t>
      </w:r>
    </w:p>
    <w:p>
      <w:pPr>
        <w:pStyle w:val="PreformattedText"/>
        <w:bidi w:val="0"/>
        <w:spacing w:before="0" w:after="0"/>
        <w:jc w:val="left"/>
        <w:rPr/>
      </w:pPr>
      <w:r>
        <w:rPr/>
        <w:t>⫃␣</w:t>
      </w:r>
      <w:r>
        <w:rPr/>
        <w:t>婚</w:t>
      </w:r>
      <w:r>
        <w:rPr/>
        <w:t>ⶻꕢ</w:t>
      </w:r>
      <w:r>
        <w:rPr/>
        <w:t>晍幪쉐숤攪⹨恩瞵䨨䝢쉓</w:t>
      </w:r>
      <w:r>
        <w:rPr/>
        <w:t>ⱄ</w:t>
      </w:r>
      <w:r>
        <w:rPr/>
        <w:t>㵗飂漯숥愬婓䱡嘳櫂暻⨰㎩戫輭⿂煞⽎건䩃礣뮏㒿桅ㆬ䂬ㄺ묭嘸䅔</w:t>
      </w:r>
      <w:r>
        <w:rPr/>
        <w:t>ⱙ</w:t>
      </w:r>
      <w:r>
        <w:rPr/>
        <w:t>䵁ꅰ⽌⧍㥵奇攬樭䍯溩㒻杰敏剷秂떥噈甮䌪⌵숻礭㡲㴨㥎⽯久㥵䴱换㭬奊숻쉥兓䱄싂凂䲻⩩⩍儯潴焊牟䃂Ⓜ攤䗂揃⭡</w:t>
      </w:r>
      <w:r>
        <w:rPr/>
        <w:t>Ⱔ</w:t>
      </w:r>
      <w:r>
        <w:rPr/>
        <w:t>䯂歗幹恟땣⽶㉎䪮쉵啋♑㥉桊猺䥆涥剣䴮⪘쉔䧃쉐㈫杦涱⍠</w:t>
      </w:r>
      <w:r>
        <w:rPr/>
        <w:t>ꥈ</w:t>
      </w:r>
      <w:r>
        <w:rPr/>
        <w:t>ꍢ쉴쉆辻渺</w:t>
      </w:r>
      <w:r>
        <w:rPr/>
        <w:t>⡱</w:t>
      </w:r>
      <w:r>
        <w:rPr/>
        <w:t>㥹淂㠬䃂穒仂쉒暩癍쉞</w:t>
      </w:r>
      <w:r>
        <w:rPr/>
        <w:t>ꥆ</w:t>
      </w:r>
      <w:r>
        <w:rPr/>
        <w:t>穦䬺恏堭쉎싂☴䁕䰰뽰</w:t>
      </w:r>
      <w:r>
        <w:rPr/>
        <w:t>⡕</w:t>
      </w:r>
      <w:r>
        <w:rPr/>
        <w:t>뽊頲挨硳匸♠噗⬯갭姎琶嫂挭⩨兂瓂</w:t>
      </w:r>
      <w:r>
        <w:rPr/>
        <w:t>꧂</w:t>
      </w:r>
      <w:r>
        <w:rPr/>
        <w:t>쉨噧㑎⼭畏恆䶩☶껂䝗䳂撮뇂╡⑌깬礽</w:t>
      </w:r>
      <w:r>
        <w:rPr/>
        <w:t>Ⳃ</w:t>
      </w:r>
      <w:r>
        <w:rPr/>
        <w:t>䶩恖楫⽚䁨稴汓쉭䙰案쉑숪䉔쉩猣♶㩥桵☹뽏侵䥾悩쌶壂䱕꥾燍췂啟숶奲她轪䕭⬲⍚䙲㥭烂䁆拂뼽䩲从㏎祙䷂朱⥄牔穁⑅⭳깃Ⓜꍄ歬䓂⑔㠽쉇♋㡦♈损㗃慾櫂</w:t>
      </w:r>
      <w:r>
        <w:rPr/>
        <w:t>⣂</w:t>
      </w:r>
      <w:r>
        <w:rPr/>
        <w:t>癀㩦卙⨽뭬㵫伮놩䭇㥊䵞迂汵偧䁅穲嗂䙩塕唸⩀㡒껂䙣灥</w:t>
      </w:r>
      <w:r>
        <w:rPr/>
        <w:t>ⵒ</w:t>
      </w:r>
      <w:r>
        <w:rPr/>
        <w:t>輴ꍱ㘸쉵⤸䡤獈䅐</w:t>
      </w:r>
      <w:r>
        <w:rPr/>
        <w:t>⡍</w:t>
      </w:r>
      <w:r>
        <w:rPr/>
        <w:t>쵗⭶嚩⩶䏍</w:t>
      </w:r>
      <w:r>
        <w:rPr/>
        <w:t>ꦡ</w:t>
      </w:r>
      <w:r>
        <w:rPr/>
        <w:t>뽁긩㝂飂숵䑁╵㋂仂浶깯盂帰縴䎬ꍞ硰묥썂꥙睈䩙숣戸⽤㦘䡄㭏坟䙵㢣䴦䌫䙯㑡⑥㙠춘䝊䥎㉓䭀⽲⑮㩬⩏畂</w:t>
      </w:r>
      <w:r>
        <w:rPr/>
        <w:t>ⷎ</w:t>
      </w:r>
      <w:r>
        <w:rPr/>
        <w:t>栫④熩숻犱⤽瞡쉉═昦</w:t>
      </w:r>
      <w:r>
        <w:rPr/>
        <w:t>ⱓ</w:t>
      </w:r>
      <w:r>
        <w:rPr/>
        <w:t>畍幯恫楂⬺敚</w:t>
      </w:r>
      <w:r>
        <w:rPr/>
        <w:t>Ⲯ</w:t>
      </w:r>
      <w:r>
        <w:rPr/>
        <w:t>ぱ渵媻㭕㍲䑷슘깁쉕썷㔪䧂娰たヂ㙚⥷쌥璘槍䒵⨨䅚㙷䅵䈶⸩㡬沵䘦숤䱗㙠㇂竍優䁌庩㙞估䅶╨稴숥䍙⚵⼸숻⩠숰⵬㚮⭵䢻</w:t>
      </w:r>
      <w:r>
        <w:rPr/>
        <w:t>ꔨ</w:t>
      </w:r>
      <w:r>
        <w:rPr/>
        <w:t>愴숦묩顟繉礷㛂싂偄㉙㕃싂竂摬潂ꄽ博硦뼦걮묭䭠캱</w:t>
      </w:r>
      <w:r>
        <w:rPr/>
        <w:t>ⱢⓂ</w:t>
      </w:r>
      <w:r>
        <w:rPr/>
        <w:t>䵖쉭〩┫䡁旃゘</w:t>
      </w:r>
      <w:r>
        <w:rPr/>
        <w:t>Ⳃ</w:t>
      </w:r>
      <w:r>
        <w:rPr/>
        <w:t>煴숦⫂佶습㵉䄪地㉮爮扈䜨䜴⿂幊㮩㙀⨮歈♀䵮</w:t>
      </w:r>
      <w:r>
        <w:rPr/>
        <w:t>ꕥ▱</w:t>
      </w:r>
      <w:r>
        <w:rPr/>
        <w:t>竂⭣亻쌬깾辘</w:t>
      </w:r>
      <w:r>
        <w:rPr/>
        <w:t>ꥈ</w:t>
      </w:r>
      <w:r>
        <w:rPr/>
        <w:t>곂散摠쌦⿂當㍭抣㓂⍏䣂⼪䥖㩀숪丫쉠쵈⪿侥煷䷍숵凂唻坬纩杖╈欸㌪깶兯⩧瓂睤坌䶿㩸䩈嚻塹獈䙴睄硧契溏商撘ꍖ慃甬彔彑</w:t>
      </w:r>
      <w:r>
        <w:rPr/>
        <w:t>ꥆ</w:t>
      </w:r>
      <w:r>
        <w:rPr/>
        <w:t>㈪⍙㜶㐭</w:t>
      </w:r>
      <w:r>
        <w:rPr/>
        <w:t>⠪</w:t>
      </w:r>
      <w:r>
        <w:rPr/>
        <w:t>偬慉</w:t>
      </w:r>
      <w:r>
        <w:rPr/>
        <w:t>⠪</w:t>
      </w:r>
      <w:r>
        <w:rPr/>
        <w:t>湆擂年呓丫뼩婤걁쵀⑰䜪ꍘ㝓</w:t>
      </w:r>
      <w:r>
        <w:rPr/>
        <w:t>ꕞ</w:t>
      </w:r>
      <w:r>
        <w:rPr/>
        <w:t>暏═顃拂⑬</w:t>
      </w:r>
      <w:r>
        <w:rPr/>
        <w:t>⣃</w:t>
      </w:r>
      <w:r>
        <w:rPr/>
        <w:t>憥걌⍘쉫슻畷</w:t>
      </w:r>
      <w:r>
        <w:rPr/>
        <w:t>ꦱ</w:t>
      </w:r>
      <w:r>
        <w:rPr/>
        <w:t>췎䉡畟仂⥣ꥮ䕦摕䔨</w:t>
      </w:r>
      <w:r>
        <w:rPr/>
        <w:t>ꕒ</w:t>
      </w:r>
      <w:r>
        <w:rPr/>
        <w:t>숪</w:t>
      </w:r>
      <w:r>
        <w:rPr/>
        <w:t>ꖿ</w:t>
      </w:r>
      <w:r>
        <w:rPr/>
        <w:t>睐⾥嘨辡⑓桶爤뼷㥅⩫畅䈫䔳슣㦿渊猤暡딷㊻䂬㩆㌦쌰妩武塺旎슬䙲꥗湌伷輭撩ㄪ⥁싃坧㣂숥漰塘圫祮旂䉤杩塗걧淍</w:t>
      </w:r>
      <w:r>
        <w:rPr/>
        <w:t>ꔩ</w:t>
      </w:r>
      <w:r>
        <w:rPr/>
        <w:t>녺湱䦵截㵢强㔦剠䡮ꍍ䕾〻</w:t>
      </w:r>
      <w:r>
        <w:rPr/>
        <w:t>ⱬ</w:t>
      </w:r>
      <w:r>
        <w:rPr/>
        <w:t>걪긦싂纵じ㞣縦壂掩榘乩倥숣磂䠱⯂䀽䵡䦬乮甹僂</w:t>
      </w:r>
      <w:r>
        <w:rPr/>
        <w:t>⡵</w:t>
      </w:r>
      <w:r>
        <w:rPr/>
        <w:t>娪獏묯顁ず歉쉯☻䥟弭挪춥춬☶⩾慖</w:t>
      </w:r>
      <w:r>
        <w:rPr/>
        <w:t>ⱬ</w:t>
      </w:r>
      <w:r>
        <w:rPr/>
        <w:t>뽄轉⌮䑑䥶꺩㌺晄嚮♇쏃녟轄渹杮숳牑䴵晨恺仃♰</w:t>
      </w:r>
      <w:r>
        <w:rPr/>
        <w:t>ⱬ</w:t>
      </w:r>
      <w:r>
        <w:rPr/>
        <w:t>썄䄴套睫</w:t>
      </w:r>
      <w:r>
        <w:rPr/>
        <w:t>⡟</w:t>
      </w:r>
      <w:r>
        <w:rPr/>
        <w:t>㨤⧂㕀坙猦摵㑑넹廂싂绂슥쵬珂⍀쉃す⹇廂⧂䝂㊱䰮商摧⦡쉲㓎ぬ䀽슏撏幭䑓眱㴪䙞♫쉸숤嗂暥檿쉮䲏頤睵쉰</w:t>
      </w:r>
      <w:r>
        <w:rPr/>
        <w:t>⡰</w:t>
      </w:r>
      <w:r>
        <w:rPr/>
        <w:t>址䏂捫⩒槂拂壍숰輪繪毃佧</w:t>
      </w:r>
      <w:r>
        <w:rPr/>
        <w:t>꧂</w:t>
      </w:r>
      <w:r>
        <w:rPr/>
        <w:t>㕬睟ꍕ㵎户轰洫뿂⪿㙬⨪歰䥤칇張歍焫硲䙤䩖攸ꅹ煘楕뽆䐶潁⬳慊썲煅凂䵅</w:t>
      </w:r>
      <w:r>
        <w:rPr/>
        <w:t>ꕋ</w:t>
      </w:r>
      <w:r>
        <w:rPr/>
        <w:t>扊䚬㍮쉉쉎轶䩟儽⚥䕾⩵쉃䅌쉰帬乬櫂绍測㵲奚挨촥湅䖿ꄥ棎㐦쉪䑃な䵺㐩楒숽朣⭑䙱</w:t>
      </w:r>
      <w:r>
        <w:rPr/>
        <w:t>ꕧ⩧</w:t>
      </w:r>
      <w:r>
        <w:rPr/>
        <w:t>㤦䡤쉗넴ꍷ⹇喏弪种땊卖䕄䮥믎䟂穃憻獾⮥쉗煠敺剞⻂䑋沵㴴쉋㵧刣㥐썰⩀琻⵬䝧</w:t>
      </w:r>
      <w:r>
        <w:rPr/>
        <w:t>⡑⡩</w:t>
      </w:r>
      <w:r>
        <w:rPr/>
        <w:t>剖㵧♦㝪㐵剫畎顂㵰</w:t>
      </w:r>
      <w:r>
        <w:rPr/>
        <w:t>ⶵ</w:t>
      </w:r>
      <w:r>
        <w:rPr/>
        <w:t>戴嗂擂暩떩㵙の硹佑뭁㙪쵚쉹剦⽂䅑水㨪䱎壂牺摁</w:t>
      </w:r>
      <w:r>
        <w:rPr/>
        <w:t>⡉</w:t>
      </w:r>
      <w:r>
        <w:rPr/>
        <w:t>渮</w:t>
      </w:r>
      <w:r>
        <w:rPr/>
        <w:t>ꕕꔦ</w:t>
      </w:r>
      <w:r>
        <w:rPr/>
        <w:t>䀫瑓◃䕠㙌潕㧎㵨颵株痂繦㩧恺戨瑂顬牕⿂☸攵뭆䭃䁾敍䎣椶总橒䈪刱췂塟쉘硘堨⬤犿⑈⛂ꌨ潹婯䳂参싂睺☷숲摂쉅漻♓⩶꺩⽔썒⥂形슥㩾</w:t>
      </w:r>
      <w:r>
        <w:rPr/>
        <w:t>ꤪ</w:t>
      </w:r>
      <w:r>
        <w:rPr/>
        <w:t>㙠殬쉆㈯♟쉙⥔獚唱ぱ忂稳䝧쉵⼱㡖걗本⵨晲䢵⪏坘쵫촣숵♍䍙䴺獎坾䔣㕍澻넴⩴牬砨〺곃깩딤砱녘䭡⹖磂䳂숯䭋欶畆楌걱</w:t>
      </w:r>
      <w:r>
        <w:rPr/>
        <w:t>ⱁ</w:t>
      </w:r>
      <w:r>
        <w:rPr/>
        <w:t>曎眱䭊唺䅏䙐卣츲䊱摬⽂뽳뽘쉢稲棍䄪싂䩰呔圬滂夯</w:t>
      </w:r>
      <w:r>
        <w:rPr/>
        <w:t>ⱺ♞♮</w:t>
      </w:r>
      <w:r>
        <w:rPr/>
        <w:t>숭兖㩗㥳䝃欹楪⛂伹ㅁꏂ⧂⌭娪晒ꅴ⩓㦣싂瑚爱충彌杌䙮⻂䡫⽗碬䴣勂奪㨱쉔幫Ⓜ癉⩇싂㒬쉠긊츤㐷걠㈳⩴啕ㅂ슏♌⧂⬬卞쉚</w:t>
      </w:r>
      <w:r>
        <w:rPr/>
        <w:t>Ɑ</w:t>
      </w:r>
      <w:r>
        <w:rPr/>
        <w:t>깲瑕冩䨮㎣坊␪쉸圩幐◂樲朻걬</w:t>
      </w:r>
      <w:r>
        <w:rPr/>
        <w:t>ꥈ</w:t>
      </w:r>
      <w:r>
        <w:rPr/>
        <w:t>Ⲭ⨲</w:t>
      </w:r>
      <w:r>
        <w:rPr/>
        <w:t>쉺晅㤦顑䩑䍀䷂㔫塀値厵帰썮걤㙨땲佞丶⺿䩆䥩싂쉃⽋縷⥪썔땉浑ꍶ쉉⫂杤皏噢祁奪啙긪䖣쉐剄⏂⹴迂⦿뮩䩌眯</w:t>
      </w:r>
      <w:r>
        <w:rPr/>
        <w:t>ꕐ</w:t>
      </w:r>
      <w:r>
        <w:rPr/>
        <w:t>兤⥦畲绂ぉ䉯㞱券焥扒瀪含䕱㓃汇</w:t>
      </w:r>
      <w:r>
        <w:rPr/>
        <w:t>ꥊⵃ</w:t>
      </w:r>
      <w:r>
        <w:rPr/>
        <w:t>쉑䙖슏湵䁇</w:t>
      </w:r>
      <w:r>
        <w:rPr/>
        <w:t>ⴲ</w:t>
      </w:r>
      <w:r>
        <w:rPr/>
        <w:t>獇⌰⿂㡞塱녊♑瑏秂</w:t>
      </w:r>
      <w:r>
        <w:rPr/>
        <w:t>ⵚ</w:t>
      </w:r>
      <w:r>
        <w:rPr/>
        <w:t>㥰噮⭾䝴噵갻♒勂䈲挱䇂扷䮡⧂迂싂瀱摢琷瓂䘹䝚䕟辻㙡쉨</w:t>
      </w:r>
      <w:r>
        <w:rPr/>
        <w:t>Ⳏ</w:t>
      </w:r>
      <w:r>
        <w:rPr/>
        <w:t>唤䘳쉰㍦쉅祠歎盂</w:t>
      </w:r>
      <w:r>
        <w:rPr/>
        <w:t>⡌</w:t>
      </w:r>
      <w:r>
        <w:rPr/>
        <w:t>顷䘦♸嘬愪슡㉒䈮侱琵䥒묯◂⩄畱䵒꺡椬䁅礳允卑惂㯂牥ꄪ湭沱䉎䄽㍒侮敺⒥㭣ꥩ潥呯뽴惂橍⥉幋㉵剠쉔</w:t>
      </w:r>
      <w:r>
        <w:rPr/>
        <w:t>⡔⡰☥</w:t>
      </w:r>
      <w:r>
        <w:rPr/>
        <w:t>䗂㡔슬癎슿숩ꥨ奋㨵㍑㠪</w:t>
      </w:r>
      <w:r>
        <w:rPr/>
        <w:t>ꥐ</w:t>
      </w:r>
      <w:r>
        <w:rPr/>
        <w:t>吷桮獱</w:t>
      </w:r>
      <w:r>
        <w:rPr/>
        <w:t>⢡</w:t>
      </w:r>
      <w:r>
        <w:rPr/>
        <w:t>睖呍嘹矎ꥠ쉌楏⑲嘸䥂䔫帳㉺䃂場䕲㑞⩹搬쉞浯</w:t>
      </w:r>
      <w:r>
        <w:rPr/>
        <w:t>Ⳃ</w:t>
      </w:r>
      <w:r>
        <w:rPr/>
        <w:t>칁末歏</w:t>
      </w:r>
      <w:r>
        <w:rPr/>
        <w:t>꧂</w:t>
      </w:r>
      <w:r>
        <w:rPr/>
        <w:t>㕚땩湀</w:t>
      </w:r>
      <w:r>
        <w:rPr/>
        <w:t>ⵚ</w:t>
      </w:r>
      <w:r>
        <w:rPr/>
        <w:t>⢏</w:t>
      </w:r>
      <w:r>
        <w:rPr/>
        <w:t>ꤪ</w:t>
      </w:r>
      <w:r>
        <w:rPr/>
        <w:t>儫⥆が痂쉴祰妱獄瞵弻</w:t>
      </w:r>
      <w:r>
        <w:rPr/>
        <w:t>ꔭ</w:t>
      </w:r>
      <w:r>
        <w:rPr/>
        <w:t>䥎燎坯䉀</w:t>
      </w:r>
      <w:r>
        <w:rPr/>
        <w:t>ꔱ</w:t>
      </w:r>
      <w:r>
        <w:rPr/>
        <w:t>獸슻⽖䶮㡤⍳䡧㡙爪扑슩嚩瑔</w:t>
      </w:r>
      <w:r>
        <w:rPr/>
        <w:t>ⵌ</w:t>
      </w:r>
      <w:r>
        <w:rPr/>
        <w:t>겿썅啀쉙睷䁇坂澬⬰썙</w:t>
      </w:r>
      <w:r>
        <w:rPr/>
        <w:t>꧂ꤪ</w:t>
      </w:r>
      <w:r>
        <w:rPr/>
        <w:t>䨶頺츪竂Ⓜ啪⩋泂噬啔</w:t>
      </w:r>
      <w:r>
        <w:rPr/>
        <w:t>⠤</w:t>
      </w:r>
      <w:r>
        <w:rPr/>
        <w:t>煋㞩쎬獦뇂杠깦䍹쉺뇃〣⍺㬴㖩祂숪兾盂␹⽵汃〪䅦쌳折晨匬칅캏砬싂</w:t>
      </w:r>
      <w:r>
        <w:rPr/>
        <w:t>⠨</w:t>
      </w:r>
      <w:r>
        <w:rPr/>
        <w:t>沘濂⑞ꅁ轲</w:t>
      </w:r>
      <w:r>
        <w:rPr/>
        <w:t>Ⳃ</w:t>
      </w:r>
      <w:r>
        <w:rPr/>
        <w:t>䱹뼸繄쉕⎬</w:t>
      </w:r>
      <w:r>
        <w:rPr/>
        <w:t>⡏⍱☶</w:t>
      </w:r>
      <w:r>
        <w:rPr/>
        <w:t>䡯</w:t>
      </w:r>
      <w:r>
        <w:rPr/>
        <w:t>Ⱖ</w:t>
      </w:r>
      <w:r>
        <w:rPr/>
        <w:t>弮</w:t>
      </w:r>
      <w:r>
        <w:rPr/>
        <w:t>ꥍ</w:t>
      </w:r>
      <w:r>
        <w:rPr/>
        <w:t>捎⵫䝳昨⮿嫎矂梱繲㭟쉩顬䁍傩⏂參ꍙ灺䌨쉬╱</w:t>
      </w:r>
      <w:r>
        <w:rPr/>
        <w:t>ꕭ</w:t>
      </w:r>
      <w:r>
        <w:rPr/>
        <w:t>珂桹佨땥䵱扵⍈治㵮⭲祾䁓关믎⮩♟䭖礽杣</w:t>
      </w:r>
      <w:r>
        <w:rPr/>
        <w:t>ⵣ</w:t>
      </w:r>
      <w:r>
        <w:rPr/>
        <w:t>妩쉤椥汾灧숦曍佤䩁卮䪻佘⹬哂悘⨽䕒㙕싍䀨ꍟ㙐⺩</w:t>
      </w:r>
      <w:r>
        <w:rPr/>
        <w:t>⠷</w:t>
      </w:r>
      <w:r>
        <w:rPr/>
        <w:t>灥ㄷ䵐㨦䖏쉘</w:t>
      </w:r>
      <w:r>
        <w:rPr/>
        <w:t>ꤪ</w:t>
      </w:r>
      <w:r>
        <w:rPr/>
        <w:t>슥瘥武妣䙞ꍎ塇匣㤲싂摨玏慉毂</w:t>
      </w:r>
      <w:r>
        <w:rPr/>
        <w:t>⡬</w:t>
      </w:r>
      <w:r>
        <w:rPr/>
        <w:t>䧂剡⭉潾弦夦ꥺ㙗╧哃䱵♺縳颏㞏䱤</w:t>
      </w:r>
      <w:r>
        <w:rPr/>
        <w:t>⡂</w:t>
      </w:r>
      <w:r>
        <w:rPr/>
        <w:t>㠭癗牞ㅟ䍕偱顄문쵳㶻㷍㡗㏂救瑾旎䅓䭪灀橐旂䩅떡繍쉶涘㤯坺</w:t>
      </w:r>
      <w:r>
        <w:rPr/>
        <w:t>ⷂ</w:t>
      </w:r>
      <w:r>
        <w:rPr/>
        <w:t>畎獡⨴㵮⍏禩摅扳</w:t>
      </w:r>
      <w:r>
        <w:rPr/>
        <w:t>ꗂ</w:t>
      </w:r>
      <w:r>
        <w:rPr/>
        <w:t>䱡쉌恷㜹摰〽祓슻╰幇幫割潎甥⩳穋楑쉉뼊潈㥉䁓奇</w:t>
      </w:r>
      <w:r>
        <w:rPr/>
        <w:t>ꦻ⵰</w:t>
      </w:r>
      <w:r>
        <w:rPr/>
        <w:t>迂辡䁷敔迂㯎止楩⹢</w:t>
      </w:r>
      <w:r>
        <w:rPr/>
        <w:t>ꤩ</w:t>
      </w:r>
      <w:r>
        <w:rPr/>
        <w:t>쉐☥幌깊奉촪栴告◂眩禮湏迍㶩㝷浤棎慊</w:t>
      </w:r>
      <w:r>
        <w:rPr/>
        <w:t>ꖻ</w:t>
      </w:r>
      <w:r>
        <w:rPr/>
        <w:t>塈㉏⵶廍潢䰫㡍癃㍎쵔㕴彅믎숴⩹</w:t>
      </w:r>
      <w:r>
        <w:rPr/>
        <w:t>⠰</w:t>
      </w:r>
      <w:r>
        <w:rPr/>
        <w:t>拂㬻䷂숨⩵垡</w:t>
      </w:r>
      <w:r>
        <w:rPr/>
        <w:t>꤭</w:t>
      </w:r>
      <w:r>
        <w:rPr/>
        <w:t>⽬楢働㤩⭂唤䩭</w:t>
      </w:r>
      <w:r>
        <w:rPr/>
        <w:t>ꕡ</w:t>
      </w:r>
      <w:r>
        <w:rPr/>
        <w:t>䁡</w:t>
      </w:r>
      <w:r>
        <w:rPr/>
        <w:t>ꗂ</w:t>
      </w:r>
      <w:r>
        <w:rPr/>
        <w:t>㧎츥匽䨨橎깚䣂恊ꄯꥲ녥䍌偕䋂怽ꌭ䏂村㙙女卡ꌪ㝥숥䰱䙞爹ꅕ뽔녚</w:t>
      </w:r>
      <w:r>
        <w:rPr/>
        <w:t>꧂</w:t>
      </w:r>
      <w:r>
        <w:rPr/>
        <w:t>儥ㅖ쉓奇畉女姂畢⨱⦣㙴癸㯂垵⹹に</w:t>
      </w:r>
      <w:r>
        <w:rPr/>
        <w:t>ⱦ⩁</w:t>
      </w:r>
      <w:r>
        <w:rPr/>
        <w:t>곂瑷⨣쉚쉒揂汌䩎㈷彁䍇䞏⨬싂瑦癣</w:t>
      </w:r>
      <w:r>
        <w:rPr/>
        <w:t>ⴺ</w:t>
      </w:r>
      <w:r>
        <w:rPr/>
        <w:t>浗淂扪썳숫㘩併癳썦帵⩒挦噷湃ㄨ具琯▿䡂攺쉡⭸㑢偾炿䍷뼦㴴⩗㕃喵浃䬷㙧噡弪</w:t>
      </w:r>
      <w:r>
        <w:rPr/>
        <w:t>ⵆ</w:t>
      </w:r>
      <w:r>
        <w:rPr/>
        <w:t>灯穴眺汈땹</w:t>
      </w:r>
      <w:r>
        <w:rPr/>
        <w:t>ⵄ</w:t>
      </w:r>
      <w:r>
        <w:rPr/>
        <w:t>呾ꆡ乓䑣怳뭯珂灵檡頭⼽⍹幋穡숷幉㉫넯쉵칢歐敤</w:t>
      </w:r>
      <w:r>
        <w:rPr/>
        <w:t>⡚</w:t>
      </w:r>
      <w:r>
        <w:rPr/>
        <w:t>䵾츦</w:t>
      </w:r>
      <w:r>
        <w:rPr/>
        <w:t>ꥁ</w:t>
      </w:r>
      <w:r>
        <w:rPr/>
        <w:t>埂㘳戭偫爦怤쉅癉♌硤땒偔숩㢩䩄</w:t>
      </w:r>
      <w:r>
        <w:rPr/>
        <w:t>⡁</w:t>
      </w:r>
      <w:r>
        <w:rPr/>
        <w:t>爫曂칎桍ㆡ╞憬歕囍㑁ꥳ礵瘣⵱䩬縳汣쉎걯숥쌬丵㦩ㄴ⽧</w:t>
      </w:r>
      <w:r>
        <w:rPr/>
        <w:t>ⵦ</w:t>
      </w:r>
      <w:r>
        <w:rPr/>
        <w:t>主㮻쉖啄䜪숥䡩淂仂呞습⍹깪摺쵌敞ꥷ㵸禩倲⭘캩ㅭ塳畠㐶汫硃뾬䭒썤洽䵰祪慨쉂싂㘸矂쉳㥅숺싃꤮</w:t>
      </w:r>
      <w:r>
        <w:rPr/>
        <w:t>ꕓ</w:t>
      </w:r>
      <w:r>
        <w:rPr/>
        <w:t>쉵</w:t>
      </w:r>
      <w:r>
        <w:rPr/>
        <w:t>ꕕ</w:t>
      </w:r>
      <w:r>
        <w:rPr/>
        <w:t>桑</w:t>
      </w:r>
      <w:r>
        <w:rPr/>
        <w:t>ⷂ</w:t>
      </w:r>
      <w:r>
        <w:rPr/>
        <w:t>痎⴫㔦䀴䅵</w:t>
      </w:r>
      <w:r>
        <w:rPr/>
        <w:t>ⶵ</w:t>
      </w:r>
      <w:r>
        <w:rPr/>
        <w:t>㊥䴤䑸燂ま⤶㊬䡦⑧㢣恀쉙⭅ㄯ</w:t>
      </w:r>
      <w:r>
        <w:rPr/>
        <w:t>Ⱬ</w:t>
      </w:r>
      <w:r>
        <w:rPr/>
        <w:t>潫亵楅㭸嚥⩈묽煒㭬礭摢┨汘╁쉈焴娬깊슏⫃</w:t>
      </w:r>
      <w:r>
        <w:rPr/>
        <w:t>⡥⭦</w:t>
      </w:r>
      <w:r>
        <w:rPr/>
        <w:t>扇㴺쉱䥁婑쉨歄撵싂平컂딦⦡浂슻⹨汳迂拂婏겏幗⫂娨⨶祁⧂</w:t>
      </w:r>
      <w:r>
        <w:rPr/>
        <w:t>⣎</w:t>
      </w:r>
      <w:r>
        <w:rPr/>
        <w:t>槂癅㇂噸ㅂ歯彙剰㭦ꏂ夹␽煚主旂◂䧂</w:t>
      </w:r>
      <w:r>
        <w:rPr/>
        <w:t>ⱋ</w:t>
      </w:r>
      <w:r>
        <w:rPr/>
        <w:t>쵡칩㔸桵輬⸷彔唬福䭕䱊癷偫뇂猣䁞眥숮佭纣啘帽</w:t>
      </w:r>
      <w:r>
        <w:rPr/>
        <w:t>⡾</w:t>
      </w:r>
      <w:r>
        <w:rPr/>
        <w:t>ⵑ</w:t>
      </w:r>
      <w:r>
        <w:rPr/>
        <w:t>쉆땥䜫瑧</w:t>
      </w:r>
      <w:r>
        <w:rPr/>
        <w:t>ꥍ</w:t>
      </w:r>
      <w:r>
        <w:rPr/>
        <w:t>㭃칵毂</w:t>
      </w:r>
      <w:r>
        <w:rPr/>
        <w:t>ꕅ</w:t>
      </w:r>
      <w:r>
        <w:rPr/>
        <w:t>漲㉆灭싂戴劵杣䁯숩惂輯♤扤常</w:t>
      </w:r>
      <w:r>
        <w:rPr/>
        <w:t>Ⳃ</w:t>
      </w:r>
      <w:r>
        <w:rPr/>
        <w:t>꧂⍁</w:t>
      </w:r>
      <w:r>
        <w:rPr/>
        <w:t>䅑</w:t>
      </w:r>
      <w:r>
        <w:rPr/>
        <w:t>ⷂ</w:t>
      </w:r>
      <w:r>
        <w:rPr/>
        <w:t>㕘洪⿂䔪쉫扯䍯⥫䍡徬㑄♷ꥧ愩漱熬쉾婅彑獦┺瑍㭉㩖㣂繉䆬彲떻塌樥顠ꎩ窏촨숸澩</w:t>
      </w:r>
      <w:r>
        <w:rPr/>
        <w:t>⠸</w:t>
      </w:r>
      <w:r>
        <w:rPr/>
        <w:t>㙦眫녣슘䩋晒땗◂礴㡲ぅ⌮㏎吱輹따坷싎뮮⽘噗浡搪祕숣쉱싂丨琴䴥ꅤ轆</w:t>
      </w:r>
      <w:r>
        <w:rPr/>
        <w:t>⡾</w:t>
      </w:r>
      <w:r>
        <w:rPr/>
        <w:t>牬偺恢</w:t>
      </w:r>
      <w:r>
        <w:rPr/>
        <w:t>ꕰ</w:t>
      </w:r>
      <w:r>
        <w:rPr/>
        <w:t>冱䄊疘檵㙥㙗㉅矂슬椵䥤슮䤦㈴偺䕏㉩婈슱</w:t>
      </w:r>
      <w:r>
        <w:rPr/>
        <w:t>ꕢ</w:t>
      </w:r>
      <w:r>
        <w:rPr/>
        <w:t>㐲砭倬眮妡榬㬹䐫⪻⨫䍢슥嘨坑恢戭녠⿂㝣䬱䈴椤⍕놿〳嘮㣂サ숽㍓囂⮮녟ꥭ摹甬ぢ싂䭩╢슩</w:t>
      </w:r>
      <w:r>
        <w:rPr/>
        <w:t>ⷂ</w:t>
      </w:r>
      <w:r>
        <w:rPr/>
        <w:t>㪥塟杩곃㋂煴煪慵㠥䲻쉠⭴桹ꍍ숯녪嗂䈴䥟㊥䝈扪⽰</w:t>
      </w:r>
      <w:r>
        <w:rPr/>
        <w:t>⠵</w:t>
      </w:r>
      <w:r>
        <w:rPr/>
        <w:t>楨炩䣍㕂곂쉤⭙晡奁</w:t>
      </w:r>
      <w:r>
        <w:rPr/>
        <w:t>Ⳃ</w:t>
      </w:r>
      <w:r>
        <w:rPr/>
        <w:t>䌭⩄숩ꍐ䈰</w:t>
      </w:r>
      <w:r>
        <w:rPr/>
        <w:t>ⰻ</w:t>
      </w:r>
      <w:r>
        <w:rPr/>
        <w:t>䝤畔믃⧂⍯眮桢氵뗂뇎汊疘癡怦浬兤ꆥ歊㉬갱砬頻呎冩ぉ亡쉸く嚩殱呡녅䡌</w:t>
      </w:r>
      <w:r>
        <w:rPr/>
        <w:t>ꖵ</w:t>
      </w:r>
      <w:r>
        <w:rPr/>
        <w:t>癖泂ㄩ轒癤顲昳쉵쉁牗䬲㭢浤</w:t>
      </w:r>
      <w:r>
        <w:rPr/>
        <w:t>⢩</w:t>
      </w:r>
      <w:r>
        <w:rPr/>
        <w:t>昽幘娮쌫</w:t>
      </w:r>
      <w:r>
        <w:rPr/>
        <w:t>Ɫ⩶</w:t>
      </w:r>
      <w:r>
        <w:rPr/>
        <w:t>䙱戻䔶⫂숷싂堣⏂晤쉳㪮亡歆䭤칸䳂沵땺</w:t>
      </w:r>
      <w:r>
        <w:rPr/>
        <w:t>ꦱ</w:t>
      </w:r>
      <w:r>
        <w:rPr/>
        <w:t>仂湤敦夻截䇂깔⩮橓灬싂息┵䲘略䷂啋싂櫎椩</w:t>
      </w:r>
      <w:r>
        <w:rPr/>
        <w:t>⠮</w:t>
      </w:r>
      <w:r>
        <w:rPr/>
        <w:t>쉮䭳⽳炿佴瘷⍷揃湓彦䴴乹쉓凎쉑䁢櫂汖⺥</w:t>
      </w:r>
      <w:r>
        <w:rPr/>
        <w:t>ꕑ</w:t>
      </w:r>
      <w:r>
        <w:rPr/>
        <w:t>慃</w:t>
      </w:r>
      <w:r>
        <w:rPr/>
        <w:t>ⲵ</w:t>
      </w:r>
      <w:r>
        <w:rPr/>
        <w:t>䆏呩ㅏ䱰䉳㊱咘</w:t>
      </w:r>
      <w:r>
        <w:rPr/>
        <w:t>꥓</w:t>
      </w:r>
      <w:r>
        <w:rPr/>
        <w:t>㑩쉳㨸♗䅆窩뇂慤䐬偺湴䪘츫</w:t>
      </w:r>
      <w:r>
        <w:rPr/>
        <w:t>ꦱ</w:t>
      </w:r>
      <w:r>
        <w:rPr/>
        <w:t>䉒䗂䕃䑋䤷슱␯䝶潨䥎</w:t>
      </w:r>
      <w:r>
        <w:rPr/>
        <w:t>ꕨ</w:t>
      </w:r>
      <w:r>
        <w:rPr/>
        <w:t>쉤㛎敏⸤盂励ㅧ偱䥓⽡㕫㝺䉋╶婫䐯搸⨶</w:t>
      </w:r>
      <w:r>
        <w:rPr/>
        <w:t>⡖</w:t>
      </w:r>
      <w:r>
        <w:rPr/>
        <w:t>䉃䠺䞥㈬撩汄꥚</w:t>
      </w:r>
      <w:r>
        <w:rPr/>
        <w:t>ⵐ</w:t>
      </w:r>
      <w:r>
        <w:rPr/>
        <w:t>ⱳ</w:t>
      </w:r>
      <w:r>
        <w:rPr/>
        <w:t>摴⛂煚ㅰ卓ꏎ旂怲䖮쉞顗쉨塴婙쉂兠㨷淂⛃</w:t>
      </w:r>
      <w:r>
        <w:rPr/>
        <w:t>ⱚ⸴</w:t>
      </w:r>
      <w:r>
        <w:rPr/>
        <w:t>摗兇恤㝴䕏쉭㩑</w:t>
      </w:r>
      <w:r>
        <w:rPr/>
        <w:t>ꕮ⵸</w:t>
      </w:r>
      <w:r>
        <w:rPr/>
        <w:t>깶㜰㕡穤</w:t>
      </w:r>
      <w:r>
        <w:rPr/>
        <w:t>ⵑ</w:t>
      </w:r>
      <w:r>
        <w:rPr/>
        <w:t>乂⤴飂칒㙸〯㡟䝙張⽞卢♕䯎傥ㅪ欭갫䮥䲣쉥슩倴帴슮</w:t>
      </w:r>
      <w:r>
        <w:rPr/>
        <w:t>ꖩ</w:t>
      </w:r>
      <w:r>
        <w:rPr/>
        <w:t>兗時쉘涣㣂睉杅晔䣂恥呹</w:t>
      </w:r>
      <w:r>
        <w:rPr/>
        <w:t>Ⱝ</w:t>
      </w:r>
      <w:r>
        <w:rPr/>
        <w:t>䜫䥾呆洶种딪唣瑌⩌䁞⤯櫂㢘瞬싂숪쉬ꥳ㝪䍀汳橗砦垻噞뇂䑌味戣♦♙㡧瘱瓂㶬</w:t>
      </w:r>
      <w:r>
        <w:rPr/>
        <w:t>⣂⬦</w:t>
      </w:r>
      <w:r>
        <w:rPr/>
        <w:t>숴썐쉥㚬぀</w:t>
      </w:r>
      <w:r>
        <w:rPr/>
        <w:t>ꖣ</w:t>
      </w:r>
      <w:r>
        <w:rPr/>
        <w:t>栨凂噳⺻牎䕐⽖⑸帪⦘恊㒻啋㊮⹁㤺숽浶暬幀⩡⨷夹칒晨汕扐츦뽭ꥣ㴺㩮쉤쉫䩇</w:t>
      </w:r>
      <w:r>
        <w:rPr/>
        <w:t>⡏</w:t>
      </w:r>
      <w:r>
        <w:rPr/>
        <w:t>勂䱰⵵㐤獹뽞冩犻圱쉥㭇咩ꅣ숪坪䶏ㅩ쏂ㄸ偳㵇咏㘳떩惂</w:t>
      </w:r>
      <w:r>
        <w:rPr/>
        <w:t>꧍</w:t>
      </w:r>
      <w:r>
        <w:rPr/>
        <w:t>쉬煍♱싂䘳㕺㭀㨳</w:t>
      </w:r>
      <w:r>
        <w:rPr/>
        <w:t>ⵤ</w:t>
      </w:r>
      <w:r>
        <w:rPr/>
        <w:t>슮匫촻쉹沵칋咱琯</w:t>
      </w:r>
      <w:r>
        <w:rPr/>
        <w:t>ⰰ</w:t>
      </w:r>
      <w:r>
        <w:rPr/>
        <w:t>䁳䁧嗂㑠哂䓂쉍李슩</w:t>
      </w:r>
      <w:r>
        <w:rPr/>
        <w:t>⣂</w:t>
      </w:r>
      <w:r>
        <w:rPr/>
        <w:t>䝳啵朰</w:t>
      </w:r>
      <w:r>
        <w:rPr/>
        <w:t>ꗂ</w:t>
      </w:r>
      <w:r>
        <w:rPr/>
        <w:t>춿摦櫂</w:t>
      </w:r>
      <w:r>
        <w:rPr/>
        <w:t>ⷂ</w:t>
      </w:r>
      <w:r>
        <w:rPr/>
        <w:t>䍇㪬敐</w:t>
      </w:r>
      <w:r>
        <w:rPr/>
        <w:t>ⱸ</w:t>
      </w:r>
      <w:r>
        <w:rPr/>
        <w:t>䞮츲⎡瀤ヂ㘵祈⫂廂曂啑秎⪘㐣繵琷敥唊捴䌰믂㜮䰨忂恭焬彌潏囍걯殩獁扶楷央繩彳⍮儳쉬㐬㷂湆숺焪甹㈹ꌯ㭵䵎け咣⹅쉮␶浾幱䝑㓂椪湤캮振뭐轂穒瞻爥⍇儨㔵牖潲췂繁浞촣䱂ꌯ晞㔴⍗⫂瑾協硇利⥤呷ꎵ垡㡸抩悱뮩撏䘱㝴⩇쉏硢녨磂㍌</w:t>
      </w:r>
      <w:r>
        <w:rPr/>
        <w:t>ꤽ</w:t>
      </w:r>
      <w:r>
        <w:rPr/>
        <w:t>䚣㝕兵䤮㉙ꍶ呱㏂涬췂㔯㣂䝭♗䏎浬楍ꅤ숱楾⾘숪ꥴ渶砭淍ㄪ敐촵痂ざ汋奮㝖┰㩷䤶亩␱긺㡋涱梏쉵㨣畱쉄煺吪싃硍쉓輵捔揂㢏䭍梡ㅒ䥘洬ꄦ</w:t>
      </w:r>
      <w:r>
        <w:rPr/>
        <w:t>ꔨ</w:t>
      </w:r>
      <w:r>
        <w:rPr/>
        <w:t>싂噘땸ギ秂恁嘹쎡傥뽉슩椥窡椸侵䭞쉏㍥숬⭏昹栻䄷兙쉒绂⽴䉈㎘桖棂䜰㯂⪩䡶⵫ꆩ兤䵇水燂㑀⑘쉲吪䍆㛂싂廂涵⽉㜷</w:t>
      </w:r>
      <w:r>
        <w:rPr/>
        <w:t>ꤤ</w:t>
      </w:r>
      <w:r>
        <w:rPr/>
        <w:t>깯</w:t>
      </w:r>
      <w:r>
        <w:rPr/>
        <w:t>ꕵ</w:t>
      </w:r>
      <w:r>
        <w:rPr/>
        <w:t>物畗㥚㉾婙灗┤杯揂幏춘匫⾏㒘㩪⌯</w:t>
      </w:r>
      <w:r>
        <w:rPr/>
        <w:t>ꥏ</w:t>
      </w:r>
      <w:r>
        <w:rPr/>
        <w:t>㡇⺡㝢照䱃⹱兖轡琰㷃撮㉀扩⥤噗塵㙫摋圳楤㵑顙</w:t>
      </w:r>
      <w:r>
        <w:rPr/>
        <w:t>ꕦ</w:t>
      </w:r>
      <w:r>
        <w:rPr/>
        <w:t>曂用슿䡤墩亩㙶㉨깦姂</w:t>
      </w:r>
      <w:r>
        <w:rPr/>
        <w:t>⠸</w:t>
      </w:r>
      <w:r>
        <w:rPr/>
        <w:t>呅</w:t>
      </w:r>
      <w:r>
        <w:rPr/>
        <w:t>Ɐ</w:t>
      </w:r>
      <w:r>
        <w:rPr/>
        <w:t>兟け☻䠣轥瑫啲㕯倶⽚䪩␯敍厡</w:t>
      </w:r>
      <w:r>
        <w:rPr/>
        <w:t>ꦿ</w:t>
      </w:r>
      <w:r>
        <w:rPr/>
        <w:t>䋍爩畦㭒</w:t>
      </w:r>
      <w:r>
        <w:rPr/>
        <w:t>⣂</w:t>
      </w:r>
      <w:r>
        <w:rPr/>
        <w:t>쉡䲣柂㙈督긷䲩末싂곎剤</w:t>
      </w:r>
      <w:r>
        <w:rPr/>
        <w:t>ⵄ</w:t>
      </w:r>
      <w:r>
        <w:rPr/>
        <w:t>〹疩漵顡⹂浇⥅㭗㥱娷습녲⩳뭹㉖祬䉦䉞礭츭␦帷焭ㅙ瑸㎩䕭䠮瓂츤䤪⼥㷂㩒圥╁</w:t>
      </w:r>
      <w:r>
        <w:rPr/>
        <w:t>ꤪ</w:t>
      </w:r>
      <w:r>
        <w:rPr/>
        <w:t>抣</w:t>
      </w:r>
      <w:r>
        <w:rPr/>
        <w:t>ꗂ⸸☮⩨</w:t>
      </w:r>
      <w:r>
        <w:rPr/>
        <w:t>촪곂㩲⑃뭏剭繍慺䑶䝠䍰眱愫幅녖焪挹瑗找䊣㖡狂倯㙱슮厥涣⑆숪㜲㬳싂쉖쉚</w:t>
      </w:r>
      <w:r>
        <w:rPr/>
        <w:t>ⴣ</w:t>
      </w:r>
      <w:r>
        <w:rPr/>
        <w:t>捆狂䬽抮⬱䅃䱾깗䕘쉷瓂㕨〬呥轺숻類긯仂쉂昭䩌啗汹㩬뽓숬戤僂숵戣䄥歔䯂㝣剸㟂긦礦顋깐숴⭨俎ㄸ䭙睋娭颩彳⨭㥲⹷僃㙺し䈻塀☩슩䬦欲流㵊悵辩싍䅈倽</w:t>
      </w:r>
      <w:r>
        <w:rPr/>
        <w:t>꧃</w:t>
      </w:r>
      <w:r>
        <w:rPr/>
        <w:t>슱쉴顀</w:t>
      </w:r>
      <w:r>
        <w:rPr/>
        <w:t>ⰶ</w:t>
      </w:r>
      <w:r>
        <w:rPr/>
        <w:t>昣</w:t>
      </w:r>
      <w:r>
        <w:rPr/>
        <w:t>ꥉ</w:t>
      </w:r>
      <w:r>
        <w:rPr/>
        <w:t>묭⥥숥港䕴</w:t>
      </w:r>
      <w:r>
        <w:rPr/>
        <w:t>⡬</w:t>
      </w:r>
      <w:r>
        <w:rPr/>
        <w:t>椥⹇摘뽹⥧쉦䅱䋂轷猪김碡医믂⩇쏂楤䑍쉶熡ꅐ⭋쉋呺碥깆뽔楒</w:t>
      </w:r>
      <w:r>
        <w:rPr/>
        <w:t>Ȿ</w:t>
      </w:r>
      <w:r>
        <w:rPr/>
        <w:t>漫⵶杯昷颏盂潎秂⹹睡☺ぞ斩个块娱〉棂祉剪扮轑繸썓⻂㝀숦㙾묬䮱塔戸礷夊楦璬楤ꍤ頽념痂㴬枏뽊╨갲⌷⨨䝊숳額牵棃쉟⯂ㅺ泂⭠䡆쉍䌫樭⍉㘣夥朲䵅仂뼭乥懎毂轁쉉獨砤牶䩙▻㜴㭇礹쌫䓎</w:t>
      </w:r>
      <w:r>
        <w:rPr/>
        <w:t>⠴</w:t>
      </w:r>
      <w:r>
        <w:rPr/>
        <w:t>浴䭨</w:t>
      </w:r>
      <w:r>
        <w:rPr/>
        <w:t>ꕉ</w:t>
      </w:r>
      <w:r>
        <w:rPr/>
        <w:t>ギ넺灎爹숴䮩ꥺ窱쉰䄹싂浡뼣</w:t>
      </w:r>
      <w:r>
        <w:rPr/>
        <w:t>ꕤ</w:t>
      </w:r>
      <w:r>
        <w:rPr/>
        <w:t>痂䮮桏␦穚껂㙲棂朤坐欪ꥧ䄦㍨</w:t>
      </w:r>
      <w:r>
        <w:rPr/>
        <w:t>Ɑ⒵</w:t>
      </w:r>
      <w:r>
        <w:rPr/>
        <w:t>帬淂⭊㕍㉥쉣숶瑨</w:t>
      </w:r>
      <w:r>
        <w:rPr/>
        <w:t>ꦵ</w:t>
      </w:r>
      <w:r>
        <w:rPr/>
        <w:t>徵硨媿숬䲬⼲摄깔穮⩗䡌갷㡆⥷㘩⭍쉤忍恠橞楂</w:t>
      </w:r>
      <w:r>
        <w:rPr/>
        <w:t>ⱶ</w:t>
      </w:r>
      <w:r>
        <w:rPr/>
        <w:t>䍒愺匶䳂</w:t>
      </w:r>
      <w:r>
        <w:rPr/>
        <w:t>ꤻ</w:t>
      </w:r>
      <w:r>
        <w:rPr/>
        <w:t>㣂䗂㑥㑏彖䙤〥ず깠䐨刣椻呰偳硈横䥓積</w:t>
      </w:r>
      <w:r>
        <w:rPr/>
        <w:t>ⰽ</w:t>
      </w:r>
      <w:r>
        <w:rPr/>
        <w:t>깡䖱庣쌮ㅙ╦㙶畟䖬땩業泂췂㔥䯃캱潰䜰恣湦掿츬敪乁塔奴䚥㥦촰帩♤숦쉍祐⥉坹䙇</w:t>
      </w:r>
      <w:r>
        <w:rPr/>
        <w:t>ꦮ</w:t>
      </w:r>
      <w:r>
        <w:rPr/>
        <w:t>묽쉐䥉猣塅嘫슩ま뭂樤䭰⥎䁡㈻偈</w:t>
      </w:r>
      <w:r>
        <w:rPr/>
        <w:t>ꦡ</w:t>
      </w:r>
      <w:r>
        <w:rPr/>
        <w:t>濂纥䮿暩杒䷂▥⵵ꍕ䜨</w:t>
      </w:r>
      <w:r>
        <w:rPr/>
        <w:t>ꤳ</w:t>
      </w:r>
      <w:r>
        <w:rPr/>
        <w:t>쉩妩浓䎵㐴쉘ㅧ</w:t>
      </w:r>
      <w:r>
        <w:rPr/>
        <w:t>⡐꥗</w:t>
      </w:r>
      <w:r>
        <w:rPr/>
        <w:t>㶩⩩╹獐⯃</w:t>
      </w:r>
      <w:r>
        <w:rPr/>
        <w:t>⠩</w:t>
      </w:r>
      <w:r>
        <w:rPr/>
        <w:t>격㚿䦩汳䵾橨慬㙘</w:t>
      </w:r>
      <w:r>
        <w:rPr/>
        <w:t>ⱳ</w:t>
      </w:r>
      <w:r>
        <w:rPr/>
        <w:t>䅕ꍚ</w:t>
      </w:r>
      <w:r>
        <w:rPr/>
        <w:t>⡾</w:t>
      </w:r>
      <w:r>
        <w:rPr/>
        <w:t>灕㶱묦䔫煅╡㵹智剏</w:t>
      </w:r>
      <w:r>
        <w:rPr/>
        <w:t>ꥄ</w:t>
      </w:r>
      <w:r>
        <w:rPr/>
        <w:t>灟塷깆쉉ꅢ瑺幌㑒⭾ꄴ瘤䉫</w:t>
      </w:r>
      <w:r>
        <w:rPr/>
        <w:t>⠴⡺</w:t>
      </w:r>
      <w:r>
        <w:rPr/>
        <w:t>焬硭洫䟃㌮쉆婮ㅷ䦩ꄭギ擂㙴牦兹䑇䭦싍畃櫂㵹㣂칊慦啲䡏擂䧂洮䚘础䛂䙒쉭㕯䙹䕨⛎</w:t>
      </w:r>
      <w:r>
        <w:rPr/>
        <w:t>ꖣ</w:t>
      </w:r>
      <w:r>
        <w:rPr/>
        <w:t>慓晳歕䜵쉢쉪ꅓ埃啮⨬곂</w:t>
      </w:r>
      <w:r>
        <w:rPr/>
        <w:t>Ɑ</w:t>
      </w:r>
      <w:r>
        <w:rPr/>
        <w:t>㩞㵤䈣男⼫ꅏ䑣歈뾥㜳ꥥ伯輣偺뗂憩穡㛂煯剩吲ꍇ溏浵眸쉶쉲䰰猩婳쉀☺勂朱䚥穚칆恹墥甪摎</w:t>
      </w:r>
      <w:r>
        <w:rPr/>
        <w:t>ꕓⓂ</w:t>
      </w:r>
      <w:r>
        <w:rPr/>
        <w:t>煬橰桘圻摥</w:t>
      </w:r>
      <w:r>
        <w:rPr/>
        <w:t>꤬ꦿ</w:t>
      </w:r>
      <w:r>
        <w:rPr/>
        <w:t>畓녀䈽녧뽎ꥲ䀬㘷⽥䈸禣璮昪䝖係砭烂ㅞ쉹栻ꅌ公슩渴儩䁏㔽䕳뿂⺬숶䩀딬쉾뭑桴③䁕쵵癋ァ兑㥵橸丣扒⑙呎橍䦡穠兏㝖땬㵟戲璵湡㋂晏䀮健㍦⼸旂⽈癸乚猭묻橃슩䧂洲㑘䵺쉭쎣獕䙇折祘愸潔瘷㓂敨凃쉉轃깘曎䡨潘컂⫂乱ぎ㠦珍쉲쉏祄繆㘬Ⓜ䁆⥺⒘剰㍭浰磂潊㒱䙚</w:t>
      </w:r>
      <w:r>
        <w:rPr/>
        <w:t>꤫</w:t>
      </w:r>
      <w:r>
        <w:rPr/>
        <w:t>浰䀪凂⒮绂彥挨癳䡟칡滂쉦砷湕顫犏숦䐴䲱</w:t>
      </w:r>
      <w:r>
        <w:rPr/>
        <w:t>⡖</w:t>
      </w:r>
      <w:r>
        <w:rPr/>
        <w:t>堰奰䫎싂拂䤬쉱䍙쉥柂恔ㅋ䙇⎩썱쉈⬻</w:t>
      </w:r>
      <w:r>
        <w:rPr/>
        <w:t>ⲵ</w:t>
      </w:r>
      <w:r>
        <w:rPr/>
        <w:t>嘊쉫ꍧ㗂潫咡晐⩟䛂慧剴쉍</w:t>
      </w:r>
      <w:r>
        <w:rPr/>
        <w:t>ꤰ</w:t>
      </w:r>
      <w:r>
        <w:rPr/>
        <w:t>쉬쉑</w:t>
      </w:r>
      <w:r>
        <w:rPr/>
        <w:t>ⱈ⨳</w:t>
      </w:r>
      <w:r>
        <w:rPr/>
        <w:t>꺬漩幇㤽媏㟃㪱婑曂畦⍓幖⸺䔥⧍숫甭ꄶ垥쉋녩숥㦣忂뾏ꍎ㷂㬱╸撡〉ㅌ㩾歐椬⤴乺䋍牪뭠渶㗂礥潨뽄☻♏ꆥ轤ꆘ쉋疩滎捪ぞ䂏䕳汊灠垿䢣싎恅쉶㓂⒵㌭䐩燂䩔䍏㉍쉗橅玻쉌轫㕤⭴䍓</w:t>
      </w:r>
      <w:r>
        <w:rPr/>
        <w:t>ꦻ</w:t>
      </w:r>
      <w:r>
        <w:rPr/>
        <w:t>瀥䝩瘭呚䀨싃쉮⼥婏넸䷂䨥慺겵䀩䑫⥊楡츹畫湞⯂쉤</w:t>
      </w:r>
      <w:r>
        <w:rPr/>
        <w:t>ⲡ</w:t>
      </w:r>
      <w:r>
        <w:rPr/>
        <w:t>漸슏㉊渱▩녙╯</w:t>
      </w:r>
      <w:r>
        <w:rPr/>
        <w:t>ⱥ</w:t>
      </w:r>
      <w:r>
        <w:rPr/>
        <w:t>杩爪穕䕰</w:t>
      </w:r>
      <w:r>
        <w:rPr/>
        <w:t>ꔺ</w:t>
      </w:r>
      <w:r>
        <w:rPr/>
        <w:t>矂温楋唣䁎楚偐厥㶡沘슮昮숹㝍㜽⩮</w:t>
      </w:r>
      <w:r>
        <w:rPr/>
        <w:t>ꦻ</w:t>
      </w:r>
      <w:r>
        <w:rPr/>
        <w:t>䝃儩뿂⚡濂ꥬ㉊瀩슥⌵숶쉗숽眮</w:t>
      </w:r>
      <w:r>
        <w:rPr/>
        <w:t>⠬</w:t>
      </w:r>
      <w:r>
        <w:rPr/>
        <w:t>칎걕乏噄呗丽杂禩쉯䃂樤侻硣厡䅏쉹</w:t>
      </w:r>
      <w:r>
        <w:rPr/>
        <w:t>ⱂ</w:t>
      </w:r>
      <w:r>
        <w:rPr/>
        <w:t>滂⮡쵖㘣㭷婃뭍焺幰</w:t>
      </w:r>
      <w:r>
        <w:rPr/>
        <w:t>ꤰ</w:t>
      </w:r>
      <w:r>
        <w:rPr/>
        <w:t>뇂䑍䖱</w:t>
      </w:r>
      <w:r>
        <w:rPr/>
        <w:t>ⵎ</w:t>
      </w:r>
      <w:r>
        <w:rPr/>
        <w:t>礻潡㉓싂㑬橲⾡㌨㪮獸카㊩</w:t>
      </w:r>
      <w:r>
        <w:rPr/>
        <w:t>ꤤ</w:t>
      </w:r>
      <w:r>
        <w:rPr/>
        <w:t>㵕倲┷祙纵㭑겱砯䉫温梮〪䉾哂䑂⶘䱓ꇂ㵲㆘숦祓婒灊㔵䑂䱳堻䦘쉵㘻䔣娹㬨⽕ꍣ乣䥺칲㊏⸹ꄪㆵ整⩾噦匩幷⭏扈硪⌰쉅桓땪牸懂〬彪㥲げ슏숩瑓⑞⺻넨痍⏎潑啧犡患䟎摰䖘氵</w:t>
      </w:r>
      <w:r>
        <w:rPr/>
        <w:t>ꥆ</w:t>
      </w:r>
      <w:r>
        <w:rPr/>
        <w:t>㶥⩒숩숣刪碡睊⹭숦</w:t>
      </w:r>
      <w:r>
        <w:rPr/>
        <w:t>Ⳃ⏂</w:t>
      </w:r>
      <w:r>
        <w:rPr/>
        <w:t>㭯䜳⽮㏂柂숭</w:t>
      </w:r>
      <w:r>
        <w:rPr/>
        <w:t>ꕣ</w:t>
      </w:r>
      <w:r>
        <w:rPr/>
        <w:t>獭塟澿⪩♏敺</w:t>
      </w:r>
      <w:r>
        <w:rPr/>
        <w:t>ⱌ</w:t>
      </w:r>
      <w:r>
        <w:rPr/>
        <w:t>啾ꅁ磂瑾㩗쉶㷂䋂쉳橺潇䉮戣습搹쉮儮辿均걯塂桶ㅦ泎㊩䒻漳ꆣ栱㝬敯嘬牲䵞쌪㶩剮剪㎡戰㑞汉䥤쉍뭋걲瑠⍢啅效愴㡋촻ꥥ⥏쉍⨤垩畔睬쵸喩䥉彨쉍珂</w:t>
      </w:r>
      <w:r>
        <w:rPr/>
        <w:t>⢬</w:t>
      </w:r>
      <w:r>
        <w:rPr/>
        <w:t>棂䗂淂䙍咣⭍쉅⼤숩䯂参숰⬯</w:t>
      </w:r>
      <w:r>
        <w:rPr/>
        <w:t>ꕤ</w:t>
      </w:r>
      <w:r>
        <w:rPr/>
        <w:t>쉟ㅈ⫂檬氦䖱㑣抏滃䁶䙞㮮啃嘤뼸땣숽㪿쉌㗂畚吶숷썘䝐浾〹獸捚◂仂ꆿ㟃穐礻猶㤰抱猣昭칲⵹振䭂捬ꅡ焰긥浢夬㞬</w:t>
      </w:r>
      <w:r>
        <w:rPr/>
        <w:t>⡥</w:t>
      </w:r>
      <w:r>
        <w:rPr/>
        <w:t>剓䕢칚㴴녔䄦樵숤灷扢⪏归⧂㕨恏渻䭍⽏顐㨸쉰塱砳㐱焬纣救䟂其䊥䯂顰⚡瀴숱⯂쉅䑘䂩噒獳⑆⤸女⽀䭑쉸昨玻䁯䈰쉂欭喻䵪숦䇎乳쉄橖堶쉎䭀⨴矍權⭘쵗䜯츴瀰㔲싂뗂橌ꌨ敖䪿栩⩎儫깘쉁䑈垣榱涡典ꍶ㟂싂晴⭁顶癭⨶ꏂ㭒칏㊏档愯嘮昪㕊䯂ꏂ姂㝴㵇쉁歅⩾ꅪ䑙䭂Ⓜ䬲</w:t>
      </w:r>
      <w:r>
        <w:rPr/>
        <w:t>ꦮ</w:t>
      </w:r>
      <w:r>
        <w:rPr/>
        <w:t>晃⧂쉐棂⤺㴳廍汭䃂ㅹ轌刽眩䝈</w:t>
      </w:r>
      <w:r>
        <w:rPr/>
        <w:t>ⱗ</w:t>
      </w:r>
      <w:r>
        <w:rPr/>
        <w:t>䁱繢橡晥</w:t>
      </w:r>
      <w:r>
        <w:rPr/>
        <w:t>ⷂ</w:t>
      </w:r>
      <w:r>
        <w:rPr/>
        <w:t>䩟촯免⯂ꥸ㫂ㅳ♡殻꥘囍쉷㨫幑塖␱컎䂮㡶䫃牉⨩杲伮⩯顇姍⨲썄⑍媘繐煉</w:t>
      </w:r>
      <w:r>
        <w:rPr/>
        <w:t>ⴹꕍ</w:t>
      </w:r>
      <w:r>
        <w:rPr/>
        <w:t>㍅쵬䁷녉櫂쉓䬱奬⒩汹⹹壂㯂礹컍捅쉫땤洯⩥仂殩♧</w:t>
      </w:r>
      <w:r>
        <w:rPr/>
        <w:t>ⵧ</w:t>
      </w:r>
      <w:r>
        <w:rPr/>
        <w:t>啳㍵坯ꥷ캻折⥋</w:t>
      </w:r>
      <w:r>
        <w:rPr/>
        <w:t>꧂꧂</w:t>
      </w:r>
      <w:r>
        <w:rPr/>
        <w:t>䠣摗썩䞬䑷뭪⽡游싂搬⾵㑁タ渦䆏祎呧</w:t>
      </w:r>
      <w:r>
        <w:rPr/>
        <w:t>ꔰ</w:t>
      </w:r>
      <w:r>
        <w:rPr/>
        <w:t>㓂卸䝓痂</w:t>
      </w:r>
      <w:r>
        <w:rPr/>
        <w:t>ꥆ</w:t>
      </w:r>
      <w:r>
        <w:rPr/>
        <w:t>걷㭨</w:t>
      </w:r>
      <w:r>
        <w:rPr/>
        <w:t>ⲣ</w:t>
      </w:r>
      <w:r>
        <w:rPr/>
        <w:t>䓂敖橰㮱㨴坊愥숭⩦䄪繡ꅰ摙䴦樺⍱太婡떬긬姂婣汊</w:t>
      </w:r>
      <w:r>
        <w:rPr/>
        <w:t>ꦿꥀ</w:t>
      </w:r>
      <w:r>
        <w:rPr/>
        <w:t>㘤ꍋ쉧䩶ꍖ䬣⍖㩨㕣䕧촮瑘⑨깮楮䢘吸㝬父쉡㵓嘨漹㞻慩</w:t>
      </w:r>
      <w:r>
        <w:rPr/>
        <w:t>ⰰ</w:t>
      </w:r>
      <w:r>
        <w:rPr/>
        <w:t>ꤩ</w:t>
      </w:r>
      <w:r>
        <w:rPr/>
        <w:t>䃃睉繡偸쉩╠汞畦딪뭱䍚睑䞘爺摱숺㥑強弽숣쵐䨥搱</w:t>
      </w:r>
      <w:r>
        <w:rPr/>
        <w:t>ⵔ</w:t>
      </w:r>
      <w:r>
        <w:rPr/>
        <w:t>䇎䤪겡⬤㩮숹㖘䑩未㉧♂㍟䨮湷樽㕧⑸炮勂㋂ꄶ쉘⩄扪⎩烂杚嫎恅劣幎⬸䁩숤猻熣</w:t>
      </w:r>
      <w:r>
        <w:rPr/>
        <w:t>ꔪ</w:t>
      </w:r>
      <w:r>
        <w:rPr/>
        <w:t>ㅉ䫂牎浫恖浴⴫</w:t>
      </w:r>
      <w:r>
        <w:rPr/>
        <w:t>ⱇ</w:t>
      </w:r>
      <w:r>
        <w:rPr/>
        <w:t>츱㭍桊㵙㩍歚睬㣂囃泂쉡兯䜳䄺ꄰ뭀㌺儣獯⌷쉮猽砪깣㌳숸轑掬츴愱摢</w:t>
      </w:r>
      <w:r>
        <w:rPr/>
        <w:t>⡀</w:t>
      </w:r>
      <w:r>
        <w:rPr/>
        <w:t>撥㷂쉷⼰浉橘畁灂쉲棎潔䄨ꥸ슏䐭⴦稹䙟䥞䕴惂曂㡯㡱䭐갶太⑱㝲反</w:t>
      </w:r>
      <w:r>
        <w:rPr/>
        <w:t>ꤷ</w:t>
      </w:r>
      <w:r>
        <w:rPr/>
        <w:t>䵙</w:t>
      </w:r>
      <w:r>
        <w:rPr/>
        <w:t>ꦡ</w:t>
      </w:r>
      <w:r>
        <w:rPr/>
        <w:t>숺┷㧂䕗倨繹樵傻䵹瑆ㅢ歓ꥩ䙾䝵彔挳쉄㖩挨楞愱獚⒩穹㙾未㝲杆㙂灇믍嗂橡䡞敖슘㟂숪繺䷂湪梡⽒</w:t>
      </w:r>
      <w:r>
        <w:rPr/>
        <w:t>ⵢ</w:t>
      </w:r>
      <w:r>
        <w:rPr/>
        <w:t>欥汲故啸촵挬眷え슘じ橵璩犩쉃炻幾摲⫍䩃乍䠫쵺㷎싂䃂攨쉖噟栱䐦</w:t>
      </w:r>
      <w:r>
        <w:rPr/>
        <w:t>ꕄ</w:t>
      </w:r>
      <w:r>
        <w:rPr/>
        <w:t>⡚</w:t>
      </w:r>
      <w:r>
        <w:rPr/>
        <w:t>㑹䦘쉁╭㦩⑴</w:t>
      </w:r>
      <w:r>
        <w:rPr/>
        <w:t>꧂</w:t>
      </w:r>
      <w:r>
        <w:rPr/>
        <w:t>湈䏂㑡⸣䘦뽖숱㷂旂⤦</w:t>
      </w:r>
      <w:r>
        <w:rPr/>
        <w:t>꥓</w:t>
      </w:r>
      <w:r>
        <w:rPr/>
        <w:t>炬숩䵤싂㖬⪣瞬⒩걕뼥썄䱑女捵含䮩㈱港飂㥉敁䅴煙㤵噘偕穂潕㡂</w:t>
      </w:r>
      <w:r>
        <w:rPr/>
        <w:t>ⴱ</w:t>
      </w:r>
      <w:r>
        <w:rPr/>
        <w:t>䄻</w:t>
      </w:r>
      <w:r>
        <w:rPr/>
        <w:t>ꕾ</w:t>
      </w:r>
      <w:r>
        <w:rPr/>
        <w:t>捓㞱奩㑡瑌㝢疩䔣숦칢瀬슬䪵㈮朩癊喏䦵䝑䉍⽡㭙䑈⛎䨭䝫⨽</w:t>
      </w:r>
      <w:r>
        <w:rPr/>
        <w:t>ꔥ⭔</w:t>
      </w:r>
      <w:r>
        <w:rPr/>
        <w:t>縭䀨␊皡頲皡ㄲ㍱測擂䐭㕙⩷塶䰬㐦䑴丱쵅㯂</w:t>
      </w:r>
      <w:r>
        <w:rPr/>
        <w:t>ꕌ</w:t>
      </w:r>
      <w:r>
        <w:rPr/>
        <w:t>捏䲵⹲狂싂촷㒏䧃⦏⽰쉤檩</w:t>
      </w:r>
      <w:r>
        <w:rPr/>
        <w:t>ꥅ</w:t>
      </w:r>
      <w:r>
        <w:rPr/>
        <w:t>ꏂ</w:t>
      </w:r>
      <w:r>
        <w:rPr/>
        <w:t>꧂</w:t>
      </w:r>
      <w:r>
        <w:rPr/>
        <w:t>䅧쉨焬㧂ꌮ썅毂</w:t>
      </w:r>
      <w:r>
        <w:rPr/>
        <w:t>꧂</w:t>
      </w:r>
      <w:r>
        <w:rPr/>
        <w:t>繆쵥떿걩⍙슏忂싍頬灶⼵抡㭧숺伨侩轠숬浔灡숺愴</w:t>
      </w:r>
      <w:r>
        <w:rPr/>
        <w:t>ⱉ</w:t>
      </w:r>
      <w:r>
        <w:rPr/>
        <w:t>焦ㆱ슬ꥸ䙏奈㥣晸橮䓍뭭⽹슬숶呚䕾太싍싂⧂浠䙩ꥶ숽玮⤫矃瑓⧂楴䈱癢䵟㚥땪塚⩥䊘焩砭凂</w:t>
      </w:r>
      <w:r>
        <w:rPr/>
        <w:t>ꔦ</w:t>
      </w:r>
      <w:r>
        <w:rPr/>
        <w:t>䕧</w:t>
      </w:r>
      <w:r>
        <w:rPr/>
        <w:t>⠮</w:t>
      </w:r>
      <w:r>
        <w:rPr/>
        <w:t>剃▵⽈깍⼰励㞿擃깁䡪⥫皵䡏昩㬦搯⌤╱쉲깫塾癇礫⩓含繎圬⦥慬땚싂煥㑥矂滂䁲㚻璩㝑㭒㘦쉞欵㍚</w:t>
      </w:r>
      <w:r>
        <w:rPr/>
        <w:t>ꕾ</w:t>
      </w:r>
      <w:r>
        <w:rPr/>
        <w:t>㖏쉡揂繄⼣䗂췂タ㵤</w:t>
      </w:r>
      <w:r>
        <w:rPr/>
        <w:t>Ⳃ</w:t>
      </w:r>
      <w:r>
        <w:rPr/>
        <w:t>㡭捁榏媻숽搩</w:t>
      </w:r>
      <w:r>
        <w:rPr/>
        <w:t>ꥈ</w:t>
      </w:r>
      <w:r>
        <w:rPr/>
        <w:t>熩싂员쉫噣ꍷ깵</w:t>
      </w:r>
      <w:r>
        <w:rPr/>
        <w:t>ⱸ</w:t>
      </w:r>
      <w:r>
        <w:rPr/>
        <w:t>颡纥憥䥀ꍷ傥⭆狂䴣⤤杵넪挮塎떮䬱䭣枡촮쵣㭁⦩睐㍎䏍縴㞻歚숸伱뿂䵯町뿂汎⻂暘㑢潞䀪넷楠惂坯わ滂⨲䍷뭬ꅗㆮ䑘䙸当䙾眬㦿练䊘摏㩢塺⽰</w:t>
      </w:r>
      <w:r>
        <w:rPr/>
        <w:t>ꦥꕚ</w:t>
      </w:r>
      <w:r>
        <w:rPr/>
        <w:t>䵖榣傘桒⺿</w:t>
      </w:r>
      <w:r>
        <w:rPr/>
        <w:t>ⵈꕑ</w:t>
      </w:r>
      <w:r>
        <w:rPr/>
        <w:t>昤슥㝺뾩㷂쎩㵀⹮ァ橃䁾긪ꥣ쉰쉆쉋㥥啣飂⩹吪徱쉫⎘塟⹇</w:t>
      </w:r>
      <w:r>
        <w:rPr/>
        <w:t>ⵠ</w:t>
      </w:r>
      <w:r>
        <w:rPr/>
        <w:t>憻쉴欭侵轃갮㉔⩫촹搱땹쉾嘺</w:t>
      </w:r>
      <w:r>
        <w:rPr/>
        <w:t>ꕱ</w:t>
      </w:r>
      <w:r>
        <w:rPr/>
        <w:t>塯⩸矂㙱䍴桓札勂⍸숣却奆㬭䵡楍剣걵</w:t>
      </w:r>
      <w:r>
        <w:rPr/>
        <w:t>ꤽ</w:t>
      </w:r>
      <w:r>
        <w:rPr/>
        <w:t>顂묨䁁䱚숩꺵刳ꥯ쉔쉘噹払㭷Ⓜ䡾䍧뽢噔煠幞췂摪ㅵ楐㞥칚㵾썑奍쉁庩╸䀭䐷琻쎱桘땕⥉긥쉇㬪</w:t>
      </w:r>
      <w:r>
        <w:rPr/>
        <w:t>ꤰ</w:t>
      </w:r>
      <w:r>
        <w:rPr/>
        <w:t>슣⚣㜸晳睭旂夫䉴畧搹䩲挲㍎</w:t>
      </w:r>
      <w:r>
        <w:rPr/>
        <w:t>ꤪ</w:t>
      </w:r>
      <w:r>
        <w:rPr/>
        <w:t>帹쌥䑣株䐮숯測泂䫂숪䩶砩嚏㌺䝳⦮㧂⧂枮拂奾浦䃂⩋㮘䍲敉潍䅅⩶䮡呢㨣頵쉲歷뭊╒숩쵵磂毃싂䟂딫䬱긭繁秂㭁恞㍺奐쉄㭈㍬쉡湃伮숲䛂䢵頯꤮녗</w:t>
      </w:r>
      <w:r>
        <w:rPr/>
        <w:t>ꗂ</w:t>
      </w:r>
      <w:r>
        <w:rPr/>
        <w:t>䩕⽱桅穟쉾猯⫎㧂煈猪慴⶿䖿婨吵咻剓싂槂瘥⨺圥</w:t>
      </w:r>
      <w:r>
        <w:rPr/>
        <w:t>⡹</w:t>
      </w:r>
      <w:r>
        <w:rPr/>
        <w:t>丸딪껂曂彳畫砪쉷䉸顩儨爱싂䷂歑㦏습僂愻伤扟숩☲㑒咏䘷䥪숯䨫쉹恷畘疬畹兩䙨恅㑣飂倩炬㜸楆姂쉃녪䜴喏슡䩾匣嘽㧂畵◃䙘갊桍㘲灁⭐幷轺冩㩋⩑䢣㝴摎㏃剏쉸瀴걎쉂㡞㈵䑔卮杸썳</w:t>
      </w:r>
      <w:r>
        <w:rPr/>
        <w:t>⢻</w:t>
      </w:r>
      <w:r>
        <w:rPr/>
        <w:t>䩾杞䄮䴴䂵桉녌哂畚䇍䨰縣䍔쵥䈥㡫놩匥ꇂ㍉物땈曂擂䶣䈷쉊녮쉎</w:t>
      </w:r>
      <w:r>
        <w:rPr/>
        <w:t>ⱐ⭘</w:t>
      </w:r>
      <w:r>
        <w:rPr/>
        <w:t>䄫㌱剂㕭♓獋⤥</w:t>
      </w:r>
      <w:r>
        <w:rPr/>
        <w:t>ⰸ</w:t>
      </w:r>
      <w:r>
        <w:rPr/>
        <w:t>쉚听숴縤〱汑䉷츳掻쉃㝅牌쉀敞㜪畹扞䦩ꍧ슻⩶瑰숪⏂⭴㦬ㅳ䟂硎楦㐷㝾䠴쉚辥㛂뿃桠</w:t>
      </w:r>
      <w:r>
        <w:rPr/>
        <w:t>꧂</w:t>
      </w:r>
      <w:r>
        <w:rPr/>
        <w:t>剬쉫⩅歴츳</w:t>
      </w:r>
      <w:r>
        <w:rPr/>
        <w:t>⡱⑤⥚</w:t>
      </w:r>
      <w:r>
        <w:rPr/>
        <w:t>㌱捥瀪欽潓ꅵ♦</w:t>
      </w:r>
      <w:r>
        <w:rPr/>
        <w:t>⡬␤⹒</w:t>
      </w:r>
      <w:r>
        <w:rPr/>
        <w:t>㥢䙔繑喩㤩桫컃纮潄뽃숴</w:t>
      </w:r>
      <w:r>
        <w:rPr/>
        <w:t>⡦</w:t>
      </w:r>
      <w:r>
        <w:rPr/>
        <w:t>䢥漫硔廂싃䀦噊쉮ヂ昤䢵䍬䱅</w:t>
      </w:r>
      <w:r>
        <w:rPr/>
        <w:t>ⶡ</w:t>
      </w:r>
      <w:r>
        <w:rPr/>
        <w:t>긣</w:t>
      </w:r>
      <w:r>
        <w:rPr/>
        <w:t>⣂</w:t>
      </w:r>
      <w:r>
        <w:rPr/>
        <w:t>䵂为건杳影䘲쉏假쵶ㆵ樽곃惂丷栻䤷녠뇍⍖檏疮輱</w:t>
      </w:r>
      <w:r>
        <w:rPr/>
        <w:t>⢡</w:t>
      </w:r>
      <w:r>
        <w:rPr/>
        <w:t>⿂뽱䁧ꅎ쵒⏂㥈噭睙쉎쵥䙃䥈㬣䨭咮旂啫䥀碵숮确永䥃䗂ㅰ</w:t>
      </w:r>
      <w:r>
        <w:rPr/>
        <w:t>ⱄ</w:t>
      </w:r>
      <w:r>
        <w:rPr/>
        <w:t>杭帱亥幕係彐睕兡偂⍷</w:t>
      </w:r>
      <w:r>
        <w:rPr/>
        <w:t>⠮╥</w:t>
      </w:r>
      <w:r>
        <w:rPr/>
        <w:t>㭟ꍊ乇潠呮㮱䁁伪獬晗硵撬⼳숸乭轲⍏渺橫䩨숽䉫穾</w:t>
      </w:r>
      <w:r>
        <w:rPr/>
        <w:t>ꕓ</w:t>
      </w:r>
      <w:r>
        <w:rPr/>
        <w:t>幱畱敎剙싂顏☳슬嘭䩙㮬ォ⥈㊏瘤㥍晒〲呅祥癔儸䶘慗ㆵ怴䅑쉄䭱ㄵ䐤㏂婵㌷⤳楸</w:t>
      </w:r>
      <w:r>
        <w:rPr/>
        <w:t>꤬╓</w:t>
      </w:r>
      <w:r>
        <w:rPr/>
        <w:t>䄮䭭穬璘収挥▻别睎畬祗煍⥘楞⬵㣃弦稯挴㵰䭑梩吪뮵堩㌪슥쉲␩抱卶挮漤뭔唨쉈묨堰彊뽌璵㐣쉁歗컂Ⓜ䆿庘ꍬ숰딭䰣ꅬ匯䖩⽆㝞恗쉤䏂啩䁩숦╎燎桔㙀昤⩆帣祩幪䡏潏숩㝬䫂갰癶뽘쉸ㄷ⬸䏂凂扤㣍쎿捒␰拍娳⸥㞏撿⽺딮</w:t>
      </w:r>
      <w:r>
        <w:rPr/>
        <w:t>ⴻ</w:t>
      </w:r>
      <w:r>
        <w:rPr/>
        <w:t>쉙숸迂殩㪘쉌⾣꥘䍴㡦楦到呃썬</w:t>
      </w:r>
      <w:r>
        <w:rPr/>
        <w:t>꧂</w:t>
      </w:r>
      <w:r>
        <w:rPr/>
        <w:t>䐫摬쵃㒩ꥭ쌦睶参䡂滂瘸</w:t>
      </w:r>
      <w:r>
        <w:rPr/>
        <w:t>Ɱ</w:t>
      </w:r>
      <w:r>
        <w:rPr/>
        <w:t>䅠稤⩍晖뼹䥓ㄮ쵄䩁숳싂䝅さ쉨ꌲ噀㔵煌숳牓쉕㣎偰⌽곎⽡뭔슮溘刲⬪㝃恶</w:t>
      </w:r>
      <w:r>
        <w:rPr/>
        <w:t>ꥑ</w:t>
      </w:r>
      <w:r>
        <w:rPr/>
        <w:t>깃启捯砸え쉆䑦⸬弨⻍</w:t>
      </w:r>
      <w:r>
        <w:rPr/>
        <w:t>ꕉ</w:t>
      </w:r>
      <w:r>
        <w:rPr/>
        <w:t>䉥쉍沘⽘숦撮</w:t>
      </w:r>
      <w:r>
        <w:rPr/>
        <w:t>⡁</w:t>
      </w:r>
      <w:r>
        <w:rPr/>
        <w:t>穕노䎵☯♞䨮쉷滂晧⸫ꥵ㤣썊攭倻嫂쉱쉡쵒㕦䌬䄺┲刳뽏妩쉬㢥⨪㕌䜷䡲䤪汲䬷䩅쉲猽佤呐㡗䗎啟☥䌵縤㈬䌱焺杈姂啱估㥤晣琪⒣椳䡃癹㝴숊㢻印䍧べ摞㬸在乥깅쉓⭂矂橴</w:t>
      </w:r>
      <w:r>
        <w:rPr/>
        <w:t>ⵒ</w:t>
      </w:r>
      <w:r>
        <w:rPr/>
        <w:t>ꍴ㈸睥啡䡆嗂㨭㵂╬䜬买攪轘漥彤⥵硬싂琨쉟曂</w:t>
      </w:r>
      <w:r>
        <w:rPr/>
        <w:t>ꕶ</w:t>
      </w:r>
      <w:r>
        <w:rPr/>
        <w:t>쌸暻ꍸ教</w:t>
      </w:r>
      <w:r>
        <w:rPr/>
        <w:t>ⶮ</w:t>
      </w:r>
      <w:r>
        <w:rPr/>
        <w:t>猩⵩⥌쉓</w:t>
      </w:r>
      <w:r>
        <w:rPr/>
        <w:t>ⱍ⩆</w:t>
      </w:r>
      <w:r>
        <w:rPr/>
        <w:t>沩⥲㬬걈頮㤯㉢⥴濃剠╩頽兗ㄤ㴯䑑ꅢ歭쉦犵◎佤㵦澻㍉쉨偋珂촥㋂曎숱슬輻㕑吶幷</w:t>
      </w:r>
      <w:r>
        <w:rPr/>
        <w:t>ꥍ</w:t>
      </w:r>
      <w:r>
        <w:rPr/>
        <w:t>쉭⑂彲쉮婐꺬䡶丽⹢桸氪㶘假㴲澥⵲䉓땕游獟竂ㅖ⭥绂⨰幁ㅕ⑄撘⏍獟䠨쉖勂幹烎숽⾵櫂촭⵭禡쉅䑂䃂䠺圻否悩䩓싍乎栴쵇䷂吥쉟뽰㷍㇎슬㈺硕䭌</w:t>
      </w:r>
      <w:r>
        <w:rPr/>
        <w:t>ꕬ⨦</w:t>
      </w:r>
      <w:r>
        <w:rPr/>
        <w:t>婾췍䩨䵞뽪繾㝳䮏䜫弽睚싂뭖쉐捀쏂╣숯⍠썩싃煗숹痎䩮⹍佴乱</w:t>
      </w:r>
      <w:r>
        <w:rPr/>
        <w:t>ꕨ</w:t>
      </w:r>
      <w:r>
        <w:rPr/>
        <w:t>樴싂栽㝵䱳朮슬典쉗猥긤ꅎ⥌ꇂ侣煢⵨悻㖱뽊슥瑒瓂䡞榬䈨稥묥搥</w:t>
      </w:r>
      <w:r>
        <w:rPr/>
        <w:t>ꤣ</w:t>
      </w:r>
      <w:r>
        <w:rPr/>
        <w:t>䙉㕉ꅅ⥷䙱梱쉡玬僂痂</w:t>
      </w:r>
      <w:r>
        <w:rPr/>
        <w:t>ꔪ</w:t>
      </w:r>
      <w:r>
        <w:rPr/>
        <w:t>玩栯攷敗㍸娨捨쉶塈</w:t>
      </w:r>
      <w:r>
        <w:rPr/>
        <w:t>⡳</w:t>
      </w:r>
      <w:r>
        <w:rPr/>
        <w:t>根쉪䙥嫂页復墻圦걹獱䚏皱䁴硟浣刵♒쉥㗂磃䐲뭑硩쉉㮬㎡⹊긱㔯纡䱸奋㈲㣂奡걖牉坡ꅔ䖵㬸氽弲獭ꍓ</w:t>
      </w:r>
      <w:r>
        <w:rPr/>
        <w:t>⡹</w:t>
      </w:r>
      <w:r>
        <w:rPr/>
        <w:t>깐侮䁘㜪쵙㇃潾憡飂奵㐽炻⥘䑍䭬뼣㮮갶슻䥦梩剗瑓娪汣쉥頰싃쉤朻㤩接畉⼰䅋⩑浠칑う슥숫呹</w:t>
      </w:r>
      <w:r>
        <w:rPr/>
        <w:t>Ⱬ</w:t>
      </w:r>
      <w:r>
        <w:rPr/>
        <w:t>䑊</w:t>
      </w:r>
      <w:r>
        <w:rPr/>
        <w:t>ⱷ</w:t>
      </w:r>
      <w:r>
        <w:rPr/>
        <w:t>磂䉊晫슏묪獰栬⨮ꆬ╸쉺땔㘬ꥶ坢䐤츤璬쵇䆩䔣䙦坧갰噴녢畫䠮慡ꅳ⥕㝞⸤煢な睋䯂潦䀭쉏㞩礫㙎묯啫곂</w:t>
      </w:r>
      <w:r>
        <w:rPr/>
        <w:t>ⵂ</w:t>
      </w:r>
      <w:r>
        <w:rPr/>
        <w:t>橑奉杞쉄䅥㕓쉄ꌽ䌬啐睆䎘䂮䅾濎扶㡧呀⒣飂ꍠ礲슩佤⑦딫䶩䑧䎱㈹⽢疮쉉䢣뿂칖玮离</w:t>
      </w:r>
      <w:r>
        <w:rPr/>
        <w:t>ꤪ</w:t>
      </w:r>
      <w:r>
        <w:rPr/>
        <w:t>狃⥯숲컂싂帹㢩彰斱堤뼶뽱⩚梮睟♧煌慥⥎摄䥎⩏幱쉣</w:t>
      </w:r>
      <w:r>
        <w:rPr/>
        <w:t>ꖩ⧍⍅</w:t>
      </w:r>
      <w:r>
        <w:rPr/>
        <w:t>껂斥厬么쉴歮숺㕐䑡걄牉뗂辥䈰汎栶乬녪㡙爱彅湧煷</w:t>
      </w:r>
      <w:r>
        <w:rPr/>
        <w:t>⣂</w:t>
      </w:r>
      <w:r>
        <w:rPr/>
        <w:t>ꗂ</w:t>
      </w:r>
      <w:r>
        <w:rPr/>
        <w:t>愹쉷㨷欥䡪</w:t>
      </w:r>
      <w:r>
        <w:rPr/>
        <w:t>ꖮ</w:t>
      </w:r>
      <w:r>
        <w:rPr/>
        <w:t>䠹⽄呮䉙츦湶㴮슏㪩쉴佲걫㦡⍟츪싂땢촳쉩瓂습쉳갱珍</w:t>
      </w:r>
      <w:r>
        <w:rPr/>
        <w:t>ⳃ</w:t>
      </w:r>
      <w:r>
        <w:rPr/>
        <w:t>뽳瑺濂⭂䙔㵎坙琭䏂呭哂帮溏慙깰癲楀⹚䍱쉐娊㡟⤲穇캱㐭畒</w:t>
      </w:r>
      <w:r>
        <w:rPr/>
        <w:t>Ⱨ</w:t>
      </w:r>
      <w:r>
        <w:rPr/>
        <w:t>䭔䕾뾡䡖쉏兄⼷쉍捹㮮</w:t>
      </w:r>
      <w:r>
        <w:rPr/>
        <w:t>ⷃ</w:t>
      </w:r>
      <w:r>
        <w:rPr/>
        <w:t>垮伳到斘硑㓂ꄵ求</w:t>
      </w:r>
      <w:r>
        <w:rPr/>
        <w:t>꥓</w:t>
      </w:r>
      <w:r>
        <w:rPr/>
        <w:t>䐪㡏漱⪩戦숸繭㥾䭲愥䥃礹吪仃㵙⌭슡딣⹊뼺슏䐸檡礪㵷洯㬱㚿숴㉊䋂䝶䬤畇땉⑲炿썾涣곎海乑歱潚䙭䑓㝙쉹ㄷ싃䴮䮬䙉殘本砺浅眻穦⧂輷砳擃╰狂噑㬣㛂㬷䥬棎㐥ꥭ〽瀣㗂䓂汆⑧机䚮慇瞘秂栮摩癆楁轮녮浒䙀</w:t>
      </w:r>
      <w:r>
        <w:rPr/>
        <w:t>⡲</w:t>
      </w:r>
      <w:r>
        <w:rPr/>
        <w:t>쏂ꍷ쉍关橦烂쉦䏂쉗䩧⹠㮮뽉⥴䃂숪</w:t>
      </w:r>
      <w:r>
        <w:rPr/>
        <w:t>ⷂ</w:t>
      </w:r>
      <w:r>
        <w:rPr/>
        <w:t>獮녺卫㩠庱睭勂겥싂牐싃湴숪㡧憡噘䁟瘪彡숯㡗⒱</w:t>
      </w:r>
      <w:r>
        <w:rPr/>
        <w:t>Ⱶ</w:t>
      </w:r>
      <w:r>
        <w:rPr/>
        <w:t>쉷㡚参껂晾</w:t>
      </w:r>
      <w:r>
        <w:rPr/>
        <w:t>꧂</w:t>
      </w:r>
      <w:r>
        <w:rPr/>
        <w:t>㕷⶘䩬껂䁃쉀楧轰睐숣か䷂潀슩瑮晊䉅䙳쉀⍶恵潶猴區쉋摾桃</w:t>
      </w:r>
      <w:r>
        <w:rPr/>
        <w:t>⠳</w:t>
      </w:r>
      <w:r>
        <w:rPr/>
        <w:t>摋ㆻ池쉋晾싎뽟婙⛂⨤䅂ㆬ</w:t>
      </w:r>
      <w:r>
        <w:rPr/>
        <w:t>ꖩ</w:t>
      </w:r>
      <w:r>
        <w:rPr/>
        <w:t>쎮瑩쉞橮⍎쉙䋂搵爺ꥵ百䀫㴶싂⵲㗂숱啥⼲䅷쵊唨뇂彙兗⵾쉧녌啧䥌硬쉬灚䁥㙳┱楸㭫⹌</w:t>
      </w:r>
      <w:r>
        <w:rPr/>
        <w:t>⡑</w:t>
      </w:r>
      <w:r>
        <w:rPr/>
        <w:t>ꆣ⚱넬稤敇ꅅ⾣쉎潗┫䵎䳍扈숱숥枵啋㈽⯂彪澬照⺘浅ꅅ⍟⥘㡰䰶榵䛂⽬</w:t>
      </w:r>
      <w:r>
        <w:rPr/>
        <w:t>ꦵ</w:t>
      </w:r>
      <w:r>
        <w:rPr/>
        <w:t>䂻檣懂书勂⎻칷숯呅穁㧎쉩㔣녎묻䠨㭥睤⑭쉌潕㥆汯桭皩㞘⨱䙎牺╁杆촬瞘㉒䤺娰㶏</w:t>
      </w:r>
      <w:r>
        <w:rPr/>
        <w:t>ⱇ</w:t>
      </w:r>
      <w:r>
        <w:rPr/>
        <w:t>꧂</w:t>
      </w:r>
      <w:r>
        <w:rPr/>
        <w:t>䚬</w:t>
      </w:r>
      <w:r>
        <w:rPr/>
        <w:t>ꤳ</w:t>
      </w:r>
      <w:r>
        <w:rPr/>
        <w:t>轧ꇂ㉞㉡悥㣂扭㨬ꍌ癔湙硍쉺</w:t>
      </w:r>
      <w:r>
        <w:rPr/>
        <w:t>ⵤ</w:t>
      </w:r>
      <w:r>
        <w:rPr/>
        <w:t>䱴䊥䭲䡁㔹奔⼺⯎住㖣㠶桪䁒喬么倥用癹漫</w:t>
      </w:r>
      <w:r>
        <w:rPr/>
        <w:t>ꕾ⵨</w:t>
      </w:r>
      <w:r>
        <w:rPr/>
        <w:t>慒⼰橆䱂全䬽썄⨮䓂砪슬㙋顭杓㭑剬繸並牆㭲欹滂楓呆숷⻂䩹佮懃☳顡슩싂⍗朵䀲┪䜶ㄴ깹㡔穳側兪焩㭰쉹晸礱獉倻뽓╭쉠刳兾灣䡋摎呙⩷斥㝴扉땎畊嚻洺녅</w:t>
      </w:r>
      <w:r>
        <w:rPr/>
        <w:t>⠦</w:t>
      </w:r>
      <w:r>
        <w:rPr/>
        <w:t>朰⫂曎側垵㑏催䆱⭶瑾⚱塚㈹⏂갫뽅橡硖ꅏ숰</w:t>
      </w:r>
      <w:r>
        <w:rPr/>
        <w:t>ⱥ</w:t>
      </w:r>
      <w:r>
        <w:rPr/>
        <w:t>愨뽔䍃</w:t>
      </w:r>
      <w:r>
        <w:rPr/>
        <w:t>ꕺ</w:t>
      </w:r>
      <w:r>
        <w:rPr/>
        <w:t>塳䥰숫睸</w:t>
      </w:r>
      <w:r>
        <w:rPr/>
        <w:t>ⶏ</w:t>
      </w:r>
      <w:r>
        <w:rPr/>
        <w:t>晎䍰䍆㵑</w:t>
      </w:r>
      <w:r>
        <w:rPr/>
        <w:t>꧂</w:t>
      </w:r>
      <w:r>
        <w:rPr/>
        <w:t>䦮⩚㫂䌬칚轞㔱瘹⯂卾⵲瀺急怷䢣瑗䩮␭䤽땁뼬⫂猩⾩卷硷䌴䒏捳揂縫㐪䣍싂쉠쵰䨤沥쉶买⹠摴琪㜶慧쵳㟂쉄捨顨┊땸</w:t>
      </w:r>
      <w:r>
        <w:rPr/>
        <w:t>ⴭ⩫</w:t>
      </w:r>
      <w:r>
        <w:rPr/>
        <w:t>䭣牴㶻䙪绂㨯拂⭤桟쉦朱娦猲っ壃땎汀汷炻繲椰漱쉟</w:t>
      </w:r>
      <w:r>
        <w:rPr/>
        <w:t>ꥍ</w:t>
      </w:r>
      <w:r>
        <w:rPr/>
        <w:t>椬㈩䑄숴㵮婇廂췎顰⑞亩䛂婥穋䡠뭴灦㩧獓溩挬</w:t>
      </w:r>
      <w:r>
        <w:rPr/>
        <w:t>ꔽ</w:t>
      </w:r>
      <w:r>
        <w:rPr/>
        <w:t>슿䱎슥湇⩬㕓䬲䄴垥ꆏ</w:t>
      </w:r>
      <w:r>
        <w:rPr/>
        <w:t>Ⱨ</w:t>
      </w:r>
      <w:r>
        <w:rPr/>
        <w:t>卑쉸뽕㙇㙾䀵㑐琥澬</w:t>
      </w:r>
      <w:r>
        <w:rPr/>
        <w:t>꧂♬</w:t>
      </w:r>
      <w:r>
        <w:rPr/>
        <w:t>渵㌮恇摢␯╙惂슣⌲撬恅卋⏂怦頪佫⽊繘湑畊쉄橡쌬딤救归ꄻ祚扖琸쌱狍圴䘩䫂녌姂穑䡷禮塪╤쌲깳⹍⹁充⛃묭䧂칲⛂殮㗍㘸攵䱚ㅑ婺歴睍习㴸瑭乇㫂䅚塕쉄㐭䦱쉞僂浞䲬厮亩싂䙯䜻</w:t>
      </w:r>
      <w:r>
        <w:rPr/>
        <w:t>꧂</w:t>
      </w:r>
      <w:r>
        <w:rPr/>
        <w:t>猪砰盂갰</w:t>
      </w:r>
      <w:r>
        <w:rPr/>
        <w:t>⠲</w:t>
      </w:r>
      <w:r>
        <w:rPr/>
        <w:t>摒썔枻䝾慀</w:t>
      </w:r>
      <w:r>
        <w:rPr/>
        <w:t>⡳</w:t>
      </w:r>
      <w:r>
        <w:rPr/>
        <w:t>㜳眱ꍚ╇␮쉆䅲栩浡⎵노扰轩顷쉲ꅙ畏⭶⧂쉂</w:t>
      </w:r>
      <w:r>
        <w:rPr/>
        <w:t>⡉</w:t>
      </w:r>
      <w:r>
        <w:rPr/>
        <w:t>杮噒楉渭㐶쉲卉畸♮棂䵺洹⩗さ倲卭싃倴埂</w:t>
      </w:r>
      <w:r>
        <w:rPr/>
        <w:t>ꥈ⨳</w:t>
      </w:r>
      <w:r>
        <w:rPr/>
        <w:t>瘩⩂䩋⥳潔㡹㇂倥永櫂뽤湡㥇╠偖帥璿匣䵡煊쉤깠쵊䮏⥰獈㤮쉌䅌⩸</w:t>
      </w:r>
      <w:r>
        <w:rPr/>
        <w:t>ꥋ</w:t>
      </w:r>
      <w:r>
        <w:rPr/>
        <w:t>슏天买漶䶩煆潟湍厏㙀넶⨶噺彰猳뽳⤲쵟칋搷쉦䀹墱䅉悵擂䠻捌쉓㌻⸩撻⸥楒ꄩ칡稬䙟偔▵ꄷ獗湂⭱숪瑲㩅轴⸳컂뭅唩颵쉘ꍢ⩹椦㡲楄僎㬷祪⒬㒡捞癤</w:t>
      </w:r>
      <w:r>
        <w:rPr/>
        <w:t>ⲣ</w:t>
      </w:r>
      <w:r>
        <w:rPr/>
        <w:t>犡칳</w:t>
      </w:r>
      <w:r>
        <w:rPr/>
        <w:t>ꕊ</w:t>
      </w:r>
      <w:r>
        <w:rPr/>
        <w:t>䆬쉵哂♭唪斻䈩츯媻橀䀳棂딥䤤쉄숷䩚氺䚵潤</w:t>
      </w:r>
      <w:r>
        <w:rPr/>
        <w:t>ꦡ</w:t>
      </w:r>
      <w:r>
        <w:rPr/>
        <w:t>슩檩䙳㒿⧂哂㍌偎뽰㣂繂癘橘땁矎㇂㖮牸䟂䪘숦쉏</w:t>
      </w:r>
      <w:r>
        <w:rPr/>
        <w:t>ⵗ</w:t>
      </w:r>
      <w:r>
        <w:rPr/>
        <w:t>塞㥚땏⍚䉄䍂⴮场摨撣灏坾쌥临䉰껂瑗㕁㈴扩깧刳湑뭣瞩煆ꅴ傮奁쏂䟂瑋喬ㆿ潙쉮䵹⥵㔫爪祺幵砹㵥</w:t>
      </w:r>
      <w:r>
        <w:rPr/>
        <w:t>⠤</w:t>
      </w:r>
      <w:r>
        <w:rPr/>
        <w:t>ꤤ</w:t>
      </w:r>
      <w:r>
        <w:rPr/>
        <w:t>㥸㡨⽉噋偈杓卵灡◂뽷</w:t>
      </w:r>
      <w:r>
        <w:rPr/>
        <w:t>ⶻ</w:t>
      </w:r>
      <w:r>
        <w:rPr/>
        <w:t>칥슱䫂僂쉭ꇂ⩸癩殡㚩婘칲쵈츴汬䅤摩⎬⑌䠬㑴燂輪쉊縲卣</w:t>
      </w:r>
      <w:r>
        <w:rPr/>
        <w:t>Ⳃ</w:t>
      </w:r>
      <w:r>
        <w:rPr/>
        <w:t>灪뭢妩⑘녧燃ꅣ쉡⨽ꍣ쉃颩싎걧녱佪楊습䤩吥쉍㍟唪ꥠ㡫㩆ㅡ圣楘临枬쉳숷⿂㜮</w:t>
      </w:r>
      <w:r>
        <w:rPr/>
        <w:t>ꤪ</w:t>
      </w:r>
      <w:r>
        <w:rPr/>
        <w:t>싂枮쉀埂垣䦱嗍䚡彸潐넵</w:t>
      </w:r>
      <w:r>
        <w:rPr/>
        <w:t>ⶡ</w:t>
      </w:r>
      <w:r>
        <w:rPr/>
        <w:t>쉮쵆奄ꎮㄪ炩杇䜴䕞㎿佐卹捙掱渻⥠␣桖槂떩♸ㄺ䵚歖彘牰㭣㥵</w:t>
      </w:r>
      <w:r>
        <w:rPr/>
        <w:t>ⱇ</w:t>
      </w:r>
      <w:r>
        <w:rPr/>
        <w:t>㨊숣僃嗎⩎ꎘ〈</w:t>
      </w:r>
      <w:r>
        <w:rPr/>
        <w:t>ⵈ</w:t>
      </w:r>
      <w:r>
        <w:rPr/>
        <w:t>橶쵁쉚䀫</w:t>
      </w:r>
      <w:r>
        <w:rPr/>
        <w:t>ꤵ</w:t>
      </w:r>
      <w:r>
        <w:rPr/>
        <w:t>敨猲坫恆恞⍃䍀瀷焩쵄㵨犻啳쵈뽟卷卧嫂溮砨〣搩硓沮愱犥녋쉰汁ꌻ쉨㗃쉠㦥瑵⫂䴹䄹买</w:t>
      </w:r>
      <w:r>
        <w:rPr/>
        <w:t>ⲩ⮿</w:t>
      </w:r>
      <w:r>
        <w:rPr/>
        <w:t>슿㉱頨㟂柍녪⿂싍啔儰漥恱㚩繉땟摦꧎洱㮻䁅쉪컂嘨쉍⮡愷卬ꍲ扗兵穒㕡</w:t>
      </w:r>
      <w:r>
        <w:rPr/>
        <w:t>ꖬ</w:t>
      </w:r>
      <w:r>
        <w:rPr/>
        <w:t>쉁慰䩔䤪猦䥲瑒㕌獖싂ꥬ嚡剄䕎怳幊婥</w:t>
      </w:r>
      <w:r>
        <w:rPr/>
        <w:t>⡬</w:t>
      </w:r>
      <w:r>
        <w:rPr/>
        <w:t>嗂썫㈪쉗㉆春䓍䌹呸顀癊㍾⏂港녨㗂⾥</w:t>
      </w:r>
      <w:r>
        <w:rPr/>
        <w:t>ꥎ</w:t>
      </w:r>
      <w:r>
        <w:rPr/>
        <w:t>㉊樶兤禱䜬숵挷嘫澘㓃┰炩䵲䱍汴剷䥧渥ぁ㉀⑧싂摲殣么䡇穭뼵浥갶⩈▩㝥䟂䈦㫎걏皩䟂稵墻</w:t>
      </w:r>
      <w:r>
        <w:rPr/>
        <w:t>ꤦ</w:t>
      </w:r>
      <w:r>
        <w:rPr/>
        <w:t>쉨䜨瑅싂伮悩㓃哂愥樨乇깗䐶歖⭢䘫種⽾쉧恠⹁稭啄愶䗂⵩</w:t>
      </w:r>
      <w:r>
        <w:rPr/>
        <w:t>ⶥ</w:t>
      </w:r>
      <w:r>
        <w:rPr/>
        <w:t>䝸慖矂灓녔呢숹뗃堲␻悡支嘶숨䡓</w:t>
      </w:r>
      <w:r>
        <w:rPr/>
        <w:t>⡶</w:t>
      </w:r>
      <w:r>
        <w:rPr/>
        <w:t>猫䵮뽞㤲埂⻂坩橍㥢뗂矂</w:t>
      </w:r>
      <w:r>
        <w:rPr/>
        <w:t>ꤷ</w:t>
      </w:r>
      <w:r>
        <w:rPr/>
        <w:t>쉦〩쉈ꥨ䝎乖㔳焮淃䅧敶洲컂犥祎</w:t>
      </w:r>
      <w:r>
        <w:rPr/>
        <w:t>ⳍ</w:t>
      </w:r>
      <w:r>
        <w:rPr/>
        <w:t>夦檮㭍♔㥩劘ꥡ</w:t>
      </w:r>
      <w:r>
        <w:rPr/>
        <w:t>ꕃ</w:t>
      </w:r>
      <w:r>
        <w:rPr/>
        <w:t>硯秂⫂⦥㍧꺥礸捪</w:t>
      </w:r>
      <w:r>
        <w:rPr/>
        <w:t>ⵙ⌣</w:t>
      </w:r>
      <w:r>
        <w:rPr/>
        <w:t>湅쉶䕷祥溵㭇╃剠⽶슩숪撿焲弸㪣硐㍭頰沩牬싂䘬쉋</w:t>
      </w:r>
      <w:r>
        <w:rPr/>
        <w:t>Ⳃ</w:t>
      </w:r>
      <w:r>
        <w:rPr/>
        <w:t>쎮塚瑗쉊張쉹</w:t>
      </w:r>
      <w:r>
        <w:rPr/>
        <w:t>ꗂ</w:t>
      </w:r>
      <w:r>
        <w:rPr/>
        <w:t>䭹칦⯂穏쉪㡓⩢㨲灧쉒氹</w:t>
      </w:r>
      <w:r>
        <w:rPr/>
        <w:t>ⴳ</w:t>
      </w:r>
      <w:r>
        <w:rPr/>
        <w:t>畣穉氣剸䰭〉畁㠰䡖䷂⩞䈪♱㣂◂彾摟勂硥⭣䁕睰⤳抻쵶㡯啪쉺伫♀㡥恐㜽䤩璱套䞻㍘</w:t>
      </w:r>
      <w:r>
        <w:rPr/>
        <w:t>ⱶ</w:t>
      </w:r>
      <w:r>
        <w:rPr/>
        <w:t>䉁敋쉫祉◂</w:t>
      </w:r>
      <w:r>
        <w:rPr/>
        <w:t>ꤤ</w:t>
      </w:r>
      <w:r>
        <w:rPr/>
        <w:t>쉋䈪灚䎱숹敺奉堷輻呋吺䁫堶싂쉵汳汥</w:t>
      </w:r>
      <w:r>
        <w:rPr/>
        <w:t>ꥉ</w:t>
      </w:r>
      <w:r>
        <w:rPr/>
        <w:t>뭠䉮乱洣췂塤䡌盍摚⽯埂ꌴ䐻습묮쉙匪⍧㵞</w:t>
      </w:r>
      <w:r>
        <w:rPr/>
        <w:t>ⱃ</w:t>
      </w:r>
      <w:r>
        <w:rPr/>
        <w:t>琣ꄩ쏂敐</w:t>
      </w:r>
      <w:r>
        <w:rPr/>
        <w:t>⣂</w:t>
      </w:r>
      <w:r>
        <w:rPr/>
        <w:t>넰愸摶址㊘䩙쉙ㅪ䬪슘灈깲䨣汏杍弳쉭䯎㐴灰ꍣ敗兯䬬♆촹䜰輵㑀㡱坧뼵⽌䬬怤싂䠣杚䖩ꎮ獂⽒卷測杳쉑䉌噴䵕꥕</w:t>
      </w:r>
      <w:r>
        <w:rPr/>
        <w:t>ꥊ</w:t>
      </w:r>
      <w:r>
        <w:rPr/>
        <w:t>た低䚬牒쉬⍟槂</w:t>
      </w:r>
      <w:r>
        <w:rPr/>
        <w:t>⡠</w:t>
      </w:r>
      <w:r>
        <w:rPr/>
        <w:t>㙟淂⥙ꍚ灴丸䙫捈囂슻幇楗⬻⍙梮桪畭愲輪櫂彀䂥쉤㒬</w:t>
      </w:r>
      <w:r>
        <w:rPr/>
        <w:t>⡶</w:t>
      </w:r>
      <w:r>
        <w:rPr/>
        <w:t>䥘쌤썙牟㐮輸⥄汭媱쉱飂昸숶䤶癥⎣⑒䑞幧㤽毂쉆䘬灈妮奬墏弻숮䡓执䀽㑌塘䚘䲮䅠機㠥쉲兏䍭唷숊娫獋奞囃眦䱫礸怴䥧坲㠴䁬摱숷印棂䙈쎵䌽佨婆뽢⥥</w:t>
      </w:r>
      <w:r>
        <w:rPr/>
        <w:t>ⱪ⹮</w:t>
      </w:r>
      <w:r>
        <w:rPr/>
        <w:t>갺⽭浱㩋㕹녰ㆵ⹰灁쉂䍃槍䩑䝑卺䅊㊿呦䋂䕆恹奐쉥ㅾ穄숳䱘쉃䈤欽쉱▣ꥴ쌰슏䈦墘慬潀쉃朹㕏厥㉺䵸復㭈涩㞥曂䝭</w:t>
      </w:r>
      <w:r>
        <w:rPr/>
        <w:t>⡖</w:t>
      </w:r>
      <w:r>
        <w:rPr/>
        <w:t>淍顢窩徬쉡才쉥㉯㕣係㍸烂ꅣ㠪</w:t>
      </w:r>
      <w:r>
        <w:rPr/>
        <w:t>ꤣ</w:t>
      </w:r>
      <w:r>
        <w:rPr/>
        <w:t>獇⩃㔫䏂歘捡기㵗</w:t>
      </w:r>
      <w:r>
        <w:rPr/>
        <w:t>ⱀ</w:t>
      </w:r>
      <w:r>
        <w:rPr/>
        <w:t>춬樫爽㐴䍓䖵淂숪㞮刭숬ꅌ丰㭴〳塓㑍㐲땵坐爭僂噄猨⩷㉕⸭⭌숺枣幦쉔晴⭕轎䔩歮歳䖵꺮嘲츹痂쉧♑恶㉸슣⾵⤱晀溬쉎玬쉖꥞㭨⦮當关䈫쉩怷ぺ稹㕰㙸瀶뽣㕨煅쉰幕⩘佡</w:t>
      </w:r>
      <w:r>
        <w:rPr/>
        <w:t>ⵧ⑄</w:t>
      </w:r>
      <w:r>
        <w:rPr/>
        <w:t>갽濂쉨</w:t>
      </w:r>
      <w:r>
        <w:rPr/>
        <w:t>⣂</w:t>
      </w:r>
      <w:r>
        <w:rPr/>
        <w:t>㙔獺⬥</w:t>
      </w:r>
      <w:r>
        <w:rPr/>
        <w:t>ⱌ</w:t>
      </w:r>
      <w:r>
        <w:rPr/>
        <w:t>싎桾ㅸ硋䨪㗂教뾥瀭婟類䲻쉭剥桊拃墣</w:t>
      </w:r>
      <w:r>
        <w:rPr/>
        <w:t>⡰⧃</w:t>
      </w:r>
      <w:r>
        <w:rPr/>
        <w:t>䍉䙘摭숮쉸䅮轹㙱坲甬来漨슱긨猴桅쉭䠵塾繾悩繧丫⴫㉱呞㌺哎㝖쉵伭뗂轩ㅃ敬瀦㝊䙞</w:t>
      </w:r>
      <w:r>
        <w:rPr/>
        <w:t>⠹</w:t>
      </w:r>
      <w:r>
        <w:rPr/>
        <w:t>忂朰㦻〷⻂䇂祙扄녨⪏痂杘⍣ꥨ꧎䂮朣ꥷ纬毂⨭頮ꍩ습습珂㩎乤玻奶〶牟㉏唪桟瑧穸</w:t>
      </w:r>
      <w:r>
        <w:rPr/>
        <w:t>⠨</w:t>
      </w:r>
      <w:r>
        <w:rPr/>
        <w:t>쉋䅾</w:t>
      </w:r>
      <w:r>
        <w:rPr/>
        <w:t>ⱂ</w:t>
      </w:r>
      <w:r>
        <w:rPr/>
        <w:t>樥瞬坵⩗橘츥䥋㍟숵ㅩ싃飂⑎</w:t>
      </w:r>
      <w:r>
        <w:rPr/>
        <w:t>ⵚ</w:t>
      </w:r>
      <w:r>
        <w:rPr/>
        <w:t>ꄪ슱睗⭹㉞쉰䬶獐剏㏂坦䦵䉞浹쉅に넶梩听</w:t>
      </w:r>
      <w:r>
        <w:rPr/>
        <w:t>ꦏ</w:t>
      </w:r>
      <w:r>
        <w:rPr/>
        <w:t>呌杋碥祐㉖奕䥀椵㵸⩧䕧晠㓍媩㑌禮숰㶿⨸歳獑쉖う䶏䙅뾱捭呞し쉹䞩瘣亻痂晈氰ꆻ渪㑌娺땂䴨꺥倬倳殮⯂䭗뿂㪡䕩㩱獟墻頨㈮繃㥒浖㉡䯂曃⪵憻痍呤ꍤ쉌䉘䡌♺┮䙭圳䭒甫䙾䱥兇㑏䴰涬⪩㝕嘪帻泂扫䜤☷</w:t>
      </w:r>
      <w:r>
        <w:rPr/>
        <w:t>ꔷ</w:t>
      </w:r>
      <w:r>
        <w:rPr/>
        <w:t>娨伦</w:t>
      </w:r>
      <w:r>
        <w:rPr/>
        <w:t>ⵎ</w:t>
      </w:r>
      <w:r>
        <w:rPr/>
        <w:t>쉶獒捙뭬汦晗쉺倲䌩潔쉟</w:t>
      </w:r>
      <w:r>
        <w:rPr/>
        <w:t>ꔯⴳ</w:t>
      </w:r>
      <w:r>
        <w:rPr/>
        <w:t>从싎칃彳烎敎㍏쌤杏쉢卢䍺䙲亣놣捔ꅵ辱曂䥓쉎洰</w:t>
      </w:r>
      <w:r>
        <w:rPr/>
        <w:t>ꔪ⩦</w:t>
      </w:r>
      <w:r>
        <w:rPr/>
        <w:t>ⱗ</w:t>
      </w:r>
      <w:r>
        <w:rPr/>
        <w:t>䴪䆥⪬礬䭎⑯쉺䉞䝩ꇂ㥤촻彰㦏㑰숽穷䊿</w:t>
      </w:r>
      <w:r>
        <w:rPr/>
        <w:t>ꤷ</w:t>
      </w:r>
      <w:r>
        <w:rPr/>
        <w:t>걎㙧偠㡨쉰㇂䓂䡊悬刷嘰ꄲ⪥뮘㐳顭슬卄し␪楤숫橮䉕洵칇潫滂轄䟂</w:t>
      </w:r>
      <w:r>
        <w:rPr/>
        <w:t>ꔨ</w:t>
      </w:r>
      <w:r>
        <w:rPr/>
        <w:t>潒旂◂㫂쉀ㄨ竎⹹偐昽焊煊栭䩢皻㢏</w:t>
      </w:r>
      <w:r>
        <w:rPr/>
        <w:t>ⱄ</w:t>
      </w:r>
      <w:r>
        <w:rPr/>
        <w:t>촥⨩ꅙ</w:t>
      </w:r>
      <w:r>
        <w:rPr/>
        <w:t>ⵏ</w:t>
      </w:r>
      <w:r>
        <w:rPr/>
        <w:t>幾칀愻潬㙣⩨㕺婒攷┻䚬ꌨ爬칂呹瀦</w:t>
      </w:r>
      <w:r>
        <w:rPr/>
        <w:t>Ⳃ⑃</w:t>
      </w:r>
      <w:r>
        <w:rPr/>
        <w:t>숹</w:t>
      </w:r>
      <w:r>
        <w:rPr/>
        <w:t>⢩</w:t>
      </w:r>
      <w:r>
        <w:rPr/>
        <w:t>琳瘤</w:t>
      </w:r>
      <w:r>
        <w:rPr/>
        <w:t>Ⳃ</w:t>
      </w:r>
      <w:r>
        <w:rPr/>
        <w:t>瑠ㅮ␫䙄坮䴷㩯滂毂╒싂奧⒵㫂䵞桭稸祖幰㩔妏父祯ꅎど佀塯浍番類⩟彸猳걔⩊奅㚡碡쉀潱䭦矍㦡◂楒嗍䯂</w:t>
      </w:r>
      <w:r>
        <w:rPr/>
        <w:t>ⵌ</w:t>
      </w:r>
      <w:r>
        <w:rPr/>
        <w:t>숮㇃幁楧机㕖敄⻂쉒医楕呧惂슱껂硭</w:t>
      </w:r>
      <w:r>
        <w:rPr/>
        <w:t>ꕊ</w:t>
      </w:r>
      <w:r>
        <w:rPr/>
        <w:t>愸步卬則쉨挤䬪畍坊⫂戶婵磂</w:t>
      </w:r>
      <w:r>
        <w:rPr/>
        <w:t>ⵈ</w:t>
      </w:r>
      <w:r>
        <w:rPr/>
        <w:t>圱ㆩ兾湸佘</w:t>
      </w:r>
      <w:r>
        <w:rPr/>
        <w:t>ꗂ⥷</w:t>
      </w:r>
      <w:r>
        <w:rPr/>
        <w:t>슣咮쉈䥦䍠啸嚏䇎숤㔤繐쉠칥䡎氬挦晟斏爪灟䩰쉉㚘숳䕥摓㭟년癎瑘㥰汞쉕䒱쉆䍾㢻쉳╲쉎氲晈哂佭奴䍄曃棂䅍쉑儤⹦猵싂唶栶ꏂ䦬䄭⑄</w:t>
      </w:r>
      <w:r>
        <w:rPr/>
        <w:t>⢣</w:t>
      </w:r>
      <w:r>
        <w:rPr/>
        <w:t>へ獆䕴숣戶ꍪ氮쉕瀶▏㬱㝱숫䈦圣쏂獶䈫便⸩怱</w:t>
      </w:r>
      <w:r>
        <w:rPr/>
        <w:t>Ɑ</w:t>
      </w:r>
      <w:r>
        <w:rPr/>
        <w:t>䦱䭭숩ꍇ걲輹䉹漣噵撻禘䥯⫂僂</w:t>
      </w:r>
      <w:r>
        <w:rPr/>
        <w:t>ꕩ⩾</w:t>
      </w:r>
      <w:r>
        <w:rPr/>
        <w:t>칰噄♞꺩氽悏㨽ヂ癭갤쉣穠煩♤뽡捖⑱慓䅠楎㤴</w:t>
      </w:r>
      <w:r>
        <w:rPr/>
        <w:t>ⱇ</w:t>
      </w:r>
      <w:r>
        <w:rPr/>
        <w:t>숶轁昮</w:t>
      </w:r>
      <w:r>
        <w:rPr/>
        <w:t>ꦘ</w:t>
      </w:r>
      <w:r>
        <w:rPr/>
        <w:t>煡欪㝂</w:t>
      </w:r>
      <w:r>
        <w:rPr/>
        <w:t>ⱶ</w:t>
      </w:r>
      <w:r>
        <w:rPr/>
        <w:t>딱쵺横㧂楊䄯浨幹䛂㩰⽒潆㘴员癪轵㝲熬쏂⽺ㄷꍷ믂桳穙쉨悡癐梬</w:t>
      </w:r>
      <w:r>
        <w:rPr/>
        <w:t>ꤶ</w:t>
      </w:r>
      <w:r>
        <w:rPr/>
        <w:t>⣎</w:t>
      </w:r>
      <w:r>
        <w:rPr/>
        <w:t>潴接懂橹㴽执奺⏎焸䱗</w:t>
      </w:r>
      <w:r>
        <w:rPr/>
        <w:t>ꕪ</w:t>
      </w:r>
      <w:r>
        <w:rPr/>
        <w:t>䙴潶怽슘刪㥘ꅌ</w:t>
      </w:r>
      <w:r>
        <w:rPr/>
        <w:t>ꥅ</w:t>
      </w:r>
      <w:r>
        <w:rPr/>
        <w:t>卖䅑슡㎿禱⽗临眥啹搫쌹塨☶戲뽨㍮摹撩</w:t>
      </w:r>
      <w:r>
        <w:rPr/>
        <w:t>ⱄ▥</w:t>
      </w:r>
      <w:r>
        <w:rPr/>
        <w:t>㝺㠤秃帯橫䊣焬䍦坐汌氰垿獥⍑</w:t>
      </w:r>
      <w:r>
        <w:rPr/>
        <w:t>ⴭ</w:t>
      </w:r>
      <w:r>
        <w:rPr/>
        <w:t>㑊祏奰걌㔪穐䗂숭浦楚</w:t>
      </w:r>
      <w:r>
        <w:rPr/>
        <w:t>ꔶ</w:t>
      </w:r>
      <w:r>
        <w:rPr/>
        <w:t>쵍⏂</w:t>
      </w:r>
      <w:r>
        <w:rPr/>
        <w:t>⡹</w:t>
      </w:r>
      <w:r>
        <w:rPr/>
        <w:t>㚿꥘婃绂塾剧⧂夲</w:t>
      </w:r>
      <w:r>
        <w:rPr/>
        <w:t>Ⱪ⫂</w:t>
      </w:r>
      <w:r>
        <w:rPr/>
        <w:t>숫汶兌썷䙨⍅䚏禡</w:t>
      </w:r>
      <w:r>
        <w:rPr/>
        <w:t>⣎</w:t>
      </w:r>
      <w:r>
        <w:rPr/>
        <w:t>李쉲炡ꥴ곎呒穮⯂⩓숻敵ꍥ穡묣㈸</w:t>
      </w:r>
      <w:r>
        <w:rPr/>
        <w:t>ⱕ</w:t>
      </w:r>
      <w:r>
        <w:rPr/>
        <w:t>쉲</w:t>
      </w:r>
      <w:r>
        <w:rPr/>
        <w:t>ꥊ</w:t>
      </w:r>
      <w:r>
        <w:rPr/>
        <w:t>毂</w:t>
      </w:r>
      <w:r>
        <w:rPr/>
        <w:t>ⵀ</w:t>
      </w:r>
      <w:r>
        <w:rPr/>
        <w:t>掘捧乵塲治哂啤㵗抏懂瑧䔵獤</w:t>
      </w:r>
      <w:r>
        <w:rPr/>
        <w:t>ⴣ</w:t>
      </w:r>
      <w:r>
        <w:rPr/>
        <w:t>汚䣃唶䀹䕔⹉춻心ꎩ煄入ꅨ쉺疻硍愩</w:t>
      </w:r>
      <w:r>
        <w:rPr/>
        <w:t>ⵟ</w:t>
      </w:r>
      <w:r>
        <w:rPr/>
        <w:t>優灡숰祕╸믃樺䝢┷깵䑗煖正䜻扄啴繀쉴䝸擂䫂䥒浣㮏㈷습⭱剶匪痂ꌪ啀慧⑗塭呕你㓂♐煑깁癠칹桒杖䭉꥔</w:t>
      </w:r>
      <w:r>
        <w:rPr/>
        <w:t>ⲵ╚</w:t>
      </w:r>
      <w:r>
        <w:rPr/>
        <w:t>冏걇ꇂ瞣ꌽ猫땺습㔳旂㍆슡䗂偹氤㝈〶⦥刮婹车⩅埍楉呤矂碡⥞䬹繂拂문㙦㍨㐮녶䄴쉧沬㴥机䇍슩湂⤻琊ꅔ轹╗쉅䇂奪圸믂瑘ꅓ楑䍨⭔쵇㡐╬朣搰焦쉉慬犩⨯疡㑳繴㵐樫慹橐漰甥♚咣㝦朹娱䡭㓂䭁懎떡扔痂䙕숹狂䙒ㄩ䕩㷂彄⫂剭떩晌嗂咘䤶ꎣ䡐扚쉀</w:t>
      </w:r>
      <w:r>
        <w:rPr/>
        <w:t>Ⱖ</w:t>
      </w:r>
      <w:r>
        <w:rPr/>
        <w:t>歃쵶慅䎮椳辏ꌹ걷猩넶곂䡀〬꥕싂ꅮ깹䣂넳슡㉌顃嗂則㍅슮⍣曂뭢氣瑀숨</w:t>
      </w:r>
      <w:r>
        <w:rPr/>
        <w:t>꧂</w:t>
      </w:r>
      <w:r>
        <w:rPr/>
        <w:t>㝚숬䢮⪥싂坢⫂砻⩰佺⺻卑䲵全␺穸쏂㑱⿂䦬ꥺ녦⑏妿男</w:t>
      </w:r>
      <w:r>
        <w:rPr/>
        <w:t>ⵖ</w:t>
      </w:r>
      <w:r>
        <w:rPr/>
        <w:t>俍乢畣㩖䵉슿焪㢮煟숬䁰♷䴣睢狃䱹奚甶⬽썧䛂⍲㝏椮㦥㙪睴㊣녥㘬橍漻儺〈㑑橆厬숥⹞縩漭绂㵪惎僂ꌶ</w:t>
      </w:r>
      <w:r>
        <w:rPr/>
        <w:t>ⵁ╲</w:t>
      </w:r>
      <w:r>
        <w:rPr/>
        <w:t>쵗泂䭷㢏洵⛂慹慘牋슣ꥴ顔氺彡潕</w:t>
      </w:r>
      <w:r>
        <w:rPr/>
        <w:t>ꦻ</w:t>
      </w:r>
      <w:r>
        <w:rPr/>
        <w:t>敋涥奡弨ぱ䉆ㅣ摇㕮숴砯쉒懃庬偆⍲晤쉤㝂⪮숩佟</w:t>
      </w:r>
      <w:r>
        <w:rPr/>
        <w:t>ꖿ</w:t>
      </w:r>
      <w:r>
        <w:rPr/>
        <w:t>싎䤬캩桎窻睋⭍깐䋃♮놬㉷䷂⬸뼷뭫숺뗍뭖췃旃䌲抡横⹄쉗㜷浮⤰쉭敗䬤婖䁩㡕瘮礴⥏璡厬壂洬桗浟戳獡慕偦幖唯塏埂姂冿潊⭟㑳桺㭇剡습⽑收⹥扴슣偳穭砲ㅕ䀮轇뭆偊捶䔶祂㙰セ♥止檘</w:t>
      </w:r>
      <w:r>
        <w:rPr/>
        <w:t>ꕺ</w:t>
      </w:r>
      <w:r>
        <w:rPr/>
        <w:t>⣂</w:t>
      </w:r>
      <w:r>
        <w:rPr/>
        <w:t>亘䔰輷恹⥰</w:t>
      </w:r>
      <w:r>
        <w:rPr/>
        <w:t>ⱍ</w:t>
      </w:r>
      <w:r>
        <w:rPr/>
        <w:t>숻瓂榱쉥汚厱㝷㴻伺癄睲㉧䩩䄳睱㭳湃憡囍쏂䡂洬哂熘輪녅숪㤹彸땇敉影쉔쌪㈭匷⥤䣍䁏楁䴪畑녣⿂噹⨴╅칥棍䵎晷♋接걕ꥰ汱⵭圴⍬偆繮奵䪻쉮㙪䬶呥圦奣顫쉁䥠㙍䅣㵴숬췍녔숭〻喥뇂睓ꎏ伽걪栰䘨쵣䂻忎漮쉃쌯녚숽倻</w:t>
      </w:r>
      <w:r>
        <w:rPr/>
        <w:t>Ⱜ</w:t>
      </w:r>
      <w:r>
        <w:rPr/>
        <w:t>砻顬ꆡ숪⚱瑱柍㥢恲⛂哂ㆿ</w:t>
      </w:r>
      <w:r>
        <w:rPr/>
        <w:t>ꦬ</w:t>
      </w:r>
      <w:r>
        <w:rPr/>
        <w:t>깱췂汵圸쉍吵䋍睨뼶뭊䵆娤㐰瞩歃슩䄣⽬弰⩵獯傻照潺爵䚡啶㠭췂攮歵塑</w:t>
      </w:r>
      <w:r>
        <w:rPr/>
        <w:t>ꔯ</w:t>
      </w:r>
      <w:r>
        <w:rPr/>
        <w:t>桸䍅䍈⌰</w:t>
      </w:r>
      <w:r>
        <w:rPr/>
        <w:t>ⱍ</w:t>
      </w:r>
      <w:r>
        <w:rPr/>
        <w:t>痂뭩础祤㦥䇂쉭愪묫睔楴猥䇂乁㙊㥣Ⓜ癴杯汢㕥</w:t>
      </w:r>
      <w:r>
        <w:rPr/>
        <w:t>ꔽ</w:t>
      </w:r>
      <w:r>
        <w:rPr/>
        <w:t>汇뼦欷겘其㧂䥧拂</w:t>
      </w:r>
      <w:r>
        <w:rPr/>
        <w:t>ꕤ</w:t>
      </w:r>
      <w:r>
        <w:rPr/>
        <w:t>㉯冘</w:t>
      </w:r>
      <w:r>
        <w:rPr/>
        <w:t>⡒</w:t>
      </w:r>
      <w:r>
        <w:rPr/>
        <w:t>眨潹棂漣呍숥倹쉉瘷捐湂椺縻怬折䵲怵彇繥摐穹扭딪礥畘쵖䢵슥⬊㠷凂䥥先轹洬轎숥甤繺揂摐⦬쉑</w:t>
      </w:r>
      <w:r>
        <w:rPr/>
        <w:t>⠨</w:t>
      </w:r>
      <w:r>
        <w:rPr/>
        <w:t>癴⒱견穯㡘壎株䝯숴</w:t>
      </w:r>
      <w:r>
        <w:rPr/>
        <w:t>ꥋ⩉</w:t>
      </w:r>
      <w:r>
        <w:rPr/>
        <w:t>摗癊㕀捹</w:t>
      </w:r>
      <w:r>
        <w:rPr/>
        <w:t>ꤪ</w:t>
      </w:r>
      <w:r>
        <w:rPr/>
        <w:t>㗃卓啌癔扦㍬氦䮬⨶爳晠婐畁仂숲煺䍷䎩</w:t>
      </w:r>
      <w:r>
        <w:rPr/>
        <w:t>ⵈ</w:t>
      </w:r>
      <w:r>
        <w:rPr/>
        <w:t>嫂쵠捾숦</w:t>
      </w:r>
      <w:r>
        <w:rPr/>
        <w:t>ⴻ</w:t>
      </w:r>
      <w:r>
        <w:rPr/>
        <w:t>乾塪仂㍂揍䰱挲숶ꆥ⽃쉞뭑</w:t>
      </w:r>
      <w:r>
        <w:rPr/>
        <w:t>⣎</w:t>
      </w:r>
      <w:r>
        <w:rPr/>
        <w:t>㎩぀⵳䩥獤䚬</w:t>
      </w:r>
      <w:r>
        <w:rPr/>
        <w:t>Ⱔ</w:t>
      </w:r>
      <w:r>
        <w:rPr/>
        <w:t>潀繌祵䜮畘</w:t>
      </w:r>
      <w:r>
        <w:rPr/>
        <w:t>ꥈ</w:t>
      </w:r>
      <w:r>
        <w:rPr/>
        <w:t>䨶獦썩杷쉍恓䜰祸</w:t>
      </w:r>
      <w:r>
        <w:rPr/>
        <w:t>ⴤ</w:t>
      </w:r>
      <w:r>
        <w:rPr/>
        <w:t>朵긫帨飂佾㓂䈳⩋䍒涵쉞婾獐啒쉔쉤⩍㕙恖⩳ㅑ뭖沏愷癤</w:t>
      </w:r>
      <w:r>
        <w:rPr/>
        <w:t>ⰰ</w:t>
      </w:r>
      <w:r>
        <w:rPr/>
        <w:t>僂焬䵚暩凎歫扈煱딦╹</w:t>
      </w:r>
      <w:r>
        <w:rPr/>
        <w:t>Ⱶ</w:t>
      </w:r>
      <w:r>
        <w:rPr/>
        <w:t>숴ゥ쉠沱㘦嘣枩挴㯂猯扃潞奷睹樮凂걳儰歺爻숤㘽⾱殣껃ꥢ㐻䉕砷</w:t>
      </w:r>
      <w:r>
        <w:rPr/>
        <w:t>ꦬ♠</w:t>
      </w:r>
      <w:r>
        <w:rPr/>
        <w:t>썫숺숣⶿偁帱项儮㘪債쵾壂쉀䥮쉭</w:t>
      </w:r>
      <w:r>
        <w:rPr/>
        <w:t>ꕒ</w:t>
      </w:r>
      <w:r>
        <w:rPr/>
        <w:t>䱧瑣⩫⩂㍲슬썕㟂</w:t>
      </w:r>
      <w:r>
        <w:rPr/>
        <w:t>ꖩ</w:t>
      </w:r>
      <w:r>
        <w:rPr/>
        <w:t>ⱋ</w:t>
      </w:r>
      <w:r>
        <w:rPr/>
        <w:t>灈眮싂潏偱硢녓乌촨⨩ꏃ㝪칦顴䴭␩⑎䙍喥噆塅夺숦숮橘숪柂撩뭩䮱䛂幦䥷쉸捍捱숨䭮线櫂䮣捀橋쉥憿甦听䱪灌⌰桵</w:t>
      </w:r>
      <w:r>
        <w:rPr/>
        <w:t>ⵗ</w:t>
      </w:r>
      <w:r>
        <w:rPr/>
        <w:t>伨䭍习祏깺</w:t>
      </w:r>
      <w:r>
        <w:rPr/>
        <w:t>ⶮ</w:t>
      </w:r>
      <w:r>
        <w:rPr/>
        <w:t>㜫䚻싂琥⦩꺬劮䆏纻眶櫂兦⑂囂ひ柂㞘㫂未晈灘佩卍슣䊵㍎䲵䭁⩗ㅓ牭⥌걑䡒却彫⛂♋䭌湵쉒슬⽅⭉숱⍗燃刪䈲⥖쉔辿拂幈毂</w:t>
      </w:r>
      <w:r>
        <w:rPr/>
        <w:t>ⱡ</w:t>
      </w:r>
      <w:r>
        <w:rPr/>
        <w:t>ꥤ䝟啶깏淎督䊣䡧ꄵ嫂䀮㤻夦杢녨唭砥넰橯柎곂椮쎏쉴敠辘㨩㍥걎乊⨽兯彾␪僂潧⦻栴䳂뭤◍㔱朣獳冣㭦㝓滂䗂슏㎏⭡迂哃䣂぀숽浾␯䢘轠恁ꌮ檩싂쉘慳</w:t>
      </w:r>
      <w:r>
        <w:rPr/>
        <w:t>ꕊ</w:t>
      </w:r>
      <w:r>
        <w:rPr/>
        <w:t>䔥呲濂噯泎圱땮慹䟂묹噢浐</w:t>
      </w:r>
      <w:r>
        <w:rPr/>
        <w:t>Ⳃ</w:t>
      </w:r>
      <w:r>
        <w:rPr/>
        <w:t>䑺〈숣놻佬Ⓧ</w:t>
      </w:r>
      <w:r>
        <w:rPr/>
        <w:t>Ɐ</w:t>
      </w:r>
      <w:r>
        <w:rPr/>
        <w:t>㙃㧂䙱瞵䒵䝀</w:t>
      </w:r>
      <w:r>
        <w:rPr/>
        <w:t>ⳍ</w:t>
      </w:r>
      <w:r>
        <w:rPr/>
        <w:t>㍪祖態싂▣㑢悥⦬ꍧ⚥夯⽋쉣㭵땣㙷</w:t>
      </w:r>
      <w:r>
        <w:rPr/>
        <w:t>ⵌ</w:t>
      </w:r>
      <w:r>
        <w:rPr/>
        <w:t>뼴⸲㍸㝓啫▵狂两䒿氳伣徿慪䲱㑡橱灥䅱䵢偓썡㌹</w:t>
      </w:r>
      <w:r>
        <w:rPr/>
        <w:t>⡯</w:t>
      </w:r>
      <w:r>
        <w:rPr/>
        <w:t>婩桷떏ꅔ싂⍙轈摘䝡縶숴佚桯땀樶뭏</w:t>
      </w:r>
      <w:r>
        <w:rPr/>
        <w:t>ⱷ⭦</w:t>
      </w:r>
      <w:r>
        <w:rPr/>
        <w:t>䉯⌻䅪㙊潖徻穂挶㴣㑖䵚㑇⪱礨䡖㕧塁䎮戺⻎占걣</w:t>
      </w:r>
      <w:r>
        <w:rPr/>
        <w:t>ꥅ</w:t>
      </w:r>
      <w:r>
        <w:rPr/>
        <w:t>恠㥔冻䌦杢偙䈷琭愴犱欴灋⩧쉷楇㤬嗂⍲⤦꺬捐㵢ㆥ㓂囎䕒⧂轹䈴ㄵ㚥</w:t>
      </w:r>
      <w:r>
        <w:rPr/>
        <w:t>ⵯ</w:t>
      </w:r>
      <w:r>
        <w:rPr/>
        <w:t>楤秂䔪슩輳뼊松婃넽걌癏䉄녂歉棃圵獭恷珂灎態䘪쉗쉭旂挥⸨剺땅녬싎⭣輴㔤䝀㮡ꥷ攫딨</w:t>
      </w:r>
      <w:r>
        <w:rPr/>
        <w:t>ꥍ⪬</w:t>
      </w:r>
      <w:r>
        <w:rPr/>
        <w:t>卦녧挦깞窡껂㘹뽇깕沱幺楦⑂㨵숭걒ꅂ轟栺焹喘쏂캥ꍶ㯂㐯㝶㴱䉃⽫㬽慶浧㙁⹣䤮影顅眤쉉⭎彤太恇숪框㍂頯剓松敵敾䑑ㅉ⼸⭊䥦檩슣睤爱䮬</w:t>
      </w:r>
      <w:r>
        <w:rPr/>
        <w:t>ⲿ</w:t>
      </w:r>
      <w:r>
        <w:rPr/>
        <w:t>㐨</w:t>
      </w:r>
      <w:r>
        <w:rPr/>
        <w:t>ⷂ</w:t>
      </w:r>
      <w:r>
        <w:rPr/>
        <w:t>憬䵆幬溏뭧参ꍅꍨ䌳迎䄤쉌慌</w:t>
      </w:r>
      <w:r>
        <w:rPr/>
        <w:t>ꤴ</w:t>
      </w:r>
      <w:r>
        <w:rPr/>
        <w:t>批㇂惂쉒⥘杕䁬⨦쉗㕉쉶啪㛂绂㥫浱㪥憵數囂㣍숬渽䁋㬳㗂깓</w:t>
      </w:r>
      <w:r>
        <w:rPr/>
        <w:t>ⱈ</w:t>
      </w:r>
      <w:r>
        <w:rPr/>
        <w:t>湚硨䝁㫂숰䅦㉊⩶乸䖿믂⩞숤轫슩쵳牠椪㙄숨⽓ㄯ䪻䠫㜻師䳂㢡桸⤵ꥮ帺熱</w:t>
      </w:r>
      <w:r>
        <w:rPr/>
        <w:t>ꤩ</w:t>
      </w:r>
      <w:r>
        <w:rPr/>
        <w:t>禱杳幷繸</w:t>
      </w:r>
    </w:p>
    <w:p>
      <w:pPr>
        <w:pStyle w:val="PreformattedText"/>
        <w:bidi w:val="0"/>
        <w:spacing w:before="0" w:after="0"/>
        <w:jc w:val="left"/>
        <w:rPr/>
      </w:pPr>
      <w:r>
        <w:rPr/>
        <w:t>䈻⪮佈塏浫㧂쉭쉬㙂熱䨻䅬쉍㜺丫숯䭅</w:t>
      </w:r>
      <w:r>
        <w:rPr/>
        <w:t>ꗃ</w:t>
      </w:r>
      <w:r>
        <w:rPr/>
        <w:t>쎣</w:t>
      </w:r>
      <w:r>
        <w:rPr/>
        <w:t>ꖬ</w:t>
      </w:r>
      <w:r>
        <w:rPr/>
        <w:t>㈸칣䩏⤥獬塔넪䄵갴ꍮ堤に숫倱숳䕱쉪揂䬷氹栽婢婚䑬昰顭♒⨬姂</w:t>
      </w:r>
      <w:r>
        <w:rPr/>
        <w:t>ꦣ</w:t>
      </w:r>
      <w:r>
        <w:rPr/>
        <w:t>ㅍ凂츨橺㩨䝾쉥㥠㝷뭄痂汸싂췂⸲僂싎硚輹갽惎⮘恨䥯頪쉞㠵</w:t>
      </w:r>
      <w:r>
        <w:rPr/>
        <w:t>ꕏ</w:t>
      </w:r>
      <w:r>
        <w:rPr/>
        <w:t>ㅎ慖楱䝏</w:t>
      </w:r>
      <w:r>
        <w:rPr/>
        <w:t>ⶩ</w:t>
      </w:r>
      <w:r>
        <w:rPr/>
        <w:t>穸㕗㑚ꅹ瀺㥒璩⩖栥ꄪ䍃녷澵䉄䡖캮ォ⹪칖넱䊻칪㔺</w:t>
      </w:r>
      <w:r>
        <w:rPr/>
        <w:t>⠫</w:t>
      </w:r>
      <w:r>
        <w:rPr/>
        <w:t>繋╞䝷冬敮劮倪敳䅄沵獺暏堽⸨⩟劏䊏쌺婁숻樳伸塵䡺幆숨뾿䭹♩쉂噕轩䵶潈㍰啗攪庻怹湋⛂</w:t>
      </w:r>
      <w:r>
        <w:rPr/>
        <w:t>ꕥ</w:t>
      </w:r>
      <w:r>
        <w:rPr/>
        <w:t>㍕朴厬㕞䉀慾쉹䃂䔪⨣噸濂⩲㉺唤⑮濍칩䝑怤飂癔쉗츺洭湦恦쉈䈷砸睘䴽彁栣췍㉴䬫㋂汁슡䰬怨忂慘猽꺱㩦ꅪ擃䍩쉮縣晕睙稩扙㍈㘬♂䉨</w:t>
      </w:r>
      <w:r>
        <w:rPr/>
        <w:t>⡣</w:t>
      </w:r>
      <w:r>
        <w:rPr/>
        <w:t>䩁焺吻ꆡ쉒䤥辘含뮬灡炮⥰䉋䞣⤺敇穓搪䠰璣䠽恌㴫슬柂꧎彴佅</w:t>
      </w:r>
      <w:r>
        <w:rPr/>
        <w:t>Ⱶ</w:t>
      </w:r>
      <w:r>
        <w:rPr/>
        <w:t>僂슥䐺䑳煦썷♺瑉啤⍳싂쌸걇䙥庱楕⦘╞吥ꍑ㔶㤨䡯䬣</w:t>
      </w:r>
      <w:r>
        <w:rPr/>
        <w:t>⣃</w:t>
      </w:r>
      <w:r>
        <w:rPr/>
        <w:t>啗ꌪ㠵䣂截쌲숰썢杓</w:t>
      </w:r>
      <w:r>
        <w:rPr/>
        <w:t>ⱺ</w:t>
      </w:r>
      <w:r>
        <w:rPr/>
        <w:t>뭙猲숨䈮砫啨뿂촫쉭檘堻</w:t>
      </w:r>
      <w:r>
        <w:rPr/>
        <w:t>⡎⑞</w:t>
      </w:r>
      <w:r>
        <w:rPr/>
        <w:t>瘬ァ唦</w:t>
      </w:r>
      <w:r>
        <w:rPr/>
        <w:t>꧂</w:t>
      </w:r>
      <w:r>
        <w:rPr/>
        <w:t>㵏穀㬪⹴㩓䅡繁歖ꄲ彊水⬸剶숥</w:t>
      </w:r>
      <w:r>
        <w:rPr/>
        <w:t>ⷂ</w:t>
      </w:r>
      <w:r>
        <w:rPr/>
        <w:t>硓涿摵刵㉁䈩숥숣딫⍍洶擂싂쉦坐㭠㣂歋䔪瞱숫⍖싂슣</w:t>
      </w:r>
      <w:r>
        <w:rPr/>
        <w:t>⡬</w:t>
      </w:r>
      <w:r>
        <w:rPr/>
        <w:t>上쉲䁒癈㙩㗂牁쉀㭥恇⬪⑵䧂뽅乍䅢債瀫䊩杭㙡</w:t>
      </w:r>
      <w:r>
        <w:rPr/>
        <w:t>Ⱚ</w:t>
      </w:r>
      <w:r>
        <w:rPr/>
        <w:t>䶡</w:t>
      </w:r>
      <w:r>
        <w:rPr/>
        <w:t>ⴹ</w:t>
      </w:r>
      <w:r>
        <w:rPr/>
        <w:t>彠攻䩧渪䀮⾏ꥶ노硫壂ꅡ⫂㢩쉑剪碵湅暬㑮瀽穋硐项䁎슘숺⹁倷倹넵汈䰹捹曂⑹䂿牗歞ꍚ㩡⥋坚깨䠻癟䀶帱嘹츨쉏⍑焺⑰免䰺歊땰毂䭺꥗縹幂晾灑쉳䥍</w:t>
      </w:r>
      <w:r>
        <w:rPr/>
        <w:t>⡒</w:t>
      </w:r>
      <w:r>
        <w:rPr/>
        <w:t>瑋숨煐㛂칷숽昺汥䧂䭭撣汎穆⥙⽎地⺥⯂愬㑪</w:t>
      </w:r>
      <w:r>
        <w:rPr/>
        <w:t>ⵓ</w:t>
      </w:r>
      <w:r>
        <w:rPr/>
        <w:t>㈨勃樦㏍⻂入瑚</w:t>
      </w:r>
      <w:r>
        <w:rPr/>
        <w:t>ꦱ</w:t>
      </w:r>
      <w:r>
        <w:rPr/>
        <w:t>欴㑟浧숹뼮檬恞캿㡐瑏䄤䑯䰪䀮ꥷㅖ瀴繕䡑</w:t>
      </w:r>
      <w:r>
        <w:rPr/>
        <w:t>꥟</w:t>
      </w:r>
      <w:r>
        <w:rPr/>
        <w:t>싂㝲湐橊碡⤥佀㝍祫ꍷ浞꺱斣⭓</w:t>
      </w:r>
      <w:r>
        <w:rPr/>
        <w:t>ⵆ⬭</w:t>
      </w:r>
      <w:r>
        <w:rPr/>
        <w:t>狃⩩⹄势컂䌽뭥汮倭噓⵶</w:t>
      </w:r>
      <w:r>
        <w:rPr/>
        <w:t>Ⳃ</w:t>
      </w:r>
      <w:r>
        <w:rPr/>
        <w:t>滂橳牀䍵塈䤸칹┤奚숳ꅖ㝴</w:t>
      </w:r>
      <w:r>
        <w:rPr/>
        <w:t>ꕖ</w:t>
      </w:r>
      <w:r>
        <w:rPr/>
        <w:t>㉒싂扡䜪樸䜷擂枬歀㨪⦿㙵嘦眹ꅩ忂吥쉏幣堶浌</w:t>
      </w:r>
      <w:r>
        <w:rPr/>
        <w:t>ⲩ</w:t>
      </w:r>
      <w:r>
        <w:rPr/>
        <w:t>㵐㕤佟李潩掩䡠⩏繲炏㵋捏쉀㴮䝇繇呄쉋恘熏뼭䵪睄㮵塔㯂滂汇</w:t>
      </w:r>
      <w:r>
        <w:rPr/>
        <w:t>ꥎ</w:t>
      </w:r>
      <w:r>
        <w:rPr/>
        <w:t>䠻⥡㔦區堳瓂煣反㑃㥖</w:t>
      </w:r>
      <w:r>
        <w:rPr/>
        <w:t>ⴹ</w:t>
      </w:r>
      <w:r>
        <w:rPr/>
        <w:t>剆優꥙䗂</w:t>
      </w:r>
      <w:r>
        <w:rPr/>
        <w:t>Ⱝ</w:t>
      </w:r>
      <w:r>
        <w:rPr/>
        <w:t>泂媏䬲⩇却뾘╈䵒㶵쉧뼵枿걣ꍘ䨵斩䉋獮轪扗晟截䁋싂砱医慬䘷㝵昪㕓痂敆䣂即塦걕穩쉵䴴琣</w:t>
      </w:r>
      <w:r>
        <w:rPr/>
        <w:t>ⶵ</w:t>
      </w:r>
      <w:r>
        <w:rPr/>
        <w:t>殱穑㖩吹䥾䱫⭁䐺呣⿎쵠쉱㑰㵓꺥框楚夵숲㶿㭣㨯獙격㊡檣깒灌泂</w:t>
      </w:r>
      <w:r>
        <w:rPr/>
        <w:t>ꕪ</w:t>
      </w:r>
      <w:r>
        <w:rPr/>
        <w:t>쉬㕇匲䐱⹤䏂쉠稥䂵⚡䝶⥂䈪䗂揂塂㶬㝥</w:t>
      </w:r>
      <w:r>
        <w:rPr/>
        <w:t>ꦵ</w:t>
      </w:r>
      <w:r>
        <w:rPr/>
        <w:t>牢㫂㨪悻䄬䝑쉢쵳縮顕䉴洩煐乚䂏礰⼸䐤칬숷쉧</w:t>
      </w:r>
      <w:r>
        <w:rPr/>
        <w:t>⡁</w:t>
      </w:r>
      <w:r>
        <w:rPr/>
        <w:t>㡐⭆匴䀣㧍⪻ゥ偬㩨博勂쉌汎</w:t>
      </w:r>
      <w:r>
        <w:rPr/>
        <w:t>ꕁ</w:t>
      </w:r>
      <w:r>
        <w:rPr/>
        <w:t>⡖</w:t>
      </w:r>
      <w:r>
        <w:rPr/>
        <w:t>公㠫顊穔猨硘佳䞩繏利캬㥤䑨떘卫</w:t>
      </w:r>
      <w:r>
        <w:rPr/>
        <w:t>ꔰ</w:t>
      </w:r>
      <w:r>
        <w:rPr/>
        <w:t>뽧圪⍇燂摳揂厏䪣ꅃ哂쉳⸨兄쉂檩쉪⒘仂⹂灈婃</w:t>
      </w:r>
      <w:r>
        <w:rPr/>
        <w:t>ꕄ</w:t>
      </w:r>
      <w:r>
        <w:rPr/>
        <w:t>㠶札慺숳䤵ꍗ⼬儭쉆쌯洴牀浡䴴걘犥䉹䰻땇兞㵶勂⩓櫂弹浕穭䃂⥖쉶祯歶㴵䵗◂쵺슻轍䘣䌷쉮䥸杺㑗㊩쉦噸㋎䍳춥呓</w:t>
      </w:r>
      <w:r>
        <w:rPr/>
        <w:t>⡍</w:t>
      </w:r>
      <w:r>
        <w:rPr/>
        <w:t>놮换䴬▏棂뾡숷쉍뗂</w:t>
      </w:r>
      <w:r>
        <w:rPr/>
        <w:t>ꤱ</w:t>
      </w:r>
      <w:r>
        <w:rPr/>
        <w:t>⽭⩕慀</w:t>
      </w:r>
      <w:r>
        <w:rPr/>
        <w:t>ⴤ</w:t>
      </w:r>
      <w:r>
        <w:rPr/>
        <w:t>䝦㩖欥칃畸┪爺쉔犥兄椬竂㊮☮偰䔫捧䕁䵤睞㉨穹偄⩱甪⸶⨯䅄⛃䚱㬸⺘긊썲뭑剄⩱⻍堻汉䴴䥟⭁㍋犱㕞弻凎氻琯歒敢窩〥奭㭠爨弪也彴䵕忎吪㡀떬ꌹ婢圣캥⩶㌴乘䘬晞쉷⮩扗㡃搱⹄쉸牺䥑晟䍷싂橶伽⬪浴⩸슬ㅁꍠ榣䡤⾱焯兞⫂㑲㥱</w:t>
      </w:r>
      <w:r>
        <w:rPr/>
        <w:t>ꤵ</w:t>
      </w:r>
      <w:r>
        <w:rPr/>
        <w:t>忂⬽厣瑩爻넨㉟䆘녫瀯搨◂ガ⹏쉎ꅩ</w:t>
      </w:r>
      <w:r>
        <w:rPr/>
        <w:t>ⴻ</w:t>
      </w:r>
      <w:r>
        <w:rPr/>
        <w:t>砮輤㡒煳</w:t>
      </w:r>
      <w:r>
        <w:rPr/>
        <w:t>ꤹ</w:t>
      </w:r>
      <w:r>
        <w:rPr/>
        <w:t>ⰹ</w:t>
      </w:r>
      <w:r>
        <w:rPr/>
        <w:t>偞畓礣牅慆슘㥸熡未충兇㡚㠥⾏熩迍瀪䍴傩㗂㝙䙾</w:t>
      </w:r>
      <w:r>
        <w:rPr/>
        <w:t>⡄⴦⭓</w:t>
      </w:r>
      <w:r>
        <w:rPr/>
        <w:t>橇</w:t>
      </w:r>
      <w:r>
        <w:rPr/>
        <w:t>ⵍ</w:t>
      </w:r>
      <w:r>
        <w:rPr/>
        <w:t>㜶啰䀤견庬啢影㡙⏂⹀顐䁟䑠䴤ꇂ㙮㩰때听竍䈩神佯瑖橆</w:t>
      </w:r>
      <w:r>
        <w:rPr/>
        <w:t>ꥇ</w:t>
      </w:r>
      <w:r>
        <w:rPr/>
        <w:t>浈䭫瑺⩑쉲</w:t>
      </w:r>
      <w:r>
        <w:rPr/>
        <w:t>ꗂ</w:t>
      </w:r>
      <w:r>
        <w:rPr/>
        <w:t>숪題瘨습</w:t>
      </w:r>
      <w:r>
        <w:rPr/>
        <w:t>Ⳃ</w:t>
      </w:r>
      <w:r>
        <w:rPr/>
        <w:t>䩔㝀䒮뿂佯䃂㣂噐䱗぀櫂☱䞡ㄳ䤵剷</w:t>
      </w:r>
      <w:r>
        <w:rPr/>
        <w:t>ⵈ</w:t>
      </w:r>
      <w:r>
        <w:rPr/>
        <w:t>杯埂</w:t>
      </w:r>
      <w:r>
        <w:rPr/>
        <w:t>ⱓ</w:t>
      </w:r>
      <w:r>
        <w:rPr/>
        <w:t>䑘쉤轴䞩穔</w:t>
      </w:r>
      <w:r>
        <w:rPr/>
        <w:t>ꥀ</w:t>
      </w:r>
      <w:r>
        <w:rPr/>
        <w:t>㞘ㅂ所⪘䙏⹍걯䠪</w:t>
      </w:r>
      <w:r>
        <w:rPr/>
        <w:t>꧃</w:t>
      </w:r>
      <w:r>
        <w:rPr/>
        <w:t>摓殏</w:t>
      </w:r>
      <w:r>
        <w:rPr/>
        <w:t>⣂</w:t>
      </w:r>
      <w:r>
        <w:rPr/>
        <w:t>允뮮摳磂煀숹⪩쉏浒㝞╹晨殩ꍂ⍅慂协숻쌣㜷妩떵</w:t>
      </w:r>
      <w:r>
        <w:rPr/>
        <w:t>ꥃ</w:t>
      </w:r>
      <w:r>
        <w:rPr/>
        <w:t>ꅫ㓂㥫ꥠ숻쉶</w:t>
      </w:r>
      <w:r>
        <w:rPr/>
        <w:t>Ⳃ</w:t>
      </w:r>
      <w:r>
        <w:rPr/>
        <w:t>㪱浹촯㘫</w:t>
      </w:r>
      <w:r>
        <w:rPr/>
        <w:t>Ɒ</w:t>
      </w:r>
      <w:r>
        <w:rPr/>
        <w:t>祬칵⼯䅦彦正㚿</w:t>
      </w:r>
      <w:r>
        <w:rPr/>
        <w:t>⣂</w:t>
      </w:r>
      <w:r>
        <w:rPr/>
        <w:t>䎻칱꺏噡숪⪱牯彚慨묷䁵⭀ꍴ㙑⑭놡㮻슘璵䭔땠䁂佄に㩷</w:t>
      </w:r>
      <w:r>
        <w:rPr/>
        <w:t>ꥏ</w:t>
      </w:r>
      <w:r>
        <w:rPr/>
        <w:t>숭꺡㕞䄭䋂䭬䅣恢䅑䇂䊮厣㈭ꥲ敱顄⺵㣂쉢⩋㍊⭉仂歠畆땗偞깺㠥슬䷂眷쉋啹剣汯䰱䑧ꄯ瞥녗䨣⭧⑙䜪㨷幭䁒烎濃堵懂琭瀣䒻⹸䲱乵佮</w:t>
      </w:r>
      <w:r>
        <w:rPr/>
        <w:t>꤬</w:t>
      </w:r>
      <w:r>
        <w:rPr/>
        <w:t>卙啠ꄬ㝠⏂偊曂䙏䍯䠮瀯顶</w:t>
      </w:r>
      <w:r>
        <w:rPr/>
        <w:t>꧃</w:t>
      </w:r>
      <w:r>
        <w:rPr/>
        <w:t>〰䁂㨲癎䑓圵습싎</w:t>
      </w:r>
      <w:r>
        <w:rPr/>
        <w:t>ꥅ⑏</w:t>
      </w:r>
      <w:r>
        <w:rPr/>
        <w:t>쉕⩈睴ꎩ厡栶ꄰ묭쎱凂启쉫晸妩䱩㟂喵썮</w:t>
      </w:r>
      <w:r>
        <w:rPr/>
        <w:t>ꗂ</w:t>
      </w:r>
      <w:r>
        <w:rPr/>
        <w:t>獎⸰⥔䔽ꅘ䉅쉪お熱㔤⽃쉀</w:t>
      </w:r>
      <w:r>
        <w:rPr/>
        <w:t>ⴥ</w:t>
      </w:r>
      <w:r>
        <w:rPr/>
        <w:t>䵡䊮⭞呔棂轱浟福ㆡ싂</w:t>
      </w:r>
      <w:r>
        <w:rPr/>
        <w:t>⡊</w:t>
      </w:r>
      <w:r>
        <w:rPr/>
        <w:t>の뼥㚿低䢱╎㍈䙥幣攲刦煨썂숩㓃卉奥꥕믂ꥩ轱吥쉏쉥煰秃</w:t>
      </w:r>
      <w:r>
        <w:rPr/>
        <w:t>ꖥ</w:t>
      </w:r>
      <w:r>
        <w:rPr/>
        <w:t>燂䥺冏窮㵖</w:t>
      </w:r>
      <w:r>
        <w:rPr/>
        <w:t>⢏╰</w:t>
      </w:r>
      <w:r>
        <w:rPr/>
        <w:t>㵤ㅖ뿍⩋䥖秂䮬浴䥯媮⍔獚浓떮烂⥑⺬녤㵲⍷㖥쉓쉰쉌䐱㥚䪩칌慎숭숭⫎녰甬⛎慙㕮칅㤪噟숩癟戰爽⩤桪㕕种彠㩔㧂㥄⨻⩋顳浚䁃帤♇⍏斵楓쉊♊㔪竂쉕놥㡈制④步浂㧃轠ꥬ㍇⬬묯ㆥ㐯㚱啑쉉䍣㷂塘夊瀥ず㩦玩拂䝅啹</w:t>
      </w:r>
      <w:r>
        <w:rPr/>
        <w:t>ꥏ</w:t>
      </w:r>
      <w:r>
        <w:rPr/>
        <w:t>뾮縬㥹쉠ꥩ쉳䍤㖏䧃矂숳쵦眤슣ꌺ懂塇쵬뿂牁䠬煁⻍䠵ꇂ䵭Ⓕ猭䵠쉲쉅摏䶘ꆿ⩯䖿ぬ䬺敱梱汈捀쉐椺</w:t>
      </w:r>
      <w:r>
        <w:rPr/>
        <w:t>⣂</w:t>
      </w:r>
      <w:r>
        <w:rPr/>
        <w:t>婯䉘䟂쎡㉖뼰偱弦頰旂潖㆘嚣▿⫂珂</w:t>
      </w:r>
      <w:r>
        <w:rPr/>
        <w:t>ꕦ</w:t>
      </w:r>
      <w:r>
        <w:rPr/>
        <w:t>盂氶ꍓ瑠㝴嗂教</w:t>
      </w:r>
      <w:r>
        <w:rPr/>
        <w:t>Ɱ</w:t>
      </w:r>
      <w:r>
        <w:rPr/>
        <w:t>쵆싂거橒呯繶╁乵䑏煟婬</w:t>
      </w:r>
      <w:r>
        <w:rPr/>
        <w:t>꧂</w:t>
      </w:r>
      <w:r>
        <w:rPr/>
        <w:t>쉳⚩抿</w:t>
      </w:r>
      <w:r>
        <w:rPr/>
        <w:t>ⰵ</w:t>
      </w:r>
      <w:r>
        <w:rPr/>
        <w:t>潭깞쉙奪⬦</w:t>
      </w:r>
      <w:r>
        <w:rPr/>
        <w:t>ⵖ⍮</w:t>
      </w:r>
      <w:r>
        <w:rPr/>
        <w:t>쉔怫㏂䥺䀺䙇䭊砤禩䙱潖</w:t>
      </w:r>
      <w:r>
        <w:rPr/>
        <w:t>ꥃ</w:t>
      </w:r>
      <w:r>
        <w:rPr/>
        <w:t>攻㥌撩䎵䜫桹㉊场㤬䧂䥢牾䍨䙸幚冏獐瑏湗繞䘤숻녅㐹쉾뽄쉯乄入䵮ꍕ썒숫⬽坮坢␰〣쉵</w:t>
      </w:r>
      <w:r>
        <w:rPr/>
        <w:t>ⴰ</w:t>
      </w:r>
      <w:r>
        <w:rPr/>
        <w:t>ㅦ輵쉫幭槃瑮瑯捸坥㬪ꌣ</w:t>
      </w:r>
      <w:r>
        <w:rPr/>
        <w:t>ⱉ⤫</w:t>
      </w:r>
      <w:r>
        <w:rPr/>
        <w:t>ꎏ숮祗녳く䷂䁎䳂歮걄䅶昺㑠䘯⏍灟甤묱揂姂⼯櫂숷桐</w:t>
      </w:r>
      <w:r>
        <w:rPr/>
        <w:t>⠴</w:t>
      </w:r>
      <w:r>
        <w:rPr/>
        <w:t>㓂⾬琯⼴硵㵧吤恆⽣땢皱┥⸷䡴㙖漰乆⨪쵈ㆱ⫂正㖡噁飂䉋迂轌愹彟䏂⥰灧</w:t>
      </w:r>
      <w:r>
        <w:rPr/>
        <w:t>Ɽ</w:t>
      </w:r>
      <w:r>
        <w:rPr/>
        <w:t>䭌㉃</w:t>
      </w:r>
      <w:r>
        <w:rPr/>
        <w:t>Ⱓ</w:t>
      </w:r>
      <w:r>
        <w:rPr/>
        <w:t>楣뗂吥♏쉖䛂뼹</w:t>
      </w:r>
      <w:r>
        <w:rPr/>
        <w:t>꧂</w:t>
      </w:r>
      <w:r>
        <w:rPr/>
        <w:t>咿庮牵兡戤☴琵页穚婩㣍㈰佾浤殏┱㙯殩轵䝭쵆偦扸㙮␶㭏武桏ꥬ㖬칾楇╬뾘恧ꍵ淂牂쎥弶</w:t>
      </w:r>
      <w:r>
        <w:rPr/>
        <w:t>ⵅ</w:t>
      </w:r>
      <w:r>
        <w:rPr/>
        <w:t>㝔奂滎版䝟灩㭟숭敤久㨹䡴仂걱囂塇嫎㛂杺䍧㋂獘⾩剘旂測㇃婘넺䤬</w:t>
      </w:r>
      <w:r>
        <w:rPr/>
        <w:t>ⲏ</w:t>
      </w:r>
      <w:r>
        <w:rPr/>
        <w:t>獌갱硵카ㅯ뇍쉗䑇㥫ꌷ쵷ꍧ⩸칬磎㓂긨싂兄쉩晄橊㴬싂呇ㄪ숪捭䉟愰竂싂㫂䉫哂势㦵〨䍫츰⩱払弹゘癱伻쉎츯烂漷㭹㔱㤫슮穡숶⥨쉙땎춬</w:t>
      </w:r>
      <w:r>
        <w:rPr/>
        <w:t>ⶩ</w:t>
      </w:r>
      <w:r>
        <w:rPr/>
        <w:t>坦䇂圮쉺丳䴸䘸撱䀺☺⪩䍕녦犡倨䉵迎樶뽐㡉쉥怳㖩柂☶厘ꍴ⮿䋃ꥯ奷周싂沣싂쉎丫收ず숤乍彺睞䐱⛂䠪坉渰祔兹</w:t>
      </w:r>
      <w:r>
        <w:rPr/>
        <w:t>꤯</w:t>
      </w:r>
      <w:r>
        <w:rPr/>
        <w:t>剾ꍳ쉸㕔橾ㆱ쉂奙쉭㩥浟呆䷂愻♈㕊瑈杙ㄤ⹡컂ꅦ婊⬨ㅋ竃撏䲱栶슱슘⹦彇䧂橋瑵䅗攽</w:t>
      </w:r>
      <w:r>
        <w:rPr/>
        <w:t>⢬</w:t>
      </w:r>
      <w:r>
        <w:rPr/>
        <w:t>䁏숦眽偒偉⽔</w:t>
      </w:r>
      <w:r>
        <w:rPr/>
        <w:t>ⴰ꧎</w:t>
      </w:r>
      <w:r>
        <w:rPr/>
        <w:t>䯂☲␳</w:t>
      </w:r>
      <w:r>
        <w:rPr/>
        <w:t>ꦣ</w:t>
      </w:r>
      <w:r>
        <w:rPr/>
        <w:t>硍뼮쉹圳洽牵䇂㖬杴㵫ꏂ活桊捇</w:t>
      </w:r>
      <w:r>
        <w:rPr/>
        <w:t>⡯</w:t>
      </w:r>
      <w:r>
        <w:rPr/>
        <w:t>癊男슣⤫朰칔슏妥㉞╶ꌨ劮䗃쉴쉳</w:t>
      </w:r>
      <w:r>
        <w:rPr/>
        <w:t>ⱊ</w:t>
      </w:r>
      <w:r>
        <w:rPr/>
        <w:t>頱㭩싂䄩眤㡷湃걪䝨ꌊ䈱䌣獫潚䐷欰楪깈䛂氽뽅⩑숦䥁⵭⽵失伥晲刬怸䡇걆⤮呗傮</w:t>
      </w:r>
      <w:r>
        <w:rPr/>
        <w:t>Ⱬ</w:t>
      </w:r>
      <w:r>
        <w:rPr/>
        <w:t>숭潃乶㏎⼪숩쉕䚥⺵忂奊佋⼶噑㉚塈磂㟂╕뭌</w:t>
      </w:r>
      <w:r>
        <w:rPr/>
        <w:t>ꥀꤻ</w:t>
      </w:r>
      <w:r>
        <w:rPr/>
        <w:t>猺⍨㩵꺱噧넮숲媬숺</w:t>
      </w:r>
      <w:r>
        <w:rPr/>
        <w:t>ꕃꥁ</w:t>
      </w:r>
      <w:r>
        <w:rPr/>
        <w:t>썓싍쉄㣂슿ꥫ䉩숣ꄷ妩⩹䡞㵲ꥣ뭮⫍慮녍㬸係쉅⺩䱅䵲쉺䌹伩숴飂䕍栣䄦丶㖩슩桴硚玻떣歺䭟䉌堷⦱쉚㍮灈꥖恁㖩癟䩉摭畭숶⍰</w:t>
      </w:r>
      <w:r>
        <w:rPr/>
        <w:t>ⷂ</w:t>
      </w:r>
      <w:r>
        <w:rPr/>
        <w:t>唯柂妏怦ꍢ㓂숬땹䵒摸ꍉ䝡䠸쉕㧂⍫ㆵ䉤뭆걌䝙䠥♆皥싂矂ㅵ桕䰹乆ぷ湞⤯䙄</w:t>
      </w:r>
      <w:r>
        <w:rPr/>
        <w:t>⠴</w:t>
      </w:r>
      <w:r>
        <w:rPr/>
        <w:t>䚡䥈痂␷녞䤰⬹䱌⑅獃晗杀溻剂딥挺㌺甶뭴㥷뽲数⯂汓惂兺쉒捸眸姍昻싍ㅕ</w:t>
      </w:r>
      <w:r>
        <w:rPr/>
        <w:t>ꕄ</w:t>
      </w:r>
      <w:r>
        <w:rPr/>
        <w:t>歫疣煌痃迂㠫㴪슩䆮㕾ぉ项┯恎扟㥕뽗Ⓕ</w:t>
      </w:r>
      <w:r>
        <w:rPr/>
        <w:t>ꦿ</w:t>
      </w:r>
      <w:r>
        <w:rPr/>
        <w:t>㉖</w:t>
      </w:r>
      <w:r>
        <w:rPr/>
        <w:t>ꤶ</w:t>
      </w:r>
      <w:r>
        <w:rPr/>
        <w:t>⽦迂狂껍싃歪숸牶쉋櫂숫쎩栰䡺䝉䵵浟뭵뿂겥</w:t>
      </w:r>
      <w:r>
        <w:rPr/>
        <w:t>ꦱ</w:t>
      </w:r>
      <w:r>
        <w:rPr/>
        <w:t>슡浆䅋걺歪㝓仂䡘湚촹⥈㙊皬⿂쉆ꥴ戰쉋㴻</w:t>
      </w:r>
      <w:r>
        <w:rPr/>
        <w:t>ⵧ</w:t>
      </w:r>
      <w:r>
        <w:rPr/>
        <w:t>㉮䡰껂㐷⽸堣杓ꥱ슥廂ꌫ擎♒恫숭ㅃ渻㩨琦⍴㖵獭焪䖘獠䍵⌲㵆㑭숪䜭洨⭂⪩䙏䲘䅋破⨶⽚㎬为飂ꅔ痍䊱乲庻㟂頥䍑㐹甦넣㔻숺婙</w:t>
      </w:r>
      <w:r>
        <w:rPr/>
        <w:t>ⴽ</w:t>
      </w:r>
      <w:r>
        <w:rPr/>
        <w:t>㘣㕸㥐噩獟㯃뼷呏勂Ⓜ啈匸쉁撿ꥳ懍搹뭹稪䍮싂⚥뗂쉃㨱柂住愶玬䙴㦣穬쎣佗</w:t>
      </w:r>
      <w:r>
        <w:rPr/>
        <w:t>ꕨ</w:t>
      </w:r>
      <w:r>
        <w:rPr/>
        <w:t>䚩摍佲楶恐祖⑚獾┺圭쵬</w:t>
      </w:r>
      <w:r>
        <w:rPr/>
        <w:t>Ⱛ</w:t>
      </w:r>
      <w:r>
        <w:rPr/>
        <w:t>撘戥伪朶殿䍘쉒嫂䌺⨸</w:t>
      </w:r>
      <w:r>
        <w:rPr/>
        <w:t>ꤪ</w:t>
      </w:r>
      <w:r>
        <w:rPr/>
        <w:t>琳瀽⩀⫂接穮䮵㊿䬲쉎瑲堫⹹㬸쉞䔫⺘㌦危뾻橱䐨攷숥湇䌲灳砪煎쉓쉋斣䖏弴恍劬㝴恟꥘땱癈묰녾</w:t>
      </w:r>
      <w:r>
        <w:rPr/>
        <w:t>ⵎ</w:t>
      </w:r>
      <w:r>
        <w:rPr/>
        <w:t>㔱쉦捤丩숲쉗䬩쉃</w:t>
      </w:r>
      <w:r>
        <w:rPr/>
        <w:t>⡄</w:t>
      </w:r>
      <w:r>
        <w:rPr/>
        <w:t>灕ㅁ⸭㙟儽䍅晲捹⨺녕놣灟磂ヂ硌㉎㥗济쉾扫橎暵ㄩ乺㝣浟䢏昴暵佹㎣쉲眣楂츷⼮㙌꥙娰坹畏☶㐦灍歗슘⽀䵍슬</w:t>
      </w:r>
      <w:r>
        <w:rPr/>
        <w:t>ꕥ</w:t>
      </w:r>
      <w:r>
        <w:rPr/>
        <w:t>⽁娰湯㥲瞮携䵙</w:t>
      </w:r>
      <w:r>
        <w:rPr/>
        <w:t>ꦮ</w:t>
      </w:r>
      <w:r>
        <w:rPr/>
        <w:t>䍳儽䑲墱⻍⽢轙㙶⸶卬䒡㉾嘱♞㥙␣쉟쉇百揍⥔帨놘䵥㍥⤰㙬䏃⑪祲㭞㡩㋂匭䓎㌵甊싂玘㠫䰵杯類</w:t>
      </w:r>
      <w:r>
        <w:rPr/>
        <w:t>ꔵ</w:t>
      </w:r>
      <w:r>
        <w:rPr/>
        <w:t>恐氫숮噉ㅙ컂樱㡈㝮塌恒恈⑋颩숤侮摐숩⽞畁ㅯ睊䉫쉯</w:t>
      </w:r>
      <w:r>
        <w:rPr/>
        <w:t>ⷂ</w:t>
      </w:r>
      <w:r>
        <w:rPr/>
        <w:t>歠슥刪㗃呟㭏⭺㪩㈱㠮㵟幊䀱廂轒슱帴炩쉙睧䨦朸恬쉵컂䱎㆏쉾딫쉷ꥯ杞姂彫⨸呀숣캏쉈碩</w:t>
      </w:r>
      <w:r>
        <w:rPr/>
        <w:t>⡐</w:t>
      </w:r>
      <w:r>
        <w:rPr/>
        <w:t>㉉䍀坉쉋겣竂溥ꆏ橗䓂⌭杂晇顫䤯绂쉟枘㦻沬〨懂⹴厩額硐㨬稰</w:t>
      </w:r>
      <w:r>
        <w:rPr/>
        <w:t>ⱪ</w:t>
      </w:r>
      <w:r>
        <w:rPr/>
        <w:t>䵎䅆쉟䩏䡗쎩䞱噌⹊摶싂㋂㵴</w:t>
      </w:r>
      <w:r>
        <w:rPr/>
        <w:t>⡓</w:t>
      </w:r>
      <w:r>
        <w:rPr/>
        <w:t>䩎慇歌獡</w:t>
      </w:r>
      <w:r>
        <w:rPr/>
        <w:t>ꔯ⮱</w:t>
      </w:r>
      <w:r>
        <w:rPr/>
        <w:t>녢숻㥵彫剺値쉩⩢䝡숹爸</w:t>
      </w:r>
      <w:r>
        <w:rPr/>
        <w:t>ꕣ⯃</w:t>
      </w:r>
      <w:r>
        <w:rPr/>
        <w:t>싂쉣夳쉳⯂╌칚橃땰䣂썮橭忂</w:t>
      </w:r>
      <w:r>
        <w:rPr/>
        <w:t>꧂</w:t>
      </w:r>
      <w:r>
        <w:rPr/>
        <w:t>卡꺘昣⹑㙙곎歲奌넯䝉愤㉟慰汆卯皮娦⮩弸⥱</w:t>
      </w:r>
      <w:r>
        <w:rPr/>
        <w:t>ꦻ</w:t>
      </w:r>
      <w:r>
        <w:rPr/>
        <w:t>湑␯⭓偀쉠杖쉍ꥩ䌦睨촦☫땢ッ뗂轐牞ꥤ婡ㅒ</w:t>
      </w:r>
      <w:r>
        <w:rPr/>
        <w:t>ⱔ⤳</w:t>
      </w:r>
      <w:r>
        <w:rPr/>
        <w:t>祡쉥睆凂侩</w:t>
      </w:r>
      <w:r>
        <w:rPr/>
        <w:t>ⱋ</w:t>
      </w:r>
      <w:r>
        <w:rPr/>
        <w:t>䥯皮⩈☬뭠兓㍑恗墻╭ㄯ畘摖⨹皡頲䫍从</w:t>
      </w:r>
      <w:r>
        <w:rPr/>
        <w:t>ⱄ</w:t>
      </w:r>
      <w:r>
        <w:rPr/>
        <w:t>쉏</w:t>
      </w:r>
      <w:r>
        <w:rPr/>
        <w:t>⢮</w:t>
      </w:r>
      <w:r>
        <w:rPr/>
        <w:t>䗂䕔ꍮ쉰⩱쵕슱녧佈剣啶썪慌偆</w:t>
      </w:r>
      <w:r>
        <w:rPr/>
        <w:t>ⱚ</w:t>
      </w:r>
      <w:r>
        <w:rPr/>
        <w:t>彈歵恦썶泂照兇晕㔹㍈慞硊用搬</w:t>
      </w:r>
      <w:r>
        <w:rPr/>
        <w:t>ꦻ</w:t>
      </w:r>
      <w:r>
        <w:rPr/>
        <w:t>牐䴽䭍柂◂䐶晀核䯂丯梩㇂슣슩杀卂愭ꍲ쉖燃䕈⍾彂촽䅏㡫䨤慒⑖츩轧卾긹</w:t>
      </w:r>
      <w:r>
        <w:rPr/>
        <w:t>ꤤ</w:t>
      </w:r>
      <w:r>
        <w:rPr/>
        <w:t>啨煍䝈硕卆⭈䣂獞瀻뇍♞⵸㑘偁繘〷晫ㆻ㏎殿떬㓂⬷쉶⭁渻捒竂塓⤩吽慡䋃凃⾵榣穞</w:t>
      </w:r>
      <w:r>
        <w:rPr/>
        <w:t>ꥌ</w:t>
      </w:r>
      <w:r>
        <w:rPr/>
        <w:t>㖵㟂╒噦ㅍ拂뗂㌶㙑쉋楊⾻撵幩䚬</w:t>
      </w:r>
      <w:r>
        <w:rPr/>
        <w:t>ⳃ</w:t>
      </w:r>
      <w:r>
        <w:rPr/>
        <w:t>㕎⥑獣䲱⩤⼰〮⩀縷ꎩ燂瓂</w:t>
      </w:r>
      <w:r>
        <w:rPr/>
        <w:t>⡑</w:t>
      </w:r>
      <w:r>
        <w:rPr/>
        <w:t>㯂浙묵⺩䁫┫묱剐</w:t>
      </w:r>
      <w:r>
        <w:rPr/>
        <w:t>ꔪ</w:t>
      </w:r>
      <w:r>
        <w:rPr/>
        <w:t>心㕉溏㌳싂恤㯍疏汾⫂㥤㶻싂깆皥숥唹㡴頲㔻㕖䁅吹䱀漴啙輤昰爪㉣浤䭩䤸歷숩央</w:t>
      </w:r>
      <w:r>
        <w:rPr/>
        <w:t>ⰽ</w:t>
      </w:r>
      <w:r>
        <w:rPr/>
        <w:t>侵쉡쉑佪⦱䍨䩮穞呗吸债⤵곂걳㔭ꄵ潭墣ꆮ䄪幟灠塁깋侻煉䔱쉳縱숬来㉘坓䵦⬬啭䥁枣⚩쉫긣</w:t>
      </w:r>
      <w:r>
        <w:rPr/>
        <w:t>ꔰ</w:t>
      </w:r>
      <w:r>
        <w:rPr/>
        <w:t>眬⧎쉳ꥨ澣춡祘췂뽌쉭縣⹓畓䉈僂㜭攬揂ꍢ庿</w:t>
      </w:r>
      <w:r>
        <w:rPr/>
        <w:t>꧂</w:t>
      </w:r>
      <w:r>
        <w:rPr/>
        <w:t>牊㑏杌ꥣ卤坭긳䣂깘♸╹⩊⼥唽夺䜦失戱䴱晍</w:t>
      </w:r>
      <w:r>
        <w:rPr/>
        <w:t>꧍</w:t>
      </w:r>
      <w:r>
        <w:rPr/>
        <w:t>䇂⍁輷슬⑅癥恡꧎䵏梮ㅠ⹾슥佈㭓싂⩔绂没</w:t>
      </w:r>
      <w:r>
        <w:rPr/>
        <w:t>⡖</w:t>
      </w:r>
      <w:r>
        <w:rPr/>
        <w:t>컂</w:t>
      </w:r>
      <w:r>
        <w:rPr/>
        <w:t>ꦩ</w:t>
      </w:r>
      <w:r>
        <w:rPr/>
        <w:t>硵汩쉦琦⎻栺땾歒擂䤊䀸午漮偠뽎⌲숭숣♶쉭搭启쉁剮啱㶵頲䥆촹㇂쉫⽒匷睱咱擂◂瀵垡⭧伥녯⺮숵䬵湀</w:t>
      </w:r>
      <w:r>
        <w:rPr/>
        <w:t>ⱍ</w:t>
      </w:r>
      <w:r>
        <w:rPr/>
        <w:t>㌰奙␫噚뽣慫쉌칳嘹前뭷뭧䅵㡤</w:t>
      </w:r>
      <w:r>
        <w:rPr/>
        <w:t>ꕏ</w:t>
      </w:r>
      <w:r>
        <w:rPr/>
        <w:t>쌷樬</w:t>
      </w:r>
      <w:r>
        <w:rPr/>
        <w:t>ⷂꕢ</w:t>
      </w:r>
      <w:r>
        <w:rPr/>
        <w:t>㚵쉖濂ꅰ䭱걒㥈䭱ꥯ䵁啟奌쉐쉪偯桉じ䩀癨숭㵡㵺䇂㥘䠷䲘橊♐</w:t>
      </w:r>
      <w:r>
        <w:rPr/>
        <w:t>⠨</w:t>
      </w:r>
      <w:r>
        <w:rPr/>
        <w:t>灳습栫㵕顑乚游믂䟃㶥乵势瑭⯂뭷⮥匭瑨␺嚿쉞⌽癤浈ꥳ夭䴴숫㤷哂ㅶ摭济㪥䩩</w:t>
      </w:r>
      <w:r>
        <w:rPr/>
        <w:t>⡎</w:t>
      </w:r>
      <w:r>
        <w:rPr/>
        <w:t>幪㑔兰睸</w:t>
      </w:r>
      <w:r>
        <w:rPr/>
        <w:t>ⴵ</w:t>
      </w:r>
      <w:r>
        <w:rPr/>
        <w:t>쉲ꎣ⑉恚</w:t>
      </w:r>
      <w:r>
        <w:rPr/>
        <w:t>꤭</w:t>
      </w:r>
      <w:r>
        <w:rPr/>
        <w:t>潣⛂獪뭤뽯㉙䟂⿂䉃潡⭞썊枻䁀迂剡稹假㖣쵕景憻⩞㬤쉀슥⤲祎楫ギ㍃毂扗㗂䘽兆㵵깦뭩</w:t>
      </w:r>
      <w:r>
        <w:rPr/>
        <w:t>ꕢ</w:t>
      </w:r>
      <w:r>
        <w:rPr/>
        <w:t>㑨涵柂䄬䭗㥉䴪싂</w:t>
      </w:r>
      <w:r>
        <w:rPr/>
        <w:t>Ⱶ</w:t>
      </w:r>
      <w:r>
        <w:rPr/>
        <w:t>帽湲牕き慎穆䭪䙢䑦票쉷㩇</w:t>
      </w:r>
      <w:r>
        <w:rPr/>
        <w:t>ꥑ</w:t>
      </w:r>
      <w:r>
        <w:rPr/>
        <w:t>숪繚䬪䈲撬쉔汪祌䕾愹싂䙋慂ꅂꥡ쉈숥侩㥙ꎻ갭</w:t>
      </w:r>
      <w:r>
        <w:rPr/>
        <w:t>ꥍ</w:t>
      </w:r>
      <w:r>
        <w:rPr/>
        <w:t>檩轧㮬녉䳂㟍딷噪䎥슱瑄⨮䅢껂칞ぬ䘰䪩뭾慱⨪榣痂쉙咬狍깗潍煉⥊歐繃敊搩爴䬯晠啣敫䱇⑐ꥧ</w:t>
      </w:r>
      <w:r>
        <w:rPr/>
        <w:t>Ⱨ</w:t>
      </w:r>
      <w:r>
        <w:rPr/>
        <w:t>愵⌳噌憘⌮盂䉖㣂圬煌걲ꥱ䄶⽸硏慞㑈ꥭ⺏㵌勂䦩㬰卧쉊슣뼶땩惂䅹</w:t>
      </w:r>
      <w:r>
        <w:rPr/>
        <w:t>ꔽ</w:t>
      </w:r>
      <w:r>
        <w:rPr/>
        <w:t>眪凂쉯佨䭆华挪쉩竂輫䝁䕙䇂低纩獟걙</w:t>
      </w:r>
      <w:r>
        <w:rPr/>
        <w:t>⠲</w:t>
      </w:r>
      <w:r>
        <w:rPr/>
        <w:t>ꔻ</w:t>
      </w:r>
      <w:r>
        <w:rPr/>
        <w:t>窿橅瑭け橸幟兺걧⹪䓂⩢垡⨦䈪狎丶䅫䇂爹洣当礶㙮㑄놘槂䭠桂䘯び敘㉫㫂䜫⭶猱년䉎婌㵂ꆮ칧ꄥ㧂깑洭轚䩤神숫偈权嫃昣䔽䟂쉠㐹</w:t>
      </w:r>
      <w:r>
        <w:rPr/>
        <w:t>⣂⡉</w:t>
      </w:r>
      <w:r>
        <w:rPr/>
        <w:t>䖩䵹栺な䝆쵚쉇喿挺쉠庬싎潕</w:t>
      </w:r>
      <w:r>
        <w:rPr/>
        <w:t>ⴱ⍯</w:t>
      </w:r>
      <w:r>
        <w:rPr/>
        <w:t>䈸뭊䞱礫〩쉷砱쉙⥑风瑖参</w:t>
      </w:r>
      <w:r>
        <w:rPr/>
        <w:t>⠪</w:t>
      </w:r>
      <w:r>
        <w:rPr/>
        <w:t>䤲䬸瑯䘵桚㜺䑎烎繀쉺盂䵅摑쉞㦡</w:t>
      </w:r>
      <w:r>
        <w:rPr/>
        <w:t>ꦩ</w:t>
      </w:r>
      <w:r>
        <w:rPr/>
        <w:t>辩飃癧䆮녰呹㡶쎬뽕娮뽇牣</w:t>
      </w:r>
      <w:r>
        <w:rPr/>
        <w:t>ⰸ</w:t>
      </w:r>
      <w:r>
        <w:rPr/>
        <w:t>ꥍ</w:t>
      </w:r>
      <w:r>
        <w:rPr/>
        <w:t>䘪啘婢幘⚿惂乾员㔵㮏䰴婶</w:t>
      </w:r>
      <w:r>
        <w:rPr/>
        <w:t>ⷂ</w:t>
      </w:r>
      <w:r>
        <w:rPr/>
        <w:t>焱⑈쉹ꌩ䋃쉹劬甲㍗暡㭁殿瀮祭䴥欮⫂稣㬥䉐辩䏂昫녔♷</w:t>
      </w:r>
      <w:r>
        <w:rPr/>
        <w:t>ꥇ</w:t>
      </w:r>
      <w:r>
        <w:rPr/>
        <w:t>タ潆㌲煸䥆啥숮啌睱惂䆿刵뭍⹢䒵瘳焭㝳숺弹䉇쉬뭮䵺樤䭆㵶⨴숤漸┣歙칔┽㫂슥숰拂㌬㑲挭뿂䜥䕓쉈싂圊䟂申渵噪渣⭠䌪穫䵸숦⎥䙱㣂ꍢ湔㶮繪䦩⽢眪盎쉒㤩啶牧䄹䁪쉩灵칅轚</w:t>
      </w:r>
      <w:r>
        <w:rPr/>
        <w:t>⡴</w:t>
      </w:r>
      <w:r>
        <w:rPr/>
        <w:t>浘呋땡栩㠺䆡倥쉀畱姂⫂ꏂ⍆뽱椲恆䯂彳⥪䷂颿咩싃昮䚣硃ㅯ偺㎿瘲㉳扚䶬㑴啴婸㩔녑䵺愣奤摠</w:t>
      </w:r>
      <w:r>
        <w:rPr/>
        <w:t>ⱴ</w:t>
      </w:r>
      <w:r>
        <w:rPr/>
        <w:t>䎏⩓䢥穸㟂ꍨ痍깵䱧⩩ㅣ愸䭡䤺捬쉨畤婘庣㌷㚏㭃⿂䉕繗琰쉡末琴딵칹支極쉞䑟ォ습뮏䵧猹偔瑋⴫柂䐳唳☦啃썦僂</w:t>
      </w:r>
      <w:r>
        <w:rPr/>
        <w:t>⠯</w:t>
      </w:r>
      <w:r>
        <w:rPr/>
        <w:t>䑟䉉⑒ꍰ桂뽍汘쏂슩偵㉌쉚其昺䔮㖏䱬녔䋎</w:t>
      </w:r>
      <w:r>
        <w:rPr/>
        <w:t>ꕯ</w:t>
      </w:r>
      <w:r>
        <w:rPr/>
        <w:t>䪩灞瘪盂樳䝌뽎썚쉺쉇슬测䥲氹杺⫂牋段⥞숵乮⥄㵠桶⥭꥗㴭杭縭䑁⑔癎ꆱ硂㷂싂쉇</w:t>
      </w:r>
      <w:r>
        <w:rPr/>
        <w:t>⣍</w:t>
      </w:r>
      <w:r>
        <w:rPr/>
        <w:t>쉐墣숫䥷㕕㩲⨴⨱睎㟂睬㔳彎슬堩㙓딦晭穣楉煇䊣男싍싂쉳支⬳ㆮ俍ꍓ네乤彑䂣圻䰬創䮣㡑䤴楢啁⫂侥ꅮ⑋劣療䔨儴㜤禘偣砪塂걪걐㝋樹슿迂숳辣坌光輹煙婱瑢⭲奌䃂쉏債╷侬</w:t>
      </w:r>
      <w:r>
        <w:rPr/>
        <w:t>ⷂ⑗</w:t>
      </w:r>
      <w:r>
        <w:rPr/>
        <w:t>機噔琽싂䪏縮䐳敱㙔ヂ么噋呟冣⥔쉍</w:t>
      </w:r>
      <w:r>
        <w:rPr/>
        <w:t>꧂</w:t>
      </w:r>
      <w:r>
        <w:rPr/>
        <w:t>彸</w:t>
      </w:r>
      <w:r>
        <w:rPr/>
        <w:t>ꔫ</w:t>
      </w:r>
      <w:r>
        <w:rPr/>
        <w:t>参⨴썋彘ㅔ並椬╂</w:t>
      </w:r>
      <w:r>
        <w:rPr/>
        <w:t>⠷</w:t>
      </w:r>
      <w:r>
        <w:rPr/>
        <w:t>䰪쉯捭杰땆恄싂⨥쉶敬䰰拂</w:t>
      </w:r>
      <w:r>
        <w:rPr/>
        <w:t>⠭⩊</w:t>
      </w:r>
      <w:r>
        <w:rPr/>
        <w:t>沿吭䝪╱</w:t>
      </w:r>
      <w:r>
        <w:rPr/>
        <w:t>⠫</w:t>
      </w:r>
      <w:r>
        <w:rPr/>
        <w:t>츩㩋</w:t>
      </w:r>
      <w:r>
        <w:rPr/>
        <w:t>⡴</w:t>
      </w:r>
      <w:r>
        <w:rPr/>
        <w:t>恂抿㉞扅旂⴪</w:t>
      </w:r>
      <w:r>
        <w:rPr/>
        <w:t>⡰</w:t>
      </w:r>
      <w:r>
        <w:rPr/>
        <w:t>칖츻숤쉈㉈瞻乣䃂䱄㴷啂䭠轢歖䓂ꥱ橬偌漫吶䁲歊顲淃呬懂㩉儵쉗嘮刽景뽮䶬㩄ꄷ拂䞣뇂㬫䡃氽佬䁦⑹䨴䨤輭濂枘湧澻淂㢘⩬</w:t>
      </w:r>
      <w:r>
        <w:rPr/>
        <w:t>⠦</w:t>
      </w:r>
      <w:r>
        <w:rPr/>
        <w:t>쉧偨쉾摈㈪䉮揂묥帰䛂ꍗ啭깸䩩㴯摸㕘割枬悵㯎䮘牚婚䍕呴꥙畣单獲㡗쉕䨣</w:t>
      </w:r>
      <w:r>
        <w:rPr/>
        <w:t>ꗂ⩁</w:t>
      </w:r>
      <w:r>
        <w:rPr/>
        <w:t>䉁㈺⏂곂䷂땯塀䱅㭐灂参潋疥썆뽓⭱</w:t>
      </w:r>
      <w:r>
        <w:rPr/>
        <w:t>ꔵ⩟</w:t>
      </w:r>
      <w:r>
        <w:rPr/>
        <w:t>꺻</w:t>
      </w:r>
      <w:r>
        <w:rPr/>
        <w:t>⡇</w:t>
      </w:r>
      <w:r>
        <w:rPr/>
        <w:t>숶⨭敥</w:t>
      </w:r>
      <w:r>
        <w:rPr/>
        <w:t>⣂</w:t>
      </w:r>
      <w:r>
        <w:rPr/>
        <w:t>쉥繤椵䚱┨䇂쵴洯슣楖칯繡⯂</w:t>
      </w:r>
      <w:r>
        <w:rPr/>
        <w:t>ⴽ</w:t>
      </w:r>
      <w:r>
        <w:rPr/>
        <w:t>帣䝆䫎쉏⹢䉬슡╳勂⤱丽뭺唩是氮숪䵥ꅓ곂懂敭癞㮏</w:t>
      </w:r>
      <w:r>
        <w:rPr/>
        <w:t>ⱆ</w:t>
      </w:r>
      <w:r>
        <w:rPr/>
        <w:t>䰪励䔷帴欥㈩卫效㩖⯂地</w:t>
      </w:r>
      <w:r>
        <w:rPr/>
        <w:t>ꔪ</w:t>
      </w:r>
      <w:r>
        <w:rPr/>
        <w:t>䒡㣂辩擂㟂凂瀰䙨썈⑏祯㣎朹䨫갭뽊쉍쉎啋</w:t>
      </w:r>
      <w:r>
        <w:rPr/>
        <w:t>ꔬ</w:t>
      </w:r>
      <w:r>
        <w:rPr/>
        <w:t>긯场촽廂櫂䉋䘊畵곂</w:t>
      </w:r>
      <w:r>
        <w:rPr/>
        <w:t>⣂</w:t>
      </w:r>
      <w:r>
        <w:rPr/>
        <w:t>挦噋戣睥坎</w:t>
      </w:r>
      <w:r>
        <w:rPr/>
        <w:t>꧂</w:t>
      </w:r>
      <w:r>
        <w:rPr/>
        <w:t>礪넪쵓忂睨并砪쉮硂䴵栲껂㋂堰㑢쉊妘</w:t>
      </w:r>
      <w:r>
        <w:rPr/>
        <w:t>Ⱝ</w:t>
      </w:r>
      <w:r>
        <w:rPr/>
        <w:t>䑟쉗㭔敟煮㵊啺뭤炘漤쉙䑦쉯⌭濂ㅵ䝦</w:t>
      </w:r>
      <w:r>
        <w:rPr/>
        <w:t>⡧</w:t>
      </w:r>
      <w:r>
        <w:rPr/>
        <w:t>癞頫撘ㅋ⽧╋轠堤</w:t>
      </w:r>
      <w:r>
        <w:rPr/>
        <w:t>⠥</w:t>
      </w:r>
      <w:r>
        <w:rPr/>
        <w:t>假中平⩃猽揂⼥쵯㐪奀숻敢</w:t>
      </w:r>
      <w:r>
        <w:rPr/>
        <w:t>⡳</w:t>
      </w:r>
      <w:r>
        <w:rPr/>
        <w:t>嗂敾⩘㥉숦慰偁婪⦩奇瑈䬹顫懂繗穹숨䔵숫㛂㥁⮱浀幘뽞㭧截</w:t>
      </w:r>
      <w:r>
        <w:rPr/>
        <w:t>⡪</w:t>
      </w:r>
      <w:r>
        <w:rPr/>
        <w:t>瑁燂⑭싂㍸顨⚘⍸天彧걩㋂熘㭵牅꺮㝃獋쉳츨婗긺扌捣祓机汣癍㵸♴㵓䯍忂</w:t>
      </w:r>
      <w:r>
        <w:rPr/>
        <w:t>ꦻ</w:t>
      </w:r>
      <w:r>
        <w:rPr/>
        <w:t>䭬㨤쉢㍌숲䌮ォ⹔頶牸槂⩁ㆩ녹楔伪䵱䯎쎡慎参⸭癦숳</w:t>
      </w:r>
      <w:r>
        <w:rPr/>
        <w:t>ⷂ</w:t>
      </w:r>
      <w:r>
        <w:rPr/>
        <w:t>칀䵆汲母⽄练剡嗂㜳狂䡵⍇戫싍勂㩸槂䶿⨬䙴丮쉥杈绂䉢䫂ꍩ⥸塈ぬ♷쉱乕䅥⼥津⩔灏땭䨳悡啀⩣剮顨</w:t>
      </w:r>
      <w:r>
        <w:rPr/>
        <w:t>ⴺ</w:t>
      </w:r>
      <w:r>
        <w:rPr/>
        <w:t>昳䕂迎</w:t>
      </w:r>
      <w:r>
        <w:rPr/>
        <w:t>⡫</w:t>
      </w:r>
      <w:r>
        <w:rPr/>
        <w:t>뗂䍢縳ヂ䙔쉀⌷彵</w:t>
      </w:r>
      <w:r>
        <w:rPr/>
        <w:t>⡷</w:t>
      </w:r>
      <w:r>
        <w:rPr/>
        <w:t>쉠싂氲㐣㙅歑轱棂䍯땞敹捉넶䍞슏輵曂桢쉂걨瓂䈨칯䂩盍뽴칙澱橴楈䎮砹숻輭㩹剶頭捈䁐</w:t>
      </w:r>
      <w:r>
        <w:rPr/>
        <w:t>ꔰ</w:t>
      </w:r>
      <w:r>
        <w:rPr/>
        <w:t>㩤쉲쉘穁캻㩳瓂娥ꥡ␦〣䂻갫喱㩘㝅彎넨㕒姃杪灟䣂갦刯</w:t>
      </w:r>
      <w:r>
        <w:rPr/>
        <w:t>ⰺ⸶</w:t>
      </w:r>
      <w:r>
        <w:rPr/>
        <w:t>쏂ꄪ堳橅獯쉈噍䞬幅懂剔㧂杏䉒숬䍪촺䵰㘻㉉⭀乶쉋녆⛂漷汊숺竂⭘䰯婎䉅呣炣</w:t>
      </w:r>
      <w:r>
        <w:rPr/>
        <w:t>ꥎ</w:t>
      </w:r>
      <w:r>
        <w:rPr/>
        <w:t>眥幚썷浚䶱橺嚣습⥃쉞㴷쉂쉅䃎慩禿㪵礲轐飂幈儩㕥♢愭</w:t>
      </w:r>
      <w:r>
        <w:rPr/>
        <w:t>꧍</w:t>
      </w:r>
      <w:r>
        <w:rPr/>
        <w:t>稭⎻田숻</w:t>
      </w:r>
      <w:r>
        <w:rPr/>
        <w:t>ꔤ</w:t>
      </w:r>
      <w:r>
        <w:rPr/>
        <w:t>싍硶竂攪ꍆ彬䩀獘뿂䯂椪䙉捙</w:t>
      </w:r>
      <w:r>
        <w:rPr/>
        <w:t>ⲡ</w:t>
      </w:r>
      <w:r>
        <w:rPr/>
        <w:t>ꥏ</w:t>
      </w:r>
      <w:r>
        <w:rPr/>
        <w:t>㣂ꅶ숱彫䤲㴥托嫂㕣뽯湩숬牋⹈捙潱</w:t>
      </w:r>
      <w:r>
        <w:rPr/>
        <w:t>꧂</w:t>
      </w:r>
      <w:r>
        <w:rPr/>
        <w:t>畷瘲떥⫂␯祳䢿숦㓂䵪噊礯嗂㉱䭬獖啫ꅘ</w:t>
      </w:r>
      <w:r>
        <w:rPr/>
        <w:t>ꦩ</w:t>
      </w:r>
      <w:r>
        <w:rPr/>
        <w:t>숴㓃当桅唯⯂旂滍嫍</w:t>
      </w:r>
      <w:r>
        <w:rPr/>
        <w:t>ꥇ</w:t>
      </w:r>
      <w:r>
        <w:rPr/>
        <w:t>䂿㬤䷍汓瘮㪬示㷂쉴䷂扨偵⏂灾繀焣唷偋㶮</w:t>
      </w:r>
      <w:r>
        <w:rPr/>
        <w:t>ⵀ</w:t>
      </w:r>
      <w:r>
        <w:rPr/>
        <w:t>䁹歯含묤欷슮硎璣쉏숪쉨慤礭穨䄦捹噈䍪</w:t>
      </w:r>
      <w:r>
        <w:rPr/>
        <w:t>Ⳃ</w:t>
      </w:r>
      <w:r>
        <w:rPr/>
        <w:t>㖩擃頳㕫呃숤繖⽺☶凂Ⓜꥶꥥ쉾䍨</w:t>
      </w:r>
      <w:r>
        <w:rPr/>
        <w:t>ꥒ</w:t>
      </w:r>
      <w:r>
        <w:rPr/>
        <w:t>摠穕懃쉣禡ㄲ潆弪⍮㦥癸</w:t>
      </w:r>
      <w:r>
        <w:rPr/>
        <w:t>ꖬ</w:t>
      </w:r>
      <w:r>
        <w:rPr/>
        <w:t>周憮愣⽪㛂摣</w:t>
      </w:r>
      <w:r>
        <w:rPr/>
        <w:t>ꕢ</w:t>
      </w:r>
      <w:r>
        <w:rPr/>
        <w:t>眬뼲彂</w:t>
      </w:r>
      <w:r>
        <w:rPr/>
        <w:t>⠤</w:t>
      </w:r>
      <w:r>
        <w:rPr/>
        <w:t>佷㭰橧쎱츫㬴쉙忎䴶㙈◂ꥬ彦숲潹깵췃Ⓜ心焮㉈㭵ꅨ挹娪䀊滃娸숻쉨⩈䅏딲楖呩類쉮啔⼦䙕瑵䭸⩍㯃栴繪怮她꧎ꥳ</w:t>
      </w:r>
      <w:r>
        <w:rPr/>
        <w:t>⢘⬤</w:t>
      </w:r>
      <w:r>
        <w:rPr/>
        <w:t>ꍺ슣넴秃䐺⩋</w:t>
      </w:r>
      <w:r>
        <w:rPr/>
        <w:t>꧂</w:t>
      </w:r>
      <w:r>
        <w:rPr/>
        <w:t>칳㵗䦩轅埂슩婬䩞㍋噰넹煆쉴㉌㉕䕒杌ꇎ携儤冿☶疵䁍恠㴣䅟濂愪</w:t>
      </w:r>
      <w:r>
        <w:rPr/>
        <w:t>Ⱘ</w:t>
      </w:r>
      <w:r>
        <w:rPr/>
        <w:t>儶欯繱祅冱ㅦ啄쉥㌳컂ぬ┶⽣쵏곂습숳氬偹佃䘦敖瑉⹮</w:t>
      </w:r>
      <w:r>
        <w:rPr/>
        <w:t>ⵧ</w:t>
      </w:r>
      <w:r>
        <w:rPr/>
        <w:t>噗捷</w:t>
      </w:r>
      <w:r>
        <w:rPr/>
        <w:t>⠶</w:t>
      </w:r>
      <w:r>
        <w:rPr/>
        <w:t>쵂忂⸪슿囂무砷根⴪揎睮䍚婫쉵㧎㑚漯涬汖㙤濂兆⩲未</w:t>
      </w:r>
      <w:r>
        <w:rPr/>
        <w:t>ⰸ♎</w:t>
      </w:r>
      <w:r>
        <w:rPr/>
        <w:t>昨뼷⦮硯幁牵术⚩厏囂숣喩瑒坴橓㏂繍疡긫⭸熩놘습曂㣍䕇頫娨䨫</w:t>
      </w:r>
      <w:r>
        <w:rPr/>
        <w:t>꧂</w:t>
      </w:r>
      <w:r>
        <w:rPr/>
        <w:t>䍒꥙毂檘⍑刹깪慧싃戭쉂㚩哂딤쉵긩䎥勂溏㙈問晠穙塧乾敢摠묥年剖싂乏迂⼹兏凃㬺晣涥숣㞬頮扺숬梡呕㤵唹녓䲡⤲潞渰穠浇ꌳ쉥条卌쌰旂棃溬싎싍☮쌨伬戽甤⑺磃溏媻</w:t>
      </w:r>
      <w:r>
        <w:rPr/>
        <w:t>ꔪ</w:t>
      </w:r>
      <w:r>
        <w:rPr/>
        <w:t>걪㑗㭇颩쉄녧珍痂쉔ꍪ杬㊵幒䃃癪䭖嚏㴥⹴乷㭨䈲轭츩娫</w:t>
      </w:r>
      <w:r>
        <w:rPr/>
        <w:t>ⰹ</w:t>
      </w:r>
      <w:r>
        <w:rPr/>
        <w:t>䙡</w:t>
      </w:r>
      <w:r>
        <w:rPr/>
        <w:t>Ⳃ</w:t>
      </w:r>
      <w:r>
        <w:rPr/>
        <w:t>穰偗䙭灨欸幍噲땲彧쉐쉬乃슏㍘⩫㵲庩䁰뭍䯂␪썚浧漥ォ佤</w:t>
      </w:r>
      <w:r>
        <w:rPr/>
        <w:t>ⴻ</w:t>
      </w:r>
      <w:r>
        <w:rPr/>
        <w:t>彁偣쵄쉬㜳硱偏旂쉢久檏㝵犱썾㭞뽵䂣⥀껂渰捶唩乕渺쉉偋畦㊻컃⭒堸灖쉈</w:t>
      </w:r>
      <w:r>
        <w:rPr/>
        <w:t>Ⱡ</w:t>
      </w:r>
      <w:r>
        <w:rPr/>
        <w:t>䝸</w:t>
      </w:r>
      <w:r>
        <w:rPr/>
        <w:t>ꦬ⩉╭</w:t>
      </w:r>
      <w:r>
        <w:rPr/>
        <w:t>쉙⩲䶿拂䷂ꥰ츷䆬嫂捒泂氳湫</w:t>
      </w:r>
      <w:r>
        <w:rPr/>
        <w:t>ꤱ</w:t>
      </w:r>
      <w:r>
        <w:rPr/>
        <w:t>떘㭯</w:t>
      </w:r>
      <w:r>
        <w:rPr/>
        <w:t>ꕳ</w:t>
      </w:r>
      <w:r>
        <w:rPr/>
        <w:t>懂撏쉂⼺뾬党䑺㜷漩敎슏䵘䙉♗亩朻쉍捦싂棂꺱뭶䭖轲⥌녔轖秂彤묳⺩쉙⍨숯㞵剗슘怶潏⽄䡢⍠揂ぢ䐨ぅ穯㡺긹摠攻〳䡘䤻瑅涱痂䱋</w:t>
      </w:r>
      <w:r>
        <w:rPr/>
        <w:t>꥓</w:t>
      </w:r>
      <w:r>
        <w:rPr/>
        <w:t>쉟쉮娬㝧䍒卦瘽恎싂䱞哂㕣㕭千⥥獗⩏䕖숻ㅔ땑刮㑍♅쵅⩪浦㮿摘坄⫂样䪬</w:t>
      </w:r>
      <w:r>
        <w:rPr/>
        <w:t>ꕤ⨲</w:t>
      </w:r>
      <w:r>
        <w:rPr/>
        <w:t>娵㬪䁙歹潒㝇⛂䲮䥩㩁땎坬쌪幉榩䤪煁⺬䬴䉋異滍뽾ꇂ숶슡㯂⻂在쉔䜣㯂唺㡋噢枩쉞䥶뼴枩㩹쉭獗埂⎬輳숪긴爴敳ꄱ䪡怲뾵卣墵凍佒</w:t>
      </w:r>
      <w:r>
        <w:rPr/>
        <w:t>⡯</w:t>
      </w:r>
      <w:r>
        <w:rPr/>
        <w:t>쉇丣칧爥刭䉖</w:t>
      </w:r>
      <w:r>
        <w:rPr/>
        <w:t>ꕖ</w:t>
      </w:r>
      <w:r>
        <w:rPr/>
        <w:t>숽䋂슱</w:t>
      </w:r>
      <w:r>
        <w:rPr/>
        <w:t>⡣</w:t>
      </w:r>
      <w:r>
        <w:rPr/>
        <w:t>冱煒쌨⩾쉗쉂偋䩪䜺⾱彌挬獦偾쉬氊䶩깈슬숺樮婟쉇⚵㡚</w:t>
      </w:r>
      <w:r>
        <w:rPr/>
        <w:t>ꔷ</w:t>
      </w:r>
      <w:r>
        <w:rPr/>
        <w:t>䅏숩ず堩偵癚㑇㧂䀣ꍙ䍷咱拃ꍈ泍歁潕参㛂㵰쉑勂渷䪬挫⭕愴긣晇樬判き䝁摍숳癒걦쉍疵</w:t>
      </w:r>
      <w:r>
        <w:rPr/>
        <w:t>Ⲯ</w:t>
      </w:r>
      <w:r>
        <w:rPr/>
        <w:t>㉤偙䁄剒㭷䇂⼩乸䝟</w:t>
      </w:r>
      <w:r>
        <w:rPr/>
        <w:t>ꤻ</w:t>
      </w:r>
      <w:r>
        <w:rPr/>
        <w:t>쉘⶿뼶摥뼵穃丸忂去煶䝟獋偾</w:t>
      </w:r>
      <w:r>
        <w:rPr/>
        <w:t>⠥</w:t>
      </w:r>
      <w:r>
        <w:rPr/>
        <w:t>쉺㝤哎⽌懍ꍑ塚縶╤㕶搪䥳晷株⹲㵓形㡁䁋䁾⚬뽅ㆱ癪恷싂쉫숴傩쉯䪣㑖⵪但䒩컃爥墮倵㥁㤶橉⴯商넪摦桒쉔㯂夷瘷捈䴸걚䡡檏盂唪䤣潕参⩙䥎睁껍㭁걑犘䝔竂䉲썋捩圶쉩녈␩䀮伲炥㙖숲⥖㜱縪뗍㌲㑉愭⭲㤥兲婅⻃숪湫☥硠츶㘪厬䨲㕥䄳䲡昲㑚正䕋怪㣍땂☪漮</w:t>
      </w:r>
      <w:r>
        <w:rPr/>
        <w:t>ⷂ</w:t>
      </w:r>
      <w:r>
        <w:rPr/>
        <w:t>玡璩⌳窩兔槂樲楀偕産砻䉋剞</w:t>
      </w:r>
      <w:r>
        <w:rPr/>
        <w:t>⵰</w:t>
      </w:r>
      <w:r>
        <w:rPr/>
        <w:t>獃</w:t>
      </w:r>
      <w:r>
        <w:rPr/>
        <w:t>ꕀ</w:t>
      </w:r>
      <w:r>
        <w:rPr/>
        <w:t>塵슿牍녅䁾佰묥⴮⨬쉑숳捤兆䍯䌽슿〽场쉸䴻恶儷㔷瑉呆ꥮ輵</w:t>
      </w:r>
      <w:r>
        <w:rPr/>
        <w:t>⠮</w:t>
      </w:r>
      <w:r>
        <w:rPr/>
        <w:t>숱弬䐶䍈昱␮祸愤揂㩣穸䅅汁㩣䵐硣쉅轫淂⭺捍뭭剱㙌爭⸱슩樦瑈䡗瘺䈥噀奒㑅牅긯坚顁䁧뭯숻捅汈婉⨻坄숣掿歔䌦썺䣂뮡癠㍌걇浒啨游녫㉴䱹⩴禡旂氱겣桄恕䉂勂쉋ꥭ䵡辘䉀곂╢䭋煅䷂嚻⑍</w:t>
      </w:r>
      <w:r>
        <w:rPr/>
        <w:t>⢏</w:t>
      </w:r>
      <w:r>
        <w:rPr/>
        <w:t>獷瑋㡢⩦싂當汌浐䂻쉺㵞䵷㝑硩⥀吽썬㛂摒㪥仂썥圣楖</w:t>
      </w:r>
      <w:r>
        <w:rPr/>
        <w:t>ꥄ</w:t>
      </w:r>
      <w:r>
        <w:rPr/>
        <w:t>灳⍵촶匮ㄱ䥦㡡畘哂瘺㉔㦿⾘⎻桌䕉깡⌷坠⬥䥢䁐䴮㡵쉵礪櫂呚㵭</w:t>
      </w:r>
      <w:r>
        <w:rPr/>
        <w:t>⢣</w:t>
      </w:r>
      <w:r>
        <w:rPr/>
        <w:t>㐤搽쉖쉱咡瑓⸳窵㑾쉕곂</w:t>
      </w:r>
      <w:r>
        <w:rPr/>
        <w:t>꧂ꥈ</w:t>
      </w:r>
      <w:r>
        <w:rPr/>
        <w:t>ⱀ⯂</w:t>
      </w:r>
      <w:r>
        <w:rPr/>
        <w:t>䔰깫⼤쎩栫颿琪⾩䕗⑄</w:t>
      </w:r>
      <w:r>
        <w:rPr/>
        <w:t>ⱐ</w:t>
      </w:r>
      <w:r>
        <w:rPr/>
        <w:t>癹⭂⥘桩</w:t>
      </w:r>
      <w:r>
        <w:rPr/>
        <w:t>ꕥ</w:t>
      </w:r>
      <w:r>
        <w:rPr/>
        <w:t>獋뼽捀㌷</w:t>
      </w:r>
      <w:r>
        <w:rPr/>
        <w:t>ⱚ</w:t>
      </w:r>
      <w:r>
        <w:rPr/>
        <w:t>浯⿂싂呱䙷渪樨ꥨ慹♑柂숨싂까㝵숲戺弩淎⬬漷煓⩌兇쉺⌵䑫㨬熡涩♸嫎녅弯䠵忂</w:t>
      </w:r>
      <w:r>
        <w:rPr/>
        <w:t>Ⳃ</w:t>
      </w:r>
      <w:r>
        <w:rPr/>
        <w:t>䭫ㄩ⦵䐨㕗夤䝷㠪</w:t>
      </w:r>
      <w:r>
        <w:rPr/>
        <w:t>ⴲ⨣</w:t>
      </w:r>
      <w:r>
        <w:rPr/>
        <w:t>㤻瑰曂䕵쉸䙞쉉畲⩟䕹칌쉌㝋幍䅇玥숽⑏</w:t>
      </w:r>
      <w:r>
        <w:rPr/>
        <w:t>Ɫ</w:t>
      </w:r>
      <w:r>
        <w:rPr/>
        <w:t>䡚敯姂䋂녺ꍋ⥍㵭쉎泂呋ㆣ㝵츸꥔あ甪坷땃港吶㎬숳㷂慫瘲슿呙囂佫⒩쉶栦愪깵㕎䔊煴噭슩欻纬</w:t>
      </w:r>
      <w:r>
        <w:rPr/>
        <w:t>ꖏ</w:t>
      </w:r>
      <w:r>
        <w:rPr/>
        <w:t>㌣浲䝨쉤彟䳃땆䱄촳椬䖻售㜳쉇깂䩬㩟斘塖쉠⬷쉔䖻ꍘ⩺偹湵䭏啺⩾ꥫ䵄땇╌欣䐲㈳嫎숬晤橏浬ꅨ猽楳瘽䱤</w:t>
      </w:r>
      <w:r>
        <w:rPr/>
        <w:t>ꕃ</w:t>
      </w:r>
      <w:r>
        <w:rPr/>
        <w:t>뭍䥐䑚쉊硊슻숩瀹䄺琬祁㨶⥓⵺싍</w:t>
      </w:r>
      <w:r>
        <w:rPr/>
        <w:t>ꥂ</w:t>
      </w:r>
      <w:r>
        <w:rPr/>
        <w:t>噃⼤딯啍啢䇃ㅬ</w:t>
      </w:r>
      <w:r>
        <w:rPr/>
        <w:t>⠦</w:t>
      </w:r>
      <w:r>
        <w:rPr/>
        <w:t>⼲㝑쉪䕭輺呦獶䎥剀䍞涮㕋礭唴橨슡㩋焰⹗心쵌哂⛂繁䘩睮쉔</w:t>
      </w:r>
      <w:r>
        <w:rPr/>
        <w:t>ꥀ</w:t>
      </w:r>
      <w:r>
        <w:rPr/>
        <w:t>硟呔娦⩓癍㍩</w:t>
      </w:r>
      <w:r>
        <w:rPr/>
        <w:t>ⱷ</w:t>
      </w:r>
      <w:r>
        <w:rPr/>
        <w:t>顒쉒摇숦婲橂䍂妵㬳瘸⭑䔽썆</w:t>
      </w:r>
      <w:r>
        <w:rPr/>
        <w:t>ⱓ</w:t>
      </w:r>
      <w:r>
        <w:rPr/>
        <w:t>싂ꥹ쉖</w:t>
      </w:r>
      <w:r>
        <w:rPr/>
        <w:t>꤯</w:t>
      </w:r>
      <w:r>
        <w:rPr/>
        <w:t>숭飂녭갵⥬狃</w:t>
      </w:r>
      <w:r>
        <w:rPr/>
        <w:t>ⱞ</w:t>
      </w:r>
      <w:r>
        <w:rPr/>
        <w:t>搯睉橤佤㉯⭕䰳䅯乄␬䵦䕂䠶ꍔ㩴컂䜵偙䨽轶墣時썦㤥皮䙕</w:t>
      </w:r>
      <w:r>
        <w:rPr/>
        <w:t>ⶬ</w:t>
      </w:r>
      <w:r>
        <w:rPr/>
        <w:t>⣂</w:t>
      </w:r>
      <w:r>
        <w:rPr/>
        <w:t>潫䜲⪘唤녭昮幋欻剢禥긮祡咵쉲焱␺␤㇍녦쉞⯂㞩活묯春묫浡櫂毎껂숪䝯潠⹲䀮䄭吵䔩橙穥⽵믃숫倥乺洹⫂纩䕕穣쉫吳坈녲㕋睑쉢칭䁨塂坏曂</w:t>
      </w:r>
      <w:r>
        <w:rPr/>
        <w:t>ꤵ</w:t>
      </w:r>
      <w:r>
        <w:rPr/>
        <w:t>偯呹췂㭋辩⯂ꏂ捺椳⯃㡥顉䝠䵔싂䋂ꥳ떣녆浃奄洪⏂埂⥑⽭玩䀭ꌺ䨵쉳〫慩쉭㭡潌䰲믂⵬眽⴮充뼭坖쵠무゘䴺頤습嗂拂</w:t>
      </w:r>
      <w:r>
        <w:rPr/>
        <w:t>ꥄ</w:t>
      </w:r>
      <w:r>
        <w:rPr/>
        <w:t>䝆䰹爭䪬偠쉘쉺놣ꄦ⤹⨶䋂⸩</w:t>
      </w:r>
      <w:r>
        <w:rPr/>
        <w:t>ꗍ</w:t>
      </w:r>
      <w:r>
        <w:rPr/>
        <w:t>䩭浇䖻眰撵⏂塄奡啢復煔◂繍숭㑚䍏睴䂮佡ꌹ䖵吶㤰㙷</w:t>
      </w:r>
      <w:r>
        <w:rPr/>
        <w:t>⡋</w:t>
      </w:r>
      <w:r>
        <w:rPr/>
        <w:t>呌師彺⎮纱婪皡灥췂㥺乓䖻㐷札ㅘ祰礲浱傘쏂</w:t>
      </w:r>
      <w:r>
        <w:rPr/>
        <w:t>꤭</w:t>
      </w:r>
      <w:r>
        <w:rPr/>
        <w:t>ꌨ䕹숪楂参噤幞輱㕾䳂渹쵲땠㙲摠楂쉶䴪⨤겿㚡歘쉤㶮䑖⪿攻⨲癭繱穔䑔⑧땾䀫慍師㩤ぷ具⥕숦瘽♠쉨쉧張卶걘</w:t>
      </w:r>
      <w:r>
        <w:rPr/>
        <w:t>ꕖ</w:t>
      </w:r>
      <w:r>
        <w:rPr/>
        <w:t>䋂輵癣癏扶䥭뭹걣⩫⹙㵟怴睮刪걫껂</w:t>
      </w:r>
      <w:r>
        <w:rPr/>
        <w:t>ꕌ</w:t>
      </w:r>
      <w:r>
        <w:rPr/>
        <w:t>䵇㘮뽍</w:t>
      </w:r>
      <w:r>
        <w:rPr/>
        <w:t>⡟⠨</w:t>
      </w:r>
      <w:r>
        <w:rPr/>
        <w:t>瞏⥖恭繸穩癈穌䐹</w:t>
      </w:r>
      <w:r>
        <w:rPr/>
        <w:t>ⵣ</w:t>
      </w:r>
      <w:r>
        <w:rPr/>
        <w:t>父㤴恾☤頯癥浦穋뿂䥵</w:t>
      </w:r>
      <w:r>
        <w:rPr/>
        <w:t>⠯</w:t>
      </w:r>
      <w:r>
        <w:rPr/>
        <w:t>患偆欫㙀朻媡⩚燂썠넱廂刯</w:t>
      </w:r>
      <w:r>
        <w:rPr/>
        <w:t>ꥐ</w:t>
      </w:r>
      <w:r>
        <w:rPr/>
        <w:t>稺佞湫浺拂ꍊ♞⩳䟍슡뼥</w:t>
      </w:r>
      <w:r>
        <w:rPr/>
        <w:t>ꕾ</w:t>
      </w:r>
      <w:r>
        <w:rPr/>
        <w:t>斬춿써捠칢㕨㗂央䉄␥䙭㟂埂数</w:t>
      </w:r>
      <w:r>
        <w:rPr/>
        <w:t>ꥄ</w:t>
      </w:r>
      <w:r>
        <w:rPr/>
        <w:t>쉡㎱쵤轇习ꌰつ♦呀祋ㄫ뗂⩎㑚纱␯䬪栽㵮ꥧ穏ꥪ恓敒啊숹捙䐣㎩䘵</w:t>
      </w:r>
      <w:r>
        <w:rPr/>
        <w:t>ꤽ</w:t>
      </w:r>
      <w:r>
        <w:rPr/>
        <w:t>썕浬걣仍刳琯權爭슬슩怸⧂卅㝔䩷㓂炻扸쵪⩒썲湩썗⩠⿂辵䝣矃伸乆升敯쉠슩湃禿ꥠ䍮㘦啦怯恑걗穾欩湨嘸때</w:t>
      </w:r>
      <w:r>
        <w:rPr/>
        <w:t>ꦿ</w:t>
      </w:r>
      <w:r>
        <w:rPr/>
        <w:t>䁁긵乥쵰䅩⿂</w:t>
      </w:r>
      <w:r>
        <w:rPr/>
        <w:t>ꤳ</w:t>
      </w:r>
      <w:r>
        <w:rPr/>
        <w:t>숺⼨㙑㠽㫂䫎潪䦮⭗氫噑亡䕘⻂轂亩佈㥔哂숩쉟畭桢㴵쵥执쉩쉙亩쉷⤤슱㩮⯂거轖넫㬸䑑摵助偁橎떮䄳杠쉗泂捶ㅖ⥌渻㤭坪쉚쉥梵㡵渭슿噹䵅뿍癀䭵卐杈瘷䩸墩⏂ꅯ⮡☸◂⧂㩦㬶潡⨥楲㍱偗ヂ</w:t>
      </w:r>
      <w:r>
        <w:rPr/>
        <w:t>ⵯ</w:t>
      </w:r>
      <w:r>
        <w:rPr/>
        <w:t>㥈橙㕫偨䩡⽕彆找穉恶</w:t>
      </w:r>
      <w:r>
        <w:rPr/>
        <w:t>ꕌ</w:t>
      </w:r>
      <w:r>
        <w:rPr/>
        <w:t>戸啌깋㴫䣂光㩦쉳囂䚩ꥶ슏獁打㬶楬壂ㅗ쉟セ䐪敫正礷怹♧弲堳␥頮䝩儷䩋䤴䴩妘杯놻汍쉴䫂곎窻⍏眶ꅡ쉞喻卓縤䪡</w:t>
      </w:r>
      <w:r>
        <w:rPr/>
        <w:t>ꥇ</w:t>
      </w:r>
      <w:r>
        <w:rPr/>
        <w:t>煋</w:t>
      </w:r>
      <w:r>
        <w:rPr/>
        <w:t>⡈</w:t>
      </w:r>
      <w:r>
        <w:rPr/>
        <w:t>㑔쉷䵪⛂年姂楈ꥹ燂幋幥娨숺</w:t>
      </w:r>
      <w:r>
        <w:rPr/>
        <w:t>꧂␸</w:t>
      </w:r>
      <w:r>
        <w:rPr/>
        <w:t>쉅爤쉁䥗濂쏂㑴兺⛂卋ㅧ䌭㙦ꌴ컎呈楫㙕ꇎ숩䮻倮㵮癕ꌯ쵦</w:t>
      </w:r>
      <w:r>
        <w:rPr/>
        <w:t>ⶩ</w:t>
      </w:r>
      <w:r>
        <w:rPr/>
        <w:t>帮썗轙䴻ꍕ쎘弦뭐쉐䅲♎㤰믂䅈⍒瓂䑨沘楃獟呥䐶匮佫녔⥓京숩楸桄䋂䝚ꥵ獌⹃걡瑟갣㉙喬恾㙭啤海湰礹</w:t>
      </w:r>
      <w:r>
        <w:rPr/>
        <w:t>ⵦ</w:t>
      </w:r>
      <w:r>
        <w:rPr/>
        <w:t>泃⥣䟍⏎珃㩋劣⍐ぶ圲㛂偤㕮쉡⨺쉀쉇湮主浘亥扡⥭橰輲땮䜺㎡</w:t>
      </w:r>
      <w:r>
        <w:rPr/>
        <w:t>ⵙ</w:t>
      </w:r>
      <w:r>
        <w:rPr/>
        <w:t>狎␹쉥碿녏㊩⏎武勃싂촬楓䟂永ꄪ쉦</w:t>
      </w:r>
      <w:r>
        <w:rPr/>
        <w:t>꥓</w:t>
      </w:r>
      <w:r>
        <w:rPr/>
        <w:t>숽〉睡印爤勂</w:t>
      </w:r>
      <w:r>
        <w:rPr/>
        <w:t>ꤺ</w:t>
      </w:r>
      <w:r>
        <w:rPr/>
        <w:t>⡗</w:t>
      </w:r>
      <w:r>
        <w:rPr/>
        <w:t>䩰丹捙쉰䩹쉾凂䙨䵯㩸䤳榩㝀ꆏ呩쉗捐圻危⺮⌱슡䝡</w:t>
      </w:r>
      <w:r>
        <w:rPr/>
        <w:t>ꤪ</w:t>
      </w:r>
      <w:r>
        <w:rPr/>
        <w:t>Ɒ</w:t>
      </w:r>
      <w:r>
        <w:rPr/>
        <w:t>䙓ꍓ㭶徏슩긲奇瑭쉓丷㵂슡쉰煤숺♦祅ㆩ爻晨瀹懂捆뿂</w:t>
      </w:r>
      <w:r>
        <w:rPr/>
        <w:t>ꤨ</w:t>
      </w:r>
      <w:r>
        <w:rPr/>
        <w:t>쉫熏묵徘칱㡯</w:t>
      </w:r>
      <w:r>
        <w:rPr/>
        <w:t>⠻</w:t>
      </w:r>
      <w:r>
        <w:rPr/>
        <w:t>撬⾥☨嫂䑅懎嘵㉞䛍杕栯湓㔥棂䀹쉥쉘噮暡⩆⴨琨⑶八␸쉫긭㡭┲뭎彴挱⽶</w:t>
      </w:r>
      <w:r>
        <w:rPr/>
        <w:t>⢡</w:t>
      </w:r>
      <w:r>
        <w:rPr/>
        <w:t>츩깋쉸栭剚畧☦挳숭곂넷敂⍟넹塷喡숶䱫췃캥깠䘭쉭婔䮥쉏䨯辣匸䫃轓憮㥢枡┣㧂洱㑴䁊帤숸㫂磂싂⭅䩂쉊斣癨⨴穏硑⭆牁㐯슥쉶㡡녞⫂컂楆</w:t>
      </w:r>
      <w:r>
        <w:rPr/>
        <w:t>ⵅ</w:t>
      </w:r>
      <w:r>
        <w:rPr/>
        <w:t>뿃矂㝗窵뾬⯂ꍸꇂ╙晴顸⹱㕙쉸싂瀊䱴げ쉵쉊⩯ㄵ欩瑆桴⾏楰싂佟戨妩㥲慞䣃☯ꌴ輹轟⏂숪쉀䤥稯</w:t>
      </w:r>
      <w:r>
        <w:rPr/>
        <w:t>ꤥ</w:t>
      </w:r>
      <w:r>
        <w:rPr/>
        <w:t>쉒桫쵰뭓㒬쉩侻㇂坙숬瑌놏싂ꥮ쉕䭑䡩䍵獡硾쉔㥍縨녒䟂䅹啖唹穞쵞㕙兦敬幡㥊썍싂췂嗂⨥礹浫䥲顚礭䘪숴☪瑾灞姂격䠱녘╡搦乁깊珂拂偹쉯ぺ뾬繾潷䧂殱牀獮</w:t>
      </w:r>
      <w:r>
        <w:rPr/>
        <w:t>꧍</w:t>
      </w:r>
      <w:r>
        <w:rPr/>
        <w:t>扔묮싎剎辱묮쌹⑕⨬㊮侵恫⍷吭渻䈵㝩묰哂䡎ꌽ愷摆㉱칂勂㭂婪祍入슱妻</w:t>
      </w:r>
      <w:r>
        <w:rPr/>
        <w:t>ⴥ</w:t>
      </w:r>
      <w:r>
        <w:rPr/>
        <w:t>쉇꥗䈨儬刳䙕쉳曍噙⎣숺矂㡭⩞㛂췂䞵㵦⻂䝙Ⓜ쉠繅㨥ꆏ쉅〽┩땢뽲祘⥐녥捸⌽弩䖏㞣塭杷㏃焰呓汳偉浳뽊ꍩ擂⧂㯎䂘揂啂㍸슏瑵ノ杤䕴玥䕧썴⩳ꌺ딷㈪輶촰晑㏂</w:t>
      </w:r>
      <w:r>
        <w:rPr/>
        <w:t>ꦮ</w:t>
      </w:r>
      <w:r>
        <w:rPr/>
        <w:t>쏂쉡〽⥅愣恫㭟ꆿ쉵旂☱䡉歔猪渶㝖䀺晾惂䐬㘪疩䩞䜩瑓汏숵䉀⥯璩땖䧂䡡⫂楷兖깠眬冩塕佈䜪䠤牴㈤䴹걱䰪㠩䁔촸楶冏㘤㔯㍌抵昳啄㉅顺슿㖏坂⨬칱啇넭쉱牳磂氵䆘滍㔦깋쉨杁㙈爮㭄칚样⑑⹣伪彃㭲䯂䙇䕆桴숵⺩숯轌</w:t>
      </w:r>
      <w:r>
        <w:rPr/>
        <w:t>ⱙ</w:t>
      </w:r>
      <w:r>
        <w:rPr/>
        <w:t>㐤쉶㘱㋂⧃쉧吱㙃쉺䔰堲딵皬愲繗溥쵥슡っ娪囂轰楓숩쉶祹䭒꥖剚幢䩯⩀甭쉢剦㑄繰奱類睔쉔奸</w:t>
      </w:r>
      <w:r>
        <w:rPr/>
        <w:t>ⴶ</w:t>
      </w:r>
      <w:r>
        <w:rPr/>
        <w:t>杂╆䘱컂ꥠ煆睤䅐惂</w:t>
      </w:r>
      <w:r>
        <w:rPr/>
        <w:t>ⵑ</w:t>
      </w:r>
      <w:r>
        <w:rPr/>
        <w:t>癈瞱뭎倳歎䌨晔庬</w:t>
      </w:r>
      <w:r>
        <w:rPr/>
        <w:t>ꥂ</w:t>
      </w:r>
      <w:r>
        <w:rPr/>
        <w:t>狂楣ꅡ估䠰䤱儣묫公柍쉹䇂䐪歡檿怴搮偁</w:t>
      </w:r>
      <w:r>
        <w:rPr/>
        <w:t>ꔯ</w:t>
      </w:r>
      <w:r>
        <w:rPr/>
        <w:t>칀嘥䍕</w:t>
      </w:r>
      <w:r>
        <w:rPr/>
        <w:t>꧂</w:t>
      </w:r>
      <w:r>
        <w:rPr/>
        <w:t>噲쌬⥗⤸떿捗〸懎㤬㩒㟂뗂迃숵⥄姂숳㭐䮏䅣ꅆ╵싂㩌䔪歡⚬璥奺껂䜪瀷</w:t>
      </w:r>
      <w:r>
        <w:rPr/>
        <w:t>Ⳃ</w:t>
      </w:r>
      <w:r>
        <w:rPr/>
        <w:t>쉳땡愣</w:t>
      </w:r>
      <w:r>
        <w:rPr/>
        <w:t>⡗</w:t>
      </w:r>
      <w:r>
        <w:rPr/>
        <w:t>剏掩慊㑢┷䄣浃䫂쉡㑆㗂깤습㉢档轡⭣摡㜭氥숤畐䵏禵歨䁊</w:t>
      </w:r>
      <w:r>
        <w:rPr/>
        <w:t>ⵦ</w:t>
      </w:r>
      <w:r>
        <w:rPr/>
        <w:t>⼯惃睳㬣㑌⥺숥乺恈婯橩뿂㟍爽挰㩑彾䕑촣⫂輨䭗䙇ꥷ␱㉁栴꥖㙉却뾵䙥쉤녔쵲礪帲슬ꄲ</w:t>
      </w:r>
      <w:r>
        <w:rPr/>
        <w:t>ⱁ</w:t>
      </w:r>
      <w:r>
        <w:rPr/>
        <w:t>䉞쵵楮㠪딦⚡嫂犱わ䍵䲘灧숴䍎堪䉑츭숥䙶熬嚱</w:t>
      </w:r>
      <w:r>
        <w:rPr/>
        <w:t>ꔊ</w:t>
      </w:r>
      <w:r>
        <w:rPr/>
        <w:t>䭋扐뭞䕧</w:t>
      </w:r>
      <w:r>
        <w:rPr/>
        <w:t>Ⱶ</w:t>
      </w:r>
      <w:r>
        <w:rPr/>
        <w:t>긬⽵坂䠳䈦砸걥摯䜶䥤揂뭬䶱檬ぉ⹸坋긯㑒뭯佁栰䄦幭彙启朦ꍌ싂穙彣乪穟摭线祙쉞⨪璱瑏潓䑤숲쉋溩砨擂併䯂땆䫂</w:t>
      </w:r>
      <w:r>
        <w:rPr/>
        <w:t>⡲</w:t>
      </w:r>
      <w:r>
        <w:rPr/>
        <w:t>ꥄ</w:t>
      </w:r>
      <w:r>
        <w:rPr/>
        <w:t>楱微㥆땚ㅷ슻輤싍塤걏䝉皥婟睺塁潔묵⥚䔯㙐숦걺滂䠽哂庿췂숪ぞ輶ꥫ惂쉦娻</w:t>
      </w:r>
      <w:r>
        <w:rPr/>
        <w:t>⡵</w:t>
      </w:r>
      <w:r>
        <w:rPr/>
        <w:t>⽘㋍⒥刬⪥췂</w:t>
      </w:r>
      <w:r>
        <w:rPr/>
        <w:t>ꤳ</w:t>
      </w:r>
      <w:r>
        <w:rPr/>
        <w:t>䍭싂♂帴</w:t>
      </w:r>
      <w:r>
        <w:rPr/>
        <w:t>ⵯ</w:t>
      </w:r>
      <w:r>
        <w:rPr/>
        <w:t>伪娤梘</w:t>
      </w:r>
      <w:r>
        <w:rPr/>
        <w:t>ⴣ</w:t>
      </w:r>
      <w:r>
        <w:rPr/>
        <w:t>뽍</w:t>
      </w:r>
      <w:r>
        <w:rPr/>
        <w:t>꥟</w:t>
      </w:r>
      <w:r>
        <w:rPr/>
        <w:t>父깚散믂⒘㈪杂剕䘵</w:t>
      </w:r>
      <w:r>
        <w:rPr/>
        <w:t>ꕙ┸</w:t>
      </w:r>
      <w:r>
        <w:rPr/>
        <w:t>䑺仍䔬䥪䕕㈫媵쎱湠刳輮㵚㭫㕅庮</w:t>
      </w:r>
      <w:r>
        <w:rPr/>
        <w:t>ꔻ</w:t>
      </w:r>
      <w:r>
        <w:rPr/>
        <w:t>轠</w:t>
      </w:r>
      <w:r>
        <w:rPr/>
        <w:t>ⱸ</w:t>
      </w:r>
      <w:r>
        <w:rPr/>
        <w:t>璩슥⌻䕆媩쉊迂㯍쵡頲淂㋍痍䍬ꍳ䨺</w:t>
      </w:r>
      <w:r>
        <w:rPr/>
        <w:t>ⱑ</w:t>
      </w:r>
      <w:r>
        <w:rPr/>
        <w:t>땰숹㥐捑奔㜬呖楰ꥳ</w:t>
      </w:r>
      <w:r>
        <w:rPr/>
        <w:t>ꕺ</w:t>
      </w:r>
      <w:r>
        <w:rPr/>
        <w:t>땊唸廂奶⏂㙨帬쉺쉣䅩娷儸뭷㐥仂庣弪潮䳂塖⌬晞땢</w:t>
      </w:r>
      <w:r>
        <w:rPr/>
        <w:t>ꤥ</w:t>
      </w:r>
      <w:r>
        <w:rPr/>
        <w:t>硞夹眶欫畧离딭쉐狂Ⓝꅊ</w:t>
      </w:r>
      <w:r>
        <w:rPr/>
        <w:t>ⵊ</w:t>
      </w:r>
      <w:r>
        <w:rPr/>
        <w:t>슡䃂⌶呩⩃ㅚ⫂뮡䟂</w:t>
      </w:r>
      <w:r>
        <w:rPr/>
        <w:t>꧂┭⸣</w:t>
      </w:r>
      <w:r>
        <w:rPr/>
        <w:t>礩搰⥋㝩種</w:t>
      </w:r>
      <w:r>
        <w:rPr/>
        <w:t>Ⱛ</w:t>
      </w:r>
      <w:r>
        <w:rPr/>
        <w:t>皣긨㉋穩偕㓃⸰彦쉵浰潓牭烂輤쉗㍫⺩䢬썁촹쉙㐯幟庬悵扭㗂桫㜪ꌪ㡂㡔</w:t>
      </w:r>
      <w:r>
        <w:rPr/>
        <w:t>ⱆ</w:t>
      </w:r>
      <w:r>
        <w:rPr/>
        <w:t>䟂칈矂盍书椲┯公繨煬偸䕟⾻쉅沏疿겥ꌤ䠳쉌⼥纩吶</w:t>
      </w:r>
      <w:r>
        <w:rPr/>
        <w:t>ꥋ</w:t>
      </w:r>
      <w:r>
        <w:rPr/>
        <w:t>㥈轆凂㉵⑎쉱긦</w:t>
      </w:r>
      <w:r>
        <w:rPr/>
        <w:t>ⷂ</w:t>
      </w:r>
      <w:r>
        <w:rPr/>
        <w:t>녬숦㝌㨮槂潁殮ꌯꄺꅖ攲穹갴ꅰ♦挰畈㧂灧</w:t>
      </w:r>
      <w:r>
        <w:rPr/>
        <w:t>ꦩꤲ</w:t>
      </w:r>
      <w:r>
        <w:rPr/>
        <w:t>轈ꅯ슏㤨橴䯂⨩╰朩呚쉔⍅걢汴㈪奷⍖扩噮뽖匰䠱睲슘ꆡ딽楬敷ヂ䵶煔灐칢㚡䑄䖬쉡썑前䑃⥕싂⯂奂摲轴捬숶㠻䕗么严廂汞쉁</w:t>
      </w:r>
      <w:r>
        <w:rPr/>
        <w:t>ꖣ</w:t>
      </w:r>
      <w:r>
        <w:rPr/>
        <w:t>䩕쉓瑴䈽呫䵥㙭顩썖⦱来亩え걁塟䐯獄</w:t>
      </w:r>
      <w:r>
        <w:rPr/>
        <w:t>⡴</w:t>
      </w:r>
      <w:r>
        <w:rPr/>
        <w:t>慹䵦㙋〫⭞놻䅓</w:t>
      </w:r>
      <w:r>
        <w:rPr/>
        <w:t>⡰</w:t>
      </w:r>
      <w:r>
        <w:rPr/>
        <w:t>䴱뗂乎㩘浊単쉂녏㧍⥩䅵䗂橆뭑슏⛍㵬摎ㅘ숰欽⥋칓塉䩵眷⚬匮儻쉨囂浞⍩㧂␨䰻娷㫂嫃䠩뽡㫂㐮㕕쉊⎱浰啔⩕ꆏ갲咮碮囂䩲ꥭ樤剭</w:t>
      </w:r>
      <w:r>
        <w:rPr/>
        <w:t>ⱬ</w:t>
      </w:r>
      <w:r>
        <w:rPr/>
        <w:t>扢㎥扷ꥰ慇겘剆</w:t>
      </w:r>
      <w:r>
        <w:rPr/>
        <w:t>⠩</w:t>
      </w:r>
      <w:r>
        <w:rPr/>
        <w:t>噱儣䀪株帤ꍚ곂浗夺䘯䵯秂⽞</w:t>
      </w:r>
      <w:r>
        <w:rPr/>
        <w:t>ꤸ</w:t>
      </w:r>
      <w:r>
        <w:rPr/>
        <w:t>䀪䍆㶥睁硱怹쎬整坮갦偳䱖潏戫嫂䔥ㆬ爦㫍㡲쉍②㝘</w:t>
      </w:r>
      <w:r>
        <w:rPr/>
        <w:t>ꔴ</w:t>
      </w:r>
      <w:r>
        <w:rPr/>
        <w:t>掘沱䘺⩷䄹䬻ㆵ慢䙯旂뮩⑾쉵辬恹쏍兘뼊奃</w:t>
      </w:r>
      <w:r>
        <w:rPr/>
        <w:t>ꕅ</w:t>
      </w:r>
      <w:r>
        <w:rPr/>
        <w:t>칏숷濂㉍捈䅫⑌桖䋂煣곂熵슻堥⽸컂灠⫂䳂瘵⬸䫂所咘쉧倰습瘪㑊幕⽍繓怭캩ꅞ焳䙷⥐廂懂㥍ꥪ䭏쉱儬煖穚恄べ歬㛂礣㠦쉭㍍䬤ꆱꍨ⥣⭶쵀塸걣</w:t>
      </w:r>
      <w:r>
        <w:rPr/>
        <w:t>ꥏ</w:t>
      </w:r>
      <w:r>
        <w:rPr/>
        <w:t>彬⛂兇⮥〺㊮欬䱄䔩땄쉕偉⴬㘰呣潳䥡灄㯂怯判係㟂獌쉱㣂㕑ノ眵䫂圪ꇂꆏ䡭녘慪卉猽쉀柍涮棂ꄥ噫딬㣂䭧떩㕰㡑䓂♚繟瑡憿숪⬲祦䠨ㅺ求恀쉄촲桰♪⨯榣뼱⥢╃椱縫兙⺮쉒㪥䬤슣惂</w:t>
      </w:r>
      <w:r>
        <w:rPr/>
        <w:t>ꦬ</w:t>
      </w:r>
      <w:r>
        <w:rPr/>
        <w:t>煵쉅瑟쉨涿灱熣</w:t>
      </w:r>
      <w:r>
        <w:rPr/>
        <w:t>ⰰ</w:t>
      </w:r>
      <w:r>
        <w:rPr/>
        <w:t>挨䍄哂䠨</w:t>
      </w:r>
      <w:r>
        <w:rPr/>
        <w:t>⠤</w:t>
      </w:r>
      <w:r>
        <w:rPr/>
        <w:t>놡⭋쉀椨슬㩂슮䍨㟃止㣂䔸쉯䞻⑹⨷⏂眵勂</w:t>
      </w:r>
      <w:r>
        <w:rPr/>
        <w:t>ꥆ</w:t>
      </w:r>
      <w:r>
        <w:rPr/>
        <w:t>㙔</w:t>
      </w:r>
      <w:r>
        <w:rPr/>
        <w:t>ꥆ</w:t>
      </w:r>
      <w:r>
        <w:rPr/>
        <w:t>䭡歭㨶濂捵祮땺䡲撬싃兔쉖䩟Ⓜ䙴쉹顧彭䝉㯂⧂梬穯싂斘樰</w:t>
      </w:r>
      <w:r>
        <w:rPr/>
        <w:t>⡅</w:t>
      </w:r>
      <w:r>
        <w:rPr/>
        <w:t>恂扶</w:t>
      </w:r>
      <w:r>
        <w:rPr/>
        <w:t>ꕋ</w:t>
      </w:r>
      <w:r>
        <w:rPr/>
        <w:t>潡卲畬㔹⯂꥗╲顰⹎⩃쉴⹴㫂栱㙃㐳䦩ㄷ牬ガ妮佗䴭╺슥砪仂䄸煮参佷輷⨤䠬礸ㄯ껂磂榮슡坩㶏⮿ꇃ慣杩㓍⍷塏㗂瑥剥䬤咻딺恐幓㧂쉣摇礶兮깊㙀潧⭚倹捲⹚慙洰婲쉩㡱权䉐区숥晰딮ꌻ싂参漳㝹獐塗ꅀ涿쉌灘썏橚乹挵긫䃂喻晬桴畃긮⬻久</w:t>
      </w:r>
      <w:r>
        <w:rPr/>
        <w:t>ꗂ</w:t>
      </w:r>
      <w:r>
        <w:rPr/>
        <w:t>挱䦩欥</w:t>
      </w:r>
      <w:r>
        <w:rPr/>
        <w:t>ꤪ</w:t>
      </w:r>
      <w:r>
        <w:rPr/>
        <w:t>卅灅</w:t>
      </w:r>
      <w:r>
        <w:rPr/>
        <w:t>ꥇ</w:t>
      </w:r>
      <w:r>
        <w:rPr/>
        <w:t>昶⭘ꅣ檿渱䌣㊩势洪單奠</w:t>
      </w:r>
      <w:r>
        <w:rPr/>
        <w:t>ꖣ</w:t>
      </w:r>
      <w:r>
        <w:rPr/>
        <w:t>䐬〣╸쉍⴪〰碮</w:t>
      </w:r>
      <w:r>
        <w:rPr/>
        <w:t>ꕵ</w:t>
      </w:r>
      <w:r>
        <w:rPr/>
        <w:t>硵㐥쉀䌻싂䕥挸䙡놥䩠⨥儳櫂弨䔴뽑䱖⌻㑮⬤㷍欽겮㡲晌㙒㩄쉷㊻㥭温摌㙧扡㙏㑋僎췃漽㉴ꅏ潘㉫欪恕쉥漴摀쉖쏂쉫汴晵撥⻂䡄䉦浪</w:t>
      </w:r>
      <w:r>
        <w:rPr/>
        <w:t>ⵡ</w:t>
      </w:r>
      <w:r>
        <w:rPr/>
        <w:t>숳┯㕙䜣瓂㚵堭䁯</w:t>
      </w:r>
      <w:r>
        <w:rPr/>
        <w:t>ꔣ</w:t>
      </w:r>
      <w:r>
        <w:rPr/>
        <w:t>㍯㕱殻싂椪湚轊祺线㑉㪵灐湲䱟䕍辩깔ꍤ⽙⩁桔쵁싂☦堪䕈뭗祕䑟璘彘噞땸礭織噓㊻걱뾬桨</w:t>
      </w:r>
      <w:r>
        <w:rPr/>
        <w:t>ⴺ</w:t>
      </w:r>
      <w:r>
        <w:rPr/>
        <w:t>奔䵅ㅗ捘䫂穪䭳쉀ㄩ嫂䏃䱈뮿瑇⨯놩䝴</w:t>
      </w:r>
      <w:r>
        <w:rPr/>
        <w:t>ꤪ</w:t>
      </w:r>
      <w:r>
        <w:rPr/>
        <w:t>桴瑐塖剬㍷灰숴숥桫㑥剷晷</w:t>
      </w:r>
      <w:r>
        <w:rPr/>
        <w:t>ꔯ</w:t>
      </w:r>
      <w:r>
        <w:rPr/>
        <w:t>穨扏㏂㩡歵쉯厩し⽙辿殱쉶仂䳂娶뽐䤻췃␶뭑䣂璱쌷⽐㒏⩋㢏⬊穾檿㐻琦숪ㄶ嘮䜭⭹涡䑥쉥㖬ꅌ⏂䙅䠺䕭渷縭곂㯃㈺嚻斩⬵硁䬶奄栨ꍞ輪숥坹兀奎煑숰歒</w:t>
      </w:r>
      <w:r>
        <w:rPr/>
        <w:t>ⱐ</w:t>
      </w:r>
      <w:r>
        <w:rPr/>
        <w:t>惂凂剷刲兂橀쉗ꎣ灯渻긻䧂ꥨ溿⹫枥幩䉧䙆㉕㷂挰慊槎㉌쉳歟睔぀睆㭖睦卪卓椣捀㡇晈⩮悻㴨秂䅫⼹</w:t>
      </w:r>
      <w:r>
        <w:rPr/>
        <w:t>ꔶ</w:t>
      </w:r>
      <w:r>
        <w:rPr/>
        <w:t>猯뭉侮␺坷晋濂䅧</w:t>
      </w:r>
      <w:r>
        <w:rPr/>
        <w:t>ⱗ</w:t>
      </w:r>
      <w:r>
        <w:rPr/>
        <w:t>煩禿㉖ꥧ⹱泂妘暻촱穖㍔晬卍㡋頮治츸弽㉐⩲㙫呡䓂슣瑎縷欴㩟噷딵⍪砱싂婟稰婸六䑙潋쉊ꍙ㈷㵤疱㍧㠮쉏갣欪爣烂普楐猺싂쉆泎㙐⿂ꄨꍠ李⎣☨㬩숣</w:t>
      </w:r>
      <w:r>
        <w:rPr/>
        <w:t>ꕀ</w:t>
      </w:r>
      <w:r>
        <w:rPr/>
        <w:t>縨畧뿂ꆏ갳䜮䄱습넨⸺䊻</w:t>
      </w:r>
      <w:r>
        <w:rPr/>
        <w:t>ꥃ</w:t>
      </w:r>
      <w:r>
        <w:rPr/>
        <w:t>슩꥾犬䍷㉳걚椺</w:t>
      </w:r>
      <w:r>
        <w:rPr/>
        <w:t>Ⱟ</w:t>
      </w:r>
      <w:r>
        <w:rPr/>
        <w:t>洲䵂睵䅆买業拂䘷硢뽑⹁晰繭失싃犮ㅐ싂慁쉭䠪兤揂捧䑘硣ꍃ⨰쵾㊬䨥썷杸쉯</w:t>
      </w:r>
      <w:r>
        <w:rPr/>
        <w:t>꧂</w:t>
      </w:r>
      <w:r>
        <w:rPr/>
        <w:t>捤⤣쉬쏂㨽硬⸩䉘꺩ꏃ獅㡉숴넮姂䷂칅䍖⨺걲⩄䋂癹睈뭺奲顈㭍䥢㉎奄㥎㥐⹋び</w:t>
      </w:r>
      <w:r>
        <w:rPr/>
        <w:t>ꕠ</w:t>
      </w:r>
      <w:r>
        <w:rPr/>
        <w:t>礨帷⬥呋☮䔸㯂㡳쵹䱧㙫穨</w:t>
      </w:r>
      <w:r>
        <w:rPr/>
        <w:t>ꤸ</w:t>
      </w:r>
      <w:r>
        <w:rPr/>
        <w:t>ꅓ偑</w:t>
      </w:r>
      <w:r>
        <w:rPr/>
        <w:t>Ⳏ</w:t>
      </w:r>
      <w:r>
        <w:rPr/>
        <w:t>斿㑁쵴㬮칒劮ꅺㆡ睖깪⩷瀰⬤䖥猹⩮場椸祁剬숤㥭娵䥌ꌪ䱴䴶溥ざ╦䭅촬䤭</w:t>
      </w:r>
      <w:r>
        <w:rPr/>
        <w:t>ⱅ</w:t>
      </w:r>
      <w:r>
        <w:rPr/>
        <w:t>㛂⥅杹敠㵪倦ꅬ䦬癒</w:t>
      </w:r>
      <w:r>
        <w:rPr/>
        <w:t>ⲱ⌮</w:t>
      </w:r>
      <w:r>
        <w:rPr/>
        <w:t>沿撬䠭癤楴쉡㠨栱浍匩帵㵘噺</w:t>
      </w:r>
      <w:r>
        <w:rPr/>
        <w:t>⡞</w:t>
      </w:r>
      <w:r>
        <w:rPr/>
        <w:t>輸쉖䨳櫂氷庵쉨⼲剰瑟嘰㭐庬乀䑢槂敘拂癘⽘쉓楁晨充⯎㐥쎥㟂坤竂䝐獗䘩桅埂縥吶吶㬨⭤檬⨭䟎☦頸干繳ꅈ쉯呮䏂㵘憻䠪块䭦桰㤭ꅾ⮬嫂쉁睅</w:t>
      </w:r>
      <w:r>
        <w:rPr/>
        <w:t>⢿</w:t>
      </w:r>
      <w:r>
        <w:rPr/>
        <w:t>瑎輹疮㴹幐믂숣顏徬ꌵヂ劵幷㵙䥨믂쉫숴畫뽗䘩㩣뿂걢卧䡂䍐夣⥘습倫㥉䡀슱⺏㏂ꥦ슘帩ち捑⺩煋쉒漮畁洷싂祹告彘用戥⍵숵싂㝘奕</w:t>
      </w:r>
      <w:r>
        <w:rPr/>
        <w:t>ⵒ</w:t>
      </w:r>
      <w:r>
        <w:rPr/>
        <w:t>싂㩩╤떏㥪女彬츺䉇唺位썱曍摓轰潹穮㍩嚘╤쵫䤭顟⮩傩䢏〲伨潣璬弦温촥嚥⌥楕╊</w:t>
      </w:r>
      <w:r>
        <w:rPr/>
        <w:t>ⱈ</w:t>
      </w:r>
      <w:r>
        <w:rPr/>
        <w:t>䊵欤㫂噵獮睊睳㩄癳縰㘭쉵礽䌥뿂䐽煠㉃</w:t>
      </w:r>
      <w:r>
        <w:rPr/>
        <w:t>ꖿ</w:t>
      </w:r>
      <w:r>
        <w:rPr/>
        <w:t>㑲坓华㋂䈊电㭑她뭊뭱ㆡ晓㙊睚㩱</w:t>
      </w:r>
      <w:r>
        <w:rPr/>
        <w:t>ꦏ</w:t>
      </w:r>
      <w:r>
        <w:rPr/>
        <w:t>䕓⩺瀽⨲瘸쉔쉞南㘭떥⍨祱</w:t>
      </w:r>
      <w:r>
        <w:rPr/>
        <w:t>ꔪꔤ</w:t>
      </w:r>
      <w:r>
        <w:rPr/>
        <w:t>焫年캘㔫冩噡坊싂㮩牂煂쏂〶칰䠷깇犻뼸쉅㡷䑣欤䲏⧍䍀</w:t>
      </w:r>
      <w:r>
        <w:rPr/>
        <w:t>⡔</w:t>
      </w:r>
      <w:r>
        <w:rPr/>
        <w:t>亣涿攻슥亣⮣捑㔴䣂쌩燂媣㧂⸽辣䅑凂挪⫂洺灑彲繥灅焰䂏츺攦쉅乭海奒䵖䘤帹癯㴸眮垩䂘桹䍀浬涩㴤㷂汱匶䡭㝬䈯썾潤硏佩㡳搹</w:t>
      </w:r>
      <w:r>
        <w:rPr/>
        <w:t>ⱬ</w:t>
      </w:r>
      <w:r>
        <w:rPr/>
        <w:t>쵄㩰繀氨깞녋摦㵗盂싂ㅌ㜫伽㥎冬㥎妱</w:t>
      </w:r>
      <w:r>
        <w:rPr/>
        <w:t>ꔰ</w:t>
      </w:r>
      <w:r>
        <w:rPr/>
        <w:t>숤㎡습㛍슣㙙久ꅢ슮穓砻顠绂顢쉖禩徥</w:t>
      </w:r>
      <w:r>
        <w:rPr/>
        <w:t>ⵎ</w:t>
      </w:r>
      <w:r>
        <w:rPr/>
        <w:t>临兊㙡潂厘淂僂轃窵쉆ꥵ숻䅠⩙䴰㫂䵔㙢繌⑗旂걱祸憩条內ꍍ䏂垵걑辥䉖お䔣掱偩䤣掵剪⭮ꅆ㘨榵䵃⦬啟㵦㡗歋㙴歮爭숴熻㴴㌭컂矎沘澡猺䵱䩞佄煚畄䀹㬨䍴㍚琽唰습뭒澩硂灔⹬浵</w:t>
      </w:r>
      <w:r>
        <w:rPr/>
        <w:t>ꗃ</w:t>
      </w:r>
      <w:r>
        <w:rPr/>
        <w:t>ꆮ充⦏杮⹢䄣㙲繨獷嘺序⤭祯㈻橥繦狂꥕佨楒뭫慄䝩⛂拂㙂瀲걋⽦</w:t>
      </w:r>
      <w:r>
        <w:rPr/>
        <w:t>ⲣ</w:t>
      </w:r>
      <w:r>
        <w:rPr/>
        <w:t>ꥱ偦䑪眺敌䴽</w:t>
      </w:r>
      <w:r>
        <w:rPr/>
        <w:t>ꔳ</w:t>
      </w:r>
      <w:r>
        <w:rPr/>
        <w:t>싂⫂吨侩用⍷橺⍐뼥坧彃灔横顳砺桵䍨煨恉쵷榮輵余硄畮儯ㆱ爷匽쉥걵뽵숤㙴䒥㐬ꥷ䨪扔楉桕獩칗珂佡⩉勂뼣敱顾顪쉭깉䑰敟</w:t>
      </w:r>
      <w:r>
        <w:rPr/>
        <w:t>ⵒ⭯</w:t>
      </w:r>
      <w:r>
        <w:rPr/>
        <w:t>㠮縯焨</w:t>
      </w:r>
      <w:r>
        <w:rPr/>
        <w:t>ꦏ</w:t>
      </w:r>
      <w:r>
        <w:rPr/>
        <w:t>㋂止⨮磂呺敖轔㵒暱浪桯埂䕳쉡㙖㩦塁긷㭟놏ꄸ搶媘垻⥲杖偐眨渱⻍啟祟╞扐牗囂⨰⭐㝫牘㠪곂</w:t>
      </w:r>
      <w:r>
        <w:rPr/>
        <w:t>ⷂ</w:t>
      </w:r>
      <w:r>
        <w:rPr/>
        <w:t>쉭╳⩣쉯儰▘깾⍕⑮㇃⩁撵</w:t>
      </w:r>
      <w:r>
        <w:rPr/>
        <w:t>ꤲ</w:t>
      </w:r>
      <w:r>
        <w:rPr/>
        <w:t>䍢㬷硳쉊㡔窥嘰伷⿂ꥱ繇梬婏䁏슥憏쉬怸啞칕䩳啟䙊</w:t>
      </w:r>
      <w:r>
        <w:rPr/>
        <w:t>Ɫ</w:t>
      </w:r>
      <w:r>
        <w:rPr/>
        <w:t>ꅎ믂剅㶩㎬轭硬꥚썁쌷칀摟㬵⫂殣婨묨㦱繤녬彲太仂⴨쉖┫⑂⍉惎皱楙㚘湰</w:t>
      </w:r>
      <w:r>
        <w:rPr/>
        <w:t>ⵎꦻ</w:t>
      </w:r>
      <w:r>
        <w:rPr/>
        <w:t>ⱆ</w:t>
      </w:r>
      <w:r>
        <w:rPr/>
        <w:t>㭈㚮䩧䵊ꄥ</w:t>
      </w:r>
      <w:r>
        <w:rPr/>
        <w:t>ꤪ</w:t>
      </w:r>
      <w:r>
        <w:rPr/>
        <w:t>㪮ㄪ숺扪츬瑷欮濂䥸凃</w:t>
      </w:r>
      <w:r>
        <w:rPr/>
        <w:t>ⵣ</w:t>
      </w:r>
      <w:r>
        <w:rPr/>
        <w:t>㫂輥顎僎溘놏㊿潬䣂숻숤䅲䅑磂㑵䏂</w:t>
      </w:r>
      <w:r>
        <w:rPr/>
        <w:t>ꦏ</w:t>
      </w:r>
      <w:r>
        <w:rPr/>
        <w:t>㨴䁺欳㙺嘬ㅳ숺瑀㦬칀</w:t>
      </w:r>
      <w:r>
        <w:rPr/>
        <w:t>ꤸ</w:t>
      </w:r>
      <w:r>
        <w:rPr/>
        <w:t>涵汑䏂䮩煕䥬䘯捐嘬瘴⼤棂썦⹍敤灍灯䀥䡓睇쌪㭬敟쉞弩⼨㉴뼊慕뽨橕携烍慄楥琻䩐乇䰷쉖믂犿晲</w:t>
      </w:r>
      <w:r>
        <w:rPr/>
        <w:t>ꔭ</w:t>
      </w:r>
      <w:r>
        <w:rPr/>
        <w:t>飍浠숪⩟땹穊믂⽮㭾噍敧䄹</w:t>
      </w:r>
      <w:r>
        <w:rPr/>
        <w:t>ꕙ</w:t>
      </w:r>
      <w:r>
        <w:rPr/>
        <w:t>숰纏秂く䀲婣녥</w:t>
      </w:r>
      <w:r>
        <w:rPr/>
        <w:t>ꥑ</w:t>
      </w:r>
      <w:r>
        <w:rPr/>
        <w:t>琱〣绂〽捁ꍭ쉗쉮渥䰶汐婘䰥婯䩁쉥乀戩䍌ꇂ㕎칀潪怤㙘竂偏숫◂囍娭痂</w:t>
      </w:r>
      <w:r>
        <w:rPr/>
        <w:t>ⱳ</w:t>
      </w:r>
      <w:r>
        <w:rPr/>
        <w:t>䪘쵮</w:t>
      </w:r>
      <w:r>
        <w:rPr/>
        <w:t>⡇</w:t>
      </w:r>
      <w:r>
        <w:rPr/>
        <w:t>䱬싂⹾㍄뼫飂䩀</w:t>
      </w:r>
      <w:r>
        <w:rPr/>
        <w:t>ⶡ</w:t>
      </w:r>
      <w:r>
        <w:rPr/>
        <w:t>痂刳奮朻㏎忂ꥸꍒ拂䱪䥩㘤</w:t>
      </w:r>
      <w:r>
        <w:rPr/>
        <w:t>ⱀ</w:t>
      </w:r>
      <w:r>
        <w:rPr/>
        <w:t>싂</w:t>
      </w:r>
      <w:r>
        <w:rPr/>
        <w:t>꧂꥗</w:t>
      </w:r>
      <w:r>
        <w:rPr/>
        <w:t>呩繷止堷䵩츦</w:t>
      </w:r>
      <w:r>
        <w:rPr/>
        <w:t>ꕭ</w:t>
      </w:r>
      <w:r>
        <w:rPr/>
        <w:t>牾灀玱䙡套</w:t>
      </w:r>
      <w:r>
        <w:rPr/>
        <w:t>ꤱ</w:t>
      </w:r>
      <w:r>
        <w:rPr/>
        <w:t>怴车㏂ꄽ帱癟┽䱱ꅙ捁楋</w:t>
      </w:r>
      <w:r>
        <w:rPr/>
        <w:t>ꕎ</w:t>
      </w:r>
      <w:r>
        <w:rPr/>
        <w:t>并彀䋂㈸깪祾䡞焲橕䈰긭</w:t>
      </w:r>
      <w:r>
        <w:rPr/>
        <w:t>ꕋ</w:t>
      </w:r>
      <w:r>
        <w:rPr/>
        <w:t>婠쉁</w:t>
      </w:r>
      <w:r>
        <w:rPr/>
        <w:t>ꔰ</w:t>
      </w:r>
      <w:r>
        <w:rPr/>
        <w:t>䏂摌癚噧䕲怦숫</w:t>
      </w:r>
      <w:r>
        <w:rPr/>
        <w:t>ꗂ</w:t>
      </w:r>
      <w:r>
        <w:rPr/>
        <w:t>쉘搰㵬슥ꍘ⥈扯飂걄䝩숱㏂䯍䜽轷塯䥹夣淂卷㜺쉑╇琲惂具桋榩⽔柂땑╈忍땰䏂쉨슻睤㉞瀷</w:t>
      </w:r>
      <w:r>
        <w:rPr/>
        <w:t>ⵍ</w:t>
      </w:r>
      <w:r>
        <w:rPr/>
        <w:t>辏㩖硫㠲䭰슘⿂杮㭂玣奙炵十⽳⪏䭗쵣歂싎瑨疥匹곂㩩䭧숵纥啉促嘺숩睪쉭塵걳偮恆歧䛂ꥣ桒</w:t>
      </w:r>
      <w:r>
        <w:rPr/>
        <w:t>ꤩ</w:t>
      </w:r>
      <w:r>
        <w:rPr/>
        <w:t>㐷㡫䱞匩썳爵칢쉙ヂ祏습䃂晵䱓皻㚵곂쉯㭱㢩囎嗂뽐숬㐴飂㟂䝶㖩딣</w:t>
      </w:r>
      <w:r>
        <w:rPr/>
        <w:t>ꗃ</w:t>
      </w:r>
      <w:r>
        <w:rPr/>
        <w:t>棂幪歬璏ꆘ䕆⨦䅵껎嗂児欶츹슣쉢奤涮睾썃祓捂㢮漯姍쏂䪩</w:t>
      </w:r>
      <w:r>
        <w:rPr/>
        <w:t>⡟</w:t>
      </w:r>
      <w:r>
        <w:rPr/>
        <w:t>쉂</w:t>
      </w:r>
      <w:r>
        <w:rPr/>
        <w:t>ꖩ</w:t>
      </w:r>
      <w:r>
        <w:rPr/>
        <w:t>煶⵹偧ꆏ憮㔵穄洷⩁煀⑬彏欵깏㨶卍</w:t>
      </w:r>
      <w:r>
        <w:rPr/>
        <w:t>⠺</w:t>
      </w:r>
      <w:r>
        <w:rPr/>
        <w:t>쉰⽍ㅇ</w:t>
      </w:r>
      <w:r>
        <w:rPr/>
        <w:t>ꤸ</w:t>
      </w:r>
      <w:r>
        <w:rPr/>
        <w:t>睊珂쉒坥歪㖻⾘㩫晃싂㙯乮坹㡞</w:t>
      </w:r>
      <w:r>
        <w:rPr/>
        <w:t>꧂</w:t>
      </w:r>
      <w:r>
        <w:rPr/>
        <w:t>䴰㏂㵃偬쉟캡瞏</w:t>
      </w:r>
      <w:r>
        <w:rPr/>
        <w:t>ꥂ</w:t>
      </w:r>
      <w:r>
        <w:rPr/>
        <w:t>窮顕⌶</w:t>
      </w:r>
      <w:r>
        <w:rPr/>
        <w:t>⣂</w:t>
      </w:r>
      <w:r>
        <w:rPr/>
        <w:t>썰䓂</w:t>
      </w:r>
      <w:r>
        <w:rPr/>
        <w:t>⣂</w:t>
      </w:r>
      <w:r>
        <w:rPr/>
        <w:t>湳</w:t>
      </w:r>
      <w:r>
        <w:rPr/>
        <w:t>ꥈ④</w:t>
      </w:r>
      <w:r>
        <w:rPr/>
        <w:t>奱</w:t>
      </w:r>
      <w:r>
        <w:rPr/>
        <w:t>ⷂ</w:t>
      </w:r>
      <w:r>
        <w:rPr/>
        <w:t>昦偗䬻ꇂ㙎慒⨯兆췃䈶祄扺敩昮⼥〣쉈毂⩅㑓乃㖻术䵀帤噭硆쌤쉎</w:t>
      </w:r>
      <w:r>
        <w:rPr/>
        <w:t>⣂⡣</w:t>
      </w:r>
      <w:r>
        <w:rPr/>
        <w:t>슮䝤㓂煶䡧沮晴樨嫂䞻儭獌癉숴걾䝧神</w:t>
      </w:r>
      <w:r>
        <w:rPr/>
        <w:t>ⴰ</w:t>
      </w:r>
      <w:r>
        <w:rPr/>
        <w:t>묤伲뗂䡀</w:t>
      </w:r>
      <w:r>
        <w:rPr/>
        <w:t>ⴻⵗ⩨⑳</w:t>
      </w:r>
      <w:r>
        <w:rPr/>
        <w:t>潴扅书㭨兔皥楨䬶噓㙠奤䅳◂</w:t>
      </w:r>
      <w:r>
        <w:rPr/>
        <w:t>Ⱘ</w:t>
      </w:r>
      <w:r>
        <w:rPr/>
        <w:t>숷㌭㥇⦿愮敎斵枏乆䏎♳䴭슩橲种㥍┰㪱䘰췂䵊</w:t>
      </w:r>
      <w:r>
        <w:rPr/>
        <w:t>Ⱜ</w:t>
      </w:r>
      <w:r>
        <w:rPr/>
        <w:t>숶뿂盎偹䳍ꍉ㑠ꅆ슱碵歫榩乥㘲䠯</w:t>
      </w:r>
      <w:r>
        <w:rPr/>
        <w:t>⣂</w:t>
      </w:r>
      <w:r>
        <w:rPr/>
        <w:t>㕄彙䬺挰瑉㤩촳㢮圥䲩숲㙌湗慰常싂坔</w:t>
      </w:r>
      <w:r>
        <w:rPr/>
        <w:t>ꦥ</w:t>
      </w:r>
      <w:r>
        <w:rPr/>
        <w:t>숥哂쵍瘺㡧㩾㑮卟⨫䥦Ⓜ烂䵇辻㭔歟숤쉲䓂啟杆潃獕㕣㥄䛃㍰呥浠쉐朲卤曂啵䊻晫疘摈捚奯⨊㓂堹乺걙슘䦿顑暻顇䖮顆쉷䉣䨬⚩㤵</w:t>
      </w:r>
      <w:r>
        <w:rPr/>
        <w:t>Ⳃ</w:t>
      </w:r>
      <w:r>
        <w:rPr/>
        <w:t>쉨⺻⫂䝚땖味憻╆栺쉋숱禡䵹輹쵯겣⤰炻祇繅⩈桏䣃䄨䤱䥠䥷☪깸촦㬮쉃</w:t>
      </w:r>
      <w:r>
        <w:rPr/>
        <w:t>ꔹ</w:t>
      </w:r>
      <w:r>
        <w:rPr/>
        <w:t>⡞</w:t>
      </w:r>
      <w:r>
        <w:rPr/>
        <w:t>喱쉣⩃卬㍁㥕㝰숭婩⹧⍱⹄术炿擂到䭐佾깾恆</w:t>
      </w:r>
      <w:r>
        <w:rPr/>
        <w:t>ꕖ</w:t>
      </w:r>
      <w:r>
        <w:rPr/>
        <w:t>婵㉱䕃瓃慎琽㎏檱⍮䥖桥恭穲瑣味䩎挨拂琣癄僂쉹狂繧㙳䌽幓</w:t>
      </w:r>
      <w:r>
        <w:rPr/>
        <w:t>ⵦ⌤♔</w:t>
      </w:r>
      <w:r>
        <w:rPr/>
        <w:t>燃啕☷⭏禿杦㜨炥曂䕣挥쉡㷂儺夯汍浖⚡奤쵫㝹欨䢱䈷歷矂湢佈쉂♹慁珍浺兪넶熣匹컂䊵䍭⵳싎</w:t>
      </w:r>
      <w:r>
        <w:rPr/>
        <w:t>ꗂ</w:t>
      </w:r>
      <w:r>
        <w:rPr/>
        <w:t>穂䰹㘳伲ꌴ슘䱬漥쎩㘥䋃繃䀦湀㝪轚슣睧婷侥쉂⪱䡗湙췂䧂숣⥍㥃땴嫂浤㒱轹쉎偐䥎㥏橘嚬忂暬䒻㉋怤硨穯⩉䉂佢</w:t>
      </w:r>
      <w:r>
        <w:rPr/>
        <w:t>ꔸ</w:t>
      </w:r>
      <w:r>
        <w:rPr/>
        <w:t>祹⩌⧂旍ㅸ㋂捫칧瑡癕京</w:t>
      </w:r>
      <w:r>
        <w:rPr/>
        <w:t>ꥋ</w:t>
      </w:r>
      <w:r>
        <w:rPr/>
        <w:t>䇂䙇겡싍乸㥠゘㘳䃂뾮洪䝠⑧</w:t>
      </w:r>
      <w:r>
        <w:rPr/>
        <w:t>ꥍ</w:t>
      </w:r>
      <w:r>
        <w:rPr/>
        <w:t>䍫仂㈷摡港䄪싂䨤噰听䐶し搫夣㝮♾刹숬⍪⤤拃⥟쵒㋂</w:t>
      </w:r>
      <w:r>
        <w:rPr/>
        <w:t>ꤶ</w:t>
      </w:r>
      <w:r>
        <w:rPr/>
        <w:t>厣弫</w:t>
      </w:r>
      <w:r>
        <w:rPr/>
        <w:t>ⵗ</w:t>
      </w:r>
      <w:r>
        <w:rPr/>
        <w:t>䍢쉅䨥䘲</w:t>
      </w:r>
      <w:r>
        <w:rPr/>
        <w:t>⠻⩫</w:t>
      </w:r>
      <w:r>
        <w:rPr/>
        <w:t>㟂決䔩㩗⥨◂擂㨭䕁轑悏ꄳ匪Ⓜ쉵쉾稰癑捸琷넶♧쉷쉐</w:t>
      </w:r>
      <w:r>
        <w:rPr/>
        <w:t>ⵆ</w:t>
      </w:r>
      <w:r>
        <w:rPr/>
        <w:t>녱촬숨䙃乖㙑纥伥네녱唷噚彴垥煁⫂䱧狃慾㪵䕳쉅ꅘ䙦♧ꄰ䨳洰</w:t>
      </w:r>
      <w:r>
        <w:rPr/>
        <w:t>ꕓ</w:t>
      </w:r>
      <w:r>
        <w:rPr/>
        <w:t>卩숴瑐䠸</w:t>
      </w:r>
      <w:r>
        <w:rPr/>
        <w:t>ⵯ</w:t>
      </w:r>
      <w:r>
        <w:rPr/>
        <w:t>컂싂乩䬦싍曂䅢歙兮〶柂㌥⑺㟂䝅倳ꄥ繬均䨫㉉䅮쉐杣浮䰸ꅃ㢿녈㩮䱏㑟繫畡顒䙂洶걩⤥前夫⩗椰㥔庩깱㥖搥彨慠쉴煍汗뿂䃂쉥轱▻啘㑥线喿ォꅴ슩⑏ꅳ뽧슣쉩ꎱ</w:t>
      </w:r>
      <w:r>
        <w:rPr/>
        <w:t>⡷⨴</w:t>
      </w:r>
      <w:r>
        <w:rPr/>
        <w:t>ゥ쉀</w:t>
      </w:r>
      <w:r>
        <w:rPr/>
        <w:t>ꥋ</w:t>
      </w:r>
      <w:r>
        <w:rPr/>
        <w:t>䞮묲딭</w:t>
      </w:r>
      <w:r>
        <w:rPr/>
        <w:t>ⱡ</w:t>
      </w:r>
      <w:r>
        <w:rPr/>
        <w:t>汤灷䌶佂畟䴳歋숺䴴曂</w:t>
      </w:r>
      <w:r>
        <w:rPr/>
        <w:t>ꦱ</w:t>
      </w:r>
      <w:r>
        <w:rPr/>
        <w:t>牠剐숤</w:t>
      </w:r>
      <w:r>
        <w:rPr/>
        <w:t>ⰻ</w:t>
      </w:r>
      <w:r>
        <w:rPr/>
        <w:t>⿂吨核䝚</w:t>
      </w:r>
      <w:r>
        <w:rPr/>
        <w:t>ⵌ</w:t>
      </w:r>
      <w:r>
        <w:rPr/>
        <w:t>捖䟂価埂䰯木췃愻禥</w:t>
      </w:r>
      <w:r>
        <w:rPr/>
        <w:t>ⲿ</w:t>
      </w:r>
      <w:r>
        <w:rPr/>
        <w:t>睟䟂勂惍䍧敪썓穂瀮㐩刮壂啩浭砥犘ぴ숽갩坌啢䉚⍡辩ㅺ슩</w:t>
      </w:r>
    </w:p>
    <w:p>
      <w:pPr>
        <w:pStyle w:val="PreformattedText"/>
        <w:bidi w:val="0"/>
        <w:spacing w:before="0" w:after="0"/>
        <w:jc w:val="left"/>
        <w:rPr/>
      </w:pPr>
      <w:r>
        <w:rPr/>
        <w:t>洲扸쉠⽫숶啀掱슮䨦乓칶㡢浹楶䰻䗂焽タ未㵨⽯묥轹磂㔫穆쉨䗂쉮前䨲㭅牡䗂딱⍁彇師硱柎슩⩏打硋戸攻圹㭤噤㵧㉩䀨煫䶻⑄硺折㝆⥳꺬愊摪䥣幗䔮쉃ꄩ彋忂䈳떿䂘盍偭墩</w:t>
      </w:r>
      <w:r>
        <w:rPr/>
        <w:t>ꕐ</w:t>
      </w:r>
      <w:r>
        <w:rPr/>
        <w:t>㓂弹䐪煮獱껂爻勂瑍䉣摕杋稯ㅠ扫쉵制숫㘺䨫㩁쉖쉓䨣숦懂ꅈ⨩栤槂嘬</w:t>
      </w:r>
      <w:r>
        <w:rPr/>
        <w:t>Ᵽ</w:t>
      </w:r>
      <w:r>
        <w:rPr/>
        <w:t>䍂깟ꥠ汖㆏煈浾䡡坊夵牡쉅稪</w:t>
      </w:r>
      <w:r>
        <w:rPr/>
        <w:t>⠷</w:t>
      </w:r>
      <w:r>
        <w:rPr/>
        <w:t>癹彋窵쉦冱纣帣攱땋</w:t>
      </w:r>
      <w:r>
        <w:rPr/>
        <w:t>⠱</w:t>
      </w:r>
      <w:r>
        <w:rPr/>
        <w:t>刴뽄こ㴻䥓噉쉘恐堣柍䙹塵栬輷乩瘣歏슘眤䵱㊿坊뼬坓䵩⽔䬭뽠砫捖爣䴮㵯椺놿䭭ꥱ態焲⻂쉃습䲩伻⩡奪䉢싂摔㑲땥ꄯ슿䨪䱙⍔䥰橣㟂匸놻묶绂쉔煫慺ꅋ㡋뽦㡵㥎䭙㪬纻申牾爸䷃</w:t>
      </w:r>
      <w:r>
        <w:rPr/>
        <w:t>ꦱ</w:t>
      </w:r>
      <w:r>
        <w:rPr/>
        <w:t>ㆻ呾繖䭪䄪䍹欮䬩卸䍘숭攬痂䕊</w:t>
      </w:r>
      <w:r>
        <w:rPr/>
        <w:t>ⲵ</w:t>
      </w:r>
      <w:r>
        <w:rPr/>
        <w:t>쌦楓⺩咱ꅭ穱⽱♤䅹뇂飃㍭幫싂怵畯廂</w:t>
      </w:r>
      <w:r>
        <w:rPr/>
        <w:t>ⱅ⑇</w:t>
      </w:r>
      <w:r>
        <w:rPr/>
        <w:t>뭀㓂㛂⫃繳栩㘨㐰㩾싂䦮妱䘨</w:t>
      </w:r>
      <w:r>
        <w:rPr/>
        <w:t>ꤲ</w:t>
      </w:r>
      <w:r>
        <w:rPr/>
        <w:t>쉣㉒쎱ꏂ煚ꅇ쉇숳䈻쉴쵫㉆均⪻㌻㨰浣迂橂欪吪♈䅹䉌䴬之睢㘲╀⹲</w:t>
      </w:r>
      <w:r>
        <w:rPr/>
        <w:t>ꥅ</w:t>
      </w:r>
      <w:r>
        <w:rPr/>
        <w:t>㑥㙑濂㌪挫矂⼸♅믍溻牓쌪숱琪㨵쉈迂坏洣뭕繡⤪慾촫㋂䑷녪䉑㡪恷䅕ꎡ慂晠䷎䒥㎵啚呺顇䝐뽤뗂繣顕䙂你欭썮⨯슘땆坋弮</w:t>
      </w:r>
      <w:r>
        <w:rPr/>
        <w:t>⡰</w:t>
      </w:r>
      <w:r>
        <w:rPr/>
        <w:t>樬爤唵䌤捾潘湥쉙䥋⥞瘦䊡䭨ㄹ싂</w:t>
      </w:r>
      <w:r>
        <w:rPr/>
        <w:t>ꕷꤽ</w:t>
      </w:r>
      <w:r>
        <w:rPr/>
        <w:t>嚱煔剔祯䕣숵㒮佈쉕칇幄䈽ꆬ坶䵵칯䩧弲䙂⩉抿卟戳䍖</w:t>
      </w:r>
      <w:r>
        <w:rPr/>
        <w:t>ꥍ⨤</w:t>
      </w:r>
      <w:r>
        <w:rPr/>
        <w:t>埂㤤쵶♱㨭⑥깩硓㦥啲䐴捆坋놩弦佚晈擂칵侣眮噦쉭䍆㩫ꅤ걅⌸凂嘹獂䩙⒬㪻儩길뿂坩䝪轥㥣挳</w:t>
      </w:r>
      <w:r>
        <w:rPr/>
        <w:t>ꦮꕁ</w:t>
      </w:r>
      <w:r>
        <w:rPr/>
        <w:t>煠</w:t>
      </w:r>
      <w:r>
        <w:rPr/>
        <w:t>⡞</w:t>
      </w:r>
      <w:r>
        <w:rPr/>
        <w:t>㜬쉲⺘ꏎ垮썴쌴⪱轸䜫妮䖥㋂䩩␶乺ꥥ歵</w:t>
      </w:r>
      <w:r>
        <w:rPr/>
        <w:t>⠤</w:t>
      </w:r>
      <w:r>
        <w:rPr/>
        <w:t>㢏燂䙖ㄩ撵㈵쉲⨰숤商⻂旂숲♘</w:t>
      </w:r>
      <w:r>
        <w:rPr/>
        <w:t>ⱐ</w:t>
      </w:r>
      <w:r>
        <w:rPr/>
        <w:t>㑭睰㥗◂咣泂⥈䡫渱</w:t>
      </w:r>
      <w:r>
        <w:rPr/>
        <w:t>ⶏ</w:t>
      </w:r>
      <w:r>
        <w:rPr/>
        <w:t>숴⽹掩</w:t>
      </w:r>
      <w:r>
        <w:rPr/>
        <w:t>⠪</w:t>
      </w:r>
      <w:r>
        <w:rPr/>
        <w:t>䐹梥皻䐻⽮䴱㨮숷┣䬤䀵楩㭔⨲濂縶潅婑뭭烂㷎唣⍙垩ㅁ숥摸㇎松框歄溻㚘湄颩恴顳䙅</w:t>
      </w:r>
      <w:r>
        <w:rPr/>
        <w:t>ⶡ</w:t>
      </w:r>
      <w:r>
        <w:rPr/>
        <w:t>睙穷凂䝖杶칲暘瀪淎칷捋쵔싂噠卫潤彋쉬媡恠⯎湑媮栩唽暻㏂爸楇洺㩥仃䕤奬㵎㞏뼮杙깪</w:t>
      </w:r>
      <w:r>
        <w:rPr/>
        <w:t>Ⱖ</w:t>
      </w:r>
      <w:r>
        <w:rPr/>
        <w:t>啄싂扳㷂꺬䴽</w:t>
      </w:r>
      <w:r>
        <w:rPr/>
        <w:t>ꔽ</w:t>
      </w:r>
      <w:r>
        <w:rPr/>
        <w:t>塏乄䉖㨻椊䴥쵡愦畒㢵墩숦</w:t>
      </w:r>
      <w:r>
        <w:rPr/>
        <w:t>ⰰ</w:t>
      </w:r>
      <w:r>
        <w:rPr/>
        <w:t>칦攻犿곂嫂㭏▩㵧匪⌰뽢牓欻⯎쵇䞱㨮湭㤳瓂挲慙漹夬쉂╰汉㠱ꄰ뮩摢㡍㚵曂轡瘺画摌뭃㍮䁶慊杰港㔨</w:t>
      </w:r>
      <w:r>
        <w:rPr/>
        <w:t>ⱐ</w:t>
      </w:r>
      <w:r>
        <w:rPr/>
        <w:t>慅祓慇䡌咻㙴地䧂</w:t>
      </w:r>
      <w:r>
        <w:rPr/>
        <w:t>⡔</w:t>
      </w:r>
      <w:r>
        <w:rPr/>
        <w:t>灇⮻䍆㥢頵䅩⥡䖘ㆩ潞畟䄪捡㔴⫂䔨</w:t>
      </w:r>
      <w:r>
        <w:rPr/>
        <w:t>⡒</w:t>
      </w:r>
      <w:r>
        <w:rPr/>
        <w:t>ꇂ䱡</w:t>
      </w:r>
      <w:r>
        <w:rPr/>
        <w:t>ꕓ</w:t>
      </w:r>
      <w:r>
        <w:rPr/>
        <w:t>煵쉅␰䉮䡣䀽㙞ㅄ쉲㦣塭桚䊩뽡淂㭕曂迂爨㛂憣䙁䝞兦㜺ㅡし㕹쉅</w:t>
      </w:r>
      <w:r>
        <w:rPr/>
        <w:t>ⱺ</w:t>
      </w:r>
      <w:r>
        <w:rPr/>
        <w:t>橆瞘矂쉉獈愳갩⩄毂䴣</w:t>
      </w:r>
      <w:r>
        <w:rPr/>
        <w:t>ꔩ</w:t>
      </w:r>
      <w:r>
        <w:rPr/>
        <w:t>습戤桢▵䆡ꥪ栣숺</w:t>
      </w:r>
      <w:r>
        <w:rPr/>
        <w:t>ꥄ</w:t>
      </w:r>
      <w:r>
        <w:rPr/>
        <w:t>썔</w:t>
      </w:r>
      <w:r>
        <w:rPr/>
        <w:t>ⵟ</w:t>
      </w:r>
      <w:r>
        <w:rPr/>
        <w:t>㡹汵♂凂癕櫂㠭狂ぺ䉠㘩李㡗愯⎩쉒纘乱庘㡉⭩䭒⑯</w:t>
      </w:r>
      <w:r>
        <w:rPr/>
        <w:t>ⷂ</w:t>
      </w:r>
      <w:r>
        <w:rPr/>
        <w:t>協祠⍄纡길滂걢♲䚵숴幾䧂䝋</w:t>
      </w:r>
      <w:r>
        <w:rPr/>
        <w:t>ⷂ</w:t>
      </w:r>
      <w:r>
        <w:rPr/>
        <w:t>圥伣掿슱ꇂ깡㝷榮⨸癪쉪勂瑹牢</w:t>
      </w:r>
      <w:r>
        <w:rPr/>
        <w:t>⡋</w:t>
      </w:r>
      <w:r>
        <w:rPr/>
        <w:t>㯂浮쌬숻稭儺쌩땰撥䱡쉄敲㓂扷摊甩</w:t>
      </w:r>
      <w:r>
        <w:rPr/>
        <w:t>ꕂ</w:t>
      </w:r>
      <w:r>
        <w:rPr/>
        <w:t>牑⽘캏轇⮵싎秂</w:t>
      </w:r>
      <w:r>
        <w:rPr/>
        <w:t>ꕷ♄</w:t>
      </w:r>
      <w:r>
        <w:rPr/>
        <w:t>녢년慟㖥恩檣䙉漹쉩炻⩎䓂묩ꥶ⬪쉫㉒싍㌣걳畕榏⩀咩ㅯ⭙␪捊哂䄶倭쉇㝋復穄㡃盂煣浗祈쉧♪僂⭦䙱칤噓믂䒣</w:t>
      </w:r>
      <w:r>
        <w:rPr/>
        <w:t>⡵</w:t>
      </w:r>
      <w:r>
        <w:rPr/>
        <w:t>焭녇䤲撥捷껃頽䥉䓍佣璣䷂䥬皩改뽃䈯顓䎩䕤婵㭋䅵拂数䉚뽍礳쵕쉏䕲⨷炿奯啘숲⽪操转呃쎡땅祱</w:t>
      </w:r>
      <w:r>
        <w:rPr/>
        <w:t>ꕁ</w:t>
      </w:r>
      <w:r>
        <w:rPr/>
        <w:t>椰祾묮⩅䆱惍卨兀ケ쉯ㅋ漰ꍘꥪ⽘䭉칲䱧繦婠놘땫㵆啇濃㜦㕗壂䖿䵥⽔㜦</w:t>
      </w:r>
      <w:r>
        <w:rPr/>
        <w:t>ꦿ</w:t>
      </w:r>
      <w:r>
        <w:rPr/>
        <w:t>녬䨮側슮䰮澡䅁숪䥵㮬晃㈩祖䦵칍ꍀ㙟参绂㥐쉈桵忂놡灟</w:t>
      </w:r>
      <w:r>
        <w:rPr/>
        <w:t>ⲵ</w:t>
      </w:r>
      <w:r>
        <w:rPr/>
        <w:t>矂䲩ノ깺爵쉋䄺䠳䚣뼷䕺㖥僂㜴䓂獚晠獏湎剭繾塃ヂ㥢䷂䲻仂丶㔩㎱顸碡뽅㑧쉷쉰</w:t>
      </w:r>
      <w:r>
        <w:rPr/>
        <w:t>⠵ⰷ</w:t>
      </w:r>
      <w:r>
        <w:rPr/>
        <w:t>獥㊻瞘搬췂㝣䄩㡁顦⩞쉲⽔晷榻乪</w:t>
      </w:r>
      <w:r>
        <w:rPr/>
        <w:t>꤯</w:t>
      </w:r>
      <w:r>
        <w:rPr/>
        <w:t>牑쉸恍㴸樤湘歩䉣噟㕑頭橤弻쉒㣎싂</w:t>
      </w:r>
      <w:r>
        <w:rPr/>
        <w:t>ꤨ</w:t>
      </w:r>
      <w:r>
        <w:rPr/>
        <w:t>獵顱</w:t>
      </w:r>
      <w:r>
        <w:rPr/>
        <w:t>ꔴ</w:t>
      </w:r>
      <w:r>
        <w:rPr/>
        <w:t>繁㛂顓顯⑂ꆩ嫂㎡☭帯氫㕉ꌨ佰轕쉇犱⍪뿂䅗☹穡⹄婧嚩噸슏㝃彧幁슱䘷瀤飍숨캻套摵</w:t>
      </w:r>
      <w:r>
        <w:rPr/>
        <w:t>⣂</w:t>
      </w:r>
      <w:r>
        <w:rPr/>
        <w:t>竂砩欻쉙㉩挹呴⬪䕐☭故危丸⵪⍶⽫晔걶呗⨭焱녑䕷ꎿ놻㗂╺輺䙺ヂ帳㐊⵭◂싂걫숤㠯整睪塂㎏䗂敵輮抩縱쎻捃瑈촳䕓ꥳ飍繠汰辣繐䌣䥲揂㨥</w:t>
      </w:r>
      <w:r>
        <w:rPr/>
        <w:t>ⷂ⥵</w:t>
      </w:r>
      <w:r>
        <w:rPr/>
        <w:t>婘긨</w:t>
      </w:r>
      <w:r>
        <w:rPr/>
        <w:t>⠽ⱚ</w:t>
      </w:r>
      <w:r>
        <w:rPr/>
        <w:t>䘻쉞쉍吳慑䑭쉦칶㥀⨥䙐圦朽㉍偷쉄쉵⩋係卨㯂칧숦睘塴流戨亮儷㙎㭭묹䠮樫갨啓쵓䕈氭⸩夣轁㥵쉘烂䕦㴮㏃咻砤</w:t>
      </w:r>
      <w:r>
        <w:rPr/>
        <w:t>ꗂ</w:t>
      </w:r>
      <w:r>
        <w:rPr/>
        <w:t>䙡轎</w:t>
      </w:r>
      <w:r>
        <w:rPr/>
        <w:t>⣂</w:t>
      </w:r>
      <w:r>
        <w:rPr/>
        <w:t>䨸䀲⵴䲩夹䋂斏</w:t>
      </w:r>
      <w:r>
        <w:rPr/>
        <w:t>ꕑ</w:t>
      </w:r>
      <w:r>
        <w:rPr/>
        <w:t>喵汾</w:t>
      </w:r>
      <w:r>
        <w:rPr/>
        <w:t>⡂</w:t>
      </w:r>
      <w:r>
        <w:rPr/>
        <w:t>へ晠쉹쉆侩숣㝙㩺䁉ひ숩儥帴弯丷䂻☽㎘쉷뿂兘樱柂睒䃂숸挶嚵䩷⹇숭긨</w:t>
      </w:r>
      <w:r>
        <w:rPr/>
        <w:t>⡮</w:t>
      </w:r>
      <w:r>
        <w:rPr/>
        <w:t>氶⩅䱳㭋漤攥䵏免し㴶䕪ㄯ穦숰䲱帷平竂䵔뽥㍬㯂異긥湓</w:t>
      </w:r>
      <w:r>
        <w:rPr/>
        <w:t>ꖿ</w:t>
      </w:r>
      <w:r>
        <w:rPr/>
        <w:t>䩊숸呆砤</w:t>
      </w:r>
      <w:r>
        <w:rPr/>
        <w:t>⢡</w:t>
      </w:r>
      <w:r>
        <w:rPr/>
        <w:t>뭟搸㜦堥䵄婨乧䥮넴犮灗䭮㝗牤㴣泍楙偨쵩䵠仂뽍睶</w:t>
      </w:r>
      <w:r>
        <w:rPr/>
        <w:t>ⰺ⬹</w:t>
      </w:r>
      <w:r>
        <w:rPr/>
        <w:t>깲䡂㒿㙨꺻倪䨱⮮澮䉅㭦疏㍆㡘⥂㉎睍␦쉡䑥洯䛂숪繩䭟樫癷娬椨殣瑫㫂湐毂湉⮡䘪婞㭉穅㘯瘲䟂淎浘⽪㜽䠵浵㙡䚣⩹䵅㋃</w:t>
      </w:r>
      <w:r>
        <w:rPr/>
        <w:t>ꕨ</w:t>
      </w:r>
      <w:r>
        <w:rPr/>
        <w:t>牊猴♥쉦䊻뗂</w:t>
      </w:r>
      <w:r>
        <w:rPr/>
        <w:t>ⷂ</w:t>
      </w:r>
      <w:r>
        <w:rPr/>
        <w:t>뽴当䔯梏顡건颩ꄱ杵䊡煄뽟䌤숪</w:t>
      </w:r>
      <w:r>
        <w:rPr/>
        <w:t>Ⳃ</w:t>
      </w:r>
      <w:r>
        <w:rPr/>
        <w:t>縭捪䱦⚩梩싂㜱ꥷ쉒窣</w:t>
      </w:r>
      <w:r>
        <w:rPr/>
        <w:t>⡒</w:t>
      </w:r>
      <w:r>
        <w:rPr/>
        <w:t>溵</w:t>
      </w:r>
      <w:r>
        <w:rPr/>
        <w:t>⡨</w:t>
      </w:r>
      <w:r>
        <w:rPr/>
        <w:t>海㍨꥔偂䜳佹㑦煵</w:t>
      </w:r>
      <w:r>
        <w:rPr/>
        <w:t>⣂</w:t>
      </w:r>
      <w:r>
        <w:rPr/>
        <w:t>㉸偃⛂甲쉨塺轆㬶瑸輶㙈⑟㡥ㆣ䛂⻂皥摟弳杸⑔슩쉸쉹桨</w:t>
      </w:r>
      <w:r>
        <w:rPr/>
        <w:t>ꕘ⦡┤</w:t>
      </w:r>
      <w:r>
        <w:rPr/>
        <w:t>ꥺ║滍轴╅쉂㈶</w:t>
      </w:r>
      <w:r>
        <w:rPr/>
        <w:t>ꕋ</w:t>
      </w:r>
      <w:r>
        <w:rPr/>
        <w:t>䌷彌織㭷獤溣쉐眰⤳燂⒏獋額呆뽕嘭杒勂啑</w:t>
      </w:r>
      <w:r>
        <w:rPr/>
        <w:t>ⱘ</w:t>
      </w:r>
      <w:r>
        <w:rPr/>
        <w:t>싂㩹슏쉏䬯⽦슣昭䖏䱑䬭숳啚뽰窡</w:t>
      </w:r>
      <w:r>
        <w:rPr/>
        <w:t>Ⱕ</w:t>
      </w:r>
      <w:r>
        <w:rPr/>
        <w:t>浧殻깓帷穸뭷갪牵㵠爱녆佺弽塖꥗</w:t>
      </w:r>
      <w:r>
        <w:rPr/>
        <w:t>ꕺ</w:t>
      </w:r>
      <w:r>
        <w:rPr/>
        <w:t>㖮㘰䪘썙슱⭈䮱捓拎㡊偌愦슘嘨쉚㜩䅇猲頦塊ꅱ⑩矂樮䧂</w:t>
      </w:r>
      <w:r>
        <w:rPr/>
        <w:t>꧂◂</w:t>
      </w:r>
      <w:r>
        <w:rPr/>
        <w:t>圫乸偘嚘숫橸쉷䙣䰫숮琽㜰䲘㉢긷牭卟檏ァ梩湩㵃幵娻䝖汌뽘暬ꄪ쉚숷態썑쉋</w:t>
      </w:r>
      <w:r>
        <w:rPr/>
        <w:t>ꔽ</w:t>
      </w:r>
      <w:r>
        <w:rPr/>
        <w:t>匨玡</w:t>
      </w:r>
      <w:r>
        <w:rPr/>
        <w:t>꧂⵺</w:t>
      </w:r>
      <w:r>
        <w:rPr/>
        <w:t>㏂䥲䣂ꎵ쉬繵洤숨津倷깔㈮㉔潋灭썁憏捒湂瘳</w:t>
      </w:r>
      <w:r>
        <w:rPr/>
        <w:t>ꕨ</w:t>
      </w:r>
      <w:r>
        <w:rPr/>
        <w:t>기㙵⼭숪凂</w:t>
      </w:r>
      <w:r>
        <w:rPr/>
        <w:t>⡺</w:t>
      </w:r>
      <w:r>
        <w:rPr/>
        <w:t>嗂歳䱨숶睺䐳ꌵ䫂亿匭⚏쉘椷楏⩾Ⓙ乗卆</w:t>
      </w:r>
      <w:r>
        <w:rPr/>
        <w:t>ⳃ</w:t>
      </w:r>
      <w:r>
        <w:rPr/>
        <w:t>㕲儹␹攷纘危</w:t>
      </w:r>
      <w:r>
        <w:rPr/>
        <w:t>ꔳ</w:t>
      </w:r>
      <w:r>
        <w:rPr/>
        <w:t>쉒䩩福剤䤤⩑杙㩧䷂䬻㑘췍</w:t>
      </w:r>
      <w:r>
        <w:rPr/>
        <w:t>ꖩ</w:t>
      </w:r>
      <w:r>
        <w:rPr/>
        <w:t>帵㧂⬊慳묰㧂癞渣</w:t>
      </w:r>
      <w:r>
        <w:rPr/>
        <w:t>ꕤ</w:t>
      </w:r>
      <w:r>
        <w:rPr/>
        <w:t>㣂</w:t>
      </w:r>
      <w:r>
        <w:rPr/>
        <w:t>ꦣ</w:t>
      </w:r>
      <w:r>
        <w:rPr/>
        <w:t>싃칗顂倲䁀䴰㵮漳긴惃ꥩ䶏刺桸柂</w:t>
      </w:r>
      <w:r>
        <w:rPr/>
        <w:t>ⱅ</w:t>
      </w:r>
      <w:r>
        <w:rPr/>
        <w:t>㉮䵑␱믂つ折剕猫伤飃쉕渭辵䥯뮡呗磂盂轓㢩쉪皱癰䎵⪘瀶媿廎걤䘱杘䥏穠⏂싂㵚穀轙</w:t>
      </w:r>
      <w:r>
        <w:rPr/>
        <w:t>ⱕ</w:t>
      </w:r>
      <w:r>
        <w:rPr/>
        <w:t>琫┸佤⩙杮䃍⵮⑾▿䭂牚浧題ぞ䌮䖵㟎쵒ꍤ杶숬믂嘪㌹䝸⑋䨳唥슣㝃畱쉧ꅲ싂쉨疥㘷入㉋搲〭㬯슡숥㕪含쉧父쉚⑤쉏䤪㉋桸娻杶䑺䬳圴瀨吺稵㜣乢唴婌䥊䉑뮿欩㓂疬숨幺㙺掘䭳橀参䝋秂椳獗䉭窘奙瑷䓂穕拂쉈转佀瘯갹⽴䡮⛂</w:t>
      </w:r>
      <w:r>
        <w:rPr/>
        <w:t>ⴴ⸤⨽</w:t>
      </w:r>
      <w:r>
        <w:rPr/>
        <w:t>癋㜨䨫ꄯ坴쉬</w:t>
      </w:r>
      <w:r>
        <w:rPr/>
        <w:t>ꔹ☽</w:t>
      </w:r>
      <w:r>
        <w:rPr/>
        <w:t>轊丮싂け栣쉫⽨瘴㩪㮘쵚矍㙕へ♬숣敨畳䅅⩧琣</w:t>
      </w:r>
      <w:r>
        <w:rPr/>
        <w:t>Ⱘ</w:t>
      </w:r>
      <w:r>
        <w:rPr/>
        <w:t>㜣겱捫⥰顪㑫㉵啺㠭墏媬汯䫂싂ꌣ顟䁌␱⑹⭲딱痂夽⿍繎䃂樳〈佇绂偠愯䪡硥䞘䌭싂ぢ</w:t>
      </w:r>
      <w:r>
        <w:rPr/>
        <w:t>ꕳ</w:t>
      </w:r>
      <w:r>
        <w:rPr/>
        <w:t>悮痂☮吽䃂窵攵</w:t>
      </w:r>
      <w:r>
        <w:rPr/>
        <w:t>ⷍ⤸</w:t>
      </w:r>
      <w:r>
        <w:rPr/>
        <w:t>쉎䇃奖뿎쉗䄣썎呆栦潕ꥨ쉗䝟쉳⿂㎩歴䳂枻䐴睪う⚡楹䢏祧䵥噤磂辥䙔彑㇃ㅓ瑔┯奆轔</w:t>
      </w:r>
      <w:r>
        <w:rPr/>
        <w:t>ⵧ</w:t>
      </w:r>
      <w:r>
        <w:rPr/>
        <w:t>塓獂扸⬸夲䄯埂愽潫㡺䰽坪䥲뭩㦩瑡惂惂佃쉄牆㩮硆⭚䱔垻숺䑦쉖杧㒿䆏뽠뗃</w:t>
      </w:r>
      <w:r>
        <w:rPr/>
        <w:t>⠽</w:t>
      </w:r>
      <w:r>
        <w:rPr/>
        <w:t>杇殥㨤儩ꥺꍹ㋂瀱呡噡컂㪻녖泂뽒⫂摏</w:t>
      </w:r>
      <w:r>
        <w:rPr/>
        <w:t>Ⱬ</w:t>
      </w:r>
      <w:r>
        <w:rPr/>
        <w:t>ꥊ</w:t>
      </w:r>
      <w:r>
        <w:rPr/>
        <w:t>竂朴轁焱뭖傩⌭䅮꺮㭲㖮扐愳埃䁲쉮썩㚣</w:t>
      </w:r>
      <w:r>
        <w:rPr/>
        <w:t>ⵆ</w:t>
      </w:r>
      <w:r>
        <w:rPr/>
        <w:t>涥㍰숯</w:t>
      </w:r>
      <w:r>
        <w:rPr/>
        <w:t>ⲏ</w:t>
      </w:r>
      <w:r>
        <w:rPr/>
        <w:t>哂㮩え偏煔嚱싂暩䌪呁呇甭愪⍑⭞杕塨猣</w:t>
      </w:r>
      <w:r>
        <w:rPr/>
        <w:t>ꔦⵈ┮</w:t>
      </w:r>
      <w:r>
        <w:rPr/>
        <w:t>츴㍀칍彵쉋걵䊩땮漶ꍆ쉥昲偘㠲뭔⑁♉䦱漳▵깲숷䞏飍㵄㝚彪㞵復倣轍숣坄㵗爳☷欻</w:t>
      </w:r>
      <w:r>
        <w:rPr/>
        <w:t>⢘</w:t>
      </w:r>
      <w:r>
        <w:rPr/>
        <w:t>彠싂䅥䅒夽猹♄䌶啹䈻爩䌺卂</w:t>
      </w:r>
      <w:r>
        <w:rPr/>
        <w:t>ꤲ</w:t>
      </w:r>
      <w:r>
        <w:rPr/>
        <w:t>扤</w:t>
      </w:r>
      <w:r>
        <w:rPr/>
        <w:t>ꖣ</w:t>
      </w:r>
      <w:r>
        <w:rPr/>
        <w:t>伳愪䤳슿䘬㩍繄乏徘轒⩘습払⩄䃂帻佳⽾碿瓂敍剙땑㦱玏㉰侵숤昦겥쉐濂䉲偶杏䍥䤵쉚け㶬</w:t>
      </w:r>
      <w:r>
        <w:rPr/>
        <w:t>ꤲ</w:t>
      </w:r>
      <w:r>
        <w:rPr/>
        <w:t>㥱欻㥞桊⛂橞硨佒泂쉣憻瞡澩㕗⭤恺⻂㉀</w:t>
      </w:r>
      <w:r>
        <w:rPr/>
        <w:t>ⵡ</w:t>
      </w:r>
      <w:r>
        <w:rPr/>
        <w:t>뽱㜬쉨塦⺡┣剟뭖숦纘剖睐</w:t>
      </w:r>
      <w:r>
        <w:rPr/>
        <w:t>ⵡ</w:t>
      </w:r>
      <w:r>
        <w:rPr/>
        <w:t>獍乡琳쉒ꌥ夊轤䊣ㅵ瞡ꇂ뽐ぞ伽在㐹塲汬濍숽充瀲㵪䜭</w:t>
      </w:r>
      <w:r>
        <w:rPr/>
        <w:t>ⵣ</w:t>
      </w:r>
      <w:r>
        <w:rPr/>
        <w:t>䞘男긳奏婵㩀姂䍱噒쉂楴轧뭷칾쉹喏奨顁䣂䉋轢⽀稣娹췂哂</w:t>
      </w:r>
      <w:r>
        <w:rPr/>
        <w:t>ꔬ</w:t>
      </w:r>
      <w:r>
        <w:rPr/>
        <w:t>她䮥⿂扨矂쉏琱</w:t>
      </w:r>
      <w:r>
        <w:rPr/>
        <w:t>⢥</w:t>
      </w:r>
      <w:r>
        <w:rPr/>
        <w:t>拃桰䝾⏂優牫歓儨牔䍘睧恎昲䍐쉈恀幩偧焪昨</w:t>
      </w:r>
      <w:r>
        <w:rPr/>
        <w:t>ꕐ</w:t>
      </w:r>
      <w:r>
        <w:rPr/>
        <w:t>畍㥈吻㙲嫂悘禿爳숰㥥촵⮡┮䍢穡⥡䨨稫㛂⛂◂쉣圱硖窣䐲㵦숬獖哂⸣䢣橔ꏂ싂⨰楸朻⨮癗碻㩑牙⚣䄭䜭䵃兮⨥⻂奪汈颩⹟奧㴭뭗䱹涿昺䯂깨숬⽥⺥쉎灎䑉㊡䒏僂徥♕扑坒䅣䱏⹭弩䰰䵰䉺쌽ꅗ</w:t>
      </w:r>
      <w:r>
        <w:rPr/>
        <w:t>ⷂ</w:t>
      </w:r>
      <w:r>
        <w:rPr/>
        <w:t>忂彩⸣묨䕫瑊뾮⩡쉡嘪㨱啉檣⚮牏睚燂䡖伦縤懂啮悱㩯泂欪䱐唸䝁攣噠</w:t>
      </w:r>
      <w:r>
        <w:rPr/>
        <w:t>ⱌ</w:t>
      </w:r>
      <w:r>
        <w:rPr/>
        <w:t>䁧깙☴ㄣ㣂</w:t>
      </w:r>
      <w:r>
        <w:rPr/>
        <w:t>ꥉ꧂</w:t>
      </w:r>
      <w:r>
        <w:rPr/>
        <w:t>穉쉏瑗〵䥠숫⿃浾悿晁ꍤ♚ꅘ湞欴睰⚿⩍硄칁⩖䉤</w:t>
      </w:r>
      <w:r>
        <w:rPr/>
        <w:t>ꤽ</w:t>
      </w:r>
      <w:r>
        <w:rPr/>
        <w:t>䱓䲮䣂䥀㌯支⮬ꆥ</w:t>
      </w:r>
      <w:r>
        <w:rPr/>
        <w:t>ⱶ</w:t>
      </w:r>
      <w:r>
        <w:rPr/>
        <w:t>慢쉋住汸</w:t>
      </w:r>
      <w:r>
        <w:rPr/>
        <w:t>ꤣⶵ</w:t>
      </w:r>
      <w:r>
        <w:rPr/>
        <w:t>甦⩡究䛂汸뾏㏂걮</w:t>
      </w:r>
      <w:r>
        <w:rPr/>
        <w:t>⡭</w:t>
      </w:r>
      <w:r>
        <w:rPr/>
        <w:t>䥎漸㨰轘剟쉥忂潦㑺㌬㙊㥒绂⭬쉤㧂煘㕄깷㜩숨槂䥄</w:t>
      </w:r>
      <w:r>
        <w:rPr/>
        <w:t>꤭</w:t>
      </w:r>
      <w:r>
        <w:rPr/>
        <w:t>琥妿</w:t>
      </w:r>
      <w:r>
        <w:rPr/>
        <w:t>ⱳ</w:t>
      </w:r>
      <w:r>
        <w:rPr/>
        <w:t>깐轮긦땱滂㝢⵺㙓焽浶恌桧⵸㉶轾櫂㠵</w:t>
      </w:r>
      <w:r>
        <w:rPr/>
        <w:t>ꕦ⭣⨺</w:t>
      </w:r>
      <w:r>
        <w:rPr/>
        <w:t>仂娩畕믂獥뇂</w:t>
      </w:r>
      <w:r>
        <w:rPr/>
        <w:t>⣂</w:t>
      </w:r>
      <w:r>
        <w:rPr/>
        <w:t>竂硍柂㐦䊮㡞湑漴ㆮ䝤兢敶㕃쉎琦殘㥹䢮噶顴灁䷂촸㕸䱚컂칅㑤싂⭫</w:t>
      </w:r>
      <w:r>
        <w:rPr/>
        <w:t>ꔯ</w:t>
      </w:r>
      <w:r>
        <w:rPr/>
        <w:t>繾ꥦ쉡ꥱ公噅爪嘦䰭쌮噮攪畔咵䭊燂싂挽恷⴩䑹慺㝁轮쉪</w:t>
      </w:r>
      <w:r>
        <w:rPr/>
        <w:t>Ⱝ</w:t>
      </w:r>
      <w:r>
        <w:rPr/>
        <w:t>䡆␫穥⨭칕橑숸쵳㞩働庿</w:t>
      </w:r>
      <w:r>
        <w:rPr/>
        <w:t>⡢</w:t>
      </w:r>
      <w:r>
        <w:rPr/>
        <w:t>䣂쉂䍀썲</w:t>
      </w:r>
      <w:r>
        <w:rPr/>
        <w:t>ꕂ</w:t>
      </w:r>
      <w:r>
        <w:rPr/>
        <w:t>剫</w:t>
      </w:r>
      <w:r>
        <w:rPr/>
        <w:t>ꕱ</w:t>
      </w:r>
      <w:r>
        <w:rPr/>
        <w:t>걏癌♪佳䄶復ꎣ숮樨ヂ夰案쉄嫂ꍪꄭ迂嘩ㄲ煨</w:t>
      </w:r>
      <w:r>
        <w:rPr/>
        <w:t>Ⱜ</w:t>
      </w:r>
      <w:r>
        <w:rPr/>
        <w:t>슱⪥</w:t>
      </w:r>
      <w:r>
        <w:rPr/>
        <w:t>ꦩꔺ</w:t>
      </w:r>
      <w:r>
        <w:rPr/>
        <w:t>슩䱘洮徬圵䥨湰㔳슘也刮丨</w:t>
      </w:r>
      <w:r>
        <w:rPr/>
        <w:t>ꔭ</w:t>
      </w:r>
      <w:r>
        <w:rPr/>
        <w:t>伫捅ꌻ坅⩄묱婐拎㯂扨ꥧ⍡凂䕁㴶圸ꅧ偫䡙盂㥨啅♄啾牡녙깓恙乫浚</w:t>
      </w:r>
      <w:r>
        <w:rPr/>
        <w:t>ⴶ</w:t>
      </w:r>
      <w:r>
        <w:rPr/>
        <w:t>瞵佉⺣獱吽是坭㥚</w:t>
      </w:r>
      <w:r>
        <w:rPr/>
        <w:t>⡕⍣</w:t>
      </w:r>
      <w:r>
        <w:rPr/>
        <w:t>쉑䈥歗斩䴦檣䝐焥汫㩲슏㕡呁栴칊扴启燂丱⑚쉀摫埂塇䅐主䧂䉰㭪帣김뭶畠朻㌮싂쉒才儥⪿奪頯⏂暻뿂獋싂患吲㉡깖祭幢䨷啷㠩⸊㍶뽣㙮溣獢②檏</w:t>
      </w:r>
      <w:r>
        <w:rPr/>
        <w:t>ⵆ⪿</w:t>
      </w:r>
      <w:r>
        <w:rPr/>
        <w:t>挫슮쉶㥅瓂獁㭣⑋</w:t>
      </w:r>
      <w:r>
        <w:rPr/>
        <w:t>ꥆ</w:t>
      </w:r>
      <w:r>
        <w:rPr/>
        <w:t>啃秂ꏂ怴䰰ꥥ꥙㪡㵲⥋껎輸坓䘨圪㭸䱑뽟쉹㠫䌶</w:t>
      </w:r>
      <w:r>
        <w:rPr/>
        <w:t>ꕱ</w:t>
      </w:r>
      <w:r>
        <w:rPr/>
        <w:t>暱版쉈矃쉺燍♹</w:t>
      </w:r>
      <w:r>
        <w:rPr/>
        <w:t>⡹</w:t>
      </w:r>
      <w:r>
        <w:rPr/>
        <w:t>吽겮쉯汫ꍠ䒱漬쌴䣎烂⑸弩䕃슩싂汵䴸䶡㞘</w:t>
      </w:r>
      <w:r>
        <w:rPr/>
        <w:t>꥓</w:t>
      </w:r>
      <w:r>
        <w:rPr/>
        <w:t>唥숱싂쉲ꅙ쉤</w:t>
      </w:r>
      <w:r>
        <w:rPr/>
        <w:t>ⱥ</w:t>
      </w:r>
      <w:r>
        <w:rPr/>
        <w:t>䱏땩䨽㚡뾬顀晗瀷╃異氪뽳뿂쉑쉐쉆╢ね</w:t>
      </w:r>
      <w:r>
        <w:rPr/>
        <w:t>ⳍ</w:t>
      </w:r>
      <w:r>
        <w:rPr/>
        <w:t>婍繌㇂䩂䅙䔮䮩灦硐匲癤䰩⪩兂挮晓塄⑊㖮䙐⑟쉢컂⨱깄싎栣瘮⩗긤ざ깦♨呥壂⬰䭣䅣熵㵴⽐䠰뇂⩰껍反䧂顋吳쉐쉴⥤⩓⹃氯瑾껂砹繠䯂촮濂䃂帱㥌썠╧㴥㝕塠습痂仂⭗䈳樨䕳幧囃䴯爱츭㛂ず䆮䙁䠶頳⑵뼨싂㨣丰百偍㥠땰磃彧庱곍⦿ꍯ噣坑ꅂ긷秂彠漬湘⫍⦻硞ꍄ㔮㕱떬桮桕卢싂쉳澮갵녘쉡姂䉨奥㓂⻂쏂㉁䲻⽏旂䈸烍兆瑺䣂쉬</w:t>
      </w:r>
      <w:r>
        <w:rPr/>
        <w:t>⡗⫂</w:t>
      </w:r>
      <w:r>
        <w:rPr/>
        <w:t>숲偶䁑穖</w:t>
      </w:r>
      <w:r>
        <w:rPr/>
        <w:t>꥟</w:t>
      </w:r>
      <w:r>
        <w:rPr/>
        <w:t>땧ㅒ썑䐭⪿⪩㬣꺬㟂潌</w:t>
      </w:r>
      <w:r>
        <w:rPr/>
        <w:t>⢘Ɱ</w:t>
      </w:r>
      <w:r>
        <w:rPr/>
        <w:t>쉨潃</w:t>
      </w:r>
      <w:r>
        <w:rPr/>
        <w:t>⡤</w:t>
      </w:r>
      <w:r>
        <w:rPr/>
        <w:t>壃幭쉕帹⩕쉈凎┮楋奒礱㑶</w:t>
      </w:r>
      <w:r>
        <w:rPr/>
        <w:t>ꕇ</w:t>
      </w:r>
      <w:r>
        <w:rPr/>
        <w:t>춮㊘做呍쉫䵠깂땮</w:t>
      </w:r>
      <w:r>
        <w:rPr/>
        <w:t>ꤰ⏎</w:t>
      </w:r>
      <w:r>
        <w:rPr/>
        <w:t>싂</w:t>
      </w:r>
      <w:r>
        <w:rPr/>
        <w:t>Ɐ</w:t>
      </w:r>
      <w:r>
        <w:rPr/>
        <w:t>〹</w:t>
      </w:r>
      <w:r>
        <w:rPr/>
        <w:t>꥓</w:t>
      </w:r>
      <w:r>
        <w:rPr/>
        <w:t>盂쉩㑱</w:t>
      </w:r>
      <w:r>
        <w:rPr/>
        <w:t>ⵇ⑓</w:t>
      </w:r>
      <w:r>
        <w:rPr/>
        <w:t>祔沏弴䟂村숯딺</w:t>
      </w:r>
      <w:r>
        <w:rPr/>
        <w:t>ꔤ</w:t>
      </w:r>
      <w:r>
        <w:rPr/>
        <w:t>娹硃싂⏂⨪異㷂⩅깨斵⵶쉥窵剅狎楐놬쉱숪喡䤪て숨物㗂䴸쉨塥咩掿㩃◂捄슘䕀쉟䅇츮䵄쉦깕硗</w:t>
      </w:r>
      <w:r>
        <w:rPr/>
        <w:t>⡖</w:t>
      </w:r>
      <w:r>
        <w:rPr/>
        <w:t>㝘敮㡹쉨깭彐⹓来䡢幧⬽杇㖏縤噦て硅䵌촺炮⨪溣ㅙ榣⬦婟仍숪剢垩䅯湋去쉅歭㧂䭴夺瘫幠쎵묬⹓칃敲圽渻ꍘ䑅当⎥㗂滂숶恚㙈剃ㄽ㵃㪮슬</w:t>
      </w:r>
      <w:r>
        <w:rPr/>
        <w:t>⡴⹌</w:t>
      </w:r>
      <w:r>
        <w:rPr/>
        <w:t>啅浸䧂牬偹婚깗捖㉴믎</w:t>
      </w:r>
      <w:r>
        <w:rPr/>
        <w:t>ꤷ⩸⩲</w:t>
      </w:r>
      <w:r>
        <w:rPr/>
        <w:t>㨷歡䶻䒣儦樺晉</w:t>
      </w:r>
      <w:r>
        <w:rPr/>
        <w:t>ⱁ</w:t>
      </w:r>
      <w:r>
        <w:rPr/>
        <w:t>⺩䡴㇂扰塪㍭䱄쎵䝁曂㗂㦡怺懂弮嗂䍑畗숬䢣抻伦㤹䝅厣싂恞싂呈楮桞晳扯䶮欫숪㙭頭晌⭔繢㡵啚瑮櫂쉥係쉠쉥拂쉰깎纮皏쵅㙪숪䐤橭匷㋂䍌猨煹稤⪻䑹婦캥瑋扬</w:t>
      </w:r>
      <w:r>
        <w:rPr/>
        <w:t>ꥇ</w:t>
      </w:r>
      <w:r>
        <w:rPr/>
        <w:t>懍惍㙥縵⹖㥡䅫窻㝫䲻⤮皮㤨뼊㊏兇놿䉧核╀梩幤婑桰䱬毂歀슿♱䅹⨵ꍊ幥㩏典圻딺亩⭏䴺┫⸴⬩䌰撮㜯奕䩄⽟夫汅쉒弩䥯飂甴轁硏琭䵟仂渮桮䮩썏嘵</w:t>
      </w:r>
      <w:r>
        <w:rPr/>
        <w:t>ꕁ</w:t>
      </w:r>
      <w:r>
        <w:rPr/>
        <w:t>㥚싂ꅴ柂噑</w:t>
      </w:r>
      <w:r>
        <w:rPr/>
        <w:t>ꔮ</w:t>
      </w:r>
      <w:r>
        <w:rPr/>
        <w:t>䁒搶䍀습杖娬彧㵷恕奇</w:t>
      </w:r>
      <w:r>
        <w:rPr/>
        <w:t>Ⳃ</w:t>
      </w:r>
      <w:r>
        <w:rPr/>
        <w:t>쉬槍⥯㡅㫂攻⹪ꍀ䙃㌬䥃幙唬澥</w:t>
      </w:r>
      <w:r>
        <w:rPr/>
        <w:t>⡌</w:t>
      </w:r>
      <w:r>
        <w:rPr/>
        <w:t>硁橐␭⽃⼭乙곂♁슻쉲楀⪏牏ꏎ癗깏㥘</w:t>
      </w:r>
      <w:r>
        <w:rPr/>
        <w:t>ⵯ</w:t>
      </w:r>
      <w:r>
        <w:rPr/>
        <w:t>槎䭺斱䘮頦⥈戸瑉琪뼫㵴䐩捍ㅄꍊ南㍺婹㎮䈪㩏塞偈ꅏ攺䧂焣䭀⾵⥏砤䔷犱쵉뿂啍敓䴫⹬愬拎懍迂⻂秂⸤栨乆洦묻睃堵</w:t>
      </w:r>
      <w:r>
        <w:rPr/>
        <w:t>⣂┳</w:t>
      </w:r>
      <w:r>
        <w:rPr/>
        <w:t>㩀㥄桇ꅟ刹걏䔰␪깕轆쉦ꅂに⩢䑘僂癢灌䫂獟</w:t>
      </w:r>
      <w:r>
        <w:rPr/>
        <w:t>ꖥ</w:t>
      </w:r>
      <w:r>
        <w:rPr/>
        <w:t>ꍬ䁔戹⥕⻂䉁彚䁋椮㩋㪘ꅤ䳂⸷坎침䌤쉊焻夲捘</w:t>
      </w:r>
      <w:r>
        <w:rPr/>
        <w:t>ꕾ</w:t>
      </w:r>
      <w:r>
        <w:rPr/>
        <w:t>厏</w:t>
      </w:r>
      <w:r>
        <w:rPr/>
        <w:t>ꖩ</w:t>
      </w:r>
      <w:r>
        <w:rPr/>
        <w:t>䌳祺挹촬뭁灡剺旂睆╕싂氥繯サ䓂轶穘樻繸才槂䝶◂顥숦剩矃㩐䅸䆬㓂悘物䅲䡖樣⑮㒱䂵利㏂攦歂⽍䍟쉗슥瑰慌祄漻㨻</w:t>
      </w:r>
      <w:r>
        <w:rPr/>
        <w:t>⡞</w:t>
      </w:r>
      <w:r>
        <w:rPr/>
        <w:t>獈潾晨礪쵕⪘䠦婣渻숹</w:t>
      </w:r>
      <w:r>
        <w:rPr/>
        <w:t>ꦘꕸ</w:t>
      </w:r>
      <w:r>
        <w:rPr/>
        <w:t>쉗</w:t>
      </w:r>
      <w:r>
        <w:rPr/>
        <w:t>ꥃ</w:t>
      </w:r>
      <w:r>
        <w:rPr/>
        <w:t>幱娵枩懂ꍔ뽃깢쉪䡉⩗</w:t>
      </w:r>
      <w:r>
        <w:rPr/>
        <w:t>ꥅ</w:t>
      </w:r>
      <w:r>
        <w:rPr/>
        <w:t>奤晔ꅁ칎奎汪敾棂湎⒡믎扮쌣쉖䍸炮焭渽촨歶壂掏庘汧灍碮晇奐歷䑟夲乀ꅃ怣搣獙昰녍摈䉄䳂꥗痂䘺㙅슮稻⑊딻쵆縪ꍪㄣ奘⩂숻䱹쉭畤䕩쉈匶繱䌱垿싂⨶䡳╆戨㥳嫂稫╟</w:t>
      </w:r>
      <w:r>
        <w:rPr/>
        <w:t>Ɱ</w:t>
      </w:r>
      <w:r>
        <w:rPr/>
        <w:t>㕨亱䑒湣㖥⪵㦡氩䈨쉭뽤쉐忂䌥⑍剮竂딸恡걪䇂싂㡁哂滃⚱慆㨯敡쉂卶㌬숻쉺⨱栺嘵䵟硂䁍䬷匣䰻䯂칅欯ꄪ䄦啓祱皘䝨䥾긫湚城濂쌪嘮甪嫍㮏䡘ꏂ灨⸶걫♐⍮⻂ꅷ䅏㨩㔦쉨姂恦婙扴輤顀쉷獐ꎩ싂䝘䉯⑳슘奴칢䑬䁥㨴獌禣哂顡쉢ꅸ歨凎偞煞湓⭍噑䎬唺楞乭뭾恨牧縫㪣瑬䵊潍䨰깎硗圣欨㨫位佹掬督ꍺ㉚䅈⩷쉕쉁뽁爴</w:t>
      </w:r>
      <w:r>
        <w:rPr/>
        <w:t>ⵐ</w:t>
      </w:r>
      <w:r>
        <w:rPr/>
        <w:t>䀸挬㑀濂뿂奏涘敪뾥㬮䑕</w:t>
      </w:r>
      <w:r>
        <w:rPr/>
        <w:t>ⱊ</w:t>
      </w:r>
      <w:r>
        <w:rPr/>
        <w:t>侵</w:t>
      </w:r>
      <w:r>
        <w:rPr/>
        <w:t>Ⳃ</w:t>
      </w:r>
      <w:r>
        <w:rPr/>
        <w:t>쉠</w:t>
      </w:r>
      <w:r>
        <w:rPr/>
        <w:t>ꦵ</w:t>
      </w:r>
      <w:r>
        <w:rPr/>
        <w:t>娸㑂焊樺儴㥷硨꥕</w:t>
      </w:r>
      <w:r>
        <w:rPr/>
        <w:t>ⵦ</w:t>
      </w:r>
      <w:r>
        <w:rPr/>
        <w:t>䍉濍䉢䍍漪녞弸兇帩㮻슱⩊</w:t>
      </w:r>
      <w:r>
        <w:rPr/>
        <w:t>ꦮ</w:t>
      </w:r>
      <w:r>
        <w:rPr/>
        <w:t>㴨灋⩎㝧곂歈䁆숯抣ꅑ싂殩┬ㅆ쵷摩䭆橗⽒땬츽㟂㝔⦏穵歙</w:t>
      </w:r>
      <w:r>
        <w:rPr/>
        <w:t>Ⲭ</w:t>
      </w:r>
      <w:r>
        <w:rPr/>
        <w:t>㔬ꥧ竂轃♶</w:t>
      </w:r>
      <w:r>
        <w:rPr/>
        <w:t>꥓</w:t>
      </w:r>
      <w:r>
        <w:rPr/>
        <w:t>䋂㭲⍡丳⌱礱껂⹺䉧烂무噉</w:t>
      </w:r>
      <w:r>
        <w:rPr/>
        <w:t>ꤩ</w:t>
      </w:r>
      <w:r>
        <w:rPr/>
        <w:t>깔슻畑㉨䔺繄㏎戵輣╨쉌滃核䜺╧䑗⦘쉫䱔䍅垣囂燂煡㦮輳䅬ꍓ쉏匽⭡楔쉊哂</w:t>
      </w:r>
      <w:r>
        <w:rPr/>
        <w:t>Ⳃ</w:t>
      </w:r>
      <w:r>
        <w:rPr/>
        <w:t>ꥎ</w:t>
      </w:r>
      <w:r>
        <w:rPr/>
        <w:t>ꇍ䈲㈯싂㩭㊣┰乵狂걇깏</w:t>
      </w:r>
      <w:r>
        <w:rPr/>
        <w:t>ⴭ</w:t>
      </w:r>
      <w:r>
        <w:rPr/>
        <w:t>掏啵爻⩓䄥㜦昪ꥴ瑃싂幊</w:t>
      </w:r>
      <w:r>
        <w:rPr/>
        <w:t>ꤪ</w:t>
      </w:r>
      <w:r>
        <w:rPr/>
        <w:t>い믎穬潅廂湱쉯硗氭쉄旂㥹犣슮</w:t>
      </w:r>
      <w:r>
        <w:rPr/>
        <w:t>⡄</w:t>
      </w:r>
      <w:r>
        <w:rPr/>
        <w:t>㈭帩町穠嗃昽</w:t>
      </w:r>
      <w:r>
        <w:rPr/>
        <w:t>⡚</w:t>
      </w:r>
      <w:r>
        <w:rPr/>
        <w:t>슬⪩┦쉅牱쌷㕊䵭楫乲勍⹓䮻幐␺呙柂뽵种숩⽏㡲玵뇂佴쉙쉟徥樥쉁䂣䕤㐫⩔兆⹇䱮㉇싂牾걒쉫楋氫⬴䕙晑杌槂숮䉈쉂卍〩软</w:t>
      </w:r>
      <w:r>
        <w:rPr/>
        <w:t>⠻</w:t>
      </w:r>
      <w:r>
        <w:rPr/>
        <w:t>쉴</w:t>
      </w:r>
      <w:r>
        <w:rPr/>
        <w:t>⡏</w:t>
      </w:r>
      <w:r>
        <w:rPr/>
        <w:t>䬭깲穸쉋桄兣깋癵瑶皣纮祂慇桇⎻䵥唥㚿깕쉑䠲뭶뼥</w:t>
      </w:r>
      <w:r>
        <w:rPr/>
        <w:t>⡇</w:t>
      </w:r>
      <w:r>
        <w:rPr/>
        <w:t>飂쉙⹠捫⽞颣颩潭슻䢱武쉤奓睱奞䥬</w:t>
      </w:r>
      <w:r>
        <w:rPr/>
        <w:t>⡙</w:t>
      </w:r>
      <w:r>
        <w:rPr/>
        <w:t>呗楱쉟⨺啍扶䥕問垏瓂穱媥⫂㆏斩쉶㷂긩瀺⩑</w:t>
      </w:r>
      <w:r>
        <w:rPr/>
        <w:t>⢬</w:t>
      </w:r>
      <w:r>
        <w:rPr/>
        <w:t>쌰獎姃㵓쉆惂ꅃ䐱ꥸ燂浰춥⩱噒ꅱ䃂䩹櫂䴥㡭獢쵖䐱撮┯㧂캡塨奯</w:t>
      </w:r>
      <w:r>
        <w:rPr/>
        <w:t>⡐</w:t>
      </w:r>
      <w:r>
        <w:rPr/>
        <w:t>㤸</w:t>
      </w:r>
      <w:r>
        <w:rPr/>
        <w:t>ꗍ</w:t>
      </w:r>
      <w:r>
        <w:rPr/>
        <w:t>敘啦ꍄ眬呩汢癌抩婴숵◂㙇䤰떥瘵</w:t>
      </w:r>
      <w:r>
        <w:rPr/>
        <w:t>⢩</w:t>
      </w:r>
      <w:r>
        <w:rPr/>
        <w:t>쉂灐轅⴪瓂扬䑓撱쉠棂怦塍⥖歏쉱殩顰睓煏㵪쉢갪滂㍉弰䀱⚏㐻煺繑䭙彉䡑䫂强摣䛂慫杵䋂姃晚佅收썹顙</w:t>
      </w:r>
      <w:r>
        <w:rPr/>
        <w:t>ꕌ</w:t>
      </w:r>
      <w:r>
        <w:rPr/>
        <w:t>⽾㩠쉸庵瘥塌榻硘啶亵♦祎㒩削昭쉄䱫㕦共싃竂㘷晍縣灷䝃嗂䘭⩧</w:t>
      </w:r>
      <w:r>
        <w:rPr/>
        <w:t>⡣</w:t>
      </w:r>
      <w:r>
        <w:rPr/>
        <w:t>촲㍐漸㕸⚻愭健⪡奇㓂潘敎佲㉰扖䱰怮⸺心</w:t>
      </w:r>
      <w:r>
        <w:rPr/>
        <w:t>ꔯ</w:t>
      </w:r>
      <w:r>
        <w:rPr/>
        <w:t>ꍏ쉘쉰䕏嗂⩶仂氬⹺瀮噸歳繎습係䙱祡奃갳颻眽䩱㐰</w:t>
      </w:r>
      <w:r>
        <w:rPr/>
        <w:t>ⲻ</w:t>
      </w:r>
      <w:r>
        <w:rPr/>
        <w:t>䀭疮녗쉣㵈磂슻╁䘩浞婔䌨旂䃍祕助슱쉎墏煳㎩秂奤瀸걗⨻佱䎏</w:t>
      </w:r>
      <w:r>
        <w:rPr/>
        <w:t>ꗂ</w:t>
      </w:r>
      <w:r>
        <w:rPr/>
        <w:t>䤻喵楉␤扪爪䴪媬潭㷂㨲쉅</w:t>
      </w:r>
      <w:r>
        <w:rPr/>
        <w:t>ꥇ</w:t>
      </w:r>
      <w:r>
        <w:rPr/>
        <w:t>丸祩碣啬礱썓祆䍂</w:t>
      </w:r>
      <w:r>
        <w:rPr/>
        <w:t>ꤸ</w:t>
      </w:r>
      <w:r>
        <w:rPr/>
        <w:t>䋂壂彩⼹曂⪩⵲㢘떻㕗顢깸䭤쉔纮㇂㑬滂䡅癤쉱ꍗ嘤煍</w:t>
      </w:r>
      <w:r>
        <w:rPr/>
        <w:t>ꤊ</w:t>
      </w:r>
      <w:r>
        <w:rPr/>
        <w:t>痃轾䅔</w:t>
      </w:r>
      <w:r>
        <w:rPr/>
        <w:t>ꥇ</w:t>
      </w:r>
      <w:r>
        <w:rPr/>
        <w:t>摳쉶㉪䶣⍏朸彷塉乙</w:t>
      </w:r>
      <w:r>
        <w:rPr/>
        <w:t>⡞</w:t>
      </w:r>
      <w:r>
        <w:rPr/>
        <w:t>ꔥ</w:t>
      </w:r>
      <w:r>
        <w:rPr/>
        <w:t>쵖丳䝵獁婨김橏ꅵで挲沩⾮㵂☶㩶䱔拂䥗뾘Ⓜ畐㗃</w:t>
      </w:r>
      <w:r>
        <w:rPr/>
        <w:t>ꦱ</w:t>
      </w:r>
      <w:r>
        <w:rPr/>
        <w:t>뗂轩凂녪彋抩〻䩆숽쉟꥙顋쉦㑓ꍫ</w:t>
      </w:r>
      <w:r>
        <w:rPr/>
        <w:t>⢻</w:t>
      </w:r>
      <w:r>
        <w:rPr/>
        <w:t>歪칮㥁⩁搪䖵㘺唩珂ꅣㅭ䨶䔳煐滂娺䭊劥⚻㤴싂숮묶썗⹷垩㛂꥚剡ギ⽖穮</w:t>
      </w:r>
      <w:r>
        <w:rPr/>
        <w:t>ꕉ</w:t>
      </w:r>
      <w:r>
        <w:rPr/>
        <w:t>秂桴♺슱</w:t>
      </w:r>
      <w:r>
        <w:rPr/>
        <w:t>ꕖ</w:t>
      </w:r>
      <w:r>
        <w:rPr/>
        <w:t>싂㝘卹쌣⥒네⦩べ䔵쉦⒘兞桰쏂仂㣂칌顈䅯䩖㑨ꍵ攮쎡ォ</w:t>
      </w:r>
      <w:r>
        <w:rPr/>
        <w:t>ⵠ</w:t>
      </w:r>
      <w:r>
        <w:rPr/>
        <w:t>䩴⧂彍㑄뿂娯拂䨰䣍亩乀⴫坌쉭敱摃倣圱䑃盂焥</w:t>
      </w:r>
      <w:r>
        <w:rPr/>
        <w:t>ⱁ</w:t>
      </w:r>
      <w:r>
        <w:rPr/>
        <w:t>頬吪瘬挰䵧硟竂⎡器ꅃꥷꄯ뭤厣</w:t>
      </w:r>
      <w:r>
        <w:rPr/>
        <w:t>ꕤ⩃</w:t>
      </w:r>
      <w:r>
        <w:rPr/>
        <w:t>怵㝄⩅畸㍣갫䙂⼦斱⽂䏂祾䙕帯䰴컂㉥㬬垻幞◎슮㑠</w:t>
      </w:r>
      <w:r>
        <w:rPr/>
        <w:t>ꥎ</w:t>
      </w:r>
      <w:r>
        <w:rPr/>
        <w:t>松슣损㑮䮘兏戶䭄䯂䬸娶椳参놣싂</w:t>
      </w:r>
      <w:r>
        <w:rPr/>
        <w:t>Ⳃ</w:t>
      </w:r>
      <w:r>
        <w:rPr/>
        <w:t>瘨䘯㵋┩</w:t>
      </w:r>
      <w:r>
        <w:rPr/>
        <w:t>Ⳃ⨱</w:t>
      </w:r>
      <w:r>
        <w:rPr/>
        <w:t>檱䥔欩桄収淂周⨯瞩䩾</w:t>
      </w:r>
      <w:r>
        <w:rPr/>
        <w:t>ꤽ</w:t>
      </w:r>
      <w:r>
        <w:rPr/>
        <w:t>礹䣃体䑂䝐项썉╴숻</w:t>
      </w:r>
      <w:r>
        <w:rPr/>
        <w:t>⣂</w:t>
      </w:r>
      <w:r>
        <w:rPr/>
        <w:t>禱⬽灃剓</w:t>
      </w:r>
      <w:r>
        <w:rPr/>
        <w:t>ꔹ</w:t>
      </w:r>
      <w:r>
        <w:rPr/>
        <w:t>硡㭲犡싎㩑</w:t>
      </w:r>
      <w:r>
        <w:rPr/>
        <w:t>ꤦ</w:t>
      </w:r>
      <w:r>
        <w:rPr/>
        <w:t>㉫㐰狂㭕깔夤㙒</w:t>
      </w:r>
      <w:r>
        <w:rPr/>
        <w:t>ⱍ</w:t>
      </w:r>
      <w:r>
        <w:rPr/>
        <w:t>嫂</w:t>
      </w:r>
      <w:r>
        <w:rPr/>
        <w:t>⡁╗</w:t>
      </w:r>
      <w:r>
        <w:rPr/>
        <w:t>穟䗂浕ꍁ䙷僂㜺冬쉌쉐㕲슏刬쉷쉯슡녙橓縪楑숪摉ꎥ</w:t>
      </w:r>
      <w:r>
        <w:rPr/>
        <w:t>Ⱞ</w:t>
      </w:r>
      <w:r>
        <w:rPr/>
        <w:t>瑋单煲拂璡傥堮䙊㕖乧傡攰컂狂ꅇ奀敚</w:t>
      </w:r>
      <w:r>
        <w:rPr/>
        <w:t>ꖻ</w:t>
      </w:r>
      <w:r>
        <w:rPr/>
        <w:t>傻免兘쉶숺슥樺ꌨ横뿎㩚뭍疵䩰땚㥴쵘嫂轇榩仃㬹浤兄噯睟㷃슣潍쉺♎㌽啳䑟彖녑뗂元䥚숨恂漪숤䯂⍱响㬺剾ꥶ쉴根獓癓瘤䄥숱愲㑚顃㶩뇂䡂殘婇卉䭞滂㭵䉐埂뭚橚⯂扷づ㩐弪墣쉄垡潀䖩捺娬捍噳䦩䩡洨캣␪牬㥒ㅄ⩮札棂噺䑊堲慁ㅏ꥞䌪깩츭伪煭숸偊桄乷輫畟噆硨숶꥗쉌ꏂ䩒急뽓摧瞩♮熥顴ꆩ然呭䩌䍤温轒辬江㵅係☻䥂䕇兺ㅘ䃃</w:t>
      </w:r>
      <w:r>
        <w:rPr/>
        <w:t>ꕲ</w:t>
      </w:r>
      <w:r>
        <w:rPr/>
        <w:t>搫쎬땥摲偒Ⓜ眦欪迂䙆ꥥ곎㕑欵␫琥</w:t>
      </w:r>
      <w:r>
        <w:rPr/>
        <w:t>ⱐ</w:t>
      </w:r>
      <w:r>
        <w:rPr/>
        <w:t>睺㵨椨犩娻싂亱湊䱦睤䑲䅢㛂칁焳쉩幮쵰쉍⫂哃権撬汰硪繩촭䪣쉭䠵兒瑉偋歓⽆⌴扫숥⥮㜱쵈䌨쉬⹠疩祩쉵䁇쉇参䉉偘佗</w:t>
      </w:r>
      <w:r>
        <w:rPr/>
        <w:t>ⱷ</w:t>
      </w:r>
      <w:r>
        <w:rPr/>
        <w:t>䧂䝥懂橺컃疣⫂촊</w:t>
      </w:r>
      <w:r>
        <w:rPr/>
        <w:t>⠻</w:t>
      </w:r>
      <w:r>
        <w:rPr/>
        <w:t>卙決ネ牒쉙䭾녓啳</w:t>
      </w:r>
      <w:r>
        <w:rPr/>
        <w:t>ꦬ꧂ꥆ⭰</w:t>
      </w:r>
      <w:r>
        <w:rPr/>
        <w:t>㙋垻䨳爴癦浔杰㇂䕬祢㋂䫂㥶싂慳涿▘撮⌨亣쉚</w:t>
      </w:r>
      <w:r>
        <w:rPr/>
        <w:t>⠯</w:t>
      </w:r>
      <w:r>
        <w:rPr/>
        <w:t>ꥲ曎甩漯正㩞䥭碘□䝀⍪칗쉚⽣⭸䇍碿䭍兊矂塟</w:t>
      </w:r>
      <w:r>
        <w:rPr/>
        <w:t>꧃♊</w:t>
      </w:r>
      <w:r>
        <w:rPr/>
        <w:t>쉹ꅄ숹佴搹坤迂伮⨥慔䠩쉕畍穅㑌㥃挬剥ꍗ⯂啵䩐呃盂숭㨵浫凂䎵㥁Ⓜ瓂䪿歄灦╴㝳⻂㷎卷囂쌨㡓</w:t>
      </w:r>
      <w:r>
        <w:rPr/>
        <w:t>Ⱪ</w:t>
      </w:r>
      <w:r>
        <w:rPr/>
        <w:t>扄犩版幸곂⪵毂㴶䤤橊䂡姂⹲偬〶㌩㪩恾坚坨噕숰땐⍅䭶橆乕㡷习</w:t>
      </w:r>
      <w:r>
        <w:rPr/>
        <w:t>⠦</w:t>
      </w:r>
      <w:r>
        <w:rPr/>
        <w:t>䊻噊쉫컂纩Ⓜ灵轌㝌⛂䔵棂勂㍙䡂숥湢슣㔱쉶猴牸䤳浤䄪쎥♊攸椵䱉砤歰ぁ칓採ꥣ</w:t>
      </w:r>
      <w:r>
        <w:rPr/>
        <w:t>⡑</w:t>
      </w:r>
      <w:r>
        <w:rPr/>
        <w:t>쉥㔩⑍㜹碏䫂쵪⩃뽓</w:t>
      </w:r>
      <w:r>
        <w:rPr/>
        <w:t>ꦘ</w:t>
      </w:r>
      <w:r>
        <w:rPr/>
        <w:t>当睂参佶坕㥅뭌</w:t>
      </w:r>
      <w:r>
        <w:rPr/>
        <w:t>⠫◂</w:t>
      </w:r>
      <w:r>
        <w:rPr/>
        <w:t>䵺츳ꥹ煘㷂갽敘玩勍婡䁓彸⹬♳㕊刪坊╓噁填⩆橞椩硄쉗숯땃쉣稶潧숪悩</w:t>
      </w:r>
      <w:r>
        <w:rPr/>
        <w:t>⡋</w:t>
      </w:r>
      <w:r>
        <w:rPr/>
        <w:t>欩숥䮿ꅶ</w:t>
      </w:r>
      <w:r>
        <w:rPr/>
        <w:t>ⵥ</w:t>
      </w:r>
      <w:r>
        <w:rPr/>
        <w:t>歑倶拂浾⽖⩪亘숻禿昮땧磂冿䰭禵䫂묷쉎瀲疥䁷싍灉㍫㩧䉦爰ㅥ㮮</w:t>
      </w:r>
      <w:r>
        <w:rPr/>
        <w:t>ⷂ</w:t>
      </w:r>
      <w:r>
        <w:rPr/>
        <w:t>敃</w:t>
      </w:r>
      <w:r>
        <w:rPr/>
        <w:t>ꥆ</w:t>
      </w:r>
      <w:r>
        <w:rPr/>
        <w:t>깾딩核攪捳䝩䰲呟洲愹⽳砮쉖쉸氤䘣奊䲮堦䔱땺딪砲⽀瑵䳂㈯㕾辵</w:t>
      </w:r>
      <w:r>
        <w:rPr/>
        <w:t>ⵞ</w:t>
      </w:r>
      <w:r>
        <w:rPr/>
        <w:t>숤埂䄶潂辻塵场㔩穦泂촴穭婒㗍扲㆏㨲と啮穯䋎爩慒쉃噧㤬䳂⩀怵扞檬振⹫嘰㡚슻츤摲稽⽇䍱슩꥖數倳ꇂ䱦쉀䘤䱞ꍧ䁨⩩걱华쉓䬲睦䨥䐭쉅啓쉠⻂楰ꆥ灗뭍㑷䭇姎䤨凂╺癩牲땹愩桬⩬䣎䛂托슬䑐긭쉫䭠♘琪㘪横㡋博쉉⫂녥ꆬ⤦㔣㒱㉃に땣䡃晭⛂⹘</w:t>
      </w:r>
      <w:r>
        <w:rPr/>
        <w:t>Ⱖ</w:t>
      </w:r>
      <w:r>
        <w:rPr/>
        <w:t>䥶佡櫂焥督</w:t>
      </w:r>
      <w:r>
        <w:rPr/>
        <w:t>ꗂ</w:t>
      </w:r>
      <w:r>
        <w:rPr/>
        <w:t>쉡焣⥍睺䁊丸䴪壂䟂</w:t>
      </w:r>
      <w:r>
        <w:rPr/>
        <w:t>⡋</w:t>
      </w:r>
      <w:r>
        <w:rPr/>
        <w:t>䑢⤭⨫䱅爩</w:t>
      </w:r>
      <w:r>
        <w:rPr/>
        <w:t>⡊</w:t>
      </w:r>
      <w:r>
        <w:rPr/>
        <w:t>嫂䡌썠擂쉏숸㓂戯特쉈具祑쉗ま灆⥒䁗磂⨻顣氱楙䁕㛂抬姂䇂䵂塋걶悥彶段ヂ恘帲㛂㓍剢쉄兾䅃쉔窥䫍숶</w:t>
      </w:r>
      <w:r>
        <w:rPr/>
        <w:t>ꥀ</w:t>
      </w:r>
      <w:r>
        <w:rPr/>
        <w:t>쉾䝕뭌为徣䈹昱슏整摵沥㩔㉈⺩佱</w:t>
      </w:r>
      <w:r>
        <w:rPr/>
        <w:t>ⱴ</w:t>
      </w:r>
      <w:r>
        <w:rPr/>
        <w:t>뇂칤㵒ぉ昳火쉥嫂朥畺</w:t>
      </w:r>
      <w:r>
        <w:rPr/>
        <w:t>ⱗⴤ</w:t>
      </w:r>
      <w:r>
        <w:rPr/>
        <w:t>书䈫쉮㧂쉣佞ꅡ伯䠫녍䩵ㆣ睦䁡㋂䋂敫뼊牒唨썒哂啇쉊</w:t>
      </w:r>
      <w:r>
        <w:rPr/>
        <w:t>ⲏ</w:t>
      </w:r>
      <w:r>
        <w:rPr/>
        <w:t>䘯歨時䉌䕴</w:t>
      </w:r>
      <w:r>
        <w:rPr/>
        <w:t>Ⲭ</w:t>
      </w:r>
      <w:r>
        <w:rPr/>
        <w:t>嘣⽓䅞碩疥쵊硱</w:t>
      </w:r>
      <w:r>
        <w:rPr/>
        <w:t>ꦥ</w:t>
      </w:r>
      <w:r>
        <w:rPr/>
        <w:t>䩎숩坆䭬獰䭉刪땔祧挶稹猸쉢⽩녕땣㉾噇帮曂췂ꍍ싎䅗䨸癳䨳兟轁☬䈯㡈獺竎䈷瑄繬ꅞ朻廂轥繕橂ꍥ쉬窡溥㝨</w:t>
      </w:r>
      <w:r>
        <w:rPr/>
        <w:t>ⱃ⨦⭚</w:t>
      </w:r>
      <w:r>
        <w:rPr/>
        <w:t>䑌㓂眮⍩숻⒵椶顦慤䡰썭庬爸␵牯橾揃㈩䕉塦冏숮䔹砷䍱煦䬪瑃</w:t>
      </w:r>
      <w:r>
        <w:rPr/>
        <w:t>ꦿ</w:t>
      </w:r>
      <w:r>
        <w:rPr/>
        <w:t>칭光秂䡵攭ꥴ䱢䴨䡹䓂쉫䰯칾牌䥀㙒䲣嫂䉎劵獖慍抻</w:t>
      </w:r>
      <w:r>
        <w:rPr/>
        <w:t>ⰽ</w:t>
      </w:r>
      <w:r>
        <w:rPr/>
        <w:t>㙴幾</w:t>
      </w:r>
      <w:r>
        <w:rPr/>
        <w:t>⡊</w:t>
      </w:r>
      <w:r>
        <w:rPr/>
        <w:t>槂뼬ꥱ슡䍁㊩咏꺬⨦⌫怩㥋녾㝉づ湶䰶䩠녚轃忂轚칠╦깒䳂㝱敨쉗⏂뼫㥟斻扨礶䓂䍚弲祙債汘刱쉾슥쉓쉨渪噙縪欪䳂步㍸땤渪춿㙎浗⩖朤㝚쉂恒⨬䵹䟂숻☽䉟⵴祸睧㙈㥩潪숰怸歞挲䀵</w:t>
      </w:r>
      <w:r>
        <w:rPr/>
        <w:t>ⳍ</w:t>
      </w:r>
      <w:r>
        <w:rPr/>
        <w:t>硡瑒㠭⪮䕢庵칋卆㇂乆쉓堶倳싍쉤祡㯂</w:t>
      </w:r>
      <w:r>
        <w:rPr/>
        <w:t>ⷂ</w:t>
      </w:r>
      <w:r>
        <w:rPr/>
        <w:t>㩵漴慰☣歁쏂싂彎䦿䀦䡆恄쉗倵긷橎杋䦏뽩氺쉑氻畢따坋摞䟂춣浊氶䤵⍙⥳쉟⩏坫浇ꏂ䘹甪梡</w:t>
      </w:r>
      <w:r>
        <w:rPr/>
        <w:t>꥓⹲</w:t>
      </w:r>
      <w:r>
        <w:rPr/>
        <w:t>싂㒣匥쵊睭뽏婷楤⴩㫍役噁恦쵧媘⫂䪩㕏痂仂䯂쉟楥숶搫썷㍐㐯䍇漵竃깚깺榻欶䥆䄪숲松䩺べ䥷䜬䑔参坴樵쉒</w:t>
      </w:r>
      <w:r>
        <w:rPr/>
        <w:t>ⱟ</w:t>
      </w:r>
      <w:r>
        <w:rPr/>
        <w:t>匨窻⦥썬⥁쉦</w:t>
      </w:r>
      <w:r>
        <w:rPr/>
        <w:t>ꤶ</w:t>
      </w:r>
      <w:r>
        <w:rPr/>
        <w:t>썯牂稸卬♮瑓䫂숨庣녉婤㍠復</w:t>
      </w:r>
      <w:r>
        <w:rPr/>
        <w:t>Ⱜ</w:t>
      </w:r>
      <w:r>
        <w:rPr/>
        <w:t>썞佪係쉈㝒䘮嫂믂⩄㠮숬墥湰暻愽</w:t>
      </w:r>
      <w:r>
        <w:rPr/>
        <w:t>Ɒ</w:t>
      </w:r>
      <w:r>
        <w:rPr/>
        <w:t>爩午畊傩勂쉸摗啣쉦略ㄪ걡㵵塣祤㎿ꅉ塥媮깕堣献ꌦ㙄ꅐ狂㝴稫</w:t>
      </w:r>
      <w:r>
        <w:rPr/>
        <w:t>⠽</w:t>
      </w:r>
      <w:r>
        <w:rPr/>
        <w:t>硴梥頯坷ꅚ</w:t>
      </w:r>
      <w:r>
        <w:rPr/>
        <w:t>ⳃ</w:t>
      </w:r>
      <w:r>
        <w:rPr/>
        <w:t>碮㵷㫂㛂湤䙪敹櫂䴪슮獵飂싍㬬㭕쉟牣ꍰ쉤浦녲⨹灄顯ꍡ</w:t>
      </w:r>
      <w:r>
        <w:rPr/>
        <w:t>⡡</w:t>
      </w:r>
      <w:r>
        <w:rPr/>
        <w:t>썹䙴ꍗ㋎穧</w:t>
      </w:r>
      <w:r>
        <w:rPr/>
        <w:t>ⷍ</w:t>
      </w:r>
      <w:r>
        <w:rPr/>
        <w:t>㔲ㅔꥵ놿啈䠤喵橤彬</w:t>
      </w:r>
      <w:r>
        <w:rPr/>
        <w:t>꧂</w:t>
      </w:r>
      <w:r>
        <w:rPr/>
        <w:t>橩瞿䝓歭妵㙣㍄습䱁杸㘩녤乣걭偧婵塞竂㊱┰ꍀ〹칹쉆숥爪殩䩖婨슣ㅶ䡁⮥硙쉅㟂싍㑘眽〹</w:t>
      </w:r>
      <w:r>
        <w:rPr/>
        <w:t>ꔫ</w:t>
      </w:r>
      <w:r>
        <w:rPr/>
        <w:t>걠枬儳㨣㗂䝤偏</w:t>
      </w:r>
      <w:r>
        <w:rPr/>
        <w:t>ꔥ</w:t>
      </w:r>
      <w:r>
        <w:rPr/>
        <w:t>硬債娸싂ꎏ湚椱⸲뽔</w:t>
      </w:r>
      <w:r>
        <w:rPr/>
        <w:t>ⶮ꥗</w:t>
      </w:r>
      <w:r>
        <w:rPr/>
        <w:t>㠺㑀䵧㫂䕓獠䷂枏灑瑬숨䷂敎⭐♔䷂暩쉘ㄊ캻癈䥨쉭䁳䧂쉣䉀뿂긯倲</w:t>
      </w:r>
      <w:r>
        <w:rPr/>
        <w:t>ⵈ</w:t>
      </w:r>
      <w:r>
        <w:rPr/>
        <w:t>榏쉈</w:t>
      </w:r>
      <w:r>
        <w:rPr/>
        <w:t>ⷂ</w:t>
      </w:r>
      <w:r>
        <w:rPr/>
        <w:t>憩␽橈呲杭勂い祋㑍䎬╆畆砪灑⹢ば珂攤漷䫂䱞浅⩢幗딮炏⩱쉍旎煳ォ嗃</w:t>
      </w:r>
      <w:r>
        <w:rPr/>
        <w:t>ꕯ</w:t>
      </w:r>
      <w:r>
        <w:rPr/>
        <w:t>⠰</w:t>
      </w:r>
      <w:r>
        <w:rPr/>
        <w:t>乲敮쉖惂</w:t>
      </w:r>
      <w:r>
        <w:rPr/>
        <w:t>꧂</w:t>
      </w:r>
      <w:r>
        <w:rPr/>
        <w:t>仂塺슿</w:t>
      </w:r>
      <w:r>
        <w:rPr/>
        <w:t>ⴺ</w:t>
      </w:r>
      <w:r>
        <w:rPr/>
        <w:t>燍佚㵍⩥뿎挫奲你澿皡⴦柂洱摟⤷묰ね䤺㘮轑牆婰呋</w:t>
      </w:r>
      <w:r>
        <w:rPr/>
        <w:t>⡸</w:t>
      </w:r>
      <w:r>
        <w:rPr/>
        <w:t>砮榘㥔浨愳瀫㙨⍁桔䕅椷氮쉰娪䦥䵴㌶⹖桊穇え⬲䓂㉲㟂找托</w:t>
      </w:r>
      <w:r>
        <w:rPr/>
        <w:t>⠺</w:t>
      </w:r>
      <w:r>
        <w:rPr/>
        <w:t>㬴䮣淂妬䥰숴㴥</w:t>
      </w:r>
      <w:r>
        <w:rPr/>
        <w:t>⠪</w:t>
      </w:r>
      <w:r>
        <w:rPr/>
        <w:t>卨⹞㩅䆏䅌亻⍓梥慮䂥ꅢ䩤⪱䍣╹䴰⭟哃忍呮十㈷㭪畮彸㉾㭕ꥤ녹彴걖怫쉪㘪깙歚癔묣╁漬䠰呗厡癞睕疣㡨䬥♇쉤滂⥏</w:t>
      </w:r>
      <w:r>
        <w:rPr/>
        <w:t>ⷃ</w:t>
      </w:r>
      <w:r>
        <w:rPr/>
        <w:t>揂狂幮숪</w:t>
      </w:r>
      <w:r>
        <w:rPr/>
        <w:t>⡯</w:t>
      </w:r>
      <w:r>
        <w:rPr/>
        <w:t>樨쉧沬栶喣㈬彥毂㉤睄묮愺皡杧咡硁䄪ꍁㄳ쉟쵤따뽦깶䭥塶䫂歙슮䁥嗍刲璣氦䡹䅎㔹⨪☰樱䱩瘪땳牨뽩싂榥坦䍏䦏乤䥊两䁵倫兌◂㵐畖輩㝲婗⺮歐숱쉅䝡칄核䱘뽣㇂䰤숦⨳䐨櫂婒䏂矂㉧䠲湪⑏뼫窏䴵佂썡㊿顖긦潊祁깺偾嚩㠤</w:t>
      </w:r>
      <w:r>
        <w:rPr/>
        <w:t>ⶵ</w:t>
      </w:r>
      <w:r>
        <w:rPr/>
        <w:t>坮庻ㄱ儯깖⍺婲䩟繚꺱쉮卤䄺䅗츪</w:t>
      </w:r>
      <w:r>
        <w:rPr/>
        <w:t>ⵁ</w:t>
      </w:r>
      <w:r>
        <w:rPr/>
        <w:t>췂癆䩔㔩䭃捥☳獵쉅슩辬洱摓䡟朮杬╍㕋</w:t>
      </w:r>
      <w:r>
        <w:rPr/>
        <w:t>ⶩ</w:t>
      </w:r>
      <w:r>
        <w:rPr/>
        <w:t>浘㙤䩳㨱奔摬䭾</w:t>
      </w:r>
      <w:r>
        <w:rPr/>
        <w:t>ꦵ</w:t>
      </w:r>
      <w:r>
        <w:rPr/>
        <w:t>桦쉃拂⚥ꍊ瑠摟煸坩녧㯂숴썃彊칸숲쉅啤味禩칸쉈妮㦵⵹橥</w:t>
      </w:r>
      <w:r>
        <w:rPr/>
        <w:t>⡐</w:t>
      </w:r>
      <w:r>
        <w:rPr/>
        <w:t>㗂쉕</w:t>
      </w:r>
      <w:r>
        <w:rPr/>
        <w:t>ꦥ</w:t>
      </w:r>
      <w:r>
        <w:rPr/>
        <w:t>숴㥎淂睒쉖婤</w:t>
      </w:r>
      <w:r>
        <w:rPr/>
        <w:t>ⰽ</w:t>
      </w:r>
      <w:r>
        <w:rPr/>
        <w:t>땕♄汚쉱倩武⩰ㅯ⭥쉟湖䦡㭞⏂浦捉</w:t>
      </w:r>
      <w:r>
        <w:rPr/>
        <w:t>ꗂ</w:t>
      </w:r>
      <w:r>
        <w:rPr/>
        <w:t>湚疩䷂슩党半칖甸轳健㉉숥䙑䅭厵顧숣⍒숺␦強拂穐㐮</w:t>
      </w:r>
      <w:r>
        <w:rPr/>
        <w:t>ꦿ</w:t>
      </w:r>
      <w:r>
        <w:rPr/>
        <w:t>쉍䤻塦䑇种祵썇氣㡒㝒</w:t>
      </w:r>
      <w:r>
        <w:rPr/>
        <w:t>⣂</w:t>
      </w:r>
      <w:r>
        <w:rPr/>
        <w:t>쉴亿㙷䞿습걠徥㦏칣쉤쉥朹</w:t>
      </w:r>
      <w:r>
        <w:rPr/>
        <w:t>Ɑ╧</w:t>
      </w:r>
      <w:r>
        <w:rPr/>
        <w:t>倱椯뗂슬潶噟欰焤䉅</w:t>
      </w:r>
      <w:r>
        <w:rPr/>
        <w:t>ⶩ♕</w:t>
      </w:r>
      <w:r>
        <w:rPr/>
        <w:t>썋칉䱣</w:t>
      </w:r>
      <w:r>
        <w:rPr/>
        <w:t>꧂</w:t>
      </w:r>
      <w:r>
        <w:rPr/>
        <w:t>偕幚⥌ㅍ쉇剕祙㝅潍⌵䴵〈捁顐掵楀顊┻</w:t>
      </w:r>
      <w:r>
        <w:rPr/>
        <w:t>ꤹ⪣</w:t>
      </w:r>
      <w:r>
        <w:rPr/>
        <w:t>䵟⥲䝒匪䀪슥启潏橂汾ꄺ슩祃支䔳䲘瑦䃂쉣䴸䵟壂慾杷㑃倷㭞쉃ꅙ뽄뽫癷쎩す湍ꥭ昩쉘뾻䁍㪿奥⩎敦癩뽹恫ꄴ⭰쉈畯墵瑒熵弊柂奁癵摘擂㫃欫䡉쉺劘㙨㉕</w:t>
      </w:r>
      <w:r>
        <w:rPr/>
        <w:t>ꥍ</w:t>
      </w:r>
      <w:r>
        <w:rPr/>
        <w:t>⽷㤩㨨呋睺㵋嚱</w:t>
      </w:r>
      <w:r>
        <w:rPr/>
        <w:t>ⵢ</w:t>
      </w:r>
      <w:r>
        <w:rPr/>
        <w:t>㜫</w:t>
      </w:r>
      <w:r>
        <w:rPr/>
        <w:t>⣂</w:t>
      </w:r>
      <w:r>
        <w:rPr/>
        <w:t>佧㮻㧃灗ꍖ⬺乹⛂䥾슻匴轾矂⿃澩浱╳䕗</w:t>
      </w:r>
      <w:r>
        <w:rPr/>
        <w:t>ⶩ⚩☹</w:t>
      </w:r>
      <w:r>
        <w:rPr/>
        <w:t>㭦扃癗쉋䓂䴶㙁ㆣ䝏䨨嘻仂뽤깫啂땮敘坐汾䝰啑䡗拂숽瀻ꍀ䬴佖飃〽숭坮轴</w:t>
      </w:r>
      <w:r>
        <w:rPr/>
        <w:t>ꕖⵓ</w:t>
      </w:r>
      <w:r>
        <w:rPr/>
        <w:t>䔵浂䁶敪倯你䤨彷싂싍㩆㬹揂쉃瓂⺥썌⦿怪晏䷂縮澡汳䑟Ⓨ㬪슘</w:t>
      </w:r>
      <w:r>
        <w:rPr/>
        <w:t>ⷃ</w:t>
      </w:r>
      <w:r>
        <w:rPr/>
        <w:t>楑⩣瞥剗顩捈칙넣⩰公顾㓂晭䈴圳걔徵㑋㡤剗⹞䀤卖깲櫎杇奤숯䨪</w:t>
      </w:r>
      <w:r>
        <w:rPr/>
        <w:t>ꥊ</w:t>
      </w:r>
      <w:r>
        <w:rPr/>
        <w:t>ꇂ昪顤ꍄ썬칮㩡</w:t>
      </w:r>
      <w:r>
        <w:rPr/>
        <w:t>ꕥ</w:t>
      </w:r>
      <w:r>
        <w:rPr/>
        <w:t>⽙丨숲ꅊ迂딥䡖썞潘䑺꺮樦佚兺⑀</w:t>
      </w:r>
      <w:r>
        <w:rPr/>
        <w:t>⠻</w:t>
      </w:r>
      <w:r>
        <w:rPr/>
        <w:t>䊬</w:t>
      </w:r>
      <w:r>
        <w:rPr/>
        <w:t>ꦵ</w:t>
      </w:r>
      <w:r>
        <w:rPr/>
        <w:t>㝅쉙䜯䁰싂業彎녘ꥹ칥䩺㍌숷쉡⥺㮡刣쉗轄轋匱䍑䈸煐㵣摃䨲頪䱌匷☱⩯䉋䩓㝆呦⍊</w:t>
      </w:r>
      <w:r>
        <w:rPr/>
        <w:t>꧃⍷</w:t>
      </w:r>
      <w:r>
        <w:rPr/>
        <w:t>殿슿⹪桤䍎䡆⽧㍫庬䪏</w:t>
      </w:r>
      <w:r>
        <w:rPr/>
        <w:t>⡇</w:t>
      </w:r>
      <w:r>
        <w:rPr/>
        <w:t>䑾硒穥步⥸ㅌ䒩ꇂ⽩쏂砺坶㝂䍳婧쉨</w:t>
      </w:r>
      <w:r>
        <w:rPr/>
        <w:t>ⲿ</w:t>
      </w:r>
      <w:r>
        <w:rPr/>
        <w:t>ㅙ桟촲晕㞵獊뼽嘷䵓挩ꍁ噘</w:t>
      </w:r>
      <w:r>
        <w:rPr/>
        <w:t>ꕍ</w:t>
      </w:r>
      <w:r>
        <w:rPr/>
        <w:t>琰氫쉋㙟䝐慵溱嘲晉坊녕⌬䋂䝠㷂묽䠨㡡此㠥狂捓믃춏뭗</w:t>
      </w:r>
      <w:r>
        <w:rPr/>
        <w:t>ꦱ</w:t>
      </w:r>
      <w:r>
        <w:rPr/>
        <w:t>顊猻桳淂惃甲樯싎㚏䵔䁊㥈樶獂땚䐷䥵戮⤹扤ꌻ辬绂䁲⪵繭椷꺘杙璬夲䨪컂柂㵒㑅⿍氵婏婮水⿂呹ꥬ坢欬㐽㙢㊩⺥伺㘥쏂㍯</w:t>
      </w:r>
      <w:r>
        <w:rPr/>
        <w:t>⡷</w:t>
      </w:r>
      <w:r>
        <w:rPr/>
        <w:t>傿係䆮獬걁磂个乁㴣䡉⥶ꥲ숽촣쉋旂</w:t>
      </w:r>
      <w:r>
        <w:rPr/>
        <w:t>ꦬ</w:t>
      </w:r>
      <w:r>
        <w:rPr/>
        <w:t>䙋㈬䍔奉瑕爪畾港な╒㴦媩娲䴵穴嗂숵砦┪奘숫僂廂⒏⬩㍳煂⼦</w:t>
      </w:r>
      <w:r>
        <w:rPr/>
        <w:t>⣂</w:t>
      </w:r>
      <w:r>
        <w:rPr/>
        <w:t>坡祆僃畱䥪挰䄱쉸吸碵淂ꥹ㮬拂⥵䁚ㄤ曂題啡先稪䡮瑄挰涿杂䱓サ弽轏갴售⪩㣂ㄵ놵楤䁪꥗協㍦</w:t>
      </w:r>
      <w:r>
        <w:rPr/>
        <w:t>ꤨ</w:t>
      </w:r>
      <w:r>
        <w:rPr/>
        <w:t>礤⺻漨䐬况汥⿍圫縶䝠쉃囂恁⭇</w:t>
      </w:r>
      <w:r>
        <w:rPr/>
        <w:t>ⵕ</w:t>
      </w:r>
      <w:r>
        <w:rPr/>
        <w:t>橍</w:t>
      </w:r>
      <w:r>
        <w:rPr/>
        <w:t>ꖏ▣</w:t>
      </w:r>
      <w:r>
        <w:rPr/>
        <w:t>潓曂䕨</w:t>
      </w:r>
      <w:r>
        <w:rPr/>
        <w:t>ꗂ</w:t>
      </w:r>
      <w:r>
        <w:rPr/>
        <w:t>坁潂䖬婭柂滂嫎乂쉱墩걏䱀㍣啇⑘ꅩ獌䩰⨤⨨슱汲쉡</w:t>
      </w:r>
      <w:r>
        <w:rPr/>
        <w:t>ⱥ</w:t>
      </w:r>
      <w:r>
        <w:rPr/>
        <w:t>㏂╷</w:t>
      </w:r>
      <w:r>
        <w:rPr/>
        <w:t>⡑</w:t>
      </w:r>
      <w:r>
        <w:rPr/>
        <w:t>焱䕣⥏橮쉑㏂晞쉡桪</w:t>
      </w:r>
      <w:r>
        <w:rPr/>
        <w:t>ⰰ</w:t>
      </w:r>
      <w:r>
        <w:rPr/>
        <w:t>剙杅堪噡繕쉯剉츱䭞敓歫奊何쉇ꥮ杨瓂柂♺⨥晀㉯녦輱獅</w:t>
      </w:r>
      <w:r>
        <w:rPr/>
        <w:t>ꤽ⨽</w:t>
      </w:r>
      <w:r>
        <w:rPr/>
        <w:t>嗂슻㥵〯䙒䉆䈽㙄⩤넣⩣搊䥌⥌⼭⨥潘</w:t>
      </w:r>
      <w:r>
        <w:rPr/>
        <w:t>⢬</w:t>
      </w:r>
      <w:r>
        <w:rPr/>
        <w:t>싍澣旎汦숣猳廂杊⻂싂㉬쉘佺☬殩乱戳浺穗쏂睠㫂獂䌬ㅊ剄䩡䤰䳃䐽슏쉖傏㠪拂淎䉦숦壂</w:t>
      </w:r>
      <w:r>
        <w:rPr/>
        <w:t>ꕣ</w:t>
      </w:r>
      <w:r>
        <w:rPr/>
        <w:t>⢻</w:t>
      </w:r>
      <w:r>
        <w:rPr/>
        <w:t>祴爯眥琩稩숣畩䱀</w:t>
      </w:r>
      <w:r>
        <w:rPr/>
        <w:t>⡬</w:t>
      </w:r>
      <w:r>
        <w:rPr/>
        <w:t>硵㘺</w:t>
      </w:r>
      <w:r>
        <w:rPr/>
        <w:t>ⲩ</w:t>
      </w:r>
      <w:r>
        <w:rPr/>
        <w:t>䤯慴織쉃☳쉠⽍Ⓝ痃⫂漬塠哂䉷넲썄湗婖悻㟂ぶ숹땾輦</w:t>
      </w:r>
      <w:r>
        <w:rPr/>
        <w:t>ⰽ</w:t>
      </w:r>
      <w:r>
        <w:rPr/>
        <w:t>㡴⭢⿃䗂琯䱵䁬哂ꅎ彂摚쌥瀹숺⼸桏飍뭱琬䩹⤤㡚컂獫</w:t>
      </w:r>
      <w:r>
        <w:rPr/>
        <w:t>ꕑ</w:t>
      </w:r>
      <w:r>
        <w:rPr/>
        <w:t>夽焳뭮媣쉎庵湰</w:t>
      </w:r>
      <w:r>
        <w:rPr/>
        <w:t>ꕳ</w:t>
      </w:r>
      <w:r>
        <w:rPr/>
        <w:t>澿瑾슱䍳剺潰敥媬琭⻃㡇頰す쉹䵫쉹</w:t>
      </w:r>
      <w:r>
        <w:rPr/>
        <w:t>⡄</w:t>
      </w:r>
      <w:r>
        <w:rPr/>
        <w:t>쉫痂</w:t>
      </w:r>
      <w:r>
        <w:rPr/>
        <w:t>ⴽ</w:t>
      </w:r>
      <w:r>
        <w:rPr/>
        <w:t>婤깥塋⥘㯂쉦惂獗旂⥾て䩭쉄猥坁쌭噁⥮녆⥥⌷偟便剹丵㵭䈴</w:t>
      </w:r>
      <w:r>
        <w:rPr/>
        <w:t>Ⱪ</w:t>
      </w:r>
      <w:r>
        <w:rPr/>
        <w:t>䙭ꍩ涡硦뼣㩔湮敚㙍숯◂쉱</w:t>
      </w:r>
      <w:r>
        <w:rPr/>
        <w:t>ꕁ</w:t>
      </w:r>
      <w:r>
        <w:rPr/>
        <w:t>슬奔쉡쉤ㅚ悿䣂㥸㕘ꆬ⹋⑒䷂橃瑫썉捪畏穏塢</w:t>
      </w:r>
      <w:r>
        <w:rPr/>
        <w:t>ꥇ</w:t>
      </w:r>
      <w:r>
        <w:rPr/>
        <w:t>勂ꅁ㍈佃呞⼱呄⨴䅸쉲䁩熮♉橴뭊㜹渦䅸뼪㑩剴쉍摹敶숤飂걱䍠㚩扳䝦敺嘺</w:t>
      </w:r>
      <w:r>
        <w:rPr/>
        <w:t>ⶬ</w:t>
      </w:r>
      <w:r>
        <w:rPr/>
        <w:t>㭨碡╭숩婐</w:t>
      </w:r>
      <w:r>
        <w:rPr/>
        <w:t>⡌</w:t>
      </w:r>
      <w:r>
        <w:rPr/>
        <w:t>㥶㓃㩡惃磂怷⹎꥚椤⾥轖矂唲꥞⬲㮏泂噥䡵怨☲睴㠲숵敭㜵畭眺廂⩪♫圫塭숻恠飂柂⿂뽧桸䡚숦秂ぎ㝗疩䘩兲䁟顖슏䏂畘楢묪㭤슡⑩硨䡸潚摥⪩㘪</w:t>
      </w:r>
      <w:r>
        <w:rPr/>
        <w:t>ꕦ</w:t>
      </w:r>
      <w:r>
        <w:rPr/>
        <w:t>偃匦♌頩㡶숸抱⑉땀╃剀</w:t>
      </w:r>
      <w:r>
        <w:rPr/>
        <w:t>ꔴ</w:t>
      </w:r>
      <w:r>
        <w:rPr/>
        <w:t>⿂勂⍴噢硲呫澱㍴㵫妱㈳뭂慘甭呏㨹싂䉣横슿☸犏쉗㚿┥</w:t>
      </w:r>
      <w:r>
        <w:rPr/>
        <w:t>⠯</w:t>
      </w:r>
      <w:r>
        <w:rPr/>
        <w:t>䙅總燍掻䱎</w:t>
      </w:r>
      <w:r>
        <w:rPr/>
        <w:t>ⱴ</w:t>
      </w:r>
      <w:r>
        <w:rPr/>
        <w:t>塢깷怪㪩㗂녆温恦</w:t>
      </w:r>
      <w:r>
        <w:rPr/>
        <w:t>⡵</w:t>
      </w:r>
      <w:r>
        <w:rPr/>
        <w:t>ぴ㭑썺☷帯楈抡䒣쉊䩈ㆡ煡玬眳獯琩④딲䍒쉚</w:t>
      </w:r>
      <w:r>
        <w:rPr/>
        <w:t>ⵊ</w:t>
      </w:r>
      <w:r>
        <w:rPr/>
        <w:t>㴲偙楧䔭坙摂쉄⽈㩾</w:t>
      </w:r>
      <w:r>
        <w:rPr/>
        <w:t>ꦻ</w:t>
      </w:r>
      <w:r>
        <w:rPr/>
        <w:t>쉐䝴믍㓂⩚頨顯⎩繎쉸䰲利䘭畲帹⛂◂ꅭ⩇秂딷䩷ㅫ濂녋⺩뼯庿樹⤳楯䙓묰㵙䤩⪬</w:t>
      </w:r>
      <w:r>
        <w:rPr/>
        <w:t>ꥇ</w:t>
      </w:r>
      <w:r>
        <w:rPr/>
        <w:t>庩潈䌶䨬娥䙣녀䐨熻슩伩琪싂䉕䡬䟂垮䝾</w:t>
      </w:r>
      <w:r>
        <w:rPr/>
        <w:t>ⵖ</w:t>
      </w:r>
      <w:r>
        <w:rPr/>
        <w:t>灒徱烂쉊</w:t>
      </w:r>
      <w:r>
        <w:rPr/>
        <w:t>ꕵ</w:t>
      </w:r>
      <w:r>
        <w:rPr/>
        <w:t>戫兮㛂灾䥁쵞뇂곂掘땐庿ꄥ䙏싂タ䕴涩㈬㩮</w:t>
      </w:r>
      <w:r>
        <w:rPr/>
        <w:t>⠬</w:t>
      </w:r>
      <w:r>
        <w:rPr/>
        <w:t>䜤╷ꍵ㩭け쉗囎婧걩슬䅟⩤</w:t>
      </w:r>
      <w:r>
        <w:rPr/>
        <w:t>⡀</w:t>
      </w:r>
      <w:r>
        <w:rPr/>
        <w:t>堻濂싂祴忂㭖슱⏂녚</w:t>
      </w:r>
      <w:r>
        <w:rPr/>
        <w:t>ꕌ</w:t>
      </w:r>
      <w:r>
        <w:rPr/>
        <w:t>숹</w:t>
      </w:r>
      <w:r>
        <w:rPr/>
        <w:t>ꔳ</w:t>
      </w:r>
      <w:r>
        <w:rPr/>
        <w:t>瑱焫⎩䉩㭎⭶き쉥慎獒</w:t>
      </w:r>
      <w:r>
        <w:rPr/>
        <w:t>ꕤ</w:t>
      </w:r>
      <w:r>
        <w:rPr/>
        <w:t>助䲵䐪䓂潑輨稊䨮싂㦩䥇⩃党딴癱㤯</w:t>
      </w:r>
      <w:r>
        <w:rPr/>
        <w:t>ⵔ</w:t>
      </w:r>
      <w:r>
        <w:rPr/>
        <w:t>杒祧䫍敎</w:t>
      </w:r>
      <w:r>
        <w:rPr/>
        <w:t>⡮</w:t>
      </w:r>
      <w:r>
        <w:rPr/>
        <w:t>㡌썗偕楏깞敷慬繇쉒䨪眴熣㧍⨬擂촮쉠싂療㑁쉮廂潸撱圥嫂䑆겮牚숰⍃匥繟긻仍澮㠱䈵卞䛂떡䕊㛂廂</w:t>
      </w:r>
      <w:r>
        <w:rPr/>
        <w:t>ⲵ</w:t>
      </w:r>
      <w:r>
        <w:rPr/>
        <w:t>䕏건㥈㒏컃⹶䅦싂垱싂쉹劣</w:t>
      </w:r>
      <w:r>
        <w:rPr/>
        <w:t>ⲏ⧂</w:t>
      </w:r>
      <w:r>
        <w:rPr/>
        <w:t>充㘵捅㕦䜹晎㥫쌶⥑哂㥗瘴㶘挬呹쉅㝧䓍㉢䭮癆ꍦ権呵恏单䕁晬쉗活獷㟂ꅳ⫍䅆睸땀㶡浟◂싂⼳㈰䰶칚䘹⾩橕獐䙟潳欪⽨뼳澏묺㑧晅䍃輣䝢⹄쉹ぎ䤹䠸ꄴ쉳泂㭩䵑頸⩋癸埂ꄪ䕋쉟䕦飂㵴ぴ滂䓃慕⪿匮囂䯂⩀ㅤ䭪䲩䩴䑋䘦䭉⤪</w:t>
      </w:r>
      <w:r>
        <w:rPr/>
        <w:t>ꥃ</w:t>
      </w:r>
      <w:r>
        <w:rPr/>
        <w:t>Ⱬ</w:t>
      </w:r>
      <w:r>
        <w:rPr/>
        <w:t>뽍슮깮飍䉲佟㕇⨴ꍍ乀쉺倪ヂ扊쉟⼷䓂だ슥哎뽯㷎婺噸弹砶げ煚剁␫䥑熮꺻썭扲╮轨뭨噏쵴瑇其쌲ㆡ洪歹啐㑕㛂♐䪱狂怱쉊牺㍓䅪溵</w:t>
      </w:r>
      <w:r>
        <w:rPr/>
        <w:t>ⴵ⎣</w:t>
      </w:r>
      <w:r>
        <w:rPr/>
        <w:t>䢏慱쉕쉎䇂뭁</w:t>
      </w:r>
      <w:r>
        <w:rPr/>
        <w:t>ꕵ⒥</w:t>
      </w:r>
      <w:r>
        <w:rPr/>
        <w:t>㜲⪘䘻汐⽥䄬婡䳂㭯焬捗썰⑮桹㓂僂㕃碏숹窘幙긪挳稭쉩⛂</w:t>
      </w:r>
      <w:r>
        <w:rPr/>
        <w:t>ꖵ</w:t>
      </w:r>
      <w:r>
        <w:rPr/>
        <w:t>㭺䝵澣伺ꄷ䮵</w:t>
      </w:r>
      <w:r>
        <w:rPr/>
        <w:t>ꥂ</w:t>
      </w:r>
      <w:r>
        <w:rPr/>
        <w:t>㙭ꎘ㭾녔⍮㘶牖㜩獃㑓␬乬</w:t>
      </w:r>
      <w:r>
        <w:rPr/>
        <w:t>ⷂ</w:t>
      </w:r>
      <w:r>
        <w:rPr/>
        <w:t>㕅ꅰ瞩硎칓〹欸剭携姂汧⥟</w:t>
      </w:r>
      <w:r>
        <w:rPr/>
        <w:t>ꥌ</w:t>
      </w:r>
      <w:r>
        <w:rPr/>
        <w:t>垿㉒䙞⹈眪슣擂</w:t>
      </w:r>
      <w:r>
        <w:rPr/>
        <w:t>ⱒ</w:t>
      </w:r>
      <w:r>
        <w:rPr/>
        <w:t>塙⍍ꇂ㥢栳氺睭淂㒏㜹䭪獋⽧䆡</w:t>
      </w:r>
      <w:r>
        <w:rPr/>
        <w:t>꧂</w:t>
      </w:r>
      <w:r>
        <w:rPr/>
        <w:t>迂慚稺檡噵넯嗂숻䍤</w:t>
      </w:r>
      <w:r>
        <w:rPr/>
        <w:t>꤫</w:t>
      </w:r>
      <w:r>
        <w:rPr/>
        <w:t>捰싃</w:t>
      </w:r>
      <w:r>
        <w:rPr/>
        <w:t>⡂</w:t>
      </w:r>
      <w:r>
        <w:rPr/>
        <w:t>慺숣쵷呈榘쌸⑾彵呓丨歀縺⽣䐻潖斏뭤┽쉄츹澏㬽꥗㩶䵐뭅ꥶ⪏썔愪싂겥⧂싂㉤癇恾煅☻䔨䍈顮㑞갭楧䁠冱㝾晋竂榻Ⓜꄵ䧃䠱⥱慃瘷ꥸ桸⹾瑶呢扬넱揂㇂썒㐪䡁⥸쉟ꏃ爺咘슻睇㕰㏂䤷쏃㡪倥칦╍懍䩕␩顀쉔䩙䬭猻奺ꄻ珂䑆칟繷愴</w:t>
      </w:r>
      <w:r>
        <w:rPr/>
        <w:t>ꔶ</w:t>
      </w:r>
      <w:r>
        <w:rPr/>
        <w:t>䱤㘣䔱䌪睟捒穮갴⚮畘澘⨬쉧礬䜵ㅚ䇂ꆩ╔㥱⛂⤰奞䁅㞿轷췂갳瀷椨桹爯⑆䫂슘扨⫂㭢癌乯嚵潥ꏎ⪩愪㣎ぷ妥轘嚿㌰垿垵⥆䕈ꍐ깙ꅤ⹯⹖䱈圪嘽쉆潈䛂硃㪘⚻扟</w:t>
      </w:r>
      <w:r>
        <w:rPr/>
        <w:t>ꖬ</w:t>
      </w:r>
      <w:r>
        <w:rPr/>
        <w:t>㝱挊</w:t>
      </w:r>
      <w:r>
        <w:rPr/>
        <w:t>⠳</w:t>
      </w:r>
      <w:r>
        <w:rPr/>
        <w:t>炩</w:t>
      </w:r>
      <w:r>
        <w:rPr/>
        <w:t>ꥀ</w:t>
      </w:r>
      <w:r>
        <w:rPr/>
        <w:t>弴쉳┫昤쉎椶⒥숰䱸⮡汮慉⼳眥攮䈯쉫䖏刨刯ヂ伵䯂栶畕䙢</w:t>
      </w:r>
      <w:r>
        <w:rPr/>
        <w:t>ꤴ</w:t>
      </w:r>
      <w:r>
        <w:rPr/>
        <w:t>䉎</w:t>
      </w:r>
      <w:r>
        <w:rPr/>
        <w:t>ꕹ</w:t>
      </w:r>
      <w:r>
        <w:rPr/>
        <w:t>飂盍䳃╎</w:t>
      </w:r>
      <w:r>
        <w:rPr/>
        <w:t>⠲</w:t>
      </w:r>
      <w:r>
        <w:rPr/>
        <w:t>痂ㅍ⎣畴淂塉싂㜴㡷㥣㖩潈䠹땬倣卧</w:t>
      </w:r>
      <w:r>
        <w:rPr/>
        <w:t>ⴳ</w:t>
      </w:r>
      <w:r>
        <w:rPr/>
        <w:t>䑘䢡顒㍦쉢⭈뭸犵걤슻㯂湭</w:t>
      </w:r>
      <w:r>
        <w:rPr/>
        <w:t>⠭</w:t>
      </w:r>
      <w:r>
        <w:rPr/>
        <w:t>ㆩ乍䟂㛃╴睇啵</w:t>
      </w:r>
      <w:r>
        <w:rPr/>
        <w:t>⠴</w:t>
      </w:r>
      <w:r>
        <w:rPr/>
        <w:t>晎䍘据숲忂坈쉁䀲䥏扂杀炩湖灷乪儰쉁皩湸佊䭴⌶汏毂噪ꥣ</w:t>
      </w:r>
      <w:r>
        <w:rPr/>
        <w:t>ⴸ</w:t>
      </w:r>
      <w:r>
        <w:rPr/>
        <w:t>夣坔縱</w:t>
      </w:r>
      <w:r>
        <w:rPr/>
        <w:t>ꥐ</w:t>
      </w:r>
      <w:r>
        <w:rPr/>
        <w:t>㓂䇂扣弲걬楥吭싂쵨祉㩠쉙砤㈫쉬⥖䙇㵪쉉摣䖵</w:t>
      </w:r>
      <w:r>
        <w:rPr/>
        <w:t>ꗍ</w:t>
      </w:r>
      <w:r>
        <w:rPr/>
        <w:t>䋂呆싂⑯乹灗獢旂⬱壂⸩슿</w:t>
      </w:r>
      <w:r>
        <w:rPr/>
        <w:t>⠳</w:t>
      </w:r>
      <w:r>
        <w:rPr/>
        <w:t>쉹癋묶绂</w:t>
      </w:r>
      <w:r>
        <w:rPr/>
        <w:t>꥓▮</w:t>
      </w:r>
      <w:r>
        <w:rPr/>
        <w:t>슱硕䮘㑖쉐礨㨸ㄭ晏剑桙䅢습煹扎⤣</w:t>
      </w:r>
      <w:r>
        <w:rPr/>
        <w:t>ꕨ</w:t>
      </w:r>
      <w:r>
        <w:rPr/>
        <w:t>皣睂辻挪䥷㥭</w:t>
      </w:r>
      <w:r>
        <w:rPr/>
        <w:t>ꤷ</w:t>
      </w:r>
      <w:r>
        <w:rPr/>
        <w:t>輲쉷⭨㘬乤⼩䤬ㅈㆩ</w:t>
      </w:r>
      <w:r>
        <w:rPr/>
        <w:t>ꥑ</w:t>
      </w:r>
      <w:r>
        <w:rPr/>
        <w:t>毂倴嫂汮㵹灤ꥣ䡦杉暥┶甲뭡쎩㪱灒쉣╂싍⤷⾿⽦㷂㜥숣썂煣숻㡰뗂䠲㕡</w:t>
      </w:r>
      <w:r>
        <w:rPr/>
        <w:t>ꔵ</w:t>
      </w:r>
      <w:r>
        <w:rPr/>
        <w:t>恏睾녥㑌</w:t>
      </w:r>
      <w:r>
        <w:rPr/>
        <w:t>ꕥ</w:t>
      </w:r>
      <w:r>
        <w:rPr/>
        <w:t>癞㭾睭主쉕㩢쉺㬳磂灬쵔䃂夳慗뭪磂㝹䕄碏쉾㦵깂畃湚㡍䑏⻂瑊㝊쉎긦微剚睮</w:t>
      </w:r>
      <w:r>
        <w:rPr/>
        <w:t>ⷂ</w:t>
      </w:r>
      <w:r>
        <w:rPr/>
        <w:t>澣⬬⩈幙䉶⫍䇂殩㑧㤩⵹海뽦쉤慱䅏쉬橋祎䘦夯</w:t>
      </w:r>
      <w:r>
        <w:rPr/>
        <w:t>Ⱜ</w:t>
      </w:r>
      <w:r>
        <w:rPr/>
        <w:t>㉥䉨刮쉱쉁唴汶捸숵䧂輤길仂啯</w:t>
      </w:r>
      <w:r>
        <w:rPr/>
        <w:t>ꖿ</w:t>
      </w:r>
      <w:r>
        <w:rPr/>
        <w:t>㔶硄梮쏂敢潞슣廂䜪</w:t>
      </w:r>
      <w:r>
        <w:rPr/>
        <w:t>⢱</w:t>
      </w:r>
      <w:r>
        <w:rPr/>
        <w:t>뽒</w:t>
      </w:r>
      <w:r>
        <w:rPr/>
        <w:t>ꥎ</w:t>
      </w:r>
      <w:r>
        <w:rPr/>
        <w:t>朱䶻⛍機槃侮⭳䀹⭹㌥录噑䈰㥗㕶坚䦿墬䉔숬歩焭♞爴䙰去牕疬쉧乕㞿칑燂槂爩捥呏쉒⺵숰扚⼬轮䁍慩祊䭆䎏췍瑡堮呓녹橌䠪儩硓ㆮ쵂䥔㙖㙢䉾䩺卶席䂮⍚瑯䥖㔵숭瘳촬债컂념忂㖱彞㪡䑱䠥슮穒媩颱⵪⺩䄷</w:t>
      </w:r>
      <w:r>
        <w:rPr/>
        <w:t>ꕆ</w:t>
      </w:r>
      <w:r>
        <w:rPr/>
        <w:t>泃癆轧咡焱뮱ㅗ灴䭺깈쉀枮㤭磃啕ꥤ╎牬捊ꍱ⽱䕒乲繑⨴♅轉浲噬뭊</w:t>
      </w:r>
      <w:r>
        <w:rPr/>
        <w:t>ꔦ</w:t>
      </w:r>
      <w:r>
        <w:rPr/>
        <w:t>捱숫䶮䍠呐彎扁䱸楱橆疩㝓쉵恐匭璣塏撮⫃䑲䕲䩄⏂充⩞䝞海獟쉗乺穔⎏䐨恅㡨穒숶䵑窵⨶긶潒쉓亱䅈㟍묷뼭묹㫂䔥䰵쉫眩①⭳幅쵏悏祠뮣뭕厘㍾㕤싂獂䅑숰矂䛎㝧佞㑖⥾偯滂⹔䡺竂</w:t>
      </w:r>
      <w:r>
        <w:rPr/>
        <w:t>ꕃ</w:t>
      </w:r>
      <w:r>
        <w:rPr/>
        <w:t>숹㈫䊘쉅㷂㜊갳⫂㵯乣슩ꍩ䏂婦㔪⯂䉏깃敱癵掣쉓</w:t>
      </w:r>
      <w:r>
        <w:rPr/>
        <w:t>ⱞ</w:t>
      </w:r>
      <w:r>
        <w:rPr/>
        <w:t>卸䧂쉊眷喬㯂偟뽲㎬呬楥䴱㤬䕕兞⬺쉆䷂쵲摺쉐癮塷湎晒䅱䉏⵶䟂歷獭䚵づ姂䰥昱㷂楁爺纘喘惂啶땍</w:t>
      </w:r>
      <w:r>
        <w:rPr/>
        <w:t>ꤲ⸸</w:t>
      </w:r>
      <w:r>
        <w:rPr/>
        <w:t>潔电䵆汰槃ꅮ㭁慸㍭숣䢩祊䙍炥ず猰〣湙敚⹆欮灬确圪䛂⎿䎵䠵灬①亩搲쉲㕀⩚⩞䔨浍䀰ㅡ쵥乸泂擂⽖䡋녲娫䏂䙀渽</w:t>
      </w:r>
      <w:r>
        <w:rPr/>
        <w:t>ꤪ</w:t>
      </w:r>
      <w:r>
        <w:rPr/>
        <w:t>㵔輦ꥹ䝍</w:t>
      </w:r>
      <w:r>
        <w:rPr/>
        <w:t>Ⱘ⥀</w:t>
      </w:r>
      <w:r>
        <w:rPr/>
        <w:t>뽶㗂瑱숲弬䐳쉶♔儶卶搴뽺쉄佧偖侮⽶卍䭵迂슬䏂♱畋繊頦损䭙穷术啢䅷</w:t>
      </w:r>
      <w:r>
        <w:rPr/>
        <w:t>ⱶ</w:t>
      </w:r>
      <w:r>
        <w:rPr/>
        <w:t>幃涻睵斩</w:t>
      </w:r>
      <w:r>
        <w:rPr/>
        <w:t>ꕅ</w:t>
      </w:r>
      <w:r>
        <w:rPr/>
        <w:t>㍢䢩␷㋂⭄</w:t>
      </w:r>
      <w:r>
        <w:rPr/>
        <w:t>ꦻ</w:t>
      </w:r>
      <w:r>
        <w:rPr/>
        <w:t>㷃䞘㨽Ⓜ橯恡䥤畈숪娵㎥㑇歳</w:t>
      </w:r>
      <w:r>
        <w:rPr/>
        <w:t>⡩</w:t>
      </w:r>
      <w:r>
        <w:rPr/>
        <w:t>䘣噫썓橲걟딨쉍偪츶</w:t>
      </w:r>
      <w:r>
        <w:rPr/>
        <w:t>ꥅ</w:t>
      </w:r>
      <w:r>
        <w:rPr/>
        <w:t>浪晧旎㔥쵡捑匤硅浱갰</w:t>
      </w:r>
      <w:r>
        <w:rPr/>
        <w:t>ⱙ</w:t>
      </w:r>
      <w:r>
        <w:rPr/>
        <w:t>牉</w:t>
      </w:r>
      <w:r>
        <w:rPr/>
        <w:t>ꕉ</w:t>
      </w:r>
      <w:r>
        <w:rPr/>
        <w:t>⡧③</w:t>
      </w:r>
      <w:r>
        <w:rPr/>
        <w:t>뭀璬启</w:t>
      </w:r>
      <w:r>
        <w:rPr/>
        <w:t>ⱚ</w:t>
      </w:r>
      <w:r>
        <w:rPr/>
        <w:t>嘸</w:t>
      </w:r>
      <w:r>
        <w:rPr/>
        <w:t>⠭⪩</w:t>
      </w:r>
      <w:r>
        <w:rPr/>
        <w:t>䁅嘤炩挪㏂㷎辩畵灐彲ꍠ쉦琨䡁㩠땏⯂䜤䩃勃䦱迂縲䴫千㑵匥獃敷뽩㴫縱</w:t>
      </w:r>
      <w:r>
        <w:rPr/>
        <w:t>ꔮ</w:t>
      </w:r>
      <w:r>
        <w:rPr/>
        <w:t>坴幕撱䙁ㅤ湞⩡䍦⩐⽍䁫䥎瑳頸⩍㫂噠</w:t>
      </w:r>
      <w:r>
        <w:rPr/>
        <w:t>ꥏ</w:t>
      </w:r>
      <w:r>
        <w:rPr/>
        <w:t>䖱搳⨯圤侱㭷搨䑣⭋惂♏砳㜳㣂䑪剷╏쉍䅲扫弴⯍稹幹扑穹瑥숻氳永걞灋♲栻딤啸ㄲ燂湐䉄䓂ꌬ去摖춬磂ぺ뽶껂⽈㞬ꅏ⼳⹨惂昣庻㉗䪡琪䅏뽳ꇂ</w:t>
      </w:r>
      <w:r>
        <w:rPr/>
        <w:t>ⷂ</w:t>
      </w:r>
      <w:r>
        <w:rPr/>
        <w:t>祬뭃奠</w:t>
      </w:r>
      <w:r>
        <w:rPr/>
        <w:t>꧂</w:t>
      </w:r>
      <w:r>
        <w:rPr/>
        <w:t>숲쉬㯂㝷⏂睗兵</w:t>
      </w:r>
      <w:r>
        <w:rPr/>
        <w:t>ꗂ</w:t>
      </w:r>
      <w:r>
        <w:rPr/>
        <w:t>彃㪣쉔䭔싂㐦싂矂㢱呗䓎偍㫍縣뭦爤⹍櫂㋂⼫ꥲ⵲</w:t>
      </w:r>
      <w:r>
        <w:rPr/>
        <w:t>⡵</w:t>
      </w:r>
      <w:r>
        <w:rPr/>
        <w:t>烂揂㣂焰쉄撵숦硂쉷</w:t>
      </w:r>
      <w:r>
        <w:rPr/>
        <w:t>ⵄ</w:t>
      </w:r>
      <w:r>
        <w:rPr/>
        <w:t>悩⫃輭䕟卣㕤灩卆愹晌䭵硭帱</w:t>
      </w:r>
      <w:r>
        <w:rPr/>
        <w:t>Ⳃ</w:t>
      </w:r>
      <w:r>
        <w:rPr/>
        <w:t>묱渱䌬桪礪帲㌰䊡坪ꍃ썷</w:t>
      </w:r>
      <w:r>
        <w:rPr/>
        <w:t>Ⱘ⬮</w:t>
      </w:r>
      <w:r>
        <w:rPr/>
        <w:t>恁顕輨䉸㝱㎩䡇</w:t>
      </w:r>
      <w:r>
        <w:rPr/>
        <w:t>꧂</w:t>
      </w:r>
      <w:r>
        <w:rPr/>
        <w:t>梮䴳슱牭쏎䁧㙂⽸겥䗂㍆</w:t>
      </w:r>
      <w:r>
        <w:rPr/>
        <w:t>ꦮ</w:t>
      </w:r>
      <w:r>
        <w:rPr/>
        <w:t>Ɐ</w:t>
      </w:r>
      <w:r>
        <w:rPr/>
        <w:t>摁</w:t>
      </w:r>
      <w:r>
        <w:rPr/>
        <w:t>ⰶ</w:t>
      </w:r>
      <w:r>
        <w:rPr/>
        <w:t>ꍪ䡠䰪懂뮮祾庡獴쉧碩뿂</w:t>
      </w:r>
      <w:r>
        <w:rPr/>
        <w:t>ꕃ</w:t>
      </w:r>
      <w:r>
        <w:rPr/>
        <w:t>扳漩쉰⌣</w:t>
      </w:r>
      <w:r>
        <w:rPr/>
        <w:t>ⵤ</w:t>
      </w:r>
      <w:r>
        <w:rPr/>
        <w:t>ㄪ</w:t>
      </w:r>
      <w:r>
        <w:rPr/>
        <w:t>ⱸ</w:t>
      </w:r>
      <w:r>
        <w:rPr/>
        <w:t>㌪曂⴨穾師䮱䱢㥋䣂挵⥮슮倣㧂쉯䁍䄺떬汲昰䇍烂怷ꥰ啮婧橢瑶瑔佤周忂㥱쉬炵敂嘲挴⌤䆡堫쉵堮⦮⍹奀繉汩㌤갸긩杠녚䕀쉅䀻㥩캩⴩猪夯圩◂瞩乧䩷睕슘仍捡操吊㇂㮱땴㣂呁</w:t>
      </w:r>
      <w:r>
        <w:rPr/>
        <w:t>ⴣ</w:t>
      </w:r>
      <w:r>
        <w:rPr/>
        <w:t>坸촪秂㥩♂凂犱㏂䁎㗂潅긥</w:t>
      </w:r>
      <w:r>
        <w:rPr/>
        <w:t>ꕸ</w:t>
      </w:r>
      <w:r>
        <w:rPr/>
        <w:t>摍⚬쉘⑆慶儴湉⍱칙兺䙓恲桯敔坨佯杞⩡㈪쌮㨪煹督入䁒쉤䍡쉅숹偣半츪哂숺쉓</w:t>
      </w:r>
      <w:r>
        <w:rPr/>
        <w:t>ꖡ</w:t>
      </w:r>
      <w:r>
        <w:rPr/>
        <w:t>轱敂䝇䥗촮⵶瀭⩖摇ꎮ䵍疡䰺썕</w:t>
      </w:r>
      <w:r>
        <w:rPr/>
        <w:t>Ⳃ</w:t>
      </w:r>
      <w:r>
        <w:rPr/>
        <w:t>滂싂呠⸨光깄松倥繳轺䰽뽎녓</w:t>
      </w:r>
      <w:r>
        <w:rPr/>
        <w:t>⣂</w:t>
      </w:r>
      <w:r>
        <w:rPr/>
        <w:t>頬礱⹉呉쉈湤ㄯ땘⩍ね慭</w:t>
      </w:r>
      <w:r>
        <w:rPr/>
        <w:t>⣂</w:t>
      </w:r>
      <w:r>
        <w:rPr/>
        <w:t>䝫쉌숱廂䡖溡䙈⹌抏埂깶䯂㭄쉗┸쉔彳ㆻ乀㙔摖䐱쉔䷂獹䷂쉖</w:t>
      </w:r>
      <w:r>
        <w:rPr/>
        <w:t>ⱃ</w:t>
      </w:r>
      <w:r>
        <w:rPr/>
        <w:t>旂摶牖琵쉖䴣쉾婊䬳捗橶奓倥䘲睖樣슏ꄺ㵾刳놻瑇噒건㍰颣朮䮬晦剮묲氻㖏ꅲ暥⩨䤷쉮倹䥨湶硋</w:t>
      </w:r>
      <w:r>
        <w:rPr/>
        <w:t>Ⳃ</w:t>
      </w:r>
      <w:r>
        <w:rPr/>
        <w:t>塥し쉊䍑촻全甤嘪滂쉴灀녀瘰떬氨媩쉣瀵慪♄垩㐶길䁔均㙷汸㛂걡걁㥵頸潟㧂杴督利㞵</w:t>
      </w:r>
      <w:r>
        <w:rPr/>
        <w:t>ⴰ</w:t>
      </w:r>
      <w:r>
        <w:rPr/>
        <w:t>땢撬뇂獑啘橃</w:t>
      </w:r>
      <w:r>
        <w:rPr/>
        <w:t>ⵕ</w:t>
      </w:r>
      <w:r>
        <w:rPr/>
        <w:t>쵙까㟂堨利爤깫癍䕤剋僂숯吥睂갨㐥ꍐ䈯娺쉌時</w:t>
      </w:r>
      <w:r>
        <w:rPr/>
        <w:t>ⱃ</w:t>
      </w:r>
      <w:r>
        <w:rPr/>
        <w:t>幯繾䉬䭥䭸숴顡쉅琴督坚</w:t>
      </w:r>
      <w:r>
        <w:rPr/>
        <w:t>Ɱ</w:t>
      </w:r>
      <w:r>
        <w:rPr/>
        <w:t>殿㴱곂轖㉒⤺</w:t>
      </w:r>
      <w:r>
        <w:rPr/>
        <w:t>⡅</w:t>
      </w:r>
      <w:r>
        <w:rPr/>
        <w:t>卫汗▏㌥</w:t>
      </w:r>
      <w:r>
        <w:rPr/>
        <w:t>⣂</w:t>
      </w:r>
      <w:r>
        <w:rPr/>
        <w:t>卲㷂䴩싂灯榩⫃ꄺ掣楙汲</w:t>
      </w:r>
      <w:r>
        <w:rPr/>
        <w:t>ꕉ</w:t>
      </w:r>
      <w:r>
        <w:rPr/>
        <w:t>戨奠垣祆숨숽ꅂ싂</w:t>
      </w:r>
      <w:r>
        <w:rPr/>
        <w:t>ⱈ</w:t>
      </w:r>
      <w:r>
        <w:rPr/>
        <w:t>く</w:t>
      </w:r>
      <w:r>
        <w:rPr/>
        <w:t>⡾</w:t>
      </w:r>
      <w:r>
        <w:rPr/>
        <w:t>橈䧃쉇⽦剸䤫榱칊听䴷楀庡囍쉩겥츭渰䥫㓂숶뮿ꄪ伱⯂쉳䕐숱㢬䁃䘽ㅘꅷ</w:t>
      </w:r>
      <w:r>
        <w:rPr/>
        <w:t>ꕁ</w:t>
      </w:r>
      <w:r>
        <w:rPr/>
        <w:t>䐦祷㕭楕顫⹯癥넶숬捦牐犣⌺潩</w:t>
      </w:r>
      <w:r>
        <w:rPr/>
        <w:t>ⷍ</w:t>
      </w:r>
      <w:r>
        <w:rPr/>
        <w:t>悮暘슩썊뭌녃畐ꌤ䧃</w:t>
      </w:r>
      <w:r>
        <w:rPr/>
        <w:t>⡑</w:t>
      </w:r>
      <w:r>
        <w:rPr/>
        <w:t>㑪녲㍮瓂剰숦挮っ츮딳㓂ㄪ接䐶썙㥤伶〹榘㭵浾塧頳昣䁥㯂硲㙵쉰桟⸪</w:t>
      </w:r>
      <w:r>
        <w:rPr/>
        <w:t>꤯</w:t>
      </w:r>
      <w:r>
        <w:rPr/>
        <w:t>癔⑆㚣帻桵歮땄숩桭ꅢ䝹䴻</w:t>
      </w:r>
      <w:r>
        <w:rPr/>
        <w:t>ⱷ</w:t>
      </w:r>
      <w:r>
        <w:rPr/>
        <w:t>熘䁰摀桾杺牗橳䌵썄硟卥櫂쉷祊슩礯숹奩쉣㜶컂깂䀴療穞⌥쉀帤㥣⍰坓ㆥ숨갥浇䖱㞩쉸焳⛂癚怪⦵丹䙟ㄷ꺡⥋䦵倥穴숽畱</w:t>
      </w:r>
      <w:r>
        <w:rPr/>
        <w:t>ꥇ</w:t>
      </w:r>
      <w:r>
        <w:rPr/>
        <w:t>䑍塦⭤迎樫懃㣂뾩</w:t>
      </w:r>
      <w:r>
        <w:rPr/>
        <w:t>ꥈ</w:t>
      </w:r>
      <w:r>
        <w:rPr/>
        <w:t>㏍쉅匣强㙵겘帱컂楀⻂⶿吶癘쉢쉷썳⏂슡㥮⨥段慣嘰㙭싂䭅촲䁥싂␶숩睦묪䘣⵨</w:t>
      </w:r>
      <w:r>
        <w:rPr/>
        <w:t>ⳃ</w:t>
      </w:r>
      <w:r>
        <w:rPr/>
        <w:t>頲</w:t>
      </w:r>
      <w:r>
        <w:rPr/>
        <w:t>⠦</w:t>
      </w:r>
      <w:r>
        <w:rPr/>
        <w:t>⽔☽땟쉗갯쉦칵┶⹭夸뼺ꥤ⸻㴱껂占⯂瑘圤〬쎘䭕猬繖煥圊䥉牍싂</w:t>
      </w:r>
      <w:r>
        <w:rPr/>
        <w:t>⣂</w:t>
      </w:r>
      <w:r>
        <w:rPr/>
        <w:t>兓克⮩깸䖱㥸ꅱ⑥⥔碏놮숩穇漭㍏湾㥬煦⮣䍊쉔ヂ깺껂未㛂䩄뭞쉁㫂䘸㤪唯쉧矂⌤亩</w:t>
      </w:r>
      <w:r>
        <w:rPr/>
        <w:t>ⱢⰩ</w:t>
      </w:r>
      <w:r>
        <w:rPr/>
        <w:t>囂甮兀坘婪䖥㑷枬㜦싂쉃䐬⪮ケ㍩⍚뗂帯斏囎京</w:t>
      </w:r>
      <w:r>
        <w:rPr/>
        <w:t>⵰</w:t>
      </w:r>
      <w:r>
        <w:rPr/>
        <w:t>㡓桟䁈</w:t>
      </w:r>
      <w:r>
        <w:rPr/>
        <w:t>ⰵ</w:t>
      </w:r>
      <w:r>
        <w:rPr/>
        <w:t>ꍫ䔹幗䨺땷哂슣썷㉲顧猩漮①쉴</w:t>
      </w:r>
      <w:r>
        <w:rPr/>
        <w:t>ⶩ⹈</w:t>
      </w:r>
      <w:r>
        <w:rPr/>
        <w:t>㜩ꥨ┪煔浤</w:t>
      </w:r>
      <w:r>
        <w:rPr/>
        <w:t>ꤶ</w:t>
      </w:r>
      <w:r>
        <w:rPr/>
        <w:t>楟㥘⽞㞡輫䩨灅㜱</w:t>
      </w:r>
      <w:r>
        <w:rPr/>
        <w:t>꧍</w:t>
      </w:r>
      <w:r>
        <w:rPr/>
        <w:t>걃治氬凂旂⍈掵쉞武⵬娳♺䕴焲䳂깫ꍺ繇㍋弪䨦쉈墱숽㶮놣㕨䑤琴숫啦⫂</w:t>
      </w:r>
      <w:r>
        <w:rPr/>
        <w:t>ⵙ</w:t>
      </w:r>
      <w:r>
        <w:rPr/>
        <w:t>ꍊ춏쉣⨱埂⥨㓂쉒䓂ꅘ⪬⽒쉚嗂㋂睉䥆㍊抬婢圣⑆</w:t>
      </w:r>
      <w:r>
        <w:rPr/>
        <w:t>ⱚ</w:t>
      </w:r>
      <w:r>
        <w:rPr/>
        <w:t>㯍ꥶ⸭灃䵖㙣正㬩沥欶╟⍒䨪渻䂩쌲㩥牫䪏瑎価</w:t>
      </w:r>
      <w:r>
        <w:rPr/>
        <w:t>ꤰ</w:t>
      </w:r>
      <w:r>
        <w:rPr/>
        <w:t>窬夰权汗싂촶㑠㪡⫎偱☣村棃嗂䥧㑠氵쉨⽁䥖㠨杫숫쉆쉌栯쉕桂㍀祘ꏎ㵷掩没숫䉟䭏ꎡ杨獾凂䁅杏㒵繂挥圣伷쉔猰祓剃亥瘥쉟嘮儨싂⸹䎿䧎汮區쉅⴩䨩稯䡘䤰偪</w:t>
      </w:r>
      <w:r>
        <w:rPr/>
        <w:t>ⶡ</w:t>
      </w:r>
      <w:r>
        <w:rPr/>
        <w:t>㴹</w:t>
      </w:r>
      <w:r>
        <w:rPr/>
        <w:t>⢱</w:t>
      </w:r>
      <w:r>
        <w:rPr/>
        <w:t>瑘拂獫䵟땦쉊</w:t>
      </w:r>
      <w:r>
        <w:rPr/>
        <w:t>⠬</w:t>
      </w:r>
      <w:r>
        <w:rPr/>
        <w:t>稤㭁婡㫂䭒湭䝱䉅溡⌣穗싂싂</w:t>
      </w:r>
      <w:r>
        <w:rPr/>
        <w:t>ꕅ</w:t>
      </w:r>
      <w:r>
        <w:rPr/>
        <w:t>灵亏祟뭾捾扙</w:t>
      </w:r>
      <w:r>
        <w:rPr/>
        <w:t>⠺</w:t>
      </w:r>
      <w:r>
        <w:rPr/>
        <w:t>㖏呵妥䘦敭</w:t>
      </w:r>
      <w:r>
        <w:rPr/>
        <w:t>ⱙ⒩</w:t>
      </w:r>
      <w:r>
        <w:rPr/>
        <w:t>お슏꺣춵儣㕮彲⹴獨㙪쉞嘵瓂䉅潁㩬桍⥥乀坏歎怷渺쉵䙴䙮넶畦㜻顆ꅾ惂⑫獃⒩塑뇂㑺䍇砣䧂♉䩒⩂彀稴氹㠺쉾损㭡㜱㩠䥉潏椤ㆩ⨷乂捧녙偍</w:t>
      </w:r>
      <w:r>
        <w:rPr/>
        <w:t>⡓</w:t>
      </w:r>
      <w:r>
        <w:rPr/>
        <w:t>穰牎숶悘䙇捴顤</w:t>
      </w:r>
      <w:r>
        <w:rPr/>
        <w:t>ⵓ</w:t>
      </w:r>
      <w:r>
        <w:rPr/>
        <w:t>ㅭ太䁡帰㛂㉉㟍甮싎搲㝨떻쉢쏎숶啠慴ꏂ塏㑯㜺戭▿儮치뇂갬숴杀뽘泂⑂㛂쵣䧂껂</w:t>
      </w:r>
      <w:r>
        <w:rPr/>
        <w:t>ⴹ</w:t>
      </w:r>
      <w:r>
        <w:rPr/>
        <w:t>䪵娽㷂瑠</w:t>
      </w:r>
      <w:r>
        <w:rPr/>
        <w:t>ⱘ</w:t>
      </w:r>
      <w:r>
        <w:rPr/>
        <w:t>⻂摩㵫爸떻⭘ㅎ䕲떵⩬癱</w:t>
      </w:r>
      <w:r>
        <w:rPr/>
        <w:t>ⰳ</w:t>
      </w:r>
      <w:r>
        <w:rPr/>
        <w:t>喩壂匲党쉵숥⼭忎庩쉮싂參⩶ꇂ</w:t>
      </w:r>
      <w:r>
        <w:rPr/>
        <w:t>⢻</w:t>
      </w:r>
      <w:r>
        <w:rPr/>
        <w:t>䉨䜨깉珂슻쉴䑄碡歂奡㔺䮥㇂桕桠戨䖻䵕䏂㊏慎쉣穄ㅕ䉍䅕땣쉮땹㌲爪쉸匩㉁쉋</w:t>
      </w:r>
      <w:r>
        <w:rPr/>
        <w:t>ꔣ</w:t>
      </w:r>
      <w:r>
        <w:rPr/>
        <w:t>ꇂ懂嘶彆㠱熿呸꺵㨨淂䁾⍔䰬摨䍮㜪</w:t>
      </w:r>
      <w:r>
        <w:rPr/>
        <w:t>⠹</w:t>
      </w:r>
      <w:r>
        <w:rPr/>
        <w:t>㤸呇㵅㗂싎넷㥞䥓甫쉄</w:t>
      </w:r>
      <w:r>
        <w:rPr/>
        <w:t>Ᵽ</w:t>
      </w:r>
      <w:r>
        <w:rPr/>
        <w:t>夯辿⎿䥧喿⹞숽楙繦뗎灇걋숩歬渳卙珂竂땃䈶╔뼊千癀땫祏⬶쉾♲곂潔橃㘬䘭㌻圩桃噙䣂⥕灂⫂㒮顲</w:t>
      </w:r>
      <w:r>
        <w:rPr/>
        <w:t>⡟</w:t>
      </w:r>
      <w:r>
        <w:rPr/>
        <w:t>䌶晊祁牞㩇䡚숺癦䩨녴灎犩灢쉇䭖顄愤♚꺮䩓歱䘯슮湅㑏瞿ꍩ䁞係泂츳㘺썰숤묫禩參电㐺犱㑓帲朶㕃뮩쉇狂숫涏㝁囂椻啎격剩兔䁡䀱쎥㝭숱싂㛂쉘쏂猪䍕䩥숲搵㪬䨶捀⦣숪淂</w:t>
      </w:r>
      <w:r>
        <w:rPr/>
        <w:t>ꕗ</w:t>
      </w:r>
      <w:r>
        <w:rPr/>
        <w:t>쉩䢮壂漸皵喣쉤㠣癫䡹稶쉶㑠兯⩞恙⬪楱ꎮ㥱㉔歌煔♡⍱䟂呕捄偢쉮晡甫⪘勍⩰䔭겡甫㡳椷쎿祆ꌮ</w:t>
      </w:r>
      <w:r>
        <w:rPr/>
        <w:t>ⲥ</w:t>
      </w:r>
      <w:r>
        <w:rPr/>
        <w:t>晎卢汷㗂</w:t>
      </w:r>
      <w:r>
        <w:rPr/>
        <w:t>Ɱ</w:t>
      </w:r>
      <w:r>
        <w:rPr/>
        <w:t>싂䥄䥺堩싂壂䏂慡ꍦ⤫橒㫂녶숳믂惂㩴쉧灉〪吨䦿䰪⸸⥢쵊癦ꇂ䘪☵檿姂疱坥䭔䁂㙺哂㌷䇂캘䨲禥泂쉣⽹⌸祪珂敲쉉揂䄭뭱摁睓璻僂唤ㅈ⫂</w:t>
      </w:r>
    </w:p>
    <w:p>
      <w:pPr>
        <w:pStyle w:val="PreformattedText"/>
        <w:bidi w:val="0"/>
        <w:spacing w:before="0" w:after="0"/>
        <w:jc w:val="left"/>
        <w:rPr/>
      </w:pPr>
      <w:r>
        <w:rPr/>
        <w:t>㒡䜮딭⪡쉏歁◂㙯ꎘ稦숸呶㑥啥㝱嫂숰╁뽍祆呄噅扤涵䀲敮싍쉮傣玱촵쉮桌悘娩</w:t>
      </w:r>
      <w:r>
        <w:rPr/>
        <w:t>ꤹⵗ</w:t>
      </w:r>
      <w:r>
        <w:rPr/>
        <w:t>䵌彔䍠㣂朮⩺⽚汢</w:t>
      </w:r>
      <w:r>
        <w:rPr/>
        <w:t>⡭⑱</w:t>
      </w:r>
      <w:r>
        <w:rPr/>
        <w:t>敺嚘숭</w:t>
      </w:r>
      <w:r>
        <w:rPr/>
        <w:t>ⱘ</w:t>
      </w:r>
      <w:r>
        <w:rPr/>
        <w:t>淍</w:t>
      </w:r>
      <w:r>
        <w:rPr/>
        <w:t>ⲵ</w:t>
      </w:r>
      <w:r>
        <w:rPr/>
        <w:t>䉚湴ㆡ睅⨹炱辻䁯㍘玱⽔噙㶥숭穃ꍢ拍慤䋂</w:t>
      </w:r>
      <w:r>
        <w:rPr/>
        <w:t>Ⱜ</w:t>
      </w:r>
      <w:r>
        <w:rPr/>
        <w:t>椩䀫泂桴㞘倭彣䭯歩꧎䷂戹浇⭣㉑넱秂⚘</w:t>
      </w:r>
      <w:r>
        <w:rPr/>
        <w:t>⡡</w:t>
      </w:r>
      <w:r>
        <w:rPr/>
        <w:t>䙒瓂爹扗쎩獸쉦쉳썩傮♆幷쉏ꅲ</w:t>
      </w:r>
      <w:r>
        <w:rPr/>
        <w:t>ⴳ</w:t>
      </w:r>
      <w:r>
        <w:rPr/>
        <w:t>묬煁</w:t>
      </w:r>
      <w:r>
        <w:rPr/>
        <w:t>Ⱔ</w:t>
      </w:r>
      <w:r>
        <w:rPr/>
        <w:t>ノ쉯珃彬䡑滂쉁敀秂剃ꄬ愴彋㋂呃㤮歃넶⦿䕖☱䕓⩎稨未併桋ㅧ爤㧂쉬頷츺爺匮䟂㙺싂숻砪䘷⥦摊䒏⺵徻檏칌汪䵈㙟⩇䤽喩㊩婨⑇呄㮣眬穟眰ꅅ쉧瀽숩⩁漯嚡</w:t>
      </w:r>
      <w:r>
        <w:rPr/>
        <w:t>ⶩ</w:t>
      </w:r>
      <w:r>
        <w:rPr/>
        <w:t>쉮</w:t>
      </w:r>
      <w:r>
        <w:rPr/>
        <w:t>ꔻ</w:t>
      </w:r>
      <w:r>
        <w:rPr/>
        <w:t>婃瘳♧狍䬨깄ꍹ⭴⺻瑦┳⨩煪</w:t>
      </w:r>
      <w:r>
        <w:rPr/>
        <w:t>ꥁ</w:t>
      </w:r>
      <w:r>
        <w:rPr/>
        <w:t>杧湚䄫⸨⑱睥슏㷂䗂䴶㯍抱⹪쉚攥䶬걙</w:t>
      </w:r>
      <w:r>
        <w:rPr/>
        <w:t>ꤪ</w:t>
      </w:r>
      <w:r>
        <w:rPr/>
        <w:t>䤪숱戯숪⥳쉧渴쉠片⥄積桤떡囍攻慯╞媬㡒焦┰㜸곂恸心⑾桌敓摆◂咥痂䲘乇</w:t>
      </w:r>
      <w:r>
        <w:rPr/>
        <w:t>ꦣ</w:t>
      </w:r>
      <w:r>
        <w:rPr/>
        <w:t>疣敆欸䒡轁搸숤䐪斘쉭潸걈睥燍</w:t>
      </w:r>
      <w:r>
        <w:rPr/>
        <w:t>ꕦ</w:t>
      </w:r>
      <w:r>
        <w:rPr/>
        <w:t>䆡䷍瘰奨⻂싂わ涘</w:t>
      </w:r>
      <w:r>
        <w:rPr/>
        <w:t>ꔪ⛍</w:t>
      </w:r>
      <w:r>
        <w:rPr/>
        <w:t>澵슮㡦⻂䱏堩곎쌻浄⽉⽪㌸</w:t>
      </w:r>
      <w:r>
        <w:rPr/>
        <w:t>ⱒ</w:t>
      </w:r>
      <w:r>
        <w:rPr/>
        <w:t>쉰檩䙁䣂췂⩭ㅐ曎ㆡ딺㉧渤皮䭣朊놩⨰㝸滂䰹彔畩坬婁穷㯃㞮</w:t>
      </w:r>
      <w:r>
        <w:rPr/>
        <w:t>⠽⎡</w:t>
      </w:r>
      <w:r>
        <w:rPr/>
        <w:t>搤恊㉋塋</w:t>
      </w:r>
      <w:r>
        <w:rPr/>
        <w:t>ꥂ</w:t>
      </w:r>
      <w:r>
        <w:rPr/>
        <w:t>숹彑㏂싂뿂䤥쉊卌䩋扉♪曂䷂䉱ꎵ䝵⹄쏂䨽⥬ぐ㥷䬯㍹丮坓㥲〵㜲㥸걏彩쌷쉮쉤⤪㜦桞挱桕⍲㖏⩯</w:t>
      </w:r>
      <w:r>
        <w:rPr/>
        <w:t>ꕚ</w:t>
      </w:r>
      <w:r>
        <w:rPr/>
        <w:t>慏⺿㡎</w:t>
      </w:r>
      <w:r>
        <w:rPr/>
        <w:t>ꖡ</w:t>
      </w:r>
      <w:r>
        <w:rPr/>
        <w:t>檥</w:t>
      </w:r>
      <w:r>
        <w:rPr/>
        <w:t>ꗂ</w:t>
      </w:r>
      <w:r>
        <w:rPr/>
        <w:t>㍎</w:t>
      </w:r>
      <w:r>
        <w:rPr/>
        <w:t>Ⱞ</w:t>
      </w:r>
      <w:r>
        <w:rPr/>
        <w:t>扫塾숪嚿㬲䈯</w:t>
      </w:r>
      <w:r>
        <w:rPr/>
        <w:t>ꔬ</w:t>
      </w:r>
      <w:r>
        <w:rPr/>
        <w:t>癢瘥慙溻쵂䨣숬啁婮坈歬煞欫繎䴤偈摭獾⥮쉏썞숪뭚슬쉒婈䩥</w:t>
      </w:r>
      <w:r>
        <w:rPr/>
        <w:t>⢮</w:t>
      </w:r>
      <w:r>
        <w:rPr/>
        <w:t>䗍灤毂坃ꏎ樣䨻⫂乨䍢滍쉌䶩汸轱꺵㯂䍇垱걦⪻ꏂ</w:t>
      </w:r>
      <w:r>
        <w:rPr/>
        <w:t>꤬</w:t>
      </w:r>
      <w:r>
        <w:rPr/>
        <w:t>捋瀵塢⬩瑾䵇嚿乱♑깺摌昴欯䋂堹迂㶬</w:t>
      </w:r>
      <w:r>
        <w:rPr/>
        <w:t>ꤣ⩴</w:t>
      </w:r>
      <w:r>
        <w:rPr/>
        <w:t>晰獦갫쉷怶硖㓍슡佚습祥</w:t>
      </w:r>
      <w:r>
        <w:rPr/>
        <w:t>ꕎ</w:t>
      </w:r>
      <w:r>
        <w:rPr/>
        <w:t>ꄭ飂䥣妣뽍瀬牟ꄰ䆘쉀卫栺佐㉆䱏歲┯瑇氪☮㍃</w:t>
      </w:r>
      <w:r>
        <w:rPr/>
        <w:t>꧍</w:t>
      </w:r>
      <w:r>
        <w:rPr/>
        <w:t>幣瑃夵꥚种皮帹⵮墩㑳딶摯搩쌯</w:t>
      </w:r>
      <w:r>
        <w:rPr/>
        <w:t>⠵</w:t>
      </w:r>
      <w:r>
        <w:rPr/>
        <w:t>⻂⴫桾⩡幘撿摋愬歖䕗促䰯嘱ꍢ</w:t>
      </w:r>
      <w:r>
        <w:rPr/>
        <w:t>ꤦ</w:t>
      </w:r>
      <w:r>
        <w:rPr/>
        <w:t>䞥㭂係⸵沱ꍩ灱슡䱘⩇㎱歾櫂㈰䀯䥸灦숨숮⸳␯뭘昹쉸彐㴶㑐顠飂</w:t>
      </w:r>
      <w:r>
        <w:rPr/>
        <w:t>ꕤ</w:t>
      </w:r>
      <w:r>
        <w:rPr/>
        <w:t>狂捲땴湃䋍䱀츦楖淂䇃䰨㞮</w:t>
      </w:r>
      <w:r>
        <w:rPr/>
        <w:t>⡙</w:t>
      </w:r>
      <w:r>
        <w:rPr/>
        <w:t>䵂⍒㊏㩆䜸廂匸卲晭뽤⵱兲곂쎮⹗ㅡ䨺瀣渪眪庣恃留㭊砬吸츽ꇃ捕睡⽄⹖ꌩ彈뽦㙩浗䙍쎘⍋</w:t>
      </w:r>
      <w:r>
        <w:rPr/>
        <w:t>⡎</w:t>
      </w:r>
      <w:r>
        <w:rPr/>
        <w:t>칇</w:t>
      </w:r>
      <w:r>
        <w:rPr/>
        <w:t>ꤦ</w:t>
      </w:r>
      <w:r>
        <w:rPr/>
        <w:t>뭬㝡偸倻㐨祺</w:t>
      </w:r>
      <w:r>
        <w:rPr/>
        <w:t>ꥇ</w:t>
      </w:r>
      <w:r>
        <w:rPr/>
        <w:t>䡎氭来彬</w:t>
      </w:r>
      <w:r>
        <w:rPr/>
        <w:t>꤫</w:t>
      </w:r>
      <w:r>
        <w:rPr/>
        <w:t>껂䅟䙑츫䉕晡싂⹮⹹汇輣ㅋ祸硉售睍癌昣⍲繰䕥剧꺿曂쉡幱╱亥ꥶ깦幣洪桤쉌뽀싂䍀敤䚡ヂ쉣슡땄懂䈰㔳掬礤䥥炘ꥬ瘫娣㕕湵哂佑䴶咮㍩捃㚣暿칺敟污䖡祒䥐</w:t>
      </w:r>
      <w:r>
        <w:rPr/>
        <w:t>ꔮ</w:t>
      </w:r>
      <w:r>
        <w:rPr/>
        <w:t>㡦⥋뭧晭牨斩癦幦⮮嘫쉉ꍷ䅀ꅖ㙣樷㝊殥䍁䵏⌭쉫悩㪩曂갪</w:t>
      </w:r>
      <w:r>
        <w:rPr/>
        <w:t>ꔦ</w:t>
      </w:r>
      <w:r>
        <w:rPr/>
        <w:t>땮뮏⼦숬攪┻圦炱玘敏礹㝪剚䴹썱咣楣扒㕂㚬☣뽇佟뇂</w:t>
      </w:r>
      <w:r>
        <w:rPr/>
        <w:t>ꥐ</w:t>
      </w:r>
      <w:r>
        <w:rPr/>
        <w:t>晨슮硐晧妱喩䊥␹쉟㌰⤭㨰咩梮琤顎揂䑓晟</w:t>
      </w:r>
      <w:r>
        <w:rPr/>
        <w:t>ꥋ</w:t>
      </w:r>
      <w:r>
        <w:rPr/>
        <w:t>쉒㎘㪬柃묩⽙쏂싎깾别毂穗䈫歇쉖坢䅾꥞슣竂瑙䑯玥넲</w:t>
      </w:r>
      <w:r>
        <w:rPr/>
        <w:t>ⴤ</w:t>
      </w:r>
      <w:r>
        <w:rPr/>
        <w:t>숲頶瑾ㅍ쉕㝶䥸冥壂溩归䨺䝰匫♭꺿㘳皱숱♌䗂ㅒ</w:t>
      </w:r>
      <w:r>
        <w:rPr/>
        <w:t>ⱇ</w:t>
      </w:r>
      <w:r>
        <w:rPr/>
        <w:t>깾믂쵄</w:t>
      </w:r>
      <w:r>
        <w:rPr/>
        <w:t>ⵘ</w:t>
      </w:r>
      <w:r>
        <w:rPr/>
        <w:t>頣捷쵵摔䡾ꅃ是猊懂䝋길</w:t>
      </w:r>
      <w:r>
        <w:rPr/>
        <w:t>ⷂ</w:t>
      </w:r>
      <w:r>
        <w:rPr/>
        <w:t>桕䒘听奆乆楨婮硭穉㖬⩇⼪泍쎡ぶ扗柂⩀슥偃㷂⍒憩橖싍坕뮘坍⹕癇㝦獲뗂汞䝤䐹兤甮䵷卷⿃㡒㭾䤭村ネ幣帺뭮卩㩤癲㩗숬澩癭ケ䩪㩨潖썩⮵䛂쉸깇㝟姂⦬㍄⌽㍫〺浾䷂侣녀⒩쉔슡㙵䰦娩⑂</w:t>
      </w:r>
      <w:r>
        <w:rPr/>
        <w:t>⡢</w:t>
      </w:r>
      <w:r>
        <w:rPr/>
        <w:t>牬㝴睧㔯䊏㑳煀儹⒥刱㍉쉆⩱⩀睊㜥䈩䫂쉅쉈㕫㜴</w:t>
      </w:r>
      <w:r>
        <w:rPr/>
        <w:t>Ⱛ</w:t>
      </w:r>
      <w:r>
        <w:rPr/>
        <w:t>啠佋깗쉍⭠䜵決⥱甹啥쉑쉬㭨渣喏㩑槂卬♓晥㕟㕤䆩뮘䂬숽䐵䕬껂佁䡓㝅䱪ꥭ⑫㩉ꌷ걢煓숯顪㆘瑑㌷⾣䥵⍌</w:t>
      </w:r>
      <w:r>
        <w:rPr/>
        <w:t>ⵞ</w:t>
      </w:r>
      <w:r>
        <w:rPr/>
        <w:t>䟂뭺갺숳</w:t>
      </w:r>
      <w:r>
        <w:rPr/>
        <w:t>ⱏ</w:t>
      </w:r>
      <w:r>
        <w:rPr/>
        <w:t>ꥺ⸫甹</w:t>
      </w:r>
      <w:r>
        <w:rPr/>
        <w:t>ꕺ</w:t>
      </w:r>
      <w:r>
        <w:rPr/>
        <w:t>ꅴ序䘥喩⑦縵㉾眭칑愽</w:t>
      </w:r>
      <w:r>
        <w:rPr/>
        <w:t>⣂</w:t>
      </w:r>
      <w:r>
        <w:rPr/>
        <w:t>뮩▻䘳</w:t>
      </w:r>
      <w:r>
        <w:rPr/>
        <w:t>ⱔ</w:t>
      </w:r>
      <w:r>
        <w:rPr/>
        <w:t>桖啱橭磂治싂䁂⹲暥㩭䭫唪杭痂긽懂㨩橮⩦㯂扙ご伩ꄮ䋂盍⑔䄤收畏⵬䭠迂</w:t>
      </w:r>
      <w:r>
        <w:rPr/>
        <w:t>⡬</w:t>
      </w:r>
      <w:r>
        <w:rPr/>
        <w:t>䜪愭昶飂⤱쏃슘㡧琪㵆㘱</w:t>
      </w:r>
      <w:r>
        <w:rPr/>
        <w:t>ⱪ</w:t>
      </w:r>
      <w:r>
        <w:rPr/>
        <w:t>䕬걄牷촭拎ꏃ猪垿扪ぅ숪ざ⛂䬯쉷形敨瑆㩃扙塄从䥃ㅍ</w:t>
      </w:r>
      <w:r>
        <w:rPr/>
        <w:t>ꦩ</w:t>
      </w:r>
      <w:r>
        <w:rPr/>
        <w:t>奌縲恁㓃䣂㵱迎䨪㶿奌쏂卉殩깇为擎㑢佗浨쉸쉯䄳쉬檱㮿썦걘焤熮䥡颡顥欴婊쉠⩨怳</w:t>
      </w:r>
      <w:r>
        <w:rPr/>
        <w:t>ⵆ</w:t>
      </w:r>
      <w:r>
        <w:rPr/>
        <w:t>쉔㩣䅐汱꥾係㙏彘秂甮湯쉈䨰䭈</w:t>
      </w:r>
      <w:r>
        <w:rPr/>
        <w:t>ⱖ</w:t>
      </w:r>
      <w:r>
        <w:rPr/>
        <w:t>䉌䵘⩉壎悩樶轲侥䕓瓂㡦兞䍕婴琭漱潵㡰権쉇瀳哂㕕㉺쉖♏哂ꏂ桑辬땍橰</w:t>
      </w:r>
      <w:r>
        <w:rPr/>
        <w:t>⠨</w:t>
      </w:r>
      <w:r>
        <w:rPr/>
        <w:t>䌬쉭䂮伲㉞〹⬴祋⭄ꏂ땲櫂䋂卧䥟〤幔뼮깺ꍋ⭳乱▿獙瞥椸䩂⾱㈰氶唷婹澥㵐슬⩤썡⸺祧嚬偢揂總凂焽䅑垘煯</w:t>
      </w:r>
      <w:r>
        <w:rPr/>
        <w:t>ꤳ</w:t>
      </w:r>
      <w:r>
        <w:rPr/>
        <w:t>㬫㉠☸䱙潓㵲扨䧂숻뼲噁⚡㦣㪿쉺橃姂⍶䜱狂祧啸婭⤫</w:t>
      </w:r>
      <w:r>
        <w:rPr/>
        <w:t>ⱗ⏂</w:t>
      </w:r>
      <w:r>
        <w:rPr/>
        <w:t>祕剃⩩䗂䙔䍾昦柂⭶쉅壂</w:t>
      </w:r>
      <w:r>
        <w:rPr/>
        <w:t>꧂</w:t>
      </w:r>
      <w:r>
        <w:rPr/>
        <w:t>숮ꅒ뭒쉬并橗⧂</w:t>
      </w:r>
      <w:r>
        <w:rPr/>
        <w:t>Ⱪ</w:t>
      </w:r>
      <w:r>
        <w:rPr/>
        <w:t>깏㩷婖䙮灅㠪쉗쉒쉕摑卬㉃㠰頽汱䅭畖櫍捷䃍㡎砩㧍ⸯ⨨搴㵡弸轔놘迃楺窏乊ꌺ輷ㅣ獭</w:t>
      </w:r>
      <w:r>
        <w:rPr/>
        <w:t>ꖮ</w:t>
      </w:r>
      <w:r>
        <w:rPr/>
        <w:t>洵꥾쵞氲쉓疘쉙枥ꍵ꤮嚡䛎噂</w:t>
      </w:r>
      <w:r>
        <w:rPr/>
        <w:t>ꔮ</w:t>
      </w:r>
      <w:r>
        <w:rPr/>
        <w:t>䈷癭㭠䐲乀깖捪⤶뗂汪朴硪㉕绂䭲丸睇忂㬤㍲⻎墥畨숊恂</w:t>
      </w:r>
      <w:r>
        <w:rPr/>
        <w:t>꧂</w:t>
      </w:r>
      <w:r>
        <w:rPr/>
        <w:t>䋂䴮㭑僂</w:t>
      </w:r>
      <w:r>
        <w:rPr/>
        <w:t>ⱄ⬮</w:t>
      </w:r>
      <w:r>
        <w:rPr/>
        <w:t>焰佒ꄯ澘</w:t>
      </w:r>
      <w:r>
        <w:rPr/>
        <w:t>⠸</w:t>
      </w:r>
      <w:r>
        <w:rPr/>
        <w:t>녮〲顓싎捀扮儩⽒稩硪㦏</w:t>
      </w:r>
      <w:r>
        <w:rPr/>
        <w:t>ꕾ⵭</w:t>
      </w:r>
      <w:r>
        <w:rPr/>
        <w:t>偓숸姂딬╤䁢깕㥊놣⩮剮㎩恒⽷倵㖘圵䛂枣</w:t>
      </w:r>
      <w:r>
        <w:rPr/>
        <w:t>ꦩ</w:t>
      </w:r>
      <w:r>
        <w:rPr/>
        <w:t>ꥱ䝮쉵넫䔲涥㭈䚬⥪䓂깲揂뿂杫砬敡玿朣畗䏂顏㢿汨癭买䘵㮮獮䵶◎䄨䃂啰業⴨疩汶㩏쵂ꅡ</w:t>
      </w:r>
      <w:r>
        <w:rPr/>
        <w:t>ꕓ</w:t>
      </w:r>
      <w:r>
        <w:rPr/>
        <w:t>䪱䈵䚥勂뼸卢숴煹辡硲⑗䉑걚伻杨쉺</w:t>
      </w:r>
      <w:r>
        <w:rPr/>
        <w:t>ꤺ</w:t>
      </w:r>
      <w:r>
        <w:rPr/>
        <w:t>檘쉱杧焴䉨氽心䕊弮弭䷂䰨쉋曂</w:t>
      </w:r>
      <w:r>
        <w:rPr/>
        <w:t>ꕘ</w:t>
      </w:r>
      <w:r>
        <w:rPr/>
        <w:t>䏂爤懂坌卅橵싂淍ꄳꄺ䡐䅬⭣嚥汱瀰쉥琶瑾䕗㯂汣⦬畹扦촷㡮⨶싂넩甮〨쉐䠳㋂칱堻坟毃쉶兤칑뼷㕖습轆⑘</w:t>
      </w:r>
      <w:r>
        <w:rPr/>
        <w:t>ꤴ</w:t>
      </w:r>
      <w:r>
        <w:rPr/>
        <w:t>䍾么珂啌칲ꄨ㉒䍫ꌮ쉃걳䝗轃硴氰熿䠭槂慔⵸㩐긲卧㌴么刪录췎狂摓⭄瘵晱써摹㍩轢䀪㉸슿㤴䟂暡⥧䰴转焸갩췂硧</w:t>
      </w:r>
      <w:r>
        <w:rPr/>
        <w:t>ⴴ</w:t>
      </w:r>
      <w:r>
        <w:rPr/>
        <w:t>췂</w:t>
      </w:r>
      <w:r>
        <w:rPr/>
        <w:t>ⱇ</w:t>
      </w:r>
      <w:r>
        <w:rPr/>
        <w:t>뭲丹剺▥朳昤</w:t>
      </w:r>
      <w:r>
        <w:rPr/>
        <w:t>ⷂ</w:t>
      </w:r>
      <w:r>
        <w:rPr/>
        <w:t>礤ꅤ係쉐轒颩⴯䵾礱䱐</w:t>
      </w:r>
      <w:r>
        <w:rPr/>
        <w:t>⡎</w:t>
      </w:r>
      <w:r>
        <w:rPr/>
        <w:t>뇂슬㧂疩唰㝖䕖凂⯂㕗哂䌫㗂숺</w:t>
      </w:r>
      <w:r>
        <w:rPr/>
        <w:t>꧃</w:t>
      </w:r>
      <w:r>
        <w:rPr/>
        <w:t>彵泃㭗⩢澥埂怭毂栽呺㫂繹姂숵所긩佤彄啪䖻슱숩浦纻輹摸员堣뇂⹄슣⪮懍⥓딺ꎿ</w:t>
      </w:r>
      <w:r>
        <w:rPr/>
        <w:t>ꦮ</w:t>
      </w:r>
      <w:r>
        <w:rPr/>
        <w:t>塂쉆칳幨䨴⵶㶩뽴䚩癹廃쉓匪䔹⸦</w:t>
      </w:r>
      <w:r>
        <w:rPr/>
        <w:t>⡬</w:t>
      </w:r>
      <w:r>
        <w:rPr/>
        <w:t>憱㙣潞咬꺘彆䚱椻お氥䩰也뇂奀㍕⤷쉥う斬⩊匫䥪⨽稴㕠亏橰飍挫깁倨㩥䵪㥑斮焴恋䵯䬥ㅋ㍎㥁䡭䵋䩺╦戯⮵䅋</w:t>
      </w:r>
      <w:r>
        <w:rPr/>
        <w:t>ꕹ⪏</w:t>
      </w:r>
      <w:r>
        <w:rPr/>
        <w:t>쉮䗂斡堬㵑㬸䫃捔숬⩪䭮䒻嘮䱭穕녲ꌴ숵㕓䙮壂㩌䑁䤱㵩⭋䷂朥⪱䑖</w:t>
      </w:r>
      <w:r>
        <w:rPr/>
        <w:t>ⲥ⭦</w:t>
      </w:r>
      <w:r>
        <w:rPr/>
        <w:t>걭뭹㤤썋쉨䍈瑸␩氵⭊쵄⭇撻飂氳</w:t>
      </w:r>
      <w:r>
        <w:rPr/>
        <w:t>ꤨ</w:t>
      </w:r>
      <w:r>
        <w:rPr/>
        <w:t>쉷皮獮䬦㕰ꥶ㨭</w:t>
      </w:r>
      <w:r>
        <w:rPr/>
        <w:t>ꗂ</w:t>
      </w:r>
      <w:r>
        <w:rPr/>
        <w:t>숣췂㒥쵆⩒塈뽐煫搵䓂楣拃琩⍇䃂劣쉩㊏憮⒡쵱</w:t>
      </w:r>
      <w:r>
        <w:rPr/>
        <w:t>ⵃ</w:t>
      </w:r>
      <w:r>
        <w:rPr/>
        <w:t>㙗煦⑆帳꥕斩琭奴⬹㄰劣揂⶿畔攪슬歞뼶⽶䠪뿂䱬煋쉟癀㋂쌣캡㐥㜦싂컍縱⵳쉏㍈楶殩꥔쉱摇䨤㪏숦⥰渣溮⪻愺攣깬璵䝂ㅇ⸥彸潓⍍墘慧慰䘪忂쉟⨻偩㉲</w:t>
      </w:r>
      <w:r>
        <w:rPr/>
        <w:t>ꕴ</w:t>
      </w:r>
      <w:r>
        <w:rPr/>
        <w:t>䍇쉰䀦潖</w:t>
      </w:r>
      <w:r>
        <w:rPr/>
        <w:t>ꦻ</w:t>
      </w:r>
      <w:r>
        <w:rPr/>
        <w:t>矂숻䙀촊溥湁幪凂敾㯂䵳亿偦儬</w:t>
      </w:r>
      <w:r>
        <w:rPr/>
        <w:t>ꕙ</w:t>
      </w:r>
      <w:r>
        <w:rPr/>
        <w:t>꺣䍅嫃</w:t>
      </w:r>
      <w:r>
        <w:rPr/>
        <w:t>ꥏ</w:t>
      </w:r>
      <w:r>
        <w:rPr/>
        <w:t>㐦숹ꍍ㬳</w:t>
      </w:r>
      <w:r>
        <w:rPr/>
        <w:t>ꦏ</w:t>
      </w:r>
      <w:r>
        <w:rPr/>
        <w:t>쉡垻獌쉎㨺塹熥</w:t>
      </w:r>
      <w:r>
        <w:rPr/>
        <w:t>ⴹ</w:t>
      </w:r>
      <w:r>
        <w:rPr/>
        <w:t>촮㍕䙄길幹꥗攬恀⬪칬冥㜻低䅤</w:t>
      </w:r>
      <w:r>
        <w:rPr/>
        <w:t>⣂</w:t>
      </w:r>
      <w:r>
        <w:rPr/>
        <w:t>ㅖ焲㈩╅参㜬⥭깇潠滂㵗佳䀷瀴咩潌狂卭쉌奉䮻穇ㅴ噢损슘</w:t>
      </w:r>
      <w:r>
        <w:rPr/>
        <w:t>ⷂ</w:t>
      </w:r>
      <w:r>
        <w:rPr/>
        <w:t>祈琻秂⽪⿂</w:t>
      </w:r>
      <w:r>
        <w:rPr/>
        <w:t>ⵞ</w:t>
      </w:r>
      <w:r>
        <w:rPr/>
        <w:t>㕱㨥⭁本炥쉹奥ꌹ쉎坒䶻碣</w:t>
      </w:r>
      <w:r>
        <w:rPr/>
        <w:t>ⱟ</w:t>
      </w:r>
      <w:r>
        <w:rPr/>
        <w:t>깖眭㕅摳恠䍠廂嫂⺻싂㉐숪冿橏牥畑넪</w:t>
      </w:r>
      <w:r>
        <w:rPr/>
        <w:t>⡋⩲</w:t>
      </w:r>
      <w:r>
        <w:rPr/>
        <w:t>捄㝰吹긨偓䠲⫂쉹쉡⩑걔㘹ㄦ</w:t>
      </w:r>
      <w:r>
        <w:rPr/>
        <w:t>⢻</w:t>
      </w:r>
      <w:r>
        <w:rPr/>
        <w:t>砷⩞㨨㤷㢿㝄牵揎⥤㎡촸꺩쉇总䉯哂㕧婕⹾䱆땃奧歗曃</w:t>
      </w:r>
      <w:r>
        <w:rPr/>
        <w:t>ⵔ</w:t>
      </w:r>
      <w:r>
        <w:rPr/>
        <w:t>뽧扣澱숹</w:t>
      </w:r>
      <w:r>
        <w:rPr/>
        <w:t>ⴻ</w:t>
      </w:r>
      <w:r>
        <w:rPr/>
        <w:t>숤獔쉏䞬㡇瘹皿㟂慍辵擂唵╃瀪춵䤸䵭楡倪⽘㉗</w:t>
      </w:r>
      <w:r>
        <w:rPr/>
        <w:t>ꔩ</w:t>
      </w:r>
      <w:r>
        <w:rPr/>
        <w:t>쉢壂䉠</w:t>
      </w:r>
      <w:r>
        <w:rPr/>
        <w:t>⣂⡠⬳</w:t>
      </w:r>
      <w:r>
        <w:rPr/>
        <w:t>ꤻ</w:t>
      </w:r>
      <w:r>
        <w:rPr/>
        <w:t>瀸冮갰⥕㡔彭䙢偑前䯂㴤䬰剟</w:t>
      </w:r>
      <w:r>
        <w:rPr/>
        <w:t>ⵓ</w:t>
      </w:r>
      <w:r>
        <w:rPr/>
        <w:t>吸偀</w:t>
      </w:r>
      <w:r>
        <w:rPr/>
        <w:t>⢬</w:t>
      </w:r>
      <w:r>
        <w:rPr/>
        <w:t>匤꥗呔檻彦朶</w:t>
      </w:r>
      <w:r>
        <w:rPr/>
        <w:t>ꕥ</w:t>
      </w:r>
      <w:r>
        <w:rPr/>
        <w:t>㩉칳廂㏎䀻ꍦ厥뭓ꥳ畱㉱숪캩䦵䌲⫂彄矂柂娳敩彵稬╸숵⑾噧깸䯂䬨墥杢䍚戰稥婚쉈挪쉶琵䴵揂橢㟂〪癬싂㌷倮쉹䝰</w:t>
      </w:r>
      <w:r>
        <w:rPr/>
        <w:t>ⵤ⩏</w:t>
      </w:r>
      <w:r>
        <w:rPr/>
        <w:t>瘶╯杸掩浑촷犵⧂㍙㢣樻慈䟂䎥㕕㩒轇杏</w:t>
      </w:r>
      <w:r>
        <w:rPr/>
        <w:t>ⱎ</w:t>
      </w:r>
      <w:r>
        <w:rPr/>
        <w:t>㝕䊿浘灪桇癌쉆术䱇쉶뇍懂䅣〈参╉悘偃桊敪쉠瞩椬塗牟ㅉ䰨攭竎呁녡슱焹廂㵗祇숶湮䅲䝍啨浴⌵䑬猨橰㓂癖쉍㔥</w:t>
      </w:r>
      <w:r>
        <w:rPr/>
        <w:t>ꗂ</w:t>
      </w:r>
      <w:r>
        <w:rPr/>
        <w:t>㒩꥖</w:t>
      </w:r>
      <w:r>
        <w:rPr/>
        <w:t>ꗂ</w:t>
      </w:r>
      <w:r>
        <w:rPr/>
        <w:t>년怱</w:t>
      </w:r>
      <w:r>
        <w:rPr/>
        <w:t>⠴</w:t>
      </w:r>
      <w:r>
        <w:rPr/>
        <w:t>녗⩅沥咡垥㩏䑙殩䈦丰〣㩳堻걏帥歰嚱㥘ꅆ幠⤱彣ꥴ䍦딭ꥺ㔽矂樵㣂ず禮䋃䦬㑈䱄䉖瘳숱眱敱䆬獆琸䭥䜣祢绂뽱㇂啑倣싃싂漶椮䤺晹僂咏枩</w:t>
      </w:r>
      <w:r>
        <w:rPr/>
        <w:t>ⵆ</w:t>
      </w:r>
      <w:r>
        <w:rPr/>
        <w:t>쉊憱㍱슏⤱쉤敤瘨ꌩ䙾呲뼪甫뭍⩖㉕㙃갲쉓䵫䀹佐⩶칉栲</w:t>
      </w:r>
      <w:r>
        <w:rPr/>
        <w:t>ꤶ</w:t>
      </w:r>
      <w:r>
        <w:rPr/>
        <w:t>싂╭妬숺䕁ꥭ頦啎⒬刽佰忎</w:t>
      </w:r>
      <w:r>
        <w:rPr/>
        <w:t>ꕆ</w:t>
      </w:r>
      <w:r>
        <w:rPr/>
        <w:t>咮뽈慰䒣嘫싃扮婬䌣䉒▵瑧瀶䩱秂ぷ縣婡啍攪㴳┯㐥⹗滃⾥쉆䣂穾㑀</w:t>
      </w:r>
      <w:r>
        <w:rPr/>
        <w:t>⡱</w:t>
      </w:r>
      <w:r>
        <w:rPr/>
        <w:t>憘恺⑺⩺棎嗂쉬㬨轈컂⌱㑒灀䭈塡숬㙐奦쉚剔彋쉨橷弻ꍆ浦</w:t>
      </w:r>
      <w:r>
        <w:rPr/>
        <w:t>ⵇꥐꥑ</w:t>
      </w:r>
      <w:r>
        <w:rPr/>
        <w:t>ꍐ眣慤栱츴♘긱唥掱䅁쉗佐싂轧㙰汒渊⩉䵘燂婈⥋</w:t>
      </w:r>
      <w:r>
        <w:rPr/>
        <w:t>ꕪ</w:t>
      </w:r>
      <w:r>
        <w:rPr/>
        <w:t>祋싎╬狎墱䌳䄩掬䨣䌻⫂숱</w:t>
      </w:r>
      <w:r>
        <w:rPr/>
        <w:t>⣂</w:t>
      </w:r>
      <w:r>
        <w:rPr/>
        <w:t>潃揍潫</w:t>
      </w:r>
      <w:r>
        <w:rPr/>
        <w:t>ꕰ</w:t>
      </w:r>
      <w:r>
        <w:rPr/>
        <w:t>놮慢㵢䁟♥兢쉄╩䅥兇쉦</w:t>
      </w:r>
      <w:r>
        <w:rPr/>
        <w:t>ⱈ</w:t>
      </w:r>
      <w:r>
        <w:rPr/>
        <w:t>扇㋎晶쉗䙃㕗砥含</w:t>
      </w:r>
      <w:r>
        <w:rPr/>
        <w:t>ꥄ⩐</w:t>
      </w:r>
      <w:r>
        <w:rPr/>
        <w:t>卨㤻슏䛂坄║昩䟂⏂싂쉍剩㍃䂵ㆿ⩌娥㴰䝾氻</w:t>
      </w:r>
      <w:r>
        <w:rPr/>
        <w:t>ⱗ</w:t>
      </w:r>
      <w:r>
        <w:rPr/>
        <w:t>㷎⾩숪硹ꄷ㴥⍱扎啁쉭걔⬬祭乤⩐櫎扯쉣ꄴ䵯㬯ꅈ副㵍縨㉓</w:t>
      </w:r>
      <w:r>
        <w:rPr/>
        <w:t>ꦣ</w:t>
      </w:r>
      <w:r>
        <w:rPr/>
        <w:t>哂⛂⩳䑴愭欺哃㔨撏슏걂母☴뭾塵兊娴炱当牦振㨫䡓쏃쏂䎻潍뽡㈲徬숷戲ꍶ牫䭚晄䌰烂ꄻ⑘光氽㋂⩦넸㍀썯ꥵ䔭㔩㥪쉄걌怦䉱㦮穁뗂䜪슡䏃쉊䭴⎏쉪ぎ坔⑾杺㑣걨畱♰戺䛂⭈嘰俎썙䕣ꌰ뽔攮녆깴僂捙딣砶䪣⭥怱姂숨믂䜰奾䠪潨㭋坂摞쉂⸶㭃栯啁쉑☥滂썇</w:t>
      </w:r>
      <w:r>
        <w:rPr/>
        <w:t>⣂</w:t>
      </w:r>
      <w:r>
        <w:rPr/>
        <w:t>婀噃娤乑繤囎깐秃琴⬱⬶㵂㫂辿琹칱㥸柂⾬슿昪ㆿ歹倷싂䂥忂䉸㌲㪩圣뽯䌽潁捄杙敾桷</w:t>
      </w:r>
      <w:r>
        <w:rPr/>
        <w:t>꧍</w:t>
      </w:r>
      <w:r>
        <w:rPr/>
        <w:t>⠩</w:t>
      </w:r>
      <w:r>
        <w:rPr/>
        <w:t>瑧竍ꌹ숩顆瓂쉸쉭ꎻ瑇奷䍄</w:t>
      </w:r>
      <w:r>
        <w:rPr/>
        <w:t>ꗂ</w:t>
      </w:r>
      <w:r>
        <w:rPr/>
        <w:t>樮癐䭠帨渥㓂橺斮쉂⥅睒匭쉋玩뼮ぷ╅䥟佖㠩♕䱴㄰썵䴳껂䅂䱘栤⼸㝠쉑䭂쉔쉔橞働믂䩠啟깷樳佄剬湁쉫䝉숮呹楖䝏㡄⼮ꎘ㙣䖿剈겥杩偍㊏숹⮩쉭垘쵪뼪</w:t>
      </w:r>
      <w:r>
        <w:rPr/>
        <w:t>ⱡ</w:t>
      </w:r>
      <w:r>
        <w:rPr/>
        <w:t>桓⩑湸汄겏⹾╩桟ꇃ깏氱楨⭃㵄瑇楞夯㝔栻佺楧ㅱ浖ㅍ摆슻䘨悩ぇ欶㩕⩗灐䱡╘塑禿䉔弹⪥杭楴恬쉧呧쉵輪牆㡣䫍瑒狂싂牧摐噮㥎䎮⍺村別儻楴圲숫뮥치啅갮⪿捠</w:t>
      </w:r>
      <w:r>
        <w:rPr/>
        <w:t>ꕱ</w:t>
      </w:r>
      <w:r>
        <w:rPr/>
        <w:t>쉗頻〦楢樲斻常쉎쉯⤪倰⩏걳㥪꺻焽⬲슱습슬㌯䗎뽐當稤硍午扶楄ꥰ坾슱⥣㣂彗</w:t>
      </w:r>
      <w:r>
        <w:rPr/>
        <w:t>Ⳃ</w:t>
      </w:r>
      <w:r>
        <w:rPr/>
        <w:t>⽟㢩㔥쉴嘷疣杬没갴쉘佂</w:t>
      </w:r>
      <w:r>
        <w:rPr/>
        <w:t>ꥆ</w:t>
      </w:r>
      <w:r>
        <w:rPr/>
        <w:t>뽋咻</w:t>
      </w:r>
      <w:r>
        <w:rPr/>
        <w:t>ꤨ</w:t>
      </w:r>
      <w:r>
        <w:rPr/>
        <w:t>㕧嘦湇畅昻㑇楤䕾汲㟂⍺䉎泂晆싎咻ぱ做깨楢숽뮮</w:t>
      </w:r>
      <w:r>
        <w:rPr/>
        <w:t>Ⳃ</w:t>
      </w:r>
      <w:r>
        <w:rPr/>
        <w:t>䑰䲏⩮</w:t>
      </w:r>
      <w:r>
        <w:rPr/>
        <w:t>⢱⵴</w:t>
      </w:r>
      <w:r>
        <w:rPr/>
        <w:t>砪㘱眳繕兤幪쉍䵋</w:t>
      </w:r>
      <w:r>
        <w:rPr/>
        <w:t>Ⳃ</w:t>
      </w:r>
      <w:r>
        <w:rPr/>
        <w:t>꺿睤䕀咘⍦癴汚佊癄焽甥晰噥洫飂繾㛂㡤匪协涮</w:t>
      </w:r>
      <w:r>
        <w:rPr/>
        <w:t>ꥂ</w:t>
      </w:r>
      <w:r>
        <w:rPr/>
        <w:t>⠺</w:t>
      </w:r>
      <w:r>
        <w:rPr/>
        <w:t>㬯䌰嘊䄨䉮稦㥊㑥걈뽮⭈갳偟䍅쉮</w:t>
      </w:r>
      <w:r>
        <w:rPr/>
        <w:t>ꥄ</w:t>
      </w:r>
      <w:r>
        <w:rPr/>
        <w:t>轞〶〫㏂琦䱠㫂䝒㥁彍奈佦╢ꥨ㥉숦묭뿂歵杮䈱깪䯂颡㭈颿穾妩掘녂摧놘</w:t>
      </w:r>
      <w:r>
        <w:rPr/>
        <w:t>ꗂ</w:t>
      </w:r>
      <w:r>
        <w:rPr/>
        <w:t>水唣</w:t>
      </w:r>
      <w:r>
        <w:rPr/>
        <w:t>⡞</w:t>
      </w:r>
      <w:r>
        <w:rPr/>
        <w:t>睏</w:t>
      </w:r>
      <w:r>
        <w:rPr/>
        <w:t>ꥁ</w:t>
      </w:r>
      <w:r>
        <w:rPr/>
        <w:t>䍵</w:t>
      </w:r>
      <w:r>
        <w:rPr/>
        <w:t>ꕵ꥕</w:t>
      </w:r>
      <w:r>
        <w:rPr/>
        <w:t>牌䚣</w:t>
      </w:r>
      <w:r>
        <w:rPr/>
        <w:t>ⵋ</w:t>
      </w:r>
      <w:r>
        <w:rPr/>
        <w:t>㥇䭁䁒䞩쉒櫂浍㎬뭶桊ꌯ癸♪⑦⍇何㜱⹘䑭畁썡숺嚩</w:t>
      </w:r>
      <w:r>
        <w:rPr/>
        <w:t>ꥅ</w:t>
      </w:r>
      <w:r>
        <w:rPr/>
        <w:t>㒵充뾮潃ㅈ喩恉䐮牀姍</w:t>
      </w:r>
      <w:r>
        <w:rPr/>
        <w:t>⡲</w:t>
      </w:r>
      <w:r>
        <w:rPr/>
        <w:t>绂䏂䆣㙹㙟稴䘬쏂兡㉎瑺쉗䙉묪偃䤹쵬轮⪵輽땀쉂洳㤤唫礶婟辥쏂싃汷䨷囂깂걵㝺優潲⦬㉶媻</w:t>
      </w:r>
      <w:r>
        <w:rPr/>
        <w:t>ⵐ</w:t>
      </w:r>
      <w:r>
        <w:rPr/>
        <w:t>ꎏ쉴쏂桘䉦䴭깘㶩쉬ㅅ⭍싎㌪╟恫㎵䝒⩌㢮楐⌶働帻㴺䍟㵟䰵땪幥祾쉅㤮啵꥕礰㕸夫ꍟ숤䑨庡⤹媱焭硍⎣⩩쉸䥏놏╄쌯쉋瞡繟⪱칰⩚ꥰ䧂夦敓땥倻㉐揂儵眦䵰컂㷂伨共㌺⎮擂毂깲焥䲘쉺ꥬ㵩彗ㅐ뾡쉃厘䆣䥄扷⿂塖题</w:t>
      </w:r>
      <w:r>
        <w:rPr/>
        <w:t>ꔮ</w:t>
      </w:r>
      <w:r>
        <w:rPr/>
        <w:t>塤繘瑮攴潱⽫ㅞ</w:t>
      </w:r>
      <w:r>
        <w:rPr/>
        <w:t>ⰻ</w:t>
      </w:r>
      <w:r>
        <w:rPr/>
        <w:t>숦⵪幡</w:t>
      </w:r>
      <w:r>
        <w:rPr/>
        <w:t>꧂</w:t>
      </w:r>
      <w:r>
        <w:rPr/>
        <w:t>䜷珃⩮婠㪬⩨뼻녌♤</w:t>
      </w:r>
      <w:r>
        <w:rPr/>
        <w:t>꧃</w:t>
      </w:r>
      <w:r>
        <w:rPr/>
        <w:t>⽘⍡撡十浂ꥸ┪况柂䖩瑍っ桎쉯䑓揂棂</w:t>
      </w:r>
      <w:r>
        <w:rPr/>
        <w:t>ⰵ</w:t>
      </w:r>
      <w:r>
        <w:rPr/>
        <w:t>ꅣ〥䡋据妩怸쉥晱刦</w:t>
      </w:r>
      <w:r>
        <w:rPr/>
        <w:t>ꖡ☯</w:t>
      </w:r>
      <w:r>
        <w:rPr/>
        <w:t>묱촹䳂♍뇂獕幑땅</w:t>
      </w:r>
      <w:r>
        <w:rPr/>
        <w:t>꧂</w:t>
      </w:r>
      <w:r>
        <w:rPr/>
        <w:t>椷㵬갱煓颬晴칕摄䒬嘪䮣숦卟䫂슩춡䢩</w:t>
      </w:r>
      <w:r>
        <w:rPr/>
        <w:t>⡭</w:t>
      </w:r>
      <w:r>
        <w:rPr/>
        <w:t>ꥶ䗎砲</w:t>
      </w:r>
      <w:r>
        <w:rPr/>
        <w:t>ꤦ</w:t>
      </w:r>
      <w:r>
        <w:rPr/>
        <w:t>쎱埂</w:t>
      </w:r>
      <w:r>
        <w:rPr/>
        <w:t>⡋</w:t>
      </w:r>
      <w:r>
        <w:rPr/>
        <w:t>堻ꍌ繣깞嘪䑮</w:t>
      </w:r>
      <w:r>
        <w:rPr/>
        <w:t>ꥒ</w:t>
      </w:r>
      <w:r>
        <w:rPr/>
        <w:t>䨩搩ㆻ㏂榥顶㠹⸻숻췂卧噢䌯䇂숽┥</w:t>
      </w:r>
      <w:r>
        <w:rPr/>
        <w:t>ꦿ</w:t>
      </w:r>
      <w:r>
        <w:rPr/>
        <w:t>桵䄭堮煐칸</w:t>
      </w:r>
      <w:r>
        <w:rPr/>
        <w:t>ꤦ</w:t>
      </w:r>
      <w:r>
        <w:rPr/>
        <w:t>浀췂⮡扭ꥥ瘹</w:t>
      </w:r>
      <w:r>
        <w:rPr/>
        <w:t>꧃</w:t>
      </w:r>
      <w:r>
        <w:rPr/>
        <w:t>凂顬䌸㌱뽰㊮怲ㄽ⍾䝷䕗撣慕김슏湷䈦ꍘ㴷䐯欰䉵轗㐭扗彅䝰坟</w:t>
      </w:r>
      <w:r>
        <w:rPr/>
        <w:t>ꤸ</w:t>
      </w:r>
      <w:r>
        <w:rPr/>
        <w:t>晄乀佤䖻嗂㘯穒兤杇畯仂㐺ꥴ䑟㩂䒣㚡湷곂䡇汕쉡执숥뇂堬昹⩄긦쉯䢿싂慧䠸갣傘繭歍卹形櫂癕積쉠㌭㉥</w:t>
      </w:r>
      <w:r>
        <w:rPr/>
        <w:t>ꔹ</w:t>
      </w:r>
      <w:r>
        <w:rPr/>
        <w:t>쉪숤⒵ꆮ䝾갪녠ㅓ煃</w:t>
      </w:r>
      <w:r>
        <w:rPr/>
        <w:t>ꥌ</w:t>
      </w:r>
      <w:r>
        <w:rPr/>
        <w:t>㵀祮婃瀸컂晗顓恂珂</w:t>
      </w:r>
      <w:r>
        <w:rPr/>
        <w:t>ⵧ⍔</w:t>
      </w:r>
      <w:r>
        <w:rPr/>
        <w:t>灩</w:t>
      </w:r>
      <w:r>
        <w:rPr/>
        <w:t>ꕹ</w:t>
      </w:r>
      <w:r>
        <w:rPr/>
        <w:t>ⱴ</w:t>
      </w:r>
      <w:r>
        <w:rPr/>
        <w:t>氨塴㍢亩䁬䅃䥁刱쉆㝩ギ쵨숦쉄摾㶻⿂䬣㟍䝮坂䉕⩓숣썐㡔飂䩈싂睺䵰䩀쉵怱싍椵⩒礣棂쉩䉡㈥焤숹呙⑰狂繤揂⭒⌣潘埂䁲悘恡믎輪桐凃怊䉶輵</w:t>
      </w:r>
      <w:r>
        <w:rPr/>
        <w:t>ⵖ</w:t>
      </w:r>
      <w:r>
        <w:rPr/>
        <w:t>繄玱㋍츫剦슱뾻䄶塔쉢劬歄숯⥍䓂㙸灚啃囍幕⴫㞡</w:t>
      </w:r>
      <w:r>
        <w:rPr/>
        <w:t>ꕥ</w:t>
      </w:r>
      <w:r>
        <w:rPr/>
        <w:t>頯㕵硾わ奎⌬绂帺⥦潯㠫汒棎䬬坆쵫㮏⩶⍭갪然晊⩶ꅴ顷싂株쉏숵嚘놘潡獞</w:t>
      </w:r>
      <w:r>
        <w:rPr/>
        <w:t>ꥏ</w:t>
      </w:r>
      <w:r>
        <w:rPr/>
        <w:t>䭭슥㈸煆쉾圲烂狂縰썏䵫伪喏扮땤쉒滂睎ꆩ湀湹☬쎿</w:t>
      </w:r>
      <w:r>
        <w:rPr/>
        <w:t>ꥐ</w:t>
      </w:r>
      <w:r>
        <w:rPr/>
        <w:t>儦䥑쉧穁걄捚쉗䮣⨫䢥牯숭䣎潟촴扯帺橉</w:t>
      </w:r>
      <w:r>
        <w:rPr/>
        <w:t>ⵦ</w:t>
      </w:r>
      <w:r>
        <w:rPr/>
        <w:t>뭐</w:t>
      </w:r>
      <w:r>
        <w:rPr/>
        <w:t>ⱶ</w:t>
      </w:r>
      <w:r>
        <w:rPr/>
        <w:t>䥦쉹㵄䩫䠱⭱㑴折献氩泂氻発䍭晰㘸䚱盂쉨忎朮愣⨥偊恲⹙쌹禥瑖乡䗂</w:t>
      </w:r>
      <w:r>
        <w:rPr/>
        <w:t>ꦡ</w:t>
      </w:r>
      <w:r>
        <w:rPr/>
        <w:t>潲栴</w:t>
      </w:r>
      <w:r>
        <w:rPr/>
        <w:t>ꤪ</w:t>
      </w:r>
      <w:r>
        <w:rPr/>
        <w:t>䦘䉈坆う넩</w:t>
      </w:r>
      <w:r>
        <w:rPr/>
        <w:t>꧍</w:t>
      </w:r>
      <w:r>
        <w:rPr/>
        <w:t>塲卞</w:t>
      </w:r>
      <w:r>
        <w:rPr/>
        <w:t>ꤩ</w:t>
      </w:r>
      <w:r>
        <w:rPr/>
        <w:t>奟㍉ぬ涮쉳皬☯䴰䘺걂橗幪슥冥灶캘轚䉧⪵杢䔩㩮㇂䤸㔷瑮╃熻㥉䁟㬰㑀楫⽏⩵쉱䛂懂橓杞㡤쉑숭䫂炣⍕ꄭ惂横</w:t>
      </w:r>
      <w:r>
        <w:rPr/>
        <w:t>ꦥ</w:t>
      </w:r>
      <w:r>
        <w:rPr/>
        <w:t>扟璥䐩䶿</w:t>
      </w:r>
      <w:r>
        <w:rPr/>
        <w:t>⡷</w:t>
      </w:r>
      <w:r>
        <w:rPr/>
        <w:t>ꍩ䮏껃磂溩쉠䣂䔨煅④咱</w:t>
      </w:r>
      <w:r>
        <w:rPr/>
        <w:t>⡠</w:t>
      </w:r>
      <w:r>
        <w:rPr/>
        <w:t>䃂䍓䑄쉕倳깒瀳敌슏ꅏ</w:t>
      </w:r>
      <w:r>
        <w:rPr/>
        <w:t>ⰻ</w:t>
      </w:r>
      <w:r>
        <w:rPr/>
        <w:t>숩ꍷ䘪䀱湂</w:t>
      </w:r>
      <w:r>
        <w:rPr/>
        <w:t>⠨</w:t>
      </w:r>
      <w:r>
        <w:rPr/>
        <w:t>갰䤰</w:t>
      </w:r>
      <w:r>
        <w:rPr/>
        <w:t>ⷍ</w:t>
      </w:r>
      <w:r>
        <w:rPr/>
        <w:t>㠸佁㙓⼵呾愫稯㔭䣎硊㕬牢〮⩑䯃示㌭半⪻㷂㖩⑲㌦⛍卍⤲䜯䭎뭙塠걩頤慌婨祁䃂⹹깠佉䭙捄</w:t>
      </w:r>
      <w:r>
        <w:rPr/>
        <w:t>ꔴ</w:t>
      </w:r>
      <w:r>
        <w:rPr/>
        <w:t>睳潩쉙㙥即숨湍</w:t>
      </w:r>
      <w:r>
        <w:rPr/>
        <w:t>⢩</w:t>
      </w:r>
      <w:r>
        <w:rPr/>
        <w:t>副㍅꺮슏㊿㴻㝇幆坊쉐뾩</w:t>
      </w:r>
      <w:r>
        <w:rPr/>
        <w:t>Ⳃ</w:t>
      </w:r>
      <w:r>
        <w:rPr/>
        <w:t>䠪썸㡯啓녌⨴牬洯㠪吹忂䅆쉾圷묯ꍒ䙯奫⽱쉄</w:t>
      </w:r>
      <w:r>
        <w:rPr/>
        <w:t>ꖣ</w:t>
      </w:r>
      <w:r>
        <w:rPr/>
        <w:t>ꏍ⺥녌燂朤婎戲쉏⛂䅴ꍒ恤䕳촰⌯勂䷂</w:t>
      </w:r>
      <w:r>
        <w:rPr/>
        <w:t>ꤩ</w:t>
      </w:r>
      <w:r>
        <w:rPr/>
        <w:t>㈦䁀顤</w:t>
      </w:r>
      <w:r>
        <w:rPr/>
        <w:t>⠳</w:t>
      </w:r>
      <w:r>
        <w:rPr/>
        <w:t>ꦥ</w:t>
      </w:r>
      <w:r>
        <w:rPr/>
        <w:t>떘㉶㠴╔仂敾喱갰矃</w:t>
      </w:r>
      <w:r>
        <w:rPr/>
        <w:t>ꕎ</w:t>
      </w:r>
      <w:r>
        <w:rPr/>
        <w:t>䭁</w:t>
      </w:r>
      <w:r>
        <w:rPr/>
        <w:t>ⵚ</w:t>
      </w:r>
      <w:r>
        <w:rPr/>
        <w:t>㤬煉儴慎䯂瑖숪桡뽹泂参</w:t>
      </w:r>
      <w:r>
        <w:rPr/>
        <w:t>ꥏ</w:t>
      </w:r>
      <w:r>
        <w:rPr/>
        <w:t>猺╌쵱抣顟㕀灳Ⓝ橤枬攺</w:t>
      </w:r>
      <w:r>
        <w:rPr/>
        <w:t>ⱨ</w:t>
      </w:r>
      <w:r>
        <w:rPr/>
        <w:t>䅠䴦灓쉳挹숩硃䀯杀滂⑐扨恲橅䕑</w:t>
      </w:r>
      <w:r>
        <w:rPr/>
        <w:t>ⱱ</w:t>
      </w:r>
      <w:r>
        <w:rPr/>
        <w:t>쵦椪</w:t>
      </w:r>
      <w:r>
        <w:rPr/>
        <w:t>꧂</w:t>
      </w:r>
      <w:r>
        <w:rPr/>
        <w:t>弴딵䵑甬</w:t>
      </w:r>
      <w:r>
        <w:rPr/>
        <w:t>⡁</w:t>
      </w:r>
      <w:r>
        <w:rPr/>
        <w:t>噹祕浲녡걘㭨⑆囂潏␷沵湔쉊手䅓摨憥⍎</w:t>
      </w:r>
      <w:r>
        <w:rPr/>
        <w:t>ꕩ</w:t>
      </w:r>
      <w:r>
        <w:rPr/>
        <w:t>䢵却쉃㘶쉫汰㑓坘컂椹</w:t>
      </w:r>
      <w:r>
        <w:rPr/>
        <w:t>ⷍ</w:t>
      </w:r>
      <w:r>
        <w:rPr/>
        <w:t>卒䉩딤奟쉹矂쉰扏䉞癫쉐격䡧</w:t>
      </w:r>
      <w:r>
        <w:rPr/>
        <w:t>ꥏ</w:t>
      </w:r>
      <w:r>
        <w:rPr/>
        <w:t>⠱</w:t>
      </w:r>
      <w:r>
        <w:rPr/>
        <w:t>浮ꌲ䚣匶</w:t>
      </w:r>
      <w:r>
        <w:rPr/>
        <w:t>ꕰ</w:t>
      </w:r>
      <w:r>
        <w:rPr/>
        <w:t>⡚Ⳃ</w:t>
      </w:r>
      <w:r>
        <w:rPr/>
        <w:t>䕣䉵䍔Ⓜ숷琣佄奨幯㏂ヂ㭳憣쉑뼭湞危汅</w:t>
      </w:r>
      <w:r>
        <w:rPr/>
        <w:t>ꔮ</w:t>
      </w:r>
      <w:r>
        <w:rPr/>
        <w:t>焯慔쵺뿍䖡</w:t>
      </w:r>
      <w:r>
        <w:rPr/>
        <w:t>⡁☻</w:t>
      </w:r>
      <w:r>
        <w:rPr/>
        <w:t>摈꥚勂</w:t>
      </w:r>
      <w:r>
        <w:rPr/>
        <w:t>⢣</w:t>
      </w:r>
      <w:r>
        <w:rPr/>
        <w:t>坒쉾⭄숴殻⾱㡋촽顃딵╖녕穾淂㬰顱丣䶩㋂氱쉐䅨㍲녗㌲䁒壂숊睕ㄻ檏ꥪ④冬숨湚</w:t>
      </w:r>
      <w:r>
        <w:rPr/>
        <w:t>⡎</w:t>
      </w:r>
      <w:r>
        <w:rPr/>
        <w:t>䙋嘱呣奡瑏渻幕䵪</w:t>
      </w:r>
      <w:r>
        <w:rPr/>
        <w:t>ꔪ</w:t>
      </w:r>
      <w:r>
        <w:rPr/>
        <w:t>橉⽃涣㔴媱㥋㕃㵧㍺걑䑌쉋긳喩楰䥠恃칋湖仃參⺬䱦</w:t>
      </w:r>
      <w:r>
        <w:rPr/>
        <w:t>⢻</w:t>
      </w:r>
      <w:r>
        <w:rPr/>
        <w:t>⽙㝈繎塑⥲䘮䚥</w:t>
      </w:r>
      <w:r>
        <w:rPr/>
        <w:t>Ⳏ</w:t>
      </w:r>
      <w:r>
        <w:rPr/>
        <w:t>깱쉤㩗ꅃ⹸盎䙦䑢牺⑍う潯奙焷䉪朱쉗⩞⍡묫坡䊿氤は犻ꅗ娷㕠䈺繊싎塕쉈⼰繞牆쉌싂묻䇂♇敕㡃컂㟂懂걇숹싂㕄牰捯湢쉊氹䔪劬呸㨽뇂冣䝭乓毂䅅뽠瓃⩤稨㌳㣂ꥴ颏⮮쵢潬썖楺療佞㉈榘㐫地煏朮浪㉆䑍內⩸噖</w:t>
      </w:r>
      <w:r>
        <w:rPr/>
        <w:t>⢮</w:t>
      </w:r>
      <w:r>
        <w:rPr/>
        <w:t>係㮥䉇</w:t>
      </w:r>
      <w:r>
        <w:rPr/>
        <w:t>⡕</w:t>
      </w:r>
      <w:r>
        <w:rPr/>
        <w:t>噥縸瘱쉁⌨ㅶ〉뗎灭쉴扳썅뭉䵎쉅⥱唥숤䩋⺵杍晏䨥噡睏䢬⍓两略쏂㊿ㄭ䬦놱斵瀤슩녆唪颬䑎㙎</w:t>
      </w:r>
      <w:r>
        <w:rPr/>
        <w:t>꧂</w:t>
      </w:r>
      <w:r>
        <w:rPr/>
        <w:t>渹滂ꥩ䅟瑏㩴㪘뭚</w:t>
      </w:r>
      <w:r>
        <w:rPr/>
        <w:t>ⱚ</w:t>
      </w:r>
      <w:r>
        <w:rPr/>
        <w:t>쎬嗂祍湓뮣갬㕺</w:t>
      </w:r>
      <w:r>
        <w:rPr/>
        <w:t>ꕕ꤫</w:t>
      </w:r>
      <w:r>
        <w:rPr/>
        <w:t>⡁</w:t>
      </w:r>
      <w:r>
        <w:rPr/>
        <w:t>숹昱뼷顖種廂ꍋ晩偞䍡캥瞘쉗嗂땣䝟繈싂땘旂䴽쉱⦵</w:t>
      </w:r>
      <w:r>
        <w:rPr/>
        <w:t>ꦵ</w:t>
      </w:r>
      <w:r>
        <w:rPr/>
        <w:t>싂⽴助严扠䥨칆칋獖쉠橳轺㑣捠确偅呡쉞䭌澩ꆻ払</w:t>
      </w:r>
      <w:r>
        <w:rPr/>
        <w:t>ⵦ</w:t>
      </w:r>
      <w:r>
        <w:rPr/>
        <w:t>洬⍪긳挮㷎䟂湧곂㡕睨꺱估㕏攻㑕</w:t>
      </w:r>
      <w:r>
        <w:rPr/>
        <w:t>ⱬ⢩⍳</w:t>
      </w:r>
      <w:r>
        <w:rPr/>
        <w:t>歸瑡㟃쉡抿㫂徘汓䚬싂䡹㘸稦淂䙁滍偙潎医幅顊桏療㌸䙴칎惂▏슏␪堮숹㡞徵妻桕ね䍏畹潍义⽚窱⼥渣⍱捌梿숪䩾䷂䗂쉳䛂습睖慬扉焸⬭㵘䣂쎥⩇伴슣在묶䁕䕥䤱㡀</w:t>
      </w:r>
      <w:r>
        <w:rPr/>
        <w:t>ꔳ</w:t>
      </w:r>
      <w:r>
        <w:rPr/>
        <w:t>瘣瑙싎䜦숭䕊⹵烂伨師頫汨⩆轋噹硲䏂杊</w:t>
      </w:r>
      <w:r>
        <w:rPr/>
        <w:t>ꥄ</w:t>
      </w:r>
      <w:r>
        <w:rPr/>
        <w:t>扸穭潉㏍㩐딩䝣⺡䭃깘䙐伣쉁쉚</w:t>
      </w:r>
      <w:r>
        <w:rPr/>
        <w:t>ⵙ</w:t>
      </w:r>
      <w:r>
        <w:rPr/>
        <w:t>㯃洪煘䃂䚏쉍䱌䞡츤㵥㨤쉠㩶慅弹渹╚敾獣쉅쉹柂旃牕璘畧</w:t>
      </w:r>
      <w:r>
        <w:rPr/>
        <w:t>ⱕ</w:t>
      </w:r>
      <w:r>
        <w:rPr/>
        <w:t>㕍⭚䪏杴쉭④ꅁ幷⒱敕摂わ</w:t>
      </w:r>
      <w:r>
        <w:rPr/>
        <w:t>ꥀ</w:t>
      </w:r>
      <w:r>
        <w:rPr/>
        <w:t>䕩</w:t>
      </w:r>
      <w:r>
        <w:rPr/>
        <w:t>ꕃ</w:t>
      </w:r>
      <w:r>
        <w:rPr/>
        <w:t>飍</w:t>
      </w:r>
      <w:r>
        <w:rPr/>
        <w:t>ⵏ</w:t>
      </w:r>
      <w:r>
        <w:rPr/>
        <w:t>照悬㥘轲</w:t>
      </w:r>
      <w:r>
        <w:rPr/>
        <w:t>ꦱ</w:t>
      </w:r>
      <w:r>
        <w:rPr/>
        <w:t>깗䑪偹礮掩슩뗂㏂㇂畮瀱据挨礷䓂㏂䕙숸䐻쉬揂轱쉐渱輶</w:t>
      </w:r>
      <w:r>
        <w:rPr/>
        <w:t>⠭</w:t>
      </w:r>
      <w:r>
        <w:rPr/>
        <w:t>殥㴸但㥊溩쉱爲⭯吥䄤䇂卥徏嫂컂手㑉</w:t>
      </w:r>
      <w:r>
        <w:rPr/>
        <w:t>ⵟ</w:t>
      </w:r>
      <w:r>
        <w:rPr/>
        <w:t>䣍攴쉨慟歈쉓顶☺窥⚻㙶祦痃⩚䪩</w:t>
      </w:r>
      <w:r>
        <w:rPr/>
        <w:t>꥟</w:t>
      </w:r>
      <w:r>
        <w:rPr/>
        <w:t>穢印䕲⑸㠸頽婟彅칗⪿쉣⫂䙗倥塪䪏噙䇂숯싂协縊㴪⚩</w:t>
      </w:r>
      <w:r>
        <w:rPr/>
        <w:t>ⵤ</w:t>
      </w:r>
      <w:r>
        <w:rPr/>
        <w:t>璿㫂歀</w:t>
      </w:r>
      <w:r>
        <w:rPr/>
        <w:t>꧂</w:t>
      </w:r>
      <w:r>
        <w:rPr/>
        <w:t>归渰쵘⑺䤱䑥扆</w:t>
      </w:r>
      <w:r>
        <w:rPr/>
        <w:t>⢥</w:t>
      </w:r>
      <w:r>
        <w:rPr/>
        <w:t>칃瘥影傩沩⽘眽싍㜩⭏犱숩硞く娸</w:t>
      </w:r>
      <w:r>
        <w:rPr/>
        <w:t>⡶</w:t>
      </w:r>
      <w:r>
        <w:rPr/>
        <w:t>뭪칕䱦帪</w:t>
      </w:r>
      <w:r>
        <w:rPr/>
        <w:t>⡖</w:t>
      </w:r>
      <w:r>
        <w:rPr/>
        <w:t>쉂㝂䭡㊘兑㘵㘪쵶玻塭癚䰻쉏Ⓨ禮䩈뼮䚘⤨╧㩪磂⹇쉥침砱橰捎橀⵨元戤쵉뽇䴹㐽矍䵲䅧깆</w:t>
      </w:r>
      <w:r>
        <w:rPr/>
        <w:t>ꔸ</w:t>
      </w:r>
      <w:r>
        <w:rPr/>
        <w:t>獘㴦쉪⭪嚘琯</w:t>
      </w:r>
      <w:r>
        <w:rPr/>
        <w:t>ꕕ</w:t>
      </w:r>
      <w:r>
        <w:rPr/>
        <w:t>䝸塵獷넯䑀䉎堣숴⹡內䠪</w:t>
      </w:r>
      <w:r>
        <w:rPr/>
        <w:t>꤭</w:t>
      </w:r>
      <w:r>
        <w:rPr/>
        <w:t>ⱸ</w:t>
      </w:r>
      <w:r>
        <w:rPr/>
        <w:t>振슩䨩</w:t>
      </w:r>
      <w:r>
        <w:rPr/>
        <w:t>ⰻ</w:t>
      </w:r>
      <w:r>
        <w:rPr/>
        <w:t>彄捋걟䝅倹⥓恾桸䁆嫂瑃㝀ꎿ燂灭殩▱㒿⍨佶慧싂㝶쏂</w:t>
      </w:r>
      <w:r>
        <w:rPr/>
        <w:t>⣂</w:t>
      </w:r>
      <w:r>
        <w:rPr/>
        <w:t>皮䨮婪眬湣䪩㙤戣敱浥䀦氽忂⿂녈㐱暥㒵彳捅⩯䳂垬泂䜪潯㉶슣洭帪浕穪䟂竃庘⹙剥橠輻⎿㡺儻欺姂渪勍⦏⨪辣睍摠呋쉪</w:t>
      </w:r>
      <w:r>
        <w:rPr/>
        <w:t>ꕰ</w:t>
      </w:r>
      <w:r>
        <w:rPr/>
        <w:t>㌪体澮싍䩚硇뗂睧⹺吽幈䘴땯灴䑱轰슻浔⛂㵚⨯䐮⌸啟噴頻捓灣</w:t>
      </w:r>
      <w:r>
        <w:rPr/>
        <w:t>Ɒ</w:t>
      </w:r>
      <w:r>
        <w:rPr/>
        <w:t>ꤥ</w:t>
      </w:r>
      <w:r>
        <w:rPr/>
        <w:t>昻쉒圷䍊쉴偁䉯稲湣┩㍰㞩丰僂呆偉獪抩特玏⏂桋毎</w:t>
      </w:r>
      <w:r>
        <w:rPr/>
        <w:t>ⵙ</w:t>
      </w:r>
      <w:r>
        <w:rPr/>
        <w:t>幁⛂ꥬ䵘噒ꄪ긬㝲걑瑗</w:t>
      </w:r>
      <w:r>
        <w:rPr/>
        <w:t>ⵅ</w:t>
      </w:r>
      <w:r>
        <w:rPr/>
        <w:t>숩捋</w:t>
      </w:r>
      <w:r>
        <w:rPr/>
        <w:t>ꕷ▿</w:t>
      </w:r>
      <w:r>
        <w:rPr/>
        <w:t>충⮘奓쉵</w:t>
      </w:r>
      <w:r>
        <w:rPr/>
        <w:t>ꦱ</w:t>
      </w:r>
      <w:r>
        <w:rPr/>
        <w:t>㡯氮싂츬䐴쉊䍹싂忂棎浞㕑䓂㍨䌩桱昭䅁穇</w:t>
      </w:r>
      <w:r>
        <w:rPr/>
        <w:t>ⵦ</w:t>
      </w:r>
      <w:r>
        <w:rPr/>
        <w:t>轳横搭噈䍹슩䅬煀瀤Ⓜ媣婩쌳燂洵뭎椳時慮㘱浺捸硍搴㴬ㆩ堸穳䙞䫂</w:t>
      </w:r>
      <w:r>
        <w:rPr/>
        <w:t>ⷂ</w:t>
      </w:r>
      <w:r>
        <w:rPr/>
        <w:t>ꆿ쉷啡㤱㩚浆横䓂곂⩒殿갺橡ꍏ⿂楡깴柎煶䡀抡걧幌㉷倷ꇂ悵䩖䮵泃㴻걲参攳</w:t>
      </w:r>
      <w:r>
        <w:rPr/>
        <w:t>ⵀ</w:t>
      </w:r>
      <w:r>
        <w:rPr/>
        <w:t>癳顋</w:t>
      </w:r>
      <w:r>
        <w:rPr/>
        <w:t>⢩</w:t>
      </w:r>
      <w:r>
        <w:rPr/>
        <w:t>ꤪꦬ</w:t>
      </w:r>
      <w:r>
        <w:rPr/>
        <w:t>殩뭆칙⥰⽦卤汇숯噋츷炿숩剥뾵噰쉟㵞湁␩䑎祳슿䙤ꥤ㙱刪䠭嘩⯍䵮</w:t>
      </w:r>
      <w:r>
        <w:rPr/>
        <w:t>⡖⹂ⱊ</w:t>
      </w:r>
      <w:r>
        <w:rPr/>
        <w:t>並摔</w:t>
      </w:r>
      <w:r>
        <w:rPr/>
        <w:t>ⲿⲩ</w:t>
      </w:r>
      <w:r>
        <w:rPr/>
        <w:t>煎抩擂䅰ꆬ㙷捾䁨때恪睭汁쌸㑔畐㯂ヂ썒䙋㩫姍츫</w:t>
      </w:r>
      <w:r>
        <w:rPr/>
        <w:t>꤯♺</w:t>
      </w:r>
      <w:r>
        <w:rPr/>
        <w:t>䤬潱╚㧍㧃䝞슘商拂洰숪㕥♉숪쉬倽㡩佧㑀矎睶⨬㢵⯂塳㍀呸㑋颬何䜴ꌳ佉歆歭橗轺♪숷㕃慟頪恠暮彳싃믍敇便</w:t>
      </w:r>
      <w:r>
        <w:rPr/>
        <w:t>ⴴ</w:t>
      </w:r>
      <w:r>
        <w:rPr/>
        <w:t>繂ꥤ⤳칎獍䧂긻㨵㈪稣㤣䝓뮿汏⥍機售㞵杤슥㭦塇㬲䭪㠬⨪均딽㠽噰⹑䖻惂桥쉩㩔顅呓煈⭬坪䶮潚柂恎偲䍮⯂乃䅗㨬</w:t>
      </w:r>
      <w:r>
        <w:rPr/>
        <w:t>ꤻ</w:t>
      </w:r>
      <w:r>
        <w:rPr/>
        <w:t>搦㶘䔷上䩋媩塅呞갵Ⓕ晲礪㐽䛂盍䕮竍땆䉯㠣檘木䣂瓂䕏</w:t>
      </w:r>
      <w:r>
        <w:rPr/>
        <w:t>ꔪ</w:t>
      </w:r>
      <w:r>
        <w:rPr/>
        <w:t>㈦㬪䧂㍘祄在ば佒砫⤴쉦ㄶ싂쉐穂뽎焷䈫氪⫂湈䛂摵깄ꍠ慳祶娤䙔쉖頬塤ㅁ䍑䲥쉞嘺䞘㭌濂権帣䝠瑓ꅳ灕ㅯ╘〯〫◂楞㑧輤⭘⾏녃쌴破埃</w:t>
      </w:r>
      <w:r>
        <w:rPr/>
        <w:t>ꔨ</w:t>
      </w:r>
      <w:r>
        <w:rPr/>
        <w:t>슿晅姂䆬助䂡夥⥂ꅮ圭곂楌땨歋</w:t>
      </w:r>
      <w:r>
        <w:rPr/>
        <w:t>ⲵ</w:t>
      </w:r>
      <w:r>
        <w:rPr/>
        <w:t>愤뼮恲穞㉓夻〮싂睫</w:t>
      </w:r>
      <w:r>
        <w:rPr/>
        <w:t>ⷂ</w:t>
      </w:r>
      <w:r>
        <w:rPr/>
        <w:t>䩢樴痎卍伦ꎥⓂ䡀䌲㵰㍥歖秂㉃슻係싂䃂슬砩⻂⥵쉾煈╮숣䑱奱敤礬噀넲㴪⹬徵桨璩䥉幡湂⥥扆╂쵶〉컂</w:t>
      </w:r>
      <w:r>
        <w:rPr/>
        <w:t>ⱋ</w:t>
      </w:r>
      <w:r>
        <w:rPr/>
        <w:t>䥶卬숸쉅뭨◂厮䩚</w:t>
      </w:r>
      <w:r>
        <w:rPr/>
        <w:t>⣂</w:t>
      </w:r>
      <w:r>
        <w:rPr/>
        <w:t>䴤</w:t>
      </w:r>
      <w:r>
        <w:rPr/>
        <w:t>⢻</w:t>
      </w:r>
      <w:r>
        <w:rPr/>
        <w:t>䮣</w:t>
      </w:r>
      <w:r>
        <w:rPr/>
        <w:t>ⴹ</w:t>
      </w:r>
      <w:r>
        <w:rPr/>
        <w:t>⽨⹂疵瑐⭧Ⓧ䩣㍠䍫䅞扰</w:t>
      </w:r>
      <w:r>
        <w:rPr/>
        <w:t>ⱐ</w:t>
      </w:r>
      <w:r>
        <w:rPr/>
        <w:t>狂쉥砯㦿坶獟敮楟뗂</w:t>
      </w:r>
      <w:r>
        <w:rPr/>
        <w:t>⡞</w:t>
      </w:r>
      <w:r>
        <w:rPr/>
        <w:t>껂䶡盂剮乺</w:t>
      </w:r>
      <w:r>
        <w:rPr/>
        <w:t>ꔨ</w:t>
      </w:r>
      <w:r>
        <w:rPr/>
        <w:t>楚썲潳杬뽤㫂숸轞眪</w:t>
      </w:r>
      <w:r>
        <w:rPr/>
        <w:t>ꤪ</w:t>
      </w:r>
      <w:r>
        <w:rPr/>
        <w:t>㥳䙳쉉⧂祉睖扠报꤮╤卞其ヂ㏂숹⬻桦桺ず㉅㈪當顭㡓싂⮘㫂䎣㔲꥘橒䕔묻瑈焩ㆡ淂숣掱쉁⩗祍숬㕾呥㵬爺</w:t>
      </w:r>
      <w:r>
        <w:rPr/>
        <w:t>ⳍ</w:t>
      </w:r>
      <w:r>
        <w:rPr/>
        <w:t>琪束⴬䪘䅉㕂拍捂獍濂恌牚䕸晓䄴䔷⽲⶘녵쉊뭯까쉫㉳坮넶♇华썐슣㬺㮩煳䱭埂믂썂⻂䈩싂䅙썏㍅䈤䡪噃擂</w:t>
      </w:r>
      <w:r>
        <w:rPr/>
        <w:t>ꥋ</w:t>
      </w:r>
      <w:r>
        <w:rPr/>
        <w:t>㴬㟃㇂癡剅亏㝚礦种䉳睺네㭷⫂㥃恁剟䤻</w:t>
      </w:r>
      <w:r>
        <w:rPr/>
        <w:t>ꗂ</w:t>
      </w:r>
      <w:r>
        <w:rPr/>
        <w:t>爴䝮〯떮䥴⹂뭰䪮幅砽㠹숹싂捹晔␦䫍긪뽊䮻穡拂ꅰ升摗</w:t>
      </w:r>
      <w:r>
        <w:rPr/>
        <w:t>ⴶ</w:t>
      </w:r>
      <w:r>
        <w:rPr/>
        <w:t>쉮戵뮏䠶瞬쉕䭾㥲㋂焵쉀瑗컂㍪挸䔵㷂䞥싃놩夳嘫⌮ꥫ</w:t>
      </w:r>
      <w:r>
        <w:rPr/>
        <w:t>ꔭ</w:t>
      </w:r>
      <w:r>
        <w:rPr/>
        <w:t>攬㬻䒩喵漦ꅳ橹쉆厱䅃搷䅔晔恫婦쉘搫뇎䀦畞쉡殮슬ㅊ彴唬䈷⭢꥘浂捚ꎣ녅䯃坙ㅮ淂ꆡ哂숹楃頬䵨쉹㷍昫쉬㬻獧頱뽪捣쌸</w:t>
      </w:r>
      <w:r>
        <w:rPr/>
        <w:t>ꥆ</w:t>
      </w:r>
      <w:r>
        <w:rPr/>
        <w:t>㫂佲⍡㖻猣旂桞쉟徥灓䭯晍숷⭬ㅢ撬爳걙╣㔲疱瑃彫䁩䰯┥儮㬻迃橪滂ㅃ숯䰪㑎睬祁渺䁧㘶坙⩭灈幍佧깈쉪ㅙ⿂쉰ヂ䙁潇㙈ち䁵ご甥</w:t>
      </w:r>
      <w:r>
        <w:rPr/>
        <w:t>꧂</w:t>
      </w:r>
      <w:r>
        <w:rPr/>
        <w:t>싂轡竂♟収ㅏ㮥曂㦩ㆥ慴㡩到</w:t>
      </w:r>
      <w:r>
        <w:rPr/>
        <w:t>ꔶ</w:t>
      </w:r>
      <w:r>
        <w:rPr/>
        <w:t>쉗땳噹썞㖏싂뭬⍕䦣瀭</w:t>
      </w:r>
      <w:r>
        <w:rPr/>
        <w:t>Ⱕ</w:t>
      </w:r>
      <w:r>
        <w:rPr/>
        <w:t>楆戊䴻弩⩩截䤦䝨䶿䑵倮䝋</w:t>
      </w:r>
      <w:r>
        <w:rPr/>
        <w:t>ꕹ</w:t>
      </w:r>
      <w:r>
        <w:rPr/>
        <w:t>㦻栲숵</w:t>
      </w:r>
      <w:r>
        <w:rPr/>
        <w:t>⣎</w:t>
      </w:r>
      <w:r>
        <w:rPr/>
        <w:t>弪썫廍␺㉑䴥甪剆䡡㕚瑕丮㍥硟뼸쵲態頽轢歇案⬦樹呆땊恊쉩顰</w:t>
      </w:r>
      <w:r>
        <w:rPr/>
        <w:t>ꥆ</w:t>
      </w:r>
      <w:r>
        <w:rPr/>
        <w:t>潶</w:t>
      </w:r>
      <w:r>
        <w:rPr/>
        <w:t>ꥂ</w:t>
      </w:r>
      <w:r>
        <w:rPr/>
        <w:t>걒刲灶悘믎숬伻占⽙ㅡ㉓㡱嗂䌭低奴党扠物塗㙊墩浶쉓㋂</w:t>
      </w:r>
      <w:r>
        <w:rPr/>
        <w:t>Ⳃ</w:t>
      </w:r>
      <w:r>
        <w:rPr/>
        <w:t>믂䩵甹則깖摾㓂嚵</w:t>
      </w:r>
      <w:r>
        <w:rPr/>
        <w:t>ⱏ</w:t>
      </w:r>
      <w:r>
        <w:rPr/>
        <w:t>⻂圪䵦䚩쉑繄刵䐺熮杀幢숰</w:t>
      </w:r>
      <w:r>
        <w:rPr/>
        <w:t>ꕙ</w:t>
      </w:r>
      <w:r>
        <w:rPr/>
        <w:t>呉캘ꍍ싂䝐圭䍆吺僂䋂塧䙵伷繨惃噒䍶쉙浾娹晪噰伭㕵⼯♇⥯祙浵搨녞䑊輯쉾佧ㅑ뭘䅅唳毎潰呩䇍⩗숬ꍸ칠儣</w:t>
      </w:r>
      <w:r>
        <w:rPr/>
        <w:t>⡮</w:t>
      </w:r>
      <w:r>
        <w:rPr/>
        <w:t>亏伮⨸啦牰⩃㉖繗싎輷</w:t>
      </w:r>
      <w:r>
        <w:rPr/>
        <w:t>⣂</w:t>
      </w:r>
      <w:r>
        <w:rPr/>
        <w:t>捚⪣촳</w:t>
      </w:r>
      <w:r>
        <w:rPr/>
        <w:t>ꤤ</w:t>
      </w:r>
      <w:r>
        <w:rPr/>
        <w:t>䬣硰搮䙹쵊①떮癱欹䓂㌪䥐숤斏す⩯洮畮쉟瀻㈫㡄넹</w:t>
      </w:r>
      <w:r>
        <w:rPr/>
        <w:t>⡵</w:t>
      </w:r>
      <w:r>
        <w:rPr/>
        <w:t>猪</w:t>
      </w:r>
      <w:r>
        <w:rPr/>
        <w:t>ꦩ</w:t>
      </w:r>
      <w:r>
        <w:rPr/>
        <w:t>쉳쉪穈쉮촪兵廂晬䠤ガ䋂뭫␹⩦䐬浮奂さ㠨䚘뭴儭⨤瑀캘䝫쵒圦協㷂佩婗剘䵣쉃</w:t>
      </w:r>
      <w:r>
        <w:rPr/>
        <w:t>ⱈ</w:t>
      </w:r>
      <w:r>
        <w:rPr/>
        <w:t>㗂㩳煯㝋砶挷㕧㵟뽁渨ꄩ棂㉁뽁摵숪垬兇ㅆ䃂㉏瑁㍞걢嫂抻</w:t>
      </w:r>
      <w:r>
        <w:rPr/>
        <w:t>⡈</w:t>
      </w:r>
      <w:r>
        <w:rPr/>
        <w:t>顂ꅘ幨轡䅞ㅌ牧唷佖䲻㨣㨰嗃</w:t>
      </w:r>
      <w:r>
        <w:rPr/>
        <w:t>ⴽ</w:t>
      </w:r>
      <w:r>
        <w:rPr/>
        <w:t>敂松卭浄쵅䝏㵚楍欭</w:t>
      </w:r>
      <w:r>
        <w:rPr/>
        <w:t>ⲩ</w:t>
      </w:r>
      <w:r>
        <w:rPr/>
        <w:t>曂祙㶡摚䬴灞䭧憏活ꄽ戸祋汷桵癯䒣䵁䁷ヂ싍癔促뽘楓츫睃썇ꇂ琫䡭</w:t>
      </w:r>
      <w:r>
        <w:rPr/>
        <w:t>ꤱ</w:t>
      </w:r>
      <w:r>
        <w:rPr/>
        <w:t>轺</w:t>
      </w:r>
      <w:r>
        <w:rPr/>
        <w:t>⣂</w:t>
      </w:r>
      <w:r>
        <w:rPr/>
        <w:t>繷䵒晋⤣捴</w:t>
      </w:r>
      <w:r>
        <w:rPr/>
        <w:t>⠭꥾</w:t>
      </w:r>
      <w:r>
        <w:rPr/>
        <w:t>ㅏ갽愩䜨뭎숫╃痂潹쉫伵滃䝏쉔싂쉑纡</w:t>
      </w:r>
      <w:r>
        <w:rPr/>
        <w:t>ⱟ</w:t>
      </w:r>
      <w:r>
        <w:rPr/>
        <w:t>牢漽歩幣ㄫ畕戥䕬㉘彸䒻⮬楬쉄♧ꥣづ縩</w:t>
      </w:r>
      <w:r>
        <w:rPr/>
        <w:t>ꔺ⎮</w:t>
      </w:r>
      <w:r>
        <w:rPr/>
        <w:t>煌㏂㪩썴깅♥㷂慏䱙瑨싂溮硣煁橔춘獂⤵䩳</w:t>
      </w:r>
      <w:r>
        <w:rPr/>
        <w:t>ꤹ</w:t>
      </w:r>
      <w:r>
        <w:rPr/>
        <w:t>卑㊮炘ㄫ楤♣쉣䬮坮㈨䆩爨伦⥒摭摆㤨</w:t>
      </w:r>
      <w:r>
        <w:rPr/>
        <w:t>ꦻ</w:t>
      </w:r>
      <w:r>
        <w:rPr/>
        <w:t>呀ꄲ뭪숭槂숻⵩쏂격㗂係祘獦䲏┮汫䞏껂㈤暘䪿愯걟体旂숩㒣촹╔䅈䧍爪걠㧂桰硸䉅摎⩇䆏䒡桮</w:t>
      </w:r>
      <w:r>
        <w:rPr/>
        <w:t>ꕪ</w:t>
      </w:r>
      <w:r>
        <w:rPr/>
        <w:t>쉗凂轵㑮⪘䄤㕑凂쉇灺汞갰幧㮘瑎着斏썊쉒兖㉧䪥ぅ彬㶱䘪</w:t>
      </w:r>
      <w:r>
        <w:rPr/>
        <w:t>⡸</w:t>
      </w:r>
      <w:r>
        <w:rPr/>
        <w:t>摖嚿㩈䵌圶싎潴</w:t>
      </w:r>
      <w:r>
        <w:rPr/>
        <w:t>⠪</w:t>
      </w:r>
      <w:r>
        <w:rPr/>
        <w:t>슻㨳꥗睡禡숭煂⻂掏㫃兮䨯穠㵏硐┦瞵슮녑촪ꅃ橋瓂祥硟㢩⑞숩杳儬䙑䨨㪘䯂겥뮱䵍戣⏃位䜪煶假瘩燂晏묊</w:t>
      </w:r>
      <w:r>
        <w:rPr/>
        <w:t>ꤱ</w:t>
      </w:r>
      <w:r>
        <w:rPr/>
        <w:t>桶穋䩀칾㉚乬⨱㕀뽋磂긲兞㥴뽫庬愥欱쎱믂启炱</w:t>
      </w:r>
      <w:r>
        <w:rPr/>
        <w:t>ꥎ</w:t>
      </w:r>
      <w:r>
        <w:rPr/>
        <w:t>卣⥔䮡ꥨ扁쉍⍡긺䍃싂</w:t>
      </w:r>
      <w:r>
        <w:rPr/>
        <w:t>ꕞ</w:t>
      </w:r>
      <w:r>
        <w:rPr/>
        <w:t>ヂ十噣杠⸵啴涏♅쉟䰸⤷殿⥫䙳枩秂⥭㉢慥䩳숪眳畱⿂길숰棂䝹搽㥏偄⩆䣂縻琮幋뭾琨㕹勃敠彡晧쉁㤽</w:t>
      </w:r>
      <w:r>
        <w:rPr/>
        <w:t>ꥀ</w:t>
      </w:r>
      <w:r>
        <w:rPr/>
        <w:t>煥恴癦䉔</w:t>
      </w:r>
      <w:r>
        <w:rPr/>
        <w:t>ꕪ</w:t>
      </w:r>
      <w:r>
        <w:rPr/>
        <w:t>㨫姍悻⍞싂倹</w:t>
      </w:r>
      <w:r>
        <w:rPr/>
        <w:t>⠮</w:t>
      </w:r>
      <w:r>
        <w:rPr/>
        <w:t>瑐뼽敇</w:t>
      </w:r>
      <w:r>
        <w:rPr/>
        <w:t>⠣</w:t>
      </w:r>
      <w:r>
        <w:rPr/>
        <w:t>㬬䍨ꌱ伥㐬灯奊㜪䢬깕촩狂匫汤咵瑨坟愨煟</w:t>
      </w:r>
      <w:r>
        <w:rPr/>
        <w:t>ⱂ</w:t>
      </w:r>
      <w:r>
        <w:rPr/>
        <w:t>頽쵟劵唹㭙⾱獵揍⩸奍牄쉱䰭깘⸣灷湣뼴쉠輺毃땚䮣捤뭆辣杯⹙戵印数町숻갰캿䧂䡭瑥Ⓜ묯㑠嘨컂쉤㔮呗</w:t>
      </w:r>
      <w:r>
        <w:rPr/>
        <w:t>꧂</w:t>
      </w:r>
      <w:r>
        <w:rPr/>
        <w:t>卓欷㕤䱙㠤㩘噪ꍯ쉞烂䰲┫㶵捴ꅳ〺浦⌺塃啊㫂┰接䙰땳</w:t>
      </w:r>
      <w:r>
        <w:rPr/>
        <w:t>ⰲ</w:t>
      </w:r>
      <w:r>
        <w:rPr/>
        <w:t>㩤倪ㅮ穏然懂뽧䗂捫皩乤欩⽙쉧樲捓噲㉁㥱托恹眣걖╯쉒囂單㴯䡖囂</w:t>
      </w:r>
      <w:r>
        <w:rPr/>
        <w:t>ⰴ</w:t>
      </w:r>
      <w:r>
        <w:rPr/>
        <w:t>썒슘偦丫琱䀩</w:t>
      </w:r>
      <w:r>
        <w:rPr/>
        <w:t>ⱎ</w:t>
      </w:r>
      <w:r>
        <w:rPr/>
        <w:t>぀⫍</w:t>
      </w:r>
      <w:r>
        <w:rPr/>
        <w:t>ꖩ</w:t>
      </w:r>
      <w:r>
        <w:rPr/>
        <w:t>㨪奕⼽漵婉唪걸㬭슏⥥橩䁞吹㘯땣꥞숩伴瑃묥捅㕞ꅲ漥쉢숫쉞䙤䆘㘽</w:t>
      </w:r>
      <w:r>
        <w:rPr/>
        <w:t>꧂</w:t>
      </w:r>
      <w:r>
        <w:rPr/>
        <w:t>睅䵺櫂ㄯ桳䤩꺩繞浗浉炮煓믂䙓⯂䯂顟슻顒㤵婡〪㋂䁍䫂♩歷偫⯂煀촤参橒祲걍㉭칑顊瀪칣坹걥</w:t>
      </w:r>
      <w:r>
        <w:rPr/>
        <w:t>⠥</w:t>
      </w:r>
      <w:r>
        <w:rPr/>
        <w:t>곎격㒮揍㡃숨坸㩹뗂潕噗깈煐⚩┳</w:t>
      </w:r>
      <w:r>
        <w:rPr/>
        <w:t>⡠♟</w:t>
      </w:r>
      <w:r>
        <w:rPr/>
        <w:t>㭯穹쉘歺⾮싂ㄨ츫㌷캩䪩䱅啤僂ㅺ敖뗂䁉뼦倱싂拃湲伭걐㧂㎘⪥嚬其㡉䕦㘵睪欺㑭伦㈴㉫숳䙷䙡擂䊘獷慘昴獂뽀╎㏂</w:t>
      </w:r>
      <w:r>
        <w:rPr/>
        <w:t>ꕭ</w:t>
      </w:r>
      <w:r>
        <w:rPr/>
        <w:t>䭯䉖焰䱲숨景ㅐ盂쉬⚵〦畞㡴㝊枱娱썟琲ㆡ浬ꇍ噙䱋梵伸╩쉩竂숣㓍䉉牢係昬</w:t>
      </w:r>
      <w:r>
        <w:rPr/>
        <w:t>ꤦ</w:t>
      </w:r>
      <w:r>
        <w:rPr/>
        <w:t>뽕刷뇂敾넥坢䈫䘩</w:t>
      </w:r>
      <w:r>
        <w:rPr/>
        <w:t>ꕭ</w:t>
      </w:r>
      <w:r>
        <w:rPr/>
        <w:t>㧂瓂偏꺿싍瞡ꍏ쉟</w:t>
      </w:r>
      <w:r>
        <w:rPr/>
        <w:t>ꦻ</w:t>
      </w:r>
      <w:r>
        <w:rPr/>
        <w:t>婈㥩㑧伹㘲쉞畞割倱⩚쉴쏎⑷伭祠⑰䦬挹䕸뼫に䤹⹀뼫ꍣ敮璡䬽땟ꍭ夲딥渻䖿睬䣃숣斡곂た戶楥奆剹</w:t>
      </w:r>
      <w:r>
        <w:rPr/>
        <w:t>⣂</w:t>
      </w:r>
      <w:r>
        <w:rPr/>
        <w:t>匥㛂兦슡甥ꄶ水쵶⌽丳쉯㩂깔</w:t>
      </w:r>
      <w:r>
        <w:rPr/>
        <w:t>ⱙ</w:t>
      </w:r>
      <w:r>
        <w:rPr/>
        <w:t>숷䖵쉵╕䘰颮㘱놥竂䵳⩪偮㉏栤㍃眦頺</w:t>
      </w:r>
      <w:r>
        <w:rPr/>
        <w:t>Ⱨ</w:t>
      </w:r>
      <w:r>
        <w:rPr/>
        <w:t>䉑熡쵚슱</w:t>
      </w:r>
      <w:r>
        <w:rPr/>
        <w:t>ⲣ</w:t>
      </w:r>
      <w:r>
        <w:rPr/>
        <w:t>杪桚䰤䈊⨰牥</w:t>
      </w:r>
      <w:r>
        <w:rPr/>
        <w:t>Ⱝ</w:t>
      </w:r>
      <w:r>
        <w:rPr/>
        <w:t>㤶氱癋쉌氺竂격㥞剣嘻충䤰</w:t>
      </w:r>
      <w:r>
        <w:rPr/>
        <w:t>ꕞ</w:t>
      </w:r>
      <w:r>
        <w:rPr/>
        <w:t>参㩒圯〮橁啘쉴㴨㈷⑭穋㙹儭輣犣⍐坺䗂琻穦彮싂ㅳ싂⑇⩮⭦奍摶</w:t>
      </w:r>
      <w:r>
        <w:rPr/>
        <w:t>꤫</w:t>
      </w:r>
      <w:r>
        <w:rPr/>
        <w:t>뽕碮깋㩉唹⸩⍢昲䩧⽮㗂呄穕唶꺏慍䌻㠲嫂咬㑳汐䔣</w:t>
      </w:r>
      <w:r>
        <w:rPr/>
        <w:t>⡯</w:t>
      </w:r>
      <w:r>
        <w:rPr/>
        <w:t>睔㙨轪쉒祩싂䀵䬷㙷땃曍</w:t>
      </w:r>
      <w:r>
        <w:rPr/>
        <w:t>⡟</w:t>
      </w:r>
      <w:r>
        <w:rPr/>
        <w:t>奮晵쉗祒쉅挴卷㥮쉪洴ꅎㄲ䡖䍫摄熩斏</w:t>
      </w:r>
      <w:r>
        <w:rPr/>
        <w:t>ꔣ␪</w:t>
      </w:r>
      <w:r>
        <w:rPr/>
        <w:t>䞵睥숸畯摫敞潷</w:t>
      </w:r>
      <w:r>
        <w:rPr/>
        <w:t>⡰⍪</w:t>
      </w:r>
      <w:r>
        <w:rPr/>
        <w:t>㪻戵䕉쉄匫䣃瀱恊毎琰汁칡掬⨦쉓揎⹖슣쉕乒墘ど뭄숺杌嫂奏䂬쵇䑫枮噺쉚䗂슮㍓夸⸲扟㙇쏃䭶啉绂穬池䕞⨱䜬恙婏繄剒杯呤◃捞猻䦮</w:t>
      </w:r>
      <w:r>
        <w:rPr/>
        <w:t>ⰺ</w:t>
      </w:r>
      <w:r>
        <w:rPr/>
        <w:t>깁硐땑癬싎㡊稪䐥⍭繰頪朴㙣⦥兮㕵潴僂皣숲쉅䵰瑃⬴╾┻喵㘪懂弫夽ꍰ橯福⨵噣戣㴮刴㔵潠丽숨䩵眨ㆥ滂쉉顇卙睆梮浑쉐潵</w:t>
      </w:r>
      <w:r>
        <w:rPr/>
        <w:t>ꦣ</w:t>
      </w:r>
      <w:r>
        <w:rPr/>
        <w:t>轐</w:t>
      </w:r>
      <w:r>
        <w:rPr/>
        <w:t>ⵔ</w:t>
      </w:r>
      <w:r>
        <w:rPr/>
        <w:t>婀剱䰭槂灮숸숲⨵亏剬壂쉥▩攸깺ꏍ䩠橐䙶䑲塬䅄쉞ゥ㧂瀦熥긺噢献쎻싂</w:t>
      </w:r>
      <w:r>
        <w:rPr/>
        <w:t>ⵆ</w:t>
      </w:r>
      <w:r>
        <w:rPr/>
        <w:t>滂</w:t>
      </w:r>
      <w:r>
        <w:rPr/>
        <w:t>ⵏ</w:t>
      </w:r>
      <w:r>
        <w:rPr/>
        <w:t>畡欣問</w:t>
      </w:r>
      <w:r>
        <w:rPr/>
        <w:t>Ⱜ⡎</w:t>
      </w:r>
      <w:r>
        <w:rPr/>
        <w:t>䝤</w:t>
      </w:r>
      <w:r>
        <w:rPr/>
        <w:t>ꤶ</w:t>
      </w:r>
      <w:r>
        <w:rPr/>
        <w:t>呅慕㑗煞灌쵃术卷</w:t>
      </w:r>
      <w:r>
        <w:rPr/>
        <w:t>Ⱜ</w:t>
      </w:r>
      <w:r>
        <w:rPr/>
        <w:t>堣</w:t>
      </w:r>
      <w:r>
        <w:rPr/>
        <w:t>ꕆⓃ</w:t>
      </w:r>
      <w:r>
        <w:rPr/>
        <w:t>묽ㅲ妏䕡灰넶灡⸪걱묭〵싂숷慖ꌱ㒵瑠凂㵨壃䵅䉺㷍ꄯ玥嫂⥋旂掘䵈単繋哂녌쉤뽓쉏癥㧍彈䙹狂䉴橄勂뼺婎䟎堽矂橈㭂䞏쉱䲬뽤䯂칹</w:t>
      </w:r>
      <w:r>
        <w:rPr/>
        <w:t>ꕧ</w:t>
      </w:r>
      <w:r>
        <w:rPr/>
        <w:t>䟂⑯坬㖵▩꺘땞㍗ꌦ뿂ꄹ栫╹危䭫</w:t>
      </w:r>
      <w:r>
        <w:rPr/>
        <w:t>ⶥ</w:t>
      </w:r>
      <w:r>
        <w:rPr/>
        <w:t>䵘딲⹁搲땙䠵喻숰쉣姂숲暥克癇䲩䫂䬫严㑙斩滂쉬怫숲녈쉴⼷䵞㩱숽⫂㉕깳⍊⨻獭쉺唩橋뮘䌱년㍴䵶姂놱片憬⯂焳晃䌦㫂劘딽幄䅰灭⻂⼹塨䬵䱘껂</w:t>
      </w:r>
      <w:r>
        <w:rPr/>
        <w:t>ꔬ</w:t>
      </w:r>
      <w:r>
        <w:rPr/>
        <w:t>䎱䲥䐺㉸숹쉞怹㥊縸쉀ㅴ䈫㔺噡묬</w:t>
      </w:r>
      <w:r>
        <w:rPr/>
        <w:t>ⷂ</w:t>
      </w:r>
      <w:r>
        <w:rPr/>
        <w:t>敃焽쉑⯍㟂뼭쉔뭴噁䮮쉬싂牨獥畤版栻쉥璩숨묹沣숽䯂縥⫂⭬䑃갱潧辡䑖关쉥睗⹆丷㪵䑹䝯瑍け♰煳뽵縩擎偘</w:t>
      </w:r>
      <w:r>
        <w:rPr/>
        <w:t>⡌</w:t>
      </w:r>
      <w:r>
        <w:rPr/>
        <w:t>绂䜬偣⸤溮쉈⩏칬䃂䩔쉾獋숤〈渰匴利슘⹪㉑憩㉀</w:t>
      </w:r>
      <w:r>
        <w:rPr/>
        <w:t>ⴤ</w:t>
      </w:r>
      <w:r>
        <w:rPr/>
        <w:t>患⨊㑆佮땣곂浯彊牣欯戲ꍹ砳梬輰䊘伹䅂䞘⹘Ⓜォ㚘䭢瑗渱⨩⌭䵂䥇㝺뽶㵕榩兵眹ㅑ⽏彪㮮敾䑘塣▿啰ꍸ澱⯎</w:t>
      </w:r>
      <w:r>
        <w:rPr/>
        <w:t>ⲩ</w:t>
      </w:r>
      <w:r>
        <w:rPr/>
        <w:t>쉊呉㑄爬佯摳♐쉑傩祷䩧䑨</w:t>
      </w:r>
      <w:r>
        <w:rPr/>
        <w:t>ⵂ</w:t>
      </w:r>
      <w:r>
        <w:rPr/>
        <w:t>坔</w:t>
      </w:r>
      <w:r>
        <w:rPr/>
        <w:t>⠭</w:t>
      </w:r>
      <w:r>
        <w:rPr/>
        <w:t>쉃♋找쵨쵷䕚⍭ꍦ⵱䙷绂네⸩攥渨瑌杏婠潎汘</w:t>
      </w:r>
      <w:r>
        <w:rPr/>
        <w:t>꧂</w:t>
      </w:r>
      <w:r>
        <w:rPr/>
        <w:t>呄樫㥐ꥭ晬䖿</w:t>
      </w:r>
      <w:r>
        <w:rPr/>
        <w:t>꧂</w:t>
      </w:r>
      <w:r>
        <w:rPr/>
        <w:t>輹䅡㔯淃㥀瘭灦娺⫎弸呮喏䠺䍆</w:t>
      </w:r>
      <w:r>
        <w:rPr/>
        <w:t>ⵑ꧂</w:t>
      </w:r>
      <w:r>
        <w:rPr/>
        <w:t>숯⍍段彍玥딴乎匤㴪曂頩</w:t>
      </w:r>
      <w:r>
        <w:rPr/>
        <w:t>ꔺ</w:t>
      </w:r>
      <w:r>
        <w:rPr/>
        <w:t>䝘眶晭癠灆</w:t>
      </w:r>
      <w:r>
        <w:rPr/>
        <w:t>ⵤ</w:t>
      </w:r>
      <w:r>
        <w:rPr/>
        <w:t>땞氫汍㵍甫猩燎桕圲彘辻湭</w:t>
      </w:r>
      <w:r>
        <w:rPr/>
        <w:t>ꤨ</w:t>
      </w:r>
      <w:r>
        <w:rPr/>
        <w:t>䉖</w:t>
      </w:r>
      <w:r>
        <w:rPr/>
        <w:t>ⰴ</w:t>
      </w:r>
      <w:r>
        <w:rPr/>
        <w:t>浲☶暬䔬橳쉞⍄䉍⍃抵⮻뭉</w:t>
      </w:r>
      <w:r>
        <w:rPr/>
        <w:t>ⷂ</w:t>
      </w:r>
      <w:r>
        <w:rPr/>
        <w:t>㡬䡷싍縻䡙䐫栶㡑㙒吪Ⓜ牠쉶㭃</w:t>
      </w:r>
      <w:r>
        <w:rPr/>
        <w:t>ꤪ⨺</w:t>
      </w:r>
      <w:r>
        <w:rPr/>
        <w:t>㊱携쉲</w:t>
      </w:r>
      <w:r>
        <w:rPr/>
        <w:t>ꔮ</w:t>
      </w:r>
      <w:r>
        <w:rPr/>
        <w:t>뽇㛂쉫䄮䩩</w:t>
      </w:r>
      <w:r>
        <w:rPr/>
        <w:t>⣂</w:t>
      </w:r>
      <w:r>
        <w:rPr/>
        <w:t>⽩딭⹫汾䱖㥞㵱땯⍫䴻抏轨䕍抮棂</w:t>
      </w:r>
      <w:r>
        <w:rPr/>
        <w:t>ꤽ</w:t>
      </w:r>
      <w:r>
        <w:rPr/>
        <w:t>婏㍂庻쉳䢩娪仂辵柃睎싂唣숫绂⽮彀燂㙠䙏硌幒顴䝫来⥁썭㜲婍炬♵䜴剶䝚⨴쉯䭧⽯ꎬꅖ穦洮㍣徻쉖瑊䄨琲亮䍅兂穏䊮伯⵫氤䍃㢣睲</w:t>
      </w:r>
      <w:r>
        <w:rPr/>
        <w:t>ꕕ</w:t>
      </w:r>
      <w:r>
        <w:rPr/>
        <w:t>扯癋庣쉑슻煳乵桳潅</w:t>
      </w:r>
      <w:r>
        <w:rPr/>
        <w:t>ꦣ</w:t>
      </w:r>
      <w:r>
        <w:rPr/>
        <w:t>㤪圻☬擂恸⤮䪱Ⓧㄻ壎쉫</w:t>
      </w:r>
      <w:r>
        <w:rPr/>
        <w:t>ⶥ</w:t>
      </w:r>
      <w:r>
        <w:rPr/>
        <w:t>䭂䀴兔㘯捕䎻頩〶彁㤳亩塷□꤮⬪癕坌⪘╌▬⩩穾偰⭴㭔掱쉘숪壂꥗㴩</w:t>
      </w:r>
      <w:r>
        <w:rPr/>
        <w:t>ⱆ</w:t>
      </w:r>
      <w:r>
        <w:rPr/>
        <w:t>뽮硳싎ず前颥걸䕊갻ꍭ婗싂敨徥㨰墘䱕主䟂</w:t>
      </w:r>
      <w:r>
        <w:rPr/>
        <w:t>ⴵ⥭</w:t>
      </w:r>
      <w:r>
        <w:rPr/>
        <w:t>噬뾩熬노䞱咏Ⓜ幣뽧⑶뽶灩</w:t>
      </w:r>
      <w:r>
        <w:rPr/>
        <w:t>⠮</w:t>
      </w:r>
      <w:r>
        <w:rPr/>
        <w:t>ꍐ㥸䩱䂥湭噟厥䲵⑭녮땕硞⹏顡썘㍹ꄮ㍨猸楟恅彇䩢搩㠬㭈쉍扔쉃뮥꺘祲숻깬究뽰싂噾뽐堯癃䭘싂栯痂䨫숬汘䴣⍺㝸쉩晓Ⓜ㉍놣</w:t>
      </w:r>
      <w:r>
        <w:rPr/>
        <w:t>ⲩ</w:t>
      </w:r>
      <w:r>
        <w:rPr/>
        <w:t>慄娺쉄곍彨슻䜺〽圲櫂焪䝥쉱未漺桸쵗䣎偐썱칆䵵ァ䆣犩䴩浥숦ꆡ散␴顒敍슘纱숣䶱䴮灍湚䴰⬹噧灍坍⾩磂</w:t>
      </w:r>
      <w:r>
        <w:rPr/>
        <w:t>ꦥ</w:t>
      </w:r>
      <w:r>
        <w:rPr/>
        <w:t>哂微쉙䑠ꅑ䋎슿硙떿뭡惍ꥺ뽊쉘쉍㙁潋⻂䝗棂獶䉱㙾佂ㅤ神䤽碥⩋쉶싂</w:t>
      </w:r>
      <w:r>
        <w:rPr/>
        <w:t>Ⱛ</w:t>
      </w:r>
      <w:r>
        <w:rPr/>
        <w:t>攫㶏䈳顶딲㴪♓뭰噫収䉳助儹뽦</w:t>
      </w:r>
      <w:r>
        <w:rPr/>
        <w:t>ⷂ</w:t>
      </w:r>
      <w:r>
        <w:rPr/>
        <w:t>넻뇂海唦噂晟僂⑟迂䱌싂捈숷楇劬㠵䀶쵀뼊ㅴ쉴䵨䝖쉯顉쉉ꌲ澮싂㈪溘䩢걠䏂┺숷ㅌ䠬媥䥶噹⬣捚싃츽仂昭扷辏玻충㩸䀨Ⓧ⨤쉬竂⪿暿彵痂䩘䱯䉡䅹恎媥⬦쉨㕡쉵䥰揍䝣무㜥㙉堸숣嘫悮窱穪凂숨恩⭷⑱㞵伮쉷㭭ㅟ숲⾩䪣硱祸乇汤⍄㥖瑹぀琶♰</w:t>
      </w:r>
      <w:r>
        <w:rPr/>
        <w:t>ꥉ</w:t>
      </w:r>
      <w:r>
        <w:rPr/>
        <w:t>㵮埍徿⹾汮┸輮妩⚬</w:t>
      </w:r>
      <w:r>
        <w:rPr/>
        <w:t>ⲩ</w:t>
      </w:r>
      <w:r>
        <w:rPr/>
        <w:t>걌⥌獯䎱稦坪剧쵘呵兆佞⫎灱彨넹䩳㉒숬㝷田傥</w:t>
      </w:r>
      <w:r>
        <w:rPr/>
        <w:t>ꕟ</w:t>
      </w:r>
      <w:r>
        <w:rPr/>
        <w:t>⠻</w:t>
      </w:r>
      <w:r>
        <w:rPr/>
        <w:t>䱥쉬쉩䰱쉆쉫⍱妩숪斬䥠催⨦わ쉩쉚嗂싃⨣ꍥ뼬쉭♮類㙇䁠嘮쉥깱厣떩江梩걥と䑏帰ꥧ䑤婹劮硱焫깚扱歌䉾ㄤ悵搰깊伶쉐</w:t>
      </w:r>
      <w:r>
        <w:rPr/>
        <w:t>ꦣ</w:t>
      </w:r>
      <w:r>
        <w:rPr/>
        <w:t>塒旂숸䕸⩳獦煺䄶幦䛂</w:t>
      </w:r>
      <w:r>
        <w:rPr/>
        <w:t>ꥇ</w:t>
      </w:r>
      <w:r>
        <w:rPr/>
        <w:t>쉗ず␽슘깪뭵싎頵ꍞ⑹쉀</w:t>
      </w:r>
      <w:r>
        <w:rPr/>
        <w:t>ꕱ</w:t>
      </w:r>
      <w:r>
        <w:rPr/>
        <w:t>䤽⼲䉚昴牒䨬㮬䢻㌽敷䝴㨥깮碥桰숮쉚硠眸숦⤦中♍乒⼤䬸꥚ㄵ⾮䅄昨敖쉘♦</w:t>
      </w:r>
      <w:r>
        <w:rPr/>
        <w:t>ꕠ</w:t>
      </w:r>
      <w:r>
        <w:rPr/>
        <w:t>炏傩繎쉑䂡䭳媥啈⹡숣剓棂灆㐩</w:t>
      </w:r>
      <w:r>
        <w:rPr/>
        <w:t>⡘</w:t>
      </w:r>
      <w:r>
        <w:rPr/>
        <w:t>匴縱穒①썳╒㉞⨳廃偕쉬䫍㍀▣烂슣係</w:t>
      </w:r>
      <w:r>
        <w:rPr/>
        <w:t>⡊⹅</w:t>
      </w:r>
      <w:r>
        <w:rPr/>
        <w:t>祴瀩䵄</w:t>
      </w:r>
      <w:r>
        <w:rPr/>
        <w:t>ⵠ⵭⨲</w:t>
      </w:r>
      <w:r>
        <w:rPr/>
        <w:t>䕣氦横쉓煸湨帹溥牪⍠獾⍶攱⍓ꥠ繌쉖㉪凂物稴</w:t>
      </w:r>
      <w:r>
        <w:rPr/>
        <w:t>⢩♂⵾</w:t>
      </w:r>
      <w:r>
        <w:rPr/>
        <w:t>칕䕗甩㶩⥩뭪䝘㣍伯疻㉏싂歀숹怵</w:t>
      </w:r>
      <w:r>
        <w:rPr/>
        <w:t>Ⱘ</w:t>
      </w:r>
      <w:r>
        <w:rPr/>
        <w:t>橨睋</w:t>
      </w:r>
      <w:r>
        <w:rPr/>
        <w:t>ꤪ</w:t>
      </w:r>
      <w:r>
        <w:rPr/>
        <w:t>㝰䇎⪡攺凂䍏䀸습춡弪伭䒩⫂仂땮쌯쉸⩕楉噫䵒歩汓㞿噑Ⓜ幔祾圮딷뭹埂唪佲弴晈숯㯂⩢싂㢩㑬⪣瓂幧塢攰쌸䔰겘㝫▱⛂⍴</w:t>
      </w:r>
      <w:r>
        <w:rPr/>
        <w:t>⠳♟</w:t>
      </w:r>
      <w:r>
        <w:rPr/>
        <w:t>桗內圪埂㑳桏穧獞</w:t>
      </w:r>
      <w:r>
        <w:rPr/>
        <w:t>ꔶ</w:t>
      </w:r>
      <w:r>
        <w:rPr/>
        <w:t>䉈瘷氳싃㪏橣氪싎ꌪ㑵䩾䁗廂╒䝮携싃㒱싂䡭썞깮쉪깪甥㣂㕚⧂땙쉤䍈浍炣恵䅓浄煖常掿倵뮱枻</w:t>
      </w:r>
      <w:r>
        <w:rPr/>
        <w:t>Ɑ</w:t>
      </w:r>
      <w:r>
        <w:rPr/>
        <w:t>䲣奮䝊ꥩ潳⏍䛂幓橱╰淂♬桨䂩䳂쉲南琤帷숣慑由爭效啅쉶㔯殿剣䀷歲䭺쉸䥞榵彳偋싂ヂ报</w:t>
      </w:r>
      <w:r>
        <w:rPr/>
        <w:t>ⷂ</w:t>
      </w:r>
      <w:r>
        <w:rPr/>
        <w:t>仂敭</w:t>
      </w:r>
      <w:r>
        <w:rPr/>
        <w:t>ⱉ</w:t>
      </w:r>
      <w:r>
        <w:rPr/>
        <w:t>䑸</w:t>
      </w:r>
      <w:r>
        <w:rPr/>
        <w:t>⣂</w:t>
      </w:r>
      <w:r>
        <w:rPr/>
        <w:t>桪橫쉲洬然頳晥呷⤺潐坨晊截쉍꥙䥦ꄬ獖倫札⩥ず䝧婔쉬ぢ⑗治쉮⹆쉊庣䞘汉㭘⽱녩䅕</w:t>
      </w:r>
      <w:r>
        <w:rPr/>
        <w:t>⠲</w:t>
      </w:r>
      <w:r>
        <w:rPr/>
        <w:t>묦쉰瀊砪ꇂ䆮灱뽀楴㡘뭉彚䗂썋顾噚</w:t>
      </w:r>
      <w:r>
        <w:rPr/>
        <w:t>ꥈ</w:t>
      </w:r>
      <w:r>
        <w:rPr/>
        <w:t>䙶祰숨㘩唩便轤汢㬹勂</w:t>
      </w:r>
      <w:r>
        <w:rPr/>
        <w:t>ꤦ</w:t>
      </w:r>
      <w:r>
        <w:rPr/>
        <w:t>稪䳂浬㵷숥妘⛂숳䴶칂係愬⽬♀㵫썖쉸彣䉅뼤挪䵤㛂숸숪湅潡⑓劬␸䕸㵪㴵쉃습쉗姂⌰皮敶繙싂긲㮻ㄩ갻</w:t>
      </w:r>
      <w:r>
        <w:rPr/>
        <w:t>ⰽ</w:t>
      </w:r>
      <w:r>
        <w:rPr/>
        <w:t>䍌䴤슿◂㓂庥奖砯反⌥熩촩䵏刳䰭桡敆埂녷칩す丬僂䤪숶㤣䘬咻䭞숶恩繚걦橭숤橭枏䃂㑑样쉵䚱쉹楯㉵䡉媣竂떱呠毃</w:t>
      </w:r>
      <w:r>
        <w:rPr/>
        <w:t>ⱋ</w:t>
      </w:r>
      <w:r>
        <w:rPr/>
        <w:t>䡃</w:t>
      </w:r>
      <w:r>
        <w:rPr/>
        <w:t>⣂</w:t>
      </w:r>
      <w:r>
        <w:rPr/>
        <w:t>㙰䠲椩䐹桩䭖涱璿䯂繒길櫂卑</w:t>
      </w:r>
      <w:r>
        <w:rPr/>
        <w:t>ⰽ</w:t>
      </w:r>
      <w:r>
        <w:rPr/>
        <w:t>ꕁ</w:t>
      </w:r>
      <w:r>
        <w:rPr/>
        <w:t>䅫⥈睧穨䩳싍㪱䨹剀</w:t>
      </w:r>
      <w:r>
        <w:rPr/>
        <w:t>ꖡ</w:t>
      </w:r>
      <w:r>
        <w:rPr/>
        <w:t>뽖熡敆愣</w:t>
      </w:r>
      <w:r>
        <w:rPr/>
        <w:t>ⵕ</w:t>
      </w:r>
      <w:r>
        <w:rPr/>
        <w:t>㵑넱싂捄㑥⽃䘻㏃硣幎㜫玮⤵䞘䩔噍伽</w:t>
      </w:r>
      <w:r>
        <w:rPr/>
        <w:t>Ⱓ</w:t>
      </w:r>
      <w:r>
        <w:rPr/>
        <w:t>쌴湈獐㙯渣䬣憩⩵췍⩱</w:t>
      </w:r>
      <w:r>
        <w:rPr/>
        <w:t>ⵣ</w:t>
      </w:r>
      <w:r>
        <w:rPr/>
        <w:t>숤⍥㕲</w:t>
      </w:r>
      <w:r>
        <w:rPr/>
        <w:t>꧂ꗂ</w:t>
      </w:r>
      <w:r>
        <w:rPr/>
        <w:t>쉠䡥坐歨瀽䁁䉦圲颩㚘㶱</w:t>
      </w:r>
      <w:r>
        <w:rPr/>
        <w:t>⡈</w:t>
      </w:r>
      <w:r>
        <w:rPr/>
        <w:t>䓂㙊⨸</w:t>
      </w:r>
      <w:r>
        <w:rPr/>
        <w:t>ꤣ</w:t>
      </w:r>
      <w:r>
        <w:rPr/>
        <w:t>灱煲瘤싃⩕噃楁녾</w:t>
      </w:r>
      <w:r>
        <w:rPr/>
        <w:t>ꤩ</w:t>
      </w:r>
      <w:r>
        <w:rPr/>
        <w:t>쉇帪瘳칅副ꥬ㪬㍃幾穑楪⨸灱쵃䚩偯䰹숲犵⤣乮灦眻婚䥗쉫䔸桏ㄳ塂쉈⑈⭩걖⵵柂칞㉤瑊⭂썊ꆿ쉤</w:t>
      </w:r>
      <w:r>
        <w:rPr/>
        <w:t>Ɫ</w:t>
      </w:r>
      <w:r>
        <w:rPr/>
        <w:t>洣쉖獾剁䢵弫쉧싍⨸噙</w:t>
      </w:r>
      <w:r>
        <w:rPr/>
        <w:t>ꤤ</w:t>
      </w:r>
      <w:r>
        <w:rPr/>
        <w:t>싍</w:t>
      </w:r>
      <w:r>
        <w:rPr/>
        <w:t>ⵊ</w:t>
      </w:r>
      <w:r>
        <w:rPr/>
        <w:t>䉥晢䔭㝆쉃睱䫂硉㗂䜱䨱竍쉓㴥㴫煖撘摍⭡䴦═橮痂殘䅌偷칖剂剌樺〮こ㙄츨䊬숲橪毃㝃歨㕚湨</w:t>
      </w:r>
      <w:r>
        <w:rPr/>
        <w:t>⣍</w:t>
      </w:r>
      <w:r>
        <w:rPr/>
        <w:t>慑乡幉硾乵埂眥㝙㤮</w:t>
      </w:r>
      <w:r>
        <w:rPr/>
        <w:t>ꦻꗂ</w:t>
      </w:r>
      <w:r>
        <w:rPr/>
        <w:t>歍潃套坅縪估䭍甶䑔㴵眱娷</w:t>
      </w:r>
      <w:r>
        <w:rPr/>
        <w:t>ꖏ</w:t>
      </w:r>
      <w:r>
        <w:rPr/>
        <w:t>싂쉌杯䵐櫂쉕䳎땍㈰剑洱ꅬ쉾べ쉂䶵칫䁤쉂䱯⑍♾顰⩨녷⽇⹒杁氫ꅨ瘶䍅猦쵯毂ꅩ破琣㢥顾刳濂䗍칉勂䑎恾뭕슏쉊剰⹊绂싂싂夻奓⬪䬶</w:t>
      </w:r>
      <w:r>
        <w:rPr/>
        <w:t>ꤶ</w:t>
      </w:r>
      <w:r>
        <w:rPr/>
        <w:t>儸猶㣂⑞呋숷⹟㡅㗂恦伤樥␸瓂濂潭僂쉉䲥瑆噈其伴䬵啨穈㦵影囂協⭌歇䡙南숣㭉</w:t>
      </w:r>
      <w:r>
        <w:rPr/>
        <w:t>ꖵ⫂</w:t>
      </w:r>
      <w:r>
        <w:rPr/>
        <w:t>烂敎睮쏂僂</w:t>
      </w:r>
      <w:r>
        <w:rPr/>
        <w:t>ꗂ</w:t>
      </w:r>
      <w:r>
        <w:rPr/>
        <w:t>츫뾻㬳ぎ繓摆㧂䱴弴춣㮘噈瘵畴㉩⭘ꏍ癙辬쉾癨帥</w:t>
      </w:r>
      <w:r>
        <w:rPr/>
        <w:t>ⱱ</w:t>
      </w:r>
      <w:r>
        <w:rPr/>
        <w:t>呺⭄⩔숵䱋⧂⽘䩳㉍啘繩硴柂슻갮㕣쉓低ꄶ</w:t>
      </w:r>
      <w:r>
        <w:rPr/>
        <w:t>ꤦ</w:t>
      </w:r>
      <w:r>
        <w:rPr/>
        <w:t>㯂瞥䵠䰴嘶</w:t>
      </w:r>
      <w:r>
        <w:rPr/>
        <w:t>ⴸ</w:t>
      </w:r>
      <w:r>
        <w:rPr/>
        <w:t>䒿䱏</w:t>
      </w:r>
      <w:r>
        <w:rPr/>
        <w:t>ꤣ</w:t>
      </w:r>
      <w:r>
        <w:rPr/>
        <w:t>療䡫剱⮿䭾䘵춡싂䃂⹎楗⍍灈㝙슱㭧焊꺬䘣地䈷⺱</w:t>
      </w:r>
      <w:r>
        <w:rPr/>
        <w:t>ꕄⵡ</w:t>
      </w:r>
      <w:r>
        <w:rPr/>
        <w:t>쉤숣救ꌷ䛎炡㌰䑒儤摘攩䷂써㏂丽⌰⭥㇂噕䱋畢殏湋쌰⨹轸懍槂乁쉐机⩷捏</w:t>
      </w:r>
      <w:r>
        <w:rPr/>
        <w:t>ꥋ</w:t>
      </w:r>
      <w:r>
        <w:rPr/>
        <w:t>㯂⦣浧쉙幕怣⶘䩺潊櫂䈪敡䍢㊻⥎⩾戻</w:t>
      </w:r>
      <w:r>
        <w:rPr/>
        <w:t>⠶</w:t>
      </w:r>
      <w:r>
        <w:rPr/>
        <w:t>갩祃슏䍳싂弸㣂숥쉶슱㍾</w:t>
      </w:r>
      <w:r>
        <w:rPr/>
        <w:t>⠶</w:t>
      </w:r>
      <w:r>
        <w:rPr/>
        <w:t>强殮爲弪垬恷☫弪슮칺〹䤷</w:t>
      </w:r>
      <w:r>
        <w:rPr/>
        <w:t>Ɽ</w:t>
      </w:r>
      <w:r>
        <w:rPr/>
        <w:t>庘彞乕㕵믂〯摷氽硖癚枵涡䉴◂敖杚睢</w:t>
      </w:r>
      <w:r>
        <w:rPr/>
        <w:t>⡠</w:t>
      </w:r>
      <w:r>
        <w:rPr/>
        <w:t>㩯捉毂䍆ꆘ㯂噯뭹乓浣⭀䞥䰫斏㗂塋㜽祠昵㇂습欪</w:t>
      </w:r>
      <w:r>
        <w:rPr/>
        <w:t>ꤳ</w:t>
      </w:r>
      <w:r>
        <w:rPr/>
        <w:t>療慒ꍭ⹂ㅕ䍄⸴潓⪻坂싂곂쉴䱘숥</w:t>
      </w:r>
      <w:r>
        <w:rPr/>
        <w:t>ⷂ</w:t>
      </w:r>
      <w:r>
        <w:rPr/>
        <w:t>䩰㩕딭싂㯍ち썅쵔瞬啥塁啕</w:t>
      </w:r>
      <w:r>
        <w:rPr/>
        <w:t>ⱟ</w:t>
      </w:r>
      <w:r>
        <w:rPr/>
        <w:t>䙖ㅙ堪啘歫风碵晹憻ぃ쉊컂䟂矂⥮쉐汑䄽◂歧⹕嘲</w:t>
      </w:r>
      <w:r>
        <w:rPr/>
        <w:t>ⲿ</w:t>
      </w:r>
      <w:r>
        <w:rPr/>
        <w:t>㝅ꍴ䓂쉧ꥲ䅩犥慚杠䙲堸⼪쵂㘤</w:t>
      </w:r>
      <w:r>
        <w:rPr/>
        <w:t>ꤨ</w:t>
      </w:r>
      <w:r>
        <w:rPr/>
        <w:t>㡇</w:t>
      </w:r>
      <w:r>
        <w:rPr/>
        <w:t>ⱪ</w:t>
      </w:r>
      <w:r>
        <w:rPr/>
        <w:t>䋎㤻┷框㗂ꍇ䨯湋⭮晷穧畠框樸Ⓜ浱樱</w:t>
      </w:r>
      <w:r>
        <w:rPr/>
        <w:t>ꕮ</w:t>
      </w:r>
      <w:r>
        <w:rPr/>
        <w:t>瓂㤤슿ꇂ⿂樳眤痂楤䤲䴲么渹侏秎湘妻喩墻欹떩是쉘䍰扴슥㙏畺쉀片㡑</w:t>
      </w:r>
      <w:r>
        <w:rPr/>
        <w:t>ⴸ</w:t>
      </w:r>
      <w:r>
        <w:rPr/>
        <w:t>俍䂬竍㉕縰⨰⥵</w:t>
      </w:r>
      <w:r>
        <w:rPr/>
        <w:t>Ⳃ</w:t>
      </w:r>
      <w:r>
        <w:rPr/>
        <w:t>敫뽷琷습㑓楡頸な湶䵓껎</w:t>
      </w:r>
      <w:r>
        <w:rPr/>
        <w:t>꤯⦣</w:t>
      </w:r>
      <w:r>
        <w:rPr/>
        <w:t>旂截搤싂䁣㜤剁涵쉰煖塀췂搪㡋杌㍎獇䔺憡樽匮썎ㄳ뿂卓</w:t>
      </w:r>
      <w:r>
        <w:rPr/>
        <w:t>Ⲯ</w:t>
      </w:r>
      <w:r>
        <w:rPr/>
        <w:t>優䜣</w:t>
      </w:r>
      <w:r>
        <w:rPr/>
        <w:t>Ⳃ</w:t>
      </w:r>
      <w:r>
        <w:rPr/>
        <w:t>顇㦻橃礯⿍</w:t>
      </w:r>
      <w:r>
        <w:rPr/>
        <w:t>Ⳃ</w:t>
      </w:r>
      <w:r>
        <w:rPr/>
        <w:t>䬣牤搶뽢㵁⪩轥搯檩⹒潰瀮癟碘㷎䍘䤶忂䑕临䍄䶩熩䌬㚵滂쉸硴㥪坸䬹숲쉀⭅颬挴䕐슻⥔喏穨甩斏然癑㔩也䃂丸㭬㉹住㬩⼰녗㉯쉐뾮⭂䡊悬坞繬㴰⑾㙡䍭⯂⦵囂㔰넪</w:t>
      </w:r>
      <w:r>
        <w:rPr/>
        <w:t>ꤦ⑆⨩</w:t>
      </w:r>
      <w:r>
        <w:rPr/>
        <w:t>칳浩㙗浱疵㭟啎⌺</w:t>
      </w:r>
      <w:r>
        <w:rPr/>
        <w:t>ꦥ</w:t>
      </w:r>
      <w:r>
        <w:rPr/>
        <w:t>ⲿ</w:t>
      </w:r>
      <w:r>
        <w:rPr/>
        <w:t>恳氩숮煸㇃偑쉇</w:t>
      </w:r>
      <w:r>
        <w:rPr/>
        <w:t>ⵟ</w:t>
      </w:r>
      <w:r>
        <w:rPr/>
        <w:t>恈䨳㙩晗숪㥊㝺匴썃쉵츪奓⌹囃칣之⩌癢祤癍뼭焺⧂䒘㖡ㄤ淂歉䥱嫂쉑䣎⽸쵃䎵녪쉫슩䩤硥睗喩습楙숹촱䈦顅丹㓂柂䍞癢ꌱ偄欹⌮䂏瀸ꥮ</w:t>
      </w:r>
      <w:r>
        <w:rPr/>
        <w:t>ꦩ</w:t>
      </w:r>
      <w:r>
        <w:rPr/>
        <w:t>繬ァ䨻㵥깤⏂┬⑃䱟琪䛂禣싎⬲</w:t>
      </w:r>
      <w:r>
        <w:rPr/>
        <w:t>ꦮ</w:t>
      </w:r>
      <w:r>
        <w:rPr/>
        <w:t>椴▣㍺쉎㌵彈橔祌囂땅畡琪癢橕㡬쵟㘵犡㭀婐僂挱쉸䱰땐祎䪘睱乩颿㍡⧂爷䘭䚡桂春㶡</w:t>
      </w:r>
      <w:r>
        <w:rPr/>
        <w:t>ꤳꕯ</w:t>
      </w:r>
      <w:r>
        <w:rPr/>
        <w:t>灹砵␊烍獄乣璵夳쉰슱浳⛂濂硲䝳唻斘⫂灏㉘栳歇⤦囂㨨瓎橦</w:t>
      </w:r>
      <w:r>
        <w:rPr/>
        <w:t>ⵏ</w:t>
      </w:r>
      <w:r>
        <w:rPr/>
        <w:t>ꥸ敥䇂㡶晵捈汅犱☬␣㙈䡢橡睥啸丱㩴㥖祫嚻噖硆㭧係⩴潪燂灃쉭숬墩ꄴ晣䙅敲䅯潳迍䝱焱沮⹙⹶숯</w:t>
      </w:r>
      <w:r>
        <w:rPr/>
        <w:t>ⵑ</w:t>
      </w:r>
      <w:r>
        <w:rPr/>
        <w:t>䅮䌯攷긦当㌻稯䏂乥䱘쉋炘녊䂵싂槂柂믂쉥㝳䧂쉹䞥㏂允恗ヂ</w:t>
      </w:r>
      <w:r>
        <w:rPr/>
        <w:t>ꕩ</w:t>
      </w:r>
      <w:r>
        <w:rPr/>
        <w:t>潮ㅉ㙂Ⓜ刻発♋卌微奶쉭㮵숹◂眷뭴㠬숷쉰䝉㙍깯囂싂⯂떿㙶佌녚䑵瑨爲㮬夬☭潭穴쉪奙컂㶮노칉剄ꍡ䦮朶䍆㬨朽쉷杤幯묪瑦싎쉳娣⭑쉌㕄潚쉹숤䵟␥泎啊估⥓䡡硌㋂䍘璻倣墻婭瑋穆⩧匮㢏</w:t>
      </w:r>
      <w:r>
        <w:rPr/>
        <w:t>ꕖ</w:t>
      </w:r>
      <w:r>
        <w:rPr/>
        <w:t>盂妩眵⻂敚咵八辏竍⍍獉呔칸瑀塎ㅄ뗂㥫㵲</w:t>
      </w:r>
      <w:r>
        <w:rPr/>
        <w:t>ⵅ</w:t>
      </w:r>
      <w:r>
        <w:rPr/>
        <w:t>恌湘딶㍸祊ㅧ㐽垣䪵瑰畠操䡺湲顲彠㮻䁹뽖썈䊡⑚晩䉔偱⒵䌰刮☲娻⥏縰呣欰䲮䕨乙瓂䁒⺥䩚挹</w:t>
      </w:r>
      <w:r>
        <w:rPr/>
        <w:t>ꥆꥈ</w:t>
      </w:r>
      <w:r>
        <w:rPr/>
        <w:t>癒剁滃灭䈺傡㇂東兡毎狂摂異浣橭⽇摅䕸䋂䝳獙㜻徘浑䈽ꇂ䵣湂僂晪瑮䗍㪣暬畬渫</w:t>
      </w:r>
      <w:r>
        <w:rPr/>
        <w:t>⣂</w:t>
      </w:r>
      <w:r>
        <w:rPr/>
        <w:t>싂慱乸ꌰ⽗周䋂㉱쉲䭔쎮顔癯窡⽙칣堬悿㥾</w:t>
      </w:r>
      <w:r>
        <w:rPr/>
        <w:t>ⵘ</w:t>
      </w:r>
      <w:r>
        <w:rPr/>
        <w:t>ꅦ潗汑乔뇂䜷껂晱⩶纘輶离曍⎮슩㠹㥾㥊嘰㡗焹숤썵䵩츣㴲張塁䫃⩨쉃繊䁪漻湠⤴╾嗍坪걦ち㠺娲䪩瑎づ⽲䀤쉡⽱⹩厘쉊樣煴彌䁙쉙㉶焲䉭㌯塕祎䔷畒䡊㈫㞮毂ギ歋杓怹共喬䂏ꥨ瀥䟂夳쉖⍫晌堪⪏㭪䁢轧⬦겡ꏂ⫍⤹䠶䡖洵갴쉙䙊䥨䁡瓂䂻搶㝺椶摏쉡堻⩔쵗乴䠺偆剒⿃</w:t>
      </w:r>
      <w:r>
        <w:rPr/>
        <w:t>ꤣ⩂</w:t>
      </w:r>
      <w:r>
        <w:rPr/>
        <w:t>礦䞩㩌㍵캏牠剱碡ヂ⩘䉋怭浯깐儳䦱䍾╪磂櫂썆噫区眶愤</w:t>
      </w:r>
      <w:r>
        <w:rPr/>
        <w:t>⠤⬭</w:t>
      </w:r>
      <w:r>
        <w:rPr/>
        <w:t>숽䅬◂숪숰敔쉄㔲倮し⫂숱쉚㍌쉳⩒飂䔭격</w:t>
      </w:r>
      <w:r>
        <w:rPr/>
        <w:t>ⱌ⏃</w:t>
      </w:r>
      <w:r>
        <w:rPr/>
        <w:t>㠷㴲硪䫂条숽㡺</w:t>
      </w:r>
      <w:r>
        <w:rPr/>
        <w:t>Ⱡ</w:t>
      </w:r>
      <w:r>
        <w:rPr/>
        <w:t>瀬灶숹搳㡔</w:t>
      </w:r>
      <w:r>
        <w:rPr/>
        <w:t>⡬</w:t>
      </w:r>
      <w:r>
        <w:rPr/>
        <w:t>慧灆杉ꌻ檩ꌯ丶桢挪凎쉌兠昬盂儤呂年睠⤦칊㴣噬䲏㡊䱌滍啲</w:t>
      </w:r>
      <w:r>
        <w:rPr/>
        <w:t>⠊</w:t>
      </w:r>
      <w:r>
        <w:rPr/>
        <w:t>縷喥㓂眳</w:t>
      </w:r>
      <w:r>
        <w:rPr/>
        <w:t>ꗂ</w:t>
      </w:r>
      <w:r>
        <w:rPr/>
        <w:t>뽶桍䡙⵴썰枬숬塳㷂쉣洺䡉녈徘婆繸묳쉃䉓숺匰祉僂䭈</w:t>
      </w:r>
      <w:r>
        <w:rPr/>
        <w:t>⡓</w:t>
      </w:r>
      <w:r>
        <w:rPr/>
        <w:t>䱙⼨갤썐㴭浮ꥬ╌ꇂ⸩䁦摾ㄹ徻汇</w:t>
      </w:r>
      <w:r>
        <w:rPr/>
        <w:t>ⵚ</w:t>
      </w:r>
      <w:r>
        <w:rPr/>
        <w:t>쉒숷췎슩</w:t>
      </w:r>
      <w:r>
        <w:rPr/>
        <w:t>ꕏ</w:t>
      </w:r>
      <w:r>
        <w:rPr/>
        <w:t>㙀冿䵆놱묪顴䝸橠⏂갯䝺䱔昵呄</w:t>
      </w:r>
      <w:r>
        <w:rPr/>
        <w:t>⡡</w:t>
      </w:r>
      <w:r>
        <w:rPr/>
        <w:t>㕾治䩯湴灚兩䠳常頭幂⌥⵫◍쉈督⹳猺砯繟쉈丹</w:t>
      </w:r>
      <w:r>
        <w:rPr/>
        <w:t>ꤨ</w:t>
      </w:r>
      <w:r>
        <w:rPr/>
        <w:t>恎獅쉊創슻䘪硔⹥卫繩䏂</w:t>
      </w:r>
      <w:r>
        <w:rPr/>
        <w:t>ꕂ</w:t>
      </w:r>
      <w:r>
        <w:rPr/>
        <w:t>攨䦿䓂䤣䇍⹘狂㴭⩖曍걏眹用噸捙딶㯂漽塹秂쉱太噾ㄦ䥁戺㌲㵵쉋숵숹</w:t>
      </w:r>
      <w:r>
        <w:rPr/>
        <w:t>ꤷ</w:t>
      </w:r>
      <w:r>
        <w:rPr/>
        <w:t>견圷煤䁌䥴漯㝑⨺</w:t>
      </w:r>
      <w:r>
        <w:rPr/>
        <w:t>Ⱓ</w:t>
      </w:r>
      <w:r>
        <w:rPr/>
        <w:t>匽䧂䊣⹣⹊슬惂╋깲歘㍴⥾渵䤺眫䙨㢵☫瞏쉗쉀催싂䖻呴瞩杗</w:t>
      </w:r>
      <w:r>
        <w:rPr/>
        <w:t>ⵖ</w:t>
      </w:r>
      <w:r>
        <w:rPr/>
        <w:t>㭅쉕婲氮ㅰ숳㚥瑌쉙汋禣㵲㐪쉈䬱晍溱洰慴塧愳公敢栻놮皵弪ꎵ用㑁穪캣瀹剟㗂䩖妻</w:t>
      </w:r>
      <w:r>
        <w:rPr/>
        <w:t>ꕣ</w:t>
      </w:r>
      <w:r>
        <w:rPr/>
        <w:t>湓㭸溥싍⚥繳沩救䞻꥘䲿⒮㵎쉉末쉵⿃췎噤㜺まꄤ숪䐪⑸슿ね玥顬쉁㝦</w:t>
      </w:r>
      <w:r>
        <w:rPr/>
        <w:t>ⶵ⍊</w:t>
      </w:r>
      <w:r>
        <w:rPr/>
        <w:t>栯⵩幖猻余䀦㝠䠥接⻎煍繋䉗</w:t>
      </w:r>
      <w:r>
        <w:rPr/>
        <w:t>ⱊ</w:t>
      </w:r>
      <w:r>
        <w:rPr/>
        <w:t>⽕㦩椬䨣촪숻㥕氨믂渫뇂쉢繸䍦⼯뭋䘴嚱㞻头稳䈶슿噰⨩炣␣禱畯⽍漨恓摈뭱뽁员뇃⍉拍ㅋ焦쉤⫂㬯捶凍㴬灡䔦係稹숰싍硑걀⫂</w:t>
      </w:r>
      <w:r>
        <w:rPr/>
        <w:t>ⲻ</w:t>
      </w:r>
      <w:r>
        <w:rPr/>
        <w:t>攮幠ꅫ晃幁搬䎬䍦슥佄杠㫂</w:t>
      </w:r>
      <w:r>
        <w:rPr/>
        <w:t>⠩</w:t>
      </w:r>
      <w:r>
        <w:rPr/>
        <w:t>佊⭏녫䯍슱㤺㩳繃彘犬뿂썓ꍕ湮걭狂瘳杒歑</w:t>
      </w:r>
      <w:r>
        <w:rPr/>
        <w:t>ⴵ</w:t>
      </w:r>
      <w:r>
        <w:rPr/>
        <w:t>䃂䉌뽠쉧䔩燂搱쉥绂幕啐剷㭴䩾쉔书☰㔳뭧偋半睾싂䊘嫎竎⥕狍㑞숱㝬▣樰操歖䜶ネ⸪䡐㡡番쉀쉤䌸쉞거娳ꥺ⥤</w:t>
      </w:r>
      <w:r>
        <w:rPr/>
        <w:t>ⵘ</w:t>
      </w:r>
      <w:r>
        <w:rPr/>
        <w:t>숸疿숳輶㶘䨫扯㎘绂坖⑌瑩싂⿂砨恣쉰㬶浪ォ䁙砤煃䙪妻瘺⹲䕗㨻䩄㴯쉇䍹䅞撻땉䁰牢䵟摐썢䮘䗂슬䯂〈之偺㊩兹넥뭏쉂昪穐噞㡇煔⪱獞椮啔</w:t>
      </w:r>
      <w:r>
        <w:rPr/>
        <w:t>ꗎ</w:t>
      </w:r>
      <w:r>
        <w:rPr/>
        <w:t>瀶춬䱭ꆡ쉑盂佃淂桤숻믂㘯灱繭숺元㯎䄪㵎䲻㝓䥯䙵瑡</w:t>
      </w:r>
    </w:p>
    <w:p>
      <w:pPr>
        <w:pStyle w:val="PreformattedText"/>
        <w:bidi w:val="0"/>
        <w:spacing w:before="0" w:after="0"/>
        <w:jc w:val="left"/>
        <w:rPr/>
      </w:pPr>
      <w:r>
        <w:rPr/>
        <w:t>숶硢긦檩畫昪녌㝄扇췂ꄳ呾⸽싍</w:t>
      </w:r>
      <w:r>
        <w:rPr/>
        <w:t>Ɒ⩤</w:t>
      </w:r>
      <w:r>
        <w:rPr/>
        <w:t>㑒灩╂伲ㆡ圯奇충瓂츭⌴瑷祬㡂椊쉄긹ꥭ爫佖쉈싂䙐쏂㨪弶敚</w:t>
      </w:r>
      <w:r>
        <w:rPr/>
        <w:t>⡅⸻Ⳃ</w:t>
      </w:r>
      <w:r>
        <w:rPr/>
        <w:t>ꥍ</w:t>
      </w:r>
      <w:r>
        <w:rPr/>
        <w:t>칷ꍲ䠪쉹ち⬵硱⹾幐磃扬泂䤸浀쉙㜯媱⴫싂</w:t>
      </w:r>
      <w:r>
        <w:rPr/>
        <w:t>ꔮ</w:t>
      </w:r>
      <w:r>
        <w:rPr/>
        <w:t>䘻タ╄㮥䍬顰쉋♙뇂숨┫ꏂ啕倪捦匬</w:t>
      </w:r>
      <w:r>
        <w:rPr/>
        <w:t>⡊</w:t>
      </w:r>
      <w:r>
        <w:rPr/>
        <w:t>獣䅪⪘婸㢏何땠坮橗弣♤帲ꇂ䅶㛂乣츪灯깣䙀浨ㅟ硸⯂</w:t>
      </w:r>
      <w:r>
        <w:rPr/>
        <w:t>ꕺ</w:t>
      </w:r>
      <w:r>
        <w:rPr/>
        <w:t>恐뽅轞╗此槂塂彧䶣䍈繁쉢悱坳啕⍪⬵僂곂眴</w:t>
      </w:r>
      <w:r>
        <w:rPr/>
        <w:t>⡇</w:t>
      </w:r>
      <w:r>
        <w:rPr/>
        <w:t>䡀숹呄奁㍧딩</w:t>
      </w:r>
      <w:r>
        <w:rPr/>
        <w:t>ꖥ</w:t>
      </w:r>
      <w:r>
        <w:rPr/>
        <w:t>뭢</w:t>
      </w:r>
      <w:r>
        <w:rPr/>
        <w:t>ⴴ</w:t>
      </w:r>
      <w:r>
        <w:rPr/>
        <w:t>充垻숪佬땈奚⍬㷂轵穤䡗⤸깣卨溡㨯㍴怤꺣㷂깤䠯恘䌥⽶戤ꎥ쉢䑆䉮棂抏</w:t>
      </w:r>
      <w:r>
        <w:rPr/>
        <w:t>ꕟ</w:t>
      </w:r>
      <w:r>
        <w:rPr/>
        <w:t>㭒⍴䩟슏넹呮砭쉲墩囎슱㞣㑐灨湥ꥥ䮻廂䳂싂塱䮣㦡촮䩶䟍榻숲췂⫂䙸䙏椦뗂슘户扠佊娲☨딳䱩揂㎏涿橢䠪숮䛂祲땕䪱㵮</w:t>
      </w:r>
      <w:r>
        <w:rPr/>
        <w:t>ꤤ⑎</w:t>
      </w:r>
      <w:r>
        <w:rPr/>
        <w:t>唶繠䩇卑⑴깾</w:t>
      </w:r>
      <w:r>
        <w:rPr/>
        <w:t>ⱊ</w:t>
      </w:r>
      <w:r>
        <w:rPr/>
        <w:t>㌹⨱刲䙞♶⥵쉯㭨▮千넳迍敞壂쉃⍈싂瀰칭敢⑹⦻搪쉤歐痂묽ヂ숱싍曂埂</w:t>
      </w:r>
      <w:r>
        <w:rPr/>
        <w:t>Ⳃ</w:t>
      </w:r>
      <w:r>
        <w:rPr/>
        <w:t>扩㗂썦䑩䇂긭</w:t>
      </w:r>
      <w:r>
        <w:rPr/>
        <w:t>ⵈ</w:t>
      </w:r>
      <w:r>
        <w:rPr/>
        <w:t>噺⽫숺楐番顺䅅繢ꇂꄴ枣ꏂ乀⽐稺칠⹵繍뽈╎쉥䵆⩖</w:t>
      </w:r>
      <w:r>
        <w:rPr/>
        <w:t>⡲</w:t>
      </w:r>
      <w:r>
        <w:rPr/>
        <w:t>땱橚渭幨乙䄯</w:t>
      </w:r>
      <w:r>
        <w:rPr/>
        <w:t>⡪</w:t>
      </w:r>
      <w:r>
        <w:rPr/>
        <w:t>㭵숵쉁䟃䝸搵ㅲ塔潁䢘쉢㑇顓╰扇딻䍵じ녲拂</w:t>
      </w:r>
      <w:r>
        <w:rPr/>
        <w:t>ꖵ</w:t>
      </w:r>
      <w:r>
        <w:rPr/>
        <w:t>쉑顨潸⬮癡䰣㗂⹊㍪</w:t>
      </w:r>
      <w:r>
        <w:rPr/>
        <w:t>꧂⯂</w:t>
      </w:r>
      <w:r>
        <w:rPr/>
        <w:t>䕢</w:t>
      </w:r>
      <w:r>
        <w:rPr/>
        <w:t>ⰳ</w:t>
      </w:r>
      <w:r>
        <w:rPr/>
        <w:t>㙤揂䪮</w:t>
      </w:r>
      <w:r>
        <w:rPr/>
        <w:t>⣂</w:t>
      </w:r>
      <w:r>
        <w:rPr/>
        <w:t>並恑</w:t>
      </w:r>
      <w:r>
        <w:rPr/>
        <w:t>ꔥ</w:t>
      </w:r>
      <w:r>
        <w:rPr/>
        <w:t>⽗㉡쉰灆癴徥瘥</w:t>
      </w:r>
      <w:r>
        <w:rPr/>
        <w:t>ꔹꕂ</w:t>
      </w:r>
      <w:r>
        <w:rPr/>
        <w:t>嚘呠쉎싂썤圣숤䠥䇂礮</w:t>
      </w:r>
      <w:r>
        <w:rPr/>
        <w:t>Ᵽ</w:t>
      </w:r>
      <w:r>
        <w:rPr/>
        <w:t>䅳</w:t>
      </w:r>
      <w:r>
        <w:rPr/>
        <w:t>ꤶ</w:t>
      </w:r>
      <w:r>
        <w:rPr/>
        <w:t>琪疿</w:t>
      </w:r>
      <w:r>
        <w:rPr/>
        <w:t>꧃</w:t>
      </w:r>
      <w:r>
        <w:rPr/>
        <w:t>瀰别桾쉋ヂ⤪〸段伨</w:t>
      </w:r>
      <w:r>
        <w:rPr/>
        <w:t>⡩</w:t>
      </w:r>
      <w:r>
        <w:rPr/>
        <w:t>係瞮䣂쵊⌣潔庱㥉潫轌淂슬</w:t>
      </w:r>
      <w:r>
        <w:rPr/>
        <w:t>ꕢ</w:t>
      </w:r>
      <w:r>
        <w:rPr/>
        <w:t>㕪쉩딵쉨쉐柂</w:t>
      </w:r>
      <w:r>
        <w:rPr/>
        <w:t>ꥅ</w:t>
      </w:r>
      <w:r>
        <w:rPr/>
        <w:t>䵢</w:t>
      </w:r>
      <w:r>
        <w:rPr/>
        <w:t>ꤱ</w:t>
      </w:r>
      <w:r>
        <w:rPr/>
        <w:t>娨녺</w:t>
      </w:r>
      <w:r>
        <w:rPr/>
        <w:t>⡆</w:t>
      </w:r>
      <w:r>
        <w:rPr/>
        <w:t>さꎣ婟䁱ㄺ瑞</w:t>
      </w:r>
      <w:r>
        <w:rPr/>
        <w:t>ꕯ</w:t>
      </w:r>
      <w:r>
        <w:rPr/>
        <w:t>⽰猴㨶慑灵㴺㯎䁣</w:t>
      </w:r>
      <w:r>
        <w:rPr/>
        <w:t>ⴻ</w:t>
      </w:r>
      <w:r>
        <w:rPr/>
        <w:t>灎䱯곂瑍</w:t>
      </w:r>
      <w:r>
        <w:rPr/>
        <w:t>ⴶ</w:t>
      </w:r>
      <w:r>
        <w:rPr/>
        <w:t>㜯숶剔剠춿㐣晷㙘ㄺ灖㩖㑮◂⩥</w:t>
      </w:r>
      <w:r>
        <w:rPr/>
        <w:t>꧍</w:t>
      </w:r>
      <w:r>
        <w:rPr/>
        <w:t>晣坵䘪磂쉤戻뼣璱䁍⍍挤幔㑕䫂묰츺䔷ꍢ拎⨦呠</w:t>
      </w:r>
      <w:r>
        <w:rPr/>
        <w:t>ꤩ⥥</w:t>
      </w:r>
      <w:r>
        <w:rPr/>
        <w:t>㉹祱쵋䳃䑓轪㙄儤澬㭂ヂ䙂桯䨵輫넩쉏쉬䩖⺩䃍슮쉺喣張匣烂䝞ㄽ復ㅢ辬긲춡哂㉏㑀ヂ숮慑⍡ꍌ⥺欩䁇摹䅢㠻竂䚬쉋쵆㝵</w:t>
      </w:r>
      <w:r>
        <w:rPr/>
        <w:t>Ⱬ</w:t>
      </w:r>
      <w:r>
        <w:rPr/>
        <w:t>䅠䄴扄䟂㇂撮榣㓂慤佌乶䅪ㄹ啶癏乑啟䙾쉆⻎倯䲩</w:t>
      </w:r>
      <w:r>
        <w:rPr/>
        <w:t>ⵃ</w:t>
      </w:r>
      <w:r>
        <w:rPr/>
        <w:t>瀊슩김塠瑯⨫⹯姂뽌䍅穖卐婇㙮㭤畗껂╡</w:t>
      </w:r>
      <w:r>
        <w:rPr/>
        <w:t>⡉</w:t>
      </w:r>
      <w:r>
        <w:rPr/>
        <w:t>䭩ꌨ쉰♇案깚檥垏⍂噥砲辘Ⓜ眰煳灈㉠칁㜭䱳擂╬媿㝅乫녗녾㋂煒ꥷ種批轂焸䝫参⭵╮湇挻㙢卥䁑攷</w:t>
      </w:r>
      <w:r>
        <w:rPr/>
        <w:t>ꔱ</w:t>
      </w:r>
      <w:r>
        <w:rPr/>
        <w:t>牂焣疣碬</w:t>
      </w:r>
      <w:r>
        <w:rPr/>
        <w:t>ⷂ</w:t>
      </w:r>
      <w:r>
        <w:rPr/>
        <w:t>⡘</w:t>
      </w:r>
      <w:r>
        <w:rPr/>
        <w:t>䍟祈ㅣ쉺⍟䔪⍡ꅞ䪵輪⻍촴갦燂汆轥䉩쉙㩮쉞䙓㉳⽬㌽뽪祎㩒⩬界塚畴楄佢㥦坊ァ⥨㑢歎坒䗃땩ꅩ主呞䥺⽙眻뽕疩㖻숸네杨⸳摦䤨曂</w:t>
      </w:r>
      <w:r>
        <w:rPr/>
        <w:t>ꦥ</w:t>
      </w:r>
      <w:r>
        <w:rPr/>
        <w:t>칃녚쉁坓䏃乊⵩쉶係ꅖ咡堽慉㭕숫쉠勂㒬</w:t>
      </w:r>
      <w:r>
        <w:rPr/>
        <w:t>⠱⴪</w:t>
      </w:r>
      <w:r>
        <w:rPr/>
        <w:t>乘ꄽ輸䉵兇㨥去瀪⽟埂㝊恲棂㎡싂湌嘵⩓⩢䡁쉭娷䮱⹘䫂⤥䕕뼩灰䆵쵩墵瑹惃樱䲩䌹㵥摣㵩略䑀硠㩅瓂䥴숺灓숸啖쉡縩䅙⯂䧃暱の츷⧂浪轖偩䕘椪穮䓂⩹싍╆䩣片</w:t>
      </w:r>
      <w:r>
        <w:rPr/>
        <w:t>⡠</w:t>
      </w:r>
      <w:r>
        <w:rPr/>
        <w:t>畤瑹曂挨勂㕗怹水繁癊媱쉙儰䩓椯⭗䞡䙂佡</w:t>
      </w:r>
      <w:r>
        <w:rPr/>
        <w:t>ⱪ</w:t>
      </w:r>
      <w:r>
        <w:rPr/>
        <w:t>쉰氭戥습䛂彄時晾깸摱䵔♪䤱</w:t>
      </w:r>
      <w:r>
        <w:rPr/>
        <w:t>ⵒ</w:t>
      </w:r>
      <w:r>
        <w:rPr/>
        <w:t>栲婱쉃⫂彭捪╕</w:t>
      </w:r>
      <w:r>
        <w:rPr/>
        <w:t>ꕕ</w:t>
      </w:r>
      <w:r>
        <w:rPr/>
        <w:t>ꍍ兰썹⤸卄爥扷츱</w:t>
      </w:r>
      <w:r>
        <w:rPr/>
        <w:t>ⵧ</w:t>
      </w:r>
      <w:r>
        <w:rPr/>
        <w:t>걶䰳䇂쉎뭏싂쉎熥䫂</w:t>
      </w:r>
      <w:r>
        <w:rPr/>
        <w:t>ⶮ</w:t>
      </w:r>
      <w:r>
        <w:rPr/>
        <w:t>쉔䡧圭矍堽估䥮灃牁싂杋湨ꍀ療穭ㅉ뽥숴㑌䥮㝾䀦</w:t>
      </w:r>
      <w:r>
        <w:rPr/>
        <w:t>⢥</w:t>
      </w:r>
      <w:r>
        <w:rPr/>
        <w:t>䵐䤳婥璬숮䕕숩ㅒ卟扖轎쵍㶥ぐ汾슻啑挵⯍슻쉢浞㤬恪瑋橏摥썬硘䚩㭩㍉ꥢに兺塕坦憿佑太⩕平⽄꧎⸥</w:t>
      </w:r>
      <w:r>
        <w:rPr/>
        <w:t>Ⳃ</w:t>
      </w:r>
      <w:r>
        <w:rPr/>
        <w:t>쉂摍楟䔵싍搪쵪勎䩭䡸稺쉆祂긬氬</w:t>
      </w:r>
      <w:r>
        <w:rPr/>
        <w:t>ⰽ</w:t>
      </w:r>
      <w:r>
        <w:rPr/>
        <w:t>ꎡぃ䠽佨澱춻슣䥋싂㝯㝚䩡꺮ꍰ瑈〽く⥐慚쏂歅偌⯂䱾夵丶搽㜷砵氵硣頥숰ꏂ䘸땣幺幸뮥㙗び乧摣榘</w:t>
      </w:r>
      <w:r>
        <w:rPr/>
        <w:t>ꥆ</w:t>
      </w:r>
      <w:r>
        <w:rPr/>
        <w:t>剕䁟뾘辡깺畺ぎ㈤슡灍쉄媘</w:t>
      </w:r>
      <w:r>
        <w:rPr/>
        <w:t>ⵅ</w:t>
      </w:r>
      <w:r>
        <w:rPr/>
        <w:t>灐넫⌴ㄵ㠥支㴮輺⵷䵟땹煀癊⼣渱⼬숸呓秂숭剓唺췂瑭⥙</w:t>
      </w:r>
      <w:r>
        <w:rPr/>
        <w:t>꤫</w:t>
      </w:r>
      <w:r>
        <w:rPr/>
        <w:t>噘춮쌽㠪塮</w:t>
      </w:r>
      <w:r>
        <w:rPr/>
        <w:t>Ⱞ</w:t>
      </w:r>
      <w:r>
        <w:rPr/>
        <w:t>뼰敤㐨ぉ禥橯つ歪繀䁹氪兾扸칐걠埍桘朱湚喘♷</w:t>
      </w:r>
      <w:r>
        <w:rPr/>
        <w:t>ꦮ</w:t>
      </w:r>
      <w:r>
        <w:rPr/>
        <w:t>浗⥊〽祱猸</w:t>
      </w:r>
      <w:r>
        <w:rPr/>
        <w:t>⡧</w:t>
      </w:r>
      <w:r>
        <w:rPr/>
        <w:t>別䃂泂繞쉈瀫頶</w:t>
      </w:r>
      <w:r>
        <w:rPr/>
        <w:t>ꥆ</w:t>
      </w:r>
      <w:r>
        <w:rPr/>
        <w:t>促ケ恓㕪슬煤䇃䥠婪䊣㑾싂䔸嘴煱䢵浡충䌸䘊㠵獖挩轌⭭兘姂懍䒿獋牱猭牡䍐⼴䨻⨯녟♩䅄㉄唤䤸樤⬷㥁繮⩓㦬습煎䫂떱敉挻穨煈䯂縯깕뽍쉧␪玻숶╔央㍦㶱復敖伫䎿兖싂䉖쉕쉍슮敆㡺쉤슡츹녷ㅔ佨硞䮱瀹⏂촪椪剋䁫㷂䅎轃⩡⸩</w:t>
      </w:r>
      <w:r>
        <w:rPr/>
        <w:t>⡃⨣</w:t>
      </w:r>
      <w:r>
        <w:rPr/>
        <w:t>兺坬쉾顉슿轠枬桱떬⭳济摹幕录礳䡹剡</w:t>
      </w:r>
      <w:r>
        <w:rPr/>
        <w:t>ꕫ</w:t>
      </w:r>
      <w:r>
        <w:rPr/>
        <w:t>怱䝳埂㊻㧂䮩</w:t>
      </w:r>
      <w:r>
        <w:rPr/>
        <w:t>ⵞ</w:t>
      </w:r>
      <w:r>
        <w:rPr/>
        <w:t>潳劮䕑㕍潟破⹂恖敚㑺栭浅湮쉂灥倻⩳㌲</w:t>
      </w:r>
      <w:r>
        <w:rPr/>
        <w:t>ꤶ</w:t>
      </w:r>
      <w:r>
        <w:rPr/>
        <w:t>弪斬䥨奃싂娺넻㭉⽷깚쉉捑敡㗂姂</w:t>
      </w:r>
      <w:r>
        <w:rPr/>
        <w:t>ꕱꕌ</w:t>
      </w:r>
      <w:r>
        <w:rPr/>
        <w:t>睖捵爵떩洮ꅟ⭩敮ꍕ䱯穹慺佒걷桕ꇃ嫂怦숭偈烂楱䉃쉱塂祱潘䐸摈</w:t>
      </w:r>
      <w:r>
        <w:rPr/>
        <w:t>ꕺ</w:t>
      </w:r>
      <w:r>
        <w:rPr/>
        <w:t>습䭍</w:t>
      </w:r>
      <w:r>
        <w:rPr/>
        <w:t>ⵦ</w:t>
      </w:r>
      <w:r>
        <w:rPr/>
        <w:t>坕뼪썉灁캥硱幘澩␵쉌⚱漥</w:t>
      </w:r>
      <w:r>
        <w:rPr/>
        <w:t>ꕧ⏂</w:t>
      </w:r>
      <w:r>
        <w:rPr/>
        <w:t>⠣⸹</w:t>
      </w:r>
      <w:r>
        <w:rPr/>
        <w:t>株䝑祧䬨奌欺쉸</w:t>
      </w:r>
      <w:r>
        <w:rPr/>
        <w:t>ꕟ</w:t>
      </w:r>
      <w:r>
        <w:rPr/>
        <w:t>昺</w:t>
      </w:r>
      <w:r>
        <w:rPr/>
        <w:t>⡒</w:t>
      </w:r>
      <w:r>
        <w:rPr/>
        <w:t>棂ぃ偕묨乌</w:t>
      </w:r>
      <w:r>
        <w:rPr/>
        <w:t>ⴽ</w:t>
      </w:r>
      <w:r>
        <w:rPr/>
        <w:t>楀䅮繞祪妣侩걅䩑务湖⍶쉮쉟㜵싂쉏頫飂䁎뽵╈燎⫂媩〉䡗</w:t>
      </w:r>
      <w:r>
        <w:rPr/>
        <w:t>ꕬ⪮</w:t>
      </w:r>
      <w:r>
        <w:rPr/>
        <w:t>㝉㥶⽺剄願做師䉞⍟</w:t>
      </w:r>
      <w:r>
        <w:rPr/>
        <w:t>ⵈ</w:t>
      </w:r>
      <w:r>
        <w:rPr/>
        <w:t>呢帪⍺焮슏⫃偏䰹兡슥썈슿塾숮뗍싂슮⿎ꍈ컂䳂</w:t>
      </w:r>
      <w:r>
        <w:rPr/>
        <w:t>⣂</w:t>
      </w:r>
      <w:r>
        <w:rPr/>
        <w:t>啒轘ꄪ䖘䡴슥쉰숽扴䝍䳂䴽◎뿂䝡輥⪵䖏⍓慨忂⤱䇂숮佢乃彐㢵숽㌷싂扐䚿瘰楱⮩卧幡殩걗⥬쉄⪬⎩ꅋ噾㯂汗싂⌲䨱轈哂㕺恗쵎䲵睚㯂畱侘稩쉤彣</w:t>
      </w:r>
      <w:r>
        <w:rPr/>
        <w:t>ꦵ</w:t>
      </w:r>
      <w:r>
        <w:rPr/>
        <w:t>뽁䠨ꥫ癇쉟仂⸶ㅰ㠷侵㥋䢥吪燂砸묵圩洽㥺䟍拂䙾䭶湧獴恺慏䐰畭쉙湉슥</w:t>
      </w:r>
      <w:r>
        <w:rPr/>
        <w:t>ⵊ</w:t>
      </w:r>
      <w:r>
        <w:rPr/>
        <w:t>䐸䪏洸橮埂亩唹䉪䝷桹ꥶ浲瞱畀硺</w:t>
      </w:r>
      <w:r>
        <w:rPr/>
        <w:t>⵰</w:t>
      </w:r>
      <w:r>
        <w:rPr/>
        <w:t>⽈㩊䠥⑍㵳〦䲘㚿䱒䏂䏎繲䍋煖倰婬숷䇃䷂克숱⍟⍌䓂嘰땞窱橙婕額ㅒ㍅䵲执擂涥䏍츤ꅳ䈮</w:t>
      </w:r>
      <w:r>
        <w:rPr/>
        <w:t>ꦡ</w:t>
      </w:r>
      <w:r>
        <w:rPr/>
        <w:t>䐯쵣</w:t>
      </w:r>
      <w:r>
        <w:rPr/>
        <w:t>ꕢ</w:t>
      </w:r>
      <w:r>
        <w:rPr/>
        <w:t>挳䖻潈촴䉪숱嘲慮⍰ꄣ䂩츪깸╰灕숥㶻泂쉥쵧刹乖焷䵏乺깎坶何</w:t>
      </w:r>
      <w:r>
        <w:rPr/>
        <w:t>ⶵ</w:t>
      </w:r>
      <w:r>
        <w:rPr/>
        <w:t>䣂䴮栨㕌깥걵䡺䉔⿃癳硵⨰昲瑶䨳㫂⵹⑈䅙䤰♚䰪䍃ꍸ頮쉘䨪숩㦥넪⹁⩳갤쉰숶福㭬搭憥唲䃂ꌳ匮喻싂딬埂⩕浡숲垻쉃煺뭮儦㶩堊뗂⑇婵旂杰쌸汩併䤳</w:t>
      </w:r>
      <w:r>
        <w:rPr/>
        <w:t>ꕷ</w:t>
      </w:r>
      <w:r>
        <w:rPr/>
        <w:t>削㬨䔦倻娥쵮睚䉳</w:t>
      </w:r>
      <w:r>
        <w:rPr/>
        <w:t>ꕲ</w:t>
      </w:r>
      <w:r>
        <w:rPr/>
        <w:t>䱉旂</w:t>
      </w:r>
      <w:r>
        <w:rPr/>
        <w:t>꧂</w:t>
      </w:r>
      <w:r>
        <w:rPr/>
        <w:t>帽恰焯㉂颣娹硥华䦻䀬爫捍穒条숮䑖嗂㭍凂ꅩ䍠塮⤤숪꥙䝅し瞩쉭㠪浇㩔숨숷厩塕䟂쉕吪畠땀㕞戬㕁捳ꥨ癋楬僃唳㬲挹摞䘣</w:t>
      </w:r>
      <w:r>
        <w:rPr/>
        <w:t>⢵</w:t>
      </w:r>
      <w:r>
        <w:rPr/>
        <w:t>쉏⼯㙯浵⸰⩚ꄺ䲬㙴獵浂帷憥䙄㡦㛃䠤飂싂炮쉰獇繳睙쉊丰♑④㙐檩棂䲡㥒榻쉓忂浧楨숪厥ꥦ⮏䗂梩</w:t>
      </w:r>
      <w:r>
        <w:rPr/>
        <w:t>ꥊ⩮</w:t>
      </w:r>
      <w:r>
        <w:rPr/>
        <w:t>ꍧ埂䋂毂츤䙱쉒牦</w:t>
      </w:r>
      <w:r>
        <w:rPr/>
        <w:t>⡹</w:t>
      </w:r>
      <w:r>
        <w:rPr/>
        <w:t>쉌꥾꥚兢乴⼪ㅯ촲睔㏂湆◂⭢癋呢䥃桎䔨題䊡⽬彮쉌恅渦슿浞ㄩ숣勂㷂䙳䥯슩㍭き璩盂㵦盂硎穸啾</w:t>
      </w:r>
      <w:r>
        <w:rPr/>
        <w:t>⠮</w:t>
      </w:r>
      <w:r>
        <w:rPr/>
        <w:t>ㅤ쵺㙾ꄥ䅍䧃泂摧겥ꇂ쉺㧂娴助㝑</w:t>
      </w:r>
      <w:r>
        <w:rPr/>
        <w:t>ꤵ</w:t>
      </w:r>
      <w:r>
        <w:rPr/>
        <w:t>쉫쉥</w:t>
      </w:r>
      <w:r>
        <w:rPr/>
        <w:t>ꦵ</w:t>
      </w:r>
      <w:r>
        <w:rPr/>
        <w:t>扤憿杢뽦䓂㩩硧ꅕ깯칉扮⵭⩔ꥺ</w:t>
      </w:r>
      <w:r>
        <w:rPr/>
        <w:t>ꔭⓂ</w:t>
      </w:r>
      <w:r>
        <w:rPr/>
        <w:t>슣䑏㤬癚㎩⩅僂㝔䕦瘦Ⓜ桾佯秂㜤彩搬飍㉩껂玵㉅칕参牥柍쌰㩺縫쉡㨫쉊懂㎮쉆쵠桖槂걾晡⩙纩櫂潎䩠役⤶⪩兾䡸穫佭晤╥䭗䩥Ⓜ纘乵扆⨨啇䑣꥖⽏䝒两为瘶싂♄懂㣍쉹繎㞡췂睠戨ꅒ뭴⩭년櫎剢含畴㍺乷싂㒻㥪欶顚싂晁䉣煵朱痃⥂克䍂㢡촰干䝧ㆮォ㑄땆䇂쉶㉎쉐牎乮瘭㘥䐺㌹㏂㷂摢窏杣쉊槃瑍⼳㍵썢숪⭳딲汐卂</w:t>
      </w:r>
      <w:r>
        <w:rPr/>
        <w:t>⡳</w:t>
      </w:r>
      <w:r>
        <w:rPr/>
        <w:t>爷⩨幡种칹싂쉐</w:t>
      </w:r>
      <w:r>
        <w:rPr/>
        <w:t>ꔱ</w:t>
      </w:r>
      <w:r>
        <w:rPr/>
        <w:t>㛂ォ婶싂쉤硺</w:t>
      </w:r>
      <w:r>
        <w:rPr/>
        <w:t>ꕩ</w:t>
      </w:r>
      <w:r>
        <w:rPr/>
        <w:t>〵冿珂礪兖뼲⍾㥐⹗偫껃슬쉨♾礦皬㥡쉒</w:t>
      </w:r>
      <w:r>
        <w:rPr/>
        <w:t>ⵢ</w:t>
      </w:r>
      <w:r>
        <w:rPr/>
        <w:t>懂䘨</w:t>
      </w:r>
      <w:r>
        <w:rPr/>
        <w:t>ꕠ</w:t>
      </w:r>
      <w:r>
        <w:rPr/>
        <w:t>䙤놏復灟㝶繹瘦♵奶숤䁙뭤䌶異呡副숤놿숰䲩惂接긲䠰㭒㩧ㅖ䷂洳嗎쉎凎睡べ娦슱䝪礫欴幀猪</w:t>
      </w:r>
      <w:r>
        <w:rPr/>
        <w:t>꧍╫</w:t>
      </w:r>
      <w:r>
        <w:rPr/>
        <w:t>㡧䣍걚㕌칈漤殏盃⹱</w:t>
      </w:r>
      <w:r>
        <w:rPr/>
        <w:t>ⵂ</w:t>
      </w:r>
      <w:r>
        <w:rPr/>
        <w:t>潧剀쉗숻幓깈晌숶挹祂㍚敉幖ㅸ싂쉄煉ꌷ䀸䤶愳쉱䥊橪쉙く灾싂⴯슬겵焲䁑㮱捺㑹䰶䈬╕恩濂汰⭌幧慃싂긪䁆</w:t>
      </w:r>
      <w:r>
        <w:rPr/>
        <w:t>ꤲ</w:t>
      </w:r>
      <w:r>
        <w:rPr/>
        <w:t>掱⾩剥灥ꥦ归㈵奂䁈呺俍쉗깖쵘塯㦿碮砩⽫㓂潷竎긺甊梮⍖䡗⽉槍乬㥂넻땾轟슩䍙瑵㍀㘰副쌬䗂㏂弱样䵙䚬噸炏⪱슩싎㝬杴쉪♉嘯燂奍㴫灍㉋쉏繢ォ健䱊侩椳瓂㋂ㄣ㨥♙⑨⹈榏輩㵞㴵㵌煃㓃</w:t>
      </w:r>
      <w:r>
        <w:rPr/>
        <w:t>꧃</w:t>
      </w:r>
      <w:r>
        <w:rPr/>
        <w:t>楶뽺㙣摑녗㥦묺坡䕧㭪枮싎晊숽떬⥉牌䘪庱硠橹䊘啋捱㡋䉅꺡싂漺數쌶扮溩뿂䨷땈⍂쉂僂欺卣繭瑀</w:t>
      </w:r>
      <w:r>
        <w:rPr/>
        <w:t>⠸⑶</w:t>
      </w:r>
      <w:r>
        <w:rPr/>
        <w:t>癧橮燂</w:t>
      </w:r>
      <w:r>
        <w:rPr/>
        <w:t>⠣</w:t>
      </w:r>
      <w:r>
        <w:rPr/>
        <w:t>䴲╷䅵넩恸繏䴦轢毂䒡係쉺䩧㤻穫央乮</w:t>
      </w:r>
      <w:r>
        <w:rPr/>
        <w:t>ꗂ</w:t>
      </w:r>
      <w:r>
        <w:rPr/>
        <w:t>嗍</w:t>
      </w:r>
      <w:r>
        <w:rPr/>
        <w:t>⡉</w:t>
      </w:r>
      <w:r>
        <w:rPr/>
        <w:t>䉬㩬䱰幞祾㤱䑷浒䟂䑗싃䪬䥵㐴䁪彤䵁䁓坅㉉㍋䅆硸⭆儽㴫⫂쉫摦촯숬㞬匬䡅⒮⼶咵址呖十噮畦䨪䑫弻㵃扷匭捩頵䙱愲癹쏂묹</w:t>
      </w:r>
      <w:r>
        <w:rPr/>
        <w:t>Ⳃ</w:t>
      </w:r>
      <w:r>
        <w:rPr/>
        <w:t>帬㈩㌴◂祂䡊溻琳柂䉙迍搨쉩爰坃㵀쉪偸⫂圩彈溱⒬ꄽ숰䘫呇싎栨祲</w:t>
      </w:r>
      <w:r>
        <w:rPr/>
        <w:t>Ⱔ</w:t>
      </w:r>
      <w:r>
        <w:rPr/>
        <w:t>䑾싂噍⽨穒䱕䳃숵쉹䌶깰朳䌱</w:t>
      </w:r>
      <w:r>
        <w:rPr/>
        <w:t>ꥆ</w:t>
      </w:r>
      <w:r>
        <w:rPr/>
        <w:t>噀슩䭾䥄쉲漩乡䗂䁯㵌汗꥚♱㟂쉨</w:t>
      </w:r>
      <w:r>
        <w:rPr/>
        <w:t>ⵊ</w:t>
      </w:r>
      <w:r>
        <w:rPr/>
        <w:t>焺幀䱰杳쉺溏奴歔촩</w:t>
      </w:r>
      <w:r>
        <w:rPr/>
        <w:t>⡏</w:t>
      </w:r>
      <w:r>
        <w:rPr/>
        <w:t>瘰穎걔䩱㠰捕帺䩮炿繂쉧係坬뽦䰶楾⩥卣据䯂唫╗塌㍐䝡㍘恀㜹⽇杨䔦䙑啲㐨眰䡄숵助幺甫ꄩ㪩䜰呤땵灯숶區</w:t>
      </w:r>
      <w:r>
        <w:rPr/>
        <w:t>⠻</w:t>
      </w:r>
      <w:r>
        <w:rPr/>
        <w:t>싂</w:t>
      </w:r>
      <w:r>
        <w:rPr/>
        <w:t>ꥋ</w:t>
      </w:r>
      <w:r>
        <w:rPr/>
        <w:t>숮夽ꅏ숳쉊쉓祎嘳娪䨬杚刮⥉樦⤹榿琩䐪碩쉁⛂媥織塄⭃坙恞♵槂⸸䅨瀽類쏂泂䝦幬쉁숫⤵妬睙䩯忂㯂祂噁恬뮡쉟⥕䳂</w:t>
      </w:r>
      <w:r>
        <w:rPr/>
        <w:t>ꖵ</w:t>
      </w:r>
      <w:r>
        <w:rPr/>
        <w:t>ⱶ</w:t>
      </w:r>
      <w:r>
        <w:rPr/>
        <w:t>䘭싍㐦㉦欷槎㥧ꥩ壂⨻</w:t>
      </w:r>
      <w:r>
        <w:rPr/>
        <w:t>ꗂ</w:t>
      </w:r>
      <w:r>
        <w:rPr/>
        <w:t>㵰뽂繓灐䛂繯䭳⨦甪㖩䌹㯂㩱걊㨬䡥礹㙠⮘䵤奶⥧쉎煥痂揂由㑂氷轕忂㑾卵꥔煘쉹䀸佨丷䁈녃㉟洹㘤頥焮睊烂쉾뿂䐯渵쉃숱㯃曂䴵恍쏂壂䭅깥桂旂濂ꌫ</w:t>
      </w:r>
      <w:r>
        <w:rPr/>
        <w:t>Ⱝ</w:t>
      </w:r>
      <w:r>
        <w:rPr/>
        <w:t>㴤㩗</w:t>
      </w:r>
      <w:r>
        <w:rPr/>
        <w:t>꧂♩</w:t>
      </w:r>
      <w:r>
        <w:rPr/>
        <w:t>숥燂⾬⥀⩪㋂ꥰ歞㢣湃캣䕕슣庥䴵丫䉒儶楃䥴쉒ひ嘶㤩㚏櫂겱</w:t>
      </w:r>
      <w:r>
        <w:rPr/>
        <w:t>⢬</w:t>
      </w:r>
      <w:r>
        <w:rPr/>
        <w:t>栤넽㎵ꥣ㡮⌰䕓夻戯뾱䁩姂瑙䭙칯㙧쉳</w:t>
      </w:r>
      <w:r>
        <w:rPr/>
        <w:t>꧂ꥈ</w:t>
      </w:r>
      <w:r>
        <w:rPr/>
        <w:t>秂䷂㉒㈣䑆䢻♃⩾䃂㭃迂숺숶伱て</w:t>
      </w:r>
      <w:r>
        <w:rPr/>
        <w:t>ⰳ</w:t>
      </w:r>
      <w:r>
        <w:rPr/>
        <w:t>産䉺喬</w:t>
      </w:r>
      <w:r>
        <w:rPr/>
        <w:t>ꗂ</w:t>
      </w:r>
      <w:r>
        <w:rPr/>
        <w:t>䠷숊䭖囂쉑嚱內㴯䁋㙬㑇捣爱⛂恴坙䕞䱊䱂瞵敊票㚵別슮㬰地䁓晕佃煖坴촪礬㜤䷂싂칺捡槂싂朷쌨䙉뾿䍌猩써歩</w:t>
      </w:r>
      <w:r>
        <w:rPr/>
        <w:t>ꥍ</w:t>
      </w:r>
      <w:r>
        <w:rPr/>
        <w:t>㩀晔</w:t>
      </w:r>
      <w:r>
        <w:rPr/>
        <w:t>ꤽ</w:t>
      </w:r>
      <w:r>
        <w:rPr/>
        <w:t>ꅣ慪뇂旂㏎㌱䕑硞쉙潞皡뽑ㄫ摏⽡〩슏싂癰䥩南</w:t>
      </w:r>
      <w:r>
        <w:rPr/>
        <w:t>ꕷ⩕</w:t>
      </w:r>
      <w:r>
        <w:rPr/>
        <w:t>轴䍢땢硹倰抵帺♟弬杮ꍚ⴬䀽愺⤤あ쉆㎱搣</w:t>
      </w:r>
      <w:r>
        <w:rPr/>
        <w:t>⡷⤲</w:t>
      </w:r>
      <w:r>
        <w:rPr/>
        <w:t>䵔⹞找숮瞥</w:t>
      </w:r>
      <w:r>
        <w:rPr/>
        <w:t>ꤨ</w:t>
      </w:r>
      <w:r>
        <w:rPr/>
        <w:t>䱐歂璣栮뮡䱀卨</w:t>
      </w:r>
      <w:r>
        <w:rPr/>
        <w:t>⠬</w:t>
      </w:r>
      <w:r>
        <w:rPr/>
        <w:t>䶮扔쉅꥚⍭䙟㕺䄣䕢♫뽌넨뮿䄺獢婣乷奰吮玵恴땋㥊쉟</w:t>
      </w:r>
      <w:r>
        <w:rPr/>
        <w:t>ⵁ</w:t>
      </w:r>
      <w:r>
        <w:rPr/>
        <w:t>㢱칚숸</w:t>
      </w:r>
      <w:r>
        <w:rPr/>
        <w:t>ꥇ꧂</w:t>
      </w:r>
      <w:r>
        <w:rPr/>
        <w:t>쉩</w:t>
      </w:r>
      <w:r>
        <w:rPr/>
        <w:t>ꥑ</w:t>
      </w:r>
      <w:r>
        <w:rPr/>
        <w:t>䵚㝠싃础廂ꍡ䅴╆䆬䌲婞癍灟쉇卥슏慄瀷捱㙅䐱☳침ꎘ䷃䵉⩾氰牘슱䩭捃晷⽦쌺┶⚣繑⩋彟쉨䇎畋싂뗂稺㑳根깐汈⨦参瑭Ⓜ澡곂吪␱偸䑩㩄</w:t>
      </w:r>
      <w:r>
        <w:rPr/>
        <w:t>⡢</w:t>
      </w:r>
      <w:r>
        <w:rPr/>
        <w:t>う橍䧂ꍓ</w:t>
      </w:r>
      <w:r>
        <w:rPr/>
        <w:t>ꥀ</w:t>
      </w:r>
      <w:r>
        <w:rPr/>
        <w:t>㩚⒩卖㕢㴱ꎘ睏愤㮩꺣쉷슘挩㩸楧焲佶䱌當</w:t>
      </w:r>
      <w:r>
        <w:rPr/>
        <w:t>ꤶ</w:t>
      </w:r>
      <w:r>
        <w:rPr/>
        <w:t>䭄穗쎿牳忂桕숻湺깄歯奈捄䕲兣縩㭔ㆥ⥍颩㌥땓浲晩內偹䘰ꍂ䩒</w:t>
      </w:r>
      <w:r>
        <w:rPr/>
        <w:t>ꤸ</w:t>
      </w:r>
      <w:r>
        <w:rPr/>
        <w:t>쌤敭쉖穃氰䊿☺琨剷挩䈥䁡♡ꅉ䩮丨㵙쉎⬶⩵栱嘨娤堳㎘⍂㫍䙡歁쉏汭♦券☫㩃㭀㋂쉟澥쉋䌰挱洲㑔ꌽ</w:t>
      </w:r>
      <w:r>
        <w:rPr/>
        <w:t>ꥒ</w:t>
      </w:r>
      <w:r>
        <w:rPr/>
        <w:t>畯ꆿ╆轀</w:t>
      </w:r>
      <w:r>
        <w:rPr/>
        <w:t>⠰</w:t>
      </w:r>
      <w:r>
        <w:rPr/>
        <w:t>皣呐㠨䒡숰爱숪⑈慙ぺ剟쵟䩡</w:t>
      </w:r>
      <w:r>
        <w:rPr/>
        <w:t>ꕒ</w:t>
      </w:r>
      <w:r>
        <w:rPr/>
        <w:t>쉦慘秃⨷瘶瀨朶칔䮬ꄰ뽂</w:t>
      </w:r>
      <w:r>
        <w:rPr/>
        <w:t>ⱬ</w:t>
      </w:r>
      <w:r>
        <w:rPr/>
        <w:t>楺㬪偖椲뾏汗</w:t>
      </w:r>
      <w:r>
        <w:rPr/>
        <w:t>⡨</w:t>
      </w:r>
      <w:r>
        <w:rPr/>
        <w:t>潅숱쉥녴숮⨫〪㥚侥潾䭤쉃䑶䙣伣䅯⩱쉾ㄯ穰刳㧂녡쉬掿䌯摉橩偠ㄴ商畦⸰别걌숵㵠填㙞써ꍏ飂听恔喩挳숶全칯祁㑒楥⏂쉶愦獲嗂瀦媱橤</w:t>
      </w:r>
      <w:r>
        <w:rPr/>
        <w:t>ꔤ⩺</w:t>
      </w:r>
      <w:r>
        <w:rPr/>
        <w:t>扉扚쉒幞숩ꅹ</w:t>
      </w:r>
      <w:r>
        <w:rPr/>
        <w:t>ꖬ</w:t>
      </w:r>
      <w:r>
        <w:rPr/>
        <w:t>䩈슱䍰䧂츶ꥳ쌻轧䱉㏂勂嘹㝲⍾ま⭬숺⻂歔춬㥥</w:t>
      </w:r>
      <w:r>
        <w:rPr/>
        <w:t>ⵐ⹮</w:t>
      </w:r>
      <w:r>
        <w:rPr/>
        <w:t>潇搲놻枣㢩澬灍䒱䈫掩딥촩♅싂㭢ꄤ䍊㛂슱쉋㉒㡙⌶뿂䕾獵╸挻㕘彰걬堷뽮揂䳂垻뭑瞻弪⽗壂参ꅢ杲쉨湴暻曎喘㭵⩞晗彭</w:t>
      </w:r>
      <w:r>
        <w:rPr/>
        <w:t>⡚⩡</w:t>
      </w:r>
      <w:r>
        <w:rPr/>
        <w:t>示卲䚥꺩圪㝯䴪硍䧂楖ꥭ</w:t>
      </w:r>
      <w:r>
        <w:rPr/>
        <w:t>⣂║</w:t>
      </w:r>
      <w:r>
        <w:rPr/>
        <w:t>伬恗슥嫂㊱㘣긪쉾䤶땱稊䍒濂</w:t>
      </w:r>
      <w:r>
        <w:rPr/>
        <w:t>꧃</w:t>
      </w:r>
      <w:r>
        <w:rPr/>
        <w:t>슿圪武桘쉴但⍏</w:t>
      </w:r>
      <w:r>
        <w:rPr/>
        <w:t>ꖣ</w:t>
      </w:r>
      <w:r>
        <w:rPr/>
        <w:t>촪⎵噱뭚噥</w:t>
      </w:r>
      <w:r>
        <w:rPr/>
        <w:t>꧂</w:t>
      </w:r>
      <w:r>
        <w:rPr/>
        <w:t>䱑</w:t>
      </w:r>
      <w:r>
        <w:rPr/>
        <w:t>ⵢ</w:t>
      </w:r>
      <w:r>
        <w:rPr/>
        <w:t>䩨桍쵪쉷熻愮わ⩇䵧戬㕥㘴嚏求쉘䘶뼵뽕伣䥘숻働딤</w:t>
      </w:r>
      <w:r>
        <w:rPr/>
        <w:t>ꤨ</w:t>
      </w:r>
      <w:r>
        <w:rPr/>
        <w:t>潪썾呞硩䁙戬硠绂慾걚⩐슬쉆婦桗沵쉆㙞数</w:t>
      </w:r>
      <w:r>
        <w:rPr/>
        <w:t>꥟</w:t>
      </w:r>
      <w:r>
        <w:rPr/>
        <w:t>캩䁆쌭걬关抡䱲佷㵮ꄶ坘硆㭊㨴橓믂嚏</w:t>
      </w:r>
      <w:r>
        <w:rPr/>
        <w:t>ⵔ⩆</w:t>
      </w:r>
      <w:r>
        <w:rPr/>
        <w:t>未⍬礻偱晀版柂畯甭䟂䨬桨녯刯촥䄩⽀顦쉂灅䥃棂뿂ꥨ⍯ꇎ䠥땞싎乞䕴佸収恈ꎏ攫뽩䵓</w:t>
      </w:r>
      <w:r>
        <w:rPr/>
        <w:t>ꤪ</w:t>
      </w:r>
      <w:r>
        <w:rPr/>
        <w:t>玣䅃䝆䰩뽆갤㕭憡软쉑䂮繄㉔넥쉄땭塚긲⪻ꄯ斻潦弳</w:t>
      </w:r>
      <w:r>
        <w:rPr/>
        <w:t>ꕯ</w:t>
      </w:r>
      <w:r>
        <w:rPr/>
        <w:t>桙⭭䣍ㅪ矎숱䦵䈰浨䕰쉣⫎</w:t>
      </w:r>
      <w:r>
        <w:rPr/>
        <w:t>ꔫ</w:t>
      </w:r>
      <w:r>
        <w:rPr/>
        <w:t>쉐繮戦㑢䋎積䙭杒ぬ㙎噫䂏沬堸㭥剫䭓⩨䑭숥㙌⧂쉱唨䁵㭸婺顦摍⚬습㒬갨뽷橋噊⑆</w:t>
      </w:r>
      <w:r>
        <w:rPr/>
        <w:t>ⵊ</w:t>
      </w:r>
      <w:r>
        <w:rPr/>
        <w:t>숦㘵칌䐦䏍奟㑃䉇䡺廂㡶侩䪮輮彮ꌣ⌵渥㖩⹔䭤쉡禱땕瘽쉨棂揂녯쉥撬皩琱</w:t>
      </w:r>
      <w:r>
        <w:rPr/>
        <w:t>꧍</w:t>
      </w:r>
      <w:r>
        <w:rPr/>
        <w:t>䩤뇂⩌稭湨딮숥稰ね绂쉰㕬</w:t>
      </w:r>
      <w:r>
        <w:rPr/>
        <w:t>⢣</w:t>
      </w:r>
      <w:r>
        <w:rPr/>
        <w:t>㌪쉈⾘塐兕䡱か</w:t>
      </w:r>
      <w:r>
        <w:rPr/>
        <w:t>ꤪ</w:t>
      </w:r>
      <w:r>
        <w:rPr/>
        <w:t>彋ꥯ慷뗂䈺슮坖</w:t>
      </w:r>
      <w:r>
        <w:rPr/>
        <w:t>ⱎ</w:t>
      </w:r>
      <w:r>
        <w:rPr/>
        <w:t>㐸仂⻂畔㆘䇂숨杧摲琵䚬싂㉀걦땸祚쎘䪻咡瞩䑳숴⫂ꅙ슩䁨䱨싂䨥䔥䁘嗂쵑ヂ䡁썅扤祪歈數楂촻</w:t>
      </w:r>
      <w:r>
        <w:rPr/>
        <w:t>ꕒ</w:t>
      </w:r>
      <w:r>
        <w:rPr/>
        <w:t>ⰳ</w:t>
      </w:r>
      <w:r>
        <w:rPr/>
        <w:t>㦵牮瀵戳슣䁫湈⹔⩄숺갬㤹浲噌灓歀쉀쉉䑶珂樳㌺婕戥景䦻埂嘨</w:t>
      </w:r>
      <w:r>
        <w:rPr/>
        <w:t>ꥌ</w:t>
      </w:r>
      <w:r>
        <w:rPr/>
        <w:t>걈伴湍獫䱧썟㜩晉慍湂㭫㌣쉄䑐┽</w:t>
      </w:r>
      <w:r>
        <w:rPr/>
        <w:t>⡨</w:t>
      </w:r>
      <w:r>
        <w:rPr/>
        <w:t>ꤣ</w:t>
      </w:r>
      <w:r>
        <w:rPr/>
        <w:t>컎喏䈦⨻獞㡥⹊ㅄ搥Ⓜ쉟癫瑬爫汐묨䌺輯杈</w:t>
      </w:r>
      <w:r>
        <w:rPr/>
        <w:t>Ⳃ</w:t>
      </w:r>
      <w:r>
        <w:rPr/>
        <w:t>䉗獵秂桏捣㍓揂穸⦥숤椱硗쉔㡰╷숨卅⽖轖商숰擂僂瑷⥟汲亣갳⭍甹㋂꥔㉍浞瞩曂쉂䕄쉉䰹㵴暩䱷飂썙憩刪⽞攨飂浐쉀灊쉘썉♬参竍쉀䝈⫂뗂</w:t>
      </w:r>
      <w:r>
        <w:rPr/>
        <w:t>⡺</w:t>
      </w:r>
      <w:r>
        <w:rPr/>
        <w:t>佧栮僂捥刽木䲘</w:t>
      </w:r>
      <w:r>
        <w:rPr/>
        <w:t>⠬</w:t>
      </w:r>
      <w:r>
        <w:rPr/>
        <w:t>⽊瑘⸰㡙쉾㟂獱砯埂⸽㖡뽓쵘䕖䕠䵹瑎㩳䍇뇂桦쵺猷</w:t>
      </w:r>
      <w:r>
        <w:rPr/>
        <w:t>꧍⸲</w:t>
      </w:r>
      <w:r>
        <w:rPr/>
        <w:t>쎏歃╠䁯未獠爣噸⩳숨朶슻㑗숹琪輣盂㢥뭥⻂㫂戸柃䗍硩䕂쉘㉩뽇Ⓨげ个搵䀭⽙걳唪眱値숲亘⬳②噮㉔䍔䈊娷䨺슩噹숥犵㈶</w:t>
      </w:r>
      <w:r>
        <w:rPr/>
        <w:t>ⲩ</w:t>
      </w:r>
      <w:r>
        <w:rPr/>
        <w:t>䁫恔矍顯䖬懂猴祏の䉖飂쉮♈숹뭰券咿⼷抡彃㤻뽠疏⭔穴窵厱䓂䅶♇䱘㔸圦㵾숫媿摐䡣쉑㍂땵⩙⭃䎏姂쉃畳埂飂䗂怳塅䤳⑆辩⍞塐枵䲣卨杪쉕쉥打捇걾暮쉁縪숮癬彋㨤걖싎決뭁敯塵숬㴮穯⩖䬵䡕獍顔㨬꺩㏂뿎쉦奇埍ꏂ挪晨㈭껂땴䄫乖椽ꥣ练廂乾숶橹␮渲瘯⩲</w:t>
      </w:r>
      <w:r>
        <w:rPr/>
        <w:t>꧂</w:t>
      </w:r>
      <w:r>
        <w:rPr/>
        <w:t>噀桕拂䠪冩㥸䰳奚</w:t>
      </w:r>
      <w:r>
        <w:rPr/>
        <w:t>Ⱟ⹷</w:t>
      </w:r>
      <w:r>
        <w:rPr/>
        <w:t>檻떣㤥瀳慞ꇂ⒏沏쉄礮</w:t>
      </w:r>
      <w:r>
        <w:rPr/>
        <w:t>ꥋ</w:t>
      </w:r>
      <w:r>
        <w:rPr/>
        <w:t>쉈妩칩頰쉩獒⹘儴ㄲ瀶䥐쵉噰夥</w:t>
      </w:r>
      <w:r>
        <w:rPr/>
        <w:t>ⱈ</w:t>
      </w:r>
      <w:r>
        <w:rPr/>
        <w:t>嘫⵫元㣂쉋顆乎</w:t>
      </w:r>
      <w:r>
        <w:rPr/>
        <w:t>ⴥ</w:t>
      </w:r>
      <w:r>
        <w:rPr/>
        <w:t>欵癫协ꥹ♔夯㵤䪥暬숥㊣汹㉔沬⨷</w:t>
      </w:r>
      <w:r>
        <w:rPr/>
        <w:t>⣂</w:t>
      </w:r>
      <w:r>
        <w:rPr/>
        <w:t>ぐ䦱칌⻂</w:t>
      </w:r>
      <w:r>
        <w:rPr/>
        <w:t>ꔸ</w:t>
      </w:r>
      <w:r>
        <w:rPr/>
        <w:t>犏灒灒슘瘵佹姂伩숱ㄮ捊㭇兗彘䯂싍습䥚摬渲慡橑偍顮敁佥繋䵺䭃捺⭥焮渪㭱㘬橈湃뽸ꎏ砸婯珂頥㩖⩹걄㠯啄珂繙柂恘쉖帰㍓⍗䬨䵱숳瀤ꆡ潚뽘飂扎싂깤枮单顙娯埂썚㢵</w:t>
      </w:r>
      <w:r>
        <w:rPr/>
        <w:t>ꕫ</w:t>
      </w:r>
      <w:r>
        <w:rPr/>
        <w:t>ꅗ䤽</w:t>
      </w:r>
      <w:r>
        <w:rPr/>
        <w:t>⡃</w:t>
      </w:r>
      <w:r>
        <w:rPr/>
        <w:t>㔸䉕␽⥸溥奔◂썈煯䮩</w:t>
      </w:r>
      <w:r>
        <w:rPr/>
        <w:t>ⵞ</w:t>
      </w:r>
      <w:r>
        <w:rPr/>
        <w:t>䡧乺畏㥩䀸⩞녷瑘怮갣皩佈戳깬ꅘ到</w:t>
      </w:r>
      <w:r>
        <w:rPr/>
        <w:t>ⶩ</w:t>
      </w:r>
      <w:r>
        <w:rPr/>
        <w:t>㐨싂슡桪쉪猫╂稣숳瑑飂橂㝨斬敍슬瑎䆬㙣ꆵꍞ歂灃㙤䒡㦮꤮⽃슣暮䚵</w:t>
      </w:r>
      <w:r>
        <w:rPr/>
        <w:t>⡾⩬</w:t>
      </w:r>
      <w:r>
        <w:rPr/>
        <w:t>恍⦩䉏㇂炮問⴬吴䈻洭㝘⦡嫂⩸쉬䤭깆坹⯂䡏帪䅒䕃ꄶ⸣</w:t>
      </w:r>
      <w:r>
        <w:rPr/>
        <w:t>ꕒ</w:t>
      </w:r>
      <w:r>
        <w:rPr/>
        <w:t>깒㕯瀻皥䧂⑅</w:t>
      </w:r>
      <w:r>
        <w:rPr/>
        <w:t>⡀⨪</w:t>
      </w:r>
      <w:r>
        <w:rPr/>
        <w:t>쉺쉹ꥪ쵕⌺櫂ꍥ卆⍇穰⥈䰴⦡㉐乇濂稳爩㵍佖칶☵瓍䐵印妩䄫穃㩖ꏂ慓煥卧䵅</w:t>
      </w:r>
      <w:r>
        <w:rPr/>
        <w:t>ⴽ</w:t>
      </w:r>
      <w:r>
        <w:rPr/>
        <w:t>圭灮氽</w:t>
      </w:r>
      <w:r>
        <w:rPr/>
        <w:t>ꤻ</w:t>
      </w:r>
      <w:r>
        <w:rPr/>
        <w:t>獰飂⥅截땡匬숺揂瀭晄㙕䔱䄪䝰飂쉚녨潸㐥咩䓃쵙硬呺片稴勂兣䝎쵩쉯愻㉺晒</w:t>
      </w:r>
      <w:r>
        <w:rPr/>
        <w:t>ꤻ</w:t>
      </w:r>
      <w:r>
        <w:rPr/>
        <w:t>쉲橬䙮⼫</w:t>
      </w:r>
      <w:r>
        <w:rPr/>
        <w:t>ꕩ</w:t>
      </w:r>
      <w:r>
        <w:rPr/>
        <w:t>㭢繦쉊넪塕㶡偕䡠싃䁹砪湡딴⩁㤨딱堰恾䝗杣〹焰楏촭䰷䅦싃딭ꥡ⩄創磂楫哂녺祭矂䩰쉤埂슣싂놵奲⌫쉰瑹⥖旂</w:t>
      </w:r>
      <w:r>
        <w:rPr/>
        <w:t>ꕗⵓ</w:t>
      </w:r>
      <w:r>
        <w:rPr/>
        <w:t>序⹂壂甦灗뮩札劮祶㎬畖慘㘭䅃⪻䁗䙢칺繳㩥␭嘊敒⽈숴┸⽂捉䓃녫┥슩갷湂丨쉕뽥復獏뭹㉂姂䡉뼪㍗ㅒ轟숫껂䃂䤺ꏂ嘣ꄫ㜭獐㭔癲畒呢䉬歎⦱䘯캘灋永ぁ묪ㅬ䛂䎱攣潺㵸䬤ꏂ轃깃穉塡썃㧂滂䨱燂쉍㘵㙙慮乂並砥㷂䥩⥑洽摶熮呇児⥀滃从▏敩ㅆ偠䑇㦿畬쉅컂쉙䣂␮㦬䋂㉍䥧做숻敐䡁彉</w:t>
      </w:r>
      <w:r>
        <w:rPr/>
        <w:t>ꔻ</w:t>
      </w:r>
      <w:r>
        <w:rPr/>
        <w:t>渱祆䇂걷璣䉰琸牌㈯甲橉⑏⼥ꅤ㘷権䴳⽀⨱㯂㈣슻䮮쵤숮磂愰䍫갶杂潍㔯歙ꍦ㩤祲</w:t>
      </w:r>
      <w:r>
        <w:rPr/>
        <w:t>ⱪ</w:t>
      </w:r>
      <w:r>
        <w:rPr/>
        <w:t>숷煃</w:t>
      </w:r>
      <w:r>
        <w:rPr/>
        <w:t>ⵔ</w:t>
      </w:r>
      <w:r>
        <w:rPr/>
        <w:t>츫䐵䕦徬㡓⼣쉠剫幊梘歀츲넩样汗棂⨸杦㪡棂礯ꇍ⨻䩱娭潪坯珂쉃䑐</w:t>
      </w:r>
      <w:r>
        <w:rPr/>
        <w:t>Ⱬ</w:t>
      </w:r>
      <w:r>
        <w:rPr/>
        <w:t>㕳偒圥兤磃癴숨捚䘪䕶㉢穷づ睚潑倣⩟⥣壂瓂쉰樯墥⩀⯂䈸瑑㘩숪䩏녧睊걮坚祒烂䈷걑夫뽤⺵牎갬摧㫍⸻矂惎榩头瑳爭唭繀㐮㙹㙬썀䉀浯슣䥢祐䥠否睬湡辣橖䉺瘷爰㖩뇂潁☤䝟⽢쉷녅坣愰ꍋ折瑮爹飂⭴泂쉘䁖쉰쉸势姂䠷길潂⽹窏乐슩ꌣ거狃灙櫍慸睄䝔扇⍐炡ꄤ玿㵲⬱싂⸱圫溮畷橌䙯⼺嘽♎쉠堫ꅇ</w:t>
      </w:r>
      <w:r>
        <w:rPr/>
        <w:t>ꕪ</w:t>
      </w:r>
      <w:r>
        <w:rPr/>
        <w:t>䵾乹칟歅䙳爹긶ㅷ楔숰딪</w:t>
      </w:r>
      <w:r>
        <w:rPr/>
        <w:t>ꕱ⹷</w:t>
      </w:r>
      <w:r>
        <w:rPr/>
        <w:t>㍾㶡畑⸥⑘呥偸⭄敕焷쉴䎩渰㝟싂쉇漹揂橕갭䏂浤煚쉾漬窥顁〱땉杩ㄴ</w:t>
      </w:r>
      <w:r>
        <w:rPr/>
        <w:t>Ⱪ</w:t>
      </w:r>
      <w:r>
        <w:rPr/>
        <w:t>쉩癹숯轹窮뭵瘤牔圪숱氳啯습仍</w:t>
      </w:r>
      <w:r>
        <w:rPr/>
        <w:t>Ɽ</w:t>
      </w:r>
      <w:r>
        <w:rPr/>
        <w:t>ㅢ⧂烍轀쉷㛂싂䮮㷎圷쵑祣漲搫┨硡♵睱塣㇂⩋堫彆渹䜲䇂塄辿晒癑櫂㞻碵땖场凂狂杳㉭掘晠네깺爯卦䰪丩</w:t>
      </w:r>
      <w:r>
        <w:rPr/>
        <w:t>ꤦ</w:t>
      </w:r>
      <w:r>
        <w:rPr/>
        <w:t>쵐⫂䐵捸걠䳂形䘽庥땙祖⼹睓㨴㩔땘䷍넷썂啭㥷믂</w:t>
      </w:r>
      <w:r>
        <w:rPr/>
        <w:t>ⲣ</w:t>
      </w:r>
      <w:r>
        <w:rPr/>
        <w:t>뾣幹迂仂煍⍭</w:t>
      </w:r>
      <w:r>
        <w:rPr/>
        <w:t>ꥎ</w:t>
      </w:r>
      <w:r>
        <w:rPr/>
        <w:t>洶汐ꥰ栲楊潠恮䈬□杂盂㖏濂帻ꍙ䁟穦之⹯</w:t>
      </w:r>
      <w:r>
        <w:rPr/>
        <w:t>ⵀ</w:t>
      </w:r>
      <w:r>
        <w:rPr/>
        <w:t>䤨穕甮木㐵쉪佇쉈戱䕅⹳뾣弤塚㕭顦㩡侥䤪䢡║썅愰桲䙠湋䥣춡뽰勂㖿卸㴦㝞業䆵秂徱䀵杈⼱</w:t>
      </w:r>
      <w:r>
        <w:rPr/>
        <w:t>ⴱ</w:t>
      </w:r>
      <w:r>
        <w:rPr/>
        <w:t>㕏䜤娫㭀㡢儊朷秎煤東㥄泂䑇總⨺狂橕ꅉ㩶浲焺㮩婶걾쉡癵檻瘽樮숵畴쉨떬窿⥁乍♋㣂딱▩均洬儤껎숷汫塬䱡渦獤漱츪▱琲田坄䬻㴰挹㐣㊥㝲Ⓜ뿂숪㈯싂꺣眻兗姂朥偖狂晠</w:t>
      </w:r>
      <w:r>
        <w:rPr/>
        <w:t>ⱐ</w:t>
      </w:r>
      <w:r>
        <w:rPr/>
        <w:t>ꆥ慧㭌슥頲㵚묦쉢偮㤪㍁轂⿂䙇</w:t>
      </w:r>
      <w:r>
        <w:rPr/>
        <w:t>ꤳ</w:t>
      </w:r>
      <w:r>
        <w:rPr/>
        <w:t>㙒䍚摞睷湶甥桶싂喡ꍩ䊣쉁哎</w:t>
      </w:r>
      <w:r>
        <w:rPr/>
        <w:t>ꤻ</w:t>
      </w:r>
      <w:r>
        <w:rPr/>
        <w:t>㝂縶썯ㄴ捍倻瀪悮场䚻췂㙉㍉쉢便숰뽘쉖㭾㑑㩦桶祺硧噒⌺</w:t>
      </w:r>
      <w:r>
        <w:rPr/>
        <w:t>ꤲ⨱</w:t>
      </w:r>
      <w:r>
        <w:rPr/>
        <w:t>䱴⩑焬캩䍌樺䜹⛍彈托⥅摪☫㤳㡹䕤ꎿ䀮숩縭쵌圥灬矂⩮⤰発剴껂囂挭卪䣂⭈쵤</w:t>
      </w:r>
      <w:r>
        <w:rPr/>
        <w:t>ꥁ</w:t>
      </w:r>
      <w:r>
        <w:rPr/>
        <w:t>嗃䩲怮⭦㕚浟겱㛂櫂▱㮬쵷桙갶싂⫂♎癹쵅</w:t>
      </w:r>
      <w:r>
        <w:rPr/>
        <w:t>ⰻ</w:t>
      </w:r>
      <w:r>
        <w:rPr/>
        <w:t>䊱楮䙖婙䑪㥵싂䥘</w:t>
      </w:r>
      <w:r>
        <w:rPr/>
        <w:t>ꖵ</w:t>
      </w:r>
      <w:r>
        <w:rPr/>
        <w:t>㑎嫂磂ꌫㅌ桴䎡숸曂䍉⹆䝵䣎奮繅</w:t>
      </w:r>
      <w:r>
        <w:rPr/>
        <w:t>꧂</w:t>
      </w:r>
      <w:r>
        <w:rPr/>
        <w:t>걍樦쉹⍺厡</w:t>
      </w:r>
      <w:r>
        <w:rPr/>
        <w:t>ꕨ</w:t>
      </w:r>
      <w:r>
        <w:rPr/>
        <w:t>抮㘪栭濃砷珂㩥捅䭨禮뇂딷拂卮曃ꥮ䉮恠汰녞堺䍗匷ゥ塀⥅摍쉥側䙸爷唪ꥱ牢䓍仍猽樬⹲쉖剦䅈䓂摖煺꺘瀶숫䱃⎱卉摟숯勎燂繾</w:t>
      </w:r>
      <w:r>
        <w:rPr/>
        <w:t>Ɐ</w:t>
      </w:r>
      <w:r>
        <w:rPr/>
        <w:t>䐳⺏쉈戨半숳獵㡔稬</w:t>
      </w:r>
      <w:r>
        <w:rPr/>
        <w:t>Ⱪ</w:t>
      </w:r>
      <w:r>
        <w:rPr/>
        <w:t>愲숳ꥰ暮捀칊싂祠慳칚䌴瓂㕈歓㡇①⌯䆡嫂眸쉂帲帥癧㉓쉄쉄䀩䕘쉥㣂⩫啁稥啚⍢愪숨斥⴩㙴焬뿂榣㔶娭</w:t>
      </w:r>
      <w:r>
        <w:rPr/>
        <w:t>ꔲꗍ</w:t>
      </w:r>
      <w:r>
        <w:rPr/>
        <w:t>爹畺쉊囂卍哎癯撻䓂助䄱䝏㙒⍚㈳绂쉢制秂⩷</w:t>
      </w:r>
      <w:r>
        <w:rPr/>
        <w:t>Ⲭ</w:t>
      </w:r>
      <w:r>
        <w:rPr/>
        <w:t>싂䎥測쉰걏桇</w:t>
      </w:r>
      <w:r>
        <w:rPr/>
        <w:t>ꦩ</w:t>
      </w:r>
      <w:r>
        <w:rPr/>
        <w:t>慱뭏矂숨彁稽춬顦䶣컂繠㌩㡁顬圮獯㶩搩⬸⽄⍍⌶彸囃쵠쉪頲畭噓硯</w:t>
      </w:r>
      <w:r>
        <w:rPr/>
        <w:t>⡦⍲</w:t>
      </w:r>
      <w:r>
        <w:rPr/>
        <w:t>䅫쉤哂㏂㬵汐땹䵑堪汬⽅琩煹潙〷昺乤䨵䚥䫂쉊깄</w:t>
      </w:r>
      <w:r>
        <w:rPr/>
        <w:t>ꥅ</w:t>
      </w:r>
      <w:r>
        <w:rPr/>
        <w:t>杔轄碥숴䕎䮩澬㫂辩さ址녮剤</w:t>
      </w:r>
      <w:r>
        <w:rPr/>
        <w:t>ꔤ</w:t>
      </w:r>
      <w:r>
        <w:rPr/>
        <w:t>癇쉢</w:t>
      </w:r>
      <w:r>
        <w:rPr/>
        <w:t>ꤺ</w:t>
      </w:r>
      <w:r>
        <w:rPr/>
        <w:t>㢡䬸媥瞻繀ォ㗂唺뾏婗깑䣂䁫쉠⑊䑕</w:t>
      </w:r>
      <w:r>
        <w:rPr/>
        <w:t>ꕗ</w:t>
      </w:r>
      <w:r>
        <w:rPr/>
        <w:t>뇂⬽挪杲䕡仍⬹卡⹥啚떵穐玡⥅娯뽈⥱⍑䴦浟䠭堣싂伫飃⪿</w:t>
      </w:r>
      <w:r>
        <w:rPr/>
        <w:t>ꔥ⹠</w:t>
      </w:r>
      <w:r>
        <w:rPr/>
        <w:t>ꥸ뽸ꥪ쉳⹍乌周쉰김䟂噖㑚䢱焸</w:t>
      </w:r>
      <w:r>
        <w:rPr/>
        <w:t>ⵠ</w:t>
      </w:r>
      <w:r>
        <w:rPr/>
        <w:t>㙫䭭쉪쉮숴怳⹶沬츰梿慵洮恸</w:t>
      </w:r>
      <w:r>
        <w:rPr/>
        <w:t>Ⱚ</w:t>
      </w:r>
      <w:r>
        <w:rPr/>
        <w:t>勂呺䠥䈳为漣啭塯⤊숻䉮湟䱭繌㕹땍㤬浌惂㫂扩Ⓨ噤㭄</w:t>
      </w:r>
      <w:r>
        <w:rPr/>
        <w:t>ꥁ</w:t>
      </w:r>
      <w:r>
        <w:rPr/>
        <w:t>㇂컂昲숷㎥皱橃쉭꥗歙匥㨻⌱䌦ꥯ쌷쉫硵渳炻칇弽猱㡎⌥搵獅条啲卺䅮ꍑ숦獨杺㘦偳慗欵剌濂췂깕喡汔녞컂</w:t>
      </w:r>
      <w:r>
        <w:rPr/>
        <w:t>ꥅ</w:t>
      </w:r>
      <w:r>
        <w:rPr/>
        <w:t>䊩倰⴯窮㙶칄䵯싂姂樨</w:t>
      </w:r>
      <w:r>
        <w:rPr/>
        <w:t>ⱄ</w:t>
      </w:r>
      <w:r>
        <w:rPr/>
        <w:t>촲䓂㚻ꄬ䱩쉎伴䖮辮穾碘㩘ꥶ顦末</w:t>
      </w:r>
      <w:r>
        <w:rPr/>
        <w:t>⣃</w:t>
      </w:r>
      <w:r>
        <w:rPr/>
        <w:t>쉂⑧⑶塯ꥣ䡕䰵攨䡯迎妩㬷伱㋂㝴幌穀⨪⩟㡋弬桎獥⚥쏂爫㇂⽵廎슬根摠䠽숵䁙濂㬫兾쉹奟顶캵㉢썤夥奁ꌶ䟂쉖怹烂轪䁀疮⵮䁍拍ꥡ넶㙳☭南採걵㶩汰㵰捯견爳呄娷梵䈮䘤卋轹㡫椶奓ꌥ䮏ꆻ걹䶩惂飂炬☪纱楎䩃</w:t>
      </w:r>
      <w:r>
        <w:rPr/>
        <w:t>ꕹ</w:t>
      </w:r>
      <w:r>
        <w:rPr/>
        <w:t>杙쉠떵打</w:t>
      </w:r>
      <w:r>
        <w:rPr/>
        <w:t>ⵤ</w:t>
      </w:r>
      <w:r>
        <w:rPr/>
        <w:t>숸瀷</w:t>
      </w:r>
      <w:r>
        <w:rPr/>
        <w:t>ꕟ</w:t>
      </w:r>
      <w:r>
        <w:rPr/>
        <w:t>汇呧쉔繖佸쌰⥏硥⩀겿⽹殘쉹쵖</w:t>
      </w:r>
      <w:r>
        <w:rPr/>
        <w:t>ⴰ</w:t>
      </w:r>
      <w:r>
        <w:rPr/>
        <w:t>媩㜲恐䌩㞡㑎䦥兊㒘㐦恥濂䁣숪睳쉪咏녭㬭쌤顂湡㴦쉹췂兤겥깏䥢漮⹗堲治╧泂獇稱긴曂䓂뽞䐯漶ず꧎ꍆ牺智쉃䕁畉숣奦瘸쉱㝭㭞頫ꍬ伱繉参쉫湶㵏软牀䆣牁摗桇㥳挫䉺珂頱喩</w:t>
      </w:r>
      <w:r>
        <w:rPr/>
        <w:t>ⵋ␸</w:t>
      </w:r>
      <w:r>
        <w:rPr/>
        <w:t>⽪䁅</w:t>
      </w:r>
      <w:r>
        <w:rPr/>
        <w:t>ꥍꔹ</w:t>
      </w:r>
      <w:r>
        <w:rPr/>
        <w:t>䉘걎捣恳⬸쉊顅쉓獉䵰沣㥹沵숶祕곎堫Ⓝ啢</w:t>
      </w:r>
      <w:r>
        <w:rPr/>
        <w:t>⣂</w:t>
      </w:r>
      <w:r>
        <w:rPr/>
        <w:t>輥䔳噱ね䩓埂⑥灧ꆿ祇助</w:t>
      </w:r>
      <w:r>
        <w:rPr/>
        <w:t>ⱎ</w:t>
      </w:r>
      <w:r>
        <w:rPr/>
        <w:t>䨶璿</w:t>
      </w:r>
      <w:r>
        <w:rPr/>
        <w:t>ⱹ</w:t>
      </w:r>
      <w:r>
        <w:rPr/>
        <w:t>쉔쉇䔰㩠깥浹漶晋촩恟瀶獭겮䉨兣浪娩砻弥ꆿ伲꥖䵐䞩乲堬</w:t>
      </w:r>
      <w:r>
        <w:rPr/>
        <w:t>ⴷ</w:t>
      </w:r>
      <w:r>
        <w:rPr/>
        <w:t>ꏂ憻썯㙭</w:t>
      </w:r>
      <w:r>
        <w:rPr/>
        <w:t>ꕨ⩳</w:t>
      </w:r>
      <w:r>
        <w:rPr/>
        <w:t>瑟㈹係梣卾쉧濍습䊏⭺</w:t>
      </w:r>
      <w:r>
        <w:rPr/>
        <w:t>⢮</w:t>
      </w:r>
      <w:r>
        <w:rPr/>
        <w:t>劘畒挫䘵㑀繴悘慖ꥠ⦡嚥</w:t>
      </w:r>
      <w:r>
        <w:rPr/>
        <w:t>꧂</w:t>
      </w:r>
      <w:r>
        <w:rPr/>
        <w:t>祏뽌쉰搯㡖ꍵ猲뭈䂘绂뭅김烂숯散숴슣㔥갸吣뿂슡伹纬猳睍쉵뭊輲싂楓琰쵫䵍⮏樫숭쉰갨婷砮⑂畱垡䍔䅣䓍㙺允䵟归坞쉅歟⹄楳區轮桎⦿ꥤ싂疡䴳煆奦㍴싂浧땖䑉╔浏栨顠㆏佮䱨橂⨭䬴쉣䩍幈䷎䨰员⻂恚㙮畒⫎祎싂뭠</w:t>
      </w:r>
      <w:r>
        <w:rPr/>
        <w:t>ꦘ</w:t>
      </w:r>
      <w:r>
        <w:rPr/>
        <w:t>獔⑴呫傩㥮噙䄽泂깙뭀䅾䈩瘪偱捄轒畹츯숴쉆䍮䤣癥祧싎汱慾祌싂吣쉡뽸</w:t>
      </w:r>
      <w:r>
        <w:rPr/>
        <w:t>ⲩ</w:t>
      </w:r>
      <w:r>
        <w:rPr/>
        <w:t>䉩㬊梣</w:t>
      </w:r>
      <w:r>
        <w:rPr/>
        <w:t>ꤸ</w:t>
      </w:r>
      <w:r>
        <w:rPr/>
        <w:t>砲橹䵳ㅥ顬땭睍乾쉆⍈ꥴ恤祖卣䙾䵡疡⍅쉕样⥊♶眶坦싂ꌺ略礮⪱䗂丳栰䤨伪䈴晸ꥵ䲏♰쉢쉁ㅂ滂剢頯ꍌ䂥뭯汊嚬奫㐳砳洤䢩</w:t>
      </w:r>
      <w:r>
        <w:rPr/>
        <w:t>⡋</w:t>
      </w:r>
      <w:r>
        <w:rPr/>
        <w:t>眲元氮燍噵楇啹싃쉋䌻䕒迂㭳幁쉐灘⹲免恁⵵믂涩㝥䑇깘畭</w:t>
      </w:r>
      <w:r>
        <w:rPr/>
        <w:t>ꔨ</w:t>
      </w:r>
      <w:r>
        <w:rPr/>
        <w:t>顇ꌩ憣硖䌪匯䕨䌶㝉</w:t>
      </w:r>
      <w:r>
        <w:rPr/>
        <w:t>꤯</w:t>
      </w:r>
      <w:r>
        <w:rPr/>
        <w:t>朴䱟挪獰欶싂顀䝞憡软㩊䵈恚塺ꏂ櫂䙒癹煉⨬땄䜴썫⌤㭚拂數畭㓂</w:t>
      </w:r>
      <w:r>
        <w:rPr/>
        <w:t>ꖿ</w:t>
      </w:r>
      <w:r>
        <w:rPr/>
        <w:t>쵪䅖㈬숥扚頻쵋␪哂剡瘷숭颣슡㣂夫쉪㉠煵楖춡棂挻䕬炥䲿玱颵걍싎顯嘹牤ꥤ捥磍⼸㭉⥕㥰⵳㵄佨埂</w:t>
      </w:r>
      <w:r>
        <w:rPr/>
        <w:t>ⵠ</w:t>
      </w:r>
      <w:r>
        <w:rPr/>
        <w:t>瑘囂</w:t>
      </w:r>
      <w:r>
        <w:rPr/>
        <w:t>Ⳃ</w:t>
      </w:r>
      <w:r>
        <w:rPr/>
        <w:t>妘堷㔺䐦⽱怯䱰噈쉷츲⫂捲丬垵䄸煖䙞厏槃싂劥址녊䍦뽡췂⩘㠰㥦곎ꥩ䌫䕏숷놣慶䬩恷䥦捣숥灬싂灵쉘䵎䰵쉥顣然┷쉴喩収견䕇桐뇂坨숨긩歱焽溮쉫顒歒㚡婇칯㵭卵㉘ꥫ單䵅ㅯꅙ싂쉬復딬갪쉂긫쉥䷂숮䨴딵嚣Ⓕ畠曂剠截漬攰欶兕练澮橕싂⩷睞㭭䈭㢏</w:t>
      </w:r>
      <w:r>
        <w:rPr/>
        <w:t>ⵍ⨦</w:t>
      </w:r>
      <w:r>
        <w:rPr/>
        <w:t>⽡猹呮</w:t>
      </w:r>
      <w:r>
        <w:rPr/>
        <w:t>⠪</w:t>
      </w:r>
      <w:r>
        <w:rPr/>
        <w:t>嗂娨</w:t>
      </w:r>
      <w:r>
        <w:rPr/>
        <w:t>Ɐ</w:t>
      </w:r>
      <w:r>
        <w:rPr/>
        <w:t>䒏圷䡔䀱쵓쉣刵䈭┱⬮</w:t>
      </w:r>
      <w:r>
        <w:rPr/>
        <w:t>ꤪ</w:t>
      </w:r>
      <w:r>
        <w:rPr/>
        <w:t>体獆㍮昩넪幓칢曎</w:t>
      </w:r>
      <w:r>
        <w:rPr/>
        <w:t>ⵀ</w:t>
      </w:r>
      <w:r>
        <w:rPr/>
        <w:t>ㅪ瑇ㅥ偐┭걾䴤擂垵䎿汗䞣쉑㴤㍇恭곂숪挨歅颱긫쉹兣窵塦</w:t>
      </w:r>
      <w:r>
        <w:rPr/>
        <w:t>ꕒ</w:t>
      </w:r>
      <w:r>
        <w:rPr/>
        <w:t>捓厱湍䢡憩恺숮サ㍘⹱㡗</w:t>
      </w:r>
      <w:r>
        <w:rPr/>
        <w:t>ꥁ</w:t>
      </w:r>
      <w:r>
        <w:rPr/>
        <w:t>쵞뽐䯂㡳浃柂扌䝹挹쵂</w:t>
      </w:r>
      <w:r>
        <w:rPr/>
        <w:t>ⲩ</w:t>
      </w:r>
      <w:r>
        <w:rPr/>
        <w:t>쉱㵾汥䂬⩤煮楦⏂촨㷂嗍⬹㗂異潙廂㭖䊘딹</w:t>
      </w:r>
      <w:r>
        <w:rPr/>
        <w:t>ꦩ</w:t>
      </w:r>
      <w:r>
        <w:rPr/>
        <w:t>欪䑴礯㭀싍眫쉱拂乯唦뽇ꄩ漮♌䥤瞻幤瑊核楶⭩슬슩彘奾䴩⑏☶亱庡쵚䁊䞏</w:t>
      </w:r>
      <w:r>
        <w:rPr/>
        <w:t>ⱓ⌺</w:t>
      </w:r>
      <w:r>
        <w:rPr/>
        <w:t>䥪丸奯浺䙟年伶摖䥔걨段乾啶넸㥟</w:t>
      </w:r>
      <w:r>
        <w:rPr/>
        <w:t>ꥁ</w:t>
      </w:r>
      <w:r>
        <w:rPr/>
        <w:t>枻歲䁌汇깐槂⹨姂㝗啷樣</w:t>
      </w:r>
      <w:r>
        <w:rPr/>
        <w:t>⡵</w:t>
      </w:r>
      <w:r>
        <w:rPr/>
        <w:t>敦ꏂ玥쉳⫂摘숲祶</w:t>
      </w:r>
      <w:r>
        <w:rPr/>
        <w:t>ⲵ</w:t>
      </w:r>
      <w:r>
        <w:rPr/>
        <w:t>䙇㩆</w:t>
      </w:r>
      <w:r>
        <w:rPr/>
        <w:t>ꖩ</w:t>
      </w:r>
      <w:r>
        <w:rPr/>
        <w:t>ꥢ卦慫佤帪걺㑒嘪딭㡶慢幙澘癈塚窡痂找攷꺩櫂䍌牬</w:t>
      </w:r>
      <w:r>
        <w:rPr/>
        <w:t>꤭</w:t>
      </w:r>
      <w:r>
        <w:rPr/>
        <w:t>璩㮘쉏柂쉁渰午㡃祟숰晧</w:t>
      </w:r>
      <w:r>
        <w:rPr/>
        <w:t>⡫</w:t>
      </w:r>
      <w:r>
        <w:rPr/>
        <w:t>痂쉳琭컂䙘䑇</w:t>
      </w:r>
      <w:r>
        <w:rPr/>
        <w:t>⡰</w:t>
      </w:r>
      <w:r>
        <w:rPr/>
        <w:t>슿凂걗㛂썸</w:t>
      </w:r>
      <w:r>
        <w:rPr/>
        <w:t>ꥂ</w:t>
      </w:r>
      <w:r>
        <w:rPr/>
        <w:t>슻偣䶵弤쉦쉷《㈪畂</w:t>
      </w:r>
      <w:r>
        <w:rPr/>
        <w:t>ꖣ⩰</w:t>
      </w:r>
      <w:r>
        <w:rPr/>
        <w:t>㍶槎㮩獺⫂춵䭦獍</w:t>
      </w:r>
      <w:r>
        <w:rPr/>
        <w:t>⡕⹂</w:t>
      </w:r>
      <w:r>
        <w:rPr/>
        <w:t>㯂䈺汯欱ぇ╢㭴⭕剓㨰畮䯂䝋녹埂畯숶轍䙷㶮긽㕱䩉⛍圻⩆⹑圱乤拂뽲㋍摥嫂㤩㧂礽䥷䌽숪㈻拂䙏恡椥딹炮⩳</w:t>
      </w:r>
      <w:r>
        <w:rPr/>
        <w:t>Ⱔ</w:t>
      </w:r>
      <w:r>
        <w:rPr/>
        <w:t>겣㭮쉶䀩⤱焰獚⥨㦘夳㜪歳뗂㔶䥀슩朳浏瀳墱숬灕䝸␱ㅃ</w:t>
      </w:r>
      <w:r>
        <w:rPr/>
        <w:t>ꖩ</w:t>
      </w:r>
      <w:r>
        <w:rPr/>
        <w:t>穑獋犿ꍀ㠣冥抵怱ꍫꌹ彭</w:t>
      </w:r>
      <w:r>
        <w:rPr/>
        <w:t>ꕨ</w:t>
      </w:r>
      <w:r>
        <w:rPr/>
        <w:t>幈㝒盂泂迂쉠쉲䬫扸뇂</w:t>
      </w:r>
      <w:r>
        <w:rPr/>
        <w:t>ꕃ</w:t>
      </w:r>
      <w:r>
        <w:rPr/>
        <w:t>쉯呙긪轔澿뮵湹剟澏⽨⭰痂佩獋쉘汬</w:t>
      </w:r>
      <w:r>
        <w:rPr/>
        <w:t>꧂</w:t>
      </w:r>
      <w:r>
        <w:rPr/>
        <w:t>ꍁ䩊⻂㏎儰㑎걱믂䅆Ⓙ扁偯呤拂㩺斣〪硶㩔丨䍩朷㛂㝸灘싂</w:t>
      </w:r>
      <w:r>
        <w:rPr/>
        <w:t>ꕏ</w:t>
      </w:r>
      <w:r>
        <w:rPr/>
        <w:t>걕쉥</w:t>
      </w:r>
      <w:r>
        <w:rPr/>
        <w:t>⡄</w:t>
      </w:r>
      <w:r>
        <w:rPr/>
        <w:t>쉞侵瀸彎땉湺婰䉡町哂㮩拂㕰</w:t>
      </w:r>
      <w:r>
        <w:rPr/>
        <w:t>⠭</w:t>
      </w:r>
      <w:r>
        <w:rPr/>
        <w:t>慘쉴</w:t>
      </w:r>
      <w:r>
        <w:rPr/>
        <w:t>ⵋ</w:t>
      </w:r>
      <w:r>
        <w:rPr/>
        <w:t>⽈쵟䛂偉䓂甪䫂⩤呍掻ィ슿⽨櫂싍㑀潖숯咡⑶体</w:t>
      </w:r>
      <w:r>
        <w:rPr/>
        <w:t>ꔪꦻ</w:t>
      </w:r>
      <w:r>
        <w:rPr/>
        <w:t>湙姂ぴ儷縯潶⤺栩싂㍞乚녌䭷㡢</w:t>
      </w:r>
      <w:r>
        <w:rPr/>
        <w:t>ⷂ</w:t>
      </w:r>
      <w:r>
        <w:rPr/>
        <w:t>繓啈⭘⨴噎湊ꅓ녬긬㉃ㆱ彂묳祶硫㕭䑖卣㬶払畘숷扦曂坊先䱞佦䵧牡⑨辥䩠昫쉔깮녔쵖䕁슘䑦뇂堳港䇂縯⼤⿂⫂숸䭾潭㙎␮</w:t>
      </w:r>
      <w:r>
        <w:rPr/>
        <w:t>⡐</w:t>
      </w:r>
      <w:r>
        <w:rPr/>
        <w:t>땂颥䱒硃䤻彠⹔䜣摃</w:t>
      </w:r>
      <w:r>
        <w:rPr/>
        <w:t>꧂</w:t>
      </w:r>
      <w:r>
        <w:rPr/>
        <w:t>江년㔵⨴䰽</w:t>
      </w:r>
      <w:r>
        <w:rPr/>
        <w:t>ⵧ</w:t>
      </w:r>
      <w:r>
        <w:rPr/>
        <w:t>烂壂㠮佁癉夫剧슘䁠썎景呄劵楆䳍䥾숩奈瀯怯념슮䁅숹猥愲兣偷㡸㵁啔溩䑗⑙㡓偆氶⑴믂</w:t>
      </w:r>
      <w:r>
        <w:rPr/>
        <w:t>ⵉ</w:t>
      </w:r>
      <w:r>
        <w:rPr/>
        <w:t>䈵幁畺瑮슣䔣슱䇂瞵㭙轟繨䯂⤷♶縰⩗䬶柂偃쉐쉘琻㐷坫惂</w:t>
      </w:r>
      <w:r>
        <w:rPr/>
        <w:t>ⷎ</w:t>
      </w:r>
      <w:r>
        <w:rPr/>
        <w:t>捸㔵眦偧伸㙰晉⽏眫牬珂殮塈伵噐슬彤彀垵㌻睓㐮琥甲橶摂땪吮楯廂ꄥ⤰싂畃䰽䢻⾩楉ꍓ䕡⵶썬썡䩃녋ꍳど禥痂㝖⥋湱㩲쉯卸坵⬪瓃戬歚싃䡢摔쉷뾵濂㩸兙쉀炿</w:t>
      </w:r>
      <w:r>
        <w:rPr/>
        <w:t>ⷂ</w:t>
      </w:r>
      <w:r>
        <w:rPr/>
        <w:t>椷땍牃偰⸹浅桐埂Ⓧ⻂</w:t>
      </w:r>
      <w:r>
        <w:rPr/>
        <w:t>ⴤ</w:t>
      </w:r>
      <w:r>
        <w:rPr/>
        <w:t>煋⭧싂㇂晟炘㉳</w:t>
      </w:r>
      <w:r>
        <w:rPr/>
        <w:t>⡥⡑</w:t>
      </w:r>
      <w:r>
        <w:rPr/>
        <w:t>冡</w:t>
      </w:r>
      <w:r>
        <w:rPr/>
        <w:t>ⴤ⨶⑎</w:t>
      </w:r>
      <w:r>
        <w:rPr/>
        <w:t>쉣뼰㈪썸倽曂㆘䓃슿䗂晀껂쉂㗂獁乍ꥹ媵㒡䏂廂㇂廂牐敏乳</w:t>
      </w:r>
      <w:r>
        <w:rPr/>
        <w:t>ꦘ</w:t>
      </w:r>
      <w:r>
        <w:rPr/>
        <w:t>䜦⍓䥌晬潧撿榣洣䰬⽔睱曎弻</w:t>
      </w:r>
      <w:r>
        <w:rPr/>
        <w:t>ꥁ</w:t>
      </w:r>
      <w:r>
        <w:rPr/>
        <w:t>杫た䊡⩙獄㭀磂ㄷ╫㬦㝯獯</w:t>
      </w:r>
      <w:r>
        <w:rPr/>
        <w:t>ⷍ</w:t>
      </w:r>
      <w:r>
        <w:rPr/>
        <w:t>䌱扟辘캏祉睘㨥㥹䚏쉄《⌸琵♍浘♍쉢樺쉾䝘偞䁘⩬뭦廂嗂䄮慆ꥰ슿杄㎱땤㎏䰽䳂걎歓桩⨻ꅢ兀仂牵⥃䝓㭈獷싂噭䩉㨪敫繺椲硳捅䏂敫㉳幥涬쉡䛂渴⨲츷仂枮ꥴ</w:t>
      </w:r>
      <w:r>
        <w:rPr/>
        <w:t>ꦬ</w:t>
      </w:r>
      <w:r>
        <w:rPr/>
        <w:t>䪥</w:t>
      </w:r>
      <w:r>
        <w:rPr/>
        <w:t>Ⱛ</w:t>
      </w:r>
      <w:r>
        <w:rPr/>
        <w:t>啊檣쉬櫂⫂栤⴨繦䦘㝾뿂輬▮欤搪쉙幬畐걌쉰塓㍋砥쵶儤䙏</w:t>
      </w:r>
      <w:r>
        <w:rPr/>
        <w:t>⡩</w:t>
      </w:r>
      <w:r>
        <w:rPr/>
        <w:t>秂復뭍䭄碵潗䤥⪡樤戫剺皡允汰䁧い㥙䩵㨳䟎</w:t>
      </w:r>
      <w:r>
        <w:rPr/>
        <w:t>ⱬ</w:t>
      </w:r>
      <w:r>
        <w:rPr/>
        <w:t>썣氱녬㴭䕱쉠䟎㪘墿扎쉘㍮䀩㘫㔯ꎵ繲⸣礹㑗䩸瘪쉌㥡Ⓜ䦩搰仂剉쉮煍㙏顗⩰浇⭺〺唲眪炥枵쉧㗃汙ꄹ慑숨焵㝰ㄥꥮ㡲祏稯偸束塠</w:t>
      </w:r>
      <w:r>
        <w:rPr/>
        <w:t>⡑</w:t>
      </w:r>
      <w:r>
        <w:rPr/>
        <w:t>䥨埂노념⹃녮⪮䀮숮䝠쵚⑒⽶</w:t>
      </w:r>
      <w:r>
        <w:rPr/>
        <w:t>ⵎ</w:t>
      </w:r>
      <w:r>
        <w:rPr/>
        <w:t>뼳䱲瓂庩㫂㤣穧庱숩쉊剣䕘뭌⤻겡♯辏</w:t>
      </w:r>
      <w:r>
        <w:rPr/>
        <w:t>ꤻ</w:t>
      </w:r>
      <w:r>
        <w:rPr/>
        <w:t>壂敫숨곂䁋쉑ꌩ测琭摢杈磂旂⎵숮슻嘽썟쉂슿牥㏎䐯彀숩ㅴ♪</w:t>
      </w:r>
      <w:r>
        <w:rPr/>
        <w:t>ⷂ</w:t>
      </w:r>
      <w:r>
        <w:rPr/>
        <w:t>䅖潣汓㐵挰奮栣쉢⩲塨顴㠱坚䘳兎桉㔫敭䅲堰桌祧幢㖱汚쉶愷</w:t>
      </w:r>
      <w:r>
        <w:rPr/>
        <w:t>ⵦ</w:t>
      </w:r>
      <w:r>
        <w:rPr/>
        <w:t>䕅</w:t>
      </w:r>
      <w:r>
        <w:rPr/>
        <w:t>⠫</w:t>
      </w:r>
      <w:r>
        <w:rPr/>
        <w:t>女檏光呉</w:t>
      </w:r>
      <w:r>
        <w:rPr/>
        <w:t>ⲩ</w:t>
      </w:r>
      <w:r>
        <w:rPr/>
        <w:t>䌩焵䯂繊奌</w:t>
      </w:r>
      <w:r>
        <w:rPr/>
        <w:t>ⶱ</w:t>
      </w:r>
      <w:r>
        <w:rPr/>
        <w:t>灮圣뇂沩攴媮前쉌敲䈦卾橇쉒싂㩱䒏놻轕ネ⍡朷睩湤㩁ꅚ숴㚻浄戤漵㯂㤱䭨싂쉄䋂췃煹㠷䅁儮⻂堦㭸♕☬晷䀣堪⍅쌱ꏍ偸⪵眺㔪뽖䥤⿂㭢嚮爳</w:t>
      </w:r>
      <w:r>
        <w:rPr/>
        <w:t>⠬</w:t>
      </w:r>
      <w:r>
        <w:rPr/>
        <w:t>䱅䉪썗䟂䐯䔰䉁</w:t>
      </w:r>
      <w:r>
        <w:rPr/>
        <w:t>ⵆ</w:t>
      </w:r>
      <w:r>
        <w:rPr/>
        <w:t>海ꍵꆩぞ㩩桇숰啨嫂噗輳</w:t>
      </w:r>
      <w:r>
        <w:rPr/>
        <w:t>⠭</w:t>
      </w:r>
      <w:r>
        <w:rPr/>
        <w:t>椣侵桓嗂顎싂䝏ꆵ伵弬䓎㕰㥙匰</w:t>
      </w:r>
      <w:r>
        <w:rPr/>
        <w:t>Ⳃ</w:t>
      </w:r>
      <w:r>
        <w:rPr/>
        <w:t>礥㩁ꍎ嘸㯂땔䙤夬싂쉤㐯䉫ꅧ쉊⌮습㜦旂뮩洬橊㬱㍗</w:t>
      </w:r>
      <w:r>
        <w:rPr/>
        <w:t>ⶬ</w:t>
      </w:r>
      <w:r>
        <w:rPr/>
        <w:t>㒱圽嚏顔璩</w:t>
      </w:r>
      <w:r>
        <w:rPr/>
        <w:t>Ⱓ</w:t>
      </w:r>
      <w:r>
        <w:rPr/>
        <w:t>쉥杉礤⽊䃍㝡痂塈祃⽄奞嘹琨㈳⑰姂</w:t>
      </w:r>
      <w:r>
        <w:rPr/>
        <w:t>ⱙ</w:t>
      </w:r>
      <w:r>
        <w:rPr/>
        <w:t>䴪㉋䲏樺攸䧍摎爥楟杴</w:t>
      </w:r>
      <w:r>
        <w:rPr/>
        <w:t>ꔦ</w:t>
      </w:r>
      <w:r>
        <w:rPr/>
        <w:t>烂䁣渷쉌久</w:t>
      </w:r>
      <w:r>
        <w:rPr/>
        <w:t>ꕮ</w:t>
      </w:r>
      <w:r>
        <w:rPr/>
        <w:t>䱲숫䡲☻洸⛂㭨潍</w:t>
      </w:r>
      <w:r>
        <w:rPr/>
        <w:t>ꦣ┬</w:t>
      </w:r>
      <w:r>
        <w:rPr/>
        <w:t>敳⩑穂搰棍⼩䎮捘佗戫昳쎵䁖㈨橉䨰㉎〲䉡䑰佣⑤</w:t>
      </w:r>
      <w:r>
        <w:rPr/>
        <w:t>⠬</w:t>
      </w:r>
      <w:r>
        <w:rPr/>
        <w:t>势敇</w:t>
      </w:r>
      <w:r>
        <w:rPr/>
        <w:t>⢻</w:t>
      </w:r>
      <w:r>
        <w:rPr/>
        <w:t>꧂</w:t>
      </w:r>
      <w:r>
        <w:rPr/>
        <w:t>䣎䋂敔㶡⒥匤戬顄瑵숰䷂⥘晔䜦䥥뽺挪燂䍷彙渹㘣놣</w:t>
      </w:r>
      <w:r>
        <w:rPr/>
        <w:t>ⱺ</w:t>
      </w:r>
      <w:r>
        <w:rPr/>
        <w:t>繆睹쉀</w:t>
      </w:r>
      <w:r>
        <w:rPr/>
        <w:t>ⱡ</w:t>
      </w:r>
      <w:r>
        <w:rPr/>
        <w:t>䖿报⍳杧姂╲䑏姃䴥灄仂㥺湍塌</w:t>
      </w:r>
      <w:r>
        <w:rPr/>
        <w:t>ⴺ⌊⪘</w:t>
      </w:r>
      <w:r>
        <w:rPr/>
        <w:t>撩싂狂䑾儻䐰⨷廎乁椮䍂䛂⥾牅썙橁攴䥾儱㉙偒味支杔禡䡸㪡㭰┣ぅ愣슘</w:t>
      </w:r>
      <w:r>
        <w:rPr/>
        <w:t>ⴱ</w:t>
      </w:r>
      <w:r>
        <w:rPr/>
        <w:t>瑘参싂接凂竂⩡恠㥌呣䱹濂䝑辵␸呯幾偌쉌壂午뭆䠤╓꥗拂澮珂瘶瓂伥汩</w:t>
      </w:r>
      <w:r>
        <w:rPr/>
        <w:t>ꗂ</w:t>
      </w:r>
      <w:r>
        <w:rPr/>
        <w:t>ꥯ겏氩旂뭪㨮⥕偪㑖칯㉗噃⨪侩哂춱獖ꥫ輣癣䍀䉈織䭺㏂慵䁧慒穎怬캩</w:t>
      </w:r>
      <w:r>
        <w:rPr/>
        <w:t>ꕲ</w:t>
      </w:r>
      <w:r>
        <w:rPr/>
        <w:t>ꅤ佄䉘槂㗂쵐녥⩢</w:t>
      </w:r>
      <w:r>
        <w:rPr/>
        <w:t>ⵅ</w:t>
      </w:r>
      <w:r>
        <w:rPr/>
        <w:t>겡ꅦ䖻⨪㕪䨸딫桃㐥䩣歔砷页慯⨪呫顟㩔⥊⭁䇃츤⦱싂䆵</w:t>
      </w:r>
      <w:r>
        <w:rPr/>
        <w:t>ꕉ</w:t>
      </w:r>
      <w:r>
        <w:rPr/>
        <w:t>ㆿ슬繌걑䁁椺䔪摦땋싃祠䆩昬䮮䕯厣䜳䍹圩껂炘</w:t>
      </w:r>
      <w:r>
        <w:rPr/>
        <w:t>⡶</w:t>
      </w:r>
      <w:r>
        <w:rPr/>
        <w:t>䠰숵䖩兘欰뭉畢坶싍偭땑婍嫂䙑礤慲恂磂ヂ㝺橥䑄♨싂わ㉪</w:t>
      </w:r>
      <w:r>
        <w:rPr/>
        <w:t>ꕯ</w:t>
      </w:r>
      <w:r>
        <w:rPr/>
        <w:t>幬</w:t>
      </w:r>
      <w:r>
        <w:rPr/>
        <w:t>ⱏ</w:t>
      </w:r>
      <w:r>
        <w:rPr/>
        <w:t>숭墩啋娬ꌶ壂嚩⭞硞繵䖣䵪</w:t>
      </w:r>
      <w:r>
        <w:rPr/>
        <w:t>ⵠ</w:t>
      </w:r>
      <w:r>
        <w:rPr/>
        <w:t>偩盂焭嘣轠疮迎乄⥗쉆噋숨䝞㦥䃎쉠⹔⥓䙒嚥穐걩쉙猫⥮䡠泂繸</w:t>
      </w:r>
      <w:r>
        <w:rPr/>
        <w:t>꧂</w:t>
      </w:r>
      <w:r>
        <w:rPr/>
        <w:t>未婊䙌쉵坥し嗂噧㩖캡쏍䍙㔸㕂憬牄晤湣剩</w:t>
      </w:r>
      <w:r>
        <w:rPr/>
        <w:t>⡮</w:t>
      </w:r>
      <w:r>
        <w:rPr/>
        <w:t>쉡썣扵晖㧂썓煆䍍뼨䡐淍椻昲뼷쵷迂⭣㙉ꍴ忂뽁櫃</w:t>
      </w:r>
      <w:r>
        <w:rPr/>
        <w:t>ⰲ</w:t>
      </w:r>
      <w:r>
        <w:rPr/>
        <w:t>쉊嫂</w:t>
      </w:r>
      <w:r>
        <w:rPr/>
        <w:t>ꥐ</w:t>
      </w:r>
      <w:r>
        <w:rPr/>
        <w:t>㓂繃剘楔숷⨰숭䵘䵒厣䵲浂剫弥䜰칊녣㙊슡쉆辘捄堸瑗⫂两顣穱䡹佺떬獶懃撻㩎䁣㚥슥☰⭯⑤䅤朻噈㉠汈⩢묦奋⹘ꥵ쉩婲娦漷⥖半穢㋂き優녠⍎㜨扩䫂싂稰ꎩ⥥卷㭣㕷</w:t>
      </w:r>
      <w:r>
        <w:rPr/>
        <w:t>Ɐ</w:t>
      </w:r>
      <w:r>
        <w:rPr/>
        <w:t>擂꺮㠤䔪ㅙ执ヂず㞣桟⌯墬栤扠䶮</w:t>
      </w:r>
      <w:r>
        <w:rPr/>
        <w:t>ⱁ⹬</w:t>
      </w:r>
      <w:r>
        <w:rPr/>
        <w:t>棂䂿숣곂稰噐䑐儥숱䯂</w:t>
      </w:r>
      <w:r>
        <w:rPr/>
        <w:t>꧂</w:t>
      </w:r>
      <w:r>
        <w:rPr/>
        <w:t>㙤怺썢⬶䂘쉡⑞䑌⩙坪땟繈ꍱ㶬뽲⯂娫</w:t>
      </w:r>
      <w:r>
        <w:rPr/>
        <w:t>ꥒ</w:t>
      </w:r>
      <w:r>
        <w:rPr/>
        <w:t>呍㙳㉕⽷扞僂祹⸵獺㔰싂縱扣稣䵊䱓濎㕃⨷숩</w:t>
      </w:r>
      <w:r>
        <w:rPr/>
        <w:t>ꥑ</w:t>
      </w:r>
      <w:r>
        <w:rPr/>
        <w:t>悩뼬</w:t>
      </w:r>
      <w:r>
        <w:rPr/>
        <w:t>ꕰ</w:t>
      </w:r>
      <w:r>
        <w:rPr/>
        <w:t>싂彇䬻扦䨭判勂㩠䱁㯂䜷顾塂⭚</w:t>
      </w:r>
      <w:r>
        <w:rPr/>
        <w:t>ꕒ</w:t>
      </w:r>
      <w:r>
        <w:rPr/>
        <w:t>쉃牧僂洱毂债숵쉚걙㍶卨␵榏儱츪抵썑䬪⭧顫③칺㉁㜷⿂樸䥩</w:t>
      </w:r>
      <w:r>
        <w:rPr/>
        <w:t>꤫</w:t>
      </w:r>
      <w:r>
        <w:rPr/>
        <w:t>癹啷琨䦵猭愯췂치敖辱瘪䡭䟂坾숬숷畕䛂嘵㠤瀽䵗挶怪녊䜺䤻瘩녯⭵慾䑍呚㙒廂佔楫</w:t>
      </w:r>
      <w:r>
        <w:rPr/>
        <w:t>⣂</w:t>
      </w:r>
      <w:r>
        <w:rPr/>
        <w:t>甭䤱䭰䠳儬ꏂ뇂縴</w:t>
      </w:r>
      <w:r>
        <w:rPr/>
        <w:t>ꕧ</w:t>
      </w:r>
      <w:r>
        <w:rPr/>
        <w:t>䘳乺</w:t>
      </w:r>
      <w:r>
        <w:rPr/>
        <w:t>ⶏ</w:t>
      </w:r>
      <w:r>
        <w:rPr/>
        <w:t>㌫怊繆兢</w:t>
      </w:r>
      <w:r>
        <w:rPr/>
        <w:t>⣎</w:t>
      </w:r>
      <w:r>
        <w:rPr/>
        <w:t>墩䭐溿䥐쉄⺏쵡坲側촵㇂⼺䦩갹䬶⬣楑ノ獸噔挽飂㐽⑍傡뮩縪┪恥⛂쌩</w:t>
      </w:r>
      <w:r>
        <w:rPr/>
        <w:t>ⱶ</w:t>
      </w:r>
      <w:r>
        <w:rPr/>
        <w:t>ꄹ溩婩㢩싂畴⥢ㅰ䢵♍䵎</w:t>
      </w:r>
      <w:r>
        <w:rPr/>
        <w:t>ⷂ</w:t>
      </w:r>
      <w:r>
        <w:rPr/>
        <w:t>兾顆칶流⩢奍桑全繷쌩뇂㩫繲㟍뽸煭쉔〯촪湅淂潆䪩䂏撣ꍴ囂呡⨵塁浰긭䫂䤦숩㑞ꅦ⹳㔩坧</w:t>
      </w:r>
      <w:r>
        <w:rPr/>
        <w:t>ⵑ</w:t>
      </w:r>
      <w:r>
        <w:rPr/>
        <w:t>戬╠䜩弰匣樫礶浳쉺㘪꥙ꍎ⌳⨻昶쉥슮䪬㌹⩊쉪숬</w:t>
      </w:r>
      <w:r>
        <w:rPr/>
        <w:t>ꦿ</w:t>
      </w:r>
      <w:r>
        <w:rPr/>
        <w:t>㕟ぬ坰塳丫슱久晚摋쉾㍧㋂㙺浸忂塠䉴㢻䂡獂숨干磂䡦䚩䬩슮ㅞ</w:t>
      </w:r>
      <w:r>
        <w:rPr/>
        <w:t>Ⱔ</w:t>
      </w:r>
      <w:r>
        <w:rPr/>
        <w:t>堥⹮摋呯敺㑗䄤㵖䭹숷䍔ㄽ</w:t>
      </w:r>
      <w:r>
        <w:rPr/>
        <w:t>ⳍ</w:t>
      </w:r>
      <w:r>
        <w:rPr/>
        <w:t>㵆㑨晭捐칭佦쉟澿땥癤깃ꌦ㙁䶡玿颻礪圲急吳勂祖捵䍩</w:t>
      </w:r>
      <w:r>
        <w:rPr/>
        <w:t>ꤰ</w:t>
      </w:r>
      <w:r>
        <w:rPr/>
        <w:t>쵥╒⍩쉨囂숷䭮搥묦礬瞣ꍆ땦땎⿂⿃숴쉮畚歰㟂㇂䩆</w:t>
      </w:r>
      <w:r>
        <w:rPr/>
        <w:t>Ⱘ</w:t>
      </w:r>
      <w:r>
        <w:rPr/>
        <w:t>캵才敄䉈ꌯ</w:t>
      </w:r>
      <w:r>
        <w:rPr/>
        <w:t>Ⱙ</w:t>
      </w:r>
      <w:r>
        <w:rPr/>
        <w:t>㔺䤫쉓㨯㤹朮ㅞ楕䉢䥬头奇烂</w:t>
      </w:r>
      <w:r>
        <w:rPr/>
        <w:t>⡰⤸</w:t>
      </w:r>
      <w:r>
        <w:rPr/>
        <w:t>繡嘲欸┪嚻彴슥칌呟䀭</w:t>
      </w:r>
      <w:r>
        <w:rPr/>
        <w:t>⡐</w:t>
      </w:r>
      <w:r>
        <w:rPr/>
        <w:t>㈵樽컂渱朵⚿ꍩ八</w:t>
      </w:r>
      <w:r>
        <w:rPr/>
        <w:t>⡨</w:t>
      </w:r>
      <w:r>
        <w:rPr/>
        <w:t>畷</w:t>
      </w:r>
      <w:r>
        <w:rPr/>
        <w:t>ꤹ☴</w:t>
      </w:r>
      <w:r>
        <w:rPr/>
        <w:t>녳⭥䒩⽙⪥쉵幕쉊江湨㥋婐⭎㋂⏂佨◂扬숤夰绂疮氪쉰秂䵥恄ꍶ欩쉐怬搶乕䭾纵瑉甪䦩氮䈦堮⾏⩍⥁晵땭쉎忂侩䌱㕨氽漻湌䜣灃쵲洷⤸扅䔳䴣㭮</w:t>
      </w:r>
      <w:r>
        <w:rPr/>
        <w:t>⣎♵</w:t>
      </w:r>
      <w:r>
        <w:rPr/>
        <w:t>乡䁗ꍣ睎㠶炿㙴⽬</w:t>
      </w:r>
      <w:r>
        <w:rPr/>
        <w:t>ꦣ</w:t>
      </w:r>
      <w:r>
        <w:rPr/>
        <w:t>쉑浄睲㔦眷卟榣䍸⩕싂形숭傥癹숷숽漴捔庥榣</w:t>
      </w:r>
      <w:r>
        <w:rPr/>
        <w:t>ꥀ</w:t>
      </w:r>
      <w:r>
        <w:rPr/>
        <w:t>僂瘯欬祈㝬盎숱</w:t>
      </w:r>
      <w:r>
        <w:rPr/>
        <w:t>ꔭ</w:t>
      </w:r>
      <w:r>
        <w:rPr/>
        <w:t>칤儸弲瑁免倽쎿㵪䕨恧佘帺儩廂瘪㉇繤框쉗剟氯夰繮唯眷硔畕捆瘥䷂칪䡗昬殩숤</w:t>
      </w:r>
      <w:r>
        <w:rPr/>
        <w:t>⣂</w:t>
      </w:r>
      <w:r>
        <w:rPr/>
        <w:t>歔숱愬埂㜽㣍㔽啬䑁䙦怤⬭敊輸㍫</w:t>
      </w:r>
      <w:r>
        <w:rPr/>
        <w:t>ꦵ</w:t>
      </w:r>
      <w:r>
        <w:rPr/>
        <w:t>䁦쵀橑칲䱠숰</w:t>
      </w:r>
      <w:r>
        <w:rPr/>
        <w:t>ꕋ</w:t>
      </w:r>
      <w:r>
        <w:rPr/>
        <w:t>㇂炣䐮彇奬ꅏ奆⼩쵕㍢싂ꄸ쉋䞩⹋摰싂勍쌷썣싂⴦轓♏咻숶癎妩놣媮䑙슱쉓칍壂䷂繎슡䌣</w:t>
      </w:r>
      <w:r>
        <w:rPr/>
        <w:t>ꦩ</w:t>
      </w:r>
      <w:r>
        <w:rPr/>
        <w:t>殡숵ヂ䃂䒡⒱刽슏桚</w:t>
      </w:r>
      <w:r>
        <w:rPr/>
        <w:t>ꤪ</w:t>
      </w:r>
      <w:r>
        <w:rPr/>
        <w:t>䔩獫⩱㈭쉃쵁䙯숸轃쉪㫍쉎䍌绂㘣帷睇櫂䮩医汲ꍹ</w:t>
      </w:r>
      <w:r>
        <w:rPr/>
        <w:t>꧂</w:t>
      </w:r>
      <w:r>
        <w:rPr/>
        <w:t>㍊啫⾏䥳乮쉦繍㵅슻䠰悿䔨璬乺쉾䡕䁫슮找噾㕍쵉並灳涱쉏</w:t>
      </w:r>
      <w:r>
        <w:rPr/>
        <w:t>ⶱ</w:t>
      </w:r>
      <w:r>
        <w:rPr/>
        <w:t>꺻丨嗂䴊⼥祎⨽敨塟煓</w:t>
      </w:r>
      <w:r>
        <w:rPr/>
        <w:t>ⵐ</w:t>
      </w:r>
      <w:r>
        <w:rPr/>
        <w:t>䎮묫珎稬は䇂煈</w:t>
      </w:r>
      <w:r>
        <w:rPr/>
        <w:t>ⴽ</w:t>
      </w:r>
      <w:r>
        <w:rPr/>
        <w:t>曂稲穌摫㭴꥕䚏䈷䗂䨭쉟堻晷쉃㵃쉮烂䦡㕘쉷槎⌲㌳䩧㜸䝚彮넺煬䆏㠳숲쵷䝪㡷灱䜸䅞帥긳砽딪づ쉵嘪㶻唣楮땞䘰䯂䘣主塊ꅺ</w:t>
      </w:r>
      <w:r>
        <w:rPr/>
        <w:t>ꕑ</w:t>
      </w:r>
      <w:r>
        <w:rPr/>
        <w:t>㝫㠩♴祪⩢䪮楙辘䰦♪朮冮츣묮捌칸㵹挩㭣瘲䃂㑋ꌯ〲䃃礤睐䠦坟깆奪䖥넭㵰妏䓂ㅹ䵞䁴⨮♭쉫偑쉢䍍㄰⑅䭃灳뼫</w:t>
      </w:r>
      <w:r>
        <w:rPr/>
        <w:t>ꦣ</w:t>
      </w:r>
      <w:r>
        <w:rPr/>
        <w:t>䅇䪮汚䉪㤣来捥숹怴☱䅖橗坣♴䝴꥖栭⽖ㄽ瓎扦䛂</w:t>
      </w:r>
      <w:r>
        <w:rPr/>
        <w:t>⡍</w:t>
      </w:r>
      <w:r>
        <w:rPr/>
        <w:t>䡔㙷⑏║槂溬⩞㑉␷</w:t>
      </w:r>
      <w:r>
        <w:rPr/>
        <w:t>ⱌ</w:t>
      </w:r>
      <w:r>
        <w:rPr/>
        <w:t>㗂㝟璏슩╾弹</w:t>
      </w:r>
      <w:r>
        <w:rPr/>
        <w:t>ⱏ</w:t>
      </w:r>
      <w:r>
        <w:rPr/>
        <w:t>剴</w:t>
      </w:r>
      <w:r>
        <w:rPr/>
        <w:t>ꗂ</w:t>
      </w:r>
      <w:r>
        <w:rPr/>
        <w:t>䲵뭞䔷䍢甪䵥堮畏㖵⫂欫䈦䝦然奓扨偐杅䥡妡⑮䉪假穙女熬氹칺⭗⫂⺣</w:t>
      </w:r>
      <w:r>
        <w:rPr/>
        <w:t>ⲵ</w:t>
      </w:r>
      <w:r>
        <w:rPr/>
        <w:t>ꥀ</w:t>
      </w:r>
      <w:r>
        <w:rPr/>
        <w:t>畃땠땆潡▏矂偎煩䰭쉪䀳㭶딴恦㋂</w:t>
      </w:r>
      <w:r>
        <w:rPr/>
        <w:t>Ⱟ</w:t>
      </w:r>
      <w:r>
        <w:rPr/>
        <w:t>㐹슻⯃곂㥍奃撮묩⎡碮䉢硢佁䵭춱绂瞮拎⪻䅶疘싂焻瀪⍖焸田⥈䃂效ꎏ⤱쌫⩑椱긫熿쎵睪⑃敾㘶潷건繷䙨㖿ね牁뗎</w:t>
      </w:r>
      <w:r>
        <w:rPr/>
        <w:t>⡦</w:t>
      </w:r>
      <w:r>
        <w:rPr/>
        <w:t>㡀㬪⭀숣컂棂㝹숭썚伻䙷䖿</w:t>
      </w:r>
      <w:r>
        <w:rPr/>
        <w:t>ⰵ</w:t>
      </w:r>
      <w:r>
        <w:rPr/>
        <w:t>츨슮</w:t>
      </w:r>
      <w:r>
        <w:rPr/>
        <w:t>ⱅⰹ</w:t>
      </w:r>
      <w:r>
        <w:rPr/>
        <w:t>䍪䵮♤䩏偸晫烂㍳긫䡓놡辥牠⥍⨩슩彫奰싂㓍</w:t>
      </w:r>
      <w:r>
        <w:rPr/>
        <w:t>ⵂ</w:t>
      </w:r>
      <w:r>
        <w:rPr/>
        <w:t>碘䳂㈭凂䅢㝌ギ磎⍟燃떿싎反咵쉲塱㝬兔䱦䓂係场繃걳稳㫃眱廍䱙싃㭙飂뽥ꍨ湉撱娭⸨倵⑹汐假輮㔵彲䊩奮견㷂⩞䯂燂㝰湭昸䵩洷ㅹ쉯塌灰</w:t>
      </w:r>
      <w:r>
        <w:rPr/>
        <w:t>ⷂ</w:t>
      </w:r>
      <w:r>
        <w:rPr/>
        <w:t>ⳃ</w:t>
      </w:r>
      <w:r>
        <w:rPr/>
        <w:t>纵♇㕹㥇㕄搰獺</w:t>
      </w:r>
      <w:r>
        <w:rPr/>
        <w:t>ⵑ</w:t>
      </w:r>
      <w:r>
        <w:rPr/>
        <w:t>稯㙎䛂漽哃䃂䐫慚㪮␭싂㬨䭣䝙⾣琦勂顏昻䫍</w:t>
      </w:r>
      <w:r>
        <w:rPr/>
        <w:t>Ɽ</w:t>
      </w:r>
      <w:r>
        <w:rPr/>
        <w:t>䉀쉢䍈⧂娶㶘</w:t>
      </w:r>
      <w:r>
        <w:rPr/>
        <w:t>ⵢ</w:t>
      </w:r>
      <w:r>
        <w:rPr/>
        <w:t>乢㉋卙긻⴪㕒㎿쉡秂嘳幎숦</w:t>
      </w:r>
      <w:r>
        <w:rPr/>
        <w:t>꧂</w:t>
      </w:r>
      <w:r>
        <w:rPr/>
        <w:t>楐摴攫奆깙㐮</w:t>
      </w:r>
      <w:r>
        <w:rPr/>
        <w:t>ⶣ</w:t>
      </w:r>
      <w:r>
        <w:rPr/>
        <w:t>惂⩹</w:t>
      </w:r>
      <w:r>
        <w:rPr/>
        <w:t>ꕆ⬷</w:t>
      </w:r>
      <w:r>
        <w:rPr/>
        <w:t>㙣싂煬칄顰췂뭷剃繤쉊砣⬽搯㠳쉩憥ㅪ⼲䡋嘲佞墘뽇⽏뽌쉹澩䑾橷㘴地㖵㎣⫃佸旂懃䑅⸪噚扠奎㌮╔䍙䖡</w:t>
      </w:r>
      <w:r>
        <w:rPr/>
        <w:t>ꥑ</w:t>
      </w:r>
      <w:r>
        <w:rPr/>
        <w:t>剷权䂘䱺䍹潘슏夫幯䭂싎쉦땹ꆻ参疩幈⚘</w:t>
      </w:r>
      <w:r>
        <w:rPr/>
        <w:t>⢻</w:t>
      </w:r>
      <w:r>
        <w:rPr/>
        <w:t>습甮呶䒵㤨뽷湖て뿂䗂彊쵕쉱僂⎻䵦䩟竂瑾┫瀊숱嗂灩樹恾䈹溘㘪十㐮䜽녕뼫䱩汱摫</w:t>
      </w:r>
      <w:r>
        <w:rPr/>
        <w:t>ⵄ</w:t>
      </w:r>
      <w:r>
        <w:rPr/>
        <w:t>摋な䫃㑍楫㕏⹆溡㜴恮㙖ꌩ穭甤쉡⥾昬祐</w:t>
      </w:r>
      <w:r>
        <w:rPr/>
        <w:t>ꕆ</w:t>
      </w:r>
      <w:r>
        <w:rPr/>
        <w:t>䔯ꍎ癲</w:t>
      </w:r>
      <w:r>
        <w:rPr/>
        <w:t>꥟</w:t>
      </w:r>
      <w:r>
        <w:rPr/>
        <w:t>殩숪슮⑾쉓慂䔮惂숺㤹敔㘽睫幒쉙卸睘놿䍐吥劥娨䵍顉怤殱摾婧ㄷ拂⩾䟂噦懂䧂걠呵</w:t>
      </w:r>
      <w:r>
        <w:rPr/>
        <w:t>Ⳃ</w:t>
      </w:r>
      <w:r>
        <w:rPr/>
        <w:t>㍔䕥溩숣攣滎䈮埂䵱㍎컂晞♳뭂㶵㵈쉶扲숪䉁偦圱玮㉳㔨婤㡖撱䚱숸ㅮ塳䩦捌㉠녓䴤獇쉬瘪媬〹ꍕ瘦⥂㩣兑捰熱㶬橍忂</w:t>
      </w:r>
      <w:r>
        <w:rPr/>
        <w:t>⣂</w:t>
      </w:r>
      <w:r>
        <w:rPr/>
        <w:t>쉫圳쉘쉌噗걂㘪싂⨨칟㭓徏䷂她쉏燃</w:t>
      </w:r>
      <w:r>
        <w:rPr/>
        <w:t>ⴴ</w:t>
      </w:r>
      <w:r>
        <w:rPr/>
        <w:t>搻㧍橗㉯</w:t>
      </w:r>
      <w:r>
        <w:rPr/>
        <w:t>ⵂ</w:t>
      </w:r>
      <w:r>
        <w:rPr/>
        <w:t>㉞뗂㩧呵䔵佄곂夲溩싎깱쉏歍坚䩸䝧㵢싂숪⍹뽮猭췂彧䕰琴特怪睲㎵⑤佹칮捳⼫</w:t>
      </w:r>
      <w:r>
        <w:rPr/>
        <w:t>ꥑ</w:t>
      </w:r>
      <w:r>
        <w:rPr/>
        <w:t>丨楨㋂幀ꄮ</w:t>
      </w:r>
      <w:r>
        <w:rPr/>
        <w:t>ꤻ</w:t>
      </w:r>
      <w:r>
        <w:rPr/>
        <w:t>㜪摭颻托㑄媵䕴쉯ꅦ婱坂獶㩮恲塪䩂쉚쉗兾撩</w:t>
      </w:r>
      <w:r>
        <w:rPr/>
        <w:t>⡎</w:t>
      </w:r>
      <w:r>
        <w:rPr/>
        <w:t>灓</w:t>
      </w:r>
      <w:r>
        <w:rPr/>
        <w:t>ⷂ</w:t>
      </w:r>
      <w:r>
        <w:rPr/>
        <w:t>两癑媻⛂㑓彳㉔䟂㷂䙉䟂偺杵ꥹ</w:t>
      </w:r>
      <w:r>
        <w:rPr/>
        <w:t>Ⳃ</w:t>
      </w:r>
      <w:r>
        <w:rPr/>
        <w:t>涵쵐⑊夵塠싂嚿䵇</w:t>
      </w:r>
      <w:r>
        <w:rPr/>
        <w:t>ꕦ</w:t>
      </w:r>
      <w:r>
        <w:rPr/>
        <w:t>츰穬ꄪ硲䍩ꅗ䰩ꄶ슥癆㔪䙾勂扰䛂⼣ㆻ干⹑ꅯぉ</w:t>
      </w:r>
      <w:r>
        <w:rPr/>
        <w:t>⠤</w:t>
      </w:r>
      <w:r>
        <w:rPr/>
        <w:t>䡑獬晔娮牲奍勃庩摗쉈呰祟䉂╫乷㍗㕖싂呴</w:t>
      </w:r>
      <w:r>
        <w:rPr/>
        <w:t>ꤦ</w:t>
      </w:r>
      <w:r>
        <w:rPr/>
        <w:t>抩㵀怨㉙坬㏍ꅶ䑖䉎⑦ち숻灩㥩䅷䕟惂䉾뼺敉囂㡘䙖䫂敬⽂㭀恘䝣婹乵洨敳䅎歑쉔祆㦥⹶쵡暵伴┦뽹㑂㵬㋂</w:t>
      </w:r>
      <w:r>
        <w:rPr/>
        <w:t>ꗍ</w:t>
      </w:r>
      <w:r>
        <w:rPr/>
        <w:t>患敁ꅨ╋䷃쉁땭쉀䬷盂攱戶깯㔭</w:t>
      </w:r>
      <w:r>
        <w:rPr/>
        <w:t>ꥁ</w:t>
      </w:r>
      <w:r>
        <w:rPr/>
        <w:t>㑌쉌楣꥾䭢吱칎춻</w:t>
      </w:r>
      <w:r>
        <w:rPr/>
        <w:t>⵰</w:t>
      </w:r>
      <w:r>
        <w:rPr/>
        <w:t>䅦쉸兕뭵㥈넦㭞瀯扔⥘⥙⍠㡄㵦╇䛂⽫ㅾ䐮⨣䵚稳彔껂橢䕟ꎣ싎㩂晲氻慵稷㙦悏汞䮏啴♕츱恤㍕⻂쉏䟂㐪患扱汐䍕⪩桫䭹䓂습뽴쉓恙楕獬步쉇뭶怬䁱쉗</w:t>
      </w:r>
      <w:r>
        <w:rPr/>
        <w:t>⠪</w:t>
      </w:r>
      <w:r>
        <w:rPr/>
        <w:t>쵴䤶㷂堥戭䝪嗃䳂</w:t>
      </w:r>
      <w:r>
        <w:rPr/>
        <w:t>ⵁ</w:t>
      </w:r>
      <w:r>
        <w:rPr/>
        <w:t>獋㘭뽺楲쵋瘵⛂쌶㙃䁏㴻㕵縱쵓㕉䈱䰷㴨䭦⩎ㅃ䡖数段⨲쉦輦杨匹浲颱</w:t>
      </w:r>
      <w:r>
        <w:rPr/>
        <w:t>⠩⭒</w:t>
      </w:r>
      <w:r>
        <w:rPr/>
        <w:t>拂䌰갬슡쉡쵆昲쎬⌳㬪汩쉙摁걬⹋摎礳倯⌬䜩⹬堽</w:t>
      </w:r>
      <w:r>
        <w:rPr/>
        <w:t>Ⳃ</w:t>
      </w:r>
      <w:r>
        <w:rPr/>
        <w:t>슿瑏嚏䏂畁쉔㜴쉌殿뽕쉤⾩䂥啌쉔頴슣䡟쉱䗃織倵捺㐊恘▩㠽쉅㟂浇⍌䣂칑㙔㩈숯䳂숩㕷垡繵㜹䖬抱뗂䷂䐵坯疩摢㌵潌晏♠ㅸ湨㠥㍉겱숮汧䚻坩㖣슘徵쉷쉅渪쉩</w:t>
      </w:r>
      <w:r>
        <w:rPr/>
        <w:t>Ɐ</w:t>
      </w:r>
      <w:r>
        <w:rPr/>
        <w:t>恈쎘楺㥁獍╱⥠槂恖䩂穢発呭숫浳猸繒瀹㙉亣䞿췂䘪奰楺㉨칍亡쉱㮵</w:t>
      </w:r>
      <w:r>
        <w:rPr/>
        <w:t>ꗂ</w:t>
      </w:r>
      <w:r>
        <w:rPr/>
        <w:t>뼫玻恓潴넷㈳琫춘䐣㙂뾥係㭊䁡쉀嗃⩔䭆吪䅩⨬</w:t>
      </w:r>
      <w:r>
        <w:rPr/>
        <w:t>꤭</w:t>
      </w:r>
      <w:r>
        <w:rPr/>
        <w:t>顢慯㟎冻⻂䭈癣䉫䐯溮兎焪剅뭦党㩌摚㑒</w:t>
      </w:r>
      <w:r>
        <w:rPr/>
        <w:t>ⲏ</w:t>
      </w:r>
      <w:r>
        <w:rPr/>
        <w:t>㒩漭䲻顆犻싂猭弯佑摭䐶⥷干㧂깞䱮⹑쉓墘</w:t>
      </w:r>
      <w:r>
        <w:rPr/>
        <w:t>⠪</w:t>
      </w:r>
      <w:r>
        <w:rPr/>
        <w:t>敐쉖啧㝀ꇂ辩⹟⸴睑㣂딵础㘨庩뼮朶硪䅎ㄸ冏圩</w:t>
      </w:r>
      <w:r>
        <w:rPr/>
        <w:t>꧂</w:t>
      </w:r>
      <w:r>
        <w:rPr/>
        <w:t>獟쉠奈썃</w:t>
      </w:r>
      <w:r>
        <w:rPr/>
        <w:t>⠯</w:t>
      </w:r>
      <w:r>
        <w:rPr/>
        <w:t>걹椫ꅩ㝢⽋咱㉩硆</w:t>
      </w:r>
      <w:r>
        <w:rPr/>
        <w:t>⡨</w:t>
      </w:r>
      <w:r>
        <w:rPr/>
        <w:t>䥯䡵恫㔦䛂輹ꅧ顓</w:t>
      </w:r>
      <w:r>
        <w:rPr/>
        <w:t>ⷂ</w:t>
      </w:r>
      <w:r>
        <w:rPr/>
        <w:t>䄳묤穦刽匦⯂㪱卤</w:t>
      </w:r>
      <w:r>
        <w:rPr/>
        <w:t>⠲</w:t>
      </w:r>
      <w:r>
        <w:rPr/>
        <w:t>歊ꆡ碘㥕癯惂숦轆⑶硕</w:t>
      </w:r>
      <w:r>
        <w:rPr/>
        <w:t>ⶏ</w:t>
      </w:r>
      <w:r>
        <w:rPr/>
        <w:t>华愽䠵埂</w:t>
      </w:r>
      <w:r>
        <w:rPr/>
        <w:t>ꖮ⨰</w:t>
      </w:r>
      <w:r>
        <w:rPr/>
        <w:t>澘戲參쉴恋䄶⫂晶</w:t>
      </w:r>
      <w:r>
        <w:rPr/>
        <w:t>⠴</w:t>
      </w:r>
      <w:r>
        <w:rPr/>
        <w:t>眨捳쉸⸤쉨ꆏ澣婳瑐슮깂礹䡰쵷뗂쉮灐徵䮘彵け奸㭲숣琽區怩♒</w:t>
      </w:r>
      <w:r>
        <w:rPr/>
        <w:t>ꦘ</w:t>
      </w:r>
      <w:r>
        <w:rPr/>
        <w:t>䰨䉕뽦㈵䰶䵐⩦╱쌽弴</w:t>
      </w:r>
      <w:r>
        <w:rPr/>
        <w:t>ꦮ</w:t>
      </w:r>
      <w:r>
        <w:rPr/>
        <w:t>繈顐㥢㑭湸殻ㅫ塏ꅗ뮣쉊쏎⩲癊⻂捪皏㩾뽸痎컂欯昫潳䃂睖䩰</w:t>
      </w:r>
      <w:r>
        <w:rPr/>
        <w:t>ꥇ</w:t>
      </w:r>
      <w:r>
        <w:rPr/>
        <w:t>攮䈣㜴昶⥗䔫橃깞</w:t>
      </w:r>
      <w:r>
        <w:rPr/>
        <w:t>⢥</w:t>
      </w:r>
      <w:r>
        <w:rPr/>
        <w:t>숳潪䁨戰扤㭮쉣捖幭☳䀰㦬㇂䅖丳㬺瑆슣㭪⵶뮩</w:t>
      </w:r>
      <w:r>
        <w:rPr/>
        <w:t>⡞</w:t>
      </w:r>
      <w:r>
        <w:rPr/>
        <w:t>盂悿坈숲丨㙏녊칄硦浗窥쉉䵓夯䭦慐恳㭟㍖㎡㌹帨䩡䑥稷䮡슬</w:t>
      </w:r>
      <w:r>
        <w:rPr/>
        <w:t>Ɐ</w:t>
      </w:r>
      <w:r>
        <w:rPr/>
        <w:t>汤䌽珂秂吮䉞㒩坣ㄹꌣ㑍걪⭲걸飂⼮⑈夣瘤싂</w:t>
      </w:r>
      <w:r>
        <w:rPr/>
        <w:t>ꦘ</w:t>
      </w:r>
      <w:r>
        <w:rPr/>
        <w:t>쉙㕏顨烂쉀掘</w:t>
      </w:r>
      <w:r>
        <w:rPr/>
        <w:t>ꥁ</w:t>
      </w:r>
      <w:r>
        <w:rPr/>
        <w:t>轐</w:t>
      </w:r>
      <w:r>
        <w:rPr/>
        <w:t>ⵣ▱</w:t>
      </w:r>
      <w:r>
        <w:rPr/>
        <w:t>歂싂撩</w:t>
      </w:r>
      <w:r>
        <w:rPr/>
        <w:t>ꔩ</w:t>
      </w:r>
      <w:r>
        <w:rPr/>
        <w:t>㵳毂㭄䥑䳂땟╲뭩嘥况繶숸⩨⑞쌳㭉湴ꏂ㉡</w:t>
      </w:r>
      <w:r>
        <w:rPr/>
        <w:t>ꦵ⌬◎</w:t>
      </w:r>
      <w:r>
        <w:rPr/>
        <w:t>㥨䟎䅭䱭婲唽幃瘦넺⭹殏佈쵮⥀悥猪䁾拂숯ꥮ</w:t>
      </w:r>
      <w:r>
        <w:rPr/>
        <w:t>ꤪ⭭</w:t>
      </w:r>
      <w:r>
        <w:rPr/>
        <w:t>湁䖱깃⭦䜭⨵ꅟ⽬曂뮿杪</w:t>
      </w:r>
      <w:r>
        <w:rPr/>
        <w:t>꧍</w:t>
      </w:r>
      <w:r>
        <w:rPr/>
        <w:t>彺盂湚奈䛂佧쉣칈咣⌱顨睖䕇⚡쉐参皏⸣婟긥煺灤䔭䵶畠绂繏묲僂숽歠䎩户彤礳潭쉶╭橅帽繵싂嚩넦⧂庩⽯숵숮䣂쵣䥅橘敯䠥何䅧瑱囂䤵乣⩔稱⽢卭♂兹獋疏슣幬쎩㝄뗂䀊䦵녆⾏榩汋⛂潋坠輳놣顣頪쎵飂乁愥썀</w:t>
      </w:r>
      <w:r>
        <w:rPr/>
        <w:t>ⵙ</w:t>
      </w:r>
      <w:r>
        <w:rPr/>
        <w:t>⼥橌嫂㈹㈬禥流䙔瑤吵뭴㝴䒥슿䑧♦癇啘懂磂亩潂塥쉰㘪ꄺ䭚ꍹ쉶橣啟庩깶ꍬ卸䩇캡</w:t>
      </w:r>
      <w:r>
        <w:rPr/>
        <w:t>ꖏ</w:t>
      </w:r>
      <w:r>
        <w:rPr/>
        <w:t>㴴橾涏쉇</w:t>
      </w:r>
      <w:r>
        <w:rPr/>
        <w:t>꧂</w:t>
      </w:r>
      <w:r>
        <w:rPr/>
        <w:t>硄怯㠺幓⼦䉋⒘卾慬⽉䕎⎬⭂癈勂쉟츲</w:t>
      </w:r>
      <w:r>
        <w:rPr/>
        <w:t>⡰</w:t>
      </w:r>
      <w:r>
        <w:rPr/>
        <w:t>汴␱㐺坙䥆䋎祠偣뇍숤䙅畨抩숤兩</w:t>
      </w:r>
      <w:r>
        <w:rPr/>
        <w:t>ⱀ</w:t>
      </w:r>
      <w:r>
        <w:rPr/>
        <w:t>な栮渪쉔悵䢣榡䭅⭁㙖晪携⩚⩋䱙쉬澘彪昬顭㬵丮䍖䧂⨦䍊㊵剱ꥣ캩</w:t>
      </w:r>
      <w:r>
        <w:rPr/>
        <w:t>⠲⩉</w:t>
      </w:r>
      <w:r>
        <w:rPr/>
        <w:t>뽳ꍹ曂顲䖻</w:t>
      </w:r>
      <w:r>
        <w:rPr/>
        <w:t>ꥀ</w:t>
      </w:r>
      <w:r>
        <w:rPr/>
        <w:t>깢䊣</w:t>
      </w:r>
      <w:r>
        <w:rPr/>
        <w:t>⡐</w:t>
      </w:r>
      <w:r>
        <w:rPr/>
        <w:t>癨䀽䁁穏⨰칋㨣楆傻슮咡氨䉋땶剈쉣㤵쉓</w:t>
      </w:r>
      <w:r>
        <w:rPr/>
        <w:t>ⱄ</w:t>
      </w:r>
      <w:r>
        <w:rPr/>
        <w:t>珂媣</w:t>
      </w:r>
      <w:r>
        <w:rPr/>
        <w:t>ꕎ</w:t>
      </w:r>
      <w:r>
        <w:rPr/>
        <w:t>䲘嗃㈲䁉樴辩㥮影漦擂Ⓜ硯䋂⥆橄䩯桴쉂搶䙈䘬䉢</w:t>
      </w:r>
      <w:r>
        <w:rPr/>
        <w:t>⠹</w:t>
      </w:r>
      <w:r>
        <w:rPr/>
        <w:t>쉺慷棂輹剌勂쉥䍯╵轉焲</w:t>
      </w:r>
      <w:r>
        <w:rPr/>
        <w:t>꧂</w:t>
      </w:r>
      <w:r>
        <w:rPr/>
        <w:t>䁈㭇땋瑔⨩廂杸슮矂㡍繆쉆䩟㭆㭾㜮顶㝭奐墏卉숪瀶믂颬⥶楷䙞</w:t>
      </w:r>
      <w:r>
        <w:rPr/>
        <w:t>⠰</w:t>
      </w:r>
      <w:r>
        <w:rPr/>
        <w:t>嚩䀪勂䄪䵥䚵䬮ㆣ넶湇⎬쉃乡奬瞮ꥢ</w:t>
      </w:r>
      <w:r>
        <w:rPr/>
        <w:t>ꔪ</w:t>
      </w:r>
      <w:r>
        <w:rPr/>
        <w:t>䅗</w:t>
      </w:r>
    </w:p>
    <w:p>
      <w:pPr>
        <w:pStyle w:val="PreformattedText"/>
        <w:bidi w:val="0"/>
        <w:spacing w:before="0" w:after="0"/>
        <w:jc w:val="left"/>
        <w:rPr/>
      </w:pPr>
      <w:r>
        <w:rPr/>
        <w:t>㎬挷嚏♢堶㵎摳稴䥃ば䴰</w:t>
      </w:r>
      <w:r>
        <w:rPr/>
        <w:t>ꔭ</w:t>
      </w:r>
      <w:r>
        <w:rPr/>
        <w:t>歕啰匬煶噧婾뇂䝚╰浸⍷⧎㧂牠溘窱塨烂</w:t>
      </w:r>
      <w:r>
        <w:rPr/>
        <w:t>ⴷ</w:t>
      </w:r>
      <w:r>
        <w:rPr/>
        <w:t>숬쉣걖⫂</w:t>
      </w:r>
      <w:r>
        <w:rPr/>
        <w:t>꧂</w:t>
      </w:r>
      <w:r>
        <w:rPr/>
        <w:t>橎숱꺏徿櫂䤮䋃捦쉩䝪励뼵쉙嚱夸坃</w:t>
      </w:r>
      <w:r>
        <w:rPr/>
        <w:t>ꕐ</w:t>
      </w:r>
      <w:r>
        <w:rPr/>
        <w:t>壍曂㝷컂勂깭㪥濂⤨䡏쉶䁃獙穳爴쌵뾣咿</w:t>
      </w:r>
      <w:r>
        <w:rPr/>
        <w:t>ⵎ</w:t>
      </w:r>
      <w:r>
        <w:rPr/>
        <w:t>갴ㅥ繚䔥㜽㪩쉭䝐㛂숪쵓뽩堫楫㍚䑮燂挺塀慲</w:t>
      </w:r>
      <w:r>
        <w:rPr/>
        <w:t>⢬</w:t>
      </w:r>
      <w:r>
        <w:rPr/>
        <w:t>含恨숪渪呞机춡갰轚敶瘸竂</w:t>
      </w:r>
      <w:r>
        <w:rPr/>
        <w:t>⠹</w:t>
      </w:r>
      <w:r>
        <w:rPr/>
        <w:t>쉵숫摕繥䭹塗牡捓䅞⑁네䍊䬭⩓䭚畺坟皱╶剩圪⩦㋂瘬栦繊挹⍨獩䇂睇</w:t>
      </w:r>
      <w:r>
        <w:rPr/>
        <w:t>ꕀ</w:t>
      </w:r>
      <w:r>
        <w:rPr/>
        <w:t>敫噀䎵摄䱎싂牆㙍儬⮿</w:t>
      </w:r>
      <w:r>
        <w:rPr/>
        <w:t>ꕋ</w:t>
      </w:r>
      <w:r>
        <w:rPr/>
        <w:t>辩㣂懂匽杘쉕男䊘쉱昦欩绂判轱䉕咡쉎쉚慶樤싂䱂</w:t>
      </w:r>
      <w:r>
        <w:rPr/>
        <w:t>ꥇ</w:t>
      </w:r>
      <w:r>
        <w:rPr/>
        <w:t>䘻㭡촺之땷╫⭏恳숲⸲ㅘ砶ㅏ깮ꥺ♳泂祌쉓㉩㡘⩹䡆弪匰摌愬価楟䴮뽎轊瑮</w:t>
      </w:r>
      <w:r>
        <w:rPr/>
        <w:t>ⵉ</w:t>
      </w:r>
      <w:r>
        <w:rPr/>
        <w:t>瘳别囂㪡</w:t>
      </w:r>
      <w:r>
        <w:rPr/>
        <w:t>⢮⡑</w:t>
      </w:r>
      <w:r>
        <w:rPr/>
        <w:t>ꄩ⌦䘵㬪桫⵩녘슱䶡啋⹲쉱䕕</w:t>
      </w:r>
      <w:r>
        <w:rPr/>
        <w:t>ꥋ</w:t>
      </w:r>
      <w:r>
        <w:rPr/>
        <w:t>㭔ㅖ潠칈깰곂佄穣ꥣ땏懂䥃眣⑊ꅤ깓쉭啔㘦绂⩾棂</w:t>
      </w:r>
      <w:r>
        <w:rPr/>
        <w:t>ꦬ</w:t>
      </w:r>
      <w:r>
        <w:rPr/>
        <w:t>㜰</w:t>
      </w:r>
      <w:r>
        <w:rPr/>
        <w:t>ⶩ</w:t>
      </w:r>
      <w:r>
        <w:rPr/>
        <w:t>숻桕㕌㨷┱㉑쉳ꥴ呏㇂걣㇃䉟䕈䵐祮瘻䠸⤴歆⨊睂쉆䭞⩹⽡硆䥏䧂猯깐歡㵸冣电</w:t>
      </w:r>
      <w:r>
        <w:rPr/>
        <w:t>⠬</w:t>
      </w:r>
      <w:r>
        <w:rPr/>
        <w:t>䝍깰サ煕䭳桟槂숩⩢䡂楫슱싂浐楏光⹎츯愣悡㕠晭あ儷⥇濂䠦㚡儥〶捪顓瑸堬李슘䝳壂⌭烂偀</w:t>
      </w:r>
      <w:r>
        <w:rPr/>
        <w:t>ꗂ</w:t>
      </w:r>
      <w:r>
        <w:rPr/>
        <w:t>숨槂㔴숨敏御쉁</w:t>
      </w:r>
      <w:r>
        <w:rPr/>
        <w:t>⠲</w:t>
      </w:r>
      <w:r>
        <w:rPr/>
        <w:t>檬晉땕䅩畐䑚⥊琵偰猴ぁ畬畹䬳슱卞䗂ㄦ䔽〈딪ꆻ걪恣㕵倻쉪䌳砰歴⑹䙥⏂歘刣㵓뿂㷂拂췎䍥墿</w:t>
      </w:r>
      <w:r>
        <w:rPr/>
        <w:t>Ⱞ</w:t>
      </w:r>
      <w:r>
        <w:rPr/>
        <w:t>敳깁婟婪煙县㭗䙖⹹㉰碮䒘ㅏ㡅椬湩☳彮㥵䍱ꍱ䡄㗎獥敯⦡꥚殩獀쵾㙴䂱爰⭩塥쉑礮硌㝄偃坠뭨懂庩䠴칅熏繧ꅬ☪䱚쉩⏂摯뭏幢숲橭Ⓜ昽슩攤洫</w:t>
      </w:r>
      <w:r>
        <w:rPr/>
        <w:t>ⵔ</w:t>
      </w:r>
      <w:r>
        <w:rPr/>
        <w:t>兡</w:t>
      </w:r>
      <w:r>
        <w:rPr/>
        <w:t>꧂</w:t>
      </w:r>
      <w:r>
        <w:rPr/>
        <w:t>Ⱛ</w:t>
      </w:r>
      <w:r>
        <w:rPr/>
        <w:t>ꅱ</w:t>
      </w:r>
      <w:r>
        <w:rPr/>
        <w:t>ꔨ</w:t>
      </w:r>
      <w:r>
        <w:rPr/>
        <w:t>㍌懂</w:t>
      </w:r>
      <w:r>
        <w:rPr/>
        <w:t>ⵊ</w:t>
      </w:r>
      <w:r>
        <w:rPr/>
        <w:t>偹お顩檮㡸焪숭勎玡캥싎扆뽉䤯撩♄㏂允礨䅪㵧Ⓜ㍖獁晦</w:t>
      </w:r>
      <w:r>
        <w:rPr/>
        <w:t>ꕺ</w:t>
      </w:r>
      <w:r>
        <w:rPr/>
        <w:t>㝙祷ꥪ㡶帷爯䦿幗땳쉞炥컂䉮䴫쉊</w:t>
      </w:r>
      <w:r>
        <w:rPr/>
        <w:t>ꕚ</w:t>
      </w:r>
      <w:r>
        <w:rPr/>
        <w:t>啰⯂啰ㅅ</w:t>
      </w:r>
      <w:r>
        <w:rPr/>
        <w:t>ꗍ</w:t>
      </w:r>
      <w:r>
        <w:rPr/>
        <w:t>ꅯ㙄숷싂칈䪱㕚栯歰璣慎</w:t>
      </w:r>
      <w:r>
        <w:rPr/>
        <w:t>ꤶ</w:t>
      </w:r>
      <w:r>
        <w:rPr/>
        <w:t>勂秂쉮嘹华泂숣瞻瘷泂긤㝈싂⩊砶㉕猺긥</w:t>
      </w:r>
      <w:r>
        <w:rPr/>
        <w:t>⣎</w:t>
      </w:r>
      <w:r>
        <w:rPr/>
        <w:t>㔨㒮쉬</w:t>
      </w:r>
      <w:r>
        <w:rPr/>
        <w:t>ꕋ⍲</w:t>
      </w:r>
      <w:r>
        <w:rPr/>
        <w:t>恳砶䙦숨</w:t>
      </w:r>
      <w:r>
        <w:rPr/>
        <w:t>ⳃ</w:t>
      </w:r>
      <w:r>
        <w:rPr/>
        <w:t>犣</w:t>
      </w:r>
      <w:r>
        <w:rPr/>
        <w:t>ꦱ</w:t>
      </w:r>
      <w:r>
        <w:rPr/>
        <w:t>㬵숳産仂⩬㥱䩗浙剃곂㵦㌸县幯湦扭⺩ꥩ⥕ꥧ坰깁㉸湶䅇⼮뽈숣썾ꅎ呧⸥ꇂ瞡</w:t>
      </w:r>
      <w:r>
        <w:rPr/>
        <w:t>ꕭ</w:t>
      </w:r>
      <w:r>
        <w:rPr/>
        <w:t>싂昪拂ꥪ칑⚩슮兕㊏㴺쉌摯㬻슥⚣䨭㩉中睅瓂婆凂湎獃灴䤭㵀䥪뽶䩱</w:t>
      </w:r>
      <w:r>
        <w:rPr/>
        <w:t>ꖏ</w:t>
      </w:r>
      <w:r>
        <w:rPr/>
        <w:t>埂㜨湅䙀㙮䬦촴䱠杲娥♙╪</w:t>
      </w:r>
      <w:r>
        <w:rPr/>
        <w:t>⠹</w:t>
      </w:r>
      <w:r>
        <w:rPr/>
        <w:t>깊猣壂㑒嘥싂⍦伲⭣乡⭭䍯놬瑦쎣촦㢥瞵㥥㡹㵵숷촰묪㭲顩㠱⭎싎䁐噲㥅參䩗呴䬶獌戽쉇窡㙙燂슻ꥨ攣摟쉔硄枘㌴刦䔵湵쉳쉤</w:t>
      </w:r>
      <w:r>
        <w:rPr/>
        <w:t>⡐</w:t>
      </w:r>
      <w:r>
        <w:rPr/>
        <w:t>䖵쉵堪쉣㕘澬顡㵫쉦③塙瘺户㙇勂쉳쎬♷⸽</w:t>
      </w:r>
      <w:r>
        <w:rPr/>
        <w:t>ꔻ⭘</w:t>
      </w:r>
      <w:r>
        <w:rPr/>
        <w:t>䅴煣䈯뽍㦡敪䉏堨⚘</w:t>
      </w:r>
      <w:r>
        <w:rPr/>
        <w:t>ⰱ</w:t>
      </w:r>
      <w:r>
        <w:rPr/>
        <w:t>匪㗂⽐䇂义䢘帰뽑쉌⴦䫂捇싂㑓呁녀쉫⸦幭䭶稹水嗂㤯䠽⍮ꌸ勂攬祆캬塤</w:t>
      </w:r>
      <w:r>
        <w:rPr/>
        <w:t>ꥄ</w:t>
      </w:r>
      <w:r>
        <w:rPr/>
        <w:t>䶬㡁䕒쉁╧䨬䍍숪坟㦏슘繷ꥪ칮圥呎幃⪏◂滂彊搱㷂呍ꅒ䍲䕨墻쵴⪥掏칶廂⍪幸묦桞쉎⩣⩇쉠繖㨊</w:t>
      </w:r>
      <w:r>
        <w:rPr/>
        <w:t>ⴣ</w:t>
      </w:r>
      <w:r>
        <w:rPr/>
        <w:t>䅹癗嚏䔮</w:t>
      </w:r>
      <w:r>
        <w:rPr/>
        <w:t>ⵠ</w:t>
      </w:r>
      <w:r>
        <w:rPr/>
        <w:t>츣☹搸汞⺘ꇂ츴쉂⩉畒凂权佘槂ꄲ뿎㵴曎⥦辩䱴婊卬䡕堮剭湰咿</w:t>
      </w:r>
      <w:r>
        <w:rPr/>
        <w:t>Ⱝ</w:t>
      </w:r>
      <w:r>
        <w:rPr/>
        <w:t>祰坫싎姂뗂싍䥴ㄳ枣䀨〦쉶</w:t>
      </w:r>
      <w:r>
        <w:rPr/>
        <w:t>ꦱ</w:t>
      </w:r>
      <w:r>
        <w:rPr/>
        <w:t>佌⥭係乯矂㉞쵣娱柎䉞㦡轘뭚뭰☣㧍뿃</w:t>
      </w:r>
      <w:r>
        <w:rPr/>
        <w:t>ꕯ</w:t>
      </w:r>
      <w:r>
        <w:rPr/>
        <w:t>智</w:t>
      </w:r>
      <w:r>
        <w:rPr/>
        <w:t>⡸</w:t>
      </w:r>
      <w:r>
        <w:rPr/>
        <w:t>쉇飂儤䡭畔쉄</w:t>
      </w:r>
      <w:r>
        <w:rPr/>
        <w:t>ꕠ</w:t>
      </w:r>
      <w:r>
        <w:rPr/>
        <w:t>녑ォ侱縦璿塱爬ꌱ䏂땷畣偃秂㙟毎慊걶ꍡ쉈쉡䄤瀱슩轷携牣昪ㅾ䡥辥㕏쏂㈫⒏捚떘㡭祑弩䠽슿勂</w:t>
      </w:r>
      <w:r>
        <w:rPr/>
        <w:t>ⱶ</w:t>
      </w:r>
      <w:r>
        <w:rPr/>
        <w:t>ꖡ</w:t>
      </w:r>
      <w:r>
        <w:rPr/>
        <w:t>数슬奅痂⹩䖘⿂䯍㴶数䤸㘷⩚⨪撱皮㝪녡慵幏竍呪뽴洦ノ깑潦䥦ぁ㍲乤倦刦䉴㮩곍慀噁㍰싎伪掿䙫惎灺敖깎⌬⒏捁猵㓂槂繺题쉵䙾硉澻䙨춵ꆻ춣垮張땂칅婎杧䙡깗㍞㍈僃湺㍤の畚䘳梥䤴◂䲡썅䆱</w:t>
      </w:r>
      <w:r>
        <w:rPr/>
        <w:t>ꥁ</w:t>
      </w:r>
      <w:r>
        <w:rPr/>
        <w:t>廂䁶毂</w:t>
      </w:r>
      <w:r>
        <w:rPr/>
        <w:t>ⱺ</w:t>
      </w:r>
      <w:r>
        <w:rPr/>
        <w:t>ꇎ䟂墵佣슡䵘男媩⥓㇂䴱쉌佂♕䚘ㅲ穌⫃ꄰ촱晁睱</w:t>
      </w:r>
      <w:r>
        <w:rPr/>
        <w:t>ⰹ</w:t>
      </w:r>
      <w:r>
        <w:rPr/>
        <w:t>䀣쉴汴の㠨獳믂䕡朤啡갤싂</w:t>
      </w:r>
      <w:r>
        <w:rPr/>
        <w:t>ꕰ⍋</w:t>
      </w:r>
      <w:r>
        <w:rPr/>
        <w:t>㦬礫쉠彘啵쉧☥</w:t>
      </w:r>
      <w:r>
        <w:rPr/>
        <w:t>꧂</w:t>
      </w:r>
      <w:r>
        <w:rPr/>
        <w:t>秃恦</w:t>
      </w:r>
      <w:r>
        <w:rPr/>
        <w:t>ⶏ</w:t>
      </w:r>
      <w:r>
        <w:rPr/>
        <w:t>쉁㕡☰䍩䙏獳捦商捖利쉕嗂묻噑忂歊没싂꺘⩥땓縺녈䳂</w:t>
      </w:r>
      <w:r>
        <w:rPr/>
        <w:t>ꥉ</w:t>
      </w:r>
      <w:r>
        <w:rPr/>
        <w:t>㐯䥴丬䠱夬搯䝩㨯䜸䩱侥⹥쉥汹⍟㉱乖䡀쉹喏쵰䭑奱䈪겘偒獢术璩橫未</w:t>
      </w:r>
      <w:r>
        <w:rPr/>
        <w:t>ⱍ</w:t>
      </w:r>
      <w:r>
        <w:rPr/>
        <w:t>獲</w:t>
      </w:r>
      <w:r>
        <w:rPr/>
        <w:t>ꦬ</w:t>
      </w:r>
      <w:r>
        <w:rPr/>
        <w:t>泂㜻㩭丸烂⯂ꥣ싂⩊㜱숽㝈䠣ㄱ뾘㍀⥡숯䍕ꥸ긪넪겻塍辬</w:t>
      </w:r>
      <w:r>
        <w:rPr/>
        <w:t>ꔹ</w:t>
      </w:r>
      <w:r>
        <w:rPr/>
        <w:t>卢悡뭙の㈲㝫㙎䝅곂牆䡘獚</w:t>
      </w:r>
      <w:r>
        <w:rPr/>
        <w:t>⡉⚵</w:t>
      </w:r>
      <w:r>
        <w:rPr/>
        <w:t>啱剟塍슬숽묦皏</w:t>
      </w:r>
      <w:r>
        <w:rPr/>
        <w:t>⠮</w:t>
      </w:r>
      <w:r>
        <w:rPr/>
        <w:t>呈</w:t>
      </w:r>
      <w:r>
        <w:rPr/>
        <w:t>ꔴ</w:t>
      </w:r>
      <w:r>
        <w:rPr/>
        <w:t>採悩䜷欨⬭⎱䍠媻</w:t>
      </w:r>
      <w:r>
        <w:rPr/>
        <w:t>⡖</w:t>
      </w:r>
      <w:r>
        <w:rPr/>
        <w:t>儽冮슩䦮㍏坍椩䝍숪琬摙䆿滂㭙区㨮슘皻䡅泂슥䑩ぎ曎楹⑲幠汲廎</w:t>
      </w:r>
      <w:r>
        <w:rPr/>
        <w:t>꧂</w:t>
      </w:r>
      <w:r>
        <w:rPr/>
        <w:t>ꌰ넽</w:t>
      </w:r>
      <w:r>
        <w:rPr/>
        <w:t>ꕪ</w:t>
      </w:r>
      <w:r>
        <w:rPr/>
        <w:t>婬䑕倫갪垩㙲睢勂兙㉢䥦㍾歚</w:t>
      </w:r>
      <w:r>
        <w:rPr/>
        <w:t>ꤣ⭀</w:t>
      </w:r>
      <w:r>
        <w:rPr/>
        <w:t>〵⨦쉵总傱䵐㔥땺♚お奍뿂㐣숰⩕华㤮䈩涥汮숪촦ꍀ쉰捀쉀倭쉹⨴숫敎摎</w:t>
      </w:r>
      <w:r>
        <w:rPr/>
        <w:t>⠤</w:t>
      </w:r>
      <w:r>
        <w:rPr/>
        <w:t>狂㕁⥹㜫剚㝓囂攲䖮傮幈䈵睾⨥╦䤶㘲Ⓜ䀪助硂칅ㄶ㡎朲⩭噑䵊⧂묯⿂殿걅</w:t>
      </w:r>
      <w:r>
        <w:rPr/>
        <w:t>꧂</w:t>
      </w:r>
      <w:r>
        <w:rPr/>
        <w:t>棂</w:t>
      </w:r>
      <w:r>
        <w:rPr/>
        <w:t>ꖡ</w:t>
      </w:r>
      <w:r>
        <w:rPr/>
        <w:t>ァ뇂渲쵺冩䧂煌啕걃┰슡㷎獾뭸䎱쉖䍯囂䑄刊녨⧂潋䛎殮淂싎츫輺䫎쉱繨쉗쉃乸䪻犩⧂煢辡捡硑</w:t>
      </w:r>
      <w:r>
        <w:rPr/>
        <w:t>ⱦ</w:t>
      </w:r>
      <w:r>
        <w:rPr/>
        <w:t>㝄싂杕彚뭖뮿⯂⒩殣拃娮㩐㝣呔㪣䟂쉁柂䮡磂獭毂⸳갫積㙍夶偗㵑쉚숨쉢뼵⪵뭩ぬ塈㍣縦쉭卙╶㭦樭杊㥚塨䒏♶쉥棂슏</w:t>
      </w:r>
      <w:r>
        <w:rPr/>
        <w:t>⢱</w:t>
      </w:r>
      <w:r>
        <w:rPr/>
        <w:t>뼫쉺숣㩅㟂歎썊媮媥</w:t>
      </w:r>
      <w:r>
        <w:rPr/>
        <w:t>꥟</w:t>
      </w:r>
      <w:r>
        <w:rPr/>
        <w:t>䕰슮䛂쉟쌹㑯</w:t>
      </w:r>
      <w:r>
        <w:rPr/>
        <w:t>ꕗ</w:t>
      </w:r>
      <w:r>
        <w:rPr/>
        <w:t>礭縴⵭ꍔ쉥䩐쉾桧埂깈싂弰쉠婔渦兩쉂䆮♺䑭쉃ㅏ쉘汫牶</w:t>
      </w:r>
      <w:r>
        <w:rPr/>
        <w:t>ꤻ</w:t>
      </w:r>
      <w:r>
        <w:rPr/>
        <w:t>䵶噈☽쉍旂嫎䙋壂浘殱뮣</w:t>
      </w:r>
      <w:r>
        <w:rPr/>
        <w:t>꧂</w:t>
      </w:r>
      <w:r>
        <w:rPr/>
        <w:t>樤礪乘碬ㅉ氽僂㥰⩍湆䌵媩썱녆浦が枵숩攴繆ꍹ獤⥪⻂㭓歳壂㭥㡓坒勎呥䍚繣轉㐪㙍숸䵕㭑汘嘭幉瑶弩⩠忂坠슻깾䪱䩒䒿匯숳땙㕏녁伦暩瑀뼲뿂㟂⶘捚䍄䈥⿂㶣䥰ギ䱭⌳䕯札師䨰妱揂㶣⩯⽳媡ㆩ쏂䜯캡쉆ꍤⓂ䡌견橲浞䄯쉶繈怪썓㑡灊刦婓ꍡ䉆櫂㓂砹쉠숶␳䓂뭵汌⩦컂䘫〥畗⌸쉩慺</w:t>
      </w:r>
      <w:r>
        <w:rPr/>
        <w:t>ⵑ</w:t>
      </w:r>
      <w:r>
        <w:rPr/>
        <w:t>是獋奐娨㙢影狂昨婎</w:t>
      </w:r>
      <w:r>
        <w:rPr/>
        <w:t>⡴</w:t>
      </w:r>
      <w:r>
        <w:rPr/>
        <w:t>冏敨ꍕ甦樮繐爷쉭牴</w:t>
      </w:r>
      <w:r>
        <w:rPr/>
        <w:t>꤭</w:t>
      </w:r>
      <w:r>
        <w:rPr/>
        <w:t>嫂컍牘쉨뾵昤潶ꅩ㝫갵㘰⹵匫</w:t>
      </w:r>
      <w:r>
        <w:rPr/>
        <w:t>ꔯ</w:t>
      </w:r>
      <w:r>
        <w:rPr/>
        <w:t>ꅇ奟⹈䇂轇偖슮⍁䭬㕚䴸献㩏</w:t>
      </w:r>
      <w:r>
        <w:rPr/>
        <w:t>ⶮ</w:t>
      </w:r>
      <w:r>
        <w:rPr/>
        <w:t>睑䀽卂</w:t>
      </w:r>
      <w:r>
        <w:rPr/>
        <w:t>ⱐ</w:t>
      </w:r>
      <w:r>
        <w:rPr/>
        <w:t>灸离矂⹟䱵爫湔㡓뽩啕捨欦熻懂壂⹩ノ撣灓쉁⑗㧂手秂滂㈬傮</w:t>
      </w:r>
      <w:r>
        <w:rPr/>
        <w:t>ⴣ</w:t>
      </w:r>
      <w:r>
        <w:rPr/>
        <w:t>软⺮佲㨵</w:t>
      </w:r>
      <w:r>
        <w:rPr/>
        <w:t>ⴹ⬥</w:t>
      </w:r>
      <w:r>
        <w:rPr/>
        <w:t>哂輬⎩숸슥䴺璘汌䣂칧</w:t>
      </w:r>
      <w:r>
        <w:rPr/>
        <w:t>⡘</w:t>
      </w:r>
      <w:r>
        <w:rPr/>
        <w:t>㈺䵪㙺䝹㋂㵑渭禮䡥걨쉑쉲汩壂奃⫂㝂㝡材㭏㠣淂䱴쉘⤲ꆥ潳䤩杇⨹晙쉨祧呢</w:t>
      </w:r>
      <w:r>
        <w:rPr/>
        <w:t>ꕙ䷂</w:t>
      </w:r>
      <w:r>
        <w:rPr/>
        <w:t>仂ㆬ狂䍒僂湌䃂䝬灶뗂汑㵨輬쉒꺣츴癹厘㵋ꍀ塑流㦩겿슩燂橄䨮殣卑敀䝷睌䩑轤믂敇稦わ慁</w:t>
      </w:r>
      <w:r>
        <w:rPr/>
        <w:t>ꕸⵕ</w:t>
      </w:r>
      <w:r>
        <w:rPr/>
        <w:t>欸榡煲礮슡싎깓杵昰䈩欰쌲汥싂䦥</w:t>
      </w:r>
      <w:r>
        <w:rPr/>
        <w:t>⠺</w:t>
      </w:r>
      <w:r>
        <w:rPr/>
        <w:t>쉒⩚⤪㑮⫂頶䭍湓⍺쉚</w:t>
      </w:r>
      <w:r>
        <w:rPr/>
        <w:t>ⶩ</w:t>
      </w:r>
      <w:r>
        <w:rPr/>
        <w:t>穟䨨恡쉶칋穤㑋⩢䓂浧</w:t>
      </w:r>
      <w:r>
        <w:rPr/>
        <w:t>ꥇ</w:t>
      </w:r>
      <w:r>
        <w:rPr/>
        <w:t>䫂飂乂</w:t>
      </w:r>
      <w:r>
        <w:rPr/>
        <w:t>ⰴ</w:t>
      </w:r>
      <w:r>
        <w:rPr/>
        <w:t>輤숮潈䱲</w:t>
      </w:r>
      <w:r>
        <w:rPr/>
        <w:t>ⰽ</w:t>
      </w:r>
      <w:r>
        <w:rPr/>
        <w:t>㉘컂䔰䊵㤬槍旂㨱쉅⽓⸽䙪䢬䱨湁쉐穡</w:t>
      </w:r>
      <w:r>
        <w:rPr/>
        <w:t>Ⱚ</w:t>
      </w:r>
      <w:r>
        <w:rPr/>
        <w:t>瀫甦㦩戴癈䐺䀷䕬</w:t>
      </w:r>
      <w:r>
        <w:rPr/>
        <w:t>꤭</w:t>
      </w:r>
      <w:r>
        <w:rPr/>
        <w:t>묹扳㉵쉭쉘썆</w:t>
      </w:r>
      <w:r>
        <w:rPr/>
        <w:t>ⴰ</w:t>
      </w:r>
      <w:r>
        <w:rPr/>
        <w:t>䐊爲䔤⑙估습</w:t>
      </w:r>
      <w:r>
        <w:rPr/>
        <w:t>ꥂ</w:t>
      </w:r>
      <w:r>
        <w:rPr/>
        <w:t>싂怸刹濂椩煃搪뾮㕥瑬䒬䄴䥞䍋穘뽌䥑慣걏皮癅䩂䢮ㅇ䳂㍲䮏쌵䏃촥潦썋頶꺵搤湑껂녩㠪ꆏ싂砮⏂幎歟쉂슡</w:t>
      </w:r>
      <w:r>
        <w:rPr/>
        <w:t>ⱨ</w:t>
      </w:r>
      <w:r>
        <w:rPr/>
        <w:t>쉎쉢䵴</w:t>
      </w:r>
      <w:r>
        <w:rPr/>
        <w:t>ⵅ</w:t>
      </w:r>
      <w:r>
        <w:rPr/>
        <w:t>氩杧䥢攷㈩禩䲩숩瀷䁟扇圪쉈中쉅⨰</w:t>
      </w:r>
      <w:r>
        <w:rPr/>
        <w:t>ꦻ</w:t>
      </w:r>
      <w:r>
        <w:rPr/>
        <w:t>棂䬨♸牾飂繧쉆条䖘揂䦩歹╏奵浱㍎坈䉚⬷슮佨啊㕵㭁㥉㉟⩴촶梮㖱▬녦䑪坉⑇䝸⪡䭃충㥄斩䐦싃⩰</w:t>
      </w:r>
      <w:r>
        <w:rPr/>
        <w:t>ꥍ</w:t>
      </w:r>
      <w:r>
        <w:rPr/>
        <w:t>쉵</w:t>
      </w:r>
      <w:r>
        <w:rPr/>
        <w:t>ꥊ</w:t>
      </w:r>
      <w:r>
        <w:rPr/>
        <w:t>㜩乢儱漺嘳㗂俍㣂쉩兑呸䕵擂啉忂佄咻敄湊땴⌦딪⩌廎㡋숴䬣瀣쎩噵</w:t>
      </w:r>
      <w:r>
        <w:rPr/>
        <w:t>Ⱜ</w:t>
      </w:r>
      <w:r>
        <w:rPr/>
        <w:t>稣桑칆썏촪⽇呟숺쵹檿㠶窬䍉唫䝚쉴뭌牌癴㥎煃</w:t>
      </w:r>
      <w:r>
        <w:rPr/>
        <w:t>ꤪ♀</w:t>
      </w:r>
      <w:r>
        <w:rPr/>
        <w:t>㝆濂ㅓ嘪</w:t>
      </w:r>
      <w:r>
        <w:rPr/>
        <w:t>⡷</w:t>
      </w:r>
      <w:r>
        <w:rPr/>
        <w:t>祚썰ㅙ䗂슣㥤唱窬璣种瘹悮␵盂烂獉뼶䬴䥺䉃䓂拃⑾娣怮桳㭮㤮♰洪㴻</w:t>
      </w:r>
      <w:r>
        <w:rPr/>
        <w:t>⡚</w:t>
      </w:r>
      <w:r>
        <w:rPr/>
        <w:t>䭦欴䍞竍睄濂甸⩾㙆㍈猻믂</w:t>
      </w:r>
      <w:r>
        <w:rPr/>
        <w:t>ꕬ</w:t>
      </w:r>
      <w:r>
        <w:rPr/>
        <w:t>傿</w:t>
      </w:r>
      <w:r>
        <w:rPr/>
        <w:t>ⵆ⤸</w:t>
      </w:r>
      <w:r>
        <w:rPr/>
        <w:t>捬䭱␩怩勎㮘㡚ꅕ⩉天녧걣漴䂬䤰䡟浸瀩겘婲쎡⌰㥅嫂䠭⍦欪ㅺ㇃⩁绂桚슩⌽祾ꥪ습슥嘣㪣彠悮睂ッ弬⩲㯎䏂啊⏂칱坘牐敍搳⌷穢乘神쵸瑮䡤䧂䥊믃木</w:t>
      </w:r>
      <w:r>
        <w:rPr/>
        <w:t>ⱓ</w:t>
      </w:r>
      <w:r>
        <w:rPr/>
        <w:t>놻捗썊㙨繏숩㙩癵땤敫㑺傏况歉䣎숬捕創묵囂樥⭟⍔꺩幘䐷狂捶䀽㍑쉃棎磂썥⏂╧㨬⏃♮凂칀伳硣䵒까䅏㵉矂칰䫎畋⑈䪱婾䈷㬭瑾䫃㉤츫ꍫ偍悡䀱㥪㈲㪥㑒顏㟂ꍅ㩢勂쉌卤殩卥</w:t>
      </w:r>
      <w:r>
        <w:rPr/>
        <w:t>꧂</w:t>
      </w:r>
      <w:r>
        <w:rPr/>
        <w:t>车</w:t>
      </w:r>
      <w:r>
        <w:rPr/>
        <w:t>ⱙ</w:t>
      </w:r>
      <w:r>
        <w:rPr/>
        <w:t>㭭役녏㕮憩畕⪡䨪穲썬ヂ䷍⯂⨨䃂嚮쉖焸顨㭀㉣恨䠣⛂㩟塹숽숥⑬〺⫂숻䵏猤컂쵶숥ꍲ싎溏뭓煗ギ湥䯂亿朮彂슏䀥⹠恭䭂慔幇惂杦녪浗숥汳䄷慙啦憩昹㵶幵⭕⌥携쉙숩慣䡙塱穾䑲쉍戨Ⓜ乔㎱녤䍉习为䄬ꇂ剪怱帯槍煯⨮佬个ꎏ㚿圻危燂⩭⤦⭩카䍴慥㥕颩䡢稷쉀</w:t>
      </w:r>
      <w:r>
        <w:rPr/>
        <w:t>⡎</w:t>
      </w:r>
      <w:r>
        <w:rPr/>
        <w:t>숪杋煎䕰곂</w:t>
      </w:r>
      <w:r>
        <w:rPr/>
        <w:t>ꕴ</w:t>
      </w:r>
      <w:r>
        <w:rPr/>
        <w:t>水兹䎱瀷猤娥㑔䁲㒩</w:t>
      </w:r>
      <w:r>
        <w:rPr/>
        <w:t>ꤨ</w:t>
      </w:r>
      <w:r>
        <w:rPr/>
        <w:t>䗂㇂棂쉋慟쌊㢩⩉㝊ㄪ쉅示땚桟坕⬺</w:t>
      </w:r>
      <w:r>
        <w:rPr/>
        <w:t>ꖡꔭ⫂</w:t>
      </w:r>
      <w:r>
        <w:rPr/>
        <w:t>坳㝞␯汆幹煂</w:t>
      </w:r>
      <w:r>
        <w:rPr/>
        <w:t>⡡</w:t>
      </w:r>
      <w:r>
        <w:rPr/>
        <w:t>で</w:t>
      </w:r>
      <w:r>
        <w:rPr/>
        <w:t>ⵉ</w:t>
      </w:r>
      <w:r>
        <w:rPr/>
        <w:t>颬겥係恎䄤䭘㏂牣〵瑆严㑨具</w:t>
      </w:r>
      <w:r>
        <w:rPr/>
        <w:t>Ⱪ</w:t>
      </w:r>
      <w:r>
        <w:rPr/>
        <w:t>묬⭑㚬䱄爳獵⹂쌫</w:t>
      </w:r>
      <w:r>
        <w:rPr/>
        <w:t>⠪</w:t>
      </w:r>
      <w:r>
        <w:rPr/>
        <w:t>急獂车딪䨳⭴偏瞏扺㕩䳂睬䙖匹當畫橁椲囎ㆩ쉍浬丶⑹㞵穅㑭桲⻂曂⚘땈绂幬떻竎㗂轈┪⧂埂仂䔴㵂㐫⨱㨺䜵⹹䀳싂䵂⑇溮儥惂東刯䙐䠭⫎垵뼸呑쉆穀녆㩍ㄩ뭵㑳桡彨㬦㴫䭇䓎爫氷灸</w:t>
      </w:r>
      <w:r>
        <w:rPr/>
        <w:t>ꥍ</w:t>
      </w:r>
      <w:r>
        <w:rPr/>
        <w:t>庩畉</w:t>
      </w:r>
      <w:r>
        <w:rPr/>
        <w:t>ꕂ</w:t>
      </w:r>
      <w:r>
        <w:rPr/>
        <w:t>䚏䭣⩀樨湠䵳祾슿䔸墩畲杁㵈䔸␵㯂捾⭬</w:t>
      </w:r>
      <w:r>
        <w:rPr/>
        <w:t>ꗂ</w:t>
      </w:r>
      <w:r>
        <w:rPr/>
        <w:t>浕獃䗂⨬瑃쉎眪゘䶮氪껂㝦㝐睬䝺挭䵭㵧뼬硚敚⚡盂뮬숻椳党䗂坨怱ㅊ廎⭆晹ꍍ⻃䭮栫␳䅟㌦〺祀</w:t>
      </w:r>
      <w:r>
        <w:rPr/>
        <w:t>⢮</w:t>
      </w:r>
      <w:r>
        <w:rPr/>
        <w:t>쵊䖩㕕㏂〣朸㩙뭶甩ㅯ䝚㨸硎摊輰獓睑녠洩扮䞱⎵⥸懂䴺奲ꍙかꥴ辘婶䴳⥲☲繾ꅥ厏挻㒏潴④뭚</w:t>
      </w:r>
      <w:r>
        <w:rPr/>
        <w:t>ꦵ</w:t>
      </w:r>
      <w:r>
        <w:rPr/>
        <w:t>㦣싂璥䙦䩦女⵭硨燂갸゘拍⭐児去䖘扯ꥠ歐딳썗⤳⵷츪䁟⽁䅶枬㚻䊘伳滍瘫䤭</w:t>
      </w:r>
      <w:r>
        <w:rPr/>
        <w:t>ⱴ</w:t>
      </w:r>
      <w:r>
        <w:rPr/>
        <w:t>旂⩟쵆뽨녖灙橵䲘</w:t>
      </w:r>
      <w:r>
        <w:rPr/>
        <w:t>⢮</w:t>
      </w:r>
      <w:r>
        <w:rPr/>
        <w:t>煘㊏䱷⦩梿奠</w:t>
      </w:r>
      <w:r>
        <w:rPr/>
        <w:t>⠪</w:t>
      </w:r>
      <w:r>
        <w:rPr/>
        <w:t>ꦥ</w:t>
      </w:r>
      <w:r>
        <w:rPr/>
        <w:t>ꍠ傩䁣㥵䆘堸㙸婠其挱␩념歫싂汷㩸朶슬悥獣㌳疬슻䥣뭗⍢⑁偵숣ꎘ숸呖ꍘ⮻ꆣ搲쉀칵䝣슮余浔䁖䳎呣幾ꆥ祒砻뽂癗硭奘塞琸幏슮椷따쉹⑖婺땁帮睳깱彺ꇂ싂뗎影繪匴淂橴參張乒䩉䩎☦숹뼨乩祵⯂漲䋂䰷堫潢䁪쉳䱦辥⨸堰⥭ㅠ秂段㦬쉱捭䭤☨숪䅴㍞㍀卟啧</w:t>
      </w:r>
      <w:r>
        <w:rPr/>
        <w:t>⠫⥊</w:t>
      </w:r>
      <w:r>
        <w:rPr/>
        <w:t>쉠싂ꇂ梩㵄쉏숶숫㵢兗숻䵮䙠幇⩉䘮ꍉ캮⍍갥啡䏂㋎急䱁</w:t>
      </w:r>
      <w:r>
        <w:rPr/>
        <w:t>ⴥ</w:t>
      </w:r>
      <w:r>
        <w:rPr/>
        <w:t>䤽洮䱣瞩啑⛂毃䕓쌥쉙㝹炏⌸噌飂⍪顫䴫칖ィ攳㭷</w:t>
      </w:r>
      <w:r>
        <w:rPr/>
        <w:t>ⵔ</w:t>
      </w:r>
      <w:r>
        <w:rPr/>
        <w:t>䏂䵸稳僂⑚⪩숦␰亥曂欴숴㦣塅䂏汘敹則㵁⬶쉃婊瀬ꥸ⥥乸숬ꅟ斏瓃顁♀噒䉏歅硙䎥䁞䱕浰걀痂㩇杳䎏ㆵ숰乮偏奢䨣夤쉊싂珂礲</w:t>
      </w:r>
      <w:r>
        <w:rPr/>
        <w:t>ꥉ</w:t>
      </w:r>
      <w:r>
        <w:rPr/>
        <w:t>丣쎱溵⺩䴊㔸</w:t>
      </w:r>
      <w:r>
        <w:rPr/>
        <w:t>⡪</w:t>
      </w:r>
      <w:r>
        <w:rPr/>
        <w:t>睗녕⬸</w:t>
      </w:r>
      <w:r>
        <w:rPr/>
        <w:t>ꥆ꤯</w:t>
      </w:r>
      <w:r>
        <w:rPr/>
        <w:t>뮻䡲슘㊘㮵猫风爨盂㌦츣盂䐤窡彭㴭캥쉠㢏숱䧂ꥡ急ㄫ湴恏</w:t>
      </w:r>
      <w:r>
        <w:rPr/>
        <w:t>Ⱔ</w:t>
      </w:r>
      <w:r>
        <w:rPr/>
        <w:t>仂깩擂䬳䕃뗂吺䁦☶摭⛂圹潃슣싂ꅧ噧扊敡䰨썲ꏂ樬깺뭤싂깨唤塲噚娽墡熩뾩咻♑项쉷ꍓㅠ촷⍍</w:t>
      </w:r>
      <w:r>
        <w:rPr/>
        <w:t>ⰰ</w:t>
      </w:r>
      <w:r>
        <w:rPr/>
        <w:t>摳⽦䤷堪ꅐ䠳轌</w:t>
      </w:r>
      <w:r>
        <w:rPr/>
        <w:t>ꥑ</w:t>
      </w:r>
      <w:r>
        <w:rPr/>
        <w:t>収兯䵄堪礤售숱숪칆㭱慡숵촦⪘徻⭱㥊䨩䘸飂쉔斩䫂慣㋂丰뽍⹌爮辏癚깪♠뭖ꇂ췂琪忂문歋偱쉾常䍊氭숲ꥬ땪璮㭾忂吺睐㉃獅㔴㑾쉡䳎㕫ꥧ䵃愱녮轚仂</w:t>
      </w:r>
      <w:r>
        <w:rPr/>
        <w:t>⣂</w:t>
      </w:r>
      <w:r>
        <w:rPr/>
        <w:t>땁䡓슏澮䅑⭗昦숹濍䖬䤥⩔쉃昹ꥣ쉯倬忍䅑⎱䡇朦圦彇슏♹⹥㵳影</w:t>
      </w:r>
      <w:r>
        <w:rPr/>
        <w:t>Ⱚ</w:t>
      </w:r>
      <w:r>
        <w:rPr/>
        <w:t>䒵䥚</w:t>
      </w:r>
      <w:r>
        <w:rPr/>
        <w:t>ꖩ</w:t>
      </w:r>
      <w:r>
        <w:rPr/>
        <w:t>硒㑟䎵飂</w:t>
      </w:r>
      <w:r>
        <w:rPr/>
        <w:t>ꔪ</w:t>
      </w:r>
      <w:r>
        <w:rPr/>
        <w:t>凂獡硉⫂吥祩瘫䝲⹎꺡瑦婬砷睷㔶穰朮瓂ㄬ縳□浙稸갥橦琹믃쉘懂剄楮㑗弽쉌䵶㨪恑携</w:t>
      </w:r>
      <w:r>
        <w:rPr/>
        <w:t>ⵄ</w:t>
      </w:r>
      <w:r>
        <w:rPr/>
        <w:t>サ禬숯⥯䁮㝂啫攺䥦噑侥䇂䴯捈⼷畷偅䁊쉬습㬨㈸쉬䌯㡁奺侩繏뼭땑瑺慡슬뽊㭴ꎣ숤㢵</w:t>
      </w:r>
      <w:r>
        <w:rPr/>
        <w:t>ⷂꔶ</w:t>
      </w:r>
      <w:r>
        <w:rPr/>
        <w:t>䉾㦩疡㗂숽癠㥔漯柂䚩썮䵆ꥫ段嚩焮捐츴쉧㤽櫎徬</w:t>
      </w:r>
      <w:r>
        <w:rPr/>
        <w:t>ꗍ</w:t>
      </w:r>
      <w:r>
        <w:rPr/>
        <w:t>㇂兣䤩埂▬겘䂩乄呤⧂⹴滂㕦秂末〥捙琨⹷䌳㘷䪵䃂䯂⵴ꍑ䇂垥啷㌪䙥扉䵡獴噎뽴쵷浞癬優犣䛂礦녢坫㝒㩊睳</w:t>
      </w:r>
      <w:r>
        <w:rPr/>
        <w:t>ⵖ⪩</w:t>
      </w:r>
      <w:r>
        <w:rPr/>
        <w:t>痂䕥顁汧栯䦘倷쉹㪩䰽剥硞♟쉯⸸䵄癕쉗瑫䝭弸쉴⽵</w:t>
      </w:r>
      <w:r>
        <w:rPr/>
        <w:t>ꕊ</w:t>
      </w:r>
      <w:r>
        <w:rPr/>
        <w:t>䥬㶱䈥싂晎恉䆩硂쉊夻쵙燃擂癦</w:t>
      </w:r>
      <w:r>
        <w:rPr/>
        <w:t>ꕋ</w:t>
      </w:r>
      <w:r>
        <w:rPr/>
        <w:t>㒘숬걍晤䁶㤮劘涮喬뿃⎻欮徻搤彀㞡迂浮瓍偁繎쵁伬帻祭⽮熮쏃睾</w:t>
      </w:r>
      <w:r>
        <w:rPr/>
        <w:t>ꕞ</w:t>
      </w:r>
      <w:r>
        <w:rPr/>
        <w:t>怤⨫恴㑀䅠</w:t>
      </w:r>
      <w:r>
        <w:rPr/>
        <w:t>꤭</w:t>
      </w:r>
      <w:r>
        <w:rPr/>
        <w:t>浳㘭걌䈨쉞㝏復㉤쉘</w:t>
      </w:r>
      <w:r>
        <w:rPr/>
        <w:t>ꦻ</w:t>
      </w:r>
      <w:r>
        <w:rPr/>
        <w:t>싍싎硓礶偢슩㍃晷樹숣㥱┬䳎頫朳㤽㍤纮轷轾朸慶⤯根啃⫃儤劏捂㆏稦慗眴걱拂類渫쉋썑挹♹㚘硂싃䙸歗깺㩴숲⹤珂偶䌦䀷哎㡤夦挲쵕瞘숽甲彗愸䵺䷃竂⽈幬═싂</w:t>
      </w:r>
      <w:r>
        <w:rPr/>
        <w:t>ꥎ</w:t>
      </w:r>
      <w:r>
        <w:rPr/>
        <w:t>슣쉷睩瑦깐硌嫂숴積⨽〺佀⤊䯂╥</w:t>
      </w:r>
      <w:r>
        <w:rPr/>
        <w:t>ꥍ</w:t>
      </w:r>
      <w:r>
        <w:rPr/>
        <w:t>曃䗂⑹甥</w:t>
      </w:r>
      <w:r>
        <w:rPr/>
        <w:t>⡊⩭</w:t>
      </w:r>
      <w:r>
        <w:rPr/>
        <w:t>䑬儨ꌫ䑪瑶洦戨㕟⩹컂㙉恦涩䙀洣䥙湧깕䣂䖬♹ꥳ㑧剟婩뭠⽨</w:t>
      </w:r>
      <w:r>
        <w:rPr/>
        <w:t>ꥄ</w:t>
      </w:r>
      <w:r>
        <w:rPr/>
        <w:t>쉀坒㌬䯂㴴䄹怪昸䋍䖵</w:t>
      </w:r>
      <w:r>
        <w:rPr/>
        <w:t>ⱺ</w:t>
      </w:r>
      <w:r>
        <w:rPr/>
        <w:t>繇칤婚녵㉨䕢㆏㔤뿃愨琨㕩ㅓ</w:t>
      </w:r>
      <w:r>
        <w:rPr/>
        <w:t>ꔪ</w:t>
      </w:r>
      <w:r>
        <w:rPr/>
        <w:t>䨰춏㉖슩繕㡈깈欫ざ溩爳䭠幮ꥰ㥁氪猰㴣盎땺㐸潕㴷</w:t>
      </w:r>
      <w:r>
        <w:rPr/>
        <w:t>⠬◂</w:t>
      </w:r>
      <w:r>
        <w:rPr/>
        <w:t>㋎戨⨭㦮䲘䠳漱䈩泂㯂㵬믍쵢慇슩싂썾愵〱묶塳겘棍䵨쎣⨫슏䡅㭡䝓㦩偂畲扈攸숣䐸櫂슩䥾杇숵潰☫㬱⾣輨佌쎮䅫幥炡柂夸♔䏂狂亘㤸䩑圹椤揍㘷株䩗撵뭋䭒杁췍䬦숳ぴ㠽싍窩怷党䱴슩㦻䱎癌쉾떥怺㑫</w:t>
      </w:r>
      <w:r>
        <w:rPr/>
        <w:t>ⷂ</w:t>
      </w:r>
      <w:r>
        <w:rPr/>
        <w:t>炻</w:t>
      </w:r>
      <w:r>
        <w:rPr/>
        <w:t>ꥑ</w:t>
      </w:r>
      <w:r>
        <w:rPr/>
        <w:t>䩦繍牂幃䶱♈싂껃㍑匣싂涏㩯庬쉰㟂쉤㎥ꥢ汱⹙䡲⸭⍤⭤㭴牓숤뽗㵥穫㭶䒣⧃ꍂ㕦쉈䷎幃稬沥唩奮믍灨⩢䘲</w:t>
      </w:r>
      <w:r>
        <w:rPr/>
        <w:t>ꔵ</w:t>
      </w:r>
      <w:r>
        <w:rPr/>
        <w:t>晸风〬♭昦㭲㕫摒</w:t>
      </w:r>
      <w:r>
        <w:rPr/>
        <w:t>ꔣ</w:t>
      </w:r>
      <w:r>
        <w:rPr/>
        <w:t>榻䢱䞣役⹒迂㴥⨭挷瑁爩쉹倯</w:t>
      </w:r>
      <w:r>
        <w:rPr/>
        <w:t>⵰</w:t>
      </w:r>
      <w:r>
        <w:rPr/>
        <w:t>炣</w:t>
      </w:r>
      <w:r>
        <w:rPr/>
        <w:t>ꕒ</w:t>
      </w:r>
      <w:r>
        <w:rPr/>
        <w:t>晷潂婆幆쉏⏂녮ꎥ轐捅┽쉲歊楂䒣獱哂㎩숣礪㑯䄻楺滂顸熵뮮癨姃㡊漫啕䖬╅ꌪ毂쉷㫃啱剬⹌甮乸啩숣</w:t>
      </w:r>
      <w:r>
        <w:rPr/>
        <w:t>ꤰ⨳</w:t>
      </w:r>
      <w:r>
        <w:rPr/>
        <w:t>㍉橬⹀彄뿂吣电梏숦嘰兦擂伨㝇숦쉹廂攻깧숹䑏슡⵹</w:t>
      </w:r>
      <w:r>
        <w:rPr/>
        <w:t>ⱏ</w:t>
      </w:r>
      <w:r>
        <w:rPr/>
        <w:t>걈獱澏䩈캱쉇⭊깅奔쏂㌣썑䱞╠⵨漱樳⼩敉娫ꅗ䗂믂갴쉋땮䤶愹㡯奈⾱⑁쉷䰸埂朸槂ꅆ顡湫摺歓儺樲恟쉍㟂橦婏丷䅥䄰䭨䐥乩㍬䘸瀯⬸쌣⽆游</w:t>
      </w:r>
      <w:r>
        <w:rPr/>
        <w:t>Ⱘ</w:t>
      </w:r>
      <w:r>
        <w:rPr/>
        <w:t>縵梩硋쉭䞘⩊⎮攸獈獨㖮参슡㴴카漳奪䍤</w:t>
      </w:r>
      <w:r>
        <w:rPr/>
        <w:t>ꔸ</w:t>
      </w:r>
      <w:r>
        <w:rPr/>
        <w:t>瑴䡂䛂琦</w:t>
      </w:r>
      <w:r>
        <w:rPr/>
        <w:t>ⱘ</w:t>
      </w:r>
      <w:r>
        <w:rPr/>
        <w:t>䂩恣渻㙍뾩碱磂뽱瀰児슱纣䜺꥘㑄㈣漥⤫깥딳繐午杵⽉넱燂顒契瓂坮猽⩃썥䉙쵏彊姂슣䘦契扲塙㡑ㅢ楗歋㣂써猸㙦쉧潾杹椷숴硲轒橪⫂㍘쉟㚡䍢</w:t>
      </w:r>
      <w:r>
        <w:rPr/>
        <w:t>ꥒ⎏</w:t>
      </w:r>
      <w:r>
        <w:rPr/>
        <w:t>쉺䥴녺♫恐佤⥉䀹敆潨坯䪡䩇䥥转幧顪䎥幅呔輦⬪㍕䝴犻榿쉊瑖个卷癍䩐啌⻂썫悥橍숊</w:t>
      </w:r>
      <w:r>
        <w:rPr/>
        <w:t>⡊</w:t>
      </w:r>
      <w:r>
        <w:rPr/>
        <w:t>接獔曂䡘⼹琩⪻쉒猫쉂睅숸䵺䔷嘹侥䘩轚숪⩲克卤쉀桦싂䂿☶㍒ꅖ껂ꍂ祥</w:t>
      </w:r>
      <w:r>
        <w:rPr/>
        <w:t>Ⲯ</w:t>
      </w:r>
      <w:r>
        <w:rPr/>
        <w:t>曍㴯䯃揂彩攩楔㠹쉲갪⤬䂬癗ꄭ愰ꍦ㤳硉湣츲呮ㄹ슱╃⩱ꄦ㞥绎䞩䝞坨圸䝱슩숯쉦갣两㙈쉪쉑⤦쉖掬</w:t>
      </w:r>
      <w:r>
        <w:rPr/>
        <w:t>ꗂ</w:t>
      </w:r>
      <w:r>
        <w:rPr/>
        <w:t>墵焣祫佑춬侻㭏唫流晫㈱⫂ㅉ棂奐땮⩈墱熩뽘</w:t>
      </w:r>
      <w:r>
        <w:rPr/>
        <w:t>ꦮ</w:t>
      </w:r>
      <w:r>
        <w:rPr/>
        <w:t>迂渫뭫桏噏충숪⨪扥勂╥췍睁䪩歙숬斩充汰㑳㡖㑸捶</w:t>
      </w:r>
      <w:r>
        <w:rPr/>
        <w:t>ꖿ</w:t>
      </w:r>
      <w:r>
        <w:rPr/>
        <w:t>息怫縪囍⌷焥⽺</w:t>
      </w:r>
      <w:r>
        <w:rPr/>
        <w:t>Ⳃ</w:t>
      </w:r>
      <w:r>
        <w:rPr/>
        <w:t>믂䱺쉙㘺烎䠦へ眳⑲쉉勂䁱獧坹澏썙焲奠恃幠쵘颻㬪輪▱㖬䏂繡址撏껂㑾辡哎顢拂䕓测㡌䝑圥⽇硰晁扈녪캻空硑☪坏⭥稥瀸椸抿㇂ꄨ䴱冬㔣卭磂</w:t>
      </w:r>
      <w:r>
        <w:rPr/>
        <w:t>⡢</w:t>
      </w:r>
      <w:r>
        <w:rPr/>
        <w:t>繮䅔欯啚쉑瘣䑥火欥牠浑䨴숵斏슩쉣畞䁘쉪兕搰癏塔䅑竂⌺</w:t>
      </w:r>
      <w:r>
        <w:rPr/>
        <w:t>⡁</w:t>
      </w:r>
      <w:r>
        <w:rPr/>
        <w:t>쌪扰⤨䀤凂싂䍭正暵祬䴯楰㠷慑㏂䖵㦣⌷㩁⍤녓</w:t>
      </w:r>
      <w:r>
        <w:rPr/>
        <w:t>ⱖ</w:t>
      </w:r>
      <w:r>
        <w:rPr/>
        <w:t>㨷쉟㩩嚬싂濂瑦炵彘⸺㯂㠴畯睤䇃幦뽒</w:t>
      </w:r>
      <w:r>
        <w:rPr/>
        <w:t>ⵄ</w:t>
      </w:r>
      <w:r>
        <w:rPr/>
        <w:t>䍹敔灞䂩憥㈲䍡㏂祱ꎏ僂㴣녤싂抿⭐㤹攫慓瑙塮塒⹧䚱숯捺䵺所슘盂쉶</w:t>
      </w:r>
      <w:r>
        <w:rPr/>
        <w:t>꧂</w:t>
      </w:r>
      <w:r>
        <w:rPr/>
        <w:t>埂灨祑䱨ꍅ飃总勂충渰╞慘啺⩈쏂き婲⍄氳춵ꥨ뽹奕䡀⪏㭾硢偨卪牯⯂縮깦犮涱硞⭘䉧㌭䭳뭵弰⾏扱</w:t>
      </w:r>
      <w:r>
        <w:rPr/>
        <w:t>ꔣ</w:t>
      </w:r>
      <w:r>
        <w:rPr/>
        <w:t>㡭唹</w:t>
      </w:r>
      <w:r>
        <w:rPr/>
        <w:t>ⱅ</w:t>
      </w:r>
      <w:r>
        <w:rPr/>
        <w:t>䰩窮㑲東毂쉶⥕</w:t>
      </w:r>
      <w:r>
        <w:rPr/>
        <w:t>ꥁ</w:t>
      </w:r>
      <w:r>
        <w:rPr/>
        <w:t>쉀利♞쉳砭允㨵睗</w:t>
      </w:r>
      <w:r>
        <w:rPr/>
        <w:t>꤭</w:t>
      </w:r>
      <w:r>
        <w:rPr/>
        <w:t>稹⑞걲朶땂桲</w:t>
      </w:r>
      <w:r>
        <w:rPr/>
        <w:t>⠭</w:t>
      </w:r>
      <w:r>
        <w:rPr/>
        <w:t>쉾珍牫㭷슻䙘䩎獙塢秃숺吥䕭顣䊮势쉬渻忂⿂</w:t>
      </w:r>
      <w:r>
        <w:rPr/>
        <w:t>⠫</w:t>
      </w:r>
      <w:r>
        <w:rPr/>
        <w:t>쉊穱썵㉬㇂쉦㉶畬䁫꥖㐭湺㭠嘹䀶䲘䁋禩썧䕕갱뗂䏂</w:t>
      </w:r>
      <w:r>
        <w:rPr/>
        <w:t>ꗂ</w:t>
      </w:r>
      <w:r>
        <w:rPr/>
        <w:t>뽒示歞奣澣輴彂䕋癒䜪皮</w:t>
      </w:r>
      <w:r>
        <w:rPr/>
        <w:t>ⱸ</w:t>
      </w:r>
      <w:r>
        <w:rPr/>
        <w:t>딷땶㝂칆秂쉤쉃獠䑷穕쉕뿂睃䈲椸娳䵈⬹厘欳㕨䍌츬歔⩴䡅嫃䩉⹕璵婦숳灯꥗깪煏쉉㵎╚博뮩啄뭧慔썫㝾抡卑塡槂勂杕</w:t>
      </w:r>
      <w:r>
        <w:rPr/>
        <w:t>ꥌ</w:t>
      </w:r>
      <w:r>
        <w:rPr/>
        <w:t>攳䄩뭞敪奺煤⵾⫎坳佰䭅㝁⥵祉䣂⻂</w:t>
      </w:r>
      <w:r>
        <w:rPr/>
        <w:t>ꔻ</w:t>
      </w:r>
      <w:r>
        <w:rPr/>
        <w:t>䜮</w:t>
      </w:r>
      <w:r>
        <w:rPr/>
        <w:t>꤬</w:t>
      </w:r>
      <w:r>
        <w:rPr/>
        <w:t>㍓㡘㥈特爳噭䆿䲻⒘稱ㅲ額拂㫂略䜊䭆⑵깡湍쉙쉃ꍟ怩猱㢩㩘娴␳䍭ㅘ숦㦬乷쉅㕋ꏂ썧㍕ㅮ䈭걪껎唻彲怴ꥱ浆悱礽㴬䙅㨸㊿ꍷ</w:t>
      </w:r>
      <w:r>
        <w:rPr/>
        <w:t>ꕈ</w:t>
      </w:r>
      <w:r>
        <w:rPr/>
        <w:t>噤偍溡㙍슩瘥灞㎱쵋揍쉘愤ꌷ煏榘嘶摧〉쉨挬꺘頪擂걨㭇䄶⥔⸥쉉</w:t>
      </w:r>
      <w:r>
        <w:rPr/>
        <w:t>ⴸ</w:t>
      </w:r>
      <w:r>
        <w:rPr/>
        <w:t>玡㎥廎ꍳ컂渻浮쉕⥹潮⨸䙹</w:t>
      </w:r>
      <w:r>
        <w:rPr/>
        <w:t>Ⱪ</w:t>
      </w:r>
      <w:r>
        <w:rPr/>
        <w:t>〰盂</w:t>
      </w:r>
      <w:r>
        <w:rPr/>
        <w:t>Ⳃ</w:t>
      </w:r>
      <w:r>
        <w:rPr/>
        <w:t>挺쉱㌷扯㙑槂</w:t>
      </w:r>
      <w:r>
        <w:rPr/>
        <w:t>ꕸ</w:t>
      </w:r>
      <w:r>
        <w:rPr/>
        <w:t>䡚㇂숷煵㩌썌慦啪㗃䥔迂넫ꅵ漨숣內ꆿ칲畃⩒庥瞻牧乙啘敾冩伸⿍䁋申噈䑰南㮥㢿汷浌</w:t>
      </w:r>
      <w:r>
        <w:rPr/>
        <w:t>ꕏ</w:t>
      </w:r>
      <w:r>
        <w:rPr/>
        <w:t>倦と쉒㯂䩄抣⫂眷挣ꄤㅥ㥞僂⥺扂㕀䍑桏湮祳뇂⹩䡖侩믂䍘疻믂㥆╺</w:t>
      </w:r>
      <w:r>
        <w:rPr/>
        <w:t>Ⳃ</w:t>
      </w:r>
      <w:r>
        <w:rPr/>
        <w:t>䝲ꥥ儹碡</w:t>
      </w:r>
      <w:r>
        <w:rPr/>
        <w:t>ⴤ</w:t>
      </w:r>
      <w:r>
        <w:rPr/>
        <w:t>䘰녷㢏眻啦橯拂쌮췂쉢榱武硎</w:t>
      </w:r>
      <w:r>
        <w:rPr/>
        <w:t>ꥂ</w:t>
      </w:r>
      <w:r>
        <w:rPr/>
        <w:t>幾⑮吨ꥸ离싂</w:t>
      </w:r>
      <w:r>
        <w:rPr/>
        <w:t>⠷</w:t>
      </w:r>
      <w:r>
        <w:rPr/>
        <w:t>쉫Ⓝ䐴硒潀⒣係盂䕫楏䌽♧⭑癯奋䡣瑱睳頹㌪奠䌰⼦㠽넨㑯係䩕惂毂扂쉩쉒</w:t>
      </w:r>
      <w:r>
        <w:rPr/>
        <w:t>ꥋ</w:t>
      </w:r>
      <w:r>
        <w:rPr/>
        <w:t>煆䳍쉩겥㭫꺡吸挣딶┦</w:t>
      </w:r>
      <w:r>
        <w:rPr/>
        <w:t>ꔩ</w:t>
      </w:r>
      <w:r>
        <w:rPr/>
        <w:t>啫啲㩹㡔顒凂䵙碵憿㊘⨪䷂捊㞩湟繺♬啖㥃嘴쉾</w:t>
      </w:r>
      <w:r>
        <w:rPr/>
        <w:t>ꕇ</w:t>
      </w:r>
      <w:r>
        <w:rPr/>
        <w:t>娨</w:t>
      </w:r>
      <w:r>
        <w:rPr/>
        <w:t>Ɫ</w:t>
      </w:r>
      <w:r>
        <w:rPr/>
        <w:t>卪䝠깸怪숲䓂氫頵眺桉摦숽㌺문單⽬녾掬칯仂⩠쉣圽쏍㉰敭䀷숩䔩ꥭ煹䤣걫輫╅㉾⨦ꇂ쉰</w:t>
      </w:r>
      <w:r>
        <w:rPr/>
        <w:t>ꕄ</w:t>
      </w:r>
      <w:r>
        <w:rPr/>
        <w:t>栯㵠칠䖘뼬仂摓䭠싂㴩本쉕쉣䜯뾿䅇繓ꥩ</w:t>
      </w:r>
      <w:r>
        <w:rPr/>
        <w:t>⠥</w:t>
      </w:r>
      <w:r>
        <w:rPr/>
        <w:t>顓ꅥ뽃煵嚘礣⭪䗂輺㜩ꌻ쉢頤쉐쉦嫂싍剏䩤䝙⨻弪捩䮏歂ꅤ滂协쉯䗂㒣梩㜶刬欵当澣墘㝫妩纘扟婇祭㣂ꍗ쉱㔳乩숹⽫埂瑺顀矂澩常砳浧㈪</w:t>
      </w:r>
      <w:r>
        <w:rPr/>
        <w:t>⠹</w:t>
      </w:r>
      <w:r>
        <w:rPr/>
        <w:t>ⵟ</w:t>
      </w:r>
      <w:r>
        <w:rPr/>
        <w:t>个摊⿂쏂帤㉾쉇㝾㬫珂珂炏䁣汖슻</w:t>
      </w:r>
      <w:r>
        <w:rPr/>
        <w:t>ⵓ</w:t>
      </w:r>
      <w:r>
        <w:rPr/>
        <w:t>灯쉘㉕깹ㅑ䍦떿烂犬廎纮夯攲⍊䥃癴䨮帩硘收㵱싂こ楪歚㌰ㄣ䍮犡癥硸怰䔴䭦啴唷刪䞣긭䷂㜰</w:t>
      </w:r>
      <w:r>
        <w:rPr/>
        <w:t>⢩</w:t>
      </w:r>
      <w:r>
        <w:rPr/>
        <w:t>浣䰥䋂煩吪습</w:t>
      </w:r>
      <w:r>
        <w:rPr/>
        <w:t>⡲⥬</w:t>
      </w:r>
      <w:r>
        <w:rPr/>
        <w:t>氨䳂㥙捤䗂煨</w:t>
      </w:r>
      <w:r>
        <w:rPr/>
        <w:t>꧂</w:t>
      </w:r>
      <w:r>
        <w:rPr/>
        <w:t>䝴숲楰琶</w:t>
      </w:r>
      <w:r>
        <w:rPr/>
        <w:t>ꥇ</w:t>
      </w:r>
      <w:r>
        <w:rPr/>
        <w:t>亿쉠</w:t>
      </w:r>
      <w:r>
        <w:rPr/>
        <w:t>Ɐ</w:t>
      </w:r>
      <w:r>
        <w:rPr/>
        <w:t>䔺淂潹繠㌽䢣</w:t>
      </w:r>
      <w:r>
        <w:rPr/>
        <w:t>ꕗ</w:t>
      </w:r>
      <w:r>
        <w:rPr/>
        <w:t>숰♶</w:t>
      </w:r>
      <w:r>
        <w:rPr/>
        <w:t>ꤦ</w:t>
      </w:r>
      <w:r>
        <w:rPr/>
        <w:t>潷</w:t>
      </w:r>
      <w:r>
        <w:rPr/>
        <w:t>ꕵ</w:t>
      </w:r>
      <w:r>
        <w:rPr/>
        <w:t>슿쉎竍ꄰ顙䱯劻䥘佸卩</w:t>
      </w:r>
      <w:r>
        <w:rPr/>
        <w:t>⡖</w:t>
      </w:r>
      <w:r>
        <w:rPr/>
        <w:t>㕱䭂놬⦩轷圮ち</w:t>
      </w:r>
      <w:r>
        <w:rPr/>
        <w:t>ꕑ</w:t>
      </w:r>
      <w:r>
        <w:rPr/>
        <w:t>牤쉍</w:t>
      </w:r>
      <w:r>
        <w:rPr/>
        <w:t>ꕞ</w:t>
      </w:r>
      <w:r>
        <w:rPr/>
        <w:t>쉇䁬ꎿ涵个䵟痂睥畤ꅕ傱싂侣危橪</w:t>
      </w:r>
      <w:r>
        <w:rPr/>
        <w:t>ꤩ</w:t>
      </w:r>
      <w:r>
        <w:rPr/>
        <w:t>溡䌊䬨␣깲䎵⾬쉶嫂ㅲ념栯㕁䝧⍐灊瑰</w:t>
      </w:r>
      <w:r>
        <w:rPr/>
        <w:t>ⱴ</w:t>
      </w:r>
      <w:r>
        <w:rPr/>
        <w:t>㠪圸㗂㉷悩汬刪ꍈ⨥媻㮩啑泂皵晖玻眴숪ィ긣ꥦꅑ㔬楗ꍘ硙䒘牮䬫橁ㅧ꥗硸〴埃쉚⪘㥦㬩優㪣係杂㍄癄믂墻䥒⚱䱄干睺㊵⛂澬恥彤⦘䡅䂬厥扙䵲⻂⑹촷䜵㵳䙋딮</w:t>
      </w:r>
      <w:r>
        <w:rPr/>
        <w:t>꤭</w:t>
      </w:r>
      <w:r>
        <w:rPr/>
        <w:t>䭅</w:t>
      </w:r>
      <w:r>
        <w:rPr/>
        <w:t>ꥒ</w:t>
      </w:r>
      <w:r>
        <w:rPr/>
        <w:t>産쉳⮮⽌⥠䱋桦婣奏䴲橷䱌ㆡ묥楯搨⩩畩勃䖿㈱梣숦䨮기橱眸컎灉⭓</w:t>
      </w:r>
      <w:r>
        <w:rPr/>
        <w:t>ⳃ</w:t>
      </w:r>
      <w:r>
        <w:rPr/>
        <w:t>㴣桄㟎뽕浤쉕䉵绂녙䊮琷楢쉉妩侥</w:t>
      </w:r>
      <w:r>
        <w:rPr/>
        <w:t>ꕒⶣ</w:t>
      </w:r>
      <w:r>
        <w:rPr/>
        <w:t>㘴弫䭳싎㛍滎晌쉨⥬⎏쉅䱓纥㕳狂䮏硄쉟</w:t>
      </w:r>
      <w:r>
        <w:rPr/>
        <w:t>ⶬ꥖</w:t>
      </w:r>
      <w:r>
        <w:rPr/>
        <w:t>쉎灎滂⩫쵆瑏㉱㡃䵺忂㍙⩨놩╪㧂숪ㅇ慖癵䴦男牉䠦婆ꄤひ쉉䅋♵숮䨽숹顮偾偑츮</w:t>
      </w:r>
      <w:r>
        <w:rPr/>
        <w:t>⡒</w:t>
      </w:r>
      <w:r>
        <w:rPr/>
        <w:t>杭离癶㬸祂㩲ぺ⬦䰰炮㭈촹兴슻</w:t>
      </w:r>
      <w:r>
        <w:rPr/>
        <w:t>⢏</w:t>
      </w:r>
      <w:r>
        <w:rPr/>
        <w:t>䭊伦癃䛂녶䫂숸桙凂塪깬쉮㡣ꍩ쉬樤啱瀴楌╩申兴쵟僂先墥쉣㭑朶唭戨슣恹䃂싍㬶</w:t>
      </w:r>
      <w:r>
        <w:rPr/>
        <w:t>꧂</w:t>
      </w:r>
      <w:r>
        <w:rPr/>
        <w:t>䨵䅰灩▵慓쉔梵쏂瀶济㝐䋂⫂䥹潦療圪留汯䭒㙍䓂㭌挸呄</w:t>
      </w:r>
      <w:r>
        <w:rPr/>
        <w:t>⡫</w:t>
      </w:r>
      <w:r>
        <w:rPr/>
        <w:t>穖䯂咮㜱㒵</w:t>
      </w:r>
      <w:r>
        <w:rPr/>
        <w:t>ꥆ</w:t>
      </w:r>
      <w:r>
        <w:rPr/>
        <w:t>䥯깓녺婰♞手</w:t>
      </w:r>
      <w:r>
        <w:rPr/>
        <w:t>ꕴ</w:t>
      </w:r>
      <w:r>
        <w:rPr/>
        <w:t>㮻</w:t>
      </w:r>
      <w:r>
        <w:rPr/>
        <w:t>ⵆ</w:t>
      </w:r>
      <w:r>
        <w:rPr/>
        <w:t>挽炮獶硚共⯂ꍘ欵慲畆䝧揂⨪쉷殩单琷숦弦勂撡⒱뭭懂た旃栣悿䈥灸뼨칆</w:t>
      </w:r>
      <w:r>
        <w:rPr/>
        <w:t>Ⱞ</w:t>
      </w:r>
      <w:r>
        <w:rPr/>
        <w:t>偪뽷쉃匪扶猨繏ꥳ塊䦏剎㏂䙑⼤䰵瞩䩸䈹⸦䩖쉑쉳剘䑾</w:t>
      </w:r>
      <w:r>
        <w:rPr/>
        <w:t>ꥊꔻ</w:t>
      </w:r>
      <w:r>
        <w:rPr/>
        <w:t>걕쉁⨴쉀橹䒏⹔䈵㣂榮稣㶩䉲뼺숪疻昣䜽皣頳뽊ㄺꌣꥩ칏⥸⸬칦硧긥</w:t>
      </w:r>
      <w:r>
        <w:rPr/>
        <w:t>꧂⑔</w:t>
      </w:r>
      <w:r>
        <w:rPr/>
        <w:t>婭共〰哂┥摤奯睬吻㞏䦣攷坚灶⍚ꇂ桩䠪ꆣ⹸쉌⍠縫뽥⽶쉶嘪灌䥞䍬䐪㋂㠬秂嘲䤶滍뽣䑬䱇牟㵨</w:t>
      </w:r>
      <w:r>
        <w:rPr/>
        <w:t>ꕖ</w:t>
      </w:r>
      <w:r>
        <w:rPr/>
        <w:t>獐㜥묵丱</w:t>
      </w:r>
      <w:r>
        <w:rPr/>
        <w:t>ꖬ</w:t>
      </w:r>
      <w:r>
        <w:rPr/>
        <w:t>ㄽ㝚ꅃ䭔␬歁⹮</w:t>
      </w:r>
      <w:r>
        <w:rPr/>
        <w:t>⡩</w:t>
      </w:r>
      <w:r>
        <w:rPr/>
        <w:t>劏浱㊵㌩曂䑭瓂摊㮱녘版䏂</w:t>
      </w:r>
      <w:r>
        <w:rPr/>
        <w:t>ⵠ</w:t>
      </w:r>
      <w:r>
        <w:rPr/>
        <w:t>䝶놣䉔</w:t>
      </w:r>
      <w:r>
        <w:rPr/>
        <w:t>Ⱚ⹦</w:t>
      </w:r>
      <w:r>
        <w:rPr/>
        <w:t>뭷㩕儩乫ㆵ掏獃㉦슩ꇂ奱慢瑳囎忂깺復⾣⹌</w:t>
      </w:r>
      <w:r>
        <w:rPr/>
        <w:t>ꤵ</w:t>
      </w:r>
      <w:r>
        <w:rPr/>
        <w:t>㑍쉶▘</w:t>
      </w:r>
      <w:r>
        <w:rPr/>
        <w:t>ꕸ⒏</w:t>
      </w:r>
      <w:r>
        <w:rPr/>
        <w:t>仍㴲祆</w:t>
      </w:r>
      <w:r>
        <w:rPr/>
        <w:t>⡑</w:t>
      </w:r>
      <w:r>
        <w:rPr/>
        <w:t>坎쉫㍷ㅢ⽷싂䅞쎥쉩</w:t>
      </w:r>
      <w:r>
        <w:rPr/>
        <w:t>ꔯ</w:t>
      </w:r>
      <w:r>
        <w:rPr/>
        <w:t>䫎갺䥎쉖頣꺩䏂福獁㐤彦싂灎⤲䭫</w:t>
      </w:r>
      <w:r>
        <w:rPr/>
        <w:t>ꖘ</w:t>
      </w:r>
      <w:r>
        <w:rPr/>
        <w:t>䙂商촥쉵䤊浲걇甪漦䍓</w:t>
      </w:r>
      <w:r>
        <w:rPr/>
        <w:t>ꕟ</w:t>
      </w:r>
      <w:r>
        <w:rPr/>
        <w:t>擂奧⩸숱湀㌵戫ꅬ썍㍒㞩⽩슻㴽硌棎歾摖뽴뼺䉲쉥塗欥ꥳ橢넣祖╈</w:t>
      </w:r>
      <w:r>
        <w:rPr/>
        <w:t>⡏</w:t>
      </w:r>
      <w:r>
        <w:rPr/>
        <w:t>塣ꏂ쵰轧</w:t>
      </w:r>
      <w:r>
        <w:rPr/>
        <w:t>Ⳃ</w:t>
      </w:r>
      <w:r>
        <w:rPr/>
        <w:t>媮稵싂숶奦䝏卌䄰ㅴ뭇㡏徬潶捖ꄻꄺ⭋敖</w:t>
      </w:r>
      <w:r>
        <w:rPr/>
        <w:t>ꕦ♮</w:t>
      </w:r>
      <w:r>
        <w:rPr/>
        <w:t>据祍〶久꥗⏃쉌助㣃숷쉍♳兢がㅆ䕹ꅋ녘焯猸啺숩刲䰦くꌬ呲乚㍵偃䡸䪩㉉⍕ꍓ㵦嚡盂猪普沣䬲䁴쉡兙Ⓜ绂</w:t>
      </w:r>
      <w:r>
        <w:rPr/>
        <w:t>ꔽ</w:t>
      </w:r>
      <w:r>
        <w:rPr/>
        <w:t>㉰걗礦㝃㵭垡춥쉷偹兣炩⍘沮</w:t>
      </w:r>
      <w:r>
        <w:rPr/>
        <w:t>ꤸ</w:t>
      </w:r>
      <w:r>
        <w:rPr/>
        <w:t>璩嘮啳ꍑ㩋旂㔪轕呪䩇</w:t>
      </w:r>
      <w:r>
        <w:rPr/>
        <w:t>⡏</w:t>
      </w:r>
      <w:r>
        <w:rPr/>
        <w:t>佥</w:t>
      </w:r>
      <w:r>
        <w:rPr/>
        <w:t>⡩</w:t>
      </w:r>
      <w:r>
        <w:rPr/>
        <w:t>㡨参⩞怭⩈䵚㊬䝄싂礱ꅳ飃幩物呧쉕息䵆䑺甮䩦啫憩⽹㕦穃杭슣싃㝫䵞㒱⍄娯뭳煨佺숬쉡숫剫䘯熱稵飂</w:t>
      </w:r>
      <w:r>
        <w:rPr/>
        <w:t>꧂⥢</w:t>
      </w:r>
      <w:r>
        <w:rPr/>
        <w:t>樰㚱湇쉋</w:t>
      </w:r>
      <w:r>
        <w:rPr/>
        <w:t>ⰴ⮣</w:t>
      </w:r>
      <w:r>
        <w:rPr/>
        <w:t>佢汅伻輥垣싂⽪暡㞥㉸畵㣍樶䯂価㩸</w:t>
      </w:r>
      <w:r>
        <w:rPr/>
        <w:t>ꤣ</w:t>
      </w:r>
      <w:r>
        <w:rPr/>
        <w:t>㓂泂〪種쉋㈴쉀碬线桂⩋䢩檻潚ぱ湘뽗痂瘲☫⭞け긵瞬㍠䑶犏믂䉴煶檣놏扎㩭物</w:t>
      </w:r>
      <w:r>
        <w:rPr/>
        <w:t>⡢</w:t>
      </w:r>
      <w:r>
        <w:rPr/>
        <w:t>㕔顥楕쉢◍⩙⩫均칞쉬癅㯎뽍╊吴ㄫ劏칯⽃煦싂柍쉄皡堸⼯䐱쉩幠⿂쉘縻槂쉐촴쉕硏漮眦䭤쉰</w:t>
      </w:r>
      <w:r>
        <w:rPr/>
        <w:t>Ⱡ</w:t>
      </w:r>
      <w:r>
        <w:rPr/>
        <w:t>桂기슘埂䫎㯍㉥佒䵖㑅숶幫쉡</w:t>
      </w:r>
      <w:r>
        <w:rPr/>
        <w:t>ⴵ</w:t>
      </w:r>
      <w:r>
        <w:rPr/>
        <w:t>汪쌳㵓毂顃췂礨丸潚곂帨╔ィ橐㝑뼤</w:t>
      </w:r>
      <w:r>
        <w:rPr/>
        <w:t>ꕂ</w:t>
      </w:r>
      <w:r>
        <w:rPr/>
        <w:t>䅔㚣坂⩈噐敂昽坓柂쉗䭂恎䙨䓂썔㨥䍨␤勂╶申쉳彃쉚輹䳂䑆䄣歷쉧伽䖡奲从異㕪䴩剔⭉堮썭䕆侥煀攣摾䗂兣⮣半</w:t>
      </w:r>
      <w:r>
        <w:rPr/>
        <w:t>⡦</w:t>
      </w:r>
      <w:r>
        <w:rPr/>
        <w:t>ꍕ才湫剉㊡祏쉞깊⍀䪡䵹쌺汶ㄮ⍶칺㠣䉭乬挴칥兤⵭轇쉬䴭슻숴⩘䈱旂犩䭱ꥵ夫⫂棂ꅐ䱶砫㡧숨汍扗䲣憿껂껂걷슡偬㵑⤰䝇⨸恥㶿䈺捑潔㪏呩</w:t>
      </w:r>
      <w:r>
        <w:rPr/>
        <w:t>ꤲ</w:t>
      </w:r>
      <w:r>
        <w:rPr/>
        <w:t>柂㓂♐慆捄䳂繎洷㥠ね땞⥑䀮䵱梘⧂⎱牶⩤灃丫畃䅆吻䈽╆泂쉆捤强⩐輣杴䀨楍㐺剹慕㫂⩡쉢婙眰</w:t>
      </w:r>
      <w:r>
        <w:rPr/>
        <w:t>ꔰ</w:t>
      </w:r>
      <w:r>
        <w:rPr/>
        <w:t>瑧⨪⭱牣㧂㓂乴太땈浯땐伳㖿㭰ㅡ쌱뿂砯쵦乭勂썰顓췎⽁怳㵅焱漶砷㍶嚵ꅃ싂Ⓜ⹩㙲杰딊䭱泂</w:t>
      </w:r>
      <w:r>
        <w:rPr/>
        <w:t>⡁⪱</w:t>
      </w:r>
      <w:r>
        <w:rPr/>
        <w:t>夹瞡堳땾癰⩠灭煶䲣⦻珂⼨参춏枩슱䔲敀뭷磂縮㭕䀴斩颣溮㩰䇂</w:t>
      </w:r>
      <w:r>
        <w:rPr/>
        <w:t>⠬</w:t>
      </w:r>
      <w:r>
        <w:rPr/>
        <w:t>吤䉧瑴倶쉐穧噺쉒焯瘶⍩</w:t>
      </w:r>
      <w:r>
        <w:rPr/>
        <w:t>⠤</w:t>
      </w:r>
      <w:r>
        <w:rPr/>
        <w:t>싂⩰촻扂땢磂撱破⪱슘䡓⍩勂䌶㥢琣惂䛍쉺椫涮ꅥ瀥畈ィ摔ꆵ녖칆慭㷂彏땔슏搩剙</w:t>
      </w:r>
      <w:r>
        <w:rPr/>
        <w:t>ꥇ⮿</w:t>
      </w:r>
      <w:r>
        <w:rPr/>
        <w:t>唭␯⹸䥡쉉潘⨲</w:t>
      </w:r>
      <w:r>
        <w:rPr/>
        <w:t>⡄</w:t>
      </w:r>
      <w:r>
        <w:rPr/>
        <w:t>嚿ꌱ숺恚</w:t>
      </w:r>
      <w:r>
        <w:rPr/>
        <w:t>Ⱖ</w:t>
      </w:r>
      <w:r>
        <w:rPr/>
        <w:t>汴摖氩桯愰</w:t>
      </w:r>
      <w:r>
        <w:rPr/>
        <w:t>ⵋ</w:t>
      </w:r>
      <w:r>
        <w:rPr/>
        <w:t>촸找幔塈⭾걬꥙䕑</w:t>
      </w:r>
      <w:r>
        <w:rPr/>
        <w:t>⠴</w:t>
      </w:r>
      <w:r>
        <w:rPr/>
        <w:t>潹卋稫䓂兮氩戲슬瑳㙳㵠剉꥕䨻堪线旂䍨渻ぱ琶㝨䅃ꎡ䬭䌩쉈ꥳ䡊復䏂桧昫竍⌲楇ひ渻숦扡䥚쉚┲뽍䙳⨭睟轥坙皩繖䖵㙵쉡淍뭉僂싂殣顴倬佯瓂攲㭡昷牂䥷唭䉸牧挭曎</w:t>
      </w:r>
      <w:r>
        <w:rPr/>
        <w:t>ꥒ</w:t>
      </w:r>
      <w:r>
        <w:rPr/>
        <w:t>䈲䁞</w:t>
      </w:r>
      <w:r>
        <w:rPr/>
        <w:t>ꔤ</w:t>
      </w:r>
      <w:r>
        <w:rPr/>
        <w:t>书炵偱堭倵ꄫ㍶晭呒欯汭㬺捫㩒㥾癷⌮㦻漰催㕠束槍㨬♋쉺轔嚱뼶匱琸昩숬瀷縨吪㖱⽉믂</w:t>
      </w:r>
      <w:r>
        <w:rPr/>
        <w:t>ⶡ</w:t>
      </w:r>
      <w:r>
        <w:rPr/>
        <w:t>顔ꥷ帽䩐㥬硢捞爤戦旂ꍫ⏂琪欸䚡夫㎱濂癯넱䉎쉯櫍쉫♯쉉⌽䩈뮩쉐䡩揍娯䨳禿긣</w:t>
      </w:r>
      <w:r>
        <w:rPr/>
        <w:t>ⰷ</w:t>
      </w:r>
      <w:r>
        <w:rPr/>
        <w:t>挷㴤넰磂浭潉兑入뇂䍐䕢㙘晢㕎㉈癉쵙滂㛂戴池晄㗂繰桷㵬㭇숦㗂쉣㵦</w:t>
      </w:r>
      <w:r>
        <w:rPr/>
        <w:t>ꦮ</w:t>
      </w:r>
      <w:r>
        <w:rPr/>
        <w:t>뼥掮뭎⩣</w:t>
      </w:r>
      <w:r>
        <w:rPr/>
        <w:t>ⱨ</w:t>
      </w:r>
      <w:r>
        <w:rPr/>
        <w:t>숥</w:t>
      </w:r>
      <w:r>
        <w:rPr/>
        <w:t>ꦩ</w:t>
      </w:r>
      <w:r>
        <w:rPr/>
        <w:t>㍞楱곂노㵹匲긪嗂㍏囂䉋䥡嫂뭨严</w:t>
      </w:r>
      <w:r>
        <w:rPr/>
        <w:t>ꕃⴵ</w:t>
      </w:r>
      <w:r>
        <w:rPr/>
        <w:t>摈녧瘳廂䅊쌶轣䍳뼵⯂竂㌴㭆묹氣쉑</w:t>
      </w:r>
      <w:r>
        <w:rPr/>
        <w:t>ⲿ</w:t>
      </w:r>
      <w:r>
        <w:rPr/>
        <w:t>嘣顱㗂⵳쉁䐯瑗땘</w:t>
      </w:r>
      <w:r>
        <w:rPr/>
        <w:t>ꕓ</w:t>
      </w:r>
      <w:r>
        <w:rPr/>
        <w:t>繩䂡幃쉃濂砶種牚憏飂磂숯</w:t>
      </w:r>
      <w:r>
        <w:rPr/>
        <w:t>ꦡ</w:t>
      </w:r>
      <w:r>
        <w:rPr/>
        <w:t>爦瑅珂䩸뗂穦⽁䲵㑃癵</w:t>
      </w:r>
      <w:r>
        <w:rPr/>
        <w:t>ꕯ</w:t>
      </w:r>
      <w:r>
        <w:rPr/>
        <w:t>갥噊棂幭玩墥堦塍盎婦숳克浰쉸녦⫂坵皣칒卧믂딦숪㡟걂쉬戫慱쉪숣湟⿍쉮彈걎䁟瘥⽓䍕で癄깲㩍兙慧쉣㋎浌爷싂䲣╖影㤳獹其忂牤晶昴䁑婋⽒쉔䡊塳뽺숤䗂걧㴸䵯洪瞻悩♩╦䔲딩桠䭔땲灁牭牷瞣姃쉉助䈵ꇍ쵬兀䂻녔穮凂牢皏㉗㉋㧂㦱⹙嫎䕹ㅕ埂恫煶忍媣㭌걌췂栤Ⓙ㦩㛂潙</w:t>
      </w:r>
      <w:r>
        <w:rPr/>
        <w:t>ⵁ</w:t>
      </w:r>
      <w:r>
        <w:rPr/>
        <w:t>濂眤䱨䍪䠵숷疏</w:t>
      </w:r>
      <w:r>
        <w:rPr/>
        <w:t>ⵗ</w:t>
      </w:r>
      <w:r>
        <w:rPr/>
        <w:t>쉔䱯勍奎╮䥥⸷秂塨⬳焣眊㑾쉡䔬暻◂쉚協瘸</w:t>
      </w:r>
      <w:r>
        <w:rPr/>
        <w:t>ꥑ</w:t>
      </w:r>
      <w:r>
        <w:rPr/>
        <w:t>숩쉧戳⪱弦㥡뽾䱋䁎䱘愯㉴⑸⨩⍣⬨⬳⩩䍾橺쵢⫎䯃䆡</w:t>
      </w:r>
      <w:r>
        <w:rPr/>
        <w:t>Ⱞ</w:t>
      </w:r>
      <w:r>
        <w:rPr/>
        <w:t>㴰䒡쉏⌮걔扎㙇兤穞䍙撻牡ꌶ癋쉊㇂毎䭇䯂汸ꇂ䨤㶬䓂䃂ꍶ⼱瘩瑓坡揃㫂扠⩳껂犵吪䙠窘扔灤ꅖ祗䰪⹪瘤䑲䩟䀶⹶쉑颿䍢숷樤㡯䞣瑞堦䪵㟂嗎亩渵䥙숤〸㡗땹噊쉳칟䟂쉁甽䨷</w:t>
      </w:r>
      <w:r>
        <w:rPr/>
        <w:t>ⴣ</w:t>
      </w:r>
      <w:r>
        <w:rPr/>
        <w:t>硺숲ぴ婭煫彄⬶ꅖ</w:t>
      </w:r>
      <w:r>
        <w:rPr/>
        <w:t>⡥</w:t>
      </w:r>
      <w:r>
        <w:rPr/>
        <w:t>稣ꄯ쉙佷쉵싂싂䵱杦偗㭳칞䑋⪱㔪䦥</w:t>
      </w:r>
      <w:r>
        <w:rPr/>
        <w:t>ꥉ</w:t>
      </w:r>
      <w:r>
        <w:rPr/>
        <w:t>⡠</w:t>
      </w:r>
      <w:r>
        <w:rPr/>
        <w:t>癹숹</w:t>
      </w:r>
      <w:r>
        <w:rPr/>
        <w:t>ꗂ</w:t>
      </w:r>
      <w:r>
        <w:rPr/>
        <w:t>㵬㈮⸨</w:t>
      </w:r>
      <w:r>
        <w:rPr/>
        <w:t>ⵅ</w:t>
      </w:r>
      <w:r>
        <w:rPr/>
        <w:t>爲呞䄵㵥佤颩㡫⺱た塳〽쉺灗愸奎捭卋쉤㍄咿掩뮮㙰녔</w:t>
      </w:r>
      <w:r>
        <w:rPr/>
        <w:t>ꤪ</w:t>
      </w:r>
      <w:r>
        <w:rPr/>
        <w:t>恖㎱⒩杪⥔䱯歖싂쉣杠⩨癩扥轚썣桯灒硇╸싂㚻敒儦㬳췎䬪倥㭐쉳䳎瞩娷㥊⵴쉰⽵婇㊘쵵扑⭵슘堤摖礷⫂具睔䦡䤸䠸ꅹ䑇촻湑助娰戩칉矂慙ꥫ⪣⽐晷繾⤲㇎껂쉖嘫辵復뗎㍅䵖䭲櫃㉎㜭璏긹歉䉩겘ꍙ⹴⑺</w:t>
      </w:r>
      <w:r>
        <w:rPr/>
        <w:t>⣂</w:t>
      </w:r>
      <w:r>
        <w:rPr/>
        <w:t>㍵깚辱扙䧂堭뇂</w:t>
      </w:r>
      <w:r>
        <w:rPr/>
        <w:t>ꔺ</w:t>
      </w:r>
      <w:r>
        <w:rPr/>
        <w:t>挹</w:t>
      </w:r>
      <w:r>
        <w:rPr/>
        <w:t>⡫</w:t>
      </w:r>
      <w:r>
        <w:rPr/>
        <w:t>㝪㔲䥔㩶祦놵㝮渫ヂ슣⍟桡쉆⍈䩓歇捷깳⑍䵯礸浺㷂䩬⩋熵묺걟뽀ꅳ㵅噩ꍂ䴳놱楁㑹</w:t>
      </w:r>
      <w:r>
        <w:rPr/>
        <w:t>⢮</w:t>
      </w:r>
      <w:r>
        <w:rPr/>
        <w:t>ꤴ</w:t>
      </w:r>
      <w:r>
        <w:rPr/>
        <w:t>쵅滂썑䁌矂쉬卩㌫慉㍀䱣㵷汫거汥⸸쌷깚樦</w:t>
      </w:r>
      <w:r>
        <w:rPr/>
        <w:t>꤯</w:t>
      </w:r>
      <w:r>
        <w:rPr/>
        <w:t>䱤깫⌥兞敡杪瑟塃滂䍒㒻剕ぉ剄硚抮놩ざ까쉥숮</w:t>
      </w:r>
      <w:r>
        <w:rPr/>
        <w:t>ⰲ</w:t>
      </w:r>
      <w:r>
        <w:rPr/>
        <w:t>轲䁉㌭哂㨸湥斱땅奤䭶顔䱞祸泂杚⍬⩾쉔帪珂穅浑轠䵶㶥哂숫</w:t>
      </w:r>
      <w:r>
        <w:rPr/>
        <w:t>ꤻ</w:t>
      </w:r>
      <w:r>
        <w:rPr/>
        <w:t>癆깎ぬ颩幪쉴</w:t>
      </w:r>
      <w:r>
        <w:rPr/>
        <w:t>⡞</w:t>
      </w:r>
      <w:r>
        <w:rPr/>
        <w:t>녣佒⩈숵杺爮숻彃䱞咩畁杂磂湓쉟㜥坩䵭䙬塅母礳堲懂㝢桇ꥫ䤴竂ꇂ畈습뿍㊿쉋䑹ㅐ飂执䭢㵍皥</w:t>
      </w:r>
      <w:r>
        <w:rPr/>
        <w:t>ꕤ</w:t>
      </w:r>
      <w:r>
        <w:rPr/>
        <w:t>幤毂畎欭뗂商</w:t>
      </w:r>
      <w:r>
        <w:rPr/>
        <w:t>ⷂ</w:t>
      </w:r>
      <w:r>
        <w:rPr/>
        <w:t>숯坢椥潾㝮ꎿ囂</w:t>
      </w:r>
      <w:r>
        <w:rPr/>
        <w:t>꤬</w:t>
      </w:r>
      <w:r>
        <w:rPr/>
        <w:t>庮硚⪩敬</w:t>
      </w:r>
      <w:r>
        <w:rPr/>
        <w:t>ꤵ</w:t>
      </w:r>
      <w:r>
        <w:rPr/>
        <w:t>䚮⦘⌸</w:t>
      </w:r>
      <w:r>
        <w:rPr/>
        <w:t>꧂</w:t>
      </w:r>
      <w:r>
        <w:rPr/>
        <w:t>旂㈤恇䕠㜻穠㔬䓍㑭潚氷瑳䵉愹䵟仂</w:t>
      </w:r>
      <w:r>
        <w:rPr/>
        <w:t>ⴱ</w:t>
      </w:r>
      <w:r>
        <w:rPr/>
        <w:t>䝖䄫숷棎顯ㄬ쉈</w:t>
      </w:r>
      <w:r>
        <w:rPr/>
        <w:t>ⱥ</w:t>
      </w:r>
      <w:r>
        <w:rPr/>
        <w:t>卬䣂單♔츸㇂礻牤걅䴲䤴숴䗂熩㍐迂歾㭱㥥㡏啲吱췂</w:t>
      </w:r>
      <w:r>
        <w:rPr/>
        <w:t>ꗃ</w:t>
      </w:r>
      <w:r>
        <w:rPr/>
        <w:t>塳纥쵓轠쉦杊硫歨뭮뽣砊숶ꆻ녖썃ꍚ☸녍畊璻湧兔由걓䡺</w:t>
      </w:r>
      <w:r>
        <w:rPr/>
        <w:t>⠤</w:t>
      </w:r>
      <w:r>
        <w:rPr/>
        <w:t>磂䬬䷂奦煵㍚⩉㙄楶棂澩쉟牦㥎</w:t>
      </w:r>
      <w:r>
        <w:rPr/>
        <w:t>ꦡ</w:t>
      </w:r>
      <w:r>
        <w:rPr/>
        <w:t>繾颩噄㷂䍷噑③杵⪣䑌⍯쉵ꄲヂ싂榻䩒㭁쉆砶偔ケ浨숦썑䥱恈拂囂䖮態䩸뭹坈숷皡涘䳂㙃㮵깷쉷䕃繬⌻轣칉䭞쉞⭂녗⭺獬믂</w:t>
      </w:r>
      <w:r>
        <w:rPr/>
        <w:t>ꕮ</w:t>
      </w:r>
      <w:r>
        <w:rPr/>
        <w:t>瑫确晔격呋쉡䏂␥祇轉쉱栵뿂桱壂䩑㈳幸쉅싂採瀸獳冻噒⹐琽⥙⹄䍗╹쉺䈲⍰剴╬쉈⭭쉤슩恰塃囂煏奚䈱慚컃朸췂㠹䝦숶깪䄣㧂</w:t>
      </w:r>
      <w:r>
        <w:rPr/>
        <w:t>ⴴ</w:t>
      </w:r>
      <w:r>
        <w:rPr/>
        <w:t>䑸檥暥ꆡ䱁㵂㵘仂싃숪轰确䭵⑶轏㌺憿슮汕刺娦㟃䉕㫂畫쵍䎻栲嘰㉍긣捯朳塣ꄬ繴サ彐쉺䈵숪䉶쉖㩡까㮏復㭠捒걣振曂焹䚵⽑䓂穉䴫坈㏂眱癟㕈놩獈㦱坠싍㐪帺</w:t>
      </w:r>
      <w:r>
        <w:rPr/>
        <w:t>⡁</w:t>
      </w:r>
      <w:r>
        <w:rPr/>
        <w:t>䎏睏쵘䩦</w:t>
      </w:r>
      <w:r>
        <w:rPr/>
        <w:t>꧂</w:t>
      </w:r>
      <w:r>
        <w:rPr/>
        <w:t>䩗⵴겥磂썇쉍숣㔣䌶뭈栦䙾㭴㮣⿂恃</w:t>
      </w:r>
      <w:r>
        <w:rPr/>
        <w:t>Ᵽ</w:t>
      </w:r>
      <w:r>
        <w:rPr/>
        <w:t>쉤㚮疻䭎䱾</w:t>
      </w:r>
      <w:r>
        <w:rPr/>
        <w:t>꧂♩</w:t>
      </w:r>
      <w:r>
        <w:rPr/>
        <w:t>傡쉪</w:t>
      </w:r>
      <w:r>
        <w:rPr/>
        <w:t>Ⱔ</w:t>
      </w:r>
      <w:r>
        <w:rPr/>
        <w:t>婍噷昫숥捃繦辬㗂挭䍳쉣ꍬ杬㪡䙯쉭嘺⨪䅙瑍쉪埂参ꇂ썈䧂숤숥䉞湐煁⭣뽪䕹</w:t>
      </w:r>
      <w:r>
        <w:rPr/>
        <w:t>ⱔ</w:t>
      </w:r>
      <w:r>
        <w:rPr/>
        <w:t>㜽썍湪楺辏⌣╠壂⪬䁬悏싂뇃㡚倣甩䵺側彾걶澡걎捪繵ꍋ汶扆灰䃂㙈䩂䖿機␱㝧怱</w:t>
      </w:r>
      <w:r>
        <w:rPr/>
        <w:t>ꕄ</w:t>
      </w:r>
      <w:r>
        <w:rPr/>
        <w:t>ㅫ瑳</w:t>
      </w:r>
      <w:r>
        <w:rPr/>
        <w:t>꤯</w:t>
      </w:r>
      <w:r>
        <w:rPr/>
        <w:t>栱㖬杪匴婵깙䑏싂♳恠썹쉇䧂溘ꌣ⏂反乖䨲㉐쉗ꅶ뽲싃彐愯擎挪䆩楕㪩癳䠥슱䨹卡污煊싎긦喩슻㕐兞쉵䩖㌺稺帺塔썁坳</w:t>
      </w:r>
      <w:r>
        <w:rPr/>
        <w:t>ꔥ</w:t>
      </w:r>
      <w:r>
        <w:rPr/>
        <w:t>嚏䅵ꅀ녰췂佞晥敍⽫ꅶ煔做ꥯ⸹쉆☳桶⭲숹溘喏쉭딹稽㵴쉬彩碩⽇琺捚쌸쉳╯쉙㭙㉭穵穱㓂⽶꺱䩒㣂溿繈栣⏂畏愤㥃</w:t>
      </w:r>
      <w:r>
        <w:rPr/>
        <w:t>ꗂ</w:t>
      </w:r>
      <w:r>
        <w:rPr/>
        <w:t>䡍쉌慊녲娵佅祵㈬塵坳ꍤ㡁彘匱偦䊣⍰㴨捐畄⭪村妵楃婵</w:t>
      </w:r>
      <w:r>
        <w:rPr/>
        <w:t>ⵑ</w:t>
      </w:r>
      <w:r>
        <w:rPr/>
        <w:t>縦亏칍싍ꥣ슱숲</w:t>
      </w:r>
      <w:r>
        <w:rPr/>
        <w:t>⣂</w:t>
      </w:r>
      <w:r>
        <w:rPr/>
        <w:t>煠扩㉣湐ꍃ┪顅磂㓂</w:t>
      </w:r>
      <w:r>
        <w:rPr/>
        <w:t>ⷂ</w:t>
      </w:r>
      <w:r>
        <w:rPr/>
        <w:t>獌㍥㈩땯⽸쉉⍬昹⩙题䩘숶⨣☴禣놬痂䍄⩺呀捓橄坥</w:t>
      </w:r>
      <w:r>
        <w:rPr/>
        <w:t>ꕺ</w:t>
      </w:r>
      <w:r>
        <w:rPr/>
        <w:t>䪥⌺瘹灄丨⑐쉆㉧⼱砯㈩咏쏍⭧刺挦㑨뾘⨊卺僂䑏ꍈ㎥歧㙔⹸佄嘨뗍甽ꏎ拎㑎楎冿쉄䈪뿂琳숭硨啅捊楀䤤橇䄲길㘴㝙敥⍊婲檥㌰㒵奈뾏䡶㉸悱ꅊ渱䉔쉡祭墏懂䡥摩㠬쉨♈쉮楆玡㑤</w:t>
      </w:r>
      <w:r>
        <w:rPr/>
        <w:t>ꕪ</w:t>
      </w:r>
      <w:r>
        <w:rPr/>
        <w:t>搩祪䲮渨䘯椯썉栭갳䝪</w:t>
      </w:r>
      <w:r>
        <w:rPr/>
        <w:t>⢮</w:t>
      </w:r>
      <w:r>
        <w:rPr/>
        <w:t>柂嚬束縫单係噺礪㨴䵒櫂栭㇂顸뗂Ⓙ䥡⑃䐣沏싂甦놩京싂뇂婷ꎩ㵕쉱⑤庻曂璩㙸䎣䀹칏漤</w:t>
      </w:r>
      <w:r>
        <w:rPr/>
        <w:t>ꥅ</w:t>
      </w:r>
      <w:r>
        <w:rPr/>
        <w:t>稫椪佫䁭뭲ꇂ辡杪啫烂䘰</w:t>
      </w:r>
      <w:r>
        <w:rPr/>
        <w:t>ꔺ</w:t>
      </w:r>
      <w:r>
        <w:rPr/>
        <w:t>喩帽ꥳ⑰夵顦껂싂㥪숷쉏䱰쉏硒㓂</w:t>
      </w:r>
      <w:r>
        <w:rPr/>
        <w:t>ⱏ</w:t>
      </w:r>
      <w:r>
        <w:rPr/>
        <w:t>挻伻㨪湷挮朶輰╠╒繷㍘싎쌳晴슻㑏</w:t>
      </w:r>
      <w:r>
        <w:rPr/>
        <w:t>ꤣ</w:t>
      </w:r>
      <w:r>
        <w:rPr/>
        <w:t>灩숯▩☪</w:t>
      </w:r>
      <w:r>
        <w:rPr/>
        <w:t>ⲩ</w:t>
      </w:r>
      <w:r>
        <w:rPr/>
        <w:t>亡呺猹⩂㕱奰坎뭘搬䟂⑦扥䩄佑乆ㄵ奂㷍땘䮘仂搫嘬垩俍쉤狂䒩걮䒵䗂㡫⑳㟂浾捭扑▣⴯眴⻂╺䔺촭歁⤺彰⤷쉪啸⑉御䭷㕔㙮</w:t>
      </w:r>
      <w:r>
        <w:rPr/>
        <w:t>꧂</w:t>
      </w:r>
      <w:r>
        <w:rPr/>
        <w:t>慰䷃畷倩</w:t>
      </w:r>
      <w:r>
        <w:rPr/>
        <w:t>ꕪ⑩</w:t>
      </w:r>
      <w:r>
        <w:rPr/>
        <w:t>ꍁ⍈쉏甪㵕彦䝉숩疡⬦慮忂础䪥땴</w:t>
      </w:r>
      <w:r>
        <w:rPr/>
        <w:t>⠨</w:t>
      </w:r>
      <w:r>
        <w:rPr/>
        <w:t>㝕⌺⍾㍠㮵䥰쉸⥆擂儫싂獈燂긣汓ꅃ伳⥰嘦摏깁䩕潣猹♫䀵䥣㏃䁔唸쌥⒮⸳㫂습懂춬䍪⑉攪㥄佡䫂䤲녔걋⍃쉀牲う숪畆㉑摔甶㍔⍮숭撩쉎扵싃</w:t>
      </w:r>
      <w:r>
        <w:rPr/>
        <w:t>ꦵ</w:t>
      </w:r>
      <w:r>
        <w:rPr/>
        <w:t>焦欷⥂戵疥┵㡏⨳怪㖩祣⼬㥋犮숩彤썊䣂䩋겘卾娰場㠲佸㑲徣伴䭭䥗</w:t>
      </w:r>
      <w:r>
        <w:rPr/>
        <w:t>ꕈ</w:t>
      </w:r>
      <w:r>
        <w:rPr/>
        <w:t>쉺䩅</w:t>
      </w:r>
      <w:r>
        <w:rPr/>
        <w:t>ⱸ</w:t>
      </w:r>
      <w:r>
        <w:rPr/>
        <w:t>廂넭䵙畈⤪䋂䧂洭扖⽭弮塀㥰⌣祓㕮㴴套⑺勍䈶숬牯坁刱疏轅춘稭呶偷䕑ꅈ</w:t>
      </w:r>
      <w:r>
        <w:rPr/>
        <w:t>ꕥ</w:t>
      </w:r>
      <w:r>
        <w:rPr/>
        <w:t>嘮쉯乖来쉯</w:t>
      </w:r>
      <w:r>
        <w:rPr/>
        <w:t>ⵄ</w:t>
      </w:r>
      <w:r>
        <w:rPr/>
        <w:t>ㅡ㵋㍑싎飂ㄦ䵳澣</w:t>
      </w:r>
      <w:r>
        <w:rPr/>
        <w:t>ⲱ</w:t>
      </w:r>
      <w:r>
        <w:rPr/>
        <w:t>烂슡啉獁칧⬦㵰桁琲㘫婴쉁奕싎㵎䭴华칐⸶灕䖻슘枩殥숻乫倴쉥ㅇ儨쉀䵥숭싂䉋穫䅍旂䄳⑗땇橒吲숰卐么怫쉟㡡瑙壎浯汪䐱眦䭱䌣뽩쵪傩畳䙱㚩挷洲ꌬ숸䣂改㕁畟ꍎ♣㜴坣绂쉯쉷廍쉎剸堺숯뮿갯斩瑰꺿搮촭぀娺䱉ꆱ㒱䥔榥浇敹㝚晏猽䋍␸漫ꌩ妩⵩獫瑰♨숭䚣㕏椮䩧ꅌ卣</w:t>
      </w:r>
      <w:r>
        <w:rPr/>
        <w:t>ꦻ</w:t>
      </w:r>
      <w:r>
        <w:rPr/>
        <w:t>쉯</w:t>
      </w:r>
      <w:r>
        <w:rPr/>
        <w:t>ⰸ</w:t>
      </w:r>
      <w:r>
        <w:rPr/>
        <w:t>橤㔽䄩嘪慄숊䷂</w:t>
      </w:r>
      <w:r>
        <w:rPr/>
        <w:t>ⱖ</w:t>
      </w:r>
      <w:r>
        <w:rPr/>
        <w:t>쉪⥩典䀻穫䍑浒☣㭆</w:t>
      </w:r>
      <w:r>
        <w:rPr/>
        <w:t>ⱺ</w:t>
      </w:r>
      <w:r>
        <w:rPr/>
        <w:t>㔥轉싂估싎恀㕘搶浲䠱灗搯䫂㊩䴲䨩禣㴵柂ㄭ㖵</w:t>
      </w:r>
      <w:r>
        <w:rPr/>
        <w:t>⠤</w:t>
      </w:r>
      <w:r>
        <w:rPr/>
        <w:t>塨슬㑹㮣形欰싂㍣矂卪慑슡숤㑤帩朱婡祉䙂䅗顷숽㭬㍬礦噇⑋繋</w:t>
      </w:r>
      <w:r>
        <w:rPr/>
        <w:t>⡐</w:t>
      </w:r>
      <w:r>
        <w:rPr/>
        <w:t>迂㠮슩䱇쌷癴⑆睬歰㩏㍉땦㥷땰港捗</w:t>
      </w:r>
      <w:r>
        <w:rPr/>
        <w:t>⡑</w:t>
      </w:r>
      <w:r>
        <w:rPr/>
        <w:t>憻刹乧き┱묮數</w:t>
      </w:r>
      <w:r>
        <w:rPr/>
        <w:t>⡔</w:t>
      </w:r>
      <w:r>
        <w:rPr/>
        <w:t>쉳橄㓂礤쉙㤭⏂뭲敓珍剈刬㴮弲改⎥䛂狂뭇㙍慣䬳猥傥㗂䍥捅娭⾻畳䔸</w:t>
      </w:r>
      <w:r>
        <w:rPr/>
        <w:t>ⱪ</w:t>
      </w:r>
      <w:r>
        <w:rPr/>
        <w:t>橌幙㭅䤴杓幋䉱䏂祕㟂癑숣⥉懂Ⓜ皻⤪䲱瘽唭䝉㡘妬㎻潶坅뽨㜮⎘灬ꥰ䚡瑰㵡港㥨䱷礫츱슡숦㣂䴱嘫⤤偎硔柂ꥯ깪쉮撬㝭㍬㜥沮⻂䳂䬽뭚䍫⮻㩙싂쉪橸☵슻䘫堵飂ꥳ䩓晔煖喩㕎游烂⨱⽑䙏䁗썡婦攦까疩⨱潸煑渺⎱쉯幷溩슻乸숨啪匨</w:t>
      </w:r>
      <w:r>
        <w:rPr/>
        <w:t>ꕫ</w:t>
      </w:r>
      <w:r>
        <w:rPr/>
        <w:t>믂樷伭澡䈶㝹燂焷杙倮奾夤숯⑂戭彋䴶城㐺殩㬭婰䴷橀쉎卓⨯숮⤽㩶⨵晤싃⒘䁴歂䜰⹬晀汋쉴㥵獧獕睅㝳㥰婄♍␪⴮顸ꅔ㌬偋㠰呹⵸瑢伺䈳䓂湨欪싂輴䛂쉫壂䈦뽅橗栵橩쉅㑶깏쉑㝵쉸䍤䖻嘽畣咏䀽쏂</w:t>
      </w:r>
      <w:r>
        <w:rPr/>
        <w:t>Ⳃ</w:t>
      </w:r>
      <w:r>
        <w:rPr/>
        <w:t>숣瘪䥏쉗瀬烂儦縰墣쉆쉕竃갥䱕癆䕸段㙹╌迎砶䥊쉀究沮䁾㕬塴䵁ꄶ危䒮㪩⍍썣穊䭾慔⏂䖩幩㉺</w:t>
      </w:r>
      <w:r>
        <w:rPr/>
        <w:t>ꖥ</w:t>
      </w:r>
      <w:r>
        <w:rPr/>
        <w:t>숽♄繖怩䴮䵕䙇⾏潵ネ⺡縵䀥</w:t>
      </w:r>
      <w:r>
        <w:rPr/>
        <w:t>꥓</w:t>
      </w:r>
      <w:r>
        <w:rPr/>
        <w:t>掱⹐顡갺穳癍轷て奢</w:t>
      </w:r>
      <w:r>
        <w:rPr/>
        <w:t>ꕚ</w:t>
      </w:r>
      <w:r>
        <w:rPr/>
        <w:t>ꎵ㢥祋囂슬挹塋㝐녀兴녾싂楗共〻⶘䕷␻䉐⨴⹾䩀䝟걠䥘乤뭅쉕湩勂㚘걐㮻卪㵎</w:t>
      </w:r>
      <w:r>
        <w:rPr/>
        <w:t>ⰸ</w:t>
      </w:r>
      <w:r>
        <w:rPr/>
        <w:t>쉅凂䉭⩮䑑㙏彂㪏坲晫⭕걍勂</w:t>
      </w:r>
      <w:r>
        <w:rPr/>
        <w:t>⡒</w:t>
      </w:r>
      <w:r>
        <w:rPr/>
        <w:t>歘䝶䴻挤湕깭穵쉮䁙瘸汭懂⻂䦿呎⩫싍杏瘱</w:t>
      </w:r>
      <w:r>
        <w:rPr/>
        <w:t>ꤸ</w:t>
      </w:r>
      <w:r>
        <w:rPr/>
        <w:t>䥀</w:t>
      </w:r>
      <w:r>
        <w:rPr/>
        <w:t>⠲</w:t>
      </w:r>
      <w:r>
        <w:rPr/>
        <w:t>㝭䱉⥏䞘磂牃쉾咿꥞穙婆㍢㦩땞猨晵灷</w:t>
      </w:r>
      <w:r>
        <w:rPr/>
        <w:t>ⶩ〉</w:t>
      </w:r>
      <w:r>
        <w:rPr/>
        <w:t>琦睠乲烂顠湏娰</w:t>
      </w:r>
      <w:r>
        <w:rPr/>
        <w:t>ꤰ</w:t>
      </w:r>
      <w:r>
        <w:rPr/>
        <w:t>䊻祦䩤坎⥣䙁䯂庩湰뼮</w:t>
      </w:r>
      <w:r>
        <w:rPr/>
        <w:t>Ⲙ</w:t>
      </w:r>
      <w:r>
        <w:rPr/>
        <w:t>꧂</w:t>
      </w:r>
      <w:r>
        <w:rPr/>
        <w:t>伵⹞顤㵨渪쉊䛂偄收熱勂䝖微旂㯍痂晎〫⑸⩀</w:t>
      </w:r>
      <w:r>
        <w:rPr/>
        <w:t>ꔣ</w:t>
      </w:r>
      <w:r>
        <w:rPr/>
        <w:t>櫂灂숊숴眴</w:t>
      </w:r>
      <w:r>
        <w:rPr/>
        <w:t>ⵟ</w:t>
      </w:r>
      <w:r>
        <w:rPr/>
        <w:t>䧃䰵䷂嗂硡⪩긪䌪䋍歷䊻婋⩍㈪㥹燂⯂杈灾漥깇恱恭硐쉋썭汤习晕吱넱싂帩䵷晗䰻⥨毂쉆컂䔲⍖慁쉀쉡쉟䵋櫂楑</w:t>
      </w:r>
      <w:r>
        <w:rPr/>
        <w:t>ꥅ</w:t>
      </w:r>
      <w:r>
        <w:rPr/>
        <w:t>占쉙ꌬ쉤㔨䓂畐呞⯂쉊뭚〮뽩</w:t>
      </w:r>
      <w:r>
        <w:rPr/>
        <w:t>ꥇ</w:t>
      </w:r>
      <w:r>
        <w:rPr/>
        <w:t>䴮♈橷兾䩟䩊㐮祑瀨숤纘瑁뮬坙啭㡃䳂</w:t>
      </w:r>
      <w:r>
        <w:rPr/>
        <w:t>ꖿ</w:t>
      </w:r>
      <w:r>
        <w:rPr/>
        <w:t>塪畟扥櫂轷뭆捆쉵慫搹⨷告</w:t>
      </w:r>
      <w:r>
        <w:rPr/>
        <w:t>Ɒ</w:t>
      </w:r>
      <w:r>
        <w:rPr/>
        <w:t>쉅县䤶쉶㵐䈥ꥦ까</w:t>
      </w:r>
      <w:r>
        <w:rPr/>
        <w:t>ꤸ</w:t>
      </w:r>
      <w:r>
        <w:rPr/>
        <w:t>搯썾䋂爩绂㙸⧂懂뼩弲摇숭瓎㈦⹫犵䳍块㥐攳摑㩙瑟뭀㝑妏汊</w:t>
      </w:r>
      <w:r>
        <w:rPr/>
        <w:t>Ⱚ</w:t>
      </w:r>
      <w:r>
        <w:rPr/>
        <w:t>乫떩桩땲♵쉾梘⑷厩泂╥潍着慎䤱䅊礪嚣㪿捸汵숯卐䔥쉬浂堭♪뗎祘㍒㕵捞䢣橀⽗洺</w:t>
      </w:r>
      <w:r>
        <w:rPr/>
        <w:t>⡹</w:t>
      </w:r>
      <w:r>
        <w:rPr/>
        <w:t>氻捶竂獞睧ꇂ杦</w:t>
      </w:r>
      <w:r>
        <w:rPr/>
        <w:t>⡦</w:t>
      </w:r>
      <w:r>
        <w:rPr/>
        <w:t>桌塂⼦㦣㣂硏䄶숦䱋瀫硾䵮煲</w:t>
      </w:r>
      <w:r>
        <w:rPr/>
        <w:t>ⵖ</w:t>
      </w:r>
      <w:r>
        <w:rPr/>
        <w:t>썧숴⽳쉙瑰숵彵쉖甫捎灠橧掏低⭧呸◂六撱㷂昰䂮䱾숻繋숬攴쉯渪ꥷ珂盂ぱ뇂庱⻂䜫䅞摯洱秂侏㧂擎汦㉟</w:t>
      </w:r>
      <w:r>
        <w:rPr/>
        <w:t>ⱬ⚩</w:t>
      </w:r>
      <w:r>
        <w:rPr/>
        <w:t>挸䁙㩇䡆㑎녀</w:t>
      </w:r>
      <w:r>
        <w:rPr/>
        <w:t>ⵌ</w:t>
      </w:r>
      <w:r>
        <w:rPr/>
        <w:t>盃</w:t>
      </w:r>
      <w:r>
        <w:rPr/>
        <w:t>ꥈ</w:t>
      </w:r>
      <w:r>
        <w:rPr/>
        <w:t>숪䁅㍏쎏싂슬떣㭣숨䙣疵刭㕹ꍄ嘲칷ぷ牋㑔⒵匩睆椻嚱䁦晧坠娨轀딩쉂獢搵棂</w:t>
      </w:r>
      <w:r>
        <w:rPr/>
        <w:t>⠦</w:t>
      </w:r>
      <w:r>
        <w:rPr/>
        <w:t>伮摷</w:t>
      </w:r>
      <w:r>
        <w:rPr/>
        <w:t>⠺</w:t>
      </w:r>
      <w:r>
        <w:rPr/>
        <w:t>摲⿂⥤顴顇쉊兣录歓䐨싂㦿嫎㍒</w:t>
      </w:r>
      <w:r>
        <w:rPr/>
        <w:t>ꕞ⹘</w:t>
      </w:r>
      <w:r>
        <w:rPr/>
        <w:t>顷桸佂</w:t>
      </w:r>
      <w:r>
        <w:rPr/>
        <w:t>ꕨ</w:t>
      </w:r>
      <w:r>
        <w:rPr/>
        <w:t>橂⨬䄷悥㋂숵쉈⏂偮쉶塘⹇忂㦘</w:t>
      </w:r>
      <w:r>
        <w:rPr/>
        <w:t>ⴶ</w:t>
      </w:r>
      <w:r>
        <w:rPr/>
        <w:t>⡍</w:t>
      </w:r>
      <w:r>
        <w:rPr/>
        <w:t>㩙歪䘴⭖㝲숳㐷催䅐晦磃땯걋悬⸽瞮䦮</w:t>
      </w:r>
      <w:r>
        <w:rPr/>
        <w:t>⡵</w:t>
      </w:r>
      <w:r>
        <w:rPr/>
        <w:t>ⵡ</w:t>
      </w:r>
      <w:r>
        <w:rPr/>
        <w:t>걧숪⑌䨶顃쉲䦏乍沿湹뭺䨦㮱⽰婏땲칞捳♞䠫瑾婲♍</w:t>
      </w:r>
      <w:r>
        <w:rPr/>
        <w:t>⡞⭕</w:t>
      </w:r>
      <w:r>
        <w:rPr/>
        <w:t>愫穴</w:t>
      </w:r>
      <w:r>
        <w:rPr/>
        <w:t>ⱳ</w:t>
      </w:r>
      <w:r>
        <w:rPr/>
        <w:t>橲뽈剬㬻㥈</w:t>
      </w:r>
      <w:r>
        <w:rPr/>
        <w:t>ꖱ</w:t>
      </w:r>
      <w:r>
        <w:rPr/>
        <w:t>瀥昸ꅌ猷㈺ꅫ⬬♨歈妥⼸</w:t>
      </w:r>
      <w:r>
        <w:rPr/>
        <w:t>ꥏ</w:t>
      </w:r>
      <w:r>
        <w:rPr/>
        <w:t>剠쉨䦬㍇䱘汞쉗䃂ギ犏ㅮ轷㜥㯂慩䠯禮係㉸僂皥凂숭咩湅층刪䜳婾呍媿쉗</w:t>
      </w:r>
      <w:r>
        <w:rPr/>
        <w:t>ꤽ</w:t>
      </w:r>
      <w:r>
        <w:rPr/>
        <w:t>걺⭟傮乢습桍숥桂☪⥺䅘</w:t>
      </w:r>
      <w:r>
        <w:rPr/>
        <w:t>ⵦ</w:t>
      </w:r>
      <w:r>
        <w:rPr/>
        <w:t>䭄勂䮥彄乶⹊싂婷牡嗂☪㫂㦥뼩䩕쉺㉧쉹灮浄깣깴뽖䉴喿믂</w:t>
      </w:r>
      <w:r>
        <w:rPr/>
        <w:t>ⲣ</w:t>
      </w:r>
      <w:r>
        <w:rPr/>
        <w:t>ꤻ</w:t>
      </w:r>
      <w:r>
        <w:rPr/>
        <w:t>䍅㎏싂䕹䘶燂㉴塞毃挵顎䁫뇎⏂㑄⤥繥㕾瘫辡埃廂软㉡㍚㥏梣뿂喱皩ぞ쉢婎䡋㍇ꥱ樰䇂⨴숨匽쉢㡀䷂帻嘬㭌⌊썉儩䘯싍긣㉩䚻⮮杌檏㕩繃츦쌭땗숮䃂浀牱吪⦡묻㉣뼽穙橠瘭䡺숭䋃ꌮ挽浣坯輽洺ꎡ싂含匵⩡묶쉴䠥溬焦</w:t>
      </w:r>
      <w:r>
        <w:rPr/>
        <w:t>⠷⩂</w:t>
      </w:r>
      <w:r>
        <w:rPr/>
        <w:t>뼫汑匮瑷㴺斮Ⓜ겣伥䤸쉠瓍縺㌬㟂⽧䵰塏칆싂灈썃偂晇瑶䝐瓍䌺浇繯䯂焮稤䯂</w:t>
      </w:r>
      <w:r>
        <w:rPr/>
        <w:t>ꗂ</w:t>
      </w:r>
      <w:r>
        <w:rPr/>
        <w:t>樸䭲䙞땖쉌㈱皡慪㫍䓂㑤䀹㓂䕥朵ꄮ愦㬷㝎쉑䭉㙞㘬䪮䴯潭㜳䙥쵭礪갹슘⩰쉈㬣깵㉒㵲瑈숨⾵瘦摂䙑캮</w:t>
      </w:r>
      <w:r>
        <w:rPr/>
        <w:t>ꗎ</w:t>
      </w:r>
      <w:r>
        <w:rPr/>
        <w:t>뭒쉘㥋쉔㔪䝆싂摀洦癳当狂</w:t>
      </w:r>
      <w:r>
        <w:rPr/>
        <w:t>⠭</w:t>
      </w:r>
      <w:r>
        <w:rPr/>
        <w:t>䡱쉭潃䝆꺵伥</w:t>
      </w:r>
      <w:r>
        <w:rPr/>
        <w:t>ꤴ</w:t>
      </w:r>
      <w:r>
        <w:rPr/>
        <w:t>쉊汚☺</w:t>
      </w:r>
      <w:r>
        <w:rPr/>
        <w:t>ⱎ⩏</w:t>
      </w:r>
      <w:r>
        <w:rPr/>
        <w:t>䉐⥊啦娹扭뾡</w:t>
      </w:r>
      <w:r>
        <w:rPr/>
        <w:t>꥟</w:t>
      </w:r>
      <w:r>
        <w:rPr/>
        <w:t>걕伸䵸䂬䍘ゥ숤汭呀燂幒뿂獦旂䅍뭬捬</w:t>
      </w:r>
      <w:r>
        <w:rPr/>
        <w:t>ꕩ</w:t>
      </w:r>
      <w:r>
        <w:rPr/>
        <w:t>穙</w:t>
      </w:r>
      <w:r>
        <w:rPr/>
        <w:t>꧂</w:t>
      </w:r>
      <w:r>
        <w:rPr/>
        <w:t>䭚㙤愺窱䨵侻␲⿂䇂瘫噠⽕睭盃</w:t>
      </w:r>
      <w:r>
        <w:rPr/>
        <w:t>ⰶ</w:t>
      </w:r>
      <w:r>
        <w:rPr/>
        <w:t>슡弮⍣睟쉎㡓ぱ⽘䗂⪻睃㤨ꅐ쉬戲뽔眯迂㭗娮劣㡒䉭뼫䤷ꌲ㄰㏂␰㍋城㠫䑁䬩쌬凂䙾汱쉫捠毂ꌱ䘣쉔䕵䩤㕉䘷㵊祖浦婭㵓匷伳㚩Ⓜ漬䥃㵠㭂⹵쉣䧎弰睲啨⽘汇㨳婢╏㴳쉕싂쉮㞣瞬䵀縴䋎ꥯ쉂皡⩎⮣㏍</w:t>
      </w:r>
      <w:r>
        <w:rPr/>
        <w:t>ꦱ⍋⹤▥</w:t>
      </w:r>
      <w:r>
        <w:rPr/>
        <w:t>卹⥩⹲㵺旂倴䙂椦呷☯⥈䮱䰽숪싂慌灥㭇㵃⯎㙔뾮㇂㭶슻㉁뿂敞䞬甦扱╤平싃①睁䀱䵨쉸䕃㡒쉴컎䗂㢥ꅈ塠쉥녥㩇쉖侻倸䝣櫂獠䔻췂敪㗂债</w:t>
      </w:r>
      <w:r>
        <w:rPr/>
        <w:t>ꤸ</w:t>
      </w:r>
      <w:r>
        <w:rPr/>
        <w:t>㫂南瑤䎣搻㴶㔭䧂橐㮮</w:t>
      </w:r>
      <w:r>
        <w:rPr/>
        <w:t>ꕗ</w:t>
      </w:r>
      <w:r>
        <w:rPr/>
        <w:t>来繹慐儻涩</w:t>
      </w:r>
      <w:r>
        <w:rPr/>
        <w:t>꧂</w:t>
      </w:r>
      <w:r>
        <w:rPr/>
        <w:t>爯촣</w:t>
      </w:r>
      <w:r>
        <w:rPr/>
        <w:t>ⱸ</w:t>
      </w:r>
      <w:r>
        <w:rPr/>
        <w:t>淂砫숰㡉깗䍥쉅塗㉋</w:t>
      </w:r>
      <w:r>
        <w:rPr/>
        <w:t>⡏</w:t>
      </w:r>
      <w:r>
        <w:rPr/>
        <w:t>硠睃뽉啹媩喥쵾싂煠슣䍑棂쉥㭞彗숴㵎攲噧摭㩎顡쉾歏쉣憿瑆堽⾥䭬佪䜤殩</w:t>
      </w:r>
      <w:r>
        <w:rPr/>
        <w:t>ꕱ</w:t>
      </w:r>
      <w:r>
        <w:rPr/>
        <w:t>䥠♹뾥畧츯婗䒩活넫旂绂瑧䀵쉙塳偫뭡㙥깸넫汎奚轌ꥨ擂ꍨ捠䂵㩚⽴卶Ⓜ係䭇悩楔⤩㥾畭ꍰ淂ꅄ⩹</w:t>
      </w:r>
      <w:r>
        <w:rPr/>
        <w:t>ꗂ</w:t>
      </w:r>
      <w:r>
        <w:rPr/>
        <w:t>晣╰</w:t>
      </w:r>
      <w:r>
        <w:rPr/>
        <w:t>⠽</w:t>
      </w:r>
      <w:r>
        <w:rPr/>
        <w:t>哂儰䁋剧䁆</w:t>
      </w:r>
      <w:r>
        <w:rPr/>
        <w:t>ⴸ⹷</w:t>
      </w:r>
      <w:r>
        <w:rPr/>
        <w:t>塂堪쉥婫갮乹桤숯뗂奂♓쉁㕭쉫䱘亥徻奱䘩뮬䡚硖秂</w:t>
      </w:r>
      <w:r>
        <w:rPr/>
        <w:t>ꦡ⭋</w:t>
      </w:r>
      <w:r>
        <w:rPr/>
        <w:t>䏂栫䷂䤷ꥡ輨䭍媱䁞䧂曂〥㕺ꄲ戱쉋䡭⫂癵숊ꎻ</w:t>
      </w:r>
      <w:r>
        <w:rPr/>
        <w:t>ⵄ</w:t>
      </w:r>
      <w:r>
        <w:rPr/>
        <w:t>穅佬扮啒扙敹⽈</w:t>
      </w:r>
      <w:r>
        <w:rPr/>
        <w:t>ꦩ</w:t>
      </w:r>
      <w:r>
        <w:rPr/>
        <w:t>㥠棂ꥱ捗뾥뗂坧</w:t>
      </w:r>
      <w:r>
        <w:rPr/>
        <w:t>ꕮ</w:t>
      </w:r>
      <w:r>
        <w:rPr/>
        <w:t>䶮潵ꅚꥠ㈳淂⎬䅶㎡猥숩쉍䱠ㅓ⩄䍙␪狂숲兊燂偠婶䭖㤩</w:t>
      </w:r>
      <w:r>
        <w:rPr/>
        <w:t>⡰</w:t>
      </w:r>
      <w:r>
        <w:rPr/>
        <w:t>깬ꥥ䆱瑵⽟杞㢱숲潓䴨⹚</w:t>
      </w:r>
      <w:r>
        <w:rPr/>
        <w:t>ⱡ</w:t>
      </w:r>
      <w:r>
        <w:rPr/>
        <w:t>乧眬庘刨疮敇桥쉁願뭳飂⥩⨪䆵彖썧囂恃㛂畃䷂梩싂㕂</w:t>
      </w:r>
      <w:r>
        <w:rPr/>
        <w:t>꤯⨨</w:t>
      </w:r>
      <w:r>
        <w:rPr/>
        <w:t>䊘뭇关㐩䯃嘰懂奉坰婠䅅䜥佀⽏땠囂凂</w:t>
      </w:r>
      <w:r>
        <w:rPr/>
        <w:t>ⵥ</w:t>
      </w:r>
      <w:r>
        <w:rPr/>
        <w:t>쉈杯쉕쉅ㄲ䧂㒣顴㥡㦵佲⍾䚮䑪녘⭞ꥨ⽍擂瘤硑</w:t>
      </w:r>
      <w:r>
        <w:rPr/>
        <w:t>ⵦ⍪</w:t>
      </w:r>
      <w:r>
        <w:rPr/>
        <w:t>娬䛂嚻⩸潮娣汞佀쉌㥯싂扺䝃쉩숵㴱㖿놱杧갺啎奆䄥ꅐ⩰䆥숬쉹値썋壂晣숭숶伪습싂偅票⨸䔲䄵</w:t>
      </w:r>
      <w:r>
        <w:rPr/>
        <w:t>ꦿ</w:t>
      </w:r>
      <w:r>
        <w:rPr/>
        <w:t>䄽獥祳繅㑄䬯</w:t>
      </w:r>
      <w:r>
        <w:rPr/>
        <w:t>ꥌ</w:t>
      </w:r>
      <w:r>
        <w:rPr/>
        <w:t>涩⍠촭画</w:t>
      </w:r>
      <w:r>
        <w:rPr/>
        <w:t>ⱪ</w:t>
      </w:r>
      <w:r>
        <w:rPr/>
        <w:t>妩磃䡶♭䷍㖵㚘嘺</w:t>
      </w:r>
      <w:r>
        <w:rPr/>
        <w:t>Ⱜ⵫</w:t>
      </w:r>
      <w:r>
        <w:rPr/>
        <w:t>咡쉨ꄶ쵭䜥幺ꇂ愳䳂䝖㑭⽃燂䉹䓂⤭䲩</w:t>
      </w:r>
      <w:r>
        <w:rPr/>
        <w:t>꧂</w:t>
      </w:r>
      <w:r>
        <w:rPr/>
        <w:t>辵穹㝳숹咱䘱輮쌸坂参칉硰玱</w:t>
      </w:r>
      <w:r>
        <w:rPr/>
        <w:t>ꤣ</w:t>
      </w:r>
      <w:r>
        <w:rPr/>
        <w:t>䕯涘</w:t>
      </w:r>
      <w:r>
        <w:rPr/>
        <w:t>ꕴ</w:t>
      </w:r>
      <w:r>
        <w:rPr/>
        <w:t>䵖숶丹垩彯⫂熿숽䭟Ⓜ촺</w:t>
      </w:r>
      <w:r>
        <w:rPr/>
        <w:t>Ȿ</w:t>
      </w:r>
      <w:r>
        <w:rPr/>
        <w:t>㩋楚䩥녁쉍繒쉫䱗⩘</w:t>
      </w:r>
      <w:r>
        <w:rPr/>
        <w:t>ꗂ</w:t>
      </w:r>
      <w:r>
        <w:rPr/>
        <w:t>栤唩</w:t>
      </w:r>
      <w:r>
        <w:rPr/>
        <w:t>⠳</w:t>
      </w:r>
      <w:r>
        <w:rPr/>
        <w:t>ⵟ</w:t>
      </w:r>
      <w:r>
        <w:rPr/>
        <w:t>ⱞ</w:t>
      </w:r>
      <w:r>
        <w:rPr/>
        <w:t>穈</w:t>
      </w:r>
      <w:r>
        <w:rPr/>
        <w:t>ꤩꤣ</w:t>
      </w:r>
      <w:r>
        <w:rPr/>
        <w:t>䔭⪬⪮슩瑺匵杖傮摯䱓攵癈㚘㯍숭稦唴欣</w:t>
      </w:r>
      <w:r>
        <w:rPr/>
        <w:t>ⴰ</w:t>
      </w:r>
      <w:r>
        <w:rPr/>
        <w:t>単晄摯兪散婤嘥晓主ꅧ戽坪ぎꇍ딳</w:t>
      </w:r>
      <w:r>
        <w:rPr/>
        <w:t>ꕷ</w:t>
      </w:r>
      <w:r>
        <w:rPr/>
        <w:t>㥮救䑆煗㣂숰䥡瘣煔싂睚搫燂沩撘숽䄻⑭</w:t>
      </w:r>
      <w:r>
        <w:rPr/>
        <w:t>ⱶ</w:t>
      </w:r>
      <w:r>
        <w:rPr/>
        <w:t>垮⧂⽫启쵇捕␴</w:t>
      </w:r>
      <w:r>
        <w:rPr/>
        <w:t>ꔣ</w:t>
      </w:r>
      <w:r>
        <w:rPr/>
        <w:t>颱⩃卺⬮活☰칓唵묷忂炬瘫灚恩丯</w:t>
      </w:r>
      <w:r>
        <w:rPr/>
        <w:t>ꕗ</w:t>
      </w:r>
      <w:r>
        <w:rPr/>
        <w:t>㟂奓䄦썐䈴玘쌬ꅶ㠱㍗뽕凂쉈海唺ꄮ╱⸺㝬⩗⨰䰬㌻ꎬ潙숫樬쉉⍺牰║輩㩲녹㋂슏杗까畂䂥吺煣⽺炥瑺拂唯䟂呣쎏㨫ꅾネ㏂戹⍦弣땱㈫묬䍩⽴숳츫唬檻䄩쉷䙳</w:t>
      </w:r>
      <w:r>
        <w:rPr/>
        <w:t>Ɱ</w:t>
      </w:r>
      <w:r>
        <w:rPr/>
        <w:t>칖㔤窮䱈䁫</w:t>
      </w:r>
      <w:r>
        <w:rPr/>
        <w:t>ⰶ</w:t>
      </w:r>
      <w:r>
        <w:rPr/>
        <w:t>䁣⥎㯎䑐浇䌸牆⽙김佭柎뿂⾡숷ꇂ쉇呪쉤係ꥮ㥩긨ꅠ廂㖻奍䦘囂㭺㤣杙뿂䣂ど潮繬撏⯂猷䰱⑹乚欬娫殩⪣㦿땥懂毂垵㡊䵮䣂걵⌵㇎啤㶮쉥畺숩睂썯瑵ꄨ䘯顆㐬息棂瘱乯㬣吷氲疘쏂支⍟</w:t>
      </w:r>
      <w:r>
        <w:rPr/>
        <w:t>⠥</w:t>
      </w:r>
      <w:r>
        <w:rPr/>
        <w:t>㖣숺啐숷䒣ꍮ㐮关䑕彐楴숺♡䄰睹겥擂㘣䵤슩</w:t>
      </w:r>
      <w:r>
        <w:rPr/>
        <w:t>⡾</w:t>
      </w:r>
      <w:r>
        <w:rPr/>
        <w:t>싂쉣</w:t>
      </w:r>
    </w:p>
    <w:p>
      <w:pPr>
        <w:pStyle w:val="PreformattedText"/>
        <w:bidi w:val="0"/>
        <w:spacing w:before="0" w:after="0"/>
        <w:jc w:val="left"/>
        <w:rPr/>
      </w:pPr>
      <w:r>
        <w:rPr/>
        <w:t>伊쉠쉕</w:t>
      </w:r>
      <w:r>
        <w:rPr/>
        <w:t>ꥁ␯</w:t>
      </w:r>
      <w:r>
        <w:rPr/>
        <w:t>䋂杵揎녎ꄷ䧂繤⸤樺䅬縲㔩</w:t>
      </w:r>
      <w:r>
        <w:rPr/>
        <w:t>ꦣ</w:t>
      </w:r>
      <w:r>
        <w:rPr/>
        <w:t>潌쉇据扥䙯䌤칢㵴䍣为㜫싂㥊싂䠶顐助슻딫㌳湭</w:t>
      </w:r>
      <w:r>
        <w:rPr/>
        <w:t>ꔲ</w:t>
      </w:r>
      <w:r>
        <w:rPr/>
        <w:t>슬놮싃쉐㪩獆쉶狂䱷⪱匨懂쉍䷂䉵⪩滂栲〴ꄪ兔浥䕹燂㚣堬听䑩䦻嘬쉏䉑彉䳃쉋輳⹍硆㤶癫嗂㯃⑫</w:t>
      </w:r>
      <w:r>
        <w:rPr/>
        <w:t>ꔵ</w:t>
      </w:r>
      <w:r>
        <w:rPr/>
        <w:t>壂땞䀽⍍秂儫咬⥦䶮㉕䵇泂㣂䅣싂䊿慞䕚숱땧䪩숯ꌥ硴䝵⯂긴㉹卧剚轂㭲獙縰䭸䠰䴵泂⪩摒㖏숶슬潫㬶潾♢㐻⑀垏楞㙶業㈴ぉ愨녌㵖㝶䱉瓂ꏂ䘸쉚煔ꎻ飍穳爩縨䄴扫ぢ塺䵀欦剒䪩畧⭳嗂㒘㎥睟潴呈媮恠⌻</w:t>
      </w:r>
      <w:r>
        <w:rPr/>
        <w:t>⣂</w:t>
      </w:r>
      <w:r>
        <w:rPr/>
        <w:t>潵煺䝍㝢敋㡵䝞攬㬱沩牠</w:t>
      </w:r>
      <w:r>
        <w:rPr/>
        <w:t>꥓</w:t>
      </w:r>
      <w:r>
        <w:rPr/>
        <w:t>슘⹗灎</w:t>
      </w:r>
      <w:r>
        <w:rPr/>
        <w:t>ⷂ</w:t>
      </w:r>
      <w:r>
        <w:rPr/>
        <w:t>쉮㶥䀣㤰깊佹뼴</w:t>
      </w:r>
      <w:r>
        <w:rPr/>
        <w:t>ꗂ</w:t>
      </w:r>
      <w:r>
        <w:rPr/>
        <w:t>瘽뮻䤻놵㭫愷帤䨶䰩瀮⻍甲숫顀㕸彈䔲㭱쵠䨤颿</w:t>
      </w:r>
      <w:r>
        <w:rPr/>
        <w:t>ⱆ</w:t>
      </w:r>
      <w:r>
        <w:rPr/>
        <w:t>ꥌ</w:t>
      </w:r>
      <w:r>
        <w:rPr/>
        <w:t>㘽㪱묩⑪⭤祮损幏㩊玣◂慸椴쵕슻⭤싎㩃㉠呭穤⑳迂㤮䩣뭆獩㫂䕷쉀쉳ꌹ祚债煎愻㩞䑢㮡㑌䝚啪摺扭칤姎ꍠ⍨쌴䥨恪╹쉙쉈景㜫ㅉ깺欪䁭䨺</w:t>
      </w:r>
      <w:r>
        <w:rPr/>
        <w:t>ⴱ</w:t>
      </w:r>
      <w:r>
        <w:rPr/>
        <w:t>掻⩱呹慊쉇潊㍆晗焵楃격㡓䉭啶揂䐮䝠央㩈壂ㆻ쉣砤乞澿</w:t>
      </w:r>
      <w:r>
        <w:rPr/>
        <w:t>ⱒ</w:t>
      </w:r>
      <w:r>
        <w:rPr/>
        <w:t>祹琤㕤䄸窏땠䥳扰ꅊ攫梮⥩숪ꄰ⨽瑺喣怩敐쉁숽㙹序⏂ꅕ恬땠녪싂媥㜪㕪盃</w:t>
      </w:r>
      <w:r>
        <w:rPr/>
        <w:t>ꕮ</w:t>
      </w:r>
      <w:r>
        <w:rPr/>
        <w:t>轆숶偗墵뿂ꥥ䛂㪥싂纩䥴ㅵ</w:t>
      </w:r>
      <w:r>
        <w:rPr/>
        <w:t>ꗂ</w:t>
      </w:r>
      <w:r>
        <w:rPr/>
        <w:t>其䑭㔤昬긦넥</w:t>
      </w:r>
      <w:r>
        <w:rPr/>
        <w:t>ⱊ</w:t>
      </w:r>
      <w:r>
        <w:rPr/>
        <w:t>暥兌う쎡扯쉵牟䤨疱ゥ噂⥉䜭帻䡘兦㧂䅵愺⑎呓♴䙭桨繖掣瑄䃂婓歄坡䆣㡷╷優獃祎兣䧂╘㢥쉴ꥦ懂⑃祋全쉈ꥢ䶥硗幞倹泍쉷丣⥡</w:t>
      </w:r>
      <w:r>
        <w:rPr/>
        <w:t>ⴷ</w:t>
      </w:r>
      <w:r>
        <w:rPr/>
        <w:t>刣橨넽썂䤫쵩㶵⚣⪻⥷▥⍃䴯숳䅤䝱涵汙㑪毂吰</w:t>
      </w:r>
      <w:r>
        <w:rPr/>
        <w:t>ⴳ</w:t>
      </w:r>
      <w:r>
        <w:rPr/>
        <w:t>㓂㦏쉟뗂⍟떏唴䯂瞻练㥁⪬╷刬㙾硪묨</w:t>
      </w:r>
      <w:r>
        <w:rPr/>
        <w:t>ꥈ</w:t>
      </w:r>
      <w:r>
        <w:rPr/>
        <w:t>竂⽯</w:t>
      </w:r>
      <w:r>
        <w:rPr/>
        <w:t>ⶣ</w:t>
      </w:r>
      <w:r>
        <w:rPr/>
        <w:t>⽕⥸⨩넬䁭⩰䫂坑案拂숬汹쉟旂呵媵⹵㴺漻</w:t>
      </w:r>
      <w:r>
        <w:rPr/>
        <w:t>ⵓ</w:t>
      </w:r>
      <w:r>
        <w:rPr/>
        <w:t>뮩㑒깧䘥㝖뽫瓂㇂忂䉁繠兹䉸䗂䕒⨳圦㣂</w:t>
      </w:r>
      <w:r>
        <w:rPr/>
        <w:t>ⵯ</w:t>
      </w:r>
      <w:r>
        <w:rPr/>
        <w:t>䱹쉒㯂塵窥繅㓂敗䎩堊獺䷂칸玬檏</w:t>
      </w:r>
      <w:r>
        <w:rPr/>
        <w:t>⡒</w:t>
      </w:r>
      <w:r>
        <w:rPr/>
        <w:t>頱剭晩</w:t>
      </w:r>
      <w:r>
        <w:rPr/>
        <w:t>ꦩ</w:t>
      </w:r>
      <w:r>
        <w:rPr/>
        <w:t>㥪汄㩐쉓뽘츴숫恇⽆渻䕏勂</w:t>
      </w:r>
      <w:r>
        <w:rPr/>
        <w:t>ⱦ⍣</w:t>
      </w:r>
      <w:r>
        <w:rPr/>
        <w:t>繞썒쉦썢㙪</w:t>
      </w:r>
      <w:r>
        <w:rPr/>
        <w:t>⡶</w:t>
      </w:r>
      <w:r>
        <w:rPr/>
        <w:t>뇍㇂嗃⦩盂</w:t>
      </w:r>
      <w:r>
        <w:rPr/>
        <w:t>ꤰ</w:t>
      </w:r>
      <w:r>
        <w:rPr/>
        <w:t>睸걏㵨썰㯂勂澱牄싂쵾뽒奔ꌻ䵳싂䌷㭲䂵盂轗摵걣⾻</w:t>
      </w:r>
      <w:r>
        <w:rPr/>
        <w:t>ꥎ⍌</w:t>
      </w:r>
      <w:r>
        <w:rPr/>
        <w:t>䔸㒏椣录此쉖▥䑷⍡㎩䘱桲㙈㌳癷꧎惎桗廂恷楈녢䱢辵灦撡</w:t>
      </w:r>
      <w:r>
        <w:rPr/>
        <w:t>ⰺ⹫</w:t>
      </w:r>
      <w:r>
        <w:rPr/>
        <w:t>矂䆘䕓묣쉾估䷂걘桯䷃椯</w:t>
      </w:r>
      <w:r>
        <w:rPr/>
        <w:t>⣂</w:t>
      </w:r>
      <w:r>
        <w:rPr/>
        <w:t>掏轓쉴側䙀쉊캱썣仂晎扎嘵깷员칚䖩墣곂亏槂⬽帹⮵⥠慮奨㥘㘥</w:t>
      </w:r>
      <w:r>
        <w:rPr/>
        <w:t>ꦣ</w:t>
      </w:r>
      <w:r>
        <w:rPr/>
        <w:t>珂㭸偌슥浳쉩□뗍䫂츶㞏㭺</w:t>
      </w:r>
      <w:r>
        <w:rPr/>
        <w:t>ⱒ</w:t>
      </w:r>
      <w:r>
        <w:rPr/>
        <w:t>ㅄ凂숽㑧礫此㶏숩䪩⥁䲏摋</w:t>
      </w:r>
      <w:r>
        <w:rPr/>
        <w:t>⡯</w:t>
      </w:r>
      <w:r>
        <w:rPr/>
        <w:t>怺獘ꍑ숥䍰湤⍉㭃䘻㤤╾畲╞䦮</w:t>
      </w:r>
      <w:r>
        <w:rPr/>
        <w:t>⢏</w:t>
      </w:r>
      <w:r>
        <w:rPr/>
        <w:t>瑲楶㕗⧂싂칞摭噭♔剅</w:t>
      </w:r>
      <w:r>
        <w:rPr/>
        <w:t>ꥂ</w:t>
      </w:r>
      <w:r>
        <w:rPr/>
        <w:t>ꌲ瑹</w:t>
      </w:r>
      <w:r>
        <w:rPr/>
        <w:t>⠸</w:t>
      </w:r>
      <w:r>
        <w:rPr/>
        <w:t>咏⛂ꆮ婤쉋奅偐斩啎ꌹ䉸敵䕟촲뭲刣뽤扬徱僂祥칃摤촤眤太歬겡㛍杠숬䱬⪻㡇敐䎬뽩촮싂⼭报澿徏斣楩</w:t>
      </w:r>
      <w:r>
        <w:rPr/>
        <w:t>ꔺ</w:t>
      </w:r>
      <w:r>
        <w:rPr/>
        <w:t>櫂㑡㈳쉭坘긶焦愳繲</w:t>
      </w:r>
      <w:r>
        <w:rPr/>
        <w:t>ꔱ</w:t>
      </w:r>
      <w:r>
        <w:rPr/>
        <w:t>卲潾쉥䵊㘲⦘쉁楹슮녉癟슥ㅒ</w:t>
      </w:r>
      <w:r>
        <w:rPr/>
        <w:t>Ⱳ</w:t>
      </w:r>
      <w:r>
        <w:rPr/>
        <w:t>倭斡琦恹츩⥏桁湾</w:t>
      </w:r>
      <w:r>
        <w:rPr/>
        <w:t>ꦏ</w:t>
      </w:r>
      <w:r>
        <w:rPr/>
        <w:t>㭭㡀ꌥ⑄丨</w:t>
      </w:r>
      <w:r>
        <w:rPr/>
        <w:t>ⷂ</w:t>
      </w:r>
      <w:r>
        <w:rPr/>
        <w:t>䅆䅨╌浢癒么婔䉎⥏矂頥䕒忂温挨檩䄳</w:t>
      </w:r>
      <w:r>
        <w:rPr/>
        <w:t>⡕</w:t>
      </w:r>
      <w:r>
        <w:rPr/>
        <w:t>瑪쉰⸸</w:t>
      </w:r>
      <w:r>
        <w:rPr/>
        <w:t>⠳</w:t>
      </w:r>
      <w:r>
        <w:rPr/>
        <w:t>䅄ㅅ啞獒숴싂晋剁樥ꥮ</w:t>
      </w:r>
      <w:r>
        <w:rPr/>
        <w:t>ⵍ</w:t>
      </w:r>
      <w:r>
        <w:rPr/>
        <w:t>妿䡉牘䜤槍㐺獆求微呏䠻䘤弳涣</w:t>
      </w:r>
      <w:r>
        <w:rPr/>
        <w:t>ⰳ</w:t>
      </w:r>
      <w:r>
        <w:rPr/>
        <w:t>晒뽤䈹⩐奦쉁瘯싂忂䗂僂欴⫂䥐⾘沘</w:t>
      </w:r>
      <w:r>
        <w:rPr/>
        <w:t>ꥋ⧂</w:t>
      </w:r>
      <w:r>
        <w:rPr/>
        <w:t>䛂숦縫쉘쉆楣员忂♲池倵偉뽋㈦ⸯ㕘丹♙娺땈뽋獘</w:t>
      </w:r>
      <w:r>
        <w:rPr/>
        <w:t>꧃⒮</w:t>
      </w:r>
      <w:r>
        <w:rPr/>
        <w:t>ꍋ轡憿灤싂慉坾䐴煚䭦扅極⦥䱨䵰䴩뮬䫂㵶塮伸쉰녑┵佒⹤䀨숵䑱扠쉬걅쉌䝌꥗숥㛂渦睥橖㙐㪮䱅쉗㜳倩〶癘吱썁え弱啑컂湾潺瘣䅍㛂⹳뿂슩恥⩇땪㍥枩䑤硂唣뭋慐숺㥕쉺䙅ꥡ숵㫂딩</w:t>
      </w:r>
      <w:r>
        <w:rPr/>
        <w:t>ꤥ</w:t>
      </w:r>
      <w:r>
        <w:rPr/>
        <w:t>ヂ儽⾻뿂쉤摧⪏뽈告䵥㪿砶䣎䠥歋杷⽀㍐刵礯坎㓂畡仂㩏㔸嘣烂넪眭祄佫녮⩱⑈㕪ꥨ瑭哂䩥煸碱숤슥湎촽彏⤹䚿싂猺欽䰣愦␶</w:t>
      </w:r>
      <w:r>
        <w:rPr/>
        <w:t>ꦩ</w:t>
      </w:r>
      <w:r>
        <w:rPr/>
        <w:t>䗎憵怮䭸숤㥘助ꅩ䘷䁨桪ば頺㩟䀊昪⥰슱啥䡉쉬뭺⽒떱湬⑦怮</w:t>
      </w:r>
      <w:r>
        <w:rPr/>
        <w:t>⡫</w:t>
      </w:r>
      <w:r>
        <w:rPr/>
        <w:t>숩⌣獞㩱盂숳걔⑨슣䥨껂佇쉢♺佈㙡畤夻浇橔抬기灭癊㐰挺䓂畉䥂捙輩갵쉒硱㍓杀╆</w:t>
      </w:r>
      <w:r>
        <w:rPr/>
        <w:t>ꔵ</w:t>
      </w:r>
      <w:r>
        <w:rPr/>
        <w:t>ꅌ畉䑠救㥺彈摡磂䚩䑹硹</w:t>
      </w:r>
      <w:r>
        <w:rPr/>
        <w:t>ꥍ⑅</w:t>
      </w:r>
      <w:r>
        <w:rPr/>
        <w:t>㙐⍕牗䝞湤땹츱牰冬轃㐴焯犿숭㔴栤搤㙾⹆榣獮塅杄恱䅣㊥䖡껂넻뭀ぴ問뼳⵩㝯樺㖣煫櫂⌵⍏眱燂䠵窬䭌椦⺣っ匪熱껂潳汏㵗繓쏍䙃␹㉤颵쉇乑敊哂</w:t>
      </w:r>
      <w:r>
        <w:rPr/>
        <w:t>Ɐ</w:t>
      </w:r>
      <w:r>
        <w:rPr/>
        <w:t>㭇摟漰吺䑶猨狃☰</w:t>
      </w:r>
      <w:r>
        <w:rPr/>
        <w:t>ⲿ</w:t>
      </w:r>
      <w:r>
        <w:rPr/>
        <w:t>칄쉐㩄婣싂弸쉲⭤異〽䨴〰䍾㑍쉯┪</w:t>
      </w:r>
      <w:r>
        <w:rPr/>
        <w:t>⵰</w:t>
      </w:r>
      <w:r>
        <w:rPr/>
        <w:t>ね䩓⌳棂뭀飂걱奔穮婅㜹쉌⑬睯㒣ꅩ䧂沵掱㞱東獈啋㡘䐶츪唦噯晄뼪⵸쉡煯㡖泂</w:t>
      </w:r>
      <w:r>
        <w:rPr/>
        <w:t>ꕋ</w:t>
      </w:r>
      <w:r>
        <w:rPr/>
        <w:t>슬忂ꄽ剞檩秂顎橫娺⪿儲㍸畘牀強櫂䭱⴦晁ヂꆻ걟眸㭠咏</w:t>
      </w:r>
      <w:r>
        <w:rPr/>
        <w:t>⠲</w:t>
      </w:r>
      <w:r>
        <w:rPr/>
        <w:t>唷厩倴습㉹兺汴⑭깳④쉭쉒搽䙾</w:t>
      </w:r>
      <w:r>
        <w:rPr/>
        <w:t>Ɫ</w:t>
      </w:r>
      <w:r>
        <w:rPr/>
        <w:t>䤹㛂娯泍辩⥉娤啐믎╠輩伷딤侵犱桘⨫灦쉵䪏뮏㩵㌤㡍䲥ꍯ㭈焩⽞怪囃冩쉉</w:t>
      </w:r>
      <w:r>
        <w:rPr/>
        <w:t>ⱅ</w:t>
      </w:r>
      <w:r>
        <w:rPr/>
        <w:t>ꄪ칞儻⌻㈵쏂睈⽵묥</w:t>
      </w:r>
      <w:r>
        <w:rPr/>
        <w:t>ꕦ</w:t>
      </w:r>
      <w:r>
        <w:rPr/>
        <w:t>쵠㍐兪</w:t>
      </w:r>
      <w:r>
        <w:rPr/>
        <w:t>ꦏ</w:t>
      </w:r>
      <w:r>
        <w:rPr/>
        <w:t>廂〣㙙쉘癟縯㡏䧂溡㦡忍繟뼻汲㪘绂奒彳⨹쉣딮橗颮쉥十噥伤쉙䉃쉥썮㪡ꎘ⥎䉩灟匳⨮绂塅灍㕩嘯畔⮡挰</w:t>
      </w:r>
      <w:r>
        <w:rPr/>
        <w:t>ꖣ</w:t>
      </w:r>
      <w:r>
        <w:rPr/>
        <w:t>䒣愴䭉場</w:t>
      </w:r>
      <w:r>
        <w:rPr/>
        <w:t>ꤴ</w:t>
      </w:r>
      <w:r>
        <w:rPr/>
        <w:t>佡쉥䡂洣ꥤ䵳坚奫婧⍍眷汚梮参䙈⑦睇☩晠䭤卒㈫⺩쏂䧂㎬獞쉙佫⛂偆璏セ䎩슏깵䶻䆏䵟</w:t>
      </w:r>
      <w:r>
        <w:rPr/>
        <w:t>ⱹ</w:t>
      </w:r>
      <w:r>
        <w:rPr/>
        <w:t>兊㜣㚮獙轞䡃숲啶㮮洲㕸唥桇걋牄캮嗂眮캡婙䎥⭱⍙戮漶㕷眸㫂䌲株䋎䥞灢㙋䔬쉷싂湪幸㉋堯뭤渪쌤쉾塅㕟晏曂</w:t>
      </w:r>
      <w:r>
        <w:rPr/>
        <w:t>Ⱞ⭱</w:t>
      </w:r>
      <w:r>
        <w:rPr/>
        <w:t>慲䔴⬻쉓㗃哂辡䱢䬴䌶⬽⹎䉭⎵䙳曂啠ꇂ걌㛂㗃싂▩㫂쉴挹☩犬祊沩彇♭埂뭫嚘숤唷⹋㌯濂ꇂ䊘⭏</w:t>
      </w:r>
      <w:r>
        <w:rPr/>
        <w:t>ⱴ</w:t>
      </w:r>
      <w:r>
        <w:rPr/>
        <w:t>㌰䘽䱥婔ꄦ쉩㈣狂숥噒㉦僂搫呆쉾䙷</w:t>
      </w:r>
      <w:r>
        <w:rPr/>
        <w:t>⠬</w:t>
      </w:r>
      <w:r>
        <w:rPr/>
        <w:t>椱㎮憩戦け杧济旂稣썄坚湟䩞숸쉃</w:t>
      </w:r>
      <w:r>
        <w:rPr/>
        <w:t>ⵞ</w:t>
      </w:r>
      <w:r>
        <w:rPr/>
        <w:t>䴷塔洱㡟䕅湄灎套䶬㋂넊墥䱇剘乪걏狂싍긤╭摗塎⪣哂긦⹑뽖䠯幍뭷偹婪</w:t>
      </w:r>
      <w:r>
        <w:rPr/>
        <w:t>Ⱞ</w:t>
      </w:r>
      <w:r>
        <w:rPr/>
        <w:t>䝄䬴떘쌷묤䈤輪</w:t>
      </w:r>
      <w:r>
        <w:rPr/>
        <w:t>ⲩ</w:t>
      </w:r>
      <w:r>
        <w:rPr/>
        <w:t>꧂</w:t>
      </w:r>
      <w:r>
        <w:rPr/>
        <w:t>㉮㉕吺晰</w:t>
      </w:r>
      <w:r>
        <w:rPr/>
        <w:t>꧂</w:t>
      </w:r>
      <w:r>
        <w:rPr/>
        <w:t>剃䑍딳</w:t>
      </w:r>
      <w:r>
        <w:rPr/>
        <w:t>ⱥ</w:t>
      </w:r>
      <w:r>
        <w:rPr/>
        <w:t>䭸慾쉎</w:t>
      </w:r>
      <w:r>
        <w:rPr/>
        <w:t>ꖩ</w:t>
      </w:r>
      <w:r>
        <w:rPr/>
        <w:t>摾䥒獺獟楄塗</w:t>
      </w:r>
      <w:r>
        <w:rPr/>
        <w:t>ꤱ</w:t>
      </w:r>
      <w:r>
        <w:rPr/>
        <w:t>仂ꄴ帮ギ숽걆䈹畲ㅢ潬쉵㉅婃噚녥쉰䝰漫츨楉偩⵬㘸䗂⴪忂䅫汍畱暿㉖汮䝳쉆⹶</w:t>
      </w:r>
      <w:r>
        <w:rPr/>
        <w:t>ꥅ</w:t>
      </w:r>
      <w:r>
        <w:rPr/>
        <w:t>녪㍪䙄暣☤株쉣汢痂瑬捕曃偵뇂</w:t>
      </w:r>
      <w:r>
        <w:rPr/>
        <w:t>ꥊ</w:t>
      </w:r>
      <w:r>
        <w:rPr/>
        <w:t>쉫䝦犩扎䱉䎻嗂㛃扃㍧☴뭡숭乸⺏参朶㩷抻ㄲ䦡物</w:t>
      </w:r>
      <w:r>
        <w:rPr/>
        <w:t>ꕹ</w:t>
      </w:r>
      <w:r>
        <w:rPr/>
        <w:t>쉎噔┵</w:t>
      </w:r>
      <w:r>
        <w:rPr/>
        <w:t>ⱀ</w:t>
      </w:r>
      <w:r>
        <w:rPr/>
        <w:t>灨㑎煖敄旂숰쉱㭮喩쉪㑈眫깎쉯嗂幚十㈪▻塏ꍌ뿃쉳捃弫眯⹈慡扂療挷㈫总䫂䍅꺡澬뼥婋⑔弱㍍何歚</w:t>
      </w:r>
      <w:r>
        <w:rPr/>
        <w:t>ꦩ</w:t>
      </w:r>
      <w:r>
        <w:rPr/>
        <w:t>ꥸ갣㝅窩彑㜶捵枬亿쉱婇浘涵扵녗帳㍾⍀딪썾ㄷ⌴쉫慭䡊怪쉪꺡䜭쉅쉀恑⎏녴丩쉳쉎輺ㄦ歘椹䅌䦏敍迂뮣稯㐸깟兹⦬杶䱓㷂걊䗎⻂晷㝦歾⹈ꅮ揍뭙彤⽚场긳슿䡳捹╬숽塳쉢</w:t>
      </w:r>
      <w:r>
        <w:rPr/>
        <w:t>⢿</w:t>
      </w:r>
      <w:r>
        <w:rPr/>
        <w:t>䃂睖⽊숳╆歅仂掮暘⹦呞뽨㡒飂겿㍃縻捬煘ㅮ㙵冻珂煯습㍧㔷䥈䐲幢物澿㎘㉠兟묻獈쉵⦬㝀亱㒿伯湃嚿楏㡢㑖㥔呕뇂㌫䭆埂⑭㥨顱䥥䱩㝐뽫썷숸轩潕䍚㙏㜩匸唰硗</w:t>
      </w:r>
      <w:r>
        <w:rPr/>
        <w:t>ⵀ</w:t>
      </w:r>
      <w:r>
        <w:rPr/>
        <w:t>恌湩偯꥞㫂⏂〪癃梱䬻檻쵆걹녬檱甫ꏂ썳녟㪻숴㉡</w:t>
      </w:r>
      <w:r>
        <w:rPr/>
        <w:t>ⰰ</w:t>
      </w:r>
      <w:r>
        <w:rPr/>
        <w:t>쉇딫佶캬䷂祢煃믂迎딪䵁䡍牙礲䉩甲슬娨圪噸칃쵕Ⓜ숻㭩獦깔扵䵎卍曂</w:t>
      </w:r>
      <w:r>
        <w:rPr/>
        <w:t>⣂</w:t>
      </w:r>
      <w:r>
        <w:rPr/>
        <w:t>䙸⹃䌦砶</w:t>
      </w:r>
      <w:r>
        <w:rPr/>
        <w:t>ꤤ</w:t>
      </w:r>
      <w:r>
        <w:rPr/>
        <w:t>㭞䩀硚儰숲깵中㉍嘨쉊䖡</w:t>
      </w:r>
      <w:r>
        <w:rPr/>
        <w:t>Ⳃ</w:t>
      </w:r>
      <w:r>
        <w:rPr/>
        <w:t>싂繩䱁奰昻癏剂㥭䄴뼳걘捐摹╅氱⾬쉋桳⌨⦩忂싂温㬳刽潓嗂奮眮ㅯ澏稩辣港숺権䱙쉊潣</w:t>
      </w:r>
      <w:r>
        <w:rPr/>
        <w:t>ⵗ</w:t>
      </w:r>
      <w:r>
        <w:rPr/>
        <w:t>䖣숸숳</w:t>
      </w:r>
      <w:r>
        <w:rPr/>
        <w:t>ꦩ</w:t>
      </w:r>
      <w:r>
        <w:rPr/>
        <w:t>悬ㄭ垻䂻ꏂ塎秂㡭咩恙䚣昰</w:t>
      </w:r>
      <w:r>
        <w:rPr/>
        <w:t>ⵔ</w:t>
      </w:r>
      <w:r>
        <w:rPr/>
        <w:t>廂</w:t>
      </w:r>
      <w:r>
        <w:rPr/>
        <w:t>ꕈ</w:t>
      </w:r>
      <w:r>
        <w:rPr/>
        <w:t>ぞ扟杨</w:t>
      </w:r>
      <w:r>
        <w:rPr/>
        <w:t>Ⱛ␰</w:t>
      </w:r>
      <w:r>
        <w:rPr/>
        <w:t>䙰沱䠮䙨㙶쉺拂䤮쉁䑢桡咮頺뭺⥄䫂╶⥭싂瘺䖩</w:t>
      </w:r>
      <w:r>
        <w:rPr/>
        <w:t>ꖣ</w:t>
      </w:r>
      <w:r>
        <w:rPr/>
        <w:t>㝔걞䭺瀤澱䩶甯樦嘷楰匴㑑框싃슏帹档</w:t>
      </w:r>
      <w:r>
        <w:rPr/>
        <w:t>ⷃ</w:t>
      </w:r>
      <w:r>
        <w:rPr/>
        <w:t>㏂江犵县ꍸ倣䭂㈷싃쉨습䖘㯍嘊긮辻偷庵教㚵䅲싂界썗슡</w:t>
      </w:r>
      <w:r>
        <w:rPr/>
        <w:t>ⷍꖥ</w:t>
      </w:r>
      <w:r>
        <w:rPr/>
        <w:t>㙙欶瑨呰繫ꍾ䣂칰䍍杺䡢䉎싂獔熿咱没䱱쉡但剰쌲숭⽞䜨⴩彃놩쉠䕆䍏깗깡煘汀帽涣䡴噫䞻搶倲㣂䆡䬬悵</w:t>
      </w:r>
      <w:r>
        <w:rPr/>
        <w:t>⡌</w:t>
      </w:r>
      <w:r>
        <w:rPr/>
        <w:t>깢噕캩幢旍䔰愥뇂㕅㕤塗뿍㵶兰復噰⸲쉆㔲䫂儻⽰暬썥⹡幊乊呙㡮䍱㍦嘥䙥</w:t>
      </w:r>
      <w:r>
        <w:rPr/>
        <w:t>ⵙ⪩</w:t>
      </w:r>
      <w:r>
        <w:rPr/>
        <w:t>싎垥䘵顄啰숭⭺䱐㖏넪禩</w:t>
      </w:r>
      <w:r>
        <w:rPr/>
        <w:t>ꥂ⹦</w:t>
      </w:r>
      <w:r>
        <w:rPr/>
        <w:t>媮㝤쉦橗斵㩪縪䗂䇂敭城呧匫瀷㩑䅥䭟깞堯呪䬴敍⎡丵啀</w:t>
      </w:r>
      <w:r>
        <w:rPr/>
        <w:t>꧂</w:t>
      </w:r>
      <w:r>
        <w:rPr/>
        <w:t>佭ꏂ䖵떵</w:t>
      </w:r>
      <w:r>
        <w:rPr/>
        <w:t>ꕮ</w:t>
      </w:r>
      <w:r>
        <w:rPr/>
        <w:t>女堥♋䟂歞⚿瞩☪</w:t>
      </w:r>
      <w:r>
        <w:rPr/>
        <w:t>ꔰ</w:t>
      </w:r>
      <w:r>
        <w:rPr/>
        <w:t>ꇂ䵇琣쉚䍕旂䠵숩㙣琬♆湘䈵惂祷瑲쉡䱨숱ꍤꇂꥯ栺⵨⩤ち㩨숰㜽呧䥊慍搽㦩秂䳂惂浐兩睺䌬㞥ㅪ뽖槂焲䌤偮䬽礮⫂偠</w:t>
      </w:r>
      <w:r>
        <w:rPr/>
        <w:t>⡍</w:t>
      </w:r>
      <w:r>
        <w:rPr/>
        <w:t>䅏㵂깧ぴ㧂ꏃ輭㌫戶쉑晾桞䑣츸欮硲奴쉔䒩盂㦡슩땚⩑噈䠵䤩쉩㔭썊⿂敦獎쉉祄뽙瑚䅐迂ꅙ顮䑶㑷䂘㔦啪╚싂く倭慀䡗吲㴣徘献㍇䑦捒䍭</w:t>
      </w:r>
      <w:r>
        <w:rPr/>
        <w:t>ꥃ</w:t>
      </w:r>
      <w:r>
        <w:rPr/>
        <w:t>流摔쉕㍃穣</w:t>
      </w:r>
      <w:r>
        <w:rPr/>
        <w:t>⡎</w:t>
      </w:r>
      <w:r>
        <w:rPr/>
        <w:t>쉺㩠繂䩒䥢쉈洳刴繚潲玘녡猪╆璿슿全숱偬䉔猹乘┺瘨⥁焫⨵盂㝟佑咣♅</w:t>
      </w:r>
      <w:r>
        <w:rPr/>
        <w:t>ꕟ</w:t>
      </w:r>
      <w:r>
        <w:rPr/>
        <w:t>쌬⽎䄪坅♺</w:t>
      </w:r>
      <w:r>
        <w:rPr/>
        <w:t>ꕎ</w:t>
      </w:r>
      <w:r>
        <w:rPr/>
        <w:t>䅀䬳⹦顙깅뭆䴳湖㛃칊偕幔㡊佬컂쉴䤶檏㴵㥎䀺⩣뽏竂夷扗祫盎㣃쉲攪瑒숶き⫂⮮䱞䎘㉑</w:t>
      </w:r>
      <w:r>
        <w:rPr/>
        <w:t>Ⳃ</w:t>
      </w:r>
      <w:r>
        <w:rPr/>
        <w:t>㈻</w:t>
      </w:r>
      <w:r>
        <w:rPr/>
        <w:t>⢥</w:t>
      </w:r>
      <w:r>
        <w:rPr/>
        <w:t>潆磂⼻㐷瘭泍숽幃埂넥깷䱢䤥び䱫硴ꥥ쉎塬掿〪稶㉬繏偡壍允惂㓂癳祁ぱ癉坍⛂㬴㝲湙䈹⭃䥒쉶玿䥑疘쉦⥫䐰䠽廂奕壂땪싎睹䙒犏栬丬楯㯂剖㵭ꇂ쉇㝚쉱㉇㤻佇꺻涣䉪쉯ㅬ獳勂轔</w:t>
      </w:r>
      <w:r>
        <w:rPr/>
        <w:t>ꦵ⥨</w:t>
      </w:r>
      <w:r>
        <w:rPr/>
        <w:t>䔽愵쉡</w:t>
      </w:r>
      <w:r>
        <w:rPr/>
        <w:t>ꔷ⩟</w:t>
      </w:r>
      <w:r>
        <w:rPr/>
        <w:t>䇂琮顾싂䀬嚥⨮椯佐坡쉉瑯㉦䢮瘦烎獵</w:t>
      </w:r>
      <w:r>
        <w:rPr/>
        <w:t>⡀</w:t>
      </w:r>
      <w:r>
        <w:rPr/>
        <w:t>㨶촵걲ッ呣㐱唤⩦땄쉸⥙撱뾏唷뭚塗卒</w:t>
      </w:r>
      <w:r>
        <w:rPr/>
        <w:t>Ɽ</w:t>
      </w:r>
      <w:r>
        <w:rPr/>
        <w:t>䰮쉣䕠</w:t>
      </w:r>
      <w:r>
        <w:rPr/>
        <w:t>ⴶ</w:t>
      </w:r>
      <w:r>
        <w:rPr/>
        <w:t>參</w:t>
      </w:r>
      <w:r>
        <w:rPr/>
        <w:t>ꗂ</w:t>
      </w:r>
      <w:r>
        <w:rPr/>
        <w:t>慸挦娴椰坋䬨丸㙔彏⩚䝯ㄳ〱瑈扥㕈汞偯㐭슮婨③䡯摓뾘ꌯ總믂쉑숩쉮䌦湕噺♷ꌊ竂㟃敌晞朹稬䔲쉕潤柂䯂㍆兤硚긶㍵煒숤彊㕫䅷⽗칶츪㉵⺏潨꺬⧂컎㈸眺싂敂</w:t>
      </w:r>
      <w:r>
        <w:rPr/>
        <w:t>ꦬ</w:t>
      </w:r>
      <w:r>
        <w:rPr/>
        <w:t>⺮盂갳幇泂喡扴⹈佉睥㠨싂爭兄斏㓂㝧㋃椲뗂獖</w:t>
      </w:r>
      <w:r>
        <w:rPr/>
        <w:t>ꤸ</w:t>
      </w:r>
      <w:r>
        <w:rPr/>
        <w:t>慗毂た땭㩒渪栤朥总〸깷녩漶挷㬷㖻㴥⍟ꍨ懂礥긦憩䱤㬫祙㛂窡꥘▩㘦縻奔숭煙⺱瀫䕡땤숫쉇ヂ▏瑀啖縤⍅␺泂典参깔숲⫂칾池쉇漫쉙⭲썁㎣갶祔⵶年츽⸬㊏睭勂뾥䱤䲱䍥录깰ㅱꄵ</w:t>
      </w:r>
      <w:r>
        <w:rPr/>
        <w:t>ꗂ</w:t>
      </w:r>
      <w:r>
        <w:rPr/>
        <w:t>䭦摗㉟偙䛂♴朷橹〩츺嘱숺繬栵榿츥泂轳</w:t>
      </w:r>
      <w:r>
        <w:rPr/>
        <w:t>ꖩ</w:t>
      </w:r>
      <w:r>
        <w:rPr/>
        <w:t>痂磂⬯㣂焤㉵榥숫䴤轍䏍쉰䒻桧セ奶</w:t>
      </w:r>
      <w:r>
        <w:rPr/>
        <w:t>ⴱ</w:t>
      </w:r>
      <w:r>
        <w:rPr/>
        <w:t>窵穈㮘灾帴坦扥徏畤쉃塹澣㊵塰긽쉷咩勂㔫쏍⩋顆⏂礸滂㵖</w:t>
      </w:r>
      <w:r>
        <w:rPr/>
        <w:t>ⵓ</w:t>
      </w:r>
      <w:r>
        <w:rPr/>
        <w:t>䡣㍔㙀亥ⸯ搪䅣⧂汑쉟媥싂싂瑦敆櫃⼺劘稣縥啵瑂榵樴䚣䱾쉢䥟牙徥ㅓ吹抣湐䕤硆</w:t>
      </w:r>
      <w:r>
        <w:rPr/>
        <w:t>⡍</w:t>
      </w:r>
      <w:r>
        <w:rPr/>
        <w:t>㵋杺⩥╈⫂矂䭺䟍㍥싂싂㞏柂⨦⍰扔桃쵸䏂䤣偐쉡䏂欨〰揂盂楅쉋싂㍀毂⪏婷</w:t>
      </w:r>
      <w:r>
        <w:rPr/>
        <w:t>ⷂ</w:t>
      </w:r>
      <w:r>
        <w:rPr/>
        <w:t>祏쉡䐺顀百䗂㵭硓櫂你批恬䨮㠹䚩▬眩㡷䁇幦㍐厬摄䕒丸䕰쉮䬥瓂䬲桬슡☤쉬氻␺</w:t>
      </w:r>
      <w:r>
        <w:rPr/>
        <w:t>ꕗ</w:t>
      </w:r>
      <w:r>
        <w:rPr/>
        <w:t>洱녴⤦갩爬〉侮⬦䌦㉺⫂㙦輦㡯䫍偄浩껂䆣</w:t>
      </w:r>
      <w:r>
        <w:rPr/>
        <w:t>Ⱝ</w:t>
      </w:r>
      <w:r>
        <w:rPr/>
        <w:t>슘싂⬮㗂楢婐摎쉷뽱払녃慰輹輨头ꥷ恁畣쉴넬⏎刯䲵숱⴮숬株侘㪘亮뼦捊㌮ꅨ⩰쉥⫎슥前ꥤ洷숳係獪䷂儶ꇃ債乆愤末幌䡊슡㭠䤹컍⩣杔쉮惂眭挬搨侱슥祸쉓쉟걥쉍呷址⹶奒⩾条単母</w:t>
      </w:r>
      <w:r>
        <w:rPr/>
        <w:t>ⰰ⚩</w:t>
      </w:r>
      <w:r>
        <w:rPr/>
        <w:t>懂뽚䴥帻㑥住⺏䭩䝙녡⑘碿繹쉷䵷颿剴咩싂ꍇ</w:t>
      </w:r>
      <w:r>
        <w:rPr/>
        <w:t>ꥒ</w:t>
      </w:r>
      <w:r>
        <w:rPr/>
        <w:t>촩睙䂬쉲癁싂愱飂캥睰僂栯獤ㅣ</w:t>
      </w:r>
      <w:r>
        <w:rPr/>
        <w:t>⠽</w:t>
      </w:r>
      <w:r>
        <w:rPr/>
        <w:t>䝦䇍䯂䄦쉨㷂卲佥戭䁕쏍숥媱☲䷂㉔曂뿂泂⽬敤䰩灐獘⨯亏</w:t>
      </w:r>
      <w:r>
        <w:rPr/>
        <w:t>Ɱ</w:t>
      </w:r>
      <w:r>
        <w:rPr/>
        <w:t>㶵㘻쌶儺╧橱떩츦䅭劬믂牀䕹⍒㙡题㜤迂扴碩땵䳂毂㵸⫂숰䗍䭎</w:t>
      </w:r>
      <w:r>
        <w:rPr/>
        <w:t>ꗂ</w:t>
      </w:r>
      <w:r>
        <w:rPr/>
        <w:t>䝮恥䵩輳桢瘳福げ吭㴊敫䰭쏂塚쉺奮㕠녬㨲睬䍅䍱䕱쉤橃쉸爻</w:t>
      </w:r>
      <w:r>
        <w:rPr/>
        <w:t>ꕄ</w:t>
      </w:r>
      <w:r>
        <w:rPr/>
        <w:t>剋䥩㓂䡨轫쉕뭞썉⍢쉆뗂䤦姂䰳䀰▩惂ヂ쉍쉂ꏂ习⬯㩶呭긴☨嘳彇쵥剺⭘潥慟싂쉶ㅎ</w:t>
      </w:r>
      <w:r>
        <w:rPr/>
        <w:t>ꕅ</w:t>
      </w:r>
      <w:r>
        <w:rPr/>
        <w:t>奠㨮㝩眩䉱睁㍖㢘</w:t>
      </w:r>
      <w:r>
        <w:rPr/>
        <w:t>ꔴ</w:t>
      </w:r>
      <w:r>
        <w:rPr/>
        <w:t>冥㩬슱软쉵㕨숫쉗㜴쵥㞣倭割湢깓㢥㦻殘纏䜥슘촰晹㬭㪿呉㨭썀㑌呂祔</w:t>
      </w:r>
      <w:r>
        <w:rPr/>
        <w:t>ꖡ</w:t>
      </w:r>
      <w:r>
        <w:rPr/>
        <w:t>搶䘮僂쉖侩♵䙂┻癃숷煓栩숵쉄慲癮㟍猩⍕搱瘹⎥穲礮㩆</w:t>
      </w:r>
      <w:r>
        <w:rPr/>
        <w:t>ⱪ</w:t>
      </w:r>
      <w:r>
        <w:rPr/>
        <w:t>喱쉀꺩顐僂⽎⑦䱮捾惂敹浣숱㢿瑢㩵偫⛂砲檮쉡厡쉢䤶뭟飂兑朩⥫㠣䨳㡑㑦</w:t>
      </w:r>
      <w:r>
        <w:rPr/>
        <w:t>ⱑ</w:t>
      </w:r>
      <w:r>
        <w:rPr/>
        <w:t>쉈皵썔╺歗灄ꏂ쉒㎏숽唳辘䍈䱋硘煇䫂䥣䡔딨牗参쌺ㅑ穥쵉湙노漣婘숴碡䅪午㡺⽮쉆쉅塟뭫䃂㡸뗂礪⌶䵵䃂⿂쉁䨩녃根넨숪桍뇎氽쉟땮⫂</w:t>
      </w:r>
      <w:r>
        <w:rPr/>
        <w:t>⡁</w:t>
      </w:r>
      <w:r>
        <w:rPr/>
        <w:t>懂擂싂숪眬춘㙬ꥫ쉁厩슘쉀捳晹辮㵕⹘䈯佧⍠ヂ〨䑒瞡쉸嫂纮祎厩怶촪┣䗂䭈</w:t>
      </w:r>
      <w:r>
        <w:rPr/>
        <w:t>ꥍ</w:t>
      </w:r>
      <w:r>
        <w:rPr/>
        <w:t>㥲䵕⑓捭땬搰䱢淂矂⛎㕧뿂㞿㴬慲㝴ꅢ⪻☱쉑䕕硐</w:t>
      </w:r>
      <w:r>
        <w:rPr/>
        <w:t>⠫</w:t>
      </w:r>
      <w:r>
        <w:rPr/>
        <w:t>ⵓ</w:t>
      </w:r>
      <w:r>
        <w:rPr/>
        <w:t>㦏␮□㜬兀㑺栩숸㕈奍䔪敺숥쌵楨䳂땩灅痂</w:t>
      </w:r>
      <w:r>
        <w:rPr/>
        <w:t>ⴭ</w:t>
      </w:r>
      <w:r>
        <w:rPr/>
        <w:t>녢敾栥祎쉸垱㑏㣎䬽辘⭧䉘浇⽣浭䍶㤪㶘參쉢惂傩敀⑳⎩⩍ꆩ癌勂ꥸ迂䝇啔穃쉟䁗䤰칄㪻㙋ㅰ潧숻㷂䁇㷂榩瑪땎ꄦ劻슿吶婒</w:t>
      </w:r>
      <w:r>
        <w:rPr/>
        <w:t>ꦩ</w:t>
      </w:r>
      <w:r>
        <w:rPr/>
        <w:t>碥놱녊♦䒻慦唥幤믂</w:t>
      </w:r>
      <w:r>
        <w:rPr/>
        <w:t>ⴴ</w:t>
      </w:r>
      <w:r>
        <w:rPr/>
        <w:t>䥈㠷㯍挹泂䲩痂兩獡楇頦佥걊慅漸兩㠶䠨栱</w:t>
      </w:r>
      <w:r>
        <w:rPr/>
        <w:t>ⵞ</w:t>
      </w:r>
      <w:r>
        <w:rPr/>
        <w:t>搶此吮硯繚숻딯唰♦䌺쌻掮摌㉱幾깊䅙㚣堥顁츴ꥧ♒㡾⩢姎쉀㵫ꍒ⤮涥땓磂烂啀⪮</w:t>
      </w:r>
      <w:r>
        <w:rPr/>
        <w:t>ⱆ</w:t>
      </w:r>
      <w:r>
        <w:rPr/>
        <w:t>杉㍣⑺砽⥹⸸㘴睳慓⹊㩖숽㑢离嫂柍䙩暵獸</w:t>
      </w:r>
      <w:r>
        <w:rPr/>
        <w:t>Ⳃ</w:t>
      </w:r>
      <w:r>
        <w:rPr/>
        <w:t>쉎嚮땊䣃庿㈶啘㥉</w:t>
      </w:r>
      <w:r>
        <w:rPr/>
        <w:t>ꗂ</w:t>
      </w:r>
      <w:r>
        <w:rPr/>
        <w:t>睆怦겵뼯슏旍繂쉠䤫䚩㫂揎⻂婂㑓橄숭㇂棂췎嫂楷</w:t>
      </w:r>
      <w:r>
        <w:rPr/>
        <w:t>ꔩꥂ</w:t>
      </w:r>
      <w:r>
        <w:rPr/>
        <w:t>㙶稩倰痂番凂쵵敇嘴䭤㇂樵⹶숽敱㵇싂ꍱ匷㈭䬶⍗</w:t>
      </w:r>
      <w:r>
        <w:rPr/>
        <w:t>ꖱ</w:t>
      </w:r>
      <w:r>
        <w:rPr/>
        <w:t>卥䩯쉫싂䵎䔸轍然扅⍹伣</w:t>
      </w:r>
      <w:r>
        <w:rPr/>
        <w:t>⡣</w:t>
      </w:r>
      <w:r>
        <w:rPr/>
        <w:t>也噢煪⥈숊珂</w:t>
      </w:r>
      <w:r>
        <w:rPr/>
        <w:t>ⶵ</w:t>
      </w:r>
      <w:r>
        <w:rPr/>
        <w:t>뭶磂䦘ꥥ瑸㩶숮儮╙ヂ걋杞䭹獨㴶塃滂暿⥱媵ㅋ煈␵䅡卹灏䶩溩兣䐶㝙穕⬮浕拂</w:t>
      </w:r>
      <w:r>
        <w:rPr/>
        <w:t>ꔸ</w:t>
      </w:r>
      <w:r>
        <w:rPr/>
        <w:t>慗⹃硙䑦〶쉱穄噲响⩒嘮ㅷ⨣⎩㍰彐晐兪싂捾ꍟ싂㥮榩⩘겵潴䢩슬䔩亿啪㵔</w:t>
      </w:r>
      <w:r>
        <w:rPr/>
        <w:t>⢣</w:t>
      </w:r>
      <w:r>
        <w:rPr/>
        <w:t>督软㙱슮㉁橪䂣䝐抬顗떏䅠佷䛂⑯正㑪稯</w:t>
      </w:r>
      <w:r>
        <w:rPr/>
        <w:t>ⰳ⡙</w:t>
      </w:r>
      <w:r>
        <w:rPr/>
        <w:t>冥ꍚ斿婁싂猩</w:t>
      </w:r>
      <w:r>
        <w:rPr/>
        <w:t>ꔤ</w:t>
      </w:r>
      <w:r>
        <w:rPr/>
        <w:t>庘䥙ꅐ䰥眴㈭뭩䊩扤䷂쉄쉊</w:t>
      </w:r>
      <w:r>
        <w:rPr/>
        <w:t>ꗂ</w:t>
      </w:r>
      <w:r>
        <w:rPr/>
        <w:t>竂噖뽸⒣숶祃㗂潤䩮掬쉘採楨㍰扸슏䍵</w:t>
      </w:r>
      <w:r>
        <w:rPr/>
        <w:t>ⷂ</w:t>
      </w:r>
      <w:r>
        <w:rPr/>
        <w:t>䰯歟싂⾵ꎵ敃牰渻浺ꍬ歞䝇扦</w:t>
      </w:r>
      <w:r>
        <w:rPr/>
        <w:t>ⱕ⥟</w:t>
      </w:r>
      <w:r>
        <w:rPr/>
        <w:t>䇂㉥刻砪濂懂썟潫긪써싍䑁♁쉷⌻项䄦㎘䤹뭇埂⑐╩硘瑢</w:t>
      </w:r>
      <w:r>
        <w:rPr/>
        <w:t>ⴤ</w:t>
      </w:r>
      <w:r>
        <w:rPr/>
        <w:t>까梮⿂庻䑆㭾偉䵳깖焳⑓ㅦ卷╞⽌⾩牮䟂䱍剠ꄵ㕩丮䅔⩪ㄸ숹䴷彉쉉橢䙩䭤쉔妮</w:t>
      </w:r>
      <w:r>
        <w:rPr/>
        <w:t>Ⳃ</w:t>
      </w:r>
      <w:r>
        <w:rPr/>
        <w:t>圪㮘䢮뾿ヂ数㜹桚灆甭嚩뾮獏</w:t>
      </w:r>
      <w:r>
        <w:rPr/>
        <w:t>ⵯ</w:t>
      </w:r>
      <w:r>
        <w:rPr/>
        <w:t>㵳欶僂㒮冏碣⹢額䨭␣纻쉂뿂걏歂격㩳㝠祣䄰䱰䘺窣ㄩ⥫䓂䥞</w:t>
      </w:r>
      <w:r>
        <w:rPr/>
        <w:t>ꤥ</w:t>
      </w:r>
      <w:r>
        <w:rPr/>
        <w:t>吪嗂唯找ㅭ橶佂嘣</w:t>
      </w:r>
      <w:r>
        <w:rPr/>
        <w:t>ꦵ</w:t>
      </w:r>
      <w:r>
        <w:rPr/>
        <w:t>㝟㵲砭嚣㘥䀭</w:t>
      </w:r>
      <w:r>
        <w:rPr/>
        <w:t>ⱡ</w:t>
      </w:r>
      <w:r>
        <w:rPr/>
        <w:t>獳⩏榣匭䩎츦䀮婈橌쉦垻祶捶从⩑껍䶣䠫䄲㑲⨵䡈쉭␯ꄭ숩橚숭繓</w:t>
      </w:r>
      <w:r>
        <w:rPr/>
        <w:t>ⴷ</w:t>
      </w:r>
      <w:r>
        <w:rPr/>
        <w:t>呄䕎숮竂⪡⹋犱爬⸵楢⚿癏樳ご繘⤳剩갦砬묷䩍樻浔䠻쎥犻窩穄</w:t>
      </w:r>
      <w:r>
        <w:rPr/>
        <w:t>ꥍ</w:t>
      </w:r>
      <w:r>
        <w:rPr/>
        <w:t>ㆬ濂칶㧂㡬껂煭浠쵉噧獕圴䦩氪싂橍瑰繙㔹칶呇♨슿㝄庩⚥뽡圶䝉勂㕚⫂佉煗别杭㈶睙슣☯獃稶숭껂穘䫎쉒⚩睟〣</w:t>
      </w:r>
      <w:r>
        <w:rPr/>
        <w:t>⠱</w:t>
      </w:r>
      <w:r>
        <w:rPr/>
        <w:t>쉨쵳潉坦⍘㙳슮凂ꥠ㌺떡㭌栺售啍쉠氽哂畇憥䝎搴斏坌춣摗썫瘪</w:t>
      </w:r>
      <w:r>
        <w:rPr/>
        <w:t>ⴲ</w:t>
      </w:r>
      <w:r>
        <w:rPr/>
        <w:t>媩獗㍧썆⩢⩏硧⚩娫惎瘳녥슘䡸涻䱖컎䑈䤣숹廃䔴♅</w:t>
      </w:r>
      <w:r>
        <w:rPr/>
        <w:t>ꕈ⥯</w:t>
      </w:r>
      <w:r>
        <w:rPr/>
        <w:t>㙇딻纘璵普䑅⤻卾깪⩾氦㩖뇂쉲睖塩埂珂欶⍭窻걯犩䩙쉳숶乤氩숬琺绂強㙾䄤匹䙉⽓穴漣亮</w:t>
      </w:r>
      <w:r>
        <w:rPr/>
        <w:t>ꤶ</w:t>
      </w:r>
      <w:r>
        <w:rPr/>
        <w:t>牤係䗂励䩟놩긪払깭㘭疩䂻囂忍⥟㴻帽㵶嫂뭊䦮暱㭒伩ꏂ疮㘫畦忂瞡쉐湆슏璿潧⸺뇃纥浫</w:t>
      </w:r>
      <w:r>
        <w:rPr/>
        <w:t>⣎</w:t>
      </w:r>
      <w:r>
        <w:rPr/>
        <w:t>婏⌊奟奭긽㤴</w:t>
      </w:r>
      <w:r>
        <w:rPr/>
        <w:t>⡶</w:t>
      </w:r>
      <w:r>
        <w:rPr/>
        <w:t>⺿싍⩢슘⨥䕷슥婆搤</w:t>
      </w:r>
      <w:r>
        <w:rPr/>
        <w:t>ꤱ</w:t>
      </w:r>
      <w:r>
        <w:rPr/>
        <w:t>⡦⹰</w:t>
      </w:r>
      <w:r>
        <w:rPr/>
        <w:t>つ瘯㝖婆渣쉲ꥧ湕〲䡢桡ꥡ땄狂灦奠單쉐儸患녮浲䁂乴〦昶ꍏ⏂䩱䜹䤴쉩┽䅢啞么䉚煸䙳䍞䱕⦵偾瑶ꍟ㔳ꅘ潅ꍀ幣危係䌲쉉祐뭍⩂堯숩恈攭䤤䞿䟂䩌灓싍쵂쉉⴨곂㗃汚⬻婅䡒婯幈☵摃쉤♸㘽⹇砰⹪⦩⩋沩䥠䨽</w:t>
      </w:r>
      <w:r>
        <w:rPr/>
        <w:t>ꔱ</w:t>
      </w:r>
      <w:r>
        <w:rPr/>
        <w:t>佲⭪䍭何䴤旂䤬뗂슘祾甪㘣漩㩤⹥䭟⽌</w:t>
      </w:r>
      <w:r>
        <w:rPr/>
        <w:t>ꕋ</w:t>
      </w:r>
      <w:r>
        <w:rPr/>
        <w:t>擂숦쉞쌮湩갰깠곂扰晃惂凎䣂做넪䪵⑫千</w:t>
      </w:r>
      <w:r>
        <w:rPr/>
        <w:t>ꤥ</w:t>
      </w:r>
      <w:r>
        <w:rPr/>
        <w:t>㏍</w:t>
      </w:r>
      <w:r>
        <w:rPr/>
        <w:t>꧂</w:t>
      </w:r>
      <w:r>
        <w:rPr/>
        <w:t>响氮꧎〤䉵</w:t>
      </w:r>
      <w:r>
        <w:rPr/>
        <w:t>ꤷ</w:t>
      </w:r>
      <w:r>
        <w:rPr/>
        <w:t>坟㣂ㅃㅅ嫂漣ꎻ淂걋춣礯걓渶䁶昫⺏摐㣂歵䄰䨤曂㕲娹ꍱ漻숸竂걕劏甥瘣噓彖毂䳂넰</w:t>
      </w:r>
      <w:r>
        <w:rPr/>
        <w:t>ꕧ</w:t>
      </w:r>
      <w:r>
        <w:rPr/>
        <w:t>䥕繄</w:t>
      </w:r>
      <w:r>
        <w:rPr/>
        <w:t>ꕸ</w:t>
      </w:r>
      <w:r>
        <w:rPr/>
        <w:t>쉧</w:t>
      </w:r>
      <w:r>
        <w:rPr/>
        <w:t>ⱘ</w:t>
      </w:r>
      <w:r>
        <w:rPr/>
        <w:t>䍦澏썹慑썢쉐⭣帹ㄨ乴슿쉕䭁盂㖵摀숬愬睬窱걥쉣㈽彌摨憩祉ꅀ仂塌䪬䉨䅞睳Ⓜ⤦⹏㊵㌹瑠椽㍲䎿⩭䩙幑噂쉃泂</w:t>
      </w:r>
      <w:r>
        <w:rPr/>
        <w:t>Ⳃ</w:t>
      </w:r>
      <w:r>
        <w:rPr/>
        <w:t>楴</w:t>
      </w:r>
      <w:r>
        <w:rPr/>
        <w:t>ꦩ</w:t>
      </w:r>
      <w:r>
        <w:rPr/>
        <w:t>圲枩츪쉺슣儷毂楥䵲哂灆쉟做䨻偪숶㩭㗂䁮䴽䶩参ㅊꥶ㨺佮싂頸㨰埂偌汶䎻䮡ꍪ棂啵䉮瑯⥰恫㍗皩熱䙄柂㠶⨬⨮熵⵸㡾⑨轇矂⽄䩬䥐㢩渴䦏氽</w:t>
      </w:r>
      <w:r>
        <w:rPr/>
        <w:t>ꔥ</w:t>
      </w:r>
      <w:r>
        <w:rPr/>
        <w:t>佢揂焪套慂爻칑㓂摨摴污猹</w:t>
      </w:r>
      <w:r>
        <w:rPr/>
        <w:t>ꕍ</w:t>
      </w:r>
      <w:r>
        <w:rPr/>
        <w:t>势顥</w:t>
      </w:r>
      <w:r>
        <w:rPr/>
        <w:t>ꤲ</w:t>
      </w:r>
      <w:r>
        <w:rPr/>
        <w:t>䩋␳⛂슮깁ヂ䁮</w:t>
      </w:r>
      <w:r>
        <w:rPr/>
        <w:t>ꤱ</w:t>
      </w:r>
      <w:r>
        <w:rPr/>
        <w:t>㒘⥁慧쉞颡剑쉰⯂쉅뗂杕䗂玥伵掮乾⨹け㴮䍦橂恚㴭暡繱숫쉑瀰穪䥸獎浭櫎橤桉墩㡧믂㐻⥸㤬慀頺쉏╬껂걵㥳䍺癖祾녂㠳繮㡒츫擂乹⍯幆烂啄敃㘮浤䏂㩞슘溏婮猫⬺轴欴敄⩂썉硘璱㌮牅⽶</w:t>
      </w:r>
      <w:r>
        <w:rPr/>
        <w:t>ⱃ</w:t>
      </w:r>
      <w:r>
        <w:rPr/>
        <w:t>걲辿ꄭⸯ捈녢涵䵖坣轎垱㵓썉뭕䙺縫숲㝸ꍕ쉔䇂㠷칖⩊䁌㵄컂⨭쉵䫂ㆻ㙈樯</w:t>
      </w:r>
      <w:r>
        <w:rPr/>
        <w:t>ⷂ</w:t>
      </w:r>
      <w:r>
        <w:rPr/>
        <w:t>埃判励愪⍐♧䉟䩧坌参㙅弪䍁⑊ぱ</w:t>
      </w:r>
      <w:r>
        <w:rPr/>
        <w:t>ⵞ</w:t>
      </w:r>
      <w:r>
        <w:rPr/>
        <w:t>玘报⍤熣</w:t>
      </w:r>
      <w:r>
        <w:rPr/>
        <w:t>ⵊ</w:t>
      </w:r>
      <w:r>
        <w:rPr/>
        <w:t>걢⩘쉲牨䱉ꥶ纡춏䉳䩫㩃慥磂</w:t>
      </w:r>
      <w:r>
        <w:rPr/>
        <w:t>ꖿ</w:t>
      </w:r>
      <w:r>
        <w:rPr/>
        <w:t>䇂숽歪㟎⭨暏쉏념伫㌮樤▘㡧ꄲ갪뽷呭㍴싂顾牲</w:t>
      </w:r>
      <w:r>
        <w:rPr/>
        <w:t>ꤻ</w:t>
      </w:r>
      <w:r>
        <w:rPr/>
        <w:t>䀭䘊썖䅞ㅗ쉲깳壃晏痃䧂瘨奃穲⻂焸㥸㇂⑷䴫囂숯뾩噢塲싂兺곎硡╶</w:t>
      </w:r>
      <w:r>
        <w:rPr/>
        <w:t>⠷</w:t>
      </w:r>
      <w:r>
        <w:rPr/>
        <w:t>숮┰㭋⦩奁⹬뽂㑴䨤㠴渮朻</w:t>
      </w:r>
      <w:r>
        <w:rPr/>
        <w:t>⠱</w:t>
      </w:r>
      <w:r>
        <w:rPr/>
        <w:t>儫玥埂佭쉲</w:t>
      </w:r>
      <w:r>
        <w:rPr/>
        <w:t>ⱃ</w:t>
      </w:r>
      <w:r>
        <w:rPr/>
        <w:t>癈쉈扶Ⓜ뇂剡⥂䕶泂畬线煺츽㩰쉊㔣佦쉃渭灐歟뽡싂䥥⹡吻毂ㆮꏂ숥ꏂ숶繁</w:t>
      </w:r>
      <w:r>
        <w:rPr/>
        <w:t>⡏</w:t>
      </w:r>
      <w:r>
        <w:rPr/>
        <w:t>潕⥙긨擂㜥䡆瞮歱쵦顪䯂榡塁䙐䑔頮</w:t>
      </w:r>
      <w:r>
        <w:rPr/>
        <w:t>ⷂ</w:t>
      </w:r>
      <w:r>
        <w:rPr/>
        <w:t>쉹䍞㉃㙰稬䋂쉏稣㑍噩숪氪瀪听秂獱⮩䮡䰴⫂䥪㜩ꥭ⒱⨮⽖畠⍠姂뭌</w:t>
      </w:r>
      <w:r>
        <w:rPr/>
        <w:t>ꕸ⹒</w:t>
      </w:r>
      <w:r>
        <w:rPr/>
        <w:t>昷䕪畍噧欪攥쉏숹礪穒㉨㖣ㄵ☫爵┨偵</w:t>
      </w:r>
      <w:r>
        <w:rPr/>
        <w:t>ꦩ</w:t>
      </w:r>
      <w:r>
        <w:rPr/>
        <w:t>㞿湁⹊埂</w:t>
      </w:r>
      <w:r>
        <w:rPr/>
        <w:t>꧂</w:t>
      </w:r>
      <w:r>
        <w:rPr/>
        <w:t>ㅣꏂ傘窥䙞瀭桺埃</w:t>
      </w:r>
      <w:r>
        <w:rPr/>
        <w:t>ꕀ</w:t>
      </w:r>
      <w:r>
        <w:rPr/>
        <w:t>轇⍚╢带潠繞䍞</w:t>
      </w:r>
      <w:r>
        <w:rPr/>
        <w:t>Ⳃ</w:t>
      </w:r>
      <w:r>
        <w:rPr/>
        <w:t>恂灐ぞ☵桒汱狂皘懎쉉灖껂</w:t>
      </w:r>
      <w:r>
        <w:rPr/>
        <w:t>⡴</w:t>
      </w:r>
      <w:r>
        <w:rPr/>
        <w:t>吵⽌塯㙱㭹⑍恢쉱攽쌷쉂䭾⛂䩎䄯䏂놣쉂䶏搪⾘搹㡱瑗䭴牲⩴晧╍㎩ꅀ捴츨玿畃傥潮슿朩穒쉈嘯쉸캱丯▣楙浅쉙丳橢䵾ꎬ灥㉭幗</w:t>
      </w:r>
      <w:r>
        <w:rPr/>
        <w:t>ꕤ</w:t>
      </w:r>
      <w:r>
        <w:rPr/>
        <w:t>쵺ꅴ촳㉫㉘걆⨸</w:t>
      </w:r>
      <w:r>
        <w:rPr/>
        <w:t>ꕶ♬</w:t>
      </w:r>
      <w:r>
        <w:rPr/>
        <w:t>쉓䝄婘瓍㎥⩣縦飂挽ꥴ䩴确싍숪㜴呯抩敎颩䍓ꍖ⾱ㅉ⭥智ㅨ㍨摂╺㨪⽂毂䙈싃슩꥕皻㩏〶┣</w:t>
      </w:r>
      <w:r>
        <w:rPr/>
        <w:t>⢡</w:t>
      </w:r>
      <w:r>
        <w:rPr/>
        <w:t>扏䙍</w:t>
      </w:r>
      <w:r>
        <w:rPr/>
        <w:t>ꦣ</w:t>
      </w:r>
      <w:r>
        <w:rPr/>
        <w:t>㒡㬻亘灚器凂䬨嘣〹ꄷ懃䐻㘣潮奣㞱啬榘䠲䢥渪恨礥喏刬摮⎵玩䣂娮㣂汊⻃⺵⩁乔挮䁾敫⸩껂剺掩汏䵄⩺숮瀲䵌淂湠䴬昽㙳癩숺竂噊恂쉴긫㙏쉮繩楶㌰⩀睨⌨</w:t>
      </w:r>
      <w:r>
        <w:rPr/>
        <w:t>⠣</w:t>
      </w:r>
      <w:r>
        <w:rPr/>
        <w:t>飍䭍䅌㈴擂쉬椤刴쉣挮湡⍣䕨瑠ꥡㅣ⩚㉖춣Ⓜ頷뭔係ㄭ桚䌭繧㣂⬽竂佯懂哂媬⩭㝐䑠쌽炩㜺숽䏂䦻歑䥔啋숪煁ꏃ牮婟昮␤뽶忂싂뽦佒昽㐤</w:t>
      </w:r>
      <w:r>
        <w:rPr/>
        <w:t>ⰽ</w:t>
      </w:r>
      <w:r>
        <w:rPr/>
        <w:t>㬴啦婈</w:t>
      </w:r>
      <w:r>
        <w:rPr/>
        <w:t>ꕲ</w:t>
      </w:r>
      <w:r>
        <w:rPr/>
        <w:t>繺╘⍅晘幕爴别숲渴⥆㍰睅뽒懂┮坱轘摗幑㊿걲忂獸剂刳ㅖ⪮琨꥾쉩サ</w:t>
      </w:r>
      <w:r>
        <w:rPr/>
        <w:t>꤬</w:t>
      </w:r>
      <w:r>
        <w:rPr/>
        <w:t>갣⫂㉄갩厱湄帪</w:t>
      </w:r>
      <w:r>
        <w:rPr/>
        <w:t>ꦬ</w:t>
      </w:r>
      <w:r>
        <w:rPr/>
        <w:t>㷂嚱剞</w:t>
      </w:r>
      <w:r>
        <w:rPr/>
        <w:t>ꕕ</w:t>
      </w:r>
      <w:r>
        <w:rPr/>
        <w:t>痂䉷㡁쉘畱栺</w:t>
      </w:r>
      <w:r>
        <w:rPr/>
        <w:t>ⱶ</w:t>
      </w:r>
      <w:r>
        <w:rPr/>
        <w:t>毃乗祖ㄶべ瑄㒱獡䐱垘杄㈲㈺轳恡쉫땓噢愱쉇㉋扞뽤☬쉩䙑䑰婸穵⑔</w:t>
      </w:r>
      <w:r>
        <w:rPr/>
        <w:t>⡑</w:t>
      </w:r>
      <w:r>
        <w:rPr/>
        <w:t>圊뮏潟╔癨ꥠ惎뗂䛃⸤쉸췂싂敏穱䑎쉨䳂⹃㑭⎬⫂䉭恒곂䉘䩁剱㖥걍捋깡攳坓呕獡挴偍䄽祹㐪敯ꄱ쉖框㕥䭣估컂땋㍀⍒塾싂沣⭭믂</w:t>
      </w:r>
      <w:r>
        <w:rPr/>
        <w:t>Ⳃ</w:t>
      </w:r>
      <w:r>
        <w:rPr/>
        <w:t>촬竂⽯쉾愱悻뭌묺ꅴ皩瑩쉎㐺倨倨燂顗쉀쉉ꅡ単泂泂眸㷂뽮♷⩇匣恷扉啓湆步</w:t>
      </w:r>
      <w:r>
        <w:rPr/>
        <w:t>ꦵ</w:t>
      </w:r>
      <w:r>
        <w:rPr/>
        <w:t>쉨</w:t>
      </w:r>
      <w:r>
        <w:rPr/>
        <w:t>ꤣ</w:t>
      </w:r>
      <w:r>
        <w:rPr/>
        <w:t>싂伴슱㤬슬ꍗ</w:t>
      </w:r>
      <w:r>
        <w:rPr/>
        <w:t>꥟</w:t>
      </w:r>
      <w:r>
        <w:rPr/>
        <w:t>橳纥㭈ꅏ묲妱숴䥫佑轧车穌〉堮兵깦偦쉶曂楩⨱숨帱䌪礭捯皡佴⩮题协걘汸㔨弣ꍁ䤦</w:t>
      </w:r>
      <w:r>
        <w:rPr/>
        <w:t>ⵌ</w:t>
      </w:r>
      <w:r>
        <w:rPr/>
        <w:t>游乷䨴砦⸣冬뽔⺮繅쉊癞櫂愺쉵涡⼽</w:t>
      </w:r>
      <w:r>
        <w:rPr/>
        <w:t>ꥀ</w:t>
      </w:r>
      <w:r>
        <w:rPr/>
        <w:t>唬녶歋긹⾬쉳歑甸侣䴽䡱㡃♎冮䟎䱡</w:t>
      </w:r>
      <w:r>
        <w:rPr/>
        <w:t>ⲻ</w:t>
      </w:r>
      <w:r>
        <w:rPr/>
        <w:t>䁓梵䂿慡땒뭂䶵戯殡⹯睳㬵丬㡧겏쉚㜰䎩쉮</w:t>
      </w:r>
      <w:r>
        <w:rPr/>
        <w:t>ꤵ</w:t>
      </w:r>
      <w:r>
        <w:rPr/>
        <w:t>扯佸桰넦䪻略</w:t>
      </w:r>
      <w:r>
        <w:rPr/>
        <w:t>ꖩ</w:t>
      </w:r>
      <w:r>
        <w:rPr/>
        <w:t>ꍭ숽䀲䑺欮</w:t>
      </w:r>
      <w:r>
        <w:rPr/>
        <w:t>ꦏ</w:t>
      </w:r>
      <w:r>
        <w:rPr/>
        <w:t>坣滂瞵╇䔹潗帰⼬䭑쉤ꥢ惃归揍㑂쉎⩅⥋䌱ꌬ썕</w:t>
      </w:r>
      <w:r>
        <w:rPr/>
        <w:t>ꕊ</w:t>
      </w:r>
      <w:r>
        <w:rPr/>
        <w:t>쵪惂乤柂煋⶿扯뮣夹⭩䵕癉㭷㡏딯䵥扯쉡䍷兖琸㝾숫</w:t>
      </w:r>
      <w:r>
        <w:rPr/>
        <w:t>ⶩ</w:t>
      </w:r>
      <w:r>
        <w:rPr/>
        <w:t>䛂桎␷㥙幣獒⍅⌤䬰㉳䱫䃎㥫</w:t>
      </w:r>
      <w:r>
        <w:rPr/>
        <w:t>ꤺ</w:t>
      </w:r>
      <w:r>
        <w:rPr/>
        <w:t>㭢슱ꌫ㡬䶘浸䴸䡂䉀潲</w:t>
      </w:r>
      <w:r>
        <w:rPr/>
        <w:t>⢿</w:t>
      </w:r>
      <w:r>
        <w:rPr/>
        <w:t>ꦣ</w:t>
      </w:r>
      <w:r>
        <w:rPr/>
        <w:t>㖡싂恸썩㉄摍㭍䞣淂猰㐩冩獌劥쉍傿䍘䘪哂ㅹ绂슿䴷쉵싂㑤㏎㒩患ㅭ㓂썞㡹ㅗ窡㥲穵ꌻ刻剨䉟㒻쉸㩥ꅅ숩숱浖싂呮琹⍣睙兗獆뭢⩠숬</w:t>
      </w:r>
      <w:r>
        <w:rPr/>
        <w:t>⠷</w:t>
      </w:r>
      <w:r>
        <w:rPr/>
        <w:t>뾩㩠湨㏂彭燂묥⑬⪱걢啬愵啟껃犣剺橒㗂㬰克呧乸噅搩⾘䍭䌪偶㘥儹瑾帷쉅㥵噪朽㑃㥦䯂搦夥乭슩촨㗂硪㆘桷䅈墱䅎䭢棂㑥뭄⑵땒</w:t>
      </w:r>
      <w:r>
        <w:rPr/>
        <w:t>ꕣ⎘</w:t>
      </w:r>
      <w:r>
        <w:rPr/>
        <w:t>㵌灂㕞䳂쉦䫂⥨檱棂놵긶⼥濂␫</w:t>
      </w:r>
      <w:r>
        <w:rPr/>
        <w:t>ꤸ</w:t>
      </w:r>
      <w:r>
        <w:rPr/>
        <w:t>未㧂仂숯㉗ꏂ싂折쉷晈捹☹抣ꅥ⌻䩁噣쵀䠻칸</w:t>
      </w:r>
      <w:r>
        <w:rPr/>
        <w:t>ꦏ</w:t>
      </w:r>
      <w:r>
        <w:rPr/>
        <w:t>䑢㥟煰秃걺仍䉊䅬믂佧眽刺⬣堲칁⩸煓㥣戥⨳쉮╳猴榏쉣楒⍴㫂呞ꄤ</w:t>
      </w:r>
      <w:r>
        <w:rPr/>
        <w:t>ꕩ</w:t>
      </w:r>
      <w:r>
        <w:rPr/>
        <w:t>睟楐䀶煑䵖兮⑟싂祍杞⒮穴䝍䩶㝡㥠숦婗㙵幹厮才涡⵶㖬牂䐹⨳</w:t>
      </w:r>
      <w:r>
        <w:rPr/>
        <w:t>ⵯ</w:t>
      </w:r>
      <w:r>
        <w:rPr/>
        <w:t>儱䑀䩠永卋</w:t>
      </w:r>
      <w:r>
        <w:rPr/>
        <w:t>ꔮ</w:t>
      </w:r>
      <w:r>
        <w:rPr/>
        <w:t>㈤칈䛂㗂녥浦♤⼻㡭㊱幙轷牣</w:t>
      </w:r>
      <w:r>
        <w:rPr/>
        <w:t>ꤊ</w:t>
      </w:r>
      <w:r>
        <w:rPr/>
        <w:t>洣弬娶녔䦡懂숹㜽䘳⯂㬭㈵⼮㞥숻䣍䮱⩢づ㷂橞䅐⯂穵殡긹歸攵⽒䷂䄴坯⭞桎界䨺彃⨸扗流䄲浃奘⥁䑓⨬䄻갬溏摄呅쉊懂⽪ꌮ〨彲쉹⾥</w:t>
      </w:r>
      <w:r>
        <w:rPr/>
        <w:t>ⷂ</w:t>
      </w:r>
      <w:r>
        <w:rPr/>
        <w:t>㨦쉉佫村⩾쵁⹍싎䫃⻍溡㎣뽚</w:t>
      </w:r>
      <w:r>
        <w:rPr/>
        <w:t>ⱳ</w:t>
      </w:r>
      <w:r>
        <w:rPr/>
        <w:t>彧䡅牬갪䑞噹䄷㝍彍䑉䳂兴⧂㔯㫂丨桵㣂䱬迂偅㐨䱎묻杘术㔺栥淂⎮䀲묭瑈걺顐싂ꎻ꥖㏂䱚䂩⍘깠ꍨ轒뾱㜱湡䱮䉤狎⽘普晖䱮㑠畸䎩慉喬</w:t>
      </w:r>
      <w:r>
        <w:rPr/>
        <w:t>⡍</w:t>
      </w:r>
      <w:r>
        <w:rPr/>
        <w:t>숣呾䑕偹넥⩔扴㝥䌻</w:t>
      </w:r>
      <w:r>
        <w:rPr/>
        <w:t>ꤪ</w:t>
      </w:r>
      <w:r>
        <w:rPr/>
        <w:t>儦쉞儥瑊恠쵭侮瘪汄壂墩걺䅮欣⹵べ䌷</w:t>
      </w:r>
      <w:r>
        <w:rPr/>
        <w:t>ⱃ</w:t>
      </w:r>
      <w:r>
        <w:rPr/>
        <w:t>䐮奴物⥐슘칆䝶⤱䄵ꌯ攽旂ッ甫쉐䠨熻颡</w:t>
      </w:r>
      <w:r>
        <w:rPr/>
        <w:t>⠵</w:t>
      </w:r>
      <w:r>
        <w:rPr/>
        <w:t>뽷䰳唯祒갮슘牡嘱嗃玩숵쉸䑘稰楒ꌫ獤割祍㜦䅁㕖ぶ㥎슣獖싍갣䰦칍䡧㥲怤佀噙⺵欽媻ꍏ伶吶⍘싂⬪櫃⍗③敥歅쉥桔쉞懂ぇ칹嫂ꥸ睖輹숦番䱣乢♳⑱䳎쉥ㄤ竂⑸轡歖긻⑅䨫뿂䤻년㊣䓂硷</w:t>
      </w:r>
      <w:r>
        <w:rPr/>
        <w:t>Ⳃ</w:t>
      </w:r>
      <w:r>
        <w:rPr/>
        <w:t>穊쉦뽶⬤辱쉮㖮愻㙠ꍥ놱쉟䗂咣䊿䤸⩓</w:t>
      </w:r>
      <w:r>
        <w:rPr/>
        <w:t>ⴣ</w:t>
      </w:r>
      <w:r>
        <w:rPr/>
        <w:t>䣂♢搱쉟㑬洵껂䋍操뭉硊敌䔪珃佱牎凂싂⸴盂撮⮩漻숮䔲柂稸㑠桊</w:t>
      </w:r>
      <w:r>
        <w:rPr/>
        <w:t>ⱷ</w:t>
      </w:r>
      <w:r>
        <w:rPr/>
        <w:t>ヂ杖怳坦ꍸ㢘</w:t>
      </w:r>
      <w:r>
        <w:rPr/>
        <w:t>ꤳ</w:t>
      </w:r>
      <w:r>
        <w:rPr/>
        <w:t>䁞숹榿㘤⩟싂䘦潅칁㏂◂쉐顒뭦㞘</w:t>
      </w:r>
      <w:r>
        <w:rPr/>
        <w:t>ꔻ</w:t>
      </w:r>
      <w:r>
        <w:rPr/>
        <w:t>澡쉐䩔汱繊뼭瑄䋂匮㆏⬴睕묹䰪숣彾堫싂ㅮ쉄녎뽂噭湐歞쉚䶩䚡呟⽚⽉杙潒飂哂䱚縦潶쎘쉣繊涡廂</w:t>
      </w:r>
      <w:r>
        <w:rPr/>
        <w:t>⡗</w:t>
      </w:r>
      <w:r>
        <w:rPr/>
        <w:t>⻂䌤欳畵⯂</w:t>
      </w:r>
      <w:r>
        <w:rPr/>
        <w:t>ꔸ</w:t>
      </w:r>
      <w:r>
        <w:rPr/>
        <w:t>珂癬⦮䥪䁪㥐</w:t>
      </w:r>
      <w:r>
        <w:rPr/>
        <w:t>ꔨ</w:t>
      </w:r>
      <w:r>
        <w:rPr/>
        <w:t>杍〩묲䛂乣汸쵃湟㐣⽚컂揂⨵␥剄ず㋂㝬牥숵곂䈶╅塆廂盂㩘榬㌪睚ㆵ쉪嘸歟䍫塅숤末㖣숨湄猷傘㪣ꌬ禩慰⩫圪昭顧噮〷刯䱀怹숰⭡畵䁩갫㬮쉃癌妥</w:t>
      </w:r>
      <w:r>
        <w:rPr/>
        <w:t>ⵥ</w:t>
      </w:r>
      <w:r>
        <w:rPr/>
        <w:t>歎⌲쉦地㥆Ⓜ捁朦㠪灈⑫컂牮</w:t>
      </w:r>
      <w:r>
        <w:rPr/>
        <w:t>ꗍ</w:t>
      </w:r>
      <w:r>
        <w:rPr/>
        <w:t>䖮㇂佹⛂噇䍊穤湀嘰쉑</w:t>
      </w:r>
      <w:r>
        <w:rPr/>
        <w:t>ⰴ</w:t>
      </w:r>
      <w:r>
        <w:rPr/>
        <w:t>牵㵅徘姂䠵ꇂ떣ㆻ圳땣㫂</w:t>
      </w:r>
      <w:r>
        <w:rPr/>
        <w:t>ꦏ</w:t>
      </w:r>
      <w:r>
        <w:rPr/>
        <w:t>敕嘻숷䑠</w:t>
      </w:r>
      <w:r>
        <w:rPr/>
        <w:t>ꖮ</w:t>
      </w:r>
      <w:r>
        <w:rPr/>
        <w:t>欺거캮玻숫</w:t>
      </w:r>
      <w:r>
        <w:rPr/>
        <w:t>ꕤ</w:t>
      </w:r>
      <w:r>
        <w:rPr/>
        <w:t>娯坤李禿汪䌊竍⸸䱤兎䡴䩳硆싂⥫⨪轥썳䑲뭴껂⚘䈮䭲땮䝸㨻塋츤顳㶩杙硱慟</w:t>
      </w:r>
      <w:r>
        <w:rPr/>
        <w:t>ꖩ</w:t>
      </w:r>
      <w:r>
        <w:rPr/>
        <w:t>杉슘杋懃ㅟ扥䱠ꥪ㡯田</w:t>
      </w:r>
      <w:r>
        <w:rPr/>
        <w:t>ꤲ</w:t>
      </w:r>
      <w:r>
        <w:rPr/>
        <w:t>䚿䕋畊쉺⥣␶쉒㡄奨拂⎩┴걹䂵㤸숨䬪兯쉒輣䍞</w:t>
      </w:r>
      <w:r>
        <w:rPr/>
        <w:t>⣂</w:t>
      </w:r>
      <w:r>
        <w:rPr/>
        <w:t>슩稵伲䱠凂䭦䜴⴪</w:t>
      </w:r>
      <w:r>
        <w:rPr/>
        <w:t>ⱈⲘ</w:t>
      </w:r>
      <w:r>
        <w:rPr/>
        <w:t>㧂</w:t>
      </w:r>
      <w:r>
        <w:rPr/>
        <w:t>⠸</w:t>
      </w:r>
      <w:r>
        <w:rPr/>
        <w:t>汅묳㟂</w:t>
      </w:r>
      <w:r>
        <w:rPr/>
        <w:t>ꗂ</w:t>
      </w:r>
      <w:r>
        <w:rPr/>
        <w:t>갫奆㥨顤쉁쉳ㄨ卋㴻쉆潬㧂䮡㉅쉯畂⽺毂ぬ噏</w:t>
      </w:r>
      <w:r>
        <w:rPr/>
        <w:t>ⱊ</w:t>
      </w:r>
      <w:r>
        <w:rPr/>
        <w:t>슘槂䔰䊘偯汃䔬礽恣쵎쵲䰳</w:t>
      </w:r>
      <w:r>
        <w:rPr/>
        <w:t>ꖬ</w:t>
      </w:r>
      <w:r>
        <w:rPr/>
        <w:t>磍俍</w:t>
      </w:r>
      <w:r>
        <w:rPr/>
        <w:t>ꤥ</w:t>
      </w:r>
      <w:r>
        <w:rPr/>
        <w:t>뾿③츯湡㭏愽毃睏ꍋ奤奈㏂桹⹎쉾㉁洵싎娬轲쉠兒⩳儷䘪⯂浤噂⽌ꌺ媩䥪手眷䁲⹱穴ꥷ捈♄迂</w:t>
      </w:r>
      <w:r>
        <w:rPr/>
        <w:t>ꥒ</w:t>
      </w:r>
      <w:r>
        <w:rPr/>
        <w:t>ꇂ楟쉙뼸䯍㡫쉫獋㭒</w:t>
      </w:r>
      <w:r>
        <w:rPr/>
        <w:t>ⱄ╹</w:t>
      </w:r>
      <w:r>
        <w:rPr/>
        <w:t>䝆庩獄晸畍껂坚沩炿桁牂</w:t>
      </w:r>
      <w:r>
        <w:rPr/>
        <w:t>⡘</w:t>
      </w:r>
      <w:r>
        <w:rPr/>
        <w:t>䩢⬱焳櫂쉹㑧慹堵㶩䊩딫</w:t>
      </w:r>
      <w:r>
        <w:rPr/>
        <w:t>ꥑ</w:t>
      </w:r>
      <w:r>
        <w:rPr/>
        <w:t>⡺</w:t>
      </w:r>
      <w:r>
        <w:rPr/>
        <w:t>썉矎䅧役瀱湺垻⍷뭑⩍珂숽愭朮⫍⨰穲땷</w:t>
      </w:r>
      <w:r>
        <w:rPr/>
        <w:t>ⵂ</w:t>
      </w:r>
      <w:r>
        <w:rPr/>
        <w:t>吺夸櫂狂걏쉋挳䭠</w:t>
      </w:r>
      <w:r>
        <w:rPr/>
        <w:t>ⶱ</w:t>
      </w:r>
      <w:r>
        <w:rPr/>
        <w:t>㝓猽</w:t>
      </w:r>
      <w:r>
        <w:rPr/>
        <w:t>⣂</w:t>
      </w:r>
      <w:r>
        <w:rPr/>
        <w:t>䥋头绂湁▱䏂쌪ꏃ呞灠싂䢥瑑咩婁㙵쉲숺</w:t>
      </w:r>
      <w:r>
        <w:rPr/>
        <w:t>ꕟ</w:t>
      </w:r>
      <w:r>
        <w:rPr/>
        <w:t>泂彴顋楘敚뇍畁椩䧃摒橲礷怺㔳䈵숪暱⨵㝦㥊䢩弩啭䑐▏╉꥞싎㧂䨪槂歕</w:t>
      </w:r>
      <w:r>
        <w:rPr/>
        <w:t>⡐</w:t>
      </w:r>
      <w:r>
        <w:rPr/>
        <w:t>獇歾䡯䅦捥츰♺梩싂ぞ搮懃㡠畞偶슥녆䋂숬숨娵깕⌶㯃쉎</w:t>
      </w:r>
      <w:r>
        <w:rPr/>
        <w:t>꧂</w:t>
      </w:r>
      <w:r>
        <w:rPr/>
        <w:t>杫♶㐸걶뭈喡㍬嘳㞘ㄳ</w:t>
      </w:r>
      <w:r>
        <w:rPr/>
        <w:t>ꔯ⫂</w:t>
      </w:r>
      <w:r>
        <w:rPr/>
        <w:t>䂩ꍓ</w:t>
      </w:r>
      <w:r>
        <w:rPr/>
        <w:t>꧂</w:t>
      </w:r>
      <w:r>
        <w:rPr/>
        <w:t>祅䘶㝕쉀䁤</w:t>
      </w:r>
      <w:r>
        <w:rPr/>
        <w:t>⠵</w:t>
      </w:r>
      <w:r>
        <w:rPr/>
        <w:t>䨪♴㙧噱恆祹㝐瘻堳穢䩂丬쉞彟婟긳轨깎䕺⍞吳砵䪣䅏⍑䮡唸겡숮숰㘯</w:t>
      </w:r>
      <w:r>
        <w:rPr/>
        <w:t>ꦩ</w:t>
      </w:r>
      <w:r>
        <w:rPr/>
        <w:t>仂挳廎煢㎬⼣唭겣揍뭤捠䅙䵦稥癲䌭썳䏂繶樺䡡刵卧䕫䀲녫쉡䛍쉮ꅷ仂呕촽瞮쉥䘷夻䑰싂싂溡ぷ頽昪㡙갱䝪⪱䣎樺〷別冬㄰썋䰻咬憵济숫♢㑦┻㖡㏂抮⭩淂唰뗂㶩⥉⭞獂噆眻䟂䥢䨪歯爨歏ꄤ䵔㊏숳</w:t>
      </w:r>
      <w:r>
        <w:rPr/>
        <w:t>⡣</w:t>
      </w:r>
      <w:r>
        <w:rPr/>
        <w:t>頰䱾쉱䵣㜷♞勂㧂〵⼰䠩煫㨰坨匭㥉ꏂ垻떮獆숹ꍟ쵞煮㕘圥癎㥫䩎숷堰洣凂渺㵚♢顊捧</w:t>
      </w:r>
      <w:r>
        <w:rPr/>
        <w:t>⠷</w:t>
      </w:r>
      <w:r>
        <w:rPr/>
        <w:t>䨯心쉓栱♁䕨婭Ⓜ穾쎱㕯쉊琪숽⭦姃⏂唰歸</w:t>
      </w:r>
      <w:r>
        <w:rPr/>
        <w:t>ⶵ</w:t>
      </w:r>
      <w:r>
        <w:rPr/>
        <w:t>쉯歆桅䒩瓎⏂칱䉫书䄽⤊쉂捋瘲䣂썘滎瀱ꅨ┳슩䃂䘨幺</w:t>
      </w:r>
      <w:r>
        <w:rPr/>
        <w:t>ⶬ</w:t>
      </w:r>
      <w:r>
        <w:rPr/>
        <w:t>摫㈪灕믃䍢扒녓⽸</w:t>
      </w:r>
      <w:r>
        <w:rPr/>
        <w:t>꧂┱</w:t>
      </w:r>
      <w:r>
        <w:rPr/>
        <w:t>ꆱ琳碡㙃ꅘ䩭ꄤ䝷쉢帤䱡瞮神汚㕡偔瀱䡙癅㕇䝯炥╁爦쉆〳䙴쉍あ㈳㵵쉁═墏眹磃圶繰繞绂㵪넰楒㤹숣</w:t>
      </w:r>
      <w:r>
        <w:rPr/>
        <w:t>⡒</w:t>
      </w:r>
      <w:r>
        <w:rPr/>
        <w:t>䭡媩ꇂ숻婍か彪䌪匳割奥䜭皬뇂⼱畩珂꧎䟂⽟轕习ㄸ掬싎擂夳䐪숦禘싂奄穃圽碩竂싂煡䱫㤱숬挸</w:t>
      </w:r>
      <w:r>
        <w:rPr/>
        <w:t>ⲡ</w:t>
      </w:r>
      <w:r>
        <w:rPr/>
        <w:t>슿</w:t>
      </w:r>
      <w:r>
        <w:rPr/>
        <w:t>⢬</w:t>
      </w:r>
      <w:r>
        <w:rPr/>
        <w:t>꧂</w:t>
      </w:r>
      <w:r>
        <w:rPr/>
        <w:t>東媥債噢⻂싍飍䣂煰潩⪩쉌杍⑆㡧梻桉䅖습ꄱ깘犿獔슬杲潄䐯◍硞쎣싂쉉穠숣쉪桺ꌤ습⹐싃</w:t>
      </w:r>
      <w:r>
        <w:rPr/>
        <w:t>⢥</w:t>
      </w:r>
      <w:r>
        <w:rPr/>
        <w:t>皩묪⩄</w:t>
      </w:r>
      <w:r>
        <w:rPr/>
        <w:t>ꦿ</w:t>
      </w:r>
      <w:r>
        <w:rPr/>
        <w:t>塕㑢憥憿슩䋂쉎</w:t>
      </w:r>
      <w:r>
        <w:rPr/>
        <w:t>꧂⧂⩀</w:t>
      </w:r>
      <w:r>
        <w:rPr/>
        <w:t>歞橃秂딽㡔礯㙄㥐</w:t>
      </w:r>
      <w:r>
        <w:rPr/>
        <w:t>ⷎ</w:t>
      </w:r>
      <w:r>
        <w:rPr/>
        <w:t>䍞竂䲿圪㭈哂䐪䀥㏎㏂㭏䤨╍堻칉呱</w:t>
      </w:r>
      <w:r>
        <w:rPr/>
        <w:t>ⴴ</w:t>
      </w:r>
      <w:r>
        <w:rPr/>
        <w:t>츤ㅤ㑬彲␯祂伬㭴䴶獰쉯䔩녩䁌婓輨墣䷂쉏</w:t>
      </w:r>
      <w:r>
        <w:rPr/>
        <w:t>ꥅ</w:t>
      </w:r>
      <w:r>
        <w:rPr/>
        <w:t>쉕츮嚮땏亘丽穉슿⨬겮頽曂㑏뭉썫䱬䡢⛂刪</w:t>
      </w:r>
      <w:r>
        <w:rPr/>
        <w:t>ꕟ</w:t>
      </w:r>
      <w:r>
        <w:rPr/>
        <w:t>㧃恓䠷枏컂㜰䙅⦏</w:t>
      </w:r>
      <w:r>
        <w:rPr/>
        <w:t>ⶻ</w:t>
      </w:r>
      <w:r>
        <w:rPr/>
        <w:t>玏慍⭈摸ヂ焤亥칞쉺淂컂싂厱㙁쉩漳</w:t>
      </w:r>
      <w:r>
        <w:rPr/>
        <w:t>ⶵ</w:t>
      </w:r>
      <w:r>
        <w:rPr/>
        <w:t>栮♌婦䉉穬춘幪⥖幷깷쉢佭漷딻伯湗숮ꍞ⿎䴪佃顄䳂墡숬吰⾡桳쌪㜨䭋嗍⽒깫圵䁩╳ㄣ⹚轌戥绂海恗쵖</w:t>
      </w:r>
      <w:r>
        <w:rPr/>
        <w:t>꧂</w:t>
      </w:r>
      <w:r>
        <w:rPr/>
        <w:t>䕡䩣⽕</w:t>
      </w:r>
      <w:r>
        <w:rPr/>
        <w:t>Ⲯ</w:t>
      </w:r>
      <w:r>
        <w:rPr/>
        <w:t>거啬洪晶갬风㛂숩漷辱녯临總㷂畄剠獕䝞奋싂癣偭灙瑫穢佈兇䍣燂ꌭ犥畇숤䤯</w:t>
      </w:r>
      <w:r>
        <w:rPr/>
        <w:t>⠨</w:t>
      </w:r>
      <w:r>
        <w:rPr/>
        <w:t>ⴹ</w:t>
      </w:r>
      <w:r>
        <w:rPr/>
        <w:t>硯琻擎庣䤪栦樳㢏矂ꅈ숣収㔯ꥪ㥋瑠싂乇轲뼯䍌㤴璡묺䕧ꍥ⹲뮻䔹䲏칡⺱갱㭩숷넴千坵敵쉺矎㤲⩈碘㖮杁穸庣䡩㍾땃䡈䜣㯂숮㌯墩곂夺其幖뭲䝐瑐皿㤬杌</w:t>
      </w:r>
      <w:r>
        <w:rPr/>
        <w:t>ꗂ</w:t>
      </w:r>
      <w:r>
        <w:rPr/>
        <w:t>숳땲杲晀找䙹呡汈偆櫂歾꥾쉫䉪縲悵㌥啩㑱싎쉺䥾㷂潄ꍰ䩩ꌻ煵걲昰㬷抮</w:t>
      </w:r>
      <w:r>
        <w:rPr/>
        <w:t>ꕄ</w:t>
      </w:r>
      <w:r>
        <w:rPr/>
        <w:t>乕畟䱞湬剢埂⪵ꍍ摒싂◂␴㡲㕍뼭걷⩎컎繀㙯녚挶㩆┮숥昷偨꥖坫</w:t>
      </w:r>
      <w:r>
        <w:rPr/>
        <w:t>ⶬ</w:t>
      </w:r>
      <w:r>
        <w:rPr/>
        <w:t>甪硠긷䬮◂䭶䣎浮곍摳丰恵⩐䥌ㄨ㛂湄佭⫂濎㭡땙歓椮⩲䊏沵ꎵ勍묭凂⨊ꌩ</w:t>
      </w:r>
      <w:r>
        <w:rPr/>
        <w:t>⡣⍇</w:t>
      </w:r>
      <w:r>
        <w:rPr/>
        <w:t>䥔䅵卦灸숲㶱ꥪ愪䆏䩑倯渨⑖灠⫂媏䰣橕債婠卣ⒻⓂ숽쉊楤札싂敋䑥⥔녅偆敃깧戱</w:t>
      </w:r>
      <w:r>
        <w:rPr/>
        <w:t>꧂</w:t>
      </w:r>
      <w:r>
        <w:rPr/>
        <w:t>氽ꇂ剂㵩ꍤ⩹弣슘⸰㨪乷䦘㙀쉭숩⸸쉋쉣㍊ㆣ뽂싂</w:t>
      </w:r>
      <w:r>
        <w:rPr/>
        <w:t>Ⱟ</w:t>
      </w:r>
      <w:r>
        <w:rPr/>
        <w:t>湙㕆ㅶ僂쉾䱋넬㩵嗂坯晹䛂⍂슩썵㌻</w:t>
      </w:r>
      <w:r>
        <w:rPr/>
        <w:t>ꔵ</w:t>
      </w:r>
      <w:r>
        <w:rPr/>
        <w:t>爯♕硵幑䇂㥆</w:t>
      </w:r>
      <w:r>
        <w:rPr/>
        <w:t>⠷</w:t>
      </w:r>
      <w:r>
        <w:rPr/>
        <w:t>沵㡇䉶ꌪ慮</w:t>
      </w:r>
      <w:r>
        <w:rPr/>
        <w:t>ⴤ⪏</w:t>
      </w:r>
      <w:r>
        <w:rPr/>
        <w:t>뾿湖栨䊵㩙㑚婇恍沿ꍯ⚘䛂圹係慢⥟奠땦䤤汐瀪㣂礷晌砨婌硕杢䥔싍칐㫂</w:t>
      </w:r>
      <w:r>
        <w:rPr/>
        <w:t>ⲩ</w:t>
      </w:r>
      <w:r>
        <w:rPr/>
        <w:t>㘨佒兊坥싍治쉉숳⼥疡치穨㋎컂繘ꍃ㒏掵剅䠫㛎슮ぺ娦硷剑狂楩⹶樶촪쉷뽪㥵썒䭭䟎塱䀬攺⽠橮⥒겱⬹ぱ嗂杍습㠣扱슱劻슮ꥬ捡⏂幺捕価䕺╰⍣㧂櫎깫䁬猣</w:t>
      </w:r>
      <w:r>
        <w:rPr/>
        <w:t>ⵏ</w:t>
      </w:r>
      <w:r>
        <w:rPr/>
        <w:t>杯㤯㕍横兠漭</w:t>
      </w:r>
      <w:r>
        <w:rPr/>
        <w:t>Ⳃ</w:t>
      </w:r>
      <w:r>
        <w:rPr/>
        <w:t>项弲䈦塓⨫玱㙷</w:t>
      </w:r>
      <w:r>
        <w:rPr/>
        <w:t>⠱</w:t>
      </w:r>
      <w:r>
        <w:rPr/>
        <w:t>䴹杓媘姂䬱㝅기걲敹癇딬숵拍㉙㵦</w:t>
      </w:r>
      <w:r>
        <w:rPr/>
        <w:t>Ɒ</w:t>
      </w:r>
      <w:r>
        <w:rPr/>
        <w:t>願䤪橠毂╬⪥䀥⹚嗂⩸뼺쉩敍噇ꥤ剁硲偾祘惂䎿</w:t>
      </w:r>
      <w:r>
        <w:rPr/>
        <w:t>ⱋ</w:t>
      </w:r>
      <w:r>
        <w:rPr/>
        <w:t>擂</w:t>
      </w:r>
      <w:r>
        <w:rPr/>
        <w:t>ꕸ</w:t>
      </w:r>
      <w:r>
        <w:rPr/>
        <w:t>䙬婒⏂汭繸䣂楳䓂殮㩍〴囂㖘뭈碻슩⤪恈梏䏍㟂䑤⹲燂⑑슮乒橮땋癈숤</w:t>
      </w:r>
      <w:r>
        <w:rPr/>
        <w:t>ⷎ</w:t>
      </w:r>
      <w:r>
        <w:rPr/>
        <w:t>䕨弣䥹丬㭖䡧㤲煤彷ꍬ㡸癐滂쉌㘦䆡䥹䘺㥍⹂輶ぉ乷侬䭞┸숵싂쉺⥂䝔炩꺥䱖稲灨廂</w:t>
      </w:r>
      <w:r>
        <w:rPr/>
        <w:t>⢻</w:t>
      </w:r>
      <w:r>
        <w:rPr/>
        <w:t>偤뭺䐻䰭癠숸磂뗂永칊溱⩣녞</w:t>
      </w:r>
      <w:r>
        <w:rPr/>
        <w:t>ꤵ</w:t>
      </w:r>
      <w:r>
        <w:rPr/>
        <w:t>䦘嘵㥤穫㨳䩮砮䁷㝏唹扔㑪뽟穆畗瑑뽖쉥焥䩮㩓內瀻幰汑磂物汍쉫縦係㍬䭬싂奷⹲숪</w:t>
      </w:r>
      <w:r>
        <w:rPr/>
        <w:t>ⵟ</w:t>
      </w:r>
      <w:r>
        <w:rPr/>
        <w:t>䥦弪습睰䜹儹捹彆쉕䩐컂参搬繂氪橸㋂䝌╬案劏쉸俎䍙偄疩兹夭⪿녋⑯걐땊녳偹숥</w:t>
      </w:r>
      <w:r>
        <w:rPr/>
        <w:t>ꦵ</w:t>
      </w:r>
      <w:r>
        <w:rPr/>
        <w:t>쉣堵敹</w:t>
      </w:r>
      <w:r>
        <w:rPr/>
        <w:t>⠩</w:t>
      </w:r>
      <w:r>
        <w:rPr/>
        <w:t>㈯</w:t>
      </w:r>
      <w:r>
        <w:rPr/>
        <w:t>ⱙ</w:t>
      </w:r>
      <w:r>
        <w:rPr/>
        <w:t>歶熵は긦㌵港녪坲漳䭬敂ꄲ</w:t>
      </w:r>
      <w:r>
        <w:rPr/>
        <w:t>⠳</w:t>
      </w:r>
      <w:r>
        <w:rPr/>
        <w:t>슻牪眽奵敌没䳂颏侻쵯䭥励厩싂㵮㡘╞갹䤪┽뗂⽺⍌繒碿㍠㬪⽈礪╄</w:t>
      </w:r>
      <w:r>
        <w:rPr/>
        <w:t>ꔨ⥏</w:t>
      </w:r>
      <w:r>
        <w:rPr/>
        <w:t>〽䍒呥怬䝯묨䗂潑歵㍌卸</w:t>
      </w:r>
      <w:r>
        <w:rPr/>
        <w:t>ꔪ⩟Ⓨ</w:t>
      </w:r>
      <w:r>
        <w:rPr/>
        <w:t>슩水⍁쉴䱬⨨䤤숲潨⼰朮呹砫㴩⍩么믂ꍏ樴頽</w:t>
      </w:r>
      <w:r>
        <w:rPr/>
        <w:t>ⱓ</w:t>
      </w:r>
      <w:r>
        <w:rPr/>
        <w:t>⼹㭣埂♤榮⨶瑶穅䙠扫绍쉢⍥㦏㙅䰊⧂</w:t>
      </w:r>
      <w:r>
        <w:rPr/>
        <w:t>ⵒꕯ</w:t>
      </w:r>
      <w:r>
        <w:rPr/>
        <w:t>硗器瘸佸顥쉂㕵㩃燂毂剒䏂䝉牪ㄥ긤䜤ꅓ琣䝳䅯嗂쉴걦摐潠桃컂䃂欺넰ꍸ幎ꅐ</w:t>
      </w:r>
      <w:r>
        <w:rPr/>
        <w:t>ꦱ</w:t>
      </w:r>
      <w:r>
        <w:rPr/>
        <w:t>祯彈㈥䬥⤽汈숰</w:t>
      </w:r>
      <w:r>
        <w:rPr/>
        <w:t>ꤰ</w:t>
      </w:r>
      <w:r>
        <w:rPr/>
        <w:t>穃쎿䝞机</w:t>
      </w:r>
      <w:r>
        <w:rPr/>
        <w:t>ꔭ</w:t>
      </w:r>
      <w:r>
        <w:rPr/>
        <w:t>䭇灒燂습頱畗䙺捐싂쉅匩㎡恎轗쉶䥚쉈樱</w:t>
      </w:r>
      <w:r>
        <w:rPr/>
        <w:t>ⰲ</w:t>
      </w:r>
      <w:r>
        <w:rPr/>
        <w:t>칖潠</w:t>
      </w:r>
      <w:r>
        <w:rPr/>
        <w:t>ꕤ</w:t>
      </w:r>
      <w:r>
        <w:rPr/>
        <w:t>㇂听畑䥷畊⹪㤶晶堶㣎⪱迂䩞轮帨싂䝗</w:t>
      </w:r>
      <w:r>
        <w:rPr/>
        <w:t>ꗃⷂ⛂</w:t>
      </w:r>
      <w:r>
        <w:rPr/>
        <w:t>㉋呃㯂㭅ꍬ䵈牞〺旂⴦乣싂硈楨㘤숯슱犿떮⭀⨱㬬⽯쵑㒩嫂㠦</w:t>
      </w:r>
      <w:r>
        <w:rPr/>
        <w:t>ⵄ</w:t>
      </w:r>
      <w:r>
        <w:rPr/>
        <w:t>泂乍┮瑕轠ꅱ恐⨹</w:t>
      </w:r>
      <w:r>
        <w:rPr/>
        <w:t>⠮</w:t>
      </w:r>
      <w:r>
        <w:rPr/>
        <w:t>䠴卢</w:t>
      </w:r>
      <w:r>
        <w:rPr/>
        <w:t>ⷂ</w:t>
      </w:r>
      <w:r>
        <w:rPr/>
        <w:t>癯啷䐦璬倩㩊㦥輺奍塀呢⨨䵁ꍸ坄ꥡ挺穦潰癤칅⍥썌숪⹄圹쉬漺䍒匫⥨</w:t>
      </w:r>
      <w:r>
        <w:rPr/>
        <w:t>ⴵ</w:t>
      </w:r>
      <w:r>
        <w:rPr/>
        <w:t>敯</w:t>
      </w:r>
      <w:r>
        <w:rPr/>
        <w:t>⡏</w:t>
      </w:r>
      <w:r>
        <w:rPr/>
        <w:t>澩弮㥂㵹䖏쉖積▘숱刭</w:t>
      </w:r>
      <w:r>
        <w:rPr/>
        <w:t>ꔨ♣</w:t>
      </w:r>
      <w:r>
        <w:rPr/>
        <w:t>捅拎段橩㓂㞮䥮䕭㝰摓绂④⩷帥싃뭫䴻</w:t>
      </w:r>
      <w:r>
        <w:rPr/>
        <w:t>ⷂ</w:t>
      </w:r>
      <w:r>
        <w:rPr/>
        <w:t>㋂礭⻂쉅ィ⿂쉴桬</w:t>
      </w:r>
      <w:r>
        <w:rPr/>
        <w:t>ꦱ</w:t>
      </w:r>
      <w:r>
        <w:rPr/>
        <w:t>䩲匸妏㣂⽙⯂轷䫎컂扎뭃斩柎칺参窏濂狂</w:t>
      </w:r>
      <w:r>
        <w:rPr/>
        <w:t>ⴻ</w:t>
      </w:r>
      <w:r>
        <w:rPr/>
        <w:t>숱炮䭳癈䡲⩙甮⥟桃⸣济椶湺갶䵰顮栤棂圱帷ꅆ㔴奲煸檵升䑡幟頻偀潉쵍獭晧㬤滂ꍙ湅쉐䍺硫堣⭏⸵敂恾硹쉊畁煶⽷珂싂渰炏敘佭㤦㴯撡☫瀥쵰갭佟灈䈭涮⥙</w:t>
      </w:r>
      <w:r>
        <w:rPr/>
        <w:t>⢿</w:t>
      </w:r>
      <w:r>
        <w:rPr/>
        <w:t>떵䨲愰䆿儦暘䰬浃睟湆촬伥椸牦矂쉯婁䅠곂</w:t>
      </w:r>
      <w:r>
        <w:rPr/>
        <w:t>ⴹ</w:t>
      </w:r>
      <w:r>
        <w:rPr/>
        <w:t>䔯⹠</w:t>
      </w:r>
      <w:r>
        <w:rPr/>
        <w:t>ꕲ</w:t>
      </w:r>
      <w:r>
        <w:rPr/>
        <w:t>懂捡썴娮땊컂復㉬杕ꅩꥣ쉃쉦</w:t>
      </w:r>
      <w:r>
        <w:rPr/>
        <w:t>ꔶ</w:t>
      </w:r>
      <w:r>
        <w:rPr/>
        <w:t>坚呒䰺춡⍂磂쉟슘숵캥䟂㢻⩩쉸䑶婘쉢畬ㅺ绂♥瞩顈湹⺡㴻䰵쉃춱놮㓎匫据쉞丩䠱栥䘭⩶㴱⸭촦䕍䨨쉺</w:t>
      </w:r>
      <w:r>
        <w:rPr/>
        <w:t>ꥀ</w:t>
      </w:r>
      <w:r>
        <w:rPr/>
        <w:t>䉢䉉毂㤳䯃楦꺣</w:t>
      </w:r>
      <w:r>
        <w:rPr/>
        <w:t>ꕰ</w:t>
      </w:r>
      <w:r>
        <w:rPr/>
        <w:t>쵏ㆡ䨬㖬氷쉮吵壂䙌⬨睩</w:t>
      </w:r>
      <w:r>
        <w:rPr/>
        <w:t>ꤣ</w:t>
      </w:r>
      <w:r>
        <w:rPr/>
        <w:t>䛂楹⨻㝹煊⩦汓婖䵩恁稸♙䙖略뼪쉢싂쉶敓Ⓜ湋㑤쉢싂䙦灣䭨칃慖掩晶摪地䱏楈⭨䥩壂匹</w:t>
      </w:r>
      <w:r>
        <w:rPr/>
        <w:t>ⰷ</w:t>
      </w:r>
      <w:r>
        <w:rPr/>
        <w:t>横㎘琰☰価싂び欮姂뇂⑳㙴㷂⸥쉃⭲伪頻穯輲딯숭ꍞ畢쉰縭䦡쏂</w:t>
      </w:r>
      <w:r>
        <w:rPr/>
        <w:t>ⵒ</w:t>
      </w:r>
      <w:r>
        <w:rPr/>
        <w:t>稻䤹噲䵊⑂ꅨ桋䛂滂ㆩ㎩뮡⍂淂嘽ㅞ轳숴쵈潞榘⵸㔸剭姂䤦扨ꍂ䊵㒵柂栱⴩쉢</w:t>
      </w:r>
      <w:r>
        <w:rPr/>
        <w:t>ⱕ</w:t>
      </w:r>
      <w:r>
        <w:rPr/>
        <w:t>⼺䁇곂掵뼳䶵㭪⩹㑢怊啈䴯</w:t>
      </w:r>
      <w:r>
        <w:rPr/>
        <w:t>ꕡ</w:t>
      </w:r>
      <w:r>
        <w:rPr/>
        <w:t>潢痂넦뽀깲楡珂倵典促⌹䠪㫂頽噐䬦㤤䩳兩禿楂晊㈺撩⑉汰</w:t>
      </w:r>
      <w:r>
        <w:rPr/>
        <w:t>ⲏ</w:t>
      </w:r>
      <w:r>
        <w:rPr/>
        <w:t>쉩싂㝐걵㌱뾏硖接晢種轣幋</w:t>
      </w:r>
      <w:r>
        <w:rPr/>
        <w:t>ꕠ</w:t>
      </w:r>
      <w:r>
        <w:rPr/>
        <w:t>쉊㥗戲心慅싎硫晒䍸潈卄晁晣ꍹꅈ毂縮숪婲幸딱皵䌣媥㝌旂⽉顮攬洩♞燍㉖攷䉠㘨柂呦坅欶⽞䥡뼺쉘囎楪硚歡㈷丩ㄨ怣쉢㘦繐쉎猫ꅇ䝾숲啖㍙婋噥䟂顩넣愪ꍡ⹸廂塏儨奌瀣桅♡噹摃㡏␺塕斩䐪丩쉸⽣埂</w:t>
      </w:r>
      <w:r>
        <w:rPr/>
        <w:t>ꥇ</w:t>
      </w:r>
      <w:r>
        <w:rPr/>
        <w:t>䐱⸥숽춣ꍂ㡞噑琦싂痂埂䡧濎깣潞칳╷䭅旂樴䓂⹌渴摒ꎩ숤恱⑸</w:t>
      </w:r>
      <w:r>
        <w:rPr/>
        <w:t>ꔻ</w:t>
      </w:r>
      <w:r>
        <w:rPr/>
        <w:t>彺䳂䡦</w:t>
      </w:r>
      <w:r>
        <w:rPr/>
        <w:t>ⵐ</w:t>
      </w:r>
      <w:r>
        <w:rPr/>
        <w:t>슣䶩㇂⪩⍂㦮㝉壂⬭浧⨸䰭㎘栰슿䲩쉯颏⌺䶘⨺株晵輱⽢帨歪䴬</w:t>
      </w:r>
      <w:r>
        <w:rPr/>
        <w:t>ꥋ</w:t>
      </w:r>
      <w:r>
        <w:rPr/>
        <w:t>숱汓暏稨㙅忂쉉ꎬ㡾⏂櫎〳琶⩾ꥡ恣숰䛂懂㜭⸶쉈ㄵ䩙䇂䷂あ뽾쵉儦璥䔨捣⹘拂ꅯ㐯㌬㥸⻂洦䨲싂⩘㚩䉹</w:t>
      </w:r>
      <w:r>
        <w:rPr/>
        <w:t>⡘</w:t>
      </w:r>
      <w:r>
        <w:rPr/>
        <w:t>摺壂㙷㕰╁䯂㬩⧂丨頸</w:t>
      </w:r>
      <w:r>
        <w:rPr/>
        <w:t>ꕞ</w:t>
      </w:r>
      <w:r>
        <w:rPr/>
        <w:t>㉶攨儫숰穕숩辮䥲㑵䤵</w:t>
      </w:r>
      <w:r>
        <w:rPr/>
        <w:t>⢬</w:t>
      </w:r>
      <w:r>
        <w:rPr/>
        <w:t>숻⏂⫂娷⽸窩⒣ㅎ㢏材惎</w:t>
      </w:r>
      <w:r>
        <w:rPr/>
        <w:t>ꕇ</w:t>
      </w:r>
      <w:r>
        <w:rPr/>
        <w:t>䁵녩츥嚣㔫祘獔⨦头庿䝈깔갲仂ㆵ갷뽬繲輶喬婙牮櫂쉅漯縴眬ꇂ</w:t>
      </w:r>
      <w:r>
        <w:rPr/>
        <w:t>ꤤ</w:t>
      </w:r>
      <w:r>
        <w:rPr/>
        <w:t>슻⤪䮿兏ꅐ桷奁䵂</w:t>
      </w:r>
      <w:r>
        <w:rPr/>
        <w:t>ⱁ</w:t>
      </w:r>
      <w:r>
        <w:rPr/>
        <w:t>䣂⨥奁捀⽌圲쉆</w:t>
      </w:r>
      <w:r>
        <w:rPr/>
        <w:t>ꤵ⨬</w:t>
      </w:r>
      <w:r>
        <w:rPr/>
        <w:t>柎漳떬ㅄ㡌氩㣂琸㭎䫂숮⨶瘴磂넶ォ㥂姎䚣䉚쉚嘬䉢㉭爪撡潈渮뽐擂⹞歪㡌䪻㒣佊ㅕ㩶凂걏⭐㭠♧顈♥♓䩗묺깬氮䍘ꄬ䡖䨯쉩礪⹱喻䅆䗂⩬䭚썋㟃⑹洵⪱쵎䥂쵴</w:t>
      </w:r>
      <w:r>
        <w:rPr/>
        <w:t>ⱃ</w:t>
      </w:r>
      <w:r>
        <w:rPr/>
        <w:t>掮儦㋂坉游컂쌳堪湔䅺슘湟塣䒱ㅬ䢩䝺딫췂稪㞬㑸䙍彑㑄䙤奎杕䕇佢窻숥慍갣⯂□呧痍㬶┵䙪轲뿍㋂堯侥깍暻㉡繨긹戭煊⹉䕞㨬⹍슻纬䁔彄숻剰睤</w:t>
      </w:r>
      <w:r>
        <w:rPr/>
        <w:t>ⱦ</w:t>
      </w:r>
      <w:r>
        <w:rPr/>
        <w:t>쉎䶩楈搲㝰慒䙦喿卤⥱嗂쉞䩘睧썌④犱䉨뗂吸</w:t>
      </w:r>
      <w:r>
        <w:rPr/>
        <w:t>ⴸ</w:t>
      </w:r>
      <w:r>
        <w:rPr/>
        <w:t>쵡迂儸뭳弽坌</w:t>
      </w:r>
      <w:r>
        <w:rPr/>
        <w:t>⡷</w:t>
      </w:r>
      <w:r>
        <w:rPr/>
        <w:t>婙前㦿쉘⹠⨫숺湖畉瑍繠䭣䂥㤪䤻</w:t>
      </w:r>
      <w:r>
        <w:rPr/>
        <w:t>⠥</w:t>
      </w:r>
      <w:r>
        <w:rPr/>
        <w:t>ꔪ</w:t>
      </w:r>
      <w:r>
        <w:rPr/>
        <w:t>숵歗䀻ざ欺쉟⴫洣⨊㊥劘利⺮쉾夫⤣畦ꅐ뭇帤哂顁숦䰩顟䵬㕥㔷떡칰┷彳䉵䩕祫㥆넴쉢塋숥橇䩀ꌰ灪暵⹈嚿㴨扨妿깂䑑쉖痂㥳䬩</w:t>
      </w:r>
      <w:r>
        <w:rPr/>
        <w:t>ⷂ⤬</w:t>
      </w:r>
      <w:r>
        <w:rPr/>
        <w:t>㙥䜳甭䨣㚣熻딷纥쉉冻楍쉠껂</w:t>
      </w:r>
      <w:r>
        <w:rPr/>
        <w:t>ꥇ</w:t>
      </w:r>
      <w:r>
        <w:rPr/>
        <w:t>獴⬲瑓昪䝙ꌵ渪呯䩣䑷䘩⭙婳㩷䡮⭺⥓㡖㡸㑪쉘</w:t>
      </w:r>
      <w:r>
        <w:rPr/>
        <w:t>ⱆ</w:t>
      </w:r>
      <w:r>
        <w:rPr/>
        <w:t>䱙⽹⪱숷湚慩眳</w:t>
      </w:r>
      <w:r>
        <w:rPr/>
        <w:t>ꥉ</w:t>
      </w:r>
      <w:r>
        <w:rPr/>
        <w:t>㗂㉅╨磂汲㎡牏灃䕵⨱帲㑋橅䄩䋂椷壃頤噅檣⾡烂쉘땒畋⭲⩥捠歓ꅠ灕员⩰䝪숰</w:t>
      </w:r>
      <w:r>
        <w:rPr/>
        <w:t>ⲩ</w:t>
      </w:r>
      <w:r>
        <w:rPr/>
        <w:t>㕙䉯</w:t>
      </w:r>
      <w:r>
        <w:rPr/>
        <w:t>⣂</w:t>
      </w:r>
      <w:r>
        <w:rPr/>
        <w:t>㍀쉟쉏稬</w:t>
      </w:r>
      <w:r>
        <w:rPr/>
        <w:t>ⴷ</w:t>
      </w:r>
      <w:r>
        <w:rPr/>
        <w:t>焯㙊╃ꄶ姂飂㑲奣䤷啇걑哂䡄⌤ꆮ繖揂玩琰䬭䈺儲㛂猻촯쉉䵐琹挳甽쉷뼬顦뭩摍쎻␪쉅偟偧潗飂埂⵭㈩ꥷꍫ弸犘癯꺥☫火걆싂⍋떡焴ꅨ煨쉐</w:t>
      </w:r>
      <w:r>
        <w:rPr/>
        <w:t>Ɑ</w:t>
      </w:r>
      <w:r>
        <w:rPr/>
        <w:t>㪵쉈潚晀䅐䅧뾡獭厥䡈Ⓜ싂갪䍚쉯♏囂䔪䱒쵪疱ㅡ倳쉌⤤㡈</w:t>
      </w:r>
      <w:r>
        <w:rPr/>
        <w:t>꧂</w:t>
      </w:r>
      <w:r>
        <w:rPr/>
        <w:t>㵘</w:t>
      </w:r>
      <w:r>
        <w:rPr/>
        <w:t>ꕓ</w:t>
      </w:r>
      <w:r>
        <w:rPr/>
        <w:t>뼥瀮盎偌哃쉊禡⩔♤攮㝧칳⸲쉈倻䍮僂縴活剶婹䎬ꅑ䁃㬮쉞⤰㘪傣㴫橖纘浈湭砹杯斣琥㩬䡬烂斱氩싂睑䭉恉庵啇␱斏㦱織</w:t>
      </w:r>
      <w:r>
        <w:rPr/>
        <w:t>ⴭ</w:t>
      </w:r>
      <w:r>
        <w:rPr/>
        <w:t>믂截ꅃ䭬⽗唲㡒쉴榱䲩顨䓂半溵䈰濂습⥄ꌦ弬</w:t>
      </w:r>
      <w:r>
        <w:rPr/>
        <w:t>ⱷ</w:t>
      </w:r>
      <w:r>
        <w:rPr/>
        <w:t>춡</w:t>
      </w:r>
      <w:r>
        <w:rPr/>
        <w:t>Ⳃ</w:t>
      </w:r>
      <w:r>
        <w:rPr/>
        <w:t>㵎䝠刷悮㚿剕</w:t>
      </w:r>
      <w:r>
        <w:rPr/>
        <w:t>꤬</w:t>
      </w:r>
      <w:r>
        <w:rPr/>
        <w:t>暥캬塇</w:t>
      </w:r>
      <w:r>
        <w:rPr/>
        <w:t>Ⱕ</w:t>
      </w:r>
      <w:r>
        <w:rPr/>
        <w:t>䳂쉶煰湺㑣</w:t>
      </w:r>
      <w:r>
        <w:rPr/>
        <w:t>ⶱ</w:t>
      </w:r>
      <w:r>
        <w:rPr/>
        <w:t>啥㍞䐳뭰싍嗂딻숱</w:t>
      </w:r>
      <w:r>
        <w:rPr/>
        <w:t>ꖿ</w:t>
      </w:r>
      <w:r>
        <w:rPr/>
        <w:t>浉溘穥䑎숪獦땾땅㵲⪩ꇂ곂坭숯兾灸敏㘥毎㨻滂䙦쉬嘷䨹彗兘䖵噙㩒싃坞㆏枡庡啥⭳牭䅅兓촪</w:t>
      </w:r>
      <w:r>
        <w:rPr/>
        <w:t>ꦩ</w:t>
      </w:r>
      <w:r>
        <w:rPr/>
        <w:t>偋䡘쵷䅯䤥げ㧍䱪轧㭟䅧㥪</w:t>
      </w:r>
      <w:r>
        <w:rPr/>
        <w:t>⣂⩢♣</w:t>
      </w:r>
      <w:r>
        <w:rPr/>
        <w:t>䑷丩</w:t>
      </w:r>
      <w:r>
        <w:rPr/>
        <w:t>ⴲ</w:t>
      </w:r>
      <w:r>
        <w:rPr/>
        <w:t>䯂</w:t>
      </w:r>
      <w:r>
        <w:rPr/>
        <w:t>⡟</w:t>
      </w:r>
      <w:r>
        <w:rPr/>
        <w:t>楺塥灕㥙顢ꥤꥬ捶㉆⛍〬쵬䨶숶殏畴숲㕯깯썀땶单坭쉐湓噮䌫敏</w:t>
      </w:r>
      <w:r>
        <w:rPr/>
        <w:t>꧂</w:t>
      </w:r>
      <w:r>
        <w:rPr/>
        <w:t>䭍湠楕</w:t>
      </w:r>
      <w:r>
        <w:rPr/>
        <w:t>ꥄ</w:t>
      </w:r>
      <w:r>
        <w:rPr/>
        <w:t>呥頽栥䀻穘ꥷ硫橎剮ィ䩑伷䩖쉔涻</w:t>
      </w:r>
      <w:r>
        <w:rPr/>
        <w:t>ꔹ</w:t>
      </w:r>
      <w:r>
        <w:rPr/>
        <w:t>뭞때⭕䪘啺갰噉䑥椱夻</w:t>
      </w:r>
      <w:r>
        <w:rPr/>
        <w:t>ⱺ</w:t>
      </w:r>
      <w:r>
        <w:rPr/>
        <w:t>瑳睃䒬╃䧃숬柎䴳⦩㡫佺╘⥴걟숪䪻㭟ㅹ춿</w:t>
      </w:r>
      <w:r>
        <w:rPr/>
        <w:t>⡯</w:t>
      </w:r>
      <w:r>
        <w:rPr/>
        <w:t>桮⨷偊뽃溩猶夯뭧⍑췃⌹쉖橵겵此ㅾ㋂쉰步쵡䍷쉳摩㭓㑰걷⼥</w:t>
      </w:r>
      <w:r>
        <w:rPr/>
        <w:t>ⱪ⌨</w:t>
      </w:r>
      <w:r>
        <w:rPr/>
        <w:t>样숪묳쉒ꆡ슩⼬쉅싂縊슡桪倨竂汁⤩㮮넫䴨⻂煅椨瑋歚㗃䔮䩡ꎮ祀숶啋䋂晆㕢뮩浆</w:t>
      </w:r>
      <w:r>
        <w:rPr/>
        <w:t>ꤪ</w:t>
      </w:r>
      <w:r>
        <w:rPr/>
        <w:t>䶩忂たぅ畨쉲绂硱㵌硤⑖츻渲걊〵偩ㅟ䙞䓂⑲䈽䡦冬穬轸獐睘浖⨭旂瞡址砣䀳䑕䁢딩䁉䑡医捬㍢㭋橒ꅇ剫揂题딳╵⭷곂쉯</w:t>
      </w:r>
      <w:r>
        <w:rPr/>
        <w:t>ꕏ</w:t>
      </w:r>
      <w:r>
        <w:rPr/>
        <w:t>칯뗂쉕啠娻繟〲徻㩃痂쉮땖智쉥儽䕟塃㕡숴⩳挪摔⍷瘹昸匷딬썷㉙</w:t>
      </w:r>
      <w:r>
        <w:rPr/>
        <w:t>꧂</w:t>
      </w:r>
      <w:r>
        <w:rPr/>
        <w:t>兣ㆻ䆏㕔恺깔䁤㐳顡깾⩪枥츮䠲갪⩅懍ꅴ顴㠱煦뭦㑋</w:t>
      </w:r>
      <w:r>
        <w:rPr/>
        <w:t>ꔦⵂ</w:t>
      </w:r>
      <w:r>
        <w:rPr/>
        <w:t>껂녣⽠燂숽埂</w:t>
      </w:r>
      <w:r>
        <w:rPr/>
        <w:t>ꤱ</w:t>
      </w:r>
      <w:r>
        <w:rPr/>
        <w:t>㯂䵣煈䭞쉙到䨨御硃⤵䞣猩樴榻쉊䀮杳넸眽堪輵쉌庿湷⬳㕡㘵숶㥸쵬捗⩨敊</w:t>
      </w:r>
      <w:r>
        <w:rPr/>
        <w:t>ⵀ</w:t>
      </w:r>
      <w:r>
        <w:rPr/>
        <w:t>橈䥰噑</w:t>
      </w:r>
      <w:r>
        <w:rPr/>
        <w:t>ꔪ</w:t>
      </w:r>
      <w:r>
        <w:rPr/>
        <w:t>쉟顖</w:t>
      </w:r>
      <w:r>
        <w:rPr/>
        <w:t>ꕙ</w:t>
      </w:r>
      <w:r>
        <w:rPr/>
        <w:t>䶵䣃塋땩畠捷痂桱㨦캘春潬捖櫂㙂庡깣㝀뽵兇侩⚩썔参</w:t>
      </w:r>
      <w:r>
        <w:rPr/>
        <w:t>⠻</w:t>
      </w:r>
      <w:r>
        <w:rPr/>
        <w:t>㛍뾥䭡䭄偢噅碡婦뭴嗃⧂⿂</w:t>
      </w:r>
      <w:r>
        <w:rPr/>
        <w:t>ꕾ</w:t>
      </w:r>
      <w:r>
        <w:rPr/>
        <w:t>㦿</w:t>
      </w:r>
      <w:r>
        <w:rPr/>
        <w:t>⡇</w:t>
      </w:r>
      <w:r>
        <w:rPr/>
        <w:t>싂䝌</w:t>
      </w:r>
      <w:r>
        <w:rPr/>
        <w:t>ⰽ</w:t>
      </w:r>
      <w:r>
        <w:rPr/>
        <w:t>淂숪⭔⭦♌㝹뭵污焰녀╏迍㘻싂啐쉢땊畲ꅂ穃天㌪㕉땵뗍水弽䢩♃杵棂愴䮱⪿⑦ꌪ爬쉫朹㥊竂剠䍱唪충⽕</w:t>
      </w:r>
      <w:r>
        <w:rPr/>
        <w:t>⣂</w:t>
      </w:r>
      <w:r>
        <w:rPr/>
        <w:t>㠫㉑쉰橈땸숦⦻㛂摫䝕䀰幚亩걋攷犿䅧〈㦩璿洫숮嚘振灁愶쉎枵氨슡넶㩸畹愨縬桏頯睍㉳願捇捾슮摪녴⍯怯ꎻㆩ⩐⩱쉾祸</w:t>
      </w:r>
      <w:r>
        <w:rPr/>
        <w:t>ⵘ</w:t>
      </w:r>
      <w:r>
        <w:rPr/>
        <w:t>㭤嘺磍割꥔彥䨳쉷쎩숫帯穸坞琩洰瓂獧뽍╤뼺参異噧捊♳漽㝣䁕六ꌽ쉀숯溥弣⬳썀깹쉪⛂ꥬ⵺ꄺ</w:t>
      </w:r>
      <w:r>
        <w:rPr/>
        <w:t>ꕲ</w:t>
      </w:r>
      <w:r>
        <w:rPr/>
        <w:t>垘뽇杲伣污䭉숪玵㶵懂瞥䭆ꍖ䫎䠻樯橘</w:t>
      </w:r>
      <w:r>
        <w:rPr/>
        <w:t>ꔨ</w:t>
      </w:r>
      <w:r>
        <w:rPr/>
        <w:t>䊘乲</w:t>
      </w:r>
      <w:r>
        <w:rPr/>
        <w:t>ꕋ</w:t>
      </w:r>
      <w:r>
        <w:rPr/>
        <w:t>婚䭵ㅯꅩ卲썇摨⍞瘶硇暘╒穰쵩쉒潬䵫椽쉯䎱♠嘱彞◂暣吱顨婦ꄯ⍞坷癠兂䡊⬴煟썘㕗䮮䁾ꥷ</w:t>
      </w:r>
      <w:r>
        <w:rPr/>
        <w:t>ꕯ♞</w:t>
      </w:r>
      <w:r>
        <w:rPr/>
        <w:t>漦扎敊畲⼪㦥</w:t>
      </w:r>
      <w:r>
        <w:rPr/>
        <w:t>⡁</w:t>
      </w:r>
      <w:r>
        <w:rPr/>
        <w:t>ⶱ</w:t>
      </w:r>
      <w:r>
        <w:rPr/>
        <w:t>睊숳㕤䵗ꍢ颻쉊䬣㩕繰㈪</w:t>
      </w:r>
      <w:r>
        <w:rPr/>
        <w:t>ⵑ</w:t>
      </w:r>
      <w:r>
        <w:rPr/>
        <w:t>㊬睍䡦㇂瀷彡繯䲱숫쉒牧丶␫䋂権䐤习砺㑕</w:t>
      </w:r>
      <w:r>
        <w:rPr/>
        <w:t>ꕅ⹱</w:t>
      </w:r>
      <w:r>
        <w:rPr/>
        <w:t>䳂从깺ꍘ㈫뽀頷슥쉎䍘呌漹剣㙆ꎻꍓ쉋䪿惂玵娪佷⧂곂吻䙰剄轊䮻渳娬歮䎏獬潵椊愳垥恡繰剴癸懎숷</w:t>
      </w:r>
      <w:r>
        <w:rPr/>
        <w:t>ⵔ</w:t>
      </w:r>
      <w:r>
        <w:rPr/>
        <w:t>⺮숯䚻洩㋃槂獔樹䋂㍁挱쉊ㄪ矂厬ꌦ奫ㅏァ汋顇</w:t>
      </w:r>
      <w:r>
        <w:rPr/>
        <w:t>ⵆ</w:t>
      </w:r>
      <w:r>
        <w:rPr/>
        <w:t>儯칹漬畊㍺㩐噡땎毂⨩淂轒┫盂ꅅ</w:t>
      </w:r>
      <w:r>
        <w:rPr/>
        <w:t>ꥂ</w:t>
      </w:r>
      <w:r>
        <w:rPr/>
        <w:t>쵵彖䁬㝕⮿歓䵥毎⬵倨卖绂쎏㶬畒盂浊捆슥熱슬狂塢拂啀캘䔸奞⸱挮㈯祇敠才迂ㆩ迃圩䓂⍸쵐瓂此歁曂칑뾘⵸咿嘶佪歑扗佐飂⪥싂䵅恭숫呇䠶湥ㅪ</w:t>
      </w:r>
      <w:r>
        <w:rPr/>
        <w:t>ꕇ</w:t>
      </w:r>
      <w:r>
        <w:rPr/>
        <w:t>㦩敵䎻攵块㑺弪㮵䥖秂儺⛂積欸剞㋂곃椽湲쉷㙁╀㝰녩⭱扣頪湘兊쉴稪䥈㐭긪轲촩㙥奨㐶䩺晔⩢睢㑫䯂⽞帣슱뼬垏婁癒啖摶녁</w:t>
      </w:r>
      <w:r>
        <w:rPr/>
        <w:t>ⵐ</w:t>
      </w:r>
      <w:r>
        <w:rPr/>
        <w:t>眩獫轱㬪ꎩ⩹떥项</w:t>
      </w:r>
      <w:r>
        <w:rPr/>
        <w:t>Ⱬ</w:t>
      </w:r>
      <w:r>
        <w:rPr/>
        <w:t>汊㬱ꏂ瘹弶쉂⽙ꥯ㕇쉔摖瘬犣獴㘺</w:t>
      </w:r>
      <w:r>
        <w:rPr/>
        <w:t>꧍</w:t>
      </w:r>
      <w:r>
        <w:rPr/>
        <w:t>㥶층姂슏ꌨ㭉䅪䗂繏焫쉳稺놩壍</w:t>
      </w:r>
      <w:r>
        <w:rPr/>
        <w:t>ꥏ</w:t>
      </w:r>
      <w:r>
        <w:rPr/>
        <w:t>깙繣繞敪礩硾瑈圽㨽彊䶮刨ꅄ쉞敏束</w:t>
      </w:r>
      <w:r>
        <w:rPr/>
        <w:t>ꥂ</w:t>
      </w:r>
      <w:r>
        <w:rPr/>
        <w:t>㙵캩丱캡剞啾⥙㒡瑫壂</w:t>
      </w:r>
      <w:r>
        <w:rPr/>
        <w:t>ꕒ</w:t>
      </w:r>
      <w:r>
        <w:rPr/>
        <w:t>桑丰</w:t>
      </w:r>
      <w:r>
        <w:rPr/>
        <w:t>ꥎ</w:t>
      </w:r>
      <w:r>
        <w:rPr/>
        <w:t>⽸抱㍣㩨儥癢步긨⽏侱⩋</w:t>
      </w:r>
      <w:r>
        <w:rPr/>
        <w:t>⢡</w:t>
      </w:r>
      <w:r>
        <w:rPr/>
        <w:t>꥓</w:t>
      </w:r>
      <w:r>
        <w:rPr/>
        <w:t>辩ꍖ⹩㛂</w:t>
      </w:r>
      <w:r>
        <w:rPr/>
        <w:t>ⲻ</w:t>
      </w:r>
      <w:r>
        <w:rPr/>
        <w:t>䓂슮㢮绂亣硬亿睷堭桘炩䱙⨨</w:t>
      </w:r>
    </w:p>
    <w:p>
      <w:pPr>
        <w:pStyle w:val="PreformattedText"/>
        <w:bidi w:val="0"/>
        <w:spacing w:before="0" w:after="0"/>
        <w:jc w:val="left"/>
        <w:rPr/>
      </w:pPr>
      <w:r>
        <w:rPr/>
        <w:t>슬搤㉤噔纥轪䉖ꥴ䌦ꥯ갻丣䇂⹪뾣㜦㴯쉄㭘䗂扆咻⪏㭀⤪璡昺眥쉩矂쉗䐺쵃쉩飂轋轲⚩뼤漥秂掬ꍐ싎⩫殩怩係촤夬쉈깞⨬ꄲ⸸灎瞵쉰搰⭶猸㐩䱸溮礪數</w:t>
      </w:r>
      <w:r>
        <w:rPr/>
        <w:t>ꔷ╥</w:t>
      </w:r>
      <w:r>
        <w:rPr/>
        <w:t>뿂</w:t>
      </w:r>
      <w:r>
        <w:rPr/>
        <w:t>ⱎ</w:t>
      </w:r>
      <w:r>
        <w:rPr/>
        <w:t>䇍睹䍕䳂슘剗䔭卑瘰獸桄輪匫戣</w:t>
      </w:r>
      <w:r>
        <w:rPr/>
        <w:t>ⰶ</w:t>
      </w:r>
      <w:r>
        <w:rPr/>
        <w:t>呞쉀畈偙⌰昲넶据㍓쉍繆桁䩦〸剟縷刨田䋂쉄穦쉮㉲恑㐬</w:t>
      </w:r>
      <w:r>
        <w:rPr/>
        <w:t>ꦻ</w:t>
      </w:r>
      <w:r>
        <w:rPr/>
        <w:t>녫彵</w:t>
      </w:r>
      <w:r>
        <w:rPr/>
        <w:t>꧂</w:t>
      </w:r>
      <w:r>
        <w:rPr/>
        <w:t>噙싂쉌쉴䉍㫂쉯冿⬨⩌沬挻⨻쉲슿夫潭㘭䰹䑢㬸佟狂椥긴睐걄姃⩧幓쉳䤳睮뭸ㆣ窿䜭繃䙳産楋䠭깟忂窮燂助촨究祱䉐奋盂뽎硅瀩춻橒㕣烂</w:t>
      </w:r>
      <w:r>
        <w:rPr/>
        <w:t>ⱶⱒ</w:t>
      </w:r>
      <w:r>
        <w:rPr/>
        <w:t>㴬ꍊ쉡䌶떩䱑慍㡤㴤娩昱䵐슥煋䨥쉹숽⤭쉯樤顴㕧</w:t>
      </w:r>
      <w:r>
        <w:rPr/>
        <w:t>ꕀ</w:t>
      </w:r>
      <w:r>
        <w:rPr/>
        <w:t>眵允</w:t>
      </w:r>
      <w:r>
        <w:rPr/>
        <w:t>⡢</w:t>
      </w:r>
      <w:r>
        <w:rPr/>
        <w:t>揎⹲㦘쉃枡⪻䮬嘳䓍ꅂ顫墏共묷쉅㠯潵奐⑒䙥䝮澘弣卓</w:t>
      </w:r>
      <w:r>
        <w:rPr/>
        <w:t>꥓</w:t>
      </w:r>
      <w:r>
        <w:rPr/>
        <w:t>㩾쉭噍之䅸㝾䍎딵⹔䙒⦻⾿</w:t>
      </w:r>
      <w:r>
        <w:rPr/>
        <w:t>⣂</w:t>
      </w:r>
      <w:r>
        <w:rPr/>
        <w:t>⿍㨊㙣礵ㅒ勂䘣奯滃⩣墥⾥습</w:t>
      </w:r>
      <w:r>
        <w:rPr/>
        <w:t>꥓</w:t>
      </w:r>
      <w:r>
        <w:rPr/>
        <w:t>穫⌷ꅆ㘥⨻漺愤슩愴焻쉰橙칸뽍뽓䆩席</w:t>
      </w:r>
      <w:r>
        <w:rPr/>
        <w:t>ꕹ</w:t>
      </w:r>
      <w:r>
        <w:rPr/>
        <w:t>刯垥㠴싂㵒⥓繏╕碿㤺乷숷걒杏캥䩗止浃䱁</w:t>
      </w:r>
      <w:r>
        <w:rPr/>
        <w:t>ⰻ</w:t>
      </w:r>
      <w:r>
        <w:rPr/>
        <w:t>䑓ぉ嘲汲䊵묭㵒⫃癔⯂쉷硘擂䴻쉅⍙쵁祠</w:t>
      </w:r>
      <w:r>
        <w:rPr/>
        <w:t>ꕏ</w:t>
      </w:r>
      <w:r>
        <w:rPr/>
        <w:t>Ⱖ〉</w:t>
      </w:r>
      <w:r>
        <w:rPr/>
        <w:t>繅矂⯃繀땘扅䲘瘩䙣쉴깒矂杹㍖稰桉わ佴</w:t>
      </w:r>
      <w:r>
        <w:rPr/>
        <w:t>ꤤ</w:t>
      </w:r>
      <w:r>
        <w:rPr/>
        <w:t>昨⭆䇃␣㥚䔻ꌯ⩳㉲捡竂䯂灢䵪乕䵡䕭⏎䈦치㉉慃䧂洴壂☤母㭴摯칰奧</w:t>
      </w:r>
      <w:r>
        <w:rPr/>
        <w:t>ꕍ</w:t>
      </w:r>
      <w:r>
        <w:rPr/>
        <w:t>㠶怽搶␷礲嘶奁瘵䙈䁕桂珂桯䍯獎칳䜩䬬쉨</w:t>
      </w:r>
      <w:r>
        <w:rPr/>
        <w:t>ⰶ</w:t>
      </w:r>
      <w:r>
        <w:rPr/>
        <w:t>㎱㖏㶘␩칦쉔潃轰㙺▻灋氳쉗卄</w:t>
      </w:r>
      <w:r>
        <w:rPr/>
        <w:t>ꦩ</w:t>
      </w:r>
      <w:r>
        <w:rPr/>
        <w:t>晳⨰쉀礫쉹摄浳䊥捋㕷䣂쉃㩗⹾塊挪卙䢩棂㴩窿ꥧ䭩컂䴸䝘쉴湣夰⑅숨橾㝭⥔楊乣敭䝖⧂橺瑯깰깊쉊㗂ꌤ㬶</w:t>
      </w:r>
      <w:r>
        <w:rPr/>
        <w:t>⡤</w:t>
      </w:r>
      <w:r>
        <w:rPr/>
        <w:t>ꄱ桴獹片䦏车</w:t>
      </w:r>
      <w:r>
        <w:rPr/>
        <w:t>ꤳ</w:t>
      </w:r>
      <w:r>
        <w:rPr/>
        <w:t>뭗쉴㛂獖妵捱䡈ꅂ뼮쉺㌽䉋ㆮ繤乹칲䥃䨪☶떏珍숬㍗灈䍌쵚塔␬䵊旍䕑儮놻ꍣ桍煠⚣녂숹쉴싂䜽偦㊻敡亏轪⻂⴯㥊숸梿弶䗃䍅㗂扁㬬㴪쉡╞</w:t>
      </w:r>
      <w:r>
        <w:rPr/>
        <w:t>ꦏ☬⍔</w:t>
      </w:r>
      <w:r>
        <w:rPr/>
        <w:t>煣堵汮獳⶘㎏歞쉖喩슿䡩♱㏂挽娻働䅰☴窿㥈⑎汩䵺㛎쉯䉴ꅎ䱋甯썰扷幒㉆㤺쉆垏㍌</w:t>
      </w:r>
      <w:r>
        <w:rPr/>
        <w:t>⠹</w:t>
      </w:r>
      <w:r>
        <w:rPr/>
        <w:t>凂惂橇</w:t>
      </w:r>
      <w:r>
        <w:rPr/>
        <w:t>ⷍ</w:t>
      </w:r>
      <w:r>
        <w:rPr/>
        <w:t>쉡埃怲坖㥧猴猰㴪砬䑉䔷슿眩쉴쉭唨否晟奭쉄䮵츱呪奢樫촣ꥸ八䬻㠸獂愴䢩숺䙗䶩</w:t>
      </w:r>
      <w:r>
        <w:rPr/>
        <w:t>⡏</w:t>
      </w:r>
      <w:r>
        <w:rPr/>
        <w:t>䠬䓂迃㥓颱婇坆墣칒癚츹竂㏂㤤⶿埂숭ꥳ濂頣偎䑲╟㯂温㫃쉨</w:t>
      </w:r>
      <w:r>
        <w:rPr/>
        <w:t>⡏</w:t>
      </w:r>
      <w:r>
        <w:rPr/>
        <w:t>奂</w:t>
      </w:r>
      <w:r>
        <w:rPr/>
        <w:t>⡍</w:t>
      </w:r>
      <w:r>
        <w:rPr/>
        <w:t>愬頰欤卍奇숫㙥䞩싂啗䔶㤲숦繷쉾⭧䕭睂恆넥䅟쉧瓂㉒묵ㅨ搥恂狂㡳ꍚ</w:t>
      </w:r>
      <w:r>
        <w:rPr/>
        <w:t>ⳍ</w:t>
      </w:r>
      <w:r>
        <w:rPr/>
        <w:t>歠쉄䩲幸浓畴娲楤칅</w:t>
      </w:r>
      <w:r>
        <w:rPr/>
        <w:t>ⵅ</w:t>
      </w:r>
      <w:r>
        <w:rPr/>
        <w:t>숥焬圬</w:t>
      </w:r>
      <w:r>
        <w:rPr/>
        <w:t>ꗃ</w:t>
      </w:r>
      <w:r>
        <w:rPr/>
        <w:t>䬳䛍颥䔰녎㎣ㅊ깗ꅺ䯂칶礤녬♟㪿䭸ꥣ슬⩶潆</w:t>
      </w:r>
      <w:r>
        <w:rPr/>
        <w:t>ⴣ</w:t>
      </w:r>
      <w:r>
        <w:rPr/>
        <w:t>쉏쉤ꆵ긫浴뾘칮䕎泂块塆姂</w:t>
      </w:r>
      <w:r>
        <w:rPr/>
        <w:t>ꥑ</w:t>
      </w:r>
      <w:r>
        <w:rPr/>
        <w:t>夥颻쉙刬땪㞱帺竂䔵쵅䝢携</w:t>
      </w:r>
      <w:r>
        <w:rPr/>
        <w:t>⡟</w:t>
      </w:r>
      <w:r>
        <w:rPr/>
        <w:t>㬫⺵皿䙶䓂彯噔칾넮吻뗂娩쉑╸倦쌲㕬쎻칭彰矂瘸溿쉾ꏂꥶ쉗䬷卄⬴乸쉢㩦㠊䒣輲幕⹌♑싎砮页䝢䐷ぎ僂澬兲䈭飃歆겡䥳䓂㵆眣盂䔱⑅縣汥⩬녭副卸婊䙥쉆縮楥株滂㕫悬</w:t>
      </w:r>
      <w:r>
        <w:rPr/>
        <w:t>ⱷ</w:t>
      </w:r>
      <w:r>
        <w:rPr/>
        <w:t>싂슬⍡湱喱畲悥捧䀥车儽區쉦砮浌⨥㕁挭</w:t>
      </w:r>
      <w:r>
        <w:rPr/>
        <w:t>ꕵ</w:t>
      </w:r>
      <w:r>
        <w:rPr/>
        <w:t>儹洷兴⧂⼥쉄츩淂㑟걞쉪桞⩅⩁䑘슿ぐ䉫囂⛂ꄩ瑦꺡⍺頦䱦쉺灩⭬甩䝐淂쵤氶汱㩲慱ꅾ䵏常轋㌷⽥燂㔺㠱䉴묪␷⍆汔稺剙䅃报琪䝦</w:t>
      </w:r>
      <w:r>
        <w:rPr/>
        <w:t>ꦿ</w:t>
      </w:r>
      <w:r>
        <w:rPr/>
        <w:t>녩⭰┹숲</w:t>
      </w:r>
      <w:r>
        <w:rPr/>
        <w:t>ⱋ</w:t>
      </w:r>
      <w:r>
        <w:rPr/>
        <w:t>䙶쉌灨쉞㙭熘숰⽕秂깃搤䱆슻칡쉏숯額瑗쉦쵐獶ꥨ떱ヂ啢⵶Ⓙ㨫ꌰ쉸Ⓜ㭴☵긪爥뭤扩㑴剶別濂㛂쉲澏呍噇䯂忂儽쉴湟䅉牨癇㵍橋搩㣂捃䅘䁇뭶┭</w:t>
      </w:r>
      <w:r>
        <w:rPr/>
        <w:t>⡑</w:t>
      </w:r>
      <w:r>
        <w:rPr/>
        <w:t>딥个</w:t>
      </w:r>
      <w:r>
        <w:rPr/>
        <w:t>ⵀ</w:t>
      </w:r>
      <w:r>
        <w:rPr/>
        <w:t>畢䤣呸쵓뽣佺䥵㕋㨮㋍恋䐱긳쉕슱参⮻剗转噀唬㬦쉾儯歚쉘⩁㩆䈸晑坄䴻⏃敷庣唸</w:t>
      </w:r>
      <w:r>
        <w:rPr/>
        <w:t>ⱳ</w:t>
      </w:r>
      <w:r>
        <w:rPr/>
        <w:t>甯額㥍</w:t>
      </w:r>
      <w:r>
        <w:rPr/>
        <w:t>ꕋ</w:t>
      </w:r>
      <w:r>
        <w:rPr/>
        <w:t>숺⽒灃㶵幷⤤䑌䉇奯梘䕚破쉉末栭㷎뮻⩘繒丩摺奘䡟㐮彷㧍勂꺬幱썷䙂倥숻䎿⥓慸</w:t>
      </w:r>
      <w:r>
        <w:rPr/>
        <w:t>ꥀ⍨</w:t>
      </w:r>
      <w:r>
        <w:rPr/>
        <w:t>䵔恁슥繎㷂唦⼯쉬깣戲</w:t>
      </w:r>
      <w:r>
        <w:rPr/>
        <w:t>⡑</w:t>
      </w:r>
      <w:r>
        <w:rPr/>
        <w:t>䵂⨻⪮녳癱塴⍞쉘⭏⨫䑂쉍䥵㦥轢</w:t>
      </w:r>
      <w:r>
        <w:rPr/>
        <w:t>ⷂ</w:t>
      </w:r>
      <w:r>
        <w:rPr/>
        <w:t>咬㭠ご♍獒䙴ꆮ䩸㘹칓슩乒㙚쉱柂䵌쉂㥴㨪</w:t>
      </w:r>
      <w:r>
        <w:rPr/>
        <w:t>ꤲ</w:t>
      </w:r>
      <w:r>
        <w:rPr/>
        <w:t>㕄渹怤㑢睥䀸刺秂䙡彈犱⻃</w:t>
      </w:r>
      <w:r>
        <w:rPr/>
        <w:t>ⵒ</w:t>
      </w:r>
      <w:r>
        <w:rPr/>
        <w:t>伶疬哂</w:t>
      </w:r>
      <w:r>
        <w:rPr/>
        <w:t>⢮</w:t>
      </w:r>
      <w:r>
        <w:rPr/>
        <w:t>䊬</w:t>
      </w:r>
      <w:r>
        <w:rPr/>
        <w:t>ⵏ</w:t>
      </w:r>
      <w:r>
        <w:rPr/>
        <w:t>쉕織쉲칯䣃䤭顈桢뿂其滎⭬슿匱쉭哂挨獤捭숷係</w:t>
      </w:r>
      <w:r>
        <w:rPr/>
        <w:t>Ⱚ</w:t>
      </w:r>
      <w:r>
        <w:rPr/>
        <w:t>昵堯潲浭◂睐材⩎颩䝗⾿澩⬹囂浧磂帻檣⼦ꌪ獐쉠⧂倶䴭쉺砦긱桤㍉㠯</w:t>
      </w:r>
      <w:r>
        <w:rPr/>
        <w:t>ⵊ</w:t>
      </w:r>
      <w:r>
        <w:rPr/>
        <w:t>칬块䜹⹀㭇㇃쉣쉓⩘兘搷楄⵵</w:t>
      </w:r>
      <w:r>
        <w:rPr/>
        <w:t>ꔩ</w:t>
      </w:r>
      <w:r>
        <w:rPr/>
        <w:t>㥟桨畭摞瑾쉆牸物噷呩墵♴䜣疣䇂ꍩ瓂䞣쉶⭑䩊</w:t>
      </w:r>
      <w:r>
        <w:rPr/>
        <w:t>ⵌ</w:t>
      </w:r>
      <w:r>
        <w:rPr/>
        <w:t>竎湾䍀</w:t>
      </w:r>
      <w:r>
        <w:rPr/>
        <w:t>⡄</w:t>
      </w:r>
      <w:r>
        <w:rPr/>
        <w:t>掱烎땺㴪ꍠ깐녵勎</w:t>
      </w:r>
      <w:r>
        <w:rPr/>
        <w:t>⡆</w:t>
      </w:r>
      <w:r>
        <w:rPr/>
        <w:t>啇潁쉷祄</w:t>
      </w:r>
      <w:r>
        <w:rPr/>
        <w:t>ꔪ</w:t>
      </w:r>
      <w:r>
        <w:rPr/>
        <w:t>ㄨ椮⹇濂玏欺</w:t>
      </w:r>
      <w:r>
        <w:rPr/>
        <w:t>ꕟ</w:t>
      </w:r>
      <w:r>
        <w:rPr/>
        <w:t>碮痃</w:t>
      </w:r>
      <w:r>
        <w:rPr/>
        <w:t>⠫</w:t>
      </w:r>
      <w:r>
        <w:rPr/>
        <w:t>㥠䱰⹌㴶뗂到딬◍潲㨦㩵䙏柂䓃枣牲敞擃皏廂숱䖡뽵䥃殡㓂숫嚘㙁쉱뭨슘柂䍮杭쉑䚏ꎩ녬䉪愣</w:t>
      </w:r>
      <w:r>
        <w:rPr/>
        <w:t>ꦿ</w:t>
      </w:r>
      <w:r>
        <w:rPr/>
        <w:t>浹㵆妩䥦硔㢏</w:t>
      </w:r>
      <w:r>
        <w:rPr/>
        <w:t>ⱁ</w:t>
      </w:r>
      <w:r>
        <w:rPr/>
        <w:t>浣䱭滂浥瑳♠쉄걲♑⤊頰哂项剏⻍</w:t>
      </w:r>
      <w:r>
        <w:rPr/>
        <w:t>ꥀ</w:t>
      </w:r>
      <w:r>
        <w:rPr/>
        <w:t>㐩瑰ㅍ㫂䁋剚녰숨䑤䗎䠳㉶㍂硅纥䉔卸瀥唯却䙈㞡勂桄썬幑녎쉤ぐ顑顰⩳숬⸫健㡷⿂浰ꥣぬ扆兲㝧睡ꍘ쉧ꏂ㟃칰涏뽄싂㡥⿂兩㌱彖⼥摉判疿煂㙎歌쏂</w:t>
      </w:r>
      <w:r>
        <w:rPr/>
        <w:t>ꥎ</w:t>
      </w:r>
      <w:r>
        <w:rPr/>
        <w:t>㙸묹烂㥗뼮⩴쵢㡹쌯䕔㴣婲싂眽㙅㚵♃歟싂⨫ㄤ⥒䱤썘䭪䴯뭓슱땭懎砪쉵㕲暩樷睒䙯椴桫䅤稯</w:t>
      </w:r>
      <w:r>
        <w:rPr/>
        <w:t>⢡</w:t>
      </w:r>
      <w:r>
        <w:rPr/>
        <w:t>㭒딴顷</w:t>
      </w:r>
      <w:r>
        <w:rPr/>
        <w:t>ꕦ</w:t>
      </w:r>
      <w:r>
        <w:rPr/>
        <w:t>呟쉮槂䭯繞啔꺩쵄䃍潋䜥</w:t>
      </w:r>
      <w:r>
        <w:rPr/>
        <w:t>ⲣ</w:t>
      </w:r>
      <w:r>
        <w:rPr/>
        <w:t>캣싂去ㅊ獱⦣伯忂♬淂싃恰㛂⸬</w:t>
      </w:r>
      <w:r>
        <w:rPr/>
        <w:t>ꔺ</w:t>
      </w:r>
      <w:r>
        <w:rPr/>
        <w:t>뮩㗂卺䅐涮㵙䩪歓䠦쉶瑬凂</w:t>
      </w:r>
      <w:r>
        <w:rPr/>
        <w:t>ꕯ⩓</w:t>
      </w:r>
      <w:r>
        <w:rPr/>
        <w:t>痂숩㖡婉ず溿㗂쉰</w:t>
      </w:r>
      <w:r>
        <w:rPr/>
        <w:t>ⷂ</w:t>
      </w:r>
      <w:r>
        <w:rPr/>
        <w:t>傮㍏嚻䠬歋묽䫂㇂歑汖抬㕔催惎걭楰䬫凎㚮넽幱凂⪩批뗂瑴䆻杷卙咣ㄪ䷂⸥㍌┫恳卓穐⪡㧂</w:t>
      </w:r>
      <w:r>
        <w:rPr/>
        <w:t>⠰</w:t>
      </w:r>
      <w:r>
        <w:rPr/>
        <w:t>瑌䥓扎猺椻坐㋂う汥┤唫䨥婔噷䅥伪嚿癑焲쉬劻ㅫꥺ⩗务⩯湄㖡捪潹ꄱ㭠쉹㕨敞숪⬶쉀獓⿂칡⯂</w:t>
      </w:r>
      <w:r>
        <w:rPr/>
        <w:t>ꤻ</w:t>
      </w:r>
      <w:r>
        <w:rPr/>
        <w:t>㦡汆</w:t>
      </w:r>
      <w:r>
        <w:rPr/>
        <w:t>ⷂ⪩</w:t>
      </w:r>
      <w:r>
        <w:rPr/>
        <w:t>䛂뽵숻呇澬恦칣곂畇⩕⭟</w:t>
      </w:r>
      <w:r>
        <w:rPr/>
        <w:t>ꕱ</w:t>
      </w:r>
      <w:r>
        <w:rPr/>
        <w:t>廍曂灙ㅔ異㩫匴测⥣澵懂ㅒ撣㥮춻㜴㭦╤秂䝶♈潃㫂쉡䢱⿂춱⚘</w:t>
      </w:r>
      <w:r>
        <w:rPr/>
        <w:t>ⵡ</w:t>
      </w:r>
      <w:r>
        <w:rPr/>
        <w:t>煩㭁値彞啭扭</w:t>
      </w:r>
      <w:r>
        <w:rPr/>
        <w:t>ꤱ</w:t>
      </w:r>
      <w:r>
        <w:rPr/>
        <w:t>噡ㅾ䠨䰸ざ☴䍑濍⒘囂</w:t>
      </w:r>
      <w:r>
        <w:rPr/>
        <w:t>ⵒ</w:t>
      </w:r>
      <w:r>
        <w:rPr/>
        <w:t>䭪摦</w:t>
      </w:r>
      <w:r>
        <w:rPr/>
        <w:t>⡒</w:t>
      </w:r>
      <w:r>
        <w:rPr/>
        <w:t>顺改㷂ꄩ썯ꅠ摠촮䢵</w:t>
      </w:r>
      <w:r>
        <w:rPr/>
        <w:t>⡵</w:t>
      </w:r>
      <w:r>
        <w:rPr/>
        <w:t>忂畒略䲣瑘䁬㴺┬뽧㑚넥婷碏䀴㈥䦥仃幗瘰発楉〶癖倯晪슩穣縮긱呇</w:t>
      </w:r>
      <w:r>
        <w:rPr/>
        <w:t>ꥂ</w:t>
      </w:r>
      <w:r>
        <w:rPr/>
        <w:t>䝾伣</w:t>
      </w:r>
      <w:r>
        <w:rPr/>
        <w:t>ꤺ</w:t>
      </w:r>
      <w:r>
        <w:rPr/>
        <w:t>睏갫揂⍡䐸캡毂幐愮橤䰭㉭䵄畗㉭⽑砸㩃걩㨨⯂攪嘰捠쌪坐瘲ぁꅋ浥칢祴僂瞱䕐樵뭹싃梥瘸汣繚願医숥硕쉂硊潩㑙㈭쉮牱呗啊걁ㅳ㠨숲啥칞쉈捵測⴦㡒㢱숦値畈湠摦㉢</w:t>
      </w:r>
      <w:r>
        <w:rPr/>
        <w:t>⡲</w:t>
      </w:r>
      <w:r>
        <w:rPr/>
        <w:t>冮愬㵌砳偡썘睁⯃䄹呀䋂彚斩</w:t>
      </w:r>
      <w:r>
        <w:rPr/>
        <w:t>ꕺ⑍</w:t>
      </w:r>
      <w:r>
        <w:rPr/>
        <w:t>櫂辿硔縪橊女乀ꄣ捂伻㤸⹢䝈涘懍歀坐╄枵</w:t>
      </w:r>
      <w:r>
        <w:rPr/>
        <w:t>Ɒ</w:t>
      </w:r>
      <w:r>
        <w:rPr/>
        <w:t>䭍䟂㢩㈲쉚쉂渨䴳犣潷洵쉎拂凃칟⵭쉁⚥晀㮩浰쉰啑匨参哂쉥濂㋂쉡묹潋㕤玡垏灐⻂係뗎쉥瀊䤬灐</w:t>
      </w:r>
      <w:r>
        <w:rPr/>
        <w:t>ⵀ</w:t>
      </w:r>
      <w:r>
        <w:rPr/>
        <w:t>䀪璵쉳煐竂⵲甲⑰⩨ꅺ䠥㪩싂㡫治쎬䁭⍾娦숬㊱垮䍲䉁欮쉋串뽞䃂牮䮿숬塯戽쵡輴矃爮䭬癶顒㨯迂窘㡕頫弤䵭瑔䡀䄺쉧癣⸰┲啤⩪颩녯㭒吹썎摦卮繈慷焳</w:t>
      </w:r>
      <w:r>
        <w:rPr/>
        <w:t>⡗</w:t>
      </w:r>
      <w:r>
        <w:rPr/>
        <w:t>䱤妮䠭䅟偕煃㗎彂⤬嚱墘䐮ꍦ䌳쉙熣䰶牮硅灋ꇍꍃ</w:t>
      </w:r>
      <w:r>
        <w:rPr/>
        <w:t>ꦿ</w:t>
      </w:r>
      <w:r>
        <w:rPr/>
        <w:t>瘭歰걲扉歇쉢⫎䉒꥙繳槂朲戴佇ꏂ㑰㵚⫂㔪䱗漽☷猥쉤慈⼳奭㚱ぶ쉫顫敷杠㩤轰䙊㨰汬캵뼫涡〮幔浏</w:t>
      </w:r>
      <w:r>
        <w:rPr/>
        <w:t>ꕆ</w:t>
      </w:r>
      <w:r>
        <w:rPr/>
        <w:t>䧂眱ꥷ炬楤櫂쉶哂仍樸洪偮䭍␰⤽怤杣녕㈴祂攪庻㴩顩㗂樴쉎촮䧍浠䴪⼦㠩슡썴兎擂</w:t>
      </w:r>
      <w:r>
        <w:rPr/>
        <w:t>ⴳ</w:t>
      </w:r>
      <w:r>
        <w:rPr/>
        <w:t>놬摐搳䎱</w:t>
      </w:r>
      <w:r>
        <w:rPr/>
        <w:t>ꥆ</w:t>
      </w:r>
      <w:r>
        <w:rPr/>
        <w:t>䛂싂숪녆ꥩ劏䙔䘥묻㥳噄숫烎ꄺ⾬潯朶㉏傿⌽勂뗎쎥묶嗂쉲女⥳꥔幖䰣癨㵪䡐㘦汫䉸䥚숪轶湂䔨䉞</w:t>
      </w:r>
      <w:r>
        <w:rPr/>
        <w:t>Ⱪ</w:t>
      </w:r>
      <w:r>
        <w:rPr/>
        <w:t>橖습쉤쉶礪䁇ぴ嚥浘♕</w:t>
      </w:r>
      <w:r>
        <w:rPr/>
        <w:t>ⵅ</w:t>
      </w:r>
      <w:r>
        <w:rPr/>
        <w:t>䀶</w:t>
      </w:r>
      <w:r>
        <w:rPr/>
        <w:t>ⱈ</w:t>
      </w:r>
      <w:r>
        <w:rPr/>
        <w:t>䶻楞┴厩歔숨灉㕰썦㶮䜹椰⽱쌺䅯睮䩋▻♲ず쉬䜶畵격䐦⽣卄숨䞘帬㑖㥫㬩柂♑쉍唺뇂㶻䝶硞쉮㎏町䈥慳䱍瞱깒㥒䝋㨱奬㢿慨戵晊纻婌╏歞拂幚㔮轹츸呎⺩捠噴</w:t>
      </w:r>
      <w:r>
        <w:rPr/>
        <w:t>ꦬ</w:t>
      </w:r>
      <w:r>
        <w:rPr/>
        <w:t>㥁祱㍌汾打㩦栳</w:t>
      </w:r>
      <w:r>
        <w:rPr/>
        <w:t>꧂</w:t>
      </w:r>
      <w:r>
        <w:rPr/>
        <w:t>摣숰⥖穸勃廎椦囂숽쉎炵煮橖癙䑳い싂㯂祓넩䡨狂晥췂偂</w:t>
      </w:r>
      <w:r>
        <w:rPr/>
        <w:t>⠸</w:t>
      </w:r>
      <w:r>
        <w:rPr/>
        <w:t>ⵤ</w:t>
      </w:r>
      <w:r>
        <w:rPr/>
        <w:t>堭䡖⍌㝍堽共</w:t>
      </w:r>
      <w:r>
        <w:rPr/>
        <w:t>ꕎ</w:t>
      </w:r>
      <w:r>
        <w:rPr/>
        <w:t>䑥儵顲♪祳䁣녨䦮⽌㢱媣潮㕂뽂勂㧂㐫㙹稵⩷〽䰻</w:t>
      </w:r>
      <w:r>
        <w:rPr/>
        <w:t>ꦻ</w:t>
      </w:r>
      <w:r>
        <w:rPr/>
        <w:t>㘲柂戽␯婳숻㝹橨儥顭</w:t>
      </w:r>
      <w:r>
        <w:rPr/>
        <w:t>ⵞ</w:t>
      </w:r>
      <w:r>
        <w:rPr/>
        <w:t>斘摯牏乯浲쉉梥䏂电⧎䛂冩쉪瑃坆⮻깆䮵漥⦿겏♨獱쉯坞싂슏均⫂</w:t>
      </w:r>
      <w:r>
        <w:rPr/>
        <w:t>ꥎ</w:t>
      </w:r>
      <w:r>
        <w:rPr/>
        <w:t>쉁뽣⸲泂呧猯쉔穠嗂燂灕쉹䙑ꍆ㩯쉏♘땟ꍓ穦⩴쉞ㄨ漸當㑀噐佞㤽㙊</w:t>
      </w:r>
      <w:r>
        <w:rPr/>
        <w:t>ⳍ</w:t>
      </w:r>
      <w:r>
        <w:rPr/>
        <w:t>䬸啅䵏슻樵杦㤰樰䕸侩迂⩣瑇敃䚡桦㟍浗쉌娱畬␫獠䂏싂祸烂ꥱ儹倨䮣兟湔</w:t>
      </w:r>
      <w:r>
        <w:rPr/>
        <w:t>꧂</w:t>
      </w:r>
      <w:r>
        <w:rPr/>
        <w:t>仂怸卓弤炵买徿䧂⩐싂甴便쵣嗍澩洪㵰幑洷び眪</w:t>
      </w:r>
      <w:r>
        <w:rPr/>
        <w:t>ꥅ</w:t>
      </w:r>
      <w:r>
        <w:rPr/>
        <w:t>䌫땷祟爽浕㨣頸扇弊刮넺癇숫㟃㍞⭳揂僂䨱き湃㡴㵉琶枥쉬䜯숥桗</w:t>
      </w:r>
      <w:r>
        <w:rPr/>
        <w:t>ⵘ</w:t>
      </w:r>
      <w:r>
        <w:rPr/>
        <w:t>쉟⩡坡硷⍺幫깦杷⧂녕䉚揂</w:t>
      </w:r>
      <w:r>
        <w:rPr/>
        <w:t>ⵕ</w:t>
      </w:r>
      <w:r>
        <w:rPr/>
        <w:t>佁딷猺恄玩折⬻㴪⽔汹偩⩥䍠吶牳瑗껂♢坐♍忍朤㕺㠰⩀쉾啞ꄦ坪唺刷橱堪ꥸ氲慭뭁⍚䰵剔숻が☺쉰</w:t>
      </w:r>
      <w:r>
        <w:rPr/>
        <w:t>⣂</w:t>
      </w:r>
      <w:r>
        <w:rPr/>
        <w:t>쉂彚頮獯䩙攷献攪䅦䙂뭬姂䗂䬵燂轌晫堷渥ꥰ䌫⽕攤⭱汇쉦츫睱ꍑ濎幮䡀</w:t>
      </w:r>
      <w:r>
        <w:rPr/>
        <w:t>꤭</w:t>
      </w:r>
      <w:r>
        <w:rPr/>
        <w:t>牄橂⽹䘱ꎩ疻</w:t>
      </w:r>
      <w:r>
        <w:rPr/>
        <w:t>ꦻ</w:t>
      </w:r>
      <w:r>
        <w:rPr/>
        <w:t>烂疩娰漹싂繄┳ꄣ傩㧂䍘⍘슬䇂䵠땃⪩⩐㍍轞慶焰쉰㚮싂敂</w:t>
      </w:r>
      <w:r>
        <w:rPr/>
        <w:t>ꦩ</w:t>
      </w:r>
      <w:r>
        <w:rPr/>
        <w:t>彋扃쉤</w:t>
      </w:r>
      <w:r>
        <w:rPr/>
        <w:t>ⴸ</w:t>
      </w:r>
      <w:r>
        <w:rPr/>
        <w:t>桴䘹㘤⨫䙪ㅫ潊毂⩲瘣坎㪿戵瑲㥱縭棂稥㜬徣囎⪡歀幉⻂劻떣싂喵杯䝞呶⩙ꄺ轰⌣夻䂮숤</w:t>
      </w:r>
      <w:r>
        <w:rPr/>
        <w:t>ⷂ</w:t>
      </w:r>
      <w:r>
        <w:rPr/>
        <w:t>偗䠮輱顲竂汦⬤䙱</w:t>
      </w:r>
      <w:r>
        <w:rPr/>
        <w:t>⡬</w:t>
      </w:r>
      <w:r>
        <w:rPr/>
        <w:t>䔽幑灋츻㑡朻确轠啐祇</w:t>
      </w:r>
      <w:r>
        <w:rPr/>
        <w:t>Ⱶ⚡</w:t>
      </w:r>
      <w:r>
        <w:rPr/>
        <w:t>噫뼪縪䵔㩘䉀杣儺眪⵱䩗넵欵瘩ㅹ</w:t>
      </w:r>
      <w:r>
        <w:rPr/>
        <w:t>ⱐ</w:t>
      </w:r>
      <w:r>
        <w:rPr/>
        <w:t>䉘携㧂묷㌶稽伯쵳墱䉗纥摓䵧⌤⦩䕲楰圥⩚숫报뼴㯂</w:t>
      </w:r>
      <w:r>
        <w:rPr/>
        <w:t>ⵃ</w:t>
      </w:r>
      <w:r>
        <w:rPr/>
        <w:t>汶㤺䁊뭘癲녘塨⩃楠䠰轨</w:t>
      </w:r>
      <w:r>
        <w:rPr/>
        <w:t>⢱</w:t>
      </w:r>
      <w:r>
        <w:rPr/>
        <w:t>䯂ㅶ⹓傏걪䠩䭶䰬쉨</w:t>
      </w:r>
      <w:r>
        <w:rPr/>
        <w:t>ꔦ</w:t>
      </w:r>
      <w:r>
        <w:rPr/>
        <w:t>䰹捴쉮⸷繚싍숳戦呰桗汙⽷䭬春㎬㕐焬唥眰猪奲䭯ꇂ㕘ッ☶捥쉎煷쉌氪兞녚</w:t>
      </w:r>
      <w:r>
        <w:rPr/>
        <w:t>꧂</w:t>
      </w:r>
      <w:r>
        <w:rPr/>
        <w:t>䙵汵싂쎡㢬杦穈㯃汞潸뽑墥颬숣쉞㶮婶</w:t>
      </w:r>
      <w:r>
        <w:rPr/>
        <w:t>ꤵ</w:t>
      </w:r>
      <w:r>
        <w:rPr/>
        <w:t>冬欦▱ꅭ㉱だ㍚촩</w:t>
      </w:r>
      <w:r>
        <w:rPr/>
        <w:t>⡵</w:t>
      </w:r>
      <w:r>
        <w:rPr/>
        <w:t>㚵⪡⨵䄥䆘䉅숶䐭湠㏂쉭告奞䏂䶩䭌쉆畁싂䔲䡁犩〽〫奷䝆숶껂猣</w:t>
      </w:r>
      <w:r>
        <w:rPr/>
        <w:t>ⱹ</w:t>
      </w:r>
      <w:r>
        <w:rPr/>
        <w:t>㒮땡椩佪灍猨眰壂⑕숻晫牏䨶⍸獺싎椫</w:t>
      </w:r>
      <w:r>
        <w:rPr/>
        <w:t>ꕟ</w:t>
      </w:r>
      <w:r>
        <w:rPr/>
        <w:t>뭡沏壂懃毂殬眺夥⫂倯ㅡ濂掮䌹敒䵳潍汵盃光쏂숩䪵剬呤恲䌮</w:t>
      </w:r>
      <w:r>
        <w:rPr/>
        <w:t>⡗</w:t>
      </w:r>
      <w:r>
        <w:rPr/>
        <w:t>䨣㑌</w:t>
      </w:r>
      <w:r>
        <w:rPr/>
        <w:t>ⰳ</w:t>
      </w:r>
      <w:r>
        <w:rPr/>
        <w:t>楢㵧㝶</w:t>
      </w:r>
      <w:r>
        <w:rPr/>
        <w:t>ꕣ</w:t>
      </w:r>
      <w:r>
        <w:rPr/>
        <w:t>䐨䧂⿎渹瑶⹕朽⺘녵奘哂</w:t>
      </w:r>
      <w:r>
        <w:rPr/>
        <w:t>ⵌ⹴</w:t>
      </w:r>
      <w:r>
        <w:rPr/>
        <w:t>㊻⴪</w:t>
      </w:r>
      <w:r>
        <w:rPr/>
        <w:t>⣂</w:t>
      </w:r>
      <w:r>
        <w:rPr/>
        <w:t>ꏂ쉪浄</w:t>
      </w:r>
      <w:r>
        <w:rPr/>
        <w:t>ꕈ</w:t>
      </w:r>
      <w:r>
        <w:rPr/>
        <w:t>䫂浨</w:t>
      </w:r>
      <w:r>
        <w:rPr/>
        <w:t>ⵘ</w:t>
      </w:r>
      <w:r>
        <w:rPr/>
        <w:t>盎슥䵑唰䑪㕥焫娵</w:t>
      </w:r>
      <w:r>
        <w:rPr/>
        <w:t>ꔸ</w:t>
      </w:r>
      <w:r>
        <w:rPr/>
        <w:t>禵穂顈坞愺걞㙫⨴槂搩슩轑瀯瀩㧎㮮煡㘺轸㈩䘲쉇뭇쉃놘晲⌦睷</w:t>
      </w:r>
      <w:r>
        <w:rPr/>
        <w:t>ꥎ</w:t>
      </w:r>
      <w:r>
        <w:rPr/>
        <w:t>淂摓</w:t>
      </w:r>
      <w:r>
        <w:rPr/>
        <w:t>⡠</w:t>
      </w:r>
      <w:r>
        <w:rPr/>
        <w:t>䙙狂桬侏剙㥃恚浡㥏楆坦⩺䔶噌煺桯䍟䁎쉓깃幑慣Ⓨ⥈Ⓜ瞬祌䈲㭇浳䠊㟂␨슻磂繍淂灞녌懍깄㑐⽴欺槂圤Ⓜ쉺灰㕆긵歭⾘瞵뾱页숷䑕┶쉆깵庵急぀帰㭐▮</w:t>
      </w:r>
      <w:r>
        <w:rPr/>
        <w:t>⠩</w:t>
      </w:r>
      <w:r>
        <w:rPr/>
        <w:t>뽨牲䨥갰쉲슱朶橙嚏⑄煯䯂潣⭘䁔ꄬ䙈墵痂ꌻ澥乖</w:t>
      </w:r>
      <w:r>
        <w:rPr/>
        <w:t>⡴</w:t>
      </w:r>
      <w:r>
        <w:rPr/>
        <w:t>쉪⍮㠮숰摯䌤뭘娰</w:t>
      </w:r>
      <w:r>
        <w:rPr/>
        <w:t>ⱍ</w:t>
      </w:r>
      <w:r>
        <w:rPr/>
        <w:t>㢡⭑輹啫畈⎏⯍攲㕠繹櫍瀳䠨疻⍷쉃吸䝓媏斱祩캻숳丬奴䤽㠩숮쉌ꥸ汘䑊꥔戭䰹쉧轰猽㇍칎☶㡎</w:t>
      </w:r>
      <w:r>
        <w:rPr/>
        <w:t>ꗍ⭷</w:t>
      </w:r>
      <w:r>
        <w:rPr/>
        <w:t>䙮쵷</w:t>
      </w:r>
      <w:r>
        <w:rPr/>
        <w:t>꧂</w:t>
      </w:r>
      <w:r>
        <w:rPr/>
        <w:t>⠤</w:t>
      </w:r>
      <w:r>
        <w:rPr/>
        <w:t>㨥쉯㗂烍惂쉚瑤柂㙾쉙奐쉣습獒瑕⨽걲⭹偺祱撮땫䵡恗䈨⚩뇂碣坾痃㏂쉔녯歇쌬䙹瑓숪䜯幨싂橠匣〫㔥ꅠ但⍒硇㫂輭卵欨濎㜱㑦⪘슱㌪冻繯䥓쉋晩硖▮煖⩺绂息䌰㇂␴쉁迂揂숤䁳圤㕟湖䰦癶긩滂㝭</w:t>
      </w:r>
      <w:r>
        <w:rPr/>
        <w:t>ⵓ</w:t>
      </w:r>
      <w:r>
        <w:rPr/>
        <w:t>䭉忍♌䔲祱䥸⻂숤䞣쉖⛃ㆡ</w:t>
      </w:r>
      <w:r>
        <w:rPr/>
        <w:t>ꤴ</w:t>
      </w:r>
      <w:r>
        <w:rPr/>
        <w:t>㥦牲䉌㵙⩒暏繱숯〪슡灘䧂潑츩⩄愩擂䥲溏숳摫숩姂걹䶩⪵捙拂堺</w:t>
      </w:r>
      <w:r>
        <w:rPr/>
        <w:t>ꥌ</w:t>
      </w:r>
      <w:r>
        <w:rPr/>
        <w:t>뽮嘪䭂쉳瘲䍐䩣깲</w:t>
      </w:r>
      <w:r>
        <w:rPr/>
        <w:t>Ⱚ</w:t>
      </w:r>
      <w:r>
        <w:rPr/>
        <w:t>슩䵫杔種捲곂깂⽈㈻♍놏楥㭠皮偅硔个뿂</w:t>
      </w:r>
      <w:r>
        <w:rPr/>
        <w:t>ⵁ</w:t>
      </w:r>
      <w:r>
        <w:rPr/>
        <w:t>䃎皏ꍗ㍶⩭潀晰縹晃㗂枩圸㝩㯂㠯</w:t>
      </w:r>
      <w:r>
        <w:rPr/>
        <w:t>ꔰ</w:t>
      </w:r>
      <w:r>
        <w:rPr/>
        <w:t>䊘⺥깤乲</w:t>
      </w:r>
      <w:r>
        <w:rPr/>
        <w:t>ꦡ</w:t>
      </w:r>
      <w:r>
        <w:rPr/>
        <w:t>䳂炩㪬㝆숬冻徵勂䪥癚示⫂슘摴㭯価䭥楕壂頴哂㯂戽忂滂厱녪㠩嚡暬挭䥗復㦣䍋쉙䡳橯䕨扖ごㅸ䱆䜻䱸祣戣甴婂线牓㔮</w:t>
      </w:r>
      <w:r>
        <w:rPr/>
        <w:t>ⵄ</w:t>
      </w:r>
      <w:r>
        <w:rPr/>
        <w:t>ꆻ숲旂噘ꇂ싎㑩轣쉸飂帥刪䐹믂䕄㒥⌹繇毂⫂ぬ摊戥垣</w:t>
      </w:r>
      <w:r>
        <w:rPr/>
        <w:t>ꥄ</w:t>
      </w:r>
      <w:r>
        <w:rPr/>
        <w:t>慭땑瑳壂剷嘷⭏祌걶灄ꄵ⚩⽴뾱⬯츪氶欽槃㉌숮佘桶滂幀産</w:t>
      </w:r>
      <w:r>
        <w:rPr/>
        <w:t>ꤳ⪣</w:t>
      </w:r>
      <w:r>
        <w:rPr/>
        <w:t>쵏珂頤㷂坟쉌</w:t>
      </w:r>
      <w:r>
        <w:rPr/>
        <w:t>⠪</w:t>
      </w:r>
      <w:r>
        <w:rPr/>
        <w:t>쵳偷啤쏂礭슩숯飂狍牙䐲㕾砬婀㜽䌽㜺㥹딦♱쉘祰⫂쉈</w:t>
      </w:r>
      <w:r>
        <w:rPr/>
        <w:t>ꕙ</w:t>
      </w:r>
      <w:r>
        <w:rPr/>
        <w:t>㣂</w:t>
      </w:r>
      <w:r>
        <w:rPr/>
        <w:t>⡘</w:t>
      </w:r>
      <w:r>
        <w:rPr/>
        <w:t>䯂뽯쉡啔</w:t>
      </w:r>
      <w:r>
        <w:rPr/>
        <w:t>ꕄ</w:t>
      </w:r>
      <w:r>
        <w:rPr/>
        <w:t>偆斡復幙쉫♣婊䑔浉㨤磂甭</w:t>
      </w:r>
      <w:r>
        <w:rPr/>
        <w:t>⡸</w:t>
      </w:r>
      <w:r>
        <w:rPr/>
        <w:t>䍇璻效␴痂㥊頥⵹欤䗍也䆱䩀穋⍭㩣ぞ㬷甸䀯瑍盂⹕㟂嘰⏂硲卒⹉⦿</w:t>
      </w:r>
      <w:r>
        <w:rPr/>
        <w:t>⢵</w:t>
      </w:r>
      <w:r>
        <w:rPr/>
        <w:t>땪桬썀彘쉳慡眤檘숷㮻⑫쉐䢏</w:t>
      </w:r>
      <w:r>
        <w:rPr/>
        <w:t>꥟</w:t>
      </w:r>
      <w:r>
        <w:rPr/>
        <w:t>丶慐吮㷎顣干迃䅥桐惍坌ꥧ吊恆䩆坙䬪쵳⩌㙥操⹩䢡儳漫摟갪쉩撱䝓䭈窣ま䡮塩毂橯䧂熥䄦슩숬爺樦䤨畔</w:t>
      </w:r>
      <w:r>
        <w:rPr/>
        <w:t>ꥊ</w:t>
      </w:r>
      <w:r>
        <w:rPr/>
        <w:t>繟帱堳唬ㄶ牞亵⦵牊䬶禿灀쉖扗䕀묵㥷䡶飃㗍쉀幬㶘啥態㥃䙅吭咩乕쉐</w:t>
      </w:r>
      <w:r>
        <w:rPr/>
        <w:t>⠮</w:t>
      </w:r>
      <w:r>
        <w:rPr/>
        <w:t>뭆싂䙤놿㔶㞿썅攤䉹㏂䈰亩싃慏㨤䥷慒①⍡䭋堤䓂㝸념㝦껂⩺瑴쌲䈳倰츴睑䕦眩剄䤱佑㚻樣⮥묨幍噳ꄫ䅉䉄㟂獠䑆甤䴵揂㙷硴歌卵쉎殩䮩╟⪘⩳獩ꅺ玘塖睄⽋㴴㑈䭸磂祰쉕繺摞䴨癧垮ㅑ䀺쉈쉯呬敗쉤䝧䵇㌨</w:t>
      </w:r>
      <w:r>
        <w:rPr/>
        <w:t>Ⱨ</w:t>
      </w:r>
      <w:r>
        <w:rPr/>
        <w:t>怬䌪⺏뼬㠤땎克区촱繀勎믂漯ꅕꍱ쉞깶䐱슮硠쉣䮡⸷㑉숱䁄礹䛂灃彘确췂氦竂滂</w:t>
      </w:r>
      <w:r>
        <w:rPr/>
        <w:t>ꔷ</w:t>
      </w:r>
      <w:r>
        <w:rPr/>
        <w:t>頦癉亣獡</w:t>
      </w:r>
      <w:r>
        <w:rPr/>
        <w:t>⡎</w:t>
      </w:r>
      <w:r>
        <w:rPr/>
        <w:t>䴪嗎呂慧ꍒ⩉祱쉣乐浃禱繂塁뭈哂뗂㙷␩㉙쉳쵀㵴爴呍䅸</w:t>
      </w:r>
      <w:r>
        <w:rPr/>
        <w:t>ꥆ</w:t>
      </w:r>
      <w:r>
        <w:rPr/>
        <w:t>佭䝥獷⚻瘻奒⌫哂橉疻䐬憱쵨恏摌◂䝢愮壂츱</w:t>
      </w:r>
      <w:r>
        <w:rPr/>
        <w:t>ꕧ</w:t>
      </w:r>
      <w:r>
        <w:rPr/>
        <w:t>恵㟂摹皿浢ꥹ牯묨畆╗</w:t>
      </w:r>
      <w:r>
        <w:rPr/>
        <w:t>ꕉ</w:t>
      </w:r>
      <w:r>
        <w:rPr/>
        <w:t>䨤帣쉚</w:t>
      </w:r>
      <w:r>
        <w:rPr/>
        <w:t>Ⳃ</w:t>
      </w:r>
      <w:r>
        <w:rPr/>
        <w:t>쉙獔璥奧氩넱刺썭㴫癋場䩍</w:t>
      </w:r>
      <w:r>
        <w:rPr/>
        <w:t>Ⱪ</w:t>
      </w:r>
      <w:r>
        <w:rPr/>
        <w:t>頱午来瘬捞伩칌ꄰ琲㬬卯ꅈ煑匫婗瀹䴭枣異穰劻㟂㘭츷䉙쉷</w:t>
      </w:r>
      <w:r>
        <w:rPr/>
        <w:t>ꤪ</w:t>
      </w:r>
      <w:r>
        <w:rPr/>
        <w:t>幥쉗猳倸떻猪㵶쉶䡹꺿奟싃䴮䅲厘㞏䱕⨳䓎㭇걟쉤␩掏쉵묦</w:t>
      </w:r>
      <w:r>
        <w:rPr/>
        <w:t>ꦬ</w:t>
      </w:r>
      <w:r>
        <w:rPr/>
        <w:t>䴪䍈卵䦮쉾뼤猰ꄱ捌</w:t>
      </w:r>
      <w:r>
        <w:rPr/>
        <w:t>Ⱞ</w:t>
      </w:r>
      <w:r>
        <w:rPr/>
        <w:t>晦䭚婰</w:t>
      </w:r>
      <w:r>
        <w:rPr/>
        <w:t>ꥍ⩟</w:t>
      </w:r>
      <w:r>
        <w:rPr/>
        <w:t>㩡㝰䭾䠵弪橏ꌣ奾䠬欻佡敧㭂繢</w:t>
      </w:r>
      <w:r>
        <w:rPr/>
        <w:t>⠷</w:t>
      </w:r>
      <w:r>
        <w:rPr/>
        <w:t>䩓幣伩劻䕏剒摍뽺䑅╴</w:t>
      </w:r>
      <w:r>
        <w:rPr/>
        <w:t>ⷂ</w:t>
      </w:r>
      <w:r>
        <w:rPr/>
        <w:t>搭妥츪ォ穇⸰汒慠摞쉟䪣牃扈願姂噤嘴扈</w:t>
      </w:r>
      <w:r>
        <w:rPr/>
        <w:t>ꔦ</w:t>
      </w:r>
      <w:r>
        <w:rPr/>
        <w:t>炏唰㕊睹쉣䥄偉⨸竂潸㎱숥䝉顈䜰㍴</w:t>
      </w:r>
      <w:r>
        <w:rPr/>
        <w:t>ⷍ</w:t>
      </w:r>
      <w:r>
        <w:rPr/>
        <w:t>橩싂㉈쉶䩥吳㍧㮥㕃游檻썺㭰殩牠슥忂쉅䊩䓂轉幧厱㝖쉅傡楉㑓䩐傮</w:t>
      </w:r>
      <w:r>
        <w:rPr/>
        <w:t>꤬</w:t>
      </w:r>
      <w:r>
        <w:rPr/>
        <w:t>橩䡩硟ꍙ떮ꍂ카쉰氪⍍⩅䩶㔲⮿놏咡㘮迂坧堵ꅡꍊ☩딭卢⵱⩠㎥南槂쉟䠬椲㭒㇂䭱⼬橲迂嫂洫⑀쉘쉸婢卸쏂佚ꎣ坄䡮뮥䜦告⶘捀冘䍇戩浡材璩奍䡧</w:t>
      </w:r>
      <w:r>
        <w:rPr/>
        <w:t>⠲</w:t>
      </w:r>
      <w:r>
        <w:rPr/>
        <w:t>䶘⑔㓍䋂桑⍕皬䅆㬲厩墥儊畸쉡畵㴦䵷䨫⩀긺㑶橇暬慬䥦摊숤縪ガ瓂氪䀥幂售㦡⴦㗂秂䴣畤湯㝪</w:t>
      </w:r>
      <w:r>
        <w:rPr/>
        <w:t>Ɱ</w:t>
      </w:r>
      <w:r>
        <w:rPr/>
        <w:t>䵶慤⹗擂</w:t>
      </w:r>
      <w:r>
        <w:rPr/>
        <w:t>ꥐ</w:t>
      </w:r>
      <w:r>
        <w:rPr/>
        <w:t>㫂ꅙ䜶䜻帮녥抩쉗浥䒏䭵㌦夰ꆱ睄琸䰦塒䕔極쉗⩌摬䅟㩆敆ꥥ슏</w:t>
      </w:r>
      <w:r>
        <w:rPr/>
        <w:t>Ⱘ</w:t>
      </w:r>
      <w:r>
        <w:rPr/>
        <w:t>깭悩껎祖䝘稯쉭ぢ掵</w:t>
      </w:r>
      <w:r>
        <w:rPr/>
        <w:t>Ⲭ</w:t>
      </w:r>
      <w:r>
        <w:rPr/>
        <w:t>獪㎬깕⹍㐭ꅞ漤捄ꅨ⨸</w:t>
      </w:r>
      <w:r>
        <w:rPr/>
        <w:t>⡢</w:t>
      </w:r>
      <w:r>
        <w:rPr/>
        <w:t>㝒숪슏</w:t>
      </w:r>
      <w:r>
        <w:rPr/>
        <w:t>ⱀⳂ</w:t>
      </w:r>
      <w:r>
        <w:rPr/>
        <w:t>숹⴫瘪坌咿汶歬姎⺩䰮淃卋⫂ꇎ㭢㍩砥녹晇磃⮻㭩幀넨䕔软䍷催䰮獙칕⵶䉆恌䐷䲏䀲䱎梏㟂乣쉬㟂噥栤⑘晳ꥨ煢쉦㉱⍔欯⽸䄪⩎⫂㕀☤ꥺ슣䁉輯䙘싃䋂㝄奏湒</w:t>
      </w:r>
      <w:r>
        <w:rPr/>
        <w:t>Ⱘ</w:t>
      </w:r>
      <w:r>
        <w:rPr/>
        <w:t>䝵㡙♨</w:t>
      </w:r>
      <w:r>
        <w:rPr/>
        <w:t>ⵊ䷃</w:t>
      </w:r>
      <w:r>
        <w:rPr/>
        <w:t>瑉摹敐杄偕硏싃뽏䁰歃⭪乷猦扄㫂ꎵ숪䩖갣卸䙰繞嚘偍</w:t>
      </w:r>
      <w:r>
        <w:rPr/>
        <w:t>⣂</w:t>
      </w:r>
      <w:r>
        <w:rPr/>
        <w:t>䐵橠湃뿍⯂습楩쉡光ꅦ即拂䡒㤽쉊㕩愶廂싂䉩䥕䁱柂䉥磃画䡱</w:t>
      </w:r>
      <w:r>
        <w:rPr/>
        <w:t>ꦱ</w:t>
      </w:r>
      <w:r>
        <w:rPr/>
        <w:t>쉤ꅫ䎻呉砦䘲歯⤷⤽䪮㑐쌥칒</w:t>
      </w:r>
      <w:r>
        <w:rPr/>
        <w:t>ⴸ</w:t>
      </w:r>
      <w:r>
        <w:rPr/>
        <w:t>愤⻂摯䪱ㅟ뭏⥩숯䛂숪㑳摳檡⩒숶㘻凂彾쉾</w:t>
      </w:r>
      <w:r>
        <w:rPr/>
        <w:t>ꦣ</w:t>
      </w:r>
      <w:r>
        <w:rPr/>
        <w:t>癞冱䡩싂ꏂ</w:t>
      </w:r>
      <w:r>
        <w:rPr/>
        <w:t>⡲</w:t>
      </w:r>
      <w:r>
        <w:rPr/>
        <w:t>䄬곂䔫涻䳂㥮쉈噊慩炬䰦숥礶䭶恂ꌪ冣䦩瘵祒䬹</w:t>
      </w:r>
      <w:r>
        <w:rPr/>
        <w:t>⵰</w:t>
      </w:r>
      <w:r>
        <w:rPr/>
        <w:t>䩷卋濂奨䭟⮮⽠쉪ꍒ믃쉲⽢㈶ꍲ呣䑸繞⫂쉙牆栣潹⫎</w:t>
      </w:r>
      <w:r>
        <w:rPr/>
        <w:t>ꦏ</w:t>
      </w:r>
      <w:r>
        <w:rPr/>
        <w:t>㤴托㶩䨯堹瓂까</w:t>
      </w:r>
      <w:r>
        <w:rPr/>
        <w:t>⣃</w:t>
      </w:r>
      <w:r>
        <w:rPr/>
        <w:t>숽竂꺵뭟갶櫂춵⑰湁仂㡚⪩勎吶托䑌ꇂ녾쉦啈꺵䍪</w:t>
      </w:r>
      <w:r>
        <w:rPr/>
        <w:t>ⲏ</w:t>
      </w:r>
      <w:r>
        <w:rPr/>
        <w:t>쉎没싂噳汉ꅎ她䔯炏剈</w:t>
      </w:r>
      <w:r>
        <w:rPr/>
        <w:t>ⱎ⢘</w:t>
      </w:r>
      <w:r>
        <w:rPr/>
        <w:t>坟⍧㩘塨깑熵畈浕摌〭䨫⥠䜺싂⤩啙⹕䑄撏䴴</w:t>
      </w:r>
      <w:r>
        <w:rPr/>
        <w:t>⡹</w:t>
      </w:r>
      <w:r>
        <w:rPr/>
        <w:t>㷎歉璿䩥氺橶灇佸皵⬭坑偣⩊祆┳츪敢딥㥖獣</w:t>
      </w:r>
      <w:r>
        <w:rPr/>
        <w:t>ꕂ</w:t>
      </w:r>
      <w:r>
        <w:rPr/>
        <w:t>㡗␣碱⼰╫乳瘽灍⽰</w:t>
      </w:r>
      <w:r>
        <w:rPr/>
        <w:t>⡁</w:t>
      </w:r>
      <w:r>
        <w:rPr/>
        <w:t>癑慯轑頵䄥䕓⼬㣂玿時䄤⩤捂䍵㭷恚楢牃䭪⹁漰ꆥ䉮뭚뽾畃剧歍㈳걩╥슩䫂顣畓卄㩷低稰刭椱</w:t>
      </w:r>
      <w:r>
        <w:rPr/>
        <w:t>ꥅ⒬</w:t>
      </w:r>
      <w:r>
        <w:rPr/>
        <w:t>掿쉶㙗㜪쉏䕚牚</w:t>
      </w:r>
      <w:r>
        <w:rPr/>
        <w:t>ꥍ</w:t>
      </w:r>
      <w:r>
        <w:rPr/>
        <w:t>䱬숷♫硏딨渺伴㩃硭犿塌佐썦⍱庮攪穓㍂畃忍恘⥊䝩卖䢬睍까伥䁮灞㕉当╾ㅒ촸쉘쉠栫ꇂ呌ヂ쉒稣卡炘䅓䥧䁘夭╰슻嫂⍍</w:t>
      </w:r>
      <w:r>
        <w:rPr/>
        <w:t>꤫</w:t>
      </w:r>
      <w:r>
        <w:rPr/>
        <w:t>剮㤤瀦쉰也䙡瘊㵮瀸⪱쉗瑏牅걡떥ꥵ畅쉴숽湦潱썃纡䔱婵埂扔刪倽琮뭀き䏂㑤㜭쉅拂圷橾⸩縪㟎が剩⍙睫涣㦱싂㥥彏⭎䚥浣繃䡪쵧琤帷礮吽⩇ꥴ쎥⭁捌奚昷</w:t>
      </w:r>
      <w:r>
        <w:rPr/>
        <w:t>ꤪ</w:t>
      </w:r>
      <w:r>
        <w:rPr/>
        <w:t>獲ꥴ⨪䙷乥䖡⩥戻浐奅㞬椬棂祯碥溣⨤华</w:t>
      </w:r>
      <w:r>
        <w:rPr/>
        <w:t>Ⲙ</w:t>
      </w:r>
      <w:r>
        <w:rPr/>
        <w:t>㨹쉌⭈䱫煨歵</w:t>
      </w:r>
      <w:r>
        <w:rPr/>
        <w:t>ꕶ</w:t>
      </w:r>
      <w:r>
        <w:rPr/>
        <w:t>偀冡⪩㡦㏂甽湆棂숺녮硨剓扲礤</w:t>
      </w:r>
      <w:r>
        <w:rPr/>
        <w:t>ꕖ</w:t>
      </w:r>
      <w:r>
        <w:rPr/>
        <w:t>噟⥤䴱</w:t>
      </w:r>
      <w:r>
        <w:rPr/>
        <w:t>ⴥ</w:t>
      </w:r>
      <w:r>
        <w:rPr/>
        <w:t>慏숹⼰싂ꅨ</w:t>
      </w:r>
      <w:r>
        <w:rPr/>
        <w:t>ꖏ</w:t>
      </w:r>
      <w:r>
        <w:rPr/>
        <w:t>略䉔䌺㤴潇喩坬噷㭬輷䧂癩⵾⽫쉲漶</w:t>
      </w:r>
      <w:r>
        <w:rPr/>
        <w:t>ꖿ</w:t>
      </w:r>
      <w:r>
        <w:rPr/>
        <w:t>唺擂㌬檮쉣䘤濍뽗┥柂ꅷ爺㈱䅚㵀员썌⚩涥楋ꌭ檬㍰壂䖿恈⥩䇂帪繤䚵㜽壂ꌷ潪弪ꅈ쉒숤㑳Ⓜ丱䣂渻涱佗琪䥋갯癸땫塕⨯⥯츰匴䤵땣</w:t>
      </w:r>
      <w:r>
        <w:rPr/>
        <w:t>ꥆ</w:t>
      </w:r>
      <w:r>
        <w:rPr/>
        <w:t>䍌쏂㒡╰䡨</w:t>
      </w:r>
      <w:r>
        <w:rPr/>
        <w:t>ⴹ</w:t>
      </w:r>
      <w:r>
        <w:rPr/>
        <w:t>摤琻♈擎娤ㄷ刨湖婪춏幷⼳猰슣숸幯頻䕹䡙㙡睙䁰췂儵칺繡歓⎵拂橷땪啴㪮☵碮危睟種䏃弽뾮숷弻橪主⾏쉧歾䭋ㄱ䉹堮堫◍教䆮堨⸹䩌䄨䩭</w:t>
      </w:r>
      <w:r>
        <w:rPr/>
        <w:t>ꥀ</w:t>
      </w:r>
      <w:r>
        <w:rPr/>
        <w:t>갽☬癱樳䬦쉚噷⨶摏쉙ꌶ쎿溵灎㝚㨤땋갽묭☰焹横쉀⭀愭</w:t>
      </w:r>
      <w:r>
        <w:rPr/>
        <w:t>ⱑ</w:t>
      </w:r>
      <w:r>
        <w:rPr/>
        <w:t>㝊땒쉄㥮䁱䭹幉⺩椷異奸걟⭉♹⩄浯橭떻㔶侥䨣숩⥺〩</w:t>
      </w:r>
      <w:r>
        <w:rPr/>
        <w:t>ꦥ</w:t>
      </w:r>
      <w:r>
        <w:rPr/>
        <w:t>칵ꍪ敗䦘告头숺爬晘內숨묶슡</w:t>
      </w:r>
      <w:r>
        <w:rPr/>
        <w:t>ꦡ</w:t>
      </w:r>
      <w:r>
        <w:rPr/>
        <w:t>沩婓桞╢䱊汭秂牉䣂숺쉙砤묲圦煐頸㮿䡣䥫瀥캻䘦扺</w:t>
      </w:r>
      <w:r>
        <w:rPr/>
        <w:t>⡇</w:t>
      </w:r>
      <w:r>
        <w:rPr/>
        <w:t>㔦</w:t>
      </w:r>
      <w:r>
        <w:rPr/>
        <w:t>⡄⫂</w:t>
      </w:r>
      <w:r>
        <w:rPr/>
        <w:t>總╔☱⥺㕴剰焪䱁奉吻窱噍䜺딺㝺䉑숰⑥剥䈹稪䚩烎塆</w:t>
      </w:r>
      <w:r>
        <w:rPr/>
        <w:t>⡉</w:t>
      </w:r>
      <w:r>
        <w:rPr/>
        <w:t>璣啶㍔怴浧娨彧뿂䉄䊘㑯䯂쉰쉋</w:t>
      </w:r>
      <w:r>
        <w:rPr/>
        <w:t>ⱋ</w:t>
      </w:r>
      <w:r>
        <w:rPr/>
        <w:t>ꆩ⌮湏♰쉹䅍싂쉶ꥫ步猳ぇ穯䪩啣䙌䵡唰琵㉾㵓祾</w:t>
      </w:r>
      <w:r>
        <w:rPr/>
        <w:t>ⵠ⑂</w:t>
      </w:r>
      <w:r>
        <w:rPr/>
        <w:t>水숰绎쉣숩洰轭硎夣䂮㕚싂昺슘ꌰ꧎埂慩䩡娦ꅁ촪䝾♊敄竂㭴ꏎ숷㋂煀礣杨敹䋂㈤䍟䙒쉹쉍䶣㯂敺䰱⥉䪱◃䅨㚏公坉⑸坉</w:t>
      </w:r>
      <w:r>
        <w:rPr/>
        <w:t>ꕶ⩩</w:t>
      </w:r>
      <w:r>
        <w:rPr/>
        <w:t>떬뗂䌯䦵⯂䕤⨶轅娸䙁呶娤煄䡲㠪쵪涩⸵싂瀪恁䒣兂彯啁⩳썮ㆩ▵⩏쉖䶥䝢⹈⽥獤⍅㐫땰</w:t>
      </w:r>
      <w:r>
        <w:rPr/>
        <w:t>ꕤ⭧</w:t>
      </w:r>
      <w:r>
        <w:rPr/>
        <w:t>杺㡆䠊乶㭱쉒疩婢杘㑚녞䰩䁶ꍨ숹</w:t>
      </w:r>
      <w:r>
        <w:rPr/>
        <w:t>ꕧ</w:t>
      </w:r>
      <w:r>
        <w:rPr/>
        <w:t>克䑚쉱⵹┸轐爲㵀奏池긮吻䰷ꄯ䕎汞卂繥䥓础灪ꇂ睖璻㡌帯♳䠳껂祶珂暡海ꏎ⍸輺깈漵敢쉡㩵汊깟䁢㍕썒ㅏ湪曃䐨禩숸夺䡣쉬擂勂呍</w:t>
      </w:r>
      <w:r>
        <w:rPr/>
        <w:t>ⱓ</w:t>
      </w:r>
      <w:r>
        <w:rPr/>
        <w:t>奤畯摲橳僃쉩⨭숹녞殏牯쉳䬯䢩㝔</w:t>
      </w:r>
      <w:r>
        <w:rPr/>
        <w:t>ꕲ</w:t>
      </w:r>
      <w:r>
        <w:rPr/>
        <w:t>땊迃唹轫</w:t>
      </w:r>
      <w:r>
        <w:rPr/>
        <w:t>⡨</w:t>
      </w:r>
      <w:r>
        <w:rPr/>
        <w:t>从畚쉖㑉剧椪쉪싂䱑䠶쉡쉡쉲琩汸椻ꄽ䍌슮曂㵟㉃樴쉐䍉㚿溣㨺収稷恺俍䰭参⑉싎⩺凂歳숴杌쎏㗍䕬払在煎</w:t>
      </w:r>
      <w:r>
        <w:rPr/>
        <w:t>⡲</w:t>
      </w:r>
      <w:r>
        <w:rPr/>
        <w:t>싂唸ꏂ䭊氽쉚䴸㑖㐴渶</w:t>
      </w:r>
      <w:r>
        <w:rPr/>
        <w:t>Ⲯ</w:t>
      </w:r>
      <w:r>
        <w:rPr/>
        <w:t>煲␪曂牲䩬瞡</w:t>
      </w:r>
      <w:r>
        <w:rPr/>
        <w:t>꧂</w:t>
      </w:r>
      <w:r>
        <w:rPr/>
        <w:t>媿견睶搶</w:t>
      </w:r>
      <w:r>
        <w:rPr/>
        <w:t>ⲮⓂ</w:t>
      </w:r>
      <w:r>
        <w:rPr/>
        <w:t>㧂걞丰숦㫍繰华㉷噵김埃䖘쉚䨲쵃䮻뿂㪩甽併淂㜶숥㜻⹆旂ꍟ䲡硥㍇㭏秂ꅄ㮏</w:t>
      </w:r>
      <w:r>
        <w:rPr/>
        <w:t>⣎</w:t>
      </w:r>
      <w:r>
        <w:rPr/>
        <w:t>컂䱇穣쉣䝀㭴係婋슿夹告礻䁬⺘</w:t>
      </w:r>
      <w:r>
        <w:rPr/>
        <w:t>⡞</w:t>
      </w:r>
      <w:r>
        <w:rPr/>
        <w:t>㗎䥧썒㨭㴲顴㝔때参⽯㉀쉭斵⵹뾬</w:t>
      </w:r>
      <w:r>
        <w:rPr/>
        <w:t>ꕹ</w:t>
      </w:r>
      <w:r>
        <w:rPr/>
        <w:t>堳㝱穴佊癒桴⼺슻顠ヂ䌻煲牊䆥䌩⼦坱颣㡠䷂佪⚮嚱睦嗂慹撩䙲䵄</w:t>
      </w:r>
      <w:r>
        <w:rPr/>
        <w:t>ⵑ</w:t>
      </w:r>
      <w:r>
        <w:rPr/>
        <w:t>㐶稫긪㩔㩚䡪칍⭷儻嗍㑺圤䅯썖斵䕇楫剌媻</w:t>
      </w:r>
      <w:r>
        <w:rPr/>
        <w:t>ꤪ</w:t>
      </w:r>
      <w:r>
        <w:rPr/>
        <w:t>쉹숣猯뭮慃䁾輹땵伱䝄</w:t>
      </w:r>
      <w:r>
        <w:rPr/>
        <w:t>⢥</w:t>
      </w:r>
      <w:r>
        <w:rPr/>
        <w:t>쉋䵒䍈煉䕯껂</w:t>
      </w:r>
      <w:r>
        <w:rPr/>
        <w:t>⣂◃</w:t>
      </w:r>
      <w:r>
        <w:rPr/>
        <w:t>悩䉲䉕♨痂쉗眯㵅⚣栯뼳⩰儵淂⹇輤兎슡優樸顁㙞哃䚿⮥汕칺㯃䬤帲挲揂ㅆ</w:t>
      </w:r>
      <w:r>
        <w:rPr/>
        <w:t>꧃</w:t>
      </w:r>
      <w:r>
        <w:rPr/>
        <w:t>飃彁②婷㑒숫꥚姂唹䉸䠣瘦⭧㙢揃⫂䉴념梩쉋䠳㊵</w:t>
      </w:r>
      <w:r>
        <w:rPr/>
        <w:t>ꥌ</w:t>
      </w:r>
      <w:r>
        <w:rPr/>
        <w:t>桚ꥨ灌秂㥪頭眴⫂슻牪稦サ컂佷㴬䶥⩱乥常슩땖摃娣숽毂噬猺䱁瓂╸쉫禡瘷⸹穥깭뼯抬楩⏂偗⾩佑恒牨搩녱䝉⹘䅁슘싂㪘煅㓂쵇挭㍇天䀳㍷䚬瑇</w:t>
      </w:r>
      <w:r>
        <w:rPr/>
        <w:t>ⱑ</w:t>
      </w:r>
      <w:r>
        <w:rPr/>
        <w:t>䍤顨슏⏂䥱桺䚮㌹煖䫂穱催唲쉵盃⭧㕰爭塺縣灭悏䟎</w:t>
      </w:r>
      <w:r>
        <w:rPr/>
        <w:t>꧂┲</w:t>
      </w:r>
      <w:r>
        <w:rPr/>
        <w:t>桰捩杙딯싂쉢䍭㖱䕨枱流桸땠䵔畹堯瞱뽩념潹츶繃䐪ꍔ刯뼹哎ꥤ뿃剐偄</w:t>
      </w:r>
      <w:r>
        <w:rPr/>
        <w:t>⠴</w:t>
      </w:r>
      <w:r>
        <w:rPr/>
        <w:t>땰横㉘쉬畹㐽넣䶩</w:t>
      </w:r>
      <w:r>
        <w:rPr/>
        <w:t>ꔹ</w:t>
      </w:r>
      <w:r>
        <w:rPr/>
        <w:t>䡳㵾䡭</w:t>
      </w:r>
      <w:r>
        <w:rPr/>
        <w:t>ꕣ</w:t>
      </w:r>
      <w:r>
        <w:rPr/>
        <w:t>伯䝴䉷싂勂⩏슬栱䕑숶癕涣⹎顀ꍌ䵤⹗橪敠楱ꌊ䱫浤䭬壂䵳䷂ꏂ⩯</w:t>
      </w:r>
      <w:r>
        <w:rPr/>
        <w:t>ⱀ</w:t>
      </w:r>
      <w:r>
        <w:rPr/>
        <w:t>祊娨灷뽎쵷材瓂㏍攪㡪㉒迂呄竎䭈䐳总捕皮稤呅⚏乧㤯쵃뇂坏㡊啕⽫숪뾩ㅸ쉉싍喿㥩넺⩷㡯帷搹♖㕭䴨䕠䅱痂쉷樮넽⭠㜸暩㓂㡩亥捘汩㝙⥎㩷䁡擂䃂㕉卤⻂⩒ㅷꌹ頪扢哎䙐䴨䍂㩁瓂瓂깈䩟</w:t>
      </w:r>
      <w:r>
        <w:rPr/>
        <w:t>ꤴ</w:t>
      </w:r>
      <w:r>
        <w:rPr/>
        <w:t>㑮걡쉌㌬䰸楖쉉摨硨嘪⩄Ⓜ쉭䔻㷂佣캱♌녀堨㪱拍愳吴⌨䈤♪䄯辡婚䌪渻啎癡</w:t>
      </w:r>
      <w:r>
        <w:rPr/>
        <w:t>ꖡ</w:t>
      </w:r>
      <w:r>
        <w:rPr/>
        <w:t>乪슡廂⏍璮싂渷ꥠ䋂䝭揂橠㍠⥭顆埂㌳ꍳ쌻뗂⤪ꌨ穪朶毂숦뭔䘯攽頬瓂㦥숴䥅꥗ꎥ◂捴堥畇숹㍗뽁숪땪숯潒ꅩ潠穇슡⮩ぷ潴煍ꆱ㛍꥾겮</w:t>
      </w:r>
      <w:r>
        <w:rPr/>
        <w:t>⡫</w:t>
      </w:r>
      <w:r>
        <w:rPr/>
        <w:t>싂⽚瘲姂뼱ꅃ瑏쉕㙞ㅷ泃樹쉪啒䑞䱱㵂眱幖⫂硇奵燂㖡砰劣습杆癃㋂䫂쉏╔坃倷①濂櫎숻漹컂挰⸶쉵爯㵌䁓换</w:t>
      </w:r>
      <w:r>
        <w:rPr/>
        <w:t>ꕚ</w:t>
      </w:r>
      <w:r>
        <w:rPr/>
        <w:t>숶奢䕺㎥刭灑뽳⍩⹱牶칀싂</w:t>
      </w:r>
      <w:r>
        <w:rPr/>
        <w:t>ꔶ</w:t>
      </w:r>
      <w:r>
        <w:rPr/>
        <w:t>ⳍ</w:t>
      </w:r>
      <w:r>
        <w:rPr/>
        <w:t>㉐惂㢥倮⽤嘶僂䄥太</w:t>
      </w:r>
      <w:r>
        <w:rPr/>
        <w:t>ⱎ⑖</w:t>
      </w:r>
      <w:r>
        <w:rPr/>
        <w:t>礴</w:t>
      </w:r>
      <w:r>
        <w:rPr/>
        <w:t>ⱡ</w:t>
      </w:r>
      <w:r>
        <w:rPr/>
        <w:t>䬻䭞㗍浺갪③辥慖⩩煗㍸㠣堪㠩⭪⨪ィ漰⺵䀪䐤㋂⸻彇</w:t>
      </w:r>
      <w:r>
        <w:rPr/>
        <w:t>ꤦ</w:t>
      </w:r>
      <w:r>
        <w:rPr/>
        <w:t>姂⽱긻촬椳危恢㬻ꎏ畣촱塎吣⹔猸瑴쉎栦乘䄯⩡♑奂櫂⧂⭵失汳㕋杀剔滂浳刹漱硃⽂乡쉨塟硢䊥쉹</w:t>
      </w:r>
      <w:r>
        <w:rPr/>
        <w:t>⠸⒱</w:t>
      </w:r>
      <w:r>
        <w:rPr/>
        <w:t>塆礤䍺쉣칌䜥</w:t>
      </w:r>
      <w:r>
        <w:rPr/>
        <w:t>ⱅ⣂</w:t>
      </w:r>
      <w:r>
        <w:rPr/>
        <w:t>婢㥹꥕쉓佊㍈壂晰朸⩺䏂䭸</w:t>
      </w:r>
      <w:r>
        <w:rPr/>
        <w:t>ꕀ</w:t>
      </w:r>
      <w:r>
        <w:rPr/>
        <w:t>습䝴汾䬺㡏</w:t>
      </w:r>
      <w:r>
        <w:rPr/>
        <w:t>ⱺ⒩</w:t>
      </w:r>
      <w:r>
        <w:rPr/>
        <w:t>瑑㙁㥨䇂䝑哂砦怮㥠敬濂싂䏂숦砣떘숳楚卥㉐桷쉳䠦稽䶡</w:t>
      </w:r>
      <w:r>
        <w:rPr/>
        <w:t>⡆</w:t>
      </w:r>
      <w:r>
        <w:rPr/>
        <w:t>畕橘䝧弤䍬爮컎긽쉖쉑쉆㟂쉅┴ꍉ囍쉙瀩⽄浱欺勂䜰⩌⭈㦘䂱轭䝞枻穞剶潅䉭堲圩ꄮ䑊恺㧃</w:t>
      </w:r>
      <w:r>
        <w:rPr/>
        <w:t>ꦏ</w:t>
      </w:r>
      <w:r>
        <w:rPr/>
        <w:t>噖⏎⨩䙱쉕䄪噣砹㬦瞵皿땢浃숽哂測恺⫂瓂坯㶵繩软쎿</w:t>
      </w:r>
      <w:r>
        <w:rPr/>
        <w:t>⡇</w:t>
      </w:r>
      <w:r>
        <w:rPr/>
        <w:t>匶䈩쵓䷍곂癷怸畍ꅓ偀告穅䩙쉱㥲灮䙙⥏汑㗂⥤縤す⨨乣</w:t>
      </w:r>
      <w:r>
        <w:rPr/>
        <w:t>ꕒ</w:t>
      </w:r>
      <w:r>
        <w:rPr/>
        <w:t>义♃㙫䉬漫漩磂┦㚿</w:t>
      </w:r>
      <w:r>
        <w:rPr/>
        <w:t>ꤵ</w:t>
      </w:r>
      <w:r>
        <w:rPr/>
        <w:t>㕭쉎䭠㩮顳商ꆣ浱쉒異估榏㵄숹斘櫂㵍斿㕪伬</w:t>
      </w:r>
      <w:r>
        <w:rPr/>
        <w:t>ꕐ</w:t>
      </w:r>
      <w:r>
        <w:rPr/>
        <w:t>毂唊⤯氷</w:t>
      </w:r>
      <w:r>
        <w:rPr/>
        <w:t>ꕮⷂ</w:t>
      </w:r>
      <w:r>
        <w:rPr/>
        <w:t>땋嘮㕯婷䭏쉣촵朲㭬쵹</w:t>
      </w:r>
      <w:r>
        <w:rPr/>
        <w:t>Ɐ</w:t>
      </w:r>
      <w:r>
        <w:rPr/>
        <w:t>격䚥䡉晧摷싂忍慱쉌权晨竂啨嘴暬䱔⩖숮슏캵䈶쉹㪵憬䂥竂츳灢습㥊唨䊘䩎⩕帷怤숩桘숤娮䯂ꍊ瑀㝘넫慓㍱㖏お潲䁷堩椲㭹発䜷㐰坊</w:t>
      </w:r>
      <w:r>
        <w:rPr/>
        <w:t>⠮</w:t>
      </w:r>
      <w:r>
        <w:rPr/>
        <w:t>珃迂汞璘埂숵䩴亿幌帺숺䄣㔶䳂䫂㤽䡗싂㉬卋姍숪⑊懂櫂梵渫欤㕵奊壂樮惍瑁偧織䡧</w:t>
      </w:r>
      <w:r>
        <w:rPr/>
        <w:t>ꕯ</w:t>
      </w:r>
      <w:r>
        <w:rPr/>
        <w:t>뮩䬱</w:t>
      </w:r>
      <w:r>
        <w:rPr/>
        <w:t>ⲻⱉ</w:t>
      </w:r>
      <w:r>
        <w:rPr/>
        <w:t>潭ㄩ啔䑇匲呤ꏂ顾婠滃</w:t>
      </w:r>
      <w:r>
        <w:rPr/>
        <w:t>꧍</w:t>
      </w:r>
      <w:r>
        <w:rPr/>
        <w:t>堩䰰䭂亘쉁㇂♰㭃㩫繚樤䱙穠䔥묳쉬㩦祵䚘</w:t>
      </w:r>
      <w:r>
        <w:rPr/>
        <w:t>ⵙ</w:t>
      </w:r>
      <w:r>
        <w:rPr/>
        <w:t>슿塥棂接䡰쉙㕗㘲㉯ꄰ潃䁉㝯</w:t>
      </w:r>
      <w:r>
        <w:rPr/>
        <w:t>⠩</w:t>
      </w:r>
      <w:r>
        <w:rPr/>
        <w:t>숽猭슩䩇檬ꍖ싂숪녾硹䉡穀쉔⪱䪵噕卑녖灡숪㷂䡗彣㉧偤䱮⒥묥⑦剚禮栯囂ꄽꍥ秂뇂輨璻슬彀쉈</w:t>
      </w:r>
      <w:r>
        <w:rPr/>
        <w:t>ꤪ</w:t>
      </w:r>
      <w:r>
        <w:rPr/>
        <w:t>갱㑆䁉泂쉑厵㑒컎璣呪슣䵒愲橞ꥳ⿂ꌱ꥘彴碱疿曃夥甫獣⩧弳㬤剐穩儣쉴슩半쉁⭟⸳璬浢绍쉥땖㝊걡摭숰年ꄺ칕ꥯ⹦⩄橮숯獊瘹㉮楄⼩悏</w:t>
      </w:r>
      <w:r>
        <w:rPr/>
        <w:t>ⱅ</w:t>
      </w:r>
      <w:r>
        <w:rPr/>
        <w:t>恅扵狂쉅垥壂顲亿幺渶㙍瞩爴㍅ㆬ䙔⦥橒瑦䤻顥塨쉠慳㈤煬◂㭹㵋㊻㜤╯䟂横⹑坍깵숥⑫慹싂䰺ㅾ㨯摚嚥樻䰪쏂睐ꌦ㔻橷獐숵夵䠪⬹⹎쉇梵</w:t>
      </w:r>
      <w:r>
        <w:rPr/>
        <w:t>꧂</w:t>
      </w:r>
      <w:r>
        <w:rPr/>
        <w:t>穓㔮㇂㢩婌檡춱庡쌣顎</w:t>
      </w:r>
      <w:r>
        <w:rPr/>
        <w:t>꧂</w:t>
      </w:r>
      <w:r>
        <w:rPr/>
        <w:t>䱍伵氳ꅹ㩦䇂畍弲扅쵪汥</w:t>
      </w:r>
      <w:r>
        <w:rPr/>
        <w:t>ꕨ</w:t>
      </w:r>
      <w:r>
        <w:rPr/>
        <w:t>滂쵏卵照녮쉕</w:t>
      </w:r>
      <w:r>
        <w:rPr/>
        <w:t>ꥄ</w:t>
      </w:r>
      <w:r>
        <w:rPr/>
        <w:t>䈻䍴</w:t>
      </w:r>
      <w:r>
        <w:rPr/>
        <w:t>ꦩ</w:t>
      </w:r>
      <w:r>
        <w:rPr/>
        <w:t>䄬썡桬䡦炬㥐庿㉘췃淂颩⭵䑫督䙱㨷坔㢩昬䍹爷㵭䖬⍤磂牦卉㝸げ땭䥩帴쉓쉪奏均啅獕걖</w:t>
      </w:r>
      <w:r>
        <w:rPr/>
        <w:t>ꗂ</w:t>
      </w:r>
      <w:r>
        <w:rPr/>
        <w:t>슱㎡㓂坉䅱灒畭㌽㠺⑶䙣숪</w:t>
      </w:r>
      <w:r>
        <w:rPr/>
        <w:t>ꕍ</w:t>
      </w:r>
      <w:r>
        <w:rPr/>
        <w:t>仂洦撮껍⹨昨⯂坧拃獮啚䱗뿍㍒땥䕱쉁捞䪥⺱숱之⩦氵␴睾顁港⽖</w:t>
      </w:r>
      <w:r>
        <w:rPr/>
        <w:t>ꔰ</w:t>
      </w:r>
      <w:r>
        <w:rPr/>
        <w:t>쉴숣㤻⑍싎䑒䵍猯㇂쉷㔶睬瀳ㅦ䑨䎮卣䁉歘Ⓜ盂쉏だ䬤쉒太䈭〽䅔숥杊泂猪癪긵춏㦵녢参䫎噅丫쉀㔴┸䙅䀣⼻⥩䀫猴걵㈳桩瀮쉡㚣潨</w:t>
      </w:r>
      <w:r>
        <w:rPr/>
        <w:t>ꤶ</w:t>
      </w:r>
      <w:r>
        <w:rPr/>
        <w:t>塕倳敳獣淂氲ㄣ쉂浒䤊啧捀</w:t>
      </w:r>
      <w:r>
        <w:rPr/>
        <w:t>ⶻ</w:t>
      </w:r>
      <w:r>
        <w:rPr/>
        <w:t>䶿쉨楢䍚摧攬歪놘䡩兆</w:t>
      </w:r>
      <w:r>
        <w:rPr/>
        <w:t>ⰴ┰</w:t>
      </w:r>
      <w:r>
        <w:rPr/>
        <w:t>ヂ烂係じ䥐</w:t>
      </w:r>
      <w:r>
        <w:rPr/>
        <w:t>Ⳃ</w:t>
      </w:r>
      <w:r>
        <w:rPr/>
        <w:t>싂⩭쉾┰剮祚␥繲싂啖癥坫╲⧂〳周䒻礤ㄴ摍祣㵱</w:t>
      </w:r>
      <w:r>
        <w:rPr/>
        <w:t>ⵆ</w:t>
      </w:r>
      <w:r>
        <w:rPr/>
        <w:t>么싂沏㆘</w:t>
      </w:r>
      <w:r>
        <w:rPr/>
        <w:t>Ⱪ</w:t>
      </w:r>
      <w:r>
        <w:rPr/>
        <w:t>伦悱䠬㥣晹䧂䰩쌫穞晙㡤歰숪浇砮뭔撬㒘䈤牘䙧庮⤸歃噏぀啹硊療뽥浡㦡撣䩮</w:t>
      </w:r>
      <w:r>
        <w:rPr/>
        <w:t>ⱌ</w:t>
      </w:r>
      <w:r>
        <w:rPr/>
        <w:t>灟</w:t>
      </w:r>
      <w:r>
        <w:rPr/>
        <w:t>Ⳃ⹖</w:t>
      </w:r>
      <w:r>
        <w:rPr/>
        <w:t>㑙걑녬秎煁</w:t>
      </w:r>
      <w:r>
        <w:rPr/>
        <w:t>⠻</w:t>
      </w:r>
      <w:r>
        <w:rPr/>
        <w:t>쉇灙砫伨帹盂癎뽁㬪䡱燂怤発杞睂繹㭪㘮뽢祋㦵朵ꍩ㓂䰨떵딫偧⮿䵓桍侮⚻쉳牷╞䑊汖싂乊䃂㙋㴥䁧뭺墱䁉쉏媩喬㝮坉䁇楃繚䬯䯂サ呏뭌瑟䞬瞩ꍾ쉏</w:t>
      </w:r>
      <w:r>
        <w:rPr/>
        <w:t>ⷂ</w:t>
      </w:r>
      <w:r>
        <w:rPr/>
        <w:t>칪䘴穊긣噺䑇䑌呅䤥䎩㝊滂澥欹娭㭟妻橥怤杯䮩ꥠ晄</w:t>
      </w:r>
      <w:r>
        <w:rPr/>
        <w:t>ⵊ</w:t>
      </w:r>
      <w:r>
        <w:rPr/>
        <w:t>䐯숷曂婃顃䂱䩟係辱縮䷂枘砥确㉭⽸숸⽊쉆쉑䕶䎻䭔祵噢숲숷稪숵슩뽠숻녤厏䔳췂睰東桫攺쉕照椳刬剗㉢畒灢猳䲣で싂⌱⩰慦渣</w:t>
      </w:r>
      <w:r>
        <w:rPr/>
        <w:t>ꤥ</w:t>
      </w:r>
      <w:r>
        <w:rPr/>
        <w:t>佟ꇂ⌴慊穲留䥭漽촩瘴㫂</w:t>
      </w:r>
      <w:r>
        <w:rPr/>
        <w:t>ⵎ</w:t>
      </w:r>
      <w:r>
        <w:rPr/>
        <w:t>器浱桂竂䭩啞㑨䥮杮싃癠컂凃⭣咩뿍猰癌⾱弭啤䍖䰻⒥磂灧晵䏂놩婖幤쉋</w:t>
      </w:r>
      <w:r>
        <w:rPr/>
        <w:t>Ⳃ</w:t>
      </w:r>
      <w:r>
        <w:rPr/>
        <w:t>䉅噞䛂䍗䡦㐰婪칔䯂㵾⛂儲刭牸抿쉊㕡塧ꍇ㜲쉺뭉挪塁ꍹ⍉䢬呥烎滂橦ꅍ䫂業䢣浬긴瀯沘䵐⍱㕀䑲쵗쉟㨥䙐䅕䶘⤲轋婦</w:t>
      </w:r>
      <w:r>
        <w:rPr/>
        <w:t>⡹</w:t>
      </w:r>
      <w:r>
        <w:rPr/>
        <w:t>䍦䄮塶啤杆恟묨⤪浅㌩녡癕쵇畱⽹꥾갲㍪</w:t>
      </w:r>
      <w:r>
        <w:rPr/>
        <w:t>⣂</w:t>
      </w:r>
      <w:r>
        <w:rPr/>
        <w:t>坔佌猺䭩</w:t>
      </w:r>
      <w:r>
        <w:rPr/>
        <w:t>⢡</w:t>
      </w:r>
      <w:r>
        <w:rPr/>
        <w:t>颩歑療䍺楘깯⹰椻</w:t>
      </w:r>
      <w:r>
        <w:rPr/>
        <w:t>꧂</w:t>
      </w:r>
      <w:r>
        <w:rPr/>
        <w:t>ꥵ</w:t>
      </w:r>
      <w:r>
        <w:rPr/>
        <w:t>ⱑ</w:t>
      </w:r>
      <w:r>
        <w:rPr/>
        <w:t>걠㈬뇍䫂ㆩ뇂敋ꍯ槂㞻奓슮ㆥ㑗⭒弱䙢㖵辩츫㌪㘲劣䒣穧쉲쉢╇䝮</w:t>
      </w:r>
      <w:r>
        <w:rPr/>
        <w:t>꧂</w:t>
      </w:r>
      <w:r>
        <w:rPr/>
        <w:t>坧숨☱婬䳂뭀繹㭟垵䭒䔹䐶묪㦘槃啙䋂</w:t>
      </w:r>
      <w:r>
        <w:rPr/>
        <w:t>ꦬ</w:t>
      </w:r>
      <w:r>
        <w:rPr/>
        <w:t>样⤪㘥㗍䝑㩘橇奈ꅴ䁮砪츪쉀睋쉗住呃⚬奱飃깔妡禡㥬㯂䭒丸攬塩䍭慗燂쉄㭱凂㖩ㄽ矂渰杭穞渣汘救爵</w:t>
      </w:r>
      <w:r>
        <w:rPr/>
        <w:t>ꥈ</w:t>
      </w:r>
      <w:r>
        <w:rPr/>
        <w:t>䬱䁶㆏쉴怬㶘쉵励칷땐暬쉊㵮昴숤⬰東췂㟂슣帷硃갻牓穴捚㐣썒矂弤ꎬ䥓䩊믂晙싂걾</w:t>
      </w:r>
      <w:r>
        <w:rPr/>
        <w:t>ꔱ</w:t>
      </w:r>
      <w:r>
        <w:rPr/>
        <w:t>煒縰䩪㈻쉋捣唊긯汑⹒㛂盂牭婉</w:t>
      </w:r>
      <w:r>
        <w:rPr/>
        <w:t>ꤳ</w:t>
      </w:r>
      <w:r>
        <w:rPr/>
        <w:t>쉘乾㑺䡧微䝑䍘</w:t>
      </w:r>
      <w:r>
        <w:rPr/>
        <w:t>ꥊ⚡</w:t>
      </w:r>
      <w:r>
        <w:rPr/>
        <w:t>刱晀婕䩙汉</w:t>
      </w:r>
      <w:r>
        <w:rPr/>
        <w:t>꧃</w:t>
      </w:r>
      <w:r>
        <w:rPr/>
        <w:t>㘲棂瀻묪樰卧䍱㗍ꅊ穭⑮樥</w:t>
      </w:r>
      <w:r>
        <w:rPr/>
        <w:t>ꤳ꥓♘⩟</w:t>
      </w:r>
      <w:r>
        <w:rPr/>
        <w:t>堸⬥婨竂敺䩸祈䭢彪╺啇㙁飂厏㉙慺歕浊卉㩄䉤唭䙇숰煺㮻㟂䥎偤ꅟ㨨䃂穯쎘䯂撵懂ꍠ㨽垿摓㥟慞楑쉘䰰㉈杂彆坪숻㉺䵨숫穆</w:t>
      </w:r>
      <w:r>
        <w:rPr/>
        <w:t>ꦥ</w:t>
      </w:r>
      <w:r>
        <w:rPr/>
        <w:t>甶㘸㣂ꎵ癫⤤畆瑰</w:t>
      </w:r>
      <w:r>
        <w:rPr/>
        <w:t>ꕚ</w:t>
      </w:r>
      <w:r>
        <w:rPr/>
        <w:t>䍧奇丽⨩</w:t>
      </w:r>
      <w:r>
        <w:rPr/>
        <w:t>ꔻ</w:t>
      </w:r>
      <w:r>
        <w:rPr/>
        <w:t>깓忂쉍㕡⹠㙃杍捺쉖嘳䘭ꍇ䝰㠫潘桒건瀩汨㉘䤯勂噈猷䑉䝥䍨敔䡚伯╙伸併╤庿㩍걾딲夶뽕惍顭뭡㍶媬慤淂畉獹</w:t>
      </w:r>
      <w:r>
        <w:rPr/>
        <w:t>ⲱ</w:t>
      </w:r>
      <w:r>
        <w:rPr/>
        <w:t>稪쵋뮬敢瑭搵䴻彄䱲眭춥桯䂿卹</w:t>
      </w:r>
      <w:r>
        <w:rPr/>
        <w:t>ꤶ</w:t>
      </w:r>
      <w:r>
        <w:rPr/>
        <w:t>ꅊ䰸⩱ꍀ⭣㍶쉡⚱⭔㉞걨䁀</w:t>
      </w:r>
      <w:r>
        <w:rPr/>
        <w:t>ꥇ</w:t>
      </w:r>
      <w:r>
        <w:rPr/>
        <w:t>뾣主洯歔樱쉮뽯恷卟祒쉵楨啡㉰䘽쉋凂</w:t>
      </w:r>
      <w:r>
        <w:rPr/>
        <w:t>ꤴ</w:t>
      </w:r>
      <w:r>
        <w:rPr/>
        <w:t>汴숰숫〪噔䭫楋쉳쉌⹁⨨橴娺㌯䕌녾塚飂濂뮻䢵敹䷂晌稭䕨㍰呫問⹞埍숭咘橣䂩朩㥳딩⼺┹砸弳깢爹歫浮歭滂澱☩䚻습㟂碡櫍⛂橂塒煊拂治싂楰怽癆䕮剆丰䨦敱輦싂㜰뮵䴱呟浺㕮쉅⥤俎䝞⭑䩙쉇卙タ⴮ꆘ㛍◂㭃䅟拂曂</w:t>
      </w:r>
      <w:r>
        <w:rPr/>
        <w:t>ⵗ</w:t>
      </w:r>
      <w:r>
        <w:rPr/>
        <w:t>炮㷂걍獢ㅑ祗潴轺</w:t>
      </w:r>
      <w:r>
        <w:rPr/>
        <w:t>⠸</w:t>
      </w:r>
      <w:r>
        <w:rPr/>
        <w:t>䝌숳⹅㕢⩮垮䝌敏扯</w:t>
      </w:r>
      <w:r>
        <w:rPr/>
        <w:t>ⱨ</w:t>
      </w:r>
      <w:r>
        <w:rPr/>
        <w:t>㬣琺䷂啠㝳堦쉭⎩䝌娺╠깂썰걗殻琳</w:t>
      </w:r>
      <w:r>
        <w:rPr/>
        <w:t>⠸</w:t>
      </w:r>
      <w:r>
        <w:rPr/>
        <w:t>桖넪攺匰〦쉇뭊顔娸</w:t>
      </w:r>
      <w:r>
        <w:rPr/>
        <w:t>ⱷ</w:t>
      </w:r>
      <w:r>
        <w:rPr/>
        <w:t>㬵唱녒믎䃂湅夨㝑䁒쉅ㅲ㝪</w:t>
      </w:r>
      <w:r>
        <w:rPr/>
        <w:t>꧂</w:t>
      </w:r>
      <w:r>
        <w:rPr/>
        <w:t>恸㙌쉦轘㠭䉗ㆮ㕉癧⥗</w:t>
      </w:r>
      <w:r>
        <w:rPr/>
        <w:t>ⷃ</w:t>
      </w:r>
      <w:r>
        <w:rPr/>
        <w:t>䒻剑曂칯싂轭唭皩⑓쉅㜺憻䔬䘪㙈樸媿㙭땓倵㕳긪ㅶ䰪稩䭫牂囎儴辿⯂쉳琱䰲汭⍲帰契潞爸</w:t>
      </w:r>
      <w:r>
        <w:rPr/>
        <w:t>ⷂ</w:t>
      </w:r>
      <w:r>
        <w:rPr/>
        <w:t>睗㝅囂㬥洶썤婟▵</w:t>
      </w:r>
      <w:r>
        <w:rPr/>
        <w:t>⠹</w:t>
      </w:r>
      <w:r>
        <w:rPr/>
        <w:t>䁅䤱㵍疩咱</w:t>
      </w:r>
      <w:r>
        <w:rPr/>
        <w:t>ⳃ</w:t>
      </w:r>
      <w:r>
        <w:rPr/>
        <w:t>쎣煩摃⩒쉸</w:t>
      </w:r>
      <w:r>
        <w:rPr/>
        <w:t>ꕘ</w:t>
      </w:r>
      <w:r>
        <w:rPr/>
        <w:t>椲㵶畡㢻묯竂䜥ㅯ슬䁤塃㵋啪怯䤯䠪問摕柂쉠娹特獘㍁㜴爫쉷䉯쉥忂琳쉓싂㵙슮</w:t>
      </w:r>
      <w:r>
        <w:rPr/>
        <w:t>ꤰ</w:t>
      </w:r>
      <w:r>
        <w:rPr/>
        <w:t>桄䦵</w:t>
      </w:r>
      <w:r>
        <w:rPr/>
        <w:t>ꔨ</w:t>
      </w:r>
      <w:r>
        <w:rPr/>
        <w:t>ꍶ淂䀦㍩깷⩁嘽睍㘦㨺쉾</w:t>
      </w:r>
      <w:r>
        <w:rPr/>
        <w:t>⡘</w:t>
      </w:r>
      <w:r>
        <w:rPr/>
        <w:t>祯ㄪ搮뽹㙆䡲䆏㔵뼨祴뼳⬳㡓柎漹塗参温瀣䐳㭩嚩ꅵ噕敇瑓㙌숊䁳떘갣䉭業ㅨ癖穷疘悱⑌쉗橀廂䍍숪奎迂縤䑤做䖬쉏垩䵶쉌숲쉘攽呇쉹睘睁넱싂㮘瑠껂⍭♳䗂漨㉍ꄰ临窩싂⩋</w:t>
      </w:r>
      <w:r>
        <w:rPr/>
        <w:t>ⵣ</w:t>
      </w:r>
      <w:r>
        <w:rPr/>
        <w:t>㧂ㄫ刬木䑹敲ㅳ飂慮뭺⸵呙䑤⴯슩恍琯</w:t>
      </w:r>
      <w:r>
        <w:rPr/>
        <w:t>⣂</w:t>
      </w:r>
      <w:r>
        <w:rPr/>
        <w:t>䕯桞仍掩㵭伪뽇桱噯敧皱橪䂱슣抩牊婮㍤坑ꄴ</w:t>
      </w:r>
      <w:r>
        <w:rPr/>
        <w:t>ⵓ</w:t>
      </w:r>
      <w:r>
        <w:rPr/>
        <w:t>㫂怰㑫⿂㭣䡷伺믍䴱务깉</w:t>
      </w:r>
      <w:r>
        <w:rPr/>
        <w:t>ⱞ</w:t>
      </w:r>
      <w:r>
        <w:rPr/>
        <w:t>⼹㭖⼻儽숫㠦睅抩⨹倪呇批繒숮坺抩傡ꇂ䰴뼮</w:t>
      </w:r>
      <w:r>
        <w:rPr/>
        <w:t>⣎</w:t>
      </w:r>
      <w:r>
        <w:rPr/>
        <w:t>彺噲슘楋쉠</w:t>
      </w:r>
      <w:r>
        <w:rPr/>
        <w:t>ⲱ</w:t>
      </w:r>
      <w:r>
        <w:rPr/>
        <w:t>摪㐬㉇䁠㘪歙칾</w:t>
      </w:r>
      <w:r>
        <w:rPr/>
        <w:t>⡄</w:t>
      </w:r>
      <w:r>
        <w:rPr/>
        <w:t>㇂元卟瀴╎㫂⩇煥侩ꇃ灒캮㙔⭂汬㌽元싂ꅥ꺡晥䑫깠瘽⍲恪㑑頺歋</w:t>
      </w:r>
      <w:r>
        <w:rPr/>
        <w:t>ꦡ</w:t>
      </w:r>
      <w:r>
        <w:rPr/>
        <w:t>䧂爪穓参止剢㣍畞淂師瑶슣</w:t>
      </w:r>
      <w:r>
        <w:rPr/>
        <w:t>ꗂ</w:t>
      </w:r>
      <w:r>
        <w:rPr/>
        <w:t>⼰㠣숪숪㕮⪵⺬</w:t>
      </w:r>
      <w:r>
        <w:rPr/>
        <w:t>⡗</w:t>
      </w:r>
      <w:r>
        <w:rPr/>
        <w:t>ⵥ</w:t>
      </w:r>
      <w:r>
        <w:rPr/>
        <w:t>捴䕃彑㙌㩎쉫烂ㅚ</w:t>
      </w:r>
      <w:r>
        <w:rPr/>
        <w:t>ꕚ</w:t>
      </w:r>
      <w:r>
        <w:rPr/>
        <w:t>櫎椺窡睦浄㠴⸽睕栲䰫㙔</w:t>
      </w:r>
      <w:r>
        <w:rPr/>
        <w:t>꧂</w:t>
      </w:r>
      <w:r>
        <w:rPr/>
        <w:t>未㒘帲췃㝰⹇兢칢當䰭頦㜯♑梩칢</w:t>
      </w:r>
      <w:r>
        <w:rPr/>
        <w:t>ⷂ</w:t>
      </w:r>
      <w:r>
        <w:rPr/>
        <w:t>灢暵⥲⴨䲥〥⸨渮㑮汴ꎡ此㡘</w:t>
      </w:r>
      <w:r>
        <w:rPr/>
        <w:t>ⴽ</w:t>
      </w:r>
      <w:r>
        <w:rPr/>
        <w:t>㡸碮⿂炡슱啦䩞숭㔷⎱슘䤻걠䥩쉔䈲⬷磂┦晫毎⌥瑹噰摲⎏䜶㊻汋溮呋灎婠숬唭쉚㩗癫ヂ싂뭮坐♉䖵</w:t>
      </w:r>
      <w:r>
        <w:rPr/>
        <w:t>ꖿ</w:t>
      </w:r>
      <w:r>
        <w:rPr/>
        <w:t>쵷䅏塊ꄲ슱歕氱㨪塍堩奺䝫⩢䴺⯂暡橐奩䡚礣⵮夣싂䇂佀䐴⭢숤憩䛃呱秂壂</w:t>
      </w:r>
      <w:r>
        <w:rPr/>
        <w:t>ⱖ</w:t>
      </w:r>
      <w:r>
        <w:rPr/>
        <w:t>余極⥏儨癠冩嘱ꅁ㏂뽋떵璩걋幋♌쉰畡㩾牐䄴楐ꇂ乀婉没␫곂</w:t>
      </w:r>
      <w:r>
        <w:rPr/>
        <w:t>ⴹ</w:t>
      </w:r>
      <w:r>
        <w:rPr/>
        <w:t>㢡䩡祶</w:t>
      </w:r>
      <w:r>
        <w:rPr/>
        <w:t>ꕯ</w:t>
      </w:r>
      <w:r>
        <w:rPr/>
        <w:t>輺噳沿橠䵭棎滂䅬傣兓甪䙀䵹滂⬪㨰暩䧂橂塗쉓兹</w:t>
      </w:r>
      <w:r>
        <w:rPr/>
        <w:t>ⰻ</w:t>
      </w:r>
      <w:r>
        <w:rPr/>
        <w:t>䙔稩</w:t>
      </w:r>
      <w:r>
        <w:rPr/>
        <w:t>ꦮ</w:t>
      </w:r>
      <w:r>
        <w:rPr/>
        <w:t>녚穄䕒氫⸪嫂䭪杇呔⍫뭘恴㈰뾬ㅧ曂ㅠ捌쉵協쉬</w:t>
      </w:r>
      <w:r>
        <w:rPr/>
        <w:t>ꥀ</w:t>
      </w:r>
      <w:r>
        <w:rPr/>
        <w:t>晹⩟䇂歶さ딮全憘ꄪ</w:t>
      </w:r>
      <w:r>
        <w:rPr/>
        <w:t>ꕒ</w:t>
      </w:r>
      <w:r>
        <w:rPr/>
        <w:t>児㪣쎿뼤㊣깒땒督爪쉈⦿쉍쉍㢩穾稦滎浢彺溘␵样晦㎱ꥦ칰숱攦</w:t>
      </w:r>
      <w:r>
        <w:rPr/>
        <w:t>ꦡ</w:t>
      </w:r>
      <w:r>
        <w:rPr/>
        <w:t>㙌䌯慎啌摤炩숻乶숬畉뽕愻䯂卺</w:t>
      </w:r>
      <w:r>
        <w:rPr/>
        <w:t>ⲩ</w:t>
      </w:r>
      <w:r>
        <w:rPr/>
        <w:t>깆䉠䥷㙶걱稳㍐ꄭ噔城飍㙧뾥䑖쉐梥⨫䱬숬⨦깲瀯┶䉑䠣썞싂䍨甲숵싎ꆣ썅啚牴彳뽬奎顥软〳剙串制쉢ꍎ咘祈廎숫䅭ㅑ瓂桠礷呷습슩壂䅫圊䮩木牀싍坣䭡㶡惎佔假䌬쉸䙠㬬䠥嘤䐤</w:t>
      </w:r>
      <w:r>
        <w:rPr/>
        <w:t>ꥊ</w:t>
      </w:r>
      <w:r>
        <w:rPr/>
        <w:t>揎琰㵀瑯</w:t>
      </w:r>
      <w:r>
        <w:rPr/>
        <w:t>⣂</w:t>
      </w:r>
      <w:r>
        <w:rPr/>
        <w:t>嫂昺㭶係쉷쉱녖⯂</w:t>
      </w:r>
      <w:r>
        <w:rPr/>
        <w:t>ⶡ</w:t>
      </w:r>
      <w:r>
        <w:rPr/>
        <w:t>꺏㉹걦眦䍚춏☳쉓福戰㛃轳彁⑄</w:t>
      </w:r>
      <w:r>
        <w:rPr/>
        <w:t>ⳍ</w:t>
      </w:r>
      <w:r>
        <w:rPr/>
        <w:t>녴婡ꆩ堺㉂录弥</w:t>
      </w:r>
      <w:r>
        <w:rPr/>
        <w:t>ꖩ</w:t>
      </w:r>
      <w:r>
        <w:rPr/>
        <w:t>堽䧂슬䡺债䅋쉓牸绍ㅃ㨴憻曂쉐䕸幈佖ꄷ</w:t>
      </w:r>
      <w:r>
        <w:rPr/>
        <w:t>ⱊ╀</w:t>
      </w:r>
      <w:r>
        <w:rPr/>
        <w:t>㭨䓍潫佪䏂恙썭损</w:t>
      </w:r>
      <w:r>
        <w:rPr/>
        <w:t>꧂</w:t>
      </w:r>
      <w:r>
        <w:rPr/>
        <w:t>㧂津滂숣䞣婧㑂氹썩恉䅩潮碬㡭ㅑ믎㈬</w:t>
      </w:r>
      <w:r>
        <w:rPr/>
        <w:t>ꤩ</w:t>
      </w:r>
      <w:r>
        <w:rPr/>
        <w:t>칺♱䃃♭䬭汏滂䮱슡塯䝐䲥䂮绂穚䳂쉤⺘충梩椪卟䴯瘽畒㌺䩰憬㝬</w:t>
      </w:r>
      <w:r>
        <w:rPr/>
        <w:t>ⵦ♭</w:t>
      </w:r>
      <w:r>
        <w:rPr/>
        <w:t>癗㵀湙窘䥄挰㍀ꅴ畩믂晋䕟뭕灮ꅆ慱ꌲ潶勎䭃稥싂䀬</w:t>
      </w:r>
      <w:r>
        <w:rPr/>
        <w:t>ꤣꥆ</w:t>
      </w:r>
      <w:r>
        <w:rPr/>
        <w:t>䀬쉇癴撥档璏䩯棍</w:t>
      </w:r>
      <w:r>
        <w:rPr/>
        <w:t>⠵</w:t>
      </w:r>
      <w:r>
        <w:rPr/>
        <w:t>숺呋슿扪挫䈯䑧㝟䑶䮩놮潹渽㞵⬰촰敭䵇갶ꅖ⒩奒╚⛂窻畋깣癲竂숤</w:t>
      </w:r>
      <w:r>
        <w:rPr/>
        <w:t>ⵋ</w:t>
      </w:r>
      <w:r>
        <w:rPr/>
        <w:t>䪿〴떣㡗圫⽚싃㍙攲堬忂剷䑯뗂稻渮秂䵆䮥碩䌮쉇坺ㄶ圻믂쉌ㅬ橄䅮㷍⹊拂扬</w:t>
      </w:r>
      <w:r>
        <w:rPr/>
        <w:t>ⴰ</w:t>
      </w:r>
      <w:r>
        <w:rPr/>
        <w:t>䱏堭䠪〱㭬䙌其场痂⦘</w:t>
      </w:r>
      <w:r>
        <w:rPr/>
        <w:t>⡚</w:t>
      </w:r>
      <w:r>
        <w:rPr/>
        <w:t>硂献㥇䈫塃⍣乃睾</w:t>
      </w:r>
      <w:r>
        <w:rPr/>
        <w:t>⠫</w:t>
      </w:r>
      <w:r>
        <w:rPr/>
        <w:t>櫂繗ざ䳂㒥繐ꍹ㓂슻奠䑃츣곃坖</w:t>
      </w:r>
      <w:r>
        <w:rPr/>
        <w:t>Ⳃ</w:t>
      </w:r>
      <w:r>
        <w:rPr/>
        <w:t>숽꥘横ꄦ恃䖏呚掮㙂卉숶ヂ⻂⪿겵쉅䙔</w:t>
      </w:r>
      <w:r>
        <w:rPr/>
        <w:t>ⵕ</w:t>
      </w:r>
      <w:r>
        <w:rPr/>
        <w:t>㵸㌬뮵䓂쉧噁珂瑟뭮</w:t>
      </w:r>
      <w:r>
        <w:rPr/>
        <w:t>ꕩ</w:t>
      </w:r>
      <w:r>
        <w:rPr/>
        <w:t>뽷㍬爸债恸췂㝖㙌䅁곂櫍㝺夽䳂䵥쉎䢩</w:t>
      </w:r>
      <w:r>
        <w:rPr/>
        <w:t>ꥆ</w:t>
      </w:r>
      <w:r>
        <w:rPr/>
        <w:t>塚楋䌳楋䁫녺嘻浳䩖䦘</w:t>
      </w:r>
      <w:r>
        <w:rPr/>
        <w:t>ꕭꤽ╠</w:t>
      </w:r>
      <w:r>
        <w:rPr/>
        <w:t>喱⮡㍣</w:t>
      </w:r>
      <w:r>
        <w:rPr/>
        <w:t>ꖵ♬</w:t>
      </w:r>
      <w:r>
        <w:rPr/>
        <w:t>싂迂头䕣㔨悮싂摱䡘䯎佇㒡戣</w:t>
      </w:r>
      <w:r>
        <w:rPr/>
        <w:t>ꔣ</w:t>
      </w:r>
      <w:r>
        <w:rPr/>
        <w:t>뗂䙌⪩㣂땾㛎瑷涘⨺䱾숺ㅆ浰⵺祓歬슬㖥䕲䬴놬⯂츽습甦䮿♯睷쉶湍碮䵪쉦츣余剬㍤牀恲帷⹁灂噂硈杷滂㠳깲⩂▻慑厩⴮슘汸輳㙧䔷⭤ꅉ⤬来圷䛂䡋㇃偹ꇎ㭖う婒슻</w:t>
      </w:r>
      <w:r>
        <w:rPr/>
        <w:t>⡸</w:t>
      </w:r>
      <w:r>
        <w:rPr/>
        <w:t>뽉䤨橌</w:t>
      </w:r>
      <w:r>
        <w:rPr/>
        <w:t>ꕁ</w:t>
      </w:r>
      <w:r>
        <w:rPr/>
        <w:t>涩㫂椭恖겱㠵兾</w:t>
      </w:r>
      <w:r>
        <w:rPr/>
        <w:t>ꖱ</w:t>
      </w:r>
      <w:r>
        <w:rPr/>
        <w:t>䫂⎏硡</w:t>
      </w:r>
      <w:r>
        <w:rPr/>
        <w:t>⡷</w:t>
      </w:r>
      <w:r>
        <w:rPr/>
        <w:t>䚩䑃녧殣㈫決獄</w:t>
      </w:r>
      <w:r>
        <w:rPr/>
        <w:t>⠵</w:t>
      </w:r>
      <w:r>
        <w:rPr/>
        <w:t>㉱♤撩桟瑘쉙쉺倽㐹갽쉖⩮㡴쉱兘㍟懍塄沣欣硊숬췂奾䑆䍣傥濂悵剀쉱㝬⩞쉸朻㙵췂䜹浭쉤꥔剚氵껂㵑洬橔轓祏뽏摾갵濂䝂⫍쌳晾</w:t>
      </w:r>
      <w:r>
        <w:rPr/>
        <w:t>ⱅ</w:t>
      </w:r>
      <w:r>
        <w:rPr/>
        <w:t>㝱</w:t>
      </w:r>
      <w:r>
        <w:rPr/>
        <w:t>⠶</w:t>
      </w:r>
      <w:r>
        <w:rPr/>
        <w:t>洸따曂⴪䥩敡숬唬瀊䭇䁺슣亣慒哂쉇䘯堳ㅚ玏긪녧㩦䏂堸</w:t>
      </w:r>
      <w:r>
        <w:rPr/>
        <w:t>⢣</w:t>
      </w:r>
      <w:r>
        <w:rPr/>
        <w:t>捈䁆朴</w:t>
      </w:r>
      <w:r>
        <w:rPr/>
        <w:t>ⱄ</w:t>
      </w:r>
      <w:r>
        <w:rPr/>
        <w:t>묭瀤戩♟䅒傥啣槂じ䵈甸獒䑬慷繌畤䝃ꍋ䃂稥묫埍竂偢擂吹橭㥬璡䘹欭뭔焵壂쉫슥垮顟╤</w:t>
      </w:r>
      <w:r>
        <w:rPr/>
        <w:t>⣂</w:t>
      </w:r>
      <w:r>
        <w:rPr/>
        <w:t>쉲쉓⍬繫娷㍐敪ㄸ┭⩧깴숺ッ숺縷⑮㫂噱뼰⩧怪磂싂搦輯潍穳䅇쵠ꄫ䱟쉨欱⑭晦㣂敃쉐䃂倯쉌輣氳⚥娨恴掩丶䫂㝪⩢离䈸媿喏숩区㐻╋ꍎ딮⭎帮疩⫂祚</w:t>
      </w:r>
      <w:r>
        <w:rPr/>
        <w:t>ⵯ</w:t>
      </w:r>
      <w:r>
        <w:rPr/>
        <w:t>㘭㊿敷沣枱㕆繀㕘彵㑆愻슩ꅤ娫䱫䑑䱖넻圩䔸瑴숩캻䰶슬⭐乘⾩獐숳榿塏憏渮ꍯ䥈㢩噣教治牥ꅵ柂祈汍䁢㊿뿂塭䩩ぶ硴女椽楣땡깮女㈪⑮形⽾묤ꄩ㬷殮䕳櫃婀暿</w:t>
      </w:r>
      <w:r>
        <w:rPr/>
        <w:t>ⱚ</w:t>
      </w:r>
      <w:r>
        <w:rPr/>
        <w:t>噇</w:t>
      </w:r>
      <w:r>
        <w:rPr/>
        <w:t>ꥉ</w:t>
      </w:r>
      <w:r>
        <w:rPr/>
        <w:t>天湮淂䑄쉙㙦㝑ぃ炩婕⑃넫氨쉔乑晧</w:t>
      </w:r>
      <w:r>
        <w:rPr/>
        <w:t>ⵀ</w:t>
      </w:r>
      <w:r>
        <w:rPr/>
        <w:t>㍲昦䀻깙偱쉫繡⤹㝙숽妩☬쉚瀣☣㶡쉅숩깙㭂勂䥂뾩䄷浤땞⚮꥕ゥ浪涮个㍣꧎柂</w:t>
      </w:r>
      <w:r>
        <w:rPr/>
        <w:t>⢿</w:t>
      </w:r>
      <w:r>
        <w:rPr/>
        <w:t>⺬澻噔䙺</w:t>
      </w:r>
      <w:r>
        <w:rPr/>
        <w:t>꧂</w:t>
      </w:r>
      <w:r>
        <w:rPr/>
        <w:t>痂뾡숸漣ㄽ䑂平䌦剠獱呩睤㨤㮻뿂乒佯㭸㕺䮻乨슩㡫숽㈲⿂䉡壂䝦唸瑐禿瘰义믂⛂⌫櫂勂顺䑢⥮欸슥䝁䌥捋⥙㈨示晗슏┦숪䟍瞘䞵</w:t>
      </w:r>
      <w:r>
        <w:rPr/>
        <w:t>꧂</w:t>
      </w:r>
      <w:r>
        <w:rPr/>
        <w:t>䌬ィ湺楔컂넮쉣䍕暥反㌭녘㍋轎楥</w:t>
      </w:r>
      <w:r>
        <w:rPr/>
        <w:t>Ⳃ</w:t>
      </w:r>
      <w:r>
        <w:rPr/>
        <w:t>塐橄칣ꍣ숪灰睅䰤周撩㡡恾◂瑆충墮䬷쉅슱娻挱싂恞슬瀻䔶⌸쉚믎䌪瑚溘ぺ쵯㵳甪䏂ꍍ쉄㡹⫂㋂⨷牡ケ扤噱ㅗ쉴婫恭刮呩습䍑⍆䵮夭쉐敌橚㘥榡爥䩖ㅓ噣䥡漴砣쉙ㅞ</w:t>
      </w:r>
      <w:r>
        <w:rPr/>
        <w:t>ꗂ</w:t>
      </w:r>
      <w:r>
        <w:rPr/>
        <w:t>浨䑓猳喥╭䑷䌦䡃橑佑烃婚⥍睅싂乡獫穊轃뿃◂땰场迂슿䡥㫂깋涮燂㦣딪싂煎䘸쉨䞩㖱畈㭯䬶侩뽤䯂䘪噭쉦</w:t>
      </w:r>
      <w:r>
        <w:rPr/>
        <w:t>⠶</w:t>
      </w:r>
      <w:r>
        <w:rPr/>
        <w:t>橋㵏敹䂩佣숮䁱䅸䴷䰯杺</w:t>
      </w:r>
      <w:r>
        <w:rPr/>
        <w:t>⠰␮</w:t>
      </w:r>
      <w:r>
        <w:rPr/>
        <w:t>㉴⥚쉐歚䰦旎㑙슘瑆㦿</w:t>
      </w:r>
      <w:r>
        <w:rPr/>
        <w:t>꤭</w:t>
      </w:r>
      <w:r>
        <w:rPr/>
        <w:t>穃㩤⯂潘搻沘㬺⬱㉴춿傣㉱䉨硚슩㵰쉎䁇숬冥頪总䅉</w:t>
      </w:r>
      <w:r>
        <w:rPr/>
        <w:t>ⰹ</w:t>
      </w:r>
      <w:r>
        <w:rPr/>
        <w:t>暥櫂⌱㝗썪갩淂▩</w:t>
      </w:r>
      <w:r>
        <w:rPr/>
        <w:t>ꤥ</w:t>
      </w:r>
      <w:r>
        <w:rPr/>
        <w:t>묊纬泃뇃칳慑䵥</w:t>
      </w:r>
      <w:r>
        <w:rPr/>
        <w:t>⠹</w:t>
      </w:r>
      <w:r>
        <w:rPr/>
        <w:t>杌卋䖣⑘</w:t>
      </w:r>
      <w:r>
        <w:rPr/>
        <w:t>ⱔ</w:t>
      </w:r>
      <w:r>
        <w:rPr/>
        <w:t>橘潟</w:t>
      </w:r>
      <w:r>
        <w:rPr/>
        <w:t>ⱱ</w:t>
      </w:r>
      <w:r>
        <w:rPr/>
        <w:t>䱄䌦</w:t>
      </w:r>
      <w:r>
        <w:rPr/>
        <w:t>⠫</w:t>
      </w:r>
      <w:r>
        <w:rPr/>
        <w:t>싂䥺㠰玱桪䁬㨷䎩序痂녍微넩㠸⩈䑕ꍦ쉬슬䉷竂싂㘭旂⩘枏迂䍯땂㭪㟂⩠輣䅫㡀䵞児畎써숲⯂䡵櫂慁輰挶⍞瑧㞬婃⭹뼱땬⍌癃䑖</w:t>
      </w:r>
      <w:r>
        <w:rPr/>
        <w:t>ⱱ</w:t>
      </w:r>
      <w:r>
        <w:rPr/>
        <w:t>㙞栣こ湚塙恦瀨㕮</w:t>
      </w:r>
      <w:r>
        <w:rPr/>
        <w:t>ⵆ⒩</w:t>
      </w:r>
      <w:r>
        <w:rPr/>
        <w:t>橚昫轗</w:t>
      </w:r>
      <w:r>
        <w:rPr/>
        <w:t>⡒</w:t>
      </w:r>
      <w:r>
        <w:rPr/>
        <w:t>奦刪㭂䑨㌦牪⍂뿂ꥰ뽭癀䈳楳쉡䭢呣⨭⨭䝆㉾畣歯仂幦ꌷ</w:t>
      </w:r>
      <w:r>
        <w:rPr/>
        <w:t>ꖡ</w:t>
      </w:r>
      <w:r>
        <w:rPr/>
        <w:t>牑숬㉁싍昽䁯슻䘬漵╹㜦칧ㅭ뇂啖㜫</w:t>
      </w:r>
      <w:r>
        <w:rPr/>
        <w:t>ⱬ</w:t>
      </w:r>
      <w:r>
        <w:rPr/>
        <w:t>묫䭎⵬楨ꅷ挬扏戳</w:t>
      </w:r>
      <w:r>
        <w:rPr/>
        <w:t>ꕏ</w:t>
      </w:r>
      <w:r>
        <w:rPr/>
        <w:t>奚奡◂쵫㭀슻橫䳂䵪琮橢材夯頱䢿⵴䗂䜴瀬兔㍇畡慔顖㵾彟抩⹁楔쉰⍶䘪ꇂ㝌쌱潍⬣壂眨⾻穆偁慙卵䉎곎傣㙅ꌨ</w:t>
      </w:r>
      <w:r>
        <w:rPr/>
        <w:t>ⱀ</w:t>
      </w:r>
      <w:r>
        <w:rPr/>
        <w:t>楱䏂兮䠣畖漸㨦湭桔䥡Ⓜ쉤䏍쉾弫挺숲쉵ꇂ爰쉫硤潶汌捈䍗硭쉺䑗⵷뭷쉺놱輬⿂⿂佡꺘塧牁숬뗍⽐뽱녉깺ネ</w:t>
      </w:r>
      <w:r>
        <w:rPr/>
        <w:t>Ⳃ</w:t>
      </w:r>
      <w:r>
        <w:rPr/>
        <w:t>偺싎ꥨ슬칊♥⍥田斱쌰佩뼤슱摷氨浚頹⹒砱묥ꄸ京洫繩瀪쉀䉾拎幙츭敆䐯犮녋╍♂夹쉨쉒쉍炮⥋⩷䉵愶㍹㯂犣扐慥癠䥔㐶싎숪畱竂⹁ォ䃂旂</w:t>
      </w:r>
      <w:r>
        <w:rPr/>
        <w:t>ꥒ⭕</w:t>
      </w:r>
      <w:r>
        <w:rPr/>
        <w:t>㤦奆ギ㉳楶余倦㕏䨻串⥘뭇秎쉔싂㙍䄥硥쉨㫂矍甲</w:t>
      </w:r>
      <w:r>
        <w:rPr/>
        <w:t>ꕚ</w:t>
      </w:r>
      <w:r>
        <w:rPr/>
        <w:t>〲</w:t>
      </w:r>
      <w:r>
        <w:rPr/>
        <w:t>ꗂ</w:t>
      </w:r>
      <w:r>
        <w:rPr/>
        <w:t>捚墣㙭㭃溻杴녖</w:t>
      </w:r>
      <w:r>
        <w:rPr/>
        <w:t>⡇</w:t>
      </w:r>
      <w:r>
        <w:rPr/>
        <w:t>갭딶灓癅♎ㅺ祩걬뽐滂獶猦</w:t>
      </w:r>
      <w:r>
        <w:rPr/>
        <w:t>⠵</w:t>
      </w:r>
      <w:r>
        <w:rPr/>
        <w:t>顊⪮</w:t>
      </w:r>
      <w:r>
        <w:rPr/>
        <w:t>ⵙ</w:t>
      </w:r>
      <w:r>
        <w:rPr/>
        <w:t>戭凂慌쉊깙损杚쵔顐</w:t>
      </w:r>
      <w:r>
        <w:rPr/>
        <w:t>ꥀ</w:t>
      </w:r>
      <w:r>
        <w:rPr/>
        <w:t>슘辏晈夵慲쉌顴칵䶏䅎喥䡒╏䄪슬頷噋搪슿꺮奵㐬ヂ汃㑤㠹竂싂垣</w:t>
      </w:r>
      <w:r>
        <w:rPr/>
        <w:t>ꥆ꧂</w:t>
      </w:r>
      <w:r>
        <w:rPr/>
        <w:t>先㡐侬぀㝀掩☩쉏㝹ば╗玥썲壂⨹㍑묤䍏疘䓂梘塭䴴輥坾刵㑢⪏쉁患ぐ㐲䝪礭甪</w:t>
      </w:r>
      <w:r>
        <w:rPr/>
        <w:t>꧂</w:t>
      </w:r>
      <w:r>
        <w:rPr/>
        <w:t>挰䨨侣䍄〳뇂彋ꌰ滂㬦딨긪顎䘻椲恶⻂㞡竂毂洰䝆幠涬佾彴㪏슣吶␶あ䴻祋砩頸☤敳晦桟㭀䥀䡟䵡杗숶䵅⚣悏灐년彾䁅</w:t>
      </w:r>
      <w:r>
        <w:rPr/>
        <w:t>ⰳ</w:t>
      </w:r>
      <w:r>
        <w:rPr/>
        <w:t>潦쌵⍓䑣厬潪㔮䜬堳┷㡬潞㍥⌶猴瘶걕獷뼩㠵洯頨♖⑮䓂偑䵹ぉ䑐偀숊㤨㩤礣⨲䵠㥩⥣曂쵡⽥⏎婲⹄ꅂ뽧㊩⩤䝁㧂㨨䞻䱉놩ꍊ佥睆⛍⽚숹丮Ⓜ兠垵싂嚵깎䝩㠨煪숰癱堻☺儴숯迂剹╈䭙㣂圥㋎幃殩䔺畷禱檿畷噉顐㭫묰깋ꍉ⩎姂䙁礳</w:t>
      </w:r>
      <w:r>
        <w:rPr/>
        <w:t>ⱸ</w:t>
      </w:r>
      <w:r>
        <w:rPr/>
        <w:t>쉃ꥦ⹄瓂</w:t>
      </w:r>
      <w:r>
        <w:rPr/>
        <w:t>⠵</w:t>
      </w:r>
      <w:r>
        <w:rPr/>
        <w:t>瀴䁁</w:t>
      </w:r>
      <w:r>
        <w:rPr/>
        <w:t>ⷂ</w:t>
      </w:r>
      <w:r>
        <w:rPr/>
        <w:t>㭒璬旂츣䅂䉱䨪</w:t>
      </w:r>
      <w:r>
        <w:rPr/>
        <w:t>ꥏ</w:t>
      </w:r>
      <w:r>
        <w:rPr/>
        <w:t>啾쉺䱖녅쉋썖晢㨣녁⛂䡭</w:t>
      </w:r>
      <w:r>
        <w:rPr/>
        <w:t>ꤽ♺</w:t>
      </w:r>
      <w:r>
        <w:rPr/>
        <w:t>쉵瑉꧎땋凃숩쉸潈硱礨硬䡧乙쉉㞥㚻</w:t>
      </w:r>
      <w:r>
        <w:rPr/>
        <w:t>ꤪ⛂Ⓜ</w:t>
      </w:r>
      <w:r>
        <w:rPr/>
        <w:t>쉵权幢顶⏂獈걲슣妿漬乸딻悬㒱捘넻</w:t>
      </w:r>
      <w:r>
        <w:rPr/>
        <w:t>ꔻ</w:t>
      </w:r>
      <w:r>
        <w:rPr/>
        <w:t>䣂녧䋂䭤䁦嫂췍淂䰲稨匬坧</w:t>
      </w:r>
      <w:r>
        <w:rPr/>
        <w:t>⡂</w:t>
      </w:r>
      <w:r>
        <w:rPr/>
        <w:t>䄨浥㙬䡅娦䥮</w:t>
      </w:r>
      <w:r>
        <w:rPr/>
        <w:t>Ⳃ</w:t>
      </w:r>
      <w:r>
        <w:rPr/>
        <w:t>㉚癹〹樻䜺</w:t>
      </w:r>
      <w:r>
        <w:rPr/>
        <w:t>Ɐ♱</w:t>
      </w:r>
      <w:r>
        <w:rPr/>
        <w:t>ꥈ</w:t>
      </w:r>
      <w:r>
        <w:rPr/>
        <w:t>瑄悿䘫梩彆쉎搯</w:t>
      </w:r>
      <w:r>
        <w:rPr/>
        <w:t>Ɑ</w:t>
      </w:r>
      <w:r>
        <w:rPr/>
        <w:t>䯂㘨슬琨</w:t>
      </w:r>
      <w:r>
        <w:rPr/>
        <w:t>ⶩ</w:t>
      </w:r>
      <w:r>
        <w:rPr/>
        <w:t>朴㵥ꅗ穉斬汇猩㦩⛂숳嫍㚻</w:t>
      </w:r>
      <w:r>
        <w:rPr/>
        <w:t>ⱆ</w:t>
      </w:r>
      <w:r>
        <w:rPr/>
        <w:t>湀딺幨⬰獧睨卄컂桅⼮뭬汋숣睁䦿쉞⨳⽚㝪噎숽</w:t>
      </w:r>
      <w:r>
        <w:rPr/>
        <w:t>⠪⩴</w:t>
      </w:r>
      <w:r>
        <w:rPr/>
        <w:t>俍깵꺱桵曂䘻庩捦灰䠴㪵긦啲䞵㈺吥⪘쉩䌫슣</w:t>
      </w:r>
      <w:r>
        <w:rPr/>
        <w:t>ⱷ</w:t>
      </w:r>
      <w:r>
        <w:rPr/>
        <w:t>㝆㌩⭳䑘䕓䈬樯䰴摀怱琶恓捗欩쵳䕬깷捸睰冬婡쉥幁忂㑓╢仂⬭抮溣㉶娫⴨偦协琥㯂숵뭨</w:t>
      </w:r>
      <w:r>
        <w:rPr/>
        <w:t>ⵘ</w:t>
      </w:r>
      <w:r>
        <w:rPr/>
        <w:t>两슏㥹汚䝎污坕ꄪ</w:t>
      </w:r>
      <w:r>
        <w:rPr/>
        <w:t>꧂</w:t>
      </w:r>
      <w:r>
        <w:rPr/>
        <w:t>砮捚ꇂ繋㓂稨싂쵔㍺㐴穭牊␶こ㔸攵⩡橓䋂楳区䭩濂䡇ꅈ싂楮䬽硚싎䶩</w:t>
      </w:r>
      <w:r>
        <w:rPr/>
        <w:t>Ⱶ</w:t>
      </w:r>
      <w:r>
        <w:rPr/>
        <w:t>慨䢣䈻</w:t>
      </w:r>
      <w:r>
        <w:rPr/>
        <w:t>ⵥ</w:t>
      </w:r>
      <w:r>
        <w:rPr/>
        <w:t>數瓂컃㧂勂⹯쉭ꍏ</w:t>
      </w:r>
      <w:r>
        <w:rPr/>
        <w:t>⡓</w:t>
      </w:r>
      <w:r>
        <w:rPr/>
        <w:t>楔掱ꏃ숻⸫桨渳䁗嗃쉯떏潢坡칍殮朸슡껂䴻嗂㉷䕀煂渪㩘</w:t>
      </w:r>
      <w:r>
        <w:rPr/>
        <w:t>꤯꥚</w:t>
      </w:r>
      <w:r>
        <w:rPr/>
        <w:t>뼵垏㩦䕲壂㬳槎㤶㬳䒣怫</w:t>
      </w:r>
      <w:r>
        <w:rPr/>
        <w:t>ⱹ</w:t>
      </w:r>
      <w:r>
        <w:rPr/>
        <w:t>싂쵥곂ꍴ晭䎻쉈塇숱쉳㮣딴禥䵁泂⹢깨싂䙎䩅顾ォ囂</w:t>
      </w:r>
      <w:r>
        <w:rPr/>
        <w:t>ꤲ</w:t>
      </w:r>
      <w:r>
        <w:rPr/>
        <w:t>噃檣卋촮焱剹</w:t>
      </w:r>
      <w:r>
        <w:rPr/>
        <w:t>ꖱ</w:t>
      </w:r>
      <w:r>
        <w:rPr/>
        <w:t>刵㭋⸰掬걒♰瑱兌乀輩徵쌣绂輹幚쉶䝌</w:t>
      </w:r>
      <w:r>
        <w:rPr/>
        <w:t>⡸</w:t>
      </w:r>
      <w:r>
        <w:rPr/>
        <w:t>穫䡓싎숯晟쉔䑨땨⑸</w:t>
      </w:r>
      <w:r>
        <w:rPr/>
        <w:t>ⵇ</w:t>
      </w:r>
      <w:r>
        <w:rPr/>
        <w:t>㉔⥲砻䤷</w:t>
      </w:r>
      <w:r>
        <w:rPr/>
        <w:t>Ⱟ</w:t>
      </w:r>
      <w:r>
        <w:rPr/>
        <w:t>抻䟂</w:t>
      </w:r>
      <w:r>
        <w:rPr/>
        <w:t>Ⳃ</w:t>
      </w:r>
      <w:r>
        <w:rPr/>
        <w:t>瑊⥰滂䔣煪㭅깱㕂顒侏攮凍⩥뮥磂穓놮䍋南煢䐴噞㑡顓瘴걑</w:t>
      </w:r>
      <w:r>
        <w:rPr/>
        <w:t>꧂</w:t>
      </w:r>
      <w:r>
        <w:rPr/>
        <w:t>猵煉䍀썥轑潁⑟⌣䈽橢㑊</w:t>
      </w:r>
      <w:r>
        <w:rPr/>
        <w:t>⡣</w:t>
      </w:r>
      <w:r>
        <w:rPr/>
        <w:t>쉰숥㙇兂奴╹㡍狂折彔ꥩ牁쉊汦㑣で숻痂敯戳거믂㕥⥄쉧哂㨪⪥㪘橄杈绂껃㤭쉞剶뮣晇숰䜊晱橓浺숦渮倽㘳枏슏⨪䙒䱪䘵輬桰㍌轰乔楣晲漨塒䝎旎渥䦱丯㏂㭃</w:t>
      </w:r>
    </w:p>
    <w:p>
      <w:pPr>
        <w:pStyle w:val="PreformattedText"/>
        <w:bidi w:val="0"/>
        <w:spacing w:before="0" w:after="0"/>
        <w:jc w:val="left"/>
        <w:rPr/>
      </w:pPr>
      <w:r>
        <w:rPr/>
        <w:t>橄恴頸嘦悡婤琸㤨瘮啚慉슩年넮⨭坰䀪</w:t>
      </w:r>
      <w:r>
        <w:rPr/>
        <w:t>⢩Ⓧ</w:t>
      </w:r>
      <w:r>
        <w:rPr/>
        <w:t>怮䨪♆䓂秎頬嚩携暵땰</w:t>
      </w:r>
      <w:r>
        <w:rPr/>
        <w:t>ⶮ</w:t>
      </w:r>
      <w:r>
        <w:rPr/>
        <w:t>疘䔫啠樬</w:t>
      </w:r>
      <w:r>
        <w:rPr/>
        <w:t>ⵦ⨮</w:t>
      </w:r>
      <w:r>
        <w:rPr/>
        <w:t>⠩</w:t>
      </w:r>
      <w:r>
        <w:rPr/>
        <w:t>汹弪权畮支伴㖣眯瓂꺮啔烂ㅋ喡䕩敯獆</w:t>
      </w:r>
      <w:r>
        <w:rPr/>
        <w:t>ⵤ</w:t>
      </w:r>
      <w:r>
        <w:rPr/>
        <w:t>䱘浫器晑灉㒱潪㝣啶䁹湦</w:t>
      </w:r>
      <w:r>
        <w:rPr/>
        <w:t>ⰴ⹂</w:t>
      </w:r>
      <w:r>
        <w:rPr/>
        <w:t>䁍摶佡煹㟂抩䡮挸⧂嗂䁣</w:t>
      </w:r>
      <w:r>
        <w:rPr/>
        <w:t>⡔⹱</w:t>
      </w:r>
      <w:r>
        <w:rPr/>
        <w:t>轙㜰쉵䙬숽塍쉲㮡硟</w:t>
      </w:r>
      <w:r>
        <w:rPr/>
        <w:t>ꕐ</w:t>
      </w:r>
      <w:r>
        <w:rPr/>
        <w:t>겏뾩딻쉺啚䫂쉱䥺쌶こ䭣걌⫎䭷</w:t>
      </w:r>
      <w:r>
        <w:rPr/>
        <w:t>ꔬ</w:t>
      </w:r>
      <w:r>
        <w:rPr/>
        <w:t>쉤条䭵唪剐捡㏂</w:t>
      </w:r>
      <w:r>
        <w:rPr/>
        <w:t>ꤨ</w:t>
      </w:r>
      <w:r>
        <w:rPr/>
        <w:t>䂡澡䕎념恖楾슱㍮撬䄬</w:t>
      </w:r>
      <w:r>
        <w:rPr/>
        <w:t>ⲏ</w:t>
      </w:r>
      <w:r>
        <w:rPr/>
        <w:t>䕔㊬녦澡䪣䉑뭾뽎䘲搰쉹㍊</w:t>
      </w:r>
      <w:r>
        <w:rPr/>
        <w:t>ꔰ</w:t>
      </w:r>
      <w:r>
        <w:rPr/>
        <w:t>㓎껂┸卩烃禘䬦⼹汀㵌㭲숻゘顧ㅣ刪祌츻恊ꅙ㨵㫂䟍慨⽹칦쉲丩쉸</w:t>
      </w:r>
      <w:r>
        <w:rPr/>
        <w:t>Ⳃ☩</w:t>
      </w:r>
      <w:r>
        <w:rPr/>
        <w:t>愻嚬칪㛂勂拍숥剓昣⩹뽢㝢兢녀䉅㩾槂땏攣</w:t>
      </w:r>
      <w:r>
        <w:rPr/>
        <w:t>ⵚ⑹</w:t>
      </w:r>
      <w:r>
        <w:rPr/>
        <w:t>琨剂뽷슡碩쉑狂꥚熡㗂璏뽬癥癁ꥹ싂枥㜫숵愵䩡牔쏂穦烂瑎〷쉇爭浨帪䋂坅栶</w:t>
      </w:r>
      <w:r>
        <w:rPr/>
        <w:t>ꤱ</w:t>
      </w:r>
      <w:r>
        <w:rPr/>
        <w:t>㮩䒮⼸祩唷形㘷捦㒣⭒䡃ꅊ痂顢剓컂偰湒桇火矃剶⭎仂䇂䙀東擂싎潒穷桄㵙弦煦摨촽슻쵌厥慌췂</w:t>
      </w:r>
      <w:r>
        <w:rPr/>
        <w:t>ꦱ</w:t>
      </w:r>
      <w:r>
        <w:rPr/>
        <w:t>숥晎㉐숶⧂䢵繟弻湸□杵啅搭灣䋂⽠숷긵숱搰쉧晀┱☴捆䝈晵땉싂</w:t>
      </w:r>
      <w:r>
        <w:rPr/>
        <w:t>ꥌ</w:t>
      </w:r>
      <w:r>
        <w:rPr/>
        <w:t>瘲敺浉ヂ灃ꥺ쉆걡</w:t>
      </w:r>
      <w:r>
        <w:rPr/>
        <w:t>⢡</w:t>
      </w:r>
      <w:r>
        <w:rPr/>
        <w:t>睢呩廂繐産睰䔣咘⏂噎惎뇂奟奢ꥥ</w:t>
      </w:r>
      <w:r>
        <w:rPr/>
        <w:t>ꤩ</w:t>
      </w:r>
      <w:r>
        <w:rPr/>
        <w:t>咻嫎㌣灭뽐⹦㵚㤪㍩摄㔤櫎㥇䠲南슬摚ꆿ剥䟂䩋녖係㇎䋂䕳싂쉮煩걭䵘▿挱쵰唵숵咬㡂⼩䶩䳂㔶獊歂朶슱☱湵睹飍䇂</w:t>
      </w:r>
      <w:r>
        <w:rPr/>
        <w:t>꧍</w:t>
      </w:r>
      <w:r>
        <w:rPr/>
        <w:t>쉅㵣䤬㮩</w:t>
      </w:r>
      <w:r>
        <w:rPr/>
        <w:t>ꥈ</w:t>
      </w:r>
      <w:r>
        <w:rPr/>
        <w:t>吲쉭㔯㙮䥕摙䶵㡡㓎슮숴겏</w:t>
      </w:r>
      <w:r>
        <w:rPr/>
        <w:t>ꤴ</w:t>
      </w:r>
      <w:r>
        <w:rPr/>
        <w:t>䈫彤뼹奢弰◎⽳橾憱䯍㕍窥梣偄⩘숰潈夲绍䑇摟ꆬ쉄硣</w:t>
      </w:r>
      <w:r>
        <w:rPr/>
        <w:t>⡖</w:t>
      </w:r>
      <w:r>
        <w:rPr/>
        <w:t>꤬</w:t>
      </w:r>
      <w:r>
        <w:rPr/>
        <w:t>⡞</w:t>
      </w:r>
      <w:r>
        <w:rPr/>
        <w:t>㩃佮牘숯깮暘쵖佹呈潩⦻격䍙旂</w:t>
      </w:r>
      <w:r>
        <w:rPr/>
        <w:t>ꤲ</w:t>
      </w:r>
      <w:r>
        <w:rPr/>
        <w:t>栳쉘桱䯂㤨쵞塵㨶び쏃晕쉇昭⑞䍯촻轣恦䮩欽썌夤櫂㢩</w:t>
      </w:r>
      <w:r>
        <w:rPr/>
        <w:t>ꔱ</w:t>
      </w:r>
      <w:r>
        <w:rPr/>
        <w:t>坺쉁슩⧂㍯呣ꥩ㡍◂꺩搥砩灥䁘噤偈砬瓍汀㩇坊唱숊乌</w:t>
      </w:r>
      <w:r>
        <w:rPr/>
        <w:t>Ɽ</w:t>
      </w:r>
      <w:r>
        <w:rPr/>
        <w:t>숽佺ㅂ⑮慪䍯㑹砰輥矂ケ깍䀣</w:t>
      </w:r>
      <w:r>
        <w:rPr/>
        <w:t>ꦵ</w:t>
      </w:r>
      <w:r>
        <w:rPr/>
        <w:t>乏湰典匪㕅쉮側쵈</w:t>
      </w:r>
      <w:r>
        <w:rPr/>
        <w:t>ꖥ</w:t>
      </w:r>
      <w:r>
        <w:rPr/>
        <w:t>畅깵</w:t>
      </w:r>
      <w:r>
        <w:rPr/>
        <w:t>Ⳃ</w:t>
      </w:r>
      <w:r>
        <w:rPr/>
        <w:t>쎥뽶穲땷⹦磂偢㔣녍匱⤳⭱⥟슮㥢嗍싂㊥な瞡䑺婧쏂䭣灑䉍쉅㈪慾稣䩏㇂枡唬䅌祟㜽㵑歳쎬塄갷䁄숷╩</w:t>
      </w:r>
      <w:r>
        <w:rPr/>
        <w:t>⡞</w:t>
      </w:r>
      <w:r>
        <w:rPr/>
        <w:t>砯犏츨㩥䰰圽桟瞿걎㈣䐸淂丮瑚䋃湋슏쉫㡊䙂㑉汾砪䌴䘷牖녦执唻녍</w:t>
      </w:r>
      <w:r>
        <w:rPr/>
        <w:t>ꔪ</w:t>
      </w:r>
      <w:r>
        <w:rPr/>
        <w:t>溩</w:t>
      </w:r>
      <w:r>
        <w:rPr/>
        <w:t>ꥁ</w:t>
      </w:r>
      <w:r>
        <w:rPr/>
        <w:t>㔺뇂⴪枮䕚穊乂쉃⩊喬䎿쉚瑗儣䕟䜶⍾〉䕶奍犏祲싍</w:t>
      </w:r>
      <w:r>
        <w:rPr/>
        <w:t>꧂</w:t>
      </w:r>
      <w:r>
        <w:rPr/>
        <w:t>⿂縺쉑欭㕴偺佡㛍垩⍊춡癦䒩瓂亮䴳噶畭榮烂䢩숳轇⵨꥚刷㨶ꥥ㝭슘숨䡣䯂瘩⍖怬剎徥ꅈ</w:t>
      </w:r>
      <w:r>
        <w:rPr/>
        <w:t>Ⱘ</w:t>
      </w:r>
      <w:r>
        <w:rPr/>
        <w:t>浕杷晑◂㚣䩚䅴物숪쵷娻䂿副⿍單뼮䉘䑠顃㎻㝹㍧쉳뮵䢣页⪻牃⯂祃싂眷朲䋂䭴啳슮⑟⩣쉍⽋瓂㘦⭥䐪䅮꥕摠䝚㩴嚮쉑䱀</w:t>
      </w:r>
      <w:r>
        <w:rPr/>
        <w:t>⡟</w:t>
      </w:r>
      <w:r>
        <w:rPr/>
        <w:t>갫䄻㩚顑ꥬ⪵</w:t>
      </w:r>
      <w:r>
        <w:rPr/>
        <w:t>ꤳ</w:t>
      </w:r>
      <w:r>
        <w:rPr/>
        <w:t>伯䉨䙢硷⼦␣棂믂㘽㬽穭슻䗎秃戨♔ꇂ婳쉓⑱䭪걚烍쉨␫숥</w:t>
      </w:r>
      <w:r>
        <w:rPr/>
        <w:t>ⴰ</w:t>
      </w:r>
      <w:r>
        <w:rPr/>
        <w:t>⡕</w:t>
      </w:r>
      <w:r>
        <w:rPr/>
        <w:t>睄㕯眩爰⦻克쉕畺䴲촹参獈歂싃吥滂♾婙圵㋂扇㴽栭䔷幄祑䒱ꥡ쉓爨쉳捳㉄⒩繁</w:t>
      </w:r>
      <w:r>
        <w:rPr/>
        <w:t>ꤥ</w:t>
      </w:r>
      <w:r>
        <w:rPr/>
        <w:t>嘹痂婊癘䩵쉫䌫䏂ꆬ썋樬䙘쉈㝠㣂游⑲桔捂䶏匱⼭轏㒥뇂䭶싂뮿ꅠꥱ䔲⩤帪頪⫂충쉳㍶㙶컂眪䝦⍐辵쎘擃縱琦䬴扠扵帳灊嗂勂晲摘슘䍚쉧떩슿恮皿㵔㠮╋恾榿⩲迂〻飂䥗㝉♨灺栥걥ㄤ숽╯⵸画づ䫂쎡輺</w:t>
      </w:r>
      <w:r>
        <w:rPr/>
        <w:t>ⵥ</w:t>
      </w:r>
      <w:r>
        <w:rPr/>
        <w:t>坶⼮縫䌵</w:t>
      </w:r>
      <w:r>
        <w:rPr/>
        <w:t>Ⱓ</w:t>
      </w:r>
      <w:r>
        <w:rPr/>
        <w:t>浓놏</w:t>
      </w:r>
      <w:r>
        <w:rPr/>
        <w:t>ꤷ</w:t>
      </w:r>
      <w:r>
        <w:rPr/>
        <w:t>烂帩塬䈭捺</w:t>
      </w:r>
      <w:r>
        <w:rPr/>
        <w:t>ⱖ</w:t>
      </w:r>
      <w:r>
        <w:rPr/>
        <w:t>䑠辱㗂㜤噋⽯⵷뾮䁗潯彗婣䖡뽴旂䅡斥㭋敢牔輱䑃慎㘦穗㙸㛂䜳쵪겘幠棂砵숴升</w:t>
      </w:r>
      <w:r>
        <w:rPr/>
        <w:t>⡊</w:t>
      </w:r>
      <w:r>
        <w:rPr/>
        <w:t>攥䡧轑婮ㄵ歰츪쉞䏂砤轘朳乲湄䡍⩕㩾숱疱䍔惂湤숳뾩⾡盍ㅔ参璩숦</w:t>
      </w:r>
      <w:r>
        <w:rPr/>
        <w:t>ꥊ</w:t>
      </w:r>
      <w:r>
        <w:rPr/>
        <w:t>ⰸ</w:t>
      </w:r>
      <w:r>
        <w:rPr/>
        <w:t>슩晁⩰瑀㍋ꅣ啹쉤</w:t>
      </w:r>
      <w:r>
        <w:rPr/>
        <w:t>⠨</w:t>
      </w:r>
      <w:r>
        <w:rPr/>
        <w:t>墬⩸拂⾏灅玱⽌漨깾딮</w:t>
      </w:r>
      <w:r>
        <w:rPr/>
        <w:t>⣂⩺</w:t>
      </w:r>
      <w:r>
        <w:rPr/>
        <w:t>䜪䣂㒬猤煐獕匶癮ꍳ⩲䉒䊬䘵嘷偌穩痍녙瑤⩘⩅쉄</w:t>
      </w:r>
      <w:r>
        <w:rPr/>
        <w:t>Ɑ</w:t>
      </w:r>
      <w:r>
        <w:rPr/>
        <w:t>夊㫂婚ꆿ⪘촥쉅奱晙敃뗂썊䱨</w:t>
      </w:r>
      <w:r>
        <w:rPr/>
        <w:t>꤭</w:t>
      </w:r>
      <w:r>
        <w:rPr/>
        <w:t>㉺䄵쉸爣䭖◂䲵漸晣쉌獆㮏녾剆☺绂转⥊畬灶쉶㩯杀勂쉇暣㕏墩桅⽶䢬┮䖵漺輲䳂囂汑ꄽ⪿䩥뮡杞㩾ㅢ䜦䉔♑捫䥩</w:t>
      </w:r>
      <w:r>
        <w:rPr/>
        <w:t>ⲣ⮩</w:t>
      </w:r>
      <w:r>
        <w:rPr/>
        <w:t>烂㉰</w:t>
      </w:r>
      <w:r>
        <w:rPr/>
        <w:t>ⵟ</w:t>
      </w:r>
      <w:r>
        <w:rPr/>
        <w:t>놱㩎䜩슻⹍䉎㊮</w:t>
      </w:r>
      <w:r>
        <w:rPr/>
        <w:t>⠤</w:t>
      </w:r>
      <w:r>
        <w:rPr/>
        <w:t>兓뭨쉪冣桓믂╁뇃嗂婗咻瞿䭚싂ꏍ슣弯쉉渶䠻癉創㔹抿挸瑩潦渻⸶牏녣숪㕑</w:t>
      </w:r>
      <w:r>
        <w:rPr/>
        <w:t>ꔨ</w:t>
      </w:r>
      <w:r>
        <w:rPr/>
        <w:t>쉪㡸淃夣쵕帽䤭剅奆㙇頯捨㔥畴땤䗂橱轐쉥吹獸伶䢣ꍬ</w:t>
      </w:r>
      <w:r>
        <w:rPr/>
        <w:t>ꕁ</w:t>
      </w:r>
      <w:r>
        <w:rPr/>
        <w:t>填噴⧂</w:t>
      </w:r>
      <w:r>
        <w:rPr/>
        <w:t>⠷</w:t>
      </w:r>
      <w:r>
        <w:rPr/>
        <w:t>灕ꍗ婷싂쉺溏䥗㩃쉭呦싂뭉轕썠扐燂眫彚숣偅뿃쉭땥䒿쉪儲煑ꍔ玣</w:t>
      </w:r>
      <w:r>
        <w:rPr/>
        <w:t>ⶵ⬭</w:t>
      </w:r>
      <w:r>
        <w:rPr/>
        <w:t>欱⥍斘䣂䐫춮掏㌴恆丳䔳獚䀪䦘╊轳湔⵹ꥱ쉟灄睠佦ヂ惂䤺</w:t>
      </w:r>
      <w:r>
        <w:rPr/>
        <w:t>⠽⩾</w:t>
      </w:r>
      <w:r>
        <w:rPr/>
        <w:t>ꥩ凂슬䅊</w:t>
      </w:r>
      <w:r>
        <w:rPr/>
        <w:t>⡠</w:t>
      </w:r>
      <w:r>
        <w:rPr/>
        <w:t>䪡曎懍䋂ꅢ煲</w:t>
      </w:r>
      <w:r>
        <w:rPr/>
        <w:t>ꤶꦡ</w:t>
      </w:r>
      <w:r>
        <w:rPr/>
        <w:t>쉧擎␲⽢揂祚悮棂桾䝚佲睇咿晨쉘搷䪬瘥坥恹瓂㭅䰰㋃뗂䅚乱㴣污╅疿拂䠽桬凂轗瀩┬⩇污晰毂녘秂⬴湐呌玡㞩啊곂穳⦬넯뾩縣♒숱</w:t>
      </w:r>
      <w:r>
        <w:rPr/>
        <w:t>ꕋ</w:t>
      </w:r>
      <w:r>
        <w:rPr/>
        <w:t>湶㵸庿正椵</w:t>
      </w:r>
      <w:r>
        <w:rPr/>
        <w:t>Ⳃ</w:t>
      </w:r>
      <w:r>
        <w:rPr/>
        <w:t>쉍</w:t>
      </w:r>
      <w:r>
        <w:rPr/>
        <w:t>⠸</w:t>
      </w:r>
      <w:r>
        <w:rPr/>
        <w:t>稹쉇⌭</w:t>
      </w:r>
      <w:r>
        <w:rPr/>
        <w:t>⡣</w:t>
      </w:r>
      <w:r>
        <w:rPr/>
        <w:t>煕걀攮湘瑹乖䊘秂奁捞㤨䥥⯂搱疬坕숨숻当呬㙺䝐扏☫瑑쉰昬⥁㑅쉉偂瓂掻㖱狎恮숩䧂㨯榿搽㏂㚻滂湇䝢晎쉫⽡ꏂ䢵쉤ꆘ礻㧂쉦뭣쉌瑕땹㩣匨슘♈潰♉걸坒噒⸽頽懂쉴稪䋂奏穕깤煸浹彮穬㥾쉾쉸믂䜰䋂</w:t>
      </w:r>
      <w:r>
        <w:rPr/>
        <w:t>꥓</w:t>
      </w:r>
      <w:r>
        <w:rPr/>
        <w:t>玏걬硑䩹晐ꇎ䑮쉺帽⥌汩䨳䣃潏牨촦䡈桐䴰⩑䩚垘汰⩌朣ぞ䊣硂䕲爹甭僃㉐♡㍬你쉁⌥㪥柂㉆䡫⩹䁤싂숹㵟牧㡰쉁䔦敭癎쉓㮩滃</w:t>
      </w:r>
      <w:r>
        <w:rPr/>
        <w:t>꧂</w:t>
      </w:r>
      <w:r>
        <w:rPr/>
        <w:t>칧䪮㨦偷썒焷쉵牶爵䑎懂㭠か丬숰</w:t>
      </w:r>
      <w:r>
        <w:rPr/>
        <w:t>ⴲ</w:t>
      </w:r>
      <w:r>
        <w:rPr/>
        <w:t>䅀썃ㄭ㭙牗쉈㘰眬癅䅏枩츭倬敕뾥╏㍓ꥭ▿汩╖剹颩쵬李⌦梘圴땕䡺슿뭓</w:t>
      </w:r>
      <w:r>
        <w:rPr/>
        <w:t>ꦩ</w:t>
      </w:r>
      <w:r>
        <w:rPr/>
        <w:t>浊張쉨⛂慙兂녊啷坡쉢氲㬴숣㍂䙬利䊩偞擂畧挤땦뭲摱㉺</w:t>
      </w:r>
      <w:r>
        <w:rPr/>
        <w:t>ꕤ╟⦥</w:t>
      </w:r>
      <w:r>
        <w:rPr/>
        <w:t>獺쉷⭭硖</w:t>
      </w:r>
      <w:r>
        <w:rPr/>
        <w:t>Ⳏ</w:t>
      </w:r>
      <w:r>
        <w:rPr/>
        <w:t>㝔넊倪땃䒱⨷䗂㍃䯂</w:t>
      </w:r>
      <w:r>
        <w:rPr/>
        <w:t>ꔽ</w:t>
      </w:r>
      <w:r>
        <w:rPr/>
        <w:t>磃䦵噟磃圬梩</w:t>
      </w:r>
      <w:r>
        <w:rPr/>
        <w:t>⡏</w:t>
      </w:r>
      <w:r>
        <w:rPr/>
        <w:t>뽱㫂健䬲쉑椭ꇂ</w:t>
      </w:r>
      <w:r>
        <w:rPr/>
        <w:t>Ⳃ</w:t>
      </w:r>
      <w:r>
        <w:rPr/>
        <w:t>⼰㍦㘭</w:t>
      </w:r>
      <w:r>
        <w:rPr/>
        <w:t>ꦮ</w:t>
      </w:r>
      <w:r>
        <w:rPr/>
        <w:t>䜮쉕㔳弸</w:t>
      </w:r>
      <w:r>
        <w:rPr/>
        <w:t>⠮</w:t>
      </w:r>
      <w:r>
        <w:rPr/>
        <w:t>津喬쉲䭥眫牸挲梣桂牱浆㆘癟猫忂璩쉉瘹溩⭃쉬䞥昹ꍒ顖兟䔪佀㝘潬柂焭䅌矃係木䙹昰쉂쉍瓂䍁㡣偁泂䐬깍䷂</w:t>
      </w:r>
      <w:r>
        <w:rPr/>
        <w:t>ꕣ</w:t>
      </w:r>
      <w:r>
        <w:rPr/>
        <w:t>㍶晎柂䷂┷</w:t>
      </w:r>
      <w:r>
        <w:rPr/>
        <w:t>ⱥ♒</w:t>
      </w:r>
      <w:r>
        <w:rPr/>
        <w:t>练厱截⶿⩑䠯ㅗ塑颬廂썁打䧂㶩摠⵩ꍒ獣⨬</w:t>
      </w:r>
      <w:r>
        <w:rPr/>
        <w:t>ꥌ</w:t>
      </w:r>
      <w:r>
        <w:rPr/>
        <w:t>礷숣㐬係건䅠抏䳂쉥땑亿쉊뭨캣心䉤摐祗㡦㩃㌽轭弬硁⌤婪칩汴毃㥾</w:t>
      </w:r>
      <w:r>
        <w:rPr/>
        <w:t>ꥄ</w:t>
      </w:r>
      <w:r>
        <w:rPr/>
        <w:t>ꌻ梿微睐癈䅗改㊩幞㭆칙睦ꥰ䌴쉘ꆡ顈믂⹺单妥㭧浚䨰</w:t>
      </w:r>
      <w:r>
        <w:rPr/>
        <w:t>ⵄ</w:t>
      </w:r>
      <w:r>
        <w:rPr/>
        <w:t>㍡疡䭮습</w:t>
      </w:r>
      <w:r>
        <w:rPr/>
        <w:t>ꥃ</w:t>
      </w:r>
      <w:r>
        <w:rPr/>
        <w:t>㘽轷㬯呏䝨揂</w:t>
      </w:r>
      <w:r>
        <w:rPr/>
        <w:t>ꕂ</w:t>
      </w:r>
      <w:r>
        <w:rPr/>
        <w:t>숴뭁恬䉮片搭澻佶숩ꍪ⩟쉓㦻㉞⦏⿍猬䅵村䥸녨杓㩗淃䛂㬩</w:t>
      </w:r>
      <w:r>
        <w:rPr/>
        <w:t>⢡</w:t>
      </w:r>
      <w:r>
        <w:rPr/>
        <w:t>揂瑬橐潨</w:t>
      </w:r>
      <w:r>
        <w:rPr/>
        <w:t>⡩</w:t>
      </w:r>
      <w:r>
        <w:rPr/>
        <w:t>塈末矂㑄憿⧍唹쉞</w:t>
      </w:r>
      <w:r>
        <w:rPr/>
        <w:t>ⱘ</w:t>
      </w:r>
      <w:r>
        <w:rPr/>
        <w:t>䍲⨳쵟轕憮奠卋捩캡礷ヂ䅦婌㭷ꆻ䗂杌⤳슬碩</w:t>
      </w:r>
      <w:r>
        <w:rPr/>
        <w:t>ꥐ</w:t>
      </w:r>
      <w:r>
        <w:rPr/>
        <w:t>ⰳ</w:t>
      </w:r>
      <w:r>
        <w:rPr/>
        <w:t>乷</w:t>
      </w:r>
      <w:r>
        <w:rPr/>
        <w:t>ꦘ</w:t>
      </w:r>
      <w:r>
        <w:rPr/>
        <w:t>煈恡䍗숭㔱憿♳潪剚⪵쉇⬽</w:t>
      </w:r>
      <w:r>
        <w:rPr/>
        <w:t>ⱷ</w:t>
      </w:r>
      <w:r>
        <w:rPr/>
        <w:t>姂䅉凍ꆿ乭뽮⩥祟䡡噊ꇂ</w:t>
      </w:r>
      <w:r>
        <w:rPr/>
        <w:t>ꕫ</w:t>
      </w:r>
      <w:r>
        <w:rPr/>
        <w:t>슘䪵卬彦灃啺⽚湙䉋촸⯂䉡䧂ꥢ〯䍫⨮⍉슱窵匤楖싂幚♟숻戬䜻䗂䏂填㴹녌晒潤㙔숸</w:t>
      </w:r>
      <w:r>
        <w:rPr/>
        <w:t>ⵯ</w:t>
      </w:r>
      <w:r>
        <w:rPr/>
        <w:t>盃㭤揎汋⾱慅㝴쉕숫㘰䉸뭉䁊甯倨⤱㵙⴨걱塕睥恫䑫婓䃂㜶牌摲⹘䘤</w:t>
      </w:r>
      <w:r>
        <w:rPr/>
        <w:t>ꗂ</w:t>
      </w:r>
      <w:r>
        <w:rPr/>
        <w:t>帩ね縯썩㕆犿噃䕪挬判㉘俎琸㔹䝙㉍⽑⦘䐬Ⓜ夻㜦敊껂㝀</w:t>
      </w:r>
      <w:r>
        <w:rPr/>
        <w:t>ꗂ⩭⩱</w:t>
      </w:r>
      <w:r>
        <w:rPr/>
        <w:t>䭆愲斘烃䫎싃쉐繪婆坮쉈⹉彚晥䓃埂촬竂䍟긥ꥰ㬬싂㡋싂♧究⤸㧂믃♩琳╊顥䷂硟䩣⬤ꎬ⥈畐恸确䉘瑙飂忂⸶慕쉾쉅</w:t>
      </w:r>
      <w:r>
        <w:rPr/>
        <w:t>ꔩ</w:t>
      </w:r>
      <w:r>
        <w:rPr/>
        <w:t>戻</w:t>
      </w:r>
      <w:r>
        <w:rPr/>
        <w:t>ⱒ</w:t>
      </w:r>
      <w:r>
        <w:rPr/>
        <w:t>飂束扌形䙉搹橞瑒</w:t>
      </w:r>
      <w:r>
        <w:rPr/>
        <w:t>ꕉ</w:t>
      </w:r>
      <w:r>
        <w:rPr/>
        <w:t>쉯䉍啧䵬ꅫ촻剾떻쉚ꥲ拂㝃䰳颡䠻㭹슏纡뽵嫂獍䬫</w:t>
      </w:r>
      <w:r>
        <w:rPr/>
        <w:t>ꕥ⧂</w:t>
      </w:r>
      <w:r>
        <w:rPr/>
        <w:t>揂地⩌弴な凂畊涬渤擂뽰案稯䠳皣攫뭧칒硥縣㏂業쉈丱䞿炣⭭窿偏桚穢⤣䣂䢩瀦杖伸</w:t>
      </w:r>
      <w:r>
        <w:rPr/>
        <w:t>ꥁ</w:t>
      </w:r>
      <w:r>
        <w:rPr/>
        <w:t>啙㙳㉸⮡⑾㠰ꇂ⨮⽲所䬸䡈楤票愰䵞浹쉴偩攺勍촪䩙䴊</w:t>
      </w:r>
      <w:r>
        <w:rPr/>
        <w:t>ⱋ</w:t>
      </w:r>
      <w:r>
        <w:rPr/>
        <w:t>쉾꤮辿쉮狂䕠숨䙓栮桃䰱礲䕅⾮婁䉌쉠㑓</w:t>
      </w:r>
      <w:r>
        <w:rPr/>
        <w:t>ꕵ</w:t>
      </w:r>
      <w:r>
        <w:rPr/>
        <w:t>쉎㨯奭⥫繺䬽뾩偷쉇⴦浔䍮␱ㆡ颩슿猨瀨◃橴牎⎱帣녅畳걬潷㜰쉕䩯쉭瘻⬳牬ꍔ싂딻깑</w:t>
      </w:r>
      <w:r>
        <w:rPr/>
        <w:t>ⴣ</w:t>
      </w:r>
      <w:r>
        <w:rPr/>
        <w:t>乃狂⹌破⩨㍔㠤顗⨥䞱睶俎ざ䙖싂凂⥚妣呀娮㍤䗃乑橏뾵뾬ꅶ狂걫稦␲䀲츷㌷⑐磂㙰녊䴬ㅡ楮㧂乾㤥숻ꏃ쉚습捌涵㡩䖱⩰慈晸믂呫收</w:t>
      </w:r>
      <w:r>
        <w:rPr/>
        <w:t>ꥆ</w:t>
      </w:r>
      <w:r>
        <w:rPr/>
        <w:t>喻埂䙪䌵땢숽歨䩅堶癯㗂眱㬩쵪칋쉌漸⭷깆쵀轣慅㯎故坊㡩䭕掮╞䔰</w:t>
      </w:r>
      <w:r>
        <w:rPr/>
        <w:t>ꕍ</w:t>
      </w:r>
      <w:r>
        <w:rPr/>
        <w:t>敢쉶呦㬱圫乘佘厩쉈㥨怣瑑쉺欷協쉴嗃夬㭲偂潗塖優顗ꌪ䍏䩀恓⛂뽦歶橶䚿칉埂摢숸쉏席♂䥩㐸쉙슩樯⯂ꌭ⶿䱪⤵⹘⺱싂夵撻숽堭쉺辩垱顬슥숶㙎帱亩㘬☥樹</w:t>
      </w:r>
      <w:r>
        <w:rPr/>
        <w:t>ꖏ</w:t>
      </w:r>
      <w:r>
        <w:rPr/>
        <w:t>ꅫ吻睇佯㍈䥩嚣癆喬䬪䅢敎橱䝺繚싂佋쌤㕏慔䘩禘偅瑇싂顏漵㈰晉灑瘪쉕⹬╙歾啂숴⑃䨯兗⍳⨴⩦塶숸垿슩瘶쉉⭗獋㴺祅걇</w:t>
      </w:r>
      <w:r>
        <w:rPr/>
        <w:t>ꤶ⥏</w:t>
      </w:r>
      <w:r>
        <w:rPr/>
        <w:t>颣┳彞創燂㉄ㆻㅯ拂싂⭘㵴䤳悬따㭗輲泂떩⯂칎习䂘灙㦻䀫囃捡칊⿎ㅁ摩奵頮</w:t>
      </w:r>
      <w:r>
        <w:rPr/>
        <w:t>ꥊ</w:t>
      </w:r>
      <w:r>
        <w:rPr/>
        <w:t>䙏帹硰䉮圫갸珂뭁츸딤婥⩎䳂稻轥⍾싂</w:t>
      </w:r>
      <w:r>
        <w:rPr/>
        <w:t>ⵤ</w:t>
      </w:r>
      <w:r>
        <w:rPr/>
        <w:t>뭇䅰䈻濂╚偲쉆扴痂</w:t>
      </w:r>
      <w:r>
        <w:rPr/>
        <w:t>꧂</w:t>
      </w:r>
      <w:r>
        <w:rPr/>
        <w:t>카⍤⬲稰쉒땂쉯⥔䭯微㕫坾</w:t>
      </w:r>
      <w:r>
        <w:rPr/>
        <w:t>ⱚ</w:t>
      </w:r>
      <w:r>
        <w:rPr/>
        <w:t>桲⿃숭츶啓否弩䏂䉷䡉ぶ䰥쉺狂䩤恭㭍┨繕㑀촷㶡슩㉏ぬ慌潕⽁氭⩄숫廂湏竂轋弹⭊䬹卧刴祊繤㉈숹䟂⦡匪旂♮枬挹呋劣ꅬ䅈</w:t>
      </w:r>
      <w:r>
        <w:rPr/>
        <w:t>꤫</w:t>
      </w:r>
      <w:r>
        <w:rPr/>
        <w:t>䳂녬⌴곂㘯㘭礨숯㍕玥쉟쉟兺汊숪㟎⭍숷숣䱯灸⹇幉</w:t>
      </w:r>
      <w:r>
        <w:rPr/>
        <w:t>⢿</w:t>
      </w:r>
      <w:r>
        <w:rPr/>
        <w:t>塱갩䍬佒攺壂男䄱쉶晬晊权⵷匷⚩㍬垩뇂䫂⍄敟楹迃博䝬ꅧ爴무彅昩渴灯吷癧⯂㕥뾩恶燂睲썮杣奊祯ㄻ▻쉪奯숲泍쉀楏硹숮</w:t>
      </w:r>
      <w:r>
        <w:rPr/>
        <w:t>⡋</w:t>
      </w:r>
      <w:r>
        <w:rPr/>
        <w:t>ち쌫⮡숨숥柂呦禵묽䱂䈤떘纮䱧沿栮</w:t>
      </w:r>
      <w:r>
        <w:rPr/>
        <w:t>ⵉ</w:t>
      </w:r>
      <w:r>
        <w:rPr/>
        <w:t>拂恓ぁ</w:t>
      </w:r>
      <w:r>
        <w:rPr/>
        <w:t>ꔭ</w:t>
      </w:r>
      <w:r>
        <w:rPr/>
        <w:t>橺繍숺涘刊稷窱温剘</w:t>
      </w:r>
      <w:r>
        <w:rPr/>
        <w:t>ⵌ⍊</w:t>
      </w:r>
      <w:r>
        <w:rPr/>
        <w:t>溩猴犱摈䌤숤焲潨䝄묥暻쉾怹㡇六唱桎噹㯂䘥喡⏂㒻塮묳䗂䌭砭⴩⨽츭䠨啗ざ琰祭漶眸強츲淃歩떏㌬帬繙牃猶䠺匲녃</w:t>
      </w:r>
      <w:r>
        <w:rPr/>
        <w:t>⠵</w:t>
      </w:r>
      <w:r>
        <w:rPr/>
        <w:t>㵯䡘嘺슘䡕䓂䲿ꅵ妏쉇区䩸㋂ケ놘㡗曂츸呓갺⥮</w:t>
      </w:r>
      <w:r>
        <w:rPr/>
        <w:t>꧂</w:t>
      </w:r>
      <w:r>
        <w:rPr/>
        <w:t>檏穟橧䭤歐묣⚬暘爪妘썫☳猴딸䝏쉳䱤⩬</w:t>
      </w:r>
      <w:r>
        <w:rPr/>
        <w:t>ⷂ</w:t>
      </w:r>
      <w:r>
        <w:rPr/>
        <w:t>숳䰬渳ꍮ獳㓂ㅱ㵎⩢쵒慱㍶椩皬ㆡ땣伩䡞瘨녒</w:t>
      </w:r>
      <w:r>
        <w:rPr/>
        <w:t>ꖣ</w:t>
      </w:r>
      <w:r>
        <w:rPr/>
        <w:t>栨뭭幅椱瓂㙤癎硭썐㈦⒣䁁竂⩷伴桉商뼨礻硙挺櫂暩潑䉷彌䬬⿎쉏忂땵⼥</w:t>
      </w:r>
      <w:r>
        <w:rPr/>
        <w:t>ꕁ</w:t>
      </w:r>
      <w:r>
        <w:rPr/>
        <w:t>䊱刯斵摺ぷ䉾⪩轌敎敩熻椷䛂</w:t>
      </w:r>
      <w:r>
        <w:rPr/>
        <w:t>ⰳ</w:t>
      </w:r>
      <w:r>
        <w:rPr/>
        <w:t>㐨潷獔Ⓜ攨ꥭ煗⩙㉉</w:t>
      </w:r>
      <w:r>
        <w:rPr/>
        <w:t>ꔽ</w:t>
      </w:r>
      <w:r>
        <w:rPr/>
        <w:t>獑帻轍奧堪段夰㔥㙹墩梡⛍ァ㥒쉎彥瀭總橸䏂歉컎椲㙊䝑</w:t>
      </w:r>
      <w:r>
        <w:rPr/>
        <w:t>ꥍꥆ</w:t>
      </w:r>
      <w:r>
        <w:rPr/>
        <w:t>係癒쉙ꥮ穞睪啍뽮㵕歺넺沮격뗂琪頪䊬瘶䐦㘽捕춡櫍䤯싂</w:t>
      </w:r>
      <w:r>
        <w:rPr/>
        <w:t>⠭</w:t>
      </w:r>
      <w:r>
        <w:rPr/>
        <w:t>㕔㵈ꥴ獏玏☽⺥㑓晇䁚㒵殏硳䄭牗쉨䥍</w:t>
      </w:r>
      <w:r>
        <w:rPr/>
        <w:t>ꕔ</w:t>
      </w:r>
      <w:r>
        <w:rPr/>
        <w:t>싂䨺祟獃⩁묬쉒爥嫂戥䘹뇂ꍍ츨ꥵ䵔쉒䑍쉶狂洰㩧숥槍卍䷍슩䬨穈磂㨻凂沱伺⛂</w:t>
      </w:r>
      <w:r>
        <w:rPr/>
        <w:t>꧂▘</w:t>
      </w:r>
      <w:r>
        <w:rPr/>
        <w:t>숩䁩㡯⩏겘</w:t>
      </w:r>
      <w:r>
        <w:rPr/>
        <w:t>ꕄ</w:t>
      </w:r>
      <w:r>
        <w:rPr/>
        <w:t>熥徬♀</w:t>
      </w:r>
      <w:r>
        <w:rPr/>
        <w:t>ꥅ</w:t>
      </w:r>
      <w:r>
        <w:rPr/>
        <w:t>㭾壂䭬⽗彋ꅣ⎘䀪焦싂뽳檩⭾剩묹㔸㨲睟卸⵹願䞮欹쉥剴㭗楡呣䥒呙㪮桶䃃䕍氺䅁夺㉲㭈搳䀣嗂㮘爯獧⴨妣쉏㭹廂䭮轟㝟輱쉯氮䉟㍵㴪硹潡꥾</w:t>
      </w:r>
      <w:r>
        <w:rPr/>
        <w:t>⠹</w:t>
      </w:r>
      <w:r>
        <w:rPr/>
        <w:t>㠵㮏♪㒡䌻爻㵎㵩䱡䝅⸲䵂</w:t>
      </w:r>
      <w:r>
        <w:rPr/>
        <w:t>ⵇ</w:t>
      </w:r>
      <w:r>
        <w:rPr/>
        <w:t>䳂䷂剞昸惃⍈㬫⼩㉪由䁦습㢿璮湵䑓支</w:t>
      </w:r>
      <w:r>
        <w:rPr/>
        <w:t>꧂</w:t>
      </w:r>
      <w:r>
        <w:rPr/>
        <w:t>禱啐燂祫䨸䅧畇䤶丫㜪䎻㗂⑊挻失湁畚숬廃⍾㐮啔橒晅㭊䪘넷畆磂矂猪␭䥚䨻ꌪ숻瑶瑅䙢棂</w:t>
      </w:r>
      <w:r>
        <w:rPr/>
        <w:t>ꗂ</w:t>
      </w:r>
      <w:r>
        <w:rPr/>
        <w:t>噍玬娻넸慗䁌慌㩦㍶슩䍴䭯㣂땁䣍輺쉴㕖떡夬愥堶㑹⸶焤ꅫ恈⍄迂癙票瑲䨣㍺쉰桵珂濂䵉吺京匱淂埂ꄱ参싂슡牒硞桪</w:t>
      </w:r>
      <w:r>
        <w:rPr/>
        <w:t>ⱟ</w:t>
      </w:r>
      <w:r>
        <w:rPr/>
        <w:t>㭎쉮汉繥榘䆡潓弭典▘䢩唽䈻</w:t>
      </w:r>
      <w:r>
        <w:rPr/>
        <w:t>ꦥ</w:t>
      </w:r>
      <w:r>
        <w:rPr/>
        <w:t>슩朲畊슩칮⻂咮潠ㄥ䩓ꎣ</w:t>
      </w:r>
      <w:r>
        <w:rPr/>
        <w:t>⢏</w:t>
      </w:r>
      <w:r>
        <w:rPr/>
        <w:t>棂奺</w:t>
      </w:r>
      <w:r>
        <w:rPr/>
        <w:t>⡂</w:t>
      </w:r>
      <w:r>
        <w:rPr/>
        <w:t>䄊</w:t>
      </w:r>
      <w:r>
        <w:rPr/>
        <w:t>ⷂ</w:t>
      </w:r>
      <w:r>
        <w:rPr/>
        <w:t>걚쉱뼱쉙恸報瑎슘䡹츥卨㭈</w:t>
      </w:r>
      <w:r>
        <w:rPr/>
        <w:t>ⱂ</w:t>
      </w:r>
      <w:r>
        <w:rPr/>
        <w:t>池╱쉎䘪太ꎩ䥀⛂啘</w:t>
      </w:r>
      <w:r>
        <w:rPr/>
        <w:t>ꗍ</w:t>
      </w:r>
      <w:r>
        <w:rPr/>
        <w:t>灋横湗깮⒩녇䬤䥎䑃㡴稪㕄㞩奉憿</w:t>
      </w:r>
      <w:r>
        <w:rPr/>
        <w:t>꧂</w:t>
      </w:r>
      <w:r>
        <w:rPr/>
        <w:t>뭔㟂ꎱ摢</w:t>
      </w:r>
      <w:r>
        <w:rPr/>
        <w:t>ⴸ</w:t>
      </w:r>
      <w:r>
        <w:rPr/>
        <w:t>㗂</w:t>
      </w:r>
      <w:r>
        <w:rPr/>
        <w:t>ⱔ</w:t>
      </w:r>
      <w:r>
        <w:rPr/>
        <w:t>塴⿂캥</w:t>
      </w:r>
      <w:r>
        <w:rPr/>
        <w:t>Ⱙ</w:t>
      </w:r>
      <w:r>
        <w:rPr/>
        <w:t>启쉈牃确䲏渴뭟녦뭧绎䩧樺卓煦ꅊ棂禱畷싂쉏䀨㠬瘵⩣⬷儹䨪犿甭숦个쉀㝋〉猸猦칃盂圶⪩ꥺ祭摴刨㜱ꍡ秂顐싃⹱呇皣䑎辱䗍轚땳ㄥ뗃䝵⧂㔶竃쉡睩幚捑⑾䤪呥扨圵숳䂵넳洴䯂⑅</w:t>
      </w:r>
      <w:r>
        <w:rPr/>
        <w:t>⡀</w:t>
      </w:r>
      <w:r>
        <w:rPr/>
        <w:t>쌥㡪䇂긬䂿沩嫂깆爦绂Ⓜꄰ慧弨숽獍债债쉆ꌻ坖꥔⩑彺ꌥ깵橐쉲쉇喘に挱ꍱ㌸伨祋你㵏党懂쉳쉅◂ꅳ⫂쵏樸㍾兇㝗츱䗂慓䌨⥕獃轘䧎깈ㄻ숩娴卢楠婯♡쵥㍔渥㭦瘣惂奚⥺녇⹎彮㝩顇쉹㷂ꥨ梩싂뼦䬩</w:t>
      </w:r>
      <w:r>
        <w:rPr/>
        <w:t>ⷂ</w:t>
      </w:r>
      <w:r>
        <w:rPr/>
        <w:t>䂏䌽䕗晷㍎婯湵㴽⩯兔丹䯍㓂⩶䲏䄺칵幡慨卨ㅧ呤偊熘</w:t>
      </w:r>
      <w:r>
        <w:rPr/>
        <w:t>⢻</w:t>
      </w:r>
      <w:r>
        <w:rPr/>
        <w:t>杖㝾窡㥑烂亵泂㑨廂싂昨ꍾ걳숪檩䡶佊⬲飂싂夨匽妏祤칩쉦␽</w:t>
      </w:r>
      <w:r>
        <w:rPr/>
        <w:t>ⱷ</w:t>
      </w:r>
      <w:r>
        <w:rPr/>
        <w:t>晞摴摋䜴䕴</w:t>
      </w:r>
      <w:r>
        <w:rPr/>
        <w:t>ⴲ</w:t>
      </w:r>
      <w:r>
        <w:rPr/>
        <w:t>칈㉧쉋⥋瀷⽐䵣䬱穕僂숮婆倽쉫漹睶㩊♫䍤쉕嘷炩쵒救扰䱋攺捫彑㚮츥怴輨뿂쉅⭐瀫䕹싂갮恎쵾䕕挽勎摈唹䁮恲㙵彷䭩㉀潙噈玏临습䉪東窡硄싂숦⵮坫ꆡ⨰䵮䔫쉭縳㉠獾痍椰㭐湉</w:t>
      </w:r>
      <w:r>
        <w:rPr/>
        <w:t>⡈</w:t>
      </w:r>
      <w:r>
        <w:rPr/>
        <w:t>䕺呸夳䙗瀪뗃ꌪ䁭楳兣쉱吶恧湟☩쉡</w:t>
      </w:r>
      <w:r>
        <w:rPr/>
        <w:t>ⵟ</w:t>
      </w:r>
      <w:r>
        <w:rPr/>
        <w:t>슻쉓깔呇⸶顧썶</w:t>
      </w:r>
      <w:r>
        <w:rPr/>
        <w:t>ꤰ</w:t>
      </w:r>
      <w:r>
        <w:rPr/>
        <w:t>佴楪圸夥啖ꥧ</w:t>
      </w:r>
      <w:r>
        <w:rPr/>
        <w:t>ꕥ</w:t>
      </w:r>
      <w:r>
        <w:rPr/>
        <w:t>㘦輺硆뽄厏璻珂扟砪</w:t>
      </w:r>
      <w:r>
        <w:rPr/>
        <w:t>꥓</w:t>
      </w:r>
      <w:r>
        <w:rPr/>
        <w:t>⿂뭞ꏂ䵧쉖</w:t>
      </w:r>
      <w:r>
        <w:rPr/>
        <w:t>ꕴ</w:t>
      </w:r>
      <w:r>
        <w:rPr/>
        <w:t>겘䠺棂杲恞撏⛍炩疥棂䌳で䌶玱睕楦쉢偺숪⥃琰㵞礶㙞溱䌹㙺쉩쉐䦥恮産⩌싂ㅺ悏澏䭢憥曂쉶쉍溵嘰䭠癖ꌥ稣祮⻂捺걀쉵瑘湨</w:t>
      </w:r>
      <w:r>
        <w:rPr/>
        <w:t>ꤻ</w:t>
      </w:r>
      <w:r>
        <w:rPr/>
        <w:t>祗奫뾩㕃</w:t>
      </w:r>
      <w:r>
        <w:rPr/>
        <w:t>Ⱕ⵩</w:t>
      </w:r>
      <w:r>
        <w:rPr/>
        <w:t>牓摃䵳㍥㭳㈽ꎵ겡㑊슏⦱癟ꅹ揃㙣쉗ꥮ㖥녧䡒슱䩨ガ婾㊣쉠瀥䀫轰㬸硙쉥䰱斣㩠䓂ぱ幮橂녮쉠㧂愵떣⨪ꌵ渊묷⻂싂숴彯䌺뼫䂵썧춮쌶숷忂㔫䍂強㬮썌쉗䧂⌵愻湅瑈灀瞵䜶東쉄⮻䮬촣旂⾮哃瀴⨪䩬椺獍硇瑩畔輰⍬繬器⭂䀺頪</w:t>
      </w:r>
      <w:r>
        <w:rPr/>
        <w:t>ꦥ</w:t>
      </w:r>
      <w:r>
        <w:rPr/>
        <w:t>灮楨䞡唣䶣楡狂焵奥㊘⽀칆䁂숨䥙⚏쉰䠦숸쵱娺싂ケ洭㕌碡䕎㬬┽⫃⩰姎껂뭧</w:t>
      </w:r>
      <w:r>
        <w:rPr/>
        <w:t>ⶩ</w:t>
      </w:r>
      <w:r>
        <w:rPr/>
        <w:t>䂏뼶ꇂ녆㘬䝚쉔슥㩕搻깹⽦</w:t>
      </w:r>
      <w:r>
        <w:rPr/>
        <w:t>Ⱓ</w:t>
      </w:r>
      <w:r>
        <w:rPr/>
        <w:t>滂㓍噎咮䑠슱妮繴땂䭒䁚숰</w:t>
      </w:r>
      <w:r>
        <w:rPr/>
        <w:t>⡬</w:t>
      </w:r>
      <w:r>
        <w:rPr/>
        <w:t>⽲④璩</w:t>
      </w:r>
      <w:r>
        <w:rPr/>
        <w:t>Ⳃ</w:t>
      </w:r>
      <w:r>
        <w:rPr/>
        <w:t>䴲⿂榻㎡吹䤤숣㍷Ⓙ繾癆祬㩔㠸⩢楍䮵䍺㭃⴨䭤㉇乎庻쉐䇂䁲殡瞣㩊㙞瓎쉏楴촣氽㉵쉬梬辩쉱䥨싂䰱깪땥䉡䗍촬䗂顊䱣捖ꆥ梱媩⽍땪ꥹ桩쉈䰪䶿㐳ꍸ┫⹌쉘礫彌䵧䕰㈯췂췂껂塏怵猭催⽾轢䈦皱䑯晵㝏弯숮쉡䃃뭕촹汀⍄䫃쵖䙩䝇숲塞념⨪䍏㟂刬䯃娻촱勂썭䈺汷䱉쉤湺䥵䨫姂穤正⑍灊猷⏂</w:t>
      </w:r>
      <w:r>
        <w:rPr/>
        <w:t>꧂</w:t>
      </w:r>
      <w:r>
        <w:rPr/>
        <w:t>녀⎣ぢ⥺쉲㩓劥牯睘⥸杤佳祎利䩑泂쉺硟潅⦣숻愣獓쉢擂䴻呗扫檘嘻녺ま穑싂⑧ꅧ뇂䪥务兎榩匣歁슻쉀</w:t>
      </w:r>
      <w:r>
        <w:rPr/>
        <w:t>ⱎ</w:t>
      </w:r>
      <w:r>
        <w:rPr/>
        <w:t>汆㜴㞬朱썷偌㥔欸</w:t>
      </w:r>
      <w:r>
        <w:rPr/>
        <w:t>Ⱳ</w:t>
      </w:r>
      <w:r>
        <w:rPr/>
        <w:t>瀪⌬갪䁤숱쉆步祉㵤䡪繎盂䔳戵㙣䠨칮暘䑚␪晠쉉쉯夽灆쉒뇂⑂佮削乲㷂겵춘칃뽋顨穳</w:t>
      </w:r>
      <w:r>
        <w:rPr/>
        <w:t>ꥍ</w:t>
      </w:r>
      <w:r>
        <w:rPr/>
        <w:t>佇☭䑣숫墣⑺격渪棂깚⿂</w:t>
      </w:r>
      <w:r>
        <w:rPr/>
        <w:t>ⱡ</w:t>
      </w:r>
      <w:r>
        <w:rPr/>
        <w:t>땷䉾湔숤㝅ㆩ⛍䊩곂繥反⹣浓</w:t>
      </w:r>
      <w:r>
        <w:rPr/>
        <w:t>ꔸ</w:t>
      </w:r>
      <w:r>
        <w:rPr/>
        <w:t>䕁쉞쉨숷䁦⼫繰㝠瑞뇂쉸〥숭ひㅱ땆㙙싂䔪灏憏걌⵩剋싂䍃堣㠲彂ㅦ傱싎쉄긯슣塤え灥긴⽶挬䷂槂疘숮䧍潀幕关쉯啋䢻ま洯츮쉑㨤⩶颿㍩</w:t>
      </w:r>
      <w:r>
        <w:rPr/>
        <w:t>⠫</w:t>
      </w:r>
      <w:r>
        <w:rPr/>
        <w:t>숣⵮䱚</w:t>
      </w:r>
      <w:r>
        <w:rPr/>
        <w:t>⢏</w:t>
      </w:r>
      <w:r>
        <w:rPr/>
        <w:t>呓灯㑃뭥싂坵攤ꌹ㫂䄨䌫硖㝠倽⍥廂쉥挫䠸偬慇䄮污</w:t>
      </w:r>
      <w:r>
        <w:rPr/>
        <w:t>ⵃ</w:t>
      </w:r>
      <w:r>
        <w:rPr/>
        <w:t>ꍉ㬰湺䅥㊬頴柂⩆길ヂ슩뿂㵌煫䅣숭╘啹ㅑ슥⨽숪㔪䑒㡉</w:t>
      </w:r>
      <w:r>
        <w:rPr/>
        <w:t>⡸</w:t>
      </w:r>
      <w:r>
        <w:rPr/>
        <w:t>涬瘷쎘纻쵺樦慮癞埂⩂</w:t>
      </w:r>
      <w:r>
        <w:rPr/>
        <w:t>ꕸ</w:t>
      </w:r>
      <w:r>
        <w:rPr/>
        <w:t>眴晀㑦쉐⥨뇂⵨六哂䔮䔹伪뽃쉆䍊숶硰䳍떩呯뼻ꥵ䙙㌊䵵숬ꄦ挲楄</w:t>
      </w:r>
      <w:r>
        <w:rPr/>
        <w:t>⢱</w:t>
      </w:r>
      <w:r>
        <w:rPr/>
        <w:t>촽頽㎥</w:t>
      </w:r>
      <w:r>
        <w:rPr/>
        <w:t>ⱡ</w:t>
      </w:r>
      <w:r>
        <w:rPr/>
        <w:t>뗂ㅞ㴩倴</w:t>
      </w:r>
      <w:r>
        <w:rPr/>
        <w:t>ⰴ♥</w:t>
      </w:r>
      <w:r>
        <w:rPr/>
        <w:t>矃⏂</w:t>
      </w:r>
      <w:r>
        <w:rPr/>
        <w:t>ꤩ</w:t>
      </w:r>
      <w:r>
        <w:rPr/>
        <w:t>硆캱⽧熿焬⩳媻檡獲㮡稫炻䈪쉬䝰湄獚奸獒㴮溱㨷斩촺偘㍢剂猦坷礰㉐扴熱습煨䮩⹒걡撡♔ꍊ쉂䉭夬灆䙄⪵④┸㕒倴</w:t>
      </w:r>
      <w:r>
        <w:rPr/>
        <w:t>ꤦ⭶</w:t>
      </w:r>
      <w:r>
        <w:rPr/>
        <w:t>뽄曎㈴㕬㶏哂懍繩㈽⼪噲숷䜪侘夫䎘灌硈䦱眩偈㕪瑷숶曂㗂潉</w:t>
      </w:r>
      <w:r>
        <w:rPr/>
        <w:t>ꗂ</w:t>
      </w:r>
      <w:r>
        <w:rPr/>
        <w:t>ㅉ夬㥪婧䕾烂䘮㷂쉎슿穣ㄦ癨⫂晠숥쉡㉃</w:t>
      </w:r>
      <w:r>
        <w:rPr/>
        <w:t>ꕯ</w:t>
      </w:r>
      <w:r>
        <w:rPr/>
        <w:t>洦塙汄싎㔩㒻숥䚿䈻奧슣㙚埂杯⾵呏</w:t>
      </w:r>
      <w:r>
        <w:rPr/>
        <w:t>ꥋ</w:t>
      </w:r>
      <w:r>
        <w:rPr/>
        <w:t>繵繧</w:t>
      </w:r>
      <w:r>
        <w:rPr/>
        <w:t>ⷂ</w:t>
      </w:r>
      <w:r>
        <w:rPr/>
        <w:t>㩦檱</w:t>
      </w:r>
      <w:r>
        <w:rPr/>
        <w:t>꥓</w:t>
      </w:r>
      <w:r>
        <w:rPr/>
        <w:t>㔩潒槂䓂땈숳㡴숪䱹걐ꥢ䅠繞⏍쉷⼯繐썠琻乞</w:t>
      </w:r>
      <w:r>
        <w:rPr/>
        <w:t>ⲿ</w:t>
      </w:r>
      <w:r>
        <w:rPr/>
        <w:t>頱徿啉꺣婨扒㶡淂쉭ㅭ㐽⮏㇂欶䭋渱㡟牰偑疥癖뼺扸㵠㠰칮㑸쉉쉃辵⩑判堸⏂䏍か頲獕敖严呀嘤轤⹷</w:t>
      </w:r>
      <w:r>
        <w:rPr/>
        <w:t>ⴸ</w:t>
      </w:r>
      <w:r>
        <w:rPr/>
        <w:t>䉮䞩睯⩃䁹䲿畠㉠癹痃껎瀸㕥뭇⺩辏⫂㯂䰦㌲礨㵌┳欻┱숷盂机畚彵飂╞㡳拍ꅐ晘ꍲ⫃扚숴쉨圪䱲놡䍗没쉅</w:t>
      </w:r>
      <w:r>
        <w:rPr/>
        <w:t>ꔷ</w:t>
      </w:r>
      <w:r>
        <w:rPr/>
        <w:t>ㅸ狂숬쉌ꍉ㵬爦牬浇磂╄橞㉰繉╉礮䜴嘫뾻段拂煁琭䱈숪⹓뭄䇂㝁⻂穹奉ꄹ㩈꥕咵쉪쉓㊣獦䎘쉐㑾</w:t>
      </w:r>
      <w:r>
        <w:rPr/>
        <w:t>ꥇ</w:t>
      </w:r>
      <w:r>
        <w:rPr/>
        <w:t>쌲牠ꥹ涻뽴伭썒㬪⭴䩐廃佬촪䱥楂獈礪秂ꥨ췂쵣㙍歟㧂兤欷剨䑘䆿党곂晱⛂塅佣杸㙳塬⴦滂㩾䩬⍤兕뭓ꅢ洲땣矂湕愯┺</w:t>
      </w:r>
      <w:r>
        <w:rPr/>
        <w:t>ⵙ</w:t>
      </w:r>
      <w:r>
        <w:rPr/>
        <w:t>慄塮慬쉍숪䜴猥歞쉵숪で勂珂⽐걨柍㵷㬯ケ쉂♯䵓輻쉈⫂</w:t>
      </w:r>
      <w:r>
        <w:rPr/>
        <w:t>ꥈ⭷</w:t>
      </w:r>
      <w:r>
        <w:rPr/>
        <w:t>쉅櫂椺⍖쉗㡇坭塔焭獌偹쉹捓䩃ず擃婦⮩彪䥭㇂㡾쉣ꍄ毎囂</w:t>
      </w:r>
      <w:r>
        <w:rPr/>
        <w:t>⡄</w:t>
      </w:r>
      <w:r>
        <w:rPr/>
        <w:t>㙏噎㥪뽬슩頨쉢掵뿂剅쉖㍔촲뮘催坃䱃灸㵒ꏃ桹痂児㴷</w:t>
      </w:r>
      <w:r>
        <w:rPr/>
        <w:t>Ⳏ</w:t>
      </w:r>
      <w:r>
        <w:rPr/>
        <w:t>츫礻</w:t>
      </w:r>
      <w:r>
        <w:rPr/>
        <w:t>⡶</w:t>
      </w:r>
      <w:r>
        <w:rPr/>
        <w:t>걩⑥懂滂冡⭵숷묦</w:t>
      </w:r>
      <w:r>
        <w:rPr/>
        <w:t>ꦮ</w:t>
      </w:r>
      <w:r>
        <w:rPr/>
        <w:t>㵀쵥㜭唺䤫〰猺䉩ꏂ㍴쉇♏쉉㏂ꍏ⵭儴㕒椻</w:t>
      </w:r>
      <w:r>
        <w:rPr/>
        <w:t>⡴</w:t>
      </w:r>
      <w:r>
        <w:rPr/>
        <w:t>疬쉀厵桪児⚏䜰</w:t>
      </w:r>
      <w:r>
        <w:rPr/>
        <w:t>ꥍ</w:t>
      </w:r>
      <w:r>
        <w:rPr/>
        <w:t>⼱枏獓⌵⵺刱匨뭞砣숳㉶Ⓙ勂櫎〥싍愴刴旂噢彉⩄捁</w:t>
      </w:r>
      <w:r>
        <w:rPr/>
        <w:t>⡅</w:t>
      </w:r>
      <w:r>
        <w:rPr/>
        <w:t>形숪뽠圤儤䗃⑆⤨皻癸㧂噘䕟䴪쉰넊琪堦忂쉑⑪⛂䅩ヂ㜮䙃匹噄㩉쉣⩨䎡戱䞻槂쉏ꌶ쉺扃</w:t>
      </w:r>
      <w:r>
        <w:rPr/>
        <w:t>꤫ꖥ⹥</w:t>
      </w:r>
      <w:r>
        <w:rPr/>
        <w:t>珍⹌䥗绂䑈쉘潄潧搽棂绂炻쉎</w:t>
      </w:r>
      <w:r>
        <w:rPr/>
        <w:t>⢏☪</w:t>
      </w:r>
      <w:r>
        <w:rPr/>
        <w:t>洽灔䁅⬮熩䙕摎䕢改のꅪ县㴵縻輩썅繰긳⏂凂䭖浹⭍と</w:t>
      </w:r>
      <w:r>
        <w:rPr/>
        <w:t>ꤶ</w:t>
      </w:r>
      <w:r>
        <w:rPr/>
        <w:t>堻歷숰十怱䞣眥癥㡉쌨楁穂썃뼹걊묱슿깇☹쉲睄쉓싂䌪⿂儺吳㔪䊮伺쉹穫숵䍵䉅佫做㓂䡚桵䃂夻⑵쵍⥈쉒䭍璱皬䱥彇㌤걔깄師澘㘸⩣쉶晖晾쌵橄</w:t>
      </w:r>
      <w:r>
        <w:rPr/>
        <w:t>ⲩ</w:t>
      </w:r>
      <w:r>
        <w:rPr/>
        <w:t>璥朻堳桴勃䁶橯灟䱋㍒帶ꌣ⥟湳⼣潯牖圫갳ꎿ묰걀ꥰ皬ご剆䱄쉯ꇂ捧瑾煍癊歭煚囂澥뽀炥ㅰづ㥬漹嚘㘷洮층⽏橵뿂秂绍歊㙏䌬顗啰䴶䑈睾㠯걢啧싂畚쉰励奐㗎湌慫獈묤츦碩</w:t>
      </w:r>
      <w:r>
        <w:rPr/>
        <w:t>ꦥ</w:t>
      </w:r>
      <w:r>
        <w:rPr/>
        <w:t>側暬㩑⽳䌬㢵怺䷃佶ㅉ숲剚し浉癞⍫숥␮ヂ䌥쉑碮伥䝔䡹䩚⑨珃⭚⧂㤻愺ꅮ潕乱盎쉕䬮灦睄싂</w:t>
      </w:r>
      <w:r>
        <w:rPr/>
        <w:t>ꔹ</w:t>
      </w:r>
      <w:r>
        <w:rPr/>
        <w:t>뿍싂</w:t>
      </w:r>
      <w:r>
        <w:rPr/>
        <w:t>ꥅ</w:t>
      </w:r>
      <w:r>
        <w:rPr/>
        <w:t>劥㉋뮥ꥵ车奅杲䗂汐⍹䜶껂⍺廂쉹摁旂顱剦쵇捹恅䑨朥칈帵振潳䌳┺ꍢ硤䡈仂슣夰⾬⌴輮瑱焣㑲桋仂뭎⸤張㍳숪汃㛂琽놡眲㛂桍䁒偤䁦晨슿㭰깠썓카꺣㑶쉙</w:t>
      </w:r>
      <w:r>
        <w:rPr/>
        <w:t>ꦡ</w:t>
      </w:r>
      <w:r>
        <w:rPr/>
        <w:t>䁀彏戭</w:t>
      </w:r>
      <w:r>
        <w:rPr/>
        <w:t>ⷂ</w:t>
      </w:r>
      <w:r>
        <w:rPr/>
        <w:t>獅칒题䁠뽟숬䰥⽢</w:t>
      </w:r>
      <w:r>
        <w:rPr/>
        <w:t>ꥀ</w:t>
      </w:r>
      <w:r>
        <w:rPr/>
        <w:t>坖ꌯ㧂싂칥揃㶩㌬元</w:t>
      </w:r>
      <w:r>
        <w:rPr/>
        <w:t>ⴺ</w:t>
      </w:r>
      <w:r>
        <w:rPr/>
        <w:t>搷땹숰䜵婨契䗂燂썑침䡰견⌫䙇弴噌⩀橯欱꤮僃ꍊ⹅獲牏漮輺㙋</w:t>
      </w:r>
      <w:r>
        <w:rPr/>
        <w:t>⠯</w:t>
      </w:r>
      <w:r>
        <w:rPr/>
        <w:t>渪奩額㩈䰶斥䪩嘳㍏櫃숻싂曂乸깐擂輱澬䶿浉捍</w:t>
      </w:r>
      <w:r>
        <w:rPr/>
        <w:t>ꔨ</w:t>
      </w:r>
      <w:r>
        <w:rPr/>
        <w:t>漴쉒梩縷䄫䕨칸杮申慦갪乲⺩噷㑎䭰⩃䘷睃㭥䢏㩫☤题썹晷㴺卨⨣係믂檱䞮斿劘걚⸩洩쉴䬹攲㍵李⨬䞏匨滂瓂쉑瘸䁣䃃겣睾佗浯㚱祠滂橕㞡熏ꇂ䷂㙇쉪珂晵噾穦澣뾏㕲쉘싂迂䕗丨坶䙁瑹䝉乏塃쉬칖</w:t>
      </w:r>
      <w:r>
        <w:rPr/>
        <w:t>ꥃ</w:t>
      </w:r>
      <w:r>
        <w:rPr/>
        <w:t>㝥무珂汴쉷顈壂숷⫂堯쉑⍕ㆻ㵯쉑䪻썩慯깁怬숸顯</w:t>
      </w:r>
      <w:r>
        <w:rPr/>
        <w:t>⡖</w:t>
      </w:r>
      <w:r>
        <w:rPr/>
        <w:t>妏카䍞䡶</w:t>
      </w:r>
      <w:r>
        <w:rPr/>
        <w:t>ⷂ</w:t>
      </w:r>
      <w:r>
        <w:rPr/>
        <w:t>〤散㴊䥘쉢䥹</w:t>
      </w:r>
      <w:r>
        <w:rPr/>
        <w:t>꥟⭊</w:t>
      </w:r>
      <w:r>
        <w:rPr/>
        <w:t>䍇疩쉴䁳</w:t>
      </w:r>
      <w:r>
        <w:rPr/>
        <w:t>⢬</w:t>
      </w:r>
      <w:r>
        <w:rPr/>
        <w:t>僂㬶녍녞㧂煕桪櫃䵇へ</w:t>
      </w:r>
      <w:r>
        <w:rPr/>
        <w:t>ꕘ</w:t>
      </w:r>
      <w:r>
        <w:rPr/>
        <w:t>䡊䕫唵刪兴ꍤ橉媿爩嘹檩僂愵灲櫂숱</w:t>
      </w:r>
      <w:r>
        <w:rPr/>
        <w:t>ꤪ⩣</w:t>
      </w:r>
      <w:r>
        <w:rPr/>
        <w:t>當캿⥢協䟂矂帹剉䩞暿礨睱쎩倨乖塈䭢⑚単㉭辩㉰穾䭐䉚䋂线䉖䤹晉숳睓慑슿</w:t>
      </w:r>
      <w:r>
        <w:rPr/>
        <w:t>⠰</w:t>
      </w:r>
      <w:r>
        <w:rPr/>
        <w:t>䏂榩⺿乯</w:t>
      </w:r>
      <w:r>
        <w:rPr/>
        <w:t>ꕀ</w:t>
      </w:r>
      <w:r>
        <w:rPr/>
        <w:t>㬦潖걱⭩汎␪ㅣ䝳奁䢮䖘昷걲儩穘乞쉴偋녗䔴徬桔촹쉟䬤迂绂坨슮琩滍䬪㘣ꅊ僂䙬┻壂佣䠪偔숴楨䩣歔썋㩗떘㴺䕱숹恲䜰묻⬳牲ㅌ걲煠䶮⩠⑹䅉⪩晭㕯䙳䵦揂攣㶩䥖䯂儤䁋㩠懃</w:t>
      </w:r>
      <w:r>
        <w:rPr/>
        <w:t>ⱟ</w:t>
      </w:r>
      <w:r>
        <w:rPr/>
        <w:t>㔷䵱ꍬ⩙숯䥇拂싂㉵딺</w:t>
      </w:r>
      <w:r>
        <w:rPr/>
        <w:t>ꤨ</w:t>
      </w:r>
      <w:r>
        <w:rPr/>
        <w:t>刣㨪ㅞ扅쉌⭃쉷숫顚执㤴瘰쉸㉃偘쉷慐輽␲슏制氥뼥砲浂兆帬侥䩏否䍳䥊楉ꄣ堨⹮⹳쉔䀻䘩</w:t>
      </w:r>
      <w:r>
        <w:rPr/>
        <w:t>ꕷ</w:t>
      </w:r>
      <w:r>
        <w:rPr/>
        <w:t>⡰</w:t>
      </w:r>
      <w:r>
        <w:rPr/>
        <w:t>楱⭃쉺쉟ꍬ吰䀫猬㑚⑍㝣歃汖辏塏䐯뭦㤲兤杞㊻㝍甸眮媵縣갦婅쉟曍㉀칹⑆擂㵘</w:t>
      </w:r>
      <w:r>
        <w:rPr/>
        <w:t>ⴲ</w:t>
      </w:r>
      <w:r>
        <w:rPr/>
        <w:t>⠷</w:t>
      </w:r>
      <w:r>
        <w:rPr/>
        <w:t>匹婐ㅂ啵놏爪彇쉥捾獒깕捘顨兊쏂睡녍䅒師纮䐽㍍扣堭塥噥⾻䐻秂䰯쉉秂슿䉡쌦欭啅뿂</w:t>
      </w:r>
      <w:r>
        <w:rPr/>
        <w:t>ꕓ</w:t>
      </w:r>
      <w:r>
        <w:rPr/>
        <w:t>轒颱싂⩦▩⹚⨯䁢숦湁彃轍桥关숪烎眻矎睈ꥯ游⻂㣂神獒䉑</w:t>
      </w:r>
      <w:r>
        <w:rPr/>
        <w:t>Ⳏ</w:t>
      </w:r>
      <w:r>
        <w:rPr/>
        <w:t>䝚쉞⽚ꅹ攪䁾氪效⏂㙂긥攪ㅦ䱮㕣之숦▵唭䁭厣숪㡡咬깺涵긤児潋核넯☱硙䇂䁥煳⍪喱瘮迂</w:t>
      </w:r>
      <w:r>
        <w:rPr/>
        <w:t>ꖵ</w:t>
      </w:r>
      <w:r>
        <w:rPr/>
        <w:t>슘啞쎘촭時촶䥭쵈뭢啵䉒㥙䳂泂廂佀兄垣䅔⑆</w:t>
      </w:r>
      <w:r>
        <w:rPr/>
        <w:t>Ɐ</w:t>
      </w:r>
      <w:r>
        <w:rPr/>
        <w:t>嚮矃浌⌦狂㨵㡑숶䉕偦⍵㵣썺쵔╹㈳扖ꆏ䉇刳싎曂甽</w:t>
      </w:r>
      <w:r>
        <w:rPr/>
        <w:t>ⴸ</w:t>
      </w:r>
      <w:r>
        <w:rPr/>
        <w:t>珂煢顐滂垥揂뭢⤱啂幷朱偗⑳毎晶⑊ꄪ纩䅹拂뽴깸䫎䡩恀䄷幸即</w:t>
      </w:r>
      <w:r>
        <w:rPr/>
        <w:t>ⱥ</w:t>
      </w:r>
      <w:r>
        <w:rPr/>
        <w:t>歚朴挸뾿䙟쉬佱䬰㵒硦㍃暻㬯幔慧兂㶣䵗敦夦␦炣中祺Ⓕ꥙烂呔牍敺숪䜪ꅤ숥</w:t>
      </w:r>
      <w:r>
        <w:rPr/>
        <w:t>ꕾ</w:t>
      </w:r>
      <w:r>
        <w:rPr/>
        <w:t>딬䐨噗⺻敌琷</w:t>
      </w:r>
      <w:r>
        <w:rPr/>
        <w:t>ꥁ</w:t>
      </w:r>
      <w:r>
        <w:rPr/>
        <w:t>灩쉪쌦䝷⏂砷㛂硋칦⸥扌䨫牳䵍朷歯昭걸㚵㡘圣湕輣</w:t>
      </w:r>
      <w:r>
        <w:rPr/>
        <w:t>⡴</w:t>
      </w:r>
      <w:r>
        <w:rPr/>
        <w:t>㙥湙盂쉺稪⩩⥄칄뿂倬瓂䝏摔呦╌쉮</w:t>
      </w:r>
      <w:r>
        <w:rPr/>
        <w:t>ⰲ⸊</w:t>
      </w:r>
      <w:r>
        <w:rPr/>
        <w:t>暩爷湃㩁惃⤨摁十厡槂杤슩㝺电彄</w:t>
      </w:r>
      <w:r>
        <w:rPr/>
        <w:t>꥟</w:t>
      </w:r>
      <w:r>
        <w:rPr/>
        <w:t>匣㚡恷쉏뇂ꇂ係潮数</w:t>
      </w:r>
      <w:r>
        <w:rPr/>
        <w:t>ⷂ</w:t>
      </w:r>
      <w:r>
        <w:rPr/>
        <w:t>녪⑑截뼦揂縣䍠皿넪ꅙ傱</w:t>
      </w:r>
      <w:r>
        <w:rPr/>
        <w:t>ⰴ</w:t>
      </w:r>
      <w:r>
        <w:rPr/>
        <w:t>晙䵃湱㕃䉚武灦쉢⛂嚥싂砹䥩싂</w:t>
      </w:r>
      <w:r>
        <w:rPr/>
        <w:t>ꥄ</w:t>
      </w:r>
      <w:r>
        <w:rPr/>
        <w:t>繴旍迂⩟偗쉷漶싂㕶긶敦뗂琣参숨넪僂⹟璏싂佐갯顀愨</w:t>
      </w:r>
      <w:r>
        <w:rPr/>
        <w:t>⢬</w:t>
      </w:r>
      <w:r>
        <w:rPr/>
        <w:t>䡗⸱汯</w:t>
      </w:r>
      <w:r>
        <w:rPr/>
        <w:t>ꥈ</w:t>
      </w:r>
      <w:r>
        <w:rPr/>
        <w:t>祱딲쵲猨恾摳㐪爲䔽⍬ㅫ䑊⑍</w:t>
      </w:r>
      <w:r>
        <w:rPr/>
        <w:t>ⴸ</w:t>
      </w:r>
      <w:r>
        <w:rPr/>
        <w:t>仂</w:t>
      </w:r>
      <w:r>
        <w:rPr/>
        <w:t>ꤴ</w:t>
      </w:r>
      <w:r>
        <w:rPr/>
        <w:t>㯂垣剧쉦쉆쉀쉅䬫</w:t>
      </w:r>
      <w:r>
        <w:rPr/>
        <w:t>ⵀ</w:t>
      </w:r>
      <w:r>
        <w:rPr/>
        <w:t>ⱋ</w:t>
      </w:r>
      <w:r>
        <w:rPr/>
        <w:t>ꤴ</w:t>
      </w:r>
      <w:r>
        <w:rPr/>
        <w:t>瞩㔪츬⩾</w:t>
      </w:r>
      <w:r>
        <w:rPr/>
        <w:t>⡖</w:t>
      </w:r>
      <w:r>
        <w:rPr/>
        <w:t>㏂庩㨲婀愽</w:t>
      </w:r>
      <w:r>
        <w:rPr/>
        <w:t>ⵋ</w:t>
      </w:r>
      <w:r>
        <w:rPr/>
        <w:t>쌣顬쉵䕅项쉏䤽⹺䣂咥橕䵳</w:t>
      </w:r>
      <w:r>
        <w:rPr/>
        <w:t>⡸⹷☪</w:t>
      </w:r>
      <w:r>
        <w:rPr/>
        <w:t>㙔洤扂祋歩</w:t>
      </w:r>
      <w:r>
        <w:rPr/>
        <w:t>꥓⭉</w:t>
      </w:r>
      <w:r>
        <w:rPr/>
        <w:t>砻</w:t>
      </w:r>
      <w:r>
        <w:rPr/>
        <w:t>ⱟ⨸</w:t>
      </w:r>
      <w:r>
        <w:rPr/>
        <w:t>幠㦩쉵䩰敧湰ㅏ憱숴㮵灀꥾</w:t>
      </w:r>
      <w:r>
        <w:rPr/>
        <w:t>꧍</w:t>
      </w:r>
      <w:r>
        <w:rPr/>
        <w:t>歸兎悏</w:t>
      </w:r>
      <w:r>
        <w:rPr/>
        <w:t>⠮</w:t>
      </w:r>
      <w:r>
        <w:rPr/>
        <w:t>㢥撵䅫塅숻橔盎쉔⩀桾숣ꍓ硁⵴申兏⍷⹠㕣㎥に殥촦䅄棍桩敁犥㩰䌤凎潈㠬朷熵쵦쉚掵㴦䍁</w:t>
      </w:r>
      <w:r>
        <w:rPr/>
        <w:t>ꖬ</w:t>
      </w:r>
      <w:r>
        <w:rPr/>
        <w:t>䵂湶슬椽쉟␪⌺妱仂爻</w:t>
      </w:r>
      <w:r>
        <w:rPr/>
        <w:t>ꥊ╠</w:t>
      </w:r>
      <w:r>
        <w:rPr/>
        <w:t>漻㩀洶칯숩均䙏䄺單싂治夻⩨쉆圶췃夻쉞숤⥕땎䀰扤䝪⩧松㒻惂䵌秂</w:t>
      </w:r>
      <w:r>
        <w:rPr/>
        <w:t>Ⳃ</w:t>
      </w:r>
      <w:r>
        <w:rPr/>
        <w:t>婪숮뇂泂╲⼲䃂䟎卖노⭁쉯祹縦ご㵯걉獣⹥칒╪떥</w:t>
      </w:r>
      <w:r>
        <w:rPr/>
        <w:t>ꕪ</w:t>
      </w:r>
      <w:r>
        <w:rPr/>
        <w:t>䥟▘穘形</w:t>
      </w:r>
      <w:r>
        <w:rPr/>
        <w:t>ꕒ</w:t>
      </w:r>
      <w:r>
        <w:rPr/>
        <w:t>ꥤ儨䐳窬扰䈦䬤깞⚿䝄匹땥畤煱攪燂儱敧焺䝬썯幚湟⑨䄫卋⪘</w:t>
      </w:r>
      <w:r>
        <w:rPr/>
        <w:t>⠶</w:t>
      </w:r>
      <w:r>
        <w:rPr/>
        <w:t>㵄⸺奈匦㉖쉑㡹䦿슩㥂땅坰砶炥垥弽쉢場춡爫町걔⩞汩弳䀷歪㭞撣窵偬⪱</w:t>
      </w:r>
      <w:r>
        <w:rPr/>
        <w:t>ꕮ</w:t>
      </w:r>
      <w:r>
        <w:rPr/>
        <w:t>䅱뽗</w:t>
      </w:r>
      <w:r>
        <w:rPr/>
        <w:t>ꕉ</w:t>
      </w:r>
      <w:r>
        <w:rPr/>
        <w:t>砹깄䔷擂婠㡤癯땴弣뽴칗惃뮘䓂㥦栲柂쉖㩭꥘烂晃⩔彯⩠䘣</w:t>
      </w:r>
      <w:r>
        <w:rPr/>
        <w:t>꧂</w:t>
      </w:r>
      <w:r>
        <w:rPr/>
        <w:t>彎条呸㴥煾勂兴䥞䑀吮⽱╮瑖ꌸ쉉쉁쉧숭ィ땄뭔䘯㡌垿潧捴癊⯃㑷䍢쉏㊣礹䥓怭㑠塚亱搳⹙彍睁쉩怤⿍쉘⸩㮱繀</w:t>
      </w:r>
      <w:r>
        <w:rPr/>
        <w:t>ꔥ</w:t>
      </w:r>
      <w:r>
        <w:rPr/>
        <w:t>偧竂때⽎숪⹏㙦숯싂쉂咡珂㵤彵儵䪮抩灤〻칤⭾瘴冏桹窏挽쉁⍕㐰⺩わ圯쉶杯⪩㉟쉏썱燂땏쉨楟瀩</w:t>
      </w:r>
      <w:r>
        <w:rPr/>
        <w:t>ⱦ☸</w:t>
      </w:r>
      <w:r>
        <w:rPr/>
        <w:t>湬ꥤ쉰땟扬幷啚䭳♸㴷⑔㊩</w:t>
      </w:r>
      <w:r>
        <w:rPr/>
        <w:t>ꖱ</w:t>
      </w:r>
      <w:r>
        <w:rPr/>
        <w:t>甮奶㉄䱬䈮䌹숹姂嗂뭮⩺徘佈僃娫</w:t>
      </w:r>
      <w:r>
        <w:rPr/>
        <w:t>ꥆ</w:t>
      </w:r>
      <w:r>
        <w:rPr/>
        <w:t>堣捙び⩶㝺案愻捪椥䁪</w:t>
      </w:r>
      <w:r>
        <w:rPr/>
        <w:t>⠵</w:t>
      </w:r>
      <w:r>
        <w:rPr/>
        <w:t>㒬䠥싂</w:t>
      </w:r>
      <w:r>
        <w:rPr/>
        <w:t>ⰺ</w:t>
      </w:r>
      <w:r>
        <w:rPr/>
        <w:t>欥쉃獴惂坑㭠</w:t>
      </w:r>
      <w:r>
        <w:rPr/>
        <w:t>ꕪ</w:t>
      </w:r>
      <w:r>
        <w:rPr/>
        <w:t>堊쵶긪痂슡䩩券ꌫ滂䤻⹇汤㌸丣숦呹輤彯숥攷⍺攸禣⽏㑙吽转㋂咮癏獈□</w:t>
      </w:r>
      <w:r>
        <w:rPr/>
        <w:t>ꤶ</w:t>
      </w:r>
      <w:r>
        <w:rPr/>
        <w:t>⢩</w:t>
      </w:r>
      <w:r>
        <w:rPr/>
        <w:t>䩺噇㵪䥩氤슻ㅨ䵹睄瑪撏숰䥖䁦쉴漶숸놻䴸㩪⩳</w:t>
      </w:r>
      <w:r>
        <w:rPr/>
        <w:t>⡫</w:t>
      </w:r>
      <w:r>
        <w:rPr/>
        <w:t>嫍砩⨪쉬䑖摑쉺飂</w:t>
      </w:r>
      <w:r>
        <w:rPr/>
        <w:t>ⱚ</w:t>
      </w:r>
      <w:r>
        <w:rPr/>
        <w:t>稦䨴斵攪歋㤤䁷</w:t>
      </w:r>
      <w:r>
        <w:rPr/>
        <w:t>⣎⌵</w:t>
      </w:r>
      <w:r>
        <w:rPr/>
        <w:t>쵬偀습㕕㔹焴㍥忂䟎唰쉂囂繁睅䘶睔祥䈩껃汗曂䉐塚㍣淂妥㌱㍠㙾敯딳䕨</w:t>
      </w:r>
      <w:r>
        <w:rPr/>
        <w:t>⡡</w:t>
      </w:r>
      <w:r>
        <w:rPr/>
        <w:t>琫숻䥗䰲浗쵀佅⵺祥䝓彡</w:t>
      </w:r>
      <w:r>
        <w:rPr/>
        <w:t>ꗍ⧂꤯</w:t>
      </w:r>
      <w:r>
        <w:rPr/>
        <w:t>㝮䉗ㅫ䞣䰱㈬収带싎夲㒻䭎슣桚⩅ㅨ颥喡</w:t>
      </w:r>
      <w:r>
        <w:rPr/>
        <w:t>ⱏ</w:t>
      </w:r>
      <w:r>
        <w:rPr/>
        <w:t>䀤敊</w:t>
      </w:r>
      <w:r>
        <w:rPr/>
        <w:t>ꤽ</w:t>
      </w:r>
      <w:r>
        <w:rPr/>
        <w:t>畬ꌰ䋎</w:t>
      </w:r>
      <w:r>
        <w:rPr/>
        <w:t>꧂</w:t>
      </w:r>
      <w:r>
        <w:rPr/>
        <w:t>睤⹎⑐쉷㥁숪奧䩤壃</w:t>
      </w:r>
      <w:r>
        <w:rPr/>
        <w:t>ⶣ</w:t>
      </w:r>
      <w:r>
        <w:rPr/>
        <w:t>卮䑗걏䵒㛂㡾桘싍夯숣</w:t>
      </w:r>
      <w:r>
        <w:rPr/>
        <w:t>ⱦ</w:t>
      </w:r>
      <w:r>
        <w:rPr/>
        <w:t>ⶡ</w:t>
      </w:r>
      <w:r>
        <w:rPr/>
        <w:t>쉺畬啔숺㔪卺㕰咡匹㕬䴥掏昰轎婱湯</w:t>
      </w:r>
      <w:r>
        <w:rPr/>
        <w:t>Ɑ⌥</w:t>
      </w:r>
      <w:r>
        <w:rPr/>
        <w:t>ꏍ瀩쉢㉢恁䥥疱係輹牃洦噳䠳睵</w:t>
      </w:r>
      <w:r>
        <w:rPr/>
        <w:t>ⶬ</w:t>
      </w:r>
      <w:r>
        <w:rPr/>
        <w:t>助渫㙥挵䔯䟂⼶戰咿硪쉰祔⛎䉌敨쉘㩰匲쉱</w:t>
      </w:r>
      <w:r>
        <w:rPr/>
        <w:t>ⱑ</w:t>
      </w:r>
      <w:r>
        <w:rPr/>
        <w:t>サ쉺乊內灮걱汨煇䉲숯⦘䵲匵呚匷숳쉮暩숪汧걂䕑佤姃⿂䱏곂轾ㆮ</w:t>
      </w:r>
      <w:r>
        <w:rPr/>
        <w:t>ꤹ</w:t>
      </w:r>
      <w:r>
        <w:rPr/>
        <w:t>떱爺数䎏걸丶磂瓂뼶</w:t>
      </w:r>
      <w:r>
        <w:rPr/>
        <w:t>ⶻ</w:t>
      </w:r>
      <w:r>
        <w:rPr/>
        <w:t>匳湗瞥琷슮㨮뽎彙䕏⏎稴丨刷噪嗃癲⏍쌺깑⥱輩⍥慱乶卧겏炥漮塰䩃⍱灧⦱㶩乡沘額䴨쉄쉮圪睥</w:t>
      </w:r>
      <w:r>
        <w:rPr/>
        <w:t>ꦮ</w:t>
      </w:r>
      <w:r>
        <w:rPr/>
        <w:t>匭숴炬⼹쉧当䩐䱀⌦癈啊㨩刱価쵢去ꌱ㉫硪╔㍩畡癴䈪㷂숦칖ぱ䙭</w:t>
      </w:r>
      <w:r>
        <w:rPr/>
        <w:t>ⱇ</w:t>
      </w:r>
      <w:r>
        <w:rPr/>
        <w:t>䩧䚡</w:t>
      </w:r>
      <w:r>
        <w:rPr/>
        <w:t>ꤴ</w:t>
      </w:r>
      <w:r>
        <w:rPr/>
        <w:t>䡧䍌</w:t>
      </w:r>
      <w:r>
        <w:rPr/>
        <w:t>ꤸ</w:t>
      </w:r>
      <w:r>
        <w:rPr/>
        <w:t>䁏깪</w:t>
      </w:r>
      <w:r>
        <w:rPr/>
        <w:t>ⵐ</w:t>
      </w:r>
      <w:r>
        <w:rPr/>
        <w:t>犩땣獩扏쉋쉢瑲穣䝉</w:t>
      </w:r>
      <w:r>
        <w:rPr/>
        <w:t>ꤴ</w:t>
      </w:r>
      <w:r>
        <w:rPr/>
        <w:t>䙔</w:t>
      </w:r>
      <w:r>
        <w:rPr/>
        <w:t>⡸</w:t>
      </w:r>
      <w:r>
        <w:rPr/>
        <w:t>晔╃坘쉸쉷䈳啤牐珎</w:t>
      </w:r>
      <w:r>
        <w:rPr/>
        <w:t>ⵤ</w:t>
      </w:r>
      <w:r>
        <w:rPr/>
        <w:t>旍䅠揍⭭⑐ꥦ쉰쉢☬珍쉂뼽睊勂⭮席伩娫勂弯廂偱㥄灵칤㩄⾣䁾䥋싂䛂䍒녙㔺쉡⯂㕊┤祅갯숦⭀쏂㇂平洪깉䦥楧弹牒恚䝃쉣⩨녡ヂ歁吹쉉⹡奷咩⹴姂⿃䎩㬭㩁㝣䵣쉈뗂〽㈥晾䌲㜻㍥亘倸췂歺癭ꍾ싂洯</w:t>
      </w:r>
      <w:r>
        <w:rPr/>
        <w:t>⣂</w:t>
      </w:r>
      <w:r>
        <w:rPr/>
        <w:t>䉉</w:t>
      </w:r>
      <w:r>
        <w:rPr/>
        <w:t>ꕧ</w:t>
      </w:r>
      <w:r>
        <w:rPr/>
        <w:t>彵</w:t>
      </w:r>
      <w:r>
        <w:rPr/>
        <w:t>ⷂ</w:t>
      </w:r>
      <w:r>
        <w:rPr/>
        <w:t>땀其숪⪡澘깙硔㥐␨坁撩窿䁢㭈ꍇ깺ꄺ欮쉣땬彎歩汅勂췂杇㙗ㅦ칇♱䘱摺佳煤</w:t>
      </w:r>
      <w:r>
        <w:rPr/>
        <w:t>ꤵ</w:t>
      </w:r>
      <w:r>
        <w:rPr/>
        <w:t>汨㵞呬깮썟䧂쌸搭䈸穫洫㷂别煙轅뽈楁洴㕤ꌊ⛃幙䧂呆쉂⫍洭걚☰⩲恺呔焬䙧㠴浖扚来煶䩥⨴ㅔ딭䡥礶쉡囂橈穣⭖䔷瑨녷</w:t>
      </w:r>
      <w:r>
        <w:rPr/>
        <w:t>ꕒ</w:t>
      </w:r>
      <w:r>
        <w:rPr/>
        <w:t>ꎩ恚棂䴬瘹䁾⹥な쉖復따伻煎㭱旂쉸砩縦뽭䑌䥵愫廂兑⸱瓂瓎</w:t>
      </w:r>
      <w:r>
        <w:rPr/>
        <w:t>ꦵ</w:t>
      </w:r>
      <w:r>
        <w:rPr/>
        <w:t>繞䞣䞱㛂슮䰣㈻䁵浵淂㗂嘴䲮步䔨쉰긶䭷怱呺㡩弴┩夨ㄦ쉙櫂䡴吰帨煷㑋깡欦떱ㅳ歸璏䍥숶䑨쉸瀺坁睯侩瀥쌨枩䐣倴</w:t>
      </w:r>
      <w:r>
        <w:rPr/>
        <w:t>ꔫ</w:t>
      </w:r>
      <w:r>
        <w:rPr/>
        <w:t>塭浂ぺ佲⹢㩱</w:t>
      </w:r>
      <w:r>
        <w:rPr/>
        <w:t>ꕶ</w:t>
      </w:r>
      <w:r>
        <w:rPr/>
        <w:t>㵑扊怤睘塵Ⓕ椱幊䅘氹ꅠ䰽癶啰㒻灅䫂⥩ꥤ桇땨瀯旂剗㋂倩</w:t>
      </w:r>
      <w:r>
        <w:rPr/>
        <w:t>ⱑ</w:t>
      </w:r>
      <w:r>
        <w:rPr/>
        <w:t>頣숻⍂쉆乺⸺剆懂㈰䇂㪥伤쉘愳</w:t>
      </w:r>
      <w:r>
        <w:rPr/>
        <w:t>ꕮ</w:t>
      </w:r>
      <w:r>
        <w:rPr/>
        <w:t>顪娺䙆⹊쉀迂㜹権䩩㯂瑏슩쵃</w:t>
      </w:r>
      <w:r>
        <w:rPr/>
        <w:t>ꖏ</w:t>
      </w:r>
      <w:r>
        <w:rPr/>
        <w:t>㑎媡䑆ꥧ䕪沬䌩뭂㟎繌轵숯咱潧㕓ꍩ숶⸱忂秎⺱奔㩖甴恪䊱딬砶扱椳딫쉖츫升楉㫂幩⌫爩䌹疩㚿灟扌扬⨶姍쉦憘㌹癡敄坙瀽㥅慟쵱䑣坡숵⴬嚵轳潏䫍㪩⚘乗䶻剢克쉢</w:t>
      </w:r>
      <w:r>
        <w:rPr/>
        <w:t>ⶬ</w:t>
      </w:r>
      <w:r>
        <w:rPr/>
        <w:t>䲮䥙뭬䬳娸뿂救婇쉉帨優殱⥋ꍴ頺楒䭊쵏繱济顮</w:t>
      </w:r>
      <w:r>
        <w:rPr/>
        <w:t>ꤪ</w:t>
      </w:r>
      <w:r>
        <w:rPr/>
        <w:t>獳䝏燂⯂斮彧䱵獗䡚㉲㵞彣놡슩顱䩇䥺呴뭋埃ㅈ</w:t>
      </w:r>
      <w:r>
        <w:rPr/>
        <w:t>ⱶ</w:t>
      </w:r>
      <w:r>
        <w:rPr/>
        <w:t>쉲晪⹐䍖㪩琩뗂桀湠떮♨琳㫂⨹噬穮呢䀻䑎</w:t>
      </w:r>
      <w:r>
        <w:rPr/>
        <w:t>⠺╦</w:t>
      </w:r>
      <w:r>
        <w:rPr/>
        <w:t>믂㦘哂ㄲ䔺婤ꅶ廂瘮拂숶㣂砦癥㨪뮱偭</w:t>
      </w:r>
      <w:r>
        <w:rPr/>
        <w:t>꧂</w:t>
      </w:r>
      <w:r>
        <w:rPr/>
        <w:t>싂彸㵎䩬⩧칳ꥬ긯汾뭁呣娭㜲♫穮摚眫浊充琦橑䖡猭㭃쌥娺</w:t>
      </w:r>
      <w:r>
        <w:rPr/>
        <w:t>ⵔ</w:t>
      </w:r>
      <w:r>
        <w:rPr/>
        <w:t>쉗䃂繃㛂㜪숹ꅐ㴦啙쉠䬻㪬㝱⹷䍄䨯㝒⩗縲瑂뾬摓摸촫⨱玏⒡곂䝉</w:t>
      </w:r>
      <w:r>
        <w:rPr/>
        <w:t>ⰺ</w:t>
      </w:r>
      <w:r>
        <w:rPr/>
        <w:t>넱뭮䡚熘뇎啶枘ォ</w:t>
      </w:r>
      <w:r>
        <w:rPr/>
        <w:t>Ⳃ</w:t>
      </w:r>
      <w:r>
        <w:rPr/>
        <w:t>꺣▮輸䀳⭭ꄪ숽</w:t>
      </w:r>
      <w:r>
        <w:rPr/>
        <w:t>ꤻ</w:t>
      </w:r>
      <w:r>
        <w:rPr/>
        <w:t>兯䑩㑸浡惂䑑ㆥ䳂ꆵ眭然⩬䎏쉳⌵䱏男穞㈶截恣䐺畊繕┸</w:t>
      </w:r>
      <w:r>
        <w:rPr/>
        <w:t>ⱖ</w:t>
      </w:r>
      <w:r>
        <w:rPr/>
        <w:t>窣摄洪⎱㙷녓奥숣睡숴竍㖬楣榘ꍾ썶氤殘绂爣쉸畎橐獎㵩☻㐤唦⨹催</w:t>
      </w:r>
      <w:r>
        <w:rPr/>
        <w:t>ꕚ</w:t>
      </w:r>
      <w:r>
        <w:rPr/>
        <w:t>桎䍲㐹晧瞡䅂捌꥞숳浥슣숵쉑㤴㉾滎</w:t>
      </w:r>
      <w:r>
        <w:rPr/>
        <w:t>ꤥ</w:t>
      </w:r>
      <w:r>
        <w:rPr/>
        <w:t>㶻⫍쉕㥫ꥸ殬㌺䈬䧂卐䮻爲䅔椰潷┪뭕橴쉠猪슥⹡乒䡕숸㔭ヂ䕃⩎숱權桟⍍숪歚轎믂㛂싂딨ㅐ껂쉃쉰⑴숱⯂淂㶩禩墿女㌲烂䭎桑婀䁭楸㌯澬摸긭⛂쉄癲⥐⒬⌹뭹⾿盂쉑걡㥄槂即⭁畕䳂䝂伪摟卤䕙呇겏扚劘슱⍎뽸犿噂㵨欨頺礵ㄬ싂⽸㔸䭃畸ꄽ煂⨥煎⩲쌬䉥浲䁑쵖倯䡌啺䴪嫂䍍슩單⨷ꄻ쉬ꥡ縨獏欽卷䎱迎䔩뽧겻慧㆘䱗兇㖿ꎿ숪䬬匪쉰␴南</w:t>
      </w:r>
      <w:r>
        <w:rPr/>
        <w:t>ꤲ</w:t>
      </w:r>
      <w:r>
        <w:rPr/>
        <w:t>䩳墬䧂쉁慦利싂㘵枵䣂⩬쌬쌰</w:t>
      </w:r>
      <w:r>
        <w:rPr/>
        <w:t>⡐</w:t>
      </w:r>
      <w:r>
        <w:rPr/>
        <w:t>浒䔷漺琤倯쉊⨵彲숺㡖歃싂</w:t>
      </w:r>
      <w:r>
        <w:rPr/>
        <w:t>ⵑ</w:t>
      </w:r>
      <w:r>
        <w:rPr/>
        <w:t>쉉췂㊵㡆瞩噸庵⧂싂쉉䡲縪䱰䡩䣎㓂땥灤挴㇂ꄹ㑫</w:t>
      </w:r>
      <w:r>
        <w:rPr/>
        <w:t>ⵖ</w:t>
      </w:r>
      <w:r>
        <w:rPr/>
        <w:t>嚡佈㥃䐰捕㙍檏瑚⥓㉳䩆刨䐬瘩轌ヂ操ꆿ輪沵穆恎㜳瘬瑉瓂䓂秂슱剰췂㐮㨪穕싂渨치夫ꏃ搶呀剹殏䡄䭏㊥助獭ꏂ昫</w:t>
      </w:r>
      <w:r>
        <w:rPr/>
        <w:t>⢩</w:t>
      </w:r>
      <w:r>
        <w:rPr/>
        <w:t>塮汭浯斱係兠噹墬〥</w:t>
      </w:r>
      <w:r>
        <w:rPr/>
        <w:t>ꥌ</w:t>
      </w:r>
      <w:r>
        <w:rPr/>
        <w:t>㩱뭈쉒繍㵧汒敱칅坫〸쉸〷쉚숷乁</w:t>
      </w:r>
      <w:r>
        <w:rPr/>
        <w:t>⢩⍬</w:t>
      </w:r>
      <w:r>
        <w:rPr/>
        <w:t>拂塰偶䘤⾬縻廂撻숩汧숪㚵㩳墿喻曃㯂녹⑏┱㕗숩▘㥌嚮塇ꌽ䍔奪穋㥙摫䗂䖡걘恧㦬庻ど䔻쵦캡杢쉲眳卨䙤䣂숶僂汏쌯湺㌶䁢⍆婴㍰䨥슥䲱倹毂쉓歄㞵㑾䝫쉋쵲穆琩輩㑕</w:t>
      </w:r>
      <w:r>
        <w:rPr/>
        <w:t>ꕏ</w:t>
      </w:r>
      <w:r>
        <w:rPr/>
        <w:t>刹쉬⏎朳煷슏妥⒩伦떵゘㐲晑䇂䋂딦䡙丵旃싂嗂䥗秂⥵숤싂祆曂䬰ꄤ뗂</w:t>
      </w:r>
      <w:r>
        <w:rPr/>
        <w:t>ⱥ</w:t>
      </w:r>
      <w:r>
        <w:rPr/>
        <w:t>乷煫뗂㩬땗嘫쉑䰽捱</w:t>
      </w:r>
      <w:r>
        <w:rPr/>
        <w:t>꧂</w:t>
      </w:r>
      <w:r>
        <w:rPr/>
        <w:t>䑗儫</w:t>
      </w:r>
      <w:r>
        <w:rPr/>
        <w:t>⡦⚥</w:t>
      </w:r>
      <w:r>
        <w:rPr/>
        <w:t>쵬熬㐫䋂넶♍딺</w:t>
      </w:r>
      <w:r>
        <w:rPr/>
        <w:t>ⴱ</w:t>
      </w:r>
      <w:r>
        <w:rPr/>
        <w:t>儵䀮</w:t>
      </w:r>
      <w:r>
        <w:rPr/>
        <w:t>⠪</w:t>
      </w:r>
      <w:r>
        <w:rPr/>
        <w:t>塲整⼭㷂</w:t>
      </w:r>
      <w:r>
        <w:rPr/>
        <w:t>⠩</w:t>
      </w:r>
      <w:r>
        <w:rPr/>
        <w:t>樥㕶쉨煁슘棂놬怪幄䡇ㅋ癮柂넰␱䵯㥙飂轭潒桧灱</w:t>
      </w:r>
      <w:r>
        <w:rPr/>
        <w:t>Ⱖ</w:t>
      </w:r>
      <w:r>
        <w:rPr/>
        <w:t>숩☱㬯쉺嘳䴯橇刻欤妘䁅㐫䱲㐺춱㥍♇⭘썆ꥴ砪春礣瀳㢮瞩⿍ㅗ㛂䨪烂⩖䥣繢㟃䱞汏汖洷䅎⯂ꎻ촬䉒椮◂⽉⬪楲疏</w:t>
      </w:r>
      <w:r>
        <w:rPr/>
        <w:t>ⲵ</w:t>
      </w:r>
      <w:r>
        <w:rPr/>
        <w:t>偙顟㫂쉄䡷</w:t>
      </w:r>
      <w:r>
        <w:rPr/>
        <w:t>⠷</w:t>
      </w:r>
      <w:r>
        <w:rPr/>
        <w:t>㡌恁䭏ꅧㆩ祣轘ヂ</w:t>
      </w:r>
      <w:r>
        <w:rPr/>
        <w:t>⢥</w:t>
      </w:r>
      <w:r>
        <w:rPr/>
        <w:t>儭昸쉹㡱껂皘칾冿뽔桠墿恢獴싂灓䑡为き晚桯뭇捵穦求ꥠ녡燍㉁癥畎╖凂䙞兢䗂䌨䘪捒塞㍬숊</w:t>
      </w:r>
      <w:r>
        <w:rPr/>
        <w:t>ꦵ</w:t>
      </w:r>
      <w:r>
        <w:rPr/>
        <w:t>걤潎呋⾮㥒䜮畘免숺欱⧂暘㤤녕幮䢬딸ꅈㄲ숣湮礻帽㐦숹唽싍쌨塎懂呡㙰</w:t>
      </w:r>
      <w:r>
        <w:rPr/>
        <w:t>ꤽ</w:t>
      </w:r>
      <w:r>
        <w:rPr/>
        <w:t>ぁ쉞䱘穮戭㘩䛂喿ㅎ迂垩쉓뭰숫♵싂䨶䑹칑⑾恑㕏繂숶䬴㕦頸弹穗슥䀭⹯㈰㴳欪㐽揂㵃곂ꅚ䫂쉫촩煯쉆捙</w:t>
      </w:r>
      <w:r>
        <w:rPr/>
        <w:t>ꥒ</w:t>
      </w:r>
      <w:r>
        <w:rPr/>
        <w:t>挹根刴穅刻剕</w:t>
      </w:r>
      <w:r>
        <w:rPr/>
        <w:t>ꥐ</w:t>
      </w:r>
      <w:r>
        <w:rPr/>
        <w:t>숩⨭컃⩷㥅佀뼫┦梘恴</w:t>
      </w:r>
      <w:r>
        <w:rPr/>
        <w:t>ꖘ</w:t>
      </w:r>
      <w:r>
        <w:rPr/>
        <w:t>걒</w:t>
      </w:r>
      <w:r>
        <w:rPr/>
        <w:t>ꕯꕁ</w:t>
      </w:r>
      <w:r>
        <w:rPr/>
        <w:t>媥歈坢壂⭞奀轉♙埍쉍⒱漥㗎㵵컂䵍䵀쉌䌴⬶</w:t>
      </w:r>
      <w:r>
        <w:rPr/>
        <w:t>ꔦⷂ</w:t>
      </w:r>
      <w:r>
        <w:rPr/>
        <w:t>䙤夻牵䃂쉠䱡쵈⨪磂夥窬焦ㆬ桦癣쉆咿䥢넣</w:t>
      </w:r>
      <w:r>
        <w:rPr/>
        <w:t>ⴰ</w:t>
      </w:r>
      <w:r>
        <w:rPr/>
        <w:t>擂栨땈婹⴦灷쉌▬⩘㵲掬싂浶썚</w:t>
      </w:r>
      <w:r>
        <w:rPr/>
        <w:t>Ⱞ</w:t>
      </w:r>
      <w:r>
        <w:rPr/>
        <w:t>楒捸琥㙲⑺</w:t>
      </w:r>
      <w:r>
        <w:rPr/>
        <w:t>ꤻ</w:t>
      </w:r>
      <w:r>
        <w:rPr/>
        <w:t>䕗夽⾮縳</w:t>
      </w:r>
      <w:r>
        <w:rPr/>
        <w:t>ꤪ</w:t>
      </w:r>
      <w:r>
        <w:rPr/>
        <w:t>关⫍ꅤ敁깩搫幆䝬쉌䅾쉫⩹쉋㬰偷뽫㐰睾넪</w:t>
      </w:r>
      <w:r>
        <w:rPr/>
        <w:t>⡾</w:t>
      </w:r>
      <w:r>
        <w:rPr/>
        <w:t>獄뾱碵☷뗂嚱㜷睚꥞榩⩩曎㍁懍䨹숸炮㡰㇂⩦슣刳㑍朲뭺꤮</w:t>
      </w:r>
      <w:r>
        <w:rPr/>
        <w:t>ꥉ</w:t>
      </w:r>
      <w:r>
        <w:rPr/>
        <w:t>㤺䍂捇ꍴ〶슻珍檣䑌ꎘ㥹╆㘨䢻⪩쉬㩡썎奬楆丳녣⩎槂⥷␲僂唦싂偙썅쉍</w:t>
      </w:r>
      <w:r>
        <w:rPr/>
        <w:t>Ⲭ</w:t>
      </w:r>
      <w:r>
        <w:rPr/>
        <w:t>슡彳恢⹃奎䏂㝉匵⽓塤숷〺䡗斿䩙轢頵卖䌶䑀丷歡懂슿䁺㨮㙹䕵丬뿂唭橌㬹䁺䔪噮个</w:t>
      </w:r>
      <w:r>
        <w:rPr/>
        <w:t>ꦘ</w:t>
      </w:r>
      <w:r>
        <w:rPr/>
        <w:t>䢱⹫䵹琶䈫䠵坸敆</w:t>
      </w:r>
      <w:r>
        <w:rPr/>
        <w:t>꧂</w:t>
      </w:r>
      <w:r>
        <w:rPr/>
        <w:t>넳</w:t>
      </w:r>
      <w:r>
        <w:rPr/>
        <w:t>ꕚ</w:t>
      </w:r>
      <w:r>
        <w:rPr/>
        <w:t>숪쉏ꆘ⽊䡫枩㩶勂奃㈸偹睕㙶攺</w:t>
      </w:r>
      <w:r>
        <w:rPr/>
        <w:t>⡵</w:t>
      </w:r>
      <w:r>
        <w:rPr/>
        <w:t>迎뇂硷假礽䝊䩹㷂쉠堲䌮䅊京숺晇⦩珂㧂⥎쉬䧎㫂긩轕狂祋䝟녆䄪ꎻ櫂晷椭</w:t>
      </w:r>
      <w:r>
        <w:rPr/>
        <w:t>ꖩ</w:t>
      </w:r>
      <w:r>
        <w:rPr/>
        <w:t>㝙歾칗櫂呟칚泎㔱쵧⵮稺㯂㝐彆捰</w:t>
      </w:r>
      <w:r>
        <w:rPr/>
        <w:t>ⱶ</w:t>
      </w:r>
      <w:r>
        <w:rPr/>
        <w:t>啖䠰㙡湗숮⚮쎻뭖囂妿砹깓灭爳媵슏㡹穄㙪犘싂辩扫汗䉩揂䜪䶡呌╮兤ꥲ晹頽頦슡儺獌摥䇍쉣乂⩎쉠䅒䦵䐹樹</w:t>
      </w:r>
      <w:r>
        <w:rPr/>
        <w:t>ꕹ</w:t>
      </w:r>
      <w:r>
        <w:rPr/>
        <w:t>塸</w:t>
      </w:r>
      <w:r>
        <w:rPr/>
        <w:t>⠰</w:t>
      </w:r>
      <w:r>
        <w:rPr/>
        <w:t>ꕕ</w:t>
      </w:r>
      <w:r>
        <w:rPr/>
        <w:t>㥧ꥭ㜫쉅刹䘱䌰䲣쉘佺夦佯</w:t>
      </w:r>
      <w:r>
        <w:rPr/>
        <w:t>⠤</w:t>
      </w:r>
      <w:r>
        <w:rPr/>
        <w:t>顮攤ㅀ⑬⭑創䝒睨匨쉑⽸侘頵</w:t>
      </w:r>
      <w:r>
        <w:rPr/>
        <w:t>Ɐ</w:t>
      </w:r>
      <w:r>
        <w:rPr/>
        <w:t>ぬ䩖瓂녰瘻숨╶䎮䍳套⭍杌ㅤ渻智偯奊睪敀忂슱⒘</w:t>
      </w:r>
      <w:r>
        <w:rPr/>
        <w:t>ⵇ</w:t>
      </w:r>
      <w:r>
        <w:rPr/>
        <w:t>浐噇喩侻㡱</w:t>
      </w:r>
      <w:r>
        <w:rPr/>
        <w:t>ⰹ⫎⨥</w:t>
      </w:r>
      <w:r>
        <w:rPr/>
        <w:t>췂恳㍸绎슏捓䑄楬숩걘桏싂</w:t>
      </w:r>
      <w:r>
        <w:rPr/>
        <w:t>ꕳ</w:t>
      </w:r>
      <w:r>
        <w:rPr/>
        <w:t>穐弪穅㘤䶻曃癁煨㕸幄⑯熵㩒쉬쉵㴳뭱</w:t>
      </w:r>
      <w:r>
        <w:rPr/>
        <w:t>Ⱙ</w:t>
      </w:r>
      <w:r>
        <w:rPr/>
        <w:t>䅪⨺쉬佗숭녰䜊㊣爱悘樴獵颩佱㥮㌽숣땧碣瘪╺塧僂ꆘ츽⽎剬</w:t>
      </w:r>
      <w:r>
        <w:rPr/>
        <w:t>ꥃ</w:t>
      </w:r>
      <w:r>
        <w:rPr/>
        <w:t>剏䱾곂滍⴨凂湟녠睔⌬ꅸ䯂깥扨坒参⩹琴㞱ㄮ쉈ꎵ杭</w:t>
      </w:r>
      <w:r>
        <w:rPr/>
        <w:t>Ⱟ</w:t>
      </w:r>
      <w:r>
        <w:rPr/>
        <w:t>㜮뭞呮梬쉺쉤櫂堷橉㞱㵕㐵奴䰯㉟╀䙡个때仂⽅䁊弪顔娹䃎⚮⿂䡂䵎㉕뼺灠쉶烂䁇캩㥵歎믎㍧숲♚珂⩒婴⨥쉨匷썲⧂땅껍䥡礻㓂䑆瘰捅딩湦㭇䴻</w:t>
      </w:r>
      <w:r>
        <w:rPr/>
        <w:t>Ⳏ</w:t>
      </w:r>
      <w:r>
        <w:rPr/>
        <w:t>眺녩㡑⽓걖㐪敖㍗彾싂쉟ぁ昭쉸쉩䉞╺杋⚻潫㇂撥圪即㍟浍ꥴ丱琦⫂爯䡧䑌뽰ꍔ棃繬灬⿂楒漪㐷㖣捣没⸤氳䟂轐燂⩩츣䅔㨵㈨╈磂</w:t>
      </w:r>
      <w:r>
        <w:rPr/>
        <w:t>ꕆ╨</w:t>
      </w:r>
      <w:r>
        <w:rPr/>
        <w:t>䅣啅挴撮♺じ涿㑖瀮⑔뭱晟滂噰敀</w:t>
      </w:r>
      <w:r>
        <w:rPr/>
        <w:t>ꕍ</w:t>
      </w:r>
      <w:r>
        <w:rPr/>
        <w:t>杙슘穄浆겣珍䶮捾</w:t>
      </w:r>
      <w:r>
        <w:rPr/>
        <w:t>ⱺ</w:t>
      </w:r>
      <w:r>
        <w:rPr/>
        <w:t>⽗砶땥桬祹쉤쉗쎻㞏쉞쉨晩嫂</w:t>
      </w:r>
      <w:r>
        <w:rPr/>
        <w:t>ꗂ</w:t>
      </w:r>
      <w:r>
        <w:rPr/>
        <w:t>奯復㓍촸浣㤹㞻佤嘵硺㠦涡䙬珂嘲㉫걏噚歮搤쉮⹇揂숵帨㖩䓂祖☵䠹晭㢿뽂乑晾䅂ꅀ㡯⸸쌫洪噟懂䑕ㄻ뽶㡶걦슬充惂긪ぷ싂爺漦䥈䅇䆩杀獮녵</w:t>
      </w:r>
      <w:r>
        <w:rPr/>
        <w:t>⡍</w:t>
      </w:r>
      <w:r>
        <w:rPr/>
        <w:t>㒻⨲㍭촳ꅓ</w:t>
      </w:r>
      <w:r>
        <w:rPr/>
        <w:t>ꥋꖏ</w:t>
      </w:r>
      <w:r>
        <w:rPr/>
        <w:t>穅祾堹⺮卶敾䠻⥧渨挭</w:t>
      </w:r>
      <w:r>
        <w:rPr/>
        <w:t>ꦘ</w:t>
      </w:r>
      <w:r>
        <w:rPr/>
        <w:t>㇂긹뽯뽸㵷☥坑愷珂繤ꄰ䒏慹슬㊩凂参싂♔쉋佈卮乁唶呟噫冿圦</w:t>
      </w:r>
      <w:r>
        <w:rPr/>
        <w:t>ꕞ</w:t>
      </w:r>
      <w:r>
        <w:rPr/>
        <w:t>晏</w:t>
      </w:r>
      <w:r>
        <w:rPr/>
        <w:t>꧂</w:t>
      </w:r>
      <w:r>
        <w:rPr/>
        <w:t>彄</w:t>
      </w:r>
      <w:r>
        <w:rPr/>
        <w:t>ⵊ⨱</w:t>
      </w:r>
      <w:r>
        <w:rPr/>
        <w:t>碣⽍쉙ꅵ⮘⍩睑슥㵓</w:t>
      </w:r>
      <w:r>
        <w:rPr/>
        <w:t>ꤴ</w:t>
      </w:r>
      <w:r>
        <w:rPr/>
        <w:t>䝶䪩쉄싃</w:t>
      </w:r>
      <w:r>
        <w:rPr/>
        <w:t>ꦣ╰</w:t>
      </w:r>
      <w:r>
        <w:rPr/>
        <w:t>灞曎顶轸슱ꌬ칓氰ꍡ嘸ꥧ繁䱠婮뽎쉙湇煑剸䊡轄湦婖㎩敱穧쉞㡲䍳瞩쉶⑌묻曂狂異㕟ㅆ撵</w:t>
      </w:r>
      <w:r>
        <w:rPr/>
        <w:t>ꥊꖩ</w:t>
      </w:r>
      <w:r>
        <w:rPr/>
        <w:t>慗塟⍓枏ꆵ祹⽃깸뗂쎩焹玵炏</w:t>
      </w:r>
      <w:r>
        <w:rPr/>
        <w:t>ꖵ</w:t>
      </w:r>
      <w:r>
        <w:rPr/>
        <w:t>僂淂䍎涡ㅱ㉚䮵㠺䖬咩</w:t>
      </w:r>
      <w:r>
        <w:rPr/>
        <w:t>Ɫ</w:t>
      </w:r>
      <w:r>
        <w:rPr/>
        <w:t>䨥쉫做쏂䣍쉧橏</w:t>
      </w:r>
      <w:r>
        <w:rPr/>
        <w:t>ꦏꖱ</w:t>
      </w:r>
      <w:r>
        <w:rPr/>
        <w:t>슿䔭♾愫ꍂ숺㶩䅠憡㩊쉠쉆潤쉫⩤⍡䘰䱈ꅨ當木祀䀶噘뾏땋媘슬助么畾填戸캬ヂ牦輩쉆䭆캻㬨䙄㩗干䒬숤敩䙥慂䋂䛃吣瑂帪㭕搪⏍丸䉢㖮뭧㡳灖獵擂䷂仂噞時楆䱭㈪慗煐뼤活湯彚媣숶</w:t>
      </w:r>
      <w:r>
        <w:rPr/>
        <w:t>꧂꧂</w:t>
      </w:r>
      <w:r>
        <w:rPr/>
        <w:t>戤橦㝑熡쉍縣䕞㦱㏂㯂䡏嚻</w:t>
      </w:r>
      <w:r>
        <w:rPr/>
        <w:t>ⶻ</w:t>
      </w:r>
      <w:r>
        <w:rPr/>
        <w:t>勂슮恴䠊㥆呭礪䄮斵沩䭾녮䅹圹光坏㵴敗싍浮☽숴匯稦晕扳싂䩒却珂⹅弲氥쉲奁䘨桄갮妩坉塴䪻쉗㍧⿂슻梏땒뽇쉇㭈䱖㫂슩伪彃⾵⶿슿き硍毂䕏折㴸ꥭ</w:t>
      </w:r>
      <w:r>
        <w:rPr/>
        <w:t>ⵅ</w:t>
      </w:r>
      <w:r>
        <w:rPr/>
        <w:t>슻촹䕴싂䐥䩡쉲噓䉖䑰㵞稱怭牱⸺䄬䩇濂参佭勃幉瑐䶻뽭숺ㅤ歺穭剉㵪⹑惂兞嘨幟繀穁숽㴮頹숻슬ꏂ䴵䰴꥕숤⩋숭칀前ꄺ</w:t>
      </w:r>
      <w:r>
        <w:rPr/>
        <w:t>⡕</w:t>
      </w:r>
      <w:r>
        <w:rPr/>
        <w:t>㡵ㅧ</w:t>
      </w:r>
      <w:r>
        <w:rPr/>
        <w:t>ⷂ</w:t>
      </w:r>
      <w:r>
        <w:rPr/>
        <w:t>쉌⨩䰤槂쉇电㦩揂輲㦬㙾䣂䞡㙔啭㵾숻斣甪戬䵆쉆㜵쉀⎬穅奋祂⽨</w:t>
      </w:r>
      <w:r>
        <w:rPr/>
        <w:t>ꕉ</w:t>
      </w:r>
      <w:r>
        <w:rPr/>
        <w:t>璿⹟祤</w:t>
      </w:r>
      <w:r>
        <w:rPr/>
        <w:t>ⵓ</w:t>
      </w:r>
      <w:r>
        <w:rPr/>
        <w:t>ⱪ</w:t>
      </w:r>
      <w:r>
        <w:rPr/>
        <w:t>稱殬깖</w:t>
      </w:r>
      <w:r>
        <w:rPr/>
        <w:t>Ɐ</w:t>
      </w:r>
      <w:r>
        <w:rPr/>
        <w:t>発澿枣깊䦏伺⽯慈⩭椨䩣㵱曃坲飂⑋슬槂㥢䋎塐匲湙♙</w:t>
      </w:r>
      <w:r>
        <w:rPr/>
        <w:t>ꥇꕚ</w:t>
      </w:r>
      <w:r>
        <w:rPr/>
        <w:t>帷㡡儹⍺穤潗⼫㡀싂싂㨳㑥딤䥠㩨쉬쉧싂⭘佱恺뇂啷뽞칃쉋畺</w:t>
      </w:r>
      <w:r>
        <w:rPr/>
        <w:t>⠸</w:t>
      </w:r>
      <w:r>
        <w:rPr/>
        <w:t>乆⦏怵啟噑㭄塑楢숬</w:t>
      </w:r>
      <w:r>
        <w:rPr/>
        <w:t>ⵃ</w:t>
      </w:r>
      <w:r>
        <w:rPr/>
        <w:t>炩츪䔨樥拂䀭倲眰戩場枣䡇煇啄媏</w:t>
      </w:r>
      <w:r>
        <w:rPr/>
        <w:t>⡙</w:t>
      </w:r>
      <w:r>
        <w:rPr/>
        <w:t>嗂揂穠䗂⎥츤㶬冡䥪⽷⹡癵㵈숻刵䜭묶䩹갪㕠녦潥儹⤳晒㫂쉙扣㬬䕈煳椣쉐⼳呇㕕⭦㫂穴轩숶넫ꍳ係ㅘ</w:t>
      </w:r>
      <w:r>
        <w:rPr/>
        <w:t>⣂</w:t>
      </w:r>
      <w:r>
        <w:rPr/>
        <w:t>䫂⥫䅟</w:t>
      </w:r>
      <w:r>
        <w:rPr/>
        <w:t>⡷</w:t>
      </w:r>
      <w:r>
        <w:rPr/>
        <w:t>䍔撮䇂⤻噩卷⩥⚥徻슬乘仂䆏넹洰操杰獏⽃㝵娬穤䌴⩞堤</w:t>
      </w:r>
      <w:r>
        <w:rPr/>
        <w:t>⢮</w:t>
      </w:r>
      <w:r>
        <w:rPr/>
        <w:t>捸쵒嗂杢숪冩ㅷ珂촱땾㍡廂숲瀲歑瀰縶窥싂暻ꎻ慗</w:t>
      </w:r>
      <w:r>
        <w:rPr/>
        <w:t>ꥄ</w:t>
      </w:r>
      <w:r>
        <w:rPr/>
        <w:t>싎⍯썐歩뗂牺䜯噃乵㐥猤啨┹晢頲碏嗂眪䡢㍟慥录汑쉔䛂⛂矃繱噒슻⨳牐坫㑷쉕塯眫䙔娣⵳掣㚩噌╨嘱㉍䥯┦㷎猵ヂ⽖싂捐佈匪</w:t>
      </w:r>
      <w:r>
        <w:rPr/>
        <w:t>⠵</w:t>
      </w:r>
      <w:r>
        <w:rPr/>
        <w:t>숨╢顙䡘操夨別ꅆ㕓</w:t>
      </w:r>
      <w:r>
        <w:rPr/>
        <w:t>ⲵ</w:t>
      </w:r>
      <w:r>
        <w:rPr/>
        <w:t>쉷㉤깭묫沮갪幦</w:t>
      </w:r>
      <w:r>
        <w:rPr/>
        <w:t>ꗂ</w:t>
      </w:r>
      <w:r>
        <w:rPr/>
        <w:t>栯숸숺攩兙〽迎싂桊垏灏㒱쉬♦◂쉪硇戣顴松㉅梻쌷䦻䁎娦䄤業呞뼳쉾㉠䩃뾘幭㔮廃㋂쵣偺䵑澣䶵㵌</w:t>
      </w:r>
      <w:r>
        <w:rPr/>
        <w:t>ⴺ</w:t>
      </w:r>
      <w:r>
        <w:rPr/>
        <w:t>쌬剚炘䡤㘬⩾쉆皬喡⤽愰祺潐㝤恧㤤纵䕞㝺䱚⏂汵扠떩䛎癠♟⨣격쌲縰彗칥묦㵗⹚畺䝒썕</w:t>
      </w:r>
      <w:r>
        <w:rPr/>
        <w:t>Ⳃⱙ</w:t>
      </w:r>
      <w:r>
        <w:rPr/>
        <w:t>갭琪숽䌹䤶㋎䭘浡꥖㭢</w:t>
      </w:r>
      <w:r>
        <w:rPr/>
        <w:t>ꥆ</w:t>
      </w:r>
      <w:r>
        <w:rPr/>
        <w:t>녺栊걉⺏⫂溬컂摵柂焤托쉈</w:t>
      </w:r>
      <w:r>
        <w:rPr/>
        <w:t>ꤦ</w:t>
      </w:r>
      <w:r>
        <w:rPr/>
        <w:t>㠯灠싂㘫砪␦档䰳䷍堶瑾仍䓂砪⼫塹䠬</w:t>
      </w:r>
      <w:r>
        <w:rPr/>
        <w:t>ⶣ</w:t>
      </w:r>
      <w:r>
        <w:rPr/>
        <w:t>䭦㑠敟唤曂浴㟂╴䨶䗍쉑䒘䡈䡍噬颱䑄촹䁏歑땄⭏輰䭊⑱噂쉕啙</w:t>
      </w:r>
      <w:r>
        <w:rPr/>
        <w:t>ꕗ</w:t>
      </w:r>
      <w:r>
        <w:rPr/>
        <w:t>佫䥏⺱쵹뼣嘺纩쉹쵶㶡硎⍡啸㒩㊏牉숭戹牯녟⪥楥녍硨㗂唨㊵㝱偔㡫畨ꍸ佳剗焭ꍢꌹ쉧户毂灂曂㔺䑯呵뭢䵺䔮睂쏂䐮亵䤵ꅸ眳扯䝮쌫⌫㡦쉠汗呤㔣쉄</w:t>
      </w:r>
      <w:r>
        <w:rPr/>
        <w:t>ꦿ</w:t>
      </w:r>
      <w:r>
        <w:rPr/>
        <w:t>纵슿牦杵녠숣ㅰ⥹秂㑹〈セ沏ㄫ䮬뼶갰⹾</w:t>
      </w:r>
      <w:r>
        <w:rPr/>
        <w:t>ꥈ</w:t>
      </w:r>
      <w:r>
        <w:rPr/>
        <w:t>淂뼥顑㝍㏂슩숥啀칯⚬盃媱摑</w:t>
      </w:r>
      <w:r>
        <w:rPr/>
        <w:t>꧂</w:t>
      </w:r>
      <w:r>
        <w:rPr/>
        <w:t>瀵䭏漬挹ꏂ䩫</w:t>
      </w:r>
      <w:r>
        <w:rPr/>
        <w:t>ꦡ</w:t>
      </w:r>
      <w:r>
        <w:rPr/>
        <w:t>湄彤숣䡕㥄⭂⺵╁쉠幔⨤쉙썹凂全ꏍ㥊묮物㝵곍쉟뽱娽恀슻⧂⵬⵾♪楃䪡숵⿂繙믂轭恶䮩䄴攫⤲⸺彨坔뿂깂吤湒䵀☷묣䧂ꆡ飂㡃썹夫㉞䁤겮</w:t>
      </w:r>
      <w:r>
        <w:rPr/>
        <w:t>ꔶ</w:t>
      </w:r>
      <w:r>
        <w:rPr/>
        <w:t>싃㍂</w:t>
      </w:r>
      <w:r>
        <w:rPr/>
        <w:t>⢏</w:t>
      </w:r>
      <w:r>
        <w:rPr/>
        <w:t>䕚숪⤸깟印䢬꥞䐴槂嗂䝸湱䯂乗兔슡곂䶿떡睖숥轘䠲亡땖⭄弶쉆猨啶☦敂㏂䭤㝺캬숤呋瑸</w:t>
      </w:r>
      <w:r>
        <w:rPr/>
        <w:t>ꤷ</w:t>
      </w:r>
      <w:r>
        <w:rPr/>
        <w:t>で쉎ꍟ橖ォ뿂♶</w:t>
      </w:r>
      <w:r>
        <w:rPr/>
        <w:t>ꥑ</w:t>
      </w:r>
      <w:r>
        <w:rPr/>
        <w:t>⿍㜸浺䩭⩇</w:t>
      </w:r>
      <w:r>
        <w:rPr/>
        <w:t>Ⳃ</w:t>
      </w:r>
      <w:r>
        <w:rPr/>
        <w:t>祩涵嘽申⫂塄싂浺♦睱橆槃䈷攮⩍瑋쵢☲ご戨塋䑺畹ね⫂䱑⻍ㅋ</w:t>
      </w:r>
      <w:r>
        <w:rPr/>
        <w:t>⡔</w:t>
      </w:r>
      <w:r>
        <w:rPr/>
        <w:t>癭슱싂⥀睉䓎㧂侘쉇</w:t>
      </w:r>
      <w:r>
        <w:rPr/>
        <w:t>⠪</w:t>
      </w:r>
      <w:r>
        <w:rPr/>
        <w:t>捃㴷䲮煲䅖囃捡圭欹㄰礵⪘넳⨱숮猽㯂⽳㉯쉴땋㜤樲⩯㡴歁䠶⥱♵ꆩ捳㬸彪坂堽區浾墥쵪懂싂⸮☪䉔剗꺻䝋걧汐䧂䠲吩僂ꅷ쉑涮㐷䲱慤〯橂㆘硳秂숸ꌩ⍫걚埂쉎䍬挴桬硭獎싂㠽恩뼲槂慕ㅀ碣刴凍湮䑺⫂劏㶬⮣싂㜨坰氻绂㕎晕呒</w:t>
      </w:r>
      <w:r>
        <w:rPr/>
        <w:t>⡬</w:t>
      </w:r>
      <w:r>
        <w:rPr/>
        <w:t>偦呃뭔</w:t>
      </w:r>
      <w:r>
        <w:rPr/>
        <w:t>⡳⨬⶿</w:t>
      </w:r>
      <w:r>
        <w:rPr/>
        <w:t>쌦꥾䇂䕦숤洣숷쉧ꅲ啟嘪䬪</w:t>
      </w:r>
      <w:r>
        <w:rPr/>
        <w:t>ꥒ⥔</w:t>
      </w:r>
      <w:r>
        <w:rPr/>
        <w:t>䖿癒䃂汉㚡戶㝬</w:t>
      </w:r>
      <w:r>
        <w:rPr/>
        <w:t>⡫</w:t>
      </w:r>
      <w:r>
        <w:rPr/>
        <w:t>扟っ뮡䕠嚻〉楟渶到</w:t>
      </w:r>
      <w:r>
        <w:rPr/>
        <w:t>ꥈ</w:t>
      </w:r>
      <w:r>
        <w:rPr/>
        <w:t>ⱸ</w:t>
      </w:r>
      <w:r>
        <w:rPr/>
        <w:t>䙤硘烂쉕㍋싂깠䘹</w:t>
      </w:r>
      <w:r>
        <w:rPr/>
        <w:t>⡉</w:t>
      </w:r>
      <w:r>
        <w:rPr/>
        <w:t>祖㕙灥⽸䙠忎灋乆窻녕㕭䐯䪬⤬Ⓜ斣䄦顲⩨♐湬숷숪冩⩕</w:t>
      </w:r>
      <w:r>
        <w:rPr/>
        <w:t>ⵕ</w:t>
      </w:r>
      <w:r>
        <w:rPr/>
        <w:t>獀쉺칗丳䘷䵗㤹칷⸮溻㛂⯂卄칍䀨㌊䙴婫넸숲㐴슩땅睏幄橆쉺</w:t>
      </w:r>
      <w:r>
        <w:rPr/>
        <w:t>⢱</w:t>
      </w:r>
      <w:r>
        <w:rPr/>
        <w:t>嗂䩔䐯縸䇂쉃곂中䗂彦슱䰥没圥</w:t>
      </w:r>
      <w:r>
        <w:rPr/>
        <w:t>ꤩ</w:t>
      </w:r>
      <w:r>
        <w:rPr/>
        <w:t>쵖朥⧂⚘⭺⽀㬭깄唦ꅄ숥䩎慸</w:t>
      </w:r>
      <w:r>
        <w:rPr/>
        <w:t>ꔹ</w:t>
      </w:r>
      <w:r>
        <w:rPr/>
        <w:t>癶卵슻慓쏂桶땇䗂椪㜽뭮楯䅣瑱亩琺櫂参癦┲ꍖ穡⭩⨤싂わ刣佃噀頳泂伪ガ뼳</w:t>
      </w:r>
      <w:r>
        <w:rPr/>
        <w:t>ꥃ</w:t>
      </w:r>
      <w:r>
        <w:rPr/>
        <w:t>䅣坮넬딨♱䱏뗂楥涵䱠긯矍㍣쉱卪甪쉙㫂䩩쵦穇쉗㤪樦㌪歷곃幮</w:t>
      </w:r>
      <w:r>
        <w:rPr/>
        <w:t>꧂</w:t>
      </w:r>
      <w:r>
        <w:rPr/>
        <w:t>ꆥ</w:t>
      </w:r>
      <w:r>
        <w:rPr/>
        <w:t>ꦮ</w:t>
      </w:r>
      <w:r>
        <w:rPr/>
        <w:t>頺焴㍵夲湓⍧뽪㭷썩⵳壂쉮媮쉂瘪꥘繟䱔㌽で戬縩顚彺숮櫂徵</w:t>
      </w:r>
      <w:r>
        <w:rPr/>
        <w:t>ⱞ</w:t>
      </w:r>
      <w:r>
        <w:rPr/>
        <w:t>䑷绂縬堸椸穷쵦稪◂哂昮</w:t>
      </w:r>
      <w:r>
        <w:rPr/>
        <w:t>⠵</w:t>
      </w:r>
      <w:r>
        <w:rPr/>
        <w:t>升啡넺㍑噱싂䐸㭥䗂</w:t>
      </w:r>
      <w:r>
        <w:rPr/>
        <w:t>⡄</w:t>
      </w:r>
      <w:r>
        <w:rPr/>
        <w:t>煷춮瀸轎佫ㆩ⤪唻⌨슥父䍩硃䕸帣〰치惂燎슩숻┣</w:t>
      </w:r>
      <w:r>
        <w:rPr/>
        <w:t>꤫</w:t>
      </w:r>
      <w:r>
        <w:rPr/>
        <w:t>竂祶浈徿㉩</w:t>
      </w:r>
      <w:r>
        <w:rPr/>
        <w:t>⠤</w:t>
      </w:r>
      <w:r>
        <w:rPr/>
        <w:t>䅢췂믂吶渣溻䢩츴䴩넮⧂坦哎熿䥄稭吶䃂⻂꺣婌㕺㊩캮扉ぁ숳晪梘㍖䋂숬婑䅉䭧楦怤䰯뇂쉈䀮浵╄</w:t>
      </w:r>
      <w:r>
        <w:rPr/>
        <w:t>⣂</w:t>
      </w:r>
      <w:r>
        <w:rPr/>
        <w:t>㕡畠䵭⵩汙癇䴣싍穱⺱恍♔⬥␳买⩡뽪偯싃奂ㄷ潅ꅂ瘴漨砩根⩾楱拂瞏楆䁌橴煁䪵伩噐䖩顶쉅숣徬</w:t>
      </w:r>
      <w:r>
        <w:rPr/>
        <w:t>⡕</w:t>
      </w:r>
      <w:r>
        <w:rPr/>
        <w:t>슻焦䨪㨩㎿⧂䍓湣影䤳味繕땒淂䅪漺⑂깴湰䉥숫欪⫂䀮䂩焪</w:t>
      </w:r>
    </w:p>
    <w:p>
      <w:pPr>
        <w:pStyle w:val="PreformattedText"/>
        <w:bidi w:val="0"/>
        <w:spacing w:before="0" w:after="0"/>
        <w:jc w:val="left"/>
        <w:rPr/>
      </w:pPr>
      <w:r>
        <w:rPr/>
        <w:t>浢⩙潔癃싂汌</w:t>
      </w:r>
      <w:r>
        <w:rPr/>
        <w:t>ꦥ</w:t>
      </w:r>
      <w:r>
        <w:rPr/>
        <w:t>㥊繒㙈栰㨫䍇硣棃媣䙖亥权喡䉭敄쉇䑐␵䰳㟂㑅䅆潮㑑뮱摲䉃슮䉾敄⭸歂⧂딨婓쉃춿㢬⩐幒录幡挲序⾏촱堽슮乖䑖顈䟂㉣쉂抻佥⨵䈬녠顑ꌬ浶⼸轐䭊瘷슣浚䡞㝧猹竍佑恄⬹╊䤰燎싂䁒ꍂ䑪扮庘椰慮䄱㐽뽞空浖〽瀪浊䑪批䅞っ颿䡊摣揂䥨慀ꎿ䕸猨◂摚놬㚣④猨땍灍䎣㇂╹暏⹄摘㔷㐸剉兪䈵婫</w:t>
      </w:r>
      <w:r>
        <w:rPr/>
        <w:t>ꥎ⩘</w:t>
      </w:r>
      <w:r>
        <w:rPr/>
        <w:t>䤪ꅔ䶿佚칖娫剋</w:t>
      </w:r>
      <w:r>
        <w:rPr/>
        <w:t>ⵍ</w:t>
      </w:r>
      <w:r>
        <w:rPr/>
        <w:t>䝯捗</w:t>
      </w:r>
      <w:r>
        <w:rPr/>
        <w:t>ⵟ</w:t>
      </w:r>
      <w:r>
        <w:rPr/>
        <w:t>碮捦轱ꥦ싃</w:t>
      </w:r>
      <w:r>
        <w:rPr/>
        <w:t>⡭</w:t>
      </w:r>
      <w:r>
        <w:rPr/>
        <w:t>⼪䏂敋湯䩉䀤슱쉂㟂넸瑆쉁㐻ꌸ禩ㅃ穑䱯ꄪ顾ꍳ땨숰獸戱䑉濂㘻剘쉖搪⨷䌹淂㉑</w:t>
      </w:r>
      <w:r>
        <w:rPr/>
        <w:t>ⵌ⦮⴨⵶</w:t>
      </w:r>
      <w:r>
        <w:rPr/>
        <w:t>녯딪傻佉䡣⑰뭾㠻䅖セ㴻䭖猺䀵쏂㉚슏恆ꇂ䀊辡煚쉧⴩⹲㑨璩㔸畒䁋</w:t>
      </w:r>
      <w:r>
        <w:rPr/>
        <w:t>ꕭ</w:t>
      </w:r>
      <w:r>
        <w:rPr/>
        <w:t>恠ꥹ幞</w:t>
      </w:r>
      <w:r>
        <w:rPr/>
        <w:t>ⷃ</w:t>
      </w:r>
      <w:r>
        <w:rPr/>
        <w:t>潮⩡轊싎㔯歍쉑</w:t>
      </w:r>
      <w:r>
        <w:rPr/>
        <w:t>ꕞ</w:t>
      </w:r>
      <w:r>
        <w:rPr/>
        <w:t>걪䜤뽀㭥厮㨸噊⽀飂爪敦癟灥樽⏂愹塓氨䁟쉡䓂땦䙑</w:t>
      </w:r>
      <w:r>
        <w:rPr/>
        <w:t>ⲡ</w:t>
      </w:r>
      <w:r>
        <w:rPr/>
        <w:t>⾣挲⥩焹䳍敃㡫砨⧎㵴땵쉬剾椴げ繏湓䙊</w:t>
      </w:r>
      <w:r>
        <w:rPr/>
        <w:t>ⵖ</w:t>
      </w:r>
      <w:r>
        <w:rPr/>
        <w:t>扞碏あ剫䡑쉣㭵⛂⦘啖⽃⥎盂쵏ꥣ숤倪</w:t>
      </w:r>
      <w:r>
        <w:rPr/>
        <w:t>ꕤ</w:t>
      </w:r>
      <w:r>
        <w:rPr/>
        <w:t>灠㢩⭉쉣쉘슱숵ꅱ绂剧揂儨쉭뭈䍡潺瑡䲥潱⺏</w:t>
      </w:r>
      <w:r>
        <w:rPr/>
        <w:t>ꔣ</w:t>
      </w:r>
      <w:r>
        <w:rPr/>
        <w:t>灊愬桥䓍곂⩁싂ㅯ入</w:t>
      </w:r>
      <w:r>
        <w:rPr/>
        <w:t>ⶬ</w:t>
      </w:r>
      <w:r>
        <w:rPr/>
        <w:t>䖮玣眴㡒ꍂ⹐塑砫匣党⧂櫂뭲싎㐰债쵰䷂塗뽴卭睊⍁猺쵒䤪甹涩䙠仃漤䥙╏぀ꎏ㑳</w:t>
      </w:r>
      <w:r>
        <w:rPr/>
        <w:t>⡳</w:t>
      </w:r>
      <w:r>
        <w:rPr/>
        <w:t>㔯椲㦮搣炣咿긳戶㥂佢⸥썵弲ㅑ䒩挨参伯㈹㭍쉭⑶樤偓⍑㇂뽃輷偔칯䣂牂㋃敩憱栬癲䵴⬪㙀穖⽠彎橞숭砫磃썳㕯攵䩂㩑咱걁煋歫氵礭湑佱窣婖숵塪䥯爻㙠쉁呫Ⓜ煒䉍瑇㩀㌯獍䪬眯慪ꌥ싂⤷⼯摦潈쉮썔㕳曂楔桏䐭幨㝒䌺⑆쉔哂⵶喿榿橈ꅚ瑁呷䕴숯뼴</w:t>
      </w:r>
      <w:r>
        <w:rPr/>
        <w:t>ꤰ</w:t>
      </w:r>
      <w:r>
        <w:rPr/>
        <w:t>䡯Ⓜ严쉗♃㙌⍕噌⍣쉸</w:t>
      </w:r>
      <w:r>
        <w:rPr/>
        <w:t>ⱞ</w:t>
      </w:r>
      <w:r>
        <w:rPr/>
        <w:t>硓쉫烃䥷㒵祌敹氺呺匷捬桨⮡繄凂片氣嚬슏䉄灑⭘╊桓䆵歮⨵こ쉉슥쉠橵曂⭃纻쵑쉩쉟穓歉⨺ꅀ奯츣㛂쏂汮眭䇂싂㋃療</w:t>
      </w:r>
      <w:r>
        <w:rPr/>
        <w:t>ꕲ</w:t>
      </w:r>
      <w:r>
        <w:rPr/>
        <w:t>ㄷ⦱汬ネ䵯⭓椪歁札啥슮磂Ⓕ䵦ꇂ焬垻㉏〮ꆬ㵪떏劣</w:t>
      </w:r>
      <w:r>
        <w:rPr/>
        <w:t>ꖥ</w:t>
      </w:r>
      <w:r>
        <w:rPr/>
        <w:t>獘㡦⧂䌪悩卂惂ㄴ䣂亱䔶㝀ꍀ쉗⬺溱攥壎ヂ偯㐪煯䘻</w:t>
      </w:r>
      <w:r>
        <w:rPr/>
        <w:t>ꤨ⭬</w:t>
      </w:r>
      <w:r>
        <w:rPr/>
        <w:t>㵐䇂呟</w:t>
      </w:r>
      <w:r>
        <w:rPr/>
        <w:t>ⵡ</w:t>
      </w:r>
      <w:r>
        <w:rPr/>
        <w:t>䙩獌啙刴獵剚癐걲桍啘㡌桓⽕睱슩ㅐ摨⑔ꆻ⽃㡯쉃넫晌</w:t>
      </w:r>
      <w:r>
        <w:rPr/>
        <w:t>ꥌ</w:t>
      </w:r>
      <w:r>
        <w:rPr/>
        <w:t>⾏夽㍰獡쉚攱楏甤湁㜷㭩뗂飂仂此촶㝲搶㡩ꥸ쉅⪿䴴偠䙩入畉欥飍牫</w:t>
      </w:r>
      <w:r>
        <w:rPr/>
        <w:t>ꤲ</w:t>
      </w:r>
      <w:r>
        <w:rPr/>
        <w:t>灟숭쉨纣器怸摗䕠炣슿洸珂㷎</w:t>
      </w:r>
      <w:r>
        <w:rPr/>
        <w:t>ⲩ</w:t>
      </w:r>
      <w:r>
        <w:rPr/>
        <w:t>杀㕢슻䀮숸未ガ䥑슬楧惂璮兢쉖㉾쉕恒健熬厏䌬扗祷ꎩ䷂獪眣強</w:t>
      </w:r>
      <w:r>
        <w:rPr/>
        <w:t>ⱍ</w:t>
      </w:r>
      <w:r>
        <w:rPr/>
        <w:t>뽫犿瓂坰滂潂浍冘穟슮畣摱桠싂뗂썠瀪긵呬繷䩷此㩑坅夰嘣ꥷ싎⥄㬣⩸徱㮘こ츊쉣暣숥</w:t>
      </w:r>
      <w:r>
        <w:rPr/>
        <w:t>⡳</w:t>
      </w:r>
      <w:r>
        <w:rPr/>
        <w:t>伯</w:t>
      </w:r>
      <w:r>
        <w:rPr/>
        <w:t>ꤹ</w:t>
      </w:r>
      <w:r>
        <w:rPr/>
        <w:t>呢熏⦮㑰</w:t>
      </w:r>
      <w:r>
        <w:rPr/>
        <w:t>ⱟ</w:t>
      </w:r>
      <w:r>
        <w:rPr/>
        <w:t>㉶䑏爭⍡凎䍈⮱扤</w:t>
      </w:r>
      <w:r>
        <w:rPr/>
        <w:t>ⰶ</w:t>
      </w:r>
      <w:r>
        <w:rPr/>
        <w:t>愽뼱椹</w:t>
      </w:r>
      <w:r>
        <w:rPr/>
        <w:t>ⱸ</w:t>
      </w:r>
      <w:r>
        <w:rPr/>
        <w:t>慭䊻惂樵㠦뮿ꥭ䩰</w:t>
      </w:r>
      <w:r>
        <w:rPr/>
        <w:t>⡷</w:t>
      </w:r>
      <w:r>
        <w:rPr/>
        <w:t>넥뮏祌ㅲ橕殩繄떿㮵祭祁摕犱꺥㥘窮掮ꍣ滂䙕柂颻㨸㈴</w:t>
      </w:r>
      <w:r>
        <w:rPr/>
        <w:t>ꔷ</w:t>
      </w:r>
      <w:r>
        <w:rPr/>
        <w:t>䉺噆䩱㈪㵸㙸㵧⑩걦塙㵧兊丶啺恍瀷슮狍秂䥡⮏浶禵Ⓙ땥</w:t>
      </w:r>
      <w:r>
        <w:rPr/>
        <w:t>ꥁ</w:t>
      </w:r>
      <w:r>
        <w:rPr/>
        <w:t>䨽䱰纱頦䗂㡫懍椺쉶牗쌪⾮떡⪵秂弴猶칑⨯묤⩊へ墘䥚壂〹䜲뭍╓㡁噖伪묮⩌秂䲱䥟갨⌤䕺繈斣檿䁭쉏棎痂㓂塐컃쵮煪喏췂兴櫂쉈佃摫䁹꥘⩤獠⨷㙇橲⍘슱丫卫썪䉧䵳㉐桧싃䩯窡灷㍐佐䚥䅎牰칖瘦㶡彾硘煲磂娯灔</w:t>
      </w:r>
      <w:r>
        <w:rPr/>
        <w:t>ⱃ♏</w:t>
      </w:r>
      <w:r>
        <w:rPr/>
        <w:t>⾘猰䜱戤䵆䷂</w:t>
      </w:r>
      <w:r>
        <w:rPr/>
        <w:t>ꔻ</w:t>
      </w:r>
      <w:r>
        <w:rPr/>
        <w:t>敷剕땱㕠瑬楬劣꥖곂㌴쉲⛂</w:t>
      </w:r>
      <w:r>
        <w:rPr/>
        <w:t>ꤪ</w:t>
      </w:r>
      <w:r>
        <w:rPr/>
        <w:t>䝏⻍쉐㟂ꇂ숮쉌</w:t>
      </w:r>
      <w:r>
        <w:rPr/>
        <w:t>ⴭ</w:t>
      </w:r>
      <w:r>
        <w:rPr/>
        <w:t>幩䑤光쉃㍾妩㥬㌽ꄵ땤奭</w:t>
      </w:r>
      <w:r>
        <w:rPr/>
        <w:t>ⰶ</w:t>
      </w:r>
      <w:r>
        <w:rPr/>
        <w:t>뽪䫂⧍攤礮䝱䥫</w:t>
      </w:r>
      <w:r>
        <w:rPr/>
        <w:t>⡪</w:t>
      </w:r>
      <w:r>
        <w:rPr/>
        <w:t>琭奬畡汋束特꥾窱쉩飂㤯⭲殣</w:t>
      </w:r>
      <w:r>
        <w:rPr/>
        <w:t>⡍</w:t>
      </w:r>
      <w:r>
        <w:rPr/>
        <w:t>煎㡖敡操橍䙣䨤璿⫃䌺朰撥껂쉾吰瀤砭煸煣⽢䔽숲㈸</w:t>
      </w:r>
      <w:r>
        <w:rPr/>
        <w:t>ⷂ</w:t>
      </w:r>
      <w:r>
        <w:rPr/>
        <w:t>ꥣ␶딱⤰氫쉬畢歐䉵兹啖쉀</w:t>
      </w:r>
      <w:r>
        <w:rPr/>
        <w:t>⡯</w:t>
      </w:r>
      <w:r>
        <w:rPr/>
        <w:t>牷ㅑ쉂夯</w:t>
      </w:r>
      <w:r>
        <w:rPr/>
        <w:t>ⵂ</w:t>
      </w:r>
      <w:r>
        <w:rPr/>
        <w:t>咣칬溱⍏⹎㢥䕟䱶㍷汋堣♦焲懃쉮窮眤癈昣쵫따攬愫么奰뼳惍䍹♵깍㘯䵥扳믍쉴啘乇䃃吻쉘樭⛂兦기ꥥ熏秂砽繇挦灒㕾䕓숹</w:t>
      </w:r>
      <w:r>
        <w:rPr/>
        <w:t>ꔴ⩌</w:t>
      </w:r>
      <w:r>
        <w:rPr/>
        <w:t>癘넪㝭쉉稺⿂뿂⍀烂싂䑰繃佲兢瀹츥♩纱쉕砦䵖刵喥촵晴숩넸挰</w:t>
      </w:r>
      <w:r>
        <w:rPr/>
        <w:t>ꥍ</w:t>
      </w:r>
      <w:r>
        <w:rPr/>
        <w:t>幇枘⭵娹ꌪ玵睲穷쉸煘堪㒿瑧摠ぬ䷂㧍쉣⭅쉷걏湃灊㷂긭杧㫂䙷슮牋슱䡗楒㗂☲㷂摴猯轟⩔</w:t>
      </w:r>
      <w:r>
        <w:rPr/>
        <w:t>ⴵ</w:t>
      </w:r>
      <w:r>
        <w:rPr/>
        <w:t>䗂嘯娳쌺乫癭婩あ掿榬祆뽴窵獀ꅞ佸쵪␶䍆⥮뾩杈獞싂</w:t>
      </w:r>
      <w:r>
        <w:rPr/>
        <w:t>ꤥ</w:t>
      </w:r>
      <w:r>
        <w:rPr/>
        <w:t>㉷㠷搪⑒⮵櫂揂畚嘦쉩爽坭䐶顫쉋쉊⌶ꌫ⍋</w:t>
      </w:r>
      <w:r>
        <w:rPr/>
        <w:t>ꥁ꥖</w:t>
      </w:r>
      <w:r>
        <w:rPr/>
        <w:t>썡爣浾呸溩昬橗䤱梱ㅬ땖숪䨯矂ꍀ戥⸰獣ꍄ쉏损ꍗ煔캩嚣坥瘯硖㑰</w:t>
      </w:r>
      <w:r>
        <w:rPr/>
        <w:t>ⵃꔳ</w:t>
      </w:r>
      <w:r>
        <w:rPr/>
        <w:t>丬輭擃穷圲䥵ꥶ㡙男♅慈䴴⪬⫂䜰䱖숫吪搥숵曂싂浶杦札</w:t>
      </w:r>
      <w:r>
        <w:rPr/>
        <w:t>Ⰺ</w:t>
      </w:r>
      <w:r>
        <w:rPr/>
        <w:t>㠲슬㩵㵏睢疿洷湒硆䝆넹剄넩埂뗂㉱溡ご彂拂쉘䘹娸坭썖⦿橫㫍쉓㥹㝀싂吪㦵</w:t>
      </w:r>
      <w:r>
        <w:rPr/>
        <w:t>ꤪ</w:t>
      </w:r>
      <w:r>
        <w:rPr/>
        <w:t>楷쉣浵堳䙥便숪敶沘䑁婧쉨츬皱㈹쉈刭쉀敌报쉨硹꺵⤰喿晕쎱奄䩘愰⑏◂⼴欲딽</w:t>
      </w:r>
      <w:r>
        <w:rPr/>
        <w:t>ⱗ</w:t>
      </w:r>
      <w:r>
        <w:rPr/>
        <w:t>牘⥗⤻뭓䅇숪♌顾숬暣䥬⼥婭扦歌⌥搯輷䭷參㙄幙㍰㑳캣</w:t>
      </w:r>
      <w:r>
        <w:rPr/>
        <w:t>ꗍ</w:t>
      </w:r>
      <w:r>
        <w:rPr/>
        <w:t>⼴咩깾ㅨ佱㚩彤숱ꅂ념⹅頷䐻輺ㄦ弸轨繪䅶</w:t>
      </w:r>
      <w:r>
        <w:rPr/>
        <w:t>ⶱ</w:t>
      </w:r>
      <w:r>
        <w:rPr/>
        <w:t>佁畔丷쉠䯂⨪썖㥵䧂樹兯搪㭌쏃夶䩵圥䨻㯂焤晋䱅걫䥕묣⫂溬㯂町烂</w:t>
      </w:r>
      <w:r>
        <w:rPr/>
        <w:t>⢩</w:t>
      </w:r>
      <w:r>
        <w:rPr/>
        <w:t>숸䩶氪믂伵ꇂ습偔猤Ⓜ椴礳淂繒砯⩔㝃䍉渤〲䄥㉂䠲歍皿쉀䤪Ⓜ⭱䜹⧂뗂쉰</w:t>
      </w:r>
      <w:r>
        <w:rPr/>
        <w:t>ꖡ</w:t>
      </w:r>
      <w:r>
        <w:rPr/>
        <w:t>恸⧂繆⥑剟塾濂㕯쉠⹖뭲穯偹习穎싍䉡䙄⪏䗂䒡潞橫⻂剒쌽灯⥲ꥷ땙晬央㩣</w:t>
      </w:r>
      <w:r>
        <w:rPr/>
        <w:t>ⵇꔱ⬭</w:t>
      </w:r>
      <w:r>
        <w:rPr/>
        <w:t>䩏</w:t>
      </w:r>
      <w:r>
        <w:rPr/>
        <w:t>⠷</w:t>
      </w:r>
      <w:r>
        <w:rPr/>
        <w:t>숱쏂땉熩껂䔤儦㪩ꥦ</w:t>
      </w:r>
      <w:r>
        <w:rPr/>
        <w:t>꧂</w:t>
      </w:r>
      <w:r>
        <w:rPr/>
        <w:t>敨湤⩶䰶ね惂꺩䟂</w:t>
      </w:r>
      <w:r>
        <w:rPr/>
        <w:t>ꕳ</w:t>
      </w:r>
      <w:r>
        <w:rPr/>
        <w:t>呅剋꺣䈪皡</w:t>
      </w:r>
      <w:r>
        <w:rPr/>
        <w:t>ꔷ</w:t>
      </w:r>
      <w:r>
        <w:rPr/>
        <w:t>㣂忂촽쉃⵩쉇䨺䥗쉺廂ꅧ㔣슬䕊愫㭄䡫㫂䬤쉢彨⩡〬싂⍷㘤噓灁顭坡쉋盎婱究媵縶⻂呇灂⩗쉡쉐畋䇂䥖䏂䅍徱숻㌦</w:t>
      </w:r>
      <w:r>
        <w:rPr/>
        <w:t>ꥇ</w:t>
      </w:r>
      <w:r>
        <w:rPr/>
        <w:t>썌</w:t>
      </w:r>
      <w:r>
        <w:rPr/>
        <w:t>ⴰ</w:t>
      </w:r>
      <w:r>
        <w:rPr/>
        <w:t>ꄹ硐眸䉾桔怭䝉兦䥩吱獕匯뼬哃牚婌止䀴瑳싂畟歁숺晤⿂㩹칹檣ꄰ摯䅤痎숵珂싂兩츬쉠䀰眣栭䝷䨻伲㑀숲䅐䉢柂䭵</w:t>
      </w:r>
      <w:r>
        <w:rPr/>
        <w:t>⡔</w:t>
      </w:r>
      <w:r>
        <w:rPr/>
        <w:t>칶깤䤯係䴻拂畒⦵䁋䜣⑗㉠稥窻䈤䱺晦싂歀췂䠯爮挦䬸〬쉈䧂쉃♚쉋쉒溘슥㩲係颩딱侏♅恭䙉璮湾</w:t>
      </w:r>
      <w:r>
        <w:rPr/>
        <w:t>ꕫ</w:t>
      </w:r>
      <w:r>
        <w:rPr/>
        <w:t>녪䉤넻⴨晦硃桺⍸䝥깏燂촥氵澱㑆녘⯂佶瀣쵓갺㓂</w:t>
      </w:r>
      <w:r>
        <w:rPr/>
        <w:t>ⲏ</w:t>
      </w:r>
      <w:r>
        <w:rPr/>
        <w:t>녃컂䕺㷂⹈硙扔侵条쉦稤쉁뽵纣</w:t>
      </w:r>
      <w:r>
        <w:rPr/>
        <w:t>ꕄ┤</w:t>
      </w:r>
      <w:r>
        <w:rPr/>
        <w:t>넭偾塭㩬敬⑏曂깅獀燂⩸</w:t>
      </w:r>
      <w:r>
        <w:rPr/>
        <w:t>ꦡ</w:t>
      </w:r>
      <w:r>
        <w:rPr/>
        <w:t>숴纥匲䈸伣繹♒嫂䙗扃</w:t>
      </w:r>
      <w:r>
        <w:rPr/>
        <w:t>ⴹ</w:t>
      </w:r>
      <w:r>
        <w:rPr/>
        <w:t>딴数넦牓녆礬㭩啩泂瀸弹曂䟂轱敋摧殏㭟䯃本쉐㖻䆩␳䯂⼳喡⼽촵⍧</w:t>
      </w:r>
      <w:r>
        <w:rPr/>
        <w:t>⡰</w:t>
      </w:r>
      <w:r>
        <w:rPr/>
        <w:t>슣徥摾剂㐲瞥椻沮</w:t>
      </w:r>
      <w:r>
        <w:rPr/>
        <w:t>ⵑ</w:t>
      </w:r>
      <w:r>
        <w:rPr/>
        <w:t>偸敷ㅉ㭳쉖⽤䉪䡈妏壎䜪䥅轆楸憿╣숊깨숱ㅰ쉮夤쉆睇〤䝤㡱轟㯂ꅕ쉈睫厏숥晠猵㥏숭捫꺣婪⩺㕳꺿㡭</w:t>
      </w:r>
      <w:r>
        <w:rPr/>
        <w:t>⡬</w:t>
      </w:r>
      <w:r>
        <w:rPr/>
        <w:t>懂⵷쉭쉓晎㠩⭭쉇㏂夸碮塩浊灑</w:t>
      </w:r>
      <w:r>
        <w:rPr/>
        <w:t>ⱁ⑞</w:t>
      </w:r>
      <w:r>
        <w:rPr/>
        <w:t>甩剑⌵䰵㟂␻湈쉠</w:t>
      </w:r>
      <w:r>
        <w:rPr/>
        <w:t>⡷</w:t>
      </w:r>
      <w:r>
        <w:rPr/>
        <w:t>穓垣쉹珂㏂扵杉夦ꏂ䙁倦珂椩欥湤</w:t>
      </w:r>
      <w:r>
        <w:rPr/>
        <w:t>ꕠ</w:t>
      </w:r>
      <w:r>
        <w:rPr/>
        <w:t>쉁瑺煷䩆䝱塈㐶㭯딬쉣轱⩁乴捫┶揂꥖䦵묮浳樵种꺵</w:t>
      </w:r>
      <w:r>
        <w:rPr/>
        <w:t>⠻</w:t>
      </w:r>
      <w:r>
        <w:rPr/>
        <w:t>癣匸渽춥</w:t>
      </w:r>
      <w:r>
        <w:rPr/>
        <w:t>⠵</w:t>
      </w:r>
      <w:r>
        <w:rPr/>
        <w:t>㦬眪噭捌呩⨤촫椮쉕攨썦㤷摹</w:t>
      </w:r>
      <w:r>
        <w:rPr/>
        <w:t>꧂</w:t>
      </w:r>
      <w:r>
        <w:rPr/>
        <w:t>盂㕕䖱傣숣걖</w:t>
      </w:r>
      <w:r>
        <w:rPr/>
        <w:t>ꦘ</w:t>
      </w:r>
      <w:r>
        <w:rPr/>
        <w:t>估塑櫎神揂䩴</w:t>
      </w:r>
      <w:r>
        <w:rPr/>
        <w:t>⠸</w:t>
      </w:r>
      <w:r>
        <w:rPr/>
        <w:t>䁇싂咩</w:t>
      </w:r>
      <w:r>
        <w:rPr/>
        <w:t>⠺</w:t>
      </w:r>
      <w:r>
        <w:rPr/>
        <w:t>欰画悏쉋</w:t>
      </w:r>
      <w:r>
        <w:rPr/>
        <w:t>⢥</w:t>
      </w:r>
      <w:r>
        <w:rPr/>
        <w:t>䣂摒项</w:t>
      </w:r>
      <w:r>
        <w:rPr/>
        <w:t>ⲩⱳ</w:t>
      </w:r>
      <w:r>
        <w:rPr/>
        <w:t>眻䨰婄딶治숯唰扠㍓</w:t>
      </w:r>
      <w:r>
        <w:rPr/>
        <w:t>ꕫ</w:t>
      </w:r>
      <w:r>
        <w:rPr/>
        <w:t>쉶绂礰㙒뽧싂爺뽑㷂⹓栭☩幺⮩堸景䵄㥘㔽扟澮坬砲䕵堽吽녟⥌曍䗎佋㨻恐㙅갩睡쉭싂商磂䙩揂⵪㯂庬ꅮ쉰쉓</w:t>
      </w:r>
      <w:r>
        <w:rPr/>
        <w:t>ⵣ</w:t>
      </w:r>
      <w:r>
        <w:rPr/>
        <w:t>䴬</w:t>
      </w:r>
      <w:r>
        <w:rPr/>
        <w:t>ꥂ</w:t>
      </w:r>
      <w:r>
        <w:rPr/>
        <w:t>磂뭭摬</w:t>
      </w:r>
      <w:r>
        <w:rPr/>
        <w:t>ⶣ</w:t>
      </w:r>
      <w:r>
        <w:rPr/>
        <w:t>伨䈲⹕䨻畭썐쉪䙅</w:t>
      </w:r>
      <w:r>
        <w:rPr/>
        <w:t>⢡</w:t>
      </w:r>
      <w:r>
        <w:rPr/>
        <w:t>机ꇂ⪿놿在助</w:t>
      </w:r>
      <w:r>
        <w:rPr/>
        <w:t>ꥇ▻</w:t>
      </w:r>
      <w:r>
        <w:rPr/>
        <w:t>숲ぴ䝹楟넹갦䱢瓂</w:t>
      </w:r>
      <w:r>
        <w:rPr/>
        <w:t>ꥄ</w:t>
      </w:r>
      <w:r>
        <w:rPr/>
        <w:t>怸縹쉇</w:t>
      </w:r>
      <w:r>
        <w:rPr/>
        <w:t>ⰰ</w:t>
      </w:r>
      <w:r>
        <w:rPr/>
        <w:t>넳췍</w:t>
      </w:r>
      <w:r>
        <w:rPr/>
        <w:t>⢥</w:t>
      </w:r>
      <w:r>
        <w:rPr/>
        <w:t>䕵ꥴ轺嘻兹⽪쵏䬭瘵뭉䮻</w:t>
      </w:r>
      <w:r>
        <w:rPr/>
        <w:t>⣂</w:t>
      </w:r>
      <w:r>
        <w:rPr/>
        <w:t>塹惂厵깔晬匽澵丵㖣</w:t>
      </w:r>
      <w:r>
        <w:rPr/>
        <w:t>ꕔ</w:t>
      </w:r>
      <w:r>
        <w:rPr/>
        <w:t>컂疘⨩汰뾬䱍⎩⸭䁬뗃싂숨㘸呰숰싂䱰眣ꅀ䕬䱺柂䀱弲숳䂩䷂⩨䭯帪</w:t>
      </w:r>
      <w:r>
        <w:rPr/>
        <w:t>ⵘ</w:t>
      </w:r>
      <w:r>
        <w:rPr/>
        <w:t>숴飂</w:t>
      </w:r>
      <w:r>
        <w:rPr/>
        <w:t>ꕒ</w:t>
      </w:r>
      <w:r>
        <w:rPr/>
        <w:t>䙍䜣쉶</w:t>
      </w:r>
      <w:r>
        <w:rPr/>
        <w:t>⡬</w:t>
      </w:r>
      <w:r>
        <w:rPr/>
        <w:t>盂㙢䓂▱싂楸䙢廎ꄭ由㖏佁䐨⎬䄥ㄤ䦱奩硐矂䰱桚⑇旃幆剞娸㵏䁞乪啣礰嚵쌯楢坖䉊牪</w:t>
      </w:r>
      <w:r>
        <w:rPr/>
        <w:t>⡉</w:t>
      </w:r>
      <w:r>
        <w:rPr/>
        <w:t>轴㥹</w:t>
      </w:r>
      <w:r>
        <w:rPr/>
        <w:t>⠶</w:t>
      </w:r>
      <w:r>
        <w:rPr/>
        <w:t>㨫촨㇂橩幗숻딽炥㘪题牾썫⨮⚡뭢氪䒩䏂⯂쉴灠䮬剹幕㥦繉</w:t>
      </w:r>
      <w:r>
        <w:rPr/>
        <w:t>ꤪ</w:t>
      </w:r>
      <w:r>
        <w:rPr/>
        <w:t>䤵㝨땷䍆癅숫顎ꥩ氦湍ꅑ껎썐㝠ꌳ汔戣㎘主⩡佃⩪忂꺿걓瑙칖熩㩓ꌶど㨲뮣②䬶顦摃棍䪻穂砽敖瑫⹆싎㛂㥪彊嘭庩捳匤䅋撥숰璥瑓묣䤨싎輭桕䕸쉡⾱䙅渪㘽䉢ꌷ⍧橉䵫䏂烂平瞿汘焸䝌㝔슩偟漪䥲쉊潥쉶卋⮮楋慟畊䉩⩩칱㤷쉬敌쉐㖏氩愸潹䀪煇쉔䘦剂뗂燂噲쉓쉆㞱忂灴겮祩땺棂楖⩆껂頯椶埂㡪㬯묺捈做杘칩䌴奅ㆡ녴瓂睮슻깬爯⬊番뼵灕ꅃ땳禘녇〪</w:t>
      </w:r>
      <w:r>
        <w:rPr/>
        <w:t>ꕴ</w:t>
      </w:r>
      <w:r>
        <w:rPr/>
        <w:t>칁利橀竂桲㈦⹉摾扣칈䍫啎걘㈴匽协䉸潩姂啄顠</w:t>
      </w:r>
      <w:r>
        <w:rPr/>
        <w:t>ꦵ</w:t>
      </w:r>
      <w:r>
        <w:rPr/>
        <w:t>쉒摐ꍁ⼸ꆱ놩숪녧歱⭯䉳杴䤣係뽳摫㡮⾩녃輳따䝳䵪浩⿂㉺넦瀲汖硌㥪卡杋禡睳顦㢩场</w:t>
      </w:r>
      <w:r>
        <w:rPr/>
        <w:t>ꕣ</w:t>
      </w:r>
      <w:r>
        <w:rPr/>
        <w:t>㕟矂疮棂╍倦呰摁幚惂</w:t>
      </w:r>
      <w:r>
        <w:rPr/>
        <w:t>ⵇ</w:t>
      </w:r>
      <w:r>
        <w:rPr/>
        <w:t>㋂佘桟婠╢焬▏縬潞䡊幌扰숣칣쵎剌䞩摺</w:t>
      </w:r>
      <w:r>
        <w:rPr/>
        <w:t>ꤳ꥚</w:t>
      </w:r>
      <w:r>
        <w:rPr/>
        <w:t>琯䉫愷炻䥐⽂䍣䝸㑤⥐稫숸㵈瑗灇恮栣飂祀稤爦爤㑃쉯쉶㈽쉟꥗患췂㩂</w:t>
      </w:r>
      <w:r>
        <w:rPr/>
        <w:t>ꖬꤸ</w:t>
      </w:r>
      <w:r>
        <w:rPr/>
        <w:t>埍쉧圱</w:t>
      </w:r>
      <w:r>
        <w:rPr/>
        <w:t>ⱔ</w:t>
      </w:r>
      <w:r>
        <w:rPr/>
        <w:t>䱵伫쉞漬杋穱呶捑ꍂ㧂㴽</w:t>
      </w:r>
      <w:r>
        <w:rPr/>
        <w:t>⡒</w:t>
      </w:r>
      <w:r>
        <w:rPr/>
        <w:t>쵾</w:t>
      </w:r>
      <w:r>
        <w:rPr/>
        <w:t>ⵒ</w:t>
      </w:r>
      <w:r>
        <w:rPr/>
        <w:t>嗂穙⹉儩㵧⚻瘪彰斮㕦쵊䝡䡾㦿婢棂允剥儩橃</w:t>
      </w:r>
      <w:r>
        <w:rPr/>
        <w:t>⡠</w:t>
      </w:r>
      <w:r>
        <w:rPr/>
        <w:t>㓂堨惃츮桍숤䕕㙴┽歠䚏⩮幓쉷싂䠦畗</w:t>
      </w:r>
      <w:r>
        <w:rPr/>
        <w:t>ꗂ</w:t>
      </w:r>
      <w:r>
        <w:rPr/>
        <w:t>戩칡㗂</w:t>
      </w:r>
      <w:r>
        <w:rPr/>
        <w:t>꤭</w:t>
      </w:r>
      <w:r>
        <w:rPr/>
        <w:t>奩橕쉅╫쎥狂쉵轔汬甽瑃䯂숻숭䇃顉摞쉁じ汙氣吥㝇汾ꥷ쉳䴱딴煭ㄲ㗎</w:t>
      </w:r>
      <w:r>
        <w:rPr/>
        <w:t>ꖻ⎵</w:t>
      </w:r>
      <w:r>
        <w:rPr/>
        <w:t>堵뭖녱㍘䩶䞵硹熿煍ㄫ㭇슥椯㫂燂䰹⽡汚欦㍒㥫漣㘩䅉塨쉦沥㭶㐵䃂䔳</w:t>
      </w:r>
      <w:r>
        <w:rPr/>
        <w:t>ꕒ</w:t>
      </w:r>
      <w:r>
        <w:rPr/>
        <w:t>歈㵎싂䑸爬츪ぴ㵰堪⥸슘彣㵀쉗瑨⍐䉯ꅳ墻㑨껂兠䍉壂╩慧㨰帺⌹쉰┨㗂你珂슩顺㵗攦忂숬穊</w:t>
      </w:r>
      <w:r>
        <w:rPr/>
        <w:t>⣂</w:t>
      </w:r>
      <w:r>
        <w:rPr/>
        <w:t>㡫䤸땨뽕坪뿂쉦㩲쉴橘杙㎩캵拎깏偡䡉漲漥扗쉐汆☪濂橏쉬뽊♈㓂땓彣丽⍟㍂쉣䝦牒칶渹渴㙖祁朱㵚䥰㩧剎䡍쉅㐽습</w:t>
      </w:r>
      <w:r>
        <w:rPr/>
        <w:t>⡟</w:t>
      </w:r>
      <w:r>
        <w:rPr/>
        <w:t>ꗂ⩩</w:t>
      </w:r>
      <w:r>
        <w:rPr/>
        <w:t>噑䐩⴫겿獚쉺怣㬮◂䩩ꅃ浵쉅捊뽶</w:t>
      </w:r>
      <w:r>
        <w:rPr/>
        <w:t>ꤱ</w:t>
      </w:r>
      <w:r>
        <w:rPr/>
        <w:t>坈係</w:t>
      </w:r>
      <w:r>
        <w:rPr/>
        <w:t>ⵕ</w:t>
      </w:r>
      <w:r>
        <w:rPr/>
        <w:t>㍶嘳③</w:t>
      </w:r>
      <w:r>
        <w:rPr/>
        <w:t>꤭</w:t>
      </w:r>
      <w:r>
        <w:rPr/>
        <w:t>樵歉䢮숺갮余の깠</w:t>
      </w:r>
      <w:r>
        <w:rPr/>
        <w:t>ⱖ</w:t>
      </w:r>
      <w:r>
        <w:rPr/>
        <w:t>坮墥风繳啣⭭汞칙ㆬ㑀㥉伯心</w:t>
      </w:r>
      <w:r>
        <w:rPr/>
        <w:t>⢱</w:t>
      </w:r>
      <w:r>
        <w:rPr/>
        <w:t>澩敢쉟숥⥊습䘫剗参仍攤㗂䱕ꆿ☰슏⑕住䩉㝄倷ꄩ挫⨳곂䌽眮ꌮ䮏숣塢䤬뽓숫㇂</w:t>
      </w:r>
      <w:r>
        <w:rPr/>
        <w:t>ꕑ</w:t>
      </w:r>
      <w:r>
        <w:rPr/>
        <w:t>䉄숣矂坍䨵</w:t>
      </w:r>
      <w:r>
        <w:rPr/>
        <w:t>ꕄ</w:t>
      </w:r>
      <w:r>
        <w:rPr/>
        <w:t>疱繄轗쉌樮㶡䑢㈲쵮슥亱</w:t>
      </w:r>
      <w:r>
        <w:rPr/>
        <w:t>ꤲ</w:t>
      </w:r>
      <w:r>
        <w:rPr/>
        <w:t>杏㐻䔵뭴权匶</w:t>
      </w:r>
      <w:r>
        <w:rPr/>
        <w:t>⡸</w:t>
      </w:r>
      <w:r>
        <w:rPr/>
        <w:t>䡂楮灹徣癉秂縶놩㍄惂瑇쉯칱</w:t>
      </w:r>
      <w:r>
        <w:rPr/>
        <w:t>ꕅ</w:t>
      </w:r>
      <w:r>
        <w:rPr/>
        <w:t>爪싂㚩湦㡊⭟慠琯</w:t>
      </w:r>
      <w:r>
        <w:rPr/>
        <w:t>ꤶ</w:t>
      </w:r>
      <w:r>
        <w:rPr/>
        <w:t>㬷⿂쉡ꎩ䑊瓂䀤佮甸䡇숳㍟潨쉠縬떵猦</w:t>
      </w:r>
      <w:r>
        <w:rPr/>
        <w:t>⡺</w:t>
      </w:r>
      <w:r>
        <w:rPr/>
        <w:t>縪夵危䎘䙡⑱穒숊卓♊쵄뼣⹆ꌰ⒣坒ꅣ㐽슩㗍싂慊繇庮</w:t>
      </w:r>
      <w:r>
        <w:rPr/>
        <w:t>꧍⍮</w:t>
      </w:r>
      <w:r>
        <w:rPr/>
        <w:t>싂帨䲩ば䝡슡ꍩ濍㷂쉾溩䱎썸扸殥䴶</w:t>
      </w:r>
      <w:r>
        <w:rPr/>
        <w:t>⢡</w:t>
      </w:r>
      <w:r>
        <w:rPr/>
        <w:t>㕵⻂ꅰ넮捭꥔倵⍃䙭攺㷂쵨ꅊ쉒瑇呃숷쉆䑤ざ䩫긶浊싂凂繦柂㨲嘰幙䙂츲烃䠴奨㉱䵔⭡㨯</w:t>
      </w:r>
      <w:r>
        <w:rPr/>
        <w:t>⡠</w:t>
      </w:r>
      <w:r>
        <w:rPr/>
        <w:t>䛂当쉑佰穒穌畸⸽剰쏂飂睍幯眱슣䐽촭竂䳂묣숣㉪歗쉧敩긳⥠㐵半弳砹⌶㕸⺱쉆</w:t>
      </w:r>
      <w:r>
        <w:rPr/>
        <w:t>⠩</w:t>
      </w:r>
      <w:r>
        <w:rPr/>
        <w:t>ꕹ⥣</w:t>
      </w:r>
      <w:r>
        <w:rPr/>
        <w:t>坢䭏ち砬</w:t>
      </w:r>
      <w:r>
        <w:rPr/>
        <w:t>ꖱ</w:t>
      </w:r>
      <w:r>
        <w:rPr/>
        <w:t>䐥䐩䕔汢壂䷂캻琫</w:t>
      </w:r>
      <w:r>
        <w:rPr/>
        <w:t>ⴳ</w:t>
      </w:r>
      <w:r>
        <w:rPr/>
        <w:t>獖慇爨牾䅕村뽭숫쉺迂狂涻湢杮公⾵⹋ぴ墡</w:t>
      </w:r>
      <w:r>
        <w:rPr/>
        <w:t>⡲</w:t>
      </w:r>
      <w:r>
        <w:rPr/>
        <w:t>곂来彏䍖䣂㑌扨䮵慓畴剬牣⵹兂⥀䱪䙾⫂䫂①氵顪獟㍌⴯氳䊬飂숳㔩幒汔춏숹⬲ギ滃䟃㜨扌쉨汞恁쉈呕쵸ꥡ浏妱♏䚩쉇숩瀪⑬䧂⩡䐲燂㈪⑵쉘䋂㠥繵⤩找晞쉍媬媬偣㝟矂睑ꅄ</w:t>
      </w:r>
      <w:r>
        <w:rPr/>
        <w:t>ꕔ</w:t>
      </w:r>
      <w:r>
        <w:rPr/>
        <w:t>敵弹祮歏礸슘佤澩傏⍦癗䉧숯⍋䌳田걊嘪壂摩卯礭嗎佯㕪쉙潶㤫뭙桐</w:t>
      </w:r>
      <w:r>
        <w:rPr/>
        <w:t>⣂</w:t>
      </w:r>
      <w:r>
        <w:rPr/>
        <w:t>㏂쌨癓습浙版䩶秃㷂</w:t>
      </w:r>
      <w:r>
        <w:rPr/>
        <w:t>ⱏ</w:t>
      </w:r>
      <w:r>
        <w:rPr/>
        <w:t>⺱其⍌╣幚瞡䭙焰녒並盂㬤촹䠶ꍞ噈갷剂京䡶佚佥⨻㵺</w:t>
      </w:r>
      <w:r>
        <w:rPr/>
        <w:t>ꕍ</w:t>
      </w:r>
      <w:r>
        <w:rPr/>
        <w:t>呙湵䩢</w:t>
      </w:r>
      <w:r>
        <w:rPr/>
        <w:t>⡔</w:t>
      </w:r>
      <w:r>
        <w:rPr/>
        <w:t>婂㨭썠塥㤷⭣塕☵㡟ㅒ䌽噞䍬帳瑶깞奲枡</w:t>
      </w:r>
      <w:r>
        <w:rPr/>
        <w:t>ꥍ</w:t>
      </w:r>
      <w:r>
        <w:rPr/>
        <w:t>㨪㘯䈥圶煳䒣쉲㩰奃䍳㡕响㡣ꏂ䭴幸䞿䜲쉊繫♀彦꥖ㆬ</w:t>
      </w:r>
      <w:r>
        <w:rPr/>
        <w:t>ꔪ</w:t>
      </w:r>
      <w:r>
        <w:rPr/>
        <w:t>庵</w:t>
      </w:r>
      <w:r>
        <w:rPr/>
        <w:t>ꖿ</w:t>
      </w:r>
      <w:r>
        <w:rPr/>
        <w:t>㴻狍敪㆘济㨥场싂夬䋎⿂摸搸㩴䀩欩ぃ㓎輷䑌剉唽ぴ慱堨⨹춏䨪숬걄轲㎱⩱쉤䘰睕⑑습栶啬뭖慷杕〣쉮떮땎弦硺顲격䫃㣂晘⎏唽皩倨䄷繱</w:t>
      </w:r>
      <w:r>
        <w:rPr/>
        <w:t>Ⱓ</w:t>
      </w:r>
      <w:r>
        <w:rPr/>
        <w:t>ⷂ</w:t>
      </w:r>
      <w:r>
        <w:rPr/>
        <w:t>䡀㥄깟슿潳㇂栫</w:t>
      </w:r>
      <w:r>
        <w:rPr/>
        <w:t>ⵐ</w:t>
      </w:r>
      <w:r>
        <w:rPr/>
        <w:t>䅒㉘녯䡠仂㔩㷂캩歭䝣♋</w:t>
      </w:r>
      <w:r>
        <w:rPr/>
        <w:t>ꦩ</w:t>
      </w:r>
      <w:r>
        <w:rPr/>
        <w:t>숵츻묲ぇ쉓䵉</w:t>
      </w:r>
      <w:r>
        <w:rPr/>
        <w:t>ꕯ</w:t>
      </w:r>
      <w:r>
        <w:rPr/>
        <w:t>廂ㅟ䨤⨩摂瑥䡨幇帩とꅮ㧂汐啡䄺摬䍗썺㨶捈汀</w:t>
      </w:r>
      <w:r>
        <w:rPr/>
        <w:t>ꤤ</w:t>
      </w:r>
      <w:r>
        <w:rPr/>
        <w:t>⾏䱚㭓䶡址슮截迂깤㍲颏参幠㕯囍䬬眪啉</w:t>
      </w:r>
      <w:r>
        <w:rPr/>
        <w:t>ꕕ⥔</w:t>
      </w:r>
      <w:r>
        <w:rPr/>
        <w:t>㔤ꍞ役癴㠭䉁甲拂優䟂瑭쉍焱瀪䃂촻恥娵瑸썅塞䉍뼨䝖녵轲▥겣쉓⭬䵺頥扡䵹㓂偷</w:t>
      </w:r>
      <w:r>
        <w:rPr/>
        <w:t>ⱎ</w:t>
      </w:r>
      <w:r>
        <w:rPr/>
        <w:t>䣂玘㭇琊㴹〲촷⹗땈畒</w:t>
      </w:r>
      <w:r>
        <w:rPr/>
        <w:t>⡘</w:t>
      </w:r>
      <w:r>
        <w:rPr/>
        <w:t>㣂</w:t>
      </w:r>
      <w:r>
        <w:rPr/>
        <w:t>ⱑ⠸</w:t>
      </w:r>
      <w:r>
        <w:rPr/>
        <w:t>녘強奫㖥긤偞形걔쉧숽㐭礰棂焱</w:t>
      </w:r>
      <w:r>
        <w:rPr/>
        <w:t>ⱓ</w:t>
      </w:r>
      <w:r>
        <w:rPr/>
        <w:t>扣汆㇃迎㵇썺傡煖畯㴰浵슥折搯姂噯쌺癠湞䱏㡪媘㝲⽌䠺晅걕戹祡⩶椪</w:t>
      </w:r>
      <w:r>
        <w:rPr/>
        <w:t>⠵</w:t>
      </w:r>
      <w:r>
        <w:rPr/>
        <w:t>㴪䭭恖煦쉰㖏춿揂ꌨ硑⍯义〻쉆硳䱮眯㒡檬䂏䕗啁㕖奁</w:t>
      </w:r>
      <w:r>
        <w:rPr/>
        <w:t>ꔩ⸫</w:t>
      </w:r>
      <w:r>
        <w:rPr/>
        <w:t>焷池䵺灊縳쉘幮䁨⚵뮵㥁</w:t>
      </w:r>
      <w:r>
        <w:rPr/>
        <w:t>⡐</w:t>
      </w:r>
      <w:r>
        <w:rPr/>
        <w:t>깠숱⾩⍣䑧쉎뾵穅匱挵䭙㈴⪏庥㧂噵瑵ꏂ氻顢伣歂떏儰㡟䑡斱</w:t>
      </w:r>
      <w:r>
        <w:rPr/>
        <w:t>⡋</w:t>
      </w:r>
      <w:r>
        <w:rPr/>
        <w:t>㭣婟♹啧牨㙇乄⹒⫂⛂㝃㵌</w:t>
      </w:r>
      <w:r>
        <w:rPr/>
        <w:t>ⱨ</w:t>
      </w:r>
      <w:r>
        <w:rPr/>
        <w:t>숫娭긪䡓栩汘剎买彚쏃恕ꥶ䎘</w:t>
      </w:r>
      <w:r>
        <w:rPr/>
        <w:t>ꕕ</w:t>
      </w:r>
      <w:r>
        <w:rPr/>
        <w:t>癓単쉃㙺슿㠤츷噊칩칕쉚璥䕄熩쏍㐣倫⽄⥯繕犵⽾䵂쉉乑㚘쉨㑟祖繡癯磂砪</w:t>
      </w:r>
      <w:r>
        <w:rPr/>
        <w:t>Ⱓ</w:t>
      </w:r>
      <w:r>
        <w:rPr/>
        <w:t>ꥣ꺻呹썵悏祉损뼺싂㙁煺䡺幢䁣䙗嚣껍⾮怺쉡痂廎潈⎱⹥欱썍儶浏⻂橃奫暏橔쉐䂻獊갫参㵍擂灅⼥캿竂彐숩숮忂숷瑐䁶乇䌷婹ꅌ䴭痃ꅧ戩獋ꥥ</w:t>
      </w:r>
      <w:r>
        <w:rPr/>
        <w:t>ⵦ</w:t>
      </w:r>
      <w:r>
        <w:rPr/>
        <w:t>䭥땈䧂碻꺣倦숦</w:t>
      </w:r>
      <w:r>
        <w:rPr/>
        <w:t>ꦵ</w:t>
      </w:r>
      <w:r>
        <w:rPr/>
        <w:t>䌳㡋뭲あ灔洤哂磂燎扦畘䡡䀷㡚䫂쉧壂姂숸區皥</w:t>
      </w:r>
      <w:r>
        <w:rPr/>
        <w:t>ⱘ</w:t>
      </w:r>
      <w:r>
        <w:rPr/>
        <w:t>矂磎⹀쉆숳卡ꄭ䢥䉂傘</w:t>
      </w:r>
      <w:r>
        <w:rPr/>
        <w:t>⠬</w:t>
      </w:r>
      <w:r>
        <w:rPr/>
        <w:t>쉟汚两㚻恉⻂슏䌳깳믍呇參</w:t>
      </w:r>
      <w:r>
        <w:rPr/>
        <w:t>⢱</w:t>
      </w:r>
      <w:r>
        <w:rPr/>
        <w:t>䥇璏숬㩨䅣썺渦瑙輯䨺澩奺㯂䑶넫ꥳ⥎敫숺⽢敟⬥光垿슿䭳⩒畠숬浮㘫㦱쉕佸偆㑮悿獈캱㉾瑮徥繷츨긣刷䧂㄰䱡♲⥦갵票沱癋伲瑪啃轴숰癖♚澥妵䉷뭭⭾䟂桇硟</w:t>
      </w:r>
      <w:r>
        <w:rPr/>
        <w:t>ꤥ</w:t>
      </w:r>
      <w:r>
        <w:rPr/>
        <w:t>䍇汭禬䭵싍捐⍗쉢䐮潹숭揂㙃晍坠伹쉥䭑슮쉩녆䍕所敋䑮䄩ꅞ㇎珂㫂쉄뽓灏</w:t>
      </w:r>
      <w:r>
        <w:rPr/>
        <w:t>ⰷ</w:t>
      </w:r>
      <w:r>
        <w:rPr/>
        <w:t>䈴㨮皩淂</w:t>
      </w:r>
      <w:r>
        <w:rPr/>
        <w:t>ⵑ</w:t>
      </w:r>
      <w:r>
        <w:rPr/>
        <w:t>䕀堭哂ꍴ毂숶⛂樫⸹椸䏎뼹䕅㍡琪䝷偮⾣塞싂慙깘䝾㕆</w:t>
      </w:r>
      <w:r>
        <w:rPr/>
        <w:t>⠹</w:t>
      </w:r>
      <w:r>
        <w:rPr/>
        <w:t>挮廂䔤㤦楺飂煏怮䡟쉖⽇擂㵁煫</w:t>
      </w:r>
      <w:r>
        <w:rPr/>
        <w:t>⠨</w:t>
      </w:r>
      <w:r>
        <w:rPr/>
        <w:t>琻婐顾쉪䀪</w:t>
      </w:r>
      <w:r>
        <w:rPr/>
        <w:t>Ⱨ</w:t>
      </w:r>
      <w:r>
        <w:rPr/>
        <w:t>쉶썹嫃咩숸</w:t>
      </w:r>
      <w:r>
        <w:rPr/>
        <w:t>ꖘ</w:t>
      </w:r>
      <w:r>
        <w:rPr/>
        <w:t>깑</w:t>
      </w:r>
      <w:r>
        <w:rPr/>
        <w:t>ꦣ</w:t>
      </w:r>
      <w:r>
        <w:rPr/>
        <w:t>㙞깠䙙幒浙ꆮ䰰ㅴ扷睦⭆惂枵坏ꇎ㎮싃愫則쉘曍칔媻䫂⩌䳂儲⵺쵉㑣坑禬兙堷䝲玩灇樵쉺䬺ㅎ쉉⹩灀恉䤰숊㒻䄲⼲뽨䵊楱䙶欻䥍뭹곂</w:t>
      </w:r>
      <w:r>
        <w:rPr/>
        <w:t>⡤</w:t>
      </w:r>
      <w:r>
        <w:rPr/>
        <w:t>彘칂뭴</w:t>
      </w:r>
      <w:r>
        <w:rPr/>
        <w:t>꤯</w:t>
      </w:r>
      <w:r>
        <w:rPr/>
        <w:t>䵖睘⩖䥙썷癱嚣䣂䇃</w:t>
      </w:r>
      <w:r>
        <w:rPr/>
        <w:t>⠤</w:t>
      </w:r>
      <w:r>
        <w:rPr/>
        <w:t>㍞母딶彏稷䈨숩佗榥넻쎥넮捥晓眪瑙䏂䔪䮻迂놣㋂根癕畳婅獀桪洮</w:t>
      </w:r>
      <w:r>
        <w:rPr/>
        <w:t>ⱙ</w:t>
      </w:r>
      <w:r>
        <w:rPr/>
        <w:t>䋂쉅矂畗㍢澮䦻参♐剉㕣䥟</w:t>
      </w:r>
      <w:r>
        <w:rPr/>
        <w:t>ꦵꔴ</w:t>
      </w:r>
      <w:r>
        <w:rPr/>
        <w:t>㟃竂㈩㕣兔兺佮⹄欤땸䅋숯㔭⩃剙刭穎숩㞥ㄣ䨷⽉쉥䗂啅徱䬶唸畗徣迂㙭ꅕꄸ樷</w:t>
      </w:r>
      <w:r>
        <w:rPr/>
        <w:t>ꥆ</w:t>
      </w:r>
      <w:r>
        <w:rPr/>
        <w:t>썶傡捱燎幚㩘ꆵ轗楹歩쉓䬴假忂煡坖ㅓ슥く⩁⼫䥇乘穸㉑</w:t>
      </w:r>
      <w:r>
        <w:rPr/>
        <w:t>꧂</w:t>
      </w:r>
      <w:r>
        <w:rPr/>
        <w:t>㑰噬</w:t>
      </w:r>
      <w:r>
        <w:rPr/>
        <w:t>꧂</w:t>
      </w:r>
      <w:r>
        <w:rPr/>
        <w:t>囂䶵떮㶣</w:t>
      </w:r>
      <w:r>
        <w:rPr/>
        <w:t>ꕄ</w:t>
      </w:r>
      <w:r>
        <w:rPr/>
        <w:t>秂㨮㥓⥕浪䎡兎转쉪頵</w:t>
      </w:r>
      <w:r>
        <w:rPr/>
        <w:t>ⵀ⌬</w:t>
      </w:r>
      <w:r>
        <w:rPr/>
        <w:t>妻㈸캡싂⑭杔扑㛂䛂瘫䑆卒뭆愪⽳剕ꎣ㴽兲㣂捌깄숹剥</w:t>
      </w:r>
      <w:r>
        <w:rPr/>
        <w:t>ⶮ</w:t>
      </w:r>
      <w:r>
        <w:rPr/>
        <w:t>䫃┱关쵵ꥶ㭣穨硥燃</w:t>
      </w:r>
      <w:r>
        <w:rPr/>
        <w:t>ⱈ</w:t>
      </w:r>
      <w:r>
        <w:rPr/>
        <w:t>䩓㭧患㎩恎껂勂䙓扰㚥普く梻杍瑄</w:t>
      </w:r>
      <w:r>
        <w:rPr/>
        <w:t>ꤸ</w:t>
      </w:r>
      <w:r>
        <w:rPr/>
        <w:t>⾻䈶䵃だ䕰╶쌤㡉剾䉬䍘凂婂婇穞㍱슡皻ꅞ⭸䠯⭋偑槂杕䥵檡偹㴵ⸯ㷂兒㝖⑆ꥲ㵱⛂걈ꥹ䲩录䩬슣䎩㠷㨹䅕⬯从㙁烂産祵╰拂슣⌮彊彴⩕숸竂쉳扌转</w:t>
      </w:r>
      <w:r>
        <w:rPr/>
        <w:t>ⵐ</w:t>
      </w:r>
      <w:r>
        <w:rPr/>
        <w:t>숳甤ㄶ䷂⹇썠䙩걸⧂㩈숹ꍶ灂싂</w:t>
      </w:r>
      <w:r>
        <w:rPr/>
        <w:t>꧃</w:t>
      </w:r>
      <w:r>
        <w:rPr/>
        <w:t>呐佅쉓녬渪ㄪ㪡㙙㨰╫䔰慏㭡⤲轢瑓뽱㑲䩢⼩繇彑湳偧䕊楚焰ꍥ桲坅溻潪恃扆</w:t>
      </w:r>
      <w:r>
        <w:rPr/>
        <w:t>ꦘ⬨</w:t>
      </w:r>
      <w:r>
        <w:rPr/>
        <w:t>䈳ꥴ浀춘㪱┪搻숦恅䁳睚桗怸磎숻⮮䀤桧㙇氨揂硡扠倱</w:t>
      </w:r>
      <w:r>
        <w:rPr/>
        <w:t>ꔣ</w:t>
      </w:r>
      <w:r>
        <w:rPr/>
        <w:t>싂㤰쉹㮻⛂㑃갪慷䝹杅圱凍컃⩞㊏癤庩싂祩曃楯䪱㜷</w:t>
      </w:r>
      <w:r>
        <w:rPr/>
        <w:t>ꕕ</w:t>
      </w:r>
      <w:r>
        <w:rPr/>
        <w:t>⽖㠨仂灬습쉀䙴놿垿ㅈ汵㘤䬮ꅾ晄⍸垿睎潃㥕쵌㔫뭰䍋⺘彰剬⭗┺쉺㙯쉪㞬쏂攩㩄䉏슡⽁㖿㌭烍숦轔恧뇂楠䰳㡈䬺㍳㕚乏潮쉮㉍쉋瀭繐♩懂䵔㘫㝡坓䌺⩴慉㯂╄歶兇睟쉈嚻뭯窘䔣숹숳瑙⭊慳㛂猨甽㒮渮幡恡⽠㑺飂䩲䫎䩏㇃곍硆䉖땐㵙啸硣戵塭恈㍊걢쉌磂浹摺쉖칈䅤穤晑暬戰쉮゘晘灡䄽깙懂兀⨻玱嘤쉗㙎廂⪥撻䲵쉢</w:t>
      </w:r>
      <w:r>
        <w:rPr/>
        <w:t>ꕘ</w:t>
      </w:r>
      <w:r>
        <w:rPr/>
        <w:t>皥⩞숹⨊牪瀦㡬乓係⸮洴䰯䘪뭱嚿係㡅㑧嘨⬤佯싎</w:t>
      </w:r>
      <w:r>
        <w:rPr/>
        <w:t>꤭⒮</w:t>
      </w:r>
      <w:r>
        <w:rPr/>
        <w:t>氽瘻啴</w:t>
      </w:r>
      <w:r>
        <w:rPr/>
        <w:t>Ⳃ</w:t>
      </w:r>
      <w:r>
        <w:rPr/>
        <w:t>劘搤ㅗ痂繂顖㘻哂轣榮㝘繚䵰</w:t>
      </w:r>
      <w:r>
        <w:rPr/>
        <w:t>ꕥ</w:t>
      </w:r>
      <w:r>
        <w:rPr/>
        <w:t>嫂칐숣䑑渰♰㙒⤨╍䅟⥥숳⧎扑䱘㡮㙳㐰㨣恹携쌭㵉슩⻂䌲㭅㡑祎쉋煓䀺晢惂佄걸穢⽎哎楂䡘璻㴥㴴灆╢潾⥚䉣亿䕑䁉ꥮ椳䄤䕐轄帲橆숥乫免</w:t>
      </w:r>
      <w:r>
        <w:rPr/>
        <w:t>ⰵ</w:t>
      </w:r>
      <w:r>
        <w:rPr/>
        <w:t>框⚩쵚䳍䱤┸떏澘佹彔婫眦捁ꏂꥳ⌷䉴灮㡟껂</w:t>
      </w:r>
      <w:r>
        <w:rPr/>
        <w:t>ⱓ</w:t>
      </w:r>
      <w:r>
        <w:rPr/>
        <w:t>煴㝢</w:t>
      </w:r>
      <w:r>
        <w:rPr/>
        <w:t>ꤶ</w:t>
      </w:r>
      <w:r>
        <w:rPr/>
        <w:t>頭攨ꌱ侮⻍堸习摔癋⸶焭䣂晑睹席帴긵欣</w:t>
      </w:r>
      <w:r>
        <w:rPr/>
        <w:t>ⵯ</w:t>
      </w:r>
      <w:r>
        <w:rPr/>
        <w:t>㢘纵楘咏</w:t>
      </w:r>
      <w:r>
        <w:rPr/>
        <w:t>ꗂ</w:t>
      </w:r>
      <w:r>
        <w:rPr/>
        <w:t>掿汳</w:t>
      </w:r>
      <w:r>
        <w:rPr/>
        <w:t>ⵠ</w:t>
      </w:r>
      <w:r>
        <w:rPr/>
        <w:t>坁橥璥䭞畈䡅愸瀲䘬㍕⒬䑷쉦砽晗⥫</w:t>
      </w:r>
      <w:r>
        <w:rPr/>
        <w:t>ⶵ⍙</w:t>
      </w:r>
      <w:r>
        <w:rPr/>
        <w:t>쉊⨺並꥙⪘쉡刴柂걟掻┽䘬懎䉰쵴歸夣숤䐸숳䙀슣漥싂㝱㵚獆祦縩橕埂싍㵥㧂뇂仂浐◂컂恧녷瞡</w:t>
      </w:r>
      <w:r>
        <w:rPr/>
        <w:t>ⴤ</w:t>
      </w:r>
      <w:r>
        <w:rPr/>
        <w:t>䶘咣偁쉤頽ꅣ獭ひ㑞숺澣</w:t>
      </w:r>
      <w:r>
        <w:rPr/>
        <w:t>Ⱚ</w:t>
      </w:r>
      <w:r>
        <w:rPr/>
        <w:t>㠭⑉㡠☸绂㥧䱳偳楸</w:t>
      </w:r>
      <w:r>
        <w:rPr/>
        <w:t>Ⱓ</w:t>
      </w:r>
      <w:r>
        <w:rPr/>
        <w:t>싃擂浧頻⨣佯녟潲媮䑺婚땇晲绂땑䠤湭⻎轈涵畺橨뿃숪⍞晰䍊穤싂㡥睵쉖숴☫㬵깳䤶搲⍄桕⍙剣⫍佱쉳䅧启歅㭢幾来栩</w:t>
      </w:r>
      <w:r>
        <w:rPr/>
        <w:t>ꔯ</w:t>
      </w:r>
      <w:r>
        <w:rPr/>
        <w:t>⡕</w:t>
      </w:r>
      <w:r>
        <w:rPr/>
        <w:t>䵃㭨</w:t>
      </w:r>
      <w:r>
        <w:rPr/>
        <w:t>ⵍ</w:t>
      </w:r>
      <w:r>
        <w:rPr/>
        <w:t>瘵⥕硩䍯⦬漰媩딭慲⤷䱥슩촦呬灶⩨桒汌晀敾싂慬疩䟂</w:t>
      </w:r>
      <w:r>
        <w:rPr/>
        <w:t>ⶻ</w:t>
      </w:r>
      <w:r>
        <w:rPr/>
        <w:t>뿍촺兦禵喱쉺⥬兂畣妬뽹ꇂ䥅싂䥎䃂걙䍕</w:t>
      </w:r>
      <w:r>
        <w:rPr/>
        <w:t>꧂</w:t>
      </w:r>
      <w:r>
        <w:rPr/>
        <w:t>汚汨䩅桃痂測╍灵埂ꍁ䙙囂从㤯彯䵣⻂渥䑳娸쏂싂⥶摩ꍮ⦮偮</w:t>
      </w:r>
      <w:r>
        <w:rPr/>
        <w:t>Ⱖ</w:t>
      </w:r>
      <w:r>
        <w:rPr/>
        <w:t>䜳癧求橠</w:t>
      </w:r>
      <w:r>
        <w:rPr/>
        <w:t>꥟</w:t>
      </w:r>
      <w:r>
        <w:rPr/>
        <w:t>㜲戺煟榩⧂怱䱗太⩐䅗䍭땢싎前溩㝉熿婣溿숶ꌱ窥楳㵘</w:t>
      </w:r>
      <w:r>
        <w:rPr/>
        <w:t>ⰸ䷃</w:t>
      </w:r>
      <w:r>
        <w:rPr/>
        <w:t>煔中䬨穗横飂䞡㭗愯슥䄴䑌纻㌤㉖㜦䚻䧂偊灲儦쉬숦␯</w:t>
      </w:r>
      <w:r>
        <w:rPr/>
        <w:t>ⴹ</w:t>
      </w:r>
      <w:r>
        <w:rPr/>
        <w:t>䦥䫂捈⻂䮱뽺쉩䫃ゥ㭊䍒瘸頨唯哂硑縣汚窘싂桢⿂㠨甽⥚땪곂슩䋍㈷䉏焱깘棂⵲噵䘮礷䘪頳녇쉥哂奎뽂⎣쉨绂ꍘ桉堣쉳⩶晘歆쵬䅯</w:t>
      </w:r>
      <w:r>
        <w:rPr/>
        <w:t>⠵</w:t>
      </w:r>
      <w:r>
        <w:rPr/>
        <w:t>卟枵丫刣稸塊⽗㗂橙뗂깏祡淂㥏幩湺楮启⩾</w:t>
      </w:r>
      <w:r>
        <w:rPr/>
        <w:t>ꔵ</w:t>
      </w:r>
      <w:r>
        <w:rPr/>
        <w:t>嘥灀湭쉪⽈쉣긽祒</w:t>
      </w:r>
      <w:r>
        <w:rPr/>
        <w:t>ꤣ</w:t>
      </w:r>
      <w:r>
        <w:rPr/>
        <w:t>漶껂䙹歠帊쉡樵╉刻</w:t>
      </w:r>
      <w:r>
        <w:rPr/>
        <w:t>ꥊ</w:t>
      </w:r>
      <w:r>
        <w:rPr/>
        <w:t>乆⬷悩슥㚱♺㑸䥵䍣捞䭇ꆵꏂ떩䍅绂䝔숹⹉䨤䭸㍚幀쎩⹣匲堩</w:t>
      </w:r>
      <w:r>
        <w:rPr/>
        <w:t>ꥎ</w:t>
      </w:r>
      <w:r>
        <w:rPr/>
        <w:t>겥幘轏⩔ㅐ欮⼯䝉眥</w:t>
      </w:r>
      <w:r>
        <w:rPr/>
        <w:t>ꦻ</w:t>
      </w:r>
      <w:r>
        <w:rPr/>
        <w:t>并뼩⽺㉃㊥畑⾿걖歹쉊䚘</w:t>
      </w:r>
      <w:r>
        <w:rPr/>
        <w:t>⠸</w:t>
      </w:r>
      <w:r>
        <w:rPr/>
        <w:t>恢櫂㑹䱯剴呾⥳捘♺땰眽</w:t>
      </w:r>
      <w:r>
        <w:rPr/>
        <w:t>ꕤ⩸</w:t>
      </w:r>
      <w:r>
        <w:rPr/>
        <w:t>䬲㉕䘪딦硊熻쉕剭楸敡桪婴ㅯ䬪긬䣂榩ꥤ卡敩㴩卓䭥栴ㄶ슏㥯쉣쵪捗㥞偖슏쉅呑䌽攬슘婹塩⏂㤲慳</w:t>
      </w:r>
      <w:r>
        <w:rPr/>
        <w:t>ꤹ⸲</w:t>
      </w:r>
      <w:r>
        <w:rPr/>
        <w:t>䙏㖵杢娺济瑉䝐쉮䜳㑖塷用숮㓂숯♺噧瘲䠨뽏</w:t>
      </w:r>
      <w:r>
        <w:rPr/>
        <w:t>⠫</w:t>
      </w:r>
      <w:r>
        <w:rPr/>
        <w:t>勂䭊</w:t>
      </w:r>
      <w:r>
        <w:rPr/>
        <w:t>Ᵽ</w:t>
      </w:r>
      <w:r>
        <w:rPr/>
        <w:t>搪䝎⩥⛍㐩㣂昽琪쉟쉥숪뮵</w:t>
      </w:r>
      <w:r>
        <w:rPr/>
        <w:t>ꕪ</w:t>
      </w:r>
      <w:r>
        <w:rPr/>
        <w:t>是剥步칡걁슘촶啱칱つ슥穑迂㩂䒻깊爤쉦캥싂晗埂疡습⥶縪爵䕍쉳쉔</w:t>
      </w:r>
      <w:r>
        <w:rPr/>
        <w:t>ⱖ</w:t>
      </w:r>
      <w:r>
        <w:rPr/>
        <w:t>斩倫숰䟂弤佴뽂冱疿</w:t>
      </w:r>
      <w:r>
        <w:rPr/>
        <w:t>ꕸ</w:t>
      </w:r>
      <w:r>
        <w:rPr/>
        <w:t>뼤橐澩갱眸㟂桵</w:t>
      </w:r>
      <w:r>
        <w:rPr/>
        <w:t>⡟</w:t>
      </w:r>
      <w:r>
        <w:rPr/>
        <w:t>㬽煞☩恱祈䚡㥌╉⭟渺⥙㭑⑍╹囂顤煗愥</w:t>
      </w:r>
      <w:r>
        <w:rPr/>
        <w:t>ꦩ⑸</w:t>
      </w:r>
      <w:r>
        <w:rPr/>
        <w:t>䝰瞘⥖榥쉟昳榱</w:t>
      </w:r>
      <w:r>
        <w:rPr/>
        <w:t>ꕖ</w:t>
      </w:r>
      <w:r>
        <w:rPr/>
        <w:t>싃⺥꥔칩칯䕞䰥</w:t>
      </w:r>
      <w:r>
        <w:rPr/>
        <w:t>ⱊ</w:t>
      </w:r>
      <w:r>
        <w:rPr/>
        <w:t>䥈燂䰲狂沵</w:t>
      </w:r>
      <w:r>
        <w:rPr/>
        <w:t>ꕆ</w:t>
      </w:r>
      <w:r>
        <w:rPr/>
        <w:t>丸땣勂癯椶䴪兆槂中뽠쉥♳挰犩䥚渪楬恲彇㊻価</w:t>
      </w:r>
      <w:r>
        <w:rPr/>
        <w:t>ꔸ⧂</w:t>
      </w:r>
      <w:r>
        <w:rPr/>
        <w:t>彄䌬땏ㅶ㵏</w:t>
      </w:r>
      <w:r>
        <w:rPr/>
        <w:t>ꖥ</w:t>
      </w:r>
      <w:r>
        <w:rPr/>
        <w:t>쌷깬犵䄭煴쉐灹温⹈⪿䑖坑䝨来剸</w:t>
      </w:r>
      <w:r>
        <w:rPr/>
        <w:t>꧍</w:t>
      </w:r>
      <w:r>
        <w:rPr/>
        <w:t>佸烂壂楡剬꥗겵딸슮싂㎏楪壂</w:t>
      </w:r>
      <w:r>
        <w:rPr/>
        <w:t>ⱹ</w:t>
      </w:r>
      <w:r>
        <w:rPr/>
        <w:t>㎬ꆩ顄䕫湫樮ㄯ獆㡏䁕</w:t>
      </w:r>
      <w:r>
        <w:rPr/>
        <w:t>ⴴ</w:t>
      </w:r>
      <w:r>
        <w:rPr/>
        <w:t>䝾</w:t>
      </w:r>
      <w:r>
        <w:rPr/>
        <w:t>ꕖ</w:t>
      </w:r>
      <w:r>
        <w:rPr/>
        <w:t>㎣♴忂䈺淂녊슻㴥쉭䡧䏂杣쉳吰含䥒츪倫纻</w:t>
      </w:r>
      <w:r>
        <w:rPr/>
        <w:t>ꦬ</w:t>
      </w:r>
      <w:r>
        <w:rPr/>
        <w:t>땓쉎䩹洶輨ꅀ촶顒䖣湉票쉎䉣⪩츪ꄷ晄</w:t>
      </w:r>
      <w:r>
        <w:rPr/>
        <w:t>ⳃ</w:t>
      </w:r>
      <w:r>
        <w:rPr/>
        <w:t>뾏◂牣䵭䩞⍤慳㙾슡昲畃땊䃂暮⽦쉘썐漬</w:t>
      </w:r>
      <w:r>
        <w:rPr/>
        <w:t>Ⱔ</w:t>
      </w:r>
      <w:r>
        <w:rPr/>
        <w:t>뭴瀪㕗疻녘甲栬硨湧瑀啣쉯瑑畁兑䝥⩡瘻숲㑰⮻㣍䜥䘳轖䤴</w:t>
      </w:r>
      <w:r>
        <w:rPr/>
        <w:t>ⴴ</w:t>
      </w:r>
      <w:r>
        <w:rPr/>
        <w:t>숫쉥猲싎⑦䃂怴싃숭쉮䬲숵딤㥘牥冥</w:t>
      </w:r>
      <w:r>
        <w:rPr/>
        <w:t>ⷂ</w:t>
      </w:r>
      <w:r>
        <w:rPr/>
        <w:t>㬲照䛂㪵㩰洺⮮奖示䑗걨滂녵割揂ꎱㅏ쉾卍喘䍂㝪┪㈻杊轱䭞딥䩢싂ꄴ┲ꌣ扄慧瘸灚椺습</w:t>
      </w:r>
      <w:r>
        <w:rPr/>
        <w:t>⠫</w:t>
      </w:r>
      <w:r>
        <w:rPr/>
        <w:t>쉊䁞愸㡾뇂㎱囂㥊뽧啣琹</w:t>
      </w:r>
      <w:r>
        <w:rPr/>
        <w:t>ꕔꕭ</w:t>
      </w:r>
      <w:r>
        <w:rPr/>
        <w:t>䈥䙗廍</w:t>
      </w:r>
      <w:r>
        <w:rPr/>
        <w:t>⣂</w:t>
      </w:r>
      <w:r>
        <w:rPr/>
        <w:t>䙶ㅪ㙠卌칷硸䨬䅄佩꺣┣媏戥䑔顀䙀㨸숸숪慁䴽䯂䉏彊ꌬ桹㑣䡇㒮䬰⥋喱懂슿㣃效纬悩침灲⤊⪡栬ㄮ㐯쉤汧㝴컃䤯睳祍輲쉧㢩녬칕슩伪獁䭸塷쉡㯂쉫摨⑇櫍䩙呎タ㟎㨥⪩瀪싂</w:t>
      </w:r>
      <w:r>
        <w:rPr/>
        <w:t>ꤣ</w:t>
      </w:r>
      <w:r>
        <w:rPr/>
        <w:t>扆顆⩧숻嗂슥䵵칉⑑略㋂</w:t>
      </w:r>
      <w:r>
        <w:rPr/>
        <w:t>⡹</w:t>
      </w:r>
      <w:r>
        <w:rPr/>
        <w:t>佈怸⩙뽥慐ꥲ㡈㘦江墣⩧䐩</w:t>
      </w:r>
      <w:r>
        <w:rPr/>
        <w:t>⠩</w:t>
      </w:r>
      <w:r>
        <w:rPr/>
        <w:t>普并幢⑱摅싂</w:t>
      </w:r>
      <w:r>
        <w:rPr/>
        <w:t>ⴤ</w:t>
      </w:r>
      <w:r>
        <w:rPr/>
        <w:t>睺깥㩴⹣疘䵈㛂癒⥷ꅘ⼨㍚쉆㨪숩晹싂歱敓坩捵㥈긦㘥걍춥䪵瘦启嗂所䑂䔦捸녪盃䉑䏎걡狂䯂䛂꧎</w:t>
      </w:r>
      <w:r>
        <w:rPr/>
        <w:t>⠣⑀</w:t>
      </w:r>
      <w:r>
        <w:rPr/>
        <w:t>畠敗啉〸䅮숫摘ꥴ歀╮쉢㍫</w:t>
      </w:r>
      <w:r>
        <w:rPr/>
        <w:t>ꕢ</w:t>
      </w:r>
      <w:r>
        <w:rPr/>
        <w:t>쉣湶㭓㌪疮甹땨䮮䳂⑅숰畡뼥묷潗䠱㥖嗍剭⑏숶䊣</w:t>
      </w:r>
      <w:r>
        <w:rPr/>
        <w:t>ⵙ</w:t>
      </w:r>
      <w:r>
        <w:rPr/>
        <w:t>䟂㶥ㄥ桎⽲갬ㄲ剹㘪あ瞻卣䮿</w:t>
      </w:r>
      <w:r>
        <w:rPr/>
        <w:t>꥓</w:t>
      </w:r>
      <w:r>
        <w:rPr/>
        <w:t>楥숤悻쉭朲䍇估亵䥰呁쏃戮䔴┱扫</w:t>
      </w:r>
      <w:r>
        <w:rPr/>
        <w:t>⡂</w:t>
      </w:r>
      <w:r>
        <w:rPr/>
        <w:t>砭ㅖ獘숱㝅쉌䭕䆩吺⹂炮灡</w:t>
      </w:r>
      <w:r>
        <w:rPr/>
        <w:t>⠴</w:t>
      </w:r>
      <w:r>
        <w:rPr/>
        <w:t>쉲㫂员숻깷⭡㑯⑍砹</w:t>
      </w:r>
      <w:r>
        <w:rPr/>
        <w:t>ⱏ</w:t>
      </w:r>
      <w:r>
        <w:rPr/>
        <w:t>䉡㙪扏䡂⍚咡곂縬佂</w:t>
      </w:r>
      <w:r>
        <w:rPr/>
        <w:t>⣃⥭</w:t>
      </w:r>
      <w:r>
        <w:rPr/>
        <w:t>㪿倸㔵晶恟</w:t>
      </w:r>
      <w:r>
        <w:rPr/>
        <w:t>⠵⩯</w:t>
      </w:r>
      <w:r>
        <w:rPr/>
        <w:t>㝱沱皏歭杢啶䛂啙䛍獒⯂䑉ㅹ㶣楓懍㝀恍싍㘷╦㥁䞥睇㧂쉹汴슬곂桇㈸復갫祀쉧쉴廂칖䝠䥉쉆</w:t>
      </w:r>
      <w:r>
        <w:rPr/>
        <w:t>Ⱚ⩱</w:t>
      </w:r>
      <w:r>
        <w:rPr/>
        <w:t>㩢쉐⻂公쉥佅㨯땙ꥸㄶ礨顃ネ潠䐪顲橚㵁⼷⏃</w:t>
      </w:r>
      <w:r>
        <w:rPr/>
        <w:t>ⰹ</w:t>
      </w:r>
      <w:r>
        <w:rPr/>
        <w:t>线灉슡ꆱ〴䵫砥䩈뼨窿⒘䭈湊쉞繥䭁ㅬ框㩯䭭㑸櫂쉙䕨넶俎枩䛂┬⥰㕅栻䛃䁌䁫丮⭤⦏걱쉮칔</w:t>
      </w:r>
      <w:r>
        <w:rPr/>
        <w:t>ⰸ</w:t>
      </w:r>
      <w:r>
        <w:rPr/>
        <w:t>穳坅칦땨숯ꇍ칟輶쉩坢슩牧恪慘ꌲ갻⭣墮⭓䥕쌰⍏咥⨶䕗顳싂摲瘣㜱</w:t>
      </w:r>
      <w:r>
        <w:rPr/>
        <w:t>ꤺ</w:t>
      </w:r>
      <w:r>
        <w:rPr/>
        <w:t>䅖烂婸祹㩊♢⑭帪瀶䡧乩瀽뭱睠獀畠쉲塋䴮爺ꅮ拂▥숷ꍋ⧂ꌺ占⩙榱係⹴</w:t>
      </w:r>
      <w:r>
        <w:rPr/>
        <w:t>ꗂ</w:t>
      </w:r>
      <w:r>
        <w:rPr/>
        <w:t>㫂䠨側ⓂⓂ礪癋䜱欷ꇂ䨰䲥弳㔸䴦⑾侩捃ꍊ⩪䅷㕥瑺墩摥縦㗃楘쉳嘴汚䧂쉀⽁썷싂愣啗㣂栲捀㢩㍵䍳⍫쉏슡⦡⭃䍕佀飂ꍗ偱瑦ꍀ癀婂壂呤敬⑌ꇂ澵㍹䔴㫎係䃂圩䛂뿃뮩穉父䬰塥摲䈤璡㍈㥐獨㑵</w:t>
      </w:r>
      <w:r>
        <w:rPr/>
        <w:t>ꕠ</w:t>
      </w:r>
      <w:r>
        <w:rPr/>
        <w:t>嫍</w:t>
      </w:r>
      <w:r>
        <w:rPr/>
        <w:t>ꥆ</w:t>
      </w:r>
      <w:r>
        <w:rPr/>
        <w:t>硖♅쉬碘쉍䁵噦堽硨侵쉖䝮瑨輭瑃啕斩牕䉰滂佇</w:t>
      </w:r>
      <w:r>
        <w:rPr/>
        <w:t>⡎</w:t>
      </w:r>
      <w:r>
        <w:rPr/>
        <w:t>偢ぎ쉱庮㖘輦㉅㍚剘슥㑺䉘甊습ね颬㝃坫欬眹橓戶뇂恇㑇</w:t>
      </w:r>
      <w:r>
        <w:rPr/>
        <w:t>⠬</w:t>
      </w:r>
      <w:r>
        <w:rPr/>
        <w:t>在坠㙩싂䊮䁮⪩쉕漮摊垮䶬䐥晃㕚䭷瑩㤬숽瞬쉓慟⿂</w:t>
      </w:r>
      <w:r>
        <w:rPr/>
        <w:t>ꥂ</w:t>
      </w:r>
      <w:r>
        <w:rPr/>
        <w:t>噄禿奕忂⩇彷橇㛍ꍰ轀〫頳⩋䍀ꄱꅑ収汕祦㥭</w:t>
      </w:r>
      <w:r>
        <w:rPr/>
        <w:t>⡴</w:t>
      </w:r>
      <w:r>
        <w:rPr/>
        <w:t>ꥑ</w:t>
      </w:r>
      <w:r>
        <w:rPr/>
        <w:t>潲欮䕤쉬䦮⍔弻␻杤繈礽䜨楌⫂</w:t>
      </w:r>
      <w:r>
        <w:rPr/>
        <w:t>ⵘ</w:t>
      </w:r>
      <w:r>
        <w:rPr/>
        <w:t>쉤䙂剏塠嘩幨쉵睅迃⹾敔歎响뼻㕰ꄺ坩䡎䅮婕䓂뇂価䩘昲呵쉂숨䅍㑯䰽洰㶩☣긪䑡䫂䰰</w:t>
      </w:r>
      <w:r>
        <w:rPr/>
        <w:t>ⲡ</w:t>
      </w:r>
      <w:r>
        <w:rPr/>
        <w:t>垩㝉梏匩㥶祦捉뭀歟㍨䑵㥭㭶⻂あ唪璬僂滂乶港</w:t>
      </w:r>
      <w:r>
        <w:rPr/>
        <w:t>ⵧ</w:t>
      </w:r>
      <w:r>
        <w:rPr/>
        <w:t>⡐</w:t>
      </w:r>
      <w:r>
        <w:rPr/>
        <w:t>湟㥅权ꅘ⑨歑칫⩳⼻卺盂싂딽䜣䫂쉇㉗</w:t>
      </w:r>
      <w:r>
        <w:rPr/>
        <w:t>ꦿ</w:t>
      </w:r>
      <w:r>
        <w:rPr/>
        <w:t>稨⸶㩇唪眷渽獒凂䀽䨬ヂ垡儯泂瑀䴩幥깙♤侩确쉨싂怲⹆祶㫂㵲⹳暩㤷桩痂⹟춻⩖⽋</w:t>
      </w:r>
      <w:r>
        <w:rPr/>
        <w:t>⡴</w:t>
      </w:r>
      <w:r>
        <w:rPr/>
        <w:t>䃂㦥썃쉇ꅷ㫂瓂䵺夵楴頵䲿㝕⼳畹㝉䜦〉滂愽걢矂⩸绂捡䏂效恮䡌卙㟎癡䅚</w:t>
      </w:r>
      <w:r>
        <w:rPr/>
        <w:t>꧃</w:t>
      </w:r>
      <w:r>
        <w:rPr/>
        <w:t>쉅特뽆夳㔨</w:t>
      </w:r>
      <w:r>
        <w:rPr/>
        <w:t>⠨</w:t>
      </w:r>
      <w:r>
        <w:rPr/>
        <w:t>慢䉗儫纬♘쉲禬숴</w:t>
      </w:r>
      <w:r>
        <w:rPr/>
        <w:t>ꗂꦱ</w:t>
      </w:r>
      <w:r>
        <w:rPr/>
        <w:t>䐯싂㉄㔩祏</w:t>
      </w:r>
      <w:r>
        <w:rPr/>
        <w:t>⢱</w:t>
      </w:r>
      <w:r>
        <w:rPr/>
        <w:t>丯䌬䥲</w:t>
      </w:r>
      <w:r>
        <w:rPr/>
        <w:t>ꤶ</w:t>
      </w:r>
      <w:r>
        <w:rPr/>
        <w:t>繇숸㑵쉶绂䥹䯂㵤㉡ぬ쉥䅄偪㉑炡숤爰稫믂䀭ꎵ㥚촫긥격係敒傡녤⹩ꍨ唹䝰깒䍥値㫂わ숷</w:t>
      </w:r>
      <w:r>
        <w:rPr/>
        <w:t>ꕉ</w:t>
      </w:r>
      <w:r>
        <w:rPr/>
        <w:t>쉳ꎻ捪㗂</w:t>
      </w:r>
      <w:r>
        <w:rPr/>
        <w:t>ⱪ♐</w:t>
      </w:r>
      <w:r>
        <w:rPr/>
        <w:t>⻂睂㖣䠽숨䥣扡⺵⽆绂슩摄汨싂晵쉲</w:t>
      </w:r>
      <w:r>
        <w:rPr/>
        <w:t>ⵯ</w:t>
      </w:r>
      <w:r>
        <w:rPr/>
        <w:t>瓂䈬쉐廂촣㏂㬸㥘쉱ꌯ䛂娩캥쉂弴磂┪</w:t>
      </w:r>
      <w:r>
        <w:rPr/>
        <w:t>ꕑ</w:t>
      </w:r>
      <w:r>
        <w:rPr/>
        <w:t>쉋椭婐긲轭꺬ꥦ咿焥쉺쉱䒱殱꥗伯썏碱瑫⑕䧎扷祬걯唳欪⑫婗䤷긪䰩⤸慄䅃썁獫晷숣㢣滂⵵眪段摸㙯朮条╪奉쉗㡁쉍砽㕞洦⸥偀㫂싂汯⿂潯卄쉗㉺迂幣柂㥮슻䶱䟂滂쉌䄤䍞湮㌮䤣绂ㄹ</w:t>
      </w:r>
      <w:r>
        <w:rPr/>
        <w:t>ꥆ</w:t>
      </w:r>
      <w:r>
        <w:rPr/>
        <w:t>넭昩䙉磂癪䝈䙱䬥ꥮ䙭♪顎歾琭⥾㞬⬫揂쵙咏</w:t>
      </w:r>
      <w:r>
        <w:rPr/>
        <w:t>ꕮ</w:t>
      </w:r>
      <w:r>
        <w:rPr/>
        <w:t>Ⲭ⥺</w:t>
      </w:r>
      <w:r>
        <w:rPr/>
        <w:t>捲㓂剆⻎䉆䐭㨰⥵뇂䥃</w:t>
      </w:r>
      <w:r>
        <w:rPr/>
        <w:t>⣂</w:t>
      </w:r>
      <w:r>
        <w:rPr/>
        <w:t>슥ꅩ窻䙸盂琻䜷䉮娴</w:t>
      </w:r>
      <w:r>
        <w:rPr/>
        <w:t>ⰰ</w:t>
      </w:r>
      <w:r>
        <w:rPr/>
        <w:t>㧂竂恪</w:t>
      </w:r>
      <w:r>
        <w:rPr/>
        <w:t>⠱</w:t>
      </w:r>
      <w:r>
        <w:rPr/>
        <w:t>ꍊ嫂╤⩮┤⍖⚘煙輹⬯椮㥁⽪扢䥒捡䁚堸䰹墏</w:t>
      </w:r>
      <w:r>
        <w:rPr/>
        <w:t>⠩</w:t>
      </w:r>
      <w:r>
        <w:rPr/>
        <w:t>盃典泂㕷噚彴뽠瑙眫㐨匬</w:t>
      </w:r>
      <w:r>
        <w:rPr/>
        <w:t>꥓</w:t>
      </w:r>
      <w:r>
        <w:rPr/>
        <w:t>㣂呋떩䜭䴻毂⩌ꌴ线䝧䵀䡀쉧슮</w:t>
      </w:r>
      <w:r>
        <w:rPr/>
        <w:t>⡎</w:t>
      </w:r>
      <w:r>
        <w:rPr/>
        <w:t>灟栊攸佐╹㑓埂砩纬䃂塏憻呬⑁땊娹싃奏깫畇긨䢘썰灵䜸沿䄬焰渴쉍㡈㭞濂䰥숺㥯䙐堺疿恙ㅅ畾</w:t>
      </w:r>
      <w:r>
        <w:rPr/>
        <w:t>⡭</w:t>
      </w:r>
      <w:r>
        <w:rPr/>
        <w:t>噂㵃쉁婭澥♢牄冥㥷漻뽇䰦㖮晋㉮帽</w:t>
      </w:r>
      <w:r>
        <w:rPr/>
        <w:t>⢥</w:t>
      </w:r>
      <w:r>
        <w:rPr/>
        <w:t>쵟祡书桖晦⹗</w:t>
      </w:r>
      <w:r>
        <w:rPr/>
        <w:t>ⲥ</w:t>
      </w:r>
      <w:r>
        <w:rPr/>
        <w:t>꤬</w:t>
      </w:r>
      <w:r>
        <w:rPr/>
        <w:t>쉸汳猫쉐춥橩쉍싂땨淂琴䱑㨣牁睅浍숰㈦啵</w:t>
      </w:r>
      <w:r>
        <w:rPr/>
        <w:t>⡕⧂</w:t>
      </w:r>
      <w:r>
        <w:rPr/>
        <w:t>暵</w:t>
      </w:r>
      <w:r>
        <w:rPr/>
        <w:t>ꔱ</w:t>
      </w:r>
      <w:r>
        <w:rPr/>
        <w:t>䵐쉳嚱㵙敒䴪</w:t>
      </w:r>
      <w:r>
        <w:rPr/>
        <w:t>⢡</w:t>
      </w:r>
      <w:r>
        <w:rPr/>
        <w:t>兏畘垡姂싂쉞썭䰣橬ꎵ婂晊㜳⭚曂싎㡚㐪帶噲䦩㛂</w:t>
      </w:r>
      <w:r>
        <w:rPr/>
        <w:t>ꥀ</w:t>
      </w:r>
      <w:r>
        <w:rPr/>
        <w:t>쉟䌽斏丽떵㑋乶䩮慅㍅矂⩓㈨䲻숵橀쵪㙘䑾癤婎祗瘵䁺⪱</w:t>
      </w:r>
      <w:r>
        <w:rPr/>
        <w:t>ꦻ</w:t>
      </w:r>
      <w:r>
        <w:rPr/>
        <w:t>砸祣啶</w:t>
      </w:r>
      <w:r>
        <w:rPr/>
        <w:t>Ⳏ</w:t>
      </w:r>
      <w:r>
        <w:rPr/>
        <w:t>剖票숸歑갩繠睇儤䈲걗㮣奒扴쉚幘㪬她帲쉡䴶숩무癫䱚猯䅍쉄町橸琷惂揂쌶⬪氪</w:t>
      </w:r>
      <w:r>
        <w:rPr/>
        <w:t>ꕑ</w:t>
      </w:r>
      <w:r>
        <w:rPr/>
        <w:t>뭢깉ꍹ뼩摄쉮㝯兗窻䉭䟂쉶䅮쉪쉓</w:t>
      </w:r>
      <w:r>
        <w:rPr/>
        <w:t>⠭</w:t>
      </w:r>
      <w:r>
        <w:rPr/>
        <w:t>쉫㐪쉏싂佀堪焷睍</w:t>
      </w:r>
      <w:r>
        <w:rPr/>
        <w:t>⡐</w:t>
      </w:r>
      <w:r>
        <w:rPr/>
        <w:t>未敥潦顂硞沬椰䖡넱⑍쉬숻♷璏</w:t>
      </w:r>
      <w:r>
        <w:rPr/>
        <w:t>ꥉ</w:t>
      </w:r>
      <w:r>
        <w:rPr/>
        <w:t>ⱹ⡬</w:t>
      </w:r>
      <w:r>
        <w:rPr/>
        <w:t>⼮쉚㩬쉮⬫쌩堶八ヂ</w:t>
      </w:r>
      <w:r>
        <w:rPr/>
        <w:t>ⱁ</w:t>
      </w:r>
      <w:r>
        <w:rPr/>
        <w:t>涻睗싂쉸쉓</w:t>
      </w:r>
      <w:r>
        <w:rPr/>
        <w:t>ꕕⷂ</w:t>
      </w:r>
      <w:r>
        <w:rPr/>
        <w:t>ヂ潐⽬</w:t>
      </w:r>
      <w:r>
        <w:rPr/>
        <w:t>ⲿ</w:t>
      </w:r>
      <w:r>
        <w:rPr/>
        <w:t>쉏숽</w:t>
      </w:r>
      <w:r>
        <w:rPr/>
        <w:t>⡢</w:t>
      </w:r>
      <w:r>
        <w:rPr/>
        <w:t>뭰妵礶䴹㪱싂飂橵</w:t>
      </w:r>
      <w:r>
        <w:rPr/>
        <w:t>ꦩ</w:t>
      </w:r>
      <w:r>
        <w:rPr/>
        <w:t>䩑櫂⍖䠴뼸硑畓슩乧䁾쉧쉣戰숯슣㝑</w:t>
      </w:r>
      <w:r>
        <w:rPr/>
        <w:t>ꥁ</w:t>
      </w:r>
      <w:r>
        <w:rPr/>
        <w:t>䑡ⸯ慗婡ꥶ恈㬨쉪獞ꅁ</w:t>
      </w:r>
      <w:r>
        <w:rPr/>
        <w:t>⠩</w:t>
      </w:r>
      <w:r>
        <w:rPr/>
        <w:t>盎⧂㩟慫숽㭕쉐숥䷍㈻㷂㝗㴳獋灾反믂⭏啌⩟睂奯時怣颩凂쉑頪湳燂噂玮愷灄䄷佚</w:t>
      </w:r>
      <w:r>
        <w:rPr/>
        <w:t>꥓</w:t>
      </w:r>
      <w:r>
        <w:rPr/>
        <w:t>歱灥쉐쉊䐤⾬㙑暩㭨딸楏憡奘獤即⹓掬䴴吤䪮攲圪畋㶏否</w:t>
      </w:r>
      <w:r>
        <w:rPr/>
        <w:t>꧂</w:t>
      </w:r>
      <w:r>
        <w:rPr/>
        <w:t>囂숰ꅕ⭱걳瑊潀昶</w:t>
      </w:r>
      <w:r>
        <w:rPr/>
        <w:t>ꔤ</w:t>
      </w:r>
      <w:r>
        <w:rPr/>
        <w:t>癎嘽汬녱䠯硎捭㚿硨㩹䩏䊬奁</w:t>
      </w:r>
      <w:r>
        <w:rPr/>
        <w:t>ꗂ</w:t>
      </w:r>
      <w:r>
        <w:rPr/>
        <w:t>縵㜰⵳㧎疩쏍숺쉞年䝅楊䄦쉨</w:t>
      </w:r>
      <w:r>
        <w:rPr/>
        <w:t>ꥎ</w:t>
      </w:r>
      <w:r>
        <w:rPr/>
        <w:t>쉋ꅘ쉓칟㝨䅧䓂㋎墩䮏㇂䕗搵呅㉉奈啥ꥪ▏水⭉娵爲⸶♟⑇쵉䡆㑬⬸效嗂␶繹⥲㥣に츭穅䡟뭐滂䝵盍㝷㍙㙔걋䀽儣迂吱䤰瀨乴摹깑剶䕅䞮灵去恵䲿䉪ꌭ湨䦿⚻ꌪ</w:t>
      </w:r>
      <w:r>
        <w:rPr/>
        <w:t>ⲵ</w:t>
      </w:r>
      <w:r>
        <w:rPr/>
        <w:t>츫넶䴵䠽橱ォ枡뭎挶쉕稳</w:t>
      </w:r>
      <w:r>
        <w:rPr/>
        <w:t>ⶬ</w:t>
      </w:r>
      <w:r>
        <w:rPr/>
        <w:t>䋂案婀㡥摗偐顯彳쉸御㟂䳂櫂숻泂쉓</w:t>
      </w:r>
      <w:r>
        <w:rPr/>
        <w:t>ⱊ</w:t>
      </w:r>
      <w:r>
        <w:rPr/>
        <w:t>㭤쉓䖡硦♙숫弯䀷</w:t>
      </w:r>
      <w:r>
        <w:rPr/>
        <w:t>ꕠ</w:t>
      </w:r>
      <w:r>
        <w:rPr/>
        <w:t>슬奵䌵䱥疩厏㍌瘷䬺溻⸪ォ顥嫂猊㉵싂潈䌫⭓䨻㷎ꄩ正칆</w:t>
      </w:r>
      <w:r>
        <w:rPr/>
        <w:t>ꔹ⶘</w:t>
      </w:r>
      <w:r>
        <w:rPr/>
        <w:t>术婕䍪◂獃뼪촶側ㅕ㤦㔨䂡婳쵀㐭컂꺥㛂壂睅捕䒻庮㝂◂桙熡녡䳂吣녞憿䡄넣嚡頷䰰쉐洲</w:t>
      </w:r>
      <w:r>
        <w:rPr/>
        <w:t>ⶡ</w:t>
      </w:r>
      <w:r>
        <w:rPr/>
        <w:t>䡣䯂䍨夭</w:t>
      </w:r>
      <w:r>
        <w:rPr/>
        <w:t>ꕋ</w:t>
      </w:r>
      <w:r>
        <w:rPr/>
        <w:t>ꅨ祵⤲憮츴뼮숽</w:t>
      </w:r>
      <w:r>
        <w:rPr/>
        <w:t>ⴻ</w:t>
      </w:r>
      <w:r>
        <w:rPr/>
        <w:t>슬䁟䬽꺵췂㩤ㅬ畧</w:t>
      </w:r>
      <w:r>
        <w:rPr/>
        <w:t>ⰻ</w:t>
      </w:r>
      <w:r>
        <w:rPr/>
        <w:t>摡䍐湺꥞뼪싂䋂䗂⌫掮뽔㩚쉪ꆩ玘啹勍㠭祋쉆㷂䋂汱奇朴桬䐻榬䢩瑘⨺电䙊슱쉁壂牥㫂㠵嗂儲㕩⽥땩</w:t>
      </w:r>
      <w:r>
        <w:rPr/>
        <w:t>ⰳ</w:t>
      </w:r>
      <w:r>
        <w:rPr/>
        <w:t>橦兄潅㍯䄰싂㭰쉏쉚伻㖿땾毂参㢘橆⥨煓</w:t>
      </w:r>
      <w:r>
        <w:rPr/>
        <w:t>⢥</w:t>
      </w:r>
      <w:r>
        <w:rPr/>
        <w:t>㷂杕䥎쉤哂ㅭ뼸坆㵪啓湚硟䣍쉣慔⛂畄묪顏則儭뭥憿싂⯂칧䙢狂ꇂ⽉䄪뮥䍰䓂䆏숳䏎䂏䱫</w:t>
      </w:r>
      <w:r>
        <w:rPr/>
        <w:t>⡀</w:t>
      </w:r>
      <w:r>
        <w:rPr/>
        <w:t>쉈哂師燂䘷뽁㵙㉙썯唪䈸숹⭪橴係乢⥉숩敾⩪拂걋걨⥫쉥숦凂璿긱⧂숱儶㐣싂乩橭浙桤♇숳佟埂獯⛂爭睾걂晁쉉☴剡뽎䁍牾◂㩰㇂乷惂楂甭祂쉑⬨忍</w:t>
      </w:r>
      <w:r>
        <w:rPr/>
        <w:t>꧂</w:t>
      </w:r>
      <w:r>
        <w:rPr/>
        <w:t>县뭞剡䨸偞㕓瀭帻扡딲漭ꥶ顶슏塊㍫䝁幡轘桴扥⪡쉸뇂椺婡䲘摄㉵卐晌䘯⑦暱㘮⤭嫂㗂㡏㡗癄顑☪咏婪㈸潄刳绂㟍</w:t>
      </w:r>
      <w:r>
        <w:rPr/>
        <w:t>⣎</w:t>
      </w:r>
      <w:r>
        <w:rPr/>
        <w:t>浒喿䙘轈숯뭂썒ꅤ</w:t>
      </w:r>
      <w:r>
        <w:rPr/>
        <w:t>ꦬ</w:t>
      </w:r>
      <w:r>
        <w:rPr/>
        <w:t>䱨塑癭橡塍猬숶浫숹坮㵞㩷敘杵숭</w:t>
      </w:r>
      <w:r>
        <w:rPr/>
        <w:t>⡙</w:t>
      </w:r>
      <w:r>
        <w:rPr/>
        <w:t>ㅍ啉幇圭嫂橆㕆㕴乒㉡꧎</w:t>
      </w:r>
      <w:r>
        <w:rPr/>
        <w:t>Ⱚ</w:t>
      </w:r>
      <w:r>
        <w:rPr/>
        <w:t>䱂㘽潁⍥沬⬤瓂묭쉤乌곎습㘻墘捌平쵥숩娸矂嘨⹴䉀焺뽤⑁썓㖱⽃䥌灣믎쉴卨ꏍ画兹琵嫂烂䢏廂췂桂祩轴㙍橩忂僎뽐썳⹹☬⩆吪畬㙉슮噟灇촦欨彠㥶㔫⩵傘啞囃</w:t>
      </w:r>
      <w:r>
        <w:rPr/>
        <w:t>ꗂ⸲</w:t>
      </w:r>
      <w:r>
        <w:rPr/>
        <w:t>㙍䧂딯猯栻䉏뭄⩨쉡䉸桯쏂⦬痂⫂姂欶穘길僂ꎏ숥뽾쉺㠺ꥧ斬獯呪㨭Ⓨꍎ㖩楔杀숫兄癏劥䁄辡湚渫䕸ヂ㭳睢숵顙圲긱䵑䜴礱쉨唶煡</w:t>
      </w:r>
      <w:r>
        <w:rPr/>
        <w:t>ⵉ</w:t>
      </w:r>
      <w:r>
        <w:rPr/>
        <w:t>䰨盂☺⌶싂䵋쏂ꌹ䴽䴸刬绎⌦믂䴹娺操㥚♬迂䲡㍆歌</w:t>
      </w:r>
      <w:r>
        <w:rPr/>
        <w:t>ꕤ</w:t>
      </w:r>
      <w:r>
        <w:rPr/>
        <w:t>畃녭䤥䩍╢⑭晍瑅</w:t>
      </w:r>
      <w:r>
        <w:rPr/>
        <w:t>ⷂ</w:t>
      </w:r>
      <w:r>
        <w:rPr/>
        <w:t>歅싂㝣穦</w:t>
      </w:r>
      <w:r>
        <w:rPr/>
        <w:t>⡨⚵</w:t>
      </w:r>
      <w:r>
        <w:rPr/>
        <w:t>輺㵰㩕埂弸䳂朽슘㕒⑯攊幧淂싎ꎿ硞昷䦿瘶㍢㎥繖伽顱慞䨴촭⽚ㆩ帵捒ꥮ뭕</w:t>
      </w:r>
      <w:r>
        <w:rPr/>
        <w:t>⠺</w:t>
      </w:r>
      <w:r>
        <w:rPr/>
        <w:t>畋㵳契穤䦣偘ꅮ乲⏂䦻泎뭫쵪갬⽣䑂㐰⑇咏婦呃祸搤犘㕯뽎䰫</w:t>
      </w:r>
      <w:r>
        <w:rPr/>
        <w:t>ⵚ</w:t>
      </w:r>
      <w:r>
        <w:rPr/>
        <w:t>汁㞏冡싃毂䏂惂⽾슿㦮眩⵫䆘绂숻繙倨电輪䙚䙣汣⹸之稸</w:t>
      </w:r>
      <w:r>
        <w:rPr/>
        <w:t>ⵑ</w:t>
      </w:r>
      <w:r>
        <w:rPr/>
        <w:t>䝶焪堦뭠슻</w:t>
      </w:r>
      <w:r>
        <w:rPr/>
        <w:t>⢥</w:t>
      </w:r>
      <w:r>
        <w:rPr/>
        <w:t>쉌㊬橗䭬Ⓜ㢮拂</w:t>
      </w:r>
      <w:r>
        <w:rPr/>
        <w:t>ꦏ</w:t>
      </w:r>
      <w:r>
        <w:rPr/>
        <w:t>䍞㇍</w:t>
      </w:r>
      <w:r>
        <w:rPr/>
        <w:t>ꤥ</w:t>
      </w:r>
      <w:r>
        <w:rPr/>
        <w:t>榱◂⾣ꅨ㉶䌨昪䜰兦塖呋⨶椷⮱䵰㭪쉵⑆百</w:t>
      </w:r>
      <w:r>
        <w:rPr/>
        <w:t>ⶵ</w:t>
      </w:r>
      <w:r>
        <w:rPr/>
        <w:t>긹頥쉖䵦숱䵆뭩飂쉉ㅷ桶ꥥ숥쵺卥浮䦻③㨳䵸畬竂쉺硤㵫带㑢挫练␬彥㙉乐숩떻淃⹋䛂勂쉞⩞㝥슮䉅⑬常㜪煘䃂煂싂ꥫ</w:t>
      </w:r>
      <w:r>
        <w:rPr/>
        <w:t>⢘</w:t>
      </w:r>
      <w:r>
        <w:rPr/>
        <w:t>ⴶ</w:t>
      </w:r>
      <w:r>
        <w:rPr/>
        <w:t>㉗⸴佑批䁚剈咵杧灵䵺坉㐶♏䠲싂榻녯</w:t>
      </w:r>
      <w:r>
        <w:rPr/>
        <w:t>꤬</w:t>
      </w:r>
      <w:r>
        <w:rPr/>
        <w:t>㕹㤭顭㯂썡숨ヂ슬䖿䭢悬抱婸睙쉘槂畦矂뽾쉓硟꥖⩞╧佸掱ꅃ助촥䌹습涿</w:t>
      </w:r>
      <w:r>
        <w:rPr/>
        <w:t>꤯</w:t>
      </w:r>
      <w:r>
        <w:rPr/>
        <w:t>㧂슘䕪卤愳睵</w:t>
      </w:r>
      <w:r>
        <w:rPr/>
        <w:t>Ⲯ</w:t>
      </w:r>
      <w:r>
        <w:rPr/>
        <w:t>杭攦摶呋싎㩃㡤ꥷꅯ皩汯圽</w:t>
      </w:r>
      <w:r>
        <w:rPr/>
        <w:t>꥓</w:t>
      </w:r>
      <w:r>
        <w:rPr/>
        <w:t>忂眪쉺楩썵繮牟</w:t>
      </w:r>
      <w:r>
        <w:rPr/>
        <w:t>ꔤ</w:t>
      </w:r>
      <w:r>
        <w:rPr/>
        <w:t>吪歈彦婀</w:t>
      </w:r>
      <w:r>
        <w:rPr/>
        <w:t>Ⳃ</w:t>
      </w:r>
      <w:r>
        <w:rPr/>
        <w:t>呬䁾係ꍎ</w:t>
      </w:r>
      <w:r>
        <w:rPr/>
        <w:t>Ⱚ</w:t>
      </w:r>
      <w:r>
        <w:rPr/>
        <w:t>䉍愩硇伫⸪偔奲䩱䩈㕓㚱煉䘶숣䝫眤㭶䩦枬澮숣싂䢱숫슿桔뇍⹡䚵쉸䡺䝮䧂找炡㭮㵣輵땅甪⬩扎</w:t>
      </w:r>
      <w:r>
        <w:rPr/>
        <w:t>ꥉꤳ</w:t>
      </w:r>
      <w:r>
        <w:rPr/>
        <w:t>䥒伨숱恈㢥侘澻幗䍰景摔穸癶⍋摷坺璡㍌㤵䐦⍊珂㜣㎻爱⥑亥㡤㭭④쉄쉦긽卲깒䱒係煟㢡女⩀兏傣璮桾䣂㋂숽숵♦⨪쉫⥃㜨싂喥夦뮱氥䠸彗奞</w:t>
      </w:r>
      <w:r>
        <w:rPr/>
        <w:t>Ɐ</w:t>
      </w:r>
      <w:r>
        <w:rPr/>
        <w:t>숪⨬┩쉾怪㴬炵╷䁱숪穳⎏側䀮컎浘桚㑾</w:t>
      </w:r>
      <w:r>
        <w:rPr/>
        <w:t>ⱉ</w:t>
      </w:r>
      <w:r>
        <w:rPr/>
        <w:t>㕒劻汍嚵堮㵰썞캏䩧煉盂根싂⍢睪녡埂婳煨㣂䝆垿縵뽗塅焲䝣倪楢橂廂쉑㌻</w:t>
      </w:r>
      <w:r>
        <w:rPr/>
        <w:t>⣂</w:t>
      </w:r>
      <w:r>
        <w:rPr/>
        <w:t>墿散囂瑵⬻䭙쉬䅎</w:t>
      </w:r>
      <w:r>
        <w:rPr/>
        <w:t>⠷</w:t>
      </w:r>
      <w:r>
        <w:rPr/>
        <w:t>并⩙쉾剰䍅땵ㅬ칑皥祗䭐佃恈䙆療䙌䩴刵ꏂ六䱍槂曂☳⺩깔项䍁关⍀䌷⹑걦杯㓂뼥ꌷ卨㆏⩂䀨</w:t>
      </w:r>
      <w:r>
        <w:rPr/>
        <w:t>ꕎ</w:t>
      </w:r>
      <w:r>
        <w:rPr/>
        <w:t>幡硵숸窏圪僂숰穱</w:t>
      </w:r>
      <w:r>
        <w:rPr/>
        <w:t>ⱞ</w:t>
      </w:r>
      <w:r>
        <w:rPr/>
        <w:t>쉕穠싂䵱⎻抮쉬乢</w:t>
      </w:r>
      <w:r>
        <w:rPr/>
        <w:t>ꕚ</w:t>
      </w:r>
      <w:r>
        <w:rPr/>
        <w:t>㎡慠熥䮿䱙琭믂礵幪싂橞깒彪</w:t>
      </w:r>
      <w:r>
        <w:rPr/>
        <w:t>ꤳ</w:t>
      </w:r>
      <w:r>
        <w:rPr/>
        <w:t>揂琬䙷拂洺츶╮㚻湁⭓걖숊頬㬽쵞歋쉣䥓䁔慆潖䯂迃瘹具</w:t>
      </w:r>
      <w:r>
        <w:rPr/>
        <w:t>ⲩ</w:t>
      </w:r>
      <w:r>
        <w:rPr/>
        <w:t>뭴ォ娪愣䅲昤欯쉰汔⭠쉬숦겵哂⍤輪䱵⪱稬末㉨敳</w:t>
      </w:r>
      <w:r>
        <w:rPr/>
        <w:t>⠤</w:t>
      </w:r>
      <w:r>
        <w:rPr/>
        <w:t>睁쉐潄칧쌪牔</w:t>
      </w:r>
      <w:r>
        <w:rPr/>
        <w:t>ꕩ</w:t>
      </w:r>
      <w:r>
        <w:rPr/>
        <w:t>偓ꥸ뽏䴺欱䙰⩒檩⑑숸眭穰ꍒ示䄣䵶㨨碣뼫汓櫎㍺䔶䫂㍅ㄷ</w:t>
      </w:r>
      <w:r>
        <w:rPr/>
        <w:t>ⴤ⌳</w:t>
      </w:r>
      <w:r>
        <w:rPr/>
        <w:t>晍姂㤸灍䩏䴱</w:t>
      </w:r>
      <w:r>
        <w:rPr/>
        <w:t>⠮⤸</w:t>
      </w:r>
      <w:r>
        <w:rPr/>
        <w:t>㐭䙺㴶弽塺硋煾並牍灊⵵쉒⩞䊻슣瀪䬩桏숳⸷⦻獹컎ꇂ浧㷂쉄ꥣ埂㭩쉦毎滂䆱䷂縲싂偗嘪摔쵠㒵毂</w:t>
      </w:r>
      <w:r>
        <w:rPr/>
        <w:t>ⴽ</w:t>
      </w:r>
      <w:r>
        <w:rPr/>
        <w:t>숪䵌楴晉쉺썡摊斏涘偆</w:t>
      </w:r>
      <w:r>
        <w:rPr/>
        <w:t>⡉</w:t>
      </w:r>
      <w:r>
        <w:rPr/>
        <w:t>姂瑰樣ㅯ숳깬뭆璩䉁轲砶掱칍숳䬪䅨㉲潊横㬱㡖⑌⌮揂</w:t>
      </w:r>
      <w:r>
        <w:rPr/>
        <w:t>ⰺ</w:t>
      </w:r>
      <w:r>
        <w:rPr/>
        <w:t>꧂⭌</w:t>
      </w:r>
      <w:r>
        <w:rPr/>
        <w:t>䜹슬쉑戫췂焣䑂䇂捍㠵洫㙸뭬</w:t>
      </w:r>
      <w:r>
        <w:rPr/>
        <w:t>ꥊ</w:t>
      </w:r>
      <w:r>
        <w:rPr/>
        <w:t>쉄帺慬橆扶㍦昶싂쉌㨻倪ꌫ숯㠣㧂ꥯ煍</w:t>
      </w:r>
      <w:r>
        <w:rPr/>
        <w:t>꤭</w:t>
      </w:r>
      <w:r>
        <w:rPr/>
        <w:t>獠뭢뽨걵⍈䈫辏칔瓂⏂䷂쉘癙輵侏</w:t>
      </w:r>
      <w:r>
        <w:rPr/>
        <w:t>Ⱘ</w:t>
      </w:r>
      <w:r>
        <w:rPr/>
        <w:t>㡴忂㑙㭙欷ㅄ칂乞䁶䭧攽抱䊩ꅴ䭏쉊</w:t>
      </w:r>
      <w:r>
        <w:rPr/>
        <w:t>ⵗ</w:t>
      </w:r>
      <w:r>
        <w:rPr/>
        <w:t>祣뗂唪䗃瘻⩪</w:t>
      </w:r>
      <w:r>
        <w:rPr/>
        <w:t>꧂▿</w:t>
      </w:r>
      <w:r>
        <w:rPr/>
        <w:t>㫂ꎻ湆䙶⭷◂㝨䭘뭂</w:t>
      </w:r>
      <w:r>
        <w:rPr/>
        <w:t>⡹</w:t>
      </w:r>
      <w:r>
        <w:rPr/>
        <w:t>ⵦ</w:t>
      </w:r>
      <w:r>
        <w:rPr/>
        <w:t>䌹╎㨥⫂쉘</w:t>
      </w:r>
      <w:r>
        <w:rPr/>
        <w:t>ꔸⓂ⥠</w:t>
      </w:r>
      <w:r>
        <w:rPr/>
        <w:t>主佥桀熥⫂珂</w:t>
      </w:r>
      <w:r>
        <w:rPr/>
        <w:t>꧂</w:t>
      </w:r>
      <w:r>
        <w:rPr/>
        <w:t>湍佾硋弦⵵⽨䬲⸪眬㡚㴳㏍▮⹞总瀹䩏凎潭晊㤭〉澮匮뭮㑩恣斥婈咿挽뽆塒縲杹쉸绍纱㢵⥯殡䐣䌯顕畹焭㕒杗깲娲ㄷ걯Ⓜ깗窩</w:t>
      </w:r>
      <w:r>
        <w:rPr/>
        <w:t>ⲩ</w:t>
      </w:r>
      <w:r>
        <w:rPr/>
        <w:t>奰䩯剞⥧捬穙硊摣係汱넦쌷䙸楾轢㋂祵⫂믂猭</w:t>
      </w:r>
      <w:r>
        <w:rPr/>
        <w:t>ⲿ</w:t>
      </w:r>
      <w:r>
        <w:rPr/>
        <w:t>쉳┮꺩⽸䁈</w:t>
      </w:r>
      <w:r>
        <w:rPr/>
        <w:t>ꕚ</w:t>
      </w:r>
      <w:r>
        <w:rPr/>
        <w:t>쉢㙌슏까挣䘻睱偩慭䡱䐻슩㥬㠩ꌮ⥣殬䥶䙈䡠㪵싂쵪秃뽔⌤┱㘰䓂矂⌷辩扇촨㕩爫㕂숸頪搪偭秂敳䍪㩓兌瀻뭾㧂⸫㞬何䉤䅸䣂㚵뿂⹞秂쏂⎥婥呯</w:t>
      </w:r>
      <w:r>
        <w:rPr/>
        <w:t>ⵤ</w:t>
      </w:r>
      <w:r>
        <w:rPr/>
        <w:t>숫ꌭ쉐湔⨻⹓쉎優敌䔳층⽊戬究墩▬숷㯂⸩梘何彘樣㴻㵨垿ꥯ仂灱숫㯍攦㈬</w:t>
      </w:r>
      <w:r>
        <w:rPr/>
        <w:t>ꖩ</w:t>
      </w:r>
      <w:r>
        <w:rPr/>
        <w:t>㈵劥愽䁸奨걆䩯吪䚡泂楾穅杀绂挨䃍剸⽢櫂噉쉊쉌杵橨畍凂娳偧䲥敍쉰䉔䌴㡚㊣쉳썫从漲칑쉦▏穙㝗剒♶狂㔤</w:t>
      </w:r>
      <w:r>
        <w:rPr/>
        <w:t>⢿</w:t>
      </w:r>
      <w:r>
        <w:rPr/>
        <w:t>䍓ㄦ䍨坊楠䂩㥪⨵庩쉂半浹喵ꅦ欷⫃㇂汢⼹쉄갊녰䑖싂縯쉱奤䭓乭뽓斻湗⹔㉍⨽</w:t>
      </w:r>
      <w:r>
        <w:rPr/>
        <w:t>ꕗ</w:t>
      </w:r>
      <w:r>
        <w:rPr/>
        <w:t>穖䠪瑅㎮槂</w:t>
      </w:r>
      <w:r>
        <w:rPr/>
        <w:t>Ⳃ</w:t>
      </w:r>
      <w:r>
        <w:rPr/>
        <w:t>輩晥碬惍䑃毎</w:t>
      </w:r>
      <w:r>
        <w:rPr/>
        <w:t>ꤽ</w:t>
      </w:r>
      <w:r>
        <w:rPr/>
        <w:t>潺幣쉆㕒灳抿䇂</w:t>
      </w:r>
      <w:r>
        <w:rPr/>
        <w:t>ꕋ</w:t>
      </w:r>
      <w:r>
        <w:rPr/>
        <w:t>䁁⑊乷걤来乐ꅫ䠺嗂㒵⎬縵わ顪쉴捠湀⶿婆嘮묵䉕</w:t>
      </w:r>
      <w:r>
        <w:rPr/>
        <w:t>ꦏ</w:t>
      </w:r>
      <w:r>
        <w:rPr/>
        <w:t>䘷獕潵䙍㉥칕ꅧ澣딥て⵫캣娹⑇䭳浵湅壂춣숲쉫㩌䔶敔♩梣㌳壍欸轓䅟儷礻</w:t>
      </w:r>
      <w:r>
        <w:rPr/>
        <w:t>ⴣ</w:t>
      </w:r>
      <w:r>
        <w:rPr/>
        <w:t>ꥋ</w:t>
      </w:r>
      <w:r>
        <w:rPr/>
        <w:t>扑爸㠯傮奡</w:t>
      </w:r>
      <w:r>
        <w:rPr/>
        <w:t>ꖥ⌳</w:t>
      </w:r>
      <w:r>
        <w:rPr/>
        <w:t>숵牾㙺㠽挬礶㴵䭒煖条䜨⩘쉏䶿㌸獱䄪♁⮬䙴侘㨺녹䎘泂㬺ꅪ쵮㉈⸵幬㭧쉤ヂ䡆♺搻䉬廂⑗䤵㘱㑶䘻曂䉇⸮뽠塩쉊</w:t>
      </w:r>
      <w:r>
        <w:rPr/>
        <w:t>ꕨ</w:t>
      </w:r>
      <w:r>
        <w:rPr/>
        <w:t>橘湣唩⾡䟂城⨥㵥슩䕑⑧獁껂슘⩗숥㞿狂䝘㕱奰伶♃兄摫</w:t>
      </w:r>
      <w:r>
        <w:rPr/>
        <w:t>ꖵ</w:t>
      </w:r>
      <w:r>
        <w:rPr/>
        <w:t>념㣂抿搵</w:t>
      </w:r>
      <w:r>
        <w:rPr/>
        <w:t>⡊</w:t>
      </w:r>
      <w:r>
        <w:rPr/>
        <w:t>쌴頨䍾㘨⑂⫂瓍</w:t>
      </w:r>
      <w:r>
        <w:rPr/>
        <w:t>ⳃ☽</w:t>
      </w:r>
      <w:r>
        <w:rPr/>
        <w:t>溮樭焬坲奃땷滎愭䕵䕺䌳礪彄⽩洭䉄場戨뽵뼬⵵䝺瑁쉙䐯元忍⌹녥帬㭺坷奮䄦夻潨䱎숳稱</w:t>
      </w:r>
      <w:r>
        <w:rPr/>
        <w:t>ꔪ</w:t>
      </w:r>
      <w:r>
        <w:rPr/>
        <w:t>捗䵺꺬䱅睴⬯㘺橱䓂</w:t>
      </w:r>
      <w:r>
        <w:rPr/>
        <w:t>ⵗ</w:t>
      </w:r>
      <w:r>
        <w:rPr/>
        <w:t>顉⍱扶奄䩬硎ꥨ浅</w:t>
      </w:r>
      <w:r>
        <w:rPr/>
        <w:t>ⴲ</w:t>
      </w:r>
      <w:r>
        <w:rPr/>
        <w:t>쉹塎䱂숮⹮䙪䆬땉獆슡〺塃濃匸礯숱⥅欺⿂恤卌땞倶主䵠䡢㙘獭⍗䩦婵恾쉌숰꥚惂</w:t>
      </w:r>
      <w:r>
        <w:rPr/>
        <w:t>⡙</w:t>
      </w:r>
      <w:r>
        <w:rPr/>
        <w:t>䜭싍琪幹丶㨬䩄彤兣㙚接氯䧂題</w:t>
      </w:r>
      <w:r>
        <w:rPr/>
        <w:t>ꥅ</w:t>
      </w:r>
      <w:r>
        <w:rPr/>
        <w:t>欩</w:t>
      </w:r>
      <w:r>
        <w:rPr/>
        <w:t>⡁</w:t>
      </w:r>
      <w:r>
        <w:rPr/>
        <w:t>唳槂⨪⥗⻂㙁ꄮ䜳⤻싂⒬捪㥸幁⭠䯂䃃䝰⫂礦쉑坴㎵氻佹礣支㜣䖵猳뽆숬〨ㅊ姂</w:t>
      </w:r>
      <w:r>
        <w:rPr/>
        <w:t>⡤</w:t>
      </w:r>
      <w:r>
        <w:rPr/>
        <w:t>係砸♠癑숮售猥⽆싂캩坢秂㡗◍㝉</w:t>
      </w:r>
      <w:r>
        <w:rPr/>
        <w:t>⡲</w:t>
      </w:r>
      <w:r>
        <w:rPr/>
        <w:t>樵䷍穎兢並玏織쉌䪣㥯쉹壂䀹㇍庿</w:t>
      </w:r>
      <w:r>
        <w:rPr/>
        <w:t>ⵈ</w:t>
      </w:r>
      <w:r>
        <w:rPr/>
        <w:t>䯂䅢癎㡯颏㡣䈯嗂婱쌰溥唶囍䫂㩓䱡媡⌺䰶凂컎䡖歁㑃쉏摔顯땶呧朩奧캏䱹洫煔奒쏂⸽玬朣秂頴斩䘯䁍썊♘䝷떏冮瘩</w:t>
      </w:r>
      <w:r>
        <w:rPr/>
        <w:t>꧂</w:t>
      </w:r>
      <w:r>
        <w:rPr/>
        <w:t>妩㉒䇍轭玣⫂䬶墱⹀㝌稬㍬佐敆奙ꥴ㕚㥫味긷춬稪㌪䏂便晬</w:t>
      </w:r>
      <w:r>
        <w:rPr/>
        <w:t>ꤹ</w:t>
      </w:r>
      <w:r>
        <w:rPr/>
        <w:t>뽮欲䱰䝦⑎┱ッ帪恳</w:t>
      </w:r>
      <w:r>
        <w:rPr/>
        <w:t>ⴭ</w:t>
      </w:r>
      <w:r>
        <w:rPr/>
        <w:t>䩡祷</w:t>
      </w:r>
      <w:r>
        <w:rPr/>
        <w:t>ⱋ</w:t>
      </w:r>
      <w:r>
        <w:rPr/>
        <w:t>⾵ㅂ泃⚩ㆡꅟ婊恩싂쉁愮숤䵁숥埍楎剘䘫㊥䥈䅘⩎瓂す䩕瀪⵶啂敶䂥ㆮ怪眴㵌䟎</w:t>
      </w:r>
      <w:r>
        <w:rPr/>
        <w:t>ⵁ</w:t>
      </w:r>
      <w:r>
        <w:rPr/>
        <w:t>稹쉂瑡檻䵎춘偒䯂쉟뗂ꌊ繨䍉䟂哂晌쉪ꍋㅄ╴惂습쉘䱭</w:t>
      </w:r>
      <w:r>
        <w:rPr/>
        <w:t>ꖻ</w:t>
      </w:r>
      <w:r>
        <w:rPr/>
        <w:t>쉕⬽ㆱ顔瘮塣愯ꥭ䔴砻쉓캱噗払쉫썮</w:t>
      </w:r>
      <w:r>
        <w:rPr/>
        <w:t>⡒</w:t>
      </w:r>
      <w:r>
        <w:rPr/>
        <w:t>㕊쉎轘桓⩔頨ヂ堲䄦⩢眮杀⑏㏂놮佲䭍⥇䭀⹡</w:t>
      </w:r>
      <w:r>
        <w:rPr/>
        <w:t>ꔻ</w:t>
      </w:r>
      <w:r>
        <w:rPr/>
        <w:t>䰱呡垣쉾塒</w:t>
      </w:r>
      <w:r>
        <w:rPr/>
        <w:t>Ⳃ</w:t>
      </w:r>
      <w:r>
        <w:rPr/>
        <w:t>摵깇㥇扐쉬䝏励숱䠻煖쵦♓灗슘噄슥坣㩣䮩咩暩獩숭싂╷⥹㐪愹辮뽓枣䥑佷卂励숦辿辡쵏⍵㡫浡协䨰쉀溩妩땨灟⵺뽇쉚汢啨䭏汵⽋桲繥教숳</w:t>
      </w:r>
      <w:r>
        <w:rPr/>
        <w:t>ꗃ</w:t>
      </w:r>
      <w:r>
        <w:rPr/>
        <w:t>塥僂⥲䥠䁾幾⹥쉥打攮떥䭷䫂睦祤슩ꇂ愷䩴㬴顰싂㡴祇痍쉞땴쉄偱㥰</w:t>
      </w:r>
      <w:r>
        <w:rPr/>
        <w:t>ⴷ</w:t>
      </w:r>
      <w:r>
        <w:rPr/>
        <w:t>뽸┩疡쉪幪</w:t>
      </w:r>
      <w:r>
        <w:rPr/>
        <w:t>ꤨ</w:t>
      </w:r>
      <w:r>
        <w:rPr/>
        <w:t>Ⳃ</w:t>
      </w:r>
      <w:r>
        <w:rPr/>
        <w:t>樱㡁幑歓欨恭祵㇂</w:t>
      </w:r>
      <w:r>
        <w:rPr/>
        <w:t>ⱍ</w:t>
      </w:r>
      <w:r>
        <w:rPr/>
        <w:t>쉣쉖䄸啺䉔깎㢵䤵杕潠濂싂渪㭅䒏柎剒䡘칪帱攤ꍢ猭㘽晭䅎슬捺쉁</w:t>
      </w:r>
      <w:r>
        <w:rPr/>
        <w:t>ⵅ</w:t>
      </w:r>
      <w:r>
        <w:rPr/>
        <w:t>㉟</w:t>
      </w:r>
      <w:r>
        <w:rPr/>
        <w:t>ⵂ</w:t>
      </w:r>
      <w:r>
        <w:rPr/>
        <w:t>ㅞ呡ㅨ⽾ꆵ幙婯갱ㄪ</w:t>
      </w:r>
      <w:r>
        <w:rPr/>
        <w:t>⡠</w:t>
      </w:r>
      <w:r>
        <w:rPr/>
        <w:t>檣㵎欫斵桧ꎡ⥢穮뼶쉊⪘칂晘⨮싂奸╬乵梥䱰漪氮橪癶꺻剔着䵫</w:t>
      </w:r>
      <w:r>
        <w:rPr/>
        <w:t>꧂</w:t>
      </w:r>
      <w:r>
        <w:rPr/>
        <w:t>䉷쉌갲䤺䕶㑯갮䎬⸺榩쉟䉮㓂匭쉲愥洹䁕毎㠹⍇瘲颮▘勂忂䝴⪡⽟浭匥╒㯃䀪넨ꏃ䐨䱎琬稴쵇奞깓⑌䰪夤⚿쌲獇슬썮坶㟂숫♂婆卍⥁愷唻ꄺ䁆佉医玏爲橕숺</w:t>
      </w:r>
      <w:r>
        <w:rPr/>
        <w:t>꤫</w:t>
      </w:r>
      <w:r>
        <w:rPr/>
        <w:t>搳㙵偦⎡䬱ꥧ㍞䜪⨣쌺싂ꍩ䉶췂</w:t>
      </w:r>
      <w:r>
        <w:rPr/>
        <w:t>ⶩ</w:t>
      </w:r>
      <w:r>
        <w:rPr/>
        <w:t>偰㥀昶㥤䚣偅땂䡢㈭☰쉈☬묦奸䰨뭸깆㤪狂琣歮㙣欹稺晄</w:t>
      </w:r>
      <w:r>
        <w:rPr/>
        <w:t>ꤪ</w:t>
      </w:r>
      <w:r>
        <w:rPr/>
        <w:t>䢿攥</w:t>
      </w:r>
      <w:r>
        <w:rPr/>
        <w:t>ⶩⴺ</w:t>
      </w:r>
      <w:r>
        <w:rPr/>
        <w:t>滃</w:t>
      </w:r>
      <w:r>
        <w:rPr/>
        <w:t>ⵇ</w:t>
      </w:r>
      <w:r>
        <w:rPr/>
        <w:t>彙䛃ꍙ瑏믂䀨숱슥뽘숶顈쌤揂㑘㊵䭨쉪㉪컂╙䄭揎漩杭▥땆䑂㥖⸲㬭㙴䪥漸</w:t>
      </w:r>
      <w:r>
        <w:rPr/>
        <w:t>⡯</w:t>
      </w:r>
      <w:r>
        <w:rPr/>
        <w:t>憩捖卐刻䁧硰卨䩑猩䠳婉㝋</w:t>
      </w:r>
      <w:r>
        <w:rPr/>
        <w:t>ꕓ</w:t>
      </w:r>
      <w:r>
        <w:rPr/>
        <w:t>穖㝌䫂䁳塨湊弭㬬⩧⩺⎩㭕ꍍ㛂ꆵ䱚숴繰縪灪瑡佤晶䕴㍥쉉汓뾘樴ꥥ㐹⺮땃癈㵋兮⭤参輨掻朸䪏숥㉎䴤䝯䤸⥭惂ꆘ潶䘸䓂剎啧㑸썍涮</w:t>
      </w:r>
      <w:r>
        <w:rPr/>
        <w:t>ꕔ</w:t>
      </w:r>
      <w:r>
        <w:rPr/>
        <w:t>瓂瞩걋䵈㝄帲廂쉑떱䝐扵칹⭞て矂숻搮桩⍎䑖廂♣㯍捺倩晔쉧凃㧂媘截琬⭯</w:t>
      </w:r>
      <w:r>
        <w:rPr/>
        <w:t>꥓</w:t>
      </w:r>
      <w:r>
        <w:rPr/>
        <w:t>牱㘽迂䆻</w:t>
      </w:r>
      <w:r>
        <w:rPr/>
        <w:t>ꦣ</w:t>
      </w:r>
      <w:r>
        <w:rPr/>
        <w:t>焵樬慙㐸꤮頨摙䐹뽱愤督㢏堊橊⸣㇂䍭悩刺㮮⴩슩湁䭾⌸㉈伸䕯係浥쉕䁟曂ꏎ欺</w:t>
      </w:r>
      <w:r>
        <w:rPr/>
        <w:t>ꗂ</w:t>
      </w:r>
      <w:r>
        <w:rPr/>
        <w:t>未㢘歔㥱㔲䴥䉫縵噰⥣⏂䱥</w:t>
      </w:r>
      <w:r>
        <w:rPr/>
        <w:t>ⵒ</w:t>
      </w:r>
      <w:r>
        <w:rPr/>
        <w:t>墬䥬䑺싂䌷枘㠴㵁숴楳쉾숦幕㷎梵冏珍琯䡰⵷捹</w:t>
      </w:r>
      <w:r>
        <w:rPr/>
        <w:t>⠲</w:t>
      </w:r>
      <w:r>
        <w:rPr/>
        <w:t>患浤儮⨮䊩敎꥗싂䄱쉕瑭걢㍾恈彚</w:t>
      </w:r>
      <w:r>
        <w:rPr/>
        <w:t>ⲣ</w:t>
      </w:r>
      <w:r>
        <w:rPr/>
        <w:t>㵬㕉便䑋擂䍇扣㉵╢⎣夺嚬䮱쉞勂쉕竃繁呐榡碻㴥싂楱⌬䨸愦믂佒Ⓜ婳嘰䍙ㄭ싂永䥋</w:t>
      </w:r>
      <w:r>
        <w:rPr/>
        <w:t>⡊</w:t>
      </w:r>
      <w:r>
        <w:rPr/>
        <w:t>쉇딽긫辡⪵㛂⩊櫂歗땢숬偲却彡쉯婤뮩疵⹋厩</w:t>
      </w:r>
      <w:r>
        <w:rPr/>
        <w:t>⣂</w:t>
      </w:r>
      <w:r>
        <w:rPr/>
        <w:t>濂洶㋂㙶禱땡⍷</w:t>
      </w:r>
      <w:r>
        <w:rPr/>
        <w:t>⣂⨮</w:t>
      </w:r>
      <w:r>
        <w:rPr/>
        <w:t>橺䱚剈楌槂哂塟쌷䀥쏍썤嫂쉄ꥢ㩈쎩</w:t>
      </w:r>
      <w:r>
        <w:rPr/>
        <w:t>⡺</w:t>
      </w:r>
      <w:r>
        <w:rPr/>
        <w:t>亵쌨䭥숰業네塱捨㑶㟂쉈㧂</w:t>
      </w:r>
      <w:r>
        <w:rPr/>
        <w:t>⡍</w:t>
      </w:r>
      <w:r>
        <w:rPr/>
        <w:t>䧃뭾걤恐灏穡磂丰</w:t>
      </w:r>
      <w:r>
        <w:rPr/>
        <w:t>ꕦ</w:t>
      </w:r>
      <w:r>
        <w:rPr/>
        <w:t>䘮쉘갥䈷橉╕♺塙뽂獓嫂㑲䩭㝸眨ꍴ쉱䐹婡濂愬盂䤵</w:t>
      </w:r>
      <w:r>
        <w:rPr/>
        <w:t>Ɒ</w:t>
      </w:r>
      <w:r>
        <w:rPr/>
        <w:t>䩬◍㴫⌨匩䦮昽⭁瑬</w:t>
      </w:r>
      <w:r>
        <w:rPr/>
        <w:t>ꤤ</w:t>
      </w:r>
      <w:r>
        <w:rPr/>
        <w:t>憬䁹쉱睤칥넴〵숦碻扑䍉뗂啓걧砦☯獂㩣砳枣㏎㝋촪⩇彃㉧礣砥곂썎敦晬䩅䱩㦩带瘪ㆵ</w:t>
      </w:r>
      <w:r>
        <w:rPr/>
        <w:t>꤫</w:t>
      </w:r>
      <w:r>
        <w:rPr/>
        <w:t>彑⪡╭潫奱㡫촽繳싂桕⩹䄱憏剟㙕侘䩞⽮凂佯伴ㅉ쉫浒惂껎쉭깲⨻欪⭭쉳敉␹硌愬䇂⭘渺捕〴ひ䘵疻㠸泎顁佀쌲ꥷ盂㙺쵕穆煾捰樥숹御䉒땱⿂幂슥믎䰴㮥奬洯⽳䬹窵嫂쉰칟熣䱙㝂祹</w:t>
      </w:r>
      <w:r>
        <w:rPr/>
        <w:t>ⲩ⹁</w:t>
      </w:r>
      <w:r>
        <w:rPr/>
        <w:t>旂䉇卞䕗㉨慺䧍妬嗂䈹䀯湎娣⽊ꅨ惂</w:t>
      </w:r>
      <w:r>
        <w:rPr/>
        <w:t>ꦬ</w:t>
      </w:r>
      <w:r>
        <w:rPr/>
        <w:t>樸㈹쉪怴乁潎䫂没敟㫂偍嫂뽡皏乏䩇暱伴䡠慺収呺ꅬ䩳슘썓偱쉊걐⧃佊堬瀬⬹硒桱䜺㍵㍑☦摥櫂⫃態秂㭈⦱쉠琶⩗佫爥甦⽡迂悿瑕䡡䱷</w:t>
      </w:r>
      <w:r>
        <w:rPr/>
        <w:t>ꗂ</w:t>
      </w:r>
      <w:r>
        <w:rPr/>
        <w:t>縻</w:t>
      </w:r>
      <w:r>
        <w:rPr/>
        <w:t>ꦡ</w:t>
      </w:r>
      <w:r>
        <w:rPr/>
        <w:t>ꄽ썳뮵㶿껃거ꍭ갬숽</w:t>
      </w:r>
      <w:r>
        <w:rPr/>
        <w:t>ꔭ</w:t>
      </w:r>
      <w:r>
        <w:rPr/>
        <w:t>썆꺻숷</w:t>
      </w:r>
      <w:r>
        <w:rPr/>
        <w:t>ꦏ</w:t>
      </w:r>
      <w:r>
        <w:rPr/>
        <w:t>猩</w:t>
      </w:r>
      <w:r>
        <w:rPr/>
        <w:t>ꤩⵓ</w:t>
      </w:r>
      <w:r>
        <w:rPr/>
        <w:t>怮瞥㔸▿稻ꎿ䥖㡅乨㈩噊利撩獧欶䙸輶刬⎣攦뭣䢥썭唩欩圯漪䙢楀汆慥娻噸䠽噅獍⒏㤩歔䵏哂㡹㚬竂剹懂吱⹵憬㩄땸ꄱ洱</w:t>
      </w:r>
      <w:r>
        <w:rPr/>
        <w:t>ⲏ</w:t>
      </w:r>
      <w:r>
        <w:rPr/>
        <w:t>䗂╘⨷䵯ꅕ⩞╇懎㮘䧂摃</w:t>
      </w:r>
      <w:r>
        <w:rPr/>
        <w:t>ꥅ</w:t>
      </w:r>
      <w:r>
        <w:rPr/>
        <w:t>浌䒵慍㚮䤥嗂⭠忂彾㝪㡸楃磂슡帊쉬㚩䍵剫</w:t>
      </w:r>
      <w:r>
        <w:rPr/>
        <w:t>⡑</w:t>
      </w:r>
      <w:r>
        <w:rPr/>
        <w:t>⽀싍꤮숲쵠땕歱껂⑔⬯奃珂穵奴슱䲮猺</w:t>
      </w:r>
      <w:r>
        <w:rPr/>
        <w:t>ⴷ</w:t>
      </w:r>
      <w:r>
        <w:rPr/>
        <w:t>㗍測䝤쉋戫〹䊩㠵㷃繇뼸䢏ꅹ갲楆窣䄪扞轠거祀㑢璩㦣슿</w:t>
      </w:r>
      <w:r>
        <w:rPr/>
        <w:t>꧂</w:t>
      </w:r>
      <w:r>
        <w:rPr/>
        <w:t>깕쉺㓂㒬걡恈丽쉓瑡唯</w:t>
      </w:r>
    </w:p>
    <w:p>
      <w:pPr>
        <w:pStyle w:val="PreformattedText"/>
        <w:bidi w:val="0"/>
        <w:spacing w:before="0" w:after="0"/>
        <w:jc w:val="left"/>
        <w:rPr/>
      </w:pPr>
      <w:r>
        <w:rPr/>
        <w:t>㩺㙪</w:t>
      </w:r>
      <w:r>
        <w:rPr/>
        <w:t>ꖬ</w:t>
      </w:r>
      <w:r>
        <w:rPr/>
        <w:t>洮</w:t>
      </w:r>
      <w:r>
        <w:rPr/>
        <w:t>⡃⥘</w:t>
      </w:r>
      <w:r>
        <w:rPr/>
        <w:t>児牧竎埂㞩汷婢振熱䄣걕</w:t>
      </w:r>
      <w:r>
        <w:rPr/>
        <w:t>ⴵ</w:t>
      </w:r>
      <w:r>
        <w:rPr/>
        <w:t>幟祀中䡂갦</w:t>
      </w:r>
      <w:r>
        <w:rPr/>
        <w:t>⠤</w:t>
      </w:r>
      <w:r>
        <w:rPr/>
        <w:t>幩憏癶</w:t>
      </w:r>
      <w:r>
        <w:rPr/>
        <w:t>Ⱖ</w:t>
      </w:r>
      <w:r>
        <w:rPr/>
        <w:t>䤣</w:t>
      </w:r>
      <w:r>
        <w:rPr/>
        <w:t>⡮</w:t>
      </w:r>
      <w:r>
        <w:rPr/>
        <w:t>⻂⸱♳Ⓜ澏숻⍞⫍坮畀䁟</w:t>
      </w:r>
      <w:r>
        <w:rPr/>
        <w:t>ꕵ</w:t>
      </w:r>
      <w:r>
        <w:rPr/>
        <w:t>獥婭姂㙁딣넯걩⛂䩶╪䷃䣂쉭숻ま䭱湠쉇焩숤ぶ㋍㟂䉨佈䥕껂</w:t>
      </w:r>
      <w:r>
        <w:rPr/>
        <w:t>⠯⑘</w:t>
      </w:r>
      <w:r>
        <w:rPr/>
        <w:t>䴤溡⩎䦱顑⴬卲ㅹ幺ば在濃勂⾘싂榥坰氬㉷깠⫎쉯弹슩爰幢쉞⯂䑈</w:t>
      </w:r>
      <w:r>
        <w:rPr/>
        <w:t>ꦩ</w:t>
      </w:r>
      <w:r>
        <w:rPr/>
        <w:t>獗㩖獯恚䭉灑쉋썋⭌䕶帤頲䵅Ⓜ扚戴呶츺牏䅋照媏㝬倪禩癞冘䩤걱卓晙숸㙈⽖뭏⯂쵀쉥灓㥖숺呲⨮㈩刱</w:t>
      </w:r>
      <w:r>
        <w:rPr/>
        <w:t>ꤩ</w:t>
      </w:r>
      <w:r>
        <w:rPr/>
        <w:t>夰䆵㡍飂繢ㅎ㥋桳ㄸ勃⵬绂兌칀</w:t>
      </w:r>
      <w:r>
        <w:rPr/>
        <w:t>⣂</w:t>
      </w:r>
      <w:r>
        <w:rPr/>
        <w:t>䟂あ녇颩쵃⽐⮏瑀䙰塹믂怪眭ㅮ뭧㈵썭쉊潾㠽敎䁘旍䝮</w:t>
      </w:r>
      <w:r>
        <w:rPr/>
        <w:t>ꔨ</w:t>
      </w:r>
      <w:r>
        <w:rPr/>
        <w:t>⽓乍㥒뾿摟旍䴭憘뼨噗숹瑰췂吳㜱쉠丩敢徬䩚颩敞䍘쌫땈氨</w:t>
      </w:r>
      <w:r>
        <w:rPr/>
        <w:t>⠣</w:t>
      </w:r>
      <w:r>
        <w:rPr/>
        <w:t>⽂䩘㇂</w:t>
      </w:r>
      <w:r>
        <w:rPr/>
        <w:t>ⶩꦬ</w:t>
      </w:r>
      <w:r>
        <w:rPr/>
        <w:t>ㅹ⑹梬⸤</w:t>
      </w:r>
      <w:r>
        <w:rPr/>
        <w:t>ꦏ⒘</w:t>
      </w:r>
      <w:r>
        <w:rPr/>
        <w:t>㠰숶顐䡧⭉쉾숨㬭畕ㅢ着䎱쉌쉎灓僂囂呞ꥯ怲⭇Ⓜ슿</w:t>
      </w:r>
      <w:r>
        <w:rPr/>
        <w:t>ꤴ</w:t>
      </w:r>
      <w:r>
        <w:rPr/>
        <w:t>㠰䉺☵睚棂䑢녔啟橣䥪㩏䮬녓긯䔰呯輬ㅦ</w:t>
      </w:r>
      <w:r>
        <w:rPr/>
        <w:t>ꕸ</w:t>
      </w:r>
      <w:r>
        <w:rPr/>
        <w:t>㍾墡兺㠩浥㮥旃㭒竂牔㏂祀枏卲䈭녊쉘쉭䨷싂澵충摙献橖伴幖攱싂夥埂杴濍쉀䥘㛂儥䉺㑟係⵴杬䚣瑢繹쉩싂</w:t>
      </w:r>
      <w:r>
        <w:rPr/>
        <w:t>ꗂ</w:t>
      </w:r>
      <w:r>
        <w:rPr/>
        <w:t>뭨⍹쉯⽡䇂쉃䬫숨浅㞥灉녌䓃┴㥞⪵瑮칓玱㋂</w:t>
      </w:r>
      <w:r>
        <w:rPr/>
        <w:t>⢵</w:t>
      </w:r>
      <w:r>
        <w:rPr/>
        <w:t>塘뼴矂䵾橨㑳</w:t>
      </w:r>
      <w:r>
        <w:rPr/>
        <w:t>ⵀ</w:t>
      </w:r>
      <w:r>
        <w:rPr/>
        <w:t>䑎噾祖估框⪬托㴣슡牲习ꥳ⑰典䅯冻棂挫忂㓂框ꥵ颩猰</w:t>
      </w:r>
      <w:r>
        <w:rPr/>
        <w:t>Ᵽ</w:t>
      </w:r>
      <w:r>
        <w:rPr/>
        <w:t>䭰婩牕㮵䗂</w:t>
      </w:r>
      <w:r>
        <w:rPr/>
        <w:t>Ⱓ</w:t>
      </w:r>
      <w:r>
        <w:rPr/>
        <w:t>ꖿ</w:t>
      </w:r>
      <w:r>
        <w:rPr/>
        <w:t>숷䥫쉡頭炩凂</w:t>
      </w:r>
      <w:r>
        <w:rPr/>
        <w:t>ⱊ</w:t>
      </w:r>
      <w:r>
        <w:rPr/>
        <w:t>木칎⩳旂権쉲卌塷䔲歯浑㘽겮ꅈ䈪</w:t>
      </w:r>
      <w:r>
        <w:rPr/>
        <w:t>Ⱓ</w:t>
      </w:r>
      <w:r>
        <w:rPr/>
        <w:t>䶵</w:t>
      </w:r>
      <w:r>
        <w:rPr/>
        <w:t>ⴥ</w:t>
      </w:r>
      <w:r>
        <w:rPr/>
        <w:t>㟂♩獫橐녰晋奖</w:t>
      </w:r>
      <w:r>
        <w:rPr/>
        <w:t>ⶻ</w:t>
      </w:r>
      <w:r>
        <w:rPr/>
        <w:t>砤䵖숯숣扌䫂⽶숳녹䁶飂ꅚ⹢狂쉹⽪쉺</w:t>
      </w:r>
      <w:r>
        <w:rPr/>
        <w:t>⡍⨨</w:t>
      </w:r>
      <w:r>
        <w:rPr/>
        <w:t>ꤷ</w:t>
      </w:r>
      <w:r>
        <w:rPr/>
        <w:t>捧沩쉩仍支䁨弹䅟걦䝳숵싂쉐咩땫杲倰琩穰女彶겣整숊眵䑬䲮䤪䷂㵩穧㩹쉗캮迃兖땆扇㑓⦡呟佥堰⬽杙渥䭪奫⽔䅱걠抏稭⌹睔뗂</w:t>
      </w:r>
      <w:r>
        <w:rPr/>
        <w:t>ⰱ</w:t>
      </w:r>
      <w:r>
        <w:rPr/>
        <w:t>帵砩⚿㡶獅䌨</w:t>
      </w:r>
      <w:r>
        <w:rPr/>
        <w:t>ꗂ</w:t>
      </w:r>
      <w:r>
        <w:rPr/>
        <w:t>堮갫⍬㢘畁䧂轢㉔딭㝎㡶뼪奈幋딤䯂桕쌪䐪㜱䱘祤牦恭슥樷⵬䅀</w:t>
      </w:r>
      <w:r>
        <w:rPr/>
        <w:t>ꕱ</w:t>
      </w:r>
      <w:r>
        <w:rPr/>
        <w:t>ㅁ活쉗䩭煷⭞숳禣颩呠歯渶咡甲繰</w:t>
      </w:r>
      <w:r>
        <w:rPr/>
        <w:t>Ⱪ</w:t>
      </w:r>
      <w:r>
        <w:rPr/>
        <w:t>拂欶</w:t>
      </w:r>
      <w:r>
        <w:rPr/>
        <w:t>ꗍ</w:t>
      </w:r>
      <w:r>
        <w:rPr/>
        <w:t>灇쉁쉌⹚ꥩ䘭쉬ꥥ쉌湾䡐汊</w:t>
      </w:r>
      <w:r>
        <w:rPr/>
        <w:t>ⰹ</w:t>
      </w:r>
      <w:r>
        <w:rPr/>
        <w:t>塶摧⫃纬</w:t>
      </w:r>
      <w:r>
        <w:rPr/>
        <w:t>ⱥ⡲</w:t>
      </w:r>
      <w:r>
        <w:rPr/>
        <w:t>⼺硁輵彀䖩䕫敎</w:t>
      </w:r>
      <w:r>
        <w:rPr/>
        <w:t>ⴷ</w:t>
      </w:r>
      <w:r>
        <w:rPr/>
        <w:t>穪抱썂땎䉅橘敧⌸㝴╥녁녑䁈㵟뇂㮵硪⑘硭牟</w:t>
      </w:r>
      <w:r>
        <w:rPr/>
        <w:t>Ⱳ</w:t>
      </w:r>
      <w:r>
        <w:rPr/>
        <w:t>勂䙞㌵渫뽊㙰轘捲畁쉏俍싂뭎太怪깩숻昱⩶曃┷氱뭵潙浢圩㩬뽶浤丱䭲⑭ꇂ畑䑍繬</w:t>
      </w:r>
      <w:r>
        <w:rPr/>
        <w:t>Ⱟ</w:t>
      </w:r>
      <w:r>
        <w:rPr/>
        <w:t>瑇㏂煥䘪垱췂쉟깨녯㍊⽁㚩湕栶顯ꆻ磂碘礯攥丨㉞쉫㕰㍠城⯂辏㣂⦥剈쉞晖厩뽀噈協䤷珂坭㴶</w:t>
      </w:r>
      <w:r>
        <w:rPr/>
        <w:t>⠶</w:t>
      </w:r>
      <w:r>
        <w:rPr/>
        <w:t>쉌彌瞩</w:t>
      </w:r>
      <w:r>
        <w:rPr/>
        <w:t>ⴳꥋ</w:t>
      </w:r>
      <w:r>
        <w:rPr/>
        <w:t>㝏녅㢿绂䳂䵫거㝠⫂永捬南戸杆촥伥轁㷂卅㙀牏硍ㅡ</w:t>
      </w:r>
      <w:r>
        <w:rPr/>
        <w:t>ⴳ</w:t>
      </w:r>
      <w:r>
        <w:rPr/>
        <w:t>婅갹걡㝏婞䕷㍍땆歠横㤲唯䱀枡眪壂戦凂斿歃恮伤녟ゥ睬㶡呈奂ꏂ뗂⬳䩾䰥癡促渪轤땏곃䠯䭋쉶慈쏂儨堫呰橧䴶摯␩洸䔤愰䶥癊慥櫂㴷믂皣嫂䍂枿㍫灢彆㒿䊏浐䩠毂㟂攲䭨䱠轟癔欭뽧㮣</w:t>
      </w:r>
      <w:r>
        <w:rPr/>
        <w:t>ꦩ</w:t>
      </w:r>
      <w:r>
        <w:rPr/>
        <w:t>掵梩噞묱㙫쉊숳献뭅</w:t>
      </w:r>
      <w:r>
        <w:rPr/>
        <w:t>ⵑ</w:t>
      </w:r>
      <w:r>
        <w:rPr/>
        <w:t>䕹</w:t>
      </w:r>
      <w:r>
        <w:rPr/>
        <w:t>ꕰ</w:t>
      </w:r>
      <w:r>
        <w:rPr/>
        <w:t>쉭ꅧ⸹潓쉀⾘䛂</w:t>
      </w:r>
      <w:r>
        <w:rPr/>
        <w:t>ⴵ</w:t>
      </w:r>
      <w:r>
        <w:rPr/>
        <w:t>橋瀵块⬨の⩕䝂㣎畬䌲輭愣潧愶㑦溮疮扫</w:t>
      </w:r>
      <w:r>
        <w:rPr/>
        <w:t>ꤩ</w:t>
      </w:r>
      <w:r>
        <w:rPr/>
        <w:t>溩䙥╳憬乄</w:t>
      </w:r>
      <w:r>
        <w:rPr/>
        <w:t>ꤸ</w:t>
      </w:r>
      <w:r>
        <w:rPr/>
        <w:t>慮슬♰꺘剋싃ꅭ䪣슡숪</w:t>
      </w:r>
      <w:r>
        <w:rPr/>
        <w:t>⡑</w:t>
      </w:r>
      <w:r>
        <w:rPr/>
        <w:t>坃乢䤬⎡쉇参⭩㵒晚ꅞ䡾瘯쉔㬯穪㡟埂坁쉐슏佭ꆬ</w:t>
      </w:r>
      <w:r>
        <w:rPr/>
        <w:t>ⵓ</w:t>
      </w:r>
      <w:r>
        <w:rPr/>
        <w:t>䁶潕┹焻숺⩀䤹숣矂〻测湙䱴夰柎噐輲繀믂彃參</w:t>
      </w:r>
      <w:r>
        <w:rPr/>
        <w:t>ꕤ</w:t>
      </w:r>
      <w:r>
        <w:rPr/>
        <w:t>숫婇繊꺘⍴녎쉾彸㝔⚿䙡쉨쉾怫瀥㯂灄ꄱ㑧䭴䥓䲱偪촺䩲璩洯</w:t>
      </w:r>
      <w:r>
        <w:rPr/>
        <w:t>ꔱ</w:t>
      </w:r>
      <w:r>
        <w:rPr/>
        <w:t>䑥穙晑玘ぁ渳攰䨺潳㑊圮嘴⍵䄱곂䕺⽱뽾忂礥䱉꺏挻慪漦땈乬㴺奥㕃塷⿃捘ギ뭔曂疬䴽♈曂딮䈴祔쉟쎿㕮犬攺娴㝍刬仂㛂㕠</w:t>
      </w:r>
      <w:r>
        <w:rPr/>
        <w:t>ⴹ⧂⤊</w:t>
      </w:r>
      <w:r>
        <w:rPr/>
        <w:t>扲칂⑵櫂䁩㫂拂毂敷楶뾘汸ꆣ嗂䉁뽚</w:t>
      </w:r>
      <w:r>
        <w:rPr/>
        <w:t>ⰺ</w:t>
      </w:r>
      <w:r>
        <w:rPr/>
        <w:t>梡썔仂䭗뽚ꎣ汬抬썍抮搩沬唽슿彡䁤顅晭딺捗쉴氪☦䀥橷⹈睩쉚楆が䝫接숭</w:t>
      </w:r>
      <w:r>
        <w:rPr/>
        <w:t>ꔽ</w:t>
      </w:r>
      <w:r>
        <w:rPr/>
        <w:t>栰⍳⩗</w:t>
      </w:r>
      <w:r>
        <w:rPr/>
        <w:t>ꕖ</w:t>
      </w:r>
      <w:r>
        <w:rPr/>
        <w:t>噥磂㨱姂揂♖⑨칚㦵卂쵊㣂쉡坅湐怭</w:t>
      </w:r>
      <w:r>
        <w:rPr/>
        <w:t>⢩</w:t>
      </w:r>
      <w:r>
        <w:rPr/>
        <w:t>呎塣쉊扅</w:t>
      </w:r>
      <w:r>
        <w:rPr/>
        <w:t>ⵐ</w:t>
      </w:r>
      <w:r>
        <w:rPr/>
        <w:t>彆䁉顮氷⶘咻뽮㡥껂⭃</w:t>
      </w:r>
      <w:r>
        <w:rPr/>
        <w:t>ⱔ</w:t>
      </w:r>
      <w:r>
        <w:rPr/>
        <w:t>欦䕥噚䫂⍾</w:t>
      </w:r>
      <w:r>
        <w:rPr/>
        <w:t>ⵧ</w:t>
      </w:r>
      <w:r>
        <w:rPr/>
        <w:t>乗숮쵅뿍瓍桗⬮뽱冱瀻</w:t>
      </w:r>
      <w:r>
        <w:rPr/>
        <w:t>ⰳ</w:t>
      </w:r>
      <w:r>
        <w:rPr/>
        <w:t>穥䱖硺숦춡㠲䩹䁘㵳싂夦⩞憿ざ䉱쉣</w:t>
      </w:r>
      <w:r>
        <w:rPr/>
        <w:t>⡃⤷</w:t>
      </w:r>
      <w:r>
        <w:rPr/>
        <w:t>싂庮</w:t>
      </w:r>
      <w:r>
        <w:rPr/>
        <w:t>ⲻ</w:t>
      </w:r>
      <w:r>
        <w:rPr/>
        <w:t>딺畓뭆毂硗燂쉶싂獨䤺䌴啷噓哂㕇珂支㡬做⾣슘ꌩ⚩⴪쉍㉩쌭煢縱版</w:t>
      </w:r>
      <w:r>
        <w:rPr/>
        <w:t>ⱘ</w:t>
      </w:r>
      <w:r>
        <w:rPr/>
        <w:t>烎塷㕎懃瘮⤴画㨣</w:t>
      </w:r>
      <w:r>
        <w:rPr/>
        <w:t>꧂</w:t>
      </w:r>
      <w:r>
        <w:rPr/>
        <w:t>燂⒥痃ꅐㅔ</w:t>
      </w:r>
      <w:r>
        <w:rPr/>
        <w:t>ⴭ</w:t>
      </w:r>
      <w:r>
        <w:rPr/>
        <w:t>楒䉎她⥙硐떮쉢氪⽖쉤칠쉌⸸⍲㧎䪿㘱숤顇㍯쉧潪⌦硪⯂扏侵</w:t>
      </w:r>
      <w:r>
        <w:rPr/>
        <w:t>⢵</w:t>
      </w:r>
      <w:r>
        <w:rPr/>
        <w:t>䁃뽧깸쵧⦬칑떩㇍⫂场슱お妬䘴暥䝱캮뽒䅚쉞⑷啥曂⹀㪘婧䔩帵佞숫㉧ꅓ牌棂㬸숷捂唻汴㤴㉙燃睾숪⭯硯녨칭⥎祎摩녟ㄦ䊩䴽ꌮ彷畷</w:t>
      </w:r>
      <w:r>
        <w:rPr/>
        <w:t>Ⳃ⌹</w:t>
      </w:r>
      <w:r>
        <w:rPr/>
        <w:t>序ㅩ쵹</w:t>
      </w:r>
      <w:r>
        <w:rPr/>
        <w:t>꧂</w:t>
      </w:r>
      <w:r>
        <w:rPr/>
        <w:t>䬬磂痂曂䜱啳獯䣂싂ꅯ䪱녟晰伬婁⽚绂棂兇䝀扳勂⎥ꄰ쉵䐷㵁儳⩲␳奨</w:t>
      </w:r>
      <w:r>
        <w:rPr/>
        <w:t>ꤽ</w:t>
      </w:r>
      <w:r>
        <w:rPr/>
        <w:t>䍥쵸䷍숥㏂㫂婓塒⩈⽶쉫瀷쉫求穲싂㬦</w:t>
      </w:r>
      <w:r>
        <w:rPr/>
        <w:t>⡍</w:t>
      </w:r>
      <w:r>
        <w:rPr/>
        <w:t>䔲㍏濂䁾⨻ㄮꇍ</w:t>
      </w:r>
      <w:r>
        <w:rPr/>
        <w:t>Ⳃ</w:t>
      </w:r>
      <w:r>
        <w:rPr/>
        <w:t>츶쉔煗⽀䕥䰴숲</w:t>
      </w:r>
      <w:r>
        <w:rPr/>
        <w:t>⡀</w:t>
      </w:r>
      <w:r>
        <w:rPr/>
        <w:t>㷂뼥儱䥙帵⦿撥浬げ䩇</w:t>
      </w:r>
      <w:r>
        <w:rPr/>
        <w:t>ⱋ</w:t>
      </w:r>
      <w:r>
        <w:rPr/>
        <w:t>쉠恌숺䩏䄩滂뽍轹䄪彫坳勂싂묯偓前纣㠮乴숫</w:t>
      </w:r>
      <w:r>
        <w:rPr/>
        <w:t>⢵⍆</w:t>
      </w:r>
      <w:r>
        <w:rPr/>
        <w:t>淍婾</w:t>
      </w:r>
      <w:r>
        <w:rPr/>
        <w:t>ⷂ⍞</w:t>
      </w:r>
      <w:r>
        <w:rPr/>
        <w:t>癔婖䠨⦬䑴䷂쉅妱楗⍙汋◂轱䬩瑵쉤⨶䕐슿倹顙㎮㮥㑇轏盂㩞㨽卩囂딸㤥瓂␻</w:t>
      </w:r>
      <w:r>
        <w:rPr/>
        <w:t>ꥉ⍲</w:t>
      </w:r>
      <w:r>
        <w:rPr/>
        <w:t>撬癠</w:t>
      </w:r>
      <w:r>
        <w:rPr/>
        <w:t>ꗂ</w:t>
      </w:r>
      <w:r>
        <w:rPr/>
        <w:t>恂牚䀸熻⪵墩䵗卍搬㍆㬸䅬牌</w:t>
      </w:r>
      <w:r>
        <w:rPr/>
        <w:t>ꕴ</w:t>
      </w:r>
      <w:r>
        <w:rPr/>
        <w:t>祓橘숴쉀呭쉀깕땣䨽産슘嘯┹硶ꏂ쉇敬噂䥯㝪䐤桥䆣轎椵</w:t>
      </w:r>
      <w:r>
        <w:rPr/>
        <w:t>ꕫ</w:t>
      </w:r>
      <w:r>
        <w:rPr/>
        <w:t>櫂輴瀫灐怽긻</w:t>
      </w:r>
      <w:r>
        <w:rPr/>
        <w:t>ⵂ</w:t>
      </w:r>
      <w:r>
        <w:rPr/>
        <w:t>쉴㣂琹쉬㑏お㵧䱟䂮硄녴䐭숰⎥健㋂슣燃䫂㩔穈爻㉇㣂奐沬䐫⨵囂㠨仂⼲쉓涵㡙䏃橎稺ꥫ灍愩싂璿瑄墬▮깢噚吴㥏彆攬㙌汰㘷佭祥⧂倊噟䡰걓녮桋䉶뾘㩨䕘䅰未습쉂琭慩坖总偮復㉂싂輮涬䈷種頦⽑刱쉧⽇燂纡楺㕚绂塺輨㡨⹵㭏䍕朴⹶</w:t>
      </w:r>
      <w:r>
        <w:rPr/>
        <w:t>ⴸ</w:t>
      </w:r>
      <w:r>
        <w:rPr/>
        <w:t>啖䵊칅䉏瓂㉵䝪묩뽊熿䤥䥭䑣慄⚩䳂숬䭦癌檡ꅋ祹ꥤ淂婪㍉䐮湾夹䣃쉾獩⩉ꍤ楲堵ꅟ冿㢡倫㠣狃䅥</w:t>
      </w:r>
      <w:r>
        <w:rPr/>
        <w:t>ꤩ</w:t>
      </w:r>
      <w:r>
        <w:rPr/>
        <w:t>䄦</w:t>
      </w:r>
      <w:r>
        <w:rPr/>
        <w:t>ꦏ┵</w:t>
      </w:r>
      <w:r>
        <w:rPr/>
        <w:t>呅㩐洱㝆⍦</w:t>
      </w:r>
      <w:r>
        <w:rPr/>
        <w:t>Ɒ</w:t>
      </w:r>
      <w:r>
        <w:rPr/>
        <w:t>歈䡃杕㍏⹭숱湁⨺숹㠭㙣彧꺻슱ꅴ湉䭪䝏轞兟に匬神䉁땠쉁⯂ㄭ汢㥮</w:t>
      </w:r>
      <w:r>
        <w:rPr/>
        <w:t>ⱍ</w:t>
      </w:r>
      <w:r>
        <w:rPr/>
        <w:t>呯杗╚</w:t>
      </w:r>
      <w:r>
        <w:rPr/>
        <w:t>ꤱ</w:t>
      </w:r>
      <w:r>
        <w:rPr/>
        <w:t>ㅁ⍓㡠柂깾컂쌳㵤㖱㶬䭹㙰冣湬䡞⶿催涘㔨嘷娱歐</w:t>
      </w:r>
      <w:r>
        <w:rPr/>
        <w:t>ⱬ</w:t>
      </w:r>
      <w:r>
        <w:rPr/>
        <w:t>彩㋂㵭쉡⻂숹䣃습绂쉵悏䁌畔䡒歔␱挴ㄥ睃⛂轈쵏伽楖含㜹㝀㙺欦其슻뭁桗㝆䱆卩劮榩⑶ꅈ捆楥䥷愨轗ꥩ截敕숯繏牉哂슣媥췂␣숴䕌썕⥑克攥䑆䜩治ꏂ㍘毂</w:t>
      </w:r>
      <w:r>
        <w:rPr/>
        <w:t>ꤶ╶</w:t>
      </w:r>
      <w:r>
        <w:rPr/>
        <w:t>碏䌷䈬器恡瓂水갯䳂⒩彖摔⻂㜸⩌㩰숰棂畾栮噪媵걀습싂칱桕繉剆睪爣䑓煮堸║⨸桯䀷⩲뾿汥䉗㘵싂┫㗂煅榏⹕䙇ꥺ</w:t>
      </w:r>
      <w:r>
        <w:rPr/>
        <w:t>ⱍ</w:t>
      </w:r>
      <w:r>
        <w:rPr/>
        <w:t>倲⨻⵨塭参䋂쉧㡐</w:t>
      </w:r>
      <w:r>
        <w:rPr/>
        <w:t>ⳍ</w:t>
      </w:r>
      <w:r>
        <w:rPr/>
        <w:t>汘쉁䰳〩⨯偋㴬朵</w:t>
      </w:r>
      <w:r>
        <w:rPr/>
        <w:t>ꗂ</w:t>
      </w:r>
      <w:r>
        <w:rPr/>
        <w:t>嘫ま䁳⍪斘惂䍳氳숥䈷平歅癄㎏汖㑬稵㤹掿쉆☰頰祵煍⹧쉰庮售</w:t>
      </w:r>
      <w:r>
        <w:rPr/>
        <w:t>ꕙ</w:t>
      </w:r>
      <w:r>
        <w:rPr/>
        <w:t>㠬䙠坣ꅰ㖘嫎ꇂ極㯂檮嘫숹긪软䭐垱淂禱渶⭉껂輥昸打捞輪擂㥐参䶿믎</w:t>
      </w:r>
      <w:r>
        <w:rPr/>
        <w:t>⡤</w:t>
      </w:r>
      <w:r>
        <w:rPr/>
        <w:t>쉐敪㜽㵫癊⍫싂⍟⍏䴬┴䵷</w:t>
      </w:r>
      <w:r>
        <w:rPr/>
        <w:t>⠻</w:t>
      </w:r>
      <w:r>
        <w:rPr/>
        <w:t>䜬쵢⵺江浔䍄䋂桹坹喱갽㊮㭇ꅹ顳㍶睶殱㭥燂矂㏂䡌淂뗂晬乕┲䠭䍈敇쌺礻畢矎</w:t>
      </w:r>
      <w:r>
        <w:rPr/>
        <w:t>ⵇ</w:t>
      </w:r>
      <w:r>
        <w:rPr/>
        <w:t>ꏃ倱</w:t>
      </w:r>
      <w:r>
        <w:rPr/>
        <w:t>ⵕ</w:t>
      </w:r>
      <w:r>
        <w:rPr/>
        <w:t>숶䃂⦩䰱⽒쉐潶뾩䕎㙎扷痂瞱奢</w:t>
      </w:r>
      <w:r>
        <w:rPr/>
        <w:t>ꦏ</w:t>
      </w:r>
      <w:r>
        <w:rPr/>
        <w:t>䵂判䔭㵸쵙焽廂橘䀲疵㕏猳婢䩄⍶㭌畢㩨쉎칦䕬⥟쉬넱⿃䧂渱⭤䕯核㝹</w:t>
      </w:r>
      <w:r>
        <w:rPr/>
        <w:t>ꔶ</w:t>
      </w:r>
      <w:r>
        <w:rPr/>
        <w:t>쉗⹓ꍖ㤳㍪灱辘쉖硆ꍔ쉾捈㭹⸫뿂顂뮡佇싂扲縯杢쉆磎뿍</w:t>
      </w:r>
      <w:r>
        <w:rPr/>
        <w:t>ꗂ</w:t>
      </w:r>
      <w:r>
        <w:rPr/>
        <w:t>嫍睢땓쉰啴Ⓜ奁慁ぉ⭅㥫䙨깴樳⩸㔪势넩婚䑲쉾唳頣䗃슣丮纻⿎쉈䜥稊</w:t>
      </w:r>
      <w:r>
        <w:rPr/>
        <w:t>Ⱖ</w:t>
      </w:r>
      <w:r>
        <w:rPr/>
        <w:t>㋍㥏䁚</w:t>
      </w:r>
      <w:r>
        <w:rPr/>
        <w:t>ꕙ♚</w:t>
      </w:r>
      <w:r>
        <w:rPr/>
        <w:t>辡숲捓⑅稹畲㭋塄㓃楠捆⬱严⩤垮辱</w:t>
      </w:r>
      <w:r>
        <w:rPr/>
        <w:t>ⰽ</w:t>
      </w:r>
      <w:r>
        <w:rPr/>
        <w:t>主獄숶榥㫃ㅔ⍮嗎侮愷毂塯쉋㍲쉀</w:t>
      </w:r>
      <w:r>
        <w:rPr/>
        <w:t>ⱀ⡡</w:t>
      </w:r>
      <w:r>
        <w:rPr/>
        <w:t>䑏潍⹷百숮普穧슱䙆⪵칓㮬穸ㅠ汭☰削ꥰ䭎勂敯䩀쎡嘳쉇潭搻쉤恩眶숵싂䁮慌塳ꌬ쉢佮丬玵䡖⑕䑪뇍㭆숽㭆䁵摕坥⩪䑐幯炻㄰㝈癑䚣┤湈䀽쉢䵬效䵡湤矂憣ず仂㞥䜭䥄뭏儵䱬擂</w:t>
      </w:r>
      <w:r>
        <w:rPr/>
        <w:t>ⱊ</w:t>
      </w:r>
      <w:r>
        <w:rPr/>
        <w:t>쉇飂畭㬲䊱䑚㔶呱숩싂⧂싂㝐쉸浖浆</w:t>
      </w:r>
      <w:r>
        <w:rPr/>
        <w:t>ⵊ</w:t>
      </w:r>
      <w:r>
        <w:rPr/>
        <w:t>娲</w:t>
      </w:r>
      <w:r>
        <w:rPr/>
        <w:t>꧂</w:t>
      </w:r>
      <w:r>
        <w:rPr/>
        <w:t>싂憻ꅃ礱沘卉䖩쉋䕐樳뭈⍲㵑⥌幓攴쉌⸰䧎</w:t>
      </w:r>
      <w:r>
        <w:rPr/>
        <w:t>⡒</w:t>
      </w:r>
      <w:r>
        <w:rPr/>
        <w:t>䎡桤ꥭ쌪</w:t>
      </w:r>
      <w:r>
        <w:rPr/>
        <w:t>ꦬ</w:t>
      </w:r>
      <w:r>
        <w:rPr/>
        <w:t>쉊싂쉮姂䴪䖮쉶⩆㭒⸱灹狂楢◂捋</w:t>
      </w:r>
      <w:r>
        <w:rPr/>
        <w:t>Ⱙ</w:t>
      </w:r>
      <w:r>
        <w:rPr/>
        <w:t>瘭匲䠲㝚촣婊䕘숳戣쉒坓䑵뾩</w:t>
      </w:r>
      <w:r>
        <w:rPr/>
        <w:t>⣂</w:t>
      </w:r>
      <w:r>
        <w:rPr/>
        <w:t>싎</w:t>
      </w:r>
      <w:r>
        <w:rPr/>
        <w:t>⡏</w:t>
      </w:r>
      <w:r>
        <w:rPr/>
        <w:t>华灰땗⮿敌顥땺♂㫎哂숯旂〽桗䅰枵⮱潰⚵갥憥</w:t>
      </w:r>
      <w:r>
        <w:rPr/>
        <w:t>꧍</w:t>
      </w:r>
      <w:r>
        <w:rPr/>
        <w:t>煕噤춮䏃␮ꅂ쵠깑䙖㑉㴵坬卋</w:t>
      </w:r>
      <w:r>
        <w:rPr/>
        <w:t>ⵤ</w:t>
      </w:r>
      <w:r>
        <w:rPr/>
        <w:t>⽴뽤敔㙀⩣惂琷䙬妩녟纻</w:t>
      </w:r>
      <w:r>
        <w:rPr/>
        <w:t>ⳃ</w:t>
      </w:r>
      <w:r>
        <w:rPr/>
        <w:t>浑婕싂呬♃䳎쉙쉵礵⾥꺡</w:t>
      </w:r>
      <w:r>
        <w:rPr/>
        <w:t>⢥</w:t>
      </w:r>
      <w:r>
        <w:rPr/>
        <w:t>쉚桤券</w:t>
      </w:r>
      <w:r>
        <w:rPr/>
        <w:t>ⱚ</w:t>
      </w:r>
      <w:r>
        <w:rPr/>
        <w:t>墩嚮噁ꄲ㉊瑭穔쉃湚痎㦻䢘쉨뽹沬扶怲숪獣䩈焦㙥瀮⩊痂䕫㝙懂습녀㘶㝈练墣繸䩣睁쉟㇂䝒侩⩀歩椴썕碻摨뿂挦轨㬽⨺㝍恦쉹噶</w:t>
      </w:r>
      <w:r>
        <w:rPr/>
        <w:t>ꤱ</w:t>
      </w:r>
      <w:r>
        <w:rPr/>
        <w:t>ㅙ◂㉫潦琫先塀</w:t>
      </w:r>
      <w:r>
        <w:rPr/>
        <w:t>ꦩ</w:t>
      </w:r>
      <w:r>
        <w:rPr/>
        <w:t>恬䵫싎䑳㤴滍䱳晬㍂煟</w:t>
      </w:r>
      <w:r>
        <w:rPr/>
        <w:t>ꕣ</w:t>
      </w:r>
      <w:r>
        <w:rPr/>
        <w:t>祳瑶来弦䒵㝡♴촣䥖</w:t>
      </w:r>
      <w:r>
        <w:rPr/>
        <w:t>ꔶ</w:t>
      </w:r>
      <w:r>
        <w:rPr/>
        <w:t>柂◂뿂淂砶㡕佡䝓兠て쉚뽮④獖硅㷂쉨␩轇쉊泂搸玱穰㝇ꅥ桅㌱깮⥕娹漷涏ㅕ䉔㤳椤姂▱媘哂㨥쉂㌦敾楊촪䧂⎬爥歎朵㭶摬烂㘫挸⍘숹㎏捊쉑忂乃徱㝒䉙㡳瑋硩╫瘺뿂㐰獮䢣⴮⹨╯</w:t>
      </w:r>
      <w:r>
        <w:rPr/>
        <w:t>ⵀ</w:t>
      </w:r>
      <w:r>
        <w:rPr/>
        <w:t>⡲</w:t>
      </w:r>
      <w:r>
        <w:rPr/>
        <w:t>啯ꥣ䆣牴㠱䥍䐶</w:t>
      </w:r>
      <w:r>
        <w:rPr/>
        <w:t>⡐</w:t>
      </w:r>
      <w:r>
        <w:rPr/>
        <w:t>䕢㎏昸惃갪犩䍦呅禩ァ泂쉗刷卄썃㯂캮썉㯎坖쉾厥绂쉁ꄹ瘮漱䵚껃츪皥㍅穙</w:t>
      </w:r>
      <w:r>
        <w:rPr/>
        <w:t>ꕫ</w:t>
      </w:r>
      <w:r>
        <w:rPr/>
        <w:t>⽙</w:t>
      </w:r>
      <w:r>
        <w:rPr/>
        <w:t>⠱</w:t>
      </w:r>
      <w:r>
        <w:rPr/>
        <w:t>橠</w:t>
      </w:r>
      <w:r>
        <w:rPr/>
        <w:t>Ⱖ</w:t>
      </w:r>
      <w:r>
        <w:rPr/>
        <w:t>䅉㋂⹩䵢ど⸪䘵碩喱淂䯎뼳▘츴杂㈬䤺䙉쉡쵟䚬䬺䁖츺琹䭔奍疏ꥳ敡汩剧䝏䉱剞㜺䭠㙁▱⹣딊㡯し</w:t>
      </w:r>
      <w:r>
        <w:rPr/>
        <w:t>ꤨ</w:t>
      </w:r>
      <w:r>
        <w:rPr/>
        <w:t>쉾惃ꥵ䵶砵䪣䇂㏂䕎焤䱌쉴䄪䗂兗䤫喡쉌㑞⥰숲싂収뇂♥㡺</w:t>
      </w:r>
      <w:r>
        <w:rPr/>
        <w:t>ⲩ</w:t>
      </w:r>
      <w:r>
        <w:rPr/>
        <w:t>摹圱슡ꅷ⌻䴷䘭싎㍡㍩㍙땀싂</w:t>
      </w:r>
      <w:r>
        <w:rPr/>
        <w:t>⣍</w:t>
      </w:r>
      <w:r>
        <w:rPr/>
        <w:t>쏂묹땐暘扠⥹쌩檵顦</w:t>
      </w:r>
      <w:r>
        <w:rPr/>
        <w:t>꤯</w:t>
      </w:r>
      <w:r>
        <w:rPr/>
        <w:t>㈺㗂䔳⍗땉놘儹啊祘뇂슥倳슡僂玱绂㕇坳숮䘫䐮歂ꎻ个挭䭑拂淂촲唨歔껂䝬灈坩坋㑨걨呌쵁⩖晅㧍汬슬숨숨쉰㑣彴䋂顠䕑祥␤뽅䶩⥍⑸숲䙯儯湂딥숽쉱ꇂ栬䟍☬具썘쉈뗍쉰㩷梡摑灴⮘啋煎悵䞵㒥恔⹘殡斱䱨啠瀶⹇癲乺㔨䘰砩繤桹슿䴦㙴攲쉑祣</w:t>
      </w:r>
      <w:r>
        <w:rPr/>
        <w:t>ⵞ</w:t>
      </w:r>
      <w:r>
        <w:rPr/>
        <w:t>搽彰啩</w:t>
      </w:r>
      <w:r>
        <w:rPr/>
        <w:t>꧂⥞␯</w:t>
      </w:r>
      <w:r>
        <w:rPr/>
        <w:t>䔱䕹쉠䈯桅浏ꌤ싎</w:t>
      </w:r>
      <w:r>
        <w:rPr/>
        <w:t>ꕂ</w:t>
      </w:r>
      <w:r>
        <w:rPr/>
        <w:t>敶珂䭸☫恃숶斩嘬</w:t>
      </w:r>
      <w:r>
        <w:rPr/>
        <w:t>꧂⨽╖</w:t>
      </w:r>
      <w:r>
        <w:rPr/>
        <w:t>喥䐦♮</w:t>
      </w:r>
      <w:r>
        <w:rPr/>
        <w:t>ꤩ</w:t>
      </w:r>
      <w:r>
        <w:rPr/>
        <w:t>⽷獉쉙싂本侥彚⥠煮㵹╧싂쉂汊䙷憿炱輲汣</w:t>
      </w:r>
      <w:r>
        <w:rPr/>
        <w:t>꤭</w:t>
      </w:r>
      <w:r>
        <w:rPr/>
        <w:t>淂碘刪쉉ㅯ</w:t>
      </w:r>
      <w:r>
        <w:rPr/>
        <w:t>ꕫ</w:t>
      </w:r>
      <w:r>
        <w:rPr/>
        <w:t>汖池横凂轇⍠㋂磂⪣䭱侩樶ꥥ쉷슏슣긱⏂痂噅ꥯ奔洺쵣佬갣䵟⹑䎘㔱氹㍩縻彴⶘숨칞뮣⛂䄤䨤╊⽓䭤汬⎬쉈㡺唴갽⑊㈵彳䈵⯎⸭싂楩칠⌬唶ꏂ碮佅暮㍎㦡ꍁ採椯䳂놣뇂瘹뿃깟甭〥縲戶묲洪晧斿偎秂录䷂僂땶䝆䜤䅵副绂棃坱⥵⤭㑪偮煔쉋火䕎♍犣싍项㍔汎撬쵃⩵拎㑦⥞</w:t>
      </w:r>
      <w:r>
        <w:rPr/>
        <w:t>ⴰ⪩⹐</w:t>
      </w:r>
      <w:r>
        <w:rPr/>
        <w:t>䍳桁䑺♶㵰㍖䰩憡ꍳ㩶⥄䕈쉯㴶䂥瞩⍴棂戴숦⚵</w:t>
      </w:r>
      <w:r>
        <w:rPr/>
        <w:t>ⷂ</w:t>
      </w:r>
      <w:r>
        <w:rPr/>
        <w:t>溣櫂棂㥚</w:t>
      </w:r>
      <w:r>
        <w:rPr/>
        <w:t>꧂</w:t>
      </w:r>
      <w:r>
        <w:rPr/>
        <w:t>幋쉞⭚亘╬⨦櫂췂顅潗嗂䁄䯂쉩㧂顚咘</w:t>
      </w:r>
      <w:r>
        <w:rPr/>
        <w:t>ꤪ</w:t>
      </w:r>
      <w:r>
        <w:rPr/>
        <w:t>숯䥀䑢쵾</w:t>
      </w:r>
      <w:r>
        <w:rPr/>
        <w:t>ⰴ</w:t>
      </w:r>
      <w:r>
        <w:rPr/>
        <w:t>숬灈坈숯亿棂</w:t>
      </w:r>
      <w:r>
        <w:rPr/>
        <w:t>ⱍ♞</w:t>
      </w:r>
      <w:r>
        <w:rPr/>
        <w:t>临뭷献슣㙰瀱澻恊뭾秂潸ꏂ溵숰</w:t>
      </w:r>
      <w:r>
        <w:rPr/>
        <w:t>ꦩ</w:t>
      </w:r>
      <w:r>
        <w:rPr/>
        <w:t>獌</w:t>
      </w:r>
      <w:r>
        <w:rPr/>
        <w:t>ꕈ</w:t>
      </w:r>
      <w:r>
        <w:rPr/>
        <w:t>껎䟂쉶ꎵ㉬⩵廂㡴仂⩈嗂轒硵</w:t>
      </w:r>
      <w:r>
        <w:rPr/>
        <w:t>ⰸ</w:t>
      </w:r>
      <w:r>
        <w:rPr/>
        <w:t>浏畹촪氦㮣⹏쉠㨷쉦頺擂䜴眸勂価迂捧䤩共쉍攵쉰㯂䩸煞档䤮枵♇佁䱍⤪买怽煪쉁橩䩈䝆ꆻ泂갰㍥恹煭栥촰窣㡟</w:t>
      </w:r>
      <w:r>
        <w:rPr/>
        <w:t>⡎</w:t>
      </w:r>
      <w:r>
        <w:rPr/>
        <w:t>弫䡈癫㓂쎵䕄䞩㡷佑䁤䑭⽩䆩㴳䕦中㣂搵桢⿎癭⹇兆丶쏂⽮奄♄땰噵轊县⴬欪礹⨊깢숭㴴쉀呬곃䡠䍏㞘潄쵎꧎顮⭭숯⦡瞿票啥橈䀲묣琶㷂쉶䙉汖숰溬睮爽슿坥佦䀫䍱촲㵣䱰䁱䆘꺣濍쵉⽁眱婦딵偗畩넭厬䝃輲轰樸</w:t>
      </w:r>
      <w:r>
        <w:rPr/>
        <w:t>ⵙⶵ</w:t>
      </w:r>
      <w:r>
        <w:rPr/>
        <w:t>攥浨焱敠傻欺㉭쉀䡞頻氪㝒␪晱⑪䙵轍</w:t>
      </w:r>
      <w:r>
        <w:rPr/>
        <w:t>⣂</w:t>
      </w:r>
      <w:r>
        <w:rPr/>
        <w:t>歗城䘴쉦㨯琱</w:t>
      </w:r>
      <w:r>
        <w:rPr/>
        <w:t>⡅</w:t>
      </w:r>
      <w:r>
        <w:rPr/>
        <w:t>䜯び䮬㔵䝦啇姂ꥪ癯⍠딥丷뽡</w:t>
      </w:r>
      <w:r>
        <w:rPr/>
        <w:t>ⰱ</w:t>
      </w:r>
      <w:r>
        <w:rPr/>
        <w:t>긳彄쉳쉗</w:t>
      </w:r>
      <w:r>
        <w:rPr/>
        <w:t>ꕃ</w:t>
      </w:r>
      <w:r>
        <w:rPr/>
        <w:t>䥈쉆쉙숪燃殡䡁啑⨺村㡡쉔琻橪㴯瓂繞쉶쌺㎿纘幌ꇂ뮏⑙弰ꎿ䤫䁙쉹␩䉨幂</w:t>
      </w:r>
      <w:r>
        <w:rPr/>
        <w:t>⠦⯂</w:t>
      </w:r>
      <w:r>
        <w:rPr/>
        <w:t>杞っ仃䙆轹㴨ꅭ⭖⩣긱칍䩯숮怵朩廂㩎䞩堷㊬䅍숽䕾儳珂㠶昲窩싂㩯ꎻ㵘杨㙾攷</w:t>
      </w:r>
      <w:r>
        <w:rPr/>
        <w:t>⡕</w:t>
      </w:r>
      <w:r>
        <w:rPr/>
        <w:t>䩹婏뭊⯂唺䎻怵琽奟⍪⹰⨫枿⦱◂昹䢮浄쉴㤻奟憿쉚浕䵎戣㑠䑰⩮瑅䘫깒쉤㪱揂朩檵겥㊘刦㝙煹噧嗂曂垱녈檥㉢祔썇带痂䭾ꌦ楙싂ꏂ㐦浢啬⑾싂儸슱汲⸶折啊䰻쏂䶏潹朱숷걎䀪쉋烂숷䵄ヂ⩃껂㔷䐻ぷ喩⿎獸</w:t>
      </w:r>
      <w:r>
        <w:rPr/>
        <w:t>ꦬ</w:t>
      </w:r>
      <w:r>
        <w:rPr/>
        <w:t>區㞩걈쉖</w:t>
      </w:r>
      <w:r>
        <w:rPr/>
        <w:t>ⱑ</w:t>
      </w:r>
      <w:r>
        <w:rPr/>
        <w:t>ꕗ</w:t>
      </w:r>
      <w:r>
        <w:rPr/>
        <w:t>畟ち</w:t>
      </w:r>
      <w:r>
        <w:rPr/>
        <w:t>ꕎ</w:t>
      </w:r>
      <w:r>
        <w:rPr/>
        <w:t>슬㙟奉⩠썦땚暿슏彥㩀䋂</w:t>
      </w:r>
      <w:r>
        <w:rPr/>
        <w:t>ꕓ⛂</w:t>
      </w:r>
      <w:r>
        <w:rPr/>
        <w:t>憿睫榿뽨㡧䀻个칊僂䄶敢뽆削쉗単▩쎱繠㙡㩚싃汬㔰☬弬╲䕒氱녙숮场淂싂쉞䡭䵆䑹㣂딨歫狂ꎩ쉺쵺楌䉆⎏漤眫ㅥ敹㝦㝎ꅾ杲䬮輴</w:t>
      </w:r>
      <w:r>
        <w:rPr/>
        <w:t>⡹</w:t>
      </w:r>
      <w:r>
        <w:rPr/>
        <w:t>祪딩䲿쵶㥨璩壂僂⩹慢⍎⫍칾坄顆助䄪楦䯍姂奩⑉쉤䰵䥡幧</w:t>
      </w:r>
      <w:r>
        <w:rPr/>
        <w:t>ꤻ</w:t>
      </w:r>
      <w:r>
        <w:rPr/>
        <w:t>眦⩵楾슡枮㏃쉄⏂榿쉺甮⮩</w:t>
      </w:r>
      <w:r>
        <w:rPr/>
        <w:t>ꕯ</w:t>
      </w:r>
      <w:r>
        <w:rPr/>
        <w:t>欸⭐煃䘺⾵礬䑫⾬券竂穴</w:t>
      </w:r>
      <w:r>
        <w:rPr/>
        <w:t>ꕷ♣</w:t>
      </w:r>
      <w:r>
        <w:rPr/>
        <w:t>垻窥䝅뾣椨㉘樷普㣍숪⥧参슮轓</w:t>
      </w:r>
      <w:r>
        <w:rPr/>
        <w:t>ⵋ</w:t>
      </w:r>
      <w:r>
        <w:rPr/>
        <w:t>ꎻ䅕숦㚡啂</w:t>
      </w:r>
      <w:r>
        <w:rPr/>
        <w:t>⡍</w:t>
      </w:r>
      <w:r>
        <w:rPr/>
        <w:t>悮</w:t>
      </w:r>
      <w:r>
        <w:rPr/>
        <w:t>ꕧ</w:t>
      </w:r>
      <w:r>
        <w:rPr/>
        <w:t>ꥠ㌯㫂〴稯갪伭ㄸ漹싃縵㕒顸ꍴ쉡</w:t>
      </w:r>
      <w:r>
        <w:rPr/>
        <w:t>ꤸ⩢</w:t>
      </w:r>
      <w:r>
        <w:rPr/>
        <w:t>畯潎攲穰佘쉐㉯厱</w:t>
      </w:r>
      <w:r>
        <w:rPr/>
        <w:t>ⷍ꥾</w:t>
      </w:r>
      <w:r>
        <w:rPr/>
        <w:t>䉙愽执晙⹇䐤㙹啾卐㠫枬䝣䍹㉟挺⹁걱弫⹯충ꌯ冡⥁䥾兵昶녍帥䡒깍⸣⸰兆㥲슮㝏ㅃ⩴悮湕砷华쉪䱩䑰煋䕷⽖䩳⛂穹ꏂ榣剄䑌瑳渶䑃㌪楰䄶</w:t>
      </w:r>
      <w:r>
        <w:rPr/>
        <w:t>ꦱ</w:t>
      </w:r>
      <w:r>
        <w:rPr/>
        <w:t>滎楓渊牁畁ꏂ杴噬硠祷⩓偺㓂塠幘䭯桍⮮昨</w:t>
      </w:r>
      <w:r>
        <w:rPr/>
        <w:t>ꔱ</w:t>
      </w:r>
      <w:r>
        <w:rPr/>
        <w:t>琸䱸ㅂ摧䐥汌䞬⤸㡸塖繲껂㊡幡㍋拂歸㕓⮱㈺뭕䍯㵩督䀽炬㖘䪥䣂桩䰰⭷</w:t>
      </w:r>
      <w:r>
        <w:rPr/>
        <w:t>ꤣ</w:t>
      </w:r>
      <w:r>
        <w:rPr/>
        <w:t>辮䖿反序㌱㵐숩㏂쉗楁쉆瞥⏃楸輺轔숤䉏冩ぺ晔</w:t>
      </w:r>
      <w:r>
        <w:rPr/>
        <w:t>ꦻ</w:t>
      </w:r>
      <w:r>
        <w:rPr/>
        <w:t>扱♩暱扱㕌⫂ꅫ깚⭹捄救伹⺿硡⽋桭⑩䍂쏂䦮䵶挦顨</w:t>
      </w:r>
      <w:r>
        <w:rPr/>
        <w:t>ꕔ</w:t>
      </w:r>
      <w:r>
        <w:rPr/>
        <w:t>쉺惂吭䡑䥈䥡쉫䢬熏浡奲쉶甩컎䝱㔺뼵떩⸴䨩䍏匰妩ꄣ⤪稤浂쌻瘭쵃숻쉑䰩祙焳氣</w:t>
      </w:r>
      <w:r>
        <w:rPr/>
        <w:t>ꤳ</w:t>
      </w:r>
      <w:r>
        <w:rPr/>
        <w:t>咱</w:t>
      </w:r>
      <w:r>
        <w:rPr/>
        <w:t>⡩</w:t>
      </w:r>
      <w:r>
        <w:rPr/>
        <w:t>쉖Ⓧ떘题</w:t>
      </w:r>
      <w:r>
        <w:rPr/>
        <w:t>꤭</w:t>
      </w:r>
      <w:r>
        <w:rPr/>
        <w:t>恌䤥슩⚱伪⹪戥灥庘쉾厮䅌⨪挽぀쉳쉚㏂◂繪㌲</w:t>
      </w:r>
      <w:r>
        <w:rPr/>
        <w:t>ⱳ</w:t>
      </w:r>
      <w:r>
        <w:rPr/>
        <w:t>숹䉹娮䥢썲녖뿂椸쉍ꎿ䈦睸恭</w:t>
      </w:r>
      <w:r>
        <w:rPr/>
        <w:t>ꕇ</w:t>
      </w:r>
      <w:r>
        <w:rPr/>
        <w:t>䬫</w:t>
      </w:r>
      <w:r>
        <w:rPr/>
        <w:t>ⴴ</w:t>
      </w:r>
      <w:r>
        <w:rPr/>
        <w:t>䡪䱸ꥣㅳ쉄</w:t>
      </w:r>
      <w:r>
        <w:rPr/>
        <w:t>ꔫ⩌</w:t>
      </w:r>
      <w:r>
        <w:rPr/>
        <w:t>充䬦쉒瞡漹㮩숲숹頲䭮畓稨⥊琱ꌦ潷厣ち㡯顧갷썍然䍠</w:t>
      </w:r>
      <w:r>
        <w:rPr/>
        <w:t>⡹</w:t>
      </w:r>
      <w:r>
        <w:rPr/>
        <w:t>僂ㅙ獓싃녈卙쉸䐨ꥥ뾱䍁깊欨瘱圻숹쉶⍷敓秂㍩⻍숮囂㑭㔤깯ㅬ뽣櫃⥨쎏杹썶슱啳뾥搹畁숽䑵帪</w:t>
      </w:r>
      <w:r>
        <w:rPr/>
        <w:t>ⵓ</w:t>
      </w:r>
      <w:r>
        <w:rPr/>
        <w:t>歱쵭滍㐷쉏係⫂堥╅昱</w:t>
      </w:r>
      <w:r>
        <w:rPr/>
        <w:t>ꕒ</w:t>
      </w:r>
      <w:r>
        <w:rPr/>
        <w:t>쉹瑓䩐壂쉎椳㘤乪㠹辩䭯兰칕睈穫╬쉾쉓슱⩤䡭呅䁓泂㙢⵬쉟⪿䭩硏顧呱</w:t>
      </w:r>
      <w:r>
        <w:rPr/>
        <w:t>⣂</w:t>
      </w:r>
      <w:r>
        <w:rPr/>
        <w:t>㡰㐺숩</w:t>
      </w:r>
      <w:r>
        <w:rPr/>
        <w:t>ⵋ</w:t>
      </w:r>
      <w:r>
        <w:rPr/>
        <w:t>㙾⹕䭕奈ㅏ䥁딪㑠쉬⼣</w:t>
      </w:r>
      <w:r>
        <w:rPr/>
        <w:t>ⰲ</w:t>
      </w:r>
      <w:r>
        <w:rPr/>
        <w:t>䩲걮䑮丶깺䱔套歂㐻祘嘪璻椨洣手轌恑猬偦⽩穀ꍦ测滂␬쉠埍♓㝨啲灌兰捪恊㡦汆䘫䧎</w:t>
      </w:r>
      <w:r>
        <w:rPr/>
        <w:t>ꔫ</w:t>
      </w:r>
      <w:r>
        <w:rPr/>
        <w:t>䅉䯂쉧滂橕曂쉆숣祭</w:t>
      </w:r>
      <w:r>
        <w:rPr/>
        <w:t>⡧</w:t>
      </w:r>
      <w:r>
        <w:rPr/>
        <w:t>㡶䊘갩</w:t>
      </w:r>
      <w:r>
        <w:rPr/>
        <w:t>ꗂ</w:t>
      </w:r>
      <w:r>
        <w:rPr/>
        <w:t>拂卺檩彩㩢쉏䑾츰廂⭕昩光参쉡㥣</w:t>
      </w:r>
      <w:r>
        <w:rPr/>
        <w:t>ꕐ</w:t>
      </w:r>
      <w:r>
        <w:rPr/>
        <w:t>坈䕪捄嫂ꅣ숭朤戨⨳컎⽋⭚䩦竂敮쉰䉭䭋時湞뭍乮숭旂</w:t>
      </w:r>
      <w:r>
        <w:rPr/>
        <w:t>ꤴ</w:t>
      </w:r>
      <w:r>
        <w:rPr/>
        <w:t>㡹</w:t>
      </w:r>
      <w:r>
        <w:rPr/>
        <w:t>⣃</w:t>
      </w:r>
      <w:r>
        <w:rPr/>
        <w:t>眥</w:t>
      </w:r>
      <w:r>
        <w:rPr/>
        <w:t>ꔪ⑚</w:t>
      </w:r>
      <w:r>
        <w:rPr/>
        <w:t>秂ꍀ憩⥴㍎倸弶湩渷촫⥬䡫䩍쉑潴뽃䵖⪮愥䣂䱉⽅숯栨䭃究␳䔣䠯⥌䑃㉉㐻照</w:t>
      </w:r>
      <w:r>
        <w:rPr/>
        <w:t>꧂</w:t>
      </w:r>
      <w:r>
        <w:rPr/>
        <w:t>本⚮㢘滂㍺摤쉏摞</w:t>
      </w:r>
      <w:r>
        <w:rPr/>
        <w:t>ⱗ</w:t>
      </w:r>
      <w:r>
        <w:rPr/>
        <w:t>祮꥙縣㩬癔ꥰ獸뽪䊣珂惂浥䅉</w:t>
      </w:r>
      <w:r>
        <w:rPr/>
        <w:t>꧃</w:t>
      </w:r>
      <w:r>
        <w:rPr/>
        <w:t>䑠䙧ꥡ顨㥂㙋僂</w:t>
      </w:r>
      <w:r>
        <w:rPr/>
        <w:t>ⱅ</w:t>
      </w:r>
      <w:r>
        <w:rPr/>
        <w:t>搥穗囂◃䚡㥨䠳癯䶿乪协⹋춣ꥷ⹯䕋䄰뇂廂煃䅁</w:t>
      </w:r>
      <w:r>
        <w:rPr/>
        <w:t>꧂</w:t>
      </w:r>
      <w:r>
        <w:rPr/>
        <w:t>剑</w:t>
      </w:r>
      <w:r>
        <w:rPr/>
        <w:t>ⵐ</w:t>
      </w:r>
      <w:r>
        <w:rPr/>
        <w:t>곂걳樳</w:t>
      </w:r>
      <w:r>
        <w:rPr/>
        <w:t>꧃</w:t>
      </w:r>
      <w:r>
        <w:rPr/>
        <w:t>⡚</w:t>
      </w:r>
      <w:r>
        <w:rPr/>
        <w:t>顑쉓䁚쉏ま숊䱵╒</w:t>
      </w:r>
      <w:r>
        <w:rPr/>
        <w:t>⣂</w:t>
      </w:r>
      <w:r>
        <w:rPr/>
        <w:t>剥⑅䝤숮梱䜰浭믂㔹殏⚱䍒㒮䅮煗딻煃㣂⽍썴牦䰭㫂㗂爲ㄳ쉴⛂놘偵㨮揂</w:t>
      </w:r>
      <w:r>
        <w:rPr/>
        <w:t>⠽</w:t>
      </w:r>
      <w:r>
        <w:rPr/>
        <w:t>猤쉥爷㵶䡥䴮칒㥇䩺沱싂╫恈䉗숷㍋녾㙦彭欶숪兩慢⹈䕂ㄴ唵䈪穂㑢⩓쉶㣂機睸㥏</w:t>
      </w:r>
      <w:r>
        <w:rPr/>
        <w:t>ꥄ</w:t>
      </w:r>
      <w:r>
        <w:rPr/>
        <w:t>숯悮䧂⽒輬쉘ꅟ弶♬ば䃂䚣㷃愻썯榣弭</w:t>
      </w:r>
      <w:r>
        <w:rPr/>
        <w:t>ꗂ⸻</w:t>
      </w:r>
      <w:r>
        <w:rPr/>
        <w:t>搷䊣녰搫睇恘⩐칞癸扥沥呐㐦䁢⯂歊䕷뭪꺘䷎␹〤轣拂⵾祸숣枬꥕㝓打</w:t>
      </w:r>
      <w:r>
        <w:rPr/>
        <w:t>ⵧ</w:t>
      </w:r>
      <w:r>
        <w:rPr/>
        <w:t>心칅参穈⥀쉕껍ꥹ╖歈彞歘颮楠〹玩⹎䉅䩘썞충墏睶勂뗎뇂쉪쉟敁侩땾⑖⑔扖땴憣瑷ㄪ扄칙䩳湵穢걮堩㤺</w:t>
      </w:r>
      <w:r>
        <w:rPr/>
        <w:t>⡀</w:t>
      </w:r>
      <w:r>
        <w:rPr/>
        <w:t>䆘뽶⻂揂繁䯂塊⩭湍暿槃坮䩯䩏㴨㡯晇쉥⼬瑔ㅹ縺䁁䠶ꅾ焨䇂뇎䁹炻녭爨</w:t>
      </w:r>
      <w:r>
        <w:rPr/>
        <w:t>⡩</w:t>
      </w:r>
      <w:r>
        <w:rPr/>
        <w:t>ⴽ</w:t>
      </w:r>
      <w:r>
        <w:rPr/>
        <w:t>쉵狂쉦깯硸⽃奰䝏</w:t>
      </w:r>
      <w:r>
        <w:rPr/>
        <w:t>⡆</w:t>
      </w:r>
      <w:r>
        <w:rPr/>
        <w:t>眤걦</w:t>
      </w:r>
      <w:r>
        <w:rPr/>
        <w:t>Ⱕ</w:t>
      </w:r>
      <w:r>
        <w:rPr/>
        <w:t>癸㉘쉊</w:t>
      </w:r>
      <w:r>
        <w:rPr/>
        <w:t>ⶩ</w:t>
      </w:r>
      <w:r>
        <w:rPr/>
        <w:t>㟍</w:t>
      </w:r>
      <w:r>
        <w:rPr/>
        <w:t>ꗂ</w:t>
      </w:r>
      <w:r>
        <w:rPr/>
        <w:t>ⱒ</w:t>
      </w:r>
      <w:r>
        <w:rPr/>
        <w:t>䀲块弬〉椵坡ꅐꎘ㑭</w:t>
      </w:r>
      <w:r>
        <w:rPr/>
        <w:t>ⱍ</w:t>
      </w:r>
      <w:r>
        <w:rPr/>
        <w:t>幗則걏䑇㈶墿漶䅇䕁╺䋂䙔潶壂咻ꍯ⼽녅⨤填祂䋂剂</w:t>
      </w:r>
      <w:r>
        <w:rPr/>
        <w:t>ꕌ</w:t>
      </w:r>
      <w:r>
        <w:rPr/>
        <w:t>쉯呭䰤쉬ꅈ㫂婎㝃䤯╘湂顉橖ㄪ洷㗂츤泎㘷⽵䩃䅾⭠札㍖춻묱쉭呒쉓硇䵇</w:t>
      </w:r>
      <w:r>
        <w:rPr/>
        <w:t>ⵀ</w:t>
      </w:r>
      <w:r>
        <w:rPr/>
        <w:t>쉡␺Ⓜ䁪䁮潋滂ㅈ瘱㥪畘싂捚⛂ꥫ亻爪硪暮桓旂恙따福汯</w:t>
      </w:r>
      <w:r>
        <w:rPr/>
        <w:t>Ⱖ</w:t>
      </w:r>
      <w:r>
        <w:rPr/>
        <w:t>䪱瑪奘</w:t>
      </w:r>
      <w:r>
        <w:rPr/>
        <w:t>ꤵ</w:t>
      </w:r>
      <w:r>
        <w:rPr/>
        <w:t>頬䨵牫걌녓佶㦩湊桰數瓂</w:t>
      </w:r>
      <w:r>
        <w:rPr/>
        <w:t>⡲</w:t>
      </w:r>
      <w:r>
        <w:rPr/>
        <w:t>ꤵ</w:t>
      </w:r>
      <w:r>
        <w:rPr/>
        <w:t>湷瑁牭卅洣姎ꥢ䈣獖傣汥⨷</w:t>
      </w:r>
      <w:r>
        <w:rPr/>
        <w:t>ꦱ</w:t>
      </w:r>
      <w:r>
        <w:rPr/>
        <w:t>珂顄参䔺禩㌪촲숰㑐幍䉉䥁禩쉬幉湓辩亣䭕刵獌啊䳂礤㵴䊡⵷㈯컂⫎湹㉭㩶画⒏거㋂슱䩡旂⨣损爯㙥浗瓂䙸䵍䮻瞮</w:t>
      </w:r>
      <w:r>
        <w:rPr/>
        <w:t>⢩⩚</w:t>
      </w:r>
      <w:r>
        <w:rPr/>
        <w:t>噳椶塖吮⥙슱㈯</w:t>
      </w:r>
      <w:r>
        <w:rPr/>
        <w:t>⣂</w:t>
      </w:r>
      <w:r>
        <w:rPr/>
        <w:t>柂䩏슮䚡㎏쉘縣䵬쉷秂剏侱䥆</w:t>
      </w:r>
      <w:r>
        <w:rPr/>
        <w:t>ꤤ</w:t>
      </w:r>
      <w:r>
        <w:rPr/>
        <w:t>し꥾뭮央깷䥯╱</w:t>
      </w:r>
      <w:r>
        <w:rPr/>
        <w:t>⢻</w:t>
      </w:r>
      <w:r>
        <w:rPr/>
        <w:t>涻넽態席促绂☲뗎祋⪿乁縷䔻买⪡漫痂栰쉸㡟奪䃂楮㥥숪㭩껂쉈숶瑺컂噏眰坨䞥㵫浖怰䩣憏⌫쉙䖱䩲䵭㨥</w:t>
      </w:r>
      <w:r>
        <w:rPr/>
        <w:t>ⱎ</w:t>
      </w:r>
      <w:r>
        <w:rPr/>
        <w:t>乏</w:t>
      </w:r>
      <w:r>
        <w:rPr/>
        <w:t>ꤪ</w:t>
      </w:r>
      <w:r>
        <w:rPr/>
        <w:t>뽴쉃䈻䵋ぞ㵬╭䟂㍗䞣쉩牐뭈쵷婠䩟㋂敥㕎浩佱䝗싂㑺㑋潚㔫싂⩌坡뭨숮ヂ갊畱숥䍎氺桌杞圲䀣浮䘲㍲싂洬慟䡃⫂癤坲窡䁃呏䈥扙塚䗃䁞뭉㔺息츮⵵㍢쉠佮⮩熩습썵슏愮癔楈ㄺ갭㮥灶割〴晉⨭䪣䍩</w:t>
      </w:r>
      <w:r>
        <w:rPr/>
        <w:t>ⵕ</w:t>
      </w:r>
      <w:r>
        <w:rPr/>
        <w:t>側顀쉟樥甭煰垩欣㑊頩⭒㵃쉒牒䠹ꏃꌭ䢵뽫䓂㌲恳盂窥彗뼮欥勂뽟칙珂</w:t>
      </w:r>
      <w:r>
        <w:rPr/>
        <w:t>⢻</w:t>
      </w:r>
      <w:r>
        <w:rPr/>
        <w:t>椶炘堭喱쉈婇仂硰㡾숽쉨湩</w:t>
      </w:r>
      <w:r>
        <w:rPr/>
        <w:t>⡆</w:t>
      </w:r>
      <w:r>
        <w:rPr/>
        <w:t>秂䅫㋂</w:t>
      </w:r>
      <w:r>
        <w:rPr/>
        <w:t>ⰺ</w:t>
      </w:r>
      <w:r>
        <w:rPr/>
        <w:t>區⪡湩녶灘䥹쉷㊣昽䁫䕶쉥⻃⩲숻填</w:t>
      </w:r>
      <w:r>
        <w:rPr/>
        <w:t>ⱬⱍ</w:t>
      </w:r>
      <w:r>
        <w:rPr/>
        <w:t>け摉칤㉴숪牨坂ㄻ玩䙷칊䞣朴츤搪⩯睓狂쉮搻⑎恋썔役䡈喏쉬⦬桒쉖䁑塠疏ꅤ싍恣숷犥</w:t>
      </w:r>
      <w:r>
        <w:rPr/>
        <w:t>ꕆꦡ</w:t>
      </w:r>
      <w:r>
        <w:rPr/>
        <w:t>딸⪩獫矂杍㝮䃂䉇僂杹</w:t>
      </w:r>
      <w:r>
        <w:rPr/>
        <w:t>ꔣ</w:t>
      </w:r>
      <w:r>
        <w:rPr/>
        <w:t>輳쉗쵇⹗癢搭晗欳㍳㵴穁牂⹤䵤츥轉</w:t>
      </w:r>
      <w:r>
        <w:rPr/>
        <w:t>ⶩ</w:t>
      </w:r>
      <w:r>
        <w:rPr/>
        <w:t>㌸</w:t>
      </w:r>
      <w:r>
        <w:rPr/>
        <w:t>ⵠ</w:t>
      </w:r>
      <w:r>
        <w:rPr/>
        <w:t>㡔뿂睱ㄣ䁐哂啌涿犡䫂㫂슱㵮䃂䕅㍎걢偮녃䮬澩츸祲㪣넵♭䯍〸㥇奒顨䌦颻컂䉅捱坋⌵汩㑇戮㝕奢㍧〤浌쉦믎仂쉩녍䦩슏쉖垩㇂潣噉亮祤䜬⿂녊캩㥧栦瀩⑆婹</w:t>
      </w:r>
      <w:r>
        <w:rPr/>
        <w:t>ꤱ</w:t>
      </w:r>
      <w:r>
        <w:rPr/>
        <w:t>䀬婟넦ꄬ伶쌸</w:t>
      </w:r>
      <w:r>
        <w:rPr/>
        <w:t>ꤩ</w:t>
      </w:r>
      <w:r>
        <w:rPr/>
        <w:t>捤䄬䪩㤦뽌䜤뿃숻搹盂넶櫍奫儫┱㫂㍠慤䟂䁶辻嗂⺘싂湧煩ꍙ㟎囍㯂繲ㄵ춣䟂灸⑨晅倣</w:t>
      </w:r>
      <w:r>
        <w:rPr/>
        <w:t>⡇</w:t>
      </w:r>
      <w:r>
        <w:rPr/>
        <w:t>悘佥═惂敺灩䱎뼺汯ㆩ</w:t>
      </w:r>
      <w:r>
        <w:rPr/>
        <w:t>ꥀ</w:t>
      </w:r>
      <w:r>
        <w:rPr/>
        <w:t>縣睒⥩㌩썤숩兩</w:t>
      </w:r>
      <w:r>
        <w:rPr/>
        <w:t>ⵍ</w:t>
      </w:r>
      <w:r>
        <w:rPr/>
        <w:t>澵㠦ꍈ助丱呐坪桍㒮侬湍剆</w:t>
      </w:r>
      <w:r>
        <w:rPr/>
        <w:t>ꤽ⧂</w:t>
      </w:r>
      <w:r>
        <w:rPr/>
        <w:t>轢䝴䋂뮘</w:t>
      </w:r>
      <w:r>
        <w:rPr/>
        <w:t>ⴶ</w:t>
      </w:r>
      <w:r>
        <w:rPr/>
        <w:t>沮ꌲ쉙갻欮쉘惎戭窻帳ꆥ</w:t>
      </w:r>
      <w:r>
        <w:rPr/>
        <w:t>ꕺ</w:t>
      </w:r>
      <w:r>
        <w:rPr/>
        <w:t>숶户䵐숽琰瘣䓂濂⾏〈칱♫숶湵嚘㯂뼶싎䙆硷浘</w:t>
      </w:r>
      <w:r>
        <w:rPr/>
        <w:t>ꔵ⵸</w:t>
      </w:r>
      <w:r>
        <w:rPr/>
        <w:t>䀶䩓㵲䡗깎䖬ま</w:t>
      </w:r>
      <w:r>
        <w:rPr/>
        <w:t>⡵</w:t>
      </w:r>
      <w:r>
        <w:rPr/>
        <w:t>偆ꇂ䍍䱸썊⍷쉬칕樮ꎿ땃칇</w:t>
      </w:r>
      <w:r>
        <w:rPr/>
        <w:t>ꥊ</w:t>
      </w:r>
      <w:r>
        <w:rPr/>
        <w:t>㐽㉳䅳ꍆ⪡슬⑭쉦礴㝳숴弨䆬塂硸쉌儭䵰깋俎䅙䍏䱪㍄帺彞ま⿂楷橗⯂쉏怽䵥湎頴䤷䐵䣂슻伯쉃숶泂暩⪣埂</w:t>
      </w:r>
      <w:r>
        <w:rPr/>
        <w:t>ꥋ</w:t>
      </w:r>
      <w:r>
        <w:rPr/>
        <w:t>䑅䩙堳具嚮䍢怺╞櫂쉾䙳ꥪ㝹㗂⬪㦮㐤嫎썩幢䍧숣땑</w:t>
      </w:r>
      <w:r>
        <w:rPr/>
        <w:t>ⳃ</w:t>
      </w:r>
      <w:r>
        <w:rPr/>
        <w:t>쉸</w:t>
      </w:r>
      <w:r>
        <w:rPr/>
        <w:t>ꥁ⌲</w:t>
      </w:r>
      <w:r>
        <w:rPr/>
        <w:t>숱⭍欯礨䎮䒮䍤猴汑넪䨶㩱䋃쉚墘塉飂㍈㫍㶣傿긩偄㫂ꎘ盂⭉㑕䡍딩截椻瑋⑊捶⽯䨊㕁睦</w:t>
      </w:r>
      <w:r>
        <w:rPr/>
        <w:t>ꥁ</w:t>
      </w:r>
      <w:r>
        <w:rPr/>
        <w:t>頶쉔乗䙟礴䩍獟⭨䠫䴷卷⩫䘩㋃㟂㴴♢帪싎䌯怺眬玏彯쉗䝫♥쉅倱깢珂뭍潴⵺匰쉞</w:t>
      </w:r>
      <w:r>
        <w:rPr/>
        <w:t>꤫</w:t>
      </w:r>
      <w:r>
        <w:rPr/>
        <w:t>噍╾㬸呎㭞琽䀳迂㙞挫쉆⹫䂬뽆䴪揎汞汮估䍇칮挦⺿䵧쉚潗ꆘ㦡땎⩆彂剣窘僃牴땂枻⽍싂廂쉶쌬㫂弽辡뮣㭺轘壂㩆䔥㉀♞㩩奷捺㚘㞵쉹ꏃ穾眫㵡垱㓎倥刨䝲嚻椲偕</w:t>
      </w:r>
      <w:r>
        <w:rPr/>
        <w:t>ⱂ</w:t>
      </w:r>
      <w:r>
        <w:rPr/>
        <w:t>晙䅃칃䆵ꅞ</w:t>
      </w:r>
      <w:r>
        <w:rPr/>
        <w:t>ꦮ</w:t>
      </w:r>
      <w:r>
        <w:rPr/>
        <w:t>䝈㈪顗城悻瘨檩噡辬㟍夶燂睶呭塲⑱䁶稺瑸橉凂歱칵噳䰪뽾쉷쉀朴啩廍ꥰ뾣쉀礩䱩숪䠨썪磂㷂쌱</w:t>
      </w:r>
      <w:r>
        <w:rPr/>
        <w:t>Ⱘ</w:t>
      </w:r>
      <w:r>
        <w:rPr/>
        <w:t>⾘塴㤫긮</w:t>
      </w:r>
      <w:r>
        <w:rPr/>
        <w:t>ꦩ</w:t>
      </w:r>
      <w:r>
        <w:rPr/>
        <w:t>礦潡⼪넦槂㘦ꅓ汐㝄幑쉊瘨습浃䁦⍴⑓乷摲儩䍠瑔䵂湞轷汋䑘灪䐴欯촱㨹⒡痍⽤毂略⾬穢牍璩⎩촷떏恓껂歬あ䭵呈繾䐵强佢⩧㩯ꎥ婁剔瀥♟乐㴴晰녲䨦ㄽ떏숪䀳슩扚噬⼲愶摢楊췂㓂娸摃㤪㵍쉂떵</w:t>
      </w:r>
      <w:r>
        <w:rPr/>
        <w:t>ꖩ</w:t>
      </w:r>
      <w:r>
        <w:rPr/>
        <w:t>啍껂</w:t>
      </w:r>
      <w:r>
        <w:rPr/>
        <w:t>ⲣ</w:t>
      </w:r>
      <w:r>
        <w:rPr/>
        <w:t>彅昻玘㥕欵㥵⫂畣㥀啥㨬䩷挴䩍䉢佹晇쉷쉣⬺䔫ㆱ捇㭸剂ꅮ欬橥慩ꅯ⾩</w:t>
      </w:r>
      <w:r>
        <w:rPr/>
        <w:t>꧂</w:t>
      </w:r>
      <w:r>
        <w:rPr/>
        <w:t>轔䤪칅⨮</w:t>
      </w:r>
      <w:r>
        <w:rPr/>
        <w:t>⡘</w:t>
      </w:r>
      <w:r>
        <w:rPr/>
        <w:t>硚䋂晕⛂摕縹</w:t>
      </w:r>
      <w:r>
        <w:rPr/>
        <w:t>ꕖ</w:t>
      </w:r>
      <w:r>
        <w:rPr/>
        <w:t>ㄣ〉廎칒㉒瑷䥡⾩쉃嫂敘中熬䵭掩쉘恃啯썚剭㵷瑡玡幩쵎湬千䰳</w:t>
      </w:r>
      <w:r>
        <w:rPr/>
        <w:t>ⵢ</w:t>
      </w:r>
      <w:r>
        <w:rPr/>
        <w:t>氱竂瑇</w:t>
      </w:r>
      <w:r>
        <w:rPr/>
        <w:t>Ⱡ</w:t>
      </w:r>
      <w:r>
        <w:rPr/>
        <w:t>싂敬坙긱癋奍㨵</w:t>
      </w:r>
      <w:r>
        <w:rPr/>
        <w:t>ꤽ</w:t>
      </w:r>
      <w:r>
        <w:rPr/>
        <w:t>딳佧堳硞凎佄梥</w:t>
      </w:r>
      <w:r>
        <w:rPr/>
        <w:t>ꥒ</w:t>
      </w:r>
      <w:r>
        <w:rPr/>
        <w:t>⣂⥎</w:t>
      </w:r>
      <w:r>
        <w:rPr/>
        <w:t>쉖䵇㊮縷秂㈯噩匹뼬싂兰涘䙣㝭䱷悘敢⩺恹␻杩䰰煓堥燂奸扒⨤喥癞믎唴떏⍟䑍숷䧂患ꎮ楁㩨啄곂㊏䊻转䑀┵걨輪숷㕷ㄺ剓</w:t>
      </w:r>
      <w:r>
        <w:rPr/>
        <w:t>ꥈ</w:t>
      </w:r>
      <w:r>
        <w:rPr/>
        <w:t>묳抻䭢頮⭃ꅈ挪䴻㑷杂橐⺩樯썄㨫䤲䵢쉃䴥䵬珂싂㉦䙢颣止촰杣扂㠯쉶쉫㈮䛍媵긥卓㔮町入뽩劮埂㏂쉐楌水⑬땚ꅕ柂쉯ぺ떡䈯䌫泃唪⩸슿樹曂</w:t>
      </w:r>
      <w:r>
        <w:rPr/>
        <w:t>ⷂ</w:t>
      </w:r>
      <w:r>
        <w:rPr/>
        <w:t>⻎搹攷但㉩슡㑢丳儦ꇂ堽塂瓂㥮偭桎华⍳㭸㛂䍙打</w:t>
      </w:r>
      <w:r>
        <w:rPr/>
        <w:t>ⴰ</w:t>
      </w:r>
      <w:r>
        <w:rPr/>
        <w:t>㓃</w:t>
      </w:r>
      <w:r>
        <w:rPr/>
        <w:t>Ⳃ</w:t>
      </w:r>
      <w:r>
        <w:rPr/>
        <w:t>㥗楏땥숳㭣愣</w:t>
      </w:r>
      <w:r>
        <w:rPr/>
        <w:t>Ⲙ</w:t>
      </w:r>
      <w:r>
        <w:rPr/>
        <w:t>㜻䕃㭶浕㡺ち㠪쉐幘⌽⚵搊㥸거썕恵⥕숤ꥮ</w:t>
      </w:r>
      <w:r>
        <w:rPr/>
        <w:t>ⲩ</w:t>
      </w:r>
      <w:r>
        <w:rPr/>
        <w:t>ㅕㆵ</w:t>
      </w:r>
      <w:r>
        <w:rPr/>
        <w:t>⡌</w:t>
      </w:r>
      <w:r>
        <w:rPr/>
        <w:t>㝴⮿䴸元쉯쉗㕯</w:t>
      </w:r>
      <w:r>
        <w:rPr/>
        <w:t>ⵑ⸪</w:t>
      </w:r>
      <w:r>
        <w:rPr/>
        <w:t>ㄱ婟䪬뽡䙳썑䦏剟</w:t>
      </w:r>
      <w:r>
        <w:rPr/>
        <w:t>꧃</w:t>
      </w:r>
      <w:r>
        <w:rPr/>
        <w:t>䬵䝗偞䶮堲嘬㥒ꍄ奉凂狎녇㓂欪噥敯䙓┮係㕔䙧쉫㉂떻㉧〵쉡摢♴㉪㘤檮硾쵬轢吱㵄ㅗ쉠橦慲冻砪彉橞ꍳ쉃㋂깯⩗楘슩</w:t>
      </w:r>
      <w:r>
        <w:rPr/>
        <w:t>ꥌ</w:t>
      </w:r>
      <w:r>
        <w:rPr/>
        <w:t>ꅶ䰪䤯뽆땺⌸㩷⩶뼯䋂썤녃</w:t>
      </w:r>
      <w:r>
        <w:rPr/>
        <w:t>ⱺ</w:t>
      </w:r>
      <w:r>
        <w:rPr/>
        <w:t>垩넬䶩뼷숹塄⭸쉃䱀</w:t>
      </w:r>
      <w:r>
        <w:rPr/>
        <w:t>ꦻ</w:t>
      </w:r>
      <w:r>
        <w:rPr/>
        <w:t>飂桭쉓飂唪稫灣㩙㑃⨶뽷碻땉</w:t>
      </w:r>
      <w:r>
        <w:rPr/>
        <w:t>Ⱘ</w:t>
      </w:r>
      <w:r>
        <w:rPr/>
        <w:t>曂㑷뽺汊卷쉲㠮瑨穒唰</w:t>
      </w:r>
      <w:r>
        <w:rPr/>
        <w:t>ꥉ</w:t>
      </w:r>
      <w:r>
        <w:rPr/>
        <w:t>ꍙ㭡쉮☤㉂獄슥숰⯂塇⑊磂숻㕎슻歅辱獘⧂飂⭨⮱싃噳ꄺ싂䕄㭆뽍쌣땘疩⼲㭐쉱㊩䬴⩪䍟曂圤쉰⽁쉄䵫㏂欸祀䱂◂辻㛂獰矂⥧嘺쉳奺劻儹쉀癀改⑄礽幢垩䝢卪쉞㙖輽浸쉇幦䵨㵙⍏㕅即㞻㜹〶挭촻縲橊沮墩썖っ礽</w:t>
      </w:r>
      <w:r>
        <w:rPr/>
        <w:t>ⱹ</w:t>
      </w:r>
      <w:r>
        <w:rPr/>
        <w:t>㥲㍡剅嫂⼨딤䦘⑧㮡㝣抱攤䜸㶡싎涵㍰㢿〈䝠쉂〷싂漱깏䉠묰⏂卥摶싂ꌥ쉚犱숬䕞</w:t>
      </w:r>
      <w:r>
        <w:rPr/>
        <w:t>⡰␸</w:t>
      </w:r>
      <w:r>
        <w:rPr/>
        <w:t>쵯佈녯䠸収塌ꥤ㩷㥶쉣♱砮䉂䍺㌷㉈쉟杨歗獎䂿䄪칒䔫兰晸桍椥稦輽⭴</w:t>
      </w:r>
      <w:r>
        <w:rPr/>
        <w:t>⡍⧃</w:t>
      </w:r>
      <w:r>
        <w:rPr/>
        <w:t>稲心ㄩ繀灸昽兺㑭숳牱徱卺噦㟃♕睪갥烂쉞䝋⏂⪩惃煯⻂䷍圥怬ガ獰䱓䤮县䁭ㅏ</w:t>
      </w:r>
      <w:r>
        <w:rPr/>
        <w:t>ꤲ</w:t>
      </w:r>
      <w:r>
        <w:rPr/>
        <w:t>殘䥋〸浑䝌</w:t>
      </w:r>
      <w:r>
        <w:rPr/>
        <w:t>ꕷ</w:t>
      </w:r>
      <w:r>
        <w:rPr/>
        <w:t>㉇⨳梵折땓憵썩</w:t>
      </w:r>
      <w:r>
        <w:rPr/>
        <w:t>ꤴ</w:t>
      </w:r>
      <w:r>
        <w:rPr/>
        <w:t>她潇攭惎</w:t>
      </w:r>
      <w:r>
        <w:rPr/>
        <w:t>ꥆ</w:t>
      </w:r>
      <w:r>
        <w:rPr/>
        <w:t>Ⱟ</w:t>
      </w:r>
      <w:r>
        <w:rPr/>
        <w:t>潬촨敾</w:t>
      </w:r>
      <w:r>
        <w:rPr/>
        <w:t>⡸</w:t>
      </w:r>
      <w:r>
        <w:rPr/>
        <w:t>枱枩⥍땸扬㈫佦丯傘䱇깷䥦戨쉶垩䵉䌥潣☨澣쉓松⥏稥䞡刭奃⭙⒏깋싂</w:t>
      </w:r>
      <w:r>
        <w:rPr/>
        <w:t>ⰰ</w:t>
      </w:r>
      <w:r>
        <w:rPr/>
        <w:t>쉨슱䝍橤㎏䫃彦⎘秂䡟</w:t>
      </w:r>
      <w:r>
        <w:rPr/>
        <w:t>⡀</w:t>
      </w:r>
      <w:r>
        <w:rPr/>
        <w:t>婠䶮畖熩싃쉓䀥恑뮬</w:t>
      </w:r>
      <w:r>
        <w:rPr/>
        <w:t>ꕓ</w:t>
      </w:r>
      <w:r>
        <w:rPr/>
        <w:t>辩䭰恟䙫摺憿瀶䪵噙呬揃⸮楲䍅畆䄲䵡癤轢</w:t>
      </w:r>
      <w:r>
        <w:rPr/>
        <w:t>ꔺ</w:t>
      </w:r>
      <w:r>
        <w:rPr/>
        <w:t>形迎</w:t>
      </w:r>
      <w:r>
        <w:rPr/>
        <w:t>⢱</w:t>
      </w:r>
      <w:r>
        <w:rPr/>
        <w:t>頹挷炿䙌㣃ꥨ쉶灺眹㕡䥡㝯㨺枵碮⻂㏎㙡礩䑓㐵楴拂䞵䭬㚿磂䭉㦩껂丫撣㍒怶橑塟禱䈸测櫎坑顷桤䵃獍禩䍟䴸䩭瑌⿂癖嘹潄꺥彮⥉潓毂繚쉕숮兑灙⭺</w:t>
      </w:r>
      <w:r>
        <w:rPr/>
        <w:t>ꦩ☯┫</w:t>
      </w:r>
      <w:r>
        <w:rPr/>
        <w:t>㩀㕾䕍습㉤浫唨쉅椦橚</w:t>
      </w:r>
      <w:r>
        <w:rPr/>
        <w:t>⢩</w:t>
      </w:r>
      <w:r>
        <w:rPr/>
        <w:t>瘫勂椊獨狂徏顒♱剸橄</w:t>
      </w:r>
      <w:r>
        <w:rPr/>
        <w:t>ⱗ</w:t>
      </w:r>
      <w:r>
        <w:rPr/>
        <w:t>⽋㙸佢穤놬揂겵旂硊晫⹎䙞佋楖⬯</w:t>
      </w:r>
      <w:r>
        <w:rPr/>
        <w:t>ꖻ</w:t>
      </w:r>
      <w:r>
        <w:rPr/>
        <w:t>䠽쉀槂輤噄㭆憘㙨</w:t>
      </w:r>
      <w:r>
        <w:rPr/>
        <w:t>ꥉ</w:t>
      </w:r>
      <w:r>
        <w:rPr/>
        <w:t>⿂久㵤僂ꅷ剄繇轷쉎걙㘴捷㥬嫂츳</w:t>
      </w:r>
      <w:r>
        <w:rPr/>
        <w:t>ⶱ</w:t>
      </w:r>
      <w:r>
        <w:rPr/>
        <w:t>杄捹</w:t>
      </w:r>
      <w:r>
        <w:rPr/>
        <w:t>ꥅ</w:t>
      </w:r>
      <w:r>
        <w:rPr/>
        <w:t>歷놱摃⤴䪡</w:t>
      </w:r>
      <w:r>
        <w:rPr/>
        <w:t>⡖</w:t>
      </w:r>
      <w:r>
        <w:rPr/>
        <w:t>猱瘦⨽䕅䱫☹塥뽘擂츺顺幎榡迍⨰⨰橫恘䑬㝰</w:t>
      </w:r>
      <w:r>
        <w:rPr/>
        <w:t>꧂</w:t>
      </w:r>
      <w:r>
        <w:rPr/>
        <w:t>䡱䙥扇쉁⯂掘剑儹쉅払摰憏䯂噖쉱㥣㈣汧煲뾮癐嘲〶⫂슩␰煯皬▏쉦⎩</w:t>
      </w:r>
      <w:r>
        <w:rPr/>
        <w:t>⡪</w:t>
      </w:r>
      <w:r>
        <w:rPr/>
        <w:t>㋂溘䫂塹䙐㙰繫╓䅸枮䴴䎵䷂窱䨽뇂勂傱깞뼥搩䁦用祂癍┰ꍩ쉵⥩㡓깮愩슏꥗ケ礪僂땙坦䊡䋎佀䇂㍀㉬䅳</w:t>
      </w:r>
      <w:r>
        <w:rPr/>
        <w:t>ꦩ</w:t>
      </w:r>
      <w:r>
        <w:rPr/>
        <w:t>췃㏎</w:t>
      </w:r>
      <w:r>
        <w:rPr/>
        <w:t>ꤴ</w:t>
      </w:r>
      <w:r>
        <w:rPr/>
        <w:t>灈䱷熡帨㡌祦炩촭晔木숬圵奶슩爥䏂슡떬䑃㶮쉈婃斥厏畋⴪ㅏ싂帵楒⯂쵃ㆡ䍒␩漣ㅋ游輯쵐쉘䡈㝠椲䩓㮩쉕⽠歞쉧䄩䑯楂坸겥갻墬뮥</w:t>
      </w:r>
      <w:r>
        <w:rPr/>
        <w:t>꧂</w:t>
      </w:r>
      <w:r>
        <w:rPr/>
        <w:t>⿂晆ꅑ묻숷浬⥗圱䘩쉲㡃喩摓砦柂ㅧ歷䝀塰츬獷쉹汶㕐숴뼤㙅げ礯⑂䠪浗幯㙀</w:t>
      </w:r>
      <w:r>
        <w:rPr/>
        <w:t>ꕋ</w:t>
      </w:r>
      <w:r>
        <w:rPr/>
        <w:t>瀰⽁橔潟乙⹉⏂㭌싂㕪烂㈳䈻⭍쉧愪쉎쉔䘱깹㙮朦祸䑭♗灩稪䁆睺칎䐤兺堺쉩㩑ꅀ漲</w:t>
      </w:r>
      <w:r>
        <w:rPr/>
        <w:t>ⵐ</w:t>
      </w:r>
      <w:r>
        <w:rPr/>
        <w:t>煊媵ヂ␫坂㠲瑔佃☰</w:t>
      </w:r>
      <w:r>
        <w:rPr/>
        <w:t>ⴭ</w:t>
      </w:r>
      <w:r>
        <w:rPr/>
        <w:t>汢ㅙ瑰搦딲塮獅栩潭顭桨쉍쉋摾㢿䰴⭩輷挪쉄┮漯ꍌ쉋</w:t>
      </w:r>
      <w:r>
        <w:rPr/>
        <w:t>ꔩ</w:t>
      </w:r>
      <w:r>
        <w:rPr/>
        <w:t>坾습䱹녋㇂幱㠹⬷</w:t>
      </w:r>
      <w:r>
        <w:rPr/>
        <w:t>ⷎ</w:t>
      </w:r>
      <w:r>
        <w:rPr/>
        <w:t>䛂</w:t>
      </w:r>
      <w:r>
        <w:rPr/>
        <w:t>ꦱ⫎</w:t>
      </w:r>
      <w:r>
        <w:rPr/>
        <w:t>쉀㦻슻㎩쉵儷⩗侻戨案穷捈숨轖쉠쉇敌䬣㋂愹숮帨塕幯⍡쉘⽠顚哃䉄䳂奠묨⍥坉쵧徿攦穳쉆䩶婡</w:t>
      </w:r>
      <w:r>
        <w:rPr/>
        <w:t>Ⳏ</w:t>
      </w:r>
      <w:r>
        <w:rPr/>
        <w:t>㑨쉨漹印慱䗂卍䉧㑭㚮⥔硄桇</w:t>
      </w:r>
      <w:r>
        <w:rPr/>
        <w:t>ꤰ</w:t>
      </w:r>
      <w:r>
        <w:rPr/>
        <w:t>⡑</w:t>
      </w:r>
      <w:r>
        <w:rPr/>
        <w:t>縣濂䨫飂㝬繲来숣⮩捍䙡攨轘꧎</w:t>
      </w:r>
      <w:r>
        <w:rPr/>
        <w:t>꧂</w:t>
      </w:r>
      <w:r>
        <w:rPr/>
        <w:t>㉴剙轆䕱䫂뾡娥癶⭴䁅쉪柂⪬欮嗂㷂숹溩䡘廂甩卖</w:t>
      </w:r>
      <w:r>
        <w:rPr/>
        <w:t>ꤵ</w:t>
      </w:r>
      <w:r>
        <w:rPr/>
        <w:t>矂攥쵯숶⨯咮䑭共╂ㅾ䥟춿㪥扪ꇂ걱㉡坈参㉳垏冩徿惂彚⦮侱獟쉥␪㑎䡲橊쉔䔺歙噊쉚呄癞칬価썩凍慡猰ꇍ</w:t>
      </w:r>
      <w:r>
        <w:rPr/>
        <w:t>ꕹ</w:t>
      </w:r>
      <w:r>
        <w:rPr/>
        <w:t>䦻䖱獯╳頵灀燂㐣卥쵾뾻䤺䁋眤믂樭</w:t>
      </w:r>
      <w:r>
        <w:rPr/>
        <w:t>ꕐ</w:t>
      </w:r>
      <w:r>
        <w:rPr/>
        <w:t>싂斵睈䨪杒䔱㤲嘺⍧掮㈊瓂㈻숹긵倵睙䥴䉆컍㚿쉮㊱潧숶㇂䊵搦⥍硒㮘怬挸䍥䋃煹㤽䝔瑈眨ꍡ睥倯쏍</w:t>
      </w:r>
      <w:r>
        <w:rPr/>
        <w:t>ⵟ</w:t>
      </w:r>
      <w:r>
        <w:rPr/>
        <w:t>泂숽嗂ꥳ썤戬넸猣⩁䩙浮䭃顪愴⭋ꍂ㵣쉡犬갴剫䂿頨烂禿噖暏噷ꇂ慎㧎㭺楀䜤轩㠵䔳䔬</w:t>
      </w:r>
      <w:r>
        <w:rPr/>
        <w:t>ꕰ</w:t>
      </w:r>
      <w:r>
        <w:rPr/>
        <w:t>旃䓂毂䳂汌䟂椣彄礫딦숪栥ꅙ㩨䏂噯쉏쉠䑮烂灭⩲뽍䬩䔥녺㕫䪻쉤穳⩷</w:t>
      </w:r>
      <w:r>
        <w:rPr/>
        <w:t>⡨</w:t>
      </w:r>
      <w:r>
        <w:rPr/>
        <w:t>汞㑣㩰牱쌯⼪㏂彲敾숨㥫㮘㉾眻㠮参⫂帩䵯䀹⽓</w:t>
      </w:r>
      <w:r>
        <w:rPr/>
        <w:t>ⵠ</w:t>
      </w:r>
      <w:r>
        <w:rPr/>
        <w:t>婨슿썞牨⼷땺썯㨽䀵ぐ⍠Ⓝ㜽煍題䖘䤭⾩䄮싍㨴㥦畆歮⸨㘯歮湌슡焨偟佞䨻稬搻拂⨪⥎</w:t>
      </w:r>
      <w:r>
        <w:rPr/>
        <w:t>ꤺ⨦</w:t>
      </w:r>
      <w:r>
        <w:rPr/>
        <w:t>汮畨䑗牬녁싂싎걥걍䥷ㅮ橯㍢╊쉄♠慚匫숰獏绂䁞㜦㥋朩뭔允䅘瀭畆㉲廂渣</w:t>
      </w:r>
      <w:r>
        <w:rPr/>
        <w:t>ꤳ</w:t>
      </w:r>
      <w:r>
        <w:rPr/>
        <w:t>頱扄瑫ꅹ䅑䑀䕵㣂ꍄ牥⹎⛂⹁㩂幹㉍㇂☱禘㒣쉳ꄸ</w:t>
      </w:r>
      <w:r>
        <w:rPr/>
        <w:t>⢩</w:t>
      </w:r>
      <w:r>
        <w:rPr/>
        <w:t>䁁伺䈣녥奠슮쉬ꅞ䑑乯䱯㙳䑮㙒⛂숵ꄪ癍从圻䪿䱆汩㝖녡⧂颱⌹쉮쉄燃恕題숸敃殥♳♓縻䌰伯瀣橪䑞偺⍠恮夣佣䑪墬呄穤쉡쉇顉津傿繰ꅌ䝚⥌噱╒⪵䅥쎥橥쉒睃畂渲㴸쉗䝴柂㖡幡걊恶埂捘Ⓝ棃辡劻</w:t>
      </w:r>
      <w:r>
        <w:rPr/>
        <w:t>⠲</w:t>
      </w:r>
      <w:r>
        <w:rPr/>
        <w:t>助捴㋂</w:t>
      </w:r>
      <w:r>
        <w:rPr/>
        <w:t>Ⱛ</w:t>
      </w:r>
      <w:r>
        <w:rPr/>
        <w:t>摕乢䁂䐩⽡㭖㝕쉶枵䪡땐</w:t>
      </w:r>
      <w:r>
        <w:rPr/>
        <w:t>ꤻ</w:t>
      </w:r>
      <w:r>
        <w:rPr/>
        <w:t>瀫⍢漳⏂㧂쉺㌵</w:t>
      </w:r>
      <w:r>
        <w:rPr/>
        <w:t>⢩</w:t>
      </w:r>
      <w:r>
        <w:rPr/>
        <w:t>浒⥭걙⤯仂⬨꤮숯⽠扞硰䑟噭슿穘싂磂㵫顸撩男瀦뿂⩮쵢싍縷㴭匷獃嫂唣</w:t>
      </w:r>
      <w:r>
        <w:rPr/>
        <w:t>ⴣ</w:t>
      </w:r>
      <w:r>
        <w:rPr/>
        <w:t>滂楖幦</w:t>
      </w:r>
      <w:r>
        <w:rPr/>
        <w:t>Ⱶ</w:t>
      </w:r>
      <w:r>
        <w:rPr/>
        <w:t>쉯⩧쉫嘮剱䐶䬬㨹⹱</w:t>
      </w:r>
      <w:r>
        <w:rPr/>
        <w:t>ⴻ</w:t>
      </w:r>
      <w:r>
        <w:rPr/>
        <w:t>깒轘⤹婮⤷䤸㚬⩎啕娱쉖딳땅㴸◂ㅡ⑩ꌻ쉀堩썒㚻뽦䶵싃䆮촽䁍呍䝌䥂瘮乃⩒뭦⥟塄璬떩숥潖拂顱唪쉋畯㶩⼸禡畢呇砮祵⚬㝫哂⥑䳂숤㭏㙒挵⑘</w:t>
      </w:r>
      <w:r>
        <w:rPr/>
        <w:t>ꥂ</w:t>
      </w:r>
      <w:r>
        <w:rPr/>
        <w:t>幬飂䴭㶿剴柃⸨頲别盃湋⭐挶㈣㭳捂噬㤣摠婪㤬쉪㜭숥亱숽瞣楶ꍾ䙓抏칑塡⹰㝓䍄佲숹擂䩒焻⨱䙤漪㑉⭩坸쉺♎ꍎ慸穉楃㷂啎嫂猷䢻쌳⽰灕츤唻䑆绂甊牮⥮⍄桏♄㒥㓂磂䌥彬姂땋쉖噬깗䎮剘ꅅ䤩쉬浙㭴瑘쌩娩㙊컂⍤唤㬽灥⨻晩㙾㣃</w:t>
      </w:r>
      <w:r>
        <w:rPr/>
        <w:t>Ⳃ</w:t>
      </w:r>
      <w:r>
        <w:rPr/>
        <w:t>䝁畣쉆⽐쉴摄昦㥵⫂祶㝔⭪䆏㤤◂繋슡䯃澵潓唴盂⭰깫㥦⿂㩗畸ㅲ슥쉷娶숱癡佑堤䍂⌶颿뼱伦歹奱㏂녉摟昻깾娺䫂ꥥ뗎丷⤲숻瞵夣李㈨䕤쵙䳂扏乩뽯숥</w:t>
      </w:r>
      <w:r>
        <w:rPr/>
        <w:t>ꤨ</w:t>
      </w:r>
      <w:r>
        <w:rPr/>
        <w:t>彨</w:t>
      </w:r>
      <w:r>
        <w:rPr/>
        <w:t>ꔭ</w:t>
      </w:r>
      <w:r>
        <w:rPr/>
        <w:t>獉睾꧎쉉㭙갬䝾瓎슘晔쉑硉䑺䁸抻쉂䕭㕍橌</w:t>
      </w:r>
      <w:r>
        <w:rPr/>
        <w:t>⡡</w:t>
      </w:r>
      <w:r>
        <w:rPr/>
        <w:t>沏撬橉</w:t>
      </w:r>
      <w:r>
        <w:rPr/>
        <w:t>ꕺ</w:t>
      </w:r>
      <w:r>
        <w:rPr/>
        <w:t>ꄪ〉뇂ꅖ땰슩梘焷电쉰숪㡪毂䐯⪣㥤瀱슥幱㠳垵恤⹋쉏⑚숨獹딦ꍅ㖬噭䕱숵뽞卟竂祚쉂濂繥何</w:t>
      </w:r>
      <w:r>
        <w:rPr/>
        <w:t>ⱡ⩐</w:t>
      </w:r>
      <w:r>
        <w:rPr/>
        <w:t>旎㤨</w:t>
      </w:r>
      <w:r>
        <w:rPr/>
        <w:t>꧃</w:t>
      </w:r>
      <w:r>
        <w:rPr/>
        <w:t>㈩숻拂癀玩⬽敵席쉢㬨䕾晫䡂⽔㕨䭾썖㩀牕</w:t>
      </w:r>
      <w:r>
        <w:rPr/>
        <w:t>Ⱶ</w:t>
      </w:r>
      <w:r>
        <w:rPr/>
        <w:t>潺慆癱걩甶㍫飂弻⫂㨩㗂쉘䉣椥䅡煶慈㝄㨻垵깬伺梣牸瀴恶抬僂廂䡔痂䶬䩍囂怹㎿慸勂漪啚ㄬ堹慓彸瑠㏂㏂㨻幤</w:t>
      </w:r>
      <w:r>
        <w:rPr/>
        <w:t>ⱚ</w:t>
      </w:r>
      <w:r>
        <w:rPr/>
        <w:t>㝳</w:t>
      </w:r>
      <w:r>
        <w:rPr/>
        <w:t>⡯</w:t>
      </w:r>
      <w:r>
        <w:rPr/>
        <w:t>湰</w:t>
      </w:r>
      <w:r>
        <w:rPr/>
        <w:t>Ȿ</w:t>
      </w:r>
      <w:r>
        <w:rPr/>
        <w:t>慌䱶㙄쉨飂㝘㡖㴪䃂䍳⨱䱡⎥繮摡㉈䵴抩摳垏</w:t>
      </w:r>
      <w:r>
        <w:rPr/>
        <w:t>ⰽ</w:t>
      </w:r>
      <w:r>
        <w:rPr/>
        <w:t>䩉넴꺡刣쉕慨硌瑘捘乎协䎻촤䥥</w:t>
      </w:r>
      <w:r>
        <w:rPr/>
        <w:t>⡊⩊</w:t>
      </w:r>
      <w:r>
        <w:rPr/>
        <w:t>숲싂昪䝚쉰┱⑇妏㯃揂⹣⍺땒䵷昴煚珂睂摕昶⺣쉆뽏䳂놘싂⩫숣ꇂ歈墡쉊洯ㅤ㞮呚恋湵</w:t>
      </w:r>
      <w:r>
        <w:rPr/>
        <w:t>⠥</w:t>
      </w:r>
      <w:r>
        <w:rPr/>
        <w:t>갹㝙曂题㕅偳䥒쵭╦昱洮</w:t>
      </w:r>
      <w:r>
        <w:rPr/>
        <w:t>ⴵ</w:t>
      </w:r>
      <w:r>
        <w:rPr/>
        <w:t>㩂녙䮩숯㒵曂摧㡘潥㑌棂楲煷京卦攭敮곂䉢䷍剬</w:t>
      </w:r>
      <w:r>
        <w:rPr/>
        <w:t>ꤻ</w:t>
      </w:r>
      <w:r>
        <w:rPr/>
        <w:t>竂ひ砣숭湺⩞</w:t>
      </w:r>
      <w:r>
        <w:rPr/>
        <w:t>ꕌ</w:t>
      </w:r>
      <w:r>
        <w:rPr/>
        <w:t>扅⽱⹡㕓捹㵸㮻祴娱䰬♋땬쉌ꥦ啯斬</w:t>
      </w:r>
      <w:r>
        <w:rPr/>
        <w:t>ⱪ</w:t>
      </w:r>
      <w:r>
        <w:rPr/>
        <w:t>⿂숪ぁ䵚숱쵕묥橫啲楣㜻怺㔸숫ꥲ䈳⼹楁攨䡕瑘숱♭昩쉡歅칃⭂뽨䭍獞뇃숴晘䏎辿䑭牤㗂卶㴩朶瀹䉊</w:t>
      </w:r>
      <w:r>
        <w:rPr/>
        <w:t>꧂</w:t>
      </w:r>
      <w:r>
        <w:rPr/>
        <w:t>䦥䯂幒쉗숮㈤䥚䩤ꅳ婰쉲</w:t>
      </w:r>
      <w:r>
        <w:rPr/>
        <w:t>꥓♶⹗</w:t>
      </w:r>
      <w:r>
        <w:rPr/>
        <w:t>껂♪쉮㭂㥬䄫㌳썩兕从䢵ꏍ⏂ꍮ충곂</w:t>
      </w:r>
      <w:r>
        <w:rPr/>
        <w:t>⡌</w:t>
      </w:r>
      <w:r>
        <w:rPr/>
        <w:t>呇칕䏂禣ꍪ⸶䮩浔䧂䠽⬥噪⩉彤桓䉉摥㩅仂㉥ご獔⴯딵㜨䪏䫂㝥ゥ㫂䩃晵捅췂敫斮ぃ</w:t>
      </w:r>
      <w:r>
        <w:rPr/>
        <w:t>⠪</w:t>
      </w:r>
      <w:r>
        <w:rPr/>
        <w:t>彠㦘瞩凂⬭㔷线幔儣⭭땋换⬨㍅넊暥庥쉥杌䕰欽煫㘭㔪췂쉰〱轚㐸㟂</w:t>
      </w:r>
      <w:r>
        <w:rPr/>
        <w:t>ꕠ</w:t>
      </w:r>
      <w:r>
        <w:rPr/>
        <w:t>숦츨䵌걑걗前숳䴲婅啓⩠旂婣恟쉳瑙䩦</w:t>
      </w:r>
      <w:r>
        <w:rPr/>
        <w:t>꧂</w:t>
      </w:r>
      <w:r>
        <w:rPr/>
        <w:t>瓂갺暱縷㡊稱㩇轕纡涻㙏슡숶䕗洣♰獷繓䒘슱杁㜺싍놵㉋⹒顭ꅓ䋂塠暻⍡Ⓜ♳㵲⏍獘弪㕠쉫</w:t>
      </w:r>
      <w:r>
        <w:rPr/>
        <w:t>ꕔ</w:t>
      </w:r>
      <w:r>
        <w:rPr/>
        <w:t>畫头㭂녓椺媵㵕㧂쉂㵯浴墱쌦儬ꅸ쉅瑍輲䌬媱㙔⑵䤺噍怴嫂沮⨭獗䁾</w:t>
      </w:r>
      <w:r>
        <w:rPr/>
        <w:t>ꤤ</w:t>
      </w:r>
      <w:r>
        <w:rPr/>
        <w:t>숸걧楃睙吸枮曂活挲救뽠꺩쉕轕쉦倮㍮쉥槂넹쉾㑩⭟時㤯⥠櫂쉢䚣獣숤쉨晒㭦䠯煩䜺땵쉙숵呯䝧捨䡐ぎ㩬㩍摾発╁䎩祭⤦琤⫂㖩桩䝤싃</w:t>
      </w:r>
      <w:r>
        <w:rPr/>
        <w:t>ꕣ</w:t>
      </w:r>
      <w:r>
        <w:rPr/>
        <w:t>䢻噊轌갱䬣쉡숪⽤䡫捭㉒㍬噷싂</w:t>
      </w:r>
      <w:r>
        <w:rPr/>
        <w:t>ꗎ</w:t>
      </w:r>
      <w:r>
        <w:rPr/>
        <w:t>輵</w:t>
      </w:r>
      <w:r>
        <w:rPr/>
        <w:t>⠪</w:t>
      </w:r>
      <w:r>
        <w:rPr/>
        <w:t>䘽䕎琣ꎩ㈴扫딹祥╍⸸쉔洮㈲硘梻潸窥恉쉏怵硭塆⤻⸬瑒땚㑫습愹狎㧂楯㯂抏幁⩧晘쉌捌䅃믂㍡┩㠵輭㝘繍뽆숽뇂偙堦㒿眣凃</w:t>
      </w:r>
      <w:r>
        <w:rPr/>
        <w:t>ꤸ</w:t>
      </w:r>
      <w:r>
        <w:rPr/>
        <w:t>녰刵Ⓜ슣䉎땣쉶扠걄祭穇</w:t>
      </w:r>
      <w:r>
        <w:rPr/>
        <w:t>ⵯ</w:t>
      </w:r>
      <w:r>
        <w:rPr/>
        <w:t>䑅㯍捩숯匪獆ꥸ殬숬樷狂噆愲</w:t>
      </w:r>
      <w:r>
        <w:rPr/>
        <w:t>ꕪ</w:t>
      </w:r>
      <w:r>
        <w:rPr/>
        <w:t>걩噴渹淃䘩뿍녹쌨幟</w:t>
      </w:r>
      <w:r>
        <w:rPr/>
        <w:t>Ɱ</w:t>
      </w:r>
      <w:r>
        <w:rPr/>
        <w:t>쵄㵀⽥숮넦숥</w:t>
      </w:r>
      <w:r>
        <w:rPr/>
        <w:t>ꦻ</w:t>
      </w:r>
      <w:r>
        <w:rPr/>
        <w:t>暬㝃썪䉅</w:t>
      </w:r>
      <w:r>
        <w:rPr/>
        <w:t>ꕆ</w:t>
      </w:r>
      <w:r>
        <w:rPr/>
        <w:t>嫂穦堵瀥㑂㙃啗牪眽㦡♧</w:t>
      </w:r>
      <w:r>
        <w:rPr/>
        <w:t>⡭</w:t>
      </w:r>
      <w:r>
        <w:rPr/>
        <w:t>頳潒灂⑓ꥪ夺印㝰숯㉏⨻䢵쉣␳䜩捴</w:t>
      </w:r>
      <w:r>
        <w:rPr/>
        <w:t>ⲏ◎</w:t>
      </w:r>
      <w:r>
        <w:rPr/>
        <w:t>뼦窻⩕呒⪣牁䖏슘瀶剌梮쌺婲楌㑒䢣䄥⹄뽰漤</w:t>
      </w:r>
      <w:r>
        <w:rPr/>
        <w:t>ꥏ</w:t>
      </w:r>
      <w:r>
        <w:rPr/>
        <w:t>㇂</w:t>
      </w:r>
      <w:r>
        <w:rPr/>
        <w:t>ꥑ</w:t>
      </w:r>
      <w:r>
        <w:rPr/>
        <w:t>㙡넥楑숪ꍾ牒師涮栵勂뽧⨶㯂␴坶涣轠础䡺焥㉂䷂睲␶쉕䐫⻂쉒䠯女稴쉷ꌱ彈捳䬹穕习⽈⽨輫㑞悿</w:t>
      </w:r>
      <w:r>
        <w:rPr/>
        <w:t>ꦻ</w:t>
      </w:r>
      <w:r>
        <w:rPr/>
        <w:t>녌⹊⪥⤷╶稣싎䡯楤ꆣ䬴㑋硪⺘槂慳䲡㩠疏땃啵⭬㜶떏搵樶㠲夬묤ꅉ⫂瀶充숫㚩䍳╳㈤枡䄥쉘琹걩沬⑲싂쎵帵䂿矂⹨ぬ兟촹畯⪱䵰吴佟頯㭏欦硞卵䱤깒呩偔⦮슬뭨싂幦</w:t>
      </w:r>
      <w:r>
        <w:rPr/>
        <w:t>ⱔ</w:t>
      </w:r>
      <w:r>
        <w:rPr/>
        <w:t>忂䴺䷂洨䵮ㅪ㨤䍚䑯ぐ橪夸䬸幟狂䙡牪扱춻</w:t>
      </w:r>
      <w:r>
        <w:rPr/>
        <w:t>Ⱓ⨲</w:t>
      </w:r>
      <w:r>
        <w:rPr/>
        <w:t>杺歹㑀숣汶숶卞㌫璩⴩卐ꌤ썩㈺㶬救쉸쏂ゥ熻换唨呧恺㡓扤숫뗎</w:t>
      </w:r>
      <w:r>
        <w:rPr/>
        <w:t>⡢</w:t>
      </w:r>
      <w:r>
        <w:rPr/>
        <w:t>㦿灔㖩嘊</w:t>
      </w:r>
      <w:r>
        <w:rPr/>
        <w:t>꧂</w:t>
      </w:r>
      <w:r>
        <w:rPr/>
        <w:t>숯犣㓂绂兆㍡甭棎愮啈⍙堫걄〉⾬</w:t>
      </w:r>
      <w:r>
        <w:rPr/>
        <w:t>Ɫ</w:t>
      </w:r>
      <w:r>
        <w:rPr/>
        <w:t>㏂㶡彰橳쉉嘳八㌰⵭牆昴䷂乍挰睠䁑䧎甪㮩汵숹晡汓瑦㥸䥶⦬㩞ゥ⎣氥⨱旂硰䱋㘲뭅䡯界癯쉪䯂乘쉚塀㠵杇䁾㕂쵑⾥䳂⍄捾硗潂涣䍧</w:t>
      </w:r>
      <w:r>
        <w:rPr/>
        <w:t>ꥈ</w:t>
      </w:r>
      <w:r>
        <w:rPr/>
        <w:t>슏䙒</w:t>
      </w:r>
      <w:r>
        <w:rPr/>
        <w:t>ꥂ</w:t>
      </w:r>
      <w:r>
        <w:rPr/>
        <w:t>惂⽮䕲숳兄㑷⦘墩婈침쉸敾䕨珂⽱⦵䔽撡佑䛃슻獇⭉歙떩嘯숻슩彸䉌滂숽칆칣痂싂炱楖</w:t>
      </w:r>
      <w:r>
        <w:rPr/>
        <w:t>ⵧ</w:t>
      </w:r>
      <w:r>
        <w:rPr/>
        <w:t>숪䉨땂숶纮䛂껎殡涘⨸쉀䨤婆輮䒏䄻㥁䬷걲夵㍴幃ꎿ娴猪帹曂璱</w:t>
      </w:r>
      <w:r>
        <w:rPr/>
        <w:t>Ⲯ</w:t>
      </w:r>
      <w:r>
        <w:rPr/>
        <w:t>뽋盂쉁斩扔弹儵抻欵权扪縬䴬싂ꥱ湀轊쉲⫍午畷⧂汈涩䣍䵟쉞</w:t>
      </w:r>
      <w:r>
        <w:rPr/>
        <w:t>ꦡ</w:t>
      </w:r>
      <w:r>
        <w:rPr/>
        <w:t>䥈淂弽⹌䡚䂩숷橇촶神㙎䙵幨쉏쵳楙䝾⵹佔坧䭢晀栵놿噰䘹癠㡶⩄쉤녟獕</w:t>
      </w:r>
      <w:r>
        <w:rPr/>
        <w:t>ⲩ</w:t>
      </w:r>
      <w:r>
        <w:rPr/>
        <w:t>敲</w:t>
      </w:r>
      <w:r>
        <w:rPr/>
        <w:t>⡱</w:t>
      </w:r>
      <w:r>
        <w:rPr/>
        <w:t>猴</w:t>
      </w:r>
      <w:r>
        <w:rPr/>
        <w:t>꧂</w:t>
      </w:r>
      <w:r>
        <w:rPr/>
        <w:t>坆♋캥瘥㉴櫃㥎卞쉄撣⹕䵙呯歵㥁哂灉쉫䙳⩬ꏂ帳⑫扈堥棍乷坁㥡瘽恉⽁㩅긵䴪</w:t>
      </w:r>
      <w:r>
        <w:rPr/>
        <w:t>ꤱ</w:t>
      </w:r>
      <w:r>
        <w:rPr/>
        <w:t>䅘垬</w:t>
      </w:r>
      <w:r>
        <w:rPr/>
        <w:t>ⵁⵃ⤴⩣䷂</w:t>
      </w:r>
      <w:r>
        <w:rPr/>
        <w:t>泂⩒杘皱怲䉊池瀰뮱캬ㅊ䰻묽塉兘嗍猴䦣㕫庡묷桘瀻搽竂䙞㥋繋쉕䅈别숻桹䝔㑋䟂㙎㡊⪘⭃倩珂㐣䎵쉦ꌯ彵䰻숰滂嫍층戨쉘쉞眴眭䊥渦쏃㴮猫⦩싎噙썅摢㴤⼵</w:t>
      </w:r>
      <w:r>
        <w:rPr/>
        <w:t>ꥒ</w:t>
      </w:r>
      <w:r>
        <w:rPr/>
        <w:t>琯㤦幧㉃</w:t>
      </w:r>
      <w:r>
        <w:rPr/>
        <w:t>Ⱘ</w:t>
      </w:r>
      <w:r>
        <w:rPr/>
        <w:t>䗂槂䭧쉏债本䑚晷</w:t>
      </w:r>
      <w:r>
        <w:rPr/>
        <w:t>ꤹ〉⫂</w:t>
      </w:r>
      <w:r>
        <w:rPr/>
        <w:t>㉉뽎숷浀狂十玩╳橥㡲㌯㵑쉔╯䭯濂㩳䩞杄帵神☤稸䛎猯捸</w:t>
      </w:r>
      <w:r>
        <w:rPr/>
        <w:t>ⱉ</w:t>
      </w:r>
      <w:r>
        <w:rPr/>
        <w:t>愹〉㤫慌⵬契⽁啖녁</w:t>
      </w:r>
      <w:r>
        <w:rPr/>
        <w:t>ⱀ</w:t>
      </w:r>
      <w:r>
        <w:rPr/>
        <w:t>⼨⚻庻氹㶥견</w:t>
      </w:r>
      <w:r>
        <w:rPr/>
        <w:t>ꗂ</w:t>
      </w:r>
      <w:r>
        <w:rPr/>
        <w:t>剁瘷䩀祄偲灰㩺ꅢ允砰癯</w:t>
      </w:r>
      <w:r>
        <w:rPr/>
        <w:t>ꔹ</w:t>
      </w:r>
      <w:r>
        <w:rPr/>
        <w:t>슿ꥠ䙨呀杌㠵嫂朹쵈♠㕁㤱祥뽨㬴㶵凂⩺䁟呸䍆佧敤䩏⍰搭卮䕱㕔쉶Ⓜ憏㠫焱쉮呖㩪넯忂爫枵</w:t>
      </w:r>
      <w:r>
        <w:rPr/>
        <w:t>Ⳃ</w:t>
      </w:r>
      <w:r>
        <w:rPr/>
        <w:t>㬪汖⑀</w:t>
      </w:r>
      <w:r>
        <w:rPr/>
        <w:t>ⱀ</w:t>
      </w:r>
      <w:r>
        <w:rPr/>
        <w:t>牊䍗䝧榥䩟</w:t>
      </w:r>
      <w:r>
        <w:rPr/>
        <w:t>ꤹ</w:t>
      </w:r>
      <w:r>
        <w:rPr/>
        <w:t>㛂濂妩䥹⵲ꍣ</w:t>
      </w:r>
      <w:r>
        <w:rPr/>
        <w:t>ꖿ</w:t>
      </w:r>
      <w:r>
        <w:rPr/>
        <w:t>癱䉘ꄹ⒩佦㢘䍈</w:t>
      </w:r>
      <w:r>
        <w:rPr/>
        <w:t>ꤺ</w:t>
      </w:r>
      <w:r>
        <w:rPr/>
        <w:t>䂣㤤勂杦䉗塧婓⍾啺⹋</w:t>
      </w:r>
      <w:r>
        <w:rPr/>
        <w:t>ꔨꔷ</w:t>
      </w:r>
      <w:r>
        <w:rPr/>
        <w:t>稫癄祬</w:t>
      </w:r>
      <w:r>
        <w:rPr/>
        <w:t>ⱗ</w:t>
      </w:r>
      <w:r>
        <w:rPr/>
        <w:t>兮檡싂뽭긨㍔䚡걨䕡㷂囂땹呂쉚夥넯䃂張</w:t>
      </w:r>
      <w:r>
        <w:rPr/>
        <w:t>ꥆ</w:t>
      </w:r>
      <w:r>
        <w:rPr/>
        <w:t>싂㈥⭋傿싎徻䵃┵楒䦿瓍奬瀊습倯㭄吰⑱攱숵싂硑婅䉧쉇僂㥑硺썹䷎⭐䈤䓍⥴쉗</w:t>
      </w:r>
      <w:r>
        <w:rPr/>
        <w:t>Ⳃ䷂</w:t>
      </w:r>
      <w:r>
        <w:rPr/>
        <w:t>ぞⓍ熡숩洭䝚噬啞㭩獅숽䎱ꅁ䩕ꏂ塧쉨啵摟䄳뮣侘䌭祙습竂丮禩ㅹꍠ単갮䙎㙪⹹千</w:t>
      </w:r>
      <w:r>
        <w:rPr/>
        <w:t>ⱟ</w:t>
      </w:r>
      <w:r>
        <w:rPr/>
        <w:t>㞱摲㢿싂⛂쉩䡥ざ槃坲票뼤쉵轰촰湃ꍋヂ숨堰晸⺻⭫⿎嘱䅈췂</w:t>
      </w:r>
      <w:r>
        <w:rPr/>
        <w:t>ꤨ</w:t>
      </w:r>
      <w:r>
        <w:rPr/>
        <w:t>伪⩟☻썪⨽슩䁇쉆㛂㐺㇂痂䠲쉥辣⒘⬸䯂땳</w:t>
      </w:r>
      <w:r>
        <w:rPr/>
        <w:t>꧂</w:t>
      </w:r>
      <w:r>
        <w:rPr/>
        <w:t>쉀倷┩琰妬䠽䥩䰻쉂窵稫⩯칔</w:t>
      </w:r>
      <w:r>
        <w:rPr/>
        <w:t>ꦩ</w:t>
      </w:r>
      <w:r>
        <w:rPr/>
        <w:t>쉸熡瑪㈳晞쉂뭞焪乞칕⩌㕹祭䁬杪♙㛎狎柎凍쉘뽞䘹嚻㞩堫쉕㚮繞쉑㙤硘䨩깰</w:t>
      </w:r>
      <w:r>
        <w:rPr/>
        <w:t>ꕱⓂ</w:t>
      </w:r>
      <w:r>
        <w:rPr/>
        <w:t>䔩奍䅮㛂吱쉠⌶挷䞵扆싂⫂⸣窣吩焴关彞佥劥⫍㌲挰㩊䍖歅囍</w:t>
      </w:r>
      <w:r>
        <w:rPr/>
        <w:t>ꤣ</w:t>
      </w:r>
      <w:r>
        <w:rPr/>
        <w:t>䥘繁湔</w:t>
      </w:r>
      <w:r>
        <w:rPr/>
        <w:t>ⰺ</w:t>
      </w:r>
      <w:r>
        <w:rPr/>
        <w:t>渷</w:t>
      </w:r>
      <w:r>
        <w:rPr/>
        <w:t>ꖣ</w:t>
      </w:r>
      <w:r>
        <w:rPr/>
        <w:t>䉩㣂뽚琪硈磂䖩䱰潱䈸殣⍆䤦</w:t>
      </w:r>
      <w:r>
        <w:rPr/>
        <w:t>⣂</w:t>
      </w:r>
      <w:r>
        <w:rPr/>
        <w:t>晑뭲漪橨塔恕優ꄵ垵</w:t>
      </w:r>
      <w:r>
        <w:rPr/>
        <w:t>ꕈ</w:t>
      </w:r>
      <w:r>
        <w:rPr/>
        <w:t>惂扬╬㧂犣㞬숵勂쌶嘪ꌮ⩨患冣沮䕎</w:t>
      </w:r>
      <w:r>
        <w:rPr/>
        <w:t>ⷂ</w:t>
      </w:r>
      <w:r>
        <w:rPr/>
        <w:t>넽啂뽊⹹⫂㌣㵹⪩楏䄮땹䝊㕸敺流圹Ⓜ砤췂礷癇瑦걗쉹뽫搣</w:t>
      </w:r>
      <w:r>
        <w:rPr/>
        <w:t>ꔸ</w:t>
      </w:r>
      <w:r>
        <w:rPr/>
        <w:t>劣辩暻㝌䩤⻂橩⍕璡搰</w:t>
      </w:r>
      <w:r>
        <w:rPr/>
        <w:t>ⶣ</w:t>
      </w:r>
      <w:r>
        <w:rPr/>
        <w:t>㴷㞿쉂憩䔳扰쌯䅡昣捶䢱琵愰⑧椭슘깏挹㕈땢硨</w:t>
      </w:r>
      <w:r>
        <w:rPr/>
        <w:t>⡅</w:t>
      </w:r>
      <w:r>
        <w:rPr/>
        <w:t>獱暣䁷䭦⵺숰债긣Ⓝ䥹녩㶩佹䥶塂愯</w:t>
      </w:r>
      <w:r>
        <w:rPr/>
        <w:t>Ɱ</w:t>
      </w:r>
      <w:r>
        <w:rPr/>
        <w:t>敐䌶颵慀秂甭啬</w:t>
      </w:r>
      <w:r>
        <w:rPr/>
        <w:t>ꔫ</w:t>
      </w:r>
      <w:r>
        <w:rPr/>
        <w:t>啶捒倷愶</w:t>
      </w:r>
      <w:r>
        <w:rPr/>
        <w:t>⠶⩉</w:t>
      </w:r>
      <w:r>
        <w:rPr/>
        <w:t>뭥愬걌깓埂槃ꅆ狂春⽊싂⭃㭢썂숰桠䞬玵け</w:t>
      </w:r>
      <w:r>
        <w:rPr/>
        <w:t>⢏⹑</w:t>
      </w:r>
      <w:r>
        <w:rPr/>
        <w:t>쉺庣瓂깐僎砶뇂㩒䔶捄稣뭳摢숳ꍡ杏杆幞㴷䍫䅣桤瀸枘欳廂⑚ꥸ偆㡦晸⛂畟⸲䵍滂洽煁桏뭙쉨쉤䙪숸掿㟂榏♋⪻枱쉪뾩噎〨㞻㠭䵓砷潞⍷ㅹ㝣䁥ぅ癭悡䍡ꇂ쉑㵴晔䙞㵃묨淂幁숩庮⺥淍繤췎恫浍쉱땘</w:t>
      </w:r>
      <w:r>
        <w:rPr/>
        <w:t>ⵅ</w:t>
      </w:r>
      <w:r>
        <w:rPr/>
        <w:t>숬㇂槂슥┺啂頦䤸믎曂⚬䘪倲䟂䚩⩇汹癹ꥸ⨸琯婎剌</w:t>
      </w:r>
      <w:r>
        <w:rPr/>
        <w:t>ⱅ</w:t>
      </w:r>
      <w:r>
        <w:rPr/>
        <w:t>㗂⥭⥆伷礣⎥칵瘺䄣橴怴杨싃ㅩ梡㢵⨶䙨⩥⫂㩳⫂䇂䴬攰</w:t>
      </w:r>
      <w:r>
        <w:rPr/>
        <w:t>ⲿ</w:t>
      </w:r>
      <w:r>
        <w:rPr/>
        <w:t>ㅁ墩〉恳䍠べ쉚掩剓☣</w:t>
      </w:r>
      <w:r>
        <w:rPr/>
        <w:t>ꖻꤽ</w:t>
      </w:r>
      <w:r>
        <w:rPr/>
        <w:t>澘㘹䧎ㆮ숮瑕䁇</w:t>
      </w:r>
      <w:r>
        <w:rPr/>
        <w:t>ꥎ</w:t>
      </w:r>
      <w:r>
        <w:rPr/>
        <w:t>䍂瑊뭈䬷恷숯烃枘帊穭땢슬곍繗㐭硕渺ꍃ䝯숶</w:t>
      </w:r>
      <w:r>
        <w:rPr/>
        <w:t>ⵒ</w:t>
      </w:r>
      <w:r>
        <w:rPr/>
        <w:t>䵱㥶Ⓜ煷</w:t>
      </w:r>
      <w:r>
        <w:rPr/>
        <w:t>⡇</w:t>
      </w:r>
      <w:r>
        <w:rPr/>
        <w:t>ⵟ</w:t>
      </w:r>
      <w:r>
        <w:rPr/>
        <w:t>䥍怺楱枩烂机硂⩆ㄯꍫ뼫㯂溡숷䙀卬ꅡ桖⼣㥋췍禮湮㫂楷㎿䯂쉒</w:t>
      </w:r>
      <w:r>
        <w:rPr/>
        <w:t>⣂</w:t>
      </w:r>
      <w:r>
        <w:rPr/>
        <w:t>呫</w:t>
      </w:r>
      <w:r>
        <w:rPr/>
        <w:t>ⱙ</w:t>
      </w:r>
      <w:r>
        <w:rPr/>
        <w:t>뼷啣⿂䄺卭싂毂框㉕秂ꅔ縮딩칬㌸ꥭ乳䍃獉佧㶘⮱繀輤</w:t>
      </w:r>
      <w:r>
        <w:rPr/>
        <w:t>⡥</w:t>
      </w:r>
      <w:r>
        <w:rPr/>
        <w:t>䃂䭠半㩳㙞歺컃斱㝃숨ꄦ兊繱㪘幍匲䅊祤갨䱏쉾䴵䍖</w:t>
      </w:r>
      <w:r>
        <w:rPr/>
        <w:t>ꕅ</w:t>
      </w:r>
      <w:r>
        <w:rPr/>
        <w:t>砬䍩噑쵶㭶숲幾숯扸佱偔⭂⍾瓎㝔祐㙏뿍摾⽪ヂ磃딹녵㘫轶污〵毂䑭稱武祘儱悻㔷燂쉉垱⼤</w:t>
      </w:r>
      <w:r>
        <w:rPr/>
        <w:t>ⰶ</w:t>
      </w:r>
      <w:r>
        <w:rPr/>
        <w:t>牱楾⥠⽦뽧㡠쉋숴㑇佺㎬奧恅轑쵙䈷䑁㥘⭲䶩惂坁敲灐⩒憻庩싂⵴輤</w:t>
      </w:r>
      <w:r>
        <w:rPr/>
        <w:t>ⵗ</w:t>
      </w:r>
      <w:r>
        <w:rPr/>
        <w:t>繸쉷䐮⪻⤯</w:t>
      </w:r>
      <w:r>
        <w:rPr/>
        <w:t>ⷂ</w:t>
      </w:r>
      <w:r>
        <w:rPr/>
        <w:t>圹㏂幀䁭⹞梵䡇弯⹧녇䕓恸塂琨묱䑅쌭甴깙㍞</w:t>
      </w:r>
      <w:r>
        <w:rPr/>
        <w:t>ꤤ</w:t>
      </w:r>
      <w:r>
        <w:rPr/>
        <w:t>ꌯ䑫䔴僂</w:t>
      </w:r>
      <w:r>
        <w:rPr/>
        <w:t>ⴶ</w:t>
      </w:r>
      <w:r>
        <w:rPr/>
        <w:t>潈幾칒㶥</w:t>
      </w:r>
      <w:r>
        <w:rPr/>
        <w:t>ꤦꥊ</w:t>
      </w:r>
      <w:r>
        <w:rPr/>
        <w:t>揂쉚쌴믂䀥䚥眻项彃㥺숹㔩戫呆쉳桸匪㡬汲哎ꥧ灐⽡</w:t>
      </w:r>
      <w:r>
        <w:rPr/>
        <w:t>ꦩ</w:t>
      </w:r>
      <w:r>
        <w:rPr/>
        <w:t>弩㍈쉠䥬슥䠭嘱쉇匸敾䩂吶</w:t>
      </w:r>
      <w:r>
        <w:rPr/>
        <w:t>ꥂꥒ</w:t>
      </w:r>
      <w:r>
        <w:rPr/>
        <w:t>䡮쌶걔は欵䘻玘㩇潚숫桡牌䌫╗㡑</w:t>
      </w:r>
      <w:r>
        <w:rPr/>
        <w:t>ꦥ</w:t>
      </w:r>
      <w:r>
        <w:rPr/>
        <w:t>ⱓ</w:t>
      </w:r>
      <w:r>
        <w:rPr/>
        <w:t>毂帷啶䡯碿栬晎ꍱ쉃㕭♉伷䕋쉡灤橅</w:t>
      </w:r>
      <w:r>
        <w:rPr/>
        <w:t>ⱋ</w:t>
      </w:r>
      <w:r>
        <w:rPr/>
        <w:t>䜥洮位㵮␩ꥤ奬㨭숷㮏칦婢</w:t>
      </w:r>
      <w:r>
        <w:rPr/>
        <w:t>⡔</w:t>
      </w:r>
      <w:r>
        <w:rPr/>
        <w:t>牶狂ꅾ뽦ꥴ⿂湖欬</w:t>
      </w:r>
      <w:r>
        <w:rPr/>
        <w:t>ⱔ</w:t>
      </w:r>
      <w:r>
        <w:rPr/>
        <w:t>䍋ꌸ㩁敚⏍쎬㪿뽘塒쉢呕㥡䥹㑌䫂癩檻愥爷㍳砻䐦係撬뭌䄳䗂圯숪䂣쉳</w:t>
      </w:r>
      <w:r>
        <w:rPr/>
        <w:t>ⵖ</w:t>
      </w:r>
      <w:r>
        <w:rPr/>
        <w:t>㭭焸</w:t>
      </w:r>
      <w:r>
        <w:rPr/>
        <w:t>ꦿ⨦</w:t>
      </w:r>
      <w:r>
        <w:rPr/>
        <w:t>䥾焪段囂䦵ꍠく〦ㄭ⭮撡濂싂쉷摲䎩䔽轺慥싂䪻㉯</w:t>
      </w:r>
      <w:r>
        <w:rPr/>
        <w:t>Ⲙ</w:t>
      </w:r>
      <w:r>
        <w:rPr/>
        <w:t>䈫뼪쉀䡯칇⛂⭎頶ㄩ乖숷</w:t>
      </w:r>
      <w:r>
        <w:rPr/>
        <w:t>ꥈ</w:t>
      </w:r>
      <w:r>
        <w:rPr/>
        <w:t>喩妏쎻绎쉆ꅍ촲涮䓂啘溩挪呌潦强㥬縶噩剸䉧㕆걳丮䩥䬭㌨쉡參楫ꍆ⸤곃慠⍏轋쉣숽㞱㑨找㡙㯂奲슮뽷愺</w:t>
      </w:r>
      <w:r>
        <w:rPr/>
        <w:t>Ⱨ</w:t>
      </w:r>
      <w:r>
        <w:rPr/>
        <w:t>䕲䕰㴱䖥┬暱⩱〨䭶쉂</w:t>
      </w:r>
      <w:r>
        <w:rPr/>
        <w:t>ⶮ</w:t>
      </w:r>
      <w:r>
        <w:rPr/>
        <w:t>偉⸣䳂扑㕂숦湎⩧䕈慡䙀㝇倷⽙꥾祟쉣㮮䀮⺻㠶㥨</w:t>
      </w:r>
      <w:r>
        <w:rPr/>
        <w:t>ⵚ</w:t>
      </w:r>
      <w:r>
        <w:rPr/>
        <w:t>쉥啗㕄椨숺彃怬ꍇ扙别╹昩㥶䌪溥뭦瀬㈻奰◂䨩ꌺ</w:t>
      </w:r>
      <w:r>
        <w:rPr/>
        <w:t>⡥</w:t>
      </w:r>
      <w:r>
        <w:rPr/>
        <w:t>쏂▵䁌걨瑨䉊椮㭷槂怩亵䇂㝒슏恬숩슻⿂䅫䁳⥺繯埂嘨弨堰浓䅰㕖ㅟ焨欭</w:t>
      </w:r>
      <w:r>
        <w:rPr/>
        <w:t>ꕩ</w:t>
      </w:r>
      <w:r>
        <w:rPr/>
        <w:t>歒묊刽뭂額⤴㬶繬癓䝬彐ꎱ⽀뽮쉴녫漪ꌣ</w:t>
      </w:r>
      <w:r>
        <w:rPr/>
        <w:t>ꔣ</w:t>
      </w:r>
      <w:r>
        <w:rPr/>
        <w:t>秂䗂ꌤ斬啭䫂</w:t>
      </w:r>
      <w:r>
        <w:rPr/>
        <w:t>ꕪ</w:t>
      </w:r>
      <w:r>
        <w:rPr/>
        <w:t>業쉂딭歉䉠녓싂䡍㩋湗榮瘩漲싂㍶녳壂⶘晓爣暣輺⑟㐶擂散㕪쉀촯㑹颵杩男⨸㤶确</w:t>
      </w:r>
      <w:r>
        <w:rPr/>
        <w:t>꧂</w:t>
      </w:r>
      <w:r>
        <w:rPr/>
        <w:t>繹亩係皘椤婥忂쌸じ꺿⍴泂瑌䢡</w:t>
      </w:r>
      <w:r>
        <w:rPr/>
        <w:t>⡤</w:t>
      </w:r>
      <w:r>
        <w:rPr/>
        <w:t>䔬</w:t>
      </w:r>
      <w:r>
        <w:rPr/>
        <w:t>ⱞ</w:t>
      </w:r>
      <w:r>
        <w:rPr/>
        <w:t>彬㉗⬥䱱獷佥⴯슬䛂㩬垵䨪䞡숬⩳皡⍣⩲時沱䐵犣彁쏂歞打䯂깍繙砱쉖甩乥쉖溡敢㐦廂ぺ丱㙈쉦坰믂䈲䌥䍞榣打䌳뽺䍗幒䋍␽쉇쵮쉘䍗⨯㕈䞩㌣㥦䊏딭囂▏殩画슩뼩ꅅ晃㯃洨畳稩疬䢻啌味䴤쉌촽䞡㭸䮘슏䦏</w:t>
      </w:r>
      <w:r>
        <w:rPr/>
        <w:t>꤭</w:t>
      </w:r>
      <w:r>
        <w:rPr/>
        <w:t>㑡⏂噵楸⼫⩷</w:t>
      </w:r>
      <w:r>
        <w:rPr/>
        <w:t>ⶡꦥ</w:t>
      </w:r>
      <w:r>
        <w:rPr/>
        <w:t>劻毂⺬哂╷扃顐汑晪쉘幭⨩숤㤥녃䅞㭦婏</w:t>
      </w:r>
      <w:r>
        <w:rPr/>
        <w:t>ꔲ</w:t>
      </w:r>
      <w:r>
        <w:rPr/>
        <w:t>唱</w:t>
      </w:r>
      <w:r>
        <w:rPr/>
        <w:t>ꖩ</w:t>
      </w:r>
      <w:r>
        <w:rPr/>
        <w:t>䩷䬬䤷㙣䲬ㅖ숱㬺䜭共捄넨煤伭睐煚╸䁘⧂晀噆㝊╂樲拂睅ꇂ䈺䩆䍏⹷䉫⑉칮㉯㙸顸潄⥳⒏硫値䩇땟呑㡸津뾵囂쌩䠽䣍쉣䭱乘剟晕歟䄤䕎</w:t>
      </w:r>
      <w:r>
        <w:rPr/>
        <w:t>ꤹ</w:t>
      </w:r>
      <w:r>
        <w:rPr/>
        <w:t>塕䍶김</w:t>
      </w:r>
      <w:r>
        <w:rPr/>
        <w:t>ꥃ</w:t>
      </w:r>
      <w:r>
        <w:rPr/>
        <w:t>汨㦱伷湐啓嫂低뽶瀨䙈煑⍃犥⻂</w:t>
      </w:r>
      <w:r>
        <w:rPr/>
        <w:t>ⵙ⯍</w:t>
      </w:r>
      <w:r>
        <w:rPr/>
        <w:t>ㅾ䡄䨽䠳桱歉땘⌲据懂㙯戵</w:t>
      </w:r>
      <w:r>
        <w:rPr/>
        <w:t>ꖡ</w:t>
      </w:r>
      <w:r>
        <w:rPr/>
        <w:t>機凂碩껍俍</w:t>
      </w:r>
      <w:r>
        <w:rPr/>
        <w:t>⡤</w:t>
      </w:r>
      <w:r>
        <w:rPr/>
        <w:t>䈹㎏辡健帻匮塟橺뽄碩渮카轆╢乭쉨䂩䋂숬娪걃</w:t>
      </w:r>
      <w:r>
        <w:rPr/>
        <w:t>ꥐ</w:t>
      </w:r>
      <w:r>
        <w:rPr/>
        <w:t>桁烃쉌硚桯愵쉥夳杓뽡</w:t>
      </w:r>
    </w:p>
    <w:p>
      <w:pPr>
        <w:pStyle w:val="PreformattedText"/>
        <w:bidi w:val="0"/>
        <w:spacing w:before="0" w:after="0"/>
        <w:jc w:val="left"/>
        <w:rPr/>
      </w:pPr>
      <w:r>
        <w:rPr/>
        <w:t>䯃딱ꅦ嘪땹嘸ꌣ쉲怦ꌻ</w:t>
      </w:r>
      <w:r>
        <w:rPr/>
        <w:t>ⴤ⥄</w:t>
      </w:r>
      <w:r>
        <w:rPr/>
        <w:t>㧎딪䭳딣⭨쉪⽱獙숣Ⓜ⩵痎꥖睏ㅪ圳敞枿䱡櫂擂ㅺ꺱唤㭟㭶◂묽䤹⪏䥙䷂娫⹡凎♑竂为</w:t>
      </w:r>
      <w:r>
        <w:rPr/>
        <w:t>ꥍ</w:t>
      </w:r>
      <w:r>
        <w:rPr/>
        <w:t>滍伱췂戫栮쉖♒幟穉⨹䑀쉍숹넰坥猣슏楩숫䥱飂㌮딱⯃㩾瞩匦㝂欷畎☹轰㈭呋怦㝋剚쉯砰䒏㬣呏쉇쉖䉗挲⭮䈩ㅍ⌮㵹䱔㍇䝌飂㡯䉺㉬擂䉰싂ヂ啞穔硄浊䯂컂亥䘴㤪吮䯂䏍焷恙堤</w:t>
      </w:r>
      <w:r>
        <w:rPr/>
        <w:t>ꤱ</w:t>
      </w:r>
      <w:r>
        <w:rPr/>
        <w:t>ⰵ</w:t>
      </w:r>
      <w:r>
        <w:rPr/>
        <w:t>䕌</w:t>
      </w:r>
      <w:r>
        <w:rPr/>
        <w:t>⠷</w:t>
      </w:r>
      <w:r>
        <w:rPr/>
        <w:t>慊熻轈㋂⩗䅙</w:t>
      </w:r>
      <w:r>
        <w:rPr/>
        <w:t>ꥀ⩏</w:t>
      </w:r>
      <w:r>
        <w:rPr/>
        <w:t>싎佫깚⭾卩廂⍑戰䝑睥练</w:t>
      </w:r>
      <w:r>
        <w:rPr/>
        <w:t>ⱃ</w:t>
      </w:r>
      <w:r>
        <w:rPr/>
        <w:t>祂⚩싂娪瑑⌬썩䴱䁴䫂싎䶮碵怰</w:t>
      </w:r>
      <w:r>
        <w:rPr/>
        <w:t>⡃</w:t>
      </w:r>
      <w:r>
        <w:rPr/>
        <w:t>櫂</w:t>
      </w:r>
      <w:r>
        <w:rPr/>
        <w:t>ꤸ⌣</w:t>
      </w:r>
      <w:r>
        <w:rPr/>
        <w:t>倦㎬䅔玩奂숲㑀뿂灱㥲</w:t>
      </w:r>
      <w:r>
        <w:rPr/>
        <w:t>ⱋ</w:t>
      </w:r>
      <w:r>
        <w:rPr/>
        <w:t>搊剆敞珂朶䍊眱놘싂ㅏ써瓂竂摯</w:t>
      </w:r>
      <w:r>
        <w:rPr/>
        <w:t>ꕧ</w:t>
      </w:r>
      <w:r>
        <w:rPr/>
        <w:t>뭔場</w:t>
      </w:r>
      <w:r>
        <w:rPr/>
        <w:t>ⶣ</w:t>
      </w:r>
      <w:r>
        <w:rPr/>
        <w:t>ㅙ城</w:t>
      </w:r>
      <w:r>
        <w:rPr/>
        <w:t>ⵅ</w:t>
      </w:r>
      <w:r>
        <w:rPr/>
        <w:t>强潎⩺㭓喩쉧䍃⿂湰てⓂ슬匦咵が숽싂</w:t>
      </w:r>
      <w:r>
        <w:rPr/>
        <w:t>⡆</w:t>
      </w:r>
      <w:r>
        <w:rPr/>
        <w:t>䓂</w:t>
      </w:r>
      <w:r>
        <w:rPr/>
        <w:t>ꤴ</w:t>
      </w:r>
      <w:r>
        <w:rPr/>
        <w:t>䰪╶偲㬨祣㆏穮쵘뽶牍</w:t>
      </w:r>
      <w:r>
        <w:rPr/>
        <w:t>ꥐ</w:t>
      </w:r>
      <w:r>
        <w:rPr/>
        <w:t>㔱䐦摤⨭뾡␺쉲杳坤暻갦</w:t>
      </w:r>
      <w:r>
        <w:rPr/>
        <w:t>ꥈ</w:t>
      </w:r>
      <w:r>
        <w:rPr/>
        <w:t>歅ㄵ惂캮䔲顶</w:t>
      </w:r>
      <w:r>
        <w:rPr/>
        <w:t>ⰺ</w:t>
      </w:r>
      <w:r>
        <w:rPr/>
        <w:t>㙙瑞슡㩢쵗㘯쉃㡪䱯㥡⮏轊ば䍷刮䅂䙗썘㵕偸攪䑷唳㍕楱椺썌懂㬮㕩</w:t>
      </w:r>
      <w:r>
        <w:rPr/>
        <w:t>꧂</w:t>
      </w:r>
      <w:r>
        <w:rPr/>
        <w:t>䥨懂뭈吸嚬싂㉡묽惂⨫弩㍙彦偸硦캏ꄥ␣哂のㅄ</w:t>
      </w:r>
      <w:r>
        <w:rPr/>
        <w:t>Ȿ♙</w:t>
      </w:r>
      <w:r>
        <w:rPr/>
        <w:t>슿쉨</w:t>
      </w:r>
      <w:r>
        <w:rPr/>
        <w:t>ꥒ</w:t>
      </w:r>
      <w:r>
        <w:rPr/>
        <w:t>獊潣攷印㌬㉡㵮㞻䕞掏彋潙╇怦⥋兾瀪쉠ꄣ깰楹</w:t>
      </w:r>
      <w:r>
        <w:rPr/>
        <w:t>Ⳃ</w:t>
      </w:r>
      <w:r>
        <w:rPr/>
        <w:t>瀺䅱媬煭╀쵰唪飂䡖㭬쉣戭䅁♱㨰剆瑐匦⬽慭㑚쉃垣슏睦긴䃂넴硍墩숰縪儬縳䓃ㅁ恮㛂總歚戦皿催㉯</w:t>
      </w:r>
      <w:r>
        <w:rPr/>
        <w:t>ꔣ</w:t>
      </w:r>
      <w:r>
        <w:rPr/>
        <w:t>啹睏头暥㌥슩䅪璥싂傥奁洭䓂縥塵歩㡾濂깗爲睚㡖㉱呅녖ꥬ䙊땱싂⭂⯂癴玥㞘쉷䜰抮䄵䒏ꏂ쉒楇슩縤쉳䘮䥗㗎㝬䳍</w:t>
      </w:r>
      <w:r>
        <w:rPr/>
        <w:t>ⱺ</w:t>
      </w:r>
      <w:r>
        <w:rPr/>
        <w:t>轊敓㩮娶判䜥╄⍦䕊灎쉑⸴</w:t>
      </w:r>
      <w:r>
        <w:rPr/>
        <w:t>ꕬ┩</w:t>
      </w:r>
      <w:r>
        <w:rPr/>
        <w:t>㨥␦輤乙癘숸碥汄幁⵹係숷⑕剓斱䢡礮京湑轍砻䕋噯</w:t>
      </w:r>
      <w:r>
        <w:rPr/>
        <w:t>ꕧ</w:t>
      </w:r>
      <w:r>
        <w:rPr/>
        <w:t>䐹㴫쉑撻噤⨱役䯂柂牭⾻丩玱毂㋃殿☤</w:t>
      </w:r>
      <w:r>
        <w:rPr/>
        <w:t>ꕌ</w:t>
      </w:r>
      <w:r>
        <w:rPr/>
        <w:t>桷㍅녁祅⩌桑䙾슘⩅</w:t>
      </w:r>
      <w:r>
        <w:rPr/>
        <w:t>ꤽ</w:t>
      </w:r>
      <w:r>
        <w:rPr/>
        <w:t>䍁㨲</w:t>
      </w:r>
      <w:r>
        <w:rPr/>
        <w:t>ⰵ</w:t>
      </w:r>
      <w:r>
        <w:rPr/>
        <w:t>䁔槂憱坭珂失䉾僂捕䁮灙싃쉁瑨⍸⴪憻仃䀲呮</w:t>
      </w:r>
      <w:r>
        <w:rPr/>
        <w:t>ꤣ</w:t>
      </w:r>
      <w:r>
        <w:rPr/>
        <w:t>輹⪮珂畴佇䴵ꅵ愺ꅆ晵</w:t>
      </w:r>
      <w:r>
        <w:rPr/>
        <w:t>ꕀ</w:t>
      </w:r>
      <w:r>
        <w:rPr/>
        <w:t>捅䥬㕌䷂㉹ꄪ竃祡墱傮硰䙌걈⍢愳揂걊</w:t>
      </w:r>
      <w:r>
        <w:rPr/>
        <w:t>ꕯ</w:t>
      </w:r>
      <w:r>
        <w:rPr/>
        <w:t>浄杆䙣佭昪㪿頶僂氽쉕♥瓂쉑恱櫂侻夶礩恶告灌딦ꅕꍷ楳抵潠ꎵ䘹啂绂婨奎瑺㖏婐묷쉃</w:t>
      </w:r>
      <w:r>
        <w:rPr/>
        <w:t>⠰</w:t>
      </w:r>
      <w:r>
        <w:rPr/>
        <w:t>ㅲ削⭖쉟摘뾘⩆㝳</w:t>
      </w:r>
      <w:r>
        <w:rPr/>
        <w:t>⡕</w:t>
      </w:r>
      <w:r>
        <w:rPr/>
        <w:t>㔻⥉奩繶䉄湪䝉䄻額뽫挬ꌸ礯㙚숫⍄娽䡯皮匣䃂뭳剀揂</w:t>
      </w:r>
      <w:r>
        <w:rPr/>
        <w:t>ꗂ</w:t>
      </w:r>
      <w:r>
        <w:rPr/>
        <w:t>⺱ꍴ由ꅸ扮猣昩㜱に歟瑵⍡嘳䱬轢⵮⯃湫㣂㭅摒偦卆呓䵯쉆湶</w:t>
      </w:r>
      <w:r>
        <w:rPr/>
        <w:t>⠸</w:t>
      </w:r>
      <w:r>
        <w:rPr/>
        <w:t>습慹癵쉕䉵灔浳䙺䍐싂䥆㠮뽪䨬恤䜪畧싃⵷♱挪余痂⩔깘㌻剖慇兏頭眦ㅑ瑖Ⓜ</w:t>
      </w:r>
      <w:r>
        <w:rPr/>
        <w:t>ⷂ</w:t>
      </w:r>
      <w:r>
        <w:rPr/>
        <w:t>瀦</w:t>
      </w:r>
      <w:r>
        <w:rPr/>
        <w:t>⠦</w:t>
      </w:r>
      <w:r>
        <w:rPr/>
        <w:t>㉩긥䕡⩠䅷䑾偵숵繲頊⭫入䔣櫎숦啈</w:t>
      </w:r>
      <w:r>
        <w:rPr/>
        <w:t>ⵙ</w:t>
      </w:r>
      <w:r>
        <w:rPr/>
        <w:t>佧</w:t>
      </w:r>
      <w:r>
        <w:rPr/>
        <w:t>⠽</w:t>
      </w:r>
      <w:r>
        <w:rPr/>
        <w:t>싂䦵搵瘮ꇎ頯㭴僃㭓汓㜬侬痃땕㥧硚⸳噗呅橀沮壍稯䟍㡪⌭奯璵搬싂뼳柂檡㞥敾╗偣⩩쉅値⭬썸⚿뽭楀狃〴㉂⺣⥷</w:t>
      </w:r>
      <w:r>
        <w:rPr/>
        <w:t>Ⱖ</w:t>
      </w:r>
      <w:r>
        <w:rPr/>
        <w:t>䭦쉇慢摅䡖䝮쉱㝫穯㡞栮䉕䥀䩰㕰破太䌲쉠祢싂婬⍹汕伪☹㡴땅䍋㴹啸쉂츳坭㝉㩉뼽木</w:t>
      </w:r>
      <w:r>
        <w:rPr/>
        <w:t>ⵘ</w:t>
      </w:r>
      <w:r>
        <w:rPr/>
        <w:t>㨳䙐剆硹ꍚ橪歵</w:t>
      </w:r>
      <w:r>
        <w:rPr/>
        <w:t>ꕫ</w:t>
      </w:r>
      <w:r>
        <w:rPr/>
        <w:t>矂剱㥆䰦䲮堤㥎䈦썐⥱䖮㪻ㆩ⹫쏃煞瑥䴨珂睍䌨撬싂◂癖⵶⥳㜶䉠㵠䁅溩佴䦣쉓顨촴氣⹃슮</w:t>
      </w:r>
      <w:r>
        <w:rPr/>
        <w:t>ꤻ</w:t>
      </w:r>
      <w:r>
        <w:rPr/>
        <w:t>縦栺歃扳吥㢻䀸〪숵⍪㍳洸㡁쵂漴䨬姂쉅楒垬갨Ⓜ䝟埍祂佷䑀⹠싂쉹焨컎㬨漨칣桶獮敐⵳佉嫂ぉ♈匪噍祋캏惃䱦慌쉘桟캵夤䑴县숭쉧昱꥘⛂㝱♗⩁㜻갫썹䰪あ微爭쉓⭕⹙戮搣㙦唣噡冿幊쉇烂쉡䭬煬甥┥⹎瑗⭯㨯䑄溿壂⤤睳㩢戱♉㨩ㅬべ䤪畔牉恂沩쉑穩喡䁆睠兇坮塵㘻摯䬸</w:t>
      </w:r>
      <w:r>
        <w:rPr/>
        <w:t>Ⳃ</w:t>
      </w:r>
      <w:r>
        <w:rPr/>
        <w:t>绂</w:t>
      </w:r>
      <w:r>
        <w:rPr/>
        <w:t>ꥐ</w:t>
      </w:r>
      <w:r>
        <w:rPr/>
        <w:t>彧丫</w:t>
      </w:r>
      <w:r>
        <w:rPr/>
        <w:t>Ⱚ</w:t>
      </w:r>
      <w:r>
        <w:rPr/>
        <w:t>瑚奟帶畕㙠⼭㎬睂딸☣活⸭癋䯍勃⴪塈乮츶⩱爩쉖儭泃㨦啴兪ꥭ片托䍮㶿⤥㈭</w:t>
      </w:r>
      <w:r>
        <w:rPr/>
        <w:t>ꕰ</w:t>
      </w:r>
      <w:r>
        <w:rPr/>
        <w:t>女숲</w:t>
      </w:r>
      <w:r>
        <w:rPr/>
        <w:t>ꔭ</w:t>
      </w:r>
      <w:r>
        <w:rPr/>
        <w:t>뼹低书⒏㚏敫歫唯䈺䌦쉠哂扖晡䴺愶睦</w:t>
      </w:r>
      <w:r>
        <w:rPr/>
        <w:t>Ⱬ</w:t>
      </w:r>
      <w:r>
        <w:rPr/>
        <w:t>ꕯ</w:t>
      </w:r>
      <w:r>
        <w:rPr/>
        <w:t>쉒╔硉쉎煥傡㕴瑴㙺</w:t>
      </w:r>
      <w:r>
        <w:rPr/>
        <w:t>ꕁ</w:t>
      </w:r>
      <w:r>
        <w:rPr/>
        <w:t>欴湩妘싂炥帽坳晉浇숭㜬䑉쵺싂㍬쉤楳㴣Ⓜ妣숺䵮狂䨬䴲쵧</w:t>
      </w:r>
      <w:r>
        <w:rPr/>
        <w:t>ꕎ</w:t>
      </w:r>
      <w:r>
        <w:rPr/>
        <w:t>㝨卌別噓汮單捫改忂딦畍奐党쵯ꄴ慬䍚䘯ꌺ桙爪敹┴⥹夰为⏂</w:t>
      </w:r>
      <w:r>
        <w:rPr/>
        <w:t>ꤪ</w:t>
      </w:r>
      <w:r>
        <w:rPr/>
        <w:t>㩣䝲䷂⾘㩲砪迂쉨놱╀斮䖬♪⻂뇂䴱쵲彔佹旂㘮案婆</w:t>
      </w:r>
      <w:r>
        <w:rPr/>
        <w:t>ⴣ</w:t>
      </w:r>
      <w:r>
        <w:rPr/>
        <w:t>쉚㵩廂뭘㨻쉒呍杯쉮丵獧い⫃幣</w:t>
      </w:r>
      <w:r>
        <w:rPr/>
        <w:t>ꦿ</w:t>
      </w:r>
      <w:r>
        <w:rPr/>
        <w:t>偌呭䁷燂뽐爮ꅴ汓䑑㴸区쉱煔䩟꺩噁䙚硘焰</w:t>
      </w:r>
      <w:r>
        <w:rPr/>
        <w:t>ⵕ</w:t>
      </w:r>
      <w:r>
        <w:rPr/>
        <w:t>烂䲮婆㬪ꍯ䕏뽊瑾䅐㯎㒘攸㕨䮡깏欣칷녓꺣渵</w:t>
      </w:r>
      <w:r>
        <w:rPr/>
        <w:t>⣂╕</w:t>
      </w:r>
      <w:r>
        <w:rPr/>
        <w:t>垱㍥轏竃湦싂眱㙇쎿浐쉪뮥奘倹䡶怲繸㭍䑪</w:t>
      </w:r>
      <w:r>
        <w:rPr/>
        <w:t>꧂</w:t>
      </w:r>
      <w:r>
        <w:rPr/>
        <w:t>㝁㞡㡟剦惂슥숻㵮繸녑朽♑睾</w:t>
      </w:r>
      <w:r>
        <w:rPr/>
        <w:t>ⱒ</w:t>
      </w:r>
      <w:r>
        <w:rPr/>
        <w:t>쉏숊쉍怩欪゘轎奓칭䘶䍎捎睎㐯䏂걡䥊溱쉷硦䝈堨⫂䇂습슮灔⎣䌩숽䛂ヂば♃䷂牫⽾塪幗䙧怶칯㍫归⍬⩆⹳⭄쉵禩</w:t>
      </w:r>
      <w:r>
        <w:rPr/>
        <w:t>ⵡ</w:t>
      </w:r>
      <w:r>
        <w:rPr/>
        <w:t>䍕灟</w:t>
      </w:r>
      <w:r>
        <w:rPr/>
        <w:t>⡐</w:t>
      </w:r>
      <w:r>
        <w:rPr/>
        <w:t>礯⑟㍍乩啺煯彰䍒潞⍸䵶㙤䭗㝖깦뾣쉾쉤搮䠲䉀垥啫쉃㝭쉦潤软ꍹ䡪扨쉍</w:t>
      </w:r>
      <w:r>
        <w:rPr/>
        <w:t>ⵘ</w:t>
      </w:r>
      <w:r>
        <w:rPr/>
        <w:t>䁶ꥫ佣긪䑞䑮ꅈ쉏썙㔩숱摠㎵쉣樰汙慱䨰⩬桑㭵打兇祘䉢ㅴ녓旂楖楮䎥䀽䎿䋂㑮⥤</w:t>
      </w:r>
      <w:r>
        <w:rPr/>
        <w:t>ⴸ</w:t>
      </w:r>
      <w:r>
        <w:rPr/>
        <w:t>㥊㴪弦桪쉵䞬䐰㬱썔쉶瓂㬪䝪䨭⏎䍥</w:t>
      </w:r>
      <w:r>
        <w:rPr/>
        <w:t>ꦡ</w:t>
      </w:r>
      <w:r>
        <w:rPr/>
        <w:t>爥㧍纥䱱䛂⦱湖⨨慃</w:t>
      </w:r>
      <w:r>
        <w:rPr/>
        <w:t>ⵈ</w:t>
      </w:r>
      <w:r>
        <w:rPr/>
        <w:t>ꅑⒻ䡃獦劻ꌪ晞磂〈䀯橗㡔슘奅㒡䛎</w:t>
      </w:r>
      <w:r>
        <w:rPr/>
        <w:t>ꔽ</w:t>
      </w:r>
      <w:r>
        <w:rPr/>
        <w:t>歅♥繳ꌤ⾩〥槂佳䩸⹇㗂</w:t>
      </w:r>
      <w:r>
        <w:rPr/>
        <w:t>ꕵ</w:t>
      </w:r>
      <w:r>
        <w:rPr/>
        <w:t>囂䴯썹忂绍繸灃䲏栰穳䨪⾥剬쉑쉚ぉ걍⬥㍒狂哂⹫</w:t>
      </w:r>
      <w:r>
        <w:rPr/>
        <w:t>ꥁ</w:t>
      </w:r>
      <w:r>
        <w:rPr/>
        <w:t>昫ꍮ䱀柂纱㌦</w:t>
      </w:r>
      <w:r>
        <w:rPr/>
        <w:t>ꤣ</w:t>
      </w:r>
      <w:r>
        <w:rPr/>
        <w:t>쉸䱒⛃ꥷ⾵⨯</w:t>
      </w:r>
      <w:r>
        <w:rPr/>
        <w:t>ꤹ</w:t>
      </w:r>
      <w:r>
        <w:rPr/>
        <w:t>斩截䂿硱捸恸䚮圫㠱⧂祓썄㇂㶩曂䡆婐㝑哎匤䜹뼤殿䑦䠤牀漭㋂썊畾⮣䨻䌰㌤硹</w:t>
      </w:r>
      <w:r>
        <w:rPr/>
        <w:t>ⵣ</w:t>
      </w:r>
      <w:r>
        <w:rPr/>
        <w:t>⻂夻䁫兯뮬慧匣偭刨斩믂灳潉땪숪쉏妮潺⥌녹⹱杬▣㙐勂棎顑燂ꥩ쉧到갺㫃䄤깣杰偹┥⍀㉰ꅃ瞿⤻亘촰曂椬쉀㧂㯂䧎쉀넰匽넷兯䴤⥣幰뭢⭳䕲</w:t>
      </w:r>
      <w:r>
        <w:rPr/>
        <w:t>ⳃ</w:t>
      </w:r>
      <w:r>
        <w:rPr/>
        <w:t>㑸㌤䐮娺䙡珍떥灐╌㯂㇂싂쉢敨洪ㅺ㭾</w:t>
      </w:r>
      <w:r>
        <w:rPr/>
        <w:t>ⱓ</w:t>
      </w:r>
      <w:r>
        <w:rPr/>
        <w:t>兌繤反</w:t>
      </w:r>
      <w:r>
        <w:rPr/>
        <w:t>꧂</w:t>
      </w:r>
      <w:r>
        <w:rPr/>
        <w:t>琩♩㡔⑓歎䬳慢䩑뭧墻㢣䰱⺱汗杖䡈㑐〶㢩椲吹뼶启䨩硳ꇃ硆眭숥䌰勂㟂슬淂䱀炣瑁ꥥ浃瘲슣䑘䝌噯轴⩷礻뭢㠬榮</w:t>
      </w:r>
      <w:r>
        <w:rPr/>
        <w:t>ꤥ</w:t>
      </w:r>
      <w:r>
        <w:rPr/>
        <w:t>㵷勍樵숻䁫䄤枿딣祎瘦땈慉⩕䑨畦敒㘷␺焽㇃䭦瘻噱妱칑灨僎⑀嚏䇂漰嫂䙄堻⑐╗슱뽦猻㩗♍䙇朵쉰頮갽⍇쉥煹矂㈪惂玘䃂⸦⫂</w:t>
      </w:r>
      <w:r>
        <w:rPr/>
        <w:t>ꕺ</w:t>
      </w:r>
      <w:r>
        <w:rPr/>
        <w:t>琻兩げ쉃䑒ㄦ⹾参䐥勎</w:t>
      </w:r>
      <w:r>
        <w:rPr/>
        <w:t>ꕠ</w:t>
      </w:r>
      <w:r>
        <w:rPr/>
        <w:t>熩繕憡</w:t>
      </w:r>
      <w:r>
        <w:rPr/>
        <w:t>ꥍ</w:t>
      </w:r>
      <w:r>
        <w:rPr/>
        <w:t>䡇쌪츶㴪䶻婗噋䜳⩰㏂칞춥皣䍶颩伹奱砹繨╤懍繨楤檻䍩㡩䴸輭轙㯂ꏂ䉞ꥤ뽶♓㛂纏傻ぐ㡇♉奪⨣䭑穬〪㉳</w:t>
      </w:r>
      <w:r>
        <w:rPr/>
        <w:t>⡱</w:t>
      </w:r>
      <w:r>
        <w:rPr/>
        <w:t>䐺䉄剎</w:t>
      </w:r>
      <w:r>
        <w:rPr/>
        <w:t>ꥆ</w:t>
      </w:r>
      <w:r>
        <w:rPr/>
        <w:t>栊畖쉊㘦昤</w:t>
      </w:r>
      <w:r>
        <w:rPr/>
        <w:t>ⲵ</w:t>
      </w:r>
      <w:r>
        <w:rPr/>
        <w:t>꺱䕖榮숺彐攥塪掘纵⽠圥쉧䕡渦㏍⚡纻㙠⺵睍쉖毎啣숩痎倨♈樹쉸卬싂呯氯砸㊻偑⥵婄쵪㤪㭌䬫㤫皥堹뽗䁧帪轌汚䩎⨱祀숳숵唩穦慳㵑湮瑖쉐쉲쉩畢</w:t>
      </w:r>
      <w:r>
        <w:rPr/>
        <w:t>⡓</w:t>
      </w:r>
      <w:r>
        <w:rPr/>
        <w:t>㝓嗂쉸⏂䐹쵯㍧佱㙨싃쉴顊免깎싂䅅숷傘溿慡㋃㭯琪样</w:t>
      </w:r>
      <w:r>
        <w:rPr/>
        <w:t>⢱</w:t>
      </w:r>
      <w:r>
        <w:rPr/>
        <w:t>梥轴</w:t>
      </w:r>
      <w:r>
        <w:rPr/>
        <w:t>ꥉ</w:t>
      </w:r>
      <w:r>
        <w:rPr/>
        <w:t>乃숦凎</w:t>
      </w:r>
      <w:r>
        <w:rPr/>
        <w:t>꤫</w:t>
      </w:r>
      <w:r>
        <w:rPr/>
        <w:t>䤵眸</w:t>
      </w:r>
      <w:r>
        <w:rPr/>
        <w:t>ⱔ</w:t>
      </w:r>
      <w:r>
        <w:rPr/>
        <w:t>⾡㈯⺣熏厡瓂⍩⩎杍䤪栴劣㒬氭祱却뮘桲幪頥桓놡祦㕯䅂埂窩参顖ꥶ㩊䱭쉴佬ꅉ⽩껂㝱漻캻㵖숰⬤䬴斡掱䡦㨰㐹强汙琪夹礤☩砸⥂䅨땓绂圽夰싂ㄬ㩬㭤</w:t>
      </w:r>
      <w:r>
        <w:rPr/>
        <w:t>ⰲ</w:t>
      </w:r>
      <w:r>
        <w:rPr/>
        <w:t>ꌶꍋ⭑묬숻敫䑏拂</w:t>
      </w:r>
      <w:r>
        <w:rPr/>
        <w:t>ꗂ</w:t>
      </w:r>
      <w:r>
        <w:rPr/>
        <w:t>㑄截㣂玥䰪䕉㓂穪嫂禥숣剶恳儱轵僂㭕犿繱䩠䝣煒䭤㯍숯吱慂㨰横ꅉ䃂濎㩄槂ご飂總땳뽏녍幸凂枩䭷䝟ㅕ⽳䨶係渻⭊幗硷䩣憬㥔⾩쉯敃京眫幟䵤䚵㘱㵞恠㙹썭瀨㍩囂숥䁃䉳㝁</w:t>
      </w:r>
      <w:r>
        <w:rPr/>
        <w:t>ꕠ꧂♴</w:t>
      </w:r>
      <w:r>
        <w:rPr/>
        <w:t>愵慢</w:t>
      </w:r>
      <w:r>
        <w:rPr/>
        <w:t>ⴽ</w:t>
      </w:r>
      <w:r>
        <w:rPr/>
        <w:t>믂䔻硔砬嘩牸愣噅悏䍋䴫㯂採쉢瓂灣⩔♞쉭牍略侻</w:t>
      </w:r>
      <w:r>
        <w:rPr/>
        <w:t>ꦵ</w:t>
      </w:r>
      <w:r>
        <w:rPr/>
        <w:t>땉狍⪣䍐쉺⭭⭞搯婦</w:t>
      </w:r>
      <w:r>
        <w:rPr/>
        <w:t>⡉</w:t>
      </w:r>
      <w:r>
        <w:rPr/>
        <w:t>갦轮晘숫⦘杖繹頮㉷뮬쉬쉟灗瞿匲䁭禡⩁味㦡쉓쉌㍐㟂擂┮긶춿偑숲♌㢮曂⧂忂瘽輱慒彪恩摱㠮煉쉸ꅸ灮䐮䙴㔥塪⼺쉉㭷奀⩄呣④⽩潪䵎싂漷潦卍先殏煤䤽</w:t>
      </w:r>
      <w:r>
        <w:rPr/>
        <w:t>ⵤꤺ</w:t>
      </w:r>
      <w:r>
        <w:rPr/>
        <w:t>呾ꥦ⤳⤯䐪呕䥟쎘㕔䨪埃磂猫뭯⑺半쉰♮䣃撩걌㗎顁⩀渲⧂╸쉡瓂矂숮楍⯂쉉彮斥佺㙗囂䕑浮瀲昸楁⼥㗂嗃㪱䁲쉳숬쉩</w:t>
      </w:r>
      <w:r>
        <w:rPr/>
        <w:t>ⷂ</w:t>
      </w:r>
      <w:r>
        <w:rPr/>
        <w:t>晄煁痂噥췂埂쉂樫啐煍橱倵抡墥⯂䘰㔭爣揂깶䁷⏂ꅋ♨⑍汆縵瀪硹䁫⸹瘯䐸桮㧂⭰깑䁀娺埂猫䕁꺿俎</w:t>
      </w:r>
      <w:r>
        <w:rPr/>
        <w:t>ꗂ</w:t>
      </w:r>
      <w:r>
        <w:rPr/>
        <w:t>땂啒쉵瑋杬䍕桘秂皏心䩚⌰㙹濂橢㝏卩</w:t>
      </w:r>
      <w:r>
        <w:rPr/>
        <w:t>ⴤ</w:t>
      </w:r>
      <w:r>
        <w:rPr/>
        <w:t>儮㥫㕯呫獀㑱⏂⑮擂撿⯂⭠쵮㵙</w:t>
      </w:r>
      <w:r>
        <w:rPr/>
        <w:t>ⱍ</w:t>
      </w:r>
      <w:r>
        <w:rPr/>
        <w:t>垘䰮恴倯⍕眯뇎婚棂梣㚱걧뽐䴊偟唽恋⨱ꎬ㶱㜳쉂㴷</w:t>
      </w:r>
      <w:r>
        <w:rPr/>
        <w:t>ⷂ</w:t>
      </w:r>
      <w:r>
        <w:rPr/>
        <w:t>桑</w:t>
      </w:r>
      <w:r>
        <w:rPr/>
        <w:t>ꕊ</w:t>
      </w:r>
      <w:r>
        <w:rPr/>
        <w:t>歹熱檩稳</w:t>
      </w:r>
      <w:r>
        <w:rPr/>
        <w:t>꤫</w:t>
      </w:r>
      <w:r>
        <w:rPr/>
        <w:t>㩀쉹㗂䑈楯䱧呫滂⚥쌻測㈽廂坯ㄭ묱㝄걞歨擂典쉴싂싂⥙䤭恦核搤狂⚏⛂䈸顂䑠恡쉐愤湙䁖땋爫幇䜲쵄頦氽뽹然䔪繤汹칵썌剀䩈䩧睔</w:t>
      </w:r>
      <w:r>
        <w:rPr/>
        <w:t>ꗂ</w:t>
      </w:r>
      <w:r>
        <w:rPr/>
        <w:t>㩲겣썩怪녱㒱䅮斩쉗琴〤杴帣쉚㡬</w:t>
      </w:r>
      <w:r>
        <w:rPr/>
        <w:t>⡌</w:t>
      </w:r>
      <w:r>
        <w:rPr/>
        <w:t>䕸坊䍍䀬卑庬彊㉺ꌽ쵪</w:t>
      </w:r>
      <w:r>
        <w:rPr/>
        <w:t>ⵎ</w:t>
      </w:r>
      <w:r>
        <w:rPr/>
        <w:t>䉌别䦏稺⑏济栲</w:t>
      </w:r>
      <w:r>
        <w:rPr/>
        <w:t>ꦻ</w:t>
      </w:r>
      <w:r>
        <w:rPr/>
        <w:t>煾頯啾䁀ね</w:t>
      </w:r>
      <w:r>
        <w:rPr/>
        <w:t>ꥃ</w:t>
      </w:r>
      <w:r>
        <w:rPr/>
        <w:t>瑳䳎묮儳䍀쵸烍毂噟㵘祄䱥</w:t>
      </w:r>
      <w:r>
        <w:rPr/>
        <w:t>ⱺ</w:t>
      </w:r>
      <w:r>
        <w:rPr/>
        <w:t>쉃獮싃</w:t>
      </w:r>
      <w:r>
        <w:rPr/>
        <w:t>ⰷ</w:t>
      </w:r>
      <w:r>
        <w:rPr/>
        <w:t>穟ㄭ縥㑫㕭瑴쉘⚮圩礫䤭圬깾䙦䅀廍佶⥶⽺侵ꅦ뮩</w:t>
      </w:r>
      <w:r>
        <w:rPr/>
        <w:t>ꕕ</w:t>
      </w:r>
      <w:r>
        <w:rPr/>
        <w:t>⽥묤唳晣</w:t>
      </w:r>
      <w:r>
        <w:rPr/>
        <w:t>ⵋ</w:t>
      </w:r>
      <w:r>
        <w:rPr/>
        <w:t>埂䲡긪쌦䱉◂䗂啷⭖迂쵖儮㵠</w:t>
      </w:r>
      <w:r>
        <w:rPr/>
        <w:t>ꤪ</w:t>
      </w:r>
      <w:r>
        <w:rPr/>
        <w:t>徵琷癚䡒숯㥁はꍳ녁牎幺◂䶿剣쉈盂瘹</w:t>
      </w:r>
      <w:r>
        <w:rPr/>
        <w:t>ꔷ</w:t>
      </w:r>
      <w:r>
        <w:rPr/>
        <w:t>〮숲</w:t>
      </w:r>
      <w:r>
        <w:rPr/>
        <w:t>ꥏ</w:t>
      </w:r>
      <w:r>
        <w:rPr/>
        <w:t>쉦璱䀪敩⍭쵉쉡噬⍣</w:t>
      </w:r>
      <w:r>
        <w:rPr/>
        <w:t>ꤻ</w:t>
      </w:r>
      <w:r>
        <w:rPr/>
        <w:t>牅剪䈰倪꤮㉗焺䙧呙汵迂䅁奢䱒쉓摈夭갪煲╾晦⺿㥆</w:t>
      </w:r>
      <w:r>
        <w:rPr/>
        <w:t>ꥁ</w:t>
      </w:r>
      <w:r>
        <w:rPr/>
        <w:t>祷䵲㉎摳婏</w:t>
      </w:r>
      <w:r>
        <w:rPr/>
        <w:t>ⱙ</w:t>
      </w:r>
      <w:r>
        <w:rPr/>
        <w:t>䜱⩹뽏쌪偖䵐娱扉堲愣쉣</w:t>
      </w:r>
      <w:r>
        <w:rPr/>
        <w:t>⡥</w:t>
      </w:r>
      <w:r>
        <w:rPr/>
        <w:t>䰳</w:t>
      </w:r>
      <w:r>
        <w:rPr/>
        <w:t>ꕾ</w:t>
      </w:r>
      <w:r>
        <w:rPr/>
        <w:t>숳쉭滂숤獤깵枏⫂䅐椣뼩쉃〰抻</w:t>
      </w:r>
      <w:r>
        <w:rPr/>
        <w:t>꧍</w:t>
      </w:r>
      <w:r>
        <w:rPr/>
        <w:t>狂䕣⭄무渰当쉥쉪䕙爪╌</w:t>
      </w:r>
      <w:r>
        <w:rPr/>
        <w:t>ꔶ</w:t>
      </w:r>
      <w:r>
        <w:rPr/>
        <w:t>係佣癀卓帨䵪顎焷싂厮뽟</w:t>
      </w:r>
      <w:r>
        <w:rPr/>
        <w:t>ꤵ</w:t>
      </w:r>
      <w:r>
        <w:rPr/>
        <w:t>䯂欣撮䐲揂毎兇厩頨䵁焮昱뽔乪惂弯瀮</w:t>
      </w:r>
      <w:r>
        <w:rPr/>
        <w:t>ꖣ</w:t>
      </w:r>
      <w:r>
        <w:rPr/>
        <w:t>⼸噁뾘呟欤梿橦䯂⩏橮煋挸䉫ꥵ焷㙬辥桮㙣畑</w:t>
      </w:r>
      <w:r>
        <w:rPr/>
        <w:t>ꤴ⥲</w:t>
      </w:r>
      <w:r>
        <w:rPr/>
        <w:t>䉰埂ぉ䛍煁ㄵ倣</w:t>
      </w:r>
      <w:r>
        <w:rPr/>
        <w:t>ⵦ</w:t>
      </w:r>
      <w:r>
        <w:rPr/>
        <w:t>稯숩徬⬶奣輤㜺佈숬嘶沩埂녔뽯牪焫쉈쉥硈㈩䭞갨㑕쉺琵쉩㩮湒⽙䆩◂绂뭈뇃夣戯庻쉵㚩婶㢣燂湧卪뭙攫噀杅䳂硞쉧幑竂顺㮘</w:t>
      </w:r>
      <w:r>
        <w:rPr/>
        <w:t>ꦣ</w:t>
      </w:r>
      <w:r>
        <w:rPr/>
        <w:t>ꥤ쉂丸彯㥧⫂楬䗂䐷攫㍇㕡쉚頴㩐┺숣特쉦䱎숦녥唶稫橫싂䕒㘣婉䡷兺扶恞迂숩㡺兣⨣偫쉈稷䮩㐻숭䤪슿恮顄旂磂㛂깔䯂䩟炣绂㴳痃녚뇃繵㡩潶捳慴牢椹⿂⦏啔䭉吰⺘匣㭮㟂♋㤲䑮⨨숻怩쉢슬㵷⭾쉓㬣㙥㴣㌤딪啫쉢杦䀽䋂쉘뼴忂填燂汶沩票獘숯牾쉢琤掣캘♁猴</w:t>
      </w:r>
      <w:r>
        <w:rPr/>
        <w:t>ꔵ␤</w:t>
      </w:r>
      <w:r>
        <w:rPr/>
        <w:t>䱊숊傘轀㜣恂丩祷爦慒슣噗癊䙒㩸䁫呶䛂匤ヂ顚䓍䙨䱪䁡㕐乩䐷⹒椵址测桟쉘癢땙싂睾琸櫂㵐ㅢ倫嗂촩숫潃◂⼪싂ꄥ痃걋쉢슥澱⹰稪焭慟무ꅋ甦㞏䝲掮⧂䗂杺㦵쵹穚污彐ꌲ땹顢塞䷂飂┣埂䋂쉮䓍⭆戵㵨繷牫⹹㤪呬唯㉀㑍뭬◂뿂뼶栤搦슮촷䟂⌸䡞繶╏ꍄ㑤⧂䚬顈⧂侩塤柍㡧칠녅⥬쉸澡书놬幮⛂</w:t>
      </w:r>
      <w:r>
        <w:rPr/>
        <w:t>⣎</w:t>
      </w:r>
      <w:r>
        <w:rPr/>
        <w:t>⼪疥䐪敹㘦䭁쉁갦怬恢䘫뽪噃䀦䔹쉴晕剞㬸넵え㞥夫⵫欯㈺㐣恺⑄뭗쉚倥䑃ꥭ㋂搫녅㴩㬰぀ヂ愥䙲焺颵ㅘ灴䜬ヂ㝄杙疮窬滍䲮協半刷劘嫍飂⑳欤싂㙰䁞抩싎쉲</w:t>
      </w:r>
      <w:r>
        <w:rPr/>
        <w:t>ⱥ</w:t>
      </w:r>
      <w:r>
        <w:rPr/>
        <w:t>幅呃偲〉唹Ⓙ〳썟갪</w:t>
      </w:r>
      <w:r>
        <w:rPr/>
        <w:t>ꕕ</w:t>
      </w:r>
      <w:r>
        <w:rPr/>
        <w:t>㑹顳坴쉱쉺ㅯ컂싂⹧䄪㥬슩⯂扫칖䰨纵ꅑ嘤輨⩔䜶堽⩾</w:t>
      </w:r>
      <w:r>
        <w:rPr/>
        <w:t>ꕉ</w:t>
      </w:r>
      <w:r>
        <w:rPr/>
        <w:t>甩睢烃姂⨳쵭숪橢䘣療뿂㕙飍溬瑺쌯颮呖ㅡ支㖿䘹䷂䭘痂瀫䌻츬嚮㚣偟止劘</w:t>
      </w:r>
      <w:r>
        <w:rPr/>
        <w:t>Ɒ</w:t>
      </w:r>
      <w:r>
        <w:rPr/>
        <w:t>採帻⫂䮩</w:t>
      </w:r>
      <w:r>
        <w:rPr/>
        <w:t>ꔷ</w:t>
      </w:r>
      <w:r>
        <w:rPr/>
        <w:t>㥟쉤␮捰㩵㑚由汴拃㍞</w:t>
      </w:r>
      <w:r>
        <w:rPr/>
        <w:t>ⱀ</w:t>
      </w:r>
      <w:r>
        <w:rPr/>
        <w:t>싂㜩䜬</w:t>
      </w:r>
      <w:r>
        <w:rPr/>
        <w:t>⠩⩦</w:t>
      </w:r>
      <w:r>
        <w:rPr/>
        <w:t>穨숳䭴㐶㢵㙯椸䉀李恏䕵칅㍣䰨춱쉡琲欱</w:t>
      </w:r>
      <w:r>
        <w:rPr/>
        <w:t>⡪ⱃ</w:t>
      </w:r>
      <w:r>
        <w:rPr/>
        <w:t>㭾ꄮ畗㑦怬轘쉀딭姂䛂煕倫恠길祠⩃ㅐ䞏㖏氩㭗쉖넽㭳愹땯儸睚礬轷怽䕾뽍助⩎免㡈睖桀떡쉔쉞祾␲䍀ㅅ癍捑捦깺摡兦扊슥䉕し種忂䯂쉐ぇ⩾迂쉊⌭㎻⺡</w:t>
      </w:r>
      <w:r>
        <w:rPr/>
        <w:t>⢵</w:t>
      </w:r>
      <w:r>
        <w:rPr/>
        <w:t>樸沿쉃䅈斡硹▘㌽媵犘</w:t>
      </w:r>
      <w:r>
        <w:rPr/>
        <w:t>ꤳ</w:t>
      </w:r>
      <w:r>
        <w:rPr/>
        <w:t>㩹㩺ꥮ쉗까쌯䑟㥢潂獦䅢䊡⭃搤捴놡깏湗ꅏ䥺㟂漫묶㬪䭵愹⧂挦⭟瘵硹瞱堸숦梡춏⨺桭⾩갻顏⑲呇⫂癕䩢呃쉮⴪䒥</w:t>
      </w:r>
      <w:r>
        <w:rPr/>
        <w:t>ⵓ</w:t>
      </w:r>
      <w:r>
        <w:rPr/>
        <w:t>㉋焪⍡䠦牸午稪灁恏쌭㘺猵䊩숲瘨㜵⩂灖欷煦兄绂係⯃塡煔ㅷ┣䉬䤯偉汳砺⹭╷柂䜩癟僂恞슩硕浘敲噷乃瘳焤湾㉚㨷彉㯂숪ꌩ⸥㎮</w:t>
      </w:r>
      <w:r>
        <w:rPr/>
        <w:t>Ȿ</w:t>
      </w:r>
      <w:r>
        <w:rPr/>
        <w:t>䤤⏂幥싎硱弻㍧嘭参㥔汎梏䮩瑁䕈偷</w:t>
      </w:r>
      <w:r>
        <w:rPr/>
        <w:t>ꔊ</w:t>
      </w:r>
      <w:r>
        <w:rPr/>
        <w:t>䜮쉳싂㖵瑸疣晄④佞</w:t>
      </w:r>
      <w:r>
        <w:rPr/>
        <w:t>ⴲꔣ</w:t>
      </w:r>
      <w:r>
        <w:rPr/>
        <w:t>祄响卌搪爰뇂硬</w:t>
      </w:r>
      <w:r>
        <w:rPr/>
        <w:t>ⲣ</w:t>
      </w:r>
      <w:r>
        <w:rPr/>
        <w:t>䱺歀瑙䭦</w:t>
      </w:r>
      <w:r>
        <w:rPr/>
        <w:t>ꥅ</w:t>
      </w:r>
      <w:r>
        <w:rPr/>
        <w:t>Ɑ</w:t>
      </w:r>
      <w:r>
        <w:rPr/>
        <w:t>戩塖玏☺䁗㥣眪熱䋂盂忂楂⽾뭔쉧伪습匹䑋䌶彉㭦갣璻㐭磂婙儵</w:t>
      </w:r>
      <w:r>
        <w:rPr/>
        <w:t>Ⳃ</w:t>
      </w:r>
      <w:r>
        <w:rPr/>
        <w:t>무슩䱕䞿傩䐯쉍時汘⵷奄슏쌱灳쉬</w:t>
      </w:r>
      <w:r>
        <w:rPr/>
        <w:t>⡑</w:t>
      </w:r>
      <w:r>
        <w:rPr/>
        <w:t>灖䕶睮儫䱉쵧㙢儯倩癷쉈넱</w:t>
      </w:r>
      <w:r>
        <w:rPr/>
        <w:t>⡳♩</w:t>
      </w:r>
      <w:r>
        <w:rPr/>
        <w:t>쉮橉圸믂⹲婘녆䡆块⺬쉯䩀숭땧㢣捈</w:t>
      </w:r>
      <w:r>
        <w:rPr/>
        <w:t>Ⱬ</w:t>
      </w:r>
      <w:r>
        <w:rPr/>
        <w:t>彗䢏ㆵ灤</w:t>
      </w:r>
      <w:r>
        <w:rPr/>
        <w:t>ꤰ⍸</w:t>
      </w:r>
      <w:r>
        <w:rPr/>
        <w:t>숯</w:t>
      </w:r>
      <w:r>
        <w:rPr/>
        <w:t>⡧</w:t>
      </w:r>
      <w:r>
        <w:rPr/>
        <w:t>縷梩嘫捶䕅䃂祡愹녇칫浬㡆嘲쉘䉉쉨㩎쌹煹劣뇂㩩祙㕊㔯䓂싃䲣䵇弳磂숬䟂煾䟂愴싎榩뇂㵅媮顧禬汚璘㔹춻䛂䆻煪轁砺焤嫂潧湾</w:t>
      </w:r>
      <w:r>
        <w:rPr/>
        <w:t>ꥍ</w:t>
      </w:r>
      <w:r>
        <w:rPr/>
        <w:t>ㄮ父䄺䴯癗碏坖䵰电칐猻捺쉀㥨繪뭬剸䕢䑅쵙栭</w:t>
      </w:r>
      <w:r>
        <w:rPr/>
        <w:t>ⵄ</w:t>
      </w:r>
      <w:r>
        <w:rPr/>
        <w:t>煈</w:t>
      </w:r>
      <w:r>
        <w:rPr/>
        <w:t>⡈</w:t>
      </w:r>
      <w:r>
        <w:rPr/>
        <w:t>䏂㇂栤撥┨橏濍┮</w:t>
      </w:r>
      <w:r>
        <w:rPr/>
        <w:t>ⷂ</w:t>
      </w:r>
      <w:r>
        <w:rPr/>
        <w:t>ꄰ⥆뿂塇䢵燍뮻⩢捺䵴顨쉨癵㙕旂䍟㝙澣㵢쉀䑟䵶숪乗涡갥卙穣槍彮☹⤶㍬</w:t>
      </w:r>
      <w:r>
        <w:rPr/>
        <w:t>ꖮ</w:t>
      </w:r>
      <w:r>
        <w:rPr/>
        <w:t>㗂◍⽤瑪悵䘥䭺烂⸽녳䌬㉘뽚ꏂ婑⑫⥡㙪</w:t>
      </w:r>
      <w:r>
        <w:rPr/>
        <w:t>ꥄ</w:t>
      </w:r>
      <w:r>
        <w:rPr/>
        <w:t>㶡䕪싂␰睨⬷䳂쉶숭슿怮獈恒兪攮䴺䤳噹쉪⤤偑쉢䍓䷂䅥硁╅偁칄칌㩒呲㢥䯂䝣囂噅扗䮵㏂</w:t>
      </w:r>
      <w:r>
        <w:rPr/>
        <w:t>ⱖ</w:t>
      </w:r>
      <w:r>
        <w:rPr/>
        <w:t>啴숽恂䐬⍐㙒숺캵䚵睉坟瑁㑐ㅍ㯂繑쉤㝣깔숩捚瘪偋捡恤땣䉪㩖琬倭睒䅒䀫⑸佭㵅쉦뇂┫</w:t>
      </w:r>
      <w:r>
        <w:rPr/>
        <w:t>ⱡ⭍</w:t>
      </w:r>
      <w:r>
        <w:rPr/>
        <w:t>㐣偓捩参⻂썀核捏</w:t>
      </w:r>
      <w:r>
        <w:rPr/>
        <w:t>⠺</w:t>
      </w:r>
      <w:r>
        <w:rPr/>
        <w:t>ㅍ</w:t>
      </w:r>
      <w:r>
        <w:rPr/>
        <w:t>ꤰ꧂</w:t>
      </w:r>
      <w:r>
        <w:rPr/>
        <w:t>䦏偩ㆣ㋃㙰䨲┵掩捌啌彪</w:t>
      </w:r>
      <w:r>
        <w:rPr/>
        <w:t>⠪</w:t>
      </w:r>
      <w:r>
        <w:rPr/>
        <w:t>凂煬쉚㕭䝱䝖数牬㙒☵埂㩥⬥㫂捎穸割ꇂ깾䙹⌲ꅴ爥睪⹓攰䭷뼱彨䣂ㆩ䚏嫂╗䕇䝀畃洬狂堷㮱쉏뿂氻顀췂䅨쌶偆僂떘䃂摕⽢쉷㘷쌵갴㥲頪卄⥊㭔杘싂⩅ꥠ操桯䍨⑂䷂</w:t>
      </w:r>
      <w:r>
        <w:rPr/>
        <w:t>ꤤ</w:t>
      </w:r>
      <w:r>
        <w:rPr/>
        <w:t>楺晁稰쉚싃橌䏃漹⎥쏂㵶슣䵡祳㞬圱獣䷂쉐硵깨Ⓙ㕪䭑㔱卖珂矂憱㗍䚵䭪窮噾㈨剟督㭌慹숹㵊㤲⽇㝰皵塃畊䗂坢塭칃䇂쉦务䖩썑쉅埂眥搰妮㭒⹉婢⹫乸愨</w:t>
      </w:r>
      <w:r>
        <w:rPr/>
        <w:t>ꥐ</w:t>
      </w:r>
      <w:r>
        <w:rPr/>
        <w:t>㐥칅獙칰晹輤꥚参欵</w:t>
      </w:r>
      <w:r>
        <w:rPr/>
        <w:t>ꥄ</w:t>
      </w:r>
      <w:r>
        <w:rPr/>
        <w:t>㵅刪␊硵乕☸欶ꅷ冻쉋㡞䭏썠噋繬姍쉡歲䝥眣甸땡쵢㥠抣䍄딭坁䖿牚沏숫煞繄㠸繳뽄</w:t>
      </w:r>
      <w:r>
        <w:rPr/>
        <w:t>⡁</w:t>
      </w:r>
      <w:r>
        <w:rPr/>
        <w:t>ⷂ</w:t>
      </w:r>
      <w:r>
        <w:rPr/>
        <w:t>吪啎灟皮ど⎣䉪樬漲樯쉈㝳㦩ꆡ䖻䱆祓䑍쵌㕭畂頬쵔彰㡥䍵╕䍰䐩䤪墿穡捠⭎昴〯䁅⬤칯ㅟ杌⥹哂禮숻걁搸擃廂杲勂癶싂牊汳㙊䴳犣</w:t>
      </w:r>
      <w:r>
        <w:rPr/>
        <w:t>ꕖ</w:t>
      </w:r>
      <w:r>
        <w:rPr/>
        <w:t>撵걹⩍攬싂矎䡺䥙䀪爪뗂ꏂ䄰뽮</w:t>
      </w:r>
      <w:r>
        <w:rPr/>
        <w:t>꧂</w:t>
      </w:r>
      <w:r>
        <w:rPr/>
        <w:t>桓숯曂砪슣⮡㔻⭕轧昩쎏䉍渥㩘琫䕡</w:t>
      </w:r>
      <w:r>
        <w:rPr/>
        <w:t>ⲥ</w:t>
      </w:r>
      <w:r>
        <w:rPr/>
        <w:t>㕂煪䵅◂睟⩐佰㐥夨녊䣃欤ㅬ䡃쉹</w:t>
      </w:r>
      <w:r>
        <w:rPr/>
        <w:t>⠰</w:t>
      </w:r>
      <w:r>
        <w:rPr/>
        <w:t>係쉢격彴⍓⥹ꥮ牀橵椸癊慧婥十参䅙땕㨪딭㩒顯碮桶⹟啐㬻搶䄪슿奐숷놿싂汒㭈쉖③轰䕔飂喿牳겘佶⾿습숮斡</w:t>
      </w:r>
      <w:r>
        <w:rPr/>
        <w:t>⣂</w:t>
      </w:r>
      <w:r>
        <w:rPr/>
        <w:t>쉦棂㌬</w:t>
      </w:r>
      <w:r>
        <w:rPr/>
        <w:t>ⱆ</w:t>
      </w:r>
      <w:r>
        <w:rPr/>
        <w:t>て숹摒圭㙱깞倫䙈</w:t>
      </w:r>
      <w:r>
        <w:rPr/>
        <w:t>ⲱ</w:t>
      </w:r>
      <w:r>
        <w:rPr/>
        <w:t>呠⥖㙦</w:t>
      </w:r>
      <w:r>
        <w:rPr/>
        <w:t>ꔤ</w:t>
      </w:r>
      <w:r>
        <w:rPr/>
        <w:t>㢿쉗绂橇杅噏㕺捾猫娩㜷坾䱶</w:t>
      </w:r>
      <w:r>
        <w:rPr/>
        <w:t>꧃</w:t>
      </w:r>
      <w:r>
        <w:rPr/>
        <w:t>塊숴渦乷ꍘ榏廂</w:t>
      </w:r>
      <w:r>
        <w:rPr/>
        <w:t>ꤰ</w:t>
      </w:r>
      <w:r>
        <w:rPr/>
        <w:t>㉭쉷ꍾ䭟琯뭤䠨汎♇깧兆싂祑䕒쉈摵뽒⯂캥㑡녫樬渶</w:t>
      </w:r>
      <w:r>
        <w:rPr/>
        <w:t>ⴷ</w:t>
      </w:r>
      <w:r>
        <w:rPr/>
        <w:t>㵆癯顦</w:t>
      </w:r>
      <w:r>
        <w:rPr/>
        <w:t>꥟</w:t>
      </w:r>
      <w:r>
        <w:rPr/>
        <w:t>믂ね</w:t>
      </w:r>
      <w:r>
        <w:rPr/>
        <w:t>ⵒ</w:t>
      </w:r>
      <w:r>
        <w:rPr/>
        <w:t>䱚浪뇂</w:t>
      </w:r>
      <w:r>
        <w:rPr/>
        <w:t>⡦</w:t>
      </w:r>
      <w:r>
        <w:rPr/>
        <w:t>㮩啶穾깋ど㫂つ柂⼪杤灾슬㗂绂棂匯燂炻㒵暘</w:t>
      </w:r>
      <w:r>
        <w:rPr/>
        <w:t>꤬</w:t>
      </w:r>
      <w:r>
        <w:rPr/>
        <w:t>ㄪ싂뗂愥⍦䮩쉡纻⨻湵뗂歨㥆넫嚿癮㝁松촫싂⮿颿녎洮䛂㙙敯㡞奐췍녱坓</w:t>
      </w:r>
      <w:r>
        <w:rPr/>
        <w:t>ꕗ</w:t>
      </w:r>
      <w:r>
        <w:rPr/>
        <w:t>椮놡幂勍숮⴦⩒呫숪䧂뽪畚浆㞘䱋愶䶣繶⍕㩙㍇䠻晲㭷</w:t>
      </w:r>
      <w:r>
        <w:rPr/>
        <w:t>⡺</w:t>
      </w:r>
      <w:r>
        <w:rPr/>
        <w:t>擂炡꥖</w:t>
      </w:r>
      <w:r>
        <w:rPr/>
        <w:t>ꕃ</w:t>
      </w:r>
      <w:r>
        <w:rPr/>
        <w:t>䈮쉹䭇쉴䛂父擂싎扢⥕쉌⭚ꥤ獤</w:t>
      </w:r>
      <w:r>
        <w:rPr/>
        <w:t>ⵋ</w:t>
      </w:r>
      <w:r>
        <w:rPr/>
        <w:t>摸涵╍㒣攵恕㑹吰彥唵枻캩稽쉈⍁䉲㇍敄䘫幈卙偧㩹숪㉫ꥠ</w:t>
      </w:r>
      <w:r>
        <w:rPr/>
        <w:t>ꖘ</w:t>
      </w:r>
      <w:r>
        <w:rPr/>
        <w:t>栱番录䱁剡</w:t>
      </w:r>
      <w:r>
        <w:rPr/>
        <w:t>⠪</w:t>
      </w:r>
      <w:r>
        <w:rPr/>
        <w:t>䵃䢻㙫礭⭳⑂䁸⭱娵枻⹹柂쵉쉂㌻輯橈乗⌱奴䡏敵㡇颿〬ꥦ彆</w:t>
      </w:r>
      <w:r>
        <w:rPr/>
        <w:t>ꥍ</w:t>
      </w:r>
      <w:r>
        <w:rPr/>
        <w:t>믂瑉䌣唰湮쉫椲轵싂갵潢</w:t>
      </w:r>
      <w:r>
        <w:rPr/>
        <w:t>⡸</w:t>
      </w:r>
      <w:r>
        <w:rPr/>
        <w:t>쵁瓂轞䥔⍴쉵剦ꄽꅋ幯㒘慀㐻䙠だ㑈</w:t>
      </w:r>
      <w:r>
        <w:rPr/>
        <w:t>꧂</w:t>
      </w:r>
      <w:r>
        <w:rPr/>
        <w:t>㖘矂摋</w:t>
      </w:r>
      <w:r>
        <w:rPr/>
        <w:t>⡰</w:t>
      </w:r>
      <w:r>
        <w:rPr/>
        <w:t>席䰽剎戤桳含爰쉟</w:t>
      </w:r>
      <w:r>
        <w:rPr/>
        <w:t>ⴷ</w:t>
      </w:r>
      <w:r>
        <w:rPr/>
        <w:t>甤剱㵡⥅䔻</w:t>
      </w:r>
      <w:r>
        <w:rPr/>
        <w:t>Ⳃ</w:t>
      </w:r>
      <w:r>
        <w:rPr/>
        <w:t>䉍煱堨Ⓕ䩶坄㡂쉲㉨㝫截싂⻎䨴癡쉹䩫뼤묨땭啦땏ꥵ䥬숶婰洫䑺敫㥁䎥䊥佮婳䡅ꅣꄦ뼯숊㙐彵⥨璮輱</w:t>
      </w:r>
      <w:r>
        <w:rPr/>
        <w:t>ⰱ</w:t>
      </w:r>
      <w:r>
        <w:rPr/>
        <w:t>復⩺㥂⍬牀刬⪵㉤慉㘻杬㕆䟂땏㩗숨䕪瞏痂⑁쎿</w:t>
      </w:r>
      <w:r>
        <w:rPr/>
        <w:t>ⱈ</w:t>
      </w:r>
      <w:r>
        <w:rPr/>
        <w:t>䝘獟긥潰潥숯剃顗坞係⹴湷䜷㚮⸪敂䟂㥟⹘슬쉦䫂⹖䕃⹚䱦绂䔫㞘䙡祉䭟䭢䅾汫깡㈱䦮䩳㢮쵡㎵㘱桕剴汍烂娯뽪噣䉤싂갯壂㍠櫂䐦䊵倴堣廂党此祐ヂ㡤뽪元湦</w:t>
      </w:r>
      <w:r>
        <w:rPr/>
        <w:t>ꥌ</w:t>
      </w:r>
      <w:r>
        <w:rPr/>
        <w:t>稺숴쉸ꅪ婸㭱ꥷ䡀繈奷</w:t>
      </w:r>
      <w:r>
        <w:rPr/>
        <w:t>ꦱ</w:t>
      </w:r>
      <w:r>
        <w:rPr/>
        <w:t>䣂祲䗂懂츪꥗슮穌</w:t>
      </w:r>
      <w:r>
        <w:rPr/>
        <w:t>꧍ⵁ</w:t>
      </w:r>
      <w:r>
        <w:rPr/>
        <w:t>걫婦㕮⸬⸵㩈拂熡쵑ㄵ杈栫确䥬ヂ慹夣⼲慞效爺歖〪⍧㑈싂㟂쉺當猬婟⩣嫍깣캵ꥯ劥佤疩㕭쵎嚱⼪冥숴䅦剷뽬䉷年䔹噌䢿</w:t>
      </w:r>
      <w:r>
        <w:rPr/>
        <w:t>ꥊ</w:t>
      </w:r>
      <w:r>
        <w:rPr/>
        <w:t>效係숪栳潄伽楏〮呧彫</w:t>
      </w:r>
      <w:r>
        <w:rPr/>
        <w:t>꥟</w:t>
      </w:r>
      <w:r>
        <w:rPr/>
        <w:t>쉗昹⧂숪⽶숰支㭡숶ꌯ卲ꍄ䣂㧂ぉ助◂㥫婳䱷䑎숣扚掵ꥦꎵ쵯浈⴮婊ㄨ頳礯繡祅뼫汪╩噳䶩⨪쉟桰믂槂뼭愥䀽轃愥汨甪払繨ぶ囂⽱晰乘熮ㆻ⭗夻뽭䐪㑐䘺⨪䠹땚㣎</w:t>
      </w:r>
      <w:r>
        <w:rPr/>
        <w:t>ꕈ</w:t>
      </w:r>
      <w:r>
        <w:rPr/>
        <w:t>⽠庵싂</w:t>
      </w:r>
      <w:r>
        <w:rPr/>
        <w:t>ꔻ</w:t>
      </w:r>
      <w:r>
        <w:rPr/>
        <w:t>瘲ꅘ挴摵䘫为坰쉬䲥╩◂숷瑥뽄䩬쉵秎捗熵窩㭋ㄭ쉙櫂夣顇쉋䨹杹김轱쵸䉪쉑畚쉑偅䍱숺ごꌤ卑掿뽸㭒丷⽉晁㴳䱞墱獬は碿織嘦兰㉟쉯䄸</w:t>
      </w:r>
      <w:r>
        <w:rPr/>
        <w:t>ⰻ</w:t>
      </w:r>
      <w:r>
        <w:rPr/>
        <w:t>催쉶兲㙡熥ㅶ助</w:t>
      </w:r>
      <w:r>
        <w:rPr/>
        <w:t>꧍⪮</w:t>
      </w:r>
      <w:r>
        <w:rPr/>
        <w:t>嘨⽹卭淂㈳⩈뽀廂㵞쉹⍾깬⸳煘꥚쉔湫쉤䱣皩䑙䆻</w:t>
      </w:r>
      <w:r>
        <w:rPr/>
        <w:t>ⷂ</w:t>
      </w:r>
      <w:r>
        <w:rPr/>
        <w:t>獅愴吰䴶땏</w:t>
      </w:r>
      <w:r>
        <w:rPr/>
        <w:t>ⵖ</w:t>
      </w:r>
      <w:r>
        <w:rPr/>
        <w:t>썆截⭄唱춵池쉺摮帮晨⩮慬</w:t>
      </w:r>
      <w:r>
        <w:rPr/>
        <w:t>⢣</w:t>
      </w:r>
      <w:r>
        <w:rPr/>
        <w:t>䱪泂祟僂♏䜺㭤狂榘儻换싂啬乞㙭捷⦡嗂㝳漮畷㓂䖩抣濂숪ㄨ㡗䩍⭨牍썸뽰⭬湞牤礽昻넳辩녘㑕朳傿渪轈呮䡈뭆瑫ꅖ캣仂쉍硳네ケ嘽</w:t>
      </w:r>
      <w:r>
        <w:rPr/>
        <w:t>ꗃ</w:t>
      </w:r>
      <w:r>
        <w:rPr/>
        <w:t>轹㏂皣僃㤴恀깗愶뽉幸㔸恡扮禵쉓敁슏瑉칑癊딺㐬枩䱏쉆䐤㓂濂䀯爨澿쉣濂쉕⵭ꆮ浔佉ꥧ</w:t>
      </w:r>
      <w:r>
        <w:rPr/>
        <w:t>ⱍ</w:t>
      </w:r>
      <w:r>
        <w:rPr/>
        <w:t>䩯懂♂猤楮</w:t>
      </w:r>
      <w:r>
        <w:rPr/>
        <w:t>ⱀⒿ⡨</w:t>
      </w:r>
      <w:r>
        <w:rPr/>
        <w:t>㩶咣㡀䕇繙懂彌땆扇숱掘涮</w:t>
      </w:r>
      <w:r>
        <w:rPr/>
        <w:t>ꥀ</w:t>
      </w:r>
      <w:r>
        <w:rPr/>
        <w:t>溩쌰⼥</w:t>
      </w:r>
      <w:r>
        <w:rPr/>
        <w:t>ꕢ</w:t>
      </w:r>
      <w:r>
        <w:rPr/>
        <w:t>晄춵潞땑獌숣썪쉍⌶ꅚ⿍⦬昺䭠愽稊奱㠦㆘䱪祬쉆ㅋ㩇䕂⨴潓䑺쉞⛎ッ濂幢쉔桄彅㍪汅啘⬱敞恢⨹汏䜶깔䩈撻祺ㅲ敔</w:t>
      </w:r>
      <w:r>
        <w:rPr/>
        <w:t>ꔵ</w:t>
      </w:r>
      <w:r>
        <w:rPr/>
        <w:t>奵歰䘮ꅶ㙹噺佧冮丵뽧䀱㴥㵃䡠Ⓧ壃煂捋⩐奱걏飂灸䦘匮噓䥩丶⵸㩧求⥕쉧╳㈱쏂啁䂩确䗂㴵뽴灬쉧悻쉥䥬겘깷䆏囂ㄷ卟榘䑯磎깷䀪쉄촷녑䄪歟⯂朰땨席塷硱⏂숤狂䥦㵟⽶㏂䒵ㅣ㍰⒩춻整庣⫍⩠允䕂⽷⩪顨妩䜹凂뽆쌪걅恃堸뼥⒮㙇涘劘匮⯂奋ꎣけ礽⨩쉯㝑</w:t>
      </w:r>
      <w:r>
        <w:rPr/>
        <w:t>⡒</w:t>
      </w:r>
      <w:r>
        <w:rPr/>
        <w:t>轋䑡쉀쉍轌礨⩯㧂⍺廂暏㒬䅳컂佚乴</w:t>
      </w:r>
      <w:r>
        <w:rPr/>
        <w:t>ⱪ</w:t>
      </w:r>
      <w:r>
        <w:rPr/>
        <w:t>걌㷂쵞䱉潌輬坲橭剕⏂啔㕗颵㋂넯䄯汎煞颵欪ꅄ櫃⪮䑍坢偶䉋偨ノ整㕖쉮䗂恱敒䎿녊轵</w:t>
      </w:r>
      <w:r>
        <w:rPr/>
        <w:t>ꦩ</w:t>
      </w:r>
      <w:r>
        <w:rPr/>
        <w:t>㡊㔻橘心䇂쉢硳䅗䛂㝲丽縨썾⩨㪩</w:t>
      </w:r>
      <w:r>
        <w:rPr/>
        <w:t>⡲</w:t>
      </w:r>
      <w:r>
        <w:rPr/>
        <w:t>啦㝮䘻㤻㙨奋쉔捬걐䇂爲奰獀繺欰竎슏瑡墣</w:t>
      </w:r>
      <w:r>
        <w:rPr/>
        <w:t>ⷂ</w:t>
      </w:r>
      <w:r>
        <w:rPr/>
        <w:t>䑊㑡㙟슮㝴ꥣ啡깬ꍯ瑣䵗㈥婦据偀㛂䝵昤扖恷㤳쉫慲䣂彭煺䳂咵犬ꥦ垮㷂曂刭䤥㬥</w:t>
      </w:r>
      <w:r>
        <w:rPr/>
        <w:t>ⵐ</w:t>
      </w:r>
      <w:r>
        <w:rPr/>
        <w:t>⾩䅶숰㔩姂毂㵏Ⓝ塆慯眸쉃䥏슩墩쵆懂䋂捾쉄뽣⎡</w:t>
      </w:r>
      <w:r>
        <w:rPr/>
        <w:t>⣂</w:t>
      </w:r>
      <w:r>
        <w:rPr/>
        <w:t>剉槂뭃煹吳뽸璱本㩀ㄤ갻呇쉰䯂桠䈤⛂唯숪礰壂颱焸䴭ꍲ䐮㩓땧숣疡⬥⚩쉴䓂牂꺡扗潺䊵묷㐰㔨晟땈匰䥒晶⩳ァ⩔眺恶㴶䘷稱⍚呬愻⑯䡗侩싂⤽婺洪츩䩨飂䏂畓牣祤䉇㬸ㅸ瘸㌷㵡が⪏洮뽷䅹䡮䕁幵兆쉪</w:t>
      </w:r>
      <w:r>
        <w:rPr/>
        <w:t>ꕙ</w:t>
      </w:r>
      <w:r>
        <w:rPr/>
        <w:t>頰㝺扏啒⹁⬰横浭偤갷硑楌㭡浇⩭⥒</w:t>
      </w:r>
      <w:r>
        <w:rPr/>
        <w:t>⢱</w:t>
      </w:r>
      <w:r>
        <w:rPr/>
        <w:t>쉋獅쉤숸</w:t>
      </w:r>
      <w:r>
        <w:rPr/>
        <w:t>Ⳃ</w:t>
      </w:r>
      <w:r>
        <w:rPr/>
        <w:t>抻㫍㭷㑊噡슣辡止搰뭸ꄶ橤䜪瓂쉫䍳⤻⺩㬽㍋⿂参</w:t>
      </w:r>
      <w:r>
        <w:rPr/>
        <w:t>ꔥ⍵</w:t>
      </w:r>
      <w:r>
        <w:rPr/>
        <w:t>慠ㅱ</w:t>
      </w:r>
      <w:r>
        <w:rPr/>
        <w:t>ⴹ</w:t>
      </w:r>
      <w:r>
        <w:rPr/>
        <w:t>婳╨顷숶쉭␤欻氪㧂쉆䅑⼥慡桘숴뽶䃎뮡㒣쉗敠廃慑⦘겥祠祢瀵</w:t>
      </w:r>
      <w:r>
        <w:rPr/>
        <w:t>⠨⍶</w:t>
      </w:r>
      <w:r>
        <w:rPr/>
        <w:t>㙵頸啊㵵䛂ꌹ塚♊䄷窣䯂憩䍫</w:t>
      </w:r>
      <w:r>
        <w:rPr/>
        <w:t>ꕑ</w:t>
      </w:r>
      <w:r>
        <w:rPr/>
        <w:t>걔男▱⪱</w:t>
      </w:r>
      <w:r>
        <w:rPr/>
        <w:t>ⴭ⹘</w:t>
      </w:r>
      <w:r>
        <w:rPr/>
        <w:t>䙅䩮毃슿猱敲䱠啬갪㈽渳晀渮⽗氷囂繸䱫ㆣꏂ竂쌷夊䔹婺偦塱姂뭦䀩ꅮ啴⭞慀榬砻䵈㥦䤻깪㍴䱢묭䅓ㅫ</w:t>
      </w:r>
      <w:r>
        <w:rPr/>
        <w:t>⢩</w:t>
      </w:r>
      <w:r>
        <w:rPr/>
        <w:t>怱佤䔷䑄梵㍃櫂捹䡷䓂畃湰䥹⥒顇쉬㍱位䵕毂奫칡剬쎬䡺⹠칍뭔䃂㝡坧⼴긵⍵繑숸⩺橄곂⯃兂쉙숭㑾</w:t>
      </w:r>
      <w:r>
        <w:rPr/>
        <w:t>Ⱝ</w:t>
      </w:r>
      <w:r>
        <w:rPr/>
        <w:t>㑴㭧걃슘䠸땹㭊</w:t>
      </w:r>
      <w:r>
        <w:rPr/>
        <w:t>⡇</w:t>
      </w:r>
      <w:r>
        <w:rPr/>
        <w:t>呙潴昮坷⥦玥手㥬摡쉙슩츮⨸쉴뽵</w:t>
      </w:r>
      <w:r>
        <w:rPr/>
        <w:t>ꥁ</w:t>
      </w:r>
      <w:r>
        <w:rPr/>
        <w:t>㝑쉭⥉弪僂쉹⫃卤㡩噯偩䁹䙇츣⿂쉹娪쉬䱣㑯쉕⥮撘╱숨㍹䨵皮䐸㶘偘榮⯂㌮扐숽쉚她珍勂嫂㈭湨㬸䵲敆刮䪵獓㙡㊏♢䡰䑅䫍떡湲䔯ヂ恄</w:t>
      </w:r>
      <w:r>
        <w:rPr/>
        <w:t>꧂</w:t>
      </w:r>
      <w:r>
        <w:rPr/>
        <w:t>쉟轞煤㈳넸㡠桏␣䉹療칷⽟䐱㨰쉘瑸쉞싍堸ッ楆</w:t>
      </w:r>
      <w:r>
        <w:rPr/>
        <w:t>Ⱪ</w:t>
      </w:r>
      <w:r>
        <w:rPr/>
        <w:t>噋⸴</w:t>
      </w:r>
      <w:r>
        <w:rPr/>
        <w:t>⡪</w:t>
      </w:r>
      <w:r>
        <w:rPr/>
        <w:t>슩⼪</w:t>
      </w:r>
      <w:r>
        <w:rPr/>
        <w:t>⡫⹄</w:t>
      </w:r>
      <w:r>
        <w:rPr/>
        <w:t>槂䧂绂쉣弳廂숹컂뭵䆥墻䨷杭潙䐻⨯捶䞡싎㎻␣㜲츴꥗爫倱썀걸㎩匩䡂爸㑷獷</w:t>
      </w:r>
      <w:r>
        <w:rPr/>
        <w:t>ⰺ</w:t>
      </w:r>
      <w:r>
        <w:rPr/>
        <w:t>쉞⪬⩏녧敖습╶扚媻♭䯂䴹瀺⨽떡䨮佪ꥸ㌬깾㙙湘䏂䅇뮥淂䝞싂䡐坶杘ꏂ䭀厏卫乾敯⨬惂塙㙅否啩㞵繲숶哂䍫毎䐪景截湄⌦嘪䤥⨵浍憵浐刮곂婏㭎㍘盂匨䫂呾뭸䭥䥥㬸ꍒ㕹슿轞䕗娪촳攫䪣矂갷畵쉅䆿縵橊汫ꅷ渪唪呕珎慊癔䰭◂⨻攫䮩灥䩹╾쉱긴㎏搪</w:t>
      </w:r>
      <w:r>
        <w:rPr/>
        <w:t>ⶮ␨</w:t>
      </w:r>
      <w:r>
        <w:rPr/>
        <w:t>慳搮瀨母⥞깑쉹䭒禵⽦䕁싂⧂㌪婖슮扬ꍮ倫䙌┹痎⽴穣싂땎皻䙲䒵떻䢱걖걱楢딬噗瑭䑙뽮♒㉪愣╃넻䟂飃⵭睓쉵焳悮圫ㅦ硉滂敗╧㒬쉷ㅴ⩓쉮嚩娽쵞䁌檩㄰睴</w:t>
      </w:r>
      <w:r>
        <w:rPr/>
        <w:t>ⲡ</w:t>
      </w:r>
      <w:r>
        <w:rPr/>
        <w:t>姂䥷癗悩涮庩瑴檻䙨쉮瑉</w:t>
      </w:r>
      <w:r>
        <w:rPr/>
        <w:t>⡪</w:t>
      </w:r>
      <w:r>
        <w:rPr/>
        <w:t>ꔹ</w:t>
      </w:r>
      <w:r>
        <w:rPr/>
        <w:t>㣎癠촲冩牴猴嫎煪⸱㘨䠵땸Ⓜ呣瘽깭婺쉠䥗㠽渵⍆⭘挩</w:t>
      </w:r>
      <w:r>
        <w:rPr/>
        <w:t>⢡</w:t>
      </w:r>
      <w:r>
        <w:rPr/>
        <w:t>ㅢ灏縴㉢父䱖丨쉒渦噄浐쵥ꥩ쉕歃楕輴⪥⑹䨯㥭⩣쉇梮쉕轖뇂瑪䩰塯␪숩獂䥦쉣⨹睁ꅹ숤쉊쵓긬䄳癷嫃⦮녳</w:t>
      </w:r>
      <w:r>
        <w:rPr/>
        <w:t>ꕞ</w:t>
      </w:r>
      <w:r>
        <w:rPr/>
        <w:t>敓略䝣堹灹欲㝪䍍㵬癑车䟍䕶桍瀴캣㘯껂佴杬摅ꥴ㋂氩㐪⸤䚥挊捹䬷橗⑾窩㌱偪슣浃㑒뭑䗂숫桑</w:t>
      </w:r>
      <w:r>
        <w:rPr/>
        <w:t>꧂</w:t>
      </w:r>
      <w:r>
        <w:rPr/>
        <w:t>䙌摗朦쵤癯㕦㵳⪻潇㝊캏杓稻坓午䪱㉘偂㞿䭁⵹揍奔⩬쉟䞣╍灆䅨玵弴玣싂㯂䝴뇍歂怪礳䠲쉡쉈渪⹰梿╸剢㩃䊏␪䈦쉅썁婅쌱⒩썄竂⭦惂㴣문㬱拂⑷ꥠ幫呑싂</w:t>
      </w:r>
      <w:r>
        <w:rPr/>
        <w:t>⡯</w:t>
      </w:r>
      <w:r>
        <w:rPr/>
        <w:t>츯债㤲坴牲넲䩹䃂剞輺圸⍔僃숥䈥䡆⑸刹奤슻슏彯⬨㭨㶮䎥㖬㉠⏂坖㩞㵀䔴⬦栰슡坟␷ꎩ쉦</w:t>
      </w:r>
      <w:r>
        <w:rPr/>
        <w:t>ꔷ</w:t>
      </w:r>
      <w:r>
        <w:rPr/>
        <w:t>倫</w:t>
      </w:r>
      <w:r>
        <w:rPr/>
        <w:t>ⶬ</w:t>
      </w:r>
      <w:r>
        <w:rPr/>
        <w:t>㡋煀㪵⪥뇂㓍䉷桠䰯뿂⛃則獬⌭</w:t>
      </w:r>
      <w:r>
        <w:rPr/>
        <w:t>⠶</w:t>
      </w:r>
      <w:r>
        <w:rPr/>
        <w:t>㈸䱀䩟潨爦</w:t>
      </w:r>
      <w:r>
        <w:rPr/>
        <w:t>ⱞ</w:t>
      </w:r>
      <w:r>
        <w:rPr/>
        <w:t>㐥睪싂싃숯磃䭳싂澵썊窿ꄤ獂濃㖵䑺䈥浍劥㧂浅ぐ穅䐯䕩䂏슬棂惎건䆥</w:t>
      </w:r>
      <w:r>
        <w:rPr/>
        <w:t>⢩</w:t>
      </w:r>
      <w:r>
        <w:rPr/>
        <w:t>䴤畤磎彔숱㇂䛂じ딮帮䉓瑕䀷䁠㌵ꍃ⸦䅓䩱怱刮乏Ⓙ췂楉彏⯂㡏啂敾區㨺䂿쉀䫃墬瑵䡁武癳江僂倱╢风潓싂슩썏</w:t>
      </w:r>
      <w:r>
        <w:rPr/>
        <w:t>ⵦ</w:t>
      </w:r>
      <w:r>
        <w:rPr/>
        <w:t>ꥲ싂煤䝈뭎䜯潁뭂轃梏䢻슿婲榩䯂敥轐쉧永䄣뇂䨫㩉噍告煲噲쉥㉘琪瑨겥晥橣⍣番浥숲煴⩞쉨쉏扯扞숪哂䪿捏猤燃癵㒻긺瓂湲⤻䈺夨⹸칬瀤扺䑆买椪硺㴮㩗슥뭩睡䨪쉭⭇⩱쉱슣䤣枩䠬⨯繓濂別吭쉨싂敏瑃橊幇䇂ꌣ娵㉲忂卍㭔婗䒵㩺썁䉗䝁湲䔽쉁婮⛂㶥㐣㈵⵸挤䥩㎮煅䅍䅗쉸䚥㩟싂슩촮佟갽쉧䪡䅥慊珂未揂剉轩䵤䤱䘻</w:t>
      </w:r>
      <w:r>
        <w:rPr/>
        <w:t>⣂</w:t>
      </w:r>
      <w:r>
        <w:rPr/>
        <w:t>ⵎ</w:t>
      </w:r>
      <w:r>
        <w:rPr/>
        <w:t>頩㢘恒┷䡚䕓穘쉧䤲㧂轇氭䍇⩭卌呾墣㥇ㅺ겣놩湎灗㍘캬䙶楦ꍈ睏兰㥫쉐</w:t>
      </w:r>
      <w:r>
        <w:rPr/>
        <w:t>ⴲ</w:t>
      </w:r>
      <w:r>
        <w:rPr/>
        <w:t>䶮♬䩣㎵ꌣ䢥칖⍖楉爩轏冿憬縣숩捡쉈牀㍴䂬䢻싂⸩ꌪ侻輦穸◍稹⹃㝊砶掩千獎㝃⿂㯂䕌㧂</w:t>
      </w:r>
      <w:r>
        <w:rPr/>
        <w:t>ⵠ</w:t>
      </w:r>
      <w:r>
        <w:rPr/>
        <w:t>㡦瞘⩥祺</w:t>
      </w:r>
      <w:r>
        <w:rPr/>
        <w:t>Ɑ</w:t>
      </w:r>
      <w:r>
        <w:rPr/>
        <w:t>䵴㍪숪泂⿍䝡⍺숫䩥剸䗃杂奘繹⪮牨䶡䭨䅳</w:t>
      </w:r>
      <w:r>
        <w:rPr/>
        <w:t>ⱉ</w:t>
      </w:r>
      <w:r>
        <w:rPr/>
        <w:t>摦㍄慘땾碥狂仂獹⤴俍余俎╚䈶⵴쉔卭ㅈ쉁</w:t>
      </w:r>
      <w:r>
        <w:rPr/>
        <w:t>ⱺ</w:t>
      </w:r>
      <w:r>
        <w:rPr/>
        <w:t>慒檻뽣祈䈸兤쉆䠷墱剾佮쉲䑁哃䯍</w:t>
      </w:r>
      <w:r>
        <w:rPr/>
        <w:t>⡎</w:t>
      </w:r>
      <w:r>
        <w:rPr/>
        <w:t>땬扖㕇懂</w:t>
      </w:r>
      <w:r>
        <w:rPr/>
        <w:t>ꤊ</w:t>
      </w:r>
      <w:r>
        <w:rPr/>
        <w:t>㠸毂昣묳꥙刨꺿剬䔥㓂쉌㐤帴砩</w:t>
      </w:r>
      <w:r>
        <w:rPr/>
        <w:t>ⲏ</w:t>
      </w:r>
      <w:r>
        <w:rPr/>
        <w:t>쉣吴䝲潹㌩琷繄⦣唷吨甸兙쉎슬☣뮩慣溮埂幉䠶噫㴮牮ㅦ뭫獧䣂⽌皣묳啘堻痂⑍䤮䱒癯ꥯ⵸㙐䰮⹟樻瑊숪싃噡恂䱫♴憡煶朽숤슩ㄪ㥊싂拂睖</w:t>
      </w:r>
      <w:r>
        <w:rPr/>
        <w:t>ⷂ</w:t>
      </w:r>
      <w:r>
        <w:rPr/>
        <w:t>慄⨱䁍嫂櫂㣂㓎⭕䥑ヂ样洫㜦其♍媩儽㮱⪵쉲佐쵇㜷쉠睦㍤㉈摊쉊䋂칗沿ヂ䑌츸쉍湆㞥旂灶沵撩玣숲䥈䂮空ꆣ幏喬꥖摪㝮䩟</w:t>
      </w:r>
      <w:r>
        <w:rPr/>
        <w:t>ⴭ</w:t>
      </w:r>
      <w:r>
        <w:rPr/>
        <w:t>扙⽣縵慍圷䒘灏숨슮夵㤹쉍倴⩦求ꌫ⮬숬瘮숷慺轏녒</w:t>
      </w:r>
      <w:r>
        <w:rPr/>
        <w:t>ꥀ</w:t>
      </w:r>
      <w:r>
        <w:rPr/>
        <w:t>⽡떡뾏㔣⚵毂䙶썃畇嘯塡쏂㝫汞㗍壂桏唤䥨煇瘫⽁㕍䡖</w:t>
      </w:r>
      <w:r>
        <w:rPr/>
        <w:t>ꦩ</w:t>
      </w:r>
      <w:r>
        <w:rPr/>
        <w:t>㏂䟂⹥뭌塟没潴湷슣恔뭊겥墻䂵瑲뮡愮䤲甬ꄳ⑙녮ꏂ▵㥘䭮</w:t>
      </w:r>
      <w:r>
        <w:rPr/>
        <w:t>ⵀ</w:t>
      </w:r>
      <w:r>
        <w:rPr/>
        <w:t>珂숨㛂畫⤷싂놘㈱旂啴係䧂껂</w:t>
      </w:r>
      <w:r>
        <w:rPr/>
        <w:t>꧂</w:t>
      </w:r>
      <w:r>
        <w:rPr/>
        <w:t>습⑦亻╬⍅燂쉭浈并唨䕞뼰京恃</w:t>
      </w:r>
      <w:r>
        <w:rPr/>
        <w:t>ꔪ</w:t>
      </w:r>
      <w:r>
        <w:rPr/>
        <w:t>傏ㅄ奢撩桳睩敮</w:t>
      </w:r>
      <w:r>
        <w:rPr/>
        <w:t>ꕉ</w:t>
      </w:r>
      <w:r>
        <w:rPr/>
        <w:t>猦恞⌫眤凂</w:t>
      </w:r>
      <w:r>
        <w:rPr/>
        <w:t>ꔱ</w:t>
      </w:r>
      <w:r>
        <w:rPr/>
        <w:t>걫吽印啵칡櫂㬸琪㗂</w:t>
      </w:r>
      <w:r>
        <w:rPr/>
        <w:t>ꥍ</w:t>
      </w:r>
      <w:r>
        <w:rPr/>
        <w:t>㜻印䥾氤婔飂繖쉰쉊捊䤽劻㇂啔쉗㦱䭉㕭徬淂싂晾</w:t>
      </w:r>
      <w:r>
        <w:rPr/>
        <w:t>ꤰ</w:t>
      </w:r>
      <w:r>
        <w:rPr/>
        <w:t>䀳䴥ꅂ㌪쉩묲ꆡ쉵㴱</w:t>
      </w:r>
      <w:r>
        <w:rPr/>
        <w:t>ⶵ☥⸩</w:t>
      </w:r>
      <w:r>
        <w:rPr/>
        <w:t>厱땄䠪ꄮ䲩東䨤숴珂楪⹓䖻숵쉮⩲㉔겥皩㝰潡쉐쉁䭤⨩番顟숱塁堨숭轓䂡쉢晎懂娦䕦</w:t>
      </w:r>
      <w:r>
        <w:rPr/>
        <w:t>ꔶ</w:t>
      </w:r>
      <w:r>
        <w:rPr/>
        <w:t>窮䴭⥂</w:t>
      </w:r>
      <w:r>
        <w:rPr/>
        <w:t>⠥</w:t>
      </w:r>
      <w:r>
        <w:rPr/>
        <w:t>啱単挻焩堨璣䫂烎剾禡㗂楃꤮䍲쉥</w:t>
      </w:r>
      <w:r>
        <w:rPr/>
        <w:t>ⷂ</w:t>
      </w:r>
      <w:r>
        <w:rPr/>
        <w:t>숥橴睔参䝾ヂ쏂䥀숪㓂갦쉶䝾柂䥀⽖妱㩸僂䐱䌰㑹䳂쉦獬奩䐹迂乗頻㓂辵摭夭뾩灾乧堸䥯欥뭆츽擂牲ㆵ䵦</w:t>
      </w:r>
      <w:r>
        <w:rPr/>
        <w:t>Ⳏ</w:t>
      </w:r>
      <w:r>
        <w:rPr/>
        <w:t>晍沬뭙슱䞩呹⩒딥㭉狂樮沣䝒刱⥈勎䥏囂슻쉨穷</w:t>
      </w:r>
      <w:r>
        <w:rPr/>
        <w:t>ⶥ</w:t>
      </w:r>
      <w:r>
        <w:rPr/>
        <w:t>깔뼩硲⹤䙳䋂䱨㞣辮䅷楢숺㈷娥愩⩄㇂慆싂怷쵋狂抏僂䔯숽갷</w:t>
      </w:r>
      <w:r>
        <w:rPr/>
        <w:t>ꔭ</w:t>
      </w:r>
      <w:r>
        <w:rPr/>
        <w:t>塀쏂⭍嗎佶牌嫂ꇂ䘦㕘䍓㖬坉㵟堺扖剳Ⓜ䕐垥싂瘮硩迂뽄㦩</w:t>
      </w:r>
      <w:r>
        <w:rPr/>
        <w:t>ꕔ</w:t>
      </w:r>
      <w:r>
        <w:rPr/>
        <w:t>숥彷⻂堵싂쉁㌹䘹奵⩌奙ꌱ煚䕯桚畅湘栣ꄰ땊⩦彟□潂</w:t>
      </w:r>
      <w:r>
        <w:rPr/>
        <w:t>⣂</w:t>
      </w:r>
      <w:r>
        <w:rPr/>
        <w:t>䝃㑨긬灞땱栲⸨㊩瘊煗洱䲥㷂㠪䭈걉竂䡂穏䫂</w:t>
      </w:r>
      <w:r>
        <w:rPr/>
        <w:t>ꔪ</w:t>
      </w:r>
      <w:r>
        <w:rPr/>
        <w:t>껂⤮㷃浕垩猽숻갶煴㝆═넪⵴债噂桃晣䂩猬</w:t>
      </w:r>
      <w:r>
        <w:rPr/>
        <w:t>⣂⨷</w:t>
      </w:r>
      <w:r>
        <w:rPr/>
        <w:t>义⑔楢䕴녤奮樫瑀碩夹吰媡䠶睨坅楇濂癑乸䛂東丳唷⭱</w:t>
      </w:r>
      <w:r>
        <w:rPr/>
        <w:t>ⷂ</w:t>
      </w:r>
      <w:r>
        <w:rPr/>
        <w:t>毎숣悿彗珂</w:t>
      </w:r>
      <w:r>
        <w:rPr/>
        <w:t>ꔣ</w:t>
      </w:r>
      <w:r>
        <w:rPr/>
        <w:t>㌵捞슘㔪䵵땐뭭䵾㕍吽挽䉎娯恁伸埃뽮轑䱆焽쉧䉲</w:t>
      </w:r>
      <w:r>
        <w:rPr/>
        <w:t>ⵆ</w:t>
      </w:r>
      <w:r>
        <w:rPr/>
        <w:t>挪潸䗂硆祋睑숰婌⤺䮘杲䥓숯⽮ぶ昹滎氤呾毂⥕ꍅ</w:t>
      </w:r>
      <w:r>
        <w:rPr/>
        <w:t>ⵊ</w:t>
      </w:r>
      <w:r>
        <w:rPr/>
        <w:t>㝡偍⹟</w:t>
      </w:r>
      <w:r>
        <w:rPr/>
        <w:t>ⶮ</w:t>
      </w:r>
      <w:r>
        <w:rPr/>
        <w:t>烂潱幣⦮剒걃痎墏浔䵧㩞썊戭쉪極㈤獾ざ倪牔㘪넱灒婙湅嘻㋂䉱┵圷䤪䐸㵦캩傱쉊䆿</w:t>
      </w:r>
      <w:r>
        <w:rPr/>
        <w:t>ꥅ</w:t>
      </w:r>
      <w:r>
        <w:rPr/>
        <w:t>澏쉂뇂㉆㥞</w:t>
      </w:r>
      <w:r>
        <w:rPr/>
        <w:t>ⱟ</w:t>
      </w:r>
      <w:r>
        <w:rPr/>
        <w:t>䩥勎䧃䦻䥬匪䜬䜶椳垏䡋捄╣顚䕋穂뼬칢ㅣ</w:t>
      </w:r>
      <w:r>
        <w:rPr/>
        <w:t>⡚</w:t>
      </w:r>
      <w:r>
        <w:rPr/>
        <w:t>栮睭뇂䍗栱싂㭾♂桶汏쉍熿捊栻</w:t>
      </w:r>
      <w:r>
        <w:rPr/>
        <w:t>ꕖ⑅</w:t>
      </w:r>
      <w:r>
        <w:rPr/>
        <w:t>輬슬彶䱸轤䩫䵢乭㥁姂砱뽣甪숰亥싂乣彆恸쉞䏂敄⨶嘨쉧楺瑏獃싃䘣㐽発ꇂ晧瞿쉂걈㵂쉶䝖傩畘㩒싃䥫㤵㩨㫂쉅싂䘥놮䦬祹䠱拂충敹㕎</w:t>
      </w:r>
      <w:r>
        <w:rPr/>
        <w:t>ꥊ</w:t>
      </w:r>
      <w:r>
        <w:rPr/>
        <w:t>轌䩀걈べ䡀䚬轟써䒩뗂떩捤</w:t>
      </w:r>
      <w:r>
        <w:rPr/>
        <w:t>꧂</w:t>
      </w:r>
      <w:r>
        <w:rPr/>
        <w:t>奓ゥ充ꍃ浰浔</w:t>
      </w:r>
      <w:r>
        <w:rPr/>
        <w:t>Ⲯ</w:t>
      </w:r>
      <w:r>
        <w:rPr/>
        <w:t>㈦牴</w:t>
      </w:r>
      <w:r>
        <w:rPr/>
        <w:t>ꤣ</w:t>
      </w:r>
      <w:r>
        <w:rPr/>
        <w:t>桢縰慇</w:t>
      </w:r>
      <w:r>
        <w:rPr/>
        <w:t>ꗂ</w:t>
      </w:r>
      <w:r>
        <w:rPr/>
        <w:t>㜦求ね⌵礫</w:t>
      </w:r>
      <w:r>
        <w:rPr/>
        <w:t>ꕇ</w:t>
      </w:r>
      <w:r>
        <w:rPr/>
        <w:t>䖣䔮䕎秃䍴捬</w:t>
      </w:r>
      <w:r>
        <w:rPr/>
        <w:t>꤯⭨</w:t>
      </w:r>
      <w:r>
        <w:rPr/>
        <w:t>촻汒傡倽㎣캱獗怵㗂㤬⏍㭵獒䙳漺㍮番溏䫂瞘杘䣂坮此刪쉂</w:t>
      </w:r>
      <w:r>
        <w:rPr/>
        <w:t>ꥅ</w:t>
      </w:r>
      <w:r>
        <w:rPr/>
        <w:t>妥쉁坶味噊ꅡ䴴㑥⹫⾩㕸⽯区䑳恭ꌻ⌨辥恬㑘媵徥땅▩扚</w:t>
      </w:r>
      <w:r>
        <w:rPr/>
        <w:t>⠳</w:t>
      </w:r>
      <w:r>
        <w:rPr/>
        <w:t>㑤獍녚숫⍅쉎⹊顕㬫뽶⸰场姂</w:t>
      </w:r>
      <w:r>
        <w:rPr/>
        <w:t>ⱚⰯ</w:t>
      </w:r>
      <w:r>
        <w:rPr/>
        <w:t>瑎썣堮</w:t>
      </w:r>
      <w:r>
        <w:rPr/>
        <w:t>ꤨ</w:t>
      </w:r>
      <w:r>
        <w:rPr/>
        <w:t>璬ヂ晉쵒◃䅡便촯徏</w:t>
      </w:r>
      <w:r>
        <w:rPr/>
        <w:t>ꤤ</w:t>
      </w:r>
      <w:r>
        <w:rPr/>
        <w:t>戯ꄺ촪뽧剪쉬䌳丰㷂⤫扭畾楆쉆썾⽂䠽䭎䉺沿䅌⼺礱勂쉒䢵䱯▥䍉㩴숨뭃歭⽞戭춏硌쉸⥣ㅅ攺䙎匶㤳癟䭋硑敢湦䛎栯桇䙟祱磃頵┪绂䪮㕴䱸湋憏欹</w:t>
      </w:r>
      <w:r>
        <w:rPr/>
        <w:t>⡏⨽</w:t>
      </w:r>
      <w:r>
        <w:rPr/>
        <w:t>頵怨渪廍</w:t>
      </w:r>
      <w:r>
        <w:rPr/>
        <w:t>ꦥ</w:t>
      </w:r>
      <w:r>
        <w:rPr/>
        <w:t>湪䉦睭꧎ぎ㈹ꄥ䙯쉕瓂呷숣䉁ꆡ䦱扇䩌숳南뽏</w:t>
      </w:r>
      <w:r>
        <w:rPr/>
        <w:t>⡈</w:t>
      </w:r>
      <w:r>
        <w:rPr/>
        <w:t>쉪칢쉟⭨쉎슥慪噧稱戸쉲숵潨狂䙡坵⚻砲䇍彏砩⮿瓂⥏㔥稵䐻噱걫癕쵃쉪咏顠⤻䨨䍐③ㄣ冿</w:t>
      </w:r>
      <w:r>
        <w:rPr/>
        <w:t>ⱑ</w:t>
      </w:r>
      <w:r>
        <w:rPr/>
        <w:t>땓䈊촩㗎氱斮瑄秂㝭떩숽䔶쉏啺幬形䵘Ⓜ塀긩揂㉋垵䍹쉨太⑭䵘㫃숱쵫⎏煫ヂ梻䐱㉨</w:t>
      </w:r>
      <w:r>
        <w:rPr/>
        <w:t>ꥍ</w:t>
      </w:r>
      <w:r>
        <w:rPr/>
        <w:t>쉙⻂暮桀秂ꍡ偢然</w:t>
      </w:r>
      <w:r>
        <w:rPr/>
        <w:t>ꕙ</w:t>
      </w:r>
      <w:r>
        <w:rPr/>
        <w:t>睟焩祠爯║轌䑓憥▥佫埍澡湫⹌怸测</w:t>
      </w:r>
      <w:r>
        <w:rPr/>
        <w:t>ⴥ</w:t>
      </w:r>
      <w:r>
        <w:rPr/>
        <w:t>嚱</w:t>
      </w:r>
      <w:r>
        <w:rPr/>
        <w:t>ⴽ</w:t>
      </w:r>
      <w:r>
        <w:rPr/>
        <w:t>ꌪ㫂</w:t>
      </w:r>
      <w:r>
        <w:rPr/>
        <w:t>⡥</w:t>
      </w:r>
      <w:r>
        <w:rPr/>
        <w:t>毂㵖䠰挶帹竂ꥳ恺</w:t>
      </w:r>
      <w:r>
        <w:rPr/>
        <w:t>ꤪ</w:t>
      </w:r>
      <w:r>
        <w:rPr/>
        <w:t>礱杮咡恂⽩䙬쉺⮥焱煬瑵壂⩃昫䏂⩖떣䑣䰪浒桖⨭숤楗仂夬㏃漻䮩쉥㠳䌥䥔飃䨩娲⒘⩲⑗狂杶嘮灆橮</w:t>
      </w:r>
      <w:r>
        <w:rPr/>
        <w:t>ꕎ</w:t>
      </w:r>
      <w:r>
        <w:rPr/>
        <w:t>坭뭆</w:t>
      </w:r>
      <w:r>
        <w:rPr/>
        <w:t>ⱁ</w:t>
      </w:r>
      <w:r>
        <w:rPr/>
        <w:t>癲╹砳쉮俎吪쉧㩂쉈슬愦숫뼱</w:t>
      </w:r>
      <w:r>
        <w:rPr/>
        <w:t>ⴹ</w:t>
      </w:r>
      <w:r>
        <w:rPr/>
        <w:t>檥⨺垱幨⧍瑑坱浉氫疵</w:t>
      </w:r>
      <w:r>
        <w:rPr/>
        <w:t>ꦵ</w:t>
      </w:r>
      <w:r>
        <w:rPr/>
        <w:t>先䁤䃃汁汏쉊쉉</w:t>
      </w:r>
      <w:r>
        <w:rPr/>
        <w:t>⣂</w:t>
      </w:r>
      <w:r>
        <w:rPr/>
        <w:t>怰縰㶩柂</w:t>
      </w:r>
      <w:r>
        <w:rPr/>
        <w:t>Ⱟ</w:t>
      </w:r>
      <w:r>
        <w:rPr/>
        <w:t>슮祹쵚숷励쉗坞㡕쉬䑳愣妵떘⧂쉱獷쉆㉲㍗爩㡌楠♮㣂쎥疮䉟䆻⭧⩬啰㤽獗䚻䜭佂</w:t>
      </w:r>
      <w:r>
        <w:rPr/>
        <w:t>ꕆ</w:t>
      </w:r>
      <w:r>
        <w:rPr/>
        <w:t>껂摊捾䀴㝤杖</w:t>
      </w:r>
      <w:r>
        <w:rPr/>
        <w:t>꧂</w:t>
      </w:r>
      <w:r>
        <w:rPr/>
        <w:t>剸땕⎘䓃汨均㭣쉀獧楯睳넵總⭯瑠瘣㕧䜭쉤㊥㊬タ⩓瑉⽊⧍顾</w:t>
      </w:r>
      <w:r>
        <w:rPr/>
        <w:t>ꔰ</w:t>
      </w:r>
      <w:r>
        <w:rPr/>
        <w:t>걫歟㓂洱䯂榘䜮쉬㈬슮䥒捴⩨</w:t>
      </w:r>
      <w:r>
        <w:rPr/>
        <w:t>ⵁ</w:t>
      </w:r>
      <w:r>
        <w:rPr/>
        <w:t>䯂橤䔦층洺吣毎䥧습ぺ믍欶圵⸦睇朽㝦⨻쉆彤ꅘ숻䅞숮㉗㶻㕫扑㔰桉</w:t>
      </w:r>
      <w:r>
        <w:rPr/>
        <w:t>ꕃ</w:t>
      </w:r>
      <w:r>
        <w:rPr/>
        <w:t>璵剳䐨딽璬槂㷎䝸꺩㵴䀺쉷眣㛍录椭㈰瘹潥ꥪ゘氤딳恡㋂㓂佩噫浪⽁⵭恪怺갲⍤♧顆</w:t>
      </w:r>
      <w:r>
        <w:rPr/>
        <w:t>ⶥ</w:t>
      </w:r>
      <w:r>
        <w:rPr/>
        <w:t>쉉숵硰戬쉁걨辡区</w:t>
      </w:r>
      <w:r>
        <w:rPr/>
        <w:t>⠶</w:t>
      </w:r>
      <w:r>
        <w:rPr/>
        <w:t>曂允愳⑗⨸䂥轺⩉坳仂佅ꅬ㭧⍦硹䥄懂扞츣쉢뗃ꍬ㵬兩쌥繑㭶뇂</w:t>
      </w:r>
      <w:r>
        <w:rPr/>
        <w:t>⣂</w:t>
      </w:r>
      <w:r>
        <w:rPr/>
        <w:t>싂꧎䡑䥳眻쉖쌹偹</w:t>
      </w:r>
      <w:r>
        <w:rPr/>
        <w:t>ꥀ</w:t>
      </w:r>
      <w:r>
        <w:rPr/>
        <w:t>摾䲩슡琦婱썖挲仂⍰顰倪䬪</w:t>
      </w:r>
      <w:r>
        <w:rPr/>
        <w:t>ꤲ</w:t>
      </w:r>
      <w:r>
        <w:rPr/>
        <w:t>昬㢩䜤睖⩀뼨晲쉷⭙〈奈䴩쉳甴噳쉷睄♅䘶沿忂带⸺浒쉙穑숷潀扃쉬恚㤨硬澿㙙⭗</w:t>
      </w:r>
      <w:r>
        <w:rPr/>
        <w:t>ꦏ</w:t>
      </w:r>
      <w:r>
        <w:rPr/>
        <w:t>揂绍ꄶꍠ䥟坈⩒⬫칕䍫䔫⪥棂䍾獧╹</w:t>
      </w:r>
      <w:r>
        <w:rPr/>
        <w:t>⠥</w:t>
      </w:r>
      <w:r>
        <w:rPr/>
        <w:t>欬⑕쉧喬ꍃ剅䕎䶘슿</w:t>
      </w:r>
      <w:r>
        <w:rPr/>
        <w:t>꧂</w:t>
      </w:r>
      <w:r>
        <w:rPr/>
        <w:t>偷昳根㵷㮏╬迂獧⭦稴䅎㈲卾㵅⌣扲徏촪㚏䵭䆘䑱ꅟ穐呫⼯껂灎㫂䵩倵癱䕁砳⹳⤲쉏㑮桚彂㕵癙땴싂쉑㥅姎숸灤弬㍬䶱ㅞ穉悮潍乢쉰</w:t>
      </w:r>
      <w:r>
        <w:rPr/>
        <w:t>ꖩ⑩</w:t>
      </w:r>
      <w:r>
        <w:rPr/>
        <w:t>櫎⹇奀⹮ꥷ쌪쵋汭䝮琥묊⤮슡⹔擂盂숪嗂쉚</w:t>
      </w:r>
      <w:r>
        <w:rPr/>
        <w:t>ꥂ</w:t>
      </w:r>
      <w:r>
        <w:rPr/>
        <w:t>㥄⩪檬瘪</w:t>
      </w:r>
      <w:r>
        <w:rPr/>
        <w:t>⡆</w:t>
      </w:r>
      <w:r>
        <w:rPr/>
        <w:t>녰獣⩁슿弦捨</w:t>
      </w:r>
      <w:r>
        <w:rPr/>
        <w:t>ⵈ⩐</w:t>
      </w:r>
      <w:r>
        <w:rPr/>
        <w:t>䁮咘晾⥹涥㗂時</w:t>
      </w:r>
      <w:r>
        <w:rPr/>
        <w:t>ꤦ</w:t>
      </w:r>
      <w:r>
        <w:rPr/>
        <w:t>칞椹扉㒏㶿</w:t>
      </w:r>
      <w:r>
        <w:rPr/>
        <w:t>ꥇꕗ</w:t>
      </w:r>
      <w:r>
        <w:rPr/>
        <w:t>䥔쉱䗂潟汃깳硬庩䊿牪䶘▩灘</w:t>
      </w:r>
      <w:r>
        <w:rPr/>
        <w:t>⡁</w:t>
      </w:r>
      <w:r>
        <w:rPr/>
        <w:t>⽊瀽忂쉁偁쉥⤺쉞秂뿂䉒顟煘쉦컂伦㬸⌹〲彮묣</w:t>
      </w:r>
      <w:r>
        <w:rPr/>
        <w:t>ꖮ</w:t>
      </w:r>
      <w:r>
        <w:rPr/>
        <w:t>䅺ꄳ轺뭧촪汔䵺싍䕞獋녴䇂烂戵嚘颣猤뮿晈夭⩍䍗ぉ㭁兮꥾卖⩏깖搲뽵洺쉆步汁䩘⫂䱖愫坊礫湲㣂卅㕬〯㝇㛂숽㘲歐숳佰穃䔱⿂仂敷噋氣║壂뾱칙澣嚮偳</w:t>
      </w:r>
      <w:r>
        <w:rPr/>
        <w:t>ꔴ</w:t>
      </w:r>
      <w:r>
        <w:rPr/>
        <w:t>슏⵩挪癒硢彪倭汦</w:t>
      </w:r>
      <w:r>
        <w:rPr/>
        <w:t>ⴹ</w:t>
      </w:r>
      <w:r>
        <w:rPr/>
        <w:t>摒䐶쉒塣ㅬ灍愸㵙㍲⌳揂칺쉂쵉均겡轮彊䯂쌪伣숻洪曍垱㫂ㅢ埂⨶㍄扞坣潍畈㕍䚣䩌煋꧎㕉擂揃䶵婳杤䩵쉇⥗仂犱琴㩌歲戴㉙䳂㦩</w:t>
      </w:r>
      <w:r>
        <w:rPr/>
        <w:t>ⴭ</w:t>
      </w:r>
      <w:r>
        <w:rPr/>
        <w:t>慚坕숰긫깃桁</w:t>
      </w:r>
      <w:r>
        <w:rPr/>
        <w:t>Ⱬ</w:t>
      </w:r>
      <w:r>
        <w:rPr/>
        <w:t>摾ꍄ桇癨瀲慚弦啓뭱⼯칠䛂祄睺싂⩄顈扨㭸걳勂瀺㵋剖灆䩱啩怨渶䭓ꌫ繐僂숨沣㛂桡㥆啩啬⹳䵚㵪榮潂颻갶啷祄㟂⩔噙⦩䍾㌥摵椶啢制⩄畣㙷伤猨冥祐쉴疥で걤轹⥷䭪㵈畊╫┸娨╹歈쉍㘮扵彯땴㐨畮쉉刭㝫槂숬䓂㈴ꎿ卖</w:t>
      </w:r>
      <w:r>
        <w:rPr/>
        <w:t>ꥆ</w:t>
      </w:r>
      <w:r>
        <w:rPr/>
        <w:t>넺䍸</w:t>
      </w:r>
      <w:r>
        <w:rPr/>
        <w:t>Ⱚ</w:t>
      </w:r>
      <w:r>
        <w:rPr/>
        <w:t>䤣</w:t>
      </w:r>
      <w:r>
        <w:rPr/>
        <w:t>ꤺ</w:t>
      </w:r>
      <w:r>
        <w:rPr/>
        <w:t>卷桕幂㠪쉱슩㍓剺ꥹ硣䌲㥡䙌剄⽱楠ꌸ</w:t>
      </w:r>
      <w:r>
        <w:rPr/>
        <w:t>ⵠ</w:t>
      </w:r>
      <w:r>
        <w:rPr/>
        <w:t>卪汚响㘹ㄫ溵땘</w:t>
      </w:r>
      <w:r>
        <w:rPr/>
        <w:t>ꕞꥒ</w:t>
      </w:r>
      <w:r>
        <w:rPr/>
        <w:t>洶椪</w:t>
      </w:r>
      <w:r>
        <w:rPr/>
        <w:t>⠸</w:t>
      </w:r>
      <w:r>
        <w:rPr/>
        <w:t>戱</w:t>
      </w:r>
      <w:r>
        <w:rPr/>
        <w:t>⡊</w:t>
      </w:r>
      <w:r>
        <w:rPr/>
        <w:t>ꖬ</w:t>
      </w:r>
      <w:r>
        <w:rPr/>
        <w:t>췎㡞砪佃仂싂个杈氰⼸洪飂ꥺ숱伽劥唽쉙帵㈹</w:t>
      </w:r>
      <w:r>
        <w:rPr/>
        <w:t>ꕟ⒵♴</w:t>
      </w:r>
      <w:r>
        <w:rPr/>
        <w:t>쵧㏂湵桦슻슏掘癚昤攸晚ㅨ싍䝩췂⹉灂伸</w:t>
      </w:r>
      <w:r>
        <w:rPr/>
        <w:t>⡰</w:t>
      </w:r>
      <w:r>
        <w:rPr/>
        <w:t>顈呲伱싂壂걧⹙⤱术疥湇婞幉焽氷地㛃棂横⍙潚⵫䑫墱䁆</w:t>
      </w:r>
      <w:r>
        <w:rPr/>
        <w:t>ꤻ</w:t>
      </w:r>
      <w:r>
        <w:rPr/>
        <w:t>瀺百쉨湡皵䐻㢱⛂싂勃䯂⽦囂参乵슻湊</w:t>
      </w:r>
      <w:r>
        <w:rPr/>
        <w:t>ꕹ</w:t>
      </w:r>
      <w:r>
        <w:rPr/>
        <w:t>䑞䡤朳숴⩤痂䙯㙟輺枣뼵⿂婘畫</w:t>
      </w:r>
      <w:r>
        <w:rPr/>
        <w:t>⡋⫂</w:t>
      </w:r>
      <w:r>
        <w:rPr/>
        <w:t>杊쉁顒땊匸㢿樰䪿</w:t>
      </w:r>
      <w:r>
        <w:rPr/>
        <w:t>⣎</w:t>
      </w:r>
      <w:r>
        <w:rPr/>
        <w:t>轅</w:t>
      </w:r>
      <w:r>
        <w:rPr/>
        <w:t>ꔨ</w:t>
      </w:r>
      <w:r>
        <w:rPr/>
        <w:t>㭩佡䁗窮亩橵㨳╄긻㛃璻ꥣ믍때坞䑬栲縫땐㭡␬兗쉏烂䠽沱</w:t>
      </w:r>
      <w:r>
        <w:rPr/>
        <w:t>꥟</w:t>
      </w:r>
      <w:r>
        <w:rPr/>
        <w:t>뭏帽㩢ㄪ潓偭쉣뗂쉘䗂숯䯂슩淍싂剁♾䷂㮣쉂捚</w:t>
      </w:r>
      <w:r>
        <w:rPr/>
        <w:t>ꤊ</w:t>
      </w:r>
      <w:r>
        <w:rPr/>
        <w:t>䚻恞숤捺猪♉牕쉌堮♶䍱䥦꥚싂璩</w:t>
      </w:r>
      <w:r>
        <w:rPr/>
        <w:t>Ⱬ</w:t>
      </w:r>
      <w:r>
        <w:rPr/>
        <w:t>㑸⑆숨䱣뗂磂凂婧桌睐御䱟堷圤歙깄杏湖䭋嚻硊㙢쉒⸹⥾煔浀嚏⨭㜩曃숰䥆杪歄潄⍒ꌤ㌻㚮嚻硌쉴幺䜷쉅窱畩䇂噧⦮꥔⨬ꄹ挦썇獫㬺⴨帮쵔顭願</w:t>
      </w:r>
      <w:r>
        <w:rPr/>
        <w:t>Ⱪ</w:t>
      </w:r>
      <w:r>
        <w:rPr/>
        <w:t>쉫睚䭷槎䷂충昩戩䤣殘ぉ숻칓歊呑싂ꥬ䡥榣卪摵佘暩敔䶻습樨뭓</w:t>
      </w:r>
      <w:r>
        <w:rPr/>
        <w:t>ꦩ</w:t>
      </w:r>
      <w:r>
        <w:rPr/>
        <w:t>䬭⩢䡂㙯⑤껂冩䌭爽썗娲卣䍷㭴ㄸ␬汁녹⑄嘦唯輥瑤弫猲뽣潤歳녚呦丬扈癚쵹⪘쉙䨲㚮ꌭ痎⫎칭の杸嘥捒썇</w:t>
      </w:r>
      <w:r>
        <w:rPr/>
        <w:t>⡚</w:t>
      </w:r>
      <w:r>
        <w:rPr/>
        <w:t>쉊⾱勂</w:t>
      </w:r>
      <w:r>
        <w:rPr/>
        <w:t>ⰶ</w:t>
      </w:r>
      <w:r>
        <w:rPr/>
        <w:t>洴㙇㔪䅲걤礫㉨湨捭噅歭偟灭</w:t>
      </w:r>
      <w:r>
        <w:rPr/>
        <w:t>ⵤ</w:t>
      </w:r>
      <w:r>
        <w:rPr/>
        <w:t>㑁乔⏂地</w:t>
      </w:r>
      <w:r>
        <w:rPr/>
        <w:t>⡉</w:t>
      </w:r>
      <w:r>
        <w:rPr/>
        <w:t>嘪㤣썵</w:t>
      </w:r>
      <w:r>
        <w:rPr/>
        <w:t>Ⱨ</w:t>
      </w:r>
      <w:r>
        <w:rPr/>
        <w:t>灵づ儮琻唸⌣⭕洷摹슱슘瑶塦嘪〪奉㜹치㔬恀㣂潷扑嗂䵕⌸⥵穃땱湲䬦澩⩪櫃⽣獪偲</w:t>
      </w:r>
      <w:r>
        <w:rPr/>
        <w:t>⠵⥄</w:t>
      </w:r>
      <w:r>
        <w:rPr/>
        <w:t>䴰⽇⨹轔椦穪䅭칬盂䗂桘填</w:t>
      </w:r>
      <w:r>
        <w:rPr/>
        <w:t>꧍</w:t>
      </w:r>
      <w:r>
        <w:rPr/>
        <w:t>䧂</w:t>
      </w:r>
      <w:r>
        <w:rPr/>
        <w:t>⠣</w:t>
      </w:r>
      <w:r>
        <w:rPr/>
        <w:t>汯櫂啕瘵㍸췂쵀⶿</w:t>
      </w:r>
      <w:r>
        <w:rPr/>
        <w:t>Ⲙ</w:t>
      </w:r>
      <w:r>
        <w:rPr/>
        <w:t>飂颵㬶冣嘳噢쎩䨮汑껂⑅濂株啬⚻繘瑶㵄楳㵷測숶㙐樰嚩숽</w:t>
      </w:r>
      <w:r>
        <w:rPr/>
        <w:t>Ɐ</w:t>
      </w:r>
      <w:r>
        <w:rPr/>
        <w:t>슩♟湘</w:t>
      </w:r>
      <w:r>
        <w:rPr/>
        <w:t>ꤹ</w:t>
      </w:r>
      <w:r>
        <w:rPr/>
        <w:t>嗂ꍣ䝒㕟痂祧ꎘ㪏て슮㡸</w:t>
      </w:r>
      <w:r>
        <w:rPr/>
        <w:t>ꥄ</w:t>
      </w:r>
      <w:r>
        <w:rPr/>
        <w:t>㉰㘪</w:t>
      </w:r>
      <w:r>
        <w:rPr/>
        <w:t>ꕺ</w:t>
      </w:r>
      <w:r>
        <w:rPr/>
        <w:t>批㴶熏㉘䩅䵊슏숣⩐⨥♤묥깞쉕䕒⭀⥁恷䡑摪濂䉥ꎩ塶枻뿂㥶㭩㏎⴬숱䔣䑯䩮此慨慥</w:t>
      </w:r>
      <w:r>
        <w:rPr/>
        <w:t>ꗂ</w:t>
      </w:r>
      <w:r>
        <w:rPr/>
        <w:t>櫂쉌䴬碩稦氭㬲䜳</w:t>
      </w:r>
      <w:r>
        <w:rPr/>
        <w:t>ⵊ</w:t>
      </w:r>
      <w:r>
        <w:rPr/>
        <w:t>漶쵸⺩扮</w:t>
      </w:r>
      <w:r>
        <w:rPr/>
        <w:t>ꔴ</w:t>
      </w:r>
      <w:r>
        <w:rPr/>
        <w:t>坫晬</w:t>
      </w:r>
      <w:r>
        <w:rPr/>
        <w:t>ⱴ</w:t>
      </w:r>
      <w:r>
        <w:rPr/>
        <w:t>⼭穴浬兠潅佅㡶愹わ卡楃╎乮潆</w:t>
      </w:r>
      <w:r>
        <w:rPr/>
        <w:t>ⱱ⥃</w:t>
      </w:r>
      <w:r>
        <w:rPr/>
        <w:t>긱氯䍺쵰ꅺ쌣ッ治睃佘ㆵ祧瀪婓ㅫ恊呦秂㭉眱敲恱樵係┶뗎쉩⯍ずꌨ</w:t>
      </w:r>
      <w:r>
        <w:rPr/>
        <w:t>꤯</w:t>
      </w:r>
      <w:r>
        <w:rPr/>
        <w:t>Ⲯ</w:t>
      </w:r>
      <w:r>
        <w:rPr/>
        <w:t>녡䝞뼮席춘긱┭싂彲㑥䭊칀ꥯ䴴⥒썵㠣䲩⼯䝔憣眸䡋愥恄ꅖ漦㘫⸰갱晷秂繈硩祗恢㬫☽曂䌫晣杗䏂믂做⌯⩠㨺猱㘯弱숩䒥昦숸䱃淂檱塁ꍄ⩷</w:t>
      </w:r>
      <w:r>
        <w:rPr/>
        <w:t>ꔶ</w:t>
      </w:r>
      <w:r>
        <w:rPr/>
        <w:t>桗幬␰㍀琲懂溬⒱쎣⑶쉘晅㌹幄橅剰䤩쉌嘨㡩玵꺱盂䠦咮杹⾬뾩⩯쉦䇂⧂〤桍⍂싍㎱싍牾Ⓜ慩㞘뭤㵟긽幣쉆䅶묺浓뗃䕏硇爊</w:t>
      </w:r>
      <w:r>
        <w:rPr/>
        <w:t>⢏</w:t>
      </w:r>
      <w:r>
        <w:rPr/>
        <w:t>㵞㭱ꥴ㥂☨䝮〲昪⎱㮿㴸偭㥰繇</w:t>
      </w:r>
      <w:r>
        <w:rPr/>
        <w:t>⡅</w:t>
      </w:r>
      <w:r>
        <w:rPr/>
        <w:t>樶婦쉈䚏㐴嗃畏♧佨ꥥ㪣묰묯䱞ꍲ堨䏂┬칰</w:t>
      </w:r>
      <w:r>
        <w:rPr/>
        <w:t>ꕯ</w:t>
      </w:r>
      <w:r>
        <w:rPr/>
        <w:t>幆摾쵾㛃湈⵪♁</w:t>
      </w:r>
      <w:r>
        <w:rPr/>
        <w:t>Ɱ</w:t>
      </w:r>
      <w:r>
        <w:rPr/>
        <w:t>㋃⩈묭␴</w:t>
      </w:r>
      <w:r>
        <w:rPr/>
        <w:t>⣂</w:t>
      </w:r>
      <w:r>
        <w:rPr/>
        <w:t>숶⍐墣庻愹㡔싂楁弸奪䠯敀㕃恴⍲帰汰쉳㟂瀵♋繇</w:t>
      </w:r>
      <w:r>
        <w:rPr/>
        <w:t>Ȿ</w:t>
      </w:r>
      <w:r>
        <w:rPr/>
        <w:t>㛂쉈癗噖杭䊩⪵⍩⹞䳂畸摷䎩캱䭭纬䠺䡙浧瑤⻂伪䯍獚쉏敫♹捁㐨䴣桅㜮啍硍䭵</w:t>
      </w:r>
      <w:r>
        <w:rPr/>
        <w:t>ⱓ</w:t>
      </w:r>
      <w:r>
        <w:rPr/>
        <w:t>ꥱ権⪩斩礬卵捬乔楅堹焣㖘숯</w:t>
      </w:r>
      <w:r>
        <w:rPr/>
        <w:t>ꥋ</w:t>
      </w:r>
      <w:r>
        <w:rPr/>
        <w:t>뽪怮潰縣怫㡨⵨嘦䍃䜤숺⌱佴㷂⮮彏䓂稸⽦繏轺瑩㗎ꅎ┩숨癰槂慎挫欭硾獒倩充牂쉺⧂㛂쉱쉮㉉穴㕠䛎숴╬嘩佹呶䆏숷싂堩</w:t>
      </w:r>
      <w:r>
        <w:rPr/>
        <w:t>ꕇ</w:t>
      </w:r>
      <w:r>
        <w:rPr/>
        <w:t>欩㉪⮱ꍱ쉔滂ꄨ佭媩⽳瘲쵧䇂牖漣䱋숷爤쉭塩ꥨ湭ぉ塪䄪穟쉋焸畵┴睱㝸䷍</w:t>
      </w:r>
      <w:r>
        <w:rPr/>
        <w:t>ꤨ</w:t>
      </w:r>
      <w:r>
        <w:rPr/>
        <w:t>轾䢩兒뾱⤫촶싎琻ꥢ搷㬳卨潦뽠⑥⍙僂싂␰杉顊㵴넲⪱⩠녪䝢⭪ꅌ楞츰</w:t>
      </w:r>
      <w:r>
        <w:rPr/>
        <w:t>⡮⢩⨶</w:t>
      </w:r>
      <w:r>
        <w:rPr/>
        <w:t>걸噕僂쉟听⬸䐯⌭⨻㬫横熻時牲揂佗媘喻匮催摫顭䰪䩮幔仂숳䝉䭺䧎之믂⹭䅍畖婔ꅸ椵爭繪歾쉗慪⑕䁍㵶컂⬣㶵묺她Ⓜ塞坐싂쉗⹠┽촶썎椣쉄攷瓂ꅭ⥇砪佰ꌯ䞻╁畭潤輹呮䕈⭓㵩㩕㩆깶칋싍亏敁썺쉅</w:t>
      </w:r>
      <w:r>
        <w:rPr/>
        <w:t>ꗂ</w:t>
      </w:r>
      <w:r>
        <w:rPr/>
        <w:t>剡뽆㈦뾡煯싃䰣匲</w:t>
      </w:r>
      <w:r>
        <w:rPr/>
        <w:t>⣍</w:t>
      </w:r>
      <w:r>
        <w:rPr/>
        <w:t>䊩戥塾</w:t>
      </w:r>
      <w:r>
        <w:rPr/>
        <w:t>ꥎ⑶</w:t>
      </w:r>
      <w:r>
        <w:rPr/>
        <w:t>癗䝪䯍ꏃ</w:t>
      </w:r>
      <w:r>
        <w:rPr/>
        <w:t>⡡</w:t>
      </w:r>
      <w:r>
        <w:rPr/>
        <w:t>싂䍌㔪䤶彫亿쉃쉡焨싂疩㝏执煁瘮쉙ま쉃떩䌨곂⤻殻䛍轎偂撩囂㕢搯슣䐽⹡䍂ぅ⧃㛂燂䙆뼨嗂⽺塳싂熡㨦氭䩤㝑␳怽癒⮱</w:t>
      </w:r>
      <w:r>
        <w:rPr/>
        <w:t>ꖱ</w:t>
      </w:r>
      <w:r>
        <w:rPr/>
        <w:t>匯䈴畨打땦䑞捥믂爺溡䷂䧃깥䚏偳쏂妬䬳忂䍑洦䄪썑ぞ䕧⽵슩歔乓䵀⩉扆呍숬優瞵</w:t>
      </w:r>
      <w:r>
        <w:rPr/>
        <w:t>ꤱ</w:t>
      </w:r>
      <w:r>
        <w:rPr/>
        <w:t>ꍆ恡䈯璥</w:t>
      </w:r>
      <w:r>
        <w:rPr/>
        <w:t>ꕰ</w:t>
      </w:r>
      <w:r>
        <w:rPr/>
        <w:t>匮爩슡泃焦䂮倨暏昵걇갴帳䅵䰱瞡⩙쉮ヂꅷ䶣久ㄽ䰪쉮祈倫</w:t>
      </w:r>
      <w:r>
        <w:rPr/>
        <w:t>ꖏ</w:t>
      </w:r>
      <w:r>
        <w:rPr/>
        <w:t>㏂嗂轑槂㍊湠妱뿂</w:t>
      </w:r>
      <w:r>
        <w:rPr/>
        <w:t>ꤪ⍃</w:t>
      </w:r>
      <w:r>
        <w:rPr/>
        <w:t>㛂</w:t>
      </w:r>
      <w:r>
        <w:rPr/>
        <w:t>⵰</w:t>
      </w:r>
      <w:r>
        <w:rPr/>
        <w:t>㍡丱㬬媩㵯㝅믂쉆</w:t>
      </w:r>
      <w:r>
        <w:rPr/>
        <w:t>ⷂ</w:t>
      </w:r>
      <w:r>
        <w:rPr/>
        <w:t>떡䑑</w:t>
      </w:r>
      <w:r>
        <w:rPr/>
        <w:t>ꗂ</w:t>
      </w:r>
      <w:r>
        <w:rPr/>
        <w:t>䬲䋂갳⭙䠸瀱呒⨻⫂녊</w:t>
      </w:r>
      <w:r>
        <w:rPr/>
        <w:t>ꥉ</w:t>
      </w:r>
      <w:r>
        <w:rPr/>
        <w:t>弪㘊瘪싂쉚䍧⿍均敯</w:t>
      </w:r>
      <w:r>
        <w:rPr/>
        <w:t>ⶱ</w:t>
      </w:r>
      <w:r>
        <w:rPr/>
        <w:t>㍈㦵㧂쉟眻到걃扖䵠敘硉扈䐥䲮⵱ꅭ噡䡖稬䤷䁚瑧⨬啓柂焩</w:t>
      </w:r>
      <w:r>
        <w:rPr/>
        <w:t>⠨</w:t>
      </w:r>
      <w:r>
        <w:rPr/>
        <w:t>渵䣃䑍桟䙲愣晦楅ꥫ⽕㟎乳漫◂䬤㭰숤煺浗瀭獬䦵挦〲䡳ㅓ淂</w:t>
      </w:r>
      <w:r>
        <w:rPr/>
        <w:t>ⱞ</w:t>
      </w:r>
      <w:r>
        <w:rPr/>
        <w:t>纏䒩潚뭎䳂⒮⪵㦣幌捌⎘唽砵砬⍺㐸⚣忎쉰昰ㄺ쉬㎵盂ㆥ묩슬佷檬乱浲㥋숵쉯껂圤佶昻枬쉺쉲睯䵌参槎扂뼰㙐</w:t>
      </w:r>
      <w:r>
        <w:rPr/>
        <w:t>ꕲ</w:t>
      </w:r>
      <w:r>
        <w:rPr/>
        <w:t>䑆呐㩋춵枡깗㝩⪱颬쉨橹⬸쉫ァ싂㤮쉤檩潭湹┯⧂畉噾憬䋂쵗⍟㋂뽕奕䥠戥䙑槂ꌻ㑕偩搣呍瀦⩎갫煟⩱㈭戦㥡⌭녍氷묥㕍쉃撣唭쉦㬻䭕佂珂瀦숲⩓䕮晢媵갭㈪쉥╔숫곂檬⭖暩䢱걬䭌칣</w:t>
      </w:r>
      <w:r>
        <w:rPr/>
        <w:t>ⵢ</w:t>
      </w:r>
      <w:r>
        <w:rPr/>
        <w:t>埂摩娰뽅灃㔻뭲뿂才㉨煈汈숶⩖区</w:t>
      </w:r>
      <w:r>
        <w:rPr/>
        <w:t>⵰</w:t>
      </w:r>
      <w:r>
        <w:rPr/>
        <w:t>浙ヂ㐦父嗂旂頪䏃扄쏂쉆橁旂쏂恤塌帱弬㙩彫♍绂䳂槎繭㐥곃쉂</w:t>
      </w:r>
      <w:r>
        <w:rPr/>
        <w:t>⢏♩</w:t>
      </w:r>
      <w:r>
        <w:rPr/>
        <w:t>吥㣂䡱쉗䁆瑞⭔佱㵕桋쉎妵係轕浴䘤쉫䓂쉑뽒扚辩呶爣塒땸呕涥㍑╪㠮势睂㩴깺䄱啥╦⭗沥㝠쉋땩幎䕲接㓂䈪牺〫ꄨ匪⨶晇湲ㅅ泃泍栣涿츹㣃澡⭒긫ꄺ⑒㣂㥖恴⩂쉆ꅱ䁯䀦⻂旍㋎浈ッ剾숯㙪⬻朱迂㉉㏃啅栽㠭掮녱䓂䞡쉬⌹</w:t>
      </w:r>
      <w:r>
        <w:rPr/>
        <w:t>ꕸ</w:t>
      </w:r>
      <w:r>
        <w:rPr/>
        <w:t>䰪㫎⨦쉚潺䞩숶壂泍䉢昦곂뭙⹸䦿숭呒땺</w:t>
      </w:r>
      <w:r>
        <w:rPr/>
        <w:t>꧂</w:t>
      </w:r>
      <w:r>
        <w:rPr/>
        <w:t>昻䥳䈽硓깡す⒮걞灎栻煫쉩㤽扮⪮燂쵮놩伴㕎慵㍪슩玘狍厡쉒伮㢏憏ꅵ싂㕬</w:t>
      </w:r>
      <w:r>
        <w:rPr/>
        <w:t>ꕈ</w:t>
      </w:r>
      <w:r>
        <w:rPr/>
        <w:t>숰儵</w:t>
      </w:r>
      <w:r>
        <w:rPr/>
        <w:t>ⱑ</w:t>
      </w:r>
      <w:r>
        <w:rPr/>
        <w:t>숺癯咣뽡摦쉩顇栯瑁숸䁦쌰唺㕁慂촴歁穉쉅ꄰ彺稦ꥢ凂썂樷䀯</w:t>
      </w:r>
      <w:r>
        <w:rPr/>
        <w:t>ⴤ</w:t>
      </w:r>
      <w:r>
        <w:rPr/>
        <w:t>㙰㝥㩪䕅灖楨摋煮긹㘽ꥸ䩧疻䉗ꅐ</w:t>
      </w:r>
      <w:r>
        <w:rPr/>
        <w:t>ꗎ</w:t>
      </w:r>
      <w:r>
        <w:rPr/>
        <w:t>歧卂䁑燂녟ꥺ獏쉮嘥쉥䩾䙄쉒敀칷숶캻ꅞ呙ㄪ攽滃橭剟砤쉯噧伪挸猪ヂ瘭㍱丹㝔嘫漪瀸姃䜱슣슏겮輬䔪쉤扗䝃䩢忍穎媡㵈の㑈㇃幫䉧⑘疩슿슡ꍟ쉋墩晏䭓欯㑊⼦瞵㋂毂㧂숊㜤充卤䓂恷䗂婋⍢쉎숥⭣쉍繲猳⩲幧숱⧂땍戵圯㊿愲쉍是䩒♕䩉☪숴濂爪</w:t>
      </w:r>
      <w:r>
        <w:rPr/>
        <w:t>ꥍ</w:t>
      </w:r>
      <w:r>
        <w:rPr/>
        <w:t>䕎걟딳䭡</w:t>
      </w:r>
      <w:r>
        <w:rPr/>
        <w:t>꧂</w:t>
      </w:r>
      <w:r>
        <w:rPr/>
        <w:t>瑴땍㕉匤摞숷㑭卂猪乶쉘啓噉繉嘥晸컂䪱䤺㌮睁砭轠㘺瓂숥㔱</w:t>
      </w:r>
      <w:r>
        <w:rPr/>
        <w:t>ⷎ</w:t>
      </w:r>
      <w:r>
        <w:rPr/>
        <w:t>숲⩑侥嘳睴㙠心项㯍쉶楁슥㙶䞏朱녌穅㭏弬칎췂㥸㑒</w:t>
      </w:r>
    </w:p>
    <w:p>
      <w:pPr>
        <w:pStyle w:val="PreformattedText"/>
        <w:bidi w:val="0"/>
        <w:spacing w:before="0" w:after="0"/>
        <w:jc w:val="left"/>
        <w:rPr/>
      </w:pPr>
      <w:r>
        <w:rPr/>
        <w:t>剣焩㠦䁖㵒欲ꅶ곂嫂䳍勂</w:t>
      </w:r>
      <w:r>
        <w:rPr/>
        <w:t>ⱀ</w:t>
      </w:r>
      <w:r>
        <w:rPr/>
        <w:t>ꍏ컃</w:t>
      </w:r>
      <w:r>
        <w:rPr/>
        <w:t>⣂</w:t>
      </w:r>
      <w:r>
        <w:rPr/>
        <w:t>幮♺♧灸壂䱯杚扊⸤⽗擂ꍥ改쵥䂬</w:t>
      </w:r>
      <w:r>
        <w:rPr/>
        <w:t>ꥏ</w:t>
      </w:r>
      <w:r>
        <w:rPr/>
        <w:t>氱晄瓂까⩬弯㉊䥗뭥噏쉘摵</w:t>
      </w:r>
      <w:r>
        <w:rPr/>
        <w:t>ꦬ</w:t>
      </w:r>
      <w:r>
        <w:rPr/>
        <w:t>偲䝖⺩⨷㕈䔤戣挷ㅌ轕瑀</w:t>
      </w:r>
      <w:r>
        <w:rPr/>
        <w:t>ꤳ</w:t>
      </w:r>
      <w:r>
        <w:rPr/>
        <w:t>猩쌱놿戫繘千愸䀶㬯坒奓걘╘䈺奣⪏汋ち顬堪殩숫䉁晀㭫䌥㴻</w:t>
      </w:r>
      <w:r>
        <w:rPr/>
        <w:t>ⶩ</w:t>
      </w:r>
      <w:r>
        <w:rPr/>
        <w:t>呇</w:t>
      </w:r>
      <w:r>
        <w:rPr/>
        <w:t>ⱺ</w:t>
      </w:r>
      <w:r>
        <w:rPr/>
        <w:t>칦娪䬳㑣幹椬慾碩畋</w:t>
      </w:r>
      <w:r>
        <w:rPr/>
        <w:t>ꤹ</w:t>
      </w:r>
      <w:r>
        <w:rPr/>
        <w:t>倲㌸ꍳ䰳玡쉹╭ꥰ瑭潥䨫㯂穕숣晙〽⒵噘为㡃氰吮楀☷䁩숬쵥楔䭮⩆숨썫䥞슩䛂깐㤯⸲쉖녱畴쉯吪숥ㄺ땵汁⛂䲣䣂싂䒘</w:t>
      </w:r>
      <w:r>
        <w:rPr/>
        <w:t>ꗂ</w:t>
      </w:r>
      <w:r>
        <w:rPr/>
        <w:t>漻彄⩗欸쉐㙗쉹秂⚿灲斩匪쉳轟㊱癇斥</w:t>
      </w:r>
      <w:r>
        <w:rPr/>
        <w:t>ꤱ</w:t>
      </w:r>
      <w:r>
        <w:rPr/>
        <w:t>甸慴ꆥ쏂쉉촤⤱機皵싂캩䇂煵겮䡇怶碿⒩偠䄣珂猺㭴䉧捅朴䘩쉶촬椲쉡畲㡇㬳딬别㈲쉣⍲숻⹍⵵恔숽塎䑎䧎穮␷参䵂㉦쉬ネ䔲</w:t>
      </w:r>
      <w:r>
        <w:rPr/>
        <w:t>ⱀ⩭</w:t>
      </w:r>
      <w:r>
        <w:rPr/>
        <w:t>쎡</w:t>
      </w:r>
      <w:r>
        <w:rPr/>
        <w:t>ꤦ</w:t>
      </w:r>
      <w:r>
        <w:rPr/>
        <w:t>纣灡넻暱쉣슩</w:t>
      </w:r>
      <w:r>
        <w:rPr/>
        <w:t>⠫</w:t>
      </w:r>
      <w:r>
        <w:rPr/>
        <w:t>䝠潹慥斡쉨束敐숦쉡夲</w:t>
      </w:r>
      <w:r>
        <w:rPr/>
        <w:t>꤫⨵</w:t>
      </w:r>
      <w:r>
        <w:rPr/>
        <w:t>煡㵏쉖村㨬潳썙䞘噯湢䴭䜵䵺扏楃䭣ꍬꌦ걒</w:t>
      </w:r>
      <w:r>
        <w:rPr/>
        <w:t>ꤥ</w:t>
      </w:r>
      <w:r>
        <w:rPr/>
        <w:t>縮灌犣余乯㴯䎬䙮⫃쉟塺ぉ打慎㗍㜰摟縱䈸䉰</w:t>
      </w:r>
      <w:r>
        <w:rPr/>
        <w:t>꤭</w:t>
      </w:r>
      <w:r>
        <w:rPr/>
        <w:t>䩴</w:t>
      </w:r>
      <w:r>
        <w:rPr/>
        <w:t>Ⱳ</w:t>
      </w:r>
      <w:r>
        <w:rPr/>
        <w:t>匲捤쉖걬煯嘯␷</w:t>
      </w:r>
      <w:r>
        <w:rPr/>
        <w:t>ꥒ⤷</w:t>
      </w:r>
      <w:r>
        <w:rPr/>
        <w:t>ꌫ獥㐪庥猯曂乑桖稹瘸䁋竎癴庵</w:t>
      </w:r>
      <w:r>
        <w:rPr/>
        <w:t>ꕢ</w:t>
      </w:r>
      <w:r>
        <w:rPr/>
        <w:t>软䩶㗂憏窩습偺⌫抵嗂輳囂䵷⑍硃彋츮</w:t>
      </w:r>
      <w:r>
        <w:rPr/>
        <w:t>ꤻ</w:t>
      </w:r>
      <w:r>
        <w:rPr/>
        <w:t>獸刱⌬瑡ꅮ轖䘥煤⩊杸椦佅淎頱䍙㙩係⽌剃묦杕㙀쉥㈯䢡矂物㘥晍넵侥䥙塀숮扁估ꥨ段♸숺껂碣榬⩲⻂䰩瓂ꥱ쉁公㒘⨣橚䇂磂䵃䜩䋎</w:t>
      </w:r>
      <w:r>
        <w:rPr/>
        <w:t>ⴥ</w:t>
      </w:r>
      <w:r>
        <w:rPr/>
        <w:t>猣䖿㯂ぇ嗎뗂춬冮</w:t>
      </w:r>
      <w:r>
        <w:rPr/>
        <w:t>ꦡ</w:t>
      </w:r>
      <w:r>
        <w:rPr/>
        <w:t>垿侏剩竍溩䡭㯂뽅ꌱ牯⽹咣䩔</w:t>
      </w:r>
      <w:r>
        <w:rPr/>
        <w:t>ꦮ</w:t>
      </w:r>
      <w:r>
        <w:rPr/>
        <w:t>Ɱ</w:t>
      </w:r>
      <w:r>
        <w:rPr/>
        <w:t>ㅉ祉㔶攮㣂캡딹䔲㇂刊썄㉎㥨瞘曂婦㞻쉦䥅쉓㝷쌷䡓넲祰癙䀽땴爵숩栤㠻</w:t>
      </w:r>
      <w:r>
        <w:rPr/>
        <w:t>⡪⑙</w:t>
      </w:r>
      <w:r>
        <w:rPr/>
        <w:t>䜹橶啃쉆</w:t>
      </w:r>
      <w:r>
        <w:rPr/>
        <w:t>ꥐ</w:t>
      </w:r>
      <w:r>
        <w:rPr/>
        <w:t>录</w:t>
      </w:r>
      <w:r>
        <w:rPr/>
        <w:t>ꕪ</w:t>
      </w:r>
      <w:r>
        <w:rPr/>
        <w:t>帪</w:t>
      </w:r>
      <w:r>
        <w:rPr/>
        <w:t>ꕅ</w:t>
      </w:r>
      <w:r>
        <w:rPr/>
        <w:t>案걙⹺爸恨깠汣僂欱⥔幺㵓响</w:t>
      </w:r>
      <w:r>
        <w:rPr/>
        <w:t>ⲵ</w:t>
      </w:r>
      <w:r>
        <w:rPr/>
        <w:t>刴䜲偟溏㵤檩⺵⍫</w:t>
      </w:r>
      <w:r>
        <w:rPr/>
        <w:t>ⱦ</w:t>
      </w:r>
      <w:r>
        <w:rPr/>
        <w:t>쉀䔭ォ题娰瞻⹏숽橂⨨㈭汄瑢㴦轘單䝟㈶䉳</w:t>
      </w:r>
      <w:r>
        <w:rPr/>
        <w:t>꧂</w:t>
      </w:r>
      <w:r>
        <w:rPr/>
        <w:t>祊䡖桰뽓⹒灳쉲칣湳쉳歋쵔♪挺䧂쎵救繹佬轺䩴쉩䴤潸嘴䈵繣⍀숣䥅⍕䤶摩䀬㑬䕉㯂来䅀儥땖㴥幒へ♸抩敋儲㩊璱䲵쉣⾥⵵嗂垩刵搬ꅺ䬨</w:t>
      </w:r>
      <w:r>
        <w:rPr/>
        <w:t>ⰳ</w:t>
      </w:r>
      <w:r>
        <w:rPr/>
        <w:t>熡㕍唤勂쵕輬歙쉌〪췎硦牳牉䡋欦쉇</w:t>
      </w:r>
      <w:r>
        <w:rPr/>
        <w:t>ꤳ</w:t>
      </w:r>
      <w:r>
        <w:rPr/>
        <w:t>ヂヂ⵵璘</w:t>
      </w:r>
      <w:r>
        <w:rPr/>
        <w:t>ⷂ</w:t>
      </w:r>
      <w:r>
        <w:rPr/>
        <w:t>慧兗⪥쉠⽀乬⭠噘쉔뇂䝁䡔棍澣噐㢏弳嘺㞿损搬㡷싃쉮䋂桭㤷䍋춱噾⥺ꥢ쉙쵀皮氥㯂쌦␪ꍤ䅢䑪䁑䍢轲剐佄꥖슿颩彾忂⫂湨偤⵵弣뮘⑪숰⨰싂땥싂浭⩐睯ㆬ儶纩</w:t>
      </w:r>
      <w:r>
        <w:rPr/>
        <w:t>⠹</w:t>
      </w:r>
      <w:r>
        <w:rPr/>
        <w:t>䵯㦩椲姂湙䱩祒쉡璿㌳⼨䘹싂</w:t>
      </w:r>
      <w:r>
        <w:rPr/>
        <w:t>ⱑ</w:t>
      </w:r>
      <w:r>
        <w:rPr/>
        <w:t>㑙汢㋂⵮쉐丱睹っ呋㌪뾿柂戴쉦썅껂䓂托슬痂</w:t>
      </w:r>
      <w:r>
        <w:rPr/>
        <w:t>⢏</w:t>
      </w:r>
      <w:r>
        <w:rPr/>
        <w:t>㡗싍ꆬ櫂㘪浭㬬塐ꥲ皏뗂㏂⽍剠⺵唯䉧쉴慤漳⥗걬㉙晣扤⹄僂朲砳㨰⩕敆쉐숱쉶묷婹猣䔯♱㵹䠺喥ꍩ싎棂캿䕇쵄뮻彦瀬쎿숺津꺮</w:t>
      </w:r>
      <w:r>
        <w:rPr/>
        <w:t>ꕀ</w:t>
      </w:r>
      <w:r>
        <w:rPr/>
        <w:t>弲婬搣ㆿ┬쉬쉵䬭楔佹佖칖쉒䁘奐煯</w:t>
      </w:r>
      <w:r>
        <w:rPr/>
        <w:t>ⱎ♔</w:t>
      </w:r>
      <w:r>
        <w:rPr/>
        <w:t>ꥴ嘭숦繁⌺兖쉑桠奃쉾쉣䍘顐㔸䨣뽓轠ꇂ⩗問</w:t>
      </w:r>
      <w:r>
        <w:rPr/>
        <w:t>ⴹ</w:t>
      </w:r>
      <w:r>
        <w:rPr/>
        <w:t>潏㬦䎥ぞ㕄녵牐壂ꥧ䊱쉁싎놵슡彏㙾獄並</w:t>
      </w:r>
      <w:r>
        <w:rPr/>
        <w:t>ⲥ</w:t>
      </w:r>
      <w:r>
        <w:rPr/>
        <w:t>乢㙰</w:t>
      </w:r>
      <w:r>
        <w:rPr/>
        <w:t>ꕷ</w:t>
      </w:r>
      <w:r>
        <w:rPr/>
        <w:t>슣䖩㡭깴䗍숫⥾杋묵場䬥偱</w:t>
      </w:r>
      <w:r>
        <w:rPr/>
        <w:t>ꤥ</w:t>
      </w:r>
      <w:r>
        <w:rPr/>
        <w:t>ꄳ䅅焨禮쉃쉯녳㚣幰촩渱恺欰♩㌷㵚㢣</w:t>
      </w:r>
      <w:r>
        <w:rPr/>
        <w:t>ꕤ</w:t>
      </w:r>
      <w:r>
        <w:rPr/>
        <w:t>숯걵녪쉓壂ꅸ싂⩢婣췂</w:t>
      </w:r>
      <w:r>
        <w:rPr/>
        <w:t>ꖬ</w:t>
      </w:r>
      <w:r>
        <w:rPr/>
        <w:t>颩ꆥ䞥偓卉⭤帮稣牥擂㕣㕀斥⨺ㅨ㞻㐺촫䊵䔰숪⫂䔰㧂䅓긤呦숽땔佴ꍈ㖱㘤숪뾬䡲権彲眯敮兺滂撵硑䝹</w:t>
      </w:r>
      <w:r>
        <w:rPr/>
        <w:t>ⰵ</w:t>
      </w:r>
      <w:r>
        <w:rPr/>
        <w:t>剸</w:t>
      </w:r>
      <w:r>
        <w:rPr/>
        <w:t>ⵃ</w:t>
      </w:r>
      <w:r>
        <w:rPr/>
        <w:t>晑䡱</w:t>
      </w:r>
      <w:r>
        <w:rPr/>
        <w:t>⠫</w:t>
      </w:r>
      <w:r>
        <w:rPr/>
        <w:t>㭒牘乭卬䙠⩱棂卅⑯䃂ꅹ⩸␲瑊獗椯뭺䉁쉯⨳畐ꥭ惂䥲㑔杶幱슥兂䍡┩♷神䉷轖ꌊ쵏싂䈶뗂⬴堹䵔㩟䃂䢮숵欸乡춏挮㑟딪⨲㙏㥓䱑숥儫Ⓧ㞱㌤瘵싍䍏㝯⨪쉳沘놱毂㆘㙆稨湴</w:t>
      </w:r>
      <w:r>
        <w:rPr/>
        <w:t>⡔⤤</w:t>
      </w:r>
      <w:r>
        <w:rPr/>
        <w:t>쉚匷꺻㍂떱⹕䚡橗</w:t>
      </w:r>
      <w:r>
        <w:rPr/>
        <w:t>ⱪ</w:t>
      </w:r>
      <w:r>
        <w:rPr/>
        <w:t>晵坡</w:t>
      </w:r>
      <w:r>
        <w:rPr/>
        <w:t>ꦮ⩠</w:t>
      </w:r>
      <w:r>
        <w:rPr/>
        <w:t>䂣</w:t>
      </w:r>
      <w:r>
        <w:rPr/>
        <w:t>⡨</w:t>
      </w:r>
      <w:r>
        <w:rPr/>
        <w:t>灬睈倫╋愤䅧깅楺⨨⌣捏䉒숶牾䕯ㄮ発⩚䘲狃⭭쉙</w:t>
      </w:r>
      <w:r>
        <w:rPr/>
        <w:t>ꥏ</w:t>
      </w:r>
      <w:r>
        <w:rPr/>
        <w:t>뽃顡壂福敂</w:t>
      </w:r>
      <w:r>
        <w:rPr/>
        <w:t>ꔵ</w:t>
      </w:r>
      <w:r>
        <w:rPr/>
        <w:t>䅴쏂斿⴯숵꥘숱ꥶ皣⨦㩢⸫樺睈䨺禩頹⫃湮⽆⸹딪걞勂䵙쉭畩佷囂之쉬杩呙䱰珃쉺⦱</w:t>
      </w:r>
      <w:r>
        <w:rPr/>
        <w:t>ꕐ</w:t>
      </w:r>
      <w:r>
        <w:rPr/>
        <w:t>㭳꥾갺敆⤴䠩⪱⦮圴㣎卬싂</w:t>
      </w:r>
      <w:r>
        <w:rPr/>
        <w:t>ꦻ</w:t>
      </w:r>
      <w:r>
        <w:rPr/>
        <w:t>ⱦ</w:t>
      </w:r>
      <w:r>
        <w:rPr/>
        <w:t>캩慭係㜽材塐帥䬻슘庻噟숴䈥㵀呭畕碩啍⍮橱怱䅁坒숲</w:t>
      </w:r>
      <w:r>
        <w:rPr/>
        <w:t>ⵆ</w:t>
      </w:r>
      <w:r>
        <w:rPr/>
        <w:t>䡡佅䥂⧂㙉樦♠獶煅㍤㩙㓍싂䈩桎㖡悻祹㵉ㅋ⽰䨪〣숽㤰㢻싂ㅒ栳湟慢楅顳呦杬싂平㩮㑓瑥歧ぉ潍湹問⨷墏响㠰矂ꅩ㍭칷䝴⦏䭓漸쉳䑺䱨倭搭別</w:t>
      </w:r>
      <w:r>
        <w:rPr/>
        <w:t>ⵟ</w:t>
      </w:r>
      <w:r>
        <w:rPr/>
        <w:t>䨸⑖䅍硳㎡㌴慰숱旂瑺だ畹⽡兰쉸啈晘摆恆〭⥓ㅧ녨ꅡ㣂塆⩢⾱쉙⥎㉕氱振牪㡯杄沮䖮숽繟䭞杉滎塵⍘擂㥞숯슡㍠썞⦱</w:t>
      </w:r>
      <w:r>
        <w:rPr/>
        <w:t>ꔽ</w:t>
      </w:r>
      <w:r>
        <w:rPr/>
        <w:t>湒捐楲嫂睘䑱⨶☪⹠曎⌳愽㕇䭍堣싂慨㈭㓍촨믍炿䣂潘祧晥䏃녉䍁䯍ꅞ爫瑶⻃睵쵸横깕㡾噺垮愩潉穨⹴漭棂䦏싂䕉⩳⵺⨮⭮䅇久稷徿玥쉀ꍒ䄫♄癠打䰯獈夲氻楏撣쵏瑧ꍐ祪瀭⸶兲슡浉繓뽃숦湚㉶뭄恕兯绂捲㭰땾</w:t>
      </w:r>
      <w:r>
        <w:rPr/>
        <w:t>ꕚ</w:t>
      </w:r>
      <w:r>
        <w:rPr/>
        <w:t>쉏䯂쉖䔲㉤</w:t>
      </w:r>
      <w:r>
        <w:rPr/>
        <w:t>ꕨ</w:t>
      </w:r>
      <w:r>
        <w:rPr/>
        <w:t>㡖智济㚱旃㮩㍆⽤䓂僂㤻欥칍숲潍⹠励䝊哂さ㞿㎘棍渤繂呔究䰫␤䴴䉴䰶⵭숺</w:t>
      </w:r>
      <w:r>
        <w:rPr/>
        <w:t>ꤳ</w:t>
      </w:r>
      <w:r>
        <w:rPr/>
        <w:t>㕊杏쉩懍圣㕭漪쉐䬹究녘䉸싂⩈숷倮浦쉔喵䱀숥쌽磎쉌⑘瀬奘숽倦䌪卂㌶䙊橩䍣</w:t>
      </w:r>
      <w:r>
        <w:rPr/>
        <w:t>ⳃ</w:t>
      </w:r>
      <w:r>
        <w:rPr/>
        <w:t>揂긣沥쉠슻䝯婵兎礫╳济㕒柃䱀쉃䪥涱딷ꅚ䡁쉫䝈㵧㍁哂㖩䁹辱祸슿顬乢㫂稥╚䥂䤮瑉ꌫ㥆橋稬捨䭆㉔걏奱쉘䈣係땫皩澡⧂畊擃廂婆洸ꅙ䩖쉋夊⥱熣㙳垩싎㫎쉮轡쉸婂嫂扩㬣숹㭾슘⨬㷂ꥤ쉙슱扬⼸慡倷割쉤뽉ꎬꏂ獤놵⭺捆⭢瑲攫䙌䡅㯃䅈䑷迂䪡吣囂灣䥢参慡⑓⭌奧晒</w:t>
      </w:r>
      <w:r>
        <w:rPr/>
        <w:t>ⱡ꥾</w:t>
      </w:r>
      <w:r>
        <w:rPr/>
        <w:t>浠冣块塐떿</w:t>
      </w:r>
      <w:r>
        <w:rPr/>
        <w:t>ꖩ</w:t>
      </w:r>
      <w:r>
        <w:rPr/>
        <w:t>噣䀲ꍃ獨</w:t>
      </w:r>
      <w:r>
        <w:rPr/>
        <w:t>ⶵ</w:t>
      </w:r>
      <w:r>
        <w:rPr/>
        <w:t>ꥺ庥싃㭍㨹䱬㩊䕵ꅣ睅歠栭긪凃䀮쉣⩬㫂檩彥묮숪䕃㙱쉌⨦쉊⩁啔䱏䤻⨣侩穭䐣碵橄眷繒㨪␽뼯♢쉢橣欰㕌슿쵖ㅦ떡䱍╅㙚顀嘰㉋汇썇縪燂㌷</w:t>
      </w:r>
      <w:r>
        <w:rPr/>
        <w:t>ꤩ</w:t>
      </w:r>
      <w:r>
        <w:rPr/>
        <w:t>춱爪⪡䡅</w:t>
      </w:r>
      <w:r>
        <w:rPr/>
        <w:t>ⵯ</w:t>
      </w:r>
      <w:r>
        <w:rPr/>
        <w:t>县䉧䙢畍奌克侏ㅄ竂䑲䙸㭑썈䍵뇎㝱</w:t>
      </w:r>
      <w:r>
        <w:rPr/>
        <w:t>⡙</w:t>
      </w:r>
      <w:r>
        <w:rPr/>
        <w:t>牟畹⑆</w:t>
      </w:r>
      <w:r>
        <w:rPr/>
        <w:t>Ⱟⲻ</w:t>
      </w:r>
      <w:r>
        <w:rPr/>
        <w:t>昪㥟땲慖쉑皻㈳厣䉵䛂䗂奾㕗쉨塇偯㕱깃⍉䴷ꅗ녠奎啗伶⸫놣坢獂뽑꥔サ♌␥㬮䓃㡺쵴땶쉊쉑㡍獅佲牬噕䝴䳂뼵䁦漳殿䱇컂䄫㑦묪嘪䅧婄</w:t>
      </w:r>
      <w:r>
        <w:rPr/>
        <w:t>꧂</w:t>
      </w:r>
      <w:r>
        <w:rPr/>
        <w:t>䚱⩑啃由彏싂墘搤무冏ㆬ</w:t>
      </w:r>
      <w:r>
        <w:rPr/>
        <w:t>ⱬ</w:t>
      </w:r>
      <w:r>
        <w:rPr/>
        <w:t>䇂</w:t>
      </w:r>
      <w:r>
        <w:rPr/>
        <w:t>ꔷ⭁</w:t>
      </w:r>
      <w:r>
        <w:rPr/>
        <w:t>䭤䅤㤬♟㵔佟숸쵫깣浖</w:t>
      </w:r>
      <w:r>
        <w:rPr/>
        <w:t>ꤱ</w:t>
      </w:r>
      <w:r>
        <w:rPr/>
        <w:t>侥㤽칙䡘斩쉒㎮걈</w:t>
      </w:r>
      <w:r>
        <w:rPr/>
        <w:t>ꗂ</w:t>
      </w:r>
      <w:r>
        <w:rPr/>
        <w:t>썲浄㑁땋쉳䍈</w:t>
      </w:r>
      <w:r>
        <w:rPr/>
        <w:t>ꦱ</w:t>
      </w:r>
      <w:r>
        <w:rPr/>
        <w:t>ㅟ䜽㔭澩戨俍쵴㮬</w:t>
      </w:r>
      <w:r>
        <w:rPr/>
        <w:t>ⵥ</w:t>
      </w:r>
      <w:r>
        <w:rPr/>
        <w:t>撮䝵刳䭒劘癬兩琥汖㥐쉾剖湆䩷䱸电䝮桷⭰汑⸮ꥫ但</w:t>
      </w:r>
      <w:r>
        <w:rPr/>
        <w:t>ꕎ</w:t>
      </w:r>
      <w:r>
        <w:rPr/>
        <w:t>彘㉓</w:t>
      </w:r>
      <w:r>
        <w:rPr/>
        <w:t>ꦿ</w:t>
      </w:r>
      <w:r>
        <w:rPr/>
        <w:t>牐氣䁉弦䕥뽇晨迃갤漰⌺</w:t>
      </w:r>
      <w:r>
        <w:rPr/>
        <w:t>⣂</w:t>
      </w:r>
      <w:r>
        <w:rPr/>
        <w:t>⼽抮⚥썲湥䜫㔯勂䜶⍫勍⑎㬺땧䫍㉈奂뾏慆晕吭㣂敃⥈碻氬䨯슏㠹䘦場녥쉞싂⨷慃㵷</w:t>
      </w:r>
      <w:r>
        <w:rPr/>
        <w:t>⡘</w:t>
      </w:r>
      <w:r>
        <w:rPr/>
        <w:t>쉓犮䘥当㤶汪쉞窻㵉䶻噫䙙㫃掏쉎伳卹⸫楋畒摹␫産媿깇컂䗂싂숮Ⓜ档䱬</w:t>
      </w:r>
      <w:r>
        <w:rPr/>
        <w:t>ⶮ</w:t>
      </w:r>
      <w:r>
        <w:rPr/>
        <w:t>뭘悱딪⬤㣎樬⨤䔩뽦뭦哂槂浉䉭席㛂吶畚丣湒杠㵺숤埃㬪</w:t>
      </w:r>
      <w:r>
        <w:rPr/>
        <w:t>ꕰ</w:t>
      </w:r>
      <w:r>
        <w:rPr/>
        <w:t>畧湥㫎╊╕㐰쌸轉噟䵖也⩀㕐滂ꄪ嫂熩싂싂剱捐恄䡮瓂䚣唹穩⵪浮䞏쉲㍬곃⩓敔녟瑰뇂䁵䯂煟ꥦ凂껃塏䩖㙟촲爽剑ꍸ▿긱㵦쏂氱兒䅇慙婄ꍂ克ꍳ䅵걠䱑⪥堽䵒䩴㵺녩䡠慠〮⬸ꅠ䅘숪뭪場狎礻璬揎猪坓橄橊숤体㉤㷂⌱Ⓜ摓쵐恕乒娬㶣䭇潀呷䙔㵞</w:t>
      </w:r>
      <w:r>
        <w:rPr/>
        <w:t>ꤊ</w:t>
      </w:r>
      <w:r>
        <w:rPr/>
        <w:t>䎬쉳껂⻂ꅵ绎偁쉺彨乕䲮奇升⥃恥슬䵁⪣䌥䝭춿쉙䫂㉹䩖猥仂轮偎슮땎뽢䝃Ⓜ쉰ꅴ⫂⩓䐵瘩慺惂㭌㠵쵯숣灗䯂䥖剹㯂轢쉫⭉</w:t>
      </w:r>
      <w:r>
        <w:rPr/>
        <w:t>ⵌ┹</w:t>
      </w:r>
      <w:r>
        <w:rPr/>
        <w:t>眭쵔晳땨♤넽㕁☺啮硖恅숵䜪䚻楚䞥숮役숣슮浬樮䡇</w:t>
      </w:r>
      <w:r>
        <w:rPr/>
        <w:t>ꔦ</w:t>
      </w:r>
      <w:r>
        <w:rPr/>
        <w:t>숽歯捫輻싂勂ꥰ璿</w:t>
      </w:r>
      <w:r>
        <w:rPr/>
        <w:t>⡪</w:t>
      </w:r>
      <w:r>
        <w:rPr/>
        <w:t>恈ꅡ㭴⩕䙐䍢睲软┲甦䥒璘ꄻ쉔煸住칬⵺땧浥娹势恱╅䵳</w:t>
      </w:r>
      <w:r>
        <w:rPr/>
        <w:t>ⱡ</w:t>
      </w:r>
      <w:r>
        <w:rPr/>
        <w:t>䘭깷념㋂繟뽚渺飂摸梮剂⛂⩤䐺㕂欪⩁墩祎ㅏ彁炏晡凂橱쉅촯䲥㩉㡚㣂쉠恣☤㩥湁潭䑉ꍂ뭀夺쉐뼥</w:t>
      </w:r>
      <w:r>
        <w:rPr/>
        <w:t>ⵆ</w:t>
      </w:r>
      <w:r>
        <w:rPr/>
        <w:t>㍭䥞杁丷呂啗㐬㝠㢘痂䈪幾项洽숸쉱쵣卅</w:t>
      </w:r>
      <w:r>
        <w:rPr/>
        <w:t>꧂</w:t>
      </w:r>
      <w:r>
        <w:rPr/>
        <w:t>案獱㥮佲噖甸㦻洹曂⨫梥夤甮쉂㵅澣坦䑧㏂侏恣䡐娨偪⍋䑟⩡쎣唪쉍启䧂母☭䥸劏쉮剹梵⸣㬮㄰歲춣眲硈숴⥖晎慈䑏䤯▥䬩挦숵㈽栱扎</w:t>
      </w:r>
      <w:r>
        <w:rPr/>
        <w:t>ꤴ</w:t>
      </w:r>
      <w:r>
        <w:rPr/>
        <w:t>畖쉣⍹䂏</w:t>
      </w:r>
      <w:r>
        <w:rPr/>
        <w:t>ⲩ</w:t>
      </w:r>
      <w:r>
        <w:rPr/>
        <w:t>㩰깐⑕㭹㩊숮煹澩깣偌灭桧싂싂쌪抩㌱⹗숭㌹</w:t>
      </w:r>
      <w:r>
        <w:rPr/>
        <w:t>ꥋ</w:t>
      </w:r>
      <w:r>
        <w:rPr/>
        <w:t>弪摎戸䶿煷昻务响␽츪숨㨳溮쵆㨬呢㡲儴쵩䠪㫃䵗繀刴䉾擂輭淎燎㫂⩎깕⍃◍厏</w:t>
      </w:r>
      <w:r>
        <w:rPr/>
        <w:t>⡋</w:t>
      </w:r>
      <w:r>
        <w:rPr/>
        <w:t>㉺睃灚柂☸뭀獈枘顸睳儹⥺吪楆㢩䩗䔭땎側竂㨺烂嚥繉䡕⩐恦쉸</w:t>
      </w:r>
      <w:r>
        <w:rPr/>
        <w:t>ⱄ</w:t>
      </w:r>
      <w:r>
        <w:rPr/>
        <w:t>畔淂䅍䱸轹☶슣⪘洩⩅</w:t>
      </w:r>
      <w:r>
        <w:rPr/>
        <w:t>ꥎ</w:t>
      </w:r>
      <w:r>
        <w:rPr/>
        <w:t>焲顢쉊ꍈ䇃㩶㍋澩浀爴⧎犣䡌쉳刭㩬浍種쉔瘱</w:t>
      </w:r>
      <w:r>
        <w:rPr/>
        <w:t>⠭⮿</w:t>
      </w:r>
      <w:r>
        <w:rPr/>
        <w:t>쉷牱쉎⥬拍祩㫂㥴믂䔳┫刦</w:t>
      </w:r>
      <w:r>
        <w:rPr/>
        <w:t>⡳⸥⚱</w:t>
      </w:r>
      <w:r>
        <w:rPr/>
        <w:t>愬⪩䗂幯灞椤牷⚘彍ꄴ</w:t>
      </w:r>
      <w:r>
        <w:rPr/>
        <w:t>꤭</w:t>
      </w:r>
      <w:r>
        <w:rPr/>
        <w:t>畏䨺쌹䕈㍁㯂䠷朴⹔幺ꍪ㉳揂夽揂䜵</w:t>
      </w:r>
      <w:r>
        <w:rPr/>
        <w:t>ꔳ</w:t>
      </w:r>
      <w:r>
        <w:rPr/>
        <w:t>뗂쵨剬㋂牰囂꥘ꍚ䉲㑠䚱슏敖ケꄹ猩䑸䋂</w:t>
      </w:r>
      <w:r>
        <w:rPr/>
        <w:t>ꤸ</w:t>
      </w:r>
      <w:r>
        <w:rPr/>
        <w:t>칗疏꺵瑟祁湍깏灥儨쉖所컂沣曂䥔噧拂썈㘬캥㥄</w:t>
      </w:r>
      <w:r>
        <w:rPr/>
        <w:t>Ⱖ</w:t>
      </w:r>
      <w:r>
        <w:rPr/>
        <w:t>偣㉳</w:t>
      </w:r>
      <w:r>
        <w:rPr/>
        <w:t>⡈</w:t>
      </w:r>
      <w:r>
        <w:rPr/>
        <w:t>쉺剐䑆</w:t>
      </w:r>
      <w:r>
        <w:rPr/>
        <w:t>⡗</w:t>
      </w:r>
      <w:r>
        <w:rPr/>
        <w:t>넥怸䤸唻썬彎顁䅯䱤づ婞䠦㈪牰㕯轏甦づ繡ꌥ獄辮䩮癟䟍噫䩘⑔</w:t>
      </w:r>
      <w:r>
        <w:rPr/>
        <w:t>ꤺ</w:t>
      </w:r>
      <w:r>
        <w:rPr/>
        <w:t>ⱖ</w:t>
      </w:r>
      <w:r>
        <w:rPr/>
        <w:t>㍖烂轣숮汇묰</w:t>
      </w:r>
      <w:r>
        <w:rPr/>
        <w:t>⠷</w:t>
      </w:r>
      <w:r>
        <w:rPr/>
        <w:t>㉤棂㠫⭒䝰栫㩉仂컂涵摠䵁䵫朳㪏穤䡧䡮印俍扚刊㕺㨳䤮侱⹱扅匤╄婣</w:t>
      </w:r>
      <w:r>
        <w:rPr/>
        <w:t>ⵆ</w:t>
      </w:r>
      <w:r>
        <w:rPr/>
        <w:t>娭깠辡穚㡸㵠弴ꥺ☨毂숲쉐⩈睡恦圴ꇎ歒⫂⤸塾㩆顢燂⤲橶䬪┶瑚䅟쉮㶏牸惂歓眺쏂响㣂横礸睗쉌숲剱渫䡙復⴪盃炻輮㕆</w:t>
      </w:r>
      <w:r>
        <w:rPr/>
        <w:t>ꥎ</w:t>
      </w:r>
      <w:r>
        <w:rPr/>
        <w:t>쎻䑗扲乒⩑슮樤슬</w:t>
      </w:r>
      <w:r>
        <w:rPr/>
        <w:t>Ᵽ</w:t>
      </w:r>
      <w:r>
        <w:rPr/>
        <w:t>顲ꥪ毂䕨末땦</w:t>
      </w:r>
      <w:r>
        <w:rPr/>
        <w:t>ⴱ</w:t>
      </w:r>
      <w:r>
        <w:rPr/>
        <w:t>慓䦱瓂⤴깶ꅀ⸵䑣䰫窘祵扫싎垡ꅆ惎け甥긪갳吸컃べ쎡㞘䷂쉢ꅸ껃牒㵎䬳啸摥䒿⺿䄩䈯䥃瞥橔纵쉘ㅈ㴻䡹䍔碻繹琥䴰䔴獞杭쉉伶</w:t>
      </w:r>
      <w:r>
        <w:rPr/>
        <w:t>ꤻ</w:t>
      </w:r>
      <w:r>
        <w:rPr/>
        <w:t>䞏朸싂噱㏍싃꧎犬淂</w:t>
      </w:r>
      <w:r>
        <w:rPr/>
        <w:t>ⵥ</w:t>
      </w:r>
      <w:r>
        <w:rPr/>
        <w:t>㨳썕䶘ꎮ떡参摴浫⬻煑厥戵㥾皥䨮䜪곂㭑琥旂椪㨫㡭䨵樫塬氤兘繹⸴啲쉭</w:t>
      </w:r>
      <w:r>
        <w:rPr/>
        <w:t>ⴲ</w:t>
      </w:r>
      <w:r>
        <w:rPr/>
        <w:t>奨⬩껂㑐彂꥞숩煤囂穲뽍</w:t>
      </w:r>
      <w:r>
        <w:rPr/>
        <w:t>ꕯ</w:t>
      </w:r>
      <w:r>
        <w:rPr/>
        <w:t>싎㒏뮩뗃뾏쉱꺩ㅩ㥩杕瑒弯硒㚵恾</w:t>
      </w:r>
      <w:r>
        <w:rPr/>
        <w:t>ⰱ</w:t>
      </w:r>
      <w:r>
        <w:rPr/>
        <w:t>䁸㶩獰㓂卭♾㌪織椲뿂숶쉨穯슩䝤</w:t>
      </w:r>
      <w:r>
        <w:rPr/>
        <w:t>ⰶ♭</w:t>
      </w:r>
      <w:r>
        <w:rPr/>
        <w:t>㶵꺻캮녂쉄쉪渶⪣湮撵ꅶ</w:t>
      </w:r>
      <w:r>
        <w:rPr/>
        <w:t>ꔰ</w:t>
      </w:r>
      <w:r>
        <w:rPr/>
        <w:t>걖⥄㭬烂⌭傏䅐敾母併⩀硠뽚偍瘨刻嘦㡅睈␽煆쉑卍뼩帥䡩</w:t>
      </w:r>
      <w:r>
        <w:rPr/>
        <w:t>ꕧ</w:t>
      </w:r>
      <w:r>
        <w:rPr/>
        <w:t>㡓㑖煶싂抩橣▩埂⍪洣味⭶扯䥔㡋輭䵈䄩㖣㗂䵾㈦䓂겵⪩땭惍畊剗掩䊡뭊用佧ꏃ㪬䐵䉴䆱幯〣䩅걀⚡㵥⸳쉨㍍喏は⎩歵숹稥ꅗ咡⨤䄫䈻亩转䵍䮣彊䍄㝷噉ㅚ㟎숪瀽</w:t>
      </w:r>
      <w:r>
        <w:rPr/>
        <w:t>ꔹ</w:t>
      </w:r>
      <w:r>
        <w:rPr/>
        <w:t>싂歙땅浭겏畈䃂㶩쉘挷睂䄫神쵢稦嗂妬晐촬⭔꺣昪뽰䜺</w:t>
      </w:r>
      <w:r>
        <w:rPr/>
        <w:t>ⶡ</w:t>
      </w:r>
      <w:r>
        <w:rPr/>
        <w:t>勂숪깉껂輦䙪녠濂ꆮ楳微䥮懂息썔瓂䷂朻㭊敟楥슥睮㍴⼴坺칲ꍇ勂䕴珂坍浀</w:t>
      </w:r>
      <w:r>
        <w:rPr/>
        <w:t>ⰰ</w:t>
      </w:r>
      <w:r>
        <w:rPr/>
        <w:t>桬</w:t>
      </w:r>
      <w:r>
        <w:rPr/>
        <w:t>ꕤⵤ</w:t>
      </w:r>
      <w:r>
        <w:rPr/>
        <w:t>쉢幬歔㑰朲㭂矂㷎쉹㥸瑒㔸散⎏潠컂㍲礶堬慴⛂⥵帣偎楠振琪朸䬤幀䭭畇穬摫嚵䩐䧂䥨嘫㵟䮘</w:t>
      </w:r>
      <w:r>
        <w:rPr/>
        <w:t>⡞</w:t>
      </w:r>
      <w:r>
        <w:rPr/>
        <w:t>슥䕰㈬</w:t>
      </w:r>
      <w:r>
        <w:rPr/>
        <w:t>ⵉ</w:t>
      </w:r>
      <w:r>
        <w:rPr/>
        <w:t>牶슥セ⧍䰭⨻ꄴ妵䯂卮执쉾祚뭟⵨㟃ꆣ琸싎</w:t>
      </w:r>
      <w:r>
        <w:rPr/>
        <w:t>⡭</w:t>
      </w:r>
      <w:r>
        <w:rPr/>
        <w:t>㚡䞡婐䏂湯刭に癒晉ꍥ쉹䭭䦩ㄸ杈偂漣⏂㪘廂榬㍢砮뭣碮</w:t>
      </w:r>
      <w:r>
        <w:rPr/>
        <w:t>ꥇ</w:t>
      </w:r>
      <w:r>
        <w:rPr/>
        <w:t>辬쉕廍䑒뭭쉺쉍楨䅲扫⼽癈뽥촬嗎놘睕繮䱩繤〶頊㔹⪮娥⩥呹㛂ꆿ⨯뭯㥁䫂撥슏田㩸瓂㕗⚣䙾輣㠹佧㐪</w:t>
      </w:r>
      <w:r>
        <w:rPr/>
        <w:t>ⱀ</w:t>
      </w:r>
      <w:r>
        <w:rPr/>
        <w:t>䈨</w:t>
      </w:r>
      <w:r>
        <w:rPr/>
        <w:t>ꤨ</w:t>
      </w:r>
      <w:r>
        <w:rPr/>
        <w:t>쉘弥ꅦ顓</w:t>
      </w:r>
      <w:r>
        <w:rPr/>
        <w:t>ꕓ</w:t>
      </w:r>
      <w:r>
        <w:rPr/>
        <w:t>숷䕋⨨栥枻頰╟숰䥂䯂䬣ふ琤轘갽嚩깈愹⹏圪㊩奊㙋珂漱汖뽫䉲㬣㋂瞡⸨ꆘ恊恖쉂浾뿂싂썫ㄪ珍䁤䇂慞䬫</w:t>
      </w:r>
      <w:r>
        <w:rPr/>
        <w:t>⡰</w:t>
      </w:r>
      <w:r>
        <w:rPr/>
        <w:t>沣䂏庵癘䁎桩倳⑸攩♌긽쉢敒쵖㭘彀㤦䙌楹輵㴽橯圪杯쉾ꍍ䜳</w:t>
      </w:r>
      <w:r>
        <w:rPr/>
        <w:t>ꕖ</w:t>
      </w:r>
      <w:r>
        <w:rPr/>
        <w:t>昽煮㤵杤ꅳ㐽摅灵婃쵇䃂⹖ꎿ収徬㩒穇⨤곃쵧娨佒⭟ま⍆朱祊憣㙓慯䝣䐩䩧㍯挺乑㉪偢깭䇂晶忎噺쉉䆡㵬䠭厵䞡</w:t>
      </w:r>
      <w:r>
        <w:rPr/>
        <w:t>ⱈ</w:t>
      </w:r>
      <w:r>
        <w:rPr/>
        <w:t>昲㥢슘␵䍚</w:t>
      </w:r>
      <w:r>
        <w:rPr/>
        <w:t>ⱚ</w:t>
      </w:r>
      <w:r>
        <w:rPr/>
        <w:t>캏걊䨫噅剆䘽塏灹쉱숤庬╎땚䇂췂쉎㑔깎⧂䍌拂䑠票㑋</w:t>
      </w:r>
      <w:r>
        <w:rPr/>
        <w:t>ⵗꤺ</w:t>
      </w:r>
      <w:r>
        <w:rPr/>
        <w:t>쉂⺱㑱슏숤呃幍彘쵥剫婦㉉⬪穕⥹媵厩ꅤ旂爣슘捓</w:t>
      </w:r>
      <w:r>
        <w:rPr/>
        <w:t>ꕋ</w:t>
      </w:r>
      <w:r>
        <w:rPr/>
        <w:t>獧棂䫂戸弴穆乍呟煰婟⬳䟂煘</w:t>
      </w:r>
      <w:r>
        <w:rPr/>
        <w:t>ⱦ</w:t>
      </w:r>
      <w:r>
        <w:rPr/>
        <w:t>䓂⌫껂窘겥䭦㊘갩쉒汊숣♅慹컂⥗䘪㎿슏땫平쉊⑟⫂䨷李⮡깄䵘㡬쉀飂쉮係凂㐪摅㭘㐮磍까猽숲晔䩦넽⪬纱쉾ㄤ汖䐤⤣䅅稥ꅏ中쉙䠩卓哂䰪⑃呉걞㭞繡</w:t>
      </w:r>
      <w:r>
        <w:rPr/>
        <w:t>⣂</w:t>
      </w:r>
      <w:r>
        <w:rPr/>
        <w:t>㡄</w:t>
      </w:r>
      <w:r>
        <w:rPr/>
        <w:t>ⲵ</w:t>
      </w:r>
      <w:r>
        <w:rPr/>
        <w:t>庩쉣塔杤掻⍹</w:t>
      </w:r>
      <w:r>
        <w:rPr/>
        <w:t>ꕋ</w:t>
      </w:r>
      <w:r>
        <w:rPr/>
        <w:t>慠⨨</w:t>
      </w:r>
      <w:r>
        <w:rPr/>
        <w:t>ꔫ</w:t>
      </w:r>
      <w:r>
        <w:rPr/>
        <w:t>煀穩恥啸楓긥㍣땠땏潐吸칌⨩幉䩤㌴⏍Ⓜ㴺犿㛃걋慭ひ쉄㩪㏂堶番쉁䝋昮䓂㙔겏捳瑃䘷澵숮愣䪘搮쉂䭟竂슩涡뭄㑑㤱䩖⩘♞䉩噤猬▩깘剌㭎쉏敲</w:t>
      </w:r>
      <w:r>
        <w:rPr/>
        <w:t>ꦿ</w:t>
      </w:r>
      <w:r>
        <w:rPr/>
        <w:t>䱰憥睹쉲⛂橦⚬녮뗂ꍰ晪痂轈䡔㴴晓圹쉊䜸旂曂慰䑪ㆮ쉌䰵ꥩ擂䤸䝙</w:t>
      </w:r>
      <w:r>
        <w:rPr/>
        <w:t>ꗍ</w:t>
      </w:r>
      <w:r>
        <w:rPr/>
        <w:t>䡂瑂䔮伷佭ꆻ拂乬싃㖥쉍硕㭲癯䈷挸ꅵ땕兰怶칣㪩곂湳歺䬤␦䙞</w:t>
      </w:r>
      <w:r>
        <w:rPr/>
        <w:t>ꕄ</w:t>
      </w:r>
      <w:r>
        <w:rPr/>
        <w:t>洳猭쉴セ䔮䕆䔱乢願</w:t>
      </w:r>
      <w:r>
        <w:rPr/>
        <w:t>ꤺ</w:t>
      </w:r>
      <w:r>
        <w:rPr/>
        <w:t>㝡㔲䉪琮썒兇䱏囃歱夨䜳爣牬泂灁䕥⍲⨲䭵무䀩媿䀺撿噇쉙╋硭깆氷䑌쉾뽕仂䅹嘪斡⥧䬰碮彦㵥쉾偶㝰㤵患⹆쉸疩硺歭</w:t>
      </w:r>
      <w:r>
        <w:rPr/>
        <w:t>⡯</w:t>
      </w:r>
      <w:r>
        <w:rPr/>
        <w:t>칐棂㷂⩥呮䀳〪慞㈥쉍咱幁䖩哂⩮永圫昦⽔␲弊汏熿恟㧂㵆幃숽煰だ琬싂♯쉕䘹祠煴㤱썊繟啕춮す庬슩⑬㙀此戩く橒祺弫ꥨ⨮䏂套彉祡캱깂姎☤</w:t>
      </w:r>
      <w:r>
        <w:rPr/>
        <w:t>ꖡ</w:t>
      </w:r>
      <w:r>
        <w:rPr/>
        <w:t>㣂汊ㅸ䌶䡀칕ぶ晕칒兑䡧썮㘭䤺㉀瞩㗂䭩畊㇂彡쉘믃捃敌兘숮䎩숶㕢婋猪뭵</w:t>
      </w:r>
      <w:r>
        <w:rPr/>
        <w:t>⠰</w:t>
      </w:r>
      <w:r>
        <w:rPr/>
        <w:t>㝍뽸㴵ꥫ넩桁樤卭䎡伲樦䱺㒱쉪쉺穪ㅳ兾㋂汍轢쉯㗂偐쉕䭂쉂ꇎ琨땺敩숻䶬㒮썧⵹祂瑲䍩枏쉖떏칹渵䯂䣎睴䀵㵘쉎捑䉓恸偀⥞┪樴硦㩥瀸㮬急숳汃竂噀⩦䏂㵯㒵⵩㭌杴犩〭쉓㒵⹮긦㚩쉲숦☨䀹㔸숷刹䑀楸倦⭭쉄숥㴺樰쉦ꥺ䍒䭥䵌䝭䅉幪䕊녵竂飂儶숵捐禥碱癌䰣攫</w:t>
      </w:r>
      <w:r>
        <w:rPr/>
        <w:t>ꕪ⯂</w:t>
      </w:r>
      <w:r>
        <w:rPr/>
        <w:t>䑉㡅捫걁䙎娳娳噋㡤</w:t>
      </w:r>
      <w:r>
        <w:rPr/>
        <w:t>⠫⦻</w:t>
      </w:r>
      <w:r>
        <w:rPr/>
        <w:t>䋎発戱慲侻⺵썒嘰䪻⌬䭣朮껂眰湰䙃땱佚䁡彭쉁䡨䭴嫂獢⩘嘱</w:t>
      </w:r>
      <w:r>
        <w:rPr/>
        <w:t>Ɒ</w:t>
      </w:r>
      <w:r>
        <w:rPr/>
        <w:t>摕숶珂歓쉋⫂⤺牳㉳吪뽱⴪䑾</w:t>
      </w:r>
      <w:r>
        <w:rPr/>
        <w:t>ꕋ</w:t>
      </w:r>
      <w:r>
        <w:rPr/>
        <w:t>㐷㑒䠣㧂㠫㝒坙甽</w:t>
      </w:r>
      <w:r>
        <w:rPr/>
        <w:t>ꕦ</w:t>
      </w:r>
      <w:r>
        <w:rPr/>
        <w:t>治僎╗㨶㌸帴昱棍楆失垩ꌲ浢眻洵</w:t>
      </w:r>
      <w:r>
        <w:rPr/>
        <w:t>⣂</w:t>
      </w:r>
      <w:r>
        <w:rPr/>
        <w:t>㍄獄</w:t>
      </w:r>
      <w:r>
        <w:rPr/>
        <w:t>꥓</w:t>
      </w:r>
      <w:r>
        <w:rPr/>
        <w:t>潫㑫瀥㫂㵒百</w:t>
      </w:r>
      <w:r>
        <w:rPr/>
        <w:t>ꤦ</w:t>
      </w:r>
      <w:r>
        <w:rPr/>
        <w:t>兺恓놿썺婭⩚湣〨걥䗂㉯嘤仃橫柍畢⨺瑤据♳帷⽕╀渹쌩兇</w:t>
      </w:r>
      <w:r>
        <w:rPr/>
        <w:t>⡴</w:t>
      </w:r>
      <w:r>
        <w:rPr/>
        <w:t>쉒㕸숷执煉⧂⹔睺倰䯂圬戩썔杷䑇顱䕷䭐⩺싍縯거偵捁䜨⽏묨婒⽋녏䕣愷쉟</w:t>
      </w:r>
      <w:r>
        <w:rPr/>
        <w:t>ꤻ</w:t>
      </w:r>
      <w:r>
        <w:rPr/>
        <w:t>奵䁠촪ꅐ水柃儫㝬ゥ</w:t>
      </w:r>
      <w:r>
        <w:rPr/>
        <w:t>ꕓ</w:t>
      </w:r>
      <w:r>
        <w:rPr/>
        <w:t>녞癱╦䱢癠</w:t>
      </w:r>
      <w:r>
        <w:rPr/>
        <w:t>ꤰ</w:t>
      </w:r>
      <w:r>
        <w:rPr/>
        <w:t>睋㥈玮⭯䄵⩪</w:t>
      </w:r>
      <w:r>
        <w:rPr/>
        <w:t>ꦬ</w:t>
      </w:r>
      <w:r>
        <w:rPr/>
        <w:t>ぃ슡塟繯干</w:t>
      </w:r>
      <w:r>
        <w:rPr/>
        <w:t>⡦⪩</w:t>
      </w:r>
      <w:r>
        <w:rPr/>
        <w:t>걭晪幏䉂潹건兔㙬没辵ㄤ╕䕑奰浣束䆱녊㥆층䫃墣싂녕쉣嫂썏頰帶㪻뭸旂怳</w:t>
      </w:r>
      <w:r>
        <w:rPr/>
        <w:t>ⴷ</w:t>
      </w:r>
      <w:r>
        <w:rPr/>
        <w:t>⢿⦮</w:t>
      </w:r>
      <w:r>
        <w:rPr/>
        <w:t>纩扦槂僂쉌䊡ꅦ⽋슬敚轇ꌸ嘴䁉嚏顀䡐数歅넴倩⬮儤摟䕁넹睫䧍㠽倹䚮瑞</w:t>
      </w:r>
      <w:r>
        <w:rPr/>
        <w:t>ꔴ</w:t>
      </w:r>
      <w:r>
        <w:rPr/>
        <w:t>㪏</w:t>
      </w:r>
      <w:r>
        <w:rPr/>
        <w:t>⢻</w:t>
      </w:r>
      <w:r>
        <w:rPr/>
        <w:t>뭣䊿乺㚣싂祱䨲䵬숤扤넪席顤頽慏</w:t>
      </w:r>
      <w:r>
        <w:rPr/>
        <w:t>⡮</w:t>
      </w:r>
      <w:r>
        <w:rPr/>
        <w:t>礶䅍唥䭗㥗䴩䎡╴渤嫂㭥싂㖬穰迍썑㧂䝬䕉䝰゘洵獁䯂쉊뮻漭祭住歷犥娻㭀䞬쉖</w:t>
      </w:r>
      <w:r>
        <w:rPr/>
        <w:t>ꤨ〉</w:t>
      </w:r>
      <w:r>
        <w:rPr/>
        <w:t>囂</w:t>
      </w:r>
      <w:r>
        <w:rPr/>
        <w:t>ꤹ</w:t>
      </w:r>
      <w:r>
        <w:rPr/>
        <w:t>쉒报⎩䝃恧쉊☫斥桊⴬㔳堽椊夯啦噡䉥噭慦</w:t>
      </w:r>
      <w:r>
        <w:rPr/>
        <w:t>ꥋ</w:t>
      </w:r>
      <w:r>
        <w:rPr/>
        <w:t>湶</w:t>
      </w:r>
      <w:r>
        <w:rPr/>
        <w:t>ⰻ</w:t>
      </w:r>
      <w:r>
        <w:rPr/>
        <w:t>癬摇䩟쉈痂춏</w:t>
      </w:r>
      <w:r>
        <w:rPr/>
        <w:t>⡍</w:t>
      </w:r>
      <w:r>
        <w:rPr/>
        <w:t>愮녏圸䣂狂㡁숦㥈临睍㘩㨮숲䤱䴳넨堽䖡㡄婸⽈ㆻ⑈쌨僂偗䵦㙢쉪剗</w:t>
      </w:r>
      <w:r>
        <w:rPr/>
        <w:t>ⱚ</w:t>
      </w:r>
      <w:r>
        <w:rPr/>
        <w:t>敳兖䖥㝋촫⪣䔲㪘㙄灄婗啂欷燂栽愪ꥷ㉾輶煃吻彶䥉䄯敭⨸溮㏃僎捖</w:t>
      </w:r>
      <w:r>
        <w:rPr/>
        <w:t>꥟</w:t>
      </w:r>
      <w:r>
        <w:rPr/>
        <w:t>쉮ꍒ䑍숯뗂껂슣⹱㊩晸⎱⼹䍾搫甮⿂埂䋎乂걯</w:t>
      </w:r>
      <w:r>
        <w:rPr/>
        <w:t>ⵘ</w:t>
      </w:r>
      <w:r>
        <w:rPr/>
        <w:t>捈☪畡輶⨱㷂敘线</w:t>
      </w:r>
      <w:r>
        <w:rPr/>
        <w:t>ꦮ⤫</w:t>
      </w:r>
      <w:r>
        <w:rPr/>
        <w:t>놩㬯뼷♶䋂毂㵕敲猱汙ꥭ⍆䈩숵灧䩀矍杕サ灠档㛂碏噅ꅏ禮㍇䁅捄쉒촫</w:t>
      </w:r>
      <w:r>
        <w:rPr/>
        <w:t>ⷂ⨸</w:t>
      </w:r>
      <w:r>
        <w:rPr/>
        <w:t>佹挫䰲♠</w:t>
      </w:r>
      <w:r>
        <w:rPr/>
        <w:t>Ⱚ</w:t>
      </w:r>
      <w:r>
        <w:rPr/>
        <w:t>갣煫␪㵘⩞⦩䀸㚻갺뭮⪥䑂</w:t>
      </w:r>
      <w:r>
        <w:rPr/>
        <w:t>ꕈ</w:t>
      </w:r>
      <w:r>
        <w:rPr/>
        <w:t>䱕橈潇</w:t>
      </w:r>
      <w:r>
        <w:rPr/>
        <w:t>⡘⠵</w:t>
      </w:r>
      <w:r>
        <w:rPr/>
        <w:t>숮猣救捔</w:t>
      </w:r>
      <w:r>
        <w:rPr/>
        <w:t>ꥍ</w:t>
      </w:r>
      <w:r>
        <w:rPr/>
        <w:t>汤⹬彆繭摮⎬⻂挩쉶礫烂祔畦</w:t>
      </w:r>
      <w:r>
        <w:rPr/>
        <w:t>ꦩ</w:t>
      </w:r>
      <w:r>
        <w:rPr/>
        <w:t>抻䯎歰振䪡佑♬䯂⽏</w:t>
      </w:r>
      <w:r>
        <w:rPr/>
        <w:t>Ⳃ</w:t>
      </w:r>
      <w:r>
        <w:rPr/>
        <w:t>㩎㫎䖣幞㭪☦䭣㭞╔婞䎥⤻䭇⭋뽅婅忂뽴熘煗ま汄썏䅘䩴竎꧎숦㭬栣檬捘旂偋㭍懂㗂璿入刲㭃愦䭺畾橗䡕슮䥹关⤳硦㮏忂啪患器湙껂椳슡ꍎ긬佞䌯㕃뇂剧⻎穬洪流扭싂湖ꥵ久싂ヂ拎</w:t>
      </w:r>
      <w:r>
        <w:rPr/>
        <w:t>Ⳃ</w:t>
      </w:r>
      <w:r>
        <w:rPr/>
        <w:t>숲䙩䜺㍖浤憮う숦㭚幌䞿晚깆乹㝣怲畃櫂싂</w:t>
      </w:r>
      <w:r>
        <w:rPr/>
        <w:t>ⱄ</w:t>
      </w:r>
      <w:r>
        <w:rPr/>
        <w:t>녇晖䧍㡎⽹칲㍕깤歙平춱支쵃烂㥱歞嘻쉰削伶槂䫂㕪䉅ꅊ〬뽒勂禱㮿払噄楬⹐</w:t>
      </w:r>
      <w:r>
        <w:rPr/>
        <w:t>꤫</w:t>
      </w:r>
      <w:r>
        <w:rPr/>
        <w:t>쉕㍉⹲㴩㝐쉁뽇칅癤殻㝵숸廂뼮⽷싂썰뭋⩸숳框뭥슻⩟꥘枏涣㥄䋂䤵轚䜤楀㔵戸匬槂痂敚偗飂䉭头␴䑃桃氪㗂瘮啔㍭⑓弨ꅥ灊䜪栺쉂䱚摹煕䘽썺彠瞩</w:t>
      </w:r>
      <w:r>
        <w:rPr/>
        <w:t>꧂⍦</w:t>
      </w:r>
      <w:r>
        <w:rPr/>
        <w:t>쉍㚮㬳が嫂䢵繈넻</w:t>
      </w:r>
      <w:r>
        <w:rPr/>
        <w:t>⣂</w:t>
      </w:r>
      <w:r>
        <w:rPr/>
        <w:t>䝷穴썄啦깑䵶⨦煁㥣쉹</w:t>
      </w:r>
      <w:r>
        <w:rPr/>
        <w:t>Ⱪ</w:t>
      </w:r>
      <w:r>
        <w:rPr/>
        <w:t>歄ꍟ帶瑍問쉰㠶戫槂繍땮ꆿ</w:t>
      </w:r>
      <w:r>
        <w:rPr/>
        <w:t>꥓</w:t>
      </w:r>
      <w:r>
        <w:rPr/>
        <w:t>畍싎毂瀲뽣촮</w:t>
      </w:r>
      <w:r>
        <w:rPr/>
        <w:t>ꤣ</w:t>
      </w:r>
      <w:r>
        <w:rPr/>
        <w:t>傡破⍳슩嘷숶瑱攣쉭湖佑曂未츬땰칱姂摠癃䁈╁塌⍣晚⨱湲冬㙯え儳쉤䱂燂⥇漥쉦捸ꅃ䮣걘쉴䯂뿂</w:t>
      </w:r>
      <w:r>
        <w:rPr/>
        <w:t>ꤤ</w:t>
      </w:r>
      <w:r>
        <w:rPr/>
        <w:t>쉌儲㝞칋湕噥땖숳睠嘩ꏂ渳剥쉋㠨⭏䥁</w:t>
      </w:r>
      <w:r>
        <w:rPr/>
        <w:t>⠪ⲵ</w:t>
      </w:r>
      <w:r>
        <w:rPr/>
        <w:t>ꤴ</w:t>
      </w:r>
      <w:r>
        <w:rPr/>
        <w:t>娱愣⦮车쉸싂㒘</w:t>
      </w:r>
      <w:r>
        <w:rPr/>
        <w:t>ⴳ</w:t>
      </w:r>
      <w:r>
        <w:rPr/>
        <w:t>癎恍싂⨊牴䡦坯牤禱쉑쵋䌰㝰桴쵇쉲</w:t>
      </w:r>
      <w:r>
        <w:rPr/>
        <w:t>Ⱚ</w:t>
      </w:r>
      <w:r>
        <w:rPr/>
        <w:t>繦䲣〻⥌쉑㜸瑥䕞⩥橳杓牒眥뿂</w:t>
      </w:r>
      <w:r>
        <w:rPr/>
        <w:t>Ⲯ⨲</w:t>
      </w:r>
      <w:r>
        <w:rPr/>
        <w:t>偠佦䤨쉋숸쉖㥓湮䙐㙩㉡㥵㭁쉮쉑樤䬥砬쉀캩頥䕑䍔뽡⼫摕奁⌨礶幃㓂冣</w:t>
      </w:r>
      <w:r>
        <w:rPr/>
        <w:t>꧃</w:t>
      </w:r>
      <w:r>
        <w:rPr/>
        <w:t>湃㬸⫎牥扷瑟㉉䍰⥕顑♰</w:t>
      </w:r>
      <w:r>
        <w:rPr/>
        <w:t>ꖥⒿ</w:t>
      </w:r>
      <w:r>
        <w:rPr/>
        <w:t>㩲䩮电悘杋縴쉉塡㡬䕏っ䬣䑯煾乯湨瀰杙睋摩䄹⮻揂䏂攣頩矂⶿喩愬㗎㮮쉃睓</w:t>
      </w:r>
      <w:r>
        <w:rPr/>
        <w:t>ⱱ</w:t>
      </w:r>
      <w:r>
        <w:rPr/>
        <w:t>琪㴳㉦琳䥱睺㤨啸兯뽸쉏操㗂쉲䰫廂㕎ㅧ</w:t>
      </w:r>
      <w:r>
        <w:rPr/>
        <w:t>ⵍ</w:t>
      </w:r>
      <w:r>
        <w:rPr/>
        <w:t>怨⨹䠪扠䤴挪頷싂㬴慟涣</w:t>
      </w:r>
      <w:r>
        <w:rPr/>
        <w:t>ⴱ</w:t>
      </w:r>
      <w:r>
        <w:rPr/>
        <w:t>ㅗ䀭⽨塳挥䔴쉩割栣㋂眴①䡎䉮祬纻硾싂喏쉗싂桥灄疵싂煹歔唬⭍猫뇂欫⹷</w:t>
      </w:r>
      <w:r>
        <w:rPr/>
        <w:t>ꗂꥐ</w:t>
      </w:r>
      <w:r>
        <w:rPr/>
        <w:t>氵㬽凂䡤歄숱䤪숵場촣癥⮏囃㏍쉫乣愰摬⩁</w:t>
      </w:r>
      <w:r>
        <w:rPr/>
        <w:t>⠫</w:t>
      </w:r>
      <w:r>
        <w:rPr/>
        <w:t>歐⎿♆〉㭣沱浐뿎喬恠煋숦祍㭣⤮杦务捬╤奓䍾쉢幥ꅧ夤頣晅楅礰呟ꥦ塐皘</w:t>
      </w:r>
      <w:r>
        <w:rPr/>
        <w:t>ⱐ</w:t>
      </w:r>
      <w:r>
        <w:rPr/>
        <w:t>䤵걎㑭ケ䷂넰⑊</w:t>
      </w:r>
      <w:r>
        <w:rPr/>
        <w:t>⡍</w:t>
      </w:r>
      <w:r>
        <w:rPr/>
        <w:t>䑁⹕幏堳⍲敆㥫㩳绂碵쉵╨쉇僂摵敨⽢䡙</w:t>
      </w:r>
      <w:r>
        <w:rPr/>
        <w:t>ⵐ</w:t>
      </w:r>
      <w:r>
        <w:rPr/>
        <w:t>汰幡쉺</w:t>
      </w:r>
      <w:r>
        <w:rPr/>
        <w:t>ꥅ</w:t>
      </w:r>
      <w:r>
        <w:rPr/>
        <w:t>侩祚頬䉬⎥㘮ぢ夬徱ꅙ㋂澏䩸⌽棂슮盂猫揍揂升测亿慦ꥶ旎쉭硚娵䨻☬楃彰녦쉀橗녉뭈熱框拂汀⍒泂㈩떮녏㐱ꥫ恴㋂忂塱瑌䲣썕</w:t>
      </w:r>
      <w:r>
        <w:rPr/>
        <w:t>ꦻ</w:t>
      </w:r>
      <w:r>
        <w:rPr/>
        <w:t>汰稸숱摘⸬在刴䗂䗂涣⹅圯湤쉲⩍</w:t>
      </w:r>
      <w:r>
        <w:rPr/>
        <w:t>ⱖ</w:t>
      </w:r>
      <w:r>
        <w:rPr/>
        <w:t>核▘牣㤪ꍐ䩮</w:t>
      </w:r>
      <w:r>
        <w:rPr/>
        <w:t>ꕥ</w:t>
      </w:r>
      <w:r>
        <w:rPr/>
        <w:t>㢻啊㕹때䰵恗夻桀땩녆㴤汆㥰匳숨吤깄⭬뭑슣䌤깸煫祗喡伤偅桘哂뽂꥾㍣</w:t>
      </w:r>
      <w:r>
        <w:rPr/>
        <w:t>⠩</w:t>
      </w:r>
      <w:r>
        <w:rPr/>
        <w:t>璏싎䇂抵䡯㭌畕辏뭊乮牁쉚噪晚쌨灤⦻뽀㑺畞녏绂猩䁡㭱稯䁤题顋꥚幭⼮ꇂ쎩땦㪻㚥㕴慯轌슩</w:t>
      </w:r>
      <w:r>
        <w:rPr/>
        <w:t>ⵇ</w:t>
      </w:r>
      <w:r>
        <w:rPr/>
        <w:t>瑋䍯䊩彇㠨湵깉恡其</w:t>
      </w:r>
      <w:r>
        <w:rPr/>
        <w:t>⠣⩳</w:t>
      </w:r>
      <w:r>
        <w:rPr/>
        <w:t>䭩扮澩⩨␸⭇䢣숶轖쉥㭷㜽</w:t>
      </w:r>
      <w:r>
        <w:rPr/>
        <w:t>ꤦ</w:t>
      </w:r>
      <w:r>
        <w:rPr/>
        <w:t>佀渤檘汋녦弬㝶揂깰㌽쉂㞬쉟⍇쵭浍獔쉈砪噬帱窘啸娫칓쌷潑䑥⒵牪唻췂佚䌸轆窩瀨偦槂獆썆</w:t>
      </w:r>
      <w:r>
        <w:rPr/>
        <w:t>ꔣ</w:t>
      </w:r>
      <w:r>
        <w:rPr/>
        <w:t>㏎涡</w:t>
      </w:r>
      <w:r>
        <w:rPr/>
        <w:t>⣂</w:t>
      </w:r>
      <w:r>
        <w:rPr/>
        <w:t>㶣〥꥔싂⵮䝬焩╾䍣쉫</w:t>
      </w:r>
      <w:r>
        <w:rPr/>
        <w:t>ꥊ</w:t>
      </w:r>
      <w:r>
        <w:rPr/>
        <w:t>顒㕞㡤</w:t>
      </w:r>
      <w:r>
        <w:rPr/>
        <w:t>ꦮ</w:t>
      </w:r>
      <w:r>
        <w:rPr/>
        <w:t>塍㜤쵴쉟幯㝢傮䠪楠컂ㆮ弊幭䉞睴旃䀳仂泍奤䟂辵䱈恹⒵㈬劻⾩未噎報汶㉙浤濎捫丮啥濎婈ꥫ㩪㈹곂갣睗奴輴卆䧂䈫湁摞㭬忂瑊痂漤牁溡싃쉶싂䵡⛂⹇婩䠶츱偵ꌬ橮祄쉐슮甥㪡沬㈺쉠♒棂ㅔꅱ쉐⥃優䭔挺㢵坘繫其炮橬㝨쉨쉯睘㵪噟싂吽煨剷㝇涮堹疮䉉긭焬卨頳쉮긻䢣⑱䰴걧瑦䷂㝙㍔敌뭓쉔畎㬳啃⸻⏎䝎쵄䵠쉶</w:t>
      </w:r>
      <w:r>
        <w:rPr/>
        <w:t>ꖵ</w:t>
      </w:r>
      <w:r>
        <w:rPr/>
        <w:t>녖略晨兙璵瑚쉗扞堺쉮䙯眪硥琦娫쵭ㅹ䐴眸伵桃䛍╈抩塌典⩚儬䙥捂佷</w:t>
      </w:r>
      <w:r>
        <w:rPr/>
        <w:t>ꥃ</w:t>
      </w:r>
      <w:r>
        <w:rPr/>
        <w:t>湗垵쉕睗뇂뗂獖䯂⥫칷㊵⥙噣恌兀㕾䵙䟂轃䱵婟妻⦩恎卷뭊䘬楩晖쉓㋂娳啲⽏奺摅顑ꅠ景써狂쵱橀⭒彶⌽쌻䏂繇䞩갩戨䱰楞땈敐㑬剔㐭摦䭏嚬㩤썵⨺꤮⥪숬甪姂䴶⩪⹊怽恨쉠嫂④䭐㒻啍쉀㉦⪿墩扯춣㡇⦩⭑剃☥氫</w:t>
      </w:r>
      <w:r>
        <w:rPr/>
        <w:t>ꥂ⎵</w:t>
      </w:r>
      <w:r>
        <w:rPr/>
        <w:t>捆廂春⩲⭖䍬♣卷䵞祴쉲秂싃夲쉰⥖</w:t>
      </w:r>
      <w:r>
        <w:rPr/>
        <w:t>ꦥ</w:t>
      </w:r>
      <w:r>
        <w:rPr/>
        <w:t>慚⍱걪쉡㉷氺婞쉂䴹⏂쉵窣</w:t>
      </w:r>
      <w:r>
        <w:rPr/>
        <w:t>⠳</w:t>
      </w:r>
      <w:r>
        <w:rPr/>
        <w:t>彎믂繊媩⹰澏惂␹䩮칑㇂䥹凂剐澩㝫㜰ꅧ廂瓂쉧썘核澘깴㯂㶘噩</w:t>
      </w:r>
      <w:r>
        <w:rPr/>
        <w:t>⡒</w:t>
      </w:r>
      <w:r>
        <w:rPr/>
        <w:t>㕩啔Ⓜ츨㮥圩갶噯⥞</w:t>
      </w:r>
      <w:r>
        <w:rPr/>
        <w:t>⢬</w:t>
      </w:r>
      <w:r>
        <w:rPr/>
        <w:t>뮘剤渭浌䭀急䭩⨦獤㈱顋싂坂䉣걡灴䕙噧⛃汞塏╮㕈</w:t>
      </w:r>
      <w:r>
        <w:rPr/>
        <w:t>ⵞ</w:t>
      </w:r>
      <w:r>
        <w:rPr/>
        <w:t>呍稨砻呌䉚湢慬傥勂뭥䙤癏洽吴欱䨸ꅱ숰潥眭偺幌충砷㔵</w:t>
      </w:r>
      <w:r>
        <w:rPr/>
        <w:t>ⱁ</w:t>
      </w:r>
      <w:r>
        <w:rPr/>
        <w:t>窿偌橐す䦵懃싂쉊쉩搹슡⩸偙㍘䋂滂⩐㘣爥癪䨶櫂圷䁺杏䑥싃呡䩎䡉꺡〉㩬烂橱䯂걌桾澿迎湓㉮澵绂と㡯灗倹轠祮昷녘䅵倵⑇숵呗㠤⹄皿䨴䷂㢮楀瑦䄶䤺亿幬珂秂窩숮ꅰ欹캩浾婘슩欴ㅧ橊䝡慵쎬潄堣桖㩸ꍗ썱䝈爳榩㥂</w:t>
      </w:r>
      <w:r>
        <w:rPr/>
        <w:t>Ɽ</w:t>
      </w:r>
      <w:r>
        <w:rPr/>
        <w:t>迂⑰千〣썠♗</w:t>
      </w:r>
      <w:r>
        <w:rPr/>
        <w:t>ꕸ</w:t>
      </w:r>
      <w:r>
        <w:rPr/>
        <w:t>㕬䵄昷</w:t>
      </w:r>
      <w:r>
        <w:rPr/>
        <w:t>ⶩ</w:t>
      </w:r>
      <w:r>
        <w:rPr/>
        <w:t>磂㙖䑡婡뭬쏂捧な⏂嚩朦♳⚣眯쉇㍫ㅁ䥇⍔䉤컂뮮幓竂㝷䁴</w:t>
      </w:r>
      <w:r>
        <w:rPr/>
        <w:t>ꕇ</w:t>
      </w:r>
      <w:r>
        <w:rPr/>
        <w:t>爵桡ꌭ湟昳飍딊祫䩳顢䕟⩞⛍䌬坂㐫繱䩰煊慪湹㩨</w:t>
      </w:r>
      <w:r>
        <w:rPr/>
        <w:t>ꥂ</w:t>
      </w:r>
      <w:r>
        <w:rPr/>
        <w:t>潷␫穈쉩㨪淂컂ꄥ⩦狎⏂숲㉭㕅</w:t>
      </w:r>
      <w:r>
        <w:rPr/>
        <w:t>ꕠ</w:t>
      </w:r>
      <w:r>
        <w:rPr/>
        <w:t>䩒䘻恵恃捨긽找稩游楠ꅱ䭗ꥠ뭃頷櫂抻儮쉦娤Ⓜ汕쉙♚繌摎畸⽲潤㩮⦵恤⩤숬祱썫䀴睵浦숵츣煆㤵唨⨥歰愶⤬㊮뭾碿縫轆䵩圲浌卌䌪弶甮湞㔷䡏痂亣歾쉊</w:t>
      </w:r>
      <w:r>
        <w:rPr/>
        <w:t>ꔵ</w:t>
      </w:r>
      <w:r>
        <w:rPr/>
        <w:t>습塕ꌨ걪쉴冻㥃珂㨵</w:t>
      </w:r>
      <w:r>
        <w:rPr/>
        <w:t>⢣</w:t>
      </w:r>
      <w:r>
        <w:rPr/>
        <w:t>㍒堦歕帳넸兹涵䣃疩盂</w:t>
      </w:r>
      <w:r>
        <w:rPr/>
        <w:t>⣂╵</w:t>
      </w:r>
      <w:r>
        <w:rPr/>
        <w:t>汳㔺幈摂</w:t>
      </w:r>
      <w:r>
        <w:rPr/>
        <w:t>ⱃ</w:t>
      </w:r>
      <w:r>
        <w:rPr/>
        <w:t>㞻輳劣澘㧂⩨</w:t>
      </w:r>
      <w:r>
        <w:rPr/>
        <w:t>ꥁ</w:t>
      </w:r>
      <w:r>
        <w:rPr/>
        <w:t>㍹橩⻎쉴╾㥾쉳⵵䙵丬堭嘣㴯墡硢捗奃位쉋뽘睧䝪煴</w:t>
      </w:r>
      <w:r>
        <w:rPr/>
        <w:t>ꔮ</w:t>
      </w:r>
      <w:r>
        <w:rPr/>
        <w:t>乬ꥩ㩗䀶煕偵䲡奔繪⦻쉆쉰搮습⍶璩㑶</w:t>
      </w:r>
      <w:r>
        <w:rPr/>
        <w:t>⡞</w:t>
      </w:r>
      <w:r>
        <w:rPr/>
        <w:t>묪愫䱸⾘欴숴</w:t>
      </w:r>
      <w:r>
        <w:rPr/>
        <w:t>ⰱ</w:t>
      </w:r>
      <w:r>
        <w:rPr/>
        <w:t>瓂䵐놥⩕眻彤뭢旂</w:t>
      </w:r>
      <w:r>
        <w:rPr/>
        <w:t>ꕴ</w:t>
      </w:r>
      <w:r>
        <w:rPr/>
        <w:t>顇䩙쎣串稨䢱䏂爳떮녏䝑横澵欸</w:t>
      </w:r>
      <w:r>
        <w:rPr/>
        <w:t>꧂</w:t>
      </w:r>
      <w:r>
        <w:rPr/>
        <w:t>㍎촰㜩懂㥁拂㎬椱攭</w:t>
      </w:r>
      <w:r>
        <w:rPr/>
        <w:t>ⵆ</w:t>
      </w:r>
      <w:r>
        <w:rPr/>
        <w:t>氽ꄽ獢ꍪ㑡썳슩</w:t>
      </w:r>
      <w:r>
        <w:rPr/>
        <w:t>ⴶ</w:t>
      </w:r>
      <w:r>
        <w:rPr/>
        <w:t>瑶뭶潡䙳㐳⬷扚穪╱뮮敟晋䌶潴㉪⥟憘㵁珍㭴쉤䌳㝏䭟</w:t>
      </w:r>
      <w:r>
        <w:rPr/>
        <w:t>ꕖ</w:t>
      </w:r>
      <w:r>
        <w:rPr/>
        <w:t>琩瘭沩卬硂㇂公彙⨷</w:t>
      </w:r>
      <w:r>
        <w:rPr/>
        <w:t>⠽</w:t>
      </w:r>
      <w:r>
        <w:rPr/>
        <w:t>惂</w:t>
      </w:r>
      <w:r>
        <w:rPr/>
        <w:t>ⱹ</w:t>
      </w:r>
      <w:r>
        <w:rPr/>
        <w:t>뽘煉懂怰揎乙慞扺딣㍅뽅⥘㥆⤱䠴決枣쉒㩊怬㙳쉏浉쉣獖㴤칖䣍犱㴨뭯쉹㜤狂쉺ㆵ떣숮숶㯂땺磂灗㗃䝦캮吭獬頴䁮祬䁵ꌥ䝸啭捫싂치㛎䩹偍䋂挵慨娫숭癸쉧땆杍䵺䝴晆뇂欸⥡繸썚䑮䚥䭪轮║⍀焳䀭⫃⍨㑪畦䱈偠</w:t>
      </w:r>
      <w:r>
        <w:rPr/>
        <w:t>ꕘ</w:t>
      </w:r>
      <w:r>
        <w:rPr/>
        <w:t>煎숫㨶</w:t>
      </w:r>
      <w:r>
        <w:rPr/>
        <w:t>ꤱ</w:t>
      </w:r>
      <w:r>
        <w:rPr/>
        <w:t>꺘</w:t>
      </w:r>
      <w:r>
        <w:rPr/>
        <w:t>Ɐ</w:t>
      </w:r>
      <w:r>
        <w:rPr/>
        <w:t>⿂䙏剓⨳싂汘䥸慯䁾汮깖乯㙉晇쉵垣䒥쉒礽楔쉘슬矂枡昬甫坰慭䅩䮮㏂숽砱</w:t>
      </w:r>
      <w:r>
        <w:rPr/>
        <w:t>Ⱳ</w:t>
      </w:r>
      <w:r>
        <w:rPr/>
        <w:t>浌䈨숸䍋涩㡷⸳婅彮煬⭑⪿췃뮡祈从쏂숪╧싂뇂捑燂䑶䭠㥑䕕䷂</w:t>
      </w:r>
      <w:r>
        <w:rPr/>
        <w:t>ⴹ⩏</w:t>
      </w:r>
      <w:r>
        <w:rPr/>
        <w:t>穆卵①⬳쉂䙭䙠唱剢汗䠹轐奶煘湇䩯㒡㢩甴┽싂摘춣⛍䀹䰶慆玣瀥쉸⿂䧂辱䙐쉱凂㭑〶儥걞怨婷婑獙쉴⽕䵋쵏⾣쉪扷쉺杫颡</w:t>
      </w:r>
      <w:r>
        <w:rPr/>
        <w:t>ⱱ</w:t>
      </w:r>
      <w:r>
        <w:rPr/>
        <w:t>歐畀僂䙁⫂灁쉄堸땀䑵䕍⼳䚘潁俎頹</w:t>
      </w:r>
      <w:r>
        <w:rPr/>
        <w:t>ⴰ</w:t>
      </w:r>
      <w:r>
        <w:rPr/>
        <w:t>失꺬厮嘪뭲⫃摒㈸戲琰ꥹ</w:t>
      </w:r>
      <w:r>
        <w:rPr/>
        <w:t>ꦿ</w:t>
      </w:r>
      <w:r>
        <w:rPr/>
        <w:t>뾣炩光숊⩃⽕瑰</w:t>
      </w:r>
      <w:r>
        <w:rPr/>
        <w:t>ⱡ</w:t>
      </w:r>
      <w:r>
        <w:rPr/>
        <w:t>契楐两顒쵥兪伤쵌伮⧂⫂樽ꌤ⩊瑧榻⧂縪긵抩♬佞땗樫塎協瑔歮䏂</w:t>
      </w:r>
      <w:r>
        <w:rPr/>
        <w:t>ꤷ</w:t>
      </w:r>
      <w:r>
        <w:rPr/>
        <w:t>㩩䡢㵖栤䙁䝳ㆬ殥参䕑橮㌵丬㉨牉楒쉘䓎㆏䭈ꏂ杬凍쉳倹숪牘</w:t>
      </w:r>
      <w:r>
        <w:rPr/>
        <w:t>ꔨ</w:t>
      </w:r>
      <w:r>
        <w:rPr/>
        <w:t>剟⥘⯂츻슥뼷뭡쉊䪿唫쉚䭶忂啌欪䉙쉭칣损庬氬뼸廂ꥱ噦杁輤儷䀳唬췂⩬ㅕ灎礽⨦坱㈷숩걹渨汢瑧숹牌</w:t>
      </w:r>
      <w:r>
        <w:rPr/>
        <w:t>ⲿ</w:t>
      </w:r>
      <w:r>
        <w:rPr/>
        <w:t>瘯䙉ꍱ氬嚩顉栣◂䟂㐬⸺㘫煾</w:t>
      </w:r>
      <w:r>
        <w:rPr/>
        <w:t>ꔺ</w:t>
      </w:r>
      <w:r>
        <w:rPr/>
        <w:t>쉅扰⩂깡춏揂瑏㦡䝯睕揂⥗癰呹쉆頪浕砭겻㏃冏澡⥞氦復⹮㢡改奏愣</w:t>
      </w:r>
      <w:r>
        <w:rPr/>
        <w:t>⠳</w:t>
      </w:r>
      <w:r>
        <w:rPr/>
        <w:t>䏂쉗㤵䡥檱㑣癕䴳㥃劵硴갪쉲놩㛂싂딮娰繵</w:t>
      </w:r>
      <w:r>
        <w:rPr/>
        <w:t>ꤦ</w:t>
      </w:r>
      <w:r>
        <w:rPr/>
        <w:t>励捇⎩偭牤</w:t>
      </w:r>
      <w:r>
        <w:rPr/>
        <w:t>ꤰ</w:t>
      </w:r>
      <w:r>
        <w:rPr/>
        <w:t>畩块⫂弨䅇坰Ⓜ䜤㨫体㇍壃쉰磂弦妮あ쉎䒏㬪䝦쵆特놵㫂䝡䉆轹橄</w:t>
      </w:r>
      <w:r>
        <w:rPr/>
        <w:t>ꦻ</w:t>
      </w:r>
      <w:r>
        <w:rPr/>
        <w:t>坹䱐</w:t>
      </w:r>
      <w:r>
        <w:rPr/>
        <w:t>ꦡ</w:t>
      </w:r>
      <w:r>
        <w:rPr/>
        <w:t>暱ꅯ䱊攸圸敧博䘽匤婗䅟췂纱㌵</w:t>
      </w:r>
      <w:r>
        <w:rPr/>
        <w:t>ꕒ</w:t>
      </w:r>
      <w:r>
        <w:rPr/>
        <w:t>䉸祅╅쉓쌲</w:t>
      </w:r>
      <w:r>
        <w:rPr/>
        <w:t>ⱓ</w:t>
      </w:r>
      <w:r>
        <w:rPr/>
        <w:t>⺏썔뮩䳂㷂쉌슬</w:t>
      </w:r>
      <w:r>
        <w:rPr/>
        <w:t>ꔭ</w:t>
      </w:r>
      <w:r>
        <w:rPr/>
        <w:t>佱슥㷂쉳슥껂ꍒ䙸숮䲥⽷挵復쉭楑</w:t>
      </w:r>
      <w:r>
        <w:rPr/>
        <w:t>ⶵ</w:t>
      </w:r>
      <w:r>
        <w:rPr/>
        <w:t>亮㑀썒䉚剟⹣䩁䇎⽗顚┪杩⫂歡믂땵碡痂刵䉐⪩䭾顩</w:t>
      </w:r>
      <w:r>
        <w:rPr/>
        <w:t>꧂</w:t>
      </w:r>
      <w:r>
        <w:rPr/>
        <w:t>參ꅙ䌤桏吽㵞싂Ⓕ慁䮻䙵乭樫愮䐪䒬癏䡮⽳㯂䚘䩸쉺彭嗍㭊㙖懂떏넹敥쉎摃</w:t>
      </w:r>
      <w:r>
        <w:rPr/>
        <w:t>ꦻ</w:t>
      </w:r>
      <w:r>
        <w:rPr/>
        <w:t>癣祙쉁棂㐳浀坃眸淃ね獯汯歟眯傡䔳嚻噟㘱⸩츲숱久츦瀤쉭朸츯⩡뇂썷쵡</w:t>
      </w:r>
      <w:r>
        <w:rPr/>
        <w:t>⠦</w:t>
      </w:r>
      <w:r>
        <w:rPr/>
        <w:t>煁쉱楈</w:t>
      </w:r>
      <w:r>
        <w:rPr/>
        <w:t>⢿</w:t>
      </w:r>
      <w:r>
        <w:rPr/>
        <w:t>燂䑦䩵瀺䷃䕬㨨쉧敭싂㉩癳捰圴㥲</w:t>
      </w:r>
      <w:r>
        <w:rPr/>
        <w:t>ⱞ</w:t>
      </w:r>
      <w:r>
        <w:rPr/>
        <w:t>歑䤮쉮㍢㪡㡪</w:t>
      </w:r>
      <w:r>
        <w:rPr/>
        <w:t>꧂</w:t>
      </w:r>
      <w:r>
        <w:rPr/>
        <w:t>偑䝄煦榡숣曍췂슘䏂剴쉬歂쵶㥦䶻⽗䱗祠䵈칎⪏噔쉕輺⺿</w:t>
      </w:r>
      <w:r>
        <w:rPr/>
        <w:t>ⱺ</w:t>
      </w:r>
      <w:r>
        <w:rPr/>
        <w:t>㥈⹢</w:t>
      </w:r>
      <w:r>
        <w:rPr/>
        <w:t>ꕯ</w:t>
      </w:r>
      <w:r>
        <w:rPr/>
        <w:t>쉶扢滂㭉⒣䴻煩╚㭵侵쉞싂挨㙭晋䝉杭ꆵ</w:t>
      </w:r>
      <w:r>
        <w:rPr/>
        <w:t>ꥐ</w:t>
      </w:r>
      <w:r>
        <w:rPr/>
        <w:t>楚䖩⤵㭖睉㕗⾿䇂</w:t>
      </w:r>
      <w:r>
        <w:rPr/>
        <w:t>ⷂ</w:t>
      </w:r>
      <w:r>
        <w:rPr/>
        <w:t>托心穐쵒卫㕊榏睏썢뽸싂숣⩈捠䥤넰啈婟믂橁䞡泂떘䍭夰쉚</w:t>
      </w:r>
      <w:r>
        <w:rPr/>
        <w:t>⡪</w:t>
      </w:r>
      <w:r>
        <w:rPr/>
        <w:t>䂮佾噈⼫⵺瘯슘쉌ꄵ䥦䥺㍅塁䈰䛃㝖㜸䍦炥䀦숶ꄨ轭㵚灍幒璣⩪䏂쉍쉆颬儤ꎘ䱳洲䡋갰䥣㡃斣ㅫ占窘숹輥に题輮썅⥩슡䘊滂䭕䥁棂䠽⩅⸳쉶</w:t>
      </w:r>
      <w:r>
        <w:rPr/>
        <w:t>ⲱ</w:t>
      </w:r>
      <w:r>
        <w:rPr/>
        <w:t>䫂놩</w:t>
      </w:r>
      <w:r>
        <w:rPr/>
        <w:t>ꕤ</w:t>
      </w:r>
      <w:r>
        <w:rPr/>
        <w:t>떮朽匱췂椪⩬祘슣숽</w:t>
      </w:r>
      <w:r>
        <w:rPr/>
        <w:t>ⱗ</w:t>
      </w:r>
      <w:r>
        <w:rPr/>
        <w:t>⿃</w:t>
      </w:r>
      <w:r>
        <w:rPr/>
        <w:t>ⵔ</w:t>
      </w:r>
      <w:r>
        <w:rPr/>
        <w:t>쉕熱╇쵈漯⼲坵焥곂䠣㩭繵숤㕾敗秂</w:t>
      </w:r>
      <w:r>
        <w:rPr/>
        <w:t>ꤺ</w:t>
      </w:r>
      <w:r>
        <w:rPr/>
        <w:t>畺晁敒㥋⭵갦</w:t>
      </w:r>
      <w:r>
        <w:rPr/>
        <w:t>ꥂ⨳</w:t>
      </w:r>
      <w:r>
        <w:rPr/>
        <w:t>䈵㐪⹨㠪㔦㉤佷⹑墿숲楏砰⭸䥄⬦䀮䩲䵦輹⬰䑌⹷浇奫⾣匰숷뾿狂師绂甪ꏂ栩</w:t>
      </w:r>
      <w:r>
        <w:rPr/>
        <w:t>⠪</w:t>
      </w:r>
      <w:r>
        <w:rPr/>
        <w:t>䑒噞䌫⥌剙㠺婉딳䷂䑯ㅢ㡩䥞㒣</w:t>
      </w:r>
      <w:r>
        <w:rPr/>
        <w:t>ꕎ</w:t>
      </w:r>
      <w:r>
        <w:rPr/>
        <w:t>礦쉠</w:t>
      </w:r>
      <w:r>
        <w:rPr/>
        <w:t>ꔺ</w:t>
      </w:r>
      <w:r>
        <w:rPr/>
        <w:t>䕔婃</w:t>
      </w:r>
      <w:r>
        <w:rPr/>
        <w:t>ⱳ</w:t>
      </w:r>
      <w:r>
        <w:rPr/>
        <w:t>㪮ꆘ弸⩮녧䥎숽뗂睚彇⯂权숶懂䙡教娭縻潄</w:t>
      </w:r>
      <w:r>
        <w:rPr/>
        <w:t>ꕊ</w:t>
      </w:r>
      <w:r>
        <w:rPr/>
        <w:t>㙙ꅺ싂煨頸浥⩭塺轎塈匶</w:t>
      </w:r>
      <w:r>
        <w:rPr/>
        <w:t>ꥀ⨹</w:t>
      </w:r>
      <w:r>
        <w:rPr/>
        <w:t>琹夦䄯</w:t>
      </w:r>
      <w:r>
        <w:rPr/>
        <w:t>ꦮ</w:t>
      </w:r>
      <w:r>
        <w:rPr/>
        <w:t>攱⩒썺⩎秂垩潭⍉亮ォ㯂参⹚칈␷纬㥧咩⩞疣繞淂婗▬侏䑤剋擃숥橉⥨䔮</w:t>
      </w:r>
      <w:r>
        <w:rPr/>
        <w:t>ꕏ</w:t>
      </w:r>
      <w:r>
        <w:rPr/>
        <w:t>쉑컂쌲⥊캣뭸敁㬸ꥢꍌ氬徱숶硩䇂䔩곂놡╥墡놱䃂瑑묫摫奉橎畭㕠洨〬乲椹噟</w:t>
      </w:r>
      <w:r>
        <w:rPr/>
        <w:t>ⱴ</w:t>
      </w:r>
      <w:r>
        <w:rPr/>
        <w:t>獳䢥䉴塌䗂⏃渪㐬ヂ㬵儨숴ㅤ칖⭗婯浰敄李슏㪏戫츪凂䑟侘氫⸽樻伫頭彳껂㒡䈦息瓍毂喩䭍</w:t>
      </w:r>
      <w:r>
        <w:rPr/>
        <w:t>ꦱ⫂</w:t>
      </w:r>
      <w:r>
        <w:rPr/>
        <w:t>懂敠捉깠䨦쉵斡㔦숴슬쉧儤毃勂䩗獬䚡噀嘲䴴飂桪眻⩭匩⺮⬭䅔窮彉摯뽵㡸串刨扭䧂縣犘</w:t>
      </w:r>
      <w:r>
        <w:rPr/>
        <w:t>ⷂ</w:t>
      </w:r>
      <w:r>
        <w:rPr/>
        <w:t>梩刦䩴卉</w:t>
      </w:r>
      <w:r>
        <w:rPr/>
        <w:t>Ⳃ</w:t>
      </w:r>
      <w:r>
        <w:rPr/>
        <w:t>䍭딷㩥</w:t>
      </w:r>
      <w:r>
        <w:rPr/>
        <w:t>ꕾ</w:t>
      </w:r>
      <w:r>
        <w:rPr/>
        <w:t>僂쉷汊奧쉄啐⥷挩版昱떥䥬壂㐷爦㶣⩲⩀颣⩢乳坙믃㙹ꥣ⹊䞱橆뼷숱㟂</w:t>
      </w:r>
      <w:r>
        <w:rPr/>
        <w:t>ꔶ</w:t>
      </w:r>
      <w:r>
        <w:rPr/>
        <w:t>䐦㉧弪㘴歏嗂⧂䩺愲䷂湠没瞩ㅏ숥䰥걦珂昺쵈㘨䑲卸噹㈵</w:t>
      </w:r>
      <w:r>
        <w:rPr/>
        <w:t>ꦣ</w:t>
      </w:r>
      <w:r>
        <w:rPr/>
        <w:t>믂煑杰㪿幆晢걨扡숴䯂썐⹅ㅩ彧</w:t>
      </w:r>
      <w:r>
        <w:rPr/>
        <w:t>⣂</w:t>
      </w:r>
      <w:r>
        <w:rPr/>
        <w:t>뼣⩤灎噦燂</w:t>
      </w:r>
      <w:r>
        <w:rPr/>
        <w:t>⡾</w:t>
      </w:r>
      <w:r>
        <w:rPr/>
        <w:t>坈</w:t>
      </w:r>
      <w:r>
        <w:rPr/>
        <w:t>Ⲭ</w:t>
      </w:r>
      <w:r>
        <w:rPr/>
        <w:t>쉂㠸䡎㙮䉩싂딴뭨急癧㙐汄媘䑯湷㉺睶ꅱ쉖挻⺬繁㊥轧칞縬㥬껂愭䥭櫂숭⩹ぶ渪儬쉡滂⺻䅯爰灂ヂ⹒睄쉁乡婡繂兲じꍴ쉅싂㏂숪</w:t>
      </w:r>
      <w:r>
        <w:rPr/>
        <w:t>Ⳃ</w:t>
      </w:r>
      <w:r>
        <w:rPr/>
        <w:t>ꔺ</w:t>
      </w:r>
      <w:r>
        <w:rPr/>
        <w:t>浵㘽䕅</w:t>
      </w:r>
      <w:r>
        <w:rPr/>
        <w:t>ⱅ</w:t>
      </w:r>
      <w:r>
        <w:rPr/>
        <w:t>㋂沩䭌</w:t>
      </w:r>
      <w:r>
        <w:rPr/>
        <w:t>꧂</w:t>
      </w:r>
      <w:r>
        <w:rPr/>
        <w:t>뼵刯奔쉣轉剈䩌뾿</w:t>
      </w:r>
      <w:r>
        <w:rPr/>
        <w:t>ⱌ</w:t>
      </w:r>
      <w:r>
        <w:rPr/>
        <w:t>纡猸朩眳</w:t>
      </w:r>
      <w:r>
        <w:rPr/>
        <w:t>꧂</w:t>
      </w:r>
      <w:r>
        <w:rPr/>
        <w:t>慯쉫梥㛂</w:t>
      </w:r>
      <w:r>
        <w:rPr/>
        <w:t>꧂</w:t>
      </w:r>
      <w:r>
        <w:rPr/>
        <w:t>칧⯂⨴䟍刭彶⥗甪八㥶曂䱕䙸㝇槂兙兔嘴瘥쉾硊⿂䥠噴辘䀨땊깴</w:t>
      </w:r>
      <w:r>
        <w:rPr/>
        <w:t>⠲</w:t>
      </w:r>
      <w:r>
        <w:rPr/>
        <w:t>湌쉙⨶깇뮣☹숥敟冬吪疿䨵⴯枿幐</w:t>
      </w:r>
      <w:r>
        <w:rPr/>
        <w:t>ꔊ</w:t>
      </w:r>
      <w:r>
        <w:rPr/>
        <w:t>犿䖬䳂깪㡥楴쉮㌬숻ㅘ뭒슏녘땫뭈淂札숺숮漪傮㉡捏扬놻爮乣딽氬㵞彇䍡礳썈䎥녧쉰⩩婾ォ㮻㠮㤮</w:t>
      </w:r>
      <w:r>
        <w:rPr/>
        <w:t>⠻</w:t>
      </w:r>
      <w:r>
        <w:rPr/>
        <w:t>䑠뭗㡒걕㵰쉅晁츦纥汮䅖</w:t>
      </w:r>
      <w:r>
        <w:rPr/>
        <w:t>ⴵ</w:t>
      </w:r>
      <w:r>
        <w:rPr/>
        <w:t>쉦渱숤摙拂뼯㑌깥畑㥍긬숺佰瓂漦冏춡䈤쉲䍯祮檡㢬⹳䴹顨矎彃</w:t>
      </w:r>
      <w:r>
        <w:rPr/>
        <w:t>ꕁ</w:t>
      </w:r>
      <w:r>
        <w:rPr/>
        <w:t>啤轢㵲쉺</w:t>
      </w:r>
      <w:r>
        <w:rPr/>
        <w:t>ⱟ</w:t>
      </w:r>
      <w:r>
        <w:rPr/>
        <w:t>晸</w:t>
      </w:r>
      <w:r>
        <w:rPr/>
        <w:t>ꦣ</w:t>
      </w:r>
      <w:r>
        <w:rPr/>
        <w:t>ㆮ䢬䰱幷쵋ꇍꅯ瑓쵷ㆵ쉧捤畟격恟晠㴪䑵刻玥㉢쉐땺偲㉞䀪兒쉏썍啫偕顫</w:t>
      </w:r>
      <w:r>
        <w:rPr/>
        <w:t>⢘</w:t>
      </w:r>
      <w:r>
        <w:rPr/>
        <w:t>仂匷晄⫂礪컂浶녞㴻央㇂瑞参쉾䡶彎⑉廍</w:t>
      </w:r>
      <w:r>
        <w:rPr/>
        <w:t>ⷂ</w:t>
      </w:r>
      <w:r>
        <w:rPr/>
        <w:t>쉢硕땹쉟琶䵐輦㣂彭牆佹칈熵㷂</w:t>
      </w:r>
      <w:r>
        <w:rPr/>
        <w:t>Ɽ</w:t>
      </w:r>
      <w:r>
        <w:rPr/>
        <w:t>畍砳㠰䅈㢡⍃슘숥核숻瑪哂婳ꍋ瑑䔫숦㗂歫䄦뼱恖欯操轀繆槂䪬꥞幗䁥余⩬晨⹧廃㝎</w:t>
      </w:r>
      <w:r>
        <w:rPr/>
        <w:t>ꦱ</w:t>
      </w:r>
      <w:r>
        <w:rPr/>
        <w:t>癌䇂䑵样䨱榻쉖硹┴暻䍉䙷绂獋潠瑐㵒轆Ⓙ焸㉕⪬㩀㣂㶬쉘瘻䴮㥍䱸쉤䍬쎣㌬쉓䵋噖爺⿂挬갸넲牒♴創녕顚㥤䵤⸸啧煓⌳ꍯ氰걳䠹〪㡩䵰㝗䉗啃失╏䈽削憮獣숣啗破ㅺ䱍⑁穘凂告攽樮숩縪</w:t>
      </w:r>
      <w:r>
        <w:rPr/>
        <w:t>ⲿ</w:t>
      </w:r>
      <w:r>
        <w:rPr/>
        <w:t>䦿榱佄䷂怪硭坹塧䫂☰ꥨ䑔묪恫䰱癈眬犬쉑顩瀣䥶お奁䫂䰴숲偲䫂㈥橦쉾</w:t>
      </w:r>
      <w:r>
        <w:rPr/>
        <w:t>⢮Ⱘ</w:t>
      </w:r>
      <w:r>
        <w:rPr/>
        <w:t>照㝡杳</w:t>
      </w:r>
      <w:r>
        <w:rPr/>
        <w:t>꧂</w:t>
      </w:r>
      <w:r>
        <w:rPr/>
        <w:t>㉈䠽⵺䙚癣ㆬ顣ꅑ礹癢ꍥ숹嘭ㅇ瘽땩䯎婧녱單癞倹쉁╎䞩㍪㴨㴻䉔긵礬䞮䩂仂숶썀쉔⨶싂㍕㨽녔㥹녡䙲慵顙浢佑쉗榻ꥦ㕱</w:t>
      </w:r>
      <w:r>
        <w:rPr/>
        <w:t>ꕩ</w:t>
      </w:r>
      <w:r>
        <w:rPr/>
        <w:t>䱫畳숥쉷䁭儴╭쉹眨⩁摆쉈㈯卟別䒻䈣⭇ヂ楁㕈㑅䉥슥⬽</w:t>
      </w:r>
      <w:r>
        <w:rPr/>
        <w:t>ꕃ</w:t>
      </w:r>
      <w:r>
        <w:rPr/>
        <w:t>쉢捵뽟瓂浠칊畗㥆倩</w:t>
      </w:r>
      <w:r>
        <w:rPr/>
        <w:t>ꦱ</w:t>
      </w:r>
      <w:r>
        <w:rPr/>
        <w:t>挮㩬ꥴ㬹䖏뽐決㷂쉀䱥奘卮漷献⾏䓂숻</w:t>
      </w:r>
      <w:r>
        <w:rPr/>
        <w:t>ꕎ</w:t>
      </w:r>
      <w:r>
        <w:rPr/>
        <w:t>䞵晴彇椥깄</w:t>
      </w:r>
      <w:r>
        <w:rPr/>
        <w:t>ⶻ</w:t>
      </w:r>
      <w:r>
        <w:rPr/>
        <w:t>뭍摉瑪桞煈䋃姂䬴弦恇䭃勂佾畉딻煵</w:t>
      </w:r>
      <w:r>
        <w:rPr/>
        <w:t>⡂⩁</w:t>
      </w:r>
      <w:r>
        <w:rPr/>
        <w:t>漰䉺묨玡畵㍚ꅖ彌呱㵠䉎䐭卬疡녦㕎燃乵㝕危在</w:t>
      </w:r>
      <w:r>
        <w:rPr/>
        <w:t>ꔷ</w:t>
      </w:r>
      <w:r>
        <w:rPr/>
        <w:t>呹</w:t>
      </w:r>
      <w:r>
        <w:rPr/>
        <w:t>⡸</w:t>
      </w:r>
      <w:r>
        <w:rPr/>
        <w:t>慦぀剱縬╰影䗂</w:t>
      </w:r>
      <w:r>
        <w:rPr/>
        <w:t>ꖱ</w:t>
      </w:r>
      <w:r>
        <w:rPr/>
        <w:t>煖惎㥹慦⩔塺</w:t>
      </w:r>
      <w:r>
        <w:rPr/>
        <w:t>ꤶ</w:t>
      </w:r>
      <w:r>
        <w:rPr/>
        <w:t>㬱쉩頦卲瑗슿⹅䩅⴬쉖䕨䕘㍉穴䡊と䳍怺凂剢涣彂上츰쎮倬䉐奷弬춡奱操慕슣㑍⵲偲戳浙⾬湞⛎숪俍숴䠺㭉묱믍㠲轁暿㐣㙙䁊副恹꥞堬ꥮ悻㡶⑋䃂쉗㊿溿姂㮩䳂攥䫂떵</w:t>
      </w:r>
      <w:r>
        <w:rPr/>
        <w:t>⡰</w:t>
      </w:r>
      <w:r>
        <w:rPr/>
        <w:t>㯂㭩殩䑧濂㝍漽䵯畫뽇䵬䈴╧具拍⾿晘硢⩷</w:t>
      </w:r>
      <w:r>
        <w:rPr/>
        <w:t>ⲩ</w:t>
      </w:r>
      <w:r>
        <w:rPr/>
        <w:t>䉖녤临煕顕㴣捬ㅰ㡬믃☸䍚쉘ꍴ呺㡊☨걂뾡긫䛂穘䩣㩨ꥮ꺏녈</w:t>
      </w:r>
      <w:r>
        <w:rPr/>
        <w:t>⡈</w:t>
      </w:r>
      <w:r>
        <w:rPr/>
        <w:t>繰瀮佒槂⫃忎ꥠ棍瘽セ浲牎⎣䳍圵睶優ꅠ撬⿂瓂氺╢㤱싂</w:t>
      </w:r>
      <w:r>
        <w:rPr/>
        <w:t>ꦻ</w:t>
      </w:r>
      <w:r>
        <w:rPr/>
        <w:t>䬩恧昦影㌫㡊乐뭘侻汞땚潀</w:t>
      </w:r>
      <w:r>
        <w:rPr/>
        <w:t>⢘</w:t>
      </w:r>
      <w:r>
        <w:rPr/>
        <w:t>帤硴쉮㡇뮩晹㴵䖩制䶣卟敚㇍㩏쉡ꆥ⭶⧂ㅅ檩竂奀㡇쎬쉓ꅍ䉒⭃뭺操か쉀╋㉖戱㤷㉤佘坠숣獄㬰兟窩╞쉴걖塑䲿⍕啬깮⚮䒬⩤⸬摦摳稱캵㔩㥱╺⸴</w:t>
      </w:r>
      <w:r>
        <w:rPr/>
        <w:t>Ⱛ</w:t>
      </w:r>
      <w:r>
        <w:rPr/>
        <w:t>䵨獎迎䴫␰䚡㉙⸰噓儤䅑煀繊癵䙵䘺䣂</w:t>
      </w:r>
      <w:r>
        <w:rPr/>
        <w:t>⠣</w:t>
      </w:r>
      <w:r>
        <w:rPr/>
        <w:t>숥㝅扒쉷쵓煟娥㒩슥㭋恸批뗂ꌽ䭘噏椹녰揂輱祕⭓䥍㑥䆘싃磂쉭兟</w:t>
      </w:r>
      <w:r>
        <w:rPr/>
        <w:t>Ⱪ⩀</w:t>
      </w:r>
      <w:r>
        <w:rPr/>
        <w:t>긪뿃⩋㬯硬煃掏瘲頮噦牁㮱楺䥣썤圸╢䵄娸繫捺㕊剨췂偎䊻╩窥摑秂辻</w:t>
      </w:r>
      <w:r>
        <w:rPr/>
        <w:t>⡹</w:t>
      </w:r>
      <w:r>
        <w:rPr/>
        <w:t>瘶煦摏㥇䨤</w:t>
      </w:r>
      <w:r>
        <w:rPr/>
        <w:t>ⱐ⭢</w:t>
      </w:r>
      <w:r>
        <w:rPr/>
        <w:t>㟎⪥ꌶ</w:t>
      </w:r>
      <w:r>
        <w:rPr/>
        <w:t>ꕓ⭐</w:t>
      </w:r>
      <w:r>
        <w:rPr/>
        <w:t>倦煆⿂㍪㕮䑉숰⩄湓澣㮵吣슣㤵乡爽</w:t>
      </w:r>
      <w:r>
        <w:rPr/>
        <w:t>⡇⬻</w:t>
      </w:r>
      <w:r>
        <w:rPr/>
        <w:t>亱⽵微</w:t>
      </w:r>
      <w:r>
        <w:rPr/>
        <w:t>ꗂ</w:t>
      </w:r>
      <w:r>
        <w:rPr/>
        <w:t>㧃㥾瑤싂䶻䵩ゥ楰쏍</w:t>
      </w:r>
      <w:r>
        <w:rPr/>
        <w:t>Ⱙ</w:t>
      </w:r>
      <w:r>
        <w:rPr/>
        <w:t>矂쉉숯䡫쉞뾩乭䑩㑞収垮춻灁⹅慏敌敐따偓䝩䕙獋</w:t>
      </w:r>
      <w:r>
        <w:rPr/>
        <w:t>ⵏ</w:t>
      </w:r>
      <w:r>
        <w:rPr/>
        <w:t>써䔯거㑉厡癙䁕⭁姂䵲琺恵秎迂睥뭟㦡⹀⹱념攳쉕毂⍆溬乤夦넭平쉇㘫棂䰯浧偂녍㥌ヂ</w:t>
      </w:r>
      <w:r>
        <w:rPr/>
        <w:t>ꤹ</w:t>
      </w:r>
      <w:r>
        <w:rPr/>
        <w:t>瘦걸瓂ꥴぃ佷⹚飂쉦ꍐ썮䭞䖩쉏㟂숤䄻沩佋㡏ꍊ敯槂뿂</w:t>
      </w:r>
      <w:r>
        <w:rPr/>
        <w:t>⠯</w:t>
      </w:r>
      <w:r>
        <w:rPr/>
        <w:t>丵才싂婶忂꧎뭊䎻䴵潥䤣䧃슱쉰扈䙪긹熻숪䉄⩵轃䇂䄫斥奾穪匫㙵걬祠</w:t>
      </w:r>
      <w:r>
        <w:rPr/>
        <w:t>ꕠ</w:t>
      </w:r>
      <w:r>
        <w:rPr/>
        <w:t>幾㭤䕆묵䣂䥔啋瑸硏娩䙋숳</w:t>
      </w:r>
      <w:r>
        <w:rPr/>
        <w:t>ꔽ╷</w:t>
      </w:r>
      <w:r>
        <w:rPr/>
        <w:t>㷂㝄습쉚㘦丹⩫㟃㦬㢮浶䡭숦恗칈剺숲⼳㈪璻ㅭ칰猺썎</w:t>
      </w:r>
      <w:r>
        <w:rPr/>
        <w:t>Ⱳ</w:t>
      </w:r>
      <w:r>
        <w:rPr/>
        <w:t>싂䙪치飂⩯㭂⚣</w:t>
      </w:r>
      <w:r>
        <w:rPr/>
        <w:t>⡱</w:t>
      </w:r>
      <w:r>
        <w:rPr/>
        <w:t>欣穾猲塦晊婧㘽㕉䵆皬╗穆倪轌㬥栵䬮숊橫䭺㆏쉢䁭旂燂䉉숳ꥲ쵈뮱⬸憿楶ꄮ壍</w:t>
      </w:r>
      <w:r>
        <w:rPr/>
        <w:t>ⰺ</w:t>
      </w:r>
      <w:r>
        <w:rPr/>
        <w:t>䗂廂癭婒㑏넨슱⥣栦帽愮숽炘⨤煷⏍쉈旍惂佲췂撏㭓剃䨨伴〮땐䭞⦩吣</w:t>
      </w:r>
      <w:r>
        <w:rPr/>
        <w:t>ꔩ</w:t>
      </w:r>
      <w:r>
        <w:rPr/>
        <w:t>恬</w:t>
      </w:r>
      <w:r>
        <w:rPr/>
        <w:t>ꖘ</w:t>
      </w:r>
      <w:r>
        <w:rPr/>
        <w:t>华⾘潈烂浍⪥㔭㑫뾩</w:t>
      </w:r>
      <w:r>
        <w:rPr/>
        <w:t>ⶥ</w:t>
      </w:r>
      <w:r>
        <w:rPr/>
        <w:t>㵋슩숽禣曂ꍸ◎瘬慓楹汗慲㉄熩弩戬䴳䌷旎䅦⽑䌭㙡</w:t>
      </w:r>
      <w:r>
        <w:rPr/>
        <w:t>ꤺ╟</w:t>
      </w:r>
      <w:r>
        <w:rPr/>
        <w:t>㉁䥬禮潘┯楦滂쉑⩬䃂쉩坬숽㘺⧂杋儫槂浳穱漻ꌪ긤䟂稣쉃倪㴪兕㜬伲⮏洳슩橳㔨冻戩</w:t>
      </w:r>
      <w:r>
        <w:rPr/>
        <w:t>⠥</w:t>
      </w:r>
      <w:r>
        <w:rPr/>
        <w:t>捖獙⺣曂ㅹ癫슮痂䘦쉵⼷䐬执ꄯ⭯</w:t>
      </w:r>
      <w:r>
        <w:rPr/>
        <w:t>ꤵ</w:t>
      </w:r>
      <w:r>
        <w:rPr/>
        <w:t>숫矂瀯⼲昳祲繦ヂ稵뽱䃂兌並榩秂䔽牖墵㝸彪䠩䌪슮晹칯牊灉⩀뿂</w:t>
      </w:r>
      <w:r>
        <w:rPr/>
        <w:t>ꕙ</w:t>
      </w:r>
      <w:r>
        <w:rPr/>
        <w:t>瑒倩슱灎䥕䔮噞䱹壂숯싂琭㈣䩓䤰ꄤ潥吶皘</w:t>
      </w:r>
      <w:r>
        <w:rPr/>
        <w:t>⡑</w:t>
      </w:r>
      <w:r>
        <w:rPr/>
        <w:t>繢㭌痂䵍佩涻䁮眫塸슥☨㑮关庣亣⨦㩆畱䩾䯂穆穅攫</w:t>
      </w:r>
      <w:r>
        <w:rPr/>
        <w:t>ꤸ</w:t>
      </w:r>
      <w:r>
        <w:rPr/>
        <w:t>礷䌸䡕칏땴媡敍繰㑃║摹╢춵幷玏戺숲◂煮쏂顂愤⥺䑔呢쉃䤵坙쉊搬佌숷縸㕆咩䭘⑱坉깖䌯敨眸숪숬促椪堻嚥䥦컂뽆ㄶ쉂</w:t>
      </w:r>
      <w:r>
        <w:rPr/>
        <w:t>ꦱ</w:t>
      </w:r>
      <w:r>
        <w:rPr/>
        <w:t>㌭䁰佌</w:t>
      </w:r>
      <w:r>
        <w:rPr/>
        <w:t>ⲏ</w:t>
      </w:r>
      <w:r>
        <w:rPr/>
        <w:t>⻂䍰䕕뭟坎轟쉬㋍숭㤪婢㒬痂㩇汰揃䓂敠뽑뼷轤噓숽ꥷ쉦轚습떡䏂䪮ꄸ飂哃摵쵙⩔㌣䉙䧂㬸栰慟⍯㥨瑈㝙숸땄뭪</w:t>
      </w:r>
      <w:r>
        <w:rPr/>
        <w:t>ꥄ</w:t>
      </w:r>
      <w:r>
        <w:rPr/>
        <w:t>䵍〪꥔┣슱氺ꅾ⍙놥沩樦䕭捄昬湦婈奐ㅗ橹偟ㆣ嘣䓂㪻숰湺㨫掣轨䑡싂䍯汔椨꧎㛂搽充狎磂琹稥♾机㠫渽䭧恢䵅昱ꄬ挽쉴㇂ꥣ䑲䁟歒挺⑖縪䵓喩欪㵖睡圵䬱眻쉹婦녠㉴桢偹ꅣㄦ偨⹄卮妣樸⼺㭐牲숱求ꍎ䭥爲㍺彨浂䡶㭲斬⒥攻녦恴斥</w:t>
      </w:r>
      <w:r>
        <w:rPr/>
        <w:t>ꥇ</w:t>
      </w:r>
      <w:r>
        <w:rPr/>
        <w:t>䁡㴻䘷串</w:t>
      </w:r>
      <w:r>
        <w:rPr/>
        <w:t>ꔶ</w:t>
      </w:r>
      <w:r>
        <w:rPr/>
        <w:t>炥䕳㡫幰숹㟂䓂갣破쉳顬椪䁖地ꍰ滂춻쉓ꥲ匽睾斻췂䗂浙㛍싂⹩淍䐸煌⩖㕦⥥</w:t>
      </w:r>
      <w:r>
        <w:rPr/>
        <w:t>ꥃ</w:t>
      </w:r>
      <w:r>
        <w:rPr/>
        <w:t>쵔䅎숲쉔䕦焲䵕⽄接ゥ</w:t>
      </w:r>
      <w:r>
        <w:rPr/>
        <w:t>ꗂ</w:t>
      </w:r>
      <w:r>
        <w:rPr/>
        <w:t>稩□㛂쵖⵪뭴奞氦⭌頬㴪䠶坢在습烂䵚⍡䇂㥩卐剓쉳╣刽</w:t>
      </w:r>
      <w:r>
        <w:rPr/>
        <w:t>⢥</w:t>
      </w:r>
      <w:r>
        <w:rPr/>
        <w:t>䑦칶㔲頮獰䜩曍쉢䬊硸쵵佱辩睆⩌彪</w:t>
      </w:r>
      <w:r>
        <w:rPr/>
        <w:t>ⵂ</w:t>
      </w:r>
      <w:r>
        <w:rPr/>
        <w:t>뭃쵚䱃</w:t>
      </w:r>
      <w:r>
        <w:rPr/>
        <w:t>ꗍ⤸</w:t>
      </w:r>
      <w:r>
        <w:rPr/>
        <w:t>㚿掻쎿㴫⹱獾癑摧뽅⿂坌煫䚮痂쉵〽䛂㨵氶圲摃⻂䶱迂幹卥쉡⥉䞿唪슮敭</w:t>
      </w:r>
      <w:r>
        <w:rPr/>
        <w:t>ꖿ</w:t>
      </w:r>
      <w:r>
        <w:rPr/>
        <w:t>䞡顊</w:t>
      </w:r>
      <w:r>
        <w:rPr/>
        <w:t>ꥃ</w:t>
      </w:r>
      <w:r>
        <w:rPr/>
        <w:t>㫂묤畳恕潖땨쉴䩈湘䅮䕃䭳⫂擂橄燂繹妥♡䍇澥祶爸湁숪䒥眮䁷煰썢쉗䁷圭坸⸵朳䃂</w:t>
      </w:r>
      <w:r>
        <w:rPr/>
        <w:t>ⱄ</w:t>
      </w:r>
      <w:r>
        <w:rPr/>
        <w:t>顶䍘強㌪넹ꅨ焷夻슣뭢六剞晘恃䶡䕀⏍眶䙕批榬渦䚩㭔煒䞬攥ꎩ獢슿겡쉞庩ッ楗㗂呕⻂恴歂싂偋⥇喣쉦迂冣做㕮搪䒩㜽⭨쉅扡</w:t>
      </w:r>
      <w:r>
        <w:rPr/>
        <w:t>ꖣ</w:t>
      </w:r>
      <w:r>
        <w:rPr/>
        <w:t>쏂珂撏䥌</w:t>
      </w:r>
      <w:r>
        <w:rPr/>
        <w:t>⣂</w:t>
      </w:r>
      <w:r>
        <w:rPr/>
        <w:t>嚣呐뗂渳畗⏍쉥幅䀪슏뼤㈽䍘쉏녉쌫䁳⸻㖏楲輮呓係倪平숲甲䠻㑠䀶氤㜣㙇쵌⎮㩬⹰ꌽ칎䲩啑顭␵㙋眻瀲碡慺竂㷂깃㉑쉥칥⤹⩗浍松睯晰年</w:t>
      </w:r>
      <w:r>
        <w:rPr/>
        <w:t>ꔣ</w:t>
      </w:r>
      <w:r>
        <w:rPr/>
        <w:t>灓쉉깈침䵂</w:t>
      </w:r>
      <w:r>
        <w:rPr/>
        <w:t>ꖬ</w:t>
      </w:r>
      <w:r>
        <w:rPr/>
        <w:t>䁩癣긭协洪⾩갸땎ꥡ浈末깺彄焥㡞⩄뭊╧</w:t>
      </w:r>
      <w:r>
        <w:rPr/>
        <w:t>ꥈ</w:t>
      </w:r>
      <w:r>
        <w:rPr/>
        <w:t>捪⎏䅑硫뭆硠檡稰䕉䈺칗</w:t>
      </w:r>
      <w:r>
        <w:rPr/>
        <w:t>Ⳃ⠹</w:t>
      </w:r>
      <w:r>
        <w:rPr/>
        <w:t>숯献뭅汦硸䩎睚坅䌳係</w:t>
      </w:r>
      <w:r>
        <w:rPr/>
        <w:t>ꔻ⩺ꥈ</w:t>
      </w:r>
      <w:r>
        <w:rPr/>
        <w:t>㡷쉦</w:t>
      </w:r>
      <w:r>
        <w:rPr/>
        <w:t>⡆</w:t>
      </w:r>
      <w:r>
        <w:rPr/>
        <w:t>䐫啹抱</w:t>
      </w:r>
      <w:r>
        <w:rPr/>
        <w:t>ⰲ</w:t>
      </w:r>
      <w:r>
        <w:rPr/>
        <w:t>ꦿ</w:t>
      </w:r>
      <w:r>
        <w:rPr/>
        <w:t>唥쵩卷㤶愣牢乪涘</w:t>
      </w:r>
      <w:r>
        <w:rPr/>
        <w:t>ꤪ</w:t>
      </w:r>
      <w:r>
        <w:rPr/>
        <w:t>珍쉴剈䙗痂묷稰걩숷䤥䁯在䕇㖮넪縥桪檿㒱㤹㝤딽匩䃂쉟䀩⥟恆땂汊义ꅵ䙧䭷輸㉂䯃燂춣畘㣂</w:t>
      </w:r>
      <w:r>
        <w:rPr/>
        <w:t>ꕮ</w:t>
      </w:r>
      <w:r>
        <w:rPr/>
        <w:t>嘹奯</w:t>
      </w:r>
      <w:r>
        <w:rPr/>
        <w:t>ꔩ</w:t>
      </w:r>
      <w:r>
        <w:rPr/>
        <w:t>䩌奬┮忂⽷㡲⩁䁙슣⥲ꍩ⪘䭷썷晫旂丨㗎㩹塳⩞䝂㕳딦뭐䁈党㑠绍癹⩤眫棂洱瑨⽙䐤쉶갸㆏캿긽操ꍘ幬ꆘ뾥㷎嘩䯂䓃쉂束䀪渱じ㉎煌擂唺깺ꌭ㞿쵮䥞숯松⚘쉶쌮丰⭸硣泂漶偂싂䐱뼦촩䛍</w:t>
      </w:r>
      <w:r>
        <w:rPr/>
        <w:t>Ⳃ</w:t>
      </w:r>
      <w:r>
        <w:rPr/>
        <w:t>슏歰</w:t>
      </w:r>
      <w:r>
        <w:rPr/>
        <w:t>Ⱖ</w:t>
      </w:r>
      <w:r>
        <w:rPr/>
        <w:t>䁭⥷恍싂乱䍺欻</w:t>
      </w:r>
      <w:r>
        <w:rPr/>
        <w:t>ⷍ</w:t>
      </w:r>
      <w:r>
        <w:rPr/>
        <w:t>桤倮穉繊丨◂䙆䅂浹浌슣뽶䙏参숩슣枩橲䙳䘹祵癕娨弩䒘⨵㑌쉺쉢呇怸ꅤ憿㉭挪습ꅄ䕄坥</w:t>
      </w:r>
      <w:r>
        <w:rPr/>
        <w:t>⣂⏂</w:t>
      </w:r>
      <w:r>
        <w:rPr/>
        <w:t>冣硩쉡剓쉅媬轙㥓扖渫か숳刲祳⨤⯂制</w:t>
      </w:r>
      <w:r>
        <w:rPr/>
        <w:t>꤭</w:t>
      </w:r>
      <w:r>
        <w:rPr/>
        <w:t>㠸뾿컂쉤硾䐬奂幆⹘갳灓卯ꥢ⩠火䰪轎刭潏毂㶻</w:t>
      </w:r>
      <w:r>
        <w:rPr/>
        <w:t>ꥌ</w:t>
      </w:r>
      <w:r>
        <w:rPr/>
        <w:t>㑗硆忂묩瑢佴슩쵅濃圦䦻轄乃䳂䈊쉂顶㥪顨㝉杦恩䡄䵪䬮浗칇すꥯ灀擂顱㏍䩣쉡</w:t>
      </w:r>
      <w:r>
        <w:rPr/>
        <w:t>꧂</w:t>
      </w:r>
      <w:r>
        <w:rPr/>
        <w:t>桗촷浘㔽⸩䖬☪硺戥䥶唴⸪㙗噩硭歸⼸쌭え⎿垣匬う침坨儣</w:t>
      </w:r>
      <w:r>
        <w:rPr/>
        <w:t>⡲</w:t>
      </w:r>
      <w:r>
        <w:rPr/>
        <w:t>焸坵祲辿儸甸깢쏃䦣슡弦䣂䕵⭚⽪㬬슩땈䥙⥈䉒䅫灠輩㠷啌剃睡땸洮癠</w:t>
      </w:r>
      <w:r>
        <w:rPr/>
        <w:t>ꕅ</w:t>
      </w:r>
      <w:r>
        <w:rPr/>
        <w:t>干䍈乩䫂뼲츻⤤檩싂⩹㛃숵㕄瀨顩싂쏂싍땩⩾䙶䫎に㣍圤⼴淂ꍦ杷컂潶⻂呏㨶뗎⦣⼲剞䴷뾘䁯䫂깹⩈</w:t>
      </w:r>
      <w:r>
        <w:rPr/>
        <w:t>⡷</w:t>
      </w:r>
      <w:r>
        <w:rPr/>
        <w:t>슡㈯䱩슏쏂ꅫ煏湧㇃쉣僂碱摐斱뽍瑋</w:t>
      </w:r>
      <w:r>
        <w:rPr/>
        <w:t>Ɽ</w:t>
      </w:r>
      <w:r>
        <w:rPr/>
        <w:t>㞥쵱䨲助啬䔸ォ輫㥑睂琨梘뮏깕㝢䬨牶猬硚恧쉳♭夵␪繮濃掘亱쉗숳廂摙噾㌶▏㡈⥪䝅䭣姂묥未㌦䳂</w:t>
      </w:r>
      <w:r>
        <w:rPr/>
        <w:t>Ⱡ</w:t>
      </w:r>
      <w:r>
        <w:rPr/>
        <w:t>牦⥮숰쵊昩僂⺩싂䝑䍪盂迂깲吭떥䮣ꆘ⫂</w:t>
      </w:r>
      <w:r>
        <w:rPr/>
        <w:t>ꔤ</w:t>
      </w:r>
      <w:r>
        <w:rPr/>
        <w:t>쉦</w:t>
      </w:r>
      <w:r>
        <w:rPr/>
        <w:t>⡡</w:t>
      </w:r>
      <w:r>
        <w:rPr/>
        <w:t>㕶杁摪湊⪵⑕⨥㤣뭴风䁈䊵狂䑮싂㑾癳奎䞿㈴摉춵⵶祮㙇整☩灌㋍堯扙쉸为砭쵘ꄴ⩍</w:t>
      </w:r>
      <w:r>
        <w:rPr/>
        <w:t>⡓</w:t>
      </w:r>
      <w:r>
        <w:rPr/>
        <w:t>ㅠ䲏⒬땧愹㩺⮿</w:t>
      </w:r>
      <w:r>
        <w:rPr/>
        <w:t>ꕃ</w:t>
      </w:r>
      <w:r>
        <w:rPr/>
        <w:t>穥琽䳂䁟呇涻㙄칀㞩⵬⵪睦浒ꏎ쉭</w:t>
      </w:r>
      <w:r>
        <w:rPr/>
        <w:t>ꕨ</w:t>
      </w:r>
      <w:r>
        <w:rPr/>
        <w:t>炣믂</w:t>
      </w:r>
      <w:r>
        <w:rPr/>
        <w:t>ꔱ</w:t>
      </w:r>
      <w:r>
        <w:rPr/>
        <w:t>䨦䖩⼩䭐偠䙒碮</w:t>
      </w:r>
      <w:r>
        <w:rPr/>
        <w:t>ꦥ</w:t>
      </w:r>
      <w:r>
        <w:rPr/>
        <w:t>匥䱲梬㊩깅硉䐻带晖⌽勂琻穫歔卑◂漯䑲䞡ꄸ</w:t>
      </w:r>
      <w:r>
        <w:rPr/>
        <w:t>ⴹ</w:t>
      </w:r>
      <w:r>
        <w:rPr/>
        <w:t>偆啗䄭㨥㡏쉑⍥䥤䩕쉔祆쵘칈恠伣甤䕈彍咻싂숱䉵汆갲숱噐䱌㠦劥帶♶쉪ꅨ㩠堺싂伺뽢浒畗㬪쉏뽘獪㔤杦村で辣썑땬╺䦬䙇炡</w:t>
      </w:r>
      <w:r>
        <w:rPr/>
        <w:t>ꗂ</w:t>
      </w:r>
      <w:r>
        <w:rPr/>
        <w:t>唻橺䕇⥩灭㉷轶䭸琯숦</w:t>
      </w:r>
      <w:r>
        <w:rPr/>
        <w:t>⣂⠹</w:t>
      </w:r>
      <w:r>
        <w:rPr/>
        <w:t>㬱⩗䩳吷㡌숦㉞겿瑪捨憬横䩩㤲侩䑥ㅬ䱯埍㭧쉡皻⩫猯쉾怳儬契瘱숳灎癖년㡔淍㩳ꥶ干⽮䡺</w:t>
      </w:r>
      <w:r>
        <w:rPr/>
        <w:t>⡋</w:t>
      </w:r>
      <w:r>
        <w:rPr/>
        <w:t>べ庮䄹숫潹</w:t>
      </w:r>
      <w:r>
        <w:rPr/>
        <w:t>⡖</w:t>
      </w:r>
      <w:r>
        <w:rPr/>
        <w:t>춵䇂顰椴䝚䵪瑥⛂䕗捧㵡橢拂忂㐪樰琥係䉐㭄숨ꅠ쉕쉢潣瑭䢡灡쉦椫妥繒ꎡ䛂䕒硂</w:t>
      </w:r>
      <w:r>
        <w:rPr/>
        <w:t>Ɒ</w:t>
      </w:r>
      <w:r>
        <w:rPr/>
        <w:t>칹当䙯䅠䴷扵긺⨺纣幨딬㮥쉍ォ牨温뮘뽶⥎㵔ヂ쉬曂ヂ癎坎캩桯晾</w:t>
      </w:r>
      <w:r>
        <w:rPr/>
        <w:t>ꕹ</w:t>
      </w:r>
      <w:r>
        <w:rPr/>
        <w:t>㝌拂佥㉪숨쉹愯걣䀨操㡞栥습</w:t>
      </w:r>
      <w:r>
        <w:rPr/>
        <w:t>⠦</w:t>
      </w:r>
      <w:r>
        <w:rPr/>
        <w:t>슿⍃</w:t>
      </w:r>
      <w:r>
        <w:rPr/>
        <w:t>ⴽ⎥</w:t>
      </w:r>
      <w:r>
        <w:rPr/>
        <w:t>硔㣂眥慤䶣ꅳㄴ㗂╠㠊㤫</w:t>
      </w:r>
      <w:r>
        <w:rPr/>
        <w:t>ꕸ</w:t>
      </w:r>
      <w:r>
        <w:rPr/>
        <w:t>ꥱ杇㧂䌹믂强睌璵뿂参涻</w:t>
      </w:r>
      <w:r>
        <w:rPr/>
        <w:t>ꤽ</w:t>
      </w:r>
      <w:r>
        <w:rPr/>
        <w:t>㭷⤩漤浆쉭쉪䢏奧橆牾漩橙犻숷ひ潩</w:t>
      </w:r>
      <w:r>
        <w:rPr/>
        <w:t>ⲱ</w:t>
      </w:r>
      <w:r>
        <w:rPr/>
        <w:t>䠲囂⒮㈴轨捈䬴썈넪꺱秂</w:t>
      </w:r>
      <w:r>
        <w:rPr/>
        <w:t>ꗂ</w:t>
      </w:r>
      <w:r>
        <w:rPr/>
        <w:t>쉕俍㜻瀹獫캥⨯䵆䘳ㅒ㙭乫슻䲵쉀⵴ヂ朩뽌䉫䕚☤㦩쉯癉뭟䍺勂┷㕏㚿橠歟쉰輬㣂䵐此頴녮纣煄杳⨸势䠩䜮潑ꥡ噦⹷琥</w:t>
      </w:r>
      <w:r>
        <w:rPr/>
        <w:t>⡡</w:t>
      </w:r>
      <w:r>
        <w:rPr/>
        <w:t>䃍넭坖싂砨㵦倹䁔瓂瑥⭶䗃떘殻뽫輣漦摃恁㐪걑⚣䠺祗〣䔽⿍</w:t>
      </w:r>
      <w:r>
        <w:rPr/>
        <w:t>ⷂ</w:t>
      </w:r>
      <w:r>
        <w:rPr/>
        <w:t>䗂</w:t>
      </w:r>
      <w:r>
        <w:rPr/>
        <w:t>ꕌ</w:t>
      </w:r>
      <w:r>
        <w:rPr/>
        <w:t>睪ㅕ橇슩厱䵤縻ォ㓃⮻</w:t>
      </w:r>
      <w:r>
        <w:rPr/>
        <w:t>ꕤ</w:t>
      </w:r>
      <w:r>
        <w:rPr/>
        <w:t>쏂촲ꥢ祟㚬㤺䙁噍⍩噮浊ꅵ梬瘭ꇂ呷栦㛍ꆬ吥乮㕌碥牸湟⍀ォ瘦毂⭍</w:t>
      </w:r>
      <w:r>
        <w:rPr/>
        <w:t>ⶬ</w:t>
      </w:r>
      <w:r>
        <w:rPr/>
        <w:t>㎥㠨⥃庥頵☪癌쉹㤬灌珎쉋㪻杢쵇桉彠䕺䱢歭汨䅃⦵䍍术</w:t>
      </w:r>
      <w:r>
        <w:rPr/>
        <w:t>Ɒ</w:t>
      </w:r>
      <w:r>
        <w:rPr/>
        <w:t>㈳丸⿎椻쉺㉹硙䁟ꥳ</w:t>
      </w:r>
      <w:r>
        <w:rPr/>
        <w:t>ꕹ</w:t>
      </w:r>
      <w:r>
        <w:rPr/>
        <w:t>㥒㭰浊癞칸쉀뼲䯂땷䜨塌뭹쉪氪煰搣땒ォ䚘</w:t>
      </w:r>
      <w:r>
        <w:rPr/>
        <w:t>Ⱖ</w:t>
      </w:r>
      <w:r>
        <w:rPr/>
        <w:t>ꅔ濂㍲䄵⑉┬䥄뭙砻烂㙄숫㵧吽轖쉷䍨繈숩懂狍晧㨫灘숷祈췂쉤뽁╡쉒㋂曂冏堶灃⽇㉞䧂睐毂晐嘴⤥</w:t>
      </w:r>
      <w:r>
        <w:rPr/>
        <w:t>ꦱ</w:t>
      </w:r>
      <w:r>
        <w:rPr/>
        <w:t>䫂欩檥幸쉶坅䒻䕲싂丫ꅈ㥫牾䌳楶槎礣婺榩⻂坬㓂ꥺㆩ⨷</w:t>
      </w:r>
      <w:r>
        <w:rPr/>
        <w:t>ꕘ</w:t>
      </w:r>
      <w:r>
        <w:rPr/>
        <w:t>뭚</w:t>
      </w:r>
      <w:r>
        <w:rPr/>
        <w:t>ꦏ</w:t>
      </w:r>
      <w:r>
        <w:rPr/>
        <w:t>㶣瀫숨┻㭧嘫确湞싂亮唱䰱ꄳ䤮䙞掻煚忂怫</w:t>
      </w:r>
      <w:r>
        <w:rPr/>
        <w:t>ꤳ</w:t>
      </w:r>
      <w:r>
        <w:rPr/>
        <w:t>悏弫並䁖椤</w:t>
      </w:r>
      <w:r>
        <w:rPr/>
        <w:t>ꤰ</w:t>
      </w:r>
      <w:r>
        <w:rPr/>
        <w:t>硏滂煬쉑ꌣㅳ洳㘻創彧ꍫꄺ轕</w:t>
      </w:r>
      <w:r>
        <w:rPr/>
        <w:t>ꦡ</w:t>
      </w:r>
      <w:r>
        <w:rPr/>
        <w:t>歶숹넣猶䙊칏㉥䁹깯ㅏ愪쎬姎㡄㥍丷ꅅ⑲䱲⤳偐涏㜨</w:t>
      </w:r>
    </w:p>
    <w:p>
      <w:pPr>
        <w:pStyle w:val="PreformattedText"/>
        <w:bidi w:val="0"/>
        <w:spacing w:before="0" w:after="0"/>
        <w:jc w:val="left"/>
        <w:rPr/>
      </w:pPr>
      <w:r>
        <w:rPr/>
        <w:t>㍱㜫堶㠰</w:t>
      </w:r>
      <w:r>
        <w:rPr/>
        <w:t>⡷</w:t>
      </w:r>
      <w:r>
        <w:rPr/>
        <w:t>漥⫂싂入⍱弽堭礪迃䥦唨捱爮갺劏制頯</w:t>
      </w:r>
      <w:r>
        <w:rPr/>
        <w:t>⡆┰</w:t>
      </w:r>
      <w:r>
        <w:rPr/>
        <w:t>慩タ껃熥昹啌琨淂ꎬ頷㪘治疥櫎匷㥦漲깠긻썱ꄣ䝙䕏䎡☷庬⚵싂㐬嘫睊䋃䝍晾</w:t>
      </w:r>
      <w:r>
        <w:rPr/>
        <w:t>Ⱳ</w:t>
      </w:r>
      <w:r>
        <w:rPr/>
        <w:t>楌⌲䕄椯</w:t>
      </w:r>
      <w:r>
        <w:rPr/>
        <w:t>Ⱛ</w:t>
      </w:r>
      <w:r>
        <w:rPr/>
        <w:t>ꦵ</w:t>
      </w:r>
      <w:r>
        <w:rPr/>
        <w:t>欷</w:t>
      </w:r>
      <w:r>
        <w:rPr/>
        <w:t>⡄</w:t>
      </w:r>
      <w:r>
        <w:rPr/>
        <w:t>䰻䈸䛎㭇썕䬤卷㬻搸⹭곂䄲母䱷㎥⯃杷怮彎⬥䨴睊偔娫撿埃愸坩杳杮껍쉱ね乒桂㥹딯숬넪炻䝨숷㕬쉟뽊ꍫ㬭촨㙭痂⻂禘⩔ぇ㡘㑟硠瑅쉾⹗ぷ</w:t>
      </w:r>
      <w:r>
        <w:rPr/>
        <w:t>⠱</w:t>
      </w:r>
      <w:r>
        <w:rPr/>
        <w:t>材噴攳㜪榏契䩂㘰坊ꄣ婞뗂쉗睯䅷惂뽟쵧煃慱堩⩱氊㭊坳㤺ꇂⓍ뭅㈵싂녹䖮걚㈥䙑컂奋쉨뽞⤳姍嚡幨촺⿂庵輹项쉡㞮揂穥슘哂纱敦▮ꍢ쉎姍㥓呵╩挩㞱걘呡洰ꥠ焯猹嚿䜮偋欱潸栨漭㭦믂晾㵧乇祺㉟惂</w:t>
      </w:r>
      <w:r>
        <w:rPr/>
        <w:t>⡧</w:t>
      </w:r>
      <w:r>
        <w:rPr/>
        <w:t>땤犥楂⫎栩ㅢ囂⩩</w:t>
      </w:r>
      <w:r>
        <w:rPr/>
        <w:t>⡦</w:t>
      </w:r>
      <w:r>
        <w:rPr/>
        <w:t>숹儻䈩쉾睲</w:t>
      </w:r>
      <w:r>
        <w:rPr/>
        <w:t>Ⱳ</w:t>
      </w:r>
      <w:r>
        <w:rPr/>
        <w:t>纮䇂㋎顂䪩䔦쉇洩ォ䝸╁浈厱㈳㵨煊噴㋎⤰슻슣䵣숯㗂┷Ⓜꥸ毂彄</w:t>
      </w:r>
      <w:r>
        <w:rPr/>
        <w:t>ꕣ</w:t>
      </w:r>
      <w:r>
        <w:rPr/>
        <w:t>穫㶩兒쉳䡃丫瑌</w:t>
      </w:r>
      <w:r>
        <w:rPr/>
        <w:t>꧂</w:t>
      </w:r>
      <w:r>
        <w:rPr/>
        <w:t>䳂䨭㇂슏浏戺싂磂</w:t>
      </w:r>
      <w:r>
        <w:rPr/>
        <w:t>ⵖ</w:t>
      </w:r>
      <w:r>
        <w:rPr/>
        <w:t>璬⸪㭹⾏䛍晴牷噒녚牄䮥⹭涘꥖⯍ꌮ㛂幨</w:t>
      </w:r>
      <w:r>
        <w:rPr/>
        <w:t>ꖬ</w:t>
      </w:r>
      <w:r>
        <w:rPr/>
        <w:t>䰣㉠扄녺倵璿昺싍扟ぶ쉠⑎</w:t>
      </w:r>
      <w:r>
        <w:rPr/>
        <w:t>⡊</w:t>
      </w:r>
      <w:r>
        <w:rPr/>
        <w:t>⿂椷䉐숫㡉牬</w:t>
      </w:r>
      <w:r>
        <w:rPr/>
        <w:t>ⰵ</w:t>
      </w:r>
      <w:r>
        <w:rPr/>
        <w:t>숭㫂噅嘸磂䥾┭⸸</w:t>
      </w:r>
      <w:r>
        <w:rPr/>
        <w:t>ꔨ</w:t>
      </w:r>
      <w:r>
        <w:rPr/>
        <w:t>牯䑇싂숮⻂䘲埂⑱숩</w:t>
      </w:r>
      <w:r>
        <w:rPr/>
        <w:t>꧂</w:t>
      </w:r>
      <w:r>
        <w:rPr/>
        <w:t>慕</w:t>
      </w:r>
      <w:r>
        <w:rPr/>
        <w:t>ꥅ</w:t>
      </w:r>
      <w:r>
        <w:rPr/>
        <w:t>瑋걲桀㕙㝟䍏ヂ塤</w:t>
      </w:r>
      <w:r>
        <w:rPr/>
        <w:t>ⶩ␨</w:t>
      </w:r>
      <w:r>
        <w:rPr/>
        <w:t>額㢻㞵⩣쉆䲣輱潓䙣썺쉟勂㩸깢㒵桥眻䕤獢걢쵖窩橣⭭奄</w:t>
      </w:r>
      <w:r>
        <w:rPr/>
        <w:t>ꗂ</w:t>
      </w:r>
      <w:r>
        <w:rPr/>
        <w:t>憱柂⩄樨樨녃睷玣睂湉杴♪㠲㙎售䛂恌⑀⥪䱘⽕瑵嘸硶⽏䜰厵</w:t>
      </w:r>
      <w:r>
        <w:rPr/>
        <w:t>꧂</w:t>
      </w:r>
      <w:r>
        <w:rPr/>
        <w:t>㩮砳歶番捲□帬䨪䓂</w:t>
      </w:r>
      <w:r>
        <w:rPr/>
        <w:t>ⶥ</w:t>
      </w:r>
      <w:r>
        <w:rPr/>
        <w:t>轪</w:t>
      </w:r>
      <w:r>
        <w:rPr/>
        <w:t>ꖵ</w:t>
      </w:r>
      <w:r>
        <w:rPr/>
        <w:t>欭剅䰷弴䦣䝰☸眹㨽⥲㍟歐淂䙠䥹瓂ꍨ縬㕍ㄪ敺湆껂坐충忂戦뗂樸潄吹窡뽨</w:t>
      </w:r>
      <w:r>
        <w:rPr/>
        <w:t>ꖡ</w:t>
      </w:r>
      <w:r>
        <w:rPr/>
        <w:t>串擂䍇</w:t>
      </w:r>
      <w:r>
        <w:rPr/>
        <w:t>ⴽ</w:t>
      </w:r>
      <w:r>
        <w:rPr/>
        <w:t>儸滃欬材㐬␯椲썧ꍶ婹顁㪥㝯示⑂숵䛎稴佀䌷⩷ꍾ캏硄獺畕뇎쉅컂䌴〵쉨嫂湥䥕숵넯䙅䭂卧쌫攲杊兊슬田␤献뭙뭋榘擂썷係偙쉯獁砵瀦䜵兵䰸뼦廍숽녞捥㵔㝎쉔塨烂⿃爮</w:t>
      </w:r>
      <w:r>
        <w:rPr/>
        <w:t>ⱎ</w:t>
      </w:r>
      <w:r>
        <w:rPr/>
        <w:t>ㅦ⽷硋湭燂场䟂䉔浅焷숦丬䅭琣갥犬顲녉唺㵱걟䩸츺䵈庘卂浈㑍☳畦桅䓍椷걸桒晞硨強湦洳㡰슩幄쵥怹焵쉇癄噲ꅫ䉔幷硢쵸怫䝮⩗쉾橪ꅂ眪뽁䌨뭨쉒㔬楦剗奂恁剱놮べ繌奯ꅷ椳劻坓ꥹ匲䵦繸侣獃迃䢩䌨쉯繋丣땺䠰昪쉪〻⪿煴쉆圦冩摨ꥭ㩁☶㝥슣㥸쉲买쉐썍㵾坡㝏</w:t>
      </w:r>
      <w:r>
        <w:rPr/>
        <w:t>ꥄ</w:t>
      </w:r>
      <w:r>
        <w:rPr/>
        <w:t>䆩忂婯祗噕⨨</w:t>
      </w:r>
      <w:r>
        <w:rPr/>
        <w:t>ꖘ</w:t>
      </w:r>
      <w:r>
        <w:rPr/>
        <w:t>㟎⭊깈攰佯僂恣ꍕ</w:t>
      </w:r>
      <w:r>
        <w:rPr/>
        <w:t>ꕈ</w:t>
      </w:r>
      <w:r>
        <w:rPr/>
        <w:t>쉤䱳쉢縊⹮⹎㦵</w:t>
      </w:r>
      <w:r>
        <w:rPr/>
        <w:t>⡫⩉</w:t>
      </w:r>
      <w:r>
        <w:rPr/>
        <w:t>哂긣䩃噲쉙亩쉕沏潄噒ꆥ싂쵇撩䭧楷䦻刪뾮칫楤桤ㅹ</w:t>
      </w:r>
      <w:r>
        <w:rPr/>
        <w:t>ⱀ</w:t>
      </w:r>
      <w:r>
        <w:rPr/>
        <w:t>㙖쵳⥞硟썙숪긳⥐穙⾡洫녨㤹漫浣╹櫂깶</w:t>
      </w:r>
      <w:r>
        <w:rPr/>
        <w:t>ⰳ</w:t>
      </w:r>
      <w:r>
        <w:rPr/>
        <w:t>輤䱡佰㌦땀婄滂숪㍲ㅩ乏㡙</w:t>
      </w:r>
      <w:r>
        <w:rPr/>
        <w:t>ⵦ</w:t>
      </w:r>
      <w:r>
        <w:rPr/>
        <w:t>쉩숱啂但▻ꄽ㮡吶匥火旂噪厱䶡㥎⥤摏顱仂㙒촲놮츤쉢</w:t>
      </w:r>
      <w:r>
        <w:rPr/>
        <w:t>⡃</w:t>
      </w:r>
      <w:r>
        <w:rPr/>
        <w:t>ꥌ</w:t>
      </w:r>
      <w:r>
        <w:rPr/>
        <w:t>ⱞ</w:t>
      </w:r>
      <w:r>
        <w:rPr/>
        <w:t>勂⼵杙琻垩뽕㐯克䪮扌瑖妮㠦从⨲⑲桷摓⚵焵ꥮ⽡</w:t>
      </w:r>
      <w:r>
        <w:rPr/>
        <w:t>ⶥ☩</w:t>
      </w:r>
      <w:r>
        <w:rPr/>
        <w:t>䍐迍</w:t>
      </w:r>
      <w:r>
        <w:rPr/>
        <w:t>ⵞ</w:t>
      </w:r>
      <w:r>
        <w:rPr/>
        <w:t>촻桃瀬슡걍슿⮵슱숸⩲쎻</w:t>
      </w:r>
      <w:r>
        <w:rPr/>
        <w:t>ꗎ</w:t>
      </w:r>
      <w:r>
        <w:rPr/>
        <w:t>슥⼵⤣㝮䥀穓</w:t>
      </w:r>
      <w:r>
        <w:rPr/>
        <w:t>꧂</w:t>
      </w:r>
      <w:r>
        <w:rPr/>
        <w:t>僂珂煾┭㤯䐪⑦剫堩侥嘵栦뇎仍䰸椻狂숵迂啍㕍썄ㅃ䐫쉓╟喩畆浰⩗浉煷帽㑀㕦╠쌲斩녒冡ꅶ칗䃂祯䅡쉢䴯盂健뭭⫂瘶珍뽺ㄻ쎮彈뭘㵹㩶넬歡影㑴硂䁄攥䭡䦩쉭㵖偃嫂䧍⻍墥瑕曂欦</w:t>
      </w:r>
      <w:r>
        <w:rPr/>
        <w:t>ⴽ</w:t>
      </w:r>
      <w:r>
        <w:rPr/>
        <w:t>䁡䚵㥁</w:t>
      </w:r>
      <w:r>
        <w:rPr/>
        <w:t>꧂</w:t>
      </w:r>
      <w:r>
        <w:rPr/>
        <w:t>杬睕瑎㍍䍾心쉗所奰숸뼭䒩깊쌨怳⸦䜥汫櫂ど㨪湑䌽桊礸湅硖迂ꌭ瑹땹까숰깢甫㠹瑲厩欩긶歈䚏쉱숪繴䒻摋䙫쉨⵴숤挰놵塁⒘湋帶磂磂湥㭀祗啸么</w:t>
      </w:r>
      <w:r>
        <w:rPr/>
        <w:t>ⲵ</w:t>
      </w:r>
      <w:r>
        <w:rPr/>
        <w:t>畎塴皡슥入楂쉃╬廂㣂頽汢</w:t>
      </w:r>
      <w:r>
        <w:rPr/>
        <w:t>ⱈ⍂</w:t>
      </w:r>
      <w:r>
        <w:rPr/>
        <w:t>汥奉物㨲だ㑸</w:t>
      </w:r>
      <w:r>
        <w:rPr/>
        <w:t>⠳</w:t>
      </w:r>
      <w:r>
        <w:rPr/>
        <w:t>砣쉈쉔㇂</w:t>
      </w:r>
      <w:r>
        <w:rPr/>
        <w:t>꤯</w:t>
      </w:r>
      <w:r>
        <w:rPr/>
        <w:t>曂婔㡕潞廂㤲旂轞</w:t>
      </w:r>
      <w:r>
        <w:rPr/>
        <w:t>⡉</w:t>
      </w:r>
      <w:r>
        <w:rPr/>
        <w:t>匴䕒摞乙䚣칈琭婈撥拂砹㜲疥偨</w:t>
      </w:r>
      <w:r>
        <w:rPr/>
        <w:t>⡉</w:t>
      </w:r>
      <w:r>
        <w:rPr/>
        <w:t>ꄮ</w:t>
      </w:r>
      <w:r>
        <w:rPr/>
        <w:t>ⶡⵋ</w:t>
      </w:r>
      <w:r>
        <w:rPr/>
        <w:t>博⺏䁺㉎♘⍌類吺摥楃츰꥙㮩捣奯穨㷂㓍㚻ㄻ╚癵쵒㭗⍏午浺杰奸掿싂棂⥙㓃㦥䁒晔䷂轄⩊略痎䞣⎿㒏愶䂱帷⎩䌦쉗㝢顬䴴䧂⩤㭗亏晱楥䕏䔻捅ㅡ偧呇⍙뭷뭄걏쉏炻싃⭵佸丸彸ꥠ╕쉕ꅈ슩泂繺묪⭄へ䊿</w:t>
      </w:r>
      <w:r>
        <w:rPr/>
        <w:t>ⵍꤻ⪥</w:t>
      </w:r>
      <w:r>
        <w:rPr/>
        <w:t>숱唪걃⒩㌭摺䃂ꍵ쵺쉙쉉傩乍♪纘쉙拂⴬斱⥌䀲</w:t>
      </w:r>
      <w:r>
        <w:rPr/>
        <w:t>⠰</w:t>
      </w:r>
      <w:r>
        <w:rPr/>
        <w:t>囂匮䱶䉞杸妩㝺⩩췂㩖恑渪뭫䓂灍坰싂뽌灘쉱쉲쌤䭺晒쉷䚥⹀㝃┹◂刹</w:t>
      </w:r>
      <w:r>
        <w:rPr/>
        <w:t>ꤷ</w:t>
      </w:r>
      <w:r>
        <w:rPr/>
        <w:t>抮묣砥潗䠳㶡䫂㕅恳긻䕄싂榣楃题</w:t>
      </w:r>
      <w:r>
        <w:rPr/>
        <w:t>⢵</w:t>
      </w:r>
      <w:r>
        <w:rPr/>
        <w:t>烂䃂顥⍭恤숩瀥㵊쉑㩬㏂唭⩉彆䔊す轟棂㭵憥⺏쉲氯ꥯ朶⭞楟批䦣⹷妮䭰妿⩱ꍨ摢㝉녌痂䯎へ뼻䮮浄唰걕戤义䙫㪥</w:t>
      </w:r>
      <w:r>
        <w:rPr/>
        <w:t>꥓</w:t>
      </w:r>
      <w:r>
        <w:rPr/>
        <w:t>ꥷ塘쉩</w:t>
      </w:r>
      <w:r>
        <w:rPr/>
        <w:t>⡍</w:t>
      </w:r>
      <w:r>
        <w:rPr/>
        <w:t>爹珂쉉䆿縩쉑儽䌪슡</w:t>
      </w:r>
      <w:r>
        <w:rPr/>
        <w:t>ꥏ</w:t>
      </w:r>
      <w:r>
        <w:rPr/>
        <w:t>쵏晟曂숽뼱塸婖떩☯丯甶䉠こ弲춮㉹昭嘤恌쵷㨵㘪싂勂쉴㖣䕱慴⥁潪쉃㕾杬ꅘ뽟ぞ䘬곃쉦䰥壂⭪㙖╹劣슏◂쉊䏂楮晞㡟䕠ꏂ䌳䖬쵗拎깸坣</w:t>
      </w:r>
      <w:r>
        <w:rPr/>
        <w:t>⠩</w:t>
      </w:r>
      <w:r>
        <w:rPr/>
        <w:t>倸摀ꌫ㖮</w:t>
      </w:r>
      <w:r>
        <w:rPr/>
        <w:t>ⲵ</w:t>
      </w:r>
      <w:r>
        <w:rPr/>
        <w:t>䶏婇癸</w:t>
      </w:r>
      <w:r>
        <w:rPr/>
        <w:t>ⵉ</w:t>
      </w:r>
      <w:r>
        <w:rPr/>
        <w:t>ꅶ剂⍊㷂畩슩㭊楲杰ㅚ쉁</w:t>
      </w:r>
      <w:r>
        <w:rPr/>
        <w:t>ꔺ</w:t>
      </w:r>
      <w:r>
        <w:rPr/>
        <w:t>は扊⩯</w:t>
      </w:r>
      <w:r>
        <w:rPr/>
        <w:t>ꦡ</w:t>
      </w:r>
      <w:r>
        <w:rPr/>
        <w:t>䮘甶</w:t>
      </w:r>
      <w:r>
        <w:rPr/>
        <w:t>ꤴ</w:t>
      </w:r>
      <w:r>
        <w:rPr/>
        <w:t>㵳ꇂꍵ瑎桲딳帤唲䕍咵㭌䎩橕䋍呦⹯圵䝩熵玩⻂숦顫〥㉥皥䝎挦硃䴵繏䑘頭싂泂ㅩ睰轙杭뽢扄㡓ㄨ癬䁈쉬䔭쉫긷偌瀮떻⹋쏂쉀숷戥㩬䉵桸쉎晲扄숨</w:t>
      </w:r>
      <w:r>
        <w:rPr/>
        <w:t>⠰</w:t>
      </w:r>
      <w:r>
        <w:rPr/>
        <w:t>磂</w:t>
      </w:r>
      <w:r>
        <w:rPr/>
        <w:t>Ⱙ</w:t>
      </w:r>
      <w:r>
        <w:rPr/>
        <w:t>㬳䩐歉쉵摍숦乮㝞䠶慡㉳䯍䁯⩮⾱桨䙵淂㙖盃ㅍ祱䭀畁갵慠樯亻噹㵦獏焱슿⺻䏍慗婎曂颵䡦䏂桟坷佡▥㋂伣⧍颥㨦㨪硙⨩㩢츪㒵⹫睒ꅆ瓂汾䉵쵨</w:t>
      </w:r>
      <w:r>
        <w:rPr/>
        <w:t>ⵍ</w:t>
      </w:r>
      <w:r>
        <w:rPr/>
        <w:t>놡╈敠걁塱싂㧂쉵牄ꅗ</w:t>
      </w:r>
      <w:r>
        <w:rPr/>
        <w:t>꧂</w:t>
      </w:r>
      <w:r>
        <w:rPr/>
        <w:t>㞡棃唦㴹䤴ꅘ咿슬䒩숦䵇㓎␳쉷</w:t>
      </w:r>
      <w:r>
        <w:rPr/>
        <w:t>⡎</w:t>
      </w:r>
      <w:r>
        <w:rPr/>
        <w:t>娱䙮奸㑧㝘䥊溩矂⹋ㆬ길甶瘥</w:t>
      </w:r>
      <w:r>
        <w:rPr/>
        <w:t>ꔤ</w:t>
      </w:r>
      <w:r>
        <w:rPr/>
        <w:t>䛂䬻㬴榣㙃㗂亱畋☪</w:t>
      </w:r>
      <w:r>
        <w:rPr/>
        <w:t>⣎</w:t>
      </w:r>
      <w:r>
        <w:rPr/>
        <w:t>䉪⛂쉉녚⦬쌻瘷싂汱㭙煎싂檘毂楎Ⓜ敁슣犣㕌熱嘣䠨忂婅뮿凂猺꺩䋂惃娥匩㡩ꆻ测싂䙢㥬呔슥㑾⌱灹쉍佣⽓쉇㑬摪깘</w:t>
      </w:r>
      <w:r>
        <w:rPr/>
        <w:t>⣂</w:t>
      </w:r>
      <w:r>
        <w:rPr/>
        <w:t>癃싂扑瑙ㅆ걎ㅲ㈦䛂쉫⿂⽧冩畟ィ呃着愬녇痂䭎敬斡揂嚵ꌫ쉙␶燃當乒䭁싎潴⩩ꌳ硒싂</w:t>
      </w:r>
      <w:r>
        <w:rPr/>
        <w:t>⡧</w:t>
      </w:r>
      <w:r>
        <w:rPr/>
        <w:t>䅋ꥫ橖ꍤ睪奫</w:t>
      </w:r>
      <w:r>
        <w:rPr/>
        <w:t>ꔶ</w:t>
      </w:r>
      <w:r>
        <w:rPr/>
        <w:t>庻漷儦</w:t>
      </w:r>
      <w:r>
        <w:rPr/>
        <w:t>ⵈꕸ</w:t>
      </w:r>
      <w:r>
        <w:rPr/>
        <w:t>㎥慂쉘梡殡昤稲싂攪浙眸㩤쉩⥗</w:t>
      </w:r>
      <w:r>
        <w:rPr/>
        <w:t>⠳</w:t>
      </w:r>
      <w:r>
        <w:rPr/>
        <w:t>榡瑫쉱に㤪쉓땏棂㜪㬬匯</w:t>
      </w:r>
      <w:r>
        <w:rPr/>
        <w:t>ꦏ</w:t>
      </w:r>
      <w:r>
        <w:rPr/>
        <w:t>䰷穁呸쉗㋂瀸攪杋썔⹹係䖩</w:t>
      </w:r>
      <w:r>
        <w:rPr/>
        <w:t>ⲱ</w:t>
      </w:r>
      <w:r>
        <w:rPr/>
        <w:t>㞘噃⹇꺻⼴㕾</w:t>
      </w:r>
      <w:r>
        <w:rPr/>
        <w:t>ⲻ</w:t>
      </w:r>
      <w:r>
        <w:rPr/>
        <w:t>㐦㭉硉䳂祧唴盂杔塁礭㇍ꍅ溘⨭╎㗂</w:t>
      </w:r>
      <w:r>
        <w:rPr/>
        <w:t>ꕭ</w:t>
      </w:r>
      <w:r>
        <w:rPr/>
        <w:t>쉈滂⽮啮㧂伣楘恋⵾䁚깑쎩噌婞洦硋⭌⩀娴㝰깥䑐歧块숊祘利橯礫㩂牞䛂磂䡀恹灹優㊡쉲䅅で穗䳂瘳</w:t>
      </w:r>
      <w:r>
        <w:rPr/>
        <w:t>ⱳ</w:t>
      </w:r>
      <w:r>
        <w:rPr/>
        <w:t>꧂</w:t>
      </w:r>
      <w:r>
        <w:rPr/>
        <w:t>愺眦䕏ꎏ⎬㌴颥杢㤬⨴숤兟䵬厬䯂⹫</w:t>
      </w:r>
      <w:r>
        <w:rPr/>
        <w:t>ⶵ</w:t>
      </w:r>
      <w:r>
        <w:rPr/>
        <w:t>縤た奋쉤</w:t>
      </w:r>
      <w:r>
        <w:rPr/>
        <w:t>ⱙ</w:t>
      </w:r>
      <w:r>
        <w:rPr/>
        <w:t>숺剘넫䇂</w:t>
      </w:r>
      <w:r>
        <w:rPr/>
        <w:t>ꕺ⭒</w:t>
      </w:r>
      <w:r>
        <w:rPr/>
        <w:t>녢矂汦撵捇═䍖汭촻㴥껍⎏弴攪灩婍⫍ㆣ꺵戺桚䣂愵⚱녡顷彮否♙</w:t>
      </w:r>
      <w:r>
        <w:rPr/>
        <w:t>ꤵ</w:t>
      </w:r>
      <w:r>
        <w:rPr/>
        <w:t>眻숽슿䮬㴹㘶灊㍥䓂䢏瘪⵶敷桉牏䛂꥗䯂婵甫䱄熘䲵砲祸杣娷瀮爭淍彲癣㊻䏂싂湹偵浩㕓汸䙶槂ꌨ换囂쉑恵搫楏橍㭒䙗㡎</w:t>
      </w:r>
      <w:r>
        <w:rPr/>
        <w:t>⡢</w:t>
      </w:r>
      <w:r>
        <w:rPr/>
        <w:t>瑞怵獣쉙䜫쉐⎱輭숥倸睆䜤㮮䇂숻뭴畬깐ゥ南玿祣</w:t>
      </w:r>
      <w:r>
        <w:rPr/>
        <w:t>⠱</w:t>
      </w:r>
      <w:r>
        <w:rPr/>
        <w:t>츽쉶挮㠪숨䕖晴떬깺汸湹㉺䙪䋂</w:t>
      </w:r>
      <w:r>
        <w:rPr/>
        <w:t>Ⳃ</w:t>
      </w:r>
      <w:r>
        <w:rPr/>
        <w:t>瘹湪䍓쉷係ぷぅ灚⸨㦣䝖⸽ꍤ䍹噠쉌⫂㬬復汕숣</w:t>
      </w:r>
      <w:r>
        <w:rPr/>
        <w:t>ⱷ</w:t>
      </w:r>
      <w:r>
        <w:rPr/>
        <w:t>拂</w:t>
      </w:r>
      <w:r>
        <w:rPr/>
        <w:t>ꤲ</w:t>
      </w:r>
      <w:r>
        <w:rPr/>
        <w:t>参公慔칓䇃繋⩀啶〤묮涣숩卺䌷䎘潎ꍷ態扢煞䨪嫂坹乣♉䡟䩇䲏塘㵈灐汏洳㝸啄乔ꥡ╰ㄴ剒䌪㆏瞿쉔딦</w:t>
      </w:r>
      <w:r>
        <w:rPr/>
        <w:t>Ⳃ</w:t>
      </w:r>
      <w:r>
        <w:rPr/>
        <w:t>䄨纡㵑碩ꆩ</w:t>
      </w:r>
      <w:r>
        <w:rPr/>
        <w:t>ꕭ⤻</w:t>
      </w:r>
      <w:r>
        <w:rPr/>
        <w:t>牭彧쉁쉷녋滂棂忂슥슩㯂㈯쉊䳎㉘係浲녉㎮姂쉀殩姂㯂</w:t>
      </w:r>
      <w:r>
        <w:rPr/>
        <w:t>ꥁ⹎</w:t>
      </w:r>
      <w:r>
        <w:rPr/>
        <w:t>氥奆②⹲㐣⹞繸쉔潉傿칟位獂⿂弰低䧂䥍걵쉟㨯懂発夶义ꍘえ䛎</w:t>
      </w:r>
      <w:r>
        <w:rPr/>
        <w:t>⡱</w:t>
      </w:r>
      <w:r>
        <w:rPr/>
        <w:t>汑呋䅋㭮汰⏎瘺</w:t>
      </w:r>
      <w:r>
        <w:rPr/>
        <w:t>ⳍ</w:t>
      </w:r>
      <w:r>
        <w:rPr/>
        <w:t>亘窡顶杙奒䩴業垩칀䑴廍奮彶渤㩆怶쏃佰ꍩ쉴</w:t>
      </w:r>
      <w:r>
        <w:rPr/>
        <w:t>Ⳃ</w:t>
      </w:r>
      <w:r>
        <w:rPr/>
        <w:t>ꥴ싃帩彥戰㉙奬ㆬ슥扈ꎘ쵳塏쉗慰拂䖘ꎘ긹䐭</w:t>
      </w:r>
      <w:r>
        <w:rPr/>
        <w:t>ꤸ</w:t>
      </w:r>
      <w:r>
        <w:rPr/>
        <w:t>쉠暥焬塎䱴禘䁪慠</w:t>
      </w:r>
      <w:r>
        <w:rPr/>
        <w:t>ⰷ</w:t>
      </w:r>
      <w:r>
        <w:rPr/>
        <w:t>㥭琪婪땡吣滂奊ꎏ关乭㘫걾땤㩷䝖椬㍶⚮喣縩濂䷎⩞</w:t>
      </w:r>
      <w:r>
        <w:rPr/>
        <w:t>ꕊ</w:t>
      </w:r>
      <w:r>
        <w:rPr/>
        <w:t>商䝱浺걩摞䤨♖</w:t>
      </w:r>
      <w:r>
        <w:rPr/>
        <w:t>ꕧ</w:t>
      </w:r>
      <w:r>
        <w:rPr/>
        <w:t>求啄</w:t>
      </w:r>
      <w:r>
        <w:rPr/>
        <w:t>⠳</w:t>
      </w:r>
      <w:r>
        <w:rPr/>
        <w:t>ꥹ桋癧婶猥癳걣牐䙟㕨⽕狂⹈걟縮欸䍈㭾擂楾</w:t>
      </w:r>
      <w:r>
        <w:rPr/>
        <w:t>ⷂ</w:t>
      </w:r>
      <w:r>
        <w:rPr/>
        <w:t>熩党㝲㩦祙䦻䱲扤夻佂</w:t>
      </w:r>
      <w:r>
        <w:rPr/>
        <w:t>⢱</w:t>
      </w:r>
      <w:r>
        <w:rPr/>
        <w:t>㛎輥쉹浌⍎䭲睞떬쌵ㅄ㕩</w:t>
      </w:r>
      <w:r>
        <w:rPr/>
        <w:t>ⱑ</w:t>
      </w:r>
      <w:r>
        <w:rPr/>
        <w:t>桧㕚</w:t>
      </w:r>
      <w:r>
        <w:rPr/>
        <w:t>ꥒ</w:t>
      </w:r>
      <w:r>
        <w:rPr/>
        <w:t>秂숰쉘穒側뭪况</w:t>
      </w:r>
      <w:r>
        <w:rPr/>
        <w:t>ꥂꕭ</w:t>
      </w:r>
      <w:r>
        <w:rPr/>
        <w:t>ꌳ搥歺憱슥嗂▿䝐슣䋂煳슱꺩딵杸⸤㎩睇涱겥믍偊䪬</w:t>
      </w:r>
      <w:r>
        <w:rPr/>
        <w:t>ⱔ</w:t>
      </w:r>
      <w:r>
        <w:rPr/>
        <w:t>㩴㚩啳</w:t>
      </w:r>
      <w:r>
        <w:rPr/>
        <w:t>ꥉ</w:t>
      </w:r>
      <w:r>
        <w:rPr/>
        <w:t>䋂睇怽쵀쉾䱃湓嗂磂슩啧時唶怤睄⮵䵣䑦쉠搦㐻偟쉗ꏂ卸Ⓕ䅲帪昩偌䈊泂顭땭깟昬쉡濂唯㈷뽀쉤潕䁳㉌⏂║쉙焵㕳䭄㩙楀䩨摙</w:t>
      </w:r>
      <w:r>
        <w:rPr/>
        <w:t>⡹</w:t>
      </w:r>
      <w:r>
        <w:rPr/>
        <w:t>佗祋쉆㑣쉏䨬䌦框</w:t>
      </w:r>
      <w:r>
        <w:rPr/>
        <w:t>ⲩ</w:t>
      </w:r>
      <w:r>
        <w:rPr/>
        <w:t>擂瞿弭皩氭㉗⼤숫䈦攽椴䙈併㙖ꅺ㥃㠸뮩쉊埂슩堲牞㋎䰮榣数ꍚ쉦獋숪株晐帽썖䥫⨣熣숶쉤쉍〵⌳摸剷䠨뭗㝱숰⦿썉ꌶま㖩ㅅ厱敠쉢슮숬杲</w:t>
      </w:r>
      <w:r>
        <w:rPr/>
        <w:t>ꔴ⭨</w:t>
      </w:r>
      <w:r>
        <w:rPr/>
        <w:t>桶䕥汣⵬㪻歍䷂ギ廂顚ꥸ䱗昭䝞㵕䶣</w:t>
      </w:r>
      <w:r>
        <w:rPr/>
        <w:t>ꔣ</w:t>
      </w:r>
      <w:r>
        <w:rPr/>
        <w:t>⺻ꥧ뗂䍙䭌⑙㷂晬橖扗卒쉴쉌썥쉨䅂㕹쌴</w:t>
      </w:r>
      <w:r>
        <w:rPr/>
        <w:t>ⵉ</w:t>
      </w:r>
      <w:r>
        <w:rPr/>
        <w:t>捆徥슻</w:t>
      </w:r>
      <w:r>
        <w:rPr/>
        <w:t>ⵏ</w:t>
      </w:r>
      <w:r>
        <w:rPr/>
        <w:t>晚株㑙剹꥙䣂睆싂⿂숨楗싂䀮㥯ꆣ䕘爰䥫懂㐲㠽䚵쉓䴱쉬㩂䱅䠺ꎬ㑵嫂縫䎮顃撵犩䩟刽㤹歉뭤擎</w:t>
      </w:r>
      <w:r>
        <w:rPr/>
        <w:t>⡫</w:t>
      </w:r>
      <w:r>
        <w:rPr/>
        <w:t>漨䩗⵪쉡煤捱奟婙썴♳㯂慒⩪着砨繁㕨剩䦱컃䲻摑慨쵬㙖硳煇䀶⌯剑凂ꥲ煴㥹乒䑰㥣に䧂꺮狂䓎딶涡摀썤깁弭⍁氽㕚딭뽊㪱湘숯甥</w:t>
      </w:r>
      <w:r>
        <w:rPr/>
        <w:t>꧂</w:t>
      </w:r>
      <w:r>
        <w:rPr/>
        <w:t>来恙砱灷嚩凂戮䙹䄸녫㤣㗂彨䉵䎵㫂긱吽䰱偠쉯慡㉯겣䕰灆쉠㕃乤䔽슱ꥪ堩</w:t>
      </w:r>
      <w:r>
        <w:rPr/>
        <w:t>ꕍ</w:t>
      </w:r>
      <w:r>
        <w:rPr/>
        <w:t>種慳浏怯습睙䕨儻穈乥洸灘ꍺ噦睰칒쉦䍄睌晓哂⵶卸싃倱쉋類쉕污皏祪敩桀⽡쎥⪩숰䕪刭㥓浒슱⤸㝂⹣樮⽊繬ㄬ曂辩ぅ♣唺揂㈻</w:t>
      </w:r>
      <w:r>
        <w:rPr/>
        <w:t>ꥁ</w:t>
      </w:r>
      <w:r>
        <w:rPr/>
        <w:t>㔸歘</w:t>
      </w:r>
      <w:r>
        <w:rPr/>
        <w:t>ⳍ</w:t>
      </w:r>
      <w:r>
        <w:rPr/>
        <w:t>녌䡲杸䈫꺘⽴ㅡ礮啚쉉깒癩⩸爴報싃⩀䆮洳中⤲楇⻂澻汮썗㒬参皏㭒彇坨Ⓙ쏂♫䝦从偙何뗍幸愵䈤橥㴦瓂䁃呤䗂</w:t>
      </w:r>
      <w:r>
        <w:rPr/>
        <w:t>Ⱨ</w:t>
      </w:r>
      <w:r>
        <w:rPr/>
        <w:t>ꌥ땄嚵瑢偖䵩牺甯ꥩ矂</w:t>
      </w:r>
      <w:r>
        <w:rPr/>
        <w:t>ⴱ⑕</w:t>
      </w:r>
      <w:r>
        <w:rPr/>
        <w:t>䱦쉋䅲硱槂㍴潉ꥢ婠㍫奵瀥䅘䱶㦻⨨䴳뽥〲䭘値潏♍䤽숰⍺䁟坂쉯쉁갵ㄪ䟂㩌祯쉒뽚咏呱捶㜪㈨圥㑊㚡朴游ꏂ╵桎</w:t>
      </w:r>
      <w:r>
        <w:rPr/>
        <w:t>ꕦ</w:t>
      </w:r>
      <w:r>
        <w:rPr/>
        <w:t>䈲楘숪㍬敺쉟飂歺䱂싎</w:t>
      </w:r>
      <w:r>
        <w:rPr/>
        <w:t>⡙</w:t>
      </w:r>
      <w:r>
        <w:rPr/>
        <w:t>壂쵕塬忂㈫䧂吣ꆱ卐뭶呏쉙炮⧂숺㈤뇂䵩⼻⥕摹矍乩娱쉸墱浂瘪쉢弥敟㴷免㣂뮏⨴惍㕃㦵塧숴祉祫䅟◎獱ꏍ繥쉈㍡㉷䉣㥧教浈딊╌䑰䤰卞</w:t>
      </w:r>
      <w:r>
        <w:rPr/>
        <w:t>ꥌ</w:t>
      </w:r>
      <w:r>
        <w:rPr/>
        <w:t>쉀䙱䭙䭞扊塭凃櫂</w:t>
      </w:r>
      <w:r>
        <w:rPr/>
        <w:t>ꤺ</w:t>
      </w:r>
      <w:r>
        <w:rPr/>
        <w:t>㍊坲⑐焪枮㵣飂㙦䉱患潱㬥쉢걷슩㙔穪潰뭵㢿䖩卍⑎条䁅幋⩢놻桶⭓숩䩰扑乡☱児㝙狂噯⩳涩숷秂㙯䑨쉷核㖮㞩쉏㪣╖⍋䌹䁈氣吹쉆确刪挶幡뭂垩㍙捞瘺㙓摹䌳곍ꅠ䑪徿딨啪⸦㙣橒副吶て숶梿㙧⹬䍷⽎㵓䜫頰䱍䥟塸䍎瓂繁⒮瓃</w:t>
      </w:r>
      <w:r>
        <w:rPr/>
        <w:t>ⰹ</w:t>
      </w:r>
      <w:r>
        <w:rPr/>
        <w:t>뭁</w:t>
      </w:r>
      <w:r>
        <w:rPr/>
        <w:t>ꕀ</w:t>
      </w:r>
      <w:r>
        <w:rPr/>
        <w:t>愦슏뭕捨싂漵搰</w:t>
      </w:r>
      <w:r>
        <w:rPr/>
        <w:t>⡐</w:t>
      </w:r>
      <w:r>
        <w:rPr/>
        <w:t>杗癘䳃</w:t>
      </w:r>
      <w:r>
        <w:rPr/>
        <w:t>ⵊ</w:t>
      </w:r>
      <w:r>
        <w:rPr/>
        <w:t>갪䗂䱤也䁭幆♎淂椪琪┪漮䷂坆䱅棃扌壂頩瑘㍷ꌰ㙏晤㞩㵔塁㍆쉂䏂擂⼸丷</w:t>
      </w:r>
      <w:r>
        <w:rPr/>
        <w:t>꤯</w:t>
      </w:r>
      <w:r>
        <w:rPr/>
        <w:t>⽅䑶繇斣⤦㵅⵬擂㕾쉶兦濂뭮</w:t>
      </w:r>
      <w:r>
        <w:rPr/>
        <w:t>ⰳ</w:t>
      </w:r>
      <w:r>
        <w:rPr/>
        <w:t>䡒뇂䝉⫂溩슘圴숲ꍌ숺썀⨨兗凂瓂䁠䱈泂쉒䨩◂瞡녕桹唰昳㟂掘⑄㝐椱喻㓂堪㬽㕲洮⹌敞渭甽妻婶憩䱫炩媮숷㊘睍繓䟂䠨痂싍所㘬歔䂏꥾⯂捪⩎⩑硒卌</w:t>
      </w:r>
      <w:r>
        <w:rPr/>
        <w:t>⡙</w:t>
      </w:r>
      <w:r>
        <w:rPr/>
        <w:t>妬䞩⑀</w:t>
      </w:r>
      <w:r>
        <w:rPr/>
        <w:t>⡖ⰸ</w:t>
      </w:r>
      <w:r>
        <w:rPr/>
        <w:t>晟㟎坮支櫃歳</w:t>
      </w:r>
      <w:r>
        <w:rPr/>
        <w:t>꧂⛂</w:t>
      </w:r>
      <w:r>
        <w:rPr/>
        <w:t>숦숥㡺圥쉢卬䣂㣂歖싂卣㥎땫畲䵓㪩〨</w:t>
      </w:r>
      <w:r>
        <w:rPr/>
        <w:t>ⵅ</w:t>
      </w:r>
      <w:r>
        <w:rPr/>
        <w:t>祕炵츤⨬势睠乯䱧㩫娰㚬塠戬쉅噩督焮睓䀵㞩兖</w:t>
      </w:r>
      <w:r>
        <w:rPr/>
        <w:t>ⰳ</w:t>
      </w:r>
      <w:r>
        <w:rPr/>
        <w:t>⼦㍈䴯긷⥪䆡</w:t>
      </w:r>
      <w:r>
        <w:rPr/>
        <w:t>⡆</w:t>
      </w:r>
      <w:r>
        <w:rPr/>
        <w:t>塐䕩輪䍉슥♒</w:t>
      </w:r>
      <w:r>
        <w:rPr/>
        <w:t>ⴰ</w:t>
      </w:r>
      <w:r>
        <w:rPr/>
        <w:t>쉅塠䆘ꍣ쉌㓂䩖揂숥㠶쉋⑟</w:t>
      </w:r>
      <w:r>
        <w:rPr/>
        <w:t>⡠</w:t>
      </w:r>
      <w:r>
        <w:rPr/>
        <w:t>噶기쉅⩚いㄸ瀪㉔奇沮揂皵⦏</w:t>
      </w:r>
      <w:r>
        <w:rPr/>
        <w:t>ⰴ</w:t>
      </w:r>
      <w:r>
        <w:rPr/>
        <w:t>⽢䭪㍥卍뿂䥵㡃⬪쉡檿㵩炬䉉䘮低㧂싂楖쉥睉轆충歰뼳㷂쉊奔☪싂</w:t>
      </w:r>
      <w:r>
        <w:rPr/>
        <w:t>⠦</w:t>
      </w:r>
      <w:r>
        <w:rPr/>
        <w:t>ㅮꍾ</w:t>
      </w:r>
      <w:r>
        <w:rPr/>
        <w:t>Ⳃ⌹</w:t>
      </w:r>
      <w:r>
        <w:rPr/>
        <w:t>ꥲ칮䄦搻姂埂㑄⑈䭙瀻幵㠭晖녢幚顸攭偱氵⹧坒ㅀ伫䁟䥩憱楶⭺ꍃ亵顴␪묬係猰딯㉤싂숩䡚奷䥠㙫摫坓⪘ヂ㋂梵䋂♲㔬拂炩㠩飂</w:t>
      </w:r>
      <w:r>
        <w:rPr/>
        <w:t>⡴</w:t>
      </w:r>
      <w:r>
        <w:rPr/>
        <w:t>煲繩⤽側쉏䄽㋍㎿医㍱㥀㝁썺渫恖⭖⨹迍睧숮㪵搪畚穑⾬浏挷昷睚咘㑕煰畨⸳朰ㅔⓂⓂ싃杵썉昵쌸㝱惂歅幓㍎瑯敐杤䔶砪扞쉥쉒ꌰ䳂쉊䅘䬶幈㒵敦剷灌匶織敁</w:t>
      </w:r>
      <w:r>
        <w:rPr/>
        <w:t>ꤹ</w:t>
      </w:r>
      <w:r>
        <w:rPr/>
        <w:t>쉨쉙坦畮㍲嘫壂廎竂䐴汄쉱慑嘊啑瘥㵑숭䶡狂毂敊</w:t>
      </w:r>
      <w:r>
        <w:rPr/>
        <w:t>ꦻ</w:t>
      </w:r>
      <w:r>
        <w:rPr/>
        <w:t>ㆬ縻獏从佱愶瘹䇂數硪㭣恣櫂㣍檱畨榣彀믂睢쉩䅬牺슣♣⸫朤㤴慷䅴䅵ꆬ换㙲䕖䊵勎䪥㉙䙖壂橇桮쉗两瘵戻㙦㝹⍳ꌸ싂</w:t>
      </w:r>
      <w:r>
        <w:rPr/>
        <w:t>⢵</w:t>
      </w:r>
      <w:r>
        <w:rPr/>
        <w:t>쉉奬썃㩘幄녓땇塦穵䝴纣捳涩㮩焹抬⚵璩뭆涵썲</w:t>
      </w:r>
      <w:r>
        <w:rPr/>
        <w:t>⢩</w:t>
      </w:r>
      <w:r>
        <w:rPr/>
        <w:t>겏</w:t>
      </w:r>
      <w:r>
        <w:rPr/>
        <w:t>ꥊ</w:t>
      </w:r>
      <w:r>
        <w:rPr/>
        <w:t>瞵⍲歧掘㗎⍃杁䨰딫䉃硞氯뮥긣쵓埂敗愺䧂䬤恙ぁ牘䘳䄬숬姂䃂恎ꅓ樨슡䙁囂係杸Ⓜ㉀</w:t>
      </w:r>
      <w:r>
        <w:rPr/>
        <w:t>⠶</w:t>
      </w:r>
      <w:r>
        <w:rPr/>
        <w:t>攤슡濃싂</w:t>
      </w:r>
      <w:r>
        <w:rPr/>
        <w:t>⡭</w:t>
      </w:r>
      <w:r>
        <w:rPr/>
        <w:t>瑲촶㌬杙</w:t>
      </w:r>
      <w:r>
        <w:rPr/>
        <w:t>⡎</w:t>
      </w:r>
      <w:r>
        <w:rPr/>
        <w:t>煪歒뽅杗㵩</w:t>
      </w:r>
      <w:r>
        <w:rPr/>
        <w:t>Ⳃ</w:t>
      </w:r>
      <w:r>
        <w:rPr/>
        <w:t>珃倰㏂⩾洵䕕㕃갪㦮槂䑂佰䐽晒</w:t>
      </w:r>
      <w:r>
        <w:rPr/>
        <w:t>ⵢ</w:t>
      </w:r>
      <w:r>
        <w:rPr/>
        <w:t>浘婩땵䘺瀦禬圷伶䀥뼣湨㍦欴百䩧㥢戹숺㙤桨牺</w:t>
      </w:r>
      <w:r>
        <w:rPr/>
        <w:t>ꕍ</w:t>
      </w:r>
      <w:r>
        <w:rPr/>
        <w:t>癲䴺啮⌻杪䲩旂䖩ꍺ熩歭썳㵸揂</w:t>
      </w:r>
      <w:r>
        <w:rPr/>
        <w:t>⡯</w:t>
      </w:r>
      <w:r>
        <w:rPr/>
        <w:t>쉧搱䕂㉤⾣</w:t>
      </w:r>
      <w:r>
        <w:rPr/>
        <w:t>ꖻ⪵</w:t>
      </w:r>
      <w:r>
        <w:rPr/>
        <w:t>䯂圲쉵쉾䱍䩭倨♪ꥫ⫂쉕瑈䰰楲泂⤰匸牟</w:t>
      </w:r>
      <w:r>
        <w:rPr/>
        <w:t>⣂</w:t>
      </w:r>
      <w:r>
        <w:rPr/>
        <w:t>쉒憿⩺⎏㶱弶轤枡〣</w:t>
      </w:r>
      <w:r>
        <w:rPr/>
        <w:t>⡨</w:t>
      </w:r>
      <w:r>
        <w:rPr/>
        <w:t>䅬㚡玮갬烂婨㬱犣䥍녞浐殩䋂⭌矂䭧⤰숭橆뮘딲䍵偫彁穵婇♡숳䷂䡈椶空䡀晾㝩ㄴ摇㡯쏂䶱桀⨣㙀ㅙ傘㝆ꅠ摮恦</w:t>
      </w:r>
      <w:r>
        <w:rPr/>
        <w:t>Ⳏ</w:t>
      </w:r>
      <w:r>
        <w:rPr/>
        <w:t>奷걃녀狂깠浅幍뗂別깭㡧⻂皘㥓摮뭏噶ꍸ圴ぱ</w:t>
      </w:r>
      <w:r>
        <w:rPr/>
        <w:t>ⲻ</w:t>
      </w:r>
      <w:r>
        <w:rPr/>
        <w:t>䁪깾⩺夬㵬顄牾輱긲ꇂ楶䍚䷂㢥庥뿂輦숭呸桪㩧슮砭갬渤临㑷녬暮ㅭ画쵧䓂硥桙硫㩘⤯䬥칀녇畺싂ꅋ甪묰捸녎⽄硲㩠桹⤦</w:t>
      </w:r>
      <w:r>
        <w:rPr/>
        <w:t>ꔯ</w:t>
      </w:r>
      <w:r>
        <w:rPr/>
        <w:t>厡硊硳繨繷㭓⥘㗃</w:t>
      </w:r>
      <w:r>
        <w:rPr/>
        <w:t>ꕭ</w:t>
      </w:r>
      <w:r>
        <w:rPr/>
        <w:t>瀯侩冿⹫촤㩤⨯求゘</w:t>
      </w:r>
      <w:r>
        <w:rPr/>
        <w:t>⢩</w:t>
      </w:r>
      <w:r>
        <w:rPr/>
        <w:t>娶唦冡繚</w:t>
      </w:r>
      <w:r>
        <w:rPr/>
        <w:t>Ɐ</w:t>
      </w:r>
      <w:r>
        <w:rPr/>
        <w:t>恏䀷猬곂䕒㠽癌呐쉟㵢뽍썰ꅗ쉋쵑딻妮쉣䶻⿂ㅪ瞘䮩婾捅㗂⍏轇⿃䘻䤬挩彘坕▮牔癗䀥璮䦘쉗⽅㑀쉗剰壂䥭禘䁙⍭쉺썶啎啠氫丩㭫顥氳싂湤㖱䢡祲忂䆿眤숤겻瀸幓</w:t>
      </w:r>
      <w:r>
        <w:rPr/>
        <w:t>꥓ꕃ␪</w:t>
      </w:r>
      <w:r>
        <w:rPr/>
        <w:t>쉺㓂쉟佱쉎㔽뗂쉘珃㕓䮵䍤⩦┳쉸숨㏂숳槂䉞伪⩹숯幉瀰発㝪䓍쉰凂䤣썓㭵㙸剂䭂䅵╮넮쉒本</w:t>
      </w:r>
      <w:r>
        <w:rPr/>
        <w:t>ꕥ</w:t>
      </w:r>
      <w:r>
        <w:rPr/>
        <w:t>䩯䙉뭹礰猭硞捇䘵奶꥘</w:t>
      </w:r>
      <w:r>
        <w:rPr/>
        <w:t>⣂</w:t>
      </w:r>
      <w:r>
        <w:rPr/>
        <w:t>ꌵ숫䵴凂떵쉭琊</w:t>
      </w:r>
      <w:r>
        <w:rPr/>
        <w:t>Ⱞ</w:t>
      </w:r>
      <w:r>
        <w:rPr/>
        <w:t>쉕ㆩ玵奆꥘┮彎橏盂埂䄪⌵ꅔ⑫栬䬰㟂槂㉭敆녓噌わ漹䊥甪曂⏂싂ꍰ䢵쉤係樱㙄恋㍎썯渦䚘ꍗ稣</w:t>
      </w:r>
      <w:r>
        <w:rPr/>
        <w:t>ꕲ</w:t>
      </w:r>
      <w:r>
        <w:rPr/>
        <w:t>칸桖杆䕞汬弣㵡⥁卑슿췎</w:t>
      </w:r>
      <w:r>
        <w:rPr/>
        <w:t>꤭</w:t>
      </w:r>
      <w:r>
        <w:rPr/>
        <w:t>窬⚻</w:t>
      </w:r>
      <w:r>
        <w:rPr/>
        <w:t>ꥑ</w:t>
      </w:r>
      <w:r>
        <w:rPr/>
        <w:t>䗂係剭坉乕睟쉑⼮窣⵴䫎쵶싂䄶䰳患싂毂灮䑒䧂繾挪습쉬쉠儥뽗㍚奺猴⑭呖ꆮ⌱⤱溿⽐潌㖘利㙌㶩䃂䙸ꄷ</w:t>
      </w:r>
      <w:r>
        <w:rPr/>
        <w:t>ⰹ</w:t>
      </w:r>
      <w:r>
        <w:rPr/>
        <w:t>촣碱썰桴䙫秂浾䉫啌穭飂䩆㗂㙁㭌繁䐻숯ꇂ썠슣ꆡ礻슏眪㭓䵨䱫㨪弪挫칥딬쉒뽠掣扄뽫歭獑佨땴거⩗♪吲報⹯䑓㘪㈤湟겘깸ꍶ怪䒬깩╤牱</w:t>
      </w:r>
      <w:r>
        <w:rPr/>
        <w:t>ꦣ</w:t>
      </w:r>
      <w:r>
        <w:rPr/>
        <w:t>戹壎撬匯㥒䑟쉪䯂卦䙓쉠䝕乭悏⪮砯〲睙顆烂朷氣䭱䬣⹤扯╵捸熱㨥츬䷂쉧슥깨쉬浔䲩洭쉁祃㑵佑摑쉧</w:t>
      </w:r>
      <w:r>
        <w:rPr/>
        <w:t>ⴻ</w:t>
      </w:r>
      <w:r>
        <w:rPr/>
        <w:t>圶縮楃禱㑒却慶⩅땥椣쉞</w:t>
      </w:r>
      <w:r>
        <w:rPr/>
        <w:t>ⲡ</w:t>
      </w:r>
      <w:r>
        <w:rPr/>
        <w:t>兦噋㉱숲窣殩瑰琷ꍡ旂䰬⹀␪쉖䭣硙獾橹绂恷棃</w:t>
      </w:r>
      <w:r>
        <w:rPr/>
        <w:t>ꤩ</w:t>
      </w:r>
      <w:r>
        <w:rPr/>
        <w:t>숣嚡剫쉁묮灲燂瓂楮</w:t>
      </w:r>
      <w:r>
        <w:rPr/>
        <w:t>ꥎ</w:t>
      </w:r>
      <w:r>
        <w:rPr/>
        <w:t>쉋䭨敯煵⎏㖏傣䍈楤坔㇎㵠滂⎘琷</w:t>
      </w:r>
      <w:r>
        <w:rPr/>
        <w:t>Ⳃ</w:t>
      </w:r>
      <w:r>
        <w:rPr/>
        <w:t>㵅洷橚祺뽈</w:t>
      </w:r>
      <w:r>
        <w:rPr/>
        <w:t>ꕦ</w:t>
      </w:r>
      <w:r>
        <w:rPr/>
        <w:t>曃␹㫂摫湵振걈츩</w:t>
      </w:r>
      <w:r>
        <w:rPr/>
        <w:t>⡷</w:t>
      </w:r>
      <w:r>
        <w:rPr/>
        <w:t>嘽䆩歃㘺䤱쉯넲曃煬쉖硢归縺⿍琨塥乺싍揂</w:t>
      </w:r>
      <w:r>
        <w:rPr/>
        <w:t>ⱷ</w:t>
      </w:r>
      <w:r>
        <w:rPr/>
        <w:t>听㋂僂灹⼪坾⑕뽄</w:t>
      </w:r>
      <w:r>
        <w:rPr/>
        <w:t>ⰹ</w:t>
      </w:r>
      <w:r>
        <w:rPr/>
        <w:t>玡걒㏂㬸焩捧㍱묪싂츥噅歡奤梵桭濂摚渵偸歾⵶娽㦩剔剶☭颩獡歍䝓捞桲捷墩揂儳娴挣</w:t>
      </w:r>
      <w:r>
        <w:rPr/>
        <w:t>ꕡ</w:t>
      </w:r>
      <w:r>
        <w:rPr/>
        <w:t>䝸㕙敲뭒攨据⥠㘪启枣뮣촹体䐦ㅴわ䍗칺슿슬㜣슏⤲쉳쉩䩒扰ꅄ䥱⚩呒䥈⒡</w:t>
      </w:r>
      <w:r>
        <w:rPr/>
        <w:t>ꥇ</w:t>
      </w:r>
      <w:r>
        <w:rPr/>
        <w:t>䄻뽸穡吤㖘⧎⨥䜨</w:t>
      </w:r>
      <w:r>
        <w:rPr/>
        <w:t>ⶵ</w:t>
      </w:r>
      <w:r>
        <w:rPr/>
        <w:t>뼮儺</w:t>
      </w:r>
      <w:r>
        <w:rPr/>
        <w:t>Ɑ</w:t>
      </w:r>
      <w:r>
        <w:rPr/>
        <w:t>摘㇂땃䰹桪ㄪ</w:t>
      </w:r>
      <w:r>
        <w:rPr/>
        <w:t>Ⱙ</w:t>
      </w:r>
      <w:r>
        <w:rPr/>
        <w:t>㵙</w:t>
      </w:r>
      <w:r>
        <w:rPr/>
        <w:t>⠲</w:t>
      </w:r>
      <w:r>
        <w:rPr/>
        <w:t>么</w:t>
      </w:r>
      <w:r>
        <w:rPr/>
        <w:t>ꥃ</w:t>
      </w:r>
      <w:r>
        <w:rPr/>
        <w:t>㡟䝄棂根</w:t>
      </w:r>
      <w:r>
        <w:rPr/>
        <w:t>⣂</w:t>
      </w:r>
      <w:r>
        <w:rPr/>
        <w:t>偎戦䱴㍢◂噘</w:t>
      </w:r>
      <w:r>
        <w:rPr/>
        <w:t>ꤲꥏ</w:t>
      </w:r>
      <w:r>
        <w:rPr/>
        <w:t>儺곂⑖숳䁢晶춻숦僂</w:t>
      </w:r>
      <w:r>
        <w:rPr/>
        <w:t>ⵢ</w:t>
      </w:r>
      <w:r>
        <w:rPr/>
        <w:t>輦⮵⽷촫䑁뽓浲䝬</w:t>
      </w:r>
      <w:r>
        <w:rPr/>
        <w:t>ꕊ</w:t>
      </w:r>
      <w:r>
        <w:rPr/>
        <w:t>㴻</w:t>
      </w:r>
      <w:r>
        <w:rPr/>
        <w:t>ꕷ</w:t>
      </w:r>
      <w:r>
        <w:rPr/>
        <w:t>填䃍㝱췂㴤슻癘䨺桅悘㨽⨮쉾긤썥䝀䄲䍆湔</w:t>
      </w:r>
      <w:r>
        <w:rPr/>
        <w:t>ⶵ⦏</w:t>
      </w:r>
      <w:r>
        <w:rPr/>
        <w:t>䍏썥䅗摕땒</w:t>
      </w:r>
      <w:r>
        <w:rPr/>
        <w:t>ⲥ</w:t>
      </w:r>
      <w:r>
        <w:rPr/>
        <w:t>潯塁縱繥쏃弤輺堩⭷剂␱彥䵶咣幘㑣儵</w:t>
      </w:r>
      <w:r>
        <w:rPr/>
        <w:t>ꔤ</w:t>
      </w:r>
      <w:r>
        <w:rPr/>
        <w:t>傮㫂㝄㉯㵊묹䛍</w:t>
      </w:r>
      <w:r>
        <w:rPr/>
        <w:t>ⵣ</w:t>
      </w:r>
      <w:r>
        <w:rPr/>
        <w:t>效겿껍摘䱵獌쉷睰┽太佬⨊깒싎璡摞夦牳㵕</w:t>
      </w:r>
      <w:r>
        <w:rPr/>
        <w:t>ꦱ</w:t>
      </w:r>
      <w:r>
        <w:rPr/>
        <w:t>氪潘␻䩪礨㒻漱卦㊩く숳</w:t>
      </w:r>
      <w:r>
        <w:rPr/>
        <w:t>ⵄ</w:t>
      </w:r>
      <w:r>
        <w:rPr/>
        <w:t>뇂⥡硔㝟␤䥳横痂⍅穱䁲쉦侣汙畭䑌洪䥄⻂䣂䗂뭦礯湦ㅌ뾡啇䔳㥵쉳珎牡깈</w:t>
      </w:r>
      <w:r>
        <w:rPr/>
        <w:t>ꕞ</w:t>
      </w:r>
      <w:r>
        <w:rPr/>
        <w:t>眦係顸慥⤬穚兙</w:t>
      </w:r>
      <w:r>
        <w:rPr/>
        <w:t>⡥</w:t>
      </w:r>
      <w:r>
        <w:rPr/>
        <w:t>䀫竃녺䏂溥䝴墩껎숮嫂べ쉊⹫㙌侘䔤슡</w:t>
      </w:r>
      <w:r>
        <w:rPr/>
        <w:t>ꗂ</w:t>
      </w:r>
      <w:r>
        <w:rPr/>
        <w:t>咱楫桅떱輮祲瑺燃뾡参슿쉋䷂溡攭牶滂⫂</w:t>
      </w:r>
      <w:r>
        <w:rPr/>
        <w:t>ꥉ</w:t>
      </w:r>
      <w:r>
        <w:rPr/>
        <w:t>싂削숰⑭땙竂숫쉚ㅵ䴹䯂⌫㘣䱊</w:t>
      </w:r>
      <w:r>
        <w:rPr/>
        <w:t>⢩</w:t>
      </w:r>
      <w:r>
        <w:rPr/>
        <w:t>싍</w:t>
      </w:r>
      <w:r>
        <w:rPr/>
        <w:t>ⵋ</w:t>
      </w:r>
      <w:r>
        <w:rPr/>
        <w:t>轑ㅱ䝙⯂㙳쵟㭅擂⼻慦䐯춣쉺奟</w:t>
      </w:r>
      <w:r>
        <w:rPr/>
        <w:t>ⷂ</w:t>
      </w:r>
      <w:r>
        <w:rPr/>
        <w:t>ꎏ䆿⌷䝬嚩</w:t>
      </w:r>
      <w:r>
        <w:rPr/>
        <w:t>ⴤ</w:t>
      </w:r>
      <w:r>
        <w:rPr/>
        <w:t>欳⩕䅄痂㵣暩㜬桥㤨䋂灐⽳扨⬴긥䭰넨녙债ꥧ숣瘪ぅ㨪䐥걕䉞䱞制</w:t>
      </w:r>
      <w:r>
        <w:rPr/>
        <w:t>⣂⧂</w:t>
      </w:r>
      <w:r>
        <w:rPr/>
        <w:t>柂汘䫃㴩坤搫并匵㈥灰떩춬積夥숽⩯껂䜣ꌣ䍯慾쵹樵슮믂內勎扃湋拍</w:t>
      </w:r>
      <w:r>
        <w:rPr/>
        <w:t>Ⳃ</w:t>
      </w:r>
      <w:r>
        <w:rPr/>
        <w:t>㒣⽢圪䪣娪挻㝋⧂㭀猶䌺儺彚쉘뭱塃㭡㙮쵉</w:t>
      </w:r>
      <w:r>
        <w:rPr/>
        <w:t>꧂</w:t>
      </w:r>
      <w:r>
        <w:rPr/>
        <w:t>䍩六砳嗂䬽⸫繤捱䉚⑇ꍓ쉙嘦㙕문扄恴秎</w:t>
      </w:r>
      <w:r>
        <w:rPr/>
        <w:t>ⲩ</w:t>
      </w:r>
      <w:r>
        <w:rPr/>
        <w:t>慔亏㭑䙑䥉忍䅡⭀嫂</w:t>
      </w:r>
      <w:r>
        <w:rPr/>
        <w:t>ⶮ</w:t>
      </w:r>
      <w:r>
        <w:rPr/>
        <w:t>ꥠ쉗灷焻吮⭃䭚뽋昸⼴幬纘䱫</w:t>
      </w:r>
      <w:r>
        <w:rPr/>
        <w:t>⵰</w:t>
      </w:r>
      <w:r>
        <w:rPr/>
        <w:t>쉩堲䘪⾱樻쉂坊穾쌵桔漲燂㥇へ摴⿂㨰夸奄克痂䵖掬嗍㉣</w:t>
      </w:r>
      <w:r>
        <w:rPr/>
        <w:t>⡨</w:t>
      </w:r>
      <w:r>
        <w:rPr/>
        <w:t>쉵䈵亡瘪깦䅕䑹噠㘲⨪䵬䩘땭ㅳ䈱橔䉠湔⛂揂㞡</w:t>
      </w:r>
      <w:r>
        <w:rPr/>
        <w:t>ⵚ</w:t>
      </w:r>
      <w:r>
        <w:rPr/>
        <w:t>煉㑇뼽䕍</w:t>
      </w:r>
      <w:r>
        <w:rPr/>
        <w:t>ꕫ</w:t>
      </w:r>
      <w:r>
        <w:rPr/>
        <w:t>乡䍬⎥瑎婉含쉷欶沩琦攵畢㩬쉧㒣ぞ쉆썈搲忂䕒凂㶏摏砩剺</w:t>
      </w:r>
      <w:r>
        <w:rPr/>
        <w:t>꧂⪿</w:t>
      </w:r>
      <w:r>
        <w:rPr/>
        <w:t>䏎倨㴨춘窬䍕숦숤潳⮬繊墩㢥疿咱轂㜸깋숸灐挶때佭癏睕싂搻窥⧂ꥭㅓ毂砣䉸獟슿眶㝺④䊿䖘杄奫牓</w:t>
      </w:r>
      <w:r>
        <w:rPr/>
        <w:t>⢩</w:t>
      </w:r>
      <w:r>
        <w:rPr/>
        <w:t>価䒥佟싂䓂慘⥮䥤曂㝱䧎ꄸ⫂牥⩬䜨䕲⴪╦矂潒</w:t>
      </w:r>
      <w:r>
        <w:rPr/>
        <w:t>Ⳃ</w:t>
      </w:r>
      <w:r>
        <w:rPr/>
        <w:t>䁐䙪슬쉱牵穄㡌牋싂㡖㘫㨣砥⤯す䁵⍢⑍</w:t>
      </w:r>
      <w:r>
        <w:rPr/>
        <w:t>ꥉ</w:t>
      </w:r>
      <w:r>
        <w:rPr/>
        <w:t>깎숲㏂┨쉴塌䕒沬녅츳獣䁮步㍁䱂⫂犿숰栫긳</w:t>
      </w:r>
      <w:r>
        <w:rPr/>
        <w:t>꥓</w:t>
      </w:r>
      <w:r>
        <w:rPr/>
        <w:t>欨秂㩸ꍸ㩭뿂㑂⌥뽗쉒噂擂疣</w:t>
      </w:r>
      <w:r>
        <w:rPr/>
        <w:t>ꕍ</w:t>
      </w:r>
      <w:r>
        <w:rPr/>
        <w:t>싂桘꺣숲䶩</w:t>
      </w:r>
      <w:r>
        <w:rPr/>
        <w:t>ⵣ</w:t>
      </w:r>
      <w:r>
        <w:rPr/>
        <w:t>ぉ䜥矂</w:t>
      </w:r>
      <w:r>
        <w:rPr/>
        <w:t>ⲱ</w:t>
      </w:r>
      <w:r>
        <w:rPr/>
        <w:t>癫갪㜹뭬体묺湰⽂⚡测削礴쉂䵺奊녪潸祙迂쉠噈♍慦䜪绂硦繀灦䬱婀ㆿ䪏側冮㔹㖡☵䜊桙睬슏乴⥲畇⵶츬뭒佚卂剫悿桄뭩㖥す㥞⺱㔽䰺幎摥㦮깣숭숣㜥슩佾</w:t>
      </w:r>
      <w:r>
        <w:rPr/>
        <w:t>ꗂ</w:t>
      </w:r>
      <w:r>
        <w:rPr/>
        <w:t>쉫ㅀ쉉乘숫ꅫ傮쉕</w:t>
      </w:r>
      <w:r>
        <w:rPr/>
        <w:t>⢡</w:t>
      </w:r>
      <w:r>
        <w:rPr/>
        <w:t>쉌䷂䕐倱懂浟ꌪ</w:t>
      </w:r>
      <w:r>
        <w:rPr/>
        <w:t>⣂</w:t>
      </w:r>
      <w:r>
        <w:rPr/>
        <w:t>㯂憩憬쉗⧂畓㛂④⽾㉆湌䗎곂猱ꍙ䆣</w:t>
      </w:r>
      <w:r>
        <w:rPr/>
        <w:t>ⱕ</w:t>
      </w:r>
      <w:r>
        <w:rPr/>
        <w:t>塎⨨</w:t>
      </w:r>
      <w:r>
        <w:rPr/>
        <w:t>ⱆ</w:t>
      </w:r>
      <w:r>
        <w:rPr/>
        <w:t>猶樶杂卲瑑棂㴫類䬷䯂䱰㝋曂♆歄⽌췎습漤娲㥦ㅭ싂柂慧噘繱⨰沱</w:t>
      </w:r>
      <w:r>
        <w:rPr/>
        <w:t>ꥏ</w:t>
      </w:r>
      <w:r>
        <w:rPr/>
        <w:t>剷쉘녣晓䳂䥐权婈塗偏兆숪辡ㆱ⍘礸⪵〹轳숫쉲繂㝐囂걀奱彫摡</w:t>
      </w:r>
      <w:r>
        <w:rPr/>
        <w:t>ꕍ</w:t>
      </w:r>
      <w:r>
        <w:rPr/>
        <w:t>兡ꍞㆱ⪩幪儮㉗㡏姂奾哂숺싂걐</w:t>
      </w:r>
      <w:r>
        <w:rPr/>
        <w:t>⡦</w:t>
      </w:r>
      <w:r>
        <w:rPr/>
        <w:t>䃂㕙㝀쉸ㅂ兙㎱⺻摪弲挸쉔旂뽬䎩商⻂慨壂瑱⑨乱慴愺丹灬䩠顲䛂숰⦿⥁쉫䶻⭘싍强⩚楢숯ꍷ癒憩㐲婡쉑䠦倱权噄柂䋂慕쵏⭷뇂⼣打쉊㤨棂潞쏂</w:t>
      </w:r>
      <w:r>
        <w:rPr/>
        <w:t>⡈</w:t>
      </w:r>
      <w:r>
        <w:rPr/>
        <w:t>匣깗䤭⽪䱍儴啊쉨噃噀㠥抩쉙乎</w:t>
      </w:r>
      <w:r>
        <w:rPr/>
        <w:t>⠹</w:t>
      </w:r>
      <w:r>
        <w:rPr/>
        <w:t>卭慥惂摒⛂恶㝠煋䌣〮㚵木췂㵎쉖믂䵲䰵汌亘쏂쉍畕秂⹕넯䰬⽫档┣</w:t>
      </w:r>
      <w:r>
        <w:rPr/>
        <w:t>ꦩ</w:t>
      </w:r>
      <w:r>
        <w:rPr/>
        <w:t>쉲╠歌걥⮱橃轠ꍕ烂䭪걪⍢䭌㍑䙈睁</w:t>
      </w:r>
      <w:r>
        <w:rPr/>
        <w:t>ⲩ</w:t>
      </w:r>
      <w:r>
        <w:rPr/>
        <w:t>灌</w:t>
      </w:r>
      <w:r>
        <w:rPr/>
        <w:t>ⱚ</w:t>
      </w:r>
      <w:r>
        <w:rPr/>
        <w:t>ꕑ</w:t>
      </w:r>
      <w:r>
        <w:rPr/>
        <w:t>㕠⽣㫂焪ꥴ潭垥</w:t>
      </w:r>
      <w:r>
        <w:rPr/>
        <w:t>ꕦ</w:t>
      </w:r>
      <w:r>
        <w:rPr/>
        <w:t>啺挶亩啂㨰婒玣쉈楸녔扄㥁⾡⨪轚⪻灓倽つ䉡쵋䝹뮱砵╭佯</w:t>
      </w:r>
      <w:r>
        <w:rPr/>
        <w:t>⡌</w:t>
      </w:r>
      <w:r>
        <w:rPr/>
        <w:t>彸硗숥顈䥗狂奃㵸㠳泎</w:t>
      </w:r>
      <w:r>
        <w:rPr/>
        <w:t>ꗂ</w:t>
      </w:r>
      <w:r>
        <w:rPr/>
        <w:t>佣</w:t>
      </w:r>
      <w:r>
        <w:rPr/>
        <w:t>꧂</w:t>
      </w:r>
      <w:r>
        <w:rPr/>
        <w:t>拂璩땂숦繍圩㵰欮쏂囂슱숴㕆乖轇싂猹䱈떮슬⺡恬䱭␴⽸㮡擂땸⽋䒬뭹䥃䡑奡</w:t>
      </w:r>
      <w:r>
        <w:rPr/>
        <w:t>꧂</w:t>
      </w:r>
      <w:r>
        <w:rPr/>
        <w:t>까眬⦡</w:t>
      </w:r>
      <w:r>
        <w:rPr/>
        <w:t>ꥊ</w:t>
      </w:r>
      <w:r>
        <w:rPr/>
        <w:t>䑌㡬㕀咬쉟㬨ꍇヂ敧䕃攨䵁</w:t>
      </w:r>
      <w:r>
        <w:rPr/>
        <w:t>ⰸ</w:t>
      </w:r>
      <w:r>
        <w:rPr/>
        <w:t>㐶顉⩕⏍䩡䂣偈촳僂싂剠庱㩍㕦幮樱畲摨瘺⩀뭏㕕嫂硯㍍頻呲</w:t>
      </w:r>
      <w:r>
        <w:rPr/>
        <w:t>ꕤ</w:t>
      </w:r>
      <w:r>
        <w:rPr/>
        <w:t>倰敹瑲</w:t>
      </w:r>
      <w:r>
        <w:rPr/>
        <w:t>ⱷⳂ</w:t>
      </w:r>
      <w:r>
        <w:rPr/>
        <w:t>깉䦩놮⼳堲⦡䝂楉㪵䄭剦㴲杄湵慳쉈</w:t>
      </w:r>
      <w:r>
        <w:rPr/>
        <w:t>ⵅ</w:t>
      </w:r>
      <w:r>
        <w:rPr/>
        <w:t>塩뗂瑩礫쉓쉹砨⌻㐦埂伳㘺쉞牖숽獃숻㡗쉄䎏辱烂숤乙㑈剥㷂㶬쌴祲䥅段⽦䌽㈸恎攴搩㉾甩煹橦㭳㤩癒걊싂䥠믂轩㐱쉳瑴積桔復뭸</w:t>
      </w:r>
      <w:r>
        <w:rPr/>
        <w:t>꧍</w:t>
      </w:r>
      <w:r>
        <w:rPr/>
        <w:t>慦ꥤ쉟╵欺⪻슩⩾㞏獙㛃楨祙썏㕨潸朤쉸㜷椯㵌璮扮换瑨캩啇㜯顧䈪婧縊숦噈╌塳傮碥憵轧㠩ㅲ쌮䝆㙺拍啪㤶輤挰硙洫갽敯䁶㡬⩋瑾殿彔㍎⩔廃㮮㟍湈毂⥰䥴睥慫獾歙咩쉾쌥瑪浦䶻煔縰䟍喬畑癐剎瑅땆呴晪硱䄦煢쉴係쉓촶塦⭬歅楹뿂余畒ꅥꍭヂꏂ䘫妻殱噩㵤䆿䨮쉧㛂剑瘬⽘橵䩖圪㘮噊⩞㡫潢䕙盂慂頪䪥㕬㒻䈪㝎䱰假ꌷ奺䝞⌺䎻⩦⹦瓂瑸쉥썶澥㩎甩䮬슮剨癨⼦啤㈪烎싂兩焴</w:t>
      </w:r>
      <w:r>
        <w:rPr/>
        <w:t>⡪</w:t>
      </w:r>
      <w:r>
        <w:rPr/>
        <w:t>灺갦숩䯂瀷♑瑟窮䟂ꌭꍯ쉹祪㜦摏⎏噚瑕꺡撱呥㥄䱯⴫垱䉕㪮顟呞슩</w:t>
      </w:r>
      <w:r>
        <w:rPr/>
        <w:t>ꥌ</w:t>
      </w:r>
      <w:r>
        <w:rPr/>
        <w:t>䘯⼪썠獅㵫쌯敢숲卥</w:t>
      </w:r>
      <w:r>
        <w:rPr/>
        <w:t>ⰷ</w:t>
      </w:r>
      <w:r>
        <w:rPr/>
        <w:t>㔷単넯뭐쉀爣婓穗瘣ꅦ㙈䦣䴫</w:t>
      </w:r>
      <w:r>
        <w:rPr/>
        <w:t>ⱺ</w:t>
      </w:r>
      <w:r>
        <w:rPr/>
        <w:t>긥畭䙞ꎱ扥䝡숶䑣枘楉⼴ㅮ쉬䕃案䅣㦩</w:t>
      </w:r>
      <w:r>
        <w:rPr/>
        <w:t>ꦮ</w:t>
      </w:r>
      <w:r>
        <w:rPr/>
        <w:t>췂卋刷쉲쉰</w:t>
      </w:r>
      <w:r>
        <w:rPr/>
        <w:t>ꦻ</w:t>
      </w:r>
      <w:r>
        <w:rPr/>
        <w:t>碣㐫唴☦䮿㕲狎츯쉃㍙挪䛂䊬桌㷂㍾摔楊穀⹌畋㡯熵允䮘炩䴨슣╦뿂兊桶支港䁺烂⽸䅲煥夯飂氭煟䭒烂慃숨뭂单치㥶숵嘻䓃昸幟⨺䁅亘牍䈲䵑㶻녌晑㕪圯侩촨恲珂⽉癅쉓ꇂ㴻颮炥췂䜬痂坺⤴녣矂♕冡䕔䱹疩䊻呁犿▏㨬쵰奶츫⹁ㅈ噱皣浲支堤⍹卖浍ㄺ敋㉸뽐칞쉹乢녅䕗䤸槂숵㈻숹䅟</w:t>
      </w:r>
      <w:r>
        <w:rPr/>
        <w:t>ⰴ</w:t>
      </w:r>
      <w:r>
        <w:rPr/>
        <w:t>勂╋䌭祘囂쉆圫忂싂柂奎椯夺㛃</w:t>
      </w:r>
      <w:r>
        <w:rPr/>
        <w:t>ⲡ</w:t>
      </w:r>
      <w:r>
        <w:rPr/>
        <w:t>숤辿䥯䝗㎵恄䴶ꥠ㛂晤愹痂㒵䔯촷忍♁佫㉐䵥䝣橃䏂쉞䄯쉦啱䕐ꅰ썥츹䳃ね㵯ㅅ告</w:t>
      </w:r>
      <w:r>
        <w:rPr/>
        <w:t>ꗂ</w:t>
      </w:r>
      <w:r>
        <w:rPr/>
        <w:t>䕣䪡䟂슿㗂뼪숽</w:t>
      </w:r>
      <w:r>
        <w:rPr/>
        <w:t>ꔷ</w:t>
      </w:r>
      <w:r>
        <w:rPr/>
        <w:t>故⑩偑숶㭀쉙㟎灌颣昨ꥯ⎱</w:t>
      </w:r>
      <w:r>
        <w:rPr/>
        <w:t>ꔫ</w:t>
      </w:r>
      <w:r>
        <w:rPr/>
        <w:t>쉯帩쉃썲䜪喵ネ③之帹摵칞瑡Ⓜ圶슥䁇䅬竂嘷癋橴晬䩶꥙쉱塶晴䝪⍲칏䡖쉚쉪춿憥䐪祥䬫桷⵨⑱槂睗ꎮ奊⭯㨽甥쉊嘫異溣剂怱⹀⫍杮娤넦⎩恖䥸숹쉡</w:t>
      </w:r>
      <w:r>
        <w:rPr/>
        <w:t>ⰽ</w:t>
      </w:r>
      <w:r>
        <w:rPr/>
        <w:t>쉪䟎䭊</w:t>
      </w:r>
      <w:r>
        <w:rPr/>
        <w:t>ⰷ</w:t>
      </w:r>
      <w:r>
        <w:rPr/>
        <w:t>䱥礪猹</w:t>
      </w:r>
      <w:r>
        <w:rPr/>
        <w:t>ⱷ</w:t>
      </w:r>
      <w:r>
        <w:rPr/>
        <w:t>摙숦朲灍긤䊥堳伭ꌪ咱硈䉗䬪뽱⭰䡘塓䑲䀤廂거甪</w:t>
      </w:r>
      <w:r>
        <w:rPr/>
        <w:t>ꔨ</w:t>
      </w:r>
      <w:r>
        <w:rPr/>
        <w:t>噧딪</w:t>
      </w:r>
      <w:r>
        <w:rPr/>
        <w:t>ⱺ⡸</w:t>
      </w:r>
      <w:r>
        <w:rPr/>
        <w:t>ꍱ숊♈ꍨ恪慴䜷</w:t>
      </w:r>
      <w:r>
        <w:rPr/>
        <w:t>ꔪ</w:t>
      </w:r>
      <w:r>
        <w:rPr/>
        <w:t>縤쉧슩쌦摟⽍䨽쉙繞杸硏⭡䘪䦿㛎剋汔凂痂䢥頦瓂䀫</w:t>
      </w:r>
      <w:r>
        <w:rPr/>
        <w:t>ꕀ</w:t>
      </w:r>
      <w:r>
        <w:rPr/>
        <w:t>汫繆뿃倵䍴咻畞䗂汾搮㥋긷쉅瞻祌䐭堻♌㵹桭䆬噷係彡轰桮淂顰숴䷂⥔슡㬲⫂判</w:t>
      </w:r>
      <w:r>
        <w:rPr/>
        <w:t>⠸</w:t>
      </w:r>
      <w:r>
        <w:rPr/>
        <w:t>栦ꄩ┦</w:t>
      </w:r>
      <w:r>
        <w:rPr/>
        <w:t>ⶬ</w:t>
      </w:r>
      <w:r>
        <w:rPr/>
        <w:t>婾獃乪</w:t>
      </w:r>
      <w:r>
        <w:rPr/>
        <w:t>⡅</w:t>
      </w:r>
      <w:r>
        <w:rPr/>
        <w:t>⼮䦩䑘썖䡔犵䰪</w:t>
      </w:r>
      <w:r>
        <w:rPr/>
        <w:t>⠤</w:t>
      </w:r>
      <w:r>
        <w:rPr/>
        <w:t>㑆繷䤪憡숳慊곂惂䵒佋唨䍇⾥塐䋂슣区䙨䨳䂿ꍉꇃ兂桂싂䩐婐숱⹾㍀啀ꍑ㡟㠦ㅴ숪棎搭ヂ桡촰圤稩숥汦甤㬶淂╓숬</w:t>
      </w:r>
      <w:r>
        <w:rPr/>
        <w:t>ⱐ</w:t>
      </w:r>
      <w:r>
        <w:rPr/>
        <w:t>䦩楖潥</w:t>
      </w:r>
      <w:r>
        <w:rPr/>
        <w:t>ꥈ</w:t>
      </w:r>
      <w:r>
        <w:rPr/>
        <w:t>㜵䑴㵔忂夫卯⽰癱쉚䦱⥰㫂䋂䉞㕸揂硱쉈⭍쉆</w:t>
      </w:r>
      <w:r>
        <w:rPr/>
        <w:t>꧍</w:t>
      </w:r>
      <w:r>
        <w:rPr/>
        <w:t>쉍䩲懂總潏敮智攫䱍嘺써쉞恊䱢桧典䊵䐩䁡䠬␹堪㔲䉴㙾</w:t>
      </w:r>
      <w:r>
        <w:rPr/>
        <w:t>⠫</w:t>
      </w:r>
      <w:r>
        <w:rPr/>
        <w:t>쵞쉣䊬氩礻瑇䕇㩪幩㔬⎩廃캏池顥佐户濂습券숭ꍟ</w:t>
      </w:r>
      <w:r>
        <w:rPr/>
        <w:t>ꥂ⍳</w:t>
      </w:r>
      <w:r>
        <w:rPr/>
        <w:t>싎㝙䭭⍞煳ァ䅍潌嘰㑖㍞水슩</w:t>
      </w:r>
      <w:r>
        <w:rPr/>
        <w:t>ꖏ</w:t>
      </w:r>
      <w:r>
        <w:rPr/>
        <w:t>썱䡩獨穟⩴吥䁵䚩䥺쉆帽숴找䕂㑢歺</w:t>
      </w:r>
      <w:r>
        <w:rPr/>
        <w:t>ꕧ</w:t>
      </w:r>
      <w:r>
        <w:rPr/>
        <w:t>婸㕶㊩弪熩슏㩰㏂</w:t>
      </w:r>
      <w:r>
        <w:rPr/>
        <w:t>Ⱞ</w:t>
      </w:r>
      <w:r>
        <w:rPr/>
        <w:t>㕡兑擂桤姂物樷곂</w:t>
      </w:r>
      <w:r>
        <w:rPr/>
        <w:t>⡤</w:t>
      </w:r>
      <w:r>
        <w:rPr/>
        <w:t>싂쉦嫍⑺숲啭幨㖿ꍤ썎</w:t>
      </w:r>
      <w:r>
        <w:rPr/>
        <w:t>⢩</w:t>
      </w:r>
      <w:r>
        <w:rPr/>
        <w:t>噣稩㕐⒵橍淎⤽䣂㨤㠽䕆</w:t>
      </w:r>
      <w:r>
        <w:rPr/>
        <w:t>Ⲭ</w:t>
      </w:r>
      <w:r>
        <w:rPr/>
        <w:t>䇎䭨깫㐨㈤䆩牐渶侏圷䡂떿灪⪩圪ꄷ卹⎵へ戫㩥ꆩ쉢楯湒⩰쉇惂煟싂</w:t>
      </w:r>
      <w:r>
        <w:rPr/>
        <w:t>ꕹ</w:t>
      </w:r>
      <w:r>
        <w:rPr/>
        <w:t>桞땠具쉆쉂땱㓂䵖柂㍺ㅺ㕹啞朹䝚䐮泂ꄤ汒戯쉑殣橙딳悮숷㤵瀱浖깓䥷ꄩ</w:t>
      </w:r>
      <w:r>
        <w:rPr/>
        <w:t>ⷍ</w:t>
      </w:r>
      <w:r>
        <w:rPr/>
        <w:t>炬</w:t>
      </w:r>
      <w:r>
        <w:rPr/>
        <w:t>⡓</w:t>
      </w:r>
      <w:r>
        <w:rPr/>
        <w:t>䐥敲橮䑄娴컍</w:t>
      </w:r>
      <w:r>
        <w:rPr/>
        <w:t>ꕇ</w:t>
      </w:r>
      <w:r>
        <w:rPr/>
        <w:t>䙰摎숥繄凂燂䆏김♇</w:t>
      </w:r>
      <w:r>
        <w:rPr/>
        <w:t>ꦩ</w:t>
      </w:r>
      <w:r>
        <w:rPr/>
        <w:t>瀦汕䛂䭬쉵㥹⚥䷂哂撻땲橅숺쉑橺睎칾玻쉌婣兖汴⨸</w:t>
      </w:r>
      <w:r>
        <w:rPr/>
        <w:t>ꥂ</w:t>
      </w:r>
      <w:r>
        <w:rPr/>
        <w:t>太䜳涏䍠摟浆䬭갶㒬佣汩ꄴ㘴</w:t>
      </w:r>
      <w:r>
        <w:rPr/>
        <w:t>ꕘ</w:t>
      </w:r>
      <w:r>
        <w:rPr/>
        <w:t>塉祩瀵橐內</w:t>
      </w:r>
      <w:r>
        <w:rPr/>
        <w:t>Ⳃ</w:t>
      </w:r>
      <w:r>
        <w:rPr/>
        <w:t>捸⚻⸥쉖䔵㩉㑙渵숹쉞㮵朲숴╮椤숻欨涬偙来⿂祕</w:t>
      </w:r>
      <w:r>
        <w:rPr/>
        <w:t>ⵦ</w:t>
      </w:r>
      <w:r>
        <w:rPr/>
        <w:t>䭥瞥㍱啟긳쵚嘨쉰</w:t>
      </w:r>
      <w:r>
        <w:rPr/>
        <w:t>ꕗ</w:t>
      </w:r>
      <w:r>
        <w:rPr/>
        <w:t>帪煶磂幓正浖뼥</w:t>
      </w:r>
      <w:r>
        <w:rPr/>
        <w:t>ꥋ</w:t>
      </w:r>
      <w:r>
        <w:rPr/>
        <w:t>쉾㈯參䯂呑㭅唪頣渫呂娫칏爮矂杘棂硘싂츣</w:t>
      </w:r>
      <w:r>
        <w:rPr/>
        <w:t>⡾</w:t>
      </w:r>
      <w:r>
        <w:rPr/>
        <w:t>뽢㍆쉞㐣敱ꅵ涵恏嗂ㅾ쉇ꥩ敶쉳䗂畉愪쉊⒏</w:t>
      </w:r>
      <w:r>
        <w:rPr/>
        <w:t>ꔻ</w:t>
      </w:r>
      <w:r>
        <w:rPr/>
        <w:t>焣畸㙡怷⩫ㄨ╗ざ灏呟剘䠷쉍磂癕湓㊘煋넶姂䶣溿숻</w:t>
      </w:r>
      <w:r>
        <w:rPr/>
        <w:t>ꔵ</w:t>
      </w:r>
      <w:r>
        <w:rPr/>
        <w:t>琊㩗㨬眺㮣䵇묨⿍匴汮⨴㌺怪㨳䅦䝆䕶㝡㵾稹숨䬦㦻㙵烃䑴幌䉀桶쉅䮿猬ㅖ⍢ꄱ딪婖悱쉁毂䈰曃槎</w:t>
      </w:r>
      <w:r>
        <w:rPr/>
        <w:t>꧂</w:t>
      </w:r>
      <w:r>
        <w:rPr/>
        <w:t>㉫゘䕺녭</w:t>
      </w:r>
      <w:r>
        <w:rPr/>
        <w:t>ꤲ</w:t>
      </w:r>
      <w:r>
        <w:rPr/>
        <w:t>㡩</w:t>
      </w:r>
      <w:r>
        <w:rPr/>
        <w:t>ⱁ</w:t>
      </w:r>
      <w:r>
        <w:rPr/>
        <w:t>敫䨨뾩䅤廂</w:t>
      </w:r>
      <w:r>
        <w:rPr/>
        <w:t>꤫</w:t>
      </w:r>
      <w:r>
        <w:rPr/>
        <w:t>婊浐弰䵹䤦꺻ㆥ긯䥨쉫猹䏂䠻䐣</w:t>
      </w:r>
      <w:r>
        <w:rPr/>
        <w:t>⡍</w:t>
      </w:r>
      <w:r>
        <w:rPr/>
        <w:t>汩쉸ꥥ</w:t>
      </w:r>
      <w:r>
        <w:rPr/>
        <w:t>ꤪ</w:t>
      </w:r>
      <w:r>
        <w:rPr/>
        <w:t>烂䖘涡慱숫卍䝮</w:t>
      </w:r>
      <w:r>
        <w:rPr/>
        <w:t>ꕥ</w:t>
      </w:r>
      <w:r>
        <w:rPr/>
        <w:t>쉇䢿十攪囃牲䙕</w:t>
      </w:r>
      <w:r>
        <w:rPr/>
        <w:t>ꗂ</w:t>
      </w:r>
      <w:r>
        <w:rPr/>
        <w:t>㌷术玬㬸にꄫ묲廂䵯焳疏䞮礷慒◂洨凎</w:t>
      </w:r>
      <w:r>
        <w:rPr/>
        <w:t>Ⳃ</w:t>
      </w:r>
      <w:r>
        <w:rPr/>
        <w:t>椮䅍</w:t>
      </w:r>
      <w:r>
        <w:rPr/>
        <w:t>ꤲ</w:t>
      </w:r>
      <w:r>
        <w:rPr/>
        <w:t>䌬쵹䵢㑗땕㢩乪</w:t>
      </w:r>
      <w:r>
        <w:rPr/>
        <w:t>ꕧ</w:t>
      </w:r>
      <w:r>
        <w:rPr/>
        <w:t>心⍲䰩柎哂㤪轐ꍳꅚ砦㡲쉶ㄬ怫唰㠲伫䋃奱淂捄渣徏憿슩㬨昫䋂⩋</w:t>
      </w:r>
      <w:r>
        <w:rPr/>
        <w:t>꧂</w:t>
      </w:r>
      <w:r>
        <w:rPr/>
        <w:t>玬戦畯䈴䕥䡅㉧旂㑃ꅂ垩땀묪깣乴⿂㵆쉁䣂ㄯ穤ㅰ䠨䝃䕣烂䭎哂愺䫂畀乇딳㕈쉨塴䝟么〵㕄䍪</w:t>
      </w:r>
      <w:r>
        <w:rPr/>
        <w:t>ⷃ⌯</w:t>
      </w:r>
      <w:r>
        <w:rPr/>
        <w:t>쉘搮㭩칁哂쵡㐤横䍰癲䡗瘺쉦⭵ふ獙㬵쉆煫獄㝴䑸懂塏</w:t>
      </w:r>
      <w:r>
        <w:rPr/>
        <w:t>ꖩ</w:t>
      </w:r>
      <w:r>
        <w:rPr/>
        <w:t>慭案䈻㡓楘</w:t>
      </w:r>
      <w:r>
        <w:rPr/>
        <w:t>ⵕ</w:t>
      </w:r>
      <w:r>
        <w:rPr/>
        <w:t>쉎䭬䃍瑤걑</w:t>
      </w:r>
      <w:r>
        <w:rPr/>
        <w:t>ⵡ</w:t>
      </w:r>
      <w:r>
        <w:rPr/>
        <w:t>噯弰䍥㡟种쉥쉊䃂㚻浪撩桙㙃獅쎱</w:t>
      </w:r>
      <w:r>
        <w:rPr/>
        <w:t>⠽</w:t>
      </w:r>
      <w:r>
        <w:rPr/>
        <w:t>숯獣焺䙎硘滂卉㥺奵땈⯂敏煟㈪㜣䀭柂栭㙨쉢敹㩢矂␤ꥤ䍴넰硯싂片㥡幞疿떩咩ꄱ䦮ㅡ啉怮㨱곍穲䭸갲</w:t>
      </w:r>
      <w:r>
        <w:rPr/>
        <w:t>ꖬ</w:t>
      </w:r>
      <w:r>
        <w:rPr/>
        <w:t>夰⍳潔㬩칵㯂晤㝹〥떩썅⹌䴳皱汍唹慊樦ㅗ䪩楁畒倥珂䂡澣㠺⫂칯歷敭쉥摬⽵敭矂⤪橱⬰숵儶捧䜻싂犻⨭渪涩幡</w:t>
      </w:r>
      <w:r>
        <w:rPr/>
        <w:t>ꖻ⩊</w:t>
      </w:r>
      <w:r>
        <w:rPr/>
        <w:t>뽋䮻ㄵ伮稨慠숳쉁産奅嘱ㅙ䵬숬娲祖潾楨䌩⮬竃獄⏂깈숪并김偎厘䗎摴떻</w:t>
      </w:r>
      <w:r>
        <w:rPr/>
        <w:t>ⱺ</w:t>
      </w:r>
      <w:r>
        <w:rPr/>
        <w:t>礥⧂⭖慘㞱䨦瀣</w:t>
      </w:r>
      <w:r>
        <w:rPr/>
        <w:t>ⲏ</w:t>
      </w:r>
      <w:r>
        <w:rPr/>
        <w:t>睞㌵㢩썊ꏂ㝇䝓掿⦿숳梩佃뭏烂湴浮㡅朤㋂쉎숥盂繰ず匱璡榬칸칾㛂⸨ꅒ땇</w:t>
      </w:r>
      <w:r>
        <w:rPr/>
        <w:t>Ⱪ</w:t>
      </w:r>
      <w:r>
        <w:rPr/>
        <w:t>싂瓂瓂</w:t>
      </w:r>
      <w:r>
        <w:rPr/>
        <w:t>ⵌ</w:t>
      </w:r>
      <w:r>
        <w:rPr/>
        <w:t>㑉㥃␹恥迂꥾⼪딻숲洵恸嘬泃</w:t>
      </w:r>
      <w:r>
        <w:rPr/>
        <w:t>꧃</w:t>
      </w:r>
      <w:r>
        <w:rPr/>
        <w:t>盂䕭䁮</w:t>
      </w:r>
      <w:r>
        <w:rPr/>
        <w:t>Ⱡ</w:t>
      </w:r>
      <w:r>
        <w:rPr/>
        <w:t>㯂繮囂慤䅪倱昵䝃祲璥쌹桘딪㈪㓂悘㔵壂㘰긱彮愸⩾슩㑄⬭⥯埂㫂氽ㄣ冻쉠</w:t>
      </w:r>
      <w:r>
        <w:rPr/>
        <w:t>⡫</w:t>
      </w:r>
      <w:r>
        <w:rPr/>
        <w:t>頹氰ꅾ吸쉬䯂㭕剗⥲䝩恹买슣微㙩䝹뼩迂㑸猴☦㉺央獷漷⽘ꌶ畳⿂搵숣ꅢ卧䯍</w:t>
      </w:r>
      <w:r>
        <w:rPr/>
        <w:t>ꦿ</w:t>
      </w:r>
      <w:r>
        <w:rPr/>
        <w:t>硄焸㨊䡰挨</w:t>
      </w:r>
      <w:r>
        <w:rPr/>
        <w:t>ⵢ</w:t>
      </w:r>
      <w:r>
        <w:rPr/>
        <w:t>潄ꅨ싍㟂塐</w:t>
      </w:r>
      <w:r>
        <w:rPr/>
        <w:t>Ɑ</w:t>
      </w:r>
      <w:r>
        <w:rPr/>
        <w:t>䜻轥⸩䳂슿䌯䥢ꆻ轗䂬㕟ꍆ䁃㥙㗂嘣쌪彭攥辱穆㣂숹묰쉪帤洷佉깂敲天滂쌪䒡呌摢癶䞏쉊䉥쉘☳佳싎煬枘␻吣䙓爯㷍</w:t>
      </w:r>
      <w:r>
        <w:rPr/>
        <w:t>ⶮ</w:t>
      </w:r>
      <w:r>
        <w:rPr/>
        <w:t>뽌塰䌪칦䤪뽷⪻䕴쉨潺</w:t>
      </w:r>
      <w:r>
        <w:rPr/>
        <w:t>ⰷ</w:t>
      </w:r>
      <w:r>
        <w:rPr/>
        <w:t>瘵뭈摀䥗⩙祸㦱䚥뽌⽗쵔捥揂䩤偕㶬秂瑷彆㤦儬晖ꏂ灯녫ꆿ㎘棍㥇瑴㐩硰싂愪쉬쉰噆䊥塮煨娫ぺ䗍卥</w:t>
      </w:r>
      <w:r>
        <w:rPr/>
        <w:t>ꤣ</w:t>
      </w:r>
      <w:r>
        <w:rPr/>
        <w:t>숺䜬漸䕀</w:t>
      </w:r>
      <w:r>
        <w:rPr/>
        <w:t>꧂</w:t>
      </w:r>
      <w:r>
        <w:rPr/>
        <w:t>狂磂縫珂猻歏框㡘녬堶걞쌪쉢幘땅䒬䵉㵆纩</w:t>
      </w:r>
      <w:r>
        <w:rPr/>
        <w:t>ⵉ</w:t>
      </w:r>
      <w:r>
        <w:rPr/>
        <w:t>䵌</w:t>
      </w:r>
      <w:r>
        <w:rPr/>
        <w:t>ⲩ</w:t>
      </w:r>
      <w:r>
        <w:rPr/>
        <w:t>折恨浏쉭昤⩇渳⭚氪</w:t>
      </w:r>
      <w:r>
        <w:rPr/>
        <w:t>Ⱙ</w:t>
      </w:r>
      <w:r>
        <w:rPr/>
        <w:t>搻䭯쎩姂狂䡟唣쉶浣㝉櫂场窮침䨳⽠걧</w:t>
      </w:r>
      <w:r>
        <w:rPr/>
        <w:t>⠽</w:t>
      </w:r>
      <w:r>
        <w:rPr/>
        <w:t>䑄㕵쌪㐳䍎㍈䡰慄䏃⩘琹惂汊桤㥢晠䘤摐橄</w:t>
      </w:r>
      <w:r>
        <w:rPr/>
        <w:t>ⱪ</w:t>
      </w:r>
      <w:r>
        <w:rPr/>
        <w:t>凂搽杪礣䅂弥쉪欪硬涩뭾太爴牺塉䂬㪬</w:t>
      </w:r>
      <w:r>
        <w:rPr/>
        <w:t>ꖣ</w:t>
      </w:r>
      <w:r>
        <w:rPr/>
        <w:t>㛂偔쉳䈵</w:t>
      </w:r>
      <w:r>
        <w:rPr/>
        <w:t>⡾</w:t>
      </w:r>
      <w:r>
        <w:rPr/>
        <w:t>琤⨻ꎵ湀ヂ⨶獱㵦䨱祸摳参妣乸㙍矂쉥偭</w:t>
      </w:r>
      <w:r>
        <w:rPr/>
        <w:t>ꦡ</w:t>
      </w:r>
      <w:r>
        <w:rPr/>
        <w:t>穾睾猳獵써䆿싂숭ꌶ쉖ㄤ㘬깟䈨䩞䵗眳帣⩉温땱⥧丯뭋㡺數䇎뽬桥摮纱卣㙶㝗㪘뮱䥩潞㑲녦ꍰギ쉙싂ꍸ汵䍠嘺囂㦻榿싂䕠②扷甪⚬伬䰪晗깍佮䢵㌱轹迂䣂撩傥</w:t>
      </w:r>
      <w:r>
        <w:rPr/>
        <w:t>ⷂ</w:t>
      </w:r>
      <w:r>
        <w:rPr/>
        <w:t>䡓欬ꍮ♁灑ꌮ䡦⨴灂抿楄场숰넵伺䦩墵쉘渪楍䡢慉枩㠬ぴ쌰丯⫍㡾礩</w:t>
      </w:r>
      <w:r>
        <w:rPr/>
        <w:t>ꤩ⭨</w:t>
      </w:r>
      <w:r>
        <w:rPr/>
        <w:t>噫噤㈵䩖쉡橯쉠䙢祶扴仂掣⹓㏂㕑眮⮵瞵塌㵁祉쉵䡴쉧ꥱ䊵䄨㵢厵ꥯ</w:t>
      </w:r>
      <w:r>
        <w:rPr/>
        <w:t>⡸</w:t>
      </w:r>
      <w:r>
        <w:rPr/>
        <w:t>磃扌쉵촳⥘卂潥㏂㡲</w:t>
      </w:r>
      <w:r>
        <w:rPr/>
        <w:t>ꦻ</w:t>
      </w:r>
      <w:r>
        <w:rPr/>
        <w:t>秂걟썀떣쵄</w:t>
      </w:r>
      <w:r>
        <w:rPr/>
        <w:t>꤬</w:t>
      </w:r>
      <w:r>
        <w:rPr/>
        <w:t>堮</w:t>
      </w:r>
      <w:r>
        <w:rPr/>
        <w:t>ꥉ</w:t>
      </w:r>
      <w:r>
        <w:rPr/>
        <w:t>璮⽒⹍慏⑄儦劏卒焲溬爤슩婡䥉㜪쉟ꎱ⩯捵姂䣂</w:t>
      </w:r>
      <w:r>
        <w:rPr/>
        <w:t>ⳃ</w:t>
      </w:r>
      <w:r>
        <w:rPr/>
        <w:t>㦏␪庬卐䉠共㜦䭍楓朮厮匰숳㕴⍇⑂〶灚转晒</w:t>
      </w:r>
      <w:r>
        <w:rPr/>
        <w:t>ⰲ</w:t>
      </w:r>
      <w:r>
        <w:rPr/>
        <w:t>厩档䁲類睊歖⍠㘥⎿䔩녃⦘䀩뭵䔩ꅁ╦⭠痂㕸暩㍒䵕싂㬵놩䀪呶㥷♙浨䦬瀣㔰洫⼶쉈幩洺⛂㨺㕄涡塚䙶긷⍰晫</w:t>
      </w:r>
      <w:r>
        <w:rPr/>
        <w:t>⡎</w:t>
      </w:r>
      <w:r>
        <w:rPr/>
        <w:t>悮慲䤩䑴⴦桊</w:t>
      </w:r>
      <w:r>
        <w:rPr/>
        <w:t>ⷂ</w:t>
      </w:r>
      <w:r>
        <w:rPr/>
        <w:t>硴쉘堵뽠䉭嘮䬦⍳쉆㚏熩洪⽬漰廃쉊㈣卌堯⯂㬬晫㏂㚣桥搥꺿砊埂⨦䎘亵싂兩掩湬恎献䑥睍囂煠䫂</w:t>
      </w:r>
      <w:r>
        <w:rPr/>
        <w:t>ꔶ</w:t>
      </w:r>
      <w:r>
        <w:rPr/>
        <w:t>⡒</w:t>
      </w:r>
      <w:r>
        <w:rPr/>
        <w:t>䠳䑆睙㔲땇橢䍣坭伻繁䡊쉠쎩ꅦ뭸⛂㦘睪獵丮戺䕁썇녺杸䵣⴪숨獶ꅳ쉱Ⓜ걏☦甫頦獎묶兾溵催습吩穸䆏䐫㕕獫䡴㣂싃唩ㅊ싂恧嘸挭漵夥╩㧂顁啳慴廂佢</w:t>
      </w:r>
      <w:r>
        <w:rPr/>
        <w:t>⡫</w:t>
      </w:r>
      <w:r>
        <w:rPr/>
        <w:t>㈷䦘ㅷ瑎녲ꌤ쉃沘숵ꍘ海꥔</w:t>
      </w:r>
      <w:r>
        <w:rPr/>
        <w:t>ⵎꥊ</w:t>
      </w:r>
      <w:r>
        <w:rPr/>
        <w:t>彭瞡獫⑥⥘㘻扺␩떘䞡䑇슥惂楌깬䘦忂㕍杀䁲♴㵾灾쉅摀㍇䋂輺轁䄹쉲瑡伬쉳쉡뭥깪疱╁숪亮㥥</w:t>
      </w:r>
      <w:r>
        <w:rPr/>
        <w:t>ꤺ</w:t>
      </w:r>
      <w:r>
        <w:rPr/>
        <w:t>廂䍡娶䠽쉚쉣冬迍䅞潭杈䕖婤硐ꥯ숮抏焽깰犘㪥쉁煱䚱卥憬㢩</w:t>
      </w:r>
      <w:r>
        <w:rPr/>
        <w:t>ꕶ</w:t>
      </w:r>
      <w:r>
        <w:rPr/>
        <w:t>㊵까熡⫃忂拂昹⽦녍ꥩ갸⬱묯싃쉯땅浱㘥䤽汋䃎愪㤦吴礴斱䟂쵷㍐硭稣겘䤦㡢頬䭶⯂漰磂쉘㨪㧃곂⵫䩒쌨䧂ꍖ뽹埂奊䴬㝴揂摅潥</w:t>
      </w:r>
      <w:r>
        <w:rPr/>
        <w:t>ⶻ</w:t>
      </w:r>
      <w:r>
        <w:rPr/>
        <w:t>䆿磃揂䔪㕕⌹䅉癩濎桦쉀㩫뼦갯婬塹Ⓨ晎奭쉣㮻璣湭</w:t>
      </w:r>
      <w:r>
        <w:rPr/>
        <w:t>ꤣ</w:t>
      </w:r>
      <w:r>
        <w:rPr/>
        <w:t>㚥睥恗溏숬瀯⥥䀰♑淂䕹⥓쉣眺頯枵㨩噔숹俎캵╹滂ぷ圮슬츳쉤숫㶘獶쉄犮朥녃</w:t>
      </w:r>
      <w:r>
        <w:rPr/>
        <w:t>ⷂ</w:t>
      </w:r>
      <w:r>
        <w:rPr/>
        <w:t>轫때庣磎䪡㝁䂏슻恨⨻⩣䫂숤</w:t>
      </w:r>
      <w:r>
        <w:rPr/>
        <w:t>꧂</w:t>
      </w:r>
      <w:r>
        <w:rPr/>
        <w:t>浅卶㵲焷⩬㥰때ꌰ┪걓偁☪㉯⩵싂䍌婷긷即뇂갻瀥䙾䤶⑗</w:t>
      </w:r>
      <w:r>
        <w:rPr/>
        <w:t>ⷂ</w:t>
      </w:r>
      <w:r>
        <w:rPr/>
        <w:t>슻䥀彧桨⫂뭖</w:t>
      </w:r>
      <w:r>
        <w:rPr/>
        <w:t>ꔳ</w:t>
      </w:r>
      <w:r>
        <w:rPr/>
        <w:t>쉘䱒㐺䱙뽐楫倲梱</w:t>
      </w:r>
      <w:r>
        <w:rPr/>
        <w:t>⣃</w:t>
      </w:r>
      <w:r>
        <w:rPr/>
        <w:t>칰婖杏녵䍠暘뾥杌婘灉潥촳眥顠允ꍠ瀹⤵牖쉶禡心꺱䈫睢䂘㶱奂歱⚬䝢䏂╱恰礩</w:t>
      </w:r>
      <w:r>
        <w:rPr/>
        <w:t>ⰹ</w:t>
      </w:r>
      <w:r>
        <w:rPr/>
        <w:t>轁䥖슬榿復堲㵆慍畸ꍪ䁰廃캥䩌뗂䗂伤㷂睶創ꎬ狂牠쎿</w:t>
      </w:r>
      <w:r>
        <w:rPr/>
        <w:t>ꖏ</w:t>
      </w:r>
      <w:r>
        <w:rPr/>
        <w:t>佂汧䑭堻䉉싂卫捤恅彗䑚썱쉗땞潄쵹캏侣帩숣䤷</w:t>
      </w:r>
      <w:r>
        <w:rPr/>
        <w:t>⡕</w:t>
      </w:r>
      <w:r>
        <w:rPr/>
        <w:t>倦ꄸ敤뾱炩秂䁩低䨮熱煷숩뭦④껂쉁䟂䯂⯃繯怪繄䥶硉ヂ噪㑥쉃⏂噐㴪칙䀱煁싂쉀願</w:t>
      </w:r>
      <w:r>
        <w:rPr/>
        <w:t>⡪</w:t>
      </w:r>
      <w:r>
        <w:rPr/>
        <w:t>ꤽ</w:t>
      </w:r>
      <w:r>
        <w:rPr/>
        <w:t>擃떘䱬彺㇂䨺숬</w:t>
      </w:r>
      <w:r>
        <w:rPr/>
        <w:t>ꕲ</w:t>
      </w:r>
      <w:r>
        <w:rPr/>
        <w:t>쉗㏂幺쉠硔쉂㚮影⩳瓂坘繯繓䄪㄰䱣㗂䓎㡳穪橸슮顮哂敞㗂測㩭㣂㔮써弫╔婮欪⽦㒵쉮䐱砊숦嫂〷깅䏂슩㕵爪</w:t>
      </w:r>
      <w:r>
        <w:rPr/>
        <w:t>⠻</w:t>
      </w:r>
      <w:r>
        <w:rPr/>
        <w:t>녈〳楳瀺毂卒</w:t>
      </w:r>
      <w:r>
        <w:rPr/>
        <w:t>ⱂ</w:t>
      </w:r>
      <w:r>
        <w:rPr/>
        <w:t>瑺ꍋ捊</w:t>
      </w:r>
      <w:r>
        <w:rPr/>
        <w:t>ⰴ</w:t>
      </w:r>
      <w:r>
        <w:rPr/>
        <w:t>晙칟ꎬ칮朥⽈ㅗ쉮剁猵㌺䓂松甫帷숫䀪╤쉸げ睑獪磂⹏晢⼬⥆ぎぴ兩⨳佔겿싂⭤슩単곂㭠⤫奧硹丶⹴勂ㄸ땾딷流</w:t>
      </w:r>
      <w:r>
        <w:rPr/>
        <w:t>ⷂ</w:t>
      </w:r>
      <w:r>
        <w:rPr/>
        <w:t>쉦⤩湒䡚克⩄瀷䭴쉰洳⬷恋</w:t>
      </w:r>
      <w:r>
        <w:rPr/>
        <w:t>ⷂ</w:t>
      </w:r>
      <w:r>
        <w:rPr/>
        <w:t>獧떱捆䥤⍐ꥴ啄滂殩㑯⑪婹뽕ꍸ㉡깨㥮欤䒏潕啍庥烃眰♊疮剗ꌷ䵎걦㮮仂㙤ꆣ㋎佶剚쉮뭘练兂眺戶挣普䀲癶係⸶춣䩨佉㉙</w:t>
      </w:r>
      <w:r>
        <w:rPr/>
        <w:t>ꥃ</w:t>
      </w:r>
      <w:r>
        <w:rPr/>
        <w:t>䰴拂媩묫欲㩅싂眪䵠싃䡢濂ꍯ</w:t>
      </w:r>
      <w:r>
        <w:rPr/>
        <w:t>ꤺ</w:t>
      </w:r>
      <w:r>
        <w:rPr/>
        <w:t>奯⌳</w:t>
      </w:r>
      <w:r>
        <w:rPr/>
        <w:t>⡥</w:t>
      </w:r>
      <w:r>
        <w:rPr/>
        <w:t>䍯</w:t>
      </w:r>
      <w:r>
        <w:rPr/>
        <w:t>ꥄ</w:t>
      </w:r>
      <w:r>
        <w:rPr/>
        <w:t>㑤琭㚣쵥ㅁ浓礴㉤㵑参⨴憵䑣⌶充烃繨猷㭭忂쉞㥣쵃恴䝃䩞뭾䴫⭤书札</w:t>
      </w:r>
      <w:r>
        <w:rPr/>
        <w:t>ꤤ</w:t>
      </w:r>
      <w:r>
        <w:rPr/>
        <w:t>搵싂乙呕슱呄䠲䛂㕢⑭䭖♩㭓┨⽀乗惂漩穰兀⏂剡汰剤掩敷싂卅桕偦匫싃扙䨽㡩⯂☬◂䱋䭦⩊澡䫂積奡䘻睓礹쉃窮숫㒮쉹嚏婏繗楶硱福㜯䆻彶楶췂쉏숨녪⺡䈲繢쉡穬슬怫췂氨ꄻ所㩈椥䦮㌳䂱橥쉐妩漶繡惂㕁䞡祉犱甲儲捎共圽⩮瑭꥙䡬믂䶵⩷哂</w:t>
      </w:r>
      <w:r>
        <w:rPr/>
        <w:t>⣃</w:t>
      </w:r>
      <w:r>
        <w:rPr/>
        <w:t>繲㙟䠹䐬恐牒䅪歱슣뭉䑟奀</w:t>
      </w:r>
      <w:r>
        <w:rPr/>
        <w:t>ꦮ</w:t>
      </w:r>
      <w:r>
        <w:rPr/>
        <w:t>本䝩㪡䉫䨫㨹깑輴쵇䜣燂껂祎䠩媻售ヂ뽍⸮額䒏䅎뼪佮쉟⩋媬擂슻㋂</w:t>
      </w:r>
      <w:r>
        <w:rPr/>
        <w:t>ꔻ</w:t>
      </w:r>
      <w:r>
        <w:rPr/>
        <w:t>떩쵃䤨暏슬敪奦勂夨걈剏轮焻㥲ㄽ쉊慣슡強嘴㕍束␭乏뭨㕥穠숰扫穒⵱歡慙ㄵ</w:t>
      </w:r>
      <w:r>
        <w:rPr/>
        <w:t>ꕫ</w:t>
      </w:r>
      <w:r>
        <w:rPr/>
        <w:t>ㅶ㭙☽쉥璘穌䰷╸幬旃昷䉍㉃啭㐷䜥牶狂㟂숳㔺숪㢘暱</w:t>
      </w:r>
      <w:r>
        <w:rPr/>
        <w:t>ⱡ</w:t>
      </w:r>
      <w:r>
        <w:rPr/>
        <w:t>쉰婏숰䵚淂瞮牡儺㔻墘梿摏땋쵶뽊갦䩄恇殱暣칥杆年</w:t>
      </w:r>
      <w:r>
        <w:rPr/>
        <w:t>ⴹ</w:t>
      </w:r>
      <w:r>
        <w:rPr/>
        <w:t>晷䨩숣佭쵥⩗慹乡╆슏愪㞏㝕朵뭔⑑潕献⼯</w:t>
      </w:r>
      <w:r>
        <w:rPr/>
        <w:t>ⷂ</w:t>
      </w:r>
      <w:r>
        <w:rPr/>
        <w:t>칁杄塡숻ꥭ숫</w:t>
      </w:r>
      <w:r>
        <w:rPr/>
        <w:t>ⵘ</w:t>
      </w:r>
      <w:r>
        <w:rPr/>
        <w:t>䈬彑㑩촣</w:t>
      </w:r>
      <w:r>
        <w:rPr/>
        <w:t>⡐⎘</w:t>
      </w:r>
      <w:r>
        <w:rPr/>
        <w:t>䕩ꅗ匯䝞㭀哂䤴땢垬用婆䰰価潩坳⭙쉺惂牶숵瀹녏爯㢬柂塆恔⚣쉥灡䄦䢮砮瀸獣ヂ쉺橓坉䳍</w:t>
      </w:r>
      <w:r>
        <w:rPr/>
        <w:t>ⱹ</w:t>
      </w:r>
      <w:r>
        <w:rPr/>
        <w:t>乪碿䵉쉩塠걗䩧啍</w:t>
      </w:r>
      <w:r>
        <w:rPr/>
        <w:t>꧂</w:t>
      </w:r>
      <w:r>
        <w:rPr/>
        <w:t>䕌촶㙐䡇</w:t>
      </w:r>
      <w:r>
        <w:rPr/>
        <w:t>Ⱬ⬊</w:t>
      </w:r>
      <w:r>
        <w:rPr/>
        <w:t>瓂⥺ぴ</w:t>
      </w:r>
      <w:r>
        <w:rPr/>
        <w:t>ꗂ</w:t>
      </w:r>
      <w:r>
        <w:rPr/>
        <w:t>㷂占啖⭩眰杗汌뽥湂侣秂⩱浞硍坏䏂䁠쉏硧쉞쏍쵫</w:t>
      </w:r>
      <w:r>
        <w:rPr/>
        <w:t>⠵</w:t>
      </w:r>
      <w:r>
        <w:rPr/>
        <w:t>效破強唭颵息㐪䝷轢由䥯㝅쉴⻂ꅚ䉊깙圵砭暻佹⍪圥斩䐽儲楾壂剡쵟䒻♦潓婘嗍⤣䑌焵楊轵㍔幗</w:t>
      </w:r>
      <w:r>
        <w:rPr/>
        <w:t>ꔺ</w:t>
      </w:r>
      <w:r>
        <w:rPr/>
        <w:t>⽏轹橀愨䜻滂採㴯乭쉁楘医쉘</w:t>
      </w:r>
      <w:r>
        <w:rPr/>
        <w:t>ⱂ</w:t>
      </w:r>
      <w:r>
        <w:rPr/>
        <w:t>竂漣㚩</w:t>
      </w:r>
      <w:r>
        <w:rPr/>
        <w:t>ꕺ</w:t>
      </w:r>
      <w:r>
        <w:rPr/>
        <w:t>㧂㑳姂攥壂㴻⹚偣ꅐ쉸堫㑭♷煥䏂䏎眷礱壂䕫䕔㧂佔犱忂츯쉇⭬匪겏捁슥顫춏쉣䧃쉹䍘䧂㵣呶祒弬䭕獅測╌捫╩ꍅ疵㩟塮偠㝠⽪㬻幰睓슱╟慠⛂䫂兆㕙슮矂泂뽠䐳揂捳䇂㫂</w:t>
      </w:r>
      <w:r>
        <w:rPr/>
        <w:t>ꔮ</w:t>
      </w:r>
      <w:r>
        <w:rPr/>
        <w:t>갹乸願獈⦩ꏂ䜺</w:t>
      </w:r>
      <w:r>
        <w:rPr/>
        <w:t>ⶣ</w:t>
      </w:r>
      <w:r>
        <w:rPr/>
        <w:t>㈻ㅊ쉖朮ꄪ丽煏婢㵂</w:t>
      </w:r>
      <w:r>
        <w:rPr/>
        <w:t>ⲵ</w:t>
      </w:r>
      <w:r>
        <w:rPr/>
        <w:t>倥㜪䈴橉㋃䑰彺걸歆慳㡭㩊ꍑ彔쉭㕦䝎㉥</w:t>
      </w:r>
      <w:r>
        <w:rPr/>
        <w:t>⡅⵱</w:t>
      </w:r>
      <w:r>
        <w:rPr/>
        <w:t>뽓浞塱汆䮬㦱祙婏</w:t>
      </w:r>
      <w:r>
        <w:rPr/>
        <w:t>ⵍ</w:t>
      </w:r>
      <w:r>
        <w:rPr/>
        <w:t>㴦䉙칹刪뗃쉱嘦</w:t>
      </w:r>
      <w:r>
        <w:rPr/>
        <w:t>ⱱ</w:t>
      </w:r>
      <w:r>
        <w:rPr/>
        <w:t>䜸ㆮ</w:t>
      </w:r>
      <w:r>
        <w:rPr/>
        <w:t>ⵘ</w:t>
      </w:r>
      <w:r>
        <w:rPr/>
        <w:t>뭪㩮썉䵈㕒湱㨦佺秂쵇題㭌轧呌뾩挰䙷䀺牒拂뼶幢䈶坓猣䪬</w:t>
      </w:r>
      <w:r>
        <w:rPr/>
        <w:t>ꕘ</w:t>
      </w:r>
      <w:r>
        <w:rPr/>
        <w:t>㍕䩃㉟쉯</w:t>
      </w:r>
      <w:r>
        <w:rPr/>
        <w:t>ⰴ</w:t>
      </w:r>
      <w:r>
        <w:rPr/>
        <w:t>ⵔ</w:t>
      </w:r>
      <w:r>
        <w:rPr/>
        <w:t>䠻仂쉐䙏昵煨㒿</w:t>
      </w:r>
      <w:r>
        <w:rPr/>
        <w:t>ꤴ</w:t>
      </w:r>
      <w:r>
        <w:rPr/>
        <w:t>슻쉈垩案才⹰쉯䥺慨搩㩐兪䁈ꄨꅨ烂唷㒩咵琫뭭祍卯⑶뗍杭넳뮿顐ㅘ慑⥫穔걢杪Ⓜ秂㬪⍰繩썱⼣懂䉸㑌䡊灲桓杧㕗潅抱싃╯煗┰癦焫啥砳湑潌繷渮䈵株庩坯壍启幀캏䐩║劘么뭳䬣獋</w:t>
      </w:r>
      <w:r>
        <w:rPr/>
        <w:t>ꤷ</w:t>
      </w:r>
      <w:r>
        <w:rPr/>
        <w:t>걭</w:t>
      </w:r>
      <w:r>
        <w:rPr/>
        <w:t>ꥁ⭳</w:t>
      </w:r>
      <w:r>
        <w:rPr/>
        <w:t>⾱␩쉐</w:t>
      </w:r>
      <w:r>
        <w:rPr/>
        <w:t>꧂꧂</w:t>
      </w:r>
      <w:r>
        <w:rPr/>
        <w:t>愵礫㉚梵厡轐☱슬狂㋂欭츹⨹繖棂椯妵녔쉐䙹橉슱顁ꍆ녨侩㛂쉨㡭녭唳乫쌵汅䍹쉷ㆵ</w:t>
      </w:r>
      <w:r>
        <w:rPr/>
        <w:t>ⵡ</w:t>
      </w:r>
      <w:r>
        <w:rPr/>
        <w:t>嗂澩㞥㌶杉숶</w:t>
      </w:r>
      <w:r>
        <w:rPr/>
        <w:t>ꥆ</w:t>
      </w:r>
      <w:r>
        <w:rPr/>
        <w:t>㉈싂㭋啵恃쉆皬</w:t>
      </w:r>
      <w:r>
        <w:rPr/>
        <w:t>ꤰ</w:t>
      </w:r>
      <w:r>
        <w:rPr/>
        <w:t>痂칊僂䃂䍩え쉬㓎⹰咩㐮溡噯⌶⵬痂共</w:t>
      </w:r>
      <w:r>
        <w:rPr/>
        <w:t>⢱</w:t>
      </w:r>
      <w:r>
        <w:rPr/>
        <w:t>桞と噸쉪ꅍ渱所噍烂쎬〴䀻影</w:t>
      </w:r>
      <w:r>
        <w:rPr/>
        <w:t>⣎</w:t>
      </w:r>
      <w:r>
        <w:rPr/>
        <w:t>务䵴瑩漯쉢㭢䅓䡁⹏㥵숯㐰숶悮㭵▩飂積梥煫♃摲䝠넽♲㫂넴⭞⏂ゥ⩊恂⿂䙘쉶櫂硥⻂潃뗂煅딫㊵廎祪ꍸ䫍猯恋克䝶쉮</w:t>
      </w:r>
      <w:r>
        <w:rPr/>
        <w:t>⠣</w:t>
      </w:r>
      <w:r>
        <w:rPr/>
        <w:t>쉆僂뿂捕뗂뇂歲㘤梮䡕顚ꍞ춥湗滎乤匬䄶뾣圽䏂</w:t>
      </w:r>
      <w:r>
        <w:rPr/>
        <w:t>ꤨ</w:t>
      </w:r>
      <w:r>
        <w:rPr/>
        <w:t>숊殩樫䤭㑃䙋睪䑠椭⸸睇測⍅ヂ䵀⺩嘤</w:t>
      </w:r>
      <w:r>
        <w:rPr/>
        <w:t>⡑</w:t>
      </w:r>
      <w:r>
        <w:rPr/>
        <w:t>䍾㥙顔</w:t>
      </w:r>
      <w:r>
        <w:rPr/>
        <w:t>ꥁ</w:t>
      </w:r>
      <w:r>
        <w:rPr/>
        <w:t>稴</w:t>
      </w:r>
      <w:r>
        <w:rPr/>
        <w:t>⢘</w:t>
      </w:r>
      <w:r>
        <w:rPr/>
        <w:t>㢥䔱噌쉑㈮ꥹ冩纣卧炬儦䱖繘欺⤣쉵斡ꄫ쉬䕆┦</w:t>
      </w:r>
      <w:r>
        <w:rPr/>
        <w:t>⣂</w:t>
      </w:r>
      <w:r>
        <w:rPr/>
        <w:t>㔳ꥩ杈갲䌪㧂摷슥恲쉀拎瘣䭟쉔灵쏂偣䟂䭊捰炏싂쉳嘥幒䕩긮쉭浈⤬䥏㙈䝚</w:t>
      </w:r>
      <w:r>
        <w:rPr/>
        <w:t>ꔩꤥ⬱⑉</w:t>
      </w:r>
      <w:r>
        <w:rPr/>
        <w:t>扇剳瞻㌳칊䨹䝑稸㡊䔲祧</w:t>
      </w:r>
      <w:r>
        <w:rPr/>
        <w:t>Ⳃ</w:t>
      </w:r>
      <w:r>
        <w:rPr/>
        <w:t>䕚矍긳츥</w:t>
      </w:r>
      <w:r>
        <w:rPr/>
        <w:t>ⴸ⒩</w:t>
      </w:r>
      <w:r>
        <w:rPr/>
        <w:t>濂╋䁀咡䙂</w:t>
      </w:r>
      <w:r>
        <w:rPr/>
        <w:t>ꔽ</w:t>
      </w:r>
      <w:r>
        <w:rPr/>
        <w:t>轩戹</w:t>
      </w:r>
      <w:r>
        <w:rPr/>
        <w:t>ꕏ</w:t>
      </w:r>
      <w:r>
        <w:rPr/>
        <w:t>哂疩䘫㑥矂ꥣ슬ꥴ婎嘶溩ꍂ쉰⑈䪩⩩娰畊칁䮬⫂樦橂㵨</w:t>
      </w:r>
      <w:r>
        <w:rPr/>
        <w:t>ꥉ</w:t>
      </w:r>
      <w:r>
        <w:rPr/>
        <w:t>昪</w:t>
      </w:r>
      <w:r>
        <w:rPr/>
        <w:t>⡤</w:t>
      </w:r>
      <w:r>
        <w:rPr/>
        <w:t>䁳噦칆昪</w:t>
      </w:r>
      <w:r>
        <w:rPr/>
        <w:t>ⱄ</w:t>
      </w:r>
      <w:r>
        <w:rPr/>
        <w:t>昫ぁ顏皘䌶㕠슱春쉓稲矂顟獢싂䰦畡䶥瑮칂畍丽眷⺱嘻⭹囂绎斘⥧꺘唤㢩湄䊮쉢祎侩琲녇䱙㨬넣ꅫ煫坺䜯</w:t>
      </w:r>
      <w:r>
        <w:rPr/>
        <w:t>ꗂ</w:t>
      </w:r>
      <w:r>
        <w:rPr/>
        <w:t>婪⭗쵗Ⓜ</w:t>
      </w:r>
      <w:r>
        <w:rPr/>
        <w:t>ⱓ</w:t>
      </w:r>
      <w:r>
        <w:rPr/>
        <w:t>숤갫⮡㋂숦⮥祙㓂</w:t>
      </w:r>
      <w:r>
        <w:rPr/>
        <w:t>ⱗ</w:t>
      </w:r>
      <w:r>
        <w:rPr/>
        <w:t>숽㔶⍇撬佥슿汳⍚䜭懂습捭</w:t>
      </w:r>
      <w:r>
        <w:rPr/>
        <w:t>ⱄ</w:t>
      </w:r>
      <w:r>
        <w:rPr/>
        <w:t>晘</w:t>
      </w:r>
      <w:r>
        <w:rPr/>
        <w:t>ꥁ</w:t>
      </w:r>
      <w:r>
        <w:rPr/>
        <w:t>番쉊깓畇禿䰽䡞旂䓂⍾▿八╍싂䏂쉳쉡걯削唵♒㤥┦쉫轊뼪쵆坞쉙ぁ潚칩穚쉈睆깵䡯䁔⩡拂徱ぱ㉈碏朻슘♭拂䱤輦</w:t>
      </w:r>
      <w:r>
        <w:rPr/>
        <w:t>Ȿ</w:t>
      </w:r>
      <w:r>
        <w:rPr/>
        <w:t>숯숱ꄷ</w:t>
      </w:r>
      <w:r>
        <w:rPr/>
        <w:t>Ⳃ</w:t>
      </w:r>
      <w:r>
        <w:rPr/>
        <w:t>湭㩲</w:t>
      </w:r>
      <w:r>
        <w:rPr/>
        <w:t>ꖏ</w:t>
      </w:r>
      <w:r>
        <w:rPr/>
        <w:t>核뇂䄴싂奇爮丨긪묤归⍲硫슬檱땆</w:t>
      </w:r>
      <w:r>
        <w:rPr/>
        <w:t>⡴</w:t>
      </w:r>
      <w:r>
        <w:rPr/>
        <w:t>ꦱ</w:t>
      </w:r>
      <w:r>
        <w:rPr/>
        <w:t>칭幕싂匪썱㌯傱呗㴦뽗劵䗂娶䑙砮獳摴뭁睳슬䍤⫎䍳ꍃ佟救⽡厬䱁䊥獚⥞쉾址㑤恉じ愹娥뼤䋂캣晓쉍숺춏位╩湠㵍捲繫危晖</w:t>
      </w:r>
      <w:r>
        <w:rPr/>
        <w:t>ꤶ</w:t>
      </w:r>
      <w:r>
        <w:rPr/>
        <w:t>䉲䅃뭆湠뭄싂愬慑䍙灹䟂䅫慺뭁㕀䈫싎辻춿뾻</w:t>
      </w:r>
      <w:r>
        <w:rPr/>
        <w:t>ⱈ</w:t>
      </w:r>
      <w:r>
        <w:rPr/>
        <w:t>琮冘뽆䎡埂畯畘噌㡰剙牗⥖発橔</w:t>
      </w:r>
      <w:r>
        <w:rPr/>
        <w:t>Ⳃ</w:t>
      </w:r>
      <w:r>
        <w:rPr/>
        <w:t>뇂愨津䊿숰摯冡㝭㭨䩮恬愽㉾⨱瀩㉅暻畮㋂묦轪㘺</w:t>
      </w:r>
      <w:r>
        <w:rPr/>
        <w:t>ꖱ꥓䷂</w:t>
      </w:r>
      <w:r>
        <w:rPr/>
        <w:t>곂厘숯繈</w:t>
      </w:r>
      <w:r>
        <w:rPr/>
        <w:t>⡁</w:t>
      </w:r>
      <w:r>
        <w:rPr/>
        <w:t>깫ま㦏⩯慲숪晎쉎③穌擃橰轫뽋坢</w:t>
      </w:r>
      <w:r>
        <w:rPr/>
        <w:t>ꤺ</w:t>
      </w:r>
      <w:r>
        <w:rPr/>
        <w:t>湸䩠痃⴩쉐繒幐ꍦ永䘪뽬槃砵剴쉃쉋彣獾癯磎갨츤噢뽳䀥숭ぴ㭢呭㥗</w:t>
      </w:r>
      <w:r>
        <w:rPr/>
        <w:t>ꤲ</w:t>
      </w:r>
      <w:r>
        <w:rPr/>
        <w:t>埃⛂祮긩墣</w:t>
      </w:r>
      <w:r>
        <w:rPr/>
        <w:t>ꥋ</w:t>
      </w:r>
      <w:r>
        <w:rPr/>
        <w:t>䤵丹窮컃係摐ㄷ䜷䉈⿂</w:t>
      </w:r>
      <w:r>
        <w:rPr/>
        <w:t>⡒</w:t>
      </w:r>
      <w:r>
        <w:rPr/>
        <w:t>쉹䁾硓位⍅忎た쉧ꥫ⼪砪쵕䵓꥗㘹呬婫效け侥橨姃㩱彬⬥瞣╊伹㭓㥮淂彉偭㑐숊彗숴䝵촯</w:t>
      </w:r>
      <w:r>
        <w:rPr/>
        <w:t>ꗃ</w:t>
      </w:r>
      <w:r>
        <w:rPr/>
        <w:t>싂戶䶿繠䠥朶炥渺┸噇潞⾩</w:t>
      </w:r>
      <w:r>
        <w:rPr/>
        <w:t>ꕖ</w:t>
      </w:r>
      <w:r>
        <w:rPr/>
        <w:t>姂싂瑚쉍㍕盂╋玱噪ㄮ쉡悩浩泂♫ㅚ츣䧃澻䧍쵔숤⪩珎숬浭쉦ꌪ⨻䤩余带㕚㩁䐣繎瀹⥀斮摄砬숶䡠䩟ꌰ獣瑯䪱ꥯ廂剤祦硍祡漮橤⨲毂쉬♭쉊뭚⹳爽並捙</w:t>
      </w:r>
      <w:r>
        <w:rPr/>
        <w:t>꧂</w:t>
      </w:r>
      <w:r>
        <w:rPr/>
        <w:t>报痂㍖䡩〦ぃ姂偞檿牐Ⓝ壂庬⹮冡㵓榥䱈싂㙢⩊壂쉺⺘獞</w:t>
      </w:r>
      <w:r>
        <w:rPr/>
        <w:t>ⵇ</w:t>
      </w:r>
      <w:r>
        <w:rPr/>
        <w:t>涩ꥠ䵾风㛂澮礭⩨⨮㷂倵ㄺ祡䤦瑷⚿圴⿂卬砶娪䄬囂⪩矂獶盂祒䝯⍢䍷</w:t>
      </w:r>
      <w:r>
        <w:rPr/>
        <w:t>⠪</w:t>
      </w:r>
      <w:r>
        <w:rPr/>
        <w:t>爭場쉤묭㞬갵煷滂庬䕳</w:t>
      </w:r>
      <w:r>
        <w:rPr/>
        <w:t>⡠</w:t>
      </w:r>
      <w:r>
        <w:rPr/>
        <w:t>琵</w:t>
      </w:r>
      <w:r>
        <w:rPr/>
        <w:t>ⵣ</w:t>
      </w:r>
      <w:r>
        <w:rPr/>
        <w:t>숪椤ꌲ丷⥎田瘮⨣⩶䄹㠪䄺幹娺暏</w:t>
      </w:r>
      <w:r>
        <w:rPr/>
        <w:t>⡙</w:t>
      </w:r>
      <w:r>
        <w:rPr/>
        <w:t>싂湯♂⹲ぢ䙏頳䅎촫䌪</w:t>
      </w:r>
      <w:r>
        <w:rPr/>
        <w:t>ꔮ</w:t>
      </w:r>
      <w:r>
        <w:rPr/>
        <w:t>䭉剂疏榩쉰噣슘噑⩰쵧쉲ㅍ㨨</w:t>
      </w:r>
      <w:r>
        <w:rPr/>
        <w:t>ꥏ</w:t>
      </w:r>
      <w:r>
        <w:rPr/>
        <w:t>砺敮纮壂摫嗂䍳䆮♌⭸⯂뭞禩ꇂ⽈绂</w:t>
      </w:r>
      <w:r>
        <w:rPr/>
        <w:t>꥟</w:t>
      </w:r>
      <w:r>
        <w:rPr/>
        <w:t>敂呥䫂⒏犿껂䊩ꥶ⑄怲묵⎿ꥥ쉕畓㐲䉤灧㥞쉣</w:t>
      </w:r>
      <w:r>
        <w:rPr/>
        <w:t>ⵓ</w:t>
      </w:r>
      <w:r>
        <w:rPr/>
        <w:t>뭙</w:t>
      </w:r>
      <w:r>
        <w:rPr/>
        <w:t>ⱆ</w:t>
      </w:r>
      <w:r>
        <w:rPr/>
        <w:t>슘</w:t>
      </w:r>
      <w:r>
        <w:rPr/>
        <w:t>꧂</w:t>
      </w:r>
      <w:r>
        <w:rPr/>
        <w:t>弨挬圮䁣轱晞硎䤷䄭熿燂</w:t>
      </w:r>
      <w:r>
        <w:rPr/>
        <w:t>Ⲯ</w:t>
      </w:r>
      <w:r>
        <w:rPr/>
        <w:t>ꆘ帪⩵桗厬⧂긻쉬㈵긵丱癄枏숹牄㭤䭉录擂㤵扳〰䵁擂畓䰺</w:t>
      </w:r>
      <w:r>
        <w:rPr/>
        <w:t>ⱋ</w:t>
      </w:r>
      <w:r>
        <w:rPr/>
        <w:t>ⴱ</w:t>
      </w:r>
      <w:r>
        <w:rPr/>
        <w:t>ふ㡒濂䵑쉪牱幗⽧㔦媣睉㇂堹彺쉲础㠣숣吲幥漪䱲喥沿稳⫂縰栴灈氦涣役磂㕍싂⽠쉄뽨㬶뾥</w:t>
      </w:r>
      <w:r>
        <w:rPr/>
        <w:t>⣃</w:t>
      </w:r>
      <w:r>
        <w:rPr/>
        <w:t>쉭匬칗幹갯㦱〭</w:t>
      </w:r>
      <w:r>
        <w:rPr/>
        <w:t>ꦘ</w:t>
      </w:r>
      <w:r>
        <w:rPr/>
        <w:t>檘싂盂쉰ꄭ㥍쉟뽷奖瀨擂ㅏ쉋칆杖딬佈ꄲ⵹硾䍟놻뿃瑊䞮놻僎䨣췂䅃츫捸癸搪楫瀯䝂㏂㥆惎㩣䵖橃猥ꥢ㭴伤䉘걂깙㭈ꏍ灡⩸⾮⦿녡垩侏塮⼴⥴ꍬ뼸幐쉺쉩氲</w:t>
      </w:r>
      <w:r>
        <w:rPr/>
        <w:t>ꕌ</w:t>
      </w:r>
      <w:r>
        <w:rPr/>
        <w:t>쉙䄶䭵㦘桏礱㡸䍆녚⭏椤眱焺矍</w:t>
      </w:r>
      <w:r>
        <w:rPr/>
        <w:t>ꕗ</w:t>
      </w:r>
      <w:r>
        <w:rPr/>
        <w:t>喘熵兡抡⼪繗㈪䁸煅숽</w:t>
      </w:r>
      <w:r>
        <w:rPr/>
        <w:t>ꔬ⭀</w:t>
      </w:r>
      <w:r>
        <w:rPr/>
        <w:t>泂꺩穗幷䑮쉦쉍価ꅐㄭ갳숮攨䙚瓃㡢用䡮♏칹㡹嗂壂䑬䝰⬬</w:t>
      </w:r>
      <w:r>
        <w:rPr/>
        <w:t>ꤻ</w:t>
      </w:r>
      <w:r>
        <w:rPr/>
        <w:t>棂䘤㙊吺㈴牒㥺䁲</w:t>
      </w:r>
      <w:r>
        <w:rPr/>
        <w:t>⠲</w:t>
      </w:r>
      <w:r>
        <w:rPr/>
        <w:t>김ぴ啳칶䵵昨彮窡䑡슡橣쉀浊偨</w:t>
      </w:r>
      <w:r>
        <w:rPr/>
        <w:t>ꔵ</w:t>
      </w:r>
      <w:r>
        <w:rPr/>
        <w:t>ⱞ</w:t>
      </w:r>
      <w:r>
        <w:rPr/>
        <w:t>松瑎喏䕍卹䚱愻櫂䜷䢱䈰狂</w:t>
      </w:r>
      <w:r>
        <w:rPr/>
        <w:t>ⱗ</w:t>
      </w:r>
      <w:r>
        <w:rPr/>
        <w:t>䩹⪬␥摂祍⽕归㣂慠剳㐳䕏敠뭹䄮뭃䗂䐲⑪껎㜪瑂吊⨻⩺棂숵슱挺濂偣湱쌫氭쵓埂ꥲ獗껍穵轁땯硉</w:t>
      </w:r>
      <w:r>
        <w:rPr/>
        <w:t>⡾</w:t>
      </w:r>
      <w:r>
        <w:rPr/>
        <w:t>쉤⬱⚵硠戺ꍇ煞쉠칟숺〤㤯䉭汢琤㵆塧깡쉒牨轗圫⹩䔶쉕묯歁♉⑍啖乳䡔ㅏ㩑쉐썡뼷硈囎㵷㢮顯㡅♃뽇㘪䩱⩃䱭싃桞奮慨燂䠳牅狂䐺穦⨤⹴슱盍桐猺き쉥㪡갷숯お딬䱓</w:t>
      </w:r>
      <w:r>
        <w:rPr/>
        <w:t>ⱓ</w:t>
      </w:r>
      <w:r>
        <w:rPr/>
        <w:t>勂㕵ꅬ泂氬穭묤쉠刷頪㣎㠥丣牀㪩㍙楃殏⦏权䙎侮祰⾘</w:t>
      </w:r>
    </w:p>
    <w:p>
      <w:pPr>
        <w:pStyle w:val="PreformattedText"/>
        <w:bidi w:val="0"/>
        <w:spacing w:before="0" w:after="0"/>
        <w:jc w:val="left"/>
        <w:rPr/>
      </w:pPr>
      <w:r>
        <w:rPr/>
        <w:t>⦥</w:t>
      </w:r>
      <w:r>
        <w:rPr/>
        <w:t>刽䲿ㅉ</w:t>
      </w:r>
      <w:r>
        <w:rPr/>
        <w:t>ꕟ</w:t>
      </w:r>
      <w:r>
        <w:rPr/>
        <w:t>䮡녴㌸彨쉸⵱쵃쉭</w:t>
      </w:r>
      <w:r>
        <w:rPr/>
        <w:t>ⱱ</w:t>
      </w:r>
      <w:r>
        <w:rPr/>
        <w:t>㍬㍉䁃㘨㝙뽒䕸쉗⪩뼯</w:t>
      </w:r>
      <w:r>
        <w:rPr/>
        <w:t>⢩</w:t>
      </w:r>
      <w:r>
        <w:rPr/>
        <w:t>晣㘦㭱⬲湇窱碬䢬⥙⫂摳犩쉀숪땐땡칾䴬䀹汨発㮩滂䤰⿂뭑싂▣㕚妬⹤䰫总楸彉浑樴仂畄♗愵䮿㭟䓂倪䐻卾㜫ぁ刯</w:t>
      </w:r>
      <w:r>
        <w:rPr/>
        <w:t>ⷂ</w:t>
      </w:r>
      <w:r>
        <w:rPr/>
        <w:t>帣ㄮ碩玩渻⺘涥</w:t>
      </w:r>
      <w:r>
        <w:rPr/>
        <w:t>ꕨ</w:t>
      </w:r>
      <w:r>
        <w:rPr/>
        <w:t>ㅤ甥싂썳</w:t>
      </w:r>
      <w:r>
        <w:rPr/>
        <w:t>⡅</w:t>
      </w:r>
      <w:r>
        <w:rPr/>
        <w:t>飂충숦啥㶥洲␪嘨믎幃典渽䍪㨷桀晩䅒湆걡䕋哂⏂汹狍⦱印쉺㉄㗂橑䄩㑧㩁ㅃ䉯浗싂摩㭁偌䥒楎숭숴䫂治</w:t>
      </w:r>
      <w:r>
        <w:rPr/>
        <w:t>ꥇ</w:t>
      </w:r>
      <w:r>
        <w:rPr/>
        <w:t>顴䦿憬汴숽參㯍녃㍱싂稪䩏哂䵈뼽⭈戵㵀䟍庻搨쉖⽢䟂㙘偘걏牤┽╵쉀橑뽨獺깆䐵顗㵷䀩⍧漪呴湳䭨⶘㠩䎻甯猪쉫偎䌸䍐⩪セ汚炬楶頴䧂愦싂⯎厬灔뽕⥴轫䣂顟砹㡚⌶슱䁳䥏쉐敍땀쉘䨵뽰썹긪쉧㥹へ嫂杋男灷䍪㙥䥕檬뽬獨䃃夭扐敵쉓</w:t>
      </w:r>
      <w:r>
        <w:rPr/>
        <w:t>ꔶⴽ♃</w:t>
      </w:r>
      <w:r>
        <w:rPr/>
        <w:t>䝲녾題破栨顉쉂䝥杸츪슩婍⪬佾㍚煔뮩村焸䝗圻惃녱⌮⥷穵姂瀬暘걖ギ슩産帲末愪㭕十姂竂쉞䁾楷兆⼶칮</w:t>
      </w:r>
      <w:r>
        <w:rPr/>
        <w:t>ꕑ</w:t>
      </w:r>
      <w:r>
        <w:rPr/>
        <w:t>漰埂㫂겮䪥爥䉹〨㉹䀴淂穕梬摖ガ摧숵츳焥坯摁䱞殡䈲㡡䓂䅴쉮畭昤쵍塕ꅱ癪쉵꧎灲슘冡䕷䵟瑂쉯䱩祀况睐橥⵮䄯⩷彩奬優癢汐ㅅ䉠機녇ꍏ䕑㌦⌷䍢</w:t>
      </w:r>
      <w:r>
        <w:rPr/>
        <w:t>ⷍ</w:t>
      </w:r>
      <w:r>
        <w:rPr/>
        <w:t>佑ꎬ</w:t>
      </w:r>
      <w:r>
        <w:rPr/>
        <w:t>ꤥ</w:t>
      </w:r>
      <w:r>
        <w:rPr/>
        <w:t>슣洯䡟</w:t>
      </w:r>
      <w:r>
        <w:rPr/>
        <w:t>ⵓ</w:t>
      </w:r>
      <w:r>
        <w:rPr/>
        <w:t>㠭礪</w:t>
      </w:r>
      <w:r>
        <w:rPr/>
        <w:t>ꕌ</w:t>
      </w:r>
      <w:r>
        <w:rPr/>
        <w:t>帩뽭떡㬲ꅶ娯</w:t>
      </w:r>
      <w:r>
        <w:rPr/>
        <w:t>⣂</w:t>
      </w:r>
      <w:r>
        <w:rPr/>
        <w:t>浥戺娬ꍍ뽔䑀䁬뭵冏⥴</w:t>
      </w:r>
      <w:r>
        <w:rPr/>
        <w:t>ⱟ</w:t>
      </w:r>
      <w:r>
        <w:rPr/>
        <w:t>ぎど祥楒幱䇂䦻◂灭䩷넊夥쉾夬䗂甮⩲祰습꺬䘽</w:t>
      </w:r>
      <w:r>
        <w:rPr/>
        <w:t>ⴵꤦ</w:t>
      </w:r>
      <w:r>
        <w:rPr/>
        <w:t>䉡쉇넸⩅瑋慈뭥㥂摂㔵䵡┩⩟</w:t>
      </w:r>
      <w:r>
        <w:rPr/>
        <w:t>⡦</w:t>
      </w:r>
      <w:r>
        <w:rPr/>
        <w:t>䭐㞱녆失盂昸垱滂稵朩┪묳啫슩칓㥪幬啔⥢买㉤㤻쉢㕊浈烂♍竎ꥰ縲뿂싃㯂⽐㙎쉳䙅쵉⺱坫慤恟参䔹獈䶘徵䩀疮⑨䩯⦬琣</w:t>
      </w:r>
      <w:r>
        <w:rPr/>
        <w:t>⠥</w:t>
      </w:r>
      <w:r>
        <w:rPr/>
        <w:t>中䝹㒻</w:t>
      </w:r>
      <w:r>
        <w:rPr/>
        <w:t>꧂</w:t>
      </w:r>
      <w:r>
        <w:rPr/>
        <w:t>㑃䱳㕋</w:t>
      </w:r>
      <w:r>
        <w:rPr/>
        <w:t>ꔱ</w:t>
      </w:r>
      <w:r>
        <w:rPr/>
        <w:t>㥬⼲캘</w:t>
      </w:r>
      <w:r>
        <w:rPr/>
        <w:t>ꕓ</w:t>
      </w:r>
      <w:r>
        <w:rPr/>
        <w:t>帹从弹恭轣晭潾壂놵䌶橦뇂䙩浸껃湴쉄呧ㅍ䠷廂</w:t>
      </w:r>
      <w:r>
        <w:rPr/>
        <w:t>ꕨ</w:t>
      </w:r>
      <w:r>
        <w:rPr/>
        <w:t>꺏㉃䟂㤩⩫슘㥵䔳⛂㑖ꅲ숳</w:t>
      </w:r>
      <w:r>
        <w:rPr/>
        <w:t>⡇</w:t>
      </w:r>
      <w:r>
        <w:rPr/>
        <w:t>狂廂㝗滂伻頪䅹㵇䝓쎏㙑牖䐽⚣棂쉍</w:t>
      </w:r>
      <w:r>
        <w:rPr/>
        <w:t>ꔤ</w:t>
      </w:r>
      <w:r>
        <w:rPr/>
        <w:t>祺㡈恃뭡穉楍䵉楶䁮汉㙑䯂年⮻숫桧橇⬵⩡噚⽌㥧猪</w:t>
      </w:r>
      <w:r>
        <w:rPr/>
        <w:t>ⱗ</w:t>
      </w:r>
      <w:r>
        <w:rPr/>
        <w:t>繯歉桔촲仂未뿂䕣④媬呺뗂晃玥䥲쉋娸싂쉫暬</w:t>
      </w:r>
      <w:r>
        <w:rPr/>
        <w:t>ꖻ</w:t>
      </w:r>
      <w:r>
        <w:rPr/>
        <w:t>䤲䪘슡扲晚歓奥佧⫎頽勃戸煒</w:t>
      </w:r>
      <w:r>
        <w:rPr/>
        <w:t>ꔪ</w:t>
      </w:r>
      <w:r>
        <w:rPr/>
        <w:t>⣂</w:t>
      </w:r>
      <w:r>
        <w:rPr/>
        <w:t>쵡쉓䝋呙䶻⪻䱗匹犻䤨䑊뗃串▻単溻倹䱚拂歬繾싂番숤쉲檣礲奍睘帳旎㊮攷晾㭳⩒奺杋懂</w:t>
      </w:r>
      <w:r>
        <w:rPr/>
        <w:t>ꦡ</w:t>
      </w:r>
      <w:r>
        <w:rPr/>
        <w:t>䍞泂洩䵢顧㞥숪啓㍗䑅䉮㏂㉁⏂</w:t>
      </w:r>
      <w:r>
        <w:rPr/>
        <w:t>Ⳃ</w:t>
      </w:r>
      <w:r>
        <w:rPr/>
        <w:t>믂䨵곂礨熩佤㝠</w:t>
      </w:r>
      <w:r>
        <w:rPr/>
        <w:t>ꔥ</w:t>
      </w:r>
      <w:r>
        <w:rPr/>
        <w:t>츤浟</w:t>
      </w:r>
      <w:r>
        <w:rPr/>
        <w:t>ⱀ</w:t>
      </w:r>
      <w:r>
        <w:rPr/>
        <w:t>쉊堯⩉䙌濂ㆬ唨埂町庡䁬</w:t>
      </w:r>
      <w:r>
        <w:rPr/>
        <w:t>ꗂꤵ</w:t>
      </w:r>
      <w:r>
        <w:rPr/>
        <w:t>㬦硅쉍敁支䌮党쉯洣</w:t>
      </w:r>
      <w:r>
        <w:rPr/>
        <w:t>ⵈ</w:t>
      </w:r>
      <w:r>
        <w:rPr/>
        <w:t>䰪</w:t>
      </w:r>
      <w:r>
        <w:rPr/>
        <w:t>ⰴ</w:t>
      </w:r>
      <w:r>
        <w:rPr/>
        <w:t>煐愦䡔哂污疵㭾䴨咩㩡顩癰䤴깨癹䭲䊮助⩖䫍摭剸⭺</w:t>
      </w:r>
      <w:r>
        <w:rPr/>
        <w:t>ꖘ</w:t>
      </w:r>
      <w:r>
        <w:rPr/>
        <w:t>怳卑督离䏂汍䉲乏䘪ꎱ䡚쉾ㅋ湧怫㉭</w:t>
      </w:r>
      <w:r>
        <w:rPr/>
        <w:t>⣂</w:t>
      </w:r>
      <w:r>
        <w:rPr/>
        <w:t>䠳彷失晩슩⩣숶䢵䞬灩畇䀫쉘숨惂栩䓂촬飃䙀ッ䄫㑖瑌堪癉䅪ㅌ⽫䖩入救幔杳㨦呶슬䭅獞㍶䦵玵⥓⩫晵泂䁖㴺</w:t>
      </w:r>
      <w:r>
        <w:rPr/>
        <w:t>꤯</w:t>
      </w:r>
      <w:r>
        <w:rPr/>
        <w:t>쉧ꥯ䙥彥娪牯㌥圪樰춿㍬⨻⵺칌ꄱ攤걁땢䚩ꌽ溘칊污㥉䕀澱睒揂</w:t>
      </w:r>
      <w:r>
        <w:rPr/>
        <w:t>ⷂ</w:t>
      </w:r>
      <w:r>
        <w:rPr/>
        <w:t>垩懃晄쉍슮㴩깍깑㍗䡪礥䓂슩숵싂偨顸琺獟④灓杞㝉敕숯㬲뮬</w:t>
      </w:r>
      <w:r>
        <w:rPr/>
        <w:t>ꦻ</w:t>
      </w:r>
      <w:r>
        <w:rPr/>
        <w:t>慃湞㡄</w:t>
      </w:r>
      <w:r>
        <w:rPr/>
        <w:t>ꔪ</w:t>
      </w:r>
      <w:r>
        <w:rPr/>
        <w:t>㉆塙싂⤷쵩祪杒⥏䪱뼸</w:t>
      </w:r>
      <w:r>
        <w:rPr/>
        <w:t>⡶</w:t>
      </w:r>
      <w:r>
        <w:rPr/>
        <w:t>䒡숽쉾䜭䍋烂桀칞渰⭋깑っ睍廂㍂竂摊묱썗딶猫쉥㩞▻噫嚿♭普㝖申⽊뇃䇂⽀</w:t>
      </w:r>
      <w:r>
        <w:rPr/>
        <w:t>ꤪ</w:t>
      </w:r>
      <w:r>
        <w:rPr/>
        <w:t>榡㩳⩓儸姂敐⼻晧㨪쉄쉟싂㠣档딪檿㑐愨柂䬊䥸㩊⼯䝷彣婗㢵摮ꆡ幆⩘촵睾ꥦ搥䙫慚倭㠦参瘺⿂쉮쉺夥땒栦⑪稽딯⦏쉠ꅐ䀺㡒䘪槂䀴偗⹦</w:t>
      </w:r>
      <w:r>
        <w:rPr/>
        <w:t>ⴵ</w:t>
      </w:r>
      <w:r>
        <w:rPr/>
        <w:t>匶淂</w:t>
      </w:r>
      <w:r>
        <w:rPr/>
        <w:t>⢮</w:t>
      </w:r>
      <w:r>
        <w:rPr/>
        <w:t>䥱洰썍す䪥</w:t>
      </w:r>
      <w:r>
        <w:rPr/>
        <w:t>ⷂ</w:t>
      </w:r>
      <w:r>
        <w:rPr/>
        <w:t>頳ㅫ圮怦䨴悩⨩㐫땍䢘㇂响깑䱁歨⩃⫂㑳煉敶㣂歘걁네偘漱㩥潙슏繾颬淂□婁奔▵嫃潐</w:t>
      </w:r>
      <w:r>
        <w:rPr/>
        <w:t>ⰳ</w:t>
      </w:r>
      <w:r>
        <w:rPr/>
        <w:t>䘩懃숪之淂䝇㇂婙넷⼺畮</w:t>
      </w:r>
      <w:r>
        <w:rPr/>
        <w:t>Ⱝ</w:t>
      </w:r>
      <w:r>
        <w:rPr/>
        <w:t>母䟂渦椦㙚橮数숭䂵俎桟䕷꺩㬻牯䨮㘩</w:t>
      </w:r>
      <w:r>
        <w:rPr/>
        <w:t>⡹</w:t>
      </w:r>
      <w:r>
        <w:rPr/>
        <w:t>䴭氯琣䙞京周矂슩␨⨰繟獖䓂쉑◂䎮敠쉾䒘搳☴⯂싂猯ꍊ桨ꇂ姎</w:t>
      </w:r>
      <w:r>
        <w:rPr/>
        <w:t>Ⳏ</w:t>
      </w:r>
      <w:r>
        <w:rPr/>
        <w:t>噑슡䙲㗂炥戲䩑䚡⨳婑쉆救숩扅兄㣂庣啢恨昲浘熿㡋䭋㉅ꥢ䪏焩扁琵䵗怵</w:t>
      </w:r>
      <w:r>
        <w:rPr/>
        <w:t>ꕭ</w:t>
      </w:r>
      <w:r>
        <w:rPr/>
        <w:t>晔䑎睓⍏折ꄪ婃㩃䆮参㭾汣㙍剚䵃䇂숪輯⍱懂쉾ㅑ幡䌥湮䱤卵䕙穬煯</w:t>
      </w:r>
      <w:r>
        <w:rPr/>
        <w:t>ⷍ</w:t>
      </w:r>
      <w:r>
        <w:rPr/>
        <w:t>숹㌨畈繕쉮䯃⍅櫂⩥쌥</w:t>
      </w:r>
      <w:r>
        <w:rPr/>
        <w:t>⣂</w:t>
      </w:r>
      <w:r>
        <w:rPr/>
        <w:t>搵</w:t>
      </w:r>
      <w:r>
        <w:rPr/>
        <w:t>ⴲ</w:t>
      </w:r>
      <w:r>
        <w:rPr/>
        <w:t>㴲儷ꅊ匶☹⌥㔲瀪</w:t>
      </w:r>
      <w:r>
        <w:rPr/>
        <w:t>ꤶ</w:t>
      </w:r>
      <w:r>
        <w:rPr/>
        <w:t>ꇂ瞻婋䡩婖咩娪䤥橒湠呯䀹</w:t>
      </w:r>
      <w:r>
        <w:rPr/>
        <w:t>ꕹ⬪</w:t>
      </w:r>
      <w:r>
        <w:rPr/>
        <w:t>믂䟍稸쌬轨睬獨㩓긯䑺䙂乱⩲ꆩ焲塖捵⤥瘥摗瘺슬䴮弣⩢伳㮩</w:t>
      </w:r>
      <w:r>
        <w:rPr/>
        <w:t>ⵒ</w:t>
      </w:r>
      <w:r>
        <w:rPr/>
        <w:t>㥲掬ꍬ</w:t>
      </w:r>
      <w:r>
        <w:rPr/>
        <w:t>ⵑ</w:t>
      </w:r>
      <w:r>
        <w:rPr/>
        <w:t>㗂浀┯</w:t>
      </w:r>
      <w:r>
        <w:rPr/>
        <w:t>⡸</w:t>
      </w:r>
      <w:r>
        <w:rPr/>
        <w:t>숮</w:t>
      </w:r>
      <w:r>
        <w:rPr/>
        <w:t>Ⳃ</w:t>
      </w:r>
      <w:r>
        <w:rPr/>
        <w:t>칊呎숴碩票뾏㈯呔㜦싂攨轂쉦ㅉ䫂숶⿂䜷猪瀶ꍲ⪵頴坭僎䡐噤健쉰櫃⻂剞녀⹩숳挻쵢慳塔眴磂䣂瘫</w:t>
      </w:r>
      <w:r>
        <w:rPr/>
        <w:t>⣂</w:t>
      </w:r>
      <w:r>
        <w:rPr/>
        <w:t>埂畂利䈫呌歩恘䑾摾乚到ぁ</w:t>
      </w:r>
      <w:r>
        <w:rPr/>
        <w:t>ꦬ</w:t>
      </w:r>
      <w:r>
        <w:rPr/>
        <w:t>ꥸ䘵斣걵슩싂ㆥ瑍㒻䡟娫冣䴤啪싂慒奅</w:t>
      </w:r>
      <w:r>
        <w:rPr/>
        <w:t>⡥ⱆ</w:t>
      </w:r>
      <w:r>
        <w:rPr/>
        <w:t>싂瞵搵䊱泂⑬厣⽌告䄫䥾⍾쉘幡걹灩숮㡸䷂挹涵䲥䙺甲캏</w:t>
      </w:r>
      <w:r>
        <w:rPr/>
        <w:t>⡹</w:t>
      </w:r>
      <w:r>
        <w:rPr/>
        <w:t>潨椰串䀸㨥㘻佘숷뼵껂橅쉭쉉딭术䜬䝓穅䭾祎䒥硲㉫㌬♫焬⒣硥꤮</w:t>
      </w:r>
      <w:r>
        <w:rPr/>
        <w:t>⡆</w:t>
      </w:r>
      <w:r>
        <w:rPr/>
        <w:t>쉔洫깕싎爪発䁘䐦긳ꥦ硎免硕</w:t>
      </w:r>
      <w:r>
        <w:rPr/>
        <w:t>ⱁ⍁</w:t>
      </w:r>
      <w:r>
        <w:rPr/>
        <w:t>㑷涏噥㈰辣溩쉲坔䬵䉄뮩盂ꌯ⥇瑀뾩䅕㍅</w:t>
      </w:r>
      <w:r>
        <w:rPr/>
        <w:t>ⱬ</w:t>
      </w:r>
      <w:r>
        <w:rPr/>
        <w:t>녺䈷ぴ奓䈱䉌⪮⽐䑪쉋㑡㉱其湁⦵⮿녵㔬捺疣갰썏쉀癃囂⹩灊쏂瑭뭨ヂ쉍䁳椨䱤ꍏ娬彾싍땘㌩慦䶬⩑熥싂疏瓍晖潎义畧⩧瘥㬩⍌뽥捗</w:t>
      </w:r>
      <w:r>
        <w:rPr/>
        <w:t>⡐</w:t>
      </w:r>
      <w:r>
        <w:rPr/>
        <w:t>夊戨쉋䕥쉐乳䬩捠呢圻䶬睭倴冩</w:t>
      </w:r>
      <w:r>
        <w:rPr/>
        <w:t>⡆</w:t>
      </w:r>
      <w:r>
        <w:rPr/>
        <w:t>㛂啉決睰䘷촳쉾晳㌴器</w:t>
      </w:r>
      <w:r>
        <w:rPr/>
        <w:t>ⵠⵍ</w:t>
      </w:r>
      <w:r>
        <w:rPr/>
        <w:t>땠佢瘸쉘䙏砫쉥㜷뼩光㫂偾쉢㡩뾡</w:t>
      </w:r>
      <w:r>
        <w:rPr/>
        <w:t>꧃</w:t>
      </w:r>
      <w:r>
        <w:rPr/>
        <w:t>獱稩⑂彂䭋栫㠺摙䡢䡴⹍ㅇ喘⩩╗塃⑚㩗</w:t>
      </w:r>
      <w:r>
        <w:rPr/>
        <w:t>ⱕ</w:t>
      </w:r>
      <w:r>
        <w:rPr/>
        <w:t>숳晰컂塐</w:t>
      </w:r>
      <w:r>
        <w:rPr/>
        <w:t>Ⱜ</w:t>
      </w:r>
      <w:r>
        <w:rPr/>
        <w:t>砺噑⍾䩵㠦帤䣂䩄䵧숪揂㎱숷摆쉀没礤厣</w:t>
      </w:r>
      <w:r>
        <w:rPr/>
        <w:t>꧂</w:t>
      </w:r>
      <w:r>
        <w:rPr/>
        <w:t>㭄印慱唪䉐䐲쉡</w:t>
      </w:r>
      <w:r>
        <w:rPr/>
        <w:t>ꗎ</w:t>
      </w:r>
      <w:r>
        <w:rPr/>
        <w:t>煸쉴䵍汱쉖◂愸支䈲狂憡⥳⹎奰䮏㍢㘶䢣颱ꄵ쉟睏츴쎱癓╅⒬㵭繎</w:t>
      </w:r>
      <w:r>
        <w:rPr/>
        <w:t>ⰴ</w:t>
      </w:r>
      <w:r>
        <w:rPr/>
        <w:t>辮䲣䔷煈㥹患⧍⹪⫂䱑곂兘䥈⌫穰깸牒뿂쉥汀汊䑎ヂ轺㭇恶╧믂⩺⼰敘쉺嗂殩咬숫</w:t>
      </w:r>
      <w:r>
        <w:rPr/>
        <w:t>꧂</w:t>
      </w:r>
      <w:r>
        <w:rPr/>
        <w:t>㵡㞩幑</w:t>
      </w:r>
      <w:r>
        <w:rPr/>
        <w:t>ⱏ╬</w:t>
      </w:r>
      <w:r>
        <w:rPr/>
        <w:t>楚帴㤰슬匽欪甩䓂瑅㶣䭞</w:t>
      </w:r>
      <w:r>
        <w:rPr/>
        <w:t>⠯</w:t>
      </w:r>
      <w:r>
        <w:rPr/>
        <w:t>䀸ꥴ䍊䎩┲䁇쉱幸姍毂슘슏쉣愪睵戩䈥婳砲☹쉅슻⌳甪坫⴪ぐ䭁㷂洷吶慄车惂䡐ㅃ怲쉠恏땶쉑璥潉炬뭞䭅㐷㥵撏杘㝄彁穸</w:t>
      </w:r>
      <w:r>
        <w:rPr/>
        <w:t>ꕪ</w:t>
      </w:r>
      <w:r>
        <w:rPr/>
        <w:t>慚媵</w:t>
      </w:r>
      <w:r>
        <w:rPr/>
        <w:t>ⵏ</w:t>
      </w:r>
      <w:r>
        <w:rPr/>
        <w:t>䁚歂轘堣剈䡓쉇捠꥘八</w:t>
      </w:r>
      <w:r>
        <w:rPr/>
        <w:t>ⴺ</w:t>
      </w:r>
      <w:r>
        <w:rPr/>
        <w:t>中煍슿縳汯ㅊ嚻慇䠵顭側㑢㨫棂䱕쉖쉶</w:t>
      </w:r>
      <w:r>
        <w:rPr/>
        <w:t>ꔭ</w:t>
      </w:r>
      <w:r>
        <w:rPr/>
        <w:t>ꍍ긳촻䥁堬梬녢⬦参䑨쉹啫亻뽥燂싍㶱彐獠싂䃂䪩海炿㥋潕⦮䤤슱仂⼤㭷⩴◂儮彍晉輪뼳쉤썹畁䙖㷂玡䵙噀穭䩕⭄</w:t>
      </w:r>
      <w:r>
        <w:rPr/>
        <w:t>ꤹ</w:t>
      </w:r>
      <w:r>
        <w:rPr/>
        <w:t>䀱丷촪涥</w:t>
      </w:r>
      <w:r>
        <w:rPr/>
        <w:t>ⲱ⑙</w:t>
      </w:r>
      <w:r>
        <w:rPr/>
        <w:t>㎏䩪ꏂ쉒㒱癒狃繆ㅠꌦ⥐矍㬤ㆻ颻썩㭟⼹␯㵀噕</w:t>
      </w:r>
      <w:r>
        <w:rPr/>
        <w:t>ꤰ</w:t>
      </w:r>
      <w:r>
        <w:rPr/>
        <w:t>썒揂㞮뭐䵎杬쵢쉞槂係灁祢㘴쉱浢뽔啈깫</w:t>
      </w:r>
      <w:r>
        <w:rPr/>
        <w:t>ꗂ</w:t>
      </w:r>
      <w:r>
        <w:rPr/>
        <w:t>㢩偧䘩걅</w:t>
      </w:r>
      <w:r>
        <w:rPr/>
        <w:t>ꦩ╷⌨</w:t>
      </w:r>
      <w:r>
        <w:rPr/>
        <w:t>嘽䉤싂쉖숥晰奾丮</w:t>
      </w:r>
      <w:r>
        <w:rPr/>
        <w:t>ꤴ</w:t>
      </w:r>
      <w:r>
        <w:rPr/>
        <w:t>⣂⦵</w:t>
      </w:r>
      <w:r>
        <w:rPr/>
        <w:t>ꖱꥂ</w:t>
      </w:r>
      <w:r>
        <w:rPr/>
        <w:t>晵攪桫敎䌹䚥㯂䁌田싎穈䮱䉪⤷</w:t>
      </w:r>
      <w:r>
        <w:rPr/>
        <w:t>꧂</w:t>
      </w:r>
      <w:r>
        <w:rPr/>
        <w:t>㍨뭏獨캻䨺䕊⹷硋畋印쉧䌽쉱쉉☱档뽷뮩䉆ꎩ䐺䏂㚏潐慯갷夳燂⽎츣ꌪ⼩橔橀싂䞻䡗六楣䈦</w:t>
      </w:r>
      <w:r>
        <w:rPr/>
        <w:t>⠺</w:t>
      </w:r>
      <w:r>
        <w:rPr/>
        <w:t>ꥵ䭱㘭織쌩⽙㪩깔⧂摺稳䪣</w:t>
      </w:r>
      <w:r>
        <w:rPr/>
        <w:t>⢘</w:t>
      </w:r>
      <w:r>
        <w:rPr/>
        <w:t>飂泂䫂</w:t>
      </w:r>
      <w:r>
        <w:rPr/>
        <w:t>ꖵ</w:t>
      </w:r>
      <w:r>
        <w:rPr/>
        <w:t>㉊䔭⼴埂恙싂㙆㥄懂栳</w:t>
      </w:r>
      <w:r>
        <w:rPr/>
        <w:t>ꤷ⤮</w:t>
      </w:r>
      <w:r>
        <w:rPr/>
        <w:t>攫㠩쉈칒磂傡〳ㄮ뾵⩃ꅲ</w:t>
      </w:r>
      <w:r>
        <w:rPr/>
        <w:t>Ⱙ</w:t>
      </w:r>
      <w:r>
        <w:rPr/>
        <w:t>䉁쉕췂㨩䥭</w:t>
      </w:r>
      <w:r>
        <w:rPr/>
        <w:t>⡓</w:t>
      </w:r>
      <w:r>
        <w:rPr/>
        <w:t>뾏㈪輴㭾汇乯攽淂䚣ꅚ恍夣㦩쉴槂繩쉂뽃䞡晋栽迂橎㙈</w:t>
      </w:r>
      <w:r>
        <w:rPr/>
        <w:t>ꗃ</w:t>
      </w:r>
      <w:r>
        <w:rPr/>
        <w:t>놩戭儊坡䥚ꌺ땍숶칷㕟㥭獎쏂䅘厥吲㥟浾ㅪ个㥵╲⥐煃昺㵔캩㘦䏂梻顐䱁䑡乕⚿慮㖡疩䴣顉啖⑾願恲南</w:t>
      </w:r>
      <w:r>
        <w:rPr/>
        <w:t>꧂</w:t>
      </w:r>
      <w:r>
        <w:rPr/>
        <w:t>䍙慎噗숮瓂㡇䈦ꄺ䁧犿奏슻ꅇ䍊呲쉣쉭祐☵縬⻂뭳䩒쉉쉄숽㶣潒塄쉐곂繖ㄵ㐩頰潳㜱㵤䡠嗍칰歍䘪슘疣䜦嘤쉒ㅳ牥⬮剩䝧伯媮煘ꌺ轃熿䭉縰溵潰쉀䐤着⭚캮☻췂亥扪嘳⭌</w:t>
      </w:r>
      <w:r>
        <w:rPr/>
        <w:t>ꖵꦩ</w:t>
      </w:r>
      <w:r>
        <w:rPr/>
        <w:t>摾</w:t>
      </w:r>
      <w:r>
        <w:rPr/>
        <w:t>ⵑ</w:t>
      </w:r>
      <w:r>
        <w:rPr/>
        <w:t>僂浏ꅌ刬䛎灑뽹쉲㘹煭噞⪬畠⥰縫㍟㌸吸摡⽔㐥佌쉋㵬摺⾥䆱䩁䝋怺㡐㊥濎쉍忂㭐噒婢♟摓坄瓎挲噟楚⸱彎幱뾿숥</w:t>
      </w:r>
      <w:r>
        <w:rPr/>
        <w:t>Ⳃ</w:t>
      </w:r>
      <w:r>
        <w:rPr/>
        <w:t>䢩숵伪啙䴪睪⮣ㅅ⑇坙䕢꺣ぱ轮쵁칚嫂抩碥뭱⚮歊欸䐰乧쉅柂徱⩙涮帣債傩쌴䥀쌸땉껂</w:t>
      </w:r>
      <w:r>
        <w:rPr/>
        <w:t>꧂</w:t>
      </w:r>
      <w:r>
        <w:rPr/>
        <w:t>㮵婣묩</w:t>
      </w:r>
      <w:r>
        <w:rPr/>
        <w:t>ⱒ</w:t>
      </w:r>
      <w:r>
        <w:rPr/>
        <w:t>㑳縵숱쉯꧎婇䉠潫弴皩汘べ搵癯復㴦溱촥掘㭶</w:t>
      </w:r>
      <w:r>
        <w:rPr/>
        <w:t>ⰲ</w:t>
      </w:r>
      <w:r>
        <w:rPr/>
        <w:t>斩煁佚秂㗍㠬㠴琴剂┨歶輲쉕喬牒싃숹䍚噴걤쉊儱♯㬲ꄻ楈ꄱ</w:t>
      </w:r>
      <w:r>
        <w:rPr/>
        <w:t>ꦻ</w:t>
      </w:r>
      <w:r>
        <w:rPr/>
        <w:t>瘻擂䥧癴乺婣걦䜥埂杳塵⩖穬㭰</w:t>
      </w:r>
      <w:r>
        <w:rPr/>
        <w:t>ꦱ</w:t>
      </w:r>
      <w:r>
        <w:rPr/>
        <w:t>䵤严쉧썡偷㎏⌥⥡</w:t>
      </w:r>
      <w:r>
        <w:rPr/>
        <w:t>⡁</w:t>
      </w:r>
      <w:r>
        <w:rPr/>
        <w:t>轟埂彴쉉♥⬬㡮걹決슥擂歷</w:t>
      </w:r>
      <w:r>
        <w:rPr/>
        <w:t>ⰸ</w:t>
      </w:r>
      <w:r>
        <w:rPr/>
        <w:t>彠煸偔쉫Ⓜ顗쉇䕶㵈䋎兵뭀娯╘㪥䭶繒걀㌳㧂䉢㉮</w:t>
      </w:r>
      <w:r>
        <w:rPr/>
        <w:t>Ⳃ</w:t>
      </w:r>
      <w:r>
        <w:rPr/>
        <w:t>쉰</w:t>
      </w:r>
      <w:r>
        <w:rPr/>
        <w:t>ⱁ</w:t>
      </w:r>
      <w:r>
        <w:rPr/>
        <w:t>숬䪱㩅갴䵺㝊䝨灒橧ぅ㵇頥徥慎堩딭녗䟎䪘栶깤㌻뭘徱瞥쉷旂뽘嫂磂쉦颡ㄸ櫂伩쉁⚱䘷扰䙺歶䌤</w:t>
      </w:r>
      <w:r>
        <w:rPr/>
        <w:t>⡃</w:t>
      </w:r>
      <w:r>
        <w:rPr/>
        <w:t>偂㵡ꥨꍬ娺쉡县浯灲긥儩</w:t>
      </w:r>
      <w:r>
        <w:rPr/>
        <w:t>⡟⠤</w:t>
      </w:r>
      <w:r>
        <w:rPr/>
        <w:t>숫拂搩倪猱䉦穕摳슩䜪揂쵩긽</w:t>
      </w:r>
      <w:r>
        <w:rPr/>
        <w:t>ⵇ</w:t>
      </w:r>
      <w:r>
        <w:rPr/>
        <w:t>浮繩吩砦⾱㈥啋쉤杋쉏䑪幖轩䑪伲</w:t>
      </w:r>
      <w:r>
        <w:rPr/>
        <w:t>ꗂ</w:t>
      </w:r>
      <w:r>
        <w:rPr/>
        <w:t>慹䁃浆㍬㢵슻具⛂깓戶</w:t>
      </w:r>
      <w:r>
        <w:rPr/>
        <w:t>ⵏ</w:t>
      </w:r>
      <w:r>
        <w:rPr/>
        <w:t>썑汓呖潈勂竂㥳쉘潦椷墥쉋犵朽䪱걷项惂睥惂♓ꇂ쉪⾬娰ヂ扳쉳숳䝌┶繴⑳䁇牋䐸⍴꺩뽁癳礩䉸칔㈸ꄻ㯃㭬扩쉂䕐⨫ꍂ쉵쉦㥵㕑⤴⛂捲䋃彈矂⥘幤땙绂뽱湊䕮숫䇂㷍⽫歄垏幋挲塑컂眺䍲廎䍋쉪</w:t>
      </w:r>
      <w:r>
        <w:rPr/>
        <w:t>ⱔ</w:t>
      </w:r>
      <w:r>
        <w:rPr/>
        <w:t>煏嘺⍭숊⽠塹⩱뭞⨵깈栱䴪浆</w:t>
      </w:r>
      <w:r>
        <w:rPr/>
        <w:t>ꕪ</w:t>
      </w:r>
      <w:r>
        <w:rPr/>
        <w:t>쉔啙⨪ꄵ㡏瘷⍚塢畋䡨⾱㑫湃䬷乮堬㖬␸樴년㞥㉃믂ꆱ⼰</w:t>
      </w:r>
      <w:r>
        <w:rPr/>
        <w:t>ꦻ⹂</w:t>
      </w:r>
      <w:r>
        <w:rPr/>
        <w:t>ⱌ</w:t>
      </w:r>
      <w:r>
        <w:rPr/>
        <w:t>溏洤숪攫朶浒䨰散挴慂䤴砬</w:t>
      </w:r>
      <w:r>
        <w:rPr/>
        <w:t>ⵉ</w:t>
      </w:r>
      <w:r>
        <w:rPr/>
        <w:t>セꄴ繸樲㉾ꅏ䔺䜣</w:t>
      </w:r>
      <w:r>
        <w:rPr/>
        <w:t>ⷂ</w:t>
      </w:r>
      <w:r>
        <w:rPr/>
        <w:t>槂⏂ꥣ♵债摯</w:t>
      </w:r>
      <w:r>
        <w:rPr/>
        <w:t>ꔥ</w:t>
      </w:r>
      <w:r>
        <w:rPr/>
        <w:t>敧橐㞩䲩♇⑥纏䝒㩞瘻礨橥쉞⫂绂眨特摌犿彭㘸⨱幕噌焭䰥祷ㅹ쉨穧皥㵩⭴張棂㙈愯숮䥅爯⽖䍥숬ꍭ䉖嫍숻⹭䍁此楦慃歺琺</w:t>
      </w:r>
      <w:r>
        <w:rPr/>
        <w:t>꧂</w:t>
      </w:r>
      <w:r>
        <w:rPr/>
        <w:t>쉮뽊㛂婌䞏㵑쵍橇썭ㅓ䭸</w:t>
      </w:r>
      <w:r>
        <w:rPr/>
        <w:t>ꕗ</w:t>
      </w:r>
      <w:r>
        <w:rPr/>
        <w:t>㡾䝬㨤佋凂䁄갨示㈺Ⓨ顸顎匵⽢슩楓䈯倴</w:t>
      </w:r>
      <w:r>
        <w:rPr/>
        <w:t>ꥇ</w:t>
      </w:r>
      <w:r>
        <w:rPr/>
        <w:t>唸숯枬쉀䭙㜥䬦⪘묭啾䍑攣䗂摮棍㪻㌽猴⻂䬫畄쉒栫乂</w:t>
      </w:r>
      <w:r>
        <w:rPr/>
        <w:t>ꕪ</w:t>
      </w:r>
      <w:r>
        <w:rPr/>
        <w:t>녰쉁ㆩ愽깙㥢츫剨轳圯ꅅ⩞⏎슩彈兩ꍹ潉뽴䒱䆮繃⹪繗穦㵰</w:t>
      </w:r>
      <w:r>
        <w:rPr/>
        <w:t>ꔮ⨮</w:t>
      </w:r>
      <w:r>
        <w:rPr/>
        <w:t>⼥皻䝶슻娯獢쉠猦砣㔦㉥⌥穲䯃슡⭍䴽祬䉥瑠⸫桘쉮넯䱥䬳恉灐</w:t>
      </w:r>
      <w:r>
        <w:rPr/>
        <w:t>⠳⩠</w:t>
      </w:r>
      <w:r>
        <w:rPr/>
        <w:t>㕸瀻</w:t>
      </w:r>
      <w:r>
        <w:rPr/>
        <w:t>ꤻ</w:t>
      </w:r>
      <w:r>
        <w:rPr/>
        <w:t>䳂纮癹ㅤ灘쉍⑮扨穱湺搲睲☮癄祙</w:t>
      </w:r>
      <w:r>
        <w:rPr/>
        <w:t>ⴸ</w:t>
      </w:r>
      <w:r>
        <w:rPr/>
        <w:t>긻㵆䱘㙈䶻婟ꍎ썋潗穱穇걖佫뭢숺矂䭉㕞轑숤晫瑥㑋摠컂䗂㑔쉳쉢燍疬瑭畮恁⽨⫂頳⩞⤰亥</w:t>
      </w:r>
      <w:r>
        <w:rPr/>
        <w:t>⡀</w:t>
      </w:r>
      <w:r>
        <w:rPr/>
        <w:t>䇂䘸녍䥠睂轋ꇍㅍ</w:t>
      </w:r>
      <w:r>
        <w:rPr/>
        <w:t>⠦</w:t>
      </w:r>
      <w:r>
        <w:rPr/>
        <w:t>稲湄噓㚩쉊</w:t>
      </w:r>
      <w:r>
        <w:rPr/>
        <w:t>꧍⤭</w:t>
      </w:r>
      <w:r>
        <w:rPr/>
        <w:t>䘭녱桒䤮⹙쉾田漲杪캣桎⭭框焻噀梡慫橎幪쎻⪩繓潀愷䑺濂欴ㄮ獐刪斮뭭䷂썁倦潩妵穣幢</w:t>
      </w:r>
      <w:r>
        <w:rPr/>
        <w:t>ⰽ</w:t>
      </w:r>
      <w:r>
        <w:rPr/>
        <w:t>兊㝁秂┫뾣</w:t>
      </w:r>
      <w:r>
        <w:rPr/>
        <w:t>ꥀ</w:t>
      </w:r>
      <w:r>
        <w:rPr/>
        <w:t>슣⺣硈⍞哂䁶䊵</w:t>
      </w:r>
      <w:r>
        <w:rPr/>
        <w:t>ꔽ</w:t>
      </w:r>
      <w:r>
        <w:rPr/>
        <w:t>썰뮬䰭딸瞱稳秂烂⥏捈</w:t>
      </w:r>
      <w:r>
        <w:rPr/>
        <w:t>ꗂ</w:t>
      </w:r>
      <w:r>
        <w:rPr/>
        <w:t>睩䌱</w:t>
      </w:r>
      <w:r>
        <w:rPr/>
        <w:t>⡱</w:t>
      </w:r>
      <w:r>
        <w:rPr/>
        <w:t>슣</w:t>
      </w:r>
      <w:r>
        <w:rPr/>
        <w:t>⡕</w:t>
      </w:r>
      <w:r>
        <w:rPr/>
        <w:t>䍰佭当쉟凂⩄敄䝬歱䐨繞슿쉗縱␪タ睉攱渨ꥰ슱で浲ぶㆻ꥙烂厣癈榬䉅쉨⑊顪渱縪</w:t>
      </w:r>
      <w:r>
        <w:rPr/>
        <w:t>Ⱛ⹚</w:t>
      </w:r>
      <w:r>
        <w:rPr/>
        <w:t>伹숴ㄫ⥓썓ꅭ彃侘輭⼤癏係捁ꎩ⥆⑶㙱쉓偑┲썗洦轠䅬炡㑁橔歅べ武䳍녮⫂剙坄浫潇䏂潀㦱⨥⌦곂쉤㇂㧂㕓涻灀坴숸슩ꥹ⑔䩏쵕輲歐埂</w:t>
      </w:r>
      <w:r>
        <w:rPr/>
        <w:t>Ⱨ</w:t>
      </w:r>
      <w:r>
        <w:rPr/>
        <w:t>䭦㡘惂숺싍刣㝌噪䧂곂擂捤乷⌺䔮呡</w:t>
      </w:r>
      <w:r>
        <w:rPr/>
        <w:t>Ⱝ</w:t>
      </w:r>
      <w:r>
        <w:rPr/>
        <w:t>㘻⍑助濃쉂扄䥵䍙땨칩杓싃烂兆</w:t>
      </w:r>
      <w:r>
        <w:rPr/>
        <w:t>ꤊ</w:t>
      </w:r>
      <w:r>
        <w:rPr/>
        <w:t>癞㌯呖恍⺘ꅍꥡ㉖䵙〰猹뽱猫㕐琩싂ꌪ慑㢏噋琽</w:t>
      </w:r>
      <w:r>
        <w:rPr/>
        <w:t>Ⱖ</w:t>
      </w:r>
      <w:r>
        <w:rPr/>
        <w:t>㭸挽㚣⬦太䑳爻頩顲ㅖ䡎䤣쉢䇍潾摷桂帨㐵兰⎿辏</w:t>
      </w:r>
      <w:r>
        <w:rPr/>
        <w:t>Ⱟ⹃</w:t>
      </w:r>
      <w:r>
        <w:rPr/>
        <w:t>㵀ㅂ幸ꌴ䜬숴慺㵧䢱⨯坓䥖啂㵁깡㚬太㕷쉈뇂ꍠ犣</w:t>
      </w:r>
      <w:r>
        <w:rPr/>
        <w:t>ⵥ</w:t>
      </w:r>
      <w:r>
        <w:rPr/>
        <w:t>䝀呓昷员╪⽲犏쉀琬</w:t>
      </w:r>
      <w:r>
        <w:rPr/>
        <w:t>ⱒ</w:t>
      </w:r>
      <w:r>
        <w:rPr/>
        <w:t>硡쉒彶杔䵍䡌㞩懂뽹村쉪ꍆ颮牁瑹恥㙲땥協䙺㔭ガ싂⭘땺ꍪ摨稻</w:t>
      </w:r>
      <w:r>
        <w:rPr/>
        <w:t>⡄</w:t>
      </w:r>
      <w:r>
        <w:rPr/>
        <w:t>쵖쉕䰣䕹㬤电썍⩧兒䃂䀻浚掿柂╓㜻㘮쉙䕨</w:t>
      </w:r>
      <w:r>
        <w:rPr/>
        <w:t>Ⱔ</w:t>
      </w:r>
      <w:r>
        <w:rPr/>
        <w:t>숸潇믂쉁禱唣⵫㐩⪻也䡞偠</w:t>
      </w:r>
      <w:r>
        <w:rPr/>
        <w:t>Ⳃ</w:t>
      </w:r>
      <w:r>
        <w:rPr/>
        <w:t>狂ヂ瘳檵䂮乣睴</w:t>
      </w:r>
      <w:r>
        <w:rPr/>
        <w:t>ⵥ</w:t>
      </w:r>
      <w:r>
        <w:rPr/>
        <w:t>䁟</w:t>
      </w:r>
      <w:r>
        <w:rPr/>
        <w:t>⢬</w:t>
      </w:r>
      <w:r>
        <w:rPr/>
        <w:t>幒땉뿂⵭</w:t>
      </w:r>
      <w:r>
        <w:rPr/>
        <w:t>ⴤ</w:t>
      </w:r>
      <w:r>
        <w:rPr/>
        <w:t>痂㤭票ꇎ㭴娺歪걵普繲싂煑㬷쉢坳挦</w:t>
      </w:r>
      <w:r>
        <w:rPr/>
        <w:t>ⵃ</w:t>
      </w:r>
      <w:r>
        <w:rPr/>
        <w:t>땖㢘뭵ㅯ숣栻牔牠</w:t>
      </w:r>
      <w:r>
        <w:rPr/>
        <w:t>ⱘ⛂</w:t>
      </w:r>
      <w:r>
        <w:rPr/>
        <w:t>㈣偎嚩甮輫碮㫎쉑슮䤤埂伲깖㵍슱</w:t>
      </w:r>
      <w:r>
        <w:rPr/>
        <w:t>꧂</w:t>
      </w:r>
      <w:r>
        <w:rPr/>
        <w:t>Ⱘ</w:t>
      </w:r>
      <w:r>
        <w:rPr/>
        <w:t>瞡總ㆬ㉦瀳⍐썚숯歗⾿䩶扈搯㝆义〹⬯㫂䴹슡뭨毂㔩슿숥摠㉉㐽沩晪桥⚩佄晀숤쉋沩偔⹶뼪슻稹梘禮估숯쉬唺汍䝖活㈶潐堥ꄶ瑷㘯橤⽾幢⩡㌽쉞䀷㩷癷恒䁯乺㉤</w:t>
      </w:r>
      <w:r>
        <w:rPr/>
        <w:t>ⵡ</w:t>
      </w:r>
      <w:r>
        <w:rPr/>
        <w:t>䭩땒䵞呓㥉癫㄰瓂㙴喻繞촽媿숪媣</w:t>
      </w:r>
      <w:r>
        <w:rPr/>
        <w:t>ꕰ</w:t>
      </w:r>
      <w:r>
        <w:rPr/>
        <w:t>幠⥏ꆏ繢㴫䌴呅숷ㆬ㉾㑳쵅㥫⨲㚏⥌博㎵稫쉷輯畤漴䛂冩㨹</w:t>
      </w:r>
      <w:r>
        <w:rPr/>
        <w:t>꧂</w:t>
      </w:r>
      <w:r>
        <w:rPr/>
        <w:t>숯畍朻幾䣂䖬⨻湶⹖痂洫䫂</w:t>
      </w:r>
      <w:r>
        <w:rPr/>
        <w:t>ⷂ</w:t>
      </w:r>
      <w:r>
        <w:rPr/>
        <w:t>硇䁶㝗歑⑶瑤䔸㝎眶</w:t>
      </w:r>
      <w:r>
        <w:rPr/>
        <w:t>ⰻ⑚</w:t>
      </w:r>
      <w:r>
        <w:rPr/>
        <w:t>㉏ㄦ따㷂䐻걊偌</w:t>
      </w:r>
      <w:r>
        <w:rPr/>
        <w:t>⣂</w:t>
      </w:r>
      <w:r>
        <w:rPr/>
        <w:t>捯欪쉭敒땏洱婹⧃戥䗂繓幈祡眮䉵䵑㊵捦睷쉣㦵⼳扵⹅䧂</w:t>
      </w:r>
      <w:r>
        <w:rPr/>
        <w:t>ꖣ</w:t>
      </w:r>
      <w:r>
        <w:rPr/>
        <w:t>녟싂〤⨣䁰浾繓嘫櫂卺繬떥樴썷䍵⩏溩㐫⛂⮱㕖彥伬䀻㎩ꥨ쉔녱燍捕䡒橆瘪ㆬ橣怳쉒㙞䩁牦䨻ꄱ⦏礯⸳싂⨩瀽㝹꺩坚欣恉⪮쉎㥂㠷敡斻㨣濂䨻䍯긥⥮佒쉶싂ㄱ㚿꺻걥杂䑸⩠♬슻䆏係䑭伤㖮瀪氫盂樥桓䍺䕋㘮䂏깄㝍咣ꆿ◂╄⹑産畐䎬㜺挦䙺숯</w:t>
      </w:r>
      <w:r>
        <w:rPr/>
        <w:t>ꕷ┸</w:t>
      </w:r>
      <w:r>
        <w:rPr/>
        <w:t>칠畉㉌潰쉆恡⪏</w:t>
      </w:r>
      <w:r>
        <w:rPr/>
        <w:t>ꥇ</w:t>
      </w:r>
      <w:r>
        <w:rPr/>
        <w:t>獾䒏渤別䐪塡</w:t>
      </w:r>
      <w:r>
        <w:rPr/>
        <w:t>ⴽ</w:t>
      </w:r>
      <w:r>
        <w:rPr/>
        <w:t>摷挱컂䡉뿎㍡䢮献䵧散痂棂⎣♍⩖〰䏂㈊䅶瑴䡶棍쉇怵䵗쉁噸ꅋヂ꧎ꥴ慤䋂桘盂攪㥢擃愺禩轧璬䝖컂礪抮䙟뽫猵⌮瘥䚘쉌䝇썗辣䅫塁⪣㍨㘪歞䅟䌮䘥컍橉佄슩쉋Ⓜ넳䭺眺슩썣⽣渹敶♵쉌ㅈ♶㪵䅡⍁䴦㋂庵冱쉗䉡剞㵭䅹⌦⧂⽫걷땘扦奀䳂儶</w:t>
      </w:r>
      <w:r>
        <w:rPr/>
        <w:t>⡞</w:t>
      </w:r>
      <w:r>
        <w:rPr/>
        <w:t>㩲䕶杫녴☯㑀䎣楈⒱䰳䁤⎡呃䝭⼽</w:t>
      </w:r>
      <w:r>
        <w:rPr/>
        <w:t>⠹</w:t>
      </w:r>
      <w:r>
        <w:rPr/>
        <w:t>쉌奩㴫塠䅥妣䘱役楌呅☳眤堹묪䜯䵦坖樷甫⍴䥐䏎䁥갹啖栬䖏歖╵漯戰祍癡츳憬敧⯎숺㵨⽅䱸녏濂柂㙪⩎っ慤ꍕ⸽</w:t>
      </w:r>
      <w:r>
        <w:rPr/>
        <w:t>ꥑ⤳</w:t>
      </w:r>
      <w:r>
        <w:rPr/>
        <w:t>ㅭ땗싂ㅬ㝯恳㙑䚬晲湊⌽漦娬織硖쵟儩歚䍷䝷犥⹵㙠杕术</w:t>
      </w:r>
      <w:r>
        <w:rPr/>
        <w:t>꧂</w:t>
      </w:r>
      <w:r>
        <w:rPr/>
        <w:t>쵔卒䳃梣婁瞘正伯䱖</w:t>
      </w:r>
      <w:r>
        <w:rPr/>
        <w:t>⠥</w:t>
      </w:r>
      <w:r>
        <w:rPr/>
        <w:t>檵슡汆暏䓂ꥤ堯쉺煟䅸ꥵ⍇䟍㋂㡈쉔䴫쉾숹㥇槂까轺쉰䁒捉溱ꍗ</w:t>
      </w:r>
      <w:r>
        <w:rPr/>
        <w:t>ⷎ</w:t>
      </w:r>
      <w:r>
        <w:rPr/>
        <w:t>䚣쉵䑄炱</w:t>
      </w:r>
      <w:r>
        <w:rPr/>
        <w:t>ꕒ</w:t>
      </w:r>
      <w:r>
        <w:rPr/>
        <w:t>奐ꆥ浂稴悥余睱冣撩ꆱ哎獖䳂䖩뭒癘氥啭␳㧂⥸段窿</w:t>
      </w:r>
      <w:r>
        <w:rPr/>
        <w:t>ꕟ</w:t>
      </w:r>
      <w:r>
        <w:rPr/>
        <w:t>亱㉯쵞栤㉮浍◂嫂쉎숫⸪</w:t>
      </w:r>
      <w:r>
        <w:rPr/>
        <w:t>ⲱ</w:t>
      </w:r>
      <w:r>
        <w:rPr/>
        <w:t>慳犵㔱佔</w:t>
      </w:r>
      <w:r>
        <w:rPr/>
        <w:t>꧂</w:t>
      </w:r>
      <w:r>
        <w:rPr/>
        <w:t>슥摯墡乖ꍘ瑇稩橆껂捔汎輺</w:t>
      </w:r>
      <w:r>
        <w:rPr/>
        <w:t>⣂</w:t>
      </w:r>
      <w:r>
        <w:rPr/>
        <w:t>䭑㵋狂숳쵅㕔췂쉫彁┱갳걨뭘氣輹쉖轓쉙涬䎵⥈煃䀺숯男儵潒濍题㙭医怲ꥹ剶犘㜪㄰恳㑞걭䭦䠱숯欤䰱瘮ꍌ扰놏弶亏䥺숤惃湔晳嗂⦻䱅係旂睍㝲㵲栲畁牤</w:t>
      </w:r>
      <w:r>
        <w:rPr/>
        <w:t>ꖥ</w:t>
      </w:r>
      <w:r>
        <w:rPr/>
        <w:t>頺⾣</w:t>
      </w:r>
      <w:r>
        <w:rPr/>
        <w:t>⡟</w:t>
      </w:r>
      <w:r>
        <w:rPr/>
        <w:t>䅴飂싂䯂⨥䈭扶䁖⭙</w:t>
      </w:r>
      <w:r>
        <w:rPr/>
        <w:t>꥓</w:t>
      </w:r>
      <w:r>
        <w:rPr/>
        <w:t>걑Ⓜ䅬</w:t>
      </w:r>
      <w:r>
        <w:rPr/>
        <w:t>ⷂ</w:t>
      </w:r>
      <w:r>
        <w:rPr/>
        <w:t>彍牦㝡㍙춱♡扠⌥淍䧂⼳否⎏嚵殏眬깧⨽摨뼯싂瑧숬슘睩恪쉭䨭攤瀣㨪扨㙪컍칍眺婫䥳</w:t>
      </w:r>
      <w:r>
        <w:rPr/>
        <w:t>ꕙ</w:t>
      </w:r>
      <w:r>
        <w:rPr/>
        <w:t>橠㵶딬炿手祕揂╭⧂䩱䑙쉣쉋ㅑ呣珂刪着㌶䕏恳穑쉮䶩췂㝒㵪⨦넽</w:t>
      </w:r>
      <w:r>
        <w:rPr/>
        <w:t>ꕙ♀⧂</w:t>
      </w:r>
      <w:r>
        <w:rPr/>
        <w:t>燂ヂ⭒婊ㄹ嗎硃彪ꆻ깓焻揂奖뗂轕㡁싂砪䫂䱴彶礱ꅦ㉃㴷ꍴ䌤</w:t>
      </w:r>
      <w:r>
        <w:rPr/>
        <w:t>ꗂ</w:t>
      </w:r>
      <w:r>
        <w:rPr/>
        <w:t>呃牉媮睗㍄䵧䱣⵲䜴쉏剉⻂匦㌪⼳쌰쌪ꅏ甪꺻圲뼦숳䍣┽煪前沿䂩⏂</w:t>
      </w:r>
      <w:r>
        <w:rPr/>
        <w:t>⡡</w:t>
      </w:r>
      <w:r>
        <w:rPr/>
        <w:t>杓⭙슬쉨숩␺橀슱〫⑫숹념썆捸ꍕ</w:t>
      </w:r>
      <w:r>
        <w:rPr/>
        <w:t>ⱌ␰</w:t>
      </w:r>
      <w:r>
        <w:rPr/>
        <w:t>怊敔昣䎡䉨쵺쉋墱㞿刱┶뗃</w:t>
      </w:r>
      <w:r>
        <w:rPr/>
        <w:t>Ɽ</w:t>
      </w:r>
      <w:r>
        <w:rPr/>
        <w:t>卫㧍线縪뽡슻噋㶘僃㠺㍤櫂뭡䇂썌敵睊着捯쉎☷䅋쉥搸瘥숶㉑噙걐</w:t>
      </w:r>
      <w:r>
        <w:rPr/>
        <w:t>ꦬ</w:t>
      </w:r>
      <w:r>
        <w:rPr/>
        <w:t>找쉾癡㛂⬪䍄帶</w:t>
      </w:r>
      <w:r>
        <w:rPr/>
        <w:t>⡰</w:t>
      </w:r>
      <w:r>
        <w:rPr/>
        <w:t>纥</w:t>
      </w:r>
      <w:r>
        <w:rPr/>
        <w:t>ⴸ</w:t>
      </w:r>
      <w:r>
        <w:rPr/>
        <w:t>춥갫桮</w:t>
      </w:r>
      <w:r>
        <w:rPr/>
        <w:t>ꕡ</w:t>
      </w:r>
      <w:r>
        <w:rPr/>
        <w:t>㕑柂璘沏㢿瘯懂꺵繉瑮氤㋃ㄻ界䐮㇂⿂┽妘湥栵쉱牘幑䕏⨷〉䉋狂轸쉭⩞슏䭀㝵㕵⹾敋顷圸</w:t>
      </w:r>
      <w:r>
        <w:rPr/>
        <w:t>ꥌ</w:t>
      </w:r>
      <w:r>
        <w:rPr/>
        <w:t>싂槂呙⥟橭焲</w:t>
      </w:r>
      <w:r>
        <w:rPr/>
        <w:t>ꦘ</w:t>
      </w:r>
      <w:r>
        <w:rPr/>
        <w:t>塙캮楢슥㴥千磂쉧슏乏쉥䀪㏂⪿梩⽯輣䥸窿欨쵏珂⹅</w:t>
      </w:r>
      <w:r>
        <w:rPr/>
        <w:t>ꕄ⦣</w:t>
      </w:r>
      <w:r>
        <w:rPr/>
        <w:t>쉬㞣</w:t>
      </w:r>
      <w:r>
        <w:rPr/>
        <w:t>ⵋ</w:t>
      </w:r>
      <w:r>
        <w:rPr/>
        <w:t>懂䉆</w:t>
      </w:r>
      <w:r>
        <w:rPr/>
        <w:t>ꤻ</w:t>
      </w:r>
      <w:r>
        <w:rPr/>
        <w:t>穗恇땨㠴⍢뼳⹬捦噾</w:t>
      </w:r>
      <w:r>
        <w:rPr/>
        <w:t>ꦩ</w:t>
      </w:r>
      <w:r>
        <w:rPr/>
        <w:t>眱긪㉟쉍䰪繂㕌䩰亿碮ꅌ컂䚡</w:t>
      </w:r>
      <w:r>
        <w:rPr/>
        <w:t>ⵙ</w:t>
      </w:r>
      <w:r>
        <w:rPr/>
        <w:t>哂嫎顯㩂恾숫⍁䐥싂䱒숪坓</w:t>
      </w:r>
      <w:r>
        <w:rPr/>
        <w:t>ⲏ</w:t>
      </w:r>
      <w:r>
        <w:rPr/>
        <w:t>慾輶䍱㙍瑸啄顭摇坌䕰係婌쉔塤</w:t>
      </w:r>
      <w:r>
        <w:rPr/>
        <w:t>꧂</w:t>
      </w:r>
      <w:r>
        <w:rPr/>
        <w:t>䒥⸭</w:t>
      </w:r>
      <w:r>
        <w:rPr/>
        <w:t>⡯</w:t>
      </w:r>
      <w:r>
        <w:rPr/>
        <w:t>갻亮</w:t>
      </w:r>
      <w:r>
        <w:rPr/>
        <w:t>ꕡ</w:t>
      </w:r>
      <w:r>
        <w:rPr/>
        <w:t>癧⺥㐳숵䣂秂䴯</w:t>
      </w:r>
      <w:r>
        <w:rPr/>
        <w:t>ꔪꤨ</w:t>
      </w:r>
      <w:r>
        <w:rPr/>
        <w:t>纩◂卦牮</w:t>
      </w:r>
      <w:r>
        <w:rPr/>
        <w:t>ⴻ</w:t>
      </w:r>
      <w:r>
        <w:rPr/>
        <w:t>촵숲洮畧녞슣㍡䓎㡦偺㴬漴⎩䝄䔣</w:t>
      </w:r>
      <w:r>
        <w:rPr/>
        <w:t>⣂</w:t>
      </w:r>
      <w:r>
        <w:rPr/>
        <w:t>㙴ꄻ뽺秂䙚〷晳歂⪮頸偮䱴뼮佄䌪歬䚩燃牉䥐㜳唺䕣歘㭁숹束楄塀乍䥨⥩㛂斱剃싂祐批婮偢幹㢮뽶光攸㦡㈬䡇前</w:t>
      </w:r>
      <w:r>
        <w:rPr/>
        <w:t>ⵋ</w:t>
      </w:r>
      <w:r>
        <w:rPr/>
        <w:t>갲㌬歱橡䜴⥚⧂⭱乧楤쉘穬쉨佦彙쉏㭢猰櫂睺䉷䡱礬奫儷ꥩ噾숹浹䠽癀䳂㑹嘸쉧䐽ノ䔯顭佪ꍘ㑌쉸橋슬쉠祕氪帪剒䇂껂䫎旂䠸倮䖿癁䭨兮숳具櫂</w:t>
      </w:r>
      <w:r>
        <w:rPr/>
        <w:t>⠽</w:t>
      </w:r>
      <w:r>
        <w:rPr/>
        <w:t>塭媥㍃숱梡㬸⬴숱䋂ꍙ㢿桀娹ㅴ䶵</w:t>
      </w:r>
      <w:r>
        <w:rPr/>
        <w:t>Ⱘ</w:t>
      </w:r>
      <w:r>
        <w:rPr/>
        <w:t>塎⽄愯ꥷ䬪猴츳偞⫂쉚敒숵싎뽸⸬䁡㷂䑗⩎硒썒㘱㑨⹷畸烂꥔㩶땩頦卅쉶뮥䢱氯⯃熣呎迂桯꥙〩</w:t>
      </w:r>
      <w:r>
        <w:rPr/>
        <w:t>ꦣ</w:t>
      </w:r>
      <w:r>
        <w:rPr/>
        <w:t>搻碻ガ㙈毎湕柂㩠㤸②弲⑦幎䶱穲䡉䣎塣ꆡ浔採恬</w:t>
      </w:r>
      <w:r>
        <w:rPr/>
        <w:t>ⱀ</w:t>
      </w:r>
      <w:r>
        <w:rPr/>
        <w:t>狂</w:t>
      </w:r>
      <w:r>
        <w:rPr/>
        <w:t>⢩</w:t>
      </w:r>
      <w:r>
        <w:rPr/>
        <w:t>㟍婕싂塥恸㝅判떘喩⧂杳塖⩥係뽧쉆</w:t>
      </w:r>
      <w:r>
        <w:rPr/>
        <w:t>ꦵ</w:t>
      </w:r>
      <w:r>
        <w:rPr/>
        <w:t>㴰칗⌬⤮哂㈥</w:t>
      </w:r>
      <w:r>
        <w:rPr/>
        <w:t>ⱎ⣃</w:t>
      </w:r>
      <w:r>
        <w:rPr/>
        <w:t>橏垘盃⩓땮⹁쉒⥪忂澥坐㌽쉆쉸</w:t>
      </w:r>
      <w:r>
        <w:rPr/>
        <w:t>ⵂ</w:t>
      </w:r>
      <w:r>
        <w:rPr/>
        <w:t>㈲獗┨딩뭡딫쉢쉏牖弽杷甬숱塨堶䠯猺囂╨氹㊩곂⭪塑椲砫땺捃医쉹䘪쉈⴦㚬</w:t>
      </w:r>
      <w:r>
        <w:rPr/>
        <w:t>ꕓ</w:t>
      </w:r>
      <w:r>
        <w:rPr/>
        <w:t>놵㡚</w:t>
      </w:r>
      <w:r>
        <w:rPr/>
        <w:t>꧃</w:t>
      </w:r>
      <w:r>
        <w:rPr/>
        <w:t>皏儮㕀囂捔⫂⽗冏灟爳爨擂氊村呰娤㒏넽橦슘</w:t>
      </w:r>
      <w:r>
        <w:rPr/>
        <w:t>ꥍ</w:t>
      </w:r>
      <w:r>
        <w:rPr/>
        <w:t>瑆摇</w:t>
      </w:r>
      <w:r>
        <w:rPr/>
        <w:t>ꥊ</w:t>
      </w:r>
      <w:r>
        <w:rPr/>
        <w:t>Ⱕ</w:t>
      </w:r>
      <w:r>
        <w:rPr/>
        <w:t>䭟奌곂癩湋刨╣礱䒥쉊㚩樲㨺⩆佀䇂☬믂⿂䵆堪䒘機佃ꍓ䏂徵⩙㊱⯂쉏슡扊⭥磂싂剌湅⿂숦䭹璻⩏䤦갬猬⬤뽋㏂싂쉾ꥱ㕗</w:t>
      </w:r>
      <w:r>
        <w:rPr/>
        <w:t>ꗂ</w:t>
      </w:r>
      <w:r>
        <w:rPr/>
        <w:t>枬轖⸦癪焫䰲瑲幇抮싎䷂焴垱攮䅱⑊숮㝯窣㟃숱䡸뭚ꄳ牘츩ꍀ䄳ヂ瑂숰㩪쉵뗂悩彀ꍎ</w:t>
      </w:r>
      <w:r>
        <w:rPr/>
        <w:t>ꕓ</w:t>
      </w:r>
      <w:r>
        <w:rPr/>
        <w:t>䀯牶ꥧ쉢뼪咡幡䰯㌱칓捶⦩䭪⚏쉚쉮煗䯂搦渭柂㗂中偅擎⴨沘乨瘰㪿湍䵂縤䈦穙</w:t>
      </w:r>
      <w:r>
        <w:rPr/>
        <w:t>ꔦ</w:t>
      </w:r>
      <w:r>
        <w:rPr/>
        <w:t>숺땃썫숯⦣⥑쉧瑈쉀ꅖ偔濂┶檿ꍶ⎮輹숲</w:t>
      </w:r>
      <w:r>
        <w:rPr/>
        <w:t>ⵠ꥖</w:t>
      </w:r>
      <w:r>
        <w:rPr/>
        <w:t>썚㜮䀻䏂塗玵稬繒ꇂ咩㉚䰮䐽扚㤩싎溏攷䗂㬻呅칯㩶䃂㫂䝧ㅶ숴噃南⤹乍痂畳⪱乬ꏂ䑪껂</w:t>
      </w:r>
      <w:r>
        <w:rPr/>
        <w:t>ⵤ⑇</w:t>
      </w:r>
      <w:r>
        <w:rPr/>
        <w:t>橺喱穋圱䁑묭⩤</w:t>
      </w:r>
      <w:r>
        <w:rPr/>
        <w:t>ⵏ</w:t>
      </w:r>
      <w:r>
        <w:rPr/>
        <w:t>걟㕆痎䬩滃⏍㓂캮愱䐣桬ꏂ䙤숭煵元⽚畣㭫䘰쉆浀㕏䅃䣂䠰㍠ご</w:t>
      </w:r>
      <w:r>
        <w:rPr/>
        <w:t>⣃</w:t>
      </w:r>
      <w:r>
        <w:rPr/>
        <w:t>䚿彶帷⑶煂</w:t>
      </w:r>
      <w:r>
        <w:rPr/>
        <w:t>ꤳ</w:t>
      </w:r>
      <w:r>
        <w:rPr/>
        <w:t>氨睢␣䁾║㑂祓恗갯娤䝥䒩☷焸㠳꺏桺溵汗湤⫂伭楐꥙䜯㭭睋㋂癊畱樱⦏囂䩀</w:t>
      </w:r>
      <w:r>
        <w:rPr/>
        <w:t>ⶡ</w:t>
      </w:r>
      <w:r>
        <w:rPr/>
        <w:t>洷姂哂㤻䵾柂彯䐤쉑晬䠳겏ㅹ㏂㦩氱畆㢻㟂圲㤪䊮彆愤䱯噹渴⹃剘煠穫⥋伳恓䘫摫颩䈴幮椣擂浵ꄻ棂䀴㔤䃂潭犏쉵潶뾮숱ㅕ떏圣椹刭⫂楖ꅃ쉰㔮睵땞㉂䰵⩹剶縹䄸넽乹㡺䁟禩牃㔩濂怵杇晪丯</w:t>
      </w:r>
      <w:r>
        <w:rPr/>
        <w:t>ꕆ</w:t>
      </w:r>
      <w:r>
        <w:rPr/>
        <w:t>頹숸ꅩ桪癙䒏⽒㬵쉯楤⽵顾꺏</w:t>
      </w:r>
      <w:r>
        <w:rPr/>
        <w:t>ꖥ</w:t>
      </w:r>
      <w:r>
        <w:rPr/>
        <w:t>뭇煡䡂漤嫂숷噩潷潬䙦녦轰ご礣娽䵓싎劏杌䉍ꆵ╮칩㮱슘䔦㊵㯂㝯㬷쉙穭奣竂睳爯䥮眪接䭠䱵轌熮晒㉦穷㥒깣⨦㝵乵慯㉢桎偵</w:t>
      </w:r>
      <w:r>
        <w:rPr/>
        <w:t>⡒</w:t>
      </w:r>
      <w:r>
        <w:rPr/>
        <w:t>湚거걌儸儦假㑕摕濎㝩轪</w:t>
      </w:r>
      <w:r>
        <w:rPr/>
        <w:t>⠽</w:t>
      </w:r>
      <w:r>
        <w:rPr/>
        <w:t>堸弰숮썯⨰䒣⴩⽖畯㝹䥅噕厡轪㵣湞䥒睨䍷쎻㮩⧂␫꥖◂示噴썷啘┪渦⌲昲</w:t>
      </w:r>
      <w:r>
        <w:rPr/>
        <w:t>ⱨ</w:t>
      </w:r>
      <w:r>
        <w:rPr/>
        <w:t>繦擂⽱숣䫎㐯數䦱戻瑢樬⵾悩䠬㥎珂挥潮噈硚⥷樽</w:t>
      </w:r>
      <w:r>
        <w:rPr/>
        <w:t>⢿☺</w:t>
      </w:r>
      <w:r>
        <w:rPr/>
        <w:t>뿂剦湙⚬</w:t>
      </w:r>
      <w:r>
        <w:rPr/>
        <w:t>ⰱ⴦</w:t>
      </w:r>
      <w:r>
        <w:rPr/>
        <w:t>頹⌦樊슘㶱栲朥奸䕆䴣昽</w:t>
      </w:r>
      <w:r>
        <w:rPr/>
        <w:t>⠽</w:t>
      </w:r>
      <w:r>
        <w:rPr/>
        <w:t>숮썷擂祌愰䟂䙃숩㴵녧⩒ㅅ쉩䘨⭮昪</w:t>
      </w:r>
      <w:r>
        <w:rPr/>
        <w:t>ꕇ</w:t>
      </w:r>
      <w:r>
        <w:rPr/>
        <w:t>也㘶硹⩑쉢쉲在뇂圪䭩㉵⭮䱹믂䈶㡹⻃䔨千杳</w:t>
      </w:r>
      <w:r>
        <w:rPr/>
        <w:t>ꗂ〉</w:t>
      </w:r>
      <w:r>
        <w:rPr/>
        <w:t>彅긱瑖卲楘⫎亱扆版乶䕚帯繏숵暥吴䝞惂曂䩶쌣</w:t>
      </w:r>
      <w:r>
        <w:rPr/>
        <w:t>⢻⹺</w:t>
      </w:r>
      <w:r>
        <w:rPr/>
        <w:t>熥氪竂䞏䄬쉠땐⽞乖嘪淂㈦乂㔱稳䤲毂깃汸쏃飂⬭匳⑄</w:t>
      </w:r>
      <w:r>
        <w:rPr/>
        <w:t>ꕀ</w:t>
      </w:r>
      <w:r>
        <w:rPr/>
        <w:t>乮䡥ꌩ㥐喥숯쉩由㩷䶏挻木㝰쵭⪏싂겥愴噓倩嗂啺䡗猯⥢Ⓜ</w:t>
      </w:r>
      <w:r>
        <w:rPr/>
        <w:t>⠦</w:t>
      </w:r>
      <w:r>
        <w:rPr/>
        <w:t>噾쉧暩㛃┥汱썒挬떘쉺㟂⎘䵲䝎슩樤灏恑倨</w:t>
      </w:r>
      <w:r>
        <w:rPr/>
        <w:t>Ⳃ⯂</w:t>
      </w:r>
      <w:r>
        <w:rPr/>
        <w:t>ꅀ⸨砵嗃䵥嚡㩘桘摞珂轒何樬</w:t>
      </w:r>
      <w:r>
        <w:rPr/>
        <w:t>꧍</w:t>
      </w:r>
      <w:r>
        <w:rPr/>
        <w:t>彳浏佪쉵䱯칐칇⫃싂掿쉖슩껂潒牞䉑摌걇恍칪慖</w:t>
      </w:r>
      <w:r>
        <w:rPr/>
        <w:t>ⴥ</w:t>
      </w:r>
      <w:r>
        <w:rPr/>
        <w:t>别╎枩⛂㴹彍元⭁䕯</w:t>
      </w:r>
      <w:r>
        <w:rPr/>
        <w:t>ꕡ</w:t>
      </w:r>
      <w:r>
        <w:rPr/>
        <w:t>넨♓⥡潹敮穲䠯쉕㵌䭴䎮潅䊱儹堳炮戰攪烂橸頩ꍾ슏㜫</w:t>
      </w:r>
      <w:r>
        <w:rPr/>
        <w:t>ꦘ</w:t>
      </w:r>
      <w:r>
        <w:rPr/>
        <w:t>㏂瓂쌺噓⩓楮⍕噩沬춮싂㏍湪쉨便扂禣橪妵䨩</w:t>
      </w:r>
      <w:r>
        <w:rPr/>
        <w:t>ꕌ</w:t>
      </w:r>
      <w:r>
        <w:rPr/>
        <w:t>嘺⼤乪슩</w:t>
      </w:r>
      <w:r>
        <w:rPr/>
        <w:t>⡃</w:t>
      </w:r>
      <w:r>
        <w:rPr/>
        <w:t>歕戮杒숭</w:t>
      </w:r>
      <w:r>
        <w:rPr/>
        <w:t>ⵁ</w:t>
      </w:r>
      <w:r>
        <w:rPr/>
        <w:t>眮瑴䑷主幒㩮땈ꥮ浚䨦숸轕䔰朤湲숩㍨甤</w:t>
      </w:r>
      <w:r>
        <w:rPr/>
        <w:t>⡢</w:t>
      </w:r>
      <w:r>
        <w:rPr/>
        <w:t>彆畖숬곂䭵姂懍榥䈬䠵</w:t>
      </w:r>
      <w:r>
        <w:rPr/>
        <w:t>ꕧ</w:t>
      </w:r>
      <w:r>
        <w:rPr/>
        <w:t>剖싃啧〣ꌥ쉑䱺┲橃ꎬ</w:t>
      </w:r>
      <w:r>
        <w:rPr/>
        <w:t>⠯</w:t>
      </w:r>
      <w:r>
        <w:rPr/>
        <w:t>扉</w:t>
      </w:r>
      <w:r>
        <w:rPr/>
        <w:t>ꤩ</w:t>
      </w:r>
      <w:r>
        <w:rPr/>
        <w:t>睔㥠⍥灒槂敐䉔㏂呎쉉㴤</w:t>
      </w:r>
      <w:r>
        <w:rPr/>
        <w:t>⡦</w:t>
      </w:r>
      <w:r>
        <w:rPr/>
        <w:t>썺ヂ婧숰啃啴潑姂猶숬㭎䝕慧す歌쵑挩儳㥟杩䝸⼪쉁煣쉨剥怵灪⏍⫍氥♩긮쏂㐷䵯㜸呸㉗勂⭎뽲佲燂渲归ㄱ凎㵉〶䑹欤共癡䭪칇楨㯎</w:t>
      </w:r>
      <w:r>
        <w:rPr/>
        <w:t>ⶥ</w:t>
      </w:r>
      <w:r>
        <w:rPr/>
        <w:t>惂稦迂姂顥숭䑀쉪杵穨ꇂ塠睕䵡参喏쉏獉숩</w:t>
      </w:r>
      <w:r>
        <w:rPr/>
        <w:t>⠱</w:t>
      </w:r>
      <w:r>
        <w:rPr/>
        <w:t>摋㥌쉭䑃쌮⨹뭧幐</w:t>
      </w:r>
      <w:r>
        <w:rPr/>
        <w:t>ꔬ</w:t>
      </w:r>
      <w:r>
        <w:rPr/>
        <w:t>瑏䌪땥瀲䵉塱砶긱㥒ꥫ獓恹䚏前汴ꍴ抬숺䌸噡輬䭣⩙摱ꌦ㚱③쉘걎䔵</w:t>
      </w:r>
      <w:r>
        <w:rPr/>
        <w:t>⣂</w:t>
      </w:r>
      <w:r>
        <w:rPr/>
        <w:t>㨪䇃䐺渴瓂◂兂勂惂</w:t>
      </w:r>
      <w:r>
        <w:rPr/>
        <w:t>ⰻ</w:t>
      </w:r>
      <w:r>
        <w:rPr/>
        <w:t>轇쵘牭쉍ま婷㘥썡拎彠쉔⌳䉃⸣愬㡅埂췂晨䡺쉫⎱奙딣噘唭栵汰滍㕰</w:t>
      </w:r>
      <w:r>
        <w:rPr/>
        <w:t>⠳</w:t>
      </w:r>
      <w:r>
        <w:rPr/>
        <w:t>츰䩨奙슻噉㩆⩚迂⩥㕅倵车䵣濂</w:t>
      </w:r>
      <w:r>
        <w:rPr/>
        <w:t>꧂</w:t>
      </w:r>
      <w:r>
        <w:rPr/>
        <w:t>ꥣ䝙㮏䮱攽琺恇潉椬攳噏⹕㬬⑷ꥥ</w:t>
      </w:r>
      <w:r>
        <w:rPr/>
        <w:t>ꤺ</w:t>
      </w:r>
      <w:r>
        <w:rPr/>
        <w:t>漪町稥璮</w:t>
      </w:r>
      <w:r>
        <w:rPr/>
        <w:t>ⰴ</w:t>
      </w:r>
      <w:r>
        <w:rPr/>
        <w:t>뽁䠽싂盂焤颥믎⽴쉍䡈焫䍨䉙疮</w:t>
      </w:r>
      <w:r>
        <w:rPr/>
        <w:t>Ⰺ꥔</w:t>
      </w:r>
      <w:r>
        <w:rPr/>
        <w:t>⾿埂⨫쉶䀨敺㭀瑞㎩晔ꆱ㩘ꅫ慘帨뽺쉱夨祹⩓壂쉱㧂婹摲㵈楞㜬䝂⹚塳⭨晵숯쉣묽塞梵繘栺区位⹉硂晒⯎均놱싂⩠뽕⧂걃周伳却</w:t>
      </w:r>
      <w:r>
        <w:rPr/>
        <w:t>ꗂ</w:t>
      </w:r>
      <w:r>
        <w:rPr/>
        <w:t>䨻磂磂ꍤ捑ꆥ祪呙㦵愩숯䦘㇂禬</w:t>
      </w:r>
      <w:r>
        <w:rPr/>
        <w:t>ⵒ⬽</w:t>
      </w:r>
      <w:r>
        <w:rPr/>
        <w:t>男ざ뼮숩곂슣㥱浅儩ꄸ䔫晑樥歇</w:t>
      </w:r>
      <w:r>
        <w:rPr/>
        <w:t>ⱒ</w:t>
      </w:r>
      <w:r>
        <w:rPr/>
        <w:t>幥⑴㡌뭱⪡</w:t>
      </w:r>
      <w:r>
        <w:rPr/>
        <w:t>ꕭ</w:t>
      </w:r>
      <w:r>
        <w:rPr/>
        <w:t>氬쵌潇斥숱</w:t>
      </w:r>
      <w:r>
        <w:rPr/>
        <w:t>⣂</w:t>
      </w:r>
      <w:r>
        <w:rPr/>
        <w:t>戣潋汃ꥨ檡䭃姂焪塲컂䄩䙸</w:t>
      </w:r>
      <w:r>
        <w:rPr/>
        <w:t>⡇</w:t>
      </w:r>
      <w:r>
        <w:rPr/>
        <w:t>㙌忂珂♉뽋䁂⩀懂劘⩃惎杭㈮㍢塴究</w:t>
      </w:r>
      <w:r>
        <w:rPr/>
        <w:t>ꔳ</w:t>
      </w:r>
      <w:r>
        <w:rPr/>
        <w:t>䜱澻㞩</w:t>
      </w:r>
      <w:r>
        <w:rPr/>
        <w:t>ⱹ</w:t>
      </w:r>
      <w:r>
        <w:rPr/>
        <w:t>眵䴪獑摁䵑㪡숤涏娬췃睉⽬ꄶ线椵祓⬱摃⥏顬㡠楌䁂</w:t>
      </w:r>
      <w:r>
        <w:rPr/>
        <w:t>ꕖ</w:t>
      </w:r>
      <w:r>
        <w:rPr/>
        <w:t>栤潥烂塇偱〫ꅷ礫♷狍떻䐸揂</w:t>
      </w:r>
      <w:r>
        <w:rPr/>
        <w:t>ꦘ</w:t>
      </w:r>
      <w:r>
        <w:rPr/>
        <w:t>䑴挭⌫淂䍶╘儷禣暩뭠쉈犱佮칌ꥯ䉴䤸뼩㩨椹싂硶⦵琪싂輲숥剖煬县㡮䝪瞩䎩쉌睡슡</w:t>
      </w:r>
      <w:r>
        <w:rPr/>
        <w:t>⢻</w:t>
      </w:r>
      <w:r>
        <w:rPr/>
        <w:t>칢걃䀯䥷吣⩬⭣쉷까䤺仂仂긻쉎杩䧂䘹썩⬵㍆쉃숦ふ슘䙙녷䛂쎬䱍쉰烂熿</w:t>
      </w:r>
      <w:r>
        <w:rPr/>
        <w:t>ꥐ</w:t>
      </w:r>
      <w:r>
        <w:rPr/>
        <w:t>呡䊱䎿捂</w:t>
      </w:r>
      <w:r>
        <w:rPr/>
        <w:t>ⱷ</w:t>
      </w:r>
      <w:r>
        <w:rPr/>
        <w:t>㋂獎긦穧䒣疿䑇⩚頳塾⦥쉸싂╚椪␷䨮梡䆣さ썚</w:t>
      </w:r>
      <w:r>
        <w:rPr/>
        <w:t>ꕹ</w:t>
      </w:r>
      <w:r>
        <w:rPr/>
        <w:t>㭒㉅呄係录便硃杖獀䅧檥礱澮兟숦坪쉭</w:t>
      </w:r>
      <w:r>
        <w:rPr/>
        <w:t>⡢</w:t>
      </w:r>
      <w:r>
        <w:rPr/>
        <w:t>썣啦伤廂㙯涮쉈欹</w:t>
      </w:r>
      <w:r>
        <w:rPr/>
        <w:t>ꤣ</w:t>
      </w:r>
      <w:r>
        <w:rPr/>
        <w:t>䒮娰挲ま䋂偩</w:t>
      </w:r>
      <w:r>
        <w:rPr/>
        <w:t>ⴸ</w:t>
      </w:r>
      <w:r>
        <w:rPr/>
        <w:t>㷂瞣싂㟂ꎣ♐┰♍䈪⎡䝪䩣쉊灈楱佱㡧숹쉨硍樵兲카卑⴨칋</w:t>
      </w:r>
      <w:r>
        <w:rPr/>
        <w:t>ꔽ</w:t>
      </w:r>
      <w:r>
        <w:rPr/>
        <w:t>煶娪䍐佳⫎火暏慴倵쉡䚩璘壂畵廂獗噴湱갵䰭䗂佘쉪쉊灁硬⴩㕮䅧慷䅗唳⩘슱</w:t>
      </w:r>
      <w:r>
        <w:rPr/>
        <w:t>ⱵⳂ</w:t>
      </w:r>
      <w:r>
        <w:rPr/>
        <w:t>眸칰桢牵滂癌吺╗恣쉋슻㥯</w:t>
      </w:r>
      <w:r>
        <w:rPr/>
        <w:t>ⱅ⮣</w:t>
      </w:r>
      <w:r>
        <w:rPr/>
        <w:t>쉃䘳煖戹周睅顫盂哂渨硯杷쉗☳쉗⽢</w:t>
      </w:r>
      <w:r>
        <w:rPr/>
        <w:t>ⶱ</w:t>
      </w:r>
      <w:r>
        <w:rPr/>
        <w:t>㐷䤰䉈煵帬桉</w:t>
      </w:r>
      <w:r>
        <w:rPr/>
        <w:t>Ᵽ</w:t>
      </w:r>
      <w:r>
        <w:rPr/>
        <w:t>䜪♦㐩</w:t>
      </w:r>
      <w:r>
        <w:rPr/>
        <w:t>⡩</w:t>
      </w:r>
      <w:r>
        <w:rPr/>
        <w:t>砯⩔뗂⩖䅩碻婯楷쉺</w:t>
      </w:r>
      <w:r>
        <w:rPr/>
        <w:t>ⱙ</w:t>
      </w:r>
      <w:r>
        <w:rPr/>
        <w:t>ꥁ⪩</w:t>
      </w:r>
      <w:r>
        <w:rPr/>
        <w:t>窥ㅞ⩩㛂匴</w:t>
      </w:r>
      <w:r>
        <w:rPr/>
        <w:t>ꕚ</w:t>
      </w:r>
      <w:r>
        <w:rPr/>
        <w:t>⽩</w:t>
      </w:r>
      <w:r>
        <w:rPr/>
        <w:t>⡌</w:t>
      </w:r>
      <w:r>
        <w:rPr/>
        <w:t>숸뽣礨煤顑슏ꅤ旂</w:t>
      </w:r>
      <w:r>
        <w:rPr/>
        <w:t>⣂</w:t>
      </w:r>
      <w:r>
        <w:rPr/>
        <w:t>䞿嚩烂깋</w:t>
      </w:r>
      <w:r>
        <w:rPr/>
        <w:t>ⵏ</w:t>
      </w:r>
      <w:r>
        <w:rPr/>
        <w:t>ㆩ丽潮╢㘨繨숲⩩昷</w:t>
      </w:r>
      <w:r>
        <w:rPr/>
        <w:t>ꕭ</w:t>
      </w:r>
      <w:r>
        <w:rPr/>
        <w:t>ⲥ</w:t>
      </w:r>
      <w:r>
        <w:rPr/>
        <w:t>싍儰丰㉙瘭繚땨䍺䔨</w:t>
      </w:r>
      <w:r>
        <w:rPr/>
        <w:t>Ⳃ</w:t>
      </w:r>
      <w:r>
        <w:rPr/>
        <w:t>꤬</w:t>
      </w:r>
      <w:r>
        <w:rPr/>
        <w:t>땓</w:t>
      </w:r>
      <w:r>
        <w:rPr/>
        <w:t>ⲩ</w:t>
      </w:r>
      <w:r>
        <w:rPr/>
        <w:t>㑾</w:t>
      </w:r>
      <w:r>
        <w:rPr/>
        <w:t>ꤰ</w:t>
      </w:r>
      <w:r>
        <w:rPr/>
        <w:t>堵</w:t>
      </w:r>
      <w:r>
        <w:rPr/>
        <w:t>ꥎ</w:t>
      </w:r>
      <w:r>
        <w:rPr/>
        <w:t>歃獕⹳瀯</w:t>
      </w:r>
      <w:r>
        <w:rPr/>
        <w:t>꧂</w:t>
      </w:r>
      <w:r>
        <w:rPr/>
        <w:t>쉎ꍘ䑢噓뭓颩癶⛂绂奚類</w:t>
      </w:r>
      <w:r>
        <w:rPr/>
        <w:t>ⱔ</w:t>
      </w:r>
      <w:r>
        <w:rPr/>
        <w:t>쵃幢轇睡㵖䬽⭌唫뮬숲䭆쉓⑫惂䆘硢⥯츺斵棃䥐䦥묊㍇쉑捸桭牓쉐</w:t>
      </w:r>
      <w:r>
        <w:rPr/>
        <w:t>ꤽ</w:t>
      </w:r>
      <w:r>
        <w:rPr/>
        <w:t>싎㛂㑭쉀㨱氤晓쉄憱䯂슩㔤嫂吰住쉋㉳侥쉄슻偲㔫䤬쉍䉯恟彩䔸㓂┪뿎</w:t>
      </w:r>
      <w:r>
        <w:rPr/>
        <w:t>ꦿ</w:t>
      </w:r>
      <w:r>
        <w:rPr/>
        <w:t>⡰</w:t>
      </w:r>
      <w:r>
        <w:rPr/>
        <w:t>慢颏䷃権洸쌴帤㭙䛃쉧瞣垿⩏轪䘨䜰檡捋쵄㵥</w:t>
      </w:r>
      <w:r>
        <w:rPr/>
        <w:t>ꤥ</w:t>
      </w:r>
      <w:r>
        <w:rPr/>
        <w:t>椷</w:t>
      </w:r>
      <w:r>
        <w:rPr/>
        <w:t>ꤶ</w:t>
      </w:r>
      <w:r>
        <w:rPr/>
        <w:t>浯䍤⬤䥉䩰곂灮槎㜩窬瀲쉁唳</w:t>
      </w:r>
      <w:r>
        <w:rPr/>
        <w:t>⡳</w:t>
      </w:r>
      <w:r>
        <w:rPr/>
        <w:t>䍲搷兹熱⩌䡇桅䠨⩮긽췂䱟㯂뾘䵅㩏時ꅹ</w:t>
      </w:r>
      <w:r>
        <w:rPr/>
        <w:t>ꕣ</w:t>
      </w:r>
      <w:r>
        <w:rPr/>
        <w:t>䭮癸汆噏㛂穸畤쉩焵恹녹</w:t>
      </w:r>
      <w:r>
        <w:rPr/>
        <w:t>Ⳏ</w:t>
      </w:r>
      <w:r>
        <w:rPr/>
        <w:t>汙水䔴䂮摹슮숤昤꥘敳た쌪廂欳係䒥煎⤽</w:t>
      </w:r>
      <w:r>
        <w:rPr/>
        <w:t>ꔹ</w:t>
      </w:r>
      <w:r>
        <w:rPr/>
        <w:t>抣䎮体䍸塹싃䕵犣怪쉠晪딮䑋坰⥶㐥쉒⺵侏䠣</w:t>
      </w:r>
      <w:r>
        <w:rPr/>
        <w:t>ⱍ</w:t>
      </w:r>
      <w:r>
        <w:rPr/>
        <w:t>넶橎晫硢愮땟吵兵곂쉷灥奚㮩檬䥟懂⨥</w:t>
      </w:r>
      <w:r>
        <w:rPr/>
        <w:t>⡐</w:t>
      </w:r>
      <w:r>
        <w:rPr/>
        <w:t>廎硯猦搳㡑剒丶穆䀴때딶䎮繉福乴쉞瓂埂䍩뿂⍫欶뽀態</w:t>
      </w:r>
      <w:r>
        <w:rPr/>
        <w:t>ⶮ</w:t>
      </w:r>
      <w:r>
        <w:rPr/>
        <w:t>呾䫂䕐㕘奘䢏㖻┲땭</w:t>
      </w:r>
      <w:r>
        <w:rPr/>
        <w:t>ⷂ</w:t>
      </w:r>
      <w:r>
        <w:rPr/>
        <w:t>瀲皱楂汭뇂具⩞壂睰⪻婦쉂숯倩㡭咡犡硨秎晖灍祥㍚䕹橮嗂轹⍅頱슮</w:t>
      </w:r>
      <w:r>
        <w:rPr/>
        <w:t>ⴱ</w:t>
      </w:r>
      <w:r>
        <w:rPr/>
        <w:t>䍔숰㐨⨲剳㝱칁剩㩕촩婦䙨⽆┭칣ꅺ䙅쉹梱澥喵䩊䄪喱单슘⍾扺딪뽭⿂嘪佄掬䊡</w:t>
      </w:r>
      <w:r>
        <w:rPr/>
        <w:t>ꔣ</w:t>
      </w:r>
      <w:r>
        <w:rPr/>
        <w:t>㍰田싍皩쉴烍⨦깫</w:t>
      </w:r>
      <w:r>
        <w:rPr/>
        <w:t>⡀</w:t>
      </w:r>
      <w:r>
        <w:rPr/>
        <w:t>窬䍎掮偂ㆿ뽔洪䩳㍺</w:t>
      </w:r>
      <w:r>
        <w:rPr/>
        <w:t>ⲣ⭙⬮</w:t>
      </w:r>
      <w:r>
        <w:rPr/>
        <w:t>ꕅ</w:t>
      </w:r>
      <w:r>
        <w:rPr/>
        <w:t>䴽县㑃轓歗参㢮䨥촯걌乏歒杀㥆㐷㋂㚣条轪</w:t>
      </w:r>
      <w:r>
        <w:rPr/>
        <w:t>ꤰ</w:t>
      </w:r>
      <w:r>
        <w:rPr/>
        <w:t>뮬㦥컂橒〉꥘㔤㑤彾⪘㇂潪灤땹⹖燃䝔愪堫⑕瘸쉎䍷⽟辘뭟汨</w:t>
      </w:r>
      <w:r>
        <w:rPr/>
        <w:t>⣂</w:t>
      </w:r>
      <w:r>
        <w:rPr/>
        <w:t>瑣</w:t>
      </w:r>
      <w:r>
        <w:rPr/>
        <w:t>ꤪ</w:t>
      </w:r>
      <w:r>
        <w:rPr/>
        <w:t>哂♌瑂♸ォ⴯潊侘䚏售뼱묣厩쌱〦쉢썎倸杚싂뼨</w:t>
      </w:r>
      <w:r>
        <w:rPr/>
        <w:t>ꕷ</w:t>
      </w:r>
      <w:r>
        <w:rPr/>
        <w:t>䶥㜷狂䱾吰坘녘㈪穄硂</w:t>
      </w:r>
      <w:r>
        <w:rPr/>
        <w:t>⢩⠳</w:t>
      </w:r>
      <w:r>
        <w:rPr/>
        <w:t>敔砮町쉔⤣㩨歑圬澿㩃晧瀷捣㵉佚넣䖏䵆䔴䝯䣍冡㈶걎狂㩏쉈猪彵쉌猪惂걩䡥⽊⵨◃숱曂悩縹流坵㣂⩉橶穑旂敺揂</w:t>
      </w:r>
      <w:r>
        <w:rPr/>
        <w:t>ꥀ</w:t>
      </w:r>
      <w:r>
        <w:rPr/>
        <w:t>獰쉺唽걥ꍔ吵汳琦睧杙뭘⭞佔칡ꅤ畲㵃升㦘㈳狂砷涮偎䇂䶿楁乄〯⧂숤畖恵숴繌璩┫灨㤪㡂啋싂矂슱㩐䎏⭧슏㶡瑭⒮匩旃䟃</w:t>
      </w:r>
      <w:r>
        <w:rPr/>
        <w:t>ꤥ</w:t>
      </w:r>
      <w:r>
        <w:rPr/>
        <w:t>건䵧숴㮣⭫淂顕勂佇磃㨷噳嘭⨹婦操灰潲獬ꥰだ呂쉅㕺쉐갫⫃쌪숨抿ꅤ㨊幤汒桁假⬰克払캩窿䴬材輨쵰⍹杸쉄숳橆其㩗㮻南佄炡넣協</w:t>
      </w:r>
      <w:r>
        <w:rPr/>
        <w:t>ⲻ</w:t>
      </w:r>
      <w:r>
        <w:rPr/>
        <w:t>䘹祔ꅀ禩촷旍䴪┣칄套ꥪ䨴놣恊㍟⭶浘슩䌩④췂ꌴ甯傣湯癏䨹亣唯싂繖朥쉬䄪䇂獢쉸睌䕀幊㨪株ぐ單慈夲禿쉀㭧쉚䅟㉅桋慾</w:t>
      </w:r>
      <w:r>
        <w:rPr/>
        <w:t>⡓</w:t>
      </w:r>
      <w:r>
        <w:rPr/>
        <w:t>溻⫂쉶攻⥅깏池♉⿂夤칠㍴슻䰮㮥晌惂眶娴散录昦쉁</w:t>
      </w:r>
      <w:r>
        <w:rPr/>
        <w:t>⠬</w:t>
      </w:r>
      <w:r>
        <w:rPr/>
        <w:t>춬㩃⽑㜪䩩쉬♕坌㩕乨癞䤤⹀䬹殩呱뿂彍䡩徏⧍⿃潠啯稺ꍋ牃㠲穸⤻挥싂浄甪ㅞ搰䈳幆朽䞡</w:t>
      </w:r>
      <w:r>
        <w:rPr/>
        <w:t>⡯</w:t>
      </w:r>
      <w:r>
        <w:rPr/>
        <w:t>䝒杔㑣䅩썣㓂㌵걮㨰쉷堩䁴쉤╆쉗䇂帨쉴갴⩰</w:t>
      </w:r>
      <w:r>
        <w:rPr/>
        <w:t>ꦮ</w:t>
      </w:r>
      <w:r>
        <w:rPr/>
        <w:t>ィ⭢戵쉃⭍硲ヂ揂㇂习䨰彇䟂뗎䩐顏䏂䍄㴬싍䡗彙ㄴ⑋넪痎쉰Ⓧ慉欯쉀幦䨭䱶䑮㞮穦皥硫乞䉋䋂助㥨뭟䪵⩕䶿쉏牨긯쉀畑嗃숭癹歵爣儷⹀帺沥쉶怸䵥焷쉪㩫兾ヂ灮烂㆘儽촪뭨秂⭔䭴勂䍔칾칣䥎㉢爰摉栬セ矂测숪㡦戹⩈䊣㍖帩〺⪥瓂䈩徵塇㴴潹쉠깍ㅎ挦㏂곂䘻窩䆻⵸♫悿牉庡潧䚿煥潤穹㠹깢슏</w:t>
      </w:r>
      <w:r>
        <w:rPr/>
        <w:t>ꕁ</w:t>
      </w:r>
      <w:r>
        <w:rPr/>
        <w:t>㙸歌卫쉥⏂슿녯颮╕獁㬫敍傿쉭彦쵃</w:t>
      </w:r>
      <w:r>
        <w:rPr/>
        <w:t>꧂</w:t>
      </w:r>
      <w:r>
        <w:rPr/>
        <w:t>뭊媿㭂⼷㝉층䕞㑯敄磂奺⨹瑐⽳枱湵싎䩔㥱䧂玮㯍</w:t>
      </w:r>
      <w:r>
        <w:rPr/>
        <w:t>ꕸ</w:t>
      </w:r>
      <w:r>
        <w:rPr/>
        <w:t>欽⩳獁뽞慺䕶䈷幊娳倴塬</w:t>
      </w:r>
      <w:r>
        <w:rPr/>
        <w:t>⡞</w:t>
      </w:r>
      <w:r>
        <w:rPr/>
        <w:t>扲숬숵쉘㑖浨⚿뼣祘枣丱긩㕬乨䥗潇⥹䩇쉢発祳䥢媬㔷⚥洣䱡幀꺵顂睆祔顙㩇㎥䙊슘頸姂⩔⹞橋祗桏ㅄ噧慹朵摦긪촶䡚䎿怱䥐썯湐䑀䵁␮喡䯂瑹⤻瑕썲곂쉪숱ꅊ</w:t>
      </w:r>
      <w:r>
        <w:rPr/>
        <w:t>ꤸ</w:t>
      </w:r>
      <w:r>
        <w:rPr/>
        <w:t>李印썋쉔쉋</w:t>
      </w:r>
      <w:r>
        <w:rPr/>
        <w:t>ꤨ</w:t>
      </w:r>
      <w:r>
        <w:rPr/>
        <w:t>輭㋂㥟䅑夷煔</w:t>
      </w:r>
      <w:r>
        <w:rPr/>
        <w:t>ⵗ</w:t>
      </w:r>
      <w:r>
        <w:rPr/>
        <w:t>憿捂圬䶵䭁쌺䉗㩕䅋犬慏䅙眣托⤱悥䮘䤻뭷抻숭儺╚爹♮⹍㚘䘥딩⥁擎烂⺘穯洽</w:t>
      </w:r>
      <w:r>
        <w:rPr/>
        <w:t>⠬</w:t>
      </w:r>
      <w:r>
        <w:rPr/>
        <w:t>畫</w:t>
      </w:r>
      <w:r>
        <w:rPr/>
        <w:t>ⱞ</w:t>
      </w:r>
      <w:r>
        <w:rPr/>
        <w:t>獱奣剅睷䱀⨶㔵啐祃瞥ꥺ쉖劵噯䨲쉤偂堵啥ꅥ䟂</w:t>
      </w:r>
      <w:r>
        <w:rPr/>
        <w:t>ꔨ</w:t>
      </w:r>
      <w:r>
        <w:rPr/>
        <w:t>쉹깾슥㊘ꄺ숯睞憱顷뭎</w:t>
      </w:r>
      <w:r>
        <w:rPr/>
        <w:t>ꤤ</w:t>
      </w:r>
      <w:r>
        <w:rPr/>
        <w:t>슮曂딮䬬쉊卫㴷䜊␨恲眱爹䭒␺쉾䪬恡뽰쉴顦뼵嗂㛂噎な⽨넰太㤨갪挹堺䝰꺣彙婳놣䙉꺵佦畕侩捁穀숵㍡卾祪뭢捄为嗎僂⧂轋扐䙠恸䦻㌳䤨⥪欨䉾歀걌䅞츽皱頪⫂㙟㶘摂╚쉔泎쌲⑓⹲䐺䩷딬呐쌤痂䥾橶慡㕂猲긹怪窻祕䨬潃支</w:t>
      </w:r>
      <w:r>
        <w:rPr/>
        <w:t>ꥑ꥗</w:t>
      </w:r>
      <w:r>
        <w:rPr/>
        <w:t>갤⹘㜯㖡썤札䅵ꍭ卧稯獈浇殱啋䒬扳䃃㜣确ㅎ凂こ䉚⦣敊쉁㕆教幞瀶뼱う佷極⥲杆䨱汳眪熩楦㣂㝞䕴潵칄乎</w:t>
      </w:r>
      <w:r>
        <w:rPr/>
        <w:t>ꔰ</w:t>
      </w:r>
      <w:r>
        <w:rPr/>
        <w:t>弰숵公⍲</w:t>
      </w:r>
      <w:r>
        <w:rPr/>
        <w:t>ꔣ</w:t>
      </w:r>
      <w:r>
        <w:rPr/>
        <w:t>쉹⿂㝨㕥湚㡗쉴◂塧慳奄晸味㡅灅숨⼰ㅃꍡ쌪㩈䍄㵢䱤呧㝉矂뭯㧍썂习縳껂숱뾬焻敓廂썞</w:t>
      </w:r>
      <w:r>
        <w:rPr/>
        <w:t>ꦩ</w:t>
      </w:r>
      <w:r>
        <w:rPr/>
        <w:t>琬帤潨딶㈣橧牐⸪䱘䱣煥썷쵘뼤䶘噌⭥帽繮旂썷㊬捭⩾䑑</w:t>
      </w:r>
      <w:r>
        <w:rPr/>
        <w:t>ꦣ</w:t>
      </w:r>
      <w:r>
        <w:rPr/>
        <w:t>䝓摃ꏎ╠⮩䅃땉䱟쉃套䵟</w:t>
      </w:r>
      <w:r>
        <w:rPr/>
        <w:t>ꤰ</w:t>
      </w:r>
      <w:r>
        <w:rPr/>
        <w:t>㘪㕁橷幈습䕤ヂ췂浕溬⹇쉅煙偦ㆮ㭒縬ꎥ숬☶杈穠捎娪恐怭㧂嫂♪剩㌳⵫䲮狂桴䬪丹ど촫쉪冡㠤硁顆땈顷긭숮☲参悩䖿땥㥈싂⑪딯䥃㬫땈癎毂㋂㩓痂䢘幂听㡇숥┶帪쉯쉵㉱弭㫂뽤怶쉊</w:t>
      </w:r>
      <w:r>
        <w:rPr/>
        <w:t>꧃</w:t>
      </w:r>
      <w:r>
        <w:rPr/>
        <w:t>迂氪㕕慧壂䅭癆ㄯ┬䏎뽌咩汬檬싂爭痍䔪걍䅶㬴禥浫㔣⫍ㄸ</w:t>
      </w:r>
      <w:r>
        <w:rPr/>
        <w:t>ⴲ◂</w:t>
      </w:r>
      <w:r>
        <w:rPr/>
        <w:t>䑺⨴뿍쵂唺쉖┩幈⍹曂祕ㄯ獙噳㟎녱㖿ꅑ㩸䂬卮繶㡶㝞숪␫⑥恚䪘抏獶戳輽㤦䥠묦獑焻纘圳㒥䭏悱</w:t>
      </w:r>
      <w:r>
        <w:rPr/>
        <w:t>꥟⹞</w:t>
      </w:r>
      <w:r>
        <w:rPr/>
        <w:t>ꥹ⨣摐砣</w:t>
      </w:r>
      <w:r>
        <w:rPr/>
        <w:t>Ⱟ</w:t>
      </w:r>
      <w:r>
        <w:rPr/>
        <w:t>䉚娪书⿃쉶炿娯瑀㔲㛂떱♑숶䙺걗䰮匱セ</w:t>
      </w:r>
      <w:r>
        <w:rPr/>
        <w:t>ꔽ</w:t>
      </w:r>
      <w:r>
        <w:rPr/>
        <w:t>㵢㔣佣呐亡㉒扱塲刯䉑此</w:t>
      </w:r>
      <w:r>
        <w:rPr/>
        <w:t>ꕃ</w:t>
      </w:r>
      <w:r>
        <w:rPr/>
        <w:t>洳</w:t>
      </w:r>
      <w:r>
        <w:rPr/>
        <w:t>ꥀ⨶</w:t>
      </w:r>
      <w:r>
        <w:rPr/>
        <w:t>놥⩏땊㕧顤䝃䈪妥䡐瑴Ⓜ</w:t>
      </w:r>
      <w:r>
        <w:rPr/>
        <w:t>⣂</w:t>
      </w:r>
      <w:r>
        <w:rPr/>
        <w:t>燂穷橗䦏男犣歪江种䄸磂쉂㥕⧂汱쉈칠潏⍐䉲娬稺怸桎㌶㙑䁋梘祒椺潋頴稨䩍⛂撩␽眬歫싂潄숹澿ㆮ牄</w:t>
      </w:r>
      <w:r>
        <w:rPr/>
        <w:t>Ⳃ</w:t>
      </w:r>
      <w:r>
        <w:rPr/>
        <w:t>侵牀㑐溮獣牘浈걥疘⩳⼳䅋㍸㏂䔪煍숽顎⼬摣䇂浖㧂瀮墩⍇攵䍅슱⹯㷂숻採놏딲⑅㠸䘊䍴䐦晦娪呠ꇎ쉯⸣㍭ꍱ䴺</w:t>
      </w:r>
      <w:r>
        <w:rPr/>
        <w:t>⡂</w:t>
      </w:r>
      <w:r>
        <w:rPr/>
        <w:t>体勍⻎噙ㆡ穂</w:t>
      </w:r>
      <w:r>
        <w:rPr/>
        <w:t>ꤳ</w:t>
      </w:r>
      <w:r>
        <w:rPr/>
        <w:t>商뼵ギ꥙恑䑅뽀⬳䵣婖◎䍖␤烂⍵묳㕑帹樳汱辏</w:t>
      </w:r>
      <w:r>
        <w:rPr/>
        <w:t>ꖘ</w:t>
      </w:r>
      <w:r>
        <w:rPr/>
        <w:t>䀰┯⹌䍪媮㤺숭坷㭯숵慠幯浑䑐⍏숸䑃楐♄</w:t>
      </w:r>
      <w:r>
        <w:rPr/>
        <w:t>ꕶ</w:t>
      </w:r>
      <w:r>
        <w:rPr/>
        <w:t>堪湪⩯슩ꎮ뮩㭈쉫ꅱ楇싍帪䰻⪣㑞⍟㤪堤温숹穁♩</w:t>
      </w:r>
      <w:r>
        <w:rPr/>
        <w:t>ꔫ</w:t>
      </w:r>
      <w:r>
        <w:rPr/>
        <w:t>牃㭇侩싃敘믂ㅈ轃乘㝧⍌㇃弸䕓䡐⭡㣂堵쉎慩姂杸轈쉗䨯浚䢘믂瀯攭䁅玻䍒㩨䰴ꆮ⹓瘭䑌池</w:t>
      </w:r>
      <w:r>
        <w:rPr/>
        <w:t>⡟</w:t>
      </w:r>
      <w:r>
        <w:rPr/>
        <w:t>佫硊ⸯ⽐頤恱</w:t>
      </w:r>
      <w:r>
        <w:rPr/>
        <w:t>ⵔ╸</w:t>
      </w:r>
      <w:r>
        <w:rPr/>
        <w:t>㵅⩙⍓칊</w:t>
      </w:r>
      <w:r>
        <w:rPr/>
        <w:t>ⱍ</w:t>
      </w:r>
      <w:r>
        <w:rPr/>
        <w:t>䜦㉹繵喏뽬⛂佋㥠갹刪千㌦㡺</w:t>
      </w:r>
      <w:r>
        <w:rPr/>
        <w:t>ⱌ</w:t>
      </w:r>
      <w:r>
        <w:rPr/>
        <w:t>䱪彗媡優坑怵㠪䃂숴숴檬䉞嗂辏㌴⑞扠䉄矂兓哂㚮畘</w:t>
      </w:r>
      <w:r>
        <w:rPr/>
        <w:t>Ⱔ</w:t>
      </w:r>
      <w:r>
        <w:rPr/>
        <w:t>玱䐴势싂囂幋梣䶡☲敘汋潪兮辩廂㈫煔뭍檵慅숫弭╹숳嘲牥숫㑔搵슘矂扷뿎쉗길⹱뗂⩁䕦싂칣䍸ꏂ匵晙歉物ヂ摞</w:t>
      </w:r>
      <w:r>
        <w:rPr/>
        <w:t>Ⳃ</w:t>
      </w:r>
      <w:r>
        <w:rPr/>
        <w:t>ꄺ偓棃攵灍슩慑偄䈪䜵⺿嫃町걪䶿妩뼯扈䩔掏쉉捲枣倣䡸嘭쉫䝙刣쉍땖</w:t>
      </w:r>
      <w:r>
        <w:rPr/>
        <w:t>꧂⧍⵵</w:t>
      </w:r>
      <w:r>
        <w:rPr/>
        <w:t>⢩</w:t>
      </w:r>
      <w:r>
        <w:rPr/>
        <w:t>慶顱㄰쉬땘䭙顑╎呱畨쉅</w:t>
      </w:r>
      <w:r>
        <w:rPr/>
        <w:t>ⲩ</w:t>
      </w:r>
      <w:r>
        <w:rPr/>
        <w:t>䕁潗묻江␯䰭煫嘪⹾뿂㬳뭅떵㙔㨷濂䳂컃⽪滂怪⾻氭쉫徏灳⺏湤싂</w:t>
      </w:r>
      <w:r>
        <w:rPr/>
        <w:t>⠦</w:t>
      </w:r>
      <w:r>
        <w:rPr/>
        <w:t>歘</w:t>
      </w:r>
      <w:r>
        <w:rPr/>
        <w:t>ꤩⷂ</w:t>
      </w:r>
      <w:r>
        <w:rPr/>
        <w:t>塆䝖㍘뇂恤</w:t>
      </w:r>
      <w:r>
        <w:rPr/>
        <w:t>ꤩ⹒</w:t>
      </w:r>
      <w:r>
        <w:rPr/>
        <w:t>숽捆匶썵⫃䁠但</w:t>
      </w:r>
      <w:r>
        <w:rPr/>
        <w:t>꤯</w:t>
      </w:r>
      <w:r>
        <w:rPr/>
        <w:t>偕梻썒깹쉡♘䑐놣恴㭺業奃긩敕㍙彡⭶牃她쵌乾ㅶ⪩疮牆☲걺轱숪</w:t>
      </w:r>
      <w:r>
        <w:rPr/>
        <w:t>⡢</w:t>
      </w:r>
      <w:r>
        <w:rPr/>
        <w:t>䵞漴⧍䭷쉗쉵㈭慤充䥂庱䔣ꍥ</w:t>
      </w:r>
      <w:r>
        <w:rPr/>
        <w:t>꧂</w:t>
      </w:r>
      <w:r>
        <w:rPr/>
        <w:t>堩剥</w:t>
      </w:r>
      <w:r>
        <w:rPr/>
        <w:t>ꖣ␫</w:t>
      </w:r>
      <w:r>
        <w:rPr/>
        <w:t>ꅞ疡䚮墩䵞ꆵ倣塬䥲䢬</w:t>
      </w:r>
      <w:r>
        <w:rPr/>
        <w:t>ⰲ</w:t>
      </w:r>
      <w:r>
        <w:rPr/>
        <w:t>庮⹊⾩夬숸</w:t>
      </w:r>
      <w:r>
        <w:rPr/>
        <w:t>ꤴ</w:t>
      </w:r>
      <w:r>
        <w:rPr/>
        <w:t>䱲䂿㮘䱸机䔸㙩䊩䦩䠫摞瀪⩮畉䍴噶摲땊帱⩉숥捠塺㩂䉢桑♒慤ㄥ揎奦稩䰫去⨦婋渭牣弥氣건䉓啯⹊슥撥氨浾</w:t>
      </w:r>
      <w:r>
        <w:rPr/>
        <w:t>ꥊ</w:t>
      </w:r>
      <w:r>
        <w:rPr/>
        <w:t>숵㤥桇ㅭ䥙晒彀稶㨺䕵廂⏂⑵쉧疣䑔ㅌ匣眬吳橩响ꍕ컃㟂桉䵌奏桍㐭</w:t>
      </w:r>
      <w:r>
        <w:rPr/>
        <w:t>ꤸ</w:t>
      </w:r>
      <w:r>
        <w:rPr/>
        <w:t>报湪䅍塭⩷䚏㑅슘䴺圯丰で愭ꄯ</w:t>
      </w:r>
      <w:r>
        <w:rPr/>
        <w:t>⡮</w:t>
      </w:r>
      <w:r>
        <w:rPr/>
        <w:t>唩쉣㩘썆싃쉴쉸숳烂璘辬⥣橏辣轭⼽浐㉖汶縪숺䙷勂儫</w:t>
      </w:r>
      <w:r>
        <w:rPr/>
        <w:t>⡷◂</w:t>
      </w:r>
      <w:r>
        <w:rPr/>
        <w:t>疮걍⌻㙄⼊⩆녇⥓싂役ꌲ</w:t>
      </w:r>
      <w:r>
        <w:rPr/>
        <w:t>꤫</w:t>
      </w:r>
      <w:r>
        <w:rPr/>
        <w:t>浑堸녔䚏㟂뭘幾瑲瑖砳⍨⩰싂栯摪싂쉢쎏恱쉈桖㏂摚䙂⭰뭈뇂㡘쉬썢碵숺摪쉋땈沿卧㍚갩氨㊬琹戺䶿㔻横땋쉩䙷♔뭭쏂伴숣⹘縵䍵硗㤪㥃ㅘ䭣湴䱗嘷䵧䕔㠵佳갩뭧淂撱僂癏깚扔䠺䌷캡</w:t>
      </w:r>
      <w:r>
        <w:rPr/>
        <w:t>ꕑ꧂</w:t>
      </w:r>
      <w:r>
        <w:rPr/>
        <w:t>䬱ぱ歰뭍㢻컂繙</w:t>
      </w:r>
      <w:r>
        <w:rPr/>
        <w:t>⡪</w:t>
      </w:r>
      <w:r>
        <w:rPr/>
        <w:t>嫂⹊걌傩橆牉愴瓂䒬儣㐻</w:t>
      </w:r>
      <w:r>
        <w:rPr/>
        <w:t>⡚</w:t>
      </w:r>
      <w:r>
        <w:rPr/>
        <w:t>ꏂ䄪婎䡏쉱橷숱깧⨯睕泂쎣硦啳两쉏愦쉑偙⼣㴺晢싂㉺卷㊥⚻児믂婾瑣奴䎡␬㕾㛂䙄㢱⍏た係穥浙ㅥ敏</w:t>
      </w:r>
      <w:r>
        <w:rPr/>
        <w:t>ⱃ</w:t>
      </w:r>
      <w:r>
        <w:rPr/>
        <w:t>쉔治␣慲弯䂱治숣䏃硎幔潆녟싂숮깸焷쉐幞卦긹匽噐⭗㙄</w:t>
      </w:r>
      <w:r>
        <w:rPr/>
        <w:t>ꥉ</w:t>
      </w:r>
      <w:r>
        <w:rPr/>
        <w:t>㙮넽所烂村彀哂㍇♸⽠祔䍑</w:t>
      </w:r>
      <w:r>
        <w:rPr/>
        <w:t>ⰴ</w:t>
      </w:r>
      <w:r>
        <w:rPr/>
        <w:t>侣爪䵥싂䈰眨佾纮⒏楳쉲啯쉅䑄歆轡뽂⥨唺焬唥城挴迎熿橅㪩瞿갹㕹湡栺庬䱭祥榿坬㉐곂⑌㖏䯂</w:t>
      </w:r>
      <w:r>
        <w:rPr/>
        <w:t>⡹</w:t>
      </w:r>
      <w:r>
        <w:rPr/>
        <w:t>縴뭡㤫悮싂츥ꍸ갩</w:t>
      </w:r>
      <w:r>
        <w:rPr/>
        <w:t>ⱔ꤮</w:t>
      </w:r>
      <w:r>
        <w:rPr/>
        <w:t>곂畀</w:t>
      </w:r>
      <w:r>
        <w:rPr/>
        <w:t>ⱷ</w:t>
      </w:r>
      <w:r>
        <w:rPr/>
        <w:t>⽴거乸䱊깹咬㑃迂䥤卲④乥喱쉟⮥柍癟䭡깵㔮䴶⩎</w:t>
      </w:r>
      <w:r>
        <w:rPr/>
        <w:t>ⰰ</w:t>
      </w:r>
      <w:r>
        <w:rPr/>
        <w:t>痂⥑嘱唸쉂斏灈俎</w:t>
      </w:r>
      <w:r>
        <w:rPr/>
        <w:t>꧂</w:t>
      </w:r>
      <w:r>
        <w:rPr/>
        <w:t>갥⭃싂顾味떱䭺♨䃂숦</w:t>
      </w:r>
      <w:r>
        <w:rPr/>
        <w:t>⡚</w:t>
      </w:r>
      <w:r>
        <w:rPr/>
        <w:t>づ楯呂塄⭳灏廃䱎硅抱佲帥</w:t>
      </w:r>
      <w:r>
        <w:rPr/>
        <w:t>⡤</w:t>
      </w:r>
      <w:r>
        <w:rPr/>
        <w:t>獌㑯㝯녢䇍䏂걎</w:t>
      </w:r>
      <w:r>
        <w:rPr/>
        <w:t>ꕂꕬ</w:t>
      </w:r>
      <w:r>
        <w:rPr/>
        <w:t>뮵뽹坈啞</w:t>
      </w:r>
      <w:r>
        <w:rPr/>
        <w:t>ⵌ</w:t>
      </w:r>
      <w:r>
        <w:rPr/>
        <w:t>瑏</w:t>
      </w:r>
      <w:r>
        <w:rPr/>
        <w:t>ⷂ</w:t>
      </w:r>
      <w:r>
        <w:rPr/>
        <w:t>䣎塐惂桅걲杶琨숩勂䰽杴刺싍廃珂䠰佚쉎딱ㅱ⮱浲報盂㥫</w:t>
      </w:r>
      <w:r>
        <w:rPr/>
        <w:t>ⵐ</w:t>
      </w:r>
      <w:r>
        <w:rPr/>
        <w:t>거畆畕顨帳ㅹ쏂䕲숨煬슘潵</w:t>
      </w:r>
      <w:r>
        <w:rPr/>
        <w:t>Ⱳ</w:t>
      </w:r>
      <w:r>
        <w:rPr/>
        <w:t>ꥇ</w:t>
      </w:r>
      <w:r>
        <w:rPr/>
        <w:t>桓纬っ쉎敷椨⍗䩂氽</w:t>
      </w:r>
      <w:r>
        <w:rPr/>
        <w:t>ꤹ</w:t>
      </w:r>
      <w:r>
        <w:rPr/>
        <w:t>畇瀤䎡瀰ꥠ垩轧朱걄塆傩渲춥칪</w:t>
      </w:r>
      <w:r>
        <w:rPr/>
        <w:t>Ⱶ</w:t>
      </w:r>
      <w:r>
        <w:rPr/>
        <w:t>摨䭦坹盂넳䩟沥칷杩⼺硫ㆩ唪反畡䡏⹎뽘偱煘樫♡䤯숯䤸捠卒싂䤷祷ꆘ쎱妿硪⽚囂깙塱</w:t>
      </w:r>
      <w:r>
        <w:rPr/>
        <w:t>Ⲙ</w:t>
      </w:r>
      <w:r>
        <w:rPr/>
        <w:t>䉞䙆㙬䅄洺睌番盂噟圪녖圪幓噣昪</w:t>
      </w:r>
      <w:r>
        <w:rPr/>
        <w:t>ꦏ</w:t>
      </w:r>
      <w:r>
        <w:rPr/>
        <w:t>䭞⸷싃숥敮␽묰䔸</w:t>
      </w:r>
      <w:r>
        <w:rPr/>
        <w:t>ⴭ</w:t>
      </w:r>
      <w:r>
        <w:rPr/>
        <w:t>㊱坋摬㜵쉰毂☵橉⿃䵵幯⽬䫂뭏</w:t>
      </w:r>
      <w:r>
        <w:rPr/>
        <w:t>ꕶ</w:t>
      </w:r>
      <w:r>
        <w:rPr/>
        <w:t>ⱌ</w:t>
      </w:r>
      <w:r>
        <w:rPr/>
        <w:t>奅䀮倲</w:t>
      </w:r>
      <w:r>
        <w:rPr/>
        <w:t>ⶮ</w:t>
      </w:r>
      <w:r>
        <w:rPr/>
        <w:t>怰⌯姂幊䖮唺伦㐻〹ꅯ畈椴㭫㥢摑䶘⍉兟썷婦傩녲쉺周슡䍨䙁瑒辣쉾漬㑁쉇穄妩煱촹漦⦻伨縊깕숨圸⴩⑅⹪슣潱㡴넳놥㝄㶥所媡㡴뭒썰㩣㝸砷慉皥侣䖻偦帹</w:t>
      </w:r>
      <w:r>
        <w:rPr/>
        <w:t>Ⳃ</w:t>
      </w:r>
      <w:r>
        <w:rPr/>
        <w:t>䊩渽딮⸭亩绂渱刭䭍恠쎬硂弳弮棂慷쉭ꅮ</w:t>
      </w:r>
      <w:r>
        <w:rPr/>
        <w:t>Ⱘ</w:t>
      </w:r>
      <w:r>
        <w:rPr/>
        <w:t>썴⵺䀱䡧眹㨸獤䵵焤</w:t>
      </w:r>
      <w:r>
        <w:rPr/>
        <w:t>ⱀ⹸</w:t>
      </w:r>
      <w:r>
        <w:rPr/>
        <w:t>歙幔坁긮⵲㎘⩩썁睏싂㉉䒡ぞ顡汍眭湞瀫坠⿂ꥢ㉤穡凂硢卌⍦噤♮쉆攲ꅬ⩠⥲亩쉶캿쉹䙦瑷쵕戳湮㵮灊㧂㙡⪡녫盂</w:t>
      </w:r>
      <w:r>
        <w:rPr/>
        <w:t>⠳</w:t>
      </w:r>
      <w:r>
        <w:rPr/>
        <w:t>䍩獆</w:t>
      </w:r>
      <w:r>
        <w:rPr/>
        <w:t>ꥒ</w:t>
      </w:r>
      <w:r>
        <w:rPr/>
        <w:t>截쉚帻伶穊炬뭇㎩</w:t>
      </w:r>
      <w:r>
        <w:rPr/>
        <w:t>ꕨ</w:t>
      </w:r>
      <w:r>
        <w:rPr/>
        <w:t>猨놘矂䉫䁹漽䍪潈ꅕ毂吱㋎⩃轹迍轹穆</w:t>
      </w:r>
      <w:r>
        <w:rPr/>
        <w:t>ꔮ</w:t>
      </w:r>
      <w:r>
        <w:rPr/>
        <w:t>䑳槂땀䳂轕䍄쌫㉣矂場昣癞橹䜽晫癅싂䶬㬯潢汚㒣⩨旂〻縫⻂啉恬䩮偕녧悥뽸瓎噃슿囂䀪兩娱④祒뇍抡ꌲ稷强⤳ꥶ橗㩙托瀸塵㍲摷㜽桎숩䴤䮿畍失䩊坣厮剸䩃婌숲癪迂ꎘ⎘睷䡣</w:t>
      </w:r>
      <w:r>
        <w:rPr/>
        <w:t>꧂</w:t>
      </w:r>
      <w:r>
        <w:rPr/>
        <w:t>⽞</w:t>
      </w:r>
      <w:r>
        <w:rPr/>
        <w:t>ꗂ</w:t>
      </w:r>
      <w:r>
        <w:rPr/>
        <w:t>矂秂゘쉠췂㒣쉣浚ꅾ뼲녪㢩뽪呢灱䘹슻䱕䟂䡨㐰丨컂䌷啚䉸쉲⼳洪슏䁃촳牃慥捸浡洬춻땟䭩뭱␻䔦甪恕숺势</w:t>
      </w:r>
      <w:r>
        <w:rPr/>
        <w:t>ⵥ</w:t>
      </w:r>
      <w:r>
        <w:rPr/>
        <w:t>旃杀睖㌵扒㍌么슻㭟⹚䘩㈮䗃䅎</w:t>
      </w:r>
      <w:r>
        <w:rPr/>
        <w:t>ꕋ</w:t>
      </w:r>
      <w:r>
        <w:rPr/>
        <w:t>䭩㢿㍥</w:t>
      </w:r>
      <w:r>
        <w:rPr/>
        <w:t>ꤶ</w:t>
      </w:r>
      <w:r>
        <w:rPr/>
        <w:t>啴慹桫䧃婱㏂焯⭯䤦弴浙숪⦩㉚뗂煊쉫쵧♱爯숪</w:t>
      </w:r>
      <w:r>
        <w:rPr/>
        <w:t>ⵅ</w:t>
      </w:r>
      <w:r>
        <w:rPr/>
        <w:t>睺</w:t>
      </w:r>
      <w:r>
        <w:rPr/>
        <w:t>ꤽ</w:t>
      </w:r>
      <w:r>
        <w:rPr/>
        <w:t>㩴□窣敦뼲乧䵔⵳憏쉪庩攽堶凂晷椦㠥칳␫然䳂䴩숣슥䉀┲縬숫京☱欮慌扯㬤绂幆㭯깂殱췍捪楉㢘印吪꥕⌬顉숦彡㡬쉤疡媩参牣捸㐬瀰깎曂杨湙슻䐹礤䠩</w:t>
      </w:r>
      <w:r>
        <w:rPr/>
        <w:t>ꤦ䷂</w:t>
      </w:r>
      <w:r>
        <w:rPr/>
        <w:t>硰埂価⽰땶䢘嚿쉮䜪㉷礵곂㷂</w:t>
      </w:r>
      <w:r>
        <w:rPr/>
        <w:t>⠱</w:t>
      </w:r>
      <w:r>
        <w:rPr/>
        <w:t>䵒㴦祃楍杍㉩皩栮墩䮿⿎傱噯㛂䳎ご慃婵㷂秂穐爸⭟掏⚘倶绍㵞瘵伶䙢⪮⑀係䇂婘塰썖哂썔眵瑴堺呓쉟쉚㘳꺻㕱歲㈯</w:t>
      </w:r>
      <w:r>
        <w:rPr/>
        <w:t>ꕂ⎱</w:t>
      </w:r>
      <w:r>
        <w:rPr/>
        <w:t>烂</w:t>
      </w:r>
      <w:r>
        <w:rPr/>
        <w:t>ꔲ</w:t>
      </w:r>
      <w:r>
        <w:rPr/>
        <w:t>珍⩗☳딺⫂䐬⻂偱㌲䈯䉢卬牖浃</w:t>
      </w:r>
      <w:r>
        <w:rPr/>
        <w:t>ꤨ</w:t>
      </w:r>
      <w:r>
        <w:rPr/>
        <w:t>⼭䜣歗哂걲쉊䱪䕁䀨彺㡇幕嘹梬뗂㉺쉋䇍微⥷縲琴摵⨫曂畔쉎걇晑썃懍䩨⩥吶〪塃쵪㔽숱忂智䴲䠭뼮䭲塕䉬姂權潶㊱⬤꥞쉕㥇㙋䛂憱焺楤轗稵㘨坉督瑨⩱渥</w:t>
      </w:r>
      <w:r>
        <w:rPr/>
        <w:t>⢬</w:t>
      </w:r>
      <w:r>
        <w:rPr/>
        <w:t>슩㷂</w:t>
      </w:r>
      <w:r>
        <w:rPr/>
        <w:t>ꥏ</w:t>
      </w:r>
      <w:r>
        <w:rPr/>
        <w:t>瑀쉂숺뽶㋂墵玻</w:t>
      </w:r>
      <w:r>
        <w:rPr/>
        <w:t>⡗</w:t>
      </w:r>
      <w:r>
        <w:rPr/>
        <w:t>䚣땏眩睱숩䯂칄䓂ㅖ╫睮깾本췂桥澿猤칈⧃商슏ㅡ⌺♵⩍唪㐶㇎礵㗂咮䱚</w:t>
      </w:r>
      <w:r>
        <w:rPr/>
        <w:t>Ⱬ</w:t>
      </w:r>
      <w:r>
        <w:rPr/>
        <w:t>焯ぴ칚쉎僎ㅷ栩䥬拂搳矂썙竂</w:t>
      </w:r>
      <w:r>
        <w:rPr/>
        <w:t>⠳</w:t>
      </w:r>
      <w:r>
        <w:rPr/>
        <w:t>縪딺␽췂帶쉒く춘頯</w:t>
      </w:r>
      <w:r>
        <w:rPr/>
        <w:t>꧂⍞</w:t>
      </w:r>
      <w:r>
        <w:rPr/>
        <w:t>录甹摅捌绎呂㥇⺘手⻂礽獊㉔㥸矍池⭇桱</w:t>
      </w:r>
      <w:r>
        <w:rPr/>
        <w:t>ꕎ</w:t>
      </w:r>
      <w:r>
        <w:rPr/>
        <w:t>呤⽓璬쉧䕖넯쉖㵚䈻㘴扠㥐⹅깙䰴⩑⩐⪬幙⒩땠氣顱쉐</w:t>
      </w:r>
      <w:r>
        <w:rPr/>
        <w:t>⢏⍙┬╢</w:t>
      </w:r>
      <w:r>
        <w:rPr/>
        <w:t>挥朣㞮嫂佲䤦⫂㘵⼤㗂儽卧ㅩ숴辿爰㇂㘱㭢㖱땺ꌫ쌪剅슣걀椻</w:t>
      </w:r>
      <w:r>
        <w:rPr/>
        <w:t>ⲱ</w:t>
      </w:r>
      <w:r>
        <w:rPr/>
        <w:t>噩䱥⯂쉱ꌪ穲歐㉲繄挹刱习䅴㬱瑯㩞炩僂栯偲潠さ忂ꍮ掏⼳䱚憥쉣깬嫎쉴칕檏䇂稬〩䰭슬⑊ㅸ㬲䂥傿㑢頱䁚朦湍偵眺䡟摴╢灙摋淂摔䁍뽂偪严⧂李揂쎩╗晨䁍무</w:t>
      </w:r>
      <w:r>
        <w:rPr/>
        <w:t>ꕩ</w:t>
      </w:r>
      <w:r>
        <w:rPr/>
        <w:t>썔</w:t>
      </w:r>
      <w:r>
        <w:rPr/>
        <w:t>ⶵ</w:t>
      </w:r>
      <w:r>
        <w:rPr/>
        <w:t>睴琦迂㕈歔呮ꅢ칷浟晖䌱剺㶘⨷⍲</w:t>
      </w:r>
      <w:r>
        <w:rPr/>
        <w:t>ⰺ</w:t>
      </w:r>
      <w:r>
        <w:rPr/>
        <w:t>欲㭅묻冬眨㑚太獠煃助⑉洯丫轚榬偗⭩睩所彏輥㜴瑅═숪㨺쉵憏䨰▘㠫⑺</w:t>
      </w:r>
      <w:r>
        <w:rPr/>
        <w:t>ꕅ</w:t>
      </w:r>
      <w:r>
        <w:rPr/>
        <w:t>䊻쉚쉶輷쎥潀縴怳矂㑠칣숽⑒滂</w:t>
      </w:r>
      <w:r>
        <w:rPr/>
        <w:t>⡫</w:t>
      </w:r>
      <w:r>
        <w:rPr/>
        <w:t>쉑嚡⨽䲻晷㩒䌣䓂敇扥朽ㅓ☤㯂佹归稷幢㥂⩤䱢幘婇숤Ⓜ倻깱牰湲쉸㩋搦ꌳ唲슩쉧两㣂彧摒䢩㉷뾱揎쉌歐㕸光䉤䀺</w:t>
      </w:r>
      <w:r>
        <w:rPr/>
        <w:t>ⶱ</w:t>
      </w:r>
      <w:r>
        <w:rPr/>
        <w:t>㘥길⭑⥺쉂</w:t>
      </w:r>
      <w:r>
        <w:rPr/>
        <w:t>꧂⫂</w:t>
      </w:r>
      <w:r>
        <w:rPr/>
        <w:t>넫凂卆〩惃橆楱䱃煈슡ꇎ㯂㉭濎</w:t>
      </w:r>
      <w:r>
        <w:rPr/>
        <w:t>ⵏ</w:t>
      </w:r>
      <w:r>
        <w:rPr/>
        <w:t>碣쉈捺㥦⨪╩뽓扸穸䟂</w:t>
      </w:r>
      <w:r>
        <w:rPr/>
        <w:t>⡣</w:t>
      </w:r>
      <w:r>
        <w:rPr/>
        <w:t>䌩㈳畷䷂响祊䥨ㅩ䑨硞廂㭎╄倣♀뮩쉔쉬夣</w:t>
      </w:r>
      <w:r>
        <w:rPr/>
        <w:t>ⱀ</w:t>
      </w:r>
      <w:r>
        <w:rPr/>
        <w:t>碏畬撣妘㑫獵渳쉊䨤⴫垩㩡㎬썟ꌥ佞㡎䉺쵠桧皻쉱</w:t>
      </w:r>
      <w:r>
        <w:rPr/>
        <w:t>Ⱡ</w:t>
      </w:r>
      <w:r>
        <w:rPr/>
        <w:t>䚵숭畕㖏㠲䥁쉶曂䠮杄⌨</w:t>
      </w:r>
      <w:r>
        <w:rPr/>
        <w:t>ꦻ</w:t>
      </w:r>
      <w:r>
        <w:rPr/>
        <w:t>ꏂ쉾甥彘싂䍺♆灭䬻䑖挷瀶憩呂换拍쉂쉚숲剮牡⛍뭯晌捠磂吽㟂䅏䉉䨫撩䖩剤습䇎ꥤ숥栵汞摘县䵖搸슥湌갭숫穐녌琤周깂塠⍱㡆慗乳囂浫㪘戩绂え묭囂䃂쉵싂□㑃</w:t>
      </w:r>
      <w:r>
        <w:rPr/>
        <w:t>ⴊ</w:t>
      </w:r>
      <w:r>
        <w:rPr/>
        <w:t>걡礯䏂形</w:t>
      </w:r>
      <w:r>
        <w:rPr/>
        <w:t>ⴤ</w:t>
      </w:r>
      <w:r>
        <w:rPr/>
        <w:t>淂뽎㯂䕫㕏㯍操瑠쉳懂暣䐫䛂쉊⾬㉹柍㭡夣砭㨩㙋㔹쉾匩穸╓䑫</w:t>
      </w:r>
      <w:r>
        <w:rPr/>
        <w:t>ⴴꕱꤥ</w:t>
      </w:r>
      <w:r>
        <w:rPr/>
        <w:t>ヂ䙸硥㨹愷⹖漺쉹ꆘ⹞⧂挺沬숲⽭伤쉌</w:t>
      </w:r>
      <w:r>
        <w:rPr/>
        <w:t>⠤</w:t>
      </w:r>
      <w:r>
        <w:rPr/>
        <w:t>楥は捘礶⥆⹯䙳</w:t>
      </w:r>
      <w:r>
        <w:rPr/>
        <w:t>꧂</w:t>
      </w:r>
      <w:r>
        <w:rPr/>
        <w:t>㤪櫂瑕쉺ガ泃䭨⮮䉒旂⒏唬</w:t>
      </w:r>
      <w:r>
        <w:rPr/>
        <w:t>⡃</w:t>
      </w:r>
      <w:r>
        <w:rPr/>
        <w:t>㡃桎⭞㣂㠩쉍</w:t>
      </w:r>
      <w:r>
        <w:rPr/>
        <w:t>ꦩ</w:t>
      </w:r>
      <w:r>
        <w:rPr/>
        <w:t>걾湈壂뼦杍瞬╵旂䊻灐</w:t>
      </w:r>
      <w:r>
        <w:rPr/>
        <w:t>ꤣ</w:t>
      </w:r>
      <w:r>
        <w:rPr/>
        <w:t>㏂⑚ㅇ弰嚮塘楮㩂歍쉕㠬</w:t>
      </w:r>
      <w:r>
        <w:rPr/>
        <w:t>ⶩ</w:t>
      </w:r>
      <w:r>
        <w:rPr/>
        <w:t>帪⩾⨲뭮穹挳幕礳佋嘮㐮슻䭍⭋唹ꌵ㡯⬩橞頻猦쉀恀뭾溱䟂䀷䭃頽瑦利収仂迂䬦䝀⩘뿂稤䑤믂딪뾡ꍙ䝫⽓뭉</w:t>
      </w:r>
      <w:r>
        <w:rPr/>
        <w:t>ꕀ</w:t>
      </w:r>
      <w:r>
        <w:rPr/>
        <w:t>灅佷⯍쉪䦬뇂挸숯㥨싍顆瀱彆姂祢硸⹥㷂䉵皿佺⑷츬녂繱㗂㢥</w:t>
      </w:r>
      <w:r>
        <w:rPr/>
        <w:t>ꕨ</w:t>
      </w:r>
      <w:r>
        <w:rPr/>
        <w:t>斩扷嚮夨参楓숭瘥䱳쉯䎡歂从歍夣䨫⨦彚檡权爴煬╖牓녯常㕣꺩䥉숫塯䈪갪䵠你兘扱㙂㓎昬灴渦湨匬䑗</w:t>
      </w:r>
      <w:r>
        <w:rPr/>
        <w:t>⡙</w:t>
      </w:r>
      <w:r>
        <w:rPr/>
        <w:t>扗</w:t>
      </w:r>
      <w:r>
        <w:rPr/>
        <w:t>ⶵ</w:t>
      </w:r>
      <w:r>
        <w:rPr/>
        <w:t>䃂公㧂</w:t>
      </w:r>
      <w:r>
        <w:rPr/>
        <w:t>Ⱶ</w:t>
      </w:r>
      <w:r>
        <w:rPr/>
        <w:t>땶敘燂⭬긨傮儹乇塠䖮쵨噐彨㮿亱售敄</w:t>
      </w:r>
      <w:r>
        <w:rPr/>
        <w:t>ⲥ</w:t>
      </w:r>
      <w:r>
        <w:rPr/>
        <w:t>矃风䕈填穷㆘佒䉬剄盂喣㵭䣂婌䜻䘪猻啌</w:t>
      </w:r>
      <w:r>
        <w:rPr/>
        <w:t>⠴</w:t>
      </w:r>
      <w:r>
        <w:rPr/>
        <w:t>䇂瀰〹뼰䅏稺⪿獵䉋딪睤䁤ㅓ片灞秂싂⼩䙞欭秂漰㍔泂싃侩牒参숷㎩禡晣Ⓜ㕧儳猪侥婰桵⍺彂䤩땟曂걓燂娬갰ꍑ敭칠꥗㉯⮣⍨癪䈺礯쉋穣걶泍歏촷㘥넦쉟佀稭</w:t>
      </w:r>
      <w:r>
        <w:rPr/>
        <w:t>ⷎ</w:t>
      </w:r>
      <w:r>
        <w:rPr/>
        <w:t>䌲䱎弯傣</w:t>
      </w:r>
      <w:r>
        <w:rPr/>
        <w:t>ⱦ</w:t>
      </w:r>
      <w:r>
        <w:rPr/>
        <w:t>썱길伭딴䕞䈮쉏쉔땯䌫昪呰婗轕</w:t>
      </w:r>
      <w:r>
        <w:rPr/>
        <w:t>꧂</w:t>
      </w:r>
      <w:r>
        <w:rPr/>
        <w:t>何䙪䲩塪撡潔噥☨ꎱ⤹㩸䢏⩀쉌廂橴촲䝭渰輲偫墮祌电杍ꥪ橐쉸畄썩</w:t>
      </w:r>
    </w:p>
    <w:p>
      <w:pPr>
        <w:pStyle w:val="PreformattedText"/>
        <w:bidi w:val="0"/>
        <w:spacing w:before="0" w:after="0"/>
        <w:jc w:val="left"/>
        <w:rPr/>
      </w:pPr>
      <w:r>
        <w:rPr/>
        <w:t>㭪☶㍅䭑堦⩩╀쉵䁷</w:t>
      </w:r>
      <w:r>
        <w:rPr/>
        <w:t>ⱹ</w:t>
      </w:r>
      <w:r>
        <w:rPr/>
        <w:t>㵪땪쉕⎘♑⯍䙣祏灊ㄱ䔩敫猴䱰숬곂墵汄䤷쉶ㅘ☩ꅐ潗㠷쉬쉰꺱⨸䁅䖘枘㠶ꥺ⌫攨攱掩堮欶겥歄剋곎祏娮⨶湲㜴뼣煮硤奈手绂ꍖ榏⥕㫂㤪牵ꍱ㮣ꆩ숫匲뽔쉋䇂䝦싍㕒㌬桃뇂☷坒䓂瘲桟煋䙓걱촸㠺偾昸넣漯쉪⨬ꥳ䎘漣쉢㟂㟂伽Ⓜ믃焹♷卦⽱쉔稯幄㊥䟂⿂嫍䰊㤪딯嘱깢♸假卌琵輤⹒慍歇쉵⩊囂慢䬶楊獎湓癐灀楒ꍎ㵭㑬祸繁䯂妡慂牐犻</w:t>
      </w:r>
      <w:r>
        <w:rPr/>
        <w:t>ꔲ</w:t>
      </w:r>
      <w:r>
        <w:rPr/>
        <w:t>쉮⨲숮亡䝎卐⏂顂片御䟂潬䙙婟䡷硷刽쉢畖슏槃懃势㬬</w:t>
      </w:r>
      <w:r>
        <w:rPr/>
        <w:t>ⵀ</w:t>
      </w:r>
      <w:r>
        <w:rPr/>
        <w:t>幸⪬숦位礷딪䅠땗摴う㠽橉牯㑶⍈顔㑈쉗縴硡兆穒♓</w:t>
      </w:r>
      <w:r>
        <w:rPr/>
        <w:t>ⶻ⥩</w:t>
      </w:r>
      <w:r>
        <w:rPr/>
        <w:t>㠥ꄪ㡣싂䱧⧂仂걦奃晵䮬⍁煟쉘然㜣떵䅞숹杪㐸轀썓㍍毂⭄䑮⬰吨硥넱㓂䬩氻</w:t>
      </w:r>
      <w:r>
        <w:rPr/>
        <w:t>ⲩ</w:t>
      </w:r>
      <w:r>
        <w:rPr/>
        <w:t>ꅱ卶穂き䎻〦嗍竍猻樸⭁㧂㉔牥㙑䗂숤㙌昷䮣뼩䡷婐癔桯⯎쉡뭴ꥸ十슩䥙싂썪浍窡亮塂礵㩴⦥㙏㦘</w:t>
      </w:r>
      <w:r>
        <w:rPr/>
        <w:t>ꗂ⛂</w:t>
      </w:r>
      <w:r>
        <w:rPr/>
        <w:t>燃汍畷珂쉳凂⨲ꅠ秂ど坏䚥䰥☭剠껂归瓂숳癔쉾斘곃</w:t>
      </w:r>
      <w:r>
        <w:rPr/>
        <w:t>ⴳ</w:t>
      </w:r>
      <w:r>
        <w:rPr/>
        <w:t>吭儦妥奓䩘ꍁ祑灷믂촻䕡㜸㗃䇍狎楱</w:t>
      </w:r>
      <w:r>
        <w:rPr/>
        <w:t>⡕</w:t>
      </w:r>
      <w:r>
        <w:rPr/>
        <w:t>抏㡩っ</w:t>
      </w:r>
      <w:r>
        <w:rPr/>
        <w:t>ꤵꤨ</w:t>
      </w:r>
      <w:r>
        <w:rPr/>
        <w:t>㵥䩭㉨㈹兢稻㡑㑩쉧⻂㈲싂녪쉘걌䝨쉣숩硺恊쉴㍨兀挶庿㙏쉩</w:t>
      </w:r>
      <w:r>
        <w:rPr/>
        <w:t>ꔣ♆</w:t>
      </w:r>
      <w:r>
        <w:rPr/>
        <w:t>潠䱭⩗轥䭅촪⦮㑵焽ꥹ牵㕏礴淂⩱吺剺摕㙲灎䍐숺摐䙙쉈啚건積⫂䕨䩢쉋㩏况湠숽猰䭖㯎潠䡋츷▱潞곂숲媡忂</w:t>
      </w:r>
      <w:r>
        <w:rPr/>
        <w:t>ꤷ</w:t>
      </w:r>
      <w:r>
        <w:rPr/>
        <w:t>彶뼥⩇ꅩ쉒椽⫍兴婓䌹䁋煡迂</w:t>
      </w:r>
      <w:r>
        <w:rPr/>
        <w:t>ⴸ</w:t>
      </w:r>
      <w:r>
        <w:rPr/>
        <w:t>睠쌤㴶㌴⸲⿂</w:t>
      </w:r>
      <w:r>
        <w:rPr/>
        <w:t>ꥌ</w:t>
      </w:r>
      <w:r>
        <w:rPr/>
        <w:t>浄ぴ슬⻎</w:t>
      </w:r>
      <w:r>
        <w:rPr/>
        <w:t>ꤰ</w:t>
      </w:r>
      <w:r>
        <w:rPr/>
        <w:t>ꄬ䏎垱氤沘坧⤱䱣쉓뭓吷䨺塬㍌兦搽⤪晩坪걎넻淂灬剸啣㜪東瑱쉁灟睅갩녆慑ㄬ갥穷凂枮渮慶㔶㩘唱⹘㯂㵊渤㞥䌬䦩쉳♩㩁㛂枿㘦摳䩡䨵㕞껂䭊硔焥颵䵠摗癘쉢幵祄䜶䧂⹴泂摨䡷㢵쉑ㄱ䔩疏盃㙄쉔䥚录䙇慾ꥫ䶮</w:t>
      </w:r>
      <w:r>
        <w:rPr/>
        <w:t>꥓</w:t>
      </w:r>
      <w:r>
        <w:rPr/>
        <w:t>潠扁䯂쉮噦繭쉫쵳彥桳慠</w:t>
      </w:r>
      <w:r>
        <w:rPr/>
        <w:t>⠳</w:t>
      </w:r>
      <w:r>
        <w:rPr/>
        <w:t>唶ꍲ乥䠸傡泂⩅攨숯獅㭗䝦䤪䙦噰绂凂桯숮䅖ꥱ娷╗</w:t>
      </w:r>
      <w:r>
        <w:rPr/>
        <w:t>ⲣ</w:t>
      </w:r>
      <w:r>
        <w:rPr/>
        <w:t>츣啰懂㬤彌⌶㖏ꅉ㤹椹쉇顋橳䴵啱嫂⭺敕券户杇湤轭넮瑉䘥整ㄥ㨮归佬児뮏〪䎩瑇㩎㑬桫㴨䈲竂ꥣ슣䱺戱♖䵚幚秂䉥样兘땺縫㵀瑎略㑳䝌칵扵戬쉲</w:t>
      </w:r>
      <w:r>
        <w:rPr/>
        <w:t>ꗂ</w:t>
      </w:r>
      <w:r>
        <w:rPr/>
        <w:t>瀳뗂쉭猊穴没噓쉙栽</w:t>
      </w:r>
      <w:r>
        <w:rPr/>
        <w:t>ꔪ</w:t>
      </w:r>
      <w:r>
        <w:rPr/>
        <w:t>䣂䅢㨶摟䇂纱牲汗쉪䘱廂䚱슬㗂</w:t>
      </w:r>
      <w:r>
        <w:rPr/>
        <w:t>ⵅ</w:t>
      </w:r>
      <w:r>
        <w:rPr/>
        <w:t>슻슡⨬爣牭⹾剙畠繪洽炩僂♙协묹䅌⩏ㅞ泂ꄩ洴斮摏溣䐴⚿殻獙㚣帣卷ꇂ湧瑒迂堤㵵㤽쉄䬥歰싂쉅뽗澱摯浏微䅩숷딱</w:t>
      </w:r>
      <w:r>
        <w:rPr/>
        <w:t>ꕢ</w:t>
      </w:r>
      <w:r>
        <w:rPr/>
        <w:t>⣂</w:t>
      </w:r>
      <w:r>
        <w:rPr/>
        <w:t>沮⮩㙀䀦쉷걚惂歒楋땕쉫뿂愷㘪쉁允䘳䘳쉴呇뽇싂元樲䁏⑔渱婞゘뭵慞燂晴</w:t>
      </w:r>
      <w:r>
        <w:rPr/>
        <w:t>ꥌ</w:t>
      </w:r>
      <w:r>
        <w:rPr/>
        <w:t>칔参䀺믂恅ぃ潧쉶愥潦㙁戸暥겘숤冘</w:t>
      </w:r>
      <w:r>
        <w:rPr/>
        <w:t>ⴤ</w:t>
      </w:r>
      <w:r>
        <w:rPr/>
        <w:t>眽┤縳兘쉍⼣啾傣燃䝌恏坶桄獗깮婣瑩☹䖿朵</w:t>
      </w:r>
      <w:r>
        <w:rPr/>
        <w:t>ꥌ</w:t>
      </w:r>
      <w:r>
        <w:rPr/>
        <w:t>穄憣싂瑞琨儫䳃</w:t>
      </w:r>
      <w:r>
        <w:rPr/>
        <w:t>ⶬ</w:t>
      </w:r>
      <w:r>
        <w:rPr/>
        <w:t>슘䡅䜽彃䩩ꥥ䡋婒砶槎</w:t>
      </w:r>
      <w:r>
        <w:rPr/>
        <w:t>⡌</w:t>
      </w:r>
      <w:r>
        <w:rPr/>
        <w:t>爻䃂⫂扂煋숭䏃瑌㙪썡呧⎬咣㍩幵ꥣ琰促뽋</w:t>
      </w:r>
      <w:r>
        <w:rPr/>
        <w:t>ⴱ</w:t>
      </w:r>
      <w:r>
        <w:rPr/>
        <w:t>䩋掮礭厥权㑸숥㟂奎ヂ㏂么哂硞䩖癰所</w:t>
      </w:r>
      <w:r>
        <w:rPr/>
        <w:t>⡦</w:t>
      </w:r>
      <w:r>
        <w:rPr/>
        <w:t>䌴쉯徥녯춿䧎쉫싂⩅슡⥣殻氳歴㘴䁚嗂넪㐪깕</w:t>
      </w:r>
      <w:r>
        <w:rPr/>
        <w:t>ⴰꥑ</w:t>
      </w:r>
      <w:r>
        <w:rPr/>
        <w:t>ㅣ쉾獠㞩ꍔ䣂䲩묹㉏㵨䙓쉮繟䜨䘺サ瓂슩⩳帰쎿样슘䍢䋂癦땁熬⫂兀瑒떱恠⭤〹敃⬩딸睹珂輳䉮婕攩䋂♒測땲琥쉷璩泂치</w:t>
      </w:r>
      <w:r>
        <w:rPr/>
        <w:t>ꤤ</w:t>
      </w:r>
      <w:r>
        <w:rPr/>
        <w:t>灑墩㨫쵟慗䟂凂盃㷂䵺削Ⓕ㵠⨭歡싂㠫頥挶填㡶眳噚⹃牥兡桺㥡뽆搫☫뭔䳂싂⍸</w:t>
      </w:r>
      <w:r>
        <w:rPr/>
        <w:t>ⵠ</w:t>
      </w:r>
      <w:r>
        <w:rPr/>
        <w:t>璡쉨⤪뭾は楔汚숽洶浃䵥员숶う昣瘣䱷䝞㬻싍㌩뮻歲挽㢱楚嘫婺⵮䘫祏禱䁧奓</w:t>
      </w:r>
      <w:r>
        <w:rPr/>
        <w:t>ꥈ</w:t>
      </w:r>
      <w:r>
        <w:rPr/>
        <w:t>䟍惂懍䔥氤牬杹徏顩쉯惂嘲睏䁒䙰燂숪䵧妡㑭☥노⛂뽧쉥䰳轷싎</w:t>
      </w:r>
      <w:r>
        <w:rPr/>
        <w:t>ꦵ</w:t>
      </w:r>
      <w:r>
        <w:rPr/>
        <w:t>㨪渣炵奒攮恴ꎣ䱟扤⩟⻂뭙㭈礶癒䝺揂⻂쌦</w:t>
      </w:r>
      <w:r>
        <w:rPr/>
        <w:t>꤯</w:t>
      </w:r>
      <w:r>
        <w:rPr/>
        <w:t>坺嫂凂璵利敄猺䔸䲬쉧䅄戽䝙ꆩ婔末䷂</w:t>
      </w:r>
      <w:r>
        <w:rPr/>
        <w:t>⡶</w:t>
      </w:r>
      <w:r>
        <w:rPr/>
        <w:t>坺㩆䞮䡡㙩轟㙅墩쉁꥖溿嘥灱漮㯎㩕庘ぇ</w:t>
      </w:r>
      <w:r>
        <w:rPr/>
        <w:t>ꥌ⚻</w:t>
      </w:r>
      <w:r>
        <w:rPr/>
        <w:t>焰쉠</w:t>
      </w:r>
      <w:r>
        <w:rPr/>
        <w:t>ꥀ□</w:t>
      </w:r>
      <w:r>
        <w:rPr/>
        <w:t>䕘㥳칀츶縷䉦뿂獞㮡떿弹恡慮숸呧䱓弹슡璮卋슘䢥䍞</w:t>
      </w:r>
      <w:r>
        <w:rPr/>
        <w:t>ⵑ</w:t>
      </w:r>
      <w:r>
        <w:rPr/>
        <w:t>쉊垮䵌轩扙㮡灴参呀䭡摚免ふ畑⍰夶䑋㴲漬䜵쵦</w:t>
      </w:r>
      <w:r>
        <w:rPr/>
        <w:t>ꔸ</w:t>
      </w:r>
      <w:r>
        <w:rPr/>
        <w:t>싂쉳轴㜭凂땇厱㡤奠ヂ畖奔⹞眩㔹넸쉬㉄쉥捄瓂欲⏂⭚㘊炬䈥凂慯倭</w:t>
      </w:r>
      <w:r>
        <w:rPr/>
        <w:t>ⶬ</w:t>
      </w:r>
      <w:r>
        <w:rPr/>
        <w:t>땦䍫♾檥溮㛂千㥾橌䵇乵䅊䪱㥄ꄽ쉴杤槂䩾灆䴽佦偣숶꥖</w:t>
      </w:r>
      <w:r>
        <w:rPr/>
        <w:t>ꕦ</w:t>
      </w:r>
      <w:r>
        <w:rPr/>
        <w:t>㭩穨咿쉰䛎⮱⫂촯佢杶䘪쉑恃䣂䡣쵅湊쉠㔨䝥㶮亩숪牺瑨午뾩쉧佡</w:t>
      </w:r>
      <w:r>
        <w:rPr/>
        <w:t>⡓</w:t>
      </w:r>
      <w:r>
        <w:rPr/>
        <w:t>桏灰汍䈣整促⭐㔽硍礻습繵</w:t>
      </w:r>
      <w:r>
        <w:rPr/>
        <w:t>⣂</w:t>
      </w:r>
      <w:r>
        <w:rPr/>
        <w:t>嫎煳슩甩渳쉎䛂싂漱潾⥢憻쉀䕁丩㬶盂㚮숻柂硪쵖숽㉐췎♍쉈</w:t>
      </w:r>
      <w:r>
        <w:rPr/>
        <w:t>꧍</w:t>
      </w:r>
      <w:r>
        <w:rPr/>
        <w:t>朴⩬㚿⪻䳂⿂쎮숰숵쉵</w:t>
      </w:r>
      <w:r>
        <w:rPr/>
        <w:t>ⰳ</w:t>
      </w:r>
      <w:r>
        <w:rPr/>
        <w:t>浕쉇딦瀽敓⪣ꍂ䢩건佌颱</w:t>
      </w:r>
      <w:r>
        <w:rPr/>
        <w:t>ⲣ⩱</w:t>
      </w:r>
      <w:r>
        <w:rPr/>
        <w:t>䢱㢘깺⤥歆村⹋녬</w:t>
      </w:r>
      <w:r>
        <w:rPr/>
        <w:t>ꤴ</w:t>
      </w:r>
      <w:r>
        <w:rPr/>
        <w:t>祟㍒⴩⸳璥殡⺣</w:t>
      </w:r>
      <w:r>
        <w:rPr/>
        <w:t>ꗂ</w:t>
      </w:r>
      <w:r>
        <w:rPr/>
        <w:t>顂쉮娦녟曂ꏂ⹏惂偧练愱⩉뗃䍗䢵潓刣敔乄材偪⩂</w:t>
      </w:r>
      <w:r>
        <w:rPr/>
        <w:t>꤫</w:t>
      </w:r>
      <w:r>
        <w:rPr/>
        <w:t>㕭婈轑顮啖弤꺿</w:t>
      </w:r>
      <w:r>
        <w:rPr/>
        <w:t>ⵅ</w:t>
      </w:r>
      <w:r>
        <w:rPr/>
        <w:t>啂䯂㴴匰煌㕷䩨䝟䄮㐲숽伨抡⪻䰨</w:t>
      </w:r>
      <w:r>
        <w:rPr/>
        <w:t>ⶡ</w:t>
      </w:r>
      <w:r>
        <w:rPr/>
        <w:t>쉠쉢确堣숶㉍偊捳䠻쎱䏂쉙迂⎣䦏⭟㐥摣⻂塺⩢갪쌵</w:t>
      </w:r>
      <w:r>
        <w:rPr/>
        <w:t>ⶏ⩹</w:t>
      </w:r>
      <w:r>
        <w:rPr/>
        <w:t>㔹⥲懂㟂뽦滂湞㕩⬪㣂溏ꥪꅬ喩⨯쉑쉅숮</w:t>
      </w:r>
      <w:r>
        <w:rPr/>
        <w:t>ⱋ</w:t>
      </w:r>
      <w:r>
        <w:rPr/>
        <w:t>䠷䩩汘嫂ꥵ眻䍯쉶䇎普썢咏</w:t>
      </w:r>
      <w:r>
        <w:rPr/>
        <w:t>⡳</w:t>
      </w:r>
      <w:r>
        <w:rPr/>
        <w:t>ꕁ╁</w:t>
      </w:r>
      <w:r>
        <w:rPr/>
        <w:t>㭪㶘搸ꎩ㭫侬䁎</w:t>
      </w:r>
      <w:r>
        <w:rPr/>
        <w:t>꧂ꔴ</w:t>
      </w:r>
      <w:r>
        <w:rPr/>
        <w:t>獂䗂弲㴰⹅䮿坹竃⭉㬳숪楲㡎偱浧䴳睆慩呢敺㇂㠽轣⥊氪瑴쉱깄䞣爣碘䱋伫揂㑬洽喡딤㙆枬払偈⩮湤쉊믂墡ꎘ僂乊昪塹喬喏産㡌㵣쉵畷</w:t>
      </w:r>
      <w:r>
        <w:rPr/>
        <w:t>⠨</w:t>
      </w:r>
      <w:r>
        <w:rPr/>
        <w:t>煞暩䊬</w:t>
      </w:r>
      <w:r>
        <w:rPr/>
        <w:t>ⱱ</w:t>
      </w:r>
      <w:r>
        <w:rPr/>
        <w:t>㙴⨴琶떵㡋㮻全揂숽夦䅡䑩껂卓梡䕅⭁狂サ갶乢⭭䐫</w:t>
      </w:r>
      <w:r>
        <w:rPr/>
        <w:t>ꤤ</w:t>
      </w:r>
      <w:r>
        <w:rPr/>
        <w:t>⣂</w:t>
      </w:r>
      <w:r>
        <w:rPr/>
        <w:t>䱪䖵㕠⏂横幅彫塂止倸债穇〶쉳䶱䮘䗂䨸䎩㟂搴숣⩷櫂䪏愲숫窵쉡㍄奋剎惎䷂쵙ꅤ⑧㥎穔숪泂唤㋂㔲愽㵙䔪癟幃깁淂焱丶䌪欬䡬畑썭䙩㕋␭桕컎摩滂䫂哂䍥슿橉䢬놱呙땗㈨灨땺䀽ꇂ䀨珂㥞뇃硈㝕䒘癇㖏漻쉩⭐䳂⑆㯂갳潆浗ꥤ딨勂䷂슬搹</w:t>
      </w:r>
      <w:r>
        <w:rPr/>
        <w:t>ꥊ</w:t>
      </w:r>
      <w:r>
        <w:rPr/>
        <w:t>顕殡㝯ꅟ䍞㙸暥㕉䨦숮ꍆ栻㭮ꍆ䙪⹷殥ㅺ犩㙪쉾彣㝕⽓ォ쉢愣飂뭪</w:t>
      </w:r>
      <w:r>
        <w:rPr/>
        <w:t>⡴</w:t>
      </w:r>
      <w:r>
        <w:rPr/>
        <w:t>㠥꥕</w:t>
      </w:r>
      <w:r>
        <w:rPr/>
        <w:t>ⰴ</w:t>
      </w:r>
      <w:r>
        <w:rPr/>
        <w:t>ぎ䁀깈侵归슣쏂쉫ꍨ㭺때潂䅸彾ꍸ깘⭩璩恓㥢⌳♋慂뽤ꎿ浺츊卄揂䠺갯䕊摯䵞㴣㛂컂㐶倶䤻歘瘰썞车쉁䅯盂䑈녢櫂偡꥔숹쉦煌佢摙⨦</w:t>
      </w:r>
      <w:r>
        <w:rPr/>
        <w:t>⠥</w:t>
      </w:r>
      <w:r>
        <w:rPr/>
        <w:t>け녨</w:t>
      </w:r>
      <w:r>
        <w:rPr/>
        <w:t>⡏</w:t>
      </w:r>
      <w:r>
        <w:rPr/>
        <w:t>쉏뾩䩁泂쉥쉳䛂ㄺ攴┨숩牁爫㋂쉰浉桂穰⦩焬뇂瑁␺쌲㖻</w:t>
      </w:r>
      <w:r>
        <w:rPr/>
        <w:t>ꔲ</w:t>
      </w:r>
      <w:r>
        <w:rPr/>
        <w:t>〮췂䨳싂佟</w:t>
      </w:r>
      <w:r>
        <w:rPr/>
        <w:t>ⵤ</w:t>
      </w:r>
      <w:r>
        <w:rPr/>
        <w:t>瀪㋃汒</w:t>
      </w:r>
      <w:r>
        <w:rPr/>
        <w:t>ꕶ</w:t>
      </w:r>
      <w:r>
        <w:rPr/>
        <w:t>楚搭ꆥ欸ㅨ뼤쉥泂扄伻뾱繇戯䁓</w:t>
      </w:r>
      <w:r>
        <w:rPr/>
        <w:t>Ⳃ</w:t>
      </w:r>
      <w:r>
        <w:rPr/>
        <w:t>匴㡚澵김㬹</w:t>
      </w:r>
      <w:r>
        <w:rPr/>
        <w:t>ⰵ</w:t>
      </w:r>
      <w:r>
        <w:rPr/>
        <w:t>컂</w:t>
      </w:r>
      <w:r>
        <w:rPr/>
        <w:t>ⱅ</w:t>
      </w:r>
      <w:r>
        <w:rPr/>
        <w:t>氷䟂㭦녓뽉㩳⩭쉮畦</w:t>
      </w:r>
      <w:r>
        <w:rPr/>
        <w:t>ⵓ</w:t>
      </w:r>
      <w:r>
        <w:rPr/>
        <w:t>漽扃槃乂⤨䠳倪걩攣轄䀦⨺䎩潦⛂⼰☯搥䡯拂嚥뇂䁅太爺䟃㩙건숮㬸桃슣䍅딸캡昻♃⸳⽢싂⩗땈ꅭ嫎桕놣搴⫂⿂娣숯勂㙌䕐协䀨手影泂⎏쉏㖱</w:t>
      </w:r>
      <w:r>
        <w:rPr/>
        <w:t>⡈</w:t>
      </w:r>
      <w:r>
        <w:rPr/>
        <w:t>橐⹪쉰쉑䝟摔㈷걱橅䘫䥬㢡庻⼻劥숨㒣瑃獩氩横涮拂卉栦쉧䷃䭌椪갪⨣塏灀뭡⩺⥗玣슥瑧癬䦻⽓⩱㥈싂弨捅䴷杣䤷숪䉦딲⴩櫍㶻擂〸䀳</w:t>
      </w:r>
      <w:r>
        <w:rPr/>
        <w:t>ꥄ</w:t>
      </w:r>
      <w:r>
        <w:rPr/>
        <w:t>긦䀷㣍繟쵟䬪䩐埂慭愫ꅗ敘⫃슱眷ꍍ泍㌯僂歴䀪㩂䳎創숩噩刴싎⩯</w:t>
      </w:r>
      <w:r>
        <w:rPr/>
        <w:t>ⵏ</w:t>
      </w:r>
      <w:r>
        <w:rPr/>
        <w:t>揂㉧瓂츮㍀ꇂ썕㩷믂ㅆ쉠ꇍ썏⬪䍠쉭쉈</w:t>
      </w:r>
      <w:r>
        <w:rPr/>
        <w:t>ꦏ</w:t>
      </w:r>
      <w:r>
        <w:rPr/>
        <w:t>쉲䉙⤤儸</w:t>
      </w:r>
      <w:r>
        <w:rPr/>
        <w:t>ꤣ</w:t>
      </w:r>
      <w:r>
        <w:rPr/>
        <w:t>䩪穵놵쌮偢♋䟍츸位汎뾣쉞乳깕㝰晈㈤Ⓜㆵ숮넹䕋眬゘塶⴮</w:t>
      </w:r>
      <w:r>
        <w:rPr/>
        <w:t>⡩</w:t>
      </w:r>
      <w:r>
        <w:rPr/>
        <w:t>숲㥢⧍摍⹑ꅐ䵳㔤⵾㓂堩␭䕈欷⍖椸쉭쉓乏轋</w:t>
      </w:r>
      <w:r>
        <w:rPr/>
        <w:t>ꖮ</w:t>
      </w:r>
      <w:r>
        <w:rPr/>
        <w:t>ꍀ夨䙰☫砹ꅭ쉏⵭</w:t>
      </w:r>
      <w:r>
        <w:rPr/>
        <w:t>ꕵ</w:t>
      </w:r>
      <w:r>
        <w:rPr/>
        <w:t>䩔쉠䬶倣䬯栯く楣㴦䕌塲栫癑쵈砦玵숻☴긭噂䭉쉖⫃畲␦쉑㉞쌽㖮轗╤╧硁쉔䠩礴塦惂떱䌭㪡싂숥偌顈睭ꥺ辏堲걦烂</w:t>
      </w:r>
      <w:r>
        <w:rPr/>
        <w:t>ⵯ</w:t>
      </w:r>
      <w:r>
        <w:rPr/>
        <w:t>녓⌶忂녚棂扙焨ꌪ慨쉒䇂婅轀帹ꌸ㝄沬浵▮犏㋂</w:t>
      </w:r>
      <w:r>
        <w:rPr/>
        <w:t>⡬</w:t>
      </w:r>
      <w:r>
        <w:rPr/>
        <w:t>뼹克戻㜵画娶뇂䶡䴨兣睦㔪쉥䐸呱䥀䵘憘뽘䓎瑶敹段슩敒㵤夻</w:t>
      </w:r>
      <w:r>
        <w:rPr/>
        <w:t>ꔭ</w:t>
      </w:r>
      <w:r>
        <w:rPr/>
        <w:t>摎㍁</w:t>
      </w:r>
      <w:r>
        <w:rPr/>
        <w:t>ⱂ</w:t>
      </w:r>
      <w:r>
        <w:rPr/>
        <w:t>却慈幌쉊㴲吩</w:t>
      </w:r>
      <w:r>
        <w:rPr/>
        <w:t>⡈</w:t>
      </w:r>
      <w:r>
        <w:rPr/>
        <w:t>칧䠦㤪⩖嫂矂걧泎숴䩨㙆썂穊쉴걮壂圭穄嚬칙쉐䥞䌪呡숣숲兞灧旂參䭦楀恘䝔数㣂繋嘯쉭쉂琥䰪矂⯂牠皘䋂繥</w:t>
      </w:r>
      <w:r>
        <w:rPr/>
        <w:t>꧍</w:t>
      </w:r>
      <w:r>
        <w:rPr/>
        <w:t>檏甶</w:t>
      </w:r>
      <w:r>
        <w:rPr/>
        <w:t>⠭⥦</w:t>
      </w:r>
      <w:r>
        <w:rPr/>
        <w:t>徏嗎滂</w:t>
      </w:r>
      <w:r>
        <w:rPr/>
        <w:t>ꤶ</w:t>
      </w:r>
      <w:r>
        <w:rPr/>
        <w:t>㉬楆橱쌮싂ꄊ䨭쉖츴㉾辻婟ㆥ捋助敎煰䎩㉖䭴浣捗㉠쉘捦䟂颩穃쉶⼤곂숯轂⒘䭊歰恘⩣牫ㅎ彪녲ꅨ뗂喱숺㵾湴䙩</w:t>
      </w:r>
      <w:r>
        <w:rPr/>
        <w:t>ꥏ</w:t>
      </w:r>
      <w:r>
        <w:rPr/>
        <w:t>䅕捡⍪</w:t>
      </w:r>
      <w:r>
        <w:rPr/>
        <w:t>⵰⍾</w:t>
      </w:r>
      <w:r>
        <w:rPr/>
        <w:t>쉃䙫㏂䍰瘭杹</w:t>
      </w:r>
      <w:r>
        <w:rPr/>
        <w:t>⠺</w:t>
      </w:r>
      <w:r>
        <w:rPr/>
        <w:t>绂</w:t>
      </w:r>
      <w:r>
        <w:rPr/>
        <w:t>ꤰ</w:t>
      </w:r>
      <w:r>
        <w:rPr/>
        <w:t>㩸奉䁂戳쵾䔶䦏ꄹ⹲䘭唸쉾䅌㩹樨根㦣祒祺瞘奟㴥穧凂㠻䔺卤ꅤ牧欷䘯䩶顈ㅓ穚ぃ쎡纵␨癄繉䶡噞斮偱吨㐫倶</w:t>
      </w:r>
      <w:r>
        <w:rPr/>
        <w:t>ꕶ</w:t>
      </w:r>
      <w:r>
        <w:rPr/>
        <w:t>싃뽳⼪쉎〰兏犣㡯瘱奌쉪⑓칔</w:t>
      </w:r>
      <w:r>
        <w:rPr/>
        <w:t>ꖱ</w:t>
      </w:r>
      <w:r>
        <w:rPr/>
        <w:t>슬债ⸯ悩璣秂灱ㅙ堻䙗㆏뽨㉲煗䶬걞䥳䯂⻂㍟숹춡眴桱ꅭ쉈䁹爤涣毂⹧슡濂꺩쉐䙕㡚爺刵썗䤻昷ꌤ䴳충␫䍀㑾撩穬⥤兀</w:t>
      </w:r>
      <w:r>
        <w:rPr/>
        <w:t>ꤳ</w:t>
      </w:r>
      <w:r>
        <w:rPr/>
        <w:t>婳㵁</w:t>
      </w:r>
      <w:r>
        <w:rPr/>
        <w:t>Ⳃ</w:t>
      </w:r>
      <w:r>
        <w:rPr/>
        <w:t>쌲䑫뼶柂䏂橄稸飂ꌸ䱄癣⤯쵵⩰槃冩嘳砣⩮⽪癏</w:t>
      </w:r>
      <w:r>
        <w:rPr/>
        <w:t>⠺</w:t>
      </w:r>
      <w:r>
        <w:rPr/>
        <w:t>ꍉ䘶恐䙭䷍挮㡗뿂浈</w:t>
      </w:r>
      <w:r>
        <w:rPr/>
        <w:t>ꕮ</w:t>
      </w:r>
      <w:r>
        <w:rPr/>
        <w:t>敮숺뼰쉣═㴯迂浣凂㞘쉹璬㵃슩奘♨⨪뽷啾쉔싎桤슡廍慭슮䠪깮歷啣癵殮椤䰴깪汆</w:t>
      </w:r>
      <w:r>
        <w:rPr/>
        <w:t>ⳃ</w:t>
      </w:r>
      <w:r>
        <w:rPr/>
        <w:t>캥⥯昦③碩憱噣ꅺ敢㜭剞</w:t>
      </w:r>
      <w:r>
        <w:rPr/>
        <w:t>ⵡ</w:t>
      </w:r>
      <w:r>
        <w:rPr/>
        <w:t>쉳乧녞牓甤繃獔祲⹾겣桗⩵</w:t>
      </w:r>
      <w:r>
        <w:rPr/>
        <w:t>ⴴ</w:t>
      </w:r>
      <w:r>
        <w:rPr/>
        <w:t>쌨㘹뇃쉺砻</w:t>
      </w:r>
      <w:r>
        <w:rPr/>
        <w:t>⢡</w:t>
      </w:r>
      <w:r>
        <w:rPr/>
        <w:t>㕃伥쉒亡ꏂ橊뼳牒캣捕轘癚촵狂⹚氨䥚ぞ숫䠯䌴搽䘶敚歶伻⑖轲硑슡䱡</w:t>
      </w:r>
      <w:r>
        <w:rPr/>
        <w:t>⡮</w:t>
      </w:r>
      <w:r>
        <w:rPr/>
        <w:t>숳⹯쉲轌쉷⑹児梮숭歬迂길㙖㝩潃厩刮</w:t>
      </w:r>
      <w:r>
        <w:rPr/>
        <w:t>⡒</w:t>
      </w:r>
      <w:r>
        <w:rPr/>
        <w:t>睮㏂슡恧轭슬</w:t>
      </w:r>
      <w:r>
        <w:rPr/>
        <w:t>ⴱ</w:t>
      </w:r>
      <w:r>
        <w:rPr/>
        <w:t>걪㝳싎</w:t>
      </w:r>
      <w:r>
        <w:rPr/>
        <w:t>ⰹ</w:t>
      </w:r>
      <w:r>
        <w:rPr/>
        <w:t>⽭䵚礳숺夺瘭晡轚깭쉟</w:t>
      </w:r>
      <w:r>
        <w:rPr/>
        <w:t>ꦣ</w:t>
      </w:r>
      <w:r>
        <w:rPr/>
        <w:t>䂡䁘䩞䕒栫䟂摊别場⩈伩䈲㧂暱⹹搪㵆ꇂ橁乁ㅃ枬</w:t>
      </w:r>
      <w:r>
        <w:rPr/>
        <w:t>ꗂ⬪</w:t>
      </w:r>
      <w:r>
        <w:rPr/>
        <w:t>剓偌䡣嘷䱬⍥晡顡⩡㍓</w:t>
      </w:r>
      <w:r>
        <w:rPr/>
        <w:t>ꥋ</w:t>
      </w:r>
      <w:r>
        <w:rPr/>
        <w:t>⼦礷値㴶木깙쉰쉈禥眪䋂狂</w:t>
      </w:r>
      <w:r>
        <w:rPr/>
        <w:t>ⷂ</w:t>
      </w:r>
      <w:r>
        <w:rPr/>
        <w:t>廂</w:t>
      </w:r>
      <w:r>
        <w:rPr/>
        <w:t>⡮</w:t>
      </w:r>
      <w:r>
        <w:rPr/>
        <w:t>婕⑪捩砫牲奃┲卧㙘佖䍤眸砵䄫顱싂偗䤤넨㔳櫎䘳쉇쉳칵곂繺♚䷂栲庿㑏摑ꏂ䍆桋쉙</w:t>
      </w:r>
      <w:r>
        <w:rPr/>
        <w:t>ⵅ</w:t>
      </w:r>
      <w:r>
        <w:rPr/>
        <w:t>睚呤⩀쉺熣⥹扱娬倲㥵䱾䥒䕾쉾瀰㨶怪⑋操䐺稴</w:t>
      </w:r>
      <w:r>
        <w:rPr/>
        <w:t>ꤳ</w:t>
      </w:r>
      <w:r>
        <w:rPr/>
        <w:t>숫縣幘⪏㖩潊䶩</w:t>
      </w:r>
      <w:r>
        <w:rPr/>
        <w:t>꤬</w:t>
      </w:r>
      <w:r>
        <w:rPr/>
        <w:t>姂䁏⑚〣㝗瀷㐱橖♘吻秂垘偐畫슿⩬땐昹匰㝋琩煯嚩橦숯恎⥧⤤뽈瑗묣</w:t>
      </w:r>
      <w:r>
        <w:rPr/>
        <w:t>ꕀ</w:t>
      </w:r>
      <w:r>
        <w:rPr/>
        <w:t>⿂숪쉐扮싂槂</w:t>
      </w:r>
      <w:r>
        <w:rPr/>
        <w:t>ꔺ</w:t>
      </w:r>
      <w:r>
        <w:rPr/>
        <w:t>痂ꅤ⥥噘㌱⨊迍婦䁑㉺㧎㍑췂뗂䏂畚⯍╹걬睦⭡딦卙쉥㝭䠬怩爺㜯旂ꅨ硁♔깹櫃쉟檵갽쉲䓂䞘杄䅷砩</w:t>
      </w:r>
      <w:r>
        <w:rPr/>
        <w:t>Ⱕ</w:t>
      </w:r>
      <w:r>
        <w:rPr/>
        <w:t>뭘싂矂썣쉩慁䯂쵲権䅇嗂ね쉏㪱頱⥣恶㝰㞻愳楤㉁䅰皵ꅨ摺땊㦮奬湓ꇂ쉂〤</w:t>
      </w:r>
      <w:r>
        <w:rPr/>
        <w:t>Ⱬ</w:t>
      </w:r>
      <w:r>
        <w:rPr/>
        <w:t>扞⑲䩦싂쉆⍊癴⤨쉦</w:t>
      </w:r>
      <w:r>
        <w:rPr/>
        <w:t>ꕸ</w:t>
      </w:r>
      <w:r>
        <w:rPr/>
        <w:t>辿数썟杤㭊娥䷂␷は⍨吴㡢ꄣ쉉</w:t>
      </w:r>
      <w:r>
        <w:rPr/>
        <w:t>ꕶ</w:t>
      </w:r>
      <w:r>
        <w:rPr/>
        <w:t>轐輪䱘卮皘杮斩畖懂쉘䉪䵉䥪쉂숷⮱갬㵺땁䩾⫂㝆扙䃃뭏乾顦呶椬摇繅沣㍀딶㕥䡠报䕁쉫䦿ヂ⍣ご焲쉚쉲</w:t>
      </w:r>
      <w:r>
        <w:rPr/>
        <w:t>ꤪ</w:t>
      </w:r>
      <w:r>
        <w:rPr/>
        <w:t>畱⪿♈呙瑹뽪汰쵉縬쵬祆쉙䨰穐灧条倱呯〮㒩</w:t>
      </w:r>
      <w:r>
        <w:rPr/>
        <w:t>꤭</w:t>
      </w:r>
      <w:r>
        <w:rPr/>
        <w:t>쌦瘷떻亩㤨</w:t>
      </w:r>
      <w:r>
        <w:rPr/>
        <w:t>Ⱶ</w:t>
      </w:r>
      <w:r>
        <w:rPr/>
        <w:t>劥䆮優沱㎩㓍㝂</w:t>
      </w:r>
      <w:r>
        <w:rPr/>
        <w:t>ꕰ</w:t>
      </w:r>
      <w:r>
        <w:rPr/>
        <w:t>䡆㘯㪥倣숹䗂惂愬佤坹䁚亡斡丹숭㔸⬯呬潖䚏䪻</w:t>
      </w:r>
      <w:r>
        <w:rPr/>
        <w:t>ⱔ</w:t>
      </w:r>
      <w:r>
        <w:rPr/>
        <w:t>敁灮禿卤㝞題㉚䕪呮慮〣䨭歟畔⧂杓烎촥䑉䤪㙞癵牧캥㡠僂慏濃슬嚿⍋뽗⛂塌戵쉠☵숦</w:t>
      </w:r>
      <w:r>
        <w:rPr/>
        <w:t>Ⱛ</w:t>
      </w:r>
      <w:r>
        <w:rPr/>
        <w:t>汮偎깘꥚縭獕煵㤦⬺쉗桅㩙㪮氮睃飂㨺⼻儭摌彏䕲恒캮⍬㥕爤숯</w:t>
      </w:r>
      <w:r>
        <w:rPr/>
        <w:t>Ⳃ</w:t>
      </w:r>
      <w:r>
        <w:rPr/>
        <w:t>㑒䄣䑹飃呤</w:t>
      </w:r>
      <w:r>
        <w:rPr/>
        <w:t>ꕯ</w:t>
      </w:r>
      <w:r>
        <w:rPr/>
        <w:t>츷摨⹚䠸䘻썓嘪⩳쉱䭘䕙婯兾뗂硸ꅬ樯㜻礫뼯睰䣂儲甯愬窵䬵쏃㢻涬ꆩ쉋奋㉠其失䚩䁵䕴뼭牃轗〩熱烂㙱뭮恺╈</w:t>
      </w:r>
      <w:r>
        <w:rPr/>
        <w:t>ꦿ</w:t>
      </w:r>
      <w:r>
        <w:rPr/>
        <w:t>吪㖻쉙썒祷싂婠㭃칍塁䂵幰㕉</w:t>
      </w:r>
      <w:r>
        <w:rPr/>
        <w:t>Ᵽ</w:t>
      </w:r>
      <w:r>
        <w:rPr/>
        <w:t>㡦䜤央䥠ㆡ뼥땣녭繬昶⥔</w:t>
      </w:r>
      <w:r>
        <w:rPr/>
        <w:t>ⴥⱖ⤭</w:t>
      </w:r>
      <w:r>
        <w:rPr/>
        <w:t>ꕁ</w:t>
      </w:r>
      <w:r>
        <w:rPr/>
        <w:t>㥬</w:t>
      </w:r>
      <w:r>
        <w:rPr/>
        <w:t>Ɑ</w:t>
      </w:r>
      <w:r>
        <w:rPr/>
        <w:t>㘸坬圭㥫柂畏飂汀顐</w:t>
      </w:r>
      <w:r>
        <w:rPr/>
        <w:t>ꤺ</w:t>
      </w:r>
      <w:r>
        <w:rPr/>
        <w:t>桬縷懂㉩枵ꄯ杒朳ィ䲩潬乏</w:t>
      </w:r>
      <w:r>
        <w:rPr/>
        <w:t>ⶻ</w:t>
      </w:r>
      <w:r>
        <w:rPr/>
        <w:t>㌶轅呴伯쉗㩴䈹琪䦵⫂吱昲吪恘䠷窘슿▬乩㑇칥⩋ぃ㝟칂뽰纱</w:t>
      </w:r>
      <w:r>
        <w:rPr/>
        <w:t>ꕷ</w:t>
      </w:r>
      <w:r>
        <w:rPr/>
        <w:t>䅎橔摙练쉧殿曂哂쎩␳幡뽰栦</w:t>
      </w:r>
      <w:r>
        <w:rPr/>
        <w:t>ꔩꦣ</w:t>
      </w:r>
      <w:r>
        <w:rPr/>
        <w:t>干⩏㭋뮡ㅧ뭉䕲땟쉉䑓潉놩</w:t>
      </w:r>
      <w:r>
        <w:rPr/>
        <w:t>ꔩ</w:t>
      </w:r>
      <w:r>
        <w:rPr/>
        <w:t>걭䒣</w:t>
      </w:r>
      <w:r>
        <w:rPr/>
        <w:t>ⱳ</w:t>
      </w:r>
      <w:r>
        <w:rPr/>
        <w:t>ㆮ伪ꎩ꤮攪楘摋悱숨㬪榡땩䑶Ⓧ午㫂ꥢ䙴슿璏쉟惎㌽㩫妩ꍇ</w:t>
      </w:r>
      <w:r>
        <w:rPr/>
        <w:t>⡀</w:t>
      </w:r>
      <w:r>
        <w:rPr/>
        <w:t>晔쉑捤繈숺滂쉁⑭拎埃弭㙚㇂墩䬽浶䨸䕐</w:t>
      </w:r>
      <w:r>
        <w:rPr/>
        <w:t>ꕂ</w:t>
      </w:r>
      <w:r>
        <w:rPr/>
        <w:t>습噈숯㙅</w:t>
      </w:r>
      <w:r>
        <w:rPr/>
        <w:t>ⴰ</w:t>
      </w:r>
      <w:r>
        <w:rPr/>
        <w:t>獪㜲촴슩㵗惂桩䵟橠䅳䁆췂</w:t>
      </w:r>
      <w:r>
        <w:rPr/>
        <w:t>⢱</w:t>
      </w:r>
      <w:r>
        <w:rPr/>
        <w:t>男숣걔䕪穙딬㌭痂숊獾䡭档촻</w:t>
      </w:r>
      <w:r>
        <w:rPr/>
        <w:t>ꕤ</w:t>
      </w:r>
      <w:r>
        <w:rPr/>
        <w:t>楯伥칊믂䞣灠䴵</w:t>
      </w:r>
      <w:r>
        <w:rPr/>
        <w:t>꧂</w:t>
      </w:r>
      <w:r>
        <w:rPr/>
        <w:t>숣埂⩮䏂䭍䐴숷牴</w:t>
      </w:r>
      <w:r>
        <w:rPr/>
        <w:t>ⷂ</w:t>
      </w:r>
      <w:r>
        <w:rPr/>
        <w:t>싂娣䬴⩥估渷⼱棂员⤳㥊㑅䌽椤爨⩷갪唷⒬컂싂㧂堸뽍绂뭳桩攲牸灩㡏牄挷⫂睆伲땞ヂ撻顰ㄺ槂㭭攪㌻僂쉾娭橶㣍㤴散㙍숺㕙㕘♺穏ꥱ</w:t>
      </w:r>
      <w:r>
        <w:rPr/>
        <w:t>꧍</w:t>
      </w:r>
      <w:r>
        <w:rPr/>
        <w:t>㒥쉗乹墬⸮歭䝫䴥啱䲣漸晦摟㵷㧎弻㌩</w:t>
      </w:r>
      <w:r>
        <w:rPr/>
        <w:t>ⱏ</w:t>
      </w:r>
      <w:r>
        <w:rPr/>
        <w:t>㔽䲏㕍꥘杰磃㝒䙦㩣禿䉎䩒䃂싂쉎⭚洨吨쉒╒ꇂ朵숵㬫拃쉚搪倫䩓轗뼪㝣䱨奩剢㣂꺡⨹琳兲竂⭰卋슿䭥橌杤偊</w:t>
      </w:r>
      <w:r>
        <w:rPr/>
        <w:t>ꕂ</w:t>
      </w:r>
      <w:r>
        <w:rPr/>
        <w:t>杸塉뭡⩋㭥滂敯</w:t>
      </w:r>
      <w:r>
        <w:rPr/>
        <w:t>ⶏ</w:t>
      </w:r>
      <w:r>
        <w:rPr/>
        <w:t>犥䂵噈㔨䍶⸬ꥯ兕归玘</w:t>
      </w:r>
      <w:r>
        <w:rPr/>
        <w:t>⡳</w:t>
      </w:r>
      <w:r>
        <w:rPr/>
        <w:t>㴻䁇칯䅓䅫㞮䝾睆噭⧂欩⪮숪㵡漤㔣䇍땆两愷扙곂ィ砣쉋칩楘싂⑈㑂ꅘ㣂彊㵗䭨汚䍨劘㊥싂噵깧긮㭳</w:t>
      </w:r>
      <w:r>
        <w:rPr/>
        <w:t>ꦏ</w:t>
      </w:r>
      <w:r>
        <w:rPr/>
        <w:t>䇂⨦牰쉹놿䶬疡嘤쉓딫</w:t>
      </w:r>
      <w:r>
        <w:rPr/>
        <w:t>ⱨ</w:t>
      </w:r>
      <w:r>
        <w:rPr/>
        <w:t>㕨港坔矍슬⽤썦ꅌ㊥煞ㅋ쉏畏⩶㝫圽곂浡ꥪ</w:t>
      </w:r>
      <w:r>
        <w:rPr/>
        <w:t>ⱳ</w:t>
      </w:r>
      <w:r>
        <w:rPr/>
        <w:t>췂汴䬻呖瑕慡⨪䱋뽘䄤䤯쉪㒿</w:t>
      </w:r>
      <w:r>
        <w:rPr/>
        <w:t>⡱</w:t>
      </w:r>
      <w:r>
        <w:rPr/>
        <w:t>뾘</w:t>
      </w:r>
      <w:r>
        <w:rPr/>
        <w:t>ꕭ</w:t>
      </w:r>
      <w:r>
        <w:rPr/>
        <w:t>䞻汬甫揂墏奏䏂洷뿂潁뮩⵳攽⌽쉏奃楈⿂⩸焳眱撥区쉙쉤</w:t>
      </w:r>
      <w:r>
        <w:rPr/>
        <w:t>ⵅ⨴</w:t>
      </w:r>
      <w:r>
        <w:rPr/>
        <w:t>숫⭴䚿䝞兮䊮顂䡋睨䠳䏍㙙惂瑍璱歉䤤敎㡆猽祓䀲灤숦♨䚻쉠䬹弹⹡</w:t>
      </w:r>
      <w:r>
        <w:rPr/>
        <w:t>⡐</w:t>
      </w:r>
      <w:r>
        <w:rPr/>
        <w:t>橢㑁牔挮顲춻欮輻녆싂摑剐焪侘婈䍲썔呎⥭</w:t>
      </w:r>
      <w:r>
        <w:rPr/>
        <w:t>ⶱ</w:t>
      </w:r>
      <w:r>
        <w:rPr/>
        <w:t>싍掏</w:t>
      </w:r>
      <w:r>
        <w:rPr/>
        <w:t>⢩</w:t>
      </w:r>
      <w:r>
        <w:rPr/>
        <w:t>繖䛂㠫습扑</w:t>
      </w:r>
      <w:r>
        <w:rPr/>
        <w:t>Ⱓ</w:t>
      </w:r>
      <w:r>
        <w:rPr/>
        <w:t>䩾㴰걩瀳㡸갤圬ꥹ判쉺㵤⪮쉚㥔슡</w:t>
      </w:r>
      <w:r>
        <w:rPr/>
        <w:t>ꔵ</w:t>
      </w:r>
      <w:r>
        <w:rPr/>
        <w:t>숺ꌬ獊浞慔숹䀬秂䚏堽쉨暬怶⦵</w:t>
      </w:r>
      <w:r>
        <w:rPr/>
        <w:t>ꥆ</w:t>
      </w:r>
      <w:r>
        <w:rPr/>
        <w:t>ꆬ儹戻活垡♩䘸䥱㑌係싂겘㏂숳敒呰㠸믂㴫㚣煯ꍄ䱀狂䕧献堭䁟쉟呷䡩</w:t>
      </w:r>
      <w:r>
        <w:rPr/>
        <w:t>ꦏ</w:t>
      </w:r>
      <w:r>
        <w:rPr/>
        <w:t>柂䑉卖⩡杙揂竂䤩涡椴갺攭⨽쉹㴰ꆣ⛂䒮怬眷</w:t>
      </w:r>
      <w:r>
        <w:rPr/>
        <w:t>ꤪ</w:t>
      </w:r>
      <w:r>
        <w:rPr/>
        <w:t>䢏㌩⶘䚏䱤䁶</w:t>
      </w:r>
      <w:r>
        <w:rPr/>
        <w:t>ꤳ</w:t>
      </w:r>
      <w:r>
        <w:rPr/>
        <w:t>硌䭗㨷⚥浹呢哂六䰦┯╲슩坡⩌䭲掱勂㙰㙆瑬敃⒏啔娥䱅栦㒡奡剭⚬恸㙆傣ね䡲</w:t>
      </w:r>
      <w:r>
        <w:rPr/>
        <w:t>ꔰ</w:t>
      </w:r>
      <w:r>
        <w:rPr/>
        <w:t>慙⮬녔昹</w:t>
      </w:r>
      <w:r>
        <w:rPr/>
        <w:t>ⱬ␪</w:t>
      </w:r>
      <w:r>
        <w:rPr/>
        <w:t>坭㟂村</w:t>
      </w:r>
      <w:r>
        <w:rPr/>
        <w:t>ꕫ</w:t>
      </w:r>
      <w:r>
        <w:rPr/>
        <w:t>깕</w:t>
      </w:r>
      <w:r>
        <w:rPr/>
        <w:t>⡪</w:t>
      </w:r>
      <w:r>
        <w:rPr/>
        <w:t>噎䱳</w:t>
      </w:r>
      <w:r>
        <w:rPr/>
        <w:t>⠱</w:t>
      </w:r>
      <w:r>
        <w:rPr/>
        <w:t>晆뭭吸打繥쉄恓ꍂ땺</w:t>
      </w:r>
      <w:r>
        <w:rPr/>
        <w:t>ⷂ</w:t>
      </w:r>
      <w:r>
        <w:rPr/>
        <w:t>繣片⼥</w:t>
      </w:r>
      <w:r>
        <w:rPr/>
        <w:t>ⱖ</w:t>
      </w:r>
      <w:r>
        <w:rPr/>
        <w:t>ꄲ</w:t>
      </w:r>
      <w:r>
        <w:rPr/>
        <w:t>ꤨ</w:t>
      </w:r>
      <w:r>
        <w:rPr/>
        <w:t>㍯砫</w:t>
      </w:r>
      <w:r>
        <w:rPr/>
        <w:t>ꥌ</w:t>
      </w:r>
      <w:r>
        <w:rPr/>
        <w:t>偬憱晀瀊撣噀接剪⬩㥢瑕</w:t>
      </w:r>
      <w:r>
        <w:rPr/>
        <w:t>꧂</w:t>
      </w:r>
      <w:r>
        <w:rPr/>
        <w:t>祺⨭疬垣◂䅨剡报乗坋⨨숫坩敖堪</w:t>
      </w:r>
      <w:r>
        <w:rPr/>
        <w:t>ꥍ</w:t>
      </w:r>
      <w:r>
        <w:rPr/>
        <w:t>긲矂뽈㞵⫃辣</w:t>
      </w:r>
      <w:r>
        <w:rPr/>
        <w:t>ꕕ╓⍱</w:t>
      </w:r>
      <w:r>
        <w:rPr/>
        <w:t>㜨⪘곎</w:t>
      </w:r>
      <w:r>
        <w:rPr/>
        <w:t>ⵯ</w:t>
      </w:r>
      <w:r>
        <w:rPr/>
        <w:t>柂⥧歅辥䪩</w:t>
      </w:r>
      <w:r>
        <w:rPr/>
        <w:t>⣂</w:t>
      </w:r>
      <w:r>
        <w:rPr/>
        <w:t>䂬</w:t>
      </w:r>
      <w:r>
        <w:rPr/>
        <w:t>꥟</w:t>
      </w:r>
      <w:r>
        <w:rPr/>
        <w:t>浄㴯頩깥癒⭒䌴撻㪻辵燂㪩焥失⨩숻偗⩚춮깔㏂</w:t>
      </w:r>
      <w:r>
        <w:rPr/>
        <w:t>Ⱖ</w:t>
      </w:r>
      <w:r>
        <w:rPr/>
        <w:t>䃂떬睮䭍싂呲幘싂儹⨲幀ㅇ䮏⍔堹䡯싂췂湗参は䯂ꅄ䇂槂䠳杫媡煳㩣頭䁤剗癒䜯扠猻뭤⌶輰깳⺬晢ꎿ갭伥礯䴹㍲싂뽅긦쉣涣⹕恩唩䁯숯숫</w:t>
      </w:r>
      <w:r>
        <w:rPr/>
        <w:t>ⶩ</w:t>
      </w:r>
      <w:r>
        <w:rPr/>
        <w:t>斱쉡搴䩮⨪⭗⍞껂㉲䑬싃</w:t>
      </w:r>
      <w:r>
        <w:rPr/>
        <w:t>⡄</w:t>
      </w:r>
      <w:r>
        <w:rPr/>
        <w:t>숹樭⹍숪吲䶩땢犻쉷㕭쉈栽䠷獖捏㉋⴦썦䉎㆘김</w:t>
      </w:r>
      <w:r>
        <w:rPr/>
        <w:t>ꕪ</w:t>
      </w:r>
      <w:r>
        <w:rPr/>
        <w:t>녅挳☵㩔婶⩁䱞ꌪ㍤䥔ㅚ䓂썞썫녷⨴帲믎㵤㡍噀橯䘳䤪浹牅㩄┣勂슡氣㌬걚싎㮬䝂婪</w:t>
      </w:r>
      <w:r>
        <w:rPr/>
        <w:t>⣂</w:t>
      </w:r>
      <w:r>
        <w:rPr/>
        <w:t>䩘䝔䅗偀獂劮捃器숶쉶灗伭놩㘺䡮繐㓂㓎橵术滍</w:t>
      </w:r>
      <w:r>
        <w:rPr/>
        <w:t>ⲥ</w:t>
      </w:r>
      <w:r>
        <w:rPr/>
        <w:t>汕쉶⺣榥繑堶䴦㩣긲娦杫썣恥䙬䡣塄偲縪便⩨䭍쉉係뽌怬넪䩕쉲䱌</w:t>
      </w:r>
      <w:r>
        <w:rPr/>
        <w:t>ꕬ</w:t>
      </w:r>
      <w:r>
        <w:rPr/>
        <w:t>㚣</w:t>
      </w:r>
      <w:r>
        <w:rPr/>
        <w:t>⡆</w:t>
      </w:r>
      <w:r>
        <w:rPr/>
        <w:t>ず⥌䥺</w:t>
      </w:r>
      <w:r>
        <w:rPr/>
        <w:t>ⱙ</w:t>
      </w:r>
      <w:r>
        <w:rPr/>
        <w:t>竂潈♄㖡</w:t>
      </w:r>
      <w:r>
        <w:rPr/>
        <w:t>ꥈ</w:t>
      </w:r>
      <w:r>
        <w:rPr/>
        <w:t>㉟⨭숣숥睏匦橲뼷</w:t>
      </w:r>
      <w:r>
        <w:rPr/>
        <w:t>ⲻ</w:t>
      </w:r>
      <w:r>
        <w:rPr/>
        <w:t>歨纩瑎䂮灖轕⼯☯浱祘⭶琻㉨⹥吺㡫</w:t>
      </w:r>
      <w:r>
        <w:rPr/>
        <w:t>ꦩ</w:t>
      </w:r>
      <w:r>
        <w:rPr/>
        <w:t>䐬쵑恅⨰␪顏쉵숭䫂䩞䥏潌亵</w:t>
      </w:r>
      <w:r>
        <w:rPr/>
        <w:t>Ⱨ</w:t>
      </w:r>
      <w:r>
        <w:rPr/>
        <w:t>쉠쉨꥗硄吻㕲懂張ꅒ湣⩉偞䧍椭☴</w:t>
      </w:r>
      <w:r>
        <w:rPr/>
        <w:t>ꥈ</w:t>
      </w:r>
      <w:r>
        <w:rPr/>
        <w:t>幘⹬奎숱故쉧䗂奦绂䙫䠫燎␯斏婇歱の╊昩䰪獞</w:t>
      </w:r>
      <w:r>
        <w:rPr/>
        <w:t>ꤶ</w:t>
      </w:r>
      <w:r>
        <w:rPr/>
        <w:t>祺뽒灑뭦矂允땏ꆘ䍦⩦癬織⨥ꏂ辩⩲䅞㦵⵺뽗熡囂쏂匯⪬潡뭶漪剴䵙쉢쉬䙇충䑚쉷健䑴㏂枣囎㝬䪩㩣懂뗂쉹슱넯숯┣吪뭯녺</w:t>
      </w:r>
      <w:r>
        <w:rPr/>
        <w:t>⢬</w:t>
      </w:r>
      <w:r>
        <w:rPr/>
        <w:t>䡮縪䍞空싂숴</w:t>
      </w:r>
      <w:r>
        <w:rPr/>
        <w:t>⡯</w:t>
      </w:r>
      <w:r>
        <w:rPr/>
        <w:t>䣂쉺쉐㘱쉦問䥒呕灰쉐㵠䦣到唻ꅄ䅅䰤亥潊㈺恚䀴</w:t>
      </w:r>
      <w:r>
        <w:rPr/>
        <w:t>Ⱛ</w:t>
      </w:r>
      <w:r>
        <w:rPr/>
        <w:t>玬ꅩ䙎灸猬뇂ꅗ䐹⨶圥㑸䎡ꏂ䎱姂䚻槂纵뼨깾䎬쉣ꄬ㪬</w:t>
      </w:r>
      <w:r>
        <w:rPr/>
        <w:t>ⴳ</w:t>
      </w:r>
      <w:r>
        <w:rPr/>
        <w:t>㉆뼰♙婔ꥭ楢䱚㥹癭쉄と輪뿂匤制꺣才겮</w:t>
      </w:r>
      <w:r>
        <w:rPr/>
        <w:t>ꦘ</w:t>
      </w:r>
      <w:r>
        <w:rPr/>
        <w:t>灀䶬漵뿂兾拂컂兑㑏촵啊녲栤に츮</w:t>
      </w:r>
      <w:r>
        <w:rPr/>
        <w:t>꧂</w:t>
      </w:r>
      <w:r>
        <w:rPr/>
        <w:t>쌺㨤㵭</w:t>
      </w:r>
      <w:r>
        <w:rPr/>
        <w:t>ꥒ</w:t>
      </w:r>
      <w:r>
        <w:rPr/>
        <w:t>欤佞磂⚣礨뽆桇䉆〥梩怶</w:t>
      </w:r>
      <w:r>
        <w:rPr/>
        <w:t>⠽</w:t>
      </w:r>
      <w:r>
        <w:rPr/>
        <w:t>뭥偦扵䔱䓃瞱⸰</w:t>
      </w:r>
      <w:r>
        <w:rPr/>
        <w:t>ꕱ</w:t>
      </w:r>
      <w:r>
        <w:rPr/>
        <w:t>繫上呶깳</w:t>
      </w:r>
      <w:r>
        <w:rPr/>
        <w:t>꧂</w:t>
      </w:r>
      <w:r>
        <w:rPr/>
        <w:t>枥䡀㯂䖩믃</w:t>
      </w:r>
      <w:r>
        <w:rPr/>
        <w:t>ⱚ</w:t>
      </w:r>
      <w:r>
        <w:rPr/>
        <w:t>收戨䉈瘭숱긭暬䰵疣戫䭣슻兮㬲礭偋橊捷璥ㄮ䉆䅹䙍쉣␪⥫</w:t>
      </w:r>
      <w:r>
        <w:rPr/>
        <w:t>ⰻⱩ</w:t>
      </w:r>
      <w:r>
        <w:rPr/>
        <w:t>쉣㭚愵␫䐭怲</w:t>
      </w:r>
      <w:r>
        <w:rPr/>
        <w:t>⠹</w:t>
      </w:r>
      <w:r>
        <w:rPr/>
        <w:t>穭刻轷쉆췂歎歇咡灤䥂숣칪灶〮⥭春掵占쎵檮䤣㮿瑟狂琤弦摟ㄳ幠塅ㄹ獘䩧땳</w:t>
      </w:r>
      <w:r>
        <w:rPr/>
        <w:t>ⱙ</w:t>
      </w:r>
      <w:r>
        <w:rPr/>
        <w:t>㜩㑉㥫ꅪ</w:t>
      </w:r>
      <w:r>
        <w:rPr/>
        <w:t>⠭</w:t>
      </w:r>
      <w:r>
        <w:rPr/>
        <w:t>卷㉒쉃걖</w:t>
      </w:r>
      <w:r>
        <w:rPr/>
        <w:t>⡹⩭ⲣ</w:t>
      </w:r>
      <w:r>
        <w:rPr/>
        <w:t>㨣夳⽲伦洱灱ꇂ掿긱䭌旂걈㭴朻埂쉩쉉坂䵵녫愶町쉕</w:t>
      </w:r>
      <w:r>
        <w:rPr/>
        <w:t>Ⲭ</w:t>
      </w:r>
      <w:r>
        <w:rPr/>
        <w:t>窩쉔灟</w:t>
      </w:r>
      <w:r>
        <w:rPr/>
        <w:t>ꤽ</w:t>
      </w:r>
      <w:r>
        <w:rPr/>
        <w:t>彗懂⦏幆ㅨ杚슥쉡㌫歓㝮頦䵃䮘垻⴬뭌乺칳桇怩䅠⸫⹮浴內佫扴숩椫㵩案</w:t>
      </w:r>
      <w:r>
        <w:rPr/>
        <w:t>ꔩ</w:t>
      </w:r>
      <w:r>
        <w:rPr/>
        <w:t>伴ꌽ긥顠䧂⽅뽦㍂十猫摨슡㨲奷뽓圸呆⑩╣纘䙠硌根盂뇃物䒮槂䱧䐵乸噋슘稷㕯母䬺</w:t>
      </w:r>
      <w:r>
        <w:rPr/>
        <w:t>ꤺ</w:t>
      </w:r>
      <w:r>
        <w:rPr/>
        <w:t>슻딬칲䅺㭓䵶썂䨵쉮ㅰ</w:t>
      </w:r>
      <w:r>
        <w:rPr/>
        <w:t>ⵡ</w:t>
      </w:r>
      <w:r>
        <w:rPr/>
        <w:t>咩⨣䩟捴戽瑳숶纻煃弣숫뗎⩴礸歳啹轔ꍪ␭偫弤普灒㩆未㣎</w:t>
      </w:r>
      <w:r>
        <w:rPr/>
        <w:t>ꕘ</w:t>
      </w:r>
      <w:r>
        <w:rPr/>
        <w:t>䩏쎵㘺坕</w:t>
      </w:r>
      <w:r>
        <w:rPr/>
        <w:t>Ɐ</w:t>
      </w:r>
      <w:r>
        <w:rPr/>
        <w:t>䓂㕪妡啘쵾䕨묥湭</w:t>
      </w:r>
      <w:r>
        <w:rPr/>
        <w:t>꧂⯂⩚▵</w:t>
      </w:r>
      <w:r>
        <w:rPr/>
        <w:t>忂⪩樳⽭礣</w:t>
      </w:r>
      <w:r>
        <w:rPr/>
        <w:t>⢬</w:t>
      </w:r>
      <w:r>
        <w:rPr/>
        <w:t>睚汯㍒ヂ츻䡴䗎⼥䵗䨸䉐係㮱슏嘸䪥싎匲ꎏ湁哂┶㈰繅灐ꍭ⹖땄仂瑎⹆䲏</w:t>
      </w:r>
      <w:r>
        <w:rPr/>
        <w:t>ꤵ</w:t>
      </w:r>
      <w:r>
        <w:rPr/>
        <w:t>竂煮㡣㙄琫ꄲ稴㵗䙖坯奪뇂⚮䍡唶뽐⨽쌨䝁䵙䍭熩㑢⨣狂顤</w:t>
      </w:r>
      <w:r>
        <w:rPr/>
        <w:t>Ȿ</w:t>
      </w:r>
      <w:r>
        <w:rPr/>
        <w:t>橆杏</w:t>
      </w:r>
      <w:r>
        <w:rPr/>
        <w:t>ⵤ</w:t>
      </w:r>
      <w:r>
        <w:rPr/>
        <w:t>牄埃숥뽞쉰氪䙞祺奱ㆥ䋂牂坩뽙烃㖵┺稣녭幥喻ㆥ쉗晦䡙⼣꺩충浚</w:t>
      </w:r>
      <w:r>
        <w:rPr/>
        <w:t>ꕐ</w:t>
      </w:r>
      <w:r>
        <w:rPr/>
        <w:t>숪䴫兢獪䙕䅅污ꅂ쉂梩奬쉎䋂捾杊䝃縴礳</w:t>
      </w:r>
      <w:r>
        <w:rPr/>
        <w:t>⡹</w:t>
      </w:r>
      <w:r>
        <w:rPr/>
        <w:t>埂䕞䉘顭硣녣쉑矎㇂</w:t>
      </w:r>
      <w:r>
        <w:rPr/>
        <w:t>꤬</w:t>
      </w:r>
      <w:r>
        <w:rPr/>
        <w:t>湪갺礪⬷⧂婷刺ꏂ㝑纻歋戯嫂⿂슥䍔含</w:t>
      </w:r>
      <w:r>
        <w:rPr/>
        <w:t>ⱱ</w:t>
      </w:r>
      <w:r>
        <w:rPr/>
        <w:t>싂⹠⍀楖呧슏彟焫쉔穭喻昤♔矂慎㕂넰暡싂슣⏎䱞쵮싂쉂믂䡺煙땢䠪䛎</w:t>
      </w:r>
      <w:r>
        <w:rPr/>
        <w:t>⡖</w:t>
      </w:r>
      <w:r>
        <w:rPr/>
        <w:t>㨣疥</w:t>
      </w:r>
      <w:r>
        <w:rPr/>
        <w:t>ⴷ⫂</w:t>
      </w:r>
      <w:r>
        <w:rPr/>
        <w:t>㒻ꥣ牗⩬쉡</w:t>
      </w:r>
      <w:r>
        <w:rPr/>
        <w:t>Ⱙ</w:t>
      </w:r>
      <w:r>
        <w:rPr/>
        <w:t>쉊歍捔놥♓쉵檩뿂硱愣㩔싂䭦ꥭ穟晪枬伳䅋⛂㯂</w:t>
      </w:r>
      <w:r>
        <w:rPr/>
        <w:t>꧂</w:t>
      </w:r>
      <w:r>
        <w:rPr/>
        <w:t>止畄曂㯂⨺啅깋쉲숨顏恢䩢쉫梬噇剙息㬸䨽㣂㐣燂㭇愩啡㟎摳倫ㅖ䍹䵨䑡㕾⚩奃숰氬</w:t>
      </w:r>
      <w:r>
        <w:rPr/>
        <w:t>ⴲ</w:t>
      </w:r>
      <w:r>
        <w:rPr/>
        <w:t>뇂숤瑩ꇂ䜸㏂栴偈畚ㄸ⥎␯䱙参슻⌭汸䔬儊戸</w:t>
      </w:r>
      <w:r>
        <w:rPr/>
        <w:t>ꦡ</w:t>
      </w:r>
      <w:r>
        <w:rPr/>
        <w:t>숵喿쉭쉮噑⍷刭啱䭺㴮숭⯎깘땢쉑쉥畯毂㚣杕슿䁅轮爸彫ꎡ쉇뇎╖为㭮獩㡂婀깷땉㧂촰╲噤掘噏⑾쉉쵗拂乙頯쉎㈪ꥬ䴻슬</w:t>
      </w:r>
      <w:r>
        <w:rPr/>
        <w:t>⡕</w:t>
      </w:r>
      <w:r>
        <w:rPr/>
        <w:t>㥇獁兕䌪䈯單ㅓ兮䘱眰彮䵪顸⬷쉆晄旃䭐㌴輰ㄪ䍆⩂⚱쉖棂畹</w:t>
      </w:r>
      <w:r>
        <w:rPr/>
        <w:t>ꤶ</w:t>
      </w:r>
      <w:r>
        <w:rPr/>
        <w:t>帨吨䇂㥑䍮㐪뮩䀪焪碣䍂䡊㪘ㅥ琶⍞敆㐥</w:t>
      </w:r>
      <w:r>
        <w:rPr/>
        <w:t>ꤹ</w:t>
      </w:r>
      <w:r>
        <w:rPr/>
        <w:t>摏輦넴没嘫㕆匤⍶轌夰쉏㘬슣䵺煾숯䞘囂嘳偒䜤博□䒡䤶繦奢</w:t>
      </w:r>
      <w:r>
        <w:rPr/>
        <w:t>ꕂ</w:t>
      </w:r>
      <w:r>
        <w:rPr/>
        <w:t>揂㌫䴥搪㍹偃䢩辵ㅬ쉒칋畆䈹䥪㧂婯橒䬽涮硹ꄹ䛂╍捓灭⭳㤭⤦奣㍐츩</w:t>
      </w:r>
      <w:r>
        <w:rPr/>
        <w:t>ⱺ</w:t>
      </w:r>
      <w:r>
        <w:rPr/>
        <w:t>软㙅䕄쉋朻卟辬ꍟ潭칑恀</w:t>
      </w:r>
      <w:r>
        <w:rPr/>
        <w:t>ꦱ䷂</w:t>
      </w:r>
      <w:r>
        <w:rPr/>
        <w:t>䟂瓂枡㐺썱⸽ꎻ櫂焤⫂弪ぉ㕡㕥</w:t>
      </w:r>
      <w:r>
        <w:rPr/>
        <w:t>⡍</w:t>
      </w:r>
      <w:r>
        <w:rPr/>
        <w:t>䃃济깘栴牮瘳繠䝇쉪⩓☫䌨漪</w:t>
      </w:r>
      <w:r>
        <w:rPr/>
        <w:t>꧃</w:t>
      </w:r>
      <w:r>
        <w:rPr/>
        <w:t>䵴䍦㑰捐殏櫂ꅂ忂檡컂㨱恉쵮顚轗獌䍎䩴⩕슣捒祋</w:t>
      </w:r>
      <w:r>
        <w:rPr/>
        <w:t>ꥈ</w:t>
      </w:r>
      <w:r>
        <w:rPr/>
        <w:t>걒顥弴㙣䣂兩㘴䝇堺獙⥏壎丸쎣㙷ꥹ</w:t>
      </w:r>
      <w:r>
        <w:rPr/>
        <w:t>ꦘ</w:t>
      </w:r>
      <w:r>
        <w:rPr/>
        <w:t>砪梿䋃䄹깺䌫厮啑ꆻ琭쵈쉔⸨䫍㶻㴴材䌭輰쉖祉橵畃瑌狂〺☶♓縯꧎敭⮮堤㑌䉤췂朴桲悥歓㑖촴ꥲ塍啫啶嘰绂⮏冩琸䅎䅠</w:t>
      </w:r>
      <w:r>
        <w:rPr/>
        <w:t>꧂</w:t>
      </w:r>
      <w:r>
        <w:rPr/>
        <w:t>ㅚ⭅顨欷㇂</w:t>
      </w:r>
      <w:r>
        <w:rPr/>
        <w:t>ⳍ</w:t>
      </w:r>
      <w:r>
        <w:rPr/>
        <w:t>牘슩毂㐸䑎껂㠬쉾㥘慕㚻⯂幺⌥䉲擂灭䭪䝒ꆡꄤ席⽶懂猸な䚻䙥</w:t>
      </w:r>
      <w:r>
        <w:rPr/>
        <w:t>ⲏ</w:t>
      </w:r>
      <w:r>
        <w:rPr/>
        <w:t>入奺愯䨯㑡慤쉠㕤╗䑡䵺睾啺䑚療睲䣍쉠甸勂⚻娪⸦䜤僂췃㋂㔰ꇎ噤彳칢㝯拍쉄敯䙅兙兺쉚⯂汞汑쉈痂⥧⤭⩎┻穯䒵썴琺䤺乍灢㕠ꏂ䮱넥杺竂㠮䬪牣㶣庿䨶嫂뗂⸷偷╱쉣䉗♯穊抮⩰㍧拂䠸帵吩⫎祩瞥摪쉬娯슮䕌䨥䇂狍堵甮싂㜯⼣쉑䞮뭵츦暬䙵⨮㬲攪砭䂿温䆬烂㍢碣晫뗃圸奨</w:t>
      </w:r>
      <w:r>
        <w:rPr/>
        <w:t>ⲵ</w:t>
      </w:r>
      <w:r>
        <w:rPr/>
        <w:t>묹幇겵働⥔쉏┶佋쉥晭倲剢⿂⑪㴣뾡壂ꥥ飂瑂⯂싂惍䭱⽰뽎癫</w:t>
      </w:r>
      <w:r>
        <w:rPr/>
        <w:t>ⴵ</w:t>
      </w:r>
      <w:r>
        <w:rPr/>
        <w:t>辣睤䲣⌺䎥䬪⽖땇条ꥥ☵堮뭧盂壂⫂㑲䉙灸辡쉃쉹깓㌻穘⌥썮嫂촊ㅠ딩卥쉨睐뮣ꅈ姃䔬煃晖쉄桺⸤쉂⭉䠮栺䴷倰⨵楀䗂숹偌</w:t>
      </w:r>
      <w:r>
        <w:rPr/>
        <w:t>⡯</w:t>
      </w:r>
      <w:r>
        <w:rPr/>
        <w:t>뽵甽썹琫싂〯</w:t>
      </w:r>
      <w:r>
        <w:rPr/>
        <w:t>Ⱕ</w:t>
      </w:r>
      <w:r>
        <w:rPr/>
        <w:t>輽爷㙯儹扬㤷彭旂瞩畓囂呷㙙떵匽</w:t>
      </w:r>
      <w:r>
        <w:rPr/>
        <w:t>Ⳏ</w:t>
      </w:r>
      <w:r>
        <w:rPr/>
        <w:t>䞮숲棍ꍁ畤乊繅⿂睫넯꺥垩ꅗ꥘♥쉊纥㩯⼽숯⽇榮槂祠㣂♈⌽칄쉁ꌶ唩쉑싎厡䩫㙴䡘숰ꅟ딭䁫기䉰쵟呞䟂佑唣慖楃亡攩睚뾏睒繑䡕갩딻员㕒쉩㇂で怮打뽤瑬㟂䖿瓎䥷Ⓜ敓硉怶昬佰⩫뮿㥶帺䵡捠ㅐ硗䳎㊣㈭ꎱ䥶唸㝥晦轐坊뭷畗♩쎬习츽圷勎㏂긬䔭恺佳</w:t>
      </w:r>
      <w:r>
        <w:rPr/>
        <w:t>⡆⢿</w:t>
      </w:r>
      <w:r>
        <w:rPr/>
        <w:t>ꥊ</w:t>
      </w:r>
      <w:r>
        <w:rPr/>
        <w:t>㘷祗</w:t>
      </w:r>
      <w:r>
        <w:rPr/>
        <w:t>ꥑ</w:t>
      </w:r>
      <w:r>
        <w:rPr/>
        <w:t>瀤</w:t>
      </w:r>
      <w:r>
        <w:rPr/>
        <w:t>ⲩ</w:t>
      </w:r>
      <w:r>
        <w:rPr/>
        <w:t>楓楥</w:t>
      </w:r>
      <w:r>
        <w:rPr/>
        <w:t>ⷎ</w:t>
      </w:r>
      <w:r>
        <w:rPr/>
        <w:t>厡쉬㍂瀩쉂倶ꥶ숹焹疱姂⹢矂愣䁕盂甮㴽迂汭礣䬪숤祣쌹⹇⻂쉲쉧杊┦頰쉌㮘䱄뭣浵ㅣ扴ㄽ뭞⒱㵶嫂彶넭彗䎮ꆩ竃㈳⨰浳䙵싎穳歭㞻摀䟂⩊쉦樮깘</w:t>
      </w:r>
      <w:r>
        <w:rPr/>
        <w:t>ⰴ⬷</w:t>
      </w:r>
      <w:r>
        <w:rPr/>
        <w:t>匹싎伽땬ꌬ썳磂潙䶥䇂땁</w:t>
      </w:r>
      <w:r>
        <w:rPr/>
        <w:t>⡲</w:t>
      </w:r>
      <w:r>
        <w:rPr/>
        <w:t>仍⽌偶畁䪘㈳䁸污䠰䇎䳎伣걸妻䧂</w:t>
      </w:r>
      <w:r>
        <w:rPr/>
        <w:t>꧂</w:t>
      </w:r>
      <w:r>
        <w:rPr/>
        <w:t>焷쉓㡫杣㌮呮☫</w:t>
      </w:r>
      <w:r>
        <w:rPr/>
        <w:t>꧂</w:t>
      </w:r>
      <w:r>
        <w:rPr/>
        <w:t>㡒치彵浾♕仂⹣뽐潮烂㣂厱䥚⩮瑪汤偾䠳曍剐瀽쉵璱췂㩐㉈⹓䉨稫乩쉢牉췎昻懂䈪凂搷偱幃⹴⩷刴恰ば썫殘뭰숫兂싂栬丵倬煖浧</w:t>
      </w:r>
      <w:r>
        <w:rPr/>
        <w:t>꧂</w:t>
      </w:r>
      <w:r>
        <w:rPr/>
        <w:t>긳婊⩦慧네⽖㏃梣污恟㘱䍁䬽栻愤䬰녙桏慄䣂䟍㞩㜫⺩㔦싍係┤⩉睇숦䙌欭奧뼽牠刷⥩祀쉗␬┱淂㥟㩋㕞㐹湅⎻칁湲䝁⭖呥</w:t>
      </w:r>
      <w:r>
        <w:rPr/>
        <w:t>ⴺ</w:t>
      </w:r>
      <w:r>
        <w:rPr/>
        <w:t>㚬濂故䑘徻丹慞繨⽸曂烂佮飂㬹㇂숷싍浞쉡归張ꍅ䣎⩥繴啕녱䕺㡶扚쵯㥧</w:t>
      </w:r>
      <w:r>
        <w:rPr/>
        <w:t>ꤦ</w:t>
      </w:r>
      <w:r>
        <w:rPr/>
        <w:t>縨ꎥ欦ꌮ漮忂⩖</w:t>
      </w:r>
      <w:r>
        <w:rPr/>
        <w:t>ꔷ</w:t>
      </w:r>
      <w:r>
        <w:rPr/>
        <w:t>㴨쉖⵨⫂㓂娩匮숯媿廂㣂쵋㞿玘⎿瓂</w:t>
      </w:r>
      <w:r>
        <w:rPr/>
        <w:t>ꦥ</w:t>
      </w:r>
      <w:r>
        <w:rPr/>
        <w:t>ヂ儭圸幄⩨ㅌ㚡挬潱</w:t>
      </w:r>
      <w:r>
        <w:rPr/>
        <w:t>ꕌ꤬</w:t>
      </w:r>
      <w:r>
        <w:rPr/>
        <w:t>㜶㙊ꍉ䉵뇃兠䙮쉖쉯吸顎䤻瞘⛎敬䞵憮䢬禩㄰㩡㧂嘥浯춘濂⾩塄슻之쌵廂쉔ꎣ䚮뽒</w:t>
      </w:r>
      <w:r>
        <w:rPr/>
        <w:t>꧂</w:t>
      </w:r>
      <w:r>
        <w:rPr/>
        <w:t>䱭稴㫂</w:t>
      </w:r>
      <w:r>
        <w:rPr/>
        <w:t>ꕟ</w:t>
      </w:r>
      <w:r>
        <w:rPr/>
        <w:t>唯치㕱뾮⨮〵㫍洨䙎</w:t>
      </w:r>
      <w:r>
        <w:rPr/>
        <w:t>ⱗ</w:t>
      </w:r>
      <w:r>
        <w:rPr/>
        <w:t>幟⪡⩌</w:t>
      </w:r>
      <w:r>
        <w:rPr/>
        <w:t>ⱬ</w:t>
      </w:r>
      <w:r>
        <w:rPr/>
        <w:t>쉤䢣</w:t>
      </w:r>
      <w:r>
        <w:rPr/>
        <w:t>ⱅ</w:t>
      </w:r>
      <w:r>
        <w:rPr/>
        <w:t>佩砊⩪ㅘ⽱澥烍␤숴⹦佘䲣䭥㭋柂带塇⸤⥘⭪氻奥⭕쉵廂ㄲ㩍䵓恫㦻患䄸쉧⬫轹䑓睯㓂␤</w:t>
      </w:r>
      <w:r>
        <w:rPr/>
        <w:t>⠻</w:t>
      </w:r>
      <w:r>
        <w:rPr/>
        <w:t>쉖⩷䗂⹠婁杍䭍儳ㅩ</w:t>
      </w:r>
      <w:r>
        <w:rPr/>
        <w:t>⡨</w:t>
      </w:r>
      <w:r>
        <w:rPr/>
        <w:t>㥄辻슻녓쉵슩⬷杖㩬쉡⺮ꇂ奸䇎䭐漪㝥㙅㬯猭杵쉱㠹문歳稰癗棎⹉㵦⎿掱쉨⩣㑞堹뼳㝢䔳厘搱堤熩纬녂쉶␩歑㥓田䱮㦡㉰쉔䏂䕂䊏慁并绂牰놡쉂噒ㅋ枣㜯㭡幉땏由쎩穢숲뽞카弪湳燃㥆䡎뼸颻ꥣ猵⽄砯桋祲䳂䍣ꏂ䈨</w:t>
      </w:r>
      <w:r>
        <w:rPr/>
        <w:t>ꖿ</w:t>
      </w:r>
      <w:r>
        <w:rPr/>
        <w:t>縪쉢⫍喏㈩顣弨┺쉆뭗캻⩨樹敐燂天␮燂ꎣ싂捃琮嘪敗牤ꏂ獹彔䠩숲烂⌮긪潙潗瀹䄩췂㞥쉲旎</w:t>
      </w:r>
      <w:r>
        <w:rPr/>
        <w:t>ꥂ</w:t>
      </w:r>
      <w:r>
        <w:rPr/>
        <w:t>剫쉍䩷涥漥䋂卪숪⭑㐥彈䰺徱䌩䡕ꄥ熣⍤愪촴汶乆捲䑦轂危橨穃䟂党䕧ꅌ殮䌽숥</w:t>
      </w:r>
      <w:r>
        <w:rPr/>
        <w:t>ⱉ</w:t>
      </w:r>
      <w:r>
        <w:rPr/>
        <w:t>쉤頵䩯輥怰娺</w:t>
      </w:r>
      <w:r>
        <w:rPr/>
        <w:t>ꖏ</w:t>
      </w:r>
      <w:r>
        <w:rPr/>
        <w:t>甪灍촺潥㗍㡕녇䅡쉖싍劘塣</w:t>
      </w:r>
      <w:r>
        <w:rPr/>
        <w:t>ꗂ</w:t>
      </w:r>
      <w:r>
        <w:rPr/>
        <w:t>䕰⭮榮夷쉒楑칂쉀眩䁳浾濂슻䜷</w:t>
      </w:r>
      <w:r>
        <w:rPr/>
        <w:t>ⱎ</w:t>
      </w:r>
      <w:r>
        <w:rPr/>
        <w:t>浳顧砮</w:t>
      </w:r>
      <w:r>
        <w:rPr/>
        <w:t>ⱟ</w:t>
      </w:r>
      <w:r>
        <w:rPr/>
        <w:t>숪ꅡ㋂⩞瓂</w:t>
      </w:r>
      <w:r>
        <w:rPr/>
        <w:t>ⷂ</w:t>
      </w:r>
      <w:r>
        <w:rPr/>
        <w:t>䔽뼮煬</w:t>
      </w:r>
      <w:r>
        <w:rPr/>
        <w:t>ꦩꤵ</w:t>
      </w:r>
      <w:r>
        <w:rPr/>
        <w:t>永걵숴㵇䀤睬</w:t>
      </w:r>
      <w:r>
        <w:rPr/>
        <w:t>⠰⦩</w:t>
      </w:r>
      <w:r>
        <w:rPr/>
        <w:t>盂</w:t>
      </w:r>
      <w:r>
        <w:rPr/>
        <w:t>ꕂ</w:t>
      </w:r>
      <w:r>
        <w:rPr/>
        <w:t>ⱌ</w:t>
      </w:r>
      <w:r>
        <w:rPr/>
        <w:t>ꥱ⨹張摊䴺渱硎榿╖⹕㋂䭶</w:t>
      </w:r>
      <w:r>
        <w:rPr/>
        <w:t>ⵀ</w:t>
      </w:r>
      <w:r>
        <w:rPr/>
        <w:t>㩓睸☮穳浬繤Ⓜ瘬い䕶㠫㏂⭙㴮瑅</w:t>
      </w:r>
      <w:r>
        <w:rPr/>
        <w:t>ꕚ⭈</w:t>
      </w:r>
      <w:r>
        <w:rPr/>
        <w:t>塍き斱쉙싂仂䳂ꥨ</w:t>
      </w:r>
      <w:r>
        <w:rPr/>
        <w:t>ꤩ</w:t>
      </w:r>
      <w:r>
        <w:rPr/>
        <w:t>㥂樨⹷䠶洮쉠硅슘⼨⑧稹싂㡇熩쉀</w:t>
      </w:r>
      <w:r>
        <w:rPr/>
        <w:t>ꕨ</w:t>
      </w:r>
      <w:r>
        <w:rPr/>
        <w:t>䌶쉺⭄뽫瀲⎿</w:t>
      </w:r>
      <w:r>
        <w:rPr/>
        <w:t>ⶻ⩖</w:t>
      </w:r>
      <w:r>
        <w:rPr/>
        <w:t>祷⫃眱椺〈⩊氪쵷砵椹〷〳迂繌乀桦穤㡎渣㕹乾哂犩⭣捋떥ꆿ䝴㏃</w:t>
      </w:r>
      <w:r>
        <w:rPr/>
        <w:t>꤫</w:t>
      </w:r>
      <w:r>
        <w:rPr/>
        <w:t>㔫⑀摐쌱䋂깳ꥯ壂沏囂勂㩳灆搷䠻칇灆槍竂哂㕀㏂싂껂ꍨꅍ싂䍇겮깙쉲斱쉫仂摞⥚摧⹬䓂걎땪䩷猯㵐婮縪촻怨싂ꍎ㠭뭔䆻浓䡖材䱘촦쉄</w:t>
      </w:r>
      <w:r>
        <w:rPr/>
        <w:t>ⵇ</w:t>
      </w:r>
      <w:r>
        <w:rPr/>
        <w:t>⽌䴯㥗뽞걹뭱ꍮ</w:t>
      </w:r>
      <w:r>
        <w:rPr/>
        <w:t>ⷂ</w:t>
      </w:r>
      <w:r>
        <w:rPr/>
        <w:t>䭚㩒쉇쉶떩瑶쉓瘥갵媣嘻奯㐯땍숦⪣敐◂⪣㨽琶幈쉉㴭Ⓧ甤⑌숭彋轗⪏榡</w:t>
      </w:r>
      <w:r>
        <w:rPr/>
        <w:t>ꗂ</w:t>
      </w:r>
      <w:r>
        <w:rPr/>
        <w:t>坳</w:t>
      </w:r>
      <w:r>
        <w:rPr/>
        <w:t>꧂</w:t>
      </w:r>
      <w:r>
        <w:rPr/>
        <w:t>㌽潷捹潐뽧㯂淃쉃祆걥</w:t>
      </w:r>
      <w:r>
        <w:rPr/>
        <w:t>ⵁ</w:t>
      </w:r>
      <w:r>
        <w:rPr/>
        <w:t>牳睏䭅患⹭쉔楶晲匬捁䬷㡤歠㠱剁塸烂婐輪⍋壂轓参愊繲杪⩴⽯啙牂曂欮煑剆䝏䰰普痂纵牖其从㥺ヂㄱ䱆䐪⵺ꏂ桂쉴匹</w:t>
      </w:r>
      <w:r>
        <w:rPr/>
        <w:t>⡔</w:t>
      </w:r>
      <w:r>
        <w:rPr/>
        <w:t>㟂削⩊幚</w:t>
      </w:r>
      <w:r>
        <w:rPr/>
        <w:t>⢣</w:t>
      </w:r>
      <w:r>
        <w:rPr/>
        <w:t>䑅瑂徵栤⨴柂䤱輻</w:t>
      </w:r>
      <w:r>
        <w:rPr/>
        <w:t>ꤩ</w:t>
      </w:r>
      <w:r>
        <w:rPr/>
        <w:t>ꌷ圵弬ꇂ挤䥗剆䖏㘣♷搰佮強栵咵䐶堦塂槂䩈傮䋂䏍ꥵ硆偦愽搨ㅶ嗂</w:t>
      </w:r>
      <w:r>
        <w:rPr/>
        <w:t>ꥊ</w:t>
      </w:r>
      <w:r>
        <w:rPr/>
        <w:t>쉤㍑믂㞥㭓㎣╙汇㵕㝉浖촴燂⾥⩈车</w:t>
      </w:r>
      <w:r>
        <w:rPr/>
        <w:t>ⴽ</w:t>
      </w:r>
      <w:r>
        <w:rPr/>
        <w:t>㙬䥖杶㕩䒿쉫㙯獹깓숮</w:t>
      </w:r>
      <w:r>
        <w:rPr/>
        <w:t>ⵥ</w:t>
      </w:r>
      <w:r>
        <w:rPr/>
        <w:t>츸䬹刷桔쉧쉈</w:t>
      </w:r>
      <w:r>
        <w:rPr/>
        <w:t>ꦣ</w:t>
      </w:r>
      <w:r>
        <w:rPr/>
        <w:t>侩㩶䌻䝀䵓쵒縻⩹啙埂泍疣姂따㖮噸쉤轗㤲㝫煊䚩摣祴牚潍吩⮻⎱ㄩ䟂뗂걶頶坏⽅</w:t>
      </w:r>
      <w:r>
        <w:rPr/>
        <w:t>ⰴ</w:t>
      </w:r>
      <w:r>
        <w:rPr/>
        <w:t>疣慃杓䑥敓て吪㦵길㨬㕉擂洪㐵쉡쉾쉚㢩䂣䃃唥泃䕷灦页挣싂⍌儩</w:t>
      </w:r>
      <w:r>
        <w:rPr/>
        <w:t>⡹</w:t>
      </w:r>
      <w:r>
        <w:rPr/>
        <w:t>䈤쉋濂繑깴嗂㠫輵䓂頰⾿␴쉗杁㒘슱땕乌⹵쉧갪䤤녟</w:t>
      </w:r>
      <w:r>
        <w:rPr/>
        <w:t>ⴤ</w:t>
      </w:r>
      <w:r>
        <w:rPr/>
        <w:t>烂䭙촰぀쵥ꅀ㏂⩘杯⩪縲升勂搥幾伣彰</w:t>
      </w:r>
      <w:r>
        <w:rPr/>
        <w:t>ⰱ</w:t>
      </w:r>
      <w:r>
        <w:rPr/>
        <w:t>桵塅슩촳╏␨⑞숭㟂轆繞䨸档婕竂쉱搨泂숭⑓</w:t>
      </w:r>
      <w:r>
        <w:rPr/>
        <w:t>ꕢ</w:t>
      </w:r>
      <w:r>
        <w:rPr/>
        <w:t>격獈慅싂磎弥旂ꄶ䑠쌥ꍇい꺱参쉂뇂䙰쉈顯顷녩沮幑慧</w:t>
      </w:r>
      <w:r>
        <w:rPr/>
        <w:t>ⱶ</w:t>
      </w:r>
      <w:r>
        <w:rPr/>
        <w:t>ㄯ긦歘쉭⍉䉓䷂㭷䴯뼤쏂扏勂㩢飂浧彧㥴</w:t>
      </w:r>
      <w:r>
        <w:rPr/>
        <w:t>⡔</w:t>
      </w:r>
      <w:r>
        <w:rPr/>
        <w:t>稤庵收稨嚘榣暩ꄸ助倹秂牵䨳㩗䁬㉎乬硪搯煗䡋爹懍㩩琽뭂帷ァ⛂䝌煌息깭ꥴ㯎搦슮䡭抩杷湾硙슬⵺淂浆癥⭣䱪穕庻㥊〶〲匱洫㶡ꌰ搴圳믂⨹쉫㵯⾏煇캩쵮书佸兢㈭⩡湯㞿䐹</w:t>
      </w:r>
      <w:r>
        <w:rPr/>
        <w:t>ꕌ</w:t>
      </w:r>
      <w:r>
        <w:rPr/>
        <w:t>땡㥦颏廂灹䌸祓佂だ牆彦</w:t>
      </w:r>
      <w:r>
        <w:rPr/>
        <w:t>ꕕ</w:t>
      </w:r>
      <w:r>
        <w:rPr/>
        <w:t>慒⤵搥坄⨵쉠쉷兔摑顧⩒攱숫쉳留␹걯⍘⎥灪牏块瑷⴬⻂쉗憵汫涬䳂䆿쉰쉵硴牳坲㙨⹑䡫㜪쉠幠潂㩢挳㩵</w:t>
      </w:r>
      <w:r>
        <w:rPr/>
        <w:t>ⰹ</w:t>
      </w:r>
      <w:r>
        <w:rPr/>
        <w:t>挸싂呠扯</w:t>
      </w:r>
      <w:r>
        <w:rPr/>
        <w:t>Ⱝ</w:t>
      </w:r>
      <w:r>
        <w:rPr/>
        <w:t>ふ瑟䇎畑歬乥䙃쉢䡏♲㪘䡱떱幔䇂䡞矂숸畊ꏂ㕆歗╄쉣겏숽僂灚牟</w:t>
      </w:r>
      <w:r>
        <w:rPr/>
        <w:t>ⵏ</w:t>
      </w:r>
      <w:r>
        <w:rPr/>
        <w:t>䬫⺻噭썹ꌮ剕ꅶ湌咱栽쉪캬埃㷂漱哂츷</w:t>
      </w:r>
      <w:r>
        <w:rPr/>
        <w:t>⢘⤯</w:t>
      </w:r>
      <w:r>
        <w:rPr/>
        <w:t>杘乒儰╔彲㷂碻橺熻偆숤㠴㵩숦㝩扟瑹祹䙉䰶ꄪ⴫슩摔あ䱋顋朷㉉꥕睍䁈免쉈쉅乪坔剋㔊ꏂ⍸輽堷뗂䑺⹞㝢㓎㉵ꍠ摯썖敋⩲슏䞵乊싂⫂輱⽦揂⨫牣氩숮촮即</w:t>
      </w:r>
      <w:r>
        <w:rPr/>
        <w:t>ⵡ</w:t>
      </w:r>
      <w:r>
        <w:rPr/>
        <w:t>쉭뭔⛂㖏歄䄱墘㭯挵䗂⼻婮땘祄</w:t>
      </w:r>
      <w:r>
        <w:rPr/>
        <w:t>⠪</w:t>
      </w:r>
      <w:r>
        <w:rPr/>
        <w:t>朤뼤뭔㞻带牪기䐪涣畐⭩䨪坠竍穑惂⹐恋䱈焹ꍦ䄰䴷穵⾏⸶⼪䬫뽠畖깒╓塾璩睹迍畊澬쉋⨴顅瑍枩〵䝐偧患憥썂깡㥏刪땣祐婣㆏⺩쉱恐㠲渺⹫⩵倲숷쉗湦쵇뽙灶䴤橎칫干뾬眭㤺㓂潚乗껂偳긱쉩䑲뮩䡵㨽琲侱塂쉑⥳坖琴六㠱쉰䥑睧轏乏椣䥺墵厵ꍎ㠭슥싍㭚縹㖏</w:t>
      </w:r>
      <w:r>
        <w:rPr/>
        <w:t>꧃ꕮ</w:t>
      </w:r>
      <w:r>
        <w:rPr/>
        <w:t>䫂쉮橹㙲卂幤⵶卪䍹执牱⤸췂丽䧂婸⩇㈰䝑⯂廂䴹㝩㒻䡕太㝡癷幾淂栱⍥썷숯攺顧瓍䱚䨥坡</w:t>
      </w:r>
      <w:r>
        <w:rPr/>
        <w:t>ꕬ</w:t>
      </w:r>
      <w:r>
        <w:rPr/>
        <w:t>硂穟뭮ꥳꅖ䴵⍱</w:t>
      </w:r>
      <w:r>
        <w:rPr/>
        <w:t>ꗂ</w:t>
      </w:r>
      <w:r>
        <w:rPr/>
        <w:t>뽺걒改啱쉟䍈</w:t>
      </w:r>
      <w:r>
        <w:rPr/>
        <w:t>ⲥ</w:t>
      </w:r>
      <w:r>
        <w:rPr/>
        <w:t>竂쉳松䳂扯䱀ㅺ싂䑆迂䒿庩䧂占䏂佭⌸ꍯ噗썤弪㟃┽彞㑋ꅅ䃂싂ね⺮丶㡺</w:t>
      </w:r>
      <w:r>
        <w:rPr/>
        <w:t>⡖</w:t>
      </w:r>
      <w:r>
        <w:rPr/>
        <w:t>ꥭ슘ꅂ悿斻쉮⾵䕧⑪ꄴ</w:t>
      </w:r>
      <w:r>
        <w:rPr/>
        <w:t>꧂</w:t>
      </w:r>
      <w:r>
        <w:rPr/>
        <w:t>ギ獫楄䁥䨤⧂佯党㯂㜪慟㩓쎮침䯂슏氬瘵忍䡢㩅檏楒캱䨭</w:t>
      </w:r>
      <w:r>
        <w:rPr/>
        <w:t>Ȿ</w:t>
      </w:r>
      <w:r>
        <w:rPr/>
        <w:t>硑㥀㵸䶘㈪놥扊咥쉒긻橬묯쉱眽兓숮洲䁢㴻땉晲桉癘䞱ꍭ쌫㑬⬰컂갤敃タ㵇㩖⺬쉩쎱①쉕沵ㄫ柂ꄬ㥍嗃ヂ쉋獃땀悏䤻㴮乐橲㕷쉡녺婊䱠⭀昮勂繓</w:t>
      </w:r>
      <w:r>
        <w:rPr/>
        <w:t>ꤺ</w:t>
      </w:r>
      <w:r>
        <w:rPr/>
        <w:t>㗂</w:t>
      </w:r>
      <w:r>
        <w:rPr/>
        <w:t>⠩</w:t>
      </w:r>
      <w:r>
        <w:rPr/>
        <w:t>㥙揍㟂</w:t>
      </w:r>
      <w:r>
        <w:rPr/>
        <w:t>ⱄ⭴</w:t>
      </w:r>
      <w:r>
        <w:rPr/>
        <w:t>捠䉡瓂睬㔥㔣⒣丹丰싍</w:t>
      </w:r>
      <w:r>
        <w:rPr/>
        <w:t>ꕾꥐ</w:t>
      </w:r>
      <w:r>
        <w:rPr/>
        <w:t>秎</w:t>
      </w:r>
      <w:r>
        <w:rPr/>
        <w:t>ꥃ</w:t>
      </w:r>
      <w:r>
        <w:rPr/>
        <w:t>䢱懂匳㒬帴쉫㮱熵䠯杯渦盃㧂㉋䮿쉊呎顡䁙㤳䑑슣⑮㤯쉘輫婁奪䕏汏皥</w:t>
      </w:r>
      <w:r>
        <w:rPr/>
        <w:t>ꕠ</w:t>
      </w:r>
      <w:r>
        <w:rPr/>
        <w:t>㶏嗂쉯촣奈뭓楚숭춥⫂景䑠</w:t>
      </w:r>
      <w:r>
        <w:rPr/>
        <w:t>Ⱓ</w:t>
      </w:r>
      <w:r>
        <w:rPr/>
        <w:t>㪵瀺佫畲垣汃</w:t>
      </w:r>
      <w:r>
        <w:rPr/>
        <w:t>⠺</w:t>
      </w:r>
      <w:r>
        <w:rPr/>
        <w:t>婪噉敦椣䐲䡖癟⹕溻燃䰬쉘㍆癧쉕欮䩫織愣䵗㎣栥淂捫甪쉵啸扵洴溥┯故㢬榡機浘䨮䡓欵瘻⥾⫂⩠㶿〨싂疏氪☻</w:t>
      </w:r>
      <w:r>
        <w:rPr/>
        <w:t>꧂</w:t>
      </w:r>
      <w:r>
        <w:rPr/>
        <w:t>潲</w:t>
      </w:r>
      <w:r>
        <w:rPr/>
        <w:t>⡭</w:t>
      </w:r>
      <w:r>
        <w:rPr/>
        <w:t>爴牞ꅁ怵捹䭮慪⽸쉕搷穵彟쉐䰵ꌲ♈䝭怰䁺卲昹</w:t>
      </w:r>
      <w:r>
        <w:rPr/>
        <w:t>ꕳ⭀</w:t>
      </w:r>
      <w:r>
        <w:rPr/>
        <w:t>㶏뭍柂杭敡⼹澿슘껂晖쉧拂</w:t>
      </w:r>
      <w:r>
        <w:rPr/>
        <w:t>ⵆ</w:t>
      </w:r>
      <w:r>
        <w:rPr/>
        <w:t>昊믍䛂ㅢ숭♖祔辩숲㔷㩅繪煊愰</w:t>
      </w:r>
      <w:r>
        <w:rPr/>
        <w:t>ꥋ</w:t>
      </w:r>
      <w:r>
        <w:rPr/>
        <w:t>乓涬哂漣뿂璬燎焸祃캱桓㴪⿂쉧䐫㭉딳䍳䡌㥨夭䢻놡숷煚㌫䍁ケ땗䦱⬮놮辻</w:t>
      </w:r>
      <w:r>
        <w:rPr/>
        <w:t>ꥋ</w:t>
      </w:r>
      <w:r>
        <w:rPr/>
        <w:t>땢創䱩</w:t>
      </w:r>
      <w:r>
        <w:rPr/>
        <w:t>ꤥ⫍ꔲ</w:t>
      </w:r>
      <w:r>
        <w:rPr/>
        <w:t>뽃⩶㜱㖩⩈쉱䍨</w:t>
      </w:r>
      <w:r>
        <w:rPr/>
        <w:t>ꕑ</w:t>
      </w:r>
      <w:r>
        <w:rPr/>
        <w:t>ね伭儺渫偢⛂숨輹㓂ꥦ쵶癮歗⥍ㅸ䕗嘨沩卵칶濂圽⽦숷뽯䑈뮿橑숲攣汙쉨䅰桨录숻挬栰䉋숶䉡숩瀬</w:t>
      </w:r>
      <w:r>
        <w:rPr/>
        <w:t>ⱺ</w:t>
      </w:r>
      <w:r>
        <w:rPr/>
        <w:t>癶伶輦䇂㬤き㈺⭫绂扂㡲ꍵ娬㉌ꍲ摱</w:t>
      </w:r>
      <w:r>
        <w:rPr/>
        <w:t>ꕢ</w:t>
      </w:r>
      <w:r>
        <w:rPr/>
        <w:t>쉳㡀猣扖桾⦿㵟槂⬹䵒䅑噌愵㏂ꥮ⯂㘦嫂䩴⪣幉咩㍸乏䥨䠵䩀䷂牌帶兒䞩椭楟ꌳ奓儣灩숥㵯䑈〉㇂䥳椯疡䱍</w:t>
      </w:r>
      <w:r>
        <w:rPr/>
        <w:t>ⱦ</w:t>
      </w:r>
      <w:r>
        <w:rPr/>
        <w:t>剣具숷夥숨垵싂겥㵩剣穲</w:t>
      </w:r>
      <w:r>
        <w:rPr/>
        <w:t>ꥁ</w:t>
      </w:r>
      <w:r>
        <w:rPr/>
        <w:t>㙨⹣兘䌷쌪ㅸ顈㑆娽䡥磍ꅕ놡卪䶬㢣惂杆风䁳埂ㆬ꥗䄮칏䅤䡐轉ꍍ橬♍㌴쉄縭뽪坊涩杬㈨瑪塆敷凂妥䕉曂䄸硂祭桸渦囂呍쵖┱╓뭯獈礰⎿䕩摒牕刪䂩뭡稦橣䕊㤭㑡报汘䠵㥮䀣⪡㡀呫쉖껂慴励棂矂䬭坦憩縫춬䋃⼣浗题㝾싂恮惂㜸◂뭖칳ꇂ癊쉎갴惎䖵䔪쉰奏㄰楥輱啴㜻♆壂煇䠷쉷湰乊⨳セㄴ焳䎱䀪⭞⚵㔺轩役噕</w:t>
      </w:r>
      <w:r>
        <w:rPr/>
        <w:t>ꦵ</w:t>
      </w:r>
      <w:r>
        <w:rPr/>
        <w:t>楤桁慟㢱䀽慙浗ꏎ╏䨻㠩澩</w:t>
      </w:r>
      <w:r>
        <w:rPr/>
        <w:t>ⴹ</w:t>
      </w:r>
      <w:r>
        <w:rPr/>
        <w:t>뮻긦䱸⽏숸乄ꍎ</w:t>
      </w:r>
      <w:r>
        <w:rPr/>
        <w:t>⵰</w:t>
      </w:r>
      <w:r>
        <w:rPr/>
        <w:t>妩恴儷䑾墮秎⍺䌹숸숪お䑵煔轆䔽卣ま忍촴⽇穈뭈牴戣㠶ꥶ獚ㆬ瑰咿灠䣂穱딽숭䕫猨쉉お␸</w:t>
      </w:r>
      <w:r>
        <w:rPr/>
        <w:t>⠫⩳</w:t>
      </w:r>
      <w:r>
        <w:rPr/>
        <w:t>氽㶵숶㇂䁎歲쉊㥒⮥兆땰쵹䝳で颿</w:t>
      </w:r>
      <w:r>
        <w:rPr/>
        <w:t>Ɒ</w:t>
      </w:r>
      <w:r>
        <w:rPr/>
        <w:t>䃂辥瑬䭎㇂깶縮ꍚ</w:t>
      </w:r>
      <w:r>
        <w:rPr/>
        <w:t>ꕒ</w:t>
      </w:r>
      <w:r>
        <w:rPr/>
        <w:t>䙐繙啫㴦頰楧ㅈ㤶䤳奂녷꥖㩈潙</w:t>
      </w:r>
      <w:r>
        <w:rPr/>
        <w:t>ⵅ</w:t>
      </w:r>
      <w:r>
        <w:rPr/>
        <w:t>㐰獦渳㌪䴵䵞㍭숭塕땂넻</w:t>
      </w:r>
      <w:r>
        <w:rPr/>
        <w:t>Ⱶ</w:t>
      </w:r>
      <w:r>
        <w:rPr/>
        <w:t>炬吸㡬걔⺮ꄲ稷䝥㈥晚䩣牍⼪묳꥔剶믂</w:t>
      </w:r>
      <w:r>
        <w:rPr/>
        <w:t>ⷂ</w:t>
      </w:r>
      <w:r>
        <w:rPr/>
        <w:t>敦슿戺妩䪩䓂㜮煓숤㭩쉖쉩썘⻂䥠㭫矂䠲싂뽅帨⴮楈琨勂㡬䃂狂獙䱞歒⩳㒩倦你颵③恒櫂瑺榵轌䉙杭ꆻ截䵌╤弬⶿枿쉗⹏橶싂⻂䡂倽ꌶ㠊╪㭍捉㙨쉦ꏂ</w:t>
      </w:r>
      <w:r>
        <w:rPr/>
        <w:t>Ⱬ</w:t>
      </w:r>
      <w:r>
        <w:rPr/>
        <w:t>쉕㌥嫂亘傡슥祘怪䋂㤶</w:t>
      </w:r>
      <w:r>
        <w:rPr/>
        <w:t>ꤻ☪</w:t>
      </w:r>
      <w:r>
        <w:rPr/>
        <w:t>䁆柂㪩彰卬숷숪ꏂ⽖瀴☪⍓䜫响㙭</w:t>
      </w:r>
      <w:r>
        <w:rPr/>
        <w:t>ꕐ</w:t>
      </w:r>
      <w:r>
        <w:rPr/>
        <w:t>朷䍙迍</w:t>
      </w:r>
      <w:r>
        <w:rPr/>
        <w:t>⠵</w:t>
      </w:r>
      <w:r>
        <w:rPr/>
        <w:t>숦</w:t>
      </w:r>
      <w:r>
        <w:rPr/>
        <w:t>ⱬ</w:t>
      </w:r>
      <w:r>
        <w:rPr/>
        <w:t>싎杌쵭⵬卮哂悬〺칖㋂丯ꅥ슩㕢檣䡸㋂㥍䂱带칈뭯䥠쉸</w:t>
      </w:r>
      <w:r>
        <w:rPr/>
        <w:t>Ⳃ</w:t>
      </w:r>
      <w:r>
        <w:rPr/>
        <w:t>숲囂稶奄婧潭歭忂汞㌴쉀쌮乱䷂瑪䲩⛂戬夲圽츸</w:t>
      </w:r>
      <w:r>
        <w:rPr/>
        <w:t>ꖘ</w:t>
      </w:r>
      <w:r>
        <w:rPr/>
        <w:t>⡫</w:t>
      </w:r>
      <w:r>
        <w:rPr/>
        <w:t>洪い懂䝎⌥倽穖숶幑幨⻂</w:t>
      </w:r>
      <w:r>
        <w:rPr/>
        <w:t>⠫</w:t>
      </w:r>
      <w:r>
        <w:rPr/>
        <w:t>䜭嘱컍깩顒挫</w:t>
      </w:r>
      <w:r>
        <w:rPr/>
        <w:t>ⱆ</w:t>
      </w:r>
      <w:r>
        <w:rPr/>
        <w:t>㡚싂䥆夷慐洽넷쉋其⨴㝩숭戻䡠䢬㝸썓灇ꅾ䃂畩矎湈䕹칌㥅夭㓂싃毂</w:t>
      </w:r>
      <w:r>
        <w:rPr/>
        <w:t>ꥃ</w:t>
      </w:r>
      <w:r>
        <w:rPr/>
        <w:t>幬숳</w:t>
      </w:r>
      <w:r>
        <w:rPr/>
        <w:t>ꕋ</w:t>
      </w:r>
      <w:r>
        <w:rPr/>
        <w:t>ㅔ㝬䬪쉆겵쉖嚩㑃椸刯瓂䥸䇎</w:t>
      </w:r>
      <w:r>
        <w:rPr/>
        <w:t>ⵃ</w:t>
      </w:r>
      <w:r>
        <w:rPr/>
        <w:t>㥌㍊繌䭗揃춬硹⩪⩚㤴䥬牯塩쎘습ㅈ呗磂쉂琦样䉋⌨椮㣂쉀牳㟂婎䭦頳</w:t>
      </w:r>
      <w:r>
        <w:rPr/>
        <w:t>ⴲ</w:t>
      </w:r>
      <w:r>
        <w:rPr/>
        <w:t>쉩䍢竂㩳㩵쉕兔呥ꌣ偀煩㣂瑊盃</w:t>
      </w:r>
      <w:r>
        <w:rPr/>
        <w:t>ⱨ</w:t>
      </w:r>
      <w:r>
        <w:rPr/>
        <w:t>啢쉰숺♕活㬴凂ㅬ䶩쉓ㅒ㭏ꌱ䛂숥頩療ꄣ嘭獮㑂ꥫ廂숻슬싂쉫畢䥤怮䴫깥洰䭵杴⥏</w:t>
      </w:r>
      <w:r>
        <w:rPr/>
        <w:t>⡣</w:t>
      </w:r>
      <w:r>
        <w:rPr/>
        <w:t>갦亩㞿慾</w:t>
      </w:r>
      <w:r>
        <w:rPr/>
        <w:t>ⱴ</w:t>
      </w:r>
      <w:r>
        <w:rPr/>
        <w:t>䱔昽ㅃ擎㤺㉸䝞癟䕥⩦㍁樯쉹㍕䭌䑂㨭㊩슮䵸佢壂慀싂焭捗㑬</w:t>
      </w:r>
      <w:r>
        <w:rPr/>
        <w:t>ꦡ⩒</w:t>
      </w:r>
      <w:r>
        <w:rPr/>
        <w:t>婄썁弩⑯溡㭳뭱⌨㘭砶䑾殮䁏怮痍火</w:t>
      </w:r>
      <w:r>
        <w:rPr/>
        <w:t>ꥊ</w:t>
      </w:r>
      <w:r>
        <w:rPr/>
        <w:t>儮䍠䡍</w:t>
      </w:r>
      <w:r>
        <w:rPr/>
        <w:t>ꥃ</w:t>
      </w:r>
      <w:r>
        <w:rPr/>
        <w:t>䡺ㅟ䝐㕰뽘┱殣⿃段䔸㵌㑬슏싂輯㉀䞻教깥쵈⨯䝧呧</w:t>
      </w:r>
      <w:r>
        <w:rPr/>
        <w:t>ꥇ◂</w:t>
      </w:r>
      <w:r>
        <w:rPr/>
        <w:t>㭘뇂燂掱杫穙슬깾쵤畅换椺䙇쉔幤斬亱䤤쉗嚻煙匪焽壂䍌䚡祙繱櫂畠㦣䣂뇂썦쉳䕆숦숫㐭棂䥩悮杩䠦⥁攲潬ꎥ硥恋캵末欵쉤浨⹖漶</w:t>
      </w:r>
      <w:r>
        <w:rPr/>
        <w:t>⠨</w:t>
      </w:r>
      <w:r>
        <w:rPr/>
        <w:t>溱椶浃揂⸱ㅕ颻▣䭨⪱匪呆⑞卍Ⓙ慺潬䵵⩧ꅖ數牞䱞㕄摠㙪䱄㣂䷎╾䥑盃䙥칙쉥땰쉑⺻</w:t>
      </w:r>
      <w:r>
        <w:rPr/>
        <w:t>ꥃ⨴</w:t>
      </w:r>
      <w:r>
        <w:rPr/>
        <w:t>숶椻瓂坉柃쉭䅆㙋뽦㕺䱁渥ヂ席싂杺瓂癡㙮塉啐畈촩輫⿂朣棃抩쏂獵쉍㯂숹彔㚣</w:t>
      </w:r>
      <w:r>
        <w:rPr/>
        <w:t>ꖡ</w:t>
      </w:r>
      <w:r>
        <w:rPr/>
        <w:t>浑♃䵾塤ㅹ卦⸬쉷뽞扫䟂⦘瞣</w:t>
      </w:r>
      <w:r>
        <w:rPr/>
        <w:t>⠩</w:t>
      </w:r>
      <w:r>
        <w:rPr/>
        <w:t>슱녤㑥剐쉆ꄫ獶슏녏쉭刱쉌숯䁺磂⭍帬杒숣彨利瑭⨵惎户䜫啨䴪究ꅈ⍶浰嚥ꎩ㚣䭴煹敡䡑쉪橇权⥃礊뽌</w:t>
      </w:r>
      <w:r>
        <w:rPr/>
        <w:t>ⰵ</w:t>
      </w:r>
      <w:r>
        <w:rPr/>
        <w:t>䑱䉈긥숨本堯♶睕乀⪏珂쌭秂쉭坂숤穈䃍扊</w:t>
      </w:r>
      <w:r>
        <w:rPr/>
        <w:t>ⲩ</w:t>
      </w:r>
      <w:r>
        <w:rPr/>
        <w:t>䁁掿迂摙彥⪬⨷摑丸爬⯂橡⩟䣂帬⥧㭭격搰⍗쉊㮮儹㯂䘽田⨦倯⍏䉖佹匩顊橳♐㩫乲拂䥺䍦⥓싂穅뭯硔쵧쉎㝶䤫</w:t>
      </w:r>
      <w:r>
        <w:rPr/>
        <w:t>ꦮ</w:t>
      </w:r>
      <w:r>
        <w:rPr/>
        <w:t>딹橤㑞쉫묹牘㥫痎楸瘨ꄦ剔塩丮坬匪偱抡</w:t>
      </w:r>
      <w:r>
        <w:rPr/>
        <w:t>⡊</w:t>
      </w:r>
      <w:r>
        <w:rPr/>
        <w:t>䔬숦쉘䐺桇쵆幚䛂恐㊱ꄤ䠥싂田췂轨╁杂⽞眦砽</w:t>
      </w:r>
      <w:r>
        <w:rPr/>
        <w:t>⠣</w:t>
      </w:r>
      <w:r>
        <w:rPr/>
        <w:t>갬⹚瑺垵偢傱쉾썇穉묥컂▣㩟焪榣䵵쉩摄뭆敕愷ケ▣婰桊䂩祶癷幄䥹䉚桭厣湇牌⥡⩨ꌸ칤쉄䨹⚏ꅩ</w:t>
      </w:r>
      <w:r>
        <w:rPr/>
        <w:t>ꥃ</w:t>
      </w:r>
      <w:r>
        <w:rPr/>
        <w:t>洯媬슥涏是</w:t>
      </w:r>
      <w:r>
        <w:rPr/>
        <w:t>⠶</w:t>
      </w:r>
      <w:r>
        <w:rPr/>
        <w:t>幣㝮䏂▩䡒䬣弴쉺䰱縺ꍊ灰晒㡔䅢ꅥ뭕⽳䝰㒘怽䟂⒣縪总㩁</w:t>
      </w:r>
      <w:r>
        <w:rPr/>
        <w:t>Ⳃ</w:t>
      </w:r>
      <w:r>
        <w:rPr/>
        <w:t>캵恶辥汉⏂泍슩䭵꥾冻</w:t>
      </w:r>
      <w:r>
        <w:rPr/>
        <w:t>꧂</w:t>
      </w:r>
      <w:r>
        <w:rPr/>
        <w:t>幘噴獏剨☳怭⨳</w:t>
      </w:r>
      <w:r>
        <w:rPr/>
        <w:t>ⱔ</w:t>
      </w:r>
      <w:r>
        <w:rPr/>
        <w:t>쉟쉔偺ꥺ⩬晪썘믂䵆洱슱䍳숫㭊⩂⌺僂杄甤뼱⩪婧쵡偣촭暮务牸쉆㝄</w:t>
      </w:r>
      <w:r>
        <w:rPr/>
        <w:t>ꕁ</w:t>
      </w:r>
      <w:r>
        <w:rPr/>
        <w:t>㖥ㅆ쉋啒땵極坨ㅲ奡ㅨ䮏⭸䧂浙橭〣ㄹ㝩⯂⌨쉴䁋䎻倳㶿ぞ♣殥⶿愯⩤癶㥭戲兑⬬偌숭㗂</w:t>
      </w:r>
      <w:r>
        <w:rPr/>
        <w:t>ⵯ</w:t>
      </w:r>
      <w:r>
        <w:rPr/>
        <w:t>偯␦슮땑䴪</w:t>
      </w:r>
      <w:r>
        <w:rPr/>
        <w:t>ꗂ</w:t>
      </w:r>
      <w:r>
        <w:rPr/>
        <w:t>灱杋껂獭礨穰礥ꌮ걇싂椬牐刬㍀⭸䑌漸澡捖䳂걃繣⩯숥瞻칩㨬䓂塋䕶砯睸佣䌰淂쉚况㐫쉾䊡ꅪ䓂♖⬷嗂㑐</w:t>
      </w:r>
      <w:r>
        <w:rPr/>
        <w:t>ꗎ</w:t>
      </w:r>
      <w:r>
        <w:rPr/>
        <w:t>㵷廍さ䡬쉞쉉愲励恮㕬辻쉭㦩쌪칄ꌮ쵱捸쉢汎呢숥疬⌮㎬偆慾쌶㔬ㄪぷ桶숺姂珂偰歺⥭廍쏂㙙슥嚮併晹긤杶䂵녺丳㑾⎵儻㬤懂⾬☤쎿塭䟂教칰呌㖮㭍␩劘朤縭⩣ふ</w:t>
      </w:r>
      <w:r>
        <w:rPr/>
        <w:t>ꥏ꤯</w:t>
      </w:r>
      <w:r>
        <w:rPr/>
        <w:t>穧啥慧⚩䮻숵␣頩䅩쉗㡷瓎깢</w:t>
      </w:r>
      <w:r>
        <w:rPr/>
        <w:t>ⵄ</w:t>
      </w:r>
      <w:r>
        <w:rPr/>
        <w:t>竂㚻㷂獪淂썀瓂쉒쌥땯썁晧㭷땮╙썃ぁ竂堣슣卟㐪ㅇ⛂焬숶噈습湕㙋敩䝣쉘煞畍칙毂个뮩桞숣䣂㍠摧顾㨭桵庣촰ꥩ</w:t>
      </w:r>
      <w:r>
        <w:rPr/>
        <w:t>⢩</w:t>
      </w:r>
      <w:r>
        <w:rPr/>
        <w:t>䥄㡵冬䍙颩操敪</w:t>
      </w:r>
      <w:r>
        <w:rPr/>
        <w:t>ⵣ⍆</w:t>
      </w:r>
      <w:r>
        <w:rPr/>
        <w:t>癉晡䡦</w:t>
      </w:r>
      <w:r>
        <w:rPr/>
        <w:t>ⵀ</w:t>
      </w:r>
      <w:r>
        <w:rPr/>
        <w:t>쉍쉳歭䉆畭</w:t>
      </w:r>
      <w:r>
        <w:rPr/>
        <w:t>ꥈ</w:t>
      </w:r>
      <w:r>
        <w:rPr/>
        <w:t>慵总畘Ⓜ歑儤橅⥣㑢쵅땬딪礦썯㐰㨺깬䑍뼷偤穸䄊曎彳沿夳婞帪㶩㐯╨쏂</w:t>
      </w:r>
      <w:r>
        <w:rPr/>
        <w:t>Ⱶ</w:t>
      </w:r>
      <w:r>
        <w:rPr/>
        <w:t>⻂⫂䡙䥏ꌤ뽙쉃</w:t>
      </w:r>
      <w:r>
        <w:rPr/>
        <w:t>ꥍ</w:t>
      </w:r>
      <w:r>
        <w:rPr/>
        <w:t>ⱊ</w:t>
      </w:r>
      <w:r>
        <w:rPr/>
        <w:t>䏂獪楙䂘幬</w:t>
      </w:r>
      <w:r>
        <w:rPr/>
        <w:t>ꦏ</w:t>
      </w:r>
      <w:r>
        <w:rPr/>
        <w:t>溱徥卸煁䨶딵㌨顠轐숺ず</w:t>
      </w:r>
      <w:r>
        <w:rPr/>
        <w:t>⣂</w:t>
      </w:r>
      <w:r>
        <w:rPr/>
        <w:t>ꕃ</w:t>
      </w:r>
      <w:r>
        <w:rPr/>
        <w:t>ꅣ</w:t>
      </w:r>
      <w:r>
        <w:rPr/>
        <w:t>ⴥ</w:t>
      </w:r>
      <w:r>
        <w:rPr/>
        <w:t>嘳恠땤쉂兂䅥⍋磎╦㭾祖㖡澿剧咮䁫싂獩迂囂㥔䡯也䁊</w:t>
      </w:r>
      <w:r>
        <w:rPr/>
        <w:t>⣂</w:t>
      </w:r>
      <w:r>
        <w:rPr/>
        <w:t>枮쏍産飂浃懎挫楫썟</w:t>
      </w:r>
      <w:r>
        <w:rPr/>
        <w:t>⡣⩭</w:t>
      </w:r>
      <w:r>
        <w:rPr/>
        <w:t>ꥬ䅾㫂䨹揍㠲畅⮩抬땆ꅳ뭞歞劣䠭ꄽ䕇畕⥆辩兂浒쌫</w:t>
      </w:r>
      <w:r>
        <w:rPr/>
        <w:t>꧂</w:t>
      </w:r>
      <w:r>
        <w:rPr/>
        <w:t>皩恺⬽쵓깸䍋꺩偬灀䞏悡忂䩦玏쉷쉺따䥣⍯쉏쉫兡㙵겥䐥盂犣촱栮䱱ꥵ䟎㍎搬</w:t>
      </w:r>
      <w:r>
        <w:rPr/>
        <w:t>ⵉꕴ</w:t>
      </w:r>
      <w:r>
        <w:rPr/>
        <w:t>塵뽾䯃測偩ꄽ朶䭇昻摰</w:t>
      </w:r>
      <w:r>
        <w:rPr/>
        <w:t>ⱗ</w:t>
      </w:r>
      <w:r>
        <w:rPr/>
        <w:t>冩쎩咵</w:t>
      </w:r>
      <w:r>
        <w:rPr/>
        <w:t>⣂</w:t>
      </w:r>
      <w:r>
        <w:rPr/>
        <w:t>䥞洷烃䬩㝆横戶凍䬺쉾㐵砽癧䍬⽋슻䂻ꆱ⍒䀰田氽测䱇</w:t>
      </w:r>
      <w:r>
        <w:rPr/>
        <w:t>ⴴ</w:t>
      </w:r>
      <w:r>
        <w:rPr/>
        <w:t>곂䜬숨걃䮏뽖洱㠶含</w:t>
      </w:r>
      <w:r>
        <w:rPr/>
        <w:t>⣍</w:t>
      </w:r>
      <w:r>
        <w:rPr/>
        <w:t>珂梥纏唴뽳</w:t>
      </w:r>
      <w:r>
        <w:rPr/>
        <w:t>ꤩ</w:t>
      </w:r>
      <w:r>
        <w:rPr/>
        <w:t>촬皥檮䈷疣䈪捀</w:t>
      </w:r>
      <w:r>
        <w:rPr/>
        <w:t>⡚</w:t>
      </w:r>
      <w:r>
        <w:rPr/>
        <w:t>ⵖ╗</w:t>
      </w:r>
      <w:r>
        <w:rPr/>
        <w:t>㡎ꅚ땫슻</w:t>
      </w:r>
      <w:r>
        <w:rPr/>
        <w:t>ꥋ</w:t>
      </w:r>
      <w:r>
        <w:rPr/>
        <w:t>㎬</w:t>
      </w:r>
      <w:r>
        <w:rPr/>
        <w:t>ꦵ</w:t>
      </w:r>
      <w:r>
        <w:rPr/>
        <w:t>쉈厏</w:t>
      </w:r>
      <w:r>
        <w:rPr/>
        <w:t>⡸</w:t>
      </w:r>
      <w:r>
        <w:rPr/>
        <w:t>南嗂乵杸泍媿䠳묫츯塌潪牥⨳漥쌺넲㤽㙊塯牨剟</w:t>
      </w:r>
      <w:r>
        <w:rPr/>
        <w:t>ⱟ</w:t>
      </w:r>
      <w:r>
        <w:rPr/>
        <w:t>慧싂杲奭搶숭</w:t>
      </w:r>
      <w:r>
        <w:rPr/>
        <w:t>꧂</w:t>
      </w:r>
      <w:r>
        <w:rPr/>
        <w:t>슡睡ꇂ㵩灂爲爽䕠䈻쉆夸쉏⨣呪啷컎彟兑</w:t>
      </w:r>
      <w:r>
        <w:rPr/>
        <w:t>⡤</w:t>
      </w:r>
      <w:r>
        <w:rPr/>
        <w:t>숸睅쉗橕⍖砤␫倽슣䅱绍洺當擃</w:t>
      </w:r>
      <w:r>
        <w:rPr/>
        <w:t>ꗂ</w:t>
      </w:r>
      <w:r>
        <w:rPr/>
        <w:t>狍呁땯썘繤恉硴㡆炬싎祶形䰵浄塢⯃쉅╥窮㉕</w:t>
      </w:r>
      <w:r>
        <w:rPr/>
        <w:t>⣎⯂</w:t>
      </w:r>
      <w:r>
        <w:rPr/>
        <w:t>顯癎硤츨竍瓂漦⪣㵖䮱쉴㕨晩♮吳瑞渲妣䙆係쵎┽㍈涬</w:t>
      </w:r>
      <w:r>
        <w:rPr/>
        <w:t>ꗂ</w:t>
      </w:r>
      <w:r>
        <w:rPr/>
        <w:t>㏂效㉩䡀澵搭䀮쉚㡹䕫䭰⼳슘㦮쉚⥓䙏硃摇⼯쉷⏂걅参⤭⨳改彐欻䶩䭸橕㥡犿쉾捬ㅘ䠱乄쉕汧╟干숪煥牸䈵杧廂伮䨬䡞</w:t>
      </w:r>
      <w:r>
        <w:rPr/>
        <w:t>⡙</w:t>
      </w:r>
      <w:r>
        <w:rPr/>
        <w:t>쉞썑唲慌姂眳戫奕쉑⨥役땩剕楋㶩⸣껍倲쉺游</w:t>
      </w:r>
      <w:r>
        <w:rPr/>
        <w:t>ⵉ</w:t>
      </w:r>
      <w:r>
        <w:rPr/>
        <w:t>爮␭</w:t>
      </w:r>
      <w:r>
        <w:rPr/>
        <w:t>⡎</w:t>
      </w:r>
      <w:r>
        <w:rPr/>
        <w:t>杩⽍⩵炱ㄪ㕉牰睳䠵䏂숪䱧䁦琲曂扗</w:t>
      </w:r>
      <w:r>
        <w:rPr/>
        <w:t>⡘</w:t>
      </w:r>
      <w:r>
        <w:rPr/>
        <w:t>쉒䜬㨯㝎刲嗂䵾㕺曂䩒숦숶潁繍づ呾쉸꺿</w:t>
      </w:r>
      <w:r>
        <w:rPr/>
        <w:t>ⱚ</w:t>
      </w:r>
      <w:r>
        <w:rPr/>
        <w:t>䙀숣♫곂䡍怲穳潢䄫䮬ꎏ㝉栤㝃슻ㅰ牏㢻䶡㈹䁒</w:t>
      </w:r>
      <w:r>
        <w:rPr/>
        <w:t>ꖩ</w:t>
      </w:r>
      <w:r>
        <w:rPr/>
        <w:t>璩㡈㵗숹畴⦡飃쉃卨㙍⽋</w:t>
      </w:r>
      <w:r>
        <w:rPr/>
        <w:t>ꔺ</w:t>
      </w:r>
      <w:r>
        <w:rPr/>
        <w:t>䜸쉓神烂㤺꥚㑲煈䥡怴穄竂</w:t>
      </w:r>
      <w:r>
        <w:rPr/>
        <w:t>ꕵ</w:t>
      </w:r>
      <w:r>
        <w:rPr/>
        <w:t>뽶쉘䵌倶䱑쉉砥⪣坍椩ㅭ㌪쉋쉐癢⑦晤濃쉠</w:t>
      </w:r>
      <w:r>
        <w:rPr/>
        <w:t>ꗂ╰</w:t>
      </w:r>
      <w:r>
        <w:rPr/>
        <w:t>恒뽃洸㕍䝍</w:t>
      </w:r>
      <w:r>
        <w:rPr/>
        <w:t>ⵣ</w:t>
      </w:r>
      <w:r>
        <w:rPr/>
        <w:t>췂䠊眤䂥ꍡ㩰潬塖㴴ꥢ㔪</w:t>
      </w:r>
      <w:r>
        <w:rPr/>
        <w:t>ⴷ</w:t>
      </w:r>
      <w:r>
        <w:rPr/>
        <w:t>㌻橍䚥㉌塥䵩칙쉃㛍晓㩘捪촤떮쉭䊩䁎䗃䀺懂甭쉂卺瑷䕎穆ꄮ壂</w:t>
      </w:r>
      <w:r>
        <w:rPr/>
        <w:t>ⵈ</w:t>
      </w:r>
      <w:r>
        <w:rPr/>
        <w:t>奲姂呮㔵䴶㆏⽭电땞繗呣㋂㡩</w:t>
      </w:r>
      <w:r>
        <w:rPr/>
        <w:t>⡔⥹</w:t>
      </w:r>
      <w:r>
        <w:rPr/>
        <w:t>浗䱲㵁䔶㪡⤹㉦㝑昻䵴☸쉶┴䟂瑘䟎盂쉡䴵㖬④䥌쉣␣煙癞</w:t>
      </w:r>
      <w:r>
        <w:rPr/>
        <w:t>ⵢ⥆</w:t>
      </w:r>
      <w:r>
        <w:rPr/>
        <w:t>碻伯顳뼦㊻쉁쉄亱긤欫㖩擎깳거横䱪ㅴ䭐惂떘墣皵夤䵫䵡┹⦮ꇍ㤨ꌩ⸶䀺䱉⹎녋츬哎㖩䅂扪䁫戰䝹쉴硣廂愱坳쉃㴪坘ꅄ쉫⹾䩐㶵潕싂㥺䷂䀮㬰ꆬ揂轎⭶噢䉯垿쉬䶩쵰ㅄ㭦䑉稲楾㦏摃♁㥕祳㑎쉕洹㡧썑䅠敧畾쉰熮쉹썥▻泂轚㞵䱾灨칺㕔⥨煎吹幷敫嚩妿ㆣ㊏땹쉩쉃㙺⩵⚡樬䙤係썕䡙塞췂⬹刲頦捒ꄸ㥐쉀瀪時쉫⏂灦촻숹畤⹠牧쉁疩⭰昭燍圥╾太幪睵瓃㬵䜤煁</w:t>
      </w:r>
      <w:r>
        <w:rPr/>
        <w:t>ꔰ</w:t>
      </w:r>
      <w:r>
        <w:rPr/>
        <w:t>뭴瑇</w:t>
      </w:r>
      <w:r>
        <w:rPr/>
        <w:t>꧃ꤲ</w:t>
      </w:r>
      <w:r>
        <w:rPr/>
        <w:t>㎣瑨呐곍숤䍏慍</w:t>
      </w:r>
      <w:r>
        <w:rPr/>
        <w:t>ꥒ</w:t>
      </w:r>
      <w:r>
        <w:rPr/>
        <w:t>㕢䠨媬쏂슣㏂</w:t>
      </w:r>
      <w:r>
        <w:rPr/>
        <w:t>Ⱓ</w:t>
      </w:r>
      <w:r>
        <w:rPr/>
        <w:t>䲡挸ꍢ</w:t>
      </w:r>
      <w:r>
        <w:rPr/>
        <w:t>ꥇ</w:t>
      </w:r>
      <w:r>
        <w:rPr/>
        <w:t>澻䦻歪싂⍾杢湦橬㕷</w:t>
      </w:r>
      <w:r>
        <w:rPr/>
        <w:t>ꥍ</w:t>
      </w:r>
      <w:r>
        <w:rPr/>
        <w:t>执녬婠䋂婤楹繍湯浀摱䙌♡⌹䂥煱穒慟塢愹</w:t>
      </w:r>
      <w:r>
        <w:rPr/>
        <w:t>⡀</w:t>
      </w:r>
      <w:r>
        <w:rPr/>
        <w:t>䏂灗ま㡆秂睵㎩段쉲顩䔹搯根䑢⹩</w:t>
      </w:r>
      <w:r>
        <w:rPr/>
        <w:t>ⱍ</w:t>
      </w:r>
      <w:r>
        <w:rPr/>
        <w:t>愫⌵☣꤮썆</w:t>
      </w:r>
      <w:r>
        <w:rPr/>
        <w:t>ꤸ</w:t>
      </w:r>
      <w:r>
        <w:rPr/>
        <w:t>ꄸ杚䡂ꅔ㷂쉢儭呏쉶칋欽坎뾱</w:t>
      </w:r>
      <w:r>
        <w:rPr/>
        <w:t>⡧</w:t>
      </w:r>
      <w:r>
        <w:rPr/>
        <w:t>습걊灃⭐⨨曂淂桇䝮㍈剒樱歯嘱⩨瘵圹ꅢ呭婈眯奖煴䉙㑃漥꥚枡⍉⾣숫浬</w:t>
      </w:r>
      <w:r>
        <w:rPr/>
        <w:t>⡀</w:t>
      </w:r>
      <w:r>
        <w:rPr/>
        <w:t>䵏㠮⩾㨱</w:t>
      </w:r>
      <w:r>
        <w:rPr/>
        <w:t>ꕃ</w:t>
      </w:r>
      <w:r>
        <w:rPr/>
        <w:t>습쉔瘳♁穡쉘春捧쉲㥦息</w:t>
      </w:r>
      <w:r>
        <w:rPr/>
        <w:t>ꕨ</w:t>
      </w:r>
      <w:r>
        <w:rPr/>
        <w:t>䔭棂姂偠啣㵦ꄷ숮</w:t>
      </w:r>
      <w:r>
        <w:rPr/>
        <w:t>⢬</w:t>
      </w:r>
      <w:r>
        <w:rPr/>
        <w:t>稨쉑憥轟</w:t>
      </w:r>
      <w:r>
        <w:rPr/>
        <w:t>ⵆ</w:t>
      </w:r>
      <w:r>
        <w:rPr/>
        <w:t>婥攲勂㜳쉖뼺䠬䍯䘩穬䦱㒥깢兗㗂捤쵈⤹煳숷㠱㋂숫忂긵㥹ㆮꅉ䩭㭌</w:t>
      </w:r>
      <w:r>
        <w:rPr/>
        <w:t>ꦘ</w:t>
      </w:r>
      <w:r>
        <w:rPr/>
        <w:t>䝤걆☭</w:t>
      </w:r>
      <w:r>
        <w:rPr/>
        <w:t>⡅</w:t>
      </w:r>
      <w:r>
        <w:rPr/>
        <w:t>彏䑱</w:t>
      </w:r>
      <w:r>
        <w:rPr/>
        <w:t>ⱹ</w:t>
      </w:r>
      <w:r>
        <w:rPr/>
        <w:t>ㅧ쵮㉎穄囂⨶녃㡳颱묽別眭䁒彨冱䵃☰婠俎港␪⹢䔤瘭쌫䁢㞥娩䜫쉥䙐太䲮樨庣슣迃祩樹㞘恉녠ꍞ</w:t>
      </w:r>
      <w:r>
        <w:rPr/>
        <w:t>⣂</w:t>
      </w:r>
      <w:r>
        <w:rPr/>
        <w:t>䑣</w:t>
      </w:r>
      <w:r>
        <w:rPr/>
        <w:t>ꕴ</w:t>
      </w:r>
      <w:r>
        <w:rPr/>
        <w:t>숷呣껎㍹繀땥坒㡏넰䂿ㅾ桥昻슡矎㗎欤免⍫䅰轇稣⥁╩眭⍈⼫㵋ꎏ吴䅈㑌欵睞☫䍕倊坖㉹嘤乇确쉷쉲䨭㭟睅썯檏넶塪ꍎ偭劮⥞埍湆갵걹⼨겮⨦䟂ㅊ僂䵾晗儻쉾䝅쉋썂ꄣ䥾ꥥ竎ꅘ汬兡场廂䅇껎湋穳䔨⩭㬪䩋䢡슬员媬䈮슩걓梣뿂姍礴뭧⑟癬⫂穇녺塑⹯㨫澮</w:t>
      </w:r>
      <w:r>
        <w:rPr/>
        <w:t>Ⱨ</w:t>
      </w:r>
      <w:r>
        <w:rPr/>
        <w:t>䨶⽑楊䮱쉊⏂ꍺ穭䡊뗂䟂晒攮爴</w:t>
      </w:r>
      <w:r>
        <w:rPr/>
        <w:t>꧂</w:t>
      </w:r>
      <w:r>
        <w:rPr/>
        <w:t>㥪㕏⪏ꍕ坪썐焳榩䲘䁒녅录瘹</w:t>
      </w:r>
      <w:r>
        <w:rPr/>
        <w:t>ꕒ</w:t>
      </w:r>
      <w:r>
        <w:rPr/>
        <w:t>슣恹╩砱轊摹습뽴쉡쵹䢵쉡兏䜫佩⑭墥䌤瀻瓂ㅇば꥗␪䀥挷</w:t>
      </w:r>
      <w:r>
        <w:rPr/>
        <w:t>⡯</w:t>
      </w:r>
      <w:r>
        <w:rPr/>
        <w:t>㴸숳呪⬰쉐㙳濂效녪㓂</w:t>
      </w:r>
      <w:r>
        <w:rPr/>
        <w:t>ⴰ</w:t>
      </w:r>
      <w:r>
        <w:rPr/>
        <w:t>㭺呔싎䓍弳楣숽╵</w:t>
      </w:r>
    </w:p>
    <w:p>
      <w:pPr>
        <w:pStyle w:val="PreformattedText"/>
        <w:bidi w:val="0"/>
        <w:spacing w:before="0" w:after="0"/>
        <w:jc w:val="left"/>
        <w:rPr/>
      </w:pPr>
      <w:r>
        <w:rPr/>
        <w:t>怦쌪깆瞱뿃煑⌦氤涩썢㭙⬤汲䩯┸估嚩㧂⩂숲ꥪ歚싂</w:t>
      </w:r>
      <w:r>
        <w:rPr/>
        <w:t>ꤴ</w:t>
      </w:r>
      <w:r>
        <w:rPr/>
        <w:t>婟橥卅䙰䑏㕭壂</w:t>
      </w:r>
      <w:r>
        <w:rPr/>
        <w:t>⡖</w:t>
      </w:r>
      <w:r>
        <w:rPr/>
        <w:t>刳扮뽒놩칷煕촹呺步晣琮獱榮珂뮘㗂湡呤㍡辵く潾珂ꍐ䵄㡴㵲㌬쉇⹄쉦</w:t>
      </w:r>
      <w:r>
        <w:rPr/>
        <w:t>ⱑ</w:t>
      </w:r>
      <w:r>
        <w:rPr/>
        <w:t>㨴䑠䈹䍨䝃쉦噗䃂⪮旂뽸⧍⚡ヂ䱢穇婓</w:t>
      </w:r>
      <w:r>
        <w:rPr/>
        <w:t>ⴥ</w:t>
      </w:r>
      <w:r>
        <w:rPr/>
        <w:t>轤䡲䫂␽⥗쉈喩塞쉠ꄨ䷃쵠⹖뗂盂ꄰ伤呹㝉玣䛎灆깏睐秎繳涏☨거䙓㜵㔴䑀</w:t>
      </w:r>
      <w:r>
        <w:rPr/>
        <w:t>ⵯ</w:t>
      </w:r>
      <w:r>
        <w:rPr/>
        <w:t>垮</w:t>
      </w:r>
      <w:r>
        <w:rPr/>
        <w:t>Ɱ</w:t>
      </w:r>
      <w:r>
        <w:rPr/>
        <w:t>檡橇乌熱灺刬</w:t>
      </w:r>
      <w:r>
        <w:rPr/>
        <w:t>ꥇ</w:t>
      </w:r>
      <w:r>
        <w:rPr/>
        <w:t>䄭䑈슩㝳嚿⍪猱柂⍆ㅨ</w:t>
      </w:r>
      <w:r>
        <w:rPr/>
        <w:t>꤫</w:t>
      </w:r>
      <w:r>
        <w:rPr/>
        <w:t>⽣爲숥⩁睡떏⍞歱ぺ숳䐮쎘桋杊칓䕧穲㡬䩫뭖䡚㵹쵫乆洴瀹꥚洫潎ꅠ㌬䐲獥쉁渽쉒㏂⨶믂숩</w:t>
      </w:r>
      <w:r>
        <w:rPr/>
        <w:t>ⵢ</w:t>
      </w:r>
      <w:r>
        <w:rPr/>
        <w:t>殩갥╹╥発䅒뭸숬숭㠥긽숽兴畠瞥㩐剹ꍃ圻㕾건묷숰⻂숷땤╠꺘ꅀ⩫숱轶奁侮禣愩</w:t>
      </w:r>
      <w:r>
        <w:rPr/>
        <w:t>ꔮ</w:t>
      </w:r>
      <w:r>
        <w:rPr/>
        <w:t>싎穘煢录䬰싎湶杕⶘献俍磂㌺䏂凍弱牆佸⩌췂䠥匽숮辥ぺ焴牍㉡焵昫</w:t>
      </w:r>
      <w:r>
        <w:rPr/>
        <w:t>ꤩ</w:t>
      </w:r>
      <w:r>
        <w:rPr/>
        <w:t>怲碡뽙倴⿂칚㑵겮ㅤ칐⥕㝪圣촱䀩䂥䡒两쉳弤灩싂囂⑾祔嫂䩪㘥狂總輸濂癟䶩㴪盂畂</w:t>
      </w:r>
      <w:r>
        <w:rPr/>
        <w:t>ⲿ</w:t>
      </w:r>
      <w:r>
        <w:rPr/>
        <w:t>摍潟껂毂뭚㠨</w:t>
      </w:r>
      <w:r>
        <w:rPr/>
        <w:t>⢘</w:t>
      </w:r>
      <w:r>
        <w:rPr/>
        <w:t>摪浅⾣ꇂ稱㧂稳䅟㥧睟䄭쉣싂癧攭ㆩ䶥⻂牡⥡䨹㍈㖣㔴</w:t>
      </w:r>
      <w:r>
        <w:rPr/>
        <w:t>⡬ⱡ</w:t>
      </w:r>
      <w:r>
        <w:rPr/>
        <w:t>焵</w:t>
      </w:r>
      <w:r>
        <w:rPr/>
        <w:t>Ⱬ</w:t>
      </w:r>
      <w:r>
        <w:rPr/>
        <w:t>失ㅙ埂憮䡗电♄䝇㗂깃䡤슩䮻顇毂攪㙠帵㮮⩱⾬걀冿껂쉚噖䤬繪渦娶睕쵗眸䡎슻揂⨷佂慑䍩前㵲く쉯㬊䉺슮䡆䵏䪥䄫㍢슥砰ꏂ欳╕䥫㩅冩䥵Ⓜ湬㜬컂㥌剗슿땩㙞땸嗂午☽쉁㕢ぬ㤮姂慑갷ꇂ쉃啎⵾捬㴮䵸䎩慴桾䴮䝔䳂䙨쉕숤䭁ꆏ䥪③䬬硺奅䳎漳ꥵ惂橓㍟썡슡佹疿睅硺憡䜦⹚匹㩳</w:t>
      </w:r>
      <w:r>
        <w:rPr/>
        <w:t>ⱘ</w:t>
      </w:r>
      <w:r>
        <w:rPr/>
        <w:t>辡䝒숷뭐燂쉒楾넨燂쉕惎䑧⭯䉟佔╅䵱┭⑯恶䕐棂㍟飍冩䅞</w:t>
      </w:r>
      <w:r>
        <w:rPr/>
        <w:t>⠫</w:t>
      </w:r>
      <w:r>
        <w:rPr/>
        <w:t>䵗쉅땪㠪婺녑싂䦣䍉灦</w:t>
      </w:r>
      <w:r>
        <w:rPr/>
        <w:t>ꦿ</w:t>
      </w:r>
      <w:r>
        <w:rPr/>
        <w:t>繄晦겥䯂⩮㬥숮㐷㔨㵲慮ㅰ</w:t>
      </w:r>
      <w:r>
        <w:rPr/>
        <w:t>ꥀ⬫</w:t>
      </w:r>
      <w:r>
        <w:rPr/>
        <w:t>숫嘪숪⚥⹏㋂⹌</w:t>
      </w:r>
      <w:r>
        <w:rPr/>
        <w:t>⡱</w:t>
      </w:r>
      <w:r>
        <w:rPr/>
        <w:t>뽅癨쉥祒㯂刽ꅍ䕌깚潹愴숽拂悵</w:t>
      </w:r>
      <w:r>
        <w:rPr/>
        <w:t>ꔦ</w:t>
      </w:r>
      <w:r>
        <w:rPr/>
        <w:t>촲佲⮿䷂束⭂願☯쉂頽找숲䖥쉇칩丫긱</w:t>
      </w:r>
      <w:r>
        <w:rPr/>
        <w:t>⡑</w:t>
      </w:r>
      <w:r>
        <w:rPr/>
        <w:t>숩猽딬㝅禱支㐣</w:t>
      </w:r>
      <w:r>
        <w:rPr/>
        <w:t>ⱨ</w:t>
      </w:r>
      <w:r>
        <w:rPr/>
        <w:t>뭁捕쉩걕䅬⤶䨫低湟兯㣂ヂ偭獈㐩쉇䁷䬣潙⬳攴⿎ㄦ⩗畡㥅䀵㵫幔䤺栺喱轵桬垣圴䩮</w:t>
      </w:r>
      <w:r>
        <w:rPr/>
        <w:t>꤯</w:t>
      </w:r>
      <w:r>
        <w:rPr/>
        <w:t>㌺</w:t>
      </w:r>
      <w:r>
        <w:rPr/>
        <w:t>Ⳃ</w:t>
      </w:r>
      <w:r>
        <w:rPr/>
        <w:t>ꍲ싂兴㩑</w:t>
      </w:r>
      <w:r>
        <w:rPr/>
        <w:t>ꤲ</w:t>
      </w:r>
      <w:r>
        <w:rPr/>
        <w:t>仂숹⸭┬轋㍤礱㍔쉈뭋쉩䳂㉂楍쵱啋슩</w:t>
      </w:r>
      <w:r>
        <w:rPr/>
        <w:t>ⷂ</w:t>
      </w:r>
      <w:r>
        <w:rPr/>
        <w:t>⽍爫徘썟⹙⍅䌥㬰奤䇂㝘㙁</w:t>
      </w:r>
      <w:r>
        <w:rPr/>
        <w:t>ꦏ</w:t>
      </w:r>
      <w:r>
        <w:rPr/>
        <w:t>砫牺礶䡬걬䱭䥹搣愳䟂㒣쉮晣쉬</w:t>
      </w:r>
      <w:r>
        <w:rPr/>
        <w:t>ⵒ</w:t>
      </w:r>
      <w:r>
        <w:rPr/>
        <w:t>䡤⹄顖颡䔽㡄⩚쌶㮩剰㴽嘯⤺</w:t>
      </w:r>
      <w:r>
        <w:rPr/>
        <w:t>ⱦ</w:t>
      </w:r>
      <w:r>
        <w:rPr/>
        <w:t>唫橺⹃祮♴轖幸ㄦ埂摳㭩匰걯繳䰩㑨⥘⩁汾欦攷塩ㆥ捚呐㶩䐵琥쉺序婧暩偆⩠쉸숨慣쉉䑁딴㫃</w:t>
      </w:r>
      <w:r>
        <w:rPr/>
        <w:t>⠮</w:t>
      </w:r>
      <w:r>
        <w:rPr/>
        <w:t>땸䑸숤噀拂姍</w:t>
      </w:r>
      <w:r>
        <w:rPr/>
        <w:t>ꥂ</w:t>
      </w:r>
      <w:r>
        <w:rPr/>
        <w:t>쵬ꥧ琲疩祐</w:t>
      </w:r>
      <w:r>
        <w:rPr/>
        <w:t>ꤰ</w:t>
      </w:r>
      <w:r>
        <w:rPr/>
        <w:t>硎뭬숤</w:t>
      </w:r>
      <w:r>
        <w:rPr/>
        <w:t>ꖥ</w:t>
      </w:r>
      <w:r>
        <w:rPr/>
        <w:t>ꍙ쎵⨯琶쉖숰㔽圴⮏䙢쉱갫改ꥶ㘺㌱噁琳䡥숥</w:t>
      </w:r>
      <w:r>
        <w:rPr/>
        <w:t>ⰵ</w:t>
      </w:r>
      <w:r>
        <w:rPr/>
        <w:t>䡐秂䭏䩵泃♣</w:t>
      </w:r>
      <w:r>
        <w:rPr/>
        <w:t>ꕁ</w:t>
      </w:r>
      <w:r>
        <w:rPr/>
        <w:t>䣂⩹牨䕥슏眲䱅烍敚柃獍쉭㕚碡</w:t>
      </w:r>
      <w:r>
        <w:rPr/>
        <w:t>⣂</w:t>
      </w:r>
      <w:r>
        <w:rPr/>
        <w:t>ꆘ⑧䉟</w:t>
      </w:r>
      <w:r>
        <w:rPr/>
        <w:t>ⵎ</w:t>
      </w:r>
      <w:r>
        <w:rPr/>
        <w:t>䊱㢏숺疘䰨⑖䭦슬朰瓂㚩쉂뽾겮昶丸卪碱쉚娬긦找飃㌪䱠婺祦䌶癈晥〵眳뾏숳硍䈦숸倷祰庱䉨ꆩ䍱搫㝖洺懂뭷</w:t>
      </w:r>
      <w:r>
        <w:rPr/>
        <w:t>⡲</w:t>
      </w:r>
      <w:r>
        <w:rPr/>
        <w:t>䥅싂挦ꍄ</w:t>
      </w:r>
      <w:r>
        <w:rPr/>
        <w:t>⡹</w:t>
      </w:r>
      <w:r>
        <w:rPr/>
        <w:t>䭗捇뭇⹎批䉖僂쉥⥯轇㴫썘</w:t>
      </w:r>
      <w:r>
        <w:rPr/>
        <w:t>ꥀ</w:t>
      </w:r>
      <w:r>
        <w:rPr/>
        <w:t>兗⥑뿂㕲䉦獉䱸쉕♕䡒슩꺩竂䝤㵃䅮녣⎿쉓㶘噍㶬뽔䵳숩弸䆻䅖摀畉껂숣┯ꅔ䕩暱</w:t>
      </w:r>
      <w:r>
        <w:rPr/>
        <w:t>ꤤ⮣</w:t>
      </w:r>
      <w:r>
        <w:rPr/>
        <w:t>咱張깓⾱</w:t>
      </w:r>
      <w:r>
        <w:rPr/>
        <w:t>ⵁ</w:t>
      </w:r>
      <w:r>
        <w:rPr/>
        <w:t>쉨䚩쉒䀶敨䛂쉆䵴⍕⛂䠺夽숊噁㥸⭪喩쉎㵓惂⸺儦楈僂숬乆딩⑔顟異渮ꥦ夣쵨癄</w:t>
      </w:r>
      <w:r>
        <w:rPr/>
        <w:t>Ⱚ⹳</w:t>
      </w:r>
      <w:r>
        <w:rPr/>
        <w:t>쵸䣎灘㭙癑䥚⛂桭媵姎</w:t>
      </w:r>
      <w:r>
        <w:rPr/>
        <w:t>⡘⬤</w:t>
      </w:r>
      <w:r>
        <w:rPr/>
        <w:t>拂淂爽扖뽙獟恐恉</w:t>
      </w:r>
      <w:r>
        <w:rPr/>
        <w:t>꧂</w:t>
      </w:r>
      <w:r>
        <w:rPr/>
        <w:t>堯㋂㕞싂帹䍂吪쉬獸䉟⬽⩅堰橪塆숷ꥷ꺮猯䕾流┳슿䍪傡ꆵ癐癰绎쵳歃兏杙⍩伵⩫슬䝗幁僃埂䝄㕷丷棂䥰睢倵嗂䵘偭㕄⹩㌩輲彃㘩⩢異츪爨椮╁㍃ㅇ桉썦ꍳ匨㍍含婾甬ꅰ乗眮慘潘則恲㑙</w:t>
      </w:r>
      <w:r>
        <w:rPr/>
        <w:t>ⴥ</w:t>
      </w:r>
      <w:r>
        <w:rPr/>
        <w:t>㬩䒡䂥묲뭗숰攺Ⓜ㖩繡</w:t>
      </w:r>
      <w:r>
        <w:rPr/>
        <w:t>ꦬ</w:t>
      </w:r>
      <w:r>
        <w:rPr/>
        <w:t>琪⌹믎⑙⨲㡞䕩ꇂ䚩㪩췂廂㐤㑙⿂⩇奟⚱</w:t>
      </w:r>
      <w:r>
        <w:rPr/>
        <w:t>ꕦꔦ</w:t>
      </w:r>
      <w:r>
        <w:rPr/>
        <w:t>剸ꍂ摱呖䔯䵪灪塴㣂晕扰摣竂囂⍆砹啃ꍮ渳䕄婦묹䥉䵺䵮ꥫ牞轌縩쉐䉎㉩⮱⑰䑵䩘䡌唰眮숭倨⺏斬獰飂㉮녠䡴숽㛂걍牂䭟手싂썗㝦쉤彭칗깯䭓憘嚘瑺塙卡</w:t>
      </w:r>
      <w:r>
        <w:rPr/>
        <w:t>ⵠ</w:t>
      </w:r>
      <w:r>
        <w:rPr/>
        <w:t>쉖歇⑂쉞㭾橴⥆ㄶ涡敔乙杢⦵摘㞻⭶</w:t>
      </w:r>
      <w:r>
        <w:rPr/>
        <w:t>ⴭ⠹</w:t>
      </w:r>
      <w:r>
        <w:rPr/>
        <w:t>兌犻痂뼺슏⨥㋂⵵땺楉枬䉸⩬祂圯깰ꄨ䔫潨睤娽㝠⒘싂怤⥌摯懂㉚幦녾姂丱堦묨冩䌦</w:t>
      </w:r>
      <w:r>
        <w:rPr/>
        <w:t>ⰹ</w:t>
      </w:r>
      <w:r>
        <w:rPr/>
        <w:t>䌪噔췂幈烂䤽ꏂ⨹㤱繥䱚⽲奦䩚㑚殻쉴</w:t>
      </w:r>
      <w:r>
        <w:rPr/>
        <w:t>ⴺ</w:t>
      </w:r>
      <w:r>
        <w:rPr/>
        <w:t>澏乢窩偋煕梣쏂で塧⍳唱繃㝴⩕</w:t>
      </w:r>
      <w:r>
        <w:rPr/>
        <w:t>ꔮ</w:t>
      </w:r>
      <w:r>
        <w:rPr/>
        <w:t>嗂싂灱暬┫땭颮썾슿䘩扬湎汈묹㨣쉳⧂◂땟묥倹㛂歊꥘뼰䖏繕徻檮䷂</w:t>
      </w:r>
      <w:r>
        <w:rPr/>
        <w:t>Ⱞ</w:t>
      </w:r>
      <w:r>
        <w:rPr/>
        <w:t>ꥶ辿盎䤯떩纩低殏뼽乤䣂汎</w:t>
      </w:r>
      <w:r>
        <w:rPr/>
        <w:t>ꦘ</w:t>
      </w:r>
      <w:r>
        <w:rPr/>
        <w:t>珂䙗堰⨹ꌥ땫㉌쉂</w:t>
      </w:r>
      <w:r>
        <w:rPr/>
        <w:t>ⴤ⭘</w:t>
      </w:r>
      <w:r>
        <w:rPr/>
        <w:t>⿂伥乾썒䞮䒬⥇景㖩姂쉹슩⹠䧂恗숽杹㤱悵桑梬</w:t>
      </w:r>
      <w:r>
        <w:rPr/>
        <w:t>ⱏ</w:t>
      </w:r>
      <w:r>
        <w:rPr/>
        <w:t>䡋</w:t>
      </w:r>
      <w:r>
        <w:rPr/>
        <w:t>ꗂ</w:t>
      </w:r>
      <w:r>
        <w:rPr/>
        <w:t>浓愴癴☣弥槂䁢歃顋䅌獃䭁琱漭挵</w:t>
      </w:r>
      <w:r>
        <w:rPr/>
        <w:t>꥟</w:t>
      </w:r>
      <w:r>
        <w:rPr/>
        <w:t>䴰䨪ꄶ破縸娪췂䗂乲싂</w:t>
      </w:r>
      <w:r>
        <w:rPr/>
        <w:t>ꕠ</w:t>
      </w:r>
      <w:r>
        <w:rPr/>
        <w:t>싂㩧⹏⼲䁍坯恡䟂渨帩놿焻䵺挬䁶④⸽뭙⹪</w:t>
      </w:r>
      <w:r>
        <w:rPr/>
        <w:t>⡗</w:t>
      </w:r>
      <w:r>
        <w:rPr/>
        <w:t>拂숤札淂猭䍲幑싂噅㕘䌭わ嘵쉑硨砷숸䕸䁓⵭癄䐽쉆玏㥦僂⫂响轄畁䡕瑥쉟쉙⽳⚿晙▻婮ꇂ㋂ꥮ䠴䑰㉇剃쉟쉫縬㟂⫂깩䙃㥢䭍歱癕敕啊坰呆唩欻偪넪匷</w:t>
      </w:r>
      <w:r>
        <w:rPr/>
        <w:t>⠪</w:t>
      </w:r>
      <w:r>
        <w:rPr/>
        <w:t>晪轖頤䇂ꄊ䵍쉰쉲㡗搣穚䜴ꅁ繧殩쉇䠵쉆祣䭀潂䙸</w:t>
      </w:r>
      <w:r>
        <w:rPr/>
        <w:t>⡳</w:t>
      </w:r>
      <w:r>
        <w:rPr/>
        <w:t>䵢뼲旂</w:t>
      </w:r>
      <w:r>
        <w:rPr/>
        <w:t>ⱷ</w:t>
      </w:r>
      <w:r>
        <w:rPr/>
        <w:t>汢꺵偾⍱氮䰲卷슬슬⹩</w:t>
      </w:r>
      <w:r>
        <w:rPr/>
        <w:t>ⲡ</w:t>
      </w:r>
      <w:r>
        <w:rPr/>
        <w:t>矂潾奵婃灁欲㙘</w:t>
      </w:r>
      <w:r>
        <w:rPr/>
        <w:t>Ⳃ</w:t>
      </w:r>
      <w:r>
        <w:rPr/>
        <w:t>匽晎桋怲个䲡眪뇃擂䕅獅倷椪䔸扅愣䉦㙅犣碻⦣猰䘴⨴洽愳쉰㨽㌩撏㥇⑇⭣煭숮栣〽㝇㬩砲숹樰㬹抿䅚妩䋂䀺␩塅</w:t>
      </w:r>
      <w:r>
        <w:rPr/>
        <w:t>⠥</w:t>
      </w:r>
      <w:r>
        <w:rPr/>
        <w:t>뭕儹숱幣癊㑪兣쉒䤬쵏桕歒쉋漥⧂畗␤䑨盃䔽뽃⩯놩䀪㔤风椯땙쵢㡒摄〉瘻乗䡅쉰䚩礸㤭參㇂牦橶䜥䘭⽉⹸䢘㦡㵉䈭䨲嗂湷ꍊ悩睆牅砻䁂㇂䪱칮⥔</w:t>
      </w:r>
      <w:r>
        <w:rPr/>
        <w:t>꧂</w:t>
      </w:r>
      <w:r>
        <w:rPr/>
        <w:t>慞啍忂捫ꥥ</w:t>
      </w:r>
      <w:r>
        <w:rPr/>
        <w:t>ⵎ</w:t>
      </w:r>
      <w:r>
        <w:rPr/>
        <w:t>頷瑁⽀숽</w:t>
      </w:r>
      <w:r>
        <w:rPr/>
        <w:t>ⱞ</w:t>
      </w:r>
      <w:r>
        <w:rPr/>
        <w:t>㖱쉦싍䲡쉴殩婆焰頵䐪坆䖵匪⨻〫棂</w:t>
      </w:r>
      <w:r>
        <w:rPr/>
        <w:t>ꕴ⨣</w:t>
      </w:r>
      <w:r>
        <w:rPr/>
        <w:t>⻂</w:t>
      </w:r>
      <w:r>
        <w:rPr/>
        <w:t>ꕗ</w:t>
      </w:r>
      <w:r>
        <w:rPr/>
        <w:t>숱⽭员숳皬䋂呍㙅顒</w:t>
      </w:r>
      <w:r>
        <w:rPr/>
        <w:t>ꥍ</w:t>
      </w:r>
      <w:r>
        <w:rPr/>
        <w:t>숵捋呹ㄶ㎏쉲呄싂</w:t>
      </w:r>
      <w:r>
        <w:rPr/>
        <w:t>ꖱ</w:t>
      </w:r>
      <w:r>
        <w:rPr/>
        <w:t>顫䅠</w:t>
      </w:r>
      <w:r>
        <w:rPr/>
        <w:t>ⳍ</w:t>
      </w:r>
      <w:r>
        <w:rPr/>
        <w:t>䊥쉇恀쉯恟䥥僂搯欻㡋䐦欱摀㵂싃輴秂⩅掿╎淂灨</w:t>
      </w:r>
      <w:r>
        <w:rPr/>
        <w:t>ⱕ</w:t>
      </w:r>
      <w:r>
        <w:rPr/>
        <w:t>牭⛂卂䁯幪뾡䩑獄◂</w:t>
      </w:r>
      <w:r>
        <w:rPr/>
        <w:t>ⵇ</w:t>
      </w:r>
      <w:r>
        <w:rPr/>
        <w:t>츻㉪⺮싂扊楴㐦䌱⭋ꥺ佯搲긨轱爸㵇砭䘲⪵颏ㄦ⪘戭䬦牺㫂㬥涮쵔摄仂⽂䱦圭桞嚣瓂䔰칫㬽歡쉓䍰뾥弣㎿澱㤳徬报唪쵩</w:t>
      </w:r>
      <w:r>
        <w:rPr/>
        <w:t>⢻</w:t>
      </w:r>
      <w:r>
        <w:rPr/>
        <w:t>挸◎䁰塦㤲⩦輽⸮⧂剺滂䳂僂㔦ꅳ乭ノ</w:t>
      </w:r>
      <w:r>
        <w:rPr/>
        <w:t>ꔨ</w:t>
      </w:r>
      <w:r>
        <w:rPr/>
        <w:t>쉺僂泂䙢癴扵䇂嘱椽ꅂꏂ⵫ꇂ⑐池捒䍹쉡敧㋂䜺㩆㙓慯婸汯䯂奶</w:t>
      </w:r>
      <w:r>
        <w:rPr/>
        <w:t>Ɫ</w:t>
      </w:r>
      <w:r>
        <w:rPr/>
        <w:t>獃⚏杏㉸獗쵫睦쉬숲儷桷つ剋</w:t>
      </w:r>
      <w:r>
        <w:rPr/>
        <w:t>ⷂ</w:t>
      </w:r>
      <w:r>
        <w:rPr/>
        <w:t>뭅뭱穇敵㥃뿂㶬䉐㗍佄焮㷃썅⥄捍㕢幍</w:t>
      </w:r>
      <w:r>
        <w:rPr/>
        <w:t>⠸</w:t>
      </w:r>
      <w:r>
        <w:rPr/>
        <w:t>䆻庩</w:t>
      </w:r>
      <w:r>
        <w:rPr/>
        <w:t>ⱨ</w:t>
      </w:r>
      <w:r>
        <w:rPr/>
        <w:t>榣䗂狂煉숭䐲ꍉ꺩澮恦딮縱⹊䑒湖抿䭓䥘顉␵硁汔숣㑾否飃䉢숱䈯▬㡢睬⬵䅄瑪䕰器칶弪䙥♰⪡䦻</w:t>
      </w:r>
      <w:r>
        <w:rPr/>
        <w:t>⡧</w:t>
      </w:r>
      <w:r>
        <w:rPr/>
        <w:t>쉦⚣示摌⤻怷긯슩捈圮䙖彷쉚嘩㏂㧃쉸猣埂势呫湫厘祔⥵ꥤ䕴뗂⭹ꅵ䦩䥨</w:t>
      </w:r>
      <w:r>
        <w:rPr/>
        <w:t>ꦿ</w:t>
      </w:r>
      <w:r>
        <w:rPr/>
        <w:t>㵈栦㴹搪㓎么</w:t>
      </w:r>
      <w:r>
        <w:rPr/>
        <w:t>ꥆ</w:t>
      </w:r>
      <w:r>
        <w:rPr/>
        <w:t>愮升䣂</w:t>
      </w:r>
      <w:r>
        <w:rPr/>
        <w:t>ꕏ</w:t>
      </w:r>
      <w:r>
        <w:rPr/>
        <w:t>䞣⹕乍䗃⩭徬坯䍰〫갣窡恁乤却輫咩쉈촭⑬녔淂塶䕾湐汦숽㝡ヂ쉨떮椮恢쵮晭畡슩㧎㍠柃쉕爳灣䭮轪</w:t>
      </w:r>
      <w:r>
        <w:rPr/>
        <w:t>꧍</w:t>
      </w:r>
      <w:r>
        <w:rPr/>
        <w:t>䬊楙㝩싂䲬硓㡥䐺㉂ꥦ⑸役㨬礨䀪乀竂┷⾘쉂姍춡䉯⸰彩䠮䄴㜸瀸劮猶뭏㡓䩷刮䴨摯狂塚슏啷㡥卾瀫樴</w:t>
      </w:r>
      <w:r>
        <w:rPr/>
        <w:t>ꕏ</w:t>
      </w:r>
      <w:r>
        <w:rPr/>
        <w:t>潧帷畁♦</w:t>
      </w:r>
      <w:r>
        <w:rPr/>
        <w:t>ⵔ</w:t>
      </w:r>
      <w:r>
        <w:rPr/>
        <w:t>녮䗂쉱⥈㩔楇⍢녦穱瞩幧䤬䡖╧琻</w:t>
      </w:r>
      <w:r>
        <w:rPr/>
        <w:t>ꤶ</w:t>
      </w:r>
      <w:r>
        <w:rPr/>
        <w:t>㊘䍷潦䰽幺쉭杫穑填竍뭖窘⫍永ㅯ繬䟂滂숷町睱䕌⵶⍦㡁傻㫂㛂縻卑㯂녞깱噾㌸ꅊ㷂䍪皩⸲䝀ㅠ彷煄</w:t>
      </w:r>
      <w:r>
        <w:rPr/>
        <w:t>ꤻ</w:t>
      </w:r>
      <w:r>
        <w:rPr/>
        <w:t>떘歬녴뽑⭭䈶칬䌽䦡暻䠣轔婧</w:t>
      </w:r>
      <w:r>
        <w:rPr/>
        <w:t>꧂</w:t>
      </w:r>
      <w:r>
        <w:rPr/>
        <w:t>浶嚡ꅒ幙杮塤㍳猥歨摊⑏䃂䍩⭈轟⨦⩁⮩묨䊩▿㵑捭稫⽪⧍䱅ꥥ偘ꍟ欤䵦쉀ꎱ뭰區숪䡇䀯ヂ牧灁湹䬪棂ㅚ彐畔껃䒬剱佸朶夵砹숵扔纩公偁幒浞ꥢ</w:t>
      </w:r>
      <w:r>
        <w:rPr/>
        <w:t>ꥌ</w:t>
      </w:r>
      <w:r>
        <w:rPr/>
        <w:t>乵걬춘쵖</w:t>
      </w:r>
      <w:r>
        <w:rPr/>
        <w:t>⡞</w:t>
      </w:r>
      <w:r>
        <w:rPr/>
        <w:t>拍㕾㥙㝖歟攴⍑卬䡨싂皘䉬갩땇瓎爲捃ず䑣剞⥪䥭乑汾</w:t>
      </w:r>
      <w:r>
        <w:rPr/>
        <w:t>ꖻ</w:t>
      </w:r>
      <w:r>
        <w:rPr/>
        <w:t>汭⑆䞻礷畎曂户숥扇畴栨㥪婀痂녣湐㶏䀰</w:t>
      </w:r>
      <w:r>
        <w:rPr/>
        <w:t>ⴳ</w:t>
      </w:r>
      <w:r>
        <w:rPr/>
        <w:t>䟂㭌䜻勂傱숨쉡</w:t>
      </w:r>
      <w:r>
        <w:rPr/>
        <w:t>ꕾ</w:t>
      </w:r>
      <w:r>
        <w:rPr/>
        <w:t>稱䷂䵍ꥮ쉚㤸媣権㮏㵠䥱╣㑉꥾⍆숯㠨睪坅䕃때쵚슱潈灖ꥡ搰弻恴儴때숳空츪뽋琽漸癦匣䃂坸恄硨</w:t>
      </w:r>
      <w:r>
        <w:rPr/>
        <w:t>⡆</w:t>
      </w:r>
      <w:r>
        <w:rPr/>
        <w:t>췎䜯걣典쉙㡍뭂捳坺玱坾盂恱敧恌䡁晹歋久ꥬ쉂㐽〻䁯⽬♐껂땙汍㒣砪侬匨䠦㘦⩔繀⺏撡㊏刳睃穐䵡㦩ꄹ⩧䒿묰婑땏䉳攴䥥睲䘫拂㥄䡒䑇僂灤匱</w:t>
      </w:r>
      <w:r>
        <w:rPr/>
        <w:t>ꤺ</w:t>
      </w:r>
      <w:r>
        <w:rPr/>
        <w:t>坒姂儫灏嘪剗甩溿䡎칸顧묭奞㑖祐涮䕮刪呸ㄭ㚻䧎䑶摎뭩頱桡ㅳ姂䝰뾏券渰䅺⽖倸╙垘ꎏ啾쉪怪긨䬩刴桁䱅쉘扳妏え囃敚輪湚牭싂䱎爪⍴ㄽ敤숥漷㉉걭딭㋂숪ꥭ䛂슮㙖晁</w:t>
      </w:r>
      <w:r>
        <w:rPr/>
        <w:t>⡮</w:t>
      </w:r>
      <w:r>
        <w:rPr/>
        <w:t>ㅹ玬䡍습竂쉀㵟㑱䕣숴坘略项떩갳ꍖ摠㢏</w:t>
      </w:r>
      <w:r>
        <w:rPr/>
        <w:t>Ⱪ</w:t>
      </w:r>
      <w:r>
        <w:rPr/>
        <w:t>㘸辵縴╋䩠瞮煡䘫㠬칺ꌺ捥싎㚣⌣㎩㎣滂ꅂ䖵䞩癓⽀夭飂쉈〬㍟뽡捾⿍</w:t>
      </w:r>
      <w:r>
        <w:rPr/>
        <w:t>ꤪ</w:t>
      </w:r>
      <w:r>
        <w:rPr/>
        <w:t>迂昵㙅ꍹ묪쉫ꍚ潨⾣䅆㍈땳愹暱婷⽬썦穫商淎噕</w:t>
      </w:r>
      <w:r>
        <w:rPr/>
        <w:t>Ⱜ</w:t>
      </w:r>
      <w:r>
        <w:rPr/>
        <w:t>戮⽢轵♋偶愨奶뮱䁨怊싂⨽橧埃桒⛂쉋杯ꄵㅷ㡸澬쌣顟깢㡭玵杅</w:t>
      </w:r>
      <w:r>
        <w:rPr/>
        <w:t>⢱</w:t>
      </w:r>
      <w:r>
        <w:rPr/>
        <w:t>弪</w:t>
      </w:r>
      <w:r>
        <w:rPr/>
        <w:t>Ɽ</w:t>
      </w:r>
      <w:r>
        <w:rPr/>
        <w:t>촺쉓牱礣攫쉋ꌥꄣ幃⯍奰夵</w:t>
      </w:r>
      <w:r>
        <w:rPr/>
        <w:t>ⲱ</w:t>
      </w:r>
      <w:r>
        <w:rPr/>
        <w:t>凂橰さ橞䘫걟仂轢⚘治㝦㑹檻㴯奚䭖뭳场圭歡婆뽗놩숪숽䩩琶䩆厏瑃䤭呕䛂䥦촹㩘ꥣ䃂っ歐⥆㙓⾏䳍歬彞䖩츪敳澱♚伪⚿쉂ꌺ爥奆㑙㩘㥴楮䥉쉐穤珂迍哂䅩獉扉䓂佩临溻磎瞣싍啷⭘十塕⸫쉏僂彴깤慳煙䩮녊ꇂ畄煅쉪ꄯ䉥ꎮ壂䵑㯂窩䭤穂䩸彊奞㍞㙊</w:t>
      </w:r>
      <w:r>
        <w:rPr/>
        <w:t>ⵖ</w:t>
      </w:r>
      <w:r>
        <w:rPr/>
        <w:t>幵甲</w:t>
      </w:r>
      <w:r>
        <w:rPr/>
        <w:t>ꦣ</w:t>
      </w:r>
      <w:r>
        <w:rPr/>
        <w:t>唭㕅堸䞬䯂个㝅깩墵䭒䶥㵲뽓䬷楫쌶勂㉠쉾㶩쏃橢㝺㤯䭦癅䙒楃</w:t>
      </w:r>
      <w:r>
        <w:rPr/>
        <w:t>⡥╖</w:t>
      </w:r>
      <w:r>
        <w:rPr/>
        <w:t>慺</w:t>
      </w:r>
      <w:r>
        <w:rPr/>
        <w:t>꥟</w:t>
      </w:r>
      <w:r>
        <w:rPr/>
        <w:t>숯㌥⥹쉈㉭⩱垣湪⏎灏繴䵏녓堰猴㷂䈨㴮怪䫂幇㜴兩颮</w:t>
      </w:r>
      <w:r>
        <w:rPr/>
        <w:t>ꦻ</w:t>
      </w:r>
      <w:r>
        <w:rPr/>
        <w:t>ꥨꍫ◂憱優勂쉣瘫</w:t>
      </w:r>
      <w:r>
        <w:rPr/>
        <w:t>ꕋ</w:t>
      </w:r>
      <w:r>
        <w:rPr/>
        <w:t>⼱欲婋㑉晉╥丮倵숵⑱㙉瑹彷獕⥨慱旂慡勍㡀쉍▱</w:t>
      </w:r>
      <w:r>
        <w:rPr/>
        <w:t>ꥆ</w:t>
      </w:r>
      <w:r>
        <w:rPr/>
        <w:t>瘽祖瘯揂䯂愶⼰檻뮿</w:t>
      </w:r>
      <w:r>
        <w:rPr/>
        <w:t>ⱸ</w:t>
      </w:r>
      <w:r>
        <w:rPr/>
        <w:t>㕮歌⍮眦恸猤榵䔻乮䛂攽慒曂㈬刲따츷傻穄毂쌪洹㤶仂剥쵄⬬弶⥋⯂㈱瑩䖡䍈ㄸ恟唷䕍帥㦩硱ꏃ略倷竂埂䝹ꍷ뽡洴싎쉇䕶숩䧂婣䵙⫃潂</w:t>
      </w:r>
      <w:r>
        <w:rPr/>
        <w:t>Ⱕ⡉</w:t>
      </w:r>
      <w:r>
        <w:rPr/>
        <w:t>곂⭉䨱瑥쉬䭌⑆栨樱亩徥⛃氲뽄単楗㝤祒⹯⥊悏扃甩纻顒咩뽠異</w:t>
      </w:r>
      <w:r>
        <w:rPr/>
        <w:t>ꥄ</w:t>
      </w:r>
      <w:r>
        <w:rPr/>
        <w:t>쉡</w:t>
      </w:r>
      <w:r>
        <w:rPr/>
        <w:t>ꕐ</w:t>
      </w:r>
      <w:r>
        <w:rPr/>
        <w:t>䈻䘺涮智⽇䥋䥴㡮ꅎꅧ䭚컂愯恤䇂呈猵㌴娲깨쉨煁</w:t>
      </w:r>
      <w:r>
        <w:rPr/>
        <w:t>ꥀ</w:t>
      </w:r>
      <w:r>
        <w:rPr/>
        <w:t>稽숶</w:t>
      </w:r>
      <w:r>
        <w:rPr/>
        <w:t>ꔦ</w:t>
      </w:r>
      <w:r>
        <w:rPr/>
        <w:t>䵷쉀䜽桏壂稫䍚垮歰⥃䥺眣畐䵊㈮놿⚵㌶摒搫㉔ꄪ⽂卟싃煈녤䦥깰穖⌻쉗䨯쉕瑊춵䡳쉑攬</w:t>
      </w:r>
      <w:r>
        <w:rPr/>
        <w:t>ꥈ</w:t>
      </w:r>
      <w:r>
        <w:rPr/>
        <w:t>轃瑣겏㕮頯媩</w:t>
      </w:r>
      <w:r>
        <w:rPr/>
        <w:t>⡇</w:t>
      </w:r>
      <w:r>
        <w:rPr/>
        <w:t>㥱灯庩⵫咿壂슬</w:t>
      </w:r>
      <w:r>
        <w:rPr/>
        <w:t>⡖</w:t>
      </w:r>
      <w:r>
        <w:rPr/>
        <w:t>䑇ꇂ柂䕎㝯묻</w:t>
      </w:r>
      <w:r>
        <w:rPr/>
        <w:t>ꥂ</w:t>
      </w:r>
      <w:r>
        <w:rPr/>
        <w:t>뽅㡈圹䇂䁾㓂嗍渣ㅁ숬싎ㆿ轁깦쉙牣</w:t>
      </w:r>
      <w:r>
        <w:rPr/>
        <w:t>ꤪ</w:t>
      </w:r>
      <w:r>
        <w:rPr/>
        <w:t>恡轋⽚쉏䉖癲轙</w:t>
      </w:r>
      <w:r>
        <w:rPr/>
        <w:t>ꕸ</w:t>
      </w:r>
      <w:r>
        <w:rPr/>
        <w:t>ㅅ浫䰥싂䅥䲻䙤戤ァ쉊넬池澻暡は偐쉅吨㝨뼩浯昦숫损ネ䝩䐳㝆ꌥ㩭縻䕔⌤䮿</w:t>
      </w:r>
      <w:r>
        <w:rPr/>
        <w:t>ⵊ</w:t>
      </w:r>
      <w:r>
        <w:rPr/>
        <w:t>㠯쵥싂⌱⹳⑬獸㥞睏噆䥥䌥⾱窬䅶썌㕊剂歋〱涥奄奃⩦穥⩲㬊㝃摔浅椫晔ꥥ稰꥙䚩⒏昸稱⏂</w:t>
      </w:r>
      <w:r>
        <w:rPr/>
        <w:t>ꥏ⹟</w:t>
      </w:r>
      <w:r>
        <w:rPr/>
        <w:t>漦椺湸䄷ㅬ灨㔦</w:t>
      </w:r>
      <w:r>
        <w:rPr/>
        <w:t>ⱱ</w:t>
      </w:r>
      <w:r>
        <w:rPr/>
        <w:t>㉆䱂⪡쉋瑄╗⥃䤰坭呗䥄擂顡쉙숵㑃슩毂楬术⺻</w:t>
      </w:r>
      <w:r>
        <w:rPr/>
        <w:t>ⱎ</w:t>
      </w:r>
      <w:r>
        <w:rPr/>
        <w:t>䤫䑅㝶参瑑㯂㡘䖬䉩帨⾩卷⹘♪獞</w:t>
      </w:r>
      <w:r>
        <w:rPr/>
        <w:t>ꥇ</w:t>
      </w:r>
      <w:r>
        <w:rPr/>
        <w:t>辡匯㡧</w:t>
      </w:r>
      <w:r>
        <w:rPr/>
        <w:t>⠣⵭</w:t>
      </w:r>
      <w:r>
        <w:rPr/>
        <w:t>䌱☦⩃㴪ꎩ心╧䩯깸䭅⽷䙦</w:t>
      </w:r>
      <w:r>
        <w:rPr/>
        <w:t>ꤤ</w:t>
      </w:r>
      <w:r>
        <w:rPr/>
        <w:t>䥴匩쉔⩪祚圩壂焵쉠剞䱏䌱䤭츷禩丽刽칦㡘♌轄썬彖쉘㔪⭓㬤刹晡党㘹</w:t>
      </w:r>
      <w:r>
        <w:rPr/>
        <w:t>⡳</w:t>
      </w:r>
      <w:r>
        <w:rPr/>
        <w:t>彺㣂渷⥚⤽⭌搣兑噢⿂쉠ꥮ浢</w:t>
      </w:r>
      <w:r>
        <w:rPr/>
        <w:t>Ⳃ</w:t>
      </w:r>
      <w:r>
        <w:rPr/>
        <w:t>컂</w:t>
      </w:r>
      <w:r>
        <w:rPr/>
        <w:t>ⵡ</w:t>
      </w:r>
      <w:r>
        <w:rPr/>
        <w:t>佁</w:t>
      </w:r>
      <w:r>
        <w:rPr/>
        <w:t>⠶⍒</w:t>
      </w:r>
      <w:r>
        <w:rPr/>
        <w:t>䭦徿㜹㡆轟䝌婚穑슏䩈㔩㩶䡗쉞漷ꌲ睰橪顪㔺㯂僂슣摤䥈嚥歌恳䭱楞祾乍奾</w:t>
      </w:r>
      <w:r>
        <w:rPr/>
        <w:t>꥓</w:t>
      </w:r>
      <w:r>
        <w:rPr/>
        <w:t>䁁摱梣뽳䄥恢个ㅤ㬬彆夺桳塦愽㵨ꍍ佃␫悏汆쉎垵땨全</w:t>
      </w:r>
      <w:r>
        <w:rPr/>
        <w:t>⣂</w:t>
      </w:r>
      <w:r>
        <w:rPr/>
        <w:t>ⶥ</w:t>
      </w:r>
      <w:r>
        <w:rPr/>
        <w:t>晷啣촴䕃捍깒쉡쵯枣⺮⛂묻喣殬쉟栲⦣㒘剗瀳皵硁</w:t>
      </w:r>
      <w:r>
        <w:rPr/>
        <w:t>ꤴ</w:t>
      </w:r>
      <w:r>
        <w:rPr/>
        <w:t>䲻汀썥眲爽〪儩䑊쉙庣떡䅳楕彑剸⸲썮稭⬭㕫㷂䱙伭潌숸⻂ꥮ轭瞘穑劻汃洽估煳ꅳ恭⩁兯殏⹊딶</w:t>
      </w:r>
      <w:r>
        <w:rPr/>
        <w:t>꧂</w:t>
      </w:r>
      <w:r>
        <w:rPr/>
        <w:t>㍶哂亏先徱恬唽</w:t>
      </w:r>
      <w:r>
        <w:rPr/>
        <w:t>Ⳃ</w:t>
      </w:r>
      <w:r>
        <w:rPr/>
        <w:t>슬㞩凂繶ꏂ</w:t>
      </w:r>
      <w:r>
        <w:rPr/>
        <w:t>ꦥ</w:t>
      </w:r>
      <w:r>
        <w:rPr/>
        <w:t>묭扈䦡</w:t>
      </w:r>
      <w:r>
        <w:rPr/>
        <w:t>ⵍ</w:t>
      </w:r>
      <w:r>
        <w:rPr/>
        <w:t>⼫ㆿ㕐⩤쉖䉾⥟捖硁涿쉖䁋卟扈煅塟洮畚啌䌭㈶䪩㜥榣穱輴䑉넭吳슡佒</w:t>
      </w:r>
      <w:r>
        <w:rPr/>
        <w:t>ⲥ</w:t>
      </w:r>
      <w:r>
        <w:rPr/>
        <w:t>晑⏃칸䋂朸顯㦩땀亩佭싂晚瘥䭕ㄵ</w:t>
      </w:r>
      <w:r>
        <w:rPr/>
        <w:t>ꤹ</w:t>
      </w:r>
      <w:r>
        <w:rPr/>
        <w:t>轆塀ꍭ瀣䵘㛂쵕ぶ㜥뗂刮ꆘ</w:t>
      </w:r>
      <w:r>
        <w:rPr/>
        <w:t>ꦣ</w:t>
      </w:r>
      <w:r>
        <w:rPr/>
        <w:t>숤䕘䲿쉩桒祧쉗⩤숴깓堪慇ꎱ쎱媵쉪䠤庬墡䙵桗䨻䥾吸轣⩰㧂䳂⍴榿⍯㉂⾩긻瞿偁숳녰</w:t>
      </w:r>
      <w:r>
        <w:rPr/>
        <w:t>ⱌ</w:t>
      </w:r>
      <w:r>
        <w:rPr/>
        <w:t>䋂捄숱⭨캱䷂㮡┲毂㶩潰䨭砺</w:t>
      </w:r>
      <w:r>
        <w:rPr/>
        <w:t>ꤴ</w:t>
      </w:r>
      <w:r>
        <w:rPr/>
        <w:t>췂⛂䟂⩨㩥圪츭磂</w:t>
      </w:r>
      <w:r>
        <w:rPr/>
        <w:t>ꗂ</w:t>
      </w:r>
      <w:r>
        <w:rPr/>
        <w:t>祬싂쉈칓唫</w:t>
      </w:r>
      <w:r>
        <w:rPr/>
        <w:t>ꦻ⮣</w:t>
      </w:r>
      <w:r>
        <w:rPr/>
        <w:t>㨣쉥䄶䉂䬶쉤떻睳쉎뽋ꥴꍦ唴숪倪䑱䂮桇⩧숭搭䁫挤伴슿曃契⫎䜩婦噸</w:t>
      </w:r>
      <w:r>
        <w:rPr/>
        <w:t>ꗂ</w:t>
      </w:r>
      <w:r>
        <w:rPr/>
        <w:t>쉾㥪䡉⽑慎摌⬬䚣祬恇䴷冱</w:t>
      </w:r>
      <w:r>
        <w:rPr/>
        <w:t>ꕌ</w:t>
      </w:r>
      <w:r>
        <w:rPr/>
        <w:t>啹搻睑瑧䅡庿䬮뽖㒻Ⓜ疿䥙뽚䇃䥂珂励㗂睨創䕔睋㑉圴汙썭㥴欭⪱㑚쉸牓浊偰쉹䅣䝚泂掬㠵檩쉭㩋뿂</w:t>
      </w:r>
      <w:r>
        <w:rPr/>
        <w:t>ꥆ</w:t>
      </w:r>
      <w:r>
        <w:rPr/>
        <w:t>㊣쵷䖵疻⽔敾散쉗䬤兹ヂぉ捎抏濂爤溏刊㠣祚仂畇㡓媻</w:t>
      </w:r>
      <w:r>
        <w:rPr/>
        <w:t>ⱳ</w:t>
      </w:r>
      <w:r>
        <w:rPr/>
        <w:t>呌쉍⨭쉤䤦㍅쉹幧眤坐娫ꅕ䝴䦡㑉睃頴ぞㅑ</w:t>
      </w:r>
      <w:r>
        <w:rPr/>
        <w:t>꧂⨯</w:t>
      </w:r>
      <w:r>
        <w:rPr/>
        <w:t>べ㑅梥䙾쉳숫⹓䝊烂㍏䯂걊㩸⫍啕㭒㩭栯噁ꥡ㔰滂瓃⩞愩眭氷擂汇㥱顡周柂坔猩㙓숰繲瓂睈䵊숸䑟슩癔╮⽭쉢㌶䖬畴촨轐ꅟ</w:t>
      </w:r>
      <w:r>
        <w:rPr/>
        <w:t>ꔶ</w:t>
      </w:r>
      <w:r>
        <w:rPr/>
        <w:t>仂滍쉘⩔</w:t>
      </w:r>
      <w:r>
        <w:rPr/>
        <w:t>⠰</w:t>
      </w:r>
      <w:r>
        <w:rPr/>
        <w:t>偘呶쉰츤僂딺戰佀竂⒡⸹Ⓜ⵵⩁怶쉭쉷쉭㡋窵毂頰숨〺Ⓙ歂⩾晱</w:t>
      </w:r>
      <w:r>
        <w:rPr/>
        <w:t>ꔯ</w:t>
      </w:r>
      <w:r>
        <w:rPr/>
        <w:t>쉲쉌녶潤㥈廂呤掏䢩䴫竂涿⑁숱潆䝏갺頰㕅긤坶䂬칐䅏勂␦⺮椬媩兂㮮椥숴个恃㙂⩺歱㠤匴䙫兵槂ㅆ楢㩹쉑␩쉥♦䙠扷⩄䆿旂却놱湂⯂뽒䱖桍庥潘婸쉔</w:t>
      </w:r>
      <w:r>
        <w:rPr/>
        <w:t>ⰻ⑀</w:t>
      </w:r>
      <w:r>
        <w:rPr/>
        <w:t>ꦥ</w:t>
      </w:r>
      <w:r>
        <w:rPr/>
        <w:t>䜨䩃㈩塸砯⼲毂쉎硕⒩䜦䌩桲婱场⹎㎵쉹딤慲䇂䉁塗䇂䱣癈穷硹態㙞쉰帺싎╾䉟뽨剀浵佾㑘斱伫䴵潺═캩晆弤晡</w:t>
      </w:r>
      <w:r>
        <w:rPr/>
        <w:t>⡣</w:t>
      </w:r>
      <w:r>
        <w:rPr/>
        <w:t>妩㠪⍖潉ㄤ䵰ꄤ䵯瀦</w:t>
      </w:r>
      <w:r>
        <w:rPr/>
        <w:t>ꥏ</w:t>
      </w:r>
      <w:r>
        <w:rPr/>
        <w:t>曍硕⼻</w:t>
      </w:r>
      <w:r>
        <w:rPr/>
        <w:t>ⰰ</w:t>
      </w:r>
      <w:r>
        <w:rPr/>
        <w:t>䒥眳捖썘止绂뇃璘礤䅫权潵</w:t>
      </w:r>
      <w:r>
        <w:rPr/>
        <w:t>ꕏ</w:t>
      </w:r>
      <w:r>
        <w:rPr/>
        <w:t>䘻쉏념⩭</w:t>
      </w:r>
      <w:r>
        <w:rPr/>
        <w:t>ꔲ</w:t>
      </w:r>
      <w:r>
        <w:rPr/>
        <w:t>歍㯂㢘彏䘳劘冏ㄩ汵䙙슏슘煸浃㘲橾慙漪⯂갽䀱轮┻⩒䃂畺䟂㙁촳摰⾱츭湀䷂⥞⥶坪숸丰〱䳂坬┷㛂쉒灮녫䱒</w:t>
      </w:r>
      <w:r>
        <w:rPr/>
        <w:t>ⶏ</w:t>
      </w:r>
      <w:r>
        <w:rPr/>
        <w:t>㕊佊䅒塑╹杞숻녞䁌⫍礸桀繖曂顉䭯⮵え䣃쏂䭐敬</w:t>
      </w:r>
      <w:r>
        <w:rPr/>
        <w:t>ꖵ⵾</w:t>
      </w:r>
      <w:r>
        <w:rPr/>
        <w:t>轺礪</w:t>
      </w:r>
      <w:r>
        <w:rPr/>
        <w:t>ꕂ♸</w:t>
      </w:r>
      <w:r>
        <w:rPr/>
        <w:t>硸</w:t>
      </w:r>
      <w:r>
        <w:rPr/>
        <w:t>⠪</w:t>
      </w:r>
      <w:r>
        <w:rPr/>
        <w:t>쉶摣ㆡ┸媡癱쉔焥徵</w:t>
      </w:r>
      <w:r>
        <w:rPr/>
        <w:t>ꥋ</w:t>
      </w:r>
      <w:r>
        <w:rPr/>
        <w:t>㕓곎偺㍤㶱爫쉳棂䑦䤬墮쉟⬵在⥣따숮䢿輦顲㍊瘮彏⫂倽頸䱓䡈癳喩䐴</w:t>
      </w:r>
      <w:r>
        <w:rPr/>
        <w:t>ꔫ♸</w:t>
      </w:r>
      <w:r>
        <w:rPr/>
        <w:t>겡縳뭘㩮哂她㙏瑸㍟櫂棍颏쉂䤦䭮兘䙘嘨쉣桸숮獎淃</w:t>
      </w:r>
      <w:r>
        <w:rPr/>
        <w:t>ꕆ⨫</w:t>
      </w:r>
      <w:r>
        <w:rPr/>
        <w:t>漥䑢獴䶡䡓⸷碩</w:t>
      </w:r>
      <w:r>
        <w:rPr/>
        <w:t>Ⱬ</w:t>
      </w:r>
      <w:r>
        <w:rPr/>
        <w:t>쉚슏싂숨㩫据뭠瑠ㅖ匤㵌쉵砩慰</w:t>
      </w:r>
      <w:r>
        <w:rPr/>
        <w:t>ⱈ</w:t>
      </w:r>
      <w:r>
        <w:rPr/>
        <w:t>湓楁</w:t>
      </w:r>
      <w:r>
        <w:rPr/>
        <w:t>ꥑ</w:t>
      </w:r>
      <w:r>
        <w:rPr/>
        <w:t>놬瑫</w:t>
      </w:r>
      <w:r>
        <w:rPr/>
        <w:t>ⵯ</w:t>
      </w:r>
      <w:r>
        <w:rPr/>
        <w:t>卶䳂쉷⏃긷轃䈣</w:t>
      </w:r>
      <w:r>
        <w:rPr/>
        <w:t>⡏</w:t>
      </w:r>
      <w:r>
        <w:rPr/>
        <w:t>歖㙬</w:t>
      </w:r>
      <w:r>
        <w:rPr/>
        <w:t>⡡</w:t>
      </w:r>
      <w:r>
        <w:rPr/>
        <w:t>䭁啸䍉쉤㒥䤰䙕毂ꌪ⿂祰灵슮湳㉎慾녧晷믃咥堷畺炬숻祑믂</w:t>
      </w:r>
      <w:r>
        <w:rPr/>
        <w:t>⡦⫂</w:t>
      </w:r>
      <w:r>
        <w:rPr/>
        <w:t>頭掩幺浾煋♐숵繐䔵稽晐渪䙡匮癯쉖灢祄幤㈱䝧䡷摴儱☹</w:t>
      </w:r>
      <w:r>
        <w:rPr/>
        <w:t>ꦣ</w:t>
      </w:r>
      <w:r>
        <w:rPr/>
        <w:t>䭘㇂䔊㍭软兘갸纱☸싂⩚쉓䬷ㆩ쉤匹僂浮戽문⧎⑯ㄺ㤯쉶瞩獈ꅁ噵숥⫂㭴撩䬥旂瑁⩰測㥈唻燂灴쉢㡷쉂瑧䁬圷쉮灕㥬䷃ꅱ䣂뼹땒価</w:t>
      </w:r>
      <w:r>
        <w:rPr/>
        <w:t>꧂</w:t>
      </w:r>
      <w:r>
        <w:rPr/>
        <w:t>䘻圥㔷䤯瞵ꄸ쉃숮䐶嘣燂潲楎匤</w:t>
      </w:r>
      <w:r>
        <w:rPr/>
        <w:t>꧂</w:t>
      </w:r>
      <w:r>
        <w:rPr/>
        <w:t>㝡㴷뭟</w:t>
      </w:r>
      <w:r>
        <w:rPr/>
        <w:t>⡩</w:t>
      </w:r>
      <w:r>
        <w:rPr/>
        <w:t>㮮䑅故穀쏂杄穉厩⩈㩟</w:t>
      </w:r>
      <w:r>
        <w:rPr/>
        <w:t>ꗂ</w:t>
      </w:r>
      <w:r>
        <w:rPr/>
        <w:t>呟䭥껍⹅䌽⩈뿂</w:t>
      </w:r>
      <w:r>
        <w:rPr/>
        <w:t>ꔹ</w:t>
      </w:r>
      <w:r>
        <w:rPr/>
        <w:t>䇎漴슮浤剀䱐넻㓍瞮넮䎏娦ꄶ幙迂䁨숵晫뼻쉚㊏仂牶杒</w:t>
      </w:r>
      <w:r>
        <w:rPr/>
        <w:t>ꦻ</w:t>
      </w:r>
      <w:r>
        <w:rPr/>
        <w:t>ㅏ䭊毂</w:t>
      </w:r>
      <w:r>
        <w:rPr/>
        <w:t>⡴</w:t>
      </w:r>
      <w:r>
        <w:rPr/>
        <w:t>싂㌲潁灧슻╦漱呬䝗╞쉒顫抮⨱橅쉊⩓顺䑨烂쉾穰縭⹗囂⨲䔬㍅榏轟牍歨癢轡곂갱䭂䱊㩊쉺嚥软穁䑕쉗乧䝱╠⽉♁㥢쉺㴺㡇䅯</w:t>
      </w:r>
      <w:r>
        <w:rPr/>
        <w:t>ꤣ</w:t>
      </w:r>
      <w:r>
        <w:rPr/>
        <w:t>项㨬습砪䍂⹂啬温㥑樯싂⭮떩㙋㘭扊瀲</w:t>
      </w:r>
      <w:r>
        <w:rPr/>
        <w:t>⡡</w:t>
      </w:r>
      <w:r>
        <w:rPr/>
        <w:t>頩</w:t>
      </w:r>
      <w:r>
        <w:rPr/>
        <w:t>ⱓ</w:t>
      </w:r>
      <w:r>
        <w:rPr/>
        <w:t>䦮栱숴稹╟〺⬹긬呣杮偈</w:t>
      </w:r>
      <w:r>
        <w:rPr/>
        <w:t>ꔯ</w:t>
      </w:r>
      <w:r>
        <w:rPr/>
        <w:t>㡑ㅧ䖩⩧䥦쉅つ潏啬⫃숴兓㶩䃍浤〯뽞쉰弪殩潌</w:t>
      </w:r>
      <w:r>
        <w:rPr/>
        <w:t>ⶣ</w:t>
      </w:r>
      <w:r>
        <w:rPr/>
        <w:t>䩯彅㇃歟⾩㙟</w:t>
      </w:r>
      <w:r>
        <w:rPr/>
        <w:t>ⷂ</w:t>
      </w:r>
      <w:r>
        <w:rPr/>
        <w:t>晩硈⤤啗䧂禬㍙䗂焨믂㧂㭕〥⽘界祁潢嚥</w:t>
      </w:r>
      <w:r>
        <w:rPr/>
        <w:t>⡮</w:t>
      </w:r>
      <w:r>
        <w:rPr/>
        <w:t>䬺⩰슘汏啪拂歈♘뽬⩭敹썳窬䝙梩棍슡㍔彳써晎⭂淂栥䠪䁀㩗摳浬䩷⭇幄䂮╳僂촫卦煦쉊䤹浓瀵祐吵⺥</w:t>
      </w:r>
      <w:r>
        <w:rPr/>
        <w:t>ꥇ</w:t>
      </w:r>
      <w:r>
        <w:rPr/>
        <w:t>梿䍕澥ꥹ伤╠㡴⩉揂䅞쉇兖뭁轔㏂⍢숪쉉潰䩆䉇㡸洸㤹</w:t>
      </w:r>
      <w:r>
        <w:rPr/>
        <w:t>ꕌ</w:t>
      </w:r>
      <w:r>
        <w:rPr/>
        <w:t>䝤疮幄츤桳䥹</w:t>
      </w:r>
      <w:r>
        <w:rPr/>
        <w:t>ꕏ</w:t>
      </w:r>
      <w:r>
        <w:rPr/>
        <w:t>ꍋ</w:t>
      </w:r>
      <w:r>
        <w:rPr/>
        <w:t>ꦏ</w:t>
      </w:r>
      <w:r>
        <w:rPr/>
        <w:t>䕨䱖</w:t>
      </w:r>
      <w:r>
        <w:rPr/>
        <w:t>Ⱕ</w:t>
      </w:r>
      <w:r>
        <w:rPr/>
        <w:t>땳</w:t>
      </w:r>
      <w:r>
        <w:rPr/>
        <w:t>ꤻ</w:t>
      </w:r>
      <w:r>
        <w:rPr/>
        <w:t>䡹칫梩㢱쉊╍捓슮摷輥噚ㅈ楌歪串싂</w:t>
      </w:r>
      <w:r>
        <w:rPr/>
        <w:t>ꔹ</w:t>
      </w:r>
      <w:r>
        <w:rPr/>
        <w:t>㙋䩢㜴奤凂幃녳塞癠ㄷꥬ壎</w:t>
      </w:r>
      <w:r>
        <w:rPr/>
        <w:t>ꥍ</w:t>
      </w:r>
      <w:r>
        <w:rPr/>
        <w:t>ㄵ뿎幆倪땃术⿂㍒쉓楴兣妩焣쉥况び夶뭣䁏䙄㬥슱煰做㣃恘暩穑敫欪칉坣␦䩌깒䶵숸䲬嫂畵䡘녫全为㩥汶</w:t>
      </w:r>
      <w:r>
        <w:rPr/>
        <w:t>ꕭ</w:t>
      </w:r>
      <w:r>
        <w:rPr/>
        <w:t>싂㙙녔㣂쉖</w:t>
      </w:r>
      <w:r>
        <w:rPr/>
        <w:t>ꗂ</w:t>
      </w:r>
      <w:r>
        <w:rPr/>
        <w:t>깊㣂窥칊㶥㚣猶ㅋ⒣癖㨨쉧䴨⭘凂氤捱卋㍡〪㥷䍀</w:t>
      </w:r>
      <w:r>
        <w:rPr/>
        <w:t>Ⱳ</w:t>
      </w:r>
      <w:r>
        <w:rPr/>
        <w:t>䙡掮⬺㑆슡判䞻ꎿ甩쉧番睐呟〴⩏쉲㍴㚥恰䌴⥰㤤㕩姂瑓㇍湬⒩䵚勂嚵么뽓</w:t>
      </w:r>
      <w:r>
        <w:rPr/>
        <w:t>ꕇ</w:t>
      </w:r>
      <w:r>
        <w:rPr/>
        <w:t>䅴㝙愣㤪竃坢</w:t>
      </w:r>
      <w:r>
        <w:rPr/>
        <w:t>⣂</w:t>
      </w:r>
      <w:r>
        <w:rPr/>
        <w:t>さ䱇</w:t>
      </w:r>
      <w:r>
        <w:rPr/>
        <w:t>ⶩ</w:t>
      </w:r>
      <w:r>
        <w:rPr/>
        <w:t>걱晅긵頶噅䍧⬫㕫㌰싂晐딯䝮㍃◂奚淂づ䬊䀪㨳㞻捯촩捫깦浚獏飃</w:t>
      </w:r>
      <w:r>
        <w:rPr/>
        <w:t>⠣⬣</w:t>
      </w:r>
      <w:r>
        <w:rPr/>
        <w:t>栥㜯頮急㜲⩸溩㭎没杶漵㭫攻⿂䴰党㈣䱎幥殻恩䮩愱숵數埂슬楉拂灰囂頽攤灨扌뗂坓건塺漸䘬橌畴ꅰ䯂滎ꅠ</w:t>
      </w:r>
      <w:r>
        <w:rPr/>
        <w:t>ⷂ</w:t>
      </w:r>
      <w:r>
        <w:rPr/>
        <w:t>䔮뗎숱楣䄪뭰념轪쉕⥲쉳㗂⿂渷瞩⽅䤶牆䈥敎쌫ㅖ穑浍쉦춣杞㜳㡦┴⨺</w:t>
      </w:r>
      <w:r>
        <w:rPr/>
        <w:t>ꤨ</w:t>
      </w:r>
      <w:r>
        <w:rPr/>
        <w:t>牷⬲칊ꆏ〪匫杩</w:t>
      </w:r>
      <w:r>
        <w:rPr/>
        <w:t>ⷎ</w:t>
      </w:r>
      <w:r>
        <w:rPr/>
        <w:t>轌숹匤䝸┻긶此灁⭤䫂쉆义녵轹䖩쉌䜰頤灸䵴⹰佡䙺䅭儭ꄽ顫婪쵞扨㉌䤬繮겵前ㄯ㥏畄昱</w:t>
      </w:r>
      <w:r>
        <w:rPr/>
        <w:t>⣂</w:t>
      </w:r>
      <w:r>
        <w:rPr/>
        <w:t>游㟂숥撡䅮穦㒡䞮╁欥쉗㦮媩㉃洣숬忂</w:t>
      </w:r>
      <w:r>
        <w:rPr/>
        <w:t>ꥎ⭫</w:t>
      </w:r>
      <w:r>
        <w:rPr/>
        <w:t>쉩䡁䮣璩塬剰婧婶㘺匳欪⸴轟棂㧎⛂쌫쉟焸瑔╘숣䡐㴤␺ひ潳澡㩖桴쉾敚獯坉穲潵㉆丷奖顒䂬䳂쉰呉晵쉅뾩债桅佞瑖ㅺ</w:t>
      </w:r>
      <w:r>
        <w:rPr/>
        <w:t>ⱕ</w:t>
      </w:r>
      <w:r>
        <w:rPr/>
        <w:t>㬴烂䜸⑓督辮临쉔砪潐啘㤭䙐걎⮩繐䝹䑮㡆穇ㄵ噦⪱⼫獖牖ꍇ슩洯嚮</w:t>
      </w:r>
      <w:r>
        <w:rPr/>
        <w:t>ꥆ</w:t>
      </w:r>
      <w:r>
        <w:rPr/>
        <w:t>幥</w:t>
      </w:r>
      <w:r>
        <w:rPr/>
        <w:t>ꦻ</w:t>
      </w:r>
      <w:r>
        <w:rPr/>
        <w:t>幥땕䱺佭戳㐫</w:t>
      </w:r>
      <w:r>
        <w:rPr/>
        <w:t>ⴹ</w:t>
      </w:r>
      <w:r>
        <w:rPr/>
        <w:t>㝚껂欥숭뮵싂껂쉂晟㭏춵쌻㨨묦佦怩㕶甤灤兪</w:t>
      </w:r>
      <w:r>
        <w:rPr/>
        <w:t>ꔷ</w:t>
      </w:r>
      <w:r>
        <w:rPr/>
        <w:t>く칍䵗칏䱬怩⿂䍯䲘䈸太䖵숦䴻偄ꅆ猪</w:t>
      </w:r>
      <w:r>
        <w:rPr/>
        <w:t>꥟꥔</w:t>
      </w:r>
      <w:r>
        <w:rPr/>
        <w:t>値牧縤䝮偑</w:t>
      </w:r>
      <w:r>
        <w:rPr/>
        <w:t>꤯</w:t>
      </w:r>
      <w:r>
        <w:rPr/>
        <w:t>칬쉱䑊洶㕟欩畣晏弱剞夬䑍㑶剨䣂敲淂⼺摨泂⒥矂愳걶ㅹ⑆쉗扩乒숹丸机䋂⥸樬竂搰旂⥶㥁嗂숭塳㡒湍捄츥㝕䱕畲ㅯ䥬숪挳Ⓜ前⯂氦쉐恏奧⍣徻猴坉䡚獇お潮爲땂⨺煾숴쉥倻㡷갪樦栵琥䜥佚ꇂ癑㉕뭟㝵䗃䙗劥匽利痂㐺⩨㍉</w:t>
      </w:r>
      <w:r>
        <w:rPr/>
        <w:t>Ⱔ</w:t>
      </w:r>
      <w:r>
        <w:rPr/>
        <w:t>剟夳뿂痎숵쉤癃迂獬갽佑</w:t>
      </w:r>
      <w:r>
        <w:rPr/>
        <w:t>꧂</w:t>
      </w:r>
      <w:r>
        <w:rPr/>
        <w:t>棃縹⍚启䶿獭繮硌㘸⥮暩㌺䰲硥丩幸⭱捡춣穌漮⑵</w:t>
      </w:r>
      <w:r>
        <w:rPr/>
        <w:t>⣂</w:t>
      </w:r>
      <w:r>
        <w:rPr/>
        <w:t>ꅠ慃硦䜭싂媩幄䟂䀰⭺墿涿兄疥ꍑ싂曂䍋쉎勂㡈嘪숫쌭㑷癥獇地㓂</w:t>
      </w:r>
      <w:r>
        <w:rPr/>
        <w:t>ꕋ</w:t>
      </w:r>
      <w:r>
        <w:rPr/>
        <w:t>抵慴⨪ま䥀恬繍⭤쉙椫其쉑捠䴤쉨儣쉵␽剦⑥숮땄溡ꎮ䱲칸娦㉣</w:t>
      </w:r>
      <w:r>
        <w:rPr/>
        <w:t>ꦘ</w:t>
      </w:r>
      <w:r>
        <w:rPr/>
        <w:t>쉏斡祡⩞딪쉬䡯⥮쉄纩欥猣♥擃쉚⥑畃琤彙쉏䍋䤊弲</w:t>
      </w:r>
      <w:r>
        <w:rPr/>
        <w:t>ꕍ</w:t>
      </w:r>
      <w:r>
        <w:rPr/>
        <w:t>ⱙ</w:t>
      </w:r>
      <w:r>
        <w:rPr/>
        <w:t>㘪医⭃浔</w:t>
      </w:r>
      <w:r>
        <w:rPr/>
        <w:t>ⴭ</w:t>
      </w:r>
      <w:r>
        <w:rPr/>
        <w:t>啓䉂넴匥녪㝦슏⑔쉹煚䍾懂땞敥뗂쉮䈪㭃瓂뭦㵥</w:t>
      </w:r>
      <w:r>
        <w:rPr/>
        <w:t>ⵏ</w:t>
      </w:r>
      <w:r>
        <w:rPr/>
        <w:t>䅯杌浌凃슥丷걢숸䡤䕵穗⾬搷♲儣ꏎ㶩䌽ㅞ䁮⨬癙긭瓂徥听╉歩⩸啉敮㤯ꄻ</w:t>
      </w:r>
      <w:r>
        <w:rPr/>
        <w:t>⣂</w:t>
      </w:r>
      <w:r>
        <w:rPr/>
        <w:t>㡖걐捧딶帽숱硷쉭剳竂㮬摦숲㠦䡐倭⚿瓂䚻輭슿㭐睓㘦柂秂輨轹슥ꄶ숲㝉⭐쉨믂㑶㍮櫂䙂쉾呁㵡恓</w:t>
      </w:r>
      <w:r>
        <w:rPr/>
        <w:t>ꥃ</w:t>
      </w:r>
      <w:r>
        <w:rPr/>
        <w:t>뽟匫ꍨ䘭䦿䑔玘㐲╧瑥匩㍐떱娪繶썊劘㷂㵠캵㥌ꅗ쉈湞땏俎廂㮣䩶敏潷㥧싂⵺</w:t>
      </w:r>
      <w:r>
        <w:rPr/>
        <w:t>ꤱ┸</w:t>
      </w:r>
      <w:r>
        <w:rPr/>
        <w:t>年䭵捁녵䝶쉲瑌昦手㈥땢㞮滂⬭㍸檥玵䙗掘⹲烃Ⓜ캩䅁㈪뭕瀪♁玮䭺땇偸竂㕆</w:t>
      </w:r>
      <w:r>
        <w:rPr/>
        <w:t>ⰷ</w:t>
      </w:r>
      <w:r>
        <w:rPr/>
        <w:t>椵䰮䊩剤樮⥨㩊⥾梱ꥯ䫂啵쉂쉋⥾ㅈꄪ거썇惎䄨</w:t>
      </w:r>
      <w:r>
        <w:rPr/>
        <w:t>ⶮ</w:t>
      </w:r>
      <w:r>
        <w:rPr/>
        <w:t>䎥</w:t>
      </w:r>
      <w:r>
        <w:rPr/>
        <w:t>ⱁ</w:t>
      </w:r>
      <w:r>
        <w:rPr/>
        <w:t>洵婙쉬版窻뭙瘤睾쉮幞啉乳ꆿꍉ春㑢癵〶坌⬦徬灨썚⏍敏乣䉚穠㴲뭌㦣⩷ヂ〴牧쏂扑㉯瘮绎晆癵싂쉤☲넵壂䞡䨰㩤澿㎏旂깯姂슘䫂働秂䱉晎걇卆⩪ㅤ슩숦⥋㠬亘뼪硶䢻稬丨뽤쉧䥐㠱璡㎣瀪</w:t>
      </w:r>
      <w:r>
        <w:rPr/>
        <w:t>Ⳃ</w:t>
      </w:r>
      <w:r>
        <w:rPr/>
        <w:t>㶵䐹䡇杉洸拂題搥숤氵澻䇎橚쉬쉴촪ꄪ갲⫂ꌹ䝢⩴娶뾡딨쉗砦</w:t>
      </w:r>
      <w:r>
        <w:rPr/>
        <w:t>ⱷⱣⰭ</w:t>
      </w:r>
      <w:r>
        <w:rPr/>
        <w:t>䈳싎㭠桄뽮䍌숲䇂⩪⑒⌬ꄻ㑫칒䡵뭤쉊䁾㛂㫎⑾⎩ひ弻栭䉇嚵◎㬺旃䩞㩤掩숺깶</w:t>
      </w:r>
      <w:r>
        <w:rPr/>
        <w:t>ⷍ</w:t>
      </w:r>
      <w:r>
        <w:rPr/>
        <w:t>戮⹪</w:t>
      </w:r>
      <w:r>
        <w:rPr/>
        <w:t>Ɒ</w:t>
      </w:r>
      <w:r>
        <w:rPr/>
        <w:t>쉬歬ꥺ䉯婈歨㌸摄癍擃썦癕ꅠ甮놏⛂睬楌ꅆ輣쉘桰䤴쉪漪걍⺿坺惂䮩썘䥑䬥㙳卺</w:t>
      </w:r>
      <w:r>
        <w:rPr/>
        <w:t>⠤</w:t>
      </w:r>
      <w:r>
        <w:rPr/>
        <w:t>奒쉾げ杪幩爮㝪彫䈪㔦◍㠺汕㉎ꄫ吴䐽䂡墮</w:t>
      </w:r>
      <w:r>
        <w:rPr/>
        <w:t>⢡</w:t>
      </w:r>
      <w:r>
        <w:rPr/>
        <w:t>兂⭊㍥␮タꥡ漶뿂輱顪ꍭ䮣殘杸楹擂僂洱䰶╍⽓</w:t>
      </w:r>
      <w:r>
        <w:rPr/>
        <w:t>Ⱕ</w:t>
      </w:r>
      <w:r>
        <w:rPr/>
        <w:t>䭒뽇䩥㡇䉔畎歰伲䁳柃朻ㆡ</w:t>
      </w:r>
      <w:r>
        <w:rPr/>
        <w:t>ⱃ⚥</w:t>
      </w:r>
      <w:r>
        <w:rPr/>
        <w:t>湰꥘兎䱨䑚㗍冩깟庩䑂穤땸䇂쉀啄稬睍ꥵ⽇䉥砬硲숴硾䴱쉤急⑒䃂</w:t>
      </w:r>
      <w:r>
        <w:rPr/>
        <w:t>ꔫꕞ</w:t>
      </w:r>
      <w:r>
        <w:rPr/>
        <w:t>䵏㑱輭抣㤪序塹䭹</w:t>
      </w:r>
      <w:r>
        <w:rPr/>
        <w:t>ꔭ</w:t>
      </w:r>
      <w:r>
        <w:rPr/>
        <w:t>啈䴳㩸奯桨䡌⩲䁞뭇㧂䵌珂쉘䋂溩⹟쉟昵䍔춘ꄥ捖㡏㠩眊た䰰䖡䄮歨吶⾩晹佧䔬䍰啁</w:t>
      </w:r>
      <w:r>
        <w:rPr/>
        <w:t>ⶵ</w:t>
      </w:r>
      <w:r>
        <w:rPr/>
        <w:t>䕑慎㧂㩾ち쉥슬쉅䜸梩囂潲昹ꄬ橔䅍婊㕧挱飃䑆걣硨䉢㥥쉇♷녟啊쉣盂婤싍歩牘噍漰礳沩慊㡦瀷弦숱녃朵打츥䰳䀽扲⌸佢숣슩琤䶵㌰⭩⑆䭵쉒㉯嫂墣帻书婀뽋䉲ꥺ楧恰䚏</w:t>
      </w:r>
      <w:r>
        <w:rPr/>
        <w:t>ꔣ</w:t>
      </w:r>
      <w:r>
        <w:rPr/>
        <w:t>껂숬呰⭪澮㢥未㵥쉥䇂쉗쉭⵴縩摁</w:t>
      </w:r>
      <w:r>
        <w:rPr/>
        <w:t>⡺</w:t>
      </w:r>
      <w:r>
        <w:rPr/>
        <w:t>睑㠽넴쉔佤썃礬湘塉ヂ⌱扅洴⌯㕔愺轮呮㙭她녭帵⥏嘯轟嘱䜩</w:t>
      </w:r>
      <w:r>
        <w:rPr/>
        <w:t>ⰶ</w:t>
      </w:r>
      <w:r>
        <w:rPr/>
        <w:t>㭧桂噎</w:t>
      </w:r>
      <w:r>
        <w:rPr/>
        <w:t>ⰽ</w:t>
      </w:r>
      <w:r>
        <w:rPr/>
        <w:t>䃂椸㡴唣㩈㵭睳烂쉘㘩㌯畗汄祮䎵䥌穵㍮</w:t>
      </w:r>
      <w:r>
        <w:rPr/>
        <w:t>ⶩ</w:t>
      </w:r>
      <w:r>
        <w:rPr/>
        <w:t>쉇漹䩸㡒横㙡摙</w:t>
      </w:r>
      <w:r>
        <w:rPr/>
        <w:t>꧂</w:t>
      </w:r>
      <w:r>
        <w:rPr/>
        <w:t>灧匸弮⨣넶⛂兑囎瀱쵌뼹卞澬숩刷治㊡㴸婍業厥ㄳ</w:t>
      </w:r>
      <w:r>
        <w:rPr/>
        <w:t>ꔰ</w:t>
      </w:r>
      <w:r>
        <w:rPr/>
        <w:t>㟂⩲抱㑭婍㥙칵〬</w:t>
      </w:r>
      <w:r>
        <w:rPr/>
        <w:t>ꕮ</w:t>
      </w:r>
      <w:r>
        <w:rPr/>
        <w:t>坮湾兩乧僂啘庩㖮㥬췎⍗㢩乓ꅥ牣扁硐</w:t>
      </w:r>
      <w:r>
        <w:rPr/>
        <w:t>⣂</w:t>
      </w:r>
      <w:r>
        <w:rPr/>
        <w:t>䍏ァ</w:t>
      </w:r>
      <w:r>
        <w:rPr/>
        <w:t>ꥎ</w:t>
      </w:r>
      <w:r>
        <w:rPr/>
        <w:t>猹쉭辵拂</w:t>
      </w:r>
      <w:r>
        <w:rPr/>
        <w:t>Ɒ</w:t>
      </w:r>
      <w:r>
        <w:rPr/>
        <w:t>慮睪쉪愬쉆</w:t>
      </w:r>
      <w:r>
        <w:rPr/>
        <w:t>ꥄ</w:t>
      </w:r>
      <w:r>
        <w:rPr/>
        <w:t>숺슬囍捣슏橷⌵㭫땫ꄬ妣ㅗ슏㙭ꏂ䦘由楑摴汸</w:t>
      </w:r>
      <w:r>
        <w:rPr/>
        <w:t>ⵃ</w:t>
      </w:r>
      <w:r>
        <w:rPr/>
        <w:t>主哂盂⍧⩙⽬⑯桡⯂⵵着輰㊩⽨悵啄뾬㈲㡒◃䟂牲</w:t>
      </w:r>
      <w:r>
        <w:rPr/>
        <w:t>ⱕ</w:t>
      </w:r>
      <w:r>
        <w:rPr/>
        <w:t>晾弽뿂䝋倨晤쉴㗂슣숺稣썞쏍⻂強ꍡ㏂쉁⑍㙍껂⼫偨極⹢⍶숻啌䝩ꎩ놩슘癇䌬呶庵汒㙡촭杤䘳湍垮</w:t>
      </w:r>
      <w:r>
        <w:rPr/>
        <w:t>⡉</w:t>
      </w:r>
      <w:r>
        <w:rPr/>
        <w:t>쉅䍁ゥ썤⨨㤳彘쉣朩䵴䆩栽쉎煏ꅧ奷冩⹭绂</w:t>
      </w:r>
      <w:r>
        <w:rPr/>
        <w:t>ꔥ</w:t>
      </w:r>
      <w:r>
        <w:rPr/>
        <w:t>ꌪ微⩔べ䭲숲婧䙥兞숶ㅖ椫瞩熘겻슥숺海㨩⨹䵦뇎숮싂䨬瀽갦뭈녖伸曂洩㕵捙ꄱ</w:t>
      </w:r>
      <w:r>
        <w:rPr/>
        <w:t>Ⱚ</w:t>
      </w:r>
      <w:r>
        <w:rPr/>
        <w:t>䥘捺㌣⭤쉌㐯▿䕗㑊獦䵑乗癬捸䔳⏂⿂⵭㠽㐯獷╊쉓欨⨷쉦楟쉫숵㥃ꅓ㢵澬恋瀸户䫎捐싂⩎㦻瀰까䤪⍇奵넰扞䄷坎䑞ㅩ⪥쵧扴갩嘹㈺礷㕇晰ꄪ⽞䁏⭤教娮녯敥ꥥ硫䘬毂컎埂干䁹物䕶祌帰⥠䥥圱䘽奲쉊⹀⮘ꥮ吨爱갩숥䧂歴徱䜯䰰</w:t>
      </w:r>
      <w:r>
        <w:rPr/>
        <w:t>꧂</w:t>
      </w:r>
      <w:r>
        <w:rPr/>
        <w:t>呱㕢乧忂갲䡂䨪ヂ뗂♷걏圱灩┪濎忂橦檣㐨穂ꆘ倽깈祴ꅊ썮쉱䥁䶱㌦杣䵖䉬彈彅朱埂㌴頶䍰숊쉅歄氮䡭噎埍◃枿ꏂ挰싂⸲ꍦ堲燍쉇⑆揎極╷晾瞏쉢ꅪ♙Ⓜ煾䡁焰䉉㩂䜮㴭佫䬶呉抏噕⬩汒</w:t>
      </w:r>
      <w:r>
        <w:rPr/>
        <w:t>ⱀ</w:t>
      </w:r>
      <w:r>
        <w:rPr/>
        <w:t>櫂캮凍䜷壂쉃攷쉪숸㨭㕕渵啱慐眩슮♋딬⥁</w:t>
      </w:r>
      <w:r>
        <w:rPr/>
        <w:t>꤯</w:t>
      </w:r>
      <w:r>
        <w:rPr/>
        <w:t>桩擂넴걥泂㕵椥䅶뗂㌺形딳걹칶砹䩗䚣獅櫂眳䌪稷毂␮欱촱㝄顢轰䙶厩䴳ꄵꥴ䷂䂏⤽嘺숶癯ぃ쉀츨춻⹃瘲坧熿祮攮勂ꥵ䭘搳瑯쉥冬䕙浯卥玬喣ㅔ䭩䥕涬䅲擂꥾曃䈴슿䍹뭙뽵挲䇂⥡啟쵇싂㭣╃睎怶㉾♾䬳쉙滃抩뽍橳搸꥘彸买佱噃兀쉯恩啐矂䉧⹳</w:t>
      </w:r>
      <w:r>
        <w:rPr/>
        <w:t>ⲏ</w:t>
      </w:r>
      <w:r>
        <w:rPr/>
        <w:t>㙱쉨副乊쉗契塗惂쉗䉾⍹</w:t>
      </w:r>
      <w:r>
        <w:rPr/>
        <w:t>ⶱ</w:t>
      </w:r>
      <w:r>
        <w:rPr/>
        <w:t>柂祇呕䱂꥞坫쉳쉾䢥项땠쉟剐㘨㏎</w:t>
      </w:r>
      <w:r>
        <w:rPr/>
        <w:t>Ɽ</w:t>
      </w:r>
      <w:r>
        <w:rPr/>
        <w:t>䴪⬻㖿楚</w:t>
      </w:r>
      <w:r>
        <w:rPr/>
        <w:t>ꤪ</w:t>
      </w:r>
      <w:r>
        <w:rPr/>
        <w:t>昪싂깰䍒瓂䁨㑚䌽ヂ䖵啧㙣樲庿⭤⍠쉋颩乳⽒㕲傩㭧㦏懂癩癇䣂琩是侻奮橏繹兌ꄺ癃㴩</w:t>
      </w:r>
      <w:r>
        <w:rPr/>
        <w:t>⵰⩤</w:t>
      </w:r>
      <w:r>
        <w:rPr/>
        <w:t>걞썈싂㙲剫⩭幡斣뭞쉇砷敉⑇眵砩쉕株攰汲灅㤻ꥷ癓⩇㛂⩓⫂兔⩨砣拎灂곂싂捃灸檣쌪睁묪畧楥쉦瑍煅盃㘯숷晎ㅋ쉘ㅪ╾侏楀噯⍂㜮㭷䉏쉄</w:t>
      </w:r>
      <w:r>
        <w:rPr/>
        <w:t>꥟</w:t>
      </w:r>
      <w:r>
        <w:rPr/>
        <w:t>穴⏂㝦穯쉗樥쉁㴽䲏慃땒⒬쉄慂恭䍅乵瑾㝸旂䝪操帣쉇癎㥹爣の慞◂睟쉉⸶睚睒疱垥쉈㕖幍㷂</w:t>
      </w:r>
      <w:r>
        <w:rPr/>
        <w:t>ⶮ</w:t>
      </w:r>
      <w:r>
        <w:rPr/>
        <w:t>쉠㩇䐷橡䱞拂䀨丯䵱机묰嚵숮瘲椪뽚畣秂係穀쉚獩⽶싂涡猤㐸嗂䉧杀䌨坾䝊䶵㥪뭷㞥䪱⍈넪㨻㕌噃坓⽊䏎싂幓癕뭒⽤是槂㠭睱犏㐥〯猶쉟嘫䉧</w:t>
      </w:r>
      <w:r>
        <w:rPr/>
        <w:t>⢻</w:t>
      </w:r>
      <w:r>
        <w:rPr/>
        <w:t>睘캮㐩愳㜮姂⫂넳〽愯㧎뭧깾㋂</w:t>
      </w:r>
      <w:r>
        <w:rPr/>
        <w:t>Ⱙ</w:t>
      </w:r>
      <w:r>
        <w:rPr/>
        <w:t>塳싂轹槂䐩本</w:t>
      </w:r>
      <w:r>
        <w:rPr/>
        <w:t>⠲</w:t>
      </w:r>
      <w:r>
        <w:rPr/>
        <w:t>乘䬪彃睮⽧敓⭷欽╬顴竂㍬⥬䭇伣ㅒ昸쉍橎彨</w:t>
      </w:r>
      <w:r>
        <w:rPr/>
        <w:t>ꦵ꧍</w:t>
      </w:r>
      <w:r>
        <w:rPr/>
        <w:t>䩀쉳갯䌱匫敭카劣㔷䱬㉐䩳</w:t>
      </w:r>
      <w:r>
        <w:rPr/>
        <w:t>ꦻ</w:t>
      </w:r>
      <w:r>
        <w:rPr/>
        <w:t>失╕䰽䙣숦ㄷꌰ㉌稸ヂ䙏⑱䏂噦祬슩쉣</w:t>
      </w:r>
      <w:r>
        <w:rPr/>
        <w:t>Ɒ</w:t>
      </w:r>
      <w:r>
        <w:rPr/>
        <w:t>䍋徬奈吰╕⮱⩒㉔幏狂╭㥳䀤佂䀵凂獂墏〻橪쉵걤㨱啠獚佖ㅁ彾숊떵぀</w:t>
      </w:r>
      <w:r>
        <w:rPr/>
        <w:t>ꦩ</w:t>
      </w:r>
      <w:r>
        <w:rPr/>
        <w:t>쉠並楯䅋囎</w:t>
      </w:r>
      <w:r>
        <w:rPr/>
        <w:t>ꦩ</w:t>
      </w:r>
      <w:r>
        <w:rPr/>
        <w:t>캣娴쉁縯䤹</w:t>
      </w:r>
      <w:r>
        <w:rPr/>
        <w:t>ꗂ</w:t>
      </w:r>
      <w:r>
        <w:rPr/>
        <w:t>梱㑯哂㑗䌲歪䥺뭄쉖晳춻㑸潹档壂樷</w:t>
      </w:r>
      <w:r>
        <w:rPr/>
        <w:t>ⷂ</w:t>
      </w:r>
      <w:r>
        <w:rPr/>
        <w:t>犏堽</w:t>
      </w:r>
      <w:r>
        <w:rPr/>
        <w:t>⡾</w:t>
      </w:r>
      <w:r>
        <w:rPr/>
        <w:t>婖㙵뼪㡹䋂䯂乨쉕㉋慦姍⏎氮坁晃啡旂太┶⍅</w:t>
      </w:r>
      <w:r>
        <w:rPr/>
        <w:t>ⷂ</w:t>
      </w:r>
      <w:r>
        <w:rPr/>
        <w:t>捁櫂橆眳旂숩㇂噓㑭⴮</w:t>
      </w:r>
      <w:r>
        <w:rPr/>
        <w:t>⣎</w:t>
      </w:r>
      <w:r>
        <w:rPr/>
        <w:t>楍婳亮味쵠쉺쉠癙䭉恂쉰싂쵹ꥮ䜵榡슘쉦</w:t>
      </w:r>
      <w:r>
        <w:rPr/>
        <w:t>⡧</w:t>
      </w:r>
      <w:r>
        <w:rPr/>
        <w:t>敟琱砲㮥㈳吶愪䅉쉳㨪䋂쉒ば싂䕫䩓㬷妵癡弯㑇쉟嘰噯玩恞⒘</w:t>
      </w:r>
      <w:r>
        <w:rPr/>
        <w:t>Ⱚ</w:t>
      </w:r>
      <w:r>
        <w:rPr/>
        <w:t>썪佄杩ꍧ桵갨窣습㕞싂쉧媻圳䂥</w:t>
      </w:r>
      <w:r>
        <w:rPr/>
        <w:t>⠫</w:t>
      </w:r>
      <w:r>
        <w:rPr/>
        <w:t>ꄽ䑳愬뼮숴┥嚱ꌨ㡃㑺攪硯恅励싍啮䙩쉑䊩곂</w:t>
      </w:r>
      <w:r>
        <w:rPr/>
        <w:t>ꦱꦣ</w:t>
      </w:r>
      <w:r>
        <w:rPr/>
        <w:t>畃</w:t>
      </w:r>
      <w:r>
        <w:rPr/>
        <w:t>ⱄ</w:t>
      </w:r>
      <w:r>
        <w:rPr/>
        <w:t>ꄽ칫㴦兟殣䬣㈨ꍴ⸹婎伮瑰</w:t>
      </w:r>
      <w:r>
        <w:rPr/>
        <w:t>⠺</w:t>
      </w:r>
      <w:r>
        <w:rPr/>
        <w:t>㭱恞抮兯숸婐玬쉹㘬瑍녋䈱楣䧂㍉楧숷当咩㘥扎撩䜷娹㑀繫㭂㙰戸㟂恾ꌻ㙐⽂凂䈯㥘믂♵嗃䜯숬</w:t>
      </w:r>
      <w:r>
        <w:rPr/>
        <w:t>ꔻ</w:t>
      </w:r>
      <w:r>
        <w:rPr/>
        <w:t>犩⍺冥䁇迂橯熮묦⸹碥戶煵繨喩儹䈭┺氣䝵墮女쉡뼰㘸㉈</w:t>
      </w:r>
      <w:r>
        <w:rPr/>
        <w:t>ꤨ</w:t>
      </w:r>
      <w:r>
        <w:rPr/>
        <w:t>묩䉤勂⻂嗂䧂䀪䓂獨ぷ剪걍䠪</w:t>
      </w:r>
      <w:r>
        <w:rPr/>
        <w:t>⡭</w:t>
      </w:r>
      <w:r>
        <w:rPr/>
        <w:t>炏䑚禮䎱⥳繕熏⵺挩</w:t>
      </w:r>
      <w:r>
        <w:rPr/>
        <w:t>⡴⩒</w:t>
      </w:r>
      <w:r>
        <w:rPr/>
        <w:t>숬佾䗂⥵㐫洺⭶楔䓂偫犡墵种碘</w:t>
      </w:r>
      <w:r>
        <w:rPr/>
        <w:t>⠰⵵</w:t>
      </w:r>
      <w:r>
        <w:rPr/>
        <w:t>呕ꌩ㭳땱⭚橃瘮瑡쉰惂쉔╧㕁涡潬ㆡ壂쵗啮佢깈告盎㛃슩㋍洷ꍵ♟桂땊⽺極拂佔㟎浆搦</w:t>
      </w:r>
      <w:r>
        <w:rPr/>
        <w:t>꤫</w:t>
      </w:r>
      <w:r>
        <w:rPr/>
        <w:t>摎㷂䭶癒㴸슏촱⩳欻洪怨啁傏싎穂䔱䱃ꄽ猴⨷琮㈥싍畦뭑伣⾩ぴ游딺⫎껎⩲⽍쉞쉉㩔䋂問畢塊슻ꅴ╷䥑쉓轹愳煱礣䜪慃䝈㉊㮵</w:t>
      </w:r>
      <w:r>
        <w:rPr/>
        <w:t>ⲩ</w:t>
      </w:r>
      <w:r>
        <w:rPr/>
        <w:t>䑶浈瞩⺩</w:t>
      </w:r>
      <w:r>
        <w:rPr/>
        <w:t>ⱑ</w:t>
      </w:r>
      <w:r>
        <w:rPr/>
        <w:t>幇㥉穇㜳⬴ꄪ딳挷斥噩䙑〦㉮쉂卌潌愷⤮</w:t>
      </w:r>
      <w:r>
        <w:rPr/>
        <w:t>ꔩ</w:t>
      </w:r>
      <w:r>
        <w:rPr/>
        <w:t>儩摙䵍숩숻㯂칣嘱칀㥳睞煙㖻쉚쉺夬㥪⎵辘失牺썑⧂嫍湮穐┥⪬猹⭰곂뗃汏砲䐽拂䁤⩒⑷兩婬쉇㚩夶恸깣愦楶⽰⹞쉓〉瑲濍䛃쉈ネ智㶏䥱曂⥑䜸枏坸煵㥪⹣뿂繇㢩㋂♵恏ꥡ滂琤묤⮥告걡䖻䤰䷂⤺扳顚⵭毃㍄ꆻ戰甹⭁心癔⌰㨳辡捌㈳슬疮癷頭쉀쉴堰䐣딮䱓匪⬷</w:t>
      </w:r>
      <w:r>
        <w:rPr/>
        <w:t>ⵠ</w:t>
      </w:r>
      <w:r>
        <w:rPr/>
        <w:t>姂⫂䜊浧㛂轌⦏乷頵煚祠䅌䕃兘氽䌬㣂瘲殡ꥯ参䴶佲슮歚쉸쌪妥⩀쉵炿繥滂⦬㡪戵쉬㡧긥</w:t>
      </w:r>
      <w:r>
        <w:rPr/>
        <w:t>⠱</w:t>
      </w:r>
      <w:r>
        <w:rPr/>
        <w:t>獭싂榮慄깅幒䙥占䶿㝏效瞱䑶뿂䝕䵒썢暩䚮䱀㑤彈琦瘦ꍏ禬朦㵊瞩⩇楡䣂떵獲磂畎飂坮浹슻慀㭶슥割〺潙砬㑳딹嫂䳂겡枵䡬姎煷妮싎갳汑ꌺ걃輪沮⺱昲㊻㭡넳唪乯</w:t>
      </w:r>
      <w:r>
        <w:rPr/>
        <w:t>ꤱ</w:t>
      </w:r>
      <w:r>
        <w:rPr/>
        <w:t>欨愽啟ꥬ晔转싂뭵挪癄幮槂뇂垩愪촨沵璥枘杘</w:t>
      </w:r>
      <w:r>
        <w:rPr/>
        <w:t>⢏</w:t>
      </w:r>
      <w:r>
        <w:rPr/>
        <w:t>촻ㅎ쉋㝏䑊嫂䑊</w:t>
      </w:r>
      <w:r>
        <w:rPr/>
        <w:t>⢮</w:t>
      </w:r>
      <w:r>
        <w:rPr/>
        <w:t>彮唫⩘礫砦庻쉱⛂剖♣㑭숽싂꥚ꥦ埂坰⭔㕟橧縫慗垏㡈⨷䱂녘慖兌⩶쉷杺磂㉳ꅃ</w:t>
      </w:r>
      <w:r>
        <w:rPr/>
        <w:t>ꥋ</w:t>
      </w:r>
      <w:r>
        <w:rPr/>
        <w:t>슩亩䵸摁</w:t>
      </w:r>
      <w:r>
        <w:rPr/>
        <w:t>ⱴ</w:t>
      </w:r>
      <w:r>
        <w:rPr/>
        <w:t>穌塄㡭䩃⮿䕧辬쎻ꇂ썰쵾卑㍟煺灪</w:t>
      </w:r>
      <w:r>
        <w:rPr/>
        <w:t>꧂╲</w:t>
      </w:r>
      <w:r>
        <w:rPr/>
        <w:t>煣題唺啁幢䲡剹츮㜽ꌴ儫婌滎煔汦穘䦡測싂敤♁佑佣掏柂楶秂땏飂眨㕥儮污樬䰶榱ㆣ彙硸颣丷</w:t>
      </w:r>
      <w:r>
        <w:rPr/>
        <w:t>ꕭ</w:t>
      </w:r>
      <w:r>
        <w:rPr/>
        <w:t>炏䈶瑗呭칓督뭉稴歰묹숺楱숥뼮畘뽓ꌣ慫枣</w:t>
      </w:r>
      <w:r>
        <w:rPr/>
        <w:t>ⱌ</w:t>
      </w:r>
      <w:r>
        <w:rPr/>
        <w:t>䙊㣃⭩칈䉦썊䱀夬碣䵅犘㙒쉪쉎⩗欺䑒䖩땰繷窿⭬乃燂佬乤澩ꏎ뽹楑㴲뽞朵捁⿃嘯昪㙔㴵㑓㪡兔昫㍦㔬疣㡨쉓⍍⭌爷㯂痂⼴䵹慚뭦穉╞䁢㥄亵뽨竍ㅒ曂㝙⯂슻儷頤䡐嗂쌳땣晷갶嗂⒣桗慧</w:t>
      </w:r>
      <w:r>
        <w:rPr/>
        <w:t>ꕺ</w:t>
      </w:r>
      <w:r>
        <w:rPr/>
        <w:t>⼱⽚</w:t>
      </w:r>
      <w:r>
        <w:rPr/>
        <w:t>ⱦ⩐</w:t>
      </w:r>
      <w:r>
        <w:rPr/>
        <w:t>愤숩䶵晏㵤㦵</w:t>
      </w:r>
      <w:r>
        <w:rPr/>
        <w:t>⡢</w:t>
      </w:r>
      <w:r>
        <w:rPr/>
        <w:t>㒘①牓⥵䁖睅堳䩪</w:t>
      </w:r>
      <w:r>
        <w:rPr/>
        <w:t>ⵓ⬪</w:t>
      </w:r>
      <w:r>
        <w:rPr/>
        <w:t>䮩捰쉊䪻槂䤪䉴</w:t>
      </w:r>
      <w:r>
        <w:rPr/>
        <w:t>⠽ⳍ</w:t>
      </w:r>
      <w:r>
        <w:rPr/>
        <w:t>卄쉋⌭쉡숦䭳穱勂砶狂츪⬮싃</w:t>
      </w:r>
      <w:r>
        <w:rPr/>
        <w:t>ꥉ</w:t>
      </w:r>
      <w:r>
        <w:rPr/>
        <w:t>爤䄹剰湋婴⸺츨秂</w:t>
      </w:r>
      <w:r>
        <w:rPr/>
        <w:t>ⵯ</w:t>
      </w:r>
      <w:r>
        <w:rPr/>
        <w:t>ꍴ繲ꍷ쉊䯍䨬숴䴬ꄰ䍥摕</w:t>
      </w:r>
      <w:r>
        <w:rPr/>
        <w:t>ⱚ</w:t>
      </w:r>
      <w:r>
        <w:rPr/>
        <w:t>溱獎昭拂挻浠堪姂싃믂剭숷습㨮硆땢ㅦ쎻㍩䔪ꄬ숫䣂㯂☫⹀獐汅䅞ォ硈䈪슥슿싂싂㡠䍪〷珂奸眺爬枩</w:t>
      </w:r>
      <w:r>
        <w:rPr/>
        <w:t>ꕥ</w:t>
      </w:r>
      <w:r>
        <w:rPr/>
        <w:t>佨瘥祏⪬쉾⵲㍒◂偗㗂瑑㋂妏믂</w:t>
      </w:r>
      <w:r>
        <w:rPr/>
        <w:t>⡲</w:t>
      </w:r>
      <w:r>
        <w:rPr/>
        <w:t>䨺䉠숶③뮏渹吷摶땆䳂䜺潂㭹쉤</w:t>
      </w:r>
      <w:r>
        <w:rPr/>
        <w:t>⣂</w:t>
      </w:r>
      <w:r>
        <w:rPr/>
        <w:t>ꕶ</w:t>
      </w:r>
      <w:r>
        <w:rPr/>
        <w:t>㖿礦係嚩䩓湹⨨湚쵎桢督㬬슻慭顎⫂䜯쉳睆</w:t>
      </w:r>
      <w:r>
        <w:rPr/>
        <w:t>Ⱚ</w:t>
      </w:r>
      <w:r>
        <w:rPr/>
        <w:t>㌴⵬㞬晫⤮捅嚘숯歗塈䴊㴹迂䳂䋂㝲狂慚곂㥯喘硫㵮쉑쉓敤썪弬</w:t>
      </w:r>
      <w:r>
        <w:rPr/>
        <w:t>ꔱ</w:t>
      </w:r>
      <w:r>
        <w:rPr/>
        <w:t>䍰쉇呩測쉢㥰㕴輺檩喥</w:t>
      </w:r>
      <w:r>
        <w:rPr/>
        <w:t>⠤</w:t>
      </w:r>
      <w:r>
        <w:rPr/>
        <w:t>扥㕋癖䅱껂䀱呯噳겮硭偢䅭䥸爴乹㜫わ⍙</w:t>
      </w:r>
      <w:r>
        <w:rPr/>
        <w:t>⡗</w:t>
      </w:r>
      <w:r>
        <w:rPr/>
        <w:t>姂搳䒬晎㣃슩숫彠䘤扲こ㎩䝰㠰⽘扌䚩䥭椳</w:t>
      </w:r>
      <w:r>
        <w:rPr/>
        <w:t>ꗂ</w:t>
      </w:r>
      <w:r>
        <w:rPr/>
        <w:t>䭊숣䚘</w:t>
      </w:r>
      <w:r>
        <w:rPr/>
        <w:t>⡎</w:t>
      </w:r>
      <w:r>
        <w:rPr/>
        <w:t>㡈塥橅뿂剭圲穊㩠</w:t>
      </w:r>
      <w:r>
        <w:rPr/>
        <w:t>ⵗ</w:t>
      </w:r>
      <w:r>
        <w:rPr/>
        <w:t>戭츨彯塾恋洬뭷啍庮㭘伭ㄬ扮噹䜱㡧戥䄰楤껂츪䕪个漲㴭㠬塂䤲棂</w:t>
      </w:r>
      <w:r>
        <w:rPr/>
        <w:t>Ⳃ⢘</w:t>
      </w:r>
      <w:r>
        <w:rPr/>
        <w:t>䉴㫂埂千쉣</w:t>
      </w:r>
      <w:r>
        <w:rPr/>
        <w:t>ⴣ</w:t>
      </w:r>
      <w:r>
        <w:rPr/>
        <w:t>姂汉咣숦⩓潇偘ꌲ垿輹硩╃復뗂垵쉬㡬穫縦瑯⍺浕㉦쉟썮싃忂圲</w:t>
      </w:r>
      <w:r>
        <w:rPr/>
        <w:t>ꥒ⩱</w:t>
      </w:r>
      <w:r>
        <w:rPr/>
        <w:t>ㅐ䩂㏂컂穱余瑄깱䅦潫嗂뭅</w:t>
      </w:r>
      <w:r>
        <w:rPr/>
        <w:t>꧂</w:t>
      </w:r>
      <w:r>
        <w:rPr/>
        <w:t>啮췂㈫䏂쌷䌯㍊䕮㍳슮恕</w:t>
      </w:r>
      <w:r>
        <w:rPr/>
        <w:t>ⱘ</w:t>
      </w:r>
      <w:r>
        <w:rPr/>
        <w:t>䪡㇂䵟㨺暥㥈䥳뮩㯂㩷捶穳危</w:t>
      </w:r>
      <w:r>
        <w:rPr/>
        <w:t>⡌</w:t>
      </w:r>
      <w:r>
        <w:rPr/>
        <w:t>싂橵깸捣空♷绂䡘䱑ㅪ쉲捫깱八캻浌敀幡</w:t>
      </w:r>
      <w:r>
        <w:rPr/>
        <w:t>ⲥ</w:t>
      </w:r>
      <w:r>
        <w:rPr/>
        <w:t>坞䄤爨싂楸쉳焱㇂⨱矍産恫㎩</w:t>
      </w:r>
      <w:r>
        <w:rPr/>
        <w:t>ꥀ</w:t>
      </w:r>
      <w:r>
        <w:rPr/>
        <w:t>夬癪땢ㄭ廂ㄹ啧슥惍䋍幇佗뭵瀭㌱</w:t>
      </w:r>
      <w:r>
        <w:rPr/>
        <w:t>꤯</w:t>
      </w:r>
      <w:r>
        <w:rPr/>
        <w:t>梥⬤숵䝐䥄⸰㝥塘祴䞱⍭ꥯ捖Ⓕ쉂心㣎䙧⭮璏쌵㶬䐳纻轕奂乹極</w:t>
      </w:r>
      <w:r>
        <w:rPr/>
        <w:t>ꥀ</w:t>
      </w:r>
      <w:r>
        <w:rPr/>
        <w:t>쉪쉞뽾琤坤祌昰㥒쵈潍堰⼫癇䝬♠㵎䖿숮㈮㈰繱晍</w:t>
      </w:r>
      <w:r>
        <w:rPr/>
        <w:t>ⱬ</w:t>
      </w:r>
      <w:r>
        <w:rPr/>
        <w:t>焮䝶暬戭뾩穓灣浬䡔쉉뿍湘㴥⺘쉺걩깢吥䝀㚏쉣⽃䡉帯슩䩥稣繸䩋焸牃暏㙆潗습穏摎녇촽砣ꥳ娳쉀怳싃㮣頪均⹣噆습숸渭濂睠숤奶쉵侬</w:t>
      </w:r>
      <w:r>
        <w:rPr/>
        <w:t>Ⳃ</w:t>
      </w:r>
      <w:r>
        <w:rPr/>
        <w:t>썚뽙㡍땲縵儵썃兯疩㉌㩰娪䭃愺織숽埂ꍷ楺㇂뭘䅏儬쉸칪奊슿ꏂ␫䘸䣍㙮殻佸畢个恓挮瓂숹嚱</w:t>
      </w:r>
      <w:r>
        <w:rPr/>
        <w:t>ꖩ┥</w:t>
      </w:r>
      <w:r>
        <w:rPr/>
        <w:t>썢刵抩㌫兠浖砳갩塄</w:t>
      </w:r>
      <w:r>
        <w:rPr/>
        <w:t>⠭</w:t>
      </w:r>
      <w:r>
        <w:rPr/>
        <w:t>컂碡繳⑂硂璮爱㩌㥀浞⑭檩剡쉌</w:t>
      </w:r>
      <w:r>
        <w:rPr/>
        <w:t>ꤤ</w:t>
      </w:r>
      <w:r>
        <w:rPr/>
        <w:t>䕘儤㶻噖䝭ꎵ싂◍娽녰亡繳堻灌쉕갯患쉐⸭⑟椽呲啪毂䂿⭎㭔⹱숲懍㇍潹汧丨牳搤╮캡璣䴽䈵扶樹䛂╣穒嫂恒娯♶〳</w:t>
      </w:r>
      <w:r>
        <w:rPr/>
        <w:t>ꦻ</w:t>
      </w:r>
      <w:r>
        <w:rPr/>
        <w:t>㋂䵟幯</w:t>
      </w:r>
      <w:r>
        <w:rPr/>
        <w:t>⡷⥐</w:t>
      </w:r>
      <w:r>
        <w:rPr/>
        <w:t>㐤⑅ꥬ⯂땮</w:t>
      </w:r>
      <w:r>
        <w:rPr/>
        <w:t>ꕣ⎩</w:t>
      </w:r>
      <w:r>
        <w:rPr/>
        <w:t>쉢㗍깂桗뽁⎡습忂〺眵뾵</w:t>
      </w:r>
      <w:r>
        <w:rPr/>
        <w:t>Ⳃ</w:t>
      </w:r>
      <w:r>
        <w:rPr/>
        <w:t>썶䝳橦犩㥏䁢䫂牚橆煔ㅩ㦿䂻쉞⩷</w:t>
      </w:r>
      <w:r>
        <w:rPr/>
        <w:t>⡟</w:t>
      </w:r>
      <w:r>
        <w:rPr/>
        <w:t>灘桶㩬숊楩㙐ㄻ䙚冏⹟嘥쉔榵녤䍹㇂灀슣挽숤塤役涱瘪쉗⥌捶䨨㊡杍掘</w:t>
      </w:r>
      <w:r>
        <w:rPr/>
        <w:t>Ɫ</w:t>
      </w:r>
      <w:r>
        <w:rPr/>
        <w:t>睨㇂䉭ꇃ</w:t>
      </w:r>
      <w:r>
        <w:rPr/>
        <w:t>Ⱳ⩘</w:t>
      </w:r>
      <w:r>
        <w:rPr/>
        <w:t>싎䫂ꥰꅶ未쉑싍旂㉌싂癃곂縶噍쉸䞡㢥</w:t>
      </w:r>
      <w:r>
        <w:rPr/>
        <w:t>⠩</w:t>
      </w:r>
      <w:r>
        <w:rPr/>
        <w:t>坡栩碣敍㕾塒縯숰㭄睌슩㓎煈顇啎쉶䩺椤㟃倱瘤偺㌽婞䑀㍯㏂繑䍱皱攪幸攳⍃䑹轍</w:t>
      </w:r>
      <w:r>
        <w:rPr/>
        <w:t>ꕷ</w:t>
      </w:r>
      <w:r>
        <w:rPr/>
        <w:t>埍슏䦥쉉稪顖칷㖣녒⩔祈剫쉅佾㦬救㌥摍뗂含⼭煊</w:t>
      </w:r>
      <w:r>
        <w:rPr/>
        <w:t>ꥐ</w:t>
      </w:r>
      <w:r>
        <w:rPr/>
        <w:t>啵</w:t>
      </w:r>
      <w:r>
        <w:rPr/>
        <w:t>ꗂ</w:t>
      </w:r>
      <w:r>
        <w:rPr/>
        <w:t>㙸砯뽦</w:t>
      </w:r>
      <w:r>
        <w:rPr/>
        <w:t>ⱓ</w:t>
      </w:r>
      <w:r>
        <w:rPr/>
        <w:t>ꅋ☣슩⩳㝹㓂㔱〵䱖䟂瓂卾澣䅏挷畠숲쉺䘪ꏎ杬⩩䭦쉗愲쉗싂瓂顑⌶䙋吥뿂䴵ㄦ뮡䤤㵾煴瀹呭</w:t>
      </w:r>
      <w:r>
        <w:rPr/>
        <w:t>⠹</w:t>
      </w:r>
      <w:r>
        <w:rPr/>
        <w:t>㝷쉩䥆彖⩖瑴</w:t>
      </w:r>
      <w:r>
        <w:rPr/>
        <w:t>ꥏ</w:t>
      </w:r>
      <w:r>
        <w:rPr/>
        <w:t>椮싂䑘⩆깫쉆</w:t>
      </w:r>
      <w:r>
        <w:rPr/>
        <w:t>ꗂ</w:t>
      </w:r>
      <w:r>
        <w:rPr/>
        <w:t>㙐칪卋긥浺晤⺻䔭ꥪ楴坔伮䙳止〹䑬䩳㞮恥娪㈦棂녦勍촰쉘숣皿〩㭊뮬♸츣㜵썲主煳挻⨸彞杺녂쉕縲戰㆏䫂啠㩲䑏圪땦⥹绂杈㩈畫㍔㭑损ꥧ⬦嫂</w:t>
      </w:r>
      <w:r>
        <w:rPr/>
        <w:t>⢡</w:t>
      </w:r>
      <w:r>
        <w:rPr/>
        <w:t>㌩⤮⛂癴䬴桍⽘瑚⍣橄洽䕓◃儷㤶枥</w:t>
      </w:r>
      <w:r>
        <w:rPr/>
        <w:t>ꥃ</w:t>
      </w:r>
      <w:r>
        <w:rPr/>
        <w:t>呈嘩浑䳂灟⑙つ䝋㓂땸ꅞ뗂橆ꥪ숯⭪癦捺欮䤵</w:t>
      </w:r>
      <w:r>
        <w:rPr/>
        <w:t>⢩</w:t>
      </w:r>
      <w:r>
        <w:rPr/>
        <w:t>爱┰㇎건ゥ䍬瓂⍂칯噧眯繀䱔稻䵷╷숭갫䡮쉬╏</w:t>
      </w:r>
      <w:r>
        <w:rPr/>
        <w:t>⡭</w:t>
      </w:r>
      <w:r>
        <w:rPr/>
        <w:t>䅧츫쉁楦㖥眤⻂墮坫⽖乊㙣㑖쉬忂䲥╶⻂</w:t>
      </w:r>
      <w:r>
        <w:rPr/>
        <w:t>ꥊ</w:t>
      </w:r>
      <w:r>
        <w:rPr/>
        <w:t>懂数쉲敬侥㝲熥祩ꥰ嚥甽㩔偅⿂琳싂⤨潰습䖱깏</w:t>
      </w:r>
      <w:r>
        <w:rPr/>
        <w:t>⡾</w:t>
      </w:r>
      <w:r>
        <w:rPr/>
        <w:t>싂矎ㅒ圥睱썀슿灍䑖䥎彬걂싃抣뽇㡯囂灑䩆</w:t>
      </w:r>
      <w:r>
        <w:rPr/>
        <w:t>⢘</w:t>
      </w:r>
      <w:r>
        <w:rPr/>
        <w:t>仍獋捞㍭昰湚㙆摍슩反쉍湪䥕㡺毂扆滂</w:t>
      </w:r>
      <w:r>
        <w:rPr/>
        <w:t>꤯</w:t>
      </w:r>
      <w:r>
        <w:rPr/>
        <w:t>ⱆ</w:t>
      </w:r>
      <w:r>
        <w:rPr/>
        <w:t>失熮澣쉶쉗頨⩅쉌橫瑕깓쉤䇍堦╷䱓曂㈤歖</w:t>
      </w:r>
      <w:r>
        <w:rPr/>
        <w:t>ⱔ</w:t>
      </w:r>
      <w:r>
        <w:rPr/>
        <w:t>뮬䩎甫㐪⤻扞깇ㆿ䇂値瓍믂啥係쉴䕧䉁⿃晑쉐츫漳楑椱頻僂쉬揂㑭</w:t>
      </w:r>
      <w:r>
        <w:rPr/>
        <w:t>⣂</w:t>
      </w:r>
      <w:r>
        <w:rPr/>
        <w:t>쉢捵塈⌱䁔</w:t>
      </w:r>
      <w:r>
        <w:rPr/>
        <w:t>ꖘ</w:t>
      </w:r>
      <w:r>
        <w:rPr/>
        <w:t>煕为</w:t>
      </w:r>
      <w:r>
        <w:rPr/>
        <w:t>Ɑ</w:t>
      </w:r>
      <w:r>
        <w:rPr/>
        <w:t>ꎥ滂㕯㔥摩玣</w:t>
      </w:r>
      <w:r>
        <w:rPr/>
        <w:t>꧂⵾</w:t>
      </w:r>
      <w:r>
        <w:rPr/>
        <w:t>⢻</w:t>
      </w:r>
      <w:r>
        <w:rPr/>
        <w:t>慄䨨獃乆쵃쉟䐱쉷瑏ꥶ뗍敘䭾䦥썓䘦娰</w:t>
      </w:r>
      <w:r>
        <w:rPr/>
        <w:t>꧂</w:t>
      </w:r>
      <w:r>
        <w:rPr/>
        <w:t>㕱때束䕁搬颡䑺⤵晳煄婉╂슩㯎</w:t>
      </w:r>
      <w:r>
        <w:rPr/>
        <w:t>ⴶ</w:t>
      </w:r>
      <w:r>
        <w:rPr/>
        <w:t>壂湔浊䉤眣䫂係汊晨슣깯䉣⒵冡响䕵桹幺畐濎䕳䎩ㅹ瀷</w:t>
      </w:r>
      <w:r>
        <w:rPr/>
        <w:t>⣂</w:t>
      </w:r>
      <w:r>
        <w:rPr/>
        <w:t>숯䍈㇎䥴懂뾱煨猊坷㐩놡♸偁걐敊汰璵澵潖倵噓捱쉉⍱繄摱ꅅ汭뭥䅦곂</w:t>
      </w:r>
      <w:r>
        <w:rPr/>
        <w:t>ꥁ</w:t>
      </w:r>
      <w:r>
        <w:rPr/>
        <w:t>䑰ꅞ</w:t>
      </w:r>
      <w:r>
        <w:rPr/>
        <w:t>ꖏ</w:t>
      </w:r>
      <w:r>
        <w:rPr/>
        <w:t>癹榮廂䷂䐳璬㝑泂숣桏恘歠㛂뽓汋焹숩䒥쉫䵡ㆩ㨭䴻摈㐺橍佐璱活㭥⭭档前쉣卖旂⼥婮䭉縹䩘穉䡒㮘㦮悬䅆㘷启䬣㵒娹䔳硧</w:t>
      </w:r>
      <w:r>
        <w:rPr/>
        <w:t>ⱃ</w:t>
      </w:r>
      <w:r>
        <w:rPr/>
        <w:t>䜷䈮刷偭睈並슮怺䥒쉌숱뭅嫂</w:t>
      </w:r>
      <w:r>
        <w:rPr/>
        <w:t>⡘</w:t>
      </w:r>
      <w:r>
        <w:rPr/>
        <w:t>偏䕑⽅㉏捞⥗嫂䴵䞥牄惂犱ㄪ쉘䑳䦡</w:t>
      </w:r>
      <w:r>
        <w:rPr/>
        <w:t>ⷍ⯂</w:t>
      </w:r>
      <w:r>
        <w:rPr/>
        <w:t>숴埂桖汑攱㕡䑴㕨⨹灠㡳敨癍⮣⩶彀</w:t>
      </w:r>
      <w:r>
        <w:rPr/>
        <w:t>꧂</w:t>
      </w:r>
      <w:r>
        <w:rPr/>
        <w:t>摢䬸浚䡂祆䂵癯禩䵘幞슩㕴䗂楠漬片彲氣㤥䓂䴺⍭圮칰汑䶵㭯㪥⨩겣娶</w:t>
      </w:r>
      <w:r>
        <w:rPr/>
        <w:t>ⷂ</w:t>
      </w:r>
      <w:r>
        <w:rPr/>
        <w:t>䭮睋ꅉ場䦘⑌⎱疱焻싂婧ꍾ㗍偱禘⍘瑇灙砶稣쉗⽦䏂</w:t>
      </w:r>
      <w:r>
        <w:rPr/>
        <w:t>ꕡ</w:t>
      </w:r>
      <w:r>
        <w:rPr/>
        <w:t>Ⲭ</w:t>
      </w:r>
      <w:r>
        <w:rPr/>
        <w:t>娨⩲砪全獗䃍時䍶㯍总圲⑐手啂쉉⹵䭪䀶毃㨷싂画⫂獉쉒惂〨숩⍏꥚</w:t>
      </w:r>
      <w:r>
        <w:rPr/>
        <w:t>ꦣ</w:t>
      </w:r>
      <w:r>
        <w:rPr/>
        <w:t>䭎伫췂槂晧쉠乌抮牕桍晱浕숸獺⮿穓춏䆮⥑⍊쉓뼷吳촽煈䑒佥땮损伴ꅉ췃剉⾩⨨䡕嚵㎡♶</w:t>
      </w:r>
      <w:r>
        <w:rPr/>
        <w:t>ⲱ</w:t>
      </w:r>
      <w:r>
        <w:rPr/>
        <w:t>䮻㈪礻剁쉈牀獴쉍숹</w:t>
      </w:r>
      <w:r>
        <w:rPr/>
        <w:t>Ɱ</w:t>
      </w:r>
      <w:r>
        <w:rPr/>
        <w:t>㥞太ꍬ</w:t>
      </w:r>
      <w:r>
        <w:rPr/>
        <w:t>Ⱳ</w:t>
      </w:r>
      <w:r>
        <w:rPr/>
        <w:t>㮬䋂䦡城秂촣䴹䈲礩</w:t>
      </w:r>
      <w:r>
        <w:rPr/>
        <w:t>Ⳃ╷</w:t>
      </w:r>
      <w:r>
        <w:rPr/>
        <w:t>슥㠳쉯숰䁴㔱澏</w:t>
      </w:r>
      <w:r>
        <w:rPr/>
        <w:t>ⶬ</w:t>
      </w:r>
      <w:r>
        <w:rPr/>
        <w:t>㴣帯갲쏂沮慖䭘따숷帪彵硂畹擂櫂瘸抵吶嘭倽桕㩅皱촰磂㕖囂㍫汫䡏䤵싂申㕵恫硃丹</w:t>
      </w:r>
      <w:r>
        <w:rPr/>
        <w:t>ⰶ</w:t>
      </w:r>
      <w:r>
        <w:rPr/>
        <w:t>㕟</w:t>
      </w:r>
      <w:r>
        <w:rPr/>
        <w:t>⠤</w:t>
      </w:r>
      <w:r>
        <w:rPr/>
        <w:t>䡮迍䐴扊숸䉧㙣뭐䒵♠溏婑穞쉱壎湥땷䄭疥氮彪쉤㮿礣杋㍣竂</w:t>
      </w:r>
      <w:r>
        <w:rPr/>
        <w:t>ꕯ</w:t>
      </w:r>
      <w:r>
        <w:rPr/>
        <w:t>숴轟枣⚵剆⬵汰版狂泂摹㴫䁵㥃盎䯍䔯嚣乎ꅲ</w:t>
      </w:r>
      <w:r>
        <w:rPr/>
        <w:t>⡖⑹</w:t>
      </w:r>
      <w:r>
        <w:rPr/>
        <w:t>䖏깩☷쉯⥥츣쉒敁佭氪焪噢䖿㑸⨭〳斬</w:t>
      </w:r>
      <w:r>
        <w:rPr/>
        <w:t>ꔵ</w:t>
      </w:r>
      <w:r>
        <w:rPr/>
        <w:t>斘习䝯♐칥娮슏䁭帰⚻쉢</w:t>
      </w:r>
      <w:r>
        <w:rPr/>
        <w:t>ꗍ</w:t>
      </w:r>
      <w:r>
        <w:rPr/>
        <w:t>䫃쉅╅晁䑸垥쉁渨걺婚渻稭坯彋쉇橗ꄭ쉞奥⽩</w:t>
      </w:r>
      <w:r>
        <w:rPr/>
        <w:t>ꤳ</w:t>
      </w:r>
      <w:r>
        <w:rPr/>
        <w:t>倳⽟⥬灊灮套䘩칇칤싂䡠⨲縺务㋂㩰뮮</w:t>
      </w:r>
      <w:r>
        <w:rPr/>
        <w:t>ꤦ</w:t>
      </w:r>
      <w:r>
        <w:rPr/>
        <w:t>䭾稥凂㙗浆䴸哂썯䀮櫂榮䎏䩘在녈숳⨶쎩嘱ꅷ쉡숪慇䕯啢</w:t>
      </w:r>
      <w:r>
        <w:rPr/>
        <w:t>ⱥ</w:t>
      </w:r>
      <w:r>
        <w:rPr/>
        <w:t>䖵䭮眽匩⩢竂숥䣂쉃楑猸䍊愻⸷쉦㟂싍⽷砬圣㐮極洰⹒佋딸㥇価䖿䙯丳뭲䈶竂䰊飂搱漮檥▱痂惂ㅴ㩈㔵㡱䕖쉬♱㝰⚩⑫䩩䀫幺䰦利슮㕵⏂ꇂ⍖숤暏汌㝠䞻䠽쉔숻⑂椮䐵⍐㬯浆⤪兤戸㋃瀵㩹啄飃敂冱潒⹌싂杋伪唸颮ㅅ썗▵㑋悮兠涡촹創뽺䌥</w:t>
      </w:r>
      <w:r>
        <w:rPr/>
        <w:t>꧍</w:t>
      </w:r>
      <w:r>
        <w:rPr/>
        <w:t>숩</w:t>
      </w:r>
      <w:r>
        <w:rPr/>
        <w:t>⢏</w:t>
      </w:r>
      <w:r>
        <w:rPr/>
        <w:t>特呓슱䍵</w:t>
      </w:r>
      <w:r>
        <w:rPr/>
        <w:t>ⵤ</w:t>
      </w:r>
      <w:r>
        <w:rPr/>
        <w:t>ㅴ畲䙯츹䇂㬰䭩뭱た䕨湦싂儶ꥷ쉾┲㕓洬玻⎮䝡佮睎ꄲ漻䛎㤭치潲䝩䘤堪㊩枏漴</w:t>
      </w:r>
      <w:r>
        <w:rPr/>
        <w:t>⡗⩣</w:t>
      </w:r>
      <w:r>
        <w:rPr/>
        <w:t>縨婚䣂㢵</w:t>
      </w:r>
      <w:r>
        <w:rPr/>
        <w:t>ⵧ</w:t>
      </w:r>
      <w:r>
        <w:rPr/>
        <w:t>䍔丮噊칮쏂숫呩딳떮ㅈ娽쉺쉌潆쵅䆥縯挪쉑싂싎⩱幗䙞牡皬䥢숽⾣烂쉎쉸帱廂썘拂䅐〬㚿爪か眮剄磂〬癏㩘批쉥⑓ꄹ夥敯</w:t>
      </w:r>
      <w:r>
        <w:rPr/>
        <w:t>⡘</w:t>
      </w:r>
      <w:r>
        <w:rPr/>
        <w:t>⽉䧂䍤⚣㕈⭞攲껂痂⩬</w:t>
      </w:r>
      <w:r>
        <w:rPr/>
        <w:t>ꤹ</w:t>
      </w:r>
      <w:r>
        <w:rPr/>
        <w:t>䔣㕑惂쉶䁰獫眰☺뭪坷䙾弴䵆</w:t>
      </w:r>
      <w:r>
        <w:rPr/>
        <w:t>ꔷ</w:t>
      </w:r>
      <w:r>
        <w:rPr/>
        <w:t>숪㩟䀤䭾堻礥䁍砸♹㙕숷瀻婤携曍⹱儽뼰䥪䕋슮汫쉞漻</w:t>
      </w:r>
      <w:r>
        <w:rPr/>
        <w:t>ⴣ</w:t>
      </w:r>
      <w:r>
        <w:rPr/>
        <w:t>媩乃⮡業䯍辱硾湋㉪頥榣㴵⍁潧㍮⒱兕</w:t>
      </w:r>
      <w:r>
        <w:rPr/>
        <w:t>⢥</w:t>
      </w:r>
      <w:r>
        <w:rPr/>
        <w:t>浱ꥴ輮摃晡䆡祦敗㷂╆═獕愣㐷╁㔥敺琭䍔⬽癓ꌫ轔夳쵵㍵唯辻㩐⤴ꅥ䩯䗂칄䥈䩲⤦杠♲쉴┽獕</w:t>
      </w:r>
      <w:r>
        <w:rPr/>
        <w:t>Ᵽ</w:t>
      </w:r>
      <w:r>
        <w:rPr/>
        <w:t>㉘頲䮣瓍䴳漳噣㎿</w:t>
      </w:r>
      <w:r>
        <w:rPr/>
        <w:t>ꕮ</w:t>
      </w:r>
      <w:r>
        <w:rPr/>
        <w:t>捸⺩砺㉅杙归䈫⿃縭㘮䝯㬣㩯䝁⨴㈽橧</w:t>
      </w:r>
      <w:r>
        <w:rPr/>
        <w:t>ⰺ</w:t>
      </w:r>
      <w:r>
        <w:rPr/>
        <w:t>眱䈲穆礤썍牶晁䥺サ轁獦</w:t>
      </w:r>
      <w:r>
        <w:rPr/>
        <w:t>ⱋ</w:t>
      </w:r>
      <w:r>
        <w:rPr/>
        <w:t>塺⍷撱䡶灾⬦廂㭬牧乂㌰㜶☶煊쉰畊</w:t>
      </w:r>
      <w:r>
        <w:rPr/>
        <w:t>⡀Ⳃ</w:t>
      </w:r>
      <w:r>
        <w:rPr/>
        <w:t>䴭泍䃂卧썸⺻칓穑㖮圹㤯㥈池⌳㉧䅮칢䁶쉄娱⩀界䀹歨⮱潘慩⧂⩚挷兖渶檩所ꍟ汦甩爣싂⭠</w:t>
      </w:r>
      <w:r>
        <w:rPr/>
        <w:t>Ⳃ</w:t>
      </w:r>
      <w:r>
        <w:rPr/>
        <w:t>㍓㭈昭娮濂ꅉ灳ꅋ戲</w:t>
      </w:r>
      <w:r>
        <w:rPr/>
        <w:t>ꕘ</w:t>
      </w:r>
      <w:r>
        <w:rPr/>
        <w:t>單徏쉖ꍀ湧穁余㴱칂轉福勂療ꌬ숲炣倷</w:t>
      </w:r>
      <w:r>
        <w:rPr/>
        <w:t>⣂</w:t>
      </w:r>
      <w:r>
        <w:rPr/>
        <w:t>깚傘숯숷칙斱摰⭋┺</w:t>
      </w:r>
      <w:r>
        <w:rPr/>
        <w:t>⠣</w:t>
      </w:r>
      <w:r>
        <w:rPr/>
        <w:t>獱散湸깃硧䅾넪灆挶</w:t>
      </w:r>
      <w:r>
        <w:rPr/>
        <w:t>⡷</w:t>
      </w:r>
      <w:r>
        <w:rPr/>
        <w:t>捌㵕䱺䥪숤츤㵉䵍䩓风</w:t>
      </w:r>
      <w:r>
        <w:rPr/>
        <w:t>⡦</w:t>
      </w:r>
      <w:r>
        <w:rPr/>
        <w:t>䞮嘲飂浪녪</w:t>
      </w:r>
      <w:r>
        <w:rPr/>
        <w:t>ⱏ</w:t>
      </w:r>
      <w:r>
        <w:rPr/>
        <w:t>煈</w:t>
      </w:r>
      <w:r>
        <w:rPr/>
        <w:t>ⲏ</w:t>
      </w:r>
      <w:r>
        <w:rPr/>
        <w:t>ꍔ彅椤户矂</w:t>
      </w:r>
      <w:r>
        <w:rPr/>
        <w:t>⠹</w:t>
      </w:r>
      <w:r>
        <w:rPr/>
        <w:t>奄⸳⭮恟斱獴侣恎㭄縭席据摕격싂쉐琭㣂呅汔</w:t>
      </w:r>
      <w:r>
        <w:rPr/>
        <w:t>ⱃ</w:t>
      </w:r>
      <w:r>
        <w:rPr/>
        <w:t>浔歁䯃ⸯ䈪倦桴爤顯쉘김숷穲묥璱㶩㉣獴戺乒䥇漺㫂㓂</w:t>
      </w:r>
      <w:r>
        <w:rPr/>
        <w:t>ꤳ</w:t>
      </w:r>
      <w:r>
        <w:rPr/>
        <w:t>숲沘뮿䉗갸넳種</w:t>
      </w:r>
      <w:r>
        <w:rPr/>
        <w:t>⢻</w:t>
      </w:r>
      <w:r>
        <w:rPr/>
        <w:t>睕扵琊治</w:t>
      </w:r>
      <w:r>
        <w:rPr/>
        <w:t>Ⳃ╡</w:t>
      </w:r>
      <w:r>
        <w:rPr/>
        <w:t>䴺坭ꍥ珂쏂㭬唨⩊頲땱⻂繭䕹坖⎿测硒䰻瑢煡䕸싂ꇂ⭋㐵佅风憏䀲怺⨽杁兖湃䇂亩恎䪵娽拂䡸桋⽄䅭⩦灏嚻瘲発㍆촯숹捹繓淂㝘</w:t>
      </w:r>
      <w:r>
        <w:rPr/>
        <w:t>ꤪ</w:t>
      </w:r>
      <w:r>
        <w:rPr/>
        <w:t>ꇂ猴⮣㊥畲㷂䉄⫂㌨㔮⪿䑍떏싂ꅙ払洺硐瑴♏쉅噏嚱垩畏ꄤ䧃⿂塍뼣囂깡䅡ꇂ怸矂偈测츷䧂䏂㵎煂捩咮媩쵥㵠抵捇⥳⑌㵣桉杢彷䎱杰偐书䁠㝅</w:t>
      </w:r>
      <w:r>
        <w:rPr/>
        <w:t>Ɑ</w:t>
      </w:r>
      <w:r>
        <w:rPr/>
        <w:t>ㅧぬ⩪瀫㌨䰦쉌⽰⥟</w:t>
      </w:r>
      <w:r>
        <w:rPr/>
        <w:t>ⷂ</w:t>
      </w:r>
      <w:r>
        <w:rPr/>
        <w:t>啮쉠䧂圦䎘惂㤺㉓牭息䕃⤩柂瑌㡷䎥抡㡾⻂〸⑶牴⩢磂類╈㥗⨭彧瘶お슡卢깲䪥ꌶ㵟顳奮椯뭲⪡稬盂뭘⥁乏条䧂쉓⻍〶偮慣洳䶿癓洨㭫⵭녣哎䙗</w:t>
      </w:r>
      <w:r>
        <w:rPr/>
        <w:t>ꕇ</w:t>
      </w:r>
      <w:r>
        <w:rPr/>
        <w:t>䁹</w:t>
      </w:r>
      <w:r>
        <w:rPr/>
        <w:t>ꥇ</w:t>
      </w:r>
      <w:r>
        <w:rPr/>
        <w:t>磂狂㝁忂쉷轋囂㕰啔</w:t>
      </w:r>
      <w:r>
        <w:rPr/>
        <w:t>ⱦ</w:t>
      </w:r>
      <w:r>
        <w:rPr/>
        <w:t>姂湀</w:t>
      </w:r>
      <w:r>
        <w:rPr/>
        <w:t>ⵍ</w:t>
      </w:r>
      <w:r>
        <w:rPr/>
        <w:t>丮䫍</w:t>
      </w:r>
      <w:r>
        <w:rPr/>
        <w:t>⡪</w:t>
      </w:r>
      <w:r>
        <w:rPr/>
        <w:t>兾䁂␪刴硗쉏쉵毂싂唫焪</w:t>
      </w:r>
      <w:r>
        <w:rPr/>
        <w:t>ꕖ</w:t>
      </w:r>
      <w:r>
        <w:rPr/>
        <w:t>⽰</w:t>
      </w:r>
      <w:r>
        <w:rPr/>
        <w:t>Ⱟ</w:t>
      </w:r>
      <w:r>
        <w:rPr/>
        <w:t>喵뾩▵</w:t>
      </w:r>
      <w:r>
        <w:rPr/>
        <w:t>ⱶ⥁Ⳃ</w:t>
      </w:r>
      <w:r>
        <w:rPr/>
        <w:t>槃ꍳ⩸䂥㍈䍺牳㍞꤮⦡슻⍉㇎⑭䍓戸⥧洭㑕⺘䝈싂⍧⩌䵞쉶囍</w:t>
      </w:r>
      <w:r>
        <w:rPr/>
        <w:t>ⴷ</w:t>
      </w:r>
      <w:r>
        <w:rPr/>
        <w:t>畊</w:t>
      </w:r>
      <w:r>
        <w:rPr/>
        <w:t>ꕁ</w:t>
      </w:r>
      <w:r>
        <w:rPr/>
        <w:t>所总쉡畾婷愬䁓ぴ싂撱⥡슿偀匥ꅘ坰⌽䝘ㄦ⩵䯂祩摙晀橈ㄺァ瑚쉵䍂涥쉱칌칥䥁栲扃䩚獠썦쉢ꅒ</w:t>
      </w:r>
      <w:r>
        <w:rPr/>
        <w:t>⠫</w:t>
      </w:r>
      <w:r>
        <w:rPr/>
        <w:t>癧摁桏棃쉳桅㘽ㅒ潭뇂쉕睩䋂㭒晍㒻⽁噕咘㮏歗땨奾</w:t>
      </w:r>
      <w:r>
        <w:rPr/>
        <w:t>ꤹ</w:t>
      </w:r>
      <w:r>
        <w:rPr/>
        <w:t>Ⲯ</w:t>
      </w:r>
      <w:r>
        <w:rPr/>
        <w:t>䙒桪溻扫䕕꥾깇⑮쉡ꆩ汳刨浪䂥</w:t>
      </w:r>
      <w:r>
        <w:rPr/>
        <w:t>ꖥ</w:t>
      </w:r>
      <w:r>
        <w:rPr/>
        <w:t>椫긳礹㌦煞剒摀꺡䥪녋㉧礯䉥輤㝁坲杲ꅰ㕃泂娲㛂杇㭢싂〭垱煪乖䥉䘮埂</w:t>
      </w:r>
      <w:r>
        <w:rPr/>
        <w:t>Ⱬ</w:t>
      </w:r>
      <w:r>
        <w:rPr/>
        <w:t>㊘땹䑕䠯䌺⹚桁㡍磂炩촰쉍넮쉚㤭ꄦ矂뾬ꅚ䕹⑱칲썡優䉕䉖썘庱싂便斱瑱곂㭾汉썢顬쉉儽</w:t>
      </w:r>
    </w:p>
    <w:p>
      <w:pPr>
        <w:pStyle w:val="PreformattedText"/>
        <w:bidi w:val="0"/>
        <w:spacing w:before="0" w:after="0"/>
        <w:jc w:val="left"/>
        <w:rPr/>
      </w:pPr>
      <w:r>
        <w:rPr/>
        <w:t>䈰溵⭳呹쵳働쉨祱䍆ꄲ嚩㨺썳ꏂ琯䔴ㅁ㙪睇禮㠲䍟六숽㠷싂䴺뼺쉀塖ꍰ佳桨놿㠺ꅪ䕋婏睷呤쉦숫㛂㯂儭浀숬皻参慰縴轎瑏䇂纱煤䙢䶩㨦㜨束哂</w:t>
      </w:r>
      <w:r>
        <w:rPr/>
        <w:t>ꖮ</w:t>
      </w:r>
      <w:r>
        <w:rPr/>
        <w:t>싂䊬㖏䬱㕒♇쉉묫佂㍺䭩偾쎣浨嫂䔮숹숩쉡刵ㅃ瓂</w:t>
      </w:r>
      <w:r>
        <w:rPr/>
        <w:t>ⴷ</w:t>
      </w:r>
      <w:r>
        <w:rPr/>
        <w:t>噏䘨슮污㴫숊忂</w:t>
      </w:r>
      <w:r>
        <w:rPr/>
        <w:t>ꤱ⩦</w:t>
      </w:r>
      <w:r>
        <w:rPr/>
        <w:t>用副癯숯카竂浩䩺瑅</w:t>
      </w:r>
      <w:r>
        <w:rPr/>
        <w:t>ꕗ</w:t>
      </w:r>
      <w:r>
        <w:rPr/>
        <w:t>컂睟仃쉮䙥㡢䕪熩쉐睴䤤皡</w:t>
      </w:r>
      <w:r>
        <w:rPr/>
        <w:t>ⱦ</w:t>
      </w:r>
      <w:r>
        <w:rPr/>
        <w:t>쉱⒮䬹⩏輶ㅰ佟䩱ꅈ썌で幫쉄♭㑾ꎿ浱㪘执倶㵓⮣眦弮穐䑭</w:t>
      </w:r>
      <w:r>
        <w:rPr/>
        <w:t>ꦘ</w:t>
      </w:r>
      <w:r>
        <w:rPr/>
        <w:t>쉔嚻拂칎硞剴婇⍁ㅦ彴쌴걔칷격㬸⨮뇂쉠卷</w:t>
      </w:r>
      <w:r>
        <w:rPr/>
        <w:t>⠹</w:t>
      </w:r>
      <w:r>
        <w:rPr/>
        <w:t>䡣ꅏ枬⑴噁ꥺ䇍眫䁭䪮♉딬䒵쵦⭌䍞꥔敾晧盂榣㥩撬넵䌳쉇䃂⭰㉅숰䕂砰㑞♬乘숮種稳䑃乍숤</w:t>
      </w:r>
      <w:r>
        <w:rPr/>
        <w:t>ꕖ</w:t>
      </w:r>
      <w:r>
        <w:rPr/>
        <w:t>㟃䌴䟂幨㔣䢮쏂숤숺꺵캣瘮㏂偪㩒쉋걍䫎㋎䌯㥞䱵摐</w:t>
      </w:r>
      <w:r>
        <w:rPr/>
        <w:t>ꕦ</w:t>
      </w:r>
      <w:r>
        <w:rPr/>
        <w:t>䅺爪칕썠♆畀䜶䑰儭秂捳쏂쵭婱炡㪩矍怮着쉋║깎䐺〶숬싂䞮㵴䵙婦䴦噉쉠쉔僂╹촲䰨쉍坞顆瀯捌䎿咿恊汊⯂帣徣묰栳깾瀣㍥泍夲싂樸㵣</w:t>
      </w:r>
      <w:r>
        <w:rPr/>
        <w:t>ⷂ</w:t>
      </w:r>
      <w:r>
        <w:rPr/>
        <w:t>坷椪⥱쉡㚻⥗潩쉡輺⥰뭳숤⤭抩轏扸슏ꥶꆱ扶睆曂㛂겥ꍎ캵䴸ㄽ㐮桴㊏꥕⹢싂换摢城凂琸妘⩧䫂佮輫ꅱ桭㡭ㅆ轵匶昪樶쉙奵㕞쉉㥊뼭潭</w:t>
      </w:r>
      <w:r>
        <w:rPr/>
        <w:t>ⴭ</w:t>
      </w:r>
      <w:r>
        <w:rPr/>
        <w:t>桅숹祀浦</w:t>
      </w:r>
      <w:r>
        <w:rPr/>
        <w:t>ⱥ</w:t>
      </w:r>
      <w:r>
        <w:rPr/>
        <w:t>䁲浩䟂⥐䍉甬兡砸䲩㔳습㫂晫璿⼤뼪根☤㕎䡅촽䰷犵䚘纘</w:t>
      </w:r>
      <w:r>
        <w:rPr/>
        <w:t>ꦬ</w:t>
      </w:r>
      <w:r>
        <w:rPr/>
        <w:t>硣㝭䕆曂䮣眸吪</w:t>
      </w:r>
      <w:r>
        <w:rPr/>
        <w:t>ꥅ</w:t>
      </w:r>
      <w:r>
        <w:rPr/>
        <w:t>涡硉縫숷⛂彃칙㬦㩪쉗〹숯瀭梩冬敗╳곍䬬춣숮</w:t>
      </w:r>
      <w:r>
        <w:rPr/>
        <w:t>ꤨ</w:t>
      </w:r>
      <w:r>
        <w:rPr/>
        <w:t>睔溿㟂灋怪柂庻쵫슿潬恓</w:t>
      </w:r>
      <w:r>
        <w:rPr/>
        <w:t>ⰺ</w:t>
      </w:r>
      <w:r>
        <w:rPr/>
        <w:t>ꤣ</w:t>
      </w:r>
      <w:r>
        <w:rPr/>
        <w:t>䙦㤦漽넵飃樬⩉▘</w:t>
      </w:r>
      <w:r>
        <w:rPr/>
        <w:t>ⴷ</w:t>
      </w:r>
      <w:r>
        <w:rPr/>
        <w:t>浵뽀슡ꍙ繢⍺䄰浮⸪䓂쉅䅑☯礷⭫塯츱</w:t>
      </w:r>
      <w:r>
        <w:rPr/>
        <w:t>ⱟ</w:t>
      </w:r>
      <w:r>
        <w:rPr/>
        <w:t>䈮䡎刣딥⪩敀彬䥅洹㍺媩뽚⿂㞬땟⎥녮摉쉸</w:t>
      </w:r>
      <w:r>
        <w:rPr/>
        <w:t>ꥌ</w:t>
      </w:r>
      <w:r>
        <w:rPr/>
        <w:t>砳䢮刱妏㑒牒</w:t>
      </w:r>
      <w:r>
        <w:rPr/>
        <w:t>ꥌ</w:t>
      </w:r>
      <w:r>
        <w:rPr/>
        <w:t>湯灭⼴</w:t>
      </w:r>
      <w:r>
        <w:rPr/>
        <w:t>ꦘ</w:t>
      </w:r>
      <w:r>
        <w:rPr/>
        <w:t>싂넯娽塾揂⩋␩稳믂╥⭤瀨攥ꎏ乤⑋灶廍</w:t>
      </w:r>
      <w:r>
        <w:rPr/>
        <w:t>ꔳ</w:t>
      </w:r>
      <w:r>
        <w:rPr/>
        <w:t>朴⒩䦡뭶⩂</w:t>
      </w:r>
      <w:r>
        <w:rPr/>
        <w:t>꧂</w:t>
      </w:r>
      <w:r>
        <w:rPr/>
        <w:t>敎佨</w:t>
      </w:r>
      <w:r>
        <w:rPr/>
        <w:t>ⰴ</w:t>
      </w:r>
      <w:r>
        <w:rPr/>
        <w:t>땵塅䟃㉵䄽㡒睗牾卶ꅹ㡶㥊䜦ㄤ</w:t>
      </w:r>
      <w:r>
        <w:rPr/>
        <w:t>Ⳃ</w:t>
      </w:r>
      <w:r>
        <w:rPr/>
        <w:t>儷㭎㕑䤯墬攱汫幬⬫⩃</w:t>
      </w:r>
      <w:r>
        <w:rPr/>
        <w:t>ⵐ</w:t>
      </w:r>
      <w:r>
        <w:rPr/>
        <w:t>㑇礫偡燂쉄䓂烎⛂椦彷撿捖渮噺⺵⥸徵곂㉊㥁悥㨫砤쉑걭䅬㡎啦祓</w:t>
      </w:r>
      <w:r>
        <w:rPr/>
        <w:t>ꔯ</w:t>
      </w:r>
      <w:r>
        <w:rPr/>
        <w:t>嫃䀲畊坔散ꄽ琳奭䏂칢摴爭⹶嚘狂攳쉧</w:t>
      </w:r>
      <w:r>
        <w:rPr/>
        <w:t>Ⱚ</w:t>
      </w:r>
      <w:r>
        <w:rPr/>
        <w:t>火⪻ꅾ⼸썃㵥묬㐨♐㑂⤶㇂景暱参쉓숨숊㬳濍睨墩⒏枻</w:t>
      </w:r>
      <w:r>
        <w:rPr/>
        <w:t>⡣</w:t>
      </w:r>
      <w:r>
        <w:rPr/>
        <w:t>䙨⚣拂㡷灡⭭뽒┤縫싂녾㐱슱⪩灤沱攰䵚㡊걉촲瑴⼽壃슮穎</w:t>
      </w:r>
      <w:r>
        <w:rPr/>
        <w:t>ꕆ</w:t>
      </w:r>
      <w:r>
        <w:rPr/>
        <w:t>⺱潮婺制䦿穕硄㥈⭔仂灰㘮塹䯂强旂癢㩍爩㐬湷磂繟♙䖬氨⺻琳坰쉄</w:t>
      </w:r>
      <w:r>
        <w:rPr/>
        <w:t>⡷</w:t>
      </w:r>
      <w:r>
        <w:rPr/>
        <w:t>ꥇ</w:t>
      </w:r>
      <w:r>
        <w:rPr/>
        <w:t>禥䭢㭤걢杓楍␥</w:t>
      </w:r>
      <w:r>
        <w:rPr/>
        <w:t>ⷂ</w:t>
      </w:r>
      <w:r>
        <w:rPr/>
        <w:t>슻契䵡晪⮻仂剦䤳兦機</w:t>
      </w:r>
      <w:r>
        <w:rPr/>
        <w:t>ⵔ⩏</w:t>
      </w:r>
      <w:r>
        <w:rPr/>
        <w:t>ㄣ睢</w:t>
      </w:r>
      <w:r>
        <w:rPr/>
        <w:t>ꕊ⤥</w:t>
      </w:r>
      <w:r>
        <w:rPr/>
        <w:t>㶱⩶淂쉲</w:t>
      </w:r>
      <w:r>
        <w:rPr/>
        <w:t>꤯</w:t>
      </w:r>
      <w:r>
        <w:rPr/>
        <w:t>严</w:t>
      </w:r>
      <w:r>
        <w:rPr/>
        <w:t>ꦡ</w:t>
      </w:r>
      <w:r>
        <w:rPr/>
        <w:t>奣櫂猫槂刮懂甯煗び奕䋂슡戤䑗╃䴹싂슮瘺䎿浳쉄</w:t>
      </w:r>
      <w:r>
        <w:rPr/>
        <w:t>꧂</w:t>
      </w:r>
      <w:r>
        <w:rPr/>
        <w:t>싂㮻瓂쉀㗎Ⓜ㈸惂瀰奭䆿猳彵䷂厬䴭橦쉉彊慂戬꥙ㅰ⍟㐰놘⹚彮</w:t>
      </w:r>
      <w:r>
        <w:rPr/>
        <w:t>Ⳃ</w:t>
      </w:r>
      <w:r>
        <w:rPr/>
        <w:t>婦溏㉐恥剪싂촺棂⺡㉇繗뭍뮏딪쉙⩱圴圵숮禩硤䄪꺏決㥑칎⭋녯썋䜴䠯穣䍡촩敊恍祡㈨쉌〩痍夭䔥䡥⥂䐰⌬숬澮墩Ⓜ뿂ㅣ㝾⤽呚乌晫</w:t>
      </w:r>
      <w:r>
        <w:rPr/>
        <w:t>ⱹ</w:t>
      </w:r>
      <w:r>
        <w:rPr/>
        <w:t>眥洫顖㫍ꥷ歐쵗╳네㭊壂奰⑪䱇幗쉑⭮䩇冻汎焰ꍃ⥥⧂쉟祓瘪⼥</w:t>
      </w:r>
      <w:r>
        <w:rPr/>
        <w:t>ⶩ</w:t>
      </w:r>
      <w:r>
        <w:rPr/>
        <w:t>㖣⮱걎깂枮半㎬</w:t>
      </w:r>
      <w:r>
        <w:rPr/>
        <w:t>ⱈ⩐</w:t>
      </w:r>
      <w:r>
        <w:rPr/>
        <w:t>䆡塗⭕轺슡丹琻急⨲뭃쉶潙⤫ㅮ毃卾⹢䈤姂呶ꄳ朹쉑⩢ꌶ㡑幕═㢩㐲ꍔ쉶䕳ꆩ㯂䖘㇎⩅娲娮獭繌㙈㒵柂䛂쉾䄱ギ穑⩒灕撱橩쉎䡣䙁䘰窬䩊⮡슩橒</w:t>
      </w:r>
      <w:r>
        <w:rPr/>
        <w:t>꧍</w:t>
      </w:r>
      <w:r>
        <w:rPr/>
        <w:t>奇檻凍㬪爱縹利场쵰秂塙影匪묨浅뼺吵㞱⸮ꄵ慒⥢恂櫂⫎杒轲䁎싂汐䆘㵷歶碣䧂걁㍐␦</w:t>
      </w:r>
      <w:r>
        <w:rPr/>
        <w:t>ⱑ⨸</w:t>
      </w:r>
      <w:r>
        <w:rPr/>
        <w:t>嘹㭎䁚䙃䵺㷂歐㇂係쉪杓囎痂偋嗎㚻䝣飂䝁欹欬磂睕䭪犏䁪欮汍轨▣坫橾㕟</w:t>
      </w:r>
      <w:r>
        <w:rPr/>
        <w:t>ⰹ</w:t>
      </w:r>
      <w:r>
        <w:rPr/>
        <w:t>㫂颻繘╡곍㧂䨵眳㩏☣攮渶帲㐸녂亵杺쉮婆澩⩗湃쉟䅎</w:t>
      </w:r>
      <w:r>
        <w:rPr/>
        <w:t>⡠</w:t>
      </w:r>
      <w:r>
        <w:rPr/>
        <w:t>忂⨵吶떏쉰估⤷⸩⽀䇂㝺氤⌸顷떡䛂㩇穇䩧ꅬ佹ꏎ慭썣쉥ꅬ倯⍑慘숹㥮깮䜵ㅂ晎⾩㉪㜦쉖攣숹䜲兖⤣쉤썫䶮⨽㍾뼦免皡牥숦䨴瑟渦䉱㕊</w:t>
      </w:r>
      <w:r>
        <w:rPr/>
        <w:t>ꕰ</w:t>
      </w:r>
      <w:r>
        <w:rPr/>
        <w:t>⠶</w:t>
      </w:r>
      <w:r>
        <w:rPr/>
        <w:t>倸㝯卑㡃숵敊싂桺杖渥嚱쉡㚮꥕</w:t>
      </w:r>
      <w:r>
        <w:rPr/>
        <w:t>꧂</w:t>
      </w:r>
      <w:r>
        <w:rPr/>
        <w:t>疬桳쉦♑恗䭖䔸瓂獅䄳䥲栶쉕疱⚘</w:t>
      </w:r>
      <w:r>
        <w:rPr/>
        <w:t>ꔫ</w:t>
      </w:r>
      <w:r>
        <w:rPr/>
        <w:t>䙠㋃佫꺏泎㥤㜷</w:t>
      </w:r>
      <w:r>
        <w:rPr/>
        <w:t>ⲩ</w:t>
      </w:r>
      <w:r>
        <w:rPr/>
        <w:t>瞣㵏頊圬晧겿卭漤瘪쵮⨴</w:t>
      </w:r>
      <w:r>
        <w:rPr/>
        <w:t>ꗂ</w:t>
      </w:r>
      <w:r>
        <w:rPr/>
        <w:t>滂瓎⚥獞楄䟂挪쵘戨彲숶竂㌣匬噙悮頭焷伮땮쉄迂⨨⹗瘯㩮㊮쉤═㠥欬</w:t>
      </w:r>
      <w:r>
        <w:rPr/>
        <w:t>ꥅ</w:t>
      </w:r>
      <w:r>
        <w:rPr/>
        <w:t>橃䑾㩵䁬넸㵵瑒硈ꇂ䅰쵦䍕㯂偅땉춥頯乵晫畸슡倲⚿</w:t>
      </w:r>
      <w:r>
        <w:rPr/>
        <w:t>꤫</w:t>
      </w:r>
      <w:r>
        <w:rPr/>
        <w:t>쉃塘硋挫硡숳硂</w:t>
      </w:r>
      <w:r>
        <w:rPr/>
        <w:t>⡭</w:t>
      </w:r>
      <w:r>
        <w:rPr/>
        <w:t>彫瓂䂡슥搤流恧㭍⑺掿噯㝬氮걣⼪䡯堣祈㝷쉥劬캵摹で뼤⒡␮輰㴲溻䭞┳牪䉌䙂操⨮㡴숩戬呆橒䀣촰㮮ㅢ㒣噦硲楦洲摭뽁⛂</w:t>
      </w:r>
      <w:r>
        <w:rPr/>
        <w:t>ꕭ</w:t>
      </w:r>
      <w:r>
        <w:rPr/>
        <w:t>畃䝢쵘牥睓⸲뭤䭞쏂숬䙁绎㝯坒剁⍭슻恃깯䈽穕㍳砸拎两歷縯䈪</w:t>
      </w:r>
      <w:r>
        <w:rPr/>
        <w:t>ⷍ</w:t>
      </w:r>
      <w:r>
        <w:rPr/>
        <w:t>촦㥃灤</w:t>
      </w:r>
      <w:r>
        <w:rPr/>
        <w:t>ꥂ</w:t>
      </w:r>
      <w:r>
        <w:rPr/>
        <w:t>畎◂싂じ殿占㍱</w:t>
      </w:r>
      <w:r>
        <w:rPr/>
        <w:t>⡶⴮</w:t>
      </w:r>
      <w:r>
        <w:rPr/>
        <w:t>쉨幸潒佴媥百㝴墩㈮兘㠵쉵</w:t>
      </w:r>
      <w:r>
        <w:rPr/>
        <w:t>ꕯ</w:t>
      </w:r>
      <w:r>
        <w:rPr/>
        <w:t>冻갰発⩑輺掻䝵㌣쉣⩖싎땲䠵㑃䰸煢樳䟂敊㶮</w:t>
      </w:r>
      <w:r>
        <w:rPr/>
        <w:t>ꔩ</w:t>
      </w:r>
      <w:r>
        <w:rPr/>
        <w:t>䲿䰲癀⼳橉䓂啬䳂癭䏂䌪쉤뭾♓绎녹깔썕갴쵪杓␥旂쉥뭪⍷ㅥ㥃㠮捍湍眩⒡瓂捭䑪偙犿䅷습噾䴻偌쉭䍡⻂扉쉗頴쉟睓姂执䄻⴪䝪䥖夲쵾㐵攭䀳憥쉸ꥮ穩奥揂轀⹶⩐䙓伮堶썬東숺⑯⭈灬批燂㥆걠ꥥ쉗䒱쉞卸</w:t>
      </w:r>
      <w:r>
        <w:rPr/>
        <w:t>⡩</w:t>
      </w:r>
      <w:r>
        <w:rPr/>
        <w:t>춬䙃睂⏎㏂갮輣ꌫ</w:t>
      </w:r>
      <w:r>
        <w:rPr/>
        <w:t>⡇</w:t>
      </w:r>
      <w:r>
        <w:rPr/>
        <w:t>땀䕎㨶愮㑈䵢癇顃숪䎩捏掘땴啅睰幡䀫䍗昦水晸灊溻坴⹲</w:t>
      </w:r>
      <w:r>
        <w:rPr/>
        <w:t>⣂</w:t>
      </w:r>
      <w:r>
        <w:rPr/>
        <w:t>汮䨬挺輹</w:t>
      </w:r>
      <w:r>
        <w:rPr/>
        <w:t>ⱘ</w:t>
      </w:r>
      <w:r>
        <w:rPr/>
        <w:t>䉭</w:t>
      </w:r>
      <w:r>
        <w:rPr/>
        <w:t>ꥇ</w:t>
      </w:r>
      <w:r>
        <w:rPr/>
        <w:t>㚵⵮硐睴</w:t>
      </w:r>
      <w:r>
        <w:rPr/>
        <w:t>ⱒ</w:t>
      </w:r>
      <w:r>
        <w:rPr/>
        <w:t>ꔤ</w:t>
      </w:r>
      <w:r>
        <w:rPr/>
        <w:t>녈</w:t>
      </w:r>
      <w:r>
        <w:rPr/>
        <w:t>⠣</w:t>
      </w:r>
      <w:r>
        <w:rPr/>
        <w:t>쉐䘵䨹䕤⥚盃</w:t>
      </w:r>
      <w:r>
        <w:rPr/>
        <w:t>⡈</w:t>
      </w:r>
      <w:r>
        <w:rPr/>
        <w:t>兌䳍焻㍏獲奷ꅣ丰</w:t>
      </w:r>
      <w:r>
        <w:rPr/>
        <w:t>⢏</w:t>
      </w:r>
      <w:r>
        <w:rPr/>
        <w:t>厬뾣⥀땺㴪䩎礦䇂浚搴ꇍ瘨╤湨杫䥵걟⽫</w:t>
      </w:r>
      <w:r>
        <w:rPr/>
        <w:t>⢘</w:t>
      </w:r>
      <w:r>
        <w:rPr/>
        <w:t>祄쵷顷넵슥䣂幒琫澥噈쉙穫㘽䕣䀱䅞幺⧂䩈稰燂敁깏じ垱쉡슱ꌵ瀲꺬슮眤</w:t>
      </w:r>
      <w:r>
        <w:rPr/>
        <w:t>Ⳃ</w:t>
      </w:r>
      <w:r>
        <w:rPr/>
        <w:t>呂⽣滂㷂䵁꥚䬨壂湱</w:t>
      </w:r>
      <w:r>
        <w:rPr/>
        <w:t>⡇╌</w:t>
      </w:r>
      <w:r>
        <w:rPr/>
        <w:t>睪숱䐥サ㑮穦</w:t>
      </w:r>
      <w:r>
        <w:rPr/>
        <w:t>ⲿ</w:t>
      </w:r>
      <w:r>
        <w:rPr/>
        <w:t>慕枩殮廃㵘䍬䅱䄨뼭顢┬쉖䍥䨰䡲꺵戵嫂쉒</w:t>
      </w:r>
      <w:r>
        <w:rPr/>
        <w:t>꤯</w:t>
      </w:r>
      <w:r>
        <w:rPr/>
        <w:t>琩쉋囂쉳ば棂ꅃ书㴹⭤⤵繏夯⭄쉐䕴촲⽮칉⽆敡毂䍓뮣㉘䖿拍㌩畖뭹㌲廂㙴♳兏③</w:t>
      </w:r>
      <w:r>
        <w:rPr/>
        <w:t>⡣</w:t>
      </w:r>
      <w:r>
        <w:rPr/>
        <w:t>䘥⪏㴷塆桢䆏咡㑏묨㡕瞻㏂塤㩹쉁걠圫싂슩欩</w:t>
      </w:r>
      <w:r>
        <w:rPr/>
        <w:t>⡂</w:t>
      </w:r>
      <w:r>
        <w:rPr/>
        <w:t>噣幙扸䌊䉪㌯ィ⩕ꥬ䞿獵壂䑉啪ꌦ</w:t>
      </w:r>
      <w:r>
        <w:rPr/>
        <w:t>ꕯ⌬②</w:t>
      </w:r>
      <w:r>
        <w:rPr/>
        <w:t>쵤㢡獀뿃矃촺升迂쉍厵氯⑴㙆╶䅲䷂係⥤㥷⩌㥏⩙껎丶㪻湡⩭㭂㇂⍦睾䈪参묲匶㶡䕲쉎䭪轐䑙歆污⬵棂斩䢘敵쉯眫楊썞㇎瑩쵃扸쉑潶煄䝵焬䧂䉞䝸䌯♙</w:t>
      </w:r>
      <w:r>
        <w:rPr/>
        <w:t>ⷂ</w:t>
      </w:r>
      <w:r>
        <w:rPr/>
        <w:t>㧂泂⼥矂㥞땘恨䃂䑔䅷숷䅣焮轱쏂㉉杸</w:t>
      </w:r>
      <w:r>
        <w:rPr/>
        <w:t>ꤽ</w:t>
      </w:r>
      <w:r>
        <w:rPr/>
        <w:t>쉨</w:t>
      </w:r>
      <w:r>
        <w:rPr/>
        <w:t>ꤽ</w:t>
      </w:r>
      <w:r>
        <w:rPr/>
        <w:t>䕨숳㐭彶깯숱㊱싂슿ㅌ□⽒偩煲琻䍗⌥䛂䅌櫂嗂硡噶⥉㷂䌪㉧繃䡊긻疿杳敄䵙夨쌨颣㕭硧ꅕ桶恌쉚公⩲樱䕍㘰⬲圪䏂컂〸⍶╲橈싂牖숷匸吮玩⹰灠ꥡ义⑁</w:t>
      </w:r>
      <w:r>
        <w:rPr/>
        <w:t>ꦣ</w:t>
      </w:r>
      <w:r>
        <w:rPr/>
        <w:t>쉂䵵</w:t>
      </w:r>
      <w:r>
        <w:rPr/>
        <w:t>Ɐ</w:t>
      </w:r>
      <w:r>
        <w:rPr/>
        <w:t>갸뭂숬迂杪䴦卄ꌪ拂춮睦㜱䑂깹⧂숻㔳枱䘽勂坬偆彄楦樱穄迂慙忂◂</w:t>
      </w:r>
      <w:r>
        <w:rPr/>
        <w:t>ⱷ</w:t>
      </w:r>
      <w:r>
        <w:rPr/>
        <w:t>䘷洯츴뼶㐴奪칖傿挩烍揂焩㉑㕌䉰䩦깑쉵숮栯庩佐垏</w:t>
      </w:r>
      <w:r>
        <w:rPr/>
        <w:t>ꖬ</w:t>
      </w:r>
      <w:r>
        <w:rPr/>
        <w:t>䈤</w:t>
      </w:r>
      <w:r>
        <w:rPr/>
        <w:t>ⱥ</w:t>
      </w:r>
      <w:r>
        <w:rPr/>
        <w:t>뗂㵧急숤佺汍獪凂瑥써䴭뽺ㄲ싂␪⨫㙙㥾䌪揂䩲嗎兾春㌭樫ꌱ㍔滎瀻睅塎换썧慤䵠硈㴪╡뼣⹅䁞汍</w:t>
      </w:r>
      <w:r>
        <w:rPr/>
        <w:t>ⵗ</w:t>
      </w:r>
      <w:r>
        <w:rPr/>
        <w:t>敵䘨⭠㬫䅆쉆⯂咮攪听쵫滂쌪䪵䡹暱䕐䱐婪㙵숰䵈湰㵉轩繏偕圤稻췂噷㍔䴽啦呪煪㍳歖悵숮澩</w:t>
      </w:r>
      <w:r>
        <w:rPr/>
        <w:t>꤫</w:t>
      </w:r>
      <w:r>
        <w:rPr/>
        <w:t>쉊⼨䖣⑴䙰ꥰ</w:t>
      </w:r>
      <w:r>
        <w:rPr/>
        <w:t>Ɑ</w:t>
      </w:r>
      <w:r>
        <w:rPr/>
        <w:t>獦轅汏⍕㧂瘤摎摗</w:t>
      </w:r>
      <w:r>
        <w:rPr/>
        <w:t>⠫</w:t>
      </w:r>
      <w:r>
        <w:rPr/>
        <w:t>幰쉂쉧歂⹗묤爹桾쉉㯂兘澬ꄪ</w:t>
      </w:r>
      <w:r>
        <w:rPr/>
        <w:t>⡳</w:t>
      </w:r>
      <w:r>
        <w:rPr/>
        <w:t>敗⮥㭢㩠</w:t>
      </w:r>
      <w:r>
        <w:rPr/>
        <w:t>ꤻ</w:t>
      </w:r>
      <w:r>
        <w:rPr/>
        <w:t>쉍摖숥㋂♍䡹瑲婫㍢㈽䴹⩢喩冮싃걑慠⨹칥曂礷乇溡汀余썁땔䕞숦澘祇㝸戤摳䪣佷⤪轣㨬材塥犵䊵ꍳ冩楘쉠懂摊ㅉ쉩⬤务顢</w:t>
      </w:r>
      <w:r>
        <w:rPr/>
        <w:t>Ⲭ</w:t>
      </w:r>
      <w:r>
        <w:rPr/>
        <w:t>㭢扟曂ꍃ슮繨슻㋂奣䝌䙸쉗긲ㄤ㠫唫㭐뼹枏匣辬䥍䳍</w:t>
      </w:r>
      <w:r>
        <w:rPr/>
        <w:t>ꕷ</w:t>
      </w:r>
      <w:r>
        <w:rPr/>
        <w:t>顷歉䟂祇㉢牴</w:t>
      </w:r>
      <w:r>
        <w:rPr/>
        <w:t>ⵤ</w:t>
      </w:r>
      <w:r>
        <w:rPr/>
        <w:t>睤䡚甴㈬厩測뮵녾숵㵞㕆䜮㖩⿂塮⍫⤥숻飍㈸涮㍔圶뽧垮걗뇂쉫䣂愽</w:t>
      </w:r>
      <w:r>
        <w:rPr/>
        <w:t>ꤱ</w:t>
      </w:r>
      <w:r>
        <w:rPr/>
        <w:t>敲䀪㝎싂걧</w:t>
      </w:r>
      <w:r>
        <w:rPr/>
        <w:t>ⶵ</w:t>
      </w:r>
      <w:r>
        <w:rPr/>
        <w:t>䦣䞣⩎䦣坑撬깫瘩㥓妡䅏泂匥ꇂ冱䤪ꍾ橅漩䍳쉱슣啉쉫㙅</w:t>
      </w:r>
      <w:r>
        <w:rPr/>
        <w:t>ꕎ</w:t>
      </w:r>
      <w:r>
        <w:rPr/>
        <w:t>ꅮ</w:t>
      </w:r>
      <w:r>
        <w:rPr/>
        <w:t>ꕐ</w:t>
      </w:r>
      <w:r>
        <w:rPr/>
        <w:t>⾩潀ꥰ⎘꧎</w:t>
      </w:r>
      <w:r>
        <w:rPr/>
        <w:t>ⱇ</w:t>
      </w:r>
      <w:r>
        <w:rPr/>
        <w:t>촭盂倵祹숊捂癠瑫ず䩲견嘮㘯䩸慑欮炥䅨厡䟂吶⦩쉧♯⑳截牉丣槂獚绂堲慙剗뾿㓍秎飂㍚祹憿⭸恸憮쵉㷂漺栶䅪攥뼬썘껂瑩ㅨ㩓⬸傡垏쉊䡨쉬숲㍴祪熥收◂佴䕙硐氵弯獐䪿㗂䲿⩚╴ꄭ潮㠥玮繅竂撩㐭뼮꥔땆〸䵴⥫⎩쉆䅐杰梿㍳洳䅹偯</w:t>
      </w:r>
      <w:r>
        <w:rPr/>
        <w:t>ꕶ</w:t>
      </w:r>
      <w:r>
        <w:rPr/>
        <w:t>澩⎡㜣⵾挷ゥ係䰸ꥬ汹⼨</w:t>
      </w:r>
      <w:r>
        <w:rPr/>
        <w:t>ⵔ</w:t>
      </w:r>
      <w:r>
        <w:rPr/>
        <w:t>千啩畚䠲</w:t>
      </w:r>
      <w:r>
        <w:rPr/>
        <w:t>ⷂ</w:t>
      </w:r>
      <w:r>
        <w:rPr/>
        <w:t>体摰漣쉒沮穕⶿犮㔫⬨渪㮩䭑⯂桮⩔</w:t>
      </w:r>
      <w:r>
        <w:rPr/>
        <w:t>ꕒ</w:t>
      </w:r>
      <w:r>
        <w:rPr/>
        <w:t>牂</w:t>
      </w:r>
      <w:r>
        <w:rPr/>
        <w:t>ꕳ</w:t>
      </w:r>
      <w:r>
        <w:rPr/>
        <w:t>爯稪䡀㢮ꇍ獌噞㦏截㑟╾昷쉹噍漰</w:t>
      </w:r>
      <w:r>
        <w:rPr/>
        <w:t>ꕎ꧎</w:t>
      </w:r>
      <w:r>
        <w:rPr/>
        <w:t>潥쉚䴶㉣堩숮戤啒栮砤㫂䒻╨</w:t>
      </w:r>
      <w:r>
        <w:rPr/>
        <w:t>ꥋ</w:t>
      </w:r>
      <w:r>
        <w:rPr/>
        <w:t>숸⻂ꥫ惂</w:t>
      </w:r>
      <w:r>
        <w:rPr/>
        <w:t>ⵁ</w:t>
      </w:r>
      <w:r>
        <w:rPr/>
        <w:t>쉱츰玏微쉣쉗䅓</w:t>
      </w:r>
      <w:r>
        <w:rPr/>
        <w:t>ꔩ</w:t>
      </w:r>
      <w:r>
        <w:rPr/>
        <w:t>煄桓轞婫㐺③偦恠䰻</w:t>
      </w:r>
      <w:r>
        <w:rPr/>
        <w:t>⠲</w:t>
      </w:r>
      <w:r>
        <w:rPr/>
        <w:t>ⷂ▩</w:t>
      </w:r>
      <w:r>
        <w:rPr/>
        <w:t>戬慚䴯⺵쉅硇奔呍摢䮱</w:t>
      </w:r>
      <w:r>
        <w:rPr/>
        <w:t>⡨</w:t>
      </w:r>
      <w:r>
        <w:rPr/>
        <w:t>䪵牒썥⪵♒稱꥞獂⹷쉺ꇎ♖녙儫䅗䥄</w:t>
      </w:r>
      <w:r>
        <w:rPr/>
        <w:t>Ⲭ</w:t>
      </w:r>
      <w:r>
        <w:rPr/>
        <w:t>兆䁧娰⬨潆䱙戯싂슱㑚塳佤穰䛂썚쉈啁⪻╹伹䯂싂你戸숱杸쉠䉩彈硆䕍⑱뭀䬻儯⏍塗妿佐⍞쉴⩈搭썋쉥칡싂怷睠劣摃㙪穩檣泃숯㍨炵協깷倥湟⨭䄵⨨䮻䭡ꄶ堶⨦ㅘ暘卌梩堸歔潥ꆱ癌潩捖ꅴㅅ⑍歎塢꥾敬</w:t>
      </w:r>
      <w:r>
        <w:rPr/>
        <w:t>ꕞⵓ⦻</w:t>
      </w:r>
      <w:r>
        <w:rPr/>
        <w:t>獋䬨䜵</w:t>
      </w:r>
      <w:r>
        <w:rPr/>
        <w:t>ꥋ</w:t>
      </w:r>
      <w:r>
        <w:rPr/>
        <w:t>煗䙰癯带ꄻ䄪䄺杺稹嗂嚣䋂═渪揂싍쉰妘쉀</w:t>
      </w:r>
      <w:r>
        <w:rPr/>
        <w:t>ꤪ</w:t>
      </w:r>
      <w:r>
        <w:rPr/>
        <w:t>敨歋</w:t>
      </w:r>
      <w:r>
        <w:rPr/>
        <w:t>ꥊ</w:t>
      </w:r>
      <w:r>
        <w:rPr/>
        <w:t>檘숨䘷瀪堸㥾嫎轞䊬뼷슿䍳㏂勂</w:t>
      </w:r>
      <w:r>
        <w:rPr/>
        <w:t>ⰭⱤ</w:t>
      </w:r>
      <w:r>
        <w:rPr/>
        <w:t>仂䑃슣쉶䷂顅瓍眸숭昺⩚硬딻挽䝥쌪䶿ꏂ䘸瑥㭇䡂╎ꌯ輥睺愱斮쵫Ⓜ畾㧂溩汤戩佮爣磂ꥢ䬲㑯</w:t>
      </w:r>
      <w:r>
        <w:rPr/>
        <w:t>ꕴ</w:t>
      </w:r>
      <w:r>
        <w:rPr/>
        <w:t>顸癢쉴㍔⽈䤲㑒숯ꍏ⺩췍㭢䕱ꅐ捸쉓䂻╌繙⬪儹䊣卢</w:t>
      </w:r>
      <w:r>
        <w:rPr/>
        <w:t>Ⳃ</w:t>
      </w:r>
      <w:r>
        <w:rPr/>
        <w:t>煌춡쏍⥮䗂䥴⽨숦辡䰥㗂</w:t>
      </w:r>
      <w:r>
        <w:rPr/>
        <w:t>⡱</w:t>
      </w:r>
      <w:r>
        <w:rPr/>
        <w:t>ꕃ</w:t>
      </w:r>
      <w:r>
        <w:rPr/>
        <w:t>䄱캻磎娪砭숽繖淍</w:t>
      </w:r>
      <w:r>
        <w:rPr/>
        <w:t>ⱺ</w:t>
      </w:r>
      <w:r>
        <w:rPr/>
        <w:t>⵰</w:t>
      </w:r>
      <w:r>
        <w:rPr/>
        <w:t>婠䩦浵橙坥⨳湈䄣㴪䉐侩숲捌␮椹嚡硥慾䑡⽔</w:t>
      </w:r>
      <w:r>
        <w:rPr/>
        <w:t>Ⳃ</w:t>
      </w:r>
      <w:r>
        <w:rPr/>
        <w:t>䱉ㄪ⨬䇂뭥숪兤爭㵦猷梮깘⸤⽖쉨⑉⽬㝀㊣문숪</w:t>
      </w:r>
      <w:r>
        <w:rPr/>
        <w:t>ꤳ⬤</w:t>
      </w:r>
      <w:r>
        <w:rPr/>
        <w:t>䌲䝠㐱쉦⸪搭徱夯婎係ꆣ䐮</w:t>
      </w:r>
      <w:r>
        <w:rPr/>
        <w:t>ⶩ⌱</w:t>
      </w:r>
      <w:r>
        <w:rPr/>
        <w:t>潨皥㮥佈㑂䤣㍦ㅙ</w:t>
      </w:r>
      <w:r>
        <w:rPr/>
        <w:t>ꦥ</w:t>
      </w:r>
      <w:r>
        <w:rPr/>
        <w:t>捨긯땵⼊桶獍狂姂䉊⸫刽䅘卢ㅉ扎츱噧塦⫍䕹㍋硟⌺㑦겻⬦㉫乐싂晓伵皩㠨ぉ堽䁡␱䄨皡垻㓂悵轫㝹쉂摁疣囂皿ꥧꆿ噍䅩幁䕁抬쉬渦獵㥑놥顗涮</w:t>
      </w:r>
      <w:r>
        <w:rPr/>
        <w:t>ꤤ</w:t>
      </w:r>
      <w:r>
        <w:rPr/>
        <w:t>쉁㥁䉲摤䜪买勂䍁䵚ず⤦懂싃⑺㚏暥㈺녆乡䅈伯䄦娹稶縯瀫乒䍗</w:t>
      </w:r>
      <w:r>
        <w:rPr/>
        <w:t>ⵃ</w:t>
      </w:r>
      <w:r>
        <w:rPr/>
        <w:t>땭慠穀숪⵵㙦眸㐲쉣ꅗ⍥掣搳숷瑡⪘썯礫獯瓂惎咥ㅢ柂䁤뽃晨깒慷䉲ꍱ嘱瑯桥戥仂刦⨭</w:t>
      </w:r>
      <w:r>
        <w:rPr/>
        <w:t>ⱞ</w:t>
      </w:r>
      <w:r>
        <w:rPr/>
        <w:t>癴㙖뗂桘焮쉪⑷䄪烂爪㴲濂떮⬶⤷쉷⥨슬껂劣晱扮扢摙쉏㙹뭆䋂䭺操瑭医</w:t>
      </w:r>
      <w:r>
        <w:rPr/>
        <w:t>ⱖ</w:t>
      </w:r>
      <w:r>
        <w:rPr/>
        <w:t>畒嗃</w:t>
      </w:r>
      <w:r>
        <w:rPr/>
        <w:t>⡘</w:t>
      </w:r>
      <w:r>
        <w:rPr/>
        <w:t>⽑扨摣婇盂놩☳摣浀飂ꌥ汆攣埂嫂촣縸欪䑔①䄪幵ꌻ녗䬹䩉숺䧂䅙乳ꥶ礵器쉥冡忂啵夻㜸摄ꅯ곂㬪迂ㅷ</w:t>
      </w:r>
      <w:r>
        <w:rPr/>
        <w:t>ⲿ</w:t>
      </w:r>
      <w:r>
        <w:rPr/>
        <w:t>㭰䢘撬䙗慊摡쉅烂녗쉔䓂瑉飂橋媣㬷乍捦抿쉾╋㎮긩땸䢿뿂㟂㨬坉쉆쉵</w:t>
      </w:r>
      <w:r>
        <w:rPr/>
        <w:t>꤭</w:t>
      </w:r>
      <w:r>
        <w:rPr/>
        <w:t>嗎檣⎮奡坨⤹</w:t>
      </w:r>
      <w:r>
        <w:rPr/>
        <w:t>ⰵ</w:t>
      </w:r>
      <w:r>
        <w:rPr/>
        <w:t>猵徵䕹恞䙡⦏摫捳猯</w:t>
      </w:r>
      <w:r>
        <w:rPr/>
        <w:t>ꔮ</w:t>
      </w:r>
      <w:r>
        <w:rPr/>
        <w:t>祚⤴猪␤ꥧꏂ기畈妱뮬쉈皬䝁⨹玮潆숭숹幍䍕슿䙊</w:t>
      </w:r>
      <w:r>
        <w:rPr/>
        <w:t>꤫</w:t>
      </w:r>
      <w:r>
        <w:rPr/>
        <w:t>啞ば</w:t>
      </w:r>
      <w:r>
        <w:rPr/>
        <w:t>⣂</w:t>
      </w:r>
      <w:r>
        <w:rPr/>
        <w:t>搨慭</w:t>
      </w:r>
      <w:r>
        <w:rPr/>
        <w:t>ꦡ</w:t>
      </w:r>
      <w:r>
        <w:rPr/>
        <w:t>劥穁䷂楱牓䧂㵧渷걪〈녇㦮䭟</w:t>
      </w:r>
      <w:r>
        <w:rPr/>
        <w:t>⡋</w:t>
      </w:r>
      <w:r>
        <w:rPr/>
        <w:t>숦␦戰숫㙌摓쉈䡅갫</w:t>
      </w:r>
      <w:r>
        <w:rPr/>
        <w:t>⠻</w:t>
      </w:r>
      <w:r>
        <w:rPr/>
        <w:t>浍兮䅎㔸쉥版▣ヂ겘䬥⹟狂䡺쉉槂殮穫쉷焸猳ꄩ⵶硷咩䈹䅎썐㉨䶏ね칁洣辏株牞乳潾〤슩⺻䡕桸湲歋䎬⪻숪癊⩎쉴㴰쏂摋㬴쉮瑢涩剔繱杲朷쉊⭈ィ⒱䝄⩑⯃⸴㬰ぱꍶ숣쉞쉅洰磂숨䝉湉爱帱礻⺣㨲氵坮㤦呚潟䊩⎱硭奃믂睴갮㷂硲ꍷ䃂幦當㬻瓃⍏슘吸☫飂樴䝦猣䑞灘彠匯㩀个穷땄⥅ꏂ〣쉸쉭숽숻꧎</w:t>
      </w:r>
      <w:r>
        <w:rPr/>
        <w:t>⡮</w:t>
      </w:r>
      <w:r>
        <w:rPr/>
        <w:t>㠷기湖䵂</w:t>
      </w:r>
      <w:r>
        <w:rPr/>
        <w:t>ꦻ</w:t>
      </w:r>
      <w:r>
        <w:rPr/>
        <w:t>樬儮升⬶쉉乴싂捌顉䙁녃㐲쵠㚿⧍䑀䑃☽滎瓎䑧噳⎩뭓㨵浃⼪㋂㴽煖ꍏ埂瑸䕱劬瑡ꥨ慯卉숩㍤⥴恎毂䉈</w:t>
      </w:r>
      <w:r>
        <w:rPr/>
        <w:t>Ⱬ</w:t>
      </w:r>
      <w:r>
        <w:rPr/>
        <w:t>䌤皿</w:t>
      </w:r>
      <w:r>
        <w:rPr/>
        <w:t>ꥐ</w:t>
      </w:r>
      <w:r>
        <w:rPr/>
        <w:t>畩㭾촳쉳㗂㤸칪吴潞櫎슣偟迂뼴땘儊儶揂慱⽢枱쉉獨⩡瑦</w:t>
      </w:r>
      <w:r>
        <w:rPr/>
        <w:t>ⳍ</w:t>
      </w:r>
      <w:r>
        <w:rPr/>
        <w:t>噔滂刪挬땎祳깅桥楂煁쉞䌦⹨㛂轌彰嗂⻂獨何</w:t>
      </w:r>
      <w:r>
        <w:rPr/>
        <w:t>ⶩ</w:t>
      </w:r>
      <w:r>
        <w:rPr/>
        <w:t>㝯⦬㕇獷⎥썭껂쵢正剧</w:t>
      </w:r>
      <w:r>
        <w:rPr/>
        <w:t>ꕭ</w:t>
      </w:r>
      <w:r>
        <w:rPr/>
        <w:t>㫂潪♺䎻癤憵뿂쉔㦿䩶术쵅⭮浊ꍟ䨰晔昷싂땠こ쉲桔偗扡朶㫂杪珂亻⸳②灖倸こ뭸㩱</w:t>
      </w:r>
      <w:r>
        <w:rPr/>
        <w:t>ⵥ</w:t>
      </w:r>
      <w:r>
        <w:rPr/>
        <w:t>抮䭫䝢偆吨疵넷单哂灀䱵免칐帽汴㩂⍕</w:t>
      </w:r>
      <w:r>
        <w:rPr/>
        <w:t>ꔶ</w:t>
      </w:r>
      <w:r>
        <w:rPr/>
        <w:t>묩ꥡ檣ꅣ</w:t>
      </w:r>
      <w:r>
        <w:rPr/>
        <w:t>⢩</w:t>
      </w:r>
      <w:r>
        <w:rPr/>
        <w:t>䄺ꥤ슻</w:t>
      </w:r>
      <w:r>
        <w:rPr/>
        <w:t>ꗂ</w:t>
      </w:r>
      <w:r>
        <w:rPr/>
        <w:t>恖㭵ㅎ乹〸䐨䪡㝭㥳ꍬ䱙ꥳ⧂䥺啰뮡䯂┹</w:t>
      </w:r>
      <w:r>
        <w:rPr/>
        <w:t>꧂</w:t>
      </w:r>
      <w:r>
        <w:rPr/>
        <w:t>朮䨲㭊狂甶㕣婯⬽浈䏃</w:t>
      </w:r>
      <w:r>
        <w:rPr/>
        <w:t>꥓</w:t>
      </w:r>
      <w:r>
        <w:rPr/>
        <w:t>珂㭫숯㔶珂汭朶樺䵣㞵瞩兄爫歒歰䕚桌攴⹫╍㩶䊥䦘轏뗂唶⩙煩振轹칀浱싃枩㵸㐰①顰㠻䌷煙㥃䝉쉺㉹㵗獵╊擂걨겣㥭ꥲ⽘</w:t>
      </w:r>
      <w:r>
        <w:rPr/>
        <w:t>꤬</w:t>
      </w:r>
      <w:r>
        <w:rPr/>
        <w:t>扺뽟</w:t>
      </w:r>
      <w:r>
        <w:rPr/>
        <w:t>ⱴ⫂</w:t>
      </w:r>
      <w:r>
        <w:rPr/>
        <w:t>ぃ䱉参㈻檬⽸㥕</w:t>
      </w:r>
      <w:r>
        <w:rPr/>
        <w:t>⡵</w:t>
      </w:r>
      <w:r>
        <w:rPr/>
        <w:t>⺘쵣</w:t>
      </w:r>
      <w:r>
        <w:rPr/>
        <w:t>ꥆ</w:t>
      </w:r>
      <w:r>
        <w:rPr/>
        <w:t>䵔쉑</w:t>
      </w:r>
      <w:r>
        <w:rPr/>
        <w:t>ⴷ</w:t>
      </w:r>
      <w:r>
        <w:rPr/>
        <w:t>Ɒ</w:t>
      </w:r>
      <w:r>
        <w:rPr/>
        <w:t>㢏䉙╤뾵斏ꍵ畘櫃딷숦쵵浟쉩䧂⑤䆩䍖슣␬㬮Ⓕ⩥浠䖮╡⽄杀㜭倨⹘⭴慈剡숮◂泂炥쉇䍱恐㵰ꥭ灡쏂穘㡎哂떥⹐煨䨲걵睦념䔪䭪吪㴣䗂걸妡슿싂礷䡭匹♷겻쉁漰䙟㍤䕎摟⭣潠</w:t>
      </w:r>
      <w:r>
        <w:rPr/>
        <w:t>Ⱝ</w:t>
      </w:r>
      <w:r>
        <w:rPr/>
        <w:t>쉫搳</w:t>
      </w:r>
      <w:r>
        <w:rPr/>
        <w:t>ꗂ</w:t>
      </w:r>
      <w:r>
        <w:rPr/>
        <w:t>〶쉱橃桔剳昰男竎⭖쉪穆╀獊⸥伮䩄촣컂㨩⩶ꅱ䵦憣䇎穒䣂䐶䅂묺쵂搫숥㔶썩䬲⏃⍢欳딲湢⽣故墬갤⹅⨳捾⹤䇂畄긽个彰㡘뮿㤲㭁辻䎻䧃뇂嫂</w:t>
      </w:r>
      <w:r>
        <w:rPr/>
        <w:t>ⵧ⥌</w:t>
      </w:r>
      <w:r>
        <w:rPr/>
        <w:t>猫㬣㝸숯ꎿ⽲噲卍䮻⹂䐷祭쉴슱凂嫂㕸㣂⾬灮㍷倮濂役顴婘橂㑮奓秂偮倨偦숴歞啠婳꺥㑇啤쉌</w:t>
      </w:r>
      <w:r>
        <w:rPr/>
        <w:t>ⱟ</w:t>
      </w:r>
      <w:r>
        <w:rPr/>
        <w:t>㐬幋쉆㍏쉕건䉗격呒㨹⩉眬쵑㉩垻⥒执꥖憣䉡⑎⨬湟烂숪숷擂䱣ず䁵卌硎</w:t>
      </w:r>
      <w:r>
        <w:rPr/>
        <w:t>ꕟ♍</w:t>
      </w:r>
      <w:r>
        <w:rPr/>
        <w:t>搳縲ꥣ梻禣䆱슱䭊柂㉉㌩歗쉧⑙</w:t>
      </w:r>
      <w:r>
        <w:rPr/>
        <w:t>ꤱ</w:t>
      </w:r>
      <w:r>
        <w:rPr/>
        <w:t>甹㑟娮</w:t>
      </w:r>
      <w:r>
        <w:rPr/>
        <w:t>ⵄ</w:t>
      </w:r>
      <w:r>
        <w:rPr/>
        <w:t>㚘</w:t>
      </w:r>
      <w:r>
        <w:rPr/>
        <w:t>ꕠ</w:t>
      </w:r>
      <w:r>
        <w:rPr/>
        <w:t>乔夣庱奆䌵쉭칳楰쉊縱㈯捇欮お㍄䕀칒桍橏浔슱㓂촩噾싂쉨쉮颥⨲繤楡⭷顔⸷䠬䄲䂬摋쉍繷穉⨴걟涩机兣沿⬦䫍뇂䒩䎵⍰싂뮩깣䉋㡑僂숊乤主㡸⺱彴烂㠺瀤哂䵵瓎兙칣⭬䜥촪硗媣捵礮桂䭂녞恙栣煩猹睲凂쉩╴⩩⨮頶䧂〰呮쉆ꏂ쉯⭰䖻埂甮窻䝘獅曂쉰슩䖥♺祐㛍䉠佢䃂助쉔沏⸩灇⥭幯彖㋂戺䷂撥쉣椴䑺妡</w:t>
      </w:r>
      <w:r>
        <w:rPr/>
        <w:t>ꦡ</w:t>
      </w:r>
      <w:r>
        <w:rPr/>
        <w:t>㯂㡭㜷䊱쉙䢵浱掩札놬䖵偣쉫⌶䇂穘쵌</w:t>
      </w:r>
      <w:r>
        <w:rPr/>
        <w:t>ⶬ</w:t>
      </w:r>
      <w:r>
        <w:rPr/>
        <w:t>半싂佗ꍹ恢狂啧捧倫乀ꥶ磂쉇潊頸</w:t>
      </w:r>
      <w:r>
        <w:rPr/>
        <w:t>ꖬ</w:t>
      </w:r>
      <w:r>
        <w:rPr/>
        <w:t>쉨</w:t>
      </w:r>
      <w:r>
        <w:rPr/>
        <w:t>⡥</w:t>
      </w:r>
      <w:r>
        <w:rPr/>
        <w:t>墘숳啃䐽㉈갦痂</w:t>
      </w:r>
      <w:r>
        <w:rPr/>
        <w:t>Ⲯ</w:t>
      </w:r>
      <w:r>
        <w:rPr/>
        <w:t>恧㞩浚太쉩⩌㕞</w:t>
      </w:r>
      <w:r>
        <w:rPr/>
        <w:t>Ⱘ⑬⠯</w:t>
      </w:r>
      <w:r>
        <w:rPr/>
        <w:t>啫쉂⵱䀱깫㝗灺核牎촰报䠶曂㠳䙊쉯쉺⭥㭴꥔㉘傥㥃⎡捣幠斿</w:t>
      </w:r>
      <w:r>
        <w:rPr/>
        <w:t>⢬</w:t>
      </w:r>
      <w:r>
        <w:rPr/>
        <w:t>땢㭔뾬䠺䶩⼱䥥췂쵊係犬ꎮ獢깄砷䯍祌㵹囂</w:t>
      </w:r>
      <w:r>
        <w:rPr/>
        <w:t>ⲩ</w:t>
      </w:r>
      <w:r>
        <w:rPr/>
        <w:t>䡀仂뼸嚏㘨祑穷䙩敪ㅒ顎䄪顂柂珂</w:t>
      </w:r>
      <w:r>
        <w:rPr/>
        <w:t>ꕦ</w:t>
      </w:r>
      <w:r>
        <w:rPr/>
        <w:t>䗂ꅆꆥ畣ꅓ㎥畆䑒㉨坾獸並ケ썗숱쉇扲뼭䄺㵤呤犩䱭歊桚뽲䳂㊩싂湹癲漪杄楍ꍏ⸭깬槂氳䉈</w:t>
      </w:r>
      <w:r>
        <w:rPr/>
        <w:t>ⵯ</w:t>
      </w:r>
      <w:r>
        <w:rPr/>
        <w:t>县ꍃ갴쉚徣싂쌣⼰츺⌯⯂</w:t>
      </w:r>
      <w:r>
        <w:rPr/>
        <w:t>ꥎ</w:t>
      </w:r>
      <w:r>
        <w:rPr/>
        <w:t>㤬⼸슱离䷍湬晳橨旂倳쉐슩⥀涬⸺㏂깷촦浂뽡勍㣂쉉住</w:t>
      </w:r>
      <w:r>
        <w:rPr/>
        <w:t>⡙⒩╡</w:t>
      </w:r>
      <w:r>
        <w:rPr/>
        <w:t>칧ꍾ淂癃埂元⌷㨯栨祙슡╧쉄㍰椶噹숴</w:t>
      </w:r>
      <w:r>
        <w:rPr/>
        <w:t>ꗂ⌹</w:t>
      </w:r>
      <w:r>
        <w:rPr/>
        <w:t>䇂楑杲㑫ꇂ㝢ꅸ녢⨹歴㣂䩄㑰쉴椩歡䃂⍅潷矎㯂杅幠攦祩䘽煶㣂묮剕癫彋䆵</w:t>
      </w:r>
      <w:r>
        <w:rPr/>
        <w:t>ꦻ</w:t>
      </w:r>
      <w:r>
        <w:rPr/>
        <w:t>暥潮㭉䥢慳슏♊㐶길灦쉅숱㷂狂⤳未㌲긺쉘⌺쉰圳狂䬳汯䍹㭮枣㭏㙍깭䂮权㩞슿㥺⸰ꇂ</w:t>
      </w:r>
      <w:r>
        <w:rPr/>
        <w:t>ⱎ</w:t>
      </w:r>
      <w:r>
        <w:rPr/>
        <w:t>皮睎䴵位輰晲ㅪ⯂枻</w:t>
      </w:r>
      <w:r>
        <w:rPr/>
        <w:t>⡌</w:t>
      </w:r>
      <w:r>
        <w:rPr/>
        <w:t>䅬♊</w:t>
      </w:r>
      <w:r>
        <w:rPr/>
        <w:t>ꦏ</w:t>
      </w:r>
      <w:r>
        <w:rPr/>
        <w:t>主⸨瘣쵀恥㠵ㅤ玏劬⌮摷뮬䜵由䕠䝦捇䎵쵃ꍘ䉚⬯뾘牞牣숬</w:t>
      </w:r>
      <w:r>
        <w:rPr/>
        <w:t>ꥂ</w:t>
      </w:r>
      <w:r>
        <w:rPr/>
        <w:t>캮湀ꅂ</w:t>
      </w:r>
      <w:r>
        <w:rPr/>
        <w:t>ⰸ</w:t>
      </w:r>
      <w:r>
        <w:rPr/>
        <w:t>ꥰ獍淂呩쉢丣☽壂㥴숩狂ぉ畊擂</w:t>
      </w:r>
      <w:r>
        <w:rPr/>
        <w:t>ⵁ</w:t>
      </w:r>
      <w:r>
        <w:rPr/>
        <w:t>쉉□扟썯䨴쉠슩䰱佰⎏ㆻ</w:t>
      </w:r>
      <w:r>
        <w:rPr/>
        <w:t>ꔨ</w:t>
      </w:r>
      <w:r>
        <w:rPr/>
        <w:t>Ⱨ</w:t>
      </w:r>
      <w:r>
        <w:rPr/>
        <w:t>깔⴪䡘䮏Ⓜ䥘썤걓쉫䯂仂塥㋂噁♢縸梱䭦㩥싂轙䭤欥咵彳슘偁昬墩</w:t>
      </w:r>
      <w:r>
        <w:rPr/>
        <w:t>Ɒ</w:t>
      </w:r>
      <w:r>
        <w:rPr/>
        <w:t>睴䇂朳䬴乕劘丣䌩湦㨰슡㡴湡捏偙</w:t>
      </w:r>
      <w:r>
        <w:rPr/>
        <w:t>ꥑ</w:t>
      </w:r>
      <w:r>
        <w:rPr/>
        <w:t>쵷畋䀣쉧䠻䍯ㄫ车␩哂</w:t>
      </w:r>
      <w:r>
        <w:rPr/>
        <w:t>ⱇ</w:t>
      </w:r>
      <w:r>
        <w:rPr/>
        <w:t>갤</w:t>
      </w:r>
      <w:r>
        <w:rPr/>
        <w:t>ꥌ╇</w:t>
      </w:r>
      <w:r>
        <w:rPr/>
        <w:t>䁅㥟䅺뽣乆灀攲쵥⵲剉䅱⩨娣ꅲ砪栊犏汓⑯恞囂托磂ㄳ拂</w:t>
      </w:r>
      <w:r>
        <w:rPr/>
        <w:t>꤬</w:t>
      </w:r>
      <w:r>
        <w:rPr/>
        <w:t>睉Ⓜ琩烂ㅨ槂㵉</w:t>
      </w:r>
      <w:r>
        <w:rPr/>
        <w:t>⡟</w:t>
      </w:r>
      <w:r>
        <w:rPr/>
        <w:t>갪慓숳칷䣂츺癵쉥뭨ꥲ儶輯亘奸⭣䡋</w:t>
      </w:r>
      <w:r>
        <w:rPr/>
        <w:t>ꕵ</w:t>
      </w:r>
      <w:r>
        <w:rPr/>
        <w:t>搮싂汎琬剫猲怽卲⼺契慱䕆矂潯㤫⍀ꥮㅓ盎䴷</w:t>
      </w:r>
      <w:r>
        <w:rPr/>
        <w:t>ꕀ</w:t>
      </w:r>
      <w:r>
        <w:rPr/>
        <w:t>䌯塙</w:t>
      </w:r>
      <w:r>
        <w:rPr/>
        <w:t>ꤤ</w:t>
      </w:r>
      <w:r>
        <w:rPr/>
        <w:t>溻硃斡⌦塶慰瓎捏傻癍堨䩗놥䍫䔲琴奚♇迃湨慡慶긫䝫眣깹檿╮甶⨷䙳獭汙輱⮩⌮穇桫쉯㬷䦬슘⛂㡏卖啊</w:t>
      </w:r>
      <w:r>
        <w:rPr/>
        <w:t>ꕋ⩾</w:t>
      </w:r>
      <w:r>
        <w:rPr/>
        <w:t>朹䁡煢㮮灩⬱㬶</w:t>
      </w:r>
      <w:r>
        <w:rPr/>
        <w:t>ⷂ</w:t>
      </w:r>
      <w:r>
        <w:rPr/>
        <w:t>쉗䵃숪쉌湄歬䗍䁤厮㣂⩲戱熏</w:t>
      </w:r>
      <w:r>
        <w:rPr/>
        <w:t>ⶩ</w:t>
      </w:r>
      <w:r>
        <w:rPr/>
        <w:t>녩䴪䩣슬嘫窬匱쉞渪썚䕞싂䶣䩡⼩輻曎晦煯침男ぇ㗂慯恓쉕㌻쉀♇乔獡㉒噴坋䝟し昸䍊橆길㢏⤪漺䥍慓⸶숨嘽츶</w:t>
      </w:r>
      <w:r>
        <w:rPr/>
        <w:t>ꤸ</w:t>
      </w:r>
      <w:r>
        <w:rPr/>
        <w:t>㡏</w:t>
      </w:r>
      <w:r>
        <w:rPr/>
        <w:t>⣃</w:t>
      </w:r>
      <w:r>
        <w:rPr/>
        <w:t>し녷挬䮮汷狂㑴帨</w:t>
      </w:r>
      <w:r>
        <w:rPr/>
        <w:t>⠴</w:t>
      </w:r>
      <w:r>
        <w:rPr/>
        <w:t>㟂㝌䟂䃍㢻渺剈洹㌥␸橒䝩乞晅⥒쉉姂㨨捅杂浧潧ꅆ炵</w:t>
      </w:r>
      <w:r>
        <w:rPr/>
        <w:t>ꤦ</w:t>
      </w:r>
      <w:r>
        <w:rPr/>
        <w:t>㓍▣撻䄯⍤繷⑮礫슱싍碱杮⚩⨪㙦弭㦮㡧怲喬祀䕩딲砶戥㔬⩑帱瀪</w:t>
      </w:r>
      <w:r>
        <w:rPr/>
        <w:t>ꗂ</w:t>
      </w:r>
      <w:r>
        <w:rPr/>
        <w:t>䄪뇂淂싂쉐憵剋徥</w:t>
      </w:r>
      <w:r>
        <w:rPr/>
        <w:t>ꕨ</w:t>
      </w:r>
      <w:r>
        <w:rPr/>
        <w:t>坤␯扪ꥲ㇂癢ㅂ</w:t>
      </w:r>
      <w:r>
        <w:rPr/>
        <w:t>⠸</w:t>
      </w:r>
      <w:r>
        <w:rPr/>
        <w:t>숷쉒⾩⩋媡䱇唲ㆩ䁹㷍묣弰ꅵ䩺搭捾쉇夷⽤싂ꥬ扮䓂㬹쉞䄹栽㡃딮넪䜹㉟①</w:t>
      </w:r>
      <w:r>
        <w:rPr/>
        <w:t>Ⱙ</w:t>
      </w:r>
      <w:r>
        <w:rPr/>
        <w:t>뭃㉖촥䰨ꄴ</w:t>
      </w:r>
      <w:r>
        <w:rPr/>
        <w:t>ꥑ</w:t>
      </w:r>
      <w:r>
        <w:rPr/>
        <w:t>剞깵潚䕸潪ꥸ㧍绂䀫ꅾ櫂填쉲숫溣쉳之咩磃쉳⹁框꤮녃뿂桳氶쉉╹ꌬ䲵숺摇朸칄쉔㴴촥㩣㍯兀걷䡄睯㒥也㕀㇂⑖晞</w:t>
      </w:r>
      <w:r>
        <w:rPr/>
        <w:t>ⵇ</w:t>
      </w:r>
      <w:r>
        <w:rPr/>
        <w:t>轵싂磂悮痂</w:t>
      </w:r>
      <w:r>
        <w:rPr/>
        <w:t>ꕧ</w:t>
      </w:r>
      <w:r>
        <w:rPr/>
        <w:t>焪䊣㥱书㖵뿂睑</w:t>
      </w:r>
      <w:r>
        <w:rPr/>
        <w:t>ꤶ</w:t>
      </w:r>
      <w:r>
        <w:rPr/>
        <w:t>圮摒畓啓숣桷ꅲ⑺冡㘷⌳슩割䏂⤱</w:t>
      </w:r>
      <w:r>
        <w:rPr/>
        <w:t>ꥆ</w:t>
      </w:r>
      <w:r>
        <w:rPr/>
        <w:t>儮䤷怦䑊畬䱕쉗땯婴汸祠⤦</w:t>
      </w:r>
      <w:r>
        <w:rPr/>
        <w:t>ⰱ</w:t>
      </w:r>
      <w:r>
        <w:rPr/>
        <w:t>䫃䝀╒㚣┳瘴⽔婐狂</w:t>
      </w:r>
      <w:r>
        <w:rPr/>
        <w:t>ⱥ</w:t>
      </w:r>
      <w:r>
        <w:rPr/>
        <w:t>佃埂칥栴禩樫竂䴮佺ㅫ測숵ㅅ匪</w:t>
      </w:r>
      <w:r>
        <w:rPr/>
        <w:t>ꔣ</w:t>
      </w:r>
      <w:r>
        <w:rPr/>
        <w:t>건㩠奵숰墣䡮搪䑥␽땵婃⯍䥚碵颩쉋剂㒮숪㕦圣䉃⩈⍷瞮</w:t>
      </w:r>
      <w:r>
        <w:rPr/>
        <w:t>⢱</w:t>
      </w:r>
      <w:r>
        <w:rPr/>
        <w:t>숶榣</w:t>
      </w:r>
      <w:r>
        <w:rPr/>
        <w:t>ⵀ☰</w:t>
      </w:r>
      <w:r>
        <w:rPr/>
        <w:t>䥲秂䝔䡾敚</w:t>
      </w:r>
      <w:r>
        <w:rPr/>
        <w:t>Ⳃ</w:t>
      </w:r>
      <w:r>
        <w:rPr/>
        <w:t>쉣沥</w:t>
      </w:r>
      <w:r>
        <w:rPr/>
        <w:t>ꔯ</w:t>
      </w:r>
      <w:r>
        <w:rPr/>
        <w:t>녍顶䤪뗎㤴⿂㦩熣殘걍썙쉑坈䝣敀땠</w:t>
      </w:r>
      <w:r>
        <w:rPr/>
        <w:t>⠮</w:t>
      </w:r>
      <w:r>
        <w:rPr/>
        <w:t>슣挮睫潗䬪쉇塏숵棂揎⹘摱獣칮怪係䵱智⑗⩍迂灌澘婸朸뮩䀱火␷쉚浆䶏䰴⩯頊枮</w:t>
      </w:r>
      <w:r>
        <w:rPr/>
        <w:t>⡫</w:t>
      </w:r>
      <w:r>
        <w:rPr/>
        <w:t>彡⹙䱳䃂檮㜮䁦佈挣쉄쉃㉎ꄶ縥䉚쉸橲㨪⩳䨪⥀쉋㆘瀽습煱䜨冬</w:t>
      </w:r>
      <w:r>
        <w:rPr/>
        <w:t>ꗂ</w:t>
      </w:r>
      <w:r>
        <w:rPr/>
        <w:t>穠䯂캬根㶩䉸숪⨰싂춡䓂牀㙶硨습⥙쉡唽焯婥咩弩灭䉠煱啀⨴ꇃ渱乒싂庩䍇㍚祈⯂</w:t>
      </w:r>
      <w:r>
        <w:rPr/>
        <w:t>ⱥ</w:t>
      </w:r>
      <w:r>
        <w:rPr/>
        <w:t>㜲辏娽䨴㤭㡥曂䘸㕧妡怤棂㑙숴</w:t>
      </w:r>
      <w:r>
        <w:rPr/>
        <w:t>Ⱘ</w:t>
      </w:r>
      <w:r>
        <w:rPr/>
        <w:t>䬬싂䕂搽噠穇辥睟楃硯땯治☬熻氳佫佳䥑뭢眷愺彍ꆵ摧瘭烍獞싃䥆発㤣숪吣㡶幫搴乶</w:t>
      </w:r>
      <w:r>
        <w:rPr/>
        <w:t>ⵂ</w:t>
      </w:r>
      <w:r>
        <w:rPr/>
        <w:t>ㄬ楳改숵ㄤ긯斱뗂쵉♲榥⩈恒拂捹嘸䠻쉚迂쉇潣匭庩㗂冻烂☱䨫⻂</w:t>
      </w:r>
      <w:r>
        <w:rPr/>
        <w:t>ꥄ⑈</w:t>
      </w:r>
      <w:r>
        <w:rPr/>
        <w:t>汢烂뿂元潨쉬妘䄺칊쵥⩂슬繐璬乲焰긳䱶넻绂憩乀넣쉮祤瞮䉏䠰㡺떻쏂꺵瓍㥟燂㉺䰺湪쉷戦凂䄨托痂恱燂䡠녍䁶稶㓂㔴䝁瀽婺梣䯂浅縬恪扮⌫步䨵䵲䪵⵭㵯깏冏穅♡깢颥扬汉쉒䨩㩾</w:t>
      </w:r>
      <w:r>
        <w:rPr/>
        <w:t>ꥁ</w:t>
      </w:r>
      <w:r>
        <w:rPr/>
        <w:t>燃㮡</w:t>
      </w:r>
      <w:r>
        <w:rPr/>
        <w:t>ꦵ</w:t>
      </w:r>
      <w:r>
        <w:rPr/>
        <w:t>䆮㴬燍숵瑥㡤勂淂⭃漴깈敠䄪㐥晞㫂㙬癑쵡枻汬㟍ꌺ숪疥漮剆⤪圷礳䅐⭈슩掻쉋걶캿㕧槍づ昴勂畕숹汪帤숷猫䑯桌</w:t>
      </w:r>
      <w:r>
        <w:rPr/>
        <w:t>ꤸ⥧</w:t>
      </w:r>
      <w:r>
        <w:rPr/>
        <w:t>圶瑮种숥䅓弭俍㉉搵㉕呤춻䌽慦神啮珂〩杸䍁슡䡚塮彄㘵䔨桉慷㕇䚘啐䬬夤걥挬瑞慴䛂䙋埂ꥲ嘫싎捕佷쉈幧呣恶䷎䕲갲弣偡깾轮⬤쉀䁓渣祚쉏廂놿⩷䝠揂併浬〵扸瑷痃숳㩑優⻂汈磂䯂⒘灰㑒卖漻䜳畾♕攴㥔漥剅䭶渮숶췎椦䍏秂昵⭃ꇂ界毂っ截뿎㠲挨땬猶顑儫㶬녶습⼬亿숫汾弣쵦㩅딭姂⮻渳</w:t>
      </w:r>
      <w:r>
        <w:rPr/>
        <w:t>ⱞ</w:t>
      </w:r>
      <w:r>
        <w:rPr/>
        <w:t>䲣怷塱싂怲檿♥輲뭍祳쉥輲</w:t>
      </w:r>
      <w:r>
        <w:rPr/>
        <w:t>ꥏ⥩</w:t>
      </w:r>
      <w:r>
        <w:rPr/>
        <w:t>辏뭲利獐쏂</w:t>
      </w:r>
      <w:r>
        <w:rPr/>
        <w:t>Ⱓ</w:t>
      </w:r>
      <w:r>
        <w:rPr/>
        <w:t>呆䑁♂㥧⸦</w:t>
      </w:r>
      <w:r>
        <w:rPr/>
        <w:t>ⷂ</w:t>
      </w:r>
      <w:r>
        <w:rPr/>
        <w:t>吻窥晃浤싂쏂廂媥딹婲楷╎⩉䐯䅉照䥄摓긫</w:t>
      </w:r>
      <w:r>
        <w:rPr/>
        <w:t>ⵄ</w:t>
      </w:r>
      <w:r>
        <w:rPr/>
        <w:t>䠶做焷숳䵭쌪卣繡걟⑟员幇㇂湧</w:t>
      </w:r>
      <w:r>
        <w:rPr/>
        <w:t>⠬</w:t>
      </w:r>
      <w:r>
        <w:rPr/>
        <w:t>ꥑ</w:t>
      </w:r>
      <w:r>
        <w:rPr/>
        <w:t>䑪弫䞱⤭爭촦쏂楦⭉뭍</w:t>
      </w:r>
      <w:r>
        <w:rPr/>
        <w:t>ꥋ⹁</w:t>
      </w:r>
      <w:r>
        <w:rPr/>
        <w:t>㭐넳䁬癊䍒싂纬♨ꍚ繠⽬堮䙍壂朳㑫幱싂か녎㜷䰨愊뮵伨捳ꌻ꺡漰ㅮぁ挸湶쉎湄</w:t>
      </w:r>
      <w:r>
        <w:rPr/>
        <w:t>⠵</w:t>
      </w:r>
      <w:r>
        <w:rPr/>
        <w:t>未堶頮┪㜦⩅癫囂쉭䉋뾬亘껂</w:t>
      </w:r>
      <w:r>
        <w:rPr/>
        <w:t>꤬⑓</w:t>
      </w:r>
      <w:r>
        <w:rPr/>
        <w:t>녥弴갸㉞</w:t>
      </w:r>
      <w:r>
        <w:rPr/>
        <w:t>Ⳃ</w:t>
      </w:r>
      <w:r>
        <w:rPr/>
        <w:t>䆱䱘輮</w:t>
      </w:r>
      <w:r>
        <w:rPr/>
        <w:t>ⷃ</w:t>
      </w:r>
      <w:r>
        <w:rPr/>
        <w:t>却媻</w:t>
      </w:r>
      <w:r>
        <w:rPr/>
        <w:t>ꤻ⍬</w:t>
      </w:r>
      <w:r>
        <w:rPr/>
        <w:t>쉰</w:t>
      </w:r>
      <w:r>
        <w:rPr/>
        <w:t>ⰸ</w:t>
      </w:r>
      <w:r>
        <w:rPr/>
        <w:t>䋂扟䵫壂け婆杔䕯쉔♹敨㓂浃两畢䝤뾩썋偕旂反⛂璩婭㎩轏㤭쉩伪券硭彙칤硔剷濂䵩슬獍含灱⮩⭍旂戺㝚䩲権㘮䲩㙄澿䩶䯂겱ㅞ瑧숨⭣㠽堲뭓呕┴</w:t>
      </w:r>
      <w:r>
        <w:rPr/>
        <w:t>⠤</w:t>
      </w:r>
      <w:r>
        <w:rPr/>
        <w:t>乓숲䐹겥睔焪</w:t>
      </w:r>
      <w:r>
        <w:rPr/>
        <w:t>ꗃ</w:t>
      </w:r>
      <w:r>
        <w:rPr/>
        <w:t>쉴敂穳</w:t>
      </w:r>
      <w:r>
        <w:rPr/>
        <w:t>ꖥ</w:t>
      </w:r>
      <w:r>
        <w:rPr/>
        <w:t>䨣⨪쉸䍩棂䀪㭏瞏쉃</w:t>
      </w:r>
      <w:r>
        <w:rPr/>
        <w:t>ꕆ</w:t>
      </w:r>
      <w:r>
        <w:rPr/>
        <w:t>䔬橤충䱭午</w:t>
      </w:r>
      <w:r>
        <w:rPr/>
        <w:t>꧂</w:t>
      </w:r>
      <w:r>
        <w:rPr/>
        <w:t>廂썄偸⥎睨獏瓂坧瞬恔깰䱾氩ꍧ쉫扰灦睁㯃珎⥬乔ぃ个㭶烂撱祮澮彘쉵煠汇䡹긽ꥴ兴婏爷吪权숷㙈掣ꅢ썐界䙵祎⭮婂喻猩汾急⑮㍩堭싂夶쉾獵彘쉋灗숰쉷슩彊⸵截㤳乬匵債廂䡧冮瘪</w:t>
      </w:r>
      <w:r>
        <w:rPr/>
        <w:t>Ⱨ</w:t>
      </w:r>
      <w:r>
        <w:rPr/>
        <w:t>싂昬侻疥䨭杯掘剾䔷頣焤숳畣䉋䩲〺슡昮쵷幸庵䘦顟</w:t>
      </w:r>
      <w:r>
        <w:rPr/>
        <w:t>ꕢ</w:t>
      </w:r>
      <w:r>
        <w:rPr/>
        <w:t>杙洪堵慞浊㮵㝶䱂㘭䋂䯂歀뽅⸫䧍ㄴ撘姂㵺䍹䕘湴썧庿ꌤ氽⵵</w:t>
      </w:r>
      <w:r>
        <w:rPr/>
        <w:t>ꦩ</w:t>
      </w:r>
      <w:r>
        <w:rPr/>
        <w:t>䥧䯃犣⩴剟</w:t>
      </w:r>
      <w:r>
        <w:rPr/>
        <w:t>ⱟ</w:t>
      </w:r>
      <w:r>
        <w:rPr/>
        <w:t>䀬⥓⩃湑祙特懂㗂祌䩸潱呙䙔㩬슥걦刦椷ㅒ㓃睺癙캡䔸栨쉔䅔ㅱ쉀婌㩆</w:t>
      </w:r>
      <w:r>
        <w:rPr/>
        <w:t>ꤽ</w:t>
      </w:r>
      <w:r>
        <w:rPr/>
        <w:t>婡奶㐽呩▘爴뭲亡煬╥䕋㧂㨩漤呪昳</w:t>
      </w:r>
      <w:r>
        <w:rPr/>
        <w:t>ꥒ</w:t>
      </w:r>
      <w:r>
        <w:rPr/>
        <w:t>浖畵䅴걊涣歎帥繍⩲䑷뼪쉯Ⓜ츷⩗ꏂ㓃琨䢩⹞쉖硄☵⒩允䯂㡺⼣ꥢ</w:t>
      </w:r>
      <w:r>
        <w:rPr/>
        <w:t>ⵌ</w:t>
      </w:r>
      <w:r>
        <w:rPr/>
        <w:t>䔷</w:t>
      </w:r>
      <w:r>
        <w:rPr/>
        <w:t>ⱪ</w:t>
      </w:r>
      <w:r>
        <w:rPr/>
        <w:t>㗂ꍣ㪵瑩䴬⌯촷煒晇揂浸쉓刽</w:t>
      </w:r>
      <w:r>
        <w:rPr/>
        <w:t>ⱊ⛂</w:t>
      </w:r>
      <w:r>
        <w:rPr/>
        <w:t>㵭欹呁擂ꥬ椤哂瑈輭嚵亩幘쵀恰柂ꅙ冩䥇碣䘫⥫쉮䣂灷쉸䧂쉡䜯溱圸楞浬숨㝣䶮濂恰䟂噣䤪攵轥ㄸ顡嫂幎埂毂㩧⽸歨縨ぅ⿂䕨⩚◂䶘딭幕䁳⥁䅨晇ꍑ彩ꅖ</w:t>
      </w:r>
      <w:r>
        <w:rPr/>
        <w:t>ⰷ</w:t>
      </w:r>
      <w:r>
        <w:rPr/>
        <w:t>㔪娪扬䉔猷乭梣煾佬䘤숪匽䥉숦䁃㉕␭伳捌竂⿂婫㭁</w:t>
      </w:r>
      <w:r>
        <w:rPr/>
        <w:t>⡋</w:t>
      </w:r>
      <w:r>
        <w:rPr/>
        <w:t>朽䕡㑮쵬땔唷䶬</w:t>
      </w:r>
      <w:r>
        <w:rPr/>
        <w:t>⢵</w:t>
      </w:r>
      <w:r>
        <w:rPr/>
        <w:t>㤩ꍟ⼰焲丸堲</w:t>
      </w:r>
      <w:r>
        <w:rPr/>
        <w:t>⠫</w:t>
      </w:r>
      <w:r>
        <w:rPr/>
        <w:t>睸卬쉀䘨㧂깘䕃祍땋卅祯勃쉣㒩䡚㭸桍㉋긽彘塋⨭潾쉍啕녋煗걁樭轣딦ち幦瀫䯂㤊獹쉍协㭷㦥捙圪䭂쉄㍸⫍䀭昱㥞噀洹啗쉦㷃䐨╴♏䭂쏂䴱䕒娭冩숽䅠呚쉈风쉞彌♡硘瑙칌㟂〹い煚건梩⴩椽䕄ㄻㅌ剑㯎숮婶⥾䥬슬䌪潇</w:t>
      </w:r>
      <w:r>
        <w:rPr/>
        <w:t>ꥎ</w:t>
      </w:r>
      <w:r>
        <w:rPr/>
        <w:t>晴</w:t>
      </w:r>
      <w:r>
        <w:rPr/>
        <w:t>ꦱ</w:t>
      </w:r>
      <w:r>
        <w:rPr/>
        <w:t>甭䆘瞘㜳煬ゥ湱泂怴傮皩♎偔呾뼰擂</w:t>
      </w:r>
      <w:r>
        <w:rPr/>
        <w:t>⠺</w:t>
      </w:r>
      <w:r>
        <w:rPr/>
        <w:t>쉆玥湞ꥢ㝐穞뇂伭欸奧쉺⽂</w:t>
      </w:r>
      <w:r>
        <w:rPr/>
        <w:t>Ⱶ</w:t>
      </w:r>
      <w:r>
        <w:rPr/>
        <w:t>䶏⥭쉴㕴㥩澵歄坋䙞伸╯䝓</w:t>
      </w:r>
      <w:r>
        <w:rPr/>
        <w:t>Ɒ</w:t>
      </w:r>
      <w:r>
        <w:rPr/>
        <w:t>眲歠燂晩䩙滂献啤쉶懃顒幎㩧숭睞硯䡫湭㑕暥</w:t>
      </w:r>
      <w:r>
        <w:rPr/>
        <w:t>ꕇ</w:t>
      </w:r>
      <w:r>
        <w:rPr/>
        <w:t>㓂䡒迂攷ꅣ伤汭䳂㥂츺睅畭뼻쎘㝊椮瘥⺬쉧畯溱㥢䕟梣⨫䱥䫂瀽녃潠䍊杈묩</w:t>
      </w:r>
      <w:r>
        <w:rPr/>
        <w:t>ⱞ</w:t>
      </w:r>
      <w:r>
        <w:rPr/>
        <w:t>焤湀㯂쉌掿㙺婨걲录⌣殣䑔땸彧摪兕曂单䩋㢏䨳껂쉰쉳⪵䥯⩄矂䤬祟呦쉬余琪〥⨷浤ㆩ噍颱칡偃䡙㓂㥇願摬걞싂䤦猵싃숮攻獮ꆩ㡢쉐㤯厏⸫杂促긥䝑瘷噥숥쉹촱癢唰㭳⶘⽞恁㍎晋㜰䵢牔溏硧戩奒걬晑㠷䜥禩䱹⭨繗넦㢩㥶測甤䝹灴䲬所収㕗䭱㜽</w:t>
      </w:r>
      <w:r>
        <w:rPr/>
        <w:t>ⱕ</w:t>
      </w:r>
      <w:r>
        <w:rPr/>
        <w:t>痂썋潾䷂쉌숣䈽䎿条㙊梻惂摓特췂쉰⭺㐦</w:t>
      </w:r>
      <w:r>
        <w:rPr/>
        <w:t>ꦱ</w:t>
      </w:r>
      <w:r>
        <w:rPr/>
        <w:t>뽥䧂슘⵪③⥞쉌</w:t>
      </w:r>
      <w:r>
        <w:rPr/>
        <w:t>⢮</w:t>
      </w:r>
      <w:r>
        <w:rPr/>
        <w:t>䬽춡整땬汕믂伻⩵⬬슘㉀㔦䐥䦘뽭썟劮</w:t>
      </w:r>
      <w:r>
        <w:rPr/>
        <w:t>꧃⛂</w:t>
      </w:r>
      <w:r>
        <w:rPr/>
        <w:t>顊䂬甯쉉뼸</w:t>
      </w:r>
      <w:r>
        <w:rPr/>
        <w:t>ꥅ</w:t>
      </w:r>
      <w:r>
        <w:rPr/>
        <w:t>棂瑤ꍹ㫂갩楙</w:t>
      </w:r>
      <w:r>
        <w:rPr/>
        <w:t>ꥑ</w:t>
      </w:r>
      <w:r>
        <w:rPr/>
        <w:t>穌쉔柂ꥠ失呁墏</w:t>
      </w:r>
      <w:r>
        <w:rPr/>
        <w:t>ⱈ</w:t>
      </w:r>
      <w:r>
        <w:rPr/>
        <w:t>숲畀䏂</w:t>
      </w:r>
      <w:r>
        <w:rPr/>
        <w:t>ⱈ</w:t>
      </w:r>
      <w:r>
        <w:rPr/>
        <w:t>兀橃圯쵸晳싂숽쌨汑瑳扖漥䅤쉴恃况⽙㤴뽮㭮俎夫싂瓂䐬㷂凎⩦㜤牊轮奥慨슱ꌯㅵ䕱⥑䊣⭀쉭獶琤縸偎ꅁ⦩繷</w:t>
      </w:r>
      <w:r>
        <w:rPr/>
        <w:t>⠰</w:t>
      </w:r>
      <w:r>
        <w:rPr/>
        <w:t>㍭㒩慒쏂晒뽟⭚倽弨怳稴捏슡ケ拂㩤䔤兺쉳䑗ꍥꍟ橅穁뭧夻呆秂♍硡夻泂汸⼹쉬㇂⧂䦏㒵唴な慦悘佌</w:t>
      </w:r>
      <w:r>
        <w:rPr/>
        <w:t>ꤩ</w:t>
      </w:r>
      <w:r>
        <w:rPr/>
        <w:t>摶䁙姃숻⛃</w:t>
      </w:r>
      <w:r>
        <w:rPr/>
        <w:t>ⵎ</w:t>
      </w:r>
      <w:r>
        <w:rPr/>
        <w:t>慪갭숥倸忂ㅺ撱䱚空欹䆱㘱勎䵔⏂⌹熱⥵䤥믂牊쉖辬吤䡖</w:t>
      </w:r>
      <w:r>
        <w:rPr/>
        <w:t>ꤱ</w:t>
      </w:r>
      <w:r>
        <w:rPr/>
        <w:t>⣂♭</w:t>
      </w:r>
      <w:r>
        <w:rPr/>
        <w:t>硊뿂ꆱ焯焽啂쉫㈻싂싍瑬뭀彇뽎煐䨽穅䨦깺偲杋僂ꅙ⾬〤녫㍊塱싂쵾辩뼴㕾⒏剰凃䠱愻晰幈䰷쉘睑</w:t>
      </w:r>
      <w:r>
        <w:rPr/>
        <w:t>꧂</w:t>
      </w:r>
      <w:r>
        <w:rPr/>
        <w:t>䋂䘊獚庘煄䁙檥䤥か哂傩䲡</w:t>
      </w:r>
      <w:r>
        <w:rPr/>
        <w:t>ꕆ</w:t>
      </w:r>
      <w:r>
        <w:rPr/>
        <w:t>涮䌭䱭슮䑄녵竂䈳婬뗂넨異址䐪</w:t>
      </w:r>
      <w:r>
        <w:rPr/>
        <w:t>⡶</w:t>
      </w:r>
      <w:r>
        <w:rPr/>
        <w:t>숩㑴卮䩢녚㙍泃⽟슥〸ㅓꌽ㑴氱牯潞숰䒏噲楬⩀晸</w:t>
      </w:r>
      <w:r>
        <w:rPr/>
        <w:t>ⳍ</w:t>
      </w:r>
      <w:r>
        <w:rPr/>
        <w:t>丬䑤ꄪ䝩冘䉁县ㄬ汇琻䁰穉숮夵Ⓜ灾乱䱁喵浉报櫂乀⚥쉆杏쉺㴱슿顋殥杖噍橐䱢⩊뿂ㄪ捍</w:t>
      </w:r>
      <w:r>
        <w:rPr/>
        <w:t>Ⳃ</w:t>
      </w:r>
      <w:r>
        <w:rPr/>
        <w:t>䜳䰽꺻啧題熬뭸乱묰숪걞〤⑪ぐ奨</w:t>
      </w:r>
      <w:r>
        <w:rPr/>
        <w:t>ꗂ</w:t>
      </w:r>
      <w:r>
        <w:rPr/>
        <w:t>쉒㬯숻本뭉橔╾</w:t>
      </w:r>
      <w:r>
        <w:rPr/>
        <w:t>ꕺ</w:t>
      </w:r>
      <w:r>
        <w:rPr/>
        <w:t>䄹猯湷⿂㌸ㅠ敞獈㉥浆幹捂⹆뽒䶬晍䘱潢偤⍯숪潾忂栽繂乎⽀湕뼪㉵⑐颏䟂䈯畆⹚擂㉧潍㐱䊿곍暱典㮱⥴竂녈幑㤱㮵⴪䅴</w:t>
      </w:r>
      <w:r>
        <w:rPr/>
        <w:t>ꦬ⭕</w:t>
      </w:r>
      <w:r>
        <w:rPr/>
        <w:t>硦칉凂䚿凂繋쉕奯쉚敾</w:t>
      </w:r>
      <w:r>
        <w:rPr/>
        <w:t>ꦵ♏⨦</w:t>
      </w:r>
      <w:r>
        <w:rPr/>
        <w:t>뿂佡癃槎界祊쉊㠱栯挺䰽䝪庱䷂䭾渽㝣歇顸⯂</w:t>
      </w:r>
      <w:r>
        <w:rPr/>
        <w:t>ⱘ</w:t>
      </w:r>
      <w:r>
        <w:rPr/>
        <w:t>湮쉳쉠숽</w:t>
      </w:r>
      <w:r>
        <w:rPr/>
        <w:t>ⱹ</w:t>
      </w:r>
      <w:r>
        <w:rPr/>
        <w:t>扆睉ꅳ晑杦檩쉱䝾⸽湤坢䰯㴥㩀쉓䉧䂏䇂圫槍쉓婎⍍쉅㐥ォ</w:t>
      </w:r>
      <w:r>
        <w:rPr/>
        <w:t>꧂</w:t>
      </w:r>
      <w:r>
        <w:rPr/>
        <w:t>婶并칢潘㴶㞥䁅唱伵灂쉹⛂截싂⍢塠쉞⽦䔶싂頩</w:t>
      </w:r>
      <w:r>
        <w:rPr/>
        <w:t>ⰽ</w:t>
      </w:r>
      <w:r>
        <w:rPr/>
        <w:t>䁸獭컂⍨</w:t>
      </w:r>
      <w:r>
        <w:rPr/>
        <w:t>ⰶ</w:t>
      </w:r>
      <w:r>
        <w:rPr/>
        <w:t>杩⹘슘쉆䙠㑋礻轮뼪뭄⥍捚矂楌㏂楎窵</w:t>
      </w:r>
      <w:r>
        <w:rPr/>
        <w:t>ⱈ</w:t>
      </w:r>
      <w:r>
        <w:rPr/>
        <w:t>璱⥓⮘御繙穳䴸敁䓂</w:t>
      </w:r>
      <w:r>
        <w:rPr/>
        <w:t>⢿</w:t>
      </w:r>
      <w:r>
        <w:rPr/>
        <w:t>匯佇ꎣ곂睑味칸剄〺╬硎땂츽⤲Ⓜꍞ洽界⑨䘴긪녬␺姂杋␳</w:t>
      </w:r>
      <w:r>
        <w:rPr/>
        <w:t>⡲</w:t>
      </w:r>
      <w:r>
        <w:rPr/>
        <w:t>椶损싂䛂斵琪浆䅷㕕숯颩떩䵑扃斿灠彦䅵兺姂뭌㘶䈰䪵⨷╂卩䛂䕰ꇂ斿垩瘪⧂橤眥甦祧婀깉䶱券啈䂘䥸㕕㜸愮婩愴䵘Ⓜ땢汱㵢넵䈯⑳〉䈯㝦猪硤싂㩒噂癇</w:t>
      </w:r>
      <w:r>
        <w:rPr/>
        <w:t>꥟</w:t>
      </w:r>
      <w:r>
        <w:rPr/>
        <w:t>㍋㑨쉶恺쉀係佺ꍮ갸㙊숯쉚䂏쉰佫䠽姂㞩祘㩢妿頨깶㧂乃湪哂癡楣쉧</w:t>
      </w:r>
      <w:r>
        <w:rPr/>
        <w:t>⠩⩬</w:t>
      </w:r>
      <w:r>
        <w:rPr/>
        <w:t>塕織쏂䣂祅惂楁ꥶ㣂넴ッ機⵸朶夣颱憬敲뽷嘮㩌略쉘彐㍐煥㦥偈圮䕠䭎⍐쉥쉴挮㓂玬걨散뽊獬</w:t>
      </w:r>
      <w:r>
        <w:rPr/>
        <w:t>ꤣ</w:t>
      </w:r>
      <w:r>
        <w:rPr/>
        <w:t>싂㕡숮⿂슡⌤㓂뭉␫぀䱳噬滂晖眣㕆囂乢⽳冩䦡쉔ケ␮</w:t>
      </w:r>
      <w:r>
        <w:rPr/>
        <w:t>ꤥ⍮</w:t>
      </w:r>
      <w:r>
        <w:rPr/>
        <w:t>捌슬扣䩖㑖넯前祮⫍㑥兦灔㩈彘㨨䞏</w:t>
      </w:r>
      <w:r>
        <w:rPr/>
        <w:t>⠵</w:t>
      </w:r>
      <w:r>
        <w:rPr/>
        <w:t>쉲獓깁术汆廎堮䙅是勂怊傏갸⻂汊⩰췃浥瑣쉓㉟漬䇂㩷幋磂呄슡㨲묬⹂撩搪쉡㝯╚彯祊</w:t>
      </w:r>
      <w:r>
        <w:rPr/>
        <w:t>⡥</w:t>
      </w:r>
      <w:r>
        <w:rPr/>
        <w:t>㶮泂⚿棂쵎㚡夷噞䀲㛂穷슡奫䵫쉫瀷ㄭ瑂䕃睌ㄵ埂딤辩檿橵땲窩깹䩓䱑䑭㜣礪㤴䑋乧㘹Ⓜ䙃憻恃戩晌皩㷂䩹</w:t>
      </w:r>
      <w:r>
        <w:rPr/>
        <w:t>⡞</w:t>
      </w:r>
      <w:r>
        <w:rPr/>
        <w:t>습쵋䥞㤪ꌷ㭾䍑具캵剱䕰䘺㭬㊩牋偯녴</w:t>
      </w:r>
      <w:r>
        <w:rPr/>
        <w:t>⠤</w:t>
      </w:r>
      <w:r>
        <w:rPr/>
        <w:t>呖슣</w:t>
      </w:r>
      <w:r>
        <w:rPr/>
        <w:t>⡟</w:t>
      </w:r>
      <w:r>
        <w:rPr/>
        <w:t>䵚浚</w:t>
      </w:r>
      <w:r>
        <w:rPr/>
        <w:t>ꦘ</w:t>
      </w:r>
      <w:r>
        <w:rPr/>
        <w:t>操㎥㡂湤⑱싂偟獭䗍</w:t>
      </w:r>
      <w:r>
        <w:rPr/>
        <w:t>⡏</w:t>
      </w:r>
      <w:r>
        <w:rPr/>
        <w:t>潲㩗⬣䢱䉞썦ꄪ쉁싂⭏庡갴꥔杍㕢迂㩲樷㔹急䲮䄳ꄵ弲䭖即䱄楱</w:t>
      </w:r>
      <w:r>
        <w:rPr/>
        <w:t>⡇</w:t>
      </w:r>
      <w:r>
        <w:rPr/>
        <w:t>㝈ꌱ懃轉䅳㑌딱栭</w:t>
      </w:r>
      <w:r>
        <w:rPr/>
        <w:t>꧂</w:t>
      </w:r>
      <w:r>
        <w:rPr/>
        <w:t>쉘䇂砹㩥넲ㅡ⩧䛂</w:t>
      </w:r>
      <w:r>
        <w:rPr/>
        <w:t>꧍</w:t>
      </w:r>
      <w:r>
        <w:rPr/>
        <w:t>쵁秎⩯⫂湆潷眷</w:t>
      </w:r>
      <w:r>
        <w:rPr/>
        <w:t>ꥈ</w:t>
      </w:r>
      <w:r>
        <w:rPr/>
        <w:t>皩⍅䉒䯂⽆⌲彷畾䚡揂䟂</w:t>
      </w:r>
      <w:r>
        <w:rPr/>
        <w:t>ⵧ</w:t>
      </w:r>
      <w:r>
        <w:rPr/>
        <w:t>쵁䵊⹸扷欱榱彈⼲⛂淃⾵坫쉓歞䷃땕瓂</w:t>
      </w:r>
      <w:r>
        <w:rPr/>
        <w:t>ⶩ</w:t>
      </w:r>
      <w:r>
        <w:rPr/>
        <w:t>㬹爪欲椺庻䭸㨷㭩䝰쉅╈ꥵ䈮牔㶬䡚쉎村汤쉎슻⩤歌睷㤪떩슡䌤슻䱹⺩쎮㜺㕦츶ッ桇礯墱彮矂슥汞쉗秎㴮㉴㵾䑥╧敪숬頱ꍎ頬ꥶ썚㑗捖䤣</w:t>
      </w:r>
      <w:r>
        <w:rPr/>
        <w:t>Ɐ</w:t>
      </w:r>
      <w:r>
        <w:rPr/>
        <w:t>슿⍰⨪䙞妥欤噑⬤䀺䫂䉾乗딫㉑</w:t>
      </w:r>
      <w:r>
        <w:rPr/>
        <w:t>ꦣ⑘</w:t>
      </w:r>
      <w:r>
        <w:rPr/>
        <w:t>歰깮숩♱뿂䑏牤祲⒱偕晥畳숦噒塲櫂潠枻煊䣂暬⦩犥癶㐲⨱焮⨪㤪啠녊䢮慯㚣㞏匲쵮瑧焷⾩떣䀭獓땀䐪⨯캮呭健숽つ顴琱㨰婺</w:t>
      </w:r>
      <w:r>
        <w:rPr/>
        <w:t>ꕡ</w:t>
      </w:r>
      <w:r>
        <w:rPr/>
        <w:t>灖슱伸䁶</w:t>
      </w:r>
      <w:r>
        <w:rPr/>
        <w:t>⣂</w:t>
      </w:r>
      <w:r>
        <w:rPr/>
        <w:t>秂喡겮㕡⩥畎䄮䓂偺灥䵖嫍Ⓧꥦ昭瘯숩嚿偲彇嘩殩㘸繯㐲焣뽷毂䅙朹圴䨣䍵墿⯂序♍⑎湎녫㐰걟願徬湋匸</w:t>
      </w:r>
      <w:r>
        <w:rPr/>
        <w:t>ⰵ⚵</w:t>
      </w:r>
      <w:r>
        <w:rPr/>
        <w:t>䏂슡☫땹礱㌤灢</w:t>
      </w:r>
      <w:r>
        <w:rPr/>
        <w:t>ꕂ</w:t>
      </w:r>
      <w:r>
        <w:rPr/>
        <w:t>슥땋佸嚬</w:t>
      </w:r>
      <w:r>
        <w:rPr/>
        <w:t>ꤤ</w:t>
      </w:r>
      <w:r>
        <w:rPr/>
        <w:t>㕳ꌶ⹦㝕灱繪未┻瑥①싂轑숶츥䵉♟</w:t>
      </w:r>
      <w:r>
        <w:rPr/>
        <w:t>ⱉ</w:t>
      </w:r>
      <w:r>
        <w:rPr/>
        <w:t>捧穫䋂슿䉤槂㌯ꅠ⭔浾潾ꅣ⨵瑕當숨咏싂榩灒伪桌䅒奧偀⧍①橊焸⑪</w:t>
      </w:r>
      <w:r>
        <w:rPr/>
        <w:t>ꖩ</w:t>
      </w:r>
      <w:r>
        <w:rPr/>
        <w:t>䑎㒵溮숩獨擂⹍娯湯슡쉙䙰䶿珂刪え剔칁て걏恋ꍶ䄪扄㬮獟唥⛂併䅤汚榡⧂쉞〹㊮깇㞵㛂⪩⵮䵀浪㉟숻쵍椭伷뼷㩨妮㉍딪긺숴⪣䟂汞꥚毂䛂⎘杨㗎싂獋慹싎冻儊免ꄪ㥏猨敠慶迂䧂걨䔤䬪睑싂䢥䥟吭칙䴽奺ꌣ助心숻䯍숶䌫偘䗂纩湸⧎夰煈숵숨숥뗂漮畷㉟捘䇂猪児쵂㒬숣係灹</w:t>
      </w:r>
      <w:r>
        <w:rPr/>
        <w:t>⡬</w:t>
      </w:r>
      <w:r>
        <w:rPr/>
        <w:t>숫뭫灓橒뭢杧슡祒䑶⑔딵丽嚮爪㙸冡輺奏⨵輲슩䣃땔䑪㩊걟캘⩖漽쉆ꥱ䔻⽉䱱䤪깚㵑熵参쉲㕯쉯㠷㠴</w:t>
      </w:r>
      <w:r>
        <w:rPr/>
        <w:t>ꤨ⩬</w:t>
      </w:r>
      <w:r>
        <w:rPr/>
        <w:t>䥨㠭燂㐨땠쉫ꌲ숣䅔嘷㊥쉇뽕ꥡ悥〰剙⨵塢⛎旂묭㝂걬⩭碩洭乄⩙员扈橞槂繀狂쉇秂䥳㡄쉮楄ꥯ쉺顉穾丩债㉗ㅴ刽硐╖㉘慀神䶿傥싂㥂㧂뽩欨쉀乌믂</w:t>
      </w:r>
      <w:r>
        <w:rPr/>
        <w:t>ꤦ</w:t>
      </w:r>
      <w:r>
        <w:rPr/>
        <w:t>垮案걷歈</w:t>
      </w:r>
      <w:r>
        <w:rPr/>
        <w:t>ꕐ</w:t>
      </w:r>
      <w:r>
        <w:rPr/>
        <w:t>儤吱쉂⽤◂揂</w:t>
      </w:r>
      <w:r>
        <w:rPr/>
        <w:t>Ⳃ</w:t>
      </w:r>
      <w:r>
        <w:rPr/>
        <w:t>潥䜺杤쉩係吮ꥩ쉺汃쵟䕕䁃䝈猤顁⼬乚䱹쉊睯쉁啲摱楢磍╆┳漯煉⭶瑂义弦乭䪻㘴晪䔴恦쉅☳⩥ꍱ숰䝣</w:t>
      </w:r>
      <w:r>
        <w:rPr/>
        <w:t>⣂⪘</w:t>
      </w:r>
      <w:r>
        <w:rPr/>
        <w:t>춬츦曂毂쉶㵦咬㩨딺彖砲番䠶け䵮췎㶘輫畕䝑␥㏂䩇棂䡡㫃伺ꄷ稭ㅶ㇍쉇䘳㴣兤助厱⥺㙨숲婡⽒싂摞猯</w:t>
      </w:r>
      <w:r>
        <w:rPr/>
        <w:t>꤯</w:t>
      </w:r>
      <w:r>
        <w:rPr/>
        <w:t>㑡⨻⚬顓䀪䭵繉憻并乣쉊땉㉾獱庿乊쉖ꌪ땗噄潺慨ꇂ⚻䔪洪䙴싂䟎搯槂⪘쉰汚㍋暩灶▏猫믂抵쉴⒵춘䕀參牫牧슏愯䖵浕╢싂哂咵廍</w:t>
      </w:r>
      <w:r>
        <w:rPr/>
        <w:t>⠥</w:t>
      </w:r>
      <w:r>
        <w:rPr/>
        <w:t>䭀塵㙫쌫⑃歩⪏싂숷本畚杖洤䵫乥卆䑳╮슿⒮堪楮渲㥯瀩卨㵢彸㜦䉆䁊㝫䔤塨㡕摒劬喻䌪</w:t>
      </w:r>
      <w:r>
        <w:rPr/>
        <w:t>ⵤ</w:t>
      </w:r>
      <w:r>
        <w:rPr/>
        <w:t>싂썭⫂䐥숪ꆱ쉈☸〉숮幗幖婞깚渷睋땟䅆걷穠╡컂</w:t>
      </w:r>
      <w:r>
        <w:rPr/>
        <w:t>ꥇ</w:t>
      </w:r>
      <w:r>
        <w:rPr/>
        <w:t>㝍楂幡뭕ꄹ枮㕆</w:t>
      </w:r>
      <w:r>
        <w:rPr/>
        <w:t>ⵦ</w:t>
      </w:r>
      <w:r>
        <w:rPr/>
        <w:t>쉐</w:t>
      </w:r>
      <w:r>
        <w:rPr/>
        <w:t>꤭</w:t>
      </w:r>
      <w:r>
        <w:rPr/>
        <w:t>㫂⩁╀啊㑋幢朣ㆻ</w:t>
      </w:r>
      <w:r>
        <w:rPr/>
        <w:t>ꦱ</w:t>
      </w:r>
      <w:r>
        <w:rPr/>
        <w:t>璵漻乥丰뼺⪣䵴䯂晥⍢숳晡싂楞獡砤⍒칱歫㝋⏂꺩䔶숦轴㍬ꌱ炣</w:t>
      </w:r>
      <w:r>
        <w:rPr/>
        <w:t>ꖩ</w:t>
      </w:r>
      <w:r>
        <w:rPr/>
        <w:t>樺꺏煉璵䁌</w:t>
      </w:r>
      <w:r>
        <w:rPr/>
        <w:t>ⷂ</w:t>
      </w:r>
      <w:r>
        <w:rPr/>
        <w:t>婩숰㘮㤮ꄦ㨳쉪숻濂䰱䛂</w:t>
      </w:r>
      <w:r>
        <w:rPr/>
        <w:t>Ɽ</w:t>
      </w:r>
      <w:r>
        <w:rPr/>
        <w:t>㷂숱슏婐㝅为䌱쉀ꅭ㙞㑴栳딽딨㉆奀卞䝎䈺䏂顰㑄⑬</w:t>
      </w:r>
      <w:r>
        <w:rPr/>
        <w:t>꧂ꔬ</w:t>
      </w:r>
      <w:r>
        <w:rPr/>
        <w:t>ꥱ眯樸☳繾捐橓捩㈷凂濂䱹扚⯂患┪琪穵焪촻儮朷⼥숵潐估䃂䏎毂</w:t>
      </w:r>
      <w:r>
        <w:rPr/>
        <w:t>⵰</w:t>
      </w:r>
      <w:r>
        <w:rPr/>
        <w:t>楂䘫戊⹗琭╉攬⛂稩␦걖奮깈⹧恚쉑䵗㏎쉟剗煟亩弪㭒㩌璩⤤攥婞稷䉉쉆敃쉧湷쉵䙦⑩㋃札亻公杵ㅤ稥冩Ⓜ䵣扶慑⥊匰</w:t>
      </w:r>
      <w:r>
        <w:rPr/>
        <w:t>⢥</w:t>
      </w:r>
      <w:r>
        <w:rPr/>
        <w:t>噂⥏䕡㩑㭶係浥兦碘嘨츴슿睇呞숪啂㕁䥎땫穙䕶晵땙䠤쉋爭썱唰䰤撩㑯䥷樲뾩숴䪩쉭⹌灲ꅬ썣①쉬문뭙焩쉆⑫ꍋ</w:t>
      </w:r>
      <w:r>
        <w:rPr/>
        <w:t>ⰶ╆</w:t>
      </w:r>
      <w:r>
        <w:rPr/>
        <w:t>即ヂ晎㷂㷃猱䑬杅슣꺩</w:t>
      </w:r>
      <w:r>
        <w:rPr/>
        <w:t>⡖</w:t>
      </w:r>
      <w:r>
        <w:rPr/>
        <w:t>㭥걾ㅰ煉繐彔倱⬪䋎电䰥쉦汬槍㨰坺䁚䙓厩汰凂╷礶숽匰吩䡁숽橱灾</w:t>
      </w:r>
      <w:r>
        <w:rPr/>
        <w:t>ⱊ</w:t>
      </w:r>
      <w:r>
        <w:rPr/>
        <w:t>춱㕫ꍟ䱰㝏숸</w:t>
      </w:r>
      <w:r>
        <w:rPr/>
        <w:t>ⲥ</w:t>
      </w:r>
      <w:r>
        <w:rPr/>
        <w:t>婳문穋숹儩轊敱ㆵ婖</w:t>
      </w:r>
      <w:r>
        <w:rPr/>
        <w:t>Ⲯ</w:t>
      </w:r>
      <w:r>
        <w:rPr/>
        <w:t>頷奙䩞䔯습矂ヂ뽓丸Ⓝ噈⑫〤쉙㵃南䝪</w:t>
      </w:r>
      <w:r>
        <w:rPr/>
        <w:t>ꕯ</w:t>
      </w:r>
      <w:r>
        <w:rPr/>
        <w:t>碬婃숩冥츷幨쉧쉕朹啋⑒㷂㞮◎㋂䭌慒洮</w:t>
      </w:r>
      <w:r>
        <w:rPr/>
        <w:t>ꗂ</w:t>
      </w:r>
      <w:r>
        <w:rPr/>
        <w:t>セ汯猣槂숸카癨</w:t>
      </w:r>
      <w:r>
        <w:rPr/>
        <w:t>ⴺ</w:t>
      </w:r>
      <w:r>
        <w:rPr/>
        <w:t>ꅬ⽥♰䑬玵湢쉞整⽰䡮䴫竂ꥥ琺獪ꥦ決</w:t>
      </w:r>
      <w:r>
        <w:rPr/>
        <w:t>ꦮ</w:t>
      </w:r>
      <w:r>
        <w:rPr/>
        <w:t>숭剱⩭橴制桊䅩㕕奤搯⩅⤹뭮숴䍲㚏캵⍾숨㪬쉣㥖㜣䅥㭡⬩㝞礻㑴츫걾兰쉥所쉈伣嘦</w:t>
      </w:r>
      <w:r>
        <w:rPr/>
        <w:t>ꥊ♸</w:t>
      </w:r>
      <w:r>
        <w:rPr/>
        <w:t>썩쉲㘵⿂</w:t>
      </w:r>
      <w:r>
        <w:rPr/>
        <w:t>ꥄ</w:t>
      </w:r>
      <w:r>
        <w:rPr/>
        <w:t>吪</w:t>
      </w:r>
      <w:r>
        <w:rPr/>
        <w:t>ⷂ</w:t>
      </w:r>
      <w:r>
        <w:rPr/>
        <w:t>숰䤦彤䍴晶牎</w:t>
      </w:r>
      <w:r>
        <w:rPr/>
        <w:t>ꦥ</w:t>
      </w:r>
      <w:r>
        <w:rPr/>
        <w:t>㭹</w:t>
      </w:r>
      <w:r>
        <w:rPr/>
        <w:t>ⵉ</w:t>
      </w:r>
      <w:r>
        <w:rPr/>
        <w:t>䍸咻䅵</w:t>
      </w:r>
      <w:r>
        <w:rPr/>
        <w:t>⠨</w:t>
      </w:r>
      <w:r>
        <w:rPr/>
        <w:t>杍㕓䊘滂촲㩣쵰沮♰Ⓜ場䮮洪㏃戬ꆬ⩢쉢輸䇂싂獡浐硬秂瓂悥瑈뗂䐻䢡⥴㡨슥⤣䁖㩘眶幮悡乤䄵顷슏⽏反啐䕬佘ꄬ䁅䘷轘杀</w:t>
      </w:r>
      <w:r>
        <w:rPr/>
        <w:t>꤬</w:t>
      </w:r>
      <w:r>
        <w:rPr/>
        <w:t>秂栤쉰촳剞恑䙫欸垵쉋䇂吻䥷磂慵奂眮㭪䐨偡珂㵯獣㍌帤輨땹쉁녀椸爷削䑊</w:t>
      </w:r>
      <w:r>
        <w:rPr/>
        <w:t>ꖻ</w:t>
      </w:r>
      <w:r>
        <w:rPr/>
        <w:t>愺뾥㩒걠쉟⨪㋃뼺땱㍉浕烂元輰䴽参녒振</w:t>
      </w:r>
      <w:r>
        <w:rPr/>
        <w:t>⢱</w:t>
      </w:r>
      <w:r>
        <w:rPr/>
        <w:t>⽍춱䔲䨪㩺숳묯穗启숸呅⭃敺歯꺻䅙䊵䱈썐슘繴䘻쉀㑍捄슿䘵㍦䉂⨩扺穑㙂꥖斘婆顺穈汈坧쏂䕔㏂獘惍㝁ꅗ싎싎䗂ꅌ㴰쉳䨶暿幡숽㙵⥄桯曃哂穁搻挻츣強ꅐ㦿版䩡潈</w:t>
      </w:r>
      <w:r>
        <w:rPr/>
        <w:t>ꥊ</w:t>
      </w:r>
      <w:r>
        <w:rPr/>
        <w:t>䰥䔫灘숹ぅ㡦쉬싂┹瞣䫎⍅匹䱎</w:t>
      </w:r>
      <w:r>
        <w:rPr/>
        <w:t>⢿</w:t>
      </w:r>
      <w:r>
        <w:rPr/>
        <w:t>䈭숫怽㷂㐬ヂ촣쉟浮顧洦</w:t>
      </w:r>
      <w:r>
        <w:rPr/>
        <w:t>ⶻ</w:t>
      </w:r>
      <w:r>
        <w:rPr/>
        <w:t>男輬晓彩壍䈯쵘뼬䝖갸믂捱쉰飂㜺</w:t>
      </w:r>
      <w:r>
        <w:rPr/>
        <w:t>ⱦ</w:t>
      </w:r>
      <w:r>
        <w:rPr/>
        <w:t>憬婒⹊机湍栊熻揂所车狂䭉⫍晱轭帯㘥숪뿂䑉⩍</w:t>
      </w:r>
      <w:r>
        <w:rPr/>
        <w:t>ꥁ</w:t>
      </w:r>
      <w:r>
        <w:rPr/>
        <w:t>慸쉺桬㈮䱆쉶쉭㵪⫍慐瑵㤣摗斏創彚慰扗깟㈤캬䙷壂傣㭶厥싂䉀싃娥彶</w:t>
      </w:r>
      <w:r>
        <w:rPr/>
        <w:t>ⱅ</w:t>
      </w:r>
      <w:r>
        <w:rPr/>
        <w:t>秎⩥뭦ꍍ㩗㬥幊炣싂갽Ⓧ栵䇂凎䔴涣㑶㮡⪥廂숶沥쉅䑒扫潍稷煁갹꥗쉄⹁圬</w:t>
      </w:r>
      <w:r>
        <w:rPr/>
        <w:t>ꔥ</w:t>
      </w:r>
      <w:r>
        <w:rPr/>
        <w:t>䓃剦枻潬瀽ꅧ☽쉴卙䙄䤫辱卯쉾쉂㙬燂</w:t>
      </w:r>
      <w:r>
        <w:rPr/>
        <w:t>ꤪ</w:t>
      </w:r>
      <w:r>
        <w:rPr/>
        <w:t>쵾쉰ꅚ轣䶩㵀啀戤䬦㘣뽪䥂䤻ꍪ縲ꅓ䨮䌪扒佘촦硦繓樫䅅</w:t>
      </w:r>
      <w:r>
        <w:rPr/>
        <w:t>ⴶ</w:t>
      </w:r>
      <w:r>
        <w:rPr/>
        <w:t>捀䥥쵄楞頴浉</w:t>
      </w:r>
      <w:r>
        <w:rPr/>
        <w:t>ꖡ</w:t>
      </w:r>
      <w:r>
        <w:rPr/>
        <w:t>砪睾䭋싂ꍓ䍶橮䭖숳䷂⹹啔╞⹩剢䉰⽥꥕䠪䅨㝇⩶⹁쉎⑎偎义숵焣煷潨㟂⹑䝖䨬绂숸瓍摪湖촫桨숽礲楃禥㞩ꏍ吽⭋偮䜣呩⸪佒撮䀣㮩㝩扥⼻⍸쉶┸쉯䍍⭄슏쉖숱쉶㑯轎쌲睃猶皣斣쉠⌥玱㦩浢걘</w:t>
      </w:r>
      <w:r>
        <w:rPr/>
        <w:t>⡚</w:t>
      </w:r>
      <w:r>
        <w:rPr/>
        <w:t>㴥洺濂䕫뽊䢏䣂㩑꺵䬬轏廂㎵녒迂깰쉏㝑婴灪ꍗ㉧十浩欮⍗</w:t>
      </w:r>
      <w:r>
        <w:rPr/>
        <w:t>ⰱ</w:t>
      </w:r>
      <w:r>
        <w:rPr/>
        <w:t>䈺頥썘歾佖楬촵쉹쉯嘱무㐷䪥녧䌭欵싂싂ꍏ㨳抩⨻捨</w:t>
      </w:r>
      <w:r>
        <w:rPr/>
        <w:t>ꤻ</w:t>
      </w:r>
      <w:r>
        <w:rPr/>
        <w:t>娴浍爬㡖瓂⴦⭕伩呺㔮㈭椵싂步溩䉱儷뼪껂湾⪘㗂彯伤澘澏慁⭙睎傏䩵</w:t>
      </w:r>
      <w:r>
        <w:rPr/>
        <w:t>⡅</w:t>
      </w:r>
      <w:r>
        <w:rPr/>
        <w:t>땤☨圽숮条♯套</w:t>
      </w:r>
      <w:r>
        <w:rPr/>
        <w:t>ꤱ</w:t>
      </w:r>
      <w:r>
        <w:rPr/>
        <w:t>㡀婪␰䞻⩵秃佑姂橬桴넪쉯䥑䰷</w:t>
      </w:r>
      <w:r>
        <w:rPr/>
        <w:t>⡫⨴</w:t>
      </w:r>
      <w:r>
        <w:rPr/>
        <w:t>瀦⶿轢㥢㤫䭇쉨䥀㩎ㅕ㷂䮡뼮⑾┻쌮櫂呡</w:t>
      </w:r>
      <w:r>
        <w:rPr/>
        <w:t>ꤩ</w:t>
      </w:r>
      <w:r>
        <w:rPr/>
        <w:t>噆穬啅煋暵깚䍉㝦숹恏纻㯂ꍀ⩚㙤쉉쉄湳神㥢䥳婋䍺飂ꍚ汙촮癦쉷⽚㡧⨤塞쉹䓍盂⑟硋␸ィ쉱椸㡺껂晠剬枻숴땟泂庵뼫姂母幊쉗䝔⬪稳录ㅧ拎具灮栨䲏枻浚䉴佁춱懂儺斻癋㷂呍癢䫂畩⼥쉂⼷땴⍤뼰杭ꏂ</w:t>
      </w:r>
      <w:r>
        <w:rPr/>
        <w:t>ꕙ</w:t>
      </w:r>
      <w:r>
        <w:rPr/>
        <w:t>幾䕶⌲싂㕾㥷汾ꥠ⪱䓂㮮䷂穋䠪䩖ꍶ楦겱䌪䵆㩎䡙</w:t>
      </w:r>
      <w:r>
        <w:rPr/>
        <w:t>Ⳃ</w:t>
      </w:r>
      <w:r>
        <w:rPr/>
        <w:t>䝆乗㋂湥숸뼹⥨で싂妬畏汷䩘唯渻硚⭺⑈塀䋎㩪䌯㕘촬⛍㙊</w:t>
      </w:r>
      <w:r>
        <w:rPr/>
        <w:t>ⵂ</w:t>
      </w:r>
      <w:r>
        <w:rPr/>
        <w:t>㑯䜳㊏兹䞡根㴶县㕪甶숲幠敤祱떱⼯┸⼹恪慯곂煙㏎⨬乌懂⍒爪㐊卸</w:t>
      </w:r>
      <w:r>
        <w:rPr/>
        <w:t>ꖮ</w:t>
      </w:r>
      <w:r>
        <w:rPr/>
        <w:t>祫숦╇쉃堸伥쉴䥳塬琪楕㑶숰搴垥⍦庘䑹쉺</w:t>
      </w:r>
      <w:r>
        <w:rPr/>
        <w:t>ꕅ⮏</w:t>
      </w:r>
      <w:r>
        <w:rPr/>
        <w:t>䛂딮䍏쉓灌愮슏♚⪮⍶䈪</w:t>
      </w:r>
      <w:r>
        <w:rPr/>
        <w:t>ꦩ</w:t>
      </w:r>
      <w:r>
        <w:rPr/>
        <w:t>㵅썭憥㈸㴱䥈摙灋䱷䝫䭔숻싍⺩╥丳桩㘮㐴슻瑸쉟哂晐い㉢摔潶䛍㚩깎刭㥲朩汘塶ꄹ䢩畴伶⌶떥ꥴ㶘</w:t>
      </w:r>
      <w:r>
        <w:rPr/>
        <w:t>⡾</w:t>
      </w:r>
      <w:r>
        <w:rPr/>
        <w:t>㗂ち쉔氯쉭嘹ꍵ福녆晦婸㮱摴秃汧活繶쉔㥺㩆䙲㍚共쉩恐浢쉫娥䉄숦怺仂숪㬮朥沩彨夸煅䡗頶䳂숣晆칥娸穩깈懂딻砽곂썅쉌싂扸囂璏㩳産쉖</w:t>
      </w:r>
      <w:r>
        <w:rPr/>
        <w:t>⡐</w:t>
      </w:r>
      <w:r>
        <w:rPr/>
        <w:t>䵔墿</w:t>
      </w:r>
      <w:r>
        <w:rPr/>
        <w:t>⡟</w:t>
      </w:r>
      <w:r>
        <w:rPr/>
        <w:t>㩍</w:t>
      </w:r>
      <w:r>
        <w:rPr/>
        <w:t>ꕡ</w:t>
      </w:r>
      <w:r>
        <w:rPr/>
        <w:t>쉤哂咿㆘単嫎㩡쉨䱆繲숨㑫㴤ꥭ䠳⽊╭皻儽此</w:t>
      </w:r>
      <w:r>
        <w:rPr/>
        <w:t>ⵅ</w:t>
      </w:r>
      <w:r>
        <w:rPr/>
        <w:t>㯂敍촬숸⨺숯繯</w:t>
      </w:r>
      <w:r>
        <w:rPr/>
        <w:t>ⱒ</w:t>
      </w:r>
      <w:r>
        <w:rPr/>
        <w:t>걄㍧</w:t>
      </w:r>
      <w:r>
        <w:rPr/>
        <w:t>ꕙ꥾</w:t>
      </w:r>
      <w:r>
        <w:rPr/>
        <w:t>欶</w:t>
      </w:r>
      <w:r>
        <w:rPr/>
        <w:t>ꥄ</w:t>
      </w:r>
      <w:r>
        <w:rPr/>
        <w:t>⢩</w:t>
      </w:r>
      <w:r>
        <w:rPr/>
        <w:t>憻戦⭈⽸卅♱杸⬷嫂ꄴ憻䡋悮쉪⫃幯</w:t>
      </w:r>
      <w:r>
        <w:rPr/>
        <w:t>ⶻ⭉</w:t>
      </w:r>
      <w:r>
        <w:rPr/>
        <w:t>ㅣ⍆⥴숦䕊恫獄吺숮䝓瓂떩啟杇浡ㄹ</w:t>
      </w:r>
      <w:r>
        <w:rPr/>
        <w:t>⠬</w:t>
      </w:r>
      <w:r>
        <w:rPr/>
        <w:t>䟂迎獍䤪걭呦焭숱䍂坍牲䡖㪿禬⎵쉃卂濂劻숺</w:t>
      </w:r>
      <w:r>
        <w:rPr/>
        <w:t>ⱴ</w:t>
      </w:r>
      <w:r>
        <w:rPr/>
        <w:t>㐷♐</w:t>
      </w:r>
      <w:r>
        <w:rPr/>
        <w:t>ⱍ</w:t>
      </w:r>
      <w:r>
        <w:rPr/>
        <w:t>땱濂녪畀䙑晴潭曂䝟喘睰땸纘敨㝨㕪슥啧⌹暻녘し㔪ꅱ轭渦敾뽟쉲况奮埂協晬淂┯䡧㫍䡇眮楈</w:t>
      </w:r>
      <w:r>
        <w:rPr/>
        <w:t>⣂</w:t>
      </w:r>
      <w:r>
        <w:rPr/>
        <w:t>楨䍐⴩䕟䩆싂暘㐥걁쌳廂쉊䙏◂㍣畂쉆奬穈ず癧㕚</w:t>
      </w:r>
      <w:r>
        <w:rPr/>
        <w:t>ⱳ</w:t>
      </w:r>
      <w:r>
        <w:rPr/>
        <w:t>쉡쉲</w:t>
      </w:r>
      <w:r>
        <w:rPr/>
        <w:t>ꤨ</w:t>
      </w:r>
      <w:r>
        <w:rPr/>
        <w:t>㕺⎿⥾債슻婠睓ㅮ깄</w:t>
      </w:r>
      <w:r>
        <w:rPr/>
        <w:t>⡄</w:t>
      </w:r>
      <w:r>
        <w:rPr/>
        <w:t>熵睳䉐堥␹坥⪘さ獡⿂⥯⥥ꥵ汨榻䉲䅃䑗㡺毂䖱椩珍⻂桤带</w:t>
      </w:r>
      <w:r>
        <w:rPr/>
        <w:t>ⱴ</w:t>
      </w:r>
      <w:r>
        <w:rPr/>
        <w:t>쵨숫</w:t>
      </w:r>
      <w:r>
        <w:rPr/>
        <w:t>⡎</w:t>
      </w:r>
      <w:r>
        <w:rPr/>
        <w:t>숣㡤㵺穃䆬䍦쌭夻䁃幣</w:t>
      </w:r>
      <w:r>
        <w:rPr/>
        <w:t>ⵏ</w:t>
      </w:r>
      <w:r>
        <w:rPr/>
        <w:t>㑷材䈥갯坦숪┮䴵剮녃䉎磂娨伹⯂㖩ち㐮吨♒顠噢쉒焣䙱洳晣䬥顧䕷彂뽦搦㉶䲱奰슥촦嘳곃쉩栬䙟轪杉㉥㐣奡椻䄸䝹䙬쉁澣쉴㙸</w:t>
      </w:r>
      <w:r>
        <w:rPr/>
        <w:t>ⱥⲮ</w:t>
      </w:r>
      <w:r>
        <w:rPr/>
        <w:t>捶假䖬繖㛂瑫㏍⩖⥀圵㪻杷쌱く係㐥⨸</w:t>
      </w:r>
      <w:r>
        <w:rPr/>
        <w:t>ⴲ</w:t>
      </w:r>
      <w:r>
        <w:rPr/>
        <w:t>輥爥ꥯ</w:t>
      </w:r>
      <w:r>
        <w:rPr/>
        <w:t>Ɽ♷╔</w:t>
      </w:r>
      <w:r>
        <w:rPr/>
        <w:t>㝬汷橙䟎浮⩤쉖쉀떱摇</w:t>
      </w:r>
      <w:r>
        <w:rPr/>
        <w:t>Ⳃ</w:t>
      </w:r>
      <w:r>
        <w:rPr/>
        <w:t>瞡卺㝫䝳슬弴打ꥱ⌰楂⵪䡴迂습䙊割恺숻睓焮痂</w:t>
      </w:r>
      <w:r>
        <w:rPr/>
        <w:t>⢱</w:t>
      </w:r>
      <w:r>
        <w:rPr/>
        <w:t>ꗂ</w:t>
      </w:r>
      <w:r>
        <w:rPr/>
        <w:t>㇂䘴쉰</w:t>
      </w:r>
      <w:r>
        <w:rPr/>
        <w:t>⠪</w:t>
      </w:r>
      <w:r>
        <w:rPr/>
        <w:t>㝳䘨健⨱剺瀵⬲噎㴸樺䠳椱倩戣攻떿䒻⾮㏍㭋熥帷䁓敒㜸㍾숮佷뇂桦쌊땊啚㐺칵㭞쉘㊩</w:t>
      </w:r>
      <w:r>
        <w:rPr/>
        <w:t>⠥</w:t>
      </w:r>
      <w:r>
        <w:rPr/>
        <w:t>ㅳ䇂㋂戹杊╘쵡桴䑋㈥ꌪ⿂숭琥ぇ垬䀨䝢㝾䩒帯㛂縱䤻瑯㝾塶㤴녀</w:t>
      </w:r>
      <w:r>
        <w:rPr/>
        <w:t>ꥌ</w:t>
      </w:r>
      <w:r>
        <w:rPr/>
        <w:t>쉏㍌晹슣樲幗呐願辥㐺挪勂漬⩋걕䶥⑧甦뽡催┦㥌唫ꍔ⧃旂溿㕑竂汧穨</w:t>
      </w:r>
      <w:r>
        <w:rPr/>
        <w:t>⡔</w:t>
      </w:r>
      <w:r>
        <w:rPr/>
        <w:t>滂祡⸪潲拂</w:t>
      </w:r>
      <w:r>
        <w:rPr/>
        <w:t>⡲</w:t>
      </w:r>
      <w:r>
        <w:rPr/>
        <w:t>춡硌</w:t>
      </w:r>
      <w:r>
        <w:rPr/>
        <w:t>꧂</w:t>
      </w:r>
      <w:r>
        <w:rPr/>
        <w:t>썪绂㢩睆㙀瑗</w:t>
      </w:r>
      <w:r>
        <w:rPr/>
        <w:t>ꦏ╥</w:t>
      </w:r>
      <w:r>
        <w:rPr/>
        <w:t>䴻晹ꥯ쉈硎䋂</w:t>
      </w:r>
      <w:r>
        <w:rPr/>
        <w:t>ⴸ</w:t>
      </w:r>
      <w:r>
        <w:rPr/>
        <w:t>ꅓ♉뽬恷</w:t>
      </w:r>
      <w:r>
        <w:rPr/>
        <w:t>ꖿ</w:t>
      </w:r>
      <w:r>
        <w:rPr/>
        <w:t>嗂槂ꍾ旂浨恾숺愭哂</w:t>
      </w:r>
      <w:r>
        <w:rPr/>
        <w:t>ꕙ</w:t>
      </w:r>
      <w:r>
        <w:rPr/>
        <w:t>䆬쉏싂捗摨剆슣쉵숯䝫䅊ㄲ㭾썱㗍⑋獰祎♏</w:t>
      </w:r>
      <w:r>
        <w:rPr/>
        <w:t>ⷎ</w:t>
      </w:r>
      <w:r>
        <w:rPr/>
        <w:t>杘⛂窩支圩䄥啁ꥪ쉾⨰쏂䘬刨煱♥㎮盂穡啐傮쎡洣</w:t>
      </w:r>
      <w:r>
        <w:rPr/>
        <w:t>⡀⨥</w:t>
      </w:r>
      <w:r>
        <w:rPr/>
        <w:t>쵑㛂딱컍䬺뽔瑂傏뭩㛂湀剞狍媥璡싂灔㵭磂潑㘹ㄷ숴䁹伩浭扊㉃</w:t>
      </w:r>
      <w:r>
        <w:rPr/>
        <w:t>ⲩ</w:t>
      </w:r>
      <w:r>
        <w:rPr/>
        <w:t>繠椱卨㍊剚榮摣珍걾ㅷ偫䡐⯂⍾䍘㋂㔨桐顺呗䰱䪡硄䭶瑹䕅䒮쉞㜯⩃桠䉾긷녒㤨绎딱껂⼦⦣쉺牚乨獸ㅱ轸䡵긴顗⽃䈭䦏䝉璩</w:t>
      </w:r>
      <w:r>
        <w:rPr/>
        <w:t>ꤱ</w:t>
      </w:r>
      <w:r>
        <w:rPr/>
        <w:t>䍷땃</w:t>
      </w:r>
      <w:r>
        <w:rPr/>
        <w:t>ⵣ</w:t>
      </w:r>
      <w:r>
        <w:rPr/>
        <w:t>启걭</w:t>
      </w:r>
      <w:r>
        <w:rPr/>
        <w:t>⡌</w:t>
      </w:r>
      <w:r>
        <w:rPr/>
        <w:t>繮쉄ゥ並敩暩⯂䡁夦☣塉呈⬲戽瘰쉕㖩䖿剌⥯</w:t>
      </w:r>
      <w:r>
        <w:rPr/>
        <w:t>ꕭ⩺</w:t>
      </w:r>
      <w:r>
        <w:rPr/>
        <w:t>窵숽磃ꍎ␻캣瑳埂媻捂磂摆ㄲ☴晎땍坷넽拂个</w:t>
      </w:r>
      <w:r>
        <w:rPr/>
        <w:t>⡳⹕</w:t>
      </w:r>
      <w:r>
        <w:rPr/>
        <w:t>発僂㝾숪彀䑚䁇桓㢿㑈䭇灱䝯</w:t>
      </w:r>
      <w:r>
        <w:rPr/>
        <w:t>ꖘ</w:t>
      </w:r>
      <w:r>
        <w:rPr/>
        <w:t>㘽⩄䥭쉌䙙顤斡</w:t>
      </w:r>
      <w:r>
        <w:rPr/>
        <w:t>ⵅ</w:t>
      </w:r>
      <w:r>
        <w:rPr/>
        <w:t>숸澵䀳䊏㕄칦ꄪ╂䃂⩋㍳夳颿⮱㭵媬掘晅䔽ꍑ惂䑰㚮扐쉄◃䯎䠣☰祊䉩㕂⺵㝫䬱싂뮣䳂䨸礰⥂暵䣂ꅫ⒥쉺穗慗猪칋⹠⦡쎻㭀䙠奌숬촪祫ꌫ䨩ꥺ☣넪쵖䛍祰㍇枮㩆毂䱔䰶⌭氷</w:t>
      </w:r>
      <w:r>
        <w:rPr/>
        <w:t>ꤲ</w:t>
      </w:r>
      <w:r>
        <w:rPr/>
        <w:t>䩞繀涘瓂顳䵂뭧⑙璻捫싂⑖㑸</w:t>
      </w:r>
      <w:r>
        <w:rPr/>
        <w:t>ꔪ</w:t>
      </w:r>
      <w:r>
        <w:rPr/>
        <w:t>䝕冻⛂䄥䋂支䕺恘珂磂盂꺩╍氣녮穲䱧䰪係딱⍮氵桯⏂仂湄啁㍎㡁婤싂⭲栽扉⪿⩪杨껂挭坤숺䕹汷晓倲⨤䬬ꌷ協숴⨽⹅걎</w:t>
      </w:r>
      <w:r>
        <w:rPr/>
        <w:t>ⷂ</w:t>
      </w:r>
      <w:r>
        <w:rPr/>
        <w:t>煚㡧祍ꄵ眥딽녮뽚烂㥕䁞땄唶ꍹ飂</w:t>
      </w:r>
      <w:r>
        <w:rPr/>
        <w:t>ꕶ⩷</w:t>
      </w:r>
      <w:r>
        <w:rPr/>
        <w:t>湢伱䉩땵佐촣帬輲䩤怩瑃⹆睍깮䅏浱㕀⍋禬洪啾䭵</w:t>
      </w:r>
      <w:r>
        <w:rPr/>
        <w:t>꥟</w:t>
      </w:r>
      <w:r>
        <w:rPr/>
        <w:t>疮㩥</w:t>
      </w:r>
      <w:r>
        <w:rPr/>
        <w:t>ꕄ</w:t>
      </w:r>
      <w:r>
        <w:rPr/>
        <w:t>氣숬㔭♕䨲彡䙤冡쉓ꏂ숰녥姎千╖砊㭲</w:t>
      </w:r>
      <w:r>
        <w:rPr/>
        <w:t>꧂</w:t>
      </w:r>
      <w:r>
        <w:rPr/>
        <w:t>쉺㨪棂撿䅩</w:t>
      </w:r>
      <w:r>
        <w:rPr/>
        <w:t>꤭</w:t>
      </w:r>
      <w:r>
        <w:rPr/>
        <w:t>恶⩍帽⎩䥥曂牌싂믎㭬沱숵썙ꏂ䉕녮쉆中䠺䷂濂䝓⩰㜤奵杉噡䬷ず♒帱싂㭚灄傏汨禣㕎숱䈸</w:t>
      </w:r>
      <w:r>
        <w:rPr/>
        <w:t>ꤨ</w:t>
      </w:r>
      <w:r>
        <w:rPr/>
        <w:t>䲘쵉啥칐쉵佱쉰뼷刮싂唲㏃晎녦噁未쉔⤯歓䱠埂梻嘰쉙䥅㝈◂쉕쎵怲쉳瀻╤⽨卤㋎橌䘹倬⽙华⩎◂慘믂䪘썲佞쉏旂㝴넹嘶껂䍤歓嫂題⑈컂禩晤䁒䉹响朻䩪쉷慺瑬囍䶏窩恸땸硉⽦睱쉒㇂㧂㘺䴬⽤急㇃浮딩䍧神堳</w:t>
      </w:r>
      <w:r>
        <w:rPr/>
        <w:t>⡋</w:t>
      </w:r>
      <w:r>
        <w:rPr/>
        <w:t>쉃㍸䜨勎湗塕栲冏㏂</w:t>
      </w:r>
      <w:r>
        <w:rPr/>
        <w:t>ⵃ</w:t>
      </w:r>
      <w:r>
        <w:rPr/>
        <w:t>습</w:t>
      </w:r>
      <w:r>
        <w:rPr/>
        <w:t>ꖥ</w:t>
      </w:r>
      <w:r>
        <w:rPr/>
        <w:t>㥬皥偬稵爥</w:t>
      </w:r>
      <w:r>
        <w:rPr/>
        <w:t>ⵎ</w:t>
      </w:r>
      <w:r>
        <w:rPr/>
        <w:t>㍟塐燂儶⬨㩈䝣딳儲辩ꇎ</w:t>
      </w:r>
      <w:r>
        <w:rPr/>
        <w:t>ⱎ</w:t>
      </w:r>
      <w:r>
        <w:rPr/>
        <w:t>樰怨⛂</w:t>
      </w:r>
      <w:r>
        <w:rPr/>
        <w:t>ⱹ</w:t>
      </w:r>
      <w:r>
        <w:rPr/>
        <w:t>䙘堫捺┬</w:t>
      </w:r>
    </w:p>
    <w:p>
      <w:pPr>
        <w:pStyle w:val="PreformattedText"/>
        <w:bidi w:val="0"/>
        <w:spacing w:before="0" w:after="0"/>
        <w:jc w:val="left"/>
        <w:rPr/>
      </w:pPr>
      <w:r>
        <w:rPr/>
        <w:t>뽀项䛂䳂♲썓呋倪扮䝓⩷쉯繐䁍⤷桸煖瞩㕏뽕슿䲱⹍䒥</w:t>
      </w:r>
      <w:r>
        <w:rPr/>
        <w:t>ꤽ</w:t>
      </w:r>
      <w:r>
        <w:rPr/>
        <w:t>숺玩뽆쉅</w:t>
      </w:r>
      <w:r>
        <w:rPr/>
        <w:t>⣂╠</w:t>
      </w:r>
      <w:r>
        <w:rPr/>
        <w:t>楫꤮싎棂桺⩇䅲潣桎녉</w:t>
      </w:r>
      <w:r>
        <w:rPr/>
        <w:t>ⵙ</w:t>
      </w:r>
      <w:r>
        <w:rPr/>
        <w:t>䏂곂㈶界圮咘琲칡䂵ㅞ䢩䵉㝟숯頥畵⹒</w:t>
      </w:r>
      <w:r>
        <w:rPr/>
        <w:t>ⴰ</w:t>
      </w:r>
      <w:r>
        <w:rPr/>
        <w:t>檮쉪쌶⑊츯䅟堨楷썏⩩䪡⥨憥烃⩲</w:t>
      </w:r>
      <w:r>
        <w:rPr/>
        <w:t>ꦮ</w:t>
      </w:r>
      <w:r>
        <w:rPr/>
        <w:t>䗂啢恂쉨其潡칹⩵꺣숴乆吻슬㏂幔쉥㵔쉠栳䊬쵟歾ꍴ顺숻埂側汍汄깣⍈縯穆⫂摀㷂쉄䅸䝺</w:t>
      </w:r>
      <w:r>
        <w:rPr/>
        <w:t>ꕊ</w:t>
      </w:r>
      <w:r>
        <w:rPr/>
        <w:t>䍶땇㈺♁</w:t>
      </w:r>
      <w:r>
        <w:rPr/>
        <w:t>ⱏ</w:t>
      </w:r>
      <w:r>
        <w:rPr/>
        <w:t>㘱쉺</w:t>
      </w:r>
      <w:r>
        <w:rPr/>
        <w:t>ⷂ</w:t>
      </w:r>
      <w:r>
        <w:rPr/>
        <w:t>츫穲坲浮猤㗎㞘⭌浑Ⓝ믎撮</w:t>
      </w:r>
      <w:r>
        <w:rPr/>
        <w:t>ⳍ</w:t>
      </w:r>
      <w:r>
        <w:rPr/>
        <w:t>玏浂⒩共华⍫⹖숸䥘師슡噈揂嘮歌쉸</w:t>
      </w:r>
      <w:r>
        <w:rPr/>
        <w:t>ꤥ</w:t>
      </w:r>
      <w:r>
        <w:rPr/>
        <w:t>獒汨漣㊩땐㒘뽉䍈썉噇戶㫂⨯捾䩍㑺⩵影슥䙎䟂忂烂⽘愹숱䔽㴨䘪獞䅨</w:t>
      </w:r>
      <w:r>
        <w:rPr/>
        <w:t>Ⱘ</w:t>
      </w:r>
      <w:r>
        <w:rPr/>
        <w:t>睫怭灡⤶칌壂ꅨ㓍媘⾥悬싂ㆩ⍣숹칡☸な</w:t>
      </w:r>
      <w:r>
        <w:rPr/>
        <w:t>ⴣ</w:t>
      </w:r>
      <w:r>
        <w:rPr/>
        <w:t>깫䙱䴦숯⑂䬳㉐暿焭硌瑓䝰怭Ⓜ㥬딽</w:t>
      </w:r>
      <w:r>
        <w:rPr/>
        <w:t>⡣</w:t>
      </w:r>
      <w:r>
        <w:rPr/>
        <w:t>녆쉺楤憵迍</w:t>
      </w:r>
      <w:r>
        <w:rPr/>
        <w:t>ⵂ</w:t>
      </w:r>
      <w:r>
        <w:rPr/>
        <w:t>卾娥쉬瘱幱쉶䡒爪呋ꅹ☤숰卶㌻䜹噢瑊㵄</w:t>
      </w:r>
      <w:r>
        <w:rPr/>
        <w:t>⠸⤻</w:t>
      </w:r>
      <w:r>
        <w:rPr/>
        <w:t>瘮轃別摑幯朰吮쉙头</w:t>
      </w:r>
      <w:r>
        <w:rPr/>
        <w:t>ⴳ</w:t>
      </w:r>
      <w:r>
        <w:rPr/>
        <w:t>㗂媘녰歫⨪㕶潁╰䥄䑪䤦녎偡碩䌸⍉뭰䝙焵⥋励ꅚ汯痂䂬睟冣㭢湲晆朷晴㤺㕚䍌晬丸浊〻숴婺塗</w:t>
      </w:r>
      <w:r>
        <w:rPr/>
        <w:t>ⳍ</w:t>
      </w:r>
      <w:r>
        <w:rPr/>
        <w:t>侏䔱</w:t>
      </w:r>
      <w:r>
        <w:rPr/>
        <w:t>ꤪ</w:t>
      </w:r>
      <w:r>
        <w:rPr/>
        <w:t>杋㠲슣</w:t>
      </w:r>
      <w:r>
        <w:rPr/>
        <w:t>ⵌ</w:t>
      </w:r>
      <w:r>
        <w:rPr/>
        <w:t>뮮</w:t>
      </w:r>
      <w:r>
        <w:rPr/>
        <w:t>ꤰ</w:t>
      </w:r>
      <w:r>
        <w:rPr/>
        <w:t>䑈檥⫂睸否넽䁫㴰䅦汗⨪</w:t>
      </w:r>
      <w:r>
        <w:rPr/>
        <w:t>ꤱ</w:t>
      </w:r>
      <w:r>
        <w:rPr/>
        <w:t>佋썶䤻秂浹㡲䍰媿奦⤤倊녗</w:t>
      </w:r>
      <w:r>
        <w:rPr/>
        <w:t>ꔫ</w:t>
      </w:r>
      <w:r>
        <w:rPr/>
        <w:t>轡䐪녫ꅑ恄㑓䛂싂奬땘뽣⑹坱쉉桵拂湦쉗</w:t>
      </w:r>
      <w:r>
        <w:rPr/>
        <w:t>ꤴ⨽</w:t>
      </w:r>
      <w:r>
        <w:rPr/>
        <w:t>㤻숬ィ迂쉠猫曂矂⨴繩⼬䙸걖涻딫皣쉮숴婨⩑㜬湣㟂䯃㨤迂托싃숸</w:t>
      </w:r>
      <w:r>
        <w:rPr/>
        <w:t>⡀</w:t>
      </w:r>
      <w:r>
        <w:rPr/>
        <w:t>쌦扵䢏剖⩵썱㉭䁋煙넱</w:t>
      </w:r>
      <w:r>
        <w:rPr/>
        <w:t>⡶</w:t>
      </w:r>
      <w:r>
        <w:rPr/>
        <w:t>噴〰싂䅵埂煣슬烎</w:t>
      </w:r>
      <w:r>
        <w:rPr/>
        <w:t>ⱷ</w:t>
      </w:r>
      <w:r>
        <w:rPr/>
        <w:t>쉢佨䑤煯䴹쉁㉀頮㑾⤺偮塴㏎</w:t>
      </w:r>
      <w:r>
        <w:rPr/>
        <w:t>ꔷ</w:t>
      </w:r>
      <w:r>
        <w:rPr/>
        <w:t>硎㉴壂⨱⬰⒵뿎</w:t>
      </w:r>
      <w:r>
        <w:rPr/>
        <w:t>⵰</w:t>
      </w:r>
      <w:r>
        <w:rPr/>
        <w:t>ꏂ⹆価䔻恩숶䒿쉦㥴焳䯍浙䆿䨯⭶㵒싂</w:t>
      </w:r>
      <w:r>
        <w:rPr/>
        <w:t>ⵗ</w:t>
      </w:r>
      <w:r>
        <w:rPr/>
        <w:t>汨憿坮刮⿂嘶㶿欣㝕㭎䔯戲ꄦ⧂㡹⍫吣싍뿂쉠焩濂</w:t>
      </w:r>
      <w:r>
        <w:rPr/>
        <w:t>ꤰ</w:t>
      </w:r>
      <w:r>
        <w:rPr/>
        <w:t>䌴쉁</w:t>
      </w:r>
      <w:r>
        <w:rPr/>
        <w:t>ꤤ⧂</w:t>
      </w:r>
      <w:r>
        <w:rPr/>
        <w:t>슮</w:t>
      </w:r>
      <w:r>
        <w:rPr/>
        <w:t>ⱑ</w:t>
      </w:r>
      <w:r>
        <w:rPr/>
        <w:t>顮㑰禣繬䅊㍇䉇㥫乡輦䉾깔㌣塊㩪湕䘶뽐倨攴쉶⯎甮묱朷⩈氰</w:t>
      </w:r>
      <w:r>
        <w:rPr/>
        <w:t>ⰲ</w:t>
      </w:r>
      <w:r>
        <w:rPr/>
        <w:t>ꄯ慌䍑戽㝎擂㘻놩唷牦偤</w:t>
      </w:r>
      <w:r>
        <w:rPr/>
        <w:t>⡺</w:t>
      </w:r>
      <w:r>
        <w:rPr/>
        <w:t>䀪⹵䩑쉆漬⛂䬰敳䏍썁䥐玿勂沣噎쉎楐瘽穪㭡뽨쉈컂믎싂䂣╍㥯䥪칖顃䘸쵇效⒬㨫촸쉵싂촣꧎</w:t>
      </w:r>
      <w:r>
        <w:rPr/>
        <w:t>⢥</w:t>
      </w:r>
      <w:r>
        <w:rPr/>
        <w:t>摹㕋瀮슿濎싃䁌恆㇎</w:t>
      </w:r>
      <w:r>
        <w:rPr/>
        <w:t>ꤴ</w:t>
      </w:r>
      <w:r>
        <w:rPr/>
        <w:t>彗畩獹숨玱⤻幮曂</w:t>
      </w:r>
      <w:r>
        <w:rPr/>
        <w:t>ⲏ</w:t>
      </w:r>
      <w:r>
        <w:rPr/>
        <w:t>䌱⩹⹊㓂單慡懂</w:t>
      </w:r>
      <w:r>
        <w:rPr/>
        <w:t>ⱌ</w:t>
      </w:r>
      <w:r>
        <w:rPr/>
        <w:t>쉁癇溵婟湚犘뾥敖숻㡟</w:t>
      </w:r>
      <w:r>
        <w:rPr/>
        <w:t>Ɫ</w:t>
      </w:r>
      <w:r>
        <w:rPr/>
        <w:t>ꥐ</w:t>
      </w:r>
      <w:r>
        <w:rPr/>
        <w:t>潋彚㩹祣啔╖空䑊柂䳂䅙⿍䲱瀺때뭗煤癪⻂剅儺녦潈슩攲璥浄车㞱慢쉖悩㵐栭估䀽썗猵䳎洣庣</w:t>
      </w:r>
      <w:r>
        <w:rPr/>
        <w:t>ⱔ</w:t>
      </w:r>
      <w:r>
        <w:rPr/>
        <w:t>娰ꍺ啤╺段捞纵쉲䡯녦▩숶䄵套欦뾣㥇獗眫⹭剃獗䐶浣⮿쉪⹋ꍡꏂ쎘㙅쎣庘㷂녔⥥슮摗㇂䳂</w:t>
      </w:r>
      <w:r>
        <w:rPr/>
        <w:t>⠻</w:t>
      </w:r>
      <w:r>
        <w:rPr/>
        <w:t>瀳⭖䙥⭗㝾斬쉂娱숹で瞻垻㔴捅쵎㦱㔽睮숪歬㘹橚嘯㥴</w:t>
      </w:r>
      <w:r>
        <w:rPr/>
        <w:t>ⴲ</w:t>
      </w:r>
      <w:r>
        <w:rPr/>
        <w:t>䱞㜦ㄵ啙</w:t>
      </w:r>
      <w:r>
        <w:rPr/>
        <w:t>ⴺ</w:t>
      </w:r>
      <w:r>
        <w:rPr/>
        <w:t>딥㙋㑌歧⤫숬佀㑳㍓ㅳ쉖쉂숦䌤䭂숭暘䬥彇轈♄</w:t>
      </w:r>
      <w:r>
        <w:rPr/>
        <w:t>ꔯ</w:t>
      </w:r>
      <w:r>
        <w:rPr/>
        <w:t>쉍眤喻쉤㢘穘獢䍀䯂⫂祠嚩⍒偒略ㅈ怩剚轋ꎩ幢歲噃㬳敹</w:t>
      </w:r>
      <w:r>
        <w:rPr/>
        <w:t>⡞</w:t>
      </w:r>
      <w:r>
        <w:rPr/>
        <w:t>녔⨥숫獆砺⩧쉥䍮收拂ꅓ噊⭳楐搭㝸坕</w:t>
      </w:r>
      <w:r>
        <w:rPr/>
        <w:t>⡯</w:t>
      </w:r>
      <w:r>
        <w:rPr/>
        <w:t>穭ꄷ䑊昽싂捞㋂쉢毂げ䉠싂⽍</w:t>
      </w:r>
      <w:r>
        <w:rPr/>
        <w:t>ꦣ♑</w:t>
      </w:r>
      <w:r>
        <w:rPr/>
        <w:t>썷쉓ㄷ扡⩉䔣娹婵츤彪⤱쉫怨焳恖輴挪췃슡㭖狂流곂桕偕㥙ꄪ땯橍昮久䔩干疣녢</w:t>
      </w:r>
      <w:r>
        <w:rPr/>
        <w:t>ꕢ</w:t>
      </w:r>
      <w:r>
        <w:rPr/>
        <w:t>椺싂쵍栫숬⦏</w:t>
      </w:r>
      <w:r>
        <w:rPr/>
        <w:t>⠱</w:t>
      </w:r>
      <w:r>
        <w:rPr/>
        <w:t>嘰ꅔ稫숣倬迂㈥♊吸䥒圷䁮☊䇍뾿췂咱⩲爥奨쉕仂넪睒幖</w:t>
      </w:r>
      <w:r>
        <w:rPr/>
        <w:t>ⱄ</w:t>
      </w:r>
      <w:r>
        <w:rPr/>
        <w:t>卩싂祃祤</w:t>
      </w:r>
      <w:r>
        <w:rPr/>
        <w:t>⡴</w:t>
      </w:r>
      <w:r>
        <w:rPr/>
        <w:t>䑾䉳爹츬䩗⽮淂녾穯ㅴ깨ꎏ柂</w:t>
      </w:r>
      <w:r>
        <w:rPr/>
        <w:t>⡓</w:t>
      </w:r>
      <w:r>
        <w:rPr/>
        <w:t>轄㚩睦⹡䜫쉺嗂쉲偯敲㍉繮䠦噸䂱䅉䴴쉣墥썃䉟䡖畒區倶湘쉫㘬쏂䙑槎깨⩘颿暘㙮㣎갺沩䅖䐴⍎椽땡攸娣㕃㜬頦樳슡쉑汞뭭穳橪쉪㤹ㄵ╨썅千㕖瑨⺥㥓䗂燂㡞뽥㑓啟䋎쉆䜯桨뽞䈸夤䑘</w:t>
      </w:r>
      <w:r>
        <w:rPr/>
        <w:t>ꗂ</w:t>
      </w:r>
      <w:r>
        <w:rPr/>
        <w:t>䕳딺䜬畘瑊橧㐥슩층㝪㝉㩳⩣爳祢打</w:t>
      </w:r>
      <w:r>
        <w:rPr/>
        <w:t>ⵡ</w:t>
      </w:r>
      <w:r>
        <w:rPr/>
        <w:t>䩺쉾煓</w:t>
      </w:r>
      <w:r>
        <w:rPr/>
        <w:t>ꤦ</w:t>
      </w:r>
      <w:r>
        <w:rPr/>
        <w:t>歂栶쉵湍纡㤷㡄넮㥐繾涮䶩爰灉⍕䈫㩙㎵硸徥攮睖䁋숪儴⺿쉠쌭昪⑲숤渭灩䡡걱匲楤</w:t>
      </w:r>
      <w:r>
        <w:rPr/>
        <w:t>ꕾ⥂◂</w:t>
      </w:r>
      <w:r>
        <w:rPr/>
        <w:t>天숣싂摦㭃睃쉦㵌㭊㵵썞묫ꄺ䘹㊻徏慕硶坏䊣㭄楟䙶쉾쉊涥숤쉓䐤ꥴ灌䁂扮츪离㔻㭐</w:t>
      </w:r>
      <w:r>
        <w:rPr/>
        <w:t>ꥀ</w:t>
      </w:r>
      <w:r>
        <w:rPr/>
        <w:t>幃</w:t>
      </w:r>
      <w:r>
        <w:rPr/>
        <w:t>ⵟ</w:t>
      </w:r>
      <w:r>
        <w:rPr/>
        <w:t>啮滂瑪渮</w:t>
      </w:r>
      <w:r>
        <w:rPr/>
        <w:t>ꦩ</w:t>
      </w:r>
      <w:r>
        <w:rPr/>
        <w:t>䨤ꥬ捆刯</w:t>
      </w:r>
      <w:r>
        <w:rPr/>
        <w:t>ꕌ</w:t>
      </w:r>
      <w:r>
        <w:rPr/>
        <w:t>〱</w:t>
      </w:r>
      <w:r>
        <w:rPr/>
        <w:t>ⱡ</w:t>
      </w:r>
      <w:r>
        <w:rPr/>
        <w:t>쉦䚻纥䄮祋꺩浧썯ㅍ庥⸱忍䂘쏂䤫䥊㑈歉䯂窏숻仃甶쉡긹</w:t>
      </w:r>
      <w:r>
        <w:rPr/>
        <w:t>ⱃ⍸</w:t>
      </w:r>
      <w:r>
        <w:rPr/>
        <w:t>넴澏琫媥</w:t>
      </w:r>
      <w:r>
        <w:rPr/>
        <w:t>ꦻ</w:t>
      </w:r>
      <w:r>
        <w:rPr/>
        <w:t>琦ぅ剐⵲弳⩖싂嚬슩㬮煇䔩땢埍朤䔲亵䱬摟컍녟쉔⍒뿍㩫〭묺㨦湁䊬樸係竂⩧煑䓂婧滃</w:t>
      </w:r>
      <w:r>
        <w:rPr/>
        <w:t>⡣</w:t>
      </w:r>
      <w:r>
        <w:rPr/>
        <w:t>䩅䡣숶䌤ꍾ䙥䂩싂欵꺘⮘㒩熩뽩쉘㶣뇂顓歞</w:t>
      </w:r>
      <w:r>
        <w:rPr/>
        <w:t>ⵅ</w:t>
      </w:r>
      <w:r>
        <w:rPr/>
        <w:t>癞䥯佥䅨彃琫뾥⑯䐤칅杷슻㗂䁡䣂㙱䈻廂䩅䌲㐳쉋㟃女⚩䡋ㄮ⯂㠺</w:t>
      </w:r>
      <w:r>
        <w:rPr/>
        <w:t>⢿</w:t>
      </w:r>
      <w:r>
        <w:rPr/>
        <w:t>ꕧ</w:t>
      </w:r>
      <w:r>
        <w:rPr/>
        <w:t>婴畦嚘朹</w:t>
      </w:r>
      <w:r>
        <w:rPr/>
        <w:t>꧂</w:t>
      </w:r>
      <w:r>
        <w:rPr/>
        <w:t>ꌽ戵穵㈸㵑慳숮숥쉘㴽瑌渳놮</w:t>
      </w:r>
      <w:r>
        <w:rPr/>
        <w:t>ⷂ</w:t>
      </w:r>
      <w:r>
        <w:rPr/>
        <w:t>线䭫乨⩇ꥩ슣㍹㭳煇⿂ꏂ녟庡⥾礸</w:t>
      </w:r>
      <w:r>
        <w:rPr/>
        <w:t>ⱂ</w:t>
      </w:r>
      <w:r>
        <w:rPr/>
        <w:t>뭘쵁䎬㤨긺◍쉁슘⧃癢싎含뽠兑晎椪夨燂쉣㉞䍢⹲Ⓜ顓懂┰㤱칧佘迃佮奦⌻숫昦氱겥䈹</w:t>
      </w:r>
      <w:r>
        <w:rPr/>
        <w:t>ꥄ</w:t>
      </w:r>
      <w:r>
        <w:rPr/>
        <w:t>轟⑴怬쉋䤲頪瑒⹂㚩슩啔썉潇䰵㩇쎱숶⽯啴眷㶡㜸瘲估쉁뭖㣂㧂䁨䓂䒿攪佶㈰祲祮其䥹㍧呯⦥䉅楰乬㤻㥖懎穸쉨㑑稵软츰姂顇汚捘礪卅㩓</w:t>
      </w:r>
      <w:r>
        <w:rPr/>
        <w:t>⡊ⰵ</w:t>
      </w:r>
      <w:r>
        <w:rPr/>
        <w:t>奐⹑䍾칄灄杭暩恋╄⹈㍬䁾⹗䥺嘥帺犥磃䖩倴숤母㈥礬旎쌱䢥堊뮿</w:t>
      </w:r>
      <w:r>
        <w:rPr/>
        <w:t>ꔱ</w:t>
      </w:r>
      <w:r>
        <w:rPr/>
        <w:t>澬婥疣汞쉞㟂敷晡</w:t>
      </w:r>
      <w:r>
        <w:rPr/>
        <w:t>ⲱ</w:t>
      </w:r>
      <w:r>
        <w:rPr/>
        <w:t>쉹㵠䩕습ꅢ利䓂┰썋伪帹湥㍥⺱橕㪿䷃穓祫䭚䝇癬匶Ⓜ捀㑭䡮◂硭桁杀㓂琶扡䶬녅꥚숤쉱绂浏걠坦穚婹擂슥싂歉挺쉎칡塖爺쉦</w:t>
      </w:r>
      <w:r>
        <w:rPr/>
        <w:t>⡳</w:t>
      </w:r>
      <w:r>
        <w:rPr/>
        <w:t>慉わ㍋湡瘳㉉庵슥</w:t>
      </w:r>
      <w:r>
        <w:rPr/>
        <w:t>ⲻ</w:t>
      </w:r>
      <w:r>
        <w:rPr/>
        <w:t>祴楥ꥡ㡎䅙摇捡檘睷㉘쉺䢥넻輨攪獬沬㭆㑣㐬曂睄䅣琤♣氽吥溵湷녡玮歫瑵㙒숦슮乖䂻頰쉪ꥭ⩧摡批⍗䚮搸㡟싂亮䡳橖쉥⎣眩塅쉇습東㪣㪩㔶</w:t>
      </w:r>
      <w:r>
        <w:rPr/>
        <w:t>⡯</w:t>
      </w:r>
      <w:r>
        <w:rPr/>
        <w:t>㩀溻</w:t>
      </w:r>
      <w:r>
        <w:rPr/>
        <w:t>ⴻ</w:t>
      </w:r>
      <w:r>
        <w:rPr/>
        <w:t>偠쉗捂땐幂싂擂㮡汑㍟瞘厥窡㊵쉩橵珂슱䷂埃䵞쏍ꅂ桫啶╌啲컂曂楓⽅卭슣春</w:t>
      </w:r>
      <w:r>
        <w:rPr/>
        <w:t>ꥎ</w:t>
      </w:r>
      <w:r>
        <w:rPr/>
        <w:t>嚘ꥵ捈憬깅걖䱶坱䁍榬彬䦥匵呶但⍙猲攷㋂㴤潥繑洯㇃弥殩掱⌴硌噂␮牸䦩砤攵䱴숯挽㨬썧㘬║㨣䩙浒柂浧瀱쉹⩮썴盂⯂䏂⎣砮溬쎡傣牰⽅坚瞩㵺캬깩칂搫䰸璩</w:t>
      </w:r>
      <w:r>
        <w:rPr/>
        <w:t>ꥃ꤭</w:t>
      </w:r>
      <w:r>
        <w:rPr/>
        <w:t>㤷洳습썸扁奮㕵扩乡牍歳숪땳株扥卺쉋潀숺䩅攥䅊</w:t>
      </w:r>
      <w:r>
        <w:rPr/>
        <w:t>ꥎ</w:t>
      </w:r>
      <w:r>
        <w:rPr/>
        <w:t>⡘</w:t>
      </w:r>
      <w:r>
        <w:rPr/>
        <w:t>哂杧兡偀깹⨰㡈歫䥣洵恄썗</w:t>
      </w:r>
      <w:r>
        <w:rPr/>
        <w:t>⠤</w:t>
      </w:r>
      <w:r>
        <w:rPr/>
        <w:t>녔뗍㜷前걧浆칑⍍칐</w:t>
      </w:r>
      <w:r>
        <w:rPr/>
        <w:t>ⱌ⭗</w:t>
      </w:r>
      <w:r>
        <w:rPr/>
        <w:t>畗숰䝔䴹㫂漩礤쉣䲵猸揂摙㵣싂⫂掏녆㧂疣㙖䂻南㩕䱵洸焳♂梿녧䍰ꌰ㵒䍰迂味싃㏂⭏䵶⼤㭀䡴ㅃ婖숪걈⨻楅煩⥶⩖</w:t>
      </w:r>
      <w:r>
        <w:rPr/>
        <w:t>ꦩ</w:t>
      </w:r>
      <w:r>
        <w:rPr/>
        <w:t>媻枡⍟⛂쉲䡪뼮硘眨梩⬸갬䵕捁儵彇쉯⩣怪쵢⨣戻泂</w:t>
      </w:r>
      <w:r>
        <w:rPr/>
        <w:t>ⶬ</w:t>
      </w:r>
      <w:r>
        <w:rPr/>
        <w:t>汧쉁妥砪䖘瘥吤㛂ꌪ㭴쉑滃⩨걺쵩䳂䍭슣쵵䥫숰䰨奋쉗祗㝉넪㑓疻</w:t>
      </w:r>
      <w:r>
        <w:rPr/>
        <w:t>Ⱶ⑌⭁</w:t>
      </w:r>
      <w:r>
        <w:rPr/>
        <w:t>墥敔檘䂘夸뭤刨䭹渦䡗♞쉾䱉幟洷</w:t>
      </w:r>
      <w:r>
        <w:rPr/>
        <w:t>ꤰ</w:t>
      </w:r>
      <w:r>
        <w:rPr/>
        <w:t>㍲圻쉀⮮恮恩兕</w:t>
      </w:r>
      <w:r>
        <w:rPr/>
        <w:t>ꥆ</w:t>
      </w:r>
      <w:r>
        <w:rPr/>
        <w:t>佁便䅟顇濃珂쉕欶氮䣂潴倨瀩쉡斩䍅犱㜽⑾冏䒩</w:t>
      </w:r>
      <w:r>
        <w:rPr/>
        <w:t>ꔨ</w:t>
      </w:r>
      <w:r>
        <w:rPr/>
        <w:t>㤻䟂뮮</w:t>
      </w:r>
      <w:r>
        <w:rPr/>
        <w:t>ꥀ╪</w:t>
      </w:r>
      <w:r>
        <w:rPr/>
        <w:t>㢏⹴㆏殏갯컎晡㩊澬곂⫂慖</w:t>
      </w:r>
      <w:r>
        <w:rPr/>
        <w:t>ꦿ</w:t>
      </w:r>
      <w:r>
        <w:rPr/>
        <w:t>䱞歗礴䏂瞡┺憩╈嗍쉪祠</w:t>
      </w:r>
      <w:r>
        <w:rPr/>
        <w:t>⣂</w:t>
      </w:r>
      <w:r>
        <w:rPr/>
        <w:t>塖ひꍧ쉷쉚焥是䔪뽄㉁쉍쉣瘪顁</w:t>
      </w:r>
      <w:r>
        <w:rPr/>
        <w:t>ꕴ</w:t>
      </w:r>
      <w:r>
        <w:rPr/>
        <w:t>奰挣棂㑡撣縮⶘쎏扠䖣㯂⩁轥</w:t>
      </w:r>
      <w:r>
        <w:rPr/>
        <w:t>ꕫ</w:t>
      </w:r>
      <w:r>
        <w:rPr/>
        <w:t>児㘊獌㪬獚焫奱㥕ꅈ瑶䕾曂숪숹䐦㵋쵈㘤睸竂姂䉟爸㞡䤵侥</w:t>
      </w:r>
      <w:r>
        <w:rPr/>
        <w:t>ꦱ</w:t>
      </w:r>
      <w:r>
        <w:rPr/>
        <w:t>瘮㙴䱪촹䌽乐䩎쵇犩⼶牉䶿슬╅䭶걲砥쉤숲쉌䀬꥘䈣㐫뽗숦문슱椯瑩䔫攲ꅘ⵶硹츩爨櫂쉫⼦摔㉥⮣兣挥媡쉏쉄㈬晌숺</w:t>
      </w:r>
      <w:r>
        <w:rPr/>
        <w:t>ⰲ</w:t>
      </w:r>
      <w:r>
        <w:rPr/>
        <w:t>槎숺榬믍場⺵旍兇娣⩷〵숪쉮䥁䈩♔칠⭦⮣珂䬨</w:t>
      </w:r>
      <w:r>
        <w:rPr/>
        <w:t>ꕲ</w:t>
      </w:r>
      <w:r>
        <w:rPr/>
        <w:t>え奰㐴㩷䐺桧⥇③⑵橍䬴䵊栯塋걱顎쉹㒩䁃⍍乘秃䱾</w:t>
      </w:r>
      <w:r>
        <w:rPr/>
        <w:t>⣂</w:t>
      </w:r>
      <w:r>
        <w:rPr/>
        <w:t>㤵烃㠲坬歉畕䵂眲䵖捵뇂깒</w:t>
      </w:r>
      <w:r>
        <w:rPr/>
        <w:t>ꤵ</w:t>
      </w:r>
      <w:r>
        <w:rPr/>
        <w:t>㙕䨪椸穫恦ㆻ睸繪瑡灆</w:t>
      </w:r>
      <w:r>
        <w:rPr/>
        <w:t>ⷂ</w:t>
      </w:r>
      <w:r>
        <w:rPr/>
        <w:t>쏎彏䙎쉧参쉢䎡瓍柂拃뮬纱䗂</w:t>
      </w:r>
      <w:r>
        <w:rPr/>
        <w:t>ꖻ</w:t>
      </w:r>
      <w:r>
        <w:rPr/>
        <w:t>쵃</w:t>
      </w:r>
      <w:r>
        <w:rPr/>
        <w:t>ⱁ</w:t>
      </w:r>
      <w:r>
        <w:rPr/>
        <w:t>硔呃ꥶ坹幓瘹埂㝋⻂ꌶ樻拍뭂暥䌩쉙吪昲</w:t>
      </w:r>
      <w:r>
        <w:rPr/>
        <w:t>⢻</w:t>
      </w:r>
      <w:r>
        <w:rPr/>
        <w:t>䲘欰㭴⭍犡뇂潉毂攸䤺⩬㍣㝗嗂㝑싂瘷汦㍑쉰䘭</w:t>
      </w:r>
      <w:r>
        <w:rPr/>
        <w:t>⠵</w:t>
      </w:r>
      <w:r>
        <w:rPr/>
        <w:t>䝾숮柂㨦땴⩗㒻⭕䥇춿쉤微썵깔쉺ヂ摎凂㩖뽡</w:t>
      </w:r>
      <w:r>
        <w:rPr/>
        <w:t>ꥃ</w:t>
      </w:r>
      <w:r>
        <w:rPr/>
        <w:t>㩥깄</w:t>
      </w:r>
      <w:r>
        <w:rPr/>
        <w:t>ꤥ</w:t>
      </w:r>
      <w:r>
        <w:rPr/>
        <w:t>ꅚꄫ⼶ꌱ繟숹妡哂瀱杈</w:t>
      </w:r>
      <w:r>
        <w:rPr/>
        <w:t>ⱴ</w:t>
      </w:r>
      <w:r>
        <w:rPr/>
        <w:t>숫㉭⥮穭싂㞮楌䒵种槂䤥痂㬷䁪浦癊꥕넮⬰敡㍢쉱潸㝢䉴숩偏ㅳ䱷怽쉾╮깩㑟轩獫⏍숨啁厣飂䟂쉚䑱䀹顲呲灊싃䊵典뮿䕮쉇殣⹸噇塃ꌳㄳ熩堹輣挳⻂㕤偮♡㝥믂硋</w:t>
      </w:r>
      <w:r>
        <w:rPr/>
        <w:t>ꗂ</w:t>
      </w:r>
      <w:r>
        <w:rPr/>
        <w:t>칟稴塰</w:t>
      </w:r>
      <w:r>
        <w:rPr/>
        <w:t>ꤥ</w:t>
      </w:r>
      <w:r>
        <w:rPr/>
        <w:t>뼤慀繓ㅂ偒㶬揂䕸䱋廍ꄽ汱䫂땓ㅍ勂걇ㅑ쉢扌䴬썱갽쉊潋眳⬱녍恟슱쉏煩⩤䌭卖⩊䕌䆻쉭⥗䉂弳슡没칮曃㑊杚䇂╟䀶㑯敄䜮䳂㛂棂㥵숮겵♯侥☺潏</w:t>
      </w:r>
      <w:r>
        <w:rPr/>
        <w:t>ⱳ⑄</w:t>
      </w:r>
      <w:r>
        <w:rPr/>
        <w:t>ꍬ剀瑇癙㭔炬슮䝾湁攪ꥹ㙷넪䠦䡂</w:t>
      </w:r>
      <w:r>
        <w:rPr/>
        <w:t>꤯</w:t>
      </w:r>
      <w:r>
        <w:rPr/>
        <w:t>ⰳ</w:t>
      </w:r>
      <w:r>
        <w:rPr/>
        <w:t>㌭䬩쉙䁥⒏癚数庘䩧䅌卥</w:t>
      </w:r>
      <w:r>
        <w:rPr/>
        <w:t>⣂</w:t>
      </w:r>
      <w:r>
        <w:rPr/>
        <w:t>炩睒杄㑾⚩御愬䤶춏숣潴偗䢩杷獾轪쉊䱅숸䩙䥥犮䖣䷂㑺潍公㤪슩㍑杉싂晡湹깵</w:t>
      </w:r>
      <w:r>
        <w:rPr/>
        <w:t>ⴶ</w:t>
      </w:r>
      <w:r>
        <w:rPr/>
        <w:t>㥃㨤㧂佨</w:t>
      </w:r>
      <w:r>
        <w:rPr/>
        <w:t>ⵄ</w:t>
      </w:r>
      <w:r>
        <w:rPr/>
        <w:t>嫍ꄵ쵮ꄪ</w:t>
      </w:r>
      <w:r>
        <w:rPr/>
        <w:t>⡕</w:t>
      </w:r>
      <w:r>
        <w:rPr/>
        <w:t>쉆傩㉱쎡⩲䱢售に㭑㝓伯汴㧂攴㤪圦ꅞ敟㙄濂顎祖欻䮥乡塮捸䉗</w:t>
      </w:r>
      <w:r>
        <w:rPr/>
        <w:t>⡹</w:t>
      </w:r>
      <w:r>
        <w:rPr/>
        <w:t>뼵</w:t>
      </w:r>
      <w:r>
        <w:rPr/>
        <w:t>ⴸ</w:t>
      </w:r>
      <w:r>
        <w:rPr/>
        <w:t>矂⹈쉅䰹㬵㨶〴橓䥯䥙撮株焰梡␳쉈ㅒ佔丯刣顓쉏汍晔䴊惂浠㡹떱ꎿ⩇䱮⹳䝫숨搰㵩▬杖橑噫㞵</w:t>
      </w:r>
      <w:r>
        <w:rPr/>
        <w:t>ⵋ</w:t>
      </w:r>
      <w:r>
        <w:rPr/>
        <w:t>㎵倨穚쉏㑾矂咻番タ摓ㄹ墘煟栲恨㝸䘪숳烂슥⽯䯍▩⨩䁑깠㬹쉌秂쉷揂䈹槂층奺쉟梥䩥㡃煇쉱杔㥄盂슿쉾佘唴匮彅橧⽤숳㇂쉇䯂</w:t>
      </w:r>
      <w:r>
        <w:rPr/>
        <w:t>ⵎ</w:t>
      </w:r>
      <w:r>
        <w:rPr/>
        <w:t>㉘䙨㘱汎㕸灅䊱뾩䦥</w:t>
      </w:r>
      <w:r>
        <w:rPr/>
        <w:t>꧍</w:t>
      </w:r>
      <w:r>
        <w:rPr/>
        <w:t>悡뼮쉀䘬⮥㕅捬숣彳㥵䧂쵮慆吪彞轃쉩</w:t>
      </w:r>
      <w:r>
        <w:rPr/>
        <w:t>⠪</w:t>
      </w:r>
      <w:r>
        <w:rPr/>
        <w:t>咘쉴</w:t>
      </w:r>
      <w:r>
        <w:rPr/>
        <w:t>ꦻ</w:t>
      </w:r>
      <w:r>
        <w:rPr/>
        <w:t>炬㕅쉇昹䊱⑭攪睁⹢㭮滂戰轳숪㧂쉃</w:t>
      </w:r>
      <w:r>
        <w:rPr/>
        <w:t>꧂</w:t>
      </w:r>
      <w:r>
        <w:rPr/>
        <w:t>䭃䣂睏祡欰捤㙙쉞哂摙扊㕓䬪⴩건に쉗焳</w:t>
      </w:r>
      <w:r>
        <w:rPr/>
        <w:t>ⵏ</w:t>
      </w:r>
      <w:r>
        <w:rPr/>
        <w:t>佤䰺憱땩촪冿凂癘뽌坾珂核畑넰㞩太䱰嚱㭁䑷㣍䙑幇쉙忂䉪び</w:t>
      </w:r>
      <w:r>
        <w:rPr/>
        <w:t>ⶩ</w:t>
      </w:r>
      <w:r>
        <w:rPr/>
        <w:t>彏걂떘㐵牨╤⹁畤並㨳년椤꺩爽捶䙤쉪琳㵤</w:t>
      </w:r>
      <w:r>
        <w:rPr/>
        <w:t>ꤪ</w:t>
      </w:r>
      <w:r>
        <w:rPr/>
        <w:t>栨朸条꥞⸺㎣싂䈪╍</w:t>
      </w:r>
      <w:r>
        <w:rPr/>
        <w:t>ⱳ</w:t>
      </w:r>
      <w:r>
        <w:rPr/>
        <w:t>㥧쉀䔶╈숯Ⓜ䨴⌺쉰땧帽쉮뾩묱칌歅ꏂ廍廂촹廂棂憡牾穆</w:t>
      </w:r>
      <w:r>
        <w:rPr/>
        <w:t>ꥀ</w:t>
      </w:r>
      <w:r>
        <w:rPr/>
        <w:t>㍬顆歀쉘煯䤦奥⍦氬넻剷伲濂䩊⦻</w:t>
      </w:r>
      <w:r>
        <w:rPr/>
        <w:t>ꤱ</w:t>
      </w:r>
      <w:r>
        <w:rPr/>
        <w:t>㵨숶습갥畈ꅠ塘塌</w:t>
      </w:r>
      <w:r>
        <w:rPr/>
        <w:t>ꔴ</w:t>
      </w:r>
      <w:r>
        <w:rPr/>
        <w:t>깢䄫㉖䵮頱仂判쉺䝌䬻쉕夵</w:t>
      </w:r>
      <w:r>
        <w:rPr/>
        <w:t>ꕪ</w:t>
      </w:r>
      <w:r>
        <w:rPr/>
        <w:t>㚣桱瑕帻参⽁禱䱱㖘䱢呍쉮搳ꍀ땎䓂⥸땦噱</w:t>
      </w:r>
      <w:r>
        <w:rPr/>
        <w:t>ꕾ</w:t>
      </w:r>
      <w:r>
        <w:rPr/>
        <w:t>稪亩噺䵨輬㉺澵䉁</w:t>
      </w:r>
      <w:r>
        <w:rPr/>
        <w:t>ⴤ</w:t>
      </w:r>
      <w:r>
        <w:rPr/>
        <w:t>い癘⨩䅠⼯卯슿숪湢䉓题楥쉲䩞䋂䲘婷ㅐ撘䵫뭴卧眭䷂쉠繮䰳勂轏䐶ꄣ䑗꥘硐縰滃䜭掻悡㶱㍇廂飂䵲땃瘥㠥슥垮殏爷㉅噲湮昶◂䕨쉄ꌽ晅㥓㩍橏焹佢㉂濂ぇ啟垵䕐㇂╅圲</w:t>
      </w:r>
      <w:r>
        <w:rPr/>
        <w:t>⡀</w:t>
      </w:r>
      <w:r>
        <w:rPr/>
        <w:t>㒮㝹䝇擂䬪飂係畠䱞</w:t>
      </w:r>
      <w:r>
        <w:rPr/>
        <w:t>⢱⍫</w:t>
      </w:r>
      <w:r>
        <w:rPr/>
        <w:t>㐤轨</w:t>
      </w:r>
      <w:r>
        <w:rPr/>
        <w:t>⠬</w:t>
      </w:r>
      <w:r>
        <w:rPr/>
        <w:t>䡣㵴⛂楀䙮䕓䍂挪⭐</w:t>
      </w:r>
      <w:r>
        <w:rPr/>
        <w:t>ⱃ</w:t>
      </w:r>
      <w:r>
        <w:rPr/>
        <w:t>幤怯깴㨨㔦兠⍣欰놩樮䙫ꄱ㧃材⍟깒兟쉒額幀╆睳䱟쉆湈깁⎿柂穪䭎칏灨䦱睳敋伷帥搹礭穄啸㨪欫䡴묶㊘슘ꄷ㎩嗂櫍㐲柂㬻牗㎿㈪䔸쉧䭄埍㫂繴迂猱獚숺ꌴ繎䦿䟂欬㩁䒱뇂珎欻쉁▘␩乃⹈挴颏ꍎ猫卧뼦㚵兯뮩悘㕪ꇂ♐㑚⑵⍑塪㖻婵숻</w:t>
      </w:r>
      <w:r>
        <w:rPr/>
        <w:t>ꤶ</w:t>
      </w:r>
      <w:r>
        <w:rPr/>
        <w:t>榥䡈偕愪츩</w:t>
      </w:r>
      <w:r>
        <w:rPr/>
        <w:t>ⷎ</w:t>
      </w:r>
      <w:r>
        <w:rPr/>
        <w:t>뽞皩席斿卨</w:t>
      </w:r>
      <w:r>
        <w:rPr/>
        <w:t>ꖥ</w:t>
      </w:r>
      <w:r>
        <w:rPr/>
        <w:t>瘰歭</w:t>
      </w:r>
      <w:r>
        <w:rPr/>
        <w:t>ꔱ</w:t>
      </w:r>
      <w:r>
        <w:rPr/>
        <w:t>䠵礊旎┷䑪䅥幁䝱</w:t>
      </w:r>
      <w:r>
        <w:rPr/>
        <w:t>ꥌ</w:t>
      </w:r>
      <w:r>
        <w:rPr/>
        <w:t>頶⽮睆⍬䘪컂땟䰬搷㵃㑨㝂</w:t>
      </w:r>
      <w:r>
        <w:rPr/>
        <w:t>ⰸ⭡</w:t>
      </w:r>
      <w:r>
        <w:rPr/>
        <w:t>杇瑟겱㞏歠睴╷싂쉖䙠</w:t>
      </w:r>
      <w:r>
        <w:rPr/>
        <w:t>⡤</w:t>
      </w:r>
      <w:r>
        <w:rPr/>
        <w:t>忂ꍇ㍓⥋剦</w:t>
      </w:r>
      <w:r>
        <w:rPr/>
        <w:t>꤫╤</w:t>
      </w:r>
      <w:r>
        <w:rPr/>
        <w:t>쉑갵䅥䍱䵒繕题攫㌩뽺숱묫걬䋂墮兟슥䁣摊슡砽搻倻欱ꅗ깥㪩匥뗂摈␭呇䩍</w:t>
      </w:r>
      <w:r>
        <w:rPr/>
        <w:t>ⰵ</w:t>
      </w:r>
      <w:r>
        <w:rPr/>
        <w:t>땺⯂㙉煣昶☥䙭깲㩯슩</w:t>
      </w:r>
      <w:r>
        <w:rPr/>
        <w:t>꥓</w:t>
      </w:r>
      <w:r>
        <w:rPr/>
        <w:t>⽍䎻卷梡╢숻㗂轄㜽╌㍭㘰숨乑恘捦</w:t>
      </w:r>
      <w:r>
        <w:rPr/>
        <w:t>ꦱ</w:t>
      </w:r>
      <w:r>
        <w:rPr/>
        <w:t>㈱䑂㯂</w:t>
      </w:r>
      <w:r>
        <w:rPr/>
        <w:t>ꤣ</w:t>
      </w:r>
      <w:r>
        <w:rPr/>
        <w:t>硉祎㉂㫂昬伽墏땦쵙睕杏愬䅮⵲</w:t>
      </w:r>
      <w:r>
        <w:rPr/>
        <w:t>ꕍ</w:t>
      </w:r>
      <w:r>
        <w:rPr/>
        <w:t>䡷䝸佒㕅䓂①治䠺湂娳噢슬쉥</w:t>
      </w:r>
      <w:r>
        <w:rPr/>
        <w:t>ꖡ</w:t>
      </w:r>
      <w:r>
        <w:rPr/>
        <w:t>呵啨</w:t>
      </w:r>
      <w:r>
        <w:rPr/>
        <w:t>꧍⑁</w:t>
      </w:r>
      <w:r>
        <w:rPr/>
        <w:t>䩬ꍌ顧싎溏␹奞</w:t>
      </w:r>
      <w:r>
        <w:rPr/>
        <w:t>ꥎ</w:t>
      </w:r>
      <w:r>
        <w:rPr/>
        <w:t>块䔻額ㆬ繐侩䤥⒩</w:t>
      </w:r>
      <w:r>
        <w:rPr/>
        <w:t>ꕤ</w:t>
      </w:r>
      <w:r>
        <w:rPr/>
        <w:t>暘⏂帳サ쵐걧䭕檥땰㬳偶揂쉐㚬䭆</w:t>
      </w:r>
      <w:r>
        <w:rPr/>
        <w:t>⢩</w:t>
      </w:r>
      <w:r>
        <w:rPr/>
        <w:t>䑄䅾樮</w:t>
      </w:r>
      <w:r>
        <w:rPr/>
        <w:t>ꕁ</w:t>
      </w:r>
      <w:r>
        <w:rPr/>
        <w:t>祡㜫繃쉉䤦烂</w:t>
      </w:r>
      <w:r>
        <w:rPr/>
        <w:t>ⷂ⪻</w:t>
      </w:r>
      <w:r>
        <w:rPr/>
        <w:t>쉳泂⹲䧂㏂</w:t>
      </w:r>
      <w:r>
        <w:rPr/>
        <w:t>⠻</w:t>
      </w:r>
      <w:r>
        <w:rPr/>
        <w:t>硇眤䂡⬷㵥슏祱⍌優獚</w:t>
      </w:r>
      <w:r>
        <w:rPr/>
        <w:t>ꦥ</w:t>
      </w:r>
      <w:r>
        <w:rPr/>
        <w:t>ㅩ䮥奃뭣倱噫捘祙杗ꄪ套㡫毂䐻幀塨</w:t>
      </w:r>
      <w:r>
        <w:rPr/>
        <w:t>ꕠ</w:t>
      </w:r>
      <w:r>
        <w:rPr/>
        <w:t>畷쉗㋂䃂츹䝰潢㐦⑍⭨杸쉬礹㍕厱埂촣呦⩀癤ꥦ爦题眴ㄵ♋槍浘䍞䘣㴥轎갮爰뼵䟂</w:t>
      </w:r>
      <w:r>
        <w:rPr/>
        <w:t>ⵁ</w:t>
      </w:r>
      <w:r>
        <w:rPr/>
        <w:t>卋⌣䨮〭庬眤</w:t>
      </w:r>
      <w:r>
        <w:rPr/>
        <w:t>ⵇ</w:t>
      </w:r>
      <w:r>
        <w:rPr/>
        <w:t>㤩</w:t>
      </w:r>
      <w:r>
        <w:rPr/>
        <w:t>⠹⥚⒮</w:t>
      </w:r>
      <w:r>
        <w:rPr/>
        <w:t>轐쉇䄪㗂神⏂숱걉朴狂厣个</w:t>
      </w:r>
      <w:r>
        <w:rPr/>
        <w:t>ꦵ</w:t>
      </w:r>
      <w:r>
        <w:rPr/>
        <w:t>쉪䅒걉縮な䚱灵䙑憣숻桊쉵䤮╯쌪땏呓⽳䏃瑌녹⸩⸰䡄侥䅆䍟䤬⑍긵归□幆습㥦숣李䬪婾䡣숤ꍘ灨싂灨㎩䝤椯䂱䑙䳎摶晏䍁坪殘</w:t>
      </w:r>
      <w:r>
        <w:rPr/>
        <w:t>ꥐ</w:t>
      </w:r>
      <w:r>
        <w:rPr/>
        <w:t>䊱獴䌣숻硑⪱</w:t>
      </w:r>
      <w:r>
        <w:rPr/>
        <w:t>ꤸ</w:t>
      </w:r>
      <w:r>
        <w:rPr/>
        <w:t>䮿頯䦩卒瘩㆏焴䠴⴦に扶⑱㭰兰欦쉾單</w:t>
      </w:r>
      <w:r>
        <w:rPr/>
        <w:t>⡷</w:t>
      </w:r>
      <w:r>
        <w:rPr/>
        <w:t>㝾畷擂䂘た⩓乷煮㌳報慆䦩㑫繹啐⩊☬ꅳ땥截捙뭮甲偃凎慀呢⨸䀥乾㥷焰矂纻⩺来幂ꅓ去┩春㕢揂温㧎兔㌪䴭樮禵夰ㅍ䵕╰楍</w:t>
      </w:r>
      <w:r>
        <w:rPr/>
        <w:t>Ⱶ⩞</w:t>
      </w:r>
      <w:r>
        <w:rPr/>
        <w:t>㟂촪弱䉣頫ꥰ中䶮瓂䧃瀭塟癮㩈癧䀪⑴╶假䠯♹깩㝀䭰츷摊㭅ꌱꍧ⹂幮儫穘䠸畭</w:t>
      </w:r>
      <w:r>
        <w:rPr/>
        <w:t>ꤶ</w:t>
      </w:r>
      <w:r>
        <w:rPr/>
        <w:t>顭㡂䩦㓂灲迂</w:t>
      </w:r>
      <w:r>
        <w:rPr/>
        <w:t>ꗂ</w:t>
      </w:r>
      <w:r>
        <w:rPr/>
        <w:t>쉤쉱坬칌痂䀱轫焰</w:t>
      </w:r>
      <w:r>
        <w:rPr/>
        <w:t>ⷂ</w:t>
      </w:r>
      <w:r>
        <w:rPr/>
        <w:t>싂潇䕋栥㤷䥆㌨甯䔫</w:t>
      </w:r>
      <w:r>
        <w:rPr/>
        <w:t>⢿</w:t>
      </w:r>
      <w:r>
        <w:rPr/>
        <w:t>䑡橣</w:t>
      </w:r>
      <w:r>
        <w:rPr/>
        <w:t>꤬</w:t>
      </w:r>
      <w:r>
        <w:rPr/>
        <w:t>婲繐㎣瞻㔳卵숵䥦⥲ㅣ♗䈣䥂싂⸹╨␬숶輽䔰숬䇂瓎㥡걥桌奭◂ヂ␊摅㩆뽀쉰煫卧掩쉎湳祅弪捣冱⫂䓎渥쉂㙫⫂未뽥쉮</w:t>
      </w:r>
      <w:r>
        <w:rPr/>
        <w:t>ꥁ꥕</w:t>
      </w:r>
      <w:r>
        <w:rPr/>
        <w:t>쉺ꆥ壂湃㵖晉</w:t>
      </w:r>
      <w:r>
        <w:rPr/>
        <w:t>ꔪ</w:t>
      </w:r>
      <w:r>
        <w:rPr/>
        <w:t>㘩걂㝥⑪䁔╱厱㴨敗顠슣佣䁂䩨슮報䉒亵⼰숭物䠷牗ꆡ싃충깮癀矂깴㥉꺡숻睤执儺⼻㒩桁슥슿洶㑀顋</w:t>
      </w:r>
      <w:r>
        <w:rPr/>
        <w:t>ⷂ</w:t>
      </w:r>
      <w:r>
        <w:rPr/>
        <w:t>戦夤礯曂塁</w:t>
      </w:r>
      <w:r>
        <w:rPr/>
        <w:t>ꥉ</w:t>
      </w:r>
      <w:r>
        <w:rPr/>
        <w:t>捹繏根獣䁡묱悬썯뾥츨猪潖摹伨渤숪㝚瑂睷洸뽶啔⧂䙘桮ꅄ슬㧂湰搫㙸稤男䠭浬</w:t>
      </w:r>
      <w:r>
        <w:rPr/>
        <w:t>ꦘ</w:t>
      </w:r>
      <w:r>
        <w:rPr/>
        <w:t>Ⱨⲱ</w:t>
      </w:r>
      <w:r>
        <w:rPr/>
        <w:t>䵋頺䙠港攪噕슏煵懂敾嫂㞬녅⽴渺摊</w:t>
      </w:r>
      <w:r>
        <w:rPr/>
        <w:t>ꕺ╩</w:t>
      </w:r>
      <w:r>
        <w:rPr/>
        <w:t>땢参⍨偵䒱⹅䱫捥折걹껂㜷瘬歊泎㙨뿂畄湪塁佀绂灢擂䄨㩗㘽洮氷椭⭙牺뽇つꄵ䱈浥칁梿⫎ㅥ슩㐹숱쉚ꌰ㥷⨪呯싂稪潰敍쉬硯䨣穃復呩炥橓杹卯⩰獳啐쉧渪딪썧</w:t>
      </w:r>
      <w:r>
        <w:rPr/>
        <w:t>ꥉ⹯</w:t>
      </w:r>
      <w:r>
        <w:rPr/>
        <w:t>겥䓂㉚倪券䩅넬싂㦘祐喣佌桮뇂⭘態녾䉠충係迂⤤婷額쉚ㄱ壃顙㋂㚘楦쉤㍐ꥭ썫獳塙㥟攷椳睶쉱牠浙扯摄㚮䵨</w:t>
      </w:r>
      <w:r>
        <w:rPr/>
        <w:t>ꕘ</w:t>
      </w:r>
      <w:r>
        <w:rPr/>
        <w:t>礽㠸뼺깇쉔獖㉤嚏假祟劮帴徣奘⩍딳쉅㥫䭍䘶쉀촫媏汭卒䅹숯潆柂깑䴪体卾轚⎵⨸</w:t>
      </w:r>
      <w:r>
        <w:rPr/>
        <w:t>⡯♉</w:t>
      </w:r>
      <w:r>
        <w:rPr/>
        <w:t>呴껎撘恴璱䡋䁫束瓃뭭し㩚婮朥婕䱺咮⚥吮昸㶿䭇땶䙅恖싂㉷⍞쉊⯂䬴⹘뾩数뇂</w:t>
      </w:r>
      <w:r>
        <w:rPr/>
        <w:t>ꥍ</w:t>
      </w:r>
      <w:r>
        <w:rPr/>
        <w:t>쉗頬㩬牳䄵轢乢</w:t>
      </w:r>
      <w:r>
        <w:rPr/>
        <w:t>꧂</w:t>
      </w:r>
      <w:r>
        <w:rPr/>
        <w:t>䭭朩䩾⩔⸨橭秂灚琫䅌卐参ꥩ窥ꍐ䥳쌭곍拂煶뽃싂</w:t>
      </w:r>
      <w:r>
        <w:rPr/>
        <w:t>ꤲ</w:t>
      </w:r>
      <w:r>
        <w:rPr/>
        <w:t>믂㴬䰪啠쉡壎⚥兺뮘惂䰣硕</w:t>
      </w:r>
      <w:r>
        <w:rPr/>
        <w:t>ⲥ</w:t>
      </w:r>
      <w:r>
        <w:rPr/>
        <w:t>眷㒣墣䒩⭰캮別䘶帰숤춥伸뽪⭔搥桃䡬飂</w:t>
      </w:r>
      <w:r>
        <w:rPr/>
        <w:t>⡓</w:t>
      </w:r>
      <w:r>
        <w:rPr/>
        <w:t>吶ヂꍍ䘹⍂䨭</w:t>
      </w:r>
      <w:r>
        <w:rPr/>
        <w:t>꤭</w:t>
      </w:r>
      <w:r>
        <w:rPr/>
        <w:t>婹凂䐪攪䊥㨹秎뭇嗂㣂氲婣⎩⍾爬磂㑥썯䉁猣㉦汣</w:t>
      </w:r>
      <w:r>
        <w:rPr/>
        <w:t>ꕾ</w:t>
      </w:r>
      <w:r>
        <w:rPr/>
        <w:t>쎱橾㉀捎ざ睕쉍숽楟깉ꅟ슣剓杧橞길ꆱꍀ椫㖏恉牅楇灄卢쉩⽡⭺戽䎣䣂垩䃂숬깓塟捫坢摉䵩啮橓瞥怱䤽쉸떻硲⌳⩖䙫䔪乣</w:t>
      </w:r>
      <w:r>
        <w:rPr/>
        <w:t>ꤹ</w:t>
      </w:r>
      <w:r>
        <w:rPr/>
        <w:t>㕀썫쵆圴挻捤</w:t>
      </w:r>
      <w:r>
        <w:rPr/>
        <w:t>ꦬ</w:t>
      </w:r>
      <w:r>
        <w:rPr/>
        <w:t>㩃䡤╵塉煘毂倴椥婠⺥䈱父っ㜥쌬祱畈砦港숽剉塩愬煙瀊䍕匣㦻䄪䍣㑖㡗樭夫㡣숨敄䡌䝸瘥輦掬䑙祒癩ㅳ秂녤ꅬ슿㝪㶡㍒넨숰攱櫂制숭焬垩劘ㄴ쉰晆奺碿毂╂瘰⌳摱牔顾⸻佪⼴傻싂澱㕐傩䛍湖쎬⽉祶䐩</w:t>
      </w:r>
      <w:r>
        <w:rPr/>
        <w:t>ⱒ</w:t>
      </w:r>
      <w:r>
        <w:rPr/>
        <w:t>桌幪뼸㚣㥊숽ㅫ쌽儣㕈썐妵</w:t>
      </w:r>
      <w:r>
        <w:rPr/>
        <w:t>ꕢ</w:t>
      </w:r>
      <w:r>
        <w:rPr/>
        <w:t>칔쉲瞘♨然挳ꍧ噘澩䬹潪彇兇區⽲촰⨱䁟</w:t>
      </w:r>
      <w:r>
        <w:rPr/>
        <w:t>ⰵ</w:t>
      </w:r>
      <w:r>
        <w:rPr/>
        <w:t>洳슬乯狃뭢</w:t>
      </w:r>
      <w:r>
        <w:rPr/>
        <w:t>Ⲯ</w:t>
      </w:r>
      <w:r>
        <w:rPr/>
        <w:t>坳洳忂汘숶伵爻响깳渷넲摬沘㉰硍♀깶䩲쵳牔㍫뿂쌫캣䰩獣╍癄꧎氥珂歸䰮㟂떩伦격懂숻㘨㑲䬷奌姍穎伹뗎칞⩐숩싂쉴繋䯎截灂⩭㕄佳숤呁뮵숻㡲扨總㶮債䅎癟濂⹌⸶䤭拂輴쉈싂䚩煷</w:t>
      </w:r>
      <w:r>
        <w:rPr/>
        <w:t>ⱙ</w:t>
      </w:r>
      <w:r>
        <w:rPr/>
        <w:t>껂싍癈塮栻攪璮녕촯쉭㤣⍺甦⩧奫繢恵쉷抩⎥ꇂ䙏갰㑏啌뽪숸♂꺱䵩偊⹅旂</w:t>
      </w:r>
      <w:r>
        <w:rPr/>
        <w:t>ⴵ</w:t>
      </w:r>
      <w:r>
        <w:rPr/>
        <w:t>㐱炩숷⵪嗂抏땭所</w:t>
      </w:r>
      <w:r>
        <w:rPr/>
        <w:t>⢵</w:t>
      </w:r>
      <w:r>
        <w:rPr/>
        <w:t>ꦥ</w:t>
      </w:r>
      <w:r>
        <w:rPr/>
        <w:t>㡋䯎䤩싂恭礶䥇䕘杪灃扈䤥㡫卲竂折칺⍲晸強潏칎才䨫墻썡䬻䀰杈垡暘敲♨烂杍걎㔱磂⛂牸⌯瀩딱塚⦿洽姂⩎㍳ꍤ슥櫂</w:t>
      </w:r>
      <w:r>
        <w:rPr/>
        <w:t>ꥉ</w:t>
      </w:r>
      <w:r>
        <w:rPr/>
        <w:t>숮牔숪㕂亵轢穪쉵</w:t>
      </w:r>
      <w:r>
        <w:rPr/>
        <w:t>⡣</w:t>
      </w:r>
      <w:r>
        <w:rPr/>
        <w:t>楈祺땩幑疏⪩껂</w:t>
      </w:r>
      <w:r>
        <w:rPr/>
        <w:t>Ⱬ</w:t>
      </w:r>
      <w:r>
        <w:rPr/>
        <w:t>䵠拂䉐⌫歶汰쉪狃砷쉓卡忎竂㑍</w:t>
      </w:r>
      <w:r>
        <w:rPr/>
        <w:t>ⱚ</w:t>
      </w:r>
      <w:r>
        <w:rPr/>
        <w:t>倲恵</w:t>
      </w:r>
      <w:r>
        <w:rPr/>
        <w:t>ꖬ</w:t>
      </w:r>
      <w:r>
        <w:rPr/>
        <w:t>捁깙瑸斱䅳呬㯂ぎ牂ꏃ繺䵘㪏憥ꍉ㕈♃嘴䙺숪瀻乴䵤Ⓨ堲㩭槂⎘㡘旂漩쉯♟걮牅슥䣎䙤媻</w:t>
      </w:r>
      <w:r>
        <w:rPr/>
        <w:t>ⰰ</w:t>
      </w:r>
      <w:r>
        <w:rPr/>
        <w:t>䙉</w:t>
      </w:r>
      <w:r>
        <w:rPr/>
        <w:t>ꤷ</w:t>
      </w:r>
      <w:r>
        <w:rPr/>
        <w:t>쉧뾘┵㙎⽄漭ふ숩숪瑗쵯ㅶ爵䑢쉓䱱㡨汗긺쉇ꥪ䄬</w:t>
      </w:r>
      <w:r>
        <w:rPr/>
        <w:t>ꤪ</w:t>
      </w:r>
      <w:r>
        <w:rPr/>
        <w:t>㡁쉒漭쉤䁲㑓檿匣痂㷂䱅刳瑶厏⪮숳矂㞡慭㐯딦瑂㉎お迃䫍梣⽬⩞⭉兩깠</w:t>
      </w:r>
      <w:r>
        <w:rPr/>
        <w:t>ꕘ</w:t>
      </w:r>
      <w:r>
        <w:rPr/>
        <w:t>题䣂曂瑌ꎩ歵敮歡⴪惂潃⍔确슬䙈䨫㡳䈬橙</w:t>
      </w:r>
      <w:r>
        <w:rPr/>
        <w:t>ⵚ</w:t>
      </w:r>
      <w:r>
        <w:rPr/>
        <w:t>砬ꥤ묭佸ꍓ뼷䵷䉞砶뿂㔫곂熣睟㮮</w:t>
      </w:r>
      <w:r>
        <w:rPr/>
        <w:t>ꔮ</w:t>
      </w:r>
      <w:r>
        <w:rPr/>
        <w:t>묳슱딵⩠礴⑋潯▩敏壍浢땤싂䀹䯂飃ぁ䯂䝄彥滂朴ㄭ㄰ㅴ䢩矍깐뭘䜤⌨輣슮ꍨ圭桉⤰</w:t>
      </w:r>
      <w:r>
        <w:rPr/>
        <w:t>꧂</w:t>
      </w:r>
      <w:r>
        <w:rPr/>
        <w:t>歶縥⽟⦬疡䙟</w:t>
      </w:r>
      <w:r>
        <w:rPr/>
        <w:t>Ȿ</w:t>
      </w:r>
      <w:r>
        <w:rPr/>
        <w:t>澘兒⬬㕉갨</w:t>
      </w:r>
      <w:r>
        <w:rPr/>
        <w:t>ꖥ</w:t>
      </w:r>
      <w:r>
        <w:rPr/>
        <w:t>䜱灃䳂숭顗⍋睺䵍丱긴穹</w:t>
      </w:r>
      <w:r>
        <w:rPr/>
        <w:t>ꔊ</w:t>
      </w:r>
      <w:r>
        <w:rPr/>
        <w:t>䨶浮쉉㕞㛃뭞䱡</w:t>
      </w:r>
      <w:r>
        <w:rPr/>
        <w:t>⠯</w:t>
      </w:r>
      <w:r>
        <w:rPr/>
        <w:t>僂ꅇ㙆湃潌呈캻숽睁⿂敠庥埃쉥⽀呇啮橈瑶䱯䩈싂</w:t>
      </w:r>
      <w:r>
        <w:rPr/>
        <w:t>Ⲙ</w:t>
      </w:r>
      <w:r>
        <w:rPr/>
        <w:t>皱普畑䵂</w:t>
      </w:r>
      <w:r>
        <w:rPr/>
        <w:t>ⱏ</w:t>
      </w:r>
      <w:r>
        <w:rPr/>
        <w:t>卋媣</w:t>
      </w:r>
      <w:r>
        <w:rPr/>
        <w:t>⠸</w:t>
      </w:r>
      <w:r>
        <w:rPr/>
        <w:t>慀䭪䚘ꅳ穳⨥唲〱剫樽⍴敢穮</w:t>
      </w:r>
      <w:r>
        <w:rPr/>
        <w:t>Ⳏ</w:t>
      </w:r>
      <w:r>
        <w:rPr/>
        <w:t>녙䲏斵婹䠴쎩䘩칌䜯慥囂숭界㭄倶⿂壂瑕䢩彇쌷娸楨癧㜫縷剺㩍㕤숮㉁䀰奨䉔呡㩶愥娰弭牳湟顃㕘㟃䐩䱮瞏佸乮彗刴䵍㕹扠杦ꍈ</w:t>
      </w:r>
      <w:r>
        <w:rPr/>
        <w:t>ⵡ</w:t>
      </w:r>
      <w:r>
        <w:rPr/>
        <w:t>皥䴮䷂䥅䋂싂긳凎掩㖬쉙䩍轃䴭䁺硦朲啟穲冻뽩ꌣ⩇⭦</w:t>
      </w:r>
      <w:r>
        <w:rPr/>
        <w:t>ꕣ</w:t>
      </w:r>
      <w:r>
        <w:rPr/>
        <w:t>喡ꏂ慞ㅐ묪⍨垏㙸</w:t>
      </w:r>
      <w:r>
        <w:rPr/>
        <w:t>ⱸ</w:t>
      </w:r>
      <w:r>
        <w:rPr/>
        <w:t>싂畆슮䒱䆮案彋琦䥑䛍桅ㆬ숫攽숴桓䨵♕쉞慉㨱砬㌱ヂ晦焬⹑땘瀣㍅祐ぶ㪘㦘㭘繧㈽矂쉌슬䩇圯츴㘽䛂墻䌳䜴杄쉙ㅏ㇂싂쉣㨰禡⽬㕥</w:t>
      </w:r>
      <w:r>
        <w:rPr/>
        <w:t>⡔</w:t>
      </w:r>
      <w:r>
        <w:rPr/>
        <w:t>奶夣欽싂⹱칙瘮桀⩖䡪䩗쉲䴻槎辩⽄</w:t>
      </w:r>
      <w:r>
        <w:rPr/>
        <w:t>ꦣ</w:t>
      </w:r>
      <w:r>
        <w:rPr/>
        <w:t>䄲恐漰⬳䓂숪숴⑞坉䢿琣禩䔶</w:t>
      </w:r>
      <w:r>
        <w:rPr/>
        <w:t>ⷂ</w:t>
      </w:r>
      <w:r>
        <w:rPr/>
        <w:t>슡幕䄥㤨㴵轣뭬䠮祗浄╬斏쉎ꇂ嗂濂楢슩㎏</w:t>
      </w:r>
      <w:r>
        <w:rPr/>
        <w:t>ꕵ</w:t>
      </w:r>
      <w:r>
        <w:rPr/>
        <w:t>쉪〮묶⹹䁳䥰숦䍄⥗噱⽉敪</w:t>
      </w:r>
      <w:r>
        <w:rPr/>
        <w:t>ⵯ</w:t>
      </w:r>
      <w:r>
        <w:rPr/>
        <w:t>歔㑓ꥱ䝅堸녫⾘쉃꺩䩸⽥傏撮吩쉞仂癒</w:t>
      </w:r>
      <w:r>
        <w:rPr/>
        <w:t>ꥒ</w:t>
      </w:r>
      <w:r>
        <w:rPr/>
        <w:t>쵠</w:t>
      </w:r>
      <w:r>
        <w:rPr/>
        <w:t>ꗂ</w:t>
      </w:r>
      <w:r>
        <w:rPr/>
        <w:t>썤慳䱺</w:t>
      </w:r>
      <w:r>
        <w:rPr/>
        <w:t>ꕘ</w:t>
      </w:r>
      <w:r>
        <w:rPr/>
        <w:t>顪싂䠵</w:t>
      </w:r>
      <w:r>
        <w:rPr/>
        <w:t>⡵</w:t>
      </w:r>
      <w:r>
        <w:rPr/>
        <w:t>깘⩩倰牠⨺亣坷䰫쉮䊘御ꌸ浈湵䨯䈭슻氬䛂䉐佬穕祰啪⴨촮쉱㍒奄딣곍썠廂숹쉣へ扯堺橚瓂㍑䱡琶塳旍썕╸뽰◂䕔晉쵐슏쉇⍚숺唻猳勂뭠ꥰ婣뽶䉪慡촤⺥⩵母䁉樥</w:t>
      </w:r>
      <w:r>
        <w:rPr/>
        <w:t>⣂</w:t>
      </w:r>
      <w:r>
        <w:rPr/>
        <w:t>滂呖晳棍堨硇悻单慖⻂㵮습䯂곂牶䗂䈪慥睇瀣撵䜱곎唳┨斩떥싂噉縹䝆츺촶</w:t>
      </w:r>
      <w:r>
        <w:rPr/>
        <w:t>ꔩ</w:t>
      </w:r>
      <w:r>
        <w:rPr/>
        <w:t>깏ꥣ뭌⽗⸳㓂⤭㖿ㅳ煙㕤⹮块깁辘䑱㩴亥㭓牑㝲숰拂束싂쉩쉡却쉊䂱画㠺澘⭢嗍繞</w:t>
      </w:r>
      <w:r>
        <w:rPr/>
        <w:t>Ⱙ</w:t>
      </w:r>
      <w:r>
        <w:rPr/>
        <w:t>䊿䐵⭕䶩䞩惂㩣㒩汫쉃쉙␻䒻ꅔ橳츪濍䤸㤫㤦</w:t>
      </w:r>
      <w:r>
        <w:rPr/>
        <w:t>⢿</w:t>
      </w:r>
      <w:r>
        <w:rPr/>
        <w:t>頤輺䒣䍁幂쉦뭈煞旂搥兆摭</w:t>
      </w:r>
      <w:r>
        <w:rPr/>
        <w:t>ꤻ</w:t>
      </w:r>
      <w:r>
        <w:rPr/>
        <w:t>쉚㐤曂ꏃꥦ쉭쉧䍰柂쉵썁〽</w:t>
      </w:r>
      <w:r>
        <w:rPr/>
        <w:t>ꤴ</w:t>
      </w:r>
      <w:r>
        <w:rPr/>
        <w:t>咩䊥⥱僃긨汚㕍槂㘱捉顠啶偩伹䍋㌹뽧婑⑗땁䎥칲⼭뽣伯㡦⤊瑔䩴㕶⑖䥷쉉ㅺ兰嗎䡗廂숹ヂ縦㢵ㄥ颩숮㴺戹㪻慴⹔廎瘻恺狂⏂犩썒숴딥䆵凂健</w:t>
      </w:r>
      <w:r>
        <w:rPr/>
        <w:t>ⷂ</w:t>
      </w:r>
      <w:r>
        <w:rPr/>
        <w:t>䍔兀噙㙧캣믂瑴㟍㙀抡埂</w:t>
      </w:r>
      <w:r>
        <w:rPr/>
        <w:t>ⴶ</w:t>
      </w:r>
      <w:r>
        <w:rPr/>
        <w:t>䭮ꎱ⦡䑴㭑轧䳂䨪畩癮䩆♳ꄪ录칑</w:t>
      </w:r>
      <w:r>
        <w:rPr/>
        <w:t>⡏</w:t>
      </w:r>
      <w:r>
        <w:rPr/>
        <w:t>呕兙捖滂敶걘☥瀤狂쉇㝾칫摦檥㍗슻琮绂獌숤乎捠땟ꎥ䑯걹쉢才爫</w:t>
      </w:r>
      <w:r>
        <w:rPr/>
        <w:t>꧂</w:t>
      </w:r>
      <w:r>
        <w:rPr/>
        <w:t>숥⌤쉋䑵䖿ꎬ坤䱴乯쉫吸␺摐쌨璿䉠幭眮⩖뭘発䅉숳ㆩ숵幤싂慕⭐冩㵥佮䵪걓㤲瓂慠㕤瘵眥숫䃎㡴긮嘦⸹㤻煩㯂干쉔⩾뭙</w:t>
      </w:r>
      <w:r>
        <w:rPr/>
        <w:t>ꤨ</w:t>
      </w:r>
      <w:r>
        <w:rPr/>
        <w:t>乞晴싂싂副牄㌫䌷䨻䙢⌤슿㝩묯</w:t>
      </w:r>
      <w:r>
        <w:rPr/>
        <w:t>⡪</w:t>
      </w:r>
      <w:r>
        <w:rPr/>
        <w:t>쉶䩏癞橾썇唽祬⎣</w:t>
      </w:r>
      <w:r>
        <w:rPr/>
        <w:t>Ⳃ</w:t>
      </w:r>
      <w:r>
        <w:rPr/>
        <w:t>㣃숺㭎</w:t>
      </w:r>
      <w:r>
        <w:rPr/>
        <w:t>ꔽ</w:t>
      </w:r>
      <w:r>
        <w:rPr/>
        <w:t>恩竂㩕奬儹⥚琪湤┦庱挵쉀幎䒬쉢ꄽ쉔쉢䔣</w:t>
      </w:r>
      <w:r>
        <w:rPr/>
        <w:t>ꤲ</w:t>
      </w:r>
      <w:r>
        <w:rPr/>
        <w:t>婳沘⭺婤櫎繧▵겘㉨싂</w:t>
      </w:r>
      <w:r>
        <w:rPr/>
        <w:t>ꗎ</w:t>
      </w:r>
      <w:r>
        <w:rPr/>
        <w:t>싂癴禣惂敥</w:t>
      </w:r>
      <w:r>
        <w:rPr/>
        <w:t>ꔱ</w:t>
      </w:r>
      <w:r>
        <w:rPr/>
        <w:t>坴礣숦㵩䱌䝸쎻㙯ㅺ⍫ㅇ係煘䝍䱌䤽</w:t>
      </w:r>
      <w:r>
        <w:rPr/>
        <w:t>ꥍ</w:t>
      </w:r>
      <w:r>
        <w:rPr/>
        <w:t>ッ㌭䣎捦쉶칰⹧䙑矂䩤⨥㣍숹쌪䭠숦딳琱晔畷䠩天☻䋂摶䅸㑘㯎橖䉓⾮先┪㝂嘺歠桐⤴矂歺쉖䇍甫숭卖䁐朵啍偌㇍昶꤮斮䉄䌬稩㉋ꥧ摖ꅔ⧂㭖㨽䠭啑┷쉧▮䕕輶녭椲婈⭀땲숻潨顆忍樮抬⬴丳䜥⌳扨報⎡쉔♫싂矂┽春</w:t>
      </w:r>
      <w:r>
        <w:rPr/>
        <w:t>ⴰ␳⭰♲⩤⑚</w:t>
      </w:r>
      <w:r>
        <w:rPr/>
        <w:t>唻枿焥案揂搥</w:t>
      </w:r>
      <w:r>
        <w:rPr/>
        <w:t>⡒</w:t>
      </w:r>
      <w:r>
        <w:rPr/>
        <w:t>䀬嚱窩⩴焷䁂쉠⍴☽슻て숷䗂</w:t>
      </w:r>
      <w:r>
        <w:rPr/>
        <w:t>ꖥ</w:t>
      </w:r>
      <w:r>
        <w:rPr/>
        <w:t>䅪瑨숬挻䃂晍䡕爤縴乖䮩硋㏂墩求ꏂ칌䝰䈳䱰㴨先捔轃</w:t>
      </w:r>
      <w:r>
        <w:rPr/>
        <w:t>ⵢꔲ</w:t>
      </w:r>
      <w:r>
        <w:rPr/>
        <w:t>㯂捚渨呁乷쉷녳兌愮䎘䡸朦嚮싍</w:t>
      </w:r>
      <w:r>
        <w:rPr/>
        <w:t>ꕸ</w:t>
      </w:r>
      <w:r>
        <w:rPr/>
        <w:t>깤煑⫂㤱啕懍穋捦坘곂⩲䨴㠯</w:t>
      </w:r>
      <w:r>
        <w:rPr/>
        <w:t>ꦣ</w:t>
      </w:r>
      <w:r>
        <w:rPr/>
        <w:t>슿噦㡖⼮</w:t>
      </w:r>
      <w:r>
        <w:rPr/>
        <w:t>ⱓ</w:t>
      </w:r>
      <w:r>
        <w:rPr/>
        <w:t>䐣┵全擂䌣夳쉱ㆬ嘴穴欷㣂겘玩뿂碵䉾矂势㔨唤겣癔갦嗂싂쏂Ⓜ칎珂拂䝁䖏歈橎䕹眱圲晠姂曂恷떬㜨딴⍂硨┬숴</w:t>
      </w:r>
      <w:r>
        <w:rPr/>
        <w:t>ꦻ</w:t>
      </w:r>
      <w:r>
        <w:rPr/>
        <w:t>拎╤⍩컂䈳습敭䙔</w:t>
      </w:r>
      <w:r>
        <w:rPr/>
        <w:t>⡔</w:t>
      </w:r>
      <w:r>
        <w:rPr/>
        <w:t>쉶瞩숮犮䵉쉤걔穠砥僂┦捍䡞⿎兆塙な쉹䮱浹싃伤奦兆쉃䱆㟂灠</w:t>
      </w:r>
      <w:r>
        <w:rPr/>
        <w:t>ⴭ</w:t>
      </w:r>
      <w:r>
        <w:rPr/>
        <w:t>漺慘╫㡙砮⺵䁕嗂琥㬮⨶瑖䜊㍖⍉县祬숴뿍쉒卙⍺␵殩㫃칟槂촮㙮㩈묬氮⒵ヂ轎⑮戳껂灒㷂佪쉵⿂뽃䆿奠칚㵱뇎ㅖ㵩侘╙杺癢嘰</w:t>
      </w:r>
      <w:r>
        <w:rPr/>
        <w:t>⡴</w:t>
      </w:r>
      <w:r>
        <w:rPr/>
        <w:t>抣㕕ꍀ쉦⽸뭃</w:t>
      </w:r>
      <w:r>
        <w:rPr/>
        <w:t>ⵎⵊ</w:t>
      </w:r>
      <w:r>
        <w:rPr/>
        <w:t>槎ㆣ癗껂幢⩞浏쉫橨⩠㨭轴圭啸츻繃啋哂⛂轍㔷춏칬♄슡</w:t>
      </w:r>
      <w:r>
        <w:rPr/>
        <w:t>ꤺ</w:t>
      </w:r>
      <w:r>
        <w:rPr/>
        <w:t>슣┪䀬㑷呕辮〤厣摇㧂</w:t>
      </w:r>
      <w:r>
        <w:rPr/>
        <w:t>ꕒ</w:t>
      </w:r>
      <w:r>
        <w:rPr/>
        <w:t>报䘲㙈䍘㍧썙ꄲ恚슥〉稽䥵껂䉷╲窵条甯㜳暻悩䉃뽭輷딱뇍쉥晠楑㑔</w:t>
      </w:r>
      <w:r>
        <w:rPr/>
        <w:t>꧂</w:t>
      </w:r>
      <w:r>
        <w:rPr/>
        <w:t>딣癹⑪㡥갪</w:t>
      </w:r>
      <w:r>
        <w:rPr/>
        <w:t>ⵔ</w:t>
      </w:r>
      <w:r>
        <w:rPr/>
        <w:t>䡟䙗숲瑇顋䀮卍珂㙣㙆㕚䑍單幷⪬恊뽞쉋뽚䢥氳쎻긱䊥輮䩇獫灟璩攱噸䱫쉚婦ꅙ⽒㢵璩</w:t>
      </w:r>
      <w:r>
        <w:rPr/>
        <w:t>⠮</w:t>
      </w:r>
      <w:r>
        <w:rPr/>
        <w:t>槍쉰䈪ꎏ䙹呀┸슮⯍払㒩午妩佚姂䙳⦻ꆿ瑶埂⨷쉑㮱칟瑠䶩숪䃂♺⩸춡⽒捞顗칭刭뭄慪㈪䄤瑳の啫䘯硈硾忂뇂숭䡩뾵⹮⨲眻穭䅯슮発瑳ꏃ余繇瘷껎䱵칷塙싃쉳쉍牮顺䠲歶쉏穆繤땬唽係昣쏃戳㏂췂쌷⑞倸砨겿決⤸</w:t>
      </w:r>
      <w:r>
        <w:rPr/>
        <w:t>ꔫ</w:t>
      </w:r>
      <w:r>
        <w:rPr/>
        <w:t>晇딤☻弨⍲겿넱</w:t>
      </w:r>
      <w:r>
        <w:rPr/>
        <w:t>Ⱬ⭯</w:t>
      </w:r>
      <w:r>
        <w:rPr/>
        <w:t>洱御恋㍪琽䏂摠쉬幱㕨䵭珂⴪뭚ꆘ⪩䉄숬捏㵸爩䦱</w:t>
      </w:r>
      <w:r>
        <w:rPr/>
        <w:t>ꤤ</w:t>
      </w:r>
      <w:r>
        <w:rPr/>
        <w:t>凂媩す쉤걍</w:t>
      </w:r>
      <w:r>
        <w:rPr/>
        <w:t>ⵙ⵷</w:t>
      </w:r>
      <w:r>
        <w:rPr/>
        <w:t>䑰㙫␽㵭</w:t>
      </w:r>
      <w:r>
        <w:rPr/>
        <w:t>⠸</w:t>
      </w:r>
      <w:r>
        <w:rPr/>
        <w:t>攴㑯꺬곍䊘瘴禘輲彣⸻爱㛂擂</w:t>
      </w:r>
      <w:r>
        <w:rPr/>
        <w:t>ꤴ</w:t>
      </w:r>
      <w:r>
        <w:rPr/>
        <w:t>㌮ㅗ㜮敫⪻䎥㕫㩱</w:t>
      </w:r>
      <w:r>
        <w:rPr/>
        <w:t>⡄</w:t>
      </w:r>
      <w:r>
        <w:rPr/>
        <w:t>橳汒堳乎땡㔥⌶䉹桚</w:t>
      </w:r>
      <w:r>
        <w:rPr/>
        <w:t>ꤩ</w:t>
      </w:r>
      <w:r>
        <w:rPr/>
        <w:t>彁㉪</w:t>
      </w:r>
      <w:r>
        <w:rPr/>
        <w:t>⠣</w:t>
      </w:r>
      <w:r>
        <w:rPr/>
        <w:t>刺颥㡩侣䄻汈⹆氲ꆮ싂嘰䅟⹠晆慧꥚䉎稰湌쉺긩乣</w:t>
      </w:r>
      <w:r>
        <w:rPr/>
        <w:t>ⱗ</w:t>
      </w:r>
      <w:r>
        <w:rPr/>
        <w:t>漮䠵獭쉅⍮숱</w:t>
      </w:r>
      <w:r>
        <w:rPr/>
        <w:t>⢩</w:t>
      </w:r>
      <w:r>
        <w:rPr/>
        <w:t>㴣⹢</w:t>
      </w:r>
      <w:r>
        <w:rPr/>
        <w:t>⢡ⱈ</w:t>
      </w:r>
      <w:r>
        <w:rPr/>
        <w:t>庵㥋慡㜮⥞恇䗂쉫恀瀵猹뭘洣琴懍㴻〤䍦轺伻⺿</w:t>
      </w:r>
      <w:r>
        <w:rPr/>
        <w:t>ⰲ</w:t>
      </w:r>
      <w:r>
        <w:rPr/>
        <w:t>㴫싍煳坪⍡欴숮⭇䨸昦奒潊ꄷ塙留◍춡슥⸩㕖㍢项쉏쉉ꌮ癚쉹参獘㌪깙䰻毂嘤䙇漱㪏冿숦䙱硞슘땰儣䵅⴬穚䰳녧婃お숯⯂摎㋂旂轱娽┤䁲慴圵䵂噣录쉤幞捶㑙⮏敓</w:t>
      </w:r>
      <w:r>
        <w:rPr/>
        <w:t>ꦣ</w:t>
      </w:r>
      <w:r>
        <w:rPr/>
        <w:t>浌㠳戱⑭꺥奶䤤呅埂㘺盃슩堫㚬쉦咩丳숫坈畷</w:t>
      </w:r>
      <w:r>
        <w:rPr/>
        <w:t>ꕕ</w:t>
      </w:r>
      <w:r>
        <w:rPr/>
        <w:t>杢去쌻쉢猭깱歅獆毃䧂㭡䎩ㄺ榬䛍灁䐽橷䛃敮䠥㤯渹杁輊Ⓨ瑬炵</w:t>
      </w:r>
      <w:r>
        <w:rPr/>
        <w:t>ⵧ</w:t>
      </w:r>
      <w:r>
        <w:rPr/>
        <w:t>㢡䰶朷㴵湍싂㕏扐ꎿ繳칦</w:t>
      </w:r>
      <w:r>
        <w:rPr/>
        <w:t>ⵕ</w:t>
      </w:r>
      <w:r>
        <w:rPr/>
        <w:t>믂稩㇂涥〻捦敕兘䱦澘춿㷍灌㟂催嘰呈뗃꥕曂迂놵轓地线䐵㭹</w:t>
      </w:r>
      <w:r>
        <w:rPr/>
        <w:t>ꔩ</w:t>
      </w:r>
      <w:r>
        <w:rPr/>
        <w:t>椨쉣偗廂ꍡ汆䷂쉊⪏</w:t>
      </w:r>
      <w:r>
        <w:rPr/>
        <w:t>ꤩ</w:t>
      </w:r>
      <w:r>
        <w:rPr/>
        <w:t>汆┯煈⒱䀤倹㡾습擎悵瑶⥚楯拂슏兣灏</w:t>
      </w:r>
      <w:r>
        <w:rPr/>
        <w:t>꧂</w:t>
      </w:r>
      <w:r>
        <w:rPr/>
        <w:t>⽀炬恳ꍾ扷摎칌⸷歙숶廂禬湙칔癆唰樭쉗類▵檻</w:t>
      </w:r>
      <w:r>
        <w:rPr/>
        <w:t>ꖡ</w:t>
      </w:r>
      <w:r>
        <w:rPr/>
        <w:t>潯㣂䎘滎ꅇ噊眦坓㙟쵕숬愵帰乶縺唦쉶䂿㞡坪⧂⍱⩡⩑䂿眪싂뼨娶쉪杶</w:t>
      </w:r>
      <w:r>
        <w:rPr/>
        <w:t>ꕵ</w:t>
      </w:r>
      <w:r>
        <w:rPr/>
        <w:t>㚵淍棎딤⿎䡟⭥轕⺥⫂竂숵睭淂숣ꥥ假</w:t>
      </w:r>
      <w:r>
        <w:rPr/>
        <w:t>ⱚ</w:t>
      </w:r>
      <w:r>
        <w:rPr/>
        <w:t>村</w:t>
      </w:r>
      <w:r>
        <w:rPr/>
        <w:t>⣍</w:t>
      </w:r>
      <w:r>
        <w:rPr/>
        <w:t>숯</w:t>
      </w:r>
      <w:r>
        <w:rPr/>
        <w:t>⡭</w:t>
      </w:r>
      <w:r>
        <w:rPr/>
        <w:t>繑╅嚡稭暩뗂癎믂係䉫畲牋㥥⹬⭈折ㄥ敮輨䷂충⥱䔮⬨䊱㡄Ⓜ䕸溏쉦㵯繩䌷☲弭䤹쉃献䰮稩䳂䴭쉦漺뿃숸䋂䒱</w:t>
      </w:r>
      <w:r>
        <w:rPr/>
        <w:t>ⱇ</w:t>
      </w:r>
      <w:r>
        <w:rPr/>
        <w:t>쉁䀸썑唻坓顥㆏灣쉑㝏䌭쉭奠숴瓂⭹쉶搱却辩㥫晰塴쉷嗂♁㴽輴奬쉈惂桸⩪</w:t>
      </w:r>
      <w:r>
        <w:rPr/>
        <w:t>⠶</w:t>
      </w:r>
      <w:r>
        <w:rPr/>
        <w:t>⾩冻ꇍ灐䀪䡋쉒伷剧⒡딣顲䖵숴迂䙢昻ㅲ獘弹摄啶⍦儮䨷䌳歙恚⥫</w:t>
      </w:r>
      <w:r>
        <w:rPr/>
        <w:t>ꤥ</w:t>
      </w:r>
      <w:r>
        <w:rPr/>
        <w:t>슬깨걌ꄬ睗㛂쉬㭪╷祢쉇쉸㥣⨫쉫稭⥅⥲㉯厬嫂稸硖㋂楓玩╨癌榮熘숴轥珂癍䠻繖椷㎿</w:t>
      </w:r>
      <w:r>
        <w:rPr/>
        <w:t>ꥏ⤵</w:t>
      </w:r>
      <w:r>
        <w:rPr/>
        <w:t>砤婌㉄뽎숵疱檿曂總䄺◂樦捦扑瓃䐪砻獈컂싂숨砲梣䊵⼴견汓䆩啕檩䪩帽♂傻㗂⯍乸䩃숫楩㥾沩슥</w:t>
      </w:r>
      <w:r>
        <w:rPr/>
        <w:t>ⱴ</w:t>
      </w:r>
      <w:r>
        <w:rPr/>
        <w:t>㥤⨤界㜸⥺癏怱㟂슬湚㥔穀捅伤⽾䍯捾쉬灱硪䡰슮呄帳㩸略</w:t>
      </w:r>
      <w:r>
        <w:rPr/>
        <w:t>ꗂ</w:t>
      </w:r>
      <w:r>
        <w:rPr/>
        <w:t>縸썲並佪汸參帽ち繦慅帱䀩溩兂䢏땏쵪瑱睋㣂仃뮥抿穪咩숷ꅅ䐣䨪⩙긮녺쉺浞栻뿂⻎칶</w:t>
      </w:r>
      <w:r>
        <w:rPr/>
        <w:t>ꗍ</w:t>
      </w:r>
      <w:r>
        <w:rPr/>
        <w:t>媩무싎乐⚻쵷</w:t>
      </w:r>
      <w:r>
        <w:rPr/>
        <w:t>ꤨ</w:t>
      </w:r>
      <w:r>
        <w:rPr/>
        <w:t>硎栫걉쉳䧃噦䠩徏</w:t>
      </w:r>
      <w:r>
        <w:rPr/>
        <w:t>ⴱ</w:t>
      </w:r>
      <w:r>
        <w:rPr/>
        <w:t>彳믂ꅷ䧂ꍭ儺┥㠩轤用쉰瑷㩀汉敹䊥䍪䥭녯싂灞⼳做示愮숭灹搦⼻䉞恂㖿奩呹牟</w:t>
      </w:r>
      <w:r>
        <w:rPr/>
        <w:t>ꗂ</w:t>
      </w:r>
      <w:r>
        <w:rPr/>
        <w:t>穨㶻ꥲ쉥슡牒恐淂䡐싂䱮敗쉆氽磂䟃숥湑㵙摁</w:t>
      </w:r>
      <w:r>
        <w:rPr/>
        <w:t>ꥃ</w:t>
      </w:r>
      <w:r>
        <w:rPr/>
        <w:t>ꎘ⿂瀻亘䞡딥眳䃂쉊じ婆浧ꄫ瘤櫂☱䍭火♧깄╟㤹숤땂쉷正쉗쌊䥇꥞뗂⼩畄楬到⸣扞兕灏擂秂䰣奡㬽치촮뮬曂瑎勂⬹卩</w:t>
      </w:r>
      <w:r>
        <w:rPr/>
        <w:t>⣂</w:t>
      </w:r>
      <w:r>
        <w:rPr/>
        <w:t>枘⍪쉩숲墱慶㡗櫂娦甫㑨㎵怫숲呉奚窬㭧楑瑈癑㶻</w:t>
      </w:r>
      <w:r>
        <w:rPr/>
        <w:t>ⱂ</w:t>
      </w:r>
      <w:r>
        <w:rPr/>
        <w:t>䨵⍊盍㠵숻깪卲⼶⸶</w:t>
      </w:r>
      <w:r>
        <w:rPr/>
        <w:t>ꔶ</w:t>
      </w:r>
      <w:r>
        <w:rPr/>
        <w:t>숭걗⨭彄剰嘥界⧂⪣漮䬽迂䝸ꅀ捖</w:t>
      </w:r>
      <w:r>
        <w:rPr/>
        <w:t>ꖻ</w:t>
      </w:r>
      <w:r>
        <w:rPr/>
        <w:t>㕖媬</w:t>
      </w:r>
      <w:r>
        <w:rPr/>
        <w:t>ꕬ</w:t>
      </w:r>
      <w:r>
        <w:rPr/>
        <w:t>쉰㝩㢮䑤⹂♆䁀쏂썕䫎䥩来汅䉦넲땡戶㠨轹皿庥繏ꄪ갫縺坃档浫弫䥩䴯硞擂滂撩昸⍮⥱䲬ꇍ姎걟奦癤</w:t>
      </w:r>
      <w:r>
        <w:rPr/>
        <w:t>⵰</w:t>
      </w:r>
      <w:r>
        <w:rPr/>
        <w:t>⣂</w:t>
      </w:r>
      <w:r>
        <w:rPr/>
        <w:t>柍礯栺䝪轧쉶灐㤴썃숯扬㶿渨婘焮噱㕈㞩楚㨲䉐吸禩乸긺쉰⹮殿壂畆㡤칯顑䴣拂榡穐炏㡨촽뭇㥋슬䇃憮繗佑쉇丱䙇䌯輽捬슏␨吪呅勍㘭묤嫂䁫</w:t>
      </w:r>
      <w:r>
        <w:rPr/>
        <w:t>⣍</w:t>
      </w:r>
      <w:r>
        <w:rPr/>
        <w:t>佰啃䩮樶掮狂㤬涻忂咣㎱戹䥀숮㷍扚䪣</w:t>
      </w:r>
      <w:r>
        <w:rPr/>
        <w:t>⠽</w:t>
      </w:r>
      <w:r>
        <w:rPr/>
        <w:t>䵾だ灦湃☳숮썋땥䑆㙦怳숮㌶㕃纘卣</w:t>
      </w:r>
      <w:r>
        <w:rPr/>
        <w:t>⠨⪩⪱</w:t>
      </w:r>
      <w:r>
        <w:rPr/>
        <w:t>泎⩁榱숳摃䅒쉉䕟䂱쉳䒻䘲ꥪ恾彞副攦潎噒䗃挪拂卟䥰ꍇ䝤㆏敂剾坌档뾣厏</w:t>
      </w:r>
      <w:r>
        <w:rPr/>
        <w:t>ⵃ</w:t>
      </w:r>
      <w:r>
        <w:rPr/>
        <w:t>쉪䄱슮⬩䩟睔㋃娥嚘㭠숯妵</w:t>
      </w:r>
      <w:r>
        <w:rPr/>
        <w:t>ꕫ</w:t>
      </w:r>
      <w:r>
        <w:rPr/>
        <w:t>㥙⸻</w:t>
      </w:r>
      <w:r>
        <w:rPr/>
        <w:t>ⶡ</w:t>
      </w:r>
      <w:r>
        <w:rPr/>
        <w:t>䝐ꍦ숹灡畟쎬燂唭纻䫂敔⾡ㅤ棎㍲⫂䰰숻⸵䞻긶栨⩶瑹楩硥䈵䙡㩆</w:t>
      </w:r>
      <w:r>
        <w:rPr/>
        <w:t>⠦</w:t>
      </w:r>
      <w:r>
        <w:rPr/>
        <w:t>䩣㗂㬥</w:t>
      </w:r>
      <w:r>
        <w:rPr/>
        <w:t>ꔫ</w:t>
      </w:r>
      <w:r>
        <w:rPr/>
        <w:t>㚮</w:t>
      </w:r>
      <w:r>
        <w:rPr/>
        <w:t>⡂</w:t>
      </w:r>
      <w:r>
        <w:rPr/>
        <w:t>뭙⒥넽爴ꎻ婔칣檥슮⩟棂㪱毂〉⩶꺣䜨廂帻䷂轘컍싂쉗啚䱷㨰⵸녷녔㴷婷汫坨쉘넺毂▘䙟捐ざ枘㥐깰輮匴䥁</w:t>
      </w:r>
      <w:r>
        <w:rPr/>
        <w:t>⡲</w:t>
      </w:r>
      <w:r>
        <w:rPr/>
        <w:t>桕做㪏츶⽺縯숴걬ꍹ뭾潃秂廎츻쉈畵</w:t>
      </w:r>
      <w:r>
        <w:rPr/>
        <w:t>ꗂ</w:t>
      </w:r>
      <w:r>
        <w:rPr/>
        <w:t>쉢杈厣奷⍎湊辻楞儥ꄬ汞䄹䑘㍦㕁繂</w:t>
      </w:r>
      <w:r>
        <w:rPr/>
        <w:t>ⵟ</w:t>
      </w:r>
      <w:r>
        <w:rPr/>
        <w:t>氬숬녈㝾䊏</w:t>
      </w:r>
      <w:r>
        <w:rPr/>
        <w:t>ꕓ</w:t>
      </w:r>
      <w:r>
        <w:rPr/>
        <w:t>兴꺩恗쉬䅨䒥別旂䍔⩁쉲땏堽㡮캬</w:t>
      </w:r>
      <w:r>
        <w:rPr/>
        <w:t>ꕒ</w:t>
      </w:r>
      <w:r>
        <w:rPr/>
        <w:t>숬㈨㩺坢⭐▱믂</w:t>
      </w:r>
      <w:r>
        <w:rPr/>
        <w:t>ꖿ</w:t>
      </w:r>
      <w:r>
        <w:rPr/>
        <w:t>쵈䑞磃⬷䘫쉌吨넳焩飂㇂幨す敪䄦呚元싂冻슘㜱⦘祖夳䴲⤮溩╴쉕曂止㍮繞⹓潚汦♊䁤幭㵲㤳슻䑡♭佰ꍕ呪㑈硶瑮⫂</w:t>
      </w:r>
      <w:r>
        <w:rPr/>
        <w:t>ⰺ</w:t>
      </w:r>
      <w:r>
        <w:rPr/>
        <w:t>曂㵏⩷</w:t>
      </w:r>
      <w:r>
        <w:rPr/>
        <w:t>ⷃ</w:t>
      </w:r>
      <w:r>
        <w:rPr/>
        <w:t>쵴䨽幍泂祾䕎兗㕥磂頰◂杬憬桹爬䟎숮潣⬫䡾䴴䛂块쉭</w:t>
      </w:r>
      <w:r>
        <w:rPr/>
        <w:t>ꕇ</w:t>
      </w:r>
      <w:r>
        <w:rPr/>
        <w:t>坳夺熮쉙坓䥬╱ゥ礲攊녨僂</w:t>
      </w:r>
      <w:r>
        <w:rPr/>
        <w:t>⡺</w:t>
      </w:r>
      <w:r>
        <w:rPr/>
        <w:t>匪祸뼦活䱃㷃㍞</w:t>
      </w:r>
      <w:r>
        <w:rPr/>
        <w:t>ⵍ⭆</w:t>
      </w:r>
      <w:r>
        <w:rPr/>
        <w:t>睄吩</w:t>
      </w:r>
      <w:r>
        <w:rPr/>
        <w:t>ꔶ</w:t>
      </w:r>
      <w:r>
        <w:rPr/>
        <w:t>싂</w:t>
      </w:r>
      <w:r>
        <w:rPr/>
        <w:t>ꥆ</w:t>
      </w:r>
      <w:r>
        <w:rPr/>
        <w:t>檥긩㑚㞬浦係쉸埂䙆뮘牎슘뼱卑李䣂</w:t>
      </w:r>
      <w:r>
        <w:rPr/>
        <w:t>ⰹ</w:t>
      </w:r>
      <w:r>
        <w:rPr/>
        <w:t>圲穧穹쏃䉲凂䬪녓䔪䐹䕤䧂硳潰汩㭊慈</w:t>
      </w:r>
      <w:r>
        <w:rPr/>
        <w:t>ⰽ</w:t>
      </w:r>
      <w:r>
        <w:rPr/>
        <w:t>癮㒩슬㬰䱙䵕䥳쉰쉖⽈繱</w:t>
      </w:r>
      <w:r>
        <w:rPr/>
        <w:t>⣍</w:t>
      </w:r>
      <w:r>
        <w:rPr/>
        <w:t>쉃䑾␣</w:t>
      </w:r>
      <w:r>
        <w:rPr/>
        <w:t>⡒</w:t>
      </w:r>
      <w:r>
        <w:rPr/>
        <w:t>䍚祩숣⹧쉰ꍡ숺⛂ꄷ碥䛂䁖偲睦ꅧ䷂넲磂⌮㩁㪻ꥬ⌨橶⵩䕵䏂䬩쉰妘䔸䕏䅋繆䠲塭츮깇⹚偀祭奐뇍⵶┴碣</w:t>
      </w:r>
      <w:r>
        <w:rPr/>
        <w:t>ꥀ</w:t>
      </w:r>
      <w:r>
        <w:rPr/>
        <w:t>걞걃뮥癋獣嘴칥⼵㕲싂껂怪ꄶ㴴㛂㣂㡓걟潨</w:t>
      </w:r>
      <w:r>
        <w:rPr/>
        <w:t>ⱎ⠭</w:t>
      </w:r>
      <w:r>
        <w:rPr/>
        <w:t>숳슩㙴쉞쉙⩶捘慴戨㍭顉땳⩚䯎㝒䦮</w:t>
      </w:r>
      <w:r>
        <w:rPr/>
        <w:t>⡳</w:t>
      </w:r>
      <w:r>
        <w:rPr/>
        <w:t>䑔䤪勂歗癲䱭娥츱녉습걨䱨爦縵䋂</w:t>
      </w:r>
      <w:r>
        <w:rPr/>
        <w:t>꧂</w:t>
      </w:r>
      <w:r>
        <w:rPr/>
        <w:t>쉣犣亏换⥎䑉㧂䤷恮獷奡漷</w:t>
      </w:r>
      <w:r>
        <w:rPr/>
        <w:t>ⲥ</w:t>
      </w:r>
      <w:r>
        <w:rPr/>
        <w:t>ⵆ</w:t>
      </w:r>
      <w:r>
        <w:rPr/>
        <w:t>浦㏂䎏珂⽑呓傮싂兺儻昱歲쉘顰勃佈⴮䍷牁〩䵳兊歱楣値숣䡵땉轺汖顖㷂㜳噪爣䁥嘫⩈瘤帹슥⪣␵쉵㍘灨견</w:t>
      </w:r>
      <w:r>
        <w:rPr/>
        <w:t>ⲵ</w:t>
      </w:r>
      <w:r>
        <w:rPr/>
        <w:t>ꍀ憬啢㑄⫂⌸칂乃갥䠦幯捬쉪칐猦츸枥歭䇂㜹塰㭙쉙欺떣礨低颩쵮䑨扂矂숶ꍳ汉</w:t>
      </w:r>
      <w:r>
        <w:rPr/>
        <w:t>⡘</w:t>
      </w:r>
      <w:r>
        <w:rPr/>
        <w:t>飂녩䃂䭆䙒⩄捞갷楧㜹潹䩊</w:t>
      </w:r>
      <w:r>
        <w:rPr/>
        <w:t>ⶣ⫂⑥</w:t>
      </w:r>
      <w:r>
        <w:rPr/>
        <w:t>硤恂㤽昤轱㫂ㄸ慮䉊硶乕</w:t>
      </w:r>
      <w:r>
        <w:rPr/>
        <w:t>ⱐ</w:t>
      </w:r>
      <w:r>
        <w:rPr/>
        <w:t>汘촰䔫떬眮㕮깲獇涵焯匮䬦瓂䢩样発치</w:t>
      </w:r>
      <w:r>
        <w:rPr/>
        <w:t>Ⱘ</w:t>
      </w:r>
      <w:r>
        <w:rPr/>
        <w:t>ヂ</w:t>
      </w:r>
      <w:r>
        <w:rPr/>
        <w:t>ⷂ</w:t>
      </w:r>
      <w:r>
        <w:rPr/>
        <w:t>汧</w:t>
      </w:r>
      <w:r>
        <w:rPr/>
        <w:t>ⲵ</w:t>
      </w:r>
      <w:r>
        <w:rPr/>
        <w:t>묱칙㴦䋂呎唬扎</w:t>
      </w:r>
      <w:r>
        <w:rPr/>
        <w:t>ⱃ</w:t>
      </w:r>
      <w:r>
        <w:rPr/>
        <w:t>欪㙍ざ⶿搯㕟㩩㯂丳⛂</w:t>
      </w:r>
      <w:r>
        <w:rPr/>
        <w:t>ⰲ</w:t>
      </w:r>
      <w:r>
        <w:rPr/>
        <w:t>灏⪥坆䒩畚畺㙶剣杒㣂뽑</w:t>
      </w:r>
      <w:r>
        <w:rPr/>
        <w:t>ꕱ</w:t>
      </w:r>
      <w:r>
        <w:rPr/>
        <w:t>ꌻ撩㨪䇂싂♐쉣殮御쉘</w:t>
      </w:r>
      <w:r>
        <w:rPr/>
        <w:t>꧂</w:t>
      </w:r>
      <w:r>
        <w:rPr/>
        <w:t>ㅵ仂沏竂⍖</w:t>
      </w:r>
      <w:r>
        <w:rPr/>
        <w:t>ꥄ</w:t>
      </w:r>
      <w:r>
        <w:rPr/>
        <w:t>㡀穇⽄묱촽畅輻㆏䜣</w:t>
      </w:r>
      <w:r>
        <w:rPr/>
        <w:t>ꕔ</w:t>
      </w:r>
      <w:r>
        <w:rPr/>
        <w:t>숲否䄮넬</w:t>
      </w:r>
      <w:r>
        <w:rPr/>
        <w:t>⠰</w:t>
      </w:r>
      <w:r>
        <w:rPr/>
        <w:t>頥ね䫂然扥♹㓂싂焪䡢稩䍋瘬䠮呵쉯㙐窱쉞䯂ꅮ숥琷卡</w:t>
      </w:r>
      <w:r>
        <w:rPr/>
        <w:t>ⱚ</w:t>
      </w:r>
      <w:r>
        <w:rPr/>
        <w:t>녹橪</w:t>
      </w:r>
      <w:r>
        <w:rPr/>
        <w:t>⠵</w:t>
      </w:r>
      <w:r>
        <w:rPr/>
        <w:t>ꥹ쉄㔦橱檮촯쉷噋坠쉦契䴲넭媩</w:t>
      </w:r>
      <w:r>
        <w:rPr/>
        <w:t>Ⳃ⠪</w:t>
      </w:r>
      <w:r>
        <w:rPr/>
        <w:t>㙕♳繞숴洩㥑湗Ⓜ⭢⼹⹪䊿扪煷⨦丩</w:t>
      </w:r>
      <w:r>
        <w:rPr/>
        <w:t>⡯⹅</w:t>
      </w:r>
      <w:r>
        <w:rPr/>
        <w:t>呱쎬惃桑⿂뽥ꄤ䕋繍䁠剐숮딪湷徏佨쉸睏뽄䲬䝡䡢䌪医㍍♲땹꧎睄⨶㷃埍慫싂獵噙걙䉪䩌갪䕫깖䙟㘩⑚♸啪⑕䡚繰昶偯冩圭珂</w:t>
      </w:r>
      <w:r>
        <w:rPr/>
        <w:t>ꤷ</w:t>
      </w:r>
      <w:r>
        <w:rPr/>
        <w:t>村愬䷂轫捾㇂⼥쎩ꥦ㙬歾놿⽆汵刊㣂⴬쵃楚炮刦숯습ꄭ額儷쉵</w:t>
      </w:r>
      <w:r>
        <w:rPr/>
        <w:t>ⱂ</w:t>
      </w:r>
      <w:r>
        <w:rPr/>
        <w:t>榏湚潙쉆渳놩칚숣吳娩轫㝩却⎬塗㡾긳㦿☵啃䑮♉깴㑎灤癣睑抡桏쉥埂牪嘵䡸灇穩숤猽楏亿⍂䥒用樥</w:t>
      </w:r>
      <w:r>
        <w:rPr/>
        <w:t>ⶡ</w:t>
      </w:r>
      <w:r>
        <w:rPr/>
        <w:t>뽍쉯幆慢單䕧뽖昮䠫㓂쉣츯洹汇慅䪻쵭䢘녪䍀㛂䩪圷뮡䑶㭂⽍䜬䲩</w:t>
      </w:r>
      <w:r>
        <w:rPr/>
        <w:t>ⵦ</w:t>
      </w:r>
      <w:r>
        <w:rPr/>
        <w:t>䓂ꏂ厣䡠</w:t>
      </w:r>
      <w:r>
        <w:rPr/>
        <w:t>꧃</w:t>
      </w:r>
      <w:r>
        <w:rPr/>
        <w:t>竂幘䍔⦡栶䢮ꅂ係㙾㍏⾥</w:t>
      </w:r>
      <w:r>
        <w:rPr/>
        <w:t>ⵓ</w:t>
      </w:r>
      <w:r>
        <w:rPr/>
        <w:t>曂㜯琣䔮⫂숵싂</w:t>
      </w:r>
      <w:r>
        <w:rPr/>
        <w:t>ⱔ</w:t>
      </w:r>
      <w:r>
        <w:rPr/>
        <w:t>欪㵅␱䑡녏</w:t>
      </w:r>
      <w:r>
        <w:rPr/>
        <w:t>Ⱚ</w:t>
      </w:r>
      <w:r>
        <w:rPr/>
        <w:t>捆噶㕪ꏂ啡⪿㙍疡橋幌甪䭗欦㓂쎡犱匲憏싂쉁싂呃穫㝴埂桱뭩牋♾慅걒恘㩃㴫顨杩䳂ꥠ潔⼰颡佑</w:t>
      </w:r>
      <w:r>
        <w:rPr/>
        <w:t>⡆</w:t>
      </w:r>
      <w:r>
        <w:rPr/>
        <w:t>幘刣弪㗂硡䙠⵵噏묱顓䱔硵놥㕧㭶ヂ玵渺⚏깍兌싂婍䧂帨参浱녳啤䲿倰湥䈭␯媣汩彳歅坠쉗ꅔ㌤♱僂呪弻싂奎溱䍋싃⹭具䳍䁥娻灳쉏敊竂ꥰ牏⌣汑坒⾮堪뭢쉃瑹땡ㄴ카傩숬⩠㋎䯂㵉獾啸䛂ꅓ呒䦮쉄뇃慚湭㞻獉뽪㝟⭴杠숨ꄯ⩺⯂숫뾮⤱䢱氳眫⸷</w:t>
      </w:r>
      <w:r>
        <w:rPr/>
        <w:t>ꤦ</w:t>
      </w:r>
      <w:r>
        <w:rPr/>
        <w:t>䵅땩摮쉄扃昽榱睈娳奕쉈숲䡰충㠵䡯⥾昷呤咮沏녠䌮娦놏䌬祾ぬ奩恗顩</w:t>
      </w:r>
      <w:r>
        <w:rPr/>
        <w:t>Ⱕ╶</w:t>
      </w:r>
      <w:r>
        <w:rPr/>
        <w:t>뭦쉎䵎䑴反卉</w:t>
      </w:r>
      <w:r>
        <w:rPr/>
        <w:t>꧂</w:t>
      </w:r>
      <w:r>
        <w:rPr/>
        <w:t>쉇〨숪</w:t>
      </w:r>
      <w:r>
        <w:rPr/>
        <w:t>ꦬ⪮꥾</w:t>
      </w:r>
      <w:r>
        <w:rPr/>
        <w:t>漳긳囂쉀敒恚꥖㵎繕⧂</w:t>
      </w:r>
      <w:r>
        <w:rPr/>
        <w:t>ⷂ</w:t>
      </w:r>
      <w:r>
        <w:rPr/>
        <w:t>䥏뗂⯂䴯傣側쉋圪憮䣂⹗婸畔全ꍭ㥹녀칶⩠畅是慠</w:t>
      </w:r>
      <w:r>
        <w:rPr/>
        <w:t>Ⱖⱟ</w:t>
      </w:r>
      <w:r>
        <w:rPr/>
        <w:t>灖⏎橧ꅦ</w:t>
      </w:r>
      <w:r>
        <w:rPr/>
        <w:t>ꕚ</w:t>
      </w:r>
      <w:r>
        <w:rPr/>
        <w:t>橄쉙쎿㡑爮䩇侘⩘呴〉쉓䈻瀲礽娳쉳㧂慷숹癆⍀㵋쵘䙀㥕畂⽈쉆穪祋⸶博촤㛂䱰⛂䅋欮㡨獓㑡戸潺땖仃츹濂兹捣</w:t>
      </w:r>
      <w:r>
        <w:rPr/>
        <w:t>ꤤ</w:t>
      </w:r>
      <w:r>
        <w:rPr/>
        <w:t>ꥮ彖瑒쌩窻䘴顄恰杢璩믂漶쉠䡂檩桲⪣쉣⚏▩獨╏辏⥍䖬䘪吥숴䨥㮣곂佢碻녵쉳浑坔⏂敪ㅬ䌣睹捹숷⯂㶥</w:t>
      </w:r>
      <w:r>
        <w:rPr/>
        <w:t>Ⲯ</w:t>
      </w:r>
      <w:r>
        <w:rPr/>
        <w:t>䵮⩎㊣⩓♷恓畴噈䡫晰䶘숰</w:t>
      </w:r>
      <w:r>
        <w:rPr/>
        <w:t>꧂</w:t>
      </w:r>
      <w:r>
        <w:rPr/>
        <w:t>䄬乘ꅞ⨻숩倦䩑敤噣娽皩桹䙴쉀㔮ㅍ</w:t>
      </w:r>
      <w:r>
        <w:rPr/>
        <w:t>Ⱔ</w:t>
      </w:r>
      <w:r>
        <w:rPr/>
        <w:t>싂轵颩㚣灯⒘⦬副◂┤␺㪩榏ꄮ禵</w:t>
      </w:r>
      <w:r>
        <w:rPr/>
        <w:t>⠴</w:t>
      </w:r>
      <w:r>
        <w:rPr/>
        <w:t>ꕘꤺ</w:t>
      </w:r>
      <w:r>
        <w:rPr/>
        <w:t>䖘ꥲぁ爸</w:t>
      </w:r>
      <w:r>
        <w:rPr/>
        <w:t>Ⳃ</w:t>
      </w:r>
      <w:r>
        <w:rPr/>
        <w:t>䭨稻숵ぬ呑㪱嘊쉐暩⒵歰妥뭯冏涘杀だ湙⩮츯椱䱏슻䙱半쉂䨬⨮埂䭡䭌兠</w:t>
      </w:r>
      <w:r>
        <w:rPr/>
        <w:t>ⵕ</w:t>
      </w:r>
      <w:r>
        <w:rPr/>
        <w:t>䨺㝶쉸ㅔ갽슩쉱칉</w:t>
      </w:r>
      <w:r>
        <w:rPr/>
        <w:t>ꥀ</w:t>
      </w:r>
      <w:r>
        <w:rPr/>
        <w:t>挪偑䥍썟熏㙋⽹␨橳</w:t>
      </w:r>
      <w:r>
        <w:rPr/>
        <w:t>ꕀ</w:t>
      </w:r>
      <w:r>
        <w:rPr/>
        <w:t>幺㧂녦捧欩⑎㙃歘슮⨪瘰㕣桩礥硬稳倲顊忂</w:t>
      </w:r>
      <w:r>
        <w:rPr/>
        <w:t>ꥈ</w:t>
      </w:r>
      <w:r>
        <w:rPr/>
        <w:t>㬪瑭䩊⨵煙㷍ꥥ╹顖넬⩀燂</w:t>
      </w:r>
      <w:r>
        <w:rPr/>
        <w:t>Ⳃ</w:t>
      </w:r>
      <w:r>
        <w:rPr/>
        <w:t>숦浇癮</w:t>
      </w:r>
      <w:r>
        <w:rPr/>
        <w:t>꤭</w:t>
      </w:r>
      <w:r>
        <w:rPr/>
        <w:t>촽⼬쉟䅌瘪칵は㬨㍏뼤辩圻䦮帷哃朳扨숱顇㥰</w:t>
      </w:r>
      <w:r>
        <w:rPr/>
        <w:t>ⱅ</w:t>
      </w:r>
      <w:r>
        <w:rPr/>
        <w:t>彇㣂♀焥㭚恍슣桭桍⨺뿍㝁仂␯噾䙭磂쉥勂歍䖩쉶祒꥘쉰㊩杄</w:t>
      </w:r>
      <w:r>
        <w:rPr/>
        <w:t>ꖱ</w:t>
      </w:r>
      <w:r>
        <w:rPr/>
        <w:t>獥瑯浟濂⨬⽩쉊⫎ㅮ乚㍉ꍴ긨슩䁟䷂쉎⩳䭌쉏ꍁ噥숥歺㕣䠦⵷㤮潞䦩</w:t>
      </w:r>
      <w:r>
        <w:rPr/>
        <w:t>ⱂ</w:t>
      </w:r>
      <w:r>
        <w:rPr/>
        <w:t>㠪⭺杙獊煅䙁쉷壍曃싂묦쎡⍨弪⍥顅⹱䷂䦬☮⽣欹</w:t>
      </w:r>
      <w:r>
        <w:rPr/>
        <w:t>ⱋ</w:t>
      </w:r>
      <w:r>
        <w:rPr/>
        <w:t>嚿揂顯戥┭祉彗㩭段䍨⥁⍪넰卌⺻佫쉋⭫</w:t>
      </w:r>
      <w:r>
        <w:rPr/>
        <w:t>ꕷ</w:t>
      </w:r>
      <w:r>
        <w:rPr/>
        <w:t>漰㉖吱䝮䏂뭲浯㬣긽숪⭇恞癢㕅숥绂剁숻㙇繬㕴㝲沿坘噃깄숯⍨⑃슿ふ掱䨺ꥣ㙋晎</w:t>
      </w:r>
      <w:r>
        <w:rPr/>
        <w:t>ꥎ</w:t>
      </w:r>
      <w:r>
        <w:rPr/>
        <w:t>婂⩴䥄㐦뽾쉾㩔썊㝔</w:t>
      </w:r>
      <w:r>
        <w:rPr/>
        <w:t>ꦵ</w:t>
      </w:r>
      <w:r>
        <w:rPr/>
        <w:t>採槂是기頭灋味穄う춏煭㬣䊮ꥰ뼽㝃칱䥩♳常厩穐</w:t>
      </w:r>
      <w:r>
        <w:rPr/>
        <w:t>ꦬ</w:t>
      </w:r>
      <w:r>
        <w:rPr/>
        <w:t>癍</w:t>
      </w:r>
      <w:r>
        <w:rPr/>
        <w:t>ꥌ</w:t>
      </w:r>
      <w:r>
        <w:rPr/>
        <w:t>걵扺稲㠣䮩곂걷숸繟㑕</w:t>
      </w:r>
      <w:r>
        <w:rPr/>
        <w:t>ꦘ</w:t>
      </w:r>
      <w:r>
        <w:rPr/>
        <w:t>䙖晉湾澥涱㝳䨴㕦單쉂傘⽺橂慥顦칔䄲哂䥐傻摌⍵搬䭏䅘喿숫働稷쌵塂嘷晰</w:t>
      </w:r>
      <w:r>
        <w:rPr/>
        <w:t>⣂</w:t>
      </w:r>
      <w:r>
        <w:rPr/>
        <w:t>컂숩걱橏捅搸㟂숻䑳硨橵⼲㕠憱䝧坟䰵칖吨啯浱ꅂ䥳楔㎥槎怰뮡</w:t>
      </w:r>
      <w:r>
        <w:rPr/>
        <w:t>ꕨ</w:t>
      </w:r>
      <w:r>
        <w:rPr/>
        <w:t>ⱃ</w:t>
      </w:r>
      <w:r>
        <w:rPr/>
        <w:t>楟枮</w:t>
      </w:r>
      <w:r>
        <w:rPr/>
        <w:t>ꥏ</w:t>
      </w:r>
      <w:r>
        <w:rPr/>
        <w:t>儶塚⪥額啫</w:t>
      </w:r>
      <w:r>
        <w:rPr/>
        <w:t>ⱊ⍬</w:t>
      </w:r>
      <w:r>
        <w:rPr/>
        <w:t>睇牨砵䰻㑗㔱䥙太攽쉆煎⹙䵃⿂冬겻佨碱焣ꥹ습潯</w:t>
      </w:r>
      <w:r>
        <w:rPr/>
        <w:t>Ⳃ</w:t>
      </w:r>
      <w:r>
        <w:rPr/>
        <w:t>洰檩㐱녴噳汊䷂戥收徵㩁긪挫坡㍲㭊㣂洺╳숮光⬺啺兴떿太䡐李싂㥘戹썬뼷堫䨰渽ㄳ슩牘睏単斏㐻太㝐拂楡</w:t>
      </w:r>
      <w:r>
        <w:rPr/>
        <w:t>ꕎ</w:t>
      </w:r>
      <w:r>
        <w:rPr/>
        <w:t>䭾亱汵</w:t>
      </w:r>
      <w:r>
        <w:rPr/>
        <w:t>ꥁ</w:t>
      </w:r>
      <w:r>
        <w:rPr/>
        <w:t>㭘⴪牵ꄷ</w:t>
      </w:r>
      <w:r>
        <w:rPr/>
        <w:t>ꥏ</w:t>
      </w:r>
      <w:r>
        <w:rPr/>
        <w:t>쉙쉖㛂⨴㭯</w:t>
      </w:r>
      <w:r>
        <w:rPr/>
        <w:t>ꦩ</w:t>
      </w:r>
      <w:r>
        <w:rPr/>
        <w:t>晾摴硙彟怺쉦朸嫂坩䠥獾污瑺砱磂㬩㭙穇</w:t>
      </w:r>
      <w:r>
        <w:rPr/>
        <w:t>ꥉ⫃</w:t>
      </w:r>
      <w:r>
        <w:rPr/>
        <w:t>奷쉎숥輲㵔땦㥅</w:t>
      </w:r>
      <w:r>
        <w:rPr/>
        <w:t>ꕏ</w:t>
      </w:r>
      <w:r>
        <w:rPr/>
        <w:t>쎩堯㝲勂晞瑌㩌⭃旂橆値쉞繩柂渱㤭吮䶣乗쉡䝫傱칶㤹쉩㡣쉗剅⬦</w:t>
      </w:r>
      <w:r>
        <w:rPr/>
        <w:t>Ȿ</w:t>
      </w:r>
      <w:r>
        <w:rPr/>
        <w:t>呯쉕㏂堪滂뮏堊ꥥ滂䃎㔽쉗乤歠澬䪣殻仃砳斿䥌䅋걚䓂ォꌥ䘥椭刪欫䳂⨷뼪凃倩⩶偓灅摰繁煦㵓▮桞洱</w:t>
      </w:r>
      <w:r>
        <w:rPr/>
        <w:t>ꦥ⬳</w:t>
      </w:r>
      <w:r>
        <w:rPr/>
        <w:t>㥑扉告机䍲㐱弶갥꺬䥭奤畏</w:t>
      </w:r>
      <w:r>
        <w:rPr/>
        <w:t>⡐</w:t>
      </w:r>
      <w:r>
        <w:rPr/>
        <w:t>ꍚ㑬▬㴵捪㙧</w:t>
      </w:r>
      <w:r>
        <w:rPr/>
        <w:t>ⵐ⬱</w:t>
      </w:r>
      <w:r>
        <w:rPr/>
        <w:t>捴潟縶呋斵庘⏂奵挤㑋㑩湒䝀廎숰⩧썐䰰彄滎个깢渶洰偡狍ꍥ汣呣㔬ꎿ㙮湚䙄⧂췂⍺轫辻㉘夫䝰</w:t>
      </w:r>
      <w:r>
        <w:rPr/>
        <w:t>ⷂꦡ</w:t>
      </w:r>
      <w:r>
        <w:rPr/>
        <w:t>䉸汄⒏䈻㭱뿍慞┮䀣橖灓놵쉐〽䮻깟挥䊣㝎䭾䧂䍧ꌵ噌硡</w:t>
      </w:r>
      <w:r>
        <w:rPr/>
        <w:t>ⴲ</w:t>
      </w:r>
      <w:r>
        <w:rPr/>
        <w:t>乮祡치</w:t>
      </w:r>
      <w:r>
        <w:rPr/>
        <w:t>ꥋ꧂</w:t>
      </w:r>
      <w:r>
        <w:rPr/>
        <w:t>櫂㵍ꌽ뼪䜳┽㥈䤤轷瓂</w:t>
      </w:r>
      <w:r>
        <w:rPr/>
        <w:t>ꥃ</w:t>
      </w:r>
      <w:r>
        <w:rPr/>
        <w:t>䉨檩뭷ꆥ愳忍摊梱䀤ꍟ䇂쉄恴橒坾捍ꍘ堦橉嗂쉀獏橂숷썈䓂㗂姎䭔</w:t>
      </w:r>
      <w:r>
        <w:rPr/>
        <w:t>꧂</w:t>
      </w:r>
      <w:r>
        <w:rPr/>
        <w:t>⽢</w:t>
      </w:r>
      <w:r>
        <w:rPr/>
        <w:t>ꕋ</w:t>
      </w:r>
      <w:r>
        <w:rPr/>
        <w:t>佲圥䅦吥䙆圻瀽琲겘싍倭硺塙㶘䡁癕唪挵㔷䑏颱佷䆡쉆䤸쉌捞湯䑤斏猹⨵쉏卙犩ꎿ㭁</w:t>
      </w:r>
      <w:r>
        <w:rPr/>
        <w:t>ꕥ</w:t>
      </w:r>
      <w:r>
        <w:rPr/>
        <w:t>瘺</w:t>
      </w:r>
      <w:r>
        <w:rPr/>
        <w:t>ⱋ</w:t>
      </w:r>
      <w:r>
        <w:rPr/>
        <w:t>椶쉃㙓猴♴䄪쵥淂根䱚깧⩫⨶温煔숵▿⦏ꅎ⬷㐭䡀榮眴繩顸煾噚⑉兩쵘歓녷䥋쉂쉔䄮</w:t>
      </w:r>
      <w:r>
        <w:rPr/>
        <w:t>Ȿ</w:t>
      </w:r>
      <w:r>
        <w:rPr/>
        <w:t>䖡喿瑃䰬佞潧欥쉢ꥲ㩉摓昷匳恣䰹厱쉃䉌쉘槂景祵⩱쉸䤴圲挭窥⍆礲싃佈敇棍祡념쉠꺘</w:t>
      </w:r>
      <w:r>
        <w:rPr/>
        <w:t>⡵</w:t>
      </w:r>
      <w:r>
        <w:rPr/>
        <w:t>琨䕂⭊彇㠴䥦깩恠䴰顪昸塓갺㗂⥹깉⭲䕴䔯穡幬䍨뽩獃</w:t>
      </w:r>
      <w:r>
        <w:rPr/>
        <w:t>Ⳃ</w:t>
      </w:r>
      <w:r>
        <w:rPr/>
        <w:t>砱灩繋昶</w:t>
      </w:r>
      <w:r>
        <w:rPr/>
        <w:t>ꤦ</w:t>
      </w:r>
      <w:r>
        <w:rPr/>
        <w:t>硴걱</w:t>
      </w:r>
      <w:r>
        <w:rPr/>
        <w:t>ꕾ</w:t>
      </w:r>
      <w:r>
        <w:rPr/>
        <w:t>歯穬犱参懂潢潠慑⑺毂呔幑噇싎挪佋䌫㕩枩쉶㔪ꍧ梏禱⭟穪搯穃ㄷ</w:t>
      </w:r>
      <w:r>
        <w:rPr/>
        <w:t>ⲱ⹥</w:t>
      </w:r>
      <w:r>
        <w:rPr/>
        <w:t>긻</w:t>
      </w:r>
      <w:r>
        <w:rPr/>
        <w:t>⠨</w:t>
      </w:r>
      <w:r>
        <w:rPr/>
        <w:t>䌭떏桃殡乵뼰촰⩙</w:t>
      </w:r>
      <w:r>
        <w:rPr/>
        <w:t>ⲿ⡏</w:t>
      </w:r>
      <w:r>
        <w:rPr/>
        <w:t>땣⍵숷깴쉴</w:t>
      </w:r>
      <w:r>
        <w:rPr/>
        <w:t>⡞</w:t>
      </w:r>
      <w:r>
        <w:rPr/>
        <w:t>쉙⨦礭䷂䏂㦵廂䔸쵁䀸睲摙䳂뇂</w:t>
      </w:r>
      <w:r>
        <w:rPr/>
        <w:t>⡉</w:t>
      </w:r>
      <w:r>
        <w:rPr/>
        <w:t>㝅䒬쵉祖漱佣⥃洪䏎廂㕢</w:t>
      </w:r>
      <w:r>
        <w:rPr/>
        <w:t>⣂</w:t>
      </w:r>
      <w:r>
        <w:rPr/>
        <w:t>牶坖噖</w:t>
      </w:r>
      <w:r>
        <w:rPr/>
        <w:t>ꔫ</w:t>
      </w:r>
      <w:r>
        <w:rPr/>
        <w:t>廃</w:t>
      </w:r>
      <w:r>
        <w:rPr/>
        <w:t>꧃</w:t>
      </w:r>
      <w:r>
        <w:rPr/>
        <w:t>㦿睆獣淍㡒쵲瘱쉅䑭渱쉟扃뾩╸⺣☦朵숯傮拂䏂㫂瓂칊갨쉥杒쉘獏䰩帪썫㦥枵畚畃</w:t>
      </w:r>
      <w:r>
        <w:rPr/>
        <w:t>ꖣ</w:t>
      </w:r>
      <w:r>
        <w:rPr/>
        <w:t>惂楐숱儲䞬瘱卞䍸⮏</w:t>
      </w:r>
      <w:r>
        <w:rPr/>
        <w:t>ꕘ</w:t>
      </w:r>
      <w:r>
        <w:rPr/>
        <w:t>参㭓娶쉫ꥪ剂㉣길㈶⎩숷噾땩숰숪싂㨤促䙞摳䥁긷丸畦⩞䨭縬쉹瑲싂쏂숥</w:t>
      </w:r>
      <w:r>
        <w:rPr/>
        <w:t>⡘</w:t>
      </w:r>
      <w:r>
        <w:rPr/>
        <w:t>䐤睟夬坍栣帵</w:t>
      </w:r>
      <w:r>
        <w:rPr/>
        <w:t>⠵</w:t>
      </w:r>
      <w:r>
        <w:rPr/>
        <w:t>窿</w:t>
      </w:r>
      <w:r>
        <w:rPr/>
        <w:t>ⴵ</w:t>
      </w:r>
      <w:r>
        <w:rPr/>
        <w:t>슥坦磎䷍䗂䝉곃頤ㅆ婖㠯匊睏♫㩹쉘婖㝥渭쉺슩건쉣쉂偺欳疏</w:t>
      </w:r>
      <w:r>
        <w:rPr/>
        <w:t>⠬</w:t>
      </w:r>
      <w:r>
        <w:rPr/>
        <w:t>沏才椭</w:t>
      </w:r>
      <w:r>
        <w:rPr/>
        <w:t>ⰶ⡍</w:t>
      </w:r>
      <w:r>
        <w:rPr/>
        <w:t>칳깏吪㩟㙑摞╮亡䑫汅슩䲮焥穁煞䙺佂瑫迂쉧䌰癩参䋍ꥥ⥪</w:t>
      </w:r>
      <w:r>
        <w:rPr/>
        <w:t>ⱞ</w:t>
      </w:r>
      <w:r>
        <w:rPr/>
        <w:t>椱〨灌꺵湉接⍅捶⹕サ⿂䅏㡋츪摦勂塐쉴䰤䎩♂쉌⺿☪煖ꍐ쉁䏂柂䙱딳瑌擂䨥㍯浵獯싂眦ㅌ戬춵搱㇂䤩朴㙰슻纩⮮㭾䡀殱然녢桕猲䰲㕵껃녎煀⩪楞䌥剾こ穸磂</w:t>
      </w:r>
      <w:r>
        <w:rPr/>
        <w:t>ⴲ</w:t>
      </w:r>
      <w:r>
        <w:rPr/>
        <w:t>幢勂</w:t>
      </w:r>
      <w:r>
        <w:rPr/>
        <w:t>ꕸ</w:t>
      </w:r>
      <w:r>
        <w:rPr/>
        <w:t>砺⨨ꍤ溻깕礱㎿擃</w:t>
      </w:r>
      <w:r>
        <w:rPr/>
        <w:t>ⵦ</w:t>
      </w:r>
      <w:r>
        <w:rPr/>
        <w:t>䥖쉯敕呹瞬憬汱吱䠦☻乀樽촸뭸⨸</w:t>
      </w:r>
      <w:r>
        <w:rPr/>
        <w:t>꧂</w:t>
      </w:r>
      <w:r>
        <w:rPr/>
        <w:t>぀쵨䭍楶㑂䃂쉳敖䝯繴扸硉㜵焪乓⬲囎쉄쉆项繯㜹址摥䕷䱄嫍㖮䕴겵䱍쉩╗㠹⩪쉀促块⥤咡⫂ヂ䡕숣䑃㉮䟂侩硔朲Ⓙ칓⥇䚡⛂坶牵㵹兲䰴歺䏂扒䩹恟쵵䉥슱쉗㞿⤬㤯䙳䒩䵣㭾犏樺깴</w:t>
      </w:r>
      <w:r>
        <w:rPr/>
        <w:t>ꤸ␹</w:t>
      </w:r>
      <w:r>
        <w:rPr/>
        <w:t>⣂</w:t>
      </w:r>
      <w:r>
        <w:rPr/>
        <w:t>䍱䨵批걏灟</w:t>
      </w:r>
      <w:r>
        <w:rPr/>
        <w:t>ꔮ</w:t>
      </w:r>
      <w:r>
        <w:rPr/>
        <w:t>倪</w:t>
      </w:r>
      <w:r>
        <w:rPr/>
        <w:t>⡦</w:t>
      </w:r>
      <w:r>
        <w:rPr/>
        <w:t>䫂棂䙉㌬㯂䵮</w:t>
      </w:r>
      <w:r>
        <w:rPr/>
        <w:t>꧂</w:t>
      </w:r>
      <w:r>
        <w:rPr/>
        <w:t>琽㐰挦쉏咩䅭洹䕋⴯ꎥ䂏⫂쉥穟습摶湉牲挴炡䴻⩠ꇂ䣂䰥䭊㵆煑杷싂쉄䔰恺塁撮㧍䱶ꌳ⫂㵡䴨꥞䮵䍧效楓</w:t>
      </w:r>
      <w:r>
        <w:rPr/>
        <w:t>ꥊ</w:t>
      </w:r>
      <w:r>
        <w:rPr/>
        <w:t>为䒩玩彾欴숵䑰剪⧂愰숽</w:t>
      </w:r>
      <w:r>
        <w:rPr/>
        <w:t>⡹</w:t>
      </w:r>
      <w:r>
        <w:rPr/>
        <w:t>䉧曃㥕㙖</w:t>
      </w:r>
      <w:r>
        <w:rPr/>
        <w:t>⡌</w:t>
      </w:r>
      <w:r>
        <w:rPr/>
        <w:t>䄪㵢쉅懍昴㑱潧䵍</w:t>
      </w:r>
      <w:r>
        <w:rPr/>
        <w:t>⡅</w:t>
      </w:r>
      <w:r>
        <w:rPr/>
        <w:t>輤仂坃恎슥核䛂</w:t>
      </w:r>
      <w:r>
        <w:rPr/>
        <w:t>ꤪ</w:t>
      </w:r>
      <w:r>
        <w:rPr/>
        <w:t>ㅆ</w:t>
      </w:r>
      <w:r>
        <w:rPr/>
        <w:t>Ⱪ</w:t>
      </w:r>
      <w:r>
        <w:rPr/>
        <w:t>䟂剉䑊栳偐飍乀⍀㵞㕬</w:t>
      </w:r>
      <w:r>
        <w:rPr/>
        <w:t>⠳</w:t>
      </w:r>
      <w:r>
        <w:rPr/>
        <w:t>灒싂獣兡獙烂갣摠썇⩰哂䁓ꌮ숴䎱迂㍱깠뮣稱櫂橌뭹䵧㡈㩂牢溣纬쉷敂瑉</w:t>
      </w:r>
      <w:r>
        <w:rPr/>
        <w:t>꤫꧂</w:t>
      </w:r>
      <w:r>
        <w:rPr/>
        <w:t>呑慏㣂瞣쉦䡖㔷慒⼽⥪獓ㅱ㕈䀱椤</w:t>
      </w:r>
      <w:r>
        <w:rPr/>
        <w:t>ⱺ</w:t>
      </w:r>
      <w:r>
        <w:rPr/>
        <w:t>咬</w:t>
      </w:r>
      <w:r>
        <w:rPr/>
        <w:t>Ɒ</w:t>
      </w:r>
      <w:r>
        <w:rPr/>
        <w:t>㉶戨曍뼫娪周뼪⨭慌哂櫂䉢䘦䅬㍀㷍썙</w:t>
      </w:r>
      <w:r>
        <w:rPr/>
        <w:t>ꗂ⪡</w:t>
      </w:r>
      <w:r>
        <w:rPr/>
        <w:t>掬坥㯃纩㍤慘彳쉐痂没ㅐ䴤㌷乇坕녈猦㜻놿⑫䂱㝺幥뽪깒朸쉀⫂桓湩㈷堲쉤㣂息㯃㝋䁂奰</w:t>
      </w:r>
      <w:r>
        <w:rPr/>
        <w:t>ꔹ⑖</w:t>
      </w:r>
      <w:r>
        <w:rPr/>
        <w:t>쉢伱畅䤶爫쉖숹繟㕷汇</w:t>
      </w:r>
      <w:r>
        <w:rPr/>
        <w:t>ꗂ</w:t>
      </w:r>
      <w:r>
        <w:rPr/>
        <w:t>䇂쉈狂氹䁱</w:t>
      </w:r>
      <w:r>
        <w:rPr/>
        <w:t>ꖩ</w:t>
      </w:r>
      <w:r>
        <w:rPr/>
        <w:t>砨숪슱䙓䈣㩐剥洺㉲䥱⭃쉄㟂牄䐬ꄽ␽繁䝾놣⏂侱䂿幢䝳卖껍瑭樷㩧䭕假畉䑳儷稦恱忂⨦쉩⧎숯渷势㙇⌊啘쉚</w:t>
      </w:r>
      <w:r>
        <w:rPr/>
        <w:t>꧂</w:t>
      </w:r>
      <w:r>
        <w:rPr/>
        <w:t>쉟</w:t>
      </w:r>
      <w:r>
        <w:rPr/>
        <w:t>ⱄ</w:t>
      </w:r>
      <w:r>
        <w:rPr/>
        <w:t>傡晤䵯⩗</w:t>
      </w:r>
      <w:r>
        <w:rPr/>
        <w:t>⡔</w:t>
      </w:r>
      <w:r>
        <w:rPr/>
        <w:t>껂䮵烂㭠佈䕘頷㚵숯</w:t>
      </w:r>
      <w:r>
        <w:rPr/>
        <w:t>ꥃ</w:t>
      </w:r>
      <w:r>
        <w:rPr/>
        <w:t>恌</w:t>
      </w:r>
      <w:r>
        <w:rPr/>
        <w:t>ⴳ</w:t>
      </w:r>
      <w:r>
        <w:rPr/>
        <w:t>㬨㙵迃䒮湎示棂奏煀걹㜶潲</w:t>
      </w:r>
      <w:r>
        <w:rPr/>
        <w:t>Ⱔ</w:t>
      </w:r>
      <w:r>
        <w:rPr/>
        <w:t>싂⾘쉚住甶⍷癸轩圫㭗䱭獸쉅䀤</w:t>
      </w:r>
      <w:r>
        <w:rPr/>
        <w:t>꧂</w:t>
      </w:r>
      <w:r>
        <w:rPr/>
        <w:t>渪採䱘╌剃瑸쉬䌪稦婍䝘숬漸敂㖬쉤掘㙸煃灗眽䲘䔸縻垩䚘幉㡊</w:t>
      </w:r>
      <w:r>
        <w:rPr/>
        <w:t>ⵂ</w:t>
      </w:r>
      <w:r>
        <w:rPr/>
        <w:t>䅭쌸癦淂쉫㑥㇂瑦⭎䪻樶숭㢿땋습쉱猲⹹浾</w:t>
      </w:r>
      <w:r>
        <w:rPr/>
        <w:t>ⴴ</w:t>
      </w:r>
      <w:r>
        <w:rPr/>
        <w:t>녡䕶婒摫쉆傥쉥噄睬嚻⑶⍥㕺呢⎱숲</w:t>
      </w:r>
      <w:r>
        <w:rPr/>
        <w:t>ꤪ</w:t>
      </w:r>
      <w:r>
        <w:rPr/>
        <w:t>ꏂ넭쵥쉇ꏃ湗ꥦꥥ숪䑲</w:t>
      </w:r>
      <w:r>
        <w:rPr/>
        <w:t>Ⱪ</w:t>
      </w:r>
      <w:r>
        <w:rPr/>
        <w:t>㉁喱캘춘游仂⽳⸬晑쉅ꍀ怹</w:t>
      </w:r>
      <w:r>
        <w:rPr/>
        <w:t>Ɐ</w:t>
      </w:r>
      <w:r>
        <w:rPr/>
        <w:t>㜳</w:t>
      </w:r>
      <w:r>
        <w:rPr/>
        <w:t>ꖣ</w:t>
      </w:r>
      <w:r>
        <w:rPr/>
        <w:t>⽳</w:t>
      </w:r>
      <w:r>
        <w:rPr/>
        <w:t>⡎</w:t>
      </w:r>
      <w:r>
        <w:rPr/>
        <w:t>晑硥䤥轢녺嫂灣䱥䝃뗂幺깅桮兔싍ꏃ䚩輷䮣䩐쉺╓⪻扯斏仂숯⍗㟂䱋嘺㑾垣ꍱ懂惂弭䡡癊䍦卍䬪⴩㫂ꍡ㋂洲扖㠯</w:t>
      </w:r>
      <w:r>
        <w:rPr/>
        <w:t>ꤻ</w:t>
      </w:r>
      <w:r>
        <w:rPr/>
        <w:t>礭䝅怨亣㬩游捧揃</w:t>
      </w:r>
      <w:r>
        <w:rPr/>
        <w:t>ⵃ</w:t>
      </w:r>
      <w:r>
        <w:rPr/>
        <w:t>幁㵅敷㴶㣂䝲슿掵⺬㢿싂癮痂共䠬넫⽈䐫썕氮ず㉋숥뽪䙖⨲䘷츩쉢䩹偨숣顷뽥爹㥳⾘╚</w:t>
      </w:r>
      <w:r>
        <w:rPr/>
        <w:t>ⵡ</w:t>
      </w:r>
      <w:r>
        <w:rPr/>
        <w:t>檥</w:t>
      </w:r>
      <w:r>
        <w:rPr/>
        <w:t>ꕩ</w:t>
      </w:r>
      <w:r>
        <w:rPr/>
        <w:t>漮㠷杓秂係䠮쉆秂싂녏丮剥쉍扪燎⍾帤╨瑸䘣</w:t>
      </w:r>
      <w:r>
        <w:rPr/>
        <w:t>ꕑ</w:t>
      </w:r>
      <w:r>
        <w:rPr/>
        <w:t>㨨眽㉒⩤熿䝞䱹</w:t>
      </w:r>
      <w:r>
        <w:rPr/>
        <w:t>⡗</w:t>
      </w:r>
      <w:r>
        <w:rPr/>
        <w:t>㭸</w:t>
      </w:r>
      <w:r>
        <w:rPr/>
        <w:t>⣂</w:t>
      </w:r>
      <w:r>
        <w:rPr/>
        <w:t>쉙뭖忂쉄㢵枥⚿姂䤥樹⯎묳柂⩢琫橄恦쵶熻幎㭔玏滂䁇⻂네싂佄疘ꍓ</w:t>
      </w:r>
      <w:r>
        <w:rPr/>
        <w:t>ꕤ</w:t>
      </w:r>
      <w:r>
        <w:rPr/>
        <w:t>檬ꥲ쵐깃ꥨ䑷参</w:t>
      </w:r>
      <w:r>
        <w:rPr/>
        <w:t>⡀</w:t>
      </w:r>
      <w:r>
        <w:rPr/>
        <w:t>轁䃎⭫幾䅷當塪媩䞣䑊㓂瑣뽗焵쉞䴯㕬㙎</w:t>
      </w:r>
      <w:r>
        <w:rPr/>
        <w:t>ꕄ</w:t>
      </w:r>
      <w:r>
        <w:rPr/>
        <w:t>仂焷㓂暩녩䨯珃䰻츳捹㦣獑숥摡䀤扠穧楒䝞彲ꆣ䉟砪瞣湬䉘杙獗㩺☭쉳恇⶘䍊쉱췂歪恓쵩ㄫ灺頯숭㥷䌷矎㦡旂圬䪱浨쵕摲</w:t>
      </w:r>
      <w:r>
        <w:rPr/>
        <w:t>ꤥ</w:t>
      </w:r>
      <w:r>
        <w:rPr/>
        <w:t>곂玵䩸쉸ꅌ瑧㤱싂뼪壂潉歙凂癣슮쉤愻칭嘬煐櫂䗎</w:t>
      </w:r>
      <w:r>
        <w:rPr/>
        <w:t>ꔷ</w:t>
      </w:r>
      <w:r>
        <w:rPr/>
        <w:t>灏⵳㙈歌숪砬噲䣂媘哎츩츴츫쉣묦礩</w:t>
      </w:r>
      <w:r>
        <w:rPr/>
        <w:t>⣂</w:t>
      </w:r>
      <w:r>
        <w:rPr/>
        <w:t>땳䭰ꍢ⩶燂獪夥儷싂뇂癴⵸䡟</w:t>
      </w:r>
      <w:r>
        <w:rPr/>
        <w:t>ⲏ</w:t>
      </w:r>
      <w:r>
        <w:rPr/>
        <w:t>ꔤ</w:t>
      </w:r>
      <w:r>
        <w:rPr/>
        <w:t>砦䙭㣂硞묺㏂㑥⑖</w:t>
      </w:r>
    </w:p>
    <w:p>
      <w:pPr>
        <w:pStyle w:val="PreformattedText"/>
        <w:bidi w:val="0"/>
        <w:spacing w:before="0" w:after="0"/>
        <w:jc w:val="left"/>
        <w:rPr/>
      </w:pPr>
      <w:r>
        <w:rPr/>
        <w:t>拂纱伪깃婮坷⌺仂</w:t>
      </w:r>
      <w:r>
        <w:rPr/>
        <w:t>⡭</w:t>
      </w:r>
      <w:r>
        <w:rPr/>
        <w:t>噶繯捭毃⑁</w:t>
      </w:r>
      <w:r>
        <w:rPr/>
        <w:t>ꕑ</w:t>
      </w:r>
      <w:r>
        <w:rPr/>
        <w:t>䁈摳戱㑓䱐晸ꍘ쉤䵁䦏彫效⫂枩側▮湳噹轠슩㭴䆻㩡⤫䓂㜯央㝯쉴㙚呚潧潟墬㷂活㊡䊩穖⨸때䴲䤮⵲숩슘䔊扫⭊挭겥刨敉㉞楡뇂嚣畕歏슿⽩姂優ぎ兂싂暣湪ꎩ숮⬵묺汤ꎣ⪘䱮숥㉬싂廃뭋顏堲ꅔ顦哂㤱땠⹩斩䇂뮏噫咱䰫㙸湏걮䝭䡂싃竂娨犡㫂⹂</w:t>
      </w:r>
      <w:r>
        <w:rPr/>
        <w:t>ⶮ</w:t>
      </w:r>
      <w:r>
        <w:rPr/>
        <w:t>㕋潔飍㉠☰땓橩䩴戵㭐</w:t>
      </w:r>
      <w:r>
        <w:rPr/>
        <w:t>ⵋ</w:t>
      </w:r>
      <w:r>
        <w:rPr/>
        <w:t>檻䝊녗儭䔹⹞畎⿂杔眷摏乮剨歰潓氽杣뽭硔☣汣넻쉊숰⵭硕Ⓜ␶⍂䰭㥁颡㫍쉘⧂䉘䧂㏂슩此晭뿂慦䥎櫍</w:t>
      </w:r>
      <w:r>
        <w:rPr/>
        <w:t>ꥊ</w:t>
      </w:r>
      <w:r>
        <w:rPr/>
        <w:t>㑍楧䆿䮩敕슩ꥨ⑈渣轔숪쉳䡘烂恂카㣂戽⥌歅ㄤꥥ䅔쉣뼰䝞恹쉱瑔漳偓戻ꄹ斮츱潭晕炘址쉥</w:t>
      </w:r>
      <w:r>
        <w:rPr/>
        <w:t>⢘⩭</w:t>
      </w:r>
      <w:r>
        <w:rPr/>
        <w:t>㝴顄⑞넻썣䄸㦿놥灰겻䉪썹</w:t>
      </w:r>
      <w:r>
        <w:rPr/>
        <w:t>ꤲ</w:t>
      </w:r>
      <w:r>
        <w:rPr/>
        <w:t>䯂冻か</w:t>
      </w:r>
      <w:r>
        <w:rPr/>
        <w:t>ꥇ</w:t>
      </w:r>
      <w:r>
        <w:rPr/>
        <w:t>慵根뽏卭슿깏䵆㌱挰转䭾䩔壍硳ㅪ숣珍ꆏ⍒ꥷ칫恹䕴숽㏎䋂⍣⭰墵쉷橓廂熿昭숺</w:t>
      </w:r>
      <w:r>
        <w:rPr/>
        <w:t>⡶</w:t>
      </w:r>
      <w:r>
        <w:rPr/>
        <w:t>暬捒㠨痂㩍儳捸獱灉㞱⾡婌洭㓂祲浖䞩套离쉄㥕县怵湐氷숣⹹湣噎㒻</w:t>
      </w:r>
      <w:r>
        <w:rPr/>
        <w:t>ⰱ</w:t>
      </w:r>
      <w:r>
        <w:rPr/>
        <w:t>ㅡ䁸걸㨵呐堩┩쉖畋⤸ㅣ㚥啊埂㒩畧㡲䩖쉙硉恚㑰㚿䪏嫂㙉挺㉶⤴┷쉃帻⥈═桘쉯挪䢩勎㥌쉶煊版</w:t>
      </w:r>
      <w:r>
        <w:rPr/>
        <w:t>ꤻ</w:t>
      </w:r>
      <w:r>
        <w:rPr/>
        <w:t>쵬呇䀽牰갭刴歃䰻껂焱契洹䇂</w:t>
      </w:r>
      <w:r>
        <w:rPr/>
        <w:t>⡳</w:t>
      </w:r>
      <w:r>
        <w:rPr/>
        <w:t>樭싂医䥃䎱䉅쉉䩫</w:t>
      </w:r>
      <w:r>
        <w:rPr/>
        <w:t>ⱞ</w:t>
      </w:r>
      <w:r>
        <w:rPr/>
        <w:t>汒異䄦㤱쌷桫娥</w:t>
      </w:r>
      <w:r>
        <w:rPr/>
        <w:t>ꥌꕢ</w:t>
      </w:r>
      <w:r>
        <w:rPr/>
        <w:t>帻ꥤ摢</w:t>
      </w:r>
      <w:r>
        <w:rPr/>
        <w:t>ꤻ</w:t>
      </w:r>
      <w:r>
        <w:rPr/>
        <w:t>拂</w:t>
      </w:r>
      <w:r>
        <w:rPr/>
        <w:t>ꔬ⭟</w:t>
      </w:r>
      <w:r>
        <w:rPr/>
        <w:t>䉒␭䭸쉈⫂䱲噭癵싂Ⓙッ硬⽦싂</w:t>
      </w:r>
      <w:r>
        <w:rPr/>
        <w:t>ꥃ</w:t>
      </w:r>
      <w:r>
        <w:rPr/>
        <w:t>슩␻</w:t>
      </w:r>
      <w:r>
        <w:rPr/>
        <w:t>꧂</w:t>
      </w:r>
      <w:r>
        <w:rPr/>
        <w:t>〻煴䵅湃땈⩯獊ꍞ幦⥏⭦奌廂⨺媡傩깦䱈繑㪬</w:t>
      </w:r>
      <w:r>
        <w:rPr/>
        <w:t>ⱓ</w:t>
      </w:r>
      <w:r>
        <w:rPr/>
        <w:t>啓녓䡟獙쉨㠱晰숩湺坷䋂쉔坌㵰幚쉅俍╁䛎歡</w:t>
      </w:r>
      <w:r>
        <w:rPr/>
        <w:t>Ⱙ</w:t>
      </w:r>
      <w:r>
        <w:rPr/>
        <w:t>弰太</w:t>
      </w:r>
      <w:r>
        <w:rPr/>
        <w:t>⡏⨹</w:t>
      </w:r>
      <w:r>
        <w:rPr/>
        <w:t>슩䀵믂䢿쉍䤯ꥡ</w:t>
      </w:r>
      <w:r>
        <w:rPr/>
        <w:t>꤬</w:t>
      </w:r>
      <w:r>
        <w:rPr/>
        <w:t>딽⩧슮潷婑憘澵</w:t>
      </w:r>
      <w:r>
        <w:rPr/>
        <w:t>⠤</w:t>
      </w:r>
      <w:r>
        <w:rPr/>
        <w:t>獳쉖㭴䂩碘⒮</w:t>
      </w:r>
      <w:r>
        <w:rPr/>
        <w:t>⠭</w:t>
      </w:r>
      <w:r>
        <w:rPr/>
        <w:t>澡晟䌬䐶僎⑪쵺弭兖圣⹡⹉橺㯂</w:t>
      </w:r>
      <w:r>
        <w:rPr/>
        <w:t>Ⱡ</w:t>
      </w:r>
      <w:r>
        <w:rPr/>
        <w:t>거兎奃䍐捍即颱浖갮剑</w:t>
      </w:r>
      <w:r>
        <w:rPr/>
        <w:t>⠬</w:t>
      </w:r>
      <w:r>
        <w:rPr/>
        <w:t>쉣湠⏂㜭癪噇㝆䫃䉗</w:t>
      </w:r>
      <w:r>
        <w:rPr/>
        <w:t>ⱍ⑮⨰</w:t>
      </w:r>
      <w:r>
        <w:rPr/>
        <w:t>桎⑅〺䵷⩅ヂ轶爥ㅹ䩇優䬦卅睲䁗傥㛂ꍪ䳍䱭輷湣窩㕭⽺⑪扳执䅅獵槍俎没迂呯澣䑟睱畁㑚ꅏ㕲㕇쉴䥌煯쉋⬻</w:t>
      </w:r>
      <w:r>
        <w:rPr/>
        <w:t>ꕔ</w:t>
      </w:r>
      <w:r>
        <w:rPr/>
        <w:t>殻ꥪ氲煅嫂䅟恷含砶㷂䄫㔊</w:t>
      </w:r>
      <w:r>
        <w:rPr/>
        <w:t>⢣</w:t>
      </w:r>
      <w:r>
        <w:rPr/>
        <w:t>椰煱䎩浭싂⥷㘭浧瘵ㅗ堥㛂祘啋〻呄䜦ꅈ⩞싂꥖쉎彙䭊䱠⺣䀬䳂⥫쉤汉㍺ㄪ</w:t>
      </w:r>
      <w:r>
        <w:rPr/>
        <w:t>ꥋ</w:t>
      </w:r>
      <w:r>
        <w:rPr/>
        <w:t>當乄徣숨䳂䃂숴☶☪⨲뭓䢩칱畤숨焣쉕⼬禵穅╶쉋㕇㕘く䅸</w:t>
      </w:r>
      <w:r>
        <w:rPr/>
        <w:t>ꥐ</w:t>
      </w:r>
      <w:r>
        <w:rPr/>
        <w:t>ꍩ</w:t>
      </w:r>
      <w:r>
        <w:rPr/>
        <w:t>ꦮ</w:t>
      </w:r>
      <w:r>
        <w:rPr/>
        <w:t>㒵넱光穇噢쉐恲⭀扎▩</w:t>
      </w:r>
      <w:r>
        <w:rPr/>
        <w:t>ꥏ</w:t>
      </w:r>
      <w:r>
        <w:rPr/>
        <w:t>䝩傏싂侘瀹뭮埍乴㘽㍞㍈</w:t>
      </w:r>
      <w:r>
        <w:rPr/>
        <w:t>ꔣ</w:t>
      </w:r>
      <w:r>
        <w:rPr/>
        <w:t>ꄮ䕇녪敶ㅢ㡰ꍘ捁뽾敀⬷</w:t>
      </w:r>
      <w:r>
        <w:rPr/>
        <w:t>ⶩ</w:t>
      </w:r>
      <w:r>
        <w:rPr/>
        <w:t>繢廂桄ꍅ㕈牄桗ㄵ쉩䲣䡆䵚갺㢵Ⓜ掏㙤畍冱췂绂䖏濂畖␣⦿䑌睂輸</w:t>
      </w:r>
      <w:r>
        <w:rPr/>
        <w:t>꧂</w:t>
      </w:r>
      <w:r>
        <w:rPr/>
        <w:t>琭慌⿂䁗䍤扶咱숷塅쉪ꥭ樨䑂䐸珂싎儹㩾</w:t>
      </w:r>
      <w:r>
        <w:rPr/>
        <w:t>Ⳃ</w:t>
      </w:r>
      <w:r>
        <w:rPr/>
        <w:t>뇂冩⛃勂䎘獧☨啠煷䭅䵶〤啯曂悬敹欰飂⥧別牐딺⵺싎갪㡗숹凍⴬⩇畯匲䡕轓췃䑑䓂漷㮥쉸꥖晏乶</w:t>
      </w:r>
      <w:r>
        <w:rPr/>
        <w:t>ⵎ</w:t>
      </w:r>
      <w:r>
        <w:rPr/>
        <w:t>ꌨ挶䰮浰㔣嘷⽈쉊숸䡶溻琻㒡〨</w:t>
      </w:r>
      <w:r>
        <w:rPr/>
        <w:t>ⱳ</w:t>
      </w:r>
      <w:r>
        <w:rPr/>
        <w:t>䙾䝂㝞揂䙸⩀⾡㵃乥</w:t>
      </w:r>
      <w:r>
        <w:rPr/>
        <w:t>ꥎ</w:t>
      </w:r>
      <w:r>
        <w:rPr/>
        <w:t>걹兒╞쉾㕮숣㘣祒깩恣㉢悥쌭㩣숦쉪╓㠸䵷쉆䭔걗䭤啘牷氭⥸슡⨨摲奨⸬䅹䈶䦬㕣汨쉇煪穬帯噫瘲숯곂䘤琬甭䡂硖</w:t>
      </w:r>
      <w:r>
        <w:rPr/>
        <w:t>⢻♊</w:t>
      </w:r>
      <w:r>
        <w:rPr/>
        <w:t>땁쉸偬で熩頯畹氺㕙槂瘪猳숪쎿濃숣瘽砳䙰攥⩃┲楲썐㣂㘽輦⧂䤪ぁ轑敌</w:t>
      </w:r>
      <w:r>
        <w:rPr/>
        <w:t>꧂</w:t>
      </w:r>
      <w:r>
        <w:rPr/>
        <w:t>奄涱牕中㕍先䁭奶䅧略忂䇂啁顢쉾偊⩸</w:t>
      </w:r>
      <w:r>
        <w:rPr/>
        <w:t>ꕩ</w:t>
      </w:r>
      <w:r>
        <w:rPr/>
        <w:t>ⱪ</w:t>
      </w:r>
      <w:r>
        <w:rPr/>
        <w:t>쉮狂숲䑺쉖㔮硕楊婑托䦿딤揂正쌽䨴堶轧</w:t>
      </w:r>
      <w:r>
        <w:rPr/>
        <w:t>ⱨ⬥</w:t>
      </w:r>
      <w:r>
        <w:rPr/>
        <w:t>渱䘫祹╁䰰潎幨쌦焦㯂愺⸥浌긯ꆵ㉃㌱䩕╔䎱㛂圣ꥢ뭺〨╥䠵摈㍕頷硳昫纥㜦쉫䱣牟㉌싍㩳〰䕄</w:t>
      </w:r>
      <w:r>
        <w:rPr/>
        <w:t>ⳃ</w:t>
      </w:r>
      <w:r>
        <w:rPr/>
        <w:t>场妻湤⎵</w:t>
      </w:r>
      <w:r>
        <w:rPr/>
        <w:t>Ⳏ</w:t>
      </w:r>
      <w:r>
        <w:rPr/>
        <w:t>幗쉐♴䑣斏㖱歊⮘ꅧ⹣朵漲㥰䃂楸畾䕳땕稱ヂꆩ輦믂戽갮䄷䑠䢥췃䚬</w:t>
      </w:r>
      <w:r>
        <w:rPr/>
        <w:t>ꕘ</w:t>
      </w:r>
      <w:r>
        <w:rPr/>
        <w:t>挻璡啵촥䁊㍷⮘䭒쉮♓싂㬳畟犱⏂卥곃䂡椹쉐䌵䝮畣䨣桑辱⮿瀵眱溱嗂싃쉓䡩噩愱</w:t>
      </w:r>
      <w:r>
        <w:rPr/>
        <w:t>ꥍ</w:t>
      </w:r>
      <w:r>
        <w:rPr/>
        <w:t>뭁㡁</w:t>
      </w:r>
      <w:r>
        <w:rPr/>
        <w:t>ⱊ</w:t>
      </w:r>
      <w:r>
        <w:rPr/>
        <w:t>㠩え쉯갲녁䭗Ⓜ䝦畲㙳</w:t>
      </w:r>
      <w:r>
        <w:rPr/>
        <w:t>Ⳃ</w:t>
      </w:r>
      <w:r>
        <w:rPr/>
        <w:t>櫂꺘깳䃍噃歸濂樹爫⭑숶盂㊱쉘</w:t>
      </w:r>
      <w:r>
        <w:rPr/>
        <w:t>ꦥ</w:t>
      </w:r>
      <w:r>
        <w:rPr/>
        <w:t>桤セ猷楸摇噟쉷扣ㅚ穔슬畸珎ꄰ䉋㔳敷㡭旂싂僂넱</w:t>
      </w:r>
      <w:r>
        <w:rPr/>
        <w:t>ꥈ</w:t>
      </w:r>
      <w:r>
        <w:rPr/>
        <w:t>싂㡾堊싂幚䕲㬲쵲䵭危슡扯䤺噴䴬쉱䩪⨹睧⹍숣⥋凂㌵쵦愪䶣捇</w:t>
      </w:r>
      <w:r>
        <w:rPr/>
        <w:t>⡍</w:t>
      </w:r>
      <w:r>
        <w:rPr/>
        <w:t>곂촤숫㍓䝪盂照兙創祂썷牺啬⬮⩆洹⩲碿輴⵪桐㍏樽ꍬ歁坍곂쉙爽怺䦿뽖ꏂ卋穘⩵坶</w:t>
      </w:r>
      <w:r>
        <w:rPr/>
        <w:t>ⱷ</w:t>
      </w:r>
      <w:r>
        <w:rPr/>
        <w:t>扮䱮김㵤癓⏂凂ꅥ曂㒏㙃♣</w:t>
      </w:r>
      <w:r>
        <w:rPr/>
        <w:t>Ⳃ</w:t>
      </w:r>
      <w:r>
        <w:rPr/>
        <w:t>䅺婏㵍㩨쵠슩숦㷍碥硕촮扢扳乱䰹쉰席Ⓧ扑⪿灞㉊녾眪숺䟃㔴煡捘</w:t>
      </w:r>
      <w:r>
        <w:rPr/>
        <w:t>ⶩ</w:t>
      </w:r>
      <w:r>
        <w:rPr/>
        <w:t>柎暘⑚散颿段扏⨺浉歘とヂ묰⸶</w:t>
      </w:r>
      <w:r>
        <w:rPr/>
        <w:t>ꥏ</w:t>
      </w:r>
      <w:r>
        <w:rPr/>
        <w:t>䑰⵴뭚숺䤫弳瘤烂牣깇奯䦩⽇帳倰䠪䖿㌨놿剣㬸焻癴䝅⹙㦮䉊┴쉮⑖ꌪ뼤ꥥ瀰獦燂㙓㡀倵꥗焳숱扄쎬䴨츸㎻搩䓂딣浔挳㐬穦揂顏䥠眥ㄵ녍뮻纣䒥佳由縱걳夯㨺⥫咏숪彸걇暏梣慏쉙奎쉋</w:t>
      </w:r>
      <w:r>
        <w:rPr/>
        <w:t>ꤥ</w:t>
      </w:r>
      <w:r>
        <w:rPr/>
        <w:t>쵴昲坡㪩㵀汞슱⩚쵇壂⬵濂汧ぺ㌯砻슡⧂嚿</w:t>
      </w:r>
      <w:r>
        <w:rPr/>
        <w:t>ⱈ</w:t>
      </w:r>
      <w:r>
        <w:rPr/>
        <w:t>쉴⏃䤪个啙䙍뗂改游戻堹掿呏</w:t>
      </w:r>
      <w:r>
        <w:rPr/>
        <w:t>ⰰ</w:t>
      </w:r>
      <w:r>
        <w:rPr/>
        <w:t>夥迂깚煄곂迂睦╾睂兯㊣顠</w:t>
      </w:r>
      <w:r>
        <w:rPr/>
        <w:t>ⱂ⵸ⱐ</w:t>
      </w:r>
      <w:r>
        <w:rPr/>
        <w:t>杅㩪㵫䙅⪥洵㯂䔤녡싂吭䊬딣걇쏂딩぀灡庡埂偄昤ㅨ报兌䦡䑮榘煠呢侵⫂啬䡯涵刺梏頩숷婤畩垥겿뽘㝍캩奾䍆佇婉㉱偁挸桐灔㤨樫㴫儦䡦洪晣兢숲晑㞩䦩녔꥔⭂繃䫂ꄨ摥报䤲扅쉬㉶姂柎䦩ꌳ⵶垱㢱哂㊥慂⩑㖵䵁숬潇뼺⽉未䬺は䝈䈽㭙䀰浇繯㐺㤣뭈</w:t>
      </w:r>
      <w:r>
        <w:rPr/>
        <w:t>ⱄ</w:t>
      </w:r>
      <w:r>
        <w:rPr/>
        <w:t>頦住싂쉁숻</w:t>
      </w:r>
      <w:r>
        <w:rPr/>
        <w:t>⡤</w:t>
      </w:r>
      <w:r>
        <w:rPr/>
        <w:t>쉄䅬ꍃꏂ噞츹쉫⏂⸤떻⥑⸰中묣繃䏃㑎썂⽔싂䮵䙧</w:t>
      </w:r>
      <w:r>
        <w:rPr/>
        <w:t>⠯</w:t>
      </w:r>
      <w:r>
        <w:rPr/>
        <w:t>넭╧㉳슩步①佢乞畱䱢反畩瑑곂⺥⑰礷浮묳땁䔻别橪咏䠤㥂剥呍䠹䐥嫂㐷杓㝦䁉睊㭹</w:t>
      </w:r>
      <w:r>
        <w:rPr/>
        <w:t>꧍</w:t>
      </w:r>
      <w:r>
        <w:rPr/>
        <w:t>쉫卶䡾♣ꍫ䵊奨湘倬▏</w:t>
      </w:r>
      <w:r>
        <w:rPr/>
        <w:t>Ȿ</w:t>
      </w:r>
      <w:r>
        <w:rPr/>
        <w:t>쉪ꍟ櫂偕劥㊿㣂</w:t>
      </w:r>
      <w:r>
        <w:rPr/>
        <w:t>Ⳃ</w:t>
      </w:r>
      <w:r>
        <w:rPr/>
        <w:t>瀣⵨涿欸䤱싂䏃柂⹬</w:t>
      </w:r>
      <w:r>
        <w:rPr/>
        <w:t>ꤪ</w:t>
      </w:r>
      <w:r>
        <w:rPr/>
        <w:t>싂歴弴걎䉮䗂恕圦䑢漤橶丩♟夯①♦渹噯獩</w:t>
      </w:r>
      <w:r>
        <w:rPr/>
        <w:t>꧂</w:t>
      </w:r>
      <w:r>
        <w:rPr/>
        <w:t>丸䌺쉒</w:t>
      </w:r>
      <w:r>
        <w:rPr/>
        <w:t>Ⱶ</w:t>
      </w:r>
      <w:r>
        <w:rPr/>
        <w:t>扟柂뭪쵴㨵깺숹刴㕑坺㩖</w:t>
      </w:r>
      <w:r>
        <w:rPr/>
        <w:t>ꦿ⨩</w:t>
      </w:r>
      <w:r>
        <w:rPr/>
        <w:t>瑋╓啳坢땫숨祓秂祃싂畂숤쉕</w:t>
      </w:r>
      <w:r>
        <w:rPr/>
        <w:t>ⷂ</w:t>
      </w:r>
      <w:r>
        <w:rPr/>
        <w:t>쉋睴瓂⨊穅싃䴫䅂ꍢ氻䉚纻弣ꆵ奰洪⬹슘㙖樨䑕싎</w:t>
      </w:r>
      <w:r>
        <w:rPr/>
        <w:t>ⵔ</w:t>
      </w:r>
      <w:r>
        <w:rPr/>
        <w:t>ⱚ</w:t>
      </w:r>
      <w:r>
        <w:rPr/>
        <w:t>橩☦⭳⥭䙇쉩䉊癔</w:t>
      </w:r>
      <w:r>
        <w:rPr/>
        <w:t>Ⱜ</w:t>
      </w:r>
      <w:r>
        <w:rPr/>
        <w:t>䙘䁠慃术</w:t>
      </w:r>
      <w:r>
        <w:rPr/>
        <w:t>ꥌ</w:t>
      </w:r>
      <w:r>
        <w:rPr/>
        <w:t>刯瑫쌦◂슱䙯橠쉈䁞奸⩢硍昭ꇂ㕾瘽堶⫂掵砥쌽项猤帲妵㘽㑁噗弴噌쉱㡚⪘輭㒿</w:t>
      </w:r>
      <w:r>
        <w:rPr/>
        <w:t>⡯</w:t>
      </w:r>
      <w:r>
        <w:rPr/>
        <w:t>㕶떡㤪싂䦥쉇㬳枮轊䶡⚡潘倬噳輺摃슱층ꍌ摙䅕⻂</w:t>
      </w:r>
      <w:r>
        <w:rPr/>
        <w:t>ꥋ♮</w:t>
      </w:r>
      <w:r>
        <w:rPr/>
        <w:t>슡哂畭쉙抵眲晱坯</w:t>
      </w:r>
      <w:r>
        <w:rPr/>
        <w:t>ⷃ</w:t>
      </w:r>
      <w:r>
        <w:rPr/>
        <w:t>案䁶繚湺쉔楣永⿎ㅆ㡅頺楈䕉犿ㅗ奞䁤䉦뭢</w:t>
      </w:r>
      <w:r>
        <w:rPr/>
        <w:t>ⴲ</w:t>
      </w:r>
      <w:r>
        <w:rPr/>
        <w:t>쉗䡭㍹伽櫂</w:t>
      </w:r>
      <w:r>
        <w:rPr/>
        <w:t>ꖣ</w:t>
      </w:r>
      <w:r>
        <w:rPr/>
        <w:t>歺䊘㤥㑟㶱쉁쉪묶㪣砭灣迂坍⩏</w:t>
      </w:r>
      <w:r>
        <w:rPr/>
        <w:t>ꖡ</w:t>
      </w:r>
      <w:r>
        <w:rPr/>
        <w:t>䁙幪㈤煍⍏兰</w:t>
      </w:r>
      <w:r>
        <w:rPr/>
        <w:t>Ⱜ</w:t>
      </w:r>
      <w:r>
        <w:rPr/>
        <w:t>献䙑䱄咥べ剪猺轌싃</w:t>
      </w:r>
      <w:r>
        <w:rPr/>
        <w:t>ꤴ</w:t>
      </w:r>
      <w:r>
        <w:rPr/>
        <w:t>奫悘穫乍</w:t>
      </w:r>
      <w:r>
        <w:rPr/>
        <w:t>ꕏ</w:t>
      </w:r>
      <w:r>
        <w:rPr/>
        <w:t>橐⎵汦䡪㘨걶㶏䰦愰滂畦琸哂싂㨪橲뭰䰯痃瘪戻䉤⑚䘩恰恁䩀䏂쉶䁮⍦⩵╎⥨枥顶棂뭪</w:t>
      </w:r>
      <w:r>
        <w:rPr/>
        <w:t>ꖩ</w:t>
      </w:r>
      <w:r>
        <w:rPr/>
        <w:t>쌫䲣扟싂癎</w:t>
      </w:r>
      <w:r>
        <w:rPr/>
        <w:t>ⵥ▮</w:t>
      </w:r>
      <w:r>
        <w:rPr/>
        <w:t>깲㬵礻䵆쉕顆䌺瑍☨숽쉷橹껂噑硉澩뇂勎獬祪栶⩖츤쉷믂㨹攵</w:t>
      </w:r>
      <w:r>
        <w:rPr/>
        <w:t>ⷂ</w:t>
      </w:r>
      <w:r>
        <w:rPr/>
        <w:t>捾彠䑈땐倷㜱겡灳㈨㙰橃㋂歋걭癠䠪刻䕊곃坉婗㙀⥯呎쉲余刪숤</w:t>
      </w:r>
      <w:r>
        <w:rPr/>
        <w:t>ꥀ</w:t>
      </w:r>
      <w:r>
        <w:rPr/>
        <w:t>ⱀ</w:t>
      </w:r>
      <w:r>
        <w:rPr/>
        <w:t>쉬歬⑧䝇䵒皏漭㵀顠倱⫂塐믂垩埂湌捒ꥭ䩫擂츬ꆥ쉂摀稬呐敇䆿䥯뽓晣䴪⑺〱㭈穕卭䐩䳂슱婈兀爦顱쉨偳椮周싃⫂츥䑈截ꍂ숨䍸冿噆쉲쉕弭쉓슱슘䂣傩숬助ㅤ奵䴸㇂싂珍癁幬炩⴮洫䋃榘琦僂</w:t>
      </w:r>
      <w:r>
        <w:rPr/>
        <w:t>⠬</w:t>
      </w:r>
      <w:r>
        <w:rPr/>
        <w:t>含殱㡚ꍔ쉀橬쉒㏃瑸欳擂㘩쌻縷숪勂乯瑾睓뽐㝧㨵噠뇎晈橺汃㍚汑뮩녈슬㉔぀楎㌷刺侻慭㡏䍔楌⥑뼵㍧未䁌쉲㋎妮숺㵆뽡㩐슱쉴䊏䝴牀頩숩煋申䠪쉀慎⛂塉⧂姂囂丹䫂⹠愴䈺䘺唬ꄯ뽈숽彌扫乶</w:t>
      </w:r>
      <w:r>
        <w:rPr/>
        <w:t>꧂</w:t>
      </w:r>
      <w:r>
        <w:rPr/>
        <w:t>걠㗍づ呬䰮桹䁗䕫⑟璻睇䠷</w:t>
      </w:r>
      <w:r>
        <w:rPr/>
        <w:t>⡙</w:t>
      </w:r>
      <w:r>
        <w:rPr/>
        <w:t>潧䯎婱쉵戯ꥯ쉣㞏㕃呄슬⪵숮祙䁷嚩䠽쌷숸╄攫</w:t>
      </w:r>
      <w:r>
        <w:rPr/>
        <w:t>ⱡ</w:t>
      </w:r>
      <w:r>
        <w:rPr/>
        <w:t>䉹숱晍眩싍⹷拂㍒쉉䝸晚乲䌤⦩걪싂</w:t>
      </w:r>
      <w:r>
        <w:rPr/>
        <w:t>ꥏ</w:t>
      </w:r>
      <w:r>
        <w:rPr/>
        <w:t>皥쉠쉦㚏斏瀵⹰普⾵矂弽䭳轸顤䍕樭挦勂䟂㏂爊睪䧂䑠슥䓃쉞傩䠵숱告쉏祏湉딤칤禬㚏䭹⤪㑁▻䢻⨽剱㠻깪摕</w:t>
      </w:r>
      <w:r>
        <w:rPr/>
        <w:t>ⱪ</w:t>
      </w:r>
      <w:r>
        <w:rPr/>
        <w:t>㴣氳딪急佋硫⽏䙬䝢칭䱆睤슮㶥渵慉婚쵌㗂⌱䱋깆╲奌䁌㶥剱嚏♣恔漪祆禥ꌽ睂殥戶䫂暏떘쉤싂甬칐繂僂䀳䮿䦻숯歊䥌汴琪眤盂㵂歬䑠쉃Ⓜ䔵쉗쉵쵍㔥⽢䆵吶䡙幞婙愤瀤慂套䞘撿䪬榻勃氭</w:t>
      </w:r>
      <w:r>
        <w:rPr/>
        <w:t>ꤶ</w:t>
      </w:r>
      <w:r>
        <w:rPr/>
        <w:t>㥙⼯쉇眫湳欺쉨䍅䙉㔦扅氮䙈稻復䁄䥺䜫䓂⦿啷娵䎥橢灸汢싂䖩癁숻則쉸</w:t>
      </w:r>
      <w:r>
        <w:rPr/>
        <w:t>ⱅ</w:t>
      </w:r>
      <w:r>
        <w:rPr/>
        <w:t>刱桤働쉑㍇춻頪뗂撱楖습ꍹ㵗䵭쵎⍨枥땎쉗奅禱⩸쉱䭸䬫䩨佊夨놿桒습쉤䈩츱㩓㕗⨥八싃憻揂吴㔴湆⿂쉦弳⤬ꍹ洺盍⹑奒쉞숨쵠쌣扩潌烂㉁</w:t>
      </w:r>
      <w:r>
        <w:rPr/>
        <w:t>ꔽ</w:t>
      </w:r>
      <w:r>
        <w:rPr/>
        <w:t>睺牘䣎칬⹄噗椩숽两熘뭦泂칺⸴슘㆘悱숽녧爩䭣⪮噭卯㩲婏ꅸ⪿䏂㘤䂱</w:t>
      </w:r>
      <w:r>
        <w:rPr/>
        <w:t>꤬⫂◂</w:t>
      </w:r>
      <w:r>
        <w:rPr/>
        <w:t>넯捠⑬制呥梩㉭⛎깧㵶灬⩰㭡㠮拂⚏⸥䵏剉樺慐㷂畊椷䞿</w:t>
      </w:r>
      <w:r>
        <w:rPr/>
        <w:t>ꖥ</w:t>
      </w:r>
      <w:r>
        <w:rPr/>
        <w:t>べ</w:t>
      </w:r>
      <w:r>
        <w:rPr/>
        <w:t>⡤</w:t>
      </w:r>
      <w:r>
        <w:rPr/>
        <w:t>䃂㍐䟂旂匰浑䕌㧂毎㍮</w:t>
      </w:r>
      <w:r>
        <w:rPr/>
        <w:t>ꤵ</w:t>
      </w:r>
      <w:r>
        <w:rPr/>
        <w:t>潫琣慞㐬䇃兴㠽潪檻뭸幫秂住䵕爭砷瘣刣䏂㌰쉷漭でㅤ숪瀴숶⽊싂</w:t>
      </w:r>
      <w:r>
        <w:rPr/>
        <w:t>ⴥ</w:t>
      </w:r>
      <w:r>
        <w:rPr/>
        <w:t>産䡷⾬摊┥숭卡秂⩥瘮刹亮彚ヂ⍱</w:t>
      </w:r>
      <w:r>
        <w:rPr/>
        <w:t>ꗂ</w:t>
      </w:r>
      <w:r>
        <w:rPr/>
        <w:t>捭矂流癀䣂䭖㕀䑺춥</w:t>
      </w:r>
      <w:r>
        <w:rPr/>
        <w:t>ꥁ⥱</w:t>
      </w:r>
      <w:r>
        <w:rPr/>
        <w:t>睴땯슱颮쉣硎辮⌶塪轰〩佚㯂兤晌숪䱰걩渻皻╴쉚쉂ꆿ䍪뼻獱</w:t>
      </w:r>
      <w:r>
        <w:rPr/>
        <w:t>꤯</w:t>
      </w:r>
      <w:r>
        <w:rPr/>
        <w:t>뭖沩</w:t>
      </w:r>
      <w:r>
        <w:rPr/>
        <w:t>ꕇ</w:t>
      </w:r>
      <w:r>
        <w:rPr/>
        <w:t>쉄瞻嗂杫卹繈㬲</w:t>
      </w:r>
      <w:r>
        <w:rPr/>
        <w:t>ⲻ</w:t>
      </w:r>
      <w:r>
        <w:rPr/>
        <w:t>扮쉪ㄫ灺測䥲䆥껂⌵</w:t>
      </w:r>
      <w:r>
        <w:rPr/>
        <w:t>Ɐ⯂</w:t>
      </w:r>
      <w:r>
        <w:rPr/>
        <w:t>〴▥剅싂戫圶䑶廃⩒䌻㴪䙒⤻䗂为神ꄽ炡㉎쉈汭䡇걥恺姂潎슘轵</w:t>
      </w:r>
      <w:r>
        <w:rPr/>
        <w:t>⢩</w:t>
      </w:r>
      <w:r>
        <w:rPr/>
        <w:t>뽤媮䙫嗂䝲⯂卂潐敨灐쵙숶䂥扙沏瑾栯뾏䲬汄㙎炘쏂㠺祦䙦檬捭</w:t>
      </w:r>
      <w:r>
        <w:rPr/>
        <w:t>ꥈ</w:t>
      </w:r>
      <w:r>
        <w:rPr/>
        <w:t>洬匹額堸쉤⹚㢘ꄮ깆眪噃깗䈳㧂딮</w:t>
      </w:r>
      <w:r>
        <w:rPr/>
        <w:t>ⶬ</w:t>
      </w:r>
      <w:r>
        <w:rPr/>
        <w:t>䋂뼺圽䡳䁃ꇂ潲唥쵡畘ꍴ㢡</w:t>
      </w:r>
      <w:r>
        <w:rPr/>
        <w:t>⡉</w:t>
      </w:r>
      <w:r>
        <w:rPr/>
        <w:t>치쉶哎뗂쉋</w:t>
      </w:r>
      <w:r>
        <w:rPr/>
        <w:t>ꤴ⩶</w:t>
      </w:r>
      <w:r>
        <w:rPr/>
        <w:t>ㅓ杗穌</w:t>
      </w:r>
      <w:r>
        <w:rPr/>
        <w:t>ꔤ</w:t>
      </w:r>
      <w:r>
        <w:rPr/>
        <w:t>敎</w:t>
      </w:r>
      <w:r>
        <w:rPr/>
        <w:t>⡥</w:t>
      </w:r>
      <w:r>
        <w:rPr/>
        <w:t>㭁䡔</w:t>
      </w:r>
      <w:r>
        <w:rPr/>
        <w:t>ⵓ</w:t>
      </w:r>
      <w:r>
        <w:rPr/>
        <w:t>步煴</w:t>
      </w:r>
      <w:r>
        <w:rPr/>
        <w:t>ꕑ</w:t>
      </w:r>
      <w:r>
        <w:rPr/>
        <w:t>眻䡴⤰㉚땰뽪⩺洮꥕䰪䡰</w:t>
      </w:r>
      <w:r>
        <w:rPr/>
        <w:t>⡬</w:t>
      </w:r>
      <w:r>
        <w:rPr/>
        <w:t>幧侱繰畚쉎슩䞣琊儦弥䁟䡉㥞쉫辏뭢咵湫㉓䙀摵瀮㍪╧悻敒숻쉀ꆏ⪩</w:t>
      </w:r>
      <w:r>
        <w:rPr/>
        <w:t>ꕖ</w:t>
      </w:r>
      <w:r>
        <w:rPr/>
        <w:t>堽摄着⵭뽇潙</w:t>
      </w:r>
      <w:r>
        <w:rPr/>
        <w:t>ꤪ⵵</w:t>
      </w:r>
      <w:r>
        <w:rPr/>
        <w:t>걗䍹⩺潬坡恡㕵쉬김떵婓ꍗ䕋恠㴨ꏂ⽬쉎칫㵫䖮⹦⹥⼷숲㵤儸扔㉴媵䟂슻쏂⥒彶濂儬㭔師촪䅡氵䫃涿䪏㡇玵쉤慈ㅔ슩⩧㤺㍉㍁쵧㵡⎻⮥瀪扚</w:t>
      </w:r>
      <w:r>
        <w:rPr/>
        <w:t>ꖡ</w:t>
      </w:r>
      <w:r>
        <w:rPr/>
        <w:t>䈳姂煲正ꍎ䋎</w:t>
      </w:r>
      <w:r>
        <w:rPr/>
        <w:t>ⵌ</w:t>
      </w:r>
      <w:r>
        <w:rPr/>
        <w:t>揍갳䥊꥔녠쉄眶啲⏂</w:t>
      </w:r>
      <w:r>
        <w:rPr/>
        <w:t>ꥃ</w:t>
      </w:r>
      <w:r>
        <w:rPr/>
        <w:t>습⨪⍥剅♾㔰牍</w:t>
      </w:r>
      <w:r>
        <w:rPr/>
        <w:t>ꖵ</w:t>
      </w:r>
      <w:r>
        <w:rPr/>
        <w:t>朽坰嫂亩⽦焩㩔窮뿃佟떣㏂㨬砲슥ꌰ</w:t>
      </w:r>
      <w:r>
        <w:rPr/>
        <w:t>ꦣ</w:t>
      </w:r>
      <w:r>
        <w:rPr/>
        <w:t>反忍ꥱ縷⛂⸮⫂䙺⭊⺬晸넯⼹⪣嘤匮㨷捚㤬ꥠ彀慭쉲⼪摲</w:t>
      </w:r>
      <w:r>
        <w:rPr/>
        <w:t>⵰</w:t>
      </w:r>
      <w:r>
        <w:rPr/>
        <w:t>ꍋ</w:t>
      </w:r>
      <w:r>
        <w:rPr/>
        <w:t>Ⱔ</w:t>
      </w:r>
      <w:r>
        <w:rPr/>
        <w:t>깭ꌬ瞩⭏䙴佖噬땉䑵璏╅汶㕍㵘睭灖樻牪뼮猤䙟唪䇂⥡呩땳</w:t>
      </w:r>
      <w:r>
        <w:rPr/>
        <w:t>ⱎ</w:t>
      </w:r>
      <w:r>
        <w:rPr/>
        <w:t>机敔ヂ兟䭌⯎个䭸甩⩮歕圽䕙礫瑈㩱溏嗂剭吥癵뭐ꅾ幸겣쉴⿂盍⫂쉈䡁┺긬㙭꺬扩뼮姂幊䄨呍䤺䭐䎬㉰䠤䑩뭖믂䕶䙰쉩쉯睃櫂㭩㚮쉊䕑繠슱䌪桏숶浏眤썰牁娰쉲纵䁎偎ㅕ竂壂뽔</w:t>
      </w:r>
      <w:r>
        <w:rPr/>
        <w:t>ꤸ</w:t>
      </w:r>
      <w:r>
        <w:rPr/>
        <w:t>䘹깔噒쉊</w:t>
      </w:r>
      <w:r>
        <w:rPr/>
        <w:t>ⲣ</w:t>
      </w:r>
      <w:r>
        <w:rPr/>
        <w:t>숽练㯎⨸</w:t>
      </w:r>
      <w:r>
        <w:rPr/>
        <w:t>ꖩ</w:t>
      </w:r>
      <w:r>
        <w:rPr/>
        <w:t>䕨뇍쌨</w:t>
      </w:r>
      <w:r>
        <w:rPr/>
        <w:t>ꕓ</w:t>
      </w:r>
      <w:r>
        <w:rPr/>
        <w:t>㕳檱䍕䕲썐쉈奇ꥳ两㔶婮迃䡁䙦䈣㥣⩺卶㉃栶奉婶⚏㥥</w:t>
      </w:r>
      <w:r>
        <w:rPr/>
        <w:t>ⴥ</w:t>
      </w:r>
      <w:r>
        <w:rPr/>
        <w:t>䬶</w:t>
      </w:r>
      <w:r>
        <w:rPr/>
        <w:t>⡀</w:t>
      </w:r>
      <w:r>
        <w:rPr/>
        <w:t>䕃㏂떣懂佱㩟瘴療⩌</w:t>
      </w:r>
      <w:r>
        <w:rPr/>
        <w:t>ⰹ</w:t>
      </w:r>
      <w:r>
        <w:rPr/>
        <w:t>촤꺡</w:t>
      </w:r>
      <w:r>
        <w:rPr/>
        <w:t>ⵔ</w:t>
      </w:r>
      <w:r>
        <w:rPr/>
        <w:t>䴮쉚숳歇温쉘桤稺䥹煔㥧䰮슘쉤䌵⦿偕⥲⭎숪츸椻渹⾿</w:t>
      </w:r>
      <w:r>
        <w:rPr/>
        <w:t>ꦩ</w:t>
      </w:r>
      <w:r>
        <w:rPr/>
        <w:t>吨偢杸㥉슥믃㕭䁠心橘牳㇂湷獾㍰ꅯ</w:t>
      </w:r>
      <w:r>
        <w:rPr/>
        <w:t>ꤽ</w:t>
      </w:r>
      <w:r>
        <w:rPr/>
        <w:t>촪画你쉄㚬</w:t>
      </w:r>
      <w:r>
        <w:rPr/>
        <w:t>⡳⸶</w:t>
      </w:r>
      <w:r>
        <w:rPr/>
        <w:t>넩</w:t>
      </w:r>
      <w:r>
        <w:rPr/>
        <w:t>ꕵ</w:t>
      </w:r>
      <w:r>
        <w:rPr/>
        <w:t>㌪숷겵垩䃂䬭窥慩湞敪瓂䰬橑깦稬㭡娯祯曂숳泂</w:t>
      </w:r>
      <w:r>
        <w:rPr/>
        <w:t>ꤺ</w:t>
      </w:r>
      <w:r>
        <w:rPr/>
        <w:t>夣㌸쉅䡙㘫䄺겿갱숵溻뽩獕⻎길砱睦䡾樱痂櫍㜰ꥲ䝣扈䩂㭃剄䙗䣎숬恭녧湪⺿쉌怨⻂</w:t>
      </w:r>
      <w:r>
        <w:rPr/>
        <w:t>ⵊ</w:t>
      </w:r>
      <w:r>
        <w:rPr/>
        <w:t>캬쉠彅䵌玮숷懂橗</w:t>
      </w:r>
      <w:r>
        <w:rPr/>
        <w:t>ⵓ</w:t>
      </w:r>
      <w:r>
        <w:rPr/>
        <w:t>㝶㥆㉉燂繭溘</w:t>
      </w:r>
      <w:r>
        <w:rPr/>
        <w:t>ꤪ</w:t>
      </w:r>
      <w:r>
        <w:rPr/>
        <w:t>⡨</w:t>
      </w:r>
      <w:r>
        <w:rPr/>
        <w:t>睋輥㍶겣넴氣䁯先깐癈숬惂䐪坮牀璱ꥥ╹燂쉫佰䁬瀴격撵摟啘⹦䥷뼪幌칐⹊⹟䋂긣㚱朳憱</w:t>
      </w:r>
      <w:r>
        <w:rPr/>
        <w:t>ꖻ</w:t>
      </w:r>
      <w:r>
        <w:rPr/>
        <w:t>묲Ⓧ</w:t>
      </w:r>
      <w:r>
        <w:rPr/>
        <w:t>ⲩ</w:t>
      </w:r>
      <w:r>
        <w:rPr/>
        <w:t>䝋獐硩썍쉡橣⽘砬싂渤</w:t>
      </w:r>
      <w:r>
        <w:rPr/>
        <w:t>ⶬ</w:t>
      </w:r>
      <w:r>
        <w:rPr/>
        <w:t>쵫癮䤴桎噏楆䕲숊顸⼹떣㉴㭥㎘䖱⒣庮䕅䎥秂䙟䭍怬꧎慮祑琪쉸捵刦䤮♏党⑩烂㝬じ곂䄣숴⩹㤣坒橾䁄楎轙愪껂◂秂摑䥃坫堰䁘桩ⸯ㏃깂쉞棃䬥䠣╂┰㭖땓䵸祑</w:t>
      </w:r>
      <w:r>
        <w:rPr/>
        <w:t>ⱄ</w:t>
      </w:r>
      <w:r>
        <w:rPr/>
        <w:t>檥땚딫깋幔</w:t>
      </w:r>
      <w:r>
        <w:rPr/>
        <w:t>ⶥ</w:t>
      </w:r>
      <w:r>
        <w:rPr/>
        <w:t>ⱬ</w:t>
      </w:r>
      <w:r>
        <w:rPr/>
        <w:t>測컂䕾㎏쉳㙎柍㜥땱渦堪垬⍞瀦帽䉗갸潣㚣圮䑙丳柂쉁桷䭕▣㙬䔪䒣㘴싃⽎숹뼲㗂书歔氪榵충敺</w:t>
      </w:r>
      <w:r>
        <w:rPr/>
        <w:t>ꕠ</w:t>
      </w:r>
      <w:r>
        <w:rPr/>
        <w:t>㡐㥠㵐넬濂楮견䨫⽈偷쌨滂⛂</w:t>
      </w:r>
      <w:r>
        <w:rPr/>
        <w:t>ꕏ</w:t>
      </w:r>
      <w:r>
        <w:rPr/>
        <w:t>깔壂兔</w:t>
      </w:r>
      <w:r>
        <w:rPr/>
        <w:t>⡀</w:t>
      </w:r>
      <w:r>
        <w:rPr/>
        <w:t>扸儮㵧쵴ꆩ汔㐤</w:t>
      </w:r>
      <w:r>
        <w:rPr/>
        <w:t>ꕮ</w:t>
      </w:r>
      <w:r>
        <w:rPr/>
        <w:t>㦣쌪㓂桅漽쉳촽╠㯂⩲⹲</w:t>
      </w:r>
      <w:r>
        <w:rPr/>
        <w:t>Ⳃ</w:t>
      </w:r>
      <w:r>
        <w:rPr/>
        <w:t>昨繃慶⥸㍹佘䥇쉢깔갫仂쉌啚飂塮恤숲㊩潦䑬㈵䡎塾㦱凂枥</w:t>
      </w:r>
      <w:r>
        <w:rPr/>
        <w:t>Ⱕ</w:t>
      </w:r>
      <w:r>
        <w:rPr/>
        <w:t>䱈㪡㕓갤䨨睚⥃숽㋂⽨쉋挪穋畏啕칲㚘쉆깐浤䅗⭄况㉵㖥強楘⥺椽숪殩䍧ヂ㍦呆杧嘽ㅳㅯ☭噋녀囂ꍞ䪱䏍协䉤깎㍘偆眪兪嚩㍁抏旂숻⪻恒⌻潖爳ぐ淂灩兢</w:t>
      </w:r>
      <w:r>
        <w:rPr/>
        <w:t>ⵊ</w:t>
      </w:r>
      <w:r>
        <w:rPr/>
        <w:t>炣슬帩穈歅㩠共⑮㡓䧂獅㑀땴䯎㭌㑆</w:t>
      </w:r>
      <w:r>
        <w:rPr/>
        <w:t>ꕶ</w:t>
      </w:r>
      <w:r>
        <w:rPr/>
        <w:t>뭣䍭</w:t>
      </w:r>
      <w:r>
        <w:rPr/>
        <w:t>ꥆ</w:t>
      </w:r>
      <w:r>
        <w:rPr/>
        <w:t>䁃敢쉃슏匳ꥯ框㆘卉啃䝭繑栩ㄶ┮潉⛂ꥩ怭걹딹䣂ㅧ쵃⩣⯂獡쉐灁걤䧃⍰㩶</w:t>
      </w:r>
      <w:r>
        <w:rPr/>
        <w:t>ⷂ</w:t>
      </w:r>
      <w:r>
        <w:rPr/>
        <w:t>쉩囃噦楙䲿㵲挨</w:t>
      </w:r>
      <w:r>
        <w:rPr/>
        <w:t>ꦮ</w:t>
      </w:r>
      <w:r>
        <w:rPr/>
        <w:t>䤬奨欷</w:t>
      </w:r>
      <w:r>
        <w:rPr/>
        <w:t>ꥀ</w:t>
      </w:r>
      <w:r>
        <w:rPr/>
        <w:t>⡺</w:t>
      </w:r>
      <w:r>
        <w:rPr/>
        <w:t>倵祤㇂煹㭗怨灶쉳洹繀䑥㝍昦武帲쌻昪㛂♋祾䞬偤㑟쉤</w:t>
      </w:r>
      <w:r>
        <w:rPr/>
        <w:t>ꤨ</w:t>
      </w:r>
      <w:r>
        <w:rPr/>
        <w:t>쉴榡嚩墿估ꅖ츷䑲商</w:t>
      </w:r>
      <w:r>
        <w:rPr/>
        <w:t>⠭</w:t>
      </w:r>
      <w:r>
        <w:rPr/>
        <w:t>ぎ稻晃迂䃂ぬ㠹칄勂顅쉪挨砺쉰珂灑쉞槂幪猪係桢䙮</w:t>
      </w:r>
      <w:r>
        <w:rPr/>
        <w:t>ⱥ</w:t>
      </w:r>
      <w:r>
        <w:rPr/>
        <w:t>䉏て㞬쉞</w:t>
      </w:r>
      <w:r>
        <w:rPr/>
        <w:t>ꥆ</w:t>
      </w:r>
      <w:r>
        <w:rPr/>
        <w:t>ꌥ㬱쉷冿⎬䬶杬숷뽌㍣歵牉숹떩抡녪ꇂ䙲쉊촷⹞匰倨す䡶䌵䉾婲疡ꍳ</w:t>
      </w:r>
      <w:r>
        <w:rPr/>
        <w:t>ⶮ</w:t>
      </w:r>
      <w:r>
        <w:rPr/>
        <w:t>䵙</w:t>
      </w:r>
      <w:r>
        <w:rPr/>
        <w:t>ⵗ</w:t>
      </w:r>
      <w:r>
        <w:rPr/>
        <w:t>轭涣⑎畀䁾卍䪱묨村敳⒩汵渱ꍺ㕢睏⍺摐딤佑ꥴ橐⍯ꍶ䡟⯎犥瑇䥾係녂兮㙦丷䉨䪏匣㙁갬挶슩䡞캡䙯獠噳㘩⤣児滍顖偫奌쉆嚡쉾捺␵㌭扊乂䉶⥘噉乸㩃㤪匬浹⹌睨撣秂㙇</w:t>
      </w:r>
      <w:r>
        <w:rPr/>
        <w:t>ꕗ</w:t>
      </w:r>
      <w:r>
        <w:rPr/>
        <w:t>灦櫂杷挻嘵숸喱奎昦♅⧂䪩㋂敠⴬걔瑘숽쏂摞痎頲䑪</w:t>
      </w:r>
      <w:r>
        <w:rPr/>
        <w:t>ꥀ</w:t>
      </w:r>
      <w:r>
        <w:rPr/>
        <w:t>딪哂긊澮慌숩깺쉱㇂轨挥ꍙ㷂䙆㇂</w:t>
      </w:r>
      <w:r>
        <w:rPr/>
        <w:t>ꔰ</w:t>
      </w:r>
      <w:r>
        <w:rPr/>
        <w:t>슬祃䛂떏㥃顏儨</w:t>
      </w:r>
      <w:r>
        <w:rPr/>
        <w:t>ꔩ</w:t>
      </w:r>
      <w:r>
        <w:rPr/>
        <w:t>全坆皬쌥牁奦顊滂뼩仍涵㉹숷皘睸ㄭ㶵딦僂䈻辩뭈䍯䬮쉒㝘橞㥶㡘㩮쉌㕈䱔兰佗繎⿎쏂勂</w:t>
      </w:r>
      <w:r>
        <w:rPr/>
        <w:t>Ⱟ</w:t>
      </w:r>
      <w:r>
        <w:rPr/>
        <w:t>녓</w:t>
      </w:r>
      <w:r>
        <w:rPr/>
        <w:t>ⱁ</w:t>
      </w:r>
      <w:r>
        <w:rPr/>
        <w:t>圱쉃䌰敉⩌⩨樹䕞稷㤪쉥믂稯璬婹</w:t>
      </w:r>
      <w:r>
        <w:rPr/>
        <w:t>ⴤ</w:t>
      </w:r>
      <w:r>
        <w:rPr/>
        <w:t>滂わ숪䊱놩穦刦䪘</w:t>
      </w:r>
      <w:r>
        <w:rPr/>
        <w:t>⡋</w:t>
      </w:r>
      <w:r>
        <w:rPr/>
        <w:t>秂庣榥䕒슩⏂湒硾㡮敌</w:t>
      </w:r>
      <w:r>
        <w:rPr/>
        <w:t>ꤣ</w:t>
      </w:r>
      <w:r>
        <w:rPr/>
        <w:t>稽㏂␭゘뮬䥙嚥塓ㅎ熵䝣噺䙖挶曂剂䟂쉧䱚⿃썁</w:t>
      </w:r>
      <w:r>
        <w:rPr/>
        <w:t>ꕁ</w:t>
      </w:r>
      <w:r>
        <w:rPr/>
        <w:t>ꅁ㭨습㝩ꅞ</w:t>
      </w:r>
      <w:r>
        <w:rPr/>
        <w:t>ꕍ</w:t>
      </w:r>
      <w:r>
        <w:rPr/>
        <w:t>䩟䒥슻睮</w:t>
      </w:r>
      <w:r>
        <w:rPr/>
        <w:t>ꕔ</w:t>
      </w:r>
      <w:r>
        <w:rPr/>
        <w:t>熏슣浇沥ㆻ⽺⩙扌슿汣䉯慞㔲♏쉊ㆻ싎幫搻䕪⪩쉤䤪浃ꥣ欮♧녏칺땁껂辩⪮㑒싂</w:t>
      </w:r>
      <w:r>
        <w:rPr/>
        <w:t>ꕏ⩪</w:t>
      </w:r>
      <w:r>
        <w:rPr/>
        <w:t>쉨灉仍⍷⥲쌶汣奷㘨㝓쉤攲盂ꍢ</w:t>
      </w:r>
      <w:r>
        <w:rPr/>
        <w:t>Ⱛ</w:t>
      </w:r>
      <w:r>
        <w:rPr/>
        <w:t>猤Ⓜ뿎捚쉬뗂彔摾⩓稣</w:t>
      </w:r>
      <w:r>
        <w:rPr/>
        <w:t>ꕱ</w:t>
      </w:r>
      <w:r>
        <w:rPr/>
        <w:t>㵥␶辮ヂ⩣㩈䡁⬻⦘癰쉀弪恦幏깃쉁䬭</w:t>
      </w:r>
      <w:r>
        <w:rPr/>
        <w:t>ⱞ</w:t>
      </w:r>
      <w:r>
        <w:rPr/>
        <w:t>㥆浓偞畘睄⑮村썈杣牸㘩䒩偂</w:t>
      </w:r>
      <w:r>
        <w:rPr/>
        <w:t>⠩</w:t>
      </w:r>
      <w:r>
        <w:rPr/>
        <w:t>啪쉧幎촹</w:t>
      </w:r>
      <w:r>
        <w:rPr/>
        <w:t>⡘</w:t>
      </w:r>
      <w:r>
        <w:rPr/>
        <w:t>뽂㉀</w:t>
      </w:r>
      <w:r>
        <w:rPr/>
        <w:t>⡹</w:t>
      </w:r>
      <w:r>
        <w:rPr/>
        <w:t>皱⩳숭쉥女⍴⾩湕牍䥋極넴⫂撩摺怰懂䱭ꌩ⪣涣瀪段䤥潾犮妘摭䈻뭫顶滂⑪쉭ꅹ穥狂浹쌪ꅱ숹吴뽑喬儭百싂쉋祩⽧㦬뼪伳恪㝍䱳슡轩斏橳썢楸㥄⩅刻䈹䝩杓ꎻ祤嘮쉧숪㠸䚥慰䱯淂噚坲渲</w:t>
      </w:r>
      <w:r>
        <w:rPr/>
        <w:t>⠣</w:t>
      </w:r>
      <w:r>
        <w:rPr/>
        <w:t>䜣桢ッ套깾灟硤싂痎常땞⨽檻焳女乭㮏숲輳ㅺ⤨庮⬸┽溥숵뇍乔橰砪㡹弴椶ィ䩘⎬䐯╇</w:t>
      </w:r>
      <w:r>
        <w:rPr/>
        <w:t>⠱</w:t>
      </w:r>
      <w:r>
        <w:rPr/>
        <w:t>䃃⦩쎩斩䆱催䁶䪩갻栱㷂컂啉쉍樲礻</w:t>
      </w:r>
      <w:r>
        <w:rPr/>
        <w:t>Ⳃ</w:t>
      </w:r>
      <w:r>
        <w:rPr/>
        <w:t>ꦏ</w:t>
      </w:r>
      <w:r>
        <w:rPr/>
        <w:t>촳皿䄰洨䋂䁪</w:t>
      </w:r>
      <w:r>
        <w:rPr/>
        <w:t>ꦘ</w:t>
      </w:r>
      <w:r>
        <w:rPr/>
        <w:t>伶敄⩷㪻갵뭀캬뽂ꆱ㡯⩓幚廂㙐뮩偡⩠</w:t>
      </w:r>
      <w:r>
        <w:rPr/>
        <w:t>Ⱝ</w:t>
      </w:r>
      <w:r>
        <w:rPr/>
        <w:t>冣眴꥾</w:t>
      </w:r>
      <w:r>
        <w:rPr/>
        <w:t>ꕭ</w:t>
      </w:r>
      <w:r>
        <w:rPr/>
        <w:t>䚵㏂䳂뼺扱兇噲㠦䠣썔嘸畫䨽뾩㋂䂥㎿⭯㣂⭌䍭澏쉎⺏线帯㭫场⑉忂╮䩍쉔䥤奮㍞걤侥癩㭬ꍭ</w:t>
      </w:r>
      <w:r>
        <w:rPr/>
        <w:t>ⴶ⪣</w:t>
      </w:r>
      <w:r>
        <w:rPr/>
        <w:t>䉟杲泂洪뽚쉩掩㵀瘯⍥䤶䢥㉳攣䝘⑉憥唷牕</w:t>
      </w:r>
      <w:r>
        <w:rPr/>
        <w:t>⣍</w:t>
      </w:r>
      <w:r>
        <w:rPr/>
        <w:t>㔶懂澵嫂ꄷ䭨⍤儳䥆⥶娱ざ㮏땶䖮䂩䏂䕦␫飂╉硨㑉睆딺♦婬싂ァ⬺싂䝍⥖䕪挥䍘⮿飂歚㩳ꌽ⬰㕤侥顐⨊</w:t>
      </w:r>
      <w:r>
        <w:rPr/>
        <w:t>ꕄ</w:t>
      </w:r>
      <w:r>
        <w:rPr/>
        <w:t>暩쉇땍쉷쉚䜺瘤</w:t>
      </w:r>
      <w:r>
        <w:rPr/>
        <w:t>⢮</w:t>
      </w:r>
      <w:r>
        <w:rPr/>
        <w:t>䉓숮㭑ꅟ䚵슡䫂䋍⺘甲䱇䉍㐯敡戹呱怤숴轸揂䨩婟揂걩㝕꺵䵣䟎숱矂숪稻忂쉍拂쉏쉲炱㵾♦쉗摚ㆡ갭噲慆┰撡⩷⍏窘㯍卞⹋曂氻䅂넰䑂딹淂깁繁䐳䰽橚</w:t>
      </w:r>
      <w:r>
        <w:rPr/>
        <w:t>ꤽ</w:t>
      </w:r>
      <w:r>
        <w:rPr/>
        <w:t>怰倭습</w:t>
      </w:r>
      <w:r>
        <w:rPr/>
        <w:t>ⰻ</w:t>
      </w:r>
      <w:r>
        <w:rPr/>
        <w:t>㘬奧欶棍顆彧怤쉴䡆恮ꥯ㡪㑺㉶娶쉑䖮塕撵䪻⯎嘺쵇攣乖⽖ㅦ佬砳睴剖싂⨱슮㵁当帷ꍚ旂</w:t>
      </w:r>
      <w:r>
        <w:rPr/>
        <w:t>⢬</w:t>
      </w:r>
      <w:r>
        <w:rPr/>
        <w:t>浪桠㴪⍣㑟倷㝹뽠砸猭輵</w:t>
      </w:r>
      <w:r>
        <w:rPr/>
        <w:t>ꗎ</w:t>
      </w:r>
      <w:r>
        <w:rPr/>
        <w:t>䱢浈顴╾</w:t>
      </w:r>
      <w:r>
        <w:rPr/>
        <w:t>ꥎ</w:t>
      </w:r>
      <w:r>
        <w:rPr/>
        <w:t>싂ꍡ撱疮䝺卬繃딨剣㍾丩䖱⍹ꆥ숷奨烎떏䁷쉮轰㝧惂捙믂쉣쉦焦呸◂싍</w:t>
      </w:r>
      <w:r>
        <w:rPr/>
        <w:t>ⱕ</w:t>
      </w:r>
      <w:r>
        <w:rPr/>
        <w:t>㌬景␭滂슮ㄬ♶⪘뿂㩎㠸摾</w:t>
      </w:r>
      <w:r>
        <w:rPr/>
        <w:t>⡾</w:t>
      </w:r>
      <w:r>
        <w:rPr/>
        <w:t>潗쉫櫂㕁⌤智渶渮颏穯쉃춵幑</w:t>
      </w:r>
      <w:r>
        <w:rPr/>
        <w:t>⣂</w:t>
      </w:r>
      <w:r>
        <w:rPr/>
        <w:t>敭畋漻慫剐뭑你䓂녟湡㜭넸숰參挻</w:t>
      </w:r>
      <w:r>
        <w:rPr/>
        <w:t>꤭</w:t>
      </w:r>
      <w:r>
        <w:rPr/>
        <w:t>熡뿎究㉉怽쉦칅煠</w:t>
      </w:r>
      <w:r>
        <w:rPr/>
        <w:t>ꥋ</w:t>
      </w:r>
      <w:r>
        <w:rPr/>
        <w:t>敤㐥␥㉬夭条姎㐬塡旂扥ꌩ偸䱁</w:t>
      </w:r>
      <w:r>
        <w:rPr/>
        <w:t>ꥂⓂ</w:t>
      </w:r>
      <w:r>
        <w:rPr/>
        <w:t>뽬넹绂卆걶걖猭㔺儨⥫幏⪣㉳嫂ㅾ塶⩶奅獒䰤ㅄ㟂奉祐ㅚ싂㑁딽癃䡯㒱捾㶿쉭䁓䩯确</w:t>
      </w:r>
      <w:r>
        <w:rPr/>
        <w:t>ꥃ⮱</w:t>
      </w:r>
      <w:r>
        <w:rPr/>
        <w:t>傣㙨厵䭧⦱慺焹乏쉥㔮⼥╔䕫</w:t>
      </w:r>
      <w:r>
        <w:rPr/>
        <w:t>Ⱛ</w:t>
      </w:r>
      <w:r>
        <w:rPr/>
        <w:t>捖失쉖擂⨳䡱숭卞朩⤪砹倰禮곂</w:t>
      </w:r>
      <w:r>
        <w:rPr/>
        <w:t>⡰</w:t>
      </w:r>
      <w:r>
        <w:rPr/>
        <w:t>顃㑳숫䲩␯ㅡ䭋䷂</w:t>
      </w:r>
      <w:r>
        <w:rPr/>
        <w:t>ꗂ</w:t>
      </w:r>
      <w:r>
        <w:rPr/>
        <w:t>轅献揂媣泂⨴兘⎏の淎쉬瑱싂ꥨ칱숤⬳惎晆䑤轞匳䬵♷䑡땱䥗숤ꎱ励⧂摐㧂䎱椬啷坬땥⵳典䃂㑰⭭쌨ꥩ慫㉟⩟䩓伻癪⽫썣</w:t>
      </w:r>
      <w:r>
        <w:rPr/>
        <w:t>ⵕ</w:t>
      </w:r>
      <w:r>
        <w:rPr/>
        <w:t>숳뼯ꎮ떩息秂䍆쉣䕖䑱妣当烂䭈乯ㄲ弱㍺塀呟㘪䗃㣂</w:t>
      </w:r>
      <w:r>
        <w:rPr/>
        <w:t>ꤸ</w:t>
      </w:r>
      <w:r>
        <w:rPr/>
        <w:t>べㄪ烂쉯䱣㟂䠲䜬散歎惂슩此ꍰ䉖쉎쉲䇂ꅷ뗂㍈榩㍹塯쉦癒佲刣摣숶ꇂ欻䀶晫琺땈쉁睞䈶纵슏婷뽒䱒恀숥㥲</w:t>
      </w:r>
      <w:r>
        <w:rPr/>
        <w:t>꧍</w:t>
      </w:r>
      <w:r>
        <w:rPr/>
        <w:t>쉠걇╏㜪㢬冱咩伪炘〪⽒㤵楉</w:t>
      </w:r>
      <w:r>
        <w:rPr/>
        <w:t>꧂</w:t>
      </w:r>
      <w:r>
        <w:rPr/>
        <w:t>䎥䔫䀪汪⍉⥾敂ꅡ欰⩢牌煒⽧⩮礱䘵佾╀녏츪㥵숬び䵑슿ひ扱</w:t>
      </w:r>
      <w:r>
        <w:rPr/>
        <w:t>꧂</w:t>
      </w:r>
      <w:r>
        <w:rPr/>
        <w:t>캵彨⩭쉤쉆䡄汓㕺䦿煑쵭朩牁瑶㝙㭣</w:t>
      </w:r>
      <w:r>
        <w:rPr/>
        <w:t>ꤻ</w:t>
      </w:r>
      <w:r>
        <w:rPr/>
        <w:t>㴹㵵浭眦㐦숬⛂浲숮惂縵刪⼊쉃皻䊡⹴渴䱏䵚⩺干焪⫍묯漷슿栵♵坾썰呭澬깞癚㑠祚丬⎬㥞촴悿稸ㅩ걟㝷㠪꥔㑎</w:t>
      </w:r>
      <w:r>
        <w:rPr/>
        <w:t>ⵙ</w:t>
      </w:r>
      <w:r>
        <w:rPr/>
        <w:t>儵㴨妩쉏癭癷숥⍦⩱疏硊婢幂扳ꍸ僂砪洹䡫䲬䲩츲</w:t>
      </w:r>
      <w:r>
        <w:rPr/>
        <w:t>ꕎ</w:t>
      </w:r>
      <w:r>
        <w:rPr/>
        <w:t>ꇂ䃍䍦摰뽭숪⍨⭶㬰敺</w:t>
      </w:r>
      <w:r>
        <w:rPr/>
        <w:t>꤬</w:t>
      </w:r>
      <w:r>
        <w:rPr/>
        <w:t>呣乱㝬㥰년⛂쉌汳癵䕄䙘╈愮⩓숶뽪庻湚歌攪坨〪ꍅ掣啢䠫澬䘭</w:t>
      </w:r>
      <w:r>
        <w:rPr/>
        <w:t>Ⳃ</w:t>
      </w:r>
      <w:r>
        <w:rPr/>
        <w:t>컂쉮䁷橬</w:t>
      </w:r>
      <w:r>
        <w:rPr/>
        <w:t>ⳃ</w:t>
      </w:r>
      <w:r>
        <w:rPr/>
        <w:t>頰㔭搯唯楓쉐싂圤</w:t>
      </w:r>
      <w:r>
        <w:rPr/>
        <w:t>ⷂ</w:t>
      </w:r>
      <w:r>
        <w:rPr/>
        <w:t>Ⳃ</w:t>
      </w:r>
      <w:r>
        <w:rPr/>
        <w:t>畴獒飂┪♕</w:t>
      </w:r>
      <w:r>
        <w:rPr/>
        <w:t>ꕵ</w:t>
      </w:r>
      <w:r>
        <w:rPr/>
        <w:t>劻숳걫輭轌⥣浃凂슥癤片条⽁獶㵨쉞䷂䴪疻캬⍪춘婺</w:t>
      </w:r>
      <w:r>
        <w:rPr/>
        <w:t>⡦⌣</w:t>
      </w:r>
      <w:r>
        <w:rPr/>
        <w:t>㏂⨥㡴囍뮿㉨焤䡪┫</w:t>
      </w:r>
      <w:r>
        <w:rPr/>
        <w:t>ꔰ</w:t>
      </w:r>
      <w:r>
        <w:rPr/>
        <w:t>㈪繍妩깮ꍫ滂숤⽹㠻䭬칬싂乐呟旂䩣湂摨䍒㥣䎻쉇矂숮恰濂숳硬㗂奭</w:t>
      </w:r>
      <w:r>
        <w:rPr/>
        <w:t>ꤲ</w:t>
      </w:r>
      <w:r>
        <w:rPr/>
        <w:t>싂♀䍥쉡䝂祐땶頴⑥畨婥婳⽵晤쉞♓瑋潫</w:t>
      </w:r>
      <w:r>
        <w:rPr/>
        <w:t>ꦘ</w:t>
      </w:r>
      <w:r>
        <w:rPr/>
        <w:t>挪噕㩋係慴ꄴ쉰䮻⥾滂轊牂䝵⭞繣걟愫晥</w:t>
      </w:r>
      <w:r>
        <w:rPr/>
        <w:t>ⵌ</w:t>
      </w:r>
      <w:r>
        <w:rPr/>
        <w:t>㯂顏縥쌨쉾橀噫숥涘幐</w:t>
      </w:r>
      <w:r>
        <w:rPr/>
        <w:t>ꔰ</w:t>
      </w:r>
      <w:r>
        <w:rPr/>
        <w:t>㡪捦瀣┻㘻涬⭚쉊쌣癣睮</w:t>
      </w:r>
      <w:r>
        <w:rPr/>
        <w:t>⡢</w:t>
      </w:r>
      <w:r>
        <w:rPr/>
        <w:t>繷㙭㍺婘</w:t>
      </w:r>
      <w:r>
        <w:rPr/>
        <w:t>ꕄ</w:t>
      </w:r>
      <w:r>
        <w:rPr/>
        <w:t>晉╃놥䞮癐㡠슥⩺㝗敤䚿썴旂獎촮䭧☨䜴刷䖬湞㘹䵮手슿숤啯啴㴥⧍㯂偱癧姂氩湮⬷晐猬弫췂⹏쉷⩹㖘⥓</w:t>
      </w:r>
      <w:r>
        <w:rPr/>
        <w:t>ⰱ</w:t>
      </w:r>
      <w:r>
        <w:rPr/>
        <w:t>獹싂伥㑓歎㕧슱券䈱⹙瀪䍤㝓穀呶䶘扎华搽싂⩦㍁煠㡆뗂顖樯橹㞣恋狂忂噱婙拂甤⤦ꆵ氤䇂㙫⨣㙂㉀㙮夷洷⹭쉮奠㭳瑵㒣싎쉡琻卓</w:t>
      </w:r>
      <w:r>
        <w:rPr/>
        <w:t>ꥅ</w:t>
      </w:r>
      <w:r>
        <w:rPr/>
        <w:t>杮㉰⵳ㅎ䕉珂幺䑾㨪塏䄺乫䍬䅱晩奌㈲慍䴨祳奃</w:t>
      </w:r>
      <w:r>
        <w:rPr/>
        <w:t>ⴭ</w:t>
      </w:r>
      <w:r>
        <w:rPr/>
        <w:t>繧갩</w:t>
      </w:r>
      <w:r>
        <w:rPr/>
        <w:t>⠭</w:t>
      </w:r>
      <w:r>
        <w:rPr/>
        <w:t>打辥⪏琮걦䡃ㄪ杏千⦵캥⹣仂當♊榮顅㩂⌻깾⸥</w:t>
      </w:r>
      <w:r>
        <w:rPr/>
        <w:t>⡓</w:t>
      </w:r>
      <w:r>
        <w:rPr/>
        <w:t>쉠娰㍷灚仂习濎ꥺ剆伻긪曎柂ꅍ具慃祷숷⍁㝱䍔湯쉏潋扥獂䵯㇂⩱쉴壂扤畧灇穠㉔뭒祡㌰뭖え佁숮婤⤣㵵⼳縬珂䐥☺祰穇礫瞩쉮㑂捒妩묫칔䉩櫂繠쉶㩬숮扪縬ꍊ습䝩䦬猫噠奣갬䣂</w:t>
      </w:r>
      <w:r>
        <w:rPr/>
        <w:t>ꕳ</w:t>
      </w:r>
      <w:r>
        <w:rPr/>
        <w:t>슡⨵㉳㈪飂ꄰ棂扇쉓</w:t>
      </w:r>
      <w:r>
        <w:rPr/>
        <w:t>Ⳃ</w:t>
      </w:r>
      <w:r>
        <w:rPr/>
        <w:t>咮渭싂偐〮㪱奾澩摺瀬砯便忂晟숹䝠⥱夊亥䭗㨯払⸹樹汲㭧媻戤祴䭊☩䭍繫珃轪⍯ꥣ摥⯍港⛎轣䕊噐㡆</w:t>
      </w:r>
      <w:r>
        <w:rPr/>
        <w:t>ⱍ</w:t>
      </w:r>
      <w:r>
        <w:rPr/>
        <w:t>乐慗</w:t>
      </w:r>
      <w:r>
        <w:rPr/>
        <w:t>ꤤ</w:t>
      </w:r>
      <w:r>
        <w:rPr/>
        <w:t>橺䯂</w:t>
      </w:r>
      <w:r>
        <w:rPr/>
        <w:t>ⱗ</w:t>
      </w:r>
      <w:r>
        <w:rPr/>
        <w:t>㬲싂之椰攩䬶쉣䑋ㄽ漽傱盍䆵ꍉ㕅洣䡊䟃쉑奀䄱硹쎘灆⏂슩楀</w:t>
      </w:r>
      <w:r>
        <w:rPr/>
        <w:t>ꔩ⑒</w:t>
      </w:r>
      <w:r>
        <w:rPr/>
        <w:t>轊㩋た◎㮻㭲䛂伪싂䦥忂破깺〳繲怽儤挶住썫습輱汄䶱敲晙썚焫딬㧂㍧㬽悵⑚沘啉䜺䠯⩦乾☥ⸯ⤫歠惂㨱地䁧⑆⭤䱘쉍䙞頶いꇂ嘬⭎啙ぶ</w:t>
      </w:r>
      <w:r>
        <w:rPr/>
        <w:t>⡸</w:t>
      </w:r>
      <w:r>
        <w:rPr/>
        <w:t>㪩⌦</w:t>
      </w:r>
      <w:r>
        <w:rPr/>
        <w:t>ꕤ</w:t>
      </w:r>
      <w:r>
        <w:rPr/>
        <w:t>找슻䡵批櫂캮㭠㟃㥋슩㓂싂塗뼫浥◂珂</w:t>
      </w:r>
      <w:r>
        <w:rPr/>
        <w:t>ꤶ</w:t>
      </w:r>
      <w:r>
        <w:rPr/>
        <w:t>싂曂⪵숬瀩浣㕂떮䁳轍擂娴쉭슘ꄷ껂㭱㉙</w:t>
      </w:r>
      <w:r>
        <w:rPr/>
        <w:t>ⰹ</w:t>
      </w:r>
      <w:r>
        <w:rPr/>
        <w:t>깇倲칸뭤秂⸦㙐極ぇ奡伨ꥲ狂썾쉂全ꍑ⨹矂⦩㡏쉖彩䬳匣喥癞㝓䕉깍㝞䡩灑棍䑸⦱牪潭⬹쉢恑</w:t>
      </w:r>
      <w:r>
        <w:rPr/>
        <w:t>ⱁ</w:t>
      </w:r>
      <w:r>
        <w:rPr/>
        <w:t>惎䟂眤凂䡋湎녙⾻䕣겣晤⪏Ⓜ䀮批㠪灴䁪썟祄剄暬ꌩ奩⸬䛂䔳걾깎嚬癩灯朲癍頣沣呉딯䢬숺췂</w:t>
      </w:r>
      <w:r>
        <w:rPr/>
        <w:t>ꤩꦣ</w:t>
      </w:r>
      <w:r>
        <w:rPr/>
        <w:t>掵㎣䮵뽤슥㯂䠻䡆汚녕싎祑婍劮撬呪撿瑧⛂亱沏뭷䶵⍺晕煰⩓쉵쉞</w:t>
      </w:r>
      <w:r>
        <w:rPr/>
        <w:t>꧂⒬</w:t>
      </w:r>
      <w:r>
        <w:rPr/>
        <w:t>昭曂迂丸㥦䰰獲ぱ쉎汢㈣卉瀨䵇싍녵婄䁷䢏⮻碬ㅂ旂捪⻂㭗攷帩㷍</w:t>
      </w:r>
      <w:r>
        <w:rPr/>
        <w:t>ꕩ</w:t>
      </w:r>
      <w:r>
        <w:rPr/>
        <w:t>䵪䍒䎿斥厵쉭盂牟楣숫佚砻츥啵煶〯㑀슩╷轎穑㐫숰祲祡썶盎飍縦懎橃⩾坍氤埂ꅰ</w:t>
      </w:r>
      <w:r>
        <w:rPr/>
        <w:t>Ⱛ</w:t>
      </w:r>
      <w:r>
        <w:rPr/>
        <w:t>쉐㵊츥䑤庱䠵䐴兮䫂㈺컂쉹</w:t>
      </w:r>
      <w:r>
        <w:rPr/>
        <w:t>ꕄ</w:t>
      </w:r>
      <w:r>
        <w:rPr/>
        <w:t>伶㙕䱯櫂奭穕슱㩱㌸摖縤偮壂穤숰슏</w:t>
      </w:r>
      <w:r>
        <w:rPr/>
        <w:t>ꕚ</w:t>
      </w:r>
      <w:r>
        <w:rPr/>
        <w:t>㔺ꅢ습稳槂䳂㭞湹</w:t>
      </w:r>
      <w:r>
        <w:rPr/>
        <w:t>ꤩ</w:t>
      </w:r>
      <w:r>
        <w:rPr/>
        <w:t>숳恕</w:t>
      </w:r>
      <w:r>
        <w:rPr/>
        <w:t>⡘</w:t>
      </w:r>
      <w:r>
        <w:rPr/>
        <w:t>䙢㕾䅠づ瀻秂佂惂䡺쉾纥䩞쉰偣쉚癏杁ㅧ䷂捸䕊⭂創異煊㗎稶欬呎쉘兞橌⤥丣潞䯍⾵㓂猹⏂埂⨹걩䍡㕶坌绂⨵갸칕㥉樽╺䝬圤뮿牦卩硋깥彬갴睊汭╩掣䅶婀喥뽀徻忂窿佳䛂塇䑱囃⨬嘦♩祅沏䥦炡䝓䙫匹쉱溮㌤</w:t>
      </w:r>
      <w:r>
        <w:rPr/>
        <w:t>ꤦ</w:t>
      </w:r>
      <w:r>
        <w:rPr/>
        <w:t>繠剠쉓⭷稰뭊뾏</w:t>
      </w:r>
      <w:r>
        <w:rPr/>
        <w:t>ꖣ</w:t>
      </w:r>
      <w:r>
        <w:rPr/>
        <w:t>쉦䕙犩畷濂朳䠰뿂⵵䞵쉬</w:t>
      </w:r>
      <w:r>
        <w:rPr/>
        <w:t>⡪</w:t>
      </w:r>
      <w:r>
        <w:rPr/>
        <w:t>慸숣䢥澣쉚潴狂뮱嘭愪焊浢绂ꅀ⨪夨쉧睕숬⛂汭⭌곂獩溵</w:t>
      </w:r>
      <w:r>
        <w:rPr/>
        <w:t>ⱖ</w:t>
      </w:r>
      <w:r>
        <w:rPr/>
        <w:t>灋㠮硠䥦㍮쵡⩔⭶燎恳䠥ⸯ녅쉓䀹㡳⺘④犣╖㨥厬昩⨶⭃⤮吺湃捴硒正䞏넻セ♳㜽⧍砣嘶녅揂쉀㯂䓂ꅲ剗썸䩬슡슻慯灎쉀ꥲ瞩ꅢ⭵だ㕓뽂彎㙶穒䝟砶㵢</w:t>
      </w:r>
      <w:r>
        <w:rPr/>
        <w:t>ꦥ</w:t>
      </w:r>
      <w:r>
        <w:rPr/>
        <w:t>奀⍘塴㘰忂⭯牠㨹湶垥䉑桹ꥬ䥚⩷䰹牦灹繍㥬딴妡浫㔸潊飃쉁⹡ꅬ⹍㗂쉒璩䵎昽㈮媩㗂䧂㍺䅬惂婓歡뭁䕦╦梘欮䩶畸뭔</w:t>
      </w:r>
      <w:r>
        <w:rPr/>
        <w:t>ꤪ</w:t>
      </w:r>
      <w:r>
        <w:rPr/>
        <w:t>匬┥</w:t>
      </w:r>
      <w:r>
        <w:rPr/>
        <w:t>ⱴ</w:t>
      </w:r>
      <w:r>
        <w:rPr/>
        <w:t>쉴佳ꄳ♘飂穆⩪</w:t>
      </w:r>
      <w:r>
        <w:rPr/>
        <w:t>⡟</w:t>
      </w:r>
      <w:r>
        <w:rPr/>
        <w:t>硑婳⸶晌坒潯楲䊩䅙뇂彬쉈㑂⧂슘但繌䁳㙀整潇䊘慪丵瑟䝀輰栦㕸恠䶩䗂</w:t>
      </w:r>
      <w:r>
        <w:rPr/>
        <w:t>ꔹ</w:t>
      </w:r>
      <w:r>
        <w:rPr/>
        <w:t>橊⹀䥈긨䉣䵫쉀䉅歶瑨</w:t>
      </w:r>
      <w:r>
        <w:rPr/>
        <w:t>꧂</w:t>
      </w:r>
      <w:r>
        <w:rPr/>
        <w:t>ⱙ</w:t>
      </w:r>
      <w:r>
        <w:rPr/>
        <w:t>灱䟂彘戹쉩硫㍗暿</w:t>
      </w:r>
      <w:r>
        <w:rPr/>
        <w:t>ꤦ</w:t>
      </w:r>
      <w:r>
        <w:rPr/>
        <w:t>婞噮买盂</w:t>
      </w:r>
      <w:r>
        <w:rPr/>
        <w:t>⡵</w:t>
      </w:r>
      <w:r>
        <w:rPr/>
        <w:t>싂昱㷂撻썳</w:t>
      </w:r>
      <w:r>
        <w:rPr/>
        <w:t>ꦿ</w:t>
      </w:r>
      <w:r>
        <w:rPr/>
        <w:t>橾亏削〣迂⾩洪싂冣低㕂슮捏숤歶♇摭幀쵧偄䯂掩帶你</w:t>
      </w:r>
      <w:r>
        <w:rPr/>
        <w:t>⢿</w:t>
      </w:r>
      <w:r>
        <w:rPr/>
        <w:t>숬敹깑洵杁ㅢ쉃춬侱烃匹</w:t>
      </w:r>
      <w:r>
        <w:rPr/>
        <w:t>⡎</w:t>
      </w:r>
      <w:r>
        <w:rPr/>
        <w:t>䂥浉湎䝕颿숤牫唣</w:t>
      </w:r>
      <w:r>
        <w:rPr/>
        <w:t>꧍</w:t>
      </w:r>
      <w:r>
        <w:rPr/>
        <w:t>ꍥ㕡摪坠汉ㅃ㯂숤䱔쉇帻湂湟꺡辣䥉倰</w:t>
      </w:r>
      <w:r>
        <w:rPr/>
        <w:t>⠷</w:t>
      </w:r>
      <w:r>
        <w:rPr/>
        <w:t>桎婰睤쉊슬幑堹硂圫灰㤷㜳䇂瑌쉕椣㐥䩀㭩</w:t>
      </w:r>
      <w:r>
        <w:rPr/>
        <w:t>ⷂ</w:t>
      </w:r>
      <w:r>
        <w:rPr/>
        <w:t>壂硈劘炵䱘</w:t>
      </w:r>
      <w:r>
        <w:rPr/>
        <w:t>ꗂ</w:t>
      </w:r>
      <w:r>
        <w:rPr/>
        <w:t>땵⑦</w:t>
      </w:r>
      <w:r>
        <w:rPr/>
        <w:t>⡗</w:t>
      </w:r>
      <w:r>
        <w:rPr/>
        <w:t>䙷䱫⤫䓂㭐㏂盂瞘⑄噂⌣癣啋쉍</w:t>
      </w:r>
      <w:r>
        <w:rPr/>
        <w:t>⠷Ⓕ</w:t>
      </w:r>
      <w:r>
        <w:rPr/>
        <w:t>슿⩙庘浦䍙䝍쉅歗</w:t>
      </w:r>
      <w:r>
        <w:rPr/>
        <w:t>ꔥ</w:t>
      </w:r>
      <w:r>
        <w:rPr/>
        <w:t>癩儬丳㑈䵀啁♙伯쉯幵坏瘮塭㔤䜺绍燂갪煩㷂㝨䌯晩녕潨쉆扃玘쉯숳斡䥨⑸眶欣녧쉂ㆿ拂亏䀰浕䝲㙡㕬畔轢槂㦿䘪䄦㭶姃녍┬願淂ァ⼪唹㑗숷䆵䁥晡穊獎숱頷噥</w:t>
      </w:r>
      <w:r>
        <w:rPr/>
        <w:t>ꥋ</w:t>
      </w:r>
      <w:r>
        <w:rPr/>
        <w:t>仂ꌻ⨺넻慥⭑煩쵖뽙⭕䝪煩숤╳</w:t>
      </w:r>
      <w:r>
        <w:rPr/>
        <w:t>ꥊ</w:t>
      </w:r>
      <w:r>
        <w:rPr/>
        <w:t>佟⽚딺婟㨦輴歖╈⪡悵⩒楌䋂╳</w:t>
      </w:r>
      <w:r>
        <w:rPr/>
        <w:t>⠮</w:t>
      </w:r>
      <w:r>
        <w:rPr/>
        <w:t>㉰</w:t>
      </w:r>
      <w:r>
        <w:rPr/>
        <w:t>ꔭ</w:t>
      </w:r>
      <w:r>
        <w:rPr/>
        <w:t>䧃䂡⨫敦䆵⨩쌮䥮쉸堵帥啭呭瞵橖㭄慠⏂숶瀳竂쉂䏂싂</w:t>
      </w:r>
      <w:r>
        <w:rPr/>
        <w:t>Ⱘ</w:t>
      </w:r>
      <w:r>
        <w:rPr/>
        <w:t>娵뽱偆숷剃痍㩇渱桨숬</w:t>
      </w:r>
      <w:r>
        <w:rPr/>
        <w:t>⡍</w:t>
      </w:r>
      <w:r>
        <w:rPr/>
        <w:t>䝗䵷焵穹呦숮䷂姂噙</w:t>
      </w:r>
      <w:r>
        <w:rPr/>
        <w:t>ꤥ</w:t>
      </w:r>
      <w:r>
        <w:rPr/>
        <w:t>㭑係䟂轥䱙䵫</w:t>
      </w:r>
      <w:r>
        <w:rPr/>
        <w:t>⡣</w:t>
      </w:r>
      <w:r>
        <w:rPr/>
        <w:t>䟂ꇃ⩑긵䁅癎⒡뭘癹椭剚ꍊ⧂佱步⩲煄沩</w:t>
      </w:r>
      <w:r>
        <w:rPr/>
        <w:t>ꔺ</w:t>
      </w:r>
      <w:r>
        <w:rPr/>
        <w:t>汯㩅䊥壂⩫쉴栰帊⩣恖摩畅숣䶏갸慢䙮칩煬剸ㅈ汢幖歮獶䅙䖻</w:t>
      </w:r>
      <w:r>
        <w:rPr/>
        <w:t>⠹</w:t>
      </w:r>
      <w:r>
        <w:rPr/>
        <w:t>瑘浴央慅潹</w:t>
      </w:r>
      <w:r>
        <w:rPr/>
        <w:t>Ⱝ</w:t>
      </w:r>
      <w:r>
        <w:rPr/>
        <w:t>䘤⭐啑쉹珂彴뽠祉䱙犬穳瀤䍯슣ꥲ㵅㇂懃䤮숩㣂婕䍅깤녩爯廂浹潍㥵繉坊쉚坷㖩卟砹暏晤쉋恰⍨⧂楇⼪䒱忂䑲爵䡢썣拂倪㏂슩怴枡田健䙌</w:t>
      </w:r>
      <w:r>
        <w:rPr/>
        <w:t>⡇</w:t>
      </w:r>
      <w:r>
        <w:rPr/>
        <w:t>ꕇ</w:t>
      </w:r>
      <w:r>
        <w:rPr/>
        <w:t>獔湾皿歑</w:t>
      </w:r>
      <w:r>
        <w:rPr/>
        <w:t>꧂</w:t>
      </w:r>
      <w:r>
        <w:rPr/>
        <w:t>습걲㠪攦飂坌䉩婊⒩</w:t>
      </w:r>
      <w:r>
        <w:rPr/>
        <w:t>ꥑ</w:t>
      </w:r>
      <w:r>
        <w:rPr/>
        <w:t>㝄</w:t>
      </w:r>
      <w:r>
        <w:rPr/>
        <w:t>ꥇ</w:t>
      </w:r>
      <w:r>
        <w:rPr/>
        <w:t>恳剓卲꥗㙓㵍吻䩌쉯ꍊ㭖㕒㑩땑呍쉆㑇㬵㷂勂楨縬恑칃뽓伣瓂眷</w:t>
      </w:r>
      <w:r>
        <w:rPr/>
        <w:t>ⶻ⑲</w:t>
      </w:r>
      <w:r>
        <w:rPr/>
        <w:t>츥爽䋂</w:t>
      </w:r>
      <w:r>
        <w:rPr/>
        <w:t>ꤸ</w:t>
      </w:r>
      <w:r>
        <w:rPr/>
        <w:t>穆㍆싍彊忂䝮䑺ㆵ噲⭫灑ꍚ㩹⿂啇놩㡱䎵砩슣촷㚿녆</w:t>
      </w:r>
      <w:r>
        <w:rPr/>
        <w:t>ꦻꕇ</w:t>
      </w:r>
      <w:r>
        <w:rPr/>
        <w:t>晄썣</w:t>
      </w:r>
      <w:r>
        <w:rPr/>
        <w:t>ⰸ</w:t>
      </w:r>
      <w:r>
        <w:rPr/>
        <w:t>珂匭㉚㝃⚩쉧䵨쌨䩔䌣硋떘珂㠣㝞栭⍓涿飂呫䡚祯歳䏂㥪琰敺ㄱ爮䓂䤩獠㛂㤰婑</w:t>
      </w:r>
      <w:r>
        <w:rPr/>
        <w:t>ꕆ</w:t>
      </w:r>
      <w:r>
        <w:rPr/>
        <w:t>숭盂ꍁ⩲⸹地긺쉎皮椩</w:t>
      </w:r>
      <w:r>
        <w:rPr/>
        <w:t>⡯</w:t>
      </w:r>
      <w:r>
        <w:rPr/>
        <w:t>浆♵忂杍䜣䜷束棂걘</w:t>
      </w:r>
      <w:r>
        <w:rPr/>
        <w:t>⡞♶</w:t>
      </w:r>
      <w:r>
        <w:rPr/>
        <w:t>瀯</w:t>
      </w:r>
      <w:r>
        <w:rPr/>
        <w:t>ꗎ</w:t>
      </w:r>
      <w:r>
        <w:rPr/>
        <w:t>쉨䭈쉶橨쉀곂嗂</w:t>
      </w:r>
      <w:r>
        <w:rPr/>
        <w:t>⠯</w:t>
      </w:r>
      <w:r>
        <w:rPr/>
        <w:t>祲迂숩걃地灨⸥䖻斥泂䑔恬⑱</w:t>
      </w:r>
      <w:r>
        <w:rPr/>
        <w:t>⡫</w:t>
      </w:r>
      <w:r>
        <w:rPr/>
        <w:t>㟂䉱橸仍䡺쉞쉂쉊掏壂쉑婦䰥橇쉫咻㜩⩙䝰꥕㥴畅畤쉗▵轍ば晀쉁㝂䙟묥⨱숯숱⴨䅀佁ㅞ健畨砤折殬㵘轄䕳⩆츨彁抩ꌷ挷繆㉴䱮⩮㥨㍔䠯</w:t>
      </w:r>
      <w:r>
        <w:rPr/>
        <w:t>ꤪ</w:t>
      </w:r>
      <w:r>
        <w:rPr/>
        <w:t>䞱쉢숦ꥧ⬦瀤祈殩녀숻呦㷂顟䱖ꄱ</w:t>
      </w:r>
      <w:r>
        <w:rPr/>
        <w:t>ꖻ</w:t>
      </w:r>
      <w:r>
        <w:rPr/>
        <w:t>㟃</w:t>
      </w:r>
      <w:r>
        <w:rPr/>
        <w:t>ⵋ</w:t>
      </w:r>
      <w:r>
        <w:rPr/>
        <w:t>睃춿</w:t>
      </w:r>
      <w:r>
        <w:rPr/>
        <w:t>ꔽ⨯</w:t>
      </w:r>
      <w:r>
        <w:rPr/>
        <w:t>㠮㠩捡쉂晀ㅅꌦ婌㉁</w:t>
      </w:r>
      <w:r>
        <w:rPr/>
        <w:t>⡹</w:t>
      </w:r>
      <w:r>
        <w:rPr/>
        <w:t>칎䚥䘲乴⥨秂汁睃煭뭯깹곂뭆硙⫂䍰䭢兮</w:t>
      </w:r>
      <w:r>
        <w:rPr/>
        <w:t>ꖻ</w:t>
      </w:r>
      <w:r>
        <w:rPr/>
        <w:t>칋쉎뗎䣂䒻숽穎愷㝬슻뇂</w:t>
      </w:r>
      <w:r>
        <w:rPr/>
        <w:t>ꗎ</w:t>
      </w:r>
      <w:r>
        <w:rPr/>
        <w:t>数⯍싂汃쉳斏唷⧂堫惂掩矂䑷슩쉈轮䕺뾩噙쉆☪쉱⍎颿伣愩⩐畹捇甯쉺䞣䣂㢿穥썰㍠畟쉕♢心煫佯樫썚㉬捓쉗ꅙ甽⩵㑢啫呂䠥뼤㡔ꅖ攸偌歖倸䏂噺츹䈸䉺䵘♞㏃㵗㘯剁㇂甭걁塒⑴祗瓂绂㬮⽮奰칅䉱伨稵䤨佗稻䮘匪⭃慉䒏㑄㏎媣걏㜷氯牨帱䝟䩷椤癁坙䕆㈵坘츫</w:t>
      </w:r>
      <w:r>
        <w:rPr/>
        <w:t>ⷂ</w:t>
      </w:r>
      <w:r>
        <w:rPr/>
        <w:t>⠴</w:t>
      </w:r>
      <w:r>
        <w:rPr/>
        <w:t>〱歉숳걠䁺㝆⫂㕠㋎硣쏂渮ꆵ桵깙欶灨剱꤮䍹瀱䍎㞱ꌊの⭧㵒⭎墣썣塬剺컍䑘捗䡄</w:t>
      </w:r>
      <w:r>
        <w:rPr/>
        <w:t>ⲩ</w:t>
      </w:r>
      <w:r>
        <w:rPr/>
        <w:t>秂塑匭昸漳쉠樦䡞滂⥘뽍뭢ꥣ吮福轓</w:t>
      </w:r>
      <w:r>
        <w:rPr/>
        <w:t>⠲⸤</w:t>
      </w:r>
      <w:r>
        <w:rPr/>
        <w:t>㒬䉫抡㫂獾녓갵強뭇楋楸繕畕ꥧ</w:t>
      </w:r>
      <w:r>
        <w:rPr/>
        <w:t>ꤸ</w:t>
      </w:r>
      <w:r>
        <w:rPr/>
        <w:t>췂⺩㝲椦倮㉚㑶弱</w:t>
      </w:r>
      <w:r>
        <w:rPr/>
        <w:t>Ⱓ</w:t>
      </w:r>
      <w:r>
        <w:rPr/>
        <w:t>帴䐺</w:t>
      </w:r>
      <w:r>
        <w:rPr/>
        <w:t>ꕸ</w:t>
      </w:r>
      <w:r>
        <w:rPr/>
        <w:t>䥆ꆣ㭓걊슱兔嗂劥渪쉾䆡슱䱚ㅇ師壂뭱⪣쉣㊘慅뽀啰䩖繸ꆣ摮楰塈㜫冘䉚</w:t>
      </w:r>
      <w:r>
        <w:rPr/>
        <w:t>ꤽ</w:t>
      </w:r>
      <w:r>
        <w:rPr/>
        <w:t>娪癓숸竂☩杂䕑쉆싂⭤슮〳㭧㜵䀩숷睃熩桴䍕偷凂摁⩕楋敯쌫⹆묽걀歪䬱쉥䆿爰꺿䅍姍Ⓜ㭭⬹煦쉃浀牙摅䩸䈪䡕녏䑅彩䕦⭇ꏂ</w:t>
      </w:r>
      <w:r>
        <w:rPr/>
        <w:t>ꔸ</w:t>
      </w:r>
      <w:r>
        <w:rPr/>
        <w:t>㓂嫂</w:t>
      </w:r>
      <w:r>
        <w:rPr/>
        <w:t>⣂</w:t>
      </w:r>
      <w:r>
        <w:rPr/>
        <w:t>漺癘㊏넱䠺漥掮桁歌갥杷뭗㈴뽐뽮쉗温숫䭉ꍏ쉊깘쉫숨䁘␪</w:t>
      </w:r>
      <w:r>
        <w:rPr/>
        <w:t>ⱓ</w:t>
      </w:r>
      <w:r>
        <w:rPr/>
        <w:t>伹䵉潹㎩싂뭓썢啎砻䭲␫⍓㇂</w:t>
      </w:r>
      <w:r>
        <w:rPr/>
        <w:t>ꤪⵍ</w:t>
      </w:r>
      <w:r>
        <w:rPr/>
        <w:t>勂꧎䠹쉎摫琷㉇䕧顃㘱塓凂浅搳䳂丵璿婦牲杷♫䭇쉆㛂</w:t>
      </w:r>
      <w:r>
        <w:rPr/>
        <w:t>⣍</w:t>
      </w:r>
      <w:r>
        <w:rPr/>
        <w:t>眬⩚䒏⬦뼯㵈㨮䱤伲슻쉊唺稯ㅨ瓂摍湆䄶桲칺쉬偤㈷╋婭䰤愻娣泂睱⼨䉕</w:t>
      </w:r>
      <w:r>
        <w:rPr/>
        <w:t>⡖</w:t>
      </w:r>
      <w:r>
        <w:rPr/>
        <w:t>佩甪㥏칖敠佑桟⽪쵧带灶㵠깂쉄䝫쉐♊䙾揂剈游牗焮쉇</w:t>
      </w:r>
      <w:r>
        <w:rPr/>
        <w:t>ⰺ</w:t>
      </w:r>
      <w:r>
        <w:rPr/>
        <w:t>゘矂㗎䬬㘽櫂灄ꅩ녎繥┪ꅄ쉖她ㅤ묲洨ꅤ剥瘬</w:t>
      </w:r>
      <w:r>
        <w:rPr/>
        <w:t>ꤥ</w:t>
      </w:r>
      <w:r>
        <w:rPr/>
        <w:t>넦其</w:t>
      </w:r>
      <w:r>
        <w:rPr/>
        <w:t>ꤪ</w:t>
      </w:r>
      <w:r>
        <w:rPr/>
        <w:t>䑰摙暩穏⌸䡀쉮싂</w:t>
      </w:r>
      <w:r>
        <w:rPr/>
        <w:t>ⵂ</w:t>
      </w:r>
      <w:r>
        <w:rPr/>
        <w:t>甶穷呐㝑玱䡾伵䄪坶窡⥠旂珍曂</w:t>
      </w:r>
      <w:r>
        <w:rPr/>
        <w:t>ⰱ</w:t>
      </w:r>
      <w:r>
        <w:rPr/>
        <w:t>ⵦ</w:t>
      </w:r>
      <w:r>
        <w:rPr/>
        <w:t>䝘촯柍瑱斬傱促녷喘氵彩媱ㅣ呀┥判䍵㞘쉢桚䏂㩅꥙</w:t>
      </w:r>
      <w:r>
        <w:rPr/>
        <w:t>ꔲ</w:t>
      </w:r>
      <w:r>
        <w:rPr/>
        <w:t>眰㭵夹楟捱㥶瑟猲畑쉖쉗戳䏂쵈佩⩷슿쉩楑㭧䂮⪬㙮슘祭슩唺숥숷⼺㥢伵⽀䴱쉾䡱숦쉬</w:t>
      </w:r>
      <w:r>
        <w:rPr/>
        <w:t>ꤹ</w:t>
      </w:r>
      <w:r>
        <w:rPr/>
        <w:t>椮쉨곂浄䨨塘䁩쉡乺渹</w:t>
      </w:r>
      <w:r>
        <w:rPr/>
        <w:t>⡁</w:t>
      </w:r>
      <w:r>
        <w:rPr/>
        <w:t>䭫㪣恑⨣湮</w:t>
      </w:r>
      <w:r>
        <w:rPr/>
        <w:t>ⷎ</w:t>
      </w:r>
      <w:r>
        <w:rPr/>
        <w:t>㢮쉄仂쉨扮⩙㉰╇漪嘽畀攱晾갽槂摬츨긶䫂顔</w:t>
      </w:r>
      <w:r>
        <w:rPr/>
        <w:t>ꦬ</w:t>
      </w:r>
      <w:r>
        <w:rPr/>
        <w:t>ꅳ啵游</w:t>
      </w:r>
      <w:r>
        <w:rPr/>
        <w:t>Ɱ</w:t>
      </w:r>
      <w:r>
        <w:rPr/>
        <w:t>呅숪桟⨪ꅉ柎歳숮숥灭敳劏坶㥲㭖</w:t>
      </w:r>
      <w:r>
        <w:rPr/>
        <w:t>ꕍ⭫</w:t>
      </w:r>
      <w:r>
        <w:rPr/>
        <w:t>䑤位琤쉔輤穎䩫噐媵䖡丣急櫂슮싂㈪颱⩪繘㐵婈숺뽺⤪灤</w:t>
      </w:r>
      <w:r>
        <w:rPr/>
        <w:t>ꔣ</w:t>
      </w:r>
      <w:r>
        <w:rPr/>
        <w:t>啎꥖潡磂悩抮廂⦬潪㧃哂䭘弹</w:t>
      </w:r>
      <w:r>
        <w:rPr/>
        <w:t>ⵟ⹣</w:t>
      </w:r>
      <w:r>
        <w:rPr/>
        <w:t>タ傏쉣㫂숵椬卦䙑䡭䕠田练⹤⤶㈣䙌묷䔺㶩⌲썐搪</w:t>
      </w:r>
      <w:r>
        <w:rPr/>
        <w:t>ꕱ</w:t>
      </w:r>
      <w:r>
        <w:rPr/>
        <w:t>硍㈊刨潫㙣䅦潱抻湣촳㧃曎數ꍱ쉨碿牤剅㍉畠슻</w:t>
      </w:r>
      <w:r>
        <w:rPr/>
        <w:t>ꖿ</w:t>
      </w:r>
      <w:r>
        <w:rPr/>
        <w:t>䁢繞伴껃</w:t>
      </w:r>
      <w:r>
        <w:rPr/>
        <w:t>ꥀ</w:t>
      </w:r>
      <w:r>
        <w:rPr/>
        <w:t>氪</w:t>
      </w:r>
      <w:r>
        <w:rPr/>
        <w:t>ꦮ</w:t>
      </w:r>
      <w:r>
        <w:rPr/>
        <w:t>䕪⩌稽䪩吳穗弭쉧싂⑕䔦딱枿皩쉔</w:t>
      </w:r>
      <w:r>
        <w:rPr/>
        <w:t>ꦩ</w:t>
      </w:r>
      <w:r>
        <w:rPr/>
        <w:t>䬵䷂瑉걘塤쉕㙶쉪浳</w:t>
      </w:r>
      <w:r>
        <w:rPr/>
        <w:t>ⲡ</w:t>
      </w:r>
      <w:r>
        <w:rPr/>
        <w:t>玿㥗䖵欮枿䩾幨슥〣祰湔㥶쉔咏㊮䙋䡌呡戮⌲㥣稰佹䑍쉷⩅媮䢩晎求쉃歶砤숩</w:t>
      </w:r>
      <w:r>
        <w:rPr/>
        <w:t>⡄</w:t>
      </w:r>
      <w:r>
        <w:rPr/>
        <w:t>쉳偺컎䅔扙㏍쉢猲啐ꎥ呧槃哂㓂⥞딱⑀潬呤쉮剃瑇牗柂顱쉤</w:t>
      </w:r>
      <w:r>
        <w:rPr/>
        <w:t>ⷂ</w:t>
      </w:r>
      <w:r>
        <w:rPr/>
        <w:t>숳坸쉱㈭㫃㣂奾倯㭯㩎橆敩쏃䉉乭充䖩㙟皡㎣뼷⽣⹁䦻截泂凂쉶版⸩</w:t>
      </w:r>
      <w:r>
        <w:rPr/>
        <w:t>ꗎ</w:t>
      </w:r>
      <w:r>
        <w:rPr/>
        <w:t>勂倹乾煾㠴掮漣䜲止㢘⑀䙃숻쉩秂㙎㘤⨫祁⶘</w:t>
      </w:r>
      <w:r>
        <w:rPr/>
        <w:t>⠰</w:t>
      </w:r>
      <w:r>
        <w:rPr/>
        <w:t>辥晦썎䭈걧䁊⽺瞏㐩슱☩瞏䵋灹</w:t>
      </w:r>
      <w:r>
        <w:rPr/>
        <w:t>Ⱝ</w:t>
      </w:r>
      <w:r>
        <w:rPr/>
        <w:t>䑡参䝱椻繍噕깅帵䖥櫂䞻㏃睲╎㷎ꌻ슡剐䎩</w:t>
      </w:r>
      <w:r>
        <w:rPr/>
        <w:t>ꤺ</w:t>
      </w:r>
      <w:r>
        <w:rPr/>
        <w:t>ꥹ뽵䑋⨹勍炱쉊禡瘺朳䮘</w:t>
      </w:r>
      <w:r>
        <w:rPr/>
        <w:t>ⱐ</w:t>
      </w:r>
      <w:r>
        <w:rPr/>
        <w:t>顫秂㡨⩳奈쉹슬噆⿃캻䵠湐</w:t>
      </w:r>
      <w:r>
        <w:rPr/>
        <w:t>ꕇ</w:t>
      </w:r>
      <w:r>
        <w:rPr/>
        <w:t>쉦䜪坰卬</w:t>
      </w:r>
      <w:r>
        <w:rPr/>
        <w:t>ꤴ</w:t>
      </w:r>
      <w:r>
        <w:rPr/>
        <w:t>꺣칺迎漳갸祟卨쉱㠴湍䬩캩␫滍灖杇彏瑘睄䮬슘쉮潵猫恾瑫娪㚩</w:t>
      </w:r>
      <w:r>
        <w:rPr/>
        <w:t>ꕍ</w:t>
      </w:r>
      <w:r>
        <w:rPr/>
        <w:t>擂ꏂ</w:t>
      </w:r>
      <w:r>
        <w:rPr/>
        <w:t>⣂</w:t>
      </w:r>
      <w:r>
        <w:rPr/>
        <w:t>礰㍾桞⹆슣㵨池噈愹䥰</w:t>
      </w:r>
      <w:r>
        <w:rPr/>
        <w:t>ⱦ</w:t>
      </w:r>
      <w:r>
        <w:rPr/>
        <w:t>ㄫ熮春⩓䝫奋䕣⩰捴秂種煨䑲两敷幩♤⭨䜰颏扗쉓㘳楯徿杹痂㙙䂥曂㤲柂㑋搭⑺姂坏婥攸捬竂⎥か땸啲싂걁怩㷂䭚䉸㑶瀭摅⹾㝨㧃䠣佈</w:t>
      </w:r>
      <w:r>
        <w:rPr/>
        <w:t>ꤣ⑄</w:t>
      </w:r>
      <w:r>
        <w:rPr/>
        <w:t>撏쉤</w:t>
      </w:r>
      <w:r>
        <w:rPr/>
        <w:t>⡙</w:t>
      </w:r>
      <w:r>
        <w:rPr/>
        <w:t>습㎵䑷㙏橬숶哂䐴彖琬䤯㘪싎玱⭾䘨癃䉊橯㥌까淃㯂䔪⑾䰸䈦汯ꥲ㛂칱晪䩳壎甦琣樹迂瑍숹礷瀳갨灬礦桯儺煚樸祯쉰揂倵⥣싍剮㵬凂乊⏂숵睩敒睺繙顃䇃䝸䍯勂輦歊숽焨帨䍲坡䩊故哂⽆깡⬦扭䮡䕒䁔慴㎩쌤䚿숬䡍⫂</w:t>
      </w:r>
      <w:r>
        <w:rPr/>
        <w:t>ꔪ</w:t>
      </w:r>
      <w:r>
        <w:rPr/>
        <w:t>睘焳긵瓂䅀ꅸ⑌녨港佘輤㈨⮡洺礮怴㵧숪刯꥞⥰뼤䨯娮</w:t>
      </w:r>
      <w:r>
        <w:rPr/>
        <w:t>ꖬ</w:t>
      </w:r>
      <w:r>
        <w:rPr/>
        <w:t>ꥰ䒩숱⍋根嘤춡で桳숴彸珂歩䈶姂㋂㈣彵倹䥙</w:t>
      </w:r>
      <w:r>
        <w:rPr/>
        <w:t>⣍</w:t>
      </w:r>
      <w:r>
        <w:rPr/>
        <w:t>쉔却갻偾伵瞩싃⸣㈯䵵平숪쉨⩍䳂勂䫂儲쉚숳ꆏ䄪ꄭ㥉癏恡係ꌱ뭭幧걹㈊숩涏숽⥒弲轰彀䑎␨쌻顯깖浐⾿潰晱䚏⧂辘쉈珂</w:t>
      </w:r>
      <w:r>
        <w:rPr/>
        <w:t>ꖱ</w:t>
      </w:r>
      <w:r>
        <w:rPr/>
        <w:t>䗂瑄熩勂⼴⽶奀</w:t>
      </w:r>
      <w:r>
        <w:rPr/>
        <w:t>꧂</w:t>
      </w:r>
      <w:r>
        <w:rPr/>
        <w:t>䄴ㄪ⤲쉢矂땸◂䉸䕰偸烂倷挥㥌㩙㭒䩣辣甸쉨䴸漬쉟⥶穷憵振睓殩쉍㨴㤰쉯㪘礤䤳</w:t>
      </w:r>
      <w:r>
        <w:rPr/>
        <w:t>ꤥ</w:t>
      </w:r>
      <w:r>
        <w:rPr/>
        <w:t>㴱ꇂꥲ汊</w:t>
      </w:r>
      <w:r>
        <w:rPr/>
        <w:t>ꤶ⚬</w:t>
      </w:r>
      <w:r>
        <w:rPr/>
        <w:t>噍䐷咱婭⍅䍑ꌴ䙡䇂쉹ꍘꇂ咣枩桍栳䥢辮帪㔩⩵쉬쉦偳쉄뼻ꄫ쉖汫硲䴦긷懂䙄♉</w:t>
      </w:r>
      <w:r>
        <w:rPr/>
        <w:t>ⵢ</w:t>
      </w:r>
      <w:r>
        <w:rPr/>
        <w:t>䁪</w:t>
      </w:r>
      <w:r>
        <w:rPr/>
        <w:t>ꖘ</w:t>
      </w:r>
      <w:r>
        <w:rPr/>
        <w:t>쉉偋獠傿㔨䖻싂</w:t>
      </w:r>
      <w:r>
        <w:rPr/>
        <w:t>⠸</w:t>
      </w:r>
      <w:r>
        <w:rPr/>
        <w:t>䢮渨䘶촱쉭㍟繣슬婮夻界㚵⫍乪瑉슿䨹</w:t>
      </w:r>
      <w:r>
        <w:rPr/>
        <w:t>꧂</w:t>
      </w:r>
      <w:r>
        <w:rPr/>
        <w:t>桘䝅Ⓜ쌩䭴⨪杶䁑煳䬮䩭⛂呫眥쉮硸ꥥ묽繐싂䩟䙃琫摶␺伯㉷쎡☣瘰쉎쵆䘷䑃⥹潳牋奌栫灖扴恳水걸䱤䝣䝓</w:t>
      </w:r>
      <w:r>
        <w:rPr/>
        <w:t>ꕊ</w:t>
      </w:r>
      <w:r>
        <w:rPr/>
        <w:t>쵦祟䙍㡔捉折⽟䧂⍩圣㭰劻䕫偢疏䉎顷</w:t>
      </w:r>
      <w:r>
        <w:rPr/>
        <w:t>ꕇ</w:t>
      </w:r>
      <w:r>
        <w:rPr/>
        <w:t>玡牷㓎䱃渺</w:t>
      </w:r>
      <w:r>
        <w:rPr/>
        <w:t>꧂</w:t>
      </w:r>
      <w:r>
        <w:rPr/>
        <w:t>썬乐</w:t>
      </w:r>
      <w:r>
        <w:rPr/>
        <w:t>ⱬ</w:t>
      </w:r>
      <w:r>
        <w:rPr/>
        <w:t>浭牱숤Ⓜ溣倪㝰灣숬擎町땉</w:t>
      </w:r>
      <w:r>
        <w:rPr/>
        <w:t>ꤹ⪘</w:t>
      </w:r>
      <w:r>
        <w:rPr/>
        <w:t>칪祗䜭濂泂♦⌸扺긶길朷䥀ヂ㤶</w:t>
      </w:r>
      <w:r>
        <w:rPr/>
        <w:t>ⵚ</w:t>
      </w:r>
      <w:r>
        <w:rPr/>
        <w:t>⡚⒩</w:t>
      </w:r>
      <w:r>
        <w:rPr/>
        <w:t>㠮㬮⩨琪橬</w:t>
      </w:r>
      <w:r>
        <w:rPr/>
        <w:t>ꦵ⨫</w:t>
      </w:r>
      <w:r>
        <w:rPr/>
        <w:t>喏㠯䈰㕋炏쉢摁䦡</w:t>
      </w:r>
      <w:r>
        <w:rPr/>
        <w:t>Ᵽ</w:t>
      </w:r>
      <w:r>
        <w:rPr/>
        <w:t>䗂滂䚵䬱湨䀽㐯춡㭫䫎瑫♂Ⓝ䱒䯂䱄䅆䯂칟奺慌䁥恤摅礭땮數恘⩍⿍厏頬儺⥏⫍㝣憮㛃䡗䉋</w:t>
      </w:r>
      <w:r>
        <w:rPr/>
        <w:t>ⱘ</w:t>
      </w:r>
      <w:r>
        <w:rPr/>
        <w:t>䑖䵏쵐眨䌳</w:t>
      </w:r>
      <w:r>
        <w:rPr/>
        <w:t>ⰸ</w:t>
      </w:r>
      <w:r>
        <w:rPr/>
        <w:t>獠숷㯂穦輷瑑兂</w:t>
      </w:r>
      <w:r>
        <w:rPr/>
        <w:t>ꦩ</w:t>
      </w:r>
      <w:r>
        <w:rPr/>
        <w:t>쉉거渦㠤㤻㵃㵮ꍎ剆彏䭓</w:t>
      </w:r>
      <w:r>
        <w:rPr/>
        <w:t>ⴲ</w:t>
      </w:r>
      <w:r>
        <w:rPr/>
        <w:t>Ⱶ☣</w:t>
      </w:r>
      <w:r>
        <w:rPr/>
        <w:t>컂⭳쵏彏半녍猷⑌摆囂砰偌㑘廎彳煄祏㴫颥䃍侻祄⍉瓍䝌抩扩漻夬祑摞嚣㝃⬹숥彪䄲伽뾩숫睊</w:t>
      </w:r>
      <w:r>
        <w:rPr/>
        <w:t>ⱶ</w:t>
      </w:r>
      <w:r>
        <w:rPr/>
        <w:t>榩㕹╳呦슩繕杳べ濂ꎩ슿슮ꍄ쉸㙐⴪癘迂獚숩決㑴慂⺏깁㣂䉍刽㋍쉴秂䯂</w:t>
      </w:r>
      <w:r>
        <w:rPr/>
        <w:t>ꖩ</w:t>
      </w:r>
      <w:r>
        <w:rPr/>
        <w:t>嚬⪱卌㟂</w:t>
      </w:r>
      <w:r>
        <w:rPr/>
        <w:t>ꔩ</w:t>
      </w:r>
      <w:r>
        <w:rPr/>
        <w:t>猦쉴瑆檩쉀쉸쉀⪬䳂</w:t>
      </w:r>
      <w:r>
        <w:rPr/>
        <w:t>ⰻ</w:t>
      </w:r>
      <w:r>
        <w:rPr/>
        <w:t>㜲䶘㦿뽮㭈渶䙱乘㕤ꥷ⪩숷橵뭬婥癯竂㡱稭嘪復╌䗂恇</w:t>
      </w:r>
      <w:r>
        <w:rPr/>
        <w:t>⢡</w:t>
      </w:r>
      <w:r>
        <w:rPr/>
        <w:t>숰㥹䩑瀤㟂樬痂ガ㥞䚬潷唺㖻伻睋떱쉩佌䅴♖</w:t>
      </w:r>
      <w:r>
        <w:rPr/>
        <w:t>ꕋꤣ</w:t>
      </w:r>
      <w:r>
        <w:rPr/>
        <w:t>睱䡣妿쉷칦旂奣쉧婏⽃晞焸主憮㝇䍬獰䜨쉆汲</w:t>
      </w:r>
      <w:r>
        <w:rPr/>
        <w:t>ꕦ⹱</w:t>
      </w:r>
      <w:r>
        <w:rPr/>
        <w:t>녏协ꅗ</w:t>
      </w:r>
      <w:r>
        <w:rPr/>
        <w:t>ⷂ</w:t>
      </w:r>
      <w:r>
        <w:rPr/>
        <w:t>䤱梵䖩</w:t>
      </w:r>
      <w:r>
        <w:rPr/>
        <w:t>ꗂ</w:t>
      </w:r>
      <w:r>
        <w:rPr/>
        <w:t>캡桞搸啓</w:t>
      </w:r>
      <w:r>
        <w:rPr/>
        <w:t>⢻</w:t>
      </w:r>
      <w:r>
        <w:rPr/>
        <w:t>숬⴪乎汈迂숩炩帳쉲쉖礳䀊䚣囂慄⴪潎畖䝚段◃뗂捅㴹㬦慖땪㛂무쉣⽳갱걯숲坧䔶쉙</w:t>
      </w:r>
      <w:r>
        <w:rPr/>
        <w:t>ⵖ⮵</w:t>
      </w:r>
      <w:r>
        <w:rPr/>
        <w:t>媘礪奀㘬漯獣䕁䉤抮憥゘</w:t>
      </w:r>
      <w:r>
        <w:rPr/>
        <w:t>ꥇ</w:t>
      </w:r>
      <w:r>
        <w:rPr/>
        <w:t>乃뭲䥮洩쌥摔牌乲</w:t>
      </w:r>
      <w:r>
        <w:rPr/>
        <w:t>ꔩ</w:t>
      </w:r>
      <w:r>
        <w:rPr/>
        <w:t>牑</w:t>
      </w:r>
      <w:r>
        <w:rPr/>
        <w:t>⢮</w:t>
      </w:r>
      <w:r>
        <w:rPr/>
        <w:t>剮⺘☲沬恅硘娵뼺勍⑄㷂싂ꎘ쉯奱帮猪쉧㑓爪㊣ꥭ怳焫䒬免슬潈厩浆땎㐫쌥㡁啣䝂娵</w:t>
      </w:r>
      <w:r>
        <w:rPr/>
        <w:t>ⱌ</w:t>
      </w:r>
      <w:r>
        <w:rPr/>
        <w:t>묳⹞绂瀰癓╶⩘唤氹</w:t>
      </w:r>
      <w:r>
        <w:rPr/>
        <w:t>ꤱ</w:t>
      </w:r>
      <w:r>
        <w:rPr/>
        <w:t>抱⹷㘬썄㊥恞⸬坭⥁拂坏ꥷꅮ슮滂쉟梮㨵䩌䛂煦㷂牢欣㔩㄰쉓㉸</w:t>
      </w:r>
      <w:r>
        <w:rPr/>
        <w:t>⡸</w:t>
      </w:r>
      <w:r>
        <w:rPr/>
        <w:t>㔸椳쉋敹猸癱⍐煁䉨獃깾伳숲䅐ㅮ啬㙅磂漦䝱</w:t>
      </w:r>
      <w:r>
        <w:rPr/>
        <w:t>ꕪ</w:t>
      </w:r>
      <w:r>
        <w:rPr/>
        <w:t>桸恒습㙪</w:t>
      </w:r>
      <w:r>
        <w:rPr/>
        <w:t>ꥃ</w:t>
      </w:r>
      <w:r>
        <w:rPr/>
        <w:t>쵈倻窩䩣䕂ꥪ썓偉䰯⬫攰쉷佔⥤┴佖儱束渤쉙㧂⥸摢䊡炿慴䌹䷂⩊놻ꏂ側偸挱朦</w:t>
      </w:r>
      <w:r>
        <w:rPr/>
        <w:t>ꔦ</w:t>
      </w:r>
      <w:r>
        <w:rPr/>
        <w:t>っ슱䘴䊬玮珂瀲捯쌭飃㧂쉔拍楬祖乡䤪ꍩ⻎㘦녲嫂䉦캿绂灱쉊䮣</w:t>
      </w:r>
      <w:r>
        <w:rPr/>
        <w:t>ꕧ</w:t>
      </w:r>
      <w:r>
        <w:rPr/>
        <w:t>㥱氯뭧㠹◂㵍剱潈䡲捾幚暏◂噐䡡卂㝲捏咘䡎⭶㓂奭甲뽱套歗歱</w:t>
      </w:r>
      <w:r>
        <w:rPr/>
        <w:t>⡃</w:t>
      </w:r>
      <w:r>
        <w:rPr/>
        <w:t>䭇䑉汫䯂瑩䏂⺮䚣䥧☽䱊ꍱ슩┹ꅄ噖㯂⮻桠潃칌쉎䩟朹塱ㆬ懂湐갯</w:t>
      </w:r>
      <w:r>
        <w:rPr/>
        <w:t>Ɐ</w:t>
      </w:r>
      <w:r>
        <w:rPr/>
        <w:t>䡊䫃䞬乎䉉僎券獔♹갲ꍰ潟䕵磂㭏㡊쉰䃂䰳㒏橁갦쉯梵睺뗃䰣䠰□싃纬꺣╎뼮</w:t>
      </w:r>
      <w:r>
        <w:rPr/>
        <w:t>ꥅ</w:t>
      </w:r>
      <w:r>
        <w:rPr/>
        <w:t>뽤汈ꍌ컂熻氳夵猴ぃ樨煮⬲癔祏㕸畅ꅱ佶䳂摣⭃</w:t>
      </w:r>
      <w:r>
        <w:rPr/>
        <w:t>ꤪ</w:t>
      </w:r>
      <w:r>
        <w:rPr/>
        <w:t>根뇂䱲쉡걢䍘桳㏂㑏扖䴪䱗䝮呕录㘴幑쉭㩺♡弽䤻㥙姂쉎窵姎싂㧂彏拂㡇眰</w:t>
      </w:r>
      <w:r>
        <w:rPr/>
        <w:t>ⱡ</w:t>
      </w:r>
      <w:r>
        <w:rPr/>
        <w:t>싂嗂灹슘믂潷깟䁔䱶婙智坩䠷⨵渳摩⒮䛂癳⹃杌䎮瑑숹扥딯佑疡圫幢䀵쉳廂쏂쌮塔⥒僎㭘썷㕄捤츲⭟繏烃</w:t>
      </w:r>
      <w:r>
        <w:rPr/>
        <w:t>ⴱ</w:t>
      </w:r>
      <w:r>
        <w:rPr/>
        <w:t>摏壂</w:t>
      </w:r>
      <w:r>
        <w:rPr/>
        <w:t>ⵌ</w:t>
      </w:r>
      <w:r>
        <w:rPr/>
        <w:t>㟂嚵뽃㡟㑋쉙췎嘥쉃⫂㜮擂媮颵噺䡌偲곂길떿呷쉊땤樶呲䎘扗땐</w:t>
      </w:r>
      <w:r>
        <w:rPr/>
        <w:t>⠲</w:t>
      </w:r>
      <w:r>
        <w:rPr/>
        <w:t>矂◂⤤焱ꍋ㫎䝙걈曎㍤칌牳敳婄ぇ輲</w:t>
      </w:r>
      <w:r>
        <w:rPr/>
        <w:t>ꔭꕇ</w:t>
      </w:r>
      <w:r>
        <w:rPr/>
        <w:t>呩⩥┮㣃獒摖뗂싂坑㥁倲怰⥟睠숬䞥奄䍔뽖敇䭇깨쉯䙩昰䭘㇂⨫쉐䥱創㛂䱇䈮걸䍨畊才⥉싂娫䨵</w:t>
      </w:r>
      <w:r>
        <w:rPr/>
        <w:t>ⱏ</w:t>
      </w:r>
      <w:r>
        <w:rPr/>
        <w:t>犡彋䀷愊杳㑉䠦灾쉏칏ㅪꥱ딨⹴䠩ꥺ機슩㉶婣싂ꌨ烍㕊犥㐰ꌴ⩁杕⭞㚣瑕潷⥪뗂愬싎燎硴쉎⥘㍢䀪쉥焰뭕水ヂ㡹坯浥썣⹮揂幍땣␽⭣猺䬵⩯ꏂ슮䁣⧃䭌纱攤깎숶䰻⌣珂䣂毂╲㟂湫⩩䈯㉒僂歙슮橭</w:t>
      </w:r>
      <w:r>
        <w:rPr/>
        <w:t>ⴺ</w:t>
      </w:r>
      <w:r>
        <w:rPr/>
        <w:t>㤶⍱咱㭮灩䄸㥠䳂丰㟂䙶溡晲⽡堬克㞿⥢佨攲僂깢ꥠ積䜻㤥ꅱ뽗쵁擂䀵䫎</w:t>
      </w:r>
      <w:r>
        <w:rPr/>
        <w:t>ꥒ</w:t>
      </w:r>
      <w:r>
        <w:rPr/>
        <w:t>渮輻㑪갺⽑㵖䲘輴♫쉾横瓂䜪㚩忂쉫顧</w:t>
      </w:r>
      <w:r>
        <w:rPr/>
        <w:t>ꤵ</w:t>
      </w:r>
      <w:r>
        <w:rPr/>
        <w:t>㭴普稯슡倲䱹杔啞歘佥䂏华숬쉥䙨扲꺵떿䉋㛂䬱爪䱀쵩牦奺枬湖䙗两呆嗍潊桗ꥨ㙃</w:t>
      </w:r>
      <w:r>
        <w:rPr/>
        <w:t>ⵉ</w:t>
      </w:r>
      <w:r>
        <w:rPr/>
        <w:t>稩갬싂녹㨴䱄䥖塔㡦ꍆ㛂櫂쉳潅煵湰焨㖮</w:t>
      </w:r>
      <w:r>
        <w:rPr/>
        <w:t>⡣</w:t>
      </w:r>
      <w:r>
        <w:rPr/>
        <w:t>䵟挵⍸幹秂</w:t>
      </w:r>
      <w:r>
        <w:rPr/>
        <w:t>Ⳏ</w:t>
      </w:r>
      <w:r>
        <w:rPr/>
        <w:t>쉍槍</w:t>
      </w:r>
      <w:r>
        <w:rPr/>
        <w:t>ꖱ</w:t>
      </w:r>
      <w:r>
        <w:rPr/>
        <w:t>熬䋂焺⌱塹塆</w:t>
      </w:r>
      <w:r>
        <w:rPr/>
        <w:t>⡰</w:t>
      </w:r>
      <w:r>
        <w:rPr/>
        <w:t>㍂썅⫎嗂⮻╙义⯃甬땲厵⑗䉹䝣칊</w:t>
      </w:r>
      <w:r>
        <w:rPr/>
        <w:t>ꔻ⥸</w:t>
      </w:r>
      <w:r>
        <w:rPr/>
        <w:t>㕺</w:t>
      </w:r>
      <w:r>
        <w:rPr/>
        <w:t>ꕷ</w:t>
      </w:r>
      <w:r>
        <w:rPr/>
        <w:t>煨⯂輱䯂松갲╴猸慫厡买辏橧偳쉐轨僂⑟ꅾ庻㝧촩儲╾䜴浞砷⦬칑㴴쉐깴怳츬嗂㵑쉄䡱儤煎㔭辏辩堲⾬쉋稱슬椭㯂䑷㭵㵲婩塥䕢</w:t>
      </w:r>
      <w:r>
        <w:rPr/>
        <w:t>⡓</w:t>
      </w:r>
      <w:r>
        <w:rPr/>
        <w:t>ꤵ</w:t>
      </w:r>
      <w:r>
        <w:rPr/>
        <w:t>慢캱</w:t>
      </w:r>
      <w:r>
        <w:rPr/>
        <w:t>꧍</w:t>
      </w:r>
      <w:r>
        <w:rPr/>
        <w:t>汶쉇쉮㉟晚뭴숻ꏎ녘ꎵ瑅숪⺿㑦㍹呬쵲剷愬牶嫂ꏂ㬣婊⵵唦彣愰</w:t>
      </w:r>
      <w:r>
        <w:rPr/>
        <w:t>ꥐ</w:t>
      </w:r>
      <w:r>
        <w:rPr/>
        <w:t>䵰吻</w:t>
      </w:r>
      <w:r>
        <w:rPr/>
        <w:t>ꤸ</w:t>
      </w:r>
      <w:r>
        <w:rPr/>
        <w:t>殱轌⌫睾献顔땟䃂忂㜣縥ず厱슩◃瑹䨤摗</w:t>
      </w:r>
      <w:r>
        <w:rPr/>
        <w:t>⣂</w:t>
      </w:r>
      <w:r>
        <w:rPr/>
        <w:t>恌슬廂㏂䮏꺏⥀䉐⒩쉵③䃂祉歐扵㔵䤩⼵浬</w:t>
      </w:r>
      <w:r>
        <w:rPr/>
        <w:t>ꤷ</w:t>
      </w:r>
      <w:r>
        <w:rPr/>
        <w:t>쵉博⹯䦩穘Ⓨ潡⑇瑈㣂愸</w:t>
      </w:r>
      <w:r>
        <w:rPr/>
        <w:t>ⱓ</w:t>
      </w:r>
      <w:r>
        <w:rPr/>
        <w:t>渪䋂縩批䃂壂䬯걥</w:t>
      </w:r>
      <w:r>
        <w:rPr/>
        <w:t>⡰</w:t>
      </w:r>
      <w:r>
        <w:rPr/>
        <w:t>䑁츫숣琥䵇瑁椪㕨幟䩰乯㍑顲㉗䵸⩋猺穏サ飂깚愩ヂ쉡徏㶩竂呉ㅒ䣂埂桂擎㉄꺡♓⩭栱㜭輰긥䡉㙴汖撿杩戱䫂ꏂ剣䳂⨵牟슏灴顳㌥</w:t>
      </w:r>
      <w:r>
        <w:rPr/>
        <w:t>ꗂ</w:t>
      </w:r>
      <w:r>
        <w:rPr/>
        <w:t>묤歩␨</w:t>
      </w:r>
      <w:r>
        <w:rPr/>
        <w:t>Ⱖ</w:t>
      </w:r>
      <w:r>
        <w:rPr/>
        <w:t>숵㵵䔮朹飂녥充彊幉䵰䭚쏍傘</w:t>
      </w:r>
      <w:r>
        <w:rPr/>
        <w:t>ꕟ</w:t>
      </w:r>
      <w:r>
        <w:rPr/>
        <w:t>䪬恎ㅐ⺡쉰썚楢䙟뾏녳⍗况娣嫂用㭙ꅕ灩㠶䤱㭩䯂䜬쉐兂剷ꥬ䤲⫂숪橫ネ嚥䅲뗂⤺暻悘ㄣ㐷䕴쌦촸</w:t>
      </w:r>
      <w:r>
        <w:rPr/>
        <w:t>ꔨ꧂</w:t>
      </w:r>
      <w:r>
        <w:rPr/>
        <w:t>浗啹塵晒뭢杴䁐溏⍍뭌╋땡㊮</w:t>
      </w:r>
      <w:r>
        <w:rPr/>
        <w:t>ꤊ</w:t>
      </w:r>
      <w:r>
        <w:rPr/>
        <w:t>愩</w:t>
      </w:r>
      <w:r>
        <w:rPr/>
        <w:t>ꦻ</w:t>
      </w:r>
      <w:r>
        <w:rPr/>
        <w:t>橪쉵〵㠻ꌪ䓂㌺け㧂䍡睵䑚ㅡ仂㝕⭳復嘲噫顂⛍⩮厘燂楗</w:t>
      </w:r>
      <w:r>
        <w:rPr/>
        <w:t>ꕥ</w:t>
      </w:r>
      <w:r>
        <w:rPr/>
        <w:t>啀념佣</w:t>
      </w:r>
      <w:r>
        <w:rPr/>
        <w:t>⡫</w:t>
      </w:r>
      <w:r>
        <w:rPr/>
        <w:t>浦换쉹㊿哂档灎쉃⵶숨땪暵〉唩捚扬ꍆ싍䥕쉟⬭䩱䍏㥠슡㎩쉘獚⭋畨䑕䥢師煃䵴䛍摐槂숪⬯杅숽㌦㑶䉳恴硃</w:t>
      </w:r>
      <w:r>
        <w:rPr/>
        <w:t>Ⱕ</w:t>
      </w:r>
      <w:r>
        <w:rPr/>
        <w:t>㏂轶熘塞⺏慕⫂쉡䚮てꄤ牀坙♸眫</w:t>
      </w:r>
      <w:r>
        <w:rPr/>
        <w:t>꧂</w:t>
      </w:r>
      <w:r>
        <w:rPr/>
        <w:t>㵓츻携땂</w:t>
      </w:r>
      <w:r>
        <w:rPr/>
        <w:t>⢡</w:t>
      </w:r>
      <w:r>
        <w:rPr/>
        <w:t>쉱</w:t>
      </w:r>
      <w:r>
        <w:rPr/>
        <w:t>⣍</w:t>
      </w:r>
      <w:r>
        <w:rPr/>
        <w:t>⼺뭩午㌴쉳갬飂</w:t>
      </w:r>
      <w:r>
        <w:rPr/>
        <w:t>ⶻ</w:t>
      </w:r>
      <w:r>
        <w:rPr/>
        <w:t>溥㍖汸ꍮ祟硤䧂汾常숲싂杆杹ꥠ楋呸珎捴⼥䕮⹎䕤</w:t>
      </w:r>
      <w:r>
        <w:rPr/>
        <w:t>ꤤ</w:t>
      </w:r>
      <w:r>
        <w:rPr/>
        <w:t>䰽䢣佡쉯쉱婹㭕쉅割偐䟃ꅅ呖牶㴤</w:t>
      </w:r>
      <w:r>
        <w:rPr/>
        <w:t>ꕣ</w:t>
      </w:r>
      <w:r>
        <w:rPr/>
        <w:t>獀⥈噍掵㤣畨㜪倲녌䱾ꍀ㢻췃땨䑣䋂㑨⍮坘⩭◍牞䗂숹穔湭뭱䅗┦뼫楨칋㖮劏䁁晵窡ꅚ愵䡆</w:t>
      </w:r>
      <w:r>
        <w:rPr/>
        <w:t>ⱉ</w:t>
      </w:r>
      <w:r>
        <w:rPr/>
        <w:t>歀䁀奣顲㕷⯂睺㍖㡌啩㡭楊⽘䛍悩楚</w:t>
      </w:r>
      <w:r>
        <w:rPr/>
        <w:t>ꕴ⥡</w:t>
      </w:r>
      <w:r>
        <w:rPr/>
        <w:t>癲뽩祁濂ㅌ摒䕅繳㥊딲捞䜪쌴杫䉠昻䉭彬녩㑰싎숳䌬슩</w:t>
      </w:r>
      <w:r>
        <w:rPr/>
        <w:t>⡘</w:t>
      </w:r>
      <w:r>
        <w:rPr/>
        <w:t>卦樵⹑氩獈㏂稷督吳昸㐮</w:t>
      </w:r>
      <w:r>
        <w:rPr/>
        <w:t>ⵚ</w:t>
      </w:r>
      <w:r>
        <w:rPr/>
        <w:t>ⰷ</w:t>
      </w:r>
      <w:r>
        <w:rPr/>
        <w:t>塯</w:t>
      </w:r>
      <w:r>
        <w:rPr/>
        <w:t>ꕂ</w:t>
      </w:r>
      <w:r>
        <w:rPr/>
        <w:t>澘㈬╠整妬睳㄰곍㗂廃玿稷嘤䱸䔦㬹稯橸畠䮬淂뽊磎硁쉀⭶南所䵌卨䳂㋍㬸ꅸ䉡址䰪䇂䚥惃啉</w:t>
      </w:r>
      <w:r>
        <w:rPr/>
        <w:t>⡉</w:t>
      </w:r>
      <w:r>
        <w:rPr/>
        <w:t>ㄻ地硣碱㛂洭恕⤪廂Ⓕ䵣</w:t>
      </w:r>
      <w:r>
        <w:rPr/>
        <w:t>Ⳃ</w:t>
      </w:r>
      <w:r>
        <w:rPr/>
        <w:t>汢䞩㠹</w:t>
      </w:r>
      <w:r>
        <w:rPr/>
        <w:t>ꔥ</w:t>
      </w:r>
      <w:r>
        <w:rPr/>
        <w:t>뭡吵䚏ꍰ噄꺿顉⩷扲坏楀䝗歹땧朤숪㍓㗂兑桒猥㥐쉆</w:t>
      </w:r>
      <w:r>
        <w:rPr/>
        <w:t>Ⱕ</w:t>
      </w:r>
      <w:r>
        <w:rPr/>
        <w:t>愫㧃썁ꥺ收싂숺ぷ슡祒䯂뭳䱶믍瓂䵓쉰싍⨪町딸燂轒亮䭕⭩⻍户㥉畋쌭汔쉏쉺꺣故⵪灞㡎晾숻䰯썔琭㍐⍩䕘顶⦱狂</w:t>
      </w:r>
      <w:r>
        <w:rPr/>
        <w:t>⠣</w:t>
      </w:r>
      <w:r>
        <w:rPr/>
        <w:t>橅轅娨彞⼨囂彌斏棍㑐竂</w:t>
      </w:r>
      <w:r>
        <w:rPr/>
        <w:t>⠪</w:t>
      </w:r>
      <w:r>
        <w:rPr/>
        <w:t>쉶녥㵭恫ꄵ㓃쌤滂穋䱓懂</w:t>
      </w:r>
      <w:r>
        <w:rPr/>
        <w:t>Ⱘ</w:t>
      </w:r>
      <w:r>
        <w:rPr/>
        <w:t>㝾뮘䈸깰昭㜭炩奚奵獆쉬쏂䱘捹䴬⹒⴬楩怦♠䏃숭㟂땬땙祯挺剰ㆿ埂歉</w:t>
      </w:r>
      <w:r>
        <w:rPr/>
        <w:t>Ɐ</w:t>
      </w:r>
      <w:r>
        <w:rPr/>
        <w:t>곂</w:t>
      </w:r>
      <w:r>
        <w:rPr/>
        <w:t>ꤥ</w:t>
      </w:r>
      <w:r>
        <w:rPr/>
        <w:t>㕀歈抣ꥢ噹竎浐卬㙺眷浏⽵䱙挦楃潞⩢䉗㝥爰쉑녧쉹秎䓂䵵牓걌昩썵獐쉹녚撻䝺繆㜶⪵䬻㙄깨瘳嘹橸</w:t>
      </w:r>
      <w:r>
        <w:rPr/>
        <w:t>ꦥ</w:t>
      </w:r>
      <w:r>
        <w:rPr/>
        <w:t>姂顡껍╦浍쉭湒㥓▮㗃▏塕</w:t>
      </w:r>
      <w:r>
        <w:rPr/>
        <w:t>ꔶ</w:t>
      </w:r>
      <w:r>
        <w:rPr/>
        <w:t>櫎䴰</w:t>
      </w:r>
      <w:r>
        <w:rPr/>
        <w:t>ⵠ</w:t>
      </w:r>
      <w:r>
        <w:rPr/>
        <w:t>㡱燂䩹打䩶䔨㮻嚩䪥⽺輊䡥䓂싍ꎏ꺵싂슻숹촸䎬䙇住㩤䔱싎㌣ッ升</w:t>
      </w:r>
      <w:r>
        <w:rPr/>
        <w:t>ⵀ</w:t>
      </w:r>
      <w:r>
        <w:rPr/>
        <w:t>爹쉘</w:t>
      </w:r>
      <w:r>
        <w:rPr/>
        <w:t>Ⱕ</w:t>
      </w:r>
      <w:r>
        <w:rPr/>
        <w:t>쉎⴪幚佚넸侘卾輩湇䬬䬴じ걟㞥녳恧杞㠲㍾獨焩숹啷숹䍏么塒㑷伻杬梵幗浅㐺恠⯃牠獟╔숰</w:t>
      </w:r>
      <w:r>
        <w:rPr/>
        <w:t>ⵏ⨴</w:t>
      </w:r>
      <w:r>
        <w:rPr/>
        <w:t>祴樣싂쉅儸㮡欩㝞⨲䙰⻂䩪欱㭄츪輺숱썅㑕䝲땴丹䘬䉳瑟숶硕긨㈳㋍祳㩅ꥣ䕌␽轙䯂⤳幋㍯昷⹣佑抩瑶⸮敦硥⩎ꍨ䌦깸ꅥ㢣䢏樣숯㖵Ⓜ쉅瀤啥䕃狍ず╦깏橉ㅣ㑧딲쵊剥媩䬫䞥欬䬫녘癀帵䴴干뾥㩯洮桠ず⑓ㅩ쎮癟쉬쵃䖬䉴湃楺숯㥹灎磂硬乓坑쉇硚溡♌杸촽怺告亣灶辵硺ꥸꍨ夽ㅐ</w:t>
      </w:r>
      <w:r>
        <w:rPr/>
        <w:t>⢵</w:t>
      </w:r>
      <w:r>
        <w:rPr/>
        <w:t>嚏䐫浅㥱뽌瑘䥨桦催刷櫃獢䫃剭汁歇兤숩숹墱⩐癵긪</w:t>
      </w:r>
    </w:p>
    <w:p>
      <w:pPr>
        <w:pStyle w:val="PreformattedText"/>
        <w:bidi w:val="0"/>
        <w:spacing w:before="0" w:after="0"/>
        <w:jc w:val="left"/>
        <w:rPr/>
      </w:pPr>
      <w:r>
        <w:rPr/>
        <w:t>싂싃皩쉔䢻迂ꌺ恒슥┮뾘盂䣂㵋扐㨮丰轆ꅔ刳땭㑀ꎿ䙞坡穰㧎〈쉋숺熩姂抿祮녎싍㮘䋎䭫쉓䜪</w:t>
      </w:r>
      <w:r>
        <w:rPr/>
        <w:t>⠸</w:t>
      </w:r>
      <w:r>
        <w:rPr/>
        <w:t>䉪纩截⹉</w:t>
      </w:r>
      <w:r>
        <w:rPr/>
        <w:t>ⱗ</w:t>
      </w:r>
      <w:r>
        <w:rPr/>
        <w:t>㜪柃ꍳ㬭轫㷂縳癞㪣䤪咩㔹㩑纘敂彠</w:t>
      </w:r>
      <w:r>
        <w:rPr/>
        <w:t>⡈</w:t>
      </w:r>
      <w:r>
        <w:rPr/>
        <w:t>䐯쉵땄⨨㍙슮单啟卡䋂쉀넽眥</w:t>
      </w:r>
      <w:r>
        <w:rPr/>
        <w:t>꤯</w:t>
      </w:r>
      <w:r>
        <w:rPr/>
        <w:t>妘奇噫</w:t>
      </w:r>
      <w:r>
        <w:rPr/>
        <w:t>ꥅ꥾</w:t>
      </w:r>
      <w:r>
        <w:rPr/>
        <w:t>愪傱摾繋搷쉭ꌯ䵆儲㩳㯂ꄣⓂ搱䩌瑣䁱䓂쎬呷㭖栫┵商쉡眽⭕</w:t>
      </w:r>
      <w:r>
        <w:rPr/>
        <w:t>ꦩ</w:t>
      </w:r>
      <w:r>
        <w:rPr/>
        <w:t>싂䘳♊⬣걭㩫ぶ걇</w:t>
      </w:r>
      <w:r>
        <w:rPr/>
        <w:t>ꗍ</w:t>
      </w:r>
      <w:r>
        <w:rPr/>
        <w:t>㴪㭲쉏偟䌨禥㙰♶匭烂ケ㑬㉴䅮⩊䵞朻係㓂杊▥㩧쉥䜰</w:t>
      </w:r>
      <w:r>
        <w:rPr/>
        <w:t>⢬</w:t>
      </w:r>
      <w:r>
        <w:rPr/>
        <w:t>䁣㢣</w:t>
      </w:r>
      <w:r>
        <w:rPr/>
        <w:t>⣃ⱱ</w:t>
      </w:r>
      <w:r>
        <w:rPr/>
        <w:t>뭙㑍墻⩺◂㙺犵</w:t>
      </w:r>
      <w:r>
        <w:rPr/>
        <w:t>⢵</w:t>
      </w:r>
      <w:r>
        <w:rPr/>
        <w:t>顕奘ꍭ</w:t>
      </w:r>
      <w:r>
        <w:rPr/>
        <w:t>ꤣ</w:t>
      </w:r>
      <w:r>
        <w:rPr/>
        <w:t>埂琪䕸獀乕桡땒杂쉘䡘</w:t>
      </w:r>
      <w:r>
        <w:rPr/>
        <w:t>ⷂ</w:t>
      </w:r>
      <w:r>
        <w:rPr/>
        <w:t>婂湺䒩煙☺뇂墣癹ㅓ쉧⹑⦮淂歘뭖▥㯂▮堺敘彺㵋</w:t>
      </w:r>
      <w:r>
        <w:rPr/>
        <w:t>ⱌ</w:t>
      </w:r>
      <w:r>
        <w:rPr/>
        <w:t>眪┯睦奬利㤻땋攤呸쉊⹓夷妻</w:t>
      </w:r>
      <w:r>
        <w:rPr/>
        <w:t>ꥁ</w:t>
      </w:r>
      <w:r>
        <w:rPr/>
        <w:t>嫎⿂槃䣂㉇慐⵮䉢颻勂嘲溵潋癑囂睤숸쉍⒱䧂⪻串䱕潇쉓뼷䞘⩹뗂⎡㶡幗湆䆡</w:t>
      </w:r>
      <w:r>
        <w:rPr/>
        <w:t>ꔽ</w:t>
      </w:r>
      <w:r>
        <w:rPr/>
        <w:t>盍겥</w:t>
      </w:r>
      <w:r>
        <w:rPr/>
        <w:t>⠻</w:t>
      </w:r>
      <w:r>
        <w:rPr/>
        <w:t>㘷䅢ꏂ㜭䵲挹捩䐷偺㭶㐰녅轁灴䒩幰</w:t>
      </w:r>
      <w:r>
        <w:rPr/>
        <w:t>ꥀ⍷</w:t>
      </w:r>
      <w:r>
        <w:rPr/>
        <w:t>張뼲䵃顋쉢䅀狂位뗂⨰땊嫂癅伬䶥挰䎩▬㘹坘况䴮</w:t>
      </w:r>
      <w:r>
        <w:rPr/>
        <w:t>ꥁ</w:t>
      </w:r>
      <w:r>
        <w:rPr/>
        <w:t>㍘䕎从煢縸偌㡪䣂噖剰뭧쵾呱甩숊䰳吣뿂⥊</w:t>
      </w:r>
      <w:r>
        <w:rPr/>
        <w:t>⠪</w:t>
      </w:r>
      <w:r>
        <w:rPr/>
        <w:t>䳂幈睪秂⑌㜻䡳づ严轎ㅩ牂⼪瑌潟쉀㴫偖ⸯ㪵恮╃</w:t>
      </w:r>
      <w:r>
        <w:rPr/>
        <w:t>Ⱜ</w:t>
      </w:r>
      <w:r>
        <w:rPr/>
        <w:t>ꍅ徣쉗兖썡眥⩌磂슬焣婆癑䥎㥕斩䄣땅㋂潀玱䆵矂穸娴瓂彔쎥轎捴辩䴴䛃弤㑗䉨</w:t>
      </w:r>
      <w:r>
        <w:rPr/>
        <w:t>꧂</w:t>
      </w:r>
      <w:r>
        <w:rPr/>
        <w:t>쉳뭩䳂玻杞摯睌ㅘ周瑱쉑</w:t>
      </w:r>
      <w:r>
        <w:rPr/>
        <w:t>ꥎ</w:t>
      </w:r>
      <w:r>
        <w:rPr/>
        <w:t>た⽥㖻浮恀⍓戬쎣</w:t>
      </w:r>
      <w:r>
        <w:rPr/>
        <w:t>ⲩ</w:t>
      </w:r>
      <w:r>
        <w:rPr/>
        <w:t>挲⩑쉾㠤甲쉸扬煗⩡婰㚥䃂圣彔㬳䗂䡧伭쉏쌭䩈⭬</w:t>
      </w:r>
      <w:r>
        <w:rPr/>
        <w:t>ⵌ</w:t>
      </w:r>
      <w:r>
        <w:rPr/>
        <w:t>嗂椤숰洳䰣戲歰칺ꇂ廎쉾囂本普츤㮩㑑⪥걇睋漣⩮넸쉉칈坧</w:t>
      </w:r>
      <w:r>
        <w:rPr/>
        <w:t>⡣</w:t>
      </w:r>
      <w:r>
        <w:rPr/>
        <w:t>墥摂稪涿嘷弭牱숪쉊盃奭㨵縣瀤쉣皵祅憩敭ꌺ쉍숹</w:t>
      </w:r>
      <w:r>
        <w:rPr/>
        <w:t>ꕶꥇ</w:t>
      </w:r>
      <w:r>
        <w:rPr/>
        <w:t>놵䥢癌䳂꥕焮㨵棂㝌䌶怪ꅙ㕐</w:t>
      </w:r>
      <w:r>
        <w:rPr/>
        <w:t>ⱏ</w:t>
      </w:r>
      <w:r>
        <w:rPr/>
        <w:t>乒⹟⥉捞盂縳癘숪</w:t>
      </w:r>
      <w:r>
        <w:rPr/>
        <w:t>ⵕ</w:t>
      </w:r>
      <w:r>
        <w:rPr/>
        <w:t>쉧枥榮ꥦ殮先䩙뮮估꥕役嫂永乧㝆慃慵浥쉥潵竂⬮숷㇃乸</w:t>
      </w:r>
      <w:r>
        <w:rPr/>
        <w:t>ꥁ</w:t>
      </w:r>
      <w:r>
        <w:rPr/>
        <w:t>洦㭙䆵㉶吮䕥ざ</w:t>
      </w:r>
      <w:r>
        <w:rPr/>
        <w:t>ꔬ</w:t>
      </w:r>
      <w:r>
        <w:rPr/>
        <w:t>沩癳摒乶桒⥊晈쉅쉒숰춮㦣䑺숮禣쉍歷埂슿쉙潨畱扮숪넰杈㌩쉱㮘䕋奩楴橺숫딭㠷呧濎䔸䘭塨䅀株卥䉱濂浯⍌汬狃⮩㕞쉏惂</w:t>
      </w:r>
      <w:r>
        <w:rPr/>
        <w:t>Ⲯ</w:t>
      </w:r>
      <w:r>
        <w:rPr/>
        <w:t>熣抩湊甤噅컂湅婭⍋쉯牏㩧愩䡹獾⏂㎩㏎倮</w:t>
      </w:r>
      <w:r>
        <w:rPr/>
        <w:t>ꦻ</w:t>
      </w:r>
      <w:r>
        <w:rPr/>
        <w:t>껂</w:t>
      </w:r>
      <w:r>
        <w:rPr/>
        <w:t>ⱐ</w:t>
      </w:r>
      <w:r>
        <w:rPr/>
        <w:t>栮㭌玬쌲漪㠳㶬南썭☴桉</w:t>
      </w:r>
      <w:r>
        <w:rPr/>
        <w:t>ⶵ</w:t>
      </w:r>
      <w:r>
        <w:rPr/>
        <w:t>县潈栴棂쌲쉚啵싂</w:t>
      </w:r>
      <w:r>
        <w:rPr/>
        <w:t>꧂</w:t>
      </w:r>
      <w:r>
        <w:rPr/>
        <w:t>슥城䪻␰砨彩㩳긫㗂欺轘㙮䩺剭湡쌩뗂</w:t>
      </w:r>
      <w:r>
        <w:rPr/>
        <w:t>Ⱟ</w:t>
      </w:r>
      <w:r>
        <w:rPr/>
        <w:t>䑆砪夸弤㔵갫⥡晵⨲⨷㍳恂啩礽坰晍䨷啦</w:t>
      </w:r>
      <w:r>
        <w:rPr/>
        <w:t>ⱕ</w:t>
      </w:r>
      <w:r>
        <w:rPr/>
        <w:t>噭䙌䈤㭨䙫깃晏䫂娮䤥걺㣂係灚ㅘ⤦畹碏擂桍淂㠸瑍䡑䙭幩楟顶獬컃氣쉙剅畵儷爦䞻싂걚娴乍幧쉺楺칣ꆬ⦥뽐帽姂ꥫ琪砬⹯쉱⬩竂厏ꇂ幟♌晡⩺썫砥⮻䙳佞䰰䜩塟姎⒮쎻汬ぅ擂㢵⑹䡉♮캘杠㐪ꥬ杧彶堹쉢㤷ꄹ썎䬻㑊唭栨焦ㅕ쉂㒩䑗䶘뭨㋂煆␵咏嗂㠩䭂갣仍쉄睥憣䁵癡犬坾劵㍩㴺搣䔭礦睍⵫䵒쎡떩顋♷㛎繨㕷檱煈洷潬ꥳ㜣꥚吭</w:t>
      </w:r>
      <w:r>
        <w:rPr/>
        <w:t>ꤰ</w:t>
      </w:r>
      <w:r>
        <w:rPr/>
        <w:t>也떿睩쉾㜷猽祤ꥶ싂庵⹠㝥ꍟ䈩뽆㇂䤊剆쉖</w:t>
      </w:r>
      <w:r>
        <w:rPr/>
        <w:t>ⲻ</w:t>
      </w:r>
      <w:r>
        <w:rPr/>
        <w:t>䡄ㅖ呍쉏頩⥈秂⛂</w:t>
      </w:r>
      <w:r>
        <w:rPr/>
        <w:t>ⷃ</w:t>
      </w:r>
      <w:r>
        <w:rPr/>
        <w:t>縤</w:t>
      </w:r>
      <w:r>
        <w:rPr/>
        <w:t>ꕙ</w:t>
      </w:r>
      <w:r>
        <w:rPr/>
        <w:t>矂⩃澘灪堺䖥숳땇⤷쉥啲싂俍⏂媮甭⶘</w:t>
      </w:r>
      <w:r>
        <w:rPr/>
        <w:t>ꤪ</w:t>
      </w:r>
      <w:r>
        <w:rPr/>
        <w:t>쉫㭈畀쵥깶㔹绂㆘견䭯奚넲⴨⫂</w:t>
      </w:r>
      <w:r>
        <w:rPr/>
        <w:t>⠪⍞</w:t>
      </w:r>
      <w:r>
        <w:rPr/>
        <w:t>캵⩚싂⥲슿優ば晲⸣㨰䄵슩滂捰숨긻倩걌숤惎쵫䡞䔯䠸幖敔栰ꄣ싃玵숲</w:t>
      </w:r>
      <w:r>
        <w:rPr/>
        <w:t>꧂</w:t>
      </w:r>
      <w:r>
        <w:rPr/>
        <w:t>禩</w:t>
      </w:r>
      <w:r>
        <w:rPr/>
        <w:t>ꤪ</w:t>
      </w:r>
      <w:r>
        <w:rPr/>
        <w:t>ㅔ</w:t>
      </w:r>
      <w:r>
        <w:rPr/>
        <w:t>ꖻ</w:t>
      </w:r>
      <w:r>
        <w:rPr/>
        <w:t>漲璬㬫</w:t>
      </w:r>
      <w:r>
        <w:rPr/>
        <w:t>ꥑ</w:t>
      </w:r>
      <w:r>
        <w:rPr/>
        <w:t>㴺땋쉺彂夳䡤㭲⦻牾穠쉸㩲䕮⍮쉀氱</w:t>
      </w:r>
      <w:r>
        <w:rPr/>
        <w:t>⣂</w:t>
      </w:r>
      <w:r>
        <w:rPr/>
        <w:t>摤株彩쉺</w:t>
      </w:r>
      <w:r>
        <w:rPr/>
        <w:t>ⱕ</w:t>
      </w:r>
      <w:r>
        <w:rPr/>
        <w:t>楋땩</w:t>
      </w:r>
      <w:r>
        <w:rPr/>
        <w:t>ꕦ</w:t>
      </w:r>
      <w:r>
        <w:rPr/>
        <w:t>뭅樷숣捒愰轀濍輪</w:t>
      </w:r>
      <w:r>
        <w:rPr/>
        <w:t>Ⱶ</w:t>
      </w:r>
      <w:r>
        <w:rPr/>
        <w:t>䴫久橁걉⒏걤極쉕숣뇃愻灑倱䱑煱쉗땖䊘䤵쉾媱剐挺䑀撮딮슩ㄦ㍸⍠慟䵐껂ヂ쌳掬㙟枥唱敠債坏䍐䰽㣂숸恕槂䄰䵴䥭㑗⑴녈넰伺쉴ꍐ晥呵㒡繐㠱汤䴬偪剈当㌭捲塱煖썪槎⩈숪窬㒬坠擂⍳敃䄬抵</w:t>
      </w:r>
      <w:r>
        <w:rPr/>
        <w:t>⠨</w:t>
      </w:r>
      <w:r>
        <w:rPr/>
        <w:t>呇潓땒㐪灓䙘⩦䍦㠴䥔</w:t>
      </w:r>
      <w:r>
        <w:rPr/>
        <w:t>Ⱙ</w:t>
      </w:r>
      <w:r>
        <w:rPr/>
        <w:t>㭣쉤塂颩⭵䐦ㄶ㡬㈭樮⪡캩쉯唦뭋</w:t>
      </w:r>
      <w:r>
        <w:rPr/>
        <w:t>ꕺ⭁</w:t>
      </w:r>
      <w:r>
        <w:rPr/>
        <w:t>廂傮싂嫍狂嗂ꥺ猻睶쎮쉌⨫煦쉠쉾报繶싂男牞畒弴彣쉢㠮愭睒坾洵쉙佈ꆡ☻棂嘯녟散堥츣⪩⽥쉾쉹顢歉噪㴬牷繄╤爮穨䕺填쉖䗂䵶쉌瘫쉱⻃楷汬⵸䴪栽䬪願슡淂㵤⥉晣㢏㬨祭啍쉺穕䱴睩⹘欩㏂⑎싂쌱婖걟啠䉆㑙档灎뭬Ⓧ㝐夳⦣ⸯㅁ䥑칢壎ꅈ䢥㵬</w:t>
      </w:r>
      <w:r>
        <w:rPr/>
        <w:t>꧂</w:t>
      </w:r>
      <w:r>
        <w:rPr/>
        <w:t>㙉䍪</w:t>
      </w:r>
      <w:r>
        <w:rPr/>
        <w:t>ꖱ</w:t>
      </w:r>
      <w:r>
        <w:rPr/>
        <w:t>쉗愺㑖䅢䕣䞻숤⨪竍㴱쉈䩪␦牠</w:t>
      </w:r>
      <w:r>
        <w:rPr/>
        <w:t>⠣</w:t>
      </w:r>
      <w:r>
        <w:rPr/>
        <w:t>칠㍧㴪䐱〻潑收싍㛂⯂哂뭣╾癭辿⼯</w:t>
      </w:r>
      <w:r>
        <w:rPr/>
        <w:t>꧂</w:t>
      </w:r>
      <w:r>
        <w:rPr/>
        <w:t>剂땡⦩怪穱恢恏爳䕲㉴繘䠩池쉤㣂滂瘽狂洱窏猤㵸乨슏♀ꄵ溻┮⼰元췂灅놮슱䱂싂쉌</w:t>
      </w:r>
      <w:r>
        <w:rPr/>
        <w:t>ꔪ</w:t>
      </w:r>
      <w:r>
        <w:rPr/>
        <w:t>畀䅵걎⩤㕖啪⥆呍䟂煏㜤测쉐㌳獨暱䭗佤쎡㕕乞䮬꤮㔨걡㥪報슮瘳迂뮩ꍰㄮ⌱䵆䝱㔷슮</w:t>
      </w:r>
      <w:r>
        <w:rPr/>
        <w:t>ⱔ</w:t>
      </w:r>
      <w:r>
        <w:rPr/>
        <w:t>䍔愰㩡摒䀶婚䥬⩾놘枩槂帯</w:t>
      </w:r>
      <w:r>
        <w:rPr/>
        <w:t>ꤤ</w:t>
      </w:r>
      <w:r>
        <w:rPr/>
        <w:t>妱ꥣ쉫⩷쉴⬪䠪⩄㑅杭松亵꥚䚘슮땎塤㎣繅留猤灒䝯輦礫䙤怣关噫䈦</w:t>
      </w:r>
      <w:r>
        <w:rPr/>
        <w:t>ⵋ</w:t>
      </w:r>
      <w:r>
        <w:rPr/>
        <w:t>䝾䗂ㆩ㙁칍⩪䪮숪渹㊻炥</w:t>
      </w:r>
      <w:r>
        <w:rPr/>
        <w:t>ⵌ⸊</w:t>
      </w:r>
      <w:r>
        <w:rPr/>
        <w:t>塎太</w:t>
      </w:r>
      <w:r>
        <w:rPr/>
        <w:t>ⵃ</w:t>
      </w:r>
      <w:r>
        <w:rPr/>
        <w:t>䭴쉈桁坭嫂弰偅䶻촭쉨⩉桸橀妏㑈⦣楅均㛂뇂</w:t>
      </w:r>
      <w:r>
        <w:rPr/>
        <w:t>ꕹ</w:t>
      </w:r>
      <w:r>
        <w:rPr/>
        <w:t>橄䒣佑戬㭗唨ꍲ眻摐</w:t>
      </w:r>
      <w:r>
        <w:rPr/>
        <w:t>꤭</w:t>
      </w:r>
      <w:r>
        <w:rPr/>
        <w:t>墩低䅗</w:t>
      </w:r>
      <w:r>
        <w:rPr/>
        <w:t>ⷍ</w:t>
      </w:r>
      <w:r>
        <w:rPr/>
        <w:t>噊彵杧疩㈳祅㞻䌩⍕쉟⻂刮䫎䁨㍊</w:t>
      </w:r>
      <w:r>
        <w:rPr/>
        <w:t>⠹⹷</w:t>
      </w:r>
      <w:r>
        <w:rPr/>
        <w:t>〷堪婁䰲渥⩂䝴䫂㩦䥳砶癲幹㨲迎㍚濃칏咩숮쉋瑶熿乮浨灳ꥶ쉣姂吪湮숮③쉲⫂风偶㥯歐㝳焻樣䕡⹆塩ꥵ梣癊偷䄩働깧䍈䮡슱奫⥀䎘쉮쏂慙迍⭘噧쉇걘百睩⩎뮥轇쵊쉅䜪ꄸ甯全䁵䆻㩭숫㥡䘽朷渲</w:t>
      </w:r>
      <w:r>
        <w:rPr/>
        <w:t>⠴</w:t>
      </w:r>
      <w:r>
        <w:rPr/>
        <w:t>华ꅃ넪쉶刯걠繏橯䑮갪堻슡Ⓜ強怹ꅓ╣摏睟⬺쵗뾡</w:t>
      </w:r>
      <w:r>
        <w:rPr/>
        <w:t>⡊</w:t>
      </w:r>
      <w:r>
        <w:rPr/>
        <w:t>䔹䀥⪘乱摴挪桾뭇싂刲汆欮⵬杶쌯쉐⩋싂㕇</w:t>
      </w:r>
      <w:r>
        <w:rPr/>
        <w:t>⠴⴪♰</w:t>
      </w:r>
      <w:r>
        <w:rPr/>
        <w:t>㝄</w:t>
      </w:r>
      <w:r>
        <w:rPr/>
        <w:t>ⱨ</w:t>
      </w:r>
      <w:r>
        <w:rPr/>
        <w:t>䙚损䩯숰䑱〉搷盍꥗父</w:t>
      </w:r>
      <w:r>
        <w:rPr/>
        <w:t>ꦥ</w:t>
      </w:r>
      <w:r>
        <w:rPr/>
        <w:t>䍒戭ꅾ뾏⤣䭦榡뽂㡍뽆딱坌䶡㔴浳⽰ꅇ䌲轫猩䙮⤥</w:t>
      </w:r>
      <w:r>
        <w:rPr/>
        <w:t>ⲏ⨱</w:t>
      </w:r>
      <w:r>
        <w:rPr/>
        <w:t>㒻呒⹚彀▩煭껂쉎囍䥃硾녷䱞쉋瞥☦䝳䡳☸ꅍ㉬䏂䌹䆏⥑婺⽇幗쉞〵䏂싂佹䄬⥡だⒻ湰祫䙅灾祕辱</w:t>
      </w:r>
      <w:r>
        <w:rPr/>
        <w:t>ꗂ</w:t>
      </w:r>
      <w:r>
        <w:rPr/>
        <w:t>췂♪㕒꺮㜲煦⍧凂吺꺡Ⓜ싂⬪╾湖䱑뾘㟂╎䚩⥓汃䎱쉕쉎쉞励湴숺報䌱녠뇂濂놱䑲喱㗂䪵䵀⩮丮椽떏桬〹焦僂帺싃</w:t>
      </w:r>
      <w:r>
        <w:rPr/>
        <w:t>ꕚ</w:t>
      </w:r>
      <w:r>
        <w:rPr/>
        <w:t>晒▏塉꥚兓쉍긫卐䷂灚⧂眪䰮係쉦祚穘␱灾ㄩ偯䙐晶숵剕䍀睷싂쉇ꍃ礪汇参땓슏</w:t>
      </w:r>
      <w:r>
        <w:rPr/>
        <w:t>꧂</w:t>
      </w:r>
      <w:r>
        <w:rPr/>
        <w:t>㕞澿깆癋</w:t>
      </w:r>
      <w:r>
        <w:rPr/>
        <w:t>Ⳏ</w:t>
      </w:r>
      <w:r>
        <w:rPr/>
        <w:t>㐻䥢䉣믂䕖摮䲵凎뭤晸愤弩挵슮</w:t>
      </w:r>
      <w:r>
        <w:rPr/>
        <w:t>ⲥ</w:t>
      </w:r>
      <w:r>
        <w:rPr/>
        <w:t>䌪䶻汹橞㝌쵞쉄搪쉆也숺㕧幤椨䕢㏂㡰</w:t>
      </w:r>
      <w:r>
        <w:rPr/>
        <w:t>ꥈ</w:t>
      </w:r>
      <w:r>
        <w:rPr/>
        <w:t>숭哂帲柃溩⍺⑟ꅮꅕ㷂숪䷂쉎灮쉴녌沮▿䍐䱊딦㊻</w:t>
      </w:r>
      <w:r>
        <w:rPr/>
        <w:t>⠭</w:t>
      </w:r>
      <w:r>
        <w:rPr/>
        <w:t>뭞</w:t>
      </w:r>
      <w:r>
        <w:rPr/>
        <w:t>Ⱟ</w:t>
      </w:r>
      <w:r>
        <w:rPr/>
        <w:t>杸䣂㵁䉲眲㉈失촻숬権䵡㩌깷攲㠣쌱</w:t>
      </w:r>
      <w:r>
        <w:rPr/>
        <w:t>ꕖ</w:t>
      </w:r>
      <w:r>
        <w:rPr/>
        <w:t>嫎쉵弸㔬㜮㙬ꥯ㙞딸瘳啁䍃넻㭫䈸歪쉠㥢桥顇㟂拂䌤⑉㡘佘彄쉈쉆杠礪㶱Ⓜ숮敐晐⹌唬⛂坆⪘</w:t>
      </w:r>
      <w:r>
        <w:rPr/>
        <w:t>ꕁ⏂</w:t>
      </w:r>
      <w:r>
        <w:rPr/>
        <w:t>쉦</w:t>
      </w:r>
      <w:r>
        <w:rPr/>
        <w:t>Ⱙ</w:t>
      </w:r>
      <w:r>
        <w:rPr/>
        <w:t>侵灎쉅䌬捘</w:t>
      </w:r>
      <w:r>
        <w:rPr/>
        <w:t>ꥇ</w:t>
      </w:r>
      <w:r>
        <w:rPr/>
        <w:t>ⱈⱙ⩧</w:t>
      </w:r>
      <w:r>
        <w:rPr/>
        <w:t>㙬桑쉒䈪⽡딭춱垏タ㯂䑪땇灣沱判딣佯쉟灱捵啐㌤쉹洊椤汫쉖䗎㤵啬⌦䉫㘱扴㇂彑恍敂榿⑍晀</w:t>
      </w:r>
      <w:r>
        <w:rPr/>
        <w:t>ꤸꤦ</w:t>
      </w:r>
      <w:r>
        <w:rPr/>
        <w:t>䍫浾⹒欲塲廂项</w:t>
      </w:r>
      <w:r>
        <w:rPr/>
        <w:t>Ⱪ</w:t>
      </w:r>
      <w:r>
        <w:rPr/>
        <w:t>椲㬦啒쉾噀輪</w:t>
      </w:r>
      <w:r>
        <w:rPr/>
        <w:t>ꤨ⸥</w:t>
      </w:r>
      <w:r>
        <w:rPr/>
        <w:t>깨伯墩╟楹橹⦘⩩倯ꅗ晆恗摊磂汒幫ㄷ硥䤲⤳</w:t>
      </w:r>
      <w:r>
        <w:rPr/>
        <w:t>ⷂ</w:t>
      </w:r>
      <w:r>
        <w:rPr/>
        <w:t>玬⚮⼳圹ぶ䩗썫䰰䉈䧂塹勂숫榏</w:t>
      </w:r>
      <w:r>
        <w:rPr/>
        <w:t>ꗂ</w:t>
      </w:r>
      <w:r>
        <w:rPr/>
        <w:t>䛂놵㪮㜰ㅮ쉐녘䀰倳杗싂⍥礩畄⭮㬱媡淂䵔</w:t>
      </w:r>
      <w:r>
        <w:rPr/>
        <w:t>ꔨ</w:t>
      </w:r>
      <w:r>
        <w:rPr/>
        <w:t>㵀眣氺欴皻䵮䆩</w:t>
      </w:r>
      <w:r>
        <w:rPr/>
        <w:t>ꤽ⬬</w:t>
      </w:r>
      <w:r>
        <w:rPr/>
        <w:t>啁疘䭺ヂ倻⸣㬪칠⩡⛂숳ꍈ穢朽䀳</w:t>
      </w:r>
      <w:r>
        <w:rPr/>
        <w:t>⠴</w:t>
      </w:r>
      <w:r>
        <w:rPr/>
        <w:t>䊩烂奇牢뭄㝑␩䁕䁈</w:t>
      </w:r>
      <w:r>
        <w:rPr/>
        <w:t>⡇⭮</w:t>
      </w:r>
      <w:r>
        <w:rPr/>
        <w:t>뽰䆻䁊涮猯央⨴㠵扩䭴㭙숦䤯玣</w:t>
      </w:r>
      <w:r>
        <w:rPr/>
        <w:t>ꕇ</w:t>
      </w:r>
      <w:r>
        <w:rPr/>
        <w:t>㙧猰窣䩞牨淍港⧂ꅊ滂ꥳ䍷癥奞䡺㔵긳先煋녵䉥믂쉺㊵橌쉾敨䜹縳⹹Ⓜ䱦爵杩쉍꥔ꅎ䣍㚘䩤㤱䡟䠻䊩祅숬숨凂⽇㚬</w:t>
      </w:r>
      <w:r>
        <w:rPr/>
        <w:t>⠫</w:t>
      </w:r>
      <w:r>
        <w:rPr/>
        <w:t>㑲䠻圭啢毂杭湴䕲婭癱㌸欽匤坟輪㭖㵅⵾啚稽㈥书柂戭쌥桳低牫伤飂㭔␴ꅴ땙㢣딴䶩器澏栻汶未쉟쉤䝗쉧優깟坣㕹仂稴怪帱顦折棂䥑䝕敁濂</w:t>
      </w:r>
      <w:r>
        <w:rPr/>
        <w:t>ⲱ</w:t>
      </w:r>
      <w:r>
        <w:rPr/>
        <w:t>뽍硏〲婯⍷⑹뭐숥欦瑡夽숷곂䄸〈뽏呓焱湁娥〫⹰쉃迂椫䵩⫂슩兴博祬㑰扎⬱⵷䑲百杶䅫쉇걒咿㑍佮憻毂硎㘵瑦㘥䂘⹗걌</w:t>
      </w:r>
      <w:r>
        <w:rPr/>
        <w:t>ⶥ</w:t>
      </w:r>
      <w:r>
        <w:rPr/>
        <w:t>숦깲☺硴䑓ㅐ䁟爸⨣痃䙑숳썗繳晭牪♥䰳强㍎堯䭃ぬ弰塣쵘쉘䅸弭墬碣汯瀱偯ꥡ磂꥚䉬术⼣</w:t>
      </w:r>
      <w:r>
        <w:rPr/>
        <w:t>ꥍ</w:t>
      </w:r>
      <w:r>
        <w:rPr/>
        <w:t>捞埂딩琪壂壂湴숨牔쌪⭴</w:t>
      </w:r>
      <w:r>
        <w:rPr/>
        <w:t>ⷃ</w:t>
      </w:r>
      <w:r>
        <w:rPr/>
        <w:t>䚱㈤桴䭯僎⯎楢⺬</w:t>
      </w:r>
      <w:r>
        <w:rPr/>
        <w:t>ꥍ</w:t>
      </w:r>
      <w:r>
        <w:rPr/>
        <w:t>坰㘺兹䤯뮿춵㵅摱獳潚䕊갯⮿녁慅噮偤▏咏⩔쉳牁噇싂牵㉊娭␫♁⒥洹긬弽쵶㮻潗奷歕</w:t>
      </w:r>
      <w:r>
        <w:rPr/>
        <w:t>ꤸ</w:t>
      </w:r>
      <w:r>
        <w:rPr/>
        <w:t>㜳꥕</w:t>
      </w:r>
      <w:r>
        <w:rPr/>
        <w:t>⢿⮣</w:t>
      </w:r>
      <w:r>
        <w:rPr/>
        <w:t>䊻㵦䩈朤㭌绂뽗汶纩呏嘰쉫澣ꥧ뭊</w:t>
      </w:r>
      <w:r>
        <w:rPr/>
        <w:t>ꥂ</w:t>
      </w:r>
      <w:r>
        <w:rPr/>
        <w:t>썷노뼰⥟愶슮䜪⑁쵧㘽⧎债䳂佨㫂倯䥖灟晪㑪獎⏂ꍰ䯂ꅑ牯猱㞥⭤촪⍪꺏⩚迂츣갳慵쉃轤䌬뽕╕㇎ꥠ䁬숺橹幂䩴ꌴ棂䬹湭⾡顾㒿녎烂⭬椨䁢㚘㭑呚⹶⮩狂榩彀⵶뽬忂♘</w:t>
      </w:r>
      <w:r>
        <w:rPr/>
        <w:t>ꕓ</w:t>
      </w:r>
      <w:r>
        <w:rPr/>
        <w:t>が</w:t>
      </w:r>
      <w:r>
        <w:rPr/>
        <w:t>ⶬ</w:t>
      </w:r>
      <w:r>
        <w:rPr/>
        <w:t>층쉒塂兤挪숊项畋</w:t>
      </w:r>
      <w:r>
        <w:rPr/>
        <w:t>ꕋ</w:t>
      </w:r>
      <w:r>
        <w:rPr/>
        <w:t>뼣繾㔪</w:t>
      </w:r>
      <w:r>
        <w:rPr/>
        <w:t>ꦏ</w:t>
      </w:r>
      <w:r>
        <w:rPr/>
        <w:t>뭕䙂습⍤</w:t>
      </w:r>
      <w:r>
        <w:rPr/>
        <w:t>ꤽ</w:t>
      </w:r>
      <w:r>
        <w:rPr/>
        <w:t>痂㘽꥾刻煑쉣䞻煍⨹쉆が䇂卟䓂㵡쉺䝏⽗煂捎盂</w:t>
      </w:r>
      <w:r>
        <w:rPr/>
        <w:t>ꕺ</w:t>
      </w:r>
      <w:r>
        <w:rPr/>
        <w:t>숨싂暿㒬㞱㣂㌪쉍㴣㶵扨␫</w:t>
      </w:r>
      <w:r>
        <w:rPr/>
        <w:t>ꥋ⥐</w:t>
      </w:r>
      <w:r>
        <w:rPr/>
        <w:t>彚㠥椪䆩</w:t>
      </w:r>
      <w:r>
        <w:rPr/>
        <w:t>ꔨ</w:t>
      </w:r>
      <w:r>
        <w:rPr/>
        <w:t>皬䄪숬썑㍙</w:t>
      </w:r>
      <w:r>
        <w:rPr/>
        <w:t>ⵑ</w:t>
      </w:r>
      <w:r>
        <w:rPr/>
        <w:t>쵏칡爦硾楰썷牶㮥딩⫂睒狂䛍啚帻촭濂뿃㑲瘫摦瑓䢱ꅇ츳䮡</w:t>
      </w:r>
      <w:r>
        <w:rPr/>
        <w:t>Ⱪ</w:t>
      </w:r>
      <w:r>
        <w:rPr/>
        <w:t>츷⬩ぁ单숦☰숳烂㖘꺩습⫂姃</w:t>
      </w:r>
      <w:r>
        <w:rPr/>
        <w:t>ꥋ</w:t>
      </w:r>
      <w:r>
        <w:rPr/>
        <w:t>佷慆顈㡦땡숹䗂輥呍䰣㗂䖏匪牔깸㡌⨥掱쉶损绂㠤转ꌽ쉷</w:t>
      </w:r>
      <w:r>
        <w:rPr/>
        <w:t>ꕰ</w:t>
      </w:r>
      <w:r>
        <w:rPr/>
        <w:t>洲숮</w:t>
      </w:r>
      <w:r>
        <w:rPr/>
        <w:t>Ⲯ</w:t>
      </w:r>
      <w:r>
        <w:rPr/>
        <w:t>쉐⽗⹗㵮䉵㡵礬긳</w:t>
      </w:r>
      <w:r>
        <w:rPr/>
        <w:t>ꥅ</w:t>
      </w:r>
      <w:r>
        <w:rPr/>
        <w:t>微係奭摒㵗㚿瑓⨽烂슏⑸⧂숳吺</w:t>
      </w:r>
      <w:r>
        <w:rPr/>
        <w:t>⣂</w:t>
      </w:r>
      <w:r>
        <w:rPr/>
        <w:t>刪獚⭦䰻䖻쵟䅳㟂憱⦡奭碡</w:t>
      </w:r>
      <w:r>
        <w:rPr/>
        <w:t>ꕉ</w:t>
      </w:r>
      <w:r>
        <w:rPr/>
        <w:t>壍뾬⹡坶塧䧍抣숪ㆥ녘䝧</w:t>
      </w:r>
      <w:r>
        <w:rPr/>
        <w:t>ꗂ</w:t>
      </w:r>
      <w:r>
        <w:rPr/>
        <w:t>쉠涬佯숴歺䬹</w:t>
      </w:r>
      <w:r>
        <w:rPr/>
        <w:t>ⶣ</w:t>
      </w:r>
      <w:r>
        <w:rPr/>
        <w:t>搮吹⩺㌬栯쎱典䑀輬⤴剷⏃㔪䨷偊䱌权悩檻彄</w:t>
      </w:r>
      <w:r>
        <w:rPr/>
        <w:t>ꕢ</w:t>
      </w:r>
      <w:r>
        <w:rPr/>
        <w:t>칾뽖</w:t>
      </w:r>
      <w:r>
        <w:rPr/>
        <w:t>ꖥ</w:t>
      </w:r>
      <w:r>
        <w:rPr/>
        <w:t>瑸㑚睫乗礮彎䁗〩祍瀪쉙侏䌻싂歹⩓形确ꆏ䰣㶡㣍埂ㄦ녯땎係癘㞿⽫轫␩㗂䰻䁚瀰支焭슮㕂嚩獺⫂꥞슡睱䔣扚쉐穆ㆿ뗂㨴</w:t>
      </w:r>
      <w:r>
        <w:rPr/>
        <w:t>⡑</w:t>
      </w:r>
      <w:r>
        <w:rPr/>
        <w:t>橂␥⮘㢮䦡꥞佷媣䞵敷싂䬲ご⭆뼹㣂쉁嫂李☷樤㥀⩀穐겮㷂습嘹䵓싂</w:t>
      </w:r>
      <w:r>
        <w:rPr/>
        <w:t>ꤥ</w:t>
      </w:r>
      <w:r>
        <w:rPr/>
        <w:t>숹琲杚浮兑畱暥爸䵙썣㫂䑰긳弮㢻橏咣깊春塈潟촵</w:t>
      </w:r>
      <w:r>
        <w:rPr/>
        <w:t>ꤴ</w:t>
      </w:r>
      <w:r>
        <w:rPr/>
        <w:t>숣⍊椪슣뭗䘳畁⑂焲疏Ⓜ쉉啅㵩織숱獏浲땬扆㑣摱㡏䑞わ⺏깟떵⩗ㅖ硾쉡슱彷싂偎ㅸ⯂辵┽瘩ㅴ㌩橰媬坮䱀㎬</w:t>
      </w:r>
      <w:r>
        <w:rPr/>
        <w:t>ꤦ</w:t>
      </w:r>
      <w:r>
        <w:rPr/>
        <w:t>半㮬걆ꎮ伳싂䍌걎䏎札㝬卟쉆땈頺汚轵</w:t>
      </w:r>
      <w:r>
        <w:rPr/>
        <w:t>꧂</w:t>
      </w:r>
      <w:r>
        <w:rPr/>
        <w:t>걐㝍咩䑸玮숭숺⭣圤⯍䃎嚡</w:t>
      </w:r>
      <w:r>
        <w:rPr/>
        <w:t>⡫</w:t>
      </w:r>
      <w:r>
        <w:rPr/>
        <w:t>浲䖱䊬繡썁㈴㣂顸㥰☻䥯㥂瀪砶氦칡㥧惂滍ꍕ⬱㦩祰䫂쉾숣숶╡坁쉭妡␷⨫숭㴷滂㶬믃䍐乯㮿䱰曃歬塭と㞣ꍇ昱␮넥싂晶⯂䷂숸䅱뭨癞</w:t>
      </w:r>
      <w:r>
        <w:rPr/>
        <w:t>⠥</w:t>
      </w:r>
      <w:r>
        <w:rPr/>
        <w:t>毂</w:t>
      </w:r>
      <w:r>
        <w:rPr/>
        <w:t>⡠</w:t>
      </w:r>
      <w:r>
        <w:rPr/>
        <w:t>楮⎱楓柂䕨眻㞵칳焳倶姂㑖♲습뼩쉇⾻䭣悘栻뗎捉숫䈯窏浤꥙慏硦㬵</w:t>
      </w:r>
      <w:r>
        <w:rPr/>
        <w:t>ꤪ</w:t>
      </w:r>
      <w:r>
        <w:rPr/>
        <w:t>䰯䇂䠬䵦㍠喥슡깱ㄮ丳槂</w:t>
      </w:r>
      <w:r>
        <w:rPr/>
        <w:t>Ⱝ</w:t>
      </w:r>
      <w:r>
        <w:rPr/>
        <w:t>攷掬灑뭕具䴥偭䱖㥅⸊䝐쉓㤤皿ꍈ쌩猭쉊晾灋洲砵㥐땧칹䕣瑾⩗整唱䭌橉亡캩뼥ꎡ슮쵄夺迍喻▣㵅娭싂䍅ꥣ焻䅔塭汃夦칧㷂</w:t>
      </w:r>
      <w:r>
        <w:rPr/>
        <w:t>ⷂ</w:t>
      </w:r>
      <w:r>
        <w:rPr/>
        <w:t>由치䉹ꅰꎵ椩壂쉃炩剶䕉ꄪ墿欴깲䈤瘭汱杂睭⨭伲佀䱚楳뭃炻⩌䙠ㅮⓂ쉒㑪</w:t>
      </w:r>
      <w:r>
        <w:rPr/>
        <w:t>ⴶ</w:t>
      </w:r>
      <w:r>
        <w:rPr/>
        <w:t>슿牎숮滂</w:t>
      </w:r>
      <w:r>
        <w:rPr/>
        <w:t>Ɽ</w:t>
      </w:r>
      <w:r>
        <w:rPr/>
        <w:t>瘥䁂〪捔睮묤欶긤秂案戴䔫╴呕⾵땨獣焤愵㜻⩷쌳夽⹔㤩䙕㶿㑆</w:t>
      </w:r>
      <w:r>
        <w:rPr/>
        <w:t>ⱕ</w:t>
      </w:r>
      <w:r>
        <w:rPr/>
        <w:t>䒏橾噕旂㭴輥쉈䅞挶쉇㛍攨怹캩旂垏儵㥋塨橧쉹額㑠剚檡縨쉷䴪泂䌬扙媬煁㝹纵⌷喬숯⭟偐䱯元痂坰琮杬</w:t>
      </w:r>
      <w:r>
        <w:rPr/>
        <w:t>ⷂ</w:t>
      </w:r>
      <w:r>
        <w:rPr/>
        <w:t>惂掬♣㑫䑔皏㝥䁤瞘䉥歫딣带뗎㘣䉬ꅳ䍣</w:t>
      </w:r>
      <w:r>
        <w:rPr/>
        <w:t>ⰳ</w:t>
      </w:r>
      <w:r>
        <w:rPr/>
        <w:t>汨敊歘♪</w:t>
      </w:r>
      <w:r>
        <w:rPr/>
        <w:t>ⶡ</w:t>
      </w:r>
      <w:r>
        <w:rPr/>
        <w:t>쉘搽ㆩ栵썄汐䝞哂顚쉁何㷂佪祵伮⹢浞숬㑯╂뾥쉍飂䭺塇㭫浊䬩弪攳쉣䵞偤쉢晅獑汈㙴쉨浙湃噘杈⽠⨫♑年央扄숺슱䑖圦숺呦䛂䭄熬슿ꍉ㐲煘⨣䕁숰场礴呕⫂㷂䝍뭦녳쉦㑍卺슏</w:t>
      </w:r>
      <w:r>
        <w:rPr/>
        <w:t>⣂</w:t>
      </w:r>
      <w:r>
        <w:rPr/>
        <w:t>啵숴桨䣂垣䕯䝯쉐癋⍵땓싂ꍒ磂숴タ쉇쉓段㭍⪵輰</w:t>
      </w:r>
      <w:r>
        <w:rPr/>
        <w:t>꤭</w:t>
      </w:r>
      <w:r>
        <w:rPr/>
        <w:t>䡉穹洨싂䅆睓礨嘴╩绂儩䭞┱䝈쉑숥㡏㘽썵땏咘쉆㩏㩠愪⍠츹䚬桯睢〈㚩캩⑯췂녪働奒</w:t>
      </w:r>
      <w:r>
        <w:rPr/>
        <w:t>ꥂ</w:t>
      </w:r>
      <w:r>
        <w:rPr/>
        <w:t>婷牶痂슬眪습습呚橰䅭ꍙ슬轫썳뼯佱㕭⍒剞쉞쉉긽窿廂▩轂㭔桍䑌䘲晳湭숥ꥯ</w:t>
      </w:r>
      <w:r>
        <w:rPr/>
        <w:t>Ⱡ</w:t>
      </w:r>
      <w:r>
        <w:rPr/>
        <w:t>ㄩ쵖쉨깃⩤䗂⑟牋䤱쉘⬭⫂単㑇珂쉒呚㵫</w:t>
      </w:r>
      <w:r>
        <w:rPr/>
        <w:t>⡣</w:t>
      </w:r>
      <w:r>
        <w:rPr/>
        <w:t>湙佟卄⩮顖㓂䧂</w:t>
      </w:r>
      <w:r>
        <w:rPr/>
        <w:t>⡹╉</w:t>
      </w:r>
      <w:r>
        <w:rPr/>
        <w:t>㥅</w:t>
      </w:r>
      <w:r>
        <w:rPr/>
        <w:t>ꤥ</w:t>
      </w:r>
      <w:r>
        <w:rPr/>
        <w:t>䰦䧃橙䗂䭌轁㦱숪汯在伲ꌪ捷ꍲ梵六㈱摌ꄪ숭</w:t>
      </w:r>
      <w:r>
        <w:rPr/>
        <w:t>ⴲ</w:t>
      </w:r>
      <w:r>
        <w:rPr/>
        <w:t>べ쉰싂싃倲然⨦况嘬爱땵牟䕣ꏂ捇杳䍞</w:t>
      </w:r>
      <w:r>
        <w:rPr/>
        <w:t>ꤰ</w:t>
      </w:r>
      <w:r>
        <w:rPr/>
        <w:t>わ揂悏싂╅㥬⫍♐걫稻쉦碬爵妻갻䨫</w:t>
      </w:r>
      <w:r>
        <w:rPr/>
        <w:t>⢱</w:t>
      </w:r>
      <w:r>
        <w:rPr/>
        <w:t>嚩㟂欸⥇썸儳䳂㋂⹗㔨狂妬煶⫂䍖冥쉅慌匹쉴춿睳栥⚣䥮</w:t>
      </w:r>
      <w:r>
        <w:rPr/>
        <w:t>ꕥ</w:t>
      </w:r>
      <w:r>
        <w:rPr/>
        <w:t>䰮椮싂娵幈佈䉕木</w:t>
      </w:r>
      <w:r>
        <w:rPr/>
        <w:t>ꕎ</w:t>
      </w:r>
      <w:r>
        <w:rPr/>
        <w:t>ㅠ숷顩爤쉥慔照汪㏂敲坃䑕</w:t>
      </w:r>
      <w:r>
        <w:rPr/>
        <w:t>⡤</w:t>
      </w:r>
      <w:r>
        <w:rPr/>
        <w:t>캡䑦䱌䉤煅␭⫂圸䍙扊䁍喏彳䈷繊녒批余愊圬숶㥹◂㜻棂彌嗂䳍禱桔쵖攦敁쉞捋䥖㩙칖䵢ꅾ㭲願櫃싂䪱⺬⑟獠䄥楑☵⽙敤ず㝉佴⨹쉩礦</w:t>
      </w:r>
      <w:r>
        <w:rPr/>
        <w:t>⡚⎡</w:t>
      </w:r>
      <w:r>
        <w:rPr/>
        <w:t>泂념䌶⸪楦瑴䠫中놏뭬㑺싂ꥶ땬穮稳奄기䙅␵偣䕑녩㡌樵獪坓䄪⩊旂䕀䔨싍㯂潕愭兔顀습砣뗂═䪮〬操睁抿⍩┩琱⽖쉂㩗ㄥ</w:t>
      </w:r>
      <w:r>
        <w:rPr/>
        <w:t>ꦻ</w:t>
      </w:r>
      <w:r>
        <w:rPr/>
        <w:t>眳㉙坠䑑縹䈤</w:t>
      </w:r>
      <w:r>
        <w:rPr/>
        <w:t>Ⱚ</w:t>
      </w:r>
      <w:r>
        <w:rPr/>
        <w:t>墩㋍⿍䉁쉙港ꌨ䵗欵晠晄쉴恹歹㒩媩쉟剄⽤睷䂬㠸總匴爭皘啰瑹總㆘㔤쉰橇な땘숫厏㧂田ꌪ뽯⵪戯搯㬱䍸参딥幄㈷捸颮哂㊣玩⍹凃싂⍒┵歷떥쉰슿幊숣⌫䥹瓂┯쉗쉵㙳泂㙺䭓䰺쉟㡇硄꥙䵸仂⍱⭀ꄷ쉅窡硅㔮ꄲ</w:t>
      </w:r>
      <w:r>
        <w:rPr/>
        <w:t>ⲿ</w:t>
      </w:r>
      <w:r>
        <w:rPr/>
        <w:t>彣䦮歄硱㤮뇂单긷怨轀칷䱲䬺痂浡係咏숱堻⼸婌升⍠橅畡縵걷쵷で䚥㞮楳坁┩幷뼻ㅘ䁸测깲稫⬰㊥漬娶⴫澱圪</w:t>
      </w:r>
      <w:r>
        <w:rPr/>
        <w:t>ⱋ⛂⛂</w:t>
      </w:r>
      <w:r>
        <w:rPr/>
        <w:t>䐩⍖乵慂㈯幥䥏쉳垥搯⾮䤺輶亿繮㭬䚻窮숴繸䶣瓂澱㮻偤扄㙞㔪뽫㜷楃ꅈ塮䁰敤쉳⥡숴쉭⬺㣂䒿捶⬩旍啘睺瀫</w:t>
      </w:r>
      <w:r>
        <w:rPr/>
        <w:t>ⵃ</w:t>
      </w:r>
      <w:r>
        <w:rPr/>
        <w:t>惍╠睃硐嫂㡒温㕩迂슡傿㠱婾녩㄰ꇂ劘깠甮㭁</w:t>
      </w:r>
      <w:r>
        <w:rPr/>
        <w:t>ⵤ</w:t>
      </w:r>
      <w:r>
        <w:rPr/>
        <w:t>卉㧍</w:t>
      </w:r>
      <w:r>
        <w:rPr/>
        <w:t>ⱂ</w:t>
      </w:r>
      <w:r>
        <w:rPr/>
        <w:t>涮쵁嘻挬畕쉶畤⪏⦻㌽⍅墿瑭敫圻揎留쉗䙅婭繗䡪칮</w:t>
      </w:r>
      <w:r>
        <w:rPr/>
        <w:t>⣂</w:t>
      </w:r>
      <w:r>
        <w:rPr/>
        <w:t>嫂䔻쉗⥏䑮㕃兔ꍡ唫䠪睶堪汙ꎻ竂砻䟂测쉀걶ꥩ쉥倭썚뼱䟂砷玡繁䔩쉫淃싎洷畟숫桴䠸䭍⸹걉縤榱⯂娺䁩夺쉴䐥썺칪쉕歷轮啞祖瀭⹮桇┲畂濂儭⛎忂畍癊䑗悥꥘䆡朸⑭嘪轡㇂⽊繱ㅔ摗泃淂ꇂ㍠灁슩匵슱橫瓎楘㕞獭쉠녶⹱☨猣䵮顆슮氷浯숣땶Ⓜ㝎㕈纘呸甦䂵떬位</w:t>
      </w:r>
      <w:r>
        <w:rPr/>
        <w:t>ꤪ</w:t>
      </w:r>
      <w:r>
        <w:rPr/>
        <w:t>䡧격䑉㡑⵵稪斿㪻瑆쉹⽏⸪쵅䕂柂ꥠ幷⭾潊걊䠥縻숹숤⥗⾻冩싂♌㍫쉶㕏㉑⴯嘯啢ぎ祃晔쉡当싍쉊㝉䕥⪥넩</w:t>
      </w:r>
      <w:r>
        <w:rPr/>
        <w:t>⢵⨪</w:t>
      </w:r>
      <w:r>
        <w:rPr/>
        <w:t>桞䴬㮻帊㶥ꥠ䐹ꄫ哂䉉싂ꅒ滂떏䜥쉳瑂䏂㝤全쵦ꇂ묽瀨</w:t>
      </w:r>
      <w:r>
        <w:rPr/>
        <w:t>꤬</w:t>
      </w:r>
      <w:r>
        <w:rPr/>
        <w:t>䆩媏眰䐭晒묤䜺㋂뮩瓂䭚焽硕⩎ꅹ뽣恆䠣濎䑡眤榡䊱畱</w:t>
      </w:r>
      <w:r>
        <w:rPr/>
        <w:t>⠮</w:t>
      </w:r>
      <w:r>
        <w:rPr/>
        <w:t>轨쉒㮩</w:t>
      </w:r>
      <w:r>
        <w:rPr/>
        <w:t>꧂</w:t>
      </w:r>
      <w:r>
        <w:rPr/>
        <w:t>桵煐䰤喏ꅃ獑䕪쉒嫂懃挤殻枬⫃楣横晦剮䬲⹹쉸䡊娳圯䄪纏</w:t>
      </w:r>
      <w:r>
        <w:rPr/>
        <w:t>ꕩ</w:t>
      </w:r>
      <w:r>
        <w:rPr/>
        <w:t>壂⯂쉍凂⍗晣䵵噦⩑◂쉐쉖憘濂쉶숹噡卖穀㓂쉏堻䴹싃碩㈪䙟뮻㥲䨩繎쉾扯杖䎩勍牱⿂恳啄▬匩手</w:t>
      </w:r>
      <w:r>
        <w:rPr/>
        <w:t>Ⲙ</w:t>
      </w:r>
      <w:r>
        <w:rPr/>
        <w:t>㍘칏䙭쉌䌻슩堪撣督堥ㅎ幆傻嫍⹎⽳</w:t>
      </w:r>
      <w:r>
        <w:rPr/>
        <w:t>⡢</w:t>
      </w:r>
      <w:r>
        <w:rPr/>
        <w:t>㛎勂쵱欯넳쉑曂框䇂믂걗搬</w:t>
      </w:r>
      <w:r>
        <w:rPr/>
        <w:t>⡒</w:t>
      </w:r>
      <w:r>
        <w:rPr/>
        <w:t>桕⌰丨慂極晑噸녗㒘轓瑩⩧櫎囂㣍䥁쉘卶㉀嘽爭⾡⽸⩏㮵</w:t>
      </w:r>
      <w:r>
        <w:rPr/>
        <w:t>ⷂ</w:t>
      </w:r>
      <w:r>
        <w:rPr/>
        <w:t>硡轖湒䜤⪿㙹恁畠椦佱橩♺㭯䝖婦杺숮䯂㵒圫偶璩</w:t>
      </w:r>
      <w:r>
        <w:rPr/>
        <w:t>⡶</w:t>
      </w:r>
      <w:r>
        <w:rPr/>
        <w:t>吮楔硓垿た㝷㕒䶮䭄㙓媡梻</w:t>
      </w:r>
      <w:r>
        <w:rPr/>
        <w:t>ⵎ</w:t>
      </w:r>
      <w:r>
        <w:rPr/>
        <w:t>皩䵵</w:t>
      </w:r>
      <w:r>
        <w:rPr/>
        <w:t>ⱇ⎵</w:t>
      </w:r>
      <w:r>
        <w:rPr/>
        <w:t>卆㶻敺呪强慰㐱</w:t>
      </w:r>
      <w:r>
        <w:rPr/>
        <w:t>ꦘ⹅</w:t>
      </w:r>
      <w:r>
        <w:rPr/>
        <w:t>丣슏㔱水橦卭䢻橕乗쉫딻伫䢥噆渴牱搶槂</w:t>
      </w:r>
      <w:r>
        <w:rPr/>
        <w:t>ⰰ</w:t>
      </w:r>
      <w:r>
        <w:rPr/>
        <w:t>㢮䡐帽傣⽆壂䠻㤨䑔䅇⩫晡깁㩅䍢咻쵙䰺넳䎡䅧⭉</w:t>
      </w:r>
      <w:r>
        <w:rPr/>
        <w:t>ⷂ</w:t>
      </w:r>
      <w:r>
        <w:rPr/>
        <w:t>䪮</w:t>
      </w:r>
      <w:r>
        <w:rPr/>
        <w:t>ꗂ</w:t>
      </w:r>
      <w:r>
        <w:rPr/>
        <w:t>䡾佌䙤</w:t>
      </w:r>
      <w:r>
        <w:rPr/>
        <w:t>ⱏ⥊</w:t>
      </w:r>
      <w:r>
        <w:rPr/>
        <w:t>쉸煒煔杪䥚唩썘䩺樨䦬碏偵湁싂ꥬ⩲숮㉑쉇卫折爪束癊嘤揂</w:t>
      </w:r>
      <w:r>
        <w:rPr/>
        <w:t>ꕸ</w:t>
      </w:r>
      <w:r>
        <w:rPr/>
        <w:t>桔摥ꍮ流䕴䵑깦⿂嚩潧卺숹仂㡣帺⎩⩇ꥫ奺倷䉃⥠㤪</w:t>
      </w:r>
      <w:r>
        <w:rPr/>
        <w:t>ꖱ</w:t>
      </w:r>
      <w:r>
        <w:rPr/>
        <w:t>㮏瘬匱ꍤ䡔쉘썏湶㑪숫⑏擂䭇晷祂땧䟂㞩辻쉶䅸☣浄皣䳂碱槎숤⍈タ祔睆䉃⩲䝘㝈潤䰵칆㖩믂来䣂뭅䈴习䅆긲⩁佩쉐払ꏂ㬴╺瓂⫂䥫쉔⩷숰煱焩䠻</w:t>
      </w:r>
      <w:r>
        <w:rPr/>
        <w:t>Ⱡ</w:t>
      </w:r>
      <w:r>
        <w:rPr/>
        <w:t>ꥐ</w:t>
      </w:r>
      <w:r>
        <w:rPr/>
        <w:t>뼪䉬扠晴溬畏쉟全璵兯</w:t>
      </w:r>
      <w:r>
        <w:rPr/>
        <w:t>ⶏ┸</w:t>
      </w:r>
      <w:r>
        <w:rPr/>
        <w:t>Ⱕ</w:t>
      </w:r>
      <w:r>
        <w:rPr/>
        <w:t>呹뮡琨싎侣걭㈽ꍬ꥘⩶䕘ꥯ䐸懂⤪愶䁉ㅉ啋稬浟䴤琪숬䀶쉗湞禩⸪숵쵱⾣穠㌤畮䅍㏂쉟⿂싂⸣</w:t>
      </w:r>
      <w:r>
        <w:rPr/>
        <w:t>ꥃ⌵</w:t>
      </w:r>
      <w:r>
        <w:rPr/>
        <w:t>牵䘷潠⑱ꥸ썞숵卑쉾恤彧彆쉫敖</w:t>
      </w:r>
      <w:r>
        <w:rPr/>
        <w:t>ⵎⵑ</w:t>
      </w:r>
      <w:r>
        <w:rPr/>
        <w:t>䵀쉵䘨夨異쉡姍䉄刱쉸汶䊩⑘䐭劻槂숸犏䁙窮䔣汷⍓况奧</w:t>
      </w:r>
      <w:r>
        <w:rPr/>
        <w:t>ꥋ</w:t>
      </w:r>
      <w:r>
        <w:rPr/>
        <w:t>㌳㭕柃⨪䧂悿쵘⍲쉉☦춏氪㗂狂⴪㘵呮療癄㈩爤弊漽뭟昫䥏Ⓜ䡯㬴䇃佟⭏攸圷儨゘圸歭䀣塈礹㴪濂쉈頱柂⽄楏轲⭙杮獴ꄮ憿㚩勎䲥⚥塊抿珎梵쉮浹穋䖵㓂⭤绂繶⑐煴畹꥙</w:t>
      </w:r>
      <w:r>
        <w:rPr/>
        <w:t>ꔣ</w:t>
      </w:r>
      <w:r>
        <w:rPr/>
        <w:t>쉤煙㢻㍵〲画懂㑏堺煆匳塏슣㛂</w:t>
      </w:r>
      <w:r>
        <w:rPr/>
        <w:t>ꖵ</w:t>
      </w:r>
      <w:r>
        <w:rPr/>
        <w:t>摫䔷晋뼻㢩䁶</w:t>
      </w:r>
      <w:r>
        <w:rPr/>
        <w:t>ꕂ</w:t>
      </w:r>
      <w:r>
        <w:rPr/>
        <w:t>녆숰㡧嘸䁚㕇櫂䙁䋍囂㝭⩰</w:t>
      </w:r>
      <w:r>
        <w:rPr/>
        <w:t>⡮</w:t>
      </w:r>
      <w:r>
        <w:rPr/>
        <w:t>㑒싂쉢쵞浩䡣獘彾㒡慸칃䂻礷⹈磂䁖忂獸</w:t>
      </w:r>
      <w:r>
        <w:rPr/>
        <w:t>⠣</w:t>
      </w:r>
      <w:r>
        <w:rPr/>
        <w:t>桪㘽쵚琤医槂䐹곂慕묩吨쉢뽆㔫棍娻旂⥷믂䡐</w:t>
      </w:r>
      <w:r>
        <w:rPr/>
        <w:t>ⱓ⭁</w:t>
      </w:r>
      <w:r>
        <w:rPr/>
        <w:t>걳咩潸歸┣凂㍂㡎䉑瘰殣䉳⨻⹭♧匶焪⭫垘晘佡䁆椭촱╩喣䍱쉹⨻</w:t>
      </w:r>
      <w:r>
        <w:rPr/>
        <w:t>ⵊ</w:t>
      </w:r>
      <w:r>
        <w:rPr/>
        <w:t>窘睵⨯剨ㅙ땗썹䉍䑌싃</w:t>
      </w:r>
      <w:r>
        <w:rPr/>
        <w:t>⣂</w:t>
      </w:r>
      <w:r>
        <w:rPr/>
        <w:t>栤㍥癞䬪슻䅋쉤㩈㵘㖩따䌰楨숽㢘伹쉳椺놣㵀䐲䇂桕㓂</w:t>
      </w:r>
      <w:r>
        <w:rPr/>
        <w:t>꧂</w:t>
      </w:r>
      <w:r>
        <w:rPr/>
        <w:t>ぉ녭⍢抮昨凂㈱칯</w:t>
      </w:r>
      <w:r>
        <w:rPr/>
        <w:t>⡀</w:t>
      </w:r>
      <w:r>
        <w:rPr/>
        <w:t>ꅯ곂朱㵥⹍杕⤵弦묫칅⽋䉲垮⩂쵇䝨縹ꌶ㶥⩌캩뼮桏습뗂♅偤顴啙き</w:t>
      </w:r>
      <w:r>
        <w:rPr/>
        <w:t>꧂</w:t>
      </w:r>
      <w:r>
        <w:rPr/>
        <w:t>怷⥹吥㊡挽奱</w:t>
      </w:r>
      <w:r>
        <w:rPr/>
        <w:t>꧂</w:t>
      </w:r>
      <w:r>
        <w:rPr/>
        <w:t>㴥╰穥⚮㔭洴촩</w:t>
      </w:r>
      <w:r>
        <w:rPr/>
        <w:t>ꥉ</w:t>
      </w:r>
      <w:r>
        <w:rPr/>
        <w:t>刽佫⩭숽╍◍䅈</w:t>
      </w:r>
      <w:r>
        <w:rPr/>
        <w:t>Ⱚ</w:t>
      </w:r>
      <w:r>
        <w:rPr/>
        <w:t>㝚泂䥦쉓癱捄硗㷍☷礫컂슘ꍬ獰牵偁㧂丵偘颥渽奾</w:t>
      </w:r>
      <w:r>
        <w:rPr/>
        <w:t>ꗂ</w:t>
      </w:r>
      <w:r>
        <w:rPr/>
        <w:t>㌤撏煰䷂쉺㠤⸴つ䰽㕑⬪案梿♦썅䑷④き个挱她卩獋ꅪ슬</w:t>
      </w:r>
      <w:r>
        <w:rPr/>
        <w:t>ꗂ</w:t>
      </w:r>
      <w:r>
        <w:rPr/>
        <w:t>伭顎㢡壂㡯숰길伨♤숮숣昲䞿쉹竂놩쉵敶</w:t>
      </w:r>
      <w:r>
        <w:rPr/>
        <w:t>ⱐ</w:t>
      </w:r>
      <w:r>
        <w:rPr/>
        <w:t>㙦쌴妿䙆瑭琪猽硺桇</w:t>
      </w:r>
      <w:r>
        <w:rPr/>
        <w:t>⠶</w:t>
      </w:r>
      <w:r>
        <w:rPr/>
        <w:t>곃㕾擃木싂泂ꅐ斣捷ꅷ桒㙐戴冮㏂奷昹䌥쉲䬪砪䊮哂嚵쵌厏張祤쎮쉰⨤</w:t>
      </w:r>
      <w:r>
        <w:rPr/>
        <w:t>ⱡ</w:t>
      </w:r>
      <w:r>
        <w:rPr/>
        <w:t>棂땳⤯灪㵸䉧ꅊ㝉潏塭싎瑴⮥ꅀㅔ卾쉪␵⎩</w:t>
      </w:r>
      <w:r>
        <w:rPr/>
        <w:t>꤯</w:t>
      </w:r>
      <w:r>
        <w:rPr/>
        <w:t>彈狂숬捶ꅈ싎䁋燂쉀䩑畟奦䶿卐㉰甫幷슻슣䢩㩁㗂⬱⛂嘹支偲㤹亱䱉䝖窬꥘</w:t>
      </w:r>
      <w:r>
        <w:rPr/>
        <w:t>ꤶ</w:t>
      </w:r>
      <w:r>
        <w:rPr/>
        <w:t>㘩擂䶱䑐ㄪㅥ䯂⭌숯숪斱䍦顺쉓⑸싂澿䎬畏䩥싂㇎縪梣㎵秃䊵ㄻ値滂烍掣淂㶘氬拂执柂쉯洮칹㈦弹剱◂患睘伹煞ꌰ쉪戩秂嚣쉣썰㐫갦坋칹砲</w:t>
      </w:r>
      <w:r>
        <w:rPr/>
        <w:t>⠣</w:t>
      </w:r>
      <w:r>
        <w:rPr/>
        <w:t>䴷㛍㯃煺棂뽐䥬奁癙䪻漶幑⒏䑘恄䢿丳晢湎⚿玏⪘딷灧⥧䑇㎻渊晌敀爫䵢姂ㅦ⨶⎬숬╃뭊쉆⩀쵶獾䈰沘쉇☶顕⑒㵒橗夵숶⥦浅兴숨捸她㉀땮믂ꌬ畘矂癒㭬婾䘳䝶捯갴쉆␫买扳䙦迂渵컂浑捩灥呲佋幍参畇</w:t>
      </w:r>
      <w:r>
        <w:rPr/>
        <w:t>⡍</w:t>
      </w:r>
      <w:r>
        <w:rPr/>
        <w:t>쏎⽖⥆㡕㣂⒩쵆〯彨ꄥ瑎㔸息␹⥹圻ꆥ</w:t>
      </w:r>
      <w:r>
        <w:rPr/>
        <w:t>⡊</w:t>
      </w:r>
      <w:r>
        <w:rPr/>
        <w:t>건떻쉣썬愺枏幬摳桩䬵剣숨䩀昺煓ち칒슩䩁灉㕍숦쉫숽剺瞬쉔朶煬歰숸奈啷䶩桂걦兕佊䭥瀫杍쉾攦⩴䍤㣂쌪䠫䕦</w:t>
      </w:r>
      <w:r>
        <w:rPr/>
        <w:t>ⴥ</w:t>
      </w:r>
      <w:r>
        <w:rPr/>
        <w:t>䃃쉵</w:t>
      </w:r>
      <w:r>
        <w:rPr/>
        <w:t>⣂</w:t>
      </w:r>
      <w:r>
        <w:rPr/>
        <w:t>璥䵲쉆畑咱噐癊抣䑍쉠⑊ꇂ☰㙁壂璩쉈淍㕶⩕㋂㴦⨳砪㭮敹顋㥶䣂</w:t>
      </w:r>
      <w:r>
        <w:rPr/>
        <w:t>ꔱ</w:t>
      </w:r>
      <w:r>
        <w:rPr/>
        <w:t>晑汍祭뭩㘤쉗煢⭨♁⨷</w:t>
      </w:r>
      <w:r>
        <w:rPr/>
        <w:t>ⱖ</w:t>
      </w:r>
      <w:r>
        <w:rPr/>
        <w:t>녾兣䫂爬䕭╊䊬幆쉩</w:t>
      </w:r>
      <w:r>
        <w:rPr/>
        <w:t>ꔻ</w:t>
      </w:r>
      <w:r>
        <w:rPr/>
        <w:t>숦땕뭕敺灌곃䝚匭⵪쉫䔸㶵扈㕚湖⹘浸頸柎〫破䒏瓂䕂떥坯唥烎</w:t>
      </w:r>
      <w:r>
        <w:rPr/>
        <w:t>ꕰ</w:t>
      </w:r>
      <w:r>
        <w:rPr/>
        <w:t>柂ꅉ恋怭癣썥⑉⽲㩁㥤䣎癎⸫瘳眲塓숷⭷䩬믂䈯债⥹ꄻ䮘淂圴쉶䡂低䭓꥖⥣滂싂㯂摥놵딴掵塗绂乏恤쉃</w:t>
      </w:r>
      <w:r>
        <w:rPr/>
        <w:t>Ⱓ⫂</w:t>
      </w:r>
      <w:r>
        <w:rPr/>
        <w:t>쵥때奤噔䡘幅䳂슩쎬뽥撏揂⥶呗撩晁兗浐畡顐摡䁋</w:t>
      </w:r>
      <w:r>
        <w:rPr/>
        <w:t>ⵚ</w:t>
      </w:r>
      <w:r>
        <w:rPr/>
        <w:t>쉏쉡呸䵷걊뭦땃슻⩺晘␪捯㇎뼺剙䄸爻䁙꥘湙슱悘땢㭃䠥촷㭱</w:t>
      </w:r>
      <w:r>
        <w:rPr/>
        <w:t>⢿</w:t>
      </w:r>
      <w:r>
        <w:rPr/>
        <w:t>样㕓⹚稷犿쉹녉扮⤵╱夥䄳칚</w:t>
      </w:r>
      <w:r>
        <w:rPr/>
        <w:t>ꕪ␫</w:t>
      </w:r>
      <w:r>
        <w:rPr/>
        <w:t>瀪師斬煓潥竂</w:t>
      </w:r>
      <w:r>
        <w:rPr/>
        <w:t>⡴</w:t>
      </w:r>
      <w:r>
        <w:rPr/>
        <w:t>㵒쉁幎吺呙겥녺ꥭ㕊⍺氬扇侱쉤之㗂䥷♫⵾搪</w:t>
      </w:r>
      <w:r>
        <w:rPr/>
        <w:t>⣎</w:t>
      </w:r>
      <w:r>
        <w:rPr/>
        <w:t>䘷擃</w:t>
      </w:r>
      <w:r>
        <w:rPr/>
        <w:t>ꥐ</w:t>
      </w:r>
      <w:r>
        <w:rPr/>
        <w:t>睁晱顤싂쏂晖㫂⭮䆱灃ꍆ䬩䥡玻敏婙쉀獂㐯烂㊮佨䌯⽓䐹䔥䢵쉆て䇂䥃☣㵄歆䆿穏獋쵌칃奡뭘ꎱ㍔瑞⭦〫潍権仂桐견노䵅䑶쉘⻂䵠售</w:t>
      </w:r>
      <w:r>
        <w:rPr/>
        <w:t>ꥄ</w:t>
      </w:r>
      <w:r>
        <w:rPr/>
        <w:t>乎碥㥖ꅉ䖱䥫싂噴杵正</w:t>
      </w:r>
      <w:r>
        <w:rPr/>
        <w:t>ꥆ</w:t>
      </w:r>
      <w:r>
        <w:rPr/>
        <w:t>깮携斣暵㑹捣쏎䳂㪘㭎ꍌ⍆轲吷顐⍧䙏䉘</w:t>
      </w:r>
      <w:r>
        <w:rPr/>
        <w:t>ꤤꦡ</w:t>
      </w:r>
      <w:r>
        <w:rPr/>
        <w:t>슱乎瑭扐㭐ꎣ슱㐭⹾暿煴两넮⴩긮䝓㟂쉦뼳䙹瓂庱協걥슘쉲竂쉫싂䄴弸稫쉡㩋塇䁑䅆쉳娫㕗뭑夲숺뽓琳祹쉰㝙吣곂㏎癢村숭ꍒ쉍歵떮</w:t>
      </w:r>
      <w:r>
        <w:rPr/>
        <w:t>ꥎ</w:t>
      </w:r>
      <w:r>
        <w:rPr/>
        <w:t>슿⯂</w:t>
      </w:r>
      <w:r>
        <w:rPr/>
        <w:t>⢥</w:t>
      </w:r>
      <w:r>
        <w:rPr/>
        <w:t>쉥쵋倱⼊执然橸䡯⩞</w:t>
      </w:r>
      <w:r>
        <w:rPr/>
        <w:t>ⱑ</w:t>
      </w:r>
      <w:r>
        <w:rPr/>
        <w:t>楍녹⭀教嗂䭄쉦ꅒ啳敲㡵쌭땸</w:t>
      </w:r>
      <w:r>
        <w:rPr/>
        <w:t>ꕁ</w:t>
      </w:r>
      <w:r>
        <w:rPr/>
        <w:t>挸攩䭯轤㵤뽉䌵慌㝐</w:t>
      </w:r>
      <w:r>
        <w:rPr/>
        <w:t>꤭</w:t>
      </w:r>
      <w:r>
        <w:rPr/>
        <w:t>傣䵰㩣㠪</w:t>
      </w:r>
      <w:r>
        <w:rPr/>
        <w:t>ꕞ</w:t>
      </w:r>
      <w:r>
        <w:rPr/>
        <w:t>厡슱㋂昽天䯂䁸轞束漣⽇氦戭㬬呕뽲䗎㑄뽕媩挺縯싂爤卦具쉣ㅎ䑖칈恥汯묷⩠愸疻䒏걗穄哃䍋䣂棃</w:t>
      </w:r>
      <w:r>
        <w:rPr/>
        <w:t>ⲩ</w:t>
      </w:r>
      <w:r>
        <w:rPr/>
        <w:t>䣃飂啈歆䑥煊</w:t>
      </w:r>
      <w:r>
        <w:rPr/>
        <w:t>Ⱚ</w:t>
      </w:r>
      <w:r>
        <w:rPr/>
        <w:t>ㅺ煈䝲䩋쉐㚡挬쏎怪濂숳땦濂丷⍔澏䕖末⼪椸啔呙</w:t>
      </w:r>
      <w:r>
        <w:rPr/>
        <w:t>⡎</w:t>
      </w:r>
      <w:r>
        <w:rPr/>
        <w:t>儦쉀敾係䥁숩⭌䨩숸埂绂겻㔰䍗침湗䁁敄☹䥮祹슥쉞墿슘</w:t>
      </w:r>
      <w:r>
        <w:rPr/>
        <w:t>ⵓ</w:t>
      </w:r>
      <w:r>
        <w:rPr/>
        <w:t>杭䕂头⍆畤凂㍙습業㥰犩哂⽥㈺啣頹偙畸</w:t>
      </w:r>
      <w:r>
        <w:rPr/>
        <w:t>ⶬ</w:t>
      </w:r>
      <w:r>
        <w:rPr/>
        <w:t>畹⦻捃潶㭟䰵䫂怮쉮塞伽轫㮵쉔뭰㥈땋乴ㆣ䱓欵禣問癆㵸䄮䑹玣녨搣愱噲</w:t>
      </w:r>
      <w:r>
        <w:rPr/>
        <w:t>ꗂ⌣</w:t>
      </w:r>
      <w:r>
        <w:rPr/>
        <w:t>㑶报繨쌥櫂瞣슮쉦ꎻ슡揂厣却嗎䕀㍡悱垿噢䉍</w:t>
      </w:r>
      <w:r>
        <w:rPr/>
        <w:t>ꕀ</w:t>
      </w:r>
      <w:r>
        <w:rPr/>
        <w:t>㵰䤥⽀㙬杂幹䑹┭幞╔澡牖쉒싂䉑䞵쵩싍㠦춥䅰奙疩⨯꺘떬单◂䃂⭡㤮硐睩⒩싂憵㤣습䧎晣⹷갴塳⻂ꥺ㯂淂沱곃漽偘眤ꅺ싃쉶サ埂㑨㐱濂婗滂彡㶿奌⭑뭣櫂쉷</w:t>
      </w:r>
      <w:r>
        <w:rPr/>
        <w:t>ꥋ</w:t>
      </w:r>
      <w:r>
        <w:rPr/>
        <w:t>땰穈晃䙉⼳䭵</w:t>
      </w:r>
      <w:r>
        <w:rPr/>
        <w:t>ꔤ</w:t>
      </w:r>
      <w:r>
        <w:rPr/>
        <w:t>怭⩒깪䋂㔮绂䱩</w:t>
      </w:r>
      <w:r>
        <w:rPr/>
        <w:t>Ⱖ</w:t>
      </w:r>
      <w:r>
        <w:rPr/>
        <w:t>兤吴⛂欪㗎剧䄺쉕浕슡䁕創湂浮祺曂吪㛃⍊村㝉슬싂쉋淂坹㍨㚣䟂ㅅ⩱깨䮩뮮ꅔ⽖</w:t>
      </w:r>
      <w:r>
        <w:rPr/>
        <w:t>ⵣ</w:t>
      </w:r>
      <w:r>
        <w:rPr/>
        <w:t>楅⍘欰쌬䵆婪佾㣍獬㑉⹗㍙疣긺䭐灕䁙⑉敃</w:t>
      </w:r>
      <w:r>
        <w:rPr/>
        <w:t>ⱃ</w:t>
      </w:r>
      <w:r>
        <w:rPr/>
        <w:t>樰瓂收眰顎⍵稴싂畗汦轒</w:t>
      </w:r>
      <w:r>
        <w:rPr/>
        <w:t>꧂</w:t>
      </w:r>
      <w:r>
        <w:rPr/>
        <w:t>灥깳㕰噃睾练뇂痃愸⑾⫂쉂痍版橊幷䁨䍕췂恉㫎兩♴伨䊮ꄽ塭싂㡊⍾刦桰숵⽗摢摥慯浐楨祌㬱♃ꅣ㟎㮻䋂㉇</w:t>
      </w:r>
      <w:r>
        <w:rPr/>
        <w:t>ⵦ</w:t>
      </w:r>
      <w:r>
        <w:rPr/>
        <w:t>迃旂仂쉬╬ꄮ慑쌨绂砺弲⹅</w:t>
      </w:r>
      <w:r>
        <w:rPr/>
        <w:t>Ⱪ</w:t>
      </w:r>
      <w:r>
        <w:rPr/>
        <w:t>ꔦ</w:t>
      </w:r>
      <w:r>
        <w:rPr/>
        <w:t>슘㐷仂睙땘䔴䔯绍</w:t>
      </w:r>
      <w:r>
        <w:rPr/>
        <w:t>ⶥ</w:t>
      </w:r>
      <w:r>
        <w:rPr/>
        <w:t>儤㡄稱䟂敃㢏㭖╗⭦响喵쉏䊥畞䂥睌</w:t>
      </w:r>
      <w:r>
        <w:rPr/>
        <w:t>⣂</w:t>
      </w:r>
      <w:r>
        <w:rPr/>
        <w:t>䆘溱뽏슩㔳睲垵㨸晶꥾㵔㉾⥁亱쉏彣䩡憿썎딴洬䱋徵</w:t>
      </w:r>
      <w:r>
        <w:rPr/>
        <w:t>ꤦ</w:t>
      </w:r>
      <w:r>
        <w:rPr/>
        <w:t>爳毂쵫佈ꥹ伯ꅱ歁㡈獙䩬⩄ꇂ㉂쉳䂏㥷㍒⤴</w:t>
      </w:r>
      <w:r>
        <w:rPr/>
        <w:t>ꥈ</w:t>
      </w:r>
      <w:r>
        <w:rPr/>
        <w:t>㝎⩓窱믂뽌桳㌦⽸灁</w:t>
      </w:r>
      <w:r>
        <w:rPr/>
        <w:t>⢮</w:t>
      </w:r>
      <w:r>
        <w:rPr/>
        <w:t>牘뽗▩桋旃慪眊쉪噗䝇⨵礳児ㅪ海㠫浟繸䏂║</w:t>
      </w:r>
      <w:r>
        <w:rPr/>
        <w:t>ꕥ</w:t>
      </w:r>
      <w:r>
        <w:rPr/>
        <w:t>嘫쉉걖楀彑割㨤挫숭ꥺ瑳䝃츤恺갴擂噦昻南⽑敬䷂䣂촴땶⭵匬놡쉍礽渣⍊徣偨䮱꥞䵋싂圵噸긺敥恴瑟䦥뾬⤵牵쉪噶愭椻䨸깙䁾䭾忍猽⛂嘨쵤⥀⩴㧂畆쉥</w:t>
      </w:r>
      <w:r>
        <w:rPr/>
        <w:t>ꦿ</w:t>
      </w:r>
      <w:r>
        <w:rPr/>
        <w:t>〺㙗熣Ⓜ꥘矂噊㙄噥쉞祈쉹숹䅢楡捓琣楡⹆縭싂棂䳂</w:t>
      </w:r>
      <w:r>
        <w:rPr/>
        <w:t>Ⱚ</w:t>
      </w:r>
      <w:r>
        <w:rPr/>
        <w:t>灦䣂ꅪ洫烂䤰瀻獁쉆卙넪带䡚⼫湨㔤㎬珂㩆幫㉂泂卤㍇</w:t>
      </w:r>
      <w:r>
        <w:rPr/>
        <w:t>ⱃ</w:t>
      </w:r>
      <w:r>
        <w:rPr/>
        <w:t>溡穷癤⬷⼥</w:t>
      </w:r>
      <w:r>
        <w:rPr/>
        <w:t>ⲏ</w:t>
      </w:r>
      <w:r>
        <w:rPr/>
        <w:t>䝗䭯㋂輴숪湺惂쉎扔</w:t>
      </w:r>
      <w:r>
        <w:rPr/>
        <w:t>ⷂ</w:t>
      </w:r>
      <w:r>
        <w:rPr/>
        <w:t>杁照ꥵ晹딭⦻潃挸礮佡쉉숨숤슮㴩㫂칃쉆ゥ쉚䒩䙕圥츷䲩䑆쉘洷梡쉔䃂琹䱫椭㭓꥙쉬쌽㥟幣㩋◂穳支뭉浲㬺晹啷璩祌填眽⫂걇䰯</w:t>
      </w:r>
      <w:r>
        <w:rPr/>
        <w:t>ꦥ</w:t>
      </w:r>
      <w:r>
        <w:rPr/>
        <w:t>슮䑴治㢬㠱楹묣ꄹ⥵啭䰰轓䏃楪⍴</w:t>
      </w:r>
      <w:r>
        <w:rPr/>
        <w:t>ⵧ</w:t>
      </w:r>
      <w:r>
        <w:rPr/>
        <w:t>㍤捁䡇쵴㢩噒潠参ꅁ娦겱㍓䢮殿撡</w:t>
      </w:r>
      <w:r>
        <w:rPr/>
        <w:t>ⷂ</w:t>
      </w:r>
      <w:r>
        <w:rPr/>
        <w:t>뿂숰쉍䜨뿎썎숤떱珂祇숺쵊硥ꎘ唸幍稱䷎䪘㪡㐪䩷㍋㉞噩묺넳뭨</w:t>
      </w:r>
      <w:r>
        <w:rPr/>
        <w:t>⣂</w:t>
      </w:r>
      <w:r>
        <w:rPr/>
        <w:t>䄨㥨숪氭♥睭䡔䅃쵶噹坂摫쉭弲뗂敒숣쉈䬥뇂顲숺睉止刯灓䣃祩</w:t>
      </w:r>
      <w:r>
        <w:rPr/>
        <w:t>Ⱚ</w:t>
      </w:r>
      <w:r>
        <w:rPr/>
        <w:t>旍亡쉫⍹넽</w:t>
      </w:r>
      <w:r>
        <w:rPr/>
        <w:t>ꖥ</w:t>
      </w:r>
      <w:r>
        <w:rPr/>
        <w:t>㜽</w:t>
      </w:r>
      <w:r>
        <w:rPr/>
        <w:t>⡪</w:t>
      </w:r>
      <w:r>
        <w:rPr/>
        <w:t>悮쉊쉲쌻轶䍳樸洭숷䛂愩쌻堰쉙㟂ㅓ煸㑚玥䁰煤⩰㝃땁幚쎻淂恊晲</w:t>
      </w:r>
      <w:r>
        <w:rPr/>
        <w:t>ꥅ</w:t>
      </w:r>
      <w:r>
        <w:rPr/>
        <w:t>䬬怳獟⍣숰揍╴䰤䕺楫쉤쉊㭌싂琫넴⛂㤽쉐쉉佖⩋輫㍸䒵䵰䖮沩ꎬ琺䣂㥨䀤ㄫ电桾塓扉䢡咿眲輹搻䵈倥쉒숺㩭</w:t>
      </w:r>
      <w:r>
        <w:rPr/>
        <w:t>⡶╞</w:t>
      </w:r>
      <w:r>
        <w:rPr/>
        <w:t>녳⮩슘㟂⥏⑰儶瓂썮瑫싂縸⽸뿂뭒敋汇摰䌴䱚娥쉣磂Ⓜ뿂㕓카⽨ꏂ獞⚩昪䄺촱㦮㝔痂唭ꅇ㴳囃癋儸㝫꺩숺㨷䍏效ꆩ䨷曍쉃㇎湞䒏㒥⪡㑆㉌⹹ォ浰稶偳쉔晠杉䥰洳㥶洭匭㫂䄱扐䮻䜨幊</w:t>
      </w:r>
      <w:r>
        <w:rPr/>
        <w:t>ⴲ</w:t>
      </w:r>
      <w:r>
        <w:rPr/>
        <w:t>年쉷猹뾩⩎癁⨵䐦䱞歃칮춿ㄮ</w:t>
      </w:r>
      <w:r>
        <w:rPr/>
        <w:t>⠻</w:t>
      </w:r>
      <w:r>
        <w:rPr/>
        <w:t>睷㯂ꍏ</w:t>
      </w:r>
      <w:r>
        <w:rPr/>
        <w:t>ⲡ</w:t>
      </w:r>
      <w:r>
        <w:rPr/>
        <w:t>㗂痂弮浾稹</w:t>
      </w:r>
      <w:r>
        <w:rPr/>
        <w:t>꧂</w:t>
      </w:r>
      <w:r>
        <w:rPr/>
        <w:t>䄫塳穤漽晹</w:t>
      </w:r>
      <w:r>
        <w:rPr/>
        <w:t>ⱕ</w:t>
      </w:r>
      <w:r>
        <w:rPr/>
        <w:t>夲</w:t>
      </w:r>
      <w:r>
        <w:rPr/>
        <w:t>ꕒ┺</w:t>
      </w:r>
      <w:r>
        <w:rPr/>
        <w:t>匷</w:t>
      </w:r>
      <w:r>
        <w:rPr/>
        <w:t>⢻</w:t>
      </w:r>
      <w:r>
        <w:rPr/>
        <w:t>楍暮畲㎻</w:t>
      </w:r>
      <w:r>
        <w:rPr/>
        <w:t>ⵑ</w:t>
      </w:r>
      <w:r>
        <w:rPr/>
        <w:t>䥋⹴慢硄潆瑉挸ꏂ⪻</w:t>
      </w:r>
      <w:r>
        <w:rPr/>
        <w:t>꧂</w:t>
      </w:r>
      <w:r>
        <w:rPr/>
        <w:t>嘊</w:t>
      </w:r>
      <w:r>
        <w:rPr/>
        <w:t>ꤷ</w:t>
      </w:r>
      <w:r>
        <w:rPr/>
        <w:t>䱳䨯㝃夷䈪䵵컂뭤䳃圬</w:t>
      </w:r>
      <w:r>
        <w:rPr/>
        <w:t>ꕗ</w:t>
      </w:r>
      <w:r>
        <w:rPr/>
        <w:t>喘傿嗂捘䑈助勂報恞樷潙界䙢⭢湈嘪輪䗂吵楢㵑슬䮣姂湯쉔ꌣ</w:t>
      </w:r>
      <w:r>
        <w:rPr/>
        <w:t>Ⱪ</w:t>
      </w:r>
      <w:r>
        <w:rPr/>
        <w:t>ꕮ</w:t>
      </w:r>
      <w:r>
        <w:rPr/>
        <w:t>쏂摇㩟轰㐯</w:t>
      </w:r>
      <w:r>
        <w:rPr/>
        <w:t>ⱆ⸨</w:t>
      </w:r>
      <w:r>
        <w:rPr/>
        <w:t>焭㯂</w:t>
      </w:r>
      <w:r>
        <w:rPr/>
        <w:t>ꔬ</w:t>
      </w:r>
      <w:r>
        <w:rPr/>
        <w:t>匰㵯䘦洲긵䚡⍥瑇産㴶㩞숸쉐砯捺夷搣䆮滍䥰瑋犘뽀梱梩싎⥖浸䉧䀶뽳圹奙뼯슥浐</w:t>
      </w:r>
      <w:r>
        <w:rPr/>
        <w:t>꧂</w:t>
      </w:r>
      <w:r>
        <w:rPr/>
        <w:t>㝍싂畞♊䍘걫殩䱇啺噇㬷䛂き♴쉦䁞六毂祆Ⓙ䚏牅硙㭯璡쉣珎癥숪轢⸪㑈瀫⏂뭱櫂淂䥋숯幡䵭</w:t>
      </w:r>
      <w:r>
        <w:rPr/>
        <w:t>꧍</w:t>
      </w:r>
      <w:r>
        <w:rPr/>
        <w:t>杪㠽䵴촽摘♳땔⹨䡃</w:t>
      </w:r>
      <w:r>
        <w:rPr/>
        <w:t>ꥈ⤭⭭</w:t>
      </w:r>
      <w:r>
        <w:rPr/>
        <w:t>楪永ꌮ㮡敺汱慬녲㧃捄䶬䁁䩯䔵</w:t>
      </w:r>
      <w:r>
        <w:rPr/>
        <w:t>ꦬ</w:t>
      </w:r>
      <w:r>
        <w:rPr/>
        <w:t>獹䦡創潄坚㜹</w:t>
      </w:r>
      <w:r>
        <w:rPr/>
        <w:t>⡏</w:t>
      </w:r>
      <w:r>
        <w:rPr/>
        <w:t>漦楔捡녗䘦┱㥧ㄴ瑅䩵㌦ㅵ䩲</w:t>
      </w:r>
      <w:r>
        <w:rPr/>
        <w:t>ꥅ</w:t>
      </w:r>
      <w:r>
        <w:rPr/>
        <w:t>쉒兓⹷⹑⦻⩹쎿</w:t>
      </w:r>
      <w:r>
        <w:rPr/>
        <w:t>ꕲ</w:t>
      </w:r>
      <w:r>
        <w:rPr/>
        <w:t>瑖묤싂㘩䀬㋂歉⥆报숹杣ヂ</w:t>
      </w:r>
      <w:r>
        <w:rPr/>
        <w:t>ⵦ</w:t>
      </w:r>
      <w:r>
        <w:rPr/>
        <w:t>䍲噏䝉䩅쉅杳坶ꍮ漱刷㤭晋ꍍ乂瑳係ꅈ</w:t>
      </w:r>
      <w:r>
        <w:rPr/>
        <w:t>ⵡ☪</w:t>
      </w:r>
      <w:r>
        <w:rPr/>
        <w:t>憻츦憮啫쉘本倦矂歄䉤쉖祔惂숨啡坥䈯乯믂び挬⑶璡甪坟쉕쉂潈쉭㵠䱓堫㕥倯㡱ꅕ癉쉅䎩쉵凂瞩녭暘쉎先䇂樴彞幚䁞〥捭䉭惂怤䅵兕쉓㊡䔰쉄㖱㬵吶摩슩焱䎣慳칷剷敚㡬潖㕟⽰ガ⍤煰쏂晾䨭懂伹칌㵚䕏ꅞ⺣係琩⚱幃㙒げ쉠䡈썸ꥥ瘮㩬㶮㡞␽噥슬㡠땤䥊䓎쵙ꥣ繹坙㉑숫挦䁺걚僂前㍥싂稸扱㝯匪⫎쉷穙썇癶쵦硄婊㬲</w:t>
      </w:r>
      <w:r>
        <w:rPr/>
        <w:t>ꔪ</w:t>
      </w:r>
      <w:r>
        <w:rPr/>
        <w:t>晬楀숣夸偠칕皣ꎱ頭䞬㝙乸♄坧犿㩢縲㘱䢡ꌦ䭃㩲⿂쉳枩橲䰭㙎㨲쉑弥칇숳圤㤦쌸䡒偨乚䱱䰮䭐剖쉚ꍄ녃典䰮䥅쉨佰濎㩋櫎僂</w:t>
      </w:r>
      <w:r>
        <w:rPr/>
        <w:t>ⷂ</w:t>
      </w:r>
      <w:r>
        <w:rPr/>
        <w:t>䩓浂桸䍩♘㓂숨숭搴싂쵘䚬㣃瞮┲♳偄嘷彡桕쉫⩘㗂場㯂桟ꏂ儭뭑㢱⯂ꆣ㝇⾣䔴窩㊏㭇䜫楎䩌췂䝄ꥱ쉦⭴</w:t>
      </w:r>
      <w:r>
        <w:rPr/>
        <w:t>ⷂ</w:t>
      </w:r>
      <w:r>
        <w:rPr/>
        <w:t>㤭숮榩囂㈹</w:t>
      </w:r>
      <w:r>
        <w:rPr/>
        <w:t>ꦵ</w:t>
      </w:r>
      <w:r>
        <w:rPr/>
        <w:t>楡</w:t>
      </w:r>
      <w:r>
        <w:rPr/>
        <w:t>⣂</w:t>
      </w:r>
      <w:r>
        <w:rPr/>
        <w:t>뽃縩쵭슬哂䦣顮쉘癋绂䉴䣂婍䱟믍䭠</w:t>
      </w:r>
      <w:r>
        <w:rPr/>
        <w:t>ꕆ⭘</w:t>
      </w:r>
      <w:r>
        <w:rPr/>
        <w:t>㬳砯へ䚮䀪䙙轂⩘煥㟂愩ꏂ쉈䘩摥㔣瘤⑁佤㕥恱ㅒ猲盂顋쉒栊㙧牆礨扇쉆揂믂</w:t>
      </w:r>
      <w:r>
        <w:rPr/>
        <w:t>ⵚ</w:t>
      </w:r>
      <w:r>
        <w:rPr/>
        <w:t>彇♤뽬걑恪㙚愥㝨勂塥盂깗绎歭汍烃湉墩싎㋎䀨</w:t>
      </w:r>
      <w:r>
        <w:rPr/>
        <w:t>⠨</w:t>
      </w:r>
      <w:r>
        <w:rPr/>
        <w:t>슮</w:t>
      </w:r>
      <w:r>
        <w:rPr/>
        <w:t>꧂</w:t>
      </w:r>
      <w:r>
        <w:rPr/>
        <w:t>㭦쉠献婳⽟婹㑳迂㉊ꥦ㦥⭫쉎轎䭄걌䐲츻⌮纥숷竂칗浞㴱䱃轭煤⍒恙䷂</w:t>
      </w:r>
      <w:r>
        <w:rPr/>
        <w:t>ꕢ</w:t>
      </w:r>
      <w:r>
        <w:rPr/>
        <w:t>祉㉡焽恋㍃杭썆儷뇂垿⽋濂枵剮㑐潹녴깱</w:t>
      </w:r>
      <w:r>
        <w:rPr/>
        <w:t>ⵚ</w:t>
      </w:r>
      <w:r>
        <w:rPr/>
        <w:t>煕剑垵啱㖿畃爺㝮ㆬ圭䁋䆱䵎䤷묯㌺䱷㶵㝵</w:t>
      </w:r>
      <w:r>
        <w:rPr/>
        <w:t>⠪</w:t>
      </w:r>
      <w:r>
        <w:rPr/>
        <w:t>㈴砱桰烂擂</w:t>
      </w:r>
      <w:r>
        <w:rPr/>
        <w:t>ꕁ꧂</w:t>
      </w:r>
      <w:r>
        <w:rPr/>
        <w:t>浕ꥤ쉧뽌桠ꌸ쉷</w:t>
      </w:r>
      <w:r>
        <w:rPr/>
        <w:t>ꤲ꥞</w:t>
      </w:r>
      <w:r>
        <w:rPr/>
        <w:t>땅捗⪮漭剋싂癷⦘</w:t>
      </w:r>
      <w:r>
        <w:rPr/>
        <w:t>ꔻ</w:t>
      </w:r>
      <w:r>
        <w:rPr/>
        <w:t>㕴</w:t>
      </w:r>
      <w:r>
        <w:rPr/>
        <w:t>ꤣ䷃☬</w:t>
      </w:r>
      <w:r>
        <w:rPr/>
        <w:t>坠쉫䙙穡㡅</w:t>
      </w:r>
      <w:r>
        <w:rPr/>
        <w:t>⡁</w:t>
      </w:r>
      <w:r>
        <w:rPr/>
        <w:t>幀㥚硯</w:t>
      </w:r>
      <w:r>
        <w:rPr/>
        <w:t>꥓</w:t>
      </w:r>
      <w:r>
        <w:rPr/>
        <w:t>싂⵲</w:t>
      </w:r>
      <w:r>
        <w:rPr/>
        <w:t>ꗂ</w:t>
      </w:r>
      <w:r>
        <w:rPr/>
        <w:t>で䐨ꍕ欲ꅦ㧂걶昦幰</w:t>
      </w:r>
      <w:r>
        <w:rPr/>
        <w:t>⠴</w:t>
      </w:r>
      <w:r>
        <w:rPr/>
        <w:t>煔䝹</w:t>
      </w:r>
      <w:r>
        <w:rPr/>
        <w:t>ꕂ</w:t>
      </w:r>
      <w:r>
        <w:rPr/>
        <w:t>㑑癏⪥䕺쉥榻津㜽䇂㇃쎮䏂䜵㤺旂숯쉲㜶敕䳂㥤畤䅃兞丳㌸轠싎캥넱䏂</w:t>
      </w:r>
      <w:r>
        <w:rPr/>
        <w:t>⣂</w:t>
      </w:r>
      <w:r>
        <w:rPr/>
        <w:t>噠썧뽗슩澵ꅠ硓嫂捺⫂兌㙐䮱䱈飂㶥噾漪㔪浹갷ㄵ港쉸䌸硯⽪睁걨㝚咣睔⼮㦱扞吶彃묲睤欴뽪玩䁗攳松㬫頨浱轭㍶氶</w:t>
      </w:r>
      <w:r>
        <w:rPr/>
        <w:t>ⵠ</w:t>
      </w:r>
      <w:r>
        <w:rPr/>
        <w:t>㇂總祅去嗂匷捄㑁浵楀呂딷㵑⩑쉎㏂㤽䭂堪䈸歅</w:t>
      </w:r>
      <w:r>
        <w:rPr/>
        <w:t>꤫</w:t>
      </w:r>
      <w:r>
        <w:rPr/>
        <w:t>禩쉷䝗匩⵴噶瀨樹゘ꍱ⭌넷묽♘牙ꅊ</w:t>
      </w:r>
      <w:r>
        <w:rPr/>
        <w:t>ⷂ⪱⹟⎥</w:t>
      </w:r>
      <w:r>
        <w:rPr/>
        <w:t>䄪椷矃捲ꍲ넪顭杒㉺㉵쉅竂숷␲⍵쎻㫂䆱습䁚녅剉┭ꅤ牅䈷䉀繉慰䰵瞩䍍ꅠ슥堵ꅹ硯숱</w:t>
      </w:r>
      <w:r>
        <w:rPr/>
        <w:t>ꔻ</w:t>
      </w:r>
      <w:r>
        <w:rPr/>
        <w:t>쉍湦뇂穥㇍䴴㥗썭⸮쉃怮地⺩轋堦䥩갻疏㥎땠</w:t>
      </w:r>
      <w:r>
        <w:rPr/>
        <w:t>ꕨ</w:t>
      </w:r>
      <w:r>
        <w:rPr/>
        <w:t>䡌습䕌땥㩸㨽⩖牁걋싍晡꥖剙䕬歵싂慸䌦</w:t>
      </w:r>
      <w:r>
        <w:rPr/>
        <w:t>ꥁ</w:t>
      </w:r>
      <w:r>
        <w:rPr/>
        <w:t>숷땄轫싂眺컂界쉅檣㡐⭳惂쉅竂浉咡㨻숱䍖㥒㵎䯂䐭䋎㥕</w:t>
      </w:r>
      <w:r>
        <w:rPr/>
        <w:t>⠨</w:t>
      </w:r>
      <w:r>
        <w:rPr/>
        <w:t>䁓揂㩧吺</w:t>
      </w:r>
      <w:r>
        <w:rPr/>
        <w:t>ⷂ</w:t>
      </w:r>
      <w:r>
        <w:rPr/>
        <w:t>㍔䐸㩎숶焥抱琸⥾숴䩸捱⿂쉭⵮깚쉇ꆩ</w:t>
      </w:r>
      <w:r>
        <w:rPr/>
        <w:t>⡁⤷</w:t>
      </w:r>
      <w:r>
        <w:rPr/>
        <w:t>穩㙓刽ㆿ뼶輮䩈皩쉬녷攭䵐쉥ꥮ</w:t>
      </w:r>
      <w:r>
        <w:rPr/>
        <w:t>ⵉ</w:t>
      </w:r>
      <w:r>
        <w:rPr/>
        <w:t>渹䙢攫쉊拂깎㍤뼮盂㶿殬ꍑ⽷䎻嚬쉗橠に㭁㗎쉖⨫奈</w:t>
      </w:r>
      <w:r>
        <w:rPr/>
        <w:t>꥓</w:t>
      </w:r>
      <w:r>
        <w:rPr/>
        <w:t>兂쉖穮剚劮䥚慧㝉㎘䅟根䵙秂♆䢣呀姂䔬갭祬偍剒㈶⹳</w:t>
      </w:r>
      <w:r>
        <w:rPr/>
        <w:t>ⵑ⑘</w:t>
      </w:r>
      <w:r>
        <w:rPr/>
        <w:t>杚⥗椪</w:t>
      </w:r>
      <w:r>
        <w:rPr/>
        <w:t>Ⳃ</w:t>
      </w:r>
      <w:r>
        <w:rPr/>
        <w:t>ꔵ</w:t>
      </w:r>
      <w:r>
        <w:rPr/>
        <w:t>類쉴摊匷歏狂㈦썒꧎⩆쉧祸</w:t>
      </w:r>
      <w:r>
        <w:rPr/>
        <w:t>⠬</w:t>
      </w:r>
      <w:r>
        <w:rPr/>
        <w:t>焲㪻쵘ꍌ顁䢬㘽畋杫㑀㋂爪긻②睇㨊㷂쉯⬭딯ꍯ⎩쉐厬㍤珂쵒涿숵䳂呏쉭숥淎槂슱丳㛂睮䙨⌦浬晌乤佘</w:t>
      </w:r>
      <w:r>
        <w:rPr/>
        <w:t>꧍┯ꖘ</w:t>
      </w:r>
      <w:r>
        <w:rPr/>
        <w:t>⠶</w:t>
      </w:r>
      <w:r>
        <w:rPr/>
        <w:t>딫捔⥳╸债湍䡮輶▬楳橺⾵噧쵲춻塅縥</w:t>
      </w:r>
      <w:r>
        <w:rPr/>
        <w:t>⠩</w:t>
      </w:r>
      <w:r>
        <w:rPr/>
        <w:t>偯⭓숸♚瘪⥦潵效䴩扅辱⾿ꅋ숨㏂㜪⩆儣ꄶ㡸穘冥칶⥈嫂䵃獬</w:t>
      </w:r>
      <w:r>
        <w:rPr/>
        <w:t>ꗂ</w:t>
      </w:r>
      <w:r>
        <w:rPr/>
        <w:t>썢畟⹧싂</w:t>
      </w:r>
      <w:r>
        <w:rPr/>
        <w:t>ⵓ</w:t>
      </w:r>
      <w:r>
        <w:rPr/>
        <w:t>弣煟獢Ⓜ</w:t>
      </w:r>
      <w:r>
        <w:rPr/>
        <w:t>ⱌ</w:t>
      </w:r>
      <w:r>
        <w:rPr/>
        <w:t>쉗倦轟ꅕ츣扥媮栮⼷灢ㅵ疻㉂⨷</w:t>
      </w:r>
      <w:r>
        <w:rPr/>
        <w:t>꧂</w:t>
      </w:r>
      <w:r>
        <w:rPr/>
        <w:t>⣂⹇</w:t>
      </w:r>
      <w:r>
        <w:rPr/>
        <w:t>祴嘨㑑⥧㉌懂て乄</w:t>
      </w:r>
      <w:r>
        <w:rPr/>
        <w:t>ⱁ</w:t>
      </w:r>
      <w:r>
        <w:rPr/>
        <w:t>灱</w:t>
      </w:r>
      <w:r>
        <w:rPr/>
        <w:t>ⵂ</w:t>
      </w:r>
      <w:r>
        <w:rPr/>
        <w:t>쉉㙣깷汯겣㭺⫂恔甭쉸祍쉧㕓嫂㛂걨㐦䟂㷂⌹썎㩰稴</w:t>
      </w:r>
      <w:r>
        <w:rPr/>
        <w:t>ⱪ</w:t>
      </w:r>
      <w:r>
        <w:rPr/>
        <w:t>㬲繕䮡츶㉐㙰</w:t>
      </w:r>
      <w:r>
        <w:rPr/>
        <w:t>⡭</w:t>
      </w:r>
      <w:r>
        <w:rPr/>
        <w:t>捪䔯㮏ㅔ䵪ぴ䔱瑊柂汉㵠垩⩪䅥奘㟂矂熩癁</w:t>
      </w:r>
      <w:r>
        <w:rPr/>
        <w:t>⡫</w:t>
      </w:r>
      <w:r>
        <w:rPr/>
        <w:t>燂䍏䃎敨桍ꅖ쉪吸璬㡘숻天涻묹ㅳ땩</w:t>
      </w:r>
      <w:r>
        <w:rPr/>
        <w:t>ꥌ</w:t>
      </w:r>
      <w:r>
        <w:rPr/>
        <w:t>숰盂쉴쉏繇⵩䝠뭑势呾쉢捵所敯습</w:t>
      </w:r>
      <w:r>
        <w:rPr/>
        <w:t>ꤱ</w:t>
      </w:r>
      <w:r>
        <w:rPr/>
        <w:t>梮⼪汄촸䥶悮㞻네敏쉙㍫컂癑㣍㬣埂⦻噗䩉恤关悥前入⽗扺稰놻숦㨨⭊꧎쉚嘱㙣쉏杳써癵卨㭁㔵灩㈴湲煚た瑎⽨놡總䮏治捴ꅷ攲你檵</w:t>
      </w:r>
      <w:r>
        <w:rPr/>
        <w:t>ꖵ⑨</w:t>
      </w:r>
      <w:r>
        <w:rPr/>
        <w:t>湇⨰穐獂彪</w:t>
      </w:r>
      <w:r>
        <w:rPr/>
        <w:t>ꥐ</w:t>
      </w:r>
      <w:r>
        <w:rPr/>
        <w:t>幆嚣㉢溿ꍘ㘺쉭묲劣㩠䙁汞㑺쉹䕹숷轡乚Ⓜ䦻⎏獩歱轨䢻獪⹁䅍녰頤捺⩐</w:t>
      </w:r>
      <w:r>
        <w:rPr/>
        <w:t>Ⱨ</w:t>
      </w:r>
      <w:r>
        <w:rPr/>
        <w:t>輨</w:t>
      </w:r>
      <w:r>
        <w:rPr/>
        <w:t>⡘</w:t>
      </w:r>
      <w:r>
        <w:rPr/>
        <w:t>畲숷▬슩慕䁳睭㬰䍢兎橅漤䶘睳䋂싂呧煫係쉳収싎㔳搰땪녵祍쉅</w:t>
      </w:r>
      <w:r>
        <w:rPr/>
        <w:t>ⷂ⍡</w:t>
      </w:r>
      <w:r>
        <w:rPr/>
        <w:t>䩔뭓杊㕉併⫂⑖ꆻ婅㝙䑔瑑뿃南頫⪘䔹숥슥㍠쉬숳冣⑞쏂渨⽹Ⓜꍷ⑔슘⭦땧攪癙쉮⬪䑯卺䑶䑅湗璣䁅䉦爻츽꺩婹庩佑ꄰ䔭窩꥾㈣긪</w:t>
      </w:r>
      <w:r>
        <w:rPr/>
        <w:t>ꕮ</w:t>
      </w:r>
      <w:r>
        <w:rPr/>
        <w:t>슡柎愨㮱⬳㡲沣</w:t>
      </w:r>
      <w:r>
        <w:rPr/>
        <w:t>ꤣ</w:t>
      </w:r>
      <w:r>
        <w:rPr/>
        <w:t>㥵幏歰甦䀤桠婏挵僂䠲塔⭫믂</w:t>
      </w:r>
      <w:r>
        <w:rPr/>
        <w:t>ꤥ</w:t>
      </w:r>
      <w:r>
        <w:rPr/>
        <w:t>ⱙ</w:t>
      </w:r>
      <w:r>
        <w:rPr/>
        <w:t>ꔤ</w:t>
      </w:r>
      <w:r>
        <w:rPr/>
        <w:t>卵繘湡癀轨⛂㐻츬썇␭恶伺걅氥</w:t>
      </w:r>
      <w:r>
        <w:rPr/>
        <w:t>ꗂ</w:t>
      </w:r>
      <w:r>
        <w:rPr/>
        <w:t>㍎ꇃ䌦楥걓噶埂㵚樮倽伮椰媮⚩쉥䋃䨦獧梣惂弪轤숦㝷楠嫂湱垡娽流濂ꍴ㬯挫䒱倵乴넷䣎䕉㦻札永⩖㜭뽸䚩彞瞻庥殏╈潎剣湉㥸䅨步癘呺⩱</w:t>
      </w:r>
      <w:r>
        <w:rPr/>
        <w:t>⡖</w:t>
      </w:r>
      <w:r>
        <w:rPr/>
        <w:t>瑡䦻ꇂ㥇쉲稴쉾娶ꥭ㠣顱楳㐱攨㥴뽡䍕䑟㤩旂瘊圻桐䤪㥩契乊㩵쉚쉙祕慬甹⸫⭺㖵깟䈲뇂畟쌥쉗偠㵎놮䢩㡦◂励뭦弽숥</w:t>
      </w:r>
      <w:r>
        <w:rPr/>
        <w:t>ⶬ</w:t>
      </w:r>
      <w:r>
        <w:rPr/>
        <w:t>澣獣穋浓</w:t>
      </w:r>
      <w:r>
        <w:rPr/>
        <w:t>ꦡ</w:t>
      </w:r>
      <w:r>
        <w:rPr/>
        <w:t>匭に䙳깧獙䕲䕤┪</w:t>
      </w:r>
      <w:r>
        <w:rPr/>
        <w:t>ꕏ</w:t>
      </w:r>
      <w:r>
        <w:rPr/>
        <w:t>숱</w:t>
      </w:r>
      <w:r>
        <w:rPr/>
        <w:t>ꔥ</w:t>
      </w:r>
      <w:r>
        <w:rPr/>
        <w:t>䠪㍢汾쉋瀩匫搫숳촨숷嘻庡숺轋떏ㅺ㡤癕</w:t>
      </w:r>
      <w:r>
        <w:rPr/>
        <w:t>⡶⹡⨩</w:t>
      </w:r>
      <w:r>
        <w:rPr/>
        <w:t>㖡쵱祕숳晫狂⩎䜲⒵灮梩吱冿搫塭칠绂塷쉐㥉璵砯슬亻䈺</w:t>
      </w:r>
      <w:r>
        <w:rPr/>
        <w:t>ꗂ</w:t>
      </w:r>
      <w:r>
        <w:rPr/>
        <w:t>亘㪱☪묥慀갨갯兊쉷䀰㥌顟圹慥䙥㔱搦顕䨱祇⍠썂ぺ</w:t>
      </w:r>
      <w:r>
        <w:rPr/>
        <w:t>ꕄ</w:t>
      </w:r>
      <w:r>
        <w:rPr/>
        <w:t>杕幢뿂䌺꺥쉋楴䦏犿㜸㦣⨩狂䴲效甤セ灪</w:t>
      </w:r>
      <w:r>
        <w:rPr/>
        <w:t>ⱅ</w:t>
      </w:r>
      <w:r>
        <w:rPr/>
        <w:t>〬伳ꥴ</w:t>
      </w:r>
      <w:r>
        <w:rPr/>
        <w:t>ꤻ</w:t>
      </w:r>
      <w:r>
        <w:rPr/>
        <w:t>哂嘰価⥞楟杅슡櫂书䕍劘楷츲䵫晈쉪㕶䍤坦刲싎⥩⦏⪏㙘灃䂩ㅘ怲戨</w:t>
      </w:r>
      <w:r>
        <w:rPr/>
        <w:t>ⲥ</w:t>
      </w:r>
      <w:r>
        <w:rPr/>
        <w:t>伣䇍剗⍩慷繍楁甤䐰獺⬷づ쉳攲杇슮擂栵⨫㍰䬨숴呏䨬믂幓软</w:t>
      </w:r>
      <w:r>
        <w:rPr/>
        <w:t>⵰</w:t>
      </w:r>
      <w:r>
        <w:rPr/>
        <w:t>煈</w:t>
      </w:r>
      <w:r>
        <w:rPr/>
        <w:t>ꤻ</w:t>
      </w:r>
      <w:r>
        <w:rPr/>
        <w:t>怴</w:t>
      </w:r>
      <w:r>
        <w:rPr/>
        <w:t>⣂Ⲙ</w:t>
      </w:r>
      <w:r>
        <w:rPr/>
        <w:t>츰杘㑕䈫䝫婕㬮妩촱땵偷ꎬ썶㢱ㅺ䕬⪘䋂Ⓜ晈⸮狂㕕㩄ㅟ䨣泂䆱摴걐싂恫</w:t>
      </w:r>
      <w:r>
        <w:rPr/>
        <w:t>꧂</w:t>
      </w:r>
      <w:r>
        <w:rPr/>
        <w:t>㠰깶媘別䥋</w:t>
      </w:r>
      <w:r>
        <w:rPr/>
        <w:t>Ⱨ</w:t>
      </w:r>
      <w:r>
        <w:rPr/>
        <w:t>卧⥇칱㩕䤲</w:t>
      </w:r>
      <w:r>
        <w:rPr/>
        <w:t>ꤲ</w:t>
      </w:r>
      <w:r>
        <w:rPr/>
        <w:t>煬쉸呁</w:t>
      </w:r>
      <w:r>
        <w:rPr/>
        <w:t>꧂</w:t>
      </w:r>
      <w:r>
        <w:rPr/>
        <w:t>牅㈭싍䷂⩗쉌뽘뽫繎슩⑊㥤</w:t>
      </w:r>
      <w:r>
        <w:rPr/>
        <w:t>꧂</w:t>
      </w:r>
      <w:r>
        <w:rPr/>
        <w:t>疩슮㥟敒⌰쉾쉫〨䑞唬⦣뭶䳂䒱䠥敚欣㝭卤⯂奀歍夹攽顪绂係つ뗂걨䭶绂⛂⩌恸땸具㊥</w:t>
      </w:r>
      <w:r>
        <w:rPr/>
        <w:t>ⱇ</w:t>
      </w:r>
      <w:r>
        <w:rPr/>
        <w:t>뮡⯂㠽걁䔻氱숳䌽滂꥙畁㷂潏㵍硾습佄ꄺ껂숲쉕摄㘥睘印쵯㡗捬㙦幘칔垮䱱㘰⽍㴴氥⸭影勂㭕썌</w:t>
      </w:r>
      <w:r>
        <w:rPr/>
        <w:t>ꕆ</w:t>
      </w:r>
      <w:r>
        <w:rPr/>
        <w:t>㢩瘱樴彆┻䝀㵮匽갯晗猸㙘⼫⹋潬䬯⌴氪䩈⩊嗎怵숩┫憮ꍊ熵㵷牪䌥</w:t>
      </w:r>
      <w:r>
        <w:rPr/>
        <w:t>ⴣ</w:t>
      </w:r>
      <w:r>
        <w:rPr/>
        <w:t>㛍땧ꍟ䔲枻洳䈺</w:t>
      </w:r>
      <w:r>
        <w:rPr/>
        <w:t>ꔤ</w:t>
      </w:r>
      <w:r>
        <w:rPr/>
        <w:t>ꥮ㈳쉧⯍冩噪兠憻㣂♔䜶슩㝄䘴䡦쵆⨴扄㴯慸뼨⏎⯂癗繦癡</w:t>
      </w:r>
      <w:r>
        <w:rPr/>
        <w:t>ⱀ</w:t>
      </w:r>
      <w:r>
        <w:rPr/>
        <w:t>の</w:t>
      </w:r>
      <w:r>
        <w:rPr/>
        <w:t>ꕇ⨺</w:t>
      </w:r>
      <w:r>
        <w:rPr/>
        <w:t>캿敏䕾</w:t>
      </w:r>
      <w:r>
        <w:rPr/>
        <w:t>ⴥ</w:t>
      </w:r>
      <w:r>
        <w:rPr/>
        <w:t>㗂扠沣㧃㨭擂⩨彦垮슣绂</w:t>
      </w:r>
      <w:r>
        <w:rPr/>
        <w:t>꧂</w:t>
      </w:r>
      <w:r>
        <w:rPr/>
        <w:t>朱祬枣穇숯拂슩で㙹撵慄껂僂⼫爥啔乕瑤뭟슩囃㟂拂</w:t>
      </w:r>
      <w:r>
        <w:rPr/>
        <w:t>⡺</w:t>
      </w:r>
      <w:r>
        <w:rPr/>
        <w:t>믂</w:t>
      </w:r>
      <w:r>
        <w:rPr/>
        <w:t>⠤</w:t>
      </w:r>
      <w:r>
        <w:rPr/>
        <w:t>쉆ꅱ慀</w:t>
      </w:r>
      <w:r>
        <w:rPr/>
        <w:t>ꖥ</w:t>
      </w:r>
      <w:r>
        <w:rPr/>
        <w:t>ꌷ䥷暮幒䀣塊㕴憏쉀뽞湾佚䐯健㎣兪畣걱慌姂䁸磂㥪쉂싂搦숫␷唳싎湩禩㭏村轗怮䤲쉌飂呮禮⭬♏枱</w:t>
      </w:r>
      <w:r>
        <w:rPr/>
        <w:t>ꥅ</w:t>
      </w:r>
      <w:r>
        <w:rPr/>
        <w:t>涥朊쉧偓枻汐</w:t>
      </w:r>
      <w:r>
        <w:rPr/>
        <w:t>Ⳏ</w:t>
      </w:r>
      <w:r>
        <w:rPr/>
        <w:t>愣긻县⩮◎䛂䩘䄤繃䍍㵦捃䬦卅ꍹ瘲嫍⪘轩敧柂⎩䈮刪癊䂣㥷걇</w:t>
      </w:r>
      <w:r>
        <w:rPr/>
        <w:t>ꦿ</w:t>
      </w:r>
      <w:r>
        <w:rPr/>
        <w:t>ꌷ晔畴娪㭘㉦뿂숰⍩♒쉟䭲ぬ癵</w:t>
      </w:r>
      <w:r>
        <w:rPr/>
        <w:t>ꤻ</w:t>
      </w:r>
      <w:r>
        <w:rPr/>
        <w:t>堪䇍炮獣㵧溱</w:t>
      </w:r>
      <w:r>
        <w:rPr/>
        <w:t>ⱅ</w:t>
      </w:r>
      <w:r>
        <w:rPr/>
        <w:t>䔩圶憘</w:t>
      </w:r>
      <w:r>
        <w:rPr/>
        <w:t>⡬</w:t>
      </w:r>
      <w:r>
        <w:rPr/>
        <w:t>竂♬牵咣⦣䧂슱䠽㎏걤ꥨ嘳獶㡐ㅙ䍤咏뽉乱숷潚獁轓烂潄䊿㵯䏂参辩盂䍕⏂夯扠⻂愦ㅣ儺㝑⩃숶㈹飃묰䕑碮ꍑ쉄⮣⭫</w:t>
      </w:r>
      <w:r>
        <w:rPr/>
        <w:t>Ⳃ</w:t>
      </w:r>
      <w:r>
        <w:rPr/>
        <w:t>䕤ㅙ轘硕⍷䘺正材㍧⪥깍</w:t>
      </w:r>
      <w:r>
        <w:rPr/>
        <w:t>Ⱚ</w:t>
      </w:r>
      <w:r>
        <w:rPr/>
        <w:t>㩓焯拎䅓嫂ꏂ硺♚幅쉂쉧煆ㄲ싂㷂</w:t>
      </w:r>
      <w:r>
        <w:rPr/>
        <w:t>ⲣ</w:t>
      </w:r>
      <w:r>
        <w:rPr/>
        <w:t>숣╋㉠煣⩧浙뼹⩹㙨幱嘭</w:t>
      </w:r>
      <w:r>
        <w:rPr/>
        <w:t>ꕎ</w:t>
      </w:r>
      <w:r>
        <w:rPr/>
        <w:t>숹㚡剓숵⽏䝗㍘⩌䑫㨷⯃婌䉅땇숤쉵꥙쉒淂杤㦱畞疘칏㐣Ⓕꍳ⴨套⼽睘䇂㍷嘵걔쉉䑾깏䰦</w:t>
      </w:r>
      <w:r>
        <w:rPr/>
        <w:t>ꤻ</w:t>
      </w:r>
      <w:r>
        <w:rPr/>
        <w:t>扳딽暬⦻湑칤歍然塸圽ꆻ顸砺䈴䷂欲䑗恨佧㝞祅轡♏樷煲攩쉀쉸⭾䔳ꥯ扩常갬眪䤦噆幮䂥昽䩨啓瀻㍨溻潯쉏剚圻</w:t>
      </w:r>
      <w:r>
        <w:rPr/>
        <w:t>⡢</w:t>
      </w:r>
      <w:r>
        <w:rPr/>
        <w:t>朶䩗ꍢ爣쉪䡥䱹슡䘬㍡彯塃倶걃噳关䝏祓쉀넥杢걷㡣熬瑕</w:t>
      </w:r>
      <w:r>
        <w:rPr/>
        <w:t>ⱉ</w:t>
      </w:r>
      <w:r>
        <w:rPr/>
        <w:t>倶澡橯ꅩ</w:t>
      </w:r>
      <w:r>
        <w:rPr/>
        <w:t>ꕆ</w:t>
      </w:r>
      <w:r>
        <w:rPr/>
        <w:t>烃⩔窵祋쉮彥欵㫂㌺걕甬嘤个⑘䡁穓뮿써⑰振♓傿㍕摉磂澮䐪幔幤昫砳╗쉳䩴打炡⨰楾桡</w:t>
      </w:r>
      <w:r>
        <w:rPr/>
        <w:t>ⵔ</w:t>
      </w:r>
      <w:r>
        <w:rPr/>
        <w:t>匶㋂京僂⍶ꍠ秃ꏂ</w:t>
      </w:r>
      <w:r>
        <w:rPr/>
        <w:t>ⱐ</w:t>
      </w:r>
      <w:r>
        <w:rPr/>
        <w:t>潊슬勍㕢呟硙⥤㝞썺䶿截⪘佥顯䑩䵠ꅞꍷ怪兴婥杤敭杓깖䉧慙㓃参䡆嗂⵴㩷쌭쌺㝂</w:t>
      </w:r>
      <w:r>
        <w:rPr/>
        <w:t>ꕳ</w:t>
      </w:r>
      <w:r>
        <w:rPr/>
        <w:t>숶땹쉚䞥憱碿㙇㝶ꅾ㕰䍶丬슱欽頷䅶䌸䅉䅀㦏쉱㑖슿瑪灷轫䩪绂믂ꥠ㭨㔷狃䭮뭍汅乌ꍸぉ汄砬뽩噳쉰佪繄噔潞揂㍴⫂轏</w:t>
      </w:r>
      <w:r>
        <w:rPr/>
        <w:t>ⵗ</w:t>
      </w:r>
      <w:r>
        <w:rPr/>
        <w:t>瘨㘻㨫漲싂걈䥩䇎䊩⩍㉪暣繂쉀⫂㭾熏㕆潔積</w:t>
      </w:r>
      <w:r>
        <w:rPr/>
        <w:t>ꗂ</w:t>
      </w:r>
      <w:r>
        <w:rPr/>
        <w:t>䭍獔㝉</w:t>
      </w:r>
      <w:r>
        <w:rPr/>
        <w:t>꧂</w:t>
      </w:r>
      <w:r>
        <w:rPr/>
        <w:t>睡⩭㎩恬⥋硵灦㫂⧎煠⭨⹑㈨創嚘싂쉔슿칓䝓〪⩡獾딮뾵땰⍖沿촹䲮牞</w:t>
      </w:r>
      <w:r>
        <w:rPr/>
        <w:t>⣂</w:t>
      </w:r>
      <w:r>
        <w:rPr/>
        <w:t>睐瀥</w:t>
      </w:r>
      <w:r>
        <w:rPr/>
        <w:t>ꔽ</w:t>
      </w:r>
      <w:r>
        <w:rPr/>
        <w:t>伬䯂杮걮⧂顄牫䲣斻奞暘뭙妣⚡湓未睞⭓걤⛂楪旃氲牭숲卣䴱㩯䝷㤨놵슏瑶ㆡ⿂</w:t>
      </w:r>
      <w:r>
        <w:rPr/>
        <w:t>ⰵ</w:t>
      </w:r>
      <w:r>
        <w:rPr/>
        <w:t>火쉕㩊栊㴴㊣繊㤣㑲⹒欭䘮塎敊扌佋㌤⸴썓</w:t>
      </w:r>
      <w:r>
        <w:rPr/>
        <w:t>ⷂ</w:t>
      </w:r>
      <w:r>
        <w:rPr/>
        <w:t>䛎槎뭯慧㑁䮩Ⓜꥨꥦ쉅獃怺潈䱬卾䱷⍣捞䫂噡㊿埍</w:t>
      </w:r>
      <w:r>
        <w:rPr/>
        <w:t>ꕊ</w:t>
      </w:r>
      <w:r>
        <w:rPr/>
        <w:t>匪슩昵係飃갳땣畃뿂桸焻歚䤻䊮卬뭧槂䭂쵎촮┪䟂ㅬ㞩쉔䒩櫂䟂幺䡲㦬瀰㓂撮其摇啃䁈秂䤹塅쉪䐭⩢</w:t>
      </w:r>
      <w:r>
        <w:rPr/>
        <w:t>Ⱔ</w:t>
      </w:r>
      <w:r>
        <w:rPr/>
        <w:t>犬啯㡣祾煰㧂杮䈳敲⩴燃轥㙶䞵㡧濎㛂顸灭숸䜶氫煀眴</w:t>
      </w:r>
      <w:r>
        <w:rPr/>
        <w:t>ꤩ</w:t>
      </w:r>
      <w:r>
        <w:rPr/>
        <w:t>䍏촤改牨⹚飂쉓②ㄨ姎埂䜮䣎⹬⽣䩏㙢强中偹唴☽堰⦵䉥华ㅪ</w:t>
      </w:r>
      <w:r>
        <w:rPr/>
        <w:t>⠣</w:t>
      </w:r>
      <w:r>
        <w:rPr/>
        <w:t>欽ꍘ뼵㮵ꌣ惎甥偍쉍</w:t>
      </w:r>
      <w:r>
        <w:rPr/>
        <w:t>ⷂ</w:t>
      </w:r>
      <w:r>
        <w:rPr/>
        <w:t>厵ヂ㚩숮⹁扊佭庬┩믂ꎘ⻂碱ꅳ쉬䍍䡞䵸㕪庩ꅀ棂癄컂刪䝅묹礪䐶쵣潄硹唷㌤祑䧂녭摥쉁督</w:t>
      </w:r>
      <w:r>
        <w:rPr/>
        <w:t>ⱱ</w:t>
      </w:r>
      <w:r>
        <w:rPr/>
        <w:t>䰭䥄噶㜵䱑祌炥쉸澬㜻搸㩒㩷䁰⏂浖쉵</w:t>
      </w:r>
      <w:r>
        <w:rPr/>
        <w:t>⡴</w:t>
      </w:r>
      <w:r>
        <w:rPr/>
        <w:t>떥晋㌰쎥⍏䁵浍穆瑭硣畫⤲㭔刲⽣쉑쉡㴭</w:t>
      </w:r>
      <w:r>
        <w:rPr/>
        <w:t>Ⳃ</w:t>
      </w:r>
      <w:r>
        <w:rPr/>
        <w:t>求츣䦵汶쉙숷깰쉇쉗刹쉠珂洲쉖瘶摔牞啖煗灂㠶싂䚱</w:t>
      </w:r>
      <w:r>
        <w:rPr/>
        <w:t>꧍</w:t>
      </w:r>
      <w:r>
        <w:rPr/>
        <w:t>歡礣䪩悩걒瘲㈬僂庥䶱兕洵䉖揂䱭쉂ꅇ傮慍⩹幾氫䌥坥㭥䅴습딲䍓橥彵싂걣䐸걑뼱䍳䐻創⍈憡쎿づ㴭啫辻画瓂摞㵒噎⧍祦輪穾㈭用卍橌坂橂䭧匽</w:t>
      </w:r>
      <w:r>
        <w:rPr/>
        <w:t>ⴳ</w:t>
      </w:r>
      <w:r>
        <w:rPr/>
        <w:t>媣쉙摵免啧쉏쉆쉶是礲㙸⨷愽ꥤ䇂㡅嫂숽쉕捫顆毂媵⽚뭕淍䩆つ䴷䦵弱쉘摓䈴⽡夽摃♳敺吥眬</w:t>
      </w:r>
      <w:r>
        <w:rPr/>
        <w:t>ⵘ</w:t>
      </w:r>
      <w:r>
        <w:rPr/>
        <w:t>깬顲セ湟ꍮ繰氵䙲ꌽ㘦癕矂쉋숵婏畦盂堦㯎쉃</w:t>
      </w:r>
      <w:r>
        <w:rPr/>
        <w:t>ⰰ</w:t>
      </w:r>
      <w:r>
        <w:rPr/>
        <w:t>䢘녞兢ꅪ䉢쉖怶瞩㉧쉁⥌⑦由測㐳㊿ㅅ⵫쉨灂싂䇍걳⍶깹㞵</w:t>
      </w:r>
      <w:r>
        <w:rPr/>
        <w:t>⢘</w:t>
      </w:r>
      <w:r>
        <w:rPr/>
        <w:t>䊬뽋洵</w:t>
      </w:r>
      <w:r>
        <w:rPr/>
        <w:t>ꕺ♹</w:t>
      </w:r>
      <w:r>
        <w:rPr/>
        <w:t>⽫砺ꍪ⨷伱믂䝙氷繃䵤싂眤녍⹣䩡쉅</w:t>
      </w:r>
      <w:r>
        <w:rPr/>
        <w:t>⣂</w:t>
      </w:r>
      <w:r>
        <w:rPr/>
        <w:t>㦏땮繶珂ꇎ顳乞幷㤬杂渷䝃佀숤䤥南㝘䎱剟爵楄㭹</w:t>
      </w:r>
      <w:r>
        <w:rPr/>
        <w:t>Ⳃ</w:t>
      </w:r>
      <w:r>
        <w:rPr/>
        <w:t>쵢숷爣䍫彠獐숵쏂䕍瑀䡍습炵畑旂쵸估灈奪䅪긴参梏껂愲厏⤯숶쉵ꍾ</w:t>
      </w:r>
      <w:r>
        <w:rPr/>
        <w:t>ⵏ</w:t>
      </w:r>
      <w:r>
        <w:rPr/>
        <w:t>サ⑴怯⥫轤곎㥰泂슮ㅲ祑婋ꏂ㑐䎏权桹</w:t>
      </w:r>
      <w:r>
        <w:rPr/>
        <w:t>ꦘ</w:t>
      </w:r>
      <w:r>
        <w:rPr/>
        <w:t>乾扖ㅩ夨㩆⨭゘偍攽唷扚汇呉</w:t>
      </w:r>
      <w:r>
        <w:rPr/>
        <w:t>ꤴ┊</w:t>
      </w:r>
      <w:r>
        <w:rPr/>
        <w:t>쉯䋎☭䭪溿썯け材獊噢奎䐷頫獄㉟㢵䪩砣软㍊䑇六㪣彖䑬䰦枩ꆥ怽㭌㠲畘䅋</w:t>
      </w:r>
      <w:r>
        <w:rPr/>
        <w:t>ⱁ</w:t>
      </w:r>
      <w:r>
        <w:rPr/>
        <w:t>卣婯썵뿂煙䯂숦숹䭩䈯皩䍳䭰╮갸县䅨佞♃㕵奂㐤䇂</w:t>
      </w:r>
      <w:r>
        <w:rPr/>
        <w:t>ꤩ</w:t>
      </w:r>
      <w:r>
        <w:rPr/>
        <w:t>煍䀸狂ꅨ㐥瀸䔲䄫䈪丬个</w:t>
      </w:r>
      <w:r>
        <w:rPr/>
        <w:t>ꤹ</w:t>
      </w:r>
      <w:r>
        <w:rPr/>
        <w:t>숰囍嚵떩싂珂䁔</w:t>
      </w:r>
      <w:r>
        <w:rPr/>
        <w:t>ꤲ</w:t>
      </w:r>
      <w:r>
        <w:rPr/>
        <w:t>䍉盂</w:t>
      </w:r>
      <w:r>
        <w:rPr/>
        <w:t>⡀</w:t>
      </w:r>
      <w:r>
        <w:rPr/>
        <w:t>係眫쉣㩍ꥢ瀶㞏嚘庩㝒潔喩썏슮⩾轋녖慶朷넺飂氹わ⦩祭㍐쉡쉩吴冱⍧쉙侻楩捒朷㘸牢徵織</w:t>
      </w:r>
      <w:r>
        <w:rPr/>
        <w:t>ꔸ</w:t>
      </w:r>
      <w:r>
        <w:rPr/>
        <w:t>泎輯칳ㆩ</w:t>
      </w:r>
      <w:r>
        <w:rPr/>
        <w:t>ⴶ␯</w:t>
      </w:r>
      <w:r>
        <w:rPr/>
        <w:t>潪桂䔬桔숫煢촭㈩村쉱䵆ㅬ⪱潐ꅺ姂睌改斩ㄪ썖쉆䁴扥⴩⚻ꎣ癍礵整㔩〈㠺汲杗쉁䀨辻䍖䥂┰⍫䓂⭅䜨洬倶컂숶㟂䄫皏ꄳ儩癉禡슱쉲伫晸潸╲励쉊兪숨偄摁䥭䤤墣煡㩀揂뇂獩싂城䉙䁇睶参⑥噴〉⒩㮣䝹乙嚿칺㎵⵹쉚쌴</w:t>
      </w:r>
      <w:r>
        <w:rPr/>
        <w:t>ⱡ</w:t>
      </w:r>
      <w:r>
        <w:rPr/>
        <w:t>幦칰橬䭫쉮䫂쏂奒䭴칩框㥸䴶彷梏䡉␲杺掵奰슿쉇ꏍ婰걅秂楡扆쉏轷䔮쌱㉦爰믍</w:t>
      </w:r>
      <w:r>
        <w:rPr/>
        <w:t>⠬</w:t>
      </w:r>
      <w:r>
        <w:rPr/>
        <w:t>愭걱䴻癊瞮</w:t>
      </w:r>
      <w:r>
        <w:rPr/>
        <w:t>ꥈ</w:t>
      </w:r>
      <w:r>
        <w:rPr/>
        <w:t>繐皡ぉ乱獦䶣㥳剰恫潮슿⮏⥲䡺晎昫싍㐹奃汧壂橡슬攺</w:t>
      </w:r>
      <w:r>
        <w:rPr/>
        <w:t>Ⳃ</w:t>
      </w:r>
      <w:r>
        <w:rPr/>
        <w:t>繥灚僂䆥⯎쉇⫂䬴</w:t>
      </w:r>
      <w:r>
        <w:rPr/>
        <w:t>ꦣ</w:t>
      </w:r>
      <w:r>
        <w:rPr/>
        <w:t>禮榏</w:t>
      </w:r>
      <w:r>
        <w:rPr/>
        <w:t>ⶻ</w:t>
      </w:r>
      <w:r>
        <w:rPr/>
        <w:t>䅞啅쉌㠻乤⥅⩊攣琱卉ꍲ绂땖⩟ꅳ쉙㎩ㅄ䢱깄䧂⽅䵬묣ꍞ</w:t>
      </w:r>
      <w:r>
        <w:rPr/>
        <w:t>ꔮ</w:t>
      </w:r>
      <w:r>
        <w:rPr/>
        <w:t>䉮슱梻ꅋ딹飍䍕쉣ꅈㅪ帺㍭숨顚쉨ꥫ</w:t>
      </w:r>
      <w:r>
        <w:rPr/>
        <w:t>ⷍ</w:t>
      </w:r>
      <w:r>
        <w:rPr/>
        <w:t>뿍顕異걷㔷儫效祪꺩⻎</w:t>
      </w:r>
      <w:r>
        <w:rPr/>
        <w:t>ⵦ</w:t>
      </w:r>
      <w:r>
        <w:rPr/>
        <w:t>夷恁頷㘫璵슥쉇彙䅮숻㞻椣䩑㥷噚⫃䗂ꄫ廂恅戬偬</w:t>
      </w:r>
      <w:r>
        <w:rPr/>
        <w:t>ⷃ</w:t>
      </w:r>
      <w:r>
        <w:rPr/>
        <w:t>쉹뼳抣⾘䐩숪㙱䋎⥕囂㙈禩睟⭈숺갫梻关䴶扴漯挹啙医겵睵㈬䖏㉑䬣幘뽱䍑䕉땞匷쉎䟂恹</w:t>
      </w:r>
      <w:r>
        <w:rPr/>
        <w:t>ꤪꖵ</w:t>
      </w:r>
      <w:r>
        <w:rPr/>
        <w:t>묵쉡㨷믂</w:t>
      </w:r>
      <w:r>
        <w:rPr/>
        <w:t>ꥇ</w:t>
      </w:r>
      <w:r>
        <w:rPr/>
        <w:t>숪슩⑂⨯䩏悵爥縲숥穬刦猣唸</w:t>
      </w:r>
      <w:r>
        <w:rPr/>
        <w:t>ꗂ</w:t>
      </w:r>
      <w:r>
        <w:rPr/>
        <w:t>쉆䘨涩㧂华轳刴㩈╵쌴煇⥓깬勎倱</w:t>
      </w:r>
      <w:r>
        <w:rPr/>
        <w:t>ꤤ〉⩙</w:t>
      </w:r>
      <w:r>
        <w:rPr/>
        <w:t>楶</w:t>
      </w:r>
      <w:r>
        <w:rPr/>
        <w:t>ꕠ</w:t>
      </w:r>
      <w:r>
        <w:rPr/>
        <w:t>㊥桎橸僃睙썋쉱⽕囂湳爣曍⩣䕦䓃睈迂捫呅䝟</w:t>
      </w:r>
    </w:p>
    <w:p>
      <w:pPr>
        <w:pStyle w:val="PreformattedText"/>
        <w:bidi w:val="0"/>
        <w:spacing w:before="0" w:after="0"/>
        <w:jc w:val="left"/>
        <w:rPr/>
      </w:pPr>
      <w:r>
        <w:rPr/>
        <w:t>깮䭀䘳䕅䭆璘</w:t>
      </w:r>
      <w:r>
        <w:rPr/>
        <w:t>ⶩ</w:t>
      </w:r>
      <w:r>
        <w:rPr/>
        <w:t>㈣딺䝆楾슡偱ヂ柂땨묶穄䟂⴮汋䕋牀ꥣ〉썦䅇싂癰넺嘮縊伪⛂愣촦竍獚깾⑦슩僂侣彖묪긬朤䅾慀⸺灪夸㝀歈쉟䬫勂싃뽧</w:t>
      </w:r>
      <w:r>
        <w:rPr/>
        <w:t>Ᵽ</w:t>
      </w:r>
      <w:r>
        <w:rPr/>
        <w:t>燃숸灧ꅌ</w:t>
      </w:r>
      <w:r>
        <w:rPr/>
        <w:t>ⷂ</w:t>
      </w:r>
      <w:r>
        <w:rPr/>
        <w:t>쵕⭕䑾櫂䣂</w:t>
      </w:r>
      <w:r>
        <w:rPr/>
        <w:t>ꥂ</w:t>
      </w:r>
      <w:r>
        <w:rPr/>
        <w:t>窩</w:t>
      </w:r>
      <w:r>
        <w:rPr/>
        <w:t>꧂</w:t>
      </w:r>
      <w:r>
        <w:rPr/>
        <w:t>ⱶ</w:t>
      </w:r>
      <w:r>
        <w:rPr/>
        <w:t>矂⩂暘祚埂쉅䀥뭒吳䁕㕞㋂뿂</w:t>
      </w:r>
      <w:r>
        <w:rPr/>
        <w:t>꤫</w:t>
      </w:r>
      <w:r>
        <w:rPr/>
        <w:t>犻䫂⩯啡琺䫎숮牣㩲別</w:t>
      </w:r>
      <w:r>
        <w:rPr/>
        <w:t>ꕪ</w:t>
      </w:r>
      <w:r>
        <w:rPr/>
        <w:t>摡䡗㩱䉯</w:t>
      </w:r>
      <w:r>
        <w:rPr/>
        <w:t>ꕃ</w:t>
      </w:r>
      <w:r>
        <w:rPr/>
        <w:t>渪婠⨹⨺䉞煾ꍾ㒡䑱瑮쵱佷</w:t>
      </w:r>
      <w:r>
        <w:rPr/>
        <w:t>ꖥ</w:t>
      </w:r>
      <w:r>
        <w:rPr/>
        <w:t>쉹楕㥐⩰暻䨣깬婡슻だ쉩⿂ꌥ䏂쉫㥤瀳婧껂䍣纩歘츪㙭┥䱌党쉾⼮摋ヂ犣䉁瀫煁쌩숬기㥖㡙ꍋ썫䶩洣务䎣汢걁楀쉍뽋</w:t>
      </w:r>
      <w:r>
        <w:rPr/>
        <w:t>⡀</w:t>
      </w:r>
      <w:r>
        <w:rPr/>
        <w:t>슬ꄸ偰繰獭璱獗ꥡ晏塵䕚熻㵩䙹猽㷂湎䘹촻灘䭖犩䙮繃㪬毂䪮㕸げ떿䀬츩</w:t>
      </w:r>
      <w:r>
        <w:rPr/>
        <w:t>⠩</w:t>
      </w:r>
      <w:r>
        <w:rPr/>
        <w:t>䔨떮匭潗ꍞ⍦㏂</w:t>
      </w:r>
      <w:r>
        <w:rPr/>
        <w:t>ꕬꥒ</w:t>
      </w:r>
      <w:r>
        <w:rPr/>
        <w:t>숮橎亵挱뭞숪㨶癧㐮㝷ꍨ摷䑫盂却硗숪㡆啨⽬</w:t>
      </w:r>
      <w:r>
        <w:rPr/>
        <w:t>꤫</w:t>
      </w:r>
      <w:r>
        <w:rPr/>
        <w:t>獲䥆⍹穀偭伫㭗캿숪</w:t>
      </w:r>
      <w:r>
        <w:rPr/>
        <w:t>ⱊ</w:t>
      </w:r>
      <w:r>
        <w:rPr/>
        <w:t>㘷╦癯␮쎿㬩〦䝙潖╊췂末㑢剉皻녍㭌뽄幄摫癓슿㵯⦬㝒춱쉒▱䝬亱쉍娷숳瘻煫濎䎡칗㴴恒뾣印轋⹒攪㜪垩礨싂</w:t>
      </w:r>
      <w:r>
        <w:rPr/>
        <w:t>ⱨ</w:t>
      </w:r>
      <w:r>
        <w:rPr/>
        <w:t>涣⼩㒿〣報搴扭♶⹉쏂쉈爹怫䇂䙎쉮参總砭殘瘰浩</w:t>
      </w:r>
      <w:r>
        <w:rPr/>
        <w:t>ⰴ</w:t>
      </w:r>
      <w:r>
        <w:rPr/>
        <w:t>㛂⥉猪睘づ半㇂㧎ꅓ卧슩䮏湒㜵⩌囂搯㍖晹쉬㵟穌弹䨬䵀䜽繣啗偣䶻땊뭒汐ꥪ䵂뭁绂⚘娮䤽쉕䙩쉦権슱╫捧䭀狂슣⭀쉆⑌놱剥䶵䍅䤨晋杗䭭</w:t>
      </w:r>
      <w:r>
        <w:rPr/>
        <w:t>ꔱ</w:t>
      </w:r>
      <w:r>
        <w:rPr/>
        <w:t>ㄥ</w:t>
      </w:r>
      <w:r>
        <w:rPr/>
        <w:t>ꤤ</w:t>
      </w:r>
      <w:r>
        <w:rPr/>
        <w:t>呄䆩⩅刺啃㵋⛂㡍僂稫潆䐪㧂㕉倨塠炻㵎剎嘴䤫㐥囃</w:t>
      </w:r>
      <w:r>
        <w:rPr/>
        <w:t>ⰻ</w:t>
      </w:r>
      <w:r>
        <w:rPr/>
        <w:t>쌷⌲䈩晢䦮딪獹╟䅍摳漬平䆬⽨㵋䌭否䥐㔳奀囂㉒窡䄳䥫爸皏搰匫쉟汩</w:t>
      </w:r>
      <w:r>
        <w:rPr/>
        <w:t>ⱘ</w:t>
      </w:r>
      <w:r>
        <w:rPr/>
        <w:t>搹盂潲쉔䥧㙳福欬⬬做硳涥䘫쵟⽈싍⑧獸䞱溻皡⥃泂捑⍮傣䔷晦勂넽⑵䉌ꥹ迂慹砦繁卓椶憩␲瀨쉤쵅で塡汫ꅃ幸⛂䍱땘中嗂㬬뼯採ꆿ兤穔䭧쉙洽껂ꅷ嫂숵㮵㉥䅐煘唥捬竂彡捭⨹煞奫冮䏂㩴橺烂묣␲</w:t>
      </w:r>
      <w:r>
        <w:rPr/>
        <w:t>ꔯ</w:t>
      </w:r>
      <w:r>
        <w:rPr/>
        <w:t>쉀싂杳⪥⿎挦╞䕌⫂楠礯䱰㩋쉦湧䢘晪占橘奡敀㬊䨪彂㭕숵彃縬</w:t>
      </w:r>
      <w:r>
        <w:rPr/>
        <w:t>ⲣ</w:t>
      </w:r>
      <w:r>
        <w:rPr/>
        <w:t>昽呫㩃捨幋癩㩩땒汴</w:t>
      </w:r>
      <w:r>
        <w:rPr/>
        <w:t>꤯</w:t>
      </w:r>
      <w:r>
        <w:rPr/>
        <w:t>쉥樬</w:t>
      </w:r>
      <w:r>
        <w:rPr/>
        <w:t>ⴤ⬩</w:t>
      </w:r>
      <w:r>
        <w:rPr/>
        <w:t>恰摞䪻幐䍑䛍癪习杸</w:t>
      </w:r>
      <w:r>
        <w:rPr/>
        <w:t>ꤥ</w:t>
      </w:r>
      <w:r>
        <w:rPr/>
        <w:t>彗曂기䕫</w:t>
      </w:r>
      <w:r>
        <w:rPr/>
        <w:t>⣂</w:t>
      </w:r>
      <w:r>
        <w:rPr/>
        <w:t>䤪</w:t>
      </w:r>
      <w:r>
        <w:rPr/>
        <w:t>ꕧ</w:t>
      </w:r>
      <w:r>
        <w:rPr/>
        <w:t>ꆿ쉨㔷烎佖璏仃䔦獇쉘䶘頫媣卧㗃䫂ꌹ⸤칱䙶⥖浞</w:t>
      </w:r>
      <w:r>
        <w:rPr/>
        <w:t>ⴵꕷ</w:t>
      </w:r>
      <w:r>
        <w:rPr/>
        <w:t>쉑㝡⩌</w:t>
      </w:r>
      <w:r>
        <w:rPr/>
        <w:t>ꖮ</w:t>
      </w:r>
      <w:r>
        <w:rPr/>
        <w:t>嘲⭴娵숮捒牃썄幆</w:t>
      </w:r>
      <w:r>
        <w:rPr/>
        <w:t>Ⱙ</w:t>
      </w:r>
      <w:r>
        <w:rPr/>
        <w:t>拂敾ꍏ쉔秂뭫䑍긵噆슏㭑숦☮䢵┸窏伺⫂䢏㒡嫂牧癕⭬㨱숬恦堪</w:t>
      </w:r>
      <w:r>
        <w:rPr/>
        <w:t>⢩</w:t>
      </w:r>
      <w:r>
        <w:rPr/>
        <w:t>䓃쏂穑쉷⑳⍒潱澮嗂佘㮬浧</w:t>
      </w:r>
      <w:r>
        <w:rPr/>
        <w:t>⠪</w:t>
      </w:r>
      <w:r>
        <w:rPr/>
        <w:t>깕땟挹</w:t>
      </w:r>
      <w:r>
        <w:rPr/>
        <w:t>ⵓ⍰⹗</w:t>
      </w:r>
      <w:r>
        <w:rPr/>
        <w:t>硥떵顧</w:t>
      </w:r>
      <w:r>
        <w:rPr/>
        <w:t>⠹</w:t>
      </w:r>
      <w:r>
        <w:rPr/>
        <w:t>天쉪쉇㬶䏃</w:t>
      </w:r>
      <w:r>
        <w:rPr/>
        <w:t>ꤪ</w:t>
      </w:r>
      <w:r>
        <w:rPr/>
        <w:t>彪坯⻂䕵恩㡦穄♓뇂煎㔥ꍴ坩䭬쉪昤刲た䝐쉋쉠顯攭⤻搳</w:t>
      </w:r>
      <w:r>
        <w:rPr/>
        <w:t>Ⱙ</w:t>
      </w:r>
      <w:r>
        <w:rPr/>
        <w:t>䍾⩭썯硢煌䉰獇䔪⩘땺扒樺礫</w:t>
      </w:r>
      <w:r>
        <w:rPr/>
        <w:t>⡇</w:t>
      </w:r>
      <w:r>
        <w:rPr/>
        <w:t>㭬佑顙㥬</w:t>
      </w:r>
      <w:r>
        <w:rPr/>
        <w:t>꥟</w:t>
      </w:r>
      <w:r>
        <w:rPr/>
        <w:t>䲵公칱辩</w:t>
      </w:r>
      <w:r>
        <w:rPr/>
        <w:t>⵰⍋</w:t>
      </w:r>
      <w:r>
        <w:rPr/>
        <w:t>걗頺券㩳㩷</w:t>
      </w:r>
      <w:r>
        <w:rPr/>
        <w:t>ⰸ</w:t>
      </w:r>
      <w:r>
        <w:rPr/>
        <w:t>烂癬卶뾡ㅀ겘坯뾿컂䥣춱촺䗂輸珂숷焹夶긬扠䬮彄┳촭栦塄朵溻畂쉡颩싂幂☨池㙠で╸洩乃⿂砱</w:t>
      </w:r>
      <w:r>
        <w:rPr/>
        <w:t>ꥀ⍠</w:t>
      </w:r>
      <w:r>
        <w:rPr/>
        <w:t>穳⧂洵倣䚵㍳唨쉘纬仂楲秂廂쉘⩎䰫愺</w:t>
      </w:r>
      <w:r>
        <w:rPr/>
        <w:t>ⷎ</w:t>
      </w:r>
      <w:r>
        <w:rPr/>
        <w:t>彩䬤歬佺ㅩ䵙瑗ꄪ榩樦䒏쉘亮ぱ썯㠪숳춬㑂⍺</w:t>
      </w:r>
      <w:r>
        <w:rPr/>
        <w:t>Ⲙ</w:t>
      </w:r>
      <w:r>
        <w:rPr/>
        <w:t>싂⩓␷깖㴮灤但슥幧䔥䱆䥯頨췎䩘㑥㚻彖숴㉨瑐䙤杶偒녅</w:t>
      </w:r>
      <w:r>
        <w:rPr/>
        <w:t>⡁</w:t>
      </w:r>
      <w:r>
        <w:rPr/>
        <w:t>촯空挦⹠㗂势숻祠厩捩敖晋䴬ꍉ圸걉偍䤪㡓충</w:t>
      </w:r>
      <w:r>
        <w:rPr/>
        <w:t>Ⱪ⥶</w:t>
      </w:r>
      <w:r>
        <w:rPr/>
        <w:t>깩太♩漥☥顓㠷☹㕡捖쵳嘻彷䕌䜹䕅氲佉䍶嘨䑅乴췂㠵숬硵甲枥⺮䤫츶☱䔨쉹쉄彍䑙䬤쌺㥎娷갤⏂澩䙦㝞슩䬨㘷澏</w:t>
      </w:r>
      <w:r>
        <w:rPr/>
        <w:t>ꥌ</w:t>
      </w:r>
      <w:r>
        <w:rPr/>
        <w:t>䆥吲⍫딻갽⽏潺㎵䙡칫␺쉀숣机欥硵喩睕뼪摉싂湳쏎幞㝌穙熘毃唴⼹ㅅ⨣</w:t>
      </w:r>
      <w:r>
        <w:rPr/>
        <w:t>꧂</w:t>
      </w:r>
      <w:r>
        <w:rPr/>
        <w:t>⡃</w:t>
      </w:r>
      <w:r>
        <w:rPr/>
        <w:t>橞㴹ꥭさ呗䕨浏겻숯䫂⩐⽲䕕䍣壂䀮催帺㤦楁뿎礭⼥깆祩㬸⍞獥徵넽嗂拂眩丩╡⌱呔㦣㌨䮣攪恏쵦䑣噵⍭䴻갪狂癶쉞喘睏戯攽칭卟飂䨤璬ꎏ碩捾犩䵰숭呑奠쉧役桃碩⺵ꍧ敎⨶亏渪榬呉祹⌮쎥ꏂ埂启⨬䍄넴⥨칙격쵢⏂毂⑌</w:t>
      </w:r>
      <w:r>
        <w:rPr/>
        <w:t>⡮</w:t>
      </w:r>
      <w:r>
        <w:rPr/>
        <w:t>㊩썱䜵䑰ꍕ扡㙠咡</w:t>
      </w:r>
      <w:r>
        <w:rPr/>
        <w:t>ⴊ</w:t>
      </w:r>
      <w:r>
        <w:rPr/>
        <w:t>幍䥱䷎墵⥋硷㵰湫溮扡숬⪮♓熿ꍪ橯乾ㅙ劥㡗╥칣枱濂㙭</w:t>
      </w:r>
      <w:r>
        <w:rPr/>
        <w:t>ꔬ</w:t>
      </w:r>
      <w:r>
        <w:rPr/>
        <w:t>쉖슘䃂獦㠸氩㥕䡢쉧</w:t>
      </w:r>
      <w:r>
        <w:rPr/>
        <w:t>⠹⠪</w:t>
      </w:r>
      <w:r>
        <w:rPr/>
        <w:t>慫묯㥙⮥♄橈䘻넣쉶싂쉴幣䦘繍㌰瑤坌㵢ㅔ磂㉉疻总䨥兊榻쉴啂漵</w:t>
      </w:r>
      <w:r>
        <w:rPr/>
        <w:t>ꥌ</w:t>
      </w:r>
      <w:r>
        <w:rPr/>
        <w:t>么⩭㩢䴥슱瘯坪䕍㉀</w:t>
      </w:r>
      <w:r>
        <w:rPr/>
        <w:t>⢏⌣</w:t>
      </w:r>
      <w:r>
        <w:rPr/>
        <w:t>㤭숤ꅅ烂⩌컂╧掣ꥥ恇燂砲塺朶䯂</w:t>
      </w:r>
      <w:r>
        <w:rPr/>
        <w:t>⡧</w:t>
      </w:r>
      <w:r>
        <w:rPr/>
        <w:t>穤ꌤ呡睌╈긲㐷佐㴸䴴搭䡔</w:t>
      </w:r>
      <w:r>
        <w:rPr/>
        <w:t>ⱊ</w:t>
      </w:r>
      <w:r>
        <w:rPr/>
        <w:t>狂䂏⬴㢻揂捥쉈딵廂칱</w:t>
      </w:r>
      <w:r>
        <w:rPr/>
        <w:t>ꕆ⍑</w:t>
      </w:r>
      <w:r>
        <w:rPr/>
        <w:t>䐵硢깂畗㙉犿㘴沮</w:t>
      </w:r>
      <w:r>
        <w:rPr/>
        <w:t>⡩</w:t>
      </w:r>
      <w:r>
        <w:rPr/>
        <w:t>䁨烃塐</w:t>
      </w:r>
      <w:r>
        <w:rPr/>
        <w:t>⢿</w:t>
      </w:r>
      <w:r>
        <w:rPr/>
        <w:t>奘ꅊ</w:t>
      </w:r>
      <w:r>
        <w:rPr/>
        <w:t>ꕾ</w:t>
      </w:r>
      <w:r>
        <w:rPr/>
        <w:t>넣䍨转歅恉䟂⽧䐪徏橎务朴忂瑖싂칺嗂㚘ㅰ⽖䈲关琺捴㑥妬슏⻎䱭㨷㟂⬨皮ぁ칅挨㠷櫎塲兔깯ꍩ楣췂夷挩轲繂䉬쉩歞</w:t>
      </w:r>
      <w:r>
        <w:rPr/>
        <w:t>ⱨ</w:t>
      </w:r>
      <w:r>
        <w:rPr/>
        <w:t>洯咬䁵㯂䨲䭊쉇䕦싂砱䱬⨪䊱㭵愤㝑搨⭹漺睙䆣⚵걉穳摤</w:t>
      </w:r>
      <w:r>
        <w:rPr/>
        <w:t>⠪</w:t>
      </w:r>
      <w:r>
        <w:rPr/>
        <w:t>穦䉢⫂婩昲佰뽳♫</w:t>
      </w:r>
      <w:r>
        <w:rPr/>
        <w:t>ꦬ</w:t>
      </w:r>
      <w:r>
        <w:rPr/>
        <w:t>悘ꥹ䫍獤淂塰걭救㬱⩒⥓♧瑞䝄⨽彙䥑䗂䴪轓〭㟂⒩橕ㆮ䡓椤唬슣㫂</w:t>
      </w:r>
      <w:r>
        <w:rPr/>
        <w:t>⠲</w:t>
      </w:r>
      <w:r>
        <w:rPr/>
        <w:t>䅪嫂㘣䀨갪年沿⽩걣凂痎쉀⻂䬱畯싂塅촳䝚汭⻂ㅹ⭅瑀⍊渭呫䄻縫⬷뭸乷⒮숬숮弶楷珂牓㵂拂䕠穸ꅚ捂敋쉂䕩㖮뽨昳䅣숫繘䵄噐쉶穦</w:t>
      </w:r>
      <w:r>
        <w:rPr/>
        <w:t>⡈</w:t>
      </w:r>
      <w:r>
        <w:rPr/>
        <w:t>太轚⹢⚮祴쉤嚣浴㕐幞倯敡쉐ꥬㅺ䖡䥐㡚幊梿灮敾캵䩄瓂勃轓㋂䭪療㨮싂矂ㄮ뭇剭潟⎱숪佢柂䍈浈丯漪ꥺㄸ䩉썦〣硏楨䜸暱</w:t>
      </w:r>
      <w:r>
        <w:rPr/>
        <w:t>ꤱ꧂</w:t>
      </w:r>
      <w:r>
        <w:rPr/>
        <w:t>썁䉢䁦楇摰㷂桅⒡</w:t>
      </w:r>
      <w:r>
        <w:rPr/>
        <w:t>⣃</w:t>
      </w:r>
      <w:r>
        <w:rPr/>
        <w:t>瑸敖⑷恙獨洨偑싂璩顋ꍏ繬Ⓜ輯쉒꥙ぱ唯㪱憩搵璥⪩땰听썗걋㝞盂猺䝭⪩牐煗㥨㑞걞쉪쉕绂䶵뭦쉾</w:t>
      </w:r>
      <w:r>
        <w:rPr/>
        <w:t>ꦏꔳⴱ</w:t>
      </w:r>
      <w:r>
        <w:rPr/>
        <w:t>疵歂敂振</w:t>
      </w:r>
      <w:r>
        <w:rPr/>
        <w:t>⡇</w:t>
      </w:r>
      <w:r>
        <w:rPr/>
        <w:t>䐵辿琺扊杙㒬⪣쌵䗍榥</w:t>
      </w:r>
      <w:r>
        <w:rPr/>
        <w:t>꧂</w:t>
      </w:r>
      <w:r>
        <w:rPr/>
        <w:t>偲ず幒䕬</w:t>
      </w:r>
      <w:r>
        <w:rPr/>
        <w:t>⡑</w:t>
      </w:r>
      <w:r>
        <w:rPr/>
        <w:t>숺爪</w:t>
      </w:r>
      <w:r>
        <w:rPr/>
        <w:t>Ⱕ⤺</w:t>
      </w:r>
      <w:r>
        <w:rPr/>
        <w:t>愭⥢䍄数䘣</w:t>
      </w:r>
      <w:r>
        <w:rPr/>
        <w:t>ꤻ</w:t>
      </w:r>
      <w:r>
        <w:rPr/>
        <w:t>ぢ⍡쉢䭲剡숭䃂ꥰ䗎䝈撣ㅥ</w:t>
      </w:r>
      <w:r>
        <w:rPr/>
        <w:t>ꖩ</w:t>
      </w:r>
      <w:r>
        <w:rPr/>
        <w:t>〻桬廃顎燂顾⹲此㙹⎻⫂⬸䡴婫截녖묯祇㬦⹺䖘䱒漪䅋ヂ瀨숽䅅ꇂꄫ旂</w:t>
      </w:r>
      <w:r>
        <w:rPr/>
        <w:t>⠱</w:t>
      </w:r>
      <w:r>
        <w:rPr/>
        <w:t>딮䕌挪䷍쵂</w:t>
      </w:r>
      <w:r>
        <w:rPr/>
        <w:t>ⱋ</w:t>
      </w:r>
      <w:r>
        <w:rPr/>
        <w:t>剁愬䧂塕숰䦵頊歹勂垮涡ꥠ昸椪⵱幹ꆡ⥧戴撣猪㔳⧂㠴격싂㥲</w:t>
      </w:r>
      <w:r>
        <w:rPr/>
        <w:t>ⵠ</w:t>
      </w:r>
      <w:r>
        <w:rPr/>
        <w:t>㈣癇㛂拂㟂싂쉩슡瑰쌻뽗쉍猬㝐㪱呃䈯뭱슿♀숴㞡琭☤</w:t>
      </w:r>
      <w:r>
        <w:rPr/>
        <w:t>ⵐ</w:t>
      </w:r>
      <w:r>
        <w:rPr/>
        <w:t>啫♑㌰晀牬䰴䝆썚楴䅵⨯佋ꥩ숴轖〦恥歳抩쉁</w:t>
      </w:r>
      <w:r>
        <w:rPr/>
        <w:t>ꥆ</w:t>
      </w:r>
      <w:r>
        <w:rPr/>
        <w:t>䝤㙶⩾⻍櫂⎻뭮掘轐䧂囂珂⴩杁捰슩呠䠨㙷ꎿ⑆녃㴬쎱䩮癐⩠㞣묤뿂呯ㅸ栴摮祮숳桦</w:t>
      </w:r>
      <w:r>
        <w:rPr/>
        <w:t>⡧</w:t>
      </w:r>
      <w:r>
        <w:rPr/>
        <w:t>榮䝰夷㡐숹㍶뼳녨憡杢䩙㝒쉷治窵⯃癉䞣쉆뽋ㄦゥ束䗂轱硂뭕懂䁈捒⦬卺䵱숬뭾⥡汾쉦긪塠濂汕縫焺촳潶␰깑딪┰畮ꅤꅧ㥇쉇晡咿槂捗깷穬瞻④땹嘦</w:t>
      </w:r>
      <w:r>
        <w:rPr/>
        <w:t>ꖩ</w:t>
      </w:r>
      <w:r>
        <w:rPr/>
        <w:t>页㵱搪⼽顈吥皱╵濂囂녮쉕活䄶睭樬势䵏㔱䵀䡠䡸幂㯂漺何桢ꄭ厥䁉䄶싂⪡갻⼰㩦杈䬯㮬稷䜱挽㥫</w:t>
      </w:r>
      <w:r>
        <w:rPr/>
        <w:t>⡈</w:t>
      </w:r>
      <w:r>
        <w:rPr/>
        <w:t>쉘瀱⤨㎏䩊䚩딭㈲쉠啩쉺쉞㙸⼴轀ꅡ⥠캻⯎甪╷汲슻</w:t>
      </w:r>
      <w:r>
        <w:rPr/>
        <w:t>ꦘ</w:t>
      </w:r>
      <w:r>
        <w:rPr/>
        <w:t>橲쉥歱拃淂</w:t>
      </w:r>
      <w:r>
        <w:rPr/>
        <w:t>ⶵ꧎</w:t>
      </w:r>
      <w:r>
        <w:rPr/>
        <w:t>ꅤ⭩獟⽎氽䤻䚏놡㞮摏帨㉶⭊䝴♸곂㭹繵㐪쉺媩䁥㑶睈슿㯂㠵侮嫂啊츴쉅晄쉟湵┪懃瘵㨽晙╔㚮㑗뮡䍁捩</w:t>
      </w:r>
      <w:r>
        <w:rPr/>
        <w:t>⣂</w:t>
      </w:r>
      <w:r>
        <w:rPr/>
        <w:t>ꤪ</w:t>
      </w:r>
      <w:r>
        <w:rPr/>
        <w:t>⽥奋싂き쉆活ど䝢呪礫</w:t>
      </w:r>
      <w:r>
        <w:rPr/>
        <w:t>ꕶꤽ</w:t>
      </w:r>
      <w:r>
        <w:rPr/>
        <w:t>ぺ佉樴䭍㡓剉獢䥯㡖ꄪ䃂櫂係瑸熻ꅊꏂ㍾쉎㔵愬䁴敳</w:t>
      </w:r>
      <w:r>
        <w:rPr/>
        <w:t>ꗂ</w:t>
      </w:r>
      <w:r>
        <w:rPr/>
        <w:t>轠瘪绂㩢弥쉭⍰䨬秂砱珂婯걹쌪㜶䌬☱⯂쵮否侱</w:t>
      </w:r>
      <w:r>
        <w:rPr/>
        <w:t>Ɫ</w:t>
      </w:r>
      <w:r>
        <w:rPr/>
        <w:t>⼻⬩</w:t>
      </w:r>
      <w:r>
        <w:rPr/>
        <w:t>ꤪ</w:t>
      </w:r>
      <w:r>
        <w:rPr/>
        <w:t>䉅슩扰当쉆䗂怹숥䜣捗祗䨮䵳䵒嘩</w:t>
      </w:r>
      <w:r>
        <w:rPr/>
        <w:t>⡃</w:t>
      </w:r>
      <w:r>
        <w:rPr/>
        <w:t>氮␻慦⑳华䈪ㅮ⩅繶뽮湣㭏</w:t>
      </w:r>
      <w:r>
        <w:rPr/>
        <w:t>Ⲙ</w:t>
      </w:r>
      <w:r>
        <w:rPr/>
        <w:t>潹潅噴娬潊沵숭慧䨰뭤桴㕃㥪╄彸彂쉬⨤㩬쉴砺쉔䑢</w:t>
      </w:r>
      <w:r>
        <w:rPr/>
        <w:t>ⵃ꧂</w:t>
      </w:r>
      <w:r>
        <w:rPr/>
        <w:t>䉈숪슘⚻楐涮♭轡</w:t>
      </w:r>
      <w:r>
        <w:rPr/>
        <w:t>ꦡ</w:t>
      </w:r>
      <w:r>
        <w:rPr/>
        <w:t>쉂桁캩쉦兢㝴䠶㏃䐥檩싂넦爬칚祁쉐슩幱颡㝸⤲墣噓㵔㉳䢮噬⽬惂뮩쉱㏂畺塰뭤♷場䐰䏂杺彭䒱癫㈻䆘♷쉩䌷䡧匹⨫䕎瀶教쉬㇂⤪優싂㷂扡拂灱♄弴牆噐椽䁑ꥳ朷坍吷禬㭮䭣汵䕧潾氮⩊晚쉕喩捷</w:t>
      </w:r>
      <w:r>
        <w:rPr/>
        <w:t>ꔹ䷂</w:t>
      </w:r>
      <w:r>
        <w:rPr/>
        <w:t>썒呂㑀쉟䑹犵䨊故㫂輥漭䍗넫쉾▩ꌬ盂⩓쉋徥㮣ꅩ㌷睭┬</w:t>
      </w:r>
      <w:r>
        <w:rPr/>
        <w:t>ꤣ⩔</w:t>
      </w:r>
      <w:r>
        <w:rPr/>
        <w:t>煪⸨쵡䩐싂ꌪ쉙婒礪䵗䖣⭎떣䌻슩灩㵬걁㊡싎侩毎䑇硑㑗畏忎㠭燂乶牴瞥䥢㥒䕄瘬暘㫂䕴风弶慴烂稴津싂쉇숭佄숥ㅤ㝡健⻂숴啴辩⦿걺〪⹭碩Ⓜ칍悩恗쏂숱敠晡</w:t>
      </w:r>
      <w:r>
        <w:rPr/>
        <w:t>ⴳ</w:t>
      </w:r>
      <w:r>
        <w:rPr/>
        <w:t>껂勂⭏婎</w:t>
      </w:r>
      <w:r>
        <w:rPr/>
        <w:t>ⰸ</w:t>
      </w:r>
      <w:r>
        <w:rPr/>
        <w:t>숺敹䭴偃朲浘</w:t>
      </w:r>
      <w:r>
        <w:rPr/>
        <w:t>ꤷ</w:t>
      </w:r>
      <w:r>
        <w:rPr/>
        <w:t>瑬╖걊▘ꆬ</w:t>
      </w:r>
      <w:r>
        <w:rPr/>
        <w:t>ꔲ</w:t>
      </w:r>
      <w:r>
        <w:rPr/>
        <w:t>싍</w:t>
      </w:r>
      <w:r>
        <w:rPr/>
        <w:t>ⷂ</w:t>
      </w:r>
      <w:r>
        <w:rPr/>
        <w:t>⽓彤檩㕭ꍳ搷㨸壂刹⨺걒㬰⹅囎均쌮</w:t>
      </w:r>
      <w:r>
        <w:rPr/>
        <w:t>ꕶ</w:t>
      </w:r>
      <w:r>
        <w:rPr/>
        <w:t>숸썺䀹㤶砣䤬㉩쉬䬱</w:t>
      </w:r>
      <w:r>
        <w:rPr/>
        <w:t>ⵙ</w:t>
      </w:r>
      <w:r>
        <w:rPr/>
        <w:t>皻獺敺折湯塭쉹⍤⽞싃匥⩙煚歱瑈뼤㡙捳⍂䟃祦䀣瑏汚⪵⹺坨婐迂繲䠨쉏녴恋</w:t>
      </w:r>
      <w:r>
        <w:rPr/>
        <w:t>⣂</w:t>
      </w:r>
      <w:r>
        <w:rPr/>
        <w:t>游㮡䰱딥ヂ晩幖䉔숴栴㒻癬⭐嚥쉐汶썺唪䚘</w:t>
      </w:r>
      <w:r>
        <w:rPr/>
        <w:t>ꦏ</w:t>
      </w:r>
      <w:r>
        <w:rPr/>
        <w:t>湚쉵䝘渶だ䴱洪쌪</w:t>
      </w:r>
      <w:r>
        <w:rPr/>
        <w:t>ꤣ</w:t>
      </w:r>
      <w:r>
        <w:rPr/>
        <w:t>갪竂硩㥭䰺辮㮩畅㩅磂䘷㡆㥃꥾녭깢╾⛂稺䞏栬媘瞬</w:t>
      </w:r>
      <w:r>
        <w:rPr/>
        <w:t>ꕰ</w:t>
      </w:r>
      <w:r>
        <w:rPr/>
        <w:t>穱㔬繸夨庬쉬쉘쉂哂숩圤碥숱㍞歆倮䟂슘癆噪쉀䄺䑞き噣㮏洴㌸奥꺿䔣㏂쉄繞㑮╀</w:t>
      </w:r>
      <w:r>
        <w:rPr/>
        <w:t>ꗍ</w:t>
      </w:r>
      <w:r>
        <w:rPr/>
        <w:t>㫂框㴯䝏ㅑ걦繉婆慷儵摱쉗癵䩖䡡깐ꎥ쉸넷毂</w:t>
      </w:r>
      <w:r>
        <w:rPr/>
        <w:t>ꗍ</w:t>
      </w:r>
      <w:r>
        <w:rPr/>
        <w:t>影꺮穇슩쉘⭊敐轅㕊砵㕂쉞䞵㈤圵넵噅婮ꎵ畖彷檵⍒晓㛎⍅匶㘺칟呧ꅯ瀣䥺⩤桒㌤浚㍔</w:t>
      </w:r>
      <w:r>
        <w:rPr/>
        <w:t>ⴽ┽⍹</w:t>
      </w:r>
      <w:r>
        <w:rPr/>
        <w:t>촸</w:t>
      </w:r>
      <w:r>
        <w:rPr/>
        <w:t>Ⱚ⤤</w:t>
      </w:r>
      <w:r>
        <w:rPr/>
        <w:t>戩㣃䧂⯂떮歭坫♫妻濂⹮숺兾㥱畫橖單⼥쉺滂橨</w:t>
      </w:r>
      <w:r>
        <w:rPr/>
        <w:t>ⶵ</w:t>
      </w:r>
      <w:r>
        <w:rPr/>
        <w:t>숵숩♺ㆻ湎栦⥘⥠便⽍ꍄ⚿䑒㵈䁇楩娣♱깂㌺䰻䊿氰촽痂甯榮偦獫칌桓묣䙠洺杦壂</w:t>
      </w:r>
      <w:r>
        <w:rPr/>
        <w:t>ꤳ</w:t>
      </w:r>
      <w:r>
        <w:rPr/>
        <w:t>쉠䢩楨슿〰</w:t>
      </w:r>
      <w:r>
        <w:rPr/>
        <w:t>ꦬ</w:t>
      </w:r>
      <w:r>
        <w:rPr/>
        <w:t>䑆捙媣獤쉉㈺ㄸ瑄橞佹쉩┱求娻䪩캻䡐㡂平슩睤숻㔵佡㔩⴫卟㍩쵾믃㷂⦣瓂䘴挨轖땟朰쉤㜻⽤☮슻弽呹礪熏ꥡ♢⎱◎折⨸㵅ネ䙌绎쉬쉅뽧⭩䡊뭫煤땄燂츲拂쉸渮睏⩐ぃ쉸杩瑒揃瑣㥪㎩旂</w:t>
      </w:r>
      <w:r>
        <w:rPr/>
        <w:t>⠮</w:t>
      </w:r>
      <w:r>
        <w:rPr/>
        <w:t>厘쉲촹뭸䩖</w:t>
      </w:r>
      <w:r>
        <w:rPr/>
        <w:t>ⶩ</w:t>
      </w:r>
      <w:r>
        <w:rPr/>
        <w:t>숪숮䱈긨飂乀㬶浕仂㕶渰ꎿ彙䪩䵋</w:t>
      </w:r>
      <w:r>
        <w:rPr/>
        <w:t>ⱇ</w:t>
      </w:r>
      <w:r>
        <w:rPr/>
        <w:t>㵩싂玮㘮⩰礦쉸넳矂⬳䱓煃頪呍숊숸塉</w:t>
      </w:r>
      <w:r>
        <w:rPr/>
        <w:t>ꥉ</w:t>
      </w:r>
      <w:r>
        <w:rPr/>
        <w:t>숸䝷䴲䑏䁑壂쉉슩⩲扟辡㝷</w:t>
      </w:r>
      <w:r>
        <w:rPr/>
        <w:t>ꗂ</w:t>
      </w:r>
      <w:r>
        <w:rPr/>
        <w:t>⣂</w:t>
      </w:r>
      <w:r>
        <w:rPr/>
        <w:t>畍圥䍒숨숥춣⥨컎⫂⭎숩</w:t>
      </w:r>
      <w:r>
        <w:rPr/>
        <w:t>ⱱ</w:t>
      </w:r>
      <w:r>
        <w:rPr/>
        <w:t>幤頨⽗操␶姂佑塢撣㋎⨥戸</w:t>
      </w:r>
      <w:r>
        <w:rPr/>
        <w:t>ⱶ</w:t>
      </w:r>
      <w:r>
        <w:rPr/>
        <w:t>䉙䚬嚩</w:t>
      </w:r>
      <w:r>
        <w:rPr/>
        <w:t>ꖏ</w:t>
      </w:r>
      <w:r>
        <w:rPr/>
        <w:t>깐畹塀쵄⩞싃⥵䝐</w:t>
      </w:r>
      <w:r>
        <w:rPr/>
        <w:t>ꕃ</w:t>
      </w:r>
      <w:r>
        <w:rPr/>
        <w:t>启㜤숮</w:t>
      </w:r>
      <w:r>
        <w:rPr/>
        <w:t>⡍</w:t>
      </w:r>
      <w:r>
        <w:rPr/>
        <w:t>꺱㓃䮮쉉캱㔤䃂兵㘱啶恳爮</w:t>
      </w:r>
      <w:r>
        <w:rPr/>
        <w:t>ꤰ</w:t>
      </w:r>
      <w:r>
        <w:rPr/>
        <w:t>㡞㩫湭潾ꆵ本儣㕕갶娬⩐슬灦ꅖ䖣婀㙘숱䳂焻側쵤䍖稱凂桂㵺療坖</w:t>
      </w:r>
      <w:r>
        <w:rPr/>
        <w:t>ⱖ</w:t>
      </w:r>
      <w:r>
        <w:rPr/>
        <w:t>櫎欻礵츫㗎䀳⩔䄽捸싃摘兴䷂昸弦獈柂뼭百쉰♗欤깡堹♭⏂⹪⨫캩䉨⼳䩍</w:t>
      </w:r>
      <w:r>
        <w:rPr/>
        <w:t>ⶥ</w:t>
      </w:r>
      <w:r>
        <w:rPr/>
        <w:t>栴琵䌻塦母␯⽐㩨泂㥨朦低奀呵㥌种痂</w:t>
      </w:r>
      <w:r>
        <w:rPr/>
        <w:t>⡴⡄</w:t>
      </w:r>
      <w:r>
        <w:rPr/>
        <w:t>眽燂ꍹ䭷塭塳顰㏂</w:t>
      </w:r>
      <w:r>
        <w:rPr/>
        <w:t>ꦬ</w:t>
      </w:r>
      <w:r>
        <w:rPr/>
        <w:t>㘨⮣</w:t>
      </w:r>
      <w:r>
        <w:rPr/>
        <w:t>⡳⧂⩥</w:t>
      </w:r>
      <w:r>
        <w:rPr/>
        <w:t>㵶쉰橊䣂ꌹ⹞䱞牕䱰濍쉾⍞㉕媮磂㒿噁淂⹎</w:t>
      </w:r>
      <w:r>
        <w:rPr/>
        <w:t>⡔</w:t>
      </w:r>
      <w:r>
        <w:rPr/>
        <w:t>걨灓⼣吣쉫䪿</w:t>
      </w:r>
      <w:r>
        <w:rPr/>
        <w:t>⡣</w:t>
      </w:r>
      <w:r>
        <w:rPr/>
        <w:t>繪穗걘㭎㧂祩ꄯ焣瘴쌯暬⩨愦彑䪏梥㭍䁅䅐䑕湞卮潶浳畟䕓</w:t>
      </w:r>
      <w:r>
        <w:rPr/>
        <w:t>ⵃ</w:t>
      </w:r>
      <w:r>
        <w:rPr/>
        <w:t>幑乆䔣珂㧂ꅯ癐余椱쎻䠷䀩彖剎⩓쉠</w:t>
      </w:r>
      <w:r>
        <w:rPr/>
        <w:t>ꦮ</w:t>
      </w:r>
      <w:r>
        <w:rPr/>
        <w:t>ꥷ땔炻⍗急摰칆ㅧ쉗㘬␪⩰묲쵥걓㠨⚻슮晉琳쵅쉍敗㓍ꥠ쉪㙯灭뽇坐〉㭣⴦슡歗噞劬⿂㬫垿ꄶ⫂썈坃⍘干楀싂顮顺昨䭐㝥ꍄ䑘摁㑥潲瀺㕨䣂也摡뮩㕧洪숩䚘穲稣塙ぎ殱슿䌩⑋啫뇂顧싂㩪컂䡵숸숻㇂쵚☽䭴敎싂</w:t>
      </w:r>
      <w:r>
        <w:rPr/>
        <w:t>ꔨ</w:t>
      </w:r>
      <w:r>
        <w:rPr/>
        <w:t>䑈单쉘歠䝢彆䃂쉇</w:t>
      </w:r>
      <w:r>
        <w:rPr/>
        <w:t>ꥎ</w:t>
      </w:r>
      <w:r>
        <w:rPr/>
        <w:t>彙⽇䉎欪呗䉂惂쉊伬썎戻䥍㩘太繊쉔氬彶⤬</w:t>
      </w:r>
      <w:r>
        <w:rPr/>
        <w:t>ꥂ</w:t>
      </w:r>
      <w:r>
        <w:rPr/>
        <w:t>䍡䁯䬲습潠䱖䉷へ澘숸䧂</w:t>
      </w:r>
      <w:r>
        <w:rPr/>
        <w:t>⵰</w:t>
      </w:r>
      <w:r>
        <w:rPr/>
        <w:t>损⫂䭄歉⹷㍌䩴뭾慠曂싂ꄶ㌹䥑㑙瓂伱䵶繶⍡㠰쉢썫䩗⹷勂顕癖㵮㉌뗂涻癪捫䰪싂♺畬⍣唪쵩塑쵕欰穠啰浍灨㎬慔쉸桴ꥳ쵓⭢㍤磂數瑮㈵泎歕☮㘵剷磂춵㩺单祏懂</w:t>
      </w:r>
      <w:r>
        <w:rPr/>
        <w:t>Ⳃ</w:t>
      </w:r>
      <w:r>
        <w:rPr/>
        <w:t>堪⑵㌸쉠싍⍸敃ㄪ斏</w:t>
      </w:r>
      <w:r>
        <w:rPr/>
        <w:t>ꔳ</w:t>
      </w:r>
      <w:r>
        <w:rPr/>
        <w:t>쉌怮堦㜲䱎䑫⥴쌱爦䑬墻䍍㍖숳渮庩⍧딹㴸⽕썅쌪㭰偟懂氬杹쉊掘匥䑂⌴싂⦩䱆믃</w:t>
      </w:r>
      <w:r>
        <w:rPr/>
        <w:t>ⶬ</w:t>
      </w:r>
      <w:r>
        <w:rPr/>
        <w:t>瑾つ焭娶츦〦卓步䨥怨䝢卬껂呐쵎楄䍊㵟숬뽥㌊卵啁␦縻䝉睦쉱抩ꍍ껂⍩</w:t>
      </w:r>
      <w:r>
        <w:rPr/>
        <w:t>ⰻ⠲</w:t>
      </w:r>
      <w:r>
        <w:rPr/>
        <w:t>싂䈬䁅츪곃숬䳂ꍂ䰤奚⸲塷쉟昬㕰喩쉹晰쉤挪䭕묫䍷꺱쉧곂攰숫⹦眩</w:t>
      </w:r>
      <w:r>
        <w:rPr/>
        <w:t>⠩</w:t>
      </w:r>
      <w:r>
        <w:rPr/>
        <w:t>婗䍬☤</w:t>
      </w:r>
      <w:r>
        <w:rPr/>
        <w:t>ꕭ</w:t>
      </w:r>
      <w:r>
        <w:rPr/>
        <w:t>䥆䵔也泍癍繬恟浤慨㗂⛎㙚㙔ꍪ뇂쉰割坫싂ꍕ县䢩뮮㕑凃뼳拂䫂㡦♃擂桒◂䱥⩣浀䥣䜽横浧爴畀</w:t>
      </w:r>
      <w:r>
        <w:rPr/>
        <w:t>ꤴ</w:t>
      </w:r>
      <w:r>
        <w:rPr/>
        <w:t>迂顮䙄쎡掻</w:t>
      </w:r>
      <w:r>
        <w:rPr/>
        <w:t>ⷃ</w:t>
      </w:r>
      <w:r>
        <w:rPr/>
        <w:t>썤く䰥⎏싂⫂뼣숻㡙㴰樣쉡䈯吹獂唰쉐瘯⪘櫂䉦ꥴ浪楌摆ꌵ녈</w:t>
      </w:r>
      <w:r>
        <w:rPr/>
        <w:t>⡯</w:t>
      </w:r>
      <w:r>
        <w:rPr/>
        <w:t>숷╡⬽ぃ뽱佢뭸橍촱⶘䬱免瘬쉤刳㍱乲椷橂䯂㙶겿捣绂灘싍轸洽뭡습숭瘬轆仂盂♴䷂슩澱⩔䩱슩溩뾩枱㵠뽱噾漪⍭⥎䉚橴䂩䉤썰⫂ꏍ犣쉳䶱㶻㝯啫敬놱偬땯犥㘨啢啍뼻奀䉢堪䙘⚮䍊塴쉘䄵睞歈㵆中䪱䍾扉</w:t>
      </w:r>
      <w:r>
        <w:rPr/>
        <w:t>Ⳃ</w:t>
      </w:r>
      <w:r>
        <w:rPr/>
        <w:t>쉱䣂쉂悡恮恟勍쉐䤳㩧쉳춮弪ꥣ兇䥡싂颣</w:t>
      </w:r>
      <w:r>
        <w:rPr/>
        <w:t>ⰽ</w:t>
      </w:r>
      <w:r>
        <w:rPr/>
        <w:t>掩쉳䢩䑦冻뽄㥅뇂偀页㌵⍏は䂱䜦䂻䝹슱䩶灗♰䢘㕢ꄳ㙐</w:t>
      </w:r>
      <w:r>
        <w:rPr/>
        <w:t>ⵀ</w:t>
      </w:r>
      <w:r>
        <w:rPr/>
        <w:t>幌쉯潃敧</w:t>
      </w:r>
      <w:r>
        <w:rPr/>
        <w:t>ⵞ</w:t>
      </w:r>
      <w:r>
        <w:rPr/>
        <w:t>摮䡧浭爥朰⌰䡏</w:t>
      </w:r>
      <w:r>
        <w:rPr/>
        <w:t>ꕣ</w:t>
      </w:r>
      <w:r>
        <w:rPr/>
        <w:t>彅깯榿濂뇂㈳⩄☽噒奃晷숻嫂╱浮㥌帩䞩縱쌫䝟曎츩쉕亩溩瀽砣擂猳䢘⽑拂䁧딨䩆㚱皥轾廂晓亩䑴㥆䭨測塑㵄䕍⽎佪䐩弽㴬㝧啱嚥쉓忂抡㉞ㅣ渱暩癶䮥ꏂ䐹䬣䥩䖩曂䭊奰䤸嚻⍾慾쌷祷싂㴦숵嫂䃂畳쉄報欥⥆</w:t>
      </w:r>
      <w:r>
        <w:rPr/>
        <w:t>⢡</w:t>
      </w:r>
      <w:r>
        <w:rPr/>
        <w:t>畭</w:t>
      </w:r>
      <w:r>
        <w:rPr/>
        <w:t>ⵘ♢</w:t>
      </w:r>
      <w:r>
        <w:rPr/>
        <w:t>뽳空䎡硰扆⍯숻噚싂劏⍐乂吳䗂췂싂堭奴䅥搱⴨㣂㈦䩳伱⼭愥䱃♈㛂㢩䁨怸⩏丽㵪쉬⿂</w:t>
      </w:r>
      <w:r>
        <w:rPr/>
        <w:t>꥓</w:t>
      </w:r>
      <w:r>
        <w:rPr/>
        <w:t>桇뽐ꌥ꺥涥汔癈平睺繀癷</w:t>
      </w:r>
      <w:r>
        <w:rPr/>
        <w:t>ⲵ</w:t>
      </w:r>
      <w:r>
        <w:rPr/>
        <w:t>煎ꇂ〳䙪磂洱漥⍩</w:t>
      </w:r>
      <w:r>
        <w:rPr/>
        <w:t>⠨</w:t>
      </w:r>
      <w:r>
        <w:rPr/>
        <w:t>숭拂䥸쵱䩏䏃⩇䰮䱏싂╦䡾⤳␪昮潋⏂輶垻깙呸兪恀쉓⩹䁔䧎㤩凂쵉嗂슿걖쉅⩤썭圫桔</w:t>
      </w:r>
      <w:r>
        <w:rPr/>
        <w:t>⠤</w:t>
      </w:r>
      <w:r>
        <w:rPr/>
        <w:t>쉂こ幭㡘䦡燍汃嚣琪썪㭳严촦䥒䱢支뼱⦱숲㡁㩱愬㍎均䡸搴㨽䡹克慉癍⽲潑擂⨻ꄳ䐵㏂係车倪쉹</w:t>
      </w:r>
      <w:r>
        <w:rPr/>
        <w:t>⠸</w:t>
      </w:r>
      <w:r>
        <w:rPr/>
        <w:t>椷숻숊㖥䚬㩨㥑䀤뭂睋織幃癥쉸爣ꇃ摸뭖摌樥䑂卲♊ꅲ䯍㙎䫃䘯䰭숯㡬ꍖ冮䁺噱兗汆⨵你㶏</w:t>
      </w:r>
      <w:r>
        <w:rPr/>
        <w:t>꤫</w:t>
      </w:r>
      <w:r>
        <w:rPr/>
        <w:t>晥咩㐽㐱䔰橧段䳎⥾긲拂瘩獊</w:t>
      </w:r>
      <w:r>
        <w:rPr/>
        <w:t>⡳⩂</w:t>
      </w:r>
      <w:r>
        <w:rPr/>
        <w:t>쉺堤ꎿ䐯䉭殮캮䴦䞣匪栣쌺䩡䵖䔣㍖숬싎ㆩ洤圩凂㪮奬迂擂地帣燂</w:t>
      </w:r>
      <w:r>
        <w:rPr/>
        <w:t>⡠</w:t>
      </w:r>
      <w:r>
        <w:rPr/>
        <w:t>求橗拂婤녙婹츮쉟⹎听칔䙃</w:t>
      </w:r>
      <w:r>
        <w:rPr/>
        <w:t>Ɑ</w:t>
      </w:r>
      <w:r>
        <w:rPr/>
        <w:t>㤯깕飂뭡杣繱䡮伨딵嗂纵ㄥ獶㡎䑋䉏숲쉷㥰盎㩮场췂노㢥쉍灬繖坐⑑숱쉆ꅑ獴뭫爺㙶䝋</w:t>
      </w:r>
      <w:r>
        <w:rPr/>
        <w:t>ⶡ</w:t>
      </w:r>
      <w:r>
        <w:rPr/>
        <w:t>轥儷⧂呈㵡癒婧쉶㉈</w:t>
      </w:r>
      <w:r>
        <w:rPr/>
        <w:t>꧍</w:t>
      </w:r>
      <w:r>
        <w:rPr/>
        <w:t>㒥㜲</w:t>
      </w:r>
      <w:r>
        <w:rPr/>
        <w:t>ꕗ</w:t>
      </w:r>
      <w:r>
        <w:rPr/>
        <w:t>烂묦Ⓜ澬껂纵欳</w:t>
      </w:r>
      <w:r>
        <w:rPr/>
        <w:t>ꗂ</w:t>
      </w:r>
      <w:r>
        <w:rPr/>
        <w:t>呯⼭㑨⫂挴汚卍⥡䑂棂刬擂瓂䆻汈熬猫㨬㯂䅩䑂獑㝲竂䵦堽升皡갪⴪┽떿扯⥐剷瓂ꥨ䚵㪩励盂刪从쉳쉐硵츭쉦䕰䬮䥣◂㙨䉢㙥欻剔쉫剭彀넣く娯⫂</w:t>
      </w:r>
      <w:r>
        <w:rPr/>
        <w:t>⡷</w:t>
      </w:r>
      <w:r>
        <w:rPr/>
        <w:t>繶卾뗂뭚斮湫䁎䅥䄪ꥢ䩫쉮梏숳⵮婰ꥥ♅㡔숮쉴䭚呚熏쉠㵣䑁슥썋顫秂儮⥀硈깧䩆畵乓斥哂祂㆏㙇싂吻䑰祈䞻㝞䁒촲䭍ꆵ汸㥣⩦쏍疩ꄯㅕ㞩⶿ꥠ僂漪</w:t>
      </w:r>
      <w:r>
        <w:rPr/>
        <w:t>ⱎ</w:t>
      </w:r>
      <w:r>
        <w:rPr/>
        <w:t>歊憏ꅱ</w:t>
      </w:r>
      <w:r>
        <w:rPr/>
        <w:t>ⷂ</w:t>
      </w:r>
      <w:r>
        <w:rPr/>
        <w:t>捴枥⽣㙩奐畩睴⎻創凂</w:t>
      </w:r>
      <w:r>
        <w:rPr/>
        <w:t>ꥋ</w:t>
      </w:r>
      <w:r>
        <w:rPr/>
        <w:t>䨶쉬쉕쉐쉫息䥹㎩㔴卾ꌯ乐䣂䕩䉵쏂㍴䳂樳쉇䴳㍦冬汥枘싃礨쉈轅䙢숤伬슣䭓硄䔨⩃䧎桴쌳쉀⵨숮响扖</w:t>
      </w:r>
      <w:r>
        <w:rPr/>
        <w:t>ⵃ</w:t>
      </w:r>
      <w:r>
        <w:rPr/>
        <w:t>䔭䥦琴朰䲘呃뾘㉒哂</w:t>
      </w:r>
      <w:r>
        <w:rPr/>
        <w:t>ꗂ⩦</w:t>
      </w:r>
      <w:r>
        <w:rPr/>
        <w:t>滂⺻晤슣勂場숩擂㥥견쉳佌眳⍂㥃䉩歖潯㇂顐晖⎬㔭ꥨ捅椪焭䨩⼳ꅅ歓兄</w:t>
      </w:r>
      <w:r>
        <w:rPr/>
        <w:t>⢮</w:t>
      </w:r>
      <w:r>
        <w:rPr/>
        <w:t>䍐飂䕺㪣䝦䕧䯎湮⪿憱ㅀ쉫㵆䑟乴캿쵳䌴弮璩偗彸稶ꄫ㚱枣癴쉰睅땍슱㨤ネ湳嗂㉠⽓䗂瑍슮䡂⽺슿䖘桳洰儳쉔췂䭴쉹坧촫塑戣숴獰싂䩈头摕潃</w:t>
      </w:r>
      <w:r>
        <w:rPr/>
        <w:t>ꕱ</w:t>
      </w:r>
      <w:r>
        <w:rPr/>
        <w:t>唽䜬帮슥◂칺깶兰☫⩢獃䦩挳㧂㡇ꥱ坎扠灙㯂㗂䉕䉫忍䳂癩塚縣䝢桏㆏䄻辬㍫</w:t>
      </w:r>
      <w:r>
        <w:rPr/>
        <w:t>⡹</w:t>
      </w:r>
      <w:r>
        <w:rPr/>
        <w:t>博牌☸痂㚬㕇䄤넫䔯쉺</w:t>
      </w:r>
      <w:r>
        <w:rPr/>
        <w:t>ⱅ⮏</w:t>
      </w:r>
      <w:r>
        <w:rPr/>
        <w:t>噕瑁歰쉵呈숹幋㐸繋숊穹⸭㡣쉒僂祣轆彰</w:t>
      </w:r>
      <w:r>
        <w:rPr/>
        <w:t>ⵙ</w:t>
      </w:r>
      <w:r>
        <w:rPr/>
        <w:t>䀵䕀浃恕癌ꥲ㕄穢欣슥忎劥䕵㝖쉡䔻䶩潞긻ꍶ싂䋂奅䧂숫㐹瘪楁쉪믂櫂쉰檩畯뭞䬺灒輨숮习婵圯䝢䶣㪱捔긤䡉쉧칪⾥⬽沩</w:t>
      </w:r>
      <w:r>
        <w:rPr/>
        <w:t>ꗎ</w:t>
      </w:r>
      <w:r>
        <w:rPr/>
        <w:t>싂㵬弥㈰⼫슘㩭兹呷⍺긦쉍㵪묮悩其</w:t>
      </w:r>
      <w:r>
        <w:rPr/>
        <w:t>ⱥ</w:t>
      </w:r>
      <w:r>
        <w:rPr/>
        <w:t>灌ꥮ㑹禥㡢告⿍쉍汖숹⥞ꌭ矂슏殱䝅䥠溣뽖ꄽ㑨嫂朦慡⩥婆쉈뾡䊱奄⬯杔欳傮げ습쉘⭱ꅁ噧栣恩╦塶숪⍇琦刨</w:t>
      </w:r>
      <w:r>
        <w:rPr/>
        <w:t>⣂</w:t>
      </w:r>
      <w:r>
        <w:rPr/>
        <w:t>䕟⦬枩䭪갹権㣂劥䕂㌫䭕湱憡䵳</w:t>
      </w:r>
      <w:r>
        <w:rPr/>
        <w:t>ꤲ</w:t>
      </w:r>
      <w:r>
        <w:rPr/>
        <w:t>숴뭲䍋뭒㛂</w:t>
      </w:r>
      <w:r>
        <w:rPr/>
        <w:t>ꔱ</w:t>
      </w:r>
      <w:r>
        <w:rPr/>
        <w:t>〨⑲㶱</w:t>
      </w:r>
      <w:r>
        <w:rPr/>
        <w:t>Ⳃ</w:t>
      </w:r>
      <w:r>
        <w:rPr/>
        <w:t>橲</w:t>
      </w:r>
      <w:r>
        <w:rPr/>
        <w:t>⡩⪘⡆</w:t>
      </w:r>
      <w:r>
        <w:rPr/>
        <w:t>轑슱㜴쉐⑫숩㵬꥙棂䐵砲楢⏂㉡깑껂煈⹧娶牊숺ꅍ祔䅢熻値恫沏뾬㘭⹑卯儹則슏溵슱ㄭ쉟ꌺ弮碩刯塤晬␦⩎慪숯啇㙓㙡搨摋槂朣⭐쉅䋃䆣䅖㣎恱숬烂噬牤剟䎘牱坶䭹横㵊氷㝺숥䬪乭佄⑲㠷쉚㵕䵠䠱掵䅌督炻撵吰乐䐸恗쉵懂䤺䢣⭐⹸數ꍍ䩣</w:t>
      </w:r>
      <w:r>
        <w:rPr/>
        <w:t>ꕠ</w:t>
      </w:r>
      <w:r>
        <w:rPr/>
        <w:t>쉣㍸煃䆩颥䥲歄摍硸䬨僂嗂疵䀯⸻悬奠䑤䱗敁轾猺꺘╈秂숸䅠捈쉂⍗題杊娬췂辩⨽纥偣摆噢걱䲣쉈⎣숦걍⽐匮婰㖱挹싂곂갶漣夤珂⫂뿂凂䅸㞮⩗⩵ꎩ顢숭㐱䝞싃唰ㅲ斣㘩쵍涱奂╙歃쉡瓎㆘쉦癐싂⾩沵樨暩쉌㮘쉕癤䉸숪瀪璩扲憏劬⥾剾夯㕗圮䩙䕰浴␴潏噆숩⹓㍞㝹⚻</w:t>
      </w:r>
      <w:r>
        <w:rPr/>
        <w:t>ⱉ</w:t>
      </w:r>
      <w:r>
        <w:rPr/>
        <w:t>磂杂婡武辿걊╳숶䡔湈の灰⼪䕶䶩焸㙹琰䙓⩗墡挪☺쉊椱싍걮爤㍐片殩卍卲佔쉖쉦卸杯绂别堽纥兀㷃㠨堦㨪☱㵒娴汰ヂ撿숤⤶䢘칫楔⩬⛂桊ꍑ捰灴뽧⍮灅幘启쉸䁁䄵⍅䝄슥栰㕪쉋⥴ꍺ癞媩슥⻂㎡䛂頷</w:t>
      </w:r>
      <w:r>
        <w:rPr/>
        <w:t>ꥏ</w:t>
      </w:r>
      <w:r>
        <w:rPr/>
        <w:t>惂灍</w:t>
      </w:r>
      <w:r>
        <w:rPr/>
        <w:t>ⲣ</w:t>
      </w:r>
      <w:r>
        <w:rPr/>
        <w:t>汊䓂䅍祈Ⓙ숫⩙䍦㜱쉞暘扎䙇썑쵀晄䑊䁫僎佥獏䙅쉈獦㓂挰猣庱竂ꅉ挳杈繵</w:t>
      </w:r>
      <w:r>
        <w:rPr/>
        <w:t>ꖩ</w:t>
      </w:r>
      <w:r>
        <w:rPr/>
        <w:t>渱믂</w:t>
      </w:r>
      <w:r>
        <w:rPr/>
        <w:t>ꥊ</w:t>
      </w:r>
      <w:r>
        <w:rPr/>
        <w:t>幱⩒⪩堊丱䪩慌㩌橑妩彀숳쉹넶㑅䕂믂爱瀮뾣材姂䫎栮捵땄犱穬칲</w:t>
      </w:r>
      <w:r>
        <w:rPr/>
        <w:t>ⶡ</w:t>
      </w:r>
      <w:r>
        <w:rPr/>
        <w:t>걁彰堲珂묺囃眽繁⾘㑤ち砱檵㵓뽐㩄싂㵇딣瑶弰╌싃攭㛂朻싂䅕쉒⍸䭕</w:t>
      </w:r>
      <w:r>
        <w:rPr/>
        <w:t>ⱡ</w:t>
      </w:r>
      <w:r>
        <w:rPr/>
        <w:t>䀶⑤慴啗⥏䁑</w:t>
      </w:r>
      <w:r>
        <w:rPr/>
        <w:t>⡎</w:t>
      </w:r>
      <w:r>
        <w:rPr/>
        <w:t>㭯䘷晒轡獮슘⦩䪡䭃炣⿂百쉢砣揂춵쉶䩦⍳䕒⹔祣</w:t>
      </w:r>
      <w:r>
        <w:rPr/>
        <w:t>Ⱛ</w:t>
      </w:r>
      <w:r>
        <w:rPr/>
        <w:t>摭瀤涵濂敕쉑䅺䰪쉹撡摩摆걊眳䑅伵卖汬乪㑔♄卹〉䙰乷淂睺獈숦䓂楩攩繪⹖椺㑵⭩䙳䍁朶皵卡쉁澱癨㕦刷秂◂㊮奚䝙瀹⿂⩏党忍焷갣杧ꅗ쉏堪瘪敺䙷仂슏繘㩮쉒砶圤㪡燂榘穯쉮哂◂ꍷ歀</w:t>
      </w:r>
      <w:r>
        <w:rPr/>
        <w:t>⢬</w:t>
      </w:r>
      <w:r>
        <w:rPr/>
        <w:t>㨦婶䠵偩쉌佾䤩䱆橠泂쉀츻컂堵⹮싎嗃伯橃숨桪䐦婄⭃쉣卡슩炩睄穵䴩⶿뭎⑊⩹㈩睍瑧숽②⽂敐쉡䵗摆弴ꎩ숪灥漥獋㝬椺䍞塩哂汏</w:t>
      </w:r>
      <w:r>
        <w:rPr/>
        <w:t>ⰳ</w:t>
      </w:r>
      <w:r>
        <w:rPr/>
        <w:t>幌㙨䳍砮測</w:t>
      </w:r>
      <w:r>
        <w:rPr/>
        <w:t>Ⱖ</w:t>
      </w:r>
      <w:r>
        <w:rPr/>
        <w:t>깇杫桒亱⪵ヂ儶橢愪浟㟂婪歹</w:t>
      </w:r>
      <w:r>
        <w:rPr/>
        <w:t>꧃</w:t>
      </w:r>
      <w:r>
        <w:rPr/>
        <w:t>䡴⹫㑩⻂橕ㅎ案쉔䝔⤨奪숱⭍䭊䉶䵰⸷婦ꥢ숺丮睢潣㡾♤䤩㨨儨</w:t>
      </w:r>
      <w:r>
        <w:rPr/>
        <w:t>⡪</w:t>
      </w:r>
      <w:r>
        <w:rPr/>
        <w:t>圱盂쉩慓⴪焪乥쉈涱珂昹儶뮬䵬砣뽵싂乙▬䒿╍㩯쉲㠣嫍ꅹ䄱㮬䒮䡦넬</w:t>
      </w:r>
      <w:r>
        <w:rPr/>
        <w:t>ꕅ</w:t>
      </w:r>
      <w:r>
        <w:rPr/>
        <w:t>땰쉪䥾䣎숬䁵쉍卭䣂積쉴䙢燃꺻䕊改숽䲩瑴뼱촦㟂</w:t>
      </w:r>
      <w:r>
        <w:rPr/>
        <w:t>ⱁ</w:t>
      </w:r>
      <w:r>
        <w:rPr/>
        <w:t>浪䉮䑑뮮슏才⌴刬煮硟圴噣示䵷牫焴搰㮩坢걍녣从쉙〸繣ꍍ縳䥳题區灡璣䫂ꥺ敀</w:t>
      </w:r>
      <w:r>
        <w:rPr/>
        <w:t>ꖣ</w:t>
      </w:r>
      <w:r>
        <w:rPr/>
        <w:t>牶땤彦⹦䑆䬴澮祀圶</w:t>
      </w:r>
      <w:r>
        <w:rPr/>
        <w:t>ꦘ</w:t>
      </w:r>
      <w:r>
        <w:rPr/>
        <w:t>䐤싂䙺⭧</w:t>
      </w:r>
      <w:r>
        <w:rPr/>
        <w:t>⠹</w:t>
      </w:r>
      <w:r>
        <w:rPr/>
        <w:t>媘쉞䕦䯎놻䁤</w:t>
      </w:r>
      <w:r>
        <w:rPr/>
        <w:t>ⱙ</w:t>
      </w:r>
      <w:r>
        <w:rPr/>
        <w:t>ꅤ戦堭朮쉩縱뭎</w:t>
      </w:r>
      <w:r>
        <w:rPr/>
        <w:t>ⶥ</w:t>
      </w:r>
      <w:r>
        <w:rPr/>
        <w:t>䯂쉠繢⭦㥪摄⑄〉䑴싂戺⤹珂䉂䗂㥁쉖椽桢</w:t>
      </w:r>
      <w:r>
        <w:rPr/>
        <w:t>Ɫ</w:t>
      </w:r>
      <w:r>
        <w:rPr/>
        <w:t>桁皡摨깫瑠浓恱係滂㕊걅妬畉娪濃ꅅ杪懂땶摕急㝌ꄪㅦ䝈惎㇂橪╸⧂昺쉇䫂쌱楉块걧䧍깇潀䇃䡾䴬뭕啦眵숹畕琯䡖⹇挹싂焪怸慺彥쉓슮横넮栮呠</w:t>
      </w:r>
      <w:r>
        <w:rPr/>
        <w:t>ꕶ</w:t>
      </w:r>
      <w:r>
        <w:rPr/>
        <w:t>塭㵂瑸砹侩쉭畬十兢㪥坱ꅟ⩠䛍䱅癡⍬⑪ꏂ㓎圸깹猦ꍄ浞칬▻쉇甊묦塧䕷搹싂竂⻂榏䵭橵㙘瀱敉扱칫歵⧂싂䀷㣂䉟딴彧卍咱稫슿繰晬䝅䨱垩㵵숱썀쉋奥泂佳♠쉭⤪䥎⥇䞩䦵╱㕞主㥉⵾硇颡改癁澱뭉넬䉆</w:t>
      </w:r>
      <w:r>
        <w:rPr/>
        <w:t>ꦘ</w:t>
      </w:r>
      <w:r>
        <w:rPr/>
        <w:t>乭䫂썋桍㘤搣神☺⩓穉녓싂♆䌲䁴㔹坥偾呐併告쉫轣祇㔽쵕떡쵮硪䘫⨸숸恪⭚焬此晾䙁焫彀䝷䱺</w:t>
      </w:r>
      <w:r>
        <w:rPr/>
        <w:t>⢏</w:t>
      </w:r>
      <w:r>
        <w:rPr/>
        <w:t>婟ꥷ瑋ꥹ癡参穁ꅾ懂䥘憩眸뭚䥾┶녌ꍬ뭟쉪枘歡凂⍺ꥢ</w:t>
      </w:r>
      <w:r>
        <w:rPr/>
        <w:t>ꔱ</w:t>
      </w:r>
      <w:r>
        <w:rPr/>
        <w:t>䯂慧⥫竂凂櫂뭡䕩</w:t>
      </w:r>
      <w:r>
        <w:rPr/>
        <w:t>ꥆꤳ</w:t>
      </w:r>
      <w:r>
        <w:rPr/>
        <w:t>넺䬯⹋곂ꍥ娰乒╱녺걞ꥫ玣檬넽⹶㵕쉏年㕺剦兙嚘䕎⩈噲婣兴体ꌨ猪츽繙䵁</w:t>
      </w:r>
      <w:r>
        <w:rPr/>
        <w:t>ⴻ</w:t>
      </w:r>
      <w:r>
        <w:rPr/>
        <w:t>楌猺癐䑓츣獏煆</w:t>
      </w:r>
      <w:r>
        <w:rPr/>
        <w:t>⡹</w:t>
      </w:r>
      <w:r>
        <w:rPr/>
        <w:t>捁ꥵ┣礹㡔杺㬤놱汳㴰슩畏呥湓䑶싍䬭帺䑂ꍞ揂츻繊㕦娳츺때◂弫숶칁ꥩ슻㙴稽㚬쉔깳迂☹㉆䙀畗⑸攭쵔⭡汏썦厩迎䨬乞潈㟂煞</w:t>
      </w:r>
      <w:r>
        <w:rPr/>
        <w:t>ꦵ</w:t>
      </w:r>
      <w:r>
        <w:rPr/>
        <w:t>ꅤ晭</w:t>
      </w:r>
      <w:r>
        <w:rPr/>
        <w:t>ꦥ</w:t>
      </w:r>
      <w:r>
        <w:rPr/>
        <w:t>䮩扐偀灣䉖棂⺩㫂周ꍭ呯痎扌䠭㜻氪노</w:t>
      </w:r>
      <w:r>
        <w:rPr/>
        <w:t>ⴷ⩁</w:t>
      </w:r>
      <w:r>
        <w:rPr/>
        <w:t>倱䁴숹辣䔵숳竎䡦䙕慟┵桢欪䬻문䪿湪⩖轮䬴桬㙖禮牥숷愪⩃䭵⑑ォ䙨㍇╒싂㴦䜭㊥䋂攩坚슥䧂쉞䵔儸⨺㕘橁晑䦣促盂娹頲</w:t>
      </w:r>
      <w:r>
        <w:rPr/>
        <w:t>ⵓ</w:t>
      </w:r>
      <w:r>
        <w:rPr/>
        <w:t>渥⩚啴畲䭩瘱涡쉧⨮⽩䁌洸偮⨹䛂㴽춥㩈年⩌䉾倨浒矂你숵충焩凂杢乵兆☺泎⒣㤹祳쉰佦쉬⬸獂畑爥쉯숲㉄㇎㙃佅䀯溣䍸쏂뭶ꍄ㮣쉇ꌱ숴祉刬⩦⼰㜯싂쉊潇条뽂撵</w:t>
      </w:r>
      <w:r>
        <w:rPr/>
        <w:t>ⱙ</w:t>
      </w:r>
      <w:r>
        <w:rPr/>
        <w:t>습瘪溬呺獒㝌쉤夵煸숻搨</w:t>
      </w:r>
      <w:r>
        <w:rPr/>
        <w:t>Ⱘ</w:t>
      </w:r>
      <w:r>
        <w:rPr/>
        <w:t>ꅓ</w:t>
      </w:r>
      <w:r>
        <w:rPr/>
        <w:t>ⴵ</w:t>
      </w:r>
      <w:r>
        <w:rPr/>
        <w:t>쉣䭰쉕</w:t>
      </w:r>
      <w:r>
        <w:rPr/>
        <w:t>⢣</w:t>
      </w:r>
      <w:r>
        <w:rPr/>
        <w:t>兹效ꎘ</w:t>
      </w:r>
      <w:r>
        <w:rPr/>
        <w:t>ⴺ</w:t>
      </w:r>
      <w:r>
        <w:rPr/>
        <w:t>숫慗싂뼲⩐才</w:t>
      </w:r>
      <w:r>
        <w:rPr/>
        <w:t>⡡⑉</w:t>
      </w:r>
      <w:r>
        <w:rPr/>
        <w:t>㊻췃ꅔ共㵮縰獮倹杔</w:t>
      </w:r>
      <w:r>
        <w:rPr/>
        <w:t>ⴱ</w:t>
      </w:r>
      <w:r>
        <w:rPr/>
        <w:t>幐㠤卖㧂瀬眭쉍啘싂⽟汧쉑噖</w:t>
      </w:r>
      <w:r>
        <w:rPr/>
        <w:t>꧃꤮</w:t>
      </w:r>
      <w:r>
        <w:rPr/>
        <w:t>걪䛂거㑢朰싂揂焤皻뇃묩㷂㍁⍔</w:t>
      </w:r>
      <w:r>
        <w:rPr/>
        <w:t>⣂Ȿ</w:t>
      </w:r>
      <w:r>
        <w:rPr/>
        <w:t>噭喏㘶橙땤쉚ꥧ슬礥숷ꌣ溩숶</w:t>
      </w:r>
      <w:r>
        <w:rPr/>
        <w:t>ꕅ</w:t>
      </w:r>
      <w:r>
        <w:rPr/>
        <w:t>컂摪抮佟</w:t>
      </w:r>
      <w:r>
        <w:rPr/>
        <w:t>ⵐ</w:t>
      </w:r>
      <w:r>
        <w:rPr/>
        <w:t>圹쉧╴⩐ꏂ쉪㧂넻䡢㴮䏂彣</w:t>
      </w:r>
      <w:r>
        <w:rPr/>
        <w:t>Ⳃ</w:t>
      </w:r>
      <w:r>
        <w:rPr/>
        <w:t>歇⍴氷汏栲䵓壂㨱쉳⍋⨩匮祳</w:t>
      </w:r>
      <w:r>
        <w:rPr/>
        <w:t>⡁</w:t>
      </w:r>
      <w:r>
        <w:rPr/>
        <w:t>灔呷牖걳깥䍵숬㯂圊灕캡塺灬砥杉䍢ꅡ싂浘쉭䍐䔣䥣념搮䙡䥔汹䒘떡⭈䮩㵣⦣㩉⩟䍒捇係灏乕뗂别䠽歮싎㍫嘤穞숦唷깹⬰싂嘪㪣煚摘槂悬滂痂祣䁀䍣䝨썤쉑歖넽填嘶⼪槂㡲ꄬ坫恡䆮㘫歆ꍮ겵┯媱欫楦뿂쉏散</w:t>
      </w:r>
      <w:r>
        <w:rPr/>
        <w:t>ꕸ</w:t>
      </w:r>
      <w:r>
        <w:rPr/>
        <w:t>츩⪘敦숹⩱䱬㥕䮘盂ꥵ㑬</w:t>
      </w:r>
      <w:r>
        <w:rPr/>
        <w:t>ⲡ</w:t>
      </w:r>
      <w:r>
        <w:rPr/>
        <w:t>뭧䡓쉌䬦䴻琯瑂䩔䧂⭦所㦡⪘汸㨥㟂㙓壂癗</w:t>
      </w:r>
      <w:r>
        <w:rPr/>
        <w:t>⡄</w:t>
      </w:r>
      <w:r>
        <w:rPr/>
        <w:t>걳䏂ㅋ穘风쉫眶䪏䑋䳂깃⦘䉓걔쵲瑷뭢繱迂숺瘰㉄噆뿂幔桭撿쉨㞵땢硱煳瘤䱬䱪ꌹ䱂⾥쉁弯忂祂녦␫塉쉨ꥳ쉗潨䅑㋂頱浶奟㞱轁娻쉖当썬㉌畵싍䧂습캮慆活吰숫</w:t>
      </w:r>
      <w:r>
        <w:rPr/>
        <w:t>⡫</w:t>
      </w:r>
      <w:r>
        <w:rPr/>
        <w:t>䱋硌⭉</w:t>
      </w:r>
      <w:r>
        <w:rPr/>
        <w:t>ⱉ</w:t>
      </w:r>
      <w:r>
        <w:rPr/>
        <w:t>䵁轕</w:t>
      </w:r>
      <w:r>
        <w:rPr/>
        <w:t>ⱙ</w:t>
      </w:r>
      <w:r>
        <w:rPr/>
        <w:t>ꥀ</w:t>
      </w:r>
      <w:r>
        <w:rPr/>
        <w:t>幉繑䴻睬兦桉Ⓜ문䍀⑒㣂⬫╪ㅨ䩹㙌꥗㶡䬵橁슬穸噥䉚眤㍶獰卋㖡执䓂⶿啡䍧愯儱轑煣⩪䈵氪㕳顎塠迂灠愷斩䨵뭤쉵凂뇂때報㕒䠤녾␲쉅쉙癃炮汩仂⩬縪ㄱ␭</w:t>
      </w:r>
      <w:r>
        <w:rPr/>
        <w:t>ⱳ</w:t>
      </w:r>
      <w:r>
        <w:rPr/>
        <w:t>單꤮㭎伩佱矃位併噲娸僃灆䲣儮⩓杵倮歵䭎〣ꍣ쉨㟎쉥㞿搪썟겣䲻炬쉦슏䕩桒乶挦쉢䘲坟⬳㬮䵒搥㵖禵╌꧎갬녡쵪ꏎ䙩倲슥䅩氺煈剣天㫂卬祌䑬瀵</w:t>
      </w:r>
      <w:r>
        <w:rPr/>
        <w:t>ⴹ</w:t>
      </w:r>
      <w:r>
        <w:rPr/>
        <w:t>扣ꇂ繷污杯癚瑞县偩䕒兵朷䑂伹窻䵟娵坥杩㨹桩䜥扚⾩楕㥃㕙쉯촬䭞噅䩇圪습橚숰⩶⪮䭨禱潍涥㞻堻捱ㄫ繡싂畫咘㎣倻䀥祹攸숻湕꥙땸纘츷⨵捖礣単⻂땦娯</w:t>
      </w:r>
      <w:r>
        <w:rPr/>
        <w:t>ꤴ</w:t>
      </w:r>
      <w:r>
        <w:rPr/>
        <w:t>飍攣╰㘬䆿⨶福⩧┪轍컂슱</w:t>
      </w:r>
      <w:r>
        <w:rPr/>
        <w:t>ꕐ</w:t>
      </w:r>
      <w:r>
        <w:rPr/>
        <w:t>捅㩴쉵暿橪偩겮뭆⑪哃</w:t>
      </w:r>
      <w:r>
        <w:rPr/>
        <w:t>ⰳ</w:t>
      </w:r>
      <w:r>
        <w:rPr/>
        <w:t>㩎⯂獴쉘墻㶬ꅲ礴囂䒿眽딥疣쉷⥰쉸⻂穈넲⦮轠㨹禩縶㑐淃㩆⬨䝓䱬☣转컂䬹걑彞숨</w:t>
      </w:r>
      <w:r>
        <w:rPr/>
        <w:t>ⱪ</w:t>
      </w:r>
      <w:r>
        <w:rPr/>
        <w:t>幷⬻쉇㙲긱唽猲奈쉞⩟桋뭐깨扙땘㯎塡睡廍䳂瞻顬吮쉱㷂䆣⑄㵧쉏춘녰숸曂琱쉩圫♨琫㭐睃䂮憱㑬㠥睓䩮䡬弱䕢凃乐梮昊埂숥坣甥硟睐癌楘썸歕㬫㝚䟃湷䁭帬烂䵾⪿泍⾩숽濂汓곂⸪槎凂숸䍁㍧牁㌷棂╌㙣깳쉗祢楴幕甸催癯㙟㘽뭦䉁ぱ㉕潗頳煊櫍䡍⮩坴㝹䭫瘦偑䄻織싂奟䏂砥쉞元繋奡䂿䋂㭉砰숬♷恒爳츳晖䵡땮柂㠲뭳␶㟂숹ㅤ执挻䨭쵭偧㚥䗍쉔曂</w:t>
      </w:r>
      <w:r>
        <w:rPr/>
        <w:t>⡚</w:t>
      </w:r>
      <w:r>
        <w:rPr/>
        <w:t>㉤妱吶戦쉨충䦥乙併ぇ十輲䑺樱砪漽⹌檣獴䬨摀칓竂쌱杢뼲浾</w:t>
      </w:r>
      <w:r>
        <w:rPr/>
        <w:t>ꔶ</w:t>
      </w:r>
      <w:r>
        <w:rPr/>
        <w:t>Ᵽ</w:t>
      </w:r>
      <w:r>
        <w:rPr/>
        <w:t>轆䱏숰䅩橢磎仂参嚩歅㊡佉╢</w:t>
      </w:r>
      <w:r>
        <w:rPr/>
        <w:t>ꦏ</w:t>
      </w:r>
      <w:r>
        <w:rPr/>
        <w:t>䡔㩮㉩⩕㙬쉇뮿놥칩稳㝧漸燂㴲䵃쉏斵</w:t>
      </w:r>
      <w:r>
        <w:rPr/>
        <w:t>ⱀ䷃</w:t>
      </w:r>
      <w:r>
        <w:rPr/>
        <w:t>⼻뼺갥㙭깘繖乢</w:t>
      </w:r>
      <w:r>
        <w:rPr/>
        <w:t>ꗂ</w:t>
      </w:r>
      <w:r>
        <w:rPr/>
        <w:t>砤㑺㵲囃矂䴤眬쉧뭬</w:t>
      </w:r>
      <w:r>
        <w:rPr/>
        <w:t>ꥅ</w:t>
      </w:r>
      <w:r>
        <w:rPr/>
        <w:t>㵤輣㠴珂䩄</w:t>
      </w:r>
      <w:r>
        <w:rPr/>
        <w:t>⠬</w:t>
      </w:r>
      <w:r>
        <w:rPr/>
        <w:t>斱娱⾻獲桚넭┦湹玵䝘쉘⤷갦溩㖡칵曂楧䌰㔺杅⎱넻⺿㭦</w:t>
      </w:r>
      <w:r>
        <w:rPr/>
        <w:t>⡰</w:t>
      </w:r>
      <w:r>
        <w:rPr/>
        <w:t>奁恤⑲㑗圯牬㡌批氻徘㨣盂䯂䭺杇쉤㝘穫敀뼦♬禿싂婇숥딻慲⑏⼣ꥷ坊婇煡♧깭㊏䅢㴭剔楪剪㘴뮣㞵㑦橾䑖쉴朥〽뭱䮩쉍㑳걒璥䅲樬⏂牰⪿嘩㮮皻㙥䐽䶱湈洳슘ꍷ⩬姂帶⨪꺥煗㭆슥䓍뾱焸牍炻汊嫂㑨䅙䎩</w:t>
      </w:r>
      <w:r>
        <w:rPr/>
        <w:t>ꔺ</w:t>
      </w:r>
      <w:r>
        <w:rPr/>
        <w:t>牺歮</w:t>
      </w:r>
      <w:r>
        <w:rPr/>
        <w:t>⡕</w:t>
      </w:r>
      <w:r>
        <w:rPr/>
        <w:t>砥⬽뇂敖䭑䫂䠥坞倲潡╭쉥㛂쉯ㄻ㉹숳㌳䀯啊祶</w:t>
      </w:r>
      <w:r>
        <w:rPr/>
        <w:t>Ᵽ</w:t>
      </w:r>
      <w:r>
        <w:rPr/>
        <w:t>盂礨슡瘸⯂犡㴨싎⥰촪碩㡊컂垱㴪ꅤ秂咏兴皩竂깖</w:t>
      </w:r>
      <w:r>
        <w:rPr/>
        <w:t>ꗂ</w:t>
      </w:r>
      <w:r>
        <w:rPr/>
        <w:t>깈㑄輩ꆘ⍘슡䨻땚扚轎縯䩏숴顁硖⩳噧䍒썚繹㵗滍㐷癆の業涩慔⨤潹㴫區楨卤牱</w:t>
      </w:r>
      <w:r>
        <w:rPr/>
        <w:t>ꤵ</w:t>
      </w:r>
      <w:r>
        <w:rPr/>
        <w:t>쉅⍯쉮ꍞ⽚䑗獣刬♚輩</w:t>
      </w:r>
      <w:r>
        <w:rPr/>
        <w:t>ꗂ</w:t>
      </w:r>
      <w:r>
        <w:rPr/>
        <w:t>頩䍙숳⾬䵙⑬扡ꏂ⻃쉧㣎稷숻溩啬呈庡䴮䝾</w:t>
      </w:r>
      <w:r>
        <w:rPr/>
        <w:t>ⶩ⑤</w:t>
      </w:r>
      <w:r>
        <w:rPr/>
        <w:t>穦쉶涡䱧䱉쏂帮㈪쉾忂䑩畞浗䍠⨣⾥⤳渳坫济ꅰ㍋癚㦱䣍杒輬で徻卮癒呾╉奒땏愽颏儫숥䡲凂榥朲쉒㥁瑮썇稫껂潹㧂䏂뭑㵟쌯싂</w:t>
      </w:r>
      <w:r>
        <w:rPr/>
        <w:t>⡗</w:t>
      </w:r>
      <w:r>
        <w:rPr/>
        <w:t>녖ꄳ㓂硁娦㙙</w:t>
      </w:r>
      <w:r>
        <w:rPr/>
        <w:t>⡾</w:t>
      </w:r>
      <w:r>
        <w:rPr/>
        <w:t>걣䊣䑵ꌱ䙙䜹꺣</w:t>
      </w:r>
      <w:r>
        <w:rPr/>
        <w:t>ꤽ</w:t>
      </w:r>
      <w:r>
        <w:rPr/>
        <w:t>숮歫⸮쉫믂㉶쵭㥲ꥲ縦ꏂ␺圣␨갨</w:t>
      </w:r>
      <w:r>
        <w:rPr/>
        <w:t>Ɽ⡚</w:t>
      </w:r>
      <w:r>
        <w:rPr/>
        <w:t>뭚⩧㯂礥朊畲捷䁺ꇂꌲ縹奒嘹之拂歕춱쉧轴츷䭓礴깣址⨬㍊</w:t>
      </w:r>
      <w:r>
        <w:rPr/>
        <w:t>Ⱚ</w:t>
      </w:r>
      <w:r>
        <w:rPr/>
        <w:t>딣쉐偍쉘⑌⍲䰨碩㩟㵆乊뭤婣┥싂丫⏂䥬穕䌯捑濂竂㎡䨷뭠丣</w:t>
      </w:r>
      <w:r>
        <w:rPr/>
        <w:t>ⱓ</w:t>
      </w:r>
      <w:r>
        <w:rPr/>
        <w:t>瓂䱠义䔺ꄮ疩</w:t>
      </w:r>
      <w:r>
        <w:rPr/>
        <w:t>꤫</w:t>
      </w:r>
      <w:r>
        <w:rPr/>
        <w:t>䩰㴰⑔쉬硔歨典硹仂塃婉息顊呭딶깴㶬⍟媥⹪剨桘슣뾱⍇潄䥗来凂乏㝾潺쉷㔹攪긦洹䀪䍈⫍숰䈪ꅉ㩨噯넹帵恴</w:t>
      </w:r>
      <w:r>
        <w:rPr/>
        <w:t>ꔬ</w:t>
      </w:r>
      <w:r>
        <w:rPr/>
        <w:t>盂慇卞飂硵䄬珂庩噓쉮奙</w:t>
      </w:r>
      <w:r>
        <w:rPr/>
        <w:t>ꦏ</w:t>
      </w:r>
      <w:r>
        <w:rPr/>
        <w:t>杰䃂䤮厩䯂扄쉆䈹쉬䠥圸畾㉰뇎湅䥋劵槍䅔ꅗ㥆顲廂瘴␤淍♔䴤깄⸰穰凂歬쵳卒䥴亘⒱</w:t>
      </w:r>
      <w:r>
        <w:rPr/>
        <w:t>ⵡ</w:t>
      </w:r>
      <w:r>
        <w:rPr/>
        <w:t>녚㕶숻⭟丹啸쉱캏儥䱔뽓䥓焽䬳㑏㙇矂啁䁢嘴䉞䱀⒮儮坳婟㗂쉢婚ㅥ㌮뽐噌揂ꄳ榥潟婋䡷⩙⵷쵏</w:t>
      </w:r>
      <w:r>
        <w:rPr/>
        <w:t>ꤻ</w:t>
      </w:r>
      <w:r>
        <w:rPr/>
        <w:t>䕨怦䩥⩗䦱涡싂쉺</w:t>
      </w:r>
      <w:r>
        <w:rPr/>
        <w:t>ⷂ</w:t>
      </w:r>
      <w:r>
        <w:rPr/>
        <w:t>䂱獷긮轃쉀䓂攻唤䁟⭏䃍㥑獇칆췂慦䩅㠱甸</w:t>
      </w:r>
      <w:r>
        <w:rPr/>
        <w:t>ⰺ</w:t>
      </w:r>
      <w:r>
        <w:rPr/>
        <w:t>㭧⩇獠</w:t>
      </w:r>
      <w:r>
        <w:rPr/>
        <w:t>⢩⸮⨨</w:t>
      </w:r>
      <w:r>
        <w:rPr/>
        <w:t>绂湱橂男䴹癨䝗쏂喵⩲娯乗⤵䤳</w:t>
      </w:r>
      <w:r>
        <w:rPr/>
        <w:t>⡳</w:t>
      </w:r>
      <w:r>
        <w:rPr/>
        <w:t>慏塎癋區唻깉枏㝳瓍䇂城䝩冡繄矍穹睎楐䟂扞哂睚繴咿⎣坥兦祺犬痂奒㭱橇ㅉ搽ꅩ슬김싃摳嗂棂</w:t>
      </w:r>
      <w:r>
        <w:rPr/>
        <w:t>ⱐ⩂</w:t>
      </w:r>
      <w:r>
        <w:rPr/>
        <w:t>杢䞣㢬㋂</w:t>
      </w:r>
      <w:r>
        <w:rPr/>
        <w:t>⠭</w:t>
      </w:r>
      <w:r>
        <w:rPr/>
        <w:t>轺潣쉗物╈烂㕀怸懂⪣㙬뽘</w:t>
      </w:r>
      <w:r>
        <w:rPr/>
        <w:t>ꤸꥁ</w:t>
      </w:r>
      <w:r>
        <w:rPr/>
        <w:t>뽾㤳噎牫곂擂싂才摚ぺ栦倪杯涻枿呅☩ꄱ䈵뭰싂狂묪汆㌵쉈긫儱癩땡쉨潥촸火瀺曂瀤䕑漪놣搣㪣㉴뾘⮬浆桙촹爳㫃磂쉊嘲䁃츳杳数䠮坟頭숨亱㉬⭘䞏偅汃쌩劵슥慫䥨橌呡걩倰䉷䔣坋㩇攥㑟帮嫂㢩쉺싂桬㴪啌晤喩⨱䛂娷슥ぁ䇂䃂䵥⥧淂㝡칳䲻䩊숫䭌䑎祂橚⥱⩴恌塭⍱檏⹄녱勂復味祤쵪穏㙡姂異칟圳毂⒵刴卄嘤녟⛂䍍숭猪樥塒偈獈㔲楀䘱堸㭕숵ㄥ칕㵞佑坅䵗焹㥁梏䥧捊娬䱞숸㭏䲩㛍垏겣捖焥祾晅江㈴㣂</w:t>
      </w:r>
      <w:r>
        <w:rPr/>
        <w:t>ꖩ</w:t>
      </w:r>
      <w:r>
        <w:rPr/>
        <w:t>㊿楶漮䨦着숵瑉晩썖⩲㒣額㘫쉱䝒⩟晇ꅬ䯃뽟䆡⤊婒㖿슱橉噙券㩟⑙幖</w:t>
      </w:r>
      <w:r>
        <w:rPr/>
        <w:t>ⵐ</w:t>
      </w:r>
      <w:r>
        <w:rPr/>
        <w:t>ꌮ⚏盂㙕沘厡偏㌺䉪煍㡙顒䉗摄甬顪欫䴨캮⩀侥쉋啈殩촥挬숮숴⾿略縳儨䶵⯂顒煯쉌䃂繱쉟僂</w:t>
      </w:r>
      <w:r>
        <w:rPr/>
        <w:t>ꖥ</w:t>
      </w:r>
      <w:r>
        <w:rPr/>
        <w:t>䧎䥊颏汇烂䙌敂⽐晐㵵侵녭㕋싂</w:t>
      </w:r>
      <w:r>
        <w:rPr/>
        <w:t>ⱍ</w:t>
      </w:r>
      <w:r>
        <w:rPr/>
        <w:t>쉎┲憘ꇂ䷂㌮⒘</w:t>
      </w:r>
      <w:r>
        <w:rPr/>
        <w:t>ꕎ</w:t>
      </w:r>
      <w:r>
        <w:rPr/>
        <w:t>䨥⭘뼪</w:t>
      </w:r>
      <w:r>
        <w:rPr/>
        <w:t>ꕗ</w:t>
      </w:r>
      <w:r>
        <w:rPr/>
        <w:t>䁋晎獓⥰⍁漰⹀煬堪毎橅ꌣ깾싎炬쉰걊圽쉾奯睵깅㯂⫍濂쉷磎숣牟仂</w:t>
      </w:r>
      <w:r>
        <w:rPr/>
        <w:t>ⶵ</w:t>
      </w:r>
      <w:r>
        <w:rPr/>
        <w:t>犮䡭캮䄷愺义圭쉊숰䌨䌻쉬埂숪䕢ぴ折悻池弹䕩媬㑰洦淂땷㡁漰䭳彭뽥숭丸⩦䖥樲凎습奫摟懃晓☫浩〱㙢⥄掵䱡</w:t>
      </w:r>
      <w:r>
        <w:rPr/>
        <w:t>⡅</w:t>
      </w:r>
      <w:r>
        <w:rPr/>
        <w:t>쉞䑁ㄦ⨤ヂ숹竃뾡係浍槂숥⏎⨵潔參싂昺䡋쉂㜶抩狂〳쉵</w:t>
      </w:r>
      <w:r>
        <w:rPr/>
        <w:t>ꕖ</w:t>
      </w:r>
      <w:r>
        <w:rPr/>
        <w:t>䈥쉷㫂婰弥쉧㕓楒㎬땁䍄깗ꌹ䕌⮩⭴◂뽗㇂⍶䏂漥瑢䍶⿂㋂倮悥䤺㌱⮩떬颮⿂⍄狂倫⧂怫</w:t>
      </w:r>
      <w:r>
        <w:rPr/>
        <w:t>⡸</w:t>
      </w:r>
      <w:r>
        <w:rPr/>
        <w:t>䁰半济</w:t>
      </w:r>
      <w:r>
        <w:rPr/>
        <w:t>⡫</w:t>
      </w:r>
      <w:r>
        <w:rPr/>
        <w:t>猯ㄷ䥯</w:t>
      </w:r>
      <w:r>
        <w:rPr/>
        <w:t>ꥈ</w:t>
      </w:r>
      <w:r>
        <w:rPr/>
        <w:t>숸</w:t>
      </w:r>
      <w:r>
        <w:rPr/>
        <w:t>⠮</w:t>
      </w:r>
      <w:r>
        <w:rPr/>
        <w:t>䑬䃂⎏琮숹掵痂杖묨輷末㝤练沱㡍썁무桱㕮祂穩圵爦汇뽫剧輫畁충姎㷂⺻싂夲猵싂港樤敯樸䲵䳍䍮圪皩놩☹㓍㵾▮▏堪烂䡹睎쉢湨睕슱㬶춣慩쏂噠瑸㝏䙇煩⹐⬫⛂忂獀쉋煃檥恂楄묣坦Ⓜ栫ꆬ磂놮熮弶䊥䭹稬䑎䍗頭㖩颣㊡前층妥癁扯⫂沱Ⓜ慞稣㝴⚏㡢㥬塉氦廂椮乯싎ㅣ禘⬰塙㵡傿쉐厡䞮㵎攫㗍䡰㧂礲㠻玩쏂乥쉏㒥榣慌㜣⪵㍊㨱剤ꍌ</w:t>
      </w:r>
      <w:r>
        <w:rPr/>
        <w:t>⡋</w:t>
      </w:r>
      <w:r>
        <w:rPr/>
        <w:t>碥坖</w:t>
      </w:r>
      <w:r>
        <w:rPr/>
        <w:t>꧂</w:t>
      </w:r>
      <w:r>
        <w:rPr/>
        <w:t>瑯⏂渮쉟忂燎繙恰ꌮ姍湖깮숱㩣ꅧ뭉䨺伤걐爨</w:t>
      </w:r>
      <w:r>
        <w:rPr/>
        <w:t>ⱡ</w:t>
      </w:r>
      <w:r>
        <w:rPr/>
        <w:t>彰싂䓂牸䲱묩㍨瞣䭴癅ꅳ縲쉥칋쉎䁐轅頨䑴睙ㅵ</w:t>
      </w:r>
      <w:r>
        <w:rPr/>
        <w:t>ꤽ</w:t>
      </w:r>
      <w:r>
        <w:rPr/>
        <w:t>儲쉩㥦숵䉩쉖뿂ㄺ偀樶</w:t>
      </w:r>
      <w:r>
        <w:rPr/>
        <w:t>ⱁ</w:t>
      </w:r>
      <w:r>
        <w:rPr/>
        <w:t>䦿顎偈Ⓜ䬩轡뼴</w:t>
      </w:r>
      <w:r>
        <w:rPr/>
        <w:t>ꦱ</w:t>
      </w:r>
      <w:r>
        <w:rPr/>
        <w:t>硐쉬슩僂⭰싂徿售坯ꥬ帲瀻䍤썋놩쉫싂䈫婸吷眣쉏䀪灶</w:t>
      </w:r>
      <w:r>
        <w:rPr/>
        <w:t>ꔪ</w:t>
      </w:r>
      <w:r>
        <w:rPr/>
        <w:t>伫⹌㑱ꄯ慲㙒㴪㭨剾堮뽶礪</w:t>
      </w:r>
      <w:r>
        <w:rPr/>
        <w:t>Ⱨ</w:t>
      </w:r>
      <w:r>
        <w:rPr/>
        <w:t>稩㙱㋂⹠䵥⽙⩵숦塓갭䕰⾵쉦</w:t>
      </w:r>
      <w:r>
        <w:rPr/>
        <w:t>ⵅ</w:t>
      </w:r>
      <w:r>
        <w:rPr/>
        <w:t>灰䶮侬껎쉗⭚敃䙉쉯뽕㔪㙸嘊偮숽摒쉊슣⍈潇昹</w:t>
      </w:r>
      <w:r>
        <w:rPr/>
        <w:t>ꔽ</w:t>
      </w:r>
      <w:r>
        <w:rPr/>
        <w:t>㤹㭢ꥮ⤴䁵愨祍彃判囎쉬楺䱴㉳㉆堶</w:t>
      </w:r>
      <w:r>
        <w:rPr/>
        <w:t>⡮⨷</w:t>
      </w:r>
      <w:r>
        <w:rPr/>
        <w:t>㬹䕖䷂祈敥䄯ꎩ祋긶</w:t>
      </w:r>
      <w:r>
        <w:rPr/>
        <w:t>ꗂ</w:t>
      </w:r>
      <w:r>
        <w:rPr/>
        <w:t>轭ꄣ䕅䕃ꌯ犬畨䥊숥䅞堸晒橣橇繅썟쉗槂呦䭌㙞盂䊩浃ꎩꥢ牄䩧墩題갣奧ꍶ娯窘㷍쉘뇃呥놣㫂⹗㙍攲䷂⎵噒睘瞿싃丬</w:t>
      </w:r>
      <w:r>
        <w:rPr/>
        <w:t>ꥁ</w:t>
      </w:r>
      <w:r>
        <w:rPr/>
        <w:t>䀯偖奱쉬ꅢꍞ</w:t>
      </w:r>
      <w:r>
        <w:rPr/>
        <w:t>⡹</w:t>
      </w:r>
      <w:r>
        <w:rPr/>
        <w:t>㇎</w:t>
      </w:r>
      <w:r>
        <w:rPr/>
        <w:t>ⱄ</w:t>
      </w:r>
      <w:r>
        <w:rPr/>
        <w:t>冮䑇싂敐姂㉴摞焱癁獾楁猺㩸噎獅㥪瀤쵬♵䥖坌⵸㙰습䐪㋎║繑딭瑭</w:t>
      </w:r>
      <w:r>
        <w:rPr/>
        <w:t>ⱑ</w:t>
      </w:r>
      <w:r>
        <w:rPr/>
        <w:t>佞煨</w:t>
      </w:r>
      <w:r>
        <w:rPr/>
        <w:t>ⵢ♍</w:t>
      </w:r>
      <w:r>
        <w:rPr/>
        <w:t>쉌倽䨯偑쉾䇂썬ꄹ䩪㩇倴嫂⵨微繆</w:t>
      </w:r>
      <w:r>
        <w:rPr/>
        <w:t>ⵘ</w:t>
      </w:r>
      <w:r>
        <w:rPr/>
        <w:t>䑎쉺뭰昳쉬搩⹬灄㡱⫃氭⪏㤩暿噔䉑츽䷎녚쉫〨橡䱸偾䪏슻睭㒮歃</w:t>
      </w:r>
      <w:r>
        <w:rPr/>
        <w:t>ⱁ</w:t>
      </w:r>
      <w:r>
        <w:rPr/>
        <w:t>㴬劣别쉓깟묺輶</w:t>
      </w:r>
      <w:r>
        <w:rPr/>
        <w:t>⡚</w:t>
      </w:r>
      <w:r>
        <w:rPr/>
        <w:t>啧狃녭䜩恫䅰坤痂䔮瑇㍂瑈䡶橰⩴夥⩕滂楕疮癨쉆⦡䭷散椽쉒楄㩐⽎⍫晣䎮╭</w:t>
      </w:r>
      <w:r>
        <w:rPr/>
        <w:t>ⵤ</w:t>
      </w:r>
      <w:r>
        <w:rPr/>
        <w:t>囂疣땤쉹戤輪㟂幨㈶㝯攳用숷焽伨</w:t>
      </w:r>
      <w:r>
        <w:rPr/>
        <w:t>ⷂ</w:t>
      </w:r>
      <w:r>
        <w:rPr/>
        <w:t>怦</w:t>
      </w:r>
      <w:r>
        <w:rPr/>
        <w:t>ꥏ</w:t>
      </w:r>
      <w:r>
        <w:rPr/>
        <w:t>椬쉬쉇뭑썰剣畹⽱磂㎿⼪␰祾太싂땔</w:t>
      </w:r>
      <w:r>
        <w:rPr/>
        <w:t>ꥑ⯂</w:t>
      </w:r>
      <w:r>
        <w:rPr/>
        <w:t>㝘慤䱫㡹夳兆㜷縨</w:t>
      </w:r>
      <w:r>
        <w:rPr/>
        <w:t>ꕗ꥙␳</w:t>
      </w:r>
      <w:r>
        <w:rPr/>
        <w:t>噥秂䥱擂㉨⑦橓쉂轨⛂컂녞㕈嚡燂㋂县幨쉨朲쉭뽶뼹쉒㖡竍</w:t>
      </w:r>
      <w:r>
        <w:rPr/>
        <w:t>⠪</w:t>
      </w:r>
      <w:r>
        <w:rPr/>
        <w:t>八⩉汊</w:t>
      </w:r>
      <w:r>
        <w:rPr/>
        <w:t>ꕒ</w:t>
      </w:r>
      <w:r>
        <w:rPr/>
        <w:t>넮敕顑┷恙畦⭰暥㵕敀</w:t>
      </w:r>
      <w:r>
        <w:rPr/>
        <w:t>ꥎ</w:t>
      </w:r>
      <w:r>
        <w:rPr/>
        <w:t>뼫㞻⥒页쉕毂㤭朲湭础呋뽣䉦䕯</w:t>
      </w:r>
      <w:r>
        <w:rPr/>
        <w:t>⡆</w:t>
      </w:r>
      <w:r>
        <w:rPr/>
        <w:t>뽦祡ꄲ</w:t>
      </w:r>
      <w:r>
        <w:rPr/>
        <w:t>ⵞ</w:t>
      </w:r>
      <w:r>
        <w:rPr/>
        <w:t>獨徏쉈⩾숤㑆甪硄溩䑨椮䅡辱也═扗⩧⪥戹ぢ泂䭓㙶ꆬ䕄⭲</w:t>
      </w:r>
      <w:r>
        <w:rPr/>
        <w:t>⡏⥃⭈</w:t>
      </w:r>
      <w:r>
        <w:rPr/>
        <w:t>슡楲㦻獢灂ꅀ뼽뽘㈶㕓煸䉵盍䨣泍兲焹䦘</w:t>
      </w:r>
      <w:r>
        <w:rPr/>
        <w:t>ꤪ</w:t>
      </w:r>
      <w:r>
        <w:rPr/>
        <w:t>숥礵穖</w:t>
      </w:r>
      <w:r>
        <w:rPr/>
        <w:t>ꤻ</w:t>
      </w:r>
      <w:r>
        <w:rPr/>
        <w:t>㡂쉱纣稦氷⩖䝁녞唪㉺슩㍎쉷橢汨漯㍏䩩剴㭾櫂伫䕈㍏㴹瑹츫儦䵲䊱幷仂塑䲬ꆏ具欩拂竃㩦刪潌⮮捣䱃㑂⏍쉡栶歧</w:t>
      </w:r>
      <w:r>
        <w:rPr/>
        <w:t>⡧</w:t>
      </w:r>
      <w:r>
        <w:rPr/>
        <w:t>䅦繆⥒兩䱙帳甦쉳癍癈싂䱓</w:t>
      </w:r>
      <w:r>
        <w:rPr/>
        <w:t>⡚</w:t>
      </w:r>
      <w:r>
        <w:rPr/>
        <w:t>梩灙㵠礹䥍擂璩劥輤⦩숸♟璿瑮獊旂䦮䂱㊩䕡㴪灗偙啞䨵眽檮干儭頬㨮协쉦♘♴슿坶⿂싂칎쉣䅭캱츺狂</w:t>
      </w:r>
      <w:r>
        <w:rPr/>
        <w:t>ⵑ</w:t>
      </w:r>
      <w:r>
        <w:rPr/>
        <w:t>抵</w:t>
      </w:r>
      <w:r>
        <w:rPr/>
        <w:t>ꗂꤵ</w:t>
      </w:r>
      <w:r>
        <w:rPr/>
        <w:t>仂땖䑾歠睭唦呺䭕奦丰䥙</w:t>
      </w:r>
      <w:r>
        <w:rPr/>
        <w:t>⡸</w:t>
      </w:r>
      <w:r>
        <w:rPr/>
        <w:t>춘珂갩䁂숊氣ㅕ䉮쌰癄㞬氯䒣⵬捄ㅑ⯃숤칠秂쉧䕱</w:t>
      </w:r>
      <w:r>
        <w:rPr/>
        <w:t>ꦩ⛂</w:t>
      </w:r>
      <w:r>
        <w:rPr/>
        <w:t>垏⩣⩰㆏硞橀䙳ꅋ樽䊩䍲昱橔䱄䝬㌭䱔珎⽐㝈奦晱檏沬ㅀ</w:t>
      </w:r>
      <w:r>
        <w:rPr/>
        <w:t>ꔮ</w:t>
      </w:r>
      <w:r>
        <w:rPr/>
        <w:t>䈨祵单㙏⤴</w:t>
      </w:r>
      <w:r>
        <w:rPr/>
        <w:t>ⰷ</w:t>
      </w:r>
      <w:r>
        <w:rPr/>
        <w:t>썷쉴揎㟂捨</w:t>
      </w:r>
      <w:r>
        <w:rPr/>
        <w:t>ꤹ</w:t>
      </w:r>
      <w:r>
        <w:rPr/>
        <w:t>㏂ꥱ呉燍쉋弥彌㪘䭶婂劥䞣⥁䩕洮䶬橨</w:t>
      </w:r>
      <w:r>
        <w:rPr/>
        <w:t>ꗂ</w:t>
      </w:r>
      <w:r>
        <w:rPr/>
        <w:t>긫䶵佑㕨䔺⑓灧㒡㘲⍑땃埂⦩十晱⑭畯洷ꥲ乣䝣䁋䊮で迂悱に쉙깋湘倬琽掮噃猸燂浱姂싃</w:t>
      </w:r>
      <w:r>
        <w:rPr/>
        <w:t>ꖩ</w:t>
      </w:r>
      <w:r>
        <w:rPr/>
        <w:t>쉙䁒琻慺䛂칣뿂㥹䉘㛂㑾⥺쉳㵙男䅡뼳</w:t>
      </w:r>
      <w:r>
        <w:rPr/>
        <w:t>ꕊ</w:t>
      </w:r>
      <w:r>
        <w:rPr/>
        <w:t>剄䉷沱걎䛂⩸佅砮湀⍟쉨捨晳泂彋堸坓싃䚱掣禿猬⹗</w:t>
      </w:r>
      <w:r>
        <w:rPr/>
        <w:t>ꗂ</w:t>
      </w:r>
      <w:r>
        <w:rPr/>
        <w:t>瑢</w:t>
      </w:r>
      <w:r>
        <w:rPr/>
        <w:t>ⱈ</w:t>
      </w:r>
      <w:r>
        <w:rPr/>
        <w:t>䩎␪䠳㑣⫂쉷偀䑂扉㈩䋍搵⼱ꅀ䉠칡歶</w:t>
      </w:r>
      <w:r>
        <w:rPr/>
        <w:t>ⱑ</w:t>
      </w:r>
      <w:r>
        <w:rPr/>
        <w:t>숶癐㩳⹯쉦⬱㵮</w:t>
      </w:r>
      <w:r>
        <w:rPr/>
        <w:t>⡄</w:t>
      </w:r>
      <w:r>
        <w:rPr/>
        <w:t>慳뽹ꄽ琶汯긣⹆슱灍칒⵲뭖佢⦣⽵戭渽숭榵㭨뾘⵴洨䳂窩摖㚵쵢땅</w:t>
      </w:r>
      <w:r>
        <w:rPr/>
        <w:t>ꗂ</w:t>
      </w:r>
      <w:r>
        <w:rPr/>
        <w:t>㣂潭幧幖煏䁹㘯숷丨幫䀺刷晕㥔烂쉍</w:t>
      </w:r>
      <w:r>
        <w:rPr/>
        <w:t>ꗃ</w:t>
      </w:r>
      <w:r>
        <w:rPr/>
        <w:t>獞㍏睲摡숷넫⑲縤彰뗂䝷갮숦쉦懂扌晦묤兪夥䯃┴ご㍅徿楳圻牤┭癚때㍨揎䰷쉶湥噊</w:t>
      </w:r>
      <w:r>
        <w:rPr/>
        <w:t>ⵙ</w:t>
      </w:r>
      <w:r>
        <w:rPr/>
        <w:t>㌤㡉⽰곂</w:t>
      </w:r>
      <w:r>
        <w:rPr/>
        <w:t>ꕏ</w:t>
      </w:r>
      <w:r>
        <w:rPr/>
        <w:t>䯂奱晊瘸뭡⍉䵬畱䃂䴶촻</w:t>
      </w:r>
      <w:r>
        <w:rPr/>
        <w:t>꧂</w:t>
      </w:r>
      <w:r>
        <w:rPr/>
        <w:t>쵩忂쉦</w:t>
      </w:r>
      <w:r>
        <w:rPr/>
        <w:t>ꗂ</w:t>
      </w:r>
      <w:r>
        <w:rPr/>
        <w:t>ꇂ▩㕍硓捳楟⽇幬幨</w:t>
      </w:r>
      <w:r>
        <w:rPr/>
        <w:t>ꤰ</w:t>
      </w:r>
      <w:r>
        <w:rPr/>
        <w:t>㥐渻㭘頳牚⨵捀⧂捦囂</w:t>
      </w:r>
      <w:r>
        <w:rPr/>
        <w:t>ꤣ</w:t>
      </w:r>
      <w:r>
        <w:rPr/>
        <w:t>恾㍪슱堷晢硔ㆣ쉏</w:t>
      </w:r>
      <w:r>
        <w:rPr/>
        <w:t>⡰</w:t>
      </w:r>
      <w:r>
        <w:rPr/>
        <w:t>ꥩ㙢춥쉂敁땰꥖慲椩䁦</w:t>
      </w:r>
      <w:r>
        <w:rPr/>
        <w:t>ꗃ</w:t>
      </w:r>
      <w:r>
        <w:rPr/>
        <w:t>㨳쏂쉳䁳㨴䦘⹊숩撏僂偋玣슩㔷깴ず榘セ䝞埃묽媩⬭〈幑㷂쉴摯攦媏㙖ꍭ녌㥕ㆬ넨橔睶杙♹〉⤯䲬祏䴯呑儻쉟接숺瘽</w:t>
      </w:r>
      <w:r>
        <w:rPr/>
        <w:t>ⰵ</w:t>
      </w:r>
      <w:r>
        <w:rPr/>
        <w:t>燂杤⤴⍴ꅶ</w:t>
      </w:r>
      <w:r>
        <w:rPr/>
        <w:t>ⱆ</w:t>
      </w:r>
      <w:r>
        <w:rPr/>
        <w:t>꤬♷</w:t>
      </w:r>
      <w:r>
        <w:rPr/>
        <w:t>䜥䑭䓃毂䭍겻⑂숮숪嘯檬㝠䠣慷椺㥁㉏㥶漩坣뽫쉋⤬촱</w:t>
      </w:r>
      <w:r>
        <w:rPr/>
        <w:t>ꥄ♋</w:t>
      </w:r>
      <w:r>
        <w:rPr/>
        <w:t>杬깏瑞曂☨湕슮</w:t>
      </w:r>
      <w:r>
        <w:rPr/>
        <w:t>ꤲꕹ</w:t>
      </w:r>
      <w:r>
        <w:rPr/>
        <w:t>㬯洱䋂쉴溱捸㍊ꌹⓂ頭總坘═效무㧃쉧뭾䉷㈵䜭</w:t>
      </w:r>
      <w:r>
        <w:rPr/>
        <w:t>⢱</w:t>
      </w:r>
      <w:r>
        <w:rPr/>
        <w:t>쉋쵷幁轈㧂佺껂稸敍慪縵⸹沩⫂츩칧楋쉑㐻㊩顄䐱曎촹⹺牘⨤憵晉歃㝷ꅇꌵ毂㭟䬵梬䩩䥥橖穵숦쵡㟂䙭䥂伶쵖숷樤ㄪ⑌긩☸슩顠䩧㤺㏂圦긤슣砊쌫슿걍睊暘싃熵⨮枮뮏떻숪楙穤</w:t>
      </w:r>
      <w:r>
        <w:rPr/>
        <w:t>ⵁ</w:t>
      </w:r>
      <w:r>
        <w:rPr/>
        <w:t>噐쉌睯䉦攨息쉎㫃⽧顚걓䍓쉚慁横</w:t>
      </w:r>
      <w:r>
        <w:rPr/>
        <w:t>ⷂ</w:t>
      </w:r>
      <w:r>
        <w:rPr/>
        <w:t>咡礩쉸㙭橄湣숯穧瑯昨擂</w:t>
      </w:r>
      <w:r>
        <w:rPr/>
        <w:t>꧂</w:t>
      </w:r>
      <w:r>
        <w:rPr/>
        <w:t>䭞㌯䔹歂⩬奌午渦楉쉠㝣㉯杺掮猬䁄뼫栣伹ィ㦩㉇⩎嗂쉳䍎⌦쉠晣숪쉯㯍⨥䥮牢숱숤眭싂┦眮䡯兦瀶</w:t>
      </w:r>
      <w:r>
        <w:rPr/>
        <w:t>ⷂ</w:t>
      </w:r>
      <w:r>
        <w:rPr/>
        <w:t>㘽桎卸之纥浺摮偡녠縱䳎儱쉉䔶灗䟂칇䭇쉹畺㉒숩眯猣</w:t>
      </w:r>
      <w:r>
        <w:rPr/>
        <w:t>⡎</w:t>
      </w:r>
      <w:r>
        <w:rPr/>
        <w:t>걠坃琽췂䡷ꄲ䙅殘⥉␬⫂䤰䅔⍞걗县噢晦䙇ꌤ䭉ㄬ煒䩳숶䧎噓䝧쉪拍ꆘ攰归숻獳䃂숤怴磂繢恌䄥䑕攱⺵㵦亘瑩ㅕ䥐優⻂䅪쉥쉧쵒澏䭩숬⽙偕⦵䵗ꍰ꺡昦浐㪱ㅹ秂</w:t>
      </w:r>
      <w:r>
        <w:rPr/>
        <w:t>⢥</w:t>
      </w:r>
      <w:r>
        <w:rPr/>
        <w:t>帰䕤䁚쉆ざ㢡偔千畃㩔恭畘㕫奧䊻숪浡捕內㍁⥍⼽係⫂䵒愨</w:t>
      </w:r>
      <w:r>
        <w:rPr/>
        <w:t>⡾</w:t>
      </w:r>
      <w:r>
        <w:rPr/>
        <w:t>攮歹䰲㌸⥚桉숬쎥뽥咩쉇㡆琰廂㵵冻䲬楘숽싂⽷깦㮩愬捐䵎㉂뽡䭍願䙵</w:t>
      </w:r>
      <w:r>
        <w:rPr/>
        <w:t>꧍</w:t>
      </w:r>
      <w:r>
        <w:rPr/>
        <w:t>넴畵䅘습䉙碥硆⥗橢兩㗂婟㯂⩤</w:t>
      </w:r>
      <w:r>
        <w:rPr/>
        <w:t>ꖬ☰</w:t>
      </w:r>
      <w:r>
        <w:rPr/>
        <w:t>汰輤物䘨숥䝁摡쉺睳僂弩䑵稥珂녣晗⿎佶煌⯂뼪㧂坬娮㍋㩄쉃睎戣瓂뭉丮偪䡹㵏兓㢥</w:t>
      </w:r>
      <w:r>
        <w:rPr/>
        <w:t>ꦱ</w:t>
      </w:r>
      <w:r>
        <w:rPr/>
        <w:t>ꌫ쵩硒昻쉇㍁焯瑮딵곂ꍶ㍆䁒䭆浳㖵Ⓜ涻칄⸬㮏</w:t>
      </w:r>
      <w:r>
        <w:rPr/>
        <w:t>ꕢ</w:t>
      </w:r>
      <w:r>
        <w:rPr/>
        <w:t>숴偨뽣琷顔橧倭摐⽷쉱⯂쉃没䘣╟⩖え楰田祚彯</w:t>
      </w:r>
      <w:r>
        <w:rPr/>
        <w:t>ⰹ</w:t>
      </w:r>
      <w:r>
        <w:rPr/>
        <w:t>컎奱㛂쉎䚱⩟煢⍠ꆘ塎〻辮录矂濂㑅溡썁썇⌹</w:t>
      </w:r>
      <w:r>
        <w:rPr/>
        <w:t>ꗂ</w:t>
      </w:r>
      <w:r>
        <w:rPr/>
        <w:t>㡀䩁쏎沣⥔ꅨꅀ睎禣玬䲿婆䏂㐨奧繧㭅礥㝯浮㝥⥍瘮䥓䪘☪灌싂哂畧뽒쉓⩨ガ╃涱⨥⭑戹쉟祴깉殩繣湔樬㵫曎婯⨲쉟祴穃䱺橗묰挷⪩䔰潨睚䍩瑂犬瑟咮輬轫䀽湨䡔⫎䅪䄲숸灃䫂䜷栣㨣桌䌸㝅䩧숻橎啒慯倩恟㵣棂敀쉂♴땈頲皡啩쉷用歹伥㔺穘䊵ꄫ쉠싂놩㥌䀨⩓쉙潴㒵䩑卑轹⹐潅ヂꥴ䅂偣㩰末숻㜷⩴◂轳癹顶䩦㤯久椳歒执䋂獢⹎楌쉊쉳</w:t>
      </w:r>
      <w:r>
        <w:rPr/>
        <w:t>ꕓ</w:t>
      </w:r>
      <w:r>
        <w:rPr/>
        <w:t>깒幒㘊⥦奌⨥䙊䫂乗⬱ꄺ悻숱兴츸䕀</w:t>
      </w:r>
      <w:r>
        <w:rPr/>
        <w:t>ꥏ</w:t>
      </w:r>
      <w:r>
        <w:rPr/>
        <w:t>伭쉰䈻쉌ㅳ秂䩹灋歹棂</w:t>
      </w:r>
      <w:r>
        <w:rPr/>
        <w:t>ⷂ</w:t>
      </w:r>
      <w:r>
        <w:rPr/>
        <w:t>ⱁ</w:t>
      </w:r>
      <w:r>
        <w:rPr/>
        <w:t>숴坅ぢ㒩呭깆슿뽺䒱敺穈䱍</w:t>
      </w:r>
      <w:r>
        <w:rPr/>
        <w:t>ⱘ</w:t>
      </w:r>
      <w:r>
        <w:rPr/>
        <w:t>顚稬⤴䀪捕껂ꅐ㭮䕮뇂ㅷ扪颬⍒仂丱싂촨祺쉢♾灷</w:t>
      </w:r>
      <w:r>
        <w:rPr/>
        <w:t>꧂⭤</w:t>
      </w:r>
      <w:r>
        <w:rPr/>
        <w:t>睧숣぀숮㖵迂攲⥟涻縥䨯㭅扠⨱䱨뽫瑷㊣䱍䝑㑏側橘䒻輹⩴䴺瑵쌭㝬掏䮿숴쌫炣揂㭢窩㵒싂⒩䩃昪儱㇂娻쉈䝒䱺</w:t>
      </w:r>
      <w:r>
        <w:rPr/>
        <w:t>Ⱜ</w:t>
      </w:r>
      <w:r>
        <w:rPr/>
        <w:t>硴䧍䐣⥒칧⫂轔쉇╟㚘꺥䑖⸹⩢䰭䟂䭓䴭숱쉔䝭睫</w:t>
      </w:r>
      <w:r>
        <w:rPr/>
        <w:t>ꕟ⑒</w:t>
      </w:r>
      <w:r>
        <w:rPr/>
        <w:t>璘뭎⑉㴻㋂ꄥ䭠䭅⪿숫쉒柂娥斡琪猪쉇쉗劣쉧㩅</w:t>
      </w:r>
      <w:r>
        <w:rPr/>
        <w:t>ꥄ</w:t>
      </w:r>
      <w:r>
        <w:rPr/>
        <w:t>啸并暵潔礴当仂恳攷㝔焵帶쉅칶沵</w:t>
      </w:r>
      <w:r>
        <w:rPr/>
        <w:t>⡩</w:t>
      </w:r>
      <w:r>
        <w:rPr/>
        <w:t>兎㙈䙷繣䡕煓痂痂扵䙗痂怳쉩偨㙏㭐迂</w:t>
      </w:r>
      <w:r>
        <w:rPr/>
        <w:t>ⵔ</w:t>
      </w:r>
      <w:r>
        <w:rPr/>
        <w:t>㓂畐卵疱㛂쉃漤歐ꅺ䅟轫♓浪썩䃍棂䕋긽猯⤣甲䑙〻㈱扟⻂ㅐ幄佐딭㜷睉㜹깁</w:t>
      </w:r>
      <w:r>
        <w:rPr/>
        <w:t>꤬</w:t>
      </w:r>
      <w:r>
        <w:rPr/>
        <w:t>浍쉏朸㖵繭⛂⸬医㊩燃偮♢쌮汞㌬싂⥨繄怩飂쉙숤</w:t>
      </w:r>
      <w:r>
        <w:rPr/>
        <w:t>⠮</w:t>
      </w:r>
      <w:r>
        <w:rPr/>
        <w:t>摍爨</w:t>
      </w:r>
      <w:r>
        <w:rPr/>
        <w:t>Ⳃ</w:t>
      </w:r>
      <w:r>
        <w:rPr/>
        <w:t>㩾っ⤩䠺㓂坓㍺쉃쉥쉳숴噈颮갬敶呦쉐걁瘵ꏃ焺슣穖쉸剐쉐</w:t>
      </w:r>
      <w:r>
        <w:rPr/>
        <w:t>⣂ⲡ</w:t>
      </w:r>
      <w:r>
        <w:rPr/>
        <w:t>ꆩ⍣䑥쉾쉀</w:t>
      </w:r>
      <w:r>
        <w:rPr/>
        <w:t>ⷂ</w:t>
      </w:r>
      <w:r>
        <w:rPr/>
        <w:t>㍏쉷⼯佋䭧冩</w:t>
      </w:r>
      <w:r>
        <w:rPr/>
        <w:t>⡊</w:t>
      </w:r>
      <w:r>
        <w:rPr/>
        <w:t>땨泂稨㕐꥖硧䍆〶슡礳畊版썏싎䑇⭙쉚䫂쉋曂깊刳䠰⹯椸㩓┰熏䠮轆䭑忂㉑싂幍浭䵬</w:t>
      </w:r>
      <w:r>
        <w:rPr/>
        <w:t>Ⳃ</w:t>
      </w:r>
      <w:r>
        <w:rPr/>
        <w:t>숺긱때숣㕆幷䑊슡</w:t>
      </w:r>
      <w:r>
        <w:rPr/>
        <w:t>ꤽ</w:t>
      </w:r>
      <w:r>
        <w:rPr/>
        <w:t>坏卩扚쉰歊㥹⻂乆⪏</w:t>
      </w:r>
      <w:r>
        <w:rPr/>
        <w:t>ⷂ</w:t>
      </w:r>
      <w:r>
        <w:rPr/>
        <w:t>슮䉋㠣ㄴㆣ坓슘輽係㪮廎夵䘫題湹ꅆ幹쉀넫盎彰呬坰갮쉗딳쉋㠤橈䎡깆噦桠㕯칌썞칉쉣湱숬䱰眤뽎㘰⵸ꌸ欤쵰⹬⩠㴹刬녬㣎拂晅쉇껂搵ꌽ砪슘灹周</w:t>
      </w:r>
      <w:r>
        <w:rPr/>
        <w:t>ꕅ</w:t>
      </w:r>
      <w:r>
        <w:rPr/>
        <w:t>硸湇㬥䜽</w:t>
      </w:r>
      <w:r>
        <w:rPr/>
        <w:t>ⱱ</w:t>
      </w:r>
      <w:r>
        <w:rPr/>
        <w:t>珂춏㖻⭢㕨숣䰷喘呣乂␣䱉⹈䏎⒏⦿촪睨祭⑰㭙쵎</w:t>
      </w:r>
      <w:r>
        <w:rPr/>
        <w:t>ⶻ⍓</w:t>
      </w:r>
      <w:r>
        <w:rPr/>
        <w:t>恳轌쉔懂㕬ꅂ</w:t>
      </w:r>
      <w:r>
        <w:rPr/>
        <w:t>ⶡꕉ</w:t>
      </w:r>
      <w:r>
        <w:rPr/>
        <w:t>拂礭弶䡱啪橎禣煒쉈轸䍢倽㍥</w:t>
      </w:r>
      <w:r>
        <w:rPr/>
        <w:t>꤬ꤪ</w:t>
      </w:r>
      <w:r>
        <w:rPr/>
        <w:t>㣎㬤癚숺칰ㄳ渴睔怭㋂䭺皮啚⥧焨⥐⽍뗂칎䈣㘷쉳慚噎䕬칢恩㛂㝡㡢疡뭷浂㤨䐣湮⑍␫戹榵伫灊圊쉴旂뼪⎏帶╷愸な牨顖㖡䀳곂橓⫂愻横歇쉹歔뽏璵숳䩇獺뮡娨䀩䥺㜲ㅖ吴싎坚뼹넩䭮顏頪㙸⤵頱⽑磂걣㍴䗂瑖긪辿䁷殿转⭅䃂ꍦ①䡊睷掣⹇땸䠱婳啐쉣硃♕繚뭂긪揂搽畱⎡囂쌻쉢ꏎ䙬⥭싍晞慪摟瓂⹄츹⑫녈䑍䖻慣斡컂㠨ㄬ䙒</w:t>
      </w:r>
      <w:r>
        <w:rPr/>
        <w:t>ⱌ</w:t>
      </w:r>
      <w:r>
        <w:rPr/>
        <w:t>ꅳ摷晊㌩슿슮㕂썄敨</w:t>
      </w:r>
      <w:r>
        <w:rPr/>
        <w:t>ⵊ</w:t>
      </w:r>
      <w:r>
        <w:rPr/>
        <w:t>免愹쉷쉅놿橒䐭쉨澣䉫昵砻슡⍏</w:t>
      </w:r>
      <w:r>
        <w:rPr/>
        <w:t>ꤦ</w:t>
      </w:r>
      <w:r>
        <w:rPr/>
        <w:t>䅸䝤䔭優焲煄ꍔ䪘ノ</w:t>
      </w:r>
      <w:r>
        <w:rPr/>
        <w:t>ⲥ</w:t>
      </w:r>
      <w:r>
        <w:rPr/>
        <w:t>쉂徏繆姂唥䜰쉁싃숻掬</w:t>
      </w:r>
      <w:r>
        <w:rPr/>
        <w:t>ꥈ</w:t>
      </w:r>
      <w:r>
        <w:rPr/>
        <w:t>Ⳃ⸦╍</w:t>
      </w:r>
      <w:r>
        <w:rPr/>
        <w:t>㝾婩싂啙扭偡쵯뗂⭭쉧╴㴪칭璥䝲㝧㤣牁疘㍵暿슏䬲潮兂</w:t>
      </w:r>
      <w:r>
        <w:rPr/>
        <w:t>ⵚ</w:t>
      </w:r>
      <w:r>
        <w:rPr/>
        <w:t>쉫啖汾▘</w:t>
      </w:r>
      <w:r>
        <w:rPr/>
        <w:t>ꦵ</w:t>
      </w:r>
      <w:r>
        <w:rPr/>
        <w:t>甲</w:t>
      </w:r>
      <w:r>
        <w:rPr/>
        <w:t>ꕓ</w:t>
      </w:r>
      <w:r>
        <w:rPr/>
        <w:t>슩恴烂揂拂䛂页曂쉰㨪汳⴪㣂楀幵㥊慴䧍涩⩩쉃쉲佶烂숹眲䤳䩗쎿繥束걸奋浄</w:t>
      </w:r>
      <w:r>
        <w:rPr/>
        <w:t>ꥎ</w:t>
      </w:r>
      <w:r>
        <w:rPr/>
        <w:t>瘣繚塓䒣</w:t>
      </w:r>
      <w:r>
        <w:rPr/>
        <w:t>Ⱔ</w:t>
      </w:r>
      <w:r>
        <w:rPr/>
        <w:t>匶쉆䘩䱆欷쏂㑳䔵㉑摗땾炣쉈㘪䇂㡚쉲煪</w:t>
      </w:r>
    </w:p>
    <w:p>
      <w:pPr>
        <w:pStyle w:val="PreformattedText"/>
        <w:bidi w:val="0"/>
        <w:spacing w:before="0" w:after="0"/>
        <w:jc w:val="left"/>
        <w:rPr/>
      </w:pPr>
      <w:r>
        <w:rPr/>
        <w:t>儣枿䩰싂坍♵쉋㥫婡幞㤷纻㤪슩奓捃⿂婞숲瑊㓃</w:t>
      </w:r>
      <w:r>
        <w:rPr/>
        <w:t>ꥌ</w:t>
      </w:r>
      <w:r>
        <w:rPr/>
        <w:t>顗╈╧徵⸨弳⒥婸嚵湾猹깈䗃쉸吤㟂㘫捙䞥䀥穤㡕繟嫂捎枩呪恉⨭呒砯填湹灠싂獄扌숻䤸睱츶뽮慤乵꺣㖱疡㛂呏慀쉧㵍⦱礷䲥凂ぷ쌯䄤䝋䤶奏䥐껂⽺煆䁾넰쉤숬䬵⍶㎩搳쉢樱쉔⑭殥쵆쉑獤睂䁫昦䡎敶녟깄晉辬</w:t>
      </w:r>
      <w:r>
        <w:rPr/>
        <w:t>ⵌ</w:t>
      </w:r>
      <w:r>
        <w:rPr/>
        <w:t>䲩䭎숩盂╚琽쵠깘佴䭂습⽕乲临暡唵稽㖏</w:t>
      </w:r>
      <w:r>
        <w:rPr/>
        <w:t>ⰸ</w:t>
      </w:r>
      <w:r>
        <w:rPr/>
        <w:t>夹㨲♚ꌱ璿㕳慌攻牷彂䎵呷⨱潒慤奉䨦㐳㥓쉋珂숱昶ㅐ䅒㓎䭺恢깡纩㪩别氻䅒쉰幔眱熵䫂幯넷瑀䲘未桬ꅏ刳婌㡠奭쉥嚣쉤匯来㟂⩄癩슮帰䝓穔僂⧂▏䭄䥥땡獞숮帯爯榮뽗秂㊏쌭䔮걹슘슡숫摒</w:t>
      </w:r>
      <w:r>
        <w:rPr/>
        <w:t>⢻</w:t>
      </w:r>
      <w:r>
        <w:rPr/>
        <w:t>䡣</w:t>
      </w:r>
      <w:r>
        <w:rPr/>
        <w:t>⡍⪣</w:t>
      </w:r>
      <w:r>
        <w:rPr/>
        <w:t>係夤컂䘵硔쉨秂槂噫祤祰痎牯䕪⫂烂</w:t>
      </w:r>
      <w:r>
        <w:rPr/>
        <w:t>ⴰ</w:t>
      </w:r>
      <w:r>
        <w:rPr/>
        <w:t>摴琩祰辻枩扟묯凂쉾촣硕癳쌷摯㉦⩯桳䈮싃㇂乩眷刹</w:t>
      </w:r>
      <w:r>
        <w:rPr/>
        <w:t>ⱈ</w:t>
      </w:r>
      <w:r>
        <w:rPr/>
        <w:t>䞡겡</w:t>
      </w:r>
      <w:r>
        <w:rPr/>
        <w:t>⠣</w:t>
      </w:r>
      <w:r>
        <w:rPr/>
        <w:t>㷂ꥮ洺</w:t>
      </w:r>
      <w:r>
        <w:rPr/>
        <w:t>ꥀ</w:t>
      </w:r>
      <w:r>
        <w:rPr/>
        <w:t>깴쉍奊뭥䠊뭖䎥⍨⎩췂㕶슬믍㑵</w:t>
      </w:r>
      <w:r>
        <w:rPr/>
        <w:t>ꥀ</w:t>
      </w:r>
      <w:r>
        <w:rPr/>
        <w:t>㧂䥒婦䷂숯牍䁈⹺⮻轒塹稪獁ㆩ焤櫂榥喣ァ乇♙걞塄쉓戰슏材䦮妥쉙㩙ギ㡔潖쉴싂쉋⥊儦扉畟⏎助灡擂㣂慫䀰轞뭖仂</w:t>
      </w:r>
      <w:r>
        <w:rPr/>
        <w:t>ⰽ</w:t>
      </w:r>
      <w:r>
        <w:rPr/>
        <w:t>䱂墵搮쉄썅㛂瓍䞱晨숤呩䬭颩쉖䥥䔹幁싂㘪䥫杍</w:t>
      </w:r>
      <w:r>
        <w:rPr/>
        <w:t>Ⳃ</w:t>
      </w:r>
      <w:r>
        <w:rPr/>
        <w:t>㑰㚏惎䃂瘪灺倥㙬曃쉺ꆵ☯橠弱⩸㍚⨺祤㙄䵮ꎣ䙍珂</w:t>
      </w:r>
      <w:r>
        <w:rPr/>
        <w:t>ⵚ⬽</w:t>
      </w:r>
      <w:r>
        <w:rPr/>
        <w:t>却䑰땎㯂</w:t>
      </w:r>
      <w:r>
        <w:rPr/>
        <w:t>ⱂ</w:t>
      </w:r>
      <w:r>
        <w:rPr/>
        <w:t>轘♈숬㩬䕁彑슣⽑</w:t>
      </w:r>
      <w:r>
        <w:rPr/>
        <w:t>ꔫ</w:t>
      </w:r>
      <w:r>
        <w:rPr/>
        <w:t>轎⦘具䮻风灍瑹歫哎呅ꥺ⥦彊㋂슿뭠灚怬쉭礩敾拂旂朲䝭歶뾘撩㢿獳务檻긷睉⸰䑵䙄浈䍧</w:t>
      </w:r>
      <w:r>
        <w:rPr/>
        <w:t>⠬</w:t>
      </w:r>
      <w:r>
        <w:rPr/>
        <w:t>䝏䱱</w:t>
      </w:r>
      <w:r>
        <w:rPr/>
        <w:t>ꔸ</w:t>
      </w:r>
      <w:r>
        <w:rPr/>
        <w:t>睵攮忂쉯癃瑀쉚⹯캬䔮擂晥숴♄㕪녹䍎䁌嚡䙥㩩숪㬬쉶瑄斻䟂歠䲡夫뼶睔슩儭⻍歭䨥ꥨ顷쉸㉸煓倵㥃乫떣繺⑐猪☮换敉쉥灣撘挪琸ㄴㅪ止并⎣偘癴䝬硾朰扐⽸氪㧃䇂敖䠳</w:t>
      </w:r>
      <w:r>
        <w:rPr/>
        <w:t>ⲏ</w:t>
      </w:r>
      <w:r>
        <w:rPr/>
        <w:t>剱恀䂻㴤숨搩㕫癏깧灰娣顺␶唺慤䜳</w:t>
      </w:r>
      <w:r>
        <w:rPr/>
        <w:t>Ⳃ</w:t>
      </w:r>
      <w:r>
        <w:rPr/>
        <w:t>潴恆敞쉨㓎永⻂䕋煠숽쉈彃깈䦏⨲㙯ꌥ呣䕹䤯栴噂祄㥮慁媣녎뾣⹳㭶悮⻂껂㈱揂灈뇂䝳䠯啇⏂㟂䊏慂㡬⭭㷂卪㩤뭳奞䤰䍉癲㠽焷㌫쉴춣㉐妘潾놱瀺噏숵숭䉄⽏祗硖䟂体⎩⴦梣슮磂㑸㉫</w:t>
      </w:r>
      <w:r>
        <w:rPr/>
        <w:t>ⷂ</w:t>
      </w:r>
      <w:r>
        <w:rPr/>
        <w:t>숮ぬ깴길忎偊婊䷂澘䥀䍉따杫⬽䥉ㆻ땃슿쉕囂ィ쎘か㩒䇂僂⩒汮圫⥹甫</w:t>
      </w:r>
      <w:r>
        <w:rPr/>
        <w:t>ꕾ</w:t>
      </w:r>
      <w:r>
        <w:rPr/>
        <w:t>勂灡䋂뭁䐫쉠쉟璱</w:t>
      </w:r>
      <w:r>
        <w:rPr/>
        <w:t>ⵥ</w:t>
      </w:r>
      <w:r>
        <w:rPr/>
        <w:t>䃂顸彳彴摵涥啰䉨帲</w:t>
      </w:r>
      <w:r>
        <w:rPr/>
        <w:t>ⱨ</w:t>
      </w:r>
      <w:r>
        <w:rPr/>
        <w:t>싂㴰墏繂潇牓柂</w:t>
      </w:r>
      <w:r>
        <w:rPr/>
        <w:t>ꕹ</w:t>
      </w:r>
      <w:r>
        <w:rPr/>
        <w:t>䰴⸲祢ꍎ卟ꅎ失싂媻</w:t>
      </w:r>
      <w:r>
        <w:rPr/>
        <w:t>⡀</w:t>
      </w:r>
      <w:r>
        <w:rPr/>
        <w:t>䑇旃榿䈲㑔⨱匴숻个睟쉯⍺䴬싍ひ剕绂橙慧⽇爤昷⽬怵⥕剕</w:t>
      </w:r>
      <w:r>
        <w:rPr/>
        <w:t>⡏</w:t>
      </w:r>
      <w:r>
        <w:rPr/>
        <w:t>總ꅰ䎵䅹䰫녢숴圩斵炩暏橄ꥱ洬睳咏숴ㅏ係㑳䡏忎㝖撩㘩启夹</w:t>
      </w:r>
      <w:r>
        <w:rPr/>
        <w:t>ⰶ</w:t>
      </w:r>
      <w:r>
        <w:rPr/>
        <w:t>썸쉭洽⩴眷䐸⴨淂쉷츫㨯楑ㄣ놏</w:t>
      </w:r>
      <w:r>
        <w:rPr/>
        <w:t>ꦘ</w:t>
      </w:r>
      <w:r>
        <w:rPr/>
        <w:t>䂬㇂畲橏呣䝴ꅁ⍹歴긦⚣夽쉕⮵깰</w:t>
      </w:r>
      <w:r>
        <w:rPr/>
        <w:t>ꤱ</w:t>
      </w:r>
      <w:r>
        <w:rPr/>
        <w:t>杉䭔⽾㭡呕⸪庩挩穌쉺噳싂㋂㗂劬兴</w:t>
      </w:r>
      <w:r>
        <w:rPr/>
        <w:t>⡸⬊</w:t>
      </w:r>
      <w:r>
        <w:rPr/>
        <w:t>㄰恑䊥汌塕婷烂秂⨱繖入</w:t>
      </w:r>
      <w:r>
        <w:rPr/>
        <w:t>ⱥ</w:t>
      </w:r>
      <w:r>
        <w:rPr/>
        <w:t>頥⸭⑗㍶奂癟ꥶ墘䕵쎣숮㖩堸刳䝖쉠創栬栽ꍩ쉨烎䟂┳繠琹䝨숱숰␬楕㍷넺⼦캻礣棍東Ⓜ䕨㣂☹㙁桔噉쉘㇂堪㘽燂祴䑏⩌싂쉴僂⍘䰴⎡䵵㭑뭅㥞丨沩瑥</w:t>
      </w:r>
      <w:r>
        <w:rPr/>
        <w:t>ꕴ</w:t>
      </w:r>
      <w:r>
        <w:rPr/>
        <w:t>㨽曂䁲ꥱꅨ琸䣂楂쉢彚ひ癥彈剟</w:t>
      </w:r>
      <w:r>
        <w:rPr/>
        <w:t>⡫</w:t>
      </w:r>
      <w:r>
        <w:rPr/>
        <w:t>喩ず쵅旂堨亵쉔䌰⯂</w:t>
      </w:r>
      <w:r>
        <w:rPr/>
        <w:t>ꦣ</w:t>
      </w:r>
      <w:r>
        <w:rPr/>
        <w:t>癤뭶㙗䧂ぐ獦䘪杗棂㤤杖䉁冏싂稲塄䬪嫂ꥡ䭐⽧싂淍㏍숱䁟繉싂䕡㙘쏂썴摔幄䍞扇숯쉌侩</w:t>
      </w:r>
      <w:r>
        <w:rPr/>
        <w:t>ⲥ</w:t>
      </w:r>
      <w:r>
        <w:rPr/>
        <w:t>漩獨쉃䧂癙偣頹⍡곂뾩獅걌뭚犿컂恡쉦杄癋㍀区싂견煒꺏珂ꌳ㕎슻녡㚿攰禵辏♆䩡㪩녚株싂䉈땋㌹</w:t>
      </w:r>
      <w:r>
        <w:rPr/>
        <w:t>ⵅ</w:t>
      </w:r>
      <w:r>
        <w:rPr/>
        <w:t>槂囍䫂匤䮣</w:t>
      </w:r>
      <w:r>
        <w:rPr/>
        <w:t>ꤪ</w:t>
      </w:r>
      <w:r>
        <w:rPr/>
        <w:t>爨煗栰䰴⩶䮮</w:t>
      </w:r>
      <w:r>
        <w:rPr/>
        <w:t>ꔤ</w:t>
      </w:r>
      <w:r>
        <w:rPr/>
        <w:t>ꍩ</w:t>
      </w:r>
      <w:r>
        <w:rPr/>
        <w:t>ꦣ</w:t>
      </w:r>
      <w:r>
        <w:rPr/>
        <w:t>ヂ뽪煏쉞顟ꥥ⸮</w:t>
      </w:r>
      <w:r>
        <w:rPr/>
        <w:t>ⵇ</w:t>
      </w:r>
      <w:r>
        <w:rPr/>
        <w:t>濃䅊뼲澮⨱呭갳㍹긬⽙캩䱞뭫䁙䳍剘渫긴㉖⍪⹹쉘⩯䣂搲畚䃂㡾氰㵪숲渣汹礽煱畚悏欹杦橑焲</w:t>
      </w:r>
      <w:r>
        <w:rPr/>
        <w:t>ꦥ</w:t>
      </w:r>
      <w:r>
        <w:rPr/>
        <w:t>⢬</w:t>
      </w:r>
      <w:r>
        <w:rPr/>
        <w:t>幫␶焮쉗彎窬妿柃⹥㯂긪禱㵂佟椩㙪畘㘥涡믂⻂䳂䭠쉪⶘漵忍䊥牨䉁</w:t>
      </w:r>
      <w:r>
        <w:rPr/>
        <w:t>꧃ꦘ</w:t>
      </w:r>
      <w:r>
        <w:rPr/>
        <w:t>瑦쉓⑗癷䲿䑥懂ꍈ䓂橓⾿땳媱</w:t>
      </w:r>
      <w:r>
        <w:rPr/>
        <w:t>ⷂⷂ</w:t>
      </w:r>
      <w:r>
        <w:rPr/>
        <w:t>꺬</w:t>
      </w:r>
      <w:r>
        <w:rPr/>
        <w:t>ꕁ</w:t>
      </w:r>
      <w:r>
        <w:rPr/>
        <w:t>䉏扟⭐亘녥涬䲮墘流汄㬷奫抩䃂䋍浢쉙捵녍춥츯␨慣⍱⤱쉬㑟彧庿兣婸湂쉎묯捓ꥴ</w:t>
      </w:r>
      <w:r>
        <w:rPr/>
        <w:t>ⵃ</w:t>
      </w:r>
      <w:r>
        <w:rPr/>
        <w:t>祒䘥癘</w:t>
      </w:r>
      <w:r>
        <w:rPr/>
        <w:t>⣂▮</w:t>
      </w:r>
      <w:r>
        <w:rPr/>
        <w:t>쉊劣廍灶溬喡</w:t>
      </w:r>
      <w:r>
        <w:rPr/>
        <w:t>ⱀ</w:t>
      </w:r>
      <w:r>
        <w:rPr/>
        <w:t>䤳ꍸ獵斬</w:t>
      </w:r>
      <w:r>
        <w:rPr/>
        <w:t>ꕘ</w:t>
      </w:r>
      <w:r>
        <w:rPr/>
        <w:t>䮩䭰济倰䭔砵㉦渲繍卄抣吻䬣䡫⍭딣쉇〉橑쉨搷⑎潎쉨報⒱轗</w:t>
      </w:r>
      <w:r>
        <w:rPr/>
        <w:t>ⴤ</w:t>
      </w:r>
      <w:r>
        <w:rPr/>
        <w:t>懎䐳쵧⚵㊩扪硷쉈⭊␩㭚㑷剙彸쉵싃乎乵춿㈪䬬䅯婱ꥶ䍃칎堪쉉䕈╒呈␪佢숶</w:t>
      </w:r>
      <w:r>
        <w:rPr/>
        <w:t>꧍⌰ꤱ</w:t>
      </w:r>
      <w:r>
        <w:rPr/>
        <w:t>쵷⹒彐⪩슘棃婬彦㉣䣍㤳㉕帮쉦䅙彊곂媵潧午慃갱湅⧂拂桬婣슣夨⾡칓떮㥤杋ひ쉚ꅊ竂穵쵇ꄸ쉒♄쉑♨䙒祋唪䇍奐幦噴쉭燂㤺啢䩖쉵灭쉀廂뽡꥗湅噚⍶뼯昰㩤槂䁲玥</w:t>
      </w:r>
      <w:r>
        <w:rPr/>
        <w:t>⠽</w:t>
      </w:r>
      <w:r>
        <w:rPr/>
        <w:t>숷朸䰰깔뼪⥳䝶核场쉃슩獇恁</w:t>
      </w:r>
      <w:r>
        <w:rPr/>
        <w:t>⠨</w:t>
      </w:r>
      <w:r>
        <w:rPr/>
        <w:t>殡瘥䘊㙪쉣助⩩뭩怶촣</w:t>
      </w:r>
      <w:r>
        <w:rPr/>
        <w:t>ⴹ</w:t>
      </w:r>
      <w:r>
        <w:rPr/>
        <w:t>쉥爫杹믎獔硯〉挥呏昪숶洦慰☻쉟⩅⹉䶥⯃椦䋃䝾昴</w:t>
      </w:r>
      <w:r>
        <w:rPr/>
        <w:t>ꔹ</w:t>
      </w:r>
      <w:r>
        <w:rPr/>
        <w:t>嫂㍕穷归灔㩳♆乚摉</w:t>
      </w:r>
      <w:r>
        <w:rPr/>
        <w:t>ꔥ</w:t>
      </w:r>
      <w:r>
        <w:rPr/>
        <w:t>㥀歁㍟슘纩숯栶惂슏㭴䧂</w:t>
      </w:r>
      <w:r>
        <w:rPr/>
        <w:t>ꥏ</w:t>
      </w:r>
      <w:r>
        <w:rPr/>
        <w:t>⿂⤻䖮兺쉱쉖⬸啁噘㍟疩䦩辏猭쉖䵰㌲ㅺ㕄杦䥂稶怬煞䱗祾⒥搵䩢栶㋂然桾䭋佺㌰頳뭠ꥥ儫ㆩ牶祤뽎숲瘻剰䅍偁䵯姂ꍘ</w:t>
      </w:r>
      <w:r>
        <w:rPr/>
        <w:t>⡔</w:t>
      </w:r>
      <w:r>
        <w:rPr/>
        <w:t>欭曂䇂쉲칏塾湱ꥥ</w:t>
      </w:r>
      <w:r>
        <w:rPr/>
        <w:t>ꖘ</w:t>
      </w:r>
      <w:r>
        <w:rPr/>
        <w:t>䰻う═㜷ꥭ쌶㡞슩깪ぎ䔺䴯䔨쌹兀</w:t>
      </w:r>
      <w:r>
        <w:rPr/>
        <w:t>ꕷ</w:t>
      </w:r>
      <w:r>
        <w:rPr/>
        <w:t>桺녢㖩</w:t>
      </w:r>
      <w:r>
        <w:rPr/>
        <w:t>ꦩ</w:t>
      </w:r>
      <w:r>
        <w:rPr/>
        <w:t>䘷㴺汩畗뽠⍎䵢칦쉄淂剨쉍䁋灚␪䄲㡎佤㛂坍挭㑗㝦⫂繦</w:t>
      </w:r>
      <w:r>
        <w:rPr/>
        <w:t>ⱍ</w:t>
      </w:r>
      <w:r>
        <w:rPr/>
        <w:t>껂䥠⩨低⭳桪浀㕔칷쉔㍟⌭穾灙䱮깘穎⩫㖩ꄪ捓⩥㴯歅秂穊硎㨦恑넽쌥䞩㕡쉬嫂⸴ㅵ栺两〤쉐額甦扈塑ꅗꆱ</w:t>
      </w:r>
      <w:r>
        <w:rPr/>
        <w:t>ꖘ</w:t>
      </w:r>
      <w:r>
        <w:rPr/>
        <w:t>⼬䏂</w:t>
      </w:r>
      <w:r>
        <w:rPr/>
        <w:t>ⶥ</w:t>
      </w:r>
      <w:r>
        <w:rPr/>
        <w:t>幖烍睖䙷秂⩔</w:t>
      </w:r>
      <w:r>
        <w:rPr/>
        <w:t>⠶</w:t>
      </w:r>
      <w:r>
        <w:rPr/>
        <w:t>慹䓂乴䄸딱⻂医㜪攦ꥰ⵭婚ꆻ䉭⻎轤剾</w:t>
      </w:r>
      <w:r>
        <w:rPr/>
        <w:t>ꦻ</w:t>
      </w:r>
      <w:r>
        <w:rPr/>
        <w:t>숭慫㉋幱쉋㵺⥔瑚</w:t>
      </w:r>
      <w:r>
        <w:rPr/>
        <w:t>ꤱ</w:t>
      </w:r>
      <w:r>
        <w:rPr/>
        <w:t>쉯</w:t>
      </w:r>
      <w:r>
        <w:rPr/>
        <w:t>Ⱞ</w:t>
      </w:r>
      <w:r>
        <w:rPr/>
        <w:t>䬩歐쉤折偮幫꤮㟂ꅟ쉍㣂䓂㥍</w:t>
      </w:r>
      <w:r>
        <w:rPr/>
        <w:t>ꥇ</w:t>
      </w:r>
      <w:r>
        <w:rPr/>
        <w:t>轚燂坐愱喿湩ヂ䭾伪牢愦ꇂ</w:t>
      </w:r>
      <w:r>
        <w:rPr/>
        <w:t>꤬</w:t>
      </w:r>
      <w:r>
        <w:rPr/>
        <w:t>싂ⸯ싂싂츷䉪数噶컂婁接싂䥵㭵ㅨꅱ</w:t>
      </w:r>
      <w:r>
        <w:rPr/>
        <w:t>ⶻ</w:t>
      </w:r>
      <w:r>
        <w:rPr/>
        <w:t>슻㉈䋎</w:t>
      </w:r>
      <w:r>
        <w:rPr/>
        <w:t>ⵯ</w:t>
      </w:r>
      <w:r>
        <w:rPr/>
        <w:t>䑲㩐녕匯⼳䰽烂勂걹汅䁄礹狂㥁㙍</w:t>
      </w:r>
      <w:r>
        <w:rPr/>
        <w:t>⣂</w:t>
      </w:r>
      <w:r>
        <w:rPr/>
        <w:t>䐫⩱潢昬捴갳썘⍖䕘꤮䅡瑲氨顢ꌪ╬</w:t>
      </w:r>
      <w:r>
        <w:rPr/>
        <w:t>ꥀ</w:t>
      </w:r>
      <w:r>
        <w:rPr/>
        <w:t>娬敓敘彔杞쵵獢</w:t>
      </w:r>
      <w:r>
        <w:rPr/>
        <w:t>ꤴ</w:t>
      </w:r>
      <w:r>
        <w:rPr/>
        <w:t>걯걘싂㍢畹揂砪椷さ啙睈界㭸ㅀ싂쉏稪汭剧确塊恸⤽㤥쉶⩞刣撱稦挶슬劥㑹넸久</w:t>
      </w:r>
      <w:r>
        <w:rPr/>
        <w:t>ⱉ⑪</w:t>
      </w:r>
      <w:r>
        <w:rPr/>
        <w:t>쉗佚㤮䦬剓</w:t>
      </w:r>
      <w:r>
        <w:rPr/>
        <w:t>ⲡ</w:t>
      </w:r>
      <w:r>
        <w:rPr/>
        <w:t>帽晨顣癵犻</w:t>
      </w:r>
      <w:r>
        <w:rPr/>
        <w:t>ꕾ</w:t>
      </w:r>
      <w:r>
        <w:rPr/>
        <w:t>츯걷楸票슱啚妡塳䡐㟂に䩹㥕츮个</w:t>
      </w:r>
      <w:r>
        <w:rPr/>
        <w:t>⡹</w:t>
      </w:r>
      <w:r>
        <w:rPr/>
        <w:t>㉫卍畲稪춻㖬暻갭</w:t>
      </w:r>
      <w:r>
        <w:rPr/>
        <w:t>ꕨ</w:t>
      </w:r>
      <w:r>
        <w:rPr/>
        <w:t>Ⳃ</w:t>
      </w:r>
      <w:r>
        <w:rPr/>
        <w:t>쉋㑹勍瞩匳怣</w:t>
      </w:r>
      <w:r>
        <w:rPr/>
        <w:t>ꕲ</w:t>
      </w:r>
      <w:r>
        <w:rPr/>
        <w:t>㧂쉦쉱旂쉵ぞ싂䰣깏뮮䡥瀻뮏䍺쉩㏂</w:t>
      </w:r>
      <w:r>
        <w:rPr/>
        <w:t>ꕕ</w:t>
      </w:r>
      <w:r>
        <w:rPr/>
        <w:t>瓂挽江㖮</w:t>
      </w:r>
      <w:r>
        <w:rPr/>
        <w:t>Ⱙ</w:t>
      </w:r>
      <w:r>
        <w:rPr/>
        <w:t>쌮㑾㍈剢썍摖昱堶ぎ숶兾橪ㅡ繁</w:t>
      </w:r>
      <w:r>
        <w:rPr/>
        <w:t>꧂</w:t>
      </w:r>
      <w:r>
        <w:rPr/>
        <w:t>㕍</w:t>
      </w:r>
      <w:r>
        <w:rPr/>
        <w:t>Ⱞ</w:t>
      </w:r>
      <w:r>
        <w:rPr/>
        <w:t>쉧楓䭢숺쏃쉅券ㄯ긦䙯啪匩ꥡ唪晍䭵洹単煾㵪걨昲䄪숪쵍㵈矂칏</w:t>
      </w:r>
      <w:r>
        <w:rPr/>
        <w:t>⠳␤╷</w:t>
      </w:r>
      <w:r>
        <w:rPr/>
        <w:t>층쵕瑀㔱⩖呡媱惂桑卖橀䍁㊣쉩䑅猤櫂㫂愻䩂獦숊别䣂汌㕅싂쉣㥬땐㇂汊と䍎⍐䡖䭙こ嚮⑑뭰㡮焲盂걙뾱㋂榏係冥儻⏂㣂奆⵺㉪癥뭌飂橯칂</w:t>
      </w:r>
      <w:r>
        <w:rPr/>
        <w:t>ⱳ</w:t>
      </w:r>
      <w:r>
        <w:rPr/>
        <w:t>嚏싃畖婁搽⾏⨣䕶佢䙣</w:t>
      </w:r>
      <w:r>
        <w:rPr/>
        <w:t>ⵉ</w:t>
      </w:r>
      <w:r>
        <w:rPr/>
        <w:t>㡄싂㑮䄵侱㩮曂匪넨渵報橡</w:t>
      </w:r>
      <w:r>
        <w:rPr/>
        <w:t>⠤</w:t>
      </w:r>
      <w:r>
        <w:rPr/>
        <w:t>歍烂캩璻쉾恒垡㝧奡圹摌㝗䵕</w:t>
      </w:r>
      <w:r>
        <w:rPr/>
        <w:t>ⱂ</w:t>
      </w:r>
      <w:r>
        <w:rPr/>
        <w:t>盂懂ㄪ⫂䑖⩅슬晗揂帹⽄⵾䩕⫂䘽塕㕺䝮硩癋</w:t>
      </w:r>
      <w:r>
        <w:rPr/>
        <w:t>ꥂ</w:t>
      </w:r>
      <w:r>
        <w:rPr/>
        <w:t>輶顳洮㎣⼯㴸ꍺ坑싂㗂</w:t>
      </w:r>
      <w:r>
        <w:rPr/>
        <w:t>ꕦ</w:t>
      </w:r>
      <w:r>
        <w:rPr/>
        <w:t>딪㶬⍖汪噢磂汾㗎㙗</w:t>
      </w:r>
      <w:r>
        <w:rPr/>
        <w:t>⡁</w:t>
      </w:r>
      <w:r>
        <w:rPr/>
        <w:t>㊬䟂⥤务ぬ慡䙹䅵⯂涘슱㡬쉳繂䆩敊㝐圵婂䑱睆쉭䍷㘸戣惂慳塘╟⎱뽀枵㥆뗂书噐㍩璬숰噄땵㚻憮泂磂嘪깺䔨佁慗䵎뇎묨堯ぎ</w:t>
      </w:r>
      <w:r>
        <w:rPr/>
        <w:t>⠺</w:t>
      </w:r>
      <w:r>
        <w:rPr/>
        <w:t>䡂䝲砰⽶갨兒숪顮琽㐥䆱朵쉢뼪⭗㉦㡂㙬촪ꥨ剺乺⌻슻浹ヂ䱉婸磂灭楺⍁䘯㬲⹫쉈쉵숮晬쎣晖⽵梬놘䵋坕</w:t>
      </w:r>
      <w:r>
        <w:rPr/>
        <w:t>⣂</w:t>
      </w:r>
      <w:r>
        <w:rPr/>
        <w:t>椸쉐싂⪡朳㩋䭪梬칆</w:t>
      </w:r>
      <w:r>
        <w:rPr/>
        <w:t>⣃</w:t>
      </w:r>
      <w:r>
        <w:rPr/>
        <w:t>堳硷</w:t>
      </w:r>
      <w:r>
        <w:rPr/>
        <w:t>Ⱚ⥸</w:t>
      </w:r>
      <w:r>
        <w:rPr/>
        <w:t>迂慁塙兦埂</w:t>
      </w:r>
      <w:r>
        <w:rPr/>
        <w:t>⡮</w:t>
      </w:r>
      <w:r>
        <w:rPr/>
        <w:t>啙⭧搤䑸쉵⨵김咵㑈䬩ㅲ辥汋坅④䬳䄫뭩湒溡㒩숲</w:t>
      </w:r>
      <w:r>
        <w:rPr/>
        <w:t>⣂</w:t>
      </w:r>
      <w:r>
        <w:rPr/>
        <w:t>朮形싂녥숰睞츸넶䝣쉌柎떱㈰쉪⺱갻整쉯㈭쉧䋂쉋员瑐潳䨶䢩⍋쉏䴮숱偫뗂瞮摀偩⍦⥳⒘倥⨪㖥쉟⍨⸸뿂噣㕐塘땔㝮⌰物㑎믂夲㡴猻쉅慞</w:t>
      </w:r>
      <w:r>
        <w:rPr/>
        <w:t>ꕠ</w:t>
      </w:r>
      <w:r>
        <w:rPr/>
        <w:t>皮猺⸥敎煅額瘽⦩㭆⽣⫂坞</w:t>
      </w:r>
      <w:r>
        <w:rPr/>
        <w:t>ⱈ</w:t>
      </w:r>
      <w:r>
        <w:rPr/>
        <w:t>ⵁ</w:t>
      </w:r>
      <w:r>
        <w:rPr/>
        <w:t>쉣숱싂㫍</w:t>
      </w:r>
      <w:r>
        <w:rPr/>
        <w:t>ⱔ</w:t>
      </w:r>
      <w:r>
        <w:rPr/>
        <w:t>ざ쵮搬䶻呕ㅑ䉦쉖恊捩</w:t>
      </w:r>
      <w:r>
        <w:rPr/>
        <w:t>ꤲ</w:t>
      </w:r>
      <w:r>
        <w:rPr/>
        <w:t>潷堹縳⨶땣卫祣噢</w:t>
      </w:r>
      <w:r>
        <w:rPr/>
        <w:t>ⶡ</w:t>
      </w:r>
      <w:r>
        <w:rPr/>
        <w:t>歌晾슮</w:t>
      </w:r>
      <w:r>
        <w:rPr/>
        <w:t>ⱈ</w:t>
      </w:r>
      <w:r>
        <w:rPr/>
        <w:t>楁汄坨슿숲䭃쵎怹쉹䭓춱癃婡䕖睺녉埂㮡捲暵䃂⽷汗⨤⽃䡙♈⩅穮䴪㙦漩戦⫂漯</w:t>
      </w:r>
      <w:r>
        <w:rPr/>
        <w:t>ⲱ</w:t>
      </w:r>
      <w:r>
        <w:rPr/>
        <w:t>偪</w:t>
      </w:r>
      <w:r>
        <w:rPr/>
        <w:t>ꕟ</w:t>
      </w:r>
      <w:r>
        <w:rPr/>
        <w:t>枮祘橮圣싎ㅇ딹뼻奬睷穮䀴盂䳂뭘㬱쉇浹숽땊䴨獒坪⮡怴搨숷穷㌳憣⩖⮡쉲╂䩑幪㛂⪏杪䉉쵥뇂㖥湴䬲倦칌</w:t>
      </w:r>
      <w:r>
        <w:rPr/>
        <w:t>⡘</w:t>
      </w:r>
      <w:r>
        <w:rPr/>
        <w:t>弨瑞瑏桪ꅒ䭣䝌䏂び獭幏㝹㍌偫捂洳⭠═묶汳㕒婉⹰慺</w:t>
      </w:r>
      <w:r>
        <w:rPr/>
        <w:t>ꦥ</w:t>
      </w:r>
      <w:r>
        <w:rPr/>
        <w:t>䝅殣䥀繄恋牟橢䃂儣㜸倬떥熩楎䙧碬썊ꅇ⌮漬㕅愯卟㜱뭨䜵썐晟쉪䬩㨊㍌顓番⥤偷灉憮숥ㆵ䑦㭇扉㠸䪣㊿䝞滂捑绂</w:t>
      </w:r>
      <w:r>
        <w:rPr/>
        <w:t>ꦻ</w:t>
      </w:r>
      <w:r>
        <w:rPr/>
        <w:t>㡡숮滂⹄䍢嘺㉍䤮佦余䑯瓎漦渱쉙捣炏䵳㙾捨濂</w:t>
      </w:r>
      <w:r>
        <w:rPr/>
        <w:t>ꦏ</w:t>
      </w:r>
      <w:r>
        <w:rPr/>
        <w:t>潮갫㪮슬圤睳㘷䱎㉠微獕䡈呸顎䏂䟂㉟恋挭頲乶瑟庩㟎컂晘</w:t>
      </w:r>
      <w:r>
        <w:rPr/>
        <w:t>ꥅ</w:t>
      </w:r>
      <w:r>
        <w:rPr/>
        <w:t>㍰忂♟슮傩樺⬩␨쉉ㅺ活⮥塔쵚瀴㵺䊩䗂싎盂</w:t>
      </w:r>
      <w:r>
        <w:rPr/>
        <w:t>꧂</w:t>
      </w:r>
      <w:r>
        <w:rPr/>
        <w:t>䑺䉚杖搩</w:t>
      </w:r>
      <w:r>
        <w:rPr/>
        <w:t>ꥄ</w:t>
      </w:r>
      <w:r>
        <w:rPr/>
        <w:t>吺㔪쉅䑭焥ꄥ飂曍⩁浔⥗熬輱栥쵍슮싂깖牫췂䚮싍ꥷ皻⍪⩥噞住䥸縵䭃痂䰰摪湏ꍑ</w:t>
      </w:r>
      <w:r>
        <w:rPr/>
        <w:t>ꕔ</w:t>
      </w:r>
      <w:r>
        <w:rPr/>
        <w:t>꺱㢿ㅧ归㡩뭠燍싂幄</w:t>
      </w:r>
      <w:r>
        <w:rPr/>
        <w:t>ⷂ</w:t>
      </w:r>
      <w:r>
        <w:rPr/>
        <w:t>䶻놿䄭쉶䜦䀨䮩⍈䥮灑烃吤㤳♋區⩁猬刻䑴㞣擂楇䮱◂䬣淍織奡슱輽⩲䄹㝚㚿숵쉥䩤䥷繬伨睂偞扇⭩䵶믂⑮偧扡飂⩸娰牬㨦㵢慀畾쉑깭䛂桪堶墱⬬磂浄㉣╦䍴</w:t>
      </w:r>
      <w:r>
        <w:rPr/>
        <w:t>Ⱜ</w:t>
      </w:r>
      <w:r>
        <w:rPr/>
        <w:t>ꥏ</w:t>
      </w:r>
      <w:r>
        <w:rPr/>
        <w:t>卯彡兠县</w:t>
      </w:r>
      <w:r>
        <w:rPr/>
        <w:t>ꤹ</w:t>
      </w:r>
      <w:r>
        <w:rPr/>
        <w:t>瑨剅扏㙪곂恏㮵乮捙썀ㅦ恗䇎慮硭Ⓜ䯃太哂㊩ㄴ뼦䱣숱摲␤⾬婈䧂慨숫坆猪</w:t>
      </w:r>
      <w:r>
        <w:rPr/>
        <w:t>ꤩꕞ</w:t>
      </w:r>
      <w:r>
        <w:rPr/>
        <w:t>췂恷祃坡檱纩쵶⹔啱쉎ꥵ窏뽹</w:t>
      </w:r>
      <w:r>
        <w:rPr/>
        <w:t>Ⳃ</w:t>
      </w:r>
      <w:r>
        <w:rPr/>
        <w:t>甮</w:t>
      </w:r>
      <w:r>
        <w:rPr/>
        <w:t>ⵣ</w:t>
      </w:r>
      <w:r>
        <w:rPr/>
        <w:t>䗂꥾䀰坧樥栭쉁癆湹⽐쉟</w:t>
      </w:r>
      <w:r>
        <w:rPr/>
        <w:t>ⰳ</w:t>
      </w:r>
      <w:r>
        <w:rPr/>
        <w:t>祱㋂䠮灥媵扂쉥慴㩊䋂疘䄩䈵쉞䅒圱幒쉉䨣㜪焲⎿⬥㓂煓㬽渴</w:t>
      </w:r>
      <w:r>
        <w:rPr/>
        <w:t>ꥊ</w:t>
      </w:r>
      <w:r>
        <w:rPr/>
        <w:t>숤枮Ⓧ頯啸</w:t>
      </w:r>
      <w:r>
        <w:rPr/>
        <w:t>ꔳ</w:t>
      </w:r>
      <w:r>
        <w:rPr/>
        <w:t>輹㝡땇敕珂卦䱘⩌槍儱</w:t>
      </w:r>
      <w:r>
        <w:rPr/>
        <w:t>ꤩ</w:t>
      </w:r>
      <w:r>
        <w:rPr/>
        <w:t>숤놣憏轔쉞쉍潃橨倭畬劥䅘獎囂伲♺䷂쵾剚䜶䄸匣捣彎</w:t>
      </w:r>
      <w:r>
        <w:rPr/>
        <w:t>Ⱪ</w:t>
      </w:r>
      <w:r>
        <w:rPr/>
        <w:t>奎쉭</w:t>
      </w:r>
      <w:r>
        <w:rPr/>
        <w:t>꧂</w:t>
      </w:r>
      <w:r>
        <w:rPr/>
        <w:t>ォ</w:t>
      </w:r>
      <w:r>
        <w:rPr/>
        <w:t>ꤹ</w:t>
      </w:r>
      <w:r>
        <w:rPr/>
        <w:t>쵱䵮汬䵮쉨슘㌪睚㷂ꥹ爱䏂믂扭䷂䃂싂䡅䩰轤擃〴昪㍕橅樲惂彖穂㧂砸榥쉭숺쉰㧂辮쉳唶䦱⾘ꆬ桋睦</w:t>
      </w:r>
      <w:r>
        <w:rPr/>
        <w:t>ⲥ</w:t>
      </w:r>
      <w:r>
        <w:rPr/>
        <w:t>穩咘怦灇⵱婶嘬抮丩⛂䥑갤婸夥猩珃䍊⻂挮䌣佃啀猱が慊Ⓜ㛂쵩庮ꎱ䅔串強洽帩照쉟⬥</w:t>
      </w:r>
      <w:r>
        <w:rPr/>
        <w:t>ꥏ</w:t>
      </w:r>
      <w:r>
        <w:rPr/>
        <w:t>䈮帻愶ㄭ顈⨭卂敁녃匳頰係輮噐撵轑䥂梵揂顂뽵䗎㩇쉾䙦칞廎僂깇땸歙䭣䑙꤮炩겵瀣</w:t>
      </w:r>
      <w:r>
        <w:rPr/>
        <w:t>⠥</w:t>
      </w:r>
      <w:r>
        <w:rPr/>
        <w:t>숥⩆檻슬湆南ꅕ쉭</w:t>
      </w:r>
      <w:r>
        <w:rPr/>
        <w:t>ꥉ</w:t>
      </w:r>
      <w:r>
        <w:rPr/>
        <w:t>ㄱ⹏猩顚싂氶</w:t>
      </w:r>
      <w:r>
        <w:rPr/>
        <w:t>ꕆ</w:t>
      </w:r>
      <w:r>
        <w:rPr/>
        <w:t>参癓</w:t>
      </w:r>
      <w:r>
        <w:rPr/>
        <w:t>⡩</w:t>
      </w:r>
      <w:r>
        <w:rPr/>
        <w:t>썬䰥嘮㠥轨㫂䙮⨩繒瓍獾쉍䔳쉑刊깮顶䕫瞬㕩媻╨ꏂ䊘塀攦⾮䁰쉇뮬⥾懎㤶绂穇䒩い户橌쉇扉땶債呔淎剖쉭⼷滂刹쉈䨣땠䙂灬㍐㕕쉖</w:t>
      </w:r>
      <w:r>
        <w:rPr/>
        <w:t>ꤦ</w:t>
      </w:r>
      <w:r>
        <w:rPr/>
        <w:t>䯃⿂칡䖵뽯畒䝯盂⍵숨復⴯싂優䋂烃湖媏숴숰桧㮵䚏⽥擂㢘⭾拃⩚⩥</w:t>
      </w:r>
      <w:r>
        <w:rPr/>
        <w:t>ⱔ</w:t>
      </w:r>
      <w:r>
        <w:rPr/>
        <w:t>싎歷材␤顟㝟</w:t>
      </w:r>
      <w:r>
        <w:rPr/>
        <w:t>⡤⹇</w:t>
      </w:r>
      <w:r>
        <w:rPr/>
        <w:t>ꍤ傻托湊㴰⑶痂卷⛂뭑氻䱱潾嘷圭祣橙싂䉅⹌䥲澏促ⸯ啳稺쵶숸</w:t>
      </w:r>
      <w:r>
        <w:rPr/>
        <w:t>ⵋ</w:t>
      </w:r>
      <w:r>
        <w:rPr/>
        <w:t>樵㴦奋砤毂䳂顗숴湪⽘湫䍄䄥摠塴촬⥊啡ꥫ⩡嗂㍁䗂失怣䤮묮呤偘慸洵䡾싂皏쉅⽄喩彪睷꥙彂♾㌯⧂彾㡑</w:t>
      </w:r>
      <w:r>
        <w:rPr/>
        <w:t>ꦩ</w:t>
      </w:r>
      <w:r>
        <w:rPr/>
        <w:t>쉔⻂쉷㴷쉺㷂㇂⭪噔瀨䫂㏂⭁睶숥栯</w:t>
      </w:r>
      <w:r>
        <w:rPr/>
        <w:t>ꔻ</w:t>
      </w:r>
      <w:r>
        <w:rPr/>
        <w:t>浕慮琭㦵牡䩉쉷</w:t>
      </w:r>
      <w:r>
        <w:rPr/>
        <w:t>⠣</w:t>
      </w:r>
      <w:r>
        <w:rPr/>
        <w:t>倹㥅숪㘭㉃┱報眪颩壂犥믂슡瑇ヂ㉏䝹䭳氪䅶┱</w:t>
      </w:r>
      <w:r>
        <w:rPr/>
        <w:t>ꤦ</w:t>
      </w:r>
      <w:r>
        <w:rPr/>
        <w:t>瘻숴</w:t>
      </w:r>
      <w:r>
        <w:rPr/>
        <w:t>⠲</w:t>
      </w:r>
      <w:r>
        <w:rPr/>
        <w:t>治皮⑑亡捘椷⭊쉠吺汩扆䝲呥녙⨺쉠땥♹쉸㫂潲墘쉢숦反뇂쉖湫淂栣☴㏂⩩失</w:t>
      </w:r>
      <w:r>
        <w:rPr/>
        <w:t>ⱨ</w:t>
      </w:r>
      <w:r>
        <w:rPr/>
        <w:t>䉖掮散ꥢ숩朴橒㡚㉨쉂㡾⨱뼭녕摟浵슿䍂䨬牖ず㪩ꍅ儷㑥灡彲在㔶垿꥖慅</w:t>
      </w:r>
      <w:r>
        <w:rPr/>
        <w:t>ⴤ</w:t>
      </w:r>
      <w:r>
        <w:rPr/>
        <w:t>幆硈</w:t>
      </w:r>
      <w:r>
        <w:rPr/>
        <w:t>⡆</w:t>
      </w:r>
      <w:r>
        <w:rPr/>
        <w:t>係쉹祤桫</w:t>
      </w:r>
      <w:r>
        <w:rPr/>
        <w:t>ⷂ</w:t>
      </w:r>
      <w:r>
        <w:rPr/>
        <w:t>䭈㡋㢥⹞潩琲쵾然䉰济慧</w:t>
      </w:r>
      <w:r>
        <w:rPr/>
        <w:t>꥟☤⤫</w:t>
      </w:r>
      <w:r>
        <w:rPr/>
        <w:t>䓂뭥䘨㉰ァ</w:t>
      </w:r>
      <w:r>
        <w:rPr/>
        <w:t>ⳃ</w:t>
      </w:r>
      <w:r>
        <w:rPr/>
        <w:t>倨뿂䆬⍚坶</w:t>
      </w:r>
      <w:r>
        <w:rPr/>
        <w:t>ⵙ</w:t>
      </w:r>
      <w:r>
        <w:rPr/>
        <w:t>쉾槎㊩㜯䅕湘匷⴮佋</w:t>
      </w:r>
      <w:r>
        <w:rPr/>
        <w:t>ꕲ</w:t>
      </w:r>
      <w:r>
        <w:rPr/>
        <w:t>숸㪩塵狂⒬扚啥䩌攭着帵矂吽뭭쉔⑭嘨顠</w:t>
      </w:r>
      <w:r>
        <w:rPr/>
        <w:t>ꕶ</w:t>
      </w:r>
      <w:r>
        <w:rPr/>
        <w:t>㍄縴祚克噦⹌⑓ꍳ</w:t>
      </w:r>
      <w:r>
        <w:rPr/>
        <w:t>ⷂ</w:t>
      </w:r>
      <w:r>
        <w:rPr/>
        <w:t>⼦ㄪ쉐쉄澻㥐㭋廂쉯쉆ㄯ㭩땾䴹僂슡㨲⹦吤쉏杅⹹偎䩎吰焯㢩潚毎䉀獶䟂숭⎡婱䈳㥓廃匫ꅭ頲ㅲꥸ傏媥治ꏂ숱뭀⑙嗍⌫癰楌뽈漨㥪쉌硋쉘颩杦쉕</w:t>
      </w:r>
      <w:r>
        <w:rPr/>
        <w:t>ⳍ</w:t>
      </w:r>
      <w:r>
        <w:rPr/>
        <w:t>䆻䠦䱹䈦㜥盃串坅剟呭塁桡桔楈癷橾楉⑁摎싂뼨㙄䎬㤻ꄩ쉙䣂⬶歞㋂汙坉╡垣潣䤱쉉浆濂ꍇ㥊䥞걶䱶쉓㝠㉫ꥧ仂獠㍇頣摩칪㈪⥇稦격啥쎩㠵䊻㭁칏噕䮥䍟祮㌱堪긽〪䩏⨦徿걩晭幎吨쉔䤱ꍚ溮顮ㆱ䭲埃㍄㡟ㅖ䭗睫瑴䝀쉷쉎㥡稶㔊硥悬榡顒滂唵牐歟䰱䉏姂슥㨥䡥冣㈣묮뽈佺乺湺</w:t>
      </w:r>
      <w:r>
        <w:rPr/>
        <w:t>ꕚ</w:t>
      </w:r>
      <w:r>
        <w:rPr/>
        <w:t>䲩겻</w:t>
      </w:r>
      <w:r>
        <w:rPr/>
        <w:t>Ⱬ⦩</w:t>
      </w:r>
      <w:r>
        <w:rPr/>
        <w:t>㶘斬㗂⭀垿轔䱏썢廂⍀㌷扨</w:t>
      </w:r>
      <w:r>
        <w:rPr/>
        <w:t>ꥄ</w:t>
      </w:r>
      <w:r>
        <w:rPr/>
        <w:t>睇뽳倴擂쉧</w:t>
      </w:r>
      <w:r>
        <w:rPr/>
        <w:t>꧂</w:t>
      </w:r>
      <w:r>
        <w:rPr/>
        <w:t>㙒䍟扚㑗⨪슩仂橫⭌壍䌵쵉뾣搱矂婉슱⭳쵷嗂쵴浑氥冱썸쉙头䱤咱撱䁸</w:t>
      </w:r>
      <w:r>
        <w:rPr/>
        <w:t>⠥</w:t>
      </w:r>
      <w:r>
        <w:rPr/>
        <w:t>湩滂䡌칾숪㭐ㅃ</w:t>
      </w:r>
      <w:r>
        <w:rPr/>
        <w:t>ⵀ</w:t>
      </w:r>
      <w:r>
        <w:rPr/>
        <w:t>썍⫂係䅪묷抵㩟戶䬱㵵䅣</w:t>
      </w:r>
      <w:r>
        <w:rPr/>
        <w:t>ꔬ</w:t>
      </w:r>
      <w:r>
        <w:rPr/>
        <w:t>啙䞡慑촯ꄶ迃㨷瑈䁡䵩쉆␬瀻婑浔곂湪樴圩冬⮱⮘杬䯂⬭㡐吻땧㡭呮゘슩긦⥪칫⮣ꆬ칱辥숵擂쉴쉈㊮䩤⫂㩀䅦⪘㡅测睥䇎洮⻂</w:t>
      </w:r>
      <w:r>
        <w:rPr/>
        <w:t>⡠</w:t>
      </w:r>
      <w:r>
        <w:rPr/>
        <w:t>㠨牪䉘改딯숲椰䳂卦婬쉢䡅瀰⤨䭷啗뽡㬱瑩刴媻㕂⽙爣깩慰硭䔨江ち㠸帤</w:t>
      </w:r>
      <w:r>
        <w:rPr/>
        <w:t>⡮</w:t>
      </w:r>
      <w:r>
        <w:rPr/>
        <w:t>ꔦ</w:t>
      </w:r>
      <w:r>
        <w:rPr/>
        <w:t>噇</w:t>
      </w:r>
      <w:r>
        <w:rPr/>
        <w:t>ꔭ</w:t>
      </w:r>
      <w:r>
        <w:rPr/>
        <w:t>禩뗂轷뼱ꌦ</w:t>
      </w:r>
      <w:r>
        <w:rPr/>
        <w:t>ⰵ</w:t>
      </w:r>
      <w:r>
        <w:rPr/>
        <w:t>啘䉵♔穚싂穈</w:t>
      </w:r>
      <w:r>
        <w:rPr/>
        <w:t>ⰽ</w:t>
      </w:r>
      <w:r>
        <w:rPr/>
        <w:t>䜴轁务춵祫㈥䑢㉃䴵</w:t>
      </w:r>
      <w:r>
        <w:rPr/>
        <w:t>ⱂ</w:t>
      </w:r>
      <w:r>
        <w:rPr/>
        <w:t>㫂嘻淂</w:t>
      </w:r>
      <w:r>
        <w:rPr/>
        <w:t>⡖</w:t>
      </w:r>
      <w:r>
        <w:rPr/>
        <w:t>쉂䜨䠺㥸ㅾ쉴㉀㥺乑潓嚏䊩䯎쉧佃⑴㕶佅</w:t>
      </w:r>
      <w:r>
        <w:rPr/>
        <w:t>ⱍ</w:t>
      </w:r>
      <w:r>
        <w:rPr/>
        <w:t>㔵硒뭷晎歡쉩쉃偱轱磂ꄯ䑷柂澿坺거悘⪿䍴畺</w:t>
      </w:r>
      <w:r>
        <w:rPr/>
        <w:t>ꕠ</w:t>
      </w:r>
      <w:r>
        <w:rPr/>
        <w:t>轙䙰컂扰쉪坟⚬쉵垩⌨쉳墡柂⮥⼵쉶⩅呲娰⬣歚段쉣</w:t>
      </w:r>
      <w:r>
        <w:rPr/>
        <w:t>⡢</w:t>
      </w:r>
      <w:r>
        <w:rPr/>
        <w:t>ⶡ⏂</w:t>
      </w:r>
      <w:r>
        <w:rPr/>
        <w:t>㋂劣칸捭쉠漫싂歯쉭揂숩싂㡒悱⥖偢쉓佪㍩剺䵬㞘⩫㡵瀺</w:t>
      </w:r>
      <w:r>
        <w:rPr/>
        <w:t>ⱚ</w:t>
      </w:r>
      <w:r>
        <w:rPr/>
        <w:t>쉒㩙녺㬯瑅䕔䑟슡숲⚣畧</w:t>
      </w:r>
      <w:r>
        <w:rPr/>
        <w:t>ꥅ</w:t>
      </w:r>
      <w:r>
        <w:rPr/>
        <w:t>漮㍗欭</w:t>
      </w:r>
      <w:r>
        <w:rPr/>
        <w:t>ꥆ◂</w:t>
      </w:r>
      <w:r>
        <w:rPr/>
        <w:t>숻㙌칈剄놮㴩♃㄰</w:t>
      </w:r>
      <w:r>
        <w:rPr/>
        <w:t>ꦡ</w:t>
      </w:r>
      <w:r>
        <w:rPr/>
        <w:t>䅏쉏╇嘷䱂帳㥭䱓㑮佲慅扚瀸쉙㉖</w:t>
      </w:r>
      <w:r>
        <w:rPr/>
        <w:t>ꖱ</w:t>
      </w:r>
      <w:r>
        <w:rPr/>
        <w:t>썎唶燃㙱숪兌ꅣ慲놩▮氳唥☯㠩</w:t>
      </w:r>
      <w:r>
        <w:rPr/>
        <w:t>ⴺ</w:t>
      </w:r>
      <w:r>
        <w:rPr/>
        <w:t>䵀繢떣祢숻䀦ꅅ䤵毂㨱杒帵浡䩕啌⩤싍煰䧂⹯燃♠杂촺⿂㥕㡮␪太婆䊻⍩弬⩎磂䋍噸땹啒쵇光偅</w:t>
      </w:r>
      <w:r>
        <w:rPr/>
        <w:t>ꕨ</w:t>
      </w:r>
      <w:r>
        <w:rPr/>
        <w:t>轱燃숬扐涡朵溱䙱⨭䬩乸䐵쉐榻칳⛂䤴桳晌쉯泂䭯懂╓䛃긯䀨䯂爭婳狂䡏썬柂䙗▱啔㪻䱑㈰撘吺飃뿂</w:t>
      </w:r>
      <w:r>
        <w:rPr/>
        <w:t>ꦱ</w:t>
      </w:r>
      <w:r>
        <w:rPr/>
        <w:t>輳쉫㕌䣂栲쉭杹⑳瑭쵚쌸㮵䒻兯砥녲⤫쉺쉌⑁嘰䤥ꍂ滂汾</w:t>
      </w:r>
      <w:r>
        <w:rPr/>
        <w:t>ꦻ</w:t>
      </w:r>
      <w:r>
        <w:rPr/>
        <w:t>䍹긵♭⼣촰畱</w:t>
      </w:r>
      <w:r>
        <w:rPr/>
        <w:t>⡉</w:t>
      </w:r>
      <w:r>
        <w:rPr/>
        <w:t>夦쉃楫瀴䭖洲䜫潷㍸䃂㑡甫婣恔㢬礪橀澩轈礯悏䑇</w:t>
      </w:r>
      <w:r>
        <w:rPr/>
        <w:t>Ⳃ</w:t>
      </w:r>
      <w:r>
        <w:rPr/>
        <w:t>㴣祵☊睒긳爮쉥瀱뮱䭨쉃䟂潀埂┴㩆硲嗂숮쉅䡐㙔♲쉓俎꥾潶扙欽報䍓慘칏㈻촶氫榏挪厘넸䦿⨪圮洪潮▏䙉畴쌩敯싂㭖係䇂党♘爱㑺燂ꍐ䝸伷兞녥䄶ꎣ⼱ㅑ떘싂景㠰㜸浓㙦攵堨䔬祐咻숫惂丹싎숯㡥墻疏㜹䜥琱칡輳䆏꺿彗こ甤潮⿎⨥穦⩋☤䢣䗂硅㭦따摧䙑⥧ꥫ頮恸䐩걖㤻潂䉆䝘╓◂㬩飂䳎䎮㡐凂捤彗佣垩뽭畅㢡坯㥞싃</w:t>
      </w:r>
      <w:r>
        <w:rPr/>
        <w:t>ꤨ</w:t>
      </w:r>
      <w:r>
        <w:rPr/>
        <w:t>暬ꄰ╥</w:t>
      </w:r>
      <w:r>
        <w:rPr/>
        <w:t>ꦱ</w:t>
      </w:r>
      <w:r>
        <w:rPr/>
        <w:t>嗂㥌걁〬湎⦱숴匬⭞䵒桘焯灱㝙싎䵊婮㑢樱쉹丩넳겮彡硣쏂㝹噒歧問輭㎬쉆㭅</w:t>
      </w:r>
      <w:r>
        <w:rPr/>
        <w:t>Ȿ</w:t>
      </w:r>
      <w:r>
        <w:rPr/>
        <w:t>彠牪▬噗㵨</w:t>
      </w:r>
      <w:r>
        <w:rPr/>
        <w:t>ⳃ</w:t>
      </w:r>
      <w:r>
        <w:rPr/>
        <w:t>싂獞㇂숥卮㑟汭䗂䤺㕯㞩⩤疵㥒</w:t>
      </w:r>
      <w:r>
        <w:rPr/>
        <w:t>ⰱ</w:t>
      </w:r>
      <w:r>
        <w:rPr/>
        <w:t>啡㑊旂欱䔰깱䳎⨸䘴焪⤬夫摳墩㡅彙슘懂⑲牉壂싍狂浒쉠牃녬뽵ꄶ㮱灱㣂뽎⩷⽢匤橈頫칶杚⫂</w:t>
      </w:r>
      <w:r>
        <w:rPr/>
        <w:t>ⶡ</w:t>
      </w:r>
      <w:r>
        <w:rPr/>
        <w:t>⠲</w:t>
      </w:r>
      <w:r>
        <w:rPr/>
        <w:t>슥廍슻㩹彩촰뭬杇䴺涻㡱䄪熵㠺숸숨</w:t>
      </w:r>
      <w:r>
        <w:rPr/>
        <w:t>ꤤ⤣</w:t>
      </w:r>
      <w:r>
        <w:rPr/>
        <w:t>㍳㉈䍤㛍䀰까뭕녶䙦숺</w:t>
      </w:r>
      <w:r>
        <w:rPr/>
        <w:t>ꥏⵊ☦</w:t>
      </w:r>
      <w:r>
        <w:rPr/>
        <w:t>换㕌싎╆䑉묩楴彂䅂쉠䈻畂␷硷攷汲桙</w:t>
      </w:r>
      <w:r>
        <w:rPr/>
        <w:t>ⱶ</w:t>
      </w:r>
      <w:r>
        <w:rPr/>
        <w:t>瀹䉈啑䁌捴弲ꅬ겘㍞⬨汬泎慥暿璥啑⴬敦䔹癀</w:t>
      </w:r>
      <w:r>
        <w:rPr/>
        <w:t>Ᵽ</w:t>
      </w:r>
      <w:r>
        <w:rPr/>
        <w:t>斡洱曂쉪烂昲㤬瑳썑땚䁔彇㛂浵櫃偖싂䤪燂⒮义깣殥祋䉥煚⸪</w:t>
      </w:r>
      <w:r>
        <w:rPr/>
        <w:t>꥓</w:t>
      </w:r>
      <w:r>
        <w:rPr/>
        <w:t>년摮呪摙剋䱡䚏</w:t>
      </w:r>
      <w:r>
        <w:rPr/>
        <w:t>꧍</w:t>
      </w:r>
      <w:r>
        <w:rPr/>
        <w:t>숥㍳兊䘤쉂䀬걅橳癏䢩</w:t>
      </w:r>
      <w:r>
        <w:rPr/>
        <w:t>ⱙ</w:t>
      </w:r>
      <w:r>
        <w:rPr/>
        <w:t>恨녺숽浭顩⽰䈷畔勍怦帳栳㇂乡</w:t>
      </w:r>
      <w:r>
        <w:rPr/>
        <w:t>ⱺ</w:t>
      </w:r>
      <w:r>
        <w:rPr/>
        <w:t>䮥쉞煍乨뼰┽㩰ꍣ狂ㅙ㨸猦㍟畑♯쌣䈲砹</w:t>
      </w:r>
      <w:r>
        <w:rPr/>
        <w:t>꧂</w:t>
      </w:r>
      <w:r>
        <w:rPr/>
        <w:t>슻䯂슿䊡恓劥╆녅</w:t>
      </w:r>
      <w:r>
        <w:rPr/>
        <w:t>⡘</w:t>
      </w:r>
      <w:r>
        <w:rPr/>
        <w:t>땃摸ꆣ歩</w:t>
      </w:r>
      <w:r>
        <w:rPr/>
        <w:t>⢏</w:t>
      </w:r>
      <w:r>
        <w:rPr/>
        <w:t>숦쉺쉕싎썹乏杂〈潈췂싂땷卋娺䰩땯ꍴ潺埂⸵伥딷㜫⪥慲㔽䘩瀶盍偡⽟쉕⑁桄쉬琷剚碏坟䱔睎䉎沥洮䠬奃楣썱熘ꏂ␳塀䌸潦縣⨲䘺쉩㧂捵顙涏㑪煖쉦惂ꥮ╋</w:t>
      </w:r>
      <w:r>
        <w:rPr/>
        <w:t>꧂</w:t>
      </w:r>
      <w:r>
        <w:rPr/>
        <w:t>ꆘ䐥㭁灮곎뽍⹅憻唽株㆘쉔䈶单怲瑉垩湺湶檱묥浖⽸⍾澩輲畉嘨侏犮㩅克㷂厡⼰栳浄圊䙌啸㐶泂噦畖</w:t>
      </w:r>
      <w:r>
        <w:rPr/>
        <w:t>ꕓ</w:t>
      </w:r>
      <w:r>
        <w:rPr/>
        <w:t>䭒㭗슏䨥뾩䅎쉉冘쌻况꺿䩂咱㞘슿㍎剹</w:t>
      </w:r>
      <w:r>
        <w:rPr/>
        <w:t>ⱡ</w:t>
      </w:r>
      <w:r>
        <w:rPr/>
        <w:t>곎掿冣▬癬</w:t>
      </w:r>
      <w:r>
        <w:rPr/>
        <w:t>꤫</w:t>
      </w:r>
      <w:r>
        <w:rPr/>
        <w:t>頺쉉悱恊呃⚩</w:t>
      </w:r>
      <w:r>
        <w:rPr/>
        <w:t>꤯</w:t>
      </w:r>
      <w:r>
        <w:rPr/>
        <w:t>微碥⑃䍥⭄겣䙍쉞櫃쉇擂기顃╴砵쵃慮㐶</w:t>
      </w:r>
      <w:r>
        <w:rPr/>
        <w:t>Ⱝ</w:t>
      </w:r>
      <w:r>
        <w:rPr/>
        <w:t>뼻</w:t>
      </w:r>
      <w:r>
        <w:rPr/>
        <w:t>ꥁ</w:t>
      </w:r>
      <w:r>
        <w:rPr/>
        <w:t>슱슻숮䨻㓃촥幓䵦䑮⭥촮</w:t>
      </w:r>
      <w:r>
        <w:rPr/>
        <w:t>ꕧ</w:t>
      </w:r>
      <w:r>
        <w:rPr/>
        <w:t>瘷之䑣쉆桒⩺轢㫂硭愯卲磂쉺漳噂</w:t>
      </w:r>
      <w:r>
        <w:rPr/>
        <w:t>ꔵ</w:t>
      </w:r>
      <w:r>
        <w:rPr/>
        <w:t>瑢圪⬻♐㍔硬ㄷ숭썅ꇂ徥쏎㑭숴畢㙳氵䙩瓃촪䆥</w:t>
      </w:r>
      <w:r>
        <w:rPr/>
        <w:t>ꔲ</w:t>
      </w:r>
      <w:r>
        <w:rPr/>
        <w:t>奂だ暡슩녁</w:t>
      </w:r>
      <w:r>
        <w:rPr/>
        <w:t>ⵐ</w:t>
      </w:r>
      <w:r>
        <w:rPr/>
        <w:t>捫뭶戥瑾⫍璣껃僂싂匪廂</w:t>
      </w:r>
      <w:r>
        <w:rPr/>
        <w:t>ⵁ</w:t>
      </w:r>
      <w:r>
        <w:rPr/>
        <w:t>쉮쉟憬燍䵫歇</w:t>
      </w:r>
      <w:r>
        <w:rPr/>
        <w:t>ⵊ</w:t>
      </w:r>
      <w:r>
        <w:rPr/>
        <w:t>晭㴳廂쉸戰搵㯂噞뼽䆿健沵䊮渣㉎⒏煃炏婸⺱祖숶ꅕ穅쉮싍慳縬挹獧⑧塘㔩疵坵榵䃂娥氽갪䙁竍㧂㴷櫂䥌ㅳ圶慚扮㌭顃⨫䝄⸲</w:t>
      </w:r>
      <w:r>
        <w:rPr/>
        <w:t>꧂</w:t>
      </w:r>
      <w:r>
        <w:rPr/>
        <w:t>䝬⑦玿䐥幊嗂㙧녹㑶牕祡㭂썌奨ꅄ权唪桥䄫쉉쉢⌴䍈婗厩汀摥楷栣䙮稦</w:t>
      </w:r>
      <w:r>
        <w:rPr/>
        <w:t>⡸</w:t>
      </w:r>
      <w:r>
        <w:rPr/>
        <w:t>帱㙀棎뭇䕺⎘깭啩彥彡뼲䕕</w:t>
      </w:r>
      <w:r>
        <w:rPr/>
        <w:t>ꗂ</w:t>
      </w:r>
      <w:r>
        <w:rPr/>
        <w:t>䱪䁴扗</w:t>
      </w:r>
      <w:r>
        <w:rPr/>
        <w:t>ꤤ</w:t>
      </w:r>
      <w:r>
        <w:rPr/>
        <w:t>剁걚穞影楁㟂䙙䕦녦㫂秂轈쉐搨습㋂䆬硕㠱쉨ㆻ垏</w:t>
      </w:r>
      <w:r>
        <w:rPr/>
        <w:t>ⵊ</w:t>
      </w:r>
      <w:r>
        <w:rPr/>
        <w:t>㏍䝃䐪싂䦏剗具뿂</w:t>
      </w:r>
      <w:r>
        <w:rPr/>
        <w:t>ⶣ</w:t>
      </w:r>
      <w:r>
        <w:rPr/>
        <w:t>澣卒䞣旍恳頴浇枣⹵</w:t>
      </w:r>
      <w:r>
        <w:rPr/>
        <w:t>Ⱳ</w:t>
      </w:r>
      <w:r>
        <w:rPr/>
        <w:t>洽䭀㡹湅㡂㍳䑹⍂䙚煺갦偎硘쵂슿坾啫䕈㥆橱狂穧扭䁅넰␪儬쉒쉗</w:t>
      </w:r>
      <w:r>
        <w:rPr/>
        <w:t>⡞</w:t>
      </w:r>
      <w:r>
        <w:rPr/>
        <w:t>㭟ㅵꥩ纘컍䙂奰棎夷␪晸撬쉒椣㭕␴㤭䨪깲㙂䞻卆噲晈䧍쉲㨯ㅯ䱉㵦漸䰻㒥曂垮敂穊뗂媏潶瑒⨪㘪⻂䂘뽴</w:t>
      </w:r>
      <w:r>
        <w:rPr/>
        <w:t>Ⱡ</w:t>
      </w:r>
      <w:r>
        <w:rPr/>
        <w:t>츺⚏쉲䡪㋂䷂숻</w:t>
      </w:r>
      <w:r>
        <w:rPr/>
        <w:t>Ⱚ</w:t>
      </w:r>
      <w:r>
        <w:rPr/>
        <w:t>睲単埂改樹걤瑎⤭</w:t>
      </w:r>
      <w:r>
        <w:rPr/>
        <w:t>ⷂ</w:t>
      </w:r>
      <w:r>
        <w:rPr/>
        <w:t>숣㐩儻皡癤焮㐺ㅀ쉞敕숳ꥣ뽇뮘䅧彃参녵楖頫愦㕇煩묷䡂㴮쉆⦥参썠칗祲歍禩繍⭈떱걹繉㵊䢣亣</w:t>
      </w:r>
      <w:r>
        <w:rPr/>
        <w:t>ꤱ</w:t>
      </w:r>
      <w:r>
        <w:rPr/>
        <w:t>坦䁶幐䝉乊攸绂杌⻂뼵㞵潾㴥╆</w:t>
      </w:r>
      <w:r>
        <w:rPr/>
        <w:t>ꤺ</w:t>
      </w:r>
      <w:r>
        <w:rPr/>
        <w:t>쉫숱䳂圵㙵츤瑸優扯㕋깠쉋</w:t>
      </w:r>
      <w:r>
        <w:rPr/>
        <w:t>ꕴ⨺⩃</w:t>
      </w:r>
      <w:r>
        <w:rPr/>
        <w:t>쉁㝷圲坾⎏촭䕋浍䍆啓术凂</w:t>
      </w:r>
      <w:r>
        <w:rPr/>
        <w:t>ꤦ☪</w:t>
      </w:r>
      <w:r>
        <w:rPr/>
        <w:t>劥撱抣港㑓ꥪ捷뭙ꥡ沿㛂뽖廃㈯녞</w:t>
      </w:r>
      <w:r>
        <w:rPr/>
        <w:t>Ɒ⥘</w:t>
      </w:r>
      <w:r>
        <w:rPr/>
        <w:t>浙②꺩㣂武痂坬㴹硗爷瘫敡깴戭渽剪䀱璬幵㭸䍎䕥쉎绂桱쉖乞숷煉쉇坔㌯숊助妬獰婎㧂쉅摺㘤頱⩆唺却㵸쉙슥╚</w:t>
      </w:r>
      <w:r>
        <w:rPr/>
        <w:t>ⴷ</w:t>
      </w:r>
      <w:r>
        <w:rPr/>
        <w:t>䑲䩬剞椯쉋嫂캻⼬</w:t>
      </w:r>
      <w:r>
        <w:rPr/>
        <w:t>⠶</w:t>
      </w:r>
      <w:r>
        <w:rPr/>
        <w:t>乨焪亡倽㑪㚣쉩潣쉟嫂䍪숲䌶灭幵灗쉏숦숵杲䵔⭓侱攲䩔嘰琬</w:t>
      </w:r>
      <w:r>
        <w:rPr/>
        <w:t>Ⱓ</w:t>
      </w:r>
      <w:r>
        <w:rPr/>
        <w:t>睸㪿</w:t>
      </w:r>
      <w:r>
        <w:rPr/>
        <w:t>⢮</w:t>
      </w:r>
      <w:r>
        <w:rPr/>
        <w:t>潰㭀쉮椵䍲匩㋂</w:t>
      </w:r>
      <w:r>
        <w:rPr/>
        <w:t>꧂</w:t>
      </w:r>
      <w:r>
        <w:rPr/>
        <w:t>㙦晒樨숷</w:t>
      </w:r>
      <w:r>
        <w:rPr/>
        <w:t>Ⱟ</w:t>
      </w:r>
      <w:r>
        <w:rPr/>
        <w:t>쉊吱</w:t>
      </w:r>
      <w:r>
        <w:rPr/>
        <w:t>ꦮ</w:t>
      </w:r>
      <w:r>
        <w:rPr/>
        <w:t>㇃㩂녀깴뭍睮弮쉑䪱瀸灡圦쉍玿爪⚿儹怩玏䘪쉪ㅙ䅕頶怨썫㐪䩾兮⌸塦瑠眬敇⤣</w:t>
      </w:r>
      <w:r>
        <w:rPr/>
        <w:t>ꗂ</w:t>
      </w:r>
      <w:r>
        <w:rPr/>
        <w:t>タ毂佰숨</w:t>
      </w:r>
      <w:r>
        <w:rPr/>
        <w:t>ꥋ</w:t>
      </w:r>
      <w:r>
        <w:rPr/>
        <w:t>䑨弤쉬떿堶偋쉟⍋⸥剅츩䕂怦┺渰浺怭䌫疩段掻䌴眫◂奐</w:t>
      </w:r>
      <w:r>
        <w:rPr/>
        <w:t>⠴</w:t>
      </w:r>
      <w:r>
        <w:rPr/>
        <w:t>杀睈</w:t>
      </w:r>
      <w:r>
        <w:rPr/>
        <w:t>⠩</w:t>
      </w:r>
      <w:r>
        <w:rPr/>
        <w:t>㙵椶昵㉟欤숸꥙幱潋쉲噶婣⥰쉩乒〫穑</w:t>
      </w:r>
      <w:r>
        <w:rPr/>
        <w:t>ⱎ</w:t>
      </w:r>
      <w:r>
        <w:rPr/>
        <w:t>囂䙉嫂桉뿂⾮䟂摱䒩㍫侣戥</w:t>
      </w:r>
      <w:r>
        <w:rPr/>
        <w:t>⠩</w:t>
      </w:r>
      <w:r>
        <w:rPr/>
        <w:t>땍穾슱ぃ永묦㵧噡땡惃㵍轚堯偭䝔싂䛂ꅆꥣ剥琨梵浀</w:t>
      </w:r>
      <w:r>
        <w:rPr/>
        <w:t>ꔰ</w:t>
      </w:r>
      <w:r>
        <w:rPr/>
        <w:t>敌タ健쉂㞏ぅ㩥⍈剬</w:t>
      </w:r>
      <w:r>
        <w:rPr/>
        <w:t>ⲿ</w:t>
      </w:r>
      <w:r>
        <w:rPr/>
        <w:t>佾恳ㄺ꤮佘숱쉋쉳</w:t>
      </w:r>
      <w:r>
        <w:rPr/>
        <w:t>⢱⑁</w:t>
      </w:r>
      <w:r>
        <w:rPr/>
        <w:t>䕓浫甪녉썍슣晨癊㕌窿</w:t>
      </w:r>
      <w:r>
        <w:rPr/>
        <w:t>Ⳃ</w:t>
      </w:r>
      <w:r>
        <w:rPr/>
        <w:t>캵礷䵶榬쉰⫂</w:t>
      </w:r>
      <w:r>
        <w:rPr/>
        <w:t>꧂⩵</w:t>
      </w:r>
      <w:r>
        <w:rPr/>
        <w:t>㞿</w:t>
      </w:r>
      <w:r>
        <w:rPr/>
        <w:t>ⰽ</w:t>
      </w:r>
      <w:r>
        <w:rPr/>
        <w:t>䡾⹹Ⓜ䐫쉾忎牸쉩깺砵䥕䙀穪╃숶⚘쉫⾩넵䑷쉁常⨤㘭桞堭呍晭㚏ꅬ䌹㩒婦</w:t>
      </w:r>
      <w:r>
        <w:rPr/>
        <w:t>⠴</w:t>
      </w:r>
      <w:r>
        <w:rPr/>
        <w:t>猣昤䥘炿䲩㥖㑃瓂㜯䦏</w:t>
      </w:r>
      <w:r>
        <w:rPr/>
        <w:t>ꕎ</w:t>
      </w:r>
      <w:r>
        <w:rPr/>
        <w:t>칬슮䴥</w:t>
      </w:r>
      <w:r>
        <w:rPr/>
        <w:t>ⱎ</w:t>
      </w:r>
      <w:r>
        <w:rPr/>
        <w:t>걷涱輶썹剌</w:t>
      </w:r>
      <w:r>
        <w:rPr/>
        <w:t>ⰸ</w:t>
      </w:r>
      <w:r>
        <w:rPr/>
        <w:t>䁋곂녚牗ァ剨쉁瀽䙬㥌勂奵䋎眦썓䁟딦娪⥳뿂嚥</w:t>
      </w:r>
      <w:r>
        <w:rPr/>
        <w:t>ⰲ</w:t>
      </w:r>
      <w:r>
        <w:rPr/>
        <w:t>繏䤹樥뭬砶彰浬顐㐰湹壂쉭湘䑎</w:t>
      </w:r>
      <w:r>
        <w:rPr/>
        <w:t>ꕊꥌ</w:t>
      </w:r>
      <w:r>
        <w:rPr/>
        <w:t>䥥匵㐯칧䕴썾╁뽺潏砩塋漣杯具䉖㗂摢숥</w:t>
      </w:r>
      <w:r>
        <w:rPr/>
        <w:t>⡖</w:t>
      </w:r>
      <w:r>
        <w:rPr/>
        <w:t>昫輵搱䜻䨰ぃ</w:t>
      </w:r>
      <w:r>
        <w:rPr/>
        <w:t>⣂</w:t>
      </w:r>
      <w:r>
        <w:rPr/>
        <w:t>묶掻顁쉹</w:t>
      </w:r>
      <w:r>
        <w:rPr/>
        <w:t>ꤲ</w:t>
      </w:r>
      <w:r>
        <w:rPr/>
        <w:t>坞䁩슱穦♠䕳搯顕䎩㍐슘⽁䤦療潵숴敱昺㍖䳃啇扐䩧㗍쌺礪灡厥⥉砰䍡䝃帥╦ꏂ松睯氣</w:t>
      </w:r>
      <w:r>
        <w:rPr/>
        <w:t>ꕳ</w:t>
      </w:r>
      <w:r>
        <w:rPr/>
        <w:t>숨婞녎쉚묨믂㠮춡⑃䰵奬싂⬱䅳</w:t>
      </w:r>
      <w:r>
        <w:rPr/>
        <w:t>⡶⹚</w:t>
      </w:r>
      <w:r>
        <w:rPr/>
        <w:t>㕮쵆췂슘乹썏䤥䁆捹㊏報濍⌱䡦栤꥔</w:t>
      </w:r>
      <w:r>
        <w:rPr/>
        <w:t>⢻╪⡙</w:t>
      </w:r>
      <w:r>
        <w:rPr/>
        <w:t>⻃캻䭹</w:t>
      </w:r>
      <w:r>
        <w:rPr/>
        <w:t>ꦮ</w:t>
      </w:r>
      <w:r>
        <w:rPr/>
        <w:t>攻╸杶眽幫穤杓喻廂숯䝧䭅柂䊩䜳輫璥겥땴쉱떘畄礥繤匪匰樳㠪斩偉䁴么㮥깣╌깢歋䕇뽔帳䤪쉕㒵쉘璣喱⑺秂悬⩢浠棂♎㇂㭩䭪숲쉍硇㡔뭷ㄺ彴卨</w:t>
      </w:r>
      <w:r>
        <w:rPr/>
        <w:t>ⰵ</w:t>
      </w:r>
      <w:r>
        <w:rPr/>
        <w:t>쉄</w:t>
      </w:r>
      <w:r>
        <w:rPr/>
        <w:t>⠳</w:t>
      </w:r>
      <w:r>
        <w:rPr/>
        <w:t>숥⹾⹠</w:t>
      </w:r>
      <w:r>
        <w:rPr/>
        <w:t>Ⰺ</w:t>
      </w:r>
      <w:r>
        <w:rPr/>
        <w:t>濂뽙婭剔⬤♋獦숷썥愸偰䬷䱙㥶矂쉬典</w:t>
      </w:r>
      <w:r>
        <w:rPr/>
        <w:t>ⱺ</w:t>
      </w:r>
      <w:r>
        <w:rPr/>
        <w:t>伶뭢䇍쉾剀</w:t>
      </w:r>
      <w:r>
        <w:rPr/>
        <w:t>ꔥ</w:t>
      </w:r>
      <w:r>
        <w:rPr/>
        <w:t>癷昮嗂垣쉘뇂捆从</w:t>
      </w:r>
      <w:r>
        <w:rPr/>
        <w:t>ꤨ</w:t>
      </w:r>
      <w:r>
        <w:rPr/>
        <w:t>䍐⽋噇⩴⬶⑦愮涘뽧</w:t>
      </w:r>
      <w:r>
        <w:rPr/>
        <w:t>⢬</w:t>
      </w:r>
      <w:r>
        <w:rPr/>
        <w:t>榥婂㑵㓂殡畲䐣㞿䅭㊏쉯䵵䠬睃剧</w:t>
      </w:r>
      <w:r>
        <w:rPr/>
        <w:t>ꤺ</w:t>
      </w:r>
      <w:r>
        <w:rPr/>
        <w:t>彗⥵쉰⨹轢页䙖协特焮僂䬴轆李楕뽺刭⍙ꥣ</w:t>
      </w:r>
      <w:r>
        <w:rPr/>
        <w:t>꧂</w:t>
      </w:r>
      <w:r>
        <w:rPr/>
        <w:t>浸嫂係却歳䝹싂녖䠽㤷煣䥀갤ꥧ깰䆿깱媘⹑㨸怩顱녾ㅉ╏轅劮囍洺燂䌩</w:t>
      </w:r>
      <w:r>
        <w:rPr/>
        <w:t>⡾</w:t>
      </w:r>
      <w:r>
        <w:rPr/>
        <w:t>炩숤獁穠녮棂㩢严ㄪ煡剶쉤佒励싂⍂幅䄹捂㇍䓂숷䅈⑗歡쉶㍳灌恅숪娽</w:t>
      </w:r>
      <w:r>
        <w:rPr/>
        <w:t>⡖</w:t>
      </w:r>
      <w:r>
        <w:rPr/>
        <w:t>ꎡꍉけ砶慕刵</w:t>
      </w:r>
      <w:r>
        <w:rPr/>
        <w:t>ꤦ</w:t>
      </w:r>
      <w:r>
        <w:rPr/>
        <w:t>녡㬨㍠磂䩄干燂㗂潡䦩智슘⸽癔䱊玘쉠⍖㩵瑮礫</w:t>
      </w:r>
      <w:r>
        <w:rPr/>
        <w:t>ꗂ</w:t>
      </w:r>
      <w:r>
        <w:rPr/>
        <w:t>쉥搤슩㕆</w:t>
      </w:r>
      <w:r>
        <w:rPr/>
        <w:t>Ⱙ</w:t>
      </w:r>
      <w:r>
        <w:rPr/>
        <w:t>煕挫顚兺㚬画纵䂩氻숲䀪숥呏乬煏㠩싍㕀䭾犿ꍑ桔掩㤵㙞婔쉫䑭⨯偐쉟⨱䭉湴숸捒녧껍⻂涱츷ㆬ뾡挤绂슡恙⛂</w:t>
      </w:r>
      <w:r>
        <w:rPr/>
        <w:t>꧃⨦</w:t>
      </w:r>
      <w:r>
        <w:rPr/>
        <w:t>敲</w:t>
      </w:r>
      <w:r>
        <w:rPr/>
        <w:t>꧍</w:t>
      </w:r>
      <w:r>
        <w:rPr/>
        <w:t>娵</w:t>
      </w:r>
      <w:r>
        <w:rPr/>
        <w:t>Ⱚ</w:t>
      </w:r>
      <w:r>
        <w:rPr/>
        <w:t>ꌩ㑕卥쉪⛂묷獲숻䄬⩩䈩㥍刳奡輵촴呶㜱⚮䡪楠杺⦮䑐氤佢塓깗檘䁂儻天춡䬶⹺㠲樲渨妻㍚뭇ꥷ歘぀浀㈽㩃갮⍸㝔䉎婑顢䙄皡㙚皘皩梏䁋곎녎澵浤쉓긮捓剤♰쉕䕐潯</w:t>
      </w:r>
      <w:r>
        <w:rPr/>
        <w:t>꤬</w:t>
      </w:r>
      <w:r>
        <w:rPr/>
        <w:t>悵㓂칺告瀩ꍲ┪繯繮⺥걹갴橏⑸║겏칵溣䅟㇂Ⓜ</w:t>
      </w:r>
      <w:r>
        <w:rPr/>
        <w:t>ꕂ</w:t>
      </w:r>
      <w:r>
        <w:rPr/>
        <w:t>兤牌佞㜣䡺爭</w:t>
      </w:r>
      <w:r>
        <w:rPr/>
        <w:t>ꥂ</w:t>
      </w:r>
      <w:r>
        <w:rPr/>
        <w:t>떻쉳㉺⦿䳂䜽싂쉍呬䙑㍔〣캵滂〹</w:t>
      </w:r>
      <w:r>
        <w:rPr/>
        <w:t>ꦵ</w:t>
      </w:r>
      <w:r>
        <w:rPr/>
        <w:t>噒⩉</w:t>
      </w:r>
      <w:r>
        <w:rPr/>
        <w:t>ꖮ</w:t>
      </w:r>
      <w:r>
        <w:rPr/>
        <w:t>Ⱓ</w:t>
      </w:r>
      <w:r>
        <w:rPr/>
        <w:t>ꤰ</w:t>
      </w:r>
      <w:r>
        <w:rPr/>
        <w:t>浀쉃〫ꌺ䬣ヂ煎놵丩煬ꥳ噢睩䤳轚睇窏습쉉녤䇂療恺◂⯂칒坑拎獨⧃쉬獁쉊㩹䭲ꍈ䵾뭸⽋쉴㌱辿갦걥啨䩳쉚坓捋⼬睍꥕쉵丮單睩㑳ㅷ朲坆嚵쉷숬伫眸␭习畇挴㡬畁♠淂깹摏깇┻梮슘췎뇂</w:t>
      </w:r>
      <w:r>
        <w:rPr/>
        <w:t>ꕩ</w:t>
      </w:r>
      <w:r>
        <w:rPr/>
        <w:t>䵓癡坷慄刦싂橸㍠堭弦轥ꄫ칁䝵䥍䶱噄뭗偦슥䅦뭍澥厬䭩쎡彅㌥煣盎摶⽆汸</w:t>
      </w:r>
      <w:r>
        <w:rPr/>
        <w:t>ⵑ</w:t>
      </w:r>
      <w:r>
        <w:rPr/>
        <w:t>ꏂ쉈兇剃所冩犩姂搦仂䭭뭧숤쉹숺긪◂</w:t>
      </w:r>
      <w:r>
        <w:rPr/>
        <w:t>ꕅ</w:t>
      </w:r>
      <w:r>
        <w:rPr/>
        <w:t>숳쉶愻優橩</w:t>
      </w:r>
      <w:r>
        <w:rPr/>
        <w:t>ⱶ</w:t>
      </w:r>
      <w:r>
        <w:rPr/>
        <w:t>ꥭ䅠ꅯ恑숹쉾䭑斣㤲祢ꎻ춣쉘畴⹑⦣䘱</w:t>
      </w:r>
      <w:r>
        <w:rPr/>
        <w:t>ꤊ</w:t>
      </w:r>
      <w:r>
        <w:rPr/>
        <w:t>⣂⹍</w:t>
      </w:r>
      <w:r>
        <w:rPr/>
        <w:t>佌쉚煗㧂婙㢱쉟䖩惂⩍桐뽦洣恀⮿숨牨⏃業熩</w:t>
      </w:r>
      <w:r>
        <w:rPr/>
        <w:t>ⵘ</w:t>
      </w:r>
      <w:r>
        <w:rPr/>
        <w:t>䌴묤繵坆嗎浀⥡㋂灥䱏愷顙撡儳䙔灶쉯允琶堺浴㮘</w:t>
      </w:r>
      <w:r>
        <w:rPr/>
        <w:t>ꕍ</w:t>
      </w:r>
      <w:r>
        <w:rPr/>
        <w:t>ꥬ딬</w:t>
      </w:r>
      <w:r>
        <w:rPr/>
        <w:t>ꔷ</w:t>
      </w:r>
      <w:r>
        <w:rPr/>
        <w:t>怭条甭橒⑋䭗顡噥轹䴬来冮㉤ꄸ䒘⼺塦㊬䙮戭癶㘷搯숽濂썤㬹뭶卺갪猳쉲䍩狂慱⨸쉎䇂쉰奱슏礯濂깆柂䭨싂⦘串Ⓜ竂뇂唬싎䋂幬䍭硖䥠䙸뽈싃⥴䴻桍䪩ꍩ</w:t>
      </w:r>
      <w:r>
        <w:rPr/>
        <w:t>ⷍ</w:t>
      </w:r>
      <w:r>
        <w:rPr/>
        <w:t>컂稲乵숫겏狂㒣㮿䩒촤㭇扗䥺䍁쉯捀㝤䅞杓⹹㘻堵抻愱㨦掩㵥畞㔩㐮⸷潔挳⽌㚏촮烂憡⌴䢏⽖䨸</w:t>
      </w:r>
      <w:r>
        <w:rPr/>
        <w:t>ꤻ◂</w:t>
      </w:r>
      <w:r>
        <w:rPr/>
        <w:t>徿쉫旂싂幪疵</w:t>
      </w:r>
      <w:r>
        <w:rPr/>
        <w:t>ⷂ</w:t>
      </w:r>
      <w:r>
        <w:rPr/>
        <w:t>痂景⍲숭壂┲䵌幨⩅</w:t>
      </w:r>
      <w:r>
        <w:rPr/>
        <w:t>ꔭ</w:t>
      </w:r>
      <w:r>
        <w:rPr/>
        <w:t>顋煞页</w:t>
      </w:r>
      <w:r>
        <w:rPr/>
        <w:t>ⰱ</w:t>
      </w:r>
      <w:r>
        <w:rPr/>
        <w:t>張久睙勂泂祵숹䩗奷奁塠碮䥤䝸⑷橌╣僂䊣灵偭⥢䱃䉁䘣枡깍杧ꎩ潇䯎婖汴╃쉞숸暥쉣쉳뾏昬朩䝥眣旂儣垣䬳⤥爻伳渭ꍵ灌浔캡㮣婍頱猺䘪뽮偢畴싂쉡瀺牔㍳朱싂懂쵩䭄杣쉙硔朵</w:t>
      </w:r>
      <w:r>
        <w:rPr/>
        <w:t>ⰳ</w:t>
      </w:r>
      <w:r>
        <w:rPr/>
        <w:t>冘懂㑫繋穒숶⺥颥猦숩</w:t>
      </w:r>
      <w:r>
        <w:rPr/>
        <w:t>ⷂ</w:t>
      </w:r>
      <w:r>
        <w:rPr/>
        <w:t>泎⏂㜯䡔⥉뭓䪵㍵䌷⥡䐣쉱ㅸ㬻㤨䦵ꍄ</w:t>
      </w:r>
      <w:r>
        <w:rPr/>
        <w:t>ꕔ</w:t>
      </w:r>
      <w:r>
        <w:rPr/>
        <w:t>瑺䏂⹘搱쉃湊瑉쉮睖卫ꇂ⩢땖⩵</w:t>
      </w:r>
      <w:r>
        <w:rPr/>
        <w:t>ⳍ</w:t>
      </w:r>
      <w:r>
        <w:rPr/>
        <w:t>䏂䷃㎱䛂嘣狂⸷딴㑀媬帯뗂䓃嘳犮䤪㑹敉슮䕘空깟汦淂</w:t>
      </w:r>
      <w:r>
        <w:rPr/>
        <w:t>Ⳃ</w:t>
      </w:r>
      <w:r>
        <w:rPr/>
        <w:t>剪䆱⪣偦䙾睠䙈㍊놿䢵</w:t>
      </w:r>
      <w:r>
        <w:rPr/>
        <w:t>Ɽ</w:t>
      </w:r>
      <w:r>
        <w:rPr/>
        <w:t>㵷䍖䩘쌪</w:t>
      </w:r>
      <w:r>
        <w:rPr/>
        <w:t>ꥎ</w:t>
      </w:r>
      <w:r>
        <w:rPr/>
        <w:t>숦</w:t>
      </w:r>
      <w:r>
        <w:rPr/>
        <w:t>ⱆ</w:t>
      </w:r>
      <w:r>
        <w:rPr/>
        <w:t>惂偣</w:t>
      </w:r>
      <w:r>
        <w:rPr/>
        <w:t>⠻</w:t>
      </w:r>
      <w:r>
        <w:rPr/>
        <w:t>㭴毂樭坐⭵杫땃</w:t>
      </w:r>
      <w:r>
        <w:rPr/>
        <w:t>Ⱜ</w:t>
      </w:r>
      <w:r>
        <w:rPr/>
        <w:t>輪䩳㘲㡾愶卌燎쉢扑䱖呷</w:t>
      </w:r>
      <w:r>
        <w:rPr/>
        <w:t>ꕌ</w:t>
      </w:r>
      <w:r>
        <w:rPr/>
        <w:t>煫䚮⑏</w:t>
      </w:r>
      <w:r>
        <w:rPr/>
        <w:t>ⵡ</w:t>
      </w:r>
      <w:r>
        <w:rPr/>
        <w:t>㈫畹穾奊⫂㠸繙껂⴪⯂倣亮쉢쉤滂輻</w:t>
      </w:r>
      <w:r>
        <w:rPr/>
        <w:t>ꔺ</w:t>
      </w:r>
      <w:r>
        <w:rPr/>
        <w:t>쉑顊䁡㉀숸㝸揂㖩</w:t>
      </w:r>
      <w:r>
        <w:rPr/>
        <w:t>ⰺ</w:t>
      </w:r>
      <w:r>
        <w:rPr/>
        <w:t>㉴潲珂穢䋂牟䚱㩤烂攵硪㎻䑺帽㍆頩坾呀漪恭㭷</w:t>
      </w:r>
      <w:r>
        <w:rPr/>
        <w:t>꧂⤭♧⨵</w:t>
      </w:r>
      <w:r>
        <w:rPr/>
        <w:t>扒쉑딬仂䑱未役纬슮员㑾슱纮</w:t>
      </w:r>
      <w:r>
        <w:rPr/>
        <w:t>ꥎ</w:t>
      </w:r>
      <w:r>
        <w:rPr/>
        <w:t>숪⭕䁮嘽썂㙟㤶쉤檵⌦㵂斿潯</w:t>
      </w:r>
      <w:r>
        <w:rPr/>
        <w:t>ꗂ⩭</w:t>
      </w:r>
      <w:r>
        <w:rPr/>
        <w:t>䙫숦뼥帪䑹긱㑦乍媵哂歭㵨⽤ꅪ⩙摴놻䩇睦쉩싂꤮㬷䉕哂</w:t>
      </w:r>
      <w:r>
        <w:rPr/>
        <w:t>ꥌ</w:t>
      </w:r>
      <w:r>
        <w:rPr/>
        <w:t>穘⎣㬫竍珂䭵</w:t>
      </w:r>
      <w:r>
        <w:rPr/>
        <w:t>Ⳃ</w:t>
      </w:r>
      <w:r>
        <w:rPr/>
        <w:t>暩牁ꅃ䙨暡ㅷ啦⩅츲</w:t>
      </w:r>
      <w:r>
        <w:rPr/>
        <w:t>ⴣⲬ</w:t>
      </w:r>
      <w:r>
        <w:rPr/>
        <w:t>煶燂で㝖뭭由⩖⨨炿暵匣䦵瀊걷슻⯂剏쉄頻䩶㐤录幀顡頨甶쉩䅙ꅒ⭮⹚녃쏂⌺幪쉸숻䙳䩌娱싍䕦爷灉牖㘰楈噞掿┲Ⓝに卟穢穒娻嫎┸噥꺬䝴뽐㒻場琪⿍朽쉈縥ァ깄쵮瘸ꥦ瑩兯䦩割䐻쉁숵䁡䩥쉖</w:t>
      </w:r>
      <w:r>
        <w:rPr/>
        <w:t>⡈</w:t>
      </w:r>
      <w:r>
        <w:rPr/>
        <w:t>槎䖣</w:t>
      </w:r>
      <w:r>
        <w:rPr/>
        <w:t>ꥄ</w:t>
      </w:r>
      <w:r>
        <w:rPr/>
        <w:t>灤刺橰硷璩쉨䜶</w:t>
      </w:r>
      <w:r>
        <w:rPr/>
        <w:t>ⰸ</w:t>
      </w:r>
      <w:r>
        <w:rPr/>
        <w:t>㣂뿂灹噗싂䙋乇捹슻㯍掩쉲䱤桟悮⑖畑䪻䤸札쵍幙彧奭㴤⭖⬩㇂䃂쉂刻楷拂䡉쉶</w:t>
      </w:r>
      <w:r>
        <w:rPr/>
        <w:t>Ⱬ</w:t>
      </w:r>
      <w:r>
        <w:rPr/>
        <w:t>㥓㔯伪烂</w:t>
      </w:r>
      <w:r>
        <w:rPr/>
        <w:t>ⴥ</w:t>
      </w:r>
      <w:r>
        <w:rPr/>
        <w:t>卣僂쉸゘庵㴦棂兌穁걪⩆䠩뽓㟃桑吰⻂습슮潟晴倪慩⸰♬꺬砵䐭㍠┽䑴</w:t>
      </w:r>
      <w:r>
        <w:rPr/>
        <w:t>ⴽ</w:t>
      </w:r>
      <w:r>
        <w:rPr/>
        <w:t>縩걈恧ꅏ⤺橸頻쉣轉䭺⯂欬쉩仍䭁桃欪䴪ꥸヂ磂䕏슩縸捅囂숵␰䉃⼰ꍠ㌸䭩쉠䨸숺㝰䥾㭄梱㡉⨻㙰</w:t>
      </w:r>
      <w:r>
        <w:rPr/>
        <w:t>ꤳ</w:t>
      </w:r>
      <w:r>
        <w:rPr/>
        <w:t>쉹㒵抩竃㉉繚彯㠵쉭㚩离懂墣⎡ㄳ捬⽎䉐쉭쉁䁠뮥癩堣</w:t>
      </w:r>
      <w:r>
        <w:rPr/>
        <w:t>ⴺ</w:t>
      </w:r>
      <w:r>
        <w:rPr/>
        <w:t>ァ㎏⼳⮻䑎眮榣꺻削收湪☴偞攵</w:t>
      </w:r>
      <w:r>
        <w:rPr/>
        <w:t>ꤪ</w:t>
      </w:r>
      <w:r>
        <w:rPr/>
        <w:t>奩弨⥁制杮숮灧呅䍭㩷㙠歌ꆘ䀤畦煫拂ヂ䖻䅤佦䠺쵾䓂䰱攮㠯쉚㬩唬幉ꍊ婘抬眫牬⑎⩨꺩頴䑦惂挫겏㊿숱㭦潭㑑건ㄬ癸瀹</w:t>
      </w:r>
      <w:r>
        <w:rPr/>
        <w:t>Ⱙ</w:t>
      </w:r>
      <w:r>
        <w:rPr/>
        <w:t>쉩슬䭃쉴晭㥒剪泎机㍂ꥲ瘫ぐ쉹䡏</w:t>
      </w:r>
      <w:r>
        <w:rPr/>
        <w:t>ꗃ</w:t>
      </w:r>
      <w:r>
        <w:rPr/>
        <w:t>䅊䠦硇朲湒窵䅁秂㋂㙃澏畇㬬뽶悘乒榣㬲썠⑒牧失숷塤⮵揃ꅥ刲㎻㩺⽯습캣숰灓䊘縬㔴</w:t>
      </w:r>
      <w:r>
        <w:rPr/>
        <w:t>ⱍ</w:t>
      </w:r>
      <w:r>
        <w:rPr/>
        <w:t>晷쉺伷</w:t>
      </w:r>
      <w:r>
        <w:rPr/>
        <w:t>ⴭ</w:t>
      </w:r>
      <w:r>
        <w:rPr/>
        <w:t>쵵ꄭ</w:t>
      </w:r>
      <w:r>
        <w:rPr/>
        <w:t>⣂⵴ⱄ</w:t>
      </w:r>
      <w:r>
        <w:rPr/>
        <w:t>恮㨣㋂㝦뽶㝤頮ꇂ睉♏</w:t>
      </w:r>
      <w:r>
        <w:rPr/>
        <w:t>⡡</w:t>
      </w:r>
      <w:r>
        <w:rPr/>
        <w:t>礻⤷</w:t>
      </w:r>
      <w:r>
        <w:rPr/>
        <w:t>⠨</w:t>
      </w:r>
      <w:r>
        <w:rPr/>
        <w:t>㥀쉹쉱剠</w:t>
      </w:r>
      <w:r>
        <w:rPr/>
        <w:t>ⲏ</w:t>
      </w:r>
      <w:r>
        <w:rPr/>
        <w:t>奀輥䍕썹慦쉩敋䰳䀣扎爥恹⭹⼣⌺灓䜰欤撻뭘싎䩏瑂梘슻ㅇ䵥惎楹숪繀쌻硳唨ꅙ䑂뽱殣渴걨땚슩晪⚱秂뭥춡⽧䳎뭟⩅Ⓜ慈⸭彧渥湊싂⥷ォ䩢嘯</w:t>
      </w:r>
      <w:r>
        <w:rPr/>
        <w:t>ꤷ╮</w:t>
      </w:r>
      <w:r>
        <w:rPr/>
        <w:t>촣彮穪䑘⬫塦싂ꍇ썔</w:t>
      </w:r>
      <w:r>
        <w:rPr/>
        <w:t>꧂</w:t>
      </w:r>
      <w:r>
        <w:rPr/>
        <w:t>坭뾏噗䏂⨶쉴刵䰥쏂㐪⨥칠勃</w:t>
      </w:r>
      <w:r>
        <w:rPr/>
        <w:t>ꤹ</w:t>
      </w:r>
      <w:r>
        <w:rPr/>
        <w:t>㉘䵾䑉</w:t>
      </w:r>
      <w:r>
        <w:rPr/>
        <w:t>꧂</w:t>
      </w:r>
      <w:r>
        <w:rPr/>
        <w:t>〯牭抬䐪䅁ば쉔檏뮘晤뽁⩒뇂⽷睺兰㷂伭怲垬</w:t>
      </w:r>
      <w:r>
        <w:rPr/>
        <w:t>ⱋ</w:t>
      </w:r>
      <w:r>
        <w:rPr/>
        <w:t>㐯쏂共䙇䜩橮槂㧂㩳睱乭橲쉪</w:t>
      </w:r>
      <w:r>
        <w:rPr/>
        <w:t>⣂</w:t>
      </w:r>
      <w:r>
        <w:rPr/>
        <w:t>㏂캘캮딶㣂瑎汧␊截</w:t>
      </w:r>
      <w:r>
        <w:rPr/>
        <w:t>⡖</w:t>
      </w:r>
      <w:r>
        <w:rPr/>
        <w:t>颡䡡╰䏍恂㕭ꥦ杯䈦쉯숻灞乙썭壂顮彈</w:t>
      </w:r>
      <w:r>
        <w:rPr/>
        <w:t>ꤦ</w:t>
      </w:r>
      <w:r>
        <w:rPr/>
        <w:t>ꅖ㞬컂䵄䩥㜣丮摬㵍瑭녌䣂슮숩㇂摂䠶枿䉅쉮碩㋂䭏뾻䍷卾娬䐮</w:t>
      </w:r>
      <w:r>
        <w:rPr/>
        <w:t>ꥊ</w:t>
      </w:r>
      <w:r>
        <w:rPr/>
        <w:t>쎏夸⑵땇쉰㥐䋂剖깁䛍㍔녔㍁ꅾヂ㑗何떮⑖兩⿍㵌睸犻쉤娺䍧顮䍇년䱬습</w:t>
      </w:r>
      <w:r>
        <w:rPr/>
        <w:t>ꖏ</w:t>
      </w:r>
      <w:r>
        <w:rPr/>
        <w:t>ꄺ䁓뽍斏㐵㆏桊⥹썪㕰ㄣ㞬䄦㭁卲⪻썯公灸渥䱓燂橫숯뿍克⍏㟂㊱쉣䑃纘坴뽳䫂⨣窘녅䬦㩪㭺ꥵ쉫牵䑫幃숥┶깄嘵恍瀪썐䜲祉沬畉㪵䱉瑢樵㔳⽑쏍晧⤽慣㗂泂縶슬氯穸塹敫奌硵䁆숤</w:t>
      </w:r>
      <w:r>
        <w:rPr/>
        <w:t>ꔩ</w:t>
      </w:r>
      <w:r>
        <w:rPr/>
        <w:t>硬䯂䍅瘪㷂廂䶬爦䨫幸憣捳㪣⏂炡캘倷縫䜫曂╓祥꥔痂奌秎뭎쉟⍑ꅁ쉴숹瑆㕰儮縪乄梩煃䡄슬攣숱㵊</w:t>
      </w:r>
      <w:r>
        <w:rPr/>
        <w:t>ꔮ⩍</w:t>
      </w:r>
      <w:r>
        <w:rPr/>
        <w:t>犻䏂⨣囂䪵稻剩ㅰ</w:t>
      </w:r>
      <w:r>
        <w:rPr/>
        <w:t>⵰⥟</w:t>
      </w:r>
      <w:r>
        <w:rPr/>
        <w:t>㛂㑐敾繆滂슬䐣怵硡杀칯晚</w:t>
      </w:r>
      <w:r>
        <w:rPr/>
        <w:t>ꕎ</w:t>
      </w:r>
      <w:r>
        <w:rPr/>
        <w:t>硹䙕廂煣爨嗂掿땨숺녠獩㑉슻뭦갥晫䉩瀷浩䝳숽⬦쉩</w:t>
      </w:r>
      <w:r>
        <w:rPr/>
        <w:t>ꕫ</w:t>
      </w:r>
      <w:r>
        <w:rPr/>
        <w:t>㎏睴竂㫂癦飂㏂쵑漪百⽨ꄴ㬻反夫䖻㪻䩷䈬痂䀷桋晴촱穁繄䞩⫂妩⹑쉲㦵搽⩵熵䡡ぇ捠檘偧喻橵恁牶慘眪匱晬歳琳䉥╊捫ㅐ㩫㎿䁊䰪灇</w:t>
      </w:r>
      <w:r>
        <w:rPr/>
        <w:t>ⶬ⩕</w:t>
      </w:r>
      <w:r>
        <w:rPr/>
        <w:t>堭䌺佋灮怣怩璏뭊刳杵⬶慵夥☪偖䊥䔳쉨ꍏ㠣䔶㥠䈦轃ꅈ拂㉒쉫</w:t>
      </w:r>
      <w:r>
        <w:rPr/>
        <w:t>ꤵ⑲</w:t>
      </w:r>
      <w:r>
        <w:rPr/>
        <w:t>䭫敖琬슡쎮佷녠䑁浳슱䝢쉰ꥳ숮♇繫㠷䊩术塢彐슿㭩熬⭕깄⛂ꅎ䛎塨쉷䄹넭ꅦ墏慞渻䠶癐㑞爱慬쉩⍳격쉣ꍬ偀䌳㬺쉲獈迂쉙슘愤殻坞䧂漸槎求⩑쌪睇⬯쉘繬噷䄽䖏祷牵绂兎쉏⩔썁䳂稪祄췂⍞怹氶啃긦沩轣싃也꥙捖漲磃乚䀸슩忂</w:t>
      </w:r>
      <w:r>
        <w:rPr/>
        <w:t>ꦡ</w:t>
      </w:r>
      <w:r>
        <w:rPr/>
        <w:t>牷廂슣ꥥ䁖쉘潍枘☰㶿恹漭㬤呾揂곎㝶輱穫㥭㤹娫昵⩭䭰转뭺</w:t>
      </w:r>
      <w:r>
        <w:rPr/>
        <w:t>⢵</w:t>
      </w:r>
      <w:r>
        <w:rPr/>
        <w:t>碿㴶堵瑰洸牫恈碿坸娬숩䜮䏂묵꤮㑚䍂䤮䇂쵓┰㵋컂ㅁ兯☷썎恟湷따愤單䗂쉑⦿숯㥊䜊㇃席顾㔥燂䨮</w:t>
      </w:r>
      <w:r>
        <w:rPr/>
        <w:t>ⱔ</w:t>
      </w:r>
      <w:r>
        <w:rPr/>
        <w:t>圪쌶碣쉎</w:t>
      </w:r>
      <w:r>
        <w:rPr/>
        <w:t>ꥈ</w:t>
      </w:r>
      <w:r>
        <w:rPr/>
        <w:t>暏殩歨</w:t>
      </w:r>
      <w:r>
        <w:rPr/>
        <w:t>ⴳ</w:t>
      </w:r>
      <w:r>
        <w:rPr/>
        <w:t>攻䩨剸◃</w:t>
      </w:r>
      <w:r>
        <w:rPr/>
        <w:t>ꥋ</w:t>
      </w:r>
      <w:r>
        <w:rPr/>
        <w:t>䱚䡔橱啷䰴쉋婯䡪깭偭䪘砣㷍婯轋</w:t>
      </w:r>
      <w:r>
        <w:rPr/>
        <w:t>ꥂ</w:t>
      </w:r>
      <w:r>
        <w:rPr/>
        <w:t>制顐슱쉯䇂䕯숲匶㋂⩪楙湶卭⵫䥎縯쉯넪쵀䱂㉾ꥺ桡捪싂掩⑬䙴嫂椪伵ㅭ츸쌯㞬</w:t>
      </w:r>
      <w:r>
        <w:rPr/>
        <w:t>ⰹ</w:t>
      </w:r>
      <w:r>
        <w:rPr/>
        <w:t>卹㡏斡牥䙂申ㅑ싂穐땑顚轎洪旎곂㡷慞噩婦딲쉵㑺㵥싂乏까䑓ㅹ漺娽㭪꺬쉕䏎帪㥓猰거椳⹏匷캻䍔☻䗂嚣쉺佑係扃㫂䡞</w:t>
      </w:r>
      <w:r>
        <w:rPr/>
        <w:t>ꦩ</w:t>
      </w:r>
      <w:r>
        <w:rPr/>
        <w:t>ꥧ繊䑺杗쉑琪㡇唦牴⨶迂杭㞡깞쵚㝗眨潔汰婟䌬⍗嘵步䨦歫摾㑅慠ㆵꅷ㵤㝘吱⩤갭熏杁⩌⭉渪楲䅖</w:t>
      </w:r>
      <w:r>
        <w:rPr/>
        <w:t>ꔬ</w:t>
      </w:r>
      <w:r>
        <w:rPr/>
        <w:t>穥䛂쉷晖</w:t>
      </w:r>
      <w:r>
        <w:rPr/>
        <w:t>ꕯ</w:t>
      </w:r>
      <w:r>
        <w:rPr/>
        <w:t>쌹碱㟎捯⍈佤澘顔⩅슮ꅳ灣晉ꌻ䏎⯂塉쉉慐机㥚</w:t>
      </w:r>
      <w:r>
        <w:rPr/>
        <w:t>⡳</w:t>
      </w:r>
      <w:r>
        <w:rPr/>
        <w:t>䉆囂か䱹囂⻎坢䁶썘䨦怭傩䭯塘㓍婺걡䉩噫⍑숭彾䘺䅉㉐⹍晸皿䥉怮癔䈦</w:t>
      </w:r>
      <w:r>
        <w:rPr/>
        <w:t>Ⲙⲩ</w:t>
      </w:r>
      <w:r>
        <w:rPr/>
        <w:t>煙橎</w:t>
      </w:r>
      <w:r>
        <w:rPr/>
        <w:t>꧃</w:t>
      </w:r>
      <w:r>
        <w:rPr/>
        <w:t>㨤ㆮ䁳쉐咵ꅂ噇숴嘱础穱穙武橥⍎卩垩䕫殿㈫떵䔨쉎煊嘸쉹轂㩡侱츻顭싂䡊墵쉖</w:t>
      </w:r>
      <w:r>
        <w:rPr/>
        <w:t>ⲏ</w:t>
      </w:r>
      <w:r>
        <w:rPr/>
        <w:t>懂㠪戩渳畤桙琱兏</w:t>
      </w:r>
      <w:r>
        <w:rPr/>
        <w:t>ꖿ</w:t>
      </w:r>
      <w:r>
        <w:rPr/>
        <w:t>戴燂</w:t>
      </w:r>
      <w:r>
        <w:rPr/>
        <w:t>꧂</w:t>
      </w:r>
      <w:r>
        <w:rPr/>
        <w:t>ⲵ</w:t>
      </w:r>
      <w:r>
        <w:rPr/>
        <w:t>砰曂걯畡</w:t>
      </w:r>
      <w:r>
        <w:rPr/>
        <w:t>ⵄ</w:t>
      </w:r>
      <w:r>
        <w:rPr/>
        <w:t>ꅧ砬乔⥵恫갨瞏싂汀轧ば䊣⵨⛂䩆⺣㎣싂뭄⭺ꥩ㩋</w:t>
      </w:r>
      <w:r>
        <w:rPr/>
        <w:t>ⷂ</w:t>
      </w:r>
      <w:r>
        <w:rPr/>
        <w:t>幧숤䙄楰睍听숶儰㵺㭟딺</w:t>
      </w:r>
      <w:r>
        <w:rPr/>
        <w:t>ⲱ</w:t>
      </w:r>
      <w:r>
        <w:rPr/>
        <w:t>㌦共幩础剒촴猨캡稬佹䑯◂礻吥畺쉉⵶숯漬偹③強쉏㛂帻䩊ꇎꥩ扪㘰势䶻䬥㐽彆</w:t>
      </w:r>
      <w:r>
        <w:rPr/>
        <w:t>ⱒ</w:t>
      </w:r>
      <w:r>
        <w:rPr/>
        <w:t>焬㈲⾿Ⓜ䇂扳㝕</w:t>
      </w:r>
      <w:r>
        <w:rPr/>
        <w:t>ꔻ</w:t>
      </w:r>
      <w:r>
        <w:rPr/>
        <w:t>ⱱ</w:t>
      </w:r>
      <w:r>
        <w:rPr/>
        <w:t>瑕츸䠩牅癴硞楑ꆱ眪숲쌯⨬㩨㵕兊䞘싂㘵䠽ꍒ癰䍆琪䈤灈睮땗쉾穱㭣䱄촪䳂㛍㵇乵䍟璮眱働㑏쉙剉佱</w:t>
      </w:r>
      <w:r>
        <w:rPr/>
        <w:t>⡫</w:t>
      </w:r>
      <w:r>
        <w:rPr/>
        <w:t>ꕦ</w:t>
      </w:r>
      <w:r>
        <w:rPr/>
        <w:t>凃扏숻㍲楾䅁Ⓧ숤갹뽸㐪参</w:t>
      </w:r>
      <w:r>
        <w:rPr/>
        <w:t>ꤥ</w:t>
      </w:r>
      <w:r>
        <w:rPr/>
        <w:t>幷掩┴쉕싃㡮瑚쉣厡〫</w:t>
      </w:r>
      <w:r>
        <w:rPr/>
        <w:t>Ⳃ</w:t>
      </w:r>
      <w:r>
        <w:rPr/>
        <w:t>畯䊏敐⑟㩗뇂癸䢏츯㭤䪣厥慯玣娵쵴汲깭畗機琹䋂쏂⴪噆颵</w:t>
      </w:r>
      <w:r>
        <w:rPr/>
        <w:t>ⵃ</w:t>
      </w:r>
      <w:r>
        <w:rPr/>
        <w:t>噙⍗澻䥆汒纣칑兘</w:t>
      </w:r>
      <w:r>
        <w:rPr/>
        <w:t>꧂☩╨</w:t>
      </w:r>
      <w:r>
        <w:rPr/>
        <w:t>슡輶칧灹㮘㜪묯彩㉓╁썘晈帴㔴⹞ꌰ䥧睾丽眣挸⍕穦㦿㍪㍪氽汳婊帹稬쉗愴ぇ⾘朊䳂獔쉹姂愮瘤숱</w:t>
      </w:r>
      <w:r>
        <w:rPr/>
        <w:t>ⱂ</w:t>
      </w:r>
      <w:r>
        <w:rPr/>
        <w:t>彤ㅒ滎◂瀸㜥췍獩㛂䅏䈲㍈渻僂</w:t>
      </w:r>
      <w:r>
        <w:rPr/>
        <w:t>ꤰ</w:t>
      </w:r>
      <w:r>
        <w:rPr/>
        <w:t>癘〳噁⎮橤묶剑灚䩰慀숨</w:t>
      </w:r>
      <w:r>
        <w:rPr/>
        <w:t>ⰷ</w:t>
      </w:r>
      <w:r>
        <w:rPr/>
        <w:t>澻ꥳㄱ䭺䂩媩睶㭪伶佉</w:t>
      </w:r>
      <w:r>
        <w:rPr/>
        <w:t>⡫</w:t>
      </w:r>
      <w:r>
        <w:rPr/>
        <w:t>㨣숸넵슿窱扑㑅呯碮婮䋂䭫</w:t>
      </w:r>
      <w:r>
        <w:rPr/>
        <w:t>ⱀ</w:t>
      </w:r>
      <w:r>
        <w:rPr/>
        <w:t>卮犣顁轚㭐瘣潟뾿䩉總쉟係硎</w:t>
      </w:r>
      <w:r>
        <w:rPr/>
        <w:t>ⴻ</w:t>
      </w:r>
      <w:r>
        <w:rPr/>
        <w:t>숥洰恋歸♾䁫剠潞坧琽秂獥⼯䱉䡹慧ꄬ瞱쉬堷㕉┺쉌쉞╘껂㭇憮睗橢瑦䐹削㡸캮槎怫其⚻䄰</w:t>
      </w:r>
      <w:r>
        <w:rPr/>
        <w:t>ꖱ</w:t>
      </w:r>
      <w:r>
        <w:rPr/>
        <w:t>㥾거⛂걡怷幈쉞⩫匵칸傩쉩扺攤쉗♋弰瑈烂䱱潳촵砵⭖朽氶㧂㉸澱</w:t>
      </w:r>
      <w:r>
        <w:rPr/>
        <w:t>ꥌ</w:t>
      </w:r>
      <w:r>
        <w:rPr/>
        <w:t>乚㥐츲⹰꥚묽뽲㐭ꍂ猤渺㉤䭸⹂愶건⻂䏃쏎匯绂琦䅭</w:t>
      </w:r>
      <w:r>
        <w:rPr/>
        <w:t>⡰</w:t>
      </w:r>
      <w:r>
        <w:rPr/>
        <w:t>㭲棂喵ㄸ啯輨⽂璻䏂敎係幕㮩㉹⌯〣㄰슿䶮縬쉃壂剶浆狂㘻甭䒵</w:t>
      </w:r>
      <w:r>
        <w:rPr/>
        <w:t>ⵈ</w:t>
      </w:r>
      <w:r>
        <w:rPr/>
        <w:t>㙒䥶轉㩯⍶⨪⑩⩅㚿</w:t>
      </w:r>
      <w:r>
        <w:rPr/>
        <w:t>ꤷ</w:t>
      </w:r>
      <w:r>
        <w:rPr/>
        <w:t>슬狍䛂嘥杞牦䘶佄╦</w:t>
      </w:r>
      <w:r>
        <w:rPr/>
        <w:t>ꤶ</w:t>
      </w:r>
      <w:r>
        <w:rPr/>
        <w:t>竂甪쉦悵ꍏ䒡㩞⤬䑲깉㉫頵〺䍀껂伬暥㥐䋂⩌亘㭏畧㈯奫䚏㚣秂뽁汖䕯</w:t>
      </w:r>
      <w:r>
        <w:rPr/>
        <w:t>ꔳ</w:t>
      </w:r>
      <w:r>
        <w:rPr/>
        <w:t>嘨쉶ꎮ䰴ꍣ畄숮</w:t>
      </w:r>
      <w:r>
        <w:rPr/>
        <w:t>⢥</w:t>
      </w:r>
      <w:r>
        <w:rPr/>
        <w:t>咵兊毎䜥轟渪欭繷䵧数慘⥃朱▮恐哂窻未ァ慧睢䚣祐쉪</w:t>
      </w:r>
      <w:r>
        <w:rPr/>
        <w:t>ꥃ</w:t>
      </w:r>
      <w:r>
        <w:rPr/>
        <w:t>㡖쉡쉦䄳</w:t>
      </w:r>
      <w:r>
        <w:rPr/>
        <w:t>ꦘ</w:t>
      </w:r>
      <w:r>
        <w:rPr/>
        <w:t>皵슿弽쉁繫쉦쉶硂冩硗哂ꅡ⬳㵰䨷顒䑷啾扱轂</w:t>
      </w:r>
      <w:r>
        <w:rPr/>
        <w:t>Ⳃ</w:t>
      </w:r>
      <w:r>
        <w:rPr/>
        <w:t>瑈㉋슻顩㍉썟ꍒ漫䜭皩쉞䖡䭀剠乊㔷䕶㠤㒻</w:t>
      </w:r>
      <w:r>
        <w:rPr/>
        <w:t>ꕄ⫎</w:t>
      </w:r>
      <w:r>
        <w:rPr/>
        <w:t>쎩ꄻ䂵㙏祹㷃㥷</w:t>
      </w:r>
      <w:r>
        <w:rPr/>
        <w:t>Ⱳ</w:t>
      </w:r>
      <w:r>
        <w:rPr/>
        <w:t>㕎搤䭵砮塏䡐⫃慥煚╈禣♠⹋䐴抿摮딤㩀땅</w:t>
      </w:r>
      <w:r>
        <w:rPr/>
        <w:t>ꕇ</w:t>
      </w:r>
      <w:r>
        <w:rPr/>
        <w:t>뾩繯攽瑠灯㉌숥겻</w:t>
      </w:r>
      <w:r>
        <w:rPr/>
        <w:t>Ⳃ</w:t>
      </w:r>
      <w:r>
        <w:rPr/>
        <w:t>恍쉣䨶种⧂쉈⍒㵎쵾䙚欽ꍁ旂牗晔⫂䵦䧃숣琸盂瀩㤲ㅊ浭⾡䚘㥳쉭긪기</w:t>
      </w:r>
      <w:r>
        <w:rPr/>
        <w:t>ꔣ</w:t>
      </w:r>
      <w:r>
        <w:rPr/>
        <w:t>ꍃ嘺捏⩱獈䙘쉶泂⥤⪬</w:t>
      </w:r>
      <w:r>
        <w:rPr/>
        <w:t>ꔻ</w:t>
      </w:r>
      <w:r>
        <w:rPr/>
        <w:t>占⎮☫瀩慀城쉀㕠埃禩␸䍹轧祯㡵㔯쉯太畏䤸쉡〤橹䌸곂産㎣晈煙䝨ㅃ㡟썗䰵⩄◂狂㇃硳䈨쉐ㄺ♩䣍磂䙑噗䝩걮㫃숮杸곂숺煱桠⧂燂쉱核슩싂愶琲㕳숭♋</w:t>
      </w:r>
      <w:r>
        <w:rPr/>
        <w:t>⣂</w:t>
      </w:r>
      <w:r>
        <w:rPr/>
        <w:t>뭭朤猸幘渤䩋쉧싂忂㤶␯뽄獦噒䨪䇂곎㜳䬨佤쉊⥚燂睗녁</w:t>
      </w:r>
      <w:r>
        <w:rPr/>
        <w:t>ⱗ</w:t>
      </w:r>
      <w:r>
        <w:rPr/>
        <w:t>꥓</w:t>
      </w:r>
      <w:r>
        <w:rPr/>
        <w:t>顓㡈뽡쉨桙⤺奣匊⯃偡㵓⑞榮噄睃丶㠶慃⸪⤶係礵䭇</w:t>
      </w:r>
      <w:r>
        <w:rPr/>
        <w:t>ꕵ╴</w:t>
      </w:r>
      <w:r>
        <w:rPr/>
        <w:t>睧㣂쉊堥㗂䪿딺懃坆瘲㟂併쉞漹뿂头㝂浟栴娩瑴灣꥞慄楖㭖灶烂싂뽾輩뼭䅞轴㗂頺䘮乾願갹敍⛂䈵쉫䴲쉯㴹汍噭泂繧潬稰⑧厵潐</w:t>
      </w:r>
      <w:r>
        <w:rPr/>
        <w:t>⠺</w:t>
      </w:r>
      <w:r>
        <w:rPr/>
        <w:t>偡熱怮乘浅煙囍䛍桏</w:t>
      </w:r>
      <w:r>
        <w:rPr/>
        <w:t>Ⱶ</w:t>
      </w:r>
      <w:r>
        <w:rPr/>
        <w:t>슥眦ぐ쉮䣂汩䚮湎쉉獳⭨づ쌰㡕⭁げꎬ쉯쉕</w:t>
      </w:r>
      <w:r>
        <w:rPr/>
        <w:t>ꕸ⭯</w:t>
      </w:r>
      <w:r>
        <w:rPr/>
        <w:t>穆懂沬摅䨴슏ㅚ䩖抿汉㑖</w:t>
      </w:r>
      <w:r>
        <w:rPr/>
        <w:t>ꕥ</w:t>
      </w:r>
      <w:r>
        <w:rPr/>
        <w:t>捾嘬顎咩䱫</w:t>
      </w:r>
      <w:r>
        <w:rPr/>
        <w:t>ⶱ</w:t>
      </w:r>
      <w:r>
        <w:rPr/>
        <w:t>ⱓ</w:t>
      </w:r>
      <w:r>
        <w:rPr/>
        <w:t>晰に䘻硴㬦䕭쉮䊩⹐噹⪩㊮整扏췂晲딤싃涵睏㥕枩넣槎땫恂噒Ⓨ㟂♡坊珍䑡␴뾩樦氺㇂噱眲繹ꆥ啸䙺</w:t>
      </w:r>
      <w:r>
        <w:rPr/>
        <w:t>⢿</w:t>
      </w:r>
      <w:r>
        <w:rPr/>
        <w:t>ꥰㅕ䝾求劻숻繧ꥠ⬳歧啬矂깲땅版</w:t>
      </w:r>
      <w:r>
        <w:rPr/>
        <w:t>ꥊ</w:t>
      </w:r>
      <w:r>
        <w:rPr/>
        <w:t>澵쉁暿⨻倽狂㍟盂쉪䛃㇂う◎╇欺䉙䨲ㅍ쉹杍⽂䊥㇂쉯칏奌噆洹ꎥ䜫扠睞溥漸囂婣䙌㩤䍧쉞</w:t>
      </w:r>
      <w:r>
        <w:rPr/>
        <w:t>ꕪ</w:t>
      </w:r>
      <w:r>
        <w:rPr/>
        <w:t>㘰갱㔷쉊婱⩲꺻ㅢ轴㌣竂</w:t>
      </w:r>
      <w:r>
        <w:rPr/>
        <w:t>ꤪ</w:t>
      </w:r>
      <w:r>
        <w:rPr/>
        <w:t>飂긴稸浌⍲㕚쉏쉇题唥숱唰⬨勂㋂牨䊩灓</w:t>
      </w:r>
      <w:r>
        <w:rPr/>
        <w:t>ⵡꤲ</w:t>
      </w:r>
      <w:r>
        <w:rPr/>
        <w:t>쉢숭쉨浮갱歸撥皩묪㥞믂急䫂弶剐뽩玥㙹媘⥟䧂剱橀怨㧂㑑飂쉲ꅧ椥坬矂⍚</w:t>
      </w:r>
      <w:r>
        <w:rPr/>
        <w:t>ⲱ</w:t>
      </w:r>
      <w:r>
        <w:rPr/>
        <w:t>癀</w:t>
      </w:r>
      <w:r>
        <w:rPr/>
        <w:t>ⷍ</w:t>
      </w:r>
      <w:r>
        <w:rPr/>
        <w:t>捤╂䣃㈣佸噈ㅫ噗ꍖ仃䁩긲偏⍍⹸슻棂㬫竃⼲婘橑弬㥈嘬껂瑢扫숹㘬頵묣䍵뭖捦쉆㋃䉖扰焹䑦慫橇</w:t>
      </w:r>
      <w:r>
        <w:rPr/>
        <w:t>ⱅ</w:t>
      </w:r>
      <w:r>
        <w:rPr/>
        <w:t>믂숥飂䅲⭳딣桹녳곂飂䢿䵹㋍卸쉠剃甪祆啣㬯䁘갤㥗⺣弬帲⭲㮥抿㙪娬⬹永摫渭潔㴽䥄껂㔣䄪收⩹盎㡌硤ꅷ〣䠬쉀쉉夻⩃懂㫂㌴쉯佭顯㯂卫哂愩㝶땎</w:t>
      </w:r>
      <w:r>
        <w:rPr/>
        <w:t>꧂</w:t>
      </w:r>
      <w:r>
        <w:rPr/>
        <w:t>杶㈱湅숳쉵敥剸漹</w:t>
      </w:r>
      <w:r>
        <w:rPr/>
        <w:t>ⱁ</w:t>
      </w:r>
      <w:r>
        <w:rPr/>
        <w:t>汣绂睃⹆</w:t>
      </w:r>
      <w:r>
        <w:rPr/>
        <w:t>ꤴ</w:t>
      </w:r>
      <w:r>
        <w:rPr/>
        <w:t>쉟뭖쉔䑲皩㭂晃噡㭃땶癱㉦哂垣畃犩卙彡</w:t>
      </w:r>
      <w:r>
        <w:rPr/>
        <w:t>ꦘ</w:t>
      </w:r>
      <w:r>
        <w:rPr/>
        <w:t>䥒疩庬⸷䒘窥▻숪䭤戦欴묤獺兏떥疱手縺쉶녴幇撩㙈⬪</w:t>
      </w:r>
      <w:r>
        <w:rPr/>
        <w:t>꧂</w:t>
      </w:r>
      <w:r>
        <w:rPr/>
        <w:t>㍤殘⬲쉍䛂敉拂態㥇䩣昽た䥦媿硴⾏걵䇂⍨䍈奙牑䕟㥌檏⍹㩳徿ㄣ뽉捤ㄣ氰睬席쉳田㑷뽡琱㔦敵⽎䐸싍塇昦嗂</w:t>
      </w:r>
      <w:r>
        <w:rPr/>
        <w:t>⠮</w:t>
      </w:r>
      <w:r>
        <w:rPr/>
        <w:t>ꔊ</w:t>
      </w:r>
      <w:r>
        <w:rPr/>
        <w:t>쉸輪㵨뭵ꌫ穢沏瑆쉆㘦圫䅓㞱쉦灦形噹ꍵ息㒬曃㭊⥚</w:t>
      </w:r>
      <w:r>
        <w:rPr/>
        <w:t>ⵢ</w:t>
      </w:r>
      <w:r>
        <w:rPr/>
        <w:t>㍖恭ꎩ</w:t>
      </w:r>
      <w:r>
        <w:rPr/>
        <w:t>Ⱞ</w:t>
      </w:r>
      <w:r>
        <w:rPr/>
        <w:t>㑖穔䝹</w:t>
      </w:r>
      <w:r>
        <w:rPr/>
        <w:t>ꔯ</w:t>
      </w:r>
      <w:r>
        <w:rPr/>
        <w:t>㩒⭷쉈䱮畃쉏畸繓䕚佰쉵㑱뭗칵䕍ꅷ凂楫捇쉁껂쵉条捒숴㒬□ㅥ┲⹈㊥䵱㝋㐪쉤뽸ꌱ厘哂㉘物杲쉣倶ꥨ祶㭨숩숳╨潫숥懂婊슬ꅟ쉸ꍨꥴ숹珂䟂㥓</w:t>
      </w:r>
      <w:r>
        <w:rPr/>
        <w:t>Ⱝ</w:t>
      </w:r>
      <w:r>
        <w:rPr/>
        <w:t>ꥠ灂楒녍晠⧎㌪檡幘ꇎ䠨浡淎掏⵵核껂숳亏䝀⽘ꏃ伮顔っ睶⵵써ㅢ杉쌱㧂㞱숺恐樬橉囂埂㜶╙슘畞晴⥤凂㥖䝯뾿創䦘㵘挱湙㫍䡐䝋偬⥋樽圱㍍㝆睤彌轉䪡漸稽쉕䉀⨤숦㌤⼲厮䀨숻쉅깏㞩䝋帬爳⽫参辣⵴揂쉑㠨噖╭禥</w:t>
      </w:r>
      <w:r>
        <w:rPr/>
        <w:t>ⱓ</w:t>
      </w:r>
      <w:r>
        <w:rPr/>
        <w:t>䝾牭䦮␴楚⹥痂습뭓䭘⩾쉷슻忂슿祪</w:t>
      </w:r>
      <w:r>
        <w:rPr/>
        <w:t>ꥌ</w:t>
      </w:r>
      <w:r>
        <w:rPr/>
        <w:t>䳂</w:t>
      </w:r>
      <w:r>
        <w:rPr/>
        <w:t>ꤱ</w:t>
      </w:r>
      <w:r>
        <w:rPr/>
        <w:t>辱义匣</w:t>
      </w:r>
      <w:r>
        <w:rPr/>
        <w:t>⡾</w:t>
      </w:r>
      <w:r>
        <w:rPr/>
        <w:t>歏䋂䈯柂䷂䍟䦩曎恺わ伻䄴祇帣橫挥燂幬䙁助䄹恒䦬㐦</w:t>
      </w:r>
      <w:r>
        <w:rPr/>
        <w:t>ꤵ</w:t>
      </w:r>
      <w:r>
        <w:rPr/>
        <w:t>㫍夵獓䅍浲숤㝆䑹頪⍞⹌到卋摒숮儣氩쉘剐싂啡╫慡㉑ㅊ䨱冿䎬</w:t>
      </w:r>
      <w:r>
        <w:rPr/>
        <w:t>ꤤ⥇</w:t>
      </w:r>
      <w:r>
        <w:rPr/>
        <w:t>套슬秂䋂ꄲ恪</w:t>
      </w:r>
      <w:r>
        <w:rPr/>
        <w:t>ⱨ</w:t>
      </w:r>
      <w:r>
        <w:rPr/>
        <w:t>炣</w:t>
      </w:r>
      <w:r>
        <w:rPr/>
        <w:t>ꤨ</w:t>
      </w:r>
      <w:r>
        <w:rPr/>
        <w:t>橋뼻쉊⩙딵숶佪걯扂獮뽷估ꅤ槂⭠䉷䒩䭠佊砣䡌슮氱㮘祶津䜶坫䩖⽸⯂囂뽸幃䩗㈯焰傩幧☪奤呙㙇䉱㎿㬯䄹梏楔噤㌪⯂ꌤ楶♱㉷□栫檱▻㧂硡呧䰥싍桬쉖䉫㓂碥</w:t>
      </w:r>
      <w:r>
        <w:rPr/>
        <w:t>ⵄ</w:t>
      </w:r>
      <w:r>
        <w:rPr/>
        <w:t>纡頦칂ㅱ〬入뭞䡆쉩㚣幆係撣⩔㵍☦䈱獔揂さ쉩㭫꺘漱䟂㕃䁠柂冮坓䟂丯玬捥⻂꥾뽈싂㡸⏂㖮䱺⧂悬㒬</w:t>
      </w:r>
      <w:r>
        <w:rPr/>
        <w:t>ⱈ</w:t>
      </w:r>
      <w:r>
        <w:rPr/>
        <w:t>䥂祌港火ꅷ</w:t>
      </w:r>
      <w:r>
        <w:rPr/>
        <w:t>ⰲ</w:t>
      </w:r>
      <w:r>
        <w:rPr/>
        <w:t>䑥壂뭭瞬쉁硺㧍ꆻ䭪뾩쏂亮⿂獅す楳焮䅂</w:t>
      </w:r>
      <w:r>
        <w:rPr/>
        <w:t>ꖏ</w:t>
      </w:r>
      <w:r>
        <w:rPr/>
        <w:t>塙겘뮏熏⛂䱐㊬ꅆ幢㯂</w:t>
      </w:r>
      <w:r>
        <w:rPr/>
        <w:t>ꕣ</w:t>
      </w:r>
      <w:r>
        <w:rPr/>
        <w:t>壃猪顅漤杳䪥潙䯂斿厮⸣⛂楂䅗帤绂栣숱塥ꥮ児뮮瑗ね긭彰췂夨娪㊮뽕껂㙟䘵긳乣쉬樣</w:t>
      </w:r>
      <w:r>
        <w:rPr/>
        <w:t>ꕓ</w:t>
      </w:r>
      <w:r>
        <w:rPr/>
        <w:t>㢿眯ㅹ淃쉸瑹</w:t>
      </w:r>
      <w:r>
        <w:rPr/>
        <w:t>⡕</w:t>
      </w:r>
      <w:r>
        <w:rPr/>
        <w:t>䥾䁷뼪洭䙫撡畬癩䈨㭰嚵㥈啦칢㠻彴㑍뿎</w:t>
      </w:r>
      <w:r>
        <w:rPr/>
        <w:t>Ⱡ</w:t>
      </w:r>
      <w:r>
        <w:rPr/>
        <w:t>㓂⩭쉆䌦슿凃厩뭉㩋僂⽧䭘并㑸쌶頊欻⴪뇂⬴┵牅츣坅窥㉹廂當</w:t>
      </w:r>
      <w:r>
        <w:rPr/>
        <w:t>ꤻ</w:t>
      </w:r>
      <w:r>
        <w:rPr/>
        <w:t>偆쉐䁱扭朶㑗⩪쌽쉩折⬵슮䯂긫〯싍㑁ㅵ輹烂城䝒冏㑯숪쉷䳎癑挳略</w:t>
      </w:r>
      <w:r>
        <w:rPr/>
        <w:t>ꕩ</w:t>
      </w:r>
      <w:r>
        <w:rPr/>
        <w:t>橆슣扴</w:t>
      </w:r>
      <w:r>
        <w:rPr/>
        <w:t>ⵤ</w:t>
      </w:r>
      <w:r>
        <w:rPr/>
        <w:t>呒㕊剢敡싂㎬⴨⤽</w:t>
      </w:r>
      <w:r>
        <w:rPr/>
        <w:t>ⱕ</w:t>
      </w:r>
      <w:r>
        <w:rPr/>
        <w:t>㩐㶩숶䱺⫂嚣帴な⩯ꍟ搱䁁危惂ㄵ䃂⛂ꍰ㢩佚橑㜷樥</w:t>
      </w:r>
      <w:r>
        <w:rPr/>
        <w:t>⡔</w:t>
      </w:r>
      <w:r>
        <w:rPr/>
        <w:t>タ쉕晕瓂圲쉣쉃昽恸䂣乀컂䟂祹䌵갹⥂楞湬쌭吰輯员ꅷ珂슱䑄㑅䥖懃橤婹娦轊煺瘱</w:t>
      </w:r>
      <w:r>
        <w:rPr/>
        <w:t>⡵</w:t>
      </w:r>
      <w:r>
        <w:rPr/>
        <w:t>뼵䑢ꏍ쉄뿎쉐녱䌫塷偳嘺敺▮浭㝓쉏깔䆥橑匪쉢䭾칰㵫쉖䄲禩绂쉸晈䈫攥㙠</w:t>
      </w:r>
      <w:r>
        <w:rPr/>
        <w:t>Ⱟ</w:t>
      </w:r>
      <w:r>
        <w:rPr/>
        <w:t>竂抡窡</w:t>
      </w:r>
      <w:r>
        <w:rPr/>
        <w:t>⡞</w:t>
      </w:r>
      <w:r>
        <w:rPr/>
        <w:t>参煰땣⥐숯潲窿瀱䱉숱畲넥愦</w:t>
      </w:r>
      <w:r>
        <w:rPr/>
        <w:t>ꦿ</w:t>
      </w:r>
      <w:r>
        <w:rPr/>
        <w:t>싂쉊</w:t>
      </w:r>
      <w:r>
        <w:rPr/>
        <w:t>ꕬ</w:t>
      </w:r>
      <w:r>
        <w:rPr/>
        <w:t>썄厥猯㩍칤숴奍</w:t>
      </w:r>
      <w:r>
        <w:rPr/>
        <w:t>⵰</w:t>
      </w:r>
      <w:r>
        <w:rPr/>
        <w:t>⡧</w:t>
      </w:r>
      <w:r>
        <w:rPr/>
        <w:t>슮晐⥸䵊뿍轥䕖⎩瞏督㴦䅵啔晄夯숻婷祪쉓䱈䘷쎱攪⩩㧂싂쉈㡶쉶⩳㟂欶狂㑂⍤歍桯繹捏</w:t>
      </w:r>
      <w:r>
        <w:rPr/>
        <w:t>ꦿ</w:t>
      </w:r>
      <w:r>
        <w:rPr/>
        <w:t>漽⏂輩㚿慗戲捈䕀手⍮♧倵䔱呃恃␳╊싂朴㝚딺㡧쉚ㄪ⍆쵰㉶쉾</w:t>
      </w:r>
      <w:r>
        <w:rPr/>
        <w:t>꧂</w:t>
      </w:r>
      <w:r>
        <w:rPr/>
        <w:t>所⑑㞡珂戳</w:t>
      </w:r>
      <w:r>
        <w:rPr/>
        <w:t>ⶏ</w:t>
      </w:r>
      <w:r>
        <w:rPr/>
        <w:t>档䊿㔦戳狎楌睳쉬⮩㌳␰놱喱䅦振䱧숪畯䜨懂輨㨨奒⺿空町瞮겻숴䁴潆猴걺嘭쉸침嗎㥀柂娸張㙳췂㥎䉤䣂쉑싂洨⑭䳂弦䍍㛂侩櫂䁓䕲桉瑴┩</w:t>
      </w:r>
      <w:r>
        <w:rPr/>
        <w:t>ⲥ</w:t>
      </w:r>
      <w:r>
        <w:rPr/>
        <w:t>塨啯㉅䅞浄噡걹ꅧ湙</w:t>
      </w:r>
      <w:r>
        <w:rPr/>
        <w:t>Ⲯ</w:t>
      </w:r>
      <w:r>
        <w:rPr/>
        <w:t>橔常卩싂碱匶顴ッ剭⌥䠳⍣뭡䲣ꍇ轌偊帴辣㊩楡桷㏂剞祃恙⸬拂硧牁入ꅰ抡딪䝨矍斿컂⩉塐㷂撻坥䷂楺㉹祸ꥨ怪優쉥瘬쉰滂䤲囍䕶뽗楆䰨䄶穔쌫䑦祪硢畘案䳂ꅫ깒▥杕쉅璩猻ꄭ确㩭땳쵃䰤幗䩴琭䤣录⹱䉢숱넩⭗촳卷䇂廎</w:t>
      </w:r>
      <w:r>
        <w:rPr/>
        <w:t>ꖩ</w:t>
      </w:r>
      <w:r>
        <w:rPr/>
        <w:t>쌣♥縺♔⹩氪卋뭖숦畍乣ꥦ练搮婎序칋穞匸慇뾵쉢㭇渵乮쉮夳⤵</w:t>
      </w:r>
      <w:r>
        <w:rPr/>
        <w:t>Ⱨ</w:t>
      </w:r>
      <w:r>
        <w:rPr/>
        <w:t>睧侻䁰䮿撿㔤堫克枥柂㑾ꌨ攽搤圭顥깘瓂愻盂侩嘩㖥牢氶</w:t>
      </w:r>
      <w:r>
        <w:rPr/>
        <w:t>ꗂ</w:t>
      </w:r>
      <w:r>
        <w:rPr/>
        <w:t>伪佨惎瀽离쉥晪机썫䤴擂祉參浾员䑡⨫䎮唴</w:t>
      </w:r>
      <w:r>
        <w:rPr/>
        <w:t>ⱖ</w:t>
      </w:r>
      <w:r>
        <w:rPr/>
        <w:t>硘</w:t>
      </w:r>
      <w:r>
        <w:rPr/>
        <w:t>ꤻ</w:t>
      </w:r>
      <w:r>
        <w:rPr/>
        <w:t>䤥쉰坓敆쌽輥슩</w:t>
      </w:r>
    </w:p>
    <w:p>
      <w:pPr>
        <w:pStyle w:val="PreformattedText"/>
        <w:bidi w:val="0"/>
        <w:spacing w:before="0" w:after="0"/>
        <w:jc w:val="left"/>
        <w:rPr/>
      </w:pPr>
      <w:r>
        <w:rPr/>
        <w:t>㝆숊</w:t>
      </w:r>
      <w:r>
        <w:rPr/>
        <w:t>ꤶ</w:t>
      </w:r>
      <w:r>
        <w:rPr/>
        <w:t>畯㍪㦮秃ꇂ㣍憱㟂椥頦</w:t>
      </w:r>
      <w:r>
        <w:rPr/>
        <w:t>ꖏ</w:t>
      </w:r>
      <w:r>
        <w:rPr/>
        <w:t>煗</w:t>
      </w:r>
      <w:r>
        <w:rPr/>
        <w:t>Ⱶ</w:t>
      </w:r>
      <w:r>
        <w:rPr/>
        <w:t>䥎츦㤩䉹쉸긦㨭摍⫂⩋區ꄽ묳</w:t>
      </w:r>
      <w:r>
        <w:rPr/>
        <w:t>⡙</w:t>
      </w:r>
      <w:r>
        <w:rPr/>
        <w:t>晈쉖䠵噋浤䑊凂仍煟⪬桓婷╠䑒昻쉐⌰ㅨ䉏䞮䢩딸栵檬毂瑂</w:t>
      </w:r>
      <w:r>
        <w:rPr/>
        <w:t>ⶥꥋ</w:t>
      </w:r>
      <w:r>
        <w:rPr/>
        <w:t>쉓쉥卄쉾싍椲痂⻃㗂䑧㩤杔䂏䡖咱쉞塆凂擂믂</w:t>
      </w:r>
      <w:r>
        <w:rPr/>
        <w:t>ⵧ</w:t>
      </w:r>
      <w:r>
        <w:rPr/>
        <w:t>毂冣噹畭쵁積轹傥◂䮡싂╌싂氭쉮佈㡞䇂湩旂⵺盂户串☯呱䰬쉭⽤止슬竃◃儹㙐江㬳䏂皣侵潆묯桷濂盂쉖潥쉳땸쉠硇顤⻂쉆㄰媿剖䖱唱剰䣂瑶汊㉗煨쉷嘪攭숮榿䌹坥偶天瘳䔷橃묺慆뽌淂</w:t>
      </w:r>
      <w:r>
        <w:rPr/>
        <w:t>⡀</w:t>
      </w:r>
      <w:r>
        <w:rPr/>
        <w:t>숵汤䙖</w:t>
      </w:r>
      <w:r>
        <w:rPr/>
        <w:t>ꤽ</w:t>
      </w:r>
      <w:r>
        <w:rPr/>
        <w:t>녁䙣圫뿂䠭抮넵⑮敖彸片䐪穭旂湰쉭懂㋂壂佨强垻匥␨刳䕵숬껂슻䡦轆䚵䙇䎱ꌸ䑍⥶然㤯竂硖슣쉐</w:t>
      </w:r>
      <w:r>
        <w:rPr/>
        <w:t>ⴤ</w:t>
      </w:r>
      <w:r>
        <w:rPr/>
        <w:t>潎⥗听硶</w:t>
      </w:r>
      <w:r>
        <w:rPr/>
        <w:t>꤯</w:t>
      </w:r>
      <w:r>
        <w:rPr/>
        <w:t>Ⳃ</w:t>
      </w:r>
      <w:r>
        <w:rPr/>
        <w:t>⾩䙳潨⚥氭ꅦ㝊䎡쉍睥瀴㕶㙉傥颡ぉ◂녉뿂숦晢䅄攬쵸汢攩懂呓庡猬ꥧ⤰䩁㋂쉏睯収佰쵠䊥썈庮⌵稭싂氣愹</w:t>
      </w:r>
      <w:r>
        <w:rPr/>
        <w:t>ꖱ</w:t>
      </w:r>
      <w:r>
        <w:rPr/>
        <w:t>渦仂䝑牂幓떡㞱♮剧䪻</w:t>
      </w:r>
      <w:r>
        <w:rPr/>
        <w:t>ⵇ</w:t>
      </w:r>
      <w:r>
        <w:rPr/>
        <w:t>숱⭯敳晬㢱갶䱖쉮⩩奍焭⼭䙋ꌪ㠺䧂䜵爮晀惍슡呩</w:t>
      </w:r>
      <w:r>
        <w:rPr/>
        <w:t>Ⱜ</w:t>
      </w:r>
      <w:r>
        <w:rPr/>
        <w:t>䯂</w:t>
      </w:r>
      <w:r>
        <w:rPr/>
        <w:t>꧂</w:t>
      </w:r>
      <w:r>
        <w:rPr/>
        <w:t>輤</w:t>
      </w:r>
      <w:r>
        <w:rPr/>
        <w:t>ꦘ꤯</w:t>
      </w:r>
      <w:r>
        <w:rPr/>
        <w:t>쉠泂☹倥⨻䑧쵎ꥩ廂䠤</w:t>
      </w:r>
      <w:r>
        <w:rPr/>
        <w:t>ꕈ</w:t>
      </w:r>
      <w:r>
        <w:rPr/>
        <w:t>㷎⹦쉮䉥穮迂쉹쉉숱瑐春瑁걖⌥츱⹤㎱⧂欪爦㑌瓂睠㘹硑䜪浚㭇檬玘</w:t>
      </w:r>
      <w:r>
        <w:rPr/>
        <w:t>ⱇ</w:t>
      </w:r>
      <w:r>
        <w:rPr/>
        <w:t>暱禣ꅢ◂딪⥀い䧂稯炡潏㙷␱⸱䑭⼹䝐堪㵎顒䫂坢ꌤ㝕쵨</w:t>
      </w:r>
      <w:r>
        <w:rPr/>
        <w:t>Ɱ</w:t>
      </w:r>
      <w:r>
        <w:rPr/>
        <w:t>窣㫎썉䝩溡灔卬녂⚡囂㉉琮牣か坚㫎煠晰顔剀弶㵙䁭幰ぱ狂卙췂勂㞣㷂娱呞䝗䩩䘷⯂䊬礭㵓顰硫䥲卾刺☺⮡⬣</w:t>
      </w:r>
      <w:r>
        <w:rPr/>
        <w:t>ꖏ</w:t>
      </w:r>
      <w:r>
        <w:rPr/>
        <w:t>㉘硧束⫂⛃䁾穂⩘⹓忎䑦兘쉀潋傮敦▿쉺嫂ꅣ杇ꍈ繒숽呲㕃숬㝁瓂灯昰┴奂湭䕍彊匩僂⌷偓䎏슱뇂숦湦城塄灕ㅂ깁澩ꥲ⩙焺쌵䤷匷</w:t>
      </w:r>
      <w:r>
        <w:rPr/>
        <w:t>ꤦ</w:t>
      </w:r>
      <w:r>
        <w:rPr/>
        <w:t>숻㠷⫂睁帹쉯搻</w:t>
      </w:r>
      <w:r>
        <w:rPr/>
        <w:t>ꦡ</w:t>
      </w:r>
      <w:r>
        <w:rPr/>
        <w:t>ꎻ丯瞿긩呥䐪㍍습轡佒숽촷숭䁾쉩杪䡨㜪녯쉱祒䩫⍄平剶浢ㅁ㝙縊卩</w:t>
      </w:r>
      <w:r>
        <w:rPr/>
        <w:t>⢡</w:t>
      </w:r>
      <w:r>
        <w:rPr/>
        <w:t>䑈칗쉫樴䏂</w:t>
      </w:r>
      <w:r>
        <w:rPr/>
        <w:t>ꕎ</w:t>
      </w:r>
      <w:r>
        <w:rPr/>
        <w:t>㔤刮煇뾵ㅨ繳㌮䌦㍺祗믎⍙琭䠴嘴徱矎걆幙ㅵ캮瑫</w:t>
      </w:r>
      <w:r>
        <w:rPr/>
        <w:t>ⶩ</w:t>
      </w:r>
      <w:r>
        <w:rPr/>
        <w:t>祶⪏楇穋搦⼺싂숮썌⩙塴숰䋂斏狂儱顏딫嫂╙</w:t>
      </w:r>
      <w:r>
        <w:rPr/>
        <w:t>ⳍ</w:t>
      </w:r>
      <w:r>
        <w:rPr/>
        <w:t>슩쉌堳칠恋厣潣庣</w:t>
      </w:r>
      <w:r>
        <w:rPr/>
        <w:t>ⱎ</w:t>
      </w:r>
      <w:r>
        <w:rPr/>
        <w:t>払撩畗煂䎮꥕䉹侻쎘䰸溡⯃뽙☪㝬搱숱╺畀橺栶㠭</w:t>
      </w:r>
      <w:r>
        <w:rPr/>
        <w:t>ꥀ</w:t>
      </w:r>
      <w:r>
        <w:rPr/>
        <w:t>㡺┴㙷</w:t>
      </w:r>
      <w:r>
        <w:rPr/>
        <w:t>⢻</w:t>
      </w:r>
      <w:r>
        <w:rPr/>
        <w:t>彞栫癬爭</w:t>
      </w:r>
      <w:r>
        <w:rPr/>
        <w:t>꧂</w:t>
      </w:r>
      <w:r>
        <w:rPr/>
        <w:t>㝯碬澵쉗췂⏍秂䙮䡠㣂䥦㕏㋂㡕쉏墩</w:t>
      </w:r>
      <w:r>
        <w:rPr/>
        <w:t>ꖵꥇ</w:t>
      </w:r>
      <w:r>
        <w:rPr/>
        <w:t>愰䪮⩬㜬橑쉪⨮ㅦꆮ儤숴兯浌え⦥墮砤쉢穈갻⨦쉓塉㗂汪䤦楘⥏匩獷戸懎슬㎻催噧쉐顋</w:t>
      </w:r>
      <w:r>
        <w:rPr/>
        <w:t>ꦿ</w:t>
      </w:r>
      <w:r>
        <w:rPr/>
        <w:t>急懂㣂㤶兕㯎䞘倽ꅘ唹䑀浂剈䝩獍坯㠬㉺题村煚眤㕦坞</w:t>
      </w:r>
      <w:r>
        <w:rPr/>
        <w:t>꧂</w:t>
      </w:r>
      <w:r>
        <w:rPr/>
        <w:t>㜤輻쉢穖敫壎싂⌰吹썍㘨敤硠☪橖⬸厱塷썢䈮枩딸䁣㬹捶晫⥗쉇걷媬噇䕪⌶庥䝈▮슿䞘ꅷ㶏塩걉㧂焷数췂쌲瞣⩲</w:t>
      </w:r>
      <w:r>
        <w:rPr/>
        <w:t>ⱺ</w:t>
      </w:r>
      <w:r>
        <w:rPr/>
        <w:t>㍍쉱⹢뭀촲杚ꎘ깤싂牰ꅠ督쉚捤渤⹕戤㦩怤婵䴹䝍췂㟂㴪竂⑖価嫂쉣塗숩갥䭄ꏂ</w:t>
      </w:r>
      <w:r>
        <w:rPr/>
        <w:t>Ⱞ</w:t>
      </w:r>
      <w:r>
        <w:rPr/>
        <w:t>ꍊ抏㍃轱䳂堤䠯㴲䀣䍇⩡偑癸㦡㊿⌬癭兴呚ꍆ毂炵塳갮煰硯㣂쉙ち쉈徻慄牀䟎扦匣畯䕭灴쉀</w:t>
      </w:r>
      <w:r>
        <w:rPr/>
        <w:t>⠳</w:t>
      </w:r>
      <w:r>
        <w:rPr/>
        <w:t>䉈䅙쉕쉚疵汦瑲꺏㥙Ⓜ丽䈩䫂挹ꌶ塗慃坬ㅸ槂瑧②摅쉱♌䬽囂䇂汓慢损⼦쉥㶏捨ㄷ㠹潹쉈煄獅栨㝗쉅匬␭畲컂䛂뿂杖漽䂱쉖㩓殩瑈뭉쉩嘷橆璏㝙婄⩧硹쉭飂싂ꥭ쉴⌳㍖㕺</w:t>
      </w:r>
      <w:r>
        <w:rPr/>
        <w:t>꧂</w:t>
      </w:r>
      <w:r>
        <w:rPr/>
        <w:t>䠹椩䟂䔣湀當䙑歚帳ㄥ歟⩾扱栳瓂㩩쉷습⩦輻勂橷쵔䍫⩵ꌦ㒵⹌穢䥴攪⬺⫂㈥</w:t>
      </w:r>
      <w:r>
        <w:rPr/>
        <w:t>ꔲ</w:t>
      </w:r>
      <w:r>
        <w:rPr/>
        <w:t>䠲癤漨㝘潒㵵傥䜤潸䘴⹥参攫並⽈焽ꍨ窘正㑯栰䍚瓂潴쌺</w:t>
      </w:r>
      <w:r>
        <w:rPr/>
        <w:t>ⱂ</w:t>
      </w:r>
      <w:r>
        <w:rPr/>
        <w:t>ꅑ嘺슿势燃獈梘轷恱쉗</w:t>
      </w:r>
      <w:r>
        <w:rPr/>
        <w:t>ꤪ</w:t>
      </w:r>
      <w:r>
        <w:rPr/>
        <w:t>㝫堸쉟╌</w:t>
      </w:r>
      <w:r>
        <w:rPr/>
        <w:t>ꥎ</w:t>
      </w:r>
      <w:r>
        <w:rPr/>
        <w:t>ㄻ쉂쎩숤奧걨⩎ぴ㊏ㅚ뼪杄⒱쉷楱献牎┸⬴癧숽쉙あ쉙㘲奙䨲睄뽉睺䒮긯摆♢咘쉞깨땐稯쉗ꆥ硈幓参㋂</w:t>
      </w:r>
      <w:r>
        <w:rPr/>
        <w:t>ⶻ</w:t>
      </w:r>
      <w:r>
        <w:rPr/>
        <w:t>煦悥뽯숮桧⪏效礹捡挺딭䔊兇扡습喘琲摚䂬뽱㛂숩牠㡕䉗亥丶䊿숲旂旂倸습쉩夬</w:t>
      </w:r>
      <w:r>
        <w:rPr/>
        <w:t>⡍</w:t>
      </w:r>
      <w:r>
        <w:rPr/>
        <w:t>ㆩ畣教斩恌祥ノ偁㴣坧걶㔻⩎⍪啭䯂䁧⹋䓂辥쉎䍋䵙桅⻂梩䙁썱䩑䝲ꆡ湎䅞䧂顐⥭걙⹡剘⌨⾩䵟ꍸ쉣㚻捺䙆⩑칧㯂⩡昪깟␴㗂쉭晴쉏剉癞⨳促輽㡾潕繠ꅡ쉬㌮싃浆幅刱␳䩬㥾㡶輲놵埂瑫横斩㉙땟䵬䍖♃⽡坤</w:t>
      </w:r>
      <w:r>
        <w:rPr/>
        <w:t>Ᵽ</w:t>
      </w:r>
      <w:r>
        <w:rPr/>
        <w:t>电싂䱶䤨〵䛂硑䱄働洴숪干橵⽴颣ㄪ疻쉎㑺妱╅㠭穯䵎</w:t>
      </w:r>
      <w:r>
        <w:rPr/>
        <w:t>ꥏ</w:t>
      </w:r>
      <w:r>
        <w:rPr/>
        <w:t>䜱䨪捣</w:t>
      </w:r>
      <w:r>
        <w:rPr/>
        <w:t>⡱♬</w:t>
      </w:r>
      <w:r>
        <w:rPr/>
        <w:t>係땴ㅗ䱒깮땂⥍䜪싂츦㵫堫摞슥桋숱乶剢㥄</w:t>
      </w:r>
      <w:r>
        <w:rPr/>
        <w:t>⡙</w:t>
      </w:r>
      <w:r>
        <w:rPr/>
        <w:t>湟갻畕潐㑃㘸쏎帵㩁䍞䌸氽녰⨰땨睨쉥숵쉁갲춣氣⎣꺥ꥵ湕敧䶘止头싍깳嘣懂䱞㬷뽞녋⌵㘦圴稬昦心颵⥘潸</w:t>
      </w:r>
      <w:r>
        <w:rPr/>
        <w:t>ꥆ</w:t>
      </w:r>
      <w:r>
        <w:rPr/>
        <w:t>灃漸浓쉷顧슮䍉㌵숶睉㙎栤牊䕺㭷꥔쉀㉔䭮栵䥞㡏슘枬쉠恣숷䅙</w:t>
      </w:r>
      <w:r>
        <w:rPr/>
        <w:t>ⶱ</w:t>
      </w:r>
      <w:r>
        <w:rPr/>
        <w:t>珃㯂딳걱繖습㕑㤸䰯썭㜻啪特⹌⵲纩急㩄硺晟䴩␲ご㖻쉠쵮爪ꆩ쉌㤳匵뿂彃䯂</w:t>
      </w:r>
      <w:r>
        <w:rPr/>
        <w:t>꧂</w:t>
      </w:r>
      <w:r>
        <w:rPr/>
        <w:t>딹☸䂵兗䎣儸쉒呀䵧汇㑵杬栻参灶䈷썹嫂쉺⬵</w:t>
      </w:r>
      <w:r>
        <w:rPr/>
        <w:t>ꔩ</w:t>
      </w:r>
      <w:r>
        <w:rPr/>
        <w:t>矂㝪歧깵숸뭭⻂搤䔪⩮㜬慴ꥣ晶⑖</w:t>
      </w:r>
      <w:r>
        <w:rPr/>
        <w:t>ⵡ</w:t>
      </w:r>
      <w:r>
        <w:rPr/>
        <w:t>嘻숭㗂柂䃂煆</w:t>
      </w:r>
      <w:r>
        <w:rPr/>
        <w:t>⡟</w:t>
      </w:r>
      <w:r>
        <w:rPr/>
        <w:t>瘯⒩璬숹祒㭆⸱煆䌺兔䝫瓂噵壂쉭녷䈴㥫瘻슣ㄴ辮漶昪녆걓⩨歄弽⹩弬녈㖘슡捔嫂ヂ奮⩞놣塒繘㉎獇潯㜪䴨뼣䤰숭숦歎싃Ⓜ佟쉆쌳墩椣칟濂녶╋ꌻ⥵灦⹐獖顈땹녋㝵啉堨桧氽♏灟㵰</w:t>
      </w:r>
      <w:r>
        <w:rPr/>
        <w:t>ꕉ</w:t>
      </w:r>
      <w:r>
        <w:rPr/>
        <w:t>坖⩦忂䴴撬䩙㉠⮥塏䝷격䓂</w:t>
      </w:r>
      <w:r>
        <w:rPr/>
        <w:t>ꤵ</w:t>
      </w:r>
      <w:r>
        <w:rPr/>
        <w:t>眮匽礪쉕㍡顙깕祦숩囂楺潥強䛃䥐爬썙숣濃扡슡걚㠬形竂矂⫂⎱桮䥩㕀㑓뼥깋쉟䩒</w:t>
      </w:r>
      <w:r>
        <w:rPr/>
        <w:t>ꖱ</w:t>
      </w:r>
      <w:r>
        <w:rPr/>
        <w:t>ꄣ뼥</w:t>
      </w:r>
      <w:r>
        <w:rPr/>
        <w:t>ꦱ</w:t>
      </w:r>
      <w:r>
        <w:rPr/>
        <w:t>㎿㪥剣楆걓⭦噢슱埂朵싍㜷⨺䅅頻瑦⴯䈶湺</w:t>
      </w:r>
      <w:r>
        <w:rPr/>
        <w:t>ⵦ</w:t>
      </w:r>
      <w:r>
        <w:rPr/>
        <w:t>姃桮뼩싂獒ꍖ僂槂灂告ㅉ墏숬</w:t>
      </w:r>
      <w:r>
        <w:rPr/>
        <w:t>ꥑ</w:t>
      </w:r>
      <w:r>
        <w:rPr/>
        <w:t>䑂쉩㥡熩넪涩琪坩呥ꥱ䍞浭㘶ꎮ卲ㄱ仂ヂ冻䦵幕䙤扖㐊捹樤䝯칀쉌゘㉁匸</w:t>
      </w:r>
      <w:r>
        <w:rPr/>
        <w:t>⠦</w:t>
      </w:r>
      <w:r>
        <w:rPr/>
        <w:t>䀽娪㕶쉕⾘</w:t>
      </w:r>
      <w:r>
        <w:rPr/>
        <w:t>ꕖ</w:t>
      </w:r>
      <w:r>
        <w:rPr/>
        <w:t>㕢걶⵳瑨묮秂䤮硬싂偠榡꺵쉌☸쉈华轶쉃䬤</w:t>
      </w:r>
      <w:r>
        <w:rPr/>
        <w:t>ⵑ</w:t>
      </w:r>
      <w:r>
        <w:rPr/>
        <w:t>㵁顋䅥</w:t>
      </w:r>
      <w:r>
        <w:rPr/>
        <w:t>ꤲ</w:t>
      </w:r>
      <w:r>
        <w:rPr/>
        <w:t>狂ㅱ춣瀸⼥摠긨繚⼣痂汀⏂㍄䳃䯂ㅀ숣⽪㠨㕾迃愪쉀眴뿍彳쉢硞亵⥃䋂利燂⼶╠</w:t>
      </w:r>
      <w:r>
        <w:rPr/>
        <w:t>ⵔ</w:t>
      </w:r>
      <w:r>
        <w:rPr/>
        <w:t>佂ㅐ㩫䀷䍘㡣묽䃍㭥썗숪杨磂ꎘ焤⩹깠䙋揂䑚䄮楆䥉䑮兙熩儤棂匭칤ꅐ斿때츣㥒娦嘮촷斿序牮皣㤻</w:t>
      </w:r>
      <w:r>
        <w:rPr/>
        <w:t>ⱅ</w:t>
      </w:r>
      <w:r>
        <w:rPr/>
        <w:t>꤭</w:t>
      </w:r>
      <w:r>
        <w:rPr/>
        <w:t>䉘⛂♀쉕뮮䱴쌪恮쉧쉲匽㍃沵숫쉄ㅚ걁</w:t>
      </w:r>
      <w:r>
        <w:rPr/>
        <w:t>ꦿ</w:t>
      </w:r>
      <w:r>
        <w:rPr/>
        <w:t>儳쉋碩杮係湀楩싂㘸頪쵤숵䈴爵卮楲䠯</w:t>
      </w:r>
      <w:r>
        <w:rPr/>
        <w:t>⡀</w:t>
      </w:r>
      <w:r>
        <w:rPr/>
        <w:t>㙬문䴬漬元⩔갥瑏㓂꥖娨쉢㍈㙺갭㉺䨷松⑌旍櫂䵅┴䅒䁭쵘扌䀮⥸㌳ㆬ숽恕⽪㑨ꎿ뭰녁䥲뾡䋂썱쉋䇂佹⮏䁫쉙濂塵䐪橗촫</w:t>
      </w:r>
      <w:r>
        <w:rPr/>
        <w:t>Ɱ☸</w:t>
      </w:r>
      <w:r>
        <w:rPr/>
        <w:t>슡烂灁挪歚</w:t>
      </w:r>
      <w:r>
        <w:rPr/>
        <w:t>ⴲ</w:t>
      </w:r>
      <w:r>
        <w:rPr/>
        <w:t>䍲敱殏</w:t>
      </w:r>
      <w:r>
        <w:rPr/>
        <w:t>ꥎꤹ</w:t>
      </w:r>
      <w:r>
        <w:rPr/>
        <w:t>⿂</w:t>
      </w:r>
      <w:r>
        <w:rPr/>
        <w:t>⣂</w:t>
      </w:r>
      <w:r>
        <w:rPr/>
        <w:t>氳ㄦ긮쵨稩癃ィ슮瀬㭹卢쵕⑊䕓슣⭄䉴助㭶䱁㬤⭶㜪◎</w:t>
      </w:r>
      <w:r>
        <w:rPr/>
        <w:t>ⲱ</w:t>
      </w:r>
      <w:r>
        <w:rPr/>
        <w:t>숥旂ꎮ⛂党喩묽未쵭䭙拍쉃晁䅄⭅⹬晉쉀攪䁳쉌啕慡㣂䩒挽䅧瑨⪘⸮슣影뭂乖睭</w:t>
      </w:r>
      <w:r>
        <w:rPr/>
        <w:t>ꕬ</w:t>
      </w:r>
      <w:r>
        <w:rPr/>
        <w:t>㔩䕈ㄥ祍</w:t>
      </w:r>
      <w:r>
        <w:rPr/>
        <w:t>ꥎ</w:t>
      </w:r>
      <w:r>
        <w:rPr/>
        <w:t>ヂ䵡婇㝆쉖</w:t>
      </w:r>
      <w:r>
        <w:rPr/>
        <w:t>ⶻ</w:t>
      </w:r>
      <w:r>
        <w:rPr/>
        <w:t>獵칆湘恣呈喩乏瀻썦숵</w:t>
      </w:r>
      <w:r>
        <w:rPr/>
        <w:t>ⱱ</w:t>
      </w:r>
      <w:r>
        <w:rPr/>
        <w:t>畦땅勂䑦祷匯祎걥扳䁱測橘暡䂮</w:t>
      </w:r>
      <w:r>
        <w:rPr/>
        <w:t>ꔥ</w:t>
      </w:r>
      <w:r>
        <w:rPr/>
        <w:t>妵擂싂呪⩐䝀颵걳떘佋쉖䀽瘽ㄪ砶ꌮ炬䨴⒏슩⌲숸쉷⭸㴦灌뿂反ꍚ椪곂牞焭轮塳灲浀⑘占녡깎繏嘥轮䮻㉄淂滃佊㣂楣㍔徱쏂䐦朩</w:t>
      </w:r>
      <w:r>
        <w:rPr/>
        <w:t>ⵯ</w:t>
      </w:r>
      <w:r>
        <w:rPr/>
        <w:t>轘갤㐽쉧摀乂㥠杪쵯汎框䷂怨䄤縶</w:t>
      </w:r>
      <w:r>
        <w:rPr/>
        <w:t>ꕸⓂ</w:t>
      </w:r>
      <w:r>
        <w:rPr/>
        <w:t>迂夷╺乍顁擂쉰湨슬⤪穤橐䷂䛂〦묦年</w:t>
      </w:r>
      <w:r>
        <w:rPr/>
        <w:t>⡏</w:t>
      </w:r>
      <w:r>
        <w:rPr/>
        <w:t>꧍</w:t>
      </w:r>
      <w:r>
        <w:rPr/>
        <w:t>獌㯂歗╂殮氷慱姂ㆡ伸썔㛂稬╾器帳쉩⬵쉳</w:t>
      </w:r>
      <w:r>
        <w:rPr/>
        <w:t>ꥅ</w:t>
      </w:r>
      <w:r>
        <w:rPr/>
        <w:t>䱐呌䕤⍟仂㈵㑑ㅓ㬯쉙⬥</w:t>
      </w:r>
      <w:r>
        <w:rPr/>
        <w:t>ꗂ</w:t>
      </w:r>
      <w:r>
        <w:rPr/>
        <w:t>瑩侬盂⩦걬十歺拂泍焯䱨呢砸扤䗂쉄挤杵⾬犵슻슿㴽潘福</w:t>
      </w:r>
      <w:r>
        <w:rPr/>
        <w:t>ꥏ</w:t>
      </w:r>
      <w:r>
        <w:rPr/>
        <w:t>㈩縩㫂ば戬䢵瞮</w:t>
      </w:r>
      <w:r>
        <w:rPr/>
        <w:t>ꤸ</w:t>
      </w:r>
      <w:r>
        <w:rPr/>
        <w:t>睌辏㑒숮</w:t>
      </w:r>
      <w:r>
        <w:rPr/>
        <w:t>ꖩ</w:t>
      </w:r>
      <w:r>
        <w:rPr/>
        <w:t>瀲䢮竂彳䕱ꅖ晟竂뽎쉫轪睤뭂⏂氯慩⨺稫刮恭</w:t>
      </w:r>
      <w:r>
        <w:rPr/>
        <w:t>꧂</w:t>
      </w:r>
      <w:r>
        <w:rPr/>
        <w:t>㉾칖㙂숪䰊</w:t>
      </w:r>
      <w:r>
        <w:rPr/>
        <w:t>ⶬ</w:t>
      </w:r>
      <w:r>
        <w:rPr/>
        <w:t>楎种뼰⼩潥奧慯┹⭳纡䫂晃欯㍴䝏걵ば㍬⏂浦쉳䣂䛂㘴湺碬睗숷檥묶딲湶쉟乃숱뿎ꄰ䘮䒬煭슮奷</w:t>
      </w:r>
      <w:r>
        <w:rPr/>
        <w:t>ⲱ</w:t>
      </w:r>
      <w:r>
        <w:rPr/>
        <w:t>丳轱䤫⬩㝸⥫뮱쉏氥䉹杆䙰┵</w:t>
      </w:r>
      <w:r>
        <w:rPr/>
        <w:t>⣂</w:t>
      </w:r>
      <w:r>
        <w:rPr/>
        <w:t>繥䙒㧂縶믃䉎櫎剕㎩䓂⭩溻整쉠䥗乔㴻☳忂쉭嘹何獞ꏂ痂㘱彵䙕繾灌碻幄堤</w:t>
      </w:r>
      <w:r>
        <w:rPr/>
        <w:t>ꗂ♵</w:t>
      </w:r>
      <w:r>
        <w:rPr/>
        <w:t>ꄺ䀹</w:t>
      </w:r>
      <w:r>
        <w:rPr/>
        <w:t>ꕁ</w:t>
      </w:r>
      <w:r>
        <w:rPr/>
        <w:t>樶쉊敕⻂䲥⭉穲뽾㙵渦쉞⼬숪깡味</w:t>
      </w:r>
      <w:r>
        <w:rPr/>
        <w:t>ⱷ</w:t>
      </w:r>
      <w:r>
        <w:rPr/>
        <w:t>ⵤ</w:t>
      </w:r>
      <w:r>
        <w:rPr/>
        <w:t>㜺㊏㭓뽔梱纘䐦癔栫祮唴⽂搹</w:t>
      </w:r>
      <w:r>
        <w:rPr/>
        <w:t>⣂</w:t>
      </w:r>
      <w:r>
        <w:rPr/>
        <w:t>㛂</w:t>
      </w:r>
      <w:r>
        <w:rPr/>
        <w:t>ꥁ</w:t>
      </w:r>
      <w:r>
        <w:rPr/>
        <w:t>ㅘ</w:t>
      </w:r>
      <w:r>
        <w:rPr/>
        <w:t>⡎</w:t>
      </w:r>
      <w:r>
        <w:rPr/>
        <w:t>䬱숮癀쎻憬硴眻ぶ搬뿂䟂</w:t>
      </w:r>
      <w:r>
        <w:rPr/>
        <w:t>ⲣ</w:t>
      </w:r>
      <w:r>
        <w:rPr/>
        <w:t>秂捅㍈겏垬䡙矂啪桟乖圵桍䔯♥䏂㶱咵㛃䘲浀䃂瑉ꅧ⿂썋䛂䱒揂㨸䙉圪격癏⪣歪䝾欳丨䬵忎㵅啈ネㄫ嚿쉆眫琵椫</w:t>
      </w:r>
      <w:r>
        <w:rPr/>
        <w:t>ꥂ</w:t>
      </w:r>
      <w:r>
        <w:rPr/>
        <w:t>숨湷ꌻ囂䱮ꍗ心桮⹠縫㫂쉏걷吸䓂乌繂幒䅇</w:t>
      </w:r>
      <w:r>
        <w:rPr/>
        <w:t>ꔯ</w:t>
      </w:r>
      <w:r>
        <w:rPr/>
        <w:t>䱯橬摾⸺牟呗숬뼺砸朱㝇쉋쉥敵擂⩈係떩⧎塐奃⽚⑁淂倹쉾泂塍迂㩚斻囂쉍㉫㉀牴攮檵⩑⿂쵪⥣ヂ狂渹숪碩䩎㌸⺏〈扵刴ꍞ쉨㙬坰㫂䤹冣䇍</w:t>
      </w:r>
      <w:r>
        <w:rPr/>
        <w:t>⡑</w:t>
      </w:r>
      <w:r>
        <w:rPr/>
        <w:t>䄰療拂廂쉌쉅</w:t>
      </w:r>
      <w:r>
        <w:rPr/>
        <w:t>Ⱝ</w:t>
      </w:r>
      <w:r>
        <w:rPr/>
        <w:t>㜵</w:t>
      </w:r>
      <w:r>
        <w:rPr/>
        <w:t>ꗎ</w:t>
      </w:r>
      <w:r>
        <w:rPr/>
        <w:t>濂뼺䴦⩶捩꺣⚱咿㥊숲㛂硫⩖焥㉌䅒딳䅞栵琥㈵䃃牁榮䉓䨸쉌⩀쵩⹭숵扰뾥庻싍싂䙧乀潮刽䉚毂倥飂塰湒矎琤</w:t>
      </w:r>
      <w:r>
        <w:rPr/>
        <w:t>⠨</w:t>
      </w:r>
      <w:r>
        <w:rPr/>
        <w:t>ꍩ焲硬슡䡐ꄮ</w:t>
      </w:r>
      <w:r>
        <w:rPr/>
        <w:t>ꕦ</w:t>
      </w:r>
      <w:r>
        <w:rPr/>
        <w:t>剨娦顚灦潟嗃䅐杢⏂悩䭵债怶♐ち䩹䭫싂轌烂</w:t>
      </w:r>
      <w:r>
        <w:rPr/>
        <w:t>ꔯ</w:t>
      </w:r>
      <w:r>
        <w:rPr/>
        <w:t>漪ꌰ皩梱轴捁</w:t>
      </w:r>
      <w:r>
        <w:rPr/>
        <w:t>ⶱ</w:t>
      </w:r>
      <w:r>
        <w:rPr/>
        <w:t>懂濍福慔欤㑺䕬父칄潯⴬녌楃␣⭒㕮乀</w:t>
      </w:r>
      <w:r>
        <w:rPr/>
        <w:t>ⱕ</w:t>
      </w:r>
      <w:r>
        <w:rPr/>
        <w:t>繷眸风吲숣땒䲬㍟剦䅟◂冡束㧎쉖㤲繚汹哂柍</w:t>
      </w:r>
      <w:r>
        <w:rPr/>
        <w:t>ꥄ</w:t>
      </w:r>
      <w:r>
        <w:rPr/>
        <w:t>绂⫂⹊䁲禮繢䉄⴫㝫奉</w:t>
      </w:r>
      <w:r>
        <w:rPr/>
        <w:t>꧂⥕</w:t>
      </w:r>
      <w:r>
        <w:rPr/>
        <w:t>쉉媻䉐眲啟斏佶♢瑫悿⑵段僂쉺攪䡓㙆싂丶捅ꇂ쉎</w:t>
      </w:r>
      <w:r>
        <w:rPr/>
        <w:t>ꔻ</w:t>
      </w:r>
      <w:r>
        <w:rPr/>
        <w:t>㟂歬䐦㨩獴晳䌸㢬䑆⸭祯盂姂숩⺩㥬</w:t>
      </w:r>
      <w:r>
        <w:rPr/>
        <w:t>ꖣ</w:t>
      </w:r>
      <w:r>
        <w:rPr/>
        <w:t>쉊ㄵ⌭桑㩳く扚ꏂ歋</w:t>
      </w:r>
      <w:r>
        <w:rPr/>
        <w:t>ⱚ</w:t>
      </w:r>
      <w:r>
        <w:rPr/>
        <w:t>䵶楱揂湁䱞䩪┻⹃㚏浵灇椪숣䌳ꅆ堬㈰</w:t>
      </w:r>
      <w:r>
        <w:rPr/>
        <w:t>⣍</w:t>
      </w:r>
      <w:r>
        <w:rPr/>
        <w:t>㔬㩙㑉傡긬⨱⒬䖿浚礩獴汹</w:t>
      </w:r>
      <w:r>
        <w:rPr/>
        <w:t>ꕰ⩓꤫</w:t>
      </w:r>
      <w:r>
        <w:rPr/>
        <w:t>悥猯做彚㓃㵳䅋き쌯搊䥢㟂㵱卩䍥㐪媩㝍슬㥶䡬債磂娬⎬刷걓窩顖쉰♫⮡⧂ꍃ甭町䙸뽥瀶歚╦壂컂칚瞩쉍繍쉉쉙싍䗂슱獆䬥䍉䅊ヂ㉋塹㦣潊湢䣂⍴숣摔쉕숹⚥</w:t>
      </w:r>
      <w:r>
        <w:rPr/>
        <w:t>⠦</w:t>
      </w:r>
      <w:r>
        <w:rPr/>
        <w:t>偊ꥢ걶쉥䱚㍬</w:t>
      </w:r>
      <w:r>
        <w:rPr/>
        <w:t>⠣</w:t>
      </w:r>
      <w:r>
        <w:rPr/>
        <w:t>恦싂偺卒畵灋쉑㑐뽍┳㵍歡㵆▻㜦剟奉䙞湄媩僂☺㩦䠸䌲뿂眫䁲깯㦵汫㑩滂䍳囎旂䞱砭䠽㑮捍昹摗嗂辬䉞♠싎⍍杫堹牢컃ヂ䌨汎쵂湯㥇潃幍〨㨦癏嗂刯㬮㭌䍡䴸繣㤱싂䩰</w:t>
      </w:r>
      <w:r>
        <w:rPr/>
        <w:t>ⵈ</w:t>
      </w:r>
      <w:r>
        <w:rPr/>
        <w:t>潶仂穱⑴㨺䟂㙤㍆⩋㉮伲䈺从輭び桺⺣⺵搶㙵硦쎮걷禡晞␥䘣쏂䩠䩰擂啈㟂畀䅬</w:t>
      </w:r>
      <w:r>
        <w:rPr/>
        <w:t>ꤰ</w:t>
      </w:r>
      <w:r>
        <w:rPr/>
        <w:t>쉃桄丬숳轇佔쉹欯轀⭖숮敺杈깒槍倥</w:t>
      </w:r>
      <w:r>
        <w:rPr/>
        <w:t>ꕚ</w:t>
      </w:r>
      <w:r>
        <w:rPr/>
        <w:t>煵启憮⭧쉞ꥣ共捓䀶쉹剠싂恢獅牤䩫ꥦ⼯</w:t>
      </w:r>
      <w:r>
        <w:rPr/>
        <w:t>꧍</w:t>
      </w:r>
      <w:r>
        <w:rPr/>
        <w:t>슬梩矂㗂쉃奨䫂先穧␪⮩☻搶挳杞類㝎㶻顓迂偆猲</w:t>
      </w:r>
      <w:r>
        <w:rPr/>
        <w:t>⡮</w:t>
      </w:r>
      <w:r>
        <w:rPr/>
        <w:t>塈畧칁⹌㝠橰</w:t>
      </w:r>
      <w:r>
        <w:rPr/>
        <w:t>꤯</w:t>
      </w:r>
      <w:r>
        <w:rPr/>
        <w:t>䩋䱧昭♑䁟갳䑕喏㑉椥♫温䕯䀨穪</w:t>
      </w:r>
      <w:r>
        <w:rPr/>
        <w:t>ꥒ</w:t>
      </w:r>
      <w:r>
        <w:rPr/>
        <w:t>楙䡾⮣瑁椪뗃啁涣繎묻六㨸潲걥憱⩒⒬⽳繂뼳㌰楾䥡㵲㩗纏轗琣眩参噲</w:t>
      </w:r>
      <w:r>
        <w:rPr/>
        <w:t>ⵥ</w:t>
      </w:r>
      <w:r>
        <w:rPr/>
        <w:t>쎡电</w:t>
      </w:r>
      <w:r>
        <w:rPr/>
        <w:t>ꔷ</w:t>
      </w:r>
      <w:r>
        <w:rPr/>
        <w:t>숮싂爭彁䔮䐱槂ギ㬺㙑㉍쵇湭㕤轔</w:t>
      </w:r>
      <w:r>
        <w:rPr/>
        <w:t>ꕡ</w:t>
      </w:r>
      <w:r>
        <w:rPr/>
        <w:t>慏㑄⨤䜴㉢㐮䜻㝒숫具歔潦狂⥧㥩⨦슩灔江䱺吮強题㠬⴬夥⍋䠫榻朽╬숮捹汴ꅧ顶睠硪䁸敷䭔䍯</w:t>
      </w:r>
      <w:r>
        <w:rPr/>
        <w:t>ⱟ</w:t>
      </w:r>
      <w:r>
        <w:rPr/>
        <w:t>숦乚쉀ꅋ㭗産㩄⽋숮</w:t>
      </w:r>
      <w:r>
        <w:rPr/>
        <w:t>ꔮ</w:t>
      </w:r>
      <w:r>
        <w:rPr/>
        <w:t>䁷䋎䔯㢵䡞玏견楺슬恌싂䟃晄浓牞䨭縴</w:t>
      </w:r>
      <w:r>
        <w:rPr/>
        <w:t>⠳</w:t>
      </w:r>
      <w:r>
        <w:rPr/>
        <w:t>睏╡洶盂䦩偱硍嗂슮긪条漨穱漤欫檱煈㝱敮摯땡㘥卶㇂橫摦㌽칺牊㵁㎩挹啊䕒獺칙䛍</w:t>
      </w:r>
      <w:r>
        <w:rPr/>
        <w:t>ꥑ</w:t>
      </w:r>
      <w:r>
        <w:rPr/>
        <w:t>믂恡촥氦싂ꍩ柍顠ꌲ剩旍⼯偧堲㉍䋂䟂摞権㥕习娣㭅䃍䅑䦿칏濂䡱牵䄪洸偩㙠倥槂칚㍔</w:t>
      </w:r>
      <w:r>
        <w:rPr/>
        <w:t>꧂</w:t>
      </w:r>
      <w:r>
        <w:rPr/>
        <w:t>噍睊伫䝹狂숯繷Ⓜ㤪焣⪿玘䥆</w:t>
      </w:r>
      <w:r>
        <w:rPr/>
        <w:t>ꦱ</w:t>
      </w:r>
      <w:r>
        <w:rPr/>
        <w:t>瑎</w:t>
      </w:r>
      <w:r>
        <w:rPr/>
        <w:t>ꕯ</w:t>
      </w:r>
      <w:r>
        <w:rPr/>
        <w:t>礹䃂捇싂澵긪灥摕畳倲嫂ㆻ璿䙨쉭拂溘戯습녂딤墻ꇂ쌦杚⾩䶥깴</w:t>
      </w:r>
      <w:r>
        <w:rPr/>
        <w:t>ꔴ</w:t>
      </w:r>
      <w:r>
        <w:rPr/>
        <w:t>痂禥姃楬儨敃ꍪ頊슘䇍뽺䙫뼲쉪㌸싂䙾䔭䇃쉾秂⦿縶扞湠潎䁇冻睒欪䒻榥䨮㧍䜪啗</w:t>
      </w:r>
      <w:r>
        <w:rPr/>
        <w:t>Ⱛ</w:t>
      </w:r>
      <w:r>
        <w:rPr/>
        <w:t>焸</w:t>
      </w:r>
      <w:r>
        <w:rPr/>
        <w:t>ⵘ</w:t>
      </w:r>
      <w:r>
        <w:rPr/>
        <w:t>䅴䑹溻⾩⍌犡䉱佁睚쉂칞珂䅊㴥䁴䕟疘╲뼫朷䊮</w:t>
      </w:r>
      <w:r>
        <w:rPr/>
        <w:t>ꕒ</w:t>
      </w:r>
      <w:r>
        <w:rPr/>
        <w:t>쉩ㅗ䡀ꍳ싂</w:t>
      </w:r>
      <w:r>
        <w:rPr/>
        <w:t>Ⱨ</w:t>
      </w:r>
      <w:r>
        <w:rPr/>
        <w:t>慣楱汭姂쉓竂䱩呦摊燂㙘䄣</w:t>
      </w:r>
      <w:r>
        <w:rPr/>
        <w:t>ꕞ</w:t>
      </w:r>
      <w:r>
        <w:rPr/>
        <w:t>쌩疣噐戮㝕쉉剢牭卖쌴㇂澿棂♺匳瑄獢啈彠栽埍へィ쌭坏걷㡁</w:t>
      </w:r>
      <w:r>
        <w:rPr/>
        <w:t>⢘</w:t>
      </w:r>
      <w:r>
        <w:rPr/>
        <w:t>䈰婴쉾瑒녠页瓂땔년䰹쉸㝨繅敃⨷뽁</w:t>
      </w:r>
      <w:r>
        <w:rPr/>
        <w:t>ꥇ</w:t>
      </w:r>
      <w:r>
        <w:rPr/>
        <w:t>媡⦱婰싂橱놘䑪祢㭀搰믂な⑖㙷㬦輫煗慾╔䫂姎䃃汏䊵牪䡅睩昱㵷ꄪ㴺쉋♲ㄪ</w:t>
      </w:r>
      <w:r>
        <w:rPr/>
        <w:t>ꤴ⧂</w:t>
      </w:r>
      <w:r>
        <w:rPr/>
        <w:t>ꄰ⥁</w:t>
      </w:r>
      <w:r>
        <w:rPr/>
        <w:t>⡉</w:t>
      </w:r>
      <w:r>
        <w:rPr/>
        <w:t>쉇摊挴⌳믂쉖걁㧃䎥숯㋃㨩䵵猯⿂㩘ꍚ廂䉥⽙䈦</w:t>
      </w:r>
      <w:r>
        <w:rPr/>
        <w:t>⣂</w:t>
      </w:r>
      <w:r>
        <w:rPr/>
        <w:t>瞩쉦祩䔫彇栴晧奫⺡獍湲空噏껂敶㡨㵺急</w:t>
      </w:r>
      <w:r>
        <w:rPr/>
        <w:t>ⵢ</w:t>
      </w:r>
      <w:r>
        <w:rPr/>
        <w:t>坶䡢㄰</w:t>
      </w:r>
      <w:r>
        <w:rPr/>
        <w:t>ⱍ</w:t>
      </w:r>
      <w:r>
        <w:rPr/>
        <w:t>澩捕僂䩌땘ꆵ未洺嚩㏂떵</w:t>
      </w:r>
      <w:r>
        <w:rPr/>
        <w:t>ꥋ⑊</w:t>
      </w:r>
      <w:r>
        <w:rPr/>
        <w:t>㉈㜳싂碮㡧ㄻ卲慃嫂⌥슏砨圭囂恄喡佺쉭☰嘩⾮嫂姂䈪卮奺砱⭱㡔깒坷쉬幚숨ꆩ㢿桷旃⩚⑦♗顲牴</w:t>
      </w:r>
      <w:r>
        <w:rPr/>
        <w:t>ⱑ</w:t>
      </w:r>
      <w:r>
        <w:rPr/>
        <w:t>ⶮ</w:t>
      </w:r>
      <w:r>
        <w:rPr/>
        <w:t>넭歄椭◂㩣䥈䊘破썴瑔싂㙖硬恤䙷䖱⾏⫂쉆湞滂弹땦縭⧍兲</w:t>
      </w:r>
      <w:r>
        <w:rPr/>
        <w:t>ꦿ</w:t>
      </w:r>
      <w:r>
        <w:rPr/>
        <w:t>쵅♪䬹擂뭆㍐썂㛂極顯㩞쉚♲噕穤걷瑸㞮瀽㕭歑噾뭓♨꤮轶㝌牂⩳洪☪〳晾숭㡚쉑䔲啂噘卸슡ネ</w:t>
      </w:r>
      <w:r>
        <w:rPr/>
        <w:t>ꤱ</w:t>
      </w:r>
      <w:r>
        <w:rPr/>
        <w:t>噆ㅢ晗䫂숱ㅉ䝾轫⑎埂潬㡍ㄪ毂弸쉯煯따竂呶쉕梩㡨거</w:t>
      </w:r>
      <w:r>
        <w:rPr/>
        <w:t>ⴸ</w:t>
      </w:r>
      <w:r>
        <w:rPr/>
        <w:t>ぉ晸</w:t>
      </w:r>
      <w:r>
        <w:rPr/>
        <w:t>ⵋ</w:t>
      </w:r>
      <w:r>
        <w:rPr/>
        <w:t>놿戽䵰淎㉋永慠⑏じ䙨㡥㙷奎汲㥂ヂ䙧␳暬</w:t>
      </w:r>
      <w:r>
        <w:rPr/>
        <w:t>ꔮ</w:t>
      </w:r>
      <w:r>
        <w:rPr/>
        <w:t>䔶䵆⭩磂牤칰浐揂㯂繰湴轩繥扔砽䛂捭칷昲恧㍐╪ꥸꆩ䨸橤憣㤹煏㘷쎩太䍎夣</w:t>
      </w:r>
      <w:r>
        <w:rPr/>
        <w:t>ꤽ</w:t>
      </w:r>
      <w:r>
        <w:rPr/>
        <w:t>⡾</w:t>
      </w:r>
      <w:r>
        <w:rPr/>
        <w:t>洵⩑땑戬爨㕪矃牺塭췂ꎏ쉗刬</w:t>
      </w:r>
      <w:r>
        <w:rPr/>
        <w:t>ꗂ</w:t>
      </w:r>
      <w:r>
        <w:rPr/>
        <w:t>浃싂⵫戺杫⹞╬砷ㅴ摃梮杘⦣⬬堶⩢㥷썬婗猭轹儥⪩깍쉰⭚洤僂녞䩘楟煉⸮㙕矃牒䪩䡧兴杳⥭⹞ㄯ꧎䑃淂垩溘⸭゘愰䕒䣎䩹ꍂ䁣츸在䙬乐煋疬䷂淃쎥ꥫ儽╈唸⩐㓂䡴偤㯂伦㷂ꇂ扫䯂㑣䑸쌹㭫캡栊㬵戺②㑏㙞쉺쵦</w:t>
      </w:r>
      <w:r>
        <w:rPr/>
        <w:t>⢡</w:t>
      </w:r>
      <w:r>
        <w:rPr/>
        <w:t>燂倹⾿䈯䥗縱⏂瀤녳牎뗂⍆儸仂潦轁奫㊥从</w:t>
      </w:r>
      <w:r>
        <w:rPr/>
        <w:t>ꦬꦱ</w:t>
      </w:r>
      <w:r>
        <w:rPr/>
        <w:t>漴疏싂숭䍡ꍭ썧扭⌮습䩺啪䁯旃畩쉙싂匤ꥷ潶机癈䝥</w:t>
      </w:r>
      <w:r>
        <w:rPr/>
        <w:t>ꔯ⤵</w:t>
      </w:r>
      <w:r>
        <w:rPr/>
        <w:t>뽯獾㝫긮契묫쉒䊱敇嗃噕坍剤灗䭣䥙⽂瀽洭♴쵟甦㭫䥖祴㛂慫繕歖偓⑫</w:t>
      </w:r>
      <w:r>
        <w:rPr/>
        <w:t>ⵘ</w:t>
      </w:r>
      <w:r>
        <w:rPr/>
        <w:t>ㆱ㩡쉃临䛃⨺뽏楂⽟쉁쉅璮䥐搨䰥眩</w:t>
      </w:r>
      <w:r>
        <w:rPr/>
        <w:t>⣂</w:t>
      </w:r>
      <w:r>
        <w:rPr/>
        <w:t>輴⦱䵎싂䵚䕄䄪⑃偡䕉儷歋ꍹ슩㮵找녳䅬䄴䓍旎伪䵊쉔〭㟂ꍱ凂숮䅳挷쏂䦡な⨫㙉泂㏃癷䵱䥸싂湂硾燎挥ꍆ㕨쉅㍅⫂䄥暵廂쉁㉰桦쉒婌轥㪮㤵㠱뭓⼹쉷䵵壎硏␥䙮⹐䩆㬺⫍ㅂの䱈䉺撬㙚ふ祾쉒쉎嘸䡲♵頬슥㕆欹潫颮㣂姂㮥ふ슡剸</w:t>
      </w:r>
      <w:r>
        <w:rPr/>
        <w:t>⢮</w:t>
      </w:r>
      <w:r>
        <w:rPr/>
        <w:t>걾䷍盂氦睴䠮녒侏䗂商瞮䅚숺㩫쉮旂歳䉓揎⩷彁⍓곂⻂柂爦숩牘㉄嗂</w:t>
      </w:r>
      <w:r>
        <w:rPr/>
        <w:t>ⲱ</w:t>
      </w:r>
      <w:r>
        <w:rPr/>
        <w:t>扶䭨╠㝔䵯䱷⤴摪츰㪱歞☬쉡恷㉤쵚潵䙏癦㝠㓂㡗깫䦬㑡珂숸㵚堩䉳쉢⨲䝮倥搩夹䑔㉠杪濂쉓⥙棂칎⨰輻汭䡹慢噊楷昱㩗然浺䍌潵땢畹洮䶥㈳</w:t>
      </w:r>
      <w:r>
        <w:rPr/>
        <w:t>ꦥ</w:t>
      </w:r>
      <w:r>
        <w:rPr/>
        <w:t>뭇㭌쉶縥싂⥶獂믂⹵奴</w:t>
      </w:r>
      <w:r>
        <w:rPr/>
        <w:t>ꗎ</w:t>
      </w:r>
      <w:r>
        <w:rPr/>
        <w:t>啧䕮䨣㢱䩵幒毂垮㡒뾡䲩뭠뗃ㆥ䶩⫎汨䍃䠵汥䅤祙幬輰癍朣ㄹ䮩㤪瞣⤺슿쉳盂㇍</w:t>
      </w:r>
      <w:r>
        <w:rPr/>
        <w:t>ⵌ</w:t>
      </w:r>
      <w:r>
        <w:rPr/>
        <w:t>牊䵋숩婟圹쉉컂烂ふ</w:t>
      </w:r>
      <w:r>
        <w:rPr/>
        <w:t>ⵑ</w:t>
      </w:r>
      <w:r>
        <w:rPr/>
        <w:t>却㨺版썈呀䮡㐺쉶䏂摐桺橓轮佫⩵涮旂佪洱匵뽑</w:t>
      </w:r>
      <w:r>
        <w:rPr/>
        <w:t>ꕟ</w:t>
      </w:r>
      <w:r>
        <w:rPr/>
        <w:t>㬺彩勂⴪㠻晄慺싂转䥀䬪礫恕繨ぱ</w:t>
      </w:r>
      <w:r>
        <w:rPr/>
        <w:t>ꔫ</w:t>
      </w:r>
      <w:r>
        <w:rPr/>
        <w:t>쎥僃䉐廎㪬柂昫㥖ね妥⭴㌤⹢습挪⩇焹乹걹㙯幔침숭싂㵊㜴쉬儬流漬瀣</w:t>
      </w:r>
      <w:r>
        <w:rPr/>
        <w:t>Ⳃ⑙</w:t>
      </w:r>
      <w:r>
        <w:rPr/>
        <w:t>ぺ䵖改㨸噣倪㵑긫㤴稰</w:t>
      </w:r>
      <w:r>
        <w:rPr/>
        <w:t>ꥅ</w:t>
      </w:r>
      <w:r>
        <w:rPr/>
        <w:t>佴爦别䎩呦썍椭㋂</w:t>
      </w:r>
      <w:r>
        <w:rPr/>
        <w:t>ꔺ</w:t>
      </w:r>
      <w:r>
        <w:rPr/>
        <w:t>숷癊숹御䘸顆䌯哂ꆏ煔</w:t>
      </w:r>
      <w:r>
        <w:rPr/>
        <w:t>⡢</w:t>
      </w:r>
      <w:r>
        <w:rPr/>
        <w:t>땰吪썲摣</w:t>
      </w:r>
      <w:r>
        <w:rPr/>
        <w:t>ⱌ</w:t>
      </w:r>
      <w:r>
        <w:rPr/>
        <w:t>䱖떩쵘迂偗刲⑰䥧⥧䰽꥘䱠獫䭍呺숥猵療剂泂갪兵⑃칏灀桧䱒㍴輦</w:t>
      </w:r>
      <w:r>
        <w:rPr/>
        <w:t>ⴺ</w:t>
      </w:r>
      <w:r>
        <w:rPr/>
        <w:t>穾瀴振栩쉩渥洴洭瓂㝀㜣ぁ刱㑅癉澥</w:t>
      </w:r>
      <w:r>
        <w:rPr/>
        <w:t>Ⱘ</w:t>
      </w:r>
      <w:r>
        <w:rPr/>
        <w:t>捈␭嘊⵱嚮䤫婉㢘顚㌪⩂恶䜯濂年欲</w:t>
      </w:r>
      <w:r>
        <w:rPr/>
        <w:t>⣂</w:t>
      </w:r>
      <w:r>
        <w:rPr/>
        <w:t>獊祠䱢睎䑦燂걧쵒䴷䰸剫呖幧◂䤯㭡渻䁀栥㍟㩹갭촷祄㑀㚻싂㨱株戴싂⑲╱湪ꅍ㍡㙤涡汆ㄵ⹍땱䁧欪♖歶쉠䀹䛍♤䂥䵁쉹䭱硨歵⸵睂⑔쉑塒晠橩걾姂䈴뇂쉑桤춵걳⦩Ⓕ╺睓쉬穖呞敞</w:t>
      </w:r>
      <w:r>
        <w:rPr/>
        <w:t>ꔭ</w:t>
      </w:r>
      <w:r>
        <w:rPr/>
        <w:t>땏</w:t>
      </w:r>
      <w:r>
        <w:rPr/>
        <w:t>꧂</w:t>
      </w:r>
      <w:r>
        <w:rPr/>
        <w:t>숷녙䟂轎祆䬰䍢督쉧瓂㨳䴬桵</w:t>
      </w:r>
      <w:r>
        <w:rPr/>
        <w:t>⠸</w:t>
      </w:r>
      <w:r>
        <w:rPr/>
        <w:t>轅秂扩汧칡嫂圪牋潅⩂㠥䭡敕濂牬瀹숥扵噞繄쉙㑔瓂摌</w:t>
      </w:r>
      <w:r>
        <w:rPr/>
        <w:t>ꤷꗃ</w:t>
      </w:r>
      <w:r>
        <w:rPr/>
        <w:t>牕싂碘묦쉇毂慚繱ꍙ冡쉣搻깷欫楗䠵稭吻쉹橘⩖쉡갥</w:t>
      </w:r>
      <w:r>
        <w:rPr/>
        <w:t>⡈</w:t>
      </w:r>
      <w:r>
        <w:rPr/>
        <w:t>步♖嫂砩츷儳⽭䡥唴숣卙扐捞帨⥾浺㑶癱䉒쉧䑹⩳숶⫂╥䬹ꌽ焴䭬㬫㑒숱湑</w:t>
      </w:r>
      <w:r>
        <w:rPr/>
        <w:t>⠰</w:t>
      </w:r>
      <w:r>
        <w:rPr/>
        <w:t>刬뽶숹䨺䴷썘䅶繖䝇</w:t>
      </w:r>
      <w:r>
        <w:rPr/>
        <w:t>Ȿ⍟</w:t>
      </w:r>
      <w:r>
        <w:rPr/>
        <w:t>ꕆ</w:t>
      </w:r>
      <w:r>
        <w:rPr/>
        <w:t>住䡦⨥㫂幗㔦⬬</w:t>
      </w:r>
      <w:r>
        <w:rPr/>
        <w:t>ꔦ</w:t>
      </w:r>
      <w:r>
        <w:rPr/>
        <w:t>ㅖ伥슻婆佪幍숱兓沣䑄┬</w:t>
      </w:r>
      <w:r>
        <w:rPr/>
        <w:t>ꕅ</w:t>
      </w:r>
      <w:r>
        <w:rPr/>
        <w:t>믂쉯⑍녅䯍繮撣⚻숴捙戵䤪䑞⥅庥暵兟쉓䭋</w:t>
      </w:r>
      <w:r>
        <w:rPr/>
        <w:t>Ⳃ</w:t>
      </w:r>
      <w:r>
        <w:rPr/>
        <w:t>坵쉤㍪灖姂쉰䩨佰숺⭲痂䉆倽갽</w:t>
      </w:r>
      <w:r>
        <w:rPr/>
        <w:t>ꥈ꧍</w:t>
      </w:r>
      <w:r>
        <w:rPr/>
        <w:t>㕙榣飂칳危</w:t>
      </w:r>
      <w:r>
        <w:rPr/>
        <w:t>⡗</w:t>
      </w:r>
      <w:r>
        <w:rPr/>
        <w:t>縪㯍兎婒땆⩇摮썕瑫㉑</w:t>
      </w:r>
      <w:r>
        <w:rPr/>
        <w:t>⡎</w:t>
      </w:r>
      <w:r>
        <w:rPr/>
        <w:t>圻䒬敓欩뮬瑡㭡櫂氤␤浴彴䁦彧⻃奋▻묵㭪ㅣ恤恺䡶㩒쉘㍇⥚榩劣☶뗍硌쉥䎥ꥷ彴兆⍳䝵</w:t>
      </w:r>
      <w:r>
        <w:rPr/>
        <w:t>ⶩ</w:t>
      </w:r>
      <w:r>
        <w:rPr/>
        <w:t>塉䝋牦묽䟍컂䍠</w:t>
      </w:r>
      <w:r>
        <w:rPr/>
        <w:t>꧂┵</w:t>
      </w:r>
      <w:r>
        <w:rPr/>
        <w:t>깲뽮㬥쉉䔺䍴呉䟂㕩䴩㪩瀱硌ꅅ畊㍺䁎ꥰ넱䅠婬䅺悩椴㡂彶ꍣ䑮咣ꥨㆩ湔曃癷帺䬯毂숻颩牨䠷⭠浡㑣쉰烂擂搳㕃刨奥瘯싂㭄煺숣㖵</w:t>
      </w:r>
      <w:r>
        <w:rPr/>
        <w:t>ꕱ</w:t>
      </w:r>
      <w:r>
        <w:rPr/>
        <w:t>摶厮穴䴵쉢ォ暱ꅾ噫숰㍰彺⌥杋ひ</w:t>
      </w:r>
      <w:r>
        <w:rPr/>
        <w:t>꧃꤯</w:t>
      </w:r>
      <w:r>
        <w:rPr/>
        <w:t>汅⏂顅瞬瑉ꥣ䕦猫⺮㭺䅠佄☹⨫㢮案㵨暮뭥㥤쉹㉊깅枵摟⤻⮡瞿슬㜱䜱砩⸭㜳㉔㐳⍦卾⵫싂츱쉣临䕏㩯칺攳뭲献䝙</w:t>
      </w:r>
      <w:r>
        <w:rPr/>
        <w:t>ⰶ</w:t>
      </w:r>
      <w:r>
        <w:rPr/>
        <w:t>摧묺싍쉐畴깕⨺啶갻쉎敚湟ꍑ슥䮻湶晈轎剨圭奒噚♍伪医硩뭉汱櫂䊬䱕䝂繱䭟␥歵哂싂挪㤣슬扦䩞佩挰</w:t>
      </w:r>
      <w:r>
        <w:rPr/>
        <w:t>ⵁ</w:t>
      </w:r>
      <w:r>
        <w:rPr/>
        <w:t>顠⼪䥃䣂숺쉪⽮幉㩋⹭㥭ꄊ梩⸲䠷䠳牠頤</w:t>
      </w:r>
      <w:r>
        <w:rPr/>
        <w:t>Ⲙ</w:t>
      </w:r>
      <w:r>
        <w:rPr/>
        <w:t>卞슩숳</w:t>
      </w:r>
      <w:r>
        <w:rPr/>
        <w:t>Ɐ</w:t>
      </w:r>
      <w:r>
        <w:rPr/>
        <w:t>ꅠ㩏橒숪瞬䱫㙅獱縷婣⦱䆣꥘㐵</w:t>
      </w:r>
      <w:r>
        <w:rPr/>
        <w:t>ꕺ</w:t>
      </w:r>
      <w:r>
        <w:rPr/>
        <w:t>쉚䭡╸㧎뽏䭖숳䞮㉱浵㴽䐪窥矂숥祰离⩍縪㩒墬䶘쵫䔭恙</w:t>
      </w:r>
      <w:r>
        <w:rPr/>
        <w:t>Ⳏ</w:t>
      </w:r>
      <w:r>
        <w:rPr/>
        <w:t>㷂ㅂ㊻⹥뭖檏䉷坆偶⼨敁䝮</w:t>
      </w:r>
      <w:r>
        <w:rPr/>
        <w:t>ⱎ</w:t>
      </w:r>
      <w:r>
        <w:rPr/>
        <w:t>抿䦩놱칊㛂㖱䁀썘橹京㙰琮稥忂갸䵸</w:t>
      </w:r>
      <w:r>
        <w:rPr/>
        <w:t>⡈</w:t>
      </w:r>
      <w:r>
        <w:rPr/>
        <w:t>㡷䨪</w:t>
      </w:r>
      <w:r>
        <w:rPr/>
        <w:t>ꦱ</w:t>
      </w:r>
      <w:r>
        <w:rPr/>
        <w:t>Ⱖ</w:t>
      </w:r>
      <w:r>
        <w:rPr/>
        <w:t>쉆쉦婟瓂㍩쵥湉㩶祤僂쉺䲡碏뼶吴迂쉌갲</w:t>
      </w:r>
      <w:r>
        <w:rPr/>
        <w:t>ⷎ</w:t>
      </w:r>
      <w:r>
        <w:rPr/>
        <w:t>硧썰䚘⧂硶⼫协嗂䘷뽩⌴漬堩</w:t>
      </w:r>
      <w:r>
        <w:rPr/>
        <w:t>⡏</w:t>
      </w:r>
      <w:r>
        <w:rPr/>
        <w:t>偲涣䷂</w:t>
      </w:r>
      <w:r>
        <w:rPr/>
        <w:t>ⵁ</w:t>
      </w:r>
      <w:r>
        <w:rPr/>
        <w:t>㇂洣⯂숣쉲䥎뼸潇쉗㖬䏂쉺䙄칭㈶쉲潁類奺畕汥嘶㑆界恵녚싂怬⺏䣂懂⩆据㩟帬劻亥䀤쉘쉶⍓⵺쉢㨮剒䬴㧃䡍</w:t>
      </w:r>
      <w:r>
        <w:rPr/>
        <w:t>ⱖ</w:t>
      </w:r>
      <w:r>
        <w:rPr/>
        <w:t>杬숰</w:t>
      </w:r>
      <w:r>
        <w:rPr/>
        <w:t>ⶮ</w:t>
      </w:r>
      <w:r>
        <w:rPr/>
        <w:t>ⱓ</w:t>
      </w:r>
      <w:r>
        <w:rPr/>
        <w:t>뿂칯⬨⦻桯쉧⼭䌤ꅨ吺䒵㩺쉩支洯灟숻⼬廍丣㩃克丰椨䋂⥢挩ꌷ⹵用㖡녢넮</w:t>
      </w:r>
      <w:r>
        <w:rPr/>
        <w:t>⡭</w:t>
      </w:r>
      <w:r>
        <w:rPr/>
        <w:t>澮䬤싂</w:t>
      </w:r>
      <w:r>
        <w:rPr/>
        <w:t>⡮</w:t>
      </w:r>
      <w:r>
        <w:rPr/>
        <w:t>轮㡸恬朮㇂䐹呕栤</w:t>
      </w:r>
      <w:r>
        <w:rPr/>
        <w:t>⠤</w:t>
      </w:r>
      <w:r>
        <w:rPr/>
        <w:t>㐤瓂쉫䕮㘯♥捊슥쉸</w:t>
      </w:r>
      <w:r>
        <w:rPr/>
        <w:t>ⱁ</w:t>
      </w:r>
      <w:r>
        <w:rPr/>
        <w:t>潒へ婷숤ꎻ年김⩍쉶䍎周䰲砫佄♕</w:t>
      </w:r>
      <w:r>
        <w:rPr/>
        <w:t>꤯</w:t>
      </w:r>
      <w:r>
        <w:rPr/>
        <w:t>䅥瞥긳䁙⽰땄浺Ⓜꍣ녊㭋䙈繌區颻쎩顫甦츭南</w:t>
      </w:r>
      <w:r>
        <w:rPr/>
        <w:t>ꖩ╥</w:t>
      </w:r>
      <w:r>
        <w:rPr/>
        <w:t>佡ꥡ啋硭⽩凂収쉊㑉걥砥ㄪ䉁之㵟煟扉灆煠撿숯剀扒싂係숪싂恂㕎⻂䧂顟柂繱烂쉉⮡媩炘祥㔻㩐㕡張䀲䭂祃</w:t>
      </w:r>
      <w:r>
        <w:rPr/>
        <w:t>⠭</w:t>
      </w:r>
      <w:r>
        <w:rPr/>
        <w:t>樴䷂䢩䠫煀䜪槂□橋䅁㍇㍞ꍶ㋍쉤檡株儲쉤ꍚ</w:t>
      </w:r>
      <w:r>
        <w:rPr/>
        <w:t>ꖩ</w:t>
      </w:r>
      <w:r>
        <w:rPr/>
        <w:t>晐</w:t>
      </w:r>
      <w:r>
        <w:rPr/>
        <w:t>ⲥ</w:t>
      </w:r>
      <w:r>
        <w:rPr/>
        <w:t>朦⮬繎</w:t>
      </w:r>
      <w:r>
        <w:rPr/>
        <w:t>ꕚ</w:t>
      </w:r>
      <w:r>
        <w:rPr/>
        <w:t>債┬煙⽪禱楨슻戩婠䭢쉠㤯㌭䩨倽彬⩍뽚놏␦갰㨯礰㭂㭰單礥柂剸禡슻瑯卆</w:t>
      </w:r>
      <w:r>
        <w:rPr/>
        <w:t>ⲱ</w:t>
      </w:r>
      <w:r>
        <w:rPr/>
        <w:t>偞圥☬戭⩧爸䚱㈳椺穥偣磂操眷側琥塶␻㐦倬乂爣慠숽싂佃乎㑂祔娫侬슩䙳</w:t>
      </w:r>
      <w:r>
        <w:rPr/>
        <w:t>Ⳃ</w:t>
      </w:r>
      <w:r>
        <w:rPr/>
        <w:t>쉧桄扑软╹쉴ぉ䣂⩸숵唻楔쵯䩡燃슥博ꄫ塨绂䓂⩦輭桓恘䞡䤵</w:t>
      </w:r>
      <w:r>
        <w:rPr/>
        <w:t>⣂</w:t>
      </w:r>
      <w:r>
        <w:rPr/>
        <w:t>쉺</w:t>
      </w:r>
      <w:r>
        <w:rPr/>
        <w:t>Ⱖ</w:t>
      </w:r>
      <w:r>
        <w:rPr/>
        <w:t>湵┭쉃ꇂ</w:t>
      </w:r>
      <w:r>
        <w:rPr/>
        <w:t>ⶮ</w:t>
      </w:r>
      <w:r>
        <w:rPr/>
        <w:t>⽴䍧敃䑎䉈숻㉞穧</w:t>
      </w:r>
      <w:r>
        <w:rPr/>
        <w:t>Ⱪ</w:t>
      </w:r>
      <w:r>
        <w:rPr/>
        <w:t>瘤㡔ぢ싂쉸癭漶슏珍楀䞿䯎刷슿汓쉍秂ꥸ牸柂煵㑂땰呾䵤䄥䅠㉋숴녵桓╀⌰皘坾䑹쉖쉤㡈㍒倱땗砶꺱熿挴⩱쉨㙯印椪⩰ꎣ촊쉠盂슡䈷姂偫熥㭧뮘湪㙓칣⼻吻焵妣穴縳쉁瀰繈䖡穁幃ꅤ灈慶䴭㥈뭫ꥨ楧녓彷⥸晸繓㷂幮匪깲促欻佁</w:t>
      </w:r>
      <w:r>
        <w:rPr/>
        <w:t>ꕙ</w:t>
      </w:r>
      <w:r>
        <w:rPr/>
        <w:t>淍㕒堣뭬㷂怴塓</w:t>
      </w:r>
      <w:r>
        <w:rPr/>
        <w:t>ⰷ</w:t>
      </w:r>
      <w:r>
        <w:rPr/>
        <w:t>숦晶倮呄␹㦻偷</w:t>
      </w:r>
      <w:r>
        <w:rPr/>
        <w:t>ꤻ⮩</w:t>
      </w:r>
      <w:r>
        <w:rPr/>
        <w:t>㦱무睢斣塗樴ꥬ㭒㤩偾嘭춵ꥫ䁙戨痂浾㆘穏繤⑩</w:t>
      </w:r>
      <w:r>
        <w:rPr/>
        <w:t>ꔦ</w:t>
      </w:r>
      <w:r>
        <w:rPr/>
        <w:t>昬䈭㉏㐥硠乩㭌忂呩久㨳싂燎睃〉疱嫂㬤⤲䁨磂</w:t>
      </w:r>
      <w:r>
        <w:rPr/>
        <w:t>ꕨ</w:t>
      </w:r>
      <w:r>
        <w:rPr/>
        <w:t>䡄眳⫂㪩㉢㷃楎䕵泃機䟂䵰浾䁕숫⥔걸䵖怲瞣低具㑈</w:t>
      </w:r>
      <w:r>
        <w:rPr/>
        <w:t>ⲡ</w:t>
      </w:r>
      <w:r>
        <w:rPr/>
        <w:t>쉢㩱呎⨹暮椣㭲彶ガ숤洭煘柂</w:t>
      </w:r>
      <w:r>
        <w:rPr/>
        <w:t>⠰</w:t>
      </w:r>
      <w:r>
        <w:rPr/>
        <w:t>辮潑슮䉹䁵砨㔰湗♪ㅌ湂싂⬪猨칋兘喵奖祁ㅁ弯儳쉬</w:t>
      </w:r>
      <w:r>
        <w:rPr/>
        <w:t>⡫</w:t>
      </w:r>
      <w:r>
        <w:rPr/>
        <w:t>幡弫嗂⽊㈦潨⯎浾求䬴䱊ꍍ塞㭁姂烂⽐䭕判䀴⵵촮䤬䠤䬶䁃奀坡㡱㒱㕐䥺ꌸ橵슬⫃쌩쉗</w:t>
      </w:r>
      <w:r>
        <w:rPr/>
        <w:t>⠺</w:t>
      </w:r>
      <w:r>
        <w:rPr/>
        <w:t>ꅔ䑸캵</w:t>
      </w:r>
      <w:r>
        <w:rPr/>
        <w:t>ꕕ⛂</w:t>
      </w:r>
      <w:r>
        <w:rPr/>
        <w:t>䝄䱑쉩瑘堩䰪桋淂䪏㍀婖쉭琬硗䈽㡹싂땑毃ꌳ䀭ꍱ坳칺皿⑂猷妩녊浭뭺睆쉌䷃칬桚畾㑓䱙⑪攤頨恋⑶걮睂汑칄浃楨灮捸摦嫂뼲六輷⩉⹬ꍩꥷ쉉僂参숯䥒ꏂ帨参㉉</w:t>
      </w:r>
      <w:r>
        <w:rPr/>
        <w:t>ⷂ</w:t>
      </w:r>
      <w:r>
        <w:rPr/>
        <w:t>慊㮣曃䝨</w:t>
      </w:r>
      <w:r>
        <w:rPr/>
        <w:t>ⴻ</w:t>
      </w:r>
      <w:r>
        <w:rPr/>
        <w:t>户썔䛃瞮恣Ⓜ놏슥楘冩䑘걡䔥⧂䷂彍坘然な⏂晀</w:t>
      </w:r>
      <w:r>
        <w:rPr/>
        <w:t>⡆</w:t>
      </w:r>
      <w:r>
        <w:rPr/>
        <w:t>儷歅辮唵ゥ䅓⻂싎纣祵뽔乭⽑䧂偫⽦碬慸戥皡쉀琵橸갩牦ꅦ䊘␯쉨뇃畈㖬稫쉨熩ぬ♈⩀檩眩춬ꌮ썙砯形싂䵆䱗娪싂猳愬〵땃慏挥㜪ꆣ偈摧묺卣橀♎䱩廂瀴㔷併䡏㪩慈未楑瀺깐帬䄰乸幱䀥懎뼸⑶䷂䉖灾쉨䚬汦焽抩挨⍃숮焺欷싃砮㑂娪㙙ꅹ䴮創獎䥤猨⹟婦癵愪슩木ご</w:t>
      </w:r>
      <w:r>
        <w:rPr/>
        <w:t>꤬</w:t>
      </w:r>
      <w:r>
        <w:rPr/>
        <w:t>栵敆䙌쉕칾⦘牃䥨携⑊吭䬸枡嫂䕃杫䥙砽걔숪⩢䍃全ㅚ轂䳂⤮㶻</w:t>
      </w:r>
      <w:r>
        <w:rPr/>
        <w:t>꥟</w:t>
      </w:r>
      <w:r>
        <w:rPr/>
        <w:t>瑚⽚僂㩴娥㯃䋂녶㦘牀灸扦䓂䘮㴹슬⵾砺搶숳卋䊵歃쵵係㩑灥㢥灤繖潓幄⹨䅃慷と䕧㒏슩ꅉ⨳汮뮮告摀ꅞ厮穘〶䟎毂⍯䈪唪啍싂숊敾倮ㅒꥬ彁쉟쉥곂搶撮⥆㑰䋎晸뭟㉟⌨䉘숸깗</w:t>
      </w:r>
      <w:r>
        <w:rPr/>
        <w:t>⡀</w:t>
      </w:r>
      <w:r>
        <w:rPr/>
        <w:t>땢熮곂㉂뭔瑳㌺</w:t>
      </w:r>
      <w:r>
        <w:rPr/>
        <w:t>ꦘ</w:t>
      </w:r>
      <w:r>
        <w:rPr/>
        <w:t>琲쉮䚵ꎩ敀䝱㡌䉢愻㠹⤪嫂</w:t>
      </w:r>
      <w:r>
        <w:rPr/>
        <w:t>⠯</w:t>
      </w:r>
      <w:r>
        <w:rPr/>
        <w:t>礽摲녥硓싂輩栽㫃㙌晒仂洸⚩칩娪⥖䯂⹠䚱䱈쉍</w:t>
      </w:r>
      <w:r>
        <w:rPr/>
        <w:t>ⲱ</w:t>
      </w:r>
      <w:r>
        <w:rPr/>
        <w:t>숴ꅌ奩弥硯幬癪䕚畅捠♎橠㥌쉄㍴摘兪쉖䋂⩳╨䅷吴焯믃懂䞬䭵⩆顶㜯㍁畳扳칇⸨䨰䈦湞辬☲汮䨷䜪汩卤쉡꥞〽瓂兵놮㒻全䁭瑧壂役礥䢱汪㟂䙰</w:t>
      </w:r>
      <w:r>
        <w:rPr/>
        <w:t>ⵁ</w:t>
      </w:r>
      <w:r>
        <w:rPr/>
        <w:t>栶ひ䬹啳员㡢平䩪汮滂䍤䠤</w:t>
      </w:r>
      <w:r>
        <w:rPr/>
        <w:t>⡁</w:t>
      </w:r>
      <w:r>
        <w:rPr/>
        <w:t>㉹⍈㗂䥡勂㪩䄹㥆噤㚩ꅖ䍸쉁浵敭겻ꅐ぀塥뾏㡒ㆿ潣</w:t>
      </w:r>
      <w:r>
        <w:rPr/>
        <w:t>ꥁ</w:t>
      </w:r>
      <w:r>
        <w:rPr/>
        <w:t>숳呏◂슩㒥䙵䇂娶㋂牗㘺㪵㜷</w:t>
      </w:r>
      <w:r>
        <w:rPr/>
        <w:t>ⶻ</w:t>
      </w:r>
      <w:r>
        <w:rPr/>
        <w:t>쉞縱ㅁ弤㉕颩⒱穣癓䙍㴬┻깚彗轢⸫橕幷㉕땏䪣穊硑㏂偗</w:t>
      </w:r>
      <w:r>
        <w:rPr/>
        <w:t>ꥉ⌵</w:t>
      </w:r>
      <w:r>
        <w:rPr/>
        <w:t>쏂썍䤣䑃䍘溬쉒娪슡㕐뽵뭔獗捃矎䕌䥆㟂燂ꅋ뽶池偙䢱其䥌䔵㑅浂燍浔ꅀ䨪疩㥓땳揂姂㕉呹晎䱮┭輪</w:t>
      </w:r>
      <w:r>
        <w:rPr/>
        <w:t>⡂</w:t>
      </w:r>
      <w:r>
        <w:rPr/>
        <w:t>ꍨ㫂㩬瑉춵䥒⺘쉢枥坃亻䅅児ガꅬ</w:t>
      </w:r>
      <w:r>
        <w:rPr/>
        <w:t>ꥊ</w:t>
      </w:r>
      <w:r>
        <w:rPr/>
        <w:t>䙾朷敊숰䝴쉫⩃⩀搸碡썶숣뭚⽌䉬ㄣꍣ椨睦쉌㜥㝀숭䨫頷쉓⪮⭸쉖숯硥쉮䁔奂䧂湠煟ꥷꍁ㭊쉠睓礴瑲넪䒏渽㝱┸㟂⽇썌♯䆩癹䑅㴣㋂쉖灱檡</w:t>
      </w:r>
      <w:r>
        <w:rPr/>
        <w:t>꧂</w:t>
      </w:r>
      <w:r>
        <w:rPr/>
        <w:t>쉶狂ꍗ㍵奓洦䕯䡶煷楟烂</w:t>
      </w:r>
      <w:r>
        <w:rPr/>
        <w:t>ⰱ</w:t>
      </w:r>
      <w:r>
        <w:rPr/>
        <w:t>㟂</w:t>
      </w:r>
      <w:r>
        <w:rPr/>
        <w:t>ꥄ</w:t>
      </w:r>
      <w:r>
        <w:rPr/>
        <w:t>䔮柃쉵</w:t>
      </w:r>
      <w:r>
        <w:rPr/>
        <w:t>ꥉ</w:t>
      </w:r>
      <w:r>
        <w:rPr/>
        <w:t>纏䴹䖩䄩湎䳃숬㕯珂畇⸰⤪㭄氶⫂祫䙩䔴쌣婠㯂晌圮쉮窻쉤쉈쉊⽨쉷쉥祗ꍄ渮揂烃䤹㝴䢿偄䬴쉅帻忎䍴㘲뭪딨盂櫂柂冩쉶幘뭮숨䈮䄣旂</w:t>
      </w:r>
      <w:r>
        <w:rPr/>
        <w:t>ⱳ</w:t>
      </w:r>
      <w:r>
        <w:rPr/>
        <w:t>煊恴╒婷湃㨻</w:t>
      </w:r>
      <w:r>
        <w:rPr/>
        <w:t>ꥅ</w:t>
      </w:r>
      <w:r>
        <w:rPr/>
        <w:t>㮡溣넴쉘淂㉫〱祒쉇⼱</w:t>
      </w:r>
      <w:r>
        <w:rPr/>
        <w:t>ꥁ</w:t>
      </w:r>
      <w:r>
        <w:rPr/>
        <w:t>뾮稪썡䉵㦩奎슘抡䙢⨱冥栦摰㥩쌨㨨杒旂䱏⏂␨</w:t>
      </w:r>
      <w:r>
        <w:rPr/>
        <w:t>ⱪ</w:t>
      </w:r>
      <w:r>
        <w:rPr/>
        <w:t>縭婣丮栥䥫┶奬믂䥫썳䢻㠪</w:t>
      </w:r>
      <w:r>
        <w:rPr/>
        <w:t>⡫</w:t>
      </w:r>
      <w:r>
        <w:rPr/>
        <w:t>渴⭧⤴⥋浙䍪㋂摉牋⩏偟婾䷂</w:t>
      </w:r>
      <w:r>
        <w:rPr/>
        <w:t>Ⱳ</w:t>
      </w:r>
      <w:r>
        <w:rPr/>
        <w:t>徣喥</w:t>
      </w:r>
      <w:r>
        <w:rPr/>
        <w:t>ꕷ</w:t>
      </w:r>
      <w:r>
        <w:rPr/>
        <w:t>盎쉩㑪ꅥ噪㬹〉祓瑉塉쵬噇癩关쉩䅟㒡㍃仂㡠氫歗쉞㭈䑓䕃彊</w:t>
      </w:r>
      <w:r>
        <w:rPr/>
        <w:t>⡧</w:t>
      </w:r>
      <w:r>
        <w:rPr/>
        <w:t>㯂</w:t>
      </w:r>
      <w:r>
        <w:rPr/>
        <w:t>⡘</w:t>
      </w:r>
      <w:r>
        <w:rPr/>
        <w:t>䔲牍恬湐┊쉍偺㉟싂슱믎⵳䤹捈㟂㍈쉋燍숳涱뽌</w:t>
      </w:r>
      <w:r>
        <w:rPr/>
        <w:t>ꥇꕴ</w:t>
      </w:r>
      <w:r>
        <w:rPr/>
        <w:t>楂惂⑁숣頮⹁녕㤸顉ㅈꅒꌰ䑗⼪偍欬娸싎쉦摂䝑ꎩ楄輦썕琸爳砷곎攩喻䨲䡎夶♐컂劮䥚燂伹걂桸⩖⫂〨硞畄皱숫䍈</w:t>
      </w:r>
      <w:r>
        <w:rPr/>
        <w:t>꧂</w:t>
      </w:r>
      <w:r>
        <w:rPr/>
        <w:t>捸啋땶捳平㘥悩桏䡯畞婈</w:t>
      </w:r>
      <w:r>
        <w:rPr/>
        <w:t>⡟</w:t>
      </w:r>
      <w:r>
        <w:rPr/>
        <w:t>獏㝴噖㑢</w:t>
      </w:r>
      <w:r>
        <w:rPr/>
        <w:t>ꔵ</w:t>
      </w:r>
      <w:r>
        <w:rPr/>
        <w:t>啠ꄸ儣怱㊩噬竂⸫䄵㮥刷殏쉑⭞쉺䌣椰</w:t>
      </w:r>
      <w:r>
        <w:rPr/>
        <w:t>ꔷ</w:t>
      </w:r>
      <w:r>
        <w:rPr/>
        <w:t>乎䝺슱穪㈣绍♱㔤䆵䘤딸⌳녁䀰劘䁇呱⫂兟녷牊纣殿歺枥佹ꄦ飂䡥敖⵷ꇂ㡉纥捩亣쵹橶䪿녔깨뭳煱㍟칲棂睴繚ꥧ숩睯쉏恄汶捶汯楇悡㣂꥔㡠䙨㙚㈲煲柍ꆵ⫎</w:t>
      </w:r>
      <w:r>
        <w:rPr/>
        <w:t>ꕲ</w:t>
      </w:r>
      <w:r>
        <w:rPr/>
        <w:t>땐⏂汪╂畢쉍㙪䲥</w:t>
      </w:r>
      <w:r>
        <w:rPr/>
        <w:t>⡴</w:t>
      </w:r>
      <w:r>
        <w:rPr/>
        <w:t>瑧썫䈣縪䃂캩桘㵧䑆煲쉓潇䭧杈䟂ꅟ䈯</w:t>
      </w:r>
      <w:r>
        <w:rPr/>
        <w:t>⡎⑫⛂</w:t>
      </w:r>
      <w:r>
        <w:rPr/>
        <w:t>普嘬挬䈤⛂穊ꅶ䀤숺盂彪⧂亥</w:t>
      </w:r>
      <w:r>
        <w:rPr/>
        <w:t>ⵐ</w:t>
      </w:r>
      <w:r>
        <w:rPr/>
        <w:t>㤶卌杺瑂</w:t>
      </w:r>
      <w:r>
        <w:rPr/>
        <w:t>ꤪ</w:t>
      </w:r>
      <w:r>
        <w:rPr/>
        <w:t>䉋⬺灎␫쉎뭭憥玮⑺婃㝏偬攪䯂䱄ꎵ攸䅖䣂</w:t>
      </w:r>
      <w:r>
        <w:rPr/>
        <w:t>⡹</w:t>
      </w:r>
      <w:r>
        <w:rPr/>
        <w:t>쉶</w:t>
      </w:r>
      <w:r>
        <w:rPr/>
        <w:t>ⵤ</w:t>
      </w:r>
      <w:r>
        <w:rPr/>
        <w:t>㫍㍴칚䩮⬫</w:t>
      </w:r>
      <w:r>
        <w:rPr/>
        <w:t>ꔤ</w:t>
      </w:r>
      <w:r>
        <w:rPr/>
        <w:t>㣂砱儸쉹츹吺㥴う걇慊夷╮⬵穸輸뾘壍</w:t>
      </w:r>
      <w:r>
        <w:rPr/>
        <w:t>ⴥ</w:t>
      </w:r>
      <w:r>
        <w:rPr/>
        <w:t>穷㝀婘ㅅ깕湂뮩前썅㜬ꥰ싂♣䙦怱洤⤽穊ꍄ㩥呩숲⪱뭡⥴㩲橺氲㙑氱뮬睺긪⻂싍</w:t>
      </w:r>
      <w:r>
        <w:rPr/>
        <w:t>Ⱝ</w:t>
      </w:r>
      <w:r>
        <w:rPr/>
        <w:t>獡づ斘潳쉃숫廂媣轳慫失杸숩㬸潴漸儺啑⭉</w:t>
      </w:r>
      <w:r>
        <w:rPr/>
        <w:t>ꦬ</w:t>
      </w:r>
      <w:r>
        <w:rPr/>
        <w:t>놵獗㛂扠悮矂嘣䱯뭲♔넫깅喥哂ゥ⩐싂䟂坪焣䄸ꇎ桤⥘暵浡堦㢩硇䌨⶿壂쉳䱍打</w:t>
      </w:r>
      <w:r>
        <w:rPr/>
        <w:t>ⱖ</w:t>
      </w:r>
      <w:r>
        <w:rPr/>
        <w:t>㌫瑞槂樸⨳湅⯂摌쎮㌰縺桥牱㭟根뭥烂ꎘ㷂䅘堥湑⾻䬩橂厩숵呇슡珍朱穾묷瘵䵺쉁ㅑ쉳䀸纬</w:t>
      </w:r>
      <w:r>
        <w:rPr/>
        <w:t>⡢</w:t>
      </w:r>
      <w:r>
        <w:rPr/>
        <w:t>婴䥉㥎깑弲䠲噐璩녴扈䱵䁦쉄睯㩞㬻槎넵䭮㨫硡䦩⸴囂朣㉖㮩䤺砹㍘纻⭲칪</w:t>
      </w:r>
      <w:r>
        <w:rPr/>
        <w:t>ⶱ</w:t>
      </w:r>
      <w:r>
        <w:rPr/>
        <w:t>㘸项㑖戻仂칥⴨旂숷斱〦楍깸</w:t>
      </w:r>
      <w:r>
        <w:rPr/>
        <w:t>ꔻ</w:t>
      </w:r>
      <w:r>
        <w:rPr/>
        <w:t>癰␩</w:t>
      </w:r>
      <w:r>
        <w:rPr/>
        <w:t>⣂</w:t>
      </w:r>
      <w:r>
        <w:rPr/>
        <w:t>洮걗潶乆光䁣ㅥ圮恌猻狂旂뇂꥙ꅵ</w:t>
      </w:r>
      <w:r>
        <w:rPr/>
        <w:t>⣂</w:t>
      </w:r>
      <w:r>
        <w:rPr/>
        <w:t>숷䰩슩쉷牯</w:t>
      </w:r>
      <w:r>
        <w:rPr/>
        <w:t>ꕊ⴫</w:t>
      </w:r>
      <w:r>
        <w:rPr/>
        <w:t>걄戱汤䔯泂㜺쉗⩾恮痂练㔵뭘㘺</w:t>
      </w:r>
      <w:r>
        <w:rPr/>
        <w:t>ꔱ</w:t>
      </w:r>
      <w:r>
        <w:rPr/>
        <w:t>噡竂䙶夤㑇到㡨止輨䡫䭋䰱⩤</w:t>
      </w:r>
      <w:r>
        <w:rPr/>
        <w:t>⠥</w:t>
      </w:r>
      <w:r>
        <w:rPr/>
        <w:t>숱䓍幅枥숮숣瑘쉞갊䚥斩晙</w:t>
      </w:r>
      <w:r>
        <w:rPr/>
        <w:t>ꥏ</w:t>
      </w:r>
      <w:r>
        <w:rPr/>
        <w:t>숮硪쉳㑪犮䪣桶㇂嗂㓂㓂㝲畧쉢ヂ㑬⫎갩칤歭㜵⿍䉨쉩拎⩧숺輪䰭⚬顁䏂猪숨쵭囎⹈撥╰勃轢쉤</w:t>
      </w:r>
      <w:r>
        <w:rPr/>
        <w:t>ꤨ</w:t>
      </w:r>
      <w:r>
        <w:rPr/>
        <w:t>㕇싂敥矎牌楊╀</w:t>
      </w:r>
      <w:r>
        <w:rPr/>
        <w:t>ꤴ</w:t>
      </w:r>
      <w:r>
        <w:rPr/>
        <w:t>딪쉹䩂䱌╚숱䳂兎ꍶ夶⤷㘩☲</w:t>
      </w:r>
      <w:r>
        <w:rPr/>
        <w:t>⢥</w:t>
      </w:r>
      <w:r>
        <w:rPr/>
        <w:t>繞䴵斮橐쉹偄숣䉇㩡樰䖻ぇ츰搭䝞亮偱步頨숷繄顂</w:t>
      </w:r>
      <w:r>
        <w:rPr/>
        <w:t>⠰</w:t>
      </w:r>
      <w:r>
        <w:rPr/>
        <w:t>쉧塇☻䀪〭걑⦻㬫㟂助煵㙏剰⑗</w:t>
      </w:r>
      <w:r>
        <w:rPr/>
        <w:t>ꤥ</w:t>
      </w:r>
      <w:r>
        <w:rPr/>
        <w:t>呾쉩慟싂恧⛃ꥭ剘曂숰喏眨晟搹凂㶻㇂朵奸썄び攴㭚숻扟䵆숳幍㞱</w:t>
      </w:r>
      <w:r>
        <w:rPr/>
        <w:t>ꕥ</w:t>
      </w:r>
      <w:r>
        <w:rPr/>
        <w:t>쉠参湠歌彡彨埂⥮싂갤䅘桕摢殘쉔넸썰⑌䣂㩎䜥싂</w:t>
      </w:r>
      <w:r>
        <w:rPr/>
        <w:t>ꔭ</w:t>
      </w:r>
      <w:r>
        <w:rPr/>
        <w:t>⠱</w:t>
      </w:r>
      <w:r>
        <w:rPr/>
        <w:t>幕旂㶩쉩淂项숶㋂怮浭矂䔹◂䕈䥗㐱ォ兀ꏂ煆晰䠶썤ꍮ哂輦</w:t>
      </w:r>
      <w:r>
        <w:rPr/>
        <w:t>ꖘ</w:t>
      </w:r>
      <w:r>
        <w:rPr/>
        <w:t>噍颩ꥡ㝴䘣㍴␳洷숵</w:t>
      </w:r>
      <w:r>
        <w:rPr/>
        <w:t>ꕔ</w:t>
      </w:r>
      <w:r>
        <w:rPr/>
        <w:t>抬䇂奣ꥮ쉌⸺䕘䔯㵡캡丯㭡嘪氤䴮숱摣䔹</w:t>
      </w:r>
      <w:r>
        <w:rPr/>
        <w:t>⠺</w:t>
      </w:r>
      <w:r>
        <w:rPr/>
        <w:t>步奴煐뼹⹍⻂嚮견坁⸥盂獴浡枿婣轲瓂┪悩㪩穹슩塞쉄橎㩈唳儮딣乸䂣轾䅪漲䱧輺㘰奸</w:t>
      </w:r>
      <w:r>
        <w:rPr/>
        <w:t>ꥏ</w:t>
      </w:r>
      <w:r>
        <w:rPr/>
        <w:t>碏穧⽦䒥㤻䁤쉊獉拂杙⩒䭧깶敬嘥偡案건䳂䛂䡒奚㧂竎⑅欬牲祙幄쉺猺焭䵇獢⑥浕睘烂䰹嫂䊘㵠临繲没爸땅䡖畍뭈柂</w:t>
      </w:r>
      <w:r>
        <w:rPr/>
        <w:t>ꕴ</w:t>
      </w:r>
      <w:r>
        <w:rPr/>
        <w:t>䕥扳畂䍍슬着뭳숸啊㢩슮獬숺䭨祀䐳樦幌䇂⺱妱散㬥瑉⫂瑾繉ꅾ僂卶⍨䥑䪩╟瀻枩쉊쉂瑓摓놿㕍습奸┬⽑滂㵄熩䙓浇焪繹佖汤췂椽摀䝟</w:t>
      </w:r>
      <w:r>
        <w:rPr/>
        <w:t>⠵</w:t>
      </w:r>
      <w:r>
        <w:rPr/>
        <w:t>頪䘮⍘㠪扦獎䑘潴唳㭆쎮顁慌♺楠싂塱癃ꍅ㏂垱と浖쉆Ⓜ䶩쉗䬣쉚쉯</w:t>
      </w:r>
      <w:r>
        <w:rPr/>
        <w:t>⡷⫃</w:t>
      </w:r>
      <w:r>
        <w:rPr/>
        <w:t>䥤幸恕爹㵬䱔噘⤬協쉢쉤歵䵙</w:t>
      </w:r>
      <w:r>
        <w:rPr/>
        <w:t>ꥒ</w:t>
      </w:r>
      <w:r>
        <w:rPr/>
        <w:t>㥗⤲㓍칭쌻〰䱘뽖쉤主㟂丸㇂㎩䩤嘩겱摦슣쵞㐶瑎迂⥋樯ꥫ췍㝅奊⽠츬쉉숯걄㕳樽숱䰪츣뽁㥍狃습</w:t>
      </w:r>
      <w:r>
        <w:rPr/>
        <w:t>ⱶ</w:t>
      </w:r>
      <w:r>
        <w:rPr/>
        <w:t>惂썪ꌵ䭔쉩㵍㩋恒轅獆䒥佗噥ꎏ墘⹎⥞䭂칁쉲</w:t>
      </w:r>
      <w:r>
        <w:rPr/>
        <w:t>⠥</w:t>
      </w:r>
      <w:r>
        <w:rPr/>
        <w:t>顁癋싎猰㶵娶縱⹘뮿촴甸偬⑍⧂执</w:t>
      </w:r>
      <w:r>
        <w:rPr/>
        <w:t>ⷂ</w:t>
      </w:r>
      <w:r>
        <w:rPr/>
        <w:t>㥭쉤䅁㟃숨顤獵瀪싂仂</w:t>
      </w:r>
      <w:r>
        <w:rPr/>
        <w:t>⡧</w:t>
      </w:r>
      <w:r>
        <w:rPr/>
        <w:t>圤</w:t>
      </w:r>
      <w:r>
        <w:rPr/>
        <w:t>ꥈ</w:t>
      </w:r>
      <w:r>
        <w:rPr/>
        <w:t>㕞싃卾㜊쉐浈</w:t>
      </w:r>
      <w:r>
        <w:rPr/>
        <w:t>Ⳏ</w:t>
      </w:r>
      <w:r>
        <w:rPr/>
        <w:t>サ兹䖘䡧䩏칾</w:t>
      </w:r>
      <w:r>
        <w:rPr/>
        <w:t>⣂</w:t>
      </w:r>
      <w:r>
        <w:rPr/>
        <w:t>㕆慂䝑놩⸤汆嘶⹁湏剫堻獒匹佰ꥸ⹫</w:t>
      </w:r>
      <w:r>
        <w:rPr/>
        <w:t>ⵉ</w:t>
      </w:r>
      <w:r>
        <w:rPr/>
        <w:t>䑂轩뇂汱걧䧂琭渭䄪⻎㕱〉顗뗂楴ꇂ䁃扅길㆘㊱숰刯畟⸬뽖杮楟㥭吻婲</w:t>
      </w:r>
      <w:r>
        <w:rPr/>
        <w:t>ꥁ</w:t>
      </w:r>
      <w:r>
        <w:rPr/>
        <w:t>⣂</w:t>
      </w:r>
      <w:r>
        <w:rPr/>
        <w:t>ㅕ⪬呣主숳扯␥㛎긩</w:t>
      </w:r>
      <w:r>
        <w:rPr/>
        <w:t>⣂</w:t>
      </w:r>
      <w:r>
        <w:rPr/>
        <w:t>㬪땗뮘歎♋뭌師唬깵⍴⮩挹㙥浦圬넫焻旂㇎⭅⍆佴獊쏃倨垥噯佡촴廍嘮暣춻㕺嫂㷃玘싂⪬总席祘㫂堯</w:t>
      </w:r>
      <w:r>
        <w:rPr/>
        <w:t>⢩</w:t>
      </w:r>
      <w:r>
        <w:rPr/>
        <w:t>䶬穥頸숪숰습眰⚏㡏</w:t>
      </w:r>
      <w:r>
        <w:rPr/>
        <w:t>⡨</w:t>
      </w:r>
      <w:r>
        <w:rPr/>
        <w:t>癍皵癕契䫂뾮䴲싂썩쉤兂녙硣♩㨺䭣㗂⩾䐬컂䈪煟焰⨺枡䁧慦敾䗃⨭</w:t>
      </w:r>
      <w:r>
        <w:rPr/>
        <w:t>ⵉ</w:t>
      </w:r>
      <w:r>
        <w:rPr/>
        <w:t>䑐佳啐뭧杘桲扉</w:t>
      </w:r>
      <w:r>
        <w:rPr/>
        <w:t>ꔺ</w:t>
      </w:r>
      <w:r>
        <w:rPr/>
        <w:t>昪瑑뭰㣂쉧㥰㑲䜳咥さ塁넹㬤縥⩘쉊쉁ꍫ슡礰忂晔쌶㥎婬쉬䕀䄻焰갥㧂稲偬㙶ꅹ浔婐㑟䘫쵫뼳쏃弻癴㑆刳轄妮洽姂슩悏묻㭥煣ꥭ㉰싂囂ꍯ┽夷婀쉸썇櫂숻⩖쉏㤽㔱剒</w:t>
      </w:r>
      <w:r>
        <w:rPr/>
        <w:t>ꦬ</w:t>
      </w:r>
      <w:r>
        <w:rPr/>
        <w:t>䴥婣穉컂䵹㍍㭸⩣쉾</w:t>
      </w:r>
      <w:r>
        <w:rPr/>
        <w:t>ⴰ</w:t>
      </w:r>
      <w:r>
        <w:rPr/>
        <w:t>䩋</w:t>
      </w:r>
      <w:r>
        <w:rPr/>
        <w:t>Ⳃ</w:t>
      </w:r>
      <w:r>
        <w:rPr/>
        <w:t>䫍轈슬䴥䉭쉰슏搸栯썀Ⓜ㜪槎爷澮쉞〱摱긪ꥹ╭쉩琫䘮䥅㉾窩䠴獗䌵㭧쉬㧍渴㉇辻</w:t>
      </w:r>
      <w:r>
        <w:rPr/>
        <w:t>ⱬ</w:t>
      </w:r>
      <w:r>
        <w:rPr/>
        <w:t>猺畒姂偞偹啨긬쉚⹢啔┶㭬㈮╰싂佀䶣ヂ坄썃䵓橤晩숯㗎獯潑垣䀫䅲</w:t>
      </w:r>
      <w:r>
        <w:rPr/>
        <w:t>⡎</w:t>
      </w:r>
      <w:r>
        <w:rPr/>
        <w:t>䑙獆뇂値싍</w:t>
      </w:r>
      <w:r>
        <w:rPr/>
        <w:t>ꕾ</w:t>
      </w:r>
      <w:r>
        <w:rPr/>
        <w:t>庡⭸僂䨮㴪</w:t>
      </w:r>
      <w:r>
        <w:rPr/>
        <w:t>ꗃꕣ</w:t>
      </w:r>
      <w:r>
        <w:rPr/>
        <w:t>⡞</w:t>
      </w:r>
      <w:r>
        <w:rPr/>
        <w:t>㙴녥</w:t>
      </w:r>
      <w:r>
        <w:rPr/>
        <w:t>⡕ⲡ</w:t>
      </w:r>
      <w:r>
        <w:rPr/>
        <w:t>輫쉧䵡䍟繪由䒣䗍놘䝶姂䤱㤩⑭毎뇂椪煀繦쉔㩁圷숽䕱泂䰣晍䇂敓偡浄繙쉟畡䋂⨻캻偄㩭堸숵䒿礰</w:t>
      </w:r>
      <w:r>
        <w:rPr/>
        <w:t>ꤶ</w:t>
      </w:r>
      <w:r>
        <w:rPr/>
        <w:t>縫싍뿎뽞瓍쉈煏땅쉚ㆩꥹꄸ㜷囎歹娷㦡偐测䗂⴩㙞숬숷炿쉖쉑倳⥌⽸员係뽟⭙ꏂ䡺</w:t>
      </w:r>
      <w:r>
        <w:rPr/>
        <w:t>⠹⩰</w:t>
      </w:r>
      <w:r>
        <w:rPr/>
        <w:t>ふ뭃</w:t>
      </w:r>
      <w:r>
        <w:rPr/>
        <w:t>ⵌ</w:t>
      </w:r>
      <w:r>
        <w:rPr/>
        <w:t>歺䡩兯捅离⮩䜨뽫飃併䫂ꌦ垩䅈쉹㐦奄㒱ㅐ쉃彚⑸쉲◂ꎣ稴ㄱ䅱기戻㕭杂䭗ꅷ睤具匪偶祄䍹晲칫䵨⍩</w:t>
      </w:r>
      <w:r>
        <w:rPr/>
        <w:t>⡬Ⱓ</w:t>
      </w:r>
      <w:r>
        <w:rPr/>
        <w:t>破㑈惂软놵ㅘ婐猲숪떘쉸捰㍇碮썧䄻䁯䙀ꥣ㗂╂橑塶儳숣쉕゘쉂ㄻ⻂浢奅樭冘嘴쉴㑁彡䶡䛂填㥴䳂ꏃ儻숊㉢㈷쉅檮䉮渶盂穆怮깞沥纩喩繬佬숹砮砳兣桶䬨摷輲獭ꇂ숪칷</w:t>
      </w:r>
      <w:r>
        <w:rPr/>
        <w:t>ⳍ</w:t>
      </w:r>
      <w:r>
        <w:rPr/>
        <w:t>兣䁍祖獊쉞礮穀䉍쉴睅䙄</w:t>
      </w:r>
      <w:r>
        <w:rPr/>
        <w:t>⣂</w:t>
      </w:r>
      <w:r>
        <w:rPr/>
        <w:t>ꍍ怲⩚㗂慘⪮奣싂ㆡ㢣顑㡌柂</w:t>
      </w:r>
      <w:r>
        <w:rPr/>
        <w:t>ꕐ</w:t>
      </w:r>
      <w:r>
        <w:rPr/>
        <w:t>焪夽槂쉃か墥潲䥊顆䅧你슮♰反뽟劣걭婭歮㚬䚣䑬㙚矂彳杇ꅴ숵䀤渵ꅊ쉕</w:t>
      </w:r>
      <w:r>
        <w:rPr/>
        <w:t>⵰</w:t>
      </w:r>
      <w:r>
        <w:rPr/>
        <w:t>㢿噇䔪瑵깣䚮痍싂䴳묦懍쉠䇂쉆璱剉싍슣楂畃滂㡑쉚䦱</w:t>
      </w:r>
      <w:r>
        <w:rPr/>
        <w:t>ꕟ</w:t>
      </w:r>
      <w:r>
        <w:rPr/>
        <w:t>싂飂浪湇칦奆慖䵧䆻奆⍰䷂싂⌫奵㙱</w:t>
      </w:r>
      <w:r>
        <w:rPr/>
        <w:t>ⴣ⢘</w:t>
      </w:r>
      <w:r>
        <w:rPr/>
        <w:t>敭ꏂ坦㝍僂敪凂㡔湮秂牰穤䅫걞绍橑习杗녾価滍䙋桢楡㩦媻楃敮녫昲</w:t>
      </w:r>
      <w:r>
        <w:rPr/>
        <w:t>꤭ꕦ</w:t>
      </w:r>
      <w:r>
        <w:rPr/>
        <w:t>嘤뽵共秂兄갱穎싂咿숥㒿栶쉬䩕䥌숪⼣匶浇偈焥♰彂柂珃쉁砻㖿䝢剑硁숣棃</w:t>
      </w:r>
      <w:r>
        <w:rPr/>
        <w:t>⡄</w:t>
      </w:r>
      <w:r>
        <w:rPr/>
        <w:t>枱坂媡쉟갦潅쎵敁䍈䮱攸㇂涘䟂牳柂쉲ꥱ⎬堪揂䚮╎촨숵獦憏</w:t>
      </w:r>
      <w:r>
        <w:rPr/>
        <w:t>⠺</w:t>
      </w:r>
      <w:r>
        <w:rPr/>
        <w:t>瀥吸眷洮⑎㘱䩧怯眵繓묵땵</w:t>
      </w:r>
      <w:r>
        <w:rPr/>
        <w:t>⠪䷂</w:t>
      </w:r>
      <w:r>
        <w:rPr/>
        <w:t>檿碬걪潆㉆</w:t>
      </w:r>
      <w:r>
        <w:rPr/>
        <w:t>ꤰ⭸</w:t>
      </w:r>
      <w:r>
        <w:rPr/>
        <w:t>磂䌳㶻⹈唯㕖㥀싂䙀桙땴㝢灃㕫⭂㩾䗂椵珂砫⑃并쉊䟂潖帪狂晆畹䠵穹扒㨽焩⑐䝭䥡扖</w:t>
      </w:r>
      <w:r>
        <w:rPr/>
        <w:t>⡪</w:t>
      </w:r>
      <w:r>
        <w:rPr/>
        <w:t>䅉⼸땰歄剑攴㵒皬昹東╅矃卭</w:t>
      </w:r>
      <w:r>
        <w:rPr/>
        <w:t>ꤲ</w:t>
      </w:r>
      <w:r>
        <w:rPr/>
        <w:t>⼻㑷쉫䄫潩瓂촬圵㍚洸䍞䏍参숬挤썥眫堺彭瘪〽坦䩃㡗쉯祲䉄汲敧쉴깡㨵싂惂쉀╁㙍患杔䡍畫奘䱰濂쉃갤</w:t>
      </w:r>
      <w:r>
        <w:rPr/>
        <w:t>꤭</w:t>
      </w:r>
      <w:r>
        <w:rPr/>
        <w:t>棂격恵慅싂⫂</w:t>
      </w:r>
      <w:r>
        <w:rPr/>
        <w:t>ꖩ</w:t>
      </w:r>
      <w:r>
        <w:rPr/>
        <w:t>䥖扪캣啷⤻쉓⹬칑炏㤥깰顱瑕쎿䮣匯哃㝷쉵㠵</w:t>
      </w:r>
      <w:r>
        <w:rPr/>
        <w:t>ⱓ</w:t>
      </w:r>
      <w:r>
        <w:rPr/>
        <w:t>싂飂걟稶䜯捑硰朽䙇숥</w:t>
      </w:r>
      <w:r>
        <w:rPr/>
        <w:t>꧂</w:t>
      </w:r>
      <w:r>
        <w:rPr/>
        <w:t>煑窩梩甮塂㩖奆儦亏穉⨺䍰㶬䔱栰佪䕉硥轎珂伯</w:t>
      </w:r>
      <w:r>
        <w:rPr/>
        <w:t>ꦮ</w:t>
      </w:r>
      <w:r>
        <w:rPr/>
        <w:t>㢵쉌兑⩕䋃燂⎬剷沘㴳癖싂</w:t>
      </w:r>
      <w:r>
        <w:rPr/>
        <w:t>ꤹ⎏</w:t>
      </w:r>
      <w:r>
        <w:rPr/>
        <w:t>㇍녅倸䮵䅠懃癍갷㭒넴슩</w:t>
      </w:r>
      <w:r>
        <w:rPr/>
        <w:t>⡤</w:t>
      </w:r>
      <w:r>
        <w:rPr/>
        <w:t>婣숪쉳</w:t>
      </w:r>
      <w:r>
        <w:rPr/>
        <w:t>ꕗ</w:t>
      </w:r>
      <w:r>
        <w:rPr/>
        <w:t>佲㥹甶歯꥞䥗⑴轈㍺瑧㨬䱐㝚뭢泂歉削呶碩浒圪㵒潬䡋슩ꇂ卫♆㜶䡔田믍숴杂槂ꌪ㩓쌴캣扭㡃⿎倽塦杲ㅬ汥䑸겥⍧⪩䇂橡뽟㤲桋ꌣ</w:t>
      </w:r>
      <w:r>
        <w:rPr/>
        <w:t>⡈</w:t>
      </w:r>
      <w:r>
        <w:rPr/>
        <w:t>柃琯復圪滂땴╏쉗繂싂䢿未숤穴秂㵎䀷䄊櫂欽싂软㬰㡡䮡</w:t>
      </w:r>
      <w:r>
        <w:rPr/>
        <w:t>ⱁ</w:t>
      </w:r>
      <w:r>
        <w:rPr/>
        <w:t>幤汉쉵⭳</w:t>
      </w:r>
      <w:r>
        <w:rPr/>
        <w:t>ⷂ⌵</w:t>
      </w:r>
      <w:r>
        <w:rPr/>
        <w:t>瀹ꅭ轧啴牚걧䋂㑄埂</w:t>
      </w:r>
      <w:r>
        <w:rPr/>
        <w:t>ꕇ</w:t>
      </w:r>
      <w:r>
        <w:rPr/>
        <w:t>㉪㘮</w:t>
      </w:r>
      <w:r>
        <w:rPr/>
        <w:t>ꗂⓂ</w:t>
      </w:r>
      <w:r>
        <w:rPr/>
        <w:t>ㅚ顮婭倬䑥</w:t>
      </w:r>
      <w:r>
        <w:rPr/>
        <w:t>ⱃ</w:t>
      </w:r>
      <w:r>
        <w:rPr/>
        <w:t>뽥吽㭗⦡ひ㵲䙁숯㉱슘版㏂奬䷂</w:t>
      </w:r>
      <w:r>
        <w:rPr/>
        <w:t>ꔪ</w:t>
      </w:r>
      <w:r>
        <w:rPr/>
        <w:t>吸ꏂノ佾偧⥷㚻칉䫂숣㥵㊡녩儩浸</w:t>
      </w:r>
      <w:r>
        <w:rPr/>
        <w:t>Ɒ</w:t>
      </w:r>
      <w:r>
        <w:rPr/>
        <w:t>煘捭擎淂쉒ㄤ䩘䡅潹疥뭏橱⪬辵㋂䀱䠵傱唳䕍䙚硑夦毂乑䄮㕷㭭</w:t>
      </w:r>
      <w:r>
        <w:rPr/>
        <w:t>ⲡ</w:t>
      </w:r>
      <w:r>
        <w:rPr/>
        <w:t>殩晢칚墬⒏㍞▏䑾㘷权ꇂꍱ䑃䈤쉣</w:t>
      </w:r>
      <w:r>
        <w:rPr/>
        <w:t>꧃</w:t>
      </w:r>
      <w:r>
        <w:rPr/>
        <w:t>䘮共䙲ꍓ쉎㎬睶ㅨ歏깠䏂㶮奶睃扸嘥딬</w:t>
      </w:r>
      <w:r>
        <w:rPr/>
        <w:t>ⵢ①</w:t>
      </w:r>
      <w:r>
        <w:rPr/>
        <w:t>䩴殥浺妮⏂煌쌥゘</w:t>
      </w:r>
      <w:r>
        <w:rPr/>
        <w:t>ⶏ</w:t>
      </w:r>
      <w:r>
        <w:rPr/>
        <w:t>㥉䥟倪湌</w:t>
      </w:r>
      <w:r>
        <w:rPr/>
        <w:t>ⱁ</w:t>
      </w:r>
      <w:r>
        <w:rPr/>
        <w:t>曃㍨슬쌹単㩑췂煆潯惂⩚슬亻柎厣刬싂䚩晪桨畩椶㕤㐫挫偟㭎㡃䐫え佹쵂僂䡲睠㶮⧂♟⭂体䕬㍅슮</w:t>
      </w:r>
      <w:r>
        <w:rPr/>
        <w:t>ⱸ</w:t>
      </w:r>
      <w:r>
        <w:rPr/>
        <w:t>䓎楦坲礯㜲⍅⍋슿⩺㩆氯쉆</w:t>
      </w:r>
      <w:r>
        <w:rPr/>
        <w:t>ꤥ♠</w:t>
      </w:r>
      <w:r>
        <w:rPr/>
        <w:t>儺牯㞩侵</w:t>
      </w:r>
      <w:r>
        <w:rPr/>
        <w:t>ꤶ</w:t>
      </w:r>
      <w:r>
        <w:rPr/>
        <w:t>栤轄땋怴渰乶捯慕額╅䥥</w:t>
      </w:r>
      <w:r>
        <w:rPr/>
        <w:t>⢬</w:t>
      </w:r>
      <w:r>
        <w:rPr/>
        <w:t>ꕡ</w:t>
      </w:r>
      <w:r>
        <w:rPr/>
        <w:t>⡗</w:t>
      </w:r>
      <w:r>
        <w:rPr/>
        <w:t>沩ㅩ쉌輲湸䙉⹸扮</w:t>
      </w:r>
      <w:r>
        <w:rPr/>
        <w:t>ꖩ</w:t>
      </w:r>
      <w:r>
        <w:rPr/>
        <w:t>昬摪匬呮盂⤽걬쉵哂浢⑞村畴칇땀梮䈪넲恋橢拂</w:t>
      </w:r>
      <w:r>
        <w:rPr/>
        <w:t>ꤪ</w:t>
      </w:r>
      <w:r>
        <w:rPr/>
        <w:t>接祗歈㩪䱇䙄眮숻印焫슩歲䠴╅</w:t>
      </w:r>
      <w:r>
        <w:rPr/>
        <w:t>ⷂ⍞⨸</w:t>
      </w:r>
      <w:r>
        <w:rPr/>
        <w:t>䜷剺숫垮歬佧쉷癔걘⺱桠夨䍗⯂濎㡓瘽埃</w:t>
      </w:r>
      <w:r>
        <w:rPr/>
        <w:t>ꕞ</w:t>
      </w:r>
      <w:r>
        <w:rPr/>
        <w:t>坊⚿</w:t>
      </w:r>
      <w:r>
        <w:rPr/>
        <w:t>ꤵ</w:t>
      </w:r>
      <w:r>
        <w:rPr/>
        <w:t>毂桯折㴣</w:t>
      </w:r>
      <w:r>
        <w:rPr/>
        <w:t>ⱀ⡪</w:t>
      </w:r>
      <w:r>
        <w:rPr/>
        <w:t>깚町쏂摅䜣䡊┬夬⵨쉑ꍁ⫂煓㵴</w:t>
      </w:r>
      <w:r>
        <w:rPr/>
        <w:t>ꥀ</w:t>
      </w:r>
      <w:r>
        <w:rPr/>
        <w:t>ꆩ㖩땣毂归乤砻ㅢ乗㞿㔷숻㪥慉䭰칑弶卒䬸橓湂塪┸䱂匪㇂㭷</w:t>
      </w:r>
      <w:r>
        <w:rPr/>
        <w:t>ⱁ⠵</w:t>
      </w:r>
      <w:r>
        <w:rPr/>
        <w:t>쌷춏低椬癟䝉</w:t>
      </w:r>
      <w:r>
        <w:rPr/>
        <w:t>⡂</w:t>
      </w:r>
      <w:r>
        <w:rPr/>
        <w:t>商⽭獰䁲Ⓜ倰</w:t>
      </w:r>
      <w:r>
        <w:rPr/>
        <w:t>꧂</w:t>
      </w:r>
      <w:r>
        <w:rPr/>
        <w:t>떩긹㶻唹㕅⫃泂核숤䡶녴䦻並⭧쉤껂ꅭ䕱⹷塵嘩椮拂㴭쉃뇂䱭㦿숳╋璣⭍⩏䖬⨪깉䊵넸彣䭹天쉇搱</w:t>
      </w:r>
      <w:r>
        <w:rPr/>
        <w:t>⠲</w:t>
      </w:r>
      <w:r>
        <w:rPr/>
        <w:t>껍쉲</w:t>
      </w:r>
      <w:r>
        <w:rPr/>
        <w:t>ꤨ</w:t>
      </w:r>
      <w:r>
        <w:rPr/>
        <w:t>繬⒥⥬嗎参頺嘷㕴</w:t>
      </w:r>
      <w:r>
        <w:rPr/>
        <w:t>ⰱ</w:t>
      </w:r>
      <w:r>
        <w:rPr/>
        <w:t>습땘뭠颬玩슥皘뽯晧桌쉮췂䚩㤹敁</w:t>
      </w:r>
      <w:r>
        <w:rPr/>
        <w:t>⡕⡨</w:t>
      </w:r>
      <w:r>
        <w:rPr/>
        <w:t>摎䛂㥞汳쉐딲⍁⌸眳썢敬쉄싂顥⩨澣畊渥眽彡彧冻쉗츮斩䙯坂埂㟎楃幏ꅬ㟂㝢쉺䜫쉰掩娳␶匴渦⥂뿂拎敮挪㩶⦩摾湗氲元皡갷쉧灚䭺ꅯ畺</w:t>
      </w:r>
      <w:r>
        <w:rPr/>
        <w:t>ⷂ</w:t>
      </w:r>
      <w:r>
        <w:rPr/>
        <w:t>㡣千츶⬪塈佒⴪攲䙘㯂滎쉮칂쉹瀱쵈슻䚻쉚剃</w:t>
      </w:r>
      <w:r>
        <w:rPr/>
        <w:t>ꥎ</w:t>
      </w:r>
      <w:r>
        <w:rPr/>
        <w:t>㵸䩙숊</w:t>
      </w:r>
      <w:r>
        <w:rPr/>
        <w:t>Ⳃ</w:t>
      </w:r>
      <w:r>
        <w:rPr/>
        <w:t>ꤺ</w:t>
      </w:r>
      <w:r>
        <w:rPr/>
        <w:t>晥橋䵲湷平쉘敂쉾넺妮烂䕮娭流</w:t>
      </w:r>
      <w:r>
        <w:rPr/>
        <w:t>ꕒ</w:t>
      </w:r>
      <w:r>
        <w:rPr/>
        <w:t>券啒⑟迂啯⍱瑥偐嘥쵅⍩숻㴻檩熘琥颬䓎㡅䅉䕏戽督ㅋ䈮숰敮땨</w:t>
      </w:r>
      <w:r>
        <w:rPr/>
        <w:t>ⰰ</w:t>
      </w:r>
      <w:r>
        <w:rPr/>
        <w:t>㝅溏</w:t>
      </w:r>
      <w:r>
        <w:rPr/>
        <w:t>ⷂ</w:t>
      </w:r>
      <w:r>
        <w:rPr/>
        <w:t>䞡瀸煀摵全╳剸椱쉋杮␤싂䣎쉥潁</w:t>
      </w:r>
      <w:r>
        <w:rPr/>
        <w:t>ꕢ</w:t>
      </w:r>
      <w:r>
        <w:rPr/>
        <w:t>䙹㍞⩉갪쉥䱩干㟂慪墡㏂깍偓㜮ㅇ涮䯂슮搰灋䬣䵗㩙墡</w:t>
      </w:r>
      <w:r>
        <w:rPr/>
        <w:t>꥟</w:t>
      </w:r>
      <w:r>
        <w:rPr/>
        <w:t>싂</w:t>
      </w:r>
      <w:r>
        <w:rPr/>
        <w:t>ꕯ</w:t>
      </w:r>
      <w:r>
        <w:rPr/>
        <w:t>爸㉖伥歍單瑨畆仃疣쉂啕슩僃毂컂倫溬䆥䕃㓃横挥㑌䉐㦣⩏收㩟噡숣圯㬲䁴䳂晧癉啺槂䆱⽧쉵硢㐤⩦㙔뽊⨲묣⽶䩳숪䬩쉣뽑丰琸繈ㆬ晳</w:t>
      </w:r>
      <w:r>
        <w:rPr/>
        <w:t>ꥄ</w:t>
      </w:r>
      <w:r>
        <w:rPr/>
        <w:t>侱쉭佀㕮扺畞兔䅍橨珎쉴愸놩⦣슏摦</w:t>
      </w:r>
      <w:r>
        <w:rPr/>
        <w:t>⡞</w:t>
      </w:r>
      <w:r>
        <w:rPr/>
        <w:t>欳⩯䪏楔潨㵗</w:t>
      </w:r>
      <w:r>
        <w:rPr/>
        <w:t>꧂</w:t>
      </w:r>
      <w:r>
        <w:rPr/>
        <w:t>浄吷〴䉑</w:t>
      </w:r>
      <w:r>
        <w:rPr/>
        <w:t>ⴴ</w:t>
      </w:r>
      <w:r>
        <w:rPr/>
        <w:t>䑢䅧숥匯顋匩㥁捗ㅅ⍣㩂繮</w:t>
      </w:r>
      <w:r>
        <w:rPr/>
        <w:t>⡳</w:t>
      </w:r>
      <w:r>
        <w:rPr/>
        <w:t>ⶱ</w:t>
      </w:r>
      <w:r>
        <w:rPr/>
        <w:t>충䭗圪</w:t>
      </w:r>
      <w:r>
        <w:rPr/>
        <w:t>ꤪ</w:t>
      </w:r>
      <w:r>
        <w:rPr/>
        <w:t>ꎻ䍾</w:t>
      </w:r>
      <w:r>
        <w:rPr/>
        <w:t>ꕒ⩤</w:t>
      </w:r>
      <w:r>
        <w:rPr/>
        <w:t>㬷䛍参뼱⩠ꥭ㭴㩧硡硳숽瓂㐻䵌伶扙쉳䋂숲⺡睈뗂썋䤴⫂⯂䔳땭睦숽獔습啲坾慢╱</w:t>
      </w:r>
      <w:r>
        <w:rPr/>
        <w:t>ꥊ</w:t>
      </w:r>
      <w:r>
        <w:rPr/>
        <w:t>熻숶⑃㥵撬쎮䙳⩔䘺</w:t>
      </w:r>
      <w:r>
        <w:rPr/>
        <w:t>ⱏ</w:t>
      </w:r>
      <w:r>
        <w:rPr/>
        <w:t>䑢⩬깢⹳곍⛂┣獁⑳绂桍お瘱檿煪卋橓⍯嚘╌杆㜸㷂矍晊㐳㡋䖩奾㡐檵杬址슱⍃☮숰㓂</w:t>
      </w:r>
      <w:r>
        <w:rPr/>
        <w:t>ⴴ</w:t>
      </w:r>
      <w:r>
        <w:rPr/>
        <w:t>卙炬挳槂숰䐸쉾坯䥧噭槂䉷</w:t>
      </w:r>
      <w:r>
        <w:rPr/>
        <w:t>ꦡ</w:t>
      </w:r>
      <w:r>
        <w:rPr/>
        <w:t>㩂䑁棂쉲硗⥪⹵扴◃冘歌穾</w:t>
      </w:r>
      <w:r>
        <w:rPr/>
        <w:t>ⱎ</w:t>
      </w:r>
      <w:r>
        <w:rPr/>
        <w:t>꧂⏂</w:t>
      </w:r>
      <w:r>
        <w:rPr/>
        <w:t>Ⱜ</w:t>
      </w:r>
      <w:r>
        <w:rPr/>
        <w:t>假⹉䭫辡갰ꏂ㬷쉏쉔帷</w:t>
      </w:r>
      <w:r>
        <w:rPr/>
        <w:t>ꤴ</w:t>
      </w:r>
      <w:r>
        <w:rPr/>
        <w:t>氱숸獦뽵쉡㥑桘䥱㎬ꄽ䙴㵉䖩㒵싎䍧걩敊싎싂㔪슮䠱扚呤案浇䝬朻぀埂悮⺻쉮⩚㉞彦䮣䝳</w:t>
      </w:r>
      <w:r>
        <w:rPr/>
        <w:t>ꔱ⹸</w:t>
      </w:r>
      <w:r>
        <w:rPr/>
        <w:t>砬歘礹晶ぴ硕扫㋍㜭싂䥕卾濂슻昨穌汌뽘顶슩</w:t>
      </w:r>
      <w:r>
        <w:rPr/>
        <w:t>ꕃ</w:t>
      </w:r>
      <w:r>
        <w:rPr/>
        <w:t>칓뼽㈹乃♟䀫㬺抡㇎厩⩅啟䪬硞쉂걯扁䕭忂繬柍</w:t>
      </w:r>
      <w:r>
        <w:rPr/>
        <w:t>ꔱ</w:t>
      </w:r>
      <w:r>
        <w:rPr/>
        <w:t>䎡㈮⾩뽅彰䍹쉡儦쉹呧甮⽏䄥煃</w:t>
      </w:r>
      <w:r>
        <w:rPr/>
        <w:t>ⵅ</w:t>
      </w:r>
      <w:r>
        <w:rPr/>
        <w:t>뗍昳슘쉵싃煾㍐㩐䫍㝷擂恕敍顶㈷㝨塒䔲〻쉅㌳쉳穄䠵䨷瑩朣ㅐ딯㏂㵤搭쉥</w:t>
      </w:r>
      <w:r>
        <w:rPr/>
        <w:t>ꤴ</w:t>
      </w:r>
      <w:r>
        <w:rPr/>
        <w:t>戸⺡湷</w:t>
      </w:r>
      <w:r>
        <w:rPr/>
        <w:t>ꦡ</w:t>
      </w:r>
      <w:r>
        <w:rPr/>
        <w:t>制䈵넹瑶㉢⫃戺䑶⿂温幦뗂⍁ㅳ澻⏃䴲輲㕐洶뗂⨻畢뼨稪兲쉳捘㬷攣䑘啖⹂뽩湚礰䶱歍ꍢ枵弳畵촬</w:t>
      </w:r>
      <w:r>
        <w:rPr/>
        <w:t>ⵗ꤬</w:t>
      </w:r>
      <w:r>
        <w:rPr/>
        <w:t>넊湰横繨㚿㡚牅㕆</w:t>
      </w:r>
      <w:r>
        <w:rPr/>
        <w:t>⡖</w:t>
      </w:r>
      <w:r>
        <w:rPr/>
        <w:t>輶쉹楠焥娥싂슘슩</w:t>
      </w:r>
      <w:r>
        <w:rPr/>
        <w:t>ꗃ</w:t>
      </w:r>
      <w:r>
        <w:rPr/>
        <w:t>䖮塉〵㡘⮡뗂婞숻㍄噱㉸딳쉌싂㭡⤫輺䉵䉕汧䐨䁫儺</w:t>
      </w:r>
      <w:r>
        <w:rPr/>
        <w:t>ꕈ</w:t>
      </w:r>
      <w:r>
        <w:rPr/>
        <w:t>呎仂摭쉇쉁쉠流꥗ꍊ슩싂〉瑾歖绂숥㭱硚び⨪主</w:t>
      </w:r>
      <w:r>
        <w:rPr/>
        <w:t>ⱬ</w:t>
      </w:r>
      <w:r>
        <w:rPr/>
        <w:t>潪넴倯漸夽嘤뾿䔲穪⤲㕮</w:t>
      </w:r>
      <w:r>
        <w:rPr/>
        <w:t>ꗃ⩏</w:t>
      </w:r>
      <w:r>
        <w:rPr/>
        <w:t>䉞呠</w:t>
      </w:r>
      <w:r>
        <w:rPr/>
        <w:t>⡙⡱</w:t>
      </w:r>
      <w:r>
        <w:rPr/>
        <w:t>쉀晉癯頻祈뮵슬㐴쵢쉤坔㙲晑ꥯ㕅䒏㩺쉷</w:t>
      </w:r>
      <w:r>
        <w:rPr/>
        <w:t>ꤣⵃ</w:t>
      </w:r>
      <w:r>
        <w:rPr/>
        <w:t>숪焵넪圲거呂녅숽ㅵ槂潠う埂㗎兓⩰檡氯焵桥껂썯䁠㠪㕔潬㍳㖿ꄷ쉎걵慚쉾⧂쉵曂캬㊩㍞摉㛂䚩꧎䐯氵旂⩒正䩵淂ꥡ䛂坡깸繧䍚㝲무숶樤</w:t>
      </w:r>
      <w:r>
        <w:rPr/>
        <w:t>⠬</w:t>
      </w:r>
      <w:r>
        <w:rPr/>
        <w:t>佃㘤䙔녇䯃噑⩎쉓슡㐲쌱夯敥쉔儯佈捗㉱⩁</w:t>
      </w:r>
      <w:r>
        <w:rPr/>
        <w:t>⡨⩒</w:t>
      </w:r>
      <w:r>
        <w:rPr/>
        <w:t>忍刲㑣⛂</w:t>
      </w:r>
      <w:r>
        <w:rPr/>
        <w:t>ⷂ</w:t>
      </w:r>
      <w:r>
        <w:rPr/>
        <w:t>瑓칑</w:t>
      </w:r>
      <w:r>
        <w:rPr/>
        <w:t>ꥋ</w:t>
      </w:r>
      <w:r>
        <w:rPr/>
        <w:t>攣ㅲ딮ㄦ彐繖傱偟䍆䆱땵悬礭灵뭴슮쵵믂彘繾瑱땲⛂┽</w:t>
      </w:r>
      <w:r>
        <w:rPr/>
        <w:t>⡀</w:t>
      </w:r>
      <w:r>
        <w:rPr/>
        <w:t>쌹칎䈺</w:t>
      </w:r>
      <w:r>
        <w:rPr/>
        <w:t>ⱇ</w:t>
      </w:r>
      <w:r>
        <w:rPr/>
        <w:t>쉗㡷䕕⭹塯넩湬뽇颩</w:t>
      </w:r>
      <w:r>
        <w:rPr/>
        <w:t>ꗂ</w:t>
      </w:r>
      <w:r>
        <w:rPr/>
        <w:t>䤸危쉧䯂䥏</w:t>
      </w:r>
      <w:r>
        <w:rPr/>
        <w:t>ꔭ</w:t>
      </w:r>
      <w:r>
        <w:rPr/>
        <w:t>摉䥔敘㝥␵歈㡞㩫䑫勂</w:t>
      </w:r>
      <w:r>
        <w:rPr/>
        <w:t>ⱡ</w:t>
      </w:r>
      <w:r>
        <w:rPr/>
        <w:t>ⴹ</w:t>
      </w:r>
      <w:r>
        <w:rPr/>
        <w:t>싂䙱㝶汤칞</w:t>
      </w:r>
      <w:r>
        <w:rPr/>
        <w:t>ⵖ</w:t>
      </w:r>
      <w:r>
        <w:rPr/>
        <w:t>東助숩㴮强䑏啙㦻啸昷墘╮瑍囍恮䔪ꏂ歱㥭䍄癦剐㨥侩枡쵪쉏洴숰쉊䩂뽷㠻浫䍆狂廂숱歞甪䎘숺슡䁡⩰ꎣ䜫啟㮡輵꺱楩㴷潤䬥䴪㍩쉎껂栰쉄⒣挹係潸氱놣숹⩔積䔷瘻쉫숹䜳佭슣璥桯㭍䨸쵍캻惃曍挺䨩녕ㄱ爭歁쉗츮떥洭쉲딸䯂氲䡅啱쉤</w:t>
      </w:r>
      <w:r>
        <w:rPr/>
        <w:t>ⱟ</w:t>
      </w:r>
      <w:r>
        <w:rPr/>
        <w:t>㗂ꏂ噅潮뽧渨悩櫂뽄弳䕲썶䙌㷂殻址卖㧃䙴䭈㎵⏂灩癫⹢쉢恩</w:t>
      </w:r>
      <w:r>
        <w:rPr/>
        <w:t>ꔻ</w:t>
      </w:r>
      <w:r>
        <w:rPr/>
        <w:t>ꅠ晤攳슩浅슣슮㴪怩焣⮡洴睖恗⫂汾</w:t>
      </w:r>
      <w:r>
        <w:rPr/>
        <w:t>ⱚ</w:t>
      </w:r>
      <w:r>
        <w:rPr/>
        <w:t>깂䱗摎䑊뭫轙떘녞猴⭷㛂</w:t>
      </w:r>
      <w:r>
        <w:rPr/>
        <w:t>ꕭ</w:t>
      </w:r>
      <w:r>
        <w:rPr/>
        <w:t>頩㬱獺㙢㥗串⑓恖䎻瘨⤻搸☨䝳䱔䱑午㣂⍆땳憿摲쉊쉍㭷싎</w:t>
      </w:r>
      <w:r>
        <w:rPr/>
        <w:t>ꥈ</w:t>
      </w:r>
      <w:r>
        <w:rPr/>
        <w:t>焸㥄따做幠쉬漯⑂㗍撩户䐰슏䑩╴䞩捆䥧搦㵟輷겡婔⩯縪ꥠ꤮幕攩扵汦⌲⹦⫂顪♖숮숦</w:t>
      </w:r>
      <w:r>
        <w:rPr/>
        <w:t>ꕨ</w:t>
      </w:r>
      <w:r>
        <w:rPr/>
        <w:t>漹습㈨朮極㋎䜶垿枿㙍</w:t>
      </w:r>
      <w:r>
        <w:rPr/>
        <w:t>⡵</w:t>
      </w:r>
      <w:r>
        <w:rPr/>
        <w:t>兾숲呞갥党䑈楏┩顊걧奸⪘땤⫂쉀㥒갣䡔칞</w:t>
      </w:r>
      <w:r>
        <w:rPr/>
        <w:t>ꔮ⭈</w:t>
      </w:r>
      <w:r>
        <w:rPr/>
        <w:t>砊獨⼥浮㫍숽瑍㜲⪬杂䰻</w:t>
      </w:r>
      <w:r>
        <w:rPr/>
        <w:t>ꦱ</w:t>
      </w:r>
      <w:r>
        <w:rPr/>
        <w:t>繤泂넽皵숣瑗啵港ꇂ兞獏圩⹏ꆱ嚿榡⩳棃⨻扌⒣ꍂ幭ㅄ</w:t>
      </w:r>
      <w:r>
        <w:rPr/>
        <w:t>ꖣ</w:t>
      </w:r>
      <w:r>
        <w:rPr/>
        <w:t>ꄷ戹┴䦩쉰捳婾洪깉睙㩨榘숹떮</w:t>
      </w:r>
      <w:r>
        <w:rPr/>
        <w:t>⠸⩎⩯╥</w:t>
      </w:r>
      <w:r>
        <w:rPr/>
        <w:t>䑱숴䝐玵扞䔶䙙ꅂ塚</w:t>
      </w:r>
      <w:r>
        <w:rPr/>
        <w:t>ꤴ</w:t>
      </w:r>
      <w:r>
        <w:rPr/>
        <w:t>傏깵辻橡⼶쉩䡨灞僂穋쉗䙣⍆穂卦摲浐</w:t>
      </w:r>
      <w:r>
        <w:rPr/>
        <w:t>⡖</w:t>
      </w:r>
      <w:r>
        <w:rPr/>
        <w:t>쉗䂻䔮䁷▏煷묩쌯恌㙎⽕瀨斵窏毂珍㩊䉮皮牊橐繤歱捯뗂冩片畎싂偁쵳⑨</w:t>
      </w:r>
      <w:r>
        <w:rPr/>
        <w:t>ꤸ</w:t>
      </w:r>
      <w:r>
        <w:rPr/>
        <w:t>歋⨪䱳ㅓꥤ♊た窱슩刵ケ㟂凂圭灉⨭습ご쉲촳숻䙟</w:t>
      </w:r>
      <w:r>
        <w:rPr/>
        <w:t>ⵡ</w:t>
      </w:r>
      <w:r>
        <w:rPr/>
        <w:t>쉰牗㠪䱉㙖싂䪿㐶㚩䏂䭴䵰汱硄睠</w:t>
      </w:r>
      <w:r>
        <w:rPr/>
        <w:t>ꤴ</w:t>
      </w:r>
      <w:r>
        <w:rPr/>
        <w:t>쉞恺㡾⽲싂参撘⩰頴㨹㈨숻ꥸ䕤㥥묶싍⩣懂獡暿䎵</w:t>
      </w:r>
      <w:r>
        <w:rPr/>
        <w:t>ⴲ</w:t>
      </w:r>
      <w:r>
        <w:rPr/>
        <w:t>㣂㩷祶갮椩쉄瘣䎡婉灪쉀琰䡈</w:t>
      </w:r>
      <w:r>
        <w:rPr/>
        <w:t>Ɽ</w:t>
      </w:r>
      <w:r>
        <w:rPr/>
        <w:t>慈䴯㍕䑀䝯䠫ꆬ싂彭渦夨⽡杂㭚긺⑞搹걉</w:t>
      </w:r>
      <w:r>
        <w:rPr/>
        <w:t>ⵖ</w:t>
      </w:r>
      <w:r>
        <w:rPr/>
        <w:t>畏帪⽓☵㍪松⽡卾쉌僂呵敬㙦䑀쵎⑧繙歹汀</w:t>
      </w:r>
      <w:r>
        <w:rPr/>
        <w:t>ⴤ⤲</w:t>
      </w:r>
      <w:r>
        <w:rPr/>
        <w:t>弭幑恘슮東〩顊ひ슘䑯殻♦ꥴ쵃即繰均╣慅쉸㉍칅氭湶椯湊㶻晏칾슩쵡</w:t>
      </w:r>
      <w:r>
        <w:rPr/>
        <w:t>Ⳃ</w:t>
      </w:r>
      <w:r>
        <w:rPr/>
        <w:t>ぅ婑䔩</w:t>
      </w:r>
      <w:r>
        <w:rPr/>
        <w:t>ꕢ</w:t>
      </w:r>
      <w:r>
        <w:rPr/>
        <w:t>㜦ꅡ</w:t>
      </w:r>
    </w:p>
    <w:p>
      <w:pPr>
        <w:pStyle w:val="PreformattedText"/>
        <w:bidi w:val="0"/>
        <w:spacing w:before="0" w:after="0"/>
        <w:jc w:val="left"/>
        <w:rPr/>
      </w:pPr>
      <w:r>
        <w:rPr/>
        <w:t>䩸⨬쵇䅏稪潦磂歐Ⓕ種䡸䙏䃂煞䌦㈤秂슏湖⦘偬숰健澏杕싍乬抱ㅎ촥塢㢿쉷彶⹾ꌨ娮䐤㍫堺䌸⎿彎䉳㒱쉐╂싂汑䇎쉬싂琵䰪⨽琪뭉姂⩠呣┰祍쉸▩⴮㷍쉉橋洬ㆱ瑩㩭㥭嚵䙰䩥猫祕㖿飂晀뽗숱□⩉⥋祮</w:t>
      </w:r>
      <w:r>
        <w:rPr/>
        <w:t>ꕠ</w:t>
      </w:r>
      <w:r>
        <w:rPr/>
        <w:t>佚</w:t>
      </w:r>
      <w:r>
        <w:rPr/>
        <w:t>⢱</w:t>
      </w:r>
      <w:r>
        <w:rPr/>
        <w:t>牓䳂㘷攨疿ㅢ쉨뽖갮갳䡬獎싂噪灬쉌頵걡䀱㍫ず橉썙넦空</w:t>
      </w:r>
      <w:r>
        <w:rPr/>
        <w:t>Ⳃ</w:t>
      </w:r>
      <w:r>
        <w:rPr/>
        <w:t>儥神穒☬㕡껂湬摖썒⻂婬夣䵱〩촭䈫㑑㇂쉫顪卟牒⩔塯㕢</w:t>
      </w:r>
      <w:r>
        <w:rPr/>
        <w:t>꥟⩮</w:t>
      </w:r>
      <w:r>
        <w:rPr/>
        <w:t>呴㵠숰쉢깓싂쉔稭潏啣䘱瘤䚱牴吪뽠轊쉉癩썙䎮奣쉬⚩㭕卞숭頺迂칎旎䪥⭭⛂扅ꄽ숮쉵塥懂숽䁭䰭⫂깴瘻参쵎⹹쉥䜬瑨⍳恪䭆</w:t>
      </w:r>
      <w:r>
        <w:rPr/>
        <w:t>ꖬ</w:t>
      </w:r>
      <w:r>
        <w:rPr/>
        <w:t>싂啎䶘㤸呰ꍲ楸⸭佅灦塐䪏썪啪싂刺쉦纏扥㈣㤰椷䭢쉨ぁ㘰뼬䴸獤故⪻戺歨と䁖⸵싂汫劮恒⹣ㅡꅵㄊ⩱畚剤䚥塩┯滂</w:t>
      </w:r>
      <w:r>
        <w:rPr/>
        <w:t>ꔮ</w:t>
      </w:r>
      <w:r>
        <w:rPr/>
        <w:t>쏂</w:t>
      </w:r>
      <w:r>
        <w:rPr/>
        <w:t>ꔽ</w:t>
      </w:r>
      <w:r>
        <w:rPr/>
        <w:t>煳쉁烂㷍䴨⯍癩瓂⮩摆䲡⑩┫㌪㮿獓灵䝨쉐⨯杸㌽灋敷ㄮ抣杶⩉确牓</w:t>
      </w:r>
      <w:r>
        <w:rPr/>
        <w:t>ⲏ</w:t>
      </w:r>
      <w:r>
        <w:rPr/>
        <w:t>奙⹬떣슩</w:t>
      </w:r>
      <w:r>
        <w:rPr/>
        <w:t>Ⲙ</w:t>
      </w:r>
      <w:r>
        <w:rPr/>
        <w:t>걩㉤㓂㕬䏂潺</w:t>
      </w:r>
      <w:r>
        <w:rPr/>
        <w:t>ⰵ</w:t>
      </w:r>
      <w:r>
        <w:rPr/>
        <w:t>檵⻂䧂䗎숸㙋捕⥫夤㇂䰻珎澡숫딬뼪獃獡껃⩈潺捖〳㍥䑊乧椷扶칞䡩</w:t>
      </w:r>
      <w:r>
        <w:rPr/>
        <w:t>ⰴ⑧</w:t>
      </w:r>
      <w:r>
        <w:rPr/>
        <w:t>싎潘塦䍤숻坾췂㌱喵ꌷ㫂㐵〻滂婠秂㡂䡁两桤䠨쵚뗂쉭䫂唵땎灒㉇穭顢潇砽싂슥慱傏埂쉎橔㑶쉇㈵轢慤⭷䕥␹</w:t>
      </w:r>
      <w:r>
        <w:rPr/>
        <w:t>꧃</w:t>
      </w:r>
      <w:r>
        <w:rPr/>
        <w:t>帴扏</w:t>
      </w:r>
      <w:r>
        <w:rPr/>
        <w:t>ꗂ</w:t>
      </w:r>
      <w:r>
        <w:rPr/>
        <w:t>乱埂䶻⧂熻䇃䄫泎䑧뭧渵乗䣃ね琯兡㐪㭋佟䋂捭㔪뽔녾䞿䉩숨⩦⻂⬺ꍅ㨴瑕㍂祕䩠㘭⽨숴此䨨㙡懎積䔨</w:t>
      </w:r>
      <w:r>
        <w:rPr/>
        <w:t>ꦻ</w:t>
      </w:r>
      <w:r>
        <w:rPr/>
        <w:t>ⱶ</w:t>
      </w:r>
      <w:r>
        <w:rPr/>
        <w:t>㥓㭦⍄믂優쉀⥁幈搱煑슮帲拂眭坮悥䍥嘵挥숲㵫</w:t>
      </w:r>
      <w:r>
        <w:rPr/>
        <w:t>꤫</w:t>
      </w:r>
      <w:r>
        <w:rPr/>
        <w:t>坹숮쵨火㊣ꥵ㑃⩔熿㪏輵ㄮ漫頲潈묱䩕㌺挪슥䍂頱䨸㡭稩䠯顤␯䩬⑬㛂太䇃</w:t>
      </w:r>
      <w:r>
        <w:rPr/>
        <w:t>ꕳ</w:t>
      </w:r>
      <w:r>
        <w:rPr/>
        <w:t>싂敔䡗┲䔷䕫澣採슩ꥵ匳⍐㬵⤯獡䛂癉㵊▣숽洨⍏祲䵑娻顪㭺䕣뭮㵖䵫僂䷂啰湓츺䍪䱠</w:t>
      </w:r>
      <w:r>
        <w:rPr/>
        <w:t>ꕬ</w:t>
      </w:r>
      <w:r>
        <w:rPr/>
        <w:t>橈슥暏灳㧂刴玏䡞晴䧂主㜰亡䁬쉍怤顳瀤砭卋啞楨뭃⶘䄯唤澻뼦䁨顮슏♑싂繁</w:t>
      </w:r>
      <w:r>
        <w:rPr/>
        <w:t>ⱋ⨥</w:t>
      </w:r>
      <w:r>
        <w:rPr/>
        <w:t>㉫硕㨩䬶㌣煁䞩쵾㴭㡋㌤癭偰噎樣偏夣</w:t>
      </w:r>
      <w:r>
        <w:rPr/>
        <w:t>ꕳ</w:t>
      </w:r>
      <w:r>
        <w:rPr/>
        <w:t>ꍑ㧍싂塹⛂癤겘</w:t>
      </w:r>
      <w:r>
        <w:rPr/>
        <w:t>ꕤ</w:t>
      </w:r>
      <w:r>
        <w:rPr/>
        <w:t>쉞⹒</w:t>
      </w:r>
      <w:r>
        <w:rPr/>
        <w:t>ꔸ</w:t>
      </w:r>
      <w:r>
        <w:rPr/>
        <w:t>兺㗂싎㍎숫楦㣂㫂㊮䅡形敖</w:t>
      </w:r>
      <w:r>
        <w:rPr/>
        <w:t>ⴹ</w:t>
      </w:r>
      <w:r>
        <w:rPr/>
        <w:t>㝴</w:t>
      </w:r>
      <w:r>
        <w:rPr/>
        <w:t>⣂</w:t>
      </w:r>
      <w:r>
        <w:rPr/>
        <w:t>幷呎슩睌杅嘹稶䝯갨⻂䥭割堽愺⩊</w:t>
      </w:r>
      <w:r>
        <w:rPr/>
        <w:t>ꤻ</w:t>
      </w:r>
      <w:r>
        <w:rPr/>
        <w:t>睙䄩幎㬺</w:t>
      </w:r>
      <w:r>
        <w:rPr/>
        <w:t>ꕚ</w:t>
      </w:r>
      <w:r>
        <w:rPr/>
        <w:t>堭㩓䟎䬻䚡氨䅵盂煃㜨厏歘</w:t>
      </w:r>
      <w:r>
        <w:rPr/>
        <w:t>ⵓ</w:t>
      </w:r>
      <w:r>
        <w:rPr/>
        <w:t>Ⱝ</w:t>
      </w:r>
      <w:r>
        <w:rPr/>
        <w:t>歬攸뿂䠫灡悡</w:t>
      </w:r>
      <w:r>
        <w:rPr/>
        <w:t>ⱨ</w:t>
      </w:r>
      <w:r>
        <w:rPr/>
        <w:t>㙏⑹</w:t>
      </w:r>
      <w:r>
        <w:rPr/>
        <w:t>꧂</w:t>
      </w:r>
      <w:r>
        <w:rPr/>
        <w:t>믂䭣猸㟂╄䲘⑪㥡卙琺塍쉚⹉⥚吭砵㥃숪疘穦䅓숬慖숪垱숣ꥡ㭴祩☭㴬묣氭䉸슡䡞洲兕灐丱딱ꅡ⍔栥創凂柂놩繍㩐걇䁦弯歎塨洫䞩哂䥔䘫ꍥ⵮秂⭴椽㭴꥚㈫┺뼩㵊橦哃狂伲洰㨭</w:t>
      </w:r>
      <w:r>
        <w:rPr/>
        <w:t>⠩</w:t>
      </w:r>
      <w:r>
        <w:rPr/>
        <w:t>뭤曍歄祥뭨ꆩ䚏矂⍈숳幋啇䫂</w:t>
      </w:r>
      <w:r>
        <w:rPr/>
        <w:t>ꤥ⍓</w:t>
      </w:r>
      <w:r>
        <w:rPr/>
        <w:t>뽶洯떮垻숸␷橸泂</w:t>
      </w:r>
      <w:r>
        <w:rPr/>
        <w:t>⢱</w:t>
      </w:r>
      <w:r>
        <w:rPr/>
        <w:t>㮘䀵楪泂ꍣ숊禮㙺乥⬽</w:t>
      </w:r>
      <w:r>
        <w:rPr/>
        <w:t>ⴣ</w:t>
      </w:r>
      <w:r>
        <w:rPr/>
        <w:t>乸슻烂㡹떥썥㈪㜵㐩㉧瓂䑉捅䢏嘭䩨砫嚬⫂걦깂䉪⭈协䞵䗂噅狂ꄽ䝌刮쉲奨걹礪か⼣숱⩃掱㥨넱㵗䱉穲搣䥡溩㭒쉹忂⽸싂싂</w:t>
      </w:r>
      <w:r>
        <w:rPr/>
        <w:t>ⱏ</w:t>
      </w:r>
      <w:r>
        <w:rPr/>
        <w:t>ㅞꄻ殿㵲쉌깘䔹偡婖扂欸す슻ィ刹츭皩</w:t>
      </w:r>
      <w:r>
        <w:rPr/>
        <w:t>Ⳃ</w:t>
      </w:r>
      <w:r>
        <w:rPr/>
        <w:t>恟</w:t>
      </w:r>
      <w:r>
        <w:rPr/>
        <w:t>Ⱕ</w:t>
      </w:r>
      <w:r>
        <w:rPr/>
        <w:t>긷⛂슘畐柂棂쉧㠣䐫싂꺩牘溏䥦槍䝇</w:t>
      </w:r>
      <w:r>
        <w:rPr/>
        <w:t>⠫</w:t>
      </w:r>
      <w:r>
        <w:rPr/>
        <w:t>离乌숣䐩亿晲㓍縳╙쌹⼻爱六쉗浶颱㭑ꇂㅇ唤䱤㝔剘㵵㖩杰槂琽쉰瘭咩倳う伲䫂呟灲䝗</w:t>
      </w:r>
      <w:r>
        <w:rPr/>
        <w:t>⠫</w:t>
      </w:r>
      <w:r>
        <w:rPr/>
        <w:t>㩴偞ꇂ㦩㗂殡⤲쵃걤㧂收뭊掿⹮盂吴䬳䉄縳숥䊬畕涩汰仃㝢哂睪깯䷂檮㴮倭丸㡶竂</w:t>
      </w:r>
      <w:r>
        <w:rPr/>
        <w:t>꤫</w:t>
      </w:r>
      <w:r>
        <w:rPr/>
        <w:t>朣灬䩩泂㝨㈫䅳猪焳</w:t>
      </w:r>
      <w:r>
        <w:rPr/>
        <w:t>⣎◃</w:t>
      </w:r>
      <w:r>
        <w:rPr/>
        <w:t>呌䝕兟失⩲䑧昵窩砩䐯䕥嘮</w:t>
      </w:r>
      <w:r>
        <w:rPr/>
        <w:t>ꦬ</w:t>
      </w:r>
      <w:r>
        <w:rPr/>
        <w:t>걱㤭</w:t>
      </w:r>
      <w:r>
        <w:rPr/>
        <w:t>ꥅ</w:t>
      </w:r>
      <w:r>
        <w:rPr/>
        <w:t>숶ꍰ坳썯⦩슩扥䵮딦湖挪⩾땥Ⓜ敆땇愺彞숵倶㜳婬㭭ㅓ坬戹⻂坞쉀숥唬</w:t>
      </w:r>
      <w:r>
        <w:rPr/>
        <w:t>꤭</w:t>
      </w:r>
      <w:r>
        <w:rPr/>
        <w:t>柂쉧䉁㈸䁇䉘䡂抣瑃㝑桖슥摷⍔⪵</w:t>
      </w:r>
      <w:r>
        <w:rPr/>
        <w:t>Ⳏ⵶</w:t>
      </w:r>
      <w:r>
        <w:rPr/>
        <w:t>揂쉆硱ꍋ䍘䕱飂ꅕ祡쉁婆䕐⨱甯쉷䵠朷쉴쉊긵卷掣䝒곎樮쉔匴爴㭧췂</w:t>
      </w:r>
      <w:r>
        <w:rPr/>
        <w:t>ⵆ</w:t>
      </w:r>
      <w:r>
        <w:rPr/>
        <w:t>䱨摗㍴㥸湸㈹剌㝂ㅶ獱⪻딯㊩捊摀欭뼲䑑䭙뭁녋湹绂싂洽狂啹䕆썡⨹⤸䥕㋂㉲䍆㍲═</w:t>
      </w:r>
      <w:r>
        <w:rPr/>
        <w:t>ⵠ</w:t>
      </w:r>
      <w:r>
        <w:rPr/>
        <w:t>쉺慵칩묷垥牓晬┸䅩潏䷂呖䆮</w:t>
      </w:r>
      <w:r>
        <w:rPr/>
        <w:t>ⱐ</w:t>
      </w:r>
      <w:r>
        <w:rPr/>
        <w:t>凍䱍摰䵲牓橂湡⌦촫怨敐䠽斮穾</w:t>
      </w:r>
      <w:r>
        <w:rPr/>
        <w:t>꧃</w:t>
      </w:r>
      <w:r>
        <w:rPr/>
        <w:t>䎻嫂⏂㤭㕄컍坧걘⨷奄澏嘳⫂쉤⮵숹燎瘴潦刺쉹慚噎ꍵ싍䭭畢⤵敬㉮㨬噀㤪㦻徘啮狎乮㖻䅲樴쉴깃涬嚮뭐丵䭟珂癓쏂⹴녮쉑䦮</w:t>
      </w:r>
      <w:r>
        <w:rPr/>
        <w:t>ⱳ</w:t>
      </w:r>
      <w:r>
        <w:rPr/>
        <w:t>䀳娪煈㉍녵䂩ꍩꥣ싂⹊㣂䝌壂晴祖뼨걎愪浢䡰浒䐥甲ふ䁧䱳쉤㑗噍㮩숲浰戬㜪䍉⬪牚쉠슏欮圭</w:t>
      </w:r>
      <w:r>
        <w:rPr/>
        <w:t>ⲩ</w:t>
      </w:r>
      <w:r>
        <w:rPr/>
        <w:t>绂쉎㙌쉲䭘挮噇䟍ㅍ숨⌺噧␣㷂딪截悥湮䁴</w:t>
      </w:r>
      <w:r>
        <w:rPr/>
        <w:t>ꕊ</w:t>
      </w:r>
      <w:r>
        <w:rPr/>
        <w:t>囂썵ꎵ椪⩳㙚飂㵯顓⫂僂䩈唪쉁칹村</w:t>
      </w:r>
      <w:r>
        <w:rPr/>
        <w:t>ꤦ</w:t>
      </w:r>
      <w:r>
        <w:rPr/>
        <w:t>䙪ㅷ䰶樲卄</w:t>
      </w:r>
      <w:r>
        <w:rPr/>
        <w:t>ꖵ</w:t>
      </w:r>
      <w:r>
        <w:rPr/>
        <w:t>硡⼪㡡숮塆漩싂橘婭祒⪥均晦瀹┶䜥噮沬</w:t>
      </w:r>
      <w:r>
        <w:rPr/>
        <w:t>⡁ⱷ</w:t>
      </w:r>
      <w:r>
        <w:rPr/>
        <w:t>兔ꄹꥶ氊㙹쉫뽕弤煡㔭儭䪩⏂䱖㵓ꍬ猲쎿믂態暵䕃婂쎬栶◃떮堹䞵쉱㥉挫橒</w:t>
      </w:r>
      <w:r>
        <w:rPr/>
        <w:t>ⵍꕲ</w:t>
      </w:r>
      <w:r>
        <w:rPr/>
        <w:t>㝄乥當矎扫겡瑯䉰拍瘥癏ꥷ剘쉙ꎬ쉌湘숻㖵⍚⩐쉈眻恷숲媡⨲砰竂昵ꅕ㈬儰恩輪棂䜤着朶㔦⒱幭椦㓂</w:t>
      </w:r>
      <w:r>
        <w:rPr/>
        <w:t>⡪</w:t>
      </w:r>
      <w:r>
        <w:rPr/>
        <w:t>䅖䯂㮻</w:t>
      </w:r>
      <w:r>
        <w:rPr/>
        <w:t>⡅</w:t>
      </w:r>
      <w:r>
        <w:rPr/>
        <w:t>槎䶘뽧乪㥲㐳灂㕨䠽숺劵硖䙲瑓뮬䙙飂瑾桥猯婕쉟夻쉂⨪걱쉳땏参㜦싂奊쉰奩乒䯂ぎ優쉙揂⑵浠</w:t>
      </w:r>
      <w:r>
        <w:rPr/>
        <w:t>Ⱨ</w:t>
      </w:r>
      <w:r>
        <w:rPr/>
        <w:t>桅掘歁슡儨扪ꅮ䑭쉰⥹</w:t>
      </w:r>
      <w:r>
        <w:rPr/>
        <w:t>ꕊ</w:t>
      </w:r>
      <w:r>
        <w:rPr/>
        <w:t>䤰参乭䘺怪䁴剰奷浂輺嘶獊じ敔恞乞坢쉢㑂歲ꍦ歠入䒩凂奊컂慨</w:t>
      </w:r>
      <w:r>
        <w:rPr/>
        <w:t>⠭</w:t>
      </w:r>
      <w:r>
        <w:rPr/>
        <w:t>犩捠攸⵮쎩꺥煪぀浨湺䧂啯卦숮浭</w:t>
      </w:r>
      <w:r>
        <w:rPr/>
        <w:t>⡹Ⱶ</w:t>
      </w:r>
      <w:r>
        <w:rPr/>
        <w:t>촵䁞</w:t>
      </w:r>
      <w:r>
        <w:rPr/>
        <w:t>⡕</w:t>
      </w:r>
      <w:r>
        <w:rPr/>
        <w:t>乊㉐牉䟃畬圳뼽㩀</w:t>
      </w:r>
      <w:r>
        <w:rPr/>
        <w:t>ⷂ⍮</w:t>
      </w:r>
      <w:r>
        <w:rPr/>
        <w:t>䴽焴뽤칤㘸㭎</w:t>
      </w:r>
      <w:r>
        <w:rPr/>
        <w:t>ꖱ</w:t>
      </w:r>
      <w:r>
        <w:rPr/>
        <w:t>堻䬭䭥숪䍍㥚䑚䍥仂瑷湊墩畖縪楹㤥楁䁓쉘轅挷汫㧂憿</w:t>
      </w:r>
      <w:r>
        <w:rPr/>
        <w:t>ꕫ</w:t>
      </w:r>
      <w:r>
        <w:rPr/>
        <w:t>愰摍쉌澘淎쉉䥨㮣睇町倪䩢</w:t>
      </w:r>
      <w:r>
        <w:rPr/>
        <w:t>ꦮ</w:t>
      </w:r>
      <w:r>
        <w:rPr/>
        <w:t>佦⎬◂户넫숸㡆牋슣烂쵌㜣건噑䶏橤䱰捔䭅㙈八挰숩㙈㧎䭞묵</w:t>
      </w:r>
      <w:r>
        <w:rPr/>
        <w:t>ⷂ</w:t>
      </w:r>
      <w:r>
        <w:rPr/>
        <w:t>挷㈨㩳땱器</w:t>
      </w:r>
      <w:r>
        <w:rPr/>
        <w:t>ꤪ</w:t>
      </w:r>
      <w:r>
        <w:rPr/>
        <w:t>쵒놩뽕⯂垣彔ꎩ⛂洪癋汒</w:t>
      </w:r>
      <w:r>
        <w:rPr/>
        <w:t>⠭</w:t>
      </w:r>
      <w:r>
        <w:rPr/>
        <w:t>扑䠪塆슩쏎竃櫎爸懂儨縬惂깘湩쉴ꌽ湓瑴氨吪쉘䛂ッ쉮彭⬰䅮䲥䩉싂留⚬䝤牫䐮奢十穀倹㜪棃㭌뿃愸穩㛂勂쵯猬⎵</w:t>
      </w:r>
      <w:r>
        <w:rPr/>
        <w:t>⣂</w:t>
      </w:r>
      <w:r>
        <w:rPr/>
        <w:t>⽎䓂灢し獹묨撻穃盂椱彧伦㑟甭獰サ㬲믂漪敩쉟녓㷂㭱稰숻⽂勃呣漱⨱╎㚵䄯瑊숮㌸婸슱䔹氺⽱歱쉋弱⑴楩㨻쉥卥㆘泂卍䀺〉啺瀸쉵㕙②䭂擂䪥桕쉨⹅常獃輣⨺燃䝟</w:t>
      </w:r>
      <w:r>
        <w:rPr/>
        <w:t>⢵</w:t>
      </w:r>
      <w:r>
        <w:rPr/>
        <w:t>䡂塳぀녌㙨䖘칑䀸칒幸縻슏䟂깥灴䉹칗埍坧兠ㅤ用곂呈㉪彩썋㔽㤵</w:t>
      </w:r>
      <w:r>
        <w:rPr/>
        <w:t>⡳</w:t>
      </w:r>
      <w:r>
        <w:rPr/>
        <w:t>ꍟ婲迃ꍥ⑕汬泂䅲嚵纩䯂썔㇂쉤춥쏂떻扚⾩䱆䁚ㅘ偈䧃䡘싂剒⑮ざ戨伻危狂乕슱</w:t>
      </w:r>
      <w:r>
        <w:rPr/>
        <w:t>꧂</w:t>
      </w:r>
      <w:r>
        <w:rPr/>
        <w:t>转뭵启㴤䡴쵮뽘併玻秂㑃溘橂쉷쉃䑐㴺㉍墮頳⥖쉧䐪䥋活䷎㔻剔㖥婂쌷ꆣ灅杴䧂敓䅋礊浨촺穪剮䩯⵨䙶欮廃牊噵䅤숫㔪⧂쉢挺㝬㭙쉏싍亱轪䕰습瘪긫칄昨䆬⩣⵹猹䘬卑呣</w:t>
      </w:r>
      <w:r>
        <w:rPr/>
        <w:t>⠰</w:t>
      </w:r>
      <w:r>
        <w:rPr/>
        <w:t>呂橬幫乭</w:t>
      </w:r>
      <w:r>
        <w:rPr/>
        <w:t>ⱆ</w:t>
      </w:r>
      <w:r>
        <w:rPr/>
        <w:t>儤汇㡸顂悩쉯슥⥆㟎倱卲湖믂㤭潥㒘歓〣捄啶媘劻䌪坍쵒␭浠浤╖䅆䭥瑓ꥱ梩슩溥䕱촻然㝩♹洬䪣싂묺</w:t>
      </w:r>
      <w:r>
        <w:rPr/>
        <w:t>ꤸ</w:t>
      </w:r>
      <w:r>
        <w:rPr/>
        <w:t>㫂⹒㋂</w:t>
      </w:r>
      <w:r>
        <w:rPr/>
        <w:t>ⱙ</w:t>
      </w:r>
      <w:r>
        <w:rPr/>
        <w:t>㬮儱穈쉑埂牭쉶䍃娻⑅</w:t>
      </w:r>
      <w:r>
        <w:rPr/>
        <w:t>⡁꥔</w:t>
      </w:r>
      <w:r>
        <w:rPr/>
        <w:t>쉌䛂놩儭䱁搦⮘娳婌兖⾣ㅤ倯垵뿂춬㥷潁놻⌫頥뭕慍䱌㉕㇎㢿⵾湮⦥穱啦嘶갭♷ꆏ汲㦥⍬썳䌣쉐ꥦ㴣㏂乔썩夰伽㡉歾䥀瑫瘭瑪㭁攦迂숺稺㛂沥⵾䍋⶿砹䔰숷쉢⽱䐣숦扔㕒䡕ꌪ輸㕯㵸匽癎祕睓</w:t>
      </w:r>
      <w:r>
        <w:rPr/>
        <w:t>ⲏ</w:t>
      </w:r>
      <w:r>
        <w:rPr/>
        <w:t>弫桡䤭䪏轮㭁禡갱迂帮㵰쉏쉒쉯쉰犻徵촨光⨨䅭偉䬳撡㡚䒣砪㥡䅅넶䍸轶廂갦乱䥊㛂癏䈪唵汵䈪䩫爬楕㑚썪㉾</w:t>
      </w:r>
      <w:r>
        <w:rPr/>
        <w:t>⡘</w:t>
      </w:r>
      <w:r>
        <w:rPr/>
        <w:t>숮仂䝌뽢쉘⽴仂쉈⩾䔪㑌柂쉠係㌹슡弹抿懃扳ꍔ㕙稬桖橴冡橍䝘坡쉗稦䌺歰䌺慗奠슏䭆慸儽쉅䑹悏</w:t>
      </w:r>
      <w:r>
        <w:rPr/>
        <w:t>ꕲ</w:t>
      </w:r>
      <w:r>
        <w:rPr/>
        <w:t>䎩煪䅥㏂殣╄㤦쎱扸で猺序⨩幭ꅔ⍤</w:t>
      </w:r>
      <w:r>
        <w:rPr/>
        <w:t>꥓</w:t>
      </w:r>
      <w:r>
        <w:rPr/>
        <w:t>槂䐪믂썟뭋顱╅䓂쉙ꅕ⥄彲䱵偗⦏䐶䍹ꍥ兔</w:t>
      </w:r>
      <w:r>
        <w:rPr/>
        <w:t>ꥒ</w:t>
      </w:r>
      <w:r>
        <w:rPr/>
        <w:t>㨵㫂칁䛂瑰畏歾繩</w:t>
      </w:r>
      <w:r>
        <w:rPr/>
        <w:t>⡷</w:t>
      </w:r>
      <w:r>
        <w:rPr/>
        <w:t>獢췂쉾㐷瀥䥔轑㉑䅵櫂㍶嗎쉬桎擂恏뼺縲ꄨ係溏潍㡺㓎㜱⍁㓂쉡恾扊炿溮싂嫂坟쉧神☰딣싂睴⎱央竎塌㍣㧂☸䙑照⵷</w:t>
      </w:r>
      <w:r>
        <w:rPr/>
        <w:t>ꥑ</w:t>
      </w:r>
      <w:r>
        <w:rPr/>
        <w:t>敦⽊䙺两渳㑸쉄쉘쉩</w:t>
      </w:r>
      <w:r>
        <w:rPr/>
        <w:t>ⴸ</w:t>
      </w:r>
      <w:r>
        <w:rPr/>
        <w:t>딨〵慨</w:t>
      </w:r>
      <w:r>
        <w:rPr/>
        <w:t>ꥎ</w:t>
      </w:r>
      <w:r>
        <w:rPr/>
        <w:t>䡢竍숩㴹圽穦㭙땚啯</w:t>
      </w:r>
      <w:r>
        <w:rPr/>
        <w:t>⡚</w:t>
      </w:r>
      <w:r>
        <w:rPr/>
        <w:t>䥗佥滂㔳넳値䴭슥㴯繷⨪獩呴庩䶘䝐</w:t>
      </w:r>
      <w:r>
        <w:rPr/>
        <w:t>ꔪ</w:t>
      </w:r>
      <w:r>
        <w:rPr/>
        <w:t>湦曂所弴⩘싂歭輺갳頮潋猩칄核怤쏎䎩窱疏伯轍瑺㙦䦏㤤㣂④楃嘶⌵뽴匭썪ꌱ桑縥塤䄫쉠쉆惃憏ㅓ㡄飂숹</w:t>
      </w:r>
      <w:r>
        <w:rPr/>
        <w:t>ꦩ</w:t>
      </w:r>
      <w:r>
        <w:rPr/>
        <w:t>쉃⥖碩敄㑉㡒楮狂污싎</w:t>
      </w:r>
      <w:r>
        <w:rPr/>
        <w:t>⠪</w:t>
      </w:r>
      <w:r>
        <w:rPr/>
        <w:t>숸繲扌㭙亻婅䱲쉰䧂슥ꥩ乮乵㩄슏</w:t>
      </w:r>
      <w:r>
        <w:rPr/>
        <w:t>ꖱ</w:t>
      </w:r>
      <w:r>
        <w:rPr/>
        <w:t>㶮嘬恾干椫䤬歐</w:t>
      </w:r>
      <w:r>
        <w:rPr/>
        <w:t>ⰶ</w:t>
      </w:r>
      <w:r>
        <w:rPr/>
        <w:t>쉁㑥主⹟㎩睄⵪╨惂ㄊ╹う彫䯂쉅犱숱䆵㕕쉩睕㑺癅悥ヂ㕂㞵头㙅洪䍉晣㟎楄</w:t>
      </w:r>
      <w:r>
        <w:rPr/>
        <w:t>ꥂ</w:t>
      </w:r>
      <w:r>
        <w:rPr/>
        <w:t>㓂㨵놏깈䙘딯슱朳쉋쉀珂瘹☵</w:t>
      </w:r>
      <w:r>
        <w:rPr/>
        <w:t>꤭</w:t>
      </w:r>
      <w:r>
        <w:rPr/>
        <w:t>圸瑬禵㏂厱㭮⑷숻妮杗晩땣牨숻婷⥚뽏䑡⼷쉉䨣淂橯轎辮䵬灁㌸⩎⭉彗兤ꅀ顀</w:t>
      </w:r>
      <w:r>
        <w:rPr/>
        <w:t>ꤣⵞ</w:t>
      </w:r>
      <w:r>
        <w:rPr/>
        <w:t>洵别</w:t>
      </w:r>
      <w:r>
        <w:rPr/>
        <w:t>꧂</w:t>
      </w:r>
      <w:r>
        <w:rPr/>
        <w:t>숫ㄱ슻䴪洰睕刲⻂穷슩㯍䭂䝯䙌啳뭍⚩姂祆㇂⚻灴瑂㧂뽉穓朤䞻묥ケ숱䂩樽榡숻洽愸㭳䙥숨题刬伹䅔⬨딻쉍䕃</w:t>
      </w:r>
      <w:r>
        <w:rPr/>
        <w:t>ꦱ</w:t>
      </w:r>
      <w:r>
        <w:rPr/>
        <w:t>泍</w:t>
      </w:r>
      <w:r>
        <w:rPr/>
        <w:t>ⷂ</w:t>
      </w:r>
      <w:r>
        <w:rPr/>
        <w:t>쉢嗎砻呸䧂쉬믂깲쉥㑔쉋医</w:t>
      </w:r>
      <w:r>
        <w:rPr/>
        <w:t>Ɽⱒ</w:t>
      </w:r>
      <w:r>
        <w:rPr/>
        <w:t>临獐</w:t>
      </w:r>
      <w:r>
        <w:rPr/>
        <w:t>⡶</w:t>
      </w:r>
      <w:r>
        <w:rPr/>
        <w:t>凍䝍㥔</w:t>
      </w:r>
      <w:r>
        <w:rPr/>
        <w:t>⣂</w:t>
      </w:r>
      <w:r>
        <w:rPr/>
        <w:t>䆥䀷轎⩗剋뭚깩嚿숩슏땪䳂杩갯䱂싂썇</w:t>
      </w:r>
      <w:r>
        <w:rPr/>
        <w:t>ꕆꗎ②</w:t>
      </w:r>
      <w:r>
        <w:rPr/>
        <w:t>뭦㡤</w:t>
      </w:r>
      <w:r>
        <w:rPr/>
        <w:t>Ⱜ⬤</w:t>
      </w:r>
      <w:r>
        <w:rPr/>
        <w:t>㪱洷晄</w:t>
      </w:r>
      <w:r>
        <w:rPr/>
        <w:t>ꕏ</w:t>
      </w:r>
      <w:r>
        <w:rPr/>
        <w:t>敮輻墵㪮湋噹硊䍡毂ꥯ</w:t>
      </w:r>
      <w:r>
        <w:rPr/>
        <w:t>⢩</w:t>
      </w:r>
      <w:r>
        <w:rPr/>
        <w:t>ꏂ╄ꇂ婃♇洷䩓⥚쉱㑰㔤䯂</w:t>
      </w:r>
      <w:r>
        <w:rPr/>
        <w:t>ⵇ</w:t>
      </w:r>
      <w:r>
        <w:rPr/>
        <w:t>쉃䜫</w:t>
      </w:r>
      <w:r>
        <w:rPr/>
        <w:t>ⱙ</w:t>
      </w:r>
      <w:r>
        <w:rPr/>
        <w:t>樴⨶숱⥐瘷匯汾卤䞣桍숻▣</w:t>
      </w:r>
      <w:r>
        <w:rPr/>
        <w:t>ⵦ</w:t>
      </w:r>
      <w:r>
        <w:rPr/>
        <w:t>歫숯収圪쉁쉫甪쉢汧㡠癆쉫祒䥱쵊洪</w:t>
      </w:r>
      <w:r>
        <w:rPr/>
        <w:t>⡵</w:t>
      </w:r>
      <w:r>
        <w:rPr/>
        <w:t>㵰⤺囂䪩癘䗂⭙坄揂呋嚥ㅣ稸</w:t>
      </w:r>
      <w:r>
        <w:rPr/>
        <w:t>ꥊ⫂</w:t>
      </w:r>
      <w:r>
        <w:rPr/>
        <w:t>妏爪瑣㦘怸⽄囂斡슻䡷济䜳眫</w:t>
      </w:r>
      <w:r>
        <w:rPr/>
        <w:t>ꦱ</w:t>
      </w:r>
      <w:r>
        <w:rPr/>
        <w:t>捺欦ꍤ䵆㧂爨䄨</w:t>
      </w:r>
      <w:r>
        <w:rPr/>
        <w:t>⠱</w:t>
      </w:r>
      <w:r>
        <w:rPr/>
        <w:t>秎滂⒘쉾㵵彇欫慘礸嘹繠㤭劣輭쎵쉟彁ꥭ恑焮敤瑑奏쉞奬㈱䵊믂쏂♦汧䅙</w:t>
      </w:r>
      <w:r>
        <w:rPr/>
        <w:t>ⴲ</w:t>
      </w:r>
      <w:r>
        <w:rPr/>
        <w:t>촽뭡녟ꍏ싂朹洯썲潫椨놱걸썑싂㟎煰겱浵㕞橪⥵⬵㞘氫㥺慈쉹깏쉂楃縰煟⩘츳亻湗ꍂ숲妏숥⎬뽵</w:t>
      </w:r>
      <w:r>
        <w:rPr/>
        <w:t>ⱄ</w:t>
      </w:r>
      <w:r>
        <w:rPr/>
        <w:t>朮梮彊吪䝦⫂쉦兠橍呖佁煕瑞㵫⩉牕焺䤺呪䉌妥☰䵆敭炡恙䢮⹸㪥⹆</w:t>
      </w:r>
      <w:r>
        <w:rPr/>
        <w:t>꤯</w:t>
      </w:r>
      <w:r>
        <w:rPr/>
        <w:t>玏㉚穧獱䈭㚬뮡䗂敄깹</w:t>
      </w:r>
      <w:r>
        <w:rPr/>
        <w:t>ꦏ</w:t>
      </w:r>
      <w:r>
        <w:rPr/>
        <w:t>䣂㕎悻氶熥毂쉱숨㘵矂奤砳㠷㇂祀汭</w:t>
      </w:r>
      <w:r>
        <w:rPr/>
        <w:t>꧂</w:t>
      </w:r>
      <w:r>
        <w:rPr/>
        <w:t>橕獪ꥡ瑅碿딤㭉桙槂䎡凂숽⨩ㅐ弽뮩쉘䅩剙奂뗂䅍⏂䑾숸▩숴顖婪땔⸱濂濂杯⥨䋂沬䂡樥輪櫂⬷깍顸㡹슥⛂攴ꌻ쉀쉑汍䝍浣䅕ꅒ灀꥕唫忂匯</w:t>
      </w:r>
      <w:r>
        <w:rPr/>
        <w:t>ⵘ☰</w:t>
      </w:r>
      <w:r>
        <w:rPr/>
        <w:t>ⱍ</w:t>
      </w:r>
      <w:r>
        <w:rPr/>
        <w:t>晚敭싂楢䷂㩳焩쉫썅䥆顚☬湤偘</w:t>
      </w:r>
      <w:r>
        <w:rPr/>
        <w:t>⡺</w:t>
      </w:r>
      <w:r>
        <w:rPr/>
        <w:t>쉺繬㋂㥔숩挳뮣ꍔ</w:t>
      </w:r>
      <w:r>
        <w:rPr/>
        <w:t>ⱍ</w:t>
      </w:r>
      <w:r>
        <w:rPr/>
        <w:t>湗슘䨻㫂䘭뭬濂圶呅䚩扨㥄䘽⭭活穱䀊癐깟㉟䉱塕쉄숴搤</w:t>
      </w:r>
      <w:r>
        <w:rPr/>
        <w:t>ⵍ</w:t>
      </w:r>
      <w:r>
        <w:rPr/>
        <w:t>區䗂숦쉦㥦갸呺쉧剬슣뽏땑䰩婯䙞⪬咿婣ꥠ㐦ꥶ汌浮彧㵖쉩䁓⹋桡⺩〤呉䙳䪡</w:t>
      </w:r>
      <w:r>
        <w:rPr/>
        <w:t>⡳</w:t>
      </w:r>
      <w:r>
        <w:rPr/>
        <w:t>䚣ꄷ䤮ꥪ徥◎쉲⹮纻숬中彔뭓쉤厡窿绂娩慵걚桭卒䡍偀烂䀩⭘䍘揂</w:t>
      </w:r>
      <w:r>
        <w:rPr/>
        <w:t>ⴰ</w:t>
      </w:r>
      <w:r>
        <w:rPr/>
        <w:t>央㴳⥺䴣䥚슱䤥䕭㵳噀桡♙癕䥐깇佔䴫숹쉦㠪⨨撏禡쉡刽撡䙺㵕쉟㊏쉶⨳搭㝌䒏쉘婮摑넲氻䄽ㆩ兂輭</w:t>
      </w:r>
      <w:r>
        <w:rPr/>
        <w:t>ꤣ</w:t>
      </w:r>
      <w:r>
        <w:rPr/>
        <w:t>䕶徬⤳뽗춡䥊祀墮晑塂⩒扳싂⌤段圬䝳滂噍쉋䴴愽伥䆏慮拂坾か␱⸷묵䨤䐻</w:t>
      </w:r>
      <w:r>
        <w:rPr/>
        <w:t>ⴭ</w:t>
      </w:r>
      <w:r>
        <w:rPr/>
        <w:t>䑴㩠╣쉟녭쉞╰猳</w:t>
      </w:r>
      <w:r>
        <w:rPr/>
        <w:t>ⵀ</w:t>
      </w:r>
      <w:r>
        <w:rPr/>
        <w:t>呋</w:t>
      </w:r>
      <w:r>
        <w:rPr/>
        <w:t>ꖩ⸭</w:t>
      </w:r>
      <w:r>
        <w:rPr/>
        <w:t>畗딵㗂犿䀭盂䴻䙷敋쉂♯瘸剨</w:t>
      </w:r>
      <w:r>
        <w:rPr/>
        <w:t>⢿</w:t>
      </w:r>
      <w:r>
        <w:rPr/>
        <w:t>䭢捋䈻带繲瓂彔㨺⍫䤲䡫癓摚䟂⨸爨⹹爲橃潖㴫㔪癋딨役칓禥긷䁏깁䘺奢稫燃奶櫂潘橑硶捊縤㖵걠垻执쉆檻㌷堪縬㙾䈮㦩㠨也걪㋂䔴쉴쉈뗂圪繡쉔숲䡬㭂숭⍩칋ꅕ䑰恙</w:t>
      </w:r>
      <w:r>
        <w:rPr/>
        <w:t>⡁</w:t>
      </w:r>
      <w:r>
        <w:rPr/>
        <w:t>瞏䗂刻喣♢츲䚘뿂</w:t>
      </w:r>
      <w:r>
        <w:rPr/>
        <w:t>⠵</w:t>
      </w:r>
      <w:r>
        <w:rPr/>
        <w:t>ꥵ䊘䙃攰췂个칷爫䙰癳칲쉬垩</w:t>
      </w:r>
      <w:r>
        <w:rPr/>
        <w:t>⣂</w:t>
      </w:r>
      <w:r>
        <w:rPr/>
        <w:t>ꍘ겡䄪扔䑥뽳◎獥껂</w:t>
      </w:r>
      <w:r>
        <w:rPr/>
        <w:t>⠫</w:t>
      </w:r>
      <w:r>
        <w:rPr/>
        <w:t>嗂㑃怴⫍余⨱啴妻㷂灵㥮䐸枘炣殬䂥慃숪</w:t>
      </w:r>
      <w:r>
        <w:rPr/>
        <w:t>ⵒꔨ</w:t>
      </w:r>
      <w:r>
        <w:rPr/>
        <w:t>晀痃</w:t>
      </w:r>
      <w:r>
        <w:rPr/>
        <w:t>ⵞ</w:t>
      </w:r>
      <w:r>
        <w:rPr/>
        <w:t>偙숷⯂</w:t>
      </w:r>
      <w:r>
        <w:rPr/>
        <w:t>ꤰ</w:t>
      </w:r>
      <w:r>
        <w:rPr/>
        <w:t>쉘⼰囍櫍甶僂썸䥹⻂䭀稪㯃⨸⥀瑱䡌⽗撮祍䬻愰䵉䬲挪煨䡷橡瘵⭒㥖椪歱焱癴촦㍤㑪⽮⩑桤㖻㯂䁎♈췂쵦⩉츬</w:t>
      </w:r>
      <w:r>
        <w:rPr/>
        <w:t>ⵍ</w:t>
      </w:r>
      <w:r>
        <w:rPr/>
        <w:t>歐煺컂歉瑄싂␭╳朮迍숶쉨⹦숳䑅瑘涻杵쉫圷瓍㩓坑</w:t>
      </w:r>
      <w:r>
        <w:rPr/>
        <w:t>꤭⹡</w:t>
      </w:r>
      <w:r>
        <w:rPr/>
        <w:t>祳뽅㷂僎⩲搣⍄ㅒ捄쉅戯っ湃瀥㉍䩵渨區捑扬䈦牆啇湟乓䭆䁫夤爫甽獲獑䜻狂㉯灭幨ꅫ</w:t>
      </w:r>
      <w:r>
        <w:rPr/>
        <w:t>ꥅ</w:t>
      </w:r>
      <w:r>
        <w:rPr/>
        <w:t>쉵䅞䵰砪䢩塘쉍䉮煭碿橐땮뼣</w:t>
      </w:r>
      <w:r>
        <w:rPr/>
        <w:t>Ⱚ</w:t>
      </w:r>
      <w:r>
        <w:rPr/>
        <w:t>慭쵁廂䑾슥祓券⑑硂瀸㧍煂⸫⭵潞睍쌭婊务猥歩⵸䠪汭燂㉤⸴迃欯椻幗乕慴쏂堮㕕瘯䄣瑤⵹癄纘轮泂㭅⩅匴犿捳</w:t>
      </w:r>
      <w:r>
        <w:rPr/>
        <w:t>ꕎ</w:t>
      </w:r>
      <w:r>
        <w:rPr/>
        <w:t>䍓焪㙵</w:t>
      </w:r>
      <w:r>
        <w:rPr/>
        <w:t>ꥌ</w:t>
      </w:r>
      <w:r>
        <w:rPr/>
        <w:t>捤♔싂昰싂쉧쉡攬瑲輳ㄥ奸囎⥾걫</w:t>
      </w:r>
      <w:r>
        <w:rPr/>
        <w:t>⡲</w:t>
      </w:r>
      <w:r>
        <w:rPr/>
        <w:t>䵆㘊⩉⤳欯⹎揂兔垿桡숮䄦뮏䙂繱㪻썐䍨䙔俍☵뽗㉰㥁ꥤ㑡辬ꎣ썥⨱幉⚻</w:t>
      </w:r>
      <w:r>
        <w:rPr/>
        <w:t>⡢</w:t>
      </w:r>
      <w:r>
        <w:rPr/>
        <w:t>싂窮쉢䤶恠が쉏</w:t>
      </w:r>
      <w:r>
        <w:rPr/>
        <w:t>⣍</w:t>
      </w:r>
      <w:r>
        <w:rPr/>
        <w:t>揎䝞狂飂杧塹琪洨䮮숵䑴窩㞬䈨쉺⭠兢灩칤㑱奇♮㕾슣⩱䱆ㅀ祒剉畤氻슣㴺潴偊剰疩⵶⺻⑰䗂⭙╇</w:t>
      </w:r>
      <w:r>
        <w:rPr/>
        <w:t>ꦱ</w:t>
      </w:r>
      <w:r>
        <w:rPr/>
        <w:t>呺癐⦿⤪쉘儳䅸堺䝳숪⪡辩怯㫂싂毂梮窬⧂瑶뭣晗숻桍䕘㵥渳싂쉾炩幬䍬⎵䜶㬻⚥獤扌</w:t>
      </w:r>
      <w:r>
        <w:rPr/>
        <w:t>ⵘ</w:t>
      </w:r>
      <w:r>
        <w:rPr/>
        <w:t>卨墩瀰瘴㍥劮⍲ꏂ椴婪땸䍓䑤杭飂㨪䍰䜨潂쉍勍╃㥯㭕㥠ꅄ쵉核轃㤺⽳⑐匥⼫뾏뭣╸</w:t>
      </w:r>
      <w:r>
        <w:rPr/>
        <w:t>⡆</w:t>
      </w:r>
      <w:r>
        <w:rPr/>
        <w:t>㒘⵨⤵㵅惂䵱湚棎䄴⭏玩彅乇乘䁯恒照塟숳塲啃滂囂䑄숸깵㤪</w:t>
      </w:r>
      <w:r>
        <w:rPr/>
        <w:t>ⷂ</w:t>
      </w:r>
      <w:r>
        <w:rPr/>
        <w:t>癊剁ꍏ均歩䇂䗂⩁爹桄䭖뭄椷楈乴䃎㡃㡟塄囂슡뮥슡</w:t>
      </w:r>
      <w:r>
        <w:rPr/>
        <w:t>ⵒ</w:t>
      </w:r>
      <w:r>
        <w:rPr/>
        <w:t>䴤煬奁婰쉐㞮</w:t>
      </w:r>
      <w:r>
        <w:rPr/>
        <w:t>ꕥ</w:t>
      </w:r>
      <w:r>
        <w:rPr/>
        <w:t>习</w:t>
      </w:r>
      <w:r>
        <w:rPr/>
        <w:t>ꖩ</w:t>
      </w:r>
      <w:r>
        <w:rPr/>
        <w:t>昩甩ꏂ䡱䤩偹䫎쉅娶獖䴽獞硄췂츬㯎쉭㡅䤩你⺱幭쉦╌␳쉷⍅쉈䲘䗂뭬空때璩</w:t>
      </w:r>
      <w:r>
        <w:rPr/>
        <w:t>꧂</w:t>
      </w:r>
      <w:r>
        <w:rPr/>
        <w:t>敡䴷</w:t>
      </w:r>
      <w:r>
        <w:rPr/>
        <w:t>ⱂ</w:t>
      </w:r>
      <w:r>
        <w:rPr/>
        <w:t>꥟</w:t>
      </w:r>
      <w:r>
        <w:rPr/>
        <w:t>晶㇎浶䅈䯂㬹㈹긣䴪㝔㩥彏숪㎬呩뭴桳欮䍲춏땗顕癸숤㞿獉츣ꥷ䅄䴸땐䖩焤㬳ꍙ숪썊䀣唻冬ヂ쵑</w:t>
      </w:r>
      <w:r>
        <w:rPr/>
        <w:t>ⵎ</w:t>
      </w:r>
      <w:r>
        <w:rPr/>
        <w:t>㞮쉮┥優䙀Ⓜ数溡⹁捡曂售枬㕐瓂歉帷싍䙐佒呋</w:t>
      </w:r>
      <w:r>
        <w:rPr/>
        <w:t>ꕌ</w:t>
      </w:r>
      <w:r>
        <w:rPr/>
        <w:t>㇂ꌬ汸愰䱋⭮㑥ꅓ㴷⥧╸䴲妣䚻氭䆩슬⴫</w:t>
      </w:r>
      <w:r>
        <w:rPr/>
        <w:t>⵰</w:t>
      </w:r>
      <w:r>
        <w:rPr/>
        <w:t>칾毂䅧□㨩┮掮┮硯氪䲘㢩婰䭬⭂녂⭠⥨</w:t>
      </w:r>
      <w:r>
        <w:rPr/>
        <w:t>Ɱ</w:t>
      </w:r>
      <w:r>
        <w:rPr/>
        <w:t>戵瑒䔮ㅠ㢥祲甽椯截滂싂捂挰⫂䥚</w:t>
      </w:r>
      <w:r>
        <w:rPr/>
        <w:t>ꥒ</w:t>
      </w:r>
      <w:r>
        <w:rPr/>
        <w:t>橢坐뭸㮥䖩樯</w:t>
      </w:r>
      <w:r>
        <w:rPr/>
        <w:t>ꥆ</w:t>
      </w:r>
      <w:r>
        <w:rPr/>
        <w:t>쉗ꥧ种ꥵ싂뽵頥䁒禥搴㩉佤傣忂녥ㄤ⬹辣䡆꥾䬸偳</w:t>
      </w:r>
      <w:r>
        <w:rPr/>
        <w:t>ꥆⵅ</w:t>
      </w:r>
      <w:r>
        <w:rPr/>
        <w:t>쉂ꥲ悩搭卉圩숤睍쉾㝱椶瀩뾩⌬电䡦佾</w:t>
      </w:r>
      <w:r>
        <w:rPr/>
        <w:t>⡎</w:t>
      </w:r>
      <w:r>
        <w:rPr/>
        <w:t>㉃Ⓜ싂㙁쎮睭⩬껎</w:t>
      </w:r>
      <w:r>
        <w:rPr/>
        <w:t>ꔪ</w:t>
      </w:r>
      <w:r>
        <w:rPr/>
        <w:t>䌨㫂㡄䕬땺</w:t>
      </w:r>
      <w:r>
        <w:rPr/>
        <w:t>ꤦ</w:t>
      </w:r>
      <w:r>
        <w:rPr/>
        <w:t>挳剹넦㩺橓⭙橸⑲轓숷瑖佪䙱攴晇䎱</w:t>
      </w:r>
      <w:r>
        <w:rPr/>
        <w:t>꧂</w:t>
      </w:r>
      <w:r>
        <w:rPr/>
        <w:t>狎じ灰㕊⌵ꍺ汶䶣䥀瘴쉸</w:t>
      </w:r>
      <w:r>
        <w:rPr/>
        <w:t>ꖮ</w:t>
      </w:r>
      <w:r>
        <w:rPr/>
        <w:t>䡈⬣橡攱䎘煙硶뽷楃乣潒숯穅旂쉋沮祩</w:t>
      </w:r>
      <w:r>
        <w:rPr/>
        <w:t>ⵤ</w:t>
      </w:r>
      <w:r>
        <w:rPr/>
        <w:t>淂䳂䝎믍믂⩸溩쉞쉹긦㖩놘⩗轮촨⩺獅</w:t>
      </w:r>
      <w:r>
        <w:rPr/>
        <w:t>ꗂ</w:t>
      </w:r>
      <w:r>
        <w:rPr/>
        <w:t>侱㷂摦䘊圷楱恙刻⽞永獵깢ꥺ䈤ㆻ奭繀畕ꅚ瑳圱瘱奓숲繨焨썥숭㕾슿숪極⩭偣⼥㝱</w:t>
      </w:r>
      <w:r>
        <w:rPr/>
        <w:t>Ⱔ</w:t>
      </w:r>
      <w:r>
        <w:rPr/>
        <w:t>䌪穋弸晄쉀쉹</w:t>
      </w:r>
      <w:r>
        <w:rPr/>
        <w:t>⡨</w:t>
      </w:r>
      <w:r>
        <w:rPr/>
        <w:t>㨽</w:t>
      </w:r>
      <w:r>
        <w:rPr/>
        <w:t>ꤦ</w:t>
      </w:r>
      <w:r>
        <w:rPr/>
        <w:t>⡳⨱⍺</w:t>
      </w:r>
      <w:r>
        <w:rPr/>
        <w:t>ㄯ䃃す뇂</w:t>
      </w:r>
      <w:r>
        <w:rPr/>
        <w:t>꧂</w:t>
      </w:r>
      <w:r>
        <w:rPr/>
        <w:t>䅀놬辻䵋갹䑥⪬뽓献彋盂⫂쉀顢숬䁄奙ご싂╈䭉╰䗂怭㙋</w:t>
      </w:r>
      <w:r>
        <w:rPr/>
        <w:t>⡂</w:t>
      </w:r>
      <w:r>
        <w:rPr/>
        <w:t>쉅扈숴渫煭䡊楧Ⓜ癎頪煑㷂</w:t>
      </w:r>
      <w:r>
        <w:rPr/>
        <w:t>ⵁ</w:t>
      </w:r>
      <w:r>
        <w:rPr/>
        <w:t>숶杄슱䩹갵婆숸繺㤬祺棍橨◂㕍㉱煸縫㡞㕢畆嘶쉰㕵㪬쉪ꌩ쉏⼭쉦ꅦ㞩䠴䩮斻噺ꍑ⨸桨슏슩⎿⩪䴶숸殬숻싂咵껂⍵囎䨻㝾촺䱔獫ꏂ咥慒</w:t>
      </w:r>
      <w:r>
        <w:rPr/>
        <w:t>⢩</w:t>
      </w:r>
      <w:r>
        <w:rPr/>
        <w:t>㠴㴵슏䊡竍犡㫂쉕枡ま♵☫歨噶擂琭啁呸숨묮午䨮싂䅕迂䷂晩쉁뮿䴻㵞㥔嗂쉑㵤길搹㎏礻玮㊻䘹匪⍾濎噣〥㡞⭬䙰车乹슣兞쉙쉬湁奓穏噱슘</w:t>
      </w:r>
      <w:r>
        <w:rPr/>
        <w:t>⡦</w:t>
      </w:r>
      <w:r>
        <w:rPr/>
        <w:t>䭾</w:t>
      </w:r>
      <w:r>
        <w:rPr/>
        <w:t>ꦡ</w:t>
      </w:r>
      <w:r>
        <w:rPr/>
        <w:t>㙷煵䢩숺焵</w:t>
      </w:r>
      <w:r>
        <w:rPr/>
        <w:t>⠤</w:t>
      </w:r>
      <w:r>
        <w:rPr/>
        <w:t>슩䕊㑪㎘楙㬫㠭䑵㓂⌬ㆩ䴺僂梮〵䓃쵟쵫뭭冮桁瑅繹照懂쉘⩴昫䤣⽇쉌</w:t>
      </w:r>
      <w:r>
        <w:rPr/>
        <w:t>⢘</w:t>
      </w:r>
      <w:r>
        <w:rPr/>
        <w:t>昶쉬瞘⑵惃쉥卲䙦䏂睨䒩숬ㄪ挻晐숬慥쉋㉺땯㕗淂幓偲゘㩩쵃浏䱰䥄</w:t>
      </w:r>
      <w:r>
        <w:rPr/>
        <w:t>ⵡ</w:t>
      </w:r>
      <w:r>
        <w:rPr/>
        <w:t>㑭췂橢쉙䵙桓습㍏捯搥ꄭ㙆㌸畟㙈쉷⬩㡷㩚⹱呗묹䚏곃㩉㝨穳㐷䂱♀㣂⫂쵞矂伦唽輺⵭颡瑄ꍌ椮숱圩洭쉪总桨硥嘽䭶쎻猲斮摢恆皩䭘㠦쉖祘㭹頨䟍唱剧买敎⍧桄깷쉀楐숭橵㡀㨥䎩⿂彮䔯扌氩쉺㏃걖䜲っ䥫示쉷佬珂</w:t>
      </w:r>
      <w:r>
        <w:rPr/>
        <w:t>ⷂ</w:t>
      </w:r>
      <w:r>
        <w:rPr/>
        <w:t>橃䕙繄㡰㝥</w:t>
      </w:r>
      <w:r>
        <w:rPr/>
        <w:t>ꦡ</w:t>
      </w:r>
      <w:r>
        <w:rPr/>
        <w:t>支䑑쉩洽䱅⹂꺩灆奬扣穀숺㬭䭕숴捨嚱쉖ㅀ呠⑑憱ォ昭ꅂ䀱囂㭨圫忂쉧么䉵穎</w:t>
      </w:r>
      <w:r>
        <w:rPr/>
        <w:t>ⵑ♒</w:t>
      </w:r>
      <w:r>
        <w:rPr/>
        <w:t>ㄫ堺깇⩉捕㩡伽坷컂眩塚儳숬䮏䱇쉡ꅒ捙⍤ꄭ썓䵂轈椥㚘灶땯杬䘣䅡杳录⻂枘繓싂怵</w:t>
      </w:r>
      <w:r>
        <w:rPr/>
        <w:t>ꦱ</w:t>
      </w:r>
      <w:r>
        <w:rPr/>
        <w:t>䖏暬楟⩫瑩祬츱歱⻂䑔쉭䲥桏䅒칭䑆䩐嗂⫂䜶剳亮䙢</w:t>
      </w:r>
      <w:r>
        <w:rPr/>
        <w:t>ꕎ</w:t>
      </w:r>
      <w:r>
        <w:rPr/>
        <w:t>啚䐲䂘䵾䕲狂뇂㬽◂⌳濂效恅슱纏</w:t>
      </w:r>
      <w:r>
        <w:rPr/>
        <w:t>ꥂ</w:t>
      </w:r>
      <w:r>
        <w:rPr/>
        <w:t>㴫䑞ꌬ偭卪숳杠⭡橏뽄캩㙪轏⭄</w:t>
      </w:r>
      <w:r>
        <w:rPr/>
        <w:t>ꤴ</w:t>
      </w:r>
      <w:r>
        <w:rPr/>
        <w:t>礊㥡楅⍄䥗㧂⍍쉓卄扚䐲⑆䆵偠쉙渤眸棃㙥ꅁ歓숬䏂⵫榘딯⨤刹⭲猨漨浺숰煖爰扶嘦敗쉆睸敚榱癠김囂枵瑅숭⩣㪱弪張摘뿍믂깕㙏슮쉖╒땲焱</w:t>
      </w:r>
      <w:r>
        <w:rPr/>
        <w:t>ꤦ</w:t>
      </w:r>
      <w:r>
        <w:rPr/>
        <w:t>煆焭影䍣숬⽊欽쎥</w:t>
      </w:r>
      <w:r>
        <w:rPr/>
        <w:t>ⱬ</w:t>
      </w:r>
      <w:r>
        <w:rPr/>
        <w:t>䄯损悡䍕渷걊슏쉯段係㭫䴮</w:t>
      </w:r>
      <w:r>
        <w:rPr/>
        <w:t>ꤱ</w:t>
      </w:r>
      <w:r>
        <w:rPr/>
        <w:t>ォ斥じ␨殻㑠湎숰䙤㬨辱晥乳땗⩡顱숷㝏㕍㨹摞䙴昫ꌭ</w:t>
      </w:r>
      <w:r>
        <w:rPr/>
        <w:t>⡖</w:t>
      </w:r>
      <w:r>
        <w:rPr/>
        <w:t>䕎穕瞘쉘싍煄䍍</w:t>
      </w:r>
      <w:r>
        <w:rPr/>
        <w:t>ⱙ␬⍺</w:t>
      </w:r>
      <w:r>
        <w:rPr/>
        <w:t>乩</w:t>
      </w:r>
      <w:r>
        <w:rPr/>
        <w:t>ꤦ</w:t>
      </w:r>
      <w:r>
        <w:rPr/>
        <w:t>恎洸㣂傿墘仂넬䘮⍥轋摢滂쉱쉧掵쉆头䬲⍖橳썃䝥뿂</w:t>
      </w:r>
      <w:r>
        <w:rPr/>
        <w:t>⡉</w:t>
      </w:r>
      <w:r>
        <w:rPr/>
        <w:t>㩃丨冩偓煗㬣쉬ꅯ</w:t>
      </w:r>
      <w:r>
        <w:rPr/>
        <w:t>⡳</w:t>
      </w:r>
      <w:r>
        <w:rPr/>
        <w:t>䍉뼶䬮根슘䥀㙡碘뿎넷䝵⎱⿂燂繉Ⓜ⥍쉆⩘夺穵挪쉮末恡쌭頫㏂⩍䙑䲮슡숨㵉⑘</w:t>
      </w:r>
      <w:r>
        <w:rPr/>
        <w:t>꧂</w:t>
      </w:r>
      <w:r>
        <w:rPr/>
        <w:t>䀴洸⍘㜴</w:t>
      </w:r>
      <w:r>
        <w:rPr/>
        <w:t>ꕋ</w:t>
      </w:r>
      <w:r>
        <w:rPr/>
        <w:t>瘫⥐ꄪ没쉃滂쉟</w:t>
      </w:r>
      <w:r>
        <w:rPr/>
        <w:t>⡰</w:t>
      </w:r>
      <w:r>
        <w:rPr/>
        <w:t>畐ꥷ</w:t>
      </w:r>
      <w:r>
        <w:rPr/>
        <w:t>ꕋꔸ</w:t>
      </w:r>
      <w:r>
        <w:rPr/>
        <w:t>쉹㛂䕎쉴䠩㭉偋榬䝞夦椩呰㵾䭮櫂땷䋂穬슬</w:t>
      </w:r>
      <w:r>
        <w:rPr/>
        <w:t>⠬</w:t>
      </w:r>
      <w:r>
        <w:rPr/>
        <w:t>彐ꍘ슡歕땈</w:t>
      </w:r>
      <w:r>
        <w:rPr/>
        <w:t>ⱅ</w:t>
      </w:r>
      <w:r>
        <w:rPr/>
        <w:t>磂桊憿顑傥参畬榬쏎ꅵ煇㏂灣ꄴ硞쉴瘤剾楘嗂䣂剕䍄숴쉍䙹♩ꅒ爳棍疮橾悏䵘</w:t>
      </w:r>
      <w:r>
        <w:rPr/>
        <w:t>ꤩ</w:t>
      </w:r>
      <w:r>
        <w:rPr/>
        <w:t>ꍶ싂넪⩒뼺쉧迂十숽䑐硉湥⹏ꅞひ슡⴪唬䠰䍹뽢㑲넳</w:t>
      </w:r>
      <w:r>
        <w:rPr/>
        <w:t>ⶻ</w:t>
      </w:r>
      <w:r>
        <w:rPr/>
        <w:t>僂兞썖濂敩倶⭧⌶祍ꎻ㙍⏂슮佉ꍺ姂갺쉱䆻⑳㙺㝇뽧㪵녬쉓숱</w:t>
      </w:r>
      <w:r>
        <w:rPr/>
        <w:t>ꤱⷎ</w:t>
      </w:r>
      <w:r>
        <w:rPr/>
        <w:t>㘩橓帺侮촬灦녔◂㤻싎⽚剹䙲顗男</w:t>
      </w:r>
      <w:r>
        <w:rPr/>
        <w:t>⡰</w:t>
      </w:r>
      <w:r>
        <w:rPr/>
        <w:t>竂焱轁숫弲䍌桁䍑漭楨愭춮瓂眦獰塨牘넯彣녔䍏뽈䭀⌭ꅒ䉃䁩</w:t>
      </w:r>
      <w:r>
        <w:rPr/>
        <w:t>ꕤ</w:t>
      </w:r>
      <w:r>
        <w:rPr/>
        <w:t>깘敫並䕪㔬輴⸩摎獠㎮倨㭩晀癰╩쉭뿂噹佳戩昽싂ꅞ啇唣熱쉘썄欥㵑쎱숮䕘ッ怤⬺䕤磂⥍样䡉奀</w:t>
      </w:r>
      <w:r>
        <w:rPr/>
        <w:t>ꕘ</w:t>
      </w:r>
      <w:r>
        <w:rPr/>
        <w:t>츻㋂</w:t>
      </w:r>
      <w:r>
        <w:rPr/>
        <w:t>⡑</w:t>
      </w:r>
      <w:r>
        <w:rPr/>
        <w:t>㙤싂戹偖㵯䦣愹숱☦⑲쉄戥␳獓㈰潭㚵参䀳稯心潊묽敍뇂獇匶珂ㅄ㍚㐦輥쉾⌦妩牂扈뼯쉂</w:t>
      </w:r>
      <w:r>
        <w:rPr/>
        <w:t>ꤶ</w:t>
      </w:r>
      <w:r>
        <w:rPr/>
        <w:t>㘨偬琪獸㵬䙪쉱㡯꺡㈻輰䓂歏⾘☩忂ꄣ曂甲秂䋍噧침싂쏂哎渴㴮䡐☺칹䅟</w:t>
      </w:r>
      <w:r>
        <w:rPr/>
        <w:t>ꗂ</w:t>
      </w:r>
      <w:r>
        <w:rPr/>
        <w:t>溮彪怳眱딥㝫捘䏂㷂싎넭쉗惂䮮숯晔煚ꍟ␪瓂뭌䞩幙⦱⬽な男ꌊ湡珂뭏쉗辣⯂Ⓨ㥁㩑㪘婩뼤㷂⴨䏎䕤쉨㦩㬲썬㝞㤮쉩䙃㬬</w:t>
      </w:r>
      <w:r>
        <w:rPr/>
        <w:t>ⱘ⫂</w:t>
      </w:r>
      <w:r>
        <w:rPr/>
        <w:t>畉仂㟂晶捯拂䫎숤坯侥</w:t>
      </w:r>
      <w:r>
        <w:rPr/>
        <w:t>ꤺ</w:t>
      </w:r>
      <w:r>
        <w:rPr/>
        <w:t>秂煹㑙泂싂ꄷ긬奂뭠䏃悘䍅瑲畹쵲掵촨摌慉㥦⽧쉣䄹痎槂忂畁畉㍙女⍙橓刽</w:t>
      </w:r>
      <w:r>
        <w:rPr/>
        <w:t>⡏</w:t>
      </w:r>
      <w:r>
        <w:rPr/>
        <w:t>䶿뗍烂춡煣繙䥌</w:t>
      </w:r>
      <w:r>
        <w:rPr/>
        <w:t>ⱑ</w:t>
      </w:r>
      <w:r>
        <w:rPr/>
        <w:t>㥤昤眩摍嘦⩠捈武儥厡う⛍숽싂</w:t>
      </w:r>
      <w:r>
        <w:rPr/>
        <w:t>⡃</w:t>
      </w:r>
      <w:r>
        <w:rPr/>
        <w:t>㉔纵倩㛂憵輳畬㍀啠</w:t>
      </w:r>
      <w:r>
        <w:rPr/>
        <w:t>ꦥ</w:t>
      </w:r>
      <w:r>
        <w:rPr/>
        <w:t>捚䅰瓎幥䊵ㅞ㋂勂恭䡶弫㩭⌬坊輩⿂桔枡⼭祳䞻쉔牦쉚䉙쉍啭爤癷䓂䋎礶污⸪땍겻㇂捈公稺汲伺숺</w:t>
      </w:r>
      <w:r>
        <w:rPr/>
        <w:t>ꤴ</w:t>
      </w:r>
      <w:r>
        <w:rPr/>
        <w:t>䡹슮쉃盂爸</w:t>
      </w:r>
      <w:r>
        <w:rPr/>
        <w:t>ꕃ</w:t>
      </w:r>
      <w:r>
        <w:rPr/>
        <w:t>ꆱ츥</w:t>
      </w:r>
      <w:r>
        <w:rPr/>
        <w:t>⣎</w:t>
      </w:r>
      <w:r>
        <w:rPr/>
        <w:t>숵䈳깾숤싂☦䫂渫睋汧䑎稯擃㦣</w:t>
      </w:r>
      <w:r>
        <w:rPr/>
        <w:t>Ⳏ</w:t>
      </w:r>
      <w:r>
        <w:rPr/>
        <w:t>넻싂儲嚿Ⓜ</w:t>
      </w:r>
      <w:r>
        <w:rPr/>
        <w:t>ꕨ</w:t>
      </w:r>
      <w:r>
        <w:rPr/>
        <w:t>칬㥳〵㭀䍏厏</w:t>
      </w:r>
      <w:r>
        <w:rPr/>
        <w:t>ꦩ</w:t>
      </w:r>
      <w:r>
        <w:rPr/>
        <w:t>泂㠦격딹唬敓췂⿍쎩갩㜱䱀轎轐癶╨긥껍参䁖⛂题ㅖ</w:t>
      </w:r>
      <w:r>
        <w:rPr/>
        <w:t>⡎</w:t>
      </w:r>
      <w:r>
        <w:rPr/>
        <w:t>欺恥⧂⯂流敒싂습壍彍湠슬⪻칚圷䵏䐮秂⬸</w:t>
      </w:r>
      <w:r>
        <w:rPr/>
        <w:t>ꗃ</w:t>
      </w:r>
      <w:r>
        <w:rPr/>
        <w:t>洲焯剢流䫂瑠숶㝇怯⥇唭</w:t>
      </w:r>
      <w:r>
        <w:rPr/>
        <w:t>ꕳ</w:t>
      </w:r>
      <w:r>
        <w:rPr/>
        <w:t>淂⩌欴桌睂㍳⩠塕⭰</w:t>
      </w:r>
      <w:r>
        <w:rPr/>
        <w:t>ꤷ⫂</w:t>
      </w:r>
      <w:r>
        <w:rPr/>
        <w:t>걯朦硗桕쎘걋썕㉔슻洤⭢睓칱轲⥍晴哂迂쉍䵃頸塟䑸㝈㯂枣熻</w:t>
      </w:r>
      <w:r>
        <w:rPr/>
        <w:t>⡙</w:t>
      </w:r>
      <w:r>
        <w:rPr/>
        <w:t>䮱숯쉮쉁穟⿂矃⭗潤㍹炘䙔燂놬睂㐱쉂撣㡖䝅뇂</w:t>
      </w:r>
      <w:r>
        <w:rPr/>
        <w:t>ꔹ</w:t>
      </w:r>
      <w:r>
        <w:rPr/>
        <w:t>京恦桀⬤㙂ꌱ卦⹦쉭ㄽ揂棃慎</w:t>
      </w:r>
      <w:r>
        <w:rPr/>
        <w:t>ꦵ</w:t>
      </w:r>
      <w:r>
        <w:rPr/>
        <w:t>䡲쉢噂쵍䗎숱曂긴擂䀫</w:t>
      </w:r>
      <w:r>
        <w:rPr/>
        <w:t>Ⱕ▏</w:t>
      </w:r>
      <w:r>
        <w:rPr/>
        <w:t>䥺䱖슻</w:t>
      </w:r>
      <w:r>
        <w:rPr/>
        <w:t>ꥋ</w:t>
      </w:r>
      <w:r>
        <w:rPr/>
        <w:t>懂潗奣轏堻⥡㓍⤤䄷</w:t>
      </w:r>
      <w:r>
        <w:rPr/>
        <w:t>ꤽ</w:t>
      </w:r>
      <w:r>
        <w:rPr/>
        <w:t>剖뭡싂氨懂偉䩁</w:t>
      </w:r>
      <w:r>
        <w:rPr/>
        <w:t>ⲿ⌫</w:t>
      </w:r>
      <w:r>
        <w:rPr/>
        <w:t>䗂侩临㜸쉮쉚繱䲿</w:t>
      </w:r>
      <w:r>
        <w:rPr/>
        <w:t>ꦿ</w:t>
      </w:r>
      <w:r>
        <w:rPr/>
        <w:t>夻抿쵣㢻䱢ꅃ僂ꎩ砸㙬凂牾眽⩯䤱乒炩뼴摹뽇쉦焣曂ㅺ㫂䭄幘㋂煠橂汙깷㩕晭</w:t>
      </w:r>
      <w:r>
        <w:rPr/>
        <w:t>ꖣ</w:t>
      </w:r>
      <w:r>
        <w:rPr/>
        <w:t>䗍쉚浔摡未癷숺硋愮圳䑺氨㔹ꥵ樣灔畔桕㵲촮噪氵竂䕄숺湚⼪겱敋枩</w:t>
      </w:r>
      <w:r>
        <w:rPr/>
        <w:t>ꔱ</w:t>
      </w:r>
      <w:r>
        <w:rPr/>
        <w:t>忂欻柂慨</w:t>
      </w:r>
      <w:r>
        <w:rPr/>
        <w:t>꧂</w:t>
      </w:r>
      <w:r>
        <w:rPr/>
        <w:t>晰쉈稬쉨琰⩎⫂搷汄颱汕奙你⥟昶싂怩㡥弽⾿潺恸囃喡쌨쉾䚣懂礯⌶</w:t>
      </w:r>
      <w:r>
        <w:rPr/>
        <w:t>ⵎ</w:t>
      </w:r>
      <w:r>
        <w:rPr/>
        <w:t>⻍敄欫ꍀ愯쉠⽹딹䝖ꎱ쉆厬㍓쉷쉳匽⩨㕃倥琫숹⭉</w:t>
      </w:r>
      <w:r>
        <w:rPr/>
        <w:t>ⲡ</w:t>
      </w:r>
      <w:r>
        <w:rPr/>
        <w:t>㩐쉫䅉眱슥┭攱땺皘슥太柂湹灞繰汦瀩䥾〉煺숵繡㙁㍹␶숊</w:t>
      </w:r>
      <w:r>
        <w:rPr/>
        <w:t>ꤲ</w:t>
      </w:r>
      <w:r>
        <w:rPr/>
        <w:t>쉦䭚牎칟꥖묯祸稵朸牣悩칹匶⑰습쉟咻쉱䝠眶⛎浨䩚繐䅞⪩䓍牰땀㕯ꌫ㴭悘쉀晨䘸渽뾻</w:t>
      </w:r>
      <w:r>
        <w:rPr/>
        <w:t>ⱐ</w:t>
      </w:r>
      <w:r>
        <w:rPr/>
        <w:t>䭴瑈㎱恅祤塒⥌掵䙞秂ば긤</w:t>
      </w:r>
      <w:r>
        <w:rPr/>
        <w:t>ⷂ</w:t>
      </w:r>
      <w:r>
        <w:rPr/>
        <w:t>넦싃</w:t>
      </w:r>
      <w:r>
        <w:rPr/>
        <w:t>Ɐ</w:t>
      </w:r>
      <w:r>
        <w:rPr/>
        <w:t>⿂칺獉㶮숣湰狂䕇㭲츪欦哃瀫⻂ꆬ憮넵㑘쉠ꅬ䭨牤啾䠴䨫汨摷⯂婍恹ꍢ坹</w:t>
      </w:r>
      <w:r>
        <w:rPr/>
        <w:t>ⷂ</w:t>
      </w:r>
      <w:r>
        <w:rPr/>
        <w:t>䰩ㄶ轴䭄佶쉌䓂儩⍰庩繫췂㔺碩싎</w:t>
      </w:r>
      <w:r>
        <w:rPr/>
        <w:t>ⴭ</w:t>
      </w:r>
      <w:r>
        <w:rPr/>
        <w:t>婦䥮愻슘☣쉫⍉犡睵칑杪疮㖘到뭦䵏眯⸸発丶䁳䈶䑋㥶䬴⽶砳礲䢻汀╔䑄猯㓂剚갳帵䘽녳僂晸䋃녚䝌쉨甪㍱䬬顆敯䇂ꥡ㫎䑗◂烎䃂뽕</w:t>
      </w:r>
      <w:r>
        <w:rPr/>
        <w:t>ⱡ</w:t>
      </w:r>
      <w:r>
        <w:rPr/>
        <w:t>碵椥倷坸ꅱ춘ギ㪡쌻䔫厥瑺欻儮㤫厱㒿祃瑐傡䐸숰䁲䄸佋⸵攮犣╁慨쉖〦晇</w:t>
      </w:r>
      <w:r>
        <w:rPr/>
        <w:t>ꔶ</w:t>
      </w:r>
      <w:r>
        <w:rPr/>
        <w:t>潤斘뽆䥧숯㴭⩆湯慱乂㩆㩆祮䑲딱쉚繁䓂춱☶助䅙㷂䱷⑾瘽䕾슮칬媿䉍묷眪㐰偶轀⩊漹繥灕⺮쉦ꍵ炘♈싂机噓⬷</w:t>
      </w:r>
      <w:r>
        <w:rPr/>
        <w:t>꧍</w:t>
      </w:r>
      <w:r>
        <w:rPr/>
        <w:t>䈨䐴땍妘坦쉪㭊</w:t>
      </w:r>
      <w:r>
        <w:rPr/>
        <w:t>ⵠ꧂</w:t>
      </w:r>
      <w:r>
        <w:rPr/>
        <w:t>䎘䭱倪䡕싂䙯넲䱰䁂瀲쉢智㨥싂㝖捍숤朶哂쉃쉳⯂溡凂녦슿顱颩䉥ꎬⓂ㴦歈儺〶捔갣㵘痂琮橹쉑㭢쉮㌤싂䵤圮砹稭歂㐳</w:t>
      </w:r>
      <w:r>
        <w:rPr/>
        <w:t>⠱</w:t>
      </w:r>
      <w:r>
        <w:rPr/>
        <w:t>浪㕍㨯깡⑃㥞깙㕐쉰ꅉ獥扐啶埂쌴歄깔㵎숤卪䁗祰䙂稺樵側쉔뗂用딦䨣㭴뾩ꍯ⌭塱㙮䬪䅧╵겏䨯杞⽍栮쉘妩権쉳獧澮幹</w:t>
      </w:r>
      <w:r>
        <w:rPr/>
        <w:t>Ⳃ</w:t>
      </w:r>
      <w:r>
        <w:rPr/>
        <w:t>묻偑䄤</w:t>
      </w:r>
      <w:r>
        <w:rPr/>
        <w:t>ⷎ</w:t>
      </w:r>
      <w:r>
        <w:rPr/>
        <w:t>꺬㭱彙㘤⩉畊嗂䲻뽗㦘䍟⫂武</w:t>
      </w:r>
      <w:r>
        <w:rPr/>
        <w:t>ꦡ</w:t>
      </w:r>
      <w:r>
        <w:rPr/>
        <w:t>㮩⻃ꄣ␯区硚䅲慫싂癖梬止뭑卯㉣燂帷䔤䀪쉒湢幁⪵칯潰싂唽䍈佋⽩⥴캬婎䱀䕇ꍆ싂슻恙慎僂녥㚬㶣䝔䆮䱶</w:t>
      </w:r>
      <w:r>
        <w:rPr/>
        <w:t>Ɽ</w:t>
      </w:r>
      <w:r>
        <w:rPr/>
        <w:t>㓂</w:t>
      </w:r>
      <w:r>
        <w:rPr/>
        <w:t>⡰</w:t>
      </w:r>
      <w:r>
        <w:rPr/>
        <w:t>熮秂䟍湯⥃㦮땅呚</w:t>
      </w:r>
      <w:r>
        <w:rPr/>
        <w:t>ꤪ</w:t>
      </w:r>
      <w:r>
        <w:rPr/>
        <w:t>㐽儲⤲땘숭扒</w:t>
      </w:r>
      <w:r>
        <w:rPr/>
        <w:t>⢱</w:t>
      </w:r>
      <w:r>
        <w:rPr/>
        <w:t>番쉷癪扦䛂哂㑖㭵娨ꅸ㑇䈣⎵⥵畃旂⤴⫎琵숺硋噐濂♌⍋榬堹在⵭뭦慞⎘㔨輲迍奊⭄弱剫쉋䌦繖汎㮡顧灮攥暮뽗쉎</w:t>
      </w:r>
      <w:r>
        <w:rPr/>
        <w:t>⡹</w:t>
      </w:r>
      <w:r>
        <w:rPr/>
        <w:t>뭵瘣슡ㆻ꺩捩礷䩡㍬촥淂╭ギ渊㥧䏍䜻☮걵掿䨤劏浧橷奐䱱츲㓂⹰縸ꍕ⼦穹焽䟂獥쉬뭨ꅐ䅑⭡敍狂猤깗䯂䔪뇃䌮䟎僂䉕㟂⽚ㅐ呴〦</w:t>
      </w:r>
      <w:r>
        <w:rPr/>
        <w:t>꧂</w:t>
      </w:r>
      <w:r>
        <w:rPr/>
        <w:t>슬牨偧⌳㔵槂潒⚥噤슮ꥷ牌칣슥塂㒩瘪⍳䙑</w:t>
      </w:r>
      <w:r>
        <w:rPr/>
        <w:t>ⲻ</w:t>
      </w:r>
      <w:r>
        <w:rPr/>
        <w:t>〻쉏㉠浨乢숵ㅑ</w:t>
      </w:r>
      <w:r>
        <w:rPr/>
        <w:t>ꕀ</w:t>
      </w:r>
      <w:r>
        <w:rPr/>
        <w:t>稽慇復桎佯䉺奧쉸⸪恳숷</w:t>
      </w:r>
      <w:r>
        <w:rPr/>
        <w:t>ⵅ</w:t>
      </w:r>
      <w:r>
        <w:rPr/>
        <w:t>슣⹞㝙</w:t>
      </w:r>
      <w:r>
        <w:rPr/>
        <w:t>ꥐ</w:t>
      </w:r>
      <w:r>
        <w:rPr/>
        <w:t>䖻㭘澮縭㩵墿쵠制剈位䶥㴭쉢␦겻ㄹ丣噏煳</w:t>
      </w:r>
      <w:r>
        <w:rPr/>
        <w:t>ⱳ</w:t>
      </w:r>
      <w:r>
        <w:rPr/>
        <w:t>쉂䨭숱扣湱癞妬ッ♘⑥奫⧂␮☦夯</w:t>
      </w:r>
      <w:r>
        <w:rPr/>
        <w:t>ꗍ</w:t>
      </w:r>
      <w:r>
        <w:rPr/>
        <w:t>걄</w:t>
      </w:r>
      <w:r>
        <w:rPr/>
        <w:t>⡓</w:t>
      </w:r>
      <w:r>
        <w:rPr/>
        <w:t>浔싂据氱㡴弦搥䅋暏怯噌坥쉯㢬슏嫂ㅚ묰䩗썥轭呇ꥠ䄲畮⪮杬</w:t>
      </w:r>
      <w:r>
        <w:rPr/>
        <w:t>⣂</w:t>
      </w:r>
      <w:r>
        <w:rPr/>
        <w:t>慞㙟⧂汱䈪⭆䤷쉹砨晗쉔奢싂洱潮</w:t>
      </w:r>
      <w:r>
        <w:rPr/>
        <w:t>ꕪ</w:t>
      </w:r>
      <w:r>
        <w:rPr/>
        <w:t>楌쉴숨쵟啙刺㡱숸쉑怨싂摑僎漻繇䵍䵫瞏㤯畣坘旂</w:t>
      </w:r>
      <w:r>
        <w:rPr/>
        <w:t>ꥐ</w:t>
      </w:r>
      <w:r>
        <w:rPr/>
        <w:t>ꎘ</w:t>
      </w:r>
      <w:r>
        <w:rPr/>
        <w:t>Ⱓ</w:t>
      </w:r>
      <w:r>
        <w:rPr/>
        <w:t>䙠楴䅐䂱숥䟂ネ䡤㉉☯唶╭㉔䑤</w:t>
      </w:r>
      <w:r>
        <w:rPr/>
        <w:t>ⴹ</w:t>
      </w:r>
      <w:r>
        <w:rPr/>
        <w:t>頨但焥嚵뭄䑉⥹婑繊楣橅眷⤭䛂檱䍦澩嫎灸</w:t>
      </w:r>
      <w:r>
        <w:rPr/>
        <w:t>꧂</w:t>
      </w:r>
      <w:r>
        <w:rPr/>
        <w:t>䁀稬䵩摳㢿</w:t>
      </w:r>
      <w:r>
        <w:rPr/>
        <w:t>ⷂ</w:t>
      </w:r>
      <w:r>
        <w:rPr/>
        <w:t>琶숶〽쉈䕪敳嗂愪뽥꥙㡹㙕㞏㍔䣂⩖싂党坂㕕奕乸ꇃ搳毂敬㡣쉠숵样숣┹╌⫂㉅㌹㍈㭾灌㘵䉊垻歡䥏⩍業湔彃㉣쵄㐽䥫</w:t>
      </w:r>
      <w:r>
        <w:rPr/>
        <w:t>⠣</w:t>
      </w:r>
      <w:r>
        <w:rPr/>
        <w:t>숱癕ぞ䕦</w:t>
      </w:r>
      <w:r>
        <w:rPr/>
        <w:t>ꕶ</w:t>
      </w:r>
      <w:r>
        <w:rPr/>
        <w:t>쵔晚煓⦡뇍氵丽〫싍儭깞繸浥䯂숨⧂┬쉔䢘瓂㔪毂㡓倸咬ꍓ塙쏍䘹瞘䇂</w:t>
      </w:r>
      <w:r>
        <w:rPr/>
        <w:t>ⴴ⸣</w:t>
      </w:r>
      <w:r>
        <w:rPr/>
        <w:t>磂㑃牤ꄵ</w:t>
      </w:r>
      <w:r>
        <w:rPr/>
        <w:t>⣂</w:t>
      </w:r>
      <w:r>
        <w:rPr/>
        <w:t>睘徱犩塦盃珂仂㶵숤䱨䞵</w:t>
      </w:r>
      <w:r>
        <w:rPr/>
        <w:t>⢿</w:t>
      </w:r>
      <w:r>
        <w:rPr/>
        <w:t>쉓坴䥶⿂彡㣂긥떣浳⍒楏枩</w:t>
      </w:r>
      <w:r>
        <w:rPr/>
        <w:t>⠭</w:t>
      </w:r>
      <w:r>
        <w:rPr/>
        <w:t>睙元⽒啬廃旂⹫쉱啐䛂䴽顕灓䉱⥆</w:t>
      </w:r>
      <w:r>
        <w:rPr/>
        <w:t>Ⳃ</w:t>
      </w:r>
      <w:r>
        <w:rPr/>
        <w:t>㕥攤</w:t>
      </w:r>
      <w:r>
        <w:rPr/>
        <w:t>Ⲯ</w:t>
      </w:r>
      <w:r>
        <w:rPr/>
        <w:t>䪵춱䡣칙杊旂䱔䬥奮㒻⤤噆촦싂帩⧂吪숻䔮⚩伶㭅⩑义⻂䥞墏⾡숸ㅹ㝅囂</w:t>
      </w:r>
      <w:r>
        <w:rPr/>
        <w:t>⡗</w:t>
      </w:r>
      <w:r>
        <w:rPr/>
        <w:t>슩晎䵱Ⓕ㜮ꌺ</w:t>
      </w:r>
      <w:r>
        <w:rPr/>
        <w:t>ꕭ</w:t>
      </w:r>
      <w:r>
        <w:rPr/>
        <w:t>两♓录㮩㣂</w:t>
      </w:r>
      <w:r>
        <w:rPr/>
        <w:t>ꕱ</w:t>
      </w:r>
      <w:r>
        <w:rPr/>
        <w:t>勎䉑瑎걅坒矍╘牑係㢩渥㩦㉯쉑偤⨸䱬頬⍢䣃㐶⻂彀䮩쉥⯂</w:t>
      </w:r>
      <w:r>
        <w:rPr/>
        <w:t>ꕀ⚵</w:t>
      </w:r>
      <w:r>
        <w:rPr/>
        <w:t>⠪</w:t>
      </w:r>
      <w:r>
        <w:rPr/>
        <w:t>䍊䴨癠ꇂ</w:t>
      </w:r>
      <w:r>
        <w:rPr/>
        <w:t>ꥅ</w:t>
      </w:r>
      <w:r>
        <w:rPr/>
        <w:t>煒쉤㎬슮湶橹숪䥎䘬┰싃橤䫂⫂奖싍颮祮敊</w:t>
      </w:r>
      <w:r>
        <w:rPr/>
        <w:t>ⵊ</w:t>
      </w:r>
      <w:r>
        <w:rPr/>
        <w:t>䢻숲㑃礥ꏂ䲮썁䠥뿂ま癊⸪汘⍩䖵朳⻂稤楧䎏㜽㉥ꅬ壂睲昦</w:t>
      </w:r>
      <w:r>
        <w:rPr/>
        <w:t>Ⲭ</w:t>
      </w:r>
      <w:r>
        <w:rPr/>
        <w:t>䈪゘堹䂻恄昴頸㑆匊싃䑤</w:t>
      </w:r>
      <w:r>
        <w:rPr/>
        <w:t>ⱨ</w:t>
      </w:r>
      <w:r>
        <w:rPr/>
        <w:t>晥</w:t>
      </w:r>
      <w:r>
        <w:rPr/>
        <w:t>Ⳃ</w:t>
      </w:r>
      <w:r>
        <w:rPr/>
        <w:t>梱⍤䩄梏繑恐兀⩎㒘䐣痂畇싍儫⨴</w:t>
      </w:r>
      <w:r>
        <w:rPr/>
        <w:t>ⱁ♂</w:t>
      </w:r>
      <w:r>
        <w:rPr/>
        <w:t>煬櫂ꥣ摾쉡坶憏㷂椤畣坩畋⽰昷딱䥧瀪渣╂慨瑭夫숭컂</w:t>
      </w:r>
      <w:r>
        <w:rPr/>
        <w:t>⠶</w:t>
      </w:r>
      <w:r>
        <w:rPr/>
        <w:t>㊩⩾産睮妻썧㉠⩏⍚㮩顣⼳쉓⹘灐桟嫂偹皬㜫⫂䁨恏䘸숣</w:t>
      </w:r>
      <w:r>
        <w:rPr/>
        <w:t>ꔸ⥎ꥅⓂ</w:t>
      </w:r>
      <w:r>
        <w:rPr/>
        <w:t>넹썤彘㡉灃扤稣ꌯ剣䤵朸숻盂㐨䶱摥哂煈ꏂ輣椣䍌㥥⹾䨸婱䒩稲㬹</w:t>
      </w:r>
      <w:r>
        <w:rPr/>
        <w:t>⡣</w:t>
      </w:r>
      <w:r>
        <w:rPr/>
        <w:t>㮥</w:t>
      </w:r>
      <w:r>
        <w:rPr/>
        <w:t>ꔤ</w:t>
      </w:r>
      <w:r>
        <w:rPr/>
        <w:t>쉌䡺父澵煱抮䬯㪮쵅</w:t>
      </w:r>
      <w:r>
        <w:rPr/>
        <w:t>ⱡ</w:t>
      </w:r>
      <w:r>
        <w:rPr/>
        <w:t>㮩瓂</w:t>
      </w:r>
      <w:r>
        <w:rPr/>
        <w:t>ⶩ</w:t>
      </w:r>
      <w:r>
        <w:rPr/>
        <w:t>ꍰ</w:t>
      </w:r>
      <w:r>
        <w:rPr/>
        <w:t>⣍</w:t>
      </w:r>
      <w:r>
        <w:rPr/>
        <w:t>䁌䕍凃䮮嘫煆潠䧂眹⨨쉰긳쉨祶⩗쉦捩佫㚬䤣④愩ꍁ묬䁵〺촬炱睌汀痂䥷쉱쉏婤⼵ꅒ㩣奢㡫䑶⸳쉓䤪撻吭獩煬畍䧎牤싂〣</w:t>
      </w:r>
      <w:r>
        <w:rPr/>
        <w:t>ⱙ</w:t>
      </w:r>
      <w:r>
        <w:rPr/>
        <w:t>꧂</w:t>
      </w:r>
      <w:r>
        <w:rPr/>
        <w:t>浈獢盂䥚樴喣㏂佧</w:t>
      </w:r>
      <w:r>
        <w:rPr/>
        <w:t>꧂⥄</w:t>
      </w:r>
      <w:r>
        <w:rPr/>
        <w:t>横뼶噯ㄷ橞</w:t>
      </w:r>
      <w:r>
        <w:rPr/>
        <w:t>ⶣ</w:t>
      </w:r>
      <w:r>
        <w:rPr/>
        <w:t>䞱䩈塺繎쉤祏坺ノ쉳䙁潨捓瘰㌻浺倵䝹㩍樳墩佨㘬뭾ㅺ但ꌶ奋匥▵쵯䱇廂ㅶ</w:t>
      </w:r>
      <w:r>
        <w:rPr/>
        <w:t>Ⳃ</w:t>
      </w:r>
      <w:r>
        <w:rPr/>
        <w:t>丱䀺㝳㵦㕉佭枡숳惂ꍞ뇂権畧䈵숤녶Ⓧ轀뽉弳ꆘ슩坧儰␫圮╘栤晙䝙䩤掱싍䝕떩ꍸ扂〦瑀㒘㝓瘲</w:t>
      </w:r>
      <w:r>
        <w:rPr/>
        <w:t>ⶱ</w:t>
      </w:r>
      <w:r>
        <w:rPr/>
        <w:t>䶥撬쉵⍙柂⸤畾䕚䒥坏〴噌쌱묽넪䕀硅䰲쉏걔䱸䩹䩩쵙䵈洷⛂碩畊䁺거녹㩫㕍</w:t>
      </w:r>
      <w:r>
        <w:rPr/>
        <w:t>ꕒ</w:t>
      </w:r>
      <w:r>
        <w:rPr/>
        <w:t>晨扏䄹穳⵬忎㙕쉁⩥싂숥卟㙴☫떘刦⩷싂冿</w:t>
      </w:r>
      <w:r>
        <w:rPr/>
        <w:t>ⱀ</w:t>
      </w:r>
      <w:r>
        <w:rPr/>
        <w:t>䙥瞵걞⹔숪䔪氦伪桳ꥮ㣂戭摶숬摹䡢썒浇杹棍捎硣㋂敄ꅒ确▣祣痎싂癑㴳䵆⽧坱潱㠥㉲壂䊵㍡숶䱢쉱䏂䥷⨺䔭偰䌬㖘煴㙐熬걞</w:t>
      </w:r>
      <w:r>
        <w:rPr/>
        <w:t>꧂</w:t>
      </w:r>
      <w:r>
        <w:rPr/>
        <w:t>⡵⭀</w:t>
      </w:r>
      <w:r>
        <w:rPr/>
        <w:t>朹幩洲싂恷捏摅䭌歏</w:t>
      </w:r>
      <w:r>
        <w:rPr/>
        <w:t>⡈</w:t>
      </w:r>
      <w:r>
        <w:rPr/>
        <w:t>䰮漤噮ꌳ偬洴㙶牧⑖</w:t>
      </w:r>
      <w:r>
        <w:rPr/>
        <w:t>ꤥ</w:t>
      </w:r>
      <w:r>
        <w:rPr/>
        <w:t>煑쉌汉橒</w:t>
      </w:r>
      <w:r>
        <w:rPr/>
        <w:t>⡅</w:t>
      </w:r>
      <w:r>
        <w:rPr/>
        <w:t>ꎱ攤⤱䭱</w:t>
      </w:r>
      <w:r>
        <w:rPr/>
        <w:t>⠦</w:t>
      </w:r>
      <w:r>
        <w:rPr/>
        <w:t>剺塡쉗쉋⭣㧍浩</w:t>
      </w:r>
      <w:r>
        <w:rPr/>
        <w:t>ⱱ</w:t>
      </w:r>
      <w:r>
        <w:rPr/>
        <w:t>쉆䓃㬣燂䝁祬啕㝆挲疬浕瞡싂⎩椬坯⨵夥ぺ丨冩䂮睺朶㉤䥁䚻⧂䱞湳䖻㵓乩橰㍫摹礮䏂묳</w:t>
      </w:r>
      <w:r>
        <w:rPr/>
        <w:t>ꕗ꥕</w:t>
      </w:r>
      <w:r>
        <w:rPr/>
        <w:t>剟</w:t>
      </w:r>
      <w:r>
        <w:rPr/>
        <w:t>ꤰ</w:t>
      </w:r>
      <w:r>
        <w:rPr/>
        <w:t>깧礸</w:t>
      </w:r>
      <w:r>
        <w:rPr/>
        <w:t>ꥎ</w:t>
      </w:r>
      <w:r>
        <w:rPr/>
        <w:t>䁊떻垵㎮䈯뭖幂塹并⍉쉐㏂♣㉭䭟쉅⩒璩쉃䖡㩪⹩䕚땴祙摁㖬䵃쉒樵⛂灖걉ꍕ䜪佒⭤懂쉸朱檘䌽廂㠊凂摹呦쉘敫␣슥楠㡣⨭쉮䘦㤩浭獣숵漻뽕硶쉣灓濂䅥</w:t>
      </w:r>
      <w:r>
        <w:rPr/>
        <w:t>ꤽ</w:t>
      </w:r>
      <w:r>
        <w:rPr/>
        <w:t>槂櫂倬盂㥚숤睕坦⩺䤴쉲䌣祦焪偡硈䇂瓂ヂ堭</w:t>
      </w:r>
      <w:r>
        <w:rPr/>
        <w:t>ꔸ</w:t>
      </w:r>
      <w:r>
        <w:rPr/>
        <w:t>쉆</w:t>
      </w:r>
      <w:r>
        <w:rPr/>
        <w:t>ⴴ</w:t>
      </w:r>
      <w:r>
        <w:rPr/>
        <w:t>媡栣싎愤싂繺癃睾颬숨㩒敄ꏂ泂恾秂啹到穥㠫〶幷柂䴷㑟瘦䧂牢㛂慕䠤㑀恗⒏⴬湢睳圣ꅒ囍╱숯쉓祠싂弣㝴㵷뮱縷쉖䝭</w:t>
      </w:r>
      <w:r>
        <w:rPr/>
        <w:t>ⱁ</w:t>
      </w:r>
      <w:r>
        <w:rPr/>
        <w:t>擂쉇稵朳眴飂㭳</w:t>
      </w:r>
      <w:r>
        <w:rPr/>
        <w:t>ꤲ</w:t>
      </w:r>
      <w:r>
        <w:rPr/>
        <w:t>⡇</w:t>
      </w:r>
      <w:r>
        <w:rPr/>
        <w:t>㙈㍄㠩顥摔䍂櫂䅞쉴恫⩊⹘䐯⨺彂㑮执㭳反晪쉐䕯䁰</w:t>
      </w:r>
      <w:r>
        <w:rPr/>
        <w:t>⡂</w:t>
      </w:r>
      <w:r>
        <w:rPr/>
        <w:t>뭰湖긮</w:t>
      </w:r>
      <w:r>
        <w:rPr/>
        <w:t>ⱘ</w:t>
      </w:r>
      <w:r>
        <w:rPr/>
        <w:t>䙷懂桱ꅈ䱀쉬⫂俎睇⤨眬䕄挥乙쵵坓穣捘憮</w:t>
      </w:r>
      <w:r>
        <w:rPr/>
        <w:t>⠭</w:t>
      </w:r>
      <w:r>
        <w:rPr/>
        <w:t>䐩䋂丣灰숳䱞뮮哂㭱丣ヂ⚡碥檘뿂䅦歅囂倷</w:t>
      </w:r>
      <w:r>
        <w:rPr/>
        <w:t>꥟</w:t>
      </w:r>
      <w:r>
        <w:rPr/>
        <w:t>橾⏂⥶楘䑴扟㥈㔦㭄旂卢幄䙎쵐䦱杠</w:t>
      </w:r>
      <w:r>
        <w:rPr/>
        <w:t>⣂</w:t>
      </w:r>
      <w:r>
        <w:rPr/>
        <w:t>㠶⾬夭숴愪題슩圬㔣싂湒柂</w:t>
      </w:r>
      <w:r>
        <w:rPr/>
        <w:t>Ⳃ</w:t>
      </w:r>
      <w:r>
        <w:rPr/>
        <w:t>䠷灀椯囂杶㣂幓ꅂ슱䝱⩳䓂⸱捠⫂䩁쌩㉢祳숤䝇皘䝬䤶仂䐫㠪抮♢</w:t>
      </w:r>
      <w:r>
        <w:rPr/>
        <w:t>ꤰ</w:t>
      </w:r>
      <w:r>
        <w:rPr/>
        <w:t>幥元晑⍎畇⮣쏂佬渣㍕쵏</w:t>
      </w:r>
      <w:r>
        <w:rPr/>
        <w:t>ꗂꕐ</w:t>
      </w:r>
      <w:r>
        <w:rPr/>
        <w:t>噠繠畇塒普㥅䗂䝫㡉甶剎槎☴滎췂擃㜷넭</w:t>
      </w:r>
      <w:r>
        <w:rPr/>
        <w:t>꧂</w:t>
      </w:r>
      <w:r>
        <w:rPr/>
        <w:t>堶⍖彲䀦⚩恤쉏딪䗂쏎뿂䴩㝤⿎㑎䠹焴㎿听㭘ꥮ꥕卌㶻敗祳䉴쉖</w:t>
      </w:r>
      <w:r>
        <w:rPr/>
        <w:t>ꦮ</w:t>
      </w:r>
      <w:r>
        <w:rPr/>
        <w:t>掱桠㐭쉥泂䝠</w:t>
      </w:r>
      <w:r>
        <w:rPr/>
        <w:t>⠶⨪</w:t>
      </w:r>
      <w:r>
        <w:rPr/>
        <w:t>碵淂户掵佊䯂䊏쉫旂睰瑱〶砯╋䴽⽣噑唯⌵潵걯숣䍌䶩䇂⻂朣䍆</w:t>
      </w:r>
      <w:r>
        <w:rPr/>
        <w:t>⢏</w:t>
      </w:r>
      <w:r>
        <w:rPr/>
        <w:t>䰥䍬䖬</w:t>
      </w:r>
      <w:r>
        <w:rPr/>
        <w:t>꤫</w:t>
      </w:r>
      <w:r>
        <w:rPr/>
        <w:t>亻廂숸昬㠴숰슣䅌矂幓殿</w:t>
      </w:r>
      <w:r>
        <w:rPr/>
        <w:t>ꔮ</w:t>
      </w:r>
      <w:r>
        <w:rPr/>
        <w:t>쉑䑄숭煔슬㤤뮻棎쌨㙃剖䳂䒿䭸ꏂ걑卯䠴⮥娪佰䄷㭱㪘ꌷ䵌䯂</w:t>
      </w:r>
      <w:r>
        <w:rPr/>
        <w:t>ꤦ</w:t>
      </w:r>
      <w:r>
        <w:rPr/>
        <w:t>칖㭋䘫漭㣂剢憿晐䁣䈸쉁氰⽶乢㙹</w:t>
      </w:r>
      <w:r>
        <w:rPr/>
        <w:t>ꗂ</w:t>
      </w:r>
      <w:r>
        <w:rPr/>
        <w:t>狎쉺佺啢問眴☴漶겵䞵熣싂灖慦轤뼩呕祡㇂숽슿䡅</w:t>
      </w:r>
      <w:r>
        <w:rPr/>
        <w:t>ꕣ</w:t>
      </w:r>
      <w:r>
        <w:rPr/>
        <w:t>껎ꅖ䱡硥ꍵ쉉儮쉰</w:t>
      </w:r>
      <w:r>
        <w:rPr/>
        <w:t>ꕅ</w:t>
      </w:r>
      <w:r>
        <w:rPr/>
        <w:t>쉆ふ땦晊쉤땰惂╞㕤娩灪䭆슬⭯奔㝫쉇呐숽唯䕀㑊焫䃂ꆵ獗㭙㙂쉭憥㚏ꍵ㵢쵯狂숳汯塣㙮桭剷㥠䃂䓂싂祹♄숴稹妮⭣쵇喥䗍</w:t>
      </w:r>
      <w:r>
        <w:rPr/>
        <w:t>⢿⪩</w:t>
      </w:r>
      <w:r>
        <w:rPr/>
        <w:t>䝴噐숲唬弦秂슩熬⪿眷唤瀲洶〵攽⍪繣扪塗⹺ꅠ頶ㅳ磍㐫卉繮乾⨊䈶伪僃쉢㚩쉘㋃⑕㧂⩳숸婡刪瑩桐憏☸たꅄ</w:t>
      </w:r>
      <w:r>
        <w:rPr/>
        <w:t>ⵘ</w:t>
      </w:r>
      <w:r>
        <w:rPr/>
        <w:t>婤쉸⮩䰬䕀뗂彵㕑棂噈转搥き싂瞘</w:t>
      </w:r>
      <w:r>
        <w:rPr/>
        <w:t>ⱸ</w:t>
      </w:r>
      <w:r>
        <w:rPr/>
        <w:t>⼥梿㵷ꍶ厱䁳硏쉸硈偢䊻썔</w:t>
      </w:r>
      <w:r>
        <w:rPr/>
        <w:t>ꥒ</w:t>
      </w:r>
      <w:r>
        <w:rPr/>
        <w:t>깬慫</w:t>
      </w:r>
      <w:r>
        <w:rPr/>
        <w:t>ⱅ</w:t>
      </w:r>
      <w:r>
        <w:rPr/>
        <w:t>敚硒恒⑁操佲督浞拎쉶朳겘㵈桭偟䤵㥹☪곂쉳╫䪏⩚頺楤婶烂쌹㜫湤쉃慞敬由䄫爭싂㑆礫楴㑍싂䤭抱츸喩斬숻⭒姂ㅲ〭㇂睷潁心煦⍦晨犬奖奩㍵㑂숴挰柂⎱朰䧂奩㟂숪</w:t>
      </w:r>
      <w:r>
        <w:rPr/>
        <w:t>Ɽ</w:t>
      </w:r>
      <w:r>
        <w:rPr/>
        <w:t>睋㭏琯㑪䭺猱⭀䈽橁买兹䵺⫂潴䝐쉆쉾偸㬷㚏浥乕祇顕橆灴슣塖櫂橮</w:t>
      </w:r>
      <w:r>
        <w:rPr/>
        <w:t>ⶡ</w:t>
      </w:r>
      <w:r>
        <w:rPr/>
        <w:t>㜶毂⹉쌸硨の䑧</w:t>
      </w:r>
      <w:r>
        <w:rPr/>
        <w:t>ⱎ</w:t>
      </w:r>
      <w:r>
        <w:rPr/>
        <w:t>晁싂彔沣ꅤ勂ㅙ䛎弱炩䃂䓂湺参⤮⸴剠</w:t>
      </w:r>
      <w:r>
        <w:rPr/>
        <w:t>⡤</w:t>
      </w:r>
      <w:r>
        <w:rPr/>
        <w:t>㝳䙡쉯ꥩ瘽䙒㩥旂쉯뮱穭㪬堸䑠쉰㉢檏녆䅩㕐ꌳ扚呱䥭</w:t>
      </w:r>
      <w:r>
        <w:rPr/>
        <w:t>Ⳃ</w:t>
      </w:r>
      <w:r>
        <w:rPr/>
        <w:t>慠佟揍㘻䭹㑬䵋╮⌹쉭票</w:t>
      </w:r>
      <w:r>
        <w:rPr/>
        <w:t>ꗂ</w:t>
      </w:r>
      <w:r>
        <w:rPr/>
        <w:t>䭐硪穖枬ꅓꄯ克彂땄䅢琭䨽</w:t>
      </w:r>
      <w:r>
        <w:rPr/>
        <w:t>ⱹ⑋</w:t>
      </w:r>
      <w:r>
        <w:rPr/>
        <w:t>倭슻쉄</w:t>
      </w:r>
      <w:r>
        <w:rPr/>
        <w:t>ꥌ</w:t>
      </w:r>
      <w:r>
        <w:rPr/>
        <w:t>㡳佞瘪녡䴮싂啡㉩㤱⭡ꇂ묪椪湭</w:t>
      </w:r>
      <w:r>
        <w:rPr/>
        <w:t>ⱋ</w:t>
      </w:r>
      <w:r>
        <w:rPr/>
        <w:t>䚱䴸꺱</w:t>
      </w:r>
      <w:r>
        <w:rPr/>
        <w:t>⡳⭋</w:t>
      </w:r>
      <w:r>
        <w:rPr/>
        <w:t>顔칠穘姂䩬剭쵃ꥦ濂垩숩ꅧ亩抮⥇恡</w:t>
      </w:r>
      <w:r>
        <w:rPr/>
        <w:t>ꔽ</w:t>
      </w:r>
      <w:r>
        <w:rPr/>
        <w:t>嗂䰬䊻愯⾘繢⑀⪘䛂㔤㞘</w:t>
      </w:r>
      <w:r>
        <w:rPr/>
        <w:t>ꥎ⥖</w:t>
      </w:r>
      <w:r>
        <w:rPr/>
        <w:t>䵬㵕䍬䍇渫䑵恾슩⨬칇뼻塙⩌䝆㪿췂咩甦㕡䂩㤫呲</w:t>
      </w:r>
      <w:r>
        <w:rPr/>
        <w:t>⢵</w:t>
      </w:r>
      <w:r>
        <w:rPr/>
        <w:t>洴</w:t>
      </w:r>
      <w:r>
        <w:rPr/>
        <w:t>ꖥ</w:t>
      </w:r>
      <w:r>
        <w:rPr/>
        <w:t>쉔⬸쉊䊣瀹㪡歉ꍪ⑍⼤㍉頫嘥慤瑹슬㩺彆⥳䀱柃䀣偸啭䵘噑佑⨺㝲牎ꅡ䥩睪奋牳婰♔</w:t>
      </w:r>
      <w:r>
        <w:rPr/>
        <w:t>꧂</w:t>
      </w:r>
      <w:r>
        <w:rPr/>
        <w:t>捭畁瑥⹧ꅦ</w:t>
      </w:r>
      <w:r>
        <w:rPr/>
        <w:t>Ȿ</w:t>
      </w:r>
      <w:r>
        <w:rPr/>
        <w:t>婄꺱싂景桥烂⩮泂欦䅂汲㣂䕯硍䥾㝙䭗㚣䌱</w:t>
      </w:r>
      <w:r>
        <w:rPr/>
        <w:t>Ɑ⠶</w:t>
      </w:r>
      <w:r>
        <w:rPr/>
        <w:t>떮</w:t>
      </w:r>
      <w:r>
        <w:rPr/>
        <w:t>⡗⩺⎬</w:t>
      </w:r>
      <w:r>
        <w:rPr/>
        <w:t>剆轚촯</w:t>
      </w:r>
      <w:r>
        <w:rPr/>
        <w:t>꤯</w:t>
      </w:r>
      <w:r>
        <w:rPr/>
        <w:t>术庮煠曂䥡</w:t>
      </w:r>
      <w:r>
        <w:rPr/>
        <w:t>⡞</w:t>
      </w:r>
      <w:r>
        <w:rPr/>
        <w:t>䵩唲숨㉀䝄䭣䭅渪繌扥縵</w:t>
      </w:r>
      <w:r>
        <w:rPr/>
        <w:t>⡡</w:t>
      </w:r>
      <w:r>
        <w:rPr/>
        <w:t>ꎬ䑯⒣烃允㠫䖻噑㦱䩾煷</w:t>
      </w:r>
      <w:r>
        <w:rPr/>
        <w:t>ⰵ</w:t>
      </w:r>
      <w:r>
        <w:rPr/>
        <w:t>斩桊</w:t>
      </w:r>
      <w:r>
        <w:rPr/>
        <w:t>ꤨ</w:t>
      </w:r>
      <w:r>
        <w:rPr/>
        <w:t>䥋桞主伺싍⽨䍤㟂烂뗂灪㜪媏䭎擂뗂漣쉧䕃㌲㙧浀</w:t>
      </w:r>
      <w:r>
        <w:rPr/>
        <w:t>⡐</w:t>
      </w:r>
      <w:r>
        <w:rPr/>
        <w:t>걬싂焤▘㝲䀶杩㌪䉗쉵⧂㉗䛂䝳땢㨪⨫湂帥帰㊱꥖䝆忂渻㯂瞱䙎印쉍</w:t>
      </w:r>
      <w:r>
        <w:rPr/>
        <w:t>ⴹ</w:t>
      </w:r>
      <w:r>
        <w:rPr/>
        <w:t>䩴䱅冬削あꥲ썐㫍䳂䵁⨻ꥡ쉮楣䊩㐥猬攪㐽䶘稰칕瀪攩慍淂䕾㕌녱䨺⥌♲♲輫䑖昱㝠嘰上쉄睹塘恇穀占砤恑摞㬵</w:t>
      </w:r>
      <w:r>
        <w:rPr/>
        <w:t>Ⱳ</w:t>
      </w:r>
      <w:r>
        <w:rPr/>
        <w:t>灳슩䈬㭠뽋갬ㅋ璩䕓䂮噮㘤⫂캩偧</w:t>
      </w:r>
      <w:r>
        <w:rPr/>
        <w:t>꧂</w:t>
      </w:r>
      <w:r>
        <w:rPr/>
        <w:t>싂㩴쵋嗂汾뽸갹呪繘兗䢩䭋쉎싂숸彙挪䱰㝗䡓呅单쵯녔束㠮쉰䕞セ숤湏㶏噫瑳깥壂䓂顎繈㭇頽쉄焪昴⩙挨䥦䓂杫恴걤쉸畞捎깟唸假兯〤녣㐯ㆵ僃땎け쉺呠싂쉃㮱䡤擎㝕奺桔摆溵⦿╵䯂剖깳恇怩㨳疣柂辮碥컎쉙橠슥劻䊘業걠쉀깎䍱櫂䉲␶ꄷ㡑玥撿瞣兂矂榥䄱쉈獲妮偾晷㏂惂䭧㏂뽌歞</w:t>
      </w:r>
      <w:r>
        <w:rPr/>
        <w:t>ⵯ</w:t>
      </w:r>
      <w:r>
        <w:rPr/>
        <w:t>琨싂숴汥♌䨻息捷⍐쵳䴬싂㠷坚쉵␶桘顋囂活潉㠽㚬䲩㜭쉅啪㉖쉎ꌨ妘슬䭄樥</w:t>
      </w:r>
      <w:r>
        <w:rPr/>
        <w:t>ꥋⓂ</w:t>
      </w:r>
      <w:r>
        <w:rPr/>
        <w:t>㎣⾬彥䡂姂⼩뭈涥摂</w:t>
      </w:r>
      <w:r>
        <w:rPr/>
        <w:t>Ɒ</w:t>
      </w:r>
      <w:r>
        <w:rPr/>
        <w:t>奯曂繫兆坖䁇㯂⩅䅋⑊唽⑧깴쵆숬癲彄╅䑖⽐噩䪥据敂剐汌㑙</w:t>
      </w:r>
      <w:r>
        <w:rPr/>
        <w:t>ꤻ</w:t>
      </w:r>
      <w:r>
        <w:rPr/>
        <w:t>弪䴤㝵懂㘳⦩昪㆘䩒倫睏牨㟂䑵繱㈦</w:t>
      </w:r>
      <w:r>
        <w:rPr/>
        <w:t>ⱞ</w:t>
      </w:r>
      <w:r>
        <w:rPr/>
        <w:t>眫䅔䬭㡣</w:t>
      </w:r>
      <w:r>
        <w:rPr/>
        <w:t>⡌</w:t>
      </w:r>
      <w:r>
        <w:rPr/>
        <w:t>卶搮⍏슩㓂칭獦洹硾슩ケ幓迂</w:t>
      </w:r>
      <w:r>
        <w:rPr/>
        <w:t>⠰</w:t>
      </w:r>
      <w:r>
        <w:rPr/>
        <w:t>椮敕䅔㔣쌬䭨故숨䕢幔숶绎克婗攥潑彈⑫䄣碮㑚杒슣䮵歅琸ꍙ쉖别겡쉭╵䵦乍幬六掩戯♠ぅ竃䬯掏所睏놥䩾地否玡㬰沥婾⹐捀〣⍗쉉槂桌꧎甮⑇␮뭚</w:t>
      </w:r>
      <w:r>
        <w:rPr/>
        <w:t>⢱</w:t>
      </w:r>
      <w:r>
        <w:rPr/>
        <w:t>䡚疬쉨潧礯쉊怺瘩⬭㚿⌥剦⩆挱弹癑媘㵮숬毂쉈㝆⵹촶㥫╏⽨뽯䉷⍯䨱瑳䵓</w:t>
      </w:r>
      <w:r>
        <w:rPr/>
        <w:t>ꥌ</w:t>
      </w:r>
      <w:r>
        <w:rPr/>
        <w:t>䳂꥖뽩믂쉍縪頤곂</w:t>
      </w:r>
      <w:r>
        <w:rPr/>
        <w:t>ⱀ</w:t>
      </w:r>
      <w:r>
        <w:rPr/>
        <w:t>僂㐣䭔璱哂ꎵ区掏꺮땥⎱숣猳汇稴卂仂桶棂硴憥썠畂匣圦夺杂싂</w:t>
      </w:r>
      <w:r>
        <w:rPr/>
        <w:t>ꥍ</w:t>
      </w:r>
      <w:r>
        <w:rPr/>
        <w:t>곎쵣숰쉖㍂⌻弽瑥䐦뽬┪晸슏⏂楣쉍걏噌䥍㙩卄慞圮姂</w:t>
      </w:r>
      <w:r>
        <w:rPr/>
        <w:t>⡤</w:t>
      </w:r>
      <w:r>
        <w:rPr/>
        <w:t>䱮㚻ꌽ當㥷佰⩡▬䠲咬⫂ꄻ䵎㨩㕆갱ꄵ숺吴氶獀⍵ㅲ瑺杠㭖㞏ꄪ弫쉚乷顟䤨奯〈姂轾总厘㬦氽並坠䉡⩳歾卞朥癄</w:t>
      </w:r>
      <w:r>
        <w:rPr/>
        <w:t>ⵖ</w:t>
      </w:r>
      <w:r>
        <w:rPr/>
        <w:t>⽃걒噗숱澥쉷슘숲㴰</w:t>
      </w:r>
      <w:r>
        <w:rPr/>
        <w:t>ꖿ</w:t>
      </w:r>
      <w:r>
        <w:rPr/>
        <w:t>睮呇㠤摤檘穴唪櫃硘䁳</w:t>
      </w:r>
      <w:r>
        <w:rPr/>
        <w:t>ⱃ⑆</w:t>
      </w:r>
      <w:r>
        <w:rPr/>
        <w:t>쉱徏䤽獶㴴쉂⺿牨⹚쉮㐵䍘㥰ば䁘眊뼺쉫䭈轕</w:t>
      </w:r>
      <w:r>
        <w:rPr/>
        <w:t>ꗃ</w:t>
      </w:r>
      <w:r>
        <w:rPr/>
        <w:t>繊畟为쉱瘣敀搤뽲⍷啩╩猱䄬㶩ꆩ䙂甬秂䍴걔⚮츮㥂契슻稶务</w:t>
      </w:r>
      <w:r>
        <w:rPr/>
        <w:t>ꦘ</w:t>
      </w:r>
      <w:r>
        <w:rPr/>
        <w:t>墱䅋ꥲ䁎䔭뭋熮㮥</w:t>
      </w:r>
      <w:r>
        <w:rPr/>
        <w:t>Ⱡ</w:t>
      </w:r>
      <w:r>
        <w:rPr/>
        <w:t>촷㭐숬梱歐깭喬㧂쉳塐桞㐴削쉇䏂繎潦</w:t>
      </w:r>
      <w:r>
        <w:rPr/>
        <w:t>⡄</w:t>
      </w:r>
      <w:r>
        <w:rPr/>
        <w:t>凂슡㈳㡀ꆿ</w:t>
      </w:r>
      <w:r>
        <w:rPr/>
        <w:t>ꤩ</w:t>
      </w:r>
      <w:r>
        <w:rPr/>
        <w:t>氨䑠</w:t>
      </w:r>
      <w:r>
        <w:rPr/>
        <w:t>ꕲ</w:t>
      </w:r>
      <w:r>
        <w:rPr/>
        <w:t>婚ꍰ颮⨯숩䔪㪻㝟⸬䦘쉙䩄⪬뽠睊╉硐㫂槂べ㣂㡒녅㍺䍾卹秎䕧弽六슏때㡞㙨盎啔쉑橙쉎奃⹒㕟迂䭐䝇煟徣㑌瑎㤵彁ㅑ畹猲䕅噟䳂⩷ꌩ煏䣂숭硳杵啶剩㕔恓汒橠⽩䕯┺栽浟⚿楱䅧깾칧♑婀卉犱⫂쉒⎿쉳⩮䍔㑈ꍏ㤥煕걓洺䬲氽止쉵睒奒꥘칞垥숣㝲䄦⭍싂儦充窘뭚渳쉉⑷뿂카䁸挹场♓⵬숯烂浢稹颥싂㈲捕呀轭䉢㑭汔썐䌦㑶硢微煵汶</w:t>
      </w:r>
      <w:r>
        <w:rPr/>
        <w:t>⣂</w:t>
      </w:r>
      <w:r>
        <w:rPr/>
        <w:t>쉬嘳䭩㎬搴쵊썒惎兩◍쉹䋎䥇갶숥䕔긦顣䝨떩縷</w:t>
      </w:r>
      <w:r>
        <w:rPr/>
        <w:t>ꔪ</w:t>
      </w:r>
      <w:r>
        <w:rPr/>
        <w:t>䅷剌哂⑮栬⩔㇂弶敱㐮柂睡칠㍕埂瀴⯂䐦櫂傱樦숫쏂䉯灪攦</w:t>
      </w:r>
      <w:r>
        <w:rPr/>
        <w:t>ꗂ⹋</w:t>
      </w:r>
      <w:r>
        <w:rPr/>
        <w:t>炥⺻꺏牢슏㬽䆵ꍋ㥔</w:t>
      </w:r>
      <w:r>
        <w:rPr/>
        <w:t>꧂</w:t>
      </w:r>
      <w:r>
        <w:rPr/>
        <w:t>淂䩁칖㩠母쵎湐卣ꌥ洪䕕쉄⼦</w:t>
      </w:r>
      <w:r>
        <w:rPr/>
        <w:t>⡵</w:t>
      </w:r>
      <w:r>
        <w:rPr/>
        <w:t>嗃橆숯㛂</w:t>
      </w:r>
      <w:r>
        <w:rPr/>
        <w:t>ꤣ</w:t>
      </w:r>
      <w:r>
        <w:rPr/>
        <w:t>㈻皘段碬숹⑚硐創珂⽧硨땦쉅父吳</w:t>
      </w:r>
      <w:r>
        <w:rPr/>
        <w:t>ꗎ</w:t>
      </w:r>
      <w:r>
        <w:rPr/>
        <w:t>橞仂뇂睇慶漴瓂㑹漷䑍</w:t>
      </w:r>
      <w:r>
        <w:rPr/>
        <w:t>ⴸ</w:t>
      </w:r>
      <w:r>
        <w:rPr/>
        <w:t>懂䑞縰격䅊䴴땕╭卩嘽㫂婵⨪恍牾睚嗎숭圤</w:t>
      </w:r>
      <w:r>
        <w:rPr/>
        <w:t>꧂</w:t>
      </w:r>
      <w:r>
        <w:rPr/>
        <w:t>슻抻깟㴦垏仂獊ꥳ쉊樽컂瑢</w:t>
      </w:r>
      <w:r>
        <w:rPr/>
        <w:t>ⵞ</w:t>
      </w:r>
      <w:r>
        <w:rPr/>
        <w:t>妘㵮⍈㛂榏䝖⵳䕟쉭슘卙栯敪瑹勍偟䇂쉺㨱歰㥲娳┳湏歾䁷扣帣⍶ꇂ㨲敦䡯晗⫂</w:t>
      </w:r>
      <w:r>
        <w:rPr/>
        <w:t>ꦩ</w:t>
      </w:r>
      <w:r>
        <w:rPr/>
        <w:t>ꍇ㉊</w:t>
      </w:r>
      <w:r>
        <w:rPr/>
        <w:t>⡧</w:t>
      </w:r>
      <w:r>
        <w:rPr/>
        <w:t>슡皱瀻䍈㓂竂㍲焩♨塅㤦싂⎮믎䘸顟顔⽷䃂⭩썉ꇂ奁㏂敓碵Ⓜ瞵㒬彪긮</w:t>
      </w:r>
      <w:r>
        <w:rPr/>
        <w:t>ꖿ</w:t>
      </w:r>
      <w:r>
        <w:rPr/>
        <w:t>睈</w:t>
      </w:r>
      <w:r>
        <w:rPr/>
        <w:t>ꔴ</w:t>
      </w:r>
      <w:r>
        <w:rPr/>
        <w:t>番쏂桁䑐劮⩋⵴祆</w:t>
      </w:r>
      <w:r>
        <w:rPr/>
        <w:t>꤬</w:t>
      </w:r>
      <w:r>
        <w:rPr/>
        <w:t>길汶쉰琱♡捀䞘㔲뽓兊帯㉞楒ㅥ歮摉</w:t>
      </w:r>
      <w:r>
        <w:rPr/>
        <w:t>ⵕ</w:t>
      </w:r>
      <w:r>
        <w:rPr/>
        <w:t>䥮焺뼮歪橀뼪机捄⩂别竎㭮淂䘣杩あ倸㵌㉰뾘⤬㨻ꏂ</w:t>
      </w:r>
      <w:r>
        <w:rPr/>
        <w:t>ⱺ⭾</w:t>
      </w:r>
      <w:r>
        <w:rPr/>
        <w:t>믂䁫䀳怵䔽淂䭁㝢깃淂漣녅砪쉾쉲쉖ㅮ⌽㭎皏㈣♅㠲쉫䡑枮䭏慉㬥쉍弲</w:t>
      </w:r>
      <w:r>
        <w:rPr/>
        <w:t>ⰻ</w:t>
      </w:r>
      <w:r>
        <w:rPr/>
        <w:t>껂穎䠊뭆䴱싂䵅熮</w:t>
      </w:r>
      <w:r>
        <w:rPr/>
        <w:t>⠺</w:t>
      </w:r>
      <w:r>
        <w:rPr/>
        <w:t>娪㮵</w:t>
      </w:r>
      <w:r>
        <w:rPr/>
        <w:t>ꔲ</w:t>
      </w:r>
      <w:r>
        <w:rPr/>
        <w:t>썵也楨⽾参쉓쵉繯丹䅓櫂轐炏怲杷䴵뮩ㅚ垵놵䑩睏⽐桚汶촩㉑▮徘椤掩轡䝫숱䘦쵒㉚껂숹䨱橊</w:t>
      </w:r>
      <w:r>
        <w:rPr/>
        <w:t>ⴶ</w:t>
      </w:r>
      <w:r>
        <w:rPr/>
        <w:t>ꅨ䀴슮ꄤ奠</w:t>
      </w:r>
      <w:r>
        <w:rPr/>
        <w:t>ⴸ</w:t>
      </w:r>
      <w:r>
        <w:rPr/>
        <w:t>彘뽶獈塖瑇쌭㞮䷃쉭䈥䰷깦ꥭ딫䰲昷</w:t>
      </w:r>
      <w:r>
        <w:rPr/>
        <w:t>ꕯ</w:t>
      </w:r>
      <w:r>
        <w:rPr/>
        <w:t>㴽⼺憿剑佹썋</w:t>
      </w:r>
      <w:r>
        <w:rPr/>
        <w:t>꧂</w:t>
      </w:r>
      <w:r>
        <w:rPr/>
        <w:t>슩㍪侏⩣摾뽔ノꄹ做歋⨴剰䭷싎琳氫㩣␪港癕뇂湟濍ꍐ顭䑮栴㢩㕞슻瘭⸳┱㙌숪췍싎ꍫ昫⑁쉴捌煥쉅䴥긹䠵㕷ꍟ㍾吰匣琪</w:t>
      </w:r>
      <w:r>
        <w:rPr/>
        <w:t>ⴥ</w:t>
      </w:r>
      <w:r>
        <w:rPr/>
        <w:t>䬮啩㠥摏癨瘸圣숻⻎睗惂㘲祳櫂ㅥ㉸帥幆僂䰩䳂契㕠旂禮㞵澬桬</w:t>
      </w:r>
      <w:r>
        <w:rPr/>
        <w:t>꧂</w:t>
      </w:r>
      <w:r>
        <w:rPr/>
        <w:t>걘䠨欬啅䔭杇瑵橓䝍嚡磂掣津쉣牷彧坴勂⩪㍎숬昷坤歘䑩㨩⎬楦ぱꥺ칗䕕㙘瘵盎歮쉡十슻䨱쉞兵⑺瘥⎻畲슮朲뼰썟䋃轧쵕㙅恠廂繁揂濂摢䃂䑮⩵숷숺썩眲걖晠歭㕙쉉걊硁녫⾡숩싂떡쵓ꥬ</w:t>
      </w:r>
      <w:r>
        <w:rPr/>
        <w:t>ⲱ</w:t>
      </w:r>
      <w:r>
        <w:rPr/>
        <w:t>싂슩쉩썴⑃砽</w:t>
      </w:r>
      <w:r>
        <w:rPr/>
        <w:t>⢵</w:t>
      </w:r>
      <w:r>
        <w:rPr/>
        <w:t>슿⩴䳂嗂</w:t>
      </w:r>
      <w:r>
        <w:rPr/>
        <w:t>ꔫ</w:t>
      </w:r>
      <w:r>
        <w:rPr/>
        <w:t>慈뮵</w:t>
      </w:r>
      <w:r>
        <w:rPr/>
        <w:t>ⱂ</w:t>
      </w:r>
      <w:r>
        <w:rPr/>
        <w:t>佔쉎♉쉫㩧奟垬皡婂恦캩噞䱪</w:t>
      </w:r>
      <w:r>
        <w:rPr/>
        <w:t>ⱴ</w:t>
      </w:r>
      <w:r>
        <w:rPr/>
        <w:t>侵䥃啐⫍縦䡎䄮䍓樴</w:t>
      </w:r>
      <w:r>
        <w:rPr/>
        <w:t>ꤩ</w:t>
      </w:r>
      <w:r>
        <w:rPr/>
        <w:t>癠痂慰ꅷ印쉚烂⵪䱍噘䳂쉪슩</w:t>
      </w:r>
      <w:r>
        <w:rPr/>
        <w:t>ⴶ</w:t>
      </w:r>
      <w:r>
        <w:rPr/>
        <w:t>湐㬩</w:t>
      </w:r>
      <w:r>
        <w:rPr/>
        <w:t>ꤹ</w:t>
      </w:r>
      <w:r>
        <w:rPr/>
        <w:t>瑤呙</w:t>
      </w:r>
      <w:r>
        <w:rPr/>
        <w:t>ꦵ</w:t>
      </w:r>
      <w:r>
        <w:rPr/>
        <w:t>쉆啲</w:t>
      </w:r>
      <w:r>
        <w:rPr/>
        <w:t>Ⱘ</w:t>
      </w:r>
      <w:r>
        <w:rPr/>
        <w:t>쵵걔彮弸묪䵂쵃습䰨쉧</w:t>
      </w:r>
      <w:r>
        <w:rPr/>
        <w:t>ⵥ</w:t>
      </w:r>
      <w:r>
        <w:rPr/>
        <w:t>㕢ꍓ⛂䵃夦⼹噷</w:t>
      </w:r>
      <w:r>
        <w:rPr/>
        <w:t>ꕊ</w:t>
      </w:r>
      <w:r>
        <w:rPr/>
        <w:t>䕆</w:t>
      </w:r>
      <w:r>
        <w:rPr/>
        <w:t>ꕅ</w:t>
      </w:r>
      <w:r>
        <w:rPr/>
        <w:t>쉪埂␸ㄭ촨䄶㡦睶攮㕪땮㌬䚥敞䥤桇頬皬䑷硰쉀慁</w:t>
      </w:r>
      <w:r>
        <w:rPr/>
        <w:t>Ⱛ</w:t>
      </w:r>
      <w:r>
        <w:rPr/>
        <w:t>㬪숲殩顮䅍⼳渽仂允申恭繶쉱搪䱮卬擂㥀奾⬻侬쉈㩈슩娹㥱㙪车딪숥楤嘺樣䵗〶敄捄㉄珂瑗扆㑸皩敶洷地쉖片澬弥䘶禩㑱싂㙪卶䉌䌤橐㙂깾ㅣ숱</w:t>
      </w:r>
      <w:r>
        <w:rPr/>
        <w:t>ⶮ</w:t>
      </w:r>
      <w:r>
        <w:rPr/>
        <w:t>匭䅒浮䯂桕ꄥ潙⧂潙⴫䭈眴㢘彵旂捄⪩亵敥彄</w:t>
      </w:r>
      <w:r>
        <w:rPr/>
        <w:t>ꗂ</w:t>
      </w:r>
      <w:r>
        <w:rPr/>
        <w:t>㥴摏撱憿ぁ轃⺣歕㭱ꅠ⑍澩䭡䲵♑画䭌⩩䥭敂䜱烍徿습㜥ㅊ㈱깤䘫乺쉫䈻ꍆ⻂碡橮女쉴䉦桹</w:t>
      </w:r>
      <w:r>
        <w:rPr/>
        <w:t>ⵢ</w:t>
      </w:r>
      <w:r>
        <w:rPr/>
        <w:t>掘䒡毂慹쉱楐㍔犣䙵䚻㍙啇頻⩍具洳</w:t>
      </w:r>
      <w:r>
        <w:rPr/>
        <w:t>ꔪ</w:t>
      </w:r>
      <w:r>
        <w:rPr/>
        <w:t>㢘炻丳咩勍㪿灡櫎炘愯㠫⍱牷椳⸹瀤椊摠䅞ꇂ戩칭䇂▮</w:t>
      </w:r>
      <w:r>
        <w:rPr/>
        <w:t>⡱</w:t>
      </w:r>
      <w:r>
        <w:rPr/>
        <w:t>嚏믂뭤煶놮䓂顤숪䉶慞㍤䕟煂瑄⬻⩐瓍㍪擃氨䤽쉄唲矃壂䱭쉸央쉫磂䒻㉋싂슮⨺痂㵫䁳</w:t>
      </w:r>
      <w:r>
        <w:rPr/>
        <w:t>⡲</w:t>
      </w:r>
      <w:r>
        <w:rPr/>
        <w:t>쉴㭎䑤繤䉧숴勂彀卍慮䯂䱦</w:t>
      </w:r>
      <w:r>
        <w:rPr/>
        <w:t>⡤♌</w:t>
      </w:r>
      <w:r>
        <w:rPr/>
        <w:t>믂瑵䉗犣頻元烂旂洯㧂슻轣⾱繂깢轠䱪ꅐ嘴渮䑾昤ꍠ䪘摖䩮䤬䬣櫂⵺㙳깨亵</w:t>
      </w:r>
      <w:r>
        <w:rPr/>
        <w:t>⡢</w:t>
      </w:r>
      <w:r>
        <w:rPr/>
        <w:t>嘹㑙埍稻⭣㏃</w:t>
      </w:r>
      <w:r>
        <w:rPr/>
        <w:t>ⱆ</w:t>
      </w:r>
      <w:r>
        <w:rPr/>
        <w:t>桅匸块晷爸⍔卋㩢浪</w:t>
      </w:r>
      <w:r>
        <w:rPr/>
        <w:t>ⴰ</w:t>
      </w:r>
      <w:r>
        <w:rPr/>
        <w:t>爲幢狂⬯㡩숣琳㥧䉷䤶긲形ꅒ⥚啭⏂汍㐸䌥갰䘪睌湗槂滂梡⑁⪩烂쉢兖</w:t>
      </w:r>
      <w:r>
        <w:rPr/>
        <w:t>ꥌ</w:t>
      </w:r>
      <w:r>
        <w:rPr/>
        <w:t>쉌咩㨣䠪䥌䵨</w:t>
      </w:r>
      <w:r>
        <w:rPr/>
        <w:t>ⵖ</w:t>
      </w:r>
      <w:r>
        <w:rPr/>
        <w:t>ㄪꅭ䁺츩䨺晃⹲䁏슏冥嚮</w:t>
      </w:r>
      <w:r>
        <w:rPr/>
        <w:t>ꤩꥏ</w:t>
      </w:r>
      <w:r>
        <w:rPr/>
        <w:t>따䩞绂灒匳䓎ㅳ땯根吶係䠱㠯◍坧ꄶ伽⏂쉠噪畸嘶噘䲩⭈嚏枿노欽弻灆걓轍컎捥㥤软</w:t>
      </w:r>
      <w:r>
        <w:rPr/>
        <w:t>ꥊ</w:t>
      </w:r>
      <w:r>
        <w:rPr/>
        <w:t>䉸嘤쉓䭚は歃爬娹悩ꍎ娸쉉䈱帥곂湹畏</w:t>
      </w:r>
      <w:r>
        <w:rPr/>
        <w:t>ꦏ</w:t>
      </w:r>
      <w:r>
        <w:rPr/>
        <w:t>沣䅖䈷䭆⩠䴬싂摓</w:t>
      </w:r>
      <w:r>
        <w:rPr/>
        <w:t>Ⱡ</w:t>
      </w:r>
      <w:r>
        <w:rPr/>
        <w:t>쉉㑏⹋䘤슮昸</w:t>
      </w:r>
      <w:r>
        <w:rPr/>
        <w:t>⠸</w:t>
      </w:r>
      <w:r>
        <w:rPr/>
        <w:t>싂①䡦䏂⿎쉅児┹硏㑺䙡䀪灸煳丬㩮⵭싂걅⩧碵숷嘨佺燍쉭숺숣쉮♋슡</w:t>
      </w:r>
      <w:r>
        <w:rPr/>
        <w:t>ⴶ</w:t>
      </w:r>
      <w:r>
        <w:rPr/>
        <w:t>캩땩䠮겣儥뼤깭숶숺⬣쉎祬쉡呠穲咥畅꺱急쉟畂㍣辮顙灮䷂湀繯⽲㮣竍䊣⭓晊䍖悏숺⥉噭싂䨫硨甬仂佯彆숤㍞ꆱ쉅㡗婵⛍촣㏃琱⭲䔬㵋⯂〥싂䀪汆⏂뽪欬䌣徘쵟噫奴剗楱潢㙳扺⍴ꄽ歋⨻䃂佾ꄯ</w:t>
      </w:r>
      <w:r>
        <w:rPr/>
        <w:t>ꔽ</w:t>
      </w:r>
      <w:r>
        <w:rPr/>
        <w:t>焻</w:t>
      </w:r>
      <w:r>
        <w:rPr/>
        <w:t>ⵙ</w:t>
      </w:r>
      <w:r>
        <w:rPr/>
        <w:t>䈤婴獵ꅤ港敕쉩䜬⩆氫숯穊䝑⴪쉋싂㷂太숹쉈恁믃盂⫂顮</w:t>
      </w:r>
      <w:r>
        <w:rPr/>
        <w:t>ꕋ</w:t>
      </w:r>
      <w:r>
        <w:rPr/>
        <w:t>숽帳</w:t>
      </w:r>
      <w:r>
        <w:rPr/>
        <w:t>Ⱝ⑟</w:t>
      </w:r>
      <w:r>
        <w:rPr/>
        <w:t>䲵偖垵쉕⩀朮뼶恎畣</w:t>
      </w:r>
      <w:r>
        <w:rPr/>
        <w:t>ꥄ</w:t>
      </w:r>
      <w:r>
        <w:rPr/>
        <w:t>㝂썷疩炩칋䫂䆿쉣뿂╁쉆땞柂</w:t>
      </w:r>
      <w:r>
        <w:rPr/>
        <w:t>ꤪ</w:t>
      </w:r>
      <w:r>
        <w:rPr/>
        <w:t>癋쵋䁪瘹䍔㝺桊剾䁸柃⨺桏电碥㆘渮ㅾ唺悩쉒</w:t>
      </w:r>
      <w:r>
        <w:rPr/>
        <w:t>꤭</w:t>
      </w:r>
      <w:r>
        <w:rPr/>
        <w:t>쉟洣槍땡洽⹔숯䱔쉺昶</w:t>
      </w:r>
      <w:r>
        <w:rPr/>
        <w:t>ⵕ</w:t>
      </w:r>
      <w:r>
        <w:rPr/>
        <w:t>橘畮䷎〣넻㭘⌬</w:t>
      </w:r>
      <w:r>
        <w:rPr/>
        <w:t>⠫</w:t>
      </w:r>
      <w:r>
        <w:rPr/>
        <w:t>쌱䑩偮㕷쌸</w:t>
      </w:r>
      <w:r>
        <w:rPr/>
        <w:t>ⱴ</w:t>
      </w:r>
      <w:r>
        <w:rPr/>
        <w:t>椻</w:t>
      </w:r>
      <w:r>
        <w:rPr/>
        <w:t>ꕂ</w:t>
      </w:r>
      <w:r>
        <w:rPr/>
        <w:t>煕</w:t>
      </w:r>
      <w:r>
        <w:rPr/>
        <w:t>⣍</w:t>
      </w:r>
      <w:r>
        <w:rPr/>
        <w:t>渪걞咮橄普朸捸纩ꅇ㙖㌨㜪椦捹</w:t>
      </w:r>
      <w:r>
        <w:rPr/>
        <w:t>ⰰ</w:t>
      </w:r>
      <w:r>
        <w:rPr/>
        <w:t>칗</w:t>
      </w:r>
      <w:r>
        <w:rPr/>
        <w:t>⢵</w:t>
      </w:r>
      <w:r>
        <w:rPr/>
        <w:t>倮䁢噵敯깔䍐쉃扯䃂⽳㋎玬㍺걁幸쉣䡍瞥⨩</w:t>
      </w:r>
      <w:r>
        <w:rPr/>
        <w:t>Ⱕ</w:t>
      </w:r>
      <w:r>
        <w:rPr/>
        <w:t>쉁塞겣</w:t>
      </w:r>
      <w:r>
        <w:rPr/>
        <w:t>ꤺ</w:t>
      </w:r>
      <w:r>
        <w:rPr/>
        <w:t>熩偦</w:t>
      </w:r>
      <w:r>
        <w:rPr/>
        <w:t>Ⱕ⡯</w:t>
      </w:r>
      <w:r>
        <w:rPr/>
        <w:t>砥ㅆ䭗飂幀숥㠽</w:t>
      </w:r>
      <w:r>
        <w:rPr/>
        <w:t>Ⰺ</w:t>
      </w:r>
      <w:r>
        <w:rPr/>
        <w:t>⼩此㨱〤䱐轐幅飂㠩숰濂㴩쉳暣歯斬ㄯ㝭坑橒㭧䱣迎㐲⏂㭎숥㑲</w:t>
      </w:r>
    </w:p>
    <w:p>
      <w:pPr>
        <w:pStyle w:val="PreformattedText"/>
        <w:bidi w:val="0"/>
        <w:spacing w:before="0" w:after="0"/>
        <w:jc w:val="left"/>
        <w:rPr/>
      </w:pPr>
      <w:r>
        <w:rPr/>
        <w:t>䭸澿橮㡬灩䝥</w:t>
      </w:r>
      <w:r>
        <w:rPr/>
        <w:t>ꤪ</w:t>
      </w:r>
      <w:r>
        <w:rPr/>
        <w:t>䅅ꍰ싂쉆偙싂㓂ꥭ숫畔⼴磂か爭辮䓂슬啪숻뭌갹桧䩆䭰濂츪海㍞揂䝁㕋쉐塨㘷㑒⵮</w:t>
      </w:r>
      <w:r>
        <w:rPr/>
        <w:t>ꗎ</w:t>
      </w:r>
      <w:r>
        <w:rPr/>
        <w:t>ꅞ⼰䈰⤣䨩㷂䊿煬婳椮썦瞘輭啃楆绂䯂싂枿뾥瑏넴治ꍡ䦡⹊⸸</w:t>
      </w:r>
      <w:r>
        <w:rPr/>
        <w:t>⡎</w:t>
      </w:r>
      <w:r>
        <w:rPr/>
        <w:t>䆮쉴䠵쉶沥싂숳㝺㍒汚㉒氽秂┳呇穹길䡔祳幋</w:t>
      </w:r>
      <w:r>
        <w:rPr/>
        <w:t>ꔺ</w:t>
      </w:r>
      <w:r>
        <w:rPr/>
        <w:t>繄</w:t>
      </w:r>
      <w:r>
        <w:rPr/>
        <w:t>꤫</w:t>
      </w:r>
      <w:r>
        <w:rPr/>
        <w:t>싎澱婾⮮䅚嫂⩅쉟묶⩯卑䑃⸸漻䩡圯</w:t>
      </w:r>
      <w:r>
        <w:rPr/>
        <w:t>ꕯ</w:t>
      </w:r>
      <w:r>
        <w:rPr/>
        <w:t>㭏쉆椽䇎㷂抿䣂⿎건</w:t>
      </w:r>
      <w:r>
        <w:rPr/>
        <w:t>ꖻ</w:t>
      </w:r>
      <w:r>
        <w:rPr/>
        <w:t>幄㛂䈥徘狃垮슬穄灞뭄㌵⤫①琲⫂急㍦뼶稵</w:t>
      </w:r>
      <w:r>
        <w:rPr/>
        <w:t>Ɽ</w:t>
      </w:r>
      <w:r>
        <w:rPr/>
        <w:t>䱀䑌璥顖⪥♹쉹䜩䅯㥇楨</w:t>
      </w:r>
      <w:r>
        <w:rPr/>
        <w:t>ꥎ</w:t>
      </w:r>
      <w:r>
        <w:rPr/>
        <w:t>璥</w:t>
      </w:r>
      <w:r>
        <w:rPr/>
        <w:t>ꕌ</w:t>
      </w:r>
      <w:r>
        <w:rPr/>
        <w:t>熩儨䄪</w:t>
      </w:r>
      <w:r>
        <w:rPr/>
        <w:t>꤯</w:t>
      </w:r>
      <w:r>
        <w:rPr/>
        <w:t>㯍桑潶</w:t>
      </w:r>
      <w:r>
        <w:rPr/>
        <w:t>⡴⭘</w:t>
      </w:r>
      <w:r>
        <w:rPr/>
        <w:t>摢乶䝲꥗慙䙥㖩傻珂剪㝂쌪噙⛃⤣䗂池슩⺡뇎纬䠪</w:t>
      </w:r>
      <w:r>
        <w:rPr/>
        <w:t>ꥈ⭑</w:t>
      </w:r>
      <w:r>
        <w:rPr/>
        <w:t>畤揎㑭ꅩ◂⩴䙓ꆮ䭇㭕䡶机싂㗂怰㭊䁚㍍汈쉊啲楲皵</w:t>
      </w:r>
      <w:r>
        <w:rPr/>
        <w:t>ꤽ</w:t>
      </w:r>
      <w:r>
        <w:rPr/>
        <w:t>㎬樨</w:t>
      </w:r>
      <w:r>
        <w:rPr/>
        <w:t>ⵈ</w:t>
      </w:r>
      <w:r>
        <w:rPr/>
        <w:t>坟</w:t>
      </w:r>
      <w:r>
        <w:rPr/>
        <w:t>ⱘ</w:t>
      </w:r>
      <w:r>
        <w:rPr/>
        <w:t>塹瑀媘</w:t>
      </w:r>
      <w:r>
        <w:rPr/>
        <w:t>⡞</w:t>
      </w:r>
      <w:r>
        <w:rPr/>
        <w:t>䔰⑉쉘䎩⽄뭕抱南칑䉸䦡ㅳ쉔</w:t>
      </w:r>
      <w:r>
        <w:rPr/>
        <w:t>ⵙ</w:t>
      </w:r>
      <w:r>
        <w:rPr/>
        <w:t>兴㡹参䴻儺䑨灄䕉摶泂㐷㑑⎵ꆬ䉥楁淂穱潾䥮澩쉮潎渨슏愺縱ㄶ癈㠴橶숺⥬䔪䩉䭡⹘摵⑐牁䆻繷㙳仍猶儳䜹䏂䱉彨⩨쉙곂⹦䩥塭쵞䤥䔦숽㇂娣坰畃䵹䕺拂挻墥扙㭸啠㔽⫂꥘슿㌭娺쉤惂⹧캩獹湑垩坾䩊敳欪숥⛂췂䭁◂湈䪿</w:t>
      </w:r>
      <w:r>
        <w:rPr/>
        <w:t>ꔤ</w:t>
      </w:r>
      <w:r>
        <w:rPr/>
        <w:t>숱由䬤夳㝍倶㙇녍땣畴浶梩玻牘쉶㩦컂玿쉺䋍报ꍟ䅪塾녎</w:t>
      </w:r>
      <w:r>
        <w:rPr/>
        <w:t>ꕃ</w:t>
      </w:r>
      <w:r>
        <w:rPr/>
        <w:t>漲䚘䡞ⸯ쉠繋溿婖䀻㴩散侣剸炵幗◂栲쵇䘺</w:t>
      </w:r>
      <w:r>
        <w:rPr/>
        <w:t>⡤</w:t>
      </w:r>
      <w:r>
        <w:rPr/>
        <w:t>剪摰숦쉟쉌쉃㝁吨숶䒘䰪</w:t>
      </w:r>
      <w:r>
        <w:rPr/>
        <w:t>ꔸ</w:t>
      </w:r>
      <w:r>
        <w:rPr/>
        <w:t>䧂㩄瞿步㤲婈摹ꎻ땚╪縳顉넻挺橮櫂䆥㗂盂檡呕䝹桙啲㕾瀥㕦噥獌ꍾ戻슩湢稶堦ㅅ朸쉺䨯偫╋䕢㙙癖火硅散䒡戴䬪㟂唶䟃㙢轸圪潦梡촯剂碏繈⤯瑴獯晎剠〰䳂⑳礪䍢㝥숰幍婌䜶㔹ꅯ</w:t>
      </w:r>
      <w:r>
        <w:rPr/>
        <w:t>ꥒ</w:t>
      </w:r>
      <w:r>
        <w:rPr/>
        <w:t>怬䑑橑㉚桰樰▿⥯戵颻婴輮䀊劘憣慾╧玻䫂⥄欻⪥떣쉰焨㉁墡洱⬩㉖塙佲か⥌숷</w:t>
      </w:r>
      <w:r>
        <w:rPr/>
        <w:t>⠦</w:t>
      </w:r>
      <w:r>
        <w:rPr/>
        <w:t>呣</w:t>
      </w:r>
      <w:r>
        <w:rPr/>
        <w:t>ⱡ</w:t>
      </w:r>
      <w:r>
        <w:rPr/>
        <w:t>偕ꍅ捆쉸疬欱㙴灶涩剷䥃䕓䪣绂矂㘳䬻盎쵙烂桰䛎숳▵ꅏ䱗썌䭱奒숲䟃噔☵㭖쉷䙡欤啑呀쉳所썫栶䦡㵰</w:t>
      </w:r>
      <w:r>
        <w:rPr/>
        <w:t>ꦩ</w:t>
      </w:r>
      <w:r>
        <w:rPr/>
        <w:t>녲睪쉵쉰슣슏愤</w:t>
      </w:r>
      <w:r>
        <w:rPr/>
        <w:t>Ȿ</w:t>
      </w:r>
      <w:r>
        <w:rPr/>
        <w:t>填⻂轶㭵㌣㘣䶿䑕썤堲ㄪ摵渹佅䠹쵊坳ꍴꥢ电기恥䛂⹸갮睧奟싃</w:t>
      </w:r>
      <w:r>
        <w:rPr/>
        <w:t>ꔩ</w:t>
      </w:r>
      <w:r>
        <w:rPr/>
        <w:t>䣂效婵䥣颩</w:t>
      </w:r>
      <w:r>
        <w:rPr/>
        <w:t>꤯</w:t>
      </w:r>
      <w:r>
        <w:rPr/>
        <w:t>浞䑘쉹硠浞쉵䁞녉婚嗎슩癕숮冏걲猨싂⍁쉪噏幩焯㍂촻輲珂숫檥ꅴꏂ</w:t>
      </w:r>
      <w:r>
        <w:rPr/>
        <w:t>ꗂ</w:t>
      </w:r>
      <w:r>
        <w:rPr/>
        <w:t>咻⼷ꍃ榮⩴㥵㴳牒쉋剗칀싎嗎⽺䙋슏☮</w:t>
      </w:r>
      <w:r>
        <w:rPr/>
        <w:t>ꕖ╈</w:t>
      </w:r>
      <w:r>
        <w:rPr/>
        <w:t>恤숻⨷쵯䝾碬깵䧂䵧瓎伽걁슡呰䙺潗쉠䯂汳㙌♞⨤咬厬湭썪㎬焳㩏疘輴恋䝠畃扐숲恂㠨捊싂</w:t>
      </w:r>
      <w:r>
        <w:rPr/>
        <w:t>ⵎ</w:t>
      </w:r>
      <w:r>
        <w:rPr/>
        <w:t>奴斡㙉쉔뼩捩숮䥾⎩恰㤯㑎竍祵츫쉑⭳쉸㈷</w:t>
      </w:r>
      <w:r>
        <w:rPr/>
        <w:t>⠮</w:t>
      </w:r>
      <w:r>
        <w:rPr/>
        <w:t>䱡⨪숯싂</w:t>
      </w:r>
      <w:r>
        <w:rPr/>
        <w:t>⣂</w:t>
      </w:r>
      <w:r>
        <w:rPr/>
        <w:t>頹仂㡌䥪咬婙䲮䍐漯⌬㙚桴㭎䄲⼴畕佟쉫迂뽞䴥☴썪㇂</w:t>
      </w:r>
      <w:r>
        <w:rPr/>
        <w:t>ⱖ</w:t>
      </w:r>
      <w:r>
        <w:rPr/>
        <w:t>⺵⥠瑡樫㇎ꌷ梥⨥㛂䃂㙯颡⌮啟㛂晕</w:t>
      </w:r>
      <w:r>
        <w:rPr/>
        <w:t>⡐</w:t>
      </w:r>
      <w:r>
        <w:rPr/>
        <w:t>娻녏䜳␩䡊偱</w:t>
      </w:r>
      <w:r>
        <w:rPr/>
        <w:t>ꗂ</w:t>
      </w:r>
      <w:r>
        <w:rPr/>
        <w:t>奖㏂슬䭇熩朹䕑긨眪煫棎㙁숪䠹㕊</w:t>
      </w:r>
      <w:r>
        <w:rPr/>
        <w:t>ꖣ</w:t>
      </w:r>
      <w:r>
        <w:rPr/>
        <w:t>㊮䨦숭⼥皻⴬杰摍䕟쉥쉤䷂畃玱娤㋂啊灟磂䎵츽夯浄</w:t>
      </w:r>
      <w:r>
        <w:rPr/>
        <w:t>ꔽ</w:t>
      </w:r>
      <w:r>
        <w:rPr/>
        <w:t>嚩땖涩㑯兓</w:t>
      </w:r>
      <w:r>
        <w:rPr/>
        <w:t>ꕱ</w:t>
      </w:r>
      <w:r>
        <w:rPr/>
        <w:t>갲♶㥠⬺埂㢘썣ꇂ쉗杢⺵瀪ꅲし숨浺牞剎䩖쉵꥾恁燃㐬⥀爽幋⿂쉄⩌㟎戴䆡飍啅䘸牱牎䜪ㅦꏂ利䵗䬭洮繓䠦쉙㠪䕘숳㘤䕐䵔䙄佲幆䞩摍牂辩⺵ꅧ기㡦䏎獊甴睋쉣硳㇂</w:t>
      </w:r>
      <w:r>
        <w:rPr/>
        <w:t>ⴶ</w:t>
      </w:r>
      <w:r>
        <w:rPr/>
        <w:t>䥰牞㡁䙆␰彨䳂玩쉤딴쉑⥨焴䃂쵓䵑顚</w:t>
      </w:r>
      <w:r>
        <w:rPr/>
        <w:t>ⰵ</w:t>
      </w:r>
      <w:r>
        <w:rPr/>
        <w:t>䔽瑃</w:t>
      </w:r>
      <w:r>
        <w:rPr/>
        <w:t>ꤥ</w:t>
      </w:r>
      <w:r>
        <w:rPr/>
        <w:t>㍣兗䋂卯⑯㠫䷂ㅴ栣</w:t>
      </w:r>
      <w:r>
        <w:rPr/>
        <w:t>⠤</w:t>
      </w:r>
      <w:r>
        <w:rPr/>
        <w:t>깤ꅀ敾╍轞쉵㓂䐺㍁묶㙔䑃깭ㅙ砵湓♏</w:t>
      </w:r>
      <w:r>
        <w:rPr/>
        <w:t>Ɱ</w:t>
      </w:r>
      <w:r>
        <w:rPr/>
        <w:t>颏䙱쉃参氹슱㬶瑍欵囂</w:t>
      </w:r>
      <w:r>
        <w:rPr/>
        <w:t>ꥇ</w:t>
      </w:r>
      <w:r>
        <w:rPr/>
        <w:t>䟂嘱슘䶏㬩뽌䵭쉉갲玮䅳痍⌺숩쉲殩熵쉠爣䬤䛂┵⯂⨪䵒췂ㅸ쉕亻楩睦䝨▵㴱夬뼲㎮痎椵甫戵⬻쉊獓㍣</w:t>
      </w:r>
      <w:r>
        <w:rPr/>
        <w:t>ꤲ⦏</w:t>
      </w:r>
      <w:r>
        <w:rPr/>
        <w:t>绂녁畦쉱ꄯ栩</w:t>
      </w:r>
      <w:r>
        <w:rPr/>
        <w:t>ⴊ</w:t>
      </w:r>
      <w:r>
        <w:rPr/>
        <w:t>杒㩥㩦숪癹㍍슻唷</w:t>
      </w:r>
      <w:r>
        <w:rPr/>
        <w:t>ⱊ</w:t>
      </w:r>
      <w:r>
        <w:rPr/>
        <w:t>佗⥷獪⑫싂䮩䭺⩒⺥帬ㅯㅷ䧂楳㝚䔦⶿⑍긣䈪穕㒏䷍昩⒥㮬村␣敁ꅞ喿䊮䟂轨㑬䬴┩噡怴㤳瞿㩓⸴썂슏夥싂卫</w:t>
      </w:r>
      <w:r>
        <w:rPr/>
        <w:t>ⱑ</w:t>
      </w:r>
      <w:r>
        <w:rPr/>
        <w:t>僂䡙幣</w:t>
      </w:r>
      <w:r>
        <w:rPr/>
        <w:t>꤭</w:t>
      </w:r>
      <w:r>
        <w:rPr/>
        <w:t>䩋㙤卓䇂晊汾噤☮穅⨦轌ꏍ䱓䑶睏湧灵汆灩걒猩瞻噬斘䭁䥀췍捋</w:t>
      </w:r>
      <w:r>
        <w:rPr/>
        <w:t>Ⳃ</w:t>
      </w:r>
      <w:r>
        <w:rPr/>
        <w:t>䁔㩂硺勂숫⨶橩涻쉺务燂⹓䉞噄</w:t>
      </w:r>
      <w:r>
        <w:rPr/>
        <w:t>⡫</w:t>
      </w:r>
      <w:r>
        <w:rPr/>
        <w:t>ꥵ汖쉋婩琵扶乩撩潗由㦱㩚㍺숩佪㨷㯂濍숣䆩╏但</w:t>
      </w:r>
      <w:r>
        <w:rPr/>
        <w:t>ꥊ⭦</w:t>
      </w:r>
      <w:r>
        <w:rPr/>
        <w:t>䱑単䍵圳恫偐</w:t>
      </w:r>
      <w:r>
        <w:rPr/>
        <w:t>ꤽ</w:t>
      </w:r>
      <w:r>
        <w:rPr/>
        <w:t>䅩穥쏂址䫂㵇㏂硙㨺乒⪱䕆</w:t>
      </w:r>
      <w:r>
        <w:rPr/>
        <w:t>ⳃ</w:t>
      </w:r>
      <w:r>
        <w:rPr/>
        <w:t>攤席쉥㪿妱⭏㌲棂쉊⥴䝯넸⹍깮㞻界兣</w:t>
      </w:r>
      <w:r>
        <w:rPr/>
        <w:t>ꥈ</w:t>
      </w:r>
      <w:r>
        <w:rPr/>
        <w:t>䘥쉍潕䋂</w:t>
      </w:r>
      <w:r>
        <w:rPr/>
        <w:t>⣂</w:t>
      </w:r>
      <w:r>
        <w:rPr/>
        <w:t>穲灡偞慦䯂攰穪祦⥪穭</w:t>
      </w:r>
      <w:r>
        <w:rPr/>
        <w:t>ꔮ</w:t>
      </w:r>
      <w:r>
        <w:rPr/>
        <w:t>噴꥞䩊未轢</w:t>
      </w:r>
      <w:r>
        <w:rPr/>
        <w:t>ⱬ</w:t>
      </w:r>
      <w:r>
        <w:rPr/>
        <w:t>㥥伬橇䙴䥁쉘쉥偎癙㤥䁎儳仂쉎数䷂ꌹ슩欳䉤䙗⺻偱</w:t>
      </w:r>
      <w:r>
        <w:rPr/>
        <w:t>ⱓ</w:t>
      </w:r>
      <w:r>
        <w:rPr/>
        <w:t>幚䜸</w:t>
      </w:r>
      <w:r>
        <w:rPr/>
        <w:t>⡕</w:t>
      </w:r>
      <w:r>
        <w:rPr/>
        <w:t>槂⩙</w:t>
      </w:r>
      <w:r>
        <w:rPr/>
        <w:t>ꕟ</w:t>
      </w:r>
      <w:r>
        <w:rPr/>
        <w:t>噂乓쉢곂乀♈쉮揃䕔싂痂伣぀㭊佭쉰輨쎡㷂顰뼩ꌴ⑂橥쉏前癯⥠婄㭺ꄻ䝘坈穁曂戥昺㑹㌷煍</w:t>
      </w:r>
      <w:r>
        <w:rPr/>
        <w:t>⠫</w:t>
      </w:r>
      <w:r>
        <w:rPr/>
        <w:t>啙爺惂걩쉔嘩慆⸨습</w:t>
      </w:r>
      <w:r>
        <w:rPr/>
        <w:t>Ⱜ</w:t>
      </w:r>
      <w:r>
        <w:rPr/>
        <w:t>뭮깟⸲䝰轉煩䡢☷頵杵奀칞㡕䰨全숶䄵剤䕀幕輭畭䝴㷂呵枘敕摳硲싂照橐砨晫숥恐䙒㢡焵╹㋎⩷묪恘涻橤䫍搨妱⦮땍䔩숪洺畀暥㪡塁潎媮碏┰䗃⩴ꍢ⯂敯㦣⩒つ挣祄响况汧䖩攺瀺䁲凍䑏绂ㅢ埍⩦ꌴ☶⭘瀣眨婳䵵爲슩㡳䍳㪬묣␶숯畤ꌪ⽩슮쉧䐰朶땄쉰⑊睏㜨ꅸꍤ䫂⑟㈪쉱䡣녡爤䍙煖繩㕌丶剢申쉄獨깆繃㣂䲩䱩䝸㘥䁤幥䘲쉮㫂깐㥣쉃⌭걊戸堭顕㉒欦乷楏䡧攩쉑긷䙰䕏唸淃</w:t>
      </w:r>
      <w:r>
        <w:rPr/>
        <w:t>ⱡ</w:t>
      </w:r>
      <w:r>
        <w:rPr/>
        <w:t>썏⍷窮䦘ꍯ䲻瀦䀭╉䃂ꄩ⨨穬䈲ね㍱㩑</w:t>
      </w:r>
      <w:r>
        <w:rPr/>
        <w:t>ꤣ</w:t>
      </w:r>
      <w:r>
        <w:rPr/>
        <w:t>䑦䆩䕂庻奃䙾쉀쵉畹偅</w:t>
      </w:r>
      <w:r>
        <w:rPr/>
        <w:t>⡪</w:t>
      </w:r>
      <w:r>
        <w:rPr/>
        <w:t>䉯䰥뼺悬燍⺻슱깧濂쉯</w:t>
      </w:r>
      <w:r>
        <w:rPr/>
        <w:t>⡸</w:t>
      </w:r>
      <w:r>
        <w:rPr/>
        <w:t>ꅞ禬䲬䇂扑周灇싂輩䭔</w:t>
      </w:r>
      <w:r>
        <w:rPr/>
        <w:t>ⵊꤪ</w:t>
      </w:r>
      <w:r>
        <w:rPr/>
        <w:t>쉤噍䅈恁恡澵颵兔婩쵤榣㑀噾⑀䱓䑡吮촲⼸捆</w:t>
      </w:r>
      <w:r>
        <w:rPr/>
        <w:t>꧂</w:t>
      </w:r>
      <w:r>
        <w:rPr/>
        <w:t>⺻䯂䡟⨩攊制싂啑扌ꍺ穐╥淂숬痂쎩杪婃</w:t>
      </w:r>
      <w:r>
        <w:rPr/>
        <w:t>⡇</w:t>
      </w:r>
      <w:r>
        <w:rPr/>
        <w:t>㨷칓畏㥺懍⑘㈽禵参㑌䕩⍲긵け啷繟ꅊ╫犩う⽺䙶晭⍙㙉⭱䑩녑痂助汲㛂朻䕷牑㧂渱夦硡稦位㔯坲걗촲⒘♌吤䪏숪俎쉊䌩䄪♲⭤媮④</w:t>
      </w:r>
      <w:r>
        <w:rPr/>
        <w:t>ⱉ</w:t>
      </w:r>
      <w:r>
        <w:rPr/>
        <w:t>椲쉙暱⩒氭丰䄵</w:t>
      </w:r>
      <w:r>
        <w:rPr/>
        <w:t>ꕄ</w:t>
      </w:r>
      <w:r>
        <w:rPr/>
        <w:t>攪㥀䡶넶㠯晾䤹氱䞱썵楞洬␲䝣딦獭䭊䍥䣃悮㕤걒⨣搨唩塨</w:t>
      </w:r>
      <w:r>
        <w:rPr/>
        <w:t>⢘</w:t>
      </w:r>
      <w:r>
        <w:rPr/>
        <w:t>슻딦䉵澣쉔竂癀⵮顠칡䈮侱깠㈦畍〸쉑飂坱ꥺ컂婹㝙ꍹ㠸╦㉫䨺幀璻ㅂ⤮</w:t>
      </w:r>
      <w:r>
        <w:rPr/>
        <w:t>ꖬ</w:t>
      </w:r>
      <w:r>
        <w:rPr/>
        <w:t>㠱</w:t>
      </w:r>
      <w:r>
        <w:rPr/>
        <w:t>ⷂ⥧</w:t>
      </w:r>
      <w:r>
        <w:rPr/>
        <w:t>浸頷쉾暿偫婓梥ꅄ穥欸迃頸焺⩞奈㭦户疥숹懍嘱䙌</w:t>
      </w:r>
      <w:r>
        <w:rPr/>
        <w:t>ꔪ</w:t>
      </w:r>
      <w:r>
        <w:rPr/>
        <w:t>츭</w:t>
      </w:r>
      <w:r>
        <w:rPr/>
        <w:t>ⶩ</w:t>
      </w:r>
      <w:r>
        <w:rPr/>
        <w:t>ꥵ櫂䢮縮걟輱捂䑚昪嫂㥅皱剨</w:t>
      </w:r>
      <w:r>
        <w:rPr/>
        <w:t>ⵂ</w:t>
      </w:r>
      <w:r>
        <w:rPr/>
        <w:t>㧂ㆮ塧塥춥揂</w:t>
      </w:r>
      <w:r>
        <w:rPr/>
        <w:t>ꥀ</w:t>
      </w:r>
      <w:r>
        <w:rPr/>
        <w:t>櫂</w:t>
      </w:r>
      <w:r>
        <w:rPr/>
        <w:t>⣂</w:t>
      </w:r>
      <w:r>
        <w:rPr/>
        <w:t>帲癰渪挽⌣帻幚</w:t>
      </w:r>
      <w:r>
        <w:rPr/>
        <w:t>Ⳃ</w:t>
      </w:r>
      <w:r>
        <w:rPr/>
        <w:t>乃慮䅆歰愦⭒㏂츦䨥㚮칕ꍒ睶䍉嗂乢쉥伭싂䋂⿂䍩畮쉕瘰䕒啘串</w:t>
      </w:r>
      <w:r>
        <w:rPr/>
        <w:t>ꥎ</w:t>
      </w:r>
      <w:r>
        <w:rPr/>
        <w:t>녕欨啌⩏眲</w:t>
      </w:r>
      <w:r>
        <w:rPr/>
        <w:t>ⵀ</w:t>
      </w:r>
      <w:r>
        <w:rPr/>
        <w:t>桘쎮䱥긲濍㛂녵湥㠰ꅵ獯愵뭌傡䤻䜥츷ꅬㅄ乺⦡䊘䳂砤窡┪㥅瘤歠ꄦ嘰暿녖쉆쉔뿃序䧂墩塳⑯縹</w:t>
      </w:r>
      <w:r>
        <w:rPr/>
        <w:t>⠭⪬</w:t>
      </w:r>
      <w:r>
        <w:rPr/>
        <w:t>顱쉚䔽싂穰塵㡕䑱竃協嫂濃飂</w:t>
      </w:r>
      <w:r>
        <w:rPr/>
        <w:t>⡥</w:t>
      </w:r>
      <w:r>
        <w:rPr/>
        <w:t>䡳椥敁縷썂</w:t>
      </w:r>
      <w:r>
        <w:rPr/>
        <w:t>ꕡ</w:t>
      </w:r>
      <w:r>
        <w:rPr/>
        <w:t>㡫圱⍭⸨䆿ꅘ呱㌯伪싂㭉䬦畧杭タ⽫㶩䋂㓂⴬唵㝵咩㩂쉈朰</w:t>
      </w:r>
      <w:r>
        <w:rPr/>
        <w:t>ꕧ⭳</w:t>
      </w:r>
      <w:r>
        <w:rPr/>
        <w:t>朷䅥瘴㙓깚䠨⍔䬳皩殻㬸䩕㡯䡨輫繊乌欫⺵煅灌ꆮ㒘</w:t>
      </w:r>
      <w:r>
        <w:rPr/>
        <w:t>ⱉ</w:t>
      </w:r>
      <w:r>
        <w:rPr/>
        <w:t>䉎欤癐畡쵷序ꍁ뽪飂牭涩櫎㕙乁杍牙娯깓磂樸쉣쉁溱㝖氵橃䡞䵴䬶㍯╲玻⩶頪嚥祌䥞</w:t>
      </w:r>
      <w:r>
        <w:rPr/>
        <w:t>ꔯⷂ┭</w:t>
      </w:r>
      <w:r>
        <w:rPr/>
        <w:t>䆻㗂떘ꥪ獺썥싎幈杈堯칁汕優⹒㷂灳╁숫䑟</w:t>
      </w:r>
      <w:r>
        <w:rPr/>
        <w:t>ꤦ</w:t>
      </w:r>
      <w:r>
        <w:rPr/>
        <w:t>㌤汨⥤橶濃創椣颵䧂䵸</w:t>
      </w:r>
      <w:r>
        <w:rPr/>
        <w:t>ⴵ</w:t>
      </w:r>
      <w:r>
        <w:rPr/>
        <w:t>硏女㕍캏㩴淂치㋂婁呶捧䰨䑁淂潯汗⽰幾⨮灀祖⮣䢿ꅈ唩穀顦䱢砺傩⭁焷숵燍⥚楊惂땦ㅀ猤츮䄻㵃ꌺ⹌挰扭橃칓奟奍䵸䑆塀坈䈮畏硱匰</w:t>
      </w:r>
      <w:r>
        <w:rPr/>
        <w:t>ꕤ</w:t>
      </w:r>
      <w:r>
        <w:rPr/>
        <w:t>䔷獁쉬썬殘繭晹䜮掘礩游毂껂穎㡌⥧扥睆쉌並㛂츦伤쉎㡎䰦㡤㧂㷂⌊䈤딵瘬橓䆱⩏⮵㬪兲竂䆩顡</w:t>
      </w:r>
      <w:r>
        <w:rPr/>
        <w:t>⡔</w:t>
      </w:r>
      <w:r>
        <w:rPr/>
        <w:t>䱰浠㯂ㅩ⫂㧂癦瞵뼬뼣녟䅈敚澿偄㮡欨剹㵁쎏捭㦻塋晪슩</w:t>
      </w:r>
      <w:r>
        <w:rPr/>
        <w:t>ⷂ</w:t>
      </w:r>
      <w:r>
        <w:rPr/>
        <w:t>뽘䩁义☰盂䁨倦⽦싂奐숪俎瘶ケ榩뾩㡢뼱䙌㥂썵祾撘悵䕋</w:t>
      </w:r>
      <w:r>
        <w:rPr/>
        <w:t>ꕥ</w:t>
      </w:r>
      <w:r>
        <w:rPr/>
        <w:t>偲㵹働坷㭒숭棍</w:t>
      </w:r>
      <w:r>
        <w:rPr/>
        <w:t>⠱</w:t>
      </w:r>
      <w:r>
        <w:rPr/>
        <w:t>ꥵ㉘╚浲䩊婵㕕櫂轺㵁숤⍤助心歋䨬津恳彷沬归瘤攲䙧潺갸ꄭ碬揂㤯숤</w:t>
      </w:r>
      <w:r>
        <w:rPr/>
        <w:t>ꦿ</w:t>
      </w:r>
      <w:r>
        <w:rPr/>
        <w:t>㕤㕡捁㷂湴㕚䯍┵〮⫂〻쉰䲵䥗㉆뭹頭吭⍈䘻攳晫㝤佹唺</w:t>
      </w:r>
      <w:r>
        <w:rPr/>
        <w:t>ꤻ</w:t>
      </w:r>
      <w:r>
        <w:rPr/>
        <w:t>䎩頣䴪칊칺璥唤砪⥖㎩</w:t>
      </w:r>
      <w:r>
        <w:rPr/>
        <w:t>ⵐ</w:t>
      </w:r>
      <w:r>
        <w:rPr/>
        <w:t>⡊⭠</w:t>
      </w:r>
      <w:r>
        <w:rPr/>
        <w:t>礪</w:t>
      </w:r>
      <w:r>
        <w:rPr/>
        <w:t>ꥏ╇</w:t>
      </w:r>
      <w:r>
        <w:rPr/>
        <w:t>杩뽄쏂슿걷⍩頭⩸噷庩䑷掘</w:t>
      </w:r>
      <w:r>
        <w:rPr/>
        <w:t>⢬</w:t>
      </w:r>
      <w:r>
        <w:rPr/>
        <w:t>癍泂氷砳甦ꏂ灰䊘쌤璥䩨瑃쉪䱖⍗汘慳硧汷쉄⥸坍䦩쉡썰ㅡ纵侻劥</w:t>
      </w:r>
      <w:r>
        <w:rPr/>
        <w:t>ⵓ</w:t>
      </w:r>
      <w:r>
        <w:rPr/>
        <w:t>䱍橒䙦歗썆䠺칲懂彷頤쎿剹扷문汀也桁坓䍉噃湎</w:t>
      </w:r>
      <w:r>
        <w:rPr/>
        <w:t>ⱓ</w:t>
      </w:r>
      <w:r>
        <w:rPr/>
        <w:t>盂轶걯㉔轃橑ꅃ땙䒩䡓偌䡓噆玘걔</w:t>
      </w:r>
      <w:r>
        <w:rPr/>
        <w:t>ꥃ⩙</w:t>
      </w:r>
      <w:r>
        <w:rPr/>
        <w:t>习帶幚㥠眪</w:t>
      </w:r>
      <w:r>
        <w:rPr/>
        <w:t>ꕶ</w:t>
      </w:r>
      <w:r>
        <w:rPr/>
        <w:t>ꌭꆿ䠥繘亣⥲걹묻憻숥墿㈣䀹䁭썃颱䝸懂挽傻쵍轑曂轐㌬㥵扆欩甥쉪甫습㩥꺣炬⩐㭑♨䱯橰炻쉫⨪癚睘䜭䝮걵冥☴慩㉁䀬煈䙹䡺㕕깾壍숳䣃匹녗殱ꍑ놏硣匴癬嘮硁歑뮱녔⩈⥨獯珂⭄묯쉂쉣奒⚻♒敉枩숱癋㑋橚瘽洪塋氪◃㮿슣憩儹⨣</w:t>
      </w:r>
      <w:r>
        <w:rPr/>
        <w:t>ⴹ</w:t>
      </w:r>
      <w:r>
        <w:rPr/>
        <w:t>儮盂</w:t>
      </w:r>
      <w:r>
        <w:rPr/>
        <w:t>⡠</w:t>
      </w:r>
      <w:r>
        <w:rPr/>
        <w:t>ꤺ</w:t>
      </w:r>
      <w:r>
        <w:rPr/>
        <w:t>払㥷毂╄䥀䈪⬫㠭牷總㫂</w:t>
      </w:r>
      <w:r>
        <w:rPr/>
        <w:t>ꤱ</w:t>
      </w:r>
      <w:r>
        <w:rPr/>
        <w:t>幄㥙쉇狍桰獉搸甥祱窥ꏂ眴䜻欩캩硨硸嗃汎哂ꄣ䐨춻欣窱姂㕟</w:t>
      </w:r>
      <w:r>
        <w:rPr/>
        <w:t>ꔻ</w:t>
      </w:r>
      <w:r>
        <w:rPr/>
        <w:t>睃⭧垩</w:t>
      </w:r>
      <w:r>
        <w:rPr/>
        <w:t>ꤸ</w:t>
      </w:r>
      <w:r>
        <w:rPr/>
        <w:t>熡塤䍡㨵♭␻숣␶坏彵顐⥮걳㢻╉亣㧂牺䝉쉂뭮</w:t>
      </w:r>
      <w:r>
        <w:rPr/>
        <w:t>ꗂ</w:t>
      </w:r>
      <w:r>
        <w:rPr/>
        <w:t>땹猺╢繴楚⍓協幊䤪梿⮮㴹扐轋깞쉢ꥡ䙨奯</w:t>
      </w:r>
      <w:r>
        <w:rPr/>
        <w:t>ꖻ</w:t>
      </w:r>
      <w:r>
        <w:rPr/>
        <w:t>땣ꍔ녑</w:t>
      </w:r>
      <w:r>
        <w:rPr/>
        <w:t>ꔵ</w:t>
      </w:r>
      <w:r>
        <w:rPr/>
        <w:t>ꎵ숷扰塥䱑㓂旂␮㝸奷汄䜸넯䔹⮬⹃浕♁⍑깧</w:t>
      </w:r>
      <w:r>
        <w:rPr/>
        <w:t>ꔫ</w:t>
      </w:r>
      <w:r>
        <w:rPr/>
        <w:t>䙐㌫彦潎㔪⭓敶獙嗃슩ꄶ꺥㶣癊쉮뭬嘰㜥쉂杀ㅷ䙣恫奒䓂稫</w:t>
      </w:r>
      <w:r>
        <w:rPr/>
        <w:t>ⶏ</w:t>
      </w:r>
      <w:r>
        <w:rPr/>
        <w:t>슻㍆걾匵䵤䉺깸娪刵畮쉴</w:t>
      </w:r>
      <w:r>
        <w:rPr/>
        <w:t>ꥈ</w:t>
      </w:r>
      <w:r>
        <w:rPr/>
        <w:t>娷뾩栱䇎쉗╴뽘㕕䉁甬㍟㴷塯䡸ꄹ䧂</w:t>
      </w:r>
      <w:r>
        <w:rPr/>
        <w:t>ⷂ</w:t>
      </w:r>
      <w:r>
        <w:rPr/>
        <w:t>쉣⴯</w:t>
      </w:r>
      <w:r>
        <w:rPr/>
        <w:t>⡤</w:t>
      </w:r>
      <w:r>
        <w:rPr/>
        <w:t>輊琨券响辱㉄</w:t>
      </w:r>
      <w:r>
        <w:rPr/>
        <w:t>ⷂ</w:t>
      </w:r>
      <w:r>
        <w:rPr/>
        <w:t>숳</w:t>
      </w:r>
      <w:r>
        <w:rPr/>
        <w:t>ꤳ╲</w:t>
      </w:r>
      <w:r>
        <w:rPr/>
        <w:t>뭃欺숷炬숨</w:t>
      </w:r>
      <w:r>
        <w:rPr/>
        <w:t>ꕹ</w:t>
      </w:r>
      <w:r>
        <w:rPr/>
        <w:t>扊ꄺ睔濃뭐䴨盎</w:t>
      </w:r>
      <w:r>
        <w:rPr/>
        <w:t>⣂</w:t>
      </w:r>
      <w:r>
        <w:rPr/>
        <w:t>ぞ칤䁱䕔砤䉾⎘䍒㕪쉎㩥䅉截摄恨徥⨺촻湏娽攫桥䜴䎘礷쉟싂㖥矂䍈⬮싂䕒先㜪䜮晆녴竍檏塥䌤쉓쉏煶촱瑭䬬ꍤ</w:t>
      </w:r>
      <w:r>
        <w:rPr/>
        <w:t>⡬</w:t>
      </w:r>
      <w:r>
        <w:rPr/>
        <w:t>偅䑫㬥晔㶵츴䀽⭈䕤睄繋歴䵋ꅣ㭯</w:t>
      </w:r>
      <w:r>
        <w:rPr/>
        <w:t>⡞</w:t>
      </w:r>
      <w:r>
        <w:rPr/>
        <w:t>ꕓ</w:t>
      </w:r>
      <w:r>
        <w:rPr/>
        <w:t>갽숫坎</w:t>
      </w:r>
      <w:r>
        <w:rPr/>
        <w:t>ꖘ</w:t>
      </w:r>
      <w:r>
        <w:rPr/>
        <w:t>坫㮥땟ひ㕁婈쉗楒典㴲伫䉇숯協牎朰䡈瓂䢣껂</w:t>
      </w:r>
      <w:r>
        <w:rPr/>
        <w:t>ꕄ</w:t>
      </w:r>
      <w:r>
        <w:rPr/>
        <w:t>䥵쉳弶䁸盂塳썃갦䁮</w:t>
      </w:r>
      <w:r>
        <w:rPr/>
        <w:t>ⴹ</w:t>
      </w:r>
      <w:r>
        <w:rPr/>
        <w:t>捑䡓䅍祺䘺숪侱싂啀飂㚬䌺䩁⫂佒洪쌯쉘</w:t>
      </w:r>
      <w:r>
        <w:rPr/>
        <w:t>ⱐ</w:t>
      </w:r>
      <w:r>
        <w:rPr/>
        <w:t>捯䏂䕡䨺</w:t>
      </w:r>
      <w:r>
        <w:rPr/>
        <w:t>ꦩ</w:t>
      </w:r>
      <w:r>
        <w:rPr/>
        <w:t>厥䟂嫃瑟슬㪏捉縸䮏䂱砸姂癪땰娸愬爭縰颬㉺啌䴽┶⬫䭑磂깵숨싍杴癰㗂싂㛂䁱쉕潘癄숳␲唵牨㬽嫂奕奎쉷桪ꅊ㟂洳厩婔潔䆘䀦汮숪癙唬ꥹ</w:t>
      </w:r>
      <w:r>
        <w:rPr/>
        <w:t>Ɒ</w:t>
      </w:r>
      <w:r>
        <w:rPr/>
        <w:t>㏂⩮摙幇况싂䴽睑䴲纡⽑冥䄰뾩충♋䜸぀⹈奡惃顊䫂⍅넴</w:t>
      </w:r>
      <w:r>
        <w:rPr/>
        <w:t>ⷃ</w:t>
      </w:r>
      <w:r>
        <w:rPr/>
        <w:t>싂祅皿䅌ꥱ㕄㭾</w:t>
      </w:r>
      <w:r>
        <w:rPr/>
        <w:t>⡶</w:t>
      </w:r>
      <w:r>
        <w:rPr/>
        <w:t>單呒敨ꥯ걐轧⥎彐⬹㍦沣祦ㅤ獓숥两거伱幟曍쉂⨰㯂컂㑣뽬</w:t>
      </w:r>
      <w:r>
        <w:rPr/>
        <w:t>ⵗ</w:t>
      </w:r>
      <w:r>
        <w:rPr/>
        <w:t>縤唴䡷㵂故쉦㎬쉲칡漨廂</w:t>
      </w:r>
      <w:r>
        <w:rPr/>
        <w:t>꧂</w:t>
      </w:r>
      <w:r>
        <w:rPr/>
        <w:t>⽯</w:t>
      </w:r>
      <w:r>
        <w:rPr/>
        <w:t>꧂</w:t>
      </w:r>
      <w:r>
        <w:rPr/>
        <w:t>쉇숥녅乾ꇂ噂⥣柂⤷㪱쉊⩄⛂毂⨱前⸨䡹旂싂䡡⼨⽂쉩䴰㫂睫婌殱惂晬琣䡖⪥勂婐偄竂쉓⌣凂顨啱컂旎䱏㭢숪㍀쉭杄顺숫걗⑾㑳䘬株伪㪣②澩瑄栳</w:t>
      </w:r>
      <w:r>
        <w:rPr/>
        <w:t>ꤱ</w:t>
      </w:r>
      <w:r>
        <w:rPr/>
        <w:t>刪䦮憮䙗싂</w:t>
      </w:r>
      <w:r>
        <w:rPr/>
        <w:t>⣂</w:t>
      </w:r>
      <w:r>
        <w:rPr/>
        <w:t>兏⵶唺䙯摗</w:t>
      </w:r>
      <w:r>
        <w:rPr/>
        <w:t>ⱡ⠪</w:t>
      </w:r>
      <w:r>
        <w:rPr/>
        <w:t>긴癅㭨扄䁥毂氨怦문枱幨ꍺ㖻싂匣⌵㟂䐰係녣⼻㬻䎱⌬</w:t>
      </w:r>
      <w:r>
        <w:rPr/>
        <w:t>⢩┦</w:t>
      </w:r>
      <w:r>
        <w:rPr/>
        <w:t>䖩칤ꍺ睵煷䙫帪</w:t>
      </w:r>
      <w:r>
        <w:rPr/>
        <w:t>ꔲ</w:t>
      </w:r>
      <w:r>
        <w:rPr/>
        <w:t>塂㍢恚</w:t>
      </w:r>
      <w:r>
        <w:rPr/>
        <w:t>⡔</w:t>
      </w:r>
      <w:r>
        <w:rPr/>
        <w:t>䙺椵걐天써䬭컃禩䕷彋⸩坅噋剭愯佊橶㩯托㍫彚쉵캿㍣쉔뿃堺㝡恬䉙卙쉓煊堪橴⩐䑄⭲쵕砩◍礩깐䡤╞玬딺縪쉥潤딨♠쏎뽉싂䌦噳桰숭ꍮ湊㍨唱㮿䁟ガ춏摑㋂愻犩⌺</w:t>
      </w:r>
      <w:r>
        <w:rPr/>
        <w:t>ꥌ</w:t>
      </w:r>
      <w:r>
        <w:rPr/>
        <w:t>㘸挪囃䥕祣긱顗㛂縴促⪣甪㑈⨲竂姂礷歇䨯扱啸䡅啫潅숩墩쉥㍀佣瀭飂녰琥쉧♏甤㈊쏂摌䑲稽⥧뽲㵊ꍵ廂깥偫숥繨⫂䰳戨䕂拂灓ꅲ婷䅄䍀辩璿ꍬ침⼯冮䅁畟䩳㯃ꅗ嘫㴰獡⨤쉚䉙⽵欮渨㔲숥뗂㩬元쉮桐夫呇㤪䙑帲</w:t>
      </w:r>
      <w:r>
        <w:rPr/>
        <w:t>꥟</w:t>
      </w:r>
      <w:r>
        <w:rPr/>
        <w:t>㫎歓顈숰쉒奁兘搨</w:t>
      </w:r>
      <w:r>
        <w:rPr/>
        <w:t>ꤱ</w:t>
      </w:r>
      <w:r>
        <w:rPr/>
        <w:t>氶懂싂㉉⸫⏂뿂硩欽氺녂䂣칷뭍⬱恟痂䧂녙浴頻겵㡵숯</w:t>
      </w:r>
      <w:r>
        <w:rPr/>
        <w:t>ⴰ</w:t>
      </w:r>
      <w:r>
        <w:rPr/>
        <w:t>啸쉱㘪◂</w:t>
      </w:r>
      <w:r>
        <w:rPr/>
        <w:t>⡨</w:t>
      </w:r>
      <w:r>
        <w:rPr/>
        <w:t>㬻쉏⑏</w:t>
      </w:r>
      <w:r>
        <w:rPr/>
        <w:t>ꔯ</w:t>
      </w:r>
      <w:r>
        <w:rPr/>
        <w:t>䑓暻偊硍䙪歑</w:t>
      </w:r>
      <w:r>
        <w:rPr/>
        <w:t>ꥌ</w:t>
      </w:r>
      <w:r>
        <w:rPr/>
        <w:t>䍠媮獋쏃슣呱쏂☽恳⹈畅穖䝊걌乍畞⥮⨪㴸ꍸ╯味쏍ꅧ䑓普契ꌤ</w:t>
      </w:r>
      <w:r>
        <w:rPr/>
        <w:t>ꖥ</w:t>
      </w:r>
      <w:r>
        <w:rPr/>
        <w:t>㝹啵䆱槂坳</w:t>
      </w:r>
      <w:r>
        <w:rPr/>
        <w:t>ⵑ╣</w:t>
      </w:r>
      <w:r>
        <w:rPr/>
        <w:t>婬炩噰슡摈繾汶䭨穑ꎩ㜱卧硵⩣╞䴦⾩</w:t>
      </w:r>
      <w:r>
        <w:rPr/>
        <w:t>꧂</w:t>
      </w:r>
      <w:r>
        <w:rPr/>
        <w:t>睨佾㜻㔯帹晱ꍞ檡獮쉚捤㈸墻噥㜵숦睮⨦泃枩ぺ㜳㉅</w:t>
      </w:r>
      <w:r>
        <w:rPr/>
        <w:t>⡵</w:t>
      </w:r>
      <w:r>
        <w:rPr/>
        <w:t>穒塨呇彸⑆⑾딬䜸□捦딷䮵䭦╹轷枱椩戲姂</w:t>
      </w:r>
      <w:r>
        <w:rPr/>
        <w:t>ꥄ</w:t>
      </w:r>
      <w:r>
        <w:rPr/>
        <w:t>䥂棂ꌺ坲故⸭䐪⍭潑</w:t>
      </w:r>
      <w:r>
        <w:rPr/>
        <w:t>ꕺ⩄⹱</w:t>
      </w:r>
      <w:r>
        <w:rPr/>
        <w:t>쌻潟䑄畷獌</w:t>
      </w:r>
      <w:r>
        <w:rPr/>
        <w:t>⡃</w:t>
      </w:r>
      <w:r>
        <w:rPr/>
        <w:t>䵸㐸㋂堩⽘烂兟㕥䭌깡機疡槃䴥썉쉤ㆡ♍佳利䃂䚿䉗儩彯治쉅飂獳晅䍙穁冣梡㙶◂║땟슮㒬⍏燂㑡吴矂쉤⌵㟂䑯傥ꆘ㵒떬쉠由♗깩䙕䕒ꇎ┬쉱쉺杒⯍㝙ꅢꌬ싎磂䰦┤녖㊮㝷⑪橁䰶瞥䵑橀䈷歑㌽뾵䩨㞱䐮䆮</w:t>
      </w:r>
      <w:r>
        <w:rPr/>
        <w:t>ꕴ⹭</w:t>
      </w:r>
      <w:r>
        <w:rPr/>
        <w:t>惂싂쉙掏췂䪻㨥싂깺䱸뇂◂櫂깉䁂㭍䴷兲偪㚬横碩眫杔㨫绂㭬彆칒ꥦ䉥澡넰◂ꥳ吪</w:t>
      </w:r>
      <w:r>
        <w:rPr/>
        <w:t>⡖</w:t>
      </w:r>
      <w:r>
        <w:rPr/>
        <w:t>旂뼶楧漤党쉈㵨堣慉媘爲戣吣뗂곍</w:t>
      </w:r>
      <w:r>
        <w:rPr/>
        <w:t>⡴</w:t>
      </w:r>
      <w:r>
        <w:rPr/>
        <w:t>쉤</w:t>
      </w:r>
      <w:r>
        <w:rPr/>
        <w:t>ⷂ</w:t>
      </w:r>
      <w:r>
        <w:rPr/>
        <w:t>뿍쉑兡쉵参挣兯去㔷瀭䒻䙱㩰梏彖슡湔䙚㖮</w:t>
      </w:r>
      <w:r>
        <w:rPr/>
        <w:t>꧂</w:t>
      </w:r>
      <w:r>
        <w:rPr/>
        <w:t>玮쉥⥤⤨쉵欽區䍎⹣쵂䵬㙶卲旂싂牣썟拂䅵⥆瞩녗瞡悩椸㦏䁔桰䱣녴汭橑潦犩恊㑉繞潯㙃搫땈㑙쉑柍䁦㤮竃녖칱番㵎畩䚏氤걯뽅</w:t>
      </w:r>
      <w:r>
        <w:rPr/>
        <w:t>꥟</w:t>
      </w:r>
      <w:r>
        <w:rPr/>
        <w:t>쉂</w:t>
      </w:r>
      <w:r>
        <w:rPr/>
        <w:t>ⰲ</w:t>
      </w:r>
      <w:r>
        <w:rPr/>
        <w:t>恞扩截光⨥뇎娤嫂넪Ⓜ䏂⥧悮싂쉥쉲깳䐷楐楔䧂⴫渴䭘썇洲쉺⸫婍繙娦敱刷슥겡䘶쉴玡ꌹ頺⨵惂㮥뿃佦썫⥫䵃썏䐰⨸幠伩⽧姂咿漶㷂숬䉲꺿婫慴庡椊뽹⹴쉏咻朲圯瑢뽓㏂瑀䂿䝫㝺⍉㗂쉎牚縬猸泂⭈</w:t>
      </w:r>
      <w:r>
        <w:rPr/>
        <w:t>ⵎ</w:t>
      </w:r>
      <w:r>
        <w:rPr/>
        <w:t>帬⪣櫃䭵噘䡕䭊⌳䉔⽂⒏䐦味穕곂杦⍪㩗㵐穋⯍칮딥쉩</w:t>
      </w:r>
      <w:r>
        <w:rPr/>
        <w:t>ꕺ</w:t>
      </w:r>
      <w:r>
        <w:rPr/>
        <w:t>쉑恃㉎ꄰ燂窡繋䕸㌭땎䕣汬뽤숫</w:t>
      </w:r>
      <w:r>
        <w:rPr/>
        <w:t>ꖱ</w:t>
      </w:r>
      <w:r>
        <w:rPr/>
        <w:t>祐幗ꍯ싂⑃塮係䵚ㄷꇂ潙廂㤱湾牄⍬䚿ꅦ㑆硟䭱⼫ꅲ</w:t>
      </w:r>
      <w:r>
        <w:rPr/>
        <w:t>⠲</w:t>
      </w:r>
      <w:r>
        <w:rPr/>
        <w:t>ㄤ捳啔爲쉙⹥䝕瘯쉅㉰穎夻뭯烂㥞猬ꇎ匭椽깥슩が㑔橍懂棃ꄹ䋂奇飃啂노┯塕칆쉨顷煾杈愵슿橷橩狂ㅑ걊墘㙯슥癃捴㭚䘬ㄥ</w:t>
      </w:r>
      <w:r>
        <w:rPr/>
        <w:t>ⵃ</w:t>
      </w:r>
      <w:r>
        <w:rPr/>
        <w:t>썳</w:t>
      </w:r>
      <w:r>
        <w:rPr/>
        <w:t>⠪</w:t>
      </w:r>
      <w:r>
        <w:rPr/>
        <w:t>頥⼫숫㥉⤺䙾嗍洷漱⭀╤獷剨塟쉯㙉庵噤⥑痂頽슡</w:t>
      </w:r>
      <w:r>
        <w:rPr/>
        <w:t>⡶⑹</w:t>
      </w:r>
      <w:r>
        <w:rPr/>
        <w:t>䩹쉂圹顸礴硣쉚颮䗂瑭</w:t>
      </w:r>
      <w:r>
        <w:rPr/>
        <w:t>ꤤ</w:t>
      </w:r>
      <w:r>
        <w:rPr/>
        <w:t>㷍㕃䠽뭞㖱彑ㆿ</w:t>
      </w:r>
      <w:r>
        <w:rPr/>
        <w:t>ⵇ⦻</w:t>
      </w:r>
      <w:r>
        <w:rPr/>
        <w:t>ⱗ</w:t>
      </w:r>
      <w:r>
        <w:rPr/>
        <w:t>㔴癫⥩쉙</w:t>
      </w:r>
      <w:r>
        <w:rPr/>
        <w:t>ꔻ</w:t>
      </w:r>
      <w:r>
        <w:rPr/>
        <w:t>塕游唨⨬匳䅦枿䩕恉䵧祸浰慄挴㣎晚♳㠪</w:t>
      </w:r>
      <w:r>
        <w:rPr/>
        <w:t>ꤴ</w:t>
      </w:r>
      <w:r>
        <w:rPr/>
        <w:t>슬싎뽔</w:t>
      </w:r>
      <w:r>
        <w:rPr/>
        <w:t>꧂</w:t>
      </w:r>
      <w:r>
        <w:rPr/>
        <w:t>숴쉚繷⿂瘩⭠ꍚ긵䱹楫泂䅍㒱♳橺瀰⵳⭲숶棂榿捏䉮摙</w:t>
      </w:r>
      <w:r>
        <w:rPr/>
        <w:t>ⱖ꥕</w:t>
      </w:r>
      <w:r>
        <w:rPr/>
        <w:t>殣숣땐㩶䙄灉囂桸睓쉱晕⚡䩬㮘迂噢⚬啳坲晃㘲匯쵏⵮煬愦♲⼰励䩬濎湹</w:t>
      </w:r>
      <w:r>
        <w:rPr/>
        <w:t>ꔩ</w:t>
      </w:r>
      <w:r>
        <w:rPr/>
        <w:t>䞮婐䄨쉪㉎쉌쉇츻촸땊ꅋ啺⾬圸祈뽌⥚斣摬仂湵길⭀㋂쉑䡗偢뽀</w:t>
      </w:r>
      <w:r>
        <w:rPr/>
        <w:t>ꕙ</w:t>
      </w:r>
      <w:r>
        <w:rPr/>
        <w:t>ꅆ⪡㡰쉥渴칺썭祭亘垏椮䥧眩怸</w:t>
      </w:r>
      <w:r>
        <w:rPr/>
        <w:t>Ⱛ</w:t>
      </w:r>
      <w:r>
        <w:rPr/>
        <w:t>橱ꄥ걙戰揂䵆</w:t>
      </w:r>
      <w:r>
        <w:rPr/>
        <w:t>ꤴ</w:t>
      </w:r>
      <w:r>
        <w:rPr/>
        <w:t>穟䇂晊倻犩⽒싍硲ꅋ䟂촽䰻쌲硬䕳䁁托灮⮬滃煔쏂㡄呙ぶⓂ欯硅⺘䇍⫂砳㴻偲癙欽ꥡ扬抩쉇쉪⵩쉲摲땂姂⽣㇃㠵弳곂㑁⥣䙔䩸䜽椮㭀摱</w:t>
      </w:r>
      <w:r>
        <w:rPr/>
        <w:t>Ȿ</w:t>
      </w:r>
      <w:r>
        <w:rPr/>
        <w:t>䑍㊵㕋</w:t>
      </w:r>
      <w:r>
        <w:rPr/>
        <w:t>ⱪ</w:t>
      </w:r>
      <w:r>
        <w:rPr/>
        <w:t>㙴幥晹숬澱⽗甥牅恪穗䶩沩去批</w:t>
      </w:r>
      <w:r>
        <w:rPr/>
        <w:t>ꦡ</w:t>
      </w:r>
      <w:r>
        <w:rPr/>
        <w:t>砷쎬묷熡ꌻ渺渮䣂땖㑇疩☰な枿劘䟂㪣灴姂쵔扑䰽습爥뿂牳쉀⨥쉑硙搤䀰䗂匪凂斮睎穈椻숺倱춿䤪ꥬꍑ秎楗捈쉃㑲㑟頳櫂癔䍓㌵䭈숺넲睁壂づ嚵ㅅ厩恞⽸烂穒穊温睭冏牮䍸㙦瓂㉕秂皘▿搱涬畔塁⩫뼤べ╙畇塄</w:t>
      </w:r>
      <w:r>
        <w:rPr/>
        <w:t>ⲡ</w:t>
      </w:r>
      <w:r>
        <w:rPr/>
        <w:t>䁓⹂땲橒堵参㉫槂썐柍⍇皵䙓䘣戊偏煂㛂村溮䏂䵳㣂⏂啔壂㉙䪘놩㝈쵵倪矍敋剂䭕싂ꄤ┹泎伺猴塾걏庱쉠┽昬⭬㍭䕺䄽洪ꥸ쉢뽎䙆唳楆쉶䔨䄹碏敘⽙싍숹썁捰杤棎景止彁뗂㞣싂⴮숩畾⽀恬</w:t>
      </w:r>
      <w:r>
        <w:rPr/>
        <w:t>ⵆ</w:t>
      </w:r>
      <w:r>
        <w:rPr/>
        <w:t>繓쵶敇捰⍋㡌橋㞘捪呾杢坦刳含⑐䎵硤ꌤ츱欥깓캘䶿⩭⭟䉈彬䬷쉭汶⛂䩉慹䔵硠捵쉾穘</w:t>
      </w:r>
      <w:r>
        <w:rPr/>
        <w:t>ꤹ</w:t>
      </w:r>
      <w:r>
        <w:rPr/>
        <w:t>㜣䑯参⩟</w:t>
      </w:r>
      <w:r>
        <w:rPr/>
        <w:t>ⴤ</w:t>
      </w:r>
      <w:r>
        <w:rPr/>
        <w:t>숹㬴슏슻穄婕坯긦弣疻㩘㙢⽟㵄䧂ㅧ彐쉺繫澵⻂嚏惂獨昪儣獁갷⵬傣呂쌦䥯礤䥟䍣橘临⨬幨䅪硌쉓眵ㆣ⍇䔣▻쉤呏믂幵燂㩘幱瘱䁌䭷䰴땠䑰㌤묣⽚佉</w:t>
      </w:r>
      <w:r>
        <w:rPr/>
        <w:t>ꕂ⵩⹊</w:t>
      </w:r>
      <w:r>
        <w:rPr/>
        <w:t>䈳摮䉊兇毂转彇慇쉍桫</w:t>
      </w:r>
      <w:r>
        <w:rPr/>
        <w:t>⡂</w:t>
      </w:r>
      <w:r>
        <w:rPr/>
        <w:t>䥨칟攥呹䷂⽫쉢썘까磍⍌捁摮姃䝰䵭顳䊏牊⥋帨卪䪘幘玥쉷䰷쉍瑡⑎</w:t>
      </w:r>
      <w:r>
        <w:rPr/>
        <w:t>Ɫ</w:t>
      </w:r>
      <w:r>
        <w:rPr/>
        <w:t>冿擂건</w:t>
      </w:r>
      <w:r>
        <w:rPr/>
        <w:t>Ⱛ</w:t>
      </w:r>
      <w:r>
        <w:rPr/>
        <w:t>뾻㉫⩲䲩繢슥㵉兄䲡朽㬫䭆</w:t>
      </w:r>
      <w:r>
        <w:rPr/>
        <w:t>⢱</w:t>
      </w:r>
      <w:r>
        <w:rPr/>
        <w:t>塃幊歖슩顇숰序⩘㍺扗幯⩇쉔⻂묷㝒䈶㡓☷楔類⩔纮㕇</w:t>
      </w:r>
      <w:r>
        <w:rPr/>
        <w:t>ꤥ</w:t>
      </w:r>
      <w:r>
        <w:rPr/>
        <w:t>슥惂堪╬你떮싂깎悩傿池挹⫂뽂甲猯轒戲걐㵮卦優礪㧂䥈숪䁚吻淂咱狎擂▱㉾啓唰桌扞쌰瞘䋂吩꥕</w:t>
      </w:r>
      <w:r>
        <w:rPr/>
        <w:t>ⷂ</w:t>
      </w:r>
      <w:r>
        <w:rPr/>
        <w:t>佮ㅡ㕞㵎⩂瀭瀣㨷涥呤쉵頫是ꅵ睯泂瑥쵳</w:t>
      </w:r>
      <w:r>
        <w:rPr/>
        <w:t>ⷂ</w:t>
      </w:r>
      <w:r>
        <w:rPr/>
        <w:t>䫂⨭䅷뭨껂碡劏朰泂㑺䉥汶歆挪䴥痂䩎⹂怮柂乧块㍉䭵䞬䯂瀲獯⩈䋂武䴪协輲ㅔ伦湱坎奂ꇂ噺긣煊⩪⌱쉶䵡祰偲婵숴ꅐま䉚頸㞻䙅塨矂䒻⾩塪湐磂㌴걺쉥愱秂쉚ㅭ桌⵱㩷偒쵤爨충硣⍅ꥺ⑋䁯砪晉츬厩樽倭匹沬ꌺ䋂别칾츦쵦共瑐火놘䕢⤸걓㝯㥏⩞炡滎╆⯂</w:t>
      </w:r>
      <w:r>
        <w:rPr/>
        <w:t>ꕬ</w:t>
      </w:r>
      <w:r>
        <w:rPr/>
        <w:t>卯柂殮츦</w:t>
      </w:r>
      <w:r>
        <w:rPr/>
        <w:t>ꗂ</w:t>
      </w:r>
      <w:r>
        <w:rPr/>
        <w:t>㇂쉳썟쉀眷摧檥ぞ㝢㉱勂炿쉸뼳祥煀凎歅曂䩬㇂䕍煇治亩桉卞㭠珂</w:t>
      </w:r>
      <w:r>
        <w:rPr/>
        <w:t>ꤴ</w:t>
      </w:r>
      <w:r>
        <w:rPr/>
        <w:t>浌뭞⦩䢘伪⪩쉀娤潢瘲숪쉷칥䕵⍈䩤灉佫怷</w:t>
      </w:r>
      <w:r>
        <w:rPr/>
        <w:t>⠲</w:t>
      </w:r>
      <w:r>
        <w:rPr/>
        <w:t>䀲彳䁧쉴㩥쵺</w:t>
      </w:r>
      <w:r>
        <w:rPr/>
        <w:t>꧂</w:t>
      </w:r>
      <w:r>
        <w:rPr/>
        <w:t>戱偦䜫汙猨숴あ㟂䕦摶上㩑㠤幣㥎䭄㌭昭头扥⎿祒噑㠫ꍉ⽍쉳㥋䅕匶㉅</w:t>
      </w:r>
      <w:r>
        <w:rPr/>
        <w:t>ꥒ</w:t>
      </w:r>
      <w:r>
        <w:rPr/>
        <w:t>佀쉏</w:t>
      </w:r>
      <w:r>
        <w:rPr/>
        <w:t>⡭</w:t>
      </w:r>
      <w:r>
        <w:rPr/>
        <w:t>橲旂뽂⽥㤨ꥡ㊮ꥳ깅䬺啎㵈䴸矂祦區⬦썎十</w:t>
      </w:r>
      <w:r>
        <w:rPr/>
        <w:t>ꔪ</w:t>
      </w:r>
      <w:r>
        <w:rPr/>
        <w:t>⽙䱤</w:t>
      </w:r>
      <w:r>
        <w:rPr/>
        <w:t>ꕚ⦩⏃</w:t>
      </w:r>
      <w:r>
        <w:rPr/>
        <w:t>䳂㣂䵌奲</w:t>
      </w:r>
      <w:r>
        <w:rPr/>
        <w:t>ꤺ</w:t>
      </w:r>
      <w:r>
        <w:rPr/>
        <w:t>걄㨯栣䙴싎䫎硴沘瓍䭵숶⺿䬹썕⧂眫뽵〴䝾眹뽖伱ㅞ㕮⨶頬辡㜴㞘塍㨨抵㩌牫㪵㛂썧⨲囂轅顲싂塙䀴⨤枥樳桩癬䫂㣂歎䂱㔣氤⑊㙚칰媿潑爬걐晅浠坑넻ㄱ䀦啸熬硣묦睊뾻樲䲿㨰呮쉧䉘</w:t>
      </w:r>
      <w:r>
        <w:rPr/>
        <w:t>⠽</w:t>
      </w:r>
      <w:r>
        <w:rPr/>
        <w:t>繢仂쉓䬹幘䠬湠䱲滂㡺媱噀䁅⦥ꍀ숺숸偷氱䡵䉈䥄슥䵺</w:t>
      </w:r>
      <w:r>
        <w:rPr/>
        <w:t>⡢</w:t>
      </w:r>
      <w:r>
        <w:rPr/>
        <w:t>㪵顱狂䌵㋂쵖䙑⫂쉴祖㆘皥祯哎쉤䭦</w:t>
      </w:r>
      <w:r>
        <w:rPr/>
        <w:t>⡑</w:t>
      </w:r>
      <w:r>
        <w:rPr/>
        <w:t>䥵敺扩䁅⩗쉔㓂⩹桀ꏂ轃숷擂嗂倳ꎮ걍ꥰ䵨佣</w:t>
      </w:r>
      <w:r>
        <w:rPr/>
        <w:t>⠻</w:t>
      </w:r>
      <w:r>
        <w:rPr/>
        <w:t>伤싂灗䅮䇂勂㵬㝆獃꥚晨녉䱁ꅨ䉚쉉깮숶⫃췂穏穋㋂⩣䱐頵걇捆晋䕣쏂滂凎滂⹒싂싍꺏♄睁壎☣兩灆⤲䬷㧃恔䉰</w:t>
      </w:r>
      <w:r>
        <w:rPr/>
        <w:t>ꕇ⒩</w:t>
      </w:r>
      <w:r>
        <w:rPr/>
        <w:t>俍䊥あ⸸湃땯轊彫摧獎剥㝷䵚彣䏂顎䍲呔䔰埂乞呋㢣꺩瑠곂쉱琭檩昦䱟⬯槂⹐슥坕幐╍⸬㡉㍯</w:t>
      </w:r>
      <w:r>
        <w:rPr/>
        <w:t>⠱</w:t>
      </w:r>
      <w:r>
        <w:rPr/>
        <w:t>ꍦ畚偀ꌦ㐥ꄵꏂ뽣浊捱䥲㊬搫彙⹒뗂捪䘵쉓쉵眫婢Ⓕ怱걏㦣ꏂ䕵ㅆ硲塔浥嗂☵⩑啍㯂╣⑕㊩䙸䭯䆩꥗䑩⯂⍓况</w:t>
      </w:r>
      <w:r>
        <w:rPr/>
        <w:t>꥓</w:t>
      </w:r>
      <w:r>
        <w:rPr/>
        <w:t>녖䤴偙쉂佥㩕싂破숩灸깲盂</w:t>
      </w:r>
      <w:r>
        <w:rPr/>
        <w:t>ꤪ◎</w:t>
      </w:r>
      <w:r>
        <w:rPr/>
        <w:t>吤浬と㔺꥞坟歫穖䝉亩䴲쉘뽀ㄴ輥┻䄽呴⛍칮漭灃㑾㑗쉖㕓쉮䧂䩘⩏戩䞱稺䅷弻猷奴䈶㡬硃挰盂疩⤤⩾䓃㇂㍨秂氱歒긶䭋䭘硃땨稸ㅯ䅶狂撡캬壂긯묫⌮癄縤楧塨⫂歳충츥⑒ꍞ湟썎堵ꎮ䩎恋搤ꅟ숤氺⫍塮䭥忂ꅱ㭦柂玵⤵쉵䉴瑩㙔忂秂⬦䅥䕖欬䙞嘦쉥㣂㉥熬⾡顁쏂</w:t>
      </w:r>
      <w:r>
        <w:rPr/>
        <w:t>ⱑ</w:t>
      </w:r>
      <w:r>
        <w:rPr/>
        <w:t>埂劵⥶쉰ꆬ唱싂</w:t>
      </w:r>
      <w:r>
        <w:rPr/>
        <w:t>ꤲ</w:t>
      </w:r>
      <w:r>
        <w:rPr/>
        <w:t>䩠䥚쉍⹦쉂㵮꥾癨칍㴰┬㗂쉒儮塘祪湰䭀辥⩘㝷䩩썀뽎㬸樲垵灁㇎㈨牔ヂ䱃㠭숊</w:t>
      </w:r>
      <w:r>
        <w:rPr/>
        <w:t>ꤵ</w:t>
      </w:r>
      <w:r>
        <w:rPr/>
        <w:t>瑧偉䕠顡⮻畣督套轔幂佦劵䠱凂輫䌴輶纥슡睮牞⪡걸乐⩵伴</w:t>
      </w:r>
      <w:r>
        <w:rPr/>
        <w:t>⡮</w:t>
      </w:r>
      <w:r>
        <w:rPr/>
        <w:t>䡄⍰쉳㭘㨷禬呆♈</w:t>
      </w:r>
      <w:r>
        <w:rPr/>
        <w:t>ⷂ</w:t>
      </w:r>
      <w:r>
        <w:rPr/>
        <w:t>恉쉫盎◂䭤</w:t>
      </w:r>
      <w:r>
        <w:rPr/>
        <w:t>ꦘ</w:t>
      </w:r>
      <w:r>
        <w:rPr/>
        <w:t>样硍吮穄去䔰煀㑚轲佃</w:t>
      </w:r>
      <w:r>
        <w:rPr/>
        <w:t>ꤤ</w:t>
      </w:r>
      <w:r>
        <w:rPr/>
        <w:t>恆䳂</w:t>
      </w:r>
      <w:r>
        <w:rPr/>
        <w:t>ꕪꥉ</w:t>
      </w:r>
      <w:r>
        <w:rPr/>
        <w:t>녢䉳⒵愸慷彇疩䡕囂갨灶쉆</w:t>
      </w:r>
      <w:r>
        <w:rPr/>
        <w:t>ⰲ</w:t>
      </w:r>
      <w:r>
        <w:rPr/>
        <w:t>䙾㝱䡫⭢ꥬ㮱뾮頽婕湇뽡싎긨涩㬸呵㩔䬸㟃沣娦瀴⚘怬晍㇂婕捹겏</w:t>
      </w:r>
      <w:r>
        <w:rPr/>
        <w:t>ⱀ</w:t>
      </w:r>
      <w:r>
        <w:rPr/>
        <w:t>㙸쉓</w:t>
      </w:r>
      <w:r>
        <w:rPr/>
        <w:t>꥟</w:t>
      </w:r>
      <w:r>
        <w:rPr/>
        <w:t>穳⭕歐瓂晞긻幏䊬儸⚩恊活녬㬷幑氱䔳氳灥⌴㎥䤫䙅㋂깒㍙癰숻␻썆婮穟区䘤慬䕩頭洫晔쉡熘갦獔旂玣숪㨻칲㶩㍾슣⾡뭥晔潴ꅲ╷㩞묪䭅</w:t>
      </w:r>
      <w:r>
        <w:rPr/>
        <w:t>ⱑ</w:t>
      </w:r>
      <w:r>
        <w:rPr/>
        <w:t>敷煠灘충䡐㈰ꥤ枬灂ꥡ摰⯂◎㕡쉌㥋</w:t>
      </w:r>
      <w:r>
        <w:rPr/>
        <w:t>ⵐ</w:t>
      </w:r>
      <w:r>
        <w:rPr/>
        <w:t>允⨦樬娴湟㥥싂䢱顩쉁殏䂘⑃睪⚿圳剓㊩扌⌫お䁣獵㉑灏䶥갵䅒䍢淂栽䱶㍰䍤⩩䕃㉈묬娹숥塯㤭</w:t>
      </w:r>
      <w:r>
        <w:rPr/>
        <w:t>ⱳ</w:t>
      </w:r>
      <w:r>
        <w:rPr/>
        <w:t>散츫⩱</w:t>
      </w:r>
      <w:r>
        <w:rPr/>
        <w:t>⠬</w:t>
      </w:r>
      <w:r>
        <w:rPr/>
        <w:t>噁쉚숩걭劵㥥⫂瘰䩁㌽癓㐸玡徬뽢</w:t>
      </w:r>
      <w:r>
        <w:rPr/>
        <w:t>ⷂ</w:t>
      </w:r>
      <w:r>
        <w:rPr/>
        <w:t>慥曎㥸兰颵㉡㝳厱딺</w:t>
      </w:r>
      <w:r>
        <w:rPr/>
        <w:t>ꕇ</w:t>
      </w:r>
      <w:r>
        <w:rPr/>
        <w:t>玬参捀幀썹啭煟䘴⽕杯頸㡫繄歌</w:t>
      </w:r>
      <w:r>
        <w:rPr/>
        <w:t>Ⳏ</w:t>
      </w:r>
      <w:r>
        <w:rPr/>
        <w:t>넷焪浡</w:t>
      </w:r>
      <w:r>
        <w:rPr/>
        <w:t>ⴸ</w:t>
      </w:r>
      <w:r>
        <w:rPr/>
        <w:t>䵢䎥츮枱⑖⚘灢堽攣숱欦䕉쉑ꄬ眭</w:t>
      </w:r>
      <w:r>
        <w:rPr/>
        <w:t>ⴷ╣</w:t>
      </w:r>
      <w:r>
        <w:rPr/>
        <w:t>뇍쉇琻灏䘪扄</w:t>
      </w:r>
      <w:r>
        <w:rPr/>
        <w:t>Ɐ</w:t>
      </w:r>
      <w:r>
        <w:rPr/>
        <w:t>䱌쉤犮쉈穧兾㫂묺愣䥔싂剱㕋㥭</w:t>
      </w:r>
      <w:r>
        <w:rPr/>
        <w:t>ⱷ</w:t>
      </w:r>
      <w:r>
        <w:rPr/>
        <w:t>䙁㍖甦す䞬ꎿ땎쵷ㅕ䃂⑦欫爸ꅫ楒䙁ꄣ쵁坷ꅁ兮䊡亥䰰뇂㓂犡桁㩓䅋繩爩걨枿僂깶칵䴯</w:t>
      </w:r>
      <w:r>
        <w:rPr/>
        <w:t>Ⳃ</w:t>
      </w:r>
      <w:r>
        <w:rPr/>
        <w:t>幸ꇂ걖쉋奁兮</w:t>
      </w:r>
      <w:r>
        <w:rPr/>
        <w:t>⠪</w:t>
      </w:r>
      <w:r>
        <w:rPr/>
        <w:t>칔卫幉奲⍰呠껂쉖걖뽃쵨煇䥊네㭢〉⽟㙑⑎䙴敘䡶</w:t>
      </w:r>
      <w:r>
        <w:rPr/>
        <w:t>ꦵ</w:t>
      </w:r>
      <w:r>
        <w:rPr/>
        <w:t>䏂榬䠹⺻顠帩◍杏秎ꅕ묮兑⩧廎⯂䴥䠪妵祆⹲告栭汚⩷쏂䵔숬湙䙙䱫㝘ㅚ垬쉇嗂摀숶걾숦ㅢ乱싂帷剡㕋个橹砮縰⨬䒵忂</w:t>
      </w:r>
      <w:r>
        <w:rPr/>
        <w:t>ꔪ</w:t>
      </w:r>
      <w:r>
        <w:rPr/>
        <w:t>楧潚♊恒㝣乙晑쉨숫瑧弦爨匷繳쵦슮瀫숵⩾㶻㪩쉸挤⥟猹媩彀쎵⯂㕟樲慎癦曎澮摙䁥璣䙬ꥮ껎⩘擂奃䠣⭁</w:t>
      </w:r>
      <w:r>
        <w:rPr/>
        <w:t>ꖏ</w:t>
      </w:r>
      <w:r>
        <w:rPr/>
        <w:t>䝮丽恙⤻㘻愳墬旂⑾夲幤兘떵繓⚿⩒싂㴺係䚱䁥窵告쌷뗃쉊䊏湐⏂焊슏恷氪녟칗⑰猪뼬並帱숴槂礶</w:t>
      </w:r>
      <w:r>
        <w:rPr/>
        <w:t>ꦵ</w:t>
      </w:r>
      <w:r>
        <w:rPr/>
        <w:t>灶㉖䩨湎弮ꌫ硸輬䍐煈䱧딵治啄䂵ꅂ㈰숬奬発⺻牊垿澩䥏攺㩣亘潥汳栣㙧ꇍ祥穭椩帶湺㢣氰捭睵槂</w:t>
      </w:r>
      <w:r>
        <w:rPr/>
        <w:t>⡵</w:t>
      </w:r>
      <w:r>
        <w:rPr/>
        <w:t>挥쉰싂⺵䴯〻⤽湴凂捭愶䄷䑩쉑싂佅扱獓女侘欦쉆挲⒩䵡甤堬뽂㕊硦⨴摅䝷祌淂딥썌儨</w:t>
      </w:r>
      <w:r>
        <w:rPr/>
        <w:t>ⶣ</w:t>
      </w:r>
      <w:r>
        <w:rPr/>
        <w:t>沬⪻䅸䥵祊䯂瀪捲扨䡇煳쉀䂬⼨㩘毂䨵擂㵙窏曍㗂煲</w:t>
      </w:r>
      <w:r>
        <w:rPr/>
        <w:t>⢏</w:t>
      </w:r>
      <w:r>
        <w:rPr/>
        <w:t>噌⭵뽈㣂廂䌬䤭碏깑兤偢⭚⸵갽獴坨ꅒ슱獢㘵䍰⺿冩轈깕䥠ꅵ㝅潲⸨㨫瀷녤䰴놿敞㢮쉆圯䍩橠係䱅쎵氰繭땏劻婉爫뭗䞱쉂䭴歗剁爦垥슥䲩싂⽭뭹傻⪬顷〷㤸恭䪥頩平偩桭䀨さ輰쉮㥎슿扣䙲슿⭹偹䡓⩓䝦슿䑒㤰䶩㟂숣깨뮮</w:t>
      </w:r>
      <w:r>
        <w:rPr/>
        <w:t>ꦵ</w:t>
      </w:r>
      <w:r>
        <w:rPr/>
        <w:t>微御ꌮ疩꺮㝂摫捂⩓歸㑭祮⒬繫녃昭</w:t>
      </w:r>
      <w:r>
        <w:rPr/>
        <w:t>ⱙ⍏</w:t>
      </w:r>
      <w:r>
        <w:rPr/>
        <w:t>縭뮵卤䡶ꥸ③䭢⼴땨ꍚ䰩浐쵍頵㕍㏍쉋煳稩獐坭效娵攤奨堩輻慴䵋</w:t>
      </w:r>
      <w:r>
        <w:rPr/>
        <w:t>⣂</w:t>
      </w:r>
      <w:r>
        <w:rPr/>
        <w:t>䖻⤺䑴㥙䈳</w:t>
      </w:r>
      <w:r>
        <w:rPr/>
        <w:t>ⳍ⠲</w:t>
      </w:r>
      <w:r>
        <w:rPr/>
        <w:t>깠幬䰦輯㉇슡牧䴥扡瀮䕔㭣頥戤䕏牱㙁넭煶窵</w:t>
      </w:r>
      <w:r>
        <w:rPr/>
        <w:t>ꕐ</w:t>
      </w:r>
      <w:r>
        <w:rPr/>
        <w:t>䰬놬两䜯媥昰䵴</w:t>
      </w:r>
      <w:r>
        <w:rPr/>
        <w:t>ꕬ</w:t>
      </w:r>
      <w:r>
        <w:rPr/>
        <w:t>坢⿂쉩싎ꥬ㩬ㅵ츺㣂熱䁞㢵㴲決弦湬쉢⫂갭畸㌴啱넺琺捺䰱⩫♊廎䭬橳ꌽ偳⥑ヂ懂橏轩숶㖏슏䥢硩깃攦䡢썭帺䳂䑑轴갱䥣佤稴䥁怷㑙䢮歑珃뭐风싎䬥惂쉨⩱</w:t>
      </w:r>
      <w:r>
        <w:rPr/>
        <w:t>Ɱ</w:t>
      </w:r>
      <w:r>
        <w:rPr/>
        <w:t>毂䩾춮쉲䛂</w:t>
      </w:r>
      <w:r>
        <w:rPr/>
        <w:t>ⵞ</w:t>
      </w:r>
      <w:r>
        <w:rPr/>
        <w:t>纡䬨磂慔嚘⨲帷䅌쉨츬⻂㦩侵김㡱東</w:t>
      </w:r>
      <w:r>
        <w:rPr/>
        <w:t>ⲡ</w:t>
      </w:r>
      <w:r>
        <w:rPr/>
        <w:t>숶㵦ꍺ㵅䇎晊伸㡌䔦卑⽓媥㉙壂녊洷쉞䎥</w:t>
      </w:r>
      <w:r>
        <w:rPr/>
        <w:t>ꥅ</w:t>
      </w:r>
      <w:r>
        <w:rPr/>
        <w:t>䬦穤</w:t>
      </w:r>
      <w:r>
        <w:rPr/>
        <w:t>ꥁ</w:t>
      </w:r>
      <w:r>
        <w:rPr/>
        <w:t>纩숪平恙쉄卡ꏂ欯垻㉘㟂丳㴸坖┵</w:t>
      </w:r>
      <w:r>
        <w:rPr/>
        <w:t>Ⳃ</w:t>
      </w:r>
      <w:r>
        <w:rPr/>
        <w:t>뽐汏싂㷂扌⏂㍊噵㵔㗂䧂祱睢ꌳ칾깇抬숸㎮瑫㥎슻丶影版㏂ꥣㄮ䙐報ꅑ剕</w:t>
      </w:r>
      <w:r>
        <w:rPr/>
        <w:t>⠪</w:t>
      </w:r>
      <w:r>
        <w:rPr/>
        <w:t>깔쉭殮輨</w:t>
      </w:r>
      <w:r>
        <w:rPr/>
        <w:t>ꤰ</w:t>
      </w:r>
      <w:r>
        <w:rPr/>
        <w:t>潀坡唲㙟㴷쉘单甩恥瞣㜺墩쵳㈩礹⒬㩄噟楺牕傏爪㙹⽠㭺硅縮帹嗂싂뾣毃</w:t>
      </w:r>
      <w:r>
        <w:rPr/>
        <w:t>Ⳃ</w:t>
      </w:r>
      <w:r>
        <w:rPr/>
        <w:t>㒬䐳嚱佹偑矂婠乕渊㊩꥗⥧疩䭠甪煶⽂쉳绂⸹췂䗂숭䕳䀰㇎頭䙰灞朤㔩⴬搯쉤祂</w:t>
      </w:r>
      <w:r>
        <w:rPr/>
        <w:t>꤬</w:t>
      </w:r>
      <w:r>
        <w:rPr/>
        <w:t>䙶쉸ꏂ캵㪡瑓♟</w:t>
      </w:r>
      <w:r>
        <w:rPr/>
        <w:t>Ⱪ</w:t>
      </w:r>
      <w:r>
        <w:rPr/>
        <w:t>求佌쉲渻뭭堰挹⌤쌶枱⩋숤⩘䨨ꏂ네쌱㥲ꅆ畩쉚佺걬䕢煕摑싂깤榥뗂窩䑪껎ꥭ칇☨ꆡ个ꥲ㌭䩔㑘昷所싂㡐浠쉖싂</w:t>
      </w:r>
      <w:r>
        <w:rPr/>
        <w:t>⠲</w:t>
      </w:r>
      <w:r>
        <w:rPr/>
        <w:t>ꕔ</w:t>
      </w:r>
      <w:r>
        <w:rPr/>
        <w:t>썵쉅挵核煠慸楒칪╶숵樷㉦爪</w:t>
      </w:r>
      <w:r>
        <w:rPr/>
        <w:t>ꤺ</w:t>
      </w:r>
      <w:r>
        <w:rPr/>
        <w:t>栽潲쉄咮矂♗</w:t>
      </w:r>
      <w:r>
        <w:rPr/>
        <w:t>ꔭ</w:t>
      </w:r>
      <w:r>
        <w:rPr/>
        <w:t>碥弸깪㜪노⩅゘潢㣃先瀺䁂㞥柂뭶癳㌩㙱戰扔哂♀땉䕀놣掘穧䵩檮촩칤毂䡘畒땡⩥㧂⫂彗摐颩ひ뽅숻昹祆㏂湵촫겏坡祁㴭浔⑂뭬彩渷⧂捙媏㭷啺╅幵</w:t>
      </w:r>
      <w:r>
        <w:rPr/>
        <w:t>⢣</w:t>
      </w:r>
      <w:r>
        <w:rPr/>
        <w:t>䧂浐䩳湴砶慈债縬</w:t>
      </w:r>
      <w:r>
        <w:rPr/>
        <w:t>ꕊ</w:t>
      </w:r>
      <w:r>
        <w:rPr/>
        <w:t>걇☽未畤⹤</w:t>
      </w:r>
      <w:r>
        <w:rPr/>
        <w:t>Ⳃ</w:t>
      </w:r>
      <w:r>
        <w:rPr/>
        <w:t>卺</w:t>
      </w:r>
      <w:r>
        <w:rPr/>
        <w:t>⡟</w:t>
      </w:r>
      <w:r>
        <w:rPr/>
        <w:t>瀩为䫎⿂㈭쌰頰圥⸲쉁噣燂柂㩗瑕湀塲䩦撩싂ㄬ캡㉫</w:t>
      </w:r>
      <w:r>
        <w:rPr/>
        <w:t>Ⳃ</w:t>
      </w:r>
      <w:r>
        <w:rPr/>
        <w:t>祡浘㍳⧂쉌ꄮ⍀疥块厥</w:t>
      </w:r>
      <w:r>
        <w:rPr/>
        <w:t>ꕓ</w:t>
      </w:r>
      <w:r>
        <w:rPr/>
        <w:t>穬㭆뗂쉸싂싂癹쏂䳂潖惂㟂侻⥸㝲뮘汵縵䑰煑</w:t>
      </w:r>
      <w:r>
        <w:rPr/>
        <w:t>ꔵ</w:t>
      </w:r>
      <w:r>
        <w:rPr/>
        <w:t>㥨忂婀婉숪⤲㝲参쉶㍰久딨焣ㆵ쉆樺䨵⎵싂晀긫桷師摥䉀敊塷熘㗎契⍴浔뾻礻⹯츮憣䕦獄⭉⪥㵳獣⥊♎ꆏ祑汨숷쌯쉦♥勂䔲扬䑲쉟婴┫ꇂ瑱硱⩹숦䃂祳轥숩獓痂촴憣⚵䕷㴤殻䱓嘣扉</w:t>
      </w:r>
      <w:r>
        <w:rPr/>
        <w:t>ꕐ</w:t>
      </w:r>
      <w:r>
        <w:rPr/>
        <w:t>澏惂㡷싂䌪戹佧쉁㈴⹭ꎵ爵繁䀶㑤歺견쉲⥞ꄷ估䱇畑渻싎婒쉄㚬庩曂䌨湃⤫㍰穤䠰拂戭洤</w:t>
      </w:r>
      <w:r>
        <w:rPr/>
        <w:t>⡲</w:t>
      </w:r>
      <w:r>
        <w:rPr/>
        <w:t>㙘佪㐹ꇂ㓂┯伮㵌깁ꄲ⭚넭䤱㝚䙕</w:t>
      </w:r>
      <w:r>
        <w:rPr/>
        <w:t>ꔽ</w:t>
      </w:r>
      <w:r>
        <w:rPr/>
        <w:t>恈挫俍䅤亏쉠攣師싎燂坒偗녮哂습쉣呦橾⮥繋ꆩ皵☽䠳⸷╣뽈⤬⥄ꥡ婺칍쉙妩東㞩ꥯ⛂䡾</w:t>
      </w:r>
      <w:r>
        <w:rPr/>
        <w:t>⠻</w:t>
      </w:r>
      <w:r>
        <w:rPr/>
        <w:t>㕷숱䙊㈯촫㫂昦瓂⩅쵒ꥲ砣뗂丵</w:t>
      </w:r>
      <w:r>
        <w:rPr/>
        <w:t>ꥄ</w:t>
      </w:r>
      <w:r>
        <w:rPr/>
        <w:t>껎嫂걾涬</w:t>
      </w:r>
      <w:r>
        <w:rPr/>
        <w:t>ꖬ</w:t>
      </w:r>
      <w:r>
        <w:rPr/>
        <w:t>쉉ꥢ搥䑺夻楑䵨념촪䔱⍕磂캮</w:t>
      </w:r>
      <w:r>
        <w:rPr/>
        <w:t>⡤</w:t>
      </w:r>
      <w:r>
        <w:rPr/>
        <w:t>ⴺ</w:t>
      </w:r>
      <w:r>
        <w:rPr/>
        <w:t>槂䥟䯎桄╾䭣뽢䯂뽓䤣䠺楯걎タ敓䕶㩈輥㩃猸幆쵵烃吮顇扰晒㡗쉹瘳ꇍ츪撮唦쉂煌쉗ꥺ忂䋂넦獸⿂⬬䡎丸⩘䛂䁕㌻丫㡑扴婊쌊斿묪㤪</w:t>
      </w:r>
      <w:r>
        <w:rPr/>
        <w:t>ꖻ┪</w:t>
      </w:r>
      <w:r>
        <w:rPr/>
        <w:t>⼵쉄⥕쉨爬敆杭딷珂슻슥Ⓕ⧂ꌯ㬣㉭庘칎䏂扂呲숽敟旎┳呟</w:t>
      </w:r>
      <w:r>
        <w:rPr/>
        <w:t>ꥁ</w:t>
      </w:r>
      <w:r>
        <w:rPr/>
        <w:t>伩쉇⩗灥摨殿䁥숮炮睔輰旂幇偾灘촻唯뾩䅲卂眴敇旂⸤硏⎩쵢朲⍶䒥晾礵䧎䗂䝃넷硩겻硦疩轢ꌩ㵄䓂瑔䡨묤顦摍뽙</w:t>
      </w:r>
      <w:r>
        <w:rPr/>
        <w:t>ⵥ</w:t>
      </w:r>
      <w:r>
        <w:rPr/>
        <w:t>䅒䝦䫂剟摎㏂</w:t>
      </w:r>
      <w:r>
        <w:rPr/>
        <w:t>ⲥ</w:t>
      </w:r>
      <w:r>
        <w:rPr/>
        <w:t>椨䥗斮쉟쉃帱乗㍅㕊숻썪</w:t>
      </w:r>
      <w:r>
        <w:rPr/>
        <w:t>ꦣ</w:t>
      </w:r>
      <w:r>
        <w:rPr/>
        <w:t>剢栵놵䜫╤慍⥂坸㒩땩숫ꥭ碡椻䭌㒘塂</w:t>
      </w:r>
      <w:r>
        <w:rPr/>
        <w:t>Ⱝ</w:t>
      </w:r>
      <w:r>
        <w:rPr/>
        <w:t>⽶쉔䳍䖿繒쉑漭녧⭌㓎ꄥ⤱䵄싂䈣⨥吻奇倩櫂䤣楑轒땂楺圪ꥵꆥ♯䘭婤숭녇䎬潄䎥걀顭㕲ꅧ㉵坃쉄㩇摳쉊쉦忂</w:t>
      </w:r>
      <w:r>
        <w:rPr/>
        <w:t>ꕴ</w:t>
      </w:r>
      <w:r>
        <w:rPr/>
        <w:t>㦵</w:t>
      </w:r>
      <w:r>
        <w:rPr/>
        <w:t>⡖</w:t>
      </w:r>
      <w:r>
        <w:rPr/>
        <w:t>䆩䒵䗂ꍰ걐䍂䁮䶣湬</w:t>
      </w:r>
      <w:r>
        <w:rPr/>
        <w:t>ⰳ</w:t>
      </w:r>
      <w:r>
        <w:rPr/>
        <w:t>頴䍔㭁摌칏摾䠵吷彷䗂椴礳⥊⹯쉑</w:t>
      </w:r>
      <w:r>
        <w:rPr/>
        <w:t>ꥃ</w:t>
      </w:r>
      <w:r>
        <w:rPr/>
        <w:t>懎杬䌽漶</w:t>
      </w:r>
      <w:r>
        <w:rPr/>
        <w:t>ⷂ</w:t>
      </w:r>
      <w:r>
        <w:rPr/>
        <w:t>姂楐呑㌳떮㎱쌷⏃汢婕뭦偡慍⭢⬹녚</w:t>
      </w:r>
      <w:r>
        <w:rPr/>
        <w:t>ꤵ</w:t>
      </w:r>
      <w:r>
        <w:rPr/>
        <w:t>強䨪㧂塷楡呞匪㉍啂轞숤슣䕔䌴彭榩䀪쉬潷搹噉䁧禣⻂㵔杚⍵㉺呮㉥땧癭┵何睺猪䧃⌵暵泍佸繞御슩⏂⚣䉖䀳癳ㅥ䢬ꍀ歪㙀敳䍌</w:t>
      </w:r>
      <w:r>
        <w:rPr/>
        <w:t>Ⳏ</w:t>
      </w:r>
      <w:r>
        <w:rPr/>
        <w:t>婈</w:t>
      </w:r>
      <w:r>
        <w:rPr/>
        <w:t>ꖿ</w:t>
      </w:r>
      <w:r>
        <w:rPr/>
        <w:t>眫牵䵂浖煟燂倻掏⑉곍泍启뽙㍷▵숭伽愪劮梣慧䨸썫싂</w:t>
      </w:r>
      <w:r>
        <w:rPr/>
        <w:t>꧃</w:t>
      </w:r>
      <w:r>
        <w:rPr/>
        <w:t>䵏庩⪏拂眳セ沥彩頥쉃컃썂썱顗婮拂嘲숸</w:t>
      </w:r>
      <w:r>
        <w:rPr/>
        <w:t>ⱬ</w:t>
      </w:r>
      <w:r>
        <w:rPr/>
        <w:t>쉷烂㠬쉉☥슿䌱汨숨⭇쉟뗂噄睥灊䄨㪬㝍珂걎쉹偷眣婹帵ㅺ婊╡瑇祍塷䵅싂슻㈭堻⩉칇⹏㟂盃祪慬愵䡢䚡㈬뼥頽頬睶噀攫⛂쉂숻睩슬䑀痃☺䩋㤶佔契䂣稨入纮搮⚏⹪な暘䓂ㆮ⑄辣扮牉㙐☤⬬⸶ㄱ쉺㫍坌扌泂輯䥙手癥숬䫃嗂㧂輷쉏犻㭍䚻숭ꍋ깤獵歯係䑀硞振惍㍘䫍</w:t>
      </w:r>
      <w:r>
        <w:rPr/>
        <w:t>ⲏ</w:t>
      </w:r>
      <w:r>
        <w:rPr/>
        <w:t>噆깘煠☩剁䍱噳弻⦡♊ꅒ䡋㖘塔畔뮡쉨갪⯂祟㎩ꆣ半猨稽⼤딩顫瑕ꌵ淂偓땁㔨哃㙖搮ㅕ䭘妻㩱쉢瀱䁫♕枩俎㛂겮쉭⍟幇칚渴瀣繊⪮쉟䮿䔳</w:t>
      </w:r>
      <w:r>
        <w:rPr/>
        <w:t>⡴</w:t>
      </w:r>
      <w:r>
        <w:rPr/>
        <w:t>㍑㈨搭㚩䭋䙹쉚皻幡旂䡯쉟怊株琪华乙숶ㅔ㉩祯䰪숦싃</w:t>
      </w:r>
      <w:r>
        <w:rPr/>
        <w:t>ꤽ</w:t>
      </w:r>
      <w:r>
        <w:rPr/>
        <w:t>县㡒晊㕋숮䧂潹䌺䌰㍮숴㩪瞩矂</w:t>
      </w:r>
      <w:r>
        <w:rPr/>
        <w:t>ⷃ</w:t>
      </w:r>
      <w:r>
        <w:rPr/>
        <w:t>쉕潃猬䯂䬬灇뼯</w:t>
      </w:r>
      <w:r>
        <w:rPr/>
        <w:t>⣂</w:t>
      </w:r>
      <w:r>
        <w:rPr/>
        <w:t>䊩伪歆슮♳쉲</w:t>
      </w:r>
      <w:r>
        <w:rPr/>
        <w:t>ꤹ</w:t>
      </w:r>
      <w:r>
        <w:rPr/>
        <w:t>䗂半䵫县偬☹䄰ꅥ쉒▘㛍獕䅆쎩獈싂淂╔⫂䡊쉌朤偗쉷㌰뾩⤩祟</w:t>
      </w:r>
      <w:r>
        <w:rPr/>
        <w:t>ꕯ</w:t>
      </w:r>
      <w:r>
        <w:rPr/>
        <w:t>獆か晊숵☨칖⽀싂㬻쉳愪슘</w:t>
      </w:r>
      <w:r>
        <w:rPr/>
        <w:t>⡨</w:t>
      </w:r>
      <w:r>
        <w:rPr/>
        <w:t>쏂幪싂桏</w:t>
      </w:r>
      <w:r>
        <w:rPr/>
        <w:t>ꕆ⥓</w:t>
      </w:r>
      <w:r>
        <w:rPr/>
        <w:t>燂㖿䦣㵬䈵敬䓂湔杍㕞䨯湣〬땩礽⹱</w:t>
      </w:r>
      <w:r>
        <w:rPr/>
        <w:t>ꕪ</w:t>
      </w:r>
      <w:r>
        <w:rPr/>
        <w:t>飂䦿㬲</w:t>
      </w:r>
      <w:r>
        <w:rPr/>
        <w:t>꧂</w:t>
      </w:r>
      <w:r>
        <w:rPr/>
        <w:t>㊏橀䁺㉍临ꥪꥦ癦숤쉣幰츦⚱⛂璣䃂䟂兌䏂攬浔㌹楦㗃쉓쵦쉬䛂䰥♁㘵⫂䎏⧂䥉칅ꇂ樶慚뿂숩</w:t>
      </w:r>
      <w:r>
        <w:rPr/>
        <w:t>ⵎ⴨</w:t>
      </w:r>
      <w:r>
        <w:rPr/>
        <w:t>囂轫挤殻稳⩅싂煾⼪㭩⹠び䔳걋</w:t>
      </w:r>
      <w:r>
        <w:rPr/>
        <w:t>⡷</w:t>
      </w:r>
      <w:r>
        <w:rPr/>
        <w:t>㍯쉊⛎㭉呢䥶</w:t>
      </w:r>
      <w:r>
        <w:rPr/>
        <w:t>ꤸ</w:t>
      </w:r>
      <w:r>
        <w:rPr/>
        <w:t>놩票㩏놿⩁ㅚ㯂䕡濎♬㕔轊</w:t>
      </w:r>
      <w:r>
        <w:rPr/>
        <w:t>ⵄ</w:t>
      </w:r>
      <w:r>
        <w:rPr/>
        <w:t>傡債⹱⥈ꅧ参</w:t>
      </w:r>
      <w:r>
        <w:rPr/>
        <w:t>ꤰⵂ</w:t>
      </w:r>
      <w:r>
        <w:rPr/>
        <w:t>繅塞</w:t>
      </w:r>
      <w:r>
        <w:rPr/>
        <w:t>ꖮ</w:t>
      </w:r>
      <w:r>
        <w:rPr/>
        <w:t>噦璡╙슻ꅆ쉴⭈㥸㙕ꅁ녂</w:t>
      </w:r>
      <w:r>
        <w:rPr/>
        <w:t>⡍⭰</w:t>
      </w:r>
      <w:r>
        <w:rPr/>
        <w:t>样䨸債晳</w:t>
      </w:r>
      <w:r>
        <w:rPr/>
        <w:t>ꕦ</w:t>
      </w:r>
      <w:r>
        <w:rPr/>
        <w:t>䕈䱥碿㴳㘴䴭轥汶쏂뗂䫂噘橎슿頨썋䁗⥦긯奱</w:t>
      </w:r>
      <w:r>
        <w:rPr/>
        <w:t>ꤶ</w:t>
      </w:r>
      <w:r>
        <w:rPr/>
        <w:t>깈顴甪䬱㠵㵨匨㨭旂暵晡겡</w:t>
      </w:r>
      <w:r>
        <w:rPr/>
        <w:t>ⰹ䷂</w:t>
      </w:r>
      <w:r>
        <w:rPr/>
        <w:t>ꅄ䴸⑃쉷칒㕖⽰操啲</w:t>
      </w:r>
      <w:r>
        <w:rPr/>
        <w:t>⣂</w:t>
      </w:r>
      <w:r>
        <w:rPr/>
        <w:t>䙮乒沩慦䘬墮</w:t>
      </w:r>
      <w:r>
        <w:rPr/>
        <w:t>ⱂ</w:t>
      </w:r>
      <w:r>
        <w:rPr/>
        <w:t>쉓쉂쉁截썧㙮椭ꍨ昱繅슘〳朸춱ꎣ煖摚睳⸶太祘뽌쉊卌⯂㐲⥴榵㡌捡剋慪繄倨坨婣䦱穪涬懂敍⥆璩摒⩲斮⮡쵩煸╯긭ꄥ㑇쉬慸歰䟂浶慔檥⭌優⻂⩔疣灐瑫䪥㈺瑈슬塺ぶ녧椯㑀춬슮䤣稪坤⩀彇梵偦扵洤儶改輤牶䨫稨ꄶ硥暩숳䤸洯卪幨♤䁟䙟촱繖祠坢썌</w:t>
      </w:r>
      <w:r>
        <w:rPr/>
        <w:t>⡪</w:t>
      </w:r>
      <w:r>
        <w:rPr/>
        <w:t>슮겡悡唦䉌⩓⧂娴⩴ꍣ恵䙳䙏剺灔眯塱숹㥍뽹〯⍨㴺䕩剷挷㉹쉲轟썸杠恸燂긣⎡䥎슿</w:t>
      </w:r>
      <w:r>
        <w:rPr/>
        <w:t>ꗂ</w:t>
      </w:r>
      <w:r>
        <w:rPr/>
        <w:t>䜹盂䝔呁䌸湇䝷殣뭁쉀쌷楫䭰䁁氻嘶塾⯂뭊╤</w:t>
      </w:r>
      <w:r>
        <w:rPr/>
        <w:t>ꕢ</w:t>
      </w:r>
      <w:r>
        <w:rPr/>
        <w:t>敶堶걩捫摈慎㥗╔깰㉷䙏䲥扶束奀⸻</w:t>
      </w:r>
      <w:r>
        <w:rPr/>
        <w:t>꥟</w:t>
      </w:r>
      <w:r>
        <w:rPr/>
        <w:t>䒩㴭♪⧂㙃硹쉾㑸쉆ꆮ滂걀쉑⤰쌩碱뼹습쉊쉱㡔潾䖱껂嘰呦喻문㏂♒坙ㆬ祅⨨</w:t>
      </w:r>
      <w:r>
        <w:rPr/>
        <w:t>ꤸ</w:t>
      </w:r>
      <w:r>
        <w:rPr/>
        <w:t>佚⛂窿䢩福华乡</w:t>
      </w:r>
      <w:r>
        <w:rPr/>
        <w:t>⠷</w:t>
      </w:r>
      <w:r>
        <w:rPr/>
        <w:t>攫偀쉌㓍㗂㋂案깦湚从㍩떬䴊火娸婏⩔睢捈㇃</w:t>
      </w:r>
      <w:r>
        <w:rPr/>
        <w:t>⠪</w:t>
      </w:r>
      <w:r>
        <w:rPr/>
        <w:t>⾩砷啅䖿╡䉩䗂潒獇穷㵤堤숺硾浦䅉숮攴䜰땘⹋㐳␹繸쉷䩒敟䡾偙⥞뗂</w:t>
      </w:r>
      <w:r>
        <w:rPr/>
        <w:t>ꦻ</w:t>
      </w:r>
      <w:r>
        <w:rPr/>
        <w:t>塈匽曃ꥡ剂么䉍眰塸䭵쉆ꍵ껍ヂ汋곎⽩넲穥䯂掬쉩城</w:t>
      </w:r>
      <w:r>
        <w:rPr/>
        <w:t>ꕺ</w:t>
      </w:r>
      <w:r>
        <w:rPr/>
        <w:t>걍幏癯걕䥅琵攱潣</w:t>
      </w:r>
      <w:r>
        <w:rPr/>
        <w:t>ⰸ</w:t>
      </w:r>
      <w:r>
        <w:rPr/>
        <w:t>䑫桙㉹㇃昴</w:t>
      </w:r>
      <w:r>
        <w:rPr/>
        <w:t>ⶬ</w:t>
      </w:r>
      <w:r>
        <w:rPr/>
        <w:t>췂喻䅠㝥拂橲⌤犏灞갨癌㤻</w:t>
      </w:r>
      <w:r>
        <w:rPr/>
        <w:t>ꥈ</w:t>
      </w:r>
      <w:r>
        <w:rPr/>
        <w:t>椺顪䥦慉㌻ꍍ汵癡぀슣깒숸潧㥎欵䑭쎱썓⩴䕣䍏匫쉌쉍㧃ꥲ猸偡</w:t>
      </w:r>
      <w:r>
        <w:rPr/>
        <w:t>ⵊ</w:t>
      </w:r>
      <w:r>
        <w:rPr/>
        <w:t>恗쉑쉒</w:t>
      </w:r>
      <w:r>
        <w:rPr/>
        <w:t>ꤵ♔⥒</w:t>
      </w:r>
      <w:r>
        <w:rPr/>
        <w:t>ꍆ杦䈴㙶㑖걀彪⺮⬭砦䩒欺⽾凂湁敋䘴矃輽㨬ꍚ爴䙲礽婊䧂䰦塯猵ヂ㵵瓂숽瘪㭢䝡睄䂻㬺楹剰汗潤猦ꅗ쉡䙰ꥱ㥥⎥숩ꏂ捩捘㤷</w:t>
      </w:r>
      <w:r>
        <w:rPr/>
        <w:t>⡇</w:t>
      </w:r>
      <w:r>
        <w:rPr/>
        <w:t>㉆䃂拂湳劏숮⫃뗍㵴숩</w:t>
      </w:r>
      <w:r>
        <w:rPr/>
        <w:t>ꥎ</w:t>
      </w:r>
      <w:r>
        <w:rPr/>
        <w:t>䁹</w:t>
      </w:r>
      <w:r>
        <w:rPr/>
        <w:t>⡮</w:t>
      </w:r>
      <w:r>
        <w:rPr/>
        <w:t>䵬厮㙎뭁㨲獈ꥬ쵍ꍯ㭏⭖唽ꌥ獫盂䩳䍓䴬⹔ꅁ㝷뭈汔뽏淍㛂稥练畦㕑쌰㑘䅌女썵숥⽨偲乷㭀慃칍</w:t>
      </w:r>
      <w:r>
        <w:rPr/>
        <w:t>ꕂ</w:t>
      </w:r>
      <w:r>
        <w:rPr/>
        <w:t>䑡僂穏숮쉩医㡩憡㴸〱徥浨䨽쵖刮ㅆ䬮㙣</w:t>
      </w:r>
      <w:r>
        <w:rPr/>
        <w:t>꧂</w:t>
      </w:r>
      <w:r>
        <w:rPr/>
        <w:t>拃쉠幋睁挹楳扣䮘╭忂漶⹆慭懍</w:t>
      </w:r>
      <w:r>
        <w:rPr/>
        <w:t>⡃⮘</w:t>
      </w:r>
      <w:r>
        <w:rPr/>
        <w:t>싎㌳䅴惂넺ヂ⬲沘숪溱ヂ汊顀싂ꅞ婑┻盂䵴戻䈳㵃琽伣⍅ꌲ䬤㫂㙗</w:t>
      </w:r>
      <w:r>
        <w:rPr/>
        <w:t>ꕵꦱ</w:t>
      </w:r>
      <w:r>
        <w:rPr/>
        <w:t>佖㧃쉠奒칈癹䅧坒愫쉇</w:t>
      </w:r>
      <w:r>
        <w:rPr/>
        <w:t>⢩</w:t>
      </w:r>
      <w:r>
        <w:rPr/>
        <w:t>頫祔</w:t>
      </w:r>
      <w:r>
        <w:rPr/>
        <w:t>ꤶ</w:t>
      </w:r>
      <w:r>
        <w:rPr/>
        <w:t>杘뽶督煲殩硩敒䅍珂歮䲱숫㥴ㅮ♂夤穙♮幹婇쉰䥢璡칤牲칬楖牌彈弶奍樭쉱깎睨汑♮♖㍍㙏㡴쉌塇䘹㝬ꍁꅱ窵슩꥙啲ㅍ㕾</w:t>
      </w:r>
      <w:r>
        <w:rPr/>
        <w:t>ꤻ⹞</w:t>
      </w:r>
      <w:r>
        <w:rPr/>
        <w:t>⣃</w:t>
      </w:r>
      <w:r>
        <w:rPr/>
        <w:t>晤뼺䕊㑾䭂䵟㤺딮佶浮촫쉴썐玡海䈽숶瀤쉓侣滂㙩쵹摌싂厱欶敇␵䰺䢩꺡啷轩穒猩浔妩㕂淂</w:t>
      </w:r>
      <w:r>
        <w:rPr/>
        <w:t>꤬</w:t>
      </w:r>
      <w:r>
        <w:rPr/>
        <w:t>ꥳ竂䭬乯䐰倴</w:t>
      </w:r>
      <w:r>
        <w:rPr/>
        <w:t>ꦬ</w:t>
      </w:r>
      <w:r>
        <w:rPr/>
        <w:t>ㅧ쉔浳栬桭쉞넺仂彲坠慵䍮浒牦♲吪卄ꅺ⽾猹痍뽕</w:t>
      </w:r>
      <w:r>
        <w:rPr/>
        <w:t>ⱚ</w:t>
      </w:r>
      <w:r>
        <w:rPr/>
        <w:t>䳎㩇獖쉡ꅷ㐬恬轪䱡㔩촬쉹뮣곂쉔㬥椩숬䤱亩⭯㬹䏎捅氥쉸쉲☭</w:t>
      </w:r>
      <w:r>
        <w:rPr/>
        <w:t>⣃</w:t>
      </w:r>
      <w:r>
        <w:rPr/>
        <w:t>ꄻ穃仃挥䩳쉲打磎⩕卲⭒⑐</w:t>
      </w:r>
      <w:r>
        <w:rPr/>
        <w:t>ꥍ</w:t>
      </w:r>
      <w:r>
        <w:rPr/>
        <w:t>䋂⚿숲뽹싂⩇䟂産漷颏倮쉶䝓</w:t>
      </w:r>
      <w:r>
        <w:rPr/>
        <w:t>ⴲ</w:t>
      </w:r>
      <w:r>
        <w:rPr/>
        <w:t>숮吨</w:t>
      </w:r>
      <w:r>
        <w:rPr/>
        <w:t>ꥉ</w:t>
      </w:r>
      <w:r>
        <w:rPr/>
        <w:t>瘱顗橖쵢㗂げ䤊⎮⽭娨⻂甹轾◂⿂㐷侮轵䎮朴戲奟挴橚いꎏ㝷䮬恾捷烍녔秂繏壂ꌸ쉍</w:t>
      </w:r>
      <w:r>
        <w:rPr/>
        <w:t>ⰽ</w:t>
      </w:r>
      <w:r>
        <w:rPr/>
        <w:t>彚꥞ꄳ⥑⽸ꍗ䓂仂</w:t>
      </w:r>
      <w:r>
        <w:rPr/>
        <w:t>ⱡ</w:t>
      </w:r>
      <w:r>
        <w:rPr/>
        <w:t>쉂쉥欷䵏獖楷⫃䐯殩瑫偵恃硷쉓慩㉄咏칉쉦숤栤㍑□䲱㩾ㅙ㙷癕縨ꍫ撘捃玡뽊畟娩䝩杳슿㡇㯂☮</w:t>
      </w:r>
      <w:r>
        <w:rPr/>
        <w:t>⢮</w:t>
      </w:r>
      <w:r>
        <w:rPr/>
        <w:t>犣杮</w:t>
      </w:r>
      <w:r>
        <w:rPr/>
        <w:t>ⱡ</w:t>
      </w:r>
      <w:r>
        <w:rPr/>
        <w:t>㷂ꅫꍲ硆쉃䩍熱⩠▥兞䥟쉐춏挹弥偎슥垡뼤幔䮏扶塡併獷捖♎猵㭴</w:t>
      </w:r>
      <w:r>
        <w:rPr/>
        <w:t>ꤳ</w:t>
      </w:r>
      <w:r>
        <w:rPr/>
        <w:t>眨滃吱掻㕀辬쉰䭷⹇彤뿂┦갪汐쉸摳繪⑉瑞⪣撏╣慕歨䍨⭍</w:t>
      </w:r>
      <w:r>
        <w:rPr/>
        <w:t>⡎♰</w:t>
      </w:r>
      <w:r>
        <w:rPr/>
        <w:t>煃楨㝲쉁䍑캡뼬㬳迂슘쉯䙑乬⭡쉺㝤璻砹東㥓╡┬䑍瑾㭕浣搥䬰ꌸ䎮⎥㩉樰栻칏睳汭䌰〸㡆嘩伵晨숥敞</w:t>
      </w:r>
      <w:r>
        <w:rPr/>
        <w:t>ⵄ</w:t>
      </w:r>
      <w:r>
        <w:rPr/>
        <w:t>獹乀碵噐ꥥ㗂㩠摣슱䱈爱䭴䘨瑟㢻쉠䄴㙵卓뭁㭟杌䵊</w:t>
      </w:r>
      <w:r>
        <w:rPr/>
        <w:t>ꥊ</w:t>
      </w:r>
      <w:r>
        <w:rPr/>
        <w:t>㤽ꥩ쉒䝶⩄癗캩</w:t>
      </w:r>
      <w:r>
        <w:rPr/>
        <w:t>⡰</w:t>
      </w:r>
      <w:r>
        <w:rPr/>
        <w:t>戸쉩쉶〽녈╖ꍎ㎥ꥦ兠灕圶潴</w:t>
      </w:r>
      <w:r>
        <w:rPr/>
        <w:t>꤭</w:t>
      </w:r>
      <w:r>
        <w:rPr/>
        <w:t>汮㑌㯂ꥠ䐹䩆纥瘯兯㡟姎⩹쉷戸⺵佸㑾瀮栮颥⭐㡩걤璣㑘</w:t>
      </w:r>
      <w:r>
        <w:rPr/>
        <w:t>ꕟ◂</w:t>
      </w:r>
      <w:r>
        <w:rPr/>
        <w:t>㔩䬯改</w:t>
      </w:r>
      <w:r>
        <w:rPr/>
        <w:t>꥟⭧</w:t>
      </w:r>
      <w:r>
        <w:rPr/>
        <w:t>ㅍ딫⥫痂䡷</w:t>
      </w:r>
      <w:r>
        <w:rPr/>
        <w:t>ⰳ</w:t>
      </w:r>
      <w:r>
        <w:rPr/>
        <w:t>助确㭐㌶っ</w:t>
      </w:r>
      <w:r>
        <w:rPr/>
        <w:t>ꦏ</w:t>
      </w:r>
      <w:r>
        <w:rPr/>
        <w:t>垏埂䧂쉆煱쉢槂▱伻⭶⨪㕮湩㘩䛂㉡橀摢慷숴㵾⛂㙾</w:t>
      </w:r>
      <w:r>
        <w:rPr/>
        <w:t>ⵒ</w:t>
      </w:r>
      <w:r>
        <w:rPr/>
        <w:t>㩔䕕睫⭮嘮숷뽦䵰뽖㢩걮榱쉟摫</w:t>
      </w:r>
      <w:r>
        <w:rPr/>
        <w:t>Ȿ</w:t>
      </w:r>
      <w:r>
        <w:rPr/>
        <w:t>妩偊潸⩖뽭僂奆⪥冣숳⹠㑈⹾硶浾⹉䉌쉬癰</w:t>
      </w:r>
      <w:r>
        <w:rPr/>
        <w:t>⡧</w:t>
      </w:r>
      <w:r>
        <w:rPr/>
        <w:t>圷䰬</w:t>
      </w:r>
      <w:r>
        <w:rPr/>
        <w:t>ꤽ</w:t>
      </w:r>
      <w:r>
        <w:rPr/>
        <w:t>媩㉔爳념䠪ꅋ匮㥴煵긱䉪</w:t>
      </w:r>
      <w:r>
        <w:rPr/>
        <w:t>⡗Ⓜ</w:t>
      </w:r>
      <w:r>
        <w:rPr/>
        <w:t>쉨쉰┮嘪㩏䑋숳究䕢煄斩潮晹ぁ뼥</w:t>
      </w:r>
      <w:r>
        <w:rPr/>
        <w:t>⡪</w:t>
      </w:r>
      <w:r>
        <w:rPr/>
        <w:t>歊⩵煆䔵㯂♅㥪搬䩩仂⩵塞㎮䇂㩭</w:t>
      </w:r>
      <w:r>
        <w:rPr/>
        <w:t>ⵔ</w:t>
      </w:r>
      <w:r>
        <w:rPr/>
        <w:t>㕳쉧摟縶坴䕡</w:t>
      </w:r>
      <w:r>
        <w:rPr/>
        <w:t>ꖿ</w:t>
      </w:r>
      <w:r>
        <w:rPr/>
        <w:t>싂普㩣썮䐬ꅔ㌥⨽</w:t>
      </w:r>
      <w:r>
        <w:rPr/>
        <w:t>⠹</w:t>
      </w:r>
      <w:r>
        <w:rPr/>
        <w:t>⽒溱</w:t>
      </w:r>
      <w:r>
        <w:rPr/>
        <w:t>꧂</w:t>
      </w:r>
      <w:r>
        <w:rPr/>
        <w:t>暣썋㕫獄溻䡮楔쉇温杚䰪偰碩</w:t>
      </w:r>
      <w:r>
        <w:rPr/>
        <w:t>ⶡꔪ</w:t>
      </w:r>
      <w:r>
        <w:rPr/>
        <w:t>住湞</w:t>
      </w:r>
      <w:r>
        <w:rPr/>
        <w:t>ꖩ</w:t>
      </w:r>
      <w:r>
        <w:rPr/>
        <w:t>녀⸫녴彀ㅹ橣ꄥ檬歙慭䥺䍃㵭ꄮ</w:t>
      </w:r>
      <w:r>
        <w:rPr/>
        <w:t>⠤</w:t>
      </w:r>
      <w:r>
        <w:rPr/>
        <w:t>㙯ꆱ夭걎呴쉸ꥭ</w:t>
      </w:r>
      <w:r>
        <w:rPr/>
        <w:t>⠸</w:t>
      </w:r>
      <w:r>
        <w:rPr/>
        <w:t>額ꌪ慨珂쵒䊏恡⩇싂쉧쉙乘㝅浅䎘吹숹䀦쉙朷쵆㏂址䜯灪㷃쉐㶮楒</w:t>
      </w:r>
      <w:r>
        <w:rPr/>
        <w:t>Ⳃ</w:t>
      </w:r>
      <w:r>
        <w:rPr/>
        <w:t>뭂숶㎘쵏ㅈ㫂摄䘣癮捚䯎뽭彭摸䄶쉨땋쉂뭧攦䩔</w:t>
      </w:r>
      <w:r>
        <w:rPr/>
        <w:t>ꥃ</w:t>
      </w:r>
      <w:r>
        <w:rPr/>
        <w:t>㯂⼫求칄晐촦⑘嗂</w:t>
      </w:r>
      <w:r>
        <w:rPr/>
        <w:t>Ⱪ</w:t>
      </w:r>
      <w:r>
        <w:rPr/>
        <w:t>档䆩䦩숊娲</w:t>
      </w:r>
      <w:r>
        <w:rPr/>
        <w:t>ⱈ</w:t>
      </w:r>
      <w:r>
        <w:rPr/>
        <w:t>浚㔩㠸⩡博眩䵙来硑⧂㙗㕠繺渲⤹䩞㚱璩⩌䝩纮㘽溘⑘䂡睈癹暬儭쉓歹</w:t>
      </w:r>
      <w:r>
        <w:rPr/>
        <w:t>ⵊ</w:t>
      </w:r>
      <w:r>
        <w:rPr/>
        <w:t>唸㔨椩䒥㩠쉩係슩</w:t>
      </w:r>
      <w:r>
        <w:rPr/>
        <w:t>ⱳ</w:t>
      </w:r>
      <w:r>
        <w:rPr/>
        <w:t>䠳♫쉳歉촰愮꺱ㅂ</w:t>
      </w:r>
      <w:r>
        <w:rPr/>
        <w:t>⡄</w:t>
      </w:r>
      <w:r>
        <w:rPr/>
        <w:t>격僃卌飂圪䄸갪栣⑃凂䮥</w:t>
      </w:r>
      <w:r>
        <w:rPr/>
        <w:t>ⴶ</w:t>
      </w:r>
      <w:r>
        <w:rPr/>
        <w:t>䥬飂䐦숵〬쵒썞쉢䊵쉍슥焣깊弨⪘▏䝗㎱殩潑汥싂橖</w:t>
      </w:r>
      <w:r>
        <w:rPr/>
        <w:t>Ᵽ</w:t>
      </w:r>
      <w:r>
        <w:rPr/>
        <w:t>獘</w:t>
      </w:r>
      <w:r>
        <w:rPr/>
        <w:t>ꥅ</w:t>
      </w:r>
      <w:r>
        <w:rPr/>
        <w:t>䃂䉧剾깪㵊前㍔繘敏〴潬倹⭞滂묲杠婭杸刬挵㍹灳䜴쉷䀯곂稴彳獇촸煱</w:t>
      </w:r>
      <w:r>
        <w:rPr/>
        <w:t>ꤺ</w:t>
      </w:r>
      <w:r>
        <w:rPr/>
        <w:t>輨䮮䙵狂숳䥩땠䙃桨䙺슥쉥禘땷媮䅘㤬㏂桉ꌥ拂</w:t>
      </w:r>
      <w:r>
        <w:rPr/>
        <w:t>Ⲙ</w:t>
      </w:r>
      <w:r>
        <w:rPr/>
        <w:t>扵優①㨨䡬恋㵚㉓ꅢ㕥㡏䀹桤橵斩뿂栱婐䗂玿슿䆏㥠疩숲渲꤮䴵幵㙨楧</w:t>
      </w:r>
      <w:r>
        <w:rPr/>
        <w:t>ꤪ</w:t>
      </w:r>
      <w:r>
        <w:rPr/>
        <w:t>숷畂⌭勂쉡䟂䩆⽔涱쉐䩉潌뭢浚</w:t>
      </w:r>
      <w:r>
        <w:rPr/>
        <w:t>Ⳃ⨯</w:t>
      </w:r>
      <w:r>
        <w:rPr/>
        <w:t>煗䭨╅䙷止䔦桩⛂顂䉀䡩埂丳囂녦♯佧䶩偦䑱礥</w:t>
      </w:r>
      <w:r>
        <w:rPr/>
        <w:t>⡕</w:t>
      </w:r>
      <w:r>
        <w:rPr/>
        <w:t>ꄳ䭞쉑⼷穃矃琷췂㐪깕溩飃ꅸ㥡䨥쉆甴⩶춬㬲</w:t>
      </w:r>
      <w:r>
        <w:rPr/>
        <w:t>ⵓ</w:t>
      </w:r>
      <w:r>
        <w:rPr/>
        <w:t>䩩뽶싂쉭穁搣썓녍춥晨촳滂祏쉎㞣呪剄纩⺿徘싂</w:t>
      </w:r>
      <w:r>
        <w:rPr/>
        <w:t>ⱟ</w:t>
      </w:r>
      <w:r>
        <w:rPr/>
        <w:t>婴</w:t>
      </w:r>
      <w:r>
        <w:rPr/>
        <w:t>ⷂ</w:t>
      </w:r>
      <w:r>
        <w:rPr/>
        <w:t>䞮쉏쉔쉔䏂䴣礨伺卨쉋坃嗂夸⯂⹡㋂</w:t>
      </w:r>
      <w:r>
        <w:rPr/>
        <w:t>⡡</w:t>
      </w:r>
      <w:r>
        <w:rPr/>
        <w:t>䠥囂垥䤣㑦┩ꍡ敍浚彴긪泂㤳慅涥숪充㥔쵖</w:t>
      </w:r>
      <w:r>
        <w:rPr/>
        <w:t>꥓</w:t>
      </w:r>
      <w:r>
        <w:rPr/>
        <w:t>き</w:t>
      </w:r>
      <w:r>
        <w:rPr/>
        <w:t>ꥉ</w:t>
      </w:r>
      <w:r>
        <w:rPr/>
        <w:t>걆䈶⽁䍣⩡〦♳쉋㉦</w:t>
      </w:r>
      <w:r>
        <w:rPr/>
        <w:t>ⱟ</w:t>
      </w:r>
      <w:r>
        <w:rPr/>
        <w:t>䕪拎敷䑏硂䤷㠪婅帴ꅡ싃縥</w:t>
      </w:r>
      <w:r>
        <w:rPr/>
        <w:t>ꥍ</w:t>
      </w:r>
      <w:r>
        <w:rPr/>
        <w:t>뿎㎬</w:t>
      </w:r>
      <w:r>
        <w:rPr/>
        <w:t>ꕵ</w:t>
      </w:r>
      <w:r>
        <w:rPr/>
        <w:t>轹剹幊♭氪뽙㩗獂瑇摠싂婑⨸슱싍쉞넣숺⽌⩐갽痂ヂ砦偈甸礪嘨剅朱洪卩쉯氤</w:t>
      </w:r>
      <w:r>
        <w:rPr/>
        <w:t>Ⱶ☷</w:t>
      </w:r>
      <w:r>
        <w:rPr/>
        <w:t>㙠⩢涣磂縲⏂㚻䕥⒏佚弪去쉭쉭슏两ꥵ啫楕슏汭䥧牐穟捤䝶쉙殮㜤偑堯⬥㜰櫂硸쉔ꅾ烂䤯㉤♗슮塢⌭䍺瑤☣竂渴凂礣⹃⑏湖䠱伲喬單桍杹⑤㭯ꥨ⑭숺婾숫渮䭃响来悩䱵놬⩷伨쉞㨪ꥹ偱㧂䨬쉒䑅䩭깳绂牙剎쵫桸兤儣㥯輥㭟㑳</w:t>
      </w:r>
      <w:r>
        <w:rPr/>
        <w:t>ꗂ</w:t>
      </w:r>
      <w:r>
        <w:rPr/>
        <w:t>䐨㷃</w:t>
      </w:r>
      <w:r>
        <w:rPr/>
        <w:t>ꕗ</w:t>
      </w:r>
      <w:r>
        <w:rPr/>
        <w:t>싃䛂</w:t>
      </w:r>
      <w:r>
        <w:rPr/>
        <w:t>ⴳ</w:t>
      </w:r>
      <w:r>
        <w:rPr/>
        <w:t>噮頽㖏䘩䷂䪱窩潏⹹幟殘㓂㫍䩱ꄩ땏䄭辵禱묰䷂潟꥔昤灒機䋂</w:t>
      </w:r>
      <w:r>
        <w:rPr/>
        <w:t>Ⱓ</w:t>
      </w:r>
      <w:r>
        <w:rPr/>
        <w:t>넨䵙䭄뭺䙒顳㍰⧂婅啖쎮곂⩭栮畄뭥</w:t>
      </w:r>
      <w:r>
        <w:rPr/>
        <w:t>ⰸ⬻</w:t>
      </w:r>
      <w:r>
        <w:rPr/>
        <w:t>뮩愊彟凍䡖㈮涿㘬祒㟎칩⭗楰䊏参纡㬸槂╦㍮坳㌱凂걋恨畦搪攺愴祘才⻂슣摨⯂潦圹䨮깊厘繸啯</w:t>
      </w:r>
      <w:r>
        <w:rPr/>
        <w:t>Ⳃ</w:t>
      </w:r>
      <w:r>
        <w:rPr/>
        <w:t>怹뽤痍傿㤹䱙㤭</w:t>
      </w:r>
      <w:r>
        <w:rPr/>
        <w:t>⡑</w:t>
      </w:r>
      <w:r>
        <w:rPr/>
        <w:t>剾슣慍뮿䥢潈䔬⽁偤䑅竍⩞⧂坆垡樨㥒怳ꄷ癄쵣ꄦ娴区患縤燂䬸助晅쉥싍㨵倸ㅚ癓㛂敊갥쉧ꌳ⫂佊区湆琷喱쉹쉉攦䖱숲⻂秂株婳㣂ꌪ汅癫然瑌␵䙍歘㩥䩉䅊⩹䕯㧂橦牚縱䱖쉘뾩ㆿ㨥牑橧</w:t>
      </w:r>
      <w:r>
        <w:rPr/>
        <w:t>⠽</w:t>
      </w:r>
      <w:r>
        <w:rPr/>
        <w:t>奁摶ꍕ䱮䓍</w:t>
      </w:r>
      <w:r>
        <w:rPr/>
        <w:t>꤯⍌</w:t>
      </w:r>
      <w:r>
        <w:rPr/>
        <w:t>⻂⩯숳뗂慥傩啹憘⩰䄻뭡췂㕔걪搻숰冻䒡䝫깐厵싂瓂싂</w:t>
      </w:r>
      <w:r>
        <w:rPr/>
        <w:t>ⱗ</w:t>
      </w:r>
      <w:r>
        <w:rPr/>
        <w:t>䡎杠껂欳⻂⏂쉥믍</w:t>
      </w:r>
      <w:r>
        <w:rPr/>
        <w:t>ⰰ</w:t>
      </w:r>
      <w:r>
        <w:rPr/>
        <w:t>슮㙎⼥⽐㬷㩁숳泂㷂</w:t>
      </w:r>
      <w:r>
        <w:rPr/>
        <w:t>ꕓꤵ</w:t>
      </w:r>
      <w:r>
        <w:rPr/>
        <w:t>숻櫂뭈卅磂䫂쵙湠戶海놻♞畊쉳⪘䱯旃⦡䙓卢㬫㡅㞥䌲煨㝱澥弣깁啕㦵⽱곂썹漻仂숻穂㔸䵴噋摸䩵숽坵係깸䆱쉠㔨촣场숺乒ꍘ杄壂⪘竂旂</w:t>
      </w:r>
      <w:r>
        <w:rPr/>
        <w:t>ꥅ</w:t>
      </w:r>
      <w:r>
        <w:rPr/>
        <w:t>硋椣쉰䕭ぬ슻딻싂刨</w:t>
      </w:r>
      <w:r>
        <w:rPr/>
        <w:t>ꥑ</w:t>
      </w:r>
      <w:r>
        <w:rPr/>
        <w:t>浌갻䶩ꍀ긩뿂个ꅸ轏摊䭬㵳撩뽠硵斱溥敖歷彥쉹㙬敕癸㒬숪쉭畴⹧䩈쉶䕄㈲䑚灘禩仂㉄䉧䍓總値</w:t>
      </w:r>
      <w:r>
        <w:rPr/>
        <w:t>ⱪ</w:t>
      </w:r>
      <w:r>
        <w:rPr/>
        <w:t>咻䰶♘䙈컂</w:t>
      </w:r>
      <w:r>
        <w:rPr/>
        <w:t>ꔦ</w:t>
      </w:r>
      <w:r>
        <w:rPr/>
        <w:t>湀䏂昵乮⥌숺ꍢ숺桸䇂⛎쉏㌬迂⩓瀸扄㊮幧⍎䥎頵穤숪姂楢穑☷⩦咏⒥夽㕩땘汣妡慇㘰削⭀桁噪㍒琴䦿漮癨䈽啊䅩䝄쉥⸰쌽朴嗂䭙칾숲湅棂乢抣繾夺䀭㚵숲㑓숷潀⼭쵟깱ぺ眤䨲坪睋䠥깋䥇⨴쉸匣晨敉扒搱㫃䰸⸩徱⹢欩♉洲椯灨溘㠽扫ꏂ㐭䜻女</w:t>
      </w:r>
      <w:r>
        <w:rPr/>
        <w:t>꧂</w:t>
      </w:r>
      <w:r>
        <w:rPr/>
        <w:t>ꆩ燂帥繫격仂契略⶘轫榩숬㒩㍯片涣쉺恖䐣䞩祉쉧乙侬熬摄江愸⨦⨽쉴⽁ꥶ걥湹礹䎿㨺稪䙪怭䂣ꎏ묳싃䙷杺㷂併㩄䚵瑲灌媡㕇떱㡒瀨梱㍂帣杲</w:t>
      </w:r>
      <w:r>
        <w:rPr/>
        <w:t>ꔱ</w:t>
      </w:r>
      <w:r>
        <w:rPr/>
        <w:t>㎥땴兂</w:t>
      </w:r>
      <w:r>
        <w:rPr/>
        <w:t>ⱗⲡ</w:t>
      </w:r>
      <w:r>
        <w:rPr/>
        <w:t>猦┹恭⹯㴲䓂頨殘ꍢ恗㌪䄩㧂慤潙摞墏㍣扥㨲㧂輤숱쉏毂⭣乹潊熘칍畇쉏婢숊橳䭟</w:t>
      </w:r>
      <w:r>
        <w:rPr/>
        <w:t>ꥏ</w:t>
      </w:r>
      <w:r>
        <w:rPr/>
        <w:t>㝃乵⦿䌹猨</w:t>
      </w:r>
      <w:r>
        <w:rPr/>
        <w:t>ꥂ</w:t>
      </w:r>
      <w:r>
        <w:rPr/>
        <w:t>偯슿걠縨敊</w:t>
      </w:r>
      <w:r>
        <w:rPr/>
        <w:t>ⵉ</w:t>
      </w:r>
      <w:r>
        <w:rPr/>
        <w:t>쉆☷⨺䃂漥뭏䕣皱垥縰넨圣</w:t>
      </w:r>
      <w:r>
        <w:rPr/>
        <w:t>ꕃ</w:t>
      </w:r>
      <w:r>
        <w:rPr/>
        <w:t>倣䍵뮩</w:t>
      </w:r>
      <w:r>
        <w:rPr/>
        <w:t>⢩</w:t>
      </w:r>
      <w:r>
        <w:rPr/>
        <w:t>渷扔㴪숨圯⍔㡃⸶⎩歴䈣弴썦</w:t>
      </w:r>
      <w:r>
        <w:rPr/>
        <w:t>ꕶ</w:t>
      </w:r>
      <w:r>
        <w:rPr/>
        <w:t>婨佦숬</w:t>
      </w:r>
      <w:r>
        <w:rPr/>
        <w:t>ⴭ</w:t>
      </w:r>
      <w:r>
        <w:rPr/>
        <w:t>䩀갽㑾걘偮啇묭潁礳</w:t>
      </w:r>
      <w:r>
        <w:rPr/>
        <w:t>ꥇ</w:t>
      </w:r>
      <w:r>
        <w:rPr/>
        <w:t>쉓唶</w:t>
      </w:r>
      <w:r>
        <w:rPr/>
        <w:t>ꔩ</w:t>
      </w:r>
      <w:r>
        <w:rPr/>
        <w:t>녫婠㐽⺻䉕⏃摑䩵䡂漵汎晌㣂쌹戤䀬⭊㍒ヂ뭏偠쉬に磂쌦䑟偤㴰ざ쵊坕㡠幦䔨促縲䝅⩶䝒䩎儯妵獔䄥窏奋碘烂ꇂ⍭庩㕳㛃썤扣澣斘楖⑍敌昲䐽</w:t>
      </w:r>
      <w:r>
        <w:rPr/>
        <w:t>Ⳃ</w:t>
      </w:r>
      <w:r>
        <w:rPr/>
        <w:t>ꅅ䙒楠拂眳睑숲犣껂燂煕繭偵⻂幰쉞攭䘯㯂㬮頦</w:t>
      </w:r>
      <w:r>
        <w:rPr/>
        <w:t>꧂</w:t>
      </w:r>
      <w:r>
        <w:rPr/>
        <w:t>쉳숤低呺</w:t>
      </w:r>
      <w:r>
        <w:rPr/>
        <w:t>Ⲙ⩊</w:t>
      </w:r>
      <w:r>
        <w:rPr/>
        <w:t>㑁㑾㙣敐噊⍪</w:t>
      </w:r>
      <w:r>
        <w:rPr/>
        <w:t>⡍</w:t>
      </w:r>
      <w:r>
        <w:rPr/>
        <w:t>浧</w:t>
      </w:r>
      <w:r>
        <w:rPr/>
        <w:t>⡺</w:t>
      </w:r>
      <w:r>
        <w:rPr/>
        <w:t>庩쉾꥖松</w:t>
      </w:r>
      <w:r>
        <w:rPr/>
        <w:t>⣂</w:t>
      </w:r>
      <w:r>
        <w:rPr/>
        <w:t>⾿颱슣繀䯎⑺瓂悱繗啉彯녖㐮敧␩殮㵨쉣슱⥩숦䱎塐琶濂䁱숸녏傮츪ケ漫㍤슩慚숭</w:t>
      </w:r>
      <w:r>
        <w:rPr/>
        <w:t>ꔯ</w:t>
      </w:r>
      <w:r>
        <w:rPr/>
        <w:t>獀㵯㵡ꇂ㭸㡾</w:t>
      </w:r>
      <w:r>
        <w:rPr/>
        <w:t>ꕆ⬭</w:t>
      </w:r>
      <w:r>
        <w:rPr/>
        <w:t>盂╷䤮숪版쉇⽤슘㓃颏旂歌榵勂冬쉧揍慤㭫犣뮵硬䤽桑⺬煮땘⤫ꆩ㪿堳♃瘻䕤곂揍倪硰堻㗂</w:t>
      </w:r>
      <w:r>
        <w:rPr/>
        <w:t>Ⳃ</w:t>
      </w:r>
      <w:r>
        <w:rPr/>
        <w:t>ꅣ뇂梻轢㘰却毃兎넩焩䠪</w:t>
      </w:r>
      <w:r>
        <w:rPr/>
        <w:t>⡪</w:t>
      </w:r>
      <w:r>
        <w:rPr/>
        <w:t>싂奔㙢⿂禵木</w:t>
      </w:r>
      <w:r>
        <w:rPr/>
        <w:t>⠴</w:t>
      </w:r>
      <w:r>
        <w:rPr/>
        <w:t>쉳䌻</w:t>
      </w:r>
      <w:r>
        <w:rPr/>
        <w:t>ꥈ</w:t>
      </w:r>
      <w:r>
        <w:rPr/>
        <w:t>㓂椨䴦佦傏哂弬겻托怦伤슘</w:t>
      </w:r>
      <w:r>
        <w:rPr/>
        <w:t>ⱦ</w:t>
      </w:r>
      <w:r>
        <w:rPr/>
        <w:t>䑑彴넲㭂䕵䘸係捑煮䌷</w:t>
      </w:r>
    </w:p>
    <w:p>
      <w:pPr>
        <w:pStyle w:val="PreformattedText"/>
        <w:bidi w:val="0"/>
        <w:spacing w:before="0" w:after="0"/>
        <w:jc w:val="left"/>
        <w:rPr/>
      </w:pPr>
      <w:r>
        <w:rPr/>
        <w:t>䱲䐹瑮캏㎥䶥硍炣☴妵ㅐ硸뾱㕨⨽쉀녇㨯攪穩噙桸㡱㬭刹橵갤㭉堵㜩</w:t>
      </w:r>
      <w:r>
        <w:rPr/>
        <w:t>ⵠ</w:t>
      </w:r>
      <w:r>
        <w:rPr/>
        <w:t>睕塁橀急뭓平치癐☦㍇碵噵⨶樤</w:t>
      </w:r>
      <w:r>
        <w:rPr/>
        <w:t>ⵙ</w:t>
      </w:r>
      <w:r>
        <w:rPr/>
        <w:t>嗂啋ⸯ</w:t>
      </w:r>
      <w:r>
        <w:rPr/>
        <w:t>ꔬ┵</w:t>
      </w:r>
      <w:r>
        <w:rPr/>
        <w:t>穨ぬ煯䚏</w:t>
      </w:r>
      <w:r>
        <w:rPr/>
        <w:t>⠨</w:t>
      </w:r>
      <w:r>
        <w:rPr/>
        <w:t>晥뭈놩兦䡩䚻泂꥾睯쏂捥⼰䉘싂슮쌶㑯䙩䭇塠壎婃써䬣摵斵䖩</w:t>
      </w:r>
      <w:r>
        <w:rPr/>
        <w:t>ⱃ</w:t>
      </w:r>
      <w:r>
        <w:rPr/>
        <w:t>䑰⦮⿂飂뽹栲䨩圵쉠椲숶ꌮ⭯灒㤴쎥檵㬴矂獁姂䭏獲歓健慯䑭䶩偢䶿䙁攩쉓⾏슻䶩剾洤捂㉸㍗稻</w:t>
      </w:r>
      <w:r>
        <w:rPr/>
        <w:t>ꤺ</w:t>
      </w:r>
      <w:r>
        <w:rPr/>
        <w:t>剅슥쏂悩䢘湮㑍彋朷朶渻䥸瑆☶啇숯犿痂颥愻㒱⪬櫂摦氲䕯睕쉣獞</w:t>
      </w:r>
      <w:r>
        <w:rPr/>
        <w:t>ꕘ</w:t>
      </w:r>
      <w:r>
        <w:rPr/>
        <w:t>庬㠭秂숷⏂剣湔㢿湣뭟恋慦刦㕄氶⫂祡묲⑀쵕䳎佋晫戤컂弬惂湏太㌹쉹彆橁竂ꥩ䭠쉥幘偖奮殩䕓슿啷⨸뭨뭎걕瀮接⩡䁫</w:t>
      </w:r>
      <w:r>
        <w:rPr/>
        <w:t>ⵌ</w:t>
      </w:r>
      <w:r>
        <w:rPr/>
        <w:t>氷䍐숊幕겵겮꥚쉞汮䲬㙨</w:t>
      </w:r>
      <w:r>
        <w:rPr/>
        <w:t>꧂</w:t>
      </w:r>
      <w:r>
        <w:rPr/>
        <w:t>䝠儮纡癈恳婂竂</w:t>
      </w:r>
      <w:r>
        <w:rPr/>
        <w:t>ⵯ⯂</w:t>
      </w:r>
      <w:r>
        <w:rPr/>
        <w:t>嚻稰攭</w:t>
      </w:r>
      <w:r>
        <w:rPr/>
        <w:t>⠱</w:t>
      </w:r>
      <w:r>
        <w:rPr/>
        <w:t>殻쉵瑢䇍ば꺩琳橘䘶⬫⍶㚥쉆摨槂㈣䐻㫍슩⨨㙑繶</w:t>
      </w:r>
      <w:r>
        <w:rPr/>
        <w:t>ⱹ</w:t>
      </w:r>
      <w:r>
        <w:rPr/>
        <w:t>ぞ娷婤♣⽞䒘㙠匣䉄㨽쉩䨺䙺♇彥㡁녖ꍓ才䕚癯</w:t>
      </w:r>
      <w:r>
        <w:rPr/>
        <w:t>ꤪ</w:t>
      </w:r>
      <w:r>
        <w:rPr/>
        <w:t>䁾</w:t>
      </w:r>
      <w:r>
        <w:rPr/>
        <w:t>⠥╪</w:t>
      </w:r>
      <w:r>
        <w:rPr/>
        <w:t>㥙珂彲楁灪㤹㥸ⸯ㖬姎颿쉪凂⩗旂桖汖⴬椨싂</w:t>
      </w:r>
      <w:r>
        <w:rPr/>
        <w:t>Ⱖ</w:t>
      </w:r>
      <w:r>
        <w:rPr/>
        <w:t>係㡫栬녠秂䀦㌱䔯⍡ꅗ⥴쉐녅</w:t>
      </w:r>
      <w:r>
        <w:rPr/>
        <w:t>ꖩ</w:t>
      </w:r>
      <w:r>
        <w:rPr/>
        <w:t>䳂</w:t>
      </w:r>
      <w:r>
        <w:rPr/>
        <w:t>⡺</w:t>
      </w:r>
      <w:r>
        <w:rPr/>
        <w:t>契ꥲ睮㥠硂㕴◂</w:t>
      </w:r>
      <w:r>
        <w:rPr/>
        <w:t>ꤣ</w:t>
      </w:r>
      <w:r>
        <w:rPr/>
        <w:t>㍋</w:t>
      </w:r>
      <w:r>
        <w:rPr/>
        <w:t>⠷</w:t>
      </w:r>
      <w:r>
        <w:rPr/>
        <w:t>怴뽧䦡枵숲䐪䕕쉲栲╲未䡥⽓䅧繁橗䭟땙汨䑈畊쉀彮元⑬쉔╯摠盂颻在⫍䱃땘噺瑁⭞爨⥒彯橏뭏噟幊ぁ㯂別偭숩뽃操掮⫂画숸㝳㑤䡲숺䈺갪♓䒘睤쉆愷㑴㜭睑杙⾩浙畦쉩塮烂牏숽⩉窬顇ㄥ摤쉊쉮␥䅂</w:t>
      </w:r>
      <w:r>
        <w:rPr/>
        <w:t>Ⱚ</w:t>
      </w:r>
      <w:r>
        <w:rPr/>
        <w:t>㥎內숪彶䍐兢䨫殿숮惂㬭䁟㚏绂幑곂</w:t>
      </w:r>
      <w:r>
        <w:rPr/>
        <w:t>ꥂ</w:t>
      </w:r>
      <w:r>
        <w:rPr/>
        <w:t>烂䭥敏믎뼮䴹煆쉏乲软싂䥐坏ㅯ⺱㣂睴爤吻넣♅佔禿瞏伻滂칣ㅢ迍剖⿃䩌伪䀨砬䕎싂摨煬咵橖</w:t>
      </w:r>
      <w:r>
        <w:rPr/>
        <w:t>ꕤ</w:t>
      </w:r>
      <w:r>
        <w:rPr/>
        <w:t>㧃㝬⑨幔䩾㵶䐯꺮♗㙹䌲䅲牔ㄷ쉗父䑏╍㥑䰹</w:t>
      </w:r>
      <w:r>
        <w:rPr/>
        <w:t>ꔹ</w:t>
      </w:r>
      <w:r>
        <w:rPr/>
        <w:t>丸砦</w:t>
      </w:r>
      <w:r>
        <w:rPr/>
        <w:t>Ⱘ</w:t>
      </w:r>
      <w:r>
        <w:rPr/>
        <w:t>ꥱ留婯穎ぉ瑘捎偷挴䰱㙯摇〷焭♎땷⭥祃☬싂破쉏䐯ꍶ䰮</w:t>
      </w:r>
      <w:r>
        <w:rPr/>
        <w:t>ꕟ</w:t>
      </w:r>
      <w:r>
        <w:rPr/>
        <w:t>䩏</w:t>
      </w:r>
      <w:r>
        <w:rPr/>
        <w:t>ⰸ</w:t>
      </w:r>
      <w:r>
        <w:rPr/>
        <w:t>愷┲伦ꥳ祁뗂掩枬砷偸溡剑惎儽扸穖氪丬棃恦딩凂㵺쉙㔻䄬其㨦⽾썠獶嚱㉷睋䉕畧塬祸쏂ꄷ숷䑯曂収捘偘뭑</w:t>
      </w:r>
      <w:r>
        <w:rPr/>
        <w:t>ⵣ</w:t>
      </w:r>
      <w:r>
        <w:rPr/>
        <w:t>眵䡸ꅸ捨剈猥</w:t>
      </w:r>
      <w:r>
        <w:rPr/>
        <w:t>ⴵ</w:t>
      </w:r>
      <w:r>
        <w:rPr/>
        <w:t>슮⬺</w:t>
      </w:r>
      <w:r>
        <w:rPr/>
        <w:t>ꔤ</w:t>
      </w:r>
      <w:r>
        <w:rPr/>
        <w:t>稦頤睯㩀桓橘䘪㕃⹲䙶숦桟⌯歾曂슘</w:t>
      </w:r>
      <w:r>
        <w:rPr/>
        <w:t>ⵞ⨳</w:t>
      </w:r>
      <w:r>
        <w:rPr/>
        <w:t>넮쌽呓♯뼹吳쉣䡸䔷쉓뭂槂싂桀싂쉶깩娨ꍢ怪䁙欳媩潒싂㌱㕖慯⾥挨係㋂灊疥쉞쉺숪쉏䐵쉩瘦㖻㢩䈷汎嘳楃㤲쉫䵷㥋䥲쉭楪Ⓜ疿劬䑈ㄮ扎</w:t>
      </w:r>
      <w:r>
        <w:rPr/>
        <w:t>ꔥ</w:t>
      </w:r>
      <w:r>
        <w:rPr/>
        <w:t>收揂</w:t>
      </w:r>
      <w:r>
        <w:rPr/>
        <w:t>ꦏ⏂</w:t>
      </w:r>
      <w:r>
        <w:rPr/>
        <w:t>欩砰怩悘쉅㉚㝐썒恔㶏桙䑃쉕潐摆兟顬繡䒬떮琸頺儷䈻睮숭煹潭╓䫂싍⬻⤽⎬䨸忂쉹疬쉬橵洰䘷촱숭獌㬵秂懎彲쉁䣂偔ꅉ勎숊</w:t>
      </w:r>
      <w:r>
        <w:rPr/>
        <w:t>ꔮ</w:t>
      </w:r>
      <w:r>
        <w:rPr/>
        <w:t>汘䠥湕㑺礪쉖⽑僂䩅</w:t>
      </w:r>
      <w:r>
        <w:rPr/>
        <w:t>⡅</w:t>
      </w:r>
      <w:r>
        <w:rPr/>
        <w:t>㉨厥さ</w:t>
      </w:r>
      <w:r>
        <w:rPr/>
        <w:t>ꕃ</w:t>
      </w:r>
      <w:r>
        <w:rPr/>
        <w:t>礮㝳칆㡺⽵䮿䑮景畭轖⩦㣂輤㍾⧂搭㵆숪漮噵ㄽ礭㙟⵭◂沘녒乒浇绂穉氩슬걳</w:t>
      </w:r>
      <w:r>
        <w:rPr/>
        <w:t>ꥁ</w:t>
      </w:r>
      <w:r>
        <w:rPr/>
        <w:t>ꆩ⹘쌺咱琳矎⩳偡牎儸싂⹂煹杆⸫碏䆥䀻獾滂啮녥쉄䕟ꍅ瀲㤣匹겏嘨匤檡熮梩⵲縮쉾弪䪿揂愭在漬썲窮沘㭍墩ꍌ繀䑗숰㡬䡆倲瘥</w:t>
      </w:r>
      <w:r>
        <w:rPr/>
        <w:t>ꦩ</w:t>
      </w:r>
      <w:r>
        <w:rPr/>
        <w:t>䩲唷婎갷媥㈱⸣㡤뽊䍕搽ꍉ</w:t>
      </w:r>
      <w:r>
        <w:rPr/>
        <w:t>ꤹ⍂</w:t>
      </w:r>
      <w:r>
        <w:rPr/>
        <w:t>癸ㅵ䃂煭</w:t>
      </w:r>
      <w:r>
        <w:rPr/>
        <w:t>ꦘ</w:t>
      </w:r>
      <w:r>
        <w:rPr/>
        <w:t>ⱥ</w:t>
      </w:r>
      <w:r>
        <w:rPr/>
        <w:t>쉊䁵ꇂ周瘲歷坙츸</w:t>
      </w:r>
      <w:r>
        <w:rPr/>
        <w:t>ꕟ</w:t>
      </w:r>
      <w:r>
        <w:rPr/>
        <w:t>䡌</w:t>
      </w:r>
      <w:r>
        <w:rPr/>
        <w:t>ⴳ</w:t>
      </w:r>
      <w:r>
        <w:rPr/>
        <w:t>㈥睓顡橉㭒溣숩猵䌵祒싂㡈</w:t>
      </w:r>
      <w:r>
        <w:rPr/>
        <w:t>⡍</w:t>
      </w:r>
      <w:r>
        <w:rPr/>
        <w:t>改㈪㞡䭮伬擂爱걖吴敇幆쉷獏煸㙢渽깧彶ꅧ轌刹ꥩ幖슿䴲㭍㋂槂㑾⑈氨呩ギ⑤愦쉩㡍婇獘斿쉇</w:t>
      </w:r>
      <w:r>
        <w:rPr/>
        <w:t>ⷂ</w:t>
      </w:r>
      <w:r>
        <w:rPr/>
        <w:t>捚丮殣丹疻彅쉬䉂煍슮縪琺쉙圳슩</w:t>
      </w:r>
      <w:r>
        <w:rPr/>
        <w:t>⣂</w:t>
      </w:r>
      <w:r>
        <w:rPr/>
        <w:t>쉚搱ㆣ噐朰攮城刲剆⨻㘫乘佳矂㴶剕䓂䇂嚡쉏眣穌㴯㭺숫䘪☦쉦갥쉬磂䔳顰熩⍕㇂촴㝒⍢⺱⮮⭈䝑㧂쌦쉘㕐扤䵵컂摞</w:t>
      </w:r>
      <w:r>
        <w:rPr/>
        <w:t>꧂</w:t>
      </w:r>
      <w:r>
        <w:rPr/>
        <w:t>硆쵞猤ㅶ쉞椪秂乥슡䡟㯂猥卸ꍸ獲슘咵䤫兠䩀瑂</w:t>
      </w:r>
      <w:r>
        <w:rPr/>
        <w:t>ꖿ</w:t>
      </w:r>
      <w:r>
        <w:rPr/>
        <w:t>獠⩈⤵啭佲坧礩㟂䕐㬣싃畃浈쉑ꌪ⩂剖睔汹쉋挪쵯秂⩉慓슩칕昻ꎩ廂깯㙵奉塤묵璘挦㗂佄朸曍</w:t>
      </w:r>
      <w:r>
        <w:rPr/>
        <w:t>ꥈ</w:t>
      </w:r>
      <w:r>
        <w:rPr/>
        <w:t>ꥮ딩䀣浆弪</w:t>
      </w:r>
      <w:r>
        <w:rPr/>
        <w:t>ꔹ</w:t>
      </w:r>
      <w:r>
        <w:rPr/>
        <w:t>报㡖㕃唦⭭</w:t>
      </w:r>
      <w:r>
        <w:rPr/>
        <w:t>ⵡ</w:t>
      </w:r>
      <w:r>
        <w:rPr/>
        <w:t>䆣轨갪㴪ꆣ䖬恾慆祏⾘䩨奡煟쉪䔤輻轥쉧곂伺ꅤ땞ꅫ㴹⩱㮵</w:t>
      </w:r>
      <w:r>
        <w:rPr/>
        <w:t>ꤪ</w:t>
      </w:r>
      <w:r>
        <w:rPr/>
        <w:t>圥䭌쉐딸瑅㵠䝍暘慟쉕ꍏ녡걁畟숴</w:t>
      </w:r>
      <w:r>
        <w:rPr/>
        <w:t>ꦮ</w:t>
      </w:r>
      <w:r>
        <w:rPr/>
        <w:t>䚮䘩堺춣㬻䝅쉁䧂繪橢㍓ꌪ稪橹疏䝲쉨꥞獍쉧</w:t>
      </w:r>
      <w:r>
        <w:rPr/>
        <w:t>ꕗ</w:t>
      </w:r>
      <w:r>
        <w:rPr/>
        <w:t>䱨캵幓䬵◂䆩捏뇂♈㍇䥐湬⾮潫ㅮ⹍牦飂䑊㩡晊洯牞</w:t>
      </w:r>
      <w:r>
        <w:rPr/>
        <w:t>ꥆ</w:t>
      </w:r>
      <w:r>
        <w:rPr/>
        <w:t>稷⹅硖⥟劘깠勂坰䔸奟ꍄ</w:t>
      </w:r>
      <w:r>
        <w:rPr/>
        <w:t>ꕵ</w:t>
      </w:r>
      <w:r>
        <w:rPr/>
        <w:t>輸숣磂䁳轞싂숵别㖬싂䬭갰촽</w:t>
      </w:r>
      <w:r>
        <w:rPr/>
        <w:t>ⶱ</w:t>
      </w:r>
      <w:r>
        <w:rPr/>
        <w:t>㥚⽧䧂쌭䑱♍朽媵␨</w:t>
      </w:r>
      <w:r>
        <w:rPr/>
        <w:t>꧂</w:t>
      </w:r>
      <w:r>
        <w:rPr/>
        <w:t>ㅦ䗂㌷㡺녣娽唯㥆辘⭭䂬係䘸ꅢ䁍♇吨挩滂顭桙㞏怪䁁顦긤쉥쉄䀨㞵東㜪杠牎</w:t>
      </w:r>
      <w:r>
        <w:rPr/>
        <w:t>ⴻ</w:t>
      </w:r>
      <w:r>
        <w:rPr/>
        <w:t>滃乎䡆弣獕則慐椪㣂內䐲顙噐딲</w:t>
      </w:r>
      <w:r>
        <w:rPr/>
        <w:t>ꥃ</w:t>
      </w:r>
      <w:r>
        <w:rPr/>
        <w:t>頊䀵樵泃䯂捓轲</w:t>
      </w:r>
      <w:r>
        <w:rPr/>
        <w:t>꧍</w:t>
      </w:r>
      <w:r>
        <w:rPr/>
        <w:t>㵲䌵轠嘦슮⻎洱촺栣歇接</w:t>
      </w:r>
      <w:r>
        <w:rPr/>
        <w:t>ⶣ</w:t>
      </w:r>
      <w:r>
        <w:rPr/>
        <w:t>乷瀰⬱쉣㵨噶愥㠣쉀䱁숤乩徬쌦〲쎥扇쉇⺣슩⽓桬ꥶ乊礯뗂㵭ꄦꍤ剷</w:t>
      </w:r>
      <w:r>
        <w:rPr/>
        <w:t>ⰴ</w:t>
      </w:r>
      <w:r>
        <w:rPr/>
        <w:t>꺱㩕汖</w:t>
      </w:r>
      <w:r>
        <w:rPr/>
        <w:t>꤫</w:t>
      </w:r>
      <w:r>
        <w:rPr/>
        <w:t>摾坂ㅣ帲뽸癨⻂䲣彣㡦㪡太䐣㐽䡋伬㡞䜯晵⑋슮㑒㝧秂烂曍㨬噁㊱矂ㅹ싍⼯㠤祊獅⍱硉쵟⽡䱩丽员潎</w:t>
      </w:r>
      <w:r>
        <w:rPr/>
        <w:t>ꔦ</w:t>
      </w:r>
      <w:r>
        <w:rPr/>
        <w:t>儩摖䡶扡滎뽂녓慖浙瘦氦塨漱</w:t>
      </w:r>
      <w:r>
        <w:rPr/>
        <w:t>ꦬꤪ</w:t>
      </w:r>
      <w:r>
        <w:rPr/>
        <w:t>咩摳쉧㙯䅹硾⽞濎넮幃㝱䉲⦏倻卒䁢桳湬쉈卂䱯䆱呬ㄺ杋愸㈱轎䈪ꌪ㝯쉊춥ꏂ䩍㵦싂樴뿂⌽剭杹倷ヂ⪬灚숪涘㔯托浹㒩嚻参㞏쉭婏㔲㍂佁</w:t>
      </w:r>
      <w:r>
        <w:rPr/>
        <w:t>ⱙ</w:t>
      </w:r>
      <w:r>
        <w:rPr/>
        <w:t>쵃敗䴳⍋伭긣䤹㟂湄㓂剸婄␫浫辘쉏䱷츹癖䉤杨䭍杄䨦䈴⭒制䙇慈䁈컎潶㕚啩䙺怣兤涩쉺儴쉦䉒⹾겡까㑱ꥵ</w:t>
      </w:r>
      <w:r>
        <w:rPr/>
        <w:t>ⲣ</w:t>
      </w:r>
      <w:r>
        <w:rPr/>
        <w:t>숱䘫䷂딮猪㥾盂㐭〣ㅷ敨唣捣뗂칮⪬䖘┨䥖充獞婂縪晗㒮䈯㍬䥬</w:t>
      </w:r>
      <w:r>
        <w:rPr/>
        <w:t>⣂</w:t>
      </w:r>
      <w:r>
        <w:rPr/>
        <w:t>썤</w:t>
      </w:r>
      <w:r>
        <w:rPr/>
        <w:t>ꔩ</w:t>
      </w:r>
      <w:r>
        <w:rPr/>
        <w:t>䭧橩倻㝥猫㘪〯</w:t>
      </w:r>
      <w:r>
        <w:rPr/>
        <w:t>ꦘ</w:t>
      </w:r>
      <w:r>
        <w:rPr/>
        <w:t>䌮⏎㑇㝟牦䠲㯂坲溥䁓璮倬䭃뽢唫猪䞮橣啬壂湩穓昶瑙惂슘⌬佦瀹䈱㩕쉓⸲ꍄ싂慾参扟㒿䍖칩疏㟂眻걳ꅬ䮱䷂愲⩂쉏⮬츷啫呌殥示泂슩</w:t>
      </w:r>
      <w:r>
        <w:rPr/>
        <w:t>Ⲭ</w:t>
      </w:r>
      <w:r>
        <w:rPr/>
        <w:t>촫⾏땋⏂껂㥗</w:t>
      </w:r>
      <w:r>
        <w:rPr/>
        <w:t>ꥐ</w:t>
      </w:r>
      <w:r>
        <w:rPr/>
        <w:t>潊숵䨷轔並汋伹㡷䖱㡤熘獃ゥ樽┵瑸⩋永</w:t>
      </w:r>
      <w:r>
        <w:rPr/>
        <w:t>꧂</w:t>
      </w:r>
      <w:r>
        <w:rPr/>
        <w:t>䈲堥祕</w:t>
      </w:r>
      <w:r>
        <w:rPr/>
        <w:t>ⲻ</w:t>
      </w:r>
      <w:r>
        <w:rPr/>
        <w:t>땶⬸싂係坳樥쉞☷兂㉺周⭆䕵墬穔祊╚扑扥唱ꍋ숲ヂ숫⽟䜦뭷⮘献쉺걯䜦秎</w:t>
      </w:r>
      <w:r>
        <w:rPr/>
        <w:t>ꥇ⫂</w:t>
      </w:r>
      <w:r>
        <w:rPr/>
        <w:t>쵙具睔㔮⑷歅焦땐ꅸ汐楹⸵䝹뾬䋂徬輻쉈顉片㵑侘幊♐䙏纘</w:t>
      </w:r>
      <w:r>
        <w:rPr/>
        <w:t>ꤰ</w:t>
      </w:r>
      <w:r>
        <w:rPr/>
        <w:t>㦘깐뽤桊噮䙃ㄨ顶⨲䍬쉹硦桷쉩䜱䁤䀴湯쉘浬啰⧎뽊毂㯃扉⧃䥺쉄춿</w:t>
      </w:r>
      <w:r>
        <w:rPr/>
        <w:t>ꦘ</w:t>
      </w:r>
      <w:r>
        <w:rPr/>
        <w:t>樨⫂佸┵걔硄칌</w:t>
      </w:r>
      <w:r>
        <w:rPr/>
        <w:t>ꕦ</w:t>
      </w:r>
      <w:r>
        <w:rPr/>
        <w:t>瑓畃</w:t>
      </w:r>
      <w:r>
        <w:rPr/>
        <w:t>ꤷ</w:t>
      </w:r>
      <w:r>
        <w:rPr/>
        <w:t>숽쵤瀷</w:t>
      </w:r>
      <w:r>
        <w:rPr/>
        <w:t>ꔷ</w:t>
      </w:r>
      <w:r>
        <w:rPr/>
        <w:t>妬穊깸䮩桏渱形〺♗怫滍捗轵⿂卡㣂焸揂啚㩖摯煣涻摩ㄮ</w:t>
      </w:r>
      <w:r>
        <w:rPr/>
        <w:t>ꥄ</w:t>
      </w:r>
      <w:r>
        <w:rPr/>
        <w:t>ⱸ</w:t>
      </w:r>
      <w:r>
        <w:rPr/>
        <w:t>橲묲竂딲쉴㝅⯍┹䑎쵌㕩煫슿浥瓂⴬狂㭘潸쉮檱㍤輵㑂吊掮䕫╇갲倣쉸氯扏칩㊩噦껃⮬⭈숨쉲䥙</w:t>
      </w:r>
      <w:r>
        <w:rPr/>
        <w:t>ꔥ⪣ꤷ</w:t>
      </w:r>
      <w:r>
        <w:rPr/>
        <w:t>塲쉥슩</w:t>
      </w:r>
      <w:r>
        <w:rPr/>
        <w:t>ⵗ</w:t>
      </w:r>
      <w:r>
        <w:rPr/>
        <w:t>媩䪿杒㘲㙥䙺䀲係焸楅繘㥱ꌷ䁄䪏䵖榥帷⨬ꥷ</w:t>
      </w:r>
      <w:r>
        <w:rPr/>
        <w:t>ꕘ╭</w:t>
      </w:r>
      <w:r>
        <w:rPr/>
        <w:t>慅묩瀱䔹師愴</w:t>
      </w:r>
      <w:r>
        <w:rPr/>
        <w:t>ꔭ</w:t>
      </w:r>
      <w:r>
        <w:rPr/>
        <w:t>淂䠸愬䜽戹伦숶爨滂䏂呬䵎猱㊿⥔쉶癚⺱獊뭐㑢繫痎䴬漴橳㌸栴⑶獖䕞䏂墣愸忍桅痂硇</w:t>
      </w:r>
      <w:r>
        <w:rPr/>
        <w:t>ꤤ䷂</w:t>
      </w:r>
      <w:r>
        <w:rPr/>
        <w:t>坌嘲㙚</w:t>
      </w:r>
      <w:r>
        <w:rPr/>
        <w:t>⠹</w:t>
      </w:r>
      <w:r>
        <w:rPr/>
        <w:t>㍦硲㍋幎㔲佰쵧썟</w:t>
      </w:r>
      <w:r>
        <w:rPr/>
        <w:t>ꦏ</w:t>
      </w:r>
      <w:r>
        <w:rPr/>
        <w:t>敾⩱⼪䋂⎮兗癱恥圲䅉濂娳뭨橱爪⾮盍⭏싂</w:t>
      </w:r>
      <w:r>
        <w:rPr/>
        <w:t>⡪</w:t>
      </w:r>
      <w:r>
        <w:rPr/>
        <w:t>婀</w:t>
      </w:r>
      <w:r>
        <w:rPr/>
        <w:t>ⵘ</w:t>
      </w:r>
      <w:r>
        <w:rPr/>
        <w:t>㥍〬熮椪壂楨厡䴫晏⭦쉙쉍椪厘㭱㉱䈵扪廎抩㠨숶䦘㥗㢡㤴䑃춻⍡抣弮繏娤湆慇唽微꺬曂槃슡飂〈</w:t>
      </w:r>
      <w:r>
        <w:rPr/>
        <w:t>ⵁ</w:t>
      </w:r>
      <w:r>
        <w:rPr/>
        <w:t>瑸㚮半㭚⽤內쉀뭉䡁䲻漵㐩奸긺뽌촭嗂</w:t>
      </w:r>
      <w:r>
        <w:rPr/>
        <w:t>ⰱ</w:t>
      </w:r>
      <w:r>
        <w:rPr/>
        <w:t>숥㑭滂埂㞮쉋乘㡰䐵倣ꇂㄽ䭎䠽煠恙焬믎㭡截쉙札橙꺿㑒繡깹때⥨</w:t>
      </w:r>
      <w:r>
        <w:rPr/>
        <w:t>ꥑ</w:t>
      </w:r>
      <w:r>
        <w:rPr/>
        <w:t>奏쉘婙땰땓朹⮱쉊⴯믂摏䅦숵</w:t>
      </w:r>
      <w:r>
        <w:rPr/>
        <w:t>Ɒ</w:t>
      </w:r>
      <w:r>
        <w:rPr/>
        <w:t>㵡䘣슡坍㴤㭨⥧⭾㯂繑싍⍍木䙏䁵㞻묥슣㵶判䇂䃂╾䋂捍䣃㕯梻矂刮㝙䡬゘㝰妩뽯姂倹䕵䱓沱㧂䐣䘥汉카숴㇍ㅲ䈲敁噔歉⥵쉶䔱硾廂槃습穸恊䓂穨쵥媩ㄯ単䇂</w:t>
      </w:r>
      <w:r>
        <w:rPr/>
        <w:t>ꦩ</w:t>
      </w:r>
      <w:r>
        <w:rPr/>
        <w:t>쉞栫䩞䩣숷녍ぶ哂䮩깺⯂䍤숱䛂穥䕃쉌䩆䥪戶愺椬땊⍎⥓䍆㇂䯂䠴偄橬숯䝣떵ꅕ䥍쉋頰留⛂砦ꌺと卢쉖爩⿂㟂촹쉉煃幱䅦╸䘳䉨桍䩷㇎唸䤨ꥵㅘ撘㫂澩杖⽘䡦䉉㖻搪쉲歂眨䘩⑨摵仂뿂繊琲뾻㦱搳䩕䱉䕤䱾땪噩便䶵䭟瑺ꥧ敀䩘歴</w:t>
      </w:r>
      <w:r>
        <w:rPr/>
        <w:t>ⰺ</w:t>
      </w:r>
      <w:r>
        <w:rPr/>
        <w:t>걔⪮ꥨ獋⭃싂쉉슮汅㈮㦩潲싂昲栲剗癗悮숣㪣䥁⺣挶灤Ⓝ䑪⨨吪썌硗飂㍞吲쉇쉸쉵硎ガ畅쉒穄</w:t>
      </w:r>
      <w:r>
        <w:rPr/>
        <w:t>ⵘ</w:t>
      </w:r>
      <w:r>
        <w:rPr/>
        <w:t>䝧촭穂搱穫쵩슱携䱔땗⥗ꍖ쉇杵␲</w:t>
      </w:r>
      <w:r>
        <w:rPr/>
        <w:t>ⵏ</w:t>
      </w:r>
      <w:r>
        <w:rPr/>
        <w:t>ㅵ☳쉸愻槂쉳녭榵槃颱匹㋂坣㙄땚쉮㩚䑣䇂䮵䄪欭瞏㔯⩊㤳督⩯燂搽䅾琶塩䓂쉕橑顱</w:t>
      </w:r>
      <w:r>
        <w:rPr/>
        <w:t>⠺</w:t>
      </w:r>
      <w:r>
        <w:rPr/>
        <w:t>䠣㑃捲婘䀺恮瑨瑌奲绂䅞伊婍㨵䱄䘣䭔㩬䍟䅥愦摶埂輯擂顯쉾秂彪六倳㡂䉷싂夯縴睠瘩넻싂ね顧塈恮䠨쉷瑎癡</w:t>
      </w:r>
      <w:r>
        <w:rPr/>
        <w:t>Ⳃ</w:t>
      </w:r>
      <w:r>
        <w:rPr/>
        <w:t>湋塚⽪㭮杵癆嚩</w:t>
      </w:r>
      <w:r>
        <w:rPr/>
        <w:t>ꔯ⨰</w:t>
      </w:r>
      <w:r>
        <w:rPr/>
        <w:t>樥⛂</w:t>
      </w:r>
      <w:r>
        <w:rPr/>
        <w:t>ꕒ</w:t>
      </w:r>
      <w:r>
        <w:rPr/>
        <w:t>戹兗땶㘤⸵祓㐨쉭뿂伻坑슘㜭ꥳ䉠乭⯂漯슱쉐偫㭢⧂个䚵墡〫佫榩춣㐨쉄쵟惂쉯䥟ꌪ⚮숪䩕癊썦땦⒩쉫㙶祥숮癠슿䱯䓂㩔⩶싂갰礰繏侬숶兡␲㩯숴窏楊숪</w:t>
      </w:r>
      <w:r>
        <w:rPr/>
        <w:t>ꕐ</w:t>
      </w:r>
      <w:r>
        <w:rPr/>
        <w:t>硭桚塱쉈쌻☳⭭弲昳㍗쉡쵰쉲☬ꌩ㍌⍘汋㥰쉡쉱塁愶갱䙳䙈ꥺ⥗ꅆ㣂樫䪘㝦㴰剷橨灅㯂獪뾏딱煬䭢潡</w:t>
      </w:r>
      <w:r>
        <w:rPr/>
        <w:t>ⷂ</w:t>
      </w:r>
      <w:r>
        <w:rPr/>
        <w:t>칒塟爮㐻㇂䜲⸪测컂쉨땳㭏剋氤敩塲쉸⽟䃍ꍦ伫䞬쉙抡⽔汃䉡彠㬶쉍⍞㕎긦灁</w:t>
      </w:r>
      <w:r>
        <w:rPr/>
        <w:t>ⵦ</w:t>
      </w:r>
      <w:r>
        <w:rPr/>
        <w:t>㡴栬汐柂迂ぅ</w:t>
      </w:r>
      <w:r>
        <w:rPr/>
        <w:t>ꦩ</w:t>
      </w:r>
      <w:r>
        <w:rPr/>
        <w:t>呷쉚싂砦煱슱넫㑣轮活〉㡚䲩圪㞩用ꌬ䙷漺僂桙</w:t>
      </w:r>
      <w:r>
        <w:rPr/>
        <w:t>⡰</w:t>
      </w:r>
      <w:r>
        <w:rPr/>
        <w:t>㕔獊쎣䁙숫奰漴쉗⮿婭乘碡⌷싂挺敷橆깩師瑗捠</w:t>
      </w:r>
      <w:r>
        <w:rPr/>
        <w:t>⢱</w:t>
      </w:r>
      <w:r>
        <w:rPr/>
        <w:t>汩捇坓䑄䥷櫎깦癒숨</w:t>
      </w:r>
      <w:r>
        <w:rPr/>
        <w:t>ⱟ</w:t>
      </w:r>
      <w:r>
        <w:rPr/>
        <w:t>刹쉣쵔磂싂뼭</w:t>
      </w:r>
      <w:r>
        <w:rPr/>
        <w:t>ꕯ</w:t>
      </w:r>
      <w:r>
        <w:rPr/>
        <w:t>㩪僂㝎湌걑敳潳洦繸䞣㌶</w:t>
      </w:r>
      <w:r>
        <w:rPr/>
        <w:t>⡐</w:t>
      </w:r>
      <w:r>
        <w:rPr/>
        <w:t>瀪㎵爣싂ㄭ睈⒥ぱ琳쉞┵䮱塱㫂</w:t>
      </w:r>
      <w:r>
        <w:rPr/>
        <w:t>ꕆ</w:t>
      </w:r>
      <w:r>
        <w:rPr/>
        <w:t>彪捘⍬䑊顧〵⑤祇浄⩧穞갶淎總秂〴칔䥢䵸潲숬獖奁숲⭠㵅偵湔⵶界⩩辏未슿壂딯輯䈺☹쉁唭쉠㥓⹴迂䩳츽⼮싂뮿䶣汹㨬弭</w:t>
      </w:r>
      <w:r>
        <w:rPr/>
        <w:t>ꕺ</w:t>
      </w:r>
      <w:r>
        <w:rPr/>
        <w:t>勂㗂唻听海⭅</w:t>
      </w:r>
      <w:r>
        <w:rPr/>
        <w:t>꥟</w:t>
      </w:r>
      <w:r>
        <w:rPr/>
        <w:t>坎슱⛂</w:t>
      </w:r>
      <w:r>
        <w:rPr/>
        <w:t>⡓⮿</w:t>
      </w:r>
      <w:r>
        <w:rPr/>
        <w:t>쉸㥄幘㷂睘穤┺</w:t>
      </w:r>
      <w:r>
        <w:rPr/>
        <w:t>ꕅ</w:t>
      </w:r>
      <w:r>
        <w:rPr/>
        <w:t>䌥쉶硩깴呈礪穣䈹㑖幅礯朽浄偦卍䡑畞殘⹰漥硤飂⹈뭏䱩⬽걠쉸燎ꥳ␷깞깦窘숥</w:t>
      </w:r>
      <w:r>
        <w:rPr/>
        <w:t>꧂</w:t>
      </w:r>
      <w:r>
        <w:rPr/>
        <w:t>氩爺伥瀮쉥桵쉋뭚彈戻兎슮㟂⺱䕵</w:t>
      </w:r>
      <w:r>
        <w:rPr/>
        <w:t>ꖩ</w:t>
      </w:r>
      <w:r>
        <w:rPr/>
        <w:t>䘯䉘⮏禩㘸愫㍌哂㭠쉮爱⭳穉潡ꅟ뇂쉱㭮뭦氻㵑갰뮩怳㌬顶椷㡮呖땢焬䗎㥩㙵⩚쉫塖濂潨슏睋䩄瑙쉤枻㒿歙浃滃촳倸넷넪ꆿ䙬瓂㈸㏂슡䚘⭓䀯啵</w:t>
      </w:r>
      <w:r>
        <w:rPr/>
        <w:t>ⲿ</w:t>
      </w:r>
      <w:r>
        <w:rPr/>
        <w:t>爦睫䓂쉟㥢⛎勂㥯숷ヂ儺⥣纬숦쵵眸橺搹⹊杬哂玩녵昩쵷㵱슡⌦</w:t>
      </w:r>
      <w:r>
        <w:rPr/>
        <w:t>ꔊ</w:t>
      </w:r>
      <w:r>
        <w:rPr/>
        <w:t>ꌸ㤯怱橄깢县깕稴쉗⭯砷潚⨭瑰㶩쉍祳剬甽딸ぷ䝆䛂懂礣䓂䐭ꥹ䏂杄㑔쉙㥍猲숩慎竂뼰楥⫂祔싃⵭橀㉅쉦堯匱硟쉶债敓뼵乥碥䜱辡숥儬啎欶䉹슘ゥ넫쉠묣㩣</w:t>
      </w:r>
      <w:r>
        <w:rPr/>
        <w:t>ꕖ⑋</w:t>
      </w:r>
      <w:r>
        <w:rPr/>
        <w:t>䅑磂⿍湷슩㯍쉴㵭乔熡㩠爯楙쵴幉▮仃⤤䱺䞵卟㶘ꍴ猸浭氤㣂㐯싂皣漲싍㑠쉪田쉡桂杕帤㍳뽵乯</w:t>
      </w:r>
      <w:r>
        <w:rPr/>
        <w:t>ꔱ</w:t>
      </w:r>
      <w:r>
        <w:rPr/>
        <w:t>㜮쉄歈呟㥘䬣㌩숺搶쉮</w:t>
      </w:r>
      <w:r>
        <w:rPr/>
        <w:t>ⶮ</w:t>
      </w:r>
      <w:r>
        <w:rPr/>
        <w:t>琮㛂嚿㵸걚猷儣彫晳䖣奚츦</w:t>
      </w:r>
      <w:r>
        <w:rPr/>
        <w:t>ꕋ</w:t>
      </w:r>
      <w:r>
        <w:rPr/>
        <w:t>嚥吥䖡숳種痍湉숮</w:t>
      </w:r>
      <w:r>
        <w:rPr/>
        <w:t>ⴱ</w:t>
      </w:r>
      <w:r>
        <w:rPr/>
        <w:t>彫쉙湇䲩⼱㷂䧂ꌤ摪䕊效幑싍㝊爱쉏椽ㆡ㭦</w:t>
      </w:r>
      <w:r>
        <w:rPr/>
        <w:t>ꕙ</w:t>
      </w:r>
      <w:r>
        <w:rPr/>
        <w:t>此쉮廂佯䷂埂䥣氹㐺恄䉏䓂玬썱吤⭋쉤発⨪뭄㜶쉔㌬縤땩䩤熵硣䭷復Ⓜ㙑抩䊬晗썔䅨촯晌쉤뮿䇎뽰䬣顮쵠䛂칠奣樺楠咩</w:t>
      </w:r>
      <w:r>
        <w:rPr/>
        <w:t>ⶬ</w:t>
      </w:r>
      <w:r>
        <w:rPr/>
        <w:t>噊싂㥥넱䄩㢬ꍞ䝍⌻䜥䙨㑒坮䡆쉊刭쉅撘䆮⥂</w:t>
      </w:r>
      <w:r>
        <w:rPr/>
        <w:t>Ⱶ</w:t>
      </w:r>
      <w:r>
        <w:rPr/>
        <w:t>䓂䕊뭆䨵묲쏂뗂卋㝗䱭㑨넳恈慹㤲㌹╥剣꤮☨䤩꥖心祸瀫竂싂忂報㍠埂⾵欷䁁⑥㆏꥞깪す獨侻숪痂祥䑗焯爻昬〪怸䰥䩠猳ꅉ</w:t>
      </w:r>
      <w:r>
        <w:rPr/>
        <w:t>ⵉ</w:t>
      </w:r>
      <w:r>
        <w:rPr/>
        <w:t>묰獉弮㬳汵䄴确敱⴯䝉悩獈◂녺䋃ォ㠪숤③乯旂쉔⩟珎䩆硏</w:t>
      </w:r>
      <w:r>
        <w:rPr/>
        <w:t>ꦘⵃ</w:t>
      </w:r>
      <w:r>
        <w:rPr/>
        <w:t>㩋⑕唸攫䌪嫂輲⥰䁕⍂㘳嘷⩙䓍㭔⍯⚩㜳㴪䁯䍺䯂쵄쉳쉊╾煙쉢澻煦辮䉧</w:t>
      </w:r>
      <w:r>
        <w:rPr/>
        <w:t>Ⱖ</w:t>
      </w:r>
      <w:r>
        <w:rPr/>
        <w:t>晞啨⹊啞⥔擂湸긺轖䡁物䬤칵㩩긣顢⽰⪩挸爤㢡塈江扊슿䈯䉮甹杲顒ꥵ慊慍싎哂唤碩䴪㩃㜣碥慩쉨㢣쉭瑖盂祄</w:t>
      </w:r>
      <w:r>
        <w:rPr/>
        <w:t>Ⳃ</w:t>
      </w:r>
      <w:r>
        <w:rPr/>
        <w:t>窱⛎匦慏燂쏂⨰땳楦땬숣畗쉗┩䌦칦⑥☫䫃쉹癮</w:t>
      </w:r>
      <w:r>
        <w:rPr/>
        <w:t>Ⱪ</w:t>
      </w:r>
      <w:r>
        <w:rPr/>
        <w:t>䙗䏂䲻䕳숷䝣쵡쉒挪넦쉏䡩㣂⩊䕣㝘숽摊呓檣⤥係䰺佣刻쉸犩㭎</w:t>
      </w:r>
      <w:r>
        <w:rPr/>
        <w:t>⣍</w:t>
      </w:r>
      <w:r>
        <w:rPr/>
        <w:t>楠쉭䥵婄㙠漱䑹㑩ㅭ縰</w:t>
      </w:r>
      <w:r>
        <w:rPr/>
        <w:t>⡞</w:t>
      </w:r>
      <w:r>
        <w:rPr/>
        <w:t>磂䵗⽗╄숹瞱䵮乥佪痎呾ꥹ娸䵪䡆卖乌御夭义癨슥瑃쉷洳潀况</w:t>
      </w:r>
      <w:r>
        <w:rPr/>
        <w:t>⢥</w:t>
      </w:r>
      <w:r>
        <w:rPr/>
        <w:t>䍀⥀轈䓎佊噐␵䀫儯</w:t>
      </w:r>
      <w:r>
        <w:rPr/>
        <w:t>ⵤ</w:t>
      </w:r>
      <w:r>
        <w:rPr/>
        <w:t>顲㛂녨䡥旂硈㈊垡걖䀬䐯垡暿獷穥쉲庩熱怶止殏㥳疱뗂㈴㡎侏</w:t>
      </w:r>
      <w:r>
        <w:rPr/>
        <w:t>Ⱝ</w:t>
      </w:r>
      <w:r>
        <w:rPr/>
        <w:t>廂㧂㫂垥呫䁒␴숳硂걑⾻⹢쉶冣⿍⥬슿쌳硪㇂剣䱄⹐쉧丯놩兆䰬넪灌䍌祑䉺睚</w:t>
      </w:r>
      <w:r>
        <w:rPr/>
        <w:t>ꔩ</w:t>
      </w:r>
      <w:r>
        <w:rPr/>
        <w:t>㍪䐵怦숤㵏╷扞㡱䬪䨥⭆畂</w:t>
      </w:r>
      <w:r>
        <w:rPr/>
        <w:t>꤯</w:t>
      </w:r>
      <w:r>
        <w:rPr/>
        <w:t>㉄䌽䙍꥔猶桷䐤㉎칁숦剧彗⽷磂灏䅬⥚㝙⚣䔣䍭㐪㜨潏帪䩑睂熥㦻⩗纵녴煄놣䉫亵</w:t>
      </w:r>
      <w:r>
        <w:rPr/>
        <w:t>⢡</w:t>
      </w:r>
      <w:r>
        <w:rPr/>
        <w:t>䩪灂⩮硚숺㩙</w:t>
      </w:r>
      <w:r>
        <w:rPr/>
        <w:t>ꕩ</w:t>
      </w:r>
      <w:r>
        <w:rPr/>
        <w:t>䭙佈䬩堦帲し㢮栺㴮깱瓂佄㩖곂춬椯氺䡈ꍲ</w:t>
      </w:r>
      <w:r>
        <w:rPr/>
        <w:t>ꕟ</w:t>
      </w:r>
      <w:r>
        <w:rPr/>
        <w:t>⿂勂숶ꅴㅹ쉒癍⧂쉋㕑쉶䤥䕰슥䵫瘵ꅤ㍳㉓⼪㫂傩䭠⽐畷걎婰췂勂李</w:t>
      </w:r>
      <w:r>
        <w:rPr/>
        <w:t>⠦</w:t>
      </w:r>
      <w:r>
        <w:rPr/>
        <w:t>㍦挮슣此潕恀獗쵐䕚恬党</w:t>
      </w:r>
      <w:r>
        <w:rPr/>
        <w:t>ꦵ</w:t>
      </w:r>
      <w:r>
        <w:rPr/>
        <w:t>䅎껂</w:t>
      </w:r>
      <w:r>
        <w:rPr/>
        <w:t>Ⳃ</w:t>
      </w:r>
      <w:r>
        <w:rPr/>
        <w:t>䴲㩬㖣ꍄ⤪㓂㷂츺拎硱땩咻睆〻걯獅</w:t>
      </w:r>
      <w:r>
        <w:rPr/>
        <w:t>ⲡ⭱</w:t>
      </w:r>
      <w:r>
        <w:rPr/>
        <w:t>牫㡩뇂汵潅暩㶩㶡唭睃㒣䰣檿뼺幩ꍡ䭕뮩⿍䘮煇뽲</w:t>
      </w:r>
      <w:r>
        <w:rPr/>
        <w:t>ꥆ</w:t>
      </w:r>
      <w:r>
        <w:rPr/>
        <w:t>纻썋棂婫繧㬷恟곂䪿噞䝢㈻넪厏㭚吹䇎⥒숵㶘甩卓쉫瞩㛃녥潵㓂剱猱栯彏⬯縵㗎睘剥ꍭ䘣♱</w:t>
      </w:r>
      <w:r>
        <w:rPr/>
        <w:t>꧂</w:t>
      </w:r>
      <w:r>
        <w:rPr/>
        <w:t>顤⤦䄫⻂⼪飂䠯긵</w:t>
      </w:r>
      <w:r>
        <w:rPr/>
        <w:t>ⵒ</w:t>
      </w:r>
      <w:r>
        <w:rPr/>
        <w:t>揂浮뼭㜶㈣䁾慷题猴칺싎⑍숵䚩扉䝆䥐⴬싂㢮瑯姂껂愱係</w:t>
      </w:r>
      <w:r>
        <w:rPr/>
        <w:t>ⲥ</w:t>
      </w:r>
      <w:r>
        <w:rPr/>
        <w:t>璮痂南奵쌬浤Ⓜ摮地獮椩偡揂⌱䯂洣쉐枿쉊堭彥쉗㙪轇㛎纵쌽㝇䦱䱋琦</w:t>
      </w:r>
      <w:r>
        <w:rPr/>
        <w:t>Ɒ</w:t>
      </w:r>
      <w:r>
        <w:rPr/>
        <w:t>璬䑙㟂쉉祕쏍꺡딨痂꥾䒥ꇂ灇牉顭㞘쉧眨䈰땐奕㬺⥐焪汤습䐶朦䝦欶歩⤴灄㔸潳䝆䗎</w:t>
      </w:r>
      <w:r>
        <w:rPr/>
        <w:t>⢘</w:t>
      </w:r>
      <w:r>
        <w:rPr/>
        <w:t>ꄬ当▿⩉呙칡炏㭯⹏칥뭺別쉟璏㮥</w:t>
      </w:r>
      <w:r>
        <w:rPr/>
        <w:t>ꖡ</w:t>
      </w:r>
      <w:r>
        <w:rPr/>
        <w:t>敞䎻䜫吮橡祁꥖⵵橏⿂縶䄪㯂妩穪숵㷂㴪䕖壎䡴嘱窱</w:t>
      </w:r>
      <w:r>
        <w:rPr/>
        <w:t>꧂</w:t>
      </w:r>
      <w:r>
        <w:rPr/>
        <w:t>彘礰䥉娯칄쉥ヂ煨慥쉏䵙呶獘桎稪椽戹迂⹴ヂ婦䟂㓂╓䅯橕넲湆쉞敯捲㓂</w:t>
      </w:r>
      <w:r>
        <w:rPr/>
        <w:t>⡟</w:t>
      </w:r>
      <w:r>
        <w:rPr/>
        <w:t>꧂</w:t>
      </w:r>
      <w:r>
        <w:rPr/>
        <w:t>⡣</w:t>
      </w:r>
      <w:r>
        <w:rPr/>
        <w:t>乏䝷氫嚘歴쉨珂⚥慵䦮ꥨ矂煆咱䉠⑂扙</w:t>
      </w:r>
      <w:r>
        <w:rPr/>
        <w:t>ꦮ⛂</w:t>
      </w:r>
      <w:r>
        <w:rPr/>
        <w:t>瑭畳䱪儴啭頫噩娷ꥹ걎䱹넷긦㙡</w:t>
      </w:r>
      <w:r>
        <w:rPr/>
        <w:t>ꦡ</w:t>
      </w:r>
      <w:r>
        <w:rPr/>
        <w:t>湶㐸纻㔴</w:t>
      </w:r>
      <w:r>
        <w:rPr/>
        <w:t>ꕦ</w:t>
      </w:r>
      <w:r>
        <w:rPr/>
        <w:t>瑹㠤乇㈤䂩瘶뭓쉱楺㠪噳挰榣⨤偟䜴ぢ泃䏂䝹㐯㈨㬽攤柂㇃</w:t>
      </w:r>
      <w:r>
        <w:rPr/>
        <w:t>ꕬ</w:t>
      </w:r>
      <w:r>
        <w:rPr/>
        <w:t>㝐䊿㵹根帊쵕쉷儰竂彈䝅㭉⑎㬶砲搩䢥녨榘炻珂熥䤩䠵刵쉧涩獇쉶撿玥未</w:t>
      </w:r>
      <w:r>
        <w:rPr/>
        <w:t>⣍</w:t>
      </w:r>
      <w:r>
        <w:rPr/>
        <w:t>圬囂쉉㬹슻촴곍獉⸦坁焴㩹㴥䀱摍쉚츺匪掻婏깓风츪</w:t>
      </w:r>
      <w:r>
        <w:rPr/>
        <w:t>ꖵ</w:t>
      </w:r>
      <w:r>
        <w:rPr/>
        <w:t>䁭뭒쉙硑⑦浫䄺斱䈹畬区兓숷祵乳湄☳䰸睃컎婰떏</w:t>
      </w:r>
      <w:r>
        <w:rPr/>
        <w:t>⡵</w:t>
      </w:r>
      <w:r>
        <w:rPr/>
        <w:t>㌨⩞㶿琻楆杘怪쉹楃ꍧ㢏吸攷桶珃妬</w:t>
      </w:r>
      <w:r>
        <w:rPr/>
        <w:t>ⳃ</w:t>
      </w:r>
      <w:r>
        <w:rPr/>
        <w:t>䅟⎏哂稲갩슣䭚⹗奤쉠꥕䉢쉇⾻ㅕ畍⪩숴㇂噰煌暥䱣䩦갩쵀</w:t>
      </w:r>
      <w:r>
        <w:rPr/>
        <w:t>⡰</w:t>
      </w:r>
      <w:r>
        <w:rPr/>
        <w:t>숤䁦迂㨦ꥨつ㍆扸皮痂㚬劻稨㷂뭄在䝰慳乥쵬슡㷂쌪숲恚┪</w:t>
      </w:r>
      <w:r>
        <w:rPr/>
        <w:t>꤫</w:t>
      </w:r>
      <w:r>
        <w:rPr/>
        <w:t>ꆿ璣쵳瑔攮䨪㡇䵁䥕穒䮣춏⾥䔫뗎⹎庘㦩쉍獤⑗捠兘撮♳⌰긤䍅싂</w:t>
      </w:r>
      <w:r>
        <w:rPr/>
        <w:t>⡾</w:t>
      </w:r>
      <w:r>
        <w:rPr/>
        <w:t>깡厡쉩쵖쉫㜺坲癵妏恈橆湒䐣</w:t>
      </w:r>
      <w:r>
        <w:rPr/>
        <w:t>ⷂ</w:t>
      </w:r>
      <w:r>
        <w:rPr/>
        <w:t>뭓</w:t>
      </w:r>
      <w:r>
        <w:rPr/>
        <w:t>⡁</w:t>
      </w:r>
      <w:r>
        <w:rPr/>
        <w:t>䕸助㝊毂偘忂␤䉖摫㐴⾱⌶庘⭡栣㡋쉹穱숪츱吤쉏灂</w:t>
      </w:r>
      <w:r>
        <w:rPr/>
        <w:t>ꥊ</w:t>
      </w:r>
      <w:r>
        <w:rPr/>
        <w:t>䞡䠨灞枏䨱⥢쉉䩧戫</w:t>
      </w:r>
      <w:r>
        <w:rPr/>
        <w:t>ꥃ</w:t>
      </w:r>
      <w:r>
        <w:rPr/>
        <w:t>㕦礭塟㝫䢣䧂堣숨痂契</w:t>
      </w:r>
      <w:r>
        <w:rPr/>
        <w:t>ⱅ</w:t>
      </w:r>
      <w:r>
        <w:rPr/>
        <w:t>䡹㠭㠽䂥禵㖻⯂椫彮弳瑅噖딱⨻圵汩㣍わ塁䪬牏氬䥴ㅮ쵊兞䭲䱭싂獮㟂摣顯䡭䍁㩳癊瑄嗂⽵숱⽳㢿洹쉨╓䐯䁡쉎偙桥恅潺刺䴨爩㴺輰繸칇ꥬ</w:t>
      </w:r>
      <w:r>
        <w:rPr/>
        <w:t>ꗂ</w:t>
      </w:r>
      <w:r>
        <w:rPr/>
        <w:t>瑨顧╅㙕轙䔦妱깔佴盂쉵㒿楯䇂㩢㇂㔲奕係堳숺搦旂䉀쉤䰴华ご뽊</w:t>
      </w:r>
      <w:r>
        <w:rPr/>
        <w:t>ⵕ</w:t>
      </w:r>
      <w:r>
        <w:rPr/>
        <w:t>兣㧂┵圩䴪ꅐ⭉旂潢榩汱楬</w:t>
      </w:r>
      <w:r>
        <w:rPr/>
        <w:t>ꖬ</w:t>
      </w:r>
      <w:r>
        <w:rPr/>
        <w:t>⡃</w:t>
      </w:r>
      <w:r>
        <w:rPr/>
        <w:t>깵ꥴ䭣飂竂琻轅怤䍍娱噗搸楗숵唲㵖㩚圷顗╖杍⩶䔵쉙桔⍄穈恚쉎潒扁僂㗎☥稶䍫䘪潟轪</w:t>
      </w:r>
      <w:r>
        <w:rPr/>
        <w:t>⢘</w:t>
      </w:r>
      <w:r>
        <w:rPr/>
        <w:t>繅ꏂ堲꧎숵촶䍞彐⭤</w:t>
      </w:r>
      <w:r>
        <w:rPr/>
        <w:t>ⱕ</w:t>
      </w:r>
      <w:r>
        <w:rPr/>
        <w:t>㧂뽚䔪栱慈迂槂⹣䑔眥夬焱╍灐뽈썸쉷儬땏⍈硔吶ꥬ㈻抱땫砮ꅦ䴤珂㩳䕙攪쵍ꅔ卋䙣泂帴녖츯쉹</w:t>
      </w:r>
      <w:r>
        <w:rPr/>
        <w:t>⡃</w:t>
      </w:r>
      <w:r>
        <w:rPr/>
        <w:t>䘲佖</w:t>
      </w:r>
      <w:r>
        <w:rPr/>
        <w:t>ꖵ</w:t>
      </w:r>
      <w:r>
        <w:rPr/>
        <w:t>祾싂ꥪ㭦䭦</w:t>
      </w:r>
      <w:r>
        <w:rPr/>
        <w:t>⠹</w:t>
      </w:r>
      <w:r>
        <w:rPr/>
        <w:t>係盂淃䩴档灍䅘┵⭾係쉞ぇꍈ抬⨲楀뮬敪쉖싂⍬伬䥫书狎䝄敌惎渨㙉奠㭨捴ꍋ쉠㉒徘⹺熻湪쉌浨纡忂榩쉒偤☫숳楀歭㮬㛂味䡰繁쏂⻎</w:t>
      </w:r>
      <w:r>
        <w:rPr/>
        <w:t>ⵕ</w:t>
      </w:r>
      <w:r>
        <w:rPr/>
        <w:t>繠奾睷竂搮긶楲《㟂帪䶻剙쏂愪ㄵ</w:t>
      </w:r>
      <w:r>
        <w:rPr/>
        <w:t>ꦘ</w:t>
      </w:r>
      <w:r>
        <w:rPr/>
        <w:t>烂㥙⪻弲㌤쉱犩쉶睙♦쉪制䴵⩠㴹뭊ꄽꅘ⩚厩╷⽲㙞</w:t>
      </w:r>
      <w:r>
        <w:rPr/>
        <w:t>⡵</w:t>
      </w:r>
      <w:r>
        <w:rPr/>
        <w:t>㈥慾䝵扚쉴㩦숽留걠摰轖䍂곂幎樯犏乤焹㥟땪㕢畎⪥녊쌻䁖䗂据㝱漺硹⪵材</w:t>
      </w:r>
      <w:r>
        <w:rPr/>
        <w:t>ⵥ</w:t>
      </w:r>
      <w:r>
        <w:rPr/>
        <w:t>딹乌剤䘺쉎湑䡶㥃䡂泂柂砷</w:t>
      </w:r>
      <w:r>
        <w:rPr/>
        <w:t>ⵄ⬫</w:t>
      </w:r>
      <w:r>
        <w:rPr/>
        <w:t>估䉰㬥周㘬癹♎咿䇂催偠颡◂묽煤⪘堹⏂剞䱈頱ꥠノ圯截⑘㩏㠪瓂繌摗堭憩쉪然ꅨ䏂싂</w:t>
      </w:r>
      <w:r>
        <w:rPr/>
        <w:t>ⵐ</w:t>
      </w:r>
      <w:r>
        <w:rPr/>
        <w:t>㧂懂創抬潄勂獧쵴땠䙩쉁汍猱瑯䐷䵢㇂♷䁒ꥱ습䍥⨺䬪㵉浾⾻</w:t>
      </w:r>
      <w:r>
        <w:rPr/>
        <w:t>ⱗ</w:t>
      </w:r>
      <w:r>
        <w:rPr/>
        <w:t>䔵振秂䶻倭䇂㵷䳂</w:t>
      </w:r>
      <w:r>
        <w:rPr/>
        <w:t>ꔪ</w:t>
      </w:r>
      <w:r>
        <w:rPr/>
        <w:t>晷幗䭶瓂⹊瞩걠Ⓜꌶ奚䕑泂挷㨥砨</w:t>
      </w:r>
      <w:r>
        <w:rPr/>
        <w:t>⣃</w:t>
      </w:r>
      <w:r>
        <w:rPr/>
        <w:t>剘婂渪㤽澻ꥬ㣎䌲걈盍㞡쉠奪兇䌤㯎獞⾩</w:t>
      </w:r>
      <w:r>
        <w:rPr/>
        <w:t>ꔷ</w:t>
      </w:r>
      <w:r>
        <w:rPr/>
        <w:t>繄땒쉑癦쉢廂⥟⑃㑉渤乵䥈㉗竂䨥䵦攽녁⍙쉢䶵淂㌸㔪싂囃獭슡⌳슡⺣ꅃ幢瀮䪱栶溥顊灑畫녬干숨쌴疻喩轶塂囂戵椤帨偮뮱⭀䜪晫俎昪礱敘穨䐻睄ㅣ걣獚゘䉢ꍣꌵ捁⛂噍뽥</w:t>
      </w:r>
      <w:r>
        <w:rPr/>
        <w:t>Ⳃ</w:t>
      </w:r>
      <w:r>
        <w:rPr/>
        <w:t>汸啰⫂䤪璵⑍䡇橬⌬楚䌵䈴搵潘爦뮩䌪깍</w:t>
      </w:r>
      <w:r>
        <w:rPr/>
        <w:t>꧂</w:t>
      </w:r>
      <w:r>
        <w:rPr/>
        <w:t>䉈긲䊵㇂싂申啱쉷睍槂买㌹夷⽰䀰⩤⫍䲩係녇㕞〲䢘싍㉀䚬灘刦咣</w:t>
      </w:r>
      <w:r>
        <w:rPr/>
        <w:t>ꤺ</w:t>
      </w:r>
      <w:r>
        <w:rPr/>
        <w:t>兤䂏뽉䅎┩ꍭ쵓剰䉟췂㍏珂㨭嘳㝍䠲㥖㡇䂩歈䩷杨䩚뮮◂숨奅╴⧂㡳牧쉷⧂ꍓ㵏숬縵核啈䍚⩡片Ⓨ歆ォ䨲檡</w:t>
      </w:r>
      <w:r>
        <w:rPr/>
        <w:t>ꦵ</w:t>
      </w:r>
      <w:r>
        <w:rPr/>
        <w:t>싂䀻숫犵䡷꧎갦塕쉒唥䔷輭牖⏍뽒瑞㡇礣穩幒祹㍔橐硦㍖㥟쌱䒻䪥싂剴넷炣窥걂⹧</w:t>
      </w:r>
      <w:r>
        <w:rPr/>
        <w:t>ꕖ⹢</w:t>
      </w:r>
      <w:r>
        <w:rPr/>
        <w:t>㯂塓痂䚿㊩㑄浠䠵䮩偲䝨烂㙐塀绂兖ꅂ썱긫䙢摵䶻奆倯竂㝏㖿懂쉱厩线焪땬呙恖㍾㷂顶䜨䍪깹䱑扳淎䝍㝴儱畁禘숽⍹㶘㘳浸媡扇䞡浍䍭㖱睙䅙䄵䶻祖橸垥く䶥쵕ꍂ뽺⤲潙轳䑦婒쉈䌤㌪⻂暵怫䅊湬䡀䢘쎱浵쵒悏㷂㇍常썃㙳瞡㩈墬䔺䴴슘彨欬⬪参슩湈形䜊╰晸㈶桟쉰慅슣癟桤㑕彃㝕堪㡩株슘坷뮡㵵兞㙵䏂⩮㣂坘ꄪ娽㉵쉞싃뽀ꏂ潷㖣浹쉍㛍딣㇂슘煠帬徏洨祧⫂ꥦ</w:t>
      </w:r>
      <w:r>
        <w:rPr/>
        <w:t>ⵤ</w:t>
      </w:r>
      <w:r>
        <w:rPr/>
        <w:t>䀩</w:t>
      </w:r>
      <w:r>
        <w:rPr/>
        <w:t>ⷂ</w:t>
      </w:r>
      <w:r>
        <w:rPr/>
        <w:t>뾩넨ꅏ</w:t>
      </w:r>
      <w:r>
        <w:rPr/>
        <w:t>ꕧ</w:t>
      </w:r>
      <w:r>
        <w:rPr/>
        <w:t>䗂㈨</w:t>
      </w:r>
      <w:r>
        <w:rPr/>
        <w:t>⡡</w:t>
      </w:r>
      <w:r>
        <w:rPr/>
        <w:t>桺묷⩄</w:t>
      </w:r>
      <w:r>
        <w:rPr/>
        <w:t>ⱒ</w:t>
      </w:r>
      <w:r>
        <w:rPr/>
        <w:t>桰㭓潳㬫쉉但䄪ꥸ㨳⚣梻䁍묹䥀쉷</w:t>
      </w:r>
      <w:r>
        <w:rPr/>
        <w:t>꧂</w:t>
      </w:r>
      <w:r>
        <w:rPr/>
        <w:t>곃敆㯂盂㧂瘥㛂슿昹⥕珂啒␵彵帩</w:t>
      </w:r>
      <w:r>
        <w:rPr/>
        <w:t>ⴭ</w:t>
      </w:r>
      <w:r>
        <w:rPr/>
        <w:t>散拂</w:t>
      </w:r>
      <w:r>
        <w:rPr/>
        <w:t>ⱄ</w:t>
      </w:r>
      <w:r>
        <w:rPr/>
        <w:t>ⷂ</w:t>
      </w:r>
      <w:r>
        <w:rPr/>
        <w:t>䨲剭쉉禥쉂칇㑠祐煑顤㧂䭵繹狃䩘䔥싂䦡숮癆䀪䛂♎</w:t>
      </w:r>
      <w:r>
        <w:rPr/>
        <w:t>ꤤ</w:t>
      </w:r>
      <w:r>
        <w:rPr/>
        <w:t>乂搱䡊䑌</w:t>
      </w:r>
      <w:r>
        <w:rPr/>
        <w:t>ꥏ</w:t>
      </w:r>
      <w:r>
        <w:rPr/>
        <w:t>썤츥⤤祓㖘뭔␬橠煺썢撩穉䄪婯睩歸㮏</w:t>
      </w:r>
      <w:r>
        <w:rPr/>
        <w:t>Ⳃ</w:t>
      </w:r>
      <w:r>
        <w:rPr/>
        <w:t>䰹䪡쉶츹㭡⼫䵆ꎬ쵱⼤쉊╙⛂칯㟂桢獉厩呉䕋╋斘⪡乨䡵恋䮡</w:t>
      </w:r>
      <w:r>
        <w:rPr/>
        <w:t>ꖮ</w:t>
      </w:r>
      <w:r>
        <w:rPr/>
        <w:t>걥幩쉈♾㇂쉲坋畭䭧䋂檘狎樳쉌</w:t>
      </w:r>
      <w:r>
        <w:rPr/>
        <w:t>ⵁ</w:t>
      </w:r>
      <w:r>
        <w:rPr/>
        <w:t>㗂剒瑀扉㮣쉔灙㉐廂獗䵣뽳煘⩘汎츣係쉌桱棂쉴</w:t>
      </w:r>
      <w:r>
        <w:rPr/>
        <w:t>ⵇ</w:t>
      </w:r>
      <w:r>
        <w:rPr/>
        <w:t>㝶䍙奈杓䙫㌶廂卍쉖뇎뮱䑫彚硵䖩⾻묱쉙⹈땓䵖뭳㑭</w:t>
      </w:r>
      <w:r>
        <w:rPr/>
        <w:t>ⵇ</w:t>
      </w:r>
      <w:r>
        <w:rPr/>
        <w:t>䱳爭末쉈渽坄⹏⩳㛂織걍捎♹䁬䵒슩䫂㥲歅奀䁃呷㉞㞱桾⵴碩坆㙷뽳뇂轚䡵㥅ꅄ瑄猯睖㉱ꆱ冮</w:t>
      </w:r>
      <w:r>
        <w:rPr/>
        <w:t>ⵌ</w:t>
      </w:r>
      <w:r>
        <w:rPr/>
        <w:t>䝱걪ꅫ쉢䝏怩癖䅂祎係唲堲깆䁖</w:t>
      </w:r>
      <w:r>
        <w:rPr/>
        <w:t>ⱙ</w:t>
      </w:r>
      <w:r>
        <w:rPr/>
        <w:t>泂偧쉌輩</w:t>
      </w:r>
      <w:r>
        <w:rPr/>
        <w:t>⣍</w:t>
      </w:r>
      <w:r>
        <w:rPr/>
        <w:t>歫⑱쉸轆礫녙琶位㚱ꅠ싂犏硤겡깬믍乥╹㉳桯䵟愺繢拂疿깾㫃㉞⽨슏燍쌺</w:t>
      </w:r>
      <w:r>
        <w:rPr/>
        <w:t>Ⳃ</w:t>
      </w:r>
      <w:r>
        <w:rPr/>
        <w:t>쉁硇攴⴦䯂싎⹟䋂䏍轵㭣쉳淂숪</w:t>
      </w:r>
      <w:r>
        <w:rPr/>
        <w:t>Ⱙ</w:t>
      </w:r>
      <w:r>
        <w:rPr/>
        <w:t>㦩祦爽䝍㍠婓呞ꍠ奩祣䝹颩⥦啹䨽⽊⹲䤪垻飂甫䔤凂繢淎⑗っ⾩㍑⭂䮡䍨縳㘰剖</w:t>
      </w:r>
      <w:r>
        <w:rPr/>
        <w:t>ꔦ</w:t>
      </w:r>
      <w:r>
        <w:rPr/>
        <w:t>㕮札쉳⒣徥㕇⹫煢凂㩁厬</w:t>
      </w:r>
      <w:r>
        <w:rPr/>
        <w:t>ꕤꔮ</w:t>
      </w:r>
      <w:r>
        <w:rPr/>
        <w:t>썵潴橯顫廃爤</w:t>
      </w:r>
      <w:r>
        <w:rPr/>
        <w:t>꤬</w:t>
      </w:r>
      <w:r>
        <w:rPr/>
        <w:t>㘭椨䅰攺削冩뽂畧⸲砵㚡䱅㡁爲䧂䩪い쉉걃浒ㅎ쉠㕎캩煹㭔㬵坮쉍恟㟂礽ꅅ</w:t>
      </w:r>
      <w:r>
        <w:rPr/>
        <w:t>⣂</w:t>
      </w:r>
      <w:r>
        <w:rPr/>
        <w:t>숺䕲⴨⵲礫㷂圤攷潃쌪㈺⼬撱倹䱖녔扣窵㐪啑䅺ㅾ싂猽⏂䑚昶㭉畃亥奤㙑╶</w:t>
      </w:r>
      <w:r>
        <w:rPr/>
        <w:t>ꦏ⭡⥁</w:t>
      </w:r>
      <w:r>
        <w:rPr/>
        <w:t>牧纥䑒扎⹊扰䝖別</w:t>
      </w:r>
      <w:r>
        <w:rPr/>
        <w:t>꧂</w:t>
      </w:r>
      <w:r>
        <w:rPr/>
        <w:t>숮䪘倬㕦濎녗㩱⹈䕈깤䴤㖣牦嘪扆⭀⿍㑟떩䰺㝦⪡숬嗎牥⾻攫▏䍾窵䑄㑆䶿묊㛂灗睏獂</w:t>
      </w:r>
      <w:r>
        <w:rPr/>
        <w:t>ꔱ</w:t>
      </w:r>
      <w:r>
        <w:rPr/>
        <w:t>쉑㜶祰桥畀뿂䉃浧㉩睫뼣㕀쉠楷烂㐥뇂浬皡椪㍁ㅑ妵䯍䫎坴页礲♋顫䩰扎是䰦汃슏係呏숫뭊僂䖿⭮뼨敶卹幠欴晀쉲䉀숺浒</w:t>
      </w:r>
      <w:r>
        <w:rPr/>
        <w:t>ⲡ</w:t>
      </w:r>
      <w:r>
        <w:rPr/>
        <w:t>汪係䥓煌⮬䌻쵸狂愰␰歉䯍쉠㍚䘬쉮▮㔯䵙⫂㇍▩㕤숩⍗♞⼪楑㧂此睰楓㙌쉺慔⹋⩏⩩㷂䁳䦘䍠張坅䈤㍮犮㘱礳禮</w:t>
      </w:r>
      <w:r>
        <w:rPr/>
        <w:t>ⵯ</w:t>
      </w:r>
      <w:r>
        <w:rPr/>
        <w:t>梩矂㏎䁣嚿搻쏂⾡⪘挫뗂침恉窏灉쉌嗂㵯敕⫂⫂洨ꄺ䥓繥㥘䀰싂硓祹晠內⩨猶晾녓壂厮㗂습쎏塠淂㶏䠻뽨晆싂⩧卑</w:t>
      </w:r>
      <w:r>
        <w:rPr/>
        <w:t>ꤶ□</w:t>
      </w:r>
      <w:r>
        <w:rPr/>
        <w:t>㘬싂瘣녳⭖畉癄扢塑啺싂䤸⩊㪩슣㝲㘪⮘奺奺⬻本⥹縹䴩䃂帰䕙痎숳噈⭩捋傣ꄱ䕹㵺䵃佾椻쉬氭硷</w:t>
      </w:r>
      <w:r>
        <w:rPr/>
        <w:t>ⷂ</w:t>
      </w:r>
      <w:r>
        <w:rPr/>
        <w:t>㴲姂繭㝤扷彯飂䔣싂쉰博䆱顣녌橄◍</w:t>
      </w:r>
      <w:r>
        <w:rPr/>
        <w:t>Ⳃ</w:t>
      </w:r>
      <w:r>
        <w:rPr/>
        <w:t>楅灲쎩⩦墡㑞뼷㡦煖곂␮⏂傡䌸昤䥏癡⥒䵞曂䢵绂쵀♚ꍟ摮悵卾坁싂⏂䁫㡲䭔쉡⪿䳂䙤충㪡쉷䆏㢏瑊◂橯䍂琥㊏칉歴䵖摄則⩶擃츻☳㭔䭗埂䩂깚汬♊쉪䰵㮘뽪⩴숸㟃㵊캏⮡녞〥⵺晄⫍♦⒬⿎㝌丨⨱◂槃쉯싂つ厥迂녍숲圪쉹滎ꅔ</w:t>
      </w:r>
      <w:r>
        <w:rPr/>
        <w:t>ꕸ</w:t>
      </w:r>
      <w:r>
        <w:rPr/>
        <w:t>繃⨪㑐⩋煔氯㉨☴썴쉋坩놩㩖䠴㠺쉑</w:t>
      </w:r>
      <w:r>
        <w:rPr/>
        <w:t>ꥌ</w:t>
      </w:r>
      <w:r>
        <w:rPr/>
        <w:t>숨摇彐ꅷ⮣ꅠ䚡曂测ꌭ⪵㑶琹炡⤥轏䚡ㅀ汁捸帪슮㩪㕑䬣쉈썳㛎슱쉠偆</w:t>
      </w:r>
      <w:r>
        <w:rPr/>
        <w:t>⣃</w:t>
      </w:r>
      <w:r>
        <w:rPr/>
        <w:t>刣䮱䀦呵䳂⥱⩉⯂숽晈땲㨩硯㕖</w:t>
      </w:r>
      <w:r>
        <w:rPr/>
        <w:t>⡏</w:t>
      </w:r>
      <w:r>
        <w:rPr/>
        <w:t>숦浱⏂椲祇䫂堯捇쉪═숱タ樮慈玩⵸뼫塉儱ァ共⽨쉸照䩀땓</w:t>
      </w:r>
      <w:r>
        <w:rPr/>
        <w:t>ⲩ</w:t>
      </w:r>
      <w:r>
        <w:rPr/>
        <w:t>偭䧂䍸㕊嫂汏㈷䶣渰牧숷쌵囎⥑ぉ긴쉬玡</w:t>
      </w:r>
      <w:r>
        <w:rPr/>
        <w:t>ꕡ</w:t>
      </w:r>
      <w:r>
        <w:rPr/>
        <w:t>뭐⩴⤨䯂믂獟椷䡌吪産亣歬㯂문㶥쌦치恾㩧</w:t>
      </w:r>
      <w:r>
        <w:rPr/>
        <w:t>꧂◂</w:t>
      </w:r>
      <w:r>
        <w:rPr/>
        <w:t>䴲䴥杁⛎獟</w:t>
      </w:r>
      <w:r>
        <w:rPr/>
        <w:t>ꥌ</w:t>
      </w:r>
      <w:r>
        <w:rPr/>
        <w:t>癫⩾㑲딭轙⯂㍢撩갸杧䕗ꆡ츥伤걄爣䄥⻂垣㷂㉌歟漱싂买䵫䢡碥噉⭒䮵倩쉵穯彩㈫ㄸ戤䕱딣꥕䁥焽啠㨭숦㥲敆♣啒뭥䨊㍐</w:t>
      </w:r>
      <w:r>
        <w:rPr/>
        <w:t>ꤳ</w:t>
      </w:r>
      <w:r>
        <w:rPr/>
        <w:t>剰噶揂䎩䵶洬뿍皩止偞帵⪏ꍄ䨵扭毂쉢䥄ꍧ┩</w:t>
      </w:r>
      <w:r>
        <w:rPr/>
        <w:t>Ɫ</w:t>
      </w:r>
      <w:r>
        <w:rPr/>
        <w:t>婠䥾䥤ꅣ栥㔦</w:t>
      </w:r>
      <w:r>
        <w:rPr/>
        <w:t>ꦵ</w:t>
      </w:r>
      <w:r>
        <w:rPr/>
        <w:t>斿⪡惃떏⑀呪⦣</w:t>
      </w:r>
      <w:r>
        <w:rPr/>
        <w:t>⡗</w:t>
      </w:r>
      <w:r>
        <w:rPr/>
        <w:t>㌽쵖䥸䶩燂䍅头档쉂㞣爸畴</w:t>
      </w:r>
      <w:r>
        <w:rPr/>
        <w:t>⡚</w:t>
      </w:r>
      <w:r>
        <w:rPr/>
        <w:t>恚䂏癸焱棎쵖听塱六숤痂숫䅬樫딬娨㙚剷</w:t>
      </w:r>
      <w:r>
        <w:rPr/>
        <w:t>ⰱ⑐</w:t>
      </w:r>
      <w:r>
        <w:rPr/>
        <w:t>暡灧湗题ㄦ슥㭟噆쉳樦䨨쉏昰囂䍱쉇䈳䨴칏ぅ컂땨毎⩮歰璥愩揂⫂뽍奒땲猫ぞ䝥㵮沘痂칐噂쉊ꏂ㙙幠婺쉅⽥</w:t>
      </w:r>
      <w:r>
        <w:rPr/>
        <w:t>ⴰ</w:t>
      </w:r>
      <w:r>
        <w:rPr/>
        <w:t>숫睧</w:t>
      </w:r>
      <w:r>
        <w:rPr/>
        <w:t>ꦱ</w:t>
      </w:r>
      <w:r>
        <w:rPr/>
        <w:t>纥煱壎쉢䊩嗂㧂㵭奆歊䰷呂뗂㩬擂挩㩙䑧㩊敖⸨ꍟ⥓⬩竂兂夨</w:t>
      </w:r>
      <w:r>
        <w:rPr/>
        <w:t>ꥌ</w:t>
      </w:r>
      <w:r>
        <w:rPr/>
        <w:t>ꥲ娣啱㌬쉵師䅎䰦쉆㠱䮿뭏쵮</w:t>
      </w:r>
      <w:r>
        <w:rPr/>
        <w:t>ⲩ</w:t>
      </w:r>
      <w:r>
        <w:rPr/>
        <w:t>䔱⮩澣䙊뭏ꏂ厥漨㌣勃촫㈪摴⥦慉墵偂䀤究敗䰪繉㙁卂㵞䊩⌽僂㝁㝬</w:t>
      </w:r>
      <w:r>
        <w:rPr/>
        <w:t>ⷂ</w:t>
      </w:r>
      <w:r>
        <w:rPr/>
        <w:t>䨺畔뼷捁〨印⿂⯂洯슩穾䴦쉾丰촲煫㕃쉌갨电捤⼦⩷㠨㥆</w:t>
      </w:r>
      <w:r>
        <w:rPr/>
        <w:t>ⵯ</w:t>
      </w:r>
      <w:r>
        <w:rPr/>
        <w:t>걘</w:t>
      </w:r>
      <w:r>
        <w:rPr/>
        <w:t>ꤷ⦩</w:t>
      </w:r>
      <w:r>
        <w:rPr/>
        <w:t>㢘㵫䪱䟂啅쉭副丣溡垩迂妱싂㵓硞뽈毂</w:t>
      </w:r>
      <w:r>
        <w:rPr/>
        <w:t>ꤳꥂ⑘</w:t>
      </w:r>
      <w:r>
        <w:rPr/>
        <w:t>縮㒿쉌轫摀놥쉟ㆿ嘮⹷㬹瑫⯂㴰䍯楓㣂噢</w:t>
      </w:r>
      <w:r>
        <w:rPr/>
        <w:t>Ⱚ</w:t>
      </w:r>
      <w:r>
        <w:rPr/>
        <w:t>㢣䠭淃ꅡ壂捄塙猶⵶乡썬깟뼸⍭곂떩䝌䣎</w:t>
      </w:r>
      <w:r>
        <w:rPr/>
        <w:t>ⲣ</w:t>
      </w:r>
      <w:r>
        <w:rPr/>
        <w:t>䁺</w:t>
      </w:r>
      <w:r>
        <w:rPr/>
        <w:t>ꔣ</w:t>
      </w:r>
      <w:r>
        <w:rPr/>
        <w:t>獄⩱牆喩㡢䢘澵⿂练⽋䡥䱔슮㎱䥌䭰卮判椪갩䍤槂㡮湏癥橲㒿㛂뇂穉䡁䓂㭏䝇慕樦䩮</w:t>
      </w:r>
      <w:r>
        <w:rPr/>
        <w:t>⠳</w:t>
      </w:r>
      <w:r>
        <w:rPr/>
        <w:t>䉪ꥡ㷂単歱㌨〳㕉슩䭒쉏쉠縷ꍊ睆䒥ꄳ窥㟂氺䑌積嚬㙉쉩갴䥥捲失숻숨쉅⭧眫쉪⹴⌻싂㊬⩤䁶祟Ⓜ딱朴췂⶿⫂祾⩰恥뼦䀨췂카ꍠ㉴㭐ꍯ廂琭䄹框迂</w:t>
      </w:r>
      <w:r>
        <w:rPr/>
        <w:t>ⲱ</w:t>
      </w:r>
      <w:r>
        <w:rPr/>
        <w:t>㕥䪻ㅵ䡣轲噭楴婈ꥯ劵ㄹ⯂璏쉄轮禿潲숫桃妮뿃㐺숲㣂⵲䉢䩆桪⯍卸暿⥣䱋⭡ꅡ쉵䱷杙⭭湇禿㑣丫偌썁숦숵</w:t>
      </w:r>
      <w:r>
        <w:rPr/>
        <w:t>ꥑ</w:t>
      </w:r>
      <w:r>
        <w:rPr/>
        <w:t>ꅫ</w:t>
      </w:r>
      <w:r>
        <w:rPr/>
        <w:t>ꤻ</w:t>
      </w:r>
      <w:r>
        <w:rPr/>
        <w:t>ꍞ潞뽎쉤⸲恓绂縦乹摫犡哃쌸㨪㥏憮⾥娬⹌뭫⥶慌䝫㵑ㄴ輪썂㭌믂夰䩄痂쉠獾䩕漫ㆿ汈穈䱭坾⫂悥瑪吱╫땷침慷椩啖浱촵⑈祢⸽㮻灢</w:t>
      </w:r>
      <w:r>
        <w:rPr/>
        <w:t>ꤳ</w:t>
      </w:r>
      <w:r>
        <w:rPr/>
        <w:t>䥒恚䜪쉈秂着</w:t>
      </w:r>
      <w:r>
        <w:rPr/>
        <w:t>ꤨ</w:t>
      </w:r>
      <w:r>
        <w:rPr/>
        <w:t>쵫뭂兴嚱㭚⻂㕟⭨椊쉯悘⥂縭㘺佈䱕惂⍆䩥珍乇䥅츨쉨ぅ㶿儬痂䍇㇂</w:t>
      </w:r>
      <w:r>
        <w:rPr/>
        <w:t>ꥊ</w:t>
      </w:r>
      <w:r>
        <w:rPr/>
        <w:t>슡䂮⹕敀쵐杪㉾剟␺묶找꺩⍮䝭灱䖡녴儣</w:t>
      </w:r>
      <w:r>
        <w:rPr/>
        <w:t>ꕤ</w:t>
      </w:r>
      <w:r>
        <w:rPr/>
        <w:t>쉵</w:t>
      </w:r>
      <w:r>
        <w:rPr/>
        <w:t>ⵍ</w:t>
      </w:r>
      <w:r>
        <w:rPr/>
        <w:t>촣两杂䈲⭙囍〻⻍晶䥂⌭</w:t>
      </w:r>
      <w:r>
        <w:rPr/>
        <w:t>꧂</w:t>
      </w:r>
      <w:r>
        <w:rPr/>
        <w:t>浲由嗂恚拂涱䍖곂㭋䗂捣썲쉷樦썤灊柂曂䕍숹䄶뇂䡡㈶䘹睔䁵㉈楂갥숨干</w:t>
      </w:r>
      <w:r>
        <w:rPr/>
        <w:t>ꕞ</w:t>
      </w:r>
      <w:r>
        <w:rPr/>
        <w:t>숹摑䁷㌯権惂療挳쉣쉉갭싂⹩䗂ꆿ倣</w:t>
      </w:r>
      <w:r>
        <w:rPr/>
        <w:t>꤯</w:t>
      </w:r>
      <w:r>
        <w:rPr/>
        <w:t>圳幡⻂㝢슻⩇㌫疮娷兮⑌㋂䯎숶썁瓂䵐溡湅㡢ꄤ繶䝃䣂輻ꥤ</w:t>
      </w:r>
      <w:r>
        <w:rPr/>
        <w:t>ⲵ⩃</w:t>
      </w:r>
      <w:r>
        <w:rPr/>
        <w:t>䱁倥䑕┫⚵ㆥ␣䩈뽚⩨㭓꥚媩뾿쉣轓幭冏ꄦ唫势湣싂攴橲㎬䑧煾䤲쵹䣂䡁껂彶繫浍⸮ず瑦哃쵩땯⑐摣儳쉎숶㕰䍬꥞⪱煐顲䌸쵨喻参啂囂⑯愯偸㥸湲琣椽彁땱䍙〨恒⌺亥卄嗂ꥤ㥯㕗桩畏䍗숳圮쉚秂㩯쉦報⎮奱쉗⾵璩䍢呫㍡毂</w:t>
      </w:r>
      <w:r>
        <w:rPr/>
        <w:t>ⰺ</w:t>
      </w:r>
      <w:r>
        <w:rPr/>
        <w:t>兢㦩</w:t>
      </w:r>
      <w:r>
        <w:rPr/>
        <w:t>꤭</w:t>
      </w:r>
      <w:r>
        <w:rPr/>
        <w:t>㢿席㉡칔싂呓</w:t>
      </w:r>
      <w:r>
        <w:rPr/>
        <w:t>ꥉ</w:t>
      </w:r>
      <w:r>
        <w:rPr/>
        <w:t>츥瀷ꌴ噣쉘猳⭆숫捱漲牍싂⥰楶⑲䄤⑶䢮⍲슘圴㨶慪㚻癆繴숻숦㠳㵋㨰乫㩔⨥㗂劘偒䕺놩䥌眳挷슩䅇㭑㥑渰䙞牱</w:t>
      </w:r>
      <w:r>
        <w:rPr/>
        <w:t>⠲</w:t>
      </w:r>
      <w:r>
        <w:rPr/>
        <w:t>츮㑹旂ꅔ긨싎敊佐㵒佋䤽琦剾な慤⮩坶깔⹉뮬呢⛂嫎㥟㯂</w:t>
      </w:r>
      <w:r>
        <w:rPr/>
        <w:t>⠲┶</w:t>
      </w:r>
      <w:r>
        <w:rPr/>
        <w:t>氭䟃盂㧎潡優轚䝌丽⑔숰⩲뾘㥰촦琸あ么쵖겮杬⽓琺슘⩣㘨輣塇暮䊿樮剾쌦帪㥘⭏䴵殻狂⩨⑭떣쉾洸秂䉧奍䥵惂쉔䉏敟癌쉄⹬伶挶</w:t>
      </w:r>
      <w:r>
        <w:rPr/>
        <w:t>ⱬ</w:t>
      </w:r>
      <w:r>
        <w:rPr/>
        <w:t>楣땙䚥檏</w:t>
      </w:r>
      <w:r>
        <w:rPr/>
        <w:t>ꥐ</w:t>
      </w:r>
      <w:r>
        <w:rPr/>
        <w:t>㌻歵㩘ㅈㄯ䴺盂ㅌ쉞☶瑈妩ヂ佂㛂牲恓ꅢ獊廂柂ㄩ㵹杗⥳璬擂唤⪣捙㛂夰뼪쉺슩瑰䰽䅲づ煨뿂纘焺슩摚扶縸⽣墏ꇂ⑑</w:t>
      </w:r>
      <w:r>
        <w:rPr/>
        <w:t>ⱋ</w:t>
      </w:r>
      <w:r>
        <w:rPr/>
        <w:t>潐穊쉔獅兇㎮恫迂⥈쉓㥏⤫囂商㥚⻂摄娤瀶䤺㤪轮畾灞깃彣帺⹍</w:t>
      </w:r>
      <w:r>
        <w:rPr/>
        <w:t>ꕵ</w:t>
      </w:r>
      <w:r>
        <w:rPr/>
        <w:t>倫㕯䥯䆿䊥䐦䋂儱枩奆穲楌浕摰⚻䩣穠撣勂쉓盂瀭숳㯂⧂╁祠㘰牳楱㎵睬㬮灇쉘싂窬癎噧㵡</w:t>
      </w:r>
      <w:r>
        <w:rPr/>
        <w:t>⡑⭔</w:t>
      </w:r>
      <w:r>
        <w:rPr/>
        <w:t>ꥦ樦싂⪩〬칟轙숊㥸潮뭢곂轑套</w:t>
      </w:r>
      <w:r>
        <w:rPr/>
        <w:t>ꥅ</w:t>
      </w:r>
      <w:r>
        <w:rPr/>
        <w:t>獧恧㝃煵䒻淂㏂匳╩睰䲵䈱ꍺ슻㉔쵭垮秂欱溩戻氹頷畦偃坃㵊䌤깃婂毂ꥪ슻䱃</w:t>
      </w:r>
      <w:r>
        <w:rPr/>
        <w:t>ꦩ</w:t>
      </w:r>
      <w:r>
        <w:rPr/>
        <w:t>䢘䙀偎礳彉灅猯侩䊩灚揂佾湎柂婋獢噾⹢</w:t>
      </w:r>
      <w:r>
        <w:rPr/>
        <w:t>ⷂ</w:t>
      </w:r>
      <w:r>
        <w:rPr/>
        <w:t>坸偁穵㕪迂쉲㣂夹㵢</w:t>
      </w:r>
      <w:r>
        <w:rPr/>
        <w:t>ⶮ</w:t>
      </w:r>
      <w:r>
        <w:rPr/>
        <w:t>쉇⯂瘬䕺쉣뭓扯녲ꏂ䟂䉁⍦轘㝱勂␭庥弦棂桭䉰椹吳伮䜲泂㉸燂噠㭡</w:t>
      </w:r>
      <w:r>
        <w:rPr/>
        <w:t>⠫☭♭</w:t>
      </w:r>
      <w:r>
        <w:rPr/>
        <w:t>䝐灙歯곂卞</w:t>
      </w:r>
      <w:r>
        <w:rPr/>
        <w:t>ⰴ</w:t>
      </w:r>
      <w:r>
        <w:rPr/>
        <w:t>䴰㗂⭘偂䦮恵㝓⦏뭤稯쉕楈䨸㛂쉆顂䡁癷桹뭄灡桬㓂㑓坠싂啵䟂题넭뭌쉋戲⑀ꌰ堹</w:t>
      </w:r>
      <w:r>
        <w:rPr/>
        <w:t>ꥅ</w:t>
      </w:r>
      <w:r>
        <w:rPr/>
        <w:t>䶿ꇂㅸ촤</w:t>
      </w:r>
      <w:r>
        <w:rPr/>
        <w:t>꤭</w:t>
      </w:r>
      <w:r>
        <w:rPr/>
        <w:t>䀦剗㟂믍␱猣뗃繴ꍇ瑢猥⸪䄽䃂⎩华䉐쉯㊩圹䠹獑揂䡗煍㦣ご⸣獃쉭姂䝟潎瑩䗎婲⻂</w:t>
      </w:r>
      <w:r>
        <w:rPr/>
        <w:t>ꗂ</w:t>
      </w:r>
      <w:r>
        <w:rPr/>
        <w:t>剴浲쉦懂</w:t>
      </w:r>
      <w:r>
        <w:rPr/>
        <w:t>ⴲ</w:t>
      </w:r>
      <w:r>
        <w:rPr/>
        <w:t>塰⾮⍴㮏⵴䌵楩痃兞</w:t>
      </w:r>
      <w:r>
        <w:rPr/>
        <w:t>⢵</w:t>
      </w:r>
      <w:r>
        <w:rPr/>
        <w:t>單繠츪䱞㐮瘺䝹䀩橂☦䕇頹㨮</w:t>
      </w:r>
      <w:r>
        <w:rPr/>
        <w:t>ⶩ</w:t>
      </w:r>
      <w:r>
        <w:rPr/>
        <w:t>䕖䩈ꅓ帺</w:t>
      </w:r>
      <w:r>
        <w:rPr/>
        <w:t>ⴭ</w:t>
      </w:r>
      <w:r>
        <w:rPr/>
        <w:t>伲夺쉲뗂쉡帬㮿믍怹싂獄幚稱卭妱捯噐㭠㣎⼣녙㙏숸㌩浂摫渤ㄪ</w:t>
      </w:r>
      <w:r>
        <w:rPr/>
        <w:t>ꤲ</w:t>
      </w:r>
      <w:r>
        <w:rPr/>
        <w:t>䨫湩庻湄⥟橱䅚⹲䝄䄦睾떬戵숥涮潗䥁湗</w:t>
      </w:r>
      <w:r>
        <w:rPr/>
        <w:t>ꥒ</w:t>
      </w:r>
      <w:r>
        <w:rPr/>
        <w:t>⾥㌹⼭긳╨뭧泃炥╂敂깆硲쉴帱牎뭕炩朳䦵숪묩ノ县畲⚩㙯湊摾穮㊵歫촣뽚</w:t>
      </w:r>
      <w:r>
        <w:rPr/>
        <w:t>꥓</w:t>
      </w:r>
      <w:r>
        <w:rPr/>
        <w:t>歔桇侘䩹卸䢱內䱌磂癰繱汬毂싂汁悱쉷䠷瀺挺棂偔ꅯ쉈㵢摍뽟㔺甴믂晚깇䕊㨻⭦幔☭䵫噾뽏⭚狂쉈□嘤깸⑮䄣䍊䆡䥾⑦呉㥋娭槂㭂穄㣂㥯嘥乐䕯슏灐⥉䃎㞥䵗㎣㭪画넷뭯㌪뭄␮</w:t>
      </w:r>
      <w:r>
        <w:rPr/>
        <w:t>ⷂ</w:t>
      </w:r>
      <w:r>
        <w:rPr/>
        <w:t>䕲婺䉆┵꺵㉶␣⥑㑩䩀㕪灊飂</w:t>
      </w:r>
      <w:r>
        <w:rPr/>
        <w:t>Ɫ</w:t>
      </w:r>
      <w:r>
        <w:rPr/>
        <w:t>䙨伦</w:t>
      </w:r>
      <w:r>
        <w:rPr/>
        <w:t>ꗃ</w:t>
      </w:r>
      <w:r>
        <w:rPr/>
        <w:t>暣弹典懂⍾숽汀㈬呄╎彈숬媘숷싂⽁䈫畂꥘⑂壍っ㷍⏍擂湸䷂㤽心숪悬䑈繂ㅪ侱囂礲␯扉婺⌮占㭱煙慮䩞灶⼷婁┽婆䤷頵놡噑厩硪水</w:t>
      </w:r>
      <w:r>
        <w:rPr/>
        <w:t>ⷂ</w:t>
      </w:r>
      <w:r>
        <w:rPr/>
        <w:t>건䅥싂㥘녢楚ㅢ椥뇂쉸飂䥏輪甩区桨瀴ꅬ璘恑偡樹㦬乫</w:t>
      </w:r>
      <w:r>
        <w:rPr/>
        <w:t>ⱳ</w:t>
      </w:r>
      <w:r>
        <w:rPr/>
        <w:t>圦瀱烂땭䔤廂䭢넭題㥱㕾䋂㍔숵䘶乎칙슡瓎묯깚噆⭗着㋂뽊䨊癯</w:t>
      </w:r>
      <w:r>
        <w:rPr/>
        <w:t>⡏</w:t>
      </w:r>
      <w:r>
        <w:rPr/>
        <w:t>쉗憮싂礪⨶쵞㑘썂䎣묨땐䋂㵱䥟癀㵵칹싂潨캩妘ㅬ佖摥轖磂張吥쉄숦䬮깵놩㙸</w:t>
      </w:r>
      <w:r>
        <w:rPr/>
        <w:t>ꕥ</w:t>
      </w:r>
      <w:r>
        <w:rPr/>
        <w:t>帹潡牥숹䡫㍋ヂ戲㘶㥣䔭唺녀䝆䒿稪帩칬쉓⸳䣂爳楀㴲䮏穋潷썁숪촫䵚걘歓卹뭈㊡⥂䚵爰쉙浣煲⭾垻㙒繇ꅯ쉨挨㉏</w:t>
      </w:r>
      <w:r>
        <w:rPr/>
        <w:t>ꖩ</w:t>
      </w:r>
      <w:r>
        <w:rPr/>
        <w:t>녂㑩⑑ꅠ噆⵭슱䈸甹噫㍤呵뗂칹ꥬ쉤摇慈瞵輨⬻卵ꅄ楅正쵐睖牀慑䠽췂</w:t>
      </w:r>
      <w:r>
        <w:rPr/>
        <w:t>ꤱ</w:t>
      </w:r>
      <w:r>
        <w:rPr/>
        <w:t>智桂猹넥⭬</w:t>
      </w:r>
      <w:r>
        <w:rPr/>
        <w:t>ⰴ</w:t>
      </w:r>
      <w:r>
        <w:rPr/>
        <w:t>딮⨶ㅂꍶ☫㉞别</w:t>
      </w:r>
      <w:r>
        <w:rPr/>
        <w:t>ꔩ</w:t>
      </w:r>
      <w:r>
        <w:rPr/>
        <w:t>⽾뿂ォ硁싂쉄䞩汕ꍎ뽸</w:t>
      </w:r>
      <w:r>
        <w:rPr/>
        <w:t>ꥇ</w:t>
      </w:r>
      <w:r>
        <w:rPr/>
        <w:t>䝄焷噠湉⹀㭎歩㊻</w:t>
      </w:r>
      <w:r>
        <w:rPr/>
        <w:t>ꦬ</w:t>
      </w:r>
      <w:r>
        <w:rPr/>
        <w:t>穙媮兦㧂仂뮣싂兖䰨쵠呃疡⭫摬㥊⽃쉘쉰䪬昩洣</w:t>
      </w:r>
      <w:r>
        <w:rPr/>
        <w:t>ꔭ⍤</w:t>
      </w:r>
      <w:r>
        <w:rPr/>
        <w:t>搱ㅡ䤯枩娶彌冘갣묱㈱汳䀥슬뽩犻剴䅎䑩晤쉇浂彚焩</w:t>
      </w:r>
      <w:r>
        <w:rPr/>
        <w:t>ꥁ</w:t>
      </w:r>
      <w:r>
        <w:rPr/>
        <w:t>㚏䕷ㅢ呀迂恕䷂疻牨採疩㭃䙇䉶猪昰぀⺩숪</w:t>
      </w:r>
      <w:r>
        <w:rPr/>
        <w:t>ꗍ</w:t>
      </w:r>
      <w:r>
        <w:rPr/>
        <w:t>㭩田㙢嘩숮쉊⭎䏂Ⓜ樴䎥樮䭥⪩䢩싂潄숪촺敥燃呑㙶䓂숮杵칦䅉楷輲꺩</w:t>
      </w:r>
      <w:r>
        <w:rPr/>
        <w:t>ⷂ</w:t>
      </w:r>
      <w:r>
        <w:rPr/>
        <w:t>允</w:t>
      </w:r>
      <w:r>
        <w:rPr/>
        <w:t>꤬</w:t>
      </w:r>
      <w:r>
        <w:rPr/>
        <w:t>땴㩎⨯⩍㩈ꍞ쵴䠨顆뮱䬶摦挳刯㝙䵹꺡쉔犥䑨侣㡂㓂彭昪⭱咩◂䍒╋ꍵ쉵奟쵸噧㤸栤슱숨吳䡘쉰㪩䲡渲愦漵</w:t>
      </w:r>
      <w:r>
        <w:rPr/>
        <w:t>ⰳ</w:t>
      </w:r>
      <w:r>
        <w:rPr/>
        <w:t>㒮♘䙇爻䉩㨪噌䴮悥梵쵵묭繘</w:t>
      </w:r>
      <w:r>
        <w:rPr/>
        <w:t>ꕓ</w:t>
      </w:r>
      <w:r>
        <w:rPr/>
        <w:t>猶〥쉅嗂䩊手䋂秂杁</w:t>
      </w:r>
      <w:r>
        <w:rPr/>
        <w:t>꧂</w:t>
      </w:r>
      <w:r>
        <w:rPr/>
        <w:t>썡竂쉭轧牊䰥⼻㥉眸吰晑ꍦꍩ㭂</w:t>
      </w:r>
      <w:r>
        <w:rPr/>
        <w:t>ꕷ</w:t>
      </w:r>
      <w:r>
        <w:rPr/>
        <w:t>㉰</w:t>
      </w:r>
      <w:r>
        <w:rPr/>
        <w:t>ⴺ</w:t>
      </w:r>
      <w:r>
        <w:rPr/>
        <w:t>땱쉃纏⥄쉀火婐ㄻ㕬煱</w:t>
      </w:r>
      <w:r>
        <w:rPr/>
        <w:t>⢣</w:t>
      </w:r>
      <w:r>
        <w:rPr/>
        <w:t>纩佊촹䔨숽癹猦辥㵚㍸䙄顦歘㑣塮</w:t>
      </w:r>
      <w:r>
        <w:rPr/>
        <w:t>ꖘ</w:t>
      </w:r>
      <w:r>
        <w:rPr/>
        <w:t>父뽲䟂䱯城慲䑳輪婫係穦塚䵶㞿ꍁ偩</w:t>
      </w:r>
      <w:r>
        <w:rPr/>
        <w:t>⠰⨪♲</w:t>
      </w:r>
      <w:r>
        <w:rPr/>
        <w:t>採⹂礥倸⑘壂㈺╯䥃䙃縤溘晴捖㔤䑄呺摒䗂瀶ꍺ瘫忍亱啹㆏焳⭈</w:t>
      </w:r>
      <w:r>
        <w:rPr/>
        <w:t>ⴴ</w:t>
      </w:r>
      <w:r>
        <w:rPr/>
        <w:t>䤲瞩甽깣숭揂砥㌺㥆</w:t>
      </w:r>
      <w:r>
        <w:rPr/>
        <w:t>ꦘ</w:t>
      </w:r>
      <w:r>
        <w:rPr/>
        <w:t>䄣㪣㌵⸷쉏⏂窏싂係䬽溵䙔쉹쉂竂쉷㎿她嘩奆㶵帱ꥰ䵆䠩殻䤣轷슱呶熘㎣㝮놻쉅怰秂丩漴쉔繅ꥺ㙭癠琥㌻╙扭ㅥ杕╈</w:t>
      </w:r>
      <w:r>
        <w:rPr/>
        <w:t>ꤥ</w:t>
      </w:r>
      <w:r>
        <w:rPr/>
        <w:t>쉾噎杤䙪䌨汩쉇攮䉈</w:t>
      </w:r>
      <w:r>
        <w:rPr/>
        <w:t>⡳</w:t>
      </w:r>
      <w:r>
        <w:rPr/>
        <w:t>恑䬷ꍖ强㚩〸쉬㨯灸桂꺣塂쌭㵮ꍾ泂㍒溵昴슡숊捒瘲⩒當㔺䕘㙀㩩咱䱹毂瑪㚱⍯改䥾㝬䣂䴸浡で걭珂뼶凂䵠⬥治曂恫슩␵⑆</w:t>
      </w:r>
      <w:r>
        <w:rPr/>
        <w:t>Ⲯ</w:t>
      </w:r>
      <w:r>
        <w:rPr/>
        <w:t>뾡</w:t>
      </w:r>
      <w:r>
        <w:rPr/>
        <w:t>ⱒ</w:t>
      </w:r>
      <w:r>
        <w:rPr/>
        <w:t>恭ꍡ㌤ぁ歯치低㙥心㍍ꍠ쉡爵䕞迂懃ㅃ썍㥔協坡⑮䩰刵㐺ㅨ敭㩡樭願쉟槂奰厣㡒</w:t>
      </w:r>
      <w:r>
        <w:rPr/>
        <w:t>ⱍ</w:t>
      </w:r>
      <w:r>
        <w:rPr/>
        <w:t>欶䦥숽⏂廂渪㔲</w:t>
      </w:r>
      <w:r>
        <w:rPr/>
        <w:t>꧂</w:t>
      </w:r>
      <w:r>
        <w:rPr/>
        <w:t>燂⧎썇噘㏂㋂㇂檩䭴栺䉘츹╬㵠</w:t>
      </w:r>
      <w:r>
        <w:rPr/>
        <w:t>ꔮ</w:t>
      </w:r>
      <w:r>
        <w:rPr/>
        <w:t>壂佚⎣懂䈫겵䒱ꥳ䅩</w:t>
      </w:r>
      <w:r>
        <w:rPr/>
        <w:t>Ⲭ</w:t>
      </w:r>
      <w:r>
        <w:rPr/>
        <w:t>숱癀晃⑳㍩䉘䉇ꥶ㑐欳曂懂䍩捚㵶⬨䓂椰㘽䁷쉈</w:t>
      </w:r>
      <w:r>
        <w:rPr/>
        <w:t>ꕰ</w:t>
      </w:r>
      <w:r>
        <w:rPr/>
        <w:t>塩</w:t>
      </w:r>
      <w:r>
        <w:rPr/>
        <w:t>Ⱛ</w:t>
      </w:r>
      <w:r>
        <w:rPr/>
        <w:t>층㥆牉潅㬩슩㠸䬪</w:t>
      </w:r>
      <w:r>
        <w:rPr/>
        <w:t>⣂</w:t>
      </w:r>
      <w:r>
        <w:rPr/>
        <w:t>㕾㕉떩嘵㞩轌窩슩歈䥀䎬抡穩䭄녨⿂犵村꺬捤⸩摔뭚瑁砺숳䀸䝇쉙숽㵩灱㴫ꥣ㘱녯녓</w:t>
      </w:r>
      <w:r>
        <w:rPr/>
        <w:t>⠭</w:t>
      </w:r>
      <w:r>
        <w:rPr/>
        <w:t>扪砱</w:t>
      </w:r>
      <w:r>
        <w:rPr/>
        <w:t>⡁</w:t>
      </w:r>
      <w:r>
        <w:rPr/>
        <w:t>쉸ꥬ嘽쉷䟂娳剁灯䨮㑋㔱</w:t>
      </w:r>
      <w:r>
        <w:rPr/>
        <w:t>ꔰ</w:t>
      </w:r>
      <w:r>
        <w:rPr/>
        <w:t>촷䖬♡㩱</w:t>
      </w:r>
      <w:r>
        <w:rPr/>
        <w:t>ꕮ</w:t>
      </w:r>
      <w:r>
        <w:rPr/>
        <w:t>嘭辱숪쉳临㩸䃂쉋幊慃쉵剄㭀갴⚱쵩幪㥔摯獖じ䩳䕘慢琬奌䍀쉯쉏슘狂涻㡮쉧ꄰ䤴䑹</w:t>
      </w:r>
      <w:r>
        <w:rPr/>
        <w:t>ꥆ⮏</w:t>
      </w:r>
      <w:r>
        <w:rPr/>
        <w:t>㥪ぶ䇂癒䘳䘣煋歡쉘⭃帤盂㑚㩓⩊⥀祖㕷ꇂ繤묭䵾녲땒媥츮슘숮儦湠癈爣听啌爤⭙쉨䳂䱞쉈⦵歓쉃䍁츲㨳䝖㭁㴺〈쵶뭎ㅗ䨴</w:t>
      </w:r>
      <w:r>
        <w:rPr/>
        <w:t>ꗂ</w:t>
      </w:r>
      <w:r>
        <w:rPr/>
        <w:t>ꍧ噓奚㩷⽗卣猻票旂</w:t>
      </w:r>
      <w:r>
        <w:rPr/>
        <w:t>ⰳ⠣</w:t>
      </w:r>
      <w:r>
        <w:rPr/>
        <w:t>䆘ㆣ썢从槂攵䩞栳䁐⑊噮䥦䩚䮏戴濂垿掿쉬</w:t>
      </w:r>
      <w:r>
        <w:rPr/>
        <w:t>ꥎ</w:t>
      </w:r>
      <w:r>
        <w:rPr/>
        <w:t>摢⽄쉅⭨⩕</w:t>
      </w:r>
      <w:r>
        <w:rPr/>
        <w:t>ꤥ</w:t>
      </w:r>
      <w:r>
        <w:rPr/>
        <w:t>穎㎘䓃侬噪厱⩢䫂⍕婠ㅶ便癃䨽猵䛂䑂쉞㕡숳卹楊㜱硕⼷畃幈ㅸ㵏⥋쉾奆䆵弪乵⧂땬弬걏칀뭎묰쵹㢘潄㫃슡넣╬㤩쉣ꍴ啈げ쉕⭶橾㮻嘮썶슮⹣灘儺䈪㊣㡕⻂漳숣䘩㨲㕦</w:t>
      </w:r>
      <w:r>
        <w:rPr/>
        <w:t>ⴷ</w:t>
      </w:r>
      <w:r>
        <w:rPr/>
        <w:t>䔬⩂兞숸勂㑢쉪䢏㑤塈䍢縻츣쵅傡䅗䍚劬瑦偕</w:t>
      </w:r>
      <w:r>
        <w:rPr/>
        <w:t>ꦩ</w:t>
      </w:r>
      <w:r>
        <w:rPr/>
        <w:t>㑡ꅮ쉳썲⨦䋍꺮頲垡並㩥䕈┮敥輭캘䓂쉏穷匦㕀</w:t>
      </w:r>
      <w:r>
        <w:rPr/>
        <w:t>⡌</w:t>
      </w:r>
      <w:r>
        <w:rPr/>
        <w:t>㙂柂奾彘䔯ꌲ쉑䁌䲩</w:t>
      </w:r>
      <w:r>
        <w:rPr/>
        <w:t>ꕀ</w:t>
      </w:r>
      <w:r>
        <w:rPr/>
        <w:t>싂戸怭㇍䇃睒捅걕㎻⩳䨵ㆱ㉮旂砹敵䬪⩪촪䑀⹱砺㙇㯂仂慱颵兾杴太㴫㵈穅䵙⨬迂</w:t>
      </w:r>
      <w:r>
        <w:rPr/>
        <w:t>ꥎ</w:t>
      </w:r>
      <w:r>
        <w:rPr/>
        <w:t>啊⭔쉹숷牄㵶悻圦旂睈ꏂ神긪煖</w:t>
      </w:r>
      <w:r>
        <w:rPr/>
        <w:t>ⱟ</w:t>
      </w:r>
      <w:r>
        <w:rPr/>
        <w:t>쉯乄䍔㞥橕氊╟乪䩢瓂形⩬甭싂縤䖬싂䈥⍈숷剴ꅣ싂咥柂</w:t>
      </w:r>
      <w:r>
        <w:rPr/>
        <w:t>ꕴ</w:t>
      </w:r>
      <w:r>
        <w:rPr/>
        <w:t>攭䵗㝇櫂䡮㘬滂숱绂橎䱡束ꍡ컎⭷㕑숶싍╧⚩뾡䮱깲</w:t>
      </w:r>
      <w:r>
        <w:rPr/>
        <w:t>⡞</w:t>
      </w:r>
      <w:r>
        <w:rPr/>
        <w:t>슬磂⎘〭⫂湈媮껎朻쉾슩乂匮珂轂䅍㛂李幹뼣⼨쉋归強曂념묯⭐쉡⸱前䜭懃杖淂䮩ꌮ湷捏</w:t>
      </w:r>
      <w:r>
        <w:rPr/>
        <w:t>ꗂ</w:t>
      </w:r>
      <w:r>
        <w:rPr/>
        <w:t>㟂⍏╅⿂灏쉐ꍆ匬桒㊏坆劘獗攰唤䕔儲煇癣吽䦣칂쵙</w:t>
      </w:r>
      <w:r>
        <w:rPr/>
        <w:t>ꕞ</w:t>
      </w:r>
      <w:r>
        <w:rPr/>
        <w:t>㙷瑊轁⥔䋂携轺쉀</w:t>
      </w:r>
      <w:r>
        <w:rPr/>
        <w:t>⡊</w:t>
      </w:r>
      <w:r>
        <w:rPr/>
        <w:t>欱䩋쉞㭆奆䵕幄䘱ꥦ넫쉶䅪樵㍅㜷숷╂쉚䨥⾿䌴払涬唪㉤숷ꅇ⫃싂숦㕬쉓</w:t>
      </w:r>
      <w:r>
        <w:rPr/>
        <w:t>⡇</w:t>
      </w:r>
      <w:r>
        <w:rPr/>
        <w:t>ꍏ㝹武쉴別斥쉞䀸䛎⽊婈䫂숬㝗幠곂⩑쉭瓂쉐払⌶㔳塰滂㌫䍾숫䨩塕穣彑⹾㧍澩嘣ꄰ唱꥘瀫牦堣쉉⩐싂써</w:t>
      </w:r>
      <w:r>
        <w:rPr/>
        <w:t>ꗃ</w:t>
      </w:r>
      <w:r>
        <w:rPr/>
        <w:t>썭䩦</w:t>
      </w:r>
      <w:r>
        <w:rPr/>
        <w:t>ꕨ</w:t>
      </w:r>
      <w:r>
        <w:rPr/>
        <w:t>깵㉘䖩硱潖㑷쏂☮摥浶싂牒쉵琥갴濎썑묭䔹楔ꅦ䌺ꏂ䑸枩</w:t>
      </w:r>
      <w:r>
        <w:rPr/>
        <w:t>⡶</w:t>
      </w:r>
      <w:r>
        <w:rPr/>
        <w:t>㋂滂숺到㙩䜵⑞촮㈲榘佴㡩㘵깘帣䭱䅋嘷乩</w:t>
      </w:r>
      <w:r>
        <w:rPr/>
        <w:t>ⴱ</w:t>
      </w:r>
      <w:r>
        <w:rPr/>
        <w:t>쉉䙟䡊슻丶⹍䍐숩䤽僂쉭拂㜫单噚싂㥥㨵⩰廃毂묵㵉⽉뮱㔹坱灨㜪</w:t>
      </w:r>
      <w:r>
        <w:rPr/>
        <w:t>ꖡ</w:t>
      </w:r>
      <w:r>
        <w:rPr/>
        <w:t>쉵㞘</w:t>
      </w:r>
      <w:r>
        <w:rPr/>
        <w:t>ꤸ</w:t>
      </w:r>
      <w:r>
        <w:rPr/>
        <w:t>婏</w:t>
      </w:r>
      <w:r>
        <w:rPr/>
        <w:t>ꖬ</w:t>
      </w:r>
      <w:r>
        <w:rPr/>
        <w:t>슬슡쉗ꅶㆵ䙔</w:t>
      </w:r>
      <w:r>
        <w:rPr/>
        <w:t>ꕚ</w:t>
      </w:r>
      <w:r>
        <w:rPr/>
        <w:t>㐭攴繇䍹쉔桉慌⹷瑙</w:t>
      </w:r>
      <w:r>
        <w:rPr/>
        <w:t>⠶⍔</w:t>
      </w:r>
      <w:r>
        <w:rPr/>
        <w:t>㤰⩈ꍋ倨摄⭬┰顧</w:t>
      </w:r>
      <w:r>
        <w:rPr/>
        <w:t>ꕸ</w:t>
      </w:r>
      <w:r>
        <w:rPr/>
        <w:t>쉺긴帩䛂⯂⩑싂剧긪숨瑾쉍썗</w:t>
      </w:r>
      <w:r>
        <w:rPr/>
        <w:t>ⵒ</w:t>
      </w:r>
      <w:r>
        <w:rPr/>
        <w:t>桎悬㍩䥐瀫䡺畅⹢ㆱ拂䴰纣婄偨牐⥥칍嚩〫樫櫃㥌敥䌴㏂垩</w:t>
      </w:r>
      <w:r>
        <w:rPr/>
        <w:t>ꤤ</w:t>
      </w:r>
      <w:r>
        <w:rPr/>
        <w:t>긭桹榩</w:t>
      </w:r>
      <w:r>
        <w:rPr/>
        <w:t>ꦩ</w:t>
      </w:r>
      <w:r>
        <w:rPr/>
        <w:t>潨恒煬亘㔹き㝦숸</w:t>
      </w:r>
      <w:r>
        <w:rPr/>
        <w:t>ꕾⷂ</w:t>
      </w:r>
      <w:r>
        <w:rPr/>
        <w:t>쵺쉊啱</w:t>
      </w:r>
      <w:r>
        <w:rPr/>
        <w:t>ⵆ</w:t>
      </w:r>
      <w:r>
        <w:rPr/>
        <w:t>噎圬⸸</w:t>
      </w:r>
      <w:r>
        <w:rPr/>
        <w:t>ⵗ</w:t>
      </w:r>
      <w:r>
        <w:rPr/>
        <w:t>ꌪ숷쌪佶慴䵌쉯놵嫂潄</w:t>
      </w:r>
      <w:r>
        <w:rPr/>
        <w:t>ꤸ</w:t>
      </w:r>
      <w:r>
        <w:rPr/>
        <w:t>䁉殘㈦睬䪣穰単쉋</w:t>
      </w:r>
      <w:r>
        <w:rPr/>
        <w:t>⣂</w:t>
      </w:r>
      <w:r>
        <w:rPr/>
        <w:t>繧楂楱倱幷剳扂쉪汆㏂⦩뇎䵏剭쉘堬숹払妿縱䤤㵊䀩쉙⽉㈯㚬쉊㩰搬䡉媩沩扐㵮쉮剎㗍슘㉅⥁⮿䍦쉩♟䗂灩汁⚻㬱</w:t>
      </w:r>
      <w:r>
        <w:rPr/>
        <w:t>꧂</w:t>
      </w:r>
      <w:r>
        <w:rPr/>
        <w:t>捭繉⹎쉢歐玮䟂彌㵷畉ⸯ싂넯㜵伩넣䱉䔮떡쉥㝄䭪숯⫂뽺穣ㅱ츽䰬⼵䍫灉洨乒亵㈦楈繒쉲ㅮ쉍걷Ⓕ싂泂⹩爭묶⨣싍㙗㩆煵</w:t>
      </w:r>
      <w:r>
        <w:rPr/>
        <w:t>ꤽ</w:t>
      </w:r>
      <w:r>
        <w:rPr/>
        <w:t>㕶⑥枏坞慂䵣㬯땐㵺⚡垩㧃枩㵂啲栊쉫顠轆</w:t>
      </w:r>
      <w:r>
        <w:rPr/>
        <w:t>ꖩ</w:t>
      </w:r>
      <w:r>
        <w:rPr/>
        <w:t>来♑쉩㉯杯ꅦ⼪冮印泂囂⿂⵬熱</w:t>
      </w:r>
      <w:r>
        <w:rPr/>
        <w:t>ꕪ</w:t>
      </w:r>
      <w:r>
        <w:rPr/>
        <w:t>塹倬쉢</w:t>
      </w:r>
      <w:r>
        <w:rPr/>
        <w:t>ꕔ</w:t>
      </w:r>
      <w:r>
        <w:rPr/>
        <w:t>癵卣싂反嫂佦⮘쉃汚顀숣䬸䘯䰬䕊싂⯂⛂▏䭅뽭煷䁂矂䡩惂器硟潎洷䡉䝚哂⑈뽗䬩堻氣䤥攮쉳䒘충ꎱ洦⨨湎녉嘭숭牅⺬</w:t>
      </w:r>
      <w:r>
        <w:rPr/>
        <w:t>ⵯ</w:t>
      </w:r>
      <w:r>
        <w:rPr/>
        <w:t>䤴뭤╃䷎⨱㥤摟⪱ꍲ뽵뭉쉴烂⽉䩶婴䁔갯竂⩢쉀㙯做睦匸潚楫㌨䡱䁅䀤ヂ彫</w:t>
      </w:r>
      <w:r>
        <w:rPr/>
        <w:t>ꕹ</w:t>
      </w:r>
      <w:r>
        <w:rPr/>
        <w:t>㖱숣䡔轳⺬㜻숰啶䢣싂</w:t>
      </w:r>
      <w:r>
        <w:rPr/>
        <w:t>ꤥ</w:t>
      </w:r>
      <w:r>
        <w:rPr/>
        <w:t>浹깞杙埂仂汗칦쉷橌䢻瑂武칔뭭㍍⿂䤷⾻癃歪㚻㍏㑚煄惂㵵歫䓂坾⌬ꍊ┽⪥ぇ㑲灳</w:t>
      </w:r>
      <w:r>
        <w:rPr/>
        <w:t>⣂</w:t>
      </w:r>
      <w:r>
        <w:rPr/>
        <w:t>慃␥♀ꇂ瀵剔숰⽕噓㒡扁묪䣂㣂牪숴쉫瘯녇䉮㥅卶곂眯杷牖㚥夫礶礶汏</w:t>
      </w:r>
      <w:r>
        <w:rPr/>
        <w:t>⢬</w:t>
      </w:r>
      <w:r>
        <w:rPr/>
        <w:t>ꌵ䡃砮걢슘㭙朳쉹梘匴</w:t>
      </w:r>
      <w:r>
        <w:rPr/>
        <w:t>ꕩ</w:t>
      </w:r>
      <w:r>
        <w:rPr/>
        <w:t>浮숺⨺㜰晎싃撬䬲䔪㦿朹呙䘥䳂䁸两䌨⬳䇂堶묷ꄨ桚晔癌⨱忂</w:t>
      </w:r>
      <w:r>
        <w:rPr/>
        <w:t>ꦿ</w:t>
      </w:r>
      <w:r>
        <w:rPr/>
        <w:t>㭸㑄⹊숷瓂떩硧</w:t>
      </w:r>
      <w:r>
        <w:rPr/>
        <w:t>ꥉ</w:t>
      </w:r>
      <w:r>
        <w:rPr/>
        <w:t>㉟쌦帩㧂싂か䰶洽䟂뭊㉇煸縹뭁啩⥣喥敢䔯싂걟瞏䡾婲頪瞥皻</w:t>
      </w:r>
      <w:r>
        <w:rPr/>
        <w:t>ꕔ</w:t>
      </w:r>
      <w:r>
        <w:rPr/>
        <w:t>晳⬰</w:t>
      </w:r>
      <w:r>
        <w:rPr/>
        <w:t>ꥅ</w:t>
      </w:r>
      <w:r>
        <w:rPr/>
        <w:t>祐擎䆿䪱頵⑁绂⥹㟂깺䧂妩窣猽⭒婫秂넴栽㚘䑰獲䙤㟂䊻坣쉶⩑䐫㵳樵䱧歋꺘췂⍟穘毂㍶㝲幂繋쉙幚쉄ㅤ轥䣍䑓㖣쵧긪㨭숦땬㵌瑘䏂쉞皩䭈橑䱊</w:t>
      </w:r>
      <w:r>
        <w:rPr/>
        <w:t>Ɫ</w:t>
      </w:r>
      <w:r>
        <w:rPr/>
        <w:t>厬愦</w:t>
      </w:r>
      <w:r>
        <w:rPr/>
        <w:t>ꖿ</w:t>
      </w:r>
      <w:r>
        <w:rPr/>
        <w:t>睊へ걺⯂呞卺傡戳㭅㘦浌楟唰吭싂呄慵</w:t>
      </w:r>
      <w:r>
        <w:rPr/>
        <w:t>ꕤ</w:t>
      </w:r>
      <w:r>
        <w:rPr/>
        <w:t>轊圫䐮杖㡎ꥱ믂桤쎏啐쉧ㄮ숮</w:t>
      </w:r>
      <w:r>
        <w:rPr/>
        <w:t>ꔻ</w:t>
      </w:r>
      <w:r>
        <w:rPr/>
        <w:t>䠮㩀悿勂ㅦ쎘䟂슻恕楔쉇넩⪡頩슬녂䨪슱㑪䙢總ꅕ涩婇쉅♦穥曃⎱㥵僃</w:t>
      </w:r>
      <w:r>
        <w:rPr/>
        <w:t>ꖣ</w:t>
      </w:r>
      <w:r>
        <w:rPr/>
        <w:t>ꥭくꅪ嘫뽡┨呤쎥䱢捇䈺楊晥⪿晟睒呓穓䍃䧂掿䘰䘺</w:t>
      </w:r>
      <w:r>
        <w:rPr/>
        <w:t>⠰</w:t>
      </w:r>
      <w:r>
        <w:rPr/>
        <w:t>땔き♦敚㤳⽨ノ慔갦桌╧쵯禬畨悻ꏂ串</w:t>
      </w:r>
      <w:r>
        <w:rPr/>
        <w:t>ꤸ</w:t>
      </w:r>
      <w:r>
        <w:rPr/>
        <w:t>깅婉䩉⑴砸슬쉊僂搽浞ꍔ剸慱株湙䍰爴뼤纩殩츲䈷澱쉧㤸湑幘沘껂䈫쉏䬥汬썅午塹氤睰</w:t>
      </w:r>
      <w:r>
        <w:rPr/>
        <w:t>ꕭ</w:t>
      </w:r>
      <w:r>
        <w:rPr/>
        <w:t>敗㭯浏걥ꄪ</w:t>
      </w:r>
      <w:r>
        <w:rPr/>
        <w:t>ꕶ</w:t>
      </w:r>
      <w:r>
        <w:rPr/>
        <w:t>愶㣂〳꺥浲刴칏戮⬰䵵⚵⍘쉺桯ꏃ瘪浺습抩傮</w:t>
      </w:r>
      <w:r>
        <w:rPr/>
        <w:t>ⱇ</w:t>
      </w:r>
      <w:r>
        <w:rPr/>
        <w:t>恡⯂뽾摶</w:t>
      </w:r>
      <w:r>
        <w:rPr/>
        <w:t>ꤊ</w:t>
      </w:r>
      <w:r>
        <w:rPr/>
        <w:t>輮</w:t>
      </w:r>
      <w:r>
        <w:rPr/>
        <w:t>ꦘ</w:t>
      </w:r>
      <w:r>
        <w:rPr/>
        <w:t>憬칋東뭶瞱慷쉓䂱㘩</w:t>
      </w:r>
      <w:r>
        <w:rPr/>
        <w:t>⢘</w:t>
      </w:r>
      <w:r>
        <w:rPr/>
        <w:t>꺩掘컂坢</w:t>
      </w:r>
      <w:r>
        <w:rPr/>
        <w:t>⠶</w:t>
      </w:r>
      <w:r>
        <w:rPr/>
        <w:t>啌兊싂檩㭵㡂쉄瀩⪿쎘따䅾쉣갱</w:t>
      </w:r>
      <w:r>
        <w:rPr/>
        <w:t>ⵞ</w:t>
      </w:r>
      <w:r>
        <w:rPr/>
        <w:t>䨳䒬櫂</w:t>
      </w:r>
      <w:r>
        <w:rPr/>
        <w:t>ꕑ</w:t>
      </w:r>
      <w:r>
        <w:rPr/>
        <w:t>쉅轞䢣湷乓㋎拎⩠㪥が쉳⨰⥫㶵ㄩ妵杨桍⹋쉭䥨縪츮䡡⴫▬㥦泂ꄨ䘴乱싃奦뼣넮싂⽚支ど㝟潗堹슩䱴뾱숨湪獨ㅑ⒵縪憩⫂瘤慉걓㯂浦䱞⍨印娰㑴帻潩坴뽔桶晑産梩繗䡂썱摹䩃㘨㌰䌰⍤削奁쉒曂橵뭳椵爰</w:t>
      </w:r>
      <w:r>
        <w:rPr/>
        <w:t>ꥊ</w:t>
      </w:r>
      <w:r>
        <w:rPr/>
        <w:t>쉮炻琸쉫硬太녊捁거슿砸䓂䍈梩汾쉧┶协唤琽暡洮⥇兩뗃䰪썳噂偒쏃佂㦬洦儫凂숮䈱挷</w:t>
      </w:r>
      <w:r>
        <w:rPr/>
        <w:t>Ⳃ</w:t>
      </w:r>
      <w:r>
        <w:rPr/>
        <w:t>獮湾昦㌸䄮㐹긶㓂窵沬䁒伩쉎椰桤燂噯㞡㍍⑰橴㣂佌報庱杙磂䎩婣硍␩穟盂挪輰汗溏숪纡拂桔숺吤戭䍙僂ꥯ牥戣녇싂ꄣ습</w:t>
      </w:r>
      <w:r>
        <w:rPr/>
        <w:t>ⰽ</w:t>
      </w:r>
      <w:r>
        <w:rPr/>
        <w:t>䑗䝎繞䵦</w:t>
      </w:r>
      <w:r>
        <w:rPr/>
        <w:t>⠸</w:t>
      </w:r>
      <w:r>
        <w:rPr/>
        <w:t>⽡⨱⥔</w:t>
      </w:r>
      <w:r>
        <w:rPr/>
        <w:t>ꤪ</w:t>
      </w:r>
      <w:r>
        <w:rPr/>
        <w:t>弰놱뼲쉁枱咬년爫牷걾牙⫎⩭坣嫂䵃乆컂幐숪颩燍ꍊ弰瘱迂偬轤뮵繭榩潴숶숥捖㙊싂⩓⤱䰽狃㊣夥懂⑂䱸캵昽澮넭汗煆뽱䓂떏六쉈</w:t>
      </w:r>
      <w:r>
        <w:rPr/>
        <w:t>⠱</w:t>
      </w:r>
      <w:r>
        <w:rPr/>
        <w:t>湆⵩뿂採긪䬵弱㷂慮</w:t>
      </w:r>
      <w:r>
        <w:rPr/>
        <w:t>⡺</w:t>
      </w:r>
      <w:r>
        <w:rPr/>
        <w:t>䯍干洹瀫䀩湓쉋㌸뇂췂婑칀辩뭞숪癋䉯긪쉫숨䑤䈷潤癞匮</w:t>
      </w:r>
      <w:r>
        <w:rPr/>
        <w:t>ꤸ</w:t>
      </w:r>
      <w:r>
        <w:rPr/>
        <w:t>㍊㡉䭀㩎㏂步묪딯睓煮숴</w:t>
      </w:r>
      <w:r>
        <w:rPr/>
        <w:t>ꤪ⤸</w:t>
      </w:r>
      <w:r>
        <w:rPr/>
        <w:t>畦㥡⩑㗂䍺杉겘싂䏂䱢⹱⛍灖䉵쉔땃⩉㩢딪伷㘣썫棂畎䭮슱榩䚮匭⩹怳湏ㄬ㜤伹슩⽗歂</w:t>
      </w:r>
      <w:r>
        <w:rPr/>
        <w:t>ꕺ</w:t>
      </w:r>
      <w:r>
        <w:rPr/>
        <w:t>歬犿䍓嗃穎</w:t>
      </w:r>
      <w:r>
        <w:rPr/>
        <w:t>ꤦ</w:t>
      </w:r>
      <w:r>
        <w:rPr/>
        <w:t>묫㥋楩⥚顋偔昵瀥瑌䑔織灭斩她썫⑓ꥤ㊿唤戰呚䊻椦癏穦쵀硎煙灲愱劮瞩㘣묪浀</w:t>
      </w:r>
      <w:r>
        <w:rPr/>
        <w:t>⠤</w:t>
      </w:r>
      <w:r>
        <w:rPr/>
        <w:t>쉍넪櫍樺䱎◂ꅠㅍ转秂䵂㘺畠䲡쵂췂⍭浅ㅸ</w:t>
      </w:r>
      <w:r>
        <w:rPr/>
        <w:t>ꔪ</w:t>
      </w:r>
      <w:r>
        <w:rPr/>
        <w:t>汀⤥⸹悩딴仂⩠兹务묮奕儽숽⸩</w:t>
      </w:r>
      <w:r>
        <w:rPr/>
        <w:t>ꕢ</w:t>
      </w:r>
      <w:r>
        <w:rPr/>
        <w:t>姂㙃廂檮睙䝋</w:t>
      </w:r>
      <w:r>
        <w:rPr/>
        <w:t>⡣⥏</w:t>
      </w:r>
      <w:r>
        <w:rPr/>
        <w:t>偸由咿걡</w:t>
      </w:r>
      <w:r>
        <w:rPr/>
        <w:t>ꦣ</w:t>
      </w:r>
      <w:r>
        <w:rPr/>
        <w:t>뾡颡䱌纵쉍损撩題쌸制势桲쉁⭆뽮싂♅䙕哂䵊쵧⧂䩏戸偾쉁㡓䇃伬䡠쉬</w:t>
      </w:r>
      <w:r>
        <w:rPr/>
        <w:t>⡐</w:t>
      </w:r>
      <w:r>
        <w:rPr/>
        <w:t>䩓䯂敉奴⵴쎩嗂䳎㈯⸮䰽䱠꥔偺址㵈倊쉂춘곂⨻乬㕷㕔䍰ꅶ泎烂</w:t>
      </w:r>
      <w:r>
        <w:rPr/>
        <w:t>ⵥ</w:t>
      </w:r>
      <w:r>
        <w:rPr/>
        <w:t>䩤㵕⍅兠㍀櫂뭟⩍沣囂䏂昸ꎩ칟떏쉠獑皩畫塟硸ꥧ獂묨칂洤㉘並걁숨싂⩹眸䋎깨⭘䍟愬</w:t>
      </w:r>
      <w:r>
        <w:rPr/>
        <w:t>ⶡ</w:t>
      </w:r>
      <w:r>
        <w:rPr/>
        <w:t>儮縶쉎憘㡩䁰殬</w:t>
      </w:r>
    </w:p>
    <w:p>
      <w:pPr>
        <w:pStyle w:val="PreformattedText"/>
        <w:bidi w:val="0"/>
        <w:spacing w:before="0" w:after="0"/>
        <w:jc w:val="left"/>
        <w:rPr/>
      </w:pPr>
      <w:r>
        <w:rPr/>
        <w:t>偳䉶㢱</w:t>
      </w:r>
      <w:r>
        <w:rPr/>
        <w:t>ⰰ</w:t>
      </w:r>
      <w:r>
        <w:rPr/>
        <w:t>㉨壎䉓懂⥆</w:t>
      </w:r>
      <w:r>
        <w:rPr/>
        <w:t>ꦻ</w:t>
      </w:r>
      <w:r>
        <w:rPr/>
        <w:t>歙뭭쉃䤫繖機㭾愤녘僂⹘쉚憩䥳쉓义敯⽓畟䄸</w:t>
      </w:r>
      <w:r>
        <w:rPr/>
        <w:t>ꤻ</w:t>
      </w:r>
      <w:r>
        <w:rPr/>
        <w:t>惂礵抣䁮壃䦮繏⬶䭍㑕</w:t>
      </w:r>
      <w:r>
        <w:rPr/>
        <w:t>ⴲ</w:t>
      </w:r>
      <w:r>
        <w:rPr/>
        <w:t>쉢塕灋⥢㏂晶쉓〩凂뿂䜷仂顑橱숴噪ꏂ汑李㭧伷櫂땕甲绂㬨噧䉭䠭洨縰囍摎熵쉭凂割</w:t>
      </w:r>
      <w:r>
        <w:rPr/>
        <w:t>ꤰ䷂</w:t>
      </w:r>
      <w:r>
        <w:rPr/>
        <w:t>㌶埍䭆栲넱乴䬰剎戤</w:t>
      </w:r>
      <w:r>
        <w:rPr/>
        <w:t>ⱟ</w:t>
      </w:r>
      <w:r>
        <w:rPr/>
        <w:t>䈴쉫奬칥圱⩂⥱席䤹㗂싂瘭硨숳䠨</w:t>
      </w:r>
      <w:r>
        <w:rPr/>
        <w:t>꧂</w:t>
      </w:r>
      <w:r>
        <w:rPr/>
        <w:t>녚亘爰䕡牄瀩⹞㔭</w:t>
      </w:r>
      <w:r>
        <w:rPr/>
        <w:t>ⴵ</w:t>
      </w:r>
      <w:r>
        <w:rPr/>
        <w:t>⼪⧂⥊⑁䕋顣싂浰慷</w:t>
      </w:r>
      <w:r>
        <w:rPr/>
        <w:t>⡎</w:t>
      </w:r>
      <w:r>
        <w:rPr/>
        <w:t>㤶⨹㑤港⌺煐뭞兾쉂轗䉀䪏䐮⥰䉷繌幇⨫汅桍拍繎斣</w:t>
      </w:r>
      <w:r>
        <w:rPr/>
        <w:t>⡅▮⩨</w:t>
      </w:r>
      <w:r>
        <w:rPr/>
        <w:t>쵚桨䡉濂折噣䃂㇂딨珂♊咱⑹갺丯</w:t>
      </w:r>
      <w:r>
        <w:rPr/>
        <w:t>⢥</w:t>
      </w:r>
      <w:r>
        <w:rPr/>
        <w:t>㤩⩂⏂暵쉓湑湠橦ꄺ敕</w:t>
      </w:r>
      <w:r>
        <w:rPr/>
        <w:t>ꥃ</w:t>
      </w:r>
      <w:r>
        <w:rPr/>
        <w:t>恵剦晲怵㩄쉪炱摙숶뿂橗百愪숻案渰牙汒쉞兮祗慮㍬戲执溘╣ꇂ⏎㇂㡧묣뽈츲㡅䑈奵吨偞Ⓜ焸㕯サ⺬兩촺ㅔ䤺䁂⸪歚④⵮呰㵇瀬个깦ꍑ</w:t>
      </w:r>
      <w:r>
        <w:rPr/>
        <w:t>ꥈ☩</w:t>
      </w:r>
      <w:r>
        <w:rPr/>
        <w:t>䗂繪矂弪纩淂迍㖮嫂䑬겿⥏㞣</w:t>
      </w:r>
      <w:r>
        <w:rPr/>
        <w:t>ⱑ</w:t>
      </w:r>
      <w:r>
        <w:rPr/>
        <w:t>䱁䛎⍯䳂垬꥘晏櫂䌫䁰㜪쉃癯猲㝐뭄䩔丩</w:t>
      </w:r>
      <w:r>
        <w:rPr/>
        <w:t>ꤨ</w:t>
      </w:r>
      <w:r>
        <w:rPr/>
        <w:t>ⲩ</w:t>
      </w:r>
      <w:r>
        <w:rPr/>
        <w:t>쉂楲ꌷ捵숭쉹乲ㅹ녊꥞穭䵧癊䕶칈䦩住⍞싂剕⪻顭䨤濃䓂䍪楐稨♉澘在慠灦㩈⍚⽱灑慷䁒쉂쵫濂㵊刭숹摴</w:t>
      </w:r>
      <w:r>
        <w:rPr/>
        <w:t>ꤣ</w:t>
      </w:r>
      <w:r>
        <w:rPr/>
        <w:t>硧╬╤⬪㟂䮥党쉰䴰㭷뗎㚮啱</w:t>
      </w:r>
      <w:r>
        <w:rPr/>
        <w:t>ꥋ</w:t>
      </w:r>
      <w:r>
        <w:rPr/>
        <w:t>傿슻䨳뽁䩙印㉬㘨뿎乂捚痎扨偏䰳깩ꅄ灃瀮쉣␪癢晾췃晊卐땣㖡浂輱갪䦘⺏⍪䩮⽞弮湹故桦彠☯쉡療捆䙓䱮싂쉖ꅗ㠳牣淂㌱睾녨楂歊啈眶싂칖㐦숪夯䘪</w:t>
      </w:r>
      <w:r>
        <w:rPr/>
        <w:t>ꥇ</w:t>
      </w:r>
      <w:r>
        <w:rPr/>
        <w:t>김囂硄</w:t>
      </w:r>
      <w:r>
        <w:rPr/>
        <w:t>Ⳃ</w:t>
      </w:r>
      <w:r>
        <w:rPr/>
        <w:t>㬺啡砰畺ꌤ⍦䝾쉲痂偬潐捐䴨숺㘨㘩桟쉧穔ꥸ</w:t>
      </w:r>
      <w:r>
        <w:rPr/>
        <w:t>ⱇ</w:t>
      </w:r>
      <w:r>
        <w:rPr/>
        <w:t>楃橩汣瀴礭炱갪䊘㘨걵䁭싂</w:t>
      </w:r>
      <w:r>
        <w:rPr/>
        <w:t>ꕡ</w:t>
      </w:r>
      <w:r>
        <w:rPr/>
        <w:t>ꅋ䰽䯂㉬Ⓕ䐪磂ㄨ⼮⨹䥵㚵뼭堊⥰ぃ啀뮣ꍡ掏熡㩍媏䍈夤搯䵤彖彇</w:t>
      </w:r>
      <w:r>
        <w:rPr/>
        <w:t>⡡</w:t>
      </w:r>
      <w:r>
        <w:rPr/>
        <w:t>繞扒칲</w:t>
      </w:r>
      <w:r>
        <w:rPr/>
        <w:t>⣂</w:t>
      </w:r>
      <w:r>
        <w:rPr/>
        <w:t>戤斵슡䠣</w:t>
      </w:r>
      <w:r>
        <w:rPr/>
        <w:t>ꖩ⌻</w:t>
      </w:r>
      <w:r>
        <w:rPr/>
        <w:t>췂㥖㵣䥭⩍싂</w:t>
      </w:r>
      <w:r>
        <w:rPr/>
        <w:t>⠤␪</w:t>
      </w:r>
      <w:r>
        <w:rPr/>
        <w:t>旂杂숪忂㍰吭獊䃂庵숱넭⫂쉌塐㝣啃牲⩪䑮摺椺㧂框歫抩䁆劘䅬숸䥂䝅</w:t>
      </w:r>
      <w:r>
        <w:rPr/>
        <w:t>ⱡ</w:t>
      </w:r>
      <w:r>
        <w:rPr/>
        <w:t>縰ꍮ䔮䠱㙤딱䉲㠦⭂쉀捆坟쉍뭄칆</w:t>
      </w:r>
      <w:r>
        <w:rPr/>
        <w:t>⠣</w:t>
      </w:r>
      <w:r>
        <w:rPr/>
        <w:t>佞쉫㉾獧儻磂㤽ざ朳</w:t>
      </w:r>
      <w:r>
        <w:rPr/>
        <w:t>ⱷ</w:t>
      </w:r>
      <w:r>
        <w:rPr/>
        <w:t>䕘墮</w:t>
      </w:r>
      <w:r>
        <w:rPr/>
        <w:t>Ⱬ</w:t>
      </w:r>
      <w:r>
        <w:rPr/>
        <w:t>땨扟太䭯獷㡲獖卥浌割노쉓싂⻂㜤惍䚻劏妘獔繦춮繤㍞슮♬⩵⤫싂吻숲䵉䈣塖㭦佊슩卫怫牏即䅆놬橩砨塒䒩쉙昫䴩兌썹쉞慀䘲㗂眳㖻㬩㑆쉸⍱界㔰檥땢婍</w:t>
      </w:r>
      <w:r>
        <w:rPr/>
        <w:t>⡾</w:t>
      </w:r>
      <w:r>
        <w:rPr/>
        <w:t>긥窘䰺兖瀶䨴弥䵱桥䮣倥숴样깟</w:t>
      </w:r>
      <w:r>
        <w:rPr/>
        <w:t>ⵣ⥒ꕡ</w:t>
      </w:r>
      <w:r>
        <w:rPr/>
        <w:t>浭쉄煃顪砨뮣垻䉷㑃壍䚮䙌딺쉇ꅃ⥈敪捤䔥슬歮燂㍅쉈⏂乪䘫䱶숵䛎䡹嫂쉐伽㠨䌨怶쉕冩癐뼮慎狂扪橉䧂夦温涣䲮漯软录ꄬ㊣戴旎穄␤橣术䎣</w:t>
      </w:r>
      <w:r>
        <w:rPr/>
        <w:t>Ⱚ</w:t>
      </w:r>
      <w:r>
        <w:rPr/>
        <w:t>⽷爪媵⩵枩</w:t>
      </w:r>
      <w:r>
        <w:rPr/>
        <w:t>ⰺ</w:t>
      </w:r>
      <w:r>
        <w:rPr/>
        <w:t>⻂䤦丶啒硫䔪檣敕䩲棍쉯쵍뭕噂⭊⨰桉弪㫂㠫㑏迂亩湺㧂㩥䐰㌬㕇</w:t>
      </w:r>
      <w:r>
        <w:rPr/>
        <w:t>ꤵ</w:t>
      </w:r>
      <w:r>
        <w:rPr/>
        <w:t>䆬ꅸ⫂䰳妿帷伴쉩쏂㌷⩑橵啞圤牭㝞污</w:t>
      </w:r>
      <w:r>
        <w:rPr/>
        <w:t>ⱌ</w:t>
      </w:r>
      <w:r>
        <w:rPr/>
        <w:t>㪬ꍲ⑄穯⏃估氬⵨䴣砺湧䢥컂穏ꅇ輪睕䑹㝏ꎩ</w:t>
      </w:r>
      <w:r>
        <w:rPr/>
        <w:t>Ⱔ</w:t>
      </w:r>
      <w:r>
        <w:rPr/>
        <w:t>炏杞ㄮ煠禘㉉⩓숯硴仂䍠츬䕢ꥬ넬剎♩願</w:t>
      </w:r>
      <w:r>
        <w:rPr/>
        <w:t>ꥉ</w:t>
      </w:r>
      <w:r>
        <w:rPr/>
        <w:t>슩⤳悻ꅕ쉆⭏ざ眰儯瀱仂べ㕭숤纥캵ꆱ䭨䙧冬뗂搳禩啉爳㕚俍氻⹠㍦漫</w:t>
      </w:r>
      <w:r>
        <w:rPr/>
        <w:t>ⶩ</w:t>
      </w:r>
      <w:r>
        <w:rPr/>
        <w:t>ꅏ䇂冬숤䄪츬숹刷昮䬭䠶䤯념氷⭞㘥넥朽奵③迂咬䨳烍捏兎婙습㍘쉍歆嘺㣂㡐</w:t>
      </w:r>
      <w:r>
        <w:rPr/>
        <w:t>ⵚ</w:t>
      </w:r>
      <w:r>
        <w:rPr/>
        <w:t>깳䵾㍅场䠹䡔䅍圳</w:t>
      </w:r>
      <w:r>
        <w:rPr/>
        <w:t>ⴹ</w:t>
      </w:r>
      <w:r>
        <w:rPr/>
        <w:t>僂쵕㝊뮩</w:t>
      </w:r>
      <w:r>
        <w:rPr/>
        <w:t>ⰺ⑺</w:t>
      </w:r>
      <w:r>
        <w:rPr/>
        <w:t>쉮䩓㵹噬</w:t>
      </w:r>
      <w:r>
        <w:rPr/>
        <w:t>ⴽ</w:t>
      </w:r>
      <w:r>
        <w:rPr/>
        <w:t>쉘澬䝵顁</w:t>
      </w:r>
      <w:r>
        <w:rPr/>
        <w:t>ꕡ</w:t>
      </w:r>
      <w:r>
        <w:rPr/>
        <w:t>㭢椯砩敟땃䞘圳췎⌯䰰⪘幅淂䬤슡痂䝥瑭䖡슿顦㵞슿扃ꇂ槂啰穌㝇㡦昫盂쉩</w:t>
      </w:r>
      <w:r>
        <w:rPr/>
        <w:t>꧂</w:t>
      </w:r>
      <w:r>
        <w:rPr/>
        <w:t>곂䡈⒏슥㵺쉫⫂佬爮佰㉂婴</w:t>
      </w:r>
      <w:r>
        <w:rPr/>
        <w:t>⠩</w:t>
      </w:r>
      <w:r>
        <w:rPr/>
        <w:t>橱杌</w:t>
      </w:r>
      <w:r>
        <w:rPr/>
        <w:t>ⴣ</w:t>
      </w:r>
      <w:r>
        <w:rPr/>
        <w:t>渣礦吹䨩瑀㮥Ⓙ總㊿쉩復㥁䑄쉁祹쉸ꥴ偌䍮㢏畸⹺沣⩉⑉樫⒮칵䭐㉵吮樰眊</w:t>
      </w:r>
      <w:r>
        <w:rPr/>
        <w:t>ⶵ</w:t>
      </w:r>
      <w:r>
        <w:rPr/>
        <w:t>幬뼮獡숳䕑獾숲⹶㤨</w:t>
      </w:r>
      <w:r>
        <w:rPr/>
        <w:t>ꕋ</w:t>
      </w:r>
      <w:r>
        <w:rPr/>
        <w:t>䑚</w:t>
      </w:r>
      <w:r>
        <w:rPr/>
        <w:t>ꥄ</w:t>
      </w:r>
      <w:r>
        <w:rPr/>
        <w:t>妘㖩畤䥊佚</w:t>
      </w:r>
      <w:r>
        <w:rPr/>
        <w:t>꥓</w:t>
      </w:r>
      <w:r>
        <w:rPr/>
        <w:t>丨䕲戨녷♳猤㟃単⑍彸䍁츳搸幈婊樨凍㍇숰奄䜩뼫眬䬦愯⑖㊡습⹥䰷㡲晋稲䀻䀴璩쉹恬⴯ꥮ곂쵋䪏쉴欺刻⩹䭫䣍婾硋☪氵䛂祧痂噇넬⹕</w:t>
      </w:r>
      <w:r>
        <w:rPr/>
        <w:t>ꕸ</w:t>
      </w:r>
      <w:r>
        <w:rPr/>
        <w:t>㠤潬䕞칬祹類㥀⩥䕀浤䩠䝐䍤乫㦱憘扂췎㩪典⧂䄷挹쉠啫漪㍅ꅫ⸱①烂㘩䅤横䤵婈ㅉ敎乬吳煷숬塮䡕檱</w:t>
      </w:r>
      <w:r>
        <w:rPr/>
        <w:t>ⴻ</w:t>
      </w:r>
      <w:r>
        <w:rPr/>
        <w:t>놏䨥倽⨩洪㨨</w:t>
      </w:r>
      <w:r>
        <w:rPr/>
        <w:t>ꦥ</w:t>
      </w:r>
      <w:r>
        <w:rPr/>
        <w:t>辡䤽䈰춻煫⩴䣂橑玥ㅚ⭙濎䭗䔷璿䷃䍭㭺싂掿䶵⺩쉚噉걪뭦⽓싍쉧숷桷䆩䥳昪㐣땮獑榩ꍮ撵츷滂␹婳놡</w:t>
      </w:r>
      <w:r>
        <w:rPr/>
        <w:t>꤯</w:t>
      </w:r>
      <w:r>
        <w:rPr/>
        <w:t>숪梩祱渶顣祶㮥䡐〱汷偬框쉄칔灏㍒㭲칚慢㬷扙</w:t>
      </w:r>
      <w:r>
        <w:rPr/>
        <w:t>ꥃ</w:t>
      </w:r>
      <w:r>
        <w:rPr/>
        <w:t>㌲⭞猥㎘쉲싂歯㙵</w:t>
      </w:r>
      <w:r>
        <w:rPr/>
        <w:t>ꔲ</w:t>
      </w:r>
      <w:r>
        <w:rPr/>
        <w:t>䍧␽쉢㍖䮩唬쉃䍊춣⨴⵭涥辿䡕兖㑤桠炮ꅅ倷奷쉮搰㷂곂⍇⽇汓淂</w:t>
      </w:r>
      <w:r>
        <w:rPr/>
        <w:t>ⴲ</w:t>
      </w:r>
      <w:r>
        <w:rPr/>
        <w:t>ⱌ</w:t>
      </w:r>
      <w:r>
        <w:rPr/>
        <w:t>㥪뼣</w:t>
      </w:r>
      <w:r>
        <w:rPr/>
        <w:t>ⵇ</w:t>
      </w:r>
      <w:r>
        <w:rPr/>
        <w:t>녠爫噞㌲쉰䪩桾㝮쉃䍫㜷</w:t>
      </w:r>
      <w:r>
        <w:rPr/>
        <w:t>ⷂ</w:t>
      </w:r>
      <w:r>
        <w:rPr/>
        <w:t>坒獪</w:t>
      </w:r>
      <w:r>
        <w:rPr/>
        <w:t>ꕄ</w:t>
      </w:r>
      <w:r>
        <w:rPr/>
        <w:t>뽓塯楞</w:t>
      </w:r>
      <w:r>
        <w:rPr/>
        <w:t>ⵟ</w:t>
      </w:r>
      <w:r>
        <w:rPr/>
        <w:t>晗睥쉔⪡煾㐰碩湕䀸䥫숺ㅈ⽌攲剏걘┻숤樣걫칃넩轥測</w:t>
      </w:r>
      <w:r>
        <w:rPr/>
        <w:t>꤯</w:t>
      </w:r>
      <w:r>
        <w:rPr/>
        <w:t>䍊旂쉉捈湅囂䘦걓꺮㏂뇂央㝃쉣劻神摖晵</w:t>
      </w:r>
      <w:r>
        <w:rPr/>
        <w:t>⡑</w:t>
      </w:r>
      <w:r>
        <w:rPr/>
        <w:t>祊晨걫牊㟂幥杢⺩昭䝌䝑嗂桵歒廂楑䥙浅쉵桯偢婢䉕䉑</w:t>
      </w:r>
      <w:r>
        <w:rPr/>
        <w:t>ꤪ</w:t>
      </w:r>
      <w:r>
        <w:rPr/>
        <w:t>쉴</w:t>
      </w:r>
      <w:r>
        <w:rPr/>
        <w:t>⡺</w:t>
      </w:r>
      <w:r>
        <w:rPr/>
        <w:t>ꕄ</w:t>
      </w:r>
      <w:r>
        <w:rPr/>
        <w:t>牔塞痂牧䵎橭뭸쉩測⹨椤㍍丱噸丬⬨㔳⽕㖮쉘ち츰⩵믂쏂⧂牕噶쉟㔥焫䭓䵓樱쉕潥쉵㘸欨㉎ꍲ⽁␳⑁㭑</w:t>
      </w:r>
      <w:r>
        <w:rPr/>
        <w:t>ꥁ</w:t>
      </w:r>
      <w:r>
        <w:rPr/>
        <w:t>㭑걭㵩慁䩚䛂⚘녦挬喩싂夯煯懂⚣顀奅䕵䖩䪥䬴꺮⽪쉍樤䴵浉䩏⽞琬漦쉉⤭㑷潇塰쵑䞱㩩㑞捠싎临澩숨䜩</w:t>
      </w:r>
      <w:r>
        <w:rPr/>
        <w:t>꧂</w:t>
      </w:r>
      <w:r>
        <w:rPr/>
        <w:t>烂</w:t>
      </w:r>
      <w:r>
        <w:rPr/>
        <w:t>ⵂ⤶</w:t>
      </w:r>
      <w:r>
        <w:rPr/>
        <w:t>娪江㕈쉲ꅌ싂㭓ご쉳癫뮿䙚⽯秂扬䮵硃䲿䙲汴堤싃ッ汚㑸ㅭ䔩㥫겥顐烂啳硴䀤쉤䍞摫础⹢䷂</w:t>
      </w:r>
      <w:r>
        <w:rPr/>
        <w:t>ꥎ</w:t>
      </w:r>
      <w:r>
        <w:rPr/>
        <w:t>숫썎싂䥩牓</w:t>
      </w:r>
      <w:r>
        <w:rPr/>
        <w:t>ⶬ</w:t>
      </w:r>
      <w:r>
        <w:rPr/>
        <w:t>䍉䋂䅹㩗갲礣</w:t>
      </w:r>
      <w:r>
        <w:rPr/>
        <w:t>ꕡ</w:t>
      </w:r>
      <w:r>
        <w:rPr/>
        <w:t>䇂쉄㇂</w:t>
      </w:r>
      <w:r>
        <w:rPr/>
        <w:t>ꤵ</w:t>
      </w:r>
      <w:r>
        <w:rPr/>
        <w:t>쉡⬫싍㚩걕쉹䐺</w:t>
      </w:r>
      <w:r>
        <w:rPr/>
        <w:t>ⷃ</w:t>
      </w:r>
      <w:r>
        <w:rPr/>
        <w:t>䥁揂쉠㝦㍊倮瑕ꅊ습㑌慟뽧⥎浴䩠栊繓器慾䨨䡕䍴╦갩歬磂넮怫깤擂秂迂乞뗂</w:t>
      </w:r>
      <w:r>
        <w:rPr/>
        <w:t>ꕬ</w:t>
      </w:r>
      <w:r>
        <w:rPr/>
        <w:t>䐪湭</w:t>
      </w:r>
      <w:r>
        <w:rPr/>
        <w:t>⡓</w:t>
      </w:r>
      <w:r>
        <w:rPr/>
        <w:t>池攦瀫矂夲桹啺갴㙓ぞ墏␤樽</w:t>
      </w:r>
      <w:r>
        <w:rPr/>
        <w:t>⣂</w:t>
      </w:r>
      <w:r>
        <w:rPr/>
        <w:t>䑡愬깖쉵禵䡋촣㤦䍱䭙䥶㎮컎炵㈻㥴顺㉵䕱㍈桊䉷敾睙买娩奚ꅇ䱖癫㟂兒辩绂싂䌶奅쵂枿影繲㜽㩍㵇盂쉦⑮帮</w:t>
      </w:r>
      <w:r>
        <w:rPr/>
        <w:t>Ⳃ</w:t>
      </w:r>
      <w:r>
        <w:rPr/>
        <w:t>쉔㈪⦥⥎㘣뽧㒱湐⽁쉅硈㬮䑄慊⽷슩楙佴⭭灮埂悵彨浄䁉凂⨣䙔挮䁤ꍏ㣎奸䊱䐮湚嗂潃繠椰䙹㨮◂皩但䘩戽뾿婋</w:t>
      </w:r>
      <w:r>
        <w:rPr/>
        <w:t>ⱍ</w:t>
      </w:r>
      <w:r>
        <w:rPr/>
        <w:t>楯⭾䕨⛂䱢╌쉶渵砮役捱뭅剂悩⯂扆涩㉵曂䉞幸충♲㛍</w:t>
      </w:r>
      <w:r>
        <w:rPr/>
        <w:t>ꥁ꧂</w:t>
      </w:r>
      <w:r>
        <w:rPr/>
        <w:t>扬獵쉧竂栤啂딹ꌣ㡀⪩灟㢡夶⍢넽噳櫂숩⩎㭺䯂沬墘</w:t>
      </w:r>
      <w:r>
        <w:rPr/>
        <w:t>ꤤ</w:t>
      </w:r>
      <w:r>
        <w:rPr/>
        <w:t>ꅎ䙏曂</w:t>
      </w:r>
      <w:r>
        <w:rPr/>
        <w:t>ⲡ</w:t>
      </w:r>
      <w:r>
        <w:rPr/>
        <w:t>㦘䤤禩</w:t>
      </w:r>
      <w:r>
        <w:rPr/>
        <w:t>Ⳃ⑏</w:t>
      </w:r>
      <w:r>
        <w:rPr/>
        <w:t>걮⪱싂潣㕯땒㙄儨楖쌫㩖眲恸橤憥묹祔▵㴵囂煈㜯꺡썳㑠悥춮嘴쌰긨百</w:t>
      </w:r>
      <w:r>
        <w:rPr/>
        <w:t>⡩</w:t>
      </w:r>
      <w:r>
        <w:rPr/>
        <w:t>ㄯ求洳炏ヂ儨쉉싂⩋抏癣䑇</w:t>
      </w:r>
      <w:r>
        <w:rPr/>
        <w:t>⣎</w:t>
      </w:r>
      <w:r>
        <w:rPr/>
        <w:t>焽슩䍗䵪⫂嫂⫂</w:t>
      </w:r>
      <w:r>
        <w:rPr/>
        <w:t>⠶</w:t>
      </w:r>
      <w:r>
        <w:rPr/>
        <w:t>䓂櫎決쵟煏</w:t>
      </w:r>
      <w:r>
        <w:rPr/>
        <w:t>ⵐ</w:t>
      </w:r>
      <w:r>
        <w:rPr/>
        <w:t>灏䅉皻噪䅊楾䁷▻䤶◂싂杢炱㚻偬燂촣噃俎⩉⩁曂</w:t>
      </w:r>
      <w:r>
        <w:rPr/>
        <w:t>꤯</w:t>
      </w:r>
      <w:r>
        <w:rPr/>
        <w:t>䲡╵㜻㔭뭴</w:t>
      </w:r>
      <w:r>
        <w:rPr/>
        <w:t>ꤱ</w:t>
      </w:r>
      <w:r>
        <w:rPr/>
        <w:t>Ⳃ</w:t>
      </w:r>
      <w:r>
        <w:rPr/>
        <w:t>㝍砪㯂칰겡䶣䁏洯唴䡟ꥧ쉟剠쉂</w:t>
      </w:r>
      <w:r>
        <w:rPr/>
        <w:t>ⵧ</w:t>
      </w:r>
      <w:r>
        <w:rPr/>
        <w:t>卓㩏쉰촽潹⪥烂싂妬禥숯伪牒栱瑦쉕枡娰⩂ぴ䍂깊쉅䄽奬</w:t>
      </w:r>
      <w:r>
        <w:rPr/>
        <w:t>⠲</w:t>
      </w:r>
      <w:r>
        <w:rPr/>
        <w:t>넥⍙⫃堶갤숯迂晌쉫䱓碬䀤婔넦㵞㍫顣ㅕ祵㝉䰵ꅵ䔽쎿䏂䩠剔㞏傥䣂쉠䔫㗂枱㍥即欽쉉瑩쉏䑞숪乥愦⥦숵擂嫂䇍䉑橲㵧</w:t>
      </w:r>
      <w:r>
        <w:rPr/>
        <w:t>ꕠ</w:t>
      </w:r>
      <w:r>
        <w:rPr/>
        <w:t>㵪㗍劮땚㜷痂橬爣竎桧獹</w:t>
      </w:r>
      <w:r>
        <w:rPr/>
        <w:t>ꥑ⥱</w:t>
      </w:r>
      <w:r>
        <w:rPr/>
        <w:t>䴳纮㎵塯摞奥⥧婣栥껃쉍䅞㡗⽗䦏橫㍰稶睁录ꄪ痂橳槎쉯</w:t>
      </w:r>
      <w:r>
        <w:rPr/>
        <w:t>ⶮ</w:t>
      </w:r>
      <w:r>
        <w:rPr/>
        <w:t>轈頯ꥦ뽴批乁氷깙㴭楘止煚椭囂썳湏슘䀩㕗␯痂⨭㚱噄椽쉯庻⏎㘫炻梣䵶奥㡾氪㴬㡎檏⥓顏㓂挦煪杒㍧⧃ꌩ檘咡慬歱ㅋ塢쵊殏擂㜱嗂兕㫂⽗慈기灉䯂⥾⼶⫂쉶칞ꥯ䤻꥕噠繒䭲㩢⩸</w:t>
      </w:r>
      <w:r>
        <w:rPr/>
        <w:t>ⶣ</w:t>
      </w:r>
      <w:r>
        <w:rPr/>
        <w:t>뼲䜦쉣兀㮬㵖㕕甪</w:t>
      </w:r>
      <w:r>
        <w:rPr/>
        <w:t>ꤤ</w:t>
      </w:r>
      <w:r>
        <w:rPr/>
        <w:t>䗂䋂뭹暱쉀䡪㵆䔊稦彥捆싂皱㏂匥煅숩䈷</w:t>
      </w:r>
      <w:r>
        <w:rPr/>
        <w:t>ⵈ⩎</w:t>
      </w:r>
      <w:r>
        <w:rPr/>
        <w:t>轐姂뇂</w:t>
      </w:r>
      <w:r>
        <w:rPr/>
        <w:t>ꕏ⤽</w:t>
      </w:r>
      <w:r>
        <w:rPr/>
        <w:t>䜹䱨</w:t>
      </w:r>
      <w:r>
        <w:rPr/>
        <w:t>ⵖ</w:t>
      </w:r>
      <w:r>
        <w:rPr/>
        <w:t>䙪♦쉙啐</w:t>
      </w:r>
      <w:r>
        <w:rPr/>
        <w:t>ⴲ⥬</w:t>
      </w:r>
      <w:r>
        <w:rPr/>
        <w:t>䛂숦떬쉾冮쉳癎攥⩥⫃䂣䭍繊㨷</w:t>
      </w:r>
      <w:r>
        <w:rPr/>
        <w:t>ⰻ</w:t>
      </w:r>
      <w:r>
        <w:rPr/>
        <w:t>ꍙ敮쌭⵬⨮숸쉧⑌㘹㗍捩뾩㛂殩橂嘶</w:t>
      </w:r>
      <w:r>
        <w:rPr/>
        <w:t>꧂</w:t>
      </w:r>
      <w:r>
        <w:rPr/>
        <w:t>䩬吷⿂슬丮氹杈䓂欮ꌨ故쉯灅喘䩈⒵恫燃䜵</w:t>
      </w:r>
      <w:r>
        <w:rPr/>
        <w:t>ⲡ</w:t>
      </w:r>
      <w:r>
        <w:rPr/>
        <w:t>䡬稦⩪⩤뭥杕뾩楉㔦慎百佃⑸傩縭⤺呃晀䑞ꍩ轅걟䎻亩슩♱䜷䕚玩恋껂穴걔採棂潥⺘ꅀ⍠敵桚ꅷ㑙恠空ꇂ濃晌䓂漷숫ꄶ㕈淂䒱</w:t>
      </w:r>
      <w:r>
        <w:rPr/>
        <w:t>ⵗ</w:t>
      </w:r>
      <w:r>
        <w:rPr/>
        <w:t>숱걇Ⓙ惂╭殬쉷쉅兏琬싂䅡숵쉴䙥ꆱ</w:t>
      </w:r>
      <w:r>
        <w:rPr/>
        <w:t>ꥂ</w:t>
      </w:r>
      <w:r>
        <w:rPr/>
        <w:t>戳숨塀煕獯</w:t>
      </w:r>
      <w:r>
        <w:rPr/>
        <w:t>ꗂ</w:t>
      </w:r>
      <w:r>
        <w:rPr/>
        <w:t>捔⧂㛂轣싂䘣⦘塉⚵撥㴵ㅔ쉯㝂깭竂是</w:t>
      </w:r>
      <w:r>
        <w:rPr/>
        <w:t>ꥇ</w:t>
      </w:r>
      <w:r>
        <w:rPr/>
        <w:t>쉥╶橑坖潤㙃䩤⌴</w:t>
      </w:r>
      <w:r>
        <w:rPr/>
        <w:t>ⳍ</w:t>
      </w:r>
      <w:r>
        <w:rPr/>
        <w:t>畒䩄䅔㴸塪䍴㥄呮疣榵祬㣂奬冩䐴ꅪ乹䉂㍳</w:t>
      </w:r>
      <w:r>
        <w:rPr/>
        <w:t>ꔬ</w:t>
      </w:r>
      <w:r>
        <w:rPr/>
        <w:t>穱牧㐨㩃쵦桎焬䣂牘颿쵱넫</w:t>
      </w:r>
      <w:r>
        <w:rPr/>
        <w:t>⡬</w:t>
      </w:r>
      <w:r>
        <w:rPr/>
        <w:t>吶啐乡泂斩啇뭣숹</w:t>
      </w:r>
      <w:r>
        <w:rPr/>
        <w:t>ⱦ</w:t>
      </w:r>
      <w:r>
        <w:rPr/>
        <w:t>㡑䯂傏䊥싂䝾뗂楫숪</w:t>
      </w:r>
      <w:r>
        <w:rPr/>
        <w:t>ꕁ</w:t>
      </w:r>
      <w:r>
        <w:rPr/>
        <w:t>珂⬸丶땈轺⫂祯㕉쉨怦␣⿃穚晢㙭</w:t>
      </w:r>
      <w:r>
        <w:rPr/>
        <w:t>ⵀ</w:t>
      </w:r>
      <w:r>
        <w:rPr/>
        <w:t>祣㧂Ⓜ㭈庩奟晨㙣쉾䥸怮扬漴塪䘩䭧夭⻍獏㶱⨺庵㩫摘塐쉏爤⴫夤奺</w:t>
      </w:r>
      <w:r>
        <w:rPr/>
        <w:t>ꗂ</w:t>
      </w:r>
      <w:r>
        <w:rPr/>
        <w:t>枩䄺朱忂惂컍㇂⭦딶▬坏㕢狂甥╭䪮촣숨⽤슥쉯</w:t>
      </w:r>
      <w:r>
        <w:rPr/>
        <w:t>⡯</w:t>
      </w:r>
      <w:r>
        <w:rPr/>
        <w:t>숶㑹뇂牏␭</w:t>
      </w:r>
      <w:r>
        <w:rPr/>
        <w:t>꥓⵸</w:t>
      </w:r>
      <w:r>
        <w:rPr/>
        <w:t>긮쉱车䐤</w:t>
      </w:r>
      <w:r>
        <w:rPr/>
        <w:t>ꔸ</w:t>
      </w:r>
      <w:r>
        <w:rPr/>
        <w:t>塩ㅸ幰⫎䱘奇䍈幂䉏㯍恙쉩戽洰䀭슥爥⍑噸㓍⧂慭</w:t>
      </w:r>
      <w:r>
        <w:rPr/>
        <w:t>ⰽ┯</w:t>
      </w:r>
      <w:r>
        <w:rPr/>
        <w:t>偟䞡뾩컂䁆幕祓㕨彔슣싂갹䭭㨵쉩坌淂戦䉶畉睡伸⩘塳⹚㈪求漤梘㡱㩚催⬯쉢쉏轚쉊䂣ꄵ輶ꎏ桖䷂ꎻ潖䱘晱䆵噗偐杫怵㋂⌨</w:t>
      </w:r>
      <w:r>
        <w:rPr/>
        <w:t>ⶮ</w:t>
      </w:r>
      <w:r>
        <w:rPr/>
        <w:t>㍓</w:t>
      </w:r>
      <w:r>
        <w:rPr/>
        <w:t>⡳</w:t>
      </w:r>
      <w:r>
        <w:rPr/>
        <w:t>䯂䪱㎥슘㈯싂則⩔顓樨䴻</w:t>
      </w:r>
      <w:r>
        <w:rPr/>
        <w:t>ꕠ</w:t>
      </w:r>
      <w:r>
        <w:rPr/>
        <w:t>ⱕ╋</w:t>
      </w:r>
      <w:r>
        <w:rPr/>
        <w:t>㥞쉭숷㝔执⥳쉢旂坕⚮䱍숽썪嘻琵촩搷뗃㜦㥂</w:t>
      </w:r>
      <w:r>
        <w:rPr/>
        <w:t>ꤨ</w:t>
      </w:r>
      <w:r>
        <w:rPr/>
        <w:t>䌥⵫坘佥湗싂噉썦㛂땮匸깳凂슿⾮뭕撩䢿쉵</w:t>
      </w:r>
      <w:r>
        <w:rPr/>
        <w:t>ꔥ┪</w:t>
      </w:r>
      <w:r>
        <w:rPr/>
        <w:t>ヂ䑨쉄⍊晊ぴ坣Ⓝ⼺磍쌪</w:t>
      </w:r>
      <w:r>
        <w:rPr/>
        <w:t>꧂</w:t>
      </w:r>
      <w:r>
        <w:rPr/>
        <w:t>䣂撬窣㕬呤</w:t>
      </w:r>
      <w:r>
        <w:rPr/>
        <w:t>⣂</w:t>
      </w:r>
      <w:r>
        <w:rPr/>
        <w:t>奠擂䀥캵⮩係䵐䌪⤻捠쉟杬伷䡨彶戻⍶슱梵䊡⮱录瑟䀪캱䒱䘬</w:t>
      </w:r>
      <w:r>
        <w:rPr/>
        <w:t>ⵒ</w:t>
      </w:r>
      <w:r>
        <w:rPr/>
        <w:t>뼫䙆祾婦쉊썫䩘췂祔㓍頮㔊睬楟묲⩗㍍㨺쉭㋎稨뭺䳂㮬㉆걔㕶桬扴⥦䥚摐秂祡娰畭♗⪣㙷⪻塋瑃慆⹒䐮㛂싂乮숨䌬녗猣瑢夶넦呚썉⺘朶깇池</w:t>
      </w:r>
      <w:r>
        <w:rPr/>
        <w:t>ⴥ</w:t>
      </w:r>
      <w:r>
        <w:rPr/>
        <w:t>涵녎⫂剧迂䶵幓剢</w:t>
      </w:r>
      <w:r>
        <w:rPr/>
        <w:t>ⰵ</w:t>
      </w:r>
      <w:r>
        <w:rPr/>
        <w:t>兌</w:t>
      </w:r>
      <w:r>
        <w:rPr/>
        <w:t>⠹</w:t>
      </w:r>
      <w:r>
        <w:rPr/>
        <w:t>埃싂ꎥ搩䍤땴쉩瀦䜳㕹④㈱浣䰯穦ㅭ걥栨便䔷츪汓㝆昻䱆䉰奞永塹쉅偹⼻</w:t>
      </w:r>
      <w:r>
        <w:rPr/>
        <w:t>ⰻ</w:t>
      </w:r>
      <w:r>
        <w:rPr/>
        <w:t>숰⬪⥧墮싍⩩츹嘽漳칣쉕瑈</w:t>
      </w:r>
      <w:r>
        <w:rPr/>
        <w:t>⡺</w:t>
      </w:r>
      <w:r>
        <w:rPr/>
        <w:t>뭐쉹</w:t>
      </w:r>
      <w:r>
        <w:rPr/>
        <w:t>⠶</w:t>
      </w:r>
      <w:r>
        <w:rPr/>
        <w:t>彯⹡䣂橧⩂⽏䥢漬甲瘨䁢㬴䩍뭱쉍䮬ꥡ떩枩⻃䵏습〽녴橕卞癚䙇牠倸싂截䏂㯍癹欶⫂ꅕ牴硋灡⽱六也末勂뭧愦䆡</w:t>
      </w:r>
      <w:r>
        <w:rPr/>
        <w:t>ꕈ</w:t>
      </w:r>
      <w:r>
        <w:rPr/>
        <w:t>㩠춮숨數쉖坖䴳䭰쉈內卦깬儫辣뇂皿恀轁穔쉟쌽瀷均步쉺䅮汮欨嚵焽䚏쉯冥瑦뿂⪱奅女窩迂◂</w:t>
      </w:r>
      <w:r>
        <w:rPr/>
        <w:t>⡴</w:t>
      </w:r>
      <w:r>
        <w:rPr/>
        <w:t>两浨㧂쉺砱潧⫂쉈椭곂⸪</w:t>
      </w:r>
      <w:r>
        <w:rPr/>
        <w:t>⡭</w:t>
      </w:r>
      <w:r>
        <w:rPr/>
        <w:t>禱眴伻硲츴䜥⤬묶☳题䋂쉹䰭싂땲䁤</w:t>
      </w:r>
      <w:r>
        <w:rPr/>
        <w:t>ⵊ</w:t>
      </w:r>
      <w:r>
        <w:rPr/>
        <w:t>쉕嗂坃㍦嗍浰敲浶쉒䑋⺘ꅨ⥢癋</w:t>
      </w:r>
      <w:r>
        <w:rPr/>
        <w:t>ⱪ</w:t>
      </w:r>
      <w:r>
        <w:rPr/>
        <w:t>ꦩ</w:t>
      </w:r>
      <w:r>
        <w:rPr/>
        <w:t>圯朰숤獸䅆潮䅦㉒呪永倫復㣍䓂稽䡂攤숮</w:t>
      </w:r>
      <w:r>
        <w:rPr/>
        <w:t>ꥈꕶ</w:t>
      </w:r>
      <w:r>
        <w:rPr/>
        <w:t>숯┫捕瞬싃걚奉栣슱秎⛂䐯써⥪囂㕡椲坯㕍乃䭡䈫呁㡏奚㨪タ沱䜰숻嫂㉧</w:t>
      </w:r>
      <w:r>
        <w:rPr/>
        <w:t>⵰</w:t>
      </w:r>
      <w:r>
        <w:rPr/>
        <w:t>䅭쉓恱넹ꍲ䘯撡㝾狂뭁癭呣䧂刹湠㙀쉭杭濎欸쉭⸰卄佑吵堻婰煅䝯쉷쉯䭵</w:t>
      </w:r>
      <w:r>
        <w:rPr/>
        <w:t>⡈</w:t>
      </w:r>
      <w:r>
        <w:rPr/>
        <w:t>쉴㡦瑤幅Ⓨ䍸参灁䱡こ䓂䱰灄䥁㑬뽺彥뭊䒬쉆浂撩澘㡨揂䁕썌橪焫汧ꅦ䨸㘪묪洩僂湴㚬쉴ꥹ숲皘瑴凂発㙀</w:t>
      </w:r>
      <w:r>
        <w:rPr/>
        <w:t>ⲩ</w:t>
      </w:r>
      <w:r>
        <w:rPr/>
        <w:t>䩩櫂丸㥪顖戽珍뇂䨨䍊숤帻䒻깙</w:t>
      </w:r>
      <w:r>
        <w:rPr/>
        <w:t>ⲿ</w:t>
      </w:r>
      <w:r>
        <w:rPr/>
        <w:t>ꦡ</w:t>
      </w:r>
      <w:r>
        <w:rPr/>
        <w:t>쉡睐欥␻䷂⍫ꅉ乐擂칢咬㡲싂呏瑷㵔슏♟稭뾥㎻⻂</w:t>
      </w:r>
      <w:r>
        <w:rPr/>
        <w:t>ꖡ</w:t>
      </w:r>
      <w:r>
        <w:rPr/>
        <w:t>ꌺ녌帷丩긪恬</w:t>
      </w:r>
      <w:r>
        <w:rPr/>
        <w:t>ꕵ</w:t>
      </w:r>
      <w:r>
        <w:rPr/>
        <w:t>患ꆥ祄穔⽞떘拎╦숪昫䎡㥭㵒뽶슣㮩汬㆏摵㵔风武拂쌭╏礶睓杺揃㝄瀱彰쉆䩅䕭⫂敊쉠橫焩싂氣ㅾ未坶晖挬슮숵ꥹ쉳礦⮿癥싂濂扴㍵繟⿂ꍊㅦㅡ쉗╙⥁戫洨쉋煉礪⥣硘䢻⭂</w:t>
      </w:r>
      <w:r>
        <w:rPr/>
        <w:t>Ⳃ⦩</w:t>
      </w:r>
      <w:r>
        <w:rPr/>
        <w:t>떏䓂梵쵱䐪ㄱ⛂䙂帊䞿칩汾</w:t>
      </w:r>
      <w:r>
        <w:rPr/>
        <w:t>ꖻ</w:t>
      </w:r>
      <w:r>
        <w:rPr/>
        <w:t>딵煃斬顈ꥸꥱ慔䩢瞻⹹꤮</w:t>
      </w:r>
      <w:r>
        <w:rPr/>
        <w:t>ⴶⷂ</w:t>
      </w:r>
      <w:r>
        <w:rPr/>
        <w:t>噄쉉煔㬸纬甴䭟땹倷⦏㥴扉㕠숴ひ夬冏末⹸㥄⏂녥癘浌〩盎㡤쉏뭍㥊䭶⮵⍡녑獔⑚圱撿슩쉾</w:t>
      </w:r>
      <w:r>
        <w:rPr/>
        <w:t>꧃⤪</w:t>
      </w:r>
      <w:r>
        <w:rPr/>
        <w:t>太穰䅄쉄⹬徬敘ㅣ뭉䠯춿桞摥⨮佘슘畑参顤䭀숫婶숬㍃㕠浯㐰⩖商쉔╞幢䋎뭗</w:t>
      </w:r>
      <w:r>
        <w:rPr/>
        <w:t>ⱃ</w:t>
      </w:r>
      <w:r>
        <w:rPr/>
        <w:t>敁ꅄ</w:t>
      </w:r>
      <w:r>
        <w:rPr/>
        <w:t>ꕷ</w:t>
      </w:r>
      <w:r>
        <w:rPr/>
        <w:t>㐷䢏睍䱙⯂彮䵋橲浆潆㕟쉏拍䉦喿ㅘ쉁村땇싂稶勂轾潮歑硙㋂㥨⫂煞䀤䱣㔷佤⬶ꍌ冣䩐⽖䭂瞡숣櫍榥浘념歾玮敶뮏敳쉁</w:t>
      </w:r>
      <w:r>
        <w:rPr/>
        <w:t>⡊</w:t>
      </w:r>
      <w:r>
        <w:rPr/>
        <w:t>払佘匪╀䅧</w:t>
      </w:r>
      <w:r>
        <w:rPr/>
        <w:t>ꕺ</w:t>
      </w:r>
      <w:r>
        <w:rPr/>
        <w:t>䋂㠯䩄繙牖䖏挴栦뇂숱畍㡱汲轧뭣㍨㚏敆⍆婬湟楚ㅳ㑕뼪祠녌碱Ⓕ㜣ヂ匹숲䤭</w:t>
      </w:r>
      <w:r>
        <w:rPr/>
        <w:t>ⱞ</w:t>
      </w:r>
      <w:r>
        <w:rPr/>
        <w:t>쉠딦留▬䘦뭎瘸곂ꥱ쉡䌪쉣䠯쉧呫싂睎夯猯厩⏂⩩쉨♏쉃浨</w:t>
      </w:r>
      <w:r>
        <w:rPr/>
        <w:t>ꕇ</w:t>
      </w:r>
      <w:r>
        <w:rPr/>
        <w:t>䠬ꅗ</w:t>
      </w:r>
      <w:r>
        <w:rPr/>
        <w:t>⡡</w:t>
      </w:r>
      <w:r>
        <w:rPr/>
        <w:t>䜦偈쵸乾百ꍞ梘㡎弳啉係䦮璬☽欣剂깨칱</w:t>
      </w:r>
      <w:r>
        <w:rPr/>
        <w:t>⵰</w:t>
      </w:r>
      <w:r>
        <w:rPr/>
        <w:t>㎏硁㝋䳃炻쉱䡔幊㝂挪堫⭖㵾㩣轡埂狎䛂呑ぞ洵搻㨷䨬縭␶쉟</w:t>
      </w:r>
      <w:r>
        <w:rPr/>
        <w:t>ⱥ</w:t>
      </w:r>
      <w:r>
        <w:rPr/>
        <w:t>歯廂浵氰徿껃㎘朦㈸ꏂ僂淂녷숪땰㝯ぞ穔彋祥믂쉟䑈쉉䡲坐☫䛃㢣当飂捀伬捭獠礦嗂䱐䝟僂</w:t>
      </w:r>
      <w:r>
        <w:rPr/>
        <w:t>ⴽ</w:t>
      </w:r>
      <w:r>
        <w:rPr/>
        <w:t>捖氨浾䡎⍰繢婘本⵳ꍂ歪䕔協娴催⭐쉶⑒㝵嘮绂熬碩欹㑈潪㵪㘷厏⫂敤⩊㵉ㅂ捉疣矍圴彣쉄其☨㉗쉇⪥㪡⥷係爦쉦䉎佨㐦〶伤札㮩쉤湊䘯棂䝕춘洲䩠磂숶䵃妿榬楲습啈쉧夦숪抡㌣</w:t>
      </w:r>
      <w:r>
        <w:rPr/>
        <w:t>ⱇ</w:t>
      </w:r>
      <w:r>
        <w:rPr/>
        <w:t>晪䩐务╒䀸繁뼷轺洬쉋㎵ㄨ㌽䠥ꥫㆵ揂⧎긤剅擂⭇佅潞</w:t>
      </w:r>
      <w:r>
        <w:rPr/>
        <w:t>ⴺ</w:t>
      </w:r>
      <w:r>
        <w:rPr/>
        <w:t>쉫슬녚澡⨷畑䝹⽊汇晲䙤愪숹漪㭒㉨佾쉆</w:t>
      </w:r>
      <w:r>
        <w:rPr/>
        <w:t>ⱳ</w:t>
      </w:r>
      <w:r>
        <w:rPr/>
        <w:t>抩枵卺쉲㌹䭥繬ꥭ奇⚘乥촹䝍䵘扚挽晱搫㩟汋⽈㖱朦欰䁴㊏盂戬碻䅫疿▩㕇깎싂썺䌬椫㥢槃灴깚挪⼦츪䵲啡懂癖◂㡕슩厘眹娴嘸捎䡇塤♔</w:t>
      </w:r>
      <w:r>
        <w:rPr/>
        <w:t>Ⱪ</w:t>
      </w:r>
      <w:r>
        <w:rPr/>
        <w:t>싂</w:t>
      </w:r>
      <w:r>
        <w:rPr/>
        <w:t>ꖮ</w:t>
      </w:r>
      <w:r>
        <w:rPr/>
        <w:t>싂싍⺩啞轢땠猽⽭幊塆彏潣땰盎㩰癄</w:t>
      </w:r>
      <w:r>
        <w:rPr/>
        <w:t>ⴊ</w:t>
      </w:r>
      <w:r>
        <w:rPr/>
        <w:t>祣漰칂ㅑ囂幘栳娻⭤뼶硎㡔乚⑄眰㭲칬㙹</w:t>
      </w:r>
      <w:r>
        <w:rPr/>
        <w:t>⢵</w:t>
      </w:r>
      <w:r>
        <w:rPr/>
        <w:t>숳쉔侻땙㋂쉧⽆</w:t>
      </w:r>
      <w:r>
        <w:rPr/>
        <w:t>ⰻ</w:t>
      </w:r>
      <w:r>
        <w:rPr/>
        <w:t>ㅌ䐥珂칂쉞䗂쉹幺晴顊</w:t>
      </w:r>
      <w:r>
        <w:rPr/>
        <w:t>ꕋ⸽</w:t>
      </w:r>
      <w:r>
        <w:rPr/>
        <w:t>䭧癓쉂噁恸⑴쵭싂ꍨ㭌숺㶵ꍪ䴶┳䅂⹂燍썰廂恠轅쉦縺夥桸圦쉞壂슥䪘䱒䡳戫偨塵념瞡殮</w:t>
      </w:r>
      <w:r>
        <w:rPr/>
        <w:t>Ɫ</w:t>
      </w:r>
      <w:r>
        <w:rPr/>
        <w:t>䩈樻氤急奀癶╦硘汏喘潵凂㡧㘻恙쵔睇煐슿べ뽣捑</w:t>
      </w:r>
      <w:r>
        <w:rPr/>
        <w:t>ꔦ</w:t>
      </w:r>
      <w:r>
        <w:rPr/>
        <w:t>晹摦㵣⩙䚩浧녨杷㈲⾥쉤㜦䏂⭭㭑</w:t>
      </w:r>
      <w:r>
        <w:rPr/>
        <w:t>ꕢ</w:t>
      </w:r>
      <w:r>
        <w:rPr/>
        <w:t>呠䁴䛂呟儤䅄쉮䶿癄䙨㥹炡♞</w:t>
      </w:r>
      <w:r>
        <w:rPr/>
        <w:t>ⱱ</w:t>
      </w:r>
      <w:r>
        <w:rPr/>
        <w:t>牪뭭슮㔸딩싂夥㜯焯숻佣㭈쉩佢䵭璿⩦况檩</w:t>
      </w:r>
      <w:r>
        <w:rPr/>
        <w:t>⠭</w:t>
      </w:r>
      <w:r>
        <w:rPr/>
        <w:t>숲䅭歧顶쉦心圫桒슥⩫숭䅆쉄匦佷癓䝳ꇂ坏㥫츣潬䍶䙔㬫⥢〤乚乌㉳</w:t>
      </w:r>
      <w:r>
        <w:rPr/>
        <w:t>ꔶ</w:t>
      </w:r>
      <w:r>
        <w:rPr/>
        <w:t>瑒</w:t>
      </w:r>
      <w:r>
        <w:rPr/>
        <w:t>ꕯ</w:t>
      </w:r>
      <w:r>
        <w:rPr/>
        <w:t>䄵㬺뼣洦剴㤤쉤㕵뗂깃㯂</w:t>
      </w:r>
      <w:r>
        <w:rPr/>
        <w:t>ꕰ⹘</w:t>
      </w:r>
      <w:r>
        <w:rPr/>
        <w:t>㖡䁂</w:t>
      </w:r>
      <w:r>
        <w:rPr/>
        <w:t>ⱈ</w:t>
      </w:r>
      <w:r>
        <w:rPr/>
        <w:t>䩑橾ꌸ偍猦扁哂剅䍀䈲佗迍ꅢ䭳䓂</w:t>
      </w:r>
      <w:r>
        <w:rPr/>
        <w:t>ⱳ⹢</w:t>
      </w:r>
      <w:r>
        <w:rPr/>
        <w:t>䵍䭂噈摑顅坷瑪䃍쉟싂</w:t>
      </w:r>
      <w:r>
        <w:rPr/>
        <w:t>⠨</w:t>
      </w:r>
      <w:r>
        <w:rPr/>
        <w:t>㡖治嫂煚ㅋ쉾乬⍚뭮栺䨻稥뽔辡㝱칺╺汢촴娪</w:t>
      </w:r>
      <w:r>
        <w:rPr/>
        <w:t>ꤷ</w:t>
      </w:r>
      <w:r>
        <w:rPr/>
        <w:t>䍍䙦縰唸䎩㑤浺䶵兔싂⽔</w:t>
      </w:r>
      <w:r>
        <w:rPr/>
        <w:t>ꦿ</w:t>
      </w:r>
      <w:r>
        <w:rPr/>
        <w:t>搱痂畨䥺쉗䏂䖏䄻檩╇改係슩䱅怵槂戱</w:t>
      </w:r>
      <w:r>
        <w:rPr/>
        <w:t>⣃</w:t>
      </w:r>
      <w:r>
        <w:rPr/>
        <w:t>䈭뼴뽀歓딷㓂㍱婱⽮假勂桷义㉖뭦싍瘪毂⸨坋걃</w:t>
      </w:r>
      <w:r>
        <w:rPr/>
        <w:t>ꔨ</w:t>
      </w:r>
      <w:r>
        <w:rPr/>
        <w:t>쉃为㑤숫未땘繵䔦捡㉁</w:t>
      </w:r>
      <w:r>
        <w:rPr/>
        <w:t>ꥀ</w:t>
      </w:r>
      <w:r>
        <w:rPr/>
        <w:t>㨶䝄쉖楉</w:t>
      </w:r>
      <w:r>
        <w:rPr/>
        <w:t>ꕩ</w:t>
      </w:r>
      <w:r>
        <w:rPr/>
        <w:t>㝴桺撩县浇欯撵窩䍡땙</w:t>
      </w:r>
      <w:r>
        <w:rPr/>
        <w:t>⡒</w:t>
      </w:r>
      <w:r>
        <w:rPr/>
        <w:t>嘰扮係⭴繉㵃싂쉉뽘쵐</w:t>
      </w:r>
      <w:r>
        <w:rPr/>
        <w:t>⡄</w:t>
      </w:r>
      <w:r>
        <w:rPr/>
        <w:t>欻慄䴥䌥쉐㍩쉮㟂畵犥숫吱땞㵂暬㩭䙑숩睃␦影汔䕴秂땋䋂╵쉨炱顨灳땸䱚娦⹓Ⓜ쌣汓㈬墡</w:t>
      </w:r>
      <w:r>
        <w:rPr/>
        <w:t>⡺</w:t>
      </w:r>
      <w:r>
        <w:rPr/>
        <w:t>䁠潗澩〸⯂숹뭤</w:t>
      </w:r>
      <w:r>
        <w:rPr/>
        <w:t>Ⳃ</w:t>
      </w:r>
      <w:r>
        <w:rPr/>
        <w:t>뼸书㙘喱쏂湎疩䡧</w:t>
      </w:r>
      <w:r>
        <w:rPr/>
        <w:t>⢮</w:t>
      </w:r>
      <w:r>
        <w:rPr/>
        <w:t>姍攽쉂㛂毂㥭쉤ㆿ恂㤴䧂믂盂슱싂嫂⩓硠쉀ぱ䴳쉇搹뭖⿂绂㗂쵉⥘伯㞩祎䝆䷂䧂吱匤獔顷꺩</w:t>
      </w:r>
      <w:r>
        <w:rPr/>
        <w:t>ⴱꤰ</w:t>
      </w:r>
      <w:r>
        <w:rPr/>
        <w:t>涮⥭㋃哃剢⽩繓湯厱娽䉺嫂堶⭞摞숮摚䤨⒩슿煬㥓쉀㏂쉊</w:t>
      </w:r>
      <w:r>
        <w:rPr/>
        <w:t>ꤥ</w:t>
      </w:r>
      <w:r>
        <w:rPr/>
        <w:t>㎘㨹䁁䝈兒ꍒ쵟</w:t>
      </w:r>
      <w:r>
        <w:rPr/>
        <w:t>⠪</w:t>
      </w:r>
      <w:r>
        <w:rPr/>
        <w:t>楶숪稰☣⑸䵫㕣坠⽕싃㑮딪礷</w:t>
      </w:r>
      <w:r>
        <w:rPr/>
        <w:t>ⱘ䷂</w:t>
      </w:r>
      <w:r>
        <w:rPr/>
        <w:t>쉁츥슏䰹⑅싂惂瘪⨽</w:t>
      </w:r>
      <w:r>
        <w:rPr/>
        <w:t>ꤽ</w:t>
      </w:r>
      <w:r>
        <w:rPr/>
        <w:t>㙯璬ꆮ숺灇뽕〫稸乐쉞漯啅숊㍌剹樹呰㉌你칤焮䗂唪剧亿幯牌楃䉓쉤숻ㅶ抬㈦㚏畫㝪掿夻䕘㭃㙈啴◂쌤癯幦溱擂儤</w:t>
      </w:r>
      <w:r>
        <w:rPr/>
        <w:t>ꤱ⦥</w:t>
      </w:r>
      <w:r>
        <w:rPr/>
        <w:t>瞵㧂⩞煾姂⫂쉕</w:t>
      </w:r>
      <w:r>
        <w:rPr/>
        <w:t>ꖩ</w:t>
      </w:r>
      <w:r>
        <w:rPr/>
        <w:t>ㅗ㝨刳䪬垏颡뽔쉟䇂䊣싂㒻参啃猽䐩뽓䛎숪䗂쉇┱恤▘敾</w:t>
      </w:r>
      <w:r>
        <w:rPr/>
        <w:t>ꖡ</w:t>
      </w:r>
      <w:r>
        <w:rPr/>
        <w:t>싂㭬䶩杉䝺쉶㵳参걅挹⩐㝙♎㛂䷂濂棂</w:t>
      </w:r>
      <w:r>
        <w:rPr/>
        <w:t>ⵗ</w:t>
      </w:r>
      <w:r>
        <w:rPr/>
        <w:t>ノ꺮啡畬⍲</w:t>
      </w:r>
      <w:r>
        <w:rPr/>
        <w:t>ꥇꤽ⌣</w:t>
      </w:r>
      <w:r>
        <w:rPr/>
        <w:t>浈䵯拂</w:t>
      </w:r>
      <w:r>
        <w:rPr/>
        <w:t>ꕷ</w:t>
      </w:r>
      <w:r>
        <w:rPr/>
        <w:t>歯쵦恄慤㕏갣晡㘸夲纩숪剁숱䚵䆻ꅢ伳쉵礦滂泂位绂⫂쉎轘</w:t>
      </w:r>
      <w:r>
        <w:rPr/>
        <w:t>ⲡ</w:t>
      </w:r>
      <w:r>
        <w:rPr/>
        <w:t>棃㥘䙴䭺佄䀨䛂㈱扱癬夬䥎昽堹쵙♚</w:t>
      </w:r>
      <w:r>
        <w:rPr/>
        <w:t>ⵀ</w:t>
      </w:r>
      <w:r>
        <w:rPr/>
        <w:t>咘䏂싂潯城侮祌啟촹</w:t>
      </w:r>
      <w:r>
        <w:rPr/>
        <w:t>ꗂ</w:t>
      </w:r>
      <w:r>
        <w:rPr/>
        <w:t>땟瑕䃂灥迂扞獾숣欭숪㕡唥䐦奭㥑浢♕䅧㍹ꎵ숴ㅇ旂皏</w:t>
      </w:r>
      <w:r>
        <w:rPr/>
        <w:t>ⱙ</w:t>
      </w:r>
      <w:r>
        <w:rPr/>
        <w:t>参㙃娵䘪旂썭㬯䙅╈瘩쉧离偲䃂毂㋎橈幓䉫㭪䛂슥䑊瑧⵹䮩</w:t>
      </w:r>
      <w:r>
        <w:rPr/>
        <w:t>ꕊ</w:t>
      </w:r>
      <w:r>
        <w:rPr/>
        <w:t>个硉祚䏂溱䭓</w:t>
      </w:r>
      <w:r>
        <w:rPr/>
        <w:t>ꤰ</w:t>
      </w:r>
      <w:r>
        <w:rPr/>
        <w:t>癅</w:t>
      </w:r>
      <w:r>
        <w:rPr/>
        <w:t>ꖻ</w:t>
      </w:r>
      <w:r>
        <w:rPr/>
        <w:t>㮻⍄朶쵌嘴汾⽢▵妵ꍙ䰮╍㕫䝯⽒ꍱ慴兓湕潠䙎쵉䈥ꏂ㕞숫놮䁡啟⸴湄埂䊥⽹ꆏ䌤辿⾥긱㑟䥨䜪슮媿</w:t>
      </w:r>
      <w:r>
        <w:rPr/>
        <w:t>ꦥ</w:t>
      </w:r>
      <w:r>
        <w:rPr/>
        <w:t>灴╡係䑳泂煕恱⼴䰮㊵ꍋ╕⑄㕤仂捭쵫恔ギ충䡄噂塂縤癋桃㕙歍婺㝃ぁ⍴</w:t>
      </w:r>
      <w:r>
        <w:rPr/>
        <w:t>ꦏ</w:t>
      </w:r>
      <w:r>
        <w:rPr/>
        <w:t>睷吳則⥾漦區疏뭔来숪健싂恪桅캻判걱猷䠫湺獏塬⬲玵杬䷂呬汀껎㪵뭳潏畀汀䭖楦畋午剐曂坤쉨櫂숪ヂ슩뭔㦏⺵䵇獤㙊〭䕇쉳䱇㮣넵湓䩰失瑉ꍅ곂䄷桹迃䮣㑳썈䴤㣂輷獧숸参秂♣㙈걪</w:t>
      </w:r>
      <w:r>
        <w:rPr/>
        <w:t>ꕞ</w:t>
      </w:r>
      <w:r>
        <w:rPr/>
        <w:t>쵆╊㫂䝵刵係扮</w:t>
      </w:r>
      <w:r>
        <w:rPr/>
        <w:t>ꦬ</w:t>
      </w:r>
      <w:r>
        <w:rPr/>
        <w:t>洣啤␯뾩⮵牸㚱숯넹뭲娬廂䑀䰫䙤쉄㜰悘䧂䱅礭廂䁩쉴싃楯〪䂵焷懂쉯쉪뿍䣍䅡㩁卢漫쉗辥⬳稪帷婔⹺⬺繙䭟☯슡頪깉摁顠䰩硎뽡䳂䔲楰䱁䃂칕瞘䉞瞩</w:t>
      </w:r>
      <w:r>
        <w:rPr/>
        <w:t>⢻</w:t>
      </w:r>
      <w:r>
        <w:rPr/>
        <w:t>쏎䭺煚⩓♎据吺츳歒㆘⭴汁瑠쉬琻썐ㄨ숫柂灁뽥슻묯⨺㉠쉡煅쉬ꅃ㑦╳㑂䍦쉣</w:t>
      </w:r>
      <w:r>
        <w:rPr/>
        <w:t>ꕶ</w:t>
      </w:r>
      <w:r>
        <w:rPr/>
        <w:t>㣂桹♐쉥싃쉡칮坦塅没╙灟攷坓吶禡䩲㘫㕘剈璵䘪楺䱏</w:t>
      </w:r>
      <w:r>
        <w:rPr/>
        <w:t>⠊</w:t>
      </w:r>
      <w:r>
        <w:rPr/>
        <w:t>牰碿帻ꅙ⹋嘯</w:t>
      </w:r>
      <w:r>
        <w:rPr/>
        <w:t>⢩</w:t>
      </w:r>
      <w:r>
        <w:rPr/>
        <w:t>㭰쉓뗍㥄⹚癓轋凂</w:t>
      </w:r>
      <w:r>
        <w:rPr/>
        <w:t>ꕷ</w:t>
      </w:r>
      <w:r>
        <w:rPr/>
        <w:t>䐨⽳歠䍀⑰僂슱</w:t>
      </w:r>
      <w:r>
        <w:rPr/>
        <w:t>ꥍ</w:t>
      </w:r>
      <w:r>
        <w:rPr/>
        <w:t>圫⽀厱欰夲繫⹖焴搣슏劬㙎쉬㥈묤ꥢ⌵⥆睒懂奵㋂繦뭹쉣㕣梿做䒣㕀떘⺡啁瑉䝞㉸㉺䰵繄㮵ꄩ搬㮿䪵獕禩숹坋견副䵺车奔忂婧平婮⩬碮䡳긨땤琫坱⽱潕촬ㆿ䮮兠啡楲百⍑徘坟䎿玻搥顬克믍곂湠穗祺슻숣⩋숪獂嘭</w:t>
      </w:r>
      <w:r>
        <w:rPr/>
        <w:t>ꔶ</w:t>
      </w:r>
      <w:r>
        <w:rPr/>
        <w:t>⽄㝤쉬彀氣お窮䔪心㝲놵슡뽾䅣䉇圮㥁</w:t>
      </w:r>
      <w:r>
        <w:rPr/>
        <w:t>⣂</w:t>
      </w:r>
      <w:r>
        <w:rPr/>
        <w:t>䕷ꥣ乎稻椯⤰睚䍺坖ꅫ㠣樫쉸㉘긩䯂彾塊㠰쉩椲䍀奡⼽搪朥㠱伭偀㘬轺轘숭䋂洫杢䘯숻㩒䧃暵</w:t>
      </w:r>
      <w:r>
        <w:rPr/>
        <w:t>ꔪ</w:t>
      </w:r>
      <w:r>
        <w:rPr/>
        <w:t>硏㡒걕縺倯쉬썊硕숪坫塎⽘쉄㍶炣㑥䴭怳숥⮱主㘷愤皡彄㒵䄳䳍佤幐</w:t>
      </w:r>
      <w:r>
        <w:rPr/>
        <w:t>ꕲ</w:t>
      </w:r>
      <w:r>
        <w:rPr/>
        <w:t>갷쉅</w:t>
      </w:r>
      <w:r>
        <w:rPr/>
        <w:t>Ⲭ</w:t>
      </w:r>
      <w:r>
        <w:rPr/>
        <w:t>㧂쉯氺㍖쉫쉣欴瀦琩⾵漽</w:t>
      </w:r>
      <w:r>
        <w:rPr/>
        <w:t>ꥀ</w:t>
      </w:r>
      <w:r>
        <w:rPr/>
        <w:t>癀쌣溩獡쉋⬱問猽ネ슿汹숩䉂ꥥ㥤橇㑖싂䯂䍤㡙恸幏㑅㇍䞮䡬歈츮</w:t>
      </w:r>
      <w:r>
        <w:rPr/>
        <w:t>ⲿ</w:t>
      </w:r>
      <w:r>
        <w:rPr/>
        <w:t>ꕩ</w:t>
      </w:r>
      <w:r>
        <w:rPr/>
        <w:t>㙰㛎</w:t>
      </w:r>
      <w:r>
        <w:rPr/>
        <w:t>ꤽ</w:t>
      </w:r>
      <w:r>
        <w:rPr/>
        <w:t>䡚䵍걫䜫┥㇂싂䄱颬䜹ㄹ쉟㙋츤䇂⌱䑚睡潈䀴</w:t>
      </w:r>
      <w:r>
        <w:rPr/>
        <w:t>ꗃ</w:t>
      </w:r>
      <w:r>
        <w:rPr/>
        <w:t>䚏걹녯쉢䰭䤪琲슿廎뽆䬹⭴묣繮攵顑抿䑋溵쉤煆쉖녠⪏䱑</w:t>
      </w:r>
      <w:r>
        <w:rPr/>
        <w:t>ⱡ</w:t>
      </w:r>
      <w:r>
        <w:rPr/>
        <w:t>甭㙫恱䝲娯꺏㤸纏㌹䱍剗땞剶榩땬곎偩灏촺顥숶睕㍨睈⍄徱摀④楉</w:t>
      </w:r>
      <w:r>
        <w:rPr/>
        <w:t>⡉</w:t>
      </w:r>
      <w:r>
        <w:rPr/>
        <w:t>䉁地㔽捱慒氦╹⤩ꌶ䭵乢쉸癞</w:t>
      </w:r>
      <w:r>
        <w:rPr/>
        <w:t>ꖵ</w:t>
      </w:r>
      <w:r>
        <w:rPr/>
        <w:t>辻ヂ滍䱯呆婹漦伶た</w:t>
      </w:r>
      <w:r>
        <w:rPr/>
        <w:t>Ᵽ</w:t>
      </w:r>
      <w:r>
        <w:rPr/>
        <w:t>昲奴据栣犏㐩⩔쉨ꅄ㑧䵥㴶渳뼻㥑倴忂䱐扆竂橴쉊䎻嗂摙扺栳㛍顦깥싂㝎⬣숹捆嫂佴春㭖쉟쉕輶㑹⴪⺏뭣洪㑨䵖偵쉈汁䐣</w:t>
      </w:r>
      <w:r>
        <w:rPr/>
        <w:t>⡷</w:t>
      </w:r>
      <w:r>
        <w:rPr/>
        <w:t>ꍋ㡸</w:t>
      </w:r>
      <w:r>
        <w:rPr/>
        <w:t>ꔭ</w:t>
      </w:r>
      <w:r>
        <w:rPr/>
        <w:t>䝕☦穖䲬歱願㢬戤溡穨忂呑佷딹걨椶忂㝴㉡ㅪ参㎮</w:t>
      </w:r>
      <w:r>
        <w:rPr/>
        <w:t>ⱷ⨳⩚</w:t>
      </w:r>
      <w:r>
        <w:rPr/>
        <w:t>婂</w:t>
      </w:r>
      <w:r>
        <w:rPr/>
        <w:t>ꥋ</w:t>
      </w:r>
      <w:r>
        <w:rPr/>
        <w:t>徻彆싂녴ꥹ敖숷瘵츨ꥬ敖⑾녠権㝸彊⒥⽃</w:t>
      </w:r>
      <w:r>
        <w:rPr/>
        <w:t>ⲩ</w:t>
      </w:r>
      <w:r>
        <w:rPr/>
        <w:t>坢穀樳幊걗⥦坪䢱桏뽱⨴쉪織䰦㠴ㄥ奫슣典呯䬶㓎砬쉂䓂ꎿ夸摀榘斏녹婳ㄲ憮쉕㯂礳숲뿂恗晆쉡⑱쉖焦剖깏</w:t>
      </w:r>
      <w:r>
        <w:rPr/>
        <w:t>ꤩ</w:t>
      </w:r>
      <w:r>
        <w:rPr/>
        <w:t>숨ꥺ戊⑪묦캥</w:t>
      </w:r>
      <w:r>
        <w:rPr/>
        <w:t>Ⱪ</w:t>
      </w:r>
      <w:r>
        <w:rPr/>
        <w:t>彁㭞㉫쉱⍖䥊⒮垵⼯숽摓堺슱싂歵䗂吭슡♉离딣䙾撱抏</w:t>
      </w:r>
      <w:r>
        <w:rPr/>
        <w:t>⢻╭</w:t>
      </w:r>
      <w:r>
        <w:rPr/>
        <w:t>瀯縰復湾猤癩汲䭕⵨摰氤㭗䡠頽춣梻䗂憘⨬묺祣窥卖쉾쉔飂捶桄㙤䕀栭烂礪璡칅㊩⍡こꌷ䃂溥쉧皻䡍㍦唺싂깇頺♧⥘救㐹갹䷍买䘮㉂桥습䝐摊圩祴輬ㅇ⎩ꥫ睪顭䩆惂⿂싂쉮</w:t>
      </w:r>
      <w:r>
        <w:rPr/>
        <w:t>ꔯ</w:t>
      </w:r>
      <w:r>
        <w:rPr/>
        <w:t>㩱뽰</w:t>
      </w:r>
      <w:r>
        <w:rPr/>
        <w:t>ꥍ</w:t>
      </w:r>
      <w:r>
        <w:rPr/>
        <w:t>㍟⹟슩灒䡙埂ꎏ◂뭨㑩䍈぀㔷乎妬╴穾伬ꌻ뭗偄弳硠깭⒡㥃㟂ꍒ䠨灪㝞䝬⯎抿㑠㑆뭃뼳♄癧墣⎣슻敺歫쉮纻쉉迂䠸睸⫂歞䤦䅨䓍囂넪쉍䐩ㅲ⩑뭐呶獖䨭㑷䠯䉃猫싂긭쉥쉗</w:t>
      </w:r>
      <w:r>
        <w:rPr/>
        <w:t>ꖏꤦ</w:t>
      </w:r>
      <w:r>
        <w:rPr/>
        <w:t>노槎氨潸ꌩ扌㉵㜦凃来숲攤偀</w:t>
      </w:r>
      <w:r>
        <w:rPr/>
        <w:t>꧂</w:t>
      </w:r>
      <w:r>
        <w:rPr/>
        <w:t>떏㝋⩣矃☭⽄刦⧂슥焨㑓砽楎䈦떮쉌埃㝣⬨滂祋曂䉂廂</w:t>
      </w:r>
      <w:r>
        <w:rPr/>
        <w:t>ꥉ</w:t>
      </w:r>
      <w:r>
        <w:rPr/>
        <w:t>싂㪱㍵숬⥾䁶䕓狍䉋쉒쉧슡睓㡾㍉琽㛃䨤䅡恇囂㭑敵⌶兇⭪䦩扡佰뽎㗂常㩠䁃珍⑺쉕녉轑穐䱰竂䗍椦爩杓偲噋쉏㣂迂兄◂辿夤熬믂╂癲䉲壂䅭뼩佖煢縦栣㞣ꅦ㞮䍥〉⽾⩴䴪摙䙁㩭䀸</w:t>
      </w:r>
      <w:r>
        <w:rPr/>
        <w:t>ⶬ</w:t>
      </w:r>
      <w:r>
        <w:rPr/>
        <w:t>伺촸</w:t>
      </w:r>
      <w:r>
        <w:rPr/>
        <w:t>ⵣ</w:t>
      </w:r>
      <w:r>
        <w:rPr/>
        <w:t>㋍뽯넻汴剷쉯㕀칤쉳⹳䢵渴睨⎱㣂䍮坑䍩┪搯⹕档爯幔颩硵竂唱傮䍐䑩硲猤䶘嗂쉀쉥䕯繱歫뮬싂洤␭땓圵ꅃ㛂䨥쉈浘⫂</w:t>
      </w:r>
      <w:r>
        <w:rPr/>
        <w:t>ꦣ</w:t>
      </w:r>
      <w:r>
        <w:rPr/>
        <w:t>穷恇䀻䩤㵑樨땧⨲㉣洪浣䙗幱䋂䍴⹚捵彞弭싂ꄯ歠쉕⩷뽓潞㑒甤쉫ゥ洪⨭㩃䭩쉇숮쉊뼩睒堹盂濂</w:t>
      </w:r>
      <w:r>
        <w:rPr/>
        <w:t>ꦿ</w:t>
      </w:r>
      <w:r>
        <w:rPr/>
        <w:t>㉭䕶⽋쉭묯傩⥘ざ溵勂影強⥺ㅯ㙐摊彖䅴䁘쉧䥌株쉚憘⩤廂격幊橢ꎡ⭘飂숪欨㍄䐦䈮㍗긳撥㵷㤦彩䙫浲ㅆ⮘뽅禥쉚穎眤ㅔ顀剐⚡㌨眩潺⑒싂具頯㍳⥬ꅩ䕃ㅑ</w:t>
      </w:r>
      <w:r>
        <w:rPr/>
        <w:t>⣂</w:t>
      </w:r>
      <w:r>
        <w:rPr/>
        <w:t>浌顖⤪묷埂〈輯⽾ォ䟍⭮㎿숥轎⭰㴣㘽쵲牪横嫂㌶䡚ꅇィ㣂䅇뇃쵄湢佈旂숵䒘쉓쉪</w:t>
      </w:r>
      <w:r>
        <w:rPr/>
        <w:t>ⵤ</w:t>
      </w:r>
      <w:r>
        <w:rPr/>
        <w:t>到憥怊ꎱ兕슬㵉㙹憵칦瘹넩䓂땳㜱頩兗</w:t>
      </w:r>
      <w:r>
        <w:rPr/>
        <w:t>ⷂ</w:t>
      </w:r>
      <w:r>
        <w:rPr/>
        <w:t>牺㝄㓎뭠쉹쉉奅녲쉋⸱姂컂亱冿䌫㭀⨩佨㫎</w:t>
      </w:r>
      <w:r>
        <w:rPr/>
        <w:t>ꕰ⫂</w:t>
      </w:r>
      <w:r>
        <w:rPr/>
        <w:t>嘪숥〭䋂偗</w:t>
      </w:r>
      <w:r>
        <w:rPr/>
        <w:t>꧂</w:t>
      </w:r>
      <w:r>
        <w:rPr/>
        <w:t>䎘㤩顃숪潉斩嘹⩞숦쉳䐳浣牚䕫ꌳ쉓灎⨯쉂噧瘳♸癥쉭뽸䄶숹</w:t>
      </w:r>
      <w:r>
        <w:rPr/>
        <w:t>ⱪ⹔</w:t>
      </w:r>
      <w:r>
        <w:rPr/>
        <w:t>䚘</w:t>
      </w:r>
      <w:r>
        <w:rPr/>
        <w:t>ⱇ</w:t>
      </w:r>
      <w:r>
        <w:rPr/>
        <w:t>彬䮩畢幍秂슩纱쉂漫暘넨偕쉵䠣䡍碣䁔猭⽣忂凂硙ꅭ輤㡘②ギ毂⌱ꅌ眪抣䪡깨뭒杮睊⯂䅴䖥獧录쉋ㅋ䒻쏂⬴⫂曂顈슮垩䁚䕟末䵙쌸숪깰婬煗唹䬦䩗㒵⨬쉪⹃㮏塖敌夭싎恏敺</w:t>
      </w:r>
      <w:r>
        <w:rPr/>
        <w:t>ꕓ</w:t>
      </w:r>
      <w:r>
        <w:rPr/>
        <w:t>ㅣ슬瑕뇂㝀쉓䀺瓂朻쉍쉳敷칦珂䑥䣂뾬⒩挻潹ꍟ␨⛎励杪琨네㩓杆呈捣䩚쉞㵫剤치浔䅰떥䨷⥌숩⨭眮䉉㩷㯍竂䁙♇걇畮긽朰䨸灕⹥㣂慖䠯⩘䵕㨯㨯⧂姂⭏坟癱碬</w:t>
      </w:r>
      <w:r>
        <w:rPr/>
        <w:t>⡙⍡</w:t>
      </w:r>
      <w:r>
        <w:rPr/>
        <w:t>灺⑨復쉪浍囂晰㶥懃楕걡玻䈤啒췍㤻繊撏㘦땶⹕檿勂渶怴獋乢瞘숺旂쉄⨸쵖搻◂皩敺싂欴슩곂汅橊걏乤噮䖵걶彩曂濂牍㈮썌䔬숲纩㠦㜯卾䤪怲滂瑕枩䱷㑗㟂剱싂ぉ枮洩♲☹ㅧ꥙</w:t>
      </w:r>
      <w:r>
        <w:rPr/>
        <w:t>ꥇ</w:t>
      </w:r>
      <w:r>
        <w:rPr/>
        <w:t>戵⭯</w:t>
      </w:r>
      <w:r>
        <w:rPr/>
        <w:t>ꦘ</w:t>
      </w:r>
      <w:r>
        <w:rPr/>
        <w:t>癁欦쌯彶十併깚夤㍧䑘敵㝦瘥</w:t>
      </w:r>
      <w:r>
        <w:rPr/>
        <w:t>ⵚ</w:t>
      </w:r>
      <w:r>
        <w:rPr/>
        <w:t>嘳䀥⩢冮杨䋃硾旂⽂朶䑺浠</w:t>
      </w:r>
      <w:r>
        <w:rPr/>
        <w:t>⠵</w:t>
      </w:r>
      <w:r>
        <w:rPr/>
        <w:t>滂洳顫</w:t>
      </w:r>
      <w:r>
        <w:rPr/>
        <w:t>⣂</w:t>
      </w:r>
      <w:r>
        <w:rPr/>
        <w:t>긯ネꥰ瑎쉏쉟⹗䠫欽쉭晈䲬㙃䊣癆㍠玩䍄쉶橃乤穘쉢嘪䩕㤲쉳㗂奠捋繓⚣癠␥⑑䒻㙓꥗䄮⎬䦩썷䥉ꍙ䕊┦挻㎩䄭朳倻ㄮ䉷㙳縩稣쉪殩淂擂⿍숬南쉀扅㑤㍹睑⪱</w:t>
      </w:r>
      <w:r>
        <w:rPr/>
        <w:t>ꗂ</w:t>
      </w:r>
      <w:r>
        <w:rPr/>
        <w:t>坢䉣づ樨ꅖ녃睳</w:t>
      </w:r>
      <w:r>
        <w:rPr/>
        <w:t>ꤥ</w:t>
      </w:r>
      <w:r>
        <w:rPr/>
        <w:t>呧泂䝚ꎡ盂媥㓍㉧縣だ墵晏ꥪ猽松䭢䁐浙䅘啭ガ㠪⩫渪杁䃂䩺癏╤쉆␴塊亥坒㬳㕚偐椬輶䘥顅슘㨳䔨</w:t>
      </w:r>
      <w:r>
        <w:rPr/>
        <w:t>Ⱡ</w:t>
      </w:r>
      <w:r>
        <w:rPr/>
        <w:t>뿍㝍㠷숸䙲囂頷쉅</w:t>
      </w:r>
      <w:r>
        <w:rPr/>
        <w:t>⡱</w:t>
      </w:r>
      <w:r>
        <w:rPr/>
        <w:t>㪻䷂畵沣⩵썺恩㭪梩넽圷㑷祰洣ㆮ뾮䅢畭꺿ぃ䪮剋潫渪긷ꅳ硇⍊恧</w:t>
      </w:r>
      <w:r>
        <w:rPr/>
        <w:t>ⱁ</w:t>
      </w:r>
      <w:r>
        <w:rPr/>
        <w:t>焷껂輱㑗</w:t>
      </w:r>
      <w:r>
        <w:rPr/>
        <w:t>ꥇ</w:t>
      </w:r>
      <w:r>
        <w:rPr/>
        <w:t>䝈濂㋂ꅈ떵庬⽹啸㤪椹묷ㄊ株䷂恠婙㩶幉縴⪡浖뮘㑙娫䘴獚ꍏ淂쵸坳⹶숶䑘촹恬桘瓃畆墥䝖녟拂丷䝮ꥲ䙹䭬刱녈㕞堳⛂䰺</w:t>
      </w:r>
      <w:r>
        <w:rPr/>
        <w:t>⢩</w:t>
      </w:r>
      <w:r>
        <w:rPr/>
        <w:t>䖘獗楾</w:t>
      </w:r>
      <w:r>
        <w:rPr/>
        <w:t>꥓╡</w:t>
      </w:r>
      <w:r>
        <w:rPr/>
        <w:t>ꍸ佴쉍壂敦쵞湣晈兲녭昸㎥뭂쉂㙀兂䨷념㑶姎쉺縪㯂㬵념쉘潁쉙硠䩪潑温㔰쉭㑠쉥淂䄫걐㍭穐戶ヂ㕖幔㭋痂⍒祅墿䐪惂楱䬬煑ꥳ㮻쉎灰纏乱숦佋伩礬毃幒숬磂榻䩖〤뼦焪潨</w:t>
      </w:r>
      <w:r>
        <w:rPr/>
        <w:t>⠣</w:t>
      </w:r>
      <w:r>
        <w:rPr/>
        <w:t>䮡䙯繫曂슮㠺䜰㙨畯啕玏♖偀皡숩ꥰ䤹⫎㠮䩂㈺噴⤨⽅ꥩ쵠剔彵䦏焴協捎嘴䑵夬䱇婾畓ꌰ⹂妻爵䉌㵈愰⩥矂쉭㦩昩㈣䥙숬땠乮奮䕱伬奯怣焭⍆쉺䒣⩷㙦⦡䮻摮긺䝂仂㍞⬩쉢䂱걑⩹쉫扙䅗⭁</w:t>
      </w:r>
      <w:r>
        <w:rPr/>
        <w:t>⠮</w:t>
      </w:r>
      <w:r>
        <w:rPr/>
        <w:t>쉨숪楕䨪㴽쉬⭁䢬琥ㆮㄽ砵橎걥䙔䜨⑥顔稳䊱녒斵ㆮ⍇䴻硂㍹슥捎祣䠰䮩㤺⚏幭煎䑷母⨳皻깅瘸䬪춬攴椨殿ꥯ杣숥怪썎넮䐺䰮</w:t>
      </w:r>
      <w:r>
        <w:rPr/>
        <w:t>⡡</w:t>
      </w:r>
      <w:r>
        <w:rPr/>
        <w:t>䦏깮⽁⩃碿欮乺</w:t>
      </w:r>
      <w:r>
        <w:rPr/>
        <w:t>Ⱡ</w:t>
      </w:r>
      <w:r>
        <w:rPr/>
        <w:t>琯剉㊥頫쉵䩨㪩坚輬朹杕ㅄㅕ䤭쉍繗⥐</w:t>
      </w:r>
      <w:r>
        <w:rPr/>
        <w:t>ⵓꥅ</w:t>
      </w:r>
      <w:r>
        <w:rPr/>
        <w:t>焪佂걡彴㨸䐪偱媩戵</w:t>
      </w:r>
      <w:r>
        <w:rPr/>
        <w:t>⡢</w:t>
      </w:r>
      <w:r>
        <w:rPr/>
        <w:t>璩뽩쉇뽫竂轁瀫⨤쉦썈礻欥뭚╬捎</w:t>
      </w:r>
      <w:r>
        <w:rPr/>
        <w:t>ⵟ</w:t>
      </w:r>
      <w:r>
        <w:rPr/>
        <w:t>橴㥢㉱⩠뽘ふ</w:t>
      </w:r>
      <w:r>
        <w:rPr/>
        <w:t>ꤷ</w:t>
      </w:r>
      <w:r>
        <w:rPr/>
        <w:t>爦쉭轙潮⥣祰晄泍琹婺쉗湃㉊</w:t>
      </w:r>
      <w:r>
        <w:rPr/>
        <w:t>⢮</w:t>
      </w:r>
      <w:r>
        <w:rPr/>
        <w:t>湊刽㬯妮灱ꥥ截䌲㠫癅㉔숰숵咵㘸淂牷琩뽟쉋㡄䬤穱呄⸵祮剓㐴걢䘷䍁村⨸椥氺䑌⑇쵄噦猵쉐☪婙⽉汲敂坊⽍浔唦ㅃ㐴傩㗂╀坑⍏拂쉯玵⑭쵈扑参协煯뽨撘슩㷂橔㴵䁳뾿濂썧稺썐⍚䱲妮쉎䬫冣僂䰮뿂洰晕妥쉔㨱㔷깮</w:t>
      </w:r>
      <w:r>
        <w:rPr/>
        <w:t>ⱕ</w:t>
      </w:r>
      <w:r>
        <w:rPr/>
        <w:t>䦣싂圦憡ꅤ䁵獅䔹⹢纬憏㵺捌</w:t>
      </w:r>
      <w:r>
        <w:rPr/>
        <w:t>ꗎ</w:t>
      </w:r>
      <w:r>
        <w:rPr/>
        <w:t>廂姂弥央档깓⩾</w:t>
      </w:r>
      <w:r>
        <w:rPr/>
        <w:t>ꗂ</w:t>
      </w:r>
      <w:r>
        <w:rPr/>
        <w:t>⠣</w:t>
      </w:r>
      <w:r>
        <w:rPr/>
        <w:t>䖣䱁㥎塳ꄳ⧂啃氳㐤即玿妿圬칖쵟怲彎슡戦塓㢡숵枥⥍偘敧樵奀땋쉟潑剙啓숤㦡⩰繁쉋䀣䔯堶猬⤦쉱瘷숪㋃⵴㜥䠥ꥷ䉣숥䬬捆礪⼱洊쉗䑱湲㥾兌睴숩中幡旎㭈㑪㘽㌨楫淂㭘啺췂⨹噡뾿㙒걫吻杵쉚쌹썒飂䥙吥⨭쉑칏彧걊炥䟂䖻彐㋍㥨报쉸숪兞</w:t>
      </w:r>
      <w:r>
        <w:rPr/>
        <w:t>⣂</w:t>
      </w:r>
      <w:r>
        <w:rPr/>
        <w:t>婔挬㘴</w:t>
      </w:r>
      <w:r>
        <w:rPr/>
        <w:t>⠰</w:t>
      </w:r>
      <w:r>
        <w:rPr/>
        <w:t>뭁恺㶘献⍫硏瑪檣</w:t>
      </w:r>
      <w:r>
        <w:rPr/>
        <w:t>ꤵ</w:t>
      </w:r>
      <w:r>
        <w:rPr/>
        <w:t>奁頪ꍖ嘨䄰砩摗埂佗奄沘憏㈷ꍂ쵖걱歡曂뭣敏奇㬭숵勎㕏敘⚱뾥⽪⧂슮渴癰㋂癎캏䙤潞㔵⩎昺額</w:t>
      </w:r>
      <w:r>
        <w:rPr/>
        <w:t>ꔸ</w:t>
      </w:r>
      <w:r>
        <w:rPr/>
        <w:t>쌦扥傱㪱땍据䭶⩨䝏칡⫂⩳⚻⑀㥔ꅡ䑥弸㡚</w:t>
      </w:r>
      <w:r>
        <w:rPr/>
        <w:t>ⵖ</w:t>
      </w:r>
      <w:r>
        <w:rPr/>
        <w:t>殩⥹䯂晍卋䱷▏㑊䜥쉫匵쏂</w:t>
      </w:r>
      <w:r>
        <w:rPr/>
        <w:t>ꔫ</w:t>
      </w:r>
      <w:r>
        <w:rPr/>
        <w:t>䶏╈棂ꅙ┰僂쉒㥒杒睔䔭⫃㋂</w:t>
      </w:r>
      <w:r>
        <w:rPr/>
        <w:t>⡢</w:t>
      </w:r>
      <w:r>
        <w:rPr/>
        <w:t>䰵拎偩燂㈤䴶썑⭏咩扅哂䩂㤱싂㌸⻂㕸쉯埂縹㐳奀슩砭䋂䕬奄埂䌥慖⤨猫싂䅉䟂</w:t>
      </w:r>
      <w:r>
        <w:rPr/>
        <w:t>⢮</w:t>
      </w:r>
      <w:r>
        <w:rPr/>
        <w:t>橡㢘兤橮㡡┥侵</w:t>
      </w:r>
      <w:r>
        <w:rPr/>
        <w:t>꧂</w:t>
      </w:r>
      <w:r>
        <w:rPr/>
        <w:t>瀹猵捂썱稷䑀婹揂숪渪춏颩</w:t>
      </w:r>
      <w:r>
        <w:rPr/>
        <w:t>ꤺ</w:t>
      </w:r>
      <w:r>
        <w:rPr/>
        <w:t>煀ꥦ䉑싂其㮿勂췎⪏䓃戸䭾䌷䕇䁥㩈恳㬤</w:t>
      </w:r>
      <w:r>
        <w:rPr/>
        <w:t>Ⳃ</w:t>
      </w:r>
      <w:r>
        <w:rPr/>
        <w:t>坣渶摒</w:t>
      </w:r>
      <w:r>
        <w:rPr/>
        <w:t>ꤽ⹲</w:t>
      </w:r>
      <w:r>
        <w:rPr/>
        <w:t>쉁佢繍塋呯噄습䏍쉗坧䭚曂ヂ䭹䕂</w:t>
      </w:r>
      <w:r>
        <w:rPr/>
        <w:t>꧂</w:t>
      </w:r>
      <w:r>
        <w:rPr/>
        <w:t>쉭䥺쉗䩳沿㌮㈵䚩䝯㐦⤦</w:t>
      </w:r>
      <w:r>
        <w:rPr/>
        <w:t>ꕷ⤷</w:t>
      </w:r>
      <w:r>
        <w:rPr/>
        <w:t>칹塂땧ㅆ䨸⭋攴㑏싂긵輤漪놻焻싂넸</w:t>
      </w:r>
      <w:r>
        <w:rPr/>
        <w:t>ꦱ</w:t>
      </w:r>
      <w:r>
        <w:rPr/>
        <w:t>숺楤並</w:t>
      </w:r>
      <w:r>
        <w:rPr/>
        <w:t>ꦥ</w:t>
      </w:r>
      <w:r>
        <w:rPr/>
        <w:t>娺䡇㡓礷憡婬ꥬ숭弳癖敦䝎ꆱ䭵強仂浘壂⽫㬥䱕琳淂㥵㪘</w:t>
      </w:r>
      <w:r>
        <w:rPr/>
        <w:t>ꔸ</w:t>
      </w:r>
      <w:r>
        <w:rPr/>
        <w:t>㴥恖䈴濂㙆䁩眯㠻⩹</w:t>
      </w:r>
      <w:r>
        <w:rPr/>
        <w:t>⣎Ⓨ</w:t>
      </w:r>
      <w:r>
        <w:rPr/>
        <w:t>쉙䳎琥帶</w:t>
      </w:r>
      <w:r>
        <w:rPr/>
        <w:t>ⱐ</w:t>
      </w:r>
      <w:r>
        <w:rPr/>
        <w:t>硪뭮쉭汩쉰偢噙쉯㏂璩⩱䍢彈㴪幩御繌㩱䀭쉪숬슬㍘묪琽楲⾩硕歕㕁䁹㏂기栵┺</w:t>
      </w:r>
      <w:r>
        <w:rPr/>
        <w:t>Ⳃ</w:t>
      </w:r>
      <w:r>
        <w:rPr/>
        <w:t>捓딵嗂䝉㝐湥</w:t>
      </w:r>
      <w:r>
        <w:rPr/>
        <w:t>⠯</w:t>
      </w:r>
      <w:r>
        <w:rPr/>
        <w:t>㙇祑灎橰凂㐯项</w:t>
      </w:r>
      <w:r>
        <w:rPr/>
        <w:t>ꗍ</w:t>
      </w:r>
      <w:r>
        <w:rPr/>
        <w:t>娯呮충㭆ꏂ杌뽧捡䐪뗂뽣儶媏숦䷂⫂䠯参〶</w:t>
      </w:r>
      <w:r>
        <w:rPr/>
        <w:t>ⱸ</w:t>
      </w:r>
      <w:r>
        <w:rPr/>
        <w:t>杀䶥縮幍心㑒睎䃂녳딫煨穅뿍ㄤ䥺⥐猬畏䅅㕓浬⚏㜨㥾〷⹦⑺쉹彉顃䥖</w:t>
      </w:r>
      <w:r>
        <w:rPr/>
        <w:t>ꕆ⴯</w:t>
      </w:r>
      <w:r>
        <w:rPr/>
        <w:t>楣쉤숵桰ꏃ㤰⼷䈻淂䘭갪卄㤯䃂⦡䚩溘걣但뽵嘦侏쉐⭮싂䙆共帪㭇頸㉸爨墩⍺㢿樹⧂䅞ꏎ쉑淂⹮杏꺬⩞棃㑀檿뭮彍㕃卸쉠♧㞡㞏㨻㒘凍牬숦侣䚵壃掬瀹슱땾扄助慶넽뽥琳瑶昰♰輭㋃暱땖硐䄵夊슡斿火犏쉎꺩啂☹</w:t>
      </w:r>
      <w:r>
        <w:rPr/>
        <w:t>ⴭ</w:t>
      </w:r>
      <w:r>
        <w:rPr/>
        <w:t>櫂湸䩑</w:t>
      </w:r>
      <w:r>
        <w:rPr/>
        <w:t>⣂</w:t>
      </w:r>
      <w:r>
        <w:rPr/>
        <w:t>쵷䈸㭾促⺏⫂쉸䙗憻⚬♄摳⬨别䭘숶쉥䦱穇㑹껂䱑▮㭵쉅愪갤⩟㶥卵䫃挭긦䝴㠽䠭녾㶩슡卹游⍟쉘㧂⽠넣朹愭⑨Ⓜ㘬彚긷轒瑂慰轇</w:t>
      </w:r>
      <w:r>
        <w:rPr/>
        <w:t>꧂</w:t>
      </w:r>
      <w:r>
        <w:rPr/>
        <w:t>㐪╾〻楱㑥憡彺剠歷싂竍呔♓쵡㏃䔦䁚卪佸奣沩憬䭯祴䀤顎䮩䕏숳創㔲ね兒搵㡧쉕泂꥕䐳쉤抿꺡</w:t>
      </w:r>
      <w:r>
        <w:rPr/>
        <w:t>ꕔ</w:t>
      </w:r>
      <w:r>
        <w:rPr/>
        <w:t>檿걋쉉暡</w:t>
      </w:r>
      <w:r>
        <w:rPr/>
        <w:t>ⵑ</w:t>
      </w:r>
      <w:r>
        <w:rPr/>
        <w:t>䵺䕴涮㕯쵵䧂떩太믃䟂⛂佸伯楇뽪轴㄰녢乳婞쉏䝋숤瑦</w:t>
      </w:r>
      <w:r>
        <w:rPr/>
        <w:t>ꕺ</w:t>
      </w:r>
      <w:r>
        <w:rPr/>
        <w:t>⡂</w:t>
      </w:r>
      <w:r>
        <w:rPr/>
        <w:t>䙎쉒䰦䯂㉂㵧牅䁄⩩灮䦣偄═⥔쉟⧂琴嘱ふ쉙ꅋ넬㡮䵐␹䊩쉷</w:t>
      </w:r>
      <w:r>
        <w:rPr/>
        <w:t>ⱡ</w:t>
      </w:r>
      <w:r>
        <w:rPr/>
        <w:t>颩숻⨣습偶䩆㤮偨妬㜺</w:t>
      </w:r>
      <w:r>
        <w:rPr/>
        <w:t>ꤦ</w:t>
      </w:r>
      <w:r>
        <w:rPr/>
        <w:t>塪扴奘㩢淍椹滎䶩獀倣㡍爰딩塍烂뽬䒬㝣쉹䉾噞믂뿂飂偀牢彬奲쉺求☶슬潌㕗ꎵꥴ䨭⭴啎剃猵从⤪桊敌숴⑅擎㥎渮숱撘睅⽸敉䝬晌㇂</w:t>
      </w:r>
      <w:r>
        <w:rPr/>
        <w:t>ꥐ</w:t>
      </w:r>
      <w:r>
        <w:rPr/>
        <w:t>䁉</w:t>
      </w:r>
      <w:r>
        <w:rPr/>
        <w:t>⣎</w:t>
      </w:r>
      <w:r>
        <w:rPr/>
        <w:t>䞱亡穓䥘䐹乬쏂</w:t>
      </w:r>
      <w:r>
        <w:rPr/>
        <w:t>⠯</w:t>
      </w:r>
      <w:r>
        <w:rPr/>
        <w:t>偗쉂漱異뭆슘䡠䄦䙵㴱䟂숷㵍㖏썐恋싃</w:t>
      </w:r>
      <w:r>
        <w:rPr/>
        <w:t>ⶡ</w:t>
      </w:r>
      <w:r>
        <w:rPr/>
        <w:t>⽓㬵础狂⬯숪싎㕚旂搱玏⒬䔩珂䥃䡡⽵촮潶改䵴橫彉䏂쉐朥帶뽰睂剱⑘ꥺ▏쵠쉪嘵㑫⍊硉噴</w:t>
      </w:r>
      <w:r>
        <w:rPr/>
        <w:t>ꦬꤪ</w:t>
      </w:r>
      <w:r>
        <w:rPr/>
        <w:t>嘦渻䙙剨が歉乎牶㚩婎⵪䗂亻玩⻂磎쉘溬뽾ꆵꅦ埍啕ꅕ摐ꄶ⪣硨顶甭桄㍯顠䅡椷ꌵꍥ⎩潃稤쉟摹摡丰绂쉗灐椭䲱넷뭗樨横克슏浬㐽㕧䛂㭂丫노㤽䬣㡤磂刽摬ꏎ䥣瘩㙹湘䀣楃ㄥ┱恧㉡棂佌䳂⽕♷恳䙦妏执쉍⥌㄰쉴</w:t>
      </w:r>
      <w:r>
        <w:rPr/>
        <w:t>ⰱ</w:t>
      </w:r>
      <w:r>
        <w:rPr/>
        <w:t>㥃ꍚㅓ긦녟⏂녠䴣堤㘵</w:t>
      </w:r>
      <w:r>
        <w:rPr/>
        <w:t>ꖵ</w:t>
      </w:r>
      <w:r>
        <w:rPr/>
        <w:t>㘴싎槂㝄戬䞬</w:t>
      </w:r>
      <w:r>
        <w:rPr/>
        <w:t>ꥎ</w:t>
      </w:r>
      <w:r>
        <w:rPr/>
        <w:t>捹쵲熬砲䂡漬坪땖杈娷쉠썷浇슻濂晖颬䜷汾㉷䚮敟琽晟䵍</w:t>
      </w:r>
      <w:r>
        <w:rPr/>
        <w:t>꧂╮</w:t>
      </w:r>
      <w:r>
        <w:rPr/>
        <w:t>濂吨柃恫넣숷슱ꏂ杶쉤摇輱㭧㑖␥歒穇딬⭚ꍭ㌪撩䍢摺♳♮䧂䶩䙯偳뭎⵶あ㕎徱䕍⽯慭绂䱨池琴转⑾䵭䌮瘲唴凂偁祪쉱捔츸쉌䆩剐榻䰲偰䈊슥</w:t>
      </w:r>
      <w:r>
        <w:rPr/>
        <w:t>ꕁ</w:t>
      </w:r>
      <w:r>
        <w:rPr/>
        <w:t>깭⪿癙琤桍㙢</w:t>
      </w:r>
      <w:r>
        <w:rPr/>
        <w:t>꥓</w:t>
      </w:r>
      <w:r>
        <w:rPr/>
        <w:t>氪뗎娱棂⍔縦㓂땄쉧呩썍쌱숰믂祕怳渤碥坖摲ꍒ⩍㕦</w:t>
      </w:r>
      <w:r>
        <w:rPr/>
        <w:t>ꗍ</w:t>
      </w:r>
      <w:r>
        <w:rPr/>
        <w:t>乔惂呕긽㯂婎凂浃슥묥⤷뮵䭰</w:t>
      </w:r>
      <w:r>
        <w:rPr/>
        <w:t>ꥑ⨸</w:t>
      </w:r>
      <w:r>
        <w:rPr/>
        <w:t>顳佺婺捾砲</w:t>
      </w:r>
      <w:r>
        <w:rPr/>
        <w:t>ꦿ</w:t>
      </w:r>
      <w:r>
        <w:rPr/>
        <w:t>숬</w:t>
      </w:r>
      <w:r>
        <w:rPr/>
        <w:t>ⴤ</w:t>
      </w:r>
      <w:r>
        <w:rPr/>
        <w:t>潶뭆䥵㣂</w:t>
      </w:r>
      <w:r>
        <w:rPr/>
        <w:t>ꦿ</w:t>
      </w:r>
      <w:r>
        <w:rPr/>
        <w:t>厬䲬뽏瑫쉢婪禬싂䑮梵㭉砰劏⌭轵</w:t>
      </w:r>
      <w:r>
        <w:rPr/>
        <w:t>ⵡ</w:t>
      </w:r>
      <w:r>
        <w:rPr/>
        <w:t>ꌬ䉍⑧截쉺碩㔫뽲浃参瘪넩顨槎싂㷂쉢♯쉟ꏂ喣㙋兖⌻쌶츮佰⍓割恁</w:t>
      </w:r>
      <w:r>
        <w:rPr/>
        <w:t>ꔪꥍ</w:t>
      </w:r>
      <w:r>
        <w:rPr/>
        <w:t>ㄤ塒</w:t>
      </w:r>
      <w:r>
        <w:rPr/>
        <w:t>ꥆ</w:t>
      </w:r>
      <w:r>
        <w:rPr/>
        <w:t>䱫쉩便㍀慆䍯ꅇ싂杓䇍歄</w:t>
      </w:r>
      <w:r>
        <w:rPr/>
        <w:t>ⶩ</w:t>
      </w:r>
      <w:r>
        <w:rPr/>
        <w:t>杚壂亱츪睥瑀徵湕㫃⨲祹瓍</w:t>
      </w:r>
      <w:r>
        <w:rPr/>
        <w:t>ꥁ</w:t>
      </w:r>
      <w:r>
        <w:rPr/>
        <w:t>䳂슩츶浮偈䝷⤭丵쉗噔刷゘䕾♀싂㈤┦╫쵓佗灯䨣彅䅤썰爳㨩쉾䡍瑵⩨捎쉁⩅乖抱⴦汋䦱幂뾬摑㵮⼹浔ꏂ䔷懂갵䍖敕獙딥幂</w:t>
      </w:r>
      <w:r>
        <w:rPr/>
        <w:t>ⱦ</w:t>
      </w:r>
      <w:r>
        <w:rPr/>
        <w:t>슩캿쉎쏂껃⑥䗂剪㨯ꎘ楁䥕䝷♑ꄸ顋䉇瑯ぢ冡啖</w:t>
      </w:r>
      <w:r>
        <w:rPr/>
        <w:t>ꖣ</w:t>
      </w:r>
      <w:r>
        <w:rPr/>
        <w:t>息㐺枱딹♮쉈㨺䬽犿</w:t>
      </w:r>
      <w:r>
        <w:rPr/>
        <w:t>Ⱚ</w:t>
      </w:r>
      <w:r>
        <w:rPr/>
        <w:t>쉱쵦땕㝭嫂䙈㴷䆱恈祄䵉㑌䀷쉧㥩墥㝘敭⥊ꄣ뽔係쉈づ␰砪畀縬席㌽㤽佟</w:t>
      </w:r>
      <w:r>
        <w:rPr/>
        <w:t>⣍</w:t>
      </w:r>
      <w:r>
        <w:rPr/>
        <w:t>뽐允</w:t>
      </w:r>
      <w:r>
        <w:rPr/>
        <w:t>ⴥ</w:t>
      </w:r>
      <w:r>
        <w:rPr/>
        <w:t>䍷썧䡟焩╠䙃㫂㨳숹涿樤噒</w:t>
      </w:r>
      <w:r>
        <w:rPr/>
        <w:t>ꤪ</w:t>
      </w:r>
      <w:r>
        <w:rPr/>
        <w:t>睪坕</w:t>
      </w:r>
      <w:r>
        <w:rPr/>
        <w:t>ⱋ</w:t>
      </w:r>
      <w:r>
        <w:rPr/>
        <w:t>㝬䉅顢顸㡳녔꺏䥊썬㩴煏偣乑쉫特쉌㯂䗍〴喣숽㛂䔶㑎ㄵ獹唭恞</w:t>
      </w:r>
      <w:r>
        <w:rPr/>
        <w:t>ꕁ</w:t>
      </w:r>
      <w:r>
        <w:rPr/>
        <w:t>ㅌ妘ꥬ⍚㵶呅䩒濂䩰⹅飍癐单⩮⍚╹䉙刨惂슻䙲츳⬲㍌䩡䰲歙썐剘㩫걨땘╪剫体飂싂㡬捅楍㮬佨쵠穪汳숥㍅⛂洸쉷㩊㜶숷䆣숺</w:t>
      </w:r>
      <w:r>
        <w:rPr/>
        <w:t>⣂</w:t>
      </w:r>
      <w:r>
        <w:rPr/>
        <w:t>䉞顐꧎쉱쉍㑥</w:t>
      </w:r>
      <w:r>
        <w:rPr/>
        <w:t>⢩</w:t>
      </w:r>
      <w:r>
        <w:rPr/>
        <w:t>ꥦ瑐燂幍㙅呓</w:t>
      </w:r>
      <w:r>
        <w:rPr/>
        <w:t>ꔷ⍟</w:t>
      </w:r>
      <w:r>
        <w:rPr/>
        <w:t>쉩瑣乵녥〯斵妮⍉栵佳卉瑢⧍䐶</w:t>
      </w:r>
      <w:r>
        <w:rPr/>
        <w:t>ꤦ⌴</w:t>
      </w:r>
      <w:r>
        <w:rPr/>
        <w:t>뿂祶潸杈噙坌⩴숺䝠䡂㭯⽳奀揂싂塞獍썸믂䄳컂挫</w:t>
      </w:r>
      <w:r>
        <w:rPr/>
        <w:t>ꕲ</w:t>
      </w:r>
      <w:r>
        <w:rPr/>
        <w:t>乮车쉥䢬煙琭穧쉱쉔獥嘥슣畺쉦⹋摇썉깨쉢剫愣彙㣂슥恪瀯䙐䁗兩숳숮쉨眽摸㕍쵪Ⓜ硏劬朷⻂ꥵ噁쉭㈯繆湒䝏싎繓幋쉳ꥴꥩ䕸쉟쉓睔縤咩쉈⺩〬帳桙겘⼮硡숩䅹숱䕇䕳华牅뽂䬪</w:t>
      </w:r>
      <w:r>
        <w:rPr/>
        <w:t>ꦿ</w:t>
      </w:r>
      <w:r>
        <w:rPr/>
        <w:t>穪澩獴歧쉟彉椣싂坮楞숦幨⽩㑉㘦盂助숺吊剠樹뇂╤⽴焸愯䡅扣卒漦㌣걙汶㕪⛂啩슩牫獀캩位⍁剨丮㩞숮彆光숮쉓䬳坏쉡杳桢숰걄䭔㩣쉷䫂쵰何㨬⩯䙶ꍨ挨놩奪Ⓙ獳♴䀻楚㬴㡉䃂ꍍ㙒</w:t>
      </w:r>
      <w:r>
        <w:rPr/>
        <w:t>ꔳ</w:t>
      </w:r>
      <w:r>
        <w:rPr/>
        <w:t>纵⩁걙숶캵䣂〷쉄⩾喵䄲싂⹴榩斵獠婳ㅩ㙬歓쉩浘싃弨뽥獥쌲啊㜵⑗ぶ䁃묻磂婵㬫朹㣂圵䀻쉊䰰堺呏湖㦘噋뇎琥㵃㐣䠽咥瑭䨲䔣轔䒣穋潤묰⵨곂㒩⴬縫啒ꅅ뽕塠뭵䩣煄⹒捾猹榩横딶묭䍏晰츭婟슘矃䊬⩲ㆮ⽞迂癌剸䭐摦</w:t>
      </w:r>
      <w:r>
        <w:rPr/>
        <w:t>ꕟ</w:t>
      </w:r>
      <w:r>
        <w:rPr/>
        <w:t>㢏䞏딲㑧旂严⾮㕠猻쉒쉥⨲㡙쌵䌭祔涡牥䮵瀦쉌⩗⸥獺숩伫㚥眸䚬䁓싎쉤椤뇂燂熮䣂</w:t>
      </w:r>
      <w:r>
        <w:rPr/>
        <w:t>ꥅ</w:t>
      </w:r>
      <w:r>
        <w:rPr/>
        <w:t>䤵輺摊</w:t>
      </w:r>
      <w:r>
        <w:rPr/>
        <w:t>ⵧ</w:t>
      </w:r>
      <w:r>
        <w:rPr/>
        <w:t>卬䙗</w:t>
      </w:r>
      <w:r>
        <w:rPr/>
        <w:t>ⱀ</w:t>
      </w:r>
      <w:r>
        <w:rPr/>
        <w:t>숻䙀⹐㠪塺捦ㅩ쉘由䴴䡯㞬挭塂</w:t>
      </w:r>
      <w:r>
        <w:rPr/>
        <w:t>ꤻ</w:t>
      </w:r>
      <w:r>
        <w:rPr/>
        <w:t>㩎帱숶⥂숻晑楸灓깷㩮⨸䜱㟂朱㎿縳</w:t>
      </w:r>
      <w:r>
        <w:rPr/>
        <w:t>ꖻ</w:t>
      </w:r>
      <w:r>
        <w:rPr/>
        <w:t>㡶ꍂꍒ眥㘩呭婓⑇쉱⹲伲す뇂珎⥗姂깧칂烂旂剱歂⺣ꌤ侥勂ꎿ싂㥌姂埂颏쵠椵嚏拂礦녑⛂</w:t>
      </w:r>
      <w:r>
        <w:rPr/>
        <w:t>⠳</w:t>
      </w:r>
      <w:r>
        <w:rPr/>
        <w:t>楫樴⹑䵉</w:t>
      </w:r>
      <w:r>
        <w:rPr/>
        <w:t>Ⳃ</w:t>
      </w:r>
      <w:r>
        <w:rPr/>
        <w:t>숯㭖幑欰䙂⧂⨽쉫桑係憩㢵긣㙚桢䭥攭춣䩪偍ꅃ䱄⦡쌰䌫⨯奄乃䱷</w:t>
      </w:r>
      <w:r>
        <w:rPr/>
        <w:t>꧂</w:t>
      </w:r>
      <w:r>
        <w:rPr/>
        <w:t>兂</w:t>
      </w:r>
      <w:r>
        <w:rPr/>
        <w:t>꧂</w:t>
      </w:r>
      <w:r>
        <w:rPr/>
        <w:t>段깕㌣䉑</w:t>
      </w:r>
      <w:r>
        <w:rPr/>
        <w:t>ⱆ</w:t>
      </w:r>
      <w:r>
        <w:rPr/>
        <w:t>ꥮ</w:t>
      </w:r>
      <w:r>
        <w:rPr/>
        <w:t>ꕉ</w:t>
      </w:r>
      <w:r>
        <w:rPr/>
        <w:t>曂䤩瀲祾</w:t>
      </w:r>
      <w:r>
        <w:rPr/>
        <w:t>ꥂ</w:t>
      </w:r>
      <w:r>
        <w:rPr/>
        <w:t>卨栣ꅳ䝮㇂䁵쉺輽愻ꄬ쉎䉎渤柂곎㡣偹挮䕀䥧娪剺矂楦栤席㙲卤唫抏头갨숳䑐儴긴朵灐殥뗂㪿슘猭壂㢻</w:t>
      </w:r>
      <w:r>
        <w:rPr/>
        <w:t>⡁</w:t>
      </w:r>
      <w:r>
        <w:rPr/>
        <w:t>慣䩞싃녠杗쉠䝙楍乖䠦䤻㙴獪捥쉌産⸵칌磃䘦믂珂係㝌迂䱳묽▩쉖츪㔭愦</w:t>
      </w:r>
      <w:r>
        <w:rPr/>
        <w:t>⢣</w:t>
      </w:r>
      <w:r>
        <w:rPr/>
        <w:t>䞏䱒</w:t>
      </w:r>
      <w:r>
        <w:rPr/>
        <w:t>⡮</w:t>
      </w:r>
      <w:r>
        <w:rPr/>
        <w:t>〹䑺僎ꥶ棍㑌幀쵚ꏂ숷䝓싂⦬乖㵟</w:t>
      </w:r>
      <w:r>
        <w:rPr/>
        <w:t>⡗䷂</w:t>
      </w:r>
      <w:r>
        <w:rPr/>
        <w:t>嘣ꥭ愭⶿焩숬◎ꌺ쉰䇎쉄塨숽䕳숣㞩䜨걞뭪姂</w:t>
      </w:r>
      <w:r>
        <w:rPr/>
        <w:t>ꤳ</w:t>
      </w:r>
      <w:r>
        <w:rPr/>
        <w:t>輰焫⑧㴩</w:t>
      </w:r>
      <w:r>
        <w:rPr/>
        <w:t>ꔸ</w:t>
      </w:r>
      <w:r>
        <w:rPr/>
        <w:t>恧</w:t>
      </w:r>
      <w:r>
        <w:rPr/>
        <w:t>⠩</w:t>
      </w:r>
      <w:r>
        <w:rPr/>
        <w:t>嚮䋂洮敾㨳</w:t>
      </w:r>
      <w:r>
        <w:rPr/>
        <w:t>⠣</w:t>
      </w:r>
      <w:r>
        <w:rPr/>
        <w:t>䡱濂뽨䝇㘤㌪い㋍壂싂弬쉆穬갥ꍊ太⹕</w:t>
      </w:r>
      <w:r>
        <w:rPr/>
        <w:t>ⲵ</w:t>
      </w:r>
      <w:r>
        <w:rPr/>
        <w:t>䍨啯䡬瓂♢奸⍐偳䩉㊣㥈普숳ꌤ噍숬株땠㩊歒䍢輯庬ꥭ⧂⥌療㵘⩄㕁⸻쉈㞩疬竂쉙숊䄽睫汍䵊畷쉟僂堫䌴땃㇂哂㭩㭅㡙땲界奯츨쉪⬤숥쵎坎ꍢ</w:t>
      </w:r>
      <w:r>
        <w:rPr/>
        <w:t>ꔽ</w:t>
      </w:r>
      <w:r>
        <w:rPr/>
        <w:t>쉪竂獲忎矂썋㉏숥㐱</w:t>
      </w:r>
      <w:r>
        <w:rPr/>
        <w:t>ꥅ⸴</w:t>
      </w:r>
      <w:r>
        <w:rPr/>
        <w:t>磂䚘딵ꆩ䴪♹瑲⩃ㅄㅐ偾欹쵲恞숤刻㑑</w:t>
      </w:r>
      <w:r>
        <w:rPr/>
        <w:t>⡾</w:t>
      </w:r>
      <w:r>
        <w:rPr/>
        <w:t>ꥇ</w:t>
      </w:r>
      <w:r>
        <w:rPr/>
        <w:t>ㄸ棂㨴椹敀夳숶摊㒬㕅畾쉓䉤䨤煚溩婰祘祩촹䕃獀䭸숭ㄽ깵㏂㔤侵奚䀫倹斵䈷奢垵숷㎏⥈슥䙷싂ㄺ⪩吰煀畎瞬</w:t>
      </w:r>
      <w:r>
        <w:rPr/>
        <w:t>ꦩ</w:t>
      </w:r>
      <w:r>
        <w:rPr/>
        <w:t>娪슩⹌䑮꥖①㕁䡰䲻曂⨺灸嚘琪쉲놵㨨⑘矂涏䰴慁숶晾⹤桋睡䛂磃</w:t>
      </w:r>
      <w:r>
        <w:rPr/>
        <w:t>ⱂ</w:t>
      </w:r>
      <w:r>
        <w:rPr/>
        <w:t>촬䁒㭸沘䷍䝡慺㶬쉬恌따轳␮䌯狂⹨䙩奉挱䉘싂く牏䩡츫㙫晟飃㉚㋂⤥숳숤穓⧎썉桨扭湉쉮偧灨쉔ㅵ咥⥳⍇㶩澱䝪㋂煚☭㊱歉煲ꥠ䩱ㄸ걪⍴쉡坙䓍㕘朦塔繸䟍〽</w:t>
      </w:r>
      <w:r>
        <w:rPr/>
        <w:t>Ⱛ</w:t>
      </w:r>
      <w:r>
        <w:rPr/>
        <w:t>序㙄싂瑉津埍䭟숹颡噆⽫䩕꥚慺⨬䵷湥喻穐䈽䏎汚䤪唨쉹ㅳ</w:t>
      </w:r>
      <w:r>
        <w:rPr/>
        <w:t>⡇</w:t>
      </w:r>
      <w:r>
        <w:rPr/>
        <w:t>슿㮻㵃</w:t>
      </w:r>
      <w:r>
        <w:rPr/>
        <w:t>⡡</w:t>
      </w:r>
      <w:r>
        <w:rPr/>
        <w:t>纩䯎佧슏溩쉆⩱扁敧땒</w:t>
      </w:r>
      <w:r>
        <w:rPr/>
        <w:t>⠣</w:t>
      </w:r>
      <w:r>
        <w:rPr/>
        <w:t>䑇楄椩桾剹䭕뭤擂债싎扁쉐⩢倽焺噺㍙⨯悿䬫䥘找䈻参倷唩ㅠ傱⸦珂ꥩ㭈顈쉟ꇂ긫쉍塉䉾</w:t>
      </w:r>
      <w:r>
        <w:rPr/>
        <w:t>꤭</w:t>
      </w:r>
      <w:r>
        <w:rPr/>
        <w:t>矂㕡恷轞숸䫂䔺丸썉㵍䠴䚥搶㵺䭏ꅕ숽ꆘ</w:t>
      </w:r>
      <w:r>
        <w:rPr/>
        <w:t>ꥋ</w:t>
      </w:r>
      <w:r>
        <w:rPr/>
        <w:t>獐깈㥹⴦쉺쉕㝋㇂煭卧䔸犬싂⭁쉕⺣㍤䙟</w:t>
      </w:r>
      <w:r>
        <w:rPr/>
        <w:t>ꦩ</w:t>
      </w:r>
      <w:r>
        <w:rPr/>
        <w:t>䤫䦬</w:t>
      </w:r>
      <w:r>
        <w:rPr/>
        <w:t>ꦱ</w:t>
      </w:r>
      <w:r>
        <w:rPr/>
        <w:t>珂䀱敦䐲䥟㕫</w:t>
      </w:r>
      <w:r>
        <w:rPr/>
        <w:t>ꗂ</w:t>
      </w:r>
      <w:r>
        <w:rPr/>
        <w:t>땔⦣⩦䱵㏂촲氯䱴橪⹤單灆搵盂⩄攷</w:t>
      </w:r>
      <w:r>
        <w:rPr/>
        <w:t>ꔪ</w:t>
      </w:r>
      <w:r>
        <w:rPr/>
        <w:t>礬⥲㔪슩汌䧎祂捠</w:t>
      </w:r>
      <w:r>
        <w:rPr/>
        <w:t>ⵙ</w:t>
      </w:r>
      <w:r>
        <w:rPr/>
        <w:t>㡠猵接硲灴乡夰睓嚩硋獢캘ꆱ갺顊㔺犡噘瑥⽫썪刪捺넲⨥䣂敱ㄴ㏂까땔婮깒䩧䕤싂柂뽯⬹䝇卤悮☪搣砯愸♶⩺㑴걋䡦徱頮横ꎥ眪쉋䝤係</w:t>
      </w:r>
      <w:r>
        <w:rPr/>
        <w:t>⡢</w:t>
      </w:r>
      <w:r>
        <w:rPr/>
        <w:t>䥆彭坒濂湥䟂䯂</w:t>
      </w:r>
      <w:r>
        <w:rPr/>
        <w:t>ⱪ</w:t>
      </w:r>
      <w:r>
        <w:rPr/>
        <w:t>商愽㨷䡗⩶싍咥⍇곂䣂ㅬ</w:t>
      </w:r>
      <w:r>
        <w:rPr/>
        <w:t>ꖡ</w:t>
      </w:r>
      <w:r>
        <w:rPr/>
        <w:t>썅뾬쉁灞䕰䠬车猪哂㊬</w:t>
      </w:r>
      <w:r>
        <w:rPr/>
        <w:t>Ⱟ</w:t>
      </w:r>
      <w:r>
        <w:rPr/>
        <w:t>戺숪㔣治畺㦬걟㉑擂戺埂扯灵彮捦</w:t>
      </w:r>
      <w:r>
        <w:rPr/>
        <w:t>ⱐ</w:t>
      </w:r>
      <w:r>
        <w:rPr/>
        <w:t>䱄칤䁓땵⼬偘歹ㅂ⭭ぴ卸촣䰶⽩暘쉰㌦潢㬰◃䉯即⾘攻</w:t>
      </w:r>
      <w:r>
        <w:rPr/>
        <w:t>ꕁ</w:t>
      </w:r>
      <w:r>
        <w:rPr/>
        <w:t>쉟朴㉟♂⩮䙓㕙⍌歙㝘ꆿ격뭆ㆻ畬こ欬숊慳쵴╘偋湙㢩丱䱫囂䬴㘯䖿㊩湁㮘䢏兗慊潥医슻剀敃顠땥奓㮮扯䡨슘幙㑏䡐瘦獭卵晓싂␥䁵⽒⩒瘺䋂㊵쉌쉍た䁷㑤㵺⍫┬硾뭌ヂ輺ꏂ卟숤䍓矂䞩⼰㩔ꥡ瓂⌽숵⤵乖슻슱䡀顏ꎱ쉘噮京</w:t>
      </w:r>
      <w:r>
        <w:rPr/>
        <w:t>ꕮ</w:t>
      </w:r>
      <w:r>
        <w:rPr/>
        <w:t>쉅灌呾㉑湡⭅睕穯썟</w:t>
      </w:r>
      <w:r>
        <w:rPr/>
        <w:t>꧂</w:t>
      </w:r>
      <w:r>
        <w:rPr/>
        <w:t>ぃ⨳뮩丳㕢坪</w:t>
      </w:r>
      <w:r>
        <w:rPr/>
        <w:t>ꥒ</w:t>
      </w:r>
      <w:r>
        <w:rPr/>
        <w:t>硰獺乧橎燂䅊</w:t>
      </w:r>
      <w:r>
        <w:rPr/>
        <w:t>ⵇ</w:t>
      </w:r>
      <w:r>
        <w:rPr/>
        <w:t>悥뽁潈</w:t>
      </w:r>
      <w:r>
        <w:rPr/>
        <w:t>Ᵽ</w:t>
      </w:r>
      <w:r>
        <w:rPr/>
        <w:t>呇䤶瑊姂塥䓂㟂歍硧坥</w:t>
      </w:r>
      <w:r>
        <w:rPr/>
        <w:t>ꔻ</w:t>
      </w:r>
      <w:r>
        <w:rPr/>
        <w:t>昨䙤ㆡ瑷䳂㥺潅嚵敇㤽㑰縻曂㭐ぷ䴸⍢</w:t>
      </w:r>
      <w:r>
        <w:rPr/>
        <w:t>ⴵ</w:t>
      </w:r>
      <w:r>
        <w:rPr/>
        <w:t>ㄸ祬兴쉑㕳슩䬭敁숻垵ㄬ磃촯瞩슣䑧㕄㋃乞㑅汸辬캬䴯䡑熩</w:t>
      </w:r>
      <w:r>
        <w:rPr/>
        <w:t>ꕱ</w:t>
      </w:r>
      <w:r>
        <w:rPr/>
        <w:t>Ɐ</w:t>
      </w:r>
      <w:r>
        <w:rPr/>
        <w:t>싃</w:t>
      </w:r>
      <w:r>
        <w:rPr/>
        <w:t>ꔣ♣</w:t>
      </w:r>
      <w:r>
        <w:rPr/>
        <w:t>愲昬剕祖㓂呀⩣楀⍾番厱쉠숪汾歧䅈⹆㉩칦⑮挻頵〸⨩焷숥싂쉠浪</w:t>
      </w:r>
      <w:r>
        <w:rPr/>
        <w:t>⡎</w:t>
      </w:r>
      <w:r>
        <w:rPr/>
        <w:t>杮⵷쉃䥧䴨숨伲潡쉘䑤㊘捳쉀䆏滎䥮剨㬷砦쉹枿熘姃係煃ꌳ⌱쉀䁌卺ꍙ嗂⩞杚两珂㥦捈⩯晧⪬⍀䈺䆮係넭煏ꆩ画䤷婈歞㉶䦡뭃泂쌲㡀娲⩌䥡숸危廂䝩㨣㙈䥴숪听</w:t>
      </w:r>
      <w:r>
        <w:rPr/>
        <w:t>ⴺ▱</w:t>
      </w:r>
      <w:r>
        <w:rPr/>
        <w:t>塉輶啊䑫쎬繣싎湟柍㬷破燂칬佚纣顮䩍潗⹬㙖礣싂甴䤺숸⨸⩵쉂啳쉐廃礫㎩⍀䙞㏎☭䞏て쉕倶㠦㌦슱杷㟂䡗偙䎡쉏</w:t>
      </w:r>
      <w:r>
        <w:rPr/>
        <w:t>ⵍ</w:t>
      </w:r>
      <w:r>
        <w:rPr/>
        <w:t>뗂眪栭깅枵瀤쉞婌뽇쌻䔥昳珂䏂㝺ガ繗숶숻帴乎䤯⹹矂䱸䃂䘦硎㩬灩</w:t>
      </w:r>
      <w:r>
        <w:rPr/>
        <w:t>ꔥ</w:t>
      </w:r>
      <w:r>
        <w:rPr/>
        <w:t>㑺⍣縬抵쉈灋</w:t>
      </w:r>
      <w:r>
        <w:rPr/>
        <w:t>ꕔ</w:t>
      </w:r>
      <w:r>
        <w:rPr/>
        <w:t>㣃〹⯂琪偌䏂惂뽵⨽䂬穵뼷䨤숥礽䫂⥔䵎傿啁焴䅘熵ꅨ⥦穎䨹</w:t>
      </w:r>
      <w:r>
        <w:rPr/>
        <w:t>ⱒ</w:t>
      </w:r>
      <w:r>
        <w:rPr/>
        <w:t>䒱癪乤㬯㍑쉭畤湉쉁潶</w:t>
      </w:r>
      <w:r>
        <w:rPr/>
        <w:t>ꤨ</w:t>
      </w:r>
      <w:r>
        <w:rPr/>
        <w:t>礥刮䘪</w:t>
      </w:r>
      <w:r>
        <w:rPr/>
        <w:t>ⴻ</w:t>
      </w:r>
      <w:r>
        <w:rPr/>
        <w:t>쉮䑶㑔㑇♆䥓䒿껂╮䉔夦썺㡒쉵ꅥ獴䉰癊</w:t>
      </w:r>
      <w:r>
        <w:rPr/>
        <w:t>ⰵ</w:t>
      </w:r>
      <w:r>
        <w:rPr/>
        <w:t>员ㅦ焳䝢呟杭♞䵯ꍉ绎녬⥭癬숮</w:t>
      </w:r>
      <w:r>
        <w:rPr/>
        <w:t>⢘</w:t>
      </w:r>
      <w:r>
        <w:rPr/>
        <w:t>䝫㘬䉕싂檩숰歨䍋沵㙳浴䩈쉧ꍬ姂쉀㝯と䌩⯂彳㚵䰹⩢䲏廂㡤䳃噡獩炻䁪</w:t>
      </w:r>
      <w:r>
        <w:rPr/>
        <w:t>ꕂ♦⩶</w:t>
      </w:r>
      <w:r>
        <w:rPr/>
        <w:t>㥲嚱꺻㐨⩮ꥡ㵟䚱抮煏剸燂弳</w:t>
      </w:r>
      <w:r>
        <w:rPr/>
        <w:t>ꦘ</w:t>
      </w:r>
      <w:r>
        <w:rPr/>
        <w:t>쵢䵩娬䤯䝵漱䝧</w:t>
      </w:r>
      <w:r>
        <w:rPr/>
        <w:t>⠬</w:t>
      </w:r>
      <w:r>
        <w:rPr/>
        <w:t>떱䩮ꥷ纡쵞</w:t>
      </w:r>
      <w:r>
        <w:rPr/>
        <w:t>Ⳃ</w:t>
      </w:r>
      <w:r>
        <w:rPr/>
        <w:t>㌬ꆏ塘꥘顀</w:t>
      </w:r>
      <w:r>
        <w:rPr/>
        <w:t>ⱌ</w:t>
      </w:r>
      <w:r>
        <w:rPr/>
        <w:t>桋楂㛂ㄭ썵䡌栊┪㘦壍⩹沘딱⥰䝙彉捞噪쉣ꇃꄰ⹦灵㑏캏氨晩</w:t>
      </w:r>
      <w:r>
        <w:rPr/>
        <w:t>ⵊ</w:t>
      </w:r>
      <w:r>
        <w:rPr/>
        <w:t>ꄹ</w:t>
      </w:r>
      <w:r>
        <w:rPr/>
        <w:t>ꥆ</w:t>
      </w:r>
      <w:r>
        <w:rPr/>
        <w:t>䭲ꏃ칫㭤⩳㕕嗂䁅姃숳㍹갱棂◂칍㩰쉁䥭㠫ꏎꅵ玡</w:t>
      </w:r>
      <w:r>
        <w:rPr/>
        <w:t>ⷂ</w:t>
      </w:r>
      <w:r>
        <w:rPr/>
        <w:t>忎乚漽杓䒬䕓숮넫쉙곂爻佒⹳䤸䡤╂忂䤪䏂⬽佘慱䌦煮喥摡牣ꄻ竂㙺圳灆牷뮵轎偗䥁</w:t>
      </w:r>
      <w:r>
        <w:rPr/>
        <w:t>꧍</w:t>
      </w:r>
      <w:r>
        <w:rPr/>
        <w:t>썷䆵〫쉈쉖楧쉩凂</w:t>
      </w:r>
      <w:r>
        <w:rPr/>
        <w:t>⠫</w:t>
      </w:r>
      <w:r>
        <w:rPr/>
        <w:t>㘦䌪⍶ꄨ顭⵹㤪㐤쉂䉊剐쌩䷂⼺瘳쵗椺䡧ꍚ믂嚱쉄䪏捐쉣慎慏硃쉌䴴㠪뇍⴫㭔♦쌸佢刵佨⩔쉅ぎ䑢䝦夨㉋劏刵⍔㛂䔥枱쉔玩獓硒䉧䕅恫扳</w:t>
      </w:r>
      <w:r>
        <w:rPr/>
        <w:t>ꖬ</w:t>
      </w:r>
      <w:r>
        <w:rPr/>
        <w:t>㉨倭碻쌶⩨㭊䠻칔ꥢ洪쉚䑣晞敨</w:t>
      </w:r>
      <w:r>
        <w:rPr/>
        <w:t>ꥑ</w:t>
      </w:r>
      <w:r>
        <w:rPr/>
        <w:t>扷⍑捶䖿疏쉓泃㭯歊愹㍍䡂</w:t>
      </w:r>
      <w:r>
        <w:rPr/>
        <w:t>ꥇ</w:t>
      </w:r>
      <w:r>
        <w:rPr/>
        <w:t>繠</w:t>
      </w:r>
      <w:r>
        <w:rPr/>
        <w:t>ꔭ꤭</w:t>
      </w:r>
      <w:r>
        <w:rPr/>
        <w:t>顖獇䭓䁟⩾뮡┤⶿櫂欤䜷걍嚵겮䬩伮숣츰䛎灠╥呙쉣颿㌵ꌶㅒ쎡䕺㝖쉎㥟心癅呌</w:t>
      </w:r>
      <w:r>
        <w:rPr/>
        <w:t>Ⱜ</w:t>
      </w:r>
      <w:r>
        <w:rPr/>
        <w:t>䵾㄰盂쉭</w:t>
      </w:r>
      <w:r>
        <w:rPr/>
        <w:t>ꖻ</w:t>
      </w:r>
      <w:r>
        <w:rPr/>
        <w:t>㇂ꇂ⺏캡㙯䌯泎湓掬충慠眬兇깒啮츰硭璩圤</w:t>
      </w:r>
      <w:r>
        <w:rPr/>
        <w:t>⡗</w:t>
      </w:r>
      <w:r>
        <w:rPr/>
        <w:t>獔㚣睗幨摋┦湩嘽ㅯ庻割杅硌습垮刭䁶轲쵗穟</w:t>
      </w:r>
      <w:r>
        <w:rPr/>
        <w:t>ꦥ</w:t>
      </w:r>
      <w:r>
        <w:rPr/>
        <w:t>濂瘯쉃晑䀤䱣爷⫎ち彅⺡⸴牷潦숽瀩ꥳ汮頱쉆㒡㣂⩤☵愥쉙硳녀轁挪숲扰榣扃佄㉬䎿뭧䑶⎡</w:t>
      </w:r>
      <w:r>
        <w:rPr/>
        <w:t>ⱪ</w:t>
      </w:r>
      <w:r>
        <w:rPr/>
        <w:t>扬쉘憬䃂䑰教쉑㠣杍</w:t>
      </w:r>
      <w:r>
        <w:rPr/>
        <w:t>⢩⨮</w:t>
      </w:r>
      <w:r>
        <w:rPr/>
        <w:t>瑥奸㩷䕒ꏂ頣癆㮮懍묯</w:t>
      </w:r>
    </w:p>
    <w:p>
      <w:pPr>
        <w:pStyle w:val="PreformattedText"/>
        <w:bidi w:val="0"/>
        <w:spacing w:before="0" w:after="0"/>
        <w:jc w:val="left"/>
        <w:rPr/>
      </w:pPr>
      <w:r>
        <w:rPr/>
        <w:t>䨩ㅙ佈戵㵯싎땩䗂뽒帻䠪䖡䀱슏塯磂曂㕱䰪獾扰砽ꅨ땾癖ꆩ之䙫坠佯쵀䝵喥牡</w:t>
      </w:r>
      <w:r>
        <w:rPr/>
        <w:t>ꥈ</w:t>
      </w:r>
      <w:r>
        <w:rPr/>
        <w:t>恈☪⹺㡡彳㌪畠녡⹮囂뮥砻汇㥫摱獀㙵䀳轒䣂㬻쉈劵栤唤ꄩ쎣</w:t>
      </w:r>
      <w:r>
        <w:rPr/>
        <w:t>ꕑ</w:t>
      </w:r>
      <w:r>
        <w:rPr/>
        <w:t>轊⹗づ㮏獵䒩䣎쉡徬㠨</w:t>
      </w:r>
      <w:r>
        <w:rPr/>
        <w:t>ⰵ</w:t>
      </w:r>
      <w:r>
        <w:rPr/>
        <w:t>㎿䝶〰⻂嘬捋⹬쉡婡癯彰걓抱㡀椽奩ㆩ⹄婀ꥷꌴ⌻♐㵚</w:t>
      </w:r>
      <w:r>
        <w:rPr/>
        <w:t>ꕢ</w:t>
      </w:r>
      <w:r>
        <w:rPr/>
        <w:t>栴⿂칃쉹堬偔斬㩘㐨㆏徿獉ꍠ습橰⼫ꍶ旂쉊榵⍬坚䂘땋㥟</w:t>
      </w:r>
      <w:r>
        <w:rPr/>
        <w:t>⡶⍓</w:t>
      </w:r>
      <w:r>
        <w:rPr/>
        <w:t>㨯敚亱쉄㧂輲䐴湅딹⩸癚츷䵱㷂⫂偹ㄯ䓂澥噆癉㥱ꄩ♰땑器彥单⪡</w:t>
      </w:r>
      <w:r>
        <w:rPr/>
        <w:t>⠵</w:t>
      </w:r>
      <w:r>
        <w:rPr/>
        <w:t>猻歬ㅖ㕯⍇뭸没妥䤪숻썦䒵㤶婎縫珍쉚뇎敷䑟橾飂煒橉晨㐰</w:t>
      </w:r>
      <w:r>
        <w:rPr/>
        <w:t>Ⰺ</w:t>
      </w:r>
      <w:r>
        <w:rPr/>
        <w:t>盂挪昻슡慌䅬</w:t>
      </w:r>
      <w:r>
        <w:rPr/>
        <w:t>ꔵ</w:t>
      </w:r>
      <w:r>
        <w:rPr/>
        <w:t>彣淂썑噳싂</w:t>
      </w:r>
      <w:r>
        <w:rPr/>
        <w:t>꧂</w:t>
      </w:r>
      <w:r>
        <w:rPr/>
        <w:t>㩕㝌ㄪ顶懂曂숣獎欯ꄳ䑞㕇㴯伯氪繍</w:t>
      </w:r>
      <w:r>
        <w:rPr/>
        <w:t>ꕳ</w:t>
      </w:r>
      <w:r>
        <w:rPr/>
        <w:t>Ȿ</w:t>
      </w:r>
      <w:r>
        <w:rPr/>
        <w:t>侮츷</w:t>
      </w:r>
      <w:r>
        <w:rPr/>
        <w:t>꧂</w:t>
      </w:r>
      <w:r>
        <w:rPr/>
        <w:t>䊥슿汑䨫杒뭫뮮걳捀䁳熘쏃吳穒㊡䜫畈⿂桶㭳칁</w:t>
      </w:r>
      <w:r>
        <w:rPr/>
        <w:t>⢮</w:t>
      </w:r>
      <w:r>
        <w:rPr/>
        <w:t>䡈睑⭗辩げ갥祫漻⭖㈷츷椤㩒潗⩋䍚딽땟걲㣂♨</w:t>
      </w:r>
      <w:r>
        <w:rPr/>
        <w:t>ꥌ</w:t>
      </w:r>
      <w:r>
        <w:rPr/>
        <w:t>普婂物뭯⯂刺沱⥒䏂뼬噳⨮捥</w:t>
      </w:r>
      <w:r>
        <w:rPr/>
        <w:t>ꕄ</w:t>
      </w:r>
      <w:r>
        <w:rPr/>
        <w:t>䭷쉧圵告ㄶ</w:t>
      </w:r>
      <w:r>
        <w:rPr/>
        <w:t>⡠</w:t>
      </w:r>
      <w:r>
        <w:rPr/>
        <w:t>恃</w:t>
      </w:r>
      <w:r>
        <w:rPr/>
        <w:t>ⱎ</w:t>
      </w:r>
      <w:r>
        <w:rPr/>
        <w:t>瑕坢㭫싂佴歡ꥯ㙸</w:t>
      </w:r>
      <w:r>
        <w:rPr/>
        <w:t>ꕍ</w:t>
      </w:r>
      <w:r>
        <w:rPr/>
        <w:t>땥穤獇쉇潏ꌵ숵곍㥓怲坱쉫潊쌶⮣䍋䏎汢ㄯ쉚祱䘴柂亩␵♟掵㉙灺啓</w:t>
      </w:r>
      <w:r>
        <w:rPr/>
        <w:t>ⴸ</w:t>
      </w:r>
      <w:r>
        <w:rPr/>
        <w:t>⽦沩㩢壂⥫儵兾䣂⭖㤴惂쉸슥亡㉗獹奘愺쎬捯⿃칳櫂㙗擂㋂싂槃塍啩⨽偮ꍔ䷍癠幏渪쉨쉺㝆厮뼪瘮伴㑢쵵ꍭ슿嗂ꄽ僂뮘ㆮ步⩧乓긺嫂䒥祫⥦䩷竂쉕䣃憱⍄捉㧎䝑꺥䍭特潍ꍥ칷徻ꍢ偙侮㍣揂⑦偞堪䂻䏂</w:t>
      </w:r>
      <w:r>
        <w:rPr/>
        <w:t>ꦱ⥠</w:t>
      </w:r>
      <w:r>
        <w:rPr/>
        <w:t>䍠坮쉬㨣柂⩚㎿㉴썲싎唤矂呋攳㍋潗숰⿂幊惂猭眨걁</w:t>
      </w:r>
      <w:r>
        <w:rPr/>
        <w:t>⣂</w:t>
      </w:r>
      <w:r>
        <w:rPr/>
        <w:t>浏栻땘</w:t>
      </w:r>
      <w:r>
        <w:rPr/>
        <w:t>ꗂ</w:t>
      </w:r>
      <w:r>
        <w:rPr/>
        <w:t>坘㉁侏凂繫潗슣洷뮮偲䱕䍊係硥䉠晬玡슥竂䶡硎昽䋂싂渷捑⹂泂撮숽⯂犏男䕀彔㪥㩴춡숪眯顢㑌슩䬦⹰㞿厱⩦侥眺煴伯奏슻썄걷娪塖稹祌硘圽弱썰츰믍猰</w:t>
      </w:r>
      <w:r>
        <w:rPr/>
        <w:t>ꥋ꥘</w:t>
      </w:r>
      <w:r>
        <w:rPr/>
        <w:t>痎⺘숵幣쉶恣걀㷃쉡栤礪ㄺ쉾쵓뭲顥猪幦⤤</w:t>
      </w:r>
      <w:r>
        <w:rPr/>
        <w:t>ꥏ</w:t>
      </w:r>
      <w:r>
        <w:rPr/>
        <w:t>㠷偠䨳⼫쉷乆扫䑭숶浈妩迂넪뽗䉀灨㭇</w:t>
      </w:r>
      <w:r>
        <w:rPr/>
        <w:t>ꤩ</w:t>
      </w:r>
      <w:r>
        <w:rPr/>
        <w:t>떥슥묫爦桸䢿썦扃䁟晡</w:t>
      </w:r>
      <w:r>
        <w:rPr/>
        <w:t>Ⱡ♁</w:t>
      </w:r>
      <w:r>
        <w:rPr/>
        <w:t>䗂砦凂檱乣ꄱ䑄䢩䡶扎䅸奧㊣渨䐹䑲兣⽕瘬㝲䀻爩弭堮䝨䕒幯땍껂坕깟太╲㡐嗍硡㨺</w:t>
      </w:r>
      <w:r>
        <w:rPr/>
        <w:t>ⵣ</w:t>
      </w:r>
      <w:r>
        <w:rPr/>
        <w:t>嘨摋⺬㝎</w:t>
      </w:r>
      <w:r>
        <w:rPr/>
        <w:t>ꔪꕱ</w:t>
      </w:r>
      <w:r>
        <w:rPr/>
        <w:t>숨燃癱楂㋂㑫㴥㥾姂㵚䗂朴偃犩䴨</w:t>
      </w:r>
      <w:r>
        <w:rPr/>
        <w:t>ꕊ</w:t>
      </w:r>
      <w:r>
        <w:rPr/>
        <w:t>溏╦爪倨쉢⬣䛂ꌦ</w:t>
      </w:r>
      <w:r>
        <w:rPr/>
        <w:t>ꤤ</w:t>
      </w:r>
      <w:r>
        <w:rPr/>
        <w:t>䩇渱䖵灡浹⩒</w:t>
      </w:r>
      <w:r>
        <w:rPr/>
        <w:t>⡗╙</w:t>
      </w:r>
      <w:r>
        <w:rPr/>
        <w:t>漵橏⑲⧂䍉䶥〭壂까쉟婍숻楋䡑ㅨ弤牱츳䕖䓎䓂쉋㙄攷畧㈷氱쉗楈녫</w:t>
      </w:r>
      <w:r>
        <w:rPr/>
        <w:t>ꕇ</w:t>
      </w:r>
      <w:r>
        <w:rPr/>
        <w:t>뽆䑡쉞圮䀪晃祭副</w:t>
      </w:r>
      <w:r>
        <w:rPr/>
        <w:t>⠲</w:t>
      </w:r>
      <w:r>
        <w:rPr/>
        <w:t>橌䑩泂玻嫂噍믂姂싂濎倭걂㞣</w:t>
      </w:r>
      <w:r>
        <w:rPr/>
        <w:t>⡏</w:t>
      </w:r>
      <w:r>
        <w:rPr/>
        <w:t>㕣쉥儺⹧</w:t>
      </w:r>
      <w:r>
        <w:rPr/>
        <w:t>ꤊ</w:t>
      </w:r>
      <w:r>
        <w:rPr/>
        <w:t>㫂礨⍋兮幸⩎穵朹确㙫갽礲摫づ䑡䉎⺿㵟䰶ꍶ땹摍割塏禱帺</w:t>
      </w:r>
      <w:r>
        <w:rPr/>
        <w:t>ꥆ</w:t>
      </w:r>
      <w:r>
        <w:rPr/>
        <w:t>㥆ꎏ▻啀歉㔤䂱睈</w:t>
      </w:r>
      <w:r>
        <w:rPr/>
        <w:t>꧂</w:t>
      </w:r>
      <w:r>
        <w:rPr/>
        <w:t>ꥩ楩䆡甶兠珂慚痂⧂쉩剫쉟瀥싍</w:t>
      </w:r>
      <w:r>
        <w:rPr/>
        <w:t>⡂</w:t>
      </w:r>
      <w:r>
        <w:rPr/>
        <w:t>祟숭嘱城敟堷㝫ご䶻䭱뗂桗勃</w:t>
      </w:r>
      <w:r>
        <w:rPr/>
        <w:t>ꥈ</w:t>
      </w:r>
      <w:r>
        <w:rPr/>
        <w:t>櫃癶꥗攷渭ꅙ숲䰮忂抵獲ꏎ颬即垿긲㨦쉖㉅㥑ꅫ愣潐䚬棂杞廂㔵湲땲癥桢◃㩸汉䑂놱檬琹⭁傡㉓抏슥쉵癀㙤</w:t>
      </w:r>
      <w:r>
        <w:rPr/>
        <w:t>ⴸ</w:t>
      </w:r>
      <w:r>
        <w:rPr/>
        <w:t>稣⯂檩な䧂⹃⍑쉉匸噫♍䴱䘺䭬凃佂㜪⬪</w:t>
      </w:r>
      <w:r>
        <w:rPr/>
        <w:t>ꔴ</w:t>
      </w:r>
      <w:r>
        <w:rPr/>
        <w:t>係䭳ꆘ㑏橥⩎制仂</w:t>
      </w:r>
      <w:r>
        <w:rPr/>
        <w:t>ꤣ</w:t>
      </w:r>
      <w:r>
        <w:rPr/>
        <w:t>場䡀婠ꏂ偺㩥㷂</w:t>
      </w:r>
      <w:r>
        <w:rPr/>
        <w:t>ꕋ</w:t>
      </w:r>
      <w:r>
        <w:rPr/>
        <w:t>堫畁⦘䮩临楕䡠㡙填⥎挪獁敷焮獌浔춮晉潑䴻洰䁫恍形㙍숷⸬䐪敳斩刬⯂䂬</w:t>
      </w:r>
      <w:r>
        <w:rPr/>
        <w:t>⠸</w:t>
      </w:r>
      <w:r>
        <w:rPr/>
        <w:t>꤭</w:t>
      </w:r>
      <w:r>
        <w:rPr/>
        <w:t>㐳쉓㜩칰곎숤䕑䱇㴸朱숳䍣盂惂뽩ꆿ㌰슩慣䩅⨽㎏⩅깯싂曃㦻䖿⽵颥榥枿係噺캻轚搳ꥸ㡸쉧彯呧쉦㡧䑹印⬱佊뼩䳍噴쵭䢘ㅤ⭂垥촮넳㚻㜰컂兓畵</w:t>
      </w:r>
      <w:r>
        <w:rPr/>
        <w:t>ꥃ</w:t>
      </w:r>
      <w:r>
        <w:rPr/>
        <w:t>禱噠슏疮儥</w:t>
      </w:r>
      <w:r>
        <w:rPr/>
        <w:t>ⷂ</w:t>
      </w:r>
      <w:r>
        <w:rPr/>
        <w:t>太䩌畤</w:t>
      </w:r>
      <w:r>
        <w:rPr/>
        <w:t>⡳</w:t>
      </w:r>
      <w:r>
        <w:rPr/>
        <w:t>䙶氭乊㈩斮쌨⩫太塬奉</w:t>
      </w:r>
      <w:r>
        <w:rPr/>
        <w:t>⠹</w:t>
      </w:r>
      <w:r>
        <w:rPr/>
        <w:t>문䨴숦</w:t>
      </w:r>
      <w:r>
        <w:rPr/>
        <w:t>ꕉ</w:t>
      </w:r>
      <w:r>
        <w:rPr/>
        <w:t>辘䪥䞩䈳䟎潙䁅橈㩈⸸ꌪ橕傥硫⤩䍮梩坉</w:t>
      </w:r>
      <w:r>
        <w:rPr/>
        <w:t>⢥</w:t>
      </w:r>
      <w:r>
        <w:rPr/>
        <w:t>城眽䭅깠仃焳ꄤ愫</w:t>
      </w:r>
      <w:r>
        <w:rPr/>
        <w:t>ⵂ</w:t>
      </w:r>
      <w:r>
        <w:rPr/>
        <w:t>颮牄␺䛂</w:t>
      </w:r>
      <w:r>
        <w:rPr/>
        <w:t>ⵯ</w:t>
      </w:r>
      <w:r>
        <w:rPr/>
        <w:t>湬穀呸㵇☦쉐㈶捕啘䁈싂穔娽浂⮵啑䝇瑖猨</w:t>
      </w:r>
      <w:r>
        <w:rPr/>
        <w:t>⡪</w:t>
      </w:r>
      <w:r>
        <w:rPr/>
        <w:t>䕡摔㈲㫂剚쵪⥕勂쏂</w:t>
      </w:r>
      <w:r>
        <w:rPr/>
        <w:t>ⶡ</w:t>
      </w:r>
      <w:r>
        <w:rPr/>
        <w:t>㵺助</w:t>
      </w:r>
      <w:r>
        <w:rPr/>
        <w:t>ꥍ</w:t>
      </w:r>
      <w:r>
        <w:rPr/>
        <w:t>뽶⹗摔䝖㶩㦘⹔㭋슣繄㵹㈦敶楬〸剓坪梬轟䍧⌫畷☤䍟㓂걉쉴卒煾ꥣ䌰旍쉅㌶⥱彄⌬슩䥐捘帬</w:t>
      </w:r>
      <w:r>
        <w:rPr/>
        <w:t>ꤨ</w:t>
      </w:r>
      <w:r>
        <w:rPr/>
        <w:t>呴䁢但㌴湄祫⼪歕䔩獍䬳䉌땗䴸䘤ꅐ땑卐湈湾㕹獨ꍀ䰸┪樯䭩捗㝄⭐쵟뾘쉱䵆㍶쉅䨣⑄桓窻걗싂</w:t>
      </w:r>
      <w:r>
        <w:rPr/>
        <w:t>ꕄ</w:t>
      </w:r>
      <w:r>
        <w:rPr/>
        <w:t>恱繵␭湟勂쏎⬺㙆全繒곎歔</w:t>
      </w:r>
      <w:r>
        <w:rPr/>
        <w:t>ꕱ</w:t>
      </w:r>
      <w:r>
        <w:rPr/>
        <w:t>绂䁏⹀刮▘</w:t>
      </w:r>
      <w:r>
        <w:rPr/>
        <w:t>⠸</w:t>
      </w:r>
      <w:r>
        <w:rPr/>
        <w:t>找⴪矂恟⩊瑫䯎稨</w:t>
      </w:r>
      <w:r>
        <w:rPr/>
        <w:t>ꤰ</w:t>
      </w:r>
      <w:r>
        <w:rPr/>
        <w:t>췂琩㘫㩰偃䩚吽归啕슩䍑㕋敠慚栮⺮쉚싂牙쉌穉䜦ꌽ淂묯俍癴槎쉤䭦欤煃儰㙫충㶥䡚쉦㴯숺㯂</w:t>
      </w:r>
      <w:r>
        <w:rPr/>
        <w:t>ꕹꦥ</w:t>
      </w:r>
      <w:r>
        <w:rPr/>
        <w:t>睷扵㘯ꥮ길䊵湈潔㡒⬰곂ㄩ帰䖵皮祹☊㏂睞辏剹䕄</w:t>
      </w:r>
      <w:r>
        <w:rPr/>
        <w:t>ꕬ</w:t>
      </w:r>
      <w:r>
        <w:rPr/>
        <w:t>칟칎澩稥櫂壂⍴⤯싂</w:t>
      </w:r>
      <w:r>
        <w:rPr/>
        <w:t>Ⱨ</w:t>
      </w:r>
      <w:r>
        <w:rPr/>
        <w:t>效㐤ㄽ⥢埂体㭈庬旂䕄妬썣</w:t>
      </w:r>
      <w:r>
        <w:rPr/>
        <w:t>ꤲ</w:t>
      </w:r>
      <w:r>
        <w:rPr/>
        <w:t>丱獭癳㭗埂睏⾩掬漯䵐墩姂⑸洪矂檱䩴窮숫姂拂쵋癔䙦䙕繀ㅶ숮桢</w:t>
      </w:r>
      <w:r>
        <w:rPr/>
        <w:t>Ⱓ</w:t>
      </w:r>
      <w:r>
        <w:rPr/>
        <w:t>㥎</w:t>
      </w:r>
      <w:r>
        <w:rPr/>
        <w:t>⡞</w:t>
      </w:r>
      <w:r>
        <w:rPr/>
        <w:t>쉄柂걘礨䄷墏쉙췂땅攺㧂湗慵桹攰勂牂捲穔숽敥圥⸮榩療换煃⑨奯頰弮㙀숣堩倷灉䧍◂㝔㑋</w:t>
      </w:r>
      <w:r>
        <w:rPr/>
        <w:t>Ⱞ</w:t>
      </w:r>
      <w:r>
        <w:rPr/>
        <w:t>煤싂喻獯⽒欲</w:t>
      </w:r>
      <w:r>
        <w:rPr/>
        <w:t>⡓</w:t>
      </w:r>
      <w:r>
        <w:rPr/>
        <w:t>煕䅅犻摗晗檮㨹掿쉧㉷㭵☹䡥숩⦩煅啴ꍶ녍楤싍晍䴵桍숩瘽㭎숲숪슩넮偤悡⥮彺ꄶ뭪</w:t>
      </w:r>
      <w:r>
        <w:rPr/>
        <w:t>ⴥ</w:t>
      </w:r>
      <w:r>
        <w:rPr/>
        <w:t>쉭婆쉑</w:t>
      </w:r>
      <w:r>
        <w:rPr/>
        <w:t>꧃</w:t>
      </w:r>
      <w:r>
        <w:rPr/>
        <w:t>쉭캬爽긫쉕湫払煭숹</w:t>
      </w:r>
      <w:r>
        <w:rPr/>
        <w:t>ꥍꦵ⹖</w:t>
      </w:r>
      <w:r>
        <w:rPr/>
        <w:t>束쉧싂婫漲迂컂轋㭑坢</w:t>
      </w:r>
      <w:r>
        <w:rPr/>
        <w:t>ꤴ</w:t>
      </w:r>
      <w:r>
        <w:rPr/>
        <w:t>㓂皩噟㡢뽥晵呦劻⹍䡆煡㶡䰲凂䊘䚻坲乁썚쉓␱ꄯ焥믂扖橸䁡뼽넮⥘㉱쉺匸⑟숳㙉帰漣㜨쉑㔽城䗂츦歌嘳㔮⽂枮곂넮㉍땉潚佃</w:t>
      </w:r>
      <w:r>
        <w:rPr/>
        <w:t>ꔦ</w:t>
      </w:r>
      <w:r>
        <w:rPr/>
        <w:t>뮿わ姂䥬猵嘨䭰噟喏⩓⤪㍞</w:t>
      </w:r>
      <w:r>
        <w:rPr/>
        <w:t>ꔷ</w:t>
      </w:r>
      <w:r>
        <w:rPr/>
        <w:t>㝄䕲吭潕ꍵ㯎䲬걣悏㕊硘偊瑡칚摾䱥轒揂唥䝑ぃ☭</w:t>
      </w:r>
      <w:r>
        <w:rPr/>
        <w:t>Ⳃ</w:t>
      </w:r>
      <w:r>
        <w:rPr/>
        <w:t>⿂窿夥䑟䝾㑯㞣</w:t>
      </w:r>
      <w:r>
        <w:rPr/>
        <w:t>ⴱ</w:t>
      </w:r>
      <w:r>
        <w:rPr/>
        <w:t>ꎏ復㝖숷玮圶坉숴䄩쵮쉁垬⭤堻㚻樵␪╘䎩⚱䩹쵇抣柂爰썡⩾깮歚儷</w:t>
      </w:r>
      <w:r>
        <w:rPr/>
        <w:t>Ⱚ</w:t>
      </w:r>
      <w:r>
        <w:rPr/>
        <w:t>䂣䠶ꅟ♤䅚⩬癔</w:t>
      </w:r>
      <w:r>
        <w:rPr/>
        <w:t>ꗎ</w:t>
      </w:r>
      <w:r>
        <w:rPr/>
        <w:t>䁏䊻灸顲ꅞ啤䴽浞쉥彧䩠깣쉮呱䠹㑥砸ꥢ〉겮嘬兙⭔湀夦䵲⧂㥭䖬슩쉾싂⥕琯긳焩㡌뭓稬쉤㐮帰㙣迂橈擂</w:t>
      </w:r>
      <w:r>
        <w:rPr/>
        <w:t>ꔫ</w:t>
      </w:r>
      <w:r>
        <w:rPr/>
        <w:t>䊘⩥䉈穖㧂氱擃䩣㷂┰穰项</w:t>
      </w:r>
      <w:r>
        <w:rPr/>
        <w:t>ꤳ</w:t>
      </w:r>
      <w:r>
        <w:rPr/>
        <w:t>䒏㷂之䱏</w:t>
      </w:r>
      <w:r>
        <w:rPr/>
        <w:t>ꤵ</w:t>
      </w:r>
      <w:r>
        <w:rPr/>
        <w:t>䥃兯潨⍪㌭䍇琱쉊晍</w:t>
      </w:r>
      <w:r>
        <w:rPr/>
        <w:t>ⵕ</w:t>
      </w:r>
      <w:r>
        <w:rPr/>
        <w:t>杏ꥸ⭞䩩㵁敺㒬쉁徏䑕숭</w:t>
      </w:r>
      <w:r>
        <w:rPr/>
        <w:t>Ⱝ</w:t>
      </w:r>
      <w:r>
        <w:rPr/>
        <w:t>⽖</w:t>
      </w:r>
      <w:r>
        <w:rPr/>
        <w:t>⠭⍯</w:t>
      </w:r>
      <w:r>
        <w:rPr/>
        <w:t>接싂⩀捩䷂</w:t>
      </w:r>
      <w:r>
        <w:rPr/>
        <w:t>ꔫ</w:t>
      </w:r>
      <w:r>
        <w:rPr/>
        <w:t>䕆㟍쉬惂㟂</w:t>
      </w:r>
      <w:r>
        <w:rPr/>
        <w:t>ꦏ⛂</w:t>
      </w:r>
      <w:r>
        <w:rPr/>
        <w:t>怤朻⌨䱨乁ㄳ繏ꍟ瀰㉈⏂㕂檩숨䈭뽰挪</w:t>
      </w:r>
      <w:r>
        <w:rPr/>
        <w:t>ⱄ</w:t>
      </w:r>
      <w:r>
        <w:rPr/>
        <w:t>걥縬础걹痂䱃津䱥潧頮㫂玱卸槂幂슬搪쉏恾绂</w:t>
      </w:r>
      <w:r>
        <w:rPr/>
        <w:t>꧂</w:t>
      </w:r>
      <w:r>
        <w:rPr/>
        <w:t>긽쉋輶㠣煐</w:t>
      </w:r>
      <w:r>
        <w:rPr/>
        <w:t>ⴻ</w:t>
      </w:r>
      <w:r>
        <w:rPr/>
        <w:t>뽹炣⵱⼦瀨쉕摅旂ꌣ⽈╧䝆昶䭰㍷뿃묽犘침슏昰棂</w:t>
      </w:r>
      <w:r>
        <w:rPr/>
        <w:t>⢵</w:t>
      </w:r>
      <w:r>
        <w:rPr/>
        <w:t>䐤けヂ敹復獚帨ꄬ復忂땆城楗癟焨愪겱彘䬴쵩싂呟瀽㐯䩌⩰㞮숊畕縰狎㧂扙䝡쉪㨦쵠칅啂撘⚏〪㥴</w:t>
      </w:r>
      <w:r>
        <w:rPr/>
        <w:t>ꕑ</w:t>
      </w:r>
      <w:r>
        <w:rPr/>
        <w:t>깁걖칅넦㷎摧䑞깤卍⑃为쉲㍓쎩懂穇䡮飍狍⨯⹀꺬ㄮ廍飂堮⹘쉡湯⩟딩六疥䐫坨烂繢憵㦿瓂쉵㷃⑉塌丫浙唥掻슘獌竃䫍⒮桦勂㉢磂佹兑ꅕ⩕⼵涿橤쵃쉚瑲ꌤ太⩰뽄楮窏쉆曂쵘墡뭮⨻留䥃♴縯</w:t>
      </w:r>
      <w:r>
        <w:rPr/>
        <w:t>⡦</w:t>
      </w:r>
      <w:r>
        <w:rPr/>
        <w:t>〦䜬搨燂〪坏꥘揂ㅸ⵴武夲娥䥈䫂쉐⑈横⭰ꍘ乆숬燂㪩兂깪쉴䥑滂之猭쉔⫂⑷</w:t>
      </w:r>
      <w:r>
        <w:rPr/>
        <w:t>ⴻ</w:t>
      </w:r>
      <w:r>
        <w:rPr/>
        <w:t>䢵欭䝔矂⍔轫</w:t>
      </w:r>
      <w:r>
        <w:rPr/>
        <w:t>ꕢ</w:t>
      </w:r>
      <w:r>
        <w:rPr/>
        <w:t>汚帱䐫樳硣깅亏쉑恇嫍恄癬穱⹮▻䍌牞奀⪣吻⩭䥧㍹뽔ꍉ쎩啴ꍔ</w:t>
      </w:r>
      <w:r>
        <w:rPr/>
        <w:t>ꥌ</w:t>
      </w:r>
      <w:r>
        <w:rPr/>
        <w:t>棍쉹㩈싂슣磂</w:t>
      </w:r>
      <w:r>
        <w:rPr/>
        <w:t>꧂ꥊ</w:t>
      </w:r>
      <w:r>
        <w:rPr/>
        <w:t>칳㥋癋畄슥㐯纱</w:t>
      </w:r>
      <w:r>
        <w:rPr/>
        <w:t>Ⲭ</w:t>
      </w:r>
      <w:r>
        <w:rPr/>
        <w:t>䧂뇍晗噇쉾㊩⾘禱匥煀硑坂⍭촪녵ꅮ渷떵쉨⚬晱䂻䲻匤汪䴻㭦夥䁖䁥</w:t>
      </w:r>
      <w:r>
        <w:rPr/>
        <w:t>ꕢ</w:t>
      </w:r>
      <w:r>
        <w:rPr/>
        <w:t>습묻爱吲嘭倴쉣㚱瘻剞唪</w:t>
      </w:r>
      <w:r>
        <w:rPr/>
        <w:t>Ⳃ</w:t>
      </w:r>
      <w:r>
        <w:rPr/>
        <w:t>攰</w:t>
      </w:r>
      <w:r>
        <w:rPr/>
        <w:t>ⶣ</w:t>
      </w:r>
      <w:r>
        <w:rPr/>
        <w:t>侣慠塙戤싂䕥攰</w:t>
      </w:r>
      <w:r>
        <w:rPr/>
        <w:t>⠥</w:t>
      </w:r>
      <w:r>
        <w:rPr/>
        <w:t>㈲捂칎佉쵢⼨슱杇䥔㩞噫꺱</w:t>
      </w:r>
      <w:r>
        <w:rPr/>
        <w:t>ꥄ</w:t>
      </w:r>
      <w:r>
        <w:rPr/>
        <w:t>쵥녯䍂轳䅖轴颏⩤ꥯ户䲡沱公轮㟍ㅴ樷擂儵䦩楌喥㵏彾쉩瓃幑䅒쉨娷晶䥖</w:t>
      </w:r>
      <w:r>
        <w:rPr/>
        <w:t>ⵍ</w:t>
      </w:r>
      <w:r>
        <w:rPr/>
        <w:t>繲㷂绍⚘悩</w:t>
      </w:r>
      <w:r>
        <w:rPr/>
        <w:t>ꤤ</w:t>
      </w:r>
      <w:r>
        <w:rPr/>
        <w:t>䖻頩桰묬㗂彦瓂浌쉔╔䟂轥撻䭢卐췍쉅⌯潡搪㕇び</w:t>
      </w:r>
      <w:r>
        <w:rPr/>
        <w:t>ⴴ</w:t>
      </w:r>
      <w:r>
        <w:rPr/>
        <w:t>皩煘䍉㡎깆捤뿂㑅䍴瑑ꥬ㑃⑁깟슱䴰婬頶⽠桺ꏂ뼺侩┸ꥬ䉃㜩䨮쉳㥸輪뽆兤ꎣ琴助轞䅀䡱媘晧颿쉁䱎濂ꅴꅍ㩭䘮㈱块朮睂</w:t>
      </w:r>
      <w:r>
        <w:rPr/>
        <w:t>ⵋ</w:t>
      </w:r>
      <w:r>
        <w:rPr/>
        <w:t>숸䩍⩡ꆩ桖輴㩠欺䔪扮⩤䕅獴墱ㅫ顴</w:t>
      </w:r>
      <w:r>
        <w:rPr/>
        <w:t>ⴶ</w:t>
      </w:r>
      <w:r>
        <w:rPr/>
        <w:t>歅㮵戫뽥申ꆣ殡⑟硃깾䆡⦱䜦檮껂汲㤨ꥫ䫃夳偟㞩楘浓</w:t>
      </w:r>
      <w:r>
        <w:rPr/>
        <w:t>ꥊ</w:t>
      </w:r>
      <w:r>
        <w:rPr/>
        <w:t>卯쉘畄싂⏂녈扑朱뽌朱涿⹓猦妩壂⩅余戰⫂䱖浯숣</w:t>
      </w:r>
      <w:r>
        <w:rPr/>
        <w:t>ⵀ</w:t>
      </w:r>
      <w:r>
        <w:rPr/>
        <w:t>爳싂眩깦깄挽싃䓂긤䜻䡈碥ㄫ숪䕗ꄸ쏂兌ぶ倶䌱⑒娹戸汬栶搨뽵쉟拂⒣</w:t>
      </w:r>
      <w:r>
        <w:rPr/>
        <w:t>Ⱖ</w:t>
      </w:r>
      <w:r>
        <w:rPr/>
        <w:t>컂拂쉨搳⑂畮쉃救䉱㫂璣⸱归싂䥒㉧</w:t>
      </w:r>
      <w:r>
        <w:rPr/>
        <w:t>⡑</w:t>
      </w:r>
      <w:r>
        <w:rPr/>
        <w:t>㓂佶恈兎㴪㢮</w:t>
      </w:r>
      <w:r>
        <w:rPr/>
        <w:t>ⴥ</w:t>
      </w:r>
      <w:r>
        <w:rPr/>
        <w:t>ォ넵伬</w:t>
      </w:r>
      <w:r>
        <w:rPr/>
        <w:t>⠵</w:t>
      </w:r>
      <w:r>
        <w:rPr/>
        <w:t>뼪긫琳◃꥘楤㠩촥㑤⽩䱌㴮㭞㤯灩戮湃倊懂䝮⵲ꥭ슿竂繌䬵쉭㜲䕖余偖廂椺堩슻䘥䱐睬䇂㙂䌸딷♆婯숩啺彡㨮싂椸弯縫浫㍸ㅡ</w:t>
      </w:r>
      <w:r>
        <w:rPr/>
        <w:t>ⵟ</w:t>
      </w:r>
      <w:r>
        <w:rPr/>
        <w:t>䄬쉥㈰쉐ꍭ╺♥卷쉲㚣㍌盃㐺㬹㑅䍂婓涮쉘浴쉋㩦繟心촺칆璘녨噆楧䋂攫䎵歱眩쉊쉮癅愴偺䡨歰涡ꌳ桁㬤泂䵩浮㚿縲⥕쉃俎灚㙰䘥呸栺⨷䂥摩佶凂⭘煆湔杦卍墻㔴䭪쉊㍋墩捑界㥩췂䉤澵㴶묦㩍☩⹙樶</w:t>
      </w:r>
      <w:r>
        <w:rPr/>
        <w:t>ꕀ</w:t>
      </w:r>
      <w:r>
        <w:rPr/>
        <w:t>欬칠</w:t>
      </w:r>
      <w:r>
        <w:rPr/>
        <w:t>ꥄ</w:t>
      </w:r>
      <w:r>
        <w:rPr/>
        <w:t>쉓㉸睥着廂慨땙쉎䅖墬硭⥷䥢捙歭㠮頷㠹癆⥦徬ぐ䒘兌⽴숳숭</w:t>
      </w:r>
      <w:r>
        <w:rPr/>
        <w:t>꤯</w:t>
      </w:r>
      <w:r>
        <w:rPr/>
        <w:t>䁐瘫庱슩쎵ꇃ係쵌쉠슥欤檣䄬摞⫂畅柃佥㣎쵗⭑깅쉦で堮繲ㅴ㮩䝴뭲琹婾惎嫂敊㛂扈ㅥ转楺額㙠㔺갭焭㡋</w:t>
      </w:r>
      <w:r>
        <w:rPr/>
        <w:t>ꕰ⤫</w:t>
      </w:r>
      <w:r>
        <w:rPr/>
        <w:t>칔硸琥ꅲ畂汾䣂</w:t>
      </w:r>
      <w:r>
        <w:rPr/>
        <w:t>ⱃ</w:t>
      </w:r>
      <w:r>
        <w:rPr/>
        <w:t>䆩婠쉔쉈㉾뭬쉷숺頩ꅬ奦숸穢싂⼣┸氤收㬦兔す녺唯</w:t>
      </w:r>
      <w:r>
        <w:rPr/>
        <w:t>꧃</w:t>
      </w:r>
      <w:r>
        <w:rPr/>
        <w:t>免輲汅頯</w:t>
      </w:r>
      <w:r>
        <w:rPr/>
        <w:t>Ⱬ</w:t>
      </w:r>
      <w:r>
        <w:rPr/>
        <w:t>쉓由輷㑳摇棂灂䑶㔹㙕顮䡡ㄦ婮慖쉱㩘䬪栫榬썲</w:t>
      </w:r>
      <w:r>
        <w:rPr/>
        <w:t>꧃</w:t>
      </w:r>
      <w:r>
        <w:rPr/>
        <w:t>兔琪䕘傥䄮硤䣎ꍋ촯犏䮮攻┦圸煣⹤⩦ꇂ䙐썙⑋⹃슮轃쉱䁊棂</w:t>
      </w:r>
      <w:r>
        <w:rPr/>
        <w:t>Ⱙ╡</w:t>
      </w:r>
      <w:r>
        <w:rPr/>
        <w:t>敲傿摸䂵⪱䁁⑩ꅭ⏂</w:t>
      </w:r>
      <w:r>
        <w:rPr/>
        <w:t>⡬</w:t>
      </w:r>
      <w:r>
        <w:rPr/>
        <w:t>ꦱ</w:t>
      </w:r>
      <w:r>
        <w:rPr/>
        <w:t>숦⍁㙮⚵绂ꥠ䱋弱䦮곂썱䦘㝇쉄捸天坹瘻䅮桟⻂㍕땡来⑰矂䀯矂繌扨</w:t>
      </w:r>
      <w:r>
        <w:rPr/>
        <w:t>⠱</w:t>
      </w:r>
      <w:r>
        <w:rPr/>
        <w:t>㩫㐣䩤䅄㉄嚵</w:t>
      </w:r>
      <w:r>
        <w:rPr/>
        <w:t>⣂</w:t>
      </w:r>
      <w:r>
        <w:rPr/>
        <w:t>为㉘쉵䏂妻ꎮ抣</w:t>
      </w:r>
      <w:r>
        <w:rPr/>
        <w:t>⢡</w:t>
      </w:r>
      <w:r>
        <w:rPr/>
        <w:t>歟敪슡瘩㙊䙈뾏</w:t>
      </w:r>
      <w:r>
        <w:rPr/>
        <w:t>ꥐ</w:t>
      </w:r>
      <w:r>
        <w:rPr/>
        <w:t>䨰㥕眫乙哃榥晓쉶䔸◂伷你䶡楐祌㋂䁎</w:t>
      </w:r>
      <w:r>
        <w:rPr/>
        <w:t>꥓</w:t>
      </w:r>
      <w:r>
        <w:rPr/>
        <w:t>㙂䳂⑖</w:t>
      </w:r>
      <w:r>
        <w:rPr/>
        <w:t>ꤳ</w:t>
      </w:r>
      <w:r>
        <w:rPr/>
        <w:t>捅䈪쉃⹑㉮⸮㩪⹺쵂呏㖩滂슱갶橈欸</w:t>
      </w:r>
      <w:r>
        <w:rPr/>
        <w:t>ꕠ</w:t>
      </w:r>
      <w:r>
        <w:rPr/>
        <w:t>楎䥗輳㭋媣埂焥灑쉖䙡洦⻂婴穋畔싂㬤㚘繞烂㈶</w:t>
      </w:r>
      <w:r>
        <w:rPr/>
        <w:t>ꤴ</w:t>
      </w:r>
      <w:r>
        <w:rPr/>
        <w:t>埂</w:t>
      </w:r>
      <w:r>
        <w:rPr/>
        <w:t>꧍</w:t>
      </w:r>
      <w:r>
        <w:rPr/>
        <w:t>囂껂眷呢깾⍰琦㑂숦䭒㭍쉯싍穮⪩爭컎牗棂⤱塢玱쉱啢쎩ㆮ圫ꅹ⑋㥊</w:t>
      </w:r>
      <w:r>
        <w:rPr/>
        <w:t>ꥒ╰</w:t>
      </w:r>
      <w:r>
        <w:rPr/>
        <w:t>暮䭉썯婩甥꺮竂湧썆⩺墡♸稨扉</w:t>
      </w:r>
      <w:r>
        <w:rPr/>
        <w:t>ꕈ▏</w:t>
      </w:r>
      <w:r>
        <w:rPr/>
        <w:t>㫎⍬슏㮥扱䑰㋂䥢甯㵾긯塞깁曂䭀</w:t>
      </w:r>
      <w:r>
        <w:rPr/>
        <w:t>ꕃ⩖</w:t>
      </w:r>
      <w:r>
        <w:rPr/>
        <w:t>戶쉶敊橢쉡⌽㐬</w:t>
      </w:r>
      <w:r>
        <w:rPr/>
        <w:t>ꤹ␪</w:t>
      </w:r>
      <w:r>
        <w:rPr/>
        <w:t>捰䆥떘⨪怦㨰捪⑔⽯轓咘搳楏毃傥㝪漊䰮⩭싂㭟䑒숱쉈쉋獫玡⾩⍶楕冣ꥴ쵳顆攵杞灣䚩</w:t>
      </w:r>
      <w:r>
        <w:rPr/>
        <w:t>⡴⍉</w:t>
      </w:r>
      <w:r>
        <w:rPr/>
        <w:t>갷</w:t>
      </w:r>
      <w:r>
        <w:rPr/>
        <w:t>ꦻ</w:t>
      </w:r>
      <w:r>
        <w:rPr/>
        <w:t>껂睳祶썀⌸類</w:t>
      </w:r>
      <w:r>
        <w:rPr/>
        <w:t>ꥏ</w:t>
      </w:r>
      <w:r>
        <w:rPr/>
        <w:t>㝖䥔戯䩃䷂歐洮呯쉺⨩离冩ꥮ䁦䎮櫍</w:t>
      </w:r>
      <w:r>
        <w:rPr/>
        <w:t>Ⱪ⭙</w:t>
      </w:r>
      <w:r>
        <w:rPr/>
        <w:t>⺿啟격稤丬冩㡑䑚晉숽坲</w:t>
      </w:r>
      <w:r>
        <w:rPr/>
        <w:t>ⲵ</w:t>
      </w:r>
      <w:r>
        <w:rPr/>
        <w:t>兆뇂窡䔺</w:t>
      </w:r>
      <w:r>
        <w:rPr/>
        <w:t>ⱙ</w:t>
      </w:r>
      <w:r>
        <w:rPr/>
        <w:t>浊㒵唩焷⦩繤稯㩍瑏䢿何쉌城湑</w:t>
      </w:r>
      <w:r>
        <w:rPr/>
        <w:t>ꥏ</w:t>
      </w:r>
      <w:r>
        <w:rPr/>
        <w:t>搮䩍桏</w:t>
      </w:r>
      <w:r>
        <w:rPr/>
        <w:t>Ɫ⍄</w:t>
      </w:r>
      <w:r>
        <w:rPr/>
        <w:t>丰썁捴숤廂廎⑃恺祌復總☨疩䨽畧㔬쉎⑗⺿猥䇂䇂슿牍㮿䠶⩲窮쉊恪殱牀疻뽋瘬㥠㯂啇숬価쉎╊䒩䩹뭰湂獬㍰丷슥ꥭ湾さ㢏쉙獃㉅䨶禬䕌䠴갰烂ぅ䱆乷뽩캱ㆱ⎘슥㣂䙄債䁶䄵숬湎㉧祋쉑</w:t>
      </w:r>
      <w:r>
        <w:rPr/>
        <w:t>ꤣ</w:t>
      </w:r>
      <w:r>
        <w:rPr/>
        <w:t>潅◂</w:t>
      </w:r>
      <w:r>
        <w:rPr/>
        <w:t>ꦻ</w:t>
      </w:r>
      <w:r>
        <w:rPr/>
        <w:t>㠰캣慤牭꥾恣췂㩱췂⎵獥灺頵䣂</w:t>
      </w:r>
      <w:r>
        <w:rPr/>
        <w:t>ⱶ</w:t>
      </w:r>
      <w:r>
        <w:rPr/>
        <w:t>礭</w:t>
      </w:r>
      <w:r>
        <w:rPr/>
        <w:t>⡕</w:t>
      </w:r>
      <w:r>
        <w:rPr/>
        <w:t>ꍗ㍃땊</w:t>
      </w:r>
      <w:r>
        <w:rPr/>
        <w:t>⣂</w:t>
      </w:r>
      <w:r>
        <w:rPr/>
        <w:t>쵮輥䤭䍲慶捤쉏㌩卟サ⥟쎘</w:t>
      </w:r>
      <w:r>
        <w:rPr/>
        <w:t>⡓</w:t>
      </w:r>
      <w:r>
        <w:rPr/>
        <w:t>睉䳂⶿睷剉♗浶輣牉쉾ぉ偤</w:t>
      </w:r>
      <w:r>
        <w:rPr/>
        <w:t>ꔺ</w:t>
      </w:r>
      <w:r>
        <w:rPr/>
        <w:t>쎥䋂湶㥱쉅숩琩숤숰䭓㑣㌱呆奣치瘵⵩䱠⮘䂡才</w:t>
      </w:r>
      <w:r>
        <w:rPr/>
        <w:t>ⵣ</w:t>
      </w:r>
      <w:r>
        <w:rPr/>
        <w:t>惂㥎</w:t>
      </w:r>
      <w:r>
        <w:rPr/>
        <w:t>⡲</w:t>
      </w:r>
      <w:r>
        <w:rPr/>
        <w:t>䥵畾䱣歓啐숪⤴⹤䙟䩎⩞⯂煥</w:t>
      </w:r>
      <w:r>
        <w:rPr/>
        <w:t>⡏</w:t>
      </w:r>
      <w:r>
        <w:rPr/>
        <w:t>㝘厘</w:t>
      </w:r>
      <w:r>
        <w:rPr/>
        <w:t>ⷂ</w:t>
      </w:r>
      <w:r>
        <w:rPr/>
        <w:t>㄰帹</w:t>
      </w:r>
      <w:r>
        <w:rPr/>
        <w:t>ꗂⶱ</w:t>
      </w:r>
      <w:r>
        <w:rPr/>
        <w:t>쉰儴煴愰믍䕯獐碵⥶⭡倱㖩填轢걔獈땶쉯徵䍯卍䓂㑢쵑倬炩ꍓ쉀桵숸㋂剄숴칈䝫灰꥚垮枥⌭㔲䥀瘮ㅥ便剒숪幂슘睲⩋盃⑙浍你⏂⎵杲슩⥊䵊漸灸</w:t>
      </w:r>
      <w:r>
        <w:rPr/>
        <w:t>ⵇ</w:t>
      </w:r>
      <w:r>
        <w:rPr/>
        <w:t>䕵縱㕈䉪䏂쉮䱳䃂繊ꄭ穃䕳济渲㕄樳⤹</w:t>
      </w:r>
      <w:r>
        <w:rPr/>
        <w:t>ⱈ</w:t>
      </w:r>
      <w:r>
        <w:rPr/>
        <w:t>畬敓睇㝚溡⍰潈匰縫딱撥辻뽠䥃䈷ꄶ</w:t>
      </w:r>
      <w:r>
        <w:rPr/>
        <w:t>ⱘ</w:t>
      </w:r>
      <w:r>
        <w:rPr/>
        <w:t>顗䩮琻⎵楾顊싂</w:t>
      </w:r>
      <w:r>
        <w:rPr/>
        <w:t>⡉</w:t>
      </w:r>
      <w:r>
        <w:rPr/>
        <w:t>偷杀㐳䥯勎匪㉙兡橢橆㩎ォㅶ⩄幀浂쉡佒䁺䠱䞮噩㕱뿂位獐轪␹숴䁸低抩캏⥷⽷⩭熣焻㝔捬盂⸩䩓⩟䙦㕣㦱䅋⩟䒮⬯</w:t>
      </w:r>
      <w:r>
        <w:rPr/>
        <w:t>ⵇ</w:t>
      </w:r>
      <w:r>
        <w:rPr/>
        <w:t>瀬</w:t>
      </w:r>
      <w:r>
        <w:rPr/>
        <w:t>ꤪ</w:t>
      </w:r>
      <w:r>
        <w:rPr/>
        <w:t>⡬</w:t>
      </w:r>
      <w:r>
        <w:rPr/>
        <w:t>桄㙐ꅀㅦ儩橤⩘歆辱䱀乲</w:t>
      </w:r>
      <w:r>
        <w:rPr/>
        <w:t>⡎⬷</w:t>
      </w:r>
      <w:r>
        <w:rPr/>
        <w:t>싂</w:t>
      </w:r>
      <w:r>
        <w:rPr/>
        <w:t>Ⱟ⑧⴪</w:t>
      </w:r>
      <w:r>
        <w:rPr/>
        <w:t>憻㭢숨㮣깮䔻凂⽀䵶䍪縦浌恑㐲泂伩⥩乧㝗㉰桠㍯獫쉅報딮䜥㠶촤쵶縺㭗깍따垡뮿䕣慑㙊塳呕凍䥥ꥹ칷味䒱く⼫쉒眩砷渹⦵䞡狂䠦痂価놱顓㘱</w:t>
      </w:r>
      <w:r>
        <w:rPr/>
        <w:t>⠶</w:t>
      </w:r>
      <w:r>
        <w:rPr/>
        <w:t>쉀浵䉀걸㨊啘あ繞勂땂䱎妥⍎⸰</w:t>
      </w:r>
      <w:r>
        <w:rPr/>
        <w:t>ⴰ</w:t>
      </w:r>
      <w:r>
        <w:rPr/>
        <w:t>湍頩</w:t>
      </w:r>
      <w:r>
        <w:rPr/>
        <w:t>ꗂ</w:t>
      </w:r>
      <w:r>
        <w:rPr/>
        <w:t>뇂窵넯䡏䥕캡䚩뽡䀵쉑녓穏쵆飂䩙ꌰ쉈깃぀쉇䳂朰⩟毂偠⒱癎</w:t>
      </w:r>
      <w:r>
        <w:rPr/>
        <w:t>ⱴ</w:t>
      </w:r>
      <w:r>
        <w:rPr/>
        <w:t>愵쉡歖䉌⩊㴱숺咣뗂⽚䩅所곂㭔䯍╫怣䡢帲捱</w:t>
      </w:r>
      <w:r>
        <w:rPr/>
        <w:t>ꗂ⑭</w:t>
      </w:r>
      <w:r>
        <w:rPr/>
        <w:t>杯컂숱걕听捵묺㙎㊘⫂쉱斡⽅촭</w:t>
      </w:r>
      <w:r>
        <w:rPr/>
        <w:t>ꤨ</w:t>
      </w:r>
      <w:r>
        <w:rPr/>
        <w:t>兒冡</w:t>
      </w:r>
      <w:r>
        <w:rPr/>
        <w:t>ꗂ▘</w:t>
      </w:r>
      <w:r>
        <w:rPr/>
        <w:t>㙂䮥</w:t>
      </w:r>
      <w:r>
        <w:rPr/>
        <w:t>ⵤ</w:t>
      </w:r>
      <w:r>
        <w:rPr/>
        <w:t>䑶慬㘲⎥넫乴⭧쉀⹰䡣兯㉹쉋䑀塳形墬䲵걁瑊깅璿⨥뽁</w:t>
      </w:r>
      <w:r>
        <w:rPr/>
        <w:t>⡇</w:t>
      </w:r>
      <w:r>
        <w:rPr/>
        <w:t>挻㵣敚㭊㇂쉰뼫柍㵬</w:t>
      </w:r>
      <w:r>
        <w:rPr/>
        <w:t>⢡</w:t>
      </w:r>
      <w:r>
        <w:rPr/>
        <w:t>唣い⏂슻泂습㴵䞱幭憱揂澻쵷洪쌯䘵츫灭썎䵨䵁</w:t>
      </w:r>
      <w:r>
        <w:rPr/>
        <w:t>꧂╱</w:t>
      </w:r>
      <w:r>
        <w:rPr/>
        <w:t>䨣䷂쌣盂彞䕪숤숦뭋湨䘤捤䓂㔽灢懂䉩戸쵕䱹㈪싂</w:t>
      </w:r>
      <w:r>
        <w:rPr/>
        <w:t>ⰽ⠽</w:t>
      </w:r>
      <w:r>
        <w:rPr/>
        <w:t>䆿</w:t>
      </w:r>
      <w:r>
        <w:rPr/>
        <w:t>ꕇ</w:t>
      </w:r>
      <w:r>
        <w:rPr/>
        <w:t>쉟㢘亏侬䠭촪ꥥ反㕴䡢牔♊뭊乢걒ꥹ⩲恖砪뗍쉢䧂</w:t>
      </w:r>
      <w:r>
        <w:rPr/>
        <w:t>ꔱ</w:t>
      </w:r>
      <w:r>
        <w:rPr/>
        <w:t>焮녱</w:t>
      </w:r>
      <w:r>
        <w:rPr/>
        <w:t>ꤪ</w:t>
      </w:r>
      <w:r>
        <w:rPr/>
        <w:t>弣⤸싂㶱垱浥乮⭑䙍갵干⥡夵橪彷旂剔伪㢡츫䅚ꇂ걕䥺쉊瓂焷癮싎뽦窮㨻㍍䥵噐轶啍畫䧂㡢煮ㄫ⑫椺焷歰䦿⹈汪♭쉶쉡㥎婃숣ꥧ徥⾬猣电䳍嘩偀⽬ꌣ佺朩⍑칮㴣䤰亮徥浈䚣뿂㑀縲娮㥞氪䕅쉗ꌫ♆前献썩䙙㥏쉬⵳轶⭲䡳湬⩓</w:t>
      </w:r>
      <w:r>
        <w:rPr/>
        <w:t>ⷍ</w:t>
      </w:r>
      <w:r>
        <w:rPr/>
        <w:t>⺬㜶稶Ⓜ㫃在狃剕睟ꅧ⽄渵啉桾玿㤱佑놩쉺䯂杰긭と繤奩쉦畔楠ꥸ亣㐦㬣恍攦杯湘</w:t>
      </w:r>
      <w:r>
        <w:rPr/>
        <w:t>ꔷ</w:t>
      </w:r>
      <w:r>
        <w:rPr/>
        <w:t>栦汐㡚껂㘭瑎㈭⴪䡷㑑ꄳ晖牋䅒㥢캵싂杫㛂摁輯儭墣숮䚥匵嚬䣂쉑</w:t>
      </w:r>
      <w:r>
        <w:rPr/>
        <w:t>ꦱ</w:t>
      </w:r>
      <w:r>
        <w:rPr/>
        <w:t>싍畎땢彐䫎䑲牪挽㨻⎻づ甮䅁</w:t>
      </w:r>
      <w:r>
        <w:rPr/>
        <w:t>Ⳃ</w:t>
      </w:r>
      <w:r>
        <w:rPr/>
        <w:t>슬걹䜽濂⮵䁃䕖쉳┸䏎썥繇쉚渷䔹爩晫⑧縲㭎啾쉔唦恩矂桗㍇㐮녭眥䵹棂殻活〣掮㤴땫是璩쉂顱놣獀瑙假慾共儰</w:t>
      </w:r>
      <w:r>
        <w:rPr/>
        <w:t>⣍</w:t>
      </w:r>
      <w:r>
        <w:rPr/>
        <w:t>仂쵴彃熿ィꍡ숩顖歞쵩睫╆灕佰垱쉠潍㢬䟂堻䍔떱琥畹䥐㍭숻息㙙弥滂꺵幟슮歫싂晘⩪䖮昹쉰⼤쉴溩땀ꅁ䕦</w:t>
      </w:r>
      <w:r>
        <w:rPr/>
        <w:t>⠴</w:t>
      </w:r>
      <w:r>
        <w:rPr/>
        <w:t>ꥎ</w:t>
      </w:r>
      <w:r>
        <w:rPr/>
        <w:t>喥㜰懂橢</w:t>
      </w:r>
      <w:r>
        <w:rPr/>
        <w:t>Ⳃ</w:t>
      </w:r>
      <w:r>
        <w:rPr/>
        <w:t>뮱卋妱⭧묳啀㙷溬户冘朳䉾〤眣獕䝨⹶⿍썂牲偔쉉쉱印癇彄乹㡧狂廂쉦呓牙⨊쉤顒Ⓝ쉇嘶Ⓝ넰伶㛃塕㓂⭠景㩬偋䴳쉁걋⻂ぅ具弭슬攥깑뭫</w:t>
      </w:r>
      <w:r>
        <w:rPr/>
        <w:t>ꤳ⩁</w:t>
      </w:r>
      <w:r>
        <w:rPr/>
        <w:t>否╕숳徻い卞䥸슬뭦䤣殩㑒칵쉾杚☻繳쉓〣亮숱㜺敔㉕⽠ㅗ䱉䅗漶樣䁃ꆏ쉉掻示瓂戻楖</w:t>
      </w:r>
      <w:r>
        <w:rPr/>
        <w:t>ⵟ</w:t>
      </w:r>
      <w:r>
        <w:rPr/>
        <w:t>瑖땴桢뾬朲╔愣び梿쉺姂獎╘畘㭄元ㅰ⧍㇂숦睾쉪㒵뿂㔱䡉⑪╲䍯㵟攩ꥴ呶祤優ꥢ⧂㕏숰剠㵙斱瞏匱睖㕷넻썰㩄䖘煺慎㟂桦ꎵ䭷と啢䝂</w:t>
      </w:r>
      <w:r>
        <w:rPr/>
        <w:t>⡰</w:t>
      </w:r>
      <w:r>
        <w:rPr/>
        <w:t>穃⌯쉌칏匩慅䰴䡘偑擂䙓呶扃㭷䈪偧曂䙯⽩䑥彑㡊顃泂슮仂쉬猶捯쉴沩㬦⬩噃땲枻䟍稭塵</w:t>
      </w:r>
      <w:r>
        <w:rPr/>
        <w:t>ꔱ</w:t>
      </w:r>
      <w:r>
        <w:rPr/>
        <w:t>㝢㡱勂걷㊮⯂㉚䥺灬晙⭶楟斿垡灢㞥窩ね㉩囂奥䙍睵瘰札</w:t>
      </w:r>
      <w:r>
        <w:rPr/>
        <w:t>ꤻ</w:t>
      </w:r>
      <w:r>
        <w:rPr/>
        <w:t>囂䴹녡숮并╱걁㩷쉩⤫⿍䀳뼰慴㯂쉗쉨뇂ꎏ悩싃㐦떏쉕쉶㴱呦⻂㵨歒쉘䝙⺡䠹칗칀䣃뭡祑涣㭎湫깉樬癙䁅扂ㅺꥦ숷ꌪ겘っ㠥㈪䱇</w:t>
      </w:r>
      <w:r>
        <w:rPr/>
        <w:t>ꔪ꧂</w:t>
      </w:r>
      <w:r>
        <w:rPr/>
        <w:t>㵖㷂盎墱숵摑䅍爣쉚</w:t>
      </w:r>
      <w:r>
        <w:rPr/>
        <w:t>ꥁ</w:t>
      </w:r>
      <w:r>
        <w:rPr/>
        <w:t>슿쉊㶏䩟湈呵徏杗㉓爥潄슣㥖</w:t>
      </w:r>
      <w:r>
        <w:rPr/>
        <w:t>ⵍ</w:t>
      </w:r>
      <w:r>
        <w:rPr/>
        <w:t>瑒곂</w:t>
      </w:r>
      <w:r>
        <w:rPr/>
        <w:t>ⷂ</w:t>
      </w:r>
      <w:r>
        <w:rPr/>
        <w:t>㉒숶䝂䜯夥輪꺣⩀祶帻ꍇ⽞⹖䫂</w:t>
      </w:r>
      <w:r>
        <w:rPr/>
        <w:t>ꤨ</w:t>
      </w:r>
      <w:r>
        <w:rPr/>
        <w:t>ぇ晬故▩洵쎥쉷⑆㈶埃䩾堶쉚슩㔦䃎䡳</w:t>
      </w:r>
      <w:r>
        <w:rPr/>
        <w:t>ꥄ</w:t>
      </w:r>
      <w:r>
        <w:rPr/>
        <w:t>䌳揂晒㈮</w:t>
      </w:r>
      <w:r>
        <w:rPr/>
        <w:t>ꕘ</w:t>
      </w:r>
      <w:r>
        <w:rPr/>
        <w:t>挤戫⹰獪住⮬枡딮⨫忂䐨楎着숵渱殮氣칸숲繋䴩</w:t>
      </w:r>
      <w:r>
        <w:rPr/>
        <w:t>⡐</w:t>
      </w:r>
      <w:r>
        <w:rPr/>
        <w:t>卬</w:t>
      </w:r>
      <w:r>
        <w:rPr/>
        <w:t>ꥇ</w:t>
      </w:r>
      <w:r>
        <w:rPr/>
        <w:t>潖</w:t>
      </w:r>
      <w:r>
        <w:rPr/>
        <w:t>꧃ꗍ</w:t>
      </w:r>
      <w:r>
        <w:rPr/>
        <w:t>搴㈤煾䡂쉞剨깐䇂偅唷⨶犥⮥捑乁쉣漯♄숩䑦⹫氲楸㙓斱㟎爺⵱斏拃쉐洩⹲幚畆䀻砳췂癓渱뽟㞱㈰煲坕⩭抿ㅔ㇂欪㕹爬嘭깒⥹䉴畠䰲㝧願ꏂ砨갻㑾䥎쉟숹䵟攪係숬獟稬ㅀ潪犮♐䍎䥅嘸䅖⺣숹唽◂樤べ⥳慾녨坙え咥湱桾瀶⮥슥瑏㍀䱀㢿⨩␣䫂湦쉈껂䩡㑪㉳쵇娬╲晖氥掬扠恋晆庩坁顢䥪▣汯商㫃⍫䙟姍쉄ꅕ奰쉢所梡璡⸫䕔泂㘩漪兦숳煇爳縵⽡떬䬷乐欫䀱쉧㕟卄慫ꎩ㝐橌㈽⫂㔷⩶瘶䵷怤䌊</w:t>
      </w:r>
      <w:r>
        <w:rPr/>
        <w:t>ⵧ</w:t>
      </w:r>
      <w:r>
        <w:rPr/>
        <w:t>쌨䡢唦䕰啖㇂㪮숮㐣꥗扩◃癯숣汘䐵⾡剙⩓卅㏂⹥⽍ꅱ⬪ꅔ熻汱轒颻皬쉹嘺</w:t>
      </w:r>
      <w:r>
        <w:rPr/>
        <w:t>ꦣ</w:t>
      </w:r>
      <w:r>
        <w:rPr/>
        <w:t>漽牓</w:t>
      </w:r>
      <w:r>
        <w:rPr/>
        <w:t>Ɱⳍ</w:t>
      </w:r>
      <w:r>
        <w:rPr/>
        <w:t>潏슮嚵녔䭲⯂䑱</w:t>
      </w:r>
      <w:r>
        <w:rPr/>
        <w:t>ⳃ⨦</w:t>
      </w:r>
      <w:r>
        <w:rPr/>
        <w:t>浺㙍䍌뼺</w:t>
      </w:r>
      <w:r>
        <w:rPr/>
        <w:t>ⱳ</w:t>
      </w:r>
      <w:r>
        <w:rPr/>
        <w:t>塆놘⽊뽨⽟㘴숱㘹〲瑏쉇㭄쉌◎焵ꥩ갪琶坞깤捡ꥫ楋⹩땖</w:t>
      </w:r>
      <w:r>
        <w:rPr/>
        <w:t>⡞</w:t>
      </w:r>
      <w:r>
        <w:rPr/>
        <w:t>獌堳䄦欴⵱瓂瞘</w:t>
      </w:r>
      <w:r>
        <w:rPr/>
        <w:t>ⰻ</w:t>
      </w:r>
      <w:r>
        <w:rPr/>
        <w:t>商䝫䶏乕숷琶싂漥瘸朱支</w:t>
      </w:r>
      <w:r>
        <w:rPr/>
        <w:t>ꕳ</w:t>
      </w:r>
      <w:r>
        <w:rPr/>
        <w:t>컎栦䑏㩈⍀䕗숶氥婉咿㘺䤩䈪恃竃洰婕</w:t>
      </w:r>
      <w:r>
        <w:rPr/>
        <w:t>ꦏ</w:t>
      </w:r>
      <w:r>
        <w:rPr/>
        <w:t>㚥⑇繳杂歕㥴␵䵇갸⍪㑊⒱㶩㣂捕䤱あ䥐堣쉈濂恾╳扰潴䴱圭侻顁勂噎㩬슮䡳䉇滂祇㬥쵺쉌梻쉈㥪痂轚垏뾩墩滂떿桗頷䘻썣楹ㅔ땐㡆싂⩕땴怸</w:t>
      </w:r>
      <w:r>
        <w:rPr/>
        <w:t>ⴭ</w:t>
      </w:r>
      <w:r>
        <w:rPr/>
        <w:t>琦⩗楒</w:t>
      </w:r>
      <w:r>
        <w:rPr/>
        <w:t>꧂⨺</w:t>
      </w:r>
      <w:r>
        <w:rPr/>
        <w:t>瑓卲䅮竃䂱呂뭉⌵夯㩀긻す䭬呺╙䤤桒쏂⩦뼺㡞稤䎬꤮㓂슘㉰周쉳樵乬뇂䉕썎</w:t>
      </w:r>
      <w:r>
        <w:rPr/>
        <w:t>ꥉ</w:t>
      </w:r>
      <w:r>
        <w:rPr/>
        <w:t>竂⭄儽녯妵ㅬ슡㭫䉋⺥憩긮⍧</w:t>
      </w:r>
      <w:r>
        <w:rPr/>
        <w:t>ꥌ</w:t>
      </w:r>
      <w:r>
        <w:rPr/>
        <w:t>숨慂䘭</w:t>
      </w:r>
      <w:r>
        <w:rPr/>
        <w:t>Ɱ</w:t>
      </w:r>
      <w:r>
        <w:rPr/>
        <w:t>塋뗂焬⺣싎杦辿</w:t>
      </w:r>
      <w:r>
        <w:rPr/>
        <w:t>ꤪ</w:t>
      </w:r>
      <w:r>
        <w:rPr/>
        <w:t>쉈䅾㖿妩</w:t>
      </w:r>
      <w:r>
        <w:rPr/>
        <w:t>⢩</w:t>
      </w:r>
      <w:r>
        <w:rPr/>
        <w:t>ꕏ</w:t>
      </w:r>
      <w:r>
        <w:rPr/>
        <w:t>䕡</w:t>
      </w:r>
      <w:r>
        <w:rPr/>
        <w:t>⡙</w:t>
      </w:r>
      <w:r>
        <w:rPr/>
        <w:t>䧂⵱刴㭤彠椦係③妵婘杭쵯⥙␪敮睗煕扞뿃扏牋숴쉥뿃曂斩牮ⸯ啗㛃媩⌺㊡싂쉣か㪱楞썔栦汙核歏劘慬䡧堷쵞堲帽男䡅䙾</w:t>
      </w:r>
      <w:r>
        <w:rPr/>
        <w:t>ꤪ</w:t>
      </w:r>
      <w:r>
        <w:rPr/>
        <w:t>浔偧숳欫䢥殏呔票弶숰瞡汴庵瘩呭䰫棂穢쉷䁨淎쉱䥖⽑㝇쉭㘯瀶癩</w:t>
      </w:r>
      <w:r>
        <w:rPr/>
        <w:t>ꤳ</w:t>
      </w:r>
      <w:r>
        <w:rPr/>
        <w:t>啤壂⩑喱㉋촣㗂䍂쉰숪녭㴩昵䘽㶥㏂敵彎溮㤳洺⍑剸场䶣慾╉嘰쉟◎☦ꆬ痂前㭺恃繍㥶晐ꌥ䵳♚싂뽬噎쉸㭯扖숵桔⌭㙁偋楍㥦操祀扄儦䥞檏⭹긷ꎥ爳䵸乥偾㤷슬折䝕挪걞㯂㚱㯂ꄤ曃琤䛍海礪</w:t>
      </w:r>
      <w:r>
        <w:rPr/>
        <w:t>⠯</w:t>
      </w:r>
      <w:r>
        <w:rPr/>
        <w:t>⺣嘷瓂戩갶慎㘹</w:t>
      </w:r>
      <w:r>
        <w:rPr/>
        <w:t>Ɒ</w:t>
      </w:r>
      <w:r>
        <w:rPr/>
        <w:t>炥慢槂묣畷䕓䑠煓쉸䥅捹癠䊡祍⨶佅彨䘸숴兾뭮䚻쉀犣穂奵溏ꆡ쉫ꍞ戹㴸皣摅彌ꥵ䉍绂帬㉄㣎琬橋癫恰뭡습渥噏놻娸砶公奔橳䴲⽬楺嚡嘦䠥</w:t>
      </w:r>
      <w:r>
        <w:rPr/>
        <w:t>ꔷ⩷꤫⹳</w:t>
      </w:r>
      <w:r>
        <w:rPr/>
        <w:t>䩃슡䁁夦⍈숻</w:t>
      </w:r>
      <w:r>
        <w:rPr/>
        <w:t>ꥐ</w:t>
      </w:r>
      <w:r>
        <w:rPr/>
        <w:t>厘瑮⍧썡㥪슻捏穴쉃⤊頪亿숰⌶噢厵㥔係湕磂䠶</w:t>
      </w:r>
      <w:r>
        <w:rPr/>
        <w:t>ⱇ⮩</w:t>
      </w:r>
      <w:r>
        <w:rPr/>
        <w:t>숷숶歰⫂썈⬮ꅟ䥈䭎戺⩈걗䀻敵쵍㩀쉉쉌믂歕爷⫂夸㑖䒣⭹⩐ꆵ乃싂条唦䵩⥁쉙呺뽴輶䀯慲凂䬲噮㡍⥧橚圵夯䂣眴顈䈺걆壂⽴㑴䅌杪⍣塷溘쉺ノ玩顆椭淍㵣䡧䜯䠩噘慩③歶欭䀽夨拂㈳䁃㮵</w:t>
      </w:r>
      <w:r>
        <w:rPr/>
        <w:t>ⲡ</w:t>
      </w:r>
      <w:r>
        <w:rPr/>
        <w:t>쵌㵇祴⹋潤圽㯂⼩䦿斩쉮꥖쵣優ꄥ普㓂她杣琸啧顐橢炻㬬櫂全쉭◂奦侮㒬㝸甶ꍶ</w:t>
      </w:r>
      <w:r>
        <w:rPr/>
        <w:t>ꤳ</w:t>
      </w:r>
      <w:r>
        <w:rPr/>
        <w:t>橷숹光祭쉠卸쉮䱧딽춵摞佌⫂殿圤復武平䈪㉓⌦㮬녡</w:t>
      </w:r>
      <w:r>
        <w:rPr/>
        <w:t>Ⳃ</w:t>
      </w:r>
      <w:r>
        <w:rPr/>
        <w:t>䍌栺恋䨫쉫灏㍹뭾꧎</w:t>
      </w:r>
      <w:r>
        <w:rPr/>
        <w:t>⣂</w:t>
      </w:r>
      <w:r>
        <w:rPr/>
        <w:t>㜯䑇甥쉍仃㍃樴⬩㉙슣╴帴悩呇掻契㈨䱌潥昦稽䩔辘皡䨤杧僂䁂⦱뽥塷揂即쉇淂쉤뿃⩥呖灉獀㑍剂纏濂ㅀ橶犥䡈쉳㘹榵稰㙊거盂殬ꍕ㨹〈䩞昵瑉畑</w:t>
      </w:r>
      <w:r>
        <w:rPr/>
        <w:t>⢬</w:t>
      </w:r>
      <w:r>
        <w:rPr/>
        <w:t>숬晨䍦⩞潫䕨쉪ꥯ숫惍橱곃┺䭏⩄圹碬땺⒱슬温挨⸨껂偨幸䥯橪片で矂哂숴材礰</w:t>
      </w:r>
      <w:r>
        <w:rPr/>
        <w:t>⣂</w:t>
      </w:r>
      <w:r>
        <w:rPr/>
        <w:t>瘤湮숥奷䙀㩆⍢浦弹䶡㵳佁囂唳쉑兓䎘䉒惃潪䫍撡习㤶牭䰩␻䥳싍怱⎥</w:t>
      </w:r>
      <w:r>
        <w:rPr/>
        <w:t>꧃</w:t>
      </w:r>
      <w:r>
        <w:rPr/>
        <w:t>䟂縣柂뽢㭌枻싂㩦㙏㭱咩乺슿䱁쉐柂ꎩ慡卐㝩쉴⶘輪㝏獄洪兘捇眥獅칌츸轚㒱槂徥</w:t>
      </w:r>
      <w:r>
        <w:rPr/>
        <w:t>꤫</w:t>
      </w:r>
      <w:r>
        <w:rPr/>
        <w:t>묩䅚쉥繹ⸯ圩䂥啉⽭⪮뼷쵟숦窬ꏂ僂烂䐨⩧㞵⥎畟䙲⽢⍺刴奷坋桵佥偤乱㍐㦥稭犘</w:t>
      </w:r>
      <w:r>
        <w:rPr/>
        <w:t>⡍</w:t>
      </w:r>
      <w:r>
        <w:rPr/>
        <w:t>ど▬뽩共佢绂个秂嫂⨨柂欱迂숭凍</w:t>
      </w:r>
      <w:r>
        <w:rPr/>
        <w:t>꥟</w:t>
      </w:r>
      <w:r>
        <w:rPr/>
        <w:t>칩ꍋ瑷쵋쎥㕫㠥</w:t>
      </w:r>
      <w:r>
        <w:rPr/>
        <w:t>ⷂ</w:t>
      </w:r>
      <w:r>
        <w:rPr/>
        <w:t>㚬䇂⫂쉵츦潠⨳浤ꍩ渱栳㬥䦿灡뼳㗂慣䤽䏂슬祐⽈懂楰⥄䁚硠揍㭲♋⹏迂</w:t>
      </w:r>
      <w:r>
        <w:rPr/>
        <w:t>ꥋ</w:t>
      </w:r>
      <w:r>
        <w:rPr/>
        <w:t>檏慯瑱싂㑨츮</w:t>
      </w:r>
      <w:r>
        <w:rPr/>
        <w:t>ꗍ</w:t>
      </w:r>
      <w:r>
        <w:rPr/>
        <w:t>䣂璱㇂囂繱䊬畓桺硧칔慩瑠뼫쎩硨⑫㡠炬畧祯䖣㎿畟䱂</w:t>
      </w:r>
      <w:r>
        <w:rPr/>
        <w:t>ⴻ</w:t>
      </w:r>
      <w:r>
        <w:rPr/>
        <w:t>㟂係婲숰测穙幨吰敫䎿䥹惍咵䌭㙶㥠熿櫂╬㊱묤偙ꅱ츪䍘濂栦뼪憏噄幟뽑䐮穘⍔窱妡</w:t>
      </w:r>
      <w:r>
        <w:rPr/>
        <w:t>꧂</w:t>
      </w:r>
      <w:r>
        <w:rPr/>
        <w:t>쉫칏䍾䵆䅟䝒䥹彠묻哂ꍱ洊嗂垻爨畡珂⺵婄㙐칡썘⑍┴뭇쉣景㬹濂⨶㡟⸽㕟穹か⎻쉉瑨洪䣃싂썌㕔䑌㙆辥未</w:t>
      </w:r>
      <w:r>
        <w:rPr/>
        <w:t>ⰽ</w:t>
      </w:r>
      <w:r>
        <w:rPr/>
        <w:t>灴橞숣こ〸뿂숬浬坄䀳</w:t>
      </w:r>
      <w:r>
        <w:rPr/>
        <w:t>ꦘ⩯</w:t>
      </w:r>
      <w:r>
        <w:rPr/>
        <w:t>䡃䗂䙶洹</w:t>
      </w:r>
      <w:r>
        <w:rPr/>
        <w:t>ꔶ</w:t>
      </w:r>
      <w:r>
        <w:rPr/>
        <w:t>䲬⽺㡀頯汵夣㡌㬶</w:t>
      </w:r>
      <w:r>
        <w:rPr/>
        <w:t>ꤣ</w:t>
      </w:r>
      <w:r>
        <w:rPr/>
        <w:t>숳숵䱐啱汪佇䈷儭⚮쉠愪䚡䭙塆⿂㝯㜳煭㉃⯂쉫灶ꌸ䆏놬⹰㩱</w:t>
      </w:r>
      <w:r>
        <w:rPr/>
        <w:t>꧂</w:t>
      </w:r>
      <w:r>
        <w:rPr/>
        <w:t>쉡뽾䟂瀯⩦憱䜳睸䵡汰㴭ꅖ㓂쉇噔浸⯎뽟넹䁈⽍ꍘ睺䜩놬䘪⮏⹐娪㬣妣䦥扠⺵숸ꥭ瘻쉤䀬㚻支슮熻⤳愦桡┩䵏⍲値싂䖬掣稻ㅢ♫▵墣</w:t>
      </w:r>
      <w:r>
        <w:rPr/>
        <w:t>ꗂ</w:t>
      </w:r>
      <w:r>
        <w:rPr/>
        <w:t>摆橐䍔挱⨮쉢汶┴檥걺</w:t>
      </w:r>
      <w:r>
        <w:rPr/>
        <w:t>⡆</w:t>
      </w:r>
      <w:r>
        <w:rPr/>
        <w:t>䀵㔨嗂ㄱ呋榩⩋숳䍢䣎歏偲㉙䝃卶啌㨨䢬䭋娦䜵⯂噐㣂䩓䭉䵵⨽</w:t>
      </w:r>
      <w:r>
        <w:rPr/>
        <w:t>ⲻ</w:t>
      </w:r>
      <w:r>
        <w:rPr/>
        <w:t>䵓</w:t>
      </w:r>
      <w:r>
        <w:rPr/>
        <w:t>ꤶ</w:t>
      </w:r>
      <w:r>
        <w:rPr/>
        <w:t>刨╋核彅灎刹匳䙥녆嗂䡉洸眱㡈灺쉵㈩䅁⩸⤻绂䭕奮⴨濂♂╋</w:t>
      </w:r>
      <w:r>
        <w:rPr/>
        <w:t>ⵏ</w:t>
      </w:r>
      <w:r>
        <w:rPr/>
        <w:t>囂ꎿ㭊朳偗泍쉄煒䔸䯂风橞亘攷敗繞偷杓⬫뭐䵞关サ沮㝊楱ꥡ쵁䉏啦砩瘲䘣쉸⹆恘偳㥮⑕幬咩걑畭쉦卄潳攪畺䬻칾〪䱯䬯묦捸唴⭢쉊㐫㝙枵繮䙠▏♋䁆塵〨䒿</w:t>
      </w:r>
      <w:r>
        <w:rPr/>
        <w:t>ꤶ</w:t>
      </w:r>
      <w:r>
        <w:rPr/>
        <w:t>껂条</w:t>
      </w:r>
      <w:r>
        <w:rPr/>
        <w:t>Ɱ</w:t>
      </w:r>
      <w:r>
        <w:rPr/>
        <w:t>ꔪ</w:t>
      </w:r>
      <w:r>
        <w:rPr/>
        <w:t>뽏輫杏泂畭⴮㓍䐤䕞깡숩㝙氤願穠㥹轔╵呌剃⑸湫믂潯辏䙢偀欲╍䙲</w:t>
      </w:r>
      <w:r>
        <w:rPr/>
        <w:t>ꤻ</w:t>
      </w:r>
      <w:r>
        <w:rPr/>
        <w:t>뾣柎䬨摭㝠⥊땙</w:t>
      </w:r>
      <w:r>
        <w:rPr/>
        <w:t>Ⳃ</w:t>
      </w:r>
      <w:r>
        <w:rPr/>
        <w:t>㶮⩊兊湤啄䂿橕뇂칑慸</w:t>
      </w:r>
      <w:r>
        <w:rPr/>
        <w:t>⣂</w:t>
      </w:r>
      <w:r>
        <w:rPr/>
        <w:t>楁ꅌ⒩䠣䁴槂樻㉢楣佭썆晆匶녲썦</w:t>
      </w:r>
      <w:r>
        <w:rPr/>
        <w:t>ꕀ</w:t>
      </w:r>
      <w:r>
        <w:rPr/>
        <w:t>ꎵ츰挽帩</w:t>
      </w:r>
      <w:r>
        <w:rPr/>
        <w:t>⡱</w:t>
      </w:r>
      <w:r>
        <w:rPr/>
        <w:t>儸㋂숷ꥠ쉎搮夳㉱♳♉棂쵮싃乴䉩쉒洪⏂找䵁㗂偕</w:t>
      </w:r>
      <w:r>
        <w:rPr/>
        <w:t>ⱆ</w:t>
      </w:r>
      <w:r>
        <w:rPr/>
        <w:t>垻</w:t>
      </w:r>
      <w:r>
        <w:rPr/>
        <w:t>ⱹ⬻</w:t>
      </w:r>
      <w:r>
        <w:rPr/>
        <w:t>ヂ쉉쉆䥲䪩丷伶숹촯䞘칕剶空徘㤰玘</w:t>
      </w:r>
      <w:r>
        <w:rPr/>
        <w:t>ⲻ</w:t>
      </w:r>
      <w:r>
        <w:rPr/>
        <w:t>䰩㜻⑟愭䃂䂻呪뿂숻</w:t>
      </w:r>
      <w:r>
        <w:rPr/>
        <w:t>ꕋ</w:t>
      </w:r>
      <w:r>
        <w:rPr/>
        <w:t>⽵摃桰燂ꅮ穊깟ꍞ弨쉳顖〯</w:t>
      </w:r>
      <w:r>
        <w:rPr/>
        <w:t>Ⱬ</w:t>
      </w:r>
      <w:r>
        <w:rPr/>
        <w:t>撥ぺ剰ヂ</w:t>
      </w:r>
      <w:r>
        <w:rPr/>
        <w:t>Ɑ</w:t>
      </w:r>
      <w:r>
        <w:rPr/>
        <w:t>ꦩ⏂</w:t>
      </w:r>
      <w:r>
        <w:rPr/>
        <w:t>繃縤⽌쎡竂⤨偅딸暿⍸㬯㪘歄䍡䚬䁅䁦惂슏嫃䌸参슡娶佪⹣找煁슥쉺畺</w:t>
      </w:r>
      <w:r>
        <w:rPr/>
        <w:t>ꤷ</w:t>
      </w:r>
      <w:r>
        <w:rPr/>
        <w:t>浧쉯쉸뭒␷杋皡䁩灞槂칃쉭栯건圭彁浆敍畋☷㊣슻쉱焱枩啉┣瓂䕯䁥湙迂㠮㭁쉬⶿긲奡䟂㵠䱳㵾츊</w:t>
      </w:r>
      <w:r>
        <w:rPr/>
        <w:t>⡯⒥</w:t>
      </w:r>
      <w:r>
        <w:rPr/>
        <w:t>㥅琪坪歪뽂칰⭹䡨</w:t>
      </w:r>
      <w:r>
        <w:rPr/>
        <w:t>ꥎ</w:t>
      </w:r>
      <w:r>
        <w:rPr/>
        <w:t>汊怷쉣⮻䛂殡䩳睱佃⧎㡯儳牶쉚㴩俍牑橬䙕桴䔴따桴⛂縣㕺䰩㡈㙕啩⽍⹘䬳儽㟂⥩奦歆睴ꅕ夦㫂숺갺쌽〬䳂╍䄳⩠畮㫎숵攫쵭吶何潰轲䰭堪ꌰ呯丫숬捱ꍐ</w:t>
      </w:r>
      <w:r>
        <w:rPr/>
        <w:t>ꥌ</w:t>
      </w:r>
      <w:r>
        <w:rPr/>
        <w:t>硁凂싃秂勂⩥⵺櫂慾啥</w:t>
      </w:r>
      <w:r>
        <w:rPr/>
        <w:t>ⴥ</w:t>
      </w:r>
      <w:r>
        <w:rPr/>
        <w:t>䝹㦏쉴곂盂</w:t>
      </w:r>
      <w:r>
        <w:rPr/>
        <w:t>Ⱬⱷ</w:t>
      </w:r>
      <w:r>
        <w:rPr/>
        <w:t>坅쉂⩃⸭礪俍쉳猨⸷榬⨲輭⽅磂쉳숩偑㚥⩭㤸毂䩃츹쉕輽㈽刻㢩긥番顂狂偂䥮潄㵓盂䳂樰䉍䭦⧂凂僂剺썭⬥伶ㄸ㖩灘㙏椵䉄䐸㙗楆璿⍟딷㉐㘯⑆敲䣂◃獒砷佋敄即涣䥷</w:t>
      </w:r>
      <w:r>
        <w:rPr/>
        <w:t>ꦿ</w:t>
      </w:r>
      <w:r>
        <w:rPr/>
        <w:t>渱뽉䃂㦿뽉捤汆稷碻⛃㙰珂녮䝕䧂꥙亡拂轞䍊搤ꅮ쉬☽䩾弲㕎呕㵞绎礣憣䉺ば녚塳ㄴ㧂〯ꥴ幏ꆿ㌰哂剌㕨煟神</w:t>
      </w:r>
      <w:r>
        <w:rPr/>
        <w:t>Ⱜ</w:t>
      </w:r>
      <w:r>
        <w:rPr/>
        <w:t>㵴╶幫眨瘱䈪潴㩂뭃湮癹ヂ䡖灣㠦媱䕅䒵晎敭祬扙梩쉡</w:t>
      </w:r>
      <w:r>
        <w:rPr/>
        <w:t>Ⳃ</w:t>
      </w:r>
      <w:r>
        <w:rPr/>
        <w:t>㕂䕫䌤呂⩁⑹䌸갯⹷쉞䨸ヂ⏂</w:t>
      </w:r>
      <w:r>
        <w:rPr/>
        <w:t>Ɐ</w:t>
      </w:r>
      <w:r>
        <w:rPr/>
        <w:t>婟犣㥥䛂兵轎㭪傱夽걩쉊</w:t>
      </w:r>
      <w:r>
        <w:rPr/>
        <w:t>꧂</w:t>
      </w:r>
      <w:r>
        <w:rPr/>
        <w:t>慠㕺䡆㪣婐瓂坱딽楄쉨쉕▣埃燂娺⭏呧㠶撮쉁京</w:t>
      </w:r>
      <w:r>
        <w:rPr/>
        <w:t>ꗂ</w:t>
      </w:r>
      <w:r>
        <w:rPr/>
        <w:t>싂⏎奯ꏂ㙀䯂슘杗촥㍪棍♾놱瑖⫂塬桉捐䀣䩯㑗娮櫂㥌潖纱⹬皥쉞嚘숮긴☭㷂硄捊䭮㡌걃㑪䦬噘쵓㋎쵎怪欨攪⨦嗂뽥桙</w:t>
      </w:r>
      <w:r>
        <w:rPr/>
        <w:t>ꤱ</w:t>
      </w:r>
      <w:r>
        <w:rPr/>
        <w:t>㕖⫂쌨呒쏂⼽숺睢牎懂䘮뭗稺⽁䴪┮묮⑾</w:t>
      </w:r>
      <w:r>
        <w:rPr/>
        <w:t>ꥎ⨨⩷⤷</w:t>
      </w:r>
      <w:r>
        <w:rPr/>
        <w:t>쉣싂ꄱ摱ꏎ</w:t>
      </w:r>
      <w:r>
        <w:rPr/>
        <w:t>ⱚ</w:t>
      </w:r>
      <w:r>
        <w:rPr/>
        <w:t>敎쉣痂⨺쉋녩⩙ㅁ䰩⍏䭨炘䱞♁</w:t>
      </w:r>
      <w:r>
        <w:rPr/>
        <w:t>ꥀ</w:t>
      </w:r>
      <w:r>
        <w:rPr/>
        <w:t>믂</w:t>
      </w:r>
      <w:r>
        <w:rPr/>
        <w:t>ꖿ</w:t>
      </w:r>
      <w:r>
        <w:rPr/>
        <w:t>숻睸긹晨☴婢♦圦숱</w:t>
      </w:r>
      <w:r>
        <w:rPr/>
        <w:t>⢣</w:t>
      </w:r>
      <w:r>
        <w:rPr/>
        <w:t>쉀乮彂砰⑺甮</w:t>
      </w:r>
      <w:r>
        <w:rPr/>
        <w:t>⡐</w:t>
      </w:r>
      <w:r>
        <w:rPr/>
        <w:t>걳侻洳爵伯썈歃䁩䉊橊乡乁敒㛂녚㭎뽦⎮噢汥噤眫晍瘲眣숭껎ꅨ剦⼤彄ꥯ쉚㓂ꄰ㵱싎悩纩䈶싂⥶义冩ꅃ水㩥偸䦻㙴䃂汅㷃㝦칫响쉾嗃숪焹⏂剏䝾⸪湭匹䅃䗂揂뮡䙸</w:t>
      </w:r>
      <w:r>
        <w:rPr/>
        <w:t>ⵇ</w:t>
      </w:r>
      <w:r>
        <w:rPr/>
        <w:t>䱭ꥣ㥓⧂浄䤤剀</w:t>
      </w:r>
      <w:r>
        <w:rPr/>
        <w:t>⠬</w:t>
      </w:r>
      <w:r>
        <w:rPr/>
        <w:t>䱞㥂当縭卧刵䥌微칂祘穭圮걇煳숸癲썁摐椰涏噊䥨쉸넊橖⼺敷⫂煒⩞깐硾쌫ꅓ䥂⥘卡㷂牕숨</w:t>
      </w:r>
      <w:r>
        <w:rPr/>
        <w:t>ꦘ</w:t>
      </w:r>
      <w:r>
        <w:rPr/>
        <w:t>뭅♀㵘是㥏敁倳癄㦘勍縯彀奌녴ꆱ桾兩ꇂ슏䬫囃矎䡠⩨啗汲</w:t>
      </w:r>
      <w:r>
        <w:rPr/>
        <w:t>⡷</w:t>
      </w:r>
      <w:r>
        <w:rPr/>
        <w:t>斬슏䀻犻쉖⍍쉵ꎱ쉹춥桸幢깔灸乤</w:t>
      </w:r>
      <w:r>
        <w:rPr/>
        <w:t>ⱖ</w:t>
      </w:r>
      <w:r>
        <w:rPr/>
        <w:t>쉪㩳싂劏㥫뇂깵汈頹瑭⩹⮻쉋㨣슏㖣䧂祶灸䵯㤻歌땾乬㵗灾廂쉔ꅴ꥘㉶硂轁</w:t>
      </w:r>
      <w:r>
        <w:rPr/>
        <w:t>ꕧ</w:t>
      </w:r>
      <w:r>
        <w:rPr/>
        <w:t>슣檥匷睠睔⦻쉂操繲䵙⧂瑄썐歌琹䍄䍤숴牴⑶䰴⥪搣碮䝢縩슬怹噢䍫ꍖ堲晐䩶쉰䵘㮥䴣帰䨺䔶⍙䁀슥〶⛂쉌啗塄╓쉶䄽橀溡佔ꥧ亱歱塱썘彟䨯歳啭ꏂ㪮敐ㅣ奉䛂夤厩</w:t>
      </w:r>
      <w:r>
        <w:rPr/>
        <w:t>⡣</w:t>
      </w:r>
      <w:r>
        <w:rPr/>
        <w:t>歴槃쉄⻂䁭⥵䝧睤</w:t>
      </w:r>
      <w:r>
        <w:rPr/>
        <w:t>ꦩ</w:t>
      </w:r>
      <w:r>
        <w:rPr/>
        <w:t>긱쉂嘥ㅹ刴쉵卡ㅉ길啱싂偨欮䤬䱔䩠㤫숰ꌷ縶걗掵桺슏妣䍈焳毂玡㡶獠穫椸㈭㘥䬫㥪獖㌤潩䋂⪏䅊⑗獩憡乵〹告⍱栥쵃㔷</w:t>
      </w:r>
      <w:r>
        <w:rPr/>
        <w:t>⡺╌</w:t>
      </w:r>
      <w:r>
        <w:rPr/>
        <w:t>겣㙄沥乪秂懂根</w:t>
      </w:r>
      <w:r>
        <w:rPr/>
        <w:t>ꔲ</w:t>
      </w:r>
      <w:r>
        <w:rPr/>
        <w:t>쌯礶爭</w:t>
      </w:r>
      <w:r>
        <w:rPr/>
        <w:t>ꕀ</w:t>
      </w:r>
      <w:r>
        <w:rPr/>
        <w:t>䔤</w:t>
      </w:r>
      <w:r>
        <w:rPr/>
        <w:t>Ⱓ</w:t>
      </w:r>
      <w:r>
        <w:rPr/>
        <w:t>슥䝦噊</w:t>
      </w:r>
      <w:r>
        <w:rPr/>
        <w:t>⢡䷂</w:t>
      </w:r>
      <w:r>
        <w:rPr/>
        <w:t>ꤻ</w:t>
      </w:r>
      <w:r>
        <w:rPr/>
        <w:t>䯎䑖恭</w:t>
      </w:r>
      <w:r>
        <w:rPr/>
        <w:t>ꤪ</w:t>
      </w:r>
      <w:r>
        <w:rPr/>
        <w:t>䁅晁噑쉫싂㇂慸瑟㡡㡩䍚吴㙯㒱斩㠸刹</w:t>
      </w:r>
      <w:r>
        <w:rPr/>
        <w:t>Ɑ</w:t>
      </w:r>
      <w:r>
        <w:rPr/>
        <w:t>䤸㥔묻깵䢵歎瘲칠㙒刱㧂㟂땎쉐桏䧂⵺㍄뭋㭆숸⥘㩈┲슮숥ꅈ썮䱩䒻搳欪⯂츸婒瘨⍃쵪㕹侱略␶䮩稶皬畄䴥⌣⼣斡쉱䙇ꥲ쉓䕮♮灀ㅫ䃂쉮乓嚥瑖太捸ꍐ숨椳稪쵥湪〩⑤氰顤</w:t>
      </w:r>
      <w:r>
        <w:rPr/>
        <w:t>ⶮ</w:t>
      </w:r>
      <w:r>
        <w:rPr/>
        <w:t>榥縣</w:t>
      </w:r>
      <w:r>
        <w:rPr/>
        <w:t>ⱁ</w:t>
      </w:r>
      <w:r>
        <w:rPr/>
        <w:t>倦䩳䍬걂听否㊘楷숺繓㈽겿仂㦮則帪䁬숸⑊顖纩桱䥑づ⩭㉦㕦牸睔슻塪琹⦩㭒瓂潗</w:t>
      </w:r>
      <w:r>
        <w:rPr/>
        <w:t>ⱹ</w:t>
      </w:r>
      <w:r>
        <w:rPr/>
        <w:t>頻땥敓殣⽳繒䆻参쉯⎮杲燂䲮숩竂⵨汅㞮浧</w:t>
      </w:r>
      <w:r>
        <w:rPr/>
        <w:t>ⱊ</w:t>
      </w:r>
      <w:r>
        <w:rPr/>
        <w:t>䵩坸奍ㄹ⹴䩱</w:t>
      </w:r>
      <w:r>
        <w:rPr/>
        <w:t>꥟▩</w:t>
      </w:r>
      <w:r>
        <w:rPr/>
        <w:t>杳癴噌⯎澮ꅂ扟侬稯</w:t>
      </w:r>
      <w:r>
        <w:rPr/>
        <w:t>ⵘ</w:t>
      </w:r>
      <w:r>
        <w:rPr/>
        <w:t>싃뽔㍩䉱獯勂佃촤涩쉂輹╩䣂塁権</w:t>
      </w:r>
      <w:r>
        <w:rPr/>
        <w:t>ⰸ</w:t>
      </w:r>
      <w:r>
        <w:rPr/>
        <w:t>仂㡑쵧㭴幃癅</w:t>
      </w:r>
      <w:r>
        <w:rPr/>
        <w:t>ꦏ</w:t>
      </w:r>
      <w:r>
        <w:rPr/>
        <w:t>⡴</w:t>
      </w:r>
      <w:r>
        <w:rPr/>
        <w:t>䓂咻䓂㘸愱쉪☷</w:t>
      </w:r>
      <w:r>
        <w:rPr/>
        <w:t>⢣</w:t>
      </w:r>
      <w:r>
        <w:rPr/>
        <w:t>䵬⾩猱ぺ⬰斩瑣쉬걆灅潌땒涩晞ꍫ슥摗娪쵡츽サ⩹〽墩슿㗂䲩䁧⤯繵㮥딶ㄪ숽慘㙤帺겮牏浱潄睩䅌瑕⑺华</w:t>
      </w:r>
      <w:r>
        <w:rPr/>
        <w:t>ꕗ</w:t>
      </w:r>
      <w:r>
        <w:rPr/>
        <w:t>㕭轭</w:t>
      </w:r>
      <w:r>
        <w:rPr/>
        <w:t>ꕄ</w:t>
      </w:r>
      <w:r>
        <w:rPr/>
        <w:t>ㄶ頺ㄊ쉔쉎扑䰻敤灖ꏂ㠺久擃㑶沣ꍯ쉸╪买刱搪春獎⫂쎮堰쉶㏂眳㙲⹂</w:t>
      </w:r>
      <w:r>
        <w:rPr/>
        <w:t>ꗂ⑊</w:t>
      </w:r>
      <w:r>
        <w:rPr/>
        <w:t>䀯歒</w:t>
      </w:r>
      <w:r>
        <w:rPr/>
        <w:t>꧂</w:t>
      </w:r>
      <w:r>
        <w:rPr/>
        <w:t>瘳슏㙧汊さ飍倳拂싂썗뾣ꏂ䯂旂갳囃䭗㌴䔹㒩㩂剈痎攫瑵䙲䲵眸弤</w:t>
      </w:r>
      <w:r>
        <w:rPr/>
        <w:t>ꥃ</w:t>
      </w:r>
      <w:r>
        <w:rPr/>
        <w:t>敫幫⹇晗⒘䙖䅫楬䙄䭆♡埂䁘ꥫ쌺䡩</w:t>
      </w:r>
      <w:r>
        <w:rPr/>
        <w:t>ꗂ</w:t>
      </w:r>
      <w:r>
        <w:rPr/>
        <w:t>辬숴涣㑅쉲摫⭈㵱䙐㵳潋쉯䄵⨭徏㤽扃싎䋂怤딪䯂乄炡穀칀ꥡ典䱍幑쉗摴恕恏倪䱚堮澿䝨䕶쉬伵儯䍨乱㥗杫ꅎ楉숺炩뾬䥨뼥걫䥬噮噹⽺祐祤슡㵨佤兢⥔䁯乭</w:t>
      </w:r>
      <w:r>
        <w:rPr/>
        <w:t>ꤦ</w:t>
      </w:r>
      <w:r>
        <w:rPr/>
        <w:t>䥩仂睒捈琩ㅸ塴埂稫걤恟</w:t>
      </w:r>
      <w:r>
        <w:rPr/>
        <w:t>ꕙ</w:t>
      </w:r>
      <w:r>
        <w:rPr/>
        <w:t>䵉喏皱䘵煴⨪瓂⬻䰫숹䇂䱔쎮㩆䥕剉礵㫂噩쉇㙟䣂⺣쉏願喘땎</w:t>
      </w:r>
      <w:r>
        <w:rPr/>
        <w:t>ⷂ</w:t>
      </w:r>
      <w:r>
        <w:rPr/>
        <w:t>슩쉓䅉剫㥕桰渤쉮㬹未쉄浴楢恇⭴뾘쵕彊䀨偑㘤杇砪싍쉷㔣쌪걮곂参㶣㋂坵晆㈵곂땷㑃䙰轾犬㦥嫂㴯儻㦣櫂砦爥䚩䇂쉭䠨䠵䧂か䶩檩穮轋슻䱹⯂쉹刻</w:t>
      </w:r>
      <w:r>
        <w:rPr/>
        <w:t>⡈</w:t>
      </w:r>
      <w:r>
        <w:rPr/>
        <w:t>믂涩쉷썙긪燂秂杤橯癍夫㗍惎塗쉆忂⨮쉃濂䁢祴</w:t>
      </w:r>
      <w:r>
        <w:rPr/>
        <w:t>⡘</w:t>
      </w:r>
      <w:r>
        <w:rPr/>
        <w:t>㠪칄サ⥀䱁獪杖焫㫂䦻縭숶塬佱쉰迂纣숫噸쉘䉹䞏䞻</w:t>
      </w:r>
      <w:r>
        <w:rPr/>
        <w:t>ⶏ</w:t>
      </w:r>
      <w:r>
        <w:rPr/>
        <w:t>㙏盂㠶㴫佂쉡</w:t>
      </w:r>
      <w:r>
        <w:rPr/>
        <w:t>ꖬ</w:t>
      </w:r>
      <w:r>
        <w:rPr/>
        <w:t>ㄨ祄</w:t>
      </w:r>
      <w:r>
        <w:rPr/>
        <w:t>ꤣ⹣⥤</w:t>
      </w:r>
      <w:r>
        <w:rPr/>
        <w:t>竂쉚썭轐ꍗ</w:t>
      </w:r>
      <w:r>
        <w:rPr/>
        <w:t>⡨</w:t>
      </w:r>
      <w:r>
        <w:rPr/>
        <w:t>顭祣祲촰朵㑁쉮䘶睬娽ぶ墮弣㤨塨浖갰컂㜨⤲깐照揂ꍣ頩䆮⩰娸䳂슱㓂啲呞䅀ꄹ猰㨵晭꺿♋㭊┻ꥲ䣂긥睅浦獦䄣頴〪牞㵟ꍵ</w:t>
      </w:r>
      <w:r>
        <w:rPr/>
        <w:t>ꔹ</w:t>
      </w:r>
      <w:r>
        <w:rPr/>
        <w:t>뮣㭧灺勍捙㘪☸势㭢敷轙䃂瑐⪿猫</w:t>
      </w:r>
      <w:r>
        <w:rPr/>
        <w:t>⣂</w:t>
      </w:r>
      <w:r>
        <w:rPr/>
        <w:t>瑡捶쉍쵮炩捹毃㖬洨墩⥆䩣辮</w:t>
      </w:r>
      <w:r>
        <w:rPr/>
        <w:t>ꗃ</w:t>
      </w:r>
      <w:r>
        <w:rPr/>
        <w:t>烂䝏湙䥈瘲㈳昣䌲摘㙥佔坣걇珎⭎䘲㵗뽓뭳䡩熩⍣壂彎杤圶♐帽⫂뽧땙쌨䍶婉帯䈨彯䍈慙壂睮礪</w:t>
      </w:r>
      <w:r>
        <w:rPr/>
        <w:t>ꤩ</w:t>
      </w:r>
      <w:r>
        <w:rPr/>
        <w:t>灭⍸楣䤲묥걸兢␵剪⩇⾩䭷쉸桯穎欯彟㢏㏂䙑働䪻⥺ꅶ厡橩懂넨</w:t>
      </w:r>
      <w:r>
        <w:rPr/>
        <w:t>⡚</w:t>
      </w:r>
      <w:r>
        <w:rPr/>
        <w:t>恩橍䬬檘▘扠啎춥塲䭒欭䨩㩖歰㵄坧珂栳㍵熩嘲祠嘽䫂䈨并쉥䇎ㅎ⤦쉧飂뭓䵷䅹輊剉㌵䁢</w:t>
      </w:r>
      <w:r>
        <w:rPr/>
        <w:t>⡞</w:t>
      </w:r>
      <w:r>
        <w:rPr/>
        <w:t>㑅ꅤ䃂䀯珂丬睪㉧♕㏂쉈㐣㉈栦汙⥗숪╺塾㣂䁟ꅧ眭煅</w:t>
      </w:r>
      <w:r>
        <w:rPr/>
        <w:t>꧍</w:t>
      </w:r>
      <w:r>
        <w:rPr/>
        <w:t>奪⬲⫃┥啺颮湹␱伩礻婶䑐䁁噟轒㙔摵녮⪬쉃숲ㄦ㵒䍘䄭煑㇂䑎睮녟</w:t>
      </w:r>
      <w:r>
        <w:rPr/>
        <w:t>Ᵽ</w:t>
      </w:r>
      <w:r>
        <w:rPr/>
        <w:t>믂仂睇坊㉕啇楖危㕨䉳晲櫂숰椲呏䊩䅭쉇쉇깅쉙</w:t>
      </w:r>
      <w:r>
        <w:rPr/>
        <w:t>ⰺ</w:t>
      </w:r>
      <w:r>
        <w:rPr/>
        <w:t>敉墣棂䖿伲嘬侣㉥쉭쉒圹奧겻瘦ꍫ㚱㔣숩㨫꺏绂</w:t>
      </w:r>
      <w:r>
        <w:rPr/>
        <w:t>ⵐ</w:t>
      </w:r>
      <w:r>
        <w:rPr/>
        <w:t>슩㈵稴⑔晒ꄽ癴搮稭桀걬湂侱슡싂忂䉆㝉㗂䅥㕮⸵劥轓恤쉰埍⭔쵰瞻숪</w:t>
      </w:r>
      <w:r>
        <w:rPr/>
        <w:t>ⱟ</w:t>
      </w:r>
      <w:r>
        <w:rPr/>
        <w:t>䬯</w:t>
      </w:r>
      <w:r>
        <w:rPr/>
        <w:t>ⱀ</w:t>
      </w:r>
      <w:r>
        <w:rPr/>
        <w:t>ㅮ⍖劣橾슩숲쉶ꍑ깟⩨쉑⑊㭏쉵ㅷ撻橉祘⨫䌭㑹徻睓晬䁫秃溬</w:t>
      </w:r>
      <w:r>
        <w:rPr/>
        <w:t>ꥆ</w:t>
      </w:r>
      <w:r>
        <w:rPr/>
        <w:t>슡䋃쉨樭춡㠱愻㕹㞻⵷╋췂땴䖘䅌硄䊻</w:t>
      </w:r>
      <w:r>
        <w:rPr/>
        <w:t>ꦮ</w:t>
      </w:r>
      <w:r>
        <w:rPr/>
        <w:t>ꍈ摚䈲顖㥘㄰䁒㌪壂䭌琪其璣唯〸橱㡊㝊侩穱㉚㩏쉂㤴⒵㬥杞쉢숷槂丨獦칐⨳┳ꥬ灇棍㉓쉞쉐䱸䑥氱嘨槂쉮呸╶扱㭗轧</w:t>
      </w:r>
      <w:r>
        <w:rPr/>
        <w:t>ꕬ</w:t>
      </w:r>
      <w:r>
        <w:rPr/>
        <w:t>轲泂땡䁷畩湈畁쉱患惂ꅧ</w:t>
      </w:r>
      <w:r>
        <w:rPr/>
        <w:t>ꔨ</w:t>
      </w:r>
      <w:r>
        <w:rPr/>
        <w:t>㐩奄⩆煄㛂獞䱚畺㩧㈻佭땴绂숫穌쉔㵐㑩⬤碩쉞␵꥖繟昨惂垿숵䖘潺樫㭱祰㡌㔵歧䭤欥䕁뭅漯璬教쎘ㅡ抻슱橩쉮佡痂剣央旂⭋飂伥䅒神厘ꥱ湵壎⍤⾥伣⛂</w:t>
      </w:r>
      <w:r>
        <w:rPr/>
        <w:t>⠽</w:t>
      </w:r>
      <w:r>
        <w:rPr/>
        <w:t>拂묥땕侻</w:t>
      </w:r>
      <w:r>
        <w:rPr/>
        <w:t>ⰽ</w:t>
      </w:r>
      <w:r>
        <w:rPr/>
        <w:t>昽甤䋍싂迂䧂娩㇂失숭⮱㊵昹偅㡺塆䧂슱䭃匫楹摺堪⵳ㄯ氱顮剨垵㙙䴭甥</w:t>
      </w:r>
      <w:r>
        <w:rPr/>
        <w:t>ꤺ</w:t>
      </w:r>
      <w:r>
        <w:rPr/>
        <w:t>썮牶倴㖬䶏半浒繲⭠㵉⩌⤥쉘ꍥ㑠畞⨪樤䅷瞘愪焸秂櫂䤻⩧䀪㭳ꍢ眵坢㬥桸潠婮ꄹぷ䏂껂愥⵷⪩䶏슮땈佣⩢洲䱇䈵䲵䓂溱塗㍲噵殮㩌䥥曂䕤捸繩䱀⹕灍總㑑뽹믎뽯쉗嘱怤촭浲㈰轸偺淂⩩坕浬竂ꥨ滂숫睋㵰깒㦥䭳浐枏温漩䟂쉤物</w:t>
      </w:r>
      <w:r>
        <w:rPr/>
        <w:t>ꕋ</w:t>
      </w:r>
      <w:r>
        <w:rPr/>
        <w:t>〸瑪싂숭숮㣂⫂㔭欱扁杙樦颡瑺濂礯敨欵䡋㍤港썫츴䡀⑨䇂圪쉔슥쉄凂求瓂⼨塷煶潰⧃眷卉⫂쌰䥗쎩①煮盂䁙奃剭쉔娷匥䁷砸辬갊촰⽃䰣⿂㈳㗂繱싂㊮斏☯╦슏⴫숫숭㭖潁噟䭎⎘娳坥獓栫橪⭒佹㍺朻칅佷敞偐쉟쉚瓂縦挰䡃㠯㑬琲湇塧슩颻녑␥窘㩀㥩桅創顙</w:t>
      </w:r>
      <w:r>
        <w:rPr/>
        <w:t>ꕎ</w:t>
      </w:r>
      <w:r>
        <w:rPr/>
        <w:t>갻⮡ꍓ繙㭈⼺</w:t>
      </w:r>
      <w:r>
        <w:rPr/>
        <w:t>ꥇ</w:t>
      </w:r>
      <w:r>
        <w:rPr/>
        <w:t>㙲松䭰☩㍞ꍇ䬵⹔數숫쉞㕟卋숫正けꅮ㭚갨쉟㥮䕩盂숽⻂칐䝐煣吳녎碏沱숣璮싂穮洹瑎着ヂ椩灣㘳깗婗㨰敇䫃䝁䝟幙쌲潹㗂繈秂ꍰ䅷䠮깆旂Ⓜ╪㬸䱚▘姂昱䨻䝳才轈䥏吩쉩쉶橾㐥깣⍢䚬輮걸꥘䕙斩潄쉩䣍敥䵨㇂㉴슣枱頤扉䍅㒡佴䩗昮抵剳뭯䕥쉈㠹瘷쌨㉒땉獬ぁ촺ꅣꍒ圭⍵搸繠㋂䅓슿唳輤䙒㖥⽶㡑晶祙牵䠷</w:t>
      </w:r>
      <w:r>
        <w:rPr/>
        <w:t>꧂</w:t>
      </w:r>
      <w:r>
        <w:rPr/>
        <w:t>㶏⩧戶⭖哂⩾⩺嘳秂捰걶⩉津캏쉣恢싂┫丣놡⥆</w:t>
      </w:r>
      <w:r>
        <w:rPr/>
        <w:t>ⵌ⩂</w:t>
      </w:r>
      <w:r>
        <w:rPr/>
        <w:t>楂䉅䱞滂ꆘ칹쵶常仍ꅉ䑀氯䭙煤盂狂椲ꍏ琭⭀䕣ぺ䱒⧂㫂</w:t>
      </w:r>
      <w:r>
        <w:rPr/>
        <w:t>ⴴ</w:t>
      </w:r>
      <w:r>
        <w:rPr/>
        <w:t>䱱䠶쉴绎ㅌ䜨瘭䅺㘯灣㓂</w:t>
      </w:r>
      <w:r>
        <w:rPr/>
        <w:t>ꔸ</w:t>
      </w:r>
      <w:r>
        <w:rPr/>
        <w:t>轹乓䙧</w:t>
      </w:r>
      <w:r>
        <w:rPr/>
        <w:t>ⵗ</w:t>
      </w:r>
      <w:r>
        <w:rPr/>
        <w:t>㯂㙏♚摧眪娩㴪顊쉙㵄伬徱㞏</w:t>
      </w:r>
      <w:r>
        <w:rPr/>
        <w:t>꤫⑮</w:t>
      </w:r>
      <w:r>
        <w:rPr/>
        <w:t>啕쉐깮㵉꺮쉥瓂숯椴䍓</w:t>
      </w:r>
      <w:r>
        <w:rPr/>
        <w:t>Ⳃ</w:t>
      </w:r>
      <w:r>
        <w:rPr/>
        <w:t>眯橷埂쉪瑱䔹䪡呕㶘澥破晠繚슏抡椬⨹轴兯䘲</w:t>
      </w:r>
      <w:r>
        <w:rPr/>
        <w:t>ꕪ</w:t>
      </w:r>
      <w:r>
        <w:rPr/>
        <w:t>㧂쉋硳䘲㌽♎ꎥ⩈㍖ꅠ</w:t>
      </w:r>
      <w:r>
        <w:rPr/>
        <w:t>ⵤ</w:t>
      </w:r>
      <w:r>
        <w:rPr/>
        <w:t>싂숪썙浧昱숭呤</w:t>
      </w:r>
      <w:r>
        <w:rPr/>
        <w:t>ꤱ</w:t>
      </w:r>
      <w:r>
        <w:rPr/>
        <w:t>䚡⎿쉕潎㩟飂⒩洭⑧녌㕒呥쵣</w:t>
      </w:r>
      <w:r>
        <w:rPr/>
        <w:t>⡅</w:t>
      </w:r>
      <w:r>
        <w:rPr/>
        <w:t>뽣牲㪥䵥㌵䄦쎩숩믂䀱쉹뼻㨤乺㜸㬩䅕땐慾녢♞乏␣㈮歎顋䭱갰手浕汊䱨깄쉃䴻쉸捘犱楥䂘㭠獖伣婍掏䱕祆倽㵲䑹僂슿뽰唬⹾⮘쉕⚱╱幟燂䋎걏灑䄷㥕걚⽅㦵䤺縰磂쵣슣兣㨨╅ꥰ䅀䘩⒏汖䓂녲欪幃撱쉄䥷䍆樻彃䨩奂㚩倪呮긫⍬捖厘傻伲戮汤쉋奖捤㨸䌳圷時旂</w:t>
      </w:r>
      <w:r>
        <w:rPr/>
        <w:t>꧂</w:t>
      </w:r>
      <w:r>
        <w:rPr/>
        <w:t>坅㣂䁔㏂☱橶䥂슬</w:t>
      </w:r>
      <w:r>
        <w:rPr/>
        <w:t>Ɐ</w:t>
      </w:r>
      <w:r>
        <w:rPr/>
        <w:t>响噔轅浦</w:t>
      </w:r>
      <w:r>
        <w:rPr/>
        <w:t>Ⱚ</w:t>
      </w:r>
      <w:r>
        <w:rPr/>
        <w:t>汒䉐繟슮ꍴ砻춘椽꧎쉆捭剔녳䩀〸悩썁晹㭣輭頭灍䘽䃂繁輺⌭㌣묫䙌媘顠㛂춻噪礯惂〮攬숭朊䁲撩ꥴ癒㝥⥊盂帥◂卖믃㚬㑟伶쉷㭬Ⓜ쉞갩乲祆㵠</w:t>
      </w:r>
      <w:r>
        <w:rPr/>
        <w:t>ꔴ</w:t>
      </w:r>
      <w:r>
        <w:rPr/>
        <w:t>穌傩♋쉨烂㭍겮㈱歹㍟淎桦</w:t>
      </w:r>
      <w:r>
        <w:rPr/>
        <w:t>Ɫ</w:t>
      </w:r>
      <w:r>
        <w:rPr/>
        <w:t>녫슩檡</w:t>
      </w:r>
      <w:r>
        <w:rPr/>
        <w:t>ⱥ</w:t>
      </w:r>
      <w:r>
        <w:rPr/>
        <w:t>ꏂ㕢䩡쉙彏徣䛂猰顲슏</w:t>
      </w:r>
      <w:r>
        <w:rPr/>
        <w:t>꧂</w:t>
      </w:r>
      <w:r>
        <w:rPr/>
        <w:t>䋂涬炬⽟딳歮⍨촫䜣칎光㕾䄯ㄴ惎獑圹쵫뽀潯慭싂건땤츦歾曃</w:t>
      </w:r>
      <w:r>
        <w:rPr/>
        <w:t>ꕙ</w:t>
      </w:r>
      <w:r>
        <w:rPr/>
        <w:t>彴潬㑌땊싂쉸쉏쉃䩊</w:t>
      </w:r>
      <w:r>
        <w:rPr/>
        <w:t>꧂♏</w:t>
      </w:r>
      <w:r>
        <w:rPr/>
        <w:t>싎儩暥灯⴬</w:t>
      </w:r>
      <w:r>
        <w:rPr/>
        <w:t>Ᵽ</w:t>
      </w:r>
      <w:r>
        <w:rPr/>
        <w:t>깂⩗ꥸ</w:t>
      </w:r>
      <w:r>
        <w:rPr/>
        <w:t>ꔯ</w:t>
      </w:r>
      <w:r>
        <w:rPr/>
        <w:t>ㅵ⹎㭗洨촽噱橌ꍔ㭨</w:t>
      </w:r>
      <w:r>
        <w:rPr/>
        <w:t>ⱀ</w:t>
      </w:r>
      <w:r>
        <w:rPr/>
        <w:t>뮻䤰썉䓎䠽捹啳䧂䭢숤썕⑩搳⩲ꅔ本堨痂搶塞쌯䭘</w:t>
      </w:r>
      <w:r>
        <w:rPr/>
        <w:t>ⴴ</w:t>
      </w:r>
      <w:r>
        <w:rPr/>
        <w:t>츪繥䔭坍⛎坪奭䙬싂㝔䑺歩咱僂俍飂穣犮㘪쉶ꥦ☤ꅾ춿歑稲쉇㵙⭧ㄻ剔䔬滂呣㉌窩䕤焬杆⵸窩쵰睁㍺뾻③싂撣伥䀺쉯奘숹⏂숩㉣갳⍣㴩쉃칦渪䑇㐻汃칀洳쉄䁏</w:t>
      </w:r>
      <w:r>
        <w:rPr/>
        <w:t>ⵂ</w:t>
      </w:r>
      <w:r>
        <w:rPr/>
        <w:t>啌䮥</w:t>
      </w:r>
      <w:r>
        <w:rPr/>
        <w:t>⠤</w:t>
      </w:r>
      <w:r>
        <w:rPr/>
        <w:t>副ゥ쉸⽬싂㍅䉞兣</w:t>
      </w:r>
      <w:r>
        <w:rPr/>
        <w:t>ⱱ</w:t>
      </w:r>
      <w:r>
        <w:rPr/>
        <w:t>䡒扎</w:t>
      </w:r>
      <w:r>
        <w:rPr/>
        <w:t>ꕋ</w:t>
      </w:r>
      <w:r>
        <w:rPr/>
        <w:t>㕙䝚㥅</w:t>
      </w:r>
      <w:r>
        <w:rPr/>
        <w:t>ꗂ</w:t>
      </w:r>
      <w:r>
        <w:rPr/>
        <w:t>뭐⽟숫ꅐ㬰噰䡟噢䴶쵚㙅愹焦슮泂⍞㐲乥坙䵮쉹䵁晶㬱⽙䭞뽘゘싂⛂캘斻썵䩩㭱忂䉾挱䨰娶썕睭姂⪻</w:t>
      </w:r>
      <w:r>
        <w:rPr/>
        <w:t>ꥂ</w:t>
      </w:r>
      <w:r>
        <w:rPr/>
        <w:t>拂㡊炵傘悬灠⩧セ</w:t>
      </w:r>
      <w:r>
        <w:rPr/>
        <w:t>⡣</w:t>
      </w:r>
      <w:r>
        <w:rPr/>
        <w:t>彚싂㩘䐷碥뾻⭉㝷怰㦩瘪䟂⎿䨦㔶冮㌶ꏂ煏噇㝖♀츲쉒晢欽겻湴</w:t>
      </w:r>
      <w:r>
        <w:rPr/>
        <w:t>⡁</w:t>
      </w:r>
      <w:r>
        <w:rPr/>
        <w:t>겡㡮쉋礨⥱䎣䔩䉯彖䙍䱙뭨ꌺ㐭슡쉏橵〽偢숭㣂漫䥱쉄䍯⥤녴䓂弳긺쉋╈㮩佑汗</w:t>
      </w:r>
      <w:r>
        <w:rPr/>
        <w:t>⠻</w:t>
      </w:r>
      <w:r>
        <w:rPr/>
        <w:t>浾뽶䭒ꌮ坓暱갩攰戮帵⭞쵞쉠⨤춘</w:t>
      </w:r>
      <w:r>
        <w:rPr/>
        <w:t>ⱕ</w:t>
      </w:r>
      <w:r>
        <w:rPr/>
        <w:t>쉫啠䐮轵카</w:t>
      </w:r>
      <w:r>
        <w:rPr/>
        <w:t>ⰸ</w:t>
      </w:r>
      <w:r>
        <w:rPr/>
        <w:t>䟃뽇戬걖扅恵楬䨸쉌晃⽊㘫컍☬硹쉗㨷ꍥ</w:t>
      </w:r>
      <w:r>
        <w:rPr/>
        <w:t>ꦮ⹙</w:t>
      </w:r>
      <w:r>
        <w:rPr/>
        <w:t>㵲묨痃㕷刪捬彂呗㋂슏</w:t>
      </w:r>
      <w:r>
        <w:rPr/>
        <w:t>ⵆ</w:t>
      </w:r>
      <w:r>
        <w:rPr/>
        <w:t>睊⽊失췂彂灧䝋轵숨슿婔煤略飂共辵⽑浦䉰捋㥊瑾╺坓珂煣䈤恶捉긴㩪㬪橉쉱瘺䷂䑓ꄮ䖩娴ꌪ</w:t>
      </w:r>
      <w:r>
        <w:rPr/>
        <w:t>ꤳ␻</w:t>
      </w:r>
      <w:r>
        <w:rPr/>
        <w:t>䝁幧쌩申歲쉏䍴礱䀮に㙹祲</w:t>
      </w:r>
      <w:r>
        <w:rPr/>
        <w:t>ⵏ</w:t>
      </w:r>
      <w:r>
        <w:rPr/>
        <w:t>쉯斩</w:t>
      </w:r>
      <w:r>
        <w:rPr/>
        <w:t>ꤵ</w:t>
      </w:r>
      <w:r>
        <w:rPr/>
        <w:t>憵䕕䜭뽯쌸⦻䝁䉘ꅈ娸쉪㈭ꥡ㊮ꍌ㥸顀倪刦䡱儤넰䴴拂卉녨슿䞘㝨棂瑏桦⩧顯娭⫂쉌쉁⑦徵浍㟂䲡꥾乘</w:t>
      </w:r>
      <w:r>
        <w:rPr/>
        <w:t>ꕾ⍑</w:t>
      </w:r>
      <w:r>
        <w:rPr/>
        <w:t>摆硑쉵◂⪿䅤㧎䡃璩</w:t>
      </w:r>
      <w:r>
        <w:rPr/>
        <w:t>ꕓ</w:t>
      </w:r>
      <w:r>
        <w:rPr/>
        <w:t>䧂䴊噢弹暘秃놱媣慅恑卬ꅘ쉇け关带咣啤徻楣㐪晄㤳䍥塗╎䔶䑾慵奇䜺긦䔶晱쉨噌싂橭堩</w:t>
      </w:r>
      <w:r>
        <w:rPr/>
        <w:t>ꥒ</w:t>
      </w:r>
      <w:r>
        <w:rPr/>
        <w:t>㥙乶</w:t>
      </w:r>
      <w:r>
        <w:rPr/>
        <w:t>ꔬ</w:t>
      </w:r>
      <w:r>
        <w:rPr/>
        <w:t>걎㭑兌쌭凂</w:t>
      </w:r>
      <w:r>
        <w:rPr/>
        <w:t>ⱖ</w:t>
      </w:r>
      <w:r>
        <w:rPr/>
        <w:t>敋慈䛂숭㘥搷埂㩆窵ꅞ係⍸╥湯炮䭚穀砯昪䕃㵁⭑䑥潖걳㯂轔♾▻凃⭡깗暱ꇂ烂⩶悬</w:t>
      </w:r>
      <w:r>
        <w:rPr/>
        <w:t>ꕉ⹗</w:t>
      </w:r>
      <w:r>
        <w:rPr/>
        <w:t>义故</w:t>
      </w:r>
      <w:r>
        <w:rPr/>
        <w:t>ⵎ</w:t>
      </w:r>
      <w:r>
        <w:rPr/>
        <w:t>뽊怶쉑숣䆬䅆숮乀惂獍놵繐㧎秂搨奥⼦灧欬녳掩뾘杓쉑反䁶係</w:t>
      </w:r>
      <w:r>
        <w:rPr/>
        <w:t>ⴥ</w:t>
      </w:r>
      <w:r>
        <w:rPr/>
        <w:t>갴䙨繾㈯쉎㝖䑮淂辥䌺녔칅晇睰⸻쉬樬匨梱湱◂㌮䭁쉠帹煲䍴桦뭑䕐䢏⸤刵界䁣䔥䁊䁉</w:t>
      </w:r>
      <w:r>
        <w:rPr/>
        <w:t>⡮</w:t>
      </w:r>
      <w:r>
        <w:rPr/>
        <w:t>橺</w:t>
      </w:r>
      <w:r>
        <w:rPr/>
        <w:t>⣂</w:t>
      </w:r>
      <w:r>
        <w:rPr/>
        <w:t>灈熣繐</w:t>
      </w:r>
      <w:r>
        <w:rPr/>
        <w:t>ⱈ</w:t>
      </w:r>
      <w:r>
        <w:rPr/>
        <w:t>쵆ꅐ圹椪呫䑁쉲㐶싍䵏䝦썁⚣䩵갳</w:t>
      </w:r>
      <w:r>
        <w:rPr/>
        <w:t>⠨</w:t>
      </w:r>
      <w:r>
        <w:rPr/>
        <w:t>溩濃洱䡬珂Ⓜ唣槂싂剔꺥쵟츴숲㕹恄뼰杍曂硸䑮㩖墬佭珍녒゘泂</w:t>
      </w:r>
      <w:r>
        <w:rPr/>
        <w:t>ⷂ</w:t>
      </w:r>
      <w:r>
        <w:rPr/>
        <w:t>ꅨ쉂춱噦뽸檬䕭</w:t>
      </w:r>
      <w:r>
        <w:rPr/>
        <w:t>ꤷ</w:t>
      </w:r>
      <w:r>
        <w:rPr/>
        <w:t>촥䃂㵢숺쉰楒犘稱穴杂煳癊쉭싎䔸묣顀</w:t>
      </w:r>
      <w:r>
        <w:rPr/>
        <w:t>ꤹ</w:t>
      </w:r>
      <w:r>
        <w:rPr/>
        <w:t>唻䁀싂䯃칮撘稦숹佡瑧⑵쉬䭑츮⩓汑㉋係뿂묯繳䡓Ⓜ慤奵䢿곂⹈䄮案㣂㝫癙瑊挻頣ㄸ⒥磂ꅘが칧䁤䉦奅城</w:t>
      </w:r>
      <w:r>
        <w:rPr/>
        <w:t>Ⳃ╰</w:t>
      </w:r>
      <w:r>
        <w:rPr/>
        <w:t>ꕭ</w:t>
      </w:r>
      <w:r>
        <w:rPr/>
        <w:t>坹㍌輱쉏땯娦㴻䃂썖쉃彎啃⭳㩩⥒침琸㜭杳卺숤⺩慁숫枡㔹睰嫍뽥婰㤣僃␯禵⩴兲슣䚮温ꥺ畞쉷뼯쉑쉨拂쉨忍㯃唷氳춱暘쉤ㄫ佉갣灙</w:t>
      </w:r>
      <w:r>
        <w:rPr/>
        <w:t>꤭</w:t>
      </w:r>
      <w:r>
        <w:rPr/>
        <w:t>䩞쉠燃㑋䎩</w:t>
      </w:r>
      <w:r>
        <w:rPr/>
        <w:t>ꤴ</w:t>
      </w:r>
      <w:r>
        <w:rPr/>
        <w:t>束慨㉇쵊撩</w:t>
      </w:r>
      <w:r>
        <w:rPr/>
        <w:t>ⲻ</w:t>
      </w:r>
      <w:r>
        <w:rPr/>
        <w:t>楣㍪♓奇搪쌫儴깷摪溩穑䨨樲쉨⨻싂㩟轸슮㕎纩穃洨焻硠</w:t>
      </w:r>
      <w:r>
        <w:rPr/>
        <w:t>⢵</w:t>
      </w:r>
      <w:r>
        <w:rPr/>
        <w:t>焺穔慰㍰⥪呟㥙汁</w:t>
      </w:r>
      <w:r>
        <w:rPr/>
        <w:t>ꖿ</w:t>
      </w:r>
      <w:r>
        <w:rPr/>
        <w:t>ⱈ</w:t>
      </w:r>
      <w:r>
        <w:rPr/>
        <w:t>枩堸⭂䉢噦숽睩異䍮컂ꄪ檮繓䁖婎㑟佶徘⼻殘䅺反㛂灔矂漰㡊</w:t>
      </w:r>
      <w:r>
        <w:rPr/>
        <w:t>Ⱙ</w:t>
      </w:r>
      <w:r>
        <w:rPr/>
        <w:t>畹䱨呃頽盂싂㴹녕㩩숰洩琱숤沵치</w:t>
      </w:r>
      <w:r>
        <w:rPr/>
        <w:t>ⲥ</w:t>
      </w:r>
      <w:r>
        <w:rPr/>
        <w:t>㝢</w:t>
      </w:r>
      <w:r>
        <w:rPr/>
        <w:t>꧃</w:t>
      </w:r>
      <w:r>
        <w:rPr/>
        <w:t>㬦⥹ꍷ琫䀪狂沏塚偪愲焲䜪㙊煨慫걾㕺㜻塞秃帩䖮檘▻䞱湘繬㫂ꅳ辻쉀걇绂컂쉐⑒塄㝭䠻</w:t>
      </w:r>
      <w:r>
        <w:rPr/>
        <w:t>ꕔ</w:t>
      </w:r>
      <w:r>
        <w:rPr/>
        <w:t>㕯⑀䉋浪繂歰㵳搽䯂♯轨걪婤杞挵颩⧂栴슡</w:t>
      </w:r>
      <w:r>
        <w:rPr/>
        <w:t>ⱔ</w:t>
      </w:r>
      <w:r>
        <w:rPr/>
        <w:t>숰╗矂扪扗숶슣䌪硯ꥵ⫂䑨쉬⑕䚩拎怊䵄猷㤷橋淂䇃</w:t>
      </w:r>
      <w:r>
        <w:rPr/>
        <w:t>ꤣ</w:t>
      </w:r>
      <w:r>
        <w:rPr/>
        <w:t>慐⩦牖檣扗硹╎싂⽌杬</w:t>
      </w:r>
      <w:r>
        <w:rPr/>
        <w:t>꥟</w:t>
      </w:r>
      <w:r>
        <w:rPr/>
        <w:t>㥰䅷</w:t>
      </w:r>
      <w:r>
        <w:rPr/>
        <w:t>꧂</w:t>
      </w:r>
      <w:r>
        <w:rPr/>
        <w:t>뼴癤꺣瀳楯㫂䱲娳䩬䑖⭯ꍰ盍㍶旂쉆쉗</w:t>
      </w:r>
      <w:r>
        <w:rPr/>
        <w:t>ⵙ⍺</w:t>
      </w:r>
      <w:r>
        <w:rPr/>
        <w:t>ⱱ</w:t>
      </w:r>
      <w:r>
        <w:rPr/>
        <w:t>뭱喣旎㨻䋂㭘⩬塁淂숣</w:t>
      </w:r>
      <w:r>
        <w:rPr/>
        <w:t>ⰴ</w:t>
      </w:r>
      <w:r>
        <w:rPr/>
        <w:t>㷃⻂恔慅쉀쉎걇⴫畾⑁湮䫂㤪祫烂䉆啈䍋</w:t>
      </w:r>
      <w:r>
        <w:rPr/>
        <w:t>⠵⡲⡂</w:t>
      </w:r>
      <w:r>
        <w:rPr/>
        <w:t>濂㇂椻䵳挤슮䱌깮䵷煭娱䥧⧂ꆘ</w:t>
      </w:r>
      <w:r>
        <w:rPr/>
        <w:t>ⱬ</w:t>
      </w:r>
      <w:r>
        <w:rPr/>
        <w:t>吹嘩ꥵ䕳狃栲杺穗㪻㩶숬䴤剾橕幥獪싎슮⵺噀坏㩈㑥⼥㉾䝯恲숽㑮⏂慹啍擂䑂⤩廂ꅭ㗍㑖넵쉵妱⪩婪䭕噀숷歐䘷扱㕠砬湎柂뭨</w:t>
      </w:r>
      <w:r>
        <w:rPr/>
        <w:t>ꕭ</w:t>
      </w:r>
      <w:r>
        <w:rPr/>
        <w:t>쵎</w:t>
      </w:r>
      <w:r>
        <w:rPr/>
        <w:t>ꖥ</w:t>
      </w:r>
      <w:r>
        <w:rPr/>
        <w:t>兇㥙컍え걙⥂曂쉈祬仍䍈⹙塵摟䰵獂南䵊囂⹗䠱㯃㨦摖䱇敾䝬䠫䝁⽙숪썾⧎╃䟂쌽㝅祾啊㶵㙎坫牸ꍺ濂磂썠療㝤娺컂壂</w:t>
      </w:r>
      <w:r>
        <w:rPr/>
        <w:t>ꕦ</w:t>
      </w:r>
      <w:r>
        <w:rPr/>
        <w:t>䱸</w:t>
      </w:r>
      <w:r>
        <w:rPr/>
        <w:t>ꖻ</w:t>
      </w:r>
      <w:r>
        <w:rPr/>
        <w:t>䏂</w:t>
      </w:r>
      <w:r>
        <w:rPr/>
        <w:t>⡚</w:t>
      </w:r>
      <w:r>
        <w:rPr/>
        <w:t>庻怪恁␣㵉⏂灅幣潴㍆晑숨㞿煢瑏奏</w:t>
      </w:r>
      <w:r>
        <w:rPr/>
        <w:t>ⵦ</w:t>
      </w:r>
      <w:r>
        <w:rPr/>
        <w:t>洽⦘彷偃洳灱欥焦橅녂</w:t>
      </w:r>
      <w:r>
        <w:rPr/>
        <w:t>⣂</w:t>
      </w:r>
      <w:r>
        <w:rPr/>
        <w:t>晳顔参</w:t>
      </w:r>
      <w:r>
        <w:rPr/>
        <w:t>ⴤ</w:t>
      </w:r>
      <w:r>
        <w:rPr/>
        <w:t>䵾⥡浪堩僂楓㵩䫂你轓䴽摰恘䬽樳떣녠㭵媬塟쉅灷剓뭤渽</w:t>
      </w:r>
      <w:r>
        <w:rPr/>
        <w:t>ꕔ</w:t>
      </w:r>
      <w:r>
        <w:rPr/>
        <w:t>浟佪灺䍺彬咘噵쉆ꅪ沮䨪䇂쉂┶嘶싂땕㩋怺</w:t>
      </w:r>
      <w:r>
        <w:rPr/>
        <w:t>ꤨ</w:t>
      </w:r>
      <w:r>
        <w:rPr/>
        <w:t>偌䭈쌵긺쉇潺</w:t>
      </w:r>
      <w:r>
        <w:rPr/>
        <w:t>Ⱜ</w:t>
      </w:r>
      <w:r>
        <w:rPr/>
        <w:t>慀땯곂㥇</w:t>
      </w:r>
      <w:r>
        <w:rPr/>
        <w:t>Ⱛ</w:t>
      </w:r>
      <w:r>
        <w:rPr/>
        <w:t>媏䪩⧂촷嘥吣炻</w:t>
      </w:r>
      <w:r>
        <w:rPr/>
        <w:t>⡨</w:t>
      </w:r>
      <w:r>
        <w:rPr/>
        <w:t>䑺淃䙠惂攪奴漫</w:t>
      </w:r>
      <w:r>
        <w:rPr/>
        <w:t>꧂</w:t>
      </w:r>
      <w:r>
        <w:rPr/>
        <w:t>疮ꌹ㧂</w:t>
      </w:r>
      <w:r>
        <w:rPr/>
        <w:t>ꕍ</w:t>
      </w:r>
      <w:r>
        <w:rPr/>
        <w:t>倷佺斘並䀣㬩係顒彦咥⩃婞⑞</w:t>
      </w:r>
      <w:r>
        <w:rPr/>
        <w:t>ꖿ⥎</w:t>
      </w:r>
      <w:r>
        <w:rPr/>
        <w:t>湗ꆿ商⍲刪硱</w:t>
      </w:r>
      <w:r>
        <w:rPr/>
        <w:t>ⶩ</w:t>
      </w:r>
      <w:r>
        <w:rPr/>
        <w:t>䮵䡓睓쉦之슱䡋㍫䉣即㡉싂䔤牘녟䑇䑐睍噤㆘伬楑䠪㚘슻곂汋䑨䛂斱䲩슥곂摸㜯䱷싂싂竍徱轲㭤䍒땸忂扡䡘쉭䆬係㍏潋㪥潹⤣⴨㡢䵇牚欥偔捴쉳奴㐰䒩㙷㍊䤦쉠帻걳㐵䀸쉀뿂桅杮㜤䛂㕋汎슣係兤癙㤸䰣슿䍎疘穄刷쉃䎘斩懂㈷䡺債⚡働䕈겥呥</w:t>
      </w:r>
      <w:r>
        <w:rPr/>
        <w:t>ꕪ</w:t>
      </w:r>
      <w:r>
        <w:rPr/>
        <w:t>汤䩴浣䔩㚩乤奰浓佞㟂㇂杖⨻⵺㥒ꄪㄻ縵墿䳂傱㔶슿⸪淂䁴䙌⬶</w:t>
      </w:r>
      <w:r>
        <w:rPr/>
        <w:t>ⱴ</w:t>
      </w:r>
      <w:r>
        <w:rPr/>
        <w:t>䄸䱟㑯婔䉗兠琪슬쉢╱쉢恦噫婈烂㋂</w:t>
      </w:r>
      <w:r>
        <w:rPr/>
        <w:t>ꦡ</w:t>
      </w:r>
      <w:r>
        <w:rPr/>
        <w:t>⼰䛂㦥摀䄩꥖㏍㕰檿</w:t>
      </w:r>
      <w:r>
        <w:rPr/>
        <w:t>ꕶ</w:t>
      </w:r>
      <w:r>
        <w:rPr/>
        <w:t>㥩內て㛂瀦畢灲㗂ꆮ녾櫃</w:t>
      </w:r>
      <w:r>
        <w:rPr/>
        <w:t>ꥂ</w:t>
      </w:r>
      <w:r>
        <w:rPr/>
        <w:t>ꅊ쉏⨊♧걣걀⩕♲捸婙┪⎩</w:t>
      </w:r>
      <w:r>
        <w:rPr/>
        <w:t>⡦</w:t>
      </w:r>
      <w:r>
        <w:rPr/>
        <w:t>䍃㭶싂쉮䅎⽃␺㥬쏂♬瘯ꍾ䄰焪</w:t>
      </w:r>
      <w:r>
        <w:rPr/>
        <w:t>ꕈ</w:t>
      </w:r>
      <w:r>
        <w:rPr/>
        <w:t>庮뭎⯂㇂숪〱ㅗ危䎵⯂砽⍅儤燂</w:t>
      </w:r>
      <w:r>
        <w:rPr/>
        <w:t>Ⲯ</w:t>
      </w:r>
      <w:r>
        <w:rPr/>
        <w:t>䬺췂䀵䥍㎩</w:t>
      </w:r>
      <w:r>
        <w:rPr/>
        <w:t>⡶</w:t>
      </w:r>
      <w:r>
        <w:rPr/>
        <w:t>䖮㚿侣숪ꇎ䐮⩳촴䍠┤楐⌦䱫슩坧傮쉌頻墩㙚꥙칖䍡磂嘲䋂ꍧ灭婂㍱㔵搫㡍⸨稹睈⍙쎏穳㨣쉦棂</w:t>
      </w:r>
    </w:p>
    <w:p>
      <w:pPr>
        <w:pStyle w:val="PreformattedText"/>
        <w:bidi w:val="0"/>
        <w:spacing w:before="0" w:after="0"/>
        <w:jc w:val="left"/>
        <w:rPr/>
      </w:pPr>
      <w:r>
        <w:rPr/>
        <w:t>쉥䰪埂堵ꍪ쉨呂卒厣汈牕彲䅪☲ぉ旂䁕癪㙭徣㝵㉸額쌪䱋桇浌䝖彌斵</w:t>
      </w:r>
      <w:r>
        <w:rPr/>
        <w:t>ꕔ</w:t>
      </w:r>
      <w:r>
        <w:rPr/>
        <w:t>堩濃眹䬩㭬쉉⍤潍婸⩣㦮熱숶숪쉾䤹떏㧂㜹樹⑭㬴却怸晓슩繶ꥴ숪䯃呐泃怶䢻䮥슩焭㒡쉣㡏숹廂坒べ쉹煸㑮䯂睺楦柂离睞䎡嗂ꥤ潂楁撩牲</w:t>
      </w:r>
      <w:r>
        <w:rPr/>
        <w:t>ꕯ</w:t>
      </w:r>
      <w:r>
        <w:rPr/>
        <w:t>穔</w:t>
      </w:r>
      <w:r>
        <w:rPr/>
        <w:t>⣂</w:t>
      </w:r>
      <w:r>
        <w:rPr/>
        <w:t>䰱㝯뾮숹㢬쵠氵㐽쉮걑㨦쉠浳㕖泂潔뭏牘偧⽩揂却爬砰䈸숺渵긩僂㍋㣂祄㡣⭅⼸ァ樭⽳쌰匨쉖䵐轰帱べ䋂执䰪穏彭</w:t>
      </w:r>
      <w:r>
        <w:rPr/>
        <w:t>Ⳃ</w:t>
      </w:r>
      <w:r>
        <w:rPr/>
        <w:t>嗂⭟쉤瑫〤쉋㤵</w:t>
      </w:r>
      <w:r>
        <w:rPr/>
        <w:t>⡆</w:t>
      </w:r>
      <w:r>
        <w:rPr/>
        <w:t>싎弮╭숥㌰㊏熿㔪꺡숰䟂믂振䉕污묦灔廂䒬䑂䁳⸫㦡㋂狂긯剐禘䰩</w:t>
      </w:r>
      <w:r>
        <w:rPr/>
        <w:t>ꔳ</w:t>
      </w:r>
      <w:r>
        <w:rPr/>
        <w:t>檣揎繫䅈䉋䋂쉪</w:t>
      </w:r>
      <w:r>
        <w:rPr/>
        <w:t>ⴺ</w:t>
      </w:r>
      <w:r>
        <w:rPr/>
        <w:t>䕑䔬曂䑢杠㵖璬뿂䉰걷漹⼫礹啺딶㵄楲☽捘婭녒⩏슡啀妱橞䀮␶砸䡥敀䉈形瞩</w:t>
      </w:r>
      <w:r>
        <w:rPr/>
        <w:t>⣂</w:t>
      </w:r>
      <w:r>
        <w:rPr/>
        <w:t>㍥噚</w:t>
      </w:r>
      <w:r>
        <w:rPr/>
        <w:t>꧂</w:t>
      </w:r>
      <w:r>
        <w:rPr/>
        <w:t>爻潧绂⸸뽐</w:t>
      </w:r>
      <w:r>
        <w:rPr/>
        <w:t>ꦘ</w:t>
      </w:r>
      <w:r>
        <w:rPr/>
        <w:t>칅㥔</w:t>
      </w:r>
      <w:r>
        <w:rPr/>
        <w:t>⡦</w:t>
      </w:r>
      <w:r>
        <w:rPr/>
        <w:t>㝒㘮⾵쉦ㆱ父奈</w:t>
      </w:r>
      <w:r>
        <w:rPr/>
        <w:t>Ⱓ</w:t>
      </w:r>
      <w:r>
        <w:rPr/>
        <w:t>瀵吰刵숲䰫䪘槍뽰昰㥮塍썭㙤㥭㕎总쉉瀲䅉䍎䍫쌪칤娵睞忂슣央쉖栽楧抡㵭䠨椶ꅇ嘴轶噕깘</w:t>
      </w:r>
      <w:r>
        <w:rPr/>
        <w:t>Ⳃ⵶</w:t>
      </w:r>
      <w:r>
        <w:rPr/>
        <w:t>灔慢䍮ꅥ乏䠤⑴䚩橢佉䐮⩁䟎㴯礬䐺婳煨圻㭱숬⑶넭猻乎⪻砩䑧ꍑ噩䭪⩉⩎⌵瑮⑭⑎殩숶</w:t>
      </w:r>
      <w:r>
        <w:rPr/>
        <w:t>ꕺꖥ</w:t>
      </w:r>
      <w:r>
        <w:rPr/>
        <w:t>灾뽎䵃佂婙⺮㩷䡫㐬辬奣恉严強湳䆏梥纣⏂</w:t>
      </w:r>
      <w:r>
        <w:rPr/>
        <w:t>ⱏ⡧</w:t>
      </w:r>
      <w:r>
        <w:rPr/>
        <w:t>쉵轓瑹㡹夰쉞㬫挫⿂䚻渣欯ꎬ先渪쉦偗숫前</w:t>
      </w:r>
      <w:r>
        <w:rPr/>
        <w:t>ⴶ</w:t>
      </w:r>
      <w:r>
        <w:rPr/>
        <w:t>㈲䩙机祙勂⥓参䈷⩬숻亮칄⨩ぬ慵眪堩싂㌷䦮⩔媩塧矂氽掩</w:t>
      </w:r>
      <w:r>
        <w:rPr/>
        <w:t>ⵀ</w:t>
      </w:r>
      <w:r>
        <w:rPr/>
        <w:t>ꌪ㯂뽤</w:t>
      </w:r>
      <w:r>
        <w:rPr/>
        <w:t>ꤴ</w:t>
      </w:r>
      <w:r>
        <w:rPr/>
        <w:t>뭖쉍⩴椥⩣䙡</w:t>
      </w:r>
      <w:r>
        <w:rPr/>
        <w:t>⡠</w:t>
      </w:r>
      <w:r>
        <w:rPr/>
        <w:t>䡤쉠繍呱漷嚘슬뭬晅쉶纩烂㡀坄櫍圊殩䙞㔫樭剈乷⑴繟顕䩚쵆姂꺘斵医礰䨮싂穳쉸䅾儮扃痂丽祾</w:t>
      </w:r>
      <w:r>
        <w:rPr/>
        <w:t>⡓ⱀ⹭</w:t>
      </w:r>
      <w:r>
        <w:rPr/>
        <w:t>傥堸溩檏礯户吨㭒쉘쌨</w:t>
      </w:r>
      <w:r>
        <w:rPr/>
        <w:t>⠻</w:t>
      </w:r>
      <w:r>
        <w:rPr/>
        <w:t>뭗⑳쉬䍭填䓂塨問祹柃吳䵈츺⿍䙱쉋껂⽵穈싂轹偉琪</w:t>
      </w:r>
      <w:r>
        <w:rPr/>
        <w:t>Ⱟ</w:t>
      </w:r>
      <w:r>
        <w:rPr/>
        <w:t>딦栵六쉏䬩睠䙩</w:t>
      </w:r>
      <w:r>
        <w:rPr/>
        <w:t>꥓</w:t>
      </w:r>
      <w:r>
        <w:rPr/>
        <w:t>㍁䎱ꍡ願䁆㬩㑧曂熘䮵⴪棂杍祶㗂</w:t>
      </w:r>
      <w:r>
        <w:rPr/>
        <w:t>ⶣ</w:t>
      </w:r>
      <w:r>
        <w:rPr/>
        <w:t>䡆䉃桋㨤㉩떩숴䌫䉮슱彋䍪⧂呬癄㦩쉰쉞繞숴䑈䑗☹㗂樱绂敊迂涱촤桋䉗㨹掣츰樻곂棃묵健杬㥐쉚楐嘱뭳怦싂坎繦䅤쉌숭潔쉕杹놮栦건ㅨ汹垘㵡焣꥖颥乮</w:t>
      </w:r>
      <w:r>
        <w:rPr/>
        <w:t>ⴱ</w:t>
      </w:r>
      <w:r>
        <w:rPr/>
        <w:t>ま</w:t>
      </w:r>
      <w:r>
        <w:rPr/>
        <w:t>ⷂ</w:t>
      </w:r>
      <w:r>
        <w:rPr/>
        <w:t>硖扱噦㕴顔㌥쉐偨䐰忂穕꥔是㬬⒘⼹㠭⩐긻乇㑲䧂堬呥㧂玮䝴攲╱깞甹쉍帴䑊㠵숰唨㉪싂녤⿂扴烂丽䉨滂</w:t>
      </w:r>
      <w:r>
        <w:rPr/>
        <w:t>ⱓ</w:t>
      </w:r>
      <w:r>
        <w:rPr/>
        <w:t>帱侩䉲쉨싎偡桩斩堺䌨汃㇍㴬㨯싂썩걩殬䱩爲橭ꌻ兘丹桭뼲☭</w:t>
      </w:r>
      <w:r>
        <w:rPr/>
        <w:t>ꔽ</w:t>
      </w:r>
      <w:r>
        <w:rPr/>
        <w:t>㝑Ⓕ爯䆱뽦捍汰䬬祵쉷縥痂吸숫㬥숫숪嗂恭⭦⹏</w:t>
      </w:r>
      <w:r>
        <w:rPr/>
        <w:t>ⰸ</w:t>
      </w:r>
      <w:r>
        <w:rPr/>
        <w:t>洲㴪煷㧂</w:t>
      </w:r>
      <w:r>
        <w:rPr/>
        <w:t>ⱊ</w:t>
      </w:r>
      <w:r>
        <w:rPr/>
        <w:t>久뮮潖渫ꥬ쉀楠厵狂칎搰佡⭑춬⸣㫂師㭙䑋桬쵬员㡔僂⦣慐ぬ潤怴熩檏桀䭦쉭帩䈷喩瓂媘쉷㙒兡䝃祸⦥煞㬲⩯浱浇⑖촦</w:t>
      </w:r>
      <w:r>
        <w:rPr/>
        <w:t>Ⳃ</w:t>
      </w:r>
      <w:r>
        <w:rPr/>
        <w:t>땰绍</w:t>
      </w:r>
      <w:r>
        <w:rPr/>
        <w:t>ꤨ</w:t>
      </w:r>
      <w:r>
        <w:rPr/>
        <w:t>倬䙳殣穸䵬䵚䕲仍轮咩迂杂繈⫂⯂㡤摌總湹壂ㆮ慈嚿츴渣䮱⽦正숥⩬╤뭬奰㡢䝴쉘쉡쉾捴숸所⥹璏恞犥ꅍ䦵</w:t>
      </w:r>
      <w:r>
        <w:rPr/>
        <w:t>ꗂ</w:t>
      </w:r>
      <w:r>
        <w:rPr/>
        <w:t>䑡䭅晵숫䄸</w:t>
      </w:r>
      <w:r>
        <w:rPr/>
        <w:t>ꖩ</w:t>
      </w:r>
      <w:r>
        <w:rPr/>
        <w:t>䥹撿斥</w:t>
      </w:r>
      <w:r>
        <w:rPr/>
        <w:t>ꔸ</w:t>
      </w:r>
      <w:r>
        <w:rPr/>
        <w:t>牨쉶弭㭃淂䠸牨瘪唤搽⼪㍢呉帯䵒</w:t>
      </w:r>
      <w:r>
        <w:rPr/>
        <w:t>⡔</w:t>
      </w:r>
      <w:r>
        <w:rPr/>
        <w:t>婲捉녞깵憵슡硐浸煷䠲䱲⨤</w:t>
      </w:r>
      <w:r>
        <w:rPr/>
        <w:t>Ⱕ</w:t>
      </w:r>
      <w:r>
        <w:rPr/>
        <w:t>煑䤸硵夥塄软㨭㕃⍒歕丳쉠습ㄽ穨㍈⭀辘┲怱䮡䦩呚䠻딨⸪辮濂숴썒琳畉䍑땯仂㡞徿畤쉄䝁潌参ㆬ檮⩑所⍞䡰䕠</w:t>
      </w:r>
      <w:r>
        <w:rPr/>
        <w:t>ⶻ</w:t>
      </w:r>
      <w:r>
        <w:rPr/>
        <w:t>쉸斩Ⓕ䵎쉕歪轚攵䶮숹뽧㜷</w:t>
      </w:r>
      <w:r>
        <w:rPr/>
        <w:t>⡙</w:t>
      </w:r>
      <w:r>
        <w:rPr/>
        <w:t>뇍</w:t>
      </w:r>
      <w:r>
        <w:rPr/>
        <w:t>ꗂ</w:t>
      </w:r>
      <w:r>
        <w:rPr/>
        <w:t>⽢슻䉩땥轣係뿂濂㍏썮汮旂歈뽬㬰丣湗欦㝔췎ꅯ圪뼯ꍣ䭓뼶칖嘮쉆</w:t>
      </w:r>
      <w:r>
        <w:rPr/>
        <w:t>ꥑ</w:t>
      </w:r>
      <w:r>
        <w:rPr/>
        <w:t>畡걟</w:t>
      </w:r>
      <w:r>
        <w:rPr/>
        <w:t>ⲣ</w:t>
      </w:r>
      <w:r>
        <w:rPr/>
        <w:t>堰ꄩ뽥瓎쉍</w:t>
      </w:r>
      <w:r>
        <w:rPr/>
        <w:t>Ⳃ</w:t>
      </w:r>
      <w:r>
        <w:rPr/>
        <w:t>슡슣㤻⩕䄊</w:t>
      </w:r>
      <w:r>
        <w:rPr/>
        <w:t>꥓</w:t>
      </w:r>
      <w:r>
        <w:rPr/>
        <w:t>湤䀫洯啌恵㊩꥚⸮䌰⭾檥▩슡癳䰫焫燂吹䡉歷矂췂ㅚ⩴䔵敐╾敘顕挽庥⎮⩺쉕煴䍤縵䍪숪彫熮䵘㘭呅⥶땾ㅘ徏♎</w:t>
      </w:r>
      <w:r>
        <w:rPr/>
        <w:t>⠩</w:t>
      </w:r>
      <w:r>
        <w:rPr/>
        <w:t>剢掮⥗墩숽浓穗숹떵숸믂䭅뭯湡焻썰樺⧂匱拂⍰녵杤毃⸽偆슏斡ꆣ⩕층煔걘橥쉥恭癕獇桱犩強</w:t>
      </w:r>
      <w:r>
        <w:rPr/>
        <w:t>⡰</w:t>
      </w:r>
      <w:r>
        <w:rPr/>
        <w:t>㠣彀쉘稲潫썁煬夭䀶</w:t>
      </w:r>
      <w:r>
        <w:rPr/>
        <w:t>⡖</w:t>
      </w:r>
      <w:r>
        <w:rPr/>
        <w:t>딵平ㅰ㭕</w:t>
      </w:r>
      <w:r>
        <w:rPr/>
        <w:t>⠥</w:t>
      </w:r>
      <w:r>
        <w:rPr/>
        <w:t>뽓歊亿㍸㙋忂㊥쉰㜣ꆡ繆秂㇂䩋稣꤮頸㴪㯂⩣♠亩㡲堦놿걖䨮呧輫</w:t>
      </w:r>
      <w:r>
        <w:rPr/>
        <w:t>⣂</w:t>
      </w:r>
      <w:r>
        <w:rPr/>
        <w:t>癚櫂曂䰴㍌㛎</w:t>
      </w:r>
      <w:r>
        <w:rPr/>
        <w:t>ⵙ</w:t>
      </w:r>
      <w:r>
        <w:rPr/>
        <w:t>慸⧂䁚⪩夽ㅧ⨨⑙汀姎猤㤪슩</w:t>
      </w:r>
      <w:r>
        <w:rPr/>
        <w:t>ⱃ</w:t>
      </w:r>
      <w:r>
        <w:rPr/>
        <w:t>睸♓咣夥慅强奍싂潅䐷樰晑穳</w:t>
      </w:r>
      <w:r>
        <w:rPr/>
        <w:t>ꦏ</w:t>
      </w:r>
      <w:r>
        <w:rPr/>
        <w:t>곂숽稦⒡䉅捣硖䡷毂ぉ䁏灕浣쉬焪歑婋⦥㧂穗䅁䌩⭹戫攴卐杌机겮䭔湭唱㈪╍깈ꅠお窮</w:t>
      </w:r>
      <w:r>
        <w:rPr/>
        <w:t>ⶵ</w:t>
      </w:r>
      <w:r>
        <w:rPr/>
        <w:t>䁘④爥稽쉈浪䭶ꄲ쉫祄張吱は</w:t>
      </w:r>
      <w:r>
        <w:rPr/>
        <w:t>ꥋ⩞</w:t>
      </w:r>
      <w:r>
        <w:rPr/>
        <w:t>㩡쉄</w:t>
      </w:r>
      <w:r>
        <w:rPr/>
        <w:t>⢣④</w:t>
      </w:r>
      <w:r>
        <w:rPr/>
        <w:t>幪㔽䢏轅澮㕱쉦⭠湤ㄥ⍷啗㷂噣</w:t>
      </w:r>
      <w:r>
        <w:rPr/>
        <w:t>⠹␮</w:t>
      </w:r>
      <w:r>
        <w:rPr/>
        <w:t>⽮縵◍区汞⬱䁃伫夰復噘淂⪡칆迂◂⑏㑎㊵揃뽒奩䡋禩乄ꌲ橃ꅊ䩅</w:t>
      </w:r>
      <w:r>
        <w:rPr/>
        <w:t>꧂</w:t>
      </w:r>
      <w:r>
        <w:rPr/>
        <w:t>ㄶ橆깶⑬㭱쉹</w:t>
      </w:r>
      <w:r>
        <w:rPr/>
        <w:t>ⲻ</w:t>
      </w:r>
      <w:r>
        <w:rPr/>
        <w:t>仂쉖暵䴻ꍢ抬</w:t>
      </w:r>
      <w:r>
        <w:rPr/>
        <w:t>ⱄ</w:t>
      </w:r>
      <w:r>
        <w:rPr/>
        <w:t>窿煡坠倪쉡盂伹쉯뇃갥</w:t>
      </w:r>
      <w:r>
        <w:rPr/>
        <w:t>ⱥ</w:t>
      </w:r>
      <w:r>
        <w:rPr/>
        <w:t>煆煘縫䉧救⼶☩⹀쉭䕲だ㕴捌뼬╏싂㙎扏繋儹根㵅숫畵䈥ꏂ</w:t>
      </w:r>
      <w:r>
        <w:rPr/>
        <w:t>ꤨ</w:t>
      </w:r>
      <w:r>
        <w:rPr/>
        <w:t>⼫⹕⪵煗츲싂</w:t>
      </w:r>
      <w:r>
        <w:rPr/>
        <w:t>ꤪ⨫</w:t>
      </w:r>
      <w:r>
        <w:rPr/>
        <w:t>迂暡䡟䖵秃纥㙗뿂걞绂䥬噎㭩㍯</w:t>
      </w:r>
      <w:r>
        <w:rPr/>
        <w:t>ⱖ</w:t>
      </w:r>
      <w:r>
        <w:rPr/>
        <w:t>漷쉬恬⚏瑑氫쉖朴䉤⩷䋂奆㔲쌵숫䍂⭱슡♓⭗䑣硆穥⽊眥䰳榩숴䅉哎楋䨪쌳䯍捥녾믂</w:t>
      </w:r>
      <w:r>
        <w:rPr/>
        <w:t>ⰷ</w:t>
      </w:r>
      <w:r>
        <w:rPr/>
        <w:t>䩵捇ㅴ쉑䚮䲩頺扗⮬砱獑쉚縪</w:t>
      </w:r>
      <w:r>
        <w:rPr/>
        <w:t>ⲻ</w:t>
      </w:r>
      <w:r>
        <w:rPr/>
        <w:t>㑪珂㙖偅⩘戫曂弪个䌲䌣枮〥쉬ꌣ砸伬恟瘭㡯껃䮡枏嘻弩轘坂⍵禩䱊쉴迂㴪껂䫂懍恅拂盍</w:t>
      </w:r>
      <w:r>
        <w:rPr/>
        <w:t>ⶏ</w:t>
      </w:r>
      <w:r>
        <w:rPr/>
        <w:t>周灠係凂姂媮쉞䄲♉攪⵷㍩䰣뇍쉟䢡噋䖿坕</w:t>
      </w:r>
      <w:r>
        <w:rPr/>
        <w:t>ⰵ</w:t>
      </w:r>
      <w:r>
        <w:rPr/>
        <w:t>㉘妱ꅇ⩐樮桤煰ꥨ眯牭繯쉀슱</w:t>
      </w:r>
      <w:r>
        <w:rPr/>
        <w:t>ꕈ</w:t>
      </w:r>
      <w:r>
        <w:rPr/>
        <w:t>㯂㌶柂썈柃呵爷</w:t>
      </w:r>
      <w:r>
        <w:rPr/>
        <w:t>ⱙ</w:t>
      </w:r>
      <w:r>
        <w:rPr/>
        <w:t>㝰眶䵳收〬슿輺䳂</w:t>
      </w:r>
      <w:r>
        <w:rPr/>
        <w:t>⣂</w:t>
      </w:r>
      <w:r>
        <w:rPr/>
        <w:t>㵷뽪䡳繌䕺敂걨晋곂䭎쉮疣慌伣캻▮搊⹎煱砵</w:t>
      </w:r>
      <w:r>
        <w:rPr/>
        <w:t>ꖱ</w:t>
      </w:r>
      <w:r>
        <w:rPr/>
        <w:t>갩ㅺ示䃂攲쏍갸怶숫毂䭰╴ぁ䶡䊘截敠⺿⺩뽳䁎嗂咘佩쉒畗쉚䘺뮬㝆쌦</w:t>
      </w:r>
      <w:r>
        <w:rPr/>
        <w:t>ꖣ</w:t>
      </w:r>
      <w:r>
        <w:rPr/>
        <w:t>楙</w:t>
      </w:r>
      <w:r>
        <w:rPr/>
        <w:t>ꥂ</w:t>
      </w:r>
      <w:r>
        <w:rPr/>
        <w:t>㓂猰䂬湢</w:t>
      </w:r>
      <w:r>
        <w:rPr/>
        <w:t>ⱄ</w:t>
      </w:r>
      <w:r>
        <w:rPr/>
        <w:t>숦浄䥱晑㟃슘쉊㗎剮慬晰皘㑗䵤䉘坣疬墩〉슏ㆿ䍬䵴亏</w:t>
      </w:r>
      <w:r>
        <w:rPr/>
        <w:t>ꦩ</w:t>
      </w:r>
      <w:r>
        <w:rPr/>
        <w:t>縴漪獍䋂由㥰碘狂쌦</w:t>
      </w:r>
      <w:r>
        <w:rPr/>
        <w:t>ꤪ</w:t>
      </w:r>
      <w:r>
        <w:rPr/>
        <w:t>啥슏墏숸싎␪儳⏎㉾♉當縵䨦쉅橨㈭攲䘸磍华瑺</w:t>
      </w:r>
      <w:r>
        <w:rPr/>
        <w:t>ⲡ</w:t>
      </w:r>
      <w:r>
        <w:rPr/>
        <w:t>敠䝔窵䝄猴겵津坰䶏⩨瘫淂䌲䕌쌭㭭晋煸戺捏噦</w:t>
      </w:r>
      <w:r>
        <w:rPr/>
        <w:t>ꥁ⍦</w:t>
      </w:r>
      <w:r>
        <w:rPr/>
        <w:t>颣埂牕䖱幦⨷⩬숬㪻쉸䠥晑ꅘ䆻⵭쉵柂姂⌤슩</w:t>
      </w:r>
      <w:r>
        <w:rPr/>
        <w:t>ꕩ</w:t>
      </w:r>
      <w:r>
        <w:rPr/>
        <w:t>頪䝮ꇎ</w:t>
      </w:r>
      <w:r>
        <w:rPr/>
        <w:t>ꔴ</w:t>
      </w:r>
      <w:r>
        <w:rPr/>
        <w:t>㔨劵幎息쉘</w:t>
      </w:r>
      <w:r>
        <w:rPr/>
        <w:t>ꕳ</w:t>
      </w:r>
      <w:r>
        <w:rPr/>
        <w:t>凃숥乮熿嚥ꍭ䎱晨⥐⭅ꅏ㗂㩟眰眥㒡䈩쉋漥䍚穊潙숴⤪晫旂䗂匱捯坕</w:t>
      </w:r>
      <w:r>
        <w:rPr/>
        <w:t>ꥅ</w:t>
      </w:r>
      <w:r>
        <w:rPr/>
        <w:t>쉸쉫숺㝷ꍆ㔥걮䙪䏂碱ぎ카壂撬쉙婤뮩整䪡⽹⧂剄桓療亿ꅒ쉓昤渺猨癞䬭橣䝹汳㥁ꌴ庩쉞</w:t>
      </w:r>
      <w:r>
        <w:rPr/>
        <w:t>ⴶ</w:t>
      </w:r>
      <w:r>
        <w:rPr/>
        <w:t>灮晦䙁晴坰䑤㤹噑넱䑋毂睙쉍杴䖡䥰䑟熩栵䶱䳂兘ㅞ竂懂欺冏▬愪⥹砫⑰爯⩨䢵묩뿂ㄣ넷⸮儥⨬吲䮘猤숻╔埂獢輰㉡</w:t>
      </w:r>
      <w:r>
        <w:rPr/>
        <w:t>Ⱚ</w:t>
      </w:r>
      <w:r>
        <w:rPr/>
        <w:t>姂偧礽ꥺ斥㏍伭쉔晸䊮浉䁬楟申秂쉭숽뮏</w:t>
      </w:r>
      <w:r>
        <w:rPr/>
        <w:t>⠪</w:t>
      </w:r>
      <w:r>
        <w:rPr/>
        <w:t>䩏慗扰⤨䛎䡆쉔畸参抏쉠</w:t>
      </w:r>
      <w:r>
        <w:rPr/>
        <w:t>Ⱛ</w:t>
      </w:r>
      <w:r>
        <w:rPr/>
        <w:t>幘땹湆묣堵䯂獸涥癷疩䊘䭏</w:t>
      </w:r>
      <w:r>
        <w:rPr/>
        <w:t>ꗂ</w:t>
      </w:r>
      <w:r>
        <w:rPr/>
        <w:t>噟㍌䕀썖㦏췂⍤⩚㛂彌暥긪汢땆㝅婊禱䓂슥慾䟂䤭朵敮禵㉫稩水䶿⑾ꅠ녩噡쉡桾䅋犵呮噃㇃ꍐ奎⭲뮡祉슡戺</w:t>
      </w:r>
      <w:r>
        <w:rPr/>
        <w:t>꤬</w:t>
      </w:r>
      <w:r>
        <w:rPr/>
        <w:t>㤺瑴ꍸ㙌捤輵⭙䉄摆쉖浌㞿뼶뽫瘺熮㕧㭙썴潠깖⨫吥㵔厮䄨⪩⍧㏂습썷帶わ改弲佾䭾春䓎㑚⚥</w:t>
      </w:r>
      <w:r>
        <w:rPr/>
        <w:t>ꕞ</w:t>
      </w:r>
      <w:r>
        <w:rPr/>
        <w:t>摒⍖幣皘景숪䱢䦡ㅷ떵㍧쉵碿䀯剡僂杲噰塭⬷㔥浸⮣做渪숻㟂偅癗䉡漬㧂䎩窱㩚牷격쉂縹䍔囂䡦䱅睱쉪⌫</w:t>
      </w:r>
      <w:r>
        <w:rPr/>
        <w:t>ꕶ</w:t>
      </w:r>
      <w:r>
        <w:rPr/>
        <w:t>쉎佞㊘촱塁矂伴摸⩎㝲㤰慦㋂幢쵩숨䅨噧㭊ꎏ焷⩘樣禘䖏⮿</w:t>
      </w:r>
      <w:r>
        <w:rPr/>
        <w:t>ꕦ</w:t>
      </w:r>
      <w:r>
        <w:rPr/>
        <w:t>㛂ㆩ摅攣갷쉺婯㈺䩊</w:t>
      </w:r>
      <w:r>
        <w:rPr/>
        <w:t>⡏</w:t>
      </w:r>
      <w:r>
        <w:rPr/>
        <w:t>㜽ꍫ离䅂ㅁ橁</w:t>
      </w:r>
      <w:r>
        <w:rPr/>
        <w:t>Ⱟ</w:t>
      </w:r>
      <w:r>
        <w:rPr/>
        <w:t>숽晘ꍨ瞻㥭䭙輪⨮㜸䈊䥒⧎䗍䰻䃍湃畸쉣㫂쵑挪쉋皘抏䘷뭄▬뽢㇎䵔㥕⨣弹딷沮厩뿂轫䈥癮⼸毎暘쌺洽⒮塄塘攱ꅂ㙭奱⯂癑㍌㭺쉑心畾獹䱣ꥹ</w:t>
      </w:r>
      <w:r>
        <w:rPr/>
        <w:t>ꖿ</w:t>
      </w:r>
      <w:r>
        <w:rPr/>
        <w:t>狂쉩</w:t>
      </w:r>
      <w:r>
        <w:rPr/>
        <w:t>ꤤ</w:t>
      </w:r>
      <w:r>
        <w:rPr/>
        <w:t>쉒〉塤晄夷浬</w:t>
      </w:r>
      <w:r>
        <w:rPr/>
        <w:t>ⶱ</w:t>
      </w:r>
      <w:r>
        <w:rPr/>
        <w:t>쉉쉑</w:t>
      </w:r>
      <w:r>
        <w:rPr/>
        <w:t>ⲩ</w:t>
      </w:r>
      <w:r>
        <w:rPr/>
        <w:t>〩䢻攵䓂䄫乄깏琬塔숤摈佭癳䑩吵䠣由딶楩⾏姍㭞儩쉱쏂迂숯㵩䌶桘梱䚩奖쉗䕕婞匹慨捩숫땥</w:t>
      </w:r>
      <w:r>
        <w:rPr/>
        <w:t>ꦣ</w:t>
      </w:r>
      <w:r>
        <w:rPr/>
        <w:t>偕偆쉾␳㙦䬪䉎忂䬪䧂毂뽢㴱ꍨ扵㉴⽴㝣䈵뽍슩⥊쉃㛃썥숣稻栽⑊䗂乔</w:t>
      </w:r>
      <w:r>
        <w:rPr/>
        <w:t>ꕇ</w:t>
      </w:r>
      <w:r>
        <w:rPr/>
        <w:t>䥅㤷곃偾噶潃琪欯⥙㯂㯂氵㵙灇격⽥湀</w:t>
      </w:r>
      <w:r>
        <w:rPr/>
        <w:t>⠷</w:t>
      </w:r>
      <w:r>
        <w:rPr/>
        <w:t>啇㢡싂㥘殻걶皬繪⥎⯂쉕樥뽴뽸숽䰲割䉞㍶噃䝹灰충꥔쵒㡤颿憬棂輱婂坹깶慅呣顔楧</w:t>
      </w:r>
      <w:r>
        <w:rPr/>
        <w:t>ꕋ</w:t>
      </w:r>
      <w:r>
        <w:rPr/>
        <w:t>啹넨㵠⤯顉⾣幄쉗䝾嘩⪡暣㤵꥖畫琳㭴斥㕄搭㡂쉨㟂稵烂彊猺</w:t>
      </w:r>
      <w:r>
        <w:rPr/>
        <w:t>ꕃ</w:t>
      </w:r>
      <w:r>
        <w:rPr/>
        <w:t>煺繚礻晒睨淂呶쉺쉵ㅬ</w:t>
      </w:r>
      <w:r>
        <w:rPr/>
        <w:t>ⷂ</w:t>
      </w:r>
      <w:r>
        <w:rPr/>
        <w:t>婤摓顣兖䉩䀦攴㩔枵䡭淂恥♉幪㬤㯂쉦㡦쉞磂쉏⎻㙟桕䕃潧䈵䎡啌祦瞱唭慪摉轄湳쉇싂ꥯꍕ煬沿ꍵ刪㥅쉲긬㝓畵椩䵁䱾㍀쎩爹⍴剡猷䁄煡氤㪮繥┳⵫</w:t>
      </w:r>
      <w:r>
        <w:rPr/>
        <w:t>ꥃⶥ</w:t>
      </w:r>
      <w:r>
        <w:rPr/>
        <w:t>輤幑積믂⹑桋쉾犩摹䝵扵洳歰뭠ꥣ轤싃㐺싂恔煠㟃圱奴䑑坮</w:t>
      </w:r>
      <w:r>
        <w:rPr/>
        <w:t>⠣</w:t>
      </w:r>
      <w:r>
        <w:rPr/>
        <w:t>攻䔪刱㋂曂㙔嘽湞쉁甪稩⸱敖冩ꥩ奇</w:t>
      </w:r>
      <w:r>
        <w:rPr/>
        <w:t>ⵙ</w:t>
      </w:r>
      <w:r>
        <w:rPr/>
        <w:t>偭㠫飂쉲㠻浹䘴</w:t>
      </w:r>
      <w:r>
        <w:rPr/>
        <w:t>ⱒ</w:t>
      </w:r>
      <w:r>
        <w:rPr/>
        <w:t>숤쉨캘柂⽸⍫瘵䔵䞏擂恴㠸쌸䱪繓晘卢剰濂쉵⫂䣎ꥩ싂係㠣礨楒숹ꄵ⼫⨬睚幠否繸畧〭䳂㶻⭗楊㕮썟쉞갸⿂ㅧ颮琣㔪湾싂嗂獐轖㊏轴彈㒘搽灉쉘獌ꥷ㩒䄶䘭☥幭竂⥈ꥢ⦱偶⽒㊵╧캥ㅴ敬䩹㥊깵壃뭀㑆쉏䱖眥쉶숺奃넽扣幩碻幈䡟䜻琻숲㟎䩀⭞쉞䵇쎩䝞쉧楪䲘渣⭞礪杯ꥦ坦㙘櫍枥⌣䱠싂⩦え㥹쌷㚻塃㋂壂깦◍䵇擂쉺牰乩䮩煬ꇂ㬻㶏頵㡞⽖㓂顓䦵飂䡀㙞噹縯⍆䊡堊뇂癕䶮䰴乺쉓轡〳穩㤵㊻唽싂周扃半⑪呃楫䄬幢睞컂딨䕱汸⹪乙惃숴㈳㜶긻暵囂䩧</w:t>
      </w:r>
      <w:r>
        <w:rPr/>
        <w:t>ⲡ</w:t>
      </w:r>
      <w:r>
        <w:rPr/>
        <w:t>䁗䩊㤲䫂</w:t>
      </w:r>
      <w:r>
        <w:rPr/>
        <w:t>ꔩ⥦</w:t>
      </w:r>
      <w:r>
        <w:rPr/>
        <w:t>㵑楚礯쌹线刱㙘⍬烂</w:t>
      </w:r>
      <w:r>
        <w:rPr/>
        <w:t>ꔸ</w:t>
      </w:r>
      <w:r>
        <w:rPr/>
        <w:t>櫂䡡⌹싂㍳썌畬䅇㌰쉵番拎숯♳繾㙌磍꥘䴺</w:t>
      </w:r>
      <w:r>
        <w:rPr/>
        <w:t>⡋</w:t>
      </w:r>
      <w:r>
        <w:rPr/>
        <w:t>껂撵쌯㮡極颡⤭轭教欳싂깸掘㕋쉣顋뽊㙫⩢汁轘䈳瞿⮱画☰㖏壂甪䡷㤰싂憵媵繌䍱煚啤⑒穠녹䘬⍞歾浪恵䡏䍥斩㝴⨫쉊</w:t>
      </w:r>
      <w:r>
        <w:rPr/>
        <w:t>⠳</w:t>
      </w:r>
      <w:r>
        <w:rPr/>
        <w:t>㑔슿ꅱ爦㔺뽦ꍦ</w:t>
      </w:r>
      <w:r>
        <w:rPr/>
        <w:t>ꤸ</w:t>
      </w:r>
      <w:r>
        <w:rPr/>
        <w:t>⡢</w:t>
      </w:r>
      <w:r>
        <w:rPr/>
        <w:t>딷縲䩁慗긮䥅쉟㥐坑䂘刪</w:t>
      </w:r>
      <w:r>
        <w:rPr/>
        <w:t>ꕘ</w:t>
      </w:r>
      <w:r>
        <w:rPr/>
        <w:t>떣轎亵顊挥䩭☻䉪兎츹機슿珂슮쉶㑐㉥兹⭬⿂浢伶姂䴤㬰冻㬫ㄤ顓쉳칉㥧玣땐佊䎻匫쵭쉍</w:t>
      </w:r>
      <w:r>
        <w:rPr/>
        <w:t>⣂</w:t>
      </w:r>
      <w:r>
        <w:rPr/>
        <w:t>歗⪥䉢轊⽒ꥫ䉔晰婴㯂䋂䕨䄮抏娷穐넩彵㤨幆䝆懎幒쉞睥手免是慳⍊⼦獯牉긯㐶쉋쉟碬䃂䩕轟獅戹榮碩癞숺䝇穠⮥⤷牙녳檡撮扺剺쉺榱嚩御쉶걳㉰㓍㈽칙侘썏뽏填浔쉀冣福㝨飂汌뗂灰슬㌷</w:t>
      </w:r>
      <w:r>
        <w:rPr/>
        <w:t>ⵤ</w:t>
      </w:r>
      <w:r>
        <w:rPr/>
        <w:t>坷슻唺⦻朥㜴䐥橷쉠割⍙縦┯녳㛂㩅슡瘻契䠳樲余䊻畔恳䅹⹭车䛍浺⤴㙡㉉깸獟祵癍奥摪硔䋃쵷깧김晊獪⸪츳긶拂싎뿂摦牂焬뽈穵橌柂칌畬秂숣䕭䙯狂灾洳昮牓顃噹습潁쉍睆㗎땱⹨싂啙杮</w:t>
      </w:r>
      <w:r>
        <w:rPr/>
        <w:t>ⴲ</w:t>
      </w:r>
      <w:r>
        <w:rPr/>
        <w:t>䙲묶枮弥摂⩅㥔걷㜶㋍伳숰ꍢ渹싂㶬櫎奀䩃</w:t>
      </w:r>
      <w:r>
        <w:rPr/>
        <w:t>ꗃ</w:t>
      </w:r>
      <w:r>
        <w:rPr/>
        <w:t>槂㝂䉰쉳忂</w:t>
      </w:r>
      <w:r>
        <w:rPr/>
        <w:t>ꖣ</w:t>
      </w:r>
      <w:r>
        <w:rPr/>
        <w:t>慦䅠儻䕦〭䱎쉥</w:t>
      </w:r>
      <w:r>
        <w:rPr/>
        <w:t>⡩</w:t>
      </w:r>
      <w:r>
        <w:rPr/>
        <w:t>灡쉪娪㘱䀮攫㕊䞵掬ꇎ睓佣垩㣍怩䬬㵐갩㩸슘⥮⌫ぬ䱁媵啘穕匣慱憵슿剢瀮呒쉸썎奟쉷奐佊땆ꍩ</w:t>
      </w:r>
      <w:r>
        <w:rPr/>
        <w:t>ꤰ</w:t>
      </w:r>
      <w:r>
        <w:rPr/>
        <w:t>傩⍋䀽㔣祊侮쌴報潶␵䘦숻</w:t>
      </w:r>
      <w:r>
        <w:rPr/>
        <w:t>ⰽ</w:t>
      </w:r>
      <w:r>
        <w:rPr/>
        <w:t>晏祆㥾戬⩥瘴毂淂㌻㬪</w:t>
      </w:r>
      <w:r>
        <w:rPr/>
        <w:t>꧂</w:t>
      </w:r>
      <w:r>
        <w:rPr/>
        <w:t>塒믂츹敷䍁⹖쉨楌┩䣂䍏䕋쏂䙌塠爽䈪쉙烃曃숭捤걾ꅂ殣㉠剹幨쉐쌹쉎㕉癮⸦形␻㤩㩥⽭쌫㝖⩹灪싍杋⭔呠칀⸱㫂䵢쉠䘨瞩⩕兦⩮딊扭䎩奖卆䖏盂硤剢却숹뼴䖥䬪칈⭢</w:t>
      </w:r>
      <w:r>
        <w:rPr/>
        <w:t>ꕇ</w:t>
      </w:r>
      <w:r>
        <w:rPr/>
        <w:t>싂摒丩썁㫂숭츥숽䁗⑳ꏂ䝱숸♌쉑均祰畯㑧湰哂ㄽ侩矃㙒䒏</w:t>
      </w:r>
      <w:r>
        <w:rPr/>
        <w:t>⠶</w:t>
      </w:r>
      <w:r>
        <w:rPr/>
        <w:t>땃搶숪䑙캘䖻㏂奵㕸</w:t>
      </w:r>
      <w:r>
        <w:rPr/>
        <w:t>ꥊ</w:t>
      </w:r>
      <w:r>
        <w:rPr/>
        <w:t>㤭쉠睥檣⭺ꎩ䝈싂侣卡㑹矂稩☰熻♖䁟桰</w:t>
      </w:r>
      <w:r>
        <w:rPr/>
        <w:t>꧍</w:t>
      </w:r>
      <w:r>
        <w:rPr/>
        <w:t>輬䰫彵⥞숻ㆱ䵩뿍愵剓獆䱳⩨믂绎掩㔲䡄杄ꅁ</w:t>
      </w:r>
      <w:r>
        <w:rPr/>
        <w:t>ꤺ</w:t>
      </w:r>
      <w:r>
        <w:rPr/>
        <w:t>恉</w:t>
      </w:r>
      <w:r>
        <w:rPr/>
        <w:t>ⱀ</w:t>
      </w:r>
      <w:r>
        <w:rPr/>
        <w:t>㕗䨪⹕瘴㉁</w:t>
      </w:r>
      <w:r>
        <w:rPr/>
        <w:t>ꤱ</w:t>
      </w:r>
      <w:r>
        <w:rPr/>
        <w:t>㈹숶ꄭ橠噇⥲</w:t>
      </w:r>
      <w:r>
        <w:rPr/>
        <w:t>ⵓ</w:t>
      </w:r>
      <w:r>
        <w:rPr/>
        <w:t>걘뗂믎</w:t>
      </w:r>
      <w:r>
        <w:rPr/>
        <w:t>⡴</w:t>
      </w:r>
      <w:r>
        <w:rPr/>
        <w:t>䑦쉃넦獷뼮ꅃ栫敉捂炘喥瀪⌸卥떵漴庥쉋</w:t>
      </w:r>
      <w:r>
        <w:rPr/>
        <w:t>ꥂ</w:t>
      </w:r>
      <w:r>
        <w:rPr/>
        <w:t>潌瘳轲䁃彰倥췂ㄫ쉅す</w:t>
      </w:r>
      <w:r>
        <w:rPr/>
        <w:t>ꤲ</w:t>
      </w:r>
      <w:r>
        <w:rPr/>
        <w:t>飂䔸⨶</w:t>
      </w:r>
      <w:r>
        <w:rPr/>
        <w:t>ⱅ</w:t>
      </w:r>
      <w:r>
        <w:rPr/>
        <w:t>繙쉏숽걲뭯싂뭮쉅哂慲砱쉦썊䩶⭅㕹填ㅸ眶灈쉥╀佞丫湄ꥦ癲쉦묹塢깥</w:t>
      </w:r>
      <w:r>
        <w:rPr/>
        <w:t>⡚</w:t>
      </w:r>
      <w:r>
        <w:rPr/>
        <w:t>囂剳㎻⒏ꍕ䉠瑔颏㤳깹天䙢橑役勎乏旂塚㷂䭋児㙚⩬딬嘱쉫昵氶椦㜯</w:t>
      </w:r>
      <w:r>
        <w:rPr/>
        <w:t>ꕶ</w:t>
      </w:r>
      <w:r>
        <w:rPr/>
        <w:t>磂㑑飂扣焦䌪祱숩捂㩥娹天⽄揂窩⹸恘⑫焯⬫乸晑껂䡨쉆㏎冱㩒쉟뭀䉄䈽䭘坶含⩅䁱</w:t>
      </w:r>
      <w:r>
        <w:rPr/>
        <w:t>ⱍ</w:t>
      </w:r>
      <w:r>
        <w:rPr/>
        <w:t>瘺䫎㦡枿㯂㪬⨤呯ꍱ쉙扣䄰櫂洲兦䡸㍋䋎元㗂㩭䙡吮睗㍸焨瓂㩀</w:t>
      </w:r>
      <w:r>
        <w:rPr/>
        <w:t>ꦡ</w:t>
      </w:r>
      <w:r>
        <w:rPr/>
        <w:t>䭲㌬桩⼵晐椯湸撬</w:t>
      </w:r>
      <w:r>
        <w:rPr/>
        <w:t>꧂</w:t>
      </w:r>
      <w:r>
        <w:rPr/>
        <w:t>䡟</w:t>
      </w:r>
      <w:r>
        <w:rPr/>
        <w:t>ⵣ</w:t>
      </w:r>
      <w:r>
        <w:rPr/>
        <w:t>噤⫂㵘䵅</w:t>
      </w:r>
      <w:r>
        <w:rPr/>
        <w:t>ꦱ</w:t>
      </w:r>
      <w:r>
        <w:rPr/>
        <w:t>㩢碿弩㧂쉬煌캻顄㭐惎凎块䴨캿◂䂻쉸噊㭘</w:t>
      </w:r>
      <w:r>
        <w:rPr/>
        <w:t>Ⲭ</w:t>
      </w:r>
      <w:r>
        <w:rPr/>
        <w:t>婳縭田偍磂彺㷍奪䡑묯䠥㍪⽚穆乲杚쉸⼥쉚</w:t>
      </w:r>
      <w:r>
        <w:rPr/>
        <w:t>Ⱚ</w:t>
      </w:r>
      <w:r>
        <w:rPr/>
        <w:t>迂숪㒩걵⹅⍸뼳츭⭫촴䩭䅠촺⑄䑏</w:t>
      </w:r>
      <w:r>
        <w:rPr/>
        <w:t>ꔳ</w:t>
      </w:r>
      <w:r>
        <w:rPr/>
        <w:t>䑗싂䳂㍱쉂灆倯椥䁂祮㜪灊㯂뼻䩸乒娲ㅈ숰㖣⹀ꌦꎩ䡰䃂</w:t>
      </w:r>
      <w:r>
        <w:rPr/>
        <w:t>ⳍ</w:t>
      </w:r>
      <w:r>
        <w:rPr/>
        <w:t>伺枮숻歕塶쉉眫䛂轆싂녩슣輥縬䵁䉁椯⹡歷쉂惂␷焵䍭㎿当漹䐶⽬縰</w:t>
      </w:r>
      <w:r>
        <w:rPr/>
        <w:t>Ɑ</w:t>
      </w:r>
      <w:r>
        <w:rPr/>
        <w:t>썕쉕煭쌯慚㥢㕺숤轮橤쉦玻牞┯瑤傘奲儤楯楑</w:t>
      </w:r>
      <w:r>
        <w:rPr/>
        <w:t>ⵚ</w:t>
      </w:r>
      <w:r>
        <w:rPr/>
        <w:t>쉟棂輻䅋奨曂欸</w:t>
      </w:r>
      <w:r>
        <w:rPr/>
        <w:t>ⷎ</w:t>
      </w:r>
      <w:r>
        <w:rPr/>
        <w:t>帽쉁䴮녉쉨㭇⽚摨싂㍶♙䭓䐹㦻㕚塤穊㥏䉅䉁긹⻂촩㩠奧䑶溘</w:t>
      </w:r>
      <w:r>
        <w:rPr/>
        <w:t>ⱍ</w:t>
      </w:r>
      <w:r>
        <w:rPr/>
        <w:t>ꌤ砲㵒</w:t>
      </w:r>
      <w:r>
        <w:rPr/>
        <w:t>ⱘ</w:t>
      </w:r>
      <w:r>
        <w:rPr/>
        <w:t>㜸⨶䉈助兒潁壂䙹輷썖猭礻嫂歃䭠牷쉯䉳숨⻍瓃晔亻獆Ⓜ쉕挪纘挪夫㡬㭰</w:t>
      </w:r>
      <w:r>
        <w:rPr/>
        <w:t>ⷂ</w:t>
      </w:r>
      <w:r>
        <w:rPr/>
        <w:t>㭍眯滂塵숶塢㕚囂割┪呁楎洊⥌</w:t>
      </w:r>
      <w:r>
        <w:rPr/>
        <w:t>꧂⩚</w:t>
      </w:r>
      <w:r>
        <w:rPr/>
        <w:t>䙁轷䅨</w:t>
      </w:r>
      <w:r>
        <w:rPr/>
        <w:t>ⱳ</w:t>
      </w:r>
      <w:r>
        <w:rPr/>
        <w:t>슿秂슏制所</w:t>
      </w:r>
      <w:r>
        <w:rPr/>
        <w:t>Ⱕ</w:t>
      </w:r>
      <w:r>
        <w:rPr/>
        <w:t>㨵潶⧂旂䚡숬沬⹋颩爽䤥绂⛃顪殡싂</w:t>
      </w:r>
      <w:r>
        <w:rPr/>
        <w:t>⡅⠰</w:t>
      </w:r>
      <w:r>
        <w:rPr/>
        <w:t>矂啖䍨睐ꎩ顷⸶㬯䜥䛂ꎡ祯㩟숩乨</w:t>
      </w:r>
      <w:r>
        <w:rPr/>
        <w:t>ꤩ</w:t>
      </w:r>
      <w:r>
        <w:rPr/>
        <w:t>쉈椻恳땉㦱㠪싂㌩㵣橋숬璿㒬㤽⹲䱔㙭䋂囂煠湏杆㷂딲顗縷拂欳汷㓍偭噒獏俎歉伨㌫⽅凂㨳숦</w:t>
      </w:r>
      <w:r>
        <w:rPr/>
        <w:t>ⵣ</w:t>
      </w:r>
      <w:r>
        <w:rPr/>
        <w:t>畹噯䡋⥯쎵䙶礤숲䝪奸獄㠭쉯坱녚䠸婷参朹䱺涏啗垩灍䨶쌮䈨唵熿溏憵숨䯎汲숥电</w:t>
      </w:r>
      <w:r>
        <w:rPr/>
        <w:t>⡧</w:t>
      </w:r>
      <w:r>
        <w:rPr/>
        <w:t>쉒䵟ꄬ䎱池汋쉘䢩딹㭡繆橏䉔皿㑇灦村潨숫녟卪쉲影⫂桾⥗关潵坴䍃婰╬</w:t>
      </w:r>
      <w:r>
        <w:rPr/>
        <w:t>Ɑ</w:t>
      </w:r>
      <w:r>
        <w:rPr/>
        <w:t>漶縻㡢绂辻⹡奡칩敃牢걞勂㜷㟍彳毂稥䖮쉬禵䭓쉴쉙쉗瀥╙⩳牤儰䮘灃⥁</w:t>
      </w:r>
      <w:r>
        <w:rPr/>
        <w:t>ⲣ</w:t>
      </w:r>
      <w:r>
        <w:rPr/>
        <w:t>쉩颵畧썀繹䨽쉺䷂싂뭉䝐墩쉬⭋쉓婬⭨䶥㤯硵票슣找㥅⫂쉔⫂녮갩漬幉彥䋎匬⭃</w:t>
      </w:r>
      <w:r>
        <w:rPr/>
        <w:t>ꖣ</w:t>
      </w:r>
      <w:r>
        <w:rPr/>
        <w:t>睧⦿쉁亱题䝢䉨䓎癴也轞瘮칏⬺䨯戩漩䚱⽹⹐䥤䔶쉺朷惂䬪䗎抱⫎晩</w:t>
      </w:r>
      <w:r>
        <w:rPr/>
        <w:t>ꔻ</w:t>
      </w:r>
      <w:r>
        <w:rPr/>
        <w:t>쉶ぺ㩡쉖뾵佖숲溩䘵㗂潱썊쉁쉐磃</w:t>
      </w:r>
      <w:r>
        <w:rPr/>
        <w:t>⡾</w:t>
      </w:r>
      <w:r>
        <w:rPr/>
        <w:t>䔦朩惂㡺潉</w:t>
      </w:r>
      <w:r>
        <w:rPr/>
        <w:t>ꕯ</w:t>
      </w:r>
      <w:r>
        <w:rPr/>
        <w:t>ꥣ浈楄琪冬呎輺䊘숽吻頺꺘껂关也琪仂兄㥤㭦灴怪쉳ꄨ⑈㵺廃⪥♄砤坪싂</w:t>
      </w:r>
      <w:r>
        <w:rPr/>
        <w:t>ꦩ</w:t>
      </w:r>
      <w:r>
        <w:rPr/>
        <w:t>桵䡥抬畳꥕䅐猪顷쉦䮱쉷䩥㙥卥䵪ꍑ僂幊䔸㥦㔰瘦컂</w:t>
      </w:r>
      <w:r>
        <w:rPr/>
        <w:t>⡴</w:t>
      </w:r>
      <w:r>
        <w:rPr/>
        <w:t>㜬䪣攩Ⓜ䝥㍡瑸氮⧂䅊楆瘪呙ꅧ狃䠬恦⩎숦摺噅燂㭣㘮搪䢻숮偎步췂촯뭗噶䡔⥥璱䈫䥟숻</w:t>
      </w:r>
      <w:r>
        <w:rPr/>
        <w:t>⢩</w:t>
      </w:r>
      <w:r>
        <w:rPr/>
        <w:t>숹䣂輸╬㘦㔴歴ㅑ⥴䉄桷眻╯橞㝐슘쵣栺⨴儻</w:t>
      </w:r>
      <w:r>
        <w:rPr/>
        <w:t>ⰷ</w:t>
      </w:r>
      <w:r>
        <w:rPr/>
        <w:t>帪⭟㡌曂橊㌮䂩⻎灧䞮扅牡侻繏</w:t>
      </w:r>
      <w:r>
        <w:rPr/>
        <w:t>ꕑ</w:t>
      </w:r>
      <w:r>
        <w:rPr/>
        <w:t>䥷⽔䔣㵶奩숷☭咩䉡飂楏畟慸湳捲䶩</w:t>
      </w:r>
      <w:r>
        <w:rPr/>
        <w:t>ꕑ</w:t>
      </w:r>
      <w:r>
        <w:rPr/>
        <w:t>淂䫂</w:t>
      </w:r>
      <w:r>
        <w:rPr/>
        <w:t>⡐</w:t>
      </w:r>
      <w:r>
        <w:rPr/>
        <w:t>쉃挱湊ꅣ䭾牨硘倶쌯쉡页轉掘</w:t>
      </w:r>
      <w:r>
        <w:rPr/>
        <w:t>ꥅ</w:t>
      </w:r>
      <w:r>
        <w:rPr/>
        <w:t>繌</w:t>
      </w:r>
      <w:r>
        <w:rPr/>
        <w:t>ꤺ</w:t>
      </w:r>
      <w:r>
        <w:rPr/>
        <w:t>坷</w:t>
      </w:r>
      <w:r>
        <w:rPr/>
        <w:t>⣂</w:t>
      </w:r>
      <w:r>
        <w:rPr/>
        <w:t>䁴洹桃噮普캣⩯歑⤤⬪抱暬</w:t>
      </w:r>
      <w:r>
        <w:rPr/>
        <w:t>꧂</w:t>
      </w:r>
      <w:r>
        <w:rPr/>
        <w:t>彖伣䑈쉱凂殘伫</w:t>
      </w:r>
      <w:r>
        <w:rPr/>
        <w:t>꧂</w:t>
      </w:r>
      <w:r>
        <w:rPr/>
        <w:t>⣂</w:t>
      </w:r>
      <w:r>
        <w:rPr/>
        <w:t>全頨쵯㝖╕칪</w:t>
      </w:r>
      <w:r>
        <w:rPr/>
        <w:t>ꥏ</w:t>
      </w:r>
      <w:r>
        <w:rPr/>
        <w:t>숽恠걒뭀⪘稽偺䉄垱夷䘰吺繒䤶猹䣂浞殬䘣礣걾㉕뗂䭋狂䫂扥쉊䦻瑫</w:t>
      </w:r>
      <w:r>
        <w:rPr/>
        <w:t>ꤊ</w:t>
      </w:r>
      <w:r>
        <w:rPr/>
        <w:t>⣂</w:t>
      </w:r>
      <w:r>
        <w:rPr/>
        <w:t>啋</w:t>
      </w:r>
      <w:r>
        <w:rPr/>
        <w:t>ꥂ</w:t>
      </w:r>
      <w:r>
        <w:rPr/>
        <w:t>姂颩䦡⍣㑀塦廂祵䅉橖癵祧楶瑭䍦儹䆿吱㢻㑸⍮辬愱㋂쵲쉸</w:t>
      </w:r>
      <w:r>
        <w:rPr/>
        <w:t>ⷂꖩ</w:t>
      </w:r>
      <w:r>
        <w:rPr/>
        <w:t>⽪습支呾⽑妏敦ㅗ㈶㗂㦘祇␤匪㥹矂䪡䮻㢱势쌹䚮</w:t>
      </w:r>
      <w:r>
        <w:rPr/>
        <w:t>ⵈ</w:t>
      </w:r>
      <w:r>
        <w:rPr/>
        <w:t>㙵䙋뾏⛂䘭摆䦣捘斣塞偌</w:t>
      </w:r>
      <w:r>
        <w:rPr/>
        <w:t>⡇</w:t>
      </w:r>
      <w:r>
        <w:rPr/>
        <w:t>땫⏃ㅆ䵈㑵伥礥ꍠ䓂뭰쉮䑪</w:t>
      </w:r>
      <w:r>
        <w:rPr/>
        <w:t>ⶬ</w:t>
      </w:r>
      <w:r>
        <w:rPr/>
        <w:t>䂩稻甭</w:t>
      </w:r>
      <w:r>
        <w:rPr/>
        <w:t>ⵉ</w:t>
      </w:r>
      <w:r>
        <w:rPr/>
        <w:t>暡䕦쉺䜨䊮乗湉䚱뿂╗㙲湈</w:t>
      </w:r>
      <w:r>
        <w:rPr/>
        <w:t>ꕄ</w:t>
      </w:r>
      <w:r>
        <w:rPr/>
        <w:t>祭䝦潷濍䁌潆眩녇</w:t>
      </w:r>
      <w:r>
        <w:rPr/>
        <w:t>ꕌ</w:t>
      </w:r>
      <w:r>
        <w:rPr/>
        <w:t>佣匱灮츺佡곂녾㞣⥳췂⭯⫍㑺じ恖䁃⽟乌㨦窣橷⒘啎歕何ꅟ䁑썣橠녗祁䐥⒘獦偕捧ꍄ䭺䍑⥤湠⚩㋂啠彍水頭湷㐩㕖⽈砮쉞奯兎숻硏㵤彘勎捩䀻䩎獃牥欪祏</w:t>
      </w:r>
      <w:r>
        <w:rPr/>
        <w:t>ⵤ</w:t>
      </w:r>
      <w:r>
        <w:rPr/>
        <w:t>ꥦ⸭쉢皡쵏</w:t>
      </w:r>
      <w:r>
        <w:rPr/>
        <w:t>ꖥ</w:t>
      </w:r>
      <w:r>
        <w:rPr/>
        <w:t>塶</w:t>
      </w:r>
      <w:r>
        <w:rPr/>
        <w:t>Ⳃ☥</w:t>
      </w:r>
      <w:r>
        <w:rPr/>
        <w:t>䩣幗⩯쉱噪䝔瑘励═䈷묩⩚汧녘쉸ㅴ깖渮㴭녧橭棂䧂⮏</w:t>
      </w:r>
      <w:r>
        <w:rPr/>
        <w:t>ⱱ</w:t>
      </w:r>
      <w:r>
        <w:rPr/>
        <w:t>ꆿ眲䀦䙾䝠녒㈰䐤숸奋乂㤴</w:t>
      </w:r>
      <w:r>
        <w:rPr/>
        <w:t>ꕷ</w:t>
      </w:r>
      <w:r>
        <w:rPr/>
        <w:t>湹樯숪쉔㇂</w:t>
      </w:r>
      <w:r>
        <w:rPr/>
        <w:t>ꔥ</w:t>
      </w:r>
      <w:r>
        <w:rPr/>
        <w:t>쵈쉴疵䉇뽄䗂ㅷ쉮㙔䓎䊘柂㧍片梮唪ꍔ⮘顃ㅃ싂啱䭱帷瑑⭳䙪문䉣䥈兗歚쉔촺坩啸獥橳帩㥨摣呑轇䑩昺慲示纥썆뭇뗂个憮ꍨ㭱湭欵凍䙏㔽⨶摤兄瑦☽澻□啗⬩</w:t>
      </w:r>
      <w:r>
        <w:rPr/>
        <w:t>⠳</w:t>
      </w:r>
      <w:r>
        <w:rPr/>
        <w:t>䐳숷싃椩䙪쉋煓兄녲摰㕂匲吸⦥瘨㕥䦥⩟挳匩칶쉩憻ꄷ痂ꅗ帲䝹㫂</w:t>
      </w:r>
      <w:r>
        <w:rPr/>
        <w:t>꧂</w:t>
      </w:r>
      <w:r>
        <w:rPr/>
        <w:t>䑂뭔偟琹쉚</w:t>
      </w:r>
      <w:r>
        <w:rPr/>
        <w:t>ⲵ</w:t>
      </w:r>
      <w:r>
        <w:rPr/>
        <w:t>暩捈䋂쵮䌦䅶氪奃</w:t>
      </w:r>
      <w:r>
        <w:rPr/>
        <w:t>ꕖ</w:t>
      </w:r>
      <w:r>
        <w:rPr/>
        <w:t>䢮ぅ䡲쉶漮堥넳쉵桞㋂晡㡗挰晫㐽熥ꌳ묱呫焹묲ꄥ갮址싂⾱潌쉗辱⨺䑬畘뿂䥃䀷䍘彇噵楥塌嫂䂡轩剐</w:t>
      </w:r>
      <w:r>
        <w:rPr/>
        <w:t>ⷂ</w:t>
      </w:r>
      <w:r>
        <w:rPr/>
        <w:t>슏瑕䕅琳栽㫂⩞싂</w:t>
      </w:r>
      <w:r>
        <w:rPr/>
        <w:t>⡕╍</w:t>
      </w:r>
      <w:r>
        <w:rPr/>
        <w:t>믃㦩㤻亻㎩汌弲␸쉺佺䩥狂䕍䟂狂劣慌㥞㩺卶숤截ꅐ⽚쉠煣暏䁊䨷쉒敄䞵䬮姎쉤僃輫쉎뭩숹</w:t>
      </w:r>
      <w:r>
        <w:rPr/>
        <w:t>⡬</w:t>
      </w:r>
      <w:r>
        <w:rPr/>
        <w:t>걭깴♆竃</w:t>
      </w:r>
      <w:r>
        <w:rPr/>
        <w:t>⡴</w:t>
      </w:r>
      <w:r>
        <w:rPr/>
        <w:t>櫂秂䁚</w:t>
      </w:r>
      <w:r>
        <w:rPr/>
        <w:t>ꕲ</w:t>
      </w:r>
      <w:r>
        <w:rPr/>
        <w:t>췍</w:t>
      </w:r>
      <w:r>
        <w:rPr/>
        <w:t>ⱅ</w:t>
      </w:r>
      <w:r>
        <w:rPr/>
        <w:t>穕⽐內䣂煫纘⽩䩷皩煄晍ꄽ긩慁䭙⩭濂噢숪揎䑾╹♍制</w:t>
      </w:r>
      <w:r>
        <w:rPr/>
        <w:t>ꤱ</w:t>
      </w:r>
      <w:r>
        <w:rPr/>
        <w:t>帽쉴睆煁䶣뾱⭱</w:t>
      </w:r>
      <w:r>
        <w:rPr/>
        <w:t>ⶻ</w:t>
      </w:r>
      <w:r>
        <w:rPr/>
        <w:t>㑉䙆偂弹쉊㬷촽斥⩣瀷㉲婫䓂</w:t>
      </w:r>
      <w:r>
        <w:rPr/>
        <w:t>꧂</w:t>
      </w:r>
      <w:r>
        <w:rPr/>
        <w:t>䮱晥畹뼳呭䂡갦</w:t>
      </w:r>
      <w:r>
        <w:rPr/>
        <w:t>⡵</w:t>
      </w:r>
      <w:r>
        <w:rPr/>
        <w:t>㵭⩚泂⸩䉵⯂⩙☬焊㑃優嫂洦枵뇂䝔㩁㤣쉉杖깯夣烂瑺刦</w:t>
      </w:r>
      <w:r>
        <w:rPr/>
        <w:t>ꕪ⹌</w:t>
      </w:r>
      <w:r>
        <w:rPr/>
        <w:t>숽睫쵙㑔</w:t>
      </w:r>
      <w:r>
        <w:rPr/>
        <w:t>꧂⩬</w:t>
      </w:r>
      <w:r>
        <w:rPr/>
        <w:t>恃ꌪ㏂䓂焥숩㠰쉍っ䣂䭣쌬㑆㥀佺䑞㊡頺</w:t>
      </w:r>
      <w:r>
        <w:rPr/>
        <w:t>Ⱟ</w:t>
      </w:r>
      <w:r>
        <w:rPr/>
        <w:t>偹쉥⮩㨲槂⑇健倥怺㝖塢</w:t>
      </w:r>
      <w:r>
        <w:rPr/>
        <w:t>ⱅ</w:t>
      </w:r>
      <w:r>
        <w:rPr/>
        <w:t>繬◃太⍍䍬䟂䌻䉩呱䁶吷䵪䍭呗⩾䇂ぬ䡰㤷걙쉯䑰櫂卑㝊⍯燂ꍠ㍞쉯挽㞏㞱넷ㅄ杸쉓</w:t>
      </w:r>
      <w:r>
        <w:rPr/>
        <w:t>⡆</w:t>
      </w:r>
      <w:r>
        <w:rPr/>
        <w:t>䒩眳숨㙲곂⩋䄪烂凂⌽쵦췂䱵㩓畟碥뾬䘰ㆵ㢩晩縨歶扩払焩쉟硎㨱뭞垘恺䌤㗂쉚嚣䡡</w:t>
      </w:r>
      <w:r>
        <w:rPr/>
        <w:t>ꕌ</w:t>
      </w:r>
      <w:r>
        <w:rPr/>
        <w:t>㭧쉞瞩攰ꍁ뽥瑣숲曂쉀买爺睥眪䦩厮ꥠ㬮숰弦恨⩖⨸纬뭅⍲⫍繴㴨껂㘶擂㖘栨숵곂㙶</w:t>
      </w:r>
      <w:r>
        <w:rPr/>
        <w:t>ꔵ</w:t>
      </w:r>
      <w:r>
        <w:rPr/>
        <w:t>슣穰硭䝡卓㘫咡幞쉢槂䌷撘燂硍坰䁂뮥呮傻㆘⨲奰숦쉌瑐싂묥批渤琤⨮⺣㞩䑎湲䑷ꌲ䥂愴乍畖頰坺⨲ꍋ厣⤲䧂숺㞻⨯歌矂幡吺轗䍀啯〭뮡瀣⻂⎮</w:t>
      </w:r>
      <w:r>
        <w:rPr/>
        <w:t>ⰽ</w:t>
      </w:r>
      <w:r>
        <w:rPr/>
        <w:t>ꍞ써떡슘瑾捨匯幏䃂飂㍈壂⮿夫䶩⎩楶㵷⩫䥈䡥쉡睟懎ꏂ畖㢩䫃ぎ燂杊䭴싂㕗숻楎쉲쉃쉗䉊旂㉲</w:t>
      </w:r>
      <w:r>
        <w:rPr/>
        <w:t>⠭</w:t>
      </w:r>
      <w:r>
        <w:rPr/>
        <w:t>묦쉮♈漴歞㐤칶⑟㩃梿繴彚呒㕬唯欳뭅に⍹⌬쉰쉍꥚╕檡恟</w:t>
      </w:r>
      <w:r>
        <w:rPr/>
        <w:t>ⱁ⤱</w:t>
      </w:r>
      <w:r>
        <w:rPr/>
        <w:t>ぇ</w:t>
      </w:r>
      <w:r>
        <w:rPr/>
        <w:t>⢻</w:t>
      </w:r>
      <w:r>
        <w:rPr/>
        <w:t>䉸쌪晠獇柂摢ꍸ걈瑾꥾쉘䥞嘱爣</w:t>
      </w:r>
      <w:r>
        <w:rPr/>
        <w:t>ꥆ</w:t>
      </w:r>
      <w:r>
        <w:rPr/>
        <w:t>숫佭嫂樣㝐丰쉥奵周</w:t>
      </w:r>
      <w:r>
        <w:rPr/>
        <w:t>ꦵ</w:t>
      </w:r>
      <w:r>
        <w:rPr/>
        <w:t>䱂</w:t>
      </w:r>
      <w:r>
        <w:rPr/>
        <w:t>⡤</w:t>
      </w:r>
      <w:r>
        <w:rPr/>
        <w:t>杷敬煱싂⾡ꍑ䁟땹塔漪畱匲灅䠻⼮慴쉌⍑䚻♖欤媡믂슥⹣떡땁惎┵뽭⑄㡅䕵噐슿⩅堻뼨灋㭘杞썳䒣杖습婕僂榱噭쉩쉮䫎썩ꆬ甮꥙㩷䁙⮮汴땖当栭㖏싂⹘╩䡀䝚㕄潍䱓䝮⨯㇂套憵⫂穎</w:t>
      </w:r>
      <w:r>
        <w:rPr/>
        <w:t>ꕢꤰ</w:t>
      </w:r>
      <w:r>
        <w:rPr/>
        <w:t>ꥱ怹㦮垿匥䱌乆睂畔묲싂쉚</w:t>
      </w:r>
      <w:r>
        <w:rPr/>
        <w:t>ⱹ</w:t>
      </w:r>
      <w:r>
        <w:rPr/>
        <w:t>䆥슻♓漶噶⨫嘷禩斡</w:t>
      </w:r>
      <w:r>
        <w:rPr/>
        <w:t>⡢</w:t>
      </w:r>
      <w:r>
        <w:rPr/>
        <w:t>숸啴㇂辱䎿婠䭒Ⓜ䛃摫燂⦬⭓滂帪凂典뽦幗吳뭸㩭쉕긳氷绂彀슩止参㉍꥾㉲썔쉏熥瑞卯㥸へ噏牵㥬㉯佣숱쉌剭橗楒⪵傻䥇呢但晌捗収㢏璘怦걈땅灩㉮啶申㕐㡟䄹⽭懂⿂轳砊捆杧⵱㌷䃂䒩噙喥䁴숰砺㡍㙌祢숯⼺슡祒熩戮㝞㑣㷍䨫㭔㐭礬숭숱숶䚣牺稽</w:t>
      </w:r>
      <w:r>
        <w:rPr/>
        <w:t>ⵕ</w:t>
      </w:r>
      <w:r>
        <w:rPr/>
        <w:t>歭働ㅆ䝚獆䥰뗂㔰</w:t>
      </w:r>
      <w:r>
        <w:rPr/>
        <w:t>ⱁ</w:t>
      </w:r>
      <w:r>
        <w:rPr/>
        <w:t>ꥍ</w:t>
      </w:r>
      <w:r>
        <w:rPr/>
        <w:t>䎮楎䉦摙䄻歮</w:t>
      </w:r>
      <w:r>
        <w:rPr/>
        <w:t>ꔴ</w:t>
      </w:r>
      <w:r>
        <w:rPr/>
        <w:t>唻쉵</w:t>
      </w:r>
      <w:r>
        <w:rPr/>
        <w:t>ꕫ</w:t>
      </w:r>
      <w:r>
        <w:rPr/>
        <w:t>슬橙♮坋旂쉑䍀䍢딻㍨슏쉔숦쉒倪彺숨教</w:t>
      </w:r>
      <w:r>
        <w:rPr/>
        <w:t>⡰</w:t>
      </w:r>
      <w:r>
        <w:rPr/>
        <w:t>숥쉟</w:t>
      </w:r>
      <w:r>
        <w:rPr/>
        <w:t>ꤤ</w:t>
      </w:r>
      <w:r>
        <w:rPr/>
        <w:t>ꆮ睬䨶㙸濂榘</w:t>
      </w:r>
      <w:r>
        <w:rPr/>
        <w:t>ꥍ</w:t>
      </w:r>
      <w:r>
        <w:rPr/>
        <w:t>䛂抏輸活숷슏匶㍨湏啧</w:t>
      </w:r>
      <w:r>
        <w:rPr/>
        <w:t>ⰰ</w:t>
      </w:r>
      <w:r>
        <w:rPr/>
        <w:t>䍙⎏迂颵⸪汄爩</w:t>
      </w:r>
      <w:r>
        <w:rPr/>
        <w:t>ꤤ</w:t>
      </w:r>
      <w:r>
        <w:rPr/>
        <w:t>쉟䈵湓摗칀戯컍奈刮䐬壂♐噰</w:t>
      </w:r>
      <w:r>
        <w:rPr/>
        <w:t>ⲩ</w:t>
      </w:r>
      <w:r>
        <w:rPr/>
        <w:t>슥恞썆ㅣ뽃便歟䮏⿂⼭丷坘确獦㤨撻曃磂潫揍偺⒏䩹橒晴㍖䥙䤴ꇂ썟㤬〭砪䱴䳍泂슿넷塀㵊䄦䉋</w:t>
      </w:r>
      <w:r>
        <w:rPr/>
        <w:t>ⵖ</w:t>
      </w:r>
      <w:r>
        <w:rPr/>
        <w:t>땣橹쏎뾮硚숹䤯硩儶漨㚮㍥ㅱ⼸㩣穉䯂嫂乌䁭潐塍癫⍠幷䙠㐶ㅐ㠤睥</w:t>
      </w:r>
      <w:r>
        <w:rPr/>
        <w:t>꧂</w:t>
      </w:r>
      <w:r>
        <w:rPr/>
        <w:t>歶㝱╺</w:t>
      </w:r>
      <w:r>
        <w:rPr/>
        <w:t>⢵</w:t>
      </w:r>
      <w:r>
        <w:rPr/>
        <w:t>캏悻쉤癷길盎㔵䤴璏䅷繭쉧</w:t>
      </w:r>
      <w:r>
        <w:rPr/>
        <w:t>ⳍ⦘</w:t>
      </w:r>
      <w:r>
        <w:rPr/>
        <w:t>䔲</w:t>
      </w:r>
      <w:r>
        <w:rPr/>
        <w:t>꤭</w:t>
      </w:r>
      <w:r>
        <w:rPr/>
        <w:t>眺췂卆</w:t>
      </w:r>
      <w:r>
        <w:rPr/>
        <w:t>꧃</w:t>
      </w:r>
      <w:r>
        <w:rPr/>
        <w:t>䬭슥⽋狂㔲囂☸⍷꥕녯桁ꅚ쉓ヂ䥊㑒쵠ꍎ係晩哂䭄┹슿䱡♚憣뭫抏擂䟎灩䒏뭆슏숦嘲ꅚ䴰䶻堸嫂吶땈䵡攣ㅏ슮뿂䝶啦总婷◂쵷ꅇ畅倽</w:t>
      </w:r>
      <w:r>
        <w:rPr/>
        <w:t>ꕄ</w:t>
      </w:r>
      <w:r>
        <w:rPr/>
        <w:t>㐵灱걎淂㩾㯍쏎썙</w:t>
      </w:r>
      <w:r>
        <w:rPr/>
        <w:t>Ⱡ</w:t>
      </w:r>
      <w:r>
        <w:rPr/>
        <w:t>ꥑ</w:t>
      </w:r>
      <w:r>
        <w:rPr/>
        <w:t>䛂平习⑩䱠拂剟呦☤䙦洴犵歠穰䱟慲䭅橴䭩</w:t>
      </w:r>
      <w:r>
        <w:rPr/>
        <w:t>Ⱬ</w:t>
      </w:r>
      <w:r>
        <w:rPr/>
        <w:t>婎汄暏ㅲ祆橀副딯▥ㅖ긦烂䩙䝣係㨭㝎橈뭄</w:t>
      </w:r>
      <w:r>
        <w:rPr/>
        <w:t>ꥉ╊</w:t>
      </w:r>
      <w:r>
        <w:rPr/>
        <w:t>㩍䑉싂稹媩⬷싂땴䮥㬪쉆</w:t>
      </w:r>
      <w:r>
        <w:rPr/>
        <w:t>⡠</w:t>
      </w:r>
      <w:r>
        <w:rPr/>
        <w:t>䫂ꅡふ灲塨㵉♴乤</w:t>
      </w:r>
      <w:r>
        <w:rPr/>
        <w:t>ꤶꕵ</w:t>
      </w:r>
      <w:r>
        <w:rPr/>
        <w:t>䘰⭴⨰䅫뼳䡰ꍬ䵾䉅㕐囂⥀</w:t>
      </w:r>
      <w:r>
        <w:rPr/>
        <w:t>ꕖ</w:t>
      </w:r>
      <w:r>
        <w:rPr/>
        <w:t>㔻䮩ꌶ쉯便뭨䡉숶슿</w:t>
      </w:r>
      <w:r>
        <w:rPr/>
        <w:t>ⵌ</w:t>
      </w:r>
      <w:r>
        <w:rPr/>
        <w:t>母䇃⪮剥啑숣쉞彌狂䄯걂쉤䌴獟♇樫煑쉇瑂⸽</w:t>
      </w:r>
      <w:r>
        <w:rPr/>
        <w:t>ꕫ</w:t>
      </w:r>
      <w:r>
        <w:rPr/>
        <w:t>숵㙊</w:t>
      </w:r>
      <w:r>
        <w:rPr/>
        <w:t>ⱎ</w:t>
      </w:r>
      <w:r>
        <w:rPr/>
        <w:t>渱猲犣</w:t>
      </w:r>
      <w:r>
        <w:rPr/>
        <w:t>⡓</w:t>
      </w:r>
      <w:r>
        <w:rPr/>
        <w:t>䕢䑤㝴拍넷⩎㍞瑭吶⥺㝐歶搩⩲㔽䵌㐯摨쉍壎쉢䰷扪㙚뽦刯䰤숤㌤␩污╒␯䝈㤮係灶♶扖㮏㌨偵朮槂攱磂䗂溡</w:t>
      </w:r>
      <w:r>
        <w:rPr/>
        <w:t>꥟</w:t>
      </w:r>
      <w:r>
        <w:rPr/>
        <w:t>怷塋㩟䁆⫂㑚뽚㵲吸頭쌪汇㶱づ煥彐憣㴮㕳剫</w:t>
      </w:r>
      <w:r>
        <w:rPr/>
        <w:t>⡒</w:t>
      </w:r>
      <w:r>
        <w:rPr/>
        <w:t>쉫獣摮穒쉆</w:t>
      </w:r>
      <w:r>
        <w:rPr/>
        <w:t>ⵊ</w:t>
      </w:r>
      <w:r>
        <w:rPr/>
        <w:t>汫쉖癲쉺䀥䡚㈸쉄땂繮げ</w:t>
      </w:r>
      <w:r>
        <w:rPr/>
        <w:t>꧂</w:t>
      </w:r>
      <w:r>
        <w:rPr/>
        <w:t>䎬垱㵗⺵䊣䕖쉥穅焻</w:t>
      </w:r>
      <w:r>
        <w:rPr/>
        <w:t>⣂</w:t>
      </w:r>
      <w:r>
        <w:rPr/>
        <w:t>楄婓墡穀桠싃䖵䕪숨の䍲쉁治坁㡺쉌刊碬削쉥挤浨橗♃繚⫂</w:t>
      </w:r>
      <w:r>
        <w:rPr/>
        <w:t>ꔻ</w:t>
      </w:r>
      <w:r>
        <w:rPr/>
        <w:t>浾쉳忍츬⭞反扆剫㡩䵥僂だ剐䵥樯偡婂晗璱参睯⥞쉦庬橮氻䄪쉍뭩㉗婣輸뼬⩯㕷ꅌ煳⽫묪ギ썌슣兔桓녷撱쉺꺡⫂泂⨴由䎥利䅍䵞帰睅䒮㔭偪儭櫂</w:t>
      </w:r>
      <w:r>
        <w:rPr/>
        <w:t>Ⱟ</w:t>
      </w:r>
      <w:r>
        <w:rPr/>
        <w:t>싃䍟䘲㉆㪬쉪壃䱚깓䣍彀䂡㨵䫂珂熩湯猲</w:t>
      </w:r>
      <w:r>
        <w:rPr/>
        <w:t>Ɱ</w:t>
      </w:r>
      <w:r>
        <w:rPr/>
        <w:t>㊵</w:t>
      </w:r>
      <w:r>
        <w:rPr/>
        <w:t>ꦮ</w:t>
      </w:r>
      <w:r>
        <w:rPr/>
        <w:t>飂泂쉵⹧쉦顎䭊싃䈪싂甴쎡넪奸䑮䡗槂潥쉠슩䮩ㆵ帥⥵┤內灚㔪䩃㭢쉰</w:t>
      </w:r>
      <w:r>
        <w:rPr/>
        <w:t>ⳍ</w:t>
      </w:r>
      <w:r>
        <w:rPr/>
        <w:t>㙍</w:t>
      </w:r>
      <w:r>
        <w:rPr/>
        <w:t>⣂꥚</w:t>
      </w:r>
      <w:r>
        <w:rPr/>
        <w:t>低擎僂⻂弥乐窥暵슡믃䭟ꥫ⬵걱䭳幁⑭쌪ㄨ繍</w:t>
      </w:r>
      <w:r>
        <w:rPr/>
        <w:t>ꕋ</w:t>
      </w:r>
      <w:r>
        <w:rPr/>
        <w:t>쉗歀쉍僂㨣䵄揂癖ꍺ千꥚曂伸䱳墘뭖瀽</w:t>
      </w:r>
      <w:r>
        <w:rPr/>
        <w:t>ⱬ</w:t>
      </w:r>
      <w:r>
        <w:rPr/>
        <w:t>癐䀨⩙㦻䝆灤顩卺䅬桯䑕卖娬浭迂</w:t>
      </w:r>
      <w:r>
        <w:rPr/>
        <w:t>⣂</w:t>
      </w:r>
      <w:r>
        <w:rPr/>
        <w:t>檏参⤸丮♕ꅚ쉫瞡</w:t>
      </w:r>
      <w:r>
        <w:rPr/>
        <w:t>ⵠ</w:t>
      </w:r>
      <w:r>
        <w:rPr/>
        <w:t>係쵯썹乏䩯</w:t>
      </w:r>
      <w:r>
        <w:rPr/>
        <w:t>ⵉ</w:t>
      </w:r>
      <w:r>
        <w:rPr/>
        <w:t>뮮⌦瘩〵版繥暩⺵싎之⩗棃伸洪슬싂刳呥ち摫䦱쉎揂뭱쵦땄</w:t>
      </w:r>
      <w:r>
        <w:rPr/>
        <w:t>꧃</w:t>
      </w:r>
      <w:r>
        <w:rPr/>
        <w:t>祂橁䕂爷╡㪵扚啊⥌ぱ㙤癧䥥겻棍㒥䱷䬺剞ꌩ券싂摕딺갯㍮嚵쉞</w:t>
      </w:r>
      <w:r>
        <w:rPr/>
        <w:t>⠽</w:t>
      </w:r>
      <w:r>
        <w:rPr/>
        <w:t>ꅋ枱㑶습䷂㩲ꍇ䂻㙆〽嘫㐶捐뿂♄</w:t>
      </w:r>
      <w:r>
        <w:rPr/>
        <w:t>ꥋ</w:t>
      </w:r>
      <w:r>
        <w:rPr/>
        <w:t>㩘㏂</w:t>
      </w:r>
      <w:r>
        <w:rPr/>
        <w:t>⡮</w:t>
      </w:r>
      <w:r>
        <w:rPr/>
        <w:t>拎</w:t>
      </w:r>
      <w:r>
        <w:rPr/>
        <w:t>ꔻ</w:t>
      </w:r>
      <w:r>
        <w:rPr/>
        <w:t>ⱸ</w:t>
      </w:r>
      <w:r>
        <w:rPr/>
        <w:t>碏佣깎껂걐轀橎櫂㑸따껎</w:t>
      </w:r>
      <w:r>
        <w:rPr/>
        <w:t>ꕌ</w:t>
      </w:r>
      <w:r>
        <w:rPr/>
        <w:t>櫃䠳稥燃捴쉌</w:t>
      </w:r>
      <w:r>
        <w:rPr/>
        <w:t>ꥐ</w:t>
      </w:r>
      <w:r>
        <w:rPr/>
        <w:t>㭈깆䠹䁗怪泂顦剅䕤⹱輺䭉拂栥敩慱潆땖圮䉰桤兑슣䵃瑄乊⮣痂㩖⭤㪥䥇⩢珂⩰ꏂ싂</w:t>
      </w:r>
      <w:r>
        <w:rPr/>
        <w:t>ꥈ</w:t>
      </w:r>
      <w:r>
        <w:rPr/>
        <w:t>檩</w:t>
      </w:r>
      <w:r>
        <w:rPr/>
        <w:t>ꕷ</w:t>
      </w:r>
      <w:r>
        <w:rPr/>
        <w:t>䁂╲榩⩃⩤坆⨳儱⩧頩敗刣浤㍊뭳䕒┮䥰憣偸顉촵㵾뽪ꅐ摯ぬ쏂枡년뼱⨺쉦쉹뇂쉴쵬僂⬫㤯甶칷ꎻ䣂䁠䠴⩹</w:t>
      </w:r>
      <w:r>
        <w:rPr/>
        <w:t>ⴰ⧃</w:t>
      </w:r>
      <w:r>
        <w:rPr/>
        <w:t>숭슱뽦뭵ꅠ㥧꤮썰娣挳</w:t>
      </w:r>
      <w:r>
        <w:rPr/>
        <w:t>ꔭꤷ</w:t>
      </w:r>
      <w:r>
        <w:rPr/>
        <w:t>係㏂㠴澵弳穊㩎杭䥰䭣楃爣纻挰㥭猨쉄</w:t>
      </w:r>
      <w:r>
        <w:rPr/>
        <w:t>ꖬ⪩</w:t>
      </w:r>
      <w:r>
        <w:rPr/>
        <w:t>䄽쉪奢㒘敱⩐彈땯壂㡃</w:t>
      </w:r>
      <w:r>
        <w:rPr/>
        <w:t>ꦘ⑪ꥏ</w:t>
      </w:r>
      <w:r>
        <w:rPr/>
        <w:t>⻂盂</w:t>
      </w:r>
      <w:r>
        <w:rPr/>
        <w:t>ꗂ</w:t>
      </w:r>
      <w:r>
        <w:rPr/>
        <w:t>䀩昦秂憘숥㑗怭佬浡㙰晥쵟㬺汋啁㢥態恒</w:t>
      </w:r>
      <w:r>
        <w:rPr/>
        <w:t>⡓Ⱝ</w:t>
      </w:r>
      <w:r>
        <w:rPr/>
        <w:t>収⤪杮働䉗壂㖘␫㛂</w:t>
      </w:r>
      <w:r>
        <w:rPr/>
        <w:t>ꖿ</w:t>
      </w:r>
      <w:r>
        <w:rPr/>
        <w:t>敫</w:t>
      </w:r>
      <w:r>
        <w:rPr/>
        <w:t>⡍</w:t>
      </w:r>
      <w:r>
        <w:rPr/>
        <w:t>犮止쉖⩅漤㝇火䤲싂櫂딷攽썕슩捨父㥨⌷漪쉁㪱嚩㕮偰榿唨瘩㵹䦮䠮䲩忂潞杇祮䬩ꥷ䅣쎘䑯祇㚬䅣⏍쉰⥤䘊体싂㙉䩄숫뭬䵦</w:t>
      </w:r>
      <w:r>
        <w:rPr/>
        <w:t>Ⱖ</w:t>
      </w:r>
      <w:r>
        <w:rPr/>
        <w:t>佞澻쉺昱侵婗搦땵</w:t>
      </w:r>
      <w:r>
        <w:rPr/>
        <w:t>⡍</w:t>
      </w:r>
      <w:r>
        <w:rPr/>
        <w:t>쉇呟䭊</w:t>
      </w:r>
      <w:r>
        <w:rPr/>
        <w:t>ⲻ</w:t>
      </w:r>
      <w:r>
        <w:rPr/>
        <w:t>瓂癉ꥨ潗偲恾쉳㗂癑␻슱瑍䑅き瞮⼰璏攥晋⑀輪쉯슣땶䑉ꄽ瑎썌吲㙣汁戨祅㙖숻灅稣琲伽烂㉔㍦䕆㛂䙂佇周幂夽偊㛂꤮婮敲㴫瀻㝲䥉⽏싂촪</w:t>
      </w:r>
      <w:r>
        <w:rPr/>
        <w:t>ꕎ⏎</w:t>
      </w:r>
      <w:r>
        <w:rPr/>
        <w:t>땲㔪瓂</w:t>
      </w:r>
      <w:r>
        <w:rPr/>
        <w:t>⠵</w:t>
      </w:r>
      <w:r>
        <w:rPr/>
        <w:t>涣숺冥湭㍂椳㫍挴听䌤漥慩</w:t>
      </w:r>
      <w:r>
        <w:rPr/>
        <w:t>ꥐ</w:t>
      </w:r>
      <w:r>
        <w:rPr/>
        <w:t>ꄺ㈺년⨱彏泂榮啖</w:t>
      </w:r>
      <w:r>
        <w:rPr/>
        <w:t>ꤤ</w:t>
      </w:r>
      <w:r>
        <w:rPr/>
        <w:t>吮⥗뽊堸瘱榣悏幢甸䁤嘤秎牕㖩噀佉狂公⑕䳂⽔湋係싃뭧갥뼪町ㅀ⩌氨⍤䉧流녦㙔敇䵰䡤弽싂捆夷䫂㇎轇怩飂娽䱺ꍀ䳂弭깲朲㛍</w:t>
      </w:r>
      <w:r>
        <w:rPr/>
        <w:t>ⰲ</w:t>
      </w:r>
      <w:r>
        <w:rPr/>
        <w:t>⼶䂩祔</w:t>
      </w:r>
      <w:r>
        <w:rPr/>
        <w:t>ꕉ</w:t>
      </w:r>
      <w:r>
        <w:rPr/>
        <w:t>䁱숴礤䣂截祸숶</w:t>
      </w:r>
      <w:r>
        <w:rPr/>
        <w:t>ⱁ</w:t>
      </w:r>
      <w:r>
        <w:rPr/>
        <w:t>䙇╘畬⯂㝁␯㯂灙報摫㩕风⒵쉓獟㔭녲䧎䦡쉺숴녋숬䝙슥䙀꺿⑈禩䓃汞⬲楡⒣攪歸睍磂〨껎ꅹ</w:t>
      </w:r>
      <w:r>
        <w:rPr/>
        <w:t>ⱙⱸ⌤</w:t>
      </w:r>
      <w:r>
        <w:rPr/>
        <w:t>慁䧂䍵⨳⑇뾩갶슩噗窻佊⨲凍</w:t>
      </w:r>
      <w:r>
        <w:rPr/>
        <w:t>ⲏ</w:t>
      </w:r>
      <w:r>
        <w:rPr/>
        <w:t>焨㩌㙠傏</w:t>
      </w:r>
      <w:r>
        <w:rPr/>
        <w:t>ⶱ</w:t>
      </w:r>
      <w:r>
        <w:rPr/>
        <w:t>㘵㯂㕩厥迂櫂㜴䍌䅲쏂坔</w:t>
      </w:r>
      <w:r>
        <w:rPr/>
        <w:t>Ⳃ</w:t>
      </w:r>
      <w:r>
        <w:rPr/>
        <w:t>침奘쉤쉆깫幯ꆱ䮩响失湀䙨橐쉊슏ꥸ㩌礸</w:t>
      </w:r>
      <w:r>
        <w:rPr/>
        <w:t>꧂⥉</w:t>
      </w:r>
      <w:r>
        <w:rPr/>
        <w:t>㝶딮숭䌳ㅑ奺䁤싂㥰⥶盂㖩桘玬彊矂숶灂뮣☪䥙か匪</w:t>
      </w:r>
      <w:r>
        <w:rPr/>
        <w:t>⡫</w:t>
      </w:r>
      <w:r>
        <w:rPr/>
        <w:t>焻捥䧂⹡㴱ꍊ㉣칋ꄷ繕ꏂ⪮啈㞿깱璬䊬䙙딮䳍㊵睔숪⨦㵹佷⼪</w:t>
      </w:r>
      <w:r>
        <w:rPr/>
        <w:t>⡸</w:t>
      </w:r>
      <w:r>
        <w:rPr/>
        <w:t>뾻쉈놿癹ㄽ啕쉚㌻㈶㝡䪣懂収智쌦겮숵愨①ㅢ桟为堣뽶摫쉐㝯朵敺㕠䙧兘䁦樰炱癋拂穢⹌涿牴椶⏂澣楔쉬樷䤫싂㩴걈䝘㝵㐽棂嗍츦쉫痂縪㠸⨴獫幦殩칳슩걮䣍㨸</w:t>
      </w:r>
      <w:r>
        <w:rPr/>
        <w:t>ꦏ</w:t>
      </w:r>
      <w:r>
        <w:rPr/>
        <w:t>呹䥃쉠溣⥹깁䐮┩⥇䁲獈迃녅係숰숩㥎㐬浬쉂ꍾ牉䩈䱂슱㕹䪩氹㧂噁䝥</w:t>
      </w:r>
      <w:r>
        <w:rPr/>
        <w:t>⢏</w:t>
      </w:r>
      <w:r>
        <w:rPr/>
        <w:t>쉫扒歫瀽敗⒵ㄷ⶿痂影ㆩ♖</w:t>
      </w:r>
      <w:r>
        <w:rPr/>
        <w:t>ꦬ◃</w:t>
      </w:r>
      <w:r>
        <w:rPr/>
        <w:t>습敉ꥹ</w:t>
      </w:r>
      <w:r>
        <w:rPr/>
        <w:t>Ⱓ</w:t>
      </w:r>
      <w:r>
        <w:rPr/>
        <w:t>䝡㉇晔眬顓䠷㕑슮夺䳍㭨ꄬ㧂</w:t>
      </w:r>
      <w:r>
        <w:rPr/>
        <w:t>ⰳ</w:t>
      </w:r>
      <w:r>
        <w:rPr/>
        <w:t>べ䶬㕧쉰卬쉍呥杸犡瑞㙣光焴쉭婤浣嚮祬ㅪ䥋</w:t>
      </w:r>
      <w:r>
        <w:rPr/>
        <w:t>ⵐ</w:t>
      </w:r>
      <w:r>
        <w:rPr/>
        <w:t>Ⳃ</w:t>
      </w:r>
      <w:r>
        <w:rPr/>
        <w:t>㡨瞡Ⓜ幉彐佘┹玘뼳쉃珂櫂拂し窏轌䔺⿂㢵⭘쉠⧍極椬婙⒡䬽䤴䄊곃䌸㩧⩫湓捖癊䅾슥坡榘쵘怱强</w:t>
      </w:r>
      <w:r>
        <w:rPr/>
        <w:t>ꥊꥀ</w:t>
      </w:r>
      <w:r>
        <w:rPr/>
        <w:t>䱐偂䡃塅쉯뭇僂뭓䋂淍⬦♗䩑</w:t>
      </w:r>
      <w:r>
        <w:rPr/>
        <w:t>⢬</w:t>
      </w:r>
      <w:r>
        <w:rPr/>
        <w:t>旂</w:t>
      </w:r>
      <w:r>
        <w:rPr/>
        <w:t>ꦿ⍚</w:t>
      </w:r>
      <w:r>
        <w:rPr/>
        <w:t>쉒杔䙯欷⩍則癄긷䯂潫劮</w:t>
      </w:r>
      <w:r>
        <w:rPr/>
        <w:t>⣃</w:t>
      </w:r>
      <w:r>
        <w:rPr/>
        <w:t>婪ꄰ⩗偍㉱㵅梏幍橉牥슩燂㦡步㔶汯숪接囍皩⩁澱䁀</w:t>
      </w:r>
      <w:r>
        <w:rPr/>
        <w:t>ꕲ</w:t>
      </w:r>
      <w:r>
        <w:rPr/>
        <w:t>牥㝣穮⪮你嗍佳摉䘵땟堲ぉ佫ꍷ恀⭞ㅚ䅚⮡卟⭶䵯皬咿摥杗䀸ㄳ恙暘㵑滃숣奌슡䄴䞵祀곂恴桪渻쉺⬳斏㈳恥⩬㏃</w:t>
      </w:r>
      <w:r>
        <w:rPr/>
        <w:t>ꤰ</w:t>
      </w:r>
      <w:r>
        <w:rPr/>
        <w:t>䌬⍶슬㇂恤濎긹⪱㤬㑮⨩싂㋎썄ㅖꅪ歙뽶䤰棂䕶唪䉾㥌欰꥔娶䑌恗兦충瓎杆䉐䦱⸸剾坵摐橦䉗彭숣쉏䥳塤産숫煙晈쉆扶奄껂瓂⭃偖穱슿㭕䬪䉃㫂硌䈫橗摞〷杫㝭穐⹞偄竃㪥⑤⸲䍧䍅</w:t>
      </w:r>
      <w:r>
        <w:rPr/>
        <w:t>⡡</w:t>
      </w:r>
      <w:r>
        <w:rPr/>
        <w:t>渵氳欳毂䝒乍</w:t>
      </w:r>
      <w:r>
        <w:rPr/>
        <w:t>ⵋ</w:t>
      </w:r>
      <w:r>
        <w:rPr/>
        <w:t>쉔갻㞣ꅵ泎</w:t>
      </w:r>
      <w:r>
        <w:rPr/>
        <w:t>⢏</w:t>
      </w:r>
      <w:r>
        <w:rPr/>
        <w:t>싂坂瑡奎瑍䥆갥䲩礰츴瘽偙䴮夹椷戣棍㙍掵顠</w:t>
      </w:r>
      <w:r>
        <w:rPr/>
        <w:t>ꔪ</w:t>
      </w:r>
      <w:r>
        <w:rPr/>
        <w:t>땎䙹놡䞘戳婲睲卣㡣쉆⥑⩙㥍쉥䝪㟎材ꏂ⭺숭</w:t>
      </w:r>
      <w:r>
        <w:rPr/>
        <w:t>⢩</w:t>
      </w:r>
      <w:r>
        <w:rPr/>
        <w:t>婵慊쉅䈥繍㑋噬揂䟂垮䰤⨣썢</w:t>
      </w:r>
      <w:r>
        <w:rPr/>
        <w:t>꧃</w:t>
      </w:r>
      <w:r>
        <w:rPr/>
        <w:t>ꄯ轍塄䡟䑟吶幘</w:t>
      </w:r>
      <w:r>
        <w:rPr/>
        <w:t>⠳</w:t>
      </w:r>
      <w:r>
        <w:rPr/>
        <w:t>䰻猶쉐썪䙵繚쉙䕓㏍橊祱㬻숸敁䱾卵䁞噌쉲䡓㬭㍊㉔剎偁㌦숪䌩㮡捓㭂ꆻ갴䌪뮘刯㓂穪厣飂㍠睟</w:t>
      </w:r>
      <w:r>
        <w:rPr/>
        <w:t>꧂</w:t>
      </w:r>
      <w:r>
        <w:rPr/>
        <w:t>杁㓂参썣䅋涬⩁⨩潌</w:t>
      </w:r>
      <w:r>
        <w:rPr/>
        <w:t>ⱨ</w:t>
      </w:r>
      <w:r>
        <w:rPr/>
        <w:t>瑀桷䡾䋃灶䱍䄲幊㕘扩伥仂斣㊻쵤昩㈥湟奩녓殻숽怨㷂瑰未吰⩍걵⤴疮ꍖ쉮噙妩䉹ꅤ㬽噀ꥷ긩ꏍ睖䬫</w:t>
      </w:r>
      <w:r>
        <w:rPr/>
        <w:t>ꤱ</w:t>
      </w:r>
      <w:r>
        <w:rPr/>
        <w:t>쉗澮塔癍쉄䍹礩水숭彐㎏磂슮⤴卸</w:t>
      </w:r>
      <w:r>
        <w:rPr/>
        <w:t>ⵉ</w:t>
      </w:r>
      <w:r>
        <w:rPr/>
        <w:t>숯쉓昺쉥</w:t>
      </w:r>
      <w:r>
        <w:rPr/>
        <w:t>ꖘ</w:t>
      </w:r>
      <w:r>
        <w:rPr/>
        <w:t>秎쉰畭爥䭍췂〉䩪⹘㙘쉣夰䅰녕숴扰쵄♃繭懂捹䚻灎㡟ㅅ⑈ꌬ⍹䙘땭⥚溡㭆쵈敨쉔愥㙺뽟쉞煙䧂뗂뽱溏쉴暱뭺挣弪槂⒣⦘㘸墬䙊묳轌歋兺扅㶻奘</w:t>
      </w:r>
      <w:r>
        <w:rPr/>
        <w:t>⣂</w:t>
      </w:r>
      <w:r>
        <w:rPr/>
        <w:t>녢⭺术澬姂坍䭴⥺飂쉄㖩쉡쌨㝬攽쉥㚩쎵ꅕ䵓</w:t>
      </w:r>
      <w:r>
        <w:rPr/>
        <w:t>ꕖ</w:t>
      </w:r>
      <w:r>
        <w:rPr/>
        <w:t>䡆烂䅞牅䘨ヂ쉅㕑♣═抿拎偕䕮湪⩒斩煪╲</w:t>
      </w:r>
      <w:r>
        <w:rPr/>
        <w:t>ꥂ</w:t>
      </w:r>
      <w:r>
        <w:rPr/>
        <w:t>橁⽡숻婱⚡싂种央䕚</w:t>
      </w:r>
      <w:r>
        <w:rPr/>
        <w:t>ⱔ</w:t>
      </w:r>
      <w:r>
        <w:rPr/>
        <w:t>乡㤊㥔쉪挶숪곍⭱㵺婫㔲싍䉈䝯㵁轄獦幍溱⑩洪쉦汁敎</w:t>
      </w:r>
      <w:r>
        <w:rPr/>
        <w:t>ꥈ</w:t>
      </w:r>
      <w:r>
        <w:rPr/>
        <w:t>繲䚥쏂쉢㮘䠪䍒憿顅ꎏ愩彁悩䵮沩쉥⹟♀⭷惂㐲癏쎩犬婁겣䌬掿뭲숫⵾坭㍠⩀ㅮꍖ숵渻䀷</w:t>
      </w:r>
      <w:r>
        <w:rPr/>
        <w:t>꥓⏎</w:t>
      </w:r>
      <w:r>
        <w:rPr/>
        <w:t>䨲硁杒</w:t>
      </w:r>
      <w:r>
        <w:rPr/>
        <w:t>Ɫ</w:t>
      </w:r>
      <w:r>
        <w:rPr/>
        <w:t>㡵췂</w:t>
      </w:r>
      <w:r>
        <w:rPr/>
        <w:t>⠦</w:t>
      </w:r>
      <w:r>
        <w:rPr/>
        <w:t>夲っ㑁쉕ꎥ걊忎櫂㍏싂横䰤쉉猪垥㎩☸啀놵쵪塃烂璬⍧츴儹婫穃⥺숻单こ爬㭒㑟溿噮剄䵸㕟ꇂ挻쉒數唷獉숦丱</w:t>
      </w:r>
      <w:r>
        <w:rPr/>
        <w:t>⠥</w:t>
      </w:r>
      <w:r>
        <w:rPr/>
        <w:t>㕷꥾</w:t>
      </w:r>
      <w:r>
        <w:rPr/>
        <w:t>ⱋ</w:t>
      </w:r>
      <w:r>
        <w:rPr/>
        <w:t>䃂硆港묩㙭ㅱ</w:t>
      </w:r>
      <w:r>
        <w:rPr/>
        <w:t>⡥</w:t>
      </w:r>
      <w:r>
        <w:rPr/>
        <w:t>쉸係獰䍡嘷</w:t>
      </w:r>
      <w:r>
        <w:rPr/>
        <w:t>ꤤ</w:t>
      </w:r>
      <w:r>
        <w:rPr/>
        <w:t>䔻湙숬⌳爵슩㨦輻㭇埂⎻䭮⍴癹䈴恳䶿</w:t>
      </w:r>
      <w:r>
        <w:rPr/>
        <w:t>ⶩ</w:t>
      </w:r>
      <w:r>
        <w:rPr/>
        <w:t>拂稬噷쉏曎䑏</w:t>
      </w:r>
      <w:r>
        <w:rPr/>
        <w:t>ꥋ</w:t>
      </w:r>
      <w:r>
        <w:rPr/>
        <w:t>썐숪⭟㝟㦻个</w:t>
      </w:r>
      <w:r>
        <w:rPr/>
        <w:t>ⱉ</w:t>
      </w:r>
      <w:r>
        <w:rPr/>
        <w:t>啯朤</w:t>
      </w:r>
      <w:r>
        <w:rPr/>
        <w:t>ꖥ</w:t>
      </w:r>
      <w:r>
        <w:rPr/>
        <w:t>㉟깹⑊婧頤䠷炵祬倰⑆渱㩯츽</w:t>
      </w:r>
      <w:r>
        <w:rPr/>
        <w:t>⣂┻</w:t>
      </w:r>
      <w:r>
        <w:rPr/>
        <w:t>瘳䡐ꍬ♕㨷㴣㊵땀㴭槂樤䂣쉰쵌〦䝱쉅㑐弶䆱㋂瀩⽵窣怺㑣奪㙎桯䉾</w:t>
      </w:r>
      <w:r>
        <w:rPr/>
        <w:t>ꔲ</w:t>
      </w:r>
      <w:r>
        <w:rPr/>
        <w:t>칵㉺楔⩔杞㛂㥋쉤숣</w:t>
      </w:r>
      <w:r>
        <w:rPr/>
        <w:t>ⱏ</w:t>
      </w:r>
      <w:r>
        <w:rPr/>
        <w:t>䁥垻䞬僂䦱扁쉷穄䙚浅䝴柎⽦⚬깤珂⫂漬⏍⮵썩剁㔪矂娻潱♔넦娵杘榻뾩㉯敗塗收灥</w:t>
      </w:r>
      <w:r>
        <w:rPr/>
        <w:t>ꕗ</w:t>
      </w:r>
      <w:r>
        <w:rPr/>
        <w:t>뼴ꌽ䀸噬슬㵙滂</w:t>
      </w:r>
      <w:r>
        <w:rPr/>
        <w:t>Ᵽ</w:t>
      </w:r>
      <w:r>
        <w:rPr/>
        <w:t>椪㪮ㅵ祗嘶唣쉷쌭幹⏃⑪㑃垏</w:t>
      </w:r>
      <w:r>
        <w:rPr/>
        <w:t>ꖏ</w:t>
      </w:r>
      <w:r>
        <w:rPr/>
        <w:t>쎩婙形♍╏슮朰扢坕⽨卵♏欨佩䡅搦갪쉘ぅ䑍伸䢱偗盃申祭싂怬总뼷䭉奰䤬㭄쉃촥兏廂⥖椶猶ꍭ⹚</w:t>
      </w:r>
      <w:r>
        <w:rPr/>
        <w:t>ꗂ</w:t>
      </w:r>
      <w:r>
        <w:rPr/>
        <w:t>䈵ꅤ㭄卞㵰䁦䑬倮䉗漩㭶㩹究畘㔹</w:t>
      </w:r>
      <w:r>
        <w:rPr/>
        <w:t>ꕶ</w:t>
      </w:r>
      <w:r>
        <w:rPr/>
        <w:t>ⰵ</w:t>
      </w:r>
      <w:r>
        <w:rPr/>
        <w:t>뼺偆쉠婢䑦焴⥐轠繁⹎横㤥ꅇ凃⥩砫쉨쉩煈煚㋂</w:t>
      </w:r>
      <w:r>
        <w:rPr/>
        <w:t>ꕞ⌵</w:t>
      </w:r>
      <w:r>
        <w:rPr/>
        <w:t>䍶凃愭〫슬彯䜯㈪嗍怽격㈻䥇쵥ꅳ♾⩁汬</w:t>
      </w:r>
      <w:r>
        <w:rPr/>
        <w:t>ꗂ</w:t>
      </w:r>
      <w:r>
        <w:rPr/>
        <w:t>灰佪싃幍測㉳渭硱根彩걱䡠汭剒䄯皩旂ꇂ㑠㄰堫睪㭓숴洷癬⨩兆樳䥒お䷂ꍆ癊堷ꥺ彲剤걲瓂悘㬩슮㍚嘲怨慚䯂㍶⧂⹕眻祋啵犬姂婱⛂傮쉸潊ㅱ㵤썸畢쉧㢩㶩䎡䪬兊쉳彂爺杹厱ꍀ䥗䡨㈬䃂䀬슘浰⭢て汚⨯쉐쵍䝥䬱㐦䑈晶娻捈乥䇍⍭⥉樤</w:t>
      </w:r>
      <w:r>
        <w:rPr/>
        <w:t>ꕊ</w:t>
      </w:r>
      <w:r>
        <w:rPr/>
        <w:t>칬⿂測ꥨ䩍嘮숴幟⬶㇂쉇杖숭秂䥡ㅷ쉄⭑䄊㝵깪슘春摲䓂㠨呂꺵竂싂⼮咬㜬싂䍵獗癑숤囂痎숵呚桂ꥨ떏䂥쉱壂㭠硄樤䷃㉒穐</w:t>
      </w:r>
      <w:r>
        <w:rPr/>
        <w:t>ⶡ</w:t>
      </w:r>
      <w:r>
        <w:rPr/>
        <w:t>㥧敨扫盂弱汆㍤䫎睥슻䅤䉹䵶쉁煀汚</w:t>
      </w:r>
      <w:r>
        <w:rPr/>
        <w:t>ⱱ</w:t>
      </w:r>
      <w:r>
        <w:rPr/>
        <w:t>䙳扇㝎䉩⼸땪♀㵔呰슩ぇ檥玿⑲䙨㈪橋劮秂뭃㣃䗍쉑瑺侩瘨癗</w:t>
      </w:r>
      <w:r>
        <w:rPr/>
        <w:t>Ⲯ</w:t>
      </w:r>
      <w:r>
        <w:rPr/>
        <w:t>曂硘套䆘䒿煂㔩♤</w:t>
      </w:r>
      <w:r>
        <w:rPr/>
        <w:t>ⵖ</w:t>
      </w:r>
      <w:r>
        <w:rPr/>
        <w:t>唣䀲狂썓匸ꥲ㘳⍫縩湉ꍴ户썮숱仃繃娭㜺믂窣歍⩉䁏偊⑎</w:t>
      </w:r>
      <w:r>
        <w:rPr/>
        <w:t>⠺③</w:t>
      </w:r>
      <w:r>
        <w:rPr/>
        <w:t>牶䂣⹦</w:t>
      </w:r>
      <w:r>
        <w:rPr/>
        <w:t>ꤲ⥃</w:t>
      </w:r>
      <w:r>
        <w:rPr/>
        <w:t>兾㌸㴶匹쉩⩔殩䬳縨䲩喱녢숸桢当ㅴ⫂噋㎘繞猴献玵硳塍칠忂䀥冥숯奪⥸㣂恞䒩⾱⑦祢吳⩕䕤㝒坾쉈殣窏걺噇㕊伭⾵轏娭嚱䒩슮呁♴촲</w:t>
      </w:r>
      <w:r>
        <w:rPr/>
        <w:t>ꗂ</w:t>
      </w:r>
      <w:r>
        <w:rPr/>
        <w:t>⾬♧쉟땨輹ꄯ⨴噩⦥䌻㠽묺呎♨╦䔩磂便ꎥ塅</w:t>
      </w:r>
      <w:r>
        <w:rPr/>
        <w:t>Ⳃ</w:t>
      </w:r>
      <w:r>
        <w:rPr/>
        <w:t>䰴㜴떵䘬쉪꤮僂슩깅깹哃浰䚘녎椦⏂숯甥쉉습頺材婦뇂䘦쉸彂㖏佁쉒⩇啨쉔┳</w:t>
      </w:r>
      <w:r>
        <w:rPr/>
        <w:t>⡇</w:t>
      </w:r>
      <w:r>
        <w:rPr/>
        <w:t>参瑤䊱뽆幀䵚剃䄽</w:t>
      </w:r>
      <w:r>
        <w:rPr/>
        <w:t>⠶</w:t>
      </w:r>
      <w:r>
        <w:rPr/>
        <w:t>㓂쉧津뽗ꍅ稹轣䵙⩢冡捁쉌䄰숷敢⩒칲</w:t>
      </w:r>
      <w:r>
        <w:rPr/>
        <w:t>ⷍ</w:t>
      </w:r>
      <w:r>
        <w:rPr/>
        <w:t>츱圦杅喩썒㖻禡碵䱶穩컂㧂</w:t>
      </w:r>
      <w:r>
        <w:rPr/>
        <w:t>ꤵ</w:t>
      </w:r>
      <w:r>
        <w:rPr/>
        <w:t>Ⱞ␮</w:t>
      </w:r>
      <w:r>
        <w:rPr/>
        <w:t>斩싂쉠㥴싍睠䑴</w:t>
      </w:r>
      <w:r>
        <w:rPr/>
        <w:t>ꖻ</w:t>
      </w:r>
      <w:r>
        <w:rPr/>
        <w:t>쵐䙉吶㤸妩</w:t>
      </w:r>
      <w:r>
        <w:rPr/>
        <w:t>ꤥ</w:t>
      </w:r>
      <w:r>
        <w:rPr/>
        <w:t>䝨玱</w:t>
      </w:r>
      <w:r>
        <w:rPr/>
        <w:t>ꕞ</w:t>
      </w:r>
      <w:r>
        <w:rPr/>
        <w:t>祉</w:t>
      </w:r>
      <w:r>
        <w:rPr/>
        <w:t>ⵒ</w:t>
      </w:r>
      <w:r>
        <w:rPr/>
        <w:t>奕⦥惂⑈㍤䦵䍡㌬祅毂彠䕮斩旂䀣┲⑘칑噤噳</w:t>
      </w:r>
      <w:r>
        <w:rPr/>
        <w:t>ꖿ</w:t>
      </w:r>
      <w:r>
        <w:rPr/>
        <w:t>㐱</w:t>
      </w:r>
      <w:r>
        <w:rPr/>
        <w:t>ⱗ</w:t>
      </w:r>
      <w:r>
        <w:rPr/>
        <w:t>煈⬴偩䅨嚻꥚㬦숶뽍涥깗숷⭲慟狂㘷숤癌捍睎ꥵ슱〩䴫䑗䕨睳⌣䙐⨥庱扨櫂숸䝃浢㴳礴墩剒묥㉨碿㢣佶㠨哂杂暩췎숫뗂䭭桖</w:t>
      </w:r>
      <w:r>
        <w:rPr/>
        <w:t>ⱌ</w:t>
      </w:r>
      <w:r>
        <w:rPr/>
        <w:t>숥晉㈱挸憻⸨걪㦩</w:t>
      </w:r>
      <w:r>
        <w:rPr/>
        <w:t>ⵑ</w:t>
      </w:r>
      <w:r>
        <w:rPr/>
        <w:t>佊偵汏㉟昭惂䑱䍅쉙㪏䩖뮻塠䘬㝕乀歷칱㕂䡰쉺矃㡔奉⼸嚿仂輵깙哂偄眺슿쉥浉顁漪쉃䴪㜪䩱⥞㍎⍲桫쉖쉙츤⺿⑆쉡硵燂垬墿</w:t>
      </w:r>
      <w:r>
        <w:rPr/>
        <w:t>ⴥ</w:t>
      </w:r>
      <w:r>
        <w:rPr/>
        <w:t>啎牢㒵㧂㙙⵹</w:t>
      </w:r>
      <w:r>
        <w:rPr/>
        <w:t>ꖣ</w:t>
      </w:r>
      <w:r>
        <w:rPr/>
        <w:t>彪숯傡愫瀯嘱⥐澬㙢奮捄뮻㤽摴쉦媣츷獧</w:t>
      </w:r>
      <w:r>
        <w:rPr/>
        <w:t>ⳍ</w:t>
      </w:r>
      <w:r>
        <w:rPr/>
        <w:t>䥱彆晄ぱ䟂擎쉎卟滂⭾剖刱쉞䘲䴥╓숻⸵뽁䣂瀬䍓㓂⹑⽤㍡秂幟⹔⥞ォ戤ꍆ⹲疩㙷祕䩚⒏湹浴땎顣⤊帩⿂倹朶䰣癬⸭䔽䌻䑹穭坎㬺䜴䏂䕡捧敗숥녆但轪敹㎱㕉</w:t>
      </w:r>
      <w:r>
        <w:rPr/>
        <w:t>ꔹ</w:t>
      </w:r>
      <w:r>
        <w:rPr/>
        <w:t>佲묭䆘癌埂ꍾ䖥捂ㅠ獇⹄숺䕅숩㝅╇椳制殮썵摍</w:t>
      </w:r>
      <w:r>
        <w:rPr/>
        <w:t>ⶬ</w:t>
      </w:r>
      <w:r>
        <w:rPr/>
        <w:t>녺痂㩡䦩뿂癙♃痂䍸쌪佬带깥㙓㬦慑䑤澵</w:t>
      </w:r>
      <w:r>
        <w:rPr/>
        <w:t>⡲</w:t>
      </w:r>
      <w:r>
        <w:rPr/>
        <w:t>뗍㙩匰偠䤽拂䐰佪穡嗂盂</w:t>
      </w:r>
      <w:r>
        <w:rPr/>
        <w:t>Ⳏ</w:t>
      </w:r>
      <w:r>
        <w:rPr/>
        <w:t>ㅀ쉐㑞㵠┹숫癷㑏瑇쌮䊬轗䱦㵡㬣䂘湂녗曂穁때㤶싍䧂役穷⤮쉌汸嘺⩘歪灭뼶䋂娴슏숫獙儱</w:t>
      </w:r>
      <w:r>
        <w:rPr/>
        <w:t>꧂</w:t>
      </w:r>
      <w:r>
        <w:rPr/>
        <w:t>숰祳癚皬礭䞿쉀坹䱍䉾兊쉳梬⑊㊘塹㭅㐺걹⤵쉬㑬䫂擂䍭ㅫ术</w:t>
      </w:r>
      <w:r>
        <w:rPr/>
        <w:t>⠺</w:t>
      </w:r>
      <w:r>
        <w:rPr/>
        <w:t>쉕枮숱畹獘썄潢活潘숱犮区媿禿堲態⨨⎩䔩儦䕧⶘濂㇂嘥긦照⨳⽃䓂䢱汓䑚쉚⴫</w:t>
      </w:r>
      <w:r>
        <w:rPr/>
        <w:t>⠥</w:t>
      </w:r>
      <w:r>
        <w:rPr/>
        <w:t>껂㝌⑅걶凂썡厵ꌩ䁐딹ꍐ⩉浾煎싂烂䠪夨㭊♬⌫䝒㣂睧焵獄⭳拂☮䡱쉾건潥祩洮飂㥓牲䝮노┨喻戹呧쉺䱀価칧䎣⍲圲珂</w:t>
      </w:r>
      <w:r>
        <w:rPr/>
        <w:t>ꤨ</w:t>
      </w:r>
      <w:r>
        <w:rPr/>
        <w:t>穥轢숲纡䊵⍱뭉䥘春嫂檿</w:t>
      </w:r>
      <w:r>
        <w:rPr/>
        <w:t>Ⳃ</w:t>
      </w:r>
      <w:r>
        <w:rPr/>
        <w:t>媩䴵䵊䰪싍杂㨰슩</w:t>
      </w:r>
      <w:r>
        <w:rPr/>
        <w:t>ꤨ</w:t>
      </w:r>
      <w:r>
        <w:rPr/>
        <w:t>瑅乩晩쉊丩숲ꅁ㘶牗때쉎⽃쉚䠵ㅫ쉫ꏂ偰场慶숻촲⏂ꄪ空凂潥䥭づ摬♀㉓쉰獏彳썹壍♺囂獡畖⛎癃쉩</w:t>
      </w:r>
      <w:r>
        <w:rPr/>
        <w:t>ⰴ</w:t>
      </w:r>
      <w:r>
        <w:rPr/>
        <w:t>截⯂ギ坯쉟儳㤸⽥恌澥兙㉄╒睾桯䅳䑾ꅱ僂㝔숫着㍵挰愪䵯싂呑愻뽯䎮椶깕塵睱</w:t>
      </w:r>
      <w:r>
        <w:rPr/>
        <w:t>Ⳃ</w:t>
      </w:r>
      <w:r>
        <w:rPr/>
        <w:t>ꥷ儱楬䤪⥱幅⩎㛂顚獘딻숤䇂⨸汑汸싂梡㜳冿潈妻뭡掮妻掩牚숮掏䅺毎갶扚㷂싃祤㊣严쉡쌱⪱</w:t>
      </w:r>
      <w:r>
        <w:rPr/>
        <w:t>⢱</w:t>
      </w:r>
      <w:r>
        <w:rPr/>
        <w:t>㔰㨦╦䪏甪⸥瑴⭵슣␣と株桏쏂㵭券剨䝈爺</w:t>
      </w:r>
      <w:r>
        <w:rPr/>
        <w:t>ꤶ</w:t>
      </w:r>
      <w:r>
        <w:rPr/>
        <w:t>䱫숴䁞㴲♲싍㠲琪㥍싃婋顁쌺浣頭쉶卾ㅮ숯疥娬䝓畃㩀犻⮩걓㕕딻⥭湳煓浫栰半㢥挵슩扌撘뭖</w:t>
      </w:r>
      <w:r>
        <w:rPr/>
        <w:t>ꥋ</w:t>
      </w:r>
      <w:r>
        <w:rPr/>
        <w:t>秂㝭싂杳獧ꄴ숽㦿儭卞殻栮㥦⩠瘸硵숭杘䙩炻瑹㐬⩩湣愷獢슩쉔쉀㬥剄䓂瑰쉹瑉ㆮ堨檩撮顥凂깤ꍳ</w:t>
      </w:r>
      <w:r>
        <w:rPr/>
        <w:t>ⴽ</w:t>
      </w:r>
      <w:r>
        <w:rPr/>
        <w:t>ꅑ梩沵䨺潪繳曂쉒</w:t>
      </w:r>
      <w:r>
        <w:rPr/>
        <w:t>ꤳ</w:t>
      </w:r>
      <w:r>
        <w:rPr/>
        <w:t>磃♘䕨婗仂⹴</w:t>
      </w:r>
      <w:r>
        <w:rPr/>
        <w:t>⡭</w:t>
      </w:r>
      <w:r>
        <w:rPr/>
        <w:t>㥤⍓㵥奚带㓂濂汆☊</w:t>
      </w:r>
      <w:r>
        <w:rPr/>
        <w:t>ꔸ</w:t>
      </w:r>
      <w:r>
        <w:rPr/>
        <w:t>㵂⩏砳뿂㫎층♾㩺䮩뭏⻂楗슱</w:t>
      </w:r>
      <w:r>
        <w:rPr/>
        <w:t>⡎</w:t>
      </w:r>
      <w:r>
        <w:rPr/>
        <w:t>汀┥轧彙䵇个穙昤䁆㩏⼳地슡쉏⍹싂츩녱捡숵숤⭮놱⻂㴤椳䄤썾쉆슥啓⍌䲏㭍⹗⩊㕞䑤깅⎘칔</w:t>
      </w:r>
      <w:r>
        <w:rPr/>
        <w:t>⢿</w:t>
      </w:r>
      <w:r>
        <w:rPr/>
        <w:t>竂㜶漰䁩┹兕㑓呗곂쵨</w:t>
      </w:r>
      <w:r>
        <w:rPr/>
        <w:t>⠻</w:t>
      </w:r>
      <w:r>
        <w:rPr/>
        <w:t>쉂䭢</w:t>
      </w:r>
      <w:r>
        <w:rPr/>
        <w:t>ⱶ</w:t>
      </w:r>
      <w:r>
        <w:rPr/>
        <w:t>水쉰輩⤽げ䝊⹆檱㙕ꥬ䙖깡㡓䲬⫂㵈犮䂥積祧並墩슿䁑爵숪⥅䩀幭兒恮⪱쵳冻湥繑桠</w:t>
      </w:r>
      <w:r>
        <w:rPr/>
        <w:t>ꕩ</w:t>
      </w:r>
      <w:r>
        <w:rPr/>
        <w:t>憩畳䨪噈⿂サ晗弶⹪⍢䨴敭쉥䴱摌쵢숶</w:t>
      </w:r>
      <w:r>
        <w:rPr/>
        <w:t>ꔺ</w:t>
      </w:r>
      <w:r>
        <w:rPr/>
        <w:t>塵夺櫂⩡着畲止</w:t>
      </w:r>
      <w:r>
        <w:rPr/>
        <w:t>ꥄ</w:t>
      </w:r>
      <w:r>
        <w:rPr/>
        <w:t>㩆䰪숣摩㡢㴬ꥫ䥶⼺潧뭆曂佺㍁栨睨晔懍毂牭⽴勂湄瑇쉣땢숮槂쉥噷恟狎</w:t>
      </w:r>
      <w:r>
        <w:rPr/>
        <w:t>⡳</w:t>
      </w:r>
      <w:r>
        <w:rPr/>
        <w:t>䉢洭䥳⧂쵈恾때猪偨⭸滂숤㩧妥睪㍺㪻䥃슮塡䝁䥋縵嚣玵楟쉕氲㩢畩䉴㵭熻</w:t>
      </w:r>
      <w:r>
        <w:rPr/>
        <w:t>ⱇ</w:t>
      </w:r>
      <w:r>
        <w:rPr/>
        <w:t>㵁㔺硣⭑䁄牭徿슬⽓믂㚻</w:t>
      </w:r>
      <w:r>
        <w:rPr/>
        <w:t>Ⳃ</w:t>
      </w:r>
      <w:r>
        <w:rPr/>
        <w:t>㕾晭䅓畴⥷╀㜮参䭁䀦⥢㒿⺵䕺䯂䑬䣂숤땹ꅊ㝨뗂华䘪喬</w:t>
      </w:r>
      <w:r>
        <w:rPr/>
        <w:t>ⳍ</w:t>
      </w:r>
      <w:r>
        <w:rPr/>
        <w:t>싂쉣頭㡯䙀╴啓쉏啱眯汸札䜴녁놣㥱뼺溬䙯娥啇뇂⽌ꅌ輯穱汬睹쵩䛃攤乘췂项獺輣塌쉓祡猻⑩䙩框⚡湨潔㩌煏纱侱숽乧쉑쉱砱癇䀬砦㨯穀揂湔楌䒻攽洣싂啠汀縪敱뇂⑬䩷卤壂㵨쉳촦⍠㓂ꅔ문歬干ㅣ囂⽠塢猯䥅呓也⤶⹈碘⹪樶嘨⭑冘乔딱쉂⭰숯塭䕈㑥擂⍇녓㉁㌤㷂喵</w:t>
      </w:r>
      <w:r>
        <w:rPr/>
        <w:t>ⴭ</w:t>
      </w:r>
      <w:r>
        <w:rPr/>
        <w:t>䱟䕰旂权睯⨫㦣ꅲ埂⑥숮⎱癕쉵䥱◂⭤爣␴슩弦㭮䕨숴촭곂㙌㝌숸迂☺杳곂攵湃땏⹀묤坔咏깘⭶轌䑚晲ꍺ⦮䉡櫃硕拂桩䘯浱壎䰨㮿狂㥹杖춵쌫뭋獓敷쉗捒漶</w:t>
      </w:r>
      <w:r>
        <w:rPr/>
        <w:t>ⰹ</w:t>
      </w:r>
      <w:r>
        <w:rPr/>
        <w:t>痂㜴琣泂澿</w:t>
      </w:r>
      <w:r>
        <w:rPr/>
        <w:t>ⵦ⫂⦥</w:t>
      </w:r>
      <w:r>
        <w:rPr/>
        <w:t>깗剓䙳⪻〬睅쉵䅱㵐猤硙㶬⹫뭙㯂㣂䵭欪䙡</w:t>
      </w:r>
      <w:r>
        <w:rPr/>
        <w:t>Ɽ</w:t>
      </w:r>
      <w:r>
        <w:rPr/>
        <w:t>㡚內盂湶䙤쉦쉾懍䤦䛎桭싃畠帷땺㵉㥓츦䲡ꆣ瀰䍐䨳偗烎</w:t>
      </w:r>
      <w:r>
        <w:rPr/>
        <w:t>ⵀ</w:t>
      </w:r>
      <w:r>
        <w:rPr/>
        <w:t>슘䨣礣朥䉁㝣乂ꄨ</w:t>
      </w:r>
      <w:r>
        <w:rPr/>
        <w:t>Ⳃ</w:t>
      </w:r>
      <w:r>
        <w:rPr/>
        <w:t>㙁㩉⥓㉕眵</w:t>
      </w:r>
      <w:r>
        <w:rPr/>
        <w:t>⡤</w:t>
      </w:r>
      <w:r>
        <w:rPr/>
        <w:t>涩汋쉳恁츯周䑬쉃䪩側쉞摍㦬㥒僂ꆻ琊⩐䗂</w:t>
      </w:r>
      <w:r>
        <w:rPr/>
        <w:t>ꦩ</w:t>
      </w:r>
      <w:r>
        <w:rPr/>
        <w:t>ㅯ浈䡋係㕅㵘䂏걃䏂⫂⬵奄㋂㡤䖬⮣猬䘦쌦⍥㠰쉭檿䱈</w:t>
      </w:r>
      <w:r>
        <w:rPr/>
        <w:t>Ⱘ</w:t>
      </w:r>
      <w:r>
        <w:rPr/>
        <w:t>祇奕㏂墣䐫刹珎扗䘳⽃뼫曂癌⮩䱂䅧漩䁄癪썗싂灈숯栰㶬椶免뽙䥊쉓싂⎿攽穵䚵䆵眶梩⨣걀凂⛂慓呇슱슬甶畁㕾⩉轏浃䕆湲</w:t>
      </w:r>
      <w:r>
        <w:rPr/>
        <w:t>⠹</w:t>
      </w:r>
      <w:r>
        <w:rPr/>
        <w:t>䭯놡숳㩥珎ㅖ乒歰䝅⿂</w:t>
      </w:r>
      <w:r>
        <w:rPr/>
        <w:t>ⵉ</w:t>
      </w:r>
      <w:r>
        <w:rPr/>
        <w:t>㑗彾ꥱ伹⦱䖘汬뗎炥</w:t>
      </w:r>
      <w:r>
        <w:rPr/>
        <w:t>⡷⍒⡨</w:t>
      </w:r>
      <w:r>
        <w:rPr/>
        <w:t>稷轙쉦啤捫祋⚻⽲</w:t>
      </w:r>
      <w:r>
        <w:rPr/>
        <w:t>ꕹ</w:t>
      </w:r>
      <w:r>
        <w:rPr/>
        <w:t>毂곂</w:t>
      </w:r>
      <w:r>
        <w:rPr/>
        <w:t>ꔵ</w:t>
      </w:r>
      <w:r>
        <w:rPr/>
        <w:t>䯍⥕搱䥔숻ꅈ櫂纏临归㠮쵩瑸硖숮歒䅯埂⑕獈攮䌯李㶣ㄴ걾卟啍㜺습㑧䤶愺洶ㅦ䍖䠺圬县礷嗂쉕䁂御厩䥹䰪幾輫숱穊ꥫ䔷捊</w:t>
      </w:r>
      <w:r>
        <w:rPr/>
        <w:t>ꤲ</w:t>
      </w:r>
      <w:r>
        <w:rPr/>
        <w:t>㤶싂丮⪣旂捯ꅌ奞教갶搯</w:t>
      </w:r>
      <w:r>
        <w:rPr/>
        <w:t>ꦏ</w:t>
      </w:r>
      <w:r>
        <w:rPr/>
        <w:t>皥㫂Ⓜ橫杖庘㑖쉘ㅏ幨⩒堨촪稵쉤兤恢穟㞬⩙姂쉫쉾뽵捇搬䵐㕎爤䙉쉣倮䥣曂쉑칬栮晲䙈冻甸窵ꍟ◂⩥穔愳䷂偵䫂숯疘獎磂楞ꇍ썌</w:t>
      </w:r>
      <w:r>
        <w:rPr/>
        <w:t>ꤻ</w:t>
      </w:r>
      <w:r>
        <w:rPr/>
        <w:t>佳久싂噮轏ꥸ偟刣棃춘䳃祱</w:t>
      </w:r>
      <w:r>
        <w:rPr/>
        <w:t>Ɱ</w:t>
      </w:r>
      <w:r>
        <w:rPr/>
        <w:t>쉌䥷</w:t>
      </w:r>
      <w:r>
        <w:rPr/>
        <w:t>Ⳃ</w:t>
      </w:r>
      <w:r>
        <w:rPr/>
        <w:t>匦⩾⵾쉸⭥冘汯♭揂䮩숻㢩묨汧摌捡幣幞</w:t>
      </w:r>
      <w:r>
        <w:rPr/>
        <w:t>ꥈ</w:t>
      </w:r>
      <w:r>
        <w:rPr/>
        <w:t>慖䑰뗂칺䅱橚䥷疬牚◂輹⍟强䑄畓땡刷䙁伵䅴䍊瀶䞬倰䳂卶곂⚩㍆囂ヂ張䑐刭㭷匩堽穨獈걤⹾癕</w:t>
      </w:r>
      <w:r>
        <w:rPr/>
        <w:t>ꤰ</w:t>
      </w:r>
      <w:r>
        <w:rPr/>
        <w:t>䴱摹㭆숷䑵♢</w:t>
      </w:r>
      <w:r>
        <w:rPr/>
        <w:t>ⱎ</w:t>
      </w:r>
      <w:r>
        <w:rPr/>
        <w:t>題婉</w:t>
      </w:r>
      <w:r>
        <w:rPr/>
        <w:t>⡟</w:t>
      </w:r>
      <w:r>
        <w:rPr/>
        <w:t>轣〫樭䷂싂厡䥇橤䱟䃂숦떱獺穒敭噈䠴䉬䩏柎</w:t>
      </w:r>
      <w:r>
        <w:rPr/>
        <w:t>Ᵽ</w:t>
      </w:r>
      <w:r>
        <w:rPr/>
        <w:t>浬㝦⿍畋츬땦뽡繚칦싂䐳⚡げ㭦幌睵칏䙓㑴椳亵ㆬꅅ妥噬숪砮睑칋⸪뼯㥲煞殩⍳䳂㡘䥫啤䀣癰犱ヂ䤮頹썶썉彴䅐壍琷氱䞱ꄴ乄⴦⩡䪩</w:t>
      </w:r>
      <w:r>
        <w:rPr/>
        <w:t>ꤪ</w:t>
      </w:r>
      <w:r>
        <w:rPr/>
        <w:t>愫쉩䱄彭쉖䍌╾떩㍬쉇╃⤯䭤걋⦩术夫㈴侻슩⥷⑆쉖怴竂か컃싃쉬䪣넺</w:t>
      </w:r>
      <w:r>
        <w:rPr/>
        <w:t>Ⱞ</w:t>
      </w:r>
      <w:r>
        <w:rPr/>
        <w:t>杢䕺碩뼹싂昻㏂쌲手䟂䬷䃎넱껂⩮⥠啴⹢頮슡싍</w:t>
      </w:r>
      <w:r>
        <w:rPr/>
        <w:t>ꤴ</w:t>
      </w:r>
      <w:r>
        <w:rPr/>
        <w:t>䏂䕉싂㍥껂祖堷䍹䍴ꅭꅖ倣⸸⺿汐⨦欮뭖璮帲幱슩䈱䰤숩棎㥨슿䭗⩮轉♏牔㴲꺩橄矂䤤ꍕ</w:t>
      </w:r>
      <w:r>
        <w:rPr/>
        <w:t>⢵</w:t>
      </w:r>
      <w:r>
        <w:rPr/>
        <w:t>㤶䥱녓獸ꍋ뽱琊核䁆쉉뽇뼥㕶쵋슬旂穰춥╶穋⨱壂䷍⍤ꄣ䜴ꅷ央吨㤪楗䯂摦싂䔹싂⫂ꅪ숬깎儬⼱㭗䉒慸啫⨫싂갱䁎ꥯ奌㕦ヂ乏恊㒥焦呑㥴刦쉺⮱呲ꍗ迂啧䭾坋쉃煲뽪㓂頺</w:t>
      </w:r>
      <w:r>
        <w:rPr/>
        <w:t>⡠</w:t>
      </w:r>
      <w:r>
        <w:rPr/>
        <w:t>ꥂ</w:t>
      </w:r>
      <w:r>
        <w:rPr/>
        <w:t>숥</w:t>
      </w:r>
      <w:r>
        <w:rPr/>
        <w:t>꧂</w:t>
      </w:r>
      <w:r>
        <w:rPr/>
        <w:t>睹䵖♇㥵㭒䅃燎轚㭑呸뭂她㨺쉍扥</w:t>
      </w:r>
      <w:r>
        <w:rPr/>
        <w:t>ꦬ</w:t>
      </w:r>
      <w:r>
        <w:rPr/>
        <w:t>煁싂卪䍧썀泂眪쌽쉯䍦쉨곂ㄮ硦꺏▻䱠剎⒩儺⫂⌶㑖乹䅍繭枬皡╡帳㶮津⹪迂겣䰫싃䝳걫桇牫䵎㍫⭉땦洩</w:t>
      </w:r>
      <w:r>
        <w:rPr/>
        <w:t>ꤴ⭧</w:t>
      </w:r>
      <w:r>
        <w:rPr/>
        <w:t>刯䍷ꥥ갳뽋祺眬灘㓂㍾即灋睶穆⩳쉷椴㖥</w:t>
      </w:r>
      <w:r>
        <w:rPr/>
        <w:t>⡺</w:t>
      </w:r>
      <w:r>
        <w:rPr/>
        <w:t>䱉䱕纩숭炿瑎䥟匳㵞☣烎뭟矂䭉쎩칫用禵䣂揂㈸녚䍞潤䁾⩭刪쉫皩桸繄쉵</w:t>
      </w:r>
      <w:r>
        <w:rPr/>
        <w:t>ⰵ</w:t>
      </w:r>
      <w:r>
        <w:rPr/>
        <w:t>쉟쉳坋캘㕔奌촤祶儬칾녖渶ざ喡廎奵䨦矃썁㏂䜴匪䵚뽳䓂稹穷䱬彏싃㮮噉</w:t>
      </w:r>
      <w:r>
        <w:rPr/>
        <w:t>ꔦ</w:t>
      </w:r>
      <w:r>
        <w:rPr/>
        <w:t>㔤扔㙉偈쏂뭀卧⻂灂䛎凎卭</w:t>
      </w:r>
      <w:r>
        <w:rPr/>
        <w:t>ⴷ</w:t>
      </w:r>
      <w:r>
        <w:rPr/>
        <w:t>⢘</w:t>
      </w:r>
      <w:r>
        <w:rPr/>
        <w:t>杄㑟춡獁㜷䈥兄犣쉒䭓憏歴습쉾</w:t>
      </w:r>
      <w:r>
        <w:rPr/>
        <w:t>ⴲ☴</w:t>
      </w:r>
      <w:r>
        <w:rPr/>
        <w:t>쉗䙶辩</w:t>
      </w:r>
      <w:r>
        <w:rPr/>
        <w:t>⢮ⱸ</w:t>
      </w:r>
      <w:r>
        <w:rPr/>
        <w:t>呧⍋䴱渥⩓ヂ〻㋂ꅩ</w:t>
      </w:r>
      <w:r>
        <w:rPr/>
        <w:t>ꦩ</w:t>
      </w:r>
      <w:r>
        <w:rPr/>
        <w:t>걐㝧</w:t>
      </w:r>
      <w:r>
        <w:rPr/>
        <w:t>ꕰ</w:t>
      </w:r>
      <w:r>
        <w:rPr/>
        <w:t>ⱍ</w:t>
      </w:r>
      <w:r>
        <w:rPr/>
        <w:t>妩㊏⩂塁뮿녹습橱싂㵎촬䑡ꥣ咘䉱硐㈵꺩涻⨹䱃㐱祩惎摋枥囃瘻愮갩摠棂䘰廃㩁⧂䵮棂⍐楲䈬딦놡䔸㶵㙬쉾先䱶㑙年䀩卥㥟땊뽋⿍䏂⯂㫂丱㍸</w:t>
      </w:r>
      <w:r>
        <w:rPr/>
        <w:t>ꤤ</w:t>
      </w:r>
      <w:r>
        <w:rPr/>
        <w:t>뗍伱딲伴楌㥙幅剺곂㘩扰す禩倴뼴츻싂住㍔⥟㫂쉕瑰</w:t>
      </w:r>
      <w:r>
        <w:rPr/>
        <w:t>Ⱚ</w:t>
      </w:r>
      <w:r>
        <w:rPr/>
        <w:t>숻ꆩ슣</w:t>
      </w:r>
    </w:p>
    <w:p>
      <w:pPr>
        <w:pStyle w:val="PreformattedText"/>
        <w:bidi w:val="0"/>
        <w:spacing w:before="0" w:after="0"/>
        <w:jc w:val="left"/>
        <w:rPr/>
      </w:pPr>
      <w:r>
        <w:rPr/>
        <w:t>㥎䆵晏挩䖻䏂䙓䡎硃壃</w:t>
      </w:r>
      <w:r>
        <w:rPr/>
        <w:t>ⴳ</w:t>
      </w:r>
      <w:r>
        <w:rPr/>
        <w:t>뽆㪥冩枣呩㑃䧂戹䄬䝉숶堻</w:t>
      </w:r>
      <w:r>
        <w:rPr/>
        <w:t>ⱨ</w:t>
      </w:r>
      <w:r>
        <w:rPr/>
        <w:t>彖쉸ꇂ싂⹧䱑柂뽣橾敕幈幥쉖㕺坳匫扔</w:t>
      </w:r>
      <w:r>
        <w:rPr/>
        <w:t>ⶱ</w:t>
      </w:r>
      <w:r>
        <w:rPr/>
        <w:t>䫂嚩⽙㧂䭟걺噆㙠櫂櫂乵晊怤刽烂ꥯ忂瓂㩇喱烂怳幀祴匸戱䡥䡤䐪塲䳍䂡椩歌⭳嗂</w:t>
      </w:r>
      <w:r>
        <w:rPr/>
        <w:t>ꖵ</w:t>
      </w:r>
      <w:r>
        <w:rPr/>
        <w:t>拂</w:t>
      </w:r>
      <w:r>
        <w:rPr/>
        <w:t>ⵏ</w:t>
      </w:r>
      <w:r>
        <w:rPr/>
        <w:t>灬싃湦㡟瀱숻坯䥓礪㩌䂮湵뼪坞쉶㵕ꆻ䡪ㅱ㔱쉇搱⬱恆爭䊱뭳䢥쉕걣乞╇塬噋捅栤ꌹ⩌⍲㩠幙硃治</w:t>
      </w:r>
      <w:r>
        <w:rPr/>
        <w:t>ⵓ</w:t>
      </w:r>
      <w:r>
        <w:rPr/>
        <w:t>습싂晋뽃啕濎枩䙂眴숻⍗갩숻硹䵇䇃牵久䯂</w:t>
      </w:r>
      <w:r>
        <w:rPr/>
        <w:t>⡦</w:t>
      </w:r>
      <w:r>
        <w:rPr/>
        <w:t>剒䴫㉭㗂录␻⽮⨊曂쉂木쉫㑒熡⨦湑戯璩칍碩㍷⹬䮮⽖㮥쉵㩺䵓卉⽕쏂䍱⭭䒡汦㍬꺥䦻㛂塄做仂繫䩖䝴싂▬촰堸柂煒㪏㘲扤䋂橖䙋숪啙䈻⑃䉗⌨搨㪣歅쉚晟儸仂〯</w:t>
      </w:r>
      <w:r>
        <w:rPr/>
        <w:t>ꤽ</w:t>
      </w:r>
      <w:r>
        <w:rPr/>
        <w:t>玵獟嗂辱숪㔣湬帻橪欫</w:t>
      </w:r>
      <w:r>
        <w:rPr/>
        <w:t>ⵊ</w:t>
      </w:r>
      <w:r>
        <w:rPr/>
        <w:t>偆㤵</w:t>
      </w:r>
      <w:r>
        <w:rPr/>
        <w:t>Ⱛ</w:t>
      </w:r>
      <w:r>
        <w:rPr/>
        <w:t>硬瀫⽙⑂呗穀⍈媿⩣</w:t>
      </w:r>
      <w:r>
        <w:rPr/>
        <w:t>⡳</w:t>
      </w:r>
      <w:r>
        <w:rPr/>
        <w:t>䌣占祙䫂奊獵녣⚡㷂䟎换䝡吮頺견묭긲獤㒱媿쎘啢祴╟칲夭离칮쉙慭倱</w:t>
      </w:r>
      <w:r>
        <w:rPr/>
        <w:t>⡺</w:t>
      </w:r>
      <w:r>
        <w:rPr/>
        <w:t>泂쉒⍀⫂쵚祘㩑쉩櫍㌦⬱毂쉪楦숭</w:t>
      </w:r>
      <w:r>
        <w:rPr/>
        <w:t>ⴱ</w:t>
      </w:r>
      <w:r>
        <w:rPr/>
        <w:t>Ɐ</w:t>
      </w:r>
      <w:r>
        <w:rPr/>
        <w:t>딳姂슩䐴⽷彎呇恋묵숻ㄥ焺䯂捺䝓剭わ쉂㠴╫쉲䙯皻뼪獘ぷ姂썂숽뽤櫎</w:t>
      </w:r>
      <w:r>
        <w:rPr/>
        <w:t>ꤰ</w:t>
      </w:r>
      <w:r>
        <w:rPr/>
        <w:t>쵌갺슻춵睥⭓ꏍ徣</w:t>
      </w:r>
      <w:r>
        <w:rPr/>
        <w:t>ⱆ</w:t>
      </w:r>
      <w:r>
        <w:rPr/>
        <w:t>쉪뮣顋碵磂칌畩䩕朴㉟녞⧂慷ꍦ樺⨪ꅀ恱啀췂張憿摱儭쉸䐺湫⹷⚬竃㴮┹䀵⧂㌤䴩〱㝩㐽仂䜻窣摆瀷㙘縥槂卦怪卫䡕輲參墩䥃㥶숵쉧捗⍗걘乹⵳뇂㶱杣썀䅍ꎱ쏂쵅䥪剘</w:t>
      </w:r>
      <w:r>
        <w:rPr/>
        <w:t>ⶬ</w:t>
      </w:r>
      <w:r>
        <w:rPr/>
        <w:t>刣児敮㕸丯慑뽸繾柂窿榘⹓㊿倲⑅</w:t>
      </w:r>
      <w:r>
        <w:rPr/>
        <w:t>ⲻ</w:t>
      </w:r>
      <w:r>
        <w:rPr/>
        <w:t>伸䩞뼪⍮匳♢딪숴皵䧂⽪涮炩㕊塙㶵캬╕䏂硃卤癠ㅰ慐桹䭑窿䥢捬</w:t>
      </w:r>
      <w:r>
        <w:rPr/>
        <w:t>⢬</w:t>
      </w:r>
      <w:r>
        <w:rPr/>
        <w:t>땩싂智唨剙硄뾱溿걈ㅳ㭰浞皵㑲煴塙썟玮婮곂걟ꥨ䔭⵹浒圭⏃ど畁䭥㉭⩩恹捅⾘⿂䛃㩯땫숨朷猥녏昤偃뽸旂拂䰫쉒愦獬</w:t>
      </w:r>
      <w:r>
        <w:rPr/>
        <w:t>Ⱛ</w:t>
      </w:r>
      <w:r>
        <w:rPr/>
        <w:t>䁂癲딱㒩䦮㑺碱庥側え輬戬쉊㥦쎬䥹</w:t>
      </w:r>
      <w:r>
        <w:rPr/>
        <w:t>ⵑ</w:t>
      </w:r>
      <w:r>
        <w:rPr/>
        <w:t>ꄹꌪ㠫쉖恵兰栦催潞浇坉庣㎬</w:t>
      </w:r>
      <w:r>
        <w:rPr/>
        <w:t>ꗂ</w:t>
      </w:r>
      <w:r>
        <w:rPr/>
        <w:t>漷</w:t>
      </w:r>
      <w:r>
        <w:rPr/>
        <w:t>ꥎ</w:t>
      </w:r>
      <w:r>
        <w:rPr/>
        <w:t>㑟㊣㯂頭㍤慊楇佾쉾瓃㴬瀴猲輰쉭捂⴮氣汚⮡娱珂䁖㒻⍧刪猱捑깒线㡉檩慀쉳敤녷晤</w:t>
      </w:r>
      <w:r>
        <w:rPr/>
        <w:t>ꗂ⭷</w:t>
      </w:r>
      <w:r>
        <w:rPr/>
        <w:t>⠥</w:t>
      </w:r>
      <w:r>
        <w:rPr/>
        <w:t>䢘╈㕥太痂곂</w:t>
      </w:r>
      <w:r>
        <w:rPr/>
        <w:t>ꦻ</w:t>
      </w:r>
      <w:r>
        <w:rPr/>
        <w:t>咩摕㓂䱯䝺촦兲䤭均</w:t>
      </w:r>
      <w:r>
        <w:rPr/>
        <w:t>⢥</w:t>
      </w:r>
      <w:r>
        <w:rPr/>
        <w:t>䬽轇⨰犱懂녎炿濃東숦櫂놡塕쉮剁놵䕔矂夷䐳と䤱湌㡯⏎䕭䷂ꥩ☣㭊䭐利乒矂ꍃ䨴뿂떻䉣飂깃ꄳ㐳㝌⬱題</w:t>
      </w:r>
      <w:r>
        <w:rPr/>
        <w:t>⡏</w:t>
      </w:r>
      <w:r>
        <w:rPr/>
        <w:t>䇂䕑싍楓慾㐪Ⓜ祲琲쵘땁⭰⑏朤妻瀻搶㨬</w:t>
      </w:r>
      <w:r>
        <w:rPr/>
        <w:t>꧂</w:t>
      </w:r>
      <w:r>
        <w:rPr/>
        <w:t>쵇⬥䁦劻㐊</w:t>
      </w:r>
      <w:r>
        <w:rPr/>
        <w:t>ꕦ♢</w:t>
      </w:r>
      <w:r>
        <w:rPr/>
        <w:t>呱噐㓎숽塃쉞㴬䭾䵐㙁癸爯⩓堭쉤平䱄咩㑫摵⪩匰숻⚡☪轭卉䋎⑊⹵쉘䕨</w:t>
      </w:r>
      <w:r>
        <w:rPr/>
        <w:t>ꕧ</w:t>
      </w:r>
      <w:r>
        <w:rPr/>
        <w:t>偗摶桐唹숻䡴參䂩䜷䝭䅇츸⽵㵮䋂⌬渦㈻쉘旂柂</w:t>
      </w:r>
      <w:r>
        <w:rPr/>
        <w:t>꧂</w:t>
      </w:r>
      <w:r>
        <w:rPr/>
        <w:t>㓂ꌰ绂놏帹穊洮獷剫䝈搴㴨繍싂䦩쉠䐦顕쏂獆佨⒡䩾盂䑵㍥盂祔뽵櫂䎏♱쉦숯伪㙸⎱䚱⩆㒡枡</w:t>
      </w:r>
      <w:r>
        <w:rPr/>
        <w:t>ꥏ</w:t>
      </w:r>
      <w:r>
        <w:rPr/>
        <w:t>ꌰꅶ畕⍘꥗嗂煗쉂淂㢘⬦䲱歗⹖땅彚㍥⫂灰抮숩슱㬣뭶㝦ㅘ⩂樺墩䬮硧캬䱫顈戻싂䑣獰㦩穫溱䅷⑉녢䭂湭礸㡰歐痂煂䵰㜷</w:t>
      </w:r>
      <w:r>
        <w:rPr/>
        <w:t>ꕩ</w:t>
      </w:r>
      <w:r>
        <w:rPr/>
        <w:t>硱儨㉫䐣㤷幥刪㥥숲ꎮ䖮㙡㙫쉔癇♶噯杞䗂搮劮慂쏎揂곂싂儯㝾싂ꅾⓍ盎쉀뭱쉐杓䲮䐥灳䠪</w:t>
      </w:r>
      <w:r>
        <w:rPr/>
        <w:t>ꤪ</w:t>
      </w:r>
      <w:r>
        <w:rPr/>
        <w:t>潨땦⽌䑖繏煩轺卹漺ꍭ䊮숱䍹쉈䭔幬嘻ꌸ咬佖漳正睦斩쉅㙘썤潑噪掿쉗싂礨浏纩乇懂敒橚渴촵惂⭟쉏噞슩㕺浭䁭⼦⭃㝀渳で♰卧奣㜫類玣迂⑧┽係칟杓ꍷ䍒䫂슡弮䅅ㅀ쉷杒慎輭升䖬稪倴楰슘恚⽶䴯剖</w:t>
      </w:r>
      <w:r>
        <w:rPr/>
        <w:t>⡦</w:t>
      </w:r>
      <w:r>
        <w:rPr/>
        <w:t>㙉獥</w:t>
      </w:r>
      <w:r>
        <w:rPr/>
        <w:t>ⰸ⭦</w:t>
      </w:r>
      <w:r>
        <w:rPr/>
        <w:t>䝶昫嘭</w:t>
      </w:r>
      <w:r>
        <w:rPr/>
        <w:t>⡶</w:t>
      </w:r>
      <w:r>
        <w:rPr/>
        <w:t>〽桙擂竂䂘㥶硊婆楢啐</w:t>
      </w:r>
      <w:r>
        <w:rPr/>
        <w:t>ꥅ</w:t>
      </w:r>
      <w:r>
        <w:rPr/>
        <w:t>츻ㄩ㵢㗂</w:t>
      </w:r>
      <w:r>
        <w:rPr/>
        <w:t>ⵙ</w:t>
      </w:r>
      <w:r>
        <w:rPr/>
        <w:t>根㡯</w:t>
      </w:r>
      <w:r>
        <w:rPr/>
        <w:t>꤬</w:t>
      </w:r>
      <w:r>
        <w:rPr/>
        <w:t>숩焲洺䙵긩浱칫稷䓂欯本쉰勂⏂</w:t>
      </w:r>
      <w:r>
        <w:rPr/>
        <w:t>ꗂ</w:t>
      </w:r>
      <w:r>
        <w:rPr/>
        <w:t>㕹䑌슱㉅뽰⤳攸墮긨⩋</w:t>
      </w:r>
      <w:r>
        <w:rPr/>
        <w:t>ꥉ</w:t>
      </w:r>
      <w:r>
        <w:rPr/>
        <w:t>疱</w:t>
      </w:r>
      <w:r>
        <w:rPr/>
        <w:t>ꤴ</w:t>
      </w:r>
      <w:r>
        <w:rPr/>
        <w:t>厮䓂火ꅊ渵ꍙ䱡숽况쉌扫渰唹僃䤰憩噳愸㙯쉌淂迃䜱摊䑫ㅶ窏磂㌱㥎㥱</w:t>
      </w:r>
      <w:r>
        <w:rPr/>
        <w:t>ꕡ</w:t>
      </w:r>
      <w:r>
        <w:rPr/>
        <w:t>㥂兾␬睢啒걊姂</w:t>
      </w:r>
      <w:r>
        <w:rPr/>
        <w:t>⡡</w:t>
      </w:r>
      <w:r>
        <w:rPr/>
        <w:t>昸㒘䝌</w:t>
      </w:r>
      <w:r>
        <w:rPr/>
        <w:t>ⵔ</w:t>
      </w:r>
      <w:r>
        <w:rPr/>
        <w:t>爻梏길桪ꌵ幕䦡夤敂䁺쉤穐</w:t>
      </w:r>
      <w:r>
        <w:rPr/>
        <w:t>ꥆ</w:t>
      </w:r>
      <w:r>
        <w:rPr/>
        <w:t>竂⬬㛂숬㑷⹍슣䍬い佷</w:t>
      </w:r>
      <w:r>
        <w:rPr/>
        <w:t>ꥅ</w:t>
      </w:r>
      <w:r>
        <w:rPr/>
        <w:t>坁㤩盂쉮䐫녦ꍀ桧歒橀佌㉈偵飂㨺䱏捏汋繾⭸䅆숻擂</w:t>
      </w:r>
      <w:r>
        <w:rPr/>
        <w:t>꧂</w:t>
      </w:r>
      <w:r>
        <w:rPr/>
        <w:t>㮵쉞</w:t>
      </w:r>
      <w:r>
        <w:rPr/>
        <w:t>ꥆ</w:t>
      </w:r>
      <w:r>
        <w:rPr/>
        <w:t>걉쉐先繧㙥⨦湶䁱恹䟂㵹彵숴昳䂣⨣</w:t>
      </w:r>
      <w:r>
        <w:rPr/>
        <w:t>ꕇ</w:t>
      </w:r>
      <w:r>
        <w:rPr/>
        <w:t>㬯硂颱㋂割㊬⑟㜰擎⧍㐳⶿</w:t>
      </w:r>
      <w:r>
        <w:rPr/>
        <w:t>ⲡ</w:t>
      </w:r>
      <w:r>
        <w:rPr/>
        <w:t>〴㏂䔬㜮䙠䥑ꥷ䔱繩樥摕祉껃䁢幷批칷⨸憥坸癁䍹뽐ど⭭촭振泍樮</w:t>
      </w:r>
      <w:r>
        <w:rPr/>
        <w:t>ⱒ</w:t>
      </w:r>
      <w:r>
        <w:rPr/>
        <w:t>區じ┴䚵㵮뭈輶㍳癆㌨녖潗</w:t>
      </w:r>
      <w:r>
        <w:rPr/>
        <w:t>ⱓ</w:t>
      </w:r>
      <w:r>
        <w:rPr/>
        <w:t>㕩䰳칙洬</w:t>
      </w:r>
      <w:r>
        <w:rPr/>
        <w:t>ⵣ</w:t>
      </w:r>
      <w:r>
        <w:rPr/>
        <w:t>뭈숊癔</w:t>
      </w:r>
      <w:r>
        <w:rPr/>
        <w:t>ꕦ</w:t>
      </w:r>
      <w:r>
        <w:rPr/>
        <w:t>皱妱뽥埂歫慾䑾䔭ぃ祊柂춱噫䅬</w:t>
      </w:r>
      <w:r>
        <w:rPr/>
        <w:t>ⰳ</w:t>
      </w:r>
      <w:r>
        <w:rPr/>
        <w:t>慲㕂㐶㇃偺</w:t>
      </w:r>
      <w:r>
        <w:rPr/>
        <w:t>ꕶ</w:t>
      </w:r>
      <w:r>
        <w:rPr/>
        <w:t>䜷뼵</w:t>
      </w:r>
      <w:r>
        <w:rPr/>
        <w:t>ꦣ</w:t>
      </w:r>
      <w:r>
        <w:rPr/>
        <w:t>뽟泍歲뭓쉕䍦ꆻ秂係ꍀ㎥倻깢뽇䪬깴䵦䭳</w:t>
      </w:r>
      <w:r>
        <w:rPr/>
        <w:t>ꖮⓍ</w:t>
      </w:r>
      <w:r>
        <w:rPr/>
        <w:t>䵨뼯䔵ꏂ礬숮䷂</w:t>
      </w:r>
      <w:r>
        <w:rPr/>
        <w:t>Ɫ⨰</w:t>
      </w:r>
      <w:r>
        <w:rPr/>
        <w:t>痂칚偺촵⵴䴮慆⑓挳걙摧洲狂捂땒呈幬䕅䩔䁗幁〨䞘㚻䌽ꆏ</w:t>
      </w:r>
      <w:r>
        <w:rPr/>
        <w:t>ⱅ</w:t>
      </w:r>
      <w:r>
        <w:rPr/>
        <w:t>㤭癇㏍쉫㘩긱숶乢懂㡘幍</w:t>
      </w:r>
      <w:r>
        <w:rPr/>
        <w:t>ꦱ</w:t>
      </w:r>
      <w:r>
        <w:rPr/>
        <w:t>娱⵶쉤䥸材䩍쵙</w:t>
      </w:r>
      <w:r>
        <w:rPr/>
        <w:t>ꕓ</w:t>
      </w:r>
      <w:r>
        <w:rPr/>
        <w:t>溱䭀楚㌰⩰恷뼸䄳㩗</w:t>
      </w:r>
      <w:r>
        <w:rPr/>
        <w:t>ꗍ</w:t>
      </w:r>
      <w:r>
        <w:rPr/>
        <w:t>㞻䓂ヂ幃숩ꍹ⻂</w:t>
      </w:r>
      <w:r>
        <w:rPr/>
        <w:t>ⵁ</w:t>
      </w:r>
      <w:r>
        <w:rPr/>
        <w:t>㨺⬬帩潊㍹</w:t>
      </w:r>
      <w:r>
        <w:rPr/>
        <w:t>⡠</w:t>
      </w:r>
      <w:r>
        <w:rPr/>
        <w:t>딷佹卞칗䫂껂潊禩깐㡕㟂轋曂慂癅㙄䘶啑渪恪</w:t>
      </w:r>
      <w:r>
        <w:rPr/>
        <w:t>ꔪ</w:t>
      </w:r>
      <w:r>
        <w:rPr/>
        <w:t>Ⱓ</w:t>
      </w:r>
      <w:r>
        <w:rPr/>
        <w:t>獂쉡쉲啷呇䜣撩敏⏂㤲睑♸䀩〰輯㇂昪슡乌䅄呕쉳煙滂硫噶䵆Ⓜ扰쵲㩚ㄲ睊焪䠦栰䗂숥噑㬱뽩䕍䰵わ頥㉹㋂칠</w:t>
      </w:r>
      <w:r>
        <w:rPr/>
        <w:t>ꔤ</w:t>
      </w:r>
      <w:r>
        <w:rPr/>
        <w:t>ꅦ숭淂棂䐯て伥쵈꥗㒘毂㭟冡榥癅堪䑴녑뗂喘挩⹒䘪轣⸮⹹吩杪䲏轑弻辡余ガ</w:t>
      </w:r>
      <w:r>
        <w:rPr/>
        <w:t>꧂</w:t>
      </w:r>
      <w:r>
        <w:rPr/>
        <w:t>쉅꥔愲㝮⍃灃쉟슘</w:t>
      </w:r>
      <w:r>
        <w:rPr/>
        <w:t>ⲻ</w:t>
      </w:r>
      <w:r>
        <w:rPr/>
        <w:t>佋㮬䰲烂砸瀪쉍纩礳츴㤤瑲쉺幸未ㅸ싂〈뾩춣狂⑆⹐</w:t>
      </w:r>
      <w:r>
        <w:rPr/>
        <w:t>ꦩ</w:t>
      </w:r>
      <w:r>
        <w:rPr/>
        <w:t>瑕갰䞥㕕䚘帣쎮亥昴㤣扉听瀴䬳㩀䠩곍摎瘯兞吩織뭙眣㢿뾵剏睭䉖戩执稻頣䦻㌷䝂곎</w:t>
      </w:r>
      <w:r>
        <w:rPr/>
        <w:t>ꔱ</w:t>
      </w:r>
      <w:r>
        <w:rPr/>
        <w:t>呵뽥숯쉆欻爫⬥轏摕쉉ꍃ坶愻璩</w:t>
      </w:r>
      <w:r>
        <w:rPr/>
        <w:t>⡷ⰷ</w:t>
      </w:r>
      <w:r>
        <w:rPr/>
        <w:t>汷坠囍な坹ꏂ猫櫃浯쉘偖强夶䒮圵⍅畵䄻䓂숨⩁剅䡡牆䩯彋캣쉱䞩⭟嘪乏单傘뽇奘縬礻䩇㡬潦⤲䥤啢恶</w:t>
      </w:r>
      <w:r>
        <w:rPr/>
        <w:t>ꤹ</w:t>
      </w:r>
      <w:r>
        <w:rPr/>
        <w:t>淂瑷㎱땶쉺⽦☯</w:t>
      </w:r>
      <w:r>
        <w:rPr/>
        <w:t>⡍</w:t>
      </w:r>
      <w:r>
        <w:rPr/>
        <w:t>漶礴柂唭칌싂</w:t>
      </w:r>
      <w:r>
        <w:rPr/>
        <w:t>꥓</w:t>
      </w:r>
      <w:r>
        <w:rPr/>
        <w:t>睠쉫涻婖뽞㔬䊱㔷庿</w:t>
      </w:r>
      <w:r>
        <w:rPr/>
        <w:t>⡷</w:t>
      </w:r>
      <w:r>
        <w:rPr/>
        <w:t>䰦䥓</w:t>
      </w:r>
      <w:r>
        <w:rPr/>
        <w:t>꤬</w:t>
      </w:r>
      <w:r>
        <w:rPr/>
        <w:t>忂琷敲숦轕玘ꥧ旂</w:t>
      </w:r>
      <w:r>
        <w:rPr/>
        <w:t>ⷍ</w:t>
      </w:r>
      <w:r>
        <w:rPr/>
        <w:t>ヂ㬴⿂兲쉈䤵㵣勂疥⎏뇂쉪䵖쉉扣싂吺⎏繎摗汚㜰噊</w:t>
      </w:r>
      <w:r>
        <w:rPr/>
        <w:t>꧂</w:t>
      </w:r>
      <w:r>
        <w:rPr/>
        <w:t>㈸彑梱䜻偾彆㈪䍦ꥬ㉄佒挥洳</w:t>
      </w:r>
      <w:r>
        <w:rPr/>
        <w:t>ꖱ</w:t>
      </w:r>
      <w:r>
        <w:rPr/>
        <w:t>咮〸噫䩣싂参砰䓂쌹柂䕙啶㕋㴱塴⫂䪘牍땤伵㍡츲㉏挰</w:t>
      </w:r>
      <w:r>
        <w:rPr/>
        <w:t>⡭</w:t>
      </w:r>
      <w:r>
        <w:rPr/>
        <w:t>塔</w:t>
      </w:r>
      <w:r>
        <w:rPr/>
        <w:t>ꕴ</w:t>
      </w:r>
      <w:r>
        <w:rPr/>
        <w:t>䫂均䞣ꥯ䆬樻縶믎⹹塚撱祣㤪潋刵</w:t>
      </w:r>
      <w:r>
        <w:rPr/>
        <w:t>⣂</w:t>
      </w:r>
      <w:r>
        <w:rPr/>
        <w:t>佫㠦位喱浹牕截焰㉏⚩䘤晳⹍䵓♤䥵䊩䝾㫂竂츨</w:t>
      </w:r>
      <w:r>
        <w:rPr/>
        <w:t>ꕓ</w:t>
      </w:r>
      <w:r>
        <w:rPr/>
        <w:t>숭痂㍧䵞䈮䬯묊</w:t>
      </w:r>
      <w:r>
        <w:rPr/>
        <w:t>ⵚ</w:t>
      </w:r>
      <w:r>
        <w:rPr/>
        <w:t>긱⩧稬䕁뽐</w:t>
      </w:r>
      <w:r>
        <w:rPr/>
        <w:t>Ⳃ</w:t>
      </w:r>
      <w:r>
        <w:rPr/>
        <w:t>橄숤䧂氫䑣䍉洰⬳䙆稱⪡걋䭢뽱썤⺵숲땵ヂ䆩䓂캬幵㢏ㅥ쉱睫녇庵㭄뮵䴻怽䏂쉦啾吮坧싂⬯䇂☹卾恞樲縰䌪⹳梘싂㓍橲垩係癯㐯扦欸琪弨㥓灄</w:t>
      </w:r>
      <w:r>
        <w:rPr/>
        <w:t>ꤪ</w:t>
      </w:r>
      <w:r>
        <w:rPr/>
        <w:t>숵欭瀳癯䑃갻汰徻厣쉑㚵싍쉌ㅎ⵩꥾癤</w:t>
      </w:r>
      <w:r>
        <w:rPr/>
        <w:t>꤯</w:t>
      </w:r>
      <w:r>
        <w:rPr/>
        <w:t>潨漪䩩ヂね쉵㘣쉑⽷䙅㥧쉪䇂쉨凎⸪⾱杲癥畨싂縪爲츱䴣넲嚏录捒䨷⸮䭫輮슩乞䁣䡶桖슘埂桯뭏</w:t>
      </w:r>
      <w:r>
        <w:rPr/>
        <w:t>⡅</w:t>
      </w:r>
      <w:r>
        <w:rPr/>
        <w:t>䄫슩傿㭖䢥慇乁癡㕴橱쉢㔦⍲偫䐽楗嚥祅䦵넬䩏硥ꅉ㡞⥗棂卓⹊숩䯂憏礭济㯍顦䥅秃氱掣灓싂洭猽商䑇砭嚡嘶恵奄㑃칎䥯䮩䥚弴쉑䁊싂걒愪繆⫂畍쵩╍䍊㑥</w:t>
      </w:r>
      <w:r>
        <w:rPr/>
        <w:t>⢣</w:t>
      </w:r>
      <w:r>
        <w:rPr/>
        <w:t>ꦿ</w:t>
      </w:r>
      <w:r>
        <w:rPr/>
        <w:t>皡⑒獑济㍺彆㶩䘤쏂䬤쉏쉘啟쵗片怮卥┸㑠㣂ꅚ武噄䳂⥠䅸剙</w:t>
      </w:r>
      <w:r>
        <w:rPr/>
        <w:t>⡚╇</w:t>
      </w:r>
      <w:r>
        <w:rPr/>
        <w:t>瘭段㵟쉾坥窡䮘睚侬쉭楔숶坖櫂占ꍥ녗䙲湫</w:t>
      </w:r>
      <w:r>
        <w:rPr/>
        <w:t>ꕪ</w:t>
      </w:r>
      <w:r>
        <w:rPr/>
        <w:t>璬䢵䝸祓瞣倲숹剪⽇㌲⨩</w:t>
      </w:r>
      <w:r>
        <w:rPr/>
        <w:t>Ⱟ</w:t>
      </w:r>
      <w:r>
        <w:rPr/>
        <w:t>䵕楲瀴坫넲걹ㄻ瑑♰䥞숳怭㙐ꎻ칂顬㓃쉳쵵쉖恁쉈⑨噖㙑⼻飂圪싂畟ꄱ깔犿椥</w:t>
      </w:r>
      <w:r>
        <w:rPr/>
        <w:t>ꤪ</w:t>
      </w:r>
      <w:r>
        <w:rPr/>
        <w:t>珂晈稣칈䝸盂쉐〸坈晧㌺쏂㘹栫</w:t>
      </w:r>
      <w:r>
        <w:rPr/>
        <w:t>ꕺ</w:t>
      </w:r>
      <w:r>
        <w:rPr/>
        <w:t>䵯奤쉕坖숦</w:t>
      </w:r>
      <w:r>
        <w:rPr/>
        <w:t>ꤥ</w:t>
      </w:r>
      <w:r>
        <w:rPr/>
        <w:t>⽙⹊⩅昶掣⦘飂楯䵹쉋䞏惂獒煈㝏㔨䭇潋㤥싂⻂㠫欮卒煶楱奄㵀딲㫃䷂</w:t>
      </w:r>
      <w:r>
        <w:rPr/>
        <w:t>꥓</w:t>
      </w:r>
      <w:r>
        <w:rPr/>
        <w:t>㔨䅖쉃㠱槂珂칚繞㢱</w:t>
      </w:r>
      <w:r>
        <w:rPr/>
        <w:t>⠮</w:t>
      </w:r>
      <w:r>
        <w:rPr/>
        <w:t>喻杢⭑塔쉕礭烂捞⩗洽懎䁪뽊慀参숽博⍪秂頥숲䩘뗂㙓쉓㑓칈穌춣㙃䴯싂⽾䵾쉘╱㡐繉⪵䦣瓎⸰⚻⒏暡噫</w:t>
      </w:r>
      <w:r>
        <w:rPr/>
        <w:t>Ⱓ</w:t>
      </w:r>
      <w:r>
        <w:rPr/>
        <w:t>⻂䡏뽦쉈圮╃嚥</w:t>
      </w:r>
      <w:r>
        <w:rPr/>
        <w:t>ⶣ</w:t>
      </w:r>
      <w:r>
        <w:rPr/>
        <w:t>㩭䩹췂娨畺惂李</w:t>
      </w:r>
      <w:r>
        <w:rPr/>
        <w:t>⡙</w:t>
      </w:r>
      <w:r>
        <w:rPr/>
        <w:t>畮㨸䴰싂</w:t>
      </w:r>
      <w:r>
        <w:rPr/>
        <w:t>ⱅ</w:t>
      </w:r>
      <w:r>
        <w:rPr/>
        <w:t>숻♹颬䚩ㆡ</w:t>
      </w:r>
      <w:r>
        <w:rPr/>
        <w:t>⡹</w:t>
      </w:r>
      <w:r>
        <w:rPr/>
        <w:t>う⒩⫃쉀㭬쉇软䆏㯂쉞㝔㙊㵂㩬䵵㌣幠⻂塞䕶歺㜹泂쉯㛂㪿⹀䣂⽣湅則␴㥵⍞⭰쉩车敲⭤썣㡲㵇澡亿컍ㅚ摡슣䅦䵤⥏숩㓍壂塏泂楚⹳</w:t>
      </w:r>
      <w:r>
        <w:rPr/>
        <w:t>ⴥ</w:t>
      </w:r>
      <w:r>
        <w:rPr/>
        <w:t>㴰</w:t>
      </w:r>
      <w:r>
        <w:rPr/>
        <w:t>ⲱ</w:t>
      </w:r>
      <w:r>
        <w:rPr/>
        <w:t>㘱车⍭沩㑀ꌬꄭ딨䈩숲噊</w:t>
      </w:r>
      <w:r>
        <w:rPr/>
        <w:t>ꤱ⭡</w:t>
      </w:r>
      <w:r>
        <w:rPr/>
        <w:t>쉟⯎칵䌊㙦杰긤癶</w:t>
      </w:r>
      <w:r>
        <w:rPr/>
        <w:t>⠱</w:t>
      </w:r>
      <w:r>
        <w:rPr/>
        <w:t>썇湸剷乕秂㉱㵶녥䚿伣乲㑢瀺츤숪쉷䨷慯</w:t>
      </w:r>
      <w:r>
        <w:rPr/>
        <w:t>ⶏ</w:t>
      </w:r>
      <w:r>
        <w:rPr/>
        <w:t>咬⍄兢涣싍唤帱填⩱䅙搵㭳焭⩾⵨䀯疡ꎩꥰ婁摐桊枥쉡⤶奞轆╳啹䁊䬥⑾松縥</w:t>
      </w:r>
      <w:r>
        <w:rPr/>
        <w:t>⡋</w:t>
      </w:r>
      <w:r>
        <w:rPr/>
        <w:t>쉆顫ㆮ썒ꅕ䘽⩰盂祸뽉⩕椸剪쉗刴歔䡮焮칗䁪䡈檬䔯䵗⬶獄塕恢ꍟ⭴</w:t>
      </w:r>
      <w:r>
        <w:rPr/>
        <w:t>ꕈ</w:t>
      </w:r>
      <w:r>
        <w:rPr/>
        <w:t>䵳㑧㉤截쉦칮癚♏쵣䌦䥤灠癠⽌愴떿卆㉸㙇瘦⹢妬焬顢쉮㥢䰪汶呆㞵夸떻ヂ뽀煥汬づ쉘嘨겱摸偖乂뼹쵑姂ꍺ♨쉆땳棂㥞桡ꌩ晣䉑⩕樭繉硅湬㥈㜺</w:t>
      </w:r>
      <w:r>
        <w:rPr/>
        <w:t>ꤨ</w:t>
      </w:r>
      <w:r>
        <w:rPr/>
        <w:t>⡁</w:t>
      </w:r>
      <w:r>
        <w:rPr/>
        <w:t>敒갸亮搪싍倳츲偲牑轲⍤⍍㥡䥫轑湺</w:t>
      </w:r>
      <w:r>
        <w:rPr/>
        <w:t>꧂</w:t>
      </w:r>
      <w:r>
        <w:rPr/>
        <w:t>⽕晃㛎㮮쉐䲘ꏃ</w:t>
      </w:r>
      <w:r>
        <w:rPr/>
        <w:t>ⵯ</w:t>
      </w:r>
      <w:r>
        <w:rPr/>
        <w:t>䣃겮⮻犏㮣廂㮱䉰⩾哂䙣㠤㭅쌬䒘㠵⩨</w:t>
      </w:r>
      <w:r>
        <w:rPr/>
        <w:t>ⱌ</w:t>
      </w:r>
      <w:r>
        <w:rPr/>
        <w:t>㩗䃂斿㝅涬䣂╫䡱懂咩䅶䭞쵬幤犬쉳</w:t>
      </w:r>
      <w:r>
        <w:rPr/>
        <w:t>ꦱ</w:t>
      </w:r>
      <w:r>
        <w:rPr/>
        <w:t>犩긺㡎⹶칮佱㠥쉗ꍉㅤ쵌㭅㜨쌷뽶砺䔳噎썋啉呵丨繆䩙Ⓜ⛂噙㵈婴떣湦⸪숮</w:t>
      </w:r>
      <w:r>
        <w:rPr/>
        <w:t>ⵕ</w:t>
      </w:r>
      <w:r>
        <w:rPr/>
        <w:t>싂䈩楇瞻䧂⒡㵾瑲숤</w:t>
      </w:r>
      <w:r>
        <w:rPr/>
        <w:t>ꗂ</w:t>
      </w:r>
      <w:r>
        <w:rPr/>
        <w:t>숮뇂묰噒</w:t>
      </w:r>
      <w:r>
        <w:rPr/>
        <w:t>ꕺ</w:t>
      </w:r>
      <w:r>
        <w:rPr/>
        <w:t>樥凎桎呔区</w:t>
      </w:r>
      <w:r>
        <w:rPr/>
        <w:t>ꥊ</w:t>
      </w:r>
      <w:r>
        <w:rPr/>
        <w:t>쉊汩䐳幊纻䌵卯佐特秃뿂⒣迂彧涿⪵ꍯ㜫焺〺䆵</w:t>
      </w:r>
      <w:r>
        <w:rPr/>
        <w:t>Ⱓ</w:t>
      </w:r>
      <w:r>
        <w:rPr/>
        <w:t>㴪</w:t>
      </w:r>
      <w:r>
        <w:rPr/>
        <w:t>ⱓ</w:t>
      </w:r>
      <w:r>
        <w:rPr/>
        <w:t>慍䊱䁶䈭楒슩㊏渪쉓䥱㍀婠⹯깑껂兀ꌨ呹㜳坄뽶䥴浖拂쉖㵨ㅊ㝁㢥</w:t>
      </w:r>
      <w:r>
        <w:rPr/>
        <w:t>ꕒ╄</w:t>
      </w:r>
      <w:r>
        <w:rPr/>
        <w:t>轳䥦충弳汑⥾⽂䶮䁧㍘㤵칺⽂㕂ꍆ䠬拂</w:t>
      </w:r>
      <w:r>
        <w:rPr/>
        <w:t>ⱪ┩</w:t>
      </w:r>
      <w:r>
        <w:rPr/>
        <w:t>꤫</w:t>
      </w:r>
      <w:r>
        <w:rPr/>
        <w:t>濂穟禣슱䅄痎⸦䉎쵅䜬復쉗⎏獤扸䉓䁅숤㨮깒瀣梥</w:t>
      </w:r>
      <w:r>
        <w:rPr/>
        <w:t>ⵯ</w:t>
      </w:r>
      <w:r>
        <w:rPr/>
        <w:t>㫂猰⹞쉟꺮䥭ㄤ깗땺〉䜬숬ꥸ幚㙐슿⸶撵⑋䇂㩀慴恙厱涘뾩㪬嘲捯䡎喩徣淂䤻쉱優亡眤뭄瑎珃㘤</w:t>
      </w:r>
      <w:r>
        <w:rPr/>
        <w:t>Ⱛ</w:t>
      </w:r>
      <w:r>
        <w:rPr/>
        <w:t>㔺║쉳숽⵮潙걃㵐㡭⑶㑉楊쉀掱</w:t>
      </w:r>
      <w:r>
        <w:rPr/>
        <w:t>Ⱳ</w:t>
      </w:r>
      <w:r>
        <w:rPr/>
        <w:t>䏂쉤曃싂䠽塹䪵쉓犣</w:t>
      </w:r>
      <w:r>
        <w:rPr/>
        <w:t>⢬⪏</w:t>
      </w:r>
      <w:r>
        <w:rPr/>
        <w:t>㯂</w:t>
      </w:r>
      <w:r>
        <w:rPr/>
        <w:t>ⵑ</w:t>
      </w:r>
      <w:r>
        <w:rPr/>
        <w:t>焻䂩㕇⽐啳㑩뭚㣂溏扰䈳旂䪘奀娪顉쉏</w:t>
      </w:r>
      <w:r>
        <w:rPr/>
        <w:t>ⱓ</w:t>
      </w:r>
      <w:r>
        <w:rPr/>
        <w:t>䘰긶⩐</w:t>
      </w:r>
      <w:r>
        <w:rPr/>
        <w:t>⠩⑐</w:t>
      </w:r>
      <w:r>
        <w:rPr/>
        <w:t>䙦癕呈</w:t>
      </w:r>
      <w:r>
        <w:rPr/>
        <w:t>ⰰ</w:t>
      </w:r>
      <w:r>
        <w:rPr/>
        <w:t>硹睗助問㥩┰戴楬슱⹏桍䛂ꏍ뿂硉潡</w:t>
      </w:r>
      <w:r>
        <w:rPr/>
        <w:t>⡬</w:t>
      </w:r>
      <w:r>
        <w:rPr/>
        <w:t>毂䘪㡀ㅟ</w:t>
      </w:r>
      <w:r>
        <w:rPr/>
        <w:t>⠴</w:t>
      </w:r>
      <w:r>
        <w:rPr/>
        <w:t>戻⩲㚱싂楏棂䩍</w:t>
      </w:r>
      <w:r>
        <w:rPr/>
        <w:t>ⱈ</w:t>
      </w:r>
      <w:r>
        <w:rPr/>
        <w:t>呥扺汈昩幒秂焤䌸</w:t>
      </w:r>
      <w:r>
        <w:rPr/>
        <w:t>ⵉ</w:t>
      </w:r>
      <w:r>
        <w:rPr/>
        <w:t>촻⾻⩾♷═瑕䬊䀳⧂㠵䩙桯ヂ쵓䞩⻂嚮㇂쉂䕭䥵洩帤㔱淃儩㐵⴨佖슿땖䮏㪵轎녫㜭唽繏㵑ㆩ걳䡸넩橔㶮棃췃갨⽾숸⩮住獢䃂䞥䢡京ㅌ뮬竂摶呵㭟䵳쉴㐺䝤没뮘숽ㆣ⽰</w:t>
      </w:r>
      <w:r>
        <w:rPr/>
        <w:t>ꤱ</w:t>
      </w:r>
      <w:r>
        <w:rPr/>
        <w:t>䅘恶곍彺⍖浍㜵썗ꆩ㍭싃</w:t>
      </w:r>
      <w:r>
        <w:rPr/>
        <w:t>ꕀ</w:t>
      </w:r>
      <w:r>
        <w:rPr/>
        <w:t>믂瑫쉐뽟䤺㯍焮ꍋ꥚⑓슩埃祦っ뭦穘玵狂卤묤쉯긯橹숻䓂氽</w:t>
      </w:r>
      <w:r>
        <w:rPr/>
        <w:t>⢩</w:t>
      </w:r>
      <w:r>
        <w:rPr/>
        <w:t>㨴渭쉨춣爸埂</w:t>
      </w:r>
      <w:r>
        <w:rPr/>
        <w:t>Ɽ</w:t>
      </w:r>
      <w:r>
        <w:rPr/>
        <w:t>땠⒩扈䩸て沩晾䵥ꌣꅑ勂毂䩣样憻긥㐭</w:t>
      </w:r>
      <w:r>
        <w:rPr/>
        <w:t>ꦵ</w:t>
      </w:r>
      <w:r>
        <w:rPr/>
        <w:t>걺楃䓂卵⼨䭵恖ㄥ姂뽃呎⼩咘쉕</w:t>
      </w:r>
      <w:r>
        <w:rPr/>
        <w:t>⡉</w:t>
      </w:r>
      <w:r>
        <w:rPr/>
        <w:t>䥃뽱쉕㏍ヂ炬㷂쉯喩䁑畢ꍦ京䁲顢慯昴橯撵䦿䅋㟂橾숪뭒䈯媿頮쉒묮뼪猬갱䭞겿뇂싂暻冩췂䄭쉳</w:t>
      </w:r>
      <w:r>
        <w:rPr/>
        <w:t>⢏</w:t>
      </w:r>
      <w:r>
        <w:rPr/>
        <w:t>欱㜵䕬갮땐癎啍쉳䅤滎䝴㜤熣㡟숣迂⎩轱⨥ꆻ奘㯂抣</w:t>
      </w:r>
      <w:r>
        <w:rPr/>
        <w:t>ⱨ</w:t>
      </w:r>
      <w:r>
        <w:rPr/>
        <w:t>㑩樹䪻顆弽狎</w:t>
      </w:r>
      <w:r>
        <w:rPr/>
        <w:t>ꕇ</w:t>
      </w:r>
      <w:r>
        <w:rPr/>
        <w:t>轩䭡㕀䠵杵</w:t>
      </w:r>
      <w:r>
        <w:rPr/>
        <w:t>ⵆ</w:t>
      </w:r>
      <w:r>
        <w:rPr/>
        <w:t>싎婥堲슘影佘櫂⒵亩幙稺柂□㌺슩㮣⍠䭒쵒橇䏂⭂窘넯橺橚㈴ㅉ嚬穊縱묱但㬣挲灰穟湑啇䬩쉑⚥片彲唫㍥埂榩繯⧂</w:t>
      </w:r>
      <w:r>
        <w:rPr/>
        <w:t>ꗂ</w:t>
      </w:r>
      <w:r>
        <w:rPr/>
        <w:t>䆩㛂䔴㛂땗湥⥓嘱⍵伽㬪恩</w:t>
      </w:r>
      <w:r>
        <w:rPr/>
        <w:t>ꦩꥈ</w:t>
      </w:r>
      <w:r>
        <w:rPr/>
        <w:t>䵃䪣䝲♟충䱁湮彈</w:t>
      </w:r>
      <w:r>
        <w:rPr/>
        <w:t>⡢</w:t>
      </w:r>
      <w:r>
        <w:rPr/>
        <w:t>ⵆ</w:t>
      </w:r>
      <w:r>
        <w:rPr/>
        <w:t>桄㕟녺ꌺ⒮䓂杳㐷䗂숸</w:t>
      </w:r>
      <w:r>
        <w:rPr/>
        <w:t>꧂</w:t>
      </w:r>
      <w:r>
        <w:rPr/>
        <w:t>⠶</w:t>
      </w:r>
      <w:r>
        <w:rPr/>
        <w:t>뗂쉤欷</w:t>
      </w:r>
      <w:r>
        <w:rPr/>
        <w:t>⡞</w:t>
      </w:r>
      <w:r>
        <w:rPr/>
        <w:t>儳㡥匭㫂捪㓂縯㨤䐣玮愦</w:t>
      </w:r>
      <w:r>
        <w:rPr/>
        <w:t>꧂</w:t>
      </w:r>
      <w:r>
        <w:rPr/>
        <w:t>쉒䄸뭉춱㐮疮婺㵣㍚쉔♔┵⩬煠䰻牎⫂</w:t>
      </w:r>
      <w:r>
        <w:rPr/>
        <w:t>꧂</w:t>
      </w:r>
      <w:r>
        <w:rPr/>
        <w:t>㞬䝣繕⫂⬤㡤칮㝉䅋墣瘻䎥呖걐辩</w:t>
      </w:r>
      <w:r>
        <w:rPr/>
        <w:t>꤭</w:t>
      </w:r>
      <w:r>
        <w:rPr/>
        <w:t>ꍖ䉚泂㫂僂挴橬䈣序☱顠㉂☪⽊纬榘</w:t>
      </w:r>
      <w:r>
        <w:rPr/>
        <w:t>ꕞ</w:t>
      </w:r>
      <w:r>
        <w:rPr/>
        <w:t>䡡慉䜵ꅸ䳂ꄫ뭓伳슬⹱⑂噷㚥컂㥾汢剳♳쵱囂╳츨㭤摁③⑁竂╹쎿싂숨㕳渰䫂啈땐♗䈦䓂噋㡞㌸䰮㌱땵救숫㝩浮</w:t>
      </w:r>
      <w:r>
        <w:rPr/>
        <w:t>⠱</w:t>
      </w:r>
      <w:r>
        <w:rPr/>
        <w:t>쉬瞬ꇎ싃硺㕇揂숱楯㡔</w:t>
      </w:r>
      <w:r>
        <w:rPr/>
        <w:t>꧂</w:t>
      </w:r>
      <w:r>
        <w:rPr/>
        <w:t>槂圮숩쉑쉃徻</w:t>
      </w:r>
      <w:r>
        <w:rPr/>
        <w:t>ꕞ</w:t>
      </w:r>
      <w:r>
        <w:rPr/>
        <w:t>ꅵ杵び㛂ぴ칃㙄䰥乸뇍卣쵔凂ꏂ숶◂㷂숨쉃椫頱倽╣긩剶䦣⩫步⏍癡凂男奣溩愽畎奠頥瘫⶘㥂捌숵楣獾쉨껂兏⧂䁖㝚敪</w:t>
      </w:r>
      <w:r>
        <w:rPr/>
        <w:t>ⷂ</w:t>
      </w:r>
      <w:r>
        <w:rPr/>
        <w:t>汴㍋</w:t>
      </w:r>
      <w:r>
        <w:rPr/>
        <w:t>ⱟ</w:t>
      </w:r>
      <w:r>
        <w:rPr/>
        <w:t>伳䜮⥗䜪硕㡚䒣㶮帊坬숦㙅䱭䉃䴪椮椱슮琴睄呸㴤縩氹頸瑆ㅃ䉅朰漨穔䰬䉏仂摗츫⍡灄䉾汳䐨毂䍹偷캥㘵③轁浾捉긬⤨㕗ꍯ䤶䭟唰㒘䵗獩拂椫啬偏佯湠⹣敦㢏쵸숦</w:t>
      </w:r>
      <w:r>
        <w:rPr/>
        <w:t>ⵤ䷎</w:t>
      </w:r>
      <w:r>
        <w:rPr/>
        <w:t>摙坏⬫썺䌺楒氪㉇┹偀汩ꥨ杰囂⾮㏃믂櫃㠭╾扑䱤怰ꏂ슩숫姂</w:t>
      </w:r>
      <w:r>
        <w:rPr/>
        <w:t>⡗</w:t>
      </w:r>
      <w:r>
        <w:rPr/>
        <w:t>쉡쉂幆⤺숬䱐</w:t>
      </w:r>
      <w:r>
        <w:rPr/>
        <w:t>ⷂ</w:t>
      </w:r>
      <w:r>
        <w:rPr/>
        <w:t>䵒⍮瀥漨슡䡍瑹哃㉓囂湹䥈␣䩢倩〳㵈䕤嫃塍塟⥆䬯汉㠻惂녳슩딭繩挵긹滂澡坸⑀䆣克㵖쉲䢥慓昲喩⸷眸幰⑦湂桡칏㑸础繫儵汀支摺䱆썒슩佭쉔祖ㅾ斡싂復쉚㟎쉎䁘♥㡥顚⫂潠␣縣碻쉂츱슏席患墻넯䃂漻㬳毂痂⨷㛂◂</w:t>
      </w:r>
      <w:r>
        <w:rPr/>
        <w:t>ⵄ</w:t>
      </w:r>
      <w:r>
        <w:rPr/>
        <w:t>츫暩䭶ꍲ</w:t>
      </w:r>
      <w:r>
        <w:rPr/>
        <w:t>ꤽ</w:t>
      </w:r>
      <w:r>
        <w:rPr/>
        <w:t>ꎡ䆵楯制슿涣♂␪兩浵쉺쉅娮倰汄긴捘㶘慚䰮灌廍杩뽇숴畅썩悮匨獧㷂䙊䝗싂恃慭䩹烃摱컂숯쉩桰歉땒礱</w:t>
      </w:r>
      <w:r>
        <w:rPr/>
        <w:t>ⱶ</w:t>
      </w:r>
      <w:r>
        <w:rPr/>
        <w:t>숬橨枘㒘坃◂業硷슬繍⍳쉓午婈坉欸</w:t>
      </w:r>
      <w:r>
        <w:rPr/>
        <w:t>⡏</w:t>
      </w:r>
      <w:r>
        <w:rPr/>
        <w:t>櫂珂䩷촩穪僂猰</w:t>
      </w:r>
      <w:r>
        <w:rPr/>
        <w:t>ⵄ⍴</w:t>
      </w:r>
      <w:r>
        <w:rPr/>
        <w:t>歄숨⛎痂㉱欱揂딯毂繚쉯䰤⯂</w:t>
      </w:r>
      <w:r>
        <w:rPr/>
        <w:t>ꕁ</w:t>
      </w:r>
      <w:r>
        <w:rPr/>
        <w:t>쉀㙭⩊惍飂㡒숷樸䠺傻쉠池浟㉵歨ꍂ买埂</w:t>
      </w:r>
      <w:r>
        <w:rPr/>
        <w:t>ꤻ</w:t>
      </w:r>
      <w:r>
        <w:rPr/>
        <w:t>据쉰楾䠫物⍋憻</w:t>
      </w:r>
      <w:r>
        <w:rPr/>
        <w:t>⢡</w:t>
      </w:r>
      <w:r>
        <w:rPr/>
        <w:t>캡츣竂捏亩顭幤轌㡁</w:t>
      </w:r>
      <w:r>
        <w:rPr/>
        <w:t>⡟</w:t>
      </w:r>
      <w:r>
        <w:rPr/>
        <w:t>ꌺ乶</w:t>
      </w:r>
      <w:r>
        <w:rPr/>
        <w:t>ꔮ</w:t>
      </w:r>
      <w:r>
        <w:rPr/>
        <w:t>杧乸㕆䋍楅䕸䈭쉣潓뗎搴겻㧂</w:t>
      </w:r>
      <w:r>
        <w:rPr/>
        <w:t>Ⳃ</w:t>
      </w:r>
      <w:r>
        <w:rPr/>
        <w:t>梥瑺㡵吸捃棃樲ꅦ䑕䉦㢵飂焣搻䔭쵍㥖컂昸⥁眫坰㗎ど硠㉆㷂佌</w:t>
      </w:r>
      <w:r>
        <w:rPr/>
        <w:t>ꥃ</w:t>
      </w:r>
      <w:r>
        <w:rPr/>
        <w:t>椺用⫂歩䧂깰卍㥙暘䗂䅇㥱㔥朩栤숦䚬㘫䑖싂犻</w:t>
      </w:r>
      <w:r>
        <w:rPr/>
        <w:t>ⱄ</w:t>
      </w:r>
      <w:r>
        <w:rPr/>
        <w:t>㘯䍐⬮숽⾘녺䥖⚏復獶纡だ숪숪ꅗ䭊䩂伱曂繱쉙捋敧〸彧♌噯㩗⤥吹슡</w:t>
      </w:r>
      <w:r>
        <w:rPr/>
        <w:t>⡄</w:t>
      </w:r>
      <w:r>
        <w:rPr/>
        <w:t>玿娷췃繭㓂煍儮ꍦ䴷䴬</w:t>
      </w:r>
      <w:r>
        <w:rPr/>
        <w:t>ꦵ</w:t>
      </w:r>
      <w:r>
        <w:rPr/>
        <w:t>㟎噇㌸桚急쉴售瀩⫎婚㘭搤瑩䈷㝣갸쉖쉺䱲숮␶䎱拃奲䛂噂毃㘹ꍕ㭲䒬啓祸燂澱㵸慷⬯⤱危숤놬毃숷䩁傡瓂쉐墩쉈㗂盂</w:t>
      </w:r>
      <w:r>
        <w:rPr/>
        <w:t>ⷍ</w:t>
      </w:r>
      <w:r>
        <w:rPr/>
        <w:t>灮敺㈻걶슮ꅌ堰ꥢ</w:t>
      </w:r>
      <w:r>
        <w:rPr/>
        <w:t>ⶵ</w:t>
      </w:r>
      <w:r>
        <w:rPr/>
        <w:t>繙숷楔㖘据넨숹琲憩㑳</w:t>
      </w:r>
      <w:r>
        <w:rPr/>
        <w:t>Ɑ</w:t>
      </w:r>
      <w:r>
        <w:rPr/>
        <w:t>싂椭挭嘊灾녕⩾捥煸㉪㭬⑥</w:t>
      </w:r>
      <w:r>
        <w:rPr/>
        <w:t>ꔭ</w:t>
      </w:r>
      <w:r>
        <w:rPr/>
        <w:t>㵫㡂㨪䉙쉟⥧묬쌪潠㐸浔愤䄷</w:t>
      </w:r>
      <w:r>
        <w:rPr/>
        <w:t>ⱹ</w:t>
      </w:r>
      <w:r>
        <w:rPr/>
        <w:t>卬쉨轲燂潳帬⽗顕䅀숩䙸ㆩ権ꅬ幊슥癧딦♎桫幷땍</w:t>
      </w:r>
      <w:r>
        <w:rPr/>
        <w:t>ꔰ</w:t>
      </w:r>
      <w:r>
        <w:rPr/>
        <w:t>㫂쌪</w:t>
      </w:r>
      <w:r>
        <w:rPr/>
        <w:t>ⱁ</w:t>
      </w:r>
      <w:r>
        <w:rPr/>
        <w:t>睐佰㝉縶㙰瑰乍묣乵盂놮깤⼪彆濃ꌰ愷ㆡ쌪</w:t>
      </w:r>
      <w:r>
        <w:rPr/>
        <w:t>ꗂ</w:t>
      </w:r>
      <w:r>
        <w:rPr/>
        <w:t>捱彵煎캏</w:t>
      </w:r>
      <w:r>
        <w:rPr/>
        <w:t>ꦡ</w:t>
      </w:r>
      <w:r>
        <w:rPr/>
        <w:t>䍫扙슮슬쉘문⩷⒣佀怨䮏媿㜮䰱甸硫䛂刬츴쉃갥爺䑥偪婵瀪桹싂뭟⻂儯쉷歭䈶㕩숱揂⌸㎬睉╎츰뿍彡꧎㷎劘砰⩚䕈䑁⤸㡩⻂◂쉬睡䕅䡢䁈쉀礭䵘╹⑗숣婯⏂圮夥걘䑫梮㣂䭟䅖䜪㞱슘㩾怰</w:t>
      </w:r>
      <w:r>
        <w:rPr/>
        <w:t>ꤺ</w:t>
      </w:r>
      <w:r>
        <w:rPr/>
        <w:t>祩⽱䅦ㅢ擃䘦뼪</w:t>
      </w:r>
      <w:r>
        <w:rPr/>
        <w:t>ⲥ</w:t>
      </w:r>
      <w:r>
        <w:rPr/>
        <w:t>婄쉘塹敎㟂潇㏍떬숫⨻</w:t>
      </w:r>
      <w:r>
        <w:rPr/>
        <w:t>ꦏ⍸</w:t>
      </w:r>
      <w:r>
        <w:rPr/>
        <w:t>㈤뽾䀱땶华䛂灂뭰墡畢㨳〺棂繥犏䜬塑晒敘</w:t>
      </w:r>
      <w:r>
        <w:rPr/>
        <w:t>ꥉ</w:t>
      </w:r>
      <w:r>
        <w:rPr/>
        <w:t>磂澡䱄䩈⭑ꥣ氷䐽內㧍顇憱䩩歰桹䉊쉐楋䴬栩睉숪쵃忂㋂캏㥉㫂</w:t>
      </w:r>
      <w:r>
        <w:rPr/>
        <w:t>ꥆ</w:t>
      </w:r>
      <w:r>
        <w:rPr/>
        <w:t>洴汣慡丩壎绂묲昷깵塦敮쉲畎䣂ㅩ婵搫氨䅟䈺㩈䱯</w:t>
      </w:r>
      <w:r>
        <w:rPr/>
        <w:t>Ⱜ</w:t>
      </w:r>
      <w:r>
        <w:rPr/>
        <w:t>䱙樨칭䡺幊㌪䥷㙕䁒慂儨䀯啚晎ꥱ컂쵚揂㥊ꥪ쉆佀䉉曂歪슿坊慞䕀揂瀬숨升䣂䐲犱甶啮</w:t>
      </w:r>
      <w:r>
        <w:rPr/>
        <w:t>ꔱ</w:t>
      </w:r>
      <w:r>
        <w:rPr/>
        <w:t>츹晤楮숯兦䑋䅄㍐浕楸㬸㪿浐㡓汷곎瓂䑅䇂汭決䡴兄깕㥍⩔㞬輫⴨쉞畨牗悬껂儽걤獕깢㭷긤슱쵺쉹</w:t>
      </w:r>
      <w:r>
        <w:rPr/>
        <w:t>ꕦ</w:t>
      </w:r>
      <w:r>
        <w:rPr/>
        <w:t>敓</w:t>
      </w:r>
      <w:r>
        <w:rPr/>
        <w:t>ⱂ</w:t>
      </w:r>
      <w:r>
        <w:rPr/>
        <w:t>䨹稶瓂迎䭬쉨灃䙁䴰䯂䀽噰⍑쉚佞坩䂿꧎䁌⺣䦩䊻⧂걟ꇂ쉟爸畗奢䇂壂熿纻煔僂긬圱㥤楩啥眪昶⥈</w:t>
      </w:r>
      <w:r>
        <w:rPr/>
        <w:t>ⴷ</w:t>
      </w:r>
      <w:r>
        <w:rPr/>
        <w:t>깑慟偏</w:t>
      </w:r>
      <w:r>
        <w:rPr/>
        <w:t>⣂</w:t>
      </w:r>
      <w:r>
        <w:rPr/>
        <w:t>砪䵂┬␪쉚䒩싂儷㙵싃捭ꥷ䙷䟂ꎿ䈹</w:t>
      </w:r>
      <w:r>
        <w:rPr/>
        <w:t>Ⱳ</w:t>
      </w:r>
      <w:r>
        <w:rPr/>
        <w:t>뽯캩숰挱捧</w:t>
      </w:r>
      <w:r>
        <w:rPr/>
        <w:t>⠽</w:t>
      </w:r>
      <w:r>
        <w:rPr/>
        <w:t>撩绂彧㤯澬쉩煍䵘㥁䤦⥀窥沘㠫瑬灋숫쉰</w:t>
      </w:r>
      <w:r>
        <w:rPr/>
        <w:t>⣂</w:t>
      </w:r>
      <w:r>
        <w:rPr/>
        <w:t>琥䪻⥸</w:t>
      </w:r>
      <w:r>
        <w:rPr/>
        <w:t>⢘</w:t>
      </w:r>
      <w:r>
        <w:rPr/>
        <w:t>쉬</w:t>
      </w:r>
      <w:r>
        <w:rPr/>
        <w:t>ꕅ꥙</w:t>
      </w:r>
      <w:r>
        <w:rPr/>
        <w:t>潓⭆卢盃⼨犥牳</w:t>
      </w:r>
      <w:r>
        <w:rPr/>
        <w:t>⠷</w:t>
      </w:r>
      <w:r>
        <w:rPr/>
        <w:t>殻爨칑欵䭱熬㝧Ⓜ健槂쉁쉟슬輻と䱘싂严懂㚮侱숥犵</w:t>
      </w:r>
      <w:r>
        <w:rPr/>
        <w:t>ꦮ⛂⩡</w:t>
      </w:r>
      <w:r>
        <w:rPr/>
        <w:t>稻ꇂ獉딱樤汚嗂㍩獐무䨫噠㔺⭢輬啕冥쉚䕆輦灧겮硈恋佺☰갬櫂䁓쉥䕷猷㴥滂쉶䠽懂桊쉕氯⎿漦棍秂㩆</w:t>
      </w:r>
      <w:r>
        <w:rPr/>
        <w:t>Ⱜ</w:t>
      </w:r>
      <w:r>
        <w:rPr/>
        <w:t>썃䐊㘱幊題䱀⽬硳꺮䜭</w:t>
      </w:r>
      <w:r>
        <w:rPr/>
        <w:t>ⶏꕨ⨰</w:t>
      </w:r>
      <w:r>
        <w:rPr/>
        <w:t>窩仂쉰⽆縻칗弻놮㠦</w:t>
      </w:r>
      <w:r>
        <w:rPr/>
        <w:t>⠯</w:t>
      </w:r>
      <w:r>
        <w:rPr/>
        <w:t>㙏㯂瘷匪쉈䍘挸䉅迂暩塟㕑떘䌦歲䵷䢱꺥ꍺ别㖏捇劬䆵떡婡䆮ꆩ뮏䍃参숤幾余㌨⩺咏晬幺睖</w:t>
      </w:r>
      <w:r>
        <w:rPr/>
        <w:t>ꕠ</w:t>
      </w:r>
      <w:r>
        <w:rPr/>
        <w:t>쉳坊쵔焵偢䭅乮倳숨当</w:t>
      </w:r>
      <w:r>
        <w:rPr/>
        <w:t>ꥁ</w:t>
      </w:r>
      <w:r>
        <w:rPr/>
        <w:t>昴츨䕰湢깤搰쉗쉄卄㗂㪿쉾</w:t>
      </w:r>
      <w:r>
        <w:rPr/>
        <w:t>⡸</w:t>
      </w:r>
      <w:r>
        <w:rPr/>
        <w:t>㨹晍曂㤶⥪眬浯걭搹싍ꎱ偆넹쉲輵뽐</w:t>
      </w:r>
      <w:r>
        <w:rPr/>
        <w:t>⢡</w:t>
      </w:r>
      <w:r>
        <w:rPr/>
        <w:t>㇂涘㠳⏂䠣⦱冥㨬瑰</w:t>
      </w:r>
      <w:r>
        <w:rPr/>
        <w:t>ꤺ</w:t>
      </w:r>
      <w:r>
        <w:rPr/>
        <w:t>ꎱ䎵</w:t>
      </w:r>
      <w:r>
        <w:rPr/>
        <w:t>ꤤ</w:t>
      </w:r>
      <w:r>
        <w:rPr/>
        <w:t>싂祾攥䴣⭏⭔牦뭌别뼫쉚䒿컃猦뭱焺纮㝌卪爤땎偂숳㍣⬫쵍睄當㛂슥숯㭲Ⓨ怤쉗婋⍱卮ㅈ쌶╗䱊㵠夲㟂쉐彶딬▩瑈䓍睷浵쉊癈圥싂䝀쉌異䱹</w:t>
      </w:r>
      <w:r>
        <w:rPr/>
        <w:t>⣂</w:t>
      </w:r>
      <w:r>
        <w:rPr/>
        <w:t>呑쉑剏네숲슬窬权囂념㑏䎘㝺煮㥳㝣슥渰煀昪쉩䩈輸怵䝶䗂</w:t>
      </w:r>
      <w:r>
        <w:rPr/>
        <w:t>ꤣ</w:t>
      </w:r>
      <w:r>
        <w:rPr/>
        <w:t>灍</w:t>
      </w:r>
      <w:r>
        <w:rPr/>
        <w:t>Ɐ</w:t>
      </w:r>
      <w:r>
        <w:rPr/>
        <w:t>䙐瑶䜨⭏쉰ꎣ䱦ꅄ⸲懍彎㶮칢櫍塪彯긳狂쉷湞뽖嗂쉵깢猴瘺癑疩⌫晳㍫㌥㋂싍惂䩩⌴㥘⨴쉒쉱</w:t>
      </w:r>
      <w:r>
        <w:rPr/>
        <w:t>ꗂ</w:t>
      </w:r>
      <w:r>
        <w:rPr/>
        <w:t>剞뭉㭆촵湟㞮썾恙䜵玩乁딦慠䥭싂쉧</w:t>
      </w:r>
      <w:r>
        <w:rPr/>
        <w:t>꧂</w:t>
      </w:r>
      <w:r>
        <w:rPr/>
        <w:t>凂깑㣂硖嘶䧂땈乕⑾슱江㡋싂떬</w:t>
      </w:r>
      <w:r>
        <w:rPr/>
        <w:t>ꔯ</w:t>
      </w:r>
      <w:r>
        <w:rPr/>
        <w:t>烃〺⹪⿂扢䙫溣恲禥뽷犥框㚵曂狂♰偡䱦숮枬師쉢瘷㟂츥縹⬦恠쉱墩㔭겏ꅫ漰㨫</w:t>
      </w:r>
      <w:r>
        <w:rPr/>
        <w:t>ⵙ</w:t>
      </w:r>
      <w:r>
        <w:rPr/>
        <w:t>쵸⭗쉦싂恔卫㷂㤹</w:t>
      </w:r>
      <w:r>
        <w:rPr/>
        <w:t>⠭</w:t>
      </w:r>
      <w:r>
        <w:rPr/>
        <w:t>怯渪䕀䒻㕙쉓䵰쉳煺獊숺㋂硆㥋椳久硢恅椸颩┭⒡쉳摳⥔幆報㵴땦㕚䜭뭠䩳圶伥恊㦏偓渲㛂摚槂呕䨫</w:t>
      </w:r>
      <w:r>
        <w:rPr/>
        <w:t>⣂</w:t>
      </w:r>
      <w:r>
        <w:rPr/>
        <w:t>습</w:t>
      </w:r>
      <w:r>
        <w:rPr/>
        <w:t>⡴</w:t>
      </w:r>
      <w:r>
        <w:rPr/>
        <w:t>凂畚敡싎╢㭶䁋♁ㄱ淂嚏⹥◂坱숽ꍚ숷捶䓂樨</w:t>
      </w:r>
      <w:r>
        <w:rPr/>
        <w:t>ꥈ</w:t>
      </w:r>
      <w:r>
        <w:rPr/>
        <w:t>ㆮ僎潴䙁쉭⩵囂㚘旂灡䁡楞⑙恄㮥䎣噫㘨⤫坲쵄㭘廍兓溻樨촨㥍橦ꥩ慾㕮矂ꥧ⸽슩㥥⦏슿㥪繳묤喡捚걳挣㥸䭖廂榣⭋</w:t>
      </w:r>
      <w:r>
        <w:rPr/>
        <w:t>ꥉ</w:t>
      </w:r>
      <w:r>
        <w:rPr/>
        <w:t>숬䩑䭷䇍捡슻榻㨨䡎䈥ꌬꏍ疣䌺塃浥䝏嚥兮轲䑲顀⹍뽞⺣擂쉸쉈♨敪婙礳♑⥞㕁ꥣ顶숵䱶亘쉔䟂䰳䜸楅□⍐噵䝷喿獃婏㑮㑘泂⎣ꌴ乺촯䧍湉䎮匬뭾碘䀊潹⑖偣稩燂濂䊮〸䕰싂溥澮䭲⥌쉟栵䜯㦩硤潙</w:t>
      </w:r>
      <w:r>
        <w:rPr/>
        <w:t>ꗂ</w:t>
      </w:r>
      <w:r>
        <w:rPr/>
        <w:t>祁⩴ꥨ祸塣䆏㤣껂垮쉃摒㦩☹㑾묳쉹䰳殩ꍎꅢ檡姂</w:t>
      </w:r>
      <w:r>
        <w:rPr/>
        <w:t>ꦬ</w:t>
      </w:r>
      <w:r>
        <w:rPr/>
        <w:t>ꌭ슬兟け廂轤䚱䙓⨶♋쏂</w:t>
      </w:r>
      <w:r>
        <w:rPr/>
        <w:t>ꕋ</w:t>
      </w:r>
      <w:r>
        <w:rPr/>
        <w:t>㡕⎬</w:t>
      </w:r>
      <w:r>
        <w:rPr/>
        <w:t>ꤺ</w:t>
      </w:r>
      <w:r>
        <w:rPr/>
        <w:t>䕊轞睂繵癃䕡桯╎</w:t>
      </w:r>
      <w:r>
        <w:rPr/>
        <w:t>ꕎ</w:t>
      </w:r>
      <w:r>
        <w:rPr/>
        <w:t>䁫䠪幎祥圪剸ꏂ眷頰깭</w:t>
      </w:r>
      <w:r>
        <w:rPr/>
        <w:t>ꤽ</w:t>
      </w:r>
      <w:r>
        <w:rPr/>
        <w:t>儲㕚㖮噱穐㑆纵㒬쉍쉮稥⬻⥚㬹숤䐫摣晔숪㥍乭㩉敭找找竂ㅕ慀㉢⵫䁵偓쉢숵穂婯</w:t>
      </w:r>
      <w:r>
        <w:rPr/>
        <w:t>ꗂ</w:t>
      </w:r>
      <w:r>
        <w:rPr/>
        <w:t>쉴䥳◂婚쉦䩺轄滂䤪노⭠쵩숴㜩忂⥚䵧冥썍뇂匵⤥参♱싂汦婏㙩乲㥖㶘껂䈻</w:t>
      </w:r>
      <w:r>
        <w:rPr/>
        <w:t>ꥐ</w:t>
      </w:r>
      <w:r>
        <w:rPr/>
        <w:t>幨ㄽ䕒硳當⭦皩垬숨姂䴦뽇쉶何䱘䆮幚䑎슣뼲乥㌽ꅐ劮㉇仂⹂겱琸쉢䁦玩촳偁㮣☶浰䥄䙲┥㛃敫</w:t>
      </w:r>
      <w:r>
        <w:rPr/>
        <w:t>ⵥ</w:t>
      </w:r>
      <w:r>
        <w:rPr/>
        <w:t>䕑彩</w:t>
      </w:r>
      <w:r>
        <w:rPr/>
        <w:t>ꤰ</w:t>
      </w:r>
      <w:r>
        <w:rPr/>
        <w:t>渲걶噂煦䞱䡫ꍖ䗂䙢쉫䫂䚏捌숬㥉㬴⹣梡㍋救⤤〯</w:t>
      </w:r>
      <w:r>
        <w:rPr/>
        <w:t>⠪</w:t>
      </w:r>
      <w:r>
        <w:rPr/>
        <w:t>䩇扂塓㝦</w:t>
      </w:r>
      <w:r>
        <w:rPr/>
        <w:t>ꖻ</w:t>
      </w:r>
      <w:r>
        <w:rPr/>
        <w:t>愮䜵剂녎椵싂䍣㢩쉖츨湗併樰</w:t>
      </w:r>
      <w:r>
        <w:rPr/>
        <w:t>ꖥ</w:t>
      </w:r>
      <w:r>
        <w:rPr/>
        <w:t>坔檩瑶懍悘塎牆쎡</w:t>
      </w:r>
      <w:r>
        <w:rPr/>
        <w:t>ꤰ</w:t>
      </w:r>
      <w:r>
        <w:rPr/>
        <w:t>뭌彧</w:t>
      </w:r>
      <w:r>
        <w:rPr/>
        <w:t>ꤩ</w:t>
      </w:r>
      <w:r>
        <w:rPr/>
        <w:t>喻瞻挩㟂╺쉾䵡칤楐</w:t>
      </w:r>
      <w:r>
        <w:rPr/>
        <w:t>꧂</w:t>
      </w:r>
      <w:r>
        <w:rPr/>
        <w:t>䘶㤴싂癷恟畂䭡䩬夽啅毂坫坒㡄♥㵇뽏⩚싂䤵䴻뾬彅匶楗㍈旂쵅䜭䅦氰쉖㩂顤쉒넮</w:t>
      </w:r>
      <w:r>
        <w:rPr/>
        <w:t>ꔬ</w:t>
      </w:r>
      <w:r>
        <w:rPr/>
        <w:t>䙫媥愦穩䥗⩓㤱戽</w:t>
      </w:r>
      <w:r>
        <w:rPr/>
        <w:t>ⱹ</w:t>
      </w:r>
      <w:r>
        <w:rPr/>
        <w:t>瀷㜫榡眪숳珍넻仂冥땭싃㝊⨸뼴㠰㙟敡嚏슱噍䞩㤴浈㝭쉔摎䈴楃橎숰䖮楋拂䅅狂堬⩰㥂㜴䭵</w:t>
      </w:r>
      <w:r>
        <w:rPr/>
        <w:t>ꔩ</w:t>
      </w:r>
      <w:r>
        <w:rPr/>
        <w:t>戳㦘싂║打깪御⮏걍춏祬晦䝁浩♑厱䍃䘬澩稱뮵쉟䍥⫍쉎輮样</w:t>
      </w:r>
      <w:r>
        <w:rPr/>
        <w:t>ⱋ</w:t>
      </w:r>
      <w:r>
        <w:rPr/>
        <w:t>允壃拂儺넴㝄䵍剏煯㕷㚿轎畞䧍⩾뮥堪倻㴭ㅣ㥓캥璥婯㭧</w:t>
      </w:r>
      <w:r>
        <w:rPr/>
        <w:t>ⱓ</w:t>
      </w:r>
      <w:r>
        <w:rPr/>
        <w:t>ㅱず⮩婲</w:t>
      </w:r>
      <w:r>
        <w:rPr/>
        <w:t>⠥</w:t>
      </w:r>
      <w:r>
        <w:rPr/>
        <w:t>쵰꤮뮥䍫</w:t>
      </w:r>
      <w:r>
        <w:rPr/>
        <w:t>ⵀ</w:t>
      </w:r>
      <w:r>
        <w:rPr/>
        <w:t>摇䡨숬漬溿亘땍唭焥㡏䄦伳忂䈺</w:t>
      </w:r>
      <w:r>
        <w:rPr/>
        <w:t>⡰</w:t>
      </w:r>
      <w:r>
        <w:rPr/>
        <w:t>假놬쉹숥싂⵶噋矂䠶偨䑢轔⿂睮ꄦ癳ꅖ竂㭗</w:t>
      </w:r>
      <w:r>
        <w:rPr/>
        <w:t>⣍</w:t>
      </w:r>
      <w:r>
        <w:rPr/>
        <w:t>䉨恉⭑振潩⨥礷</w:t>
      </w:r>
      <w:r>
        <w:rPr/>
        <w:t>ꔨ</w:t>
      </w:r>
      <w:r>
        <w:rPr/>
        <w:t>㗂朮䄺燂摱</w:t>
      </w:r>
      <w:r>
        <w:rPr/>
        <w:t>ꕭ</w:t>
      </w:r>
      <w:r>
        <w:rPr/>
        <w:t>帨㘳牗顯䓂繘깴恆䮿轢ꥪ</w:t>
      </w:r>
      <w:r>
        <w:rPr/>
        <w:t>Ⳃ</w:t>
      </w:r>
      <w:r>
        <w:rPr/>
        <w:t>撩䍧倯䱔쉩繒啓獩ꆮ穓㥀㐺믂印杺ꌲ♡㜱㇂汷摩④䉑凃垬ꥤ幈疣</w:t>
      </w:r>
      <w:r>
        <w:rPr/>
        <w:t>ⵠ</w:t>
      </w:r>
      <w:r>
        <w:rPr/>
        <w:t>쌥䕁땃ꍅ⥨㔸汣瘭㟎䡨⨊싂䭳⨻敳ꍃ湶ꥳ䅦健䴰ꌪ瀣䖥䝌䢩幮뾿ꥡ숩ꥦ扶湮瑘啶䠩䡩㧂䁏坙</w:t>
      </w:r>
      <w:r>
        <w:rPr/>
        <w:t>ⵞ</w:t>
      </w:r>
      <w:r>
        <w:rPr/>
        <w:t>쉞从甩䬦块僎</w:t>
      </w:r>
      <w:r>
        <w:rPr/>
        <w:t>ⰸ</w:t>
      </w:r>
      <w:r>
        <w:rPr/>
        <w:t>㉡䩌⍖揂杉㙁쉞</w:t>
      </w:r>
      <w:r>
        <w:rPr/>
        <w:t>⡄</w:t>
      </w:r>
      <w:r>
        <w:rPr/>
        <w:t>摲稸묨祓땪</w:t>
      </w:r>
      <w:r>
        <w:rPr/>
        <w:t>ⵂ</w:t>
      </w:r>
      <w:r>
        <w:rPr/>
        <w:t>亡</w:t>
      </w:r>
      <w:r>
        <w:rPr/>
        <w:t>꧂</w:t>
      </w:r>
      <w:r>
        <w:rPr/>
        <w:t>㠬</w:t>
      </w:r>
      <w:r>
        <w:rPr/>
        <w:t>ⶮ</w:t>
      </w:r>
      <w:r>
        <w:rPr/>
        <w:t>伬瑬勎坘呙飃뽭㴷湒噱抵㢘⧂玻썴武潢䐺灵匴⽶杁啔攦晷稴㬫扩㏃䈪⑥넴꺮呺侣杸믂⒮䜩㥙┻促쎩彡㦱潏║啋쉸숹䭨딨⨺쉯瞡㒮썐婨숫懂㙯⩄</w:t>
      </w:r>
      <w:r>
        <w:rPr/>
        <w:t>ⵚ</w:t>
      </w:r>
      <w:r>
        <w:rPr/>
        <w:t>娺䤦玡䕄䤥䰰숽噰쉸㧃噷╱掩乪쉸硹쉏㪥숽㑸元슏䉘穌☪皣堵</w:t>
      </w:r>
      <w:r>
        <w:rPr/>
        <w:t>ꤪ</w:t>
      </w:r>
      <w:r>
        <w:rPr/>
        <w:t>춻䰤⩇䲥⽬숶橭쉆塶⍇猫毂䱮ꌤ䙩</w:t>
      </w:r>
      <w:r>
        <w:rPr/>
        <w:t>ⴻ</w:t>
      </w:r>
      <w:r>
        <w:rPr/>
        <w:t>額⥕믂⑈瘫煾浴汒帪摌숩䕴뽈奘呔祢䥢捑</w:t>
      </w:r>
      <w:r>
        <w:rPr/>
        <w:t>⠱</w:t>
      </w:r>
      <w:r>
        <w:rPr/>
        <w:t>䤷䉟临僂瑞䥟</w:t>
      </w:r>
      <w:r>
        <w:rPr/>
        <w:t>Ⱘ</w:t>
      </w:r>
      <w:r>
        <w:rPr/>
        <w:t>㍘썘杖幑ꇂ㓍拂쉢쉘⎮싂㐶싎㙥奇〯㑞欽ㅭ쉪㍳幨滂䚩㥖㬦婣䴨村쉘濎㞬쉠啱䘬牦支煖䉚殩⹳╷囍批斬塵痎䉆怪畧䩆輶礳严숥硷䴶⽚䞘깠ぇ盂㧂敆偄轄䱡䄭㥉别㑷畒⦩써䝳䭐쉍숮⑭싂땕캏┻奂쉒싂쉃쉃杏⌦슮⩓䨱ꥦ┪</w:t>
      </w:r>
      <w:r>
        <w:rPr/>
        <w:t>⡳</w:t>
      </w:r>
      <w:r>
        <w:rPr/>
        <w:t>쉄敳</w:t>
      </w:r>
      <w:r>
        <w:rPr/>
        <w:t>ꗂ</w:t>
      </w:r>
      <w:r>
        <w:rPr/>
        <w:t>煂숪癙놩欳杹숺䈣儶忂慮獯䕵轙쉩䤸䊮䕠쉁</w:t>
      </w:r>
      <w:r>
        <w:rPr/>
        <w:t>ꤹ</w:t>
      </w:r>
      <w:r>
        <w:rPr/>
        <w:t>䛂⬣弲娰☪矂繑伵뇂䕚땘㌳㩑瑮ꌯ䌽浞䩥쉫浵䩑䇃쉶춵</w:t>
      </w:r>
      <w:r>
        <w:rPr/>
        <w:t>⡒</w:t>
      </w:r>
      <w:r>
        <w:rPr/>
        <w:t>欹却浤䝉愴⪥斮⩲㯂╓</w:t>
      </w:r>
      <w:r>
        <w:rPr/>
        <w:t>ⷂ</w:t>
      </w:r>
      <w:r>
        <w:rPr/>
        <w:t>娸坂⩑瑓杪槃⵩䉌悩䰭싎뿂䅾뭭牢䁷眦憿縸癊캣㑊㡆䵌拂䒩揂걋뗂灌</w:t>
      </w:r>
      <w:r>
        <w:rPr/>
        <w:t>ꤴ</w:t>
      </w:r>
      <w:r>
        <w:rPr/>
        <w:t>え뭸숤楬歫䗎䳂睴ꌫ⻂䆵李杩䥪</w:t>
      </w:r>
      <w:r>
        <w:rPr/>
        <w:t>Ⲭ</w:t>
      </w:r>
      <w:r>
        <w:rPr/>
        <w:t>〩기剑䱕兴뽙睌弲䩦⫎擃㩦숷쉉⫍䬲係</w:t>
      </w:r>
      <w:r>
        <w:rPr/>
        <w:t>ⱨ</w:t>
      </w:r>
      <w:r>
        <w:rPr/>
        <w:t>顰揂儳묷瘫椶滂숬┰杠䉔⭟㴴愻幱숨ㅉ숯ꇂ⍂무癹뽱䕶숣⵸瘩쉹䩋堲䄰柂</w:t>
      </w:r>
      <w:r>
        <w:rPr/>
        <w:t>꧂</w:t>
      </w:r>
      <w:r>
        <w:rPr/>
        <w:t>㟂䕒뇂⩊柂灊䬲䄨偢①唴轾晷轞㥺땞佶歟䡵歨䙬楋䥶䒩灲</w:t>
      </w:r>
      <w:r>
        <w:rPr/>
        <w:t>ⵧ</w:t>
      </w:r>
      <w:r>
        <w:rPr/>
        <w:t>䐥썀攣쉪ꅷ姍輯搵</w:t>
      </w:r>
      <w:r>
        <w:rPr/>
        <w:t>ꤻ</w:t>
      </w:r>
      <w:r>
        <w:rPr/>
        <w:t>䑨㥔氤䙺䕈獲쉯뇂⥆煠㘥쉂䡵冻吷婌呸䩅瑣氱</w:t>
      </w:r>
      <w:r>
        <w:rPr/>
        <w:t>ꕗ</w:t>
      </w:r>
      <w:r>
        <w:rPr/>
        <w:t>㭋啂</w:t>
      </w:r>
      <w:r>
        <w:rPr/>
        <w:t>ꥊ</w:t>
      </w:r>
      <w:r>
        <w:rPr/>
        <w:t>䀸쉢祣╚㘽禥剖抏</w:t>
      </w:r>
      <w:r>
        <w:rPr/>
        <w:t>ⷂ⒣</w:t>
      </w:r>
      <w:r>
        <w:rPr/>
        <w:t>䄩捃甊ㅙ唣䅐䋂瘭㪡㟂쉴㨸걺䈫颩땮汐摧凍⤮</w:t>
      </w:r>
      <w:r>
        <w:rPr/>
        <w:t>ꥀ</w:t>
      </w:r>
      <w:r>
        <w:rPr/>
        <w:t>䨸㏂涿㝔塞う䰷쉠幋䫎぀㍡縶⽢繗敦斱㟍㌺灠睨㔻쉊䥌䓍湠捚䱉戨彸⨸卅摳䕃栽</w:t>
      </w:r>
      <w:r>
        <w:rPr/>
        <w:t>Ⳃ</w:t>
      </w:r>
      <w:r>
        <w:rPr/>
        <w:t>嘦剈䡔稪煉炏䬩뽊濂橔⎱所捒橣楦䵥㍊䩹䞬㉐䣂潖䰴數숲껍㕥녩</w:t>
      </w:r>
      <w:r>
        <w:rPr/>
        <w:t>ⷃ</w:t>
      </w:r>
      <w:r>
        <w:rPr/>
        <w:t>슥䳍</w:t>
      </w:r>
      <w:r>
        <w:rPr/>
        <w:t>⢡</w:t>
      </w:r>
      <w:r>
        <w:rPr/>
        <w:t>䞏塑쉊㥎䕊桄╳晥抵땋榩偩䥌⏂漯倻漴琪㥾偖圳ㄷ傩猻㌨♖獦㛂</w:t>
      </w:r>
      <w:r>
        <w:rPr/>
        <w:t>ⵘ</w:t>
      </w:r>
      <w:r>
        <w:rPr/>
        <w:t>䇃쉮䑉䙇佑칲輻쉬塚뽔☽卓辏⍕㬵帷奾䱓</w:t>
      </w:r>
      <w:r>
        <w:rPr/>
        <w:t>ꦣ</w:t>
      </w:r>
      <w:r>
        <w:rPr/>
        <w:t>긱</w:t>
      </w:r>
      <w:r>
        <w:rPr/>
        <w:t>ꦻ</w:t>
      </w:r>
      <w:r>
        <w:rPr/>
        <w:t>繌䕹쌵佲樻窻⦡쉯⭷쉡瑹숱쉖</w:t>
      </w:r>
      <w:r>
        <w:rPr/>
        <w:t>ꗂ</w:t>
      </w:r>
      <w:r>
        <w:rPr/>
        <w:t>瑾䍆攪䩡⥇䝤垩㠳</w:t>
      </w:r>
      <w:r>
        <w:rPr/>
        <w:t>ꤤ</w:t>
      </w:r>
      <w:r>
        <w:rPr/>
        <w:t>体⥾倳♦輨칓轥垬</w:t>
      </w:r>
      <w:r>
        <w:rPr/>
        <w:t>⣂</w:t>
      </w:r>
      <w:r>
        <w:rPr/>
        <w:t>䳂扎頹飂䡇娥ㅤ䩠桺癱⥔渪塎䍆匮咥쉲뗍⍅䝃牕⧍婾䧍䒩⽾숯슣体㩺繎畱</w:t>
      </w:r>
      <w:r>
        <w:rPr/>
        <w:t>ꥌ</w:t>
      </w:r>
      <w:r>
        <w:rPr/>
        <w:t>䇃䜫为⩭〮싂噥攵걏뽷쏍撮敨⨯䑞傏繗㙍♞摡츩뽩挻慖⵭䢿炩掱㵥촻䱣䌳䫂㡢㴮⬣摓䈺䀩碘挬⩚捌년颿ヂ繠爫秂㥉棂畸示㎏꥚䵗䣃</w:t>
      </w:r>
      <w:r>
        <w:rPr/>
        <w:t>ꥌ</w:t>
      </w:r>
      <w:r>
        <w:rPr/>
        <w:t>偪㐩偑睚㈭哂轾歕ꅭ兡쉰♗廂楺숣䀤僂ꌴ</w:t>
      </w:r>
      <w:r>
        <w:rPr/>
        <w:t>ⷂ</w:t>
      </w:r>
      <w:r>
        <w:rPr/>
        <w:t>뮡妡⤪恆슱幾磂㍩汷〱컂䵠瀺䛂싂</w:t>
      </w:r>
      <w:r>
        <w:rPr/>
        <w:t>ⱴ꥖</w:t>
      </w:r>
      <w:r>
        <w:rPr/>
        <w:t>ꅪ숷</w:t>
      </w:r>
      <w:r>
        <w:rPr/>
        <w:t>꧂</w:t>
      </w:r>
      <w:r>
        <w:rPr/>
        <w:t>숦医祑슿歒</w:t>
      </w:r>
      <w:r>
        <w:rPr/>
        <w:t>ꕾ</w:t>
      </w:r>
      <w:r>
        <w:rPr/>
        <w:t>땡䁔싍㝏슏▏嗂瞡숸祱䉣䓍쉞兢㵀䟍╓と쉥⌳䙫䭣녩⭷氮䰴恇⿂㍖䦩싂弣瘳㋂</w:t>
      </w:r>
      <w:r>
        <w:rPr/>
        <w:t>Ⱜ</w:t>
      </w:r>
      <w:r>
        <w:rPr/>
        <w:t>幍㵕癟灃</w:t>
      </w:r>
      <w:r>
        <w:rPr/>
        <w:t>ꤤ⩧⩠</w:t>
      </w:r>
      <w:r>
        <w:rPr/>
        <w:t>佤쉱⍄䝌穾</w:t>
      </w:r>
      <w:r>
        <w:rPr/>
        <w:t>ꤻ</w:t>
      </w:r>
      <w:r>
        <w:rPr/>
        <w:t>녥</w:t>
      </w:r>
      <w:r>
        <w:rPr/>
        <w:t>꧂</w:t>
      </w:r>
      <w:r>
        <w:rPr/>
        <w:t>獨柃浅쉖吭䅀界㬶䝧䵟昦眽䥌挩塮橗쉬噪䵌楧숣슡䰻呁嗂ぎ䀲</w:t>
      </w:r>
      <w:r>
        <w:rPr/>
        <w:t>ꤱ</w:t>
      </w:r>
      <w:r>
        <w:rPr/>
        <w:t>卡伥捕畞㑑轴⤴塄䒡㌶㭄夻煟并걄卷숭䬺숪</w:t>
      </w:r>
      <w:r>
        <w:rPr/>
        <w:t>⠦</w:t>
      </w:r>
      <w:r>
        <w:rPr/>
        <w:t>슏晴䄻版息슻祒焭穀䳃㗂堽癫摉顋걳彮㡓쉈⩡繙쉊깗恳轹杅뾡⸷彆숲窘㙶渦䈤呚쉉伭⬣砽灏㈸く숨睭颿坊쉇㣃㊡弯쉙亵㍺咿슥⫂䨱䝏柂싂䁍㍫乑梘㄰焳䌻呯㕊㴸䤽촥ぐ瑒弦숩⚿┭堻柂䁉昤橙㕪㥲掘☳䙴塁쉭癅䮩渻噤䑠顦噰繱쉒깲놩夲䰣搥싂㴦깂牑搦</w:t>
      </w:r>
      <w:r>
        <w:rPr/>
        <w:t>ꔊ</w:t>
      </w:r>
      <w:r>
        <w:rPr/>
        <w:t>玣㷍祣쉇敏㥰欭偈凂䤮쌴璻㑤獬쌵漶㡸天㣂吩啌猰쉪㑙썋⭯㇎䎻㖬垏⽙㝔쉕瞵卄啚</w:t>
      </w:r>
      <w:r>
        <w:rPr/>
        <w:t>ꦮ</w:t>
      </w:r>
      <w:r>
        <w:rPr/>
        <w:t>따숥⹳昬窮⑩畈繎䣂㧃獓兗◂坨쉚堯싂슿共㣂㭵숶녇幃겱兗䝗ꇎ摎幵䙌炬槂</w:t>
      </w:r>
      <w:r>
        <w:rPr/>
        <w:t>⡀</w:t>
      </w:r>
      <w:r>
        <w:rPr/>
        <w:t>쉤녦冩㑃ㅃ㢬믂쉭晠倦</w:t>
      </w:r>
      <w:r>
        <w:rPr/>
        <w:t>ꥌ</w:t>
      </w:r>
      <w:r>
        <w:rPr/>
        <w:t>樯櫂ꇂ⿂㦵妻⼬亥䉨㋂扬쉄毎숱坃㩉䛂濂㥌灤ゥ硗⭠溡拂숸奸㉞䝖싂숳爫䱦䦻ꅎ쵮숹摲殬梘깂佁㌣</w:t>
      </w:r>
      <w:r>
        <w:rPr/>
        <w:t>꤭</w:t>
      </w:r>
      <w:r>
        <w:rPr/>
        <w:t>쉚䑀쉕땣ꍁ</w:t>
      </w:r>
      <w:r>
        <w:rPr/>
        <w:t>⠤</w:t>
      </w:r>
      <w:r>
        <w:rPr/>
        <w:t>晨㢮쉧뭊쉋浍䥠㍙绂䈭㘷睘䧍竂彯囂微⨷㑖繱悩氺㎻偨䑆偳繤畨暮꥞彍숷掬䥷㡀縤欺犣礷栥憣䪩</w:t>
      </w:r>
      <w:r>
        <w:rPr/>
        <w:t>ꔪ</w:t>
      </w:r>
      <w:r>
        <w:rPr/>
        <w:t>쉖䥡汖桭쉫䬻株쉁㘴轺䕲扉楤⨩楶⩉晧祯㑟䆣䄩稦欰⩲轇카녦獳䟂搭䊡녑珍췂恗捬䝡匫㕍숪啖圦溵⥥吵숪兦拍椴㍒灖盂癒</w:t>
      </w:r>
      <w:r>
        <w:rPr/>
        <w:t>ⲏ</w:t>
      </w:r>
      <w:r>
        <w:rPr/>
        <w:t>쉅㵢</w:t>
      </w:r>
      <w:r>
        <w:rPr/>
        <w:t>ꔺ</w:t>
      </w:r>
      <w:r>
        <w:rPr/>
        <w:t>깹⥣䅠䈦姂畦輻⍑祄獌偮橂㕥깕纡㑋㡪瞩깟♬싂䭅顈䅐ケ䄯쉰䥰뭟㏃㵵㑈ㄴ傩烂爺컍绍䝚痂䅇녢轩繃捂番㔶숽㕃㣂╥땠䠻ㅪ恆妵뭉싂㔨묮쉩뾱眯懂⽲杚反⩹⯍瘣</w:t>
      </w:r>
      <w:r>
        <w:rPr/>
        <w:t>ⱃ</w:t>
      </w:r>
      <w:r>
        <w:rPr/>
        <w:t>㥬묱</w:t>
      </w:r>
      <w:r>
        <w:rPr/>
        <w:t>⡬</w:t>
      </w:r>
      <w:r>
        <w:rPr/>
        <w:t>갺危灠汈㕨쉖ꍓ瓂愨⽣祂顸㭒晶滂灂瘦╊晅⍀磂㩳繴䁓懂ㄤ춿弸</w:t>
      </w:r>
      <w:r>
        <w:rPr/>
        <w:t>ⴽ</w:t>
      </w:r>
      <w:r>
        <w:rPr/>
        <w:t>㡯칫⼶浯氨椪䏂恷䥦獫딦ⸯ숲䉤塏때㫂⍸뿂迂䭌未䗃䩨⏂㜶딻帪숥숷㣂ㄽ⯂扖䌣⩫뿂䑐䕎⎩⭗┭眳䡥佱뭞䨹</w:t>
      </w:r>
      <w:r>
        <w:rPr/>
        <w:t>⣂</w:t>
      </w:r>
      <w:r>
        <w:rPr/>
        <w:t>穘桹㔲烂癄⩩䵡䩏넽慡灒智頩䑬촺瘦</w:t>
      </w:r>
      <w:r>
        <w:rPr/>
        <w:t>ⴰ</w:t>
      </w:r>
      <w:r>
        <w:rPr/>
        <w:t>쉾䙫䩤㭾禡㤲漫쉚匮썺微쉯奯</w:t>
      </w:r>
      <w:r>
        <w:rPr/>
        <w:t>⡚</w:t>
      </w:r>
      <w:r>
        <w:rPr/>
        <w:t>㕮䥲⨴浘뭎暥䥪炏⧂牵䕈뽔晖匸佸恩䕴ꎵ捘䷎⧂</w:t>
      </w:r>
      <w:r>
        <w:rPr/>
        <w:t>Ⱘ</w:t>
      </w:r>
      <w:r>
        <w:rPr/>
        <w:t>燃愺䫃㉎숻凂ꥪセ媘壂佧㈪땭垡槂湴㑩娣琬걟㤱廂杇╷땱卓痂繉斿㈰☰濂䕪숳䉲湡⨱㍅㣂䍭琤潵넷뽙ば纻㩭㙯♗쉏瀨╹䃂唪佄卙乴煦樱싂㜽꺬♐㩭⩲쉌슱㉮挰氶晄煉㊡灔쉰㔊䘨䥲㏍䴥㬮㭰伭嫂涣兺⨯㑙쉖轱⑕摵硆╭浌䱮䅦䦻ㅃ飂㡵牍⩟䕈朹㪬⬴㩃</w:t>
      </w:r>
      <w:r>
        <w:rPr/>
        <w:t>ꤰ</w:t>
      </w:r>
      <w:r>
        <w:rPr/>
        <w:t>嚻ㅓ</w:t>
      </w:r>
      <w:r>
        <w:rPr/>
        <w:t>⢩</w:t>
      </w:r>
      <w:r>
        <w:rPr/>
        <w:t>걭슿䖩㍷⨪幭奰摯</w:t>
      </w:r>
      <w:r>
        <w:rPr/>
        <w:t>ꥒ</w:t>
      </w:r>
      <w:r>
        <w:rPr/>
        <w:t>⢥</w:t>
      </w:r>
      <w:r>
        <w:rPr/>
        <w:t>橱匯夸⼽䁨匦㐽浱歰佢</w:t>
      </w:r>
      <w:r>
        <w:rPr/>
        <w:t>꧂</w:t>
      </w:r>
      <w:r>
        <w:rPr/>
        <w:t>懂愺剮뽒悩ꍵ䘱</w:t>
      </w:r>
      <w:r>
        <w:rPr/>
        <w:t>ꥈ</w:t>
      </w:r>
      <w:r>
        <w:rPr/>
        <w:t>媿㐩灭拃䞻睑㥃婵㯂䅄땋䫂</w:t>
      </w:r>
      <w:r>
        <w:rPr/>
        <w:t>ꔬ</w:t>
      </w:r>
      <w:r>
        <w:rPr/>
        <w:t>㥠た洸䰯䋂焪깕긺栯䤺旍䱢䝙猰쉍痎⤦繧汋◂ㅋ汓潘媣녪숲朲䁲顸䩍洵깸싂潐摩䝏⽭⿂㯂槎㭡䜩灎榘㝵쉣灅硘楫카偩䙷䉉頰浱ꥥ剥矂歘Ⓜ⭪꥙慠</w:t>
      </w:r>
      <w:r>
        <w:rPr/>
        <w:t>ꥂ</w:t>
      </w:r>
      <w:r>
        <w:rPr/>
        <w:t>溩瀮㈶碩䕠㒥땾桡儦櫂繧洨呎췃敢庻乏䑨딱ꌰ䴹숱娮⬸땃痂묮⻂</w:t>
      </w:r>
      <w:r>
        <w:rPr/>
        <w:t>ⵑ</w:t>
      </w:r>
      <w:r>
        <w:rPr/>
        <w:t>䵵⨲ꅪ㠬吴ꥠ숬⛂</w:t>
      </w:r>
      <w:r>
        <w:rPr/>
        <w:t>⢣</w:t>
      </w:r>
      <w:r>
        <w:rPr/>
        <w:t>淂㪣碻歙揂♩ꏂ繴䨫쉵歃㝣슏꥘䣂㬤⹷⑙ꥦ䥋恷싂㯂決彁呍前抱쉅</w:t>
      </w:r>
      <w:r>
        <w:rPr/>
        <w:t>ⰹ</w:t>
      </w:r>
      <w:r>
        <w:rPr/>
        <w:t>䐭묥쉘穓濃㵠幡瞵穹儤⥖䏂䀻䙙칒뇂쉶〽싂灪쉾顪个杶깰矂泂숨桐숯㨲坬廂湫坫</w:t>
      </w:r>
      <w:r>
        <w:rPr/>
        <w:t>ꖱ⏍</w:t>
      </w:r>
      <w:r>
        <w:rPr/>
        <w:t>䋂⾡⩪䃂㥧㑡噾倸㡂唳㈬숩슥⾬癬슩쌵</w:t>
      </w:r>
      <w:r>
        <w:rPr/>
        <w:t>ꤺ</w:t>
      </w:r>
      <w:r>
        <w:rPr/>
        <w:t>猵</w:t>
      </w:r>
      <w:r>
        <w:rPr/>
        <w:t>ꤸ⹚</w:t>
      </w:r>
      <w:r>
        <w:rPr/>
        <w:t>㝑츨䕡㙃汭楘参癵䭕䞩眹坪㈲ㄺ乩</w:t>
      </w:r>
      <w:r>
        <w:rPr/>
        <w:t>ꔩ</w:t>
      </w:r>
      <w:r>
        <w:rPr/>
        <w:t>傱悡녨怳橀奏硊ꅇ祷喏剃灾套</w:t>
      </w:r>
      <w:r>
        <w:rPr/>
        <w:t>⡪</w:t>
      </w:r>
      <w:r>
        <w:rPr/>
        <w:t>吰卅䍖慄兂横긹惂楯畲썙乢⼮瓎</w:t>
      </w:r>
      <w:r>
        <w:rPr/>
        <w:t>ꥍ</w:t>
      </w:r>
      <w:r>
        <w:rPr/>
        <w:t>轩䀥㕷壂䃎牲숯畇硊摭㌦剺⹞㠷䕘㵉牵싂怴컃䱤儸⥒䍱换䝇づ쉯㡰先㟂쉣</w:t>
      </w:r>
      <w:r>
        <w:rPr/>
        <w:t>ꤣ</w:t>
      </w:r>
      <w:r>
        <w:rPr/>
        <w:t>㝱䡫ꏂ楗썩厡䘺쉹䩒椪깰捀쉄仂硪䜪爭栦滂䜺슘噴⍺創䣂䟂兪渺⽏⪩㢏쉰㞡ㆥ厩䲘쌲⿂仂礲㙄甬留䳂⩘딺⨻歖쉀桐쉃㴲朩㕁䕣伸╫쉾甴敔⫂䑳兟쉲潱㌲⻂╵⺻稫搬쉅숺⴨ꄹ㭺焹䕣傣㑲張坎䥒䝚竂䙰♧坄渺摤碩깥┷ㅫ㑈仍〪䑀⑒⪣敇珂偖偰䥚</w:t>
      </w:r>
      <w:r>
        <w:rPr/>
        <w:t>ꤹ</w:t>
      </w:r>
      <w:r>
        <w:rPr/>
        <w:t>딤畚䴤⹔녤쉸余♍歀爥窮棍䴪獦䒵쉫㨰묯㘱浈㈵ꍆ㥑⨪睧</w:t>
      </w:r>
      <w:r>
        <w:rPr/>
        <w:t>꧂</w:t>
      </w:r>
      <w:r>
        <w:rPr/>
        <w:t>轓䀥圭纩睱㩎玬⏂洫湒떩㔴쵺穮㉷䥑뭮</w:t>
      </w:r>
      <w:r>
        <w:rPr/>
        <w:t>ꤳ</w:t>
      </w:r>
      <w:r>
        <w:rPr/>
        <w:t>㊵쉬狂硯걟㭗◍幁㥯斬甸싂乔㝓㥊ꄊ</w:t>
      </w:r>
      <w:r>
        <w:rPr/>
        <w:t>꧂</w:t>
      </w:r>
      <w:r>
        <w:rPr/>
        <w:t>䤰㩚㍋渣걲㑓칭뇂숬呹燂攪橠彙䵵矂教숱串㝥慆㕩㨥丮숱쉩⩗䜤ꍍ䫎뭦晷뽳幠䥕潞顠搥繐繞⏂扷ꅂ㚏㝅癖磂긺숪ㅒ摾㕳⫂报塱싎쉔쉹䬭</w:t>
      </w:r>
      <w:r>
        <w:rPr/>
        <w:t>ꤻ</w:t>
      </w:r>
      <w:r>
        <w:rPr/>
        <w:t>숣〪灶礣捷</w:t>
      </w:r>
      <w:r>
        <w:rPr/>
        <w:t>⡄</w:t>
      </w:r>
      <w:r>
        <w:rPr/>
        <w:t>싂丩㕂쉐⦏䌥則㍲穔歌㵵㍵佇㡠䲘⾻♷楪昨末瓂旂煂㠦⸥⌥숱㵹戣殻</w:t>
      </w:r>
      <w:r>
        <w:rPr/>
        <w:t>⡙</w:t>
      </w:r>
      <w:r>
        <w:rPr/>
        <w:t>㉡쉫曃婊㓂抻䴺砨숹㨱䷂眣硭쉶ꅔ⦣䦬⩁祇䍵숳⑪頤곂슩呌쉧乪䦣䙮쉌䷂숱浬卥䛂깅⥎桱㕲娳嚘眺彳樤澩恔㢿睶椣걺뽮숳쉊朲顴晕䑶侬旂奪毂歬</w:t>
      </w:r>
      <w:r>
        <w:rPr/>
        <w:t>ꤩ</w:t>
      </w:r>
      <w:r>
        <w:rPr/>
        <w:t>濃猻焥⨶㕠挴⯂컂ㄥ湐㵹佚ꌩ㘥㔱乁⼳焱坸䘺㙉纮嘮</w:t>
      </w:r>
      <w:r>
        <w:rPr/>
        <w:t>ⲱ</w:t>
      </w:r>
      <w:r>
        <w:rPr/>
        <w:t>挲恂橵쉫⵲䕌슬숹夣</w:t>
      </w:r>
      <w:r>
        <w:rPr/>
        <w:t>ⵤ</w:t>
      </w:r>
      <w:r>
        <w:rPr/>
        <w:t>㵞</w:t>
      </w:r>
      <w:r>
        <w:rPr/>
        <w:t>ⱋ</w:t>
      </w:r>
      <w:r>
        <w:rPr/>
        <w:t>ꄷ㥱由⿃奸砹</w:t>
      </w:r>
      <w:r>
        <w:rPr/>
        <w:t>⠬</w:t>
      </w:r>
      <w:r>
        <w:rPr/>
        <w:t>ꦻ</w:t>
      </w:r>
      <w:r>
        <w:rPr/>
        <w:t>淂깺⑄쉯놿潹幐㩄숳潎䉠꺿</w:t>
      </w:r>
      <w:r>
        <w:rPr/>
        <w:t>ⵤ</w:t>
      </w:r>
      <w:r>
        <w:rPr/>
        <w:t>慁䠬┦䑭컎ꍹ痎䶿</w:t>
      </w:r>
      <w:r>
        <w:rPr/>
        <w:t>ꥇꤽ</w:t>
      </w:r>
      <w:r>
        <w:rPr/>
        <w:t>쉤湈䭅␹怦뭐ꇂ乭摧♥⸬枣⪏殘揃숪琹</w:t>
      </w:r>
      <w:r>
        <w:rPr/>
        <w:t>Ⱕ</w:t>
      </w:r>
      <w:r>
        <w:rPr/>
        <w:t>懎쉉榣</w:t>
      </w:r>
      <w:r>
        <w:rPr/>
        <w:t>꥓</w:t>
      </w:r>
      <w:r>
        <w:rPr/>
        <w:t>縹⬪숱⍥⹤⥑䵙쉊元썄㶬쉡</w:t>
      </w:r>
      <w:r>
        <w:rPr/>
        <w:t>ⷂ</w:t>
      </w:r>
      <w:r>
        <w:rPr/>
        <w:t>椪昽쉆㦡擂슿娤⭙姂쉊⏂써꺥䥤䁒愷盂䑫</w:t>
      </w:r>
      <w:r>
        <w:rPr/>
        <w:t>꧂</w:t>
      </w:r>
      <w:r>
        <w:rPr/>
        <w:t>긦䇂싂䬩歆䉲洴涩坠灘ㆩ슿勂숵칥뾱挵䩥칃敺㈩컎条济슱ㅋ㭸♐걵烂ㅭ䢵쉾쉆昽②帳飂</w:t>
      </w:r>
      <w:r>
        <w:rPr/>
        <w:t>꤭</w:t>
      </w:r>
      <w:r>
        <w:rPr/>
        <w:t>䔷쉢㘨匵䖩熘㝋怲丮噔䖵癣塔䥊戲䀬恲卭猪㝸䥖副畦䎻⥏㍫츩嘳爪ꅇ㵠唰⒬轙⭗</w:t>
      </w:r>
      <w:r>
        <w:rPr/>
        <w:t>Ⱔ</w:t>
      </w:r>
      <w:r>
        <w:rPr/>
        <w:t>㥟쉬䍎抡桠㩡쵪쉨潱桀쉀숷䩦浞楉넬⺥츹䤤䝤僂顬㮡곎숺獫㝾䙃佳幰쵫숥쉥쉗楲奏䶮昻</w:t>
      </w:r>
      <w:r>
        <w:rPr/>
        <w:t>ꕭ</w:t>
      </w:r>
      <w:r>
        <w:rPr/>
        <w:t>輷幾繊♩</w:t>
      </w:r>
      <w:r>
        <w:rPr/>
        <w:t>ⳍ⫂</w:t>
      </w:r>
      <w:r>
        <w:rPr/>
        <w:t>㣂숭桑싂㙳搮烂츺⧂䮿⽥칎䪻梩澣熏咩桞슘瑺</w:t>
      </w:r>
      <w:r>
        <w:rPr/>
        <w:t>ꕈ</w:t>
      </w:r>
      <w:r>
        <w:rPr/>
        <w:t>㍥녒坴獊〪濂쉃㜷㵈䥥斥癏⹧䭣☴숽搳泂䁇剧칠磂漳轑ꅈ⸭땠싂欬쉮㙫种咱㉁䷂䱅㔽숣睄⩠睧憩</w:t>
      </w:r>
      <w:r>
        <w:rPr/>
        <w:t>ꔤ</w:t>
      </w:r>
      <w:r>
        <w:rPr/>
        <w:t>䤺摙珂쉓頦瘮㌶숳</w:t>
      </w:r>
      <w:r>
        <w:rPr/>
        <w:t>ꤽ</w:t>
      </w:r>
      <w:r>
        <w:rPr/>
        <w:t>䙱測</w:t>
      </w:r>
      <w:r>
        <w:rPr/>
        <w:t>Ɽ</w:t>
      </w:r>
      <w:r>
        <w:rPr/>
        <w:t>ⵌ</w:t>
      </w:r>
      <w:r>
        <w:rPr/>
        <w:t>硞倹攱顦⸨晆疵䳍兔㑳⺵匮乳剹쉁</w:t>
      </w:r>
      <w:r>
        <w:rPr/>
        <w:t>ⱋ</w:t>
      </w:r>
      <w:r>
        <w:rPr/>
        <w:t>止䑡栭㎵勂儺쉾⛂彺䩊轵싂</w:t>
      </w:r>
      <w:r>
        <w:rPr/>
        <w:t>ⰺ</w:t>
      </w:r>
      <w:r>
        <w:rPr/>
        <w:t>偹ꅪ숊䙸剘熩项佹⽀쏂潖契呓㐪勂剉㕸숳噶凂楕瑋⭡뾿ꇂ曂沩丽兟</w:t>
      </w:r>
      <w:r>
        <w:rPr/>
        <w:t>ꦩ</w:t>
      </w:r>
      <w:r>
        <w:rPr/>
        <w:t>祩彗䗂⭶爮为睤칙偸뿂䵷</w:t>
      </w:r>
      <w:r>
        <w:rPr/>
        <w:t>ꕭ</w:t>
      </w:r>
      <w:r>
        <w:rPr/>
        <w:t>帵剨参䪬㢻縴╰Ⓧ싂轆</w:t>
      </w:r>
      <w:r>
        <w:rPr/>
        <w:t>ꕥ</w:t>
      </w:r>
      <w:r>
        <w:rPr/>
        <w:t>〺乏栦矍⑍瑉⚡⵭捬ꅨ</w:t>
      </w:r>
      <w:r>
        <w:rPr/>
        <w:t>ꥄ</w:t>
      </w:r>
      <w:r>
        <w:rPr/>
        <w:t>뭆</w:t>
      </w:r>
      <w:r>
        <w:rPr/>
        <w:t>ⴰ</w:t>
      </w:r>
      <w:r>
        <w:rPr/>
        <w:t>婟唲䪮숣圱ꅗ你埂䤱䕉泂炥뽲獫穥䊩傘窱</w:t>
      </w:r>
      <w:r>
        <w:rPr/>
        <w:t>ⵠ</w:t>
      </w:r>
      <w:r>
        <w:rPr/>
        <w:t>埂䂘楲숸䅃歍啍⍶䑞暡갽獒墏ㆩ㋎쉵숩甽묭숶</w:t>
      </w:r>
      <w:r>
        <w:rPr/>
        <w:t>⡈</w:t>
      </w:r>
      <w:r>
        <w:rPr/>
        <w:t>䡗夯哂쉶╘숻⽌中睾䵅䘫</w:t>
      </w:r>
      <w:r>
        <w:rPr/>
        <w:t>ⵕ⍉</w:t>
      </w:r>
      <w:r>
        <w:rPr/>
        <w:t>썮牫昺塰㓂䡍쉣珂櫂㵠쉠ꅙ숳넽淂쉙뇂㭆呸ぃ쌸䍒ꄷ橶繥숰䥀쉨妘枮ꍓㅁ숶⛂滍넲쉞喣䅦䥵ꅫ◂⹮憱㮩廂磂扯䲣䋃䃂㕴</w:t>
      </w:r>
      <w:r>
        <w:rPr/>
        <w:t>ⲡ</w:t>
      </w:r>
      <w:r>
        <w:rPr/>
        <w:t>ꔱ</w:t>
      </w:r>
      <w:r>
        <w:rPr/>
        <w:t>㑦穁⑓湠眳㵬⭷济싂入㪵䵐</w:t>
      </w:r>
      <w:r>
        <w:rPr/>
        <w:t>ꕔ</w:t>
      </w:r>
      <w:r>
        <w:rPr/>
        <w:t>側繳숨坐乳匹琰䍅녶炻㒘炡洺瞩並㵊⭂㔲☥硐氻⍂塶甪촯뭮㐸轣兕栱⪻媬卷⽢䉮㕰㭧䘮涵쉱顪慰⹡싎ㅉ䍁牦睆婒묽扄楗䍶祚癨䱴䠭楖汥秂뮘╇ꥡ⑷彪⥀ꍯ係</w:t>
      </w:r>
      <w:r>
        <w:rPr/>
        <w:t>⡚</w:t>
      </w:r>
      <w:r>
        <w:rPr/>
        <w:t>㍺睊徱硲</w:t>
      </w:r>
      <w:r>
        <w:rPr/>
        <w:t>⠫</w:t>
      </w:r>
      <w:r>
        <w:rPr/>
        <w:t>灒牊숫</w:t>
      </w:r>
      <w:r>
        <w:rPr/>
        <w:t>ꕳ▻</w:t>
      </w:r>
      <w:r>
        <w:rPr/>
        <w:t>櫍燂公㜶싂䙌쉗焩췃飂뽈杓斡⨵⤻</w:t>
      </w:r>
      <w:r>
        <w:rPr/>
        <w:t>ⵓ</w:t>
      </w:r>
      <w:r>
        <w:rPr/>
        <w:t>썪⭠⺥纮㵡䕄煢숬㌨汖</w:t>
      </w:r>
      <w:r>
        <w:rPr/>
        <w:t>Ⳃ</w:t>
      </w:r>
      <w:r>
        <w:rPr/>
        <w:t>썞强쉌⏂唤㮩걊䁶狂쉗䥧癍㐩仂ꄨ╠䭃木컂숷硍祅坈䑇캩眫硬䂩䥦㪡㡠顳稦쉭乵䠹㊩ꌺ徥숨框末㝈쉒湟쉯猵戳疬珂〬</w:t>
      </w:r>
      <w:r>
        <w:rPr/>
        <w:t>ꕫ</w:t>
      </w:r>
      <w:r>
        <w:rPr/>
        <w:t>䪮摏</w:t>
      </w:r>
      <w:r>
        <w:rPr/>
        <w:t>꤬</w:t>
      </w:r>
      <w:r>
        <w:rPr/>
        <w:t>礴⤽⏂悿곎坭⵵</w:t>
      </w:r>
      <w:r>
        <w:rPr/>
        <w:t>⠴⢏</w:t>
      </w:r>
      <w:r>
        <w:rPr/>
        <w:t>瑀넩伮ꅺ甪</w:t>
      </w:r>
      <w:r>
        <w:rPr/>
        <w:t>꧂</w:t>
      </w:r>
      <w:r>
        <w:rPr/>
        <w:t>参恟뭑亻♡㎮⥃ꍒ슩煲䍸⩯</w:t>
      </w:r>
      <w:r>
        <w:rPr/>
        <w:t>ⱦ</w:t>
      </w:r>
      <w:r>
        <w:rPr/>
        <w:t>㝘偃䉠敂쉠啬⺵뭳쉕㕏⹀䑦⻂玬</w:t>
      </w:r>
      <w:r>
        <w:rPr/>
        <w:t>ꕥ</w:t>
      </w:r>
      <w:r>
        <w:rPr/>
        <w:t>ꏂ斏弳䝪ㄻ堺㋂</w:t>
      </w:r>
      <w:r>
        <w:rPr/>
        <w:t>ꗂ</w:t>
      </w:r>
      <w:r>
        <w:rPr/>
        <w:t>兂䴶ㅗꥥ灀㉋偣㏂機勂㜻绎礨奅竎⑯牂碩㐽㍠敮⨪숪婨偔䍑⤴癀婞涱䭲䉬䔴燍ꥰ䂡⽵坏䆣癉橯땎䉵ꆿ슿㝊汆䑖仍䈨䱩樲⍮싂撱⥱㕳</w:t>
      </w:r>
      <w:r>
        <w:rPr/>
        <w:t>ⷂ</w:t>
      </w:r>
      <w:r>
        <w:rPr/>
        <w:t>䅭⨥㤷勂皵伱슏癋쉃㭭頳숵⥫剨䜻</w:t>
      </w:r>
      <w:r>
        <w:rPr/>
        <w:t>ꤤ</w:t>
      </w:r>
      <w:r>
        <w:rPr/>
        <w:t>䀬湍䃃硲偉땲灺牌쉵噅䩔䉉瑖⒩獹窡쉯䍭㘥淎䬬䑯숷걥囎</w:t>
      </w:r>
      <w:r>
        <w:rPr/>
        <w:t>ⱓ</w:t>
      </w:r>
      <w:r>
        <w:rPr/>
        <w:t>睲奫䙇䉞挥쉳㵯㝲〭敬偅礦㫂渴圫泎ꌊ欣</w:t>
      </w:r>
      <w:r>
        <w:rPr/>
        <w:t>꤭</w:t>
      </w:r>
      <w:r>
        <w:rPr/>
        <w:t>쉸쉙䅁剆╃䥨⨨숺슘浟⹷䈮匰䑉뽵䱗쉲䡇싂䭑塑䄪皡딽㕖㝔숻焴떻Ⓜ䔣燂摐拂夨갪</w:t>
      </w:r>
      <w:r>
        <w:rPr/>
        <w:t>ⵄ</w:t>
      </w:r>
      <w:r>
        <w:rPr/>
        <w:t>輪䤶⽃컂煓湮㤣媻䮿䕹</w:t>
      </w:r>
      <w:r>
        <w:rPr/>
        <w:t>ⵀ</w:t>
      </w:r>
      <w:r>
        <w:rPr/>
        <w:t>䆱䤳哂䙙掩牉䀦䁾㜦뗂潠拂㤨䚩泂咩☥堤摔晫⪡䃂</w:t>
      </w:r>
      <w:r>
        <w:rPr/>
        <w:t>ⲡ</w:t>
      </w:r>
      <w:r>
        <w:rPr/>
        <w:t>㉺䉦䉡渤畣쉦䑯殣捆㑴촦お뼭䕁카䬭塁捪乤䩦操教칙♹穀⦻忂䄽穎싂⨪匤祙猽⑙䅘긬ㅚ䡒슏飂칁믎帹⤣涥殮䇎걺瑘捊긫⩺싂㞿橾쉵숯슣䉱ㄦ쉵䁈</w:t>
      </w:r>
      <w:r>
        <w:rPr/>
        <w:t>ⵌ</w:t>
      </w:r>
      <w:r>
        <w:rPr/>
        <w:t>슣ㆡ㇂깲⹳吶녣숩㡸䞮</w:t>
      </w:r>
      <w:r>
        <w:rPr/>
        <w:t>ⲵ</w:t>
      </w:r>
      <w:r>
        <w:rPr/>
        <w:t>轣</w:t>
      </w:r>
      <w:r>
        <w:rPr/>
        <w:t>ⱆ</w:t>
      </w:r>
      <w:r>
        <w:rPr/>
        <w:t>洲㉺</w:t>
      </w:r>
      <w:r>
        <w:rPr/>
        <w:t>ꦮ⍂</w:t>
      </w:r>
      <w:r>
        <w:rPr/>
        <w:t>祠䶵歡䀱䡥摳쉭⌴䍁䅹塍뾡顫卒㜶硁</w:t>
      </w:r>
      <w:r>
        <w:rPr/>
        <w:t>Ɽ</w:t>
      </w:r>
      <w:r>
        <w:rPr/>
        <w:t>伬櫂榬썹슩橧䵤숪䰶梬⿃㥋ꍇ떿奾숩䌳焻</w:t>
      </w:r>
      <w:r>
        <w:rPr/>
        <w:t>Ᵽ⡟</w:t>
      </w:r>
      <w:r>
        <w:rPr/>
        <w:t>ꤽ</w:t>
      </w:r>
      <w:r>
        <w:rPr/>
        <w:t>呀顨嗂</w:t>
      </w:r>
      <w:r>
        <w:rPr/>
        <w:t>Ɑ</w:t>
      </w:r>
      <w:r>
        <w:rPr/>
        <w:t>䮱</w:t>
      </w:r>
      <w:r>
        <w:rPr/>
        <w:t>ⲣ</w:t>
      </w:r>
      <w:r>
        <w:rPr/>
        <w:t>䄷</w:t>
      </w:r>
      <w:r>
        <w:rPr/>
        <w:t>Ⱜ</w:t>
      </w:r>
      <w:r>
        <w:rPr/>
        <w:t>單摤쉹砤숲㖩䍠刴ㅊ幀깇䥊温⭩眬夹頶ꅐ䴲숭츩卡㝪祍⤪땴③慅總⩕婮奓ꥡ噅熻쵈悘ㅉ㓂婸偶⒵쉋搳쉳䫂◂䋂淂氨浈䩲⼱単⺥䤩繗睧녀穥ꄫ⩰捂氤⭚慶䱄㍥潥㭳灡串⒵䑵⪵㍵</w:t>
      </w:r>
      <w:r>
        <w:rPr/>
        <w:t>ⵅ╍</w:t>
      </w:r>
      <w:r>
        <w:rPr/>
        <w:t>浭䵰唯燎⨨뼥杦</w:t>
      </w:r>
      <w:r>
        <w:rPr/>
        <w:t>꥓</w:t>
      </w:r>
      <w:r>
        <w:rPr/>
        <w:t>䥚㡦轘强㵗ꅟ偯瀽䡨㏂澡묪ꆱ囂畯㙰⩪쉊桤싃眬</w:t>
      </w:r>
      <w:r>
        <w:rPr/>
        <w:t>ⲵ</w:t>
      </w:r>
      <w:r>
        <w:rPr/>
        <w:t>佑칠㫂哃氶╔䭩䰩ꥳ睧繁〯倶剭洸</w:t>
      </w:r>
      <w:r>
        <w:rPr/>
        <w:t>Ᵽ</w:t>
      </w:r>
      <w:r>
        <w:rPr/>
        <w:t>쉞嗃</w:t>
      </w:r>
      <w:r>
        <w:rPr/>
        <w:t>⠽⥔</w:t>
      </w:r>
      <w:r>
        <w:rPr/>
        <w:t>춮䶩桨⥷湤啞噭噓♟ꌲ㒥睷煈䑮彴倽땞汤㘪㈶㝎싂㊩</w:t>
      </w:r>
      <w:r>
        <w:rPr/>
        <w:t>ꖩ</w:t>
      </w:r>
      <w:r>
        <w:rPr/>
        <w:t>棂㑔ꍴ恄䃂뗂㷂길</w:t>
      </w:r>
      <w:r>
        <w:rPr/>
        <w:t>⡠⹪</w:t>
      </w:r>
      <w:r>
        <w:rPr/>
        <w:t>潾㦘䡚䉨煔</w:t>
      </w:r>
      <w:r>
        <w:rPr/>
        <w:t>Ⳃ☽</w:t>
      </w:r>
      <w:r>
        <w:rPr/>
        <w:t>婦⑳䤤杷淃㝺숩ꍺ慕䏃楋쉏쉉湢깊㵩䠩唸㭋</w:t>
      </w:r>
      <w:r>
        <w:rPr/>
        <w:t>ꥌ</w:t>
      </w:r>
      <w:r>
        <w:rPr/>
        <w:t>故彂慣♰䁴否䵅⹴㭪伴겣煵倫뇍捴時숭彗噮슩䐲渤扔剤䩎懂橳䐫㏂在캿쉍㕵쉷㊿䙞睇䕙汃帪䭳㮏껂慠쉬䥗</w:t>
      </w:r>
      <w:r>
        <w:rPr/>
        <w:t>ꥇ</w:t>
      </w:r>
      <w:r>
        <w:rPr/>
        <w:t>걒圫쉋旂㍭넣㓂껂乗♤⌽㭤뽭橪䆿⍚昱쉐碏䥕㑈䡊⨵쉧㡫㙘</w:t>
      </w:r>
      <w:r>
        <w:rPr/>
        <w:t>ⵔ</w:t>
      </w:r>
      <w:r>
        <w:rPr/>
        <w:t>柂娵⩗䕖擂塆湾Ⓝ</w:t>
      </w:r>
      <w:r>
        <w:rPr/>
        <w:t>⡤</w:t>
      </w:r>
      <w:r>
        <w:rPr/>
        <w:t>呕쉷ꆣ⸣䝺桢䘴夳</w:t>
      </w:r>
      <w:r>
        <w:rPr/>
        <w:t>ⷂ</w:t>
      </w:r>
      <w:r>
        <w:rPr/>
        <w:t>妏求恷婇眪㭑祢婵繾揍呞뇂꥾痂㍂㙠⑤쉤䍉㙰嘪㗂숬湞夲损夭쵸㕩㑊䴊䌩뭔〦쉰慯湋쉺㣃摡狂扎硥⽬</w:t>
      </w:r>
      <w:r>
        <w:rPr/>
        <w:t>⡑</w:t>
      </w:r>
      <w:r>
        <w:rPr/>
        <w:t>睩</w:t>
      </w:r>
      <w:r>
        <w:rPr/>
        <w:t>ⷎ</w:t>
      </w:r>
      <w:r>
        <w:rPr/>
        <w:t>㇂櫂㑰㵞쎘싂䬸䱎南奧쏂敁擂斮狂츥獣椥뽐䁓숤⤳</w:t>
      </w:r>
      <w:r>
        <w:rPr/>
        <w:t>Ⱖ</w:t>
      </w:r>
      <w:r>
        <w:rPr/>
        <w:t>桐ꌶ偯坘甯䑺ꎏ灞猦⥥嗃頳␬䐤싎㋂ꅘ債숽⸹⬽싂㝪䱩棂助浸䱈</w:t>
      </w:r>
      <w:r>
        <w:rPr/>
        <w:t>ⵈ</w:t>
      </w:r>
      <w:r>
        <w:rPr/>
        <w:t>奴惂獒ꎥ步晫</w:t>
      </w:r>
      <w:r>
        <w:rPr/>
        <w:t>⠪</w:t>
      </w:r>
      <w:r>
        <w:rPr/>
        <w:t>侥瓂汹썸⑙盂坅䅘㥳睨</w:t>
      </w:r>
      <w:r>
        <w:rPr/>
        <w:t>⣍</w:t>
      </w:r>
      <w:r>
        <w:rPr/>
        <w:t>쉣ꌷ䰫硞㙔슥ꆡ䍮悏꥚⪣ぁ</w:t>
      </w:r>
      <w:r>
        <w:rPr/>
        <w:t>꧂⬳</w:t>
      </w:r>
      <w:r>
        <w:rPr/>
        <w:t>撡ꆏ㙲洦</w:t>
      </w:r>
      <w:r>
        <w:rPr/>
        <w:t>ⱇ</w:t>
      </w:r>
      <w:r>
        <w:rPr/>
        <w:t>殿카쉙⍶殿⮡䁦⛂晢쉱扴⌷穨扒ꌦ㝚嗃③晈뗂䛂圸娥</w:t>
      </w:r>
      <w:r>
        <w:rPr/>
        <w:t>ꥇ</w:t>
      </w:r>
      <w:r>
        <w:rPr/>
        <w:t>뼪쉟䩈灬쉪䰭姂牪奬䍟</w:t>
      </w:r>
      <w:r>
        <w:rPr/>
        <w:t>ꤲ</w:t>
      </w:r>
      <w:r>
        <w:rPr/>
        <w:t>爲猯뭭⑯䝱䱨䭪⥮轭ㅌ䍂䉂쉴숮⹮⬪䉃쉈偞煙玬ㆮ숩攲攳祰䭙ㄭ滂⭸係頴带⽰ず煘湧母坠幪惂匶爭䝣숣呚뿎捸挫剑⍌朦</w:t>
      </w:r>
      <w:r>
        <w:rPr/>
        <w:t>ꤷ</w:t>
      </w:r>
      <w:r>
        <w:rPr/>
        <w:t>⺬쵇婸啳ꇂꥶ䭥⍹⩙썭皮係㵱松㕌盂滂塧컂掣㝦垵牖䨩坨䘳侣숨䨹㏂摬獎牡싎䁳囎噣␺砵硨矃숴쉟樺㒻〪☸㯂婄㝈㍞쉑塘㐣땊㖣㘬瑚燍ㅧ䐲</w:t>
      </w:r>
      <w:r>
        <w:rPr/>
        <w:t>ꥍ</w:t>
      </w:r>
      <w:r>
        <w:rPr/>
        <w:t>㭱䵶⥘㝨㚩춮滂㍶煾㝚䐵畏䐶轒噠⩇㛂爷슘쵥</w:t>
      </w:r>
      <w:r>
        <w:rPr/>
        <w:t>ꤱ</w:t>
      </w:r>
      <w:r>
        <w:rPr/>
        <w:t>忍꺻瀶橡䉾뼶⭭溩썥</w:t>
      </w:r>
      <w:r>
        <w:rPr/>
        <w:t>ꥆ</w:t>
      </w:r>
      <w:r>
        <w:rPr/>
        <w:t>晟녙灗숵ꥸ傩渲塪慮牫ꌫ燂</w:t>
      </w:r>
      <w:r>
        <w:rPr/>
        <w:t>ꖩ⤤</w:t>
      </w:r>
      <w:r>
        <w:rPr/>
        <w:t>䅑뇍ㄯ싎奬杩縷⿂</w:t>
      </w:r>
      <w:r>
        <w:rPr/>
        <w:t>ⵐ</w:t>
      </w:r>
      <w:r>
        <w:rPr/>
        <w:t>繗穮椮㩤⬽䅉池쉯癉쵇牅爸礸勂♣</w:t>
      </w:r>
      <w:r>
        <w:rPr/>
        <w:t>ꤽ</w:t>
      </w:r>
      <w:r>
        <w:rPr/>
        <w:t>彸幠听㑗㨻䌸깐塸䇃⥣癠摮긦癬㉾㍰╰䴷⌷晹㡦伹⌣쉭</w:t>
      </w:r>
      <w:r>
        <w:rPr/>
        <w:t>ⵋ</w:t>
      </w:r>
      <w:r>
        <w:rPr/>
        <w:t>殥㙊싂䓂</w:t>
      </w:r>
      <w:r>
        <w:rPr/>
        <w:t>ꔮ</w:t>
      </w:r>
      <w:r>
        <w:rPr/>
        <w:t>䧂梿⪿╈轞싂</w:t>
      </w:r>
      <w:r>
        <w:rPr/>
        <w:t>ꤥ</w:t>
      </w:r>
      <w:r>
        <w:rPr/>
        <w:t>顔㥓漨㦥㎥䈰牭恫걾执瞥㑡碱ꅴ牣</w:t>
      </w:r>
      <w:r>
        <w:rPr/>
        <w:t>⠮</w:t>
      </w:r>
      <w:r>
        <w:rPr/>
        <w:t>李쉌勂梥䔹</w:t>
      </w:r>
      <w:r>
        <w:rPr/>
        <w:t>ꖡ⍤</w:t>
      </w:r>
      <w:r>
        <w:rPr/>
        <w:t>䒱</w:t>
      </w:r>
      <w:r>
        <w:rPr/>
        <w:t>꧂</w:t>
      </w:r>
      <w:r>
        <w:rPr/>
        <w:t>㋃㣂䌶䣂㝐䙦偲쉂橪䙲</w:t>
      </w:r>
      <w:r>
        <w:rPr/>
        <w:t>ꥉ</w:t>
      </w:r>
      <w:r>
        <w:rPr/>
        <w:t>转勂擂쏍楩癆넮帥甤쉚㭙䠬砲偶싂⭍到祊침硢㝣佡滂幩扨⥃䴣恶䄯乃溱懂啯⑲</w:t>
      </w:r>
      <w:r>
        <w:rPr/>
        <w:t>ⵀ</w:t>
      </w:r>
      <w:r>
        <w:rPr/>
        <w:t>쉂嘣奲⩟㮏獎㥩㍄权㝑幂题䂥㡹⍕㕫⺏</w:t>
      </w:r>
      <w:r>
        <w:rPr/>
        <w:t>⡃</w:t>
      </w:r>
      <w:r>
        <w:rPr/>
        <w:t>瘸껂䕴칾쉰䌬堷䟂摃䄨쉇䭸䥱숳奆瓂⼶刮佮洣⍰湥䵞☺䢬쉨汓昽輹぀걦ꍍ</w:t>
      </w:r>
      <w:r>
        <w:rPr/>
        <w:t>⡃</w:t>
      </w:r>
      <w:r>
        <w:rPr/>
        <w:t>쉆땑嗂捶⩡ꌸ㔷撵⨭偳숸䨶顇殘惃愪⩚牨䶡䑋剤䁫⭵数슱쌴氯《⩏怤갷瘫㜴轖</w:t>
      </w:r>
      <w:r>
        <w:rPr/>
        <w:t>꧂</w:t>
      </w:r>
      <w:r>
        <w:rPr/>
        <w:t>弣砻彷彴畂惍窥놿痂墮쏂恀䉘濂䪘䡘㇂㬪䒩禣묹空磂垻迂燂䩐쵙㍬⧂恈爥潋午楶狂甶碬</w:t>
      </w:r>
      <w:r>
        <w:rPr/>
        <w:t>⡶</w:t>
      </w:r>
      <w:r>
        <w:rPr/>
        <w:t>㡉㥟㩰</w:t>
      </w:r>
      <w:r>
        <w:rPr/>
        <w:t>ꕟ</w:t>
      </w:r>
      <w:r>
        <w:rPr/>
        <w:t>勃䇎獞</w:t>
      </w:r>
      <w:r>
        <w:rPr/>
        <w:t>⡚</w:t>
      </w:r>
      <w:r>
        <w:rPr/>
        <w:t>べ쉹挤</w:t>
      </w:r>
      <w:r>
        <w:rPr/>
        <w:t>ꤣ</w:t>
      </w:r>
      <w:r>
        <w:rPr/>
        <w:t>牍嘺녟牮心沬쉗啓䙋쎏佹牺顬쉷塞</w:t>
      </w:r>
      <w:r>
        <w:rPr/>
        <w:t>⠹</w:t>
      </w:r>
      <w:r>
        <w:rPr/>
        <w:t>䐵ꌨ歓쉡浫</w:t>
      </w:r>
      <w:r>
        <w:rPr/>
        <w:t>ꕅ</w:t>
      </w:r>
      <w:r>
        <w:rPr/>
        <w:t>䡶殻䙳싃쏃焺画浠숻截⺩僂⩦뽒䧂쉍涥싂캻⩕칙爭繈煣⻍泂㝺焷卤䙣䥴塅攪㝬䱓ꄣ轴숮⧂硙쉡犥倴㕐搪䣂쉸摩썞촫⺥䩍焷⴨촬䱣淂轕쉧灐潭㨩佪⩟楤⹃䅋뽾䰰쉒縫楃䭬㮮啍乾䩧⨭㥵ꎡ싂숪奣庬㵱겵橡扡琵撏塲꥕쉎拂⥴ꏂ䙍扩싂漦併녷⌭湘䜷摎硣쉓㓂숲捭截癵瞱橺㡯쉶疬灨䙍䓂뗂䡗㍘戳晫䊻噉暩䳂珂㵾曂㑡纡⼥㓂扣灣垣剒䅡浯ꎿ歷䔸쎣캣䣂칦㵫꥞䃍伤倬涘⥺딪⍒售䑈걂婑挸卂䩧㡋⺱卬亻숸橙潪琷䂻☺浹楺狍䊵</w:t>
      </w:r>
      <w:r>
        <w:rPr/>
        <w:t>ⴤ</w:t>
      </w:r>
      <w:r>
        <w:rPr/>
        <w:t>繗䒮奄柂㑊抏㭦⒮乞♴㭒슻㡰䉮歉㕖숩䴮</w:t>
      </w:r>
      <w:r>
        <w:rPr/>
        <w:t>꥓</w:t>
      </w:r>
      <w:r>
        <w:rPr/>
        <w:t>淂疩쌶⽢춏䡞氤偠쉘樭쉐䉒䥍ㅭ坁㕢䕈灡瑙䖿焨♔䤰䦩걲㌽</w:t>
      </w:r>
      <w:r>
        <w:rPr/>
        <w:t>ⰳ</w:t>
      </w:r>
      <w:r>
        <w:rPr/>
        <w:t>獃䩟䶿゘嘥彘쉐杠䂻坘䭠捸参썞磂쉁䙺畤䕰⨰ㄴ皏쉒═斥ㆩ佂恮⺻㠪仂幥朶㈰</w:t>
      </w:r>
      <w:r>
        <w:rPr/>
        <w:t>ꗂ</w:t>
      </w:r>
      <w:r>
        <w:rPr/>
        <w:t>弥娵轩暏䄷䡁䂥㩭佒㡆浑뼭睧樰䔬㪱㩘숯숵쉭⥙</w:t>
      </w:r>
      <w:r>
        <w:rPr/>
        <w:t>⡱⬷</w:t>
      </w:r>
      <w:r>
        <w:rPr/>
        <w:t>䫂瞡㐮䒵爪㨵ㅋ╟㩚䱢땠喿䁆껎猪亱㩈辻ㅫ㶬懂氤䤩䤣〫촪☬ꇂ㭁眰攸愷挵媿楇晗뼪浾</w:t>
      </w:r>
      <w:r>
        <w:rPr/>
        <w:t>ꕇ</w:t>
      </w:r>
      <w:r>
        <w:rPr/>
        <w:t>慠槎婾䢵㕅걕佚佚숺厩⼮煄摃싂슥棂쉬嘦到뭕䁀坐䲣쉖⶘⸸ㅖ䝍䡢⽤숬䬽䁶䁘䩙㑊縪戵ꥴ址欰縲㍖썬怽搶唻㏎䶏弲澮⨹䝆숱㩱汯㙈砫</w:t>
      </w:r>
      <w:r>
        <w:rPr/>
        <w:t>⡏</w:t>
      </w:r>
      <w:r>
        <w:rPr/>
        <w:t>橷㑒湞䶥⽷㜯䉃怹슏卞稺喿⵫촯㌪슏꥔䐶⭀숭䅖㔪奡癑灢㨥슥㵵犏ꏂ㮵啬⹡㎻⍠睸弬汧</w:t>
      </w:r>
      <w:r>
        <w:rPr/>
        <w:t>꧂</w:t>
      </w:r>
      <w:r>
        <w:rPr/>
        <w:t>䲏棂杊♥佯祌䰷扶㔳䬊湫쉧㭺灁睵剣䩧並䅯⍬ꍕ碵呀㉂咵촲♘礤㚡⥭幅㟂参♭쉒숨爹歋</w:t>
      </w:r>
      <w:r>
        <w:rPr/>
        <w:t>ꔲ</w:t>
      </w:r>
      <w:r>
        <w:rPr/>
        <w:t>슻㡸㡮穭淂ば灟뭬潒恙䥴䡸䌽倩匩〤擂弮㫂㙹䃂壎</w:t>
      </w:r>
      <w:r>
        <w:rPr/>
        <w:t>ꥄ</w:t>
      </w:r>
      <w:r>
        <w:rPr/>
        <w:t>㥩슿䇎껂㵀긮瀺</w:t>
      </w:r>
      <w:r>
        <w:rPr/>
        <w:t>ⶬ</w:t>
      </w:r>
      <w:r>
        <w:rPr/>
        <w:t>㔮䣂煚䁘ꎵ挻쉗쉤⭶쉫䵓⵵⍶癗砩⨱䆥슡</w:t>
      </w:r>
      <w:r>
        <w:rPr/>
        <w:t>ꕈ</w:t>
      </w:r>
      <w:r>
        <w:rPr/>
        <w:t>䡯飂</w:t>
      </w:r>
      <w:r>
        <w:rPr/>
        <w:t>ꤣ</w:t>
      </w:r>
      <w:r>
        <w:rPr/>
        <w:t>㛂㡇爽丳</w:t>
      </w:r>
      <w:r>
        <w:rPr/>
        <w:t>ⱉ</w:t>
      </w:r>
      <w:r>
        <w:rPr/>
        <w:t>䙸⵶卲攲䱚入⍬煥쌭氹</w:t>
      </w:r>
      <w:r>
        <w:rPr/>
        <w:t>ꗂ</w:t>
      </w:r>
      <w:r>
        <w:rPr/>
        <w:t>愵꧎ꌪ슥䕧唪㩁圬匦䅞쉗쉲ㅎ㝠ぶ㌪䬺㡤쉳㥀</w:t>
      </w:r>
    </w:p>
    <w:p>
      <w:pPr>
        <w:pStyle w:val="PreformattedText"/>
        <w:bidi w:val="0"/>
        <w:spacing w:before="0" w:after="0"/>
        <w:jc w:val="left"/>
        <w:rPr/>
      </w:pPr>
      <w:r>
        <w:rPr/>
        <w:t>䁞㛂瑚䔺帬摎堳ㅑ啰</w:t>
      </w:r>
      <w:r>
        <w:rPr/>
        <w:t>꧂⥙ꕌ</w:t>
      </w:r>
      <w:r>
        <w:rPr/>
        <w:t>慎樤㑥稭朴㵣쉩䯂兓䥶䌮癊㎻烂䄮场ㅎぅ捖婇⑸搭戸㷂갸넯♋弹瀤⫂㡳칕单䄺㔺扗숤㑠セ呭㌻捹暱䙵⹌癈嫂깹䤰橰㨦㣍⹺婴칄⩨싂⽌䶿䉨恴쉩敤㝄伥㙃浞㘵䷎⮬慑硕塍浏买扯⬪浇㥪⩅땦槍捪</w:t>
      </w:r>
      <w:r>
        <w:rPr/>
        <w:t>⡣</w:t>
      </w:r>
      <w:r>
        <w:rPr/>
        <w:t>㕚⹂晷兙捏䙡뼶救幫佳ㄹ⪡琫敬㍸䝇⼫塗㉒㵒飂甮숽묣䑓쉓䘬迂捚慟拂壂㎬䡗㊩䡄敁徘嗂㙟澘䈴恅걣桧뭄剧㍕쉈쉍地䍘⾱禿渱䯂㡐曂쎬㞡ぶ꺿㉵ꅌ昪楩䨤奁묲쉱轀㏂</w:t>
      </w:r>
      <w:r>
        <w:rPr/>
        <w:t>ꕖ</w:t>
      </w:r>
      <w:r>
        <w:rPr/>
        <w:t>꺣</w:t>
      </w:r>
      <w:r>
        <w:rPr/>
        <w:t>⡦</w:t>
      </w:r>
      <w:r>
        <w:rPr/>
        <w:t>揂</w:t>
      </w:r>
      <w:r>
        <w:rPr/>
        <w:t>⢩♵</w:t>
      </w:r>
      <w:r>
        <w:rPr/>
        <w:t>㨱䢬猵煆師⹣</w:t>
      </w:r>
      <w:r>
        <w:rPr/>
        <w:t>Ⱛ</w:t>
      </w:r>
      <w:r>
        <w:rPr/>
        <w:t>噳</w:t>
      </w:r>
      <w:r>
        <w:rPr/>
        <w:t>ꕗ</w:t>
      </w:r>
      <w:r>
        <w:rPr/>
        <w:t>⡰</w:t>
      </w:r>
      <w:r>
        <w:rPr/>
        <w:t>縫㩔欮㵺㍕慕縳⨵奭</w:t>
      </w:r>
      <w:r>
        <w:rPr/>
        <w:t>꧂</w:t>
      </w:r>
      <w:r>
        <w:rPr/>
        <w:t>㕄☩敺싂뮵⬦潐쉩츩쉳棂う슏佶浫盍㇂␪橒슩쉯촦䵴轊㌤棍곂䅥</w:t>
      </w:r>
      <w:r>
        <w:rPr/>
        <w:t>⠰</w:t>
      </w:r>
      <w:r>
        <w:rPr/>
        <w:t>뭲</w:t>
      </w:r>
      <w:r>
        <w:rPr/>
        <w:t>ꔮ</w:t>
      </w:r>
      <w:r>
        <w:rPr/>
        <w:t>䅣䒡촯呯쉌쉋녓ꥮ晔㙢䉢柂偵塚㐲습⧂琪䘦幸쉡橥</w:t>
      </w:r>
      <w:r>
        <w:rPr/>
        <w:t>ⵚ</w:t>
      </w:r>
      <w:r>
        <w:rPr/>
        <w:t>迂㑪⍬田쉓싂⥺</w:t>
      </w:r>
      <w:r>
        <w:rPr/>
        <w:t>⡑</w:t>
      </w:r>
      <w:r>
        <w:rPr/>
        <w:t>輸䵱뽰獺怲䢬쉭䥯娴⼵所䈣抿琬畎幔璏曂䜬⹕숳繚쉔愩弦념怶쉘偋䈬㍨썞㑖䡾꥗숽濂婭䈮</w:t>
      </w:r>
      <w:r>
        <w:rPr/>
        <w:t>ⱴ</w:t>
      </w:r>
      <w:r>
        <w:rPr/>
        <w:t>䎵칕♣⭖䵶輸穮㉅⪮欭</w:t>
      </w:r>
      <w:r>
        <w:rPr/>
        <w:t>ⶩ</w:t>
      </w:r>
      <w:r>
        <w:rPr/>
        <w:t>嘳輫砲☺䅋㨺䑈煹帤祇䣂眺捖乏쉤䄪⍸檘影쉄䑞潯测䡮㭈䥓檱䩳⩷㐰</w:t>
      </w:r>
      <w:r>
        <w:rPr/>
        <w:t>ⵐ</w:t>
      </w:r>
      <w:r>
        <w:rPr/>
        <w:t>썱싂猣넱猲填冿쉱瑄䅉ꄩ䕑癸檻湲</w:t>
      </w:r>
      <w:r>
        <w:rPr/>
        <w:t>ꦥ</w:t>
      </w:r>
      <w:r>
        <w:rPr/>
        <w:t>䩯쉰㑊䢮䮻䬻⻂␦摂啌䖵쉹呑䙃쉈⼳⑹⾏癐쵂</w:t>
      </w:r>
      <w:r>
        <w:rPr/>
        <w:t>ꖥ</w:t>
      </w:r>
      <w:r>
        <w:rPr/>
        <w:t>䄱놩싂淂榩䙹</w:t>
      </w:r>
      <w:r>
        <w:rPr/>
        <w:t>Ⱙ</w:t>
      </w:r>
      <w:r>
        <w:rPr/>
        <w:t>㭫慌걍年轫쏍갭넭</w:t>
      </w:r>
      <w:r>
        <w:rPr/>
        <w:t>⡨</w:t>
      </w:r>
      <w:r>
        <w:rPr/>
        <w:t>숮燃輊㡭칤⩡㋂䐸㐳</w:t>
      </w:r>
      <w:r>
        <w:rPr/>
        <w:t>⡨</w:t>
      </w:r>
      <w:r>
        <w:rPr/>
        <w:t>奌啠绂㔪庱頶⥴䙴题㯂怪海㛃漱䝯</w:t>
      </w:r>
      <w:r>
        <w:rPr/>
        <w:t>ꔪ</w:t>
      </w:r>
      <w:r>
        <w:rPr/>
        <w:t>剡껃⩲㑺杺⌯㝗乂偶䕐㘳㒣⨮㘷숫㥣燂㵰㦻⑅儩䴹㭋㵱⤻캬恒灃䑨㌭䁚哂歡쉍㕑收並⦮癄瘷汒䡀╱䞱䨭墥ꥳ⵵쵯槂쉱싂䑀䜬䓎睫愯扆ㆥ䅤╟</w:t>
      </w:r>
      <w:r>
        <w:rPr/>
        <w:t>⡂</w:t>
      </w:r>
      <w:r>
        <w:rPr/>
        <w:t>瑏쉯</w:t>
      </w:r>
      <w:r>
        <w:rPr/>
        <w:t>ⵯ</w:t>
      </w:r>
      <w:r>
        <w:rPr/>
        <w:t>쉋矍䱁克쉀쉃</w:t>
      </w:r>
      <w:r>
        <w:rPr/>
        <w:t>ꕎ</w:t>
      </w:r>
      <w:r>
        <w:rPr/>
        <w:t>渥⏍뼵♂ㅺ䬺슘ꅅ슬㍃硁䅞瑺づ숩</w:t>
      </w:r>
      <w:r>
        <w:rPr/>
        <w:t>ꔻ⬱</w:t>
      </w:r>
      <w:r>
        <w:rPr/>
        <w:t>믂卭䯂泎侣樣儫㓂ꅗ숽⍄祦견䡒恀딽槍圱癒穾橏澥슻㈯㑣⩱⍭㑖枱㑺壂쉪쉀䛂㭤眩뾡㕷촽쉠숥嫎㟂母匽䑥쉸ㄺ摔녓䙱倻⫂㏂歓栶做杣ㅖ컂⽫瑩潉穬微쉧䱺⑟矂噡繑䝋슬慫䀥桫┸係䞣䈲╧澩湔䪥⦥♟〰徿窬楚䑆╀썤숪啕祵噯伮⍍硊㵭怩쉖⤪䡕窥婣쉲懂䬨ㄶ楈⬸䔸䵏織걘愫猪䱤娥⬨數␵쉅毂⥁僎欨깇㵢幢港슩슏㵩擂슱攮垬浥㮘䛃幞꧎㷃穥칓縫歧娻㏂㙎濎땃飂䩘䛂䌩操噇恱㬤땺兏湾䑡䷂쉷㆏숶捏甯䐦䂮</w:t>
      </w:r>
      <w:r>
        <w:rPr/>
        <w:t>⣂</w:t>
      </w:r>
      <w:r>
        <w:rPr/>
        <w:t>쉾㪩⨰숺癢♥汴琺㍗</w:t>
      </w:r>
      <w:r>
        <w:rPr/>
        <w:t>ꥀ</w:t>
      </w:r>
      <w:r>
        <w:rPr/>
        <w:t>暵╠卯┥⹞敇沩썍땱嚏橚숬䴰硭쉘䵘뭴瀦㐯</w:t>
      </w:r>
      <w:r>
        <w:rPr/>
        <w:t>ꕁ</w:t>
      </w:r>
      <w:r>
        <w:rPr/>
        <w:t>쉫祩穂櫂抻㎣佟</w:t>
      </w:r>
      <w:r>
        <w:rPr/>
        <w:t>Ⱛ</w:t>
      </w:r>
      <w:r>
        <w:rPr/>
        <w:t>싂걗忂旂顕兑炱瑺䠥坐⩞㝄硍轁沘ꌨ旃㩇</w:t>
      </w:r>
      <w:r>
        <w:rPr/>
        <w:t>ⶏ</w:t>
      </w:r>
      <w:r>
        <w:rPr/>
        <w:t>牚矂睶䁉⽴</w:t>
      </w:r>
      <w:r>
        <w:rPr/>
        <w:t>ꖵ</w:t>
      </w:r>
      <w:r>
        <w:rPr/>
        <w:t>䍍顓칯洳쉦䠲</w:t>
      </w:r>
      <w:r>
        <w:rPr/>
        <w:t>ⲵ</w:t>
      </w:r>
      <w:r>
        <w:rPr/>
        <w:t>皱揂塙亵䙄卪䬹䌺懍碡散曂灙숪杯輸</w:t>
      </w:r>
      <w:r>
        <w:rPr/>
        <w:t>⡢</w:t>
      </w:r>
      <w:r>
        <w:rPr/>
        <w:t>䎏㪿ꏂ勍㝵㐷䱹汳쉲䰶偠璏䦏塯炱㝟療䍋柂机硡敱䱸㙵㝵縸䌳晥盂博㝦橯䝚</w:t>
      </w:r>
      <w:r>
        <w:rPr/>
        <w:t>ꥅ</w:t>
      </w:r>
      <w:r>
        <w:rPr/>
        <w:t>牘ꇂ㵰넵䑷頵産䞱쵒婶쵈싂㜯슡␯祷썬攰싂顉共恠湱䥪숭쉙숳摧䵎슮♒戰䉵</w:t>
      </w:r>
      <w:r>
        <w:rPr/>
        <w:t>ꦻ</w:t>
      </w:r>
      <w:r>
        <w:rPr/>
        <w:t>숸䨶幍ど奺캮㘮쉉彙㙐䪩顉㈬믂干㩢뭷梵ꍳ⥩奢噷䷎⽺枬颡䅾쉚䶩姂⾿쉡숮⵭敹쌳永硏瘻⩬䜶歴懂ㆣ䭫婄橎㵶飂儮㑕㑺捑斩㠱䈴䷂츨厥</w:t>
      </w:r>
      <w:r>
        <w:rPr/>
        <w:t>ꔣ</w:t>
      </w:r>
      <w:r>
        <w:rPr/>
        <w:t>凂㥧컂呡㜤捀䍡摚㈊쵳㶩椶潇わ쉺栴⭗顴싂</w:t>
      </w:r>
      <w:r>
        <w:rPr/>
        <w:t>ꥅ</w:t>
      </w:r>
      <w:r>
        <w:rPr/>
        <w:t>愷䙊뭮䵊恡㟍い础깲䳎父樯⤪啎╫⩌㍺債</w:t>
      </w:r>
      <w:r>
        <w:rPr/>
        <w:t>꧂</w:t>
      </w:r>
      <w:r>
        <w:rPr/>
        <w:t>䡊╞煔썤匵숸쌩潀啄녧嚥쉑╵숤擂用쉾术ꅺ딯ㅵ⭚쏂灣飃瘻ꏍ䠩啨䁶㭱⽄穾⵮뾩쉍嗎儹╋⽧㩈煊쉃╞娦䉬湡촫</w:t>
      </w:r>
      <w:r>
        <w:rPr/>
        <w:t>⢥</w:t>
      </w:r>
      <w:r>
        <w:rPr/>
        <w:t>쉙습⼪㞩碣噡</w:t>
      </w:r>
      <w:r>
        <w:rPr/>
        <w:t>⢩</w:t>
      </w:r>
      <w:r>
        <w:rPr/>
        <w:t>慪◂獓セ䡙止窩⼻䅢揎噍숺桹슩愪ㅂ㝴㒡㩓毎癭⪬㠷쉌顰⽮⤪䱨亮樨滂玩슩</w:t>
      </w:r>
      <w:r>
        <w:rPr/>
        <w:t>⣂</w:t>
      </w:r>
      <w:r>
        <w:rPr/>
        <w:t>磂⺣놿繢㑳夳祰싂䗎쉏坄</w:t>
      </w:r>
      <w:r>
        <w:rPr/>
        <w:t>⠯</w:t>
      </w:r>
      <w:r>
        <w:rPr/>
        <w:t>䱅숪剸䝭⾣㣂䄥㑧橏㬽瑃瑂칫㭲곂</w:t>
      </w:r>
      <w:r>
        <w:rPr/>
        <w:t>⠭</w:t>
      </w:r>
      <w:r>
        <w:rPr/>
        <w:t>㩺噄琵剔纵浫浃䄸뮬뭬愽쉎獚朷⍳䷂쏂乧瑸啌頭敹㬩ꅙ㓂㕗哂걗申쵧⽮噕䓂㌣⨬灶䍑䩕儭塖ㄨ뽋塰冥䨺ꥴ뗂坈敬♰䝍嗂婡㒱揂儱绂</w:t>
      </w:r>
      <w:r>
        <w:rPr/>
        <w:t>ⴽ</w:t>
      </w:r>
      <w:r>
        <w:rPr/>
        <w:t>쉇ꆮ䥪歙⑺깳</w:t>
      </w:r>
      <w:r>
        <w:rPr/>
        <w:t>꧂</w:t>
      </w:r>
      <w:r>
        <w:rPr/>
        <w:t>㍓幱꺬ꏎ廂晌⸲剱潈䕊敥䐭璡꺿迂旂㣂楊顒㬷燂⩔▵獺䁑䀰ㆻ쉁偁啃啭⩰</w:t>
      </w:r>
      <w:r>
        <w:rPr/>
        <w:t>ⵥ</w:t>
      </w:r>
      <w:r>
        <w:rPr/>
        <w:t>颱ㅳ䮥欣뼳倸癗</w:t>
      </w:r>
      <w:r>
        <w:rPr/>
        <w:t>ꗂ┭</w:t>
      </w:r>
      <w:r>
        <w:rPr/>
        <w:t>쉶檏슻</w:t>
      </w:r>
      <w:r>
        <w:rPr/>
        <w:t>Ɱ</w:t>
      </w:r>
      <w:r>
        <w:rPr/>
        <w:t>⽔坏梘쵓庻ꍴ䕪杵獍䗂⤴싍坬䳂形</w:t>
      </w:r>
      <w:r>
        <w:rPr/>
        <w:t>ꕪ</w:t>
      </w:r>
      <w:r>
        <w:rPr/>
        <w:t>嗂煥칦刲姂囂纱</w:t>
      </w:r>
      <w:r>
        <w:rPr/>
        <w:t>Ⳃ</w:t>
      </w:r>
      <w:r>
        <w:rPr/>
        <w:t>睈⹐䑂䍘⩞幟䡳癁╦畗⎱栽婇㵦캩傘䱆橞杸汬䜩</w:t>
      </w:r>
      <w:r>
        <w:rPr/>
        <w:t>ⵊ⫂</w:t>
      </w:r>
      <w:r>
        <w:rPr/>
        <w:t>睱㚵梘넽竂쵌뽕婷畆㍪쉱栮桚嗂㵫슮搶</w:t>
      </w:r>
      <w:r>
        <w:rPr/>
        <w:t>⡟</w:t>
      </w:r>
      <w:r>
        <w:rPr/>
        <w:t>偞⤵晾稭칧失㯂쉳䶵剦旂坎╈</w:t>
      </w:r>
      <w:r>
        <w:rPr/>
        <w:t>ꔤ</w:t>
      </w:r>
      <w:r>
        <w:rPr/>
        <w:t>⼴〯婲仂</w:t>
      </w:r>
      <w:r>
        <w:rPr/>
        <w:t>⣂</w:t>
      </w:r>
      <w:r>
        <w:rPr/>
        <w:t>倨兑䋂䑢敷⼪爯⩂쵰㚿깒숺ꅆ쉃䨶爲쉓楐灒枿슘뼥㯂ꄫ沘獧㶿㘲㪩橫橩㚿呵숭揃깣쉒깦숫숭촶䀬㮮싂䁔썋㘬咩畘䰫抣㉟繗氦潡飂</w:t>
      </w:r>
      <w:r>
        <w:rPr/>
        <w:t>ꖘ</w:t>
      </w:r>
      <w:r>
        <w:rPr/>
        <w:t>㮡燂ꥰ묵㌥娮ꍤ楬䲩</w:t>
      </w:r>
      <w:r>
        <w:rPr/>
        <w:t>ⵃ</w:t>
      </w:r>
      <w:r>
        <w:rPr/>
        <w:t>湔칊估⨯晭牚⍦깶⌻䵴䎩䭥偒⌱ꅓ顱娺顕䔨㶏⌵습怵</w:t>
      </w:r>
      <w:r>
        <w:rPr/>
        <w:t>ꕐ</w:t>
      </w:r>
      <w:r>
        <w:rPr/>
        <w:t>挤偉숭䩭刻榿㫂厵춥㥫㖻慱</w:t>
      </w:r>
      <w:r>
        <w:rPr/>
        <w:t>Ⳃ⴯</w:t>
      </w:r>
      <w:r>
        <w:rPr/>
        <w:t>偋␯쉕䇎갷サ⏂숯夷轙泂㥓奓䉹싂弽砦捒╂싂㓂䍕▿琳㕊캣ꌥ</w:t>
      </w:r>
      <w:r>
        <w:rPr/>
        <w:t>ⷂꔨ</w:t>
      </w:r>
      <w:r>
        <w:rPr/>
        <w:t>颥䤩噚㒬䉲璬슿⍹塓ꌮ器▮矂ꍨ⥞穡奙䣂戲㝍乇⹘祣皣濂싂</w:t>
      </w:r>
      <w:r>
        <w:rPr/>
        <w:t>ⵀ</w:t>
      </w:r>
      <w:r>
        <w:rPr/>
        <w:t>뭌わ▘㕈䴬䣂祂숊極〰䤲睃儩央地仂畄䴲呭⎘숫췍쉑䭉쉧쉂獞쵈㑯䄪㉡⍩啕櫂</w:t>
      </w:r>
      <w:r>
        <w:rPr/>
        <w:t>ꔩ⭵</w:t>
      </w:r>
      <w:r>
        <w:rPr/>
        <w:t>丹坭⑁桑匪쉶倲欴깫佐瘣쵏炱楕䕞丹뭺쉹䝤题䰭㛂媮幃㕍ꍢ</w:t>
      </w:r>
      <w:r>
        <w:rPr/>
        <w:t>ⵂ</w:t>
      </w:r>
      <w:r>
        <w:rPr/>
        <w:t>眥㴳獂⯂䚵浫䵬畚炻놘</w:t>
      </w:r>
      <w:r>
        <w:rPr/>
        <w:t>ꖏ</w:t>
      </w:r>
      <w:r>
        <w:rPr/>
        <w:t>䭶偵┤숶唱⮻</w:t>
      </w:r>
      <w:r>
        <w:rPr/>
        <w:t>⠬⡴</w:t>
      </w:r>
      <w:r>
        <w:rPr/>
        <w:t>ꅓ⭒⸸땾</w:t>
      </w:r>
      <w:r>
        <w:rPr/>
        <w:t>⡊</w:t>
      </w:r>
      <w:r>
        <w:rPr/>
        <w:t>汕迂戩⵮㞩呌꥘ꥲ⩁뿍㍞갳슮쉡找㈷컍㍟뭯䵶徵乚⭷嫂䧃䞥㭒쉮숮畠숳橉䩘䰯硵㥞♂剘쌽煴⤬캏眣뽀캻晅쉸</w:t>
      </w:r>
      <w:r>
        <w:rPr/>
        <w:t>ꕬ</w:t>
      </w:r>
      <w:r>
        <w:rPr/>
        <w:t>剸扏婍</w:t>
      </w:r>
      <w:r>
        <w:rPr/>
        <w:t>ⵙ</w:t>
      </w:r>
      <w:r>
        <w:rPr/>
        <w:t>묰禵㍙濎썩䯂䙶⤭㠰쉮惍轢싂恴</w:t>
      </w:r>
      <w:r>
        <w:rPr/>
        <w:t>⠨</w:t>
      </w:r>
      <w:r>
        <w:rPr/>
        <w:t>ꕺ</w:t>
      </w:r>
      <w:r>
        <w:rPr/>
        <w:t>㙖싃䁶쉫⹙⩓㵏朩䕂㞣敎䍡縬䙚㦬亏녅슻睬祓싂뽖唫䛂넺恭㛂滂䲥穕䓂顏猽侥쵤</w:t>
      </w:r>
      <w:r>
        <w:rPr/>
        <w:t>ⵣ</w:t>
      </w:r>
      <w:r>
        <w:rPr/>
        <w:t>䦘㉧䡱⨲婍杶参␬╓⵳㈦싂</w:t>
      </w:r>
      <w:r>
        <w:rPr/>
        <w:t>ꥄ</w:t>
      </w:r>
      <w:r>
        <w:rPr/>
        <w:t>㙀䑴⼦迃池♆깩桯년㔣瓂㖩弱칑惂쏂슬䓎汕奈䖩ꍀ뭒轶㥌啫䖱묯绂㉆</w:t>
      </w:r>
      <w:r>
        <w:rPr/>
        <w:t>ꕄ⹱</w:t>
      </w:r>
      <w:r>
        <w:rPr/>
        <w:t>뽍</w:t>
      </w:r>
      <w:r>
        <w:rPr/>
        <w:t>Ⱨ</w:t>
      </w:r>
      <w:r>
        <w:rPr/>
        <w:t>總滂㬱쵀</w:t>
      </w:r>
      <w:r>
        <w:rPr/>
        <w:t>ⴵ</w:t>
      </w:r>
      <w:r>
        <w:rPr/>
        <w:t>濂</w:t>
      </w:r>
      <w:r>
        <w:rPr/>
        <w:t>⣂</w:t>
      </w:r>
      <w:r>
        <w:rPr/>
        <w:t>畯䘦桅晲扟숳</w:t>
      </w:r>
      <w:r>
        <w:rPr/>
        <w:t>⠦</w:t>
      </w:r>
      <w:r>
        <w:rPr/>
        <w:t>獀偧杖썹盎</w:t>
      </w:r>
      <w:r>
        <w:rPr/>
        <w:t>ꦘ</w:t>
      </w:r>
      <w:r>
        <w:rPr/>
        <w:t>洦깆嘪╋癧䔵㶏晑넯깷旂㐴┶갶䅸䑗惍⵴偂礣㉢彣츰灇塢䎣䖏瑵⭪歲□轅䟂㖏㜪幏⪥</w:t>
      </w:r>
      <w:r>
        <w:rPr/>
        <w:t>ⵁ</w:t>
      </w:r>
      <w:r>
        <w:rPr/>
        <w:t>楇묪䲣㵙꺏橁㩕扊幰恊ㅌ咡⪥쵨㉎䁗愮䊱獠㑀䙤硟␯쉷㵏숳塗</w:t>
      </w:r>
      <w:r>
        <w:rPr/>
        <w:t>ⱹ</w:t>
      </w:r>
      <w:r>
        <w:rPr/>
        <w:t>坘⹑㦻䁇剒ꥧ䦘㥊擂⌹䂵꺡し剃쉣獘獢⽗婠穯싂</w:t>
      </w:r>
      <w:r>
        <w:rPr/>
        <w:t>ꕮ⦻</w:t>
      </w:r>
      <w:r>
        <w:rPr/>
        <w:t>칡쉉䜬숰恵噐뇂㨪倪땢㩏</w:t>
      </w:r>
      <w:r>
        <w:rPr/>
        <w:t>ⱊ</w:t>
      </w:r>
      <w:r>
        <w:rPr/>
        <w:t>넦毂㡹坪䰹쵂ㅮ㙅⒥撘␨纵싂슡</w:t>
      </w:r>
      <w:r>
        <w:rPr/>
        <w:t>⡫</w:t>
      </w:r>
      <w:r>
        <w:rPr/>
        <w:t>恧礤歚彘儥暿永啞땰숦䵇䱎ꄶ梱啵칌ꅫ獓硅㩥숪轥</w:t>
      </w:r>
      <w:r>
        <w:rPr/>
        <w:t>ⱇ</w:t>
      </w:r>
      <w:r>
        <w:rPr/>
        <w:t>곂猪偂⹦䍊⵹</w:t>
      </w:r>
      <w:r>
        <w:rPr/>
        <w:t>꥟</w:t>
      </w:r>
      <w:r>
        <w:rPr/>
        <w:t>쉲剔恮盂匱冿枏徻숵쉑祊</w:t>
      </w:r>
      <w:r>
        <w:rPr/>
        <w:t>ꤲ</w:t>
      </w:r>
      <w:r>
        <w:rPr/>
        <w:t>칷㨩喘婺剀㥎慞䰶摹炿䷂㢿䩥柂桨畉丷瘻쉞煠컂㗂挨轮ꍔ掣燂㤩潶떩剂쉸</w:t>
      </w:r>
      <w:r>
        <w:rPr/>
        <w:t>ꕾ</w:t>
      </w:r>
      <w:r>
        <w:rPr/>
        <w:t>䩂㵩</w:t>
      </w:r>
      <w:r>
        <w:rPr/>
        <w:t>ⴷ</w:t>
      </w:r>
      <w:r>
        <w:rPr/>
        <w:t>䧂⭴䟍츪䛎憱⏂漮ꌩㅰ뽔㍳瞡硕놱汖㉵ꅳ쉉溬亵ꅩ⩰楀</w:t>
      </w:r>
      <w:r>
        <w:rPr/>
        <w:t>꧂</w:t>
      </w:r>
      <w:r>
        <w:rPr/>
        <w:t>匨䳂噞㈱쉡窵㈸ぺ숷슘⫂㐸祧痎⿂䅢㩈㖩轲䠳畬獾䤮㇂浀禥ㆬ썱侏湠温⨯쉬界⍾</w:t>
      </w:r>
      <w:r>
        <w:rPr/>
        <w:t>ⷂ</w:t>
      </w:r>
      <w:r>
        <w:rPr/>
        <w:t>쉃婈湳㥙㚿⌴뼊痂䴲놿</w:t>
      </w:r>
      <w:r>
        <w:rPr/>
        <w:t>꧂</w:t>
      </w:r>
      <w:r>
        <w:rPr/>
        <w:t>䍘㙢瑓䒏䄫桗㛂㌽桍㝋긥쵈竂繩䯂灓⥯䥴噇슡쉎쉵⽥䀷숤</w:t>
      </w:r>
      <w:r>
        <w:rPr/>
        <w:t>ꕘ</w:t>
      </w:r>
      <w:r>
        <w:rPr/>
        <w:t>䉕恙兆偱ꅱ숲ꌨ⥖</w:t>
      </w:r>
      <w:r>
        <w:rPr/>
        <w:t>⡢</w:t>
      </w:r>
      <w:r>
        <w:rPr/>
        <w:t>懂슣숬⏂橸㍒兩숨呃焸쉫捾祭䱳杂棂戩㩒칮揂䜬쉨堨䱍겣呅瑱矂㑬䇂⤫ꍁ擂⏂䴳</w:t>
      </w:r>
      <w:r>
        <w:rPr/>
        <w:t>ꕔ</w:t>
      </w:r>
      <w:r>
        <w:rPr/>
        <w:t>涻彠㑁쉲깦쉓㭶䡾쉓쉡啂䩗桐灮恚江㨤슿칇㍷ꎡ枿꺬汗堤旃䍉떿╍檩</w:t>
      </w:r>
      <w:r>
        <w:rPr/>
        <w:t>ꦣ</w:t>
      </w:r>
      <w:r>
        <w:rPr/>
        <w:t>쉺뿂傩桍</w:t>
      </w:r>
      <w:r>
        <w:rPr/>
        <w:t>ꕯ</w:t>
      </w:r>
      <w:r>
        <w:rPr/>
        <w:t>穙䒩眩㗂⪏䌪䘸╇쉸椴䰱佣輪ꍄ潂䚏癣䙈쉊乷杳뽗㤪쏂췎猹䉹穙䥾啁楰㄰橴</w:t>
      </w:r>
      <w:r>
        <w:rPr/>
        <w:t>ꥄ</w:t>
      </w:r>
      <w:r>
        <w:rPr/>
        <w:t>㠶⛂뭁썪坰䐵係㍎燂䅬㭊㍖⑔䙠쵀䨲쉒傘䬰才仂澱獔桔</w:t>
      </w:r>
      <w:r>
        <w:rPr/>
        <w:t>ꔰ</w:t>
      </w:r>
      <w:r>
        <w:rPr/>
        <w:t>灒</w:t>
      </w:r>
      <w:r>
        <w:rPr/>
        <w:t>ⵌ</w:t>
      </w:r>
      <w:r>
        <w:rPr/>
        <w:t>ネ淂敖⨲搵☥歃係숶</w:t>
      </w:r>
      <w:r>
        <w:rPr/>
        <w:t>⡵</w:t>
      </w:r>
      <w:r>
        <w:rPr/>
        <w:t>档倫涩</w:t>
      </w:r>
      <w:r>
        <w:rPr/>
        <w:t>ⵎ</w:t>
      </w:r>
      <w:r>
        <w:rPr/>
        <w:t>㠷曂㧂啞ꆩ癅뿂敀䡇뭎䑫䑂吪栻彺ㅨ汈畩㠫⩲塉䷂祚㘽滃灁ꄪ繁玵쉰泂䕶⤶係兀䪥幓╮瀤怺垮싂癄</w:t>
      </w:r>
      <w:r>
        <w:rPr/>
        <w:t>ꥂ</w:t>
      </w:r>
      <w:r>
        <w:rPr/>
        <w:t>噈告琱㚥䱨䷂祈乢쉠⸰垿琽㶩⩂㥏唺啦捔슮쉰剥爴㥁佩ㄥ䨽쉭礯㈣䕕䌳礻㊩ꄺ컃썸㍭㞏壃扎ꅀ戸䶥䙘숦</w:t>
      </w:r>
      <w:r>
        <w:rPr/>
        <w:t>⡊</w:t>
      </w:r>
      <w:r>
        <w:rPr/>
        <w:t>뭦⮩爤쉯㙎吪⽒</w:t>
      </w:r>
      <w:r>
        <w:rPr/>
        <w:t>ꤪ</w:t>
      </w:r>
      <w:r>
        <w:rPr/>
        <w:t>䀴</w:t>
      </w:r>
      <w:r>
        <w:rPr/>
        <w:t>꧍</w:t>
      </w:r>
      <w:r>
        <w:rPr/>
        <w:t>䱸灎㪡〪㩚ㅐ⾥濂光飂刮쉓碩쉤䕌⽯⤮协㛍煥歱捣偭⌻縶幐福愴拂佾牦</w:t>
      </w:r>
      <w:r>
        <w:rPr/>
        <w:t>⡖</w:t>
      </w:r>
      <w:r>
        <w:rPr/>
        <w:t>琯勂牴冮츫䄱⎩圪</w:t>
      </w:r>
      <w:r>
        <w:rPr/>
        <w:t>ⱷ</w:t>
      </w:r>
      <w:r>
        <w:rPr/>
        <w:t>牊ㅠ墘䞣䵁㘦㭗ꥢ쵮帤頰싂㬪䍳偶⭩禡呃卸顒</w:t>
      </w:r>
      <w:r>
        <w:rPr/>
        <w:t>ꦥ</w:t>
      </w:r>
      <w:r>
        <w:rPr/>
        <w:t>숣焵딤쉀㷃氵뇂ま䵭剡楸⬯䁌⭲䵰㵸ꥥ㜥湈䰵檘䝺쉺숶슏辡써塑싂畓嫂幇䡇并顣伭恟㝗界쉗湢쉤祁㗎矂泎中溘牰⥇갹쉵煄滂剭</w:t>
      </w:r>
      <w:r>
        <w:rPr/>
        <w:t>ꕘ</w:t>
      </w:r>
      <w:r>
        <w:rPr/>
        <w:t>塒䒩⩄江뮥僂㥍壂㕬껂</w:t>
      </w:r>
      <w:r>
        <w:rPr/>
        <w:t>ꥒ</w:t>
      </w:r>
      <w:r>
        <w:rPr/>
        <w:t>㮥焻僎쉺織痂갫촤䬭뇂⑁䝦ㅴ檻弽䩾</w:t>
      </w:r>
      <w:r>
        <w:rPr/>
        <w:t>⣂</w:t>
      </w:r>
      <w:r>
        <w:rPr/>
        <w:t>쉒睸顾䘺⨲녋땣嘲杮♞䬣䱐疣䑰ぶ稳땁⺬겮彅㔵⩾妥劻玱㭯㞩ꍐ䬪䥷墏睈氱旂㠨ꌴ놱湅桯帥㷂眩⹨矍狎桯セㄭ祢牲㓂硅摹啩䥁</w:t>
      </w:r>
      <w:r>
        <w:rPr/>
        <w:t>⠩⩸</w:t>
      </w:r>
      <w:r>
        <w:rPr/>
        <w:t>湳飂㉈噡쉎繆⭃顥㇂ꍖ⸦椤坰딩啤쉢廂䷍㩁嚵堻扸攊焪䛂⍑悬桕汲㍅暏쉗⽇画㋍ꅶ겏</w:t>
      </w:r>
      <w:r>
        <w:rPr/>
        <w:t>⡢</w:t>
      </w:r>
      <w:r>
        <w:rPr/>
        <w:t>㉸쉗㥲桟숨㨯㢮⻂⩑쉘</w:t>
      </w:r>
      <w:r>
        <w:rPr/>
        <w:t>ꦏ</w:t>
      </w:r>
      <w:r>
        <w:rPr/>
        <w:t>䛂깇㒥쉨䊿瘳䛂㙟束</w:t>
      </w:r>
      <w:r>
        <w:rPr/>
        <w:t>⣂</w:t>
      </w:r>
      <w:r>
        <w:rPr/>
        <w:t>䩞䅑쉚숰䉟⹍쎿㵱偑坞娲㝐祯䢻⽷숭唱</w:t>
      </w:r>
      <w:r>
        <w:rPr/>
        <w:t>⠲</w:t>
      </w:r>
      <w:r>
        <w:rPr/>
        <w:t>瓂砦⫂ぴ쉓㯂㌲獁뼺갺</w:t>
      </w:r>
      <w:r>
        <w:rPr/>
        <w:t>ꥅ</w:t>
      </w:r>
      <w:r>
        <w:rPr/>
        <w:t>䆮㊏숹ꍣ礰䉨儰偗䏃녍ㅞ䐤쉟䱸顂</w:t>
      </w:r>
      <w:r>
        <w:rPr/>
        <w:t>⣎</w:t>
      </w:r>
      <w:r>
        <w:rPr/>
        <w:t>潟癚⽦偧㋃䘲䒮坣囎䔨⍭㚡汁懂╨慾䕚歆焪</w:t>
      </w:r>
      <w:r>
        <w:rPr/>
        <w:t>ⵇ</w:t>
      </w:r>
      <w:r>
        <w:rPr/>
        <w:t>帽䡤用瘵䊩⩥ㄹ⪏䌥썓眽䀥㩧柂棂ꥵ깺縩</w:t>
      </w:r>
      <w:r>
        <w:rPr/>
        <w:t>⡭</w:t>
      </w:r>
      <w:r>
        <w:rPr/>
        <w:t>㉠숦卹塚</w:t>
      </w:r>
      <w:r>
        <w:rPr/>
        <w:t>⡑</w:t>
      </w:r>
      <w:r>
        <w:rPr/>
        <w:t>〨嫃쉞瀻ꇎ济⭟䉄㬳㋂䅺塖䘵⥥쉬煉㬽䙲䙌슻⏂㛂欬㈵輤焥䅶䆏⽉</w:t>
      </w:r>
      <w:r>
        <w:rPr/>
        <w:t>ꗂ</w:t>
      </w:r>
      <w:r>
        <w:rPr/>
        <w:t>浌ㄵ煦斮㡫䪬塟䀨卨婾䝅猶灨㤩뽀彰䍦牓瞏顏⑎ㅇ겮瓂攵⤵ꎩ剅禬挷䥥橇壂쉷牗㯂瑕丸⩭썒슻</w:t>
      </w:r>
      <w:r>
        <w:rPr/>
        <w:t>ⴰ</w:t>
      </w:r>
      <w:r>
        <w:rPr/>
        <w:t>쉥磂</w:t>
      </w:r>
      <w:r>
        <w:rPr/>
        <w:t>ꗂ</w:t>
      </w:r>
      <w:r>
        <w:rPr/>
        <w:t>匪㉅㕗㴶⏂桰㈻</w:t>
      </w:r>
      <w:r>
        <w:rPr/>
        <w:t>ꦿ</w:t>
      </w:r>
      <w:r>
        <w:rPr/>
        <w:t>䌪榮⍺捨㶘䭀긶䄺珍敶</w:t>
      </w:r>
      <w:r>
        <w:rPr/>
        <w:t>ⷍ</w:t>
      </w:r>
      <w:r>
        <w:rPr/>
        <w:t>姂坩獎䗂</w:t>
      </w:r>
      <w:r>
        <w:rPr/>
        <w:t>⡖</w:t>
      </w:r>
      <w:r>
        <w:rPr/>
        <w:t>쉶춿伳䝺敹倲㣃㘰</w:t>
      </w:r>
      <w:r>
        <w:rPr/>
        <w:t>ⴽ</w:t>
      </w:r>
      <w:r>
        <w:rPr/>
        <w:t>咣⴨奥䩆썘穕䝥慳뇂쉗⭴焣㕙⨵쵳䂣ꥣ싂䃂破㌯쉶㤣歙ㅈ煕䖮ꎡ助噃싂全⩟没轢</w:t>
      </w:r>
      <w:r>
        <w:rPr/>
        <w:t>ⵘ⩬</w:t>
      </w:r>
      <w:r>
        <w:rPr/>
        <w:t>灦뭚稻䕦㡍싂喡ꄹ䉒愮싂♚汩婀海ꥺ䕚啬琯ꌴ恁煡⬳坷䲮싂䉨◂珂男歑ꄫ噭恭噾睑椤㠸墣⥔圻쉸湠頵塩剰⪱婯収转瀮眯瑷</w:t>
      </w:r>
      <w:r>
        <w:rPr/>
        <w:t>꧍</w:t>
      </w:r>
      <w:r>
        <w:rPr/>
        <w:t>䰰橫뽣䭖熿걪湲⽭㠶䞩畾ꥡ⭶氻㘳㕦玩㕌</w:t>
      </w:r>
      <w:r>
        <w:rPr/>
        <w:t>ⱙ</w:t>
      </w:r>
      <w:r>
        <w:rPr/>
        <w:t>䆿睗欨渻⤳䭐噩昷瘪ㅸ汣䞩猪䁢吸㭓䠪杘佤怮䉠穥⹙⌣捔橺㥡쉋烂侏奭桡晰灃숫㠭숳</w:t>
      </w:r>
      <w:r>
        <w:rPr/>
        <w:t>꧂</w:t>
      </w:r>
      <w:r>
        <w:rPr/>
        <w:t>싂偧쉘⪘眽䀸潷狂╵癷슬뭔뼥⩓䷍摤殩敳㇂琳䄸仂午䁄쉩</w:t>
      </w:r>
      <w:r>
        <w:rPr/>
        <w:t>꧂</w:t>
      </w:r>
      <w:r>
        <w:rPr/>
        <w:t>噏⍶㍑䉋㑁뮿☨慇쉉녞㫂彌慖숤䀭奠砺厮ꅓ╸垘歙촥⍎䔨</w:t>
      </w:r>
      <w:r>
        <w:rPr/>
        <w:t>ꗂꕂ</w:t>
      </w:r>
      <w:r>
        <w:rPr/>
        <w:t>딮搪넺⩙뿂䝴奯⑭⭱ㆬ嘽⩚奦楉勂䵐싂畆䛂⸴⍶䉍縬硦䭁숳ꄳ䕕㓂䲿캩灄痂輴⼬瓂庮亱敃塩渹⴬싂伫</w:t>
      </w:r>
      <w:r>
        <w:rPr/>
        <w:t>ⴺ</w:t>
      </w:r>
      <w:r>
        <w:rPr/>
        <w:t>싂䝾⹢㤲敒䑟縰싂兦秂咮稲㵒㙟⭺ꍠ⩘㙸柂뇃꥞灸쉪䍅</w:t>
      </w:r>
      <w:r>
        <w:rPr/>
        <w:t>⣂</w:t>
      </w:r>
      <w:r>
        <w:rPr/>
        <w:t>撵湕뭚䈳싂煊冘䨊쉘⬭</w:t>
      </w:r>
      <w:r>
        <w:rPr/>
        <w:t>ꕉ</w:t>
      </w:r>
      <w:r>
        <w:rPr/>
        <w:t>ⰵ⥍</w:t>
      </w:r>
      <w:r>
        <w:rPr/>
        <w:t>숱挴啠塖⩭츺긯牌杘䭗噞㭺딯睅㕪㕴뽅搤⾱兒掏澘漽깎㋂㚡☵繳╰䪏慺歷㑱㡮숶歖扦䪩⻍쌪恇㕯恬夤䡰轣⍨挥瀨㝉䡎稳슿顫㒡䦩厘縣畀儶浪桙㇂䄬珎츰㠭ꄪ淂昶┱炻灨䰱泂撩祲⿍从쉅㩋破煌䘵癲祈煳帩玮硠묽츪싂숦堫숩╣슘⩘㠦氵칋㎣疻䋂쉊♍橲㋂쉬呖⥧쉉䬹橹쉎</w:t>
      </w:r>
      <w:r>
        <w:rPr/>
        <w:t>ꥌ</w:t>
      </w:r>
      <w:r>
        <w:rPr/>
        <w:t>欫</w:t>
      </w:r>
      <w:r>
        <w:rPr/>
        <w:t>ꕂ</w:t>
      </w:r>
      <w:r>
        <w:rPr/>
        <w:t>䱮橅Ⓜ♃彔숺쉠噪攵땓璏㝍睇潄僂㑎仂</w:t>
      </w:r>
      <w:r>
        <w:rPr/>
        <w:t>ꥋ</w:t>
      </w:r>
      <w:r>
        <w:rPr/>
        <w:t>ヂ⸰湃彭炱剡㕯䵢䐽䃂㷎穴싂쵳灱䭤</w:t>
      </w:r>
      <w:r>
        <w:rPr/>
        <w:t>⡾</w:t>
      </w:r>
      <w:r>
        <w:rPr/>
        <w:t>婏슩ꄦ䵰飂风슩煤犻ꅀ썚楑⭹䑷㈽䀽䂿뭾뭩</w:t>
      </w:r>
      <w:r>
        <w:rPr/>
        <w:t>⡭</w:t>
      </w:r>
      <w:r>
        <w:rPr/>
        <w:t>啶쎩椤㬨㭢倪Ⓕ⯎⤯穞⬷㍥㠩䩖ㅡ瑥ぞ瑘轨䑯扄暏僂㐴祐穋狂㟂䟍汁顀ㅂ䌫⹎⼮ꍚ圭嫂䧂</w:t>
      </w:r>
      <w:r>
        <w:rPr/>
        <w:t>ꦩ</w:t>
      </w:r>
      <w:r>
        <w:rPr/>
        <w:t>煮瀶⥔掘楗갷슮瑨ㄽ㬥㑚쉕䱑坁澩煬싂뽘</w:t>
      </w:r>
      <w:r>
        <w:rPr/>
        <w:t>ⲥ</w:t>
      </w:r>
      <w:r>
        <w:rPr/>
        <w:t>䜮卡䠳桶⨸㙀竂</w:t>
      </w:r>
      <w:r>
        <w:rPr/>
        <w:t>ꦏ</w:t>
      </w:r>
      <w:r>
        <w:rPr/>
        <w:t>ꆥ幖갣弮쵲㛃繶걄䡳䄩厩넰곂숤煠瀵嗂歊숹넮촪喣儩忂嘩ꍑ䡤ꄣ딲⽵</w:t>
      </w:r>
      <w:r>
        <w:rPr/>
        <w:t>Ⳃ</w:t>
      </w:r>
      <w:r>
        <w:rPr/>
        <w:t>ꥭ昬泂뽉灘㛂⻂帥乖䅋춘縻玮ㆣ盂⨻㴣䅀썕乄䩎㙐户</w:t>
      </w:r>
      <w:r>
        <w:rPr/>
        <w:t>⡣</w:t>
      </w:r>
      <w:r>
        <w:rPr/>
        <w:t>⽘딳⩬嘥幺</w:t>
      </w:r>
      <w:r>
        <w:rPr/>
        <w:t>Ⲭ</w:t>
      </w:r>
      <w:r>
        <w:rPr/>
        <w:t>㥈勂敊䞡濂⒥埃槂榬㠵兕拂⨽盂♎</w:t>
      </w:r>
      <w:r>
        <w:rPr/>
        <w:t>⢵</w:t>
      </w:r>
      <w:r>
        <w:rPr/>
        <w:t>搹㔵晕껎꥘橷啩畗轠溬⥏曃楄前㙸</w:t>
      </w:r>
      <w:r>
        <w:rPr/>
        <w:t>⠹</w:t>
      </w:r>
      <w:r>
        <w:rPr/>
        <w:t>熡녅㙦묪㶱ꅏㅋ㩁橅接佖뇂坅䭭嗂眤싎쉎㍇敐晠畀繲姍䡦╖㩁祴뗂⍢乪䬦치긮繀縶杉䉩申</w:t>
      </w:r>
      <w:r>
        <w:rPr/>
        <w:t>ⷂ</w:t>
      </w:r>
      <w:r>
        <w:rPr/>
        <w:t>㍡㩆㇎숪쉉㥓乆슱疱顚䍋쉏슡湪㕩뼻⨹摄殘쉨숥썌쉃츪晵涘䏂佘䇂</w:t>
      </w:r>
      <w:r>
        <w:rPr/>
        <w:t>Ɫ</w:t>
      </w:r>
      <w:r>
        <w:rPr/>
        <w:t>瀴ㅎ㕅剧䉐쉩⵩懂㥩轄䕣ꅀꄮ顃朸光ꆏ㘹䒵㐰愺硥搴竂♊晐⩱슩</w:t>
      </w:r>
      <w:r>
        <w:rPr/>
        <w:t>꧂ⷂ</w:t>
      </w:r>
      <w:r>
        <w:rPr/>
        <w:t>쉱斣긪␴彎㢥䙳숨偩礪䀭㩔堷佧歹儳습剒</w:t>
      </w:r>
      <w:r>
        <w:rPr/>
        <w:t>ⲩ</w:t>
      </w:r>
      <w:r>
        <w:rPr/>
        <w:t>祏灙坨婷䩒共磂㌪潗</w:t>
      </w:r>
      <w:r>
        <w:rPr/>
        <w:t>⡋⌺</w:t>
      </w:r>
      <w:r>
        <w:rPr/>
        <w:t>癣뮥츱杙樥㈽㛂숴敞ㅵ쉨㙯</w:t>
      </w:r>
      <w:r>
        <w:rPr/>
        <w:t>ꤣ</w:t>
      </w:r>
      <w:r>
        <w:rPr/>
        <w:t>剅㬩䵐㵍⾩</w:t>
      </w:r>
      <w:r>
        <w:rPr/>
        <w:t>Ⱘ</w:t>
      </w:r>
      <w:r>
        <w:rPr/>
        <w:t>彯晫␯䄪쉥砥扦棂쵱䋎</w:t>
      </w:r>
      <w:r>
        <w:rPr/>
        <w:t>ⴸ</w:t>
      </w:r>
      <w:r>
        <w:rPr/>
        <w:t>励㉒숩棂</w:t>
      </w:r>
      <w:r>
        <w:rPr/>
        <w:t>ꕬ</w:t>
      </w:r>
      <w:r>
        <w:rPr/>
        <w:t>슩깙⍓뮻䠦㙪</w:t>
      </w:r>
      <w:r>
        <w:rPr/>
        <w:t>⡡</w:t>
      </w:r>
      <w:r>
        <w:rPr/>
        <w:t>昊流䙕顔䲵春쉅熡瑄㕬녃슻䅁⥋䎮䵚䓂䁧쏍否歟䲡欪嚩䉈⮵묤ꌷ捍绂⥧싂⹈</w:t>
      </w:r>
      <w:r>
        <w:rPr/>
        <w:t>ꔽ</w:t>
      </w:r>
      <w:r>
        <w:rPr/>
        <w:t>쉣䑑庣숳쉑弶坩捲쉹桁媱걹か㎮㕧썁捾磂⫍䬮硲썐浮⹶硅⫂뭂娽⭦㙆噚쉍⨵쉆╱</w:t>
      </w:r>
      <w:r>
        <w:rPr/>
        <w:t>ꕅ</w:t>
      </w:r>
      <w:r>
        <w:rPr/>
        <w:t>し转车窘싂⹡䮵땥旂䛂喩縩兞㐸숫䅲걳㊩昳梏䑁숤䅱歞䌬</w:t>
      </w:r>
      <w:r>
        <w:rPr/>
        <w:t>ꕍ</w:t>
      </w:r>
      <w:r>
        <w:rPr/>
        <w:t>⾩坲⹱徿쉏⯃厵轉煩硪⥙奭䙎ꅒ썮쵏䅉瀵슩쵙敺禥穚䵍췎䵏땂⵷㥔彐쵌</w:t>
      </w:r>
      <w:r>
        <w:rPr/>
        <w:t>ꦮ</w:t>
      </w:r>
      <w:r>
        <w:rPr/>
        <w:t>칧㘷䠻⹙捲婕獰</w:t>
      </w:r>
      <w:r>
        <w:rPr/>
        <w:t>ⱦ</w:t>
      </w:r>
      <w:r>
        <w:rPr/>
        <w:t>棂⿂ぇꅘ碬甤由뼭桭㕊䱑丫땑䯂ꍥ迎⹒乏䑸槃ㅵ㙌◂顇</w:t>
      </w:r>
      <w:r>
        <w:rPr/>
        <w:t>ⶮ</w:t>
      </w:r>
      <w:r>
        <w:rPr/>
        <w:t>ꥸ싂䝖ㅄ䳂⮿뇂⩙䅰쵀</w:t>
      </w:r>
      <w:r>
        <w:rPr/>
        <w:t>⡴</w:t>
      </w:r>
      <w:r>
        <w:rPr/>
        <w:t>ꅪ</w:t>
      </w:r>
      <w:r>
        <w:rPr/>
        <w:t>ⱍ⑨</w:t>
      </w:r>
      <w:r>
        <w:rPr/>
        <w:t>䆻쌭⭞䕸彩숬ㄲ䝦迂䁷托畑쉫塆䥥卧匥轹</w:t>
      </w:r>
      <w:r>
        <w:rPr/>
        <w:t>ⴳ</w:t>
      </w:r>
      <w:r>
        <w:rPr/>
        <w:t>뽦瑅䈽氹块⩀⭹㥲䩚⦬噍参啕坔娦⍞㕮갻㨨넫⍦䥐栴灭칓偱슩窱䮬圸焪慮䍙䑯庣ꥱ潤쉍</w:t>
      </w:r>
      <w:r>
        <w:rPr/>
        <w:t>ꗂ</w:t>
      </w:r>
      <w:r>
        <w:rPr/>
        <w:t>쉌㘪쉎嚱纮汮⩨䑏땉払⍌㩎숹쉤潺颣乂怶쉧䨷欣け쌯瑇⌥싂輦䭦橱伩敧呭橔䝐価쉋숭剗㩑슩嗂䩞活㎱䮬⹖伶硎瀶╾⨴⩧戯</w:t>
      </w:r>
      <w:r>
        <w:rPr/>
        <w:t>⡏⪩</w:t>
      </w:r>
      <w:r>
        <w:rPr/>
        <w:t>烂獍갨煏堨灶㵞旂䞥坠䥃氪琽䗂壂㐹獪憬㭪頹숻녺㡬㥟祒幕偔偄슘䄵櫃䅴慌캻㨨繷썯</w:t>
      </w:r>
      <w:r>
        <w:rPr/>
        <w:t>ⵤ</w:t>
      </w:r>
      <w:r>
        <w:rPr/>
        <w:t>ꥲ뮮㩆曂싍껂쉆䮏愵墘싃㵀㝪㫂穓싂칉쉘桑</w:t>
      </w:r>
      <w:r>
        <w:rPr/>
        <w:t>ⱀ</w:t>
      </w:r>
      <w:r>
        <w:rPr/>
        <w:t>ꄬ┺涮息剦⤷㍀乬辮牷촬瘹啷㍤숹숮쉑䵞䥍㉓㬹숯ꌪ砦㕃뗂㭘怲噗숭匨촻㙬矂䫂徬渲潳⬪値煍嘮㑫⻂惂呉繊꺿礴ご믂溮扃⦣쉐쵉깎⑬䋂⵪瑈硫㉺걖㐹</w:t>
      </w:r>
      <w:r>
        <w:rPr/>
        <w:t>ⳃ</w:t>
      </w:r>
      <w:r>
        <w:rPr/>
        <w:t>칚쵟獵뗂䷃䝱␻瑖捕㴲奤┨㌱匲冩숩煅楁쵵䭪䱙夻╌⚮托넫ぶ哂摾绎ꅵ楈㮡슩숥啪슬扲썍刷⽠硕㖱쉨䕀䠷煚瀩ꍋㅬ奵瑠칌撘瘨偁歨ꆱ썾浵ꍒ昪䒻ꅄ땙䍋厮畃䧃剃幹䦩晐渣㨣쵢䑈갣㗃卍輯敶땣쉃㯂숰</w:t>
      </w:r>
      <w:r>
        <w:rPr/>
        <w:t>⡞</w:t>
      </w:r>
      <w:r>
        <w:rPr/>
        <w:t>幵츭祧ㆻ妩瑠ꍫ硏䜩确㓂倴묦䨊</w:t>
      </w:r>
      <w:r>
        <w:rPr/>
        <w:t>ꦬ</w:t>
      </w:r>
      <w:r>
        <w:rPr/>
        <w:t>⡲⎥</w:t>
      </w:r>
      <w:r>
        <w:rPr/>
        <w:t>㍲</w:t>
      </w:r>
      <w:r>
        <w:rPr/>
        <w:t>ⰳ</w:t>
      </w:r>
      <w:r>
        <w:rPr/>
        <w:t>䡔⏎╅䞘䡄斣⬰烍䥁升渤氶祵牖䀫ꥡ䟂爫䬦쉧쉫╗ꅙ뮬弦㌣橘搯㫂卆싂䩉숽㕬썞䥐吹ꅪ垏믂攭촮䴫恂敍쏂櫂繟쉺㙙</w:t>
      </w:r>
      <w:r>
        <w:rPr/>
        <w:t>꧂</w:t>
      </w:r>
      <w:r>
        <w:rPr/>
        <w:t>䒱瑫煒⤦</w:t>
      </w:r>
      <w:r>
        <w:rPr/>
        <w:t>ⵌ</w:t>
      </w:r>
      <w:r>
        <w:rPr/>
        <w:t>冱㩔悥啥䕤坪땱梬姂</w:t>
      </w:r>
      <w:r>
        <w:rPr/>
        <w:t>Ⱔ</w:t>
      </w:r>
      <w:r>
        <w:rPr/>
        <w:t>び硑╭숤㔵</w:t>
      </w:r>
      <w:r>
        <w:rPr/>
        <w:t>ⱨ</w:t>
      </w:r>
      <w:r>
        <w:rPr/>
        <w:t>녲䠰娺溘噺䰶䌪侏㣃㨥쉘ꥪ㬯촦㟂ꅲ쎡栽</w:t>
      </w:r>
      <w:r>
        <w:rPr/>
        <w:t>⢥</w:t>
      </w:r>
      <w:r>
        <w:rPr/>
        <w:t>恔㙓煯濂祡딹㜤櫎깐颱桤瑘㍳ざ㭶녺⽐楙繷祒桾啦쉏䵫汚넴䔫㙵⻂梵碱㏂捄硷갶橇</w:t>
      </w:r>
      <w:r>
        <w:rPr/>
        <w:t>꧍</w:t>
      </w:r>
      <w:r>
        <w:rPr/>
        <w:t>䁤厩淂畨焣前ぇ쵲䟂㵤刮揂⑞싃싂噇쉳䩑䘭牫깳䭡䚬祙癳㍾䑥磃⨳⌯眰㴥儮㉀獲挸컂整癤㞘쉹쉴轞繬彫䴪彯숵쉑浠⨸</w:t>
      </w:r>
      <w:r>
        <w:rPr/>
        <w:t>Ⱞ</w:t>
      </w:r>
      <w:r>
        <w:rPr/>
        <w:t>ꥋ</w:t>
      </w:r>
      <w:r>
        <w:rPr/>
        <w:t>쏂⴬啁䮣뿂涏䷂</w:t>
      </w:r>
      <w:r>
        <w:rPr/>
        <w:t>ꗂ</w:t>
      </w:r>
      <w:r>
        <w:rPr/>
        <w:t>䬰쵏㩱㴩쉫⽍瑘慏䝈玮塱塩㩈睨磂♉唺娹䌺⩺售딵硺⪩뼪灏彐㕨彎揂捱夲쉍绂</w:t>
      </w:r>
      <w:r>
        <w:rPr/>
        <w:t>ⵘ</w:t>
      </w:r>
      <w:r>
        <w:rPr/>
        <w:t>쉙佟㝢쌣檥潆ꄽ渹啭息싂㌳䴫淎쵆摪潙䬭땱ㆡ㬲㉈攩뽣狂凂景㶥걘䍡噵⥷땘恩⾡㈸습睰╰쉑が濂䛂恓⽩쉓頯澡浙ꇃ䵴䜺歺勂⩷슥婥췂債輪焯幇汓㕥</w:t>
      </w:r>
      <w:r>
        <w:rPr/>
        <w:t>ꥅ</w:t>
      </w:r>
      <w:r>
        <w:rPr/>
        <w:t>獘䇂䎘礩⬳啄칬뗂洦㨪昶⮡䴣瑦㈨뭐㉵䙩圻⤩桘숩硏쉃戽坏┴獄ꍞ捖꺵쵕愭쉳넱頪穔疘儻灉噸く牳顎囂飂⾣漺桶썀穔顶墮器敭</w:t>
      </w:r>
      <w:r>
        <w:rPr/>
        <w:t>Ⳃ</w:t>
      </w:r>
      <w:r>
        <w:rPr/>
        <w:t>㙡侵䁶漣畤쉏圮呤ㆬ稤</w:t>
      </w:r>
      <w:r>
        <w:rPr/>
        <w:t>ꔭ</w:t>
      </w:r>
      <w:r>
        <w:rPr/>
        <w:t>녮␸⥗墩柂㎻䨤쉉坦㏂썉쉚㥾</w:t>
      </w:r>
      <w:r>
        <w:rPr/>
        <w:t>ꤵⓂ</w:t>
      </w:r>
      <w:r>
        <w:rPr/>
        <w:t>䥣뿂⨳弳亱㉊獅剅䁅넨</w:t>
      </w:r>
      <w:r>
        <w:rPr/>
        <w:t>ⱎ</w:t>
      </w:r>
      <w:r>
        <w:rPr/>
        <w:t>䄥╲묣暿务欽㌨ㅙ㜭숬딬䍟</w:t>
      </w:r>
      <w:r>
        <w:rPr/>
        <w:t>꧂</w:t>
      </w:r>
      <w:r>
        <w:rPr/>
        <w:t>来梮㣂束汦唩쉗楊싂䉶㑗佔녳䫂㕕䉊杶䵺䈯䉎癴〺☸숮뿂澏嫎싂愰燎獧</w:t>
      </w:r>
      <w:r>
        <w:rPr/>
        <w:t>꤬</w:t>
      </w:r>
      <w:r>
        <w:rPr/>
        <w:t>䝪믍䈶㋂乾歶迂슥仂䱙㕳橇参뾩債</w:t>
      </w:r>
      <w:r>
        <w:rPr/>
        <w:t>ⲿ</w:t>
      </w:r>
      <w:r>
        <w:rPr/>
        <w:t>䑾䪏⩭淂㥮䴤슡⍵剭䷃偳⫂畘挷촷숳栮뭲瘱硡嘯㯂圭徥東剠쉪㍫</w:t>
      </w:r>
      <w:r>
        <w:rPr/>
        <w:t>ꕵ</w:t>
      </w:r>
      <w:r>
        <w:rPr/>
        <w:t>侘쉉嚏</w:t>
      </w:r>
      <w:r>
        <w:rPr/>
        <w:t>⡉♕</w:t>
      </w:r>
      <w:r>
        <w:rPr/>
        <w:t>쉳数畠쉈ꏂ</w:t>
      </w:r>
      <w:r>
        <w:rPr/>
        <w:t>Ⱚ</w:t>
      </w:r>
      <w:r>
        <w:rPr/>
        <w:t>倦</w:t>
      </w:r>
      <w:r>
        <w:rPr/>
        <w:t>ⱖ</w:t>
      </w:r>
      <w:r>
        <w:rPr/>
        <w:t>獢啙晅䆮䢥⾱儫숱摂䭣旂㐥繬쉷㭪꺏䲩츨䤰祫㵁쌊ꌪ⍏在壂婒걺⚿䝤は瀮吺皱卹땀䊣噉㬸뽗歘亡頬䧃ㅣ슬坹縸洸ꅔ䵴⼭督剠迂칞歃쉵䅑习睄걳焪㬭</w:t>
      </w:r>
      <w:r>
        <w:rPr/>
        <w:t>ꕪ</w:t>
      </w:r>
      <w:r>
        <w:rPr/>
        <w:t>俍⒵㝈썺婹搭洨序牍</w:t>
      </w:r>
      <w:r>
        <w:rPr/>
        <w:t>ꕏ</w:t>
      </w:r>
      <w:r>
        <w:rPr/>
        <w:t>欽獌숰疏票壃뽭⥞俍㥲⚵湹㵫揎狂⥲</w:t>
      </w:r>
      <w:r>
        <w:rPr/>
        <w:t>ꦩ</w:t>
      </w:r>
      <w:r>
        <w:rPr/>
        <w:t>幺轋彃ㅦ告쉣彉㕴璱쉃盂祹ꅾ␱䩃쌤轒奶欷ㅨ</w:t>
      </w:r>
      <w:r>
        <w:rPr/>
        <w:t>ꕱ</w:t>
      </w:r>
      <w:r>
        <w:rPr/>
        <w:t>囂쉯쉅쉌帩〈긬숬栳奏싂塠㥵딯␫⨭䝩쉠䙁䞩爮☣辱╈塚䷍䴴䝮㵧䑌楥湮䅓媵堤汩枵넶㝂숪</w:t>
      </w:r>
      <w:r>
        <w:rPr/>
        <w:t>ꦡ</w:t>
      </w:r>
      <w:r>
        <w:rPr/>
        <w:t>㫂⌨㮻䕳穹ꌩ楴䝶⹕걆摮䅢硺〷痂㧂〴橢扩⫂港숲䝶㜬䉩䰣⽖䁀杢㥇䚩樦썍敕䜸呺潖㝒癘勂倶</w:t>
      </w:r>
      <w:r>
        <w:rPr/>
        <w:t>⢩</w:t>
      </w:r>
      <w:r>
        <w:rPr/>
        <w:t>ꥩノ焽숺⭚쉫䁙⩆曂渤伶䩤禵椣儻쉕佩쉋纬┵⸨쉁䝱挸⬪瀣拂捍쉠㑉䥂偾厘숴呒㭮椵䭥쉏쏍㶣滂넮偃噬䦩슻㬬㣎佐椣洵灘獅甹涥</w:t>
      </w:r>
      <w:r>
        <w:rPr/>
        <w:t>Ⳃ</w:t>
      </w:r>
      <w:r>
        <w:rPr/>
        <w:t>幑淎⩕迂┲♫습슬썒䅏畴奃䝣漸䡤</w:t>
      </w:r>
      <w:r>
        <w:rPr/>
        <w:t>⠯</w:t>
      </w:r>
      <w:r>
        <w:rPr/>
        <w:t>犬⍃䜽矂壂傣ㄹ</w:t>
      </w:r>
      <w:r>
        <w:rPr/>
        <w:t>ꦡ</w:t>
      </w:r>
      <w:r>
        <w:rPr/>
        <w:t>ꇂ</w:t>
      </w:r>
      <w:r>
        <w:rPr/>
        <w:t>⡚</w:t>
      </w:r>
      <w:r>
        <w:rPr/>
        <w:t>쉩癸ㆿ睧穁㜳숮伳䡃䍅䅫䫂싂栺㐴딳䍈敳熡놱敟⍄禮갮㥩湢숳畸䇂슩斩⨬㤱㭦⹭杞⍠슿偄楱转䭂뽗䌫㍆┸珍堺汩䐨숣搸</w:t>
      </w:r>
      <w:r>
        <w:rPr/>
        <w:t>⡷</w:t>
      </w:r>
      <w:r>
        <w:rPr/>
        <w:t>縥</w:t>
      </w:r>
      <w:r>
        <w:rPr/>
        <w:t>⠷</w:t>
      </w:r>
      <w:r>
        <w:rPr/>
        <w:t>婪䙗恎컃畋䤻䷃庩纮䣃⩓♾坎⸫</w:t>
      </w:r>
      <w:r>
        <w:rPr/>
        <w:t>ⱏ</w:t>
      </w:r>
      <w:r>
        <w:rPr/>
        <w:t>琹䐫⑸䁋슏숮</w:t>
      </w:r>
      <w:r>
        <w:rPr/>
        <w:t>ꖣ</w:t>
      </w:r>
      <w:r>
        <w:rPr/>
        <w:t>夶쉥⩅彭硎썐촵沏쉂灢䬺桟㡤쉙泂녱㵰䉰伣㷂支璮칦牭쉗ꄮ</w:t>
      </w:r>
      <w:r>
        <w:rPr/>
        <w:t>ꕤ</w:t>
      </w:r>
      <w:r>
        <w:rPr/>
        <w:t>瞬渥쉸</w:t>
      </w:r>
      <w:r>
        <w:rPr/>
        <w:t>ⵆ</w:t>
      </w:r>
      <w:r>
        <w:rPr/>
        <w:t>㤪伲뭮瑲㩢⎣</w:t>
      </w:r>
      <w:r>
        <w:rPr/>
        <w:t>ⵃ</w:t>
      </w:r>
      <w:r>
        <w:rPr/>
        <w:t>㩢䠨止⎱由奢杯숮ꅶ轐䍯伴</w:t>
      </w:r>
      <w:r>
        <w:rPr/>
        <w:t>ⵧ</w:t>
      </w:r>
      <w:r>
        <w:rPr/>
        <w:t>偓</w:t>
      </w:r>
      <w:r>
        <w:rPr/>
        <w:t>ⴻ</w:t>
      </w:r>
      <w:r>
        <w:rPr/>
        <w:t>쉩싂ꇂ⤱牃┦䎱㡫唦ꎣⓂ䤽䕗傱中</w:t>
      </w:r>
      <w:r>
        <w:rPr/>
        <w:t>ⱦ</w:t>
      </w:r>
      <w:r>
        <w:rPr/>
        <w:t>䮿쉋Ⓙ买榿쉰稬㔸棂才稷䣂庩ꅤ㥀䳂㤵쉸䝯眬睉</w:t>
      </w:r>
      <w:r>
        <w:rPr/>
        <w:t>⡮⹙</w:t>
      </w:r>
      <w:r>
        <w:rPr/>
        <w:t>칠兌싂䱀⥞㵹슬辬䉰啧쉚㐦瞵쉫</w:t>
      </w:r>
      <w:r>
        <w:rPr/>
        <w:t>⡵</w:t>
      </w:r>
      <w:r>
        <w:rPr/>
        <w:t>䮱⼶뭠玬滂㐸쵙ㆮꏂ猸教伷䩧</w:t>
      </w:r>
      <w:r>
        <w:rPr/>
        <w:t>ꖩ</w:t>
      </w:r>
      <w:r>
        <w:rPr/>
        <w:t>⠲</w:t>
      </w:r>
      <w:r>
        <w:rPr/>
        <w:t>湙礹榻걆繷偶頽䱱㭦卸祀깬ⸯ䍤䁇秂吩쉧</w:t>
      </w:r>
      <w:r>
        <w:rPr/>
        <w:t>⢵</w:t>
      </w:r>
      <w:r>
        <w:rPr/>
        <w:t>䐦뭮乡⨬啚쌸땋쉬种幏䯂㝪繰䬽敲䫂묮搦⍰璵抱佁䱮瘤咵牄숽嘮쉓쉖㈴㙩忂眷㇂䅘숊䩟☪䮮䗂福</w:t>
      </w:r>
      <w:r>
        <w:rPr/>
        <w:t>ⵥꦣ</w:t>
      </w:r>
      <w:r>
        <w:rPr/>
        <w:t>썎圻疵凃伦긮扬칔</w:t>
      </w:r>
      <w:r>
        <w:rPr/>
        <w:t>ꤲ</w:t>
      </w:r>
      <w:r>
        <w:rPr/>
        <w:t>慥걔뽈㕧㓃慚쉅㦮爫䑬㚱㭆㟍彵繕䄹檿䆻㵳湚敶ꌬ潯⥀㕷浪恟廂甸䥠呷兠싂䅊泂䭂뾘柃㢮䠮</w:t>
      </w:r>
      <w:r>
        <w:rPr/>
        <w:t>ⵃ</w:t>
      </w:r>
      <w:r>
        <w:rPr/>
        <w:t>걤숯塡쉏便㩩⛍䥍橍췂썡涬</w:t>
      </w:r>
      <w:r>
        <w:rPr/>
        <w:t>ꤪ</w:t>
      </w:r>
      <w:r>
        <w:rPr/>
        <w:t>놿匳睭䝺顭噭㐰⽲㩧票ꏂ杗䆿彐䁵秎䨻具뼲⼷㠫싍歷⯂䕘㝐쉷⹉妬渭</w:t>
      </w:r>
      <w:r>
        <w:rPr/>
        <w:t>ꤥ⑏</w:t>
      </w:r>
      <w:r>
        <w:rPr/>
        <w:t>년㭁く繬硏吻㝓䍱</w:t>
      </w:r>
      <w:r>
        <w:rPr/>
        <w:t>ꤰ</w:t>
      </w:r>
      <w:r>
        <w:rPr/>
        <w:t>祔㘶䅃䢥㕐畳暿㩌䳍ㅩ␪쉄㐣呌䓂⬪痂쉺긪縩場놩쏂╮☵䤣</w:t>
      </w:r>
      <w:r>
        <w:rPr/>
        <w:t>⡠</w:t>
      </w:r>
      <w:r>
        <w:rPr/>
        <w:t>歓뼬㵸捙煪깑숨氤</w:t>
      </w:r>
      <w:r>
        <w:rPr/>
        <w:t>ⵟ</w:t>
      </w:r>
      <w:r>
        <w:rPr/>
        <w:t>㊏슬ㅱ獪㥶〉剣䕈ꏃ⥃</w:t>
      </w:r>
      <w:r>
        <w:rPr/>
        <w:t>ꔮ</w:t>
      </w:r>
      <w:r>
        <w:rPr/>
        <w:t>딤枥毎◍厩倦恖ꄶ桤稳</w:t>
      </w:r>
      <w:r>
        <w:rPr/>
        <w:t>ꦡ</w:t>
      </w:r>
      <w:r>
        <w:rPr/>
        <w:t>㥂</w:t>
      </w:r>
      <w:r>
        <w:rPr/>
        <w:t>ꔲ</w:t>
      </w:r>
      <w:r>
        <w:rPr/>
        <w:t>䙩㩰淂䭀顭旂窮㖣㨪晁枬恠䡸剳⍵䁉⹤⵮䩈䙟⩤ꥲ♺㶱</w:t>
      </w:r>
      <w:r>
        <w:rPr/>
        <w:t>⡺</w:t>
      </w:r>
      <w:r>
        <w:rPr/>
        <w:t>쉴䔯쉤轥䙇术Ⓜ憱䩰㌵戵梱坸䄬奩坑⵷쉂橂䝫氰쉊㡕뭟</w:t>
      </w:r>
      <w:r>
        <w:rPr/>
        <w:t>ꔯ</w:t>
      </w:r>
      <w:r>
        <w:rPr/>
        <w:t>걷칉숶㝡촪桢⹥䥲</w:t>
      </w:r>
      <w:r>
        <w:rPr/>
        <w:t>ꥑ</w:t>
      </w:r>
      <w:r>
        <w:rPr/>
        <w:t>䕃䇂䙥椰슣㍮</w:t>
      </w:r>
      <w:r>
        <w:rPr/>
        <w:t>ⵐ</w:t>
      </w:r>
      <w:r>
        <w:rPr/>
        <w:t>恧帣까쌰杢歎꺣䤯睟슥縻㎩䷂狂噉倻䭩橬㏂Ⓜ失伪걩췂뽃た䵓숽㭂䥲뭬辻䥂㡱稪䱳煔⨩슮ꥠ攽싂㕗䑷怦潕㍟煱㭗ォ嚱櫂攷戲ꌻ轟ꄥ墱뿂智噔</w:t>
      </w:r>
      <w:r>
        <w:rPr/>
        <w:t>ꤺ</w:t>
      </w:r>
      <w:r>
        <w:rPr/>
        <w:t>㮣戬䍙檵</w:t>
      </w:r>
      <w:r>
        <w:rPr/>
        <w:t>⠪</w:t>
      </w:r>
      <w:r>
        <w:rPr/>
        <w:t>㎘숶숻湭쉒㐲⽎놥䙥뼻灘⩴⩯愷䩯䦣ꍦ湨</w:t>
      </w:r>
      <w:r>
        <w:rPr/>
        <w:t>⣂</w:t>
      </w:r>
      <w:r>
        <w:rPr/>
        <w:t>祒쉷佨彎쉹晾捱決㤳轎拂뽤⍳</w:t>
      </w:r>
      <w:r>
        <w:rPr/>
        <w:t>ⴭ</w:t>
      </w:r>
      <w:r>
        <w:rPr/>
        <w:t>뼯员禘</w:t>
      </w:r>
      <w:r>
        <w:rPr/>
        <w:t>ꥇ</w:t>
      </w:r>
      <w:r>
        <w:rPr/>
        <w:t>숹丯䤪太뽁⫂⫂녖⤺媣ꥵう帨浘碏噕䘥畦桴䙀㝓䲻쉎氷獲䁤祓</w:t>
      </w:r>
      <w:r>
        <w:rPr/>
        <w:t>ꦵ</w:t>
      </w:r>
      <w:r>
        <w:rPr/>
        <w:t>呞땏䙓姎橲䷎</w:t>
      </w:r>
      <w:r>
        <w:rPr/>
        <w:t>ⴷ</w:t>
      </w:r>
      <w:r>
        <w:rPr/>
        <w:t>䌻㌺漵칢년쌶㭸쉠㭰䡟癒绂眦싂쉵債숯潐뭫⼪顙歧䀦噐䢡杩挥썾橩䐰뾩숴㝱䣎뼴꺻卥뽑佌ꅘ梬뗂③⽥怨䔰숳伪仂ㆥ弪뽀넨㵊䢮쉙悿⛂⤸利㕕쎩软彰協昭彂䟂썹厵⑩秂슥䩓㥾</w:t>
      </w:r>
      <w:r>
        <w:rPr/>
        <w:t>ꕮ</w:t>
      </w:r>
      <w:r>
        <w:rPr/>
        <w:t>捭坄欴㈬瞬쉬癅␦剓塏獣䣃奬穔浕ꅞ숪充奵䆩樵㌷惂廂樭氶쉆</w:t>
      </w:r>
      <w:r>
        <w:rPr/>
        <w:t>Ⱕ⵺</w:t>
      </w:r>
      <w:r>
        <w:rPr/>
        <w:t>啞恳㌽䖿侘伨䑯䰬䴵轚</w:t>
      </w:r>
      <w:r>
        <w:rPr/>
        <w:t>⡙</w:t>
      </w:r>
      <w:r>
        <w:rPr/>
        <w:t>摟䱍싂㌨繮䉮䀫숬㏂汑猩껂숪㟂䄩佂㡰숯囂숊</w:t>
      </w:r>
      <w:r>
        <w:rPr/>
        <w:t>ꕍ</w:t>
      </w:r>
      <w:r>
        <w:rPr/>
        <w:t>⼶祋숣䴽⥒䢩轘⩦婟猽㴳柂欤刮숬煅</w:t>
      </w:r>
      <w:r>
        <w:rPr/>
        <w:t>ꕒ</w:t>
      </w:r>
      <w:r>
        <w:rPr/>
        <w:t>ꍥ爳⨭ㆩ繅牘恒⭯橙䜻⹯䁩眽싃⯂⽟顖⎏</w:t>
      </w:r>
      <w:r>
        <w:rPr/>
        <w:t>ꕶ</w:t>
      </w:r>
      <w:r>
        <w:rPr/>
        <w:t>㝏爽灈䥕⪮⼮坮⽞㷂㡩廂䖮갺䡃汉坑時⑌乥㙅</w:t>
      </w:r>
      <w:r>
        <w:rPr/>
        <w:t>ꕐ</w:t>
      </w:r>
      <w:r>
        <w:rPr/>
        <w:t>憣否⚬쉗捁䎏㭵昵撣⩶⵺뽗⥑䈮녭偤㭺参晊䁣⸵砷⫂쉭ꍙ촪깟捸⩒㬰⎘ꥧ瓂㌵係쉉丵忂슱濂쉢</w:t>
      </w:r>
      <w:r>
        <w:rPr/>
        <w:t>ⶱ</w:t>
      </w:r>
      <w:r>
        <w:rPr/>
        <w:t>ⱍ</w:t>
      </w:r>
      <w:r>
        <w:rPr/>
        <w:t>木㕂攵슘碱䝗䡓ぬ㡉촬先ꥳ슮뽤䄣こ㵩</w:t>
      </w:r>
      <w:r>
        <w:rPr/>
        <w:t>ⴹ</w:t>
      </w:r>
      <w:r>
        <w:rPr/>
        <w:t>䣂㵆甽䱏䉈䭱㴹橣瑑쉪洽㉮숮晨⍃硐獧坤㇎瀫关⨪桟㋂眥쎩瑴珂䝯䌱䅁湬묶슿⛂慵恃ざ땍畺ꅔ婲䌥〽캱껂녯刨帩䑗숴浪眻ꄷ쉯獫㓂쉖ꅷ⨸却摭</w:t>
      </w:r>
      <w:r>
        <w:rPr/>
        <w:t>ꤩ</w:t>
      </w:r>
      <w:r>
        <w:rPr/>
        <w:t>㍸䤰╇䢡쉩걀帲浟愩</w:t>
      </w:r>
      <w:r>
        <w:rPr/>
        <w:t>⠨</w:t>
      </w:r>
      <w:r>
        <w:rPr/>
        <w:t>唨┺쉓䡆⽏╤晣ㆬ址⹆깃䭸㩭ꌲ깶䠷愦ꇎ숩쉨促⼶걣⸤㙒</w:t>
      </w:r>
      <w:r>
        <w:rPr/>
        <w:t>ꔲ</w:t>
      </w:r>
      <w:r>
        <w:rPr/>
        <w:t>灵䵮</w:t>
      </w:r>
      <w:r>
        <w:rPr/>
        <w:t>ꗂ</w:t>
      </w:r>
      <w:r>
        <w:rPr/>
        <w:t>숥숵ㄽ⍭⛂盂佞㉴摗뾻㵄䵮䥓</w:t>
      </w:r>
      <w:r>
        <w:rPr/>
        <w:t>ꗂ꥔</w:t>
      </w:r>
      <w:r>
        <w:rPr/>
        <w:t>晀⨬⥤뭸䳂彴浵晀㖡䵙佔쉖㩐㵒䵥彅츣牸</w:t>
      </w:r>
      <w:r>
        <w:rPr/>
        <w:t>ꔶ</w:t>
      </w:r>
      <w:r>
        <w:rPr/>
        <w:t>悩䕏㨺楧攭긣슿啃</w:t>
      </w:r>
      <w:r>
        <w:rPr/>
        <w:t>ⱊ</w:t>
      </w:r>
      <w:r>
        <w:rPr/>
        <w:t>瑾䚘奟⤸</w:t>
      </w:r>
      <w:r>
        <w:rPr/>
        <w:t>ⷂ</w:t>
      </w:r>
      <w:r>
        <w:rPr/>
        <w:t>こ슣ꆩ㑉瘪硓⩵⥯</w:t>
      </w:r>
      <w:r>
        <w:rPr/>
        <w:t>ꕬ</w:t>
      </w:r>
      <w:r>
        <w:rPr/>
        <w:t>祳㎵㉎㡘䝯䱔䍞쉥慾뭇걀瀩扅䨩ꅺ杉䜴ꄰ촶凂颻䲩瑥歋呸顠杕⑌촰䕆㖮⎩捫쉩婯礻⪘㌹吰䴥㝩㚣斩歋噰숻灉건犩⌤産슥稱⿂捾㥌㝠烂冏㙲ꅖ싂噐㨴쉴쉡潏櫃┷쌷晣捤ꍏ天䰫슿桵䖥ꥧㅫ䐮呐琽歕䉢⩶⹺㕚䐱⪮捴㕪䱉䴨䁱쉲櫃슬䡨汨䱡䀰㕵걌卐敗犿층⿂畤煖䵲木㵮湩쉋㞣㷂燃⪩䕈䡬㧂捸㞏쉞녹숩劣䉫칒ひ汁䣂쉀䈹⫂係</w:t>
      </w:r>
      <w:r>
        <w:rPr/>
        <w:t>ⵒ</w:t>
      </w:r>
      <w:r>
        <w:rPr/>
        <w:t>䐲愺卒䌷犩䎏殣瀷⫂礥玿㉔땨ꍦ㭭氻⹄칾녀㖣朦⨷恠椻쉈꺱顚支숶庘漰旂숻扵瑌땙⏂勂䭟갳焹敎긣</w:t>
      </w:r>
      <w:r>
        <w:rPr/>
        <w:t>ꖘ</w:t>
      </w:r>
      <w:r>
        <w:rPr/>
        <w:t>縤炏乞㏂桓췃땓㜻䶱⯂⍗쵩숵瀴⬽汬⑇쵀歖穑㡁㕉皘燂♊숮쉱뽧扑</w:t>
      </w:r>
      <w:r>
        <w:rPr/>
        <w:t>ꕮ</w:t>
      </w:r>
      <w:r>
        <w:rPr/>
        <w:t>⾮䡀䝄㵇㮻轩碻䅂䂘ヂ璱䝳뽾</w:t>
      </w:r>
      <w:r>
        <w:rPr/>
        <w:t>ꥑ</w:t>
      </w:r>
      <w:r>
        <w:rPr/>
        <w:t>뇂啈潺⩧쌲砶숊㤰樴恈稫걋圤婈㠷䴦칎넦䉪깐灂</w:t>
      </w:r>
      <w:r>
        <w:rPr/>
        <w:t>꧂</w:t>
      </w:r>
      <w:r>
        <w:rPr/>
        <w:t>にꥶ䈫</w:t>
      </w:r>
      <w:r>
        <w:rPr/>
        <w:t>ꕗ⭠</w:t>
      </w:r>
      <w:r>
        <w:rPr/>
        <w:t>쵯㤰潬⑎池⯎㥸싂䙬䷂깶</w:t>
      </w:r>
      <w:r>
        <w:rPr/>
        <w:t>ⵋ</w:t>
      </w:r>
      <w:r>
        <w:rPr/>
        <w:t>䭈</w:t>
      </w:r>
      <w:r>
        <w:rPr/>
        <w:t>ⵯ</w:t>
      </w:r>
      <w:r>
        <w:rPr/>
        <w:t>Ⳃ</w:t>
      </w:r>
      <w:r>
        <w:rPr/>
        <w:t>煅㫂挷桭숴圴㷂䡅毂煃癩♇挮潗䃎⽊慶碣利奋ꥱ瀬歭䭍</w:t>
      </w:r>
      <w:r>
        <w:rPr/>
        <w:t>ꕋ</w:t>
      </w:r>
      <w:r>
        <w:rPr/>
        <w:t>椹ㆡ</w:t>
      </w:r>
      <w:r>
        <w:rPr/>
        <w:t>ⵯ</w:t>
      </w:r>
      <w:r>
        <w:rPr/>
        <w:t>㥂汫晧晃䑃煏橹갫壍椸⼰싂䝅䦡䬫䴤㫂瘸强恱㟍껂</w:t>
      </w:r>
      <w:r>
        <w:rPr/>
        <w:t>ⶏ</w:t>
      </w:r>
      <w:r>
        <w:rPr/>
        <w:t>旃歡뗂参</w:t>
      </w:r>
      <w:r>
        <w:rPr/>
        <w:t>ⷂ</w:t>
      </w:r>
      <w:r>
        <w:rPr/>
        <w:t>넦⩄㣃숷䉟숤슘潧쉦䡨熮뿂䕁ꌩ䠭㈤櫂썞츣걫⽏ꥹ䗍걓䱆⩸䩄敟숻秂奴</w:t>
      </w:r>
      <w:r>
        <w:rPr/>
        <w:t>Ⱚ</w:t>
      </w:r>
      <w:r>
        <w:rPr/>
        <w:t>洴穣㜩塧♲㍖쉞摊哂䍊⩾쉴湴⒘⑄쉆収剟㌸䍙椯恱牐咩⬨⽤쉰㷃䤽䴫㴦꺻싂</w:t>
      </w:r>
      <w:r>
        <w:rPr/>
        <w:t>ꕹ</w:t>
      </w:r>
      <w:r>
        <w:rPr/>
        <w:t>剗爷轅</w:t>
      </w:r>
      <w:r>
        <w:rPr/>
        <w:t>ꤥ</w:t>
      </w:r>
      <w:r>
        <w:rPr/>
        <w:t>焮㕪묤믂煪洵湄橶䙚捳掵稸渽</w:t>
      </w:r>
      <w:r>
        <w:rPr/>
        <w:t>ⵧ</w:t>
      </w:r>
      <w:r>
        <w:rPr/>
        <w:t>顳狂楁䵷睷♈쉢㪩䄲숴⬫殩</w:t>
      </w:r>
      <w:r>
        <w:rPr/>
        <w:t>⡈</w:t>
      </w:r>
      <w:r>
        <w:rPr/>
        <w:t>쉹纱乳녯係싂☯⎥⩀梮┮䅙祋</w:t>
      </w:r>
      <w:r>
        <w:rPr/>
        <w:t>ꕯ</w:t>
      </w:r>
      <w:r>
        <w:rPr/>
        <w:t>輷⩫䵇</w:t>
      </w:r>
      <w:r>
        <w:rPr/>
        <w:t>⠮</w:t>
      </w:r>
      <w:r>
        <w:rPr/>
        <w:t>夻稣갮⒮猨漭║쉗갥浡</w:t>
      </w:r>
      <w:r>
        <w:rPr/>
        <w:t>ꕑ</w:t>
      </w:r>
      <w:r>
        <w:rPr/>
        <w:t>⡏</w:t>
      </w:r>
      <w:r>
        <w:rPr/>
        <w:t>㥫刷顦昪砨堨㐪刪숣깪䁶⩟卩㟃找⭄쉨⨻넽憮煳祙核㜰吵깔쉫匮</w:t>
      </w:r>
      <w:r>
        <w:rPr/>
        <w:t>ꦡ</w:t>
      </w:r>
      <w:r>
        <w:rPr/>
        <w:t>瀮濂쌣䮣㈹䴻斵⪏⽶杂슻䉄流礲犩斩縳汄瑀㴸悮싂䁯뼩쉍칲㴵ꄰ惂捄琭땷盂쉆㉡橘䭓⩂瞻ꌮ䰬辻瞩ꍕ긵頩㷍祔唭頬㭗⚣䕦숲썍ㄲ悱䋂꥕䝓畖瑚呢◎䏂ꄽ汳썲⨯填⾬슱捤琶⽮皮䥸氱獸撏⩎䑑顨䉥利쉓䍍┰䫂縵겻꺏⑲쉣㍤塓畉㐯⩣塵㍌琱뭧捌䕫灚輺䡨烂</w:t>
      </w:r>
      <w:r>
        <w:rPr/>
        <w:t>ⵇ</w:t>
      </w:r>
      <w:r>
        <w:rPr/>
        <w:t>戤ꆱ췂쌻瓂噣汯</w:t>
      </w:r>
      <w:r>
        <w:rPr/>
        <w:t>꤬╠</w:t>
      </w:r>
      <w:r>
        <w:rPr/>
        <w:t>擂쉒䐫㡭㈩氹깡㌸⾱剟獯뽠䅀丽ㄬ䌷슣쉊뮿娪硂⏂⩣</w:t>
      </w:r>
      <w:r>
        <w:rPr/>
        <w:t>ⲡ</w:t>
      </w:r>
      <w:r>
        <w:rPr/>
        <w:t>恭㢿㩐縤╊摠塑⺻乢〯礰㭦ち汴⹌</w:t>
      </w:r>
      <w:r>
        <w:rPr/>
        <w:t>ꕓ</w:t>
      </w:r>
      <w:r>
        <w:rPr/>
        <w:t>祃䥈쉫栦乁唻⩦焷</w:t>
      </w:r>
      <w:r>
        <w:rPr/>
        <w:t>ꥆ</w:t>
      </w:r>
      <w:r>
        <w:rPr/>
        <w:t>迂␮⩺㤨⮿쉭形쉑幱</w:t>
      </w:r>
      <w:r>
        <w:rPr/>
        <w:t>ꕕ</w:t>
      </w:r>
      <w:r>
        <w:rPr/>
        <w:t>噖쉌彺⩇敞녣励榮洪㯂繥散繎촲婰뭧쉍嘤爵숶埂祙撡楪眬嘤슡䅯捵焪澡ꍊ⫂䡹敓彃搱</w:t>
      </w:r>
      <w:r>
        <w:rPr/>
        <w:t>⡭</w:t>
      </w:r>
      <w:r>
        <w:rPr/>
        <w:t>꧂</w:t>
      </w:r>
      <w:r>
        <w:rPr/>
        <w:t>쉌歆卧긪礳爷帪嚵刣䬵䀤砺槃⛂⼪▮䥕숦栮뾘⍋䡕걪</w:t>
      </w:r>
      <w:r>
        <w:rPr/>
        <w:t>ꕐ</w:t>
      </w:r>
      <w:r>
        <w:rPr/>
        <w:t>怫</w:t>
      </w:r>
      <w:r>
        <w:rPr/>
        <w:t>ꥒ</w:t>
      </w:r>
      <w:r>
        <w:rPr/>
        <w:t>愷싂싂</w:t>
      </w:r>
      <w:r>
        <w:rPr/>
        <w:t>Ᵽ</w:t>
      </w:r>
      <w:r>
        <w:rPr/>
        <w:t>弪䢩偣</w:t>
      </w:r>
      <w:r>
        <w:rPr/>
        <w:t>⡨</w:t>
      </w:r>
      <w:r>
        <w:rPr/>
        <w:t>숮殡榬땰㐦쉐㶱쉒⸣䪮䨨爸桰㈊㏎␪넳灇瑟䠹故㥙숬쉰姂梘呍⮩╘卑䛂싂┻纏㥲땨⩘⽱颡忂江畖ꥮ摄线</w:t>
      </w:r>
      <w:r>
        <w:rPr/>
        <w:t>ⶵ</w:t>
      </w:r>
      <w:r>
        <w:rPr/>
        <w:t>갪쉮䵑쉚䡶슡㨰啮秂顙쉋⸺䕚㦵眸䧂㥢㭚欺쉭傣皻促䤶欪쌱䏎쌹⌱僂쉒숳揃</w:t>
      </w:r>
      <w:r>
        <w:rPr/>
        <w:t>ꥇ</w:t>
      </w:r>
      <w:r>
        <w:rPr/>
        <w:t>긳潂橸</w:t>
      </w:r>
      <w:r>
        <w:rPr/>
        <w:t>ⱌ</w:t>
      </w:r>
      <w:r>
        <w:rPr/>
        <w:t>偞穯敐㉌殬습勂㏂갶斥</w:t>
      </w:r>
      <w:r>
        <w:rPr/>
        <w:t>⡡</w:t>
      </w:r>
      <w:r>
        <w:rPr/>
        <w:t>ꥈ</w:t>
      </w:r>
      <w:r>
        <w:rPr/>
        <w:t>㭗瑂꥕쉎㐬⹩㩰길摯쉘株㨩䄬⹤浐坄☻ꎱ纮䬥㘵⫎咬</w:t>
      </w:r>
      <w:r>
        <w:rPr/>
        <w:t>ꔵꥎ⥢</w:t>
      </w:r>
      <w:r>
        <w:rPr/>
        <w:t>쉁㑗䜲Ⓨ污쉅ꇂ쉙ꅅ啫磂㕮楡䝃医津喻琳쉊⼹桎浨瑤</w:t>
      </w:r>
      <w:r>
        <w:rPr/>
        <w:t>ⲏ</w:t>
      </w:r>
      <w:r>
        <w:rPr/>
        <w:t>쉶⪏檡䛎땠⑉㪵灞숮촰畺渥侣㦩漹땬숺問皡䉣놮頮捪숭⚘</w:t>
      </w:r>
      <w:r>
        <w:rPr/>
        <w:t>ⵧ</w:t>
      </w:r>
      <w:r>
        <w:rPr/>
        <w:t>䙕剢䗂㘭쉏</w:t>
      </w:r>
      <w:r>
        <w:rPr/>
        <w:t>ⲡ</w:t>
      </w:r>
      <w:r>
        <w:rPr/>
        <w:t>㦏㣂颮彈燂哎쉉㴷擂䫂六池桢ꅏ㉯橊㝷奋㵌圦奶⌽稥䇂徘溩匣睭쉠䦱┻樦꺿싂㨲捤劥扫悥繦싂楹㥢슥쉩畁ㄦ䎩扂⬶쉴싂槂䁅坺걇⽷䰵瓂쉇湰猸</w:t>
      </w:r>
      <w:r>
        <w:rPr/>
        <w:t>ꔪ</w:t>
      </w:r>
      <w:r>
        <w:rPr/>
        <w:t>挩㬵獠㕍畞匫楈䦥㪩汵</w:t>
      </w:r>
      <w:r>
        <w:rPr/>
        <w:t>Ȿ</w:t>
      </w:r>
      <w:r>
        <w:rPr/>
        <w:t>墮劥</w:t>
      </w:r>
      <w:r>
        <w:rPr/>
        <w:t>꧂</w:t>
      </w:r>
      <w:r>
        <w:rPr/>
        <w:t>쉸ꇎ在婗䥗ꎣ顯㵅⴦橀䉠灴兑珃컂</w:t>
      </w:r>
      <w:r>
        <w:rPr/>
        <w:t>ⰵ⭘</w:t>
      </w:r>
      <w:r>
        <w:rPr/>
        <w:t>쵒欻灮汲⩓怶嗂偞⨷ꍉ䠦杨獇啣䰬ず婷쉣辏㕴꥕幎䭏쉠춵彀╙䙨</w:t>
      </w:r>
      <w:r>
        <w:rPr/>
        <w:t>ꔭ</w:t>
      </w:r>
      <w:r>
        <w:rPr/>
        <w:t>ㄽ⧂</w:t>
      </w:r>
      <w:r>
        <w:rPr/>
        <w:t>ꥑ</w:t>
      </w:r>
      <w:r>
        <w:rPr/>
        <w:t>⽾걌泂晬싂価⥴匣甽㩉櫂拂䭚⍈䜩䙚묳⼪㠪剹뭾㤪圭䄦㡊卸棂녯⩆䁘勂匥딵Ⓜ숳싎歺沣眸憵㑋꥞</w:t>
      </w:r>
      <w:r>
        <w:rPr/>
        <w:t>ꕡ</w:t>
      </w:r>
      <w:r>
        <w:rPr/>
        <w:t>捡⮡싂㦩楐摧㡙㉈慡䩘㕂╟䱶</w:t>
      </w:r>
      <w:r>
        <w:rPr/>
        <w:t>⡨</w:t>
      </w:r>
      <w:r>
        <w:rPr/>
        <w:t>沥쎱拍㦵奧⹳㙾擂쉋ꏃ곂䡗슩敯梏䅭⿂</w:t>
      </w:r>
      <w:r>
        <w:rPr/>
        <w:t>꧂</w:t>
      </w:r>
      <w:r>
        <w:rPr/>
        <w:t>쉩꥚畗䙥由쉟爪ㅒ</w:t>
      </w:r>
      <w:r>
        <w:rPr/>
        <w:t>ꦩ</w:t>
      </w:r>
      <w:r>
        <w:rPr/>
        <w:t>皵䊏䤥椰䵩䍏㋍⏂㡍圥湁坊촨믂╪㊘쉔怪♥㍓抩䥭쉏疩樸뼪갤併㍧䈨縯瑴垩浢䑵싂쉩轲</w:t>
      </w:r>
      <w:r>
        <w:rPr/>
        <w:t>ⵗ</w:t>
      </w:r>
      <w:r>
        <w:rPr/>
        <w:t>갨쉞欲⨰䓂숨╟奢灗ꄲ牶╭뽯磂洦桪浕㪩숲癷ꅍ㵆㡠側䠪쉈⦱㦥숥煎뭗䘱䩕㢮姂</w:t>
      </w:r>
      <w:r>
        <w:rPr/>
        <w:t>ꔲ</w:t>
      </w:r>
      <w:r>
        <w:rPr/>
        <w:t>䕺㨻⨮樷〪凂㑣ꥮ甫呵䁧䕳쉡㝮哎䄹䚘咣坶濂楾恷楡桖㵔枡썉䕔額깩浐쌭辥棂硗⥞彚㊬株印믂쉃䭀頸琥䐩瞩싂灅╠뮏䉍썱佖쉲숴䥶杯ꄴ숶</w:t>
      </w:r>
      <w:r>
        <w:rPr/>
        <w:t>꧂</w:t>
      </w:r>
      <w:r>
        <w:rPr/>
        <w:t>獱挊䨽䝂</w:t>
      </w:r>
      <w:r>
        <w:rPr/>
        <w:t>⡊</w:t>
      </w:r>
      <w:r>
        <w:rPr/>
        <w:t>嗂奣쉺䅞振ꇂ췂穘橶㬤沏咬毂副䥫噤晢ꏂ㓂⹍쉚⵺怰題</w:t>
      </w:r>
      <w:r>
        <w:rPr/>
        <w:t>ⴺ</w:t>
      </w:r>
      <w:r>
        <w:rPr/>
        <w:t>䥅슱㥞䅪쌦禱싂縮뭭⎏桏䘻쉵⸦伹쉑⽒污歳冱顚縱⩩⿂汌啫佂唺爤濎睹噮칪㥧㊩㬣뿂奸⽫䅆疱䆻普浶顥싂깤田琨ꥺ燂瘰⦘㝥仂⧂䑟숻䀴佰燂乐堵伵〯䥘㤳妏</w:t>
      </w:r>
      <w:r>
        <w:rPr/>
        <w:t>Ⳃ</w:t>
      </w:r>
      <w:r>
        <w:rPr/>
        <w:t>䡥╊穢ㅖ稹㎩縨瑉숲䉭⑌⪏쵱穲磂㨣烂㐦ㅲ쉤牁䄸頥ꄰ칳숲桤쉀㗂浣ㅺ繶⍫</w:t>
      </w:r>
      <w:r>
        <w:rPr/>
        <w:t>ⷍ</w:t>
      </w:r>
      <w:r>
        <w:rPr/>
        <w:t>剙頭材㡏戦쉃奱</w:t>
      </w:r>
      <w:r>
        <w:rPr/>
        <w:t>꧂</w:t>
      </w:r>
      <w:r>
        <w:rPr/>
        <w:t>瑰땾何埃䟂烂딹쉔塺쉀┳㈺쵖䍯㉾䳍痂䭟㡦촻浺⻂</w:t>
      </w:r>
      <w:r>
        <w:rPr/>
        <w:t>꤬</w:t>
      </w:r>
      <w:r>
        <w:rPr/>
        <w:t>楖摋◂㠱쉐硪测⍯뭬䨯杬兹祒슻쉒湤氷灁幐䱵䵞僂䙆ꍆ挸ぺ㥅⒣矃䈷㩖㛂䓎</w:t>
      </w:r>
      <w:r>
        <w:rPr/>
        <w:t>ꦘ</w:t>
      </w:r>
      <w:r>
        <w:rPr/>
        <w:t>奇㗂暩ꥩ</w:t>
      </w:r>
      <w:r>
        <w:rPr/>
        <w:t>ꕩ</w:t>
      </w:r>
      <w:r>
        <w:rPr/>
        <w:t>慱ꅑ╭報琭쉃䴲㉢汌渶쉣中䙑</w:t>
      </w:r>
      <w:r>
        <w:rPr/>
        <w:t>ⴳ</w:t>
      </w:r>
      <w:r>
        <w:rPr/>
        <w:t>砪祺㊣</w:t>
      </w:r>
      <w:r>
        <w:rPr/>
        <w:t>ꗂ</w:t>
      </w:r>
      <w:r>
        <w:rPr/>
        <w:t>㗂⥐뽍쉥昬嘹轩⩆暻䭆믂潀師싂昨頰㊱掘當兣䯂嫂昽輭恷㥮䉯帨怮慬猶ꥦ摧썦轇ㄲ</w:t>
      </w:r>
      <w:r>
        <w:rPr/>
        <w:t>⡔⏂</w:t>
      </w:r>
      <w:r>
        <w:rPr/>
        <w:t>ⵎ</w:t>
      </w:r>
      <w:r>
        <w:rPr/>
        <w:t>猶顱爽晁䀽뽟匭⺿啖숪奉䏂䩇▵杵쉉洯䋂䡆䅤䡷绂䭧灨㵸唹摤䙣恦⩚ꥮ去摣獔䉌㦩煏㭮╃啑슻杢䈤晰橳겥瘲숫垮䩃彬⭠⿂䩲檬싂䁨啡⍩⨦獌⬶㉥㑯曂쉬奺惂䱲で礲♲䐽湘啬</w:t>
      </w:r>
      <w:r>
        <w:rPr/>
        <w:t>ⱀ</w:t>
      </w:r>
      <w:r>
        <w:rPr/>
        <w:t>䕂㝰䍥䖩</w:t>
      </w:r>
      <w:r>
        <w:rPr/>
        <w:t>ⱨ</w:t>
      </w:r>
      <w:r>
        <w:rPr/>
        <w:t>㕹挭伱懂</w:t>
      </w:r>
      <w:r>
        <w:rPr/>
        <w:t>꤭</w:t>
      </w:r>
      <w:r>
        <w:rPr/>
        <w:t>序汔</w:t>
      </w:r>
      <w:r>
        <w:rPr/>
        <w:t>⠶</w:t>
      </w:r>
      <w:r>
        <w:rPr/>
        <w:t>操䟂⩋橚挸</w:t>
      </w:r>
      <w:r>
        <w:rPr/>
        <w:t>ꕲ</w:t>
      </w:r>
      <w:r>
        <w:rPr/>
        <w:t>㜵町ㆿ㑔ꅀ㜰⼫揎怪敭撡슮睐䋂䆩灤㟂渳愬숫숲硍⭁䁮欲ꥹ瀲斵湴昤⨨熩い쌽䡄捆坮杞摇滂㠣乄偸⬯녀佸쉆쉸䨬伬㵧</w:t>
      </w:r>
      <w:r>
        <w:rPr/>
        <w:t>ꦣ</w:t>
      </w:r>
      <w:r>
        <w:rPr/>
        <w:t>츳썱捸椹ꌰ㛂凂⫂뿂睢刹剚圴畐㫍也位㑟恆땑折♓䭃恵쉑夻毂㈻額ㄶ</w:t>
      </w:r>
      <w:r>
        <w:rPr/>
        <w:t>ꕟ</w:t>
      </w:r>
      <w:r>
        <w:rPr/>
        <w:t>吶뇃浟숬⩲繕䇍止侻뗍啈습勎頨</w:t>
      </w:r>
      <w:r>
        <w:rPr/>
        <w:t>ꦮ</w:t>
      </w:r>
      <w:r>
        <w:rPr/>
        <w:t>뼷깂凃䄮橆쉈⽺杔浯䑪쉰硞⼪䵈瘳䍌偲帪䍮걘氲䖡</w:t>
      </w:r>
      <w:r>
        <w:rPr/>
        <w:t>ꕧ</w:t>
      </w:r>
      <w:r>
        <w:rPr/>
        <w:t>浀濂䏍</w:t>
      </w:r>
      <w:r>
        <w:rPr/>
        <w:t>ꤰ</w:t>
      </w:r>
      <w:r>
        <w:rPr/>
        <w:t>썓丳汐捚㩠긹楨嗂氣⍙兲╴椰渷杨桂挲䩠쉫椵ꥸ갪⥕쉴⬩戤슏쎮慍恀䌬䙎䗂䰊쉅ꆬ㥄疬땵⎣㕌츯焪励㤤䡊곂쏃猭㙚녗딳ㅥ뿂倫쵸쉞ꅘ쉨呾</w:t>
      </w:r>
      <w:r>
        <w:rPr/>
        <w:t>⡎</w:t>
      </w:r>
      <w:r>
        <w:rPr/>
        <w:t>숫搶㈲祙彞䏂꺩浊땯䭎⍤䠽畏䁦搭ꄸ쉈ㅃ杷⥋䵶</w:t>
      </w:r>
      <w:r>
        <w:rPr/>
        <w:t>⡢</w:t>
      </w:r>
      <w:r>
        <w:rPr/>
        <w:t>䀻敉⬩쉭摢</w:t>
      </w:r>
      <w:r>
        <w:rPr/>
        <w:t>ꦥ</w:t>
      </w:r>
      <w:r>
        <w:rPr/>
        <w:t>䑹⵮斱眬ㅏ㥷♖瘥㋂쉱祂䩴磂⭠剃▏癈㘫</w:t>
      </w:r>
      <w:r>
        <w:rPr/>
        <w:t>⡌</w:t>
      </w:r>
      <w:r>
        <w:rPr/>
        <w:t>杆磂</w:t>
      </w:r>
      <w:r>
        <w:rPr/>
        <w:t>꤬ꗂ</w:t>
      </w:r>
      <w:r>
        <w:rPr/>
        <w:t>垬☩쉭煸栮䜪祾䖬杴凂⪿땯顄땮揂</w:t>
      </w:r>
      <w:r>
        <w:rPr/>
        <w:t>ꔯ</w:t>
      </w:r>
      <w:r>
        <w:rPr/>
        <w:t>瓂绂䁊䕁䀽瘵쵵慒块汥惂⚩㬦慨칶乥漤噌㝈㌽托秂玥䬯</w:t>
      </w:r>
      <w:r>
        <w:rPr/>
        <w:t>ⳃ</w:t>
      </w:r>
      <w:r>
        <w:rPr/>
        <w:t>㄰㡄뽓熻祪ㅑꌸ浣扄剶</w:t>
      </w:r>
      <w:r>
        <w:rPr/>
        <w:t>⡥</w:t>
      </w:r>
      <w:r>
        <w:rPr/>
        <w:t>쵖摳癉㊩毂䝁ꍄ晹⎘</w:t>
      </w:r>
      <w:r>
        <w:rPr/>
        <w:t>⡀</w:t>
      </w:r>
      <w:r>
        <w:rPr/>
        <w:t>쉹䅔㛂쉏噹ꍀ슬剓澣潷땞ꌪ玵㉮䙹曂㩂弲溥睌쵲숻愺䩊⩚ꄫꍑ⑨䁠긹㞩㭬뽀숱朵睄毃穾㩣嚏摵剞欹䢩咮</w:t>
      </w:r>
      <w:r>
        <w:rPr/>
        <w:t>ꦩ</w:t>
      </w:r>
      <w:r>
        <w:rPr/>
        <w:t>浙摠넱</w:t>
      </w:r>
      <w:r>
        <w:rPr/>
        <w:t>ꥋ</w:t>
      </w:r>
      <w:r>
        <w:rPr/>
        <w:t>㈺㵕樬㤽쉑</w:t>
      </w:r>
      <w:r>
        <w:rPr/>
        <w:t>⣂⑞</w:t>
      </w:r>
      <w:r>
        <w:rPr/>
        <w:t>䬷潮忂칯㈤绂畐촳ꅋ栳侬媱獧懂긵潗䁴囍䑆扚㚘䏎⪣丰걉곎㪥祐噌呧參夯煯</w:t>
      </w:r>
      <w:r>
        <w:rPr/>
        <w:t>ⶡ</w:t>
      </w:r>
      <w:r>
        <w:rPr/>
        <w:t>뮣㘮싂무</w:t>
      </w:r>
      <w:r>
        <w:rPr/>
        <w:t>ⶩ</w:t>
      </w:r>
      <w:r>
        <w:rPr/>
        <w:t>禮ꍐ埂츽悏䍑ꥠ祷庥软枱㩚⬸旃</w:t>
      </w:r>
      <w:r>
        <w:rPr/>
        <w:t>⡣</w:t>
      </w:r>
      <w:r>
        <w:rPr/>
        <w:t>㦱幌䬮ㅴ쉀␴⽋⨬䩷獍䙮氫䌱䠸䛂싂呠㈷䈱漰唰灎瘰⍾㦡掩䆣䨤쉏㭑矂숪㛂츻⽪奣䄲婃轥</w:t>
      </w:r>
      <w:r>
        <w:rPr/>
        <w:t>Ⱬ</w:t>
      </w:r>
      <w:r>
        <w:rPr/>
        <w:t>싎⩬䡷椻쉪⒱煮徣䅅쉐</w:t>
      </w:r>
      <w:r>
        <w:rPr/>
        <w:t>ⱦ</w:t>
      </w:r>
      <w:r>
        <w:rPr/>
        <w:t>弣슣㭢숨敷散券</w:t>
      </w:r>
      <w:r>
        <w:rPr/>
        <w:t>ꕷ</w:t>
      </w:r>
      <w:r>
        <w:rPr/>
        <w:t>뮘刻䍈</w:t>
      </w:r>
      <w:r>
        <w:rPr/>
        <w:t>ꗂ</w:t>
      </w:r>
      <w:r>
        <w:rPr/>
        <w:t>䥆㌫削싂䅔㐲咮쉆㕂楶㦘穄敥歉稶</w:t>
      </w:r>
      <w:r>
        <w:rPr/>
        <w:t>Ⳃ</w:t>
      </w:r>
      <w:r>
        <w:rPr/>
        <w:t>䕑摳瘺繓牡䵄䶥㕱嘰奸稻伪</w:t>
      </w:r>
      <w:r>
        <w:rPr/>
        <w:t>ꔤ</w:t>
      </w:r>
      <w:r>
        <w:rPr/>
        <w:t>㩅☤滂</w:t>
      </w:r>
      <w:r>
        <w:rPr/>
        <w:t>ꥈ</w:t>
      </w:r>
      <w:r>
        <w:rPr/>
        <w:t>び玏뽫⏂쉁䲣瀥橚</w:t>
      </w:r>
      <w:r>
        <w:rPr/>
        <w:t>꧂⤱</w:t>
      </w:r>
      <w:r>
        <w:rPr/>
        <w:t>쉑䎩╭杤갰慚楴㌻券칓楃쉫깋⨮佌㞬辬㑸槂촵ꅰ</w:t>
      </w:r>
      <w:r>
        <w:rPr/>
        <w:t>꧍</w:t>
      </w:r>
      <w:r>
        <w:rPr/>
        <w:t>䄽썂乀㍏申ㅆ澥쵇ꄺ䊥ꍺ坐䘽䋍㙏㥠卭䌷䅍漣伣㥳搸㙸獅副樽깎䟂숨塎䩓楱땈땦嘬㑭쉁䄶⹸⍑슱悱㘳䗂╬丮绍毂摴棂⎡칬㫂㴨烂</w:t>
      </w:r>
      <w:r>
        <w:rPr/>
        <w:t>ⷂ</w:t>
      </w:r>
      <w:r>
        <w:rPr/>
        <w:t>戣</w:t>
      </w:r>
      <w:r>
        <w:rPr/>
        <w:t>ⱹ</w:t>
      </w:r>
      <w:r>
        <w:rPr/>
        <w:t>ꕸ</w:t>
      </w:r>
      <w:r>
        <w:rPr/>
        <w:t>瀪㨹⧂⽃⮻⥷</w:t>
      </w:r>
      <w:r>
        <w:rPr/>
        <w:t>ꥏ</w:t>
      </w:r>
      <w:r>
        <w:rPr/>
        <w:t>塷爲긬②쉐</w:t>
      </w:r>
      <w:r>
        <w:rPr/>
        <w:t>⡫</w:t>
      </w:r>
      <w:r>
        <w:rPr/>
        <w:t>啎㵒</w:t>
      </w:r>
      <w:r>
        <w:rPr/>
        <w:t>ꗂ</w:t>
      </w:r>
      <w:r>
        <w:rPr/>
        <w:t>瑔呓䲮卧癍쉯剢⮮</w:t>
      </w:r>
      <w:r>
        <w:rPr/>
        <w:t>⡬</w:t>
      </w:r>
      <w:r>
        <w:rPr/>
        <w:t>冬䡃슘杀地狂㡯妿ꥣ〴뮣頬</w:t>
      </w:r>
      <w:r>
        <w:rPr/>
        <w:t>꥟</w:t>
      </w:r>
      <w:r>
        <w:rPr/>
        <w:t>䦱뭚Ⓝ䓃卉쉁꥕绎땭☽睸쉋䑫㐭迂</w:t>
      </w:r>
      <w:r>
        <w:rPr/>
        <w:t>ꥑ</w:t>
      </w:r>
      <w:r>
        <w:rPr/>
        <w:t>䘦</w:t>
      </w:r>
      <w:r>
        <w:rPr/>
        <w:t>ⵂ</w:t>
      </w:r>
      <w:r>
        <w:rPr/>
        <w:t>癹嚻쎻䅆泂ꅅ牴䤳㑈輨⩦異轳쉃⥫䙄ꌊ䭦⍆</w:t>
      </w:r>
      <w:r>
        <w:rPr/>
        <w:t>ⵗ</w:t>
      </w:r>
      <w:r>
        <w:rPr/>
        <w:t>瞱㙉</w:t>
      </w:r>
      <w:r>
        <w:rPr/>
        <w:t>⡊</w:t>
      </w:r>
      <w:r>
        <w:rPr/>
        <w:t>恰狂圳碩噠怭檿㩷橗扌⹯䠶㉠摈影㝘眴䅪쉵쉁</w:t>
      </w:r>
      <w:r>
        <w:rPr/>
        <w:t>Ⱨ⡉</w:t>
      </w:r>
      <w:r>
        <w:rPr/>
        <w:t>㌭穦␶毂椰椪쉙睦㔳⦡䕒姂숺㝙恄뇍깠쉁⥓摾㔻瑬⬬卨橅⍊漴欶䭁쵐ꅾ䇂戥숳盂⥁쉤帪싂</w:t>
      </w:r>
      <w:r>
        <w:rPr/>
        <w:t>ⱌ</w:t>
      </w:r>
      <w:r>
        <w:rPr/>
        <w:t>㢥䄬⩒硦녂쉠奏䵷쉥년䝥潇亘刦ꥨ祔⽱⬶</w:t>
      </w:r>
      <w:r>
        <w:rPr/>
        <w:t>ⰵ☱</w:t>
      </w:r>
      <w:r>
        <w:rPr/>
        <w:t>슘姂恋긽䥷㠵案瑑揂</w:t>
      </w:r>
      <w:r>
        <w:rPr/>
        <w:t>Ⱚ</w:t>
      </w:r>
      <w:r>
        <w:rPr/>
        <w:t>춻卦恎쉏뼤幌췂⑨癅쉫姂䅔怺뾩䧍⴬쉍쉹䣂⩒噵捙㇍乙䎥婰捴⻂⪱䱌㫂㵍獤␹⫂㈪稯桩ꥦ깲䔳扺䖬瘣㪡䡢啤䱂쉠烂썢숶偬숳쌯쵒긨䶩촷</w:t>
      </w:r>
      <w:r>
        <w:rPr/>
        <w:t>ⷂ</w:t>
      </w:r>
      <w:r>
        <w:rPr/>
        <w:t>圳救㍍輩塆⹺唽洲䥣曂</w:t>
      </w:r>
      <w:r>
        <w:rPr/>
        <w:t>ⷎ</w:t>
      </w:r>
      <w:r>
        <w:rPr/>
        <w:t>䌯습䂩䍦䍡㕤恦곂㜨䳃晅并獐猹뾵猤쉇㕾傩녏乓㟂㉄顂刮⨪뽡⩺穎䑙⩒磂뿂⒡檱쉞㡯慃┥櫍㥞牰䥗⦩깰啎奦恐</w:t>
      </w:r>
      <w:r>
        <w:rPr/>
        <w:t>⡍</w:t>
      </w:r>
      <w:r>
        <w:rPr/>
        <w:t>硂♏⤱䤷昤쉑ㅑ劣䞬帽䪵猦䆻㥋</w:t>
      </w:r>
      <w:r>
        <w:rPr/>
        <w:t>ⵞ</w:t>
      </w:r>
      <w:r>
        <w:rPr/>
        <w:t>䵇䡂䤩慑⪬䄸⨦⩂坕嗂枏ꄩ填榘䉊便呟㤮</w:t>
      </w:r>
      <w:r>
        <w:rPr/>
        <w:t>ꤥ╀⨱</w:t>
      </w:r>
      <w:r>
        <w:rPr/>
        <w:t>쉾癔층妡䶏ꅰ㙈뭑䑭欮䕦</w:t>
      </w:r>
      <w:r>
        <w:rPr/>
        <w:t>ꤳ</w:t>
      </w:r>
      <w:r>
        <w:rPr/>
        <w:t>䨭</w:t>
      </w:r>
      <w:r>
        <w:rPr/>
        <w:t>ⵄ</w:t>
      </w:r>
      <w:r>
        <w:rPr/>
        <w:t>㍐츯剏쉨彪睅迂坪꥚穩繊㗂슮㕍澻캏㭋吭㩒噍揂恪帣녁㚱쉷䵎晢㕉嗂䒵䶩⩃㕭☷䞩㴷꥾樱啳䚻磃棂䅐갮</w:t>
      </w:r>
      <w:r>
        <w:rPr/>
        <w:t>ꦬ</w:t>
      </w:r>
      <w:r>
        <w:rPr/>
        <w:t>⺩濍绂㡬䘹쉙噐䨲쉰쵖䴱兢䙏制禬쉭挬㥐슥奒쉯夸䴭漰㌪䍹轈쉱勂숳炬睠뽧偲噫깎ꅷ㩨㩵㡇吪㔴컂㙥杫떡숳㴷㓂숦☳欨愶슿䙎灍空</w:t>
      </w:r>
      <w:r>
        <w:rPr/>
        <w:t>⡔</w:t>
      </w:r>
      <w:r>
        <w:rPr/>
        <w:t>ꍗ幸挰タ⑥</w:t>
      </w:r>
      <w:r>
        <w:rPr/>
        <w:t>ꦥⓂ</w:t>
      </w:r>
      <w:r>
        <w:rPr/>
        <w:t>焪㎬㥂獴灍迂牰䬩氥땳栲썴愥</w:t>
      </w:r>
      <w:r>
        <w:rPr/>
        <w:t>ꥎ</w:t>
      </w:r>
      <w:r>
        <w:rPr/>
        <w:t>楢硗䕦쉂◂繩쉟搦뭧昸䙭掩暘㊱犡燂眺歈㑺⻂䨩䁚䵸칤䵂녌䜳䝖딷䁤昷珂㋎幡䐻ꍦ硧㐯⩔걫〣祩䭑䔤䰥獴䍡싂▮㕆幫轰⛂⑎쉏杲䌩䟂㍵杅䞵䐽偯칊咱쉖ネ䐽揂컍쉪男걠䯂</w:t>
      </w:r>
      <w:r>
        <w:rPr/>
        <w:t>ꕾ</w:t>
      </w:r>
      <w:r>
        <w:rPr/>
        <w:t>吹栮䷎㡔恄⽇畢灤썲湟繥磂슻썌䱟坎䱔䃎숶儴⥑擃轳繭戸㨦☮㘺䭍⽱㩈뽩㵎偞墵䙈疿㘫</w:t>
      </w:r>
      <w:r>
        <w:rPr/>
        <w:t>ꕊ</w:t>
      </w:r>
      <w:r>
        <w:rPr/>
        <w:t>扁㮿</w:t>
      </w:r>
      <w:r>
        <w:rPr/>
        <w:t>ꕂ</w:t>
      </w:r>
      <w:r>
        <w:rPr/>
        <w:t>坳</w:t>
      </w:r>
      <w:r>
        <w:rPr/>
        <w:t>Ⰺ</w:t>
      </w:r>
      <w:r>
        <w:rPr/>
        <w:t>彸숳䒵㝇橸漰繦䜶⽟氥썣슩湖浞䁧瑢瓂㈱䬪</w:t>
      </w:r>
      <w:r>
        <w:rPr/>
        <w:t>꧂</w:t>
      </w:r>
      <w:r>
        <w:rPr/>
        <w:t>쉎扲䄻⪱떩䝊礻䷃濂㴥唬⶿쉙쉫䛂㮘恭幦澡䍕稩䅹쉍恘堭</w:t>
      </w:r>
      <w:r>
        <w:rPr/>
        <w:t>ꕘ</w:t>
      </w:r>
      <w:r>
        <w:rPr/>
        <w:t>㛂奸뼽숭䝞⧂䋂慀싂숬橋㕈顧繎㕘䓂坩拂쉷</w:t>
      </w:r>
      <w:r>
        <w:rPr/>
        <w:t>ⴳ</w:t>
      </w:r>
      <w:r>
        <w:rPr/>
        <w:t>䤮㝉礣畨師槂㯂</w:t>
      </w:r>
      <w:r>
        <w:rPr/>
        <w:t>⡈⍢</w:t>
      </w:r>
      <w:r>
        <w:rPr/>
        <w:t>㜮</w:t>
      </w:r>
      <w:r>
        <w:rPr/>
        <w:t>ⵢ</w:t>
      </w:r>
      <w:r>
        <w:rPr/>
        <w:t>吪濂슣獎숸䌨癭</w:t>
      </w:r>
      <w:r>
        <w:rPr/>
        <w:t>꤯</w:t>
      </w:r>
      <w:r>
        <w:rPr/>
        <w:t>犮卺幍⩑㗂拂㦏䉤숤땎⮥禿穑噏⻂妥琯奧䳂⨹轕㕬䑓咻父㑾䁗婥ꥲ</w:t>
      </w:r>
      <w:r>
        <w:rPr/>
        <w:t>⡪</w:t>
      </w:r>
      <w:r>
        <w:rPr/>
        <w:t>䍮浡녫ꌽ쉒</w:t>
      </w:r>
      <w:r>
        <w:rPr/>
        <w:t>⡌</w:t>
      </w:r>
      <w:r>
        <w:rPr/>
        <w:t>正歕湁ꌲ䐱瑮桟뽑숦㕡䕪焦卅牡娮⭹燎昫䢻䋂迂</w:t>
      </w:r>
      <w:r>
        <w:rPr/>
        <w:t>Ⳃ</w:t>
      </w:r>
      <w:r>
        <w:rPr/>
        <w:t>截呒⧍ꅂ机</w:t>
      </w:r>
      <w:r>
        <w:rPr/>
        <w:t>ⱦ</w:t>
      </w:r>
      <w:r>
        <w:rPr/>
        <w:t>㑧浌⹏䫂㚡㝌㙹뼫䲩䒣焩䁹奟⾻潎昷싂奟ꥭ桧犮愽쉵刪䑍䵙稤⾮半㈰噊廂冮慸촭恀槂椥繠㮿꺮仂ち싂夫丵盂㴪ꅍ搦⭖⯂䔱䱅쉯싂䍋㩮秂界湬䙏焫䔦</w:t>
      </w:r>
      <w:r>
        <w:rPr/>
        <w:t>ꕏ</w:t>
      </w:r>
      <w:r>
        <w:rPr/>
        <w:t>숦쉆婲䫂</w:t>
      </w:r>
      <w:r>
        <w:rPr/>
        <w:t>Ⲯ</w:t>
      </w:r>
      <w:r>
        <w:rPr/>
        <w:t>怶쉞▱印ぱ넲겘깡婢뭫伻</w:t>
      </w:r>
      <w:r>
        <w:rPr/>
        <w:t>ⵒ</w:t>
      </w:r>
      <w:r>
        <w:rPr/>
        <w:t>䑔わ㕬煓㍇扅截䊮㓂㷂湏碩㍐昬썢</w:t>
      </w:r>
      <w:r>
        <w:rPr/>
        <w:t>ꕞ</w:t>
      </w:r>
      <w:r>
        <w:rPr/>
        <w:t>䥇쉾捇㝦숴澬略乀숪쌻歡䅲쵵ꄣ䰬檮⭇灴搷</w:t>
      </w:r>
      <w:r>
        <w:rPr/>
        <w:t>ꤹ</w:t>
      </w:r>
      <w:r>
        <w:rPr/>
        <w:t>꺮穸䑨飂츬⩍ꏂ硰慢⩷癕伩扴坊㖩剨싎ꥠ⩞䝬⑉쉵썃永彬䙚쉶칞㤥咥扅䙍㬲拂놮垩㷂䈰爯䭓䭃㝺勍䩸噺㡋獱뭧⬨䏂ㅃ嘨愻暏彯긴충垿迂䡅㵧땞⸻㦩╤ꥪ⍟⹇冻췂兕</w:t>
      </w:r>
      <w:r>
        <w:rPr/>
        <w:t>ꥇ</w:t>
      </w:r>
      <w:r>
        <w:rPr/>
        <w:t>ㅈ頤䥡哂顇槂祌㆏桍ꅱ⑧䢱慚┹䰽㯂夫頤䥂쉫䷂쉚곂깷桂</w:t>
      </w:r>
      <w:r>
        <w:rPr/>
        <w:t>꧍</w:t>
      </w:r>
      <w:r>
        <w:rPr/>
        <w:t>슡㝃긷쉌☱杫숰䰴棂쉷楓畖盂䡹䈳䝪䕑嚬╣㡴晌漸潁␲ꍆ弯묻㇂嗂楩㩣⭍뼯썯輸⦣⭅吪䁤⭔玵⵺ꅾ兺쉞쉏歙礶쉑겣췃</w:t>
      </w:r>
      <w:r>
        <w:rPr/>
        <w:t>ꥆ</w:t>
      </w:r>
      <w:r>
        <w:rPr/>
        <w:t>䑃⼤䐪⴦仂쉦恞䡷慆盂堣椤㝉䈣斩ꌯ戲ꄣ头㙃䁃璱煳쵑晸祍䭚瘴䡵汎瑀毂</w:t>
      </w:r>
      <w:r>
        <w:rPr/>
        <w:t>ꤪ</w:t>
      </w:r>
      <w:r>
        <w:rPr/>
        <w:t>㬬扐当湵穟쉗慖恇⪬戤晩⩨⤥轒䡏甴䐰弶⩤</w:t>
      </w:r>
      <w:r>
        <w:rPr/>
        <w:t>ꥂ</w:t>
      </w:r>
      <w:r>
        <w:rPr/>
        <w:t>ㄤㅅ뾮熣敠㔰噯⪵轣싎㨴깩</w:t>
      </w:r>
      <w:r>
        <w:rPr/>
        <w:t>ⱕ</w:t>
      </w:r>
      <w:r>
        <w:rPr/>
        <w:t>煯년⩴顚⹑礣㥅슣婘樫煯츭쉂</w:t>
      </w:r>
      <w:r>
        <w:rPr/>
        <w:t>꤬</w:t>
      </w:r>
      <w:r>
        <w:rPr/>
        <w:t>뾏쉲㴹싂恑愮쉚橾ꎮ晢墩硦䱩⭂瘊⩮층扁숫愱㨺⺿杬㡳奘稺㵤썗偡汁桮攩숹쏂元썯獁쉠媵⹤愪ㆬ㷂㐩䭳稭쉮꺵㜳䧂쵟怴쉔繬긷秂⩎</w:t>
      </w:r>
      <w:r>
        <w:rPr/>
        <w:t>ⴲ</w:t>
      </w:r>
      <w:r>
        <w:rPr/>
        <w:t>쉬쉍⩫쉣쉭䯂猰㞻쎥洭䉾坁填</w:t>
      </w:r>
      <w:r>
        <w:rPr/>
        <w:t>⣎</w:t>
      </w:r>
      <w:r>
        <w:rPr/>
        <w:t>쉴佩</w:t>
      </w:r>
      <w:r>
        <w:rPr/>
        <w:t>ⴣ</w:t>
      </w:r>
      <w:r>
        <w:rPr/>
        <w:t>䝈廂</w:t>
      </w:r>
      <w:r>
        <w:rPr/>
        <w:t>ꖥ</w:t>
      </w:r>
      <w:r>
        <w:rPr/>
        <w:t>㠷爪⭳</w:t>
      </w:r>
      <w:r>
        <w:rPr/>
        <w:t>ꤰ</w:t>
      </w:r>
      <w:r>
        <w:rPr/>
        <w:t>슿帹䪏煫厩㉷剟⨴祺牦啑砲渥癉⩡㧎䔤쉎漣氳쉖䊡䓂犬䅩幮촨뭄桴妱넬숷祪㕖</w:t>
      </w:r>
      <w:r>
        <w:rPr/>
        <w:t>Ⳃ⹪</w:t>
      </w:r>
      <w:r>
        <w:rPr/>
        <w:t>곂䈫␲쉧┸彆沩䄳敁晍쉾䩚숫扨奏眵㉒牯⭮⑐㭟㘤쉩칋䱑⩊䁲扞珂䮩</w:t>
      </w:r>
      <w:r>
        <w:rPr/>
        <w:t>⢩</w:t>
      </w:r>
      <w:r>
        <w:rPr/>
        <w:t>愳䵲㗂彁棎塦ま쏂䥦䒩믂䡵쉥中㗂쉌呗纻⹮楷칖伳轫婡쉺⍺䝉㐩帴ꄬ녚堪獂◂偩奚⽁䛂⥢ꇂ癭쉵╱眺乸窱娻牀⭠噑刦䂏佣</w:t>
      </w:r>
      <w:r>
        <w:rPr/>
        <w:t>ꤤ</w:t>
      </w:r>
      <w:r>
        <w:rPr/>
        <w:t>啂䒥䙆╘숵繏쏂⩥뭰㞥倣瞮칈뼴싎瞘到䆘晭潳伲뼮㙈ッ㈮氰䫂숵態䵢㥈奤幵⚮␩⽓灩火♪奢䤹</w:t>
      </w:r>
      <w:r>
        <w:rPr/>
        <w:t>ⰷ</w:t>
      </w:r>
      <w:r>
        <w:rPr/>
        <w:t>䘺㝱⍴䌪呉</w:t>
      </w:r>
      <w:r>
        <w:rPr/>
        <w:t>ꤳ</w:t>
      </w:r>
      <w:r>
        <w:rPr/>
        <w:t>捌奫쉹唱瑭八䩙㠴旂쉃婐檏根桉焨癲썰뭁㭚䇂户㡸숴䠱㪘䉀㠪㔴㗍㭂㡸氱極싍쉦弣煺</w:t>
      </w:r>
      <w:r>
        <w:rPr/>
        <w:t>ꥊ</w:t>
      </w:r>
      <w:r>
        <w:rPr/>
        <w:t>䴫挻牑灁疻뭠䡕</w:t>
      </w:r>
      <w:r>
        <w:rPr/>
        <w:t>ⰵ</w:t>
      </w:r>
      <w:r>
        <w:rPr/>
        <w:t>쏂癄꥘㗂卾晟䑴圹涩쉾灢彇煈牭恈䥅獣啢搽▿幉攳</w:t>
      </w:r>
      <w:r>
        <w:rPr/>
        <w:t>Ⳃ</w:t>
      </w:r>
      <w:r>
        <w:rPr/>
        <w:t>슩쉫⨻䅕㈭ㅣ촵쉤㔳䁤恰剁⮏</w:t>
      </w:r>
      <w:r>
        <w:rPr/>
        <w:t>ꦥ</w:t>
      </w:r>
      <w:r>
        <w:rPr/>
        <w:t>濂即泂슏㡠䪱㞣☤䕞䩢汾楧幦떱捲㢏え⍣㔰瑰㌲榿玘䨶</w:t>
      </w:r>
      <w:r>
        <w:rPr/>
        <w:t>ⱀ</w:t>
      </w:r>
      <w:r>
        <w:rPr/>
        <w:t>潾</w:t>
      </w:r>
      <w:r>
        <w:rPr/>
        <w:t>⡦</w:t>
      </w:r>
      <w:r>
        <w:rPr/>
        <w:t>噮㥄㩸⧍쵸䅄</w:t>
      </w:r>
      <w:r>
        <w:rPr/>
        <w:t>Ⱝ</w:t>
      </w:r>
      <w:r>
        <w:rPr/>
        <w:t>䥎汦栱側揂┦쉷㗎獭願䱉䑋㭳矃⽧啄⮘狂⩧㩶⩥捯轴湡</w:t>
      </w:r>
      <w:r>
        <w:rPr/>
        <w:t>꧍</w:t>
      </w:r>
      <w:r>
        <w:rPr/>
        <w:t>瞥㈰</w:t>
      </w:r>
      <w:r>
        <w:rPr/>
        <w:t>ꕁ</w:t>
      </w:r>
      <w:r>
        <w:rPr/>
        <w:t>䛂╙⩁䅖䘭楫ꅯ塙䩨湕ꅌ体漴年爺婣䓂晢斥穈㴮慇㢻㭾㑣橣ㅇ睒奯单惃啓湨떡恊噙扳䑙捦咮</w:t>
      </w:r>
      <w:r>
        <w:rPr/>
        <w:t>ⵑ</w:t>
      </w:r>
      <w:r>
        <w:rPr/>
        <w:t>牏땷숭㟂恞䭇녚싂姂爽䓂</w:t>
      </w:r>
      <w:r>
        <w:rPr/>
        <w:t>ⶣ</w:t>
      </w:r>
      <w:r>
        <w:rPr/>
        <w:t>㦥⼯쎻䕲瑟愥渫㥀䘵</w:t>
      </w:r>
      <w:r>
        <w:rPr/>
        <w:t>ⴳ</w:t>
      </w:r>
      <w:r>
        <w:rPr/>
        <w:t>䞘ㅧ쉊㵯㭑뭑獙ꄦ숸䁺쉭㭇幅渱弯㕏汬恅⹵㋂愶쉸숮磂繠柂浔㘬녹歙䥣穱䉤䓂⛂쉈䵡</w:t>
      </w:r>
      <w:r>
        <w:rPr/>
        <w:t>⡋</w:t>
      </w:r>
      <w:r>
        <w:rPr/>
        <w:t>搥쉉⫂昴ꥠ睲싂⸭슡㉩ㅢ兊勃偊摍쉨兟乂捳⸴瀪쉡䉸灗䕕剨匵⭅矂</w:t>
      </w:r>
      <w:r>
        <w:rPr/>
        <w:t>ⴊ</w:t>
      </w:r>
      <w:r>
        <w:rPr/>
        <w:t>烂乘</w:t>
      </w:r>
      <w:r>
        <w:rPr/>
        <w:t>ꥅ</w:t>
      </w:r>
      <w:r>
        <w:rPr/>
        <w:t>彊忂䡦头㦻㜤坠顐䙥坳䝣梩묪쉀䉢朰疏ㆻ挶쉟☴着灸湚</w:t>
      </w:r>
      <w:r>
        <w:rPr/>
        <w:t>⡶</w:t>
      </w:r>
      <w:r>
        <w:rPr/>
        <w:t>橉</w:t>
      </w:r>
      <w:r>
        <w:rPr/>
        <w:t>⠫⪱</w:t>
      </w:r>
      <w:r>
        <w:rPr/>
        <w:t>숫愬숯轗幅㴥쉷뇂ꍆ숪平卪♩⚻揂倽뇂执䗂싂䥖䫂吲敷繉猷쉩汍뼹庘깇祔㈷桋繟ꌷ⩈뼮敤⑨곂쉾輩⑞뭇쉐⽡㧍㵨漸席</w:t>
      </w:r>
      <w:r>
        <w:rPr/>
        <w:t>⡲</w:t>
      </w:r>
      <w:r>
        <w:rPr/>
        <w:t>爥쉘㕵呾䙣䴦깣㑊쉦奯쵟</w:t>
      </w:r>
      <w:r>
        <w:rPr/>
        <w:t>ꕆꥎ</w:t>
      </w:r>
      <w:r>
        <w:rPr/>
        <w:t>娣땙쉖㤶娻㒿㍶</w:t>
      </w:r>
      <w:r>
        <w:rPr/>
        <w:t>ꥒ</w:t>
      </w:r>
      <w:r>
        <w:rPr/>
        <w:t>㚻梵ぬ皮㒿䔭䡧倻㵚繙⽀⩂뭑숻숫畞䍤䎥⽳器⍙췂췂兪㵉넩쉸䔰숹潘⺬䕊䗂輬㭶㵐䁞侮걕汖츭㵹椴否䩹숪ꅦ旃倥愮怽摣㙩厏幎顆瀰呙</w:t>
      </w:r>
      <w:r>
        <w:rPr/>
        <w:t>ꔶ</w:t>
      </w:r>
      <w:r>
        <w:rPr/>
        <w:t>智扁썓疥瀱䵥留</w:t>
      </w:r>
      <w:r>
        <w:rPr/>
        <w:t>⡂</w:t>
      </w:r>
      <w:r>
        <w:rPr/>
        <w:t>䧂⤥穫ꌦ㨤쌨⼩쉤摑獨㝒쉣쉹쉴쉉쵳ㄹ猽獂頷㐹楋䉾操䏂卓⍟呓䞵㔺绂卶玘ㆿ걡悱橈獳䉙猭쉆顚숪⭎</w:t>
      </w:r>
      <w:r>
        <w:rPr/>
        <w:t>꤭</w:t>
      </w:r>
      <w:r>
        <w:rPr/>
        <w:t>뗂⸻뇂㇂橴싍쉉到⥤</w:t>
      </w:r>
      <w:r>
        <w:rPr/>
        <w:t>ⴴ</w:t>
      </w:r>
      <w:r>
        <w:rPr/>
        <w:t>楁牥帵⨷䡭彾顙㫂攷煶歍渪渺拂嚮㴫䁌䋂歃䡥晞⥷滂椸춬暡⛂摍㴤㠭㴯䳂</w:t>
      </w:r>
      <w:r>
        <w:rPr/>
        <w:t>⡄</w:t>
      </w:r>
      <w:r>
        <w:rPr/>
        <w:t>礲潠쉕</w:t>
      </w:r>
      <w:r>
        <w:rPr/>
        <w:t>ⷂⓂ</w:t>
      </w:r>
      <w:r>
        <w:rPr/>
        <w:t>぀欸凂㉗泂㧂⪬塬⥹歓畤㌹䯃怪焱</w:t>
      </w:r>
      <w:r>
        <w:rPr/>
        <w:t>꤭</w:t>
      </w:r>
      <w:r>
        <w:rPr/>
        <w:t>砺楯偈歵辣䠵╹쉗嫂⎡犏劘</w:t>
      </w:r>
      <w:r>
        <w:rPr/>
        <w:t>⡔꥕</w:t>
      </w:r>
      <w:r>
        <w:rPr/>
        <w:t>㑷猭空䡷株稭剩</w:t>
      </w:r>
      <w:r>
        <w:rPr/>
        <w:t>ꤰ</w:t>
      </w:r>
      <w:r>
        <w:rPr/>
        <w:t>ꎩ♩嫃攴䥢幥晚습摯姂猬轣ㅪ␮⎩</w:t>
      </w:r>
      <w:r>
        <w:rPr/>
        <w:t>ꔫ</w:t>
      </w:r>
      <w:r>
        <w:rPr/>
        <w:t>쉘⵲뮿㜪灦煙㮥⑷兔ꎻ⽃穃걒畢䭙촫匴쉨母⸹</w:t>
      </w:r>
      <w:r>
        <w:rPr/>
        <w:t>꧂</w:t>
      </w:r>
      <w:r>
        <w:rPr/>
        <w:t>㐹㙟㮘춮싂䛂佤䙺䱷㑠冩姎制⺱祏䉭癸┺㤣嘩抏䵀縦㯂焯猱晐昺㣂䋍愽䤦焷땃㌺哂焨奒㙆愽⩹坠ꍺ啅⫂猽坉㢻く彃</w:t>
      </w:r>
    </w:p>
    <w:p>
      <w:pPr>
        <w:pStyle w:val="PreformattedText"/>
        <w:bidi w:val="0"/>
        <w:spacing w:before="0" w:after="0"/>
        <w:jc w:val="left"/>
        <w:rPr/>
      </w:pPr>
      <w:r>
        <w:rPr/>
        <w:t>丱帹娫㔷뗂䎣瓂剘⑅埃㬥㗃⭶쉟碿㭔쉒瀳갩⍯</w:t>
      </w:r>
      <w:r>
        <w:rPr/>
        <w:t>ⱳ</w:t>
      </w:r>
      <w:r>
        <w:rPr/>
        <w:t>㨷㝏⯂秎넩港숽땏썾㇎愲쉦噲䵌潺䅥䑈塥旂㣂颬䰵祥ㅸ㍟䅦嘰傱䅆椥幫</w:t>
      </w:r>
      <w:r>
        <w:rPr/>
        <w:t>ⵙ</w:t>
      </w:r>
      <w:r>
        <w:rPr/>
        <w:t>啙禩㶿桍뾥쉄䤭昰婡乢숪ッ用猰揂亩ふ녑卒ひ娵㴲䷂䢡䝈</w:t>
      </w:r>
      <w:r>
        <w:rPr/>
        <w:t>⡙</w:t>
      </w:r>
      <w:r>
        <w:rPr/>
        <w:t>㙁</w:t>
      </w:r>
      <w:r>
        <w:rPr/>
        <w:t>ⵔ</w:t>
      </w:r>
      <w:r>
        <w:rPr/>
        <w:t>쉷㣂㘹搣ぷ쉦㕖쉘䆬</w:t>
      </w:r>
      <w:r>
        <w:rPr/>
        <w:t>ꥊ</w:t>
      </w:r>
      <w:r>
        <w:rPr/>
        <w:t>䯂問慚偍䈶⽊甬⤭⬣싂晃쉮䴫믂쉓㐵戻㡌⼴炮䴱椮攤쉬䯂䔣参땂쉞⤰妘</w:t>
      </w:r>
      <w:r>
        <w:rPr/>
        <w:t>ꔊ</w:t>
      </w:r>
      <w:r>
        <w:rPr/>
        <w:t>栣䘳偫斵挲浱碥ꄩ爪帱⬷⽧┣칄渷뮏ネ睯깤㤭칮㌳䰳恄晩灘匩␳㍗녅㩲⥞</w:t>
      </w:r>
      <w:r>
        <w:rPr/>
        <w:t>ⱡ⭀</w:t>
      </w:r>
      <w:r>
        <w:rPr/>
        <w:t>浏⸽䌮⨳╕⩘潦ケ㝕㉶㩶䜣縰䛂Ⓙ㔮兏䭫楹㥶믍숯䩎</w:t>
      </w:r>
      <w:r>
        <w:rPr/>
        <w:t>ⶩ</w:t>
      </w:r>
      <w:r>
        <w:rPr/>
        <w:t>숹㕄哂걈弩睺ꥬ硚䡑쉇坨숹⤪⴪⪏</w:t>
      </w:r>
      <w:r>
        <w:rPr/>
        <w:t>ⴰ</w:t>
      </w:r>
      <w:r>
        <w:rPr/>
        <w:t>䑡⽘</w:t>
      </w:r>
      <w:r>
        <w:rPr/>
        <w:t>ꤷ</w:t>
      </w:r>
      <w:r>
        <w:rPr/>
        <w:t>凂䃂</w:t>
      </w:r>
      <w:r>
        <w:rPr/>
        <w:t>ꥂ</w:t>
      </w:r>
      <w:r>
        <w:rPr/>
        <w:t>牠畯㵫は穡䠶</w:t>
      </w:r>
      <w:r>
        <w:rPr/>
        <w:t>⢵</w:t>
      </w:r>
      <w:r>
        <w:rPr/>
        <w:t>㷂页橊䑆</w:t>
      </w:r>
      <w:r>
        <w:rPr/>
        <w:t>ꤺ⩂</w:t>
      </w:r>
      <w:r>
        <w:rPr/>
        <w:t>쉳</w:t>
      </w:r>
      <w:r>
        <w:rPr/>
        <w:t>ꕡ</w:t>
      </w:r>
      <w:r>
        <w:rPr/>
        <w:t>匪ㅙ⾣彩䁥䥱㜶⪬쉈犩摕숺㚵☨䁥瓂旃쉓畏兤걑剂</w:t>
      </w:r>
      <w:r>
        <w:rPr/>
        <w:t>ⶩ</w:t>
      </w:r>
      <w:r>
        <w:rPr/>
        <w:t>浙㇃놮쉒ꇂ杪⼽矂䁾惂啞磂쉧䏍䅰쉌削칱쉸㵉噖坍㆏唨뭅欳䝚䎥⺻⫂櫂䥡榡く</w:t>
      </w:r>
      <w:r>
        <w:rPr/>
        <w:t>꧂</w:t>
      </w:r>
      <w:r>
        <w:rPr/>
        <w:t>䓂䅷䑏䥲優繩枻</w:t>
      </w:r>
      <w:r>
        <w:rPr/>
        <w:t>ⱸ⍄</w:t>
      </w:r>
      <w:r>
        <w:rPr/>
        <w:t>汄卡곂ㄥ⨷併恗깍㥭曂싂땦⽕숥ꍇ㡏轌썔ꍫ噶顏⦡쉋摰畡쉟쉕榮飂硯</w:t>
      </w:r>
      <w:r>
        <w:rPr/>
        <w:t>⠳</w:t>
      </w:r>
      <w:r>
        <w:rPr/>
        <w:t>洫╨朹</w:t>
      </w:r>
      <w:r>
        <w:rPr/>
        <w:t>ⰽ</w:t>
      </w:r>
      <w:r>
        <w:rPr/>
        <w:t>浆숯뽙縷捥쌴䡚</w:t>
      </w:r>
      <w:r>
        <w:rPr/>
        <w:t>ꦣ</w:t>
      </w:r>
      <w:r>
        <w:rPr/>
        <w:t>倮䵘扦㮘桋忍㧂晗咩䥘㩶䗂㙧슘欱畔㫂幂㡩䚻ꅀ㜩⨣쉇盂</w:t>
      </w:r>
      <w:r>
        <w:rPr/>
        <w:t>Ⱓ</w:t>
      </w:r>
      <w:r>
        <w:rPr/>
        <w:t>噥곂㔮獥⺣睌慊⸰㩬〫䵷</w:t>
      </w:r>
      <w:r>
        <w:rPr/>
        <w:t>ꕑ</w:t>
      </w:r>
      <w:r>
        <w:rPr/>
        <w:t>㍧ꎵ</w:t>
      </w:r>
      <w:r>
        <w:rPr/>
        <w:t>ꦻ</w:t>
      </w:r>
      <w:r>
        <w:rPr/>
        <w:t>䃂砭稹穤畚瑫㈶梩㐤쉰䱐</w:t>
      </w:r>
      <w:r>
        <w:rPr/>
        <w:t>ⱋ</w:t>
      </w:r>
      <w:r>
        <w:rPr/>
        <w:t>䉟㙰䡔캩癠晲</w:t>
      </w:r>
      <w:r>
        <w:rPr/>
        <w:t>ꥂ</w:t>
      </w:r>
      <w:r>
        <w:rPr/>
        <w:t>煔㩔漴旂倪䜨쉶䱶䍙쉊䄯灩⸪</w:t>
      </w:r>
      <w:r>
        <w:rPr/>
        <w:t>ꦵ</w:t>
      </w:r>
      <w:r>
        <w:rPr/>
        <w:t>旂녯圬偯䅂娴塉べ㨱⌽场숫⹕</w:t>
      </w:r>
      <w:r>
        <w:rPr/>
        <w:t>ꕖꤦ</w:t>
      </w:r>
      <w:r>
        <w:rPr/>
        <w:t>쉯길穡䙮劣䐥⮻ど怰⺩쉋숥䏂港彬攱歞ꌯ</w:t>
      </w:r>
      <w:r>
        <w:rPr/>
        <w:t>ꥈ</w:t>
      </w:r>
      <w:r>
        <w:rPr/>
        <w:t>歂墩갩땅쉃䱔っㅬ뮩桄䡰瞘⍢ꥹ呋䓂㥌彂畹쉟쉣싃숱⬮圶䅢쉭㬱慚뿂棂喡懂쉋湆棍뗂쏎㉓婗䌵䝶䴫祬嘱쉱䰯념☤晏瑑顲拂潶㥨䥊彌淂䍑掏</w:t>
      </w:r>
      <w:r>
        <w:rPr/>
        <w:t>⢣</w:t>
      </w:r>
      <w:r>
        <w:rPr/>
        <w:t>㌵</w:t>
      </w:r>
      <w:r>
        <w:rPr/>
        <w:t>ꔬ</w:t>
      </w:r>
      <w:r>
        <w:rPr/>
        <w:t>䭌⽡敷纬潹克뿂ㅢ䶩걢橉侬㶮㧂쉆祣ꥸ睘㉕⼽碏瀨卸䑦⨵䖏䯃ꅬ믂⩪뭂걀掣瞥剟䱘⦏杗⸻桐儹怭滂䈰侥用庩睧뗂䣎婓㉂帻㧂喱䆬繨嘱㤤숭㯂噬▱䀤㠻搪颩</w:t>
      </w:r>
      <w:r>
        <w:rPr/>
        <w:t>ꗂ</w:t>
      </w:r>
      <w:r>
        <w:rPr/>
        <w:t>枵</w:t>
      </w:r>
      <w:r>
        <w:rPr/>
        <w:t>Ⳃ</w:t>
      </w:r>
      <w:r>
        <w:rPr/>
        <w:t>㤴싎䕫汍槂䌬ꄬ微瑶繏⮿䵳싎싂䏂碩⨺㕆䥴쉖楰兀㷂飂拂痂の椪♔걷炏뽣剳슥슥氬㷃갭㕇启乺⼷ㄳ摵迂捰⍨喱卐</w:t>
      </w:r>
      <w:r>
        <w:rPr/>
        <w:t>ꖿ</w:t>
      </w:r>
      <w:r>
        <w:rPr/>
        <w:t>㇂</w:t>
      </w:r>
      <w:r>
        <w:rPr/>
        <w:t>Ⳃ</w:t>
      </w:r>
      <w:r>
        <w:rPr/>
        <w:t>璘灒䏂爩唤숱⿍〴◃瑈⤷迂䡙戊别쉠磎㠲뾘㜪䎵佯奍싎녏춮㉆㷂娯⤪쉟犥伮攵㵒䴯恌⽙</w:t>
      </w:r>
      <w:r>
        <w:rPr/>
        <w:t>⡗</w:t>
      </w:r>
      <w:r>
        <w:rPr/>
        <w:t>煈쉥칾橑拂䋂</w:t>
      </w:r>
      <w:r>
        <w:rPr/>
        <w:t>ꤤ</w:t>
      </w:r>
      <w:r>
        <w:rPr/>
        <w:t>슡绂뭁㥲慢뿂뽞䗂䤻㕚煬沣녔숳䑋契㩄啂焭䨷⑸⨨怶⹧㝚绍恧㙕딹幘숫洪⽦光䥃㚏♦䱶噚㩰タ쉐坣걖熻⪱캱倥乇䞩ꏂ땧쉡ꍴ桮椬㡲㐬湮桳뽔佴橔婂믂㝄彠柃⩅㉨겱⩞䲩汯⩒奯뽙毂䭬</w:t>
      </w:r>
      <w:r>
        <w:rPr/>
        <w:t>ⵕ</w:t>
      </w:r>
      <w:r>
        <w:rPr/>
        <w:t>窻湋轐▻㥷栶ㄤ䍗来兘木䁡⭅㗂顔䲥眴쉉䜨懍䰷㘪冡兇穀쵎獆搥䐨㉵䰦⍖朷松슮</w:t>
      </w:r>
      <w:r>
        <w:rPr/>
        <w:t>ꤦ</w:t>
      </w:r>
      <w:r>
        <w:rPr/>
        <w:t>干</w:t>
      </w:r>
      <w:r>
        <w:rPr/>
        <w:t>ꤦ</w:t>
      </w:r>
      <w:r>
        <w:rPr/>
        <w:t>딪癘临䤨㪩夣㤳녚칍슿焳㘮柂丷ぇ</w:t>
      </w:r>
      <w:r>
        <w:rPr/>
        <w:t>ꗂ</w:t>
      </w:r>
      <w:r>
        <w:rPr/>
        <w:t>츩歨攤</w:t>
      </w:r>
      <w:r>
        <w:rPr/>
        <w:t>ꥊ</w:t>
      </w:r>
      <w:r>
        <w:rPr/>
        <w:t>뾿儫輭ꥬ⽚央轖䫂輮숪䃂樬八繉䡗썅ꌤ晭③</w:t>
      </w:r>
      <w:r>
        <w:rPr/>
        <w:t>ꦩ</w:t>
      </w:r>
      <w:r>
        <w:rPr/>
        <w:t>杢疬㯂硸갩潶䶩㩑体㑹單⨶瑐⑕</w:t>
      </w:r>
      <w:r>
        <w:rPr/>
        <w:t>ꕂ</w:t>
      </w:r>
      <w:r>
        <w:rPr/>
        <w:t>栮쉣娺僂⨬</w:t>
      </w:r>
      <w:r>
        <w:rPr/>
        <w:t>꥟╎</w:t>
      </w:r>
      <w:r>
        <w:rPr/>
        <w:t>쉂䁑쉟䔱癤㭋숪批</w:t>
      </w:r>
      <w:r>
        <w:rPr/>
        <w:t>⡖</w:t>
      </w:r>
      <w:r>
        <w:rPr/>
        <w:t>彶疩䉃ꅅ♌ꅌ傥晃⹓♙</w:t>
      </w:r>
      <w:r>
        <w:rPr/>
        <w:t>ꤪ</w:t>
      </w:r>
      <w:r>
        <w:rPr/>
        <w:t>噄썑⼸쉡卖쉴橔㵸漪偘浴⭱숦湟⫂䝣唸䄰灹殥긣浍㴤搥싍䙎⥡</w:t>
      </w:r>
      <w:r>
        <w:rPr/>
        <w:t>ꤱ</w:t>
      </w:r>
      <w:r>
        <w:rPr/>
        <w:t>촤㵈彮燂</w:t>
      </w:r>
      <w:r>
        <w:rPr/>
        <w:t>⠲</w:t>
      </w:r>
      <w:r>
        <w:rPr/>
        <w:t>䄸眨栨晎䲻㡭慗樭栳㏃녒䭮㡕冡䶿飂쵲⥵業㏂쉃⩹䝸㕡ぉ䙐畴輬䯂═</w:t>
      </w:r>
      <w:r>
        <w:rPr/>
        <w:t>ꔦ⧂</w:t>
      </w:r>
      <w:r>
        <w:rPr/>
        <w:t>佷㕷녪卌츯恟ꏍ㉺垱걈乣䂥⑅役㵰婟炵棂䅐癉㯂䱎</w:t>
      </w:r>
      <w:r>
        <w:rPr/>
        <w:t>⡀</w:t>
      </w:r>
      <w:r>
        <w:rPr/>
        <w:t>㍮爰䙊煯妿깷〰쉇㑧걁徏ꍈ塚穒㏂녲⥤ぴ䤦濍</w:t>
      </w:r>
      <w:r>
        <w:rPr/>
        <w:t>ꥒ</w:t>
      </w:r>
      <w:r>
        <w:rPr/>
        <w:t>땟</w:t>
      </w:r>
      <w:r>
        <w:rPr/>
        <w:t>ꥌ</w:t>
      </w:r>
      <w:r>
        <w:rPr/>
        <w:t>슻瑑습</w:t>
      </w:r>
      <w:r>
        <w:rPr/>
        <w:t>ⱳ</w:t>
      </w:r>
      <w:r>
        <w:rPr/>
        <w:t>浟疵䙧㬽쉞楗桱亥䑚⽺礬渪爻⎱뮡쉪䉬♪埂䉕꧎溘䁠䬻</w:t>
      </w:r>
      <w:r>
        <w:rPr/>
        <w:t>꤭</w:t>
      </w:r>
      <w:r>
        <w:rPr/>
        <w:t>厵乂㉮浕婾</w:t>
      </w:r>
      <w:r>
        <w:rPr/>
        <w:t>ꤽ</w:t>
      </w:r>
      <w:r>
        <w:rPr/>
        <w:t>숵梡춿걲슡嫂瘬ꅕ漣ㄴ〤싂恃</w:t>
      </w:r>
      <w:r>
        <w:rPr/>
        <w:t>꤬</w:t>
      </w:r>
      <w:r>
        <w:rPr/>
        <w:t>偺绎硈嘱䭖䇂瀬ㅗ뗎</w:t>
      </w:r>
      <w:r>
        <w:rPr/>
        <w:t>ⳍ</w:t>
      </w:r>
      <w:r>
        <w:rPr/>
        <w:t>侵婯奦栻╃参渤ꎘ彴쉡幨숸渮ꥥ摆</w:t>
      </w:r>
      <w:r>
        <w:rPr/>
        <w:t>꧂</w:t>
      </w:r>
      <w:r>
        <w:rPr/>
        <w:t>쉖쉗桗썐숱갥橷⩨坐䳂恈</w:t>
      </w:r>
      <w:r>
        <w:rPr/>
        <w:t>ꕱ</w:t>
      </w:r>
      <w:r>
        <w:rPr/>
        <w:t>硖◂ꥺ䭄兩亱쉺숶쏂⬳⪮丶揎傱朴卐䛂朲婶䉓⿂</w:t>
      </w:r>
      <w:r>
        <w:rPr/>
        <w:t>ꕺ</w:t>
      </w:r>
      <w:r>
        <w:rPr/>
        <w:t>⻂牔쉊⨸㬺뽎噯</w:t>
      </w:r>
      <w:r>
        <w:rPr/>
        <w:t>ꥂ</w:t>
      </w:r>
      <w:r>
        <w:rPr/>
        <w:t>檿㷂ㄪ浏㠪捩秂䇃싂硞倪伩㠶癕殣딲坚㫂狂䵈䑵⧎噆低쉹䰪쉪殿漸⚿䙬顬瀹汰</w:t>
      </w:r>
      <w:r>
        <w:rPr/>
        <w:t>⠴⸴</w:t>
      </w:r>
      <w:r>
        <w:rPr/>
        <w:t>뽒⍋⧎䀦殣숮䵲䱍渲顗뭥땗眮⧎㩢</w:t>
      </w:r>
      <w:r>
        <w:rPr/>
        <w:t>ꔊ</w:t>
      </w:r>
      <w:r>
        <w:rPr/>
        <w:t>썶㵩㓂磂穗猬슣⦮㩅慃䘤ꅶ㡤秂慏㢏뭌⥳湯敶䏂厮輸䓃䝤歕⍦疿奂䦱숴偡</w:t>
      </w:r>
      <w:r>
        <w:rPr/>
        <w:t>Ⳃ</w:t>
      </w:r>
      <w:r>
        <w:rPr/>
        <w:t>쉱쉣䥯樲刵媵슡煹쉯㶣쌽淃䙪婁ㅺ徻採坁瑱䬪䭺싍灕뽸ꍭ䁓♦㡌参ꍬ㋂㌫⼯㩞呄弫は䵏潺쉶쉁⹔숬⹌彖⥆䅕</w:t>
      </w:r>
      <w:r>
        <w:rPr/>
        <w:t>Ɒ</w:t>
      </w:r>
      <w:r>
        <w:rPr/>
        <w:t>뽵窩썫味㍷뭹䀣毂</w:t>
      </w:r>
      <w:r>
        <w:rPr/>
        <w:t>⡸⍎</w:t>
      </w:r>
      <w:r>
        <w:rPr/>
        <w:t>䈤恥渥䅓椫瑶稲套묯⥠뾥녱娪塀ꅢ믎䍕晴겵㘸潕뼨꥞䱣슡</w:t>
      </w:r>
      <w:r>
        <w:rPr/>
        <w:t>ⱕ</w:t>
      </w:r>
      <w:r>
        <w:rPr/>
        <w:t>愽体춥犘䵘睐</w:t>
      </w:r>
      <w:r>
        <w:rPr/>
        <w:t>ⱍ</w:t>
      </w:r>
      <w:r>
        <w:rPr/>
        <w:t>亥挰㪩싂䝡뮬愬䋍歙쉳䱗輺숹㡸壂噧ꇂが敚⹀㩭㓂㩶颮徣</w:t>
      </w:r>
      <w:r>
        <w:rPr/>
        <w:t>⠪</w:t>
      </w:r>
      <w:r>
        <w:rPr/>
        <w:t>礰䔶噉㴥녆ꄻ</w:t>
      </w:r>
      <w:r>
        <w:rPr/>
        <w:t>⡵</w:t>
      </w:r>
      <w:r>
        <w:rPr/>
        <w:t>橆惂</w:t>
      </w:r>
      <w:r>
        <w:rPr/>
        <w:t>⡏⡲</w:t>
      </w:r>
      <w:r>
        <w:rPr/>
        <w:t>眱쎣癡汔䑑復숫刴眺穁䝚朦瓂扨㬱䥣䝞썤②㉯싎숶㴲㑷䭸繣⨻䕓偟⬻唥橄䶬⥡轕畉䵄땭斵⑋치呡忂싂塈盂焯䥫纱楄媩彭뾱攱洲䏂摍牕쉏쉗睎⥯だ㩡㉁吪䴱쏎嗃㖘䏂㩁儰㝟劻剧桩瑤㙫娻슣숥伻㙖㝁䭊㝈潧槂戮并流㕲싂</w:t>
      </w:r>
      <w:r>
        <w:rPr/>
        <w:t>ⱀ</w:t>
      </w:r>
      <w:r>
        <w:rPr/>
        <w:t>狂ッ㌵㘭札剱숲걐㙵⹳眺㘮塞戲慞噲㩡䝋搬眬灠㍖䄮땘迂牐☳椴싂垘捯に䛂呯穸䠣⯂奱潰繅庬南汪䵥潏迂煓숳㝎㩶싂橏坒숪縭ꍓ獴⩅㨪猽촦숴㛂失녇穦䲣梩걀ꌲ庩묬⼪</w:t>
      </w:r>
      <w:r>
        <w:rPr/>
        <w:t>ⲣ</w:t>
      </w:r>
      <w:r>
        <w:rPr/>
        <w:t>㎻桑ꅾ偌쉳接㥖⭴䴱⾮秎걹</w:t>
      </w:r>
      <w:r>
        <w:rPr/>
        <w:t>꧍</w:t>
      </w:r>
      <w:r>
        <w:rPr/>
        <w:t>幊智㘰顺䈩眰擂숪⍄㛂䑒㣍奢깅徱圽㨹祍噆䃂歏坲嘻佸庡㌯杲潖䖵㕸䩑䠻問쉧佔쉠䙐숨䢣뮮绂畎</w:t>
      </w:r>
      <w:r>
        <w:rPr/>
        <w:t>ꕎ</w:t>
      </w:r>
      <w:r>
        <w:rPr/>
        <w:t>剬䋂䌬⽅땔䕈䅉敤侣䰸ꌬ祔幓䬨ㅊ顱ㅃꍈ䍘⸪玣⑑䝨䤥⩪倣숬䁳쉆䐣䍶䗂쉹顤䭺偦輩䵶渥</w:t>
      </w:r>
      <w:r>
        <w:rPr/>
        <w:t>꧂♉</w:t>
      </w:r>
      <w:r>
        <w:rPr/>
        <w:t>丵䰤䎩숳愱徥捕搱䗂䯂䝑䰥슏㡱⩨쉐㉏呔澩改瑄싂걢⌣䩸灃奊䳂♚戶噙擂숤獧쉍䅄㩶洫䈱䍐秂쉞⩆쉅⍪䯂劥⼭垩㨷⭍</w:t>
      </w:r>
      <w:r>
        <w:rPr/>
        <w:t>ꕃ</w:t>
      </w:r>
      <w:r>
        <w:rPr/>
        <w:t>敺棂乒뾥神䓂顊纩⹈弶⍏걑╢壂⥨땉뭙䰵塳抣</w:t>
      </w:r>
      <w:r>
        <w:rPr/>
        <w:t>ꤩ</w:t>
      </w:r>
      <w:r>
        <w:rPr/>
        <w:t>畗䞿㗂慹䤤塰匪ꄲ懂</w:t>
      </w:r>
      <w:r>
        <w:rPr/>
        <w:t>꤯</w:t>
      </w:r>
      <w:r>
        <w:rPr/>
        <w:t>档倊癇䤱祯䩃슘ꄪ㖮쉕痂狂亮녌祦싂榬</w:t>
      </w:r>
      <w:r>
        <w:rPr/>
        <w:t>ꕦ</w:t>
      </w:r>
      <w:r>
        <w:rPr/>
        <w:t>䊻</w:t>
      </w:r>
      <w:r>
        <w:rPr/>
        <w:t>ꥎ</w:t>
      </w:r>
      <w:r>
        <w:rPr/>
        <w:t>嘳걉䀥仂</w:t>
      </w:r>
      <w:r>
        <w:rPr/>
        <w:t>⡰</w:t>
      </w:r>
      <w:r>
        <w:rPr/>
        <w:t>䛂</w:t>
      </w:r>
      <w:r>
        <w:rPr/>
        <w:t>꧃</w:t>
      </w:r>
      <w:r>
        <w:rPr/>
        <w:t>싂䝫楗뗂顟碣䅌⩠쉏顤⩾穣쉔祴▩飍䱆䍚숯칟꺿㋂땭㑞殏걎䝓ꅨ爳瑄搲㈫助䐴栽癑쉥哂䡃⭭숷顆쉤␨</w:t>
      </w:r>
      <w:r>
        <w:rPr/>
        <w:t>⡴</w:t>
      </w:r>
      <w:r>
        <w:rPr/>
        <w:t>㥨</w:t>
      </w:r>
      <w:r>
        <w:rPr/>
        <w:t>Ⳃ</w:t>
      </w:r>
      <w:r>
        <w:rPr/>
        <w:t>䂻㌻橙治杇啶Ⓜ⑇灱⼷婰</w:t>
      </w:r>
      <w:r>
        <w:rPr/>
        <w:t>Ⳏ</w:t>
      </w:r>
      <w:r>
        <w:rPr/>
        <w:t>婗澥奩컂秂牐숥⩨慓㩓㡦偌⧂幈슮㣂썃◂곂⩖㉰歚恄榡놡</w:t>
      </w:r>
      <w:r>
        <w:rPr/>
        <w:t>ⷂ</w:t>
      </w:r>
      <w:r>
        <w:rPr/>
        <w:t>堲⭞⑋祵싂剚䔦瓂깐樭䰸湷㕘⺱␷땙摺䉸뽍쵘堺쉅</w:t>
      </w:r>
      <w:r>
        <w:rPr/>
        <w:t>ⵍ</w:t>
      </w:r>
      <w:r>
        <w:rPr/>
        <w:t>椬ꌻ漬杹睇氬䁦䥩睭煫땹眹晒焫슩땳썧썂䅐ㅀ䝂뽶䅌䱣슮牍桢䡣顒떡ꅋ⩀ꥧ瑧</w:t>
      </w:r>
      <w:r>
        <w:rPr/>
        <w:t>ⵒ</w:t>
      </w:r>
      <w:r>
        <w:rPr/>
        <w:t>㑑剁쉗幚숭䞏묪䅡숨撡婩噾싍ꄽ䄳憩♔䐶䫂栤幨堶쉕㙉컂瀷䍯☳䩁滂♪总⑴쉰湭京摑〨쉯㭍ꏂ皣⸹</w:t>
      </w:r>
      <w:r>
        <w:rPr/>
        <w:t>ꦻ</w:t>
      </w:r>
      <w:r>
        <w:rPr/>
        <w:t>㌥갦⏎</w:t>
      </w:r>
      <w:r>
        <w:rPr/>
        <w:t>ꥎ</w:t>
      </w:r>
      <w:r>
        <w:rPr/>
        <w:t>쉩繅礳╦扒颻共쉎⦡傩칓楺㝶欪颮숫機呀穾쵺숫煩睧天㘪治⭙竂</w:t>
      </w:r>
      <w:r>
        <w:rPr/>
        <w:t>ꔴ</w:t>
      </w:r>
      <w:r>
        <w:rPr/>
        <w:t>㩑窘浭녥䠶末潉㕪敥⨫侻㭢潯ヂ瑴㝱睘䭪甶숱㉈琳䠷䱑㩂㋂硙䙤㍧爫싂깯妬瓂㈱灋㕊㕴毂幾昶摷杞扌숴摏据싂</w:t>
      </w:r>
      <w:r>
        <w:rPr/>
        <w:t>ꗂ</w:t>
      </w:r>
      <w:r>
        <w:rPr/>
        <w:t>䙈椬충橑捕匪劵슥☴淍幪㜳㙉奯⮿뼻洭摎橌ㅶ</w:t>
      </w:r>
      <w:r>
        <w:rPr/>
        <w:t>ⱓ</w:t>
      </w:r>
      <w:r>
        <w:rPr/>
        <w:t>䜵⫍穅䅏쎥䁈桷煐싂嫂䱍灰塋㥴擂쉙び㨺䍞䝮⼵僂歾攩뼥숱〤ㅙ①梡쉰䀺⵭椺춮濂涮嚮扙眣㐶䥯た璩䷂嘦깙⫂⍳</w:t>
      </w:r>
      <w:r>
        <w:rPr/>
        <w:t>Ⳃ⤲</w:t>
      </w:r>
      <w:r>
        <w:rPr/>
        <w:t>䄶⬲䳂숶壂⮥晘䁍䡶숲畄⸽쉮⤲쉾뭖㥐⭾</w:t>
      </w:r>
      <w:r>
        <w:rPr/>
        <w:t>ꗂ</w:t>
      </w:r>
      <w:r>
        <w:rPr/>
        <w:t>穬칪匸垱轄</w:t>
      </w:r>
      <w:r>
        <w:rPr/>
        <w:t>⡸</w:t>
      </w:r>
      <w:r>
        <w:rPr/>
        <w:t>浉슣ま噮癡嫂敤兌</w:t>
      </w:r>
      <w:r>
        <w:rPr/>
        <w:t>⡢</w:t>
      </w:r>
      <w:r>
        <w:rPr/>
        <w:t>쉁禣晴飍쉧恄氩轩迍堥쉱婎楖璩欽⩉⩳</w:t>
      </w:r>
      <w:r>
        <w:rPr/>
        <w:t>ꤰ</w:t>
      </w:r>
      <w:r>
        <w:rPr/>
        <w:t>澮輸ケ쵸☪疬婮</w:t>
      </w:r>
      <w:r>
        <w:rPr/>
        <w:t>Ⳃ</w:t>
      </w:r>
      <w:r>
        <w:rPr/>
        <w:t>档숽撘穳搫灠㮩䧂깞╕楏⽣ꥩ爽䬯婁啑冿冘啶</w:t>
      </w:r>
      <w:r>
        <w:rPr/>
        <w:t>ꕀ</w:t>
      </w:r>
      <w:r>
        <w:rPr/>
        <w:t>㬷栨癮湙꥚싎싂琣땑姂睱뽠췂兩숫⾿煉ꎮ嫂ꆩ畗썳쉢</w:t>
      </w:r>
      <w:r>
        <w:rPr/>
        <w:t>⠷</w:t>
      </w:r>
      <w:r>
        <w:rPr/>
        <w:t>飂瞘乣⑸顧敆┱凂쵷㕇╋瑙⼺忂皵</w:t>
      </w:r>
      <w:r>
        <w:rPr/>
        <w:t>⣂⧂</w:t>
      </w:r>
      <w:r>
        <w:rPr/>
        <w:t>煚갵갩竂뇂痃걌奵硞椦睱穳뽒⌹䥆杇⩮硾䵄歍썵匩쉧숊散憱数影쉚㑩㍊䀱뭺㴩帱煄♺숱촪넵㉚獎뽊獟㷂暏繞쉟⦥弣師쎮⨻瘻嘸슩练ꍀ딱꺬쉬숫⵺疵ㅱ⑁䦵㉢⽨瞩䝕䒘熬呹䁴䩙塗䀹懍兲套癡쌨潏◂쉨㥱㭮⚣ꎻ䅗깄㑎栣䥹煨秂汷</w:t>
      </w:r>
      <w:r>
        <w:rPr/>
        <w:t>ꕡ</w:t>
      </w:r>
      <w:r>
        <w:rPr/>
        <w:t>洴㙰睮佦䙶쵶湷復</w:t>
      </w:r>
      <w:r>
        <w:rPr/>
        <w:t>⡗</w:t>
      </w:r>
      <w:r>
        <w:rPr/>
        <w:t>睎긶兤싎项</w:t>
      </w:r>
      <w:r>
        <w:rPr/>
        <w:t>⡯</w:t>
      </w:r>
      <w:r>
        <w:rPr/>
        <w:t>㧂獴㡨슩獣ꌪ䴮杋숪䝊ꄦ䉡쉄畓檿䔣㥄⩉␨㡥乢坭挥椳欺䑾颥乎㞘媣樱硖拂䁯窿㐯숶佔⹕싂⵶参楣慒卑䁢輯㛂呍疱싎쉥</w:t>
      </w:r>
      <w:r>
        <w:rPr/>
        <w:t>ⵚ</w:t>
      </w:r>
      <w:r>
        <w:rPr/>
        <w:t>幀쉸싂ꄩ䐪㕠䜣⒩⩴攱硰囍愩犵厣䠯䝸㙎け⽵깶奭浔슱㍫灠〯⩫䵹瓂</w:t>
      </w:r>
      <w:r>
        <w:rPr/>
        <w:t>꤫⩡</w:t>
      </w:r>
      <w:r>
        <w:rPr/>
        <w:t>偈㩮忂겥썕绂♦싎䡂煡䕳抿穩南碱浪䚬㮘浦㶘復쉁旃뭃㝀</w:t>
      </w:r>
      <w:r>
        <w:rPr/>
        <w:t>ꔭ</w:t>
      </w:r>
      <w:r>
        <w:rPr/>
        <w:t>倣</w:t>
      </w:r>
      <w:r>
        <w:rPr/>
        <w:t>ⱸ┳</w:t>
      </w:r>
      <w:r>
        <w:rPr/>
        <w:t>䭹쉧㜱♱╉숬㑩♚</w:t>
      </w:r>
      <w:r>
        <w:rPr/>
        <w:t>ꕣ</w:t>
      </w:r>
      <w:r>
        <w:rPr/>
        <w:t>땊믂摵㩱燂⩚啱䖿捑牫⽤䄸楈䅏幈숺槂煂</w:t>
      </w:r>
      <w:r>
        <w:rPr/>
        <w:t>ⵅ</w:t>
      </w:r>
      <w:r>
        <w:rPr/>
        <w:t>殣〸숯쉓別䡃圸卂凂潅畖㙓䲥汅㍍乂幖副꥞曂歒껂㕮쉹䴯恏繳轱硚㓍浾䶩䮵쉰⚩熵渱</w:t>
      </w:r>
      <w:r>
        <w:rPr/>
        <w:t>ꥍ</w:t>
      </w:r>
      <w:r>
        <w:rPr/>
        <w:t>偮⩐サ彈쉷噚숨싂歹䠣挸㡗歄䅍㔱</w:t>
      </w:r>
      <w:r>
        <w:rPr/>
        <w:t>ⵆ</w:t>
      </w:r>
      <w:r>
        <w:rPr/>
        <w:t>畯╏幕呌䩞␤쉣橠剾</w:t>
      </w:r>
      <w:r>
        <w:rPr/>
        <w:t>ⲥ</w:t>
      </w:r>
      <w:r>
        <w:rPr/>
        <w:t>ꦥ</w:t>
      </w:r>
      <w:r>
        <w:rPr/>
        <w:t>쉏癎㡯竂摰䕄녈㥸潳煠</w:t>
      </w:r>
      <w:r>
        <w:rPr/>
        <w:t>ꕯ</w:t>
      </w:r>
      <w:r>
        <w:rPr/>
        <w:t>슿⩊捷싂幵嗂ꎱ뭭캏䩎</w:t>
      </w:r>
      <w:r>
        <w:rPr/>
        <w:t>⡂◃</w:t>
      </w:r>
      <w:r>
        <w:rPr/>
        <w:t>촳樽</w:t>
      </w:r>
      <w:r>
        <w:rPr/>
        <w:t>ⵀ◂</w:t>
      </w:r>
      <w:r>
        <w:rPr/>
        <w:t>䄸䭁ꎥ䐰䭂䅂뾣繥睃剗䍙⒵砷쉂慖쉧ㆩ쉁椺呄캩票싂祑촸쉸</w:t>
      </w:r>
      <w:r>
        <w:rPr/>
        <w:t>⢩</w:t>
      </w:r>
      <w:r>
        <w:rPr/>
        <w:t>㴪嘴䷂助</w:t>
      </w:r>
      <w:r>
        <w:rPr/>
        <w:t>꧂</w:t>
      </w:r>
      <w:r>
        <w:rPr/>
        <w:t>ꎵ䁄㪥䐨숮걦</w:t>
      </w:r>
      <w:r>
        <w:rPr/>
        <w:t>ꥅ</w:t>
      </w:r>
      <w:r>
        <w:rPr/>
        <w:t>氨嗂⥑䝕穚琹䓂束㌦掵弰䎣㑺穲⽌쉌硑嫍ꅇ繬쉨쉸圣樲녴敃⬪縵㥰⩒啓㤷㩤㥩䕈싍漦䭢吩츪䄴㕇婬轳繎呂㞥唲숤托䝩眹㒵啠盂䐽뼯뇂爨쉞쵳숮䑥䒱⫂쉑窩娫㍔䗍䭢剙奯⌭倰塍博</w:t>
      </w:r>
      <w:r>
        <w:rPr/>
        <w:t>ꥊ</w:t>
      </w:r>
      <w:r>
        <w:rPr/>
        <w:t>ꌹ梣敶㩶</w:t>
      </w:r>
      <w:r>
        <w:rPr/>
        <w:t>ꕧ</w:t>
      </w:r>
      <w:r>
        <w:rPr/>
        <w:t>捬顧榣倹</w:t>
      </w:r>
      <w:r>
        <w:rPr/>
        <w:t>ⱟ</w:t>
      </w:r>
      <w:r>
        <w:rPr/>
        <w:t>㨯⍳噣숩硉䐶뭥㠰쉮碩쉇㵊樶⸱焱䉩뮥剎樤⍁噮槂䱃쵯⩌ꅐ숳슩⍙䥧쉟洦쉄址╇拂넵濃狃㇎㪥䥒㭖ㄴ슏儣㍎欵囍媵橠楤䬦䠪䄩捀猻氲땎숽娊ꇂ佳噄걡晵</w:t>
      </w:r>
      <w:r>
        <w:rPr/>
        <w:t>ꕙ</w:t>
      </w:r>
      <w:r>
        <w:rPr/>
        <w:t>徘痎쉨㤥汹姂兊歌␬奶总㭅潓㭄坺ꆿ戶</w:t>
      </w:r>
      <w:r>
        <w:rPr/>
        <w:t>⡰</w:t>
      </w:r>
      <w:r>
        <w:rPr/>
        <w:t>숵습슥▣㍶싂电䑢</w:t>
      </w:r>
      <w:r>
        <w:rPr/>
        <w:t>⡫</w:t>
      </w:r>
      <w:r>
        <w:rPr/>
        <w:t>쉸걷塘뿂杏乯숣⯃쉟潋ꏂ噅朵㥖辻쉮幎㙆⚩㇂뭁捦敩숱穤恵摉㍧顏晭⭑숻噑슻爽⨺挳呤妏夶祥</w:t>
      </w:r>
      <w:r>
        <w:rPr/>
        <w:t>ꕸ</w:t>
      </w:r>
      <w:r>
        <w:rPr/>
        <w:t>숳畃㔴旂쵱䁲灉</w:t>
      </w:r>
      <w:r>
        <w:rPr/>
        <w:t>ꗂ</w:t>
      </w:r>
      <w:r>
        <w:rPr/>
        <w:t>伤卟숤⽚䍨䝵䧃地槂䛂쉙㈶㘥潊扪㢏杞䍁窣䦥⥶♆쉸睏념䍊㉇利┪疩⍀쉥昶慳㧂쌬朤䍒敮⚬涘㝏曂灔㥘婓县湖橙橬⌵数㊻㶻楪橊僂쎿쉗슘</w:t>
      </w:r>
      <w:r>
        <w:rPr/>
        <w:t>⡩</w:t>
      </w:r>
      <w:r>
        <w:rPr/>
        <w:t>⻂㦬睫㩁禩쉷⩊숭⦏䅆堻⩸⩕沥牏顪</w:t>
      </w:r>
      <w:r>
        <w:rPr/>
        <w:t>ⵓ</w:t>
      </w:r>
      <w:r>
        <w:rPr/>
        <w:t>䡪䪣汢湥䷂䌯</w:t>
      </w:r>
      <w:r>
        <w:rPr/>
        <w:t>⡵</w:t>
      </w:r>
      <w:r>
        <w:rPr/>
        <w:t>眬乊痂뼯歠䵡啌畈澿歏仂繃䘲컂ㅁ挻숱剶뽨ㄵ涬甯猪䯂敺敆곎♴杫欥츳扗恊쉚䉤㖥㦡恠煎煩檵澩⭆焸쉪㴲楍榱氺嘯쉄潌䕤縱⺡㉠쉐䑺樶瑣櫂⹹㠴숵㴶䡸瓍</w:t>
      </w:r>
      <w:r>
        <w:rPr/>
        <w:t>ⵇ</w:t>
      </w:r>
      <w:r>
        <w:rPr/>
        <w:t>楰浨싂쉓쵥啮䩟쉺䊡主싃䰳䉯睉⧂뮿飂䉟</w:t>
      </w:r>
      <w:r>
        <w:rPr/>
        <w:t>ⲣ</w:t>
      </w:r>
      <w:r>
        <w:rPr/>
        <w:t>숺櫂겵城搨挺疬煫普硞숦캮⨩㍖栽쉏砲㮿</w:t>
      </w:r>
      <w:r>
        <w:rPr/>
        <w:t>ⶥ⪩</w:t>
      </w:r>
      <w:r>
        <w:rPr/>
        <w:t>玻主偷쉤顔窱䖬摤⵾䑟憩ㅭ䍒ㅍ⩨硏听㝙ꅸ佖瑓垱灔䀩懂䞵쵓滂</w:t>
      </w:r>
      <w:r>
        <w:rPr/>
        <w:t>Ȿ</w:t>
      </w:r>
      <w:r>
        <w:rPr/>
        <w:t>幟㕒呟㊣汆偔ㄻⓂ㑀䮻뇂䅰擂갯쵨쉣⛂䗂咵⩫ꎥ栮㵓㥂⛂儺㉲昮㵏坅쉃쏍轃椵㑵敕う⹔깩⑋</w:t>
      </w:r>
      <w:r>
        <w:rPr/>
        <w:t>꧂</w:t>
      </w:r>
      <w:r>
        <w:rPr/>
        <w:t>㩬</w:t>
      </w:r>
      <w:r>
        <w:rPr/>
        <w:t>ⰴ꥗</w:t>
      </w:r>
      <w:r>
        <w:rPr/>
        <w:t>䍧题婇匲参烂녺</w:t>
      </w:r>
      <w:r>
        <w:rPr/>
        <w:t>꤫</w:t>
      </w:r>
      <w:r>
        <w:rPr/>
        <w:t>敘숻穱摠춘䩇싂栻奎塆싍㌱湹㝨桺㝲딲帹㥐瀵㝭䛂炡彉ꏂ珂</w:t>
      </w:r>
      <w:r>
        <w:rPr/>
        <w:t>ꕥ</w:t>
      </w:r>
      <w:r>
        <w:rPr/>
        <w:t>㥀␶敖䴰伮瀪版頥䜺㪩ꎱ扬猰呆</w:t>
      </w:r>
      <w:r>
        <w:rPr/>
        <w:t>⡈</w:t>
      </w:r>
      <w:r>
        <w:rPr/>
        <w:t>쉟묺</w:t>
      </w:r>
      <w:r>
        <w:rPr/>
        <w:t>ⱦ</w:t>
      </w:r>
      <w:r>
        <w:rPr/>
        <w:t>ㅈ䈪呌⦵㛂搲墱凂垿捾믍溬瑵䉲辮</w:t>
      </w:r>
      <w:r>
        <w:rPr/>
        <w:t>ꗃ</w:t>
      </w:r>
      <w:r>
        <w:rPr/>
        <w:t>슣䱈⫍套쉹㟂쉑</w:t>
      </w:r>
      <w:r>
        <w:rPr/>
        <w:t>ꗂ꧃</w:t>
      </w:r>
      <w:r>
        <w:rPr/>
        <w:t>䩨轾手䭲恶偗恠梡协싂礶⩦⽋숩参塵쌳漮輸浟㕢㟎걪츤</w:t>
      </w:r>
      <w:r>
        <w:rPr/>
        <w:t>ꕶ</w:t>
      </w:r>
      <w:r>
        <w:rPr/>
        <w:t>癒煃彾</w:t>
      </w:r>
      <w:r>
        <w:rPr/>
        <w:t>⢏</w:t>
      </w:r>
      <w:r>
        <w:rPr/>
        <w:t>瀫╧⹉뽔⑀</w:t>
      </w:r>
      <w:r>
        <w:rPr/>
        <w:t>ⵘ</w:t>
      </w:r>
      <w:r>
        <w:rPr/>
        <w:t>燂쉎⛂潭㚩灕縷䥖䮘䱇썋㞣惂䤺</w:t>
      </w:r>
      <w:r>
        <w:rPr/>
        <w:t>ⵌ</w:t>
      </w:r>
      <w:r>
        <w:rPr/>
        <w:t>伷䑹녁㝑悿晚쉑쉱춱쉏兺䴤䀷쉸势䱟䁡넭⼹⹅琪溩㣂┨㦵싂剞숪堭稭숽㜸窥깍㉠숊䈵幋䃃쉭</w:t>
      </w:r>
      <w:r>
        <w:rPr/>
        <w:t>ⱥ</w:t>
      </w:r>
      <w:r>
        <w:rPr/>
        <w:t>幾㭊⬪棂こ潹㡅眪⩁칱⍪⑮漸垥</w:t>
      </w:r>
      <w:r>
        <w:rPr/>
        <w:t>⡁</w:t>
      </w:r>
      <w:r>
        <w:rPr/>
        <w:t>숷㌵呃땎쉶쉙㙯ꥯ㢣慧⩁噘꺏뮿砰぀椨椤㗂䵏线燂礣쉂슮⫂セ穣쉈㐸疵</w:t>
      </w:r>
      <w:r>
        <w:rPr/>
        <w:t>ⵎ</w:t>
      </w:r>
      <w:r>
        <w:rPr/>
        <w:t>쉑㙇睘☴⭰䋂俍ㅹ춿盎扢檥婢轐걢⼩숸纣頤때䟍㎩煶</w:t>
      </w:r>
      <w:r>
        <w:rPr/>
        <w:t>ⵤ</w:t>
      </w:r>
      <w:r>
        <w:rPr/>
        <w:t>㮻䟂쵴徵⥊㉱㈮坤慄收⌴⧂㮵妩偺츪䄲䝥␺⩏䐮ꥳ쉸⥨䒡⛂</w:t>
      </w:r>
      <w:r>
        <w:rPr/>
        <w:t>ⴸ</w:t>
      </w:r>
      <w:r>
        <w:rPr/>
        <w:t>噄励㙯睶痂半㩯</w:t>
      </w:r>
      <w:r>
        <w:rPr/>
        <w:t>Ⱶ</w:t>
      </w:r>
      <w:r>
        <w:rPr/>
        <w:t>⼪⩍ꄹ哂何硩纵㩟济嚿城顾痂갩㬳穷㚘䑓䍨</w:t>
      </w:r>
      <w:r>
        <w:rPr/>
        <w:t>ꤣ</w:t>
      </w:r>
      <w:r>
        <w:rPr/>
        <w:t>뽖幷剏啥輭䏂㉌㩖⫎棂桟杣彪坾慷㘺쉷ㅺ轊</w:t>
      </w:r>
      <w:r>
        <w:rPr/>
        <w:t>ⱨ</w:t>
      </w:r>
      <w:r>
        <w:rPr/>
        <w:t>䁾⍮⾵쉑墿╧题䕩彾쉠㣎</w:t>
      </w:r>
      <w:r>
        <w:rPr/>
        <w:t>꥟</w:t>
      </w:r>
      <w:r>
        <w:rPr/>
        <w:t>㓂顴剤㇂㪻▘嫃汢䨸䈵䄲썬ꅓ捁余숭습ꅒ樷坡瑧䒩恂깩改㵾䨪橊㟂⑅쵲潂塤싂䴮洸呰㥰</w:t>
      </w:r>
      <w:r>
        <w:rPr/>
        <w:t>꧍</w:t>
      </w:r>
      <w:r>
        <w:rPr/>
        <w:t>䳎彊぀⍺汐츤穃塰䍐껂ꥩ噣坊櫂橯╗爭浞坚煦愦橅䩤䡳㝨䵈걫㚵棂곂繃걌뇂㏂咬묪彥ꍵ䥑⑏</w:t>
      </w:r>
      <w:r>
        <w:rPr/>
        <w:t>⠷</w:t>
      </w:r>
      <w:r>
        <w:rPr/>
        <w:t>輭⼵穰䙍暿㴽쉐㟎⩭䴻繴漰ꌸ呌浠坯쉓止㭃㔯唹ꍇ坉燂뭹⥋뽇숵刪噤䄣숪嘥役</w:t>
      </w:r>
      <w:r>
        <w:rPr/>
        <w:t>ⵒ</w:t>
      </w:r>
      <w:r>
        <w:rPr/>
        <w:t>넶帹䖡</w:t>
      </w:r>
      <w:r>
        <w:rPr/>
        <w:t>ꕣ</w:t>
      </w:r>
      <w:r>
        <w:rPr/>
        <w:t>䘩縷潦燂坕䖥䑣␲渲꺻䱁犘</w:t>
      </w:r>
      <w:r>
        <w:rPr/>
        <w:t>⢬</w:t>
      </w:r>
      <w:r>
        <w:rPr/>
        <w:t>輥쵀匵顧柂㕳剡ꅋ瀫桷쉚䰣参䁁땧㉱湘싂䵸歯札칦珍偐哎水㏂쉳쉖橢㥄䵦䣂쉗␨判㎵싍祾繖均㖏歟殥숴⪣㙲쵒ꅂ帨⌱㘺癫媡⭩坣曂쉩桅橠쉾싂</w:t>
      </w:r>
      <w:r>
        <w:rPr/>
        <w:t>⡉</w:t>
      </w:r>
      <w:r>
        <w:rPr/>
        <w:t>灄㌥欸瑊杤涘昷쎘佖湤繟촺ヂ</w:t>
      </w:r>
      <w:r>
        <w:rPr/>
        <w:t>ⰵ</w:t>
      </w:r>
      <w:r>
        <w:rPr/>
        <w:t>ꤵ</w:t>
      </w:r>
      <w:r>
        <w:rPr/>
        <w:t>숬㯎轸</w:t>
      </w:r>
      <w:r>
        <w:rPr/>
        <w:t>ⵊ⍸</w:t>
      </w:r>
      <w:r>
        <w:rPr/>
        <w:t>兵䵯囂彳ꌨ浟焦儬倰쉣癚啰祍堪彦䯂숮쉰焱㝗습睲坌녷祶櫎뽭⬰總敵쉶恬╫⏎瘹唬⥞쉅⼬䜸顂歕뼫㬺䕦瑖⺿䍗縵桃ꆵ㉸杴뮻ㆵꅦ矂䡠싂攸</w:t>
      </w:r>
      <w:r>
        <w:rPr/>
        <w:t>⣃</w:t>
      </w:r>
      <w:r>
        <w:rPr/>
        <w:t>拂珂ꄶ牤㙀䜦歬熥㝷瞥価穘牺쉄쉭㥎竃坱⫂㍨伨繕暩橯⽆戤꺱츥眣て㡧⼷⹨쉬숺</w:t>
      </w:r>
      <w:r>
        <w:rPr/>
        <w:t>ⵧ␱ⵋ</w:t>
      </w:r>
      <w:r>
        <w:rPr/>
        <w:t>䭫⨱㝴䥶㈰㩣䒥䨱숥㐵</w:t>
      </w:r>
      <w:r>
        <w:rPr/>
        <w:t>ⵠ</w:t>
      </w:r>
      <w:r>
        <w:rPr/>
        <w:t>깶싂呪</w:t>
      </w:r>
      <w:r>
        <w:rPr/>
        <w:t>ⰲ⢘⡐</w:t>
      </w:r>
      <w:r>
        <w:rPr/>
        <w:t>䍬礥슏塐넱䩱㍹㞵卅彷▘縹瘹</w:t>
      </w:r>
      <w:r>
        <w:rPr/>
        <w:t>ⵐ⭊</w:t>
      </w:r>
      <w:r>
        <w:rPr/>
        <w:t>㌨捶礊</w:t>
      </w:r>
      <w:r>
        <w:rPr/>
        <w:t>ꔮ</w:t>
      </w:r>
      <w:r>
        <w:rPr/>
        <w:t>剚쉌촰䕯瀪湢⼴⸽樸㭋㕳꥞乗佟긴㤱〭⼻捵〪뽁칷抩穯䩭㑓湴憡걌숫슏櫂券ㅞ쵡浄桶歒ꌨ奵쉲⫂渨疏碿쏂汐協窻癩싂⩩⥮飂⨬奷斩佹</w:t>
      </w:r>
      <w:r>
        <w:rPr/>
        <w:t>Ⱡ</w:t>
      </w:r>
      <w:r>
        <w:rPr/>
        <w:t>奸燂䱌歯걍焷컂潙慫婚䰩㩑怣坍睗䫂ㅮㅔ쉌睾灡숣㬯㭨㦣㭌뭬丣丯啀쉾뾩偓</w:t>
      </w:r>
      <w:r>
        <w:rPr/>
        <w:t>ⱄ</w:t>
      </w:r>
      <w:r>
        <w:rPr/>
        <w:t>ㆥ婾夸쉕均칫⴦떘䐽剁슩〽愻湾쵪樹唪촪离ꎿ獵䡸坐楉樤墣慖쉯摋儳㍤摪㭲ギ쎿䈻㯂輯喘⑑䋍乁츪ꥢ奘轍潘瘩橤곂㡇捒呈ꥤ瑟〽濍䍢愥</w:t>
      </w:r>
      <w:r>
        <w:rPr/>
        <w:t>⡋♎⍟</w:t>
      </w:r>
      <w:r>
        <w:rPr/>
        <w:t>䶵爪㗂猷弸捦⻂樫婣䅙偌操⑳칲摧싃睌뼹坱畵믂쉒䍥숵䏂䭥擂㖵湬䭄䡁手㍌䵘㔥떡䳂廂㨤ꍐ⴮风反女䠺垱搽焳橯쉡兩漮䤲漣썙坹슥䨸牪䙖漹䥦⩐愰䥘偁娰迂⩡䕷뭢瀨玮焦䑭兑嘲슏橯촺捗顊㥵灱泂㦻⭇</w:t>
      </w:r>
      <w:r>
        <w:rPr/>
        <w:t>⠩</w:t>
      </w:r>
      <w:r>
        <w:rPr/>
        <w:t>皥佚㒿㵉凍⫂䡕⭕半슣乇⼺⹕쉶䍏奾</w:t>
      </w:r>
      <w:r>
        <w:rPr/>
        <w:t>Ⳃ</w:t>
      </w:r>
      <w:r>
        <w:rPr/>
        <w:t>㇂䋂쵙ꍔ炮焯乄☳玘䋍䓎悥㭍捈</w:t>
      </w:r>
      <w:r>
        <w:rPr/>
        <w:t>ꕵ</w:t>
      </w:r>
      <w:r>
        <w:rPr/>
        <w:t>㥍輮쵧䏂</w:t>
      </w:r>
      <w:r>
        <w:rPr/>
        <w:t>⠬</w:t>
      </w:r>
      <w:r>
        <w:rPr/>
        <w:t>숭汓</w:t>
      </w:r>
      <w:r>
        <w:rPr/>
        <w:t>ꤱ</w:t>
      </w:r>
      <w:r>
        <w:rPr/>
        <w:t>걤稫</w:t>
      </w:r>
      <w:r>
        <w:rPr/>
        <w:t>Ⱡ</w:t>
      </w:r>
      <w:r>
        <w:rPr/>
        <w:t>䩗숲♋僂䱱㤱稤䁰쉡ぎ狂ㅱ潨〳㮱幍</w:t>
      </w:r>
      <w:r>
        <w:rPr/>
        <w:t>ꔲ</w:t>
      </w:r>
      <w:r>
        <w:rPr/>
        <w:t>慵垵갻扣녍숶剞摨栱張㠴걮ꥹ</w:t>
      </w:r>
      <w:r>
        <w:rPr/>
        <w:t>ⱷ</w:t>
      </w:r>
      <w:r>
        <w:rPr/>
        <w:t>灀噶땗ꍺ㥀係㭷灳넸䇂䍄咩桳⴩㧂匫쉘</w:t>
      </w:r>
      <w:r>
        <w:rPr/>
        <w:t>ꤺ</w:t>
      </w:r>
      <w:r>
        <w:rPr/>
        <w:t>㍖す숽겻穆䈱㬪♅瞱⩹♚橀熮쉃䗎䝤慅唷쵋玬唸뭘칰㴦쉱晰뭄㈶䘽恉迂㍗㝴싂湚땸㎥</w:t>
      </w:r>
      <w:r>
        <w:rPr/>
        <w:t>ꥇ</w:t>
      </w:r>
      <w:r>
        <w:rPr/>
        <w:t>쉗䥡灮⒬</w:t>
      </w:r>
      <w:r>
        <w:rPr/>
        <w:t>⡶</w:t>
      </w:r>
      <w:r>
        <w:rPr/>
        <w:t>췂猶⍤묺坪其㔪眷朽㥬갲穾ꅈ슱㴪橵숤䦘協㈷堰싂촥搬噣㙇뽾熘璩䁓♹唹㮮杨奊숨椮㨻쵴㙩ꥤꍫ匥㡍䇂</w:t>
      </w:r>
      <w:r>
        <w:rPr/>
        <w:t>⢡</w:t>
      </w:r>
      <w:r>
        <w:rPr/>
        <w:t>슡煘㭰疥李䫂ㅩ剡䙍姂穅栥쉅㌪㥱땠믂穵⹓긥嘪쉋参쉞ꍌ쉇亻杷캿琱㭴㬪穭䅅⽸⬥㍭쉚㠴길灉浍쉫瀸뼮䃃椷녅睪쉈♳庿輯灉砫睉⨨</w:t>
      </w:r>
      <w:r>
        <w:rPr/>
        <w:t>ꔴ</w:t>
      </w:r>
      <w:r>
        <w:rPr/>
        <w:t>䑲⭠ノ顏</w:t>
      </w:r>
      <w:r>
        <w:rPr/>
        <w:t>ꥂ</w:t>
      </w:r>
      <w:r>
        <w:rPr/>
        <w:t>걟⒏ꥰ㚣쉱檡氭䩙砨㑓</w:t>
      </w:r>
      <w:r>
        <w:rPr/>
        <w:t>ꥈ</w:t>
      </w:r>
      <w:r>
        <w:rPr/>
        <w:t>녰啤氺珍㥌⿂拃㭮㉵頷䍧⸲栊穫칇䜸긱쉞恉싂皣婶㭫佲쉐僂乲⍙⩦</w:t>
      </w:r>
      <w:r>
        <w:rPr/>
        <w:t>ꤷ</w:t>
      </w:r>
      <w:r>
        <w:rPr/>
        <w:t>땆兹摚쉮温䋂⭰⑪匽䚬䎬参塶␰쉅哂칏楋娪竂畕氫㚬ヂ佫温껎忂唷㠯塮斮涵杊繍䉣ㆣ䴮깮痂촸婉朰㍚獗숴窏ㄴ㌮う绂窩</w:t>
      </w:r>
      <w:r>
        <w:rPr/>
        <w:t>ꤩ</w:t>
      </w:r>
      <w:r>
        <w:rPr/>
        <w:t>剑习彉懂睟⹄䤪祦ꌩ㢿歊쉟⬺䱾䡫슮捆䀭瑳乆狂輸婩䭷牷䱅䑕⸷剋剩灓㕫獎䵃⪱搥瑏䍱痂㬷㭆橁浔敁城녋ぎ췂</w:t>
      </w:r>
      <w:r>
        <w:rPr/>
        <w:t>ꥐ</w:t>
      </w:r>
      <w:r>
        <w:rPr/>
        <w:t>炣䗂㙵Ⓜ⫂깮ꌬ䙴楞扚〻㗂縷扌╳㎘㉾䚥싂쉪䉫昽</w:t>
      </w:r>
      <w:r>
        <w:rPr/>
        <w:t>ꗂ</w:t>
      </w:r>
      <w:r>
        <w:rPr/>
        <w:t>穏奾䩍䝆䍈╺坓╠</w:t>
      </w:r>
      <w:r>
        <w:rPr/>
        <w:t>⢡</w:t>
      </w:r>
      <w:r>
        <w:rPr/>
        <w:t>睞⥷㡍牴䃃瓂㔰渫䙄浡獮쌪숰顺侘稪捂䝄䅣ㅗꅇ䭱숷䑌畎┱숭吥熮睄挰扤ꎩ䩑机슡流琷㊏쉭剡接榥䭣䥁䒱⌻儽춮䝐㵪橧숻摄갸㪘쉳</w:t>
      </w:r>
      <w:r>
        <w:rPr/>
        <w:t>꧍</w:t>
      </w:r>
      <w:r>
        <w:rPr/>
        <w:t>묳㤣㈴</w:t>
      </w:r>
      <w:r>
        <w:rPr/>
        <w:t>⡞</w:t>
      </w:r>
      <w:r>
        <w:rPr/>
        <w:t>䅀♟䴰繞劣䭚쉲</w:t>
      </w:r>
      <w:r>
        <w:rPr/>
        <w:t>Ɫ</w:t>
      </w:r>
      <w:r>
        <w:rPr/>
        <w:t>㢬⑚㋂㞩塰</w:t>
      </w:r>
      <w:r>
        <w:rPr/>
        <w:t>ꖡ⏍</w:t>
      </w:r>
      <w:r>
        <w:rPr/>
        <w:t>㌳㩦</w:t>
      </w:r>
      <w:r>
        <w:rPr/>
        <w:t>꤭</w:t>
      </w:r>
      <w:r>
        <w:rPr/>
        <w:t>梘䋂䩆繅橊쉋确썸㩭夣⬬䴴手㕤兇䙖쵱墻縳癉쎣竎⮻䔯御䓂⨽䦡牲吲儻犵烂心㉉挸垵넪뭰敺⺡係丯⥎㘫璮升啹㥸燍넺坫穋䵩彂恂碥猲㭘㵭湏畠䕢쉄</w:t>
      </w:r>
      <w:r>
        <w:rPr/>
        <w:t>⣂</w:t>
      </w:r>
      <w:r>
        <w:rPr/>
        <w:t>帪䤶╰쉀숯⫎䉬䨪ꄰ娮〲涘浳坰⦬䥔摸婳䠬</w:t>
      </w:r>
      <w:r>
        <w:rPr/>
        <w:t>ꖣ</w:t>
      </w:r>
      <w:r>
        <w:rPr/>
        <w:t>䑬쉨촬쉸竂썐㢱㙍矂칍숫冩䁱땳걃顡쉓숽淂녯㤪䙂槂炥</w:t>
      </w:r>
      <w:r>
        <w:rPr/>
        <w:t>ꔭ</w:t>
      </w:r>
      <w:r>
        <w:rPr/>
        <w:t>嘵㞿灤搵⍔넷쉫숤⨱⌽ォ숲祩슩䩔⥚㑧繞嚬ꍯ캡獒╠凂挱</w:t>
      </w:r>
      <w:r>
        <w:rPr/>
        <w:t>꤯</w:t>
      </w:r>
      <w:r>
        <w:rPr/>
        <w:t>玵껃숵栵奁扗彥颵揂伺氺晡꥾潧䯂恏믂摫湨䭪庱畦畣㶡쎣쉕唶뭾柂쉰伨棂╊乎啞䉋剈頵曂䍅䕁在敆仂楩涩繒辥㓂頸䉏湄</w:t>
      </w:r>
      <w:r>
        <w:rPr/>
        <w:t>ⲡ</w:t>
      </w:r>
      <w:r>
        <w:rPr/>
        <w:t>攪冡⹋⽗啑ꥬꅹ潕걒湟㙦䓂칰捪ꅫ쉳</w:t>
      </w:r>
      <w:r>
        <w:rPr/>
        <w:t>ⵍ</w:t>
      </w:r>
      <w:r>
        <w:rPr/>
        <w:t>柂쉥걡晍偐璱㵟婀⨮嫂䲥┱㕗슻ꆡ澵╀깔潴盂䍹抵ꅅ슮녷瘲⛂楩⩕䍋畅梱繓ㅑ橸瑾獘畳剚ꍰ㙸㬪兊㡔㘸幇⭕偷쉩䇂싂</w:t>
      </w:r>
      <w:r>
        <w:rPr/>
        <w:t>⠸</w:t>
      </w:r>
      <w:r>
        <w:rPr/>
        <w:t>幏瓂⹾坯噺晙㈤狂숪䵍ꌤ♮㗂쎡숸奘嚡쵙䐪瑅묳兇栊呀勂樵〶⩎㩨쉎숶繵쉍竂ꅢ㑨䵷깳</w:t>
      </w:r>
      <w:r>
        <w:rPr/>
        <w:t>ꦏ</w:t>
      </w:r>
      <w:r>
        <w:rPr/>
        <w:t>晄䬱䦱긨坏ꍍ숮⍙ꏍ摙轌潹兇䘪쌪绂滂䦵〣輤灣㟍夰兒</w:t>
      </w:r>
      <w:r>
        <w:rPr/>
        <w:t>ꕊ</w:t>
      </w:r>
      <w:r>
        <w:rPr/>
        <w:t>쉖杒数ꥹ</w:t>
      </w:r>
      <w:r>
        <w:rPr/>
        <w:t>ꕅ</w:t>
      </w:r>
      <w:r>
        <w:rPr/>
        <w:t>噢⤪毂䠣⼴쉚⺡畠걆쉸⭤䀽</w:t>
      </w:r>
      <w:r>
        <w:rPr/>
        <w:t>ꤷ⩉</w:t>
      </w:r>
      <w:r>
        <w:rPr/>
        <w:t>䵑싍⭔熡眦朰䅪倲㐦숵憮쉳瀵⍁殮敔㇃㚵穊甫䝹甲䍐梥걋쉮垮煳敇兲喻⸩쉅㔬⩚</w:t>
      </w:r>
      <w:r>
        <w:rPr/>
        <w:t>ꕌ</w:t>
      </w:r>
      <w:r>
        <w:rPr/>
        <w:t>䴵嫂㕕杒䶡숪穤</w:t>
      </w:r>
      <w:r>
        <w:rPr/>
        <w:t>ⱶⱆ</w:t>
      </w:r>
      <w:r>
        <w:rPr/>
        <w:t>歀땲쵐ㅊ⯂䝋硾䁺☭垵뼶䱠쉅㥰父氨偩⨹汶恷쉢塣䔣曂欽幡偋匸ꏂ␸䳂⑥煢숦并杧煒㈰숹ㅶ彇㌤䩐㤬㧂䔬숩▥쉳迂梵뾱䍁녢未䥥洭䱨⒡㬩柂槂䤫剃겘忂Ⓜ䝶㨸眪</w:t>
      </w:r>
      <w:r>
        <w:rPr/>
        <w:t>⠪</w:t>
      </w:r>
      <w:r>
        <w:rPr/>
        <w:t>敆슿숨橤竂䂣⽫슱쵏㍌䡐卭坾㴥嘪쉎頳䙒䑆偨濃㛂㜫偈硣㇂䕄䙎⴪㜰䌹牨彀䱀싎긹啃ꇂ畆楅灂瓍쉆ば㫂쉣凂쉘쉋⍧⾡촥놻ㅬ뿂畚㙰㗂쉣딬␰ㅄ㛂杀♓住晶䓂䑸쉘䑳均㞬걯伯㑚</w:t>
      </w:r>
      <w:r>
        <w:rPr/>
        <w:t>ⷂ</w:t>
      </w:r>
      <w:r>
        <w:rPr/>
        <w:t>䋂址㓂떘熩♨塇걙䡶쉪㭸塂䔽繕㕗⽒䆵</w:t>
      </w:r>
      <w:r>
        <w:rPr/>
        <w:t>ꔫ</w:t>
      </w:r>
      <w:r>
        <w:rPr/>
        <w:t>神猴䁥뭃䴭ゥ㛍䫂懂䃃싂싂쉁⵬刨㥋猷♎塌污潙廂漣光搯㙊砮摞䡒넫䮡礸㥒䌬숮弻㑏幟ꥠ뽰캣⩤䕨땙문捌⦣婞㴥쏂㵩橖半ㅌ䁑䙔䁒䛂嗂땥偞㘹䑃숥⍀쉢䌪眥쉄椻楺슡畳묹䩷夦</w:t>
      </w:r>
      <w:r>
        <w:rPr/>
        <w:t>⠵</w:t>
      </w:r>
      <w:r>
        <w:rPr/>
        <w:t>祖㡓␲┫긨瑘쉗</w:t>
      </w:r>
      <w:r>
        <w:rPr/>
        <w:t>ⲩ</w:t>
      </w:r>
      <w:r>
        <w:rPr/>
        <w:t>㕖櫍㵲</w:t>
      </w:r>
      <w:r>
        <w:rPr/>
        <w:t>ⱔ</w:t>
      </w:r>
      <w:r>
        <w:rPr/>
        <w:t>䤳⥐歈㧂</w:t>
      </w:r>
      <w:r>
        <w:rPr/>
        <w:t>ꤴ</w:t>
      </w:r>
      <w:r>
        <w:rPr/>
        <w:t>땄㥙呑乫⭈☨硥넪쉠焯䅩깹⩱숨숵㉋♮묷稭⭧ㅏ晭乵ꍠ</w:t>
      </w:r>
      <w:r>
        <w:rPr/>
        <w:t>Ⳃ</w:t>
      </w:r>
      <w:r>
        <w:rPr/>
        <w:t>딪䱃䧂㚮䔸捒쉘㪣쉉飂摂쉎쏂䋂伦</w:t>
      </w:r>
      <w:r>
        <w:rPr/>
        <w:t>ꦡ</w:t>
      </w:r>
      <w:r>
        <w:rPr/>
        <w:t>뼲슱轣廎쉡燂惂걷ꍋ梣⑧焯婈洪僂䱘쉁䝳い轱偷치</w:t>
      </w:r>
      <w:r>
        <w:rPr/>
        <w:t>ⵖⵂ</w:t>
      </w:r>
      <w:r>
        <w:rPr/>
        <w:t>幨♋伽桫㵳㗎⩺妿숨っ쉉䙰幯쉚㝨긮䣃쵊㍡㭎썢奮㈲쉸䔷眶兦䙎轴浳㘥䯂⩆眶㵭␱㉮樳敐㭡걌歷㙇电祖矂㑃㙑넰</w:t>
      </w:r>
      <w:r>
        <w:rPr/>
        <w:t>ꦘ</w:t>
      </w:r>
      <w:r>
        <w:rPr/>
        <w:t>恑숫吹䊮㵠竂㭄䙁⹷쉫䋂쉱䡟䰲㴸녫扲쉃㉮</w:t>
      </w:r>
      <w:r>
        <w:rPr/>
        <w:t>⡈</w:t>
      </w:r>
      <w:r>
        <w:rPr/>
        <w:t>쉉䠩憩썪心쵱婙嘣㮩䙢뭉⸊걏갳㤻湷깇⤯꤮ㄹ䁀扠</w:t>
      </w:r>
      <w:r>
        <w:rPr/>
        <w:t>ⰱ</w:t>
      </w:r>
      <w:r>
        <w:rPr/>
        <w:t>慤柎䍚頽녦ꍇ뼪⬶顱䶡㙄癀</w:t>
      </w:r>
      <w:r>
        <w:rPr/>
        <w:t>ⶩ</w:t>
      </w:r>
      <w:r>
        <w:rPr/>
        <w:t>瀻她唲煁㠤</w:t>
      </w:r>
      <w:r>
        <w:rPr/>
        <w:t>꧂⸭</w:t>
      </w:r>
      <w:r>
        <w:rPr/>
        <w:t>畴뽴㠬椹▥䈰爰껂㪩㗂氬獈㈰坮橳嘹슩⭩捈㉅⼽쉫떥쎣摤뾬싂⑓殡噲♙䟂塴轪䩦⫍㭟怤こ껃䭸</w:t>
      </w:r>
      <w:r>
        <w:rPr/>
        <w:t>⡕</w:t>
      </w:r>
      <w:r>
        <w:rPr/>
        <w:t>ⵕ</w:t>
      </w:r>
      <w:r>
        <w:rPr/>
        <w:t>捙欳</w:t>
      </w:r>
      <w:r>
        <w:rPr/>
        <w:t>ꖩ</w:t>
      </w:r>
      <w:r>
        <w:rPr/>
        <w:t>坌䘱潷犬轑刭䘴㍑穮㙏쉉㞿杅囂犏䭏슿⎿啄悵♈䜴ꅊ♸娭兢拂妩噒㡗晚佨敹쉞頤㈯</w:t>
      </w:r>
      <w:r>
        <w:rPr/>
        <w:t>ꤴ</w:t>
      </w:r>
      <w:r>
        <w:rPr/>
        <w:t>檬쵕擂ꅡ㌴滂獙䉌ꍷ呧䩚祌⩣</w:t>
      </w:r>
      <w:r>
        <w:rPr/>
        <w:t>ⵋ</w:t>
      </w:r>
      <w:r>
        <w:rPr/>
        <w:t>僂前䉫畧㠩灾䁲劣愬ꥪ╰⿂祚唷睒夸♊ꅉ啟祚䴱䅳</w:t>
      </w:r>
      <w:r>
        <w:rPr/>
        <w:t>⡊</w:t>
      </w:r>
      <w:r>
        <w:rPr/>
        <w:t>慔牎숷啳⩀쉢珃䥆뭤⹷煵ꅷ쉓⮘繐⤲쉗嫎숱쉁䉷䩌氻啩ꅒ睩㝌㑂瀳ꅉ敺䙋싂␮䱳</w:t>
      </w:r>
      <w:r>
        <w:rPr/>
        <w:t>⠫</w:t>
      </w:r>
      <w:r>
        <w:rPr/>
        <w:t>㍪晈奖㥥쉣쉵畴椻卍㯂槂</w:t>
      </w:r>
      <w:r>
        <w:rPr/>
        <w:t>ⱈ</w:t>
      </w:r>
      <w:r>
        <w:rPr/>
        <w:t>쉯⻂獃䔲</w:t>
      </w:r>
      <w:r>
        <w:rPr/>
        <w:t>ꕉ</w:t>
      </w:r>
      <w:r>
        <w:rPr/>
        <w:t>煱斣児㣂숩</w:t>
      </w:r>
      <w:r>
        <w:rPr/>
        <w:t>⣎</w:t>
      </w:r>
      <w:r>
        <w:rPr/>
        <w:t>념숯⩐쉨厏䬮䐪㥘ㅴ偾溩④婲ㄬ䘮⿎</w:t>
      </w:r>
      <w:r>
        <w:rPr/>
        <w:t>Ⱪ</w:t>
      </w:r>
      <w:r>
        <w:rPr/>
        <w:t>含䷂佾幁吣畑䠩縱ㆿ㕤楞呴喻㮬뭗縳圸䦡</w:t>
      </w:r>
      <w:r>
        <w:rPr/>
        <w:t>⡢</w:t>
      </w:r>
      <w:r>
        <w:rPr/>
        <w:t>깨びꎘ</w:t>
      </w:r>
      <w:r>
        <w:rPr/>
        <w:t>ꖏꥀ</w:t>
      </w:r>
      <w:r>
        <w:rPr/>
        <w:t>䡨䫂䬭扱싂䐸敵䥭㚬玩싍뽆兏础숰䙁ꥨ㝵䄷┽⍩换燂</w:t>
      </w:r>
      <w:r>
        <w:rPr/>
        <w:t>ꥉ</w:t>
      </w:r>
      <w:r>
        <w:rPr/>
        <w:t>橥涬䅘奎䈵숨氳⬫㣂杢㧂⵴</w:t>
      </w:r>
      <w:r>
        <w:rPr/>
        <w:t>⠫</w:t>
      </w:r>
      <w:r>
        <w:rPr/>
        <w:t>䌪夳⯂䴭歭㜤ꥬ殘汄䴰㨺啓䭅쉕仂䋂㠫睵窡쉺硧쉉쉹䐪嗂쉧呑剺⥱㞵呵獩畚婢⵺䁇쉟抏湃⼤御歉㙗녡⩔十ꍮ䑇ꥷ걧</w:t>
      </w:r>
      <w:r>
        <w:rPr/>
        <w:t>ⶥꗎ</w:t>
      </w:r>
      <w:r>
        <w:rPr/>
        <w:t>썱窱璘⒵</w:t>
      </w:r>
      <w:r>
        <w:rPr/>
        <w:t>ꤲ</w:t>
      </w:r>
      <w:r>
        <w:rPr/>
        <w:t>숹匣䃂溻㑍</w:t>
      </w:r>
      <w:r>
        <w:rPr/>
        <w:t>Ɐ</w:t>
      </w:r>
      <w:r>
        <w:rPr/>
        <w:t>싂煣╅゘㩋彡恇숳췂吵侮睎庬녾</w:t>
      </w:r>
      <w:r>
        <w:rPr/>
        <w:t>꧍</w:t>
      </w:r>
      <w:r>
        <w:rPr/>
        <w:t>扡氻㠷眭稣슘猽坕の硣㨰喩㒘숯⛂抩伨瀰燂庵</w:t>
      </w:r>
      <w:r>
        <w:rPr/>
        <w:t>ꥅ</w:t>
      </w:r>
      <w:r>
        <w:rPr/>
        <w:t>䭆쉵毂㎻녔䙡癉⫎汤浂夬甯⥧婐䭎攰䭊슏뭙숰뗂</w:t>
      </w:r>
      <w:r>
        <w:rPr/>
        <w:t>⡙</w:t>
      </w:r>
      <w:r>
        <w:rPr/>
        <w:t>뽆䁣</w:t>
      </w:r>
      <w:r>
        <w:rPr/>
        <w:t>ⱚ</w:t>
      </w:r>
      <w:r>
        <w:rPr/>
        <w:t>쵩⍣</w:t>
      </w:r>
      <w:r>
        <w:rPr/>
        <w:t>ꕂ</w:t>
      </w:r>
      <w:r>
        <w:rPr/>
        <w:t>쉾䍏吱秂숫玘䱶쉾컂䔶瘱쏍彸拂㐴땑㏂䡃쉏澩做䰷싃ㅓ슩匱幌쉂啕뭍牺挴示琪䔪癢䬭婹</w:t>
      </w:r>
      <w:r>
        <w:rPr/>
        <w:t>ⱪ</w:t>
      </w:r>
      <w:r>
        <w:rPr/>
        <w:t>ꦮ</w:t>
      </w:r>
      <w:r>
        <w:rPr/>
        <w:t>礵塭⨷㘭ぺ┩嗂◂滂⼩顠깞걏쉩ㅩ杪唶测䍠썫ꄬ㣂睷</w:t>
      </w:r>
      <w:r>
        <w:rPr/>
        <w:t>⡄</w:t>
      </w:r>
      <w:r>
        <w:rPr/>
        <w:t>獞䉵怦硄捉녪쉇ꍀ春㪣礵百㘦䥁㵆獄걒係숵⸻쉫쉅⺥ꅋ灺쉰䥭䪻畩⒩䵲在䐊ꅇ㬸ㅴ呮⪮</w:t>
      </w:r>
      <w:r>
        <w:rPr/>
        <w:t>ⰽ</w:t>
      </w:r>
      <w:r>
        <w:rPr/>
        <w:t>漻ㅥ슣櫂㶘싂縥娮ꍲ桫俍昸</w:t>
      </w:r>
      <w:r>
        <w:rPr/>
        <w:t>⠮</w:t>
      </w:r>
      <w:r>
        <w:rPr/>
        <w:t>故眣圮潫♠㯂쉀务䨷旂넰㍟까</w:t>
      </w:r>
      <w:r>
        <w:rPr/>
        <w:t>⡴⩒</w:t>
      </w:r>
      <w:r>
        <w:rPr/>
        <w:t>ꏂ</w:t>
      </w:r>
      <w:r>
        <w:rPr/>
        <w:t>꧂</w:t>
      </w:r>
      <w:r>
        <w:rPr/>
        <w:t>쉪⽞쵋牉洫䉐싂</w:t>
      </w:r>
      <w:r>
        <w:rPr/>
        <w:t>ⱹ</w:t>
      </w:r>
      <w:r>
        <w:rPr/>
        <w:t>凃쉾截걀숪⍉㴯侏浺剞쉟⨺</w:t>
      </w:r>
      <w:r>
        <w:rPr/>
        <w:t>ꥎ</w:t>
      </w:r>
      <w:r>
        <w:rPr/>
        <w:t>卑此싂颮槎繍㚘⬭쉟⹢칒ꥢ摆偓剉䆩案땬䍴䩅⯂摧凂䍕磂䙡썔⶿꥙䡀╹⧂껂슮떵痂眩믂싂縯⤷</w:t>
      </w:r>
      <w:r>
        <w:rPr/>
        <w:t>⠴</w:t>
      </w:r>
      <w:r>
        <w:rPr/>
        <w:t>䍉氽숻⽠⹃쉧⥴㟂剪抵⽒嘻⭚⵭囂䐪䙨啯쵷䍊ꎡ绂⚮橂쉰쉊춏傏녂쉸娲参┲⩢奩㘥㉔彍獥佄潍㔰煠恪♯磂⎩丩긫뾣斘求㛍쉌䪩췂摧䕱滂祇ꥯ㟂氲쉋畸䁾拂⸽㡍㍈╷⩟쉕⩃哂䡕癅㭯䅬䘲⮩当쎥㚮樸䑁㬮厣権⬮䕔湑쵷숤⩥剢㞵兕亘ぱㄵ姂䩥廂栽</w:t>
      </w:r>
      <w:r>
        <w:rPr/>
        <w:t>⢩</w:t>
      </w:r>
      <w:r>
        <w:rPr/>
        <w:t>户偍劏슏칶搰</w:t>
      </w:r>
      <w:r>
        <w:rPr/>
        <w:t>ⴲꔪ</w:t>
      </w:r>
      <w:r>
        <w:rPr/>
        <w:t>⡔</w:t>
      </w:r>
      <w:r>
        <w:rPr/>
        <w:t>ⵀ</w:t>
      </w:r>
      <w:r>
        <w:rPr/>
        <w:t>⡤</w:t>
      </w:r>
      <w:r>
        <w:rPr/>
        <w:t>䵪뽙灒䑨昳场瑮株睍摬礫失슮汄婙㭱慓䱣剞䅵㞡杈ꏂ⮩睺娸颿</w:t>
      </w:r>
      <w:r>
        <w:rPr/>
        <w:t>ⶩ</w:t>
      </w:r>
      <w:r>
        <w:rPr/>
        <w:t>쉖珍䌥칥싂썊潔娥刷汸⍱┴═歞愨㝓䩑楐</w:t>
      </w:r>
      <w:r>
        <w:rPr/>
        <w:t>ꗂ</w:t>
      </w:r>
      <w:r>
        <w:rPr/>
        <w:t>숪䎣䭅䡉摍숵晴</w:t>
      </w:r>
      <w:r>
        <w:rPr/>
        <w:t>⡂</w:t>
      </w:r>
      <w:r>
        <w:rPr/>
        <w:t>ꤨ</w:t>
      </w:r>
      <w:r>
        <w:rPr/>
        <w:t>亘⹚圯⥣슬⩶䣂</w:t>
      </w:r>
      <w:r>
        <w:rPr/>
        <w:t>⢏</w:t>
      </w:r>
      <w:r>
        <w:rPr/>
        <w:t>檱䁓쎩杮䮩辵顴痂숣慱㉪䑄쉤</w:t>
      </w:r>
      <w:r>
        <w:rPr/>
        <w:t>ꤰ</w:t>
      </w:r>
      <w:r>
        <w:rPr/>
        <w:t>壍呹⼦쉶碿㠽</w:t>
      </w:r>
      <w:r>
        <w:rPr/>
        <w:t>ⲵ</w:t>
      </w:r>
      <w:r>
        <w:rPr/>
        <w:t>䇃㝸嘪䂿擂ㅊ㨷晢慞䒱⩱㩒䘲䟃䎮迂㥔搳値䭪</w:t>
      </w:r>
      <w:r>
        <w:rPr/>
        <w:t>ꕅ</w:t>
      </w:r>
      <w:r>
        <w:rPr/>
        <w:t>倽帺䥦</w:t>
      </w:r>
      <w:r>
        <w:rPr/>
        <w:t>ꖡ</w:t>
      </w:r>
      <w:r>
        <w:rPr/>
        <w:t>敖숫嘷秃徬뾡㎮碡숵쉄䵃⭣䣃싂だ癡颩畡숨⥷幰♇啲䍌犩玩땗漨㩚娽</w:t>
      </w:r>
      <w:r>
        <w:rPr/>
        <w:t>Ⱚ</w:t>
      </w:r>
      <w:r>
        <w:rPr/>
        <w:t>旂㊱余㩅㗂䉞㍮繏爩牰쏂</w:t>
      </w:r>
      <w:r>
        <w:rPr/>
        <w:t>ꕺ</w:t>
      </w:r>
      <w:r>
        <w:rPr/>
        <w:t>䍫兎㨳偒偔特⩚䤬樲䥎슱䍥</w:t>
      </w:r>
      <w:r>
        <w:rPr/>
        <w:t>Ⱳ</w:t>
      </w:r>
      <w:r>
        <w:rPr/>
        <w:t>㙃䅞啗卄颵怨⌣伩壂㘦托卓焻</w:t>
      </w:r>
      <w:r>
        <w:rPr/>
        <w:t>ⵤ</w:t>
      </w:r>
      <w:r>
        <w:rPr/>
        <w:t>砮洪쉑敉晁刬</w:t>
      </w:r>
      <w:r>
        <w:rPr/>
        <w:t>ⰻ⩟</w:t>
      </w:r>
      <w:r>
        <w:rPr/>
        <w:t>哂㤽䜪㬳戹欲쉹썣焪恉烃</w:t>
      </w:r>
      <w:r>
        <w:rPr/>
        <w:t>ꕫ</w:t>
      </w:r>
      <w:r>
        <w:rPr/>
        <w:t>瑓兑⧂␭䩫칄㷂癃欱뼫噙楊獍偎⤫⌱䝡砶⩁쉎걒깁㠷㉔䵏䷂挻</w:t>
      </w:r>
      <w:r>
        <w:rPr/>
        <w:t>꧍</w:t>
      </w:r>
      <w:r>
        <w:rPr/>
        <w:t>剭浏싂晆頰⭰归剆㩘捲縮</w:t>
      </w:r>
      <w:r>
        <w:rPr/>
        <w:t>꧂</w:t>
      </w:r>
      <w:r>
        <w:rPr/>
        <w:t>카⩓佳携凂겥祑䭆䭘䕉쉑檩撱숹啥</w:t>
      </w:r>
      <w:r>
        <w:rPr/>
        <w:t>ꤥ</w:t>
      </w:r>
      <w:r>
        <w:rPr/>
        <w:t>塤䝣㚻⑎㬬㥦轒␽깇싂碩걮⨥瑳䵍</w:t>
      </w:r>
      <w:r>
        <w:rPr/>
        <w:t>꧂</w:t>
      </w:r>
      <w:r>
        <w:rPr/>
        <w:t>슡♉꥕숩깈걍昲湷乮恕䥒畱刮춏㙆い</w:t>
      </w:r>
      <w:r>
        <w:rPr/>
        <w:t>⢘</w:t>
      </w:r>
      <w:r>
        <w:rPr/>
        <w:t>物怪⨻⬫㊻牡漊榣㴮Ⓙ剥ꄦ슣䭰晤⤷噤㨪쉟攷</w:t>
      </w:r>
      <w:r>
        <w:rPr/>
        <w:t>⡐⯂</w:t>
      </w:r>
      <w:r>
        <w:rPr/>
        <w:t>椪堭┪슘迂⽇啱겿ꆵ⍋䈳剰顖縪䐷牪㬹슣⿂頯㑍⭾䜫楋桨䍮䩙䭞㫂兒⹗쉲㬩쉕涩䌻慣슩⍚穋⾩潗㊮녙䑤䷂⚩嚮潔녲狍䝮땥灖쏍慡쌽帲⮩旎礷녷恍</w:t>
      </w:r>
      <w:r>
        <w:rPr/>
        <w:t>ⲡ</w:t>
      </w:r>
      <w:r>
        <w:rPr/>
        <w:t>뼣╬湟</w:t>
      </w:r>
      <w:r>
        <w:rPr/>
        <w:t>⠳</w:t>
      </w:r>
      <w:r>
        <w:rPr/>
        <w:t>䲡쵅慖庻㜻捊恈砶硌⼣棂墡⸶偹㨮眴⭌珂慥쉹祭⿂穖啎材摧䅌숰쉘影䬷썵秂儥뭶憵呬⑵娩暬䀻㉒┪ꌸ汘䩮纱⺻妩顙渺先毂轩</w:t>
      </w:r>
      <w:r>
        <w:rPr/>
        <w:t>ⲡ⹞</w:t>
      </w:r>
      <w:r>
        <w:rPr/>
        <w:t>牌䵂⮿⪥淂⥙쉏싎㯂燍杮</w:t>
      </w:r>
      <w:r>
        <w:rPr/>
        <w:t>⢬</w:t>
      </w:r>
      <w:r>
        <w:rPr/>
        <w:t>穞</w:t>
      </w:r>
      <w:r>
        <w:rPr/>
        <w:t>ꦣ</w:t>
      </w:r>
      <w:r>
        <w:rPr/>
        <w:t>ㄸ庩싂枩㑕䣂촬▩䡗桫쉞怪뼪祲掩䖱挬╱椳</w:t>
      </w:r>
      <w:r>
        <w:rPr/>
        <w:t>ꦻ</w:t>
      </w:r>
      <w:r>
        <w:rPr/>
        <w:t>拂␥案湂㭕䙓庩⨪䍲⩍攣咬劻㏎氭兪䅆⫂䌸촽</w:t>
      </w:r>
      <w:r>
        <w:rPr/>
        <w:t>ꤪ⨳</w:t>
      </w:r>
      <w:r>
        <w:rPr/>
        <w:t>⡕</w:t>
      </w:r>
      <w:r>
        <w:rPr/>
        <w:t>䅘㓂㔶梣䌮땳격呸Ⓕ佱毂䥅盂뭤쉘瓍㧂슏䅰㕓䛂灬⧂䓂昱壂䡖뭮砽㉰뽆⍙抻㮥</w:t>
      </w:r>
      <w:r>
        <w:rPr/>
        <w:t>Ⳃ</w:t>
      </w:r>
      <w:r>
        <w:rPr/>
        <w:t>照找兇䆵怪橘싂㫂칾䫂</w:t>
      </w:r>
      <w:r>
        <w:rPr/>
        <w:t>ⵞ</w:t>
      </w:r>
      <w:r>
        <w:rPr/>
        <w:t>⽢䑩歇〬祓⸺땅䵅㍱丰⹤勂⥡周䋂㥡扙⮻珂</w:t>
      </w:r>
      <w:r>
        <w:rPr/>
        <w:t>ꕒ</w:t>
      </w:r>
      <w:r>
        <w:rPr/>
        <w:t>秂穓䑘䵱䴰䰴⩙塲䖵䕘</w:t>
      </w:r>
      <w:r>
        <w:rPr/>
        <w:t>ꥆ</w:t>
      </w:r>
      <w:r>
        <w:rPr/>
        <w:t>㦡䝥쉌깂梡獤䁚昨ꎻꆵ嗂◃㖵卧ꌺ䜸䖏慢묯넳⧃槂㜭ꍁ⸨</w:t>
      </w:r>
      <w:r>
        <w:rPr/>
        <w:t>ꦿ</w:t>
      </w:r>
      <w:r>
        <w:rPr/>
        <w:t>娵滂ꥭꌹ獦嫂䣂砱啸呁汱瑡轪㩚東췂슻䅶㠶扩䍞恏幒傩庩㩌㛂⪥撣塏柂奀礪汧牨恏熿</w:t>
      </w:r>
      <w:r>
        <w:rPr/>
        <w:t>⡎</w:t>
      </w:r>
      <w:r>
        <w:rPr/>
        <w:t>灙</w:t>
      </w:r>
      <w:r>
        <w:rPr/>
        <w:t>ꔲ</w:t>
      </w:r>
      <w:r>
        <w:rPr/>
        <w:t>濂◂㝱㩠洪ꅃ䃃</w:t>
      </w:r>
      <w:r>
        <w:rPr/>
        <w:t>ꦥ</w:t>
      </w:r>
      <w:r>
        <w:rPr/>
        <w:t>䡥㤤ꌯ뮡焻㈯⩁㩬깭쉀䵓窮깃쉮界䠥숬盂⼫䨣凂癗숥活쉅췂顖</w:t>
      </w:r>
      <w:r>
        <w:rPr/>
        <w:t>꧂</w:t>
      </w:r>
      <w:r>
        <w:rPr/>
        <w:t>ㄬ啕婘䋂쉳ㅒ싂녋䒱</w:t>
      </w:r>
      <w:r>
        <w:rPr/>
        <w:t>⣂</w:t>
      </w:r>
      <w:r>
        <w:rPr/>
        <w:t>灾⩺䲬㑣⴯廍⥸恶捒⪩뇂넩㉣塟㩬冻偠娦畎쉋숳漤슡参哎뮩卉焲숪潰㟂枡썡恊㖣手깔䅍컂沿䶩</w:t>
      </w:r>
      <w:r>
        <w:rPr/>
        <w:t>꧂</w:t>
      </w:r>
      <w:r>
        <w:rPr/>
        <w:t>吳哂쉔쉖ꌹ啳㌵樹㴴ㅵ䱇戦暩敘炏楕⽺긦ꥣ</w:t>
      </w:r>
      <w:r>
        <w:rPr/>
        <w:t>⡈</w:t>
      </w:r>
      <w:r>
        <w:rPr/>
        <w:t>辮嘴䁩䁬싂橔┪</w:t>
      </w:r>
      <w:r>
        <w:rPr/>
        <w:t>⡨</w:t>
      </w:r>
      <w:r>
        <w:rPr/>
        <w:t>쉶で⻂⌹繈〤㶱剪㘺䑤否昦쉊싂㍸쉕睆㢏⩋㡰춻婞䍴奠纣㝰栴넦縪녆積橆䭌䉳壎稭⍅兢㔮乐⤤䟂䢩뽮礪潩埂佄㌭磂㬬곂㏃䑙䘯为伊깥瀱玥污</w:t>
      </w:r>
      <w:r>
        <w:rPr/>
        <w:t>⠵⥖</w:t>
      </w:r>
      <w:r>
        <w:rPr/>
        <w:t>쉆硗䅄救慾</w:t>
      </w:r>
      <w:r>
        <w:rPr/>
        <w:t>⡭</w:t>
      </w:r>
      <w:r>
        <w:rPr/>
        <w:t>㩳쉮㬽䭫纱浘塨㛂堷彌▘㉒确䱣䙥㝰뼱걷䉞太顀㥕潚쉁煥柂嘤</w:t>
      </w:r>
      <w:r>
        <w:rPr/>
        <w:t>ꕟ</w:t>
      </w:r>
      <w:r>
        <w:rPr/>
        <w:t>污曎顦坨稺潃橰㨴当癯略獏煈䕄慡癀츪⾱癮疩〴癯櫂㍃䚩牏猲쉠쵾梘伺䶘㑒恩䉎器檵⹢敐㡌䙷洫娥癫싂䴵䕪䝢♭吪뭖㡪⩡쉙뭒䕺珂穎䮻佴걩</w:t>
      </w:r>
      <w:r>
        <w:rPr/>
        <w:t>⢡</w:t>
      </w:r>
      <w:r>
        <w:rPr/>
        <w:t>㣂䥡䌽倲穃煆挫㛂넬抻稹江摡汍㘬倽擎⩱믂楹㈩濂걃百쉤㠲繲ꅀ厩景唪䡷䌯焻⽫坁呭쉢㤩瀫測쉖䥸㉑쌮⵸硌㴷琷뽕儲䁕숮瘴싂栬甪</w:t>
      </w:r>
      <w:r>
        <w:rPr/>
        <w:t>ꕆ</w:t>
      </w:r>
      <w:r>
        <w:rPr/>
        <w:t>⡶</w:t>
      </w:r>
      <w:r>
        <w:rPr/>
        <w:t>佹稭帱慡风泂걥</w:t>
      </w:r>
      <w:r>
        <w:rPr/>
        <w:t>⡟</w:t>
      </w:r>
      <w:r>
        <w:rPr/>
        <w:t>뿂匮䬪槂獺⨫</w:t>
      </w:r>
      <w:r>
        <w:rPr/>
        <w:t>ꕩ</w:t>
      </w:r>
      <w:r>
        <w:rPr/>
        <w:t>㑫㘤㍫嚬帱哂洫务廃⚥쌨슻⌤泂匶䤻汃</w:t>
      </w:r>
      <w:r>
        <w:rPr/>
        <w:t>ꤨ</w:t>
      </w:r>
      <w:r>
        <w:rPr/>
        <w:t>泂♙춏㭉㇂䜪䝲濍恑⑍⥦男䁨㛂乆㍉偊婶桺놮练带㑫</w:t>
      </w:r>
      <w:r>
        <w:rPr/>
        <w:t>⡁</w:t>
      </w:r>
      <w:r>
        <w:rPr/>
        <w:t>涱砱到⹄塯뭃␲槂⨱쉫숫</w:t>
      </w:r>
      <w:r>
        <w:rPr/>
        <w:t>ⵁ</w:t>
      </w:r>
      <w:r>
        <w:rPr/>
        <w:t>뇂凂轶歂㤻瑎斬晙浸拂䎻塭</w:t>
      </w:r>
      <w:r>
        <w:rPr/>
        <w:t>꧍</w:t>
      </w:r>
      <w:r>
        <w:rPr/>
        <w:t>ꎵ圷싂묷䝦㠥㋍橚⒩ㄷ癯噅㭾䔣祠呸敧䱱ㅾ歚싂</w:t>
      </w:r>
      <w:r>
        <w:rPr/>
        <w:t>ⱅ</w:t>
      </w:r>
      <w:r>
        <w:rPr/>
        <w:t>㬣顸轴䘦뇂䰮쉇礥〭橶ㄩ쉹츽䝩䵘䦻啍橊㘮▏幦</w:t>
      </w:r>
      <w:r>
        <w:rPr/>
        <w:t>ⱚ</w:t>
      </w:r>
      <w:r>
        <w:rPr/>
        <w:t>渦灟길睢堽숭쉕哂倸䵣坪轂쉒䍆厩䨨䅱噾䢏愯㡢此矃瑳恍䇂矎擂⪩쉮洽慈걥吹뽧䅥㗂䡫庻䐮</w:t>
      </w:r>
      <w:r>
        <w:rPr/>
        <w:t>꧂</w:t>
      </w:r>
      <w:r>
        <w:rPr/>
        <w:t>㩳偎唺䓂⤪犻㝙獕䃂毂</w:t>
      </w:r>
      <w:r>
        <w:rPr/>
        <w:t>Ɽ</w:t>
      </w:r>
      <w:r>
        <w:rPr/>
        <w:t>ァ깞普믂墮⩥⼰칭ㆡ뭏乲쉇洽慺䠣⑟⹞䢏⌨偨旂싂獥危숹⌴⫂캮䀳ꆡ쉉媮䁂</w:t>
      </w:r>
      <w:r>
        <w:rPr/>
        <w:t>⡧</w:t>
      </w:r>
      <w:r>
        <w:rPr/>
        <w:t>猪㶡憱㑂仂丹䌳顎㑞췂䙬炵䍡숫啫摅㐥氶쉕楡⸰䥷嚻ꥯ湹乾痍䜪슬싂改노璩쉣百</w:t>
      </w:r>
      <w:r>
        <w:rPr/>
        <w:t>ⱈ⸹</w:t>
      </w:r>
      <w:r>
        <w:rPr/>
        <w:t>乮⥌쉱◂汸涏땗쏂癋姂ぢ猫ꥹ煡㉑⭐塊싂쉥ꅨ慡㓂婈煳ꌳ㐩</w:t>
      </w:r>
      <w:r>
        <w:rPr/>
        <w:t>ⵀꕥ</w:t>
      </w:r>
      <w:r>
        <w:rPr/>
        <w:t>爷祥砤轊焦갭뮮獕䀴ꌮ爮슿捬㜭䔦썍⑌恑儸珂⬽婱颻ヂ⴩㉦幀ㅌ漸捎䜺㥣슿㕏穚煲匲㒬硚塺걡㮵쉯⪣溡䲩뼰ㅡ슮䫂湉恘츦扶楓畢洷物䥐楲</w:t>
      </w:r>
      <w:r>
        <w:rPr/>
        <w:t>Ȿ</w:t>
      </w:r>
      <w:r>
        <w:rPr/>
        <w:t>㕲〵福㪩䝠彰㖵㐨朳磎ꏂ琳ꌊ㢿⴫╧슬䨣䍠㘬㝡敩归颩숫煋枻䔬噸䡺呣歟䬺ノ䔦⥔卓燂欮睔佰帵㭋숣䖵☺噖佤츪</w:t>
      </w:r>
      <w:r>
        <w:rPr/>
        <w:t>ⴱ</w:t>
      </w:r>
      <w:r>
        <w:rPr/>
        <w:t>溏堣剡㕍散♏⩲⚘䠳噲䘶</w:t>
      </w:r>
      <w:r>
        <w:rPr/>
        <w:t>ⱁ</w:t>
      </w:r>
      <w:r>
        <w:rPr/>
        <w:t>㇂奴软浱⥾便㢘顚쉃䵴縥싂促秂슡仂䅖畄</w:t>
      </w:r>
      <w:r>
        <w:rPr/>
        <w:t>ꤦ</w:t>
      </w:r>
      <w:r>
        <w:rPr/>
        <w:t>の㥶硙쵢琯㑾斘疻㕗뗂剨礩㙆ぁ쵔㭲슣猷싂㓃獂䷂쉡ㆩ숫㩞㉐쉮ꍋ桟</w:t>
      </w:r>
      <w:r>
        <w:rPr/>
        <w:t>⢩</w:t>
      </w:r>
      <w:r>
        <w:rPr/>
        <w:t>卯灦ㅠ</w:t>
      </w:r>
      <w:r>
        <w:rPr/>
        <w:t>ⵂ</w:t>
      </w:r>
      <w:r>
        <w:rPr/>
        <w:t>쵬沩娫彾⌶願顙䑋갮䐦瘸啊숮䙢倣㛂漺쉉䩓⸬ꅌ슬뽅뮣哃</w:t>
      </w:r>
      <w:r>
        <w:rPr/>
        <w:t>ꤨ</w:t>
      </w:r>
      <w:r>
        <w:rPr/>
        <w:t>嚩⽏</w:t>
      </w:r>
      <w:r>
        <w:rPr/>
        <w:t>ꦱ</w:t>
      </w:r>
      <w:r>
        <w:rPr/>
        <w:t>䀩恇䊥갥䑲갥ꥠ㤳呤匥슬ꅦ听戬㐺挷䅙柂敂싍塉떬㙢ꄪ꺵䯂䤣䩤咩쉯厡垿쉏쉑⹕䥓椨眯操窻礹숸嚘䫂䈮焣煯쉦纘獈晟㧂楶쉷껍㠽先地뇂徥獄湍</w:t>
      </w:r>
      <w:r>
        <w:rPr/>
        <w:t>ꥇ</w:t>
      </w:r>
      <w:r>
        <w:rPr/>
        <w:t>潫秂灑쉙忂囂츳睟숨</w:t>
      </w:r>
      <w:r>
        <w:rPr/>
        <w:t>꧂</w:t>
      </w:r>
      <w:r>
        <w:rPr/>
        <w:t>䑈礴噢涵杕⼺</w:t>
      </w:r>
      <w:r>
        <w:rPr/>
        <w:t>ꕷ</w:t>
      </w:r>
      <w:r>
        <w:rPr/>
        <w:t>單瑠䪏凂칤参竂╓쉀瀩㬦뭉뭡甹</w:t>
      </w:r>
      <w:r>
        <w:rPr/>
        <w:t>ⲥ</w:t>
      </w:r>
      <w:r>
        <w:rPr/>
        <w:t>㝷顯䨲獚</w:t>
      </w:r>
      <w:r>
        <w:rPr/>
        <w:t>ꕅ</w:t>
      </w:r>
      <w:r>
        <w:rPr/>
        <w:t>啶䓍㊿猤悻⌮樽歡参䱔쉇</w:t>
      </w:r>
      <w:r>
        <w:rPr/>
        <w:t>ꔹ</w:t>
      </w:r>
      <w:r>
        <w:rPr/>
        <w:t>캱</w:t>
      </w:r>
      <w:r>
        <w:rPr/>
        <w:t>ⰱ</w:t>
      </w:r>
      <w:r>
        <w:rPr/>
        <w:t>㵟㜫䩨䜨⩄⿎䨣洤狂⭶㧂⩤䈮⍕硷쉉㑔</w:t>
      </w:r>
      <w:r>
        <w:rPr/>
        <w:t>ꕆ</w:t>
      </w:r>
      <w:r>
        <w:rPr/>
        <w:t>䡆ꥥㅁ哂䕌帮ㅊ뽫慨쉱뾥〩䴩</w:t>
      </w:r>
      <w:r>
        <w:rPr/>
        <w:t>ꤵ</w:t>
      </w:r>
      <w:r>
        <w:rPr/>
        <w:t>쉫唪⤭乥じ⩰</w:t>
      </w:r>
      <w:r>
        <w:rPr/>
        <w:t>ꕳ</w:t>
      </w:r>
      <w:r>
        <w:rPr/>
        <w:t>當♏촳溻轚⼴㌰㐸㞱㡫쉣쉷⾵䘹硓欲㔽扮쉠玱剐ぉ漦츷숬䔪넵䥙瑑䥮㕑砸琫⿂卆ꌩ歕晱╔⩢顶╴扭숷揂㨪灱㫂牯瑭患呰䑘㵳潰嘮捥㵆䅄⽍栩녔埂俎玣炥䈸琭散䣂ㄷ㉾뭣味䴮剹摃⩌摩䡘埂⩋轺⼨䁞〯歂䁤䤵숲㐪䮏䜤栬毂兌敒繫轀걇噯숩畕绂쵺⤷徬煱塴煶ㄥ㌣♮扎样刦놘⑤㩥䉘ꏃ㡃쉳否⭡偲瀪愹쉫㵚䩷䭙쉴㖵乫⍞䅤帥䜩稱</w:t>
      </w:r>
      <w:r>
        <w:rPr/>
        <w:t>ꥁ</w:t>
      </w:r>
      <w:r>
        <w:rPr/>
        <w:t>쵕싂呀烂⺩䝔䩀痂꤮ㅒ쉙㩶朻繤녑爸顠䅢⍶䞥⭶⩄까⌥熮춣㍕椪轨④♧形쉾쉇䋃ぬ쉈为㊿◂㉅䝄</w:t>
      </w:r>
      <w:r>
        <w:rPr/>
        <w:t>⡠</w:t>
      </w:r>
      <w:r>
        <w:rPr/>
        <w:t>仃ㄲ頳⤭櫂橀業숪勂䄽剃恀剔⥫㐱池攽楺暏硗捵砬摵乷</w:t>
      </w:r>
      <w:r>
        <w:rPr/>
        <w:t>ꥑ</w:t>
      </w:r>
      <w:r>
        <w:rPr/>
        <w:t>滂⏍</w:t>
      </w:r>
      <w:r>
        <w:rPr/>
        <w:t>ꔳ</w:t>
      </w:r>
      <w:r>
        <w:rPr/>
        <w:t>㠳㜨칺楩佟쵯⽋슬繅쉱剙摤쉌斘䄊때榬睌츴偠牰⼴昨捥柂㎩쉀玮怵剎䑧睒쉭⬽뼣伽⨺昪獥輹烎䅘㉾㡦㓎獟焯忂幃奴䍌꥙꺻䑖係䬰䵳쉬䈨㬩䨲㝯숰칧促⮱塠⒡ꎘ煘爴硘┤㐬伪</w:t>
      </w:r>
      <w:r>
        <w:rPr/>
        <w:t>ⰸ☶</w:t>
      </w:r>
      <w:r>
        <w:rPr/>
        <w:t>㈤썮甬⽠淍迂ッ㬷⿂飂쉅く榩丯䩈⭃ꥶ媮깓</w:t>
      </w:r>
      <w:r>
        <w:rPr/>
        <w:t>⡾</w:t>
      </w:r>
      <w:r>
        <w:rPr/>
        <w:t>묩到䰺뇂塈玡揎슩쉣䌲</w:t>
      </w:r>
      <w:r>
        <w:rPr/>
        <w:t>⵰</w:t>
      </w:r>
      <w:r>
        <w:rPr/>
        <w:t>묺䡳晔摇㤨◂⫂⪩潙玿㤶榻汵䑏쉆旂쉨䓍材燂㤨쉅幂䉥檩㷂㤪㵖䁠䩶쉬穹亿獏땮쉹稽䃂娹儷넪埂㝘剾稵䭊楤樺唭场㖻⩞쉠</w:t>
      </w:r>
      <w:r>
        <w:rPr/>
        <w:t>ⱆ</w:t>
      </w:r>
      <w:r>
        <w:rPr/>
        <w:t>㕹䱒乩㍯슿冬쉳땔놣睇楚</w:t>
      </w:r>
      <w:r>
        <w:rPr/>
        <w:t>ⵀ⹅</w:t>
      </w:r>
      <w:r>
        <w:rPr/>
        <w:t>췂瑍쏎漻栤楈偸顂扙슩䏂轤⩓䌯⎩佁䨨쉣獠㔽䮏剏⚡轁뭙⥡卦쉳⯃ㅐぇ彋琰婫䝒㥕搤愨徥猷쎡檵䑖塋㕷敎䠴幗슏⫂潬슏瘵ꆬ磂</w:t>
      </w:r>
      <w:r>
        <w:rPr/>
        <w:t>꧂</w:t>
      </w:r>
      <w:r>
        <w:rPr/>
        <w:t>캘깱ꥡ䑵恋땢㍲㇂㩬怰㕲⽏䈣뽔⎣瘳ㆱ晃㑞싂쉒⥑㈭</w:t>
      </w:r>
      <w:r>
        <w:rPr/>
        <w:t>⠮</w:t>
      </w:r>
      <w:r>
        <w:rPr/>
        <w:t>쉄</w:t>
      </w:r>
      <w:r>
        <w:rPr/>
        <w:t>ⵚ</w:t>
      </w:r>
      <w:r>
        <w:rPr/>
        <w:t>杷썎乙㘴숺쉾熱橓彙뽌쉯祾㌫</w:t>
      </w:r>
      <w:r>
        <w:rPr/>
        <w:t>⠵</w:t>
      </w:r>
      <w:r>
        <w:rPr/>
        <w:t>䕤쉯帯䭀硯♘긩긺礥潫婚佮瀤㥨쉁⹁䚡庩㋂⨽깮䤫㓂乌梩ꥱ硃</w:t>
      </w:r>
      <w:r>
        <w:rPr/>
        <w:t>꤯</w:t>
      </w:r>
      <w:r>
        <w:rPr/>
        <w:t>ꅒ䈰癢嘨执弻⩀쉢嫂뼬曂슻⻂ㅦ䥈剚␭恐썳슘杘ꆘ쉮숽뭌</w:t>
      </w:r>
      <w:r>
        <w:rPr/>
        <w:t>⡙</w:t>
      </w:r>
      <w:r>
        <w:rPr/>
        <w:t>併숶灹䱱浃</w:t>
      </w:r>
      <w:r>
        <w:rPr/>
        <w:t>ꔺ</w:t>
      </w:r>
      <w:r>
        <w:rPr/>
        <w:t>묰娦녳溿◍䱆ㅹ╭䬮㠦걚ㅆ坌徬䩰槍䙟㣂㕂㣍繃쉂㵗亡믂畳樽겥輲썚⩓斘쉌䯂捚䭩숨瘥䘦묪㔨</w:t>
      </w:r>
      <w:r>
        <w:rPr/>
        <w:t>⣂</w:t>
      </w:r>
      <w:r>
        <w:rPr/>
        <w:t>昽숽揂쉵</w:t>
      </w:r>
      <w:r>
        <w:rPr/>
        <w:t>ⳍ</w:t>
      </w:r>
      <w:r>
        <w:rPr/>
        <w:t>椪竂♥⍌碘輶쉈甴싃梡②票⽋땵╁㩏쉶䏂漽䡤扦倯ꅍ믂㝑뭢⹥喏䔽潊䍖ꥮ奉吪⼦䤰⨮㕪桗䬺㴹</w:t>
      </w:r>
      <w:r>
        <w:rPr/>
        <w:t>ꦵ</w:t>
      </w:r>
      <w:r>
        <w:rPr/>
        <w:t>ㅐ特㩎캏숤捐</w:t>
      </w:r>
      <w:r>
        <w:rPr/>
        <w:t>ⵞ</w:t>
      </w:r>
      <w:r>
        <w:rPr/>
        <w:t>쌯䔻㖩洵슮숪昴㦩利浞㥮⍘묱僂劘敦㉅攵䜨瑄䥳숹慏곂礦㫂쉲ꍭ☻励穊灭〶㍫쵊ッ灇</w:t>
      </w:r>
      <w:r>
        <w:rPr/>
        <w:t>ꔫⵒ</w:t>
      </w:r>
      <w:r>
        <w:rPr/>
        <w:t>䅖八桡噚ꥺ㝐㋂⌨瘴╭䁨穡扢繊扒슮捃婙쉚李쉓湎㷃桲浆な쉇潶䍏㬺㴫㔯兦싂䯂㵤싂呇䱞収愹琮摵癰橔⾵年㛃䐰걸츽彲欨뽴呉㨮㨲쉾숥㛃숊㠳呑쉰灧슱䌪窬晈亣슏⨸䍄캬㘯顋剣▿쉙⨩슿售츻㇂ㅡ</w:t>
      </w:r>
      <w:r>
        <w:rPr/>
        <w:t>ⱑ</w:t>
      </w:r>
      <w:r>
        <w:rPr/>
        <w:t>漣㒣껂甭싂䚮䒣迃숪估䁑䩈㵮狂䕆쉘潸◂싂䱌</w:t>
      </w:r>
      <w:r>
        <w:rPr/>
        <w:t>ꔥ</w:t>
      </w:r>
      <w:r>
        <w:rPr/>
        <w:t>Ⱓ</w:t>
      </w:r>
      <w:r>
        <w:rPr/>
        <w:t>坖숤쉈嘤촵塲硃䐺刻⭹午飍㩔奭轥㵞是깄䝺洪䭑㙐慊璵쉃쉌⩹噕猰㠦㉖樱쉠䅄</w:t>
      </w:r>
      <w:r>
        <w:rPr/>
        <w:t>ⵢ</w:t>
      </w:r>
      <w:r>
        <w:rPr/>
        <w:t>쵕噯繮噪䢣熿堩欣⨥嘸剉ㅓ쉂</w:t>
      </w:r>
      <w:r>
        <w:rPr/>
        <w:t>ⵗ</w:t>
      </w:r>
      <w:r>
        <w:rPr/>
        <w:t>梩</w:t>
      </w:r>
      <w:r>
        <w:rPr/>
        <w:t>ⴸ</w:t>
      </w:r>
      <w:r>
        <w:rPr/>
        <w:t>憬ꥥ숮⩸摊☬싂䒥楱䈰乳⭍䤤序⥋숲</w:t>
      </w:r>
      <w:r>
        <w:rPr/>
        <w:t>ⵃ</w:t>
      </w:r>
      <w:r>
        <w:rPr/>
        <w:t>묣㴣婴쉤♗녧瘲䓂輨숩畨す㇃䥪䥤煆숰狂瀩啅</w:t>
      </w:r>
      <w:r>
        <w:rPr/>
        <w:t>⣂</w:t>
      </w:r>
      <w:r>
        <w:rPr/>
        <w:t>垮쉷숺싃慄噍</w:t>
      </w:r>
      <w:r>
        <w:rPr/>
        <w:t>ⱅ</w:t>
      </w:r>
      <w:r>
        <w:rPr/>
        <w:t>썮頥䫍숵⹆稥步晉┷</w:t>
      </w:r>
      <w:r>
        <w:rPr/>
        <w:t>ⷂ</w:t>
      </w:r>
      <w:r>
        <w:rPr/>
        <w:t>稸╭眣揂䙹䝁乍䕖딯帰숪쌦恠瘪摏昫坒䝏</w:t>
      </w:r>
      <w:r>
        <w:rPr/>
        <w:t>ⶡ</w:t>
      </w:r>
      <w:r>
        <w:rPr/>
        <w:t>숮嚱썭䃂</w:t>
      </w:r>
      <w:r>
        <w:rPr/>
        <w:t>꧍</w:t>
      </w:r>
      <w:r>
        <w:rPr/>
        <w:t>偎车畃⵩⨲癶泎氫佂뿂䨹杒칏숹䌽䩵恳칁</w:t>
      </w:r>
      <w:r>
        <w:rPr/>
        <w:t>ꔳ⯂</w:t>
      </w:r>
      <w:r>
        <w:rPr/>
        <w:t>硵썡쉣猣桑넣䅆繭充䘽쉒湵䢻犮뮬뭩呵楉坵乶䙱깨㙆痃吽㴲漫晍敾彌㭗枡杀啭灉숥睓췂柂䔵⽏걇㩟숲坄⹹䓃偄⭁也뽕䶬</w:t>
      </w:r>
      <w:r>
        <w:rPr/>
        <w:t>ⰺ</w:t>
      </w:r>
      <w:r>
        <w:rPr/>
        <w:t>䉐䑪⥃썆ꥰ㝌竂⑦汾眨硦桉淂⌷卩彍⧂泍䊿頶뮥</w:t>
      </w:r>
      <w:r>
        <w:rPr/>
        <w:t>꧂</w:t>
      </w:r>
      <w:r>
        <w:rPr/>
        <w:t>橠쉫攥礸倩係汑療䵔廂</w:t>
      </w:r>
      <w:r>
        <w:rPr/>
        <w:t>ꤷ⌣</w:t>
      </w:r>
      <w:r>
        <w:rPr/>
        <w:t>깠쉞惂쉮㬵숵噂꺮杇渫싂晏䩹塌咻⫎싂幙⩑塔獣报쉵쉁숮䨬㈣깷煖䡗</w:t>
      </w:r>
      <w:r>
        <w:rPr/>
        <w:t>꤭ꥁ</w:t>
      </w:r>
      <w:r>
        <w:rPr/>
        <w:t>佤㑙琤熡㉬㧂䕹뇃䏎ꥧ欹燂㥨카㡂兵帽楂狂癞听犩吩</w:t>
      </w:r>
      <w:r>
        <w:rPr/>
        <w:t>⡂</w:t>
      </w:r>
      <w:r>
        <w:rPr/>
        <w:t>ꥯ㭇⬽</w:t>
      </w:r>
      <w:r>
        <w:rPr/>
        <w:t>ꖏ</w:t>
      </w:r>
      <w:r>
        <w:rPr/>
        <w:t>瀯䯍䤭煠♯乪⽸兲槂挶乘㐯숨쉳䑅繱쉥妱睐匵氤싂숨뽍歑湉顏</w:t>
      </w:r>
      <w:r>
        <w:rPr/>
        <w:t>ꕁ</w:t>
      </w:r>
      <w:r>
        <w:rPr/>
        <w:t>恕䂵䭲摩䵒䡎楆䉄썙晔㐵潲㓂䩣⭖ㄺ睒䤥⽾숬穋乲슩吭瘤ヂ⹳슿䈪剾串㥚㯂欥截␺</w:t>
      </w:r>
      <w:r>
        <w:rPr/>
        <w:t>Ɽ</w:t>
      </w:r>
      <w:r>
        <w:rPr/>
        <w:t>繵㛍湲쌵쉁牠稭䰷帯癤焦㥤烂䑲啚⸨爤祔瘤⨱轁</w:t>
      </w:r>
      <w:r>
        <w:rPr/>
        <w:t>⡇</w:t>
      </w:r>
      <w:r>
        <w:rPr/>
        <w:t>唷㠩䜹⌨丸㬥䞬恏㒬䉺欣䩰捏겮ꥰ쉍</w:t>
      </w:r>
      <w:r>
        <w:rPr/>
        <w:t>ꖱ</w:t>
      </w:r>
      <w:r>
        <w:rPr/>
        <w:t>䥬㵠癣┫轉␭⒥瘳숩⩔⽸剡쉭㙡쉠Ⓜ城ぺ劘䦡㉆⑍㍋층숦䂘彁墘⮮穙㫂瞻晪⽊囂摥▘㥙碵쉚쉷甬</w:t>
      </w:r>
      <w:r>
        <w:rPr/>
        <w:t>꧂</w:t>
      </w:r>
      <w:r>
        <w:rPr/>
        <w:t>숬</w:t>
      </w:r>
      <w:r>
        <w:rPr/>
        <w:t>ⴰ</w:t>
      </w:r>
      <w:r>
        <w:rPr/>
        <w:t>䢮䤪朱坴啢冱杞㭅畠</w:t>
      </w:r>
      <w:r>
        <w:rPr/>
        <w:t>ꕇ</w:t>
      </w:r>
      <w:r>
        <w:rPr/>
        <w:t>掘啚곂건㋂ㅱ檮㉠㬊쉥ꅫ⑦櫂婧쉲潬皩攣䡅숽╵坺儭䤸橢⎿</w:t>
      </w:r>
      <w:r>
        <w:rPr/>
        <w:t>ꥀ</w:t>
      </w:r>
      <w:r>
        <w:rPr/>
        <w:t>敭䱣兤橣㴸䭁쉄쉍ㅘ剴뽁쉔⿍幰䶻䥯汲쉰廃⎘</w:t>
      </w:r>
      <w:r>
        <w:rPr/>
        <w:t>ꥑ</w:t>
      </w:r>
      <w:r>
        <w:rPr/>
        <w:t>뼭쉰䕬奖쉪녀䝯拂䗂깬뇂쉈▵썳扎の䩖껂犩弦㵓獅⌴但쉪湐⸦䅚幇卌녓呧䠨⫂䙐啵㵀숴ꥫ椫䙖♊杦숤婬㡨偩ꇂ</w:t>
      </w:r>
      <w:r>
        <w:rPr/>
        <w:t>꧂</w:t>
      </w:r>
      <w:r>
        <w:rPr/>
        <w:t>걮㡬㡥䴯⽂窩㥢烂拂倦갯㏂㖿挣燂⹈敩ㆱ㕩㓂쵨ꄮ佲䝪椽䊡쉯⵨쉀㵄㍀剉睖䔪皵㉔</w:t>
      </w:r>
      <w:r>
        <w:rPr/>
        <w:t>ꥅ</w:t>
      </w:r>
      <w:r>
        <w:rPr/>
        <w:t>套</w:t>
      </w:r>
      <w:r>
        <w:rPr/>
        <w:t>ⵄ</w:t>
      </w:r>
      <w:r>
        <w:rPr/>
        <w:t>剒⨦⽍걅쉂墮㍔ꏂ㵂</w:t>
      </w:r>
      <w:r>
        <w:rPr/>
        <w:t>ⱡ</w:t>
      </w:r>
      <w:r>
        <w:rPr/>
        <w:t>幒ꄣ灌䀽㈽輱</w:t>
      </w:r>
      <w:r>
        <w:rPr/>
        <w:t>ꕆ⤮</w:t>
      </w:r>
      <w:r>
        <w:rPr/>
        <w:t>츷⺱䮩類䕗儣轇啺啁疵灵颩堥绂扡捩楩剩⍣䂵䙟칥獔幤堤싂恨帴楖䱈ꌫ㒻췂䩆컍愨녺┭㒻쉅㥂南啍飂ヂ⩢皻깹따輪牡䭢</w:t>
      </w:r>
      <w:r>
        <w:rPr/>
        <w:t>⡉</w:t>
      </w:r>
      <w:r>
        <w:rPr/>
        <w:t>硳辘숪㫂敞湟</w:t>
      </w:r>
      <w:r>
        <w:rPr/>
        <w:t>ꥒ</w:t>
      </w:r>
      <w:r>
        <w:rPr/>
        <w:t>㔫颡㚘歇咡抻捺㑭揂琳쎻⽮䙎䵾촫呅瘱쉺㧂쉓䇂㒣䩡硦㘮涡쉪⽕⨳╷圤睪枥潮㊿䉞䩄⭵㡶撮걔</w:t>
      </w:r>
      <w:r>
        <w:rPr/>
        <w:t>ⱉ</w:t>
      </w:r>
      <w:r>
        <w:rPr/>
        <w:t>떻忍樴</w:t>
      </w:r>
      <w:r>
        <w:rPr/>
        <w:t>ⵑ</w:t>
      </w:r>
      <w:r>
        <w:rPr/>
        <w:t>뽓ꥥ䦿偈竂䤱숪ㅫ瘫扄塲䥔㘵䴸撬繦䪡⍶怮憻塧佬갵暱坨飍䧂㥩祅䬺䡦杓僂싂ꥬ⪥㉘顆眻然炵깏㩵</w:t>
      </w:r>
      <w:r>
        <w:rPr/>
        <w:t>⡳</w:t>
      </w:r>
      <w:r>
        <w:rPr/>
        <w:t>慕</w:t>
      </w:r>
      <w:r>
        <w:rPr/>
        <w:t>⡾</w:t>
      </w:r>
      <w:r>
        <w:rPr/>
        <w:t>䱭匪</w:t>
      </w:r>
      <w:r>
        <w:rPr/>
        <w:t>ꕑ</w:t>
      </w:r>
      <w:r>
        <w:rPr/>
        <w:t>偁䥶䕢桖칭稬帤㍮쌦攪顉</w:t>
      </w:r>
      <w:r>
        <w:rPr/>
        <w:t>ꕃ</w:t>
      </w:r>
      <w:r>
        <w:rPr/>
        <w:t>堦㚥頤丫涩㕚쉰椲䛂煤繹㛂憻쵱牔⾱〪촽깉卨䌬쉉参䩲䕵숤</w:t>
      </w:r>
      <w:r>
        <w:rPr/>
        <w:t>ꦣ</w:t>
      </w:r>
      <w:r>
        <w:rPr/>
        <w:t>発ヂ넫䈺㪣</w:t>
      </w:r>
      <w:r>
        <w:rPr/>
        <w:t>⣂</w:t>
      </w:r>
      <w:r>
        <w:rPr/>
        <w:t>㵚丨꥞㝵狂쉓</w:t>
      </w:r>
      <w:r>
        <w:rPr/>
        <w:t>꧂</w:t>
      </w:r>
      <w:r>
        <w:rPr/>
        <w:t>䗂쉙燎⭔䬫㕰伷⩍磂灗洭╮䰩뽓攸㤭</w:t>
      </w:r>
      <w:r>
        <w:rPr/>
        <w:t>Ɫ</w:t>
      </w:r>
      <w:r>
        <w:rPr/>
        <w:t>奉ꍃ䐽䣂䀸걲畊㍪䔭䠵䥞쉑珂慑湧䍄뭉䂩</w:t>
      </w:r>
      <w:r>
        <w:rPr/>
        <w:t>ꥎ</w:t>
      </w:r>
      <w:r>
        <w:rPr/>
        <w:t>䕡䨤</w:t>
      </w:r>
      <w:r>
        <w:rPr/>
        <w:t>ⱘ</w:t>
      </w:r>
      <w:r>
        <w:rPr/>
        <w:t>㌮摮쎥㩐쌯恷㠬塘杉挫♃䝐捑爥뽷뽥㙨䤫䛂嚩쉯╕╱㈻䢻䉑䩷싂슩頲磃♄</w:t>
      </w:r>
      <w:r>
        <w:rPr/>
        <w:t>ꔴ</w:t>
      </w:r>
      <w:r>
        <w:rPr/>
        <w:t>믂⥄呙䐻晀</w:t>
      </w:r>
      <w:r>
        <w:rPr/>
        <w:t>ⲩ</w:t>
      </w:r>
      <w:r>
        <w:rPr/>
        <w:t>帻䩷婹涿䩠⾬Ⓜ㩚呲䑱쵑쉖䥞쉄ꅞ穷恦ꄻ</w:t>
      </w:r>
      <w:r>
        <w:rPr/>
        <w:t>꤭</w:t>
      </w:r>
      <w:r>
        <w:rPr/>
        <w:t>㩲슻䭥껂眳椥깟╱⥓뇂</w:t>
      </w:r>
      <w:r>
        <w:rPr/>
        <w:t>ⲡ</w:t>
      </w:r>
      <w:r>
        <w:rPr/>
        <w:t>䏍櫂夥⧂쉮㋂哂쉵潆䡏</w:t>
      </w:r>
      <w:r>
        <w:rPr/>
        <w:t>ꦵ</w:t>
      </w:r>
      <w:r>
        <w:rPr/>
        <w:t>㙗쉘쉣ꅌ걇쉘㵌楉㵬佱䧃╶做</w:t>
      </w:r>
      <w:r>
        <w:rPr/>
        <w:t>ꤪ</w:t>
      </w:r>
      <w:r>
        <w:rPr/>
        <w:t>뽰㝤⌸㉐偢㝆橱╪牘꥖㛂㭳숳ㅞ乄瑢┹冻⦡쉐㡤䕙琤幮㖏ㅓ洊瓂䉡䍔䥀㡍杀䜳擂䡵景弪캩ꍾ洵噤扅塦쵅␮椹뭾猺</w:t>
      </w:r>
      <w:r>
        <w:rPr/>
        <w:t>ⵠ</w:t>
      </w:r>
      <w:r>
        <w:rPr/>
        <w:t>暥쉥슏⽹捂婀⥹숭慓㐥䩪潵䏃䅠쵙㑅䑷婦睑坃兢楐㡰截琳촦䆵杞㕩橑砽</w:t>
      </w:r>
      <w:r>
        <w:rPr/>
        <w:t>ꤥ</w:t>
      </w:r>
      <w:r>
        <w:rPr/>
        <w:t>긲쉬䜫彁噕⩔乹䮵䩫㐴伮樫伯奃㔶쵏䥔춬</w:t>
      </w:r>
      <w:r>
        <w:rPr/>
        <w:t>꤬</w:t>
      </w:r>
      <w:r>
        <w:rPr/>
        <w:t>㞩⹂玩獯쉡㑎憣⚵╌쉗楉㡀畇⹥磂⒱嘱㝇숺</w:t>
      </w:r>
      <w:r>
        <w:rPr/>
        <w:t>ⲥ</w:t>
      </w:r>
      <w:r>
        <w:rPr/>
        <w:t>䈪縻䊣䄹</w:t>
      </w:r>
      <w:r>
        <w:rPr/>
        <w:t>ⰲ</w:t>
      </w:r>
      <w:r>
        <w:rPr/>
        <w:t>琷榘忂⼱䤮刳ヂ㔯噁뮥彂嗂땣樨偷</w:t>
      </w:r>
      <w:r>
        <w:rPr/>
        <w:t>ꕾ</w:t>
      </w:r>
      <w:r>
        <w:rPr/>
        <w:t>놩晓携京ꍑ㴫顉璿⨰</w:t>
      </w:r>
      <w:r>
        <w:rPr/>
        <w:t>ⷂ</w:t>
      </w:r>
      <w:r>
        <w:rPr/>
        <w:t>㓂┳䀵⽏숬穥뽟䯂㤨湴噡呩쉮칧参깖卍䥪䠪辡쉖⿂坯埂䁐獏㑘啀쉤숲嗂绍ㆮ堪䵧쏂䡪牾䁺㕳眺⬥男쉥湅夥</w:t>
      </w:r>
      <w:r>
        <w:rPr/>
        <w:t>ꤰ</w:t>
      </w:r>
      <w:r>
        <w:rPr/>
        <w:t>攴佥拎쉞娫䦮㜵습⩀⍤⭲氯㕩칢攽쉇㈩杯恱☳⬱ꍞ瀷煥썄ꥪ爬䭓뿂╗㯂⬽깟䑞䭸繬亿轞㉧뭑</w:t>
      </w:r>
      <w:r>
        <w:rPr/>
        <w:t>ⱬ</w:t>
      </w:r>
      <w:r>
        <w:rPr/>
        <w:t>묰㬯瘻䒱圪朦䀬㡗숨㤱㕞㥲㶿嘤䗃긬딴灭㙀㏂슬潤䩒疣䉺⩦㤲꥘컂쉓䑓䍧汏捹</w:t>
      </w:r>
      <w:r>
        <w:rPr/>
        <w:t>ⱟ</w:t>
      </w:r>
      <w:r>
        <w:rPr/>
        <w:t>뿍睂쉠쉐</w:t>
      </w:r>
      <w:r>
        <w:rPr/>
        <w:t>ⵣ</w:t>
      </w:r>
      <w:r>
        <w:rPr/>
        <w:t>獆扌瘴搭冮㵥卖䪿栺獅쉨䥳</w:t>
      </w:r>
      <w:r>
        <w:rPr/>
        <w:t>ꕢ</w:t>
      </w:r>
      <w:r>
        <w:rPr/>
        <w:t>杠䅵㉍啤⑳圯ꌵ癉⩉ㅇ싂牦偳⩞卣儤㚩削㭴䉲瀯捦烂呆䙑숸ꥹ䱮畟澩伭彸畀祰慎刲쉵땹氬滂ガ㐴捋䐦뽾祳쉠䉞獧䟂㕟넨싂䉢䝩䚬㊏췂潰쉌娯惂䚵</w:t>
      </w:r>
      <w:r>
        <w:rPr/>
        <w:t>ꦣ</w:t>
      </w:r>
      <w:r>
        <w:rPr/>
        <w:t>湗慾氽슻砹䉄痂⩢곃縬⑟☷숯兕쉺䅏⍂䅹輨啐牺⩞畑⑖畤慞瞩縬䚮轣睟浅圳㕦╃ば煱ㅖ㐶啑⹒塴㏂㛂全捨쉓晅</w:t>
      </w:r>
      <w:r>
        <w:rPr/>
        <w:t>ꤨ</w:t>
      </w:r>
      <w:r>
        <w:rPr/>
        <w:t>彖拂朷殡積惂䦏煊㩓숤쉓䭸瘩뽵땡깏싂</w:t>
      </w:r>
      <w:r>
        <w:rPr/>
        <w:t>ⴲ</w:t>
      </w:r>
      <w:r>
        <w:rPr/>
        <w:t>唩磂㍵墻颥䕁教㈯䁺潠剁䒬繈䔫姂並㙊ꥬ갽㷂撘슱싂楷</w:t>
      </w:r>
      <w:r>
        <w:rPr/>
        <w:t>꧂</w:t>
      </w:r>
      <w:r>
        <w:rPr/>
        <w:t>겡䒩䙃搳彳쎩晆爱獩㖻㥯깄䕓剐䒩싂</w:t>
      </w:r>
      <w:r>
        <w:rPr/>
        <w:t>ꥏ</w:t>
      </w:r>
      <w:r>
        <w:rPr/>
        <w:t>㘨쉙权쉲⽮甬圤</w:t>
      </w:r>
      <w:r>
        <w:rPr/>
        <w:t>ꔽ</w:t>
      </w:r>
      <w:r>
        <w:rPr/>
        <w:t>偎㘣⿂깙ꍩ</w:t>
      </w:r>
      <w:r>
        <w:rPr/>
        <w:t>ⶥ</w:t>
      </w:r>
      <w:r>
        <w:rPr/>
        <w:t>恳嗂슿</w:t>
      </w:r>
      <w:r>
        <w:rPr/>
        <w:t>Ⳃ</w:t>
      </w:r>
      <w:r>
        <w:rPr/>
        <w:t>泎㨨燂뭈⩞灉쉯㨳</w:t>
      </w:r>
      <w:r>
        <w:rPr/>
        <w:t>⡏</w:t>
      </w:r>
      <w:r>
        <w:rPr/>
        <w:t>꥟</w:t>
      </w:r>
      <w:r>
        <w:rPr/>
        <w:t>쉚䄰㜴㭶殩ꅈ杯㏂묲䒥䁹썞煪弣冻橐槂渪숨쉸</w:t>
      </w:r>
      <w:r>
        <w:rPr/>
        <w:t>ꤷ</w:t>
      </w:r>
      <w:r>
        <w:rPr/>
        <w:t>컂頽⩭䙃溱浕扄</w:t>
      </w:r>
      <w:r>
        <w:rPr/>
        <w:t>ꕡꕦ</w:t>
      </w:r>
      <w:r>
        <w:rPr/>
        <w:t>懂䏃呖匫捭쉹䭇䵠싎⿂㥓䍙喘싂上䍵⩆껂権浯渪㍫㩈凃瑞ꆵ恓瑳旂⾩䉴佁瑪娲쵙㉖剘䘷矃吲䭡뾱ꥳ剔㫂㍠쉅㑩练䡌ꇂ걟㭟氷쌴䝰⍰歰㙙猻権</w:t>
      </w:r>
      <w:r>
        <w:rPr/>
        <w:t>ⴶ</w:t>
      </w:r>
      <w:r>
        <w:rPr/>
        <w:t>嫂瘶参⩣</w:t>
      </w:r>
      <w:r>
        <w:rPr/>
        <w:t>ⱈ</w:t>
      </w:r>
      <w:r>
        <w:rPr/>
        <w:t>䉪顗塅湾㥊用쉸摸琹▵犡⮻係䔵쏍䵯唥浸硪歊䫂爽쉟꺿⭩⛎䩄</w:t>
      </w:r>
      <w:r>
        <w:rPr/>
        <w:t>ⴭ</w:t>
      </w:r>
      <w:r>
        <w:rPr/>
        <w:t>飂</w:t>
      </w:r>
      <w:r>
        <w:rPr/>
        <w:t>ꖡ</w:t>
      </w:r>
      <w:r>
        <w:rPr/>
        <w:t>榡䍋獈췂⹍牕㡄숯䓂㭾棂⯎䬻▿瀨㒩⭍怩㙲</w:t>
      </w:r>
      <w:r>
        <w:rPr/>
        <w:t>ⱥ</w:t>
      </w:r>
      <w:r>
        <w:rPr/>
        <w:t>㝄Ⓜ⻂쉑散갸䮡깕䕨썗抩</w:t>
      </w:r>
      <w:r>
        <w:rPr/>
        <w:t>ꗂ</w:t>
      </w:r>
      <w:r>
        <w:rPr/>
        <w:t>슿숽べ杤넨싂㡗㏂樫兑漻祣껃㉶㍡甲栩㭌ㅰ硥깹쉬Ⓜ剐⌦</w:t>
      </w:r>
      <w:r>
        <w:rPr/>
        <w:t>ꦡ</w:t>
      </w:r>
      <w:r>
        <w:rPr/>
        <w:t>捘◂㤴窿㤪⎩㡫칪</w:t>
      </w:r>
    </w:p>
    <w:p>
      <w:pPr>
        <w:pStyle w:val="PreformattedText"/>
        <w:bidi w:val="0"/>
        <w:spacing w:before="0" w:after="0"/>
        <w:jc w:val="left"/>
        <w:rPr/>
      </w:pPr>
      <w:r>
        <w:rPr/>
        <w:t>ꅄꌻ싂愦䰴䬥</w:t>
      </w:r>
      <w:r>
        <w:rPr/>
        <w:t>ꕲ</w:t>
      </w:r>
      <w:r>
        <w:rPr/>
        <w:t>쉫뽣砱䞻佖杅</w:t>
      </w:r>
      <w:r>
        <w:rPr/>
        <w:t>꧂</w:t>
      </w:r>
      <w:r>
        <w:rPr/>
        <w:t>嘪䖿摋恒汞癮껂煰㛂䑋䍆䤫總楹쉣</w:t>
      </w:r>
      <w:r>
        <w:rPr/>
        <w:t>ⵅ</w:t>
      </w:r>
      <w:r>
        <w:rPr/>
        <w:t>漭帮扏㝉飂獥䭩瑣慈轀⩀瑣帯䝇ꅸ</w:t>
      </w:r>
      <w:r>
        <w:rPr/>
        <w:t>ⵯ</w:t>
      </w:r>
      <w:r>
        <w:rPr/>
        <w:t>忂숨匣潏숴䁱②ꇂ⮥昭⫂䥰氤슿䁣쉒㉮〫轵䣂槂伫游</w:t>
      </w:r>
      <w:r>
        <w:rPr/>
        <w:t>ꦵ</w:t>
      </w:r>
      <w:r>
        <w:rPr/>
        <w:t>䎱㭙</w:t>
      </w:r>
      <w:r>
        <w:rPr/>
        <w:t>⡢⹀</w:t>
      </w:r>
      <w:r>
        <w:rPr/>
        <w:t>頰瞩暬檘夥쉱♩㉡楤睷拂슩⏂帱㈱眽楲娦숵愦憡␱슩㎿</w:t>
      </w:r>
      <w:r>
        <w:rPr/>
        <w:t>꧂⥬ꥄ</w:t>
      </w:r>
      <w:r>
        <w:rPr/>
        <w:t>ꅀ</w:t>
      </w:r>
      <w:r>
        <w:rPr/>
        <w:t>ꕤ</w:t>
      </w:r>
      <w:r>
        <w:rPr/>
        <w:t>䙇</w:t>
      </w:r>
      <w:r>
        <w:rPr/>
        <w:t>ꤴ</w:t>
      </w:r>
      <w:r>
        <w:rPr/>
        <w:t>슮卟癃潇</w:t>
      </w:r>
      <w:r>
        <w:rPr/>
        <w:t>⡔</w:t>
      </w:r>
      <w:r>
        <w:rPr/>
        <w:t>佁䨥漳奉䑤噩灍싃皡晡噌佇</w:t>
      </w:r>
      <w:r>
        <w:rPr/>
        <w:t>ⴰꥆ</w:t>
      </w:r>
      <w:r>
        <w:rPr/>
        <w:t>깚</w:t>
      </w:r>
      <w:r>
        <w:rPr/>
        <w:t>⵰</w:t>
      </w:r>
      <w:r>
        <w:rPr/>
        <w:t>㇂扂䭸㕂䵡䱮ㅷ꺵ꅹ♅急㙠儽由숺☮瑧栳ꍾ슥딸⍯쉷桄幮䬶䭳䈨┥弯⽃쉲⩗䂱喩橗弽㡍垩呍</w:t>
      </w:r>
      <w:r>
        <w:rPr/>
        <w:t>ⵆ</w:t>
      </w:r>
      <w:r>
        <w:rPr/>
        <w:t>䰫票싃㤻恘녢䠩制窮朶싂习⭇⩐╕싂睅嫂녂傿슩吩柂撬쉴㝟灭ㅓ⼬煘题㯎</w:t>
      </w:r>
      <w:r>
        <w:rPr/>
        <w:t>ⵒ</w:t>
      </w:r>
      <w:r>
        <w:rPr/>
        <w:t>䘴㡥⽴䰶輱⮏轺⫂橾摈䕟玱⽄슏啃숫瓂㙅갥摭⥩</w:t>
      </w:r>
      <w:r>
        <w:rPr/>
        <w:t>ⱉ</w:t>
      </w:r>
      <w:r>
        <w:rPr/>
        <w:t>䁓묹穢ꥸ均瀶穐息䙳係濂⽆걋</w:t>
      </w:r>
      <w:r>
        <w:rPr/>
        <w:t>ꕡ</w:t>
      </w:r>
      <w:r>
        <w:rPr/>
        <w:t>깃瑨梩䀩囂ㅃ⬨싂⩓쉱䆬䭀춵磂뇂督䥈⬶灯㓂湆夳싂晅䑨扺⩉䱲</w:t>
      </w:r>
      <w:r>
        <w:rPr/>
        <w:t>ⱶ⑫</w:t>
      </w:r>
      <w:r>
        <w:rPr/>
        <w:t>灶〵♊轎啱离嚡掵췎梣材爽</w:t>
      </w:r>
      <w:r>
        <w:rPr/>
        <w:t>ꕎ</w:t>
      </w:r>
      <w:r>
        <w:rPr/>
        <w:t>癤瞵╋敓昬땊欷䱳⥖〻㤦䝕쉰痂䌣渤⛂쉎ꌱ急頪촮슘䈳슿睌摒戦ㅗ䍮썥浨䑷冣央稬揂㘣弦䁶쎮㉑⤲㡐ꥣ䝥縬穐欬쵴佞습쉶숴쉶곂䒘㘸抿썧䍟昦⩉떘녳䍩㍏槂扅攣〉扯⭗䎮췃</w:t>
      </w:r>
      <w:r>
        <w:rPr/>
        <w:t>ꕆꕎ</w:t>
      </w:r>
      <w:r>
        <w:rPr/>
        <w:t>頰ꅄ橩떮</w:t>
      </w:r>
      <w:r>
        <w:rPr/>
        <w:t>ꔻ</w:t>
      </w:r>
      <w:r>
        <w:rPr/>
        <w:t>汤⍈弊쉋</w:t>
      </w:r>
      <w:r>
        <w:rPr/>
        <w:t>Ⱚ╚</w:t>
      </w:r>
      <w:r>
        <w:rPr/>
        <w:t>껂獰地仂垩癬剮挭織ꍁ</w:t>
      </w:r>
      <w:r>
        <w:rPr/>
        <w:t>ⵓ</w:t>
      </w:r>
      <w:r>
        <w:rPr/>
        <w:t>㞬惂扎䅋㘳쉠쉍䵷嘴걺乐㙔땸䨩呹쉃恰쉪朽偡怪┽瑩㑔䌮摘䅦꺣歹㑾㷂㦩砨噃灇㥘㝆䢣婮批䵷渪쉍숨㍈攣䡍칙⑃쉪䋂䑥䜩땕㇂⍕숵㠮</w:t>
      </w:r>
      <w:r>
        <w:rPr/>
        <w:t>꧂</w:t>
      </w:r>
      <w:r>
        <w:rPr/>
        <w:t>项䴶쉒乵但</w:t>
      </w:r>
      <w:r>
        <w:rPr/>
        <w:t>ⱥ</w:t>
      </w:r>
      <w:r>
        <w:rPr/>
        <w:t>㠥쉅浒刮爷矂싃걍䤮䰸䐤愵䑲䭴䔬揂䬴䁄拂奎略㚩㵮䝩숲숪싂㌮䱊㵍偔뽔묨☸母♸挬㥥쉬㫂夸摐塮欭</w:t>
      </w:r>
      <w:r>
        <w:rPr/>
        <w:t>ꗂ</w:t>
      </w:r>
      <w:r>
        <w:rPr/>
        <w:t>㩷걶땺頬數䅮乗䃂슱땷䔺䭬싂䞏剢唹娯싎䧃䩪慯</w:t>
      </w:r>
      <w:r>
        <w:rPr/>
        <w:t>Ⳃ</w:t>
      </w:r>
      <w:r>
        <w:rPr/>
        <w:t>䪏噯晉땄쉳婠⼱䭐㠰㦏滂濂䋂樯啾幪㓂쉵爱䵇単䭞䩗槂⩬䁧꺬䕶⦱兀㕏抱亩凂쉱彂䵆䕋坋僂㑤顷ぶ枣⍕䖡쉡㉈僂⿂㷎뮬並⑵怤睷⹲㥀䉸塌噈䝄洮딥츥䍔⑳㉄䕱幁祄嘹埂⤷</w:t>
      </w:r>
      <w:r>
        <w:rPr/>
        <w:t>꧂</w:t>
      </w:r>
      <w:r>
        <w:rPr/>
        <w:t>䑘咩儽䧃쉱癁⩁䠺癏⨲助㔵䖻ㅅ㡎䙨뗂뽫⽫乤╳塣숽扃䐵</w:t>
      </w:r>
      <w:r>
        <w:rPr/>
        <w:t>ⲻ⩷</w:t>
      </w:r>
      <w:r>
        <w:rPr/>
        <w:t>弳绂祳曂轰㵉繚乶游楦䝐䡘䏃䁟䲮䳂슿䍕䁔숷⽪깟㥎瀺䉟佮䛂뽹暩숵싂㔪䈦묳ꏂ䵔执㇃䵱</w:t>
      </w:r>
      <w:r>
        <w:rPr/>
        <w:t>ⵊ</w:t>
      </w:r>
      <w:r>
        <w:rPr/>
        <w:t>슱㉷兓兏</w:t>
      </w:r>
      <w:r>
        <w:rPr/>
        <w:t>ⷂ</w:t>
      </w:r>
      <w:r>
        <w:rPr/>
        <w:t>습湢㌴䢻쌱恨䅰㥑䋂礹㔹䅳⍩硰싂痂輰㔺庻墘䌮䴯⸰䜱啘炱⬤䖩쉐뽌묥㢡顸楟</w:t>
      </w:r>
      <w:r>
        <w:rPr/>
        <w:t>ꕄ</w:t>
      </w:r>
      <w:r>
        <w:rPr/>
        <w:t>ꇂ딨彵浈牏⭾拍㖵䥏넮쉍䰣煐彉⩧斘⥠㉇䔤繚景쉖戭啖畠숥柂摾䬺㥙싂䑘瑹䓎硋㙺歆穔梿敥卒浱彩瀺伪奂㓃縣汥䩤㜭</w:t>
      </w:r>
      <w:r>
        <w:rPr/>
        <w:t>ꥇ</w:t>
      </w:r>
      <w:r>
        <w:rPr/>
        <w:t>畹㡹妣䁖쉭</w:t>
      </w:r>
      <w:r>
        <w:rPr/>
        <w:t>ⱹ⠳</w:t>
      </w:r>
      <w:r>
        <w:rPr/>
        <w:t>轣呲睎札♊䉣</w:t>
      </w:r>
      <w:r>
        <w:rPr/>
        <w:t>ꤱ</w:t>
      </w:r>
      <w:r>
        <w:rPr/>
        <w:t>輬䁨쉅晆㫃䪡싂숻㛍䓂歱渪숻㤶淂걯梏㑆ꍴ払溬㑃깵汱噠겻㝔汮梩</w:t>
      </w:r>
      <w:r>
        <w:rPr/>
        <w:t>ꤨ</w:t>
      </w:r>
      <w:r>
        <w:rPr/>
        <w:t>⠰</w:t>
      </w:r>
      <w:r>
        <w:rPr/>
        <w:t>繣渣侻녫䉯딱㜸쉐쉮幱愮칐撥測䕪뭯⚣煂穮硟⍩材녲㌷⭎共〲圸䭢슬㊬汊♷摌숱㝘쉳矂斏숷娤煯</w:t>
      </w:r>
      <w:r>
        <w:rPr/>
        <w:t>ꕆ</w:t>
      </w:r>
      <w:r>
        <w:rPr/>
        <w:t>䥓⨪㙲堨䁹⩱䂥싂㋂쉨磃㏃싂穡癇</w:t>
      </w:r>
      <w:r>
        <w:rPr/>
        <w:t>ⵧ</w:t>
      </w:r>
      <w:r>
        <w:rPr/>
        <w:t>㡌ꅗ⽦漲牖쉯갹䂿灖숦㉙慎깥湓゘扄礩祴橌쉬⥈⎏䡳◂</w:t>
      </w:r>
      <w:r>
        <w:rPr/>
        <w:t>Ɫ╾</w:t>
      </w:r>
      <w:r>
        <w:rPr/>
        <w:t>吳戊畲ꅵㅬ녤⎮䵓츺␵췂숺䶮㇂㏃⍭컃輪㝂怪䏂㓂浌昪畡</w:t>
      </w:r>
      <w:r>
        <w:rPr/>
        <w:t>ⰹ</w:t>
      </w:r>
      <w:r>
        <w:rPr/>
        <w:t>䮮囍쉚싂슘挷偤㇂䱯⏂</w:t>
      </w:r>
      <w:r>
        <w:rPr/>
        <w:t>⡴</w:t>
      </w:r>
      <w:r>
        <w:rPr/>
        <w:t>䅠䌸汒⵴䐪䄺䅨츺浏</w:t>
      </w:r>
      <w:r>
        <w:rPr/>
        <w:t>⡒</w:t>
      </w:r>
      <w:r>
        <w:rPr/>
        <w:t>嘣</w:t>
      </w:r>
      <w:r>
        <w:rPr/>
        <w:t>ꦱ</w:t>
      </w:r>
      <w:r>
        <w:rPr/>
        <w:t>楹㚬䤲싃畮碬걎偄佉䵊䐱倣쉷煗㭠仂厘깗乪⼭喻ꥰ儭숵捡</w:t>
      </w:r>
      <w:r>
        <w:rPr/>
        <w:t>ꤻ</w:t>
      </w:r>
      <w:r>
        <w:rPr/>
        <w:t>琰䊩姂橷⵴</w:t>
      </w:r>
      <w:r>
        <w:rPr/>
        <w:t>⡖</w:t>
      </w:r>
      <w:r>
        <w:rPr/>
        <w:t>桉㉃㪵煦㥁湂復奔㕞幾婤╹⬦썉晸湠䅯来滂熡㝱狂慍䡖戱</w:t>
      </w:r>
      <w:r>
        <w:rPr/>
        <w:t>⠽</w:t>
      </w:r>
      <w:r>
        <w:rPr/>
        <w:t>獱㓂檵匸㡐ꇂ묤</w:t>
      </w:r>
      <w:r>
        <w:rPr/>
        <w:t>ⵯ</w:t>
      </w:r>
      <w:r>
        <w:rPr/>
        <w:t>䍰灭기器싂株戦泍☣䩳⨰㡎啃䘪쉎䱐灇䲵䉺仂㉙頸泂繋剘┩䩗</w:t>
      </w:r>
      <w:r>
        <w:rPr/>
        <w:t>ⳃ⍋⨰</w:t>
      </w:r>
      <w:r>
        <w:rPr/>
        <w:t>㵌祣땃㜴㞬兔呗妣습</w:t>
      </w:r>
      <w:r>
        <w:rPr/>
        <w:t>ⶮ</w:t>
      </w:r>
      <w:r>
        <w:rPr/>
        <w:t>乡哂䂏灣쉺䬩址猳䈻晐猶稣㟍癸㙕顋쉗瑗숬䋂⹲땸梮熏㵀숽礨⪘⧂쉘䙶揂杞쉞䓂</w:t>
      </w:r>
      <w:r>
        <w:rPr/>
        <w:t>ⷂ</w:t>
      </w:r>
      <w:r>
        <w:rPr/>
        <w:t>숷䉶怮湡䵷嚘䉫哂</w:t>
      </w:r>
      <w:r>
        <w:rPr/>
        <w:t>ꦿ</w:t>
      </w:r>
      <w:r>
        <w:rPr/>
        <w:t>Ⱜ⨸</w:t>
      </w:r>
      <w:r>
        <w:rPr/>
        <w:t>わ</w:t>
      </w:r>
      <w:r>
        <w:rPr/>
        <w:t>ꗍ⥍</w:t>
      </w:r>
      <w:r>
        <w:rPr/>
        <w:t>橧䛂听係쉯䔶쵣盂䜱睙</w:t>
      </w:r>
      <w:r>
        <w:rPr/>
        <w:t>ꤦ┸</w:t>
      </w:r>
      <w:r>
        <w:rPr/>
        <w:t>义쉣朽兌껂啘Ⓨ圬㭈䵃㤪⨯楎┱쉧唯歏ꇂ慎䆘㬳䆥슱촪</w:t>
      </w:r>
      <w:r>
        <w:rPr/>
        <w:t>⡠</w:t>
      </w:r>
      <w:r>
        <w:rPr/>
        <w:t>污㊏彖⺘伮灧偕㥶뽬嘰歾媮㩄揂猭嗃䭸獎㨮㙑啟걑婹뭹噅潶╹㩾姂ꍸ쉫縵⩲穨㤴</w:t>
      </w:r>
      <w:r>
        <w:rPr/>
        <w:t>ꦩ</w:t>
      </w:r>
      <w:r>
        <w:rPr/>
        <w:t>先촵</w:t>
      </w:r>
      <w:r>
        <w:rPr/>
        <w:t>Ⲙ</w:t>
      </w:r>
      <w:r>
        <w:rPr/>
        <w:t>牢㭴洸氷㗂瞩溱㙔癁䓂⑳婌塮狍쉯束玮⑺旂</w:t>
      </w:r>
      <w:r>
        <w:rPr/>
        <w:t>Ⳏ</w:t>
      </w:r>
      <w:r>
        <w:rPr/>
        <w:t>긭㪘쉱䬥칡兔㠷딫煮갪싂⥭敋䃂姂瞥</w:t>
      </w:r>
      <w:r>
        <w:rPr/>
        <w:t>ꕑ</w:t>
      </w:r>
      <w:r>
        <w:rPr/>
        <w:t>㙖䉳塗呧╮䌶眪癫⧂擂〬뽍뗎⹱爮땕夵癕瀤琽숭㭺䴭</w:t>
      </w:r>
      <w:r>
        <w:rPr/>
        <w:t>ꗂ</w:t>
      </w:r>
      <w:r>
        <w:rPr/>
        <w:t>戶㙾卷卲⭠</w:t>
      </w:r>
      <w:r>
        <w:rPr/>
        <w:t>ꥅ</w:t>
      </w:r>
      <w:r>
        <w:rPr/>
        <w:t>斥偁무捥灒睨她稤伬⮏瀰䫂</w:t>
      </w:r>
      <w:r>
        <w:rPr/>
        <w:t>ꕢ</w:t>
      </w:r>
      <w:r>
        <w:rPr/>
        <w:t>癃㬩⯂䜵縬ㅗ</w:t>
      </w:r>
      <w:r>
        <w:rPr/>
        <w:t>ꕪ</w:t>
      </w:r>
      <w:r>
        <w:rPr/>
        <w:t>坎슏쉢歄싂䅂</w:t>
      </w:r>
      <w:r>
        <w:rPr/>
        <w:t>ꥍ</w:t>
      </w:r>
      <w:r>
        <w:rPr/>
        <w:t>爪㡘繥晫搦瑰噔⭏숴挱牠獧䩉쉣猳쉴㬥矂쉨ꅩ㓂癶噵田㙨䡔槂敡嘻樥㩳</w:t>
      </w:r>
      <w:r>
        <w:rPr/>
        <w:t>Ɑ</w:t>
      </w:r>
      <w:r>
        <w:rPr/>
        <w:t>㭫ꍅ쵒슿潊㉮剸礶⥘녂䮮숦숺炩넱垣꺘䌽㬻⚻䚡䵊穲⸪䤤㇍</w:t>
      </w:r>
      <w:r>
        <w:rPr/>
        <w:t>⠪</w:t>
      </w:r>
      <w:r>
        <w:rPr/>
        <w:t>뭲䋂盂䙊㡬楐㖏塸呡睘婫</w:t>
      </w:r>
      <w:r>
        <w:rPr/>
        <w:t>⡔</w:t>
      </w:r>
      <w:r>
        <w:rPr/>
        <w:t>㑉吰灉깡枩⪘ꌫ怬⩁</w:t>
      </w:r>
      <w:r>
        <w:rPr/>
        <w:t>ⳃ</w:t>
      </w:r>
      <w:r>
        <w:rPr/>
        <w:t>쉚愰殡潋③ꍥ祂䊵쉤癁⹶䝁な䑧ヂ乯㩶써⭭㷂窣獇䯂</w:t>
      </w:r>
      <w:r>
        <w:rPr/>
        <w:t>ⱚ⩱</w:t>
      </w:r>
      <w:r>
        <w:rPr/>
        <w:t>ꔸ</w:t>
      </w:r>
      <w:r>
        <w:rPr/>
        <w:t>砣쉁䲱甪⬣悩쉮䑣归䑟걨䦩她噒䙃幀㝭숯䥡顥䴽刻捕뼸䐪⨺瑺㋃測쉭サ琊䰯썫䰱䴷碏呫䧂游쉯䡹㵰</w:t>
      </w:r>
      <w:r>
        <w:rPr/>
        <w:t>⡮</w:t>
      </w:r>
      <w:r>
        <w:rPr/>
        <w:t>娪쉑獍太슱柂╶咡ふ忂ㅖ써䡶싂哂썞猵塆</w:t>
      </w:r>
      <w:r>
        <w:rPr/>
        <w:t>꥓⏂</w:t>
      </w:r>
      <w:r>
        <w:rPr/>
        <w:t>㭹恨氬呟䦮䜵兆畃嘻昦梬氶㐫睸䵰⑒殣在䉞堭沿껂仂煙◂㔮쉆♌쉊懂땯䑪㙚洦㐽꥾愶◎转役嫂浆呂䋂ご䈯䫂嘭橬㭗싂䊮梿깟쉑⍄穴㕏剈䘤⌤싂숦</w:t>
      </w:r>
      <w:r>
        <w:rPr/>
        <w:t>Ɑ</w:t>
      </w:r>
      <w:r>
        <w:rPr/>
        <w:t>癎捞愩ꅓ떵畚␽㉾敂꥾䮿䉮啞䡠轏꥞싂獯琲煫㕱瑸毂㵮㭎硅</w:t>
      </w:r>
      <w:r>
        <w:rPr/>
        <w:t>ⱇ⩔</w:t>
      </w:r>
      <w:r>
        <w:rPr/>
        <w:t>汔♨캣檱呍睱片⍕쉤厡㋂䅸歧캵뼣椵쌣숩㕳撿晧䍎栲쉇晤墘幣輬浠額潺稥㩰뽄氩㛂㫂幆绍ꍅ㝀쉭礻㌪㝋ㆥ彉卄䡑㡯狍煚线彳숱䓂輴挻儬▘侥揃绂祦灇䙲怤쉞澮勂</w:t>
      </w:r>
      <w:r>
        <w:rPr/>
        <w:t>⠵</w:t>
      </w:r>
      <w:r>
        <w:rPr/>
        <w:t>楖姂컂婴㣃ꏃ总긲䭇界堰</w:t>
      </w:r>
      <w:r>
        <w:rPr/>
        <w:t>ⲩ</w:t>
      </w:r>
      <w:r>
        <w:rPr/>
        <w:t>칯奣愮勂녣牒캮㬩煍쉬婹⩪繞㒿䖩务彇⪣带根楪ꅍ䩢䕖䩉倫ま㔦⩍숮㧂爤쉃斵欰げ㥓쉊⹩썯</w:t>
      </w:r>
      <w:r>
        <w:rPr/>
        <w:t>Ɑ</w:t>
      </w:r>
      <w:r>
        <w:rPr/>
        <w:t>㑁商</w:t>
      </w:r>
      <w:r>
        <w:rPr/>
        <w:t>⡨</w:t>
      </w:r>
      <w:r>
        <w:rPr/>
        <w:t>㍏婈䜺枩쵗顠㥤슮沩眬쉥㩤䤥啾⩫恙婏㵚窮</w:t>
      </w:r>
      <w:r>
        <w:rPr/>
        <w:t>⡣</w:t>
      </w:r>
      <w:r>
        <w:rPr/>
        <w:t>呆ꅂ祚机抿⍨</w:t>
      </w:r>
      <w:r>
        <w:rPr/>
        <w:t>ⴱ</w:t>
      </w:r>
      <w:r>
        <w:rPr/>
        <w:t>硧甩㕘姂庡禩竂⪩</w:t>
      </w:r>
      <w:r>
        <w:rPr/>
        <w:t>ⱚ</w:t>
      </w:r>
      <w:r>
        <w:rPr/>
        <w:t>㡙す㩱숫凂瑮畏竍䲘劬掱䣂㣂煡걃癄秂渪彙⌵쉶⑤䥐⨫ㄮㄬ飂⭊㌪뮵丯쉎捾呩砭⵵核䭑ꅯ潡㯂爳ㄽ呔⯃걫숺⍁쉱旂슿</w:t>
      </w:r>
      <w:r>
        <w:rPr/>
        <w:t>ⵂ</w:t>
      </w:r>
      <w:r>
        <w:rPr/>
        <w:t>癓쌽숸</w:t>
      </w:r>
      <w:r>
        <w:rPr/>
        <w:t>Ɑ</w:t>
      </w:r>
      <w:r>
        <w:rPr/>
        <w:t>怴꧎䊏</w:t>
      </w:r>
      <w:r>
        <w:rPr/>
        <w:t>ꕢ</w:t>
      </w:r>
      <w:r>
        <w:rPr/>
        <w:t>㩳쏂故㭧䛂땠䚘칁뭖轨欵単ꇂ㐲칹㡳㴲晬</w:t>
      </w:r>
      <w:r>
        <w:rPr/>
        <w:t>ꖮ</w:t>
      </w:r>
      <w:r>
        <w:rPr/>
        <w:t>楦䱱䥌ꎵ</w:t>
      </w:r>
      <w:r>
        <w:rPr/>
        <w:t>⡂</w:t>
      </w:r>
      <w:r>
        <w:rPr/>
        <w:t>쉸捞䂩칈⴬䩦㓂涬䦵場ㅠ噷숳个穑噋㚻䡃쉮乊싂䖩汅⑕⩐䜬땃丱噢婈㵬猤⹭ぅ潃⾿ㅎ䘹┥䬩湐땨⹴㘷쵶</w:t>
      </w:r>
      <w:r>
        <w:rPr/>
        <w:t>ⵢ</w:t>
      </w:r>
      <w:r>
        <w:rPr/>
        <w:t>⻂⾣⻂晒䥌癁☯㯂祚娰伲싂㐲瑞쉍䙄恪썸ꅅㅔ奖䜯</w:t>
      </w:r>
      <w:r>
        <w:rPr/>
        <w:t>ꕭꕭ꤫</w:t>
      </w:r>
      <w:r>
        <w:rPr/>
        <w:t>꺘顉輽쉰䩬䟂捲㕋弻⿂嗂呇</w:t>
      </w:r>
      <w:r>
        <w:rPr/>
        <w:t>⡣</w:t>
      </w:r>
      <w:r>
        <w:rPr/>
        <w:t>䑞㕀ꍠ䍗쉑䟂乓</w:t>
      </w:r>
      <w:r>
        <w:rPr/>
        <w:t>꧂</w:t>
      </w:r>
      <w:r>
        <w:rPr/>
        <w:t>䐣⵶⬰쵾煱彮瓂⩃呚忎걥뭥⍆▮爻幏則぀</w:t>
      </w:r>
      <w:r>
        <w:rPr/>
        <w:t>ꤸ</w:t>
      </w:r>
      <w:r>
        <w:rPr/>
        <w:t>喩</w:t>
      </w:r>
      <w:r>
        <w:rPr/>
        <w:t>ꦿ</w:t>
      </w:r>
      <w:r>
        <w:rPr/>
        <w:t>栬걥㒣䙫쉀</w:t>
      </w:r>
      <w:r>
        <w:rPr/>
        <w:t>Ɐ</w:t>
      </w:r>
      <w:r>
        <w:rPr/>
        <w:t>䱁慾쉁枱玘╦⿃䢿杨頨潆뾮媡奴噪䞣촸软産周㭹⌊㥔甮妬녵ꎩ쉴㌶樷⺏桨숻咬囂㵳</w:t>
      </w:r>
      <w:r>
        <w:rPr/>
        <w:t>ꦿ</w:t>
      </w:r>
      <w:r>
        <w:rPr/>
        <w:t>쵨㙄䃂溩扈漥杬先绂癩슬숺</w:t>
      </w:r>
      <w:r>
        <w:rPr/>
        <w:t>ⰹ</w:t>
      </w:r>
      <w:r>
        <w:rPr/>
        <w:t>浆쉫䍓깍ꍟ㐵쉂狂楸㕁婍拂㙩䅒疥珂䙺摪㖻깣ꏂ㑪쉋䙰兊</w:t>
      </w:r>
      <w:r>
        <w:rPr/>
        <w:t>ꤪ</w:t>
      </w:r>
      <w:r>
        <w:rPr/>
        <w:t>㠮杍殏氻䑹긱슱숪併䉄춣ꌪ㌪䵔㍳⬸頺㥞䃂䤰䡡摂녡畨烂獌䱋焩迂겻㉁瑌獲⩳䉈츦䱋㫍⬣敪敠䩇梘噃쉩</w:t>
      </w:r>
      <w:r>
        <w:rPr/>
        <w:t>꥟</w:t>
      </w:r>
      <w:r>
        <w:rPr/>
        <w:t>㫂㩀潳⫃之廂亿⩳䵦佨긦쉷桖え执䡯䡴䎱뮱䅲㞥媿睥璬쉚匳婚㥖슡䭲ꅢ犡㝬牰䝧싎ꄪ쉶땖㡤嚥摙슩炩뽦⽰癓⽂䵮垡</w:t>
      </w:r>
      <w:r>
        <w:rPr/>
        <w:t>⢮</w:t>
      </w:r>
      <w:r>
        <w:rPr/>
        <w:t>䝾⭑睴䉆⽷幮믂禘㭄毂樷쉬暡滎摥扐싂场㙀䦿戺凎塩侘圶氨窮⑂斻䣂刳䘴쉴┬뼨⭀婳敯갦녁煀쉇䡎</w:t>
      </w:r>
      <w:r>
        <w:rPr/>
        <w:t>꤭</w:t>
      </w:r>
      <w:r>
        <w:rPr/>
        <w:t>㫂⮥쉵䁌칷⬪쉆䔻㜫㗂顗溩䙄偡窥槂敫涣榩塱橹轖嗂䌵稻灵⯂䘻甲㡪</w:t>
      </w:r>
      <w:r>
        <w:rPr/>
        <w:t>꤫</w:t>
      </w:r>
      <w:r>
        <w:rPr/>
        <w:t>깖縫뼲硩쉣敕杍枬乸灂⚣쉘슻⑓⭑瑆</w:t>
      </w:r>
      <w:r>
        <w:rPr/>
        <w:t>꧂</w:t>
      </w:r>
      <w:r>
        <w:rPr/>
        <w:t>묬斡</w:t>
      </w:r>
      <w:r>
        <w:rPr/>
        <w:t>⡎</w:t>
      </w:r>
      <w:r>
        <w:rPr/>
        <w:t>䫂晓墩儽湙摬쵺潀㑫栲⩆奍䙉卡敔䨤䱁䌸琱序넳</w:t>
      </w:r>
      <w:r>
        <w:rPr/>
        <w:t>ⱄ</w:t>
      </w:r>
      <w:r>
        <w:rPr/>
        <w:t>쉤污䱳䞏汷枩痂呣묦䵹䩦枱瞵⹵昫根␣땔싂䵄䔴쉥癠ꅒ⩬놮批橳慲癄健熡㩊쉕浣堹儰瘪ㆿ</w:t>
      </w:r>
      <w:r>
        <w:rPr/>
        <w:t>Ɐ</w:t>
      </w:r>
      <w:r>
        <w:rPr/>
        <w:t>堻敲瘳쵶捔稯쉙穩⩾쉧䫎䡺뽣梵琯◂녔礽枵匰녉⍊ꆱ슬坌お矂呠ㅏ咩</w:t>
      </w:r>
      <w:r>
        <w:rPr/>
        <w:t>꥓⨰</w:t>
      </w:r>
      <w:r>
        <w:rPr/>
        <w:t>㡰</w:t>
      </w:r>
      <w:r>
        <w:rPr/>
        <w:t>꧂</w:t>
      </w:r>
      <w:r>
        <w:rPr/>
        <w:t>瀦⨪뼷뭥㭌</w:t>
      </w:r>
      <w:r>
        <w:rPr/>
        <w:t>Ⱡ</w:t>
      </w:r>
      <w:r>
        <w:rPr/>
        <w:t>㖣⥊㕫挺搸㵢摱㍫繈쉕㘸昤幚浸쉌쉅</w:t>
      </w:r>
      <w:r>
        <w:rPr/>
        <w:t>ⱗ</w:t>
      </w:r>
      <w:r>
        <w:rPr/>
        <w:t>ꄻ츻뽐䌺顯䰵꥚</w:t>
      </w:r>
      <w:r>
        <w:rPr/>
        <w:t>ⷃ</w:t>
      </w:r>
      <w:r>
        <w:rPr/>
        <w:t>恓竂䏂</w:t>
      </w:r>
      <w:r>
        <w:rPr/>
        <w:t>ꖡ</w:t>
      </w:r>
      <w:r>
        <w:rPr/>
        <w:t>睉佺棂⥪嘪活甤体佇㋂ぐ搹뇂䔨縻㝂猫瘺⫂㕵氨漶뭃䨭䤪奾汖潯⏂剎ふ숳太䨹ぷ儬掮쉈ꍕ轗䐹ㅡ</w:t>
      </w:r>
      <w:r>
        <w:rPr/>
        <w:t>ꕀ⨱</w:t>
      </w:r>
      <w:r>
        <w:rPr/>
        <w:t>숮䀷═㤴걦偲뭰곂㍆숸堪⼰䉱</w:t>
      </w:r>
      <w:r>
        <w:rPr/>
        <w:t>ꖬ</w:t>
      </w:r>
      <w:r>
        <w:rPr/>
        <w:t>ꌪ싎▻彇기</w:t>
      </w:r>
      <w:r>
        <w:rPr/>
        <w:t>ꤪ⑥</w:t>
      </w:r>
      <w:r>
        <w:rPr/>
        <w:t>ふ까䋂슏䏂材딨䨳䭴숹繳쉾⩑</w:t>
      </w:r>
      <w:r>
        <w:rPr/>
        <w:t>ⱄ</w:t>
      </w:r>
      <w:r>
        <w:rPr/>
        <w:t>兹ꆥ栱橓摋</w:t>
      </w:r>
      <w:r>
        <w:rPr/>
        <w:t>⠫</w:t>
      </w:r>
      <w:r>
        <w:rPr/>
        <w:t>깣⿂縥뮥뇂숻</w:t>
      </w:r>
      <w:r>
        <w:rPr/>
        <w:t>ꗂ꥓</w:t>
      </w:r>
      <w:r>
        <w:rPr/>
        <w:t>朦⚡쉌⩪쉐攪䃍囃䳂䑍ꥪ楉뼪檱棂곂係场橦炱넦䵅䦡ひ頬題浊偱㞡㋂㥔䱟溵爽稥䶘⴫噑뇃曍ꏂ刊ꥺ橮㵐哎겘湎瘽倲䙅亣扖㝘祑器拍㔸㑞搶䭑쉊㥏쉺坁㮣</w:t>
      </w:r>
      <w:r>
        <w:rPr/>
        <w:t>ꥆ</w:t>
      </w:r>
      <w:r>
        <w:rPr/>
        <w:t>䲩瑞⍎䩙䉄歯㮘䵒⑫穞癦潡ꆩ刱뇂묱礳☴癕汾朣斻넽朲橏ㅠ瑘吲婁䩥畏媩攵䑡쉦㘲쉷⺘柂䴸瑃婇未娤⏂啑⚮彪漥숰⑹㈳埂㩂㔴슱支㨴怤뭙灃㥦䕄⩑깫姎乵䣂⑥쉍傩㝾燂䩇</w:t>
      </w:r>
      <w:r>
        <w:rPr/>
        <w:t>ꕒ</w:t>
      </w:r>
      <w:r>
        <w:rPr/>
        <w:t>㒣썊뭣偲䠽佇兘㑇갻杄媥頪촮婔</w:t>
      </w:r>
      <w:r>
        <w:rPr/>
        <w:t>⡓</w:t>
      </w:r>
      <w:r>
        <w:rPr/>
        <w:t>湅썰汰싂噈噌䈲⵫㝍⴩쉇瑅깫⭋䥓䞩</w:t>
      </w:r>
      <w:r>
        <w:rPr/>
        <w:t>ꤲ</w:t>
      </w:r>
      <w:r>
        <w:rPr/>
        <w:t>쉢杲啙딪㠪犵乒㦘ノ䯂摴숻쉔</w:t>
      </w:r>
      <w:r>
        <w:rPr/>
        <w:t>⡱</w:t>
      </w:r>
      <w:r>
        <w:rPr/>
        <w:t>싂呉㎿盂癆煲썒漫呎䐽숨䡵㑫慘ꥬ컂楒用숵춘慅䝧䵶㘦⽘䭬橡祋偄뇂䄷</w:t>
      </w:r>
      <w:r>
        <w:rPr/>
        <w:t>ꥊ</w:t>
      </w:r>
      <w:r>
        <w:rPr/>
        <w:t>佇啙쉈歶㡙呫瞬昪쉈伳牞㡂슿⑈⹥ゥ塟纱䉌祃⾡侏协䑵</w:t>
      </w:r>
      <w:r>
        <w:rPr/>
        <w:t>ꤪ</w:t>
      </w:r>
      <w:r>
        <w:rPr/>
        <w:t>摃쉚兊쉸杙䈪넫惎㴳呰췂犥ㅮ頽㏂渪㙙쉘券䥒⭥꥔⵮僂격쉎뿂慮灀⑕勂ꥶ䅴䭒颿䑣爳䏂冩숯慶숯乖䵘⫂獑쎏㕰䡞쌩䍰䧎</w:t>
      </w:r>
      <w:r>
        <w:rPr/>
        <w:t>ꕫ</w:t>
      </w:r>
      <w:r>
        <w:rPr/>
        <w:t>傥⩨쉹塒깆ꅯ挨扙뽑</w:t>
      </w:r>
      <w:r>
        <w:rPr/>
        <w:t>ⵓ</w:t>
      </w:r>
      <w:r>
        <w:rPr/>
        <w:t>넨䍶땅圤숮숵뽬㡥滂熡䡸㵫걣㵋묲㑣⼤扠噓⩐朸⑟ꍕ</w:t>
      </w:r>
      <w:r>
        <w:rPr/>
        <w:t>꧂</w:t>
      </w:r>
      <w:r>
        <w:rPr/>
        <w:t>漫绂枏槂믂奊쉍썱ꅑ填乪猳伹槂䢏佨㍠⿂戺䵫㕬뽏浾曎怬쉖潍ꎬ眳ꍐ䝕䉠厵䑩䍍㝡偆䅄⸱㡑坫橉抮⍎し䀰久싂浊㠴坠쉑㜤淂ㆱ⩭곂瓂㗍</w:t>
      </w:r>
      <w:r>
        <w:rPr/>
        <w:t>ꤰ</w:t>
      </w:r>
      <w:r>
        <w:rPr/>
        <w:t>塇䍂딪㘯䡣⤬氯넽⨩䵾⺱琰ㅕ卭慖歲夶頳婕싍村呾旂⽖⭇摓犡䑰䵦惂뽙㦮偯烂乮䑳</w:t>
      </w:r>
      <w:r>
        <w:rPr/>
        <w:t>ⵆ</w:t>
      </w:r>
      <w:r>
        <w:rPr/>
        <w:t>汖䢘넱䥚䧂彃㩺䏂䭌⼵䨮灨⭥䱨⧂㝨摦顆嚬</w:t>
      </w:r>
      <w:r>
        <w:rPr/>
        <w:t>⡬</w:t>
      </w:r>
      <w:r>
        <w:rPr/>
        <w:t>㷂걺쉒潎䀵</w:t>
      </w:r>
      <w:r>
        <w:rPr/>
        <w:t>ⶩ</w:t>
      </w:r>
      <w:r>
        <w:rPr/>
        <w:t>琲䧂⥾</w:t>
      </w:r>
      <w:r>
        <w:rPr/>
        <w:t>⣂</w:t>
      </w:r>
      <w:r>
        <w:rPr/>
        <w:t>䂡乭㩀娨坂뿂扏伴彆숩⩦噪癮種婗媮ぃ杳숸싂枻⨦枱㐤浦㧂究剧슣浤䴺쉑♶晗</w:t>
      </w:r>
      <w:r>
        <w:rPr/>
        <w:t>ⵣ</w:t>
      </w:r>
      <w:r>
        <w:rPr/>
        <w:t>숸⩁栣用쉹㧂摐⩠䍱</w:t>
      </w:r>
      <w:r>
        <w:rPr/>
        <w:t>ꖣ</w:t>
      </w:r>
      <w:r>
        <w:rPr/>
        <w:t>睰꥞穵쉀㘸떵䒣숨ㅵ䱨歋㵏欳㩦牚碻牨琹瑚쉨䒵⩗쉤墥斿煩淂歪杊ꄨ숺幑坢㖿㒱側⪣核</w:t>
      </w:r>
      <w:r>
        <w:rPr/>
        <w:t>Ɐ</w:t>
      </w:r>
      <w:r>
        <w:rPr/>
        <w:t>癇䱾杗䁺㎘놬쉄戨㑤瞘묊堮⍰䌭숬깆놘┹梬歳땓䮩</w:t>
      </w:r>
      <w:r>
        <w:rPr/>
        <w:t>ⵊ</w:t>
      </w:r>
      <w:r>
        <w:rPr/>
        <w:t>浗㴪䎩杁倹瀵獙䡶뼪쉣禘숰厮㙘ㅷ䷂숻て䵯㥡쵣掻뮿싂</w:t>
      </w:r>
      <w:r>
        <w:rPr/>
        <w:t>⡎</w:t>
      </w:r>
      <w:r>
        <w:rPr/>
        <w:t>싂슏</w:t>
      </w:r>
      <w:r>
        <w:rPr/>
        <w:t>ꥉ⥄</w:t>
      </w:r>
      <w:r>
        <w:rPr/>
        <w:t>浶䥚欲걭卪ꅮ쉎㡙㏂湟䱈ꇂ㭁砤幌⛂㩉䅴㋂娨⽘숻珂䤤⩍䴥沏㘸⭕캮</w:t>
      </w:r>
      <w:r>
        <w:rPr/>
        <w:t>ꕠ</w:t>
      </w:r>
      <w:r>
        <w:rPr/>
        <w:t>갸浣숮瓂⍶浪싂</w:t>
      </w:r>
      <w:r>
        <w:rPr/>
        <w:t>ⵖ</w:t>
      </w:r>
      <w:r>
        <w:rPr/>
        <w:t>䱌쉆䡦潓㥭</w:t>
      </w:r>
      <w:r>
        <w:rPr/>
        <w:t>ꦡ</w:t>
      </w:r>
      <w:r>
        <w:rPr/>
        <w:t>뽨稶㑏숰뭎뭓캏♆整獚呖긯䭗쉶䧂揂奂乵</w:t>
      </w:r>
      <w:r>
        <w:rPr/>
        <w:t>ꕸ</w:t>
      </w:r>
      <w:r>
        <w:rPr/>
        <w:t>柂晉瞻塯⽃甦</w:t>
      </w:r>
      <w:r>
        <w:rPr/>
        <w:t>Ⱨ</w:t>
      </w:r>
      <w:r>
        <w:rPr/>
        <w:t>뽕㌥⺣쉍癚쉊昪䮥䩡㉍㫃ꇂ</w:t>
      </w:r>
      <w:r>
        <w:rPr/>
        <w:t>ꕥ</w:t>
      </w:r>
      <w:r>
        <w:rPr/>
        <w:t>塗㘯녞䝄</w:t>
      </w:r>
      <w:r>
        <w:rPr/>
        <w:t>ꤥ</w:t>
      </w:r>
      <w:r>
        <w:rPr/>
        <w:t>䄯眭㩘砸</w:t>
      </w:r>
      <w:r>
        <w:rPr/>
        <w:t>⠽⡃</w:t>
      </w:r>
      <w:r>
        <w:rPr/>
        <w:t>湴吤吷숭숫䥭⑚盂獂穙皿⚥걟剖</w:t>
      </w:r>
      <w:r>
        <w:rPr/>
        <w:t>ꕬ</w:t>
      </w:r>
      <w:r>
        <w:rPr/>
        <w:t>䅶㠶扡⥑ꅔ䡄湯쉭䑯牓⩃㮩슣⥵儣쉫㤰ꥡ䮡</w:t>
      </w:r>
      <w:r>
        <w:rPr/>
        <w:t>⡵</w:t>
      </w:r>
      <w:r>
        <w:rPr/>
        <w:t>䴵怳♪㭸뽮⽃䄴毂獶噖昣乺位伵䰣䑎灵♀䇂暩祃숪䙃摀숵䡁㥢扚䥩촱慨䛂⧂⭠䕖婗曎슡桅员穔㧎幸䍁港氭땞☱牭녬坣㎵矂뭮婏숪⩑갰㉵⵨畴剷</w:t>
      </w:r>
      <w:r>
        <w:rPr/>
        <w:t>꤭</w:t>
      </w:r>
      <w:r>
        <w:rPr/>
        <w:t>圴칬⌤㤨깸㥐种獄</w:t>
      </w:r>
      <w:r>
        <w:rPr/>
        <w:t>Ⱡ</w:t>
      </w:r>
      <w:r>
        <w:rPr/>
        <w:t>硬収㨩卧ぁ煚⫃넮㩶뭠搬劵ㄦ쵠슮晘⛂ㅙ入쉺爪潱츷兘녲␸圪燂侬㯂磂圭⩶埂</w:t>
      </w:r>
      <w:r>
        <w:rPr/>
        <w:t>ⷂ</w:t>
      </w:r>
      <w:r>
        <w:rPr/>
        <w:t>㉄疱ꥪ⏂到田싂㩲</w:t>
      </w:r>
      <w:r>
        <w:rPr/>
        <w:t>ⱉ</w:t>
      </w:r>
      <w:r>
        <w:rPr/>
        <w:t>ꕋ</w:t>
      </w:r>
      <w:r>
        <w:rPr/>
        <w:t>梡ꍎ㥋ꎩ⩬⹃䁑䣂⭑輶浙쵶歁⬥䭾搪뭶慑</w:t>
      </w:r>
      <w:r>
        <w:rPr/>
        <w:t>ꤦ</w:t>
      </w:r>
      <w:r>
        <w:rPr/>
        <w:t>䡐垱牪哂啸䅣幊睦썾灋⩣䱂⩈杒祹싂㫂癠㣂玘츺Ⓧ戻숻䰨輪쉺㍓</w:t>
      </w:r>
      <w:r>
        <w:rPr/>
        <w:t>ⱏ</w:t>
      </w:r>
      <w:r>
        <w:rPr/>
        <w:t>灯⤪♙뽞僂</w:t>
      </w:r>
      <w:r>
        <w:rPr/>
        <w:t>ꕀ</w:t>
      </w:r>
      <w:r>
        <w:rPr/>
        <w:t>數쉐숺ꄣ呏䩴묤顪긣╩♵ꍚ䰴恁뽙怬</w:t>
      </w:r>
      <w:r>
        <w:rPr/>
        <w:t>⡄䷍</w:t>
      </w:r>
      <w:r>
        <w:rPr/>
        <w:t>櫍쎮㕪ꆱ颥⭭瑷恸䅠湅夰橔㡐㍖쉍儣亏숯㫂慳渻䱆⤲强⩶硰呈⹞垩枮稹쉋㶱卙䛂嫂㨷䀪䲣輬兦㴨䬬ꌹ긻</w:t>
      </w:r>
      <w:r>
        <w:rPr/>
        <w:t>ꕓ</w:t>
      </w:r>
      <w:r>
        <w:rPr/>
        <w:t>洦勂䉴⥉쉬싍싂쉕橚숰炏䣃兰掻楔坭夽⾵剀琶焱</w:t>
      </w:r>
      <w:r>
        <w:rPr/>
        <w:t>⢏⬮</w:t>
      </w:r>
      <w:r>
        <w:rPr/>
        <w:t>执轃梡춣</w:t>
      </w:r>
      <w:r>
        <w:rPr/>
        <w:t>ꕆ</w:t>
      </w:r>
      <w:r>
        <w:rPr/>
        <w:t>汍墮塏䙷㑦㉡っ䥩㇂昴辏坡䂥⤩갤煸⬯汍쵍쉒摥⵪㝑싂煑祱㥦꥗ꍠ슡堨ㅩ쉰捴纩⫂⽖渨灁䥆塹⼯帤癄ꍨ숫숶</w:t>
      </w:r>
      <w:r>
        <w:rPr/>
        <w:t>ꕌ</w:t>
      </w:r>
      <w:r>
        <w:rPr/>
        <w:t>剟欷깆䡮湅汔㡓ꥪ坸</w:t>
      </w:r>
      <w:r>
        <w:rPr/>
        <w:t>ꕥ</w:t>
      </w:r>
      <w:r>
        <w:rPr/>
        <w:t>摫쉸쉪ꍄ畦춵帶</w:t>
      </w:r>
      <w:r>
        <w:rPr/>
        <w:t>⡷</w:t>
      </w:r>
      <w:r>
        <w:rPr/>
        <w:t>椫⺩ꌭ南⫂搦壂反䖘⥧㗂唊灓䫂쉱ㅧ㉕瑅噎剴㡺㐵⾵極ㅳ</w:t>
      </w:r>
      <w:r>
        <w:rPr/>
        <w:t>ꥉ</w:t>
      </w:r>
      <w:r>
        <w:rPr/>
        <w:t>숨슬が</w:t>
      </w:r>
      <w:r>
        <w:rPr/>
        <w:t>⠨</w:t>
      </w:r>
      <w:r>
        <w:rPr/>
        <w:t>䊱쉥偾㘺顈䉖颻䍉忎昪纩숪땇敎㎏窡㡰㘰䑲桱⵬㷎ꍦ伴⨣幷幬䲱爨桏㭯㡅ꌪ䞵㍕싂⍘䙬쉍쉁嘬繨쵹싍ꥹ쉵䙓㑧び浠땧䅖␫傣潋窥橦丸潖獊〷乆䪣쉄婷涿ꥷ硉㠷睇갯칱䭅쉵儹깚♴欰嚥䴣歧熘辻䤳乑佺係轭</w:t>
      </w:r>
      <w:r>
        <w:rPr/>
        <w:t>ꕑⴺ</w:t>
      </w:r>
      <w:r>
        <w:rPr/>
        <w:t>문쉌</w:t>
      </w:r>
      <w:r>
        <w:rPr/>
        <w:t>⣂</w:t>
      </w:r>
      <w:r>
        <w:rPr/>
        <w:t>ꕆ</w:t>
      </w:r>
      <w:r>
        <w:rPr/>
        <w:t>敬桎煓旂濂匶㑓썒숤濂漣槂㵙䉘爲㐯䭏佉圩忂㘶땗⬬略扥⤯穎棂쉣溻⩬煱썵</w:t>
      </w:r>
      <w:r>
        <w:rPr/>
        <w:t>⢥</w:t>
      </w:r>
      <w:r>
        <w:rPr/>
        <w:t>輫汳쉎⸪녩꥚甤ヂ呶犩뽄磂숫䝌◂啑⹰揂⴯吥䘯汾쉙塙灀숮牸恖則潨啊㠩恫歪㘸䑆彤뮩囂梥䙌㨩뼴敔繆⭡灚䙓</w:t>
      </w:r>
      <w:r>
        <w:rPr/>
        <w:t>ꥊ</w:t>
      </w:r>
      <w:r>
        <w:rPr/>
        <w:t>猺劵佌겿潔杬汶㑗橷⩕啹䭬㭒깦䁑⵲촬䡣扮套䴺㩑⿍唭㶻⥵쉦ㄣ쎣딺框뭷㭟㛂輴䩚戶걺轆爩⑕浙♋⿂䃂쵶쵇ꌳㅩ䭙숱쉵㠥睒쉥輩橸ꇃ⤣쉕戥戱쵂䙡⌨慔淂슱䐤坁䗂礴䴵㟂硺穨㉨樯㡵仍湃㡡슥栮싂湕懂춘汌昰㘩䴳炩⭪</w:t>
      </w:r>
      <w:r>
        <w:rPr/>
        <w:t>Ⱚ</w:t>
      </w:r>
      <w:r>
        <w:rPr/>
        <w:t>咩숬</w:t>
      </w:r>
      <w:r>
        <w:rPr/>
        <w:t>⣂</w:t>
      </w:r>
      <w:r>
        <w:rPr/>
        <w:t>䙦</w:t>
      </w:r>
      <w:r>
        <w:rPr/>
        <w:t>ⱊ</w:t>
      </w:r>
      <w:r>
        <w:rPr/>
        <w:t>廂䁅뽅㐤싎숷畾栲ꅌ⑂䙗吩칥抻牬䝌稺㟎</w:t>
      </w:r>
      <w:r>
        <w:rPr/>
        <w:t>ꖘ</w:t>
      </w:r>
      <w:r>
        <w:rPr/>
        <w:t>쉲넣晾卆뮵兵悏쉁䪏䵭呑䌳숵桯㋂쉱㇍辘睯祟㜩眶쉬쉱쉕榡搪挽⥰哂䊬噊恒幓㷂乫䙺剃䁠武佖⺿弣㚩䤣䥧㏂瘷슡슥攽걨꤮噸扟倭瘮壂癋䢏⌲⭑촬츺擂숥䥧┺</w:t>
      </w:r>
      <w:r>
        <w:rPr/>
        <w:t>ꔰ</w:t>
      </w:r>
      <w:r>
        <w:rPr/>
        <w:t>䭡䁯썑ꄪ䁮⍔쉲꥖⚡쉦妵爪㓂扁亿縭呦杉쉘</w:t>
      </w:r>
      <w:r>
        <w:rPr/>
        <w:t>⡴</w:t>
      </w:r>
      <w:r>
        <w:rPr/>
        <w:t>䆮⹱㘱䡞䚿睟</w:t>
      </w:r>
      <w:r>
        <w:rPr/>
        <w:t>ⴳ</w:t>
      </w:r>
      <w:r>
        <w:rPr/>
        <w:t>㝇奂㑺썩⑂㚬唥徱洷슱슬㩙堨炱䕬瞥榘䄨칎</w:t>
      </w:r>
      <w:r>
        <w:rPr/>
        <w:t>ꤪ</w:t>
      </w:r>
      <w:r>
        <w:rPr/>
        <w:t>佖䍏碥쉨㭧⌤硺⌭♕䔳圶㗂깷쉚땵묱ꇎ묮瀴瑺슏</w:t>
      </w:r>
      <w:r>
        <w:rPr/>
        <w:t>ꥑ</w:t>
      </w:r>
      <w:r>
        <w:rPr/>
        <w:t>쉊</w:t>
      </w:r>
      <w:r>
        <w:rPr/>
        <w:t>꧂</w:t>
      </w:r>
      <w:r>
        <w:rPr/>
        <w:t>䌯싂繠㔯椲也쉩䑂反따┮㵫塳牠槂僂䱾쉮勂㍎녨带繈歎ぢ䪿䤥敒瓂䕐倲쉪㉥䈴撬䯂쉢汗㙁꥞⍶吪ꄪ䅴潄⤰䥇ꥯ</w:t>
      </w:r>
      <w:r>
        <w:rPr/>
        <w:t>ꔽ</w:t>
      </w:r>
      <w:r>
        <w:rPr/>
        <w:t>畸</w:t>
      </w:r>
      <w:r>
        <w:rPr/>
        <w:t>⡚</w:t>
      </w:r>
      <w:r>
        <w:rPr/>
        <w:t>題單쵈婎婣坑숊걆쉒剦椥㡏⭘㗂汷忂慎匽⹘飂織滎⨺䗂执櫂奱뾱呖㭾㟂顎䰴⹬◂灡㵄徥ꥭ坐輻廍坪䌱䜴歱껂걗儫㨴䥬椸䃂䵎䮬炻ꍦ摏弮뭷싂⥄晪瓂敌牺熵㠯곂楌䐳辥칸묽噌婖땓乔㙣⥊슣⫂䇂晪穡䍣杣䷂磂仂敎㤱쉴栯갻╧轫칇彍䥫⍯痍숴㨴浦㨫敷也</w:t>
      </w:r>
      <w:r>
        <w:rPr/>
        <w:t>⠳</w:t>
      </w:r>
      <w:r>
        <w:rPr/>
        <w:t>獎㜷쉲䩾祕␫㑘쉺딳䕈噇칱儹䛂晣牺ꏂ牟㚏╊숮偷㭆⭏昮㝠㏂뼣煬쉺焲쉰㑱䕷瘺䱍瘩㇂穰④咘圳⾩啒䡪佺쉚ꅔ佐焹싃숨樴숵渨穨䭳祑䐯⩞喿䤩⵱숪奩仂</w:t>
      </w:r>
      <w:r>
        <w:rPr/>
        <w:t>ⱍ</w:t>
      </w:r>
      <w:r>
        <w:rPr/>
        <w:t>滂穗窬</w:t>
      </w:r>
      <w:r>
        <w:rPr/>
        <w:t>ꔷ</w:t>
      </w:r>
      <w:r>
        <w:rPr/>
        <w:t>杤</w:t>
      </w:r>
      <w:r>
        <w:rPr/>
        <w:t>ꕌ</w:t>
      </w:r>
      <w:r>
        <w:rPr/>
        <w:t>숫彲문牖썦꥙啺쉰兤焽き瑦卂猪惂ꇂ䞏桭沩允⑦旂吥䷂ꥹ併⭏⤯浴噑㉔㩐숳䥉猤欶弸</w:t>
      </w:r>
      <w:r>
        <w:rPr/>
        <w:t>⢘</w:t>
      </w:r>
      <w:r>
        <w:rPr/>
        <w:t>洪挽轄ꍦ䅚辘杖쉄쉌獩瑄䐱쉃颱♆땆歄걢㕴稣쉕㦘佐禱潬捷걄⑞</w:t>
      </w:r>
      <w:r>
        <w:rPr/>
        <w:t>ⵋ</w:t>
      </w:r>
      <w:r>
        <w:rPr/>
        <w:t>嘥䭺掣㵋癓全牸㡮쉀娪揂숷䂬⽌怯䍈䗂쵴丣㜴숴䩴⽑橫숦瑊愪䡖倨疩匷繶䢮噏</w:t>
      </w:r>
      <w:r>
        <w:rPr/>
        <w:t>⡊</w:t>
      </w:r>
      <w:r>
        <w:rPr/>
        <w:t>涬⤭濂烂顇接䯂と썳슱偬瞻剾놡盂䱺뭤깹⨪깓畲敫歱顃啬䨩쉭䁣城琳ꥯ〱ォ睴뭊䩍惂儶浌牘걹帻堰禩췃깺丣枿㨰䒣⼶恏楍㨽楍坋迂䩭䵓䂻╳䔣杬⮣썡愪싂䭐拃摬噰싂溣牸幣椴年佥쉎捃塘⩬숪杁务摫捹縤쉗긵ㅞ촫㖿쉋⼮䙠槂瀰䙖⬪⮿䡐䩊祊扦╂奡</w:t>
      </w:r>
      <w:r>
        <w:rPr/>
        <w:t>꥟</w:t>
      </w:r>
      <w:r>
        <w:rPr/>
        <w:t>습㕆浓䭧䴩䔳춥瘳听榻涿䓂䛍嘲悵⩓뮏慎㑤슿␷쏂⹹쉁爴䠱쉓숹ꄴ湭輬縩ꏂ⽮⸪狃싂扯祌칩父㑙䣂썱㗂稰䙔</w:t>
      </w:r>
      <w:r>
        <w:rPr/>
        <w:t>ꔲ</w:t>
      </w:r>
      <w:r>
        <w:rPr/>
        <w:t>⣂</w:t>
      </w:r>
      <w:r>
        <w:rPr/>
        <w:t>椩䵌敾㩄琰</w:t>
      </w:r>
      <w:r>
        <w:rPr/>
        <w:t>ⵔ</w:t>
      </w:r>
      <w:r>
        <w:rPr/>
        <w:t>걣灲쉮煲倵㷂䕅癳係悬⒥쉁㡳干䡀쉚厡</w:t>
      </w:r>
      <w:r>
        <w:rPr/>
        <w:t>ⰽ</w:t>
      </w:r>
      <w:r>
        <w:rPr/>
        <w:t>汧矂湬㷂拃湂슥頲쎱怭㴰⫂儣㐪㏂</w:t>
      </w:r>
      <w:r>
        <w:rPr/>
        <w:t>ꦥ</w:t>
      </w:r>
      <w:r>
        <w:rPr/>
        <w:t>慔⍴繯숦顒睥걀怯娱䯂煞쉊勂欦⍒䰥䤪桍痂䝰割惂숯뼹⌭䁂쉔潸桠癘㙂숫䔭㙚碩쉖䐷䤊妮灹碻숦朸琮打䑇⿂歸㮿녔䯂慌盂枥灘捒獟쉫쏂睷䫂</w:t>
      </w:r>
      <w:r>
        <w:rPr/>
        <w:t>ꦮ</w:t>
      </w:r>
      <w:r>
        <w:rPr/>
        <w:t>䑈䰥丱⑯</w:t>
      </w:r>
      <w:r>
        <w:rPr/>
        <w:t>⡀␻</w:t>
      </w:r>
      <w:r>
        <w:rPr/>
        <w:t>㨲喥凂恆䞘呣쉦奣ㅥ䱶⩞</w:t>
      </w:r>
      <w:r>
        <w:rPr/>
        <w:t>⢏</w:t>
      </w:r>
      <w:r>
        <w:rPr/>
        <w:t>焴灶剆濂噋숬稸묤へ桒牱辱䖥浏╳囂䟂核㶮쉱捴쉦ꌬ厏⥄啌轑⩚묦轢䡯樮積ㄻ戸㙎杮쵱걋甫㜶璬睏䬫吪녹⤬䁎睊⬶顨㵏숹璘㎩别䮮㠱㠻┲쉺ꍹꍋ唤㋍땉樯婄勂潅숦넶畒⽹彨긮⹆剖㗂䏂㡱䟂礲⍱禬</w:t>
      </w:r>
      <w:r>
        <w:rPr/>
        <w:t>ⱆ</w:t>
      </w:r>
      <w:r>
        <w:rPr/>
        <w:t>숮桹瑱礽瀪塋쉀</w:t>
      </w:r>
      <w:r>
        <w:rPr/>
        <w:t>ꔬ</w:t>
      </w:r>
      <w:r>
        <w:rPr/>
        <w:t>쉞쉢桺䕟犿偰啮싂牍揂䳂걦佲幹㌪쉵땰뮮轡⮵摞䶣</w:t>
      </w:r>
      <w:r>
        <w:rPr/>
        <w:t>ꤪ</w:t>
      </w:r>
      <w:r>
        <w:rPr/>
        <w:t>憻庘汾夣穈㤲顆쉊┨떡㠬쉉㝳刨떥頷쎩轃禮匰䔻녪⩗祶㍒窱㩪兪⩅涣畃秂싂楞㵎畅兤싂쉍䙹䫂⨭獱</w:t>
      </w:r>
      <w:r>
        <w:rPr/>
        <w:t>⣂</w:t>
      </w:r>
      <w:r>
        <w:rPr/>
        <w:t>灳恧噢但䐳測싂否燎숸䦬㬱╧⺥慰卅␤</w:t>
      </w:r>
      <w:r>
        <w:rPr/>
        <w:t>ⷂ</w:t>
      </w:r>
      <w:r>
        <w:rPr/>
        <w:t>瀪㬴⭡</w:t>
      </w:r>
      <w:r>
        <w:rPr/>
        <w:t>ⴸ</w:t>
      </w:r>
      <w:r>
        <w:rPr/>
        <w:t>揂頵噍습繱쉃</w:t>
      </w:r>
      <w:r>
        <w:rPr/>
        <w:t>Ⳃ</w:t>
      </w:r>
      <w:r>
        <w:rPr/>
        <w:t>奷䄦䭎竂䙋奚捙徬睗甭췃顋彖ꌽ奓勂䑷㉥⩲炬</w:t>
      </w:r>
      <w:r>
        <w:rPr/>
        <w:t>ⴻ</w:t>
      </w:r>
      <w:r>
        <w:rPr/>
        <w:t>捎⑏晸䵋圱兎債䱍⭇傥嫂╚汆넴䲩쉕</w:t>
      </w:r>
      <w:r>
        <w:rPr/>
        <w:t>꤯⩘</w:t>
      </w:r>
      <w:r>
        <w:rPr/>
        <w:t>㉭믂숬쉌컎</w:t>
      </w:r>
      <w:r>
        <w:rPr/>
        <w:t>ⰻ⩦</w:t>
      </w:r>
      <w:r>
        <w:rPr/>
        <w:t>䤰⿂炡</w:t>
      </w:r>
      <w:r>
        <w:rPr/>
        <w:t>Ⱓ</w:t>
      </w:r>
      <w:r>
        <w:rPr/>
        <w:t>㩷㴪呪䁐⑦冮䞘숪ヂ猰䙧橠㍗</w:t>
      </w:r>
      <w:r>
        <w:rPr/>
        <w:t>⡡</w:t>
      </w:r>
      <w:r>
        <w:rPr/>
        <w:t>㝵楴䐯慌쉸䚻䑚ꄶ⩡睟欲竃쉖扖㛂磂瘬晗乞濂썟師估㔨䍬啟⑙䑷浄㙊</w:t>
      </w:r>
      <w:r>
        <w:rPr/>
        <w:t>ꤴ</w:t>
      </w:r>
      <w:r>
        <w:rPr/>
        <w:t>㐪䒏䨨敢係灚穢怸捚껂쉲ꍹ╣떥䞏匳⸦堲轚⽾ꥣ</w:t>
      </w:r>
      <w:r>
        <w:rPr/>
        <w:t>⡰</w:t>
      </w:r>
      <w:r>
        <w:rPr/>
        <w:t>僂쉺䡧Ⓜ컂⌰亘䔲燂煄</w:t>
      </w:r>
      <w:r>
        <w:rPr/>
        <w:t>ⵊ</w:t>
      </w:r>
      <w:r>
        <w:rPr/>
        <w:t>㜳䵉</w:t>
      </w:r>
      <w:r>
        <w:rPr/>
        <w:t>ⰶ</w:t>
      </w:r>
      <w:r>
        <w:rPr/>
        <w:t>뇂轧숹挷</w:t>
      </w:r>
      <w:r>
        <w:rPr/>
        <w:t>⠹</w:t>
      </w:r>
      <w:r>
        <w:rPr/>
        <w:t>斮含䍔슩슿槂◂㯎求㕬뽦朣楇氨</w:t>
      </w:r>
      <w:r>
        <w:rPr/>
        <w:t>ⴹ</w:t>
      </w:r>
      <w:r>
        <w:rPr/>
        <w:t>䂻㩚䫃䍡㵓獆囂旂㡞ちꅴ栰ꥰ剀輳敩橶亵䕯䡯츲䡣䔵猪奁䁨灦桂䒿⴪䙔깆価橆坁疿焥瑩㑟䑷슮㭏楬</w:t>
      </w:r>
      <w:r>
        <w:rPr/>
        <w:t>⡳</w:t>
      </w:r>
      <w:r>
        <w:rPr/>
        <w:t>싂⻂</w:t>
      </w:r>
      <w:r>
        <w:rPr/>
        <w:t>ꤪ</w:t>
      </w:r>
      <w:r>
        <w:rPr/>
        <w:t>帪㫃⼽欪戭灗獌䑟⮿㍸煍䥘橋</w:t>
      </w:r>
      <w:r>
        <w:rPr/>
        <w:t>ⵞ</w:t>
      </w:r>
      <w:r>
        <w:rPr/>
        <w:t>ヂ䘮擂㩮쉇㟂㡎常摺匣칈䬫湷㡎摾걙⭅䌲㈻㍎硡⩥╦㨸쉫奉⚱稷千幌㮥쉦곂㐸爦깨繸䅯朽䙒瑋칗㐪婶녈㤤</w:t>
      </w:r>
      <w:r>
        <w:rPr/>
        <w:t>ꤪ</w:t>
      </w:r>
      <w:r>
        <w:rPr/>
        <w:t>걓칐♍捏庬䵪媵珃癰攨獺㥅䱙묶쉍怬熬䲬嚩⒱ㄊ塀䏃礸쉕䊮瘪땹䕺佭⹂㤷願佺㴯⥢쉌쉋</w:t>
      </w:r>
      <w:r>
        <w:rPr/>
        <w:t>Ⲯ</w:t>
      </w:r>
      <w:r>
        <w:rPr/>
        <w:t>狂꥔뇂ꅘ♃숦唱♖</w:t>
      </w:r>
      <w:r>
        <w:rPr/>
        <w:t>ꦩ</w:t>
      </w:r>
      <w:r>
        <w:rPr/>
        <w:t>쉲긥㡷乂㇂⭇㚩쉣䥊䡔䍕㍸兑祬㬹촩쉭♊䅘䒬祯汩刪ㄮ䥳쉘癅⥬江桊彺</w:t>
      </w:r>
      <w:r>
        <w:rPr/>
        <w:t>Ⱚ⫂</w:t>
      </w:r>
      <w:r>
        <w:rPr/>
        <w:t>ꕴ</w:t>
      </w:r>
      <w:r>
        <w:rPr/>
        <w:t>䈪䓎啯䣂獴棂顉汨</w:t>
      </w:r>
      <w:r>
        <w:rPr/>
        <w:t>⢱</w:t>
      </w:r>
      <w:r>
        <w:rPr/>
        <w:t>噋係ꌤ⩟佩⪥쉲䈴䩂쉑㜱乊╌沏䑂穴⨹烂䱒⩆⻂㓂䉶繇싂穭칚슿佒㘶쉥⹰㞥⑉쉃㌰扁쌱瓂未쉎䅧슩〈䵗曎㨪</w:t>
      </w:r>
      <w:r>
        <w:rPr/>
        <w:t>ꥀ</w:t>
      </w:r>
      <w:r>
        <w:rPr/>
        <w:t>嗎榻䒩녁숣⩷쎵쉳摞䮬吭ꇂ㙄숵愱煐眯㴷䭤♰瑗䲻䚿숪㌦怭갴뭓쵭ꅸ숬뼸䍧꥗偤걷</w:t>
      </w:r>
      <w:r>
        <w:rPr/>
        <w:t>ꕷ</w:t>
      </w:r>
      <w:r>
        <w:rPr/>
        <w:t>싂敭㡑飂䉺曂慯싂丰</w:t>
      </w:r>
      <w:r>
        <w:rPr/>
        <w:t>ꤵ</w:t>
      </w:r>
      <w:r>
        <w:rPr/>
        <w:t>䈬䅇숽쵹慑꺮㉁</w:t>
      </w:r>
      <w:r>
        <w:rPr/>
        <w:t>ⱔ</w:t>
      </w:r>
      <w:r>
        <w:rPr/>
        <w:t>䁑壂䥥佣䀪䛂</w:t>
      </w:r>
      <w:r>
        <w:rPr/>
        <w:t>ꕲ⪩</w:t>
      </w:r>
      <w:r>
        <w:rPr/>
        <w:t>놱塨㑟䅲숹㜳⍄敔摒쉆棂漷濂쵦㌪쉭⤴㝇倹䩊ꍰ╷뾩쉹稣庣噓</w:t>
      </w:r>
      <w:r>
        <w:rPr/>
        <w:t>ꥏ</w:t>
      </w:r>
      <w:r>
        <w:rPr/>
        <w:t>쉗栤⸨㥭췂䍌뇂쉒穥潂⛎捙绂䁖剟硨爷㞱伷頵㬮⼨</w:t>
      </w:r>
      <w:r>
        <w:rPr/>
        <w:t>ꦬ</w:t>
      </w:r>
      <w:r>
        <w:rPr/>
        <w:t>敹呣浶匴⩡떏䡐佐礱痂쵹쉠椯䛃⮏䳂晏䜩栭쏂稵㢮䑏旂煥顂쏂呏礩潇元묥㥨믂숻㭪䅈杍⌫╆ㅉ橾䵋晢ꆣ匵疡⑯朵䣂슣幖枥慌⥇べ晪⽳儸䭌䩶䔦你숴瘪橨朱伥숨␭摃䱌칐眸뭚幆瀰圳ㅦ숭╶礰携䅊牶㉭⪱䍭㤮䕳䤫</w:t>
      </w:r>
      <w:r>
        <w:rPr/>
        <w:t>ⰵ</w:t>
      </w:r>
      <w:r>
        <w:rPr/>
        <w:t>杪䡹梩晖숣丩正⨤偌뭁䙹⬪伷䢵竍杲䊥彏桟㉧平坲숲♴</w:t>
      </w:r>
      <w:r>
        <w:rPr/>
        <w:t>ꖬ</w:t>
      </w:r>
      <w:r>
        <w:rPr/>
        <w:t>싂</w:t>
      </w:r>
      <w:r>
        <w:rPr/>
        <w:t>ⷂ╟♘</w:t>
      </w:r>
      <w:r>
        <w:rPr/>
        <w:t>噍⩇戩갶☸摖쉏圶祇㕡怪쉨眲</w:t>
      </w:r>
      <w:r>
        <w:rPr/>
        <w:t>ⲻ</w:t>
      </w:r>
      <w:r>
        <w:rPr/>
        <w:t>건</w:t>
      </w:r>
      <w:r>
        <w:rPr/>
        <w:t>ꕂ</w:t>
      </w:r>
      <w:r>
        <w:rPr/>
        <w:t>숻祄瑗縹䃂㴷㨶湫䦘焩椫㴸唰ꎡ墿帲湵圬皮䦩㝋䉸毂㍢썤歩游甸畁䩟幃䠴杯㵵뼹쉗癩쉇슡畍䁥㛂䘬㭺䙞嘺녫硅⍆扗쉶剖䍚䝌쉍繇剕琻䔰칹㴶⨨䚬㶘갵疿숩柂䩒祊쉲䟂㉄㈬</w:t>
      </w:r>
      <w:r>
        <w:rPr/>
        <w:t>ꔥ</w:t>
      </w:r>
      <w:r>
        <w:rPr/>
        <w:t>禘瑭☮帪䑅瑭㡆싍夦⽾辻꥖庬㢵䅈儤┴啫搲ㅣ濎㢮䈶ꥯ䅔쉓僂㝎恅祬ꎡ숸뭐㡪녚碡쉇⵭䙈뮏쉮쉨䝇佔睂垱椩燍灀晌剨匹悻卂㉸潵庿疏忂猷汹딹剑剏彁汏抬㐊彇仂呖⹕䭗癐䑤䫂歂</w:t>
      </w:r>
      <w:r>
        <w:rPr/>
        <w:t>ꤥ</w:t>
      </w:r>
      <w:r>
        <w:rPr/>
        <w:t>䁐䇂쉴咮卣桗</w:t>
      </w:r>
      <w:r>
        <w:rPr/>
        <w:t>Ⳃ</w:t>
      </w:r>
      <w:r>
        <w:rPr/>
        <w:t>呷廂묻癆煏⻂奍쉗</w:t>
      </w:r>
      <w:r>
        <w:rPr/>
        <w:t>⡉</w:t>
      </w:r>
      <w:r>
        <w:rPr/>
        <w:t>煀녰</w:t>
      </w:r>
      <w:r>
        <w:rPr/>
        <w:t>⠪</w:t>
      </w:r>
      <w:r>
        <w:rPr/>
        <w:t>ꕖ</w:t>
      </w:r>
      <w:r>
        <w:rPr/>
        <w:t>ꄯ쉙癦뭾놵䍯㢣꺬ꥲ扷㧂⑃걕ꥣ〶硢쉃㑋㇍썑㶿漱ꎩꌮ瞩搱攸䌺⧂䤷䰣儳쌳總䌪⥮⨫㮩깮꥕㊡睍⽹ꅪ轃⿂䶻쉐睓厘秂⹎ꆘ♞</w:t>
      </w:r>
      <w:r>
        <w:rPr/>
        <w:t>ꕓ</w:t>
      </w:r>
      <w:r>
        <w:rPr/>
        <w:t>싂</w:t>
      </w:r>
      <w:r>
        <w:rPr/>
        <w:t>⠬</w:t>
      </w:r>
      <w:r>
        <w:rPr/>
        <w:t>쉀䵤♋晱</w:t>
      </w:r>
      <w:r>
        <w:rPr/>
        <w:t>⢥</w:t>
      </w:r>
      <w:r>
        <w:rPr/>
        <w:t>熩䭱戴硦䥶㵲㝨䐬ㅴ係栳쉔</w:t>
      </w:r>
      <w:r>
        <w:rPr/>
        <w:t>⡀</w:t>
      </w:r>
      <w:r>
        <w:rPr/>
        <w:t>쉪䑊淍擂椽쉎</w:t>
      </w:r>
      <w:r>
        <w:rPr/>
        <w:t>ꦩ</w:t>
      </w:r>
      <w:r>
        <w:rPr/>
        <w:t>䄺参桪䙏쵷碣唱</w:t>
      </w:r>
      <w:r>
        <w:rPr/>
        <w:t>⠣</w:t>
      </w:r>
      <w:r>
        <w:rPr/>
        <w:t>꤬</w:t>
      </w:r>
      <w:r>
        <w:rPr/>
        <w:t>㴤䡅竂㑯㩵㕍毎浆福顏쉟</w:t>
      </w:r>
      <w:r>
        <w:rPr/>
        <w:t>ꔬ</w:t>
      </w:r>
      <w:r>
        <w:rPr/>
        <w:t>䙱⬤㉉숣ꍴꎥ杭㕾搵⩮⩸㭹悬걆땮盂䀣囂甦穮썴䅅쉡火</w:t>
      </w:r>
      <w:r>
        <w:rPr/>
        <w:t>ꤶ</w:t>
      </w:r>
      <w:r>
        <w:rPr/>
        <w:t>뭦〵久昶ꅒ㘲⑵</w:t>
      </w:r>
      <w:r>
        <w:rPr/>
        <w:t>Ɫ</w:t>
      </w:r>
      <w:r>
        <w:rPr/>
        <w:t>㩪쉵坂ꍀ♩䇂</w:t>
      </w:r>
      <w:r>
        <w:rPr/>
        <w:t>ⱋ</w:t>
      </w:r>
      <w:r>
        <w:rPr/>
        <w:t>憘纩㠺澩瘰桘</w:t>
      </w:r>
      <w:r>
        <w:rPr/>
        <w:t>⡫</w:t>
      </w:r>
      <w:r>
        <w:rPr/>
        <w:t>噹▥〰䥋⥌뗃숷痂挥㍩眪ㅷ䘸冱皏䟂⻂䤺</w:t>
      </w:r>
      <w:r>
        <w:rPr/>
        <w:t>ꤽ</w:t>
      </w:r>
      <w:r>
        <w:rPr/>
        <w:t>〹坢痂쉟愬氪㌪迂ギ喥唹敨걵輭戩⥋朣䢿偍</w:t>
      </w:r>
      <w:r>
        <w:rPr/>
        <w:t>ꕏ⥣</w:t>
      </w:r>
      <w:r>
        <w:rPr/>
        <w:t>䋂ヂ䲮┵◂時쉂〸캮擂㭟ㅴ桇䌲⩯㬥䨷⤨쏂숥旂悱栰䠸堮㶿偢攵䭸쉨未</w:t>
      </w:r>
      <w:r>
        <w:rPr/>
        <w:t>ⷂ</w:t>
      </w:r>
      <w:r>
        <w:rPr/>
        <w:t>쎿㕈䕺刭抏칖쉊䱟旃䍟䙉⑪쉺䔦毂⹉摉땊㪡畕⬻䊮ォ딹滂楀㘵撏洲ꥴ츷㈪䠬睞炵숬⥺亡뽟挤䧂㵯迂숷欨瓂ㅱ䨨繍⹳畔扷ㅟ塢쉆潳泂录䅴㭊焽奇档䅪䧂攷敥汮㈣뽕慁硆䰵쉕숯㐺敨倷㍄侩䝑琤⌰묪丽即⬭㉓坶挮题숵剀瘰愽뼵㚵슮⴮䰱繇塡䲥</w:t>
      </w:r>
      <w:r>
        <w:rPr/>
        <w:t>⡓</w:t>
      </w:r>
      <w:r>
        <w:rPr/>
        <w:t>桴梩䁲恌獯弭䄵⹄</w:t>
      </w:r>
      <w:r>
        <w:rPr/>
        <w:t>ꕤ</w:t>
      </w:r>
      <w:r>
        <w:rPr/>
        <w:t>畲飂ꅭ瓎疱祒㬳敌参䱮䪘</w:t>
      </w:r>
      <w:r>
        <w:rPr/>
        <w:t>⢬</w:t>
      </w:r>
      <w:r>
        <w:rPr/>
        <w:t>亮슬潔佉쵪䥥扶⪻圱⬽꥙灀頳ꌱ歬ㄯ畦妬</w:t>
      </w:r>
      <w:r>
        <w:rPr/>
        <w:t>⣂</w:t>
      </w:r>
      <w:r>
        <w:rPr/>
        <w:t>囂㔪祟㈹へꄻ䑦瑦瞻쉹䁺☪婞礨䄪㫂欽䰱걔烂汣㢥▱砩䨯漨㘳匨吷㬱⽃捆┨䂿妵⩯䙂싍物䘳䝦煘噮䱇䥵壂䤻䱖桖㊿걚顪㟃</w:t>
      </w:r>
      <w:r>
        <w:rPr/>
        <w:t>ⱙ</w:t>
      </w:r>
      <w:r>
        <w:rPr/>
        <w:t>砪夰곂⨻ꄯ습숷刱搶坶䐵辣╷싂睊惂䀪幯㡙滂䐺⑾㡺圭뮏偭㍆兞⌫恃椰⤷櫂氬毂枮뭶䵵묽Ⓜ嚵䃂䁣㋂⹅甥ꅉ쉊幥㑐呒쉂㥁䉖櫃⸪쉙挪㥭娪䙕䬊⩦⏂穰灍䱓㗍硴㪻灘竂칒秂攨㑳窬쉂묱䀱剮쉖ꅘ杁朱瑣⎱⸫⒬婱</w:t>
      </w:r>
      <w:r>
        <w:rPr/>
        <w:t>⠪</w:t>
      </w:r>
      <w:r>
        <w:rPr/>
        <w:t>㭵潲</w:t>
      </w:r>
      <w:r>
        <w:rPr/>
        <w:t>ꤰ</w:t>
      </w:r>
      <w:r>
        <w:rPr/>
        <w:t>䔳⩍磃녘땡婗碮쉬朵♴㑧촰䩠䀰⹍塴걖㩦䳎㵉♸敚瑞䈺㫎吴믂㌣壂쵸</w:t>
      </w:r>
      <w:r>
        <w:rPr/>
        <w:t>ꕀ</w:t>
      </w:r>
      <w:r>
        <w:rPr/>
        <w:t>伸车뭙扪摮截浂偰搦顔噺䰪滃卷쉮绂㜽쉕깪숬畮縭畏䤫䔻免晹憮뾵䊿坃쎩㡟恗츷晷垿坆⑗㈱뽦〺䔴⵵䂏䭋琦넥㌥㔽쉬뼦싂倪䵳㡘惎䱆䘦眱칊䅉칮⹹瞏⩴♏뇂䜪칯繏煌佧ꄪ쉱从⺱爰捈侣䑐佹</w:t>
      </w:r>
      <w:r>
        <w:rPr/>
        <w:t>ꤷ</w:t>
      </w:r>
      <w:r>
        <w:rPr/>
        <w:t>柂器슩슣䒡欪㕊溏ꅄ䜪冬</w:t>
      </w:r>
      <w:r>
        <w:rPr/>
        <w:t>ꤴ♙</w:t>
      </w:r>
      <w:r>
        <w:rPr/>
        <w:t>器ꄵ싃쉇䃂㜭瑗</w:t>
      </w:r>
      <w:r>
        <w:rPr/>
        <w:t>⡐</w:t>
      </w:r>
      <w:r>
        <w:rPr/>
        <w:t>쉎庘圽睳恘쉃繦浘꥚쉁恹ꥴ䵦䱃爭⩨獑⍴懂㐭㥴顧</w:t>
      </w:r>
      <w:r>
        <w:rPr/>
        <w:t>⢱</w:t>
      </w:r>
      <w:r>
        <w:rPr/>
        <w:t>璿촰睮㐯咡顂啾佀␱㋂㔵䝤䁯颵딳犻쉲睏椵欻䋍䱷噢痂牬캱㥍♄㥌</w:t>
      </w:r>
      <w:r>
        <w:rPr/>
        <w:t>⵰</w:t>
      </w:r>
      <w:r>
        <w:rPr/>
        <w:t>ꄽ晍䝶澱塑氲䵨啷⚩슻㍎⥀祕攫䱂䔬側㨮쉾꥙歊䠱猵칱盎扸猪啤䓂</w:t>
      </w:r>
      <w:r>
        <w:rPr/>
        <w:t>꧃</w:t>
      </w:r>
      <w:r>
        <w:rPr/>
        <w:t>묪穆걌秂懂啴瓂秂潰◂쉟썌櫂⹶半慦䝤吤嗂杋戻乖뿂⨶䤹䖏㑳㣂嘸别⌳</w:t>
      </w:r>
      <w:r>
        <w:rPr/>
        <w:t>ꤳ</w:t>
      </w:r>
      <w:r>
        <w:rPr/>
        <w:t>兩</w:t>
      </w:r>
      <w:r>
        <w:rPr/>
        <w:t>⡚</w:t>
      </w:r>
      <w:r>
        <w:rPr/>
        <w:t>㩯䍕⭱剞숵녩圤窬䕰</w:t>
      </w:r>
      <w:r>
        <w:rPr/>
        <w:t>⢿</w:t>
      </w:r>
      <w:r>
        <w:rPr/>
        <w:t>쉊싂噯㗂⾵线㎣橺슡礯뗂樽地깞櫂썪㑢</w:t>
      </w:r>
      <w:r>
        <w:rPr/>
        <w:t>ꔺ</w:t>
      </w:r>
      <w:r>
        <w:rPr/>
        <w:t>啇䝥湒䥤嘤慮⩯爹㑤䩇䍶䖻⦩杸欱风숣䐸␽䈮卺</w:t>
      </w:r>
      <w:r>
        <w:rPr/>
        <w:t>ꥄ</w:t>
      </w:r>
      <w:r>
        <w:rPr/>
        <w:t>㉙㧍幔顭繍渰轙獠獰䟂쉔児澵ィ涘頭긵ꆡ汊亥㈯ひ⸭空唭堪坹</w:t>
      </w:r>
      <w:r>
        <w:rPr/>
        <w:t>ꥈ</w:t>
      </w:r>
      <w:r>
        <w:rPr/>
        <w:t>搥䉞牍喘</w:t>
      </w:r>
      <w:r>
        <w:rPr/>
        <w:t>ꤲ</w:t>
      </w:r>
      <w:r>
        <w:rPr/>
        <w:t>䰺╂칔㵷玿辿媣♬㬨䙕⪬䅧ꇂ欹埃ひ垮숯做祔䉀ꄽ噧ㄯ彤顾䘦㌯楖潩牚嚱䠪⨬⌰⨪⬮椳截㆏牾⭁쉓⩢䂩쉇癗睸晱䊿䥡싎쉦䉓</w:t>
      </w:r>
      <w:r>
        <w:rPr/>
        <w:t>ꤪ⩃</w:t>
      </w:r>
      <w:r>
        <w:rPr/>
        <w:t>嗃捁縲楳顲㖬墿瀸恬</w:t>
      </w:r>
      <w:r>
        <w:rPr/>
        <w:t>Ɫ⩴</w:t>
      </w:r>
      <w:r>
        <w:rPr/>
        <w:t>䰭묤㉥揂璿숭</w:t>
      </w:r>
      <w:r>
        <w:rPr/>
        <w:t>ⷂꕌ</w:t>
      </w:r>
      <w:r>
        <w:rPr/>
        <w:t>쉖卺⹬潘쉣숫㝌慱祑칹䩯㐳싂칏슏㙶㝒ꇍ時슱奅⑟傻拂琳츬䨶据썤癒灤㔲쉫깔玬拂潭埂쉋䂥⪏䁱</w:t>
      </w:r>
      <w:r>
        <w:rPr/>
        <w:t>ꕘ</w:t>
      </w:r>
      <w:r>
        <w:rPr/>
        <w:t>嚘㏂㈦걋䍴꺩儨庿啥䜨畗瑣瑑䅥悏散犩柂別⩂督轩堮숫磃样䘊䰶煋㵲쉊뮩嘥</w:t>
      </w:r>
      <w:r>
        <w:rPr/>
        <w:t>ⲵ</w:t>
      </w:r>
      <w:r>
        <w:rPr/>
        <w:t>痂ꥩ溏㧃⽣쉅㛍恟㡤딣무뽵뭁䨪⍢祇䡈⹓딳〫㶥彰</w:t>
      </w:r>
      <w:r>
        <w:rPr/>
        <w:t>ꔣ</w:t>
      </w:r>
      <w:r>
        <w:rPr/>
        <w:t>뽀泂䤨䗂ㅕꅭ</w:t>
      </w:r>
      <w:r>
        <w:rPr/>
        <w:t>ⰱ⹅</w:t>
      </w:r>
      <w:r>
        <w:rPr/>
        <w:t>燂牐丶ぴ㙍物䊡㕤啷橪な㮵甶⩌䄦檻反䩔⸱⩬쉭㯂㞿㝆⼭䩕桶슘顈熩슣瑧쉑쉷總䥆婵㚡</w:t>
      </w:r>
      <w:r>
        <w:rPr/>
        <w:t>꧂</w:t>
      </w:r>
      <w:r>
        <w:rPr/>
        <w:t>势祘숪吪幤恄쉹쵟⹅昩惍愪彪咮奠䩅긥繐䨳溻棂䴫㝥쉞琫塍䁥歏썃伽扡獈䴺永䕠坅楨䧂轤㩞쉎䵶煨䍨堭㑒숸前까䕰</w:t>
      </w:r>
      <w:r>
        <w:rPr/>
        <w:t>Ⱶ⣃</w:t>
      </w:r>
      <w:r>
        <w:rPr/>
        <w:t>嫂〺㉬係ꥴ拂쉆쉸㶵</w:t>
      </w:r>
      <w:r>
        <w:rPr/>
        <w:t>⡒</w:t>
      </w:r>
      <w:r>
        <w:rPr/>
        <w:t>㴭悻䇂뗂愯㈶뽥涥곂䈮扳㤣䭊扡쉞灂书瀬勂浲瘪䈦䱊숥剳攵乷쉦硊㩭䍔㭾⤨㟂穇匨椤捧瑋䃂㕾쌦딳顦佺땏敠捄⺬쌻仂棎吱飂䕘楫べ㇂浃ꅸ쉤冬㏂땁츬뽫숯㎩ㆩ⨷㍰楓ꆱ땬㴳偅䈻䇂䤩否⪘⥂㡥䉸睅盂恹丳樴쉯ꍥㅰ䦡⺡硺⹤慘䀥㞩䃂</w:t>
      </w:r>
      <w:r>
        <w:rPr/>
        <w:t>ⴱ</w:t>
      </w:r>
      <w:r>
        <w:rPr/>
        <w:t>䀷爽楮椦䅃촦畒㍅㖱顴숳⾡䯂睐妿⭗拂㗂媏䅮쉧슡捴㙷⸽딪坠걸楏䑎摸助绂넹泂幟䕌轋塞췂</w:t>
      </w:r>
      <w:r>
        <w:rPr/>
        <w:t>ꦩ⥷⩔</w:t>
      </w:r>
      <w:r>
        <w:rPr/>
        <w:t>뭏녘坅䙳⽥㕸䬪ꇂ⛂朰</w:t>
      </w:r>
      <w:r>
        <w:rPr/>
        <w:t>ⱄ</w:t>
      </w:r>
      <w:r>
        <w:rPr/>
        <w:t>㡦</w:t>
      </w:r>
      <w:r>
        <w:rPr/>
        <w:t>ⴤ</w:t>
      </w:r>
      <w:r>
        <w:rPr/>
        <w:t>潑뇂㤩瘣䐶㕙帺슿䄥쉱</w:t>
      </w:r>
      <w:r>
        <w:rPr/>
        <w:t>ꕃ</w:t>
      </w:r>
      <w:r>
        <w:rPr/>
        <w:t>殡ㆬ绂砹測癫䏂怣彁幏空䋂乕싂滂싎亵䕫琮쉹祧ꥬ剦뽳氥녨⫂倸싂繥亣穭殩䅊剞䪥싂䧎兆녉䥤䥎</w:t>
      </w:r>
      <w:r>
        <w:rPr/>
        <w:t>꤭</w:t>
      </w:r>
      <w:r>
        <w:rPr/>
        <w:t>楁橑傩쉊㥡奪䜥쉅쉴桞け⥧晴㝒䁭䳎쉤穌槂숵⼺뭣伮쎿伥䷂捸묲ꅥ칇쉇殬䎏瞡敲䭧숰樬瑦琱쉪䶻棂㐪搳悩梮爷㨯瞻唪䭆慊䭶䐰祩婏</w:t>
      </w:r>
      <w:r>
        <w:rPr/>
        <w:t>Ⳃ</w:t>
      </w:r>
      <w:r>
        <w:rPr/>
        <w:t>獍婉㇂眳顙䤳╓縲뽹䅘磂㥬愪恧穟㙷㭀⍑剸庩楖⩆支䭍쉪걟슘㍦坟⴪䍮ㅌ쉷쉸繕娥さ櫂⼰佔ꇂ凃汫㜻㙠⧂쉉╅弳㜯⭧㭃䩟촵剬桂㡨涥牴⽤䶥㭠㦻湑刱⾏⍚꥞煱⫂숸쉌㌪썋숤쉀硌䄪쵆숯쉕䚬煀㤰奞묺杰䗎瑧쌹地䄣䠮</w:t>
      </w:r>
      <w:r>
        <w:rPr/>
        <w:t>ꦵ</w:t>
      </w:r>
      <w:r>
        <w:rPr/>
        <w:t>瑢澩懍</w:t>
      </w:r>
      <w:r>
        <w:rPr/>
        <w:t>ꤣ</w:t>
      </w:r>
      <w:r>
        <w:rPr/>
        <w:t>숥쉱촦䞱強☊砱㵋㑙䱊㭘㡃䭮礸垥䍾췂⫂숬佊쉞栴椫䕾滍㍉숸⿂⏂轁礴壂⑦迂睉㵑呙</w:t>
      </w:r>
      <w:r>
        <w:rPr/>
        <w:t>ꤦ</w:t>
      </w:r>
      <w:r>
        <w:rPr/>
        <w:t>䕏䓎栮ꥠ䩡⵮瞵纏쉦㭄</w:t>
      </w:r>
      <w:r>
        <w:rPr/>
        <w:t>ⵠ</w:t>
      </w:r>
      <w:r>
        <w:rPr/>
        <w:t>堸婪깊珂ㅪ㠽뿂숩敭嗂ꅞ깅楈歹쉸杴ㆣ繭갴浟㗂䑢㥉</w:t>
      </w:r>
      <w:r>
        <w:rPr/>
        <w:t>ⱳ╩⨭</w:t>
      </w:r>
      <w:r>
        <w:rPr/>
        <w:t>凂녟숲숮䁋숣딹꺥⩌⍡숻</w:t>
      </w:r>
      <w:r>
        <w:rPr/>
        <w:t>ꕭ</w:t>
      </w:r>
      <w:r>
        <w:rPr/>
        <w:t>㝡栩䙮㈣㭏녂炥䱌⛂帪婊싃汉⛂숭㠹兊潪뭞捏㑁䪥ꍁ疱딺祹烂습繉䕰쉰歃轩歧捳坡廂䆡⍠牂쉮漻悩숤輺碏䥅䩤夯╀쉧媬뾥뾮畄㨸願顈싃</w:t>
      </w:r>
      <w:r>
        <w:rPr/>
        <w:t>꧂</w:t>
      </w:r>
      <w:r>
        <w:rPr/>
        <w:t>䙃ヂ⥾꥕睘仂㍁㡘䗂䉓</w:t>
      </w:r>
      <w:r>
        <w:rPr/>
        <w:t>ꕲ</w:t>
      </w:r>
      <w:r>
        <w:rPr/>
        <w:t>獦⾵掩䡣䩠칷쉸</w:t>
      </w:r>
      <w:r>
        <w:rPr/>
        <w:t>ꦡ</w:t>
      </w:r>
      <w:r>
        <w:rPr/>
        <w:t>爦⚮䩺</w:t>
      </w:r>
      <w:r>
        <w:rPr/>
        <w:t>ꕵ</w:t>
      </w:r>
      <w:r>
        <w:rPr/>
        <w:t>㣂뭙㩢㵪睗慏侬㑷䅒磂㶣㠨</w:t>
      </w:r>
      <w:r>
        <w:rPr/>
        <w:t>⣂</w:t>
      </w:r>
      <w:r>
        <w:rPr/>
        <w:t>滂㝆务</w:t>
      </w:r>
      <w:r>
        <w:rPr/>
        <w:t>ꦿꤩ</w:t>
      </w:r>
      <w:r>
        <w:rPr/>
        <w:t>橱䡕㵏璡夦穠顡䩂硶枩潡</w:t>
      </w:r>
      <w:r>
        <w:rPr/>
        <w:t>꧂</w:t>
      </w:r>
      <w:r>
        <w:rPr/>
        <w:t>癷䂣歨숤⽪斘⴬썣떘飂䭦쉑슥ㅡㅣ䑅曃浣漯煀</w:t>
      </w:r>
      <w:r>
        <w:rPr/>
        <w:t>ⱀ</w:t>
      </w:r>
      <w:r>
        <w:rPr/>
        <w:t>䒣穾ꅴ匷ꍟ㭢䕬席⍡捞瑗䑄桒䌱䡉⚬朶䕏瘽쉓璏㉏顲娤䯂뾩㭩空믎ꅒ쉦䱷稵䩩⑖湉䈪ꅕ</w:t>
      </w:r>
      <w:r>
        <w:rPr/>
        <w:t>⡏</w:t>
      </w:r>
      <w:r>
        <w:rPr/>
        <w:t>歅ꥶ쉔숸⭈썖㠻塩恭漳兯弮怴欨┬㒮뇎ㅒ</w:t>
      </w:r>
      <w:r>
        <w:rPr/>
        <w:t>Ⱞ</w:t>
      </w:r>
      <w:r>
        <w:rPr/>
        <w:t>깓䓂⸻</w:t>
      </w:r>
      <w:r>
        <w:rPr/>
        <w:t>ꥋ</w:t>
      </w:r>
      <w:r>
        <w:rPr/>
        <w:t>㝯꥞稴飂僃祴㷎硰놮䣂怪뿂┻湧啅懂깟땖彊杆㕥䥊捉卆떏╞ま␵〰揃쉎桀䙅녾纮쵣縹で䝲촵</w:t>
      </w:r>
      <w:r>
        <w:rPr/>
        <w:t>ⱚ</w:t>
      </w:r>
      <w:r>
        <w:rPr/>
        <w:t>焰㏎绂頲杵䱂ꄳ唣⽋⩎숺〪晉汊䕮幟哃梥䧂焬깎촪婴䬳놡扄洮慗砻姂扞塮竃圫歙剤盂䡥쉢쉺쉞㑚塨㤸</w:t>
      </w:r>
      <w:r>
        <w:rPr/>
        <w:t>ꤸ</w:t>
      </w:r>
      <w:r>
        <w:rPr/>
        <w:t>쉓甽亮礪깊枵ㅷ縲曎浯숰싃겿⵫璵䂬㍤晋⩅숽쉭㎩港潵琹ぴ㝓摊ㅚㆬ</w:t>
      </w:r>
      <w:r>
        <w:rPr/>
        <w:t>ꕫ</w:t>
      </w:r>
      <w:r>
        <w:rPr/>
        <w:t>䉶⹹믂䭅䀳</w:t>
      </w:r>
      <w:r>
        <w:rPr/>
        <w:t>ꥑ</w:t>
      </w:r>
      <w:r>
        <w:rPr/>
        <w:t>넮䵉</w:t>
      </w:r>
      <w:r>
        <w:rPr/>
        <w:t>ꕃ</w:t>
      </w:r>
      <w:r>
        <w:rPr/>
        <w:t>轄縯␲ッ坹쏍婰樷畉楌싂昭䓂縯娮恑廃㈷礪뼱䣍剾暩奀瑴圭氤橁ꅫ神彸檩</w:t>
      </w:r>
      <w:r>
        <w:rPr/>
        <w:t>ꦬ</w:t>
      </w:r>
      <w:r>
        <w:rPr/>
        <w:t>⽩㥸쉗焳</w:t>
      </w:r>
      <w:r>
        <w:rPr/>
        <w:t>꤯</w:t>
      </w:r>
      <w:r>
        <w:rPr/>
        <w:t>䕇礣摰顨</w:t>
      </w:r>
      <w:r>
        <w:rPr/>
        <w:t>ꦱ</w:t>
      </w:r>
      <w:r>
        <w:rPr/>
        <w:t>䞘䁒䒬晠▵ご獔㥰恕縺䂡瓂슩ꍙ兆搩뭐噥幯灂</w:t>
      </w:r>
      <w:r>
        <w:rPr/>
        <w:t>ⱑ╘</w:t>
      </w:r>
      <w:r>
        <w:rPr/>
        <w:t>䪣猩⑺瘽</w:t>
      </w:r>
      <w:r>
        <w:rPr/>
        <w:t>ꥅ</w:t>
      </w:r>
      <w:r>
        <w:rPr/>
        <w:t>漪杒⩒䳂칆煉⩤幦勂䅤ꅭ㵰圵㬵啹캵槂䙅♃뽦浹瑹榥甹懂ꥱ</w:t>
      </w:r>
      <w:r>
        <w:rPr/>
        <w:t>ⱄ</w:t>
      </w:r>
      <w:r>
        <w:rPr/>
        <w:t>係煑딱歇猪禱牸扊つ딳幷숊扶쉤扌恙冣恌轧┫啸煀♕澬䕞숴쉯獯꥞瑵칷Ⓜ䝦숪ꎮ㘥啢嚬祀彗瑦㜱㘬㑃♁穚㩬곂媏彇뼫啾泃参否⫂摚纩䤺긨珎ꎘ伳睹濂䱡摟婑믂㝖</w:t>
      </w:r>
      <w:r>
        <w:rPr/>
        <w:t>ⱃ⥖</w:t>
      </w:r>
      <w:r>
        <w:rPr/>
        <w:t>纡䩵娩㭒稩欶㠮戮浖搣繖浍楪⭸歸⑚⨨숴挽愱祟忎敯䝷㓂땯㏎㥇泍奖卺ꍷ⪡▬㍐棂⥒묶晭䫎㉒柂㨰穱㵈㥺♘뽚숻ㅬ颿╁</w:t>
      </w:r>
      <w:r>
        <w:rPr/>
        <w:t>꧃</w:t>
      </w:r>
      <w:r>
        <w:rPr/>
        <w:t>숬坴⩉㔵녆兵㬪숽쉴䭇漵愷歒ꄩ⩸㨭뭩䰭斩䱌</w:t>
      </w:r>
      <w:r>
        <w:rPr/>
        <w:t>⡏</w:t>
      </w:r>
      <w:r>
        <w:rPr/>
        <w:t>㈦噡⸭촨⽤忂呌槂䙅㉬쵇</w:t>
      </w:r>
      <w:r>
        <w:rPr/>
        <w:t>ꔪ⑘</w:t>
      </w:r>
      <w:r>
        <w:rPr/>
        <w:t>ⱶ</w:t>
      </w:r>
      <w:r>
        <w:rPr/>
        <w:t>䴵卞捳䑳㩯╲塐䕂㘺䑸村獳䯂睁灴⫃㐱卣な嘩䣂怭斿㔣弪</w:t>
      </w:r>
      <w:r>
        <w:rPr/>
        <w:t>ⴴ</w:t>
      </w:r>
      <w:r>
        <w:rPr/>
        <w:t>Ⱶ</w:t>
      </w:r>
      <w:r>
        <w:rPr/>
        <w:t>䁬㭥ㆮꄸ捂䍆璣倷㬩槂깶攥뭒쉡䉔繊奠⌸匮楄乯㛂摟牌ꍇ⨪殻㕮縷牊卥塊뭤炘㌬㍾쉑秃㎏♞勂撣晆癗壃쉪剺╭㴻䘲싍뇂㴻湟搭넷奞塌甴琴⩠卞怨췂憩쉊㥢搫擂</w:t>
      </w:r>
      <w:r>
        <w:rPr/>
        <w:t>⡒</w:t>
      </w:r>
      <w:r>
        <w:rPr/>
        <w:t>㥏쉣㖮땞牎Ⓕ묯⍅㡐砩뇍㞡洷깪硨ꍡ쵁栶ꄫ儲瑄昦歄겻浀㠺祌⮩Ⓙ濂치⻂쌽穑쉃쉏劻녫㌪ꆩ싂勎弦쉹䔹匬奧渮䩧㡴っ숺扸췂쉱顔䱭싃㨨㑡녌䲣䩢</w:t>
      </w:r>
      <w:r>
        <w:rPr/>
        <w:t>⡨</w:t>
      </w:r>
      <w:r>
        <w:rPr/>
        <w:t>参뭴쉖䰪䱣ㅒ䴴刭恖煶䍭㫂噦ꄻ珂㘬け䙆⑊䬴쉗汐</w:t>
      </w:r>
      <w:r>
        <w:rPr/>
        <w:t>ⵥ</w:t>
      </w:r>
      <w:r>
        <w:rPr/>
        <w:t>ꎘ땬⑳숪쉶䉀窻쌩</w:t>
      </w:r>
      <w:r>
        <w:rPr/>
        <w:t>⡀</w:t>
      </w:r>
      <w:r>
        <w:rPr/>
        <w:t>숤湌湤樲䰸䟂ꌳ</w:t>
      </w:r>
      <w:r>
        <w:rPr/>
        <w:t>ꦬ␬</w:t>
      </w:r>
      <w:r>
        <w:rPr/>
        <w:t>爷灐쉫扫潚䤤嘦숽츶</w:t>
      </w:r>
      <w:r>
        <w:rPr/>
        <w:t>ꕰ</w:t>
      </w:r>
      <w:r>
        <w:rPr/>
        <w:t>潥噲쉳睡⽭쉡뽺㠯剭ꥮ瑭㡇汵卷眪㴪䬬쉋㵬㍪⨬숶港ㄷ卾噚㵘칞㍑劥䵮瑮쉯景</w:t>
      </w:r>
      <w:r>
        <w:rPr/>
        <w:t>⡳</w:t>
      </w:r>
      <w:r>
        <w:rPr/>
        <w:t>쉹夬㍖昬♉⭸㓂彧칧庿畑末ㄭ支쉈</w:t>
      </w:r>
      <w:r>
        <w:rPr/>
        <w:t>ⱨ</w:t>
      </w:r>
      <w:r>
        <w:rPr/>
        <w:t>㙡海</w:t>
      </w:r>
      <w:r>
        <w:rPr/>
        <w:t>⣂</w:t>
      </w:r>
      <w:r>
        <w:rPr/>
        <w:t>祊㕔뿂乏厣咩⑪쉒䀳捹</w:t>
      </w:r>
      <w:r>
        <w:rPr/>
        <w:t>ꖻ</w:t>
      </w:r>
      <w:r>
        <w:rPr/>
        <w:t>夦䁒쉮卄⎬煸숤䍑汈䟂싂䀯깕䲵춥⑚㯂</w:t>
      </w:r>
      <w:r>
        <w:rPr/>
        <w:t>⡎</w:t>
      </w:r>
      <w:r>
        <w:rPr/>
        <w:t>䱱夲䍌䥰晔슿쉂磂儩㯂氥楘쉸参갤凂⹸彪쉤䩬咿穉垬稦䰲䓂㡉彔</w:t>
      </w:r>
      <w:r>
        <w:rPr/>
        <w:t>ꖥ</w:t>
      </w:r>
      <w:r>
        <w:rPr/>
        <w:t>㛂䁗떬쉬</w:t>
      </w:r>
      <w:r>
        <w:rPr/>
        <w:t>ⲿ⸥</w:t>
      </w:r>
      <w:r>
        <w:rPr/>
        <w:t>䮱</w:t>
      </w:r>
      <w:r>
        <w:rPr/>
        <w:t>⢵</w:t>
      </w:r>
      <w:r>
        <w:rPr/>
        <w:t>숻싂쵥䉷</w:t>
      </w:r>
      <w:r>
        <w:rPr/>
        <w:t>꧂</w:t>
      </w:r>
      <w:r>
        <w:rPr/>
        <w:t>佥偄⪡슡ㅫꥢ撮塠淂</w:t>
      </w:r>
      <w:r>
        <w:rPr/>
        <w:t>ꥀ</w:t>
      </w:r>
      <w:r>
        <w:rPr/>
        <w:t>獯깳◍琲牚奣칎绂瘦㓂</w:t>
      </w:r>
      <w:r>
        <w:rPr/>
        <w:t>Ⱡ</w:t>
      </w:r>
      <w:r>
        <w:rPr/>
        <w:t>辮</w:t>
      </w:r>
      <w:r>
        <w:rPr/>
        <w:t>ꖻ</w:t>
      </w:r>
      <w:r>
        <w:rPr/>
        <w:t>䬵⭇灠㜊뭌嚱㡁坬⏂稯쉅癧啒幨彁㨷橯彈纡䋂湓⤪䭱䭬ꌦ敷橏</w:t>
      </w:r>
      <w:r>
        <w:rPr/>
        <w:t>ꤪ</w:t>
      </w:r>
      <w:r>
        <w:rPr/>
        <w:t>灺煗땅偤</w:t>
      </w:r>
      <w:r>
        <w:rPr/>
        <w:t>Ⱡ</w:t>
      </w:r>
      <w:r>
        <w:rPr/>
        <w:t>쉎〴</w:t>
      </w:r>
      <w:r>
        <w:rPr/>
        <w:t>Ⱟ</w:t>
      </w:r>
      <w:r>
        <w:rPr/>
        <w:t>刱䞻硏弴쉚橢쉄䅄䘸婏燂氪杌疡쉧䡒㝋䖡♙檩쉵숦圶捵卾䘱塨</w:t>
      </w:r>
      <w:r>
        <w:rPr/>
        <w:t>ⵐ</w:t>
      </w:r>
      <w:r>
        <w:rPr/>
        <w:t>ꅌ⩞晤序媥患㘨㠯㭅忂秂䁭狂㕔劻뿂兺㘷⩖쉒</w:t>
      </w:r>
      <w:r>
        <w:rPr/>
        <w:t>ꥊ</w:t>
      </w:r>
      <w:r>
        <w:rPr/>
        <w:t>祊桩⬤숵䍍穏壂〈⺻쉈꺮婒깐뭦㣂쉈쏃卯㔻⩂仂昵녞긫䕸䉫㭺</w:t>
      </w:r>
      <w:r>
        <w:rPr/>
        <w:t>ꥒ</w:t>
      </w:r>
      <w:r>
        <w:rPr/>
        <w:t>㝹厣焯</w:t>
      </w:r>
      <w:r>
        <w:rPr/>
        <w:t>⡴</w:t>
      </w:r>
      <w:r>
        <w:rPr/>
        <w:t>ꔱ</w:t>
      </w:r>
      <w:r>
        <w:rPr/>
        <w:t>歱ㅖ挷䁖响ꅴ♸쉍⽬㔴쉴싂┥掿쉍頴也ꆏ杧㑕猻婯唱땒싂䩱쉒숪㞵医㜩䄲惂爪僂껂䑳椭杴棂游椪䎵䙩䭎啩擂칂曍㈸뼷梥倨竂꺘슡</w:t>
      </w:r>
      <w:r>
        <w:rPr/>
        <w:t>ꥈ</w:t>
      </w:r>
      <w:r>
        <w:rPr/>
        <w:t>㦩싂塴ꍟ䴳弱摲瘺춘䳂쉞䧂쉧⥉参슬숵㖡痂捋䀱䉁䡃ぅ㢡⾥</w:t>
      </w:r>
      <w:r>
        <w:rPr/>
        <w:t>ꕖ</w:t>
      </w:r>
      <w:r>
        <w:rPr/>
        <w:t>癳横⤳繘䐮</w:t>
      </w:r>
      <w:r>
        <w:rPr/>
        <w:t>ꤲ</w:t>
      </w:r>
      <w:r>
        <w:rPr/>
        <w:t>쉸숱㑫ꄤ쵁쉰㩺䊵媣㇃潭넫熬뗂䑣奔愬慄╚</w:t>
      </w:r>
      <w:r>
        <w:rPr/>
        <w:t>⣎</w:t>
      </w:r>
      <w:r>
        <w:rPr/>
        <w:t>䴺樴幕</w:t>
      </w:r>
      <w:r>
        <w:rPr/>
        <w:t>ꕌ</w:t>
      </w:r>
      <w:r>
        <w:rPr/>
        <w:t>䈷⼦夲┵䱣剾㭓䁔⼪뮣칢浖㙡䍙싂洭堳㝎暡썑䁩癃갻㩋</w:t>
      </w:r>
      <w:r>
        <w:rPr/>
        <w:t>ꗃ</w:t>
      </w:r>
      <w:r>
        <w:rPr/>
        <w:t>噥溘庣㐶䳂䱮䨻㮱併뭭仂⥑㑊䝙</w:t>
      </w:r>
      <w:r>
        <w:rPr/>
        <w:t>ⵃ</w:t>
      </w:r>
      <w:r>
        <w:rPr/>
        <w:t>柂眭橴ꍀ䰲</w:t>
      </w:r>
      <w:r>
        <w:rPr/>
        <w:t>⠯</w:t>
      </w:r>
      <w:r>
        <w:rPr/>
        <w:t>㔺偹䭒꤮ꆏ敩恍徥轍뮩亣㌺싂恾Ⓨ楆恌噷煆⤫顱圬츱䜸⥄⨦轚渶긭㥙⍖潏ㄻ</w:t>
      </w:r>
      <w:r>
        <w:rPr/>
        <w:t>꧂</w:t>
      </w:r>
      <w:r>
        <w:rPr/>
        <w:t>啖촴⥔橤쉶⑊䬣祱㠫㝑쉄䌷㢻焤☪癮쉱䓂칞瘰㥆⨭稩뿂⹏㘱㬮ㅖ䙴毂䦬긥䭏䄺囂쉮扂牰兖浀숭녩㤹異숫깭滃輱㥱쉠仃嘸쉇쉞</w:t>
      </w:r>
      <w:r>
        <w:rPr/>
        <w:t>ꕯ</w:t>
      </w:r>
      <w:r>
        <w:rPr/>
        <w:t>捶呹슩䰦洪숪䕎渣</w:t>
      </w:r>
      <w:r>
        <w:rPr/>
        <w:t>ⷂ⤽</w:t>
      </w:r>
      <w:r>
        <w:rPr/>
        <w:t>焮꥖獴䍐⴩瑅㍑愥⭧딯뽚弯槂숷䨩♔㪡䐮숭呶横碩㧂뽡뼪櫂瑨瀽劻춿췂</w:t>
      </w:r>
      <w:r>
        <w:rPr/>
        <w:t>ꦩ</w:t>
      </w:r>
      <w:r>
        <w:rPr/>
        <w:t>䳂折뭧</w:t>
      </w:r>
      <w:r>
        <w:rPr/>
        <w:t>ⱐ</w:t>
      </w:r>
      <w:r>
        <w:rPr/>
        <w:t>歲剉⽋淂칣珂亣㦡쉟晫徏洪轸佅儶싂</w:t>
      </w:r>
      <w:r>
        <w:rPr/>
        <w:t>ꗍ</w:t>
      </w:r>
      <w:r>
        <w:rPr/>
        <w:t>㡅쉠쏂⑆㡡⻃橩⦻潱숭但厡㜷湷主㉫庱橚䚵儴䍹吷扵秂깘歪曂㵠碩牾</w:t>
      </w:r>
      <w:r>
        <w:rPr/>
        <w:t>⡍</w:t>
      </w:r>
      <w:r>
        <w:rPr/>
        <w:t>뭎㈤堪暥䉦㣂㮣췂淎偐瀪⛂捶䷂䤫㕮畘쉊걌숪䋍䑕</w:t>
      </w:r>
      <w:r>
        <w:rPr/>
        <w:t>ⱃ</w:t>
      </w:r>
      <w:r>
        <w:rPr/>
        <w:t>晭睏㌨녕漳꺩㘺慁⽣㫎㐷ꇎ㘪㕺</w:t>
      </w:r>
      <w:r>
        <w:rPr/>
        <w:t>ⶥꥐ</w:t>
      </w:r>
      <w:r>
        <w:rPr/>
        <w:t>㕘</w:t>
      </w:r>
      <w:r>
        <w:rPr/>
        <w:t>Ⳃ</w:t>
      </w:r>
      <w:r>
        <w:rPr/>
        <w:t>扏⌣烂噙攮䴩뇂♾Ⓜ␭䒩抿싃渊숵砰ꅠ⭰䟂棂㄰欽쉃䅐ね䕠칁숫⬮奨侘</w:t>
      </w:r>
      <w:r>
        <w:rPr/>
        <w:t>ꕃ</w:t>
      </w:r>
      <w:r>
        <w:rPr/>
        <w:t>婲쉐塟㙪竂敩煲繖㋎㍗䑋獂갯爩獱묵痍橩╧쉧㡑⽖㡘㉙剟乥䝳繇뾮</w:t>
      </w:r>
      <w:r>
        <w:rPr/>
        <w:t>ⷂ</w:t>
      </w:r>
      <w:r>
        <w:rPr/>
        <w:t>ㄲ숦싍摀⧂硞㢮亻⮮参䗂</w:t>
      </w:r>
      <w:r>
        <w:rPr/>
        <w:t>ꕏ</w:t>
      </w:r>
      <w:r>
        <w:rPr/>
        <w:t>ꅠꅂ싂䭓圵辱</w:t>
      </w:r>
      <w:r>
        <w:rPr/>
        <w:t>Ⲙ</w:t>
      </w:r>
      <w:r>
        <w:rPr/>
        <w:t>䩚琲</w:t>
      </w:r>
      <w:r>
        <w:rPr/>
        <w:t>ⴭ</w:t>
      </w:r>
      <w:r>
        <w:rPr/>
        <w:t>㕯䓂㩑⼪㥏僂柂</w:t>
      </w:r>
      <w:r>
        <w:rPr/>
        <w:t>⡎</w:t>
      </w:r>
      <w:r>
        <w:rPr/>
        <w:t>㈯汳쌷䖘갳冩䥥梻㕗奙櫍剧允儰뿍嘥盂</w:t>
      </w:r>
      <w:r>
        <w:rPr/>
        <w:t>꤫</w:t>
      </w:r>
      <w:r>
        <w:rPr/>
        <w:t>穑攫䛂睏䁤焫꺡兙㔫慦숨</w:t>
      </w:r>
      <w:r>
        <w:rPr/>
        <w:t>⣂</w:t>
      </w:r>
      <w:r>
        <w:rPr/>
        <w:t>㥚◂ꅯ泎䷂뭧</w:t>
      </w:r>
      <w:r>
        <w:rPr/>
        <w:t>ꤰ</w:t>
      </w:r>
      <w:r>
        <w:rPr/>
        <w:t>㙴偗顪唦樤湪剎숥拂女䎻쉨䝭渣轔爫⴯歂䶱ꥦ拂쉧慣␳㕰⯃栭츳딯㨥⹢繠쉚埍⩰䨱䦿䴶싃畂㡍</w:t>
      </w:r>
      <w:r>
        <w:rPr/>
        <w:t>⡨</w:t>
      </w:r>
      <w:r>
        <w:rPr/>
        <w:t>獌곂娴㡐㘩썲╡湵쉵歸쉭恅窬牞䤷㵙쉳砪汶♂䡡牏㫂㩫湘싃朴⻂坁䤱歀뭰慀歳⍆㈶⼺炻ꅡ쌪榏櫍䦱⍫参橇⹷걆ꍰ湶걞忎쉫⩞桑뭵무畠䡧䅹湒樨㝥⤩칓</w:t>
      </w:r>
      <w:r>
        <w:rPr/>
        <w:t>Ⳃ⯂</w:t>
      </w:r>
      <w:r>
        <w:rPr/>
        <w:t>癅冻춘櫂た㢬縯쉬䦱祡⽊㑘㐶⨭桗쉦깁夶溩䑇桧噠砻姂乺潎慰示묮⹧火扪戽契獱吷</w:t>
      </w:r>
      <w:r>
        <w:rPr/>
        <w:t>ꥒ</w:t>
      </w:r>
      <w:r>
        <w:rPr/>
        <w:t>繈깉뽰〸㩆睓獁䄩㨺橘쉾㐵칹拂ふ仂祬涵主뽡擂摴믂</w:t>
      </w:r>
      <w:r>
        <w:rPr/>
        <w:t>ⵒ</w:t>
      </w:r>
      <w:r>
        <w:rPr/>
        <w:t>睆㞿㍎垿딣啠恞湋ꅆ頣</w:t>
      </w:r>
      <w:r>
        <w:rPr/>
        <w:t>ⷂ</w:t>
      </w:r>
      <w:r>
        <w:rPr/>
        <w:t>걩␴쉩厩歏輥쉏甯弸强摑㑨䁲楨坡䉀㌺㙗忂䇂琵㡩⥦ꇂ㭮忍怷湷犱略奘懂瀣暿쉀氥湅␷䇂斻㨪⑍깵쉺乃㇍昶界玩䩭㵈硸㚬䙉㬮䕚颵</w:t>
      </w:r>
      <w:r>
        <w:rPr/>
        <w:t>⢣</w:t>
      </w:r>
      <w:r>
        <w:rPr/>
        <w:t>敚㩭棃斣畔獵甦ㄩ뭥⌳焣呱浶柃숤뮻呓⽶娵擂嫂烎촽뭟吱ꄬ惂⚿ꍈ䀰但犻渤♒噰䱹喿伺⨫䍦癣祫灣㌦恄䥸㋂煊佐䬳묰놣橈⯍쵏쉸㈣祇쉢喩숸㕌쉫㘣쉕傻䃂兂摵䨸</w:t>
      </w:r>
      <w:r>
        <w:rPr/>
        <w:t>ꕵ</w:t>
      </w:r>
      <w:r>
        <w:rPr/>
        <w:t>瀬䅎煴쉦擎毎婡穪狂爪偧⽪</w:t>
      </w:r>
      <w:r>
        <w:rPr/>
        <w:t>ꥇ</w:t>
      </w:r>
      <w:r>
        <w:rPr/>
        <w:t>㵐頱櫂䠯䡞㵋ꍰ</w:t>
      </w:r>
      <w:r>
        <w:rPr/>
        <w:t>⡨</w:t>
      </w:r>
      <w:r>
        <w:rPr/>
        <w:t>놵췂㤲潩厩쉮ご㔰挵</w:t>
      </w:r>
      <w:r>
        <w:rPr/>
        <w:t>Ⳃ</w:t>
      </w:r>
      <w:r>
        <w:rPr/>
        <w:t>䩨畆滂璡䜱奏㏂䡡</w:t>
      </w:r>
      <w:r>
        <w:rPr/>
        <w:t>ꦵ</w:t>
      </w:r>
      <w:r>
        <w:rPr/>
        <w:t>䎏绍䈷숶☻䇂ꥬ䒱瑑杳싎呾촷涬</w:t>
      </w:r>
      <w:r>
        <w:rPr/>
        <w:t>ⵠ</w:t>
      </w:r>
      <w:r>
        <w:rPr/>
        <w:t>⣎</w:t>
      </w:r>
      <w:r>
        <w:rPr/>
        <w:t>廃</w:t>
      </w:r>
      <w:r>
        <w:rPr/>
        <w:t>ꤺ</w:t>
      </w:r>
      <w:r>
        <w:rPr/>
        <w:t>塃关▩栽</w:t>
      </w:r>
      <w:r>
        <w:rPr/>
        <w:t>ⴥ</w:t>
      </w:r>
      <w:r>
        <w:rPr/>
        <w:t>婈是顲쉧眱㍅㍁䯂漩쉁㯃뽤놩祟數爭㭃쉔輣땪Ⓧ땘㴴뼊⛂䉹縻恮杔眰僂伤轱埂汶ꇎ숶橶平ㄪㅶ숻쉃硈㫂槂僃ㅢ〱顸獮确㉗싂歲싂⩮㬻숸嘻愲埂ㄷ</w:t>
      </w:r>
      <w:r>
        <w:rPr/>
        <w:t>ꔻ</w:t>
      </w:r>
      <w:r>
        <w:rPr/>
        <w:t>㒩㏂썧桕僃㩐ꅕ汹頤쌪ふ软</w:t>
      </w:r>
      <w:r>
        <w:rPr/>
        <w:t>ꕄ</w:t>
      </w:r>
      <w:r>
        <w:rPr/>
        <w:t>穳ꥭ⫎斻䄤兰쵪唭爯琯塶䭷灖츮</w:t>
      </w:r>
      <w:r>
        <w:rPr/>
        <w:t>ꕸ</w:t>
      </w:r>
      <w:r>
        <w:rPr/>
        <w:t>㝚⩞瓂⑩㌭䙢椪㖩轑걶⛎轓擂懎</w:t>
      </w:r>
      <w:r>
        <w:rPr/>
        <w:t>Ⱜ</w:t>
      </w:r>
      <w:r>
        <w:rPr/>
        <w:t>䮣縬总숯飂洭칕ꍹ未敱㑭劣ꇂ⾻戨䥬싃</w:t>
      </w:r>
      <w:r>
        <w:rPr/>
        <w:t>ⱋ</w:t>
      </w:r>
      <w:r>
        <w:rPr/>
        <w:t>㯂㑁䇂嘹圱⩣啋轚㬪䏂⬮䝰睚磎浊㑌挦⩯⹁쉁</w:t>
      </w:r>
      <w:r>
        <w:rPr/>
        <w:t>ꖿ</w:t>
      </w:r>
      <w:r>
        <w:rPr/>
        <w:t>灐㈲䵙炱䘶䘯剥忂ぶ㙂슬䙘쉭䁖牓䪿忂洲⽫汲갦ꌬ浲䩱牞桮㵰뼩嘻ꥪ奋顤但㡀か쉌숲煭쎩䡒㗂婊</w:t>
      </w:r>
      <w:r>
        <w:rPr/>
        <w:t>ꤩ</w:t>
      </w:r>
      <w:r>
        <w:rPr/>
        <w:t>䲿⑋걃怯⏂쉣偖䋂摨㩩恓景쉏秂票啳</w:t>
      </w:r>
      <w:r>
        <w:rPr/>
        <w:t>ⶡ</w:t>
      </w:r>
      <w:r>
        <w:rPr/>
        <w:t>矂㩹砯㤫쉉晪䁮싎</w:t>
      </w:r>
      <w:r>
        <w:rPr/>
        <w:t>ꕢ</w:t>
      </w:r>
      <w:r>
        <w:rPr/>
        <w:t>浔垏祠</w:t>
      </w:r>
      <w:r>
        <w:rPr/>
        <w:t>ⱎ⣂</w:t>
      </w:r>
      <w:r>
        <w:rPr/>
        <w:t>딵㙥婂但㖏繫</w:t>
      </w:r>
      <w:r>
        <w:rPr/>
        <w:t>꤫</w:t>
      </w:r>
      <w:r>
        <w:rPr/>
        <w:t>浢楢戮㛂朥ꄹ浪⏂掩싂</w:t>
      </w:r>
      <w:r>
        <w:rPr/>
        <w:t>ꤰ</w:t>
      </w:r>
      <w:r>
        <w:rPr/>
        <w:t>繚汩㙞䣂싂⨷䱏⍁漵婊숵⹺㝺婀⨬㬰爪㘮⛂彑╦⚣檥单瀥ꏂ쉄춬캘슻灄纏ꄫ䬽偦㈣⛂쵂棂슿斏幃䬷㔸輮㢿繙玡怳㙌㝏火</w:t>
      </w:r>
      <w:r>
        <w:rPr/>
        <w:t>ꤪ</w:t>
      </w:r>
      <w:r>
        <w:rPr/>
        <w:t>㑯䤳慱朦恧쉱쉍싂弸䯃䬪掩婆欸杷測嚿儬截溏⑑啌쵚䝅瑑㝎偔⩀슬츸瘵湆ꇍ䱰</w:t>
      </w:r>
      <w:r>
        <w:rPr/>
        <w:t>ⴳ</w:t>
      </w:r>
      <w:r>
        <w:rPr/>
        <w:t>扞末㠷婞偯싂儦䵇呅⫂権婕渰딭䜦䑶娫슿㌤桎洪慳椮琹痂兹㭮ꅋ㧃쉩</w:t>
      </w:r>
      <w:r>
        <w:rPr/>
        <w:t>ꥂ</w:t>
      </w:r>
      <w:r>
        <w:rPr/>
        <w:t>抏</w:t>
      </w:r>
      <w:r>
        <w:rPr/>
        <w:t>ⴱ</w:t>
      </w:r>
      <w:r>
        <w:rPr/>
        <w:t>䠸炱</w:t>
      </w:r>
      <w:r>
        <w:rPr/>
        <w:t>ꤤ</w:t>
      </w:r>
      <w:r>
        <w:rPr/>
        <w:t>ꅮ䑳怫疿䖱戳撵彸㵁꥚䑨ꍫ쉍徻瘯䉃䩘充晶䘰坓䵄쉄㴶ꅺ㑓쉄煂汓㩾飂䏂场啑稹╘愴橆겘</w:t>
      </w:r>
      <w:r>
        <w:rPr/>
        <w:t>⠩⚩</w:t>
      </w:r>
      <w:r>
        <w:rPr/>
        <w:t>乁䐦䞱熣㥖쉟䧂䔳爺祲桡潙쵣</w:t>
      </w:r>
      <w:r>
        <w:rPr/>
        <w:t>⡖</w:t>
      </w:r>
      <w:r>
        <w:rPr/>
        <w:t>䘺焱쉱숪獯ꍦ焦㥷갪㝋썹⸮啂㵂穵瞿䉂求兙瑇⽄㘦ぺ</w:t>
      </w:r>
      <w:r>
        <w:rPr/>
        <w:t>⢮</w:t>
      </w:r>
      <w:r>
        <w:rPr/>
        <w:t>搮所䕉㕴뮬䭲⯂</w:t>
      </w:r>
      <w:r>
        <w:rPr/>
        <w:t>ꤹ</w:t>
      </w:r>
      <w:r>
        <w:rPr/>
        <w:t>㉣嘺㩮嗍♰⹯塩楟땘澬⭚</w:t>
      </w:r>
      <w:r>
        <w:rPr/>
        <w:t>ꕊ</w:t>
      </w:r>
      <w:r>
        <w:rPr/>
        <w:t>晪焣㕾䪮犿쉙㉮痂偌恠轳슿栶⤪佭玬⿂</w:t>
      </w:r>
      <w:r>
        <w:rPr/>
        <w:t>⡠</w:t>
      </w:r>
      <w:r>
        <w:rPr/>
        <w:t>ㄻ䆵⤲썕⍑뇂䝥䠫塚ぅま獇揂</w:t>
      </w:r>
      <w:r>
        <w:rPr/>
        <w:t>ⵗ</w:t>
      </w:r>
      <w:r>
        <w:rPr/>
        <w:t>丯쎿扱슏据穕㌬䀮쉌⍕䭸㣍</w:t>
      </w:r>
      <w:r>
        <w:rPr/>
        <w:t>ⱞ</w:t>
      </w:r>
      <w:r>
        <w:rPr/>
        <w:t>愪䤸</w:t>
      </w:r>
      <w:r>
        <w:rPr/>
        <w:t>ⵈ</w:t>
      </w:r>
      <w:r>
        <w:rPr/>
        <w:t>쉃晵欳厘싂</w:t>
      </w:r>
      <w:r>
        <w:rPr/>
        <w:t>꧂</w:t>
      </w:r>
      <w:r>
        <w:rPr/>
        <w:t>眹杦樣爦㥞䢘䰺䈫⽢㬤쉱挰琫礮깗</w:t>
      </w:r>
      <w:r>
        <w:rPr/>
        <w:t>꤬</w:t>
      </w:r>
      <w:r>
        <w:rPr/>
        <w:t>䭒␩潋숮㘊汦坚뽗⥂淃䉇睹숶㎿曃橹䑇ꥶ㩐恆祭池䡤⩄敁䩬땴⫎숯㝁⫂숨怭묱</w:t>
      </w:r>
      <w:r>
        <w:rPr/>
        <w:t>⣂</w:t>
      </w:r>
      <w:r>
        <w:rPr/>
        <w:t>着䩠</w:t>
      </w:r>
      <w:r>
        <w:rPr/>
        <w:t>⠶</w:t>
      </w:r>
      <w:r>
        <w:rPr/>
        <w:t>礹⌵纻㤤㡃䍵入夳炬奎稦㕹匵帷쉱洦싂㤬副㡙떣㩯쉴楢塲椲</w:t>
      </w:r>
      <w:r>
        <w:rPr/>
        <w:t>ꕒ</w:t>
      </w:r>
      <w:r>
        <w:rPr/>
        <w:t>ꄮ撵睲慩涻焩㌳昹⵺弥轩ꄲ牍氬䈤㑲㝕ꍸ忍墏嚩㛂啭硥浟</w:t>
      </w:r>
      <w:r>
        <w:rPr/>
        <w:t>ⲩ⧂♋</w:t>
      </w:r>
      <w:r>
        <w:rPr/>
        <w:t>싂</w:t>
      </w:r>
      <w:r>
        <w:rPr/>
        <w:t>ꤥ</w:t>
      </w:r>
      <w:r>
        <w:rPr/>
        <w:t>긲潥쌭睗츻䕇⧃印弭㝑塱쵣䁧⺘♌쉤即䁶矂숪</w:t>
      </w:r>
      <w:r>
        <w:rPr/>
        <w:t>ꕦ</w:t>
      </w:r>
      <w:r>
        <w:rPr/>
        <w:t>쏂捸ㅾ싂䖡伸썈松ㅟ䱠䝹浓⼪♂⼰强</w:t>
      </w:r>
      <w:r>
        <w:rPr/>
        <w:t>ⵧ</w:t>
      </w:r>
      <w:r>
        <w:rPr/>
        <w:t>千♌⩮⌺ㅆ㉚</w:t>
      </w:r>
      <w:r>
        <w:rPr/>
        <w:t>ꔫ</w:t>
      </w:r>
      <w:r>
        <w:rPr/>
        <w:t>곂㔯쉙긫떻栩乴㪻䬥⭐㩥⩄숲繐発䁟칱뿂䩳晑㙨⨵쉥숪晢䝍숭煊捉歇ㅟ쉋쉃佩</w:t>
      </w:r>
      <w:r>
        <w:rPr/>
        <w:t>⡒</w:t>
      </w:r>
      <w:r>
        <w:rPr/>
        <w:t>佾숭ꌬ춣촱썳쉴</w:t>
      </w:r>
      <w:r>
        <w:rPr/>
        <w:t>Ⳃ</w:t>
      </w:r>
      <w:r>
        <w:rPr/>
        <w:t>㥴쉬㵯䒬戨傮東嘮䛂窱䥆쉋쉙⮏壂䈷</w:t>
      </w:r>
      <w:r>
        <w:rPr/>
        <w:t>ꥇ</w:t>
      </w:r>
      <w:r>
        <w:rPr/>
        <w:t>㉌</w:t>
      </w:r>
      <w:r>
        <w:rPr/>
        <w:t>⢏</w:t>
      </w:r>
      <w:r>
        <w:rPr/>
        <w:t>仍㕮슏숥㮣䑢䥚窿</w:t>
      </w:r>
      <w:r>
        <w:rPr/>
        <w:t>⡁</w:t>
      </w:r>
      <w:r>
        <w:rPr/>
        <w:t>ꇂ怨숰겡쉙塊䡑恢</w:t>
      </w:r>
      <w:r>
        <w:rPr/>
        <w:t>ⵃ⨶</w:t>
      </w:r>
      <w:r>
        <w:rPr/>
        <w:t>䨫䕭뽎は爲숦帵樵ꅆ䬣䉱뽍啺</w:t>
      </w:r>
      <w:r>
        <w:rPr/>
        <w:t>ⷂ</w:t>
      </w:r>
      <w:r>
        <w:rPr/>
        <w:t>䊣壂췍䑹⽔䔻䙾</w:t>
      </w:r>
      <w:r>
        <w:rPr/>
        <w:t>⣂⤽</w:t>
      </w:r>
      <w:r>
        <w:rPr/>
        <w:t>숤ꅭ싂摾婀䄫买숴㐪轘橰㉁뿂䵅䙖䀯捅嚿夳涏㔶穕杦䈱噇恏⚱㥁睙⩞넣瑈潪넷䰰㕍夯䇂夻帵숬㉤礨ꥣ焭놬犻숺컂摚湪䔣串公캡湱仂港⭖⚬</w:t>
      </w:r>
      <w:r>
        <w:rPr/>
        <w:t>Ⱛ</w:t>
      </w:r>
      <w:r>
        <w:rPr/>
        <w:t>䙖瑬橺싂쉪</w:t>
      </w:r>
      <w:r>
        <w:rPr/>
        <w:t>⢮</w:t>
      </w:r>
      <w:r>
        <w:rPr/>
        <w:t>癢㘽䘬䂮勎湾곎佱숭帹枡玩</w:t>
      </w:r>
      <w:r>
        <w:rPr/>
        <w:t>ⵔ</w:t>
      </w:r>
      <w:r>
        <w:rPr/>
        <w:t>抿汴乷㑐求쉇칶㔪願杤卋쉔亩䷂悬嚱輨⽒䇂歨ꅈ㌦挪싂畷싂</w:t>
      </w:r>
      <w:r>
        <w:rPr/>
        <w:t>ⵤ</w:t>
      </w:r>
      <w:r>
        <w:rPr/>
        <w:t>䶬⤯癍挭㨮䉧걙걪쎥㔰</w:t>
      </w:r>
      <w:r>
        <w:rPr/>
        <w:t>ꕳ</w:t>
      </w:r>
      <w:r>
        <w:rPr/>
        <w:t>煨牔卷ㅗ쉲䩔쉫棂灣㕉瀸椦癊㜨쉑橌ㅴ쉄숻顃ꅵ⥙䤮喡圵춥輻癬恈慱⵴値</w:t>
      </w:r>
      <w:r>
        <w:rPr/>
        <w:t>ꥆ</w:t>
      </w:r>
      <w:r>
        <w:rPr/>
        <w:t>妥竂畞⩣㡡洦䩟ガ䝄楳쉦癭쵩猵㙲㍾塍捒慾넳佷䲮ꥦ偨䘲具僂恀恾</w:t>
      </w:r>
    </w:p>
    <w:p>
      <w:pPr>
        <w:pStyle w:val="PreformattedText"/>
        <w:bidi w:val="0"/>
        <w:spacing w:before="0" w:after="0"/>
        <w:jc w:val="left"/>
        <w:rPr/>
      </w:pPr>
      <w:r>
        <w:rPr/>
        <w:t>潨숭㊻</w:t>
      </w:r>
      <w:r>
        <w:rPr/>
        <w:t>ꗂ</w:t>
      </w:r>
      <w:r>
        <w:rPr/>
        <w:t>檣犩</w:t>
      </w:r>
      <w:r>
        <w:rPr/>
        <w:t>ꥆ⩠</w:t>
      </w:r>
      <w:r>
        <w:rPr/>
        <w:t>挹顰畍機奃㙟◍慇⧂츻㬻ꥠ썵</w:t>
      </w:r>
      <w:r>
        <w:rPr/>
        <w:t>ꥃ</w:t>
      </w:r>
      <w:r>
        <w:rPr/>
        <w:t>녇澩灉㛂㆘ぶ桭捖갽䥺쉤⹾⩧㨺⭬桶뭖栴瑬柂쉯</w:t>
      </w:r>
      <w:r>
        <w:rPr/>
        <w:t>Ⳃ⏂</w:t>
      </w:r>
      <w:r>
        <w:rPr/>
        <w:t>숺䝶ꇂ슘眷䃂썟䡎⨻⑭뭃捗樦套敃╪</w:t>
      </w:r>
      <w:r>
        <w:rPr/>
        <w:t>ꦘ</w:t>
      </w:r>
      <w:r>
        <w:rPr/>
        <w:t>뭬旂뿂㭡</w:t>
      </w:r>
      <w:r>
        <w:rPr/>
        <w:t>ⷂ</w:t>
      </w:r>
      <w:r>
        <w:rPr/>
        <w:t>ⱑ</w:t>
      </w:r>
      <w:r>
        <w:rPr/>
        <w:t>ꕗꗂ</w:t>
      </w:r>
      <w:r>
        <w:rPr/>
        <w:t>㑵⤪ꎬ</w:t>
      </w:r>
      <w:r>
        <w:rPr/>
        <w:t>Ⳃ</w:t>
      </w:r>
      <w:r>
        <w:rPr/>
        <w:t>㋂쵐슏ㅭ僂百぀ꍃ䪥㧂㋃䴯㩩䩆䋂쉴층⦿椊⤵乫㨩ㅠ慬䲏䑐♍ꏃ徥䙯쉅㛂⤰쉂䑡渻欮슩</w:t>
      </w:r>
      <w:r>
        <w:rPr/>
        <w:t>⢻</w:t>
      </w:r>
      <w:r>
        <w:rPr/>
        <w:t>捭⑆弩싂甯疬䱙䱟䫂㡲ꅎ漩䡆䙍卬ꅓ습䩊儰쵬濂港숹䪏㑳啃㴸灔넺牌湹歲쉶梻㕹䑰⵲숵◂呐娲䒿㍐䢮ㅀ幎兔奐</w:t>
      </w:r>
      <w:r>
        <w:rPr/>
        <w:t>ꖵ</w:t>
      </w:r>
      <w:r>
        <w:rPr/>
        <w:t>兓䐱뭮䠣</w:t>
      </w:r>
      <w:r>
        <w:rPr/>
        <w:t>ꥃ</w:t>
      </w:r>
      <w:r>
        <w:rPr/>
        <w:t>扂</w:t>
      </w:r>
      <w:r>
        <w:rPr/>
        <w:t>ꕮ</w:t>
      </w:r>
      <w:r>
        <w:rPr/>
        <w:t>㉘</w:t>
      </w:r>
      <w:r>
        <w:rPr/>
        <w:t>Ɫ</w:t>
      </w:r>
      <w:r>
        <w:rPr/>
        <w:t>潆⍱䜦敆犩㕹祰痂参⭪呖幹瓂㝯⹬▥슻䘦⧂佁塎丮江洨獀奈⫂挹纬⽺㍸㬩竂歍ꄶ晷䟂쉥妩癌ꄽ䖏㥰쉪彡싂獄싂䅯쉷楇㍲䔳㝀쉪칂畑䨳殬拂潕㉲뽾噀䱤㉸ㅥ圱㋂</w:t>
      </w:r>
      <w:r>
        <w:rPr/>
        <w:t>ⱋ</w:t>
      </w:r>
      <w:r>
        <w:rPr/>
        <w:t>怺㦿䠽嘮䑩吣ꆣ烂呓䗂쉒㇍ꄫ㤶䴻匷䑵助䅊</w:t>
      </w:r>
      <w:r>
        <w:rPr/>
        <w:t>⡦</w:t>
      </w:r>
      <w:r>
        <w:rPr/>
        <w:t>ꔸ</w:t>
      </w:r>
      <w:r>
        <w:rPr/>
        <w:t>쉎ㄬ䩉쉚囂칯ㅐ卅欳넶纣숲噙Ⓜ싎あ쉢睮捈彸</w:t>
      </w:r>
      <w:r>
        <w:rPr/>
        <w:t>ⶬ</w:t>
      </w:r>
      <w:r>
        <w:rPr/>
        <w:t>廂쉃晋垱㍒문桸뭌㪱䝨놣뭷呞⽪</w:t>
      </w:r>
      <w:r>
        <w:rPr/>
        <w:t>ꗂ</w:t>
      </w:r>
      <w:r>
        <w:rPr/>
        <w:t>㚥ヂ䆻呗穄棂垩숩皮㈳䙪ꄣ㵺䭒サ垘異ㄣ㚮刲⭚㭢䐸渪歧쉱⤯灰䕲轟儬숨믂慇</w:t>
      </w:r>
      <w:r>
        <w:rPr/>
        <w:t>꧃</w:t>
      </w:r>
      <w:r>
        <w:rPr/>
        <w:t>纩쉥梱숽</w:t>
      </w:r>
      <w:r>
        <w:rPr/>
        <w:t>ꦣ⮱</w:t>
      </w:r>
      <w:r>
        <w:rPr/>
        <w:t>廂숹偡恓㚩⥨䍥槂숮䆬␸㴫瀳쉨朳䐽▱⺬㉪쉤段쉁䛂곂쉵櫂</w:t>
      </w:r>
      <w:r>
        <w:rPr/>
        <w:t>⣎</w:t>
      </w:r>
      <w:r>
        <w:rPr/>
        <w:t>硲쉴䕀╎ふ畄츰쉐彪挴싂䵰</w:t>
      </w:r>
      <w:r>
        <w:rPr/>
        <w:t>ⰱ</w:t>
      </w:r>
      <w:r>
        <w:rPr/>
        <w:t>䜬帹칀睞欭㠹슘⥬橍㙱彨┺䭉깏촬⩀뇂쉵䫂洴㝢砯瘳奺忂辘湾묬倽瑞쉮쉌噴뇂쉊ꥸ䱏圣怩䱧ꍣ漳䁠呏⩳쉔牥扪쉫繷쉳</w:t>
      </w:r>
      <w:r>
        <w:rPr/>
        <w:t>ꕯ⨪</w:t>
      </w:r>
      <w:r>
        <w:rPr/>
        <w:t>䍊㙬估츺䂵收쉧㡰䜱䬱㡦梡쎣싂纥瑾揃瑹숬彋䥡⩅슮쉮숬啟塲辩嗃䐭估ꥢ▱</w:t>
      </w:r>
      <w:r>
        <w:rPr/>
        <w:t>ꔷ</w:t>
      </w:r>
      <w:r>
        <w:rPr/>
        <w:t>㥏ꄣ㥞睘㉌檘⩷숹ꥺ幬圻栦무䤻䅭楲ꆬ㉎慀㝢枵啹琳쉩杹㇂框形轚挹亡乙烂䃂ㆮ湴汀땐漯灉⥫㙄痎䅣䈴卫柂ꏂ惂䑺㑂洣슏啬䕱䭅䝏䡍䕌煣䰤쵸쉖庬䀺㵘⴨⿂곂顕䄫뇂洩轃쉞䥑扄㬸䰥⨰杈輩ꇂ湶輱㑁칈昭甲慃슿柂䍇쉀㷃涱딨걧ꍣ轗⒡摗쉒桪숹彮슻䐱㝓㬮剁⸵焭癒爳⍗槂墿촣</w:t>
      </w:r>
      <w:r>
        <w:rPr/>
        <w:t>⢏</w:t>
      </w:r>
      <w:r>
        <w:rPr/>
        <w:t>埂摭桾擂䰬䜻</w:t>
      </w:r>
      <w:r>
        <w:rPr/>
        <w:t>⡐</w:t>
      </w:r>
      <w:r>
        <w:rPr/>
        <w:t>攷壂ꥺ楯쉾揂慙껂䙾⹦恩촊㗂橖쵷呷꺿쉪掿뼻㠷畔欬毂爻捓䀯ㄲ夵㦮숵숬輮㤯ꥴ啰숯硂朽绂⦥걎딴ꍧ㑏䑒柍䵐敀坃䉖䏂婟⬹湚⹨㇂칖</w:t>
      </w:r>
      <w:r>
        <w:rPr/>
        <w:t>ꤶ</w:t>
      </w:r>
      <w:r>
        <w:rPr/>
        <w:t>縹쉹䅌繸婐딱囍꥕䅢⯂禵싃⨦䁷湘쉳쉏㔫痂⬶䨻䗂潧煳숨ㆱ걾桕䋎숳条쉟䐵䨮潣䵋쉍쉃氰䳂㢘窩䉥ꅌ䉦쉡夶係숸⥺枩㙳噧⌰</w:t>
      </w:r>
      <w:r>
        <w:rPr/>
        <w:t>ⱺ</w:t>
      </w:r>
      <w:r>
        <w:rPr/>
        <w:t>쉐ꍾ䌨䎣䝨渽竂ꌴ彋晏䆻湅츥</w:t>
      </w:r>
      <w:r>
        <w:rPr/>
        <w:t>ⰳ</w:t>
      </w:r>
      <w:r>
        <w:rPr/>
        <w:t>㑚㠦硦</w:t>
      </w:r>
      <w:r>
        <w:rPr/>
        <w:t>ꔯ</w:t>
      </w:r>
      <w:r>
        <w:rPr/>
        <w:t>乊砲婎묺獥䴹䘭쉦䒘券獈⵩て슩摴疥勂奠⨮瞿䁦⭊⾿㕃拂긺⚩噪쉥㉁싂梘㝟꥾癁䀦䑶〲㶡汶纵곂恮㑳燂囎琫嘤쌥쉔啲哂䩺潚幢煈辬슩全瘭弪恇扟㯂典㴣⧂牍ㅱ땰⩰伪剈</w:t>
      </w:r>
      <w:r>
        <w:rPr/>
        <w:t>ⴣ␪</w:t>
      </w:r>
      <w:r>
        <w:rPr/>
        <w:t>쉳濂棂灸町䁉扰㕠걔牍啯싂柂棂眰䅀걏扖徿⨯態</w:t>
      </w:r>
      <w:r>
        <w:rPr/>
        <w:t>ꤶ</w:t>
      </w:r>
      <w:r>
        <w:rPr/>
        <w:t>긤佧楺묻㕕䥦쉩枮氣泂畅偌쉁佂愭常숣쉙幯</w:t>
      </w:r>
      <w:r>
        <w:rPr/>
        <w:t>ꥃ</w:t>
      </w:r>
      <w:r>
        <w:rPr/>
        <w:t>䨣☦㠯⑬傘迂堮</w:t>
      </w:r>
      <w:r>
        <w:rPr/>
        <w:t>⡀</w:t>
      </w:r>
      <w:r>
        <w:rPr/>
        <w:t>㓍쉋땸䧃湞灶숪⛂쉟横뽠⪣</w:t>
      </w:r>
      <w:r>
        <w:rPr/>
        <w:t>⡏</w:t>
      </w:r>
      <w:r>
        <w:rPr/>
        <w:t>瀨ꇂ慱㍹刪䆱⨶㩱ꍖ婚뭗彀㎘田䆻兂쉔㭚顳걲焯㝑乗㍣㡉煒⩀氪瘶轰녵欯瑮</w:t>
      </w:r>
      <w:r>
        <w:rPr/>
        <w:t>ꕧ</w:t>
      </w:r>
      <w:r>
        <w:rPr/>
        <w:t>䩾⭦竂吵疘⾬㐲佘婫京坚敓ꅊ⩵캏ꥷ渱㘤╊夰㧍⨲ꌻ桋ꅱ项⩶쉤允쉞쉵〦䬣쉮㙏棂㉍兯浏硟摍쉏乎䄯뇂听䪡㡢灷灹숫剃땸ꄩ䑹祔⤬凍쉅䑞磍䑣猨顖쉰呾偆帮㪻扆</w:t>
      </w:r>
      <w:r>
        <w:rPr/>
        <w:t>ꗂⴵ</w:t>
      </w:r>
      <w:r>
        <w:rPr/>
        <w:t>憘晑椸㑸싎么㥁</w:t>
      </w:r>
      <w:r>
        <w:rPr/>
        <w:t>ⴺ</w:t>
      </w:r>
      <w:r>
        <w:rPr/>
        <w:t>㔰슥☣啫넹ꄪ樸┪斿洷穘棂捚啓㴪⽒ꌨ⚣㑈䅯⻂殿毂禮숺睈칙㎩⭴䱭丨싂㨮瀭枵桙딵䧂䝳⩖毂䑨內塒㭫䣂乏㬹</w:t>
      </w:r>
      <w:r>
        <w:rPr/>
        <w:t>⠱</w:t>
      </w:r>
      <w:r>
        <w:rPr/>
        <w:t>쏎촭䧃喥䁸갯榥兌㖥硟䥖帽숪䉵湧▱䷍䥓</w:t>
      </w:r>
      <w:r>
        <w:rPr/>
        <w:t>ꥅ</w:t>
      </w:r>
      <w:r>
        <w:rPr/>
        <w:t>싂땴㟂稹땆㠹땦⭀椲渶싂칍儤쉓㍇ꏂ㡶䌪圽㶘佤㛂彟䭭畸䌰䀺쉋矂⯂伫㷂輫㴺쉡縬䔷뭌㭚슏泂幓窘⽓㉯쉬漹춥㫂쉑</w:t>
      </w:r>
      <w:r>
        <w:rPr/>
        <w:t>Ɫ</w:t>
      </w:r>
      <w:r>
        <w:rPr/>
        <w:t>쉇䥙塋㷃㤮唦繇䮿吱攲㠴汑</w:t>
      </w:r>
      <w:r>
        <w:rPr/>
        <w:t>ⱳ</w:t>
      </w:r>
      <w:r>
        <w:rPr/>
        <w:t>捏⩋晠걍䚣ㄪ攸</w:t>
      </w:r>
      <w:r>
        <w:rPr/>
        <w:t>ꤊ</w:t>
      </w:r>
      <w:r>
        <w:rPr/>
        <w:t>⡓⌭</w:t>
      </w:r>
      <w:r>
        <w:rPr/>
        <w:t>彞숪딪ꅈ睁噁う捰㑮䇂㠤쉪쉎䄨啙㵩</w:t>
      </w:r>
      <w:r>
        <w:rPr/>
        <w:t>⡡</w:t>
      </w:r>
      <w:r>
        <w:rPr/>
        <w:t>숽㶿갯쉂桗焰㓂獟沏⹘瑶숽䊘䞵囂愣쵰弫땕㐤婣쉊绂牘䉭凂敒컍卓掱畷壃䱌♔窱⻃䕸囍㑞䶱㫂ㄯ╏㥫轙썚乣ⸯ녦⤹䱊幕纣䜲䙢쉍</w:t>
      </w:r>
      <w:r>
        <w:rPr/>
        <w:t>ꦩ</w:t>
      </w:r>
      <w:r>
        <w:rPr/>
        <w:t>땪㏍恭剴깨爺뭓⧂슣ꥢ녶䑏䟂쉔祳쉵싂棂䱖⪩䅍䑞焪</w:t>
      </w:r>
      <w:r>
        <w:rPr/>
        <w:t>⡇</w:t>
      </w:r>
      <w:r>
        <w:rPr/>
        <w:t>싂媻슘輳㪿汊獏䙔敇㔰쉹⽈쉒淂㥶</w:t>
      </w:r>
      <w:r>
        <w:rPr/>
        <w:t>Ⱛ</w:t>
      </w:r>
      <w:r>
        <w:rPr/>
        <w:t>湡唭眪㕘㭥격⑶캻◂公컂뭸顁㩣題묳䔯걪輵⽩睙䥚</w:t>
      </w:r>
      <w:r>
        <w:rPr/>
        <w:t>ꦩ</w:t>
      </w:r>
      <w:r>
        <w:rPr/>
        <w:t>딹걐䔹⩘獄梥⬲湴䕣狂</w:t>
      </w:r>
      <w:r>
        <w:rPr/>
        <w:t>ꦿ</w:t>
      </w:r>
      <w:r>
        <w:rPr/>
        <w:t>䖮ꌩ⨥㝆ヂ呌䢣䭷穔</w:t>
      </w:r>
      <w:r>
        <w:rPr/>
        <w:t>ⴹ</w:t>
      </w:r>
      <w:r>
        <w:rPr/>
        <w:t>䁊猤</w:t>
      </w:r>
      <w:r>
        <w:rPr/>
        <w:t>ⲣ</w:t>
      </w:r>
      <w:r>
        <w:rPr/>
        <w:t>㮻浯썗愰쉤ㅖ</w:t>
      </w:r>
      <w:r>
        <w:rPr/>
        <w:t>⡡</w:t>
      </w:r>
      <w:r>
        <w:rPr/>
        <w:t>杮忂頣浟搶슮쉱⸺柍䀹뭆쉧䂡⵩揂꥘䦥汤砣⽨勂</w:t>
      </w:r>
      <w:r>
        <w:rPr/>
        <w:t>⢘</w:t>
      </w:r>
      <w:r>
        <w:rPr/>
        <w:t>坺婢⭙敯걑ꍷ⥒塺扷唣슮啠㚡ꄪ츽圸뽙</w:t>
      </w:r>
      <w:r>
        <w:rPr/>
        <w:t>ꤸ</w:t>
      </w:r>
      <w:r>
        <w:rPr/>
        <w:t>汎勂깁幋练쎩啾眽焸頫곂䩃㥋䃃琮䚩떩池䠦㍒䔦灩숲恶塬か㙉⑬⬨縴嘻昩瀲煍⍕</w:t>
      </w:r>
      <w:r>
        <w:rPr/>
        <w:t>꥓ⵡ</w:t>
      </w:r>
      <w:r>
        <w:rPr/>
        <w:t>縲긦剨䥯ヂ啎㢮땍卌㟂纬숫♧呬㍊㧂䜪㭂塟㕋ꏂ⴪䤺쉔䉎쉗䮩䉲䝰碿繧쉍㏂䊻쉵杇槎䳂딲皿婔뇃촴灌椸㦻慒ꏂ⭦</w:t>
      </w:r>
      <w:r>
        <w:rPr/>
        <w:t>⣍</w:t>
      </w:r>
      <w:r>
        <w:rPr/>
        <w:t>卓禣䝟</w:t>
      </w:r>
      <w:r>
        <w:rPr/>
        <w:t>ꥀ</w:t>
      </w:r>
      <w:r>
        <w:rPr/>
        <w:t>䌳盂瓂汭⥑썋睡禥⍑⻃땀昽祏由塠婭偰㘽╂睋♤⸷</w:t>
      </w:r>
      <w:r>
        <w:rPr/>
        <w:t>ⵯ</w:t>
      </w:r>
      <w:r>
        <w:rPr/>
        <w:t>兓ꍨ䅬㝸㐴㠰氯瘹歍ꌤ</w:t>
      </w:r>
      <w:r>
        <w:rPr/>
        <w:t>ꔶ</w:t>
      </w:r>
      <w:r>
        <w:rPr/>
        <w:t>뭷汥档乄湺䄬慎奡䱕㞬珂棂㭑啾䭣⸴灁떮樺㜩쉵牷쎿〺꺬摏摞潩䇂쉺숩礱⩮㴸ꅣ浾쉷䥞쉊췂獌摭晍쌺浲땄㌣䳂쵅栲䂩숱ꆻ䬹椬噀㟂ꍙ柂쉍䍳畖猬佸睵绎仃䆱㩤惍땥㉋㥯潄묰祧숸姂涏炬御䁕쉐␶䔵嫃橉䭏幱盂档仂㝀䀫</w:t>
      </w:r>
      <w:r>
        <w:rPr/>
        <w:t>ꕾ</w:t>
      </w:r>
      <w:r>
        <w:rPr/>
        <w:t>䠲ꥪげ⭲싂汩呬쉅⩏ꆵ䁤⨭潆쉈⭀南湵쉲礥獗쉃平䉯纵㪣쎩汐쉕㢡攩烃琻栣佤夻싂砮쎻㉟㈤参亻걧⨰뗂슘㡅梿</w:t>
      </w:r>
      <w:r>
        <w:rPr/>
        <w:t>ⰳ⡅</w:t>
      </w:r>
      <w:r>
        <w:rPr/>
        <w:t>슡䔶㠭슩痂썥㝡쉔丳㕬⽸䝅뮏숪㬰㝌坌〲曂䍒ば⍋떥촤穌㡊䍸碻⩌숯</w:t>
      </w:r>
      <w:r>
        <w:rPr/>
        <w:t>ⵢ⨊</w:t>
      </w:r>
      <w:r>
        <w:rPr/>
        <w:t>桷偱媬䤭걬뿃쉬㈫拂䅙敀晞⴪怴㵮䵋烂䟂쉤窩吨䶘搸⽨棂⑇偲劥쉥牣ꌣ⭪ㅇ⾡</w:t>
      </w:r>
      <w:r>
        <w:rPr/>
        <w:t>ꖮ</w:t>
      </w:r>
      <w:r>
        <w:rPr/>
        <w:t>漫眽渤ㅖ䅷⭉愭掮潭슬㉓䑆䠽䏎䐶쉂㦿彣䧂쌥╢䑍砪㡣䝨숸녂氬䵌쉹</w:t>
      </w:r>
      <w:r>
        <w:rPr/>
        <w:t>ꥉ</w:t>
      </w:r>
      <w:r>
        <w:rPr/>
        <w:t>坈䕳ま⩌쉠ぬ埂桡略桇䠬䍰㬫晬䐳⽌喣⽲쵤쌳啦斣슡墿セ杶潊</w:t>
      </w:r>
      <w:r>
        <w:rPr/>
        <w:t>ⲻ</w:t>
      </w:r>
      <w:r>
        <w:rPr/>
        <w:t>䐦⭢츶捡</w:t>
      </w:r>
      <w:r>
        <w:rPr/>
        <w:t>ꥎ</w:t>
      </w:r>
      <w:r>
        <w:rPr/>
        <w:t>䅎</w:t>
      </w:r>
      <w:r>
        <w:rPr/>
        <w:t>⡣</w:t>
      </w:r>
      <w:r>
        <w:rPr/>
        <w:t>癲卋놱㚣㴨樺⧂䝫</w:t>
      </w:r>
      <w:r>
        <w:rPr/>
        <w:t>Ⳃ</w:t>
      </w:r>
      <w:r>
        <w:rPr/>
        <w:t>慍⽃煃恇䈺歒浸吺</w:t>
      </w:r>
      <w:r>
        <w:rPr/>
        <w:t>ꔯ</w:t>
      </w:r>
      <w:r>
        <w:rPr/>
        <w:t>䇂떣滂懍숸쉍㉂싃뇍䅰뭞潚ね噣ꥶ䞬擂䊮ꅮ㵲㑲璩杞⭄깎䅔劏슿떮畸奧싍㘶嗂晅瑲礣숶轠딩刣繬쵒</w:t>
      </w:r>
      <w:r>
        <w:rPr/>
        <w:t>ꥐ⧂</w:t>
      </w:r>
      <w:r>
        <w:rPr/>
        <w:t>㡂娪佒㝅厬淂㔻썹顨䥆⥭쉷㨬泂뭷偉쉘䡲㧂딽㵍䭾影㛃㡁믃狂䂣坃뽾☤ꍄ</w:t>
      </w:r>
      <w:r>
        <w:rPr/>
        <w:t>Ȿ</w:t>
      </w:r>
      <w:r>
        <w:rPr/>
        <w:t>烂㑈</w:t>
      </w:r>
      <w:r>
        <w:rPr/>
        <w:t>ꦮ</w:t>
      </w:r>
      <w:r>
        <w:rPr/>
        <w:t>急⩺</w:t>
      </w:r>
      <w:r>
        <w:rPr/>
        <w:t>ꥊ</w:t>
      </w:r>
      <w:r>
        <w:rPr/>
        <w:t>轇乧땁⬣ꍉ䕏熬套棂꥘干辵슿䕊뿂㙐頻걯⑖慷牠浘䆡㘦</w:t>
      </w:r>
      <w:r>
        <w:rPr/>
        <w:t>ꦱ⏂</w:t>
      </w:r>
      <w:r>
        <w:rPr/>
        <w:t>䴣祅뼤䌸</w:t>
      </w:r>
      <w:r>
        <w:rPr/>
        <w:t>ꦏꥆ</w:t>
      </w:r>
      <w:r>
        <w:rPr/>
        <w:t>⿂쉉⭓恡㍗擂⩂</w:t>
      </w:r>
      <w:r>
        <w:rPr/>
        <w:t>ꦵꕉ</w:t>
      </w:r>
      <w:r>
        <w:rPr/>
        <w:t>ꅩ畂䑏ꆿ癍䑬潳슥车眫轠싂슿깑味眶敮쉴湦輦ꅓ捈祐┵飂㉧硐</w:t>
      </w:r>
      <w:r>
        <w:rPr/>
        <w:t>⡺</w:t>
      </w:r>
      <w:r>
        <w:rPr/>
        <w:t>䄪</w:t>
      </w:r>
      <w:r>
        <w:rPr/>
        <w:t>⠰ⱡ</w:t>
      </w:r>
      <w:r>
        <w:rPr/>
        <w:t>㯂張㑬潕싃幐殮</w:t>
      </w:r>
      <w:r>
        <w:rPr/>
        <w:t>ꦮ</w:t>
      </w:r>
      <w:r>
        <w:rPr/>
        <w:t>礵幈副埂묪䇂㭘幉弯彅갥儦侬䕘㷍싂╆畵嗂秂稺珂㐤穘硍稲晡ꏍ䡹쉒䤦捦琫⽐☲쉑殬쉕䓂煆䙟挳㋂䕩㭫穑玡䥯⑁䁊测䙢辩ꅬꥬ猦</w:t>
      </w:r>
      <w:r>
        <w:rPr/>
        <w:t>ꔷ</w:t>
      </w:r>
      <w:r>
        <w:rPr/>
        <w:t>儥슩梩硔灲㧂⩂圮㕗楥㏂恾啃㑮欹刮㫍녣佇츫壂㯂忂破橃긭㈥ꄪ繁牺䪬儬䕷㍩㵢剧⻂㯂▿⥮</w:t>
      </w:r>
      <w:r>
        <w:rPr/>
        <w:t>⡳</w:t>
      </w:r>
      <w:r>
        <w:rPr/>
        <w:t>喵繰う氳眴乫걀塓</w:t>
      </w:r>
      <w:r>
        <w:rPr/>
        <w:t>ꔩꔮ</w:t>
      </w:r>
      <w:r>
        <w:rPr/>
        <w:t>绂櫂䄪弳浶숫⑫䁌츸绂怴䭈碬碩숹癢㭂眽塗匳뭞儮眣묺⍉〯뽳뼸떡塩녌昮㋎䙞Ⓜ㤳噞숯乀帹䝁ꍘ幰걡䉩습卬쉲䩒␽唱牚噲</w:t>
      </w:r>
      <w:r>
        <w:rPr/>
        <w:t>꤬</w:t>
      </w:r>
      <w:r>
        <w:rPr/>
        <w:t>숤娸㍕窱</w:t>
      </w:r>
      <w:r>
        <w:rPr/>
        <w:t>ⰰ</w:t>
      </w:r>
      <w:r>
        <w:rPr/>
        <w:t>敬䬨⛂╾슩</w:t>
      </w:r>
      <w:r>
        <w:rPr/>
        <w:t>ꥄ</w:t>
      </w:r>
      <w:r>
        <w:rPr/>
        <w:t>仂癚㩰壂䍃奰숮䑪</w:t>
      </w:r>
      <w:r>
        <w:rPr/>
        <w:t>ꤰ</w:t>
      </w:r>
      <w:r>
        <w:rPr/>
        <w:t>䠤は穗琤슬쉙颿㟂喵㥐쉫뭷慩捰䭍婁幥䮱싂䍙绂噗㡞䜮盎䁀䔩䩞숩塯沿浇睉뗂庘긻숲䱩쉳걺▱⻂쉯䊩眬係弊畇吨</w:t>
      </w:r>
      <w:r>
        <w:rPr/>
        <w:t>꧂</w:t>
      </w:r>
      <w:r>
        <w:rPr/>
        <w:t>偆쉩땖㚩奾⛂啫杅쉗汴⸰坮飂ㆿ쉞伲⻂㦘쉗넱⩑ꥬ䏂歏⽮㤴塑片彭䓂丷煚兑䢻戱䠻掘㉹吩浍夽㛂숨㨴頴䥨啋稱朱ꌴ盂䅭濂쉢徵쉯♚槃㑅⦩뇂䛂⽙倭佯弣㵕垬け楈䲩渲썶㕎╲㥭⧂䭀넻㭷뗎䉁幱䫍Ⓜ써숪摸ꌭ猰儱纡⿃숺呯䭅弸㑢䅂捁㔪䅂⨺瘶䕴矂彟⑟䠬깘䟂⻂䁓䅟숸㡲㕯㍀㑔恞ꅘ恭㠬吴樶瑶勍盍◎竎丯䴭⧂딣ꍾ熱癘⩑䭒싂갩彺뼰报⍤쉊⑚쉚畊桍뭓偹쉪깨침僂畡杏뇂焻䈬</w:t>
      </w:r>
      <w:r>
        <w:rPr/>
        <w:t>ⵅ</w:t>
      </w:r>
      <w:r>
        <w:rPr/>
        <w:t>澘⨺</w:t>
      </w:r>
      <w:r>
        <w:rPr/>
        <w:t>ꥇ</w:t>
      </w:r>
      <w:r>
        <w:rPr/>
        <w:t>晞㐪䨱쉱</w:t>
      </w:r>
      <w:r>
        <w:rPr/>
        <w:t>ꤤ⤶</w:t>
      </w:r>
      <w:r>
        <w:rPr/>
        <w:t>瀴桊歍炩態婯갨啢轈塶⨥牎쉳彉扏춻堺吥歏㉣숸촰땐㝖噷ꅟ䄤쉰梏㵧╖仂ꥶ쉲攴撵</w:t>
      </w:r>
      <w:r>
        <w:rPr/>
        <w:t>Ⱜ</w:t>
      </w:r>
      <w:r>
        <w:rPr/>
        <w:t>甮㌯♚獇뮿쉴矂슻橙塊㩤参幄슬㕆刱䅡参渥칮뿂晐⎻⭳圮㕒㕟쉄卾▱䟂瘣偲䉪炻禮员珂깁㘻싍椽숱厡쉷䐰㐬堽㨵槂呱伯뽅掬礮摠쵟㍦⌺啧⽗焽顶堪</w:t>
      </w:r>
      <w:r>
        <w:rPr/>
        <w:t>ꔥ</w:t>
      </w:r>
      <w:r>
        <w:rPr/>
        <w:t>ㅌ渳偁䍩幷㕃ꥣ彃楂쉲爵䉟␮繖䞿囂㘤彈磃촥㨻晳敟⍙吤卉敠슘곂ꄽ轃潸潅颣照嫂</w:t>
      </w:r>
      <w:r>
        <w:rPr/>
        <w:t>ⱳ</w:t>
      </w:r>
      <w:r>
        <w:rPr/>
        <w:t>穵愸䝾暬婌␶婇慑睇ㅘ扡䕕獭</w:t>
      </w:r>
      <w:r>
        <w:rPr/>
        <w:t>ⴰ</w:t>
      </w:r>
      <w:r>
        <w:rPr/>
        <w:t>嫂꥕桡뭙쉌⨯</w:t>
      </w:r>
      <w:r>
        <w:rPr/>
        <w:t>ꔦ</w:t>
      </w:r>
      <w:r>
        <w:rPr/>
        <w:t>坊땂娶㙎侬썈晠쉄⹌슱坣ㄨ⍚⨽佊塓ꍪ쉳滂</w:t>
      </w:r>
      <w:r>
        <w:rPr/>
        <w:t>⡕</w:t>
      </w:r>
      <w:r>
        <w:rPr/>
        <w:t>촪쉭䱋㬪损佐猳凂爷框</w:t>
      </w:r>
      <w:r>
        <w:rPr/>
        <w:t>ꕴ</w:t>
      </w:r>
      <w:r>
        <w:rPr/>
        <w:t>䤰〳䴩⤰⨺䑞弪䍋揂</w:t>
      </w:r>
      <w:r>
        <w:rPr/>
        <w:t>ⵁ</w:t>
      </w:r>
      <w:r>
        <w:rPr/>
        <w:t>僂眲⚩䟂␹䈪䪻䗂歨䷂䀹擂䑢䁖䕈꺻埍瘰</w:t>
      </w:r>
      <w:r>
        <w:rPr/>
        <w:t>⠬Ɱ</w:t>
      </w:r>
      <w:r>
        <w:rPr/>
        <w:t>瞬烂</w:t>
      </w:r>
      <w:r>
        <w:rPr/>
        <w:t>ꥅ⭓</w:t>
      </w:r>
      <w:r>
        <w:rPr/>
        <w:t>徘湵卆䍱㐵㐩썧㇂吥䕫곂晦⍊掵</w:t>
      </w:r>
      <w:r>
        <w:rPr/>
        <w:t>ꗃ</w:t>
      </w:r>
      <w:r>
        <w:rPr/>
        <w:t>숶쉚쉌禥穂깧彗⥩⮩슬㇂䑮䩸㡙싂塌쉈싎㙀⹳敐캬喩칰쉋</w:t>
      </w:r>
      <w:r>
        <w:rPr/>
        <w:t>⡂</w:t>
      </w:r>
      <w:r>
        <w:rPr/>
        <w:t>搦쉟㙃奊믂瑄</w:t>
      </w:r>
      <w:r>
        <w:rPr/>
        <w:t>ⱺ</w:t>
      </w:r>
      <w:r>
        <w:rPr/>
        <w:t>幓뼲硁녳繪숳㑅㴳啷숰书⎣濂쉓ㄪ彥䩳䤵总測㚱♙獚彖癟䵤牂♕伳뭮狂⚩싂浘䋍乍</w:t>
      </w:r>
      <w:r>
        <w:rPr/>
        <w:t>ꤨ</w:t>
      </w:r>
      <w:r>
        <w:rPr/>
        <w:t>煑嘶싂♋顃⮬䆿걱슬숵⿍瓂䧂杔㟂㵅ꥨ</w:t>
      </w:r>
      <w:r>
        <w:rPr/>
        <w:t>ⱹ</w:t>
      </w:r>
      <w:r>
        <w:rPr/>
        <w:t>煳╪朶䵰仂䠲땄뽑㍃漊칭煙숪倱䔴儳땷畨吲矍쉟砲撘숰슿捫䭥㘸뭺</w:t>
      </w:r>
      <w:r>
        <w:rPr/>
        <w:t>ⱊ</w:t>
      </w:r>
      <w:r>
        <w:rPr/>
        <w:t>긻南廂䡩䞏祹睔㔬㡪㉚彰愸⫎傥䍒㑄幅</w:t>
      </w:r>
      <w:r>
        <w:rPr/>
        <w:t>⡁</w:t>
      </w:r>
      <w:r>
        <w:rPr/>
        <w:t>싎毂㋂䤫䩣慚䰭愵㐸瀶爸佑</w:t>
      </w:r>
      <w:r>
        <w:rPr/>
        <w:t>ꔮ</w:t>
      </w:r>
      <w:r>
        <w:rPr/>
        <w:t>㷂䉞顬兖堨㏂쎱睞⭃呺畅啎㑱⴯弳슱瑒⫂䩅妣쉆汏숥녟춘썠甮⬦䪣♍기쵞캩</w:t>
      </w:r>
      <w:r>
        <w:rPr/>
        <w:t>ꥃ</w:t>
      </w:r>
      <w:r>
        <w:rPr/>
        <w:t>攣䉳숳奚䜯摈徿恺祠╩㑉぀놡쉸䭡⪻硐䬲湈싂뇂櫂捫彌毂祊䘦뭕㔪␪뮘䇂⹦⨸坔쉥椣挥う㭨숵</w:t>
      </w:r>
      <w:r>
        <w:rPr/>
        <w:t>⡥ⱈ</w:t>
      </w:r>
      <w:r>
        <w:rPr/>
        <w:t>걶깒䕲妮쉬䁦乙桷兔썁䚿橎劣摇幵갴䉙䟂䱩圳䖿䰩㝲搽瑊╋げ匬桬㐪땰</w:t>
      </w:r>
      <w:r>
        <w:rPr/>
        <w:t>ⱌ</w:t>
      </w:r>
      <w:r>
        <w:rPr/>
        <w:t>乤琹쉒碵⬩</w:t>
      </w:r>
      <w:r>
        <w:rPr/>
        <w:t>ꥇ</w:t>
      </w:r>
      <w:r>
        <w:rPr/>
        <w:t>䉆矂彏烂</w:t>
      </w:r>
      <w:r>
        <w:rPr/>
        <w:t>⡙</w:t>
      </w:r>
      <w:r>
        <w:rPr/>
        <w:t>칯⑟坑婐䟂偓燂猽䐦戸ꍗ썘㴭砶穁㍐뭏竍⹬剳㒩枘㝌坋狂䍆剴癧匮⨫㘳䖬⩚㌩璿估䂏穭欪⌣䰲뼽汘兎轥穴딳쉲␹㦻䳂坚⹋싂扎ꇂ썍⯂盂㭉쉪䷂勂☫欸⨷前쵚ぐ渨♄</w:t>
      </w:r>
      <w:r>
        <w:rPr/>
        <w:t>ꤣ</w:t>
      </w:r>
      <w:r>
        <w:rPr/>
        <w:t>땧穃揂쉐晏帶硗</w:t>
      </w:r>
      <w:r>
        <w:rPr/>
        <w:t>⡮</w:t>
      </w:r>
      <w:r>
        <w:rPr/>
        <w:t>灞</w:t>
      </w:r>
      <w:r>
        <w:rPr/>
        <w:t>ꕾ</w:t>
      </w:r>
      <w:r>
        <w:rPr/>
        <w:t>떣䙺녁</w:t>
      </w:r>
      <w:r>
        <w:rPr/>
        <w:t>ꤥ</w:t>
      </w:r>
      <w:r>
        <w:rPr/>
        <w:t>倰轣ꏂ䁪抻猣뼱</w:t>
      </w:r>
      <w:r>
        <w:rPr/>
        <w:t>⡬</w:t>
      </w:r>
      <w:r>
        <w:rPr/>
        <w:t>琮繡䨣ㄷ太䡎</w:t>
      </w:r>
      <w:r>
        <w:rPr/>
        <w:t>ꕤ</w:t>
      </w:r>
      <w:r>
        <w:rPr/>
        <w:t>桂숲쉟乚汙㴯拂晭扟䝎뽺奟슣䇂䤮俎灭噂</w:t>
      </w:r>
      <w:r>
        <w:rPr/>
        <w:t>ꥅ</w:t>
      </w:r>
      <w:r>
        <w:rPr/>
        <w:t>堳䙢㡕昭깩⹁祋迂湅⩤瘰㙚쉧⼯潔轴澵쉪潯乹縬䋂扪䧂瑸慏恅偹塏娬埂硌싂㉭奺딣头췃⺣捱拂㥇即瑎䍴뇂劮䤪勂䍭磂湇⛂䄱깸䪻楟橮䚱癞洨䊵區潊⑔㥥숸땩쉧ヂ슩滃禘䅱㡹⭊憣⏂캩숫䘬숷幙昮</w:t>
      </w:r>
      <w:r>
        <w:rPr/>
        <w:t>ⶩ</w:t>
      </w:r>
      <w:r>
        <w:rPr/>
        <w:t>㝷㬥収吪㏂䱕캥庮䡐傏ㆮ㈺⽲祢㍞숴㥈戫┴毂⻂佊佾婦斥磃漷剷离歊橄契쌣彦</w:t>
      </w:r>
      <w:r>
        <w:rPr/>
        <w:t>ꤴ</w:t>
      </w:r>
      <w:r>
        <w:rPr/>
        <w:t>쉺顦깚㐰숰쉇数縹湁槂斿믂偣䯎</w:t>
      </w:r>
      <w:r>
        <w:rPr/>
        <w:t>ⶩ</w:t>
      </w:r>
      <w:r>
        <w:rPr/>
        <w:t>匫撬兒</w:t>
      </w:r>
      <w:r>
        <w:rPr/>
        <w:t>⠹</w:t>
      </w:r>
      <w:r>
        <w:rPr/>
        <w:t>灸摑䱑침敐걂栳癷濎戲⩧싂縦嗂䡔塖ꅀ䌲쉤儶汚员牤</w:t>
      </w:r>
      <w:r>
        <w:rPr/>
        <w:t>ꕏ</w:t>
      </w:r>
      <w:r>
        <w:rPr/>
        <w:t>繌쉃╨䕢恅佬</w:t>
      </w:r>
      <w:r>
        <w:rPr/>
        <w:t>Ⱨ</w:t>
      </w:r>
      <w:r>
        <w:rPr/>
        <w:t>ꤵ</w:t>
      </w:r>
      <w:r>
        <w:rPr/>
        <w:t>漭ㄪ殣婓睖毂橷殱娭琯놮걺倴</w:t>
      </w:r>
      <w:r>
        <w:rPr/>
        <w:t>ⱖ</w:t>
      </w:r>
      <w:r>
        <w:rPr/>
        <w:t>扞垱倴珂ィ㐱⹰㐻櫍假椸䕲츺䅘쉘噓勂㵟輷偑쉢恦厩弯恧숽쉩</w:t>
      </w:r>
      <w:r>
        <w:rPr/>
        <w:t>ꦬ</w:t>
      </w:r>
      <w:r>
        <w:rPr/>
        <w:t>捣䩹壂䃂ꥬ䍅</w:t>
      </w:r>
      <w:r>
        <w:rPr/>
        <w:t>ꤻ</w:t>
      </w:r>
      <w:r>
        <w:rPr/>
        <w:t>朊氽녹剷牏䬳橆Ⓕ㌻珂橩橆槂曎䑪숮祠쉆걣祭潏楎匽⿍땪숯⭷⍦轓畞幬쉋昪瀣吽</w:t>
      </w:r>
      <w:r>
        <w:rPr/>
        <w:t>ⵗ</w:t>
      </w:r>
      <w:r>
        <w:rPr/>
        <w:t>参摭⸮⽬䌺싂쉵剒쉙乌敐扊㘷䜹潦</w:t>
      </w:r>
      <w:r>
        <w:rPr/>
        <w:t>ꥁ</w:t>
      </w:r>
      <w:r>
        <w:rPr/>
        <w:t>䂻礪呴䤸⨴梬个⿂圤汗昱危䷂䢿☦ぉ䉦</w:t>
      </w:r>
      <w:r>
        <w:rPr/>
        <w:t>ꕎ</w:t>
      </w:r>
      <w:r>
        <w:rPr/>
        <w:t>毂</w:t>
      </w:r>
      <w:r>
        <w:rPr/>
        <w:t>⠴</w:t>
      </w:r>
      <w:r>
        <w:rPr/>
        <w:t>싂䟂瓂噞Ⓜ沘숰⛂契긲♈轃싂揂쉬쉃놩淂╃</w:t>
      </w:r>
      <w:r>
        <w:rPr/>
        <w:t>ꤪ</w:t>
      </w:r>
      <w:r>
        <w:rPr/>
        <w:t>皩</w:t>
      </w:r>
      <w:r>
        <w:rPr/>
        <w:t>ꕺ</w:t>
      </w:r>
      <w:r>
        <w:rPr/>
        <w:t>䲵㬲奷䧂</w:t>
      </w:r>
      <w:r>
        <w:rPr/>
        <w:t>ⲵ</w:t>
      </w:r>
      <w:r>
        <w:rPr/>
        <w:t>爻䨳䏍嘳</w:t>
      </w:r>
      <w:r>
        <w:rPr/>
        <w:t>⢡</w:t>
      </w:r>
      <w:r>
        <w:rPr/>
        <w:t>烂쉰㤨䨪兾歵夳獉爻ま濎何朳䂱歸쉥ꥧ⩟넰Ⓜ泂愩幖䂩⶘쉬橨㴽轹㖱敓皩忂䔷쉩䀤</w:t>
      </w:r>
      <w:r>
        <w:rPr/>
        <w:t>ⷂ</w:t>
      </w:r>
      <w:r>
        <w:rPr/>
        <w:t>䢏쉃쎻卺䐩㙐䱸쉉⩹廂頤♹䠥晰▱⹁⮥뭦꥙걄ꆱꇃ剺橉</w:t>
      </w:r>
      <w:r>
        <w:rPr/>
        <w:t>ꕙ</w:t>
      </w:r>
      <w:r>
        <w:rPr/>
        <w:t>娸</w:t>
      </w:r>
      <w:r>
        <w:rPr/>
        <w:t>ꥎ⚩</w:t>
      </w:r>
      <w:r>
        <w:rPr/>
        <w:t>䇂汭슏㩔硧漮纵匭넩</w:t>
      </w:r>
      <w:r>
        <w:rPr/>
        <w:t>꧂</w:t>
      </w:r>
      <w:r>
        <w:rPr/>
        <w:t>쉒뽊</w:t>
      </w:r>
      <w:r>
        <w:rPr/>
        <w:t>ꗎ</w:t>
      </w:r>
      <w:r>
        <w:rPr/>
        <w:t>䖻⹎㦩ꄫ슬⽊伸⹴汢煊</w:t>
      </w:r>
      <w:r>
        <w:rPr/>
        <w:t>⠳</w:t>
      </w:r>
      <w:r>
        <w:rPr/>
        <w:t>䵌숨⩦䙫卦睴썕䉹䭯싂뭌呦㭄⥔㥂窩⸵猺</w:t>
      </w:r>
      <w:r>
        <w:rPr/>
        <w:t>ꗂ</w:t>
      </w:r>
      <w:r>
        <w:rPr/>
        <w:t>根獦嘭䡀쉩쉀䏂だ떥䘵놏摟䒩洨䧂걬泂䕶</w:t>
      </w:r>
      <w:r>
        <w:rPr/>
        <w:t>Ȿ</w:t>
      </w:r>
      <w:r>
        <w:rPr/>
        <w:t>ⵃ</w:t>
      </w:r>
      <w:r>
        <w:rPr/>
        <w:t>横⽲쉲焽坸쉁</w:t>
      </w:r>
      <w:r>
        <w:rPr/>
        <w:t>⢣</w:t>
      </w:r>
      <w:r>
        <w:rPr/>
        <w:t>쉥塆ㅒ</w:t>
      </w:r>
      <w:r>
        <w:rPr/>
        <w:t>⣍</w:t>
      </w:r>
      <w:r>
        <w:rPr/>
        <w:t>슥擂䀽㥄共뮣灉祥义쉞쉈牋䉎總㐩⤦쉺츹挴</w:t>
      </w:r>
      <w:r>
        <w:rPr/>
        <w:t>ⷃ</w:t>
      </w:r>
      <w:r>
        <w:rPr/>
        <w:t>㍋⿎偟쉯壍煨坟④氮县劣楊咱礩㑥産焪</w:t>
      </w:r>
      <w:r>
        <w:rPr/>
        <w:t>ⲩ</w:t>
      </w:r>
      <w:r>
        <w:rPr/>
        <w:t>喱⫂쉏뼤</w:t>
      </w:r>
      <w:r>
        <w:rPr/>
        <w:t>ꕣ</w:t>
      </w:r>
      <w:r>
        <w:rPr/>
        <w:t>瘶卩⮏䀭䝄쉦ꅐ</w:t>
      </w:r>
      <w:r>
        <w:rPr/>
        <w:t>꧂</w:t>
      </w:r>
      <w:r>
        <w:rPr/>
        <w:t>犻迂剂숥厮顖皩喿㏂䍊卅奏傥⩬獗哂떮噫疥ㅔ碩⩭灏慬㩋㓎绂潩剶敍幄囂㩃畠⥒橮獤㛂뮏乖敢쉃稤䁀㥘</w:t>
      </w:r>
      <w:r>
        <w:rPr/>
        <w:t>ꕵ</w:t>
      </w:r>
      <w:r>
        <w:rPr/>
        <w:t>㙂뿂繊⽟ꌪ쉬啹䂻穁噋⤺䕭睆彁坸哂숶嚣女硋숺䵦轧㥥⪡㵐䱘飂浟껍輴䱯瑅狂睌쉮쉦䭒〣祗㙬㓂硔繏帷숺쉇硍쉤䙤稥깠⪘捖숪楶㴩場参䚿剑묥견浠캵걦䥣㑞姂묰煯捎⺻ㅯ怣㕪囂㏎䥑ㅡ惂㐳칲礪춵ꄤ⨲⏂㜣㡬焯栲漣橶쉆쉁䥗妱㨯뭎</w:t>
      </w:r>
      <w:r>
        <w:rPr/>
        <w:t>Ⳃ</w:t>
      </w:r>
      <w:r>
        <w:rPr/>
        <w:t>䆡㢘⎻獞疏憮颿母凍繧슏Ⓜ쉹㆏⑱</w:t>
      </w:r>
      <w:r>
        <w:rPr/>
        <w:t>ⴣ</w:t>
      </w:r>
      <w:r>
        <w:rPr/>
        <w:t>ꎻ㜤嚘瑡㭤䁡札㒮轗㙕扤侵슿</w:t>
      </w:r>
      <w:r>
        <w:rPr/>
        <w:t>ⱈ</w:t>
      </w:r>
      <w:r>
        <w:rPr/>
        <w:t>偉쉫⥆慬噸䑣㐪㫂䍸깔佺䱓癚輤橞䝠</w:t>
      </w:r>
      <w:r>
        <w:rPr/>
        <w:t>ⲏ</w:t>
      </w:r>
      <w:r>
        <w:rPr/>
        <w:t>ⴲ</w:t>
      </w:r>
      <w:r>
        <w:rPr/>
        <w:t>䛂此뾣춮槂㑁깆</w:t>
      </w:r>
      <w:r>
        <w:rPr/>
        <w:t>ⵈ</w:t>
      </w:r>
      <w:r>
        <w:rPr/>
        <w:t>뿂敱奇砩㭓壂坔晤旂碘뼥浚</w:t>
      </w:r>
      <w:r>
        <w:rPr/>
        <w:t>ⱷ⌶</w:t>
      </w:r>
      <w:r>
        <w:rPr/>
        <w:t>沘䴊坊⨻朵彗썯䰸䠸䥹䜣楕숮녮楶核桰⒮㑫䩈㔽潨㢡幸㵏熡슘溘슿转廍⨥⍨瑂슣幈憻䠳兦</w:t>
      </w:r>
      <w:r>
        <w:rPr/>
        <w:t>ꥌ</w:t>
      </w:r>
      <w:r>
        <w:rPr/>
        <w:t>㵪싂갹剪츳㏂朷⪬䙀瀣썇ꇂ燂묪쵥ㅎ燂堷㔳䧂ㅆ⩶奟旂灷桭恂批桦䍁灁Ⓕ䘳숵㭐顰무⩌毃ぃ⭭⼤煾⵳쉃礶䍹㖩⚻忂干뭆毃</w:t>
      </w:r>
      <w:r>
        <w:rPr/>
        <w:t>⢮</w:t>
      </w:r>
      <w:r>
        <w:rPr/>
        <w:t>숳䉲㡧놩杯㩚묺⾩␺䅦⹱噶䅨㟂矃딩뮘츦䡢煀唶喵扔뽓砫呄楡깳슥ꍒ⏍숵兂쉟奴橆싍</w:t>
      </w:r>
      <w:r>
        <w:rPr/>
        <w:t>ⰱ</w:t>
      </w:r>
      <w:r>
        <w:rPr/>
        <w:t>숫杲⭳噹盍坖슮쉥潁恾쉅</w:t>
      </w:r>
      <w:r>
        <w:rPr/>
        <w:t>ꤩ</w:t>
      </w:r>
      <w:r>
        <w:rPr/>
        <w:t>弯쉷橦䆥恭姂噘</w:t>
      </w:r>
      <w:r>
        <w:rPr/>
        <w:t>ꕨ</w:t>
      </w:r>
      <w:r>
        <w:rPr/>
        <w:t>卪쉔ㆩ彫쉈䨥㭮</w:t>
      </w:r>
      <w:r>
        <w:rPr/>
        <w:t>꧂</w:t>
      </w:r>
      <w:r>
        <w:rPr/>
        <w:t>㎩㯂</w:t>
      </w:r>
      <w:r>
        <w:rPr/>
        <w:t>ꤳ</w:t>
      </w:r>
      <w:r>
        <w:rPr/>
        <w:t>䙓쉾〽㨦䝌䨳㔯</w:t>
      </w:r>
      <w:r>
        <w:rPr/>
        <w:t>ꥂ꥙</w:t>
      </w:r>
      <w:r>
        <w:rPr/>
        <w:t>䟂凂䇃㗂㵰獶〲뽳㬮扑ꅨꍵ⬸搹쉅璵걪썖⩓摗⩍䱥捃쉍䢘沬斩⩱䷂兇塱䝙㛃ꄥꌽ䡩⹕⒵䙊奪䫂갳䠪⩨昻画⩴㔶쵓⦿䃂櫎┳⹰숱棂瓃숽㘤橾䁈䈵爹幀幟塥싂슏땊습朲爹㇂偕㴥걱䅉쉁棂</w:t>
      </w:r>
      <w:r>
        <w:rPr/>
        <w:t>⡃</w:t>
      </w:r>
      <w:r>
        <w:rPr/>
        <w:t>㤪ㅳ╲轙⥖䜳瑵䄩頫墥⨷瑥類숪焪䡶瘮坊䩱⨳⥖坔滂竂ヂ猩绂㦩睓瘪䂿幨乗䙱</w:t>
      </w:r>
      <w:r>
        <w:rPr/>
        <w:t>ⷂ</w:t>
      </w:r>
      <w:r>
        <w:rPr/>
        <w:t>ㄸ⹶㥄⽎⪩弩뭳싂쉱㮬䤰Ⓜ牭䣂㨸ꍎ⹆录愵ꍄ挶然愶煫㝢兊穬牰⬶쵊쉮</w:t>
      </w:r>
      <w:r>
        <w:rPr/>
        <w:t>Ⳃ</w:t>
      </w:r>
      <w:r>
        <w:rPr/>
        <w:t>䬬櫎쉍䓂噯単</w:t>
      </w:r>
      <w:r>
        <w:rPr/>
        <w:t>ⰹ</w:t>
      </w:r>
      <w:r>
        <w:rPr/>
        <w:t>㫂纏顴ꅏ⤳⽪摷㕆䁦橥䒘</w:t>
      </w:r>
      <w:r>
        <w:rPr/>
        <w:t>ꔣ</w:t>
      </w:r>
      <w:r>
        <w:rPr/>
        <w:t>僂轸䩴牗㭴</w:t>
      </w:r>
      <w:r>
        <w:rPr/>
        <w:t>ꤹ</w:t>
      </w:r>
      <w:r>
        <w:rPr/>
        <w:t>䁃䉭䉁깐쉩⩷梬⩗䈽慔䬵皱畓啦⍒彚㊩䜻㩱弤쉌砳㍇樬况</w:t>
      </w:r>
      <w:r>
        <w:rPr/>
        <w:t>ꕱ</w:t>
      </w:r>
      <w:r>
        <w:rPr/>
        <w:t>硖塳䁃ㅇ瑄㔩</w:t>
      </w:r>
      <w:r>
        <w:rPr/>
        <w:t>ꥎ</w:t>
      </w:r>
      <w:r>
        <w:rPr/>
        <w:t>拂☥欲믂疿㬥祾촸쉸祥㝭燂㵵售帤楆</w:t>
      </w:r>
      <w:r>
        <w:rPr/>
        <w:t>ꔭ</w:t>
      </w:r>
      <w:r>
        <w:rPr/>
        <w:t>晔甶ꌵ슡ㅡ</w:t>
      </w:r>
      <w:r>
        <w:rPr/>
        <w:t>ꤸ</w:t>
      </w:r>
      <w:r>
        <w:rPr/>
        <w:t>㐪쉕㈲慈繃䁪盂员䜹唣䅁⽑</w:t>
      </w:r>
      <w:r>
        <w:rPr/>
        <w:t>ⱦ</w:t>
      </w:r>
      <w:r>
        <w:rPr/>
        <w:t>쉅䙳坍䍔㍩汃業唨㮵狍갽䩁䥯</w:t>
      </w:r>
      <w:r>
        <w:rPr/>
        <w:t>ⵇ</w:t>
      </w:r>
      <w:r>
        <w:rPr/>
        <w:t>厩秂깆</w:t>
      </w:r>
      <w:r>
        <w:rPr/>
        <w:t>ⱬ</w:t>
      </w:r>
      <w:r>
        <w:rPr/>
        <w:t>㫂싂숱弭쎩潸㉉⩀⥒⌳</w:t>
      </w:r>
      <w:r>
        <w:rPr/>
        <w:t>ꕳ</w:t>
      </w:r>
      <w:r>
        <w:rPr/>
        <w:t>顴쉭㍏华</w:t>
      </w:r>
      <w:r>
        <w:rPr/>
        <w:t>ꕔ</w:t>
      </w:r>
      <w:r>
        <w:rPr/>
        <w:t>氻뗂㈴癎䝡</w:t>
      </w:r>
      <w:r>
        <w:rPr/>
        <w:t>ⶣ</w:t>
      </w:r>
      <w:r>
        <w:rPr/>
        <w:t>勃숻䱎ㅺ땰歷䭷㑬䵓煰쉶䕫</w:t>
      </w:r>
      <w:r>
        <w:rPr/>
        <w:t>ⳍ</w:t>
      </w:r>
      <w:r>
        <w:rPr/>
        <w:t>쉺昸眥摰奩䑁</w:t>
      </w:r>
      <w:r>
        <w:rPr/>
        <w:t>⡢</w:t>
      </w:r>
      <w:r>
        <w:rPr/>
        <w:t>䯂顐㢩洳畚뇂⭖捃沏丯㈵⩌嫂䠱싂㕉숯瘫⑰礱熮㎡䫂祋</w:t>
      </w:r>
      <w:r>
        <w:rPr/>
        <w:t>⡗</w:t>
      </w:r>
      <w:r>
        <w:rPr/>
        <w:t>奭</w:t>
      </w:r>
      <w:r>
        <w:rPr/>
        <w:t>⢩</w:t>
      </w:r>
      <w:r>
        <w:rPr/>
        <w:t>깋숹</w:t>
      </w:r>
      <w:r>
        <w:rPr/>
        <w:t>⡖ⰺ</w:t>
      </w:r>
      <w:r>
        <w:rPr/>
        <w:t>쉶硒癍싂놥硂쉮⍶樸⨊䰥牎頻⭈瑟</w:t>
      </w:r>
      <w:r>
        <w:rPr/>
        <w:t>⡱</w:t>
      </w:r>
      <w:r>
        <w:rPr/>
        <w:t>〹쌤硓汥啎捒쉞ꆩ漴穭╾</w:t>
      </w:r>
      <w:r>
        <w:rPr/>
        <w:t>ꦩ</w:t>
      </w:r>
      <w:r>
        <w:rPr/>
        <w:t>㴦汾扔〮迂䠫癞楦䡵♞</w:t>
      </w:r>
      <w:r>
        <w:rPr/>
        <w:t>ꤺ⍠</w:t>
      </w:r>
      <w:r>
        <w:rPr/>
        <w:t>狂风䅺瀪牢칕⩢瓂氶䐵愷浸沱戨惎</w:t>
      </w:r>
      <w:r>
        <w:rPr/>
        <w:t>ⳃ</w:t>
      </w:r>
      <w:r>
        <w:rPr/>
        <w:t>佫╢慺橔뼩쎩⵺⩕㇂睟䝑⑷椹煀䡅쉗奃帳煦쵇皥咩쉔燂</w:t>
      </w:r>
      <w:r>
        <w:rPr/>
        <w:t>ⰳ</w:t>
      </w:r>
      <w:r>
        <w:rPr/>
        <w:t>焳</w:t>
      </w:r>
      <w:r>
        <w:rPr/>
        <w:t>Ⳃ</w:t>
      </w:r>
      <w:r>
        <w:rPr/>
        <w:t>檥㭺싂쉱싂⾵ꌬ㉪䎮獔쉆䈸㩤风煚㑮싂䆏㡔쉚夯㉤㟃⭪䪘䏂㙶祀췂⮡迂䶮瑁疡싂䁃䃂溥妻儱狍儲淂썥⩑㗂</w:t>
      </w:r>
      <w:r>
        <w:rPr/>
        <w:t>ꥎ</w:t>
      </w:r>
      <w:r>
        <w:rPr/>
        <w:t>欯䥆嗂晆♐慺숪칑彬䎵猫㭁婖</w:t>
      </w:r>
      <w:r>
        <w:rPr/>
        <w:t>⢱</w:t>
      </w:r>
      <w:r>
        <w:rPr/>
        <w:t>ꅁ㗂숱╘</w:t>
      </w:r>
      <w:r>
        <w:rPr/>
        <w:t>ꔣ</w:t>
      </w:r>
      <w:r>
        <w:rPr/>
        <w:t>勂焯假묦싂頺䵲⪘⾣䟎⒩撣숩彡疱仂癳䈴</w:t>
      </w:r>
      <w:r>
        <w:rPr/>
        <w:t>ꕕ</w:t>
      </w:r>
      <w:r>
        <w:rPr/>
        <w:t>싂柂⩊侘戩汌</w:t>
      </w:r>
      <w:r>
        <w:rPr/>
        <w:t>ⲡ</w:t>
      </w:r>
      <w:r>
        <w:rPr/>
        <w:t>㬪ㅴ婮뭾皬㙈杋昲坧⭚녀厱怵⭴劻ꍏ썤渭哂걸땊뿂♪썠</w:t>
      </w:r>
      <w:r>
        <w:rPr/>
        <w:t>⡲</w:t>
      </w:r>
      <w:r>
        <w:rPr/>
        <w:t>湦쉐⴪걏㋂婐湃䖱㉞䤯桄復䑂啯瓂䵭䍩汐췂轷⎮⛂榣㝮췎嘺┽ㅄ딥䥬浡䕍浳刪却ꌣ帮㭩穴樫䡎砣䰣♮카ㄨ癍甪椨⎘䉓쌤䭺刮株祲繩쉨㑪</w:t>
      </w:r>
      <w:r>
        <w:rPr/>
        <w:t>ⶵ</w:t>
      </w:r>
      <w:r>
        <w:rPr/>
        <w:t>眥捷뽪坐縬㈹椪席僂䇂쉕橗摣娩ꄳ㵬</w:t>
      </w:r>
      <w:r>
        <w:rPr/>
        <w:t>꧂</w:t>
      </w:r>
      <w:r>
        <w:rPr/>
        <w:t>㐥忂쉌曍睉㴴</w:t>
      </w:r>
      <w:r>
        <w:rPr/>
        <w:t>ⴽ</w:t>
      </w:r>
      <w:r>
        <w:rPr/>
        <w:t>䋂㕬卾敋녭即䱟</w:t>
      </w:r>
      <w:r>
        <w:rPr/>
        <w:t>ꤶ</w:t>
      </w:r>
      <w:r>
        <w:rPr/>
        <w:t>頰습䍠뼱쉤湃싂긦쵁䡴쉒␲㵾䉎穥촴뼥煨╧⩐☣쉶⭶祋灆䙕浵䈬い䩌깎묥楂潏䙑⵳䑺ぺ</w:t>
      </w:r>
      <w:r>
        <w:rPr/>
        <w:t>ⰶ</w:t>
      </w:r>
      <w:r>
        <w:rPr/>
        <w:t>涱椳䱌숰庻偵佄⵬♷쌵⩣㴬㭇걺⨪⍪瑑㈷䀲䚘䔽硩䘱携潲ꅶ䁑灟吽献㴥稩㏂僂灄猩稳</w:t>
      </w:r>
      <w:r>
        <w:rPr/>
        <w:t>꧂</w:t>
      </w:r>
      <w:r>
        <w:rPr/>
        <w:t>攥本숪塗砶溡⮣潠皵轮</w:t>
      </w:r>
      <w:r>
        <w:rPr/>
        <w:t>ꗂ</w:t>
      </w:r>
      <w:r>
        <w:rPr/>
        <w:t>쉲䳂╨슥昽⛎幉慟澮⚮</w:t>
      </w:r>
      <w:r>
        <w:rPr/>
        <w:t>ꕇꤽ</w:t>
      </w:r>
      <w:r>
        <w:rPr/>
        <w:t>䝩曂䐩玮쉅睇습姎䕙Ⓝ儤䈳汪㉾쉦悩皮⽊쉘쉎쉃⹋䑏숥低癰싂䠪㘵</w:t>
      </w:r>
      <w:r>
        <w:rPr/>
        <w:t>⠺</w:t>
      </w:r>
      <w:r>
        <w:rPr/>
        <w:t>婙⭕슮㙙⬮⎥祟ꅺ堲䈲㭒偬ꍨ楮牸榣摳䵆晶㵌넯</w:t>
      </w:r>
      <w:r>
        <w:rPr/>
        <w:t>ꥆ</w:t>
      </w:r>
      <w:r>
        <w:rPr/>
        <w:t>殿䝸䍕䝸撏浍漳楕⫂</w:t>
      </w:r>
      <w:r>
        <w:rPr/>
        <w:t>⢘</w:t>
      </w:r>
      <w:r>
        <w:rPr/>
        <w:t>곂䤷숭捏杨浬䁴㖡硬</w:t>
      </w:r>
      <w:r>
        <w:rPr/>
        <w:t>⡋</w:t>
      </w:r>
      <w:r>
        <w:rPr/>
        <w:t>恍⨫杰顙㕎佢幆払숯쉤⑏⩸顀Ⓙ〉彤䊩稶쌵䪻쉦塸暏숷轁攴䛂晧楹㕹㭧⬨쉘컂卄췂</w:t>
      </w:r>
      <w:r>
        <w:rPr/>
        <w:t>ⱅ</w:t>
      </w:r>
      <w:r>
        <w:rPr/>
        <w:t>ⵒ</w:t>
      </w:r>
      <w:r>
        <w:rPr/>
        <w:t>佩恆⨵灺硓뭷⹾搭ㅨ긳怪塮帤斩桋飍嘮㍺㉆氊硗坚畧땯䗂䛃煤쉴槂⼲숹</w:t>
      </w:r>
      <w:r>
        <w:rPr/>
        <w:t>ꤰ</w:t>
      </w:r>
      <w:r>
        <w:rPr/>
        <w:t>ㅅ睔䑀숶亵</w:t>
      </w:r>
      <w:r>
        <w:rPr/>
        <w:t>⡨</w:t>
      </w:r>
      <w:r>
        <w:rPr/>
        <w:t>䎮䝫땗啫䑳㭘쉟㉮㑔珂桓轴㨽礥⾵䌲걱⼱♁㥁싎쉢廂獬⦣숪⹚갪恸䤭쉾㢣䕒扠쵤</w:t>
      </w:r>
      <w:r>
        <w:rPr/>
        <w:t>ⵐ</w:t>
      </w:r>
      <w:r>
        <w:rPr/>
        <w:t>怱皥뭊皥숵堥</w:t>
      </w:r>
      <w:r>
        <w:rPr/>
        <w:t>ꕲ</w:t>
      </w:r>
      <w:r>
        <w:rPr/>
        <w:t>係㕹숣䠫啉㡸견땸灋礲䓃厵十숪癕㍰⬪⪬甩杒䠣硑㔳쉮</w:t>
      </w:r>
      <w:r>
        <w:rPr/>
        <w:t>ꔽ╉</w:t>
      </w:r>
      <w:r>
        <w:rPr/>
        <w:t>穪</w:t>
      </w:r>
      <w:r>
        <w:rPr/>
        <w:t>ꦏ</w:t>
      </w:r>
      <w:r>
        <w:rPr/>
        <w:t>䮡捉䌬剐渪慖䮣圬癧䵮礳⴯</w:t>
      </w:r>
      <w:r>
        <w:rPr/>
        <w:t>ⱕ</w:t>
      </w:r>
      <w:r>
        <w:rPr/>
        <w:t>倱䙞㛂轠䙇쉀問䅱硑杅㭷祟썏䰽뼨楌硑ꄩ沿䰱則䉱杩忂圭ヂ갪佣ꥩ輽쉁녧旂㡶⹞㝨吱畴繵</w:t>
      </w:r>
      <w:r>
        <w:rPr/>
        <w:t>ⵃ</w:t>
      </w:r>
      <w:r>
        <w:rPr/>
        <w:t>杋㵮熱〲㑢煒⍂쉗쉾</w:t>
      </w:r>
      <w:r>
        <w:rPr/>
        <w:t>ꦮ</w:t>
      </w:r>
      <w:r>
        <w:rPr/>
        <w:t>噳本睯偫숶㢡㋂嚘呯頩</w:t>
      </w:r>
      <w:r>
        <w:rPr/>
        <w:t>ꥍ</w:t>
      </w:r>
      <w:r>
        <w:rPr/>
        <w:t>汊ꄨ慣</w:t>
      </w:r>
      <w:r>
        <w:rPr/>
        <w:t>ⶣ</w:t>
      </w:r>
      <w:r>
        <w:rPr/>
        <w:t>千╉頸쵞儭뽗祠昶ㆬく楙썘</w:t>
      </w:r>
      <w:r>
        <w:rPr/>
        <w:t>ꕴ</w:t>
      </w:r>
      <w:r>
        <w:rPr/>
        <w:t>䩁쉕넺䅬쉇呩伹䤪숱㩅</w:t>
      </w:r>
      <w:r>
        <w:rPr/>
        <w:t>꤯</w:t>
      </w:r>
      <w:r>
        <w:rPr/>
        <w:t>췂き묤湔䥒䇂あ</w:t>
      </w:r>
      <w:r>
        <w:rPr/>
        <w:t>⡶</w:t>
      </w:r>
      <w:r>
        <w:rPr/>
        <w:t>땃␤슻䶥车敚汁䬣儶꥖㏎⩀摖態く㘣塊</w:t>
      </w:r>
      <w:r>
        <w:rPr/>
        <w:t>ꤣ</w:t>
      </w:r>
      <w:r>
        <w:rPr/>
        <w:t>㨵␬䋂疥㭩戹橴瀭㑭䆱걟堦祺뗂敾揂犵숰頩䠶곂</w:t>
      </w:r>
      <w:r>
        <w:rPr/>
        <w:t>ꤥ</w:t>
      </w:r>
      <w:r>
        <w:rPr/>
        <w:t>爴剆㶵慸䒻㭌숦〪숩摍剑␪ꄩ⹧</w:t>
      </w:r>
      <w:r>
        <w:rPr/>
        <w:t>ⱗ</w:t>
      </w:r>
      <w:r>
        <w:rPr/>
        <w:t>嘫矂♂䩃嚿獖焵輻싂慒쉫䁖숳䮻㙔㕚떏䩅煶愣䧂冩숩愦╙ꏂ㵣䙮牆㬰</w:t>
      </w:r>
      <w:r>
        <w:rPr/>
        <w:t>ꕭ</w:t>
      </w:r>
      <w:r>
        <w:rPr/>
        <w:t>숣䏂恐牆吩싂义쉈</w:t>
      </w:r>
      <w:r>
        <w:rPr/>
        <w:t>Ⳃ</w:t>
      </w:r>
      <w:r>
        <w:rPr/>
        <w:t>쉥䭖쉥</w:t>
      </w:r>
      <w:r>
        <w:rPr/>
        <w:t>ⱚ</w:t>
      </w:r>
      <w:r>
        <w:rPr/>
        <w:t>䩺磂娺뮩⭋⩏稳㡅橶ㅠ溻䕷淂匲慬⭤克刬婩ꅣ슣㑢뽬䣎䄹㍀䙲璡伯晥</w:t>
      </w:r>
      <w:r>
        <w:rPr/>
        <w:t>ꤷ</w:t>
      </w:r>
      <w:r>
        <w:rPr/>
        <w:t>㪣輵쉌㘪</w:t>
      </w:r>
      <w:r>
        <w:rPr/>
        <w:t>ꕁ</w:t>
      </w:r>
      <w:r>
        <w:rPr/>
        <w:t>暘煳睠丨杆倨扂㒱湳ギ췂瓂ꍧ㘮䐪祤捵乎㟂䐭栮뗂啨昭呫碿䭀奥儰牞䗂㕷呒숷卙쵮⥥㵢柂瑯쉋뽬</w:t>
      </w:r>
      <w:r>
        <w:rPr/>
        <w:t>Ɑ</w:t>
      </w:r>
      <w:r>
        <w:rPr/>
        <w:t>歡斬掩㮩珂㌮枵숣숪⩠䅐煙꤮う倳썹昫⹵穬拂䈬喿䆱泂</w:t>
      </w:r>
      <w:r>
        <w:rPr/>
        <w:t>ꦱ</w:t>
      </w:r>
      <w:r>
        <w:rPr/>
        <w:t>뭎숳㵩晵䩲歬⯂煠땩灾奖䵃卒㐩뭃業䭚䤹㭰㫂页⑌숮㯎頻椫䁥喱縳슻⦘夰欦⯂即扁⹏</w:t>
      </w:r>
      <w:r>
        <w:rPr/>
        <w:t>꧂</w:t>
      </w:r>
      <w:r>
        <w:rPr/>
        <w:t>䅊꥖桐⹦싂睦幣䰳⵶䱱慞싂䥄昴ꍗ奐싂</w:t>
      </w:r>
      <w:r>
        <w:rPr/>
        <w:t>ꥁ</w:t>
      </w:r>
      <w:r>
        <w:rPr/>
        <w:t>㠰参儮儶ꥳ춻塕圪䄰䷂긹兊㮥搹獏摘朳灎扩䐻䧂</w:t>
      </w:r>
      <w:r>
        <w:rPr/>
        <w:t>Ⲙ</w:t>
      </w:r>
      <w:r>
        <w:rPr/>
        <w:t>何⩦㕖转绂劮䑘䘺䩤楬弪</w:t>
      </w:r>
      <w:r>
        <w:rPr/>
        <w:t>꧃</w:t>
      </w:r>
      <w:r>
        <w:rPr/>
        <w:t>䀰漩㑖截䭂⨵扱䡫䛂炘䏂䍨⨵</w:t>
      </w:r>
      <w:r>
        <w:rPr/>
        <w:t>⡈</w:t>
      </w:r>
      <w:r>
        <w:rPr/>
        <w:t>匥何㚮ꥲ墻猊栬撣关瓂㭆⌸㷃䩘䃂ㅈ쉡桵ㄤ쉭幬匪顷㚻婟枥烂傏刷瑗</w:t>
      </w:r>
      <w:r>
        <w:rPr/>
        <w:t>ꕭ</w:t>
      </w:r>
      <w:r>
        <w:rPr/>
        <w:t>洬洽漪欨㘰㡨摮䁸幀</w:t>
      </w:r>
      <w:r>
        <w:rPr/>
        <w:t>ꥊ</w:t>
      </w:r>
      <w:r>
        <w:rPr/>
        <w:t>淎塚쉋䅍捗⻂숥⩂側쉗瘰䵪扁昳</w:t>
      </w:r>
      <w:r>
        <w:rPr/>
        <w:t>ꤶ⹨</w:t>
      </w:r>
      <w:r>
        <w:rPr/>
        <w:t>穓唭㧃쉣辿⍍숨⺮䩄䱘⽌ꍡ䄦噇捐싂숱癚塍㥘吱义䝊桾</w:t>
      </w:r>
      <w:r>
        <w:rPr/>
        <w:t>ꕖ</w:t>
      </w:r>
      <w:r>
        <w:rPr/>
        <w:t>江京</w:t>
      </w:r>
      <w:r>
        <w:rPr/>
        <w:t>⣂</w:t>
      </w:r>
      <w:r>
        <w:rPr/>
        <w:t>瘸哂깃䉈猴哂㑏搻勂囂㑈㞻䐲ꅚ漺䨴⴬瞩瀸䒩䙡呂쉏䭺呶숨싂穯昲半䉟⌦颿䈯䆡䐷뗂朵쉘眸췂㡲灚㭹㣂⭄䕪슮嘰䁰礩䅙䡍䡪奠䝍ㅌ睢쉪ꌷ埂䙆</w:t>
      </w:r>
      <w:r>
        <w:rPr/>
        <w:t>ꥐ</w:t>
      </w:r>
      <w:r>
        <w:rPr/>
        <w:t>숳䅲繉싂婒息眹㧂爽갺숭㦮⼸暵숩㑰⹑⧂䫍슬㨳炥捉涣쉖숹䵰䩲癡뭘婓싂壂唴䍡匣뇃㴽睖幔燂슥땢䙟啡睂ヂ廂⪡橔祪㗂呪睑奔㐪</w:t>
      </w:r>
      <w:r>
        <w:rPr/>
        <w:t>ⴴ</w:t>
      </w:r>
      <w:r>
        <w:rPr/>
        <w:t>䫂㛂䝓卆㠮쉳睨畵뽩江䴺䁴礦题浱䭤</w:t>
      </w:r>
      <w:r>
        <w:rPr/>
        <w:t>⠤</w:t>
      </w:r>
      <w:r>
        <w:rPr/>
        <w:t>兹眮䇂畤ꅤ奺ꅊ⨫佄嘲䄥뾿⥯⍾㤤玣睪⤤쉊㊥䘰瑹轍䉮ꌰ牬㙕⌦뾩僂桲䍑ꎩ敀</w:t>
      </w:r>
      <w:r>
        <w:rPr/>
        <w:t>ⱚ⑑</w:t>
      </w:r>
      <w:r>
        <w:rPr/>
        <w:t>䔻磍梻橀斩ꄮꌯ숶쉦</w:t>
      </w:r>
      <w:r>
        <w:rPr/>
        <w:t>ꤰ</w:t>
      </w:r>
      <w:r>
        <w:rPr/>
        <w:t>恶塃</w:t>
      </w:r>
      <w:r>
        <w:rPr/>
        <w:t>ꤴ</w:t>
      </w:r>
      <w:r>
        <w:rPr/>
        <w:t>曂呷갲곍廂渪摬汯秂⩥쎡桷슘㏂桶䲱䦻杔ꄺ⩖奀⩮摫偟숨ꅡ厵獑曂偺䜸쉅杏䉙㈰ㄫ柂䤪⑵칷㕉㩀</w:t>
      </w:r>
      <w:r>
        <w:rPr/>
        <w:t>Ⱜ</w:t>
      </w:r>
      <w:r>
        <w:rPr/>
        <w:t>䁑ꏍ碿壂噮婘㙃긺</w:t>
      </w:r>
      <w:r>
        <w:rPr/>
        <w:t>⡬</w:t>
      </w:r>
      <w:r>
        <w:rPr/>
        <w:t>㈥匬㕖祷瞬</w:t>
      </w:r>
      <w:r>
        <w:rPr/>
        <w:t>ⲻ</w:t>
      </w:r>
      <w:r>
        <w:rPr/>
        <w:t>癸⭗〵䆱걙썗彆坭渱㜺厘䤭㕂ꅊꥠ戴婗焪쉬獪稶彎杅⼭╫㨭㈲恎湍⬻慞쉮掻䕒ꥨ伭⿂椮䄥䑚廂猹䈲䕀畁슡払猺湢껂戹婩癏礹睗䙯䋂甪䜯佑忂嗂</w:t>
      </w:r>
      <w:r>
        <w:rPr/>
        <w:t>꧂</w:t>
      </w:r>
      <w:r>
        <w:rPr/>
        <w:t>飂</w:t>
      </w:r>
      <w:r>
        <w:rPr/>
        <w:t>⢮</w:t>
      </w:r>
      <w:r>
        <w:rPr/>
        <w:t>疥␥䝔</w:t>
      </w:r>
      <w:r>
        <w:rPr/>
        <w:t>⡺</w:t>
      </w:r>
      <w:r>
        <w:rPr/>
        <w:t>녀瘪䷂栲♤㥉싂䜵㩘湍癌</w:t>
      </w:r>
      <w:r>
        <w:rPr/>
        <w:t>⡙</w:t>
      </w:r>
      <w:r>
        <w:rPr/>
        <w:t>ꅺ礣慲朹뽸㭇瓂䵬捳厥䕇</w:t>
      </w:r>
      <w:r>
        <w:rPr/>
        <w:t>ⰺ</w:t>
      </w:r>
      <w:r>
        <w:rPr/>
        <w:t>嗃㜭埂</w:t>
      </w:r>
      <w:r>
        <w:rPr/>
        <w:t>⡓</w:t>
      </w:r>
      <w:r>
        <w:rPr/>
        <w:t>欦㟂䡏㵊╆쉙楃瀱깤务</w:t>
      </w:r>
      <w:r>
        <w:rPr/>
        <w:t>ꕓ</w:t>
      </w:r>
      <w:r>
        <w:rPr/>
        <w:t>뇃</w:t>
      </w:r>
      <w:r>
        <w:rPr/>
        <w:t>⡵</w:t>
      </w:r>
      <w:r>
        <w:rPr/>
        <w:t>晋숪숪㙌搣㬫睈瑺녢眰꧎</w:t>
      </w:r>
      <w:r>
        <w:rPr/>
        <w:t>ꤵ</w:t>
      </w:r>
      <w:r>
        <w:rPr/>
        <w:t>뮵洸坎㩑䱖顄榡쉎㙘⛃䙋䠯朩䒘䭌収瑓灐</w:t>
      </w:r>
      <w:r>
        <w:rPr/>
        <w:t>ⵋ</w:t>
      </w:r>
      <w:r>
        <w:rPr/>
        <w:t>奲拂噬ꍳ</w:t>
      </w:r>
      <w:r>
        <w:rPr/>
        <w:t>ⵄ</w:t>
      </w:r>
      <w:r>
        <w:rPr/>
        <w:t>昺母칉┮땀穮礩湑流婠㠳嫃㉳䑇怶佔楊慟䙵兾춡彡숱㜫偑淂硡嘩⯂</w:t>
      </w:r>
      <w:r>
        <w:rPr/>
        <w:t>Ⲯ</w:t>
      </w:r>
      <w:r>
        <w:rPr/>
        <w:t>烂䩌娵湾恐朵反惃⹅䎡싂猻⨊ꥩ圲춵쉊㴹恀쉩䬻슬捷⩾椪啋留㦵䑰恕呞媿뭗╳싂쉨殿津場습祸婓숬썤庡</w:t>
      </w:r>
      <w:r>
        <w:rPr/>
        <w:t>ꕳ</w:t>
      </w:r>
      <w:r>
        <w:rPr/>
        <w:t>歗쏂⬽偈䥴㝬㕚槂䥔瑀礫娫打⚏⩰⭎</w:t>
      </w:r>
      <w:r>
        <w:rPr/>
        <w:t>⡆</w:t>
      </w:r>
      <w:r>
        <w:rPr/>
        <w:t>숸桶輴⭉哂䇂縻⦡祥兒⥊쉎ꅓ숪熩浳</w:t>
      </w:r>
      <w:r>
        <w:rPr/>
        <w:t>꥟</w:t>
      </w:r>
      <w:r>
        <w:rPr/>
        <w:t>奮땈匵梏</w:t>
      </w:r>
      <w:r>
        <w:rPr/>
        <w:t>ꤲ</w:t>
      </w:r>
      <w:r>
        <w:rPr/>
        <w:t>䡾⨹䉐숵亩㍩곂硙硉숦幪䣂埂剩敟晱숺輱仂䁊뼣䮻</w:t>
      </w:r>
      <w:r>
        <w:rPr/>
        <w:t>ꕖ</w:t>
      </w:r>
      <w:r>
        <w:rPr/>
        <w:t>싂</w:t>
      </w:r>
      <w:r>
        <w:rPr/>
        <w:t>⡤</w:t>
      </w:r>
      <w:r>
        <w:rPr/>
        <w:t>弥㴨☭矂浞숬╫⹈ꅴ⩯䖥儮㶬걙ㅦ怱唯쉭쉺싃㵺싍䷎䖮딵ꍢ㕆杀硃䚮┵</w:t>
      </w:r>
      <w:r>
        <w:rPr/>
        <w:t>ⷎ</w:t>
      </w:r>
      <w:r>
        <w:rPr/>
        <w:t>쉑ꅫ䡱迎䝤松㑧㬳稥轴㬫㘨娺眪싂哂渶稬㙦捃녃</w:t>
      </w:r>
      <w:r>
        <w:rPr/>
        <w:t>ꕂ</w:t>
      </w:r>
      <w:r>
        <w:rPr/>
        <w:t>䞩ⸯ慢䝖╈殿瑃渦浊슡榘㐵䒘䝦惂澱甯뼸쉑걲뭢眶싂썬깞䁯䅈甤圽栣爽숯瀱네抿쉲쵷⨩繃桉抩刵㭢炡㉠惂㴯쉺묮穖穄洩㈨竂ꅖ쉑쉙稪䑀垡䩈嘸ꌷ㎣晋療쉷滂㕲磂⩆䭶㕎灷숨伩氭쌤垥斱⬨쉺乹轖싂䥓迂┳太琪竎乪㇂㔩⬻슻놿硵桳⭋轶顀洶物临㙏界╢쉈㡡光㝴彟煃樬뽕⥡疩忂䴣杇</w:t>
      </w:r>
      <w:r>
        <w:rPr/>
        <w:t>ꤽ</w:t>
      </w:r>
      <w:r>
        <w:rPr/>
        <w:t>洱츤䅢쉢瓂偗䉩灎䋍쉂㊡扚㒥ꍯ栱</w:t>
      </w:r>
      <w:r>
        <w:rPr/>
        <w:t>⡙</w:t>
      </w:r>
      <w:r>
        <w:rPr/>
        <w:t>ꕠ</w:t>
      </w:r>
      <w:r>
        <w:rPr/>
        <w:t>떩㤤彺䁢栦㴩吷玱쉊⸸奘坖摰☯佑䍉睄㙭䴶售颩啱</w:t>
      </w:r>
      <w:r>
        <w:rPr/>
        <w:t>Ⱚ</w:t>
      </w:r>
      <w:r>
        <w:rPr/>
        <w:t>庻迂歏渱甤乄瘰썮⍒恖ㄣ䁡捪歊党⍩䭙ꇂ暿剆쉫摡輪歅恭㘽㙺䥃啊含歓쉮抏憩伫䭈楢숩嗎칚땠硺䱇㔦佺圵뽢戭묬佬쵄睦㤺佀ㆥ㔮⼭숲</w:t>
      </w:r>
      <w:r>
        <w:rPr/>
        <w:t>ⱔ</w:t>
      </w:r>
      <w:r>
        <w:rPr/>
        <w:t>畒妡</w:t>
      </w:r>
      <w:r>
        <w:rPr/>
        <w:t>Ⳃ⠭</w:t>
      </w:r>
      <w:r>
        <w:rPr/>
        <w:t>卬뇂숦剹佥䬻췂瘸忂㵉⒣卒兤吨橤惂据㌬ㅆ浗她奌䢱䝕湀飂⪻坌劬形쉹幕䱋摃挭灥獖畴戽숱冘潒뽶격숳뇂䅲쉺倩⵶晳焰넪佋⩡⥞쉒껂輦㵷彡숵䪡充</w:t>
      </w:r>
      <w:r>
        <w:rPr/>
        <w:t>ⵢ</w:t>
      </w:r>
      <w:r>
        <w:rPr/>
        <w:t>侏昱䍤㘣䑧爸㜸瓍偡偣숪䄭㩳塅窥顆⸩쉯䕐盂ꌹ墿妣䀷⭄㨵朹ꥦ浶祦繵棂꥚奏琨穱䔲㭬咥䍖獷㏂♾</w:t>
      </w:r>
      <w:r>
        <w:rPr/>
        <w:t>ꕥ</w:t>
      </w:r>
      <w:r>
        <w:rPr/>
        <w:t>挲䁷쉁쉫䍢卍灞楬䫎䉟䍱걋愥䦘䳎㡘쉖⩂⯂僂磃乀</w:t>
      </w:r>
      <w:r>
        <w:rPr/>
        <w:t>ⰴ</w:t>
      </w:r>
      <w:r>
        <w:rPr/>
        <w:t>썤打娵</w:t>
      </w:r>
      <w:r>
        <w:rPr/>
        <w:t>ⴊ</w:t>
      </w:r>
      <w:r>
        <w:rPr/>
        <w:t>꺣敂</w:t>
      </w:r>
      <w:r>
        <w:rPr/>
        <w:t>ꕷ</w:t>
      </w:r>
      <w:r>
        <w:rPr/>
        <w:t>숮来敂儹쉢쌷ꥶ</w:t>
      </w:r>
      <w:r>
        <w:rPr/>
        <w:t>ⱪ</w:t>
      </w:r>
      <w:r>
        <w:rPr/>
        <w:t>猪儯为䱖넯㏎쉹䥸䜦顄䙟쉯숦壂썗殡瑹숪玿剭捰걗噹繈쉊匣쉉숫䨭⭏㨪ㆱ呈溏畁䝓呦⑶긮㒏쉕ꎣ晒걏촱Ⓜ䝓啪焽숯깹垘㣎瀣乔싂䕦擂䯃땷싂扱䊘⨲玥幡禵㝎嚻걋埂摬䁗廂㨱땏䉁帪ち</w:t>
      </w:r>
      <w:r>
        <w:rPr/>
        <w:t>ꤥ⍟</w:t>
      </w:r>
      <w:r>
        <w:rPr/>
        <w:t>쉵啦⩷⑳칠圶亡䬭녋坋⹪兣畞㷃╢ꥺ</w:t>
      </w:r>
      <w:r>
        <w:rPr/>
        <w:t>ⰴ</w:t>
      </w:r>
      <w:r>
        <w:rPr/>
        <w:t>氫橐⨪䁅䯂칳ꍹ</w:t>
      </w:r>
      <w:r>
        <w:rPr/>
        <w:t>ꔱ</w:t>
      </w:r>
      <w:r>
        <w:rPr/>
        <w:t>儶眥숻匪痂숮츺灈ㅤ㭁䩨╱攰</w:t>
      </w:r>
      <w:r>
        <w:rPr/>
        <w:t>⣂</w:t>
      </w:r>
      <w:r>
        <w:rPr/>
        <w:t>〣妵噸灋걕⯃ꅓ⛃㥴╌뭞</w:t>
      </w:r>
      <w:r>
        <w:rPr/>
        <w:t>ꔤ</w:t>
      </w:r>
      <w:r>
        <w:rPr/>
        <w:t>題⩯</w:t>
      </w:r>
      <w:r>
        <w:rPr/>
        <w:t>ⱋ</w:t>
      </w:r>
      <w:r>
        <w:rPr/>
        <w:t>㠽爻䁴⫃歧䕈슣䍧塡灹煾攩痂棂⫃啬㗂슡☪湋顺䭂㑸幡䔰칙㊡佤癬侘䨱뭳䭖䅠漣䮥䭑楀䈶桩슿樳恢琮㙰䆘䳂䑾盂攫ァ</w:t>
      </w:r>
      <w:r>
        <w:rPr/>
        <w:t>⡪</w:t>
      </w:r>
      <w:r>
        <w:rPr/>
        <w:t>汇싂뮥㒘汕걷㡫</w:t>
      </w:r>
      <w:r>
        <w:rPr/>
        <w:t>Ɽ</w:t>
      </w:r>
      <w:r>
        <w:rPr/>
        <w:t>ꕑ</w:t>
      </w:r>
      <w:r>
        <w:rPr/>
        <w:t>싂⬷疥숸㡄㙠曂䁳歗습敗䝚儯剰</w:t>
      </w:r>
      <w:r>
        <w:rPr/>
        <w:t>ꕨ</w:t>
      </w:r>
      <w:r>
        <w:rPr/>
        <w:t>쉬偵㕮繘樺</w:t>
      </w:r>
      <w:r>
        <w:rPr/>
        <w:t>ꤻ</w:t>
      </w:r>
      <w:r>
        <w:rPr/>
        <w:t>㥇义쉢♶甯싎⑥㮵㕘睮妿秂䅱썮⪻畴㤺頪彴囂䕁炿</w:t>
      </w:r>
      <w:r>
        <w:rPr/>
        <w:t>⡋</w:t>
      </w:r>
      <w:r>
        <w:rPr/>
        <w:t>晸幗ㆬ䣂䅞硏挰摟䩥挴涬⭵湬噗晬皏垥橉䷂㏍싂睏枏♮㐣㇍奆ꍓ쉅</w:t>
      </w:r>
      <w:r>
        <w:rPr/>
        <w:t>꧂꤯</w:t>
      </w:r>
      <w:r>
        <w:rPr/>
        <w:t>捩♓</w:t>
      </w:r>
      <w:r>
        <w:rPr/>
        <w:t>ꤷ</w:t>
      </w:r>
      <w:r>
        <w:rPr/>
        <w:t>強杺噶♳嘸乤ㅓ䬲敷楔敟捳싂䄳廂浮㪣究䗃⽅⎿⽵</w:t>
      </w:r>
      <w:r>
        <w:rPr/>
        <w:t>ⳃ</w:t>
      </w:r>
      <w:r>
        <w:rPr/>
        <w:t>㑍昱㥴䭒夨斱긤곂═汰痂䙾</w:t>
      </w:r>
      <w:r>
        <w:rPr/>
        <w:t>ꕔ</w:t>
      </w:r>
      <w:r>
        <w:rPr/>
        <w:t>彙砻截숦</w:t>
      </w:r>
      <w:r>
        <w:rPr/>
        <w:t>ⵄ</w:t>
      </w:r>
      <w:r>
        <w:rPr/>
        <w:t>潤皵睞뿂槃纮╴歫㉭䎣䔫꺡ꅲ䳍쉤⸳╟쎩倫ꆮ砬⩙⩷⹴㵞敎숩漷싂⒱쉷氰갴쉈녵恫쉵卭⻂䳂㶬慎畧墿</w:t>
      </w:r>
      <w:r>
        <w:rPr/>
        <w:t>ꦻ</w:t>
      </w:r>
      <w:r>
        <w:rPr/>
        <w:t>恖掿の燂奧</w:t>
      </w:r>
      <w:r>
        <w:rPr/>
        <w:t>ꤩ</w:t>
      </w:r>
      <w:r>
        <w:rPr/>
        <w:t>扙쉂걕㦣⩈㩒⨶⮣嘪绂</w:t>
      </w:r>
      <w:r>
        <w:rPr/>
        <w:t>ⴭ</w:t>
      </w:r>
      <w:r>
        <w:rPr/>
        <w:t>뭷䕚癎</w:t>
      </w:r>
      <w:r>
        <w:rPr/>
        <w:t>ⵤ</w:t>
      </w:r>
      <w:r>
        <w:rPr/>
        <w:t>숰汨⹄癬辮걁楈佷䧎㭄쉖㔪嫂</w:t>
      </w:r>
      <w:r>
        <w:rPr/>
        <w:t>ꤷ</w:t>
      </w:r>
      <w:r>
        <w:rPr/>
        <w:t>쉄䙡䝲슥瑢奌䀺㭑題</w:t>
      </w:r>
      <w:r>
        <w:rPr/>
        <w:t>Ɐ</w:t>
      </w:r>
      <w:r>
        <w:rPr/>
        <w:t>娷儯亿</w:t>
      </w:r>
      <w:r>
        <w:rPr/>
        <w:t>⠵</w:t>
      </w:r>
      <w:r>
        <w:rPr/>
        <w:t>췂쉯⩏⿍桌쉲땣뽭쉞轎</w:t>
      </w:r>
      <w:r>
        <w:rPr/>
        <w:t>ⶬ</w:t>
      </w:r>
      <w:r>
        <w:rPr/>
        <w:t>㩚渲獃灘坪幎썂쉹㗂⚵础숻杭㧍䀵</w:t>
      </w:r>
      <w:r>
        <w:rPr/>
        <w:t>ꦿ</w:t>
      </w:r>
      <w:r>
        <w:rPr/>
        <w:t>卑灯侘慳汐☭㜫㍎녓쉔㩳䯂쉵䬫┸䢻</w:t>
      </w:r>
      <w:r>
        <w:rPr/>
        <w:t>ⱳ</w:t>
      </w:r>
      <w:r>
        <w:rPr/>
        <w:t>ꔸ</w:t>
      </w:r>
      <w:r>
        <w:rPr/>
        <w:t>㢵</w:t>
      </w:r>
      <w:r>
        <w:rPr/>
        <w:t>ꥒ</w:t>
      </w:r>
      <w:r>
        <w:rPr/>
        <w:t>樱呶뼰枏䛂떩顙浰㝴</w:t>
      </w:r>
      <w:r>
        <w:rPr/>
        <w:t>ⴴ</w:t>
      </w:r>
      <w:r>
        <w:rPr/>
        <w:t>췂卡䏂癣惂갴礪㵉ㅴ皻㵅춵㕙㏍⺬䫂䍉囂礩娵噤㖣坾䏂ㅠ擂噔煠녒獶⨹떿쵏祸縊沿䰻煪䥡䜳夷쏂숬氶⩎쉉㓂杬쉌㎩昶숮沬♋</w:t>
      </w:r>
      <w:r>
        <w:rPr/>
        <w:t>ⱉ</w:t>
      </w:r>
      <w:r>
        <w:rPr/>
        <w:t>⼽⯃協䅵墵亵䤬濂䨵噺刳牲넰穱改쉷㇂䲻䝰癨ꥧ╥숯挷坾娯걚ꌤ㭁正</w:t>
      </w:r>
      <w:r>
        <w:rPr/>
        <w:t>⡘</w:t>
      </w:r>
      <w:r>
        <w:rPr/>
        <w:t>桷塙智杦칳⫂攮偁딭䴪䰰䟂彤뭰䩪爪⮿㛂嗂䭷潫捙쉔坭捓⑘䑭ꌨ癥쉮䱐Ⓜ⫂畨⍞灍ㅹ爨煈</w:t>
      </w:r>
      <w:r>
        <w:rPr/>
        <w:t>ꤸ</w:t>
      </w:r>
      <w:r>
        <w:rPr/>
        <w:t>쉬亵柂䐺쉪쉋睅</w:t>
      </w:r>
      <w:r>
        <w:rPr/>
        <w:t>ꕧ</w:t>
      </w:r>
      <w:r>
        <w:rPr/>
        <w:t>䘪⩀⨻썕帨츤畺栻㍎슿竂匱䢩睎癴㬷报</w:t>
      </w:r>
      <w:r>
        <w:rPr/>
        <w:t>ꤱ</w:t>
      </w:r>
      <w:r>
        <w:rPr/>
        <w:t>㥳潹畞浫㥄</w:t>
      </w:r>
      <w:r>
        <w:rPr/>
        <w:t>Ɽ</w:t>
      </w:r>
      <w:r>
        <w:rPr/>
        <w:t>睬濃쉎彤䅢买佢氣彎慡⹀⭦</w:t>
      </w:r>
      <w:r>
        <w:rPr/>
        <w:t>ꤸ</w:t>
      </w:r>
      <w:r>
        <w:rPr/>
        <w:t>扇㊘擂싍慂쉾䓂䱌塱庡奧区䠮</w:t>
      </w:r>
      <w:r>
        <w:rPr/>
        <w:t>ꕟ</w:t>
      </w:r>
      <w:r>
        <w:rPr/>
        <w:t>獵</w:t>
      </w:r>
      <w:r>
        <w:rPr/>
        <w:t>ꤪ</w:t>
      </w:r>
      <w:r>
        <w:rPr/>
        <w:t>ꍓ</w:t>
      </w:r>
      <w:r>
        <w:rPr/>
        <w:t>⡁</w:t>
      </w:r>
      <w:r>
        <w:rPr/>
        <w:t>搬쉳ꄯ幑晠摊穒ꇎ칪䍮␹쉱勂쉐㤵晋뽦ꅮ㈲숲㫂顅⨸唲歾쉓䙴業洱䎥䩪䬭㇎쉧燂昶⑙䜥㕋쉐믎彙涣쉲硧汪煮幀㉗佐뗂쉶懂壂⯂恒嫂ꍬ쉬昨滂潲亣㖘싂琷繞깫潠싂噡怣싎䀷䝇녚犣轷⫃╅㍱</w:t>
      </w:r>
      <w:r>
        <w:rPr/>
        <w:t>ⰻ</w:t>
      </w:r>
      <w:r>
        <w:rPr/>
        <w:t>㝘啃䖻☶楱땀</w:t>
      </w:r>
      <w:r>
        <w:rPr/>
        <w:t>Ⳃ</w:t>
      </w:r>
      <w:r>
        <w:rPr/>
        <w:t>柂稻烎恅灤烂䍲漰뭶⥷䤻♸影꥚䳂◂浮䞱㪩㤤䙩㷂쵆䙲瀩⾿㥾坺纩</w:t>
      </w:r>
      <w:r>
        <w:rPr/>
        <w:t>꧂</w:t>
      </w:r>
      <w:r>
        <w:rPr/>
        <w:t>亏汉斡쵮⵺䗂쉶䌩쉇磂䥺濃⽷憩绂쉇ꅥ到摒㡶煓</w:t>
      </w:r>
      <w:r>
        <w:rPr/>
        <w:t>ⴥ</w:t>
      </w:r>
      <w:r>
        <w:rPr/>
        <w:t>䎏婭쉴壎優敍渰湙㉇竍㑧䩷卑ꅯ喩灌偏佷绂恬뭪숫䀺썑ꅐ䑅犣䉓㠩㍾쉩冘껂摄欬</w:t>
      </w:r>
      <w:r>
        <w:rPr/>
        <w:t>ꕱ</w:t>
      </w:r>
      <w:r>
        <w:rPr/>
        <w:t>轲묨席䒩뾱繚啋促쉬䜺䖩쉫떵湁슮偋挸쉃獹唫顙剒灦묻칣쉥扂匰㐴싂</w:t>
      </w:r>
      <w:r>
        <w:rPr/>
        <w:t>ⱪ</w:t>
      </w:r>
      <w:r>
        <w:rPr/>
        <w:t>숨乁쉊噉䥔啕狍佌뭶慤睱種쏂迂</w:t>
      </w:r>
      <w:r>
        <w:rPr/>
        <w:t>ꕤ</w:t>
      </w:r>
      <w:r>
        <w:rPr/>
        <w:t>劻䳂넮矂䠺恲版吱㩹帰</w:t>
      </w:r>
      <w:r>
        <w:rPr/>
        <w:t>ꦡ</w:t>
      </w:r>
      <w:r>
        <w:rPr/>
        <w:t>춏걳ꅀ煬츲⭣呡琽㛂㴺녠圥愪婴卪浬猽뽋</w:t>
      </w:r>
      <w:r>
        <w:rPr/>
        <w:t>⡣</w:t>
      </w:r>
      <w:r>
        <w:rPr/>
        <w:t>㒮㵁㊱땍恊♑偒歃戨剣㮬䵦쉭禣ꥮ䩎辩쉂歩攸䖥숮싂묤医洶⽞깟块剀䭨滂坺摈䅯輲♢촪⭶幣㎩뽮㙃䝲奤煊⹄䫂幌떵顁걠䍘绂頹쉓㚥㵬㨴㵆稪䳂癥䩇焰棂婗걞牷颮써擂扱⫎特梏佱뭍쉑䭳垩噵ꌻ棂</w:t>
      </w:r>
      <w:r>
        <w:rPr/>
        <w:t>⡪</w:t>
      </w:r>
      <w:r>
        <w:rPr/>
        <w:t>䏂㭡穴溻숮坔璣꺩睑瀴睟桸</w:t>
      </w:r>
      <w:r>
        <w:rPr/>
        <w:t>ꔳ</w:t>
      </w:r>
      <w:r>
        <w:rPr/>
        <w:t>땢坋쉤쉷쉄畮⤊䄨숴矂婸核⪱ꅾ硲</w:t>
      </w:r>
      <w:r>
        <w:rPr/>
        <w:t>ꥅ</w:t>
      </w:r>
      <w:r>
        <w:rPr/>
        <w:t>⽏䶵捏싃㥯䣂怪扲敂倰湋</w:t>
      </w:r>
      <w:r>
        <w:rPr/>
        <w:t>ⵢ</w:t>
      </w:r>
      <w:r>
        <w:rPr/>
        <w:t>䤵</w:t>
      </w:r>
      <w:r>
        <w:rPr/>
        <w:t>⡆</w:t>
      </w:r>
      <w:r>
        <w:rPr/>
        <w:t>婺칥㭕獆婢栵柎刳♓숪况ㅒ숭昶犡浊뼶ꆱ䅩吻쉥ꍴ갪炥匳⛂쉴ꥠ뇍歸썺琸练</w:t>
      </w:r>
      <w:r>
        <w:rPr/>
        <w:t>ꥂ</w:t>
      </w:r>
      <w:r>
        <w:rPr/>
        <w:t>卺帷䈻䌻</w:t>
      </w:r>
      <w:r>
        <w:rPr/>
        <w:t>ꦘ</w:t>
      </w:r>
      <w:r>
        <w:rPr/>
        <w:t>浉矃䟂츸칄挫楋呏乗皣帹</w:t>
      </w:r>
      <w:r>
        <w:rPr/>
        <w:t>ⱀ</w:t>
      </w:r>
      <w:r>
        <w:rPr/>
        <w:t>塭뼲棃刳䵞具㵒䙸㖵숯딫춡</w:t>
      </w:r>
      <w:r>
        <w:rPr/>
        <w:t>꧂</w:t>
      </w:r>
      <w:r>
        <w:rPr/>
        <w:t>榩촴拂㭡츰秂輤䋂㈷噕뽗兩깪땑무쌲䝏㯂</w:t>
      </w:r>
      <w:r>
        <w:rPr/>
        <w:t>ⵕ</w:t>
      </w:r>
      <w:r>
        <w:rPr/>
        <w:t>䚿갪⹷⍰⑷䡩☵幩</w:t>
      </w:r>
      <w:r>
        <w:rPr/>
        <w:t>ꔣ</w:t>
      </w:r>
      <w:r>
        <w:rPr/>
        <w:t>奅慓砨䀭걧ヂ嚥㵦ㄣ⑺㝓䡡䕠祒</w:t>
      </w:r>
      <w:r>
        <w:rPr/>
        <w:t>ꦡ</w:t>
      </w:r>
      <w:r>
        <w:rPr/>
        <w:t>捲畧䪮櫂뽕氭믂㈳田浸䭫獘쉉ㅭ辿믂顖灬쉾暿䥳䝺ㄤ兑⍙乲恾敞䀺⫂折晅㍡♡浲뮱숴䭸㚡┦穄䱢彫㥪⩄㙤깊⥐</w:t>
      </w:r>
      <w:r>
        <w:rPr/>
        <w:t>ⵇ</w:t>
      </w:r>
      <w:r>
        <w:rPr/>
        <w:t>漱唦响棂숲ꅀ妿㙉妵䒩쉤</w:t>
      </w:r>
      <w:r>
        <w:rPr/>
        <w:t>ꤺ</w:t>
      </w:r>
      <w:r>
        <w:rPr/>
        <w:t>弶朵擂⌽쉰쉄⍪⩥嘴믂⭋幣婨㠽烍⿎扗啈䔤汎ꍟ勍僃䎱轲</w:t>
      </w:r>
      <w:r>
        <w:rPr/>
        <w:t>ꤪ</w:t>
      </w:r>
      <w:r>
        <w:rPr/>
        <w:t>爬땪⎬扥⩚쉰㥳娸쉖璻슻栩嗎飂睂ꍶ浩禩愺㙖ꥵ浨䬦</w:t>
      </w:r>
      <w:r>
        <w:rPr/>
        <w:t>ⱷ</w:t>
      </w:r>
      <w:r>
        <w:rPr/>
        <w:t>䝪㏂剸쉃뼲轨䖩束癙ㅊ⥎쎣䅅輸汈溻⼩坊㤯⫍是㭩⛂쵎礬氩䵒☨奰ꄰ쉦곂</w:t>
      </w:r>
      <w:r>
        <w:rPr/>
        <w:t>ⵊ</w:t>
      </w:r>
      <w:r>
        <w:rPr/>
        <w:t>갽䕰塗㍔⚏燎托扥ꥰ♶灺쉓婧忂坊䝋⻂怭牳灖</w:t>
      </w:r>
      <w:r>
        <w:rPr/>
        <w:t>ⲻ</w:t>
      </w:r>
      <w:r>
        <w:rPr/>
        <w:t>㟂뮏㖡㭟넰쉨丰䘲숲帶숺⪣</w:t>
      </w:r>
      <w:r>
        <w:rPr/>
        <w:t>Ɽ</w:t>
      </w:r>
      <w:r>
        <w:rPr/>
        <w:t>ꗂ</w:t>
      </w:r>
      <w:r>
        <w:rPr/>
        <w:t>숩䶬䑧桷䀤匨㐹桠䂵ㅢづ䉠刹穢棂숬砵䡊穅</w:t>
      </w:r>
      <w:r>
        <w:rPr/>
        <w:t>ꦩ</w:t>
      </w:r>
      <w:r>
        <w:rPr/>
        <w:t>瀦呷穎穾⚏彑教쉓ꌥ쎥䄣</w:t>
      </w:r>
      <w:r>
        <w:rPr/>
        <w:t>ⱸ</w:t>
      </w:r>
      <w:r>
        <w:rPr/>
        <w:t>儩楣嚱뽕ꥤ㗂⾣癵奢牕㝢䡾桴璩걧슣䅷ꅾ</w:t>
      </w:r>
      <w:r>
        <w:rPr/>
        <w:t>ꦣ</w:t>
      </w:r>
      <w:r>
        <w:rPr/>
        <w:t>쉢歱㙅㍹㮩之⍘湉䭈夷숷숷欭䥷㞘칮挳╴쉫啉亏奈壂뭞㵁♒㭱塂캮楟쉭澣畣◎挮眰䅙</w:t>
      </w:r>
      <w:r>
        <w:rPr/>
        <w:t>Ɒ</w:t>
      </w:r>
      <w:r>
        <w:rPr/>
        <w:t>쉲瑖㡙숮ば昽㴹旂ꥲ敥⧎癈傻滂뿂乊归⻍㩆吷榱쉰⥳摈쉶쉥ꄪ⭉坒朰⨻␲ꄻ㒥奁쉋噪亏⹏皣슩㮘䕹剎㥳䩘灒㄰忂敠㴵㥊佂兄擂瞘쉗쉴䙌㝎╔䔽⻂</w:t>
      </w:r>
      <w:r>
        <w:rPr/>
        <w:t>⢬</w:t>
      </w:r>
      <w:r>
        <w:rPr/>
        <w:t>疵㈭숸㴫湌瘰㍈仂敩㔭䭮숶䎬刷悬䱉㊻쉰쉭睖ꥸ㊏㌴畀矂轩煖㉂䝨嗎㍀㥄ㆻ啴숺⭌츥竂슣滎쉢輺飂䉷浏쉃煬摙㜥堊劥㉧垬ꌭ䍀⹋쉅⥗⫂塤䉓晘洰쉲⍅䝸幘숹奷杖磂䕡㕰쉍쉦촯戺彚䘽♍禡땒싂欯䁇썯슩ㅒ</w:t>
      </w:r>
      <w:r>
        <w:rPr/>
        <w:t>ꔷ</w:t>
      </w:r>
      <w:r>
        <w:rPr/>
        <w:t>浦妬䨵⥥</w:t>
      </w:r>
      <w:r>
        <w:rPr/>
        <w:t>Ᵽ</w:t>
      </w:r>
      <w:r>
        <w:rPr/>
        <w:t>卸吷⺬</w:t>
      </w:r>
      <w:r>
        <w:rPr/>
        <w:t>ꥒ</w:t>
      </w:r>
      <w:r>
        <w:rPr/>
        <w:t>⾩悩⼴㉑칌晴뭣쉴獇庡Ⓜ婡⍀㡈䴽戫个眱쉇潂ꍧ⩕䔻摮拂浧祸㩊䱟縭츫╀墬㝴噥欥偹츸摔乑䁇⻂榩猬⨭ꅣ偔忂䤬쉬칠䵇쵦ꅇ숣쉰㡮䒿㍨</w:t>
      </w:r>
      <w:r>
        <w:rPr/>
        <w:t>⢻</w:t>
      </w:r>
      <w:r>
        <w:rPr/>
        <w:t>숥瑞䉂</w:t>
      </w:r>
      <w:r>
        <w:rPr/>
        <w:t>ꦩ</w:t>
      </w:r>
      <w:r>
        <w:rPr/>
        <w:t>ꍨꌴ⿂뭋츳㤪係倱嚵僂뽾顦剢</w:t>
      </w:r>
      <w:r>
        <w:rPr/>
        <w:t>ꤵ</w:t>
      </w:r>
      <w:r>
        <w:rPr/>
        <w:t>偰</w:t>
      </w:r>
      <w:r>
        <w:rPr/>
        <w:t>ꗂ</w:t>
      </w:r>
      <w:r>
        <w:rPr/>
        <w:t>咘䁷瑯</w:t>
      </w:r>
      <w:r>
        <w:rPr/>
        <w:t>Ⳏ⑷</w:t>
      </w:r>
      <w:r>
        <w:rPr/>
        <w:t>䑶갬楋ꥺ穞婟뭒㔴쉏넯潄呫䡂抡쉅딪熵呋⩂磂⧂䇂⽙䆣⹆⸫꺏쵒㬯㍕敏扣楷⛂硊썤穦䎘䱔쉙䏂ꌲ쵏焪䈩硭怯딶抻婂常䕇䅧㉮卣幃㈵灢穏⧂優礴泂梏启껂㩓싃票ꇂ杂ꇂ쉫뮥兩瀲垥⦡䋎伫䵚牤梩㯂㉙焵숲ꥣ禩䄰穚㋂硟揂硨걈椮ꌹ♬䔯쉞凂垣妵擂䧂숽㡭</w:t>
      </w:r>
      <w:r>
        <w:rPr/>
        <w:t>ⲩ</w:t>
      </w:r>
      <w:r>
        <w:rPr/>
        <w:t>焸썫塁捪煄態滂䯂묷㕯匥딲⹕㮬婥昵䁃쉬ꅬ氰긲䵊昸춘櫂瑪侮㕸</w:t>
      </w:r>
      <w:r>
        <w:rPr/>
        <w:t>꧂</w:t>
      </w:r>
      <w:r>
        <w:rPr/>
        <w:t>䑇䢘䈨潕䰸뭪쉓煇⾥㝸慙侥쉡轴拂싂䙱昰塠䔫磂쉧</w:t>
      </w:r>
      <w:r>
        <w:rPr/>
        <w:t>ꤶ</w:t>
      </w:r>
      <w:r>
        <w:rPr/>
        <w:t>䝠숸䥫쉙㩸掿ꄺ槂掩⑃秂㕏汚朶毃涻⩯懂싎䍷숭湬쉍⭠㠸煫싃敗喣枩慱灈슩䤪칕瘮楺␰彃桉歖䡵庵䴭땅楖楉顰檿摪⥄슩㵔㡳輯⪘価슻䇎眪칉䈭쉇ㅔ垩奞䕪撘쉹瑘䉀쉈䁑愹唥⍙癨䚘焳櫃䱰恹坩眷噧⥣뭈뿂쉪㩮婔溻䵰恒녓恖㊵斣쉄本橃瓂皏⥘㙩乁ꇂ暻操䭇繯硆皿⑵廂⒱䕡슮牁䇂汇⤶⭯♁⼬ꎣ䎏挣丩㉇斱ꏂ頯슘쉤皬䅷横携⽲䥳숦㯂彥ꄭ棂쉧녠䬺畠싍䍶杬嘺㭢癒啐湢╋숵⩧쉷氥㶻噆敧녈収伫㣎䑴瓂놬瀭쉞穅썰슡烂十奚㵁䁖塖噙쉟㫂숦</w:t>
      </w:r>
      <w:r>
        <w:rPr/>
        <w:t>ⵍ</w:t>
      </w:r>
      <w:r>
        <w:rPr/>
        <w:t>숰⸬橖</w:t>
      </w:r>
      <w:r>
        <w:rPr/>
        <w:t>ꔪ</w:t>
      </w:r>
      <w:r>
        <w:rPr/>
        <w:t>猬ꥨ硾㉓剶砳숥摈姂堭㔺敁㍩걎쉃넨䇂㯂獺</w:t>
      </w:r>
      <w:r>
        <w:rPr/>
        <w:t>ⱸ</w:t>
      </w:r>
      <w:r>
        <w:rPr/>
        <w:t>眣습⑮╂渊녅然渳◂眣ꅄ쵊摸䱃딮丰桟坂쉚숱效㒣⤽⴫瑧촤</w:t>
      </w:r>
      <w:r>
        <w:rPr/>
        <w:t>ⰶ</w:t>
      </w:r>
      <w:r>
        <w:rPr/>
        <w:t>澩䡐䞵哃洦ꥲ길䉷剥牪牭㚩⩥㌨䰺츱</w:t>
      </w:r>
      <w:r>
        <w:rPr/>
        <w:t>⡨</w:t>
      </w:r>
      <w:r>
        <w:rPr/>
        <w:t>戴奲ꍋ妬쉱㶩츺묶쉳娻瘳㩾ꆘⒻ疩爩浡盂⼱␸㐺䀰喘操斡䍰啫呠걐㡔㑢抱滂塙棃殩渪</w:t>
      </w:r>
      <w:r>
        <w:rPr/>
        <w:t>ꤱ</w:t>
      </w:r>
      <w:r>
        <w:rPr/>
        <w:t>㔳硩녮竂쉱瘺䅀묬ꥠ꥚㐽♍䵉㭯煨婭⽇䍩嘤뇃⑍收ㅣ⩉숩攭䨽煞컂</w:t>
      </w:r>
      <w:r>
        <w:rPr/>
        <w:t>ꤤ</w:t>
      </w:r>
      <w:r>
        <w:rPr/>
        <w:t>㭷䁤땨㍵墩珂恙㕵噆夺쉀ꥴ䩰녪颣⨮渽潓䧂⸪搪슩㠤機뾵⻍㪵怰쉚쉆欷䱨庘땥焺呯稴쉑넲♐允㝒䡗묽䬽歰떿㝢䱸嫂横⎬偭䤫슘睈攦轫쉡婯啌컂⶘轕㙺숶珍扣伺敓☺湵䕂畨塱年䥧奈䳂㘶⥺㙷典䥮判欤꺮辏쉞頭㢵䘳婈䰻슥숪㕉顥剨䶣个䈷哂低禿땔樷숫㔯繩⹐숶넺⴮⽵慔䕹怯㙌克輶⚥焳㬦硗츶䖮</w:t>
      </w:r>
      <w:r>
        <w:rPr/>
        <w:t>ꦩ</w:t>
      </w:r>
      <w:r>
        <w:rPr/>
        <w:t>㥔䝊⵪썌吭쉴䤹湕⤸顖摁䙺ꅳ佰南䄻䌤䔽䋂噘㪥⍆땘땾♓䡭믂弩쉌ꍕ㭩嚻嘬싎辿걖掩偰쉞夷㒩嘹㔪숫췂䔥䜺㝤䝹輪슻熘</w:t>
      </w:r>
      <w:r>
        <w:rPr/>
        <w:t>Ⱖ</w:t>
      </w:r>
      <w:r>
        <w:rPr/>
        <w:t>싂䝃⯂犵冣䌸仂䷍⭙塒쉓殩ꍾ</w:t>
      </w:r>
      <w:r>
        <w:rPr/>
        <w:t>꧂</w:t>
      </w:r>
      <w:r>
        <w:rPr/>
        <w:t>䙕奭狃녷佐恪轧䎏㎡擂卭</w:t>
      </w:r>
      <w:r>
        <w:rPr/>
        <w:t>⡗</w:t>
      </w:r>
      <w:r>
        <w:rPr/>
        <w:t>百땘쉐甩㨪ꌸ橃썱䗂㭗쌴ㅀ恦景</w:t>
      </w:r>
      <w:r>
        <w:rPr/>
        <w:t>⠲</w:t>
      </w:r>
      <w:r>
        <w:rPr/>
        <w:t>㗂傡と뽳슿</w:t>
      </w:r>
      <w:r>
        <w:rPr/>
        <w:t>ⵉ</w:t>
      </w:r>
      <w:r>
        <w:rPr/>
        <w:t>摵䏂쵓橪╁慁囃쉫⭲䯂癳ꅍ┰딩㏂㕭飂쉧悬頻祰㥂녾</w:t>
      </w:r>
      <w:r>
        <w:rPr/>
        <w:t>ꕔ</w:t>
      </w:r>
      <w:r>
        <w:rPr/>
        <w:t>歅䱩獨㟂䨥殏㑥쉬㕢瑋䗂か奈測䭂攴묲쏂⑮盂噺슮摚塙</w:t>
      </w:r>
      <w:r>
        <w:rPr/>
        <w:t>Ⳃ</w:t>
      </w:r>
      <w:r>
        <w:rPr/>
        <w:t>땗⹏殥縪캡쵓쵭掻䭶칥汊偾ㅆ悮숪䤭憩㕚⒣埂栳顭ꌷ煠슿촮䊿摌⫃슩</w:t>
      </w:r>
      <w:r>
        <w:rPr/>
        <w:t>ⶣ</w:t>
      </w:r>
      <w:r>
        <w:rPr/>
        <w:t>颿卡숴㤵係⻃〺晎츨托归漶捣</w:t>
      </w:r>
      <w:r>
        <w:rPr/>
        <w:t>ꦬ⨭</w:t>
      </w:r>
      <w:r>
        <w:rPr/>
        <w:t>婘轌␬⨵쉀쉊숵갬嘯ꄫ桳弲劣깚單捑슣뗂깏浱塄昴墣㷎믂椶仃ぁ坵㒩녉䵹䩬뽑싂䩩䡹䡡녍딮痃拂偱╉㵦椵</w:t>
      </w:r>
      <w:r>
        <w:rPr/>
        <w:t>Ⳃ</w:t>
      </w:r>
      <w:r>
        <w:rPr/>
        <w:t>總㶵徿㴲숯㠰쉬潹䤨䀫쉑䵎浓䉭╔唻瑙䙭瑳땍㷂뼽숹싂㬫煵놥⩪</w:t>
      </w:r>
      <w:r>
        <w:rPr/>
        <w:t>ꥐ</w:t>
      </w:r>
      <w:r>
        <w:rPr/>
        <w:t>共怸卖皬┬嘊〸摱⚮숪깸佘〳傣슻ꥢ卡⤵樺㝾뗂㵥捖ꥷ坱뽺⹳〭䀮䐴㖮櫂䥔楴兹灳ꍧ䣂啡꥞ꄪ㌬擂呬瑇䓍</w:t>
      </w:r>
      <w:r>
        <w:rPr/>
        <w:t>Ⱳ</w:t>
      </w:r>
      <w:r>
        <w:rPr/>
        <w:t>쵂⽂걗燂</w:t>
      </w:r>
      <w:r>
        <w:rPr/>
        <w:t>ⰷ</w:t>
      </w:r>
      <w:r>
        <w:rPr/>
        <w:t>漥䧂攨假佮⻂搪␥〪埂숵ꅪ兀潃涣⽆普컂⭫彑硺숩⯂檏㝶쉬▮⼺䖬冬</w:t>
      </w:r>
      <w:r>
        <w:rPr/>
        <w:t>ꤷ</w:t>
      </w:r>
      <w:r>
        <w:rPr/>
        <w:t>咩㝥⩀厥畆祰숱쉁䔭쉌쉧怷所毂決ㆡ㑓癢䌭㬲</w:t>
      </w:r>
      <w:r>
        <w:rPr/>
        <w:t>Ⱛ</w:t>
      </w:r>
      <w:r>
        <w:rPr/>
        <w:t>喱摢⥏婒⩳㪡㩮싂싂㔯䠵䔩㘻刮噈㌴䓃㇍瑗㍂╌溘뼤䱔⸴睵獫땳墩咏</w:t>
      </w:r>
      <w:r>
        <w:rPr/>
        <w:t>ꤲ</w:t>
      </w:r>
      <w:r>
        <w:rPr/>
        <w:t>㤯⸱</w:t>
      </w:r>
      <w:r>
        <w:rPr/>
        <w:t>Ɽ⯂</w:t>
      </w:r>
      <w:r>
        <w:rPr/>
        <w:t>⻂瞵꥔恾ギ欤朳旂㙧ヂ兲湋ꥶ甪䐯敆ㅳ㔺剅睧畔㞏</w:t>
      </w:r>
      <w:r>
        <w:rPr/>
        <w:t>⡷</w:t>
      </w:r>
      <w:r>
        <w:rPr/>
        <w:t>ꏂꅱ쉉梿敊䕬焽</w:t>
      </w:r>
      <w:r>
        <w:rPr/>
        <w:t>ꔪ</w:t>
      </w:r>
      <w:r>
        <w:rPr/>
        <w:t>啒䝔轄獒灗杶縶㭧⧂</w:t>
      </w:r>
      <w:r>
        <w:rPr/>
        <w:t>⠱</w:t>
      </w:r>
      <w:r>
        <w:rPr/>
        <w:t>啵灨</w:t>
      </w:r>
      <w:r>
        <w:rPr/>
        <w:t>⡟</w:t>
      </w:r>
      <w:r>
        <w:rPr/>
        <w:t>撩⹫颩ꥭ䝴⤷䔲縩瑃櫂㡋礵桨䝞祋⭟ば걕쉨眥쉃뗂썢</w:t>
      </w:r>
      <w:r>
        <w:rPr/>
        <w:t>⣂</w:t>
      </w:r>
      <w:r>
        <w:rPr/>
        <w:t>䜮桹㝑┪偟睵曂幮嗂㤲焸쌶⫃憣쉌焮췃⨪쉷㩧畓硠㥦㴵轱做敺떏䁷䰽㥮浉䂬窻㬤橃⺣圬㭶㖥쉘⑖䉏ヂ⥐ꄶ쏂놻顒칧啉牳禬佥ヂ㬸</w:t>
      </w:r>
      <w:r>
        <w:rPr/>
        <w:t>ꕧ</w:t>
      </w:r>
      <w:r>
        <w:rPr/>
        <w:t>⣂</w:t>
      </w:r>
      <w:r>
        <w:rPr/>
        <w:t>灁㉡㎩䄭♰깍㡘긣癸䓂♎뇂額睄</w:t>
      </w:r>
      <w:r>
        <w:rPr/>
        <w:t>꧂</w:t>
      </w:r>
      <w:r>
        <w:rPr/>
        <w:t>䑆깐㖣㩾쉔䨯祄뽘圩婂㵓嘱⩣摈⼭묵揂㬵썔繦쉰칉♟䑒瀶䤺㚮쉮䚏뭉䆏痂㙂槂氥碬䋂呴潺懃㟂牯砱㍲䑋斮橫乫㵺싂떮瑵畈㝳⩑栩瑩獶⹢숺煺挶♧䣂⎩习晅䧎㌯睄땗⍥佪䳂搹娫촸숤㩦⌫杞灬䟎壂쉖⥅㑺殩䑪䥗㞥뽉</w:t>
      </w:r>
      <w:r>
        <w:rPr/>
        <w:t>⡇</w:t>
      </w:r>
      <w:r>
        <w:rPr/>
        <w:t>係㘺牓埂匹㉒䊏컂묽呕䝢轔숰딤䩌嚵숮㚿幠其⩕䑆쉢⥩㮵</w:t>
      </w:r>
      <w:r>
        <w:rPr/>
        <w:t>⡃⨮</w:t>
      </w:r>
      <w:r>
        <w:rPr/>
        <w:t>噯뽦녚娪浌砪㉦쵷䑨〪╪䌩頦迂싂㑌煚畗焦㵞</w:t>
      </w:r>
      <w:r>
        <w:rPr/>
        <w:t>ꕐꤥ</w:t>
      </w:r>
      <w:r>
        <w:rPr/>
        <w:t>橏</w:t>
      </w:r>
      <w:r>
        <w:rPr/>
        <w:t>ꤴ</w:t>
      </w:r>
      <w:r>
        <w:rPr/>
        <w:t>昴곂숦㶏津㑶壃辵숳䄮梵歺</w:t>
      </w:r>
      <w:r>
        <w:rPr/>
        <w:t>Ɒ╇</w:t>
      </w:r>
      <w:r>
        <w:rPr/>
        <w:t>迂⥾ㅣ춱쉪嘣湮</w:t>
      </w:r>
      <w:r>
        <w:rPr/>
        <w:t>ꦱ</w:t>
      </w:r>
      <w:r>
        <w:rPr/>
        <w:t>勂싎䃃䘣心偫걙干ꍤ掵庱㡶泂뼽㤽す땇㈬乺ぐ㕢呗單扳䴻♥䱵辏⫂畇뭖摔瀱彾⻂칍䲘睰颩⑴ꅩ坒⯂扳싂쉴⽃睞숪⩩⸪</w:t>
      </w:r>
      <w:r>
        <w:rPr/>
        <w:t>⡘</w:t>
      </w:r>
      <w:r>
        <w:rPr/>
        <w:t>允ꍮ繯⑥깎汳쵹뽣灓琪㍍쉀䂱玩묲</w:t>
      </w:r>
      <w:r>
        <w:rPr/>
        <w:t>ⵗ</w:t>
      </w:r>
      <w:r>
        <w:rPr/>
        <w:t>䪻숦擂眊</w:t>
      </w:r>
      <w:r>
        <w:rPr/>
        <w:t>Ⱞ</w:t>
      </w:r>
      <w:r>
        <w:rPr/>
        <w:t>䤪</w:t>
      </w:r>
      <w:r>
        <w:rPr/>
        <w:t>ꖻ</w:t>
      </w:r>
      <w:r>
        <w:rPr/>
        <w:t>⽒冿洴啙狂쉣婉䈨头か獒䶏쉫顚㝇⍹祄汇掘戳</w:t>
      </w:r>
      <w:r>
        <w:rPr/>
        <w:t>ⴭ</w:t>
      </w:r>
      <w:r>
        <w:rPr/>
        <w:t>ꅓ☵汬췂㣎쎩㘳癭䩬眲潏㩆</w:t>
      </w:r>
      <w:r>
        <w:rPr/>
        <w:t>Ⱚ</w:t>
      </w:r>
      <w:r>
        <w:rPr/>
        <w:t>戨▵㕢⹐䬦Ⓝ䌺쉭䩖偍繕䠨硬뽾</w:t>
      </w:r>
      <w:r>
        <w:rPr/>
        <w:t>ⱐ</w:t>
      </w:r>
      <w:r>
        <w:rPr/>
        <w:t>桋晅숮䝉机䂿㉐優瓂癢䑏㑾漤꥔晌兺⿂娺湍</w:t>
      </w:r>
      <w:r>
        <w:rPr/>
        <w:t>ꦮ</w:t>
      </w:r>
      <w:r>
        <w:rPr/>
        <w:t>㔯彧</w:t>
      </w:r>
      <w:r>
        <w:rPr/>
        <w:t>⡍</w:t>
      </w:r>
      <w:r>
        <w:rPr/>
        <w:t>ㅁ归㣂桇㵨ꌱꥫ䪮柂㙣ꅷ䣂儽漯癁纬</w:t>
      </w:r>
      <w:r>
        <w:rPr/>
        <w:t>ⲏ</w:t>
      </w:r>
      <w:r>
        <w:rPr/>
        <w:t>幎祐㓎䕡繹㭤</w:t>
      </w:r>
      <w:r>
        <w:rPr/>
        <w:t>꧂</w:t>
      </w:r>
      <w:r>
        <w:rPr/>
        <w:t>춿䓂⸱ꍋ䁚彴⭰頻䠲ꥣ䭀䨷⹩䡍쌹婍</w:t>
      </w:r>
      <w:r>
        <w:rPr/>
        <w:t>ⰶ</w:t>
      </w:r>
      <w:r>
        <w:rPr/>
        <w:t>갪伨嫂䉣剞佊傥䳃塅绂쉉슩景佃殘뾻䎵ꌩ癡䝩⸵싂⩗响ꎬ坄㨤㡪䑯堲敒걎唵瓂딨</w:t>
      </w:r>
      <w:r>
        <w:rPr/>
        <w:t>⡾</w:t>
      </w:r>
      <w:r>
        <w:rPr/>
        <w:t>斩뗂轰촤⩍⍂挭䝭恸숨牌⩀</w:t>
      </w:r>
      <w:r>
        <w:rPr/>
        <w:t>ⱟ</w:t>
      </w:r>
      <w:r>
        <w:rPr/>
        <w:t>欽桯㜱䌱嘮橪亘淂⽚츬⦬婞</w:t>
      </w:r>
      <w:r>
        <w:rPr/>
        <w:t>ꔮ</w:t>
      </w:r>
      <w:r>
        <w:rPr/>
        <w:t>쉨灶ꌯ묯䧂䕦均䱄挽䚬캵啟兤唪䄥╋欯⴯彊⍫兵喱ꅃ숰昪㌩⍦娳⽁绎洵㥢䠦⩯숣⼯塦꺬摄⵨治䋂徻숦슥㙮</w:t>
      </w:r>
      <w:r>
        <w:rPr/>
        <w:t>ꦩ</w:t>
      </w:r>
      <w:r>
        <w:rPr/>
        <w:t>椰楙䄶匦怱慙䩥縵⬵♭歐숫㓂뾻ꍇ䕫㕴╦勂㤺溬颩숬㩙땧牴槎捣⩢璘⪮彖潉갬뿂싂䕗㈥⑏噄溻습䁮䓂繪䍭츪悩橒㡶넻塂〭㤰숨刭쉂뭈参乷偂⫂問挣歨ひ깚␹숩ꅄ</w:t>
      </w:r>
      <w:r>
        <w:rPr/>
        <w:t>ꕦ</w:t>
      </w:r>
      <w:r>
        <w:rPr/>
        <w:t>䞮⏂漪ꍖ쉩╂扌㝦ㅁ敥所䉓⨻쉭슬뭩偋戬䟃〭</w:t>
      </w:r>
      <w:r>
        <w:rPr/>
        <w:t>ⱓ</w:t>
      </w:r>
      <w:r>
        <w:rPr/>
        <w:t>㧂뽮䉵甥䪵</w:t>
      </w:r>
      <w:r>
        <w:rPr/>
        <w:t>⠽</w:t>
      </w:r>
      <w:r>
        <w:rPr/>
        <w:t>곂帰啔⫎㭈㑃겡쵙䭬쉘㙗倮곂倲㧂濂㖮囎嘫⬳</w:t>
      </w:r>
      <w:r>
        <w:rPr/>
        <w:t>⠸</w:t>
      </w:r>
      <w:r>
        <w:rPr/>
        <w:t>潁</w:t>
      </w:r>
      <w:r>
        <w:rPr/>
        <w:t>⡞</w:t>
      </w:r>
      <w:r>
        <w:rPr/>
        <w:t>啦顙㶮噖</w:t>
      </w:r>
      <w:r>
        <w:rPr/>
        <w:t>꧂</w:t>
      </w:r>
      <w:r>
        <w:rPr/>
        <w:t>妮╍乌②㝅땋恶癩쉪땍䃂묱㆘辩⍱⸭祅制㵎걹朴畫ꅯ栩ꇂ슩晨슡쉂</w:t>
      </w:r>
      <w:r>
        <w:rPr/>
        <w:t>ꕧ</w:t>
      </w:r>
      <w:r>
        <w:rPr/>
        <w:t>呄䫂땩</w:t>
      </w:r>
      <w:r>
        <w:rPr/>
        <w:t>ⵓ</w:t>
      </w:r>
      <w:r>
        <w:rPr/>
        <w:t>吲쉹庿칹ケ刹爣ꄯ싂슣橶つ썋卟⭌ぱꅰ桌䔭頭潡戲刴擂⬣啢뗂䈺懂썧浘㠮싂捤偩</w:t>
      </w:r>
      <w:r>
        <w:rPr/>
        <w:t>ꥂ</w:t>
      </w:r>
      <w:r>
        <w:rPr/>
        <w:t>牶洱쉔炘</w:t>
      </w:r>
      <w:r>
        <w:rPr/>
        <w:t>⡮</w:t>
      </w:r>
      <w:r>
        <w:rPr/>
        <w:t>ㄱ䮣匪⤩炡⭾塪硂㠰䩁⥲㵺䝅깣獂숽딽䊻恈╬┵뾡놘ꎱ쉑</w:t>
      </w:r>
      <w:r>
        <w:rPr/>
        <w:t>ⱺ</w:t>
      </w:r>
      <w:r>
        <w:rPr/>
        <w:t>싂</w:t>
      </w:r>
      <w:r>
        <w:rPr/>
        <w:t>Ⳏ</w:t>
      </w:r>
      <w:r>
        <w:rPr/>
        <w:t>呬辬䝙䡍煶夸勂゘⥰</w:t>
      </w:r>
      <w:r>
        <w:rPr/>
        <w:t>ꗂ</w:t>
      </w:r>
      <w:r>
        <w:rPr/>
        <w:t>轶溩쉔䙉硁獓䭬㮘婧溮␽㉯桭剶䰷땩㕟싎▻걷䥸슣塞뿂䨤〩</w:t>
      </w:r>
      <w:r>
        <w:rPr/>
        <w:t>ꦩ╁</w:t>
      </w:r>
      <w:r>
        <w:rPr/>
        <w:t>儴⍘儲潟숵</w:t>
      </w:r>
      <w:r>
        <w:rPr/>
        <w:t>Ᵽ</w:t>
      </w:r>
      <w:r>
        <w:rPr/>
        <w:t>硍倽牖永慩毂洹慍㘴䝕숷녔㟎䈊樨墿⮘纱畠䒿绂숷ꍺ弪㯎〲㬩怳漯䤩璮⩢䎡汀穀珂権㍞幯싂㗂쵊〬걾潓辥숵怵쉑䍾奦㴳轩</w:t>
      </w:r>
      <w:r>
        <w:rPr/>
        <w:t>ⱐ</w:t>
      </w:r>
      <w:r>
        <w:rPr/>
        <w:t>쉣甸滂땭夬婷⪮䙈弣獞墘䑐犱⾣儣딤灱䍗싍牁쉚穈䮬♇䜺慮か帷朻啧睈ꌯ䳍㡟塇杍㕏╙辏뾡畊⨪媣扗硍剁䡆䮥䍎卣⏂畔묺쉥呱弤⩲嗂</w:t>
      </w:r>
      <w:r>
        <w:rPr/>
        <w:t>⠵</w:t>
      </w:r>
      <w:r>
        <w:rPr/>
        <w:t>ⵎ</w:t>
      </w:r>
      <w:r>
        <w:rPr/>
        <w:t>䝰⨴䡦塬䵫䉀⑉쎩匸⹳쉮⥋㴣쉨╧땇㜷瑣㍹⥠</w:t>
      </w:r>
      <w:r>
        <w:rPr/>
        <w:t>ꕘ</w:t>
      </w:r>
      <w:r>
        <w:rPr/>
        <w:t>䙋㏂泂湭⥡旍쉢ꅇ煦쉩</w:t>
      </w:r>
      <w:r>
        <w:rPr/>
        <w:t>Ⳃ</w:t>
      </w:r>
      <w:r>
        <w:rPr/>
        <w:t>걧뾱뼥쉑繅껂歺㨶煮⏂栳顆枻</w:t>
      </w:r>
      <w:r>
        <w:rPr/>
        <w:t>ꦏ</w:t>
      </w:r>
      <w:r>
        <w:rPr/>
        <w:t>ꥬ</w:t>
      </w:r>
      <w:r>
        <w:rPr/>
        <w:t>⡦</w:t>
      </w:r>
      <w:r>
        <w:rPr/>
        <w:t>㡚㇂䥈晪灡䕂庵뭊熵参땖⩩녎䩡싂묱刹숰㬯䙬숥敌껂⮿</w:t>
      </w:r>
      <w:r>
        <w:rPr/>
        <w:t>ⲡ╁</w:t>
      </w:r>
      <w:r>
        <w:rPr/>
        <w:t>睨䭑䦥橄</w:t>
      </w:r>
    </w:p>
    <w:p>
      <w:pPr>
        <w:pStyle w:val="PreformattedText"/>
        <w:bidi w:val="0"/>
        <w:spacing w:before="0" w:after="0"/>
        <w:jc w:val="left"/>
        <w:rPr/>
      </w:pPr>
      <w:r>
        <w:rPr/>
        <w:t>辡忎썊⧂唸䟂⩞愽ㄶⓂ搦</w:t>
      </w:r>
      <w:r>
        <w:rPr/>
        <w:t>ꔷ</w:t>
      </w:r>
      <w:r>
        <w:rPr/>
        <w:t>牭弦輤믂㑠꥔쉕怶㩱쉯澿坤⥥䝖㣂ꍒ畭㭙矎숹㥆摁䍦顤䁏⩬侩檩剞⨩㙅쉫㡄ꄱ⹷瑯敥縥奐治䅉捘穏琴ꥮ⺣뽭䨷</w:t>
      </w:r>
      <w:r>
        <w:rPr/>
        <w:t>ꔯ</w:t>
      </w:r>
      <w:r>
        <w:rPr/>
        <w:t>偐戭獴숤쎘싂江⩓㞱䑄촸</w:t>
      </w:r>
      <w:r>
        <w:rPr/>
        <w:t>⡏</w:t>
      </w:r>
      <w:r>
        <w:rPr/>
        <w:t>⾱ꌤ濂䤻╾摔恂촳慉斬㵶䮣祲轷䇂甦⚱뭟禩ꇂ쉓쉤䍞숴桋㍯搩</w:t>
      </w:r>
      <w:r>
        <w:rPr/>
        <w:t>ꔵꕄ</w:t>
      </w:r>
      <w:r>
        <w:rPr/>
        <w:t>䁺涵ㅕ䭐璩칩녶硹뽢礵싂⻂거䥓曍懂煷쉟湭쉀㑭矂噺쉋䡟縨晾䁃쉇か潄捩㵌⨣剅놥ㄹ睾ㄫ䥶纱烍⦿䅷汵戮칠扭硃㷎奂師桋㨲壂東쉏癉⩟쉯愪䕉⥇栦牓掘仂㫂呑䴭彖烂䙖쉪摮㕾䀱欻</w:t>
      </w:r>
      <w:r>
        <w:rPr/>
        <w:t>ꕨ</w:t>
      </w:r>
      <w:r>
        <w:rPr/>
        <w:t>織磂顰剚硖䋎癶渭杞⥄䫂㓂㈣戳⾬浥朱</w:t>
      </w:r>
      <w:r>
        <w:rPr/>
        <w:t>ꦵ</w:t>
      </w:r>
      <w:r>
        <w:rPr/>
        <w:t>煳瀸츩쉳쉺뭫쉣申㉲桡⧂帩녹㢮ꅣ䱇䭩</w:t>
      </w:r>
      <w:r>
        <w:rPr/>
        <w:t>ⱇ</w:t>
      </w:r>
      <w:r>
        <w:rPr/>
        <w:t>権⭯旃ꍍ扌田슡敩矃</w:t>
      </w:r>
      <w:r>
        <w:rPr/>
        <w:t>ⱨ</w:t>
      </w:r>
      <w:r>
        <w:rPr/>
        <w:t>刱㨳▩㭉椮쉔쉟⦥숦轂猤㉁쉅扣椨쉰⩎쉎떘䰮숭㝧㭈矂㭟㛂砪瞥䉮恣坎♣녗奆娶佁⑪步⭣妮</w:t>
      </w:r>
      <w:r>
        <w:rPr/>
        <w:t>Ⱜ</w:t>
      </w:r>
      <w:r>
        <w:rPr/>
        <w:t>습冘桴ꍋ슱⭱䵕慮䁧墥欬념뭃겿猬⿂掩拂쉥嘯슱ꎬ乫夥棂嚥湳㡱쉍恢瞡㝵毂楶㙵䉏䬬乁갰⼲슩䥸썩䅫倪砪䩣⩎⩟婗碘♸䩯쉴㐷䧂柃╘쉪뽱⨯呙ꥫ╍㌪숊ㅒ丳吥卵弹䑾畨</w:t>
      </w:r>
      <w:r>
        <w:rPr/>
        <w:t>꧂ꥏ</w:t>
      </w:r>
      <w:r>
        <w:rPr/>
        <w:t>㜭嘯䪩甦琯䭂扅⩔묮偯</w:t>
      </w:r>
      <w:r>
        <w:rPr/>
        <w:t>ⵚ</w:t>
      </w:r>
      <w:r>
        <w:rPr/>
        <w:t>轶盂칞䀩撣⦣啹惂横㙮⼨㑍吥ꍅ礫典乊兮灟㚻싂惃⑳⬵╇뼳枮숴쏂䉦煨㮏䙀ꄷ埂묷⭯ꥲ㚥䤪넱Ⓙ</w:t>
      </w:r>
      <w:r>
        <w:rPr/>
        <w:t>Ⱜ⡕</w:t>
      </w:r>
      <w:r>
        <w:rPr/>
        <w:t>ꤽ⮩</w:t>
      </w:r>
      <w:r>
        <w:rPr/>
        <w:t>㕎礪繯癴㝍潓㩺扅숭甭</w:t>
      </w:r>
      <w:r>
        <w:rPr/>
        <w:t>ⷂ</w:t>
      </w:r>
      <w:r>
        <w:rPr/>
        <w:t>㣂㛂浇㠵磂轇칚摡⭍칵숮갽⪘쉦</w:t>
      </w:r>
      <w:r>
        <w:rPr/>
        <w:t>ꥏ</w:t>
      </w:r>
      <w:r>
        <w:rPr/>
        <w:t>瑘䯂㭮忂쉵떥ꆮ灉슡䅏硈爫슩ꍦ딮쌶쉋婲컂쉂⍋栺㡈쵧㉰꧎吪从䉱䖡䜯绂⥏⽣窩欵塩〰⩲</w:t>
      </w:r>
      <w:r>
        <w:rPr/>
        <w:t>ꦱ</w:t>
      </w:r>
      <w:r>
        <w:rPr/>
        <w:t>癋䐷┵⌸⨱斣쉂轓涿抿摣櫂숪睱싂熣䭕橀狃㨴顶睊帵䍚圳⸭⩸橢杞睡쉌䖻촥䰻숺湡然値㝓愤杨奲圶潇쉬딦㭺</w:t>
      </w:r>
      <w:r>
        <w:rPr/>
        <w:t>⡃</w:t>
      </w:r>
      <w:r>
        <w:rPr/>
        <w:t>猥哂怴䕔晁뗂祉떮摩</w:t>
      </w:r>
      <w:r>
        <w:rPr/>
        <w:t>ꖣ</w:t>
      </w:r>
      <w:r>
        <w:rPr/>
        <w:t>嘰侣</w:t>
      </w:r>
      <w:r>
        <w:rPr/>
        <w:t>꤬</w:t>
      </w:r>
      <w:r>
        <w:rPr/>
        <w:t>杌欨坐关扴㌲呧䥅쵫奅쉦♂汋摮抱⩯幱烂ぷ긶痂뽪䴽䦘噾⩕佂癵轍쉯徻䠪儶殮䐵煩</w:t>
      </w:r>
      <w:r>
        <w:rPr/>
        <w:t>ⰴ</w:t>
      </w:r>
      <w:r>
        <w:rPr/>
        <w:t>獒灮쉐뽗겘</w:t>
      </w:r>
      <w:r>
        <w:rPr/>
        <w:t>꥓</w:t>
      </w:r>
      <w:r>
        <w:rPr/>
        <w:t>䊻䍓</w:t>
      </w:r>
      <w:r>
        <w:rPr/>
        <w:t>Ⱬ</w:t>
      </w:r>
      <w:r>
        <w:rPr/>
        <w:t>䥭뿃뽙걔㠣䉖硆넭獳슘牒䭰숬椶䤩熏䴯㍘殿⩘ꅯ採쉭瘳墥懂숳쉑⫍坘䁷⼨䨪䤬扯汨⑒숺⨭祙촱兊</w:t>
      </w:r>
      <w:r>
        <w:rPr/>
        <w:t>ⴸ</w:t>
      </w:r>
      <w:r>
        <w:rPr/>
        <w:t>㖩癗┨컎썄⦩橥塭啘ꍐ긦꥞♪䤦歫놩☳㡱ㄪ⽔愻♒ㅵ楑㨯</w:t>
      </w:r>
      <w:r>
        <w:rPr/>
        <w:t>ꤪ</w:t>
      </w:r>
      <w:r>
        <w:rPr/>
        <w:t>漹ㄽ쉲䵉幈拂狎撮㚣숩核뾻슱䡟⵱녯⹅ꌦ때殣殮敘㊩⹩海ꌣ㎬䗃㒬偕䵱䴲潅䕶眹櫂泂쉟⽮佥㨥坓夥㌹浊祁㠦⌶ꍙ╥沥朩匹囂땉熏炬侵쉨䒩儲㌺ㄺ慂䋃䅅뭺숴쉐䭪假䕯但⪥㑎ꅙ䱧쎬顅摩䅗㵥슬껂戮ꅓ榵䅐䝪敥㵾⚣䐥쉕䁘挱橁瑵睤噂싂⫂쌪䑵⧂쉁䕔牤济</w:t>
      </w:r>
      <w:r>
        <w:rPr/>
        <w:t>ⰱ</w:t>
      </w:r>
      <w:r>
        <w:rPr/>
        <w:t>㈹ㅚ</w:t>
      </w:r>
      <w:r>
        <w:rPr/>
        <w:t>ⰰ</w:t>
      </w:r>
      <w:r>
        <w:rPr/>
        <w:t>敩숱䁥</w:t>
      </w:r>
      <w:r>
        <w:rPr/>
        <w:t>ꖻ⩱</w:t>
      </w:r>
      <w:r>
        <w:rPr/>
        <w:t>榡녮쉑挣ꥠ땩愨扙䍕彙沩瀯媱潃晥슮剭弶싂䂣㑡䘵숰쏂轢瓍걗⬪参䂩喏㤣圬䒩䔬汯㇂䙊䕖숬썌頻</w:t>
      </w:r>
      <w:r>
        <w:rPr/>
        <w:t>ⱌ</w:t>
      </w:r>
      <w:r>
        <w:rPr/>
        <w:t>캣䑕剓㨯敀婉忂㕟싂깲流敗칔뗂㡺ㆻ㤮湥뇎ꅗ夰搩䕤䷂⩋컂撱숴䩣啕땆⏂슥燂썚䡠顏뭦涡䴹숪丩츊䉙⩬類䄣</w:t>
      </w:r>
      <w:r>
        <w:rPr/>
        <w:t>ꤳ</w:t>
      </w:r>
      <w:r>
        <w:rPr/>
        <w:t>㛂朤뮵쉬⼱䔺숣示爭顂嚻揂♘塲頳☫㨫⍬</w:t>
      </w:r>
      <w:r>
        <w:rPr/>
        <w:t>ꤩ</w:t>
      </w:r>
      <w:r>
        <w:rPr/>
        <w:t>㕠渺뭦䌯䩣ㅏ冥⩁毂⸩숫⽆ꍈㅚ渥⫎噌氰⽄兲仂㫂枡瑩倬畢䶵㴭男⑇♪칞獡♢㡢儳湐甶砱</w:t>
      </w:r>
      <w:r>
        <w:rPr/>
        <w:t>⡙</w:t>
      </w:r>
      <w:r>
        <w:rPr/>
        <w:t>䯂攮뽘䔨뭓쉄灂췍兤䑍췍싂橖娸쉄ꄻ猷ꥯ㭳㩣㮘㒻㕓⚥榿⪿禩浞坍摂穓뽙㡵奯焪ば昪䓎橒坧契</w:t>
      </w:r>
      <w:r>
        <w:rPr/>
        <w:t>Ⳃ</w:t>
      </w:r>
      <w:r>
        <w:rPr/>
        <w:t>䡆惂⫂</w:t>
      </w:r>
      <w:r>
        <w:rPr/>
        <w:t>Ⱚ</w:t>
      </w:r>
      <w:r>
        <w:rPr/>
        <w:t>橸䬤欻숣繌</w:t>
      </w:r>
      <w:r>
        <w:rPr/>
        <w:t>ⵔ</w:t>
      </w:r>
      <w:r>
        <w:rPr/>
        <w:t>硖╞洱暮氳</w:t>
      </w:r>
      <w:r>
        <w:rPr/>
        <w:t>ꔶ</w:t>
      </w:r>
      <w:r>
        <w:rPr/>
        <w:t>㔣걧䁴⽋癚뭎슿獧痂婸㎱噾栰㔻㟂礥炏㎵熻⥅쉈繠䑕♂깇</w:t>
      </w:r>
      <w:r>
        <w:rPr/>
        <w:t>ꦵ⤫</w:t>
      </w:r>
      <w:r>
        <w:rPr/>
        <w:t>穆</w:t>
      </w:r>
      <w:r>
        <w:rPr/>
        <w:t>ⱑ</w:t>
      </w:r>
      <w:r>
        <w:rPr/>
        <w:t>䤸</w:t>
      </w:r>
      <w:r>
        <w:rPr/>
        <w:t>⡬</w:t>
      </w:r>
      <w:r>
        <w:rPr/>
        <w:t>칡怳䔳佖뇂</w:t>
      </w:r>
      <w:r>
        <w:rPr/>
        <w:t>ⱏ</w:t>
      </w:r>
      <w:r>
        <w:rPr/>
        <w:t>忂⪬㉸뭺믂츬⩢繬圷瞮䜪爴㑅婗嚵㝀䀸따ㄳ㍐</w:t>
      </w:r>
      <w:r>
        <w:rPr/>
        <w:t>ⰸ</w:t>
      </w:r>
      <w:r>
        <w:rPr/>
        <w:t>獘戦㩠쉀쉂㘮⹮䗂啣晍顶䯂橌报䩲⹑㨪䅤ッ⹊숭坙㶩㢿⹱㴦䉸恘⥊㭉澬쉤㭟摔瓂뗂㩒噉幃椸扒繹頮牢杊怺奤桱썵栦쉬슱㴪⴨佥夬嗍瘦뽘⹮䥱갸顷挲盂欶狂뾥抡⚩燂す娯뿂ꥫ숩㢘櫂㍫勂晣칣噏꥚䀸㴸뗂슏㐽䣂顅슩ꏂ⻂</w:t>
      </w:r>
      <w:r>
        <w:rPr/>
        <w:t>ⱃ</w:t>
      </w:r>
      <w:r>
        <w:rPr/>
        <w:t>㩮㕢䋂숷䥳タ㷂瑞䑒㥾슥㯎㠪슥쉲吱摴䝵兊椻⍺楌╴䴥璻攨㕫啃㬸牞攴慍녅灶썥夵䩰瞿䨫兇뽁긷⽯㜬睵딦ꅩ奭⺩</w:t>
      </w:r>
      <w:r>
        <w:rPr/>
        <w:t>ⴱ</w:t>
      </w:r>
      <w:r>
        <w:rPr/>
        <w:t>䉋幣呔圤繎朻怣睢깧硢㪣⥶䝂␻</w:t>
      </w:r>
      <w:r>
        <w:rPr/>
        <w:t>ꗍ</w:t>
      </w:r>
      <w:r>
        <w:rPr/>
        <w:t>硺潀쉓㍠㉈積갥朻슮㉒쉉䀤慟뿂㤪쉗㥲슮쉊呾㩮敗뭬橡撮숴깷싂⭲坬摾吨榬婏欦浄椶숸矂匤䁃䜪橦橦䐴걗祰䅢㤽썉촷ㅢ婆牊쵍Ⓜ塏⸭䙖欫唵뗂⪣倽楦㝂顳㡠繒㙯献瞱숦畆䭅쉍싂깨乩湀桌쉙慧轧丳愻嘪幯㑄⌶瀪硏⭞癠䉎轙땰晅猵䪬</w:t>
      </w:r>
      <w:r>
        <w:rPr/>
        <w:t>⠮</w:t>
      </w:r>
      <w:r>
        <w:rPr/>
        <w:t>䑪㠲⤥瑺刭扌㥒匮㍷䨵┽祑쉗㉤摩匥换⏂灓♗偉╇椻竂ꇂ념摹眨皻싂繴㍰</w:t>
      </w:r>
      <w:r>
        <w:rPr/>
        <w:t>꧂</w:t>
      </w:r>
      <w:r>
        <w:rPr/>
        <w:t>暡㩴朩㑫嘹挹䡘␵繣㙮搻㥥媏壂潧숬㭀⫎깐⼲晳畺슩썺䗃㔨䩏熬</w:t>
      </w:r>
      <w:r>
        <w:rPr/>
        <w:t>ꕇ</w:t>
      </w:r>
      <w:r>
        <w:rPr/>
        <w:t>䑫䉓彫灙塧㋍⩤</w:t>
      </w:r>
      <w:r>
        <w:rPr/>
        <w:t>ⷂ</w:t>
      </w:r>
      <w:r>
        <w:rPr/>
        <w:t>㨊䣂꥔㣂⹦淂扳㙬숭儮⑕㵄睑歴䭑刷㝖⌳轰庿扃撩㉣䟎⵭⩗けㅋ㩉湴쌪䌵⫂</w:t>
      </w:r>
      <w:r>
        <w:rPr/>
        <w:t>Ⱛ⥾</w:t>
      </w:r>
      <w:r>
        <w:rPr/>
        <w:t>쉳⑶캻娲䥊眩敲擂䀹横昮⩧債꺣熬썗㜫䮣뭁䍑쉙㥄礫婐䭅딸믎㍹䒻䇂䷂숮♗쉟⭹㭶婪녁挦䒩䑷㡢⩲䡃㕇汳晉扭丹槂窣깘쉫轡촣㞱⫍穡㥏㍅쉬哎쉓婌ꅱ㈫䝓橹晨䱸䕸橎璥颡珂㨹싃渽갮坙佚幏绂捄敢嘸ꎵ쉁</w:t>
      </w:r>
      <w:r>
        <w:rPr/>
        <w:t>ⱨ</w:t>
      </w:r>
      <w:r>
        <w:rPr/>
        <w:t>㍂捙磂浘䱃癭</w:t>
      </w:r>
      <w:r>
        <w:rPr/>
        <w:t>ꥉ</w:t>
      </w:r>
      <w:r>
        <w:rPr/>
        <w:t>武⵵啭慄</w:t>
      </w:r>
      <w:r>
        <w:rPr/>
        <w:t>ⰴ</w:t>
      </w:r>
      <w:r>
        <w:rPr/>
        <w:t>㖥婍彌仂婑격ㅕ썵牁啍㑟潡쉋䕴束ꅖ厡☰㐳偆</w:t>
      </w:r>
      <w:r>
        <w:rPr/>
        <w:t>ꦘ⴫</w:t>
      </w:r>
      <w:r>
        <w:rPr/>
        <w:t>琻ꅯ겡ㄫ䴣辏췂畕䈦塤┽ぎ卆摥潕䍸㙭숭慒搩䧂愨䯂䭠扷숤煒⫂㉚⼩头쉧洪땩睤辬洣슘춻ㅤꍸ痎ꍁ湏</w:t>
      </w:r>
      <w:r>
        <w:rPr/>
        <w:t>ⵎ</w:t>
      </w:r>
      <w:r>
        <w:rPr/>
        <w:t>渥怩凂疥㉨싃䡋␷渵쉫烂恚쉮⥡繤穖쉅䏂뽷ꄫ潾썘칳湈㤹쉢坒毂⭒棂祅潸㩺婩념⪬</w:t>
      </w:r>
      <w:r>
        <w:rPr/>
        <w:t>ꤪ</w:t>
      </w:r>
      <w:r>
        <w:rPr/>
        <w:t>㍡乱쌵䔫朥嚩쉍堵楍燂㤻氹쉅娹䟂Ⓜ愦쉺쉹特⻂㵪畈쉨祴㯂㈪♁㙔䈩ꥰ겡仂湟걣䩔ꍊ䨮쉾䍯侣迂숵卺</w:t>
      </w:r>
      <w:r>
        <w:rPr/>
        <w:t>ꕠ</w:t>
      </w:r>
      <w:r>
        <w:rPr/>
        <w:t>硂伱桰娰磂㕪戱㶻</w:t>
      </w:r>
      <w:r>
        <w:rPr/>
        <w:t>ꥇ</w:t>
      </w:r>
      <w:r>
        <w:rPr/>
        <w:t>䉧긲獗瑷儩땫瑐녖敘</w:t>
      </w:r>
      <w:r>
        <w:rPr/>
        <w:t>⣍␶</w:t>
      </w:r>
      <w:r>
        <w:rPr/>
        <w:t>永楶䨴녢䁵㌳䝱檩瑖⽣㚻幟캡㭐塈┪恂㙍橒꥾䉹繥两⩃睠䙈灴欥넽</w:t>
      </w:r>
      <w:r>
        <w:rPr/>
        <w:t>꤭</w:t>
      </w:r>
      <w:r>
        <w:rPr/>
        <w:t>稵㵂瑕祎뿂⿂쵪땦李䣂汊ꏎ긷憵ꄴ습</w:t>
      </w:r>
      <w:r>
        <w:rPr/>
        <w:t>⢵</w:t>
      </w:r>
      <w:r>
        <w:rPr/>
        <w:t>琲⩗뮘做焦歓暬ꥭ㈦㐫ㆵ扇弪⾥歵깎쉾쉪䛍稹녍敲╂⥢挣숦浑槂癵뭤쉎</w:t>
      </w:r>
      <w:r>
        <w:rPr/>
        <w:t>ꦿ</w:t>
      </w:r>
      <w:r>
        <w:rPr/>
        <w:t>憏떬묰惂槂圽䬪쉳怺堳栨嚡梻쉮㥓ꅲ㍱ꏍ䬹参復䭇湸쉅䚱䕐硬晐㵉␷䝌숶㭳晍扷딴眦╄떱⸮䳂搨</w:t>
      </w:r>
      <w:r>
        <w:rPr/>
        <w:t>⡒</w:t>
      </w:r>
      <w:r>
        <w:rPr/>
        <w:t>ꗂ</w:t>
      </w:r>
      <w:r>
        <w:rPr/>
        <w:t>湸䵦喻⯂㉣㶣渪畴汁</w:t>
      </w:r>
      <w:r>
        <w:rPr/>
        <w:t>ꤹ</w:t>
      </w:r>
      <w:r>
        <w:rPr/>
        <w:t>啊䁀</w:t>
      </w:r>
      <w:r>
        <w:rPr/>
        <w:t>꧂</w:t>
      </w:r>
      <w:r>
        <w:rPr/>
        <w:t>佣㡡䨽⩘칟놬䝲䱑塈匵㙂䟃㴣쉖瀩䭐桫毂䱸⵩</w:t>
      </w:r>
      <w:r>
        <w:rPr/>
        <w:t>ꤳⵍ</w:t>
      </w:r>
      <w:r>
        <w:rPr/>
        <w:t>⽎⨺䭈壂穠扪潫⵴穭㙍䍪䬣䛂㒏⩤㤺</w:t>
      </w:r>
      <w:r>
        <w:rPr/>
        <w:t>Ⱝ</w:t>
      </w:r>
      <w:r>
        <w:rPr/>
        <w:t>쉧숹塣싂䂱琳浗䜶䛂啔ㆵ桘竂ⸯ䉘啔湔睏쌸毂搽殩㩾猬䙰숬乘떥恱䩠慁溿渊숵䥱⩷♱㕠╠願⎵噅뮿刴琣椸㠳䱦積㇂㵖쉆当䢩칍淂⺏䎻慦쉔〦祙祯☤ꍳ是慂佲彁曂㙡⪻怤印</w:t>
      </w:r>
      <w:r>
        <w:rPr/>
        <w:t>ꤱ</w:t>
      </w:r>
      <w:r>
        <w:rPr/>
        <w:t>㴲</w:t>
      </w:r>
      <w:r>
        <w:rPr/>
        <w:t>ꕸ</w:t>
      </w:r>
      <w:r>
        <w:rPr/>
        <w:t>숫㵶⭴⩆煥</w:t>
      </w:r>
      <w:r>
        <w:rPr/>
        <w:t>⣂</w:t>
      </w:r>
      <w:r>
        <w:rPr/>
        <w:t>ㄪ幖摔䲥⧂㔫䎩</w:t>
      </w:r>
      <w:r>
        <w:rPr/>
        <w:t>ꥀ</w:t>
      </w:r>
      <w:r>
        <w:rPr/>
        <w:t>㙩橙⑉硔獕쉗狂輸涿⌴桋䛃ァ䱆䁒</w:t>
      </w:r>
      <w:r>
        <w:rPr/>
        <w:t>Ⱟ</w:t>
      </w:r>
      <w:r>
        <w:rPr/>
        <w:t>稰깇쉟婂㑇걠敮纩⬶⍂㘱䉳</w:t>
      </w:r>
      <w:r>
        <w:rPr/>
        <w:t>ꥏ</w:t>
      </w:r>
      <w:r>
        <w:rPr/>
        <w:t>쉚充</w:t>
      </w:r>
      <w:r>
        <w:rPr/>
        <w:t>Ɒ</w:t>
      </w:r>
      <w:r>
        <w:rPr/>
        <w:t>啑㭟츸㎥</w:t>
      </w:r>
      <w:r>
        <w:rPr/>
        <w:t>ꥄ</w:t>
      </w:r>
      <w:r>
        <w:rPr/>
        <w:t>塡穞㵄伳彾あ昷ꆱ</w:t>
      </w:r>
      <w:r>
        <w:rPr/>
        <w:t>⠶</w:t>
      </w:r>
      <w:r>
        <w:rPr/>
        <w:t>截祭楕址楸숻潣╾䥀䔬橀䘵놏其⽆漤段땹楤桗⩧㊡参⑔壎縮䙉</w:t>
      </w:r>
      <w:r>
        <w:rPr/>
        <w:t>ꥉ</w:t>
      </w:r>
      <w:r>
        <w:rPr/>
        <w:t>䵞╠灷椬⿂칅㭬偾湏㗍奔嗃䞘睚䩄繪</w:t>
      </w:r>
      <w:r>
        <w:rPr/>
        <w:t>ꔰ</w:t>
      </w:r>
      <w:r>
        <w:rPr/>
        <w:t>囂嘴榿㬸庬싎㉺Ⓜ䑯䵆䝾습숮⑶獎㡁㍶剸ꎩ㑸穡娥숤硲⻂⯂輯</w:t>
      </w:r>
      <w:r>
        <w:rPr/>
        <w:t>ⷂ</w:t>
      </w:r>
      <w:r>
        <w:rPr/>
        <w:t>㝸䲵堷싂牸넰㡪㨣僂㩓怵獞ꍁ⍹嘥偱⩋愰㉫睩◂㖵䥄坁뭟싃浺汵촦㍍㥐</w:t>
      </w:r>
      <w:r>
        <w:rPr/>
        <w:t>ꕞ</w:t>
      </w:r>
      <w:r>
        <w:rPr/>
        <w:t>响䇂坖숸嘭슘礤䝦ꌻ怮䇂廂礵斬쉢㵎桯椥㨩硈㝑쉏놩ノㅫ儵⪩匦仂畂呔ꎮ剗乹쉢癹䆡盂睱숣䁌灴呃⹓㥚湫垥⥆⼨䘣䑶ㄣ玬揃싂ケ슮甪䕸곂䧍싂坏♭뿂䤭䁑䵁慔⤪㉉恸卯縵悡瑭奄卋䉏⧂吨剘瑰䥾稳ㅅ쉗眲癏顲㝦䄴캏쉤䐣圥妥㧎숮⬤汔⨻徘䠬걩␵ꥤ戽㉈傮憏犬燂䕈녓䜵⽪セ쉕㡲⦣濂</w:t>
      </w:r>
      <w:r>
        <w:rPr/>
        <w:t>ꤷ⫂</w:t>
      </w:r>
      <w:r>
        <w:rPr/>
        <w:t>뽔⹲飂넹뽇⑦䚻媡欵壂</w:t>
      </w:r>
      <w:r>
        <w:rPr/>
        <w:t>⣂</w:t>
      </w:r>
      <w:r>
        <w:rPr/>
        <w:t>〮轹䏂桎쉕穐圫㕥쎵녘</w:t>
      </w:r>
      <w:r>
        <w:rPr/>
        <w:t>ꦘ</w:t>
      </w:r>
      <w:r>
        <w:rPr/>
        <w:t>丸栯娭単녥딱⴫敬♞꥾㩩</w:t>
      </w:r>
      <w:r>
        <w:rPr/>
        <w:t>ꥏ</w:t>
      </w:r>
      <w:r>
        <w:rPr/>
        <w:t>煂潋奁㙔瑈ㅚ灖␲ꇂ녧</w:t>
      </w:r>
      <w:r>
        <w:rPr/>
        <w:t>⡴</w:t>
      </w:r>
      <w:r>
        <w:rPr/>
        <w:t>熿䋍梡뭰䉯㗃쉵願䱅쉚</w:t>
      </w:r>
      <w:r>
        <w:rPr/>
        <w:t>⡞</w:t>
      </w:r>
      <w:r>
        <w:rPr/>
        <w:t>ꏂ㏂</w:t>
      </w:r>
      <w:r>
        <w:rPr/>
        <w:t>ꔯ</w:t>
      </w:r>
      <w:r>
        <w:rPr/>
        <w:t>故颮纩촲泍䲥슩惂䵲슣桢ꎩ㩁쉎쉹⭺ꍑ싂兊䭚㤸싂歌奪㟂摖㵗晢换쉕乄剎䤱呌㕱ꇂ쉑ꌤ쉓㙞Ⓜ兞浚⚬䐤</w:t>
      </w:r>
      <w:r>
        <w:rPr/>
        <w:t>ꥑ</w:t>
      </w:r>
      <w:r>
        <w:rPr/>
        <w:t>墿쉪㌽쎻潈㨤㩮䌩걢䡗栴㡾倦⪏</w:t>
      </w:r>
      <w:r>
        <w:rPr/>
        <w:t>ⴰ⪿</w:t>
      </w:r>
      <w:r>
        <w:rPr/>
        <w:t>敦疿䍯夭♒㑐싂</w:t>
      </w:r>
      <w:r>
        <w:rPr/>
        <w:t>ꥌ</w:t>
      </w:r>
      <w:r>
        <w:rPr/>
        <w:t>깲游朱䱎汌⮡㙚⩕슡垏숻轂╰╵乗㣂啖攮⬵╟㐬䱍</w:t>
      </w:r>
      <w:r>
        <w:rPr/>
        <w:t>Ⱪ</w:t>
      </w:r>
      <w:r>
        <w:rPr/>
        <w:t>䉀숣䁥平䋂曂あ瀤祰쉰슘깍䉾숰塙ꎵ쉞棎ꥠヂ쉀</w:t>
      </w:r>
      <w:r>
        <w:rPr/>
        <w:t>ⱑ</w:t>
      </w:r>
      <w:r>
        <w:rPr/>
        <w:t>涣㫂㕫䥣弊偫湅䙙㝃싂㉸硭䗂슏⹸復뽴쉅恋渨ꍊ匶쏂㍓칰⭟䝨⭭䙁㩋也弦澩㙗轩䱔䁒ꥣ⚿楄汖⩠묮㏂棂㓂녮</w:t>
      </w:r>
      <w:r>
        <w:rPr/>
        <w:t>ⴣ</w:t>
      </w:r>
      <w:r>
        <w:rPr/>
        <w:t>捭⹋</w:t>
      </w:r>
      <w:r>
        <w:rPr/>
        <w:t>ⰴ</w:t>
      </w:r>
      <w:r>
        <w:rPr/>
        <w:t>焵庬極涿䥓搴ヂ⻂기㵃쉇㫂껍싂睬狂㛂䄥呱繐</w:t>
      </w:r>
      <w:r>
        <w:rPr/>
        <w:t>ꕧ</w:t>
      </w:r>
      <w:r>
        <w:rPr/>
        <w:t>倻⪱啃兮⯂</w:t>
      </w:r>
      <w:r>
        <w:rPr/>
        <w:t>⠪</w:t>
      </w:r>
      <w:r>
        <w:rPr/>
        <w:t>児顎썧㗂쉾쉏灠嗂汹겿숨㷂㨷潇唨䝚</w:t>
      </w:r>
      <w:r>
        <w:rPr/>
        <w:t>ⱊ</w:t>
      </w:r>
      <w:r>
        <w:rPr/>
        <w:t>瑹㵮楧轏⨰䥊䄯䍾㈱玡瀪恭㭬恃╒乩顯ど⯂欷쉭⩴祏恱䍳숭繎▮㩊쏂彞⤲깺䜽㣍믂꺩䤽癇强</w:t>
      </w:r>
      <w:r>
        <w:rPr/>
        <w:t>ꤻ</w:t>
      </w:r>
      <w:r>
        <w:rPr/>
        <w:t>搹李⧂欽伤轃썕⹙ꌫ顷쉸⥈쌯欶焽偎쉪湍뼭䑅</w:t>
      </w:r>
      <w:r>
        <w:rPr/>
        <w:t>ⴺ</w:t>
      </w:r>
      <w:r>
        <w:rPr/>
        <w:t>숰堳ꍅ嗂頤⚘㵑╢쉴䑯깟务轂♾瀪橯ꌹ畚獄쉤幟卉⥓</w:t>
      </w:r>
      <w:r>
        <w:rPr/>
        <w:t>ꕆ</w:t>
      </w:r>
      <w:r>
        <w:rPr/>
        <w:t>癐癫놏㓂슩丮䕥</w:t>
      </w:r>
      <w:r>
        <w:rPr/>
        <w:t>꧂</w:t>
      </w:r>
      <w:r>
        <w:rPr/>
        <w:t>狎慸⏂辩믂汋䆱瘮㡉⹀ꆣ嚬頨곃땉깱䴴칶扟쉪䞵礽祳噟㷂畅</w:t>
      </w:r>
      <w:r>
        <w:rPr/>
        <w:t>⠨⥭</w:t>
      </w:r>
      <w:r>
        <w:rPr/>
        <w:t>祠畐</w:t>
      </w:r>
      <w:r>
        <w:rPr/>
        <w:t>⵰꧂</w:t>
      </w:r>
      <w:r>
        <w:rPr/>
        <w:t>刴㝨㜯䞱쉩뽗쉧♀浡ꥤ瑦扨砣儸䘱员䫂⩯싂䜴ꌺ쉒䁯썵輰瓂懂沩橢㟂</w:t>
      </w:r>
      <w:r>
        <w:rPr/>
        <w:t>⡖</w:t>
      </w:r>
      <w:r>
        <w:rPr/>
        <w:t>땖楂曂⼲恋扔偸䈰椴ꌹ꺘剖⬥䭷硧䕥쉥⸭牪礪潰䵺稷㕊⸮쉒㓂</w:t>
      </w:r>
      <w:r>
        <w:rPr/>
        <w:t>⣂</w:t>
      </w:r>
      <w:r>
        <w:rPr/>
        <w:t>넮偰䉩擂焯䵁博礪恞슮䐵夺吷橍机⿂⩹穃Ⓧ</w:t>
      </w:r>
      <w:r>
        <w:rPr/>
        <w:t>⡷</w:t>
      </w:r>
      <w:r>
        <w:rPr/>
        <w:t>煙ㆥ浯䝟ㆻ䙮漩硘䡲扌숬晧╫灬忍縯숻株숨痂쉙彅ヂ넩㇂䚘枘䥞네♪넯㍪欥⸱㡨뭐㡬딮쵶杋㕠촤䀨㤦칗ꌰ쉗⥂층㴷砥䨪㑵㙮뽧䕇䄯㥵湢堵椣縺ꍵ爪⎘砪䈵歭䩘꺘坾場猥䅔싂畒ど浂棂Ⓜ</w:t>
      </w:r>
      <w:r>
        <w:rPr/>
        <w:t>ⱈ</w:t>
      </w:r>
      <w:r>
        <w:rPr/>
        <w:t>浡ぇ숺믂䬥슱␷渹숲嚩伷奁쵊壂匨㥇䳂佄敂浺挺恏灨⼭幰織쌴⸲埂䮥晰杠澥塘䯂牯憏♨洤</w:t>
      </w:r>
      <w:r>
        <w:rPr/>
        <w:t>⠵</w:t>
      </w:r>
      <w:r>
        <w:rPr/>
        <w:t>燂焤껍쉓쉨╰䍭畠楚슱睩㥒䁵䴺녾꥙⧂塱轄㉲䵨쉢㙇獠擃乷⹌⸪뽩䨽秂䋂⸷䃂兄灍朷㵋婾</w:t>
      </w:r>
      <w:r>
        <w:rPr/>
        <w:t>ꔭ</w:t>
      </w:r>
      <w:r>
        <w:rPr/>
        <w:t>䝒쉉䡓䭗䑬뼩䞏昲牶춵漣ꍠ뇂揂꥞未곃</w:t>
      </w:r>
      <w:r>
        <w:rPr/>
        <w:t>ⴥ╤</w:t>
      </w:r>
      <w:r>
        <w:rPr/>
        <w:t>杶偐♶㭭滂繾</w:t>
      </w:r>
      <w:r>
        <w:rPr/>
        <w:t>ⲱ</w:t>
      </w:r>
      <w:r>
        <w:rPr/>
        <w:t>䱉懍⎿녶剢乕㭨⫂搪슻쉥悡䙩匷䔽梱浌䍓涿㵪쉐䜱㥧呋㥃䐰ㅉ䵬⦻</w:t>
      </w:r>
      <w:r>
        <w:rPr/>
        <w:t>ꤊ</w:t>
      </w:r>
      <w:r>
        <w:rPr/>
        <w:t>썈㥍쉉깁敹烍瑤♳䂏玻ꍫ婧獊濍在</w:t>
      </w:r>
      <w:r>
        <w:rPr/>
        <w:t>ꕃ</w:t>
      </w:r>
      <w:r>
        <w:rPr/>
        <w:t>晷</w:t>
      </w:r>
      <w:r>
        <w:rPr/>
        <w:t>Ⳃ</w:t>
      </w:r>
      <w:r>
        <w:rPr/>
        <w:t>칩繤㕺縮晑⼻頻쉉癔恷楇焯␪婵刱橤扱쉢䕺뭦揂땴䵑㟂䅃参䏍颩⬺㕒싂딨戩估椰ㅶ쉓倶儰佞㟃슡湤㍘槂坹䱥个睂瞵祘ꌴ䅂</w:t>
      </w:r>
      <w:r>
        <w:rPr/>
        <w:t>ꥁ</w:t>
      </w:r>
      <w:r>
        <w:rPr/>
        <w:t>株慺䋂뮬㗂</w:t>
      </w:r>
      <w:r>
        <w:rPr/>
        <w:t>ⱒ</w:t>
      </w:r>
      <w:r>
        <w:rPr/>
        <w:t>싂◂ㅳ轵쉒쉱뮮㊏墘䄣싂㈫┬</w:t>
      </w:r>
      <w:r>
        <w:rPr/>
        <w:t>ꤶ</w:t>
      </w:r>
      <w:r>
        <w:rPr/>
        <w:t>쵌㥺倰䩹㯎</w:t>
      </w:r>
      <w:r>
        <w:rPr/>
        <w:t>꤭</w:t>
      </w:r>
      <w:r>
        <w:rPr/>
        <w:t>橡</w:t>
      </w:r>
      <w:r>
        <w:rPr/>
        <w:t>⢣</w:t>
      </w:r>
      <w:r>
        <w:rPr/>
        <w:t>卬䍺䫂</w:t>
      </w:r>
      <w:r>
        <w:rPr/>
        <w:t>⡨ⱙ</w:t>
      </w:r>
      <w:r>
        <w:rPr/>
        <w:t>呄㡂</w:t>
      </w:r>
      <w:r>
        <w:rPr/>
        <w:t>Ⳃ</w:t>
      </w:r>
      <w:r>
        <w:rPr/>
        <w:t>檻䫂䏂</w:t>
      </w:r>
      <w:r>
        <w:rPr/>
        <w:t>⡟</w:t>
      </w:r>
      <w:r>
        <w:rPr/>
        <w:t>싂㵣녟쉥智穇㘦쉩痃卒㍤䩋横煦婤☸⹾䩲汃쉔䅺⸩㩐敋乤Ⓕ睟癧爣轨挩☺撣塷䚡煟捎恾䵍숰穲㢬䔨亩由</w:t>
      </w:r>
      <w:r>
        <w:rPr/>
        <w:t>⡦</w:t>
      </w:r>
      <w:r>
        <w:rPr/>
        <w:t>轆䁮睊暬䚻♾㶿矂ꆵ쵮쉢</w:t>
      </w:r>
      <w:r>
        <w:rPr/>
        <w:t>Ⳃ</w:t>
      </w:r>
      <w:r>
        <w:rPr/>
        <w:t>⻂㑃쉡皩恀</w:t>
      </w:r>
      <w:r>
        <w:rPr/>
        <w:t>⠨</w:t>
      </w:r>
      <w:r>
        <w:rPr/>
        <w:t>彊䘻⻂싂뮱杚䰫恤쵦礻项癲⩴牉䕥哎쉅票慀싍◂녥⫂쉹㔪杄⍈敵犡싂㘤䒩䔮녞㥧쉶䶻示⺩癈㬪䜰ㅺ숶㛂♚頻깠걺ぺ쉥뭈뗂氭砫㍱浵做</w:t>
      </w:r>
      <w:r>
        <w:rPr/>
        <w:t>ꕃ</w:t>
      </w:r>
      <w:r>
        <w:rPr/>
        <w:t>쉄⨮䘣갣嚩</w:t>
      </w:r>
      <w:r>
        <w:rPr/>
        <w:t>ⱞ</w:t>
      </w:r>
      <w:r>
        <w:rPr/>
        <w:t>녤幡噒⻂湴㕹榩㓃슥╪㑧쎡伥ꏂ㝗㐦뿂瀴窩㵃䱔㔨쉯婴</w:t>
      </w:r>
      <w:r>
        <w:rPr/>
        <w:t>ⱗ</w:t>
      </w:r>
      <w:r>
        <w:rPr/>
        <w:t>쉚䱗숻䍸㍉捌ꅹ壂剨깅懃歚啈ꅊ</w:t>
      </w:r>
      <w:r>
        <w:rPr/>
        <w:t>ꥐ</w:t>
      </w:r>
      <w:r>
        <w:rPr/>
        <w:t>嚡用扴쉴株䧂氥䌸穄䝍쉁収刽卷样煆㖡轪㕐䁈歐䳂䕢긭䫎땶矂䱗䉱牣浊숪砽㌺⹓䜤◎塓</w:t>
      </w:r>
      <w:r>
        <w:rPr/>
        <w:t>ⱔ</w:t>
      </w:r>
      <w:r>
        <w:rPr/>
        <w:t>䙲슩슡㜳⩡묪硨䜥碱朩绂ꍄ㯎步䡑喘瑔呖쉍繱䍑칫ꅓ</w:t>
      </w:r>
      <w:r>
        <w:rPr/>
        <w:t>Ɐ</w:t>
      </w:r>
      <w:r>
        <w:rPr/>
        <w:t>圹⍇凂쉋瑌兏慳칈⩂㮘拂竃㑥稦뮡쉕숵쉴東딪㑍┴⍏灤㋂佡㤪</w:t>
      </w:r>
      <w:r>
        <w:rPr/>
        <w:t>⡹</w:t>
      </w:r>
      <w:r>
        <w:rPr/>
        <w:t>唭숪沘焩刮獞⩇扩슻橇숥呈樰녮ㅆ瓂轁䭇㪏㙵</w:t>
      </w:r>
      <w:r>
        <w:rPr/>
        <w:t>Ⲯ</w:t>
      </w:r>
      <w:r>
        <w:rPr/>
        <w:t>ꗂ</w:t>
      </w:r>
      <w:r>
        <w:rPr/>
        <w:t>슩䇂╈偍⏂頵쉧煇⩱㷂歏䖻䥏湖䁇㦣㍇母싍䐷⑞숫䃂丰否쵾㜤䡐橈扺朵쉳恐浟⩧卭䅁썠㭓䠪갶싂</w:t>
      </w:r>
      <w:r>
        <w:rPr/>
        <w:t>ꥏ</w:t>
      </w:r>
      <w:r>
        <w:rPr/>
        <w:t>䉒⑮䣂⩄ꏂ䤥䀨湫䥢杺復⭒</w:t>
      </w:r>
      <w:r>
        <w:rPr/>
        <w:t>꧂</w:t>
      </w:r>
      <w:r>
        <w:rPr/>
        <w:t>剳ꆣ⩓䤰頻涥</w:t>
      </w:r>
      <w:r>
        <w:rPr/>
        <w:t>ꤴ⩐</w:t>
      </w:r>
      <w:r>
        <w:rPr/>
        <w:t>㜤〹顀묰商䍲⼪慑暥썾</w:t>
      </w:r>
      <w:r>
        <w:rPr/>
        <w:t>ⱚ</w:t>
      </w:r>
      <w:r>
        <w:rPr/>
        <w:t>쉂╬䕾慳祁걸焳㎩束䴽</w:t>
      </w:r>
      <w:r>
        <w:rPr/>
        <w:t>ꖘ</w:t>
      </w:r>
      <w:r>
        <w:rPr/>
        <w:t>䡔漳畷百䣂♆器医癞쵡⤯梘囂癨Ⓜ楡⭐㧃㑕⹇奋氵⫂䳂㝖땠畀䀩楚娱愲⌊䉊䍨癐㓂噴쉕ꆏ䖬穖久㡄⸺㬪⧂㡄쉳䕳婈㕱呔쵞쉢䜣係땁⭄㏂捷䡲疘厩溘⑋幸㐹쉷徏䨤呷䍅淍㎿㡍杒〫쎱䌥春榩䫂竂ꅇ</w:t>
      </w:r>
      <w:r>
        <w:rPr/>
        <w:t>ꤰ⤹ꦮ</w:t>
      </w:r>
      <w:r>
        <w:rPr/>
        <w:t>瑴瑳㍩뽙慄奅報쉌わ琬쉗</w:t>
      </w:r>
      <w:r>
        <w:rPr/>
        <w:t>꤬</w:t>
      </w:r>
      <w:r>
        <w:rPr/>
        <w:t>䙩쉧䝐碮洷㬬䌲䅐䭺</w:t>
      </w:r>
      <w:r>
        <w:rPr/>
        <w:t>ꥌ</w:t>
      </w:r>
      <w:r>
        <w:rPr/>
        <w:t>湡</w:t>
      </w:r>
      <w:r>
        <w:rPr/>
        <w:t>⡧</w:t>
      </w:r>
      <w:r>
        <w:rPr/>
        <w:t>卒摞䛃偐幈朹쉣畵礶썓㔮暿⵮㵍⚏悩愪捃䩥瀱㩑暣操㏂券숪㩨ꅰ䨺倪亱坄⨰╾歗ꥩ䲵㥮␫㷂狂쉖</w:t>
      </w:r>
      <w:r>
        <w:rPr/>
        <w:t>Ⳃ</w:t>
      </w:r>
      <w:r>
        <w:rPr/>
        <w:t>녤뗂䕮稪爽䁌㨹쉆㝲栤䱁숵㩟숨뼴㝸灦䖱獰</w:t>
      </w:r>
      <w:r>
        <w:rPr/>
        <w:t>ⴷ</w:t>
      </w:r>
      <w:r>
        <w:rPr/>
        <w:t>⿂懎桲佑⧂╓㝣梿唶뮮弱䮮偠⒬ꅵ楥♲扳촹秎䑈丮뽆쉉係绂쉨⽉塦敶䬣ꇂ껂</w:t>
      </w:r>
      <w:r>
        <w:rPr/>
        <w:t>ꔶⷂ</w:t>
      </w:r>
      <w:r>
        <w:rPr/>
        <w:t>쉕玬皩敂⩕쌷犬扁䜣숩淎ꇂ쉖题㊡㠦䑄椤惂犡儰噩剠⨬婔㚵䙈䙕㙪搵溵␪</w:t>
      </w:r>
      <w:r>
        <w:rPr/>
        <w:t>ꤥ</w:t>
      </w:r>
      <w:r>
        <w:rPr/>
        <w:t>䌶堽숪瑠슏ꅚ匷䙸㝰♐췂卓㞮䉌싂싎佯頩攵堽竂揂㭂弣氵䭮䓂䄸뼽䧂こ碩䡰祕녞捷妵掿㧂婘쉋呗併䔭쉲牄㕏싂䨦믂獀⾱穾涏㑶圦숪栫ꎩ㌶쎣㝭䤪吣싂</w:t>
      </w:r>
      <w:r>
        <w:rPr/>
        <w:t>ꕣ</w:t>
      </w:r>
      <w:r>
        <w:rPr/>
        <w:t>株쉋⑵獨窥䘽礫䍾㠦伮祎颡ㄣ轗畢뼮䁚灆쉁䱕칅䕰畉婙䃍</w:t>
      </w:r>
      <w:r>
        <w:rPr/>
        <w:t>ⰰ</w:t>
      </w:r>
      <w:r>
        <w:rPr/>
        <w:t>畈䢏쉈顭촫녀秂睐</w:t>
      </w:r>
      <w:r>
        <w:rPr/>
        <w:t>ⷂ</w:t>
      </w:r>
      <w:r>
        <w:rPr/>
        <w:t>奈㙘摊べ䞮棂䬦乮䀪깲桂䱭癨㊡╚啓⨪㍪쉤㛂㡇ざ别歶</w:t>
      </w:r>
      <w:r>
        <w:rPr/>
        <w:t>ꕞ</w:t>
      </w:r>
      <w:r>
        <w:rPr/>
        <w:t>뽟⫍瑈癑砸ꄰ㘽樬䛎恖畦䲬⺮</w:t>
      </w:r>
      <w:r>
        <w:rPr/>
        <w:t>ꗎ</w:t>
      </w:r>
      <w:r>
        <w:rPr/>
        <w:t>癗瀺爹迃猽氦婟쵡纡㚥╵殱颱⬥楒曂숤㵮儹䭮슬呯盂쉤摅姂땙略쉳</w:t>
      </w:r>
      <w:r>
        <w:rPr/>
        <w:t>⡂</w:t>
      </w:r>
      <w:r>
        <w:rPr/>
        <w:t>㉏</w:t>
      </w:r>
      <w:r>
        <w:rPr/>
        <w:t>ꕒ</w:t>
      </w:r>
      <w:r>
        <w:rPr/>
        <w:t>塶⵳㌪녢䍇楩╪㥐㵺瀪此啰堸殩䰽ぬ啷㡐挳⼩併匪숮怦何칁佪㴱㗂煵輺␭繂♉奤晍⽆頴疬꥗⫂곂⼪抱恭䙪䀪䬹㉑</w:t>
      </w:r>
      <w:r>
        <w:rPr/>
        <w:t>ⵯ</w:t>
      </w:r>
      <w:r>
        <w:rPr/>
        <w:t>瑨䉞䄣㩉䕚磂䅬彇磍亩㴶⫂⭄ꍧ䩄䑗縹喬秂題䤪廂⑁칵췂佤㌱幚畡丫啬剈⑉徵瑑㘰甤杈彍㧂頵㡲ꍣ敀⼲쉁婐䡄汖③</w:t>
      </w:r>
      <w:r>
        <w:rPr/>
        <w:t>⣂</w:t>
      </w:r>
      <w:r>
        <w:rPr/>
        <w:t>坵╤㠸瘰䘣奨뇂縯㑣嘻搤滃奣倱煺攩䑌㡙䂱딸䠸⽋捙晬쉦穠뾩汄</w:t>
      </w:r>
      <w:r>
        <w:rPr/>
        <w:t>Ⰺ</w:t>
      </w:r>
      <w:r>
        <w:rPr/>
        <w:t>嫂䵯┣灩㉗쵆噕⌸⭔硨祯㞩㥩啮䩐ꅁ敺㝥協쉇瘨㘬眯䭋桘췂搽䕥</w:t>
      </w:r>
      <w:r>
        <w:rPr/>
        <w:t>⣂</w:t>
      </w:r>
      <w:r>
        <w:rPr/>
        <w:t>繎灀췎禵漽燂⑟䌫╮쉷춱幡㝭煖婂䑶狂䫂</w:t>
      </w:r>
      <w:r>
        <w:rPr/>
        <w:t>⢱</w:t>
      </w:r>
      <w:r>
        <w:rPr/>
        <w:t>啬娨䉲祉╈쉓區朻쉘䡬娨䘪</w:t>
      </w:r>
      <w:r>
        <w:rPr/>
        <w:t>⡷</w:t>
      </w:r>
      <w:r>
        <w:rPr/>
        <w:t>ㅇ爳⽵㥕쉇繩숴䮻</w:t>
      </w:r>
      <w:r>
        <w:rPr/>
        <w:t>Ⳃ</w:t>
      </w:r>
      <w:r>
        <w:rPr/>
        <w:t>䑋塕쉧쉃╦쉚</w:t>
      </w:r>
      <w:r>
        <w:rPr/>
        <w:t>ꔪ</w:t>
      </w:r>
      <w:r>
        <w:rPr/>
        <w:t>䈮䝍熏慙歅㡕슮畳卋뇂쉾幢</w:t>
      </w:r>
      <w:r>
        <w:rPr/>
        <w:t>⣍</w:t>
      </w:r>
      <w:r>
        <w:rPr/>
        <w:t>싂熱㧍슿繯뼯쉉恪㩉깖睟浣熬恤⩱㛂攲燂뭖竂칡䩞㡊啃媵欶杌뿎⨯焬䭡䣎祍䩃䓃哂䧂匵䉹繟㧂潙ꄨ杰眱㥪噡䢿㥪⥹琽䌤拂뽢㴦</w:t>
      </w:r>
      <w:r>
        <w:rPr/>
        <w:t>ꤪ</w:t>
      </w:r>
      <w:r>
        <w:rPr/>
        <w:t>楈繆敔䦿稱꺣╍顱칖瓂搥⪡穔쌣ꥹ轈姂㐫ぁ쉣乫噒⼽扬</w:t>
      </w:r>
      <w:r>
        <w:rPr/>
        <w:t>ꖩ</w:t>
      </w:r>
      <w:r>
        <w:rPr/>
        <w:t>欱ꎻ㔣ꅘ떩彎⥋䶩䭆煞係璵懂䌰㉭䤭奕</w:t>
      </w:r>
      <w:r>
        <w:rPr/>
        <w:t>ꕂ</w:t>
      </w:r>
      <w:r>
        <w:rPr/>
        <w:t>䴥㯂婠숭쉊쉁쉰쉵㙢嘻⫍㕺輭掱싂呹䰽㑡升놩刪啷湠埃厵圦竂☻㕄뽈䕧쉓쎡깖쉭梵刳춱燎剗䵷橅칈㣂쉩奅療唨敟煔⏂栺奅믂䱲椵䡪쉺ꄳ╲彄哂슏䘩㥎䅵啩樶㵍♦啒⩣捎嘽癇村⍣⿂潶쉪买䍣煞쉡⑇㍭⩇깆꥙⑅ꌸ稽뭭㎥渽쉓总䮵䥹暿癆䊘嘽깍ꅑ⸭溥ꥱ昹䴳㝱㡄쉱猷㘰㘽싂女慷㈪杬勂昱梡琽磂</w:t>
      </w:r>
      <w:r>
        <w:rPr/>
        <w:t>⠶</w:t>
      </w:r>
      <w:r>
        <w:rPr/>
        <w:t>煁䄬敊敋匲䑴⛃恴갫쵹㬯嚻䅐咣⩀顰扒女⨣ꌫ啷뭟슮歂</w:t>
      </w:r>
      <w:r>
        <w:rPr/>
        <w:t>ⰱ⭳</w:t>
      </w:r>
      <w:r>
        <w:rPr/>
        <w:t>쏂⸺⌤䱮擂묷⹋樨뼩⥎䐮⽞㭴䍓卮婙匯洭⩺䥊惂䄷䙶䭧参쉳奉⨪婷硒琨揂㕋橸ㅱ䧎輶乖梡摮숸噆␬</w:t>
      </w:r>
      <w:r>
        <w:rPr/>
        <w:t>Ɑ</w:t>
      </w:r>
      <w:r>
        <w:rPr/>
        <w:t>㔫㵹땾┥쉋䑳捴䱓瘺</w:t>
      </w:r>
      <w:r>
        <w:rPr/>
        <w:t>ꤪ</w:t>
      </w:r>
      <w:r>
        <w:rPr/>
        <w:t>潫䦱ヂ搪焦숯㚱柂瑨ꄰ깐㘽炡╒顩♟쉈㣂祢⥙咬汴䵨瞥檮漩丮扗䩫ꎵꍌ⌵偮☭숴</w:t>
      </w:r>
      <w:r>
        <w:rPr/>
        <w:t>ꥄ</w:t>
      </w:r>
      <w:r>
        <w:rPr/>
        <w:t>焺ㆱ␱掘猽숽朤揂ヂ佔촴䐭奖睆</w:t>
      </w:r>
      <w:r>
        <w:rPr/>
        <w:t>⠷</w:t>
      </w:r>
      <w:r>
        <w:rPr/>
        <w:t>㵧潡俍⩙穰乇杦稺剫슱㥄搳療䍎</w:t>
      </w:r>
      <w:r>
        <w:rPr/>
        <w:t>Ⱚ</w:t>
      </w:r>
      <w:r>
        <w:rPr/>
        <w:t>㤦嗂뿂⑬焣獇灚纡爫싂熣䕚权幖⩕祄쉨恦㌽뽰㖥掬瘯쉠</w:t>
      </w:r>
      <w:r>
        <w:rPr/>
        <w:t>ⱇ</w:t>
      </w:r>
      <w:r>
        <w:rPr/>
        <w:t>㙡⬦渥奷ꏂ䦏⩥汃슏</w:t>
      </w:r>
      <w:r>
        <w:rPr/>
        <w:t>꤬</w:t>
      </w:r>
      <w:r>
        <w:rPr/>
        <w:t>㔸灎㒥⹢㝲䆮狂她浦㜫㑓卶呴떩䌊㠶⩌</w:t>
      </w:r>
      <w:r>
        <w:rPr/>
        <w:t>ꕭ</w:t>
      </w:r>
      <w:r>
        <w:rPr/>
        <w:t>㋂⹋싎漲㩮悻䍬佱⩥咿쉧숻쉸太쉇坖繠儹㩏䵙☺晃썬녋䁈⑱顺</w:t>
      </w:r>
      <w:r>
        <w:rPr/>
        <w:t>ꗍ</w:t>
      </w:r>
      <w:r>
        <w:rPr/>
        <w:t>숣⾩祧</w:t>
      </w:r>
      <w:r>
        <w:rPr/>
        <w:t>ⳃ</w:t>
      </w:r>
      <w:r>
        <w:rPr/>
        <w:t>⽙濂扸慉갨漸⛃瑁瘸⛂扊软辵樰쉊硕카坕㘷捕ㅉ杕쵆⯂祭넣㜷쉅⹘쌨殬勂撣怤婆㤭浬扌ꌥ</w:t>
      </w:r>
      <w:r>
        <w:rPr/>
        <w:t>ꤤ</w:t>
      </w:r>
      <w:r>
        <w:rPr/>
        <w:t>祾㟂橢扏ꅅ䵔쉳彪㡖村窣</w:t>
      </w:r>
      <w:r>
        <w:rPr/>
        <w:t>ⴳ</w:t>
      </w:r>
      <w:r>
        <w:rPr/>
        <w:t>싃共슱췂뽖浲딶祭湟숽汷ケ싂奢䦣畘慦渻⑉辮숶슡◂婺숭瘤䥗</w:t>
      </w:r>
      <w:r>
        <w:rPr/>
        <w:t>ⲣ</w:t>
      </w:r>
      <w:r>
        <w:rPr/>
        <w:t>睩眬睈晋扱썤ꍦ灤歎ꍠ슡</w:t>
      </w:r>
      <w:r>
        <w:rPr/>
        <w:t>ꥌ</w:t>
      </w:r>
      <w:r>
        <w:rPr/>
        <w:t>値䥣吳欹䡗숨祣ꎏ⛂杳窏</w:t>
      </w:r>
      <w:r>
        <w:rPr/>
        <w:t>⠶</w:t>
      </w:r>
      <w:r>
        <w:rPr/>
        <w:t>ⴱ</w:t>
      </w:r>
      <w:r>
        <w:rPr/>
        <w:t>겱싃╴쉰⭋䑥䩏嘽깰纱槂쉍卄䁣䍀兄㢏榱牲䙂썉幖眵儦⫂坏䭨㙄☯</w:t>
      </w:r>
      <w:r>
        <w:rPr/>
        <w:t>ꖥ</w:t>
      </w:r>
      <w:r>
        <w:rPr/>
        <w:t>䥸轆穌㍪牅칧ꅄ卟䂿뭦䒏䈨䲩旍땎潥秂創池顂娥ㅏꆘ⍮匪攭슘䍙燂䨫</w:t>
      </w:r>
      <w:r>
        <w:rPr/>
        <w:t>꤬</w:t>
      </w:r>
      <w:r>
        <w:rPr/>
        <w:t>䭓䘲䍤噔䆿滂爫旂숸痂瘩</w:t>
      </w:r>
      <w:r>
        <w:rPr/>
        <w:t>Ⱘ</w:t>
      </w:r>
      <w:r>
        <w:rPr/>
        <w:t>㉦⽶䕂쉪洦깂</w:t>
      </w:r>
      <w:r>
        <w:rPr/>
        <w:t>⢻</w:t>
      </w:r>
      <w:r>
        <w:rPr/>
        <w:t>㪩䚥뭬稪싂</w:t>
      </w:r>
      <w:r>
        <w:rPr/>
        <w:t>ⵈ</w:t>
      </w:r>
      <w:r>
        <w:rPr/>
        <w:t>쵞轪㧂깰ㅥ稹揎碮쉓潹㡮沵睂利太顊㭘忎頦</w:t>
      </w:r>
      <w:r>
        <w:rPr/>
        <w:t>ꕩ</w:t>
      </w:r>
      <w:r>
        <w:rPr/>
        <w:t>슻쉏洲杒</w:t>
      </w:r>
      <w:r>
        <w:rPr/>
        <w:t>⡄</w:t>
      </w:r>
      <w:r>
        <w:rPr/>
        <w:t>橁繨</w:t>
      </w:r>
      <w:r>
        <w:rPr/>
        <w:t>⡫</w:t>
      </w:r>
      <w:r>
        <w:rPr/>
        <w:t>剒敉焷䶩狂꥘숯幏꥕㤻橪䛂㥐⫂㤳椬쉯㥾깠嚥磍</w:t>
      </w:r>
      <w:r>
        <w:rPr/>
        <w:t>ꤨ</w:t>
      </w:r>
      <w:r>
        <w:rPr/>
        <w:t>쵳凂泂숪䙄ꇂ쉠奍嘸䅫条슡ꅵ⧂넮礱䝯깑丶숤楨</w:t>
      </w:r>
      <w:r>
        <w:rPr/>
        <w:t>ꥃ</w:t>
      </w:r>
      <w:r>
        <w:rPr/>
        <w:t>녙긻⯍朸䙁⸺朮⾱쵠浅</w:t>
      </w:r>
      <w:r>
        <w:rPr/>
        <w:t>ⶣ</w:t>
      </w:r>
      <w:r>
        <w:rPr/>
        <w:t>ꇂ쉺숥娥녉畫玥㵣墮캻畎⩬갦䠻業栺쉑넸盂濂숱愪墱㉭㟂䖩䬹⩄㇂녬⩤䵟䝖喬⩯爭牘걠┳佺汫갲䴷䪵䀶䵚⛂⫂쉁⼴焮頺⌽ㅮꏂ⍅䠪楒숶捨䆵噊숵㝵杨甪⩑넭獖㮥十㠥啖禬辿没㍗</w:t>
      </w:r>
      <w:r>
        <w:rPr/>
        <w:t>ⲵ</w:t>
      </w:r>
      <w:r>
        <w:rPr/>
        <w:t>ꅕ걄썗伪湰湕挪湃獠㭑嚿뼯숮곂䖏湾睟䧂</w:t>
      </w:r>
      <w:r>
        <w:rPr/>
        <w:t>ⱇ</w:t>
      </w:r>
      <w:r>
        <w:rPr/>
        <w:t>䔺㉋䷂䭖壂唫兕凂偘쉁癀녬䙾摒で슘⹔쉪</w:t>
      </w:r>
      <w:r>
        <w:rPr/>
        <w:t>ꕢ</w:t>
      </w:r>
      <w:r>
        <w:rPr/>
        <w:t>䭂⨪匨컃奲ꄱ佣㵧㋂捃䵴䵙쉫㣃䬹亻㉌뼰烂剦愮</w:t>
      </w:r>
      <w:r>
        <w:rPr/>
        <w:t>⡣</w:t>
      </w:r>
      <w:r>
        <w:rPr/>
        <w:t>㕕</w:t>
      </w:r>
      <w:r>
        <w:rPr/>
        <w:t>ꥊ╖</w:t>
      </w:r>
      <w:r>
        <w:rPr/>
        <w:t>楍㩶ぴ收⽩䡳乘쌩㭢坅繧恳⹒听湥쉉晡컎勂樹㡵松</w:t>
      </w:r>
      <w:r>
        <w:rPr/>
        <w:t>ⴣ</w:t>
      </w:r>
      <w:r>
        <w:rPr/>
        <w:t>㔶⩨䞩㍷ぞ</w:t>
      </w:r>
      <w:r>
        <w:rPr/>
        <w:t>ꤤ</w:t>
      </w:r>
      <w:r>
        <w:rPr/>
        <w:t>睄슥汲숩䡹</w:t>
      </w:r>
      <w:r>
        <w:rPr/>
        <w:t>ⱉ</w:t>
      </w:r>
      <w:r>
        <w:rPr/>
        <w:t>䄨ノ⑺乑剱潤甫⌲垱슻칭뽅瑎疿ꅃ獖䞣싍</w:t>
      </w:r>
      <w:r>
        <w:rPr/>
        <w:t>ⱑ</w:t>
      </w:r>
      <w:r>
        <w:rPr/>
        <w:t>暥琭⸲뽌⥑硩懂ㄊ뾿싂矂⸳㵡䁸汥恬桭②기</w:t>
      </w:r>
      <w:r>
        <w:rPr/>
        <w:t>꤬ⵍ</w:t>
      </w:r>
      <w:r>
        <w:rPr/>
        <w:t>㥯町</w:t>
      </w:r>
      <w:r>
        <w:rPr/>
        <w:t>ꕪ</w:t>
      </w:r>
      <w:r>
        <w:rPr/>
        <w:t>뿂琵迃䢿炘盂离硧</w:t>
      </w:r>
      <w:r>
        <w:rPr/>
        <w:t>Ⱜ⩱</w:t>
      </w:r>
      <w:r>
        <w:rPr/>
        <w:t>ꦻ</w:t>
      </w:r>
      <w:r>
        <w:rPr/>
        <w:t>㑱轺숨甦㛂㡌煵䥩䩡㥅幂㉙㑖欭勂椸숽味盂숤⭸⩆呢䉌⭟䴽猺㤴䞩厡⹅敦係ㄹ䅐싂ꄩ欪⹷熱炬慆⩐洦싂䅄攷䮩</w:t>
      </w:r>
      <w:r>
        <w:rPr/>
        <w:t>⡕</w:t>
      </w:r>
      <w:r>
        <w:rPr/>
        <w:t>쉌繕咩䙌쉐㡾圪싂窿습⏂␵</w:t>
      </w:r>
      <w:r>
        <w:rPr/>
        <w:t>⡱</w:t>
      </w:r>
      <w:r>
        <w:rPr/>
        <w:t>䇂呥㝱匩䠴繌숯</w:t>
      </w:r>
      <w:r>
        <w:rPr/>
        <w:t>ⲏ</w:t>
      </w:r>
      <w:r>
        <w:rPr/>
        <w:t>榏⹘桴湚颩</w:t>
      </w:r>
      <w:r>
        <w:rPr/>
        <w:t>Ⱚ</w:t>
      </w:r>
      <w:r>
        <w:rPr/>
        <w:t>㞏坔쉒싎⯃㈻슬칌䥱漫䖵䦿쉀敧獏䕫瞻椵参숩㑄啞纏</w:t>
      </w:r>
      <w:r>
        <w:rPr/>
        <w:t>Ⱖ</w:t>
      </w:r>
      <w:r>
        <w:rPr/>
        <w:t>녥䤱쉾㌮圽䪩䵰</w:t>
      </w:r>
      <w:r>
        <w:rPr/>
        <w:t>ꤣⓂ</w:t>
      </w:r>
      <w:r>
        <w:rPr/>
        <w:t>兌쵄싂桤⫂⨮㗂伪긱楊쉄슡⑥瀯慩䝰㝲徏瘴捪떬䝦䳂挬</w:t>
      </w:r>
      <w:r>
        <w:rPr/>
        <w:t>ꤸ</w:t>
      </w:r>
      <w:r>
        <w:rPr/>
        <w:t>厥祫汷䌺쉣싂䤰</w:t>
      </w:r>
      <w:r>
        <w:rPr/>
        <w:t>⡩</w:t>
      </w:r>
      <w:r>
        <w:rPr/>
        <w:t>ㄽ①캩싂⸳㚥亮奮뼶盂浡殩偞䶱쉱暿噎</w:t>
      </w:r>
      <w:r>
        <w:rPr/>
        <w:t>ⶵ</w:t>
      </w:r>
      <w:r>
        <w:rPr/>
        <w:t>痂</w:t>
      </w:r>
      <w:r>
        <w:rPr/>
        <w:t>⡮</w:t>
      </w:r>
      <w:r>
        <w:rPr/>
        <w:t>敡穥꺬櫂⧂┹娫㝵⥯彫穅婕眷彫</w:t>
      </w:r>
      <w:r>
        <w:rPr/>
        <w:t>ꤩ</w:t>
      </w:r>
      <w:r>
        <w:rPr/>
        <w:t>湸㥶漷獓獺婈潯갸꥗䏂</w:t>
      </w:r>
      <w:r>
        <w:rPr/>
        <w:t>ꕫ</w:t>
      </w:r>
      <w:r>
        <w:rPr/>
        <w:t>煶ㆻ㥵땀畖彸噥습</w:t>
      </w:r>
      <w:r>
        <w:rPr/>
        <w:t>⡐</w:t>
      </w:r>
      <w:r>
        <w:rPr/>
        <w:t>뭑塊㈤㙤㊱녂偘⸪䑇䥃烂敥共</w:t>
      </w:r>
      <w:r>
        <w:rPr/>
        <w:t>⢡</w:t>
      </w:r>
      <w:r>
        <w:rPr/>
        <w:t>摺ꥤ⹔爰晤</w:t>
      </w:r>
      <w:r>
        <w:rPr/>
        <w:t>⠷</w:t>
      </w:r>
      <w:r>
        <w:rPr/>
        <w:t>ぢ⒮쵉뾘卓㙹ꥳ〭뼱㠪㴯쉢焹㨭恮䠱녮</w:t>
      </w:r>
      <w:r>
        <w:rPr/>
        <w:t>ꔬ</w:t>
      </w:r>
      <w:r>
        <w:rPr/>
        <w:t>䐩㠻咮刮堣⭤儽頥兺礴걋⩚湌㕏싂⫂産捐顩歶쉟㌳塉丳깾琦䥇瘷⑬吳輦⌳爣䎮姂慫쉗璩勂䵁溿䜱⫂恖熩</w:t>
      </w:r>
      <w:r>
        <w:rPr/>
        <w:t>ⱇ⹾</w:t>
      </w:r>
      <w:r>
        <w:rPr/>
        <w:t>㒩旍쉰兪劘</w:t>
      </w:r>
      <w:r>
        <w:rPr/>
        <w:t>ꕺ</w:t>
      </w:r>
      <w:r>
        <w:rPr/>
        <w:t>侘䳂㥹</w:t>
      </w:r>
      <w:r>
        <w:rPr/>
        <w:t>ꕄ</w:t>
      </w:r>
      <w:r>
        <w:rPr/>
        <w:t>Ⱛ</w:t>
      </w:r>
      <w:r>
        <w:rPr/>
        <w:t>墬쉊㤫檮⭈內꥚伨塙㕫䢏숣縸</w:t>
      </w:r>
      <w:r>
        <w:rPr/>
        <w:t>ⱹ</w:t>
      </w:r>
      <w:r>
        <w:rPr/>
        <w:t>䶬㵶兗䩇潕䩇㭖䳂楓㄰갬䡡㉒갷䷂쉒嚩㠷䨥㤪䍰</w:t>
      </w:r>
      <w:r>
        <w:rPr/>
        <w:t>ⲱ</w:t>
      </w:r>
      <w:r>
        <w:rPr/>
        <w:t>㒿湪쉃怶楒敂ㆥ䑤噎䵥頶뽇⌸皣䧂㵠㡢样긵輰쉂㜥ꍈ㗂ꥴ矂昽</w:t>
      </w:r>
      <w:r>
        <w:rPr/>
        <w:t>ꤺ</w:t>
      </w:r>
      <w:r>
        <w:rPr/>
        <w:t>塋컂㕙㍤䔽䍅睧惂╫颩批睫䙐♀灞䲡곂╙╇╖䉹㉃囂䉁ꅮ♵䍅ꥹ竂쉖㑨㑣墏抮슡䷂搪㈺♏畔㘩幚䑐녌숶⩑塆⿂⍱☮㴭</w:t>
      </w:r>
      <w:r>
        <w:rPr/>
        <w:t>ꔣ</w:t>
      </w:r>
      <w:r>
        <w:rPr/>
        <w:t>玏呈顺䬩쉩쉔쉪橭卪楍쌤슿禘栳冘晷</w:t>
      </w:r>
      <w:r>
        <w:rPr/>
        <w:t>꧂</w:t>
      </w:r>
      <w:r>
        <w:rPr/>
        <w:t>치촳恁쉰쉂㑖칕橡䉸①晪䥴溡㦻㕰䋂⑫</w:t>
      </w:r>
      <w:r>
        <w:rPr/>
        <w:t>Ɫ⑾</w:t>
      </w:r>
      <w:r>
        <w:rPr/>
        <w:t>剸啈땙汞轎辱塕딪縰쵫壃ㅎㅶ心숵样䍘⫂䔺䒡숦泂⼫欪⹂촺㤱曂䙸㊵</w:t>
      </w:r>
      <w:r>
        <w:rPr/>
        <w:t>ⱔ</w:t>
      </w:r>
      <w:r>
        <w:rPr/>
        <w:t>문瑨숨⚡埃縷慏湕栊䡮泂䵙勂榡姃숥</w:t>
      </w:r>
      <w:r>
        <w:rPr/>
        <w:t>ꤱ</w:t>
      </w:r>
      <w:r>
        <w:rPr/>
        <w:t>敒牳䶩</w:t>
      </w:r>
      <w:r>
        <w:rPr/>
        <w:t>꧃</w:t>
      </w:r>
      <w:r>
        <w:rPr/>
        <w:t>唣㉹ꍷ廂橩稻</w:t>
      </w:r>
      <w:r>
        <w:rPr/>
        <w:t>ꤨ</w:t>
      </w:r>
      <w:r>
        <w:rPr/>
        <w:t>䝴猽딻㒮쉦ㆩ揂䘬쉌䩨꥕抬⪩㑷棂䡗㉣㥧숷硱䡒䑞㔦</w:t>
      </w:r>
      <w:r>
        <w:rPr/>
        <w:t>ꤴ</w:t>
      </w:r>
      <w:r>
        <w:rPr/>
        <w:t>繈埃䭘婪䉦썺ꌽ㭊沏轗ネ</w:t>
      </w:r>
      <w:r>
        <w:rPr/>
        <w:t>ꕃ</w:t>
      </w:r>
      <w:r>
        <w:rPr/>
        <w:t>迂扯典╇⩖㩟䣂</w:t>
      </w:r>
      <w:r>
        <w:rPr/>
        <w:t>ꕇ</w:t>
      </w:r>
      <w:r>
        <w:rPr/>
        <w:t>䭞䐴婕揂兇瑈揂</w:t>
      </w:r>
      <w:r>
        <w:rPr/>
        <w:t>ꗂ⤴</w:t>
      </w:r>
      <w:r>
        <w:rPr/>
        <w:t>㞘䊥</w:t>
      </w:r>
      <w:r>
        <w:rPr/>
        <w:t>ⱇ</w:t>
      </w:r>
      <w:r>
        <w:rPr/>
        <w:t>䈯㴱晒湸ꅎ㇂樵搪⬸辿か㶩</w:t>
      </w:r>
      <w:r>
        <w:rPr/>
        <w:t>꧂</w:t>
      </w:r>
      <w:r>
        <w:rPr/>
        <w:t>䁋䤪圯慡⻂⤩横캘㧂⛂娬䃎</w:t>
      </w:r>
      <w:r>
        <w:rPr/>
        <w:t>ⵗ♋</w:t>
      </w:r>
      <w:r>
        <w:rPr/>
        <w:t>㗍橉稪숫䉋彞⥔皏䐷䥑⹚䴥株纥汍ぴ殩嗂瑯⬤싂婯⹌넣⴫䟂쉳슮牞で繑⽇潲⫂圱ꍸ楾쉫硷㭀泂⏂䥕䝁堺␲啘顙슻轃숤쉁拂甴쉤</w:t>
      </w:r>
      <w:r>
        <w:rPr/>
        <w:t>ⱬ</w:t>
      </w:r>
      <w:r>
        <w:rPr/>
        <w:t>䍾⭡稹䦬囂뭪䩢㝬㘶啲⥗慗쉢⽨㴯繲䘯⨪㉗쉟㤶䯎歾뽳眶扬싂繲幷䳂숰⍧䝇桫婯䗂轏뗂縰栵⤵㬪栯慮磎䁙뽘숷뇂哂슻卌幞⿂㡨䱹䉸㛂䛃㎩乴䅚灃攺⨴⿂㝗㉂婞⎣쵋䆥췂䤽⩉捠瑷熩牞當䱞</w:t>
      </w:r>
      <w:r>
        <w:rPr/>
        <w:t>ꗂ</w:t>
      </w:r>
      <w:r>
        <w:rPr/>
        <w:t>顒䏂☩䭦䀫䙱歃䕫愦㩏擂⪡抻揂湍殡兹䝟䒘恩</w:t>
      </w:r>
      <w:r>
        <w:rPr/>
        <w:t>Ⲙ</w:t>
      </w:r>
      <w:r>
        <w:rPr/>
        <w:t>긮烂刹싂䍇㷂ㄳ⪻㬭䙡싂쉉쉈䎩</w:t>
      </w:r>
      <w:r>
        <w:rPr/>
        <w:t>ꦿ</w:t>
      </w:r>
      <w:r>
        <w:rPr/>
        <w:t>权匯灍氰쉕懂㋂</w:t>
      </w:r>
      <w:r>
        <w:rPr/>
        <w:t>ⶱ</w:t>
      </w:r>
      <w:r>
        <w:rPr/>
        <w:t>㙌䩔浆⯂䜹䁎䉠쉮剩⿂珂䢩쉬㉳츸兖췂␪顉쉇繷穞呾䜨汯強䔪䍢⵷</w:t>
      </w:r>
      <w:r>
        <w:rPr/>
        <w:t>Ɑ</w:t>
      </w:r>
      <w:r>
        <w:rPr/>
        <w:t>뼭␪쉗⥵繙숽恈歗⌽劥爪䘳娶㏂⽖彎ꇂ庘癊걒畁슡祇㙃碥乏</w:t>
      </w:r>
      <w:r>
        <w:rPr/>
        <w:t>ꕐ꥙</w:t>
      </w:r>
      <w:r>
        <w:rPr/>
        <w:t>浱䓂䬶㥥㑄㥱㡱䝉剷뗂天彅⨫颣쉶</w:t>
      </w:r>
      <w:r>
        <w:rPr/>
        <w:t>⠵</w:t>
      </w:r>
      <w:r>
        <w:rPr/>
        <w:t>澘꥾煀쉾㡈唤</w:t>
      </w:r>
      <w:r>
        <w:rPr/>
        <w:t>꧃</w:t>
      </w:r>
      <w:r>
        <w:rPr/>
        <w:t>캥䩗슥柍䵶橵㭇獓</w:t>
      </w:r>
      <w:r>
        <w:rPr/>
        <w:t>⠸</w:t>
      </w:r>
      <w:r>
        <w:rPr/>
        <w:t>眦</w:t>
      </w:r>
      <w:r>
        <w:rPr/>
        <w:t>ⱨ</w:t>
      </w:r>
      <w:r>
        <w:rPr/>
        <w:t>爨梘癵쉎쉺戫㍹敺卦㤭㝉圣彨毂壂枵䀹畣甪촻䱤剅瞮呷煄佚奵こ㘫㋂浕뭬硨㔳숻炡</w:t>
      </w:r>
      <w:r>
        <w:rPr/>
        <w:t>ⵊ</w:t>
      </w:r>
      <w:r>
        <w:rPr/>
        <w:t>㵁繷䊱㊱뇂獓㘨䦏楐愥幏坱塙◂水걹</w:t>
      </w:r>
      <w:r>
        <w:rPr/>
        <w:t>ꦘ</w:t>
      </w:r>
      <w:r>
        <w:rPr/>
        <w:t>縰䡖澩坑圻숰㡪뮱㉄䥩쏎䅎녋仂㣃쉧祢㫂䖡쉸轳㧂ㅅ䲡䔬촻ꄸ畸⹐潀弣浺浔匭礲⏂瀫妥繂繖䱉復</w:t>
      </w:r>
      <w:r>
        <w:rPr/>
        <w:t>⡄</w:t>
      </w:r>
      <w:r>
        <w:rPr/>
        <w:t>婃瓂ꌻ晡擂숴⌸䡐㡖䅪顡席汴⹸癮䥑轹녌挻뭒㐷␪獰ꥩ堹䰳䞿뭕㯍婹埂顟彶䕟䉐晶娶兹㐊⑷坥啔</w:t>
      </w:r>
      <w:r>
        <w:rPr/>
        <w:t>ꥅ</w:t>
      </w:r>
      <w:r>
        <w:rPr/>
        <w:t>䀲칳㜪슥</w:t>
      </w:r>
      <w:r>
        <w:rPr/>
        <w:t>ꥈ</w:t>
      </w:r>
      <w:r>
        <w:rPr/>
        <w:t>す煫䭏䩵䙱顦玻申㙋⌲湃숬ㅮ穗㒮扉䉌ㅦ塱╂歹묮祩뽧</w:t>
      </w:r>
      <w:r>
        <w:rPr/>
        <w:t>꧃</w:t>
      </w:r>
      <w:r>
        <w:rPr/>
        <w:t>䕅쉃剱㩶攲㮡婎⫂䒡▬偊ꏂ䅧乐睧ㆮネ捹䩒唣渻熡晳䊱䅶擂摠쵵癒숪칤</w:t>
      </w:r>
      <w:r>
        <w:rPr/>
        <w:t>ⱄ</w:t>
      </w:r>
      <w:r>
        <w:rPr/>
        <w:t>숸䍵異桢扷䩐彍췂ꥡ</w:t>
      </w:r>
      <w:r>
        <w:rPr/>
        <w:t>ⵞ</w:t>
      </w:r>
      <w:r>
        <w:rPr/>
        <w:t>㯂㇂昨숰⥦㞘䷍橂倱</w:t>
      </w:r>
      <w:r>
        <w:rPr/>
        <w:t>ⲿ</w:t>
      </w:r>
      <w:r>
        <w:rPr/>
        <w:t>⺥㭦땧祆塶惂癯쉦쉔獅㈻㴩伲䥐桳㍪⪵㑆㭩슬ꅮ㚩⌥㤲⵩⥪浫琸</w:t>
      </w:r>
      <w:r>
        <w:rPr/>
        <w:t>ⲥ⹌</w:t>
      </w:r>
      <w:r>
        <w:rPr/>
        <w:t>䜫䁦㭃쉪⩃䡉㍏䈷㜪役摑⫂亥䘲⾮㓃</w:t>
      </w:r>
      <w:r>
        <w:rPr/>
        <w:t>ꔳ⹘</w:t>
      </w:r>
      <w:r>
        <w:rPr/>
        <w:t>杗</w:t>
      </w:r>
      <w:r>
        <w:rPr/>
        <w:t>ꗂ</w:t>
      </w:r>
      <w:r>
        <w:rPr/>
        <w:t>Ⱖ</w:t>
      </w:r>
      <w:r>
        <w:rPr/>
        <w:t>挶ㅾ慁焦煺⽑皩椸㕐쉄䱙晚爭䘨潬⯍곂</w:t>
      </w:r>
      <w:r>
        <w:rPr/>
        <w:t>⡡</w:t>
      </w:r>
      <w:r>
        <w:rPr/>
        <w:t>嘣쉹灚싂䉴㈹</w:t>
      </w:r>
      <w:r>
        <w:rPr/>
        <w:t>ꥃ</w:t>
      </w:r>
      <w:r>
        <w:rPr/>
        <w:t>截愲䉹♣义쉬枥埂䷃䏂潺ꇂ澿쉏戴㐻頺거摘╪숪ꄺ⭾┰慘あ땚⸷쉹坄⍩祐䩠㙐䉙㌮숬䢿㝕숰位䕔夸䜩⬮⩋䄹啲쉦塩츴숪埂⑳쉃兾楅殩槂係堪买◂煓쉀䖘杌촫汪喱汙种╭縷슣媏㙊璵冏卮塢䵳嚩偯껂潪쉚ꥢ㥦⥢㝋旂⍤兠䰪仂⸱煊俎쉡䱞氺╈僂掮湎剗䙙㕀凎</w:t>
      </w:r>
      <w:r>
        <w:rPr/>
        <w:t>ⱋ</w:t>
      </w:r>
      <w:r>
        <w:rPr/>
        <w:t>䉍仂넪轖吰坄示桡쏂⹺お㏂橣桊싂⒣╈慾땮䖏瑦␲倽⪘䙟昭櫂暩싂쉲剑숪䥐ꅶ</w:t>
      </w:r>
      <w:r>
        <w:rPr/>
        <w:t>⡟</w:t>
      </w:r>
      <w:r>
        <w:rPr/>
        <w:t>㑍樰쉀梘⥲睎ꄫ㍖へ䈹猪䶻㐷╗湳쉬妏숪쉧䕍䫍䅒㝶숪噖憩㩔칊矂䇂쉮椫䑆䩹佱申瑈匯⩺</w:t>
      </w:r>
      <w:r>
        <w:rPr/>
        <w:t>⡯Ᵽ</w:t>
      </w:r>
      <w:r>
        <w:rPr/>
        <w:t>숥㇂</w:t>
      </w:r>
      <w:r>
        <w:rPr/>
        <w:t>ꦩ⨴</w:t>
      </w:r>
      <w:r>
        <w:rPr/>
        <w:t>稦깱㩄䖏⹸娽ㆻ䀨哂僂厏䥐傩</w:t>
      </w:r>
      <w:r>
        <w:rPr/>
        <w:t>ⱶ</w:t>
      </w:r>
      <w:r>
        <w:rPr/>
        <w:t>㙌䜷쉩㙎꺵␣⽀乸䝏</w:t>
      </w:r>
      <w:r>
        <w:rPr/>
        <w:t>꧂</w:t>
      </w:r>
      <w:r>
        <w:rPr/>
        <w:t>䩞拂睉䑹飃佁楡</w:t>
      </w:r>
      <w:r>
        <w:rPr/>
        <w:t>ꤺ</w:t>
      </w:r>
      <w:r>
        <w:rPr/>
        <w:t>슡ꌴ⪡洷埂</w:t>
      </w:r>
      <w:r>
        <w:rPr/>
        <w:t>ꕉ</w:t>
      </w:r>
      <w:r>
        <w:rPr/>
        <w:t>歓煏僃坴棂</w:t>
      </w:r>
      <w:r>
        <w:rPr/>
        <w:t>ⴥ⹓</w:t>
      </w:r>
      <w:r>
        <w:rPr/>
        <w:t>拂♏ꍏ歌ㆵ权㎡扑頦믂⿂噔が㋂䱂㍦⥐㩃싂䙕㞮䝨婶債㡯丶佂䙹㡆㖱獕䉮㋃畏⤮穖㭘怰敕⪣欷</w:t>
      </w:r>
      <w:r>
        <w:rPr/>
        <w:t>⡮</w:t>
      </w:r>
      <w:r>
        <w:rPr/>
        <w:t>ㄤ⑞乆歪珂쉄㴴</w:t>
      </w:r>
      <w:r>
        <w:rPr/>
        <w:t>ꕑ</w:t>
      </w:r>
      <w:r>
        <w:rPr/>
        <w:t>䃂</w:t>
      </w:r>
      <w:r>
        <w:rPr/>
        <w:t>ꦣ</w:t>
      </w:r>
      <w:r>
        <w:rPr/>
        <w:t>ㅞ䇃䍲싂漰㭨氫쉢朩異姍䁱吤</w:t>
      </w:r>
      <w:r>
        <w:rPr/>
        <w:t>꧂</w:t>
      </w:r>
      <w:r>
        <w:rPr/>
        <w:t>慈吱潬报顈⩚离</w:t>
      </w:r>
      <w:r>
        <w:rPr/>
        <w:t>⣂</w:t>
      </w:r>
      <w:r>
        <w:rPr/>
        <w:t>嘷捀內壂</w:t>
      </w:r>
      <w:r>
        <w:rPr/>
        <w:t>Ⱟ</w:t>
      </w:r>
      <w:r>
        <w:rPr/>
        <w:t>惂츤</w:t>
      </w:r>
      <w:r>
        <w:rPr/>
        <w:t>ⵠ</w:t>
      </w:r>
      <w:r>
        <w:rPr/>
        <w:t>硫犿䳃㯂櫂䝬┤先땹㕊䙂颡╧㒵쉞⩵嗂偢츷</w:t>
      </w:r>
      <w:r>
        <w:rPr/>
        <w:t>ꥆ</w:t>
      </w:r>
      <w:r>
        <w:rPr/>
        <w:t>祠Ⓜ⹨㍸嚬顳칳吹㡫갻㍾㌊剔䴺㆘攥㋂꺱搶檡怦</w:t>
      </w:r>
      <w:r>
        <w:rPr/>
        <w:t>ⴰ</w:t>
      </w:r>
      <w:r>
        <w:rPr/>
        <w:t>拂呎彇갲㍋ㅹ㌴숮潂쉟亵丷칰쉊昻瑁穂㑤③奮珍爩숸㴸恖僂깵ꇂ⯎凍㝆塑畨</w:t>
      </w:r>
      <w:r>
        <w:rPr/>
        <w:t>꧂</w:t>
      </w:r>
      <w:r>
        <w:rPr/>
        <w:t>뽭欺你汩㭐䑣䅅숱〰䚥熥䳎偍ㅷ쌤숸㔺䌭港瑍僂楓▬佧繱ㆬ╏쉲㘨䎬䍣⽪츤硱</w:t>
      </w:r>
      <w:r>
        <w:rPr/>
        <w:t>ꕫ</w:t>
      </w:r>
      <w:r>
        <w:rPr/>
        <w:t>奴涬</w:t>
      </w:r>
      <w:r>
        <w:rPr/>
        <w:t>ⵖ</w:t>
      </w:r>
      <w:r>
        <w:rPr/>
        <w:t>壂獒쉵太</w:t>
      </w:r>
      <w:r>
        <w:rPr/>
        <w:t>ꕌ⫍</w:t>
      </w:r>
      <w:r>
        <w:rPr/>
        <w:t>儹搲㘨轷껂材쉓祇埂ふ坒걈╌㩂뽔</w:t>
      </w:r>
      <w:r>
        <w:rPr/>
        <w:t>ⵖ</w:t>
      </w:r>
      <w:r>
        <w:rPr/>
        <w:t>䏂㙟優城煆啉勂煡␩숯ㅂ걏䝫촳揂㍳숶</w:t>
      </w:r>
      <w:r>
        <w:rPr/>
        <w:t>⠲</w:t>
      </w:r>
      <w:r>
        <w:rPr/>
        <w:t>磂䞬瀱徥쉘䀺숦숥⽺숥吴</w:t>
      </w:r>
      <w:r>
        <w:rPr/>
        <w:t>⡊</w:t>
      </w:r>
      <w:r>
        <w:rPr/>
        <w:t>슩㋎玏싂䔨敹㝧㴶⑔楖쉫牾䁴㕲넸</w:t>
      </w:r>
      <w:r>
        <w:rPr/>
        <w:t>ⱐ</w:t>
      </w:r>
      <w:r>
        <w:rPr/>
        <w:t>硸楂쉗쉩䵬⹯睓癊迂䶘숣婋䝅佯剺儬狂뽒塶伵쉐⦩娯숳</w:t>
      </w:r>
      <w:r>
        <w:rPr/>
        <w:t>ⶏ</w:t>
      </w:r>
      <w:r>
        <w:rPr/>
        <w:t>找⩊桗ꍑ慃ぁ쉡瑳䃍睒縰땯帨츫⩗쉩䕔</w:t>
      </w:r>
      <w:r>
        <w:rPr/>
        <w:t>ꤳ</w:t>
      </w:r>
      <w:r>
        <w:rPr/>
        <w:t>甤剒佱曃䇂〥偂䛂㵭璱䞘㭷曂䠥꥙浰</w:t>
      </w:r>
      <w:r>
        <w:rPr/>
        <w:t>ꥋ</w:t>
      </w:r>
      <w:r>
        <w:rPr/>
        <w:t>ꎬ⒘</w:t>
      </w:r>
      <w:r>
        <w:rPr/>
        <w:t>ꗂ</w:t>
      </w:r>
      <w:r>
        <w:rPr/>
        <w:t>升</w:t>
      </w:r>
      <w:r>
        <w:rPr/>
        <w:t>ⱍ</w:t>
      </w:r>
      <w:r>
        <w:rPr/>
        <w:t>ꔳ</w:t>
      </w:r>
      <w:r>
        <w:rPr/>
        <w:t>썤樷쉦眥숪㨤♂</w:t>
      </w:r>
      <w:r>
        <w:rPr/>
        <w:t>⣂</w:t>
      </w:r>
      <w:r>
        <w:rPr/>
        <w:t>䊩갥㑺煘䥪䤩䝅⩩奩枮玥柂⌷祀窥琥⥁⥚</w:t>
      </w:r>
      <w:r>
        <w:rPr/>
        <w:t>ꥉ</w:t>
      </w:r>
      <w:r>
        <w:rPr/>
        <w:t>頶㍐窵掘⸸样圦ꍴ</w:t>
      </w:r>
      <w:r>
        <w:rPr/>
        <w:t>ꤪ</w:t>
      </w:r>
      <w:r>
        <w:rPr/>
        <w:t>䏂昤湣</w:t>
      </w:r>
      <w:r>
        <w:rPr/>
        <w:t>ⶵ</w:t>
      </w:r>
      <w:r>
        <w:rPr/>
        <w:t>坖슩窵熬㭮枵徣皱㴪ネ긤쉨吪䉭坴え䒘輳呅숲禬ꍭ</w:t>
      </w:r>
      <w:r>
        <w:rPr/>
        <w:t>ꗂ</w:t>
      </w:r>
      <w:r>
        <w:rPr/>
        <w:t>畞</w:t>
      </w:r>
      <w:r>
        <w:rPr/>
        <w:t>ꕊ</w:t>
      </w:r>
      <w:r>
        <w:rPr/>
        <w:t>㠩⍩汕べ呋睬㘦㭾戭⹺꥚疻顗畍쉲柂倭㡏晟䔲㩵参婚妮別딷⵱獞䗂뽀樺뭂⹶乏</w:t>
      </w:r>
      <w:r>
        <w:rPr/>
        <w:t>Ⳃ</w:t>
      </w:r>
      <w:r>
        <w:rPr/>
        <w:t>㭬㠳㑭恨䌳숨쉳伫⸭녆◂䔷츰쉇祵䁃嗍숪摹畎滎㠬슥婖捭桗⵹䰳깩煳㖩櫂睪堬㕢春滂瘨䜹晳</w:t>
      </w:r>
      <w:r>
        <w:rPr/>
        <w:t>ꔦ</w:t>
      </w:r>
      <w:r>
        <w:rPr/>
        <w:t>獅㩨㕍숹쉸ㆿ御깒㤴硖䕍㙡㕈뾏繃睳憱洽沩⨦⚏쉸禮噴쉹녵渴轓㉠㝶乇㣂琦♁㞣晘⨱畢㐯촱䑟</w:t>
      </w:r>
      <w:r>
        <w:rPr/>
        <w:t>꥓</w:t>
      </w:r>
      <w:r>
        <w:rPr/>
        <w:t>桯슏</w:t>
      </w:r>
      <w:r>
        <w:rPr/>
        <w:t>⡤╏</w:t>
      </w:r>
      <w:r>
        <w:rPr/>
        <w:t>싂欶ꅤ㈻穩潮摵츪疮숩繗嘯</w:t>
      </w:r>
      <w:r>
        <w:rPr/>
        <w:t>⢻</w:t>
      </w:r>
      <w:r>
        <w:rPr/>
        <w:t>뽫犩䠣⪩昸䔤숶⨳뽅轟⛂갫걲偄⽀췃玣杏㍷强爺煪侻塑浸⴯ㄪ兊뽘挪㭰䐥幂⺬歺</w:t>
      </w:r>
      <w:r>
        <w:rPr/>
        <w:t>ꤦ</w:t>
      </w:r>
      <w:r>
        <w:rPr/>
        <w:t>썌◂卤䑱娭䬴恦朷숹숦쉇啖숨剥侏玻㘪㬰쉒佹㵋县♇②쉓䁩㩊惍㕷乎숪昽轫䈫⨲偃㕓떣</w:t>
      </w:r>
      <w:r>
        <w:rPr/>
        <w:t>⡠⭒</w:t>
      </w:r>
      <w:r>
        <w:rPr/>
        <w:t>ꆩ秂䉸顴䅥穅奩♩㯎㙞䬣곂卓塺㤰据䓎樯걕㔊䍑숻넹乘坳顏쉀ꅀ眲䷂獣쉦䒻䁎噆䬬䁫㥨쉸쉍睘睤쵠啺嚵쉩㩙긽쉡㝚輦空䙈⹘灹쉐쉆⍙心偪㞿具녒塶壍긳輸奪䇂䱮ꍥ卵砵㍗浥⛎瘩깭</w:t>
      </w:r>
      <w:r>
        <w:rPr/>
        <w:t>ⱍ</w:t>
      </w:r>
      <w:r>
        <w:rPr/>
        <w:t>然搱녣㵥⭹䕵</w:t>
      </w:r>
      <w:r>
        <w:rPr/>
        <w:t>꤬</w:t>
      </w:r>
      <w:r>
        <w:rPr/>
        <w:t>惂䰯숥ꅄ揂穃</w:t>
      </w:r>
      <w:r>
        <w:rPr/>
        <w:t>ꦣ</w:t>
      </w:r>
      <w:r>
        <w:rPr/>
        <w:t>磂剟彣咡砮木辿盂䖩썓싂숬</w:t>
      </w:r>
      <w:r>
        <w:rPr/>
        <w:t>ꥂ</w:t>
      </w:r>
      <w:r>
        <w:rPr/>
        <w:t>湺瘫ぁ숸櫂凃彑乣盂獊浤戩䔬掩ꏂ䩩ꍫ</w:t>
      </w:r>
      <w:r>
        <w:rPr/>
        <w:t>Ɐ</w:t>
      </w:r>
      <w:r>
        <w:rPr/>
        <w:t>䜨䵀轇쉮亏쉃䍸습땐㨣倫⹒㌮㠭캩瑴⩸쉳㣎슿슥㵦쉁䭓䠽爦⩣␶䵢迂乷槂擃牍⑊ꥱ긥塳汷揂縩ㅌ묪뿂ꅹ⹴갸汈⪘樸晗䣂幞䰳</w:t>
      </w:r>
      <w:r>
        <w:rPr/>
        <w:t>꧂</w:t>
      </w:r>
      <w:r>
        <w:rPr/>
        <w:t>撿椯抵㵎根</w:t>
      </w:r>
      <w:r>
        <w:rPr/>
        <w:t>ⷃ</w:t>
      </w:r>
      <w:r>
        <w:rPr/>
        <w:t>㨥䜺扤䇎漰</w:t>
      </w:r>
      <w:r>
        <w:rPr/>
        <w:t>ⱒ</w:t>
      </w:r>
      <w:r>
        <w:rPr/>
        <w:t>㩃毂⩘⩷쉣싂幇</w:t>
      </w:r>
      <w:r>
        <w:rPr/>
        <w:t>ꥋ</w:t>
      </w:r>
      <w:r>
        <w:rPr/>
        <w:t>松</w:t>
      </w:r>
      <w:r>
        <w:rPr/>
        <w:t>ⴰ</w:t>
      </w:r>
      <w:r>
        <w:rPr/>
        <w:t>䠷䙀♃쉡긮祴縹䦮쉦佖䤱⩎쉃轋⌵딮넰놥꺩塷顋㭄冮䉆杳湊䁺䡲㍟㥤䁁쉩촭쉣䁭砸䒿六⪱숴☦睮ꏂ䝾숰</w:t>
      </w:r>
      <w:r>
        <w:rPr/>
        <w:t>ⵄ⴬</w:t>
      </w:r>
      <w:r>
        <w:rPr/>
        <w:t>䭡칈佈⮵中唨쉇柂憩゘䥎☵㧎慕쉸捃穁坔⚩쉤䑏䪏敔놻숴⩸㍦䝧㫍睷숹</w:t>
      </w:r>
      <w:r>
        <w:rPr/>
        <w:t>ꥑ</w:t>
      </w:r>
      <w:r>
        <w:rPr/>
        <w:t>㖬儴䜳嚣䏂⩰㡰剔医䆡썤㙟⧂怪獔쎩</w:t>
      </w:r>
      <w:r>
        <w:rPr/>
        <w:t>⠭</w:t>
      </w:r>
      <w:r>
        <w:rPr/>
        <w:t>夥吳⼩㥾♒䁔䐬数⒏场걚䜪夺쵾煊뼯坯儦뭧侘ㆿ噇墣싎썥䎱惂潭櫂쉓갦⪏䝓슣㜰숷⩆㈴␱쉅䱀恴摑䁠坶⽱꧎췂</w:t>
      </w:r>
      <w:r>
        <w:rPr/>
        <w:t>ꕠ</w:t>
      </w:r>
      <w:r>
        <w:rPr/>
        <w:t>桹桪檵㔲窩歶啭깮唽⨻䶣䭡⚻橡⤸쉧啤䫂牉ꅴ咣쉔㉟䲥纘㯂㉸ꆿ奥䈣숮싍㡨㕟厏擂歶쉹▏곃栻땵ꍃ⭑輬浕渴塕쵴偌剤녙㫂ヂ穄䝉橦ꄽ塢슿㩶떿싂</w:t>
      </w:r>
      <w:r>
        <w:rPr/>
        <w:t>ⲩ</w:t>
      </w:r>
      <w:r>
        <w:rPr/>
        <w:t>垏媻⪩廃</w:t>
      </w:r>
      <w:r>
        <w:rPr/>
        <w:t>ꥀ</w:t>
      </w:r>
      <w:r>
        <w:rPr/>
        <w:t>땷</w:t>
      </w:r>
      <w:r>
        <w:rPr/>
        <w:t>⡍</w:t>
      </w:r>
      <w:r>
        <w:rPr/>
        <w:t>楤禵㷂⨷숴㛎䕐焯張춿兙⵳⹎뼬⽺䝐䤴䭵歵〴뼻䙸㑙䘺㡷轒촺녡뭤汢娫䠮䊻淂捧쉣쉱쉬橰꥔깉灨姂㥬쉎䝰倹⑒</w:t>
      </w:r>
      <w:r>
        <w:rPr/>
        <w:t>Ⱔ</w:t>
      </w:r>
      <w:r>
        <w:rPr/>
        <w:t>䴷┴媱ꍷ</w:t>
      </w:r>
      <w:r>
        <w:rPr/>
        <w:t>ꕲ</w:t>
      </w:r>
      <w:r>
        <w:rPr/>
        <w:t>䙃뇂ꥬ杉⍦摉䙬唺ꅢ倷佞</w:t>
      </w:r>
      <w:r>
        <w:rPr/>
        <w:t>⡈</w:t>
      </w:r>
      <w:r>
        <w:rPr/>
        <w:t>槃梣㝨垥ꍚ樵㝧㧂䍢柎略㡟㍹㴱敔繞䱖歬㵂⧂</w:t>
      </w:r>
      <w:r>
        <w:rPr/>
        <w:t>⡺</w:t>
      </w:r>
      <w:r>
        <w:rPr/>
        <w:t>겻坊榏㍵㜯쉄묤利</w:t>
      </w:r>
      <w:r>
        <w:rPr/>
        <w:t>꧃</w:t>
      </w:r>
      <w:r>
        <w:rPr/>
        <w:t>ꍞ쵳浉⹭掮㧍甤稰歅쉧〷ꅮ</w:t>
      </w:r>
      <w:r>
        <w:rPr/>
        <w:t>⡷</w:t>
      </w:r>
      <w:r>
        <w:rPr/>
        <w:t>䌮싂㝠姂呱␊뿂湞</w:t>
      </w:r>
      <w:r>
        <w:rPr/>
        <w:t>ⵆ</w:t>
      </w:r>
      <w:r>
        <w:rPr/>
        <w:t>춻潸㥦顫猽轘捴ꌳ拂걸㑸</w:t>
      </w:r>
      <w:r>
        <w:rPr/>
        <w:t>꧂</w:t>
      </w:r>
      <w:r>
        <w:rPr/>
        <w:t>硎砯딺噶䭈旂䍙깃頸╫</w:t>
      </w:r>
      <w:r>
        <w:rPr/>
        <w:t>⡨</w:t>
      </w:r>
      <w:r>
        <w:rPr/>
        <w:t>瑴婓䝣</w:t>
      </w:r>
      <w:r>
        <w:rPr/>
        <w:t>ꦣ</w:t>
      </w:r>
      <w:r>
        <w:rPr/>
        <w:t>䀯⑵ꥡ噒슬☭坲瘴䡵徥畡橭輭憩쉴</w:t>
      </w:r>
      <w:r>
        <w:rPr/>
        <w:t>ⱪ</w:t>
      </w:r>
      <w:r>
        <w:rPr/>
        <w:t>勂㠩㶬杓椯⺡␽汷䵩</w:t>
      </w:r>
      <w:r>
        <w:rPr/>
        <w:t>ⰹ⸳</w:t>
      </w:r>
      <w:r>
        <w:rPr/>
        <w:t>숱䕥싃嚡佖眨㷂汦쉨欩䰦싂䭎瑓㵔幋䗃쵗䧃噟쉅䜩湬쵬䱞㮩쉧싂쉉煈숪擂晥畒仂㬰斱幯ꍌ瑶㜵쉡㕠㚩⥐彣뿂䄪쉟㛃磂⩴条獩傱奢猺⫎㖥䡯湸⴦咡澡싂숭⽔䡫㠵幁쉖浳嘫夣煶㍍洷牙ꌽ稪猭櫎浂쉎⹗掻⍈䈺싂쉭幎歍⥴숨吲㭪溮獐瞮癎</w:t>
      </w:r>
      <w:r>
        <w:rPr/>
        <w:t>⢱</w:t>
      </w:r>
      <w:r>
        <w:rPr/>
        <w:t>䭋彅☶ꅟ爵쉁畀䁒</w:t>
      </w:r>
      <w:r>
        <w:rPr/>
        <w:t>ⰱ</w:t>
      </w:r>
      <w:r>
        <w:rPr/>
        <w:t>帺침珂⦬婑启㊻牯毂䑣</w:t>
      </w:r>
      <w:r>
        <w:rPr/>
        <w:t>ꤵ</w:t>
      </w:r>
      <w:r>
        <w:rPr/>
        <w:t>浇ꄯ凂꥔싂滃ㄪ婃慍繸顇佖쉱帬䈶ꅯ쉨琹㇂曂娩歺䭗䕫䝢숫䐥䍯喱싂幰杦</w:t>
      </w:r>
      <w:r>
        <w:rPr/>
        <w:t>⠴</w:t>
      </w:r>
      <w:r>
        <w:rPr/>
        <w:t>呶⿃瑦숲떵轈偮䄵㦡⬭飂婱幒ꌪ呬坏穠䑺癚捋ꅄ䬻婹⚩楔璏䍩漸숸췂佫䗍㣍瑴䩋䌵ㆿ䊱亱坯㡤䖵搤</w:t>
      </w:r>
      <w:r>
        <w:rPr/>
        <w:t>ⰲ⍊</w:t>
      </w:r>
      <w:r>
        <w:rPr/>
        <w:t>숫沩╴䇎睑栰숪牗堷</w:t>
      </w:r>
      <w:r>
        <w:rPr/>
        <w:t>ⵢ⍂</w:t>
      </w:r>
      <w:r>
        <w:rPr/>
        <w:t>녕㕓䴴潑咡奇쉾넰搻礽캥楘⹨䢮兤嘴敳怳敵否䧂禩쉍恮穃匣䋂堷息樯䨫稰䘭䠩噪놘㙉戺쉈爪歙슣䬷橨㍍⪘喬␩痎</w:t>
      </w:r>
      <w:r>
        <w:rPr/>
        <w:t>ⵗ</w:t>
      </w:r>
      <w:r>
        <w:rPr/>
        <w:t>湩幵轁䠰⥯⼺竂磂충⽕⛂仂䴳㥗쉡땂슩烂顰牥㨤桫</w:t>
      </w:r>
      <w:r>
        <w:rPr/>
        <w:t>ꦘ</w:t>
      </w:r>
      <w:r>
        <w:rPr/>
        <w:t>痂橘떿浩悿朴깐숯䴰祘㈴㉰뗂䬲兠䔣쉾㯂こ㑔忎愫숬㵖伵⩫滎</w:t>
      </w:r>
      <w:r>
        <w:rPr/>
        <w:t>ꤥ</w:t>
      </w:r>
      <w:r>
        <w:rPr/>
        <w:t>䎱␷䄶⼦뭑쉚婮挵倰</w:t>
      </w:r>
      <w:r>
        <w:rPr/>
        <w:t>ꥌꤷꗂ</w:t>
      </w:r>
      <w:r>
        <w:rPr/>
        <w:t>䵲습摧</w:t>
      </w:r>
      <w:r>
        <w:rPr/>
        <w:t>ⱉ</w:t>
      </w:r>
      <w:r>
        <w:rPr/>
        <w:t>㙈昽ㅸ畒䁵⨸灄玘㉡ㄯ쉏Ⓜ㭥䧂敦ꍐ桑䑄䅤슱睍㟂쉢椵쉋䝨留싂쉠歩䡂剸瞣뮏迂</w:t>
      </w:r>
      <w:r>
        <w:rPr/>
        <w:t>ꥃ</w:t>
      </w:r>
      <w:r>
        <w:rPr/>
        <w:t>녞煭爳⒥幨㬹⥓汉㎥畓㑺䁍䑒쌴䥹㝡恡Ⓨ䟂쉾䴻儭쉣⻂쉕畎뼻兖頭䝇权汎噔恇넥ꅳ恥䨳쵃剗㖥䥗攴⭺䡧矂┶⥫⍟⍑枻넩哂礻埂슣</w:t>
      </w:r>
      <w:r>
        <w:rPr/>
        <w:t>ꕃ</w:t>
      </w:r>
      <w:r>
        <w:rPr/>
        <w:t>牟숱㠵煓㤻祤싂┭娰쉘晡䚏㭑㵶浟灬倴慲䚿煮싂䑉㯂☥〹坐뽪敍剤䱃䠳縷</w:t>
      </w:r>
      <w:r>
        <w:rPr/>
        <w:t>ꕱ</w:t>
      </w:r>
      <w:r>
        <w:rPr/>
        <w:t>䴣㘊祀㏂滂亩㕣繌凎樴瑆砩猻썞澿佋싂牡塗圯㛂⥗畃숩慭䡮輩懎䥃䱌⵩硟心춿杢纮捙浀㔥吹旂</w:t>
      </w:r>
      <w:r>
        <w:rPr/>
        <w:t>ꕤ⥵</w:t>
      </w:r>
      <w:r>
        <w:rPr/>
        <w:t>㧂땈</w:t>
      </w:r>
      <w:r>
        <w:rPr/>
        <w:t>ꕚ</w:t>
      </w:r>
      <w:r>
        <w:rPr/>
        <w:t>걥㩺䉥㉇䠭癢㍬奙䭆䲥㗂㝔摤숦␲兲夷䇂⨶㠽瓂슥싂恏⭢ꥳ㡱쉤兢쵬灭䃂塠歂䬪떘剮瀬輭㴪暿␮狂繲Ⓜ䚮䨥㦣甪橫离婍坢⵱䙞䑭剗塠颵䀶걞㵬弮堻捱戱넪쎏⥒旂⧎捯暣</w:t>
      </w:r>
      <w:r>
        <w:rPr/>
        <w:t>ⵂ</w:t>
      </w:r>
      <w:r>
        <w:rPr/>
        <w:t>氭彗㵩㡁縦彉汪㭭瀣⬥㦱㵈␪〉⼨顚쵄땴꥗쵚숭䳂示禩</w:t>
      </w:r>
      <w:r>
        <w:rPr/>
        <w:t>ⵞ</w:t>
      </w:r>
      <w:r>
        <w:rPr/>
        <w:t>䦿묶녬깊䴴愩㉓ꄬ䑰擂栳攫灔丫⍏幥╹쉔쉾쏂칦祉⩾繗ꇃ恃畷⽤瘫唺湧䬣</w:t>
      </w:r>
      <w:r>
        <w:rPr/>
        <w:t>ꕤ</w:t>
      </w:r>
      <w:r>
        <w:rPr/>
        <w:t>倭砷䩋㙏⼱⹙⬮ꅨꍸ汗湎䐽䑧垱佋婯溩쵨儨깕䔪숦㡲</w:t>
      </w:r>
      <w:r>
        <w:rPr/>
        <w:t>⠱</w:t>
      </w:r>
      <w:r>
        <w:rPr/>
        <w:t>啇飂穭瘴媥쉱䑸䥤怲䁬澏ꏂ㑌䡆橦摺</w:t>
      </w:r>
      <w:r>
        <w:rPr/>
        <w:t>꧍</w:t>
      </w:r>
      <w:r>
        <w:rPr/>
        <w:t>㡌砽掿숳唦</w:t>
      </w:r>
      <w:r>
        <w:rPr/>
        <w:t>⡕☻</w:t>
      </w:r>
      <w:r>
        <w:rPr/>
        <w:t>ㅞ溣怹㕮楕뗂⥯㚣汞⒣숪瀲</w:t>
      </w:r>
      <w:r>
        <w:rPr/>
        <w:t>ⵟ</w:t>
      </w:r>
      <w:r>
        <w:rPr/>
        <w:t>刯⵱䡪㔫┸壂䕒숰滎湁摍池欪ꍺ⪩溩숴偤奀幢㝚敧ケ䁳㣂惍</w:t>
      </w:r>
      <w:r>
        <w:rPr/>
        <w:t>ꤣ</w:t>
      </w:r>
      <w:r>
        <w:rPr/>
        <w:t>쉱⹌갺ꅭ㘺㠵晞牭扱㪏䞡䀥딥婦䁟顢咩쵣䁀睹썀擂쌺ꄲ쉢獔뇎䜵숻녶</w:t>
      </w:r>
      <w:r>
        <w:rPr/>
        <w:t>ⵕ</w:t>
      </w:r>
      <w:r>
        <w:rPr/>
        <w:t>䉌槂뗂癀⺡歈㵰塑湌쉬♈䳂纻幡䝲戸숫⍓쉔䚣圴縶㙫彰縰瑂頪㈳㜵⭮䡨癆洵</w:t>
      </w:r>
      <w:r>
        <w:rPr/>
        <w:t>ꤹ</w:t>
      </w:r>
      <w:r>
        <w:rPr/>
        <w:t>뭆刲總⭖海塎爴⥣假坡쉌⍞쉯슻參쵘扣癟㩴楢猥♔憣䚵⸰坳禡浞婗ㅰ걷䐲</w:t>
      </w:r>
      <w:r>
        <w:rPr/>
        <w:t>⡁</w:t>
      </w:r>
      <w:r>
        <w:rPr/>
        <w:t>䥘㩌堻⥢婓㌯抻祵慹⽐슩㉓슻啖乢싂☩歷딻㧃繱䀸땗⬤䑮䧂뼴싂㢿땷敇ꎥ</w:t>
      </w:r>
      <w:r>
        <w:rPr/>
        <w:t>ⵚ</w:t>
      </w:r>
      <w:r>
        <w:rPr/>
        <w:t>敕帪䕞㓍ㆵ僂堷揃</w:t>
      </w:r>
      <w:r>
        <w:rPr/>
        <w:t>ꤵ</w:t>
      </w:r>
      <w:r>
        <w:rPr/>
        <w:t>츲妱⍦ꅇ㩡㞩䄷◂㥅仃擃䢩㙎䁯쉓晣⌤ㆻ⫂䅖娨䴯㥡䝋䝲㉦</w:t>
      </w:r>
      <w:r>
        <w:rPr/>
        <w:t>ꗂ</w:t>
      </w:r>
      <w:r>
        <w:rPr/>
        <w:t>搷歇婬栬⑂汷쉞싂摕㕏쉍촶敵䥺當䬭꥔땓空쉰曂掱免쉙문㑏潡㍤숦捵縸烂拂䤪㡟놵쉡䋎슿畳뇂丶싃쉂</w:t>
      </w:r>
      <w:r>
        <w:rPr/>
        <w:t>ꦥ</w:t>
      </w:r>
      <w:r>
        <w:rPr/>
        <w:t>珍쉞⵪䶏槂쉳썋캘쏂슩穩昫썭췍䩡㢵偔娲䉓⩠洵瀦ㄴ形晇温⸲甪癅㭾⽵杪迃䢵剔⌊妩繗焨だ喱佾</w:t>
      </w:r>
      <w:r>
        <w:rPr/>
        <w:t>ꤱ</w:t>
      </w:r>
      <w:r>
        <w:rPr/>
        <w:t>槂儹䑎䥵싂离繖</w:t>
      </w:r>
      <w:r>
        <w:rPr/>
        <w:t>ꥐ</w:t>
      </w:r>
      <w:r>
        <w:rPr/>
        <w:t>唪湂告渳㭱쉴</w:t>
      </w:r>
      <w:r>
        <w:rPr/>
        <w:t>Ɽ</w:t>
      </w:r>
      <w:r>
        <w:rPr/>
        <w:t>쵭뼴䉇啩盂碘ꅫ숫硲喱睕䝂⑤㵥㩀㨩쏂䓂숯꥖橠湗瑣㠲㐱⛎稸넣ㅷ뾩獇⑯⭘湭╫奂놻怷栦⫂抬딸䵢獴㝳ㆮ搯䍫汲囂平䁫㒿</w:t>
      </w:r>
      <w:r>
        <w:rPr/>
        <w:t>⡈</w:t>
      </w:r>
      <w:r>
        <w:rPr/>
        <w:t>乕䉈싂╺䎵ꍠ轖癍☯䲡痃깬䉡싂땃䚮</w:t>
      </w:r>
      <w:r>
        <w:rPr/>
        <w:t>⢿</w:t>
      </w:r>
      <w:r>
        <w:rPr/>
        <w:t>湓㥑暵歱䍳畈념쉚╇⿂傥뽪⽲촰⎏偙⯂䟂椲</w:t>
      </w:r>
      <w:r>
        <w:rPr/>
        <w:t>ⵇ꤬</w:t>
      </w:r>
      <w:r>
        <w:rPr/>
        <w:t>僂㑫繵轢洽㵸</w:t>
      </w:r>
      <w:r>
        <w:rPr/>
        <w:t>⡎</w:t>
      </w:r>
      <w:r>
        <w:rPr/>
        <w:t>쌰ッ쉭䄶㛂敹甬싃䉦挳淂乘㤳␯恉牵急轘窻礤㭀愴と毂</w:t>
      </w:r>
      <w:r>
        <w:rPr/>
        <w:t>ꥁ</w:t>
      </w:r>
      <w:r>
        <w:rPr/>
        <w:t>䉂☬쉗걹숹䢬칭깾녹⚩숨焽漣䡶柂</w:t>
      </w:r>
      <w:r>
        <w:rPr/>
        <w:t>⡆</w:t>
      </w:r>
      <w:r>
        <w:rPr/>
        <w:t>潱쵈硗乾採伩瘮⩤䭁숴㞩僂ご㮬掬녢亻䛂뽏⸱쉑媱晌▣</w:t>
      </w:r>
      <w:r>
        <w:rPr/>
        <w:t>⡕</w:t>
      </w:r>
      <w:r>
        <w:rPr/>
        <w:t>ぇ䱥쉑䁐걞瀳뭴칵伷䡵擂㉣쉉쉎佉⤷硺숭녇㵈晵楉潭杭㑫╸敗쉏ꅰ㴲璏祄슣</w:t>
      </w:r>
      <w:r>
        <w:rPr/>
        <w:t>ꕚ</w:t>
      </w:r>
      <w:r>
        <w:rPr/>
        <w:t>顪⽶⭧┹渻䁰楾瀦䡨䉑䝀깙廂䏂숽牌䅣劮皩</w:t>
      </w:r>
      <w:r>
        <w:rPr/>
        <w:t>ⴤ</w:t>
      </w:r>
      <w:r>
        <w:rPr/>
        <w:t>暿ꅄ⑓⒏</w:t>
      </w:r>
      <w:r>
        <w:rPr/>
        <w:t>ꤤ</w:t>
      </w:r>
      <w:r>
        <w:rPr/>
        <w:t>浞㠨癈䭩牑拍㨯恺涬</w:t>
      </w:r>
      <w:r>
        <w:rPr/>
        <w:t>ꔴ</w:t>
      </w:r>
      <w:r>
        <w:rPr/>
        <w:t>긵垿唪溵癔幔泂䙮⫂⭶ꏂ⩴쉌䥙썄煦쉊쉷숶䡊䭫㥘뽾㥣㉕漺㓂咥쉾⤻칏쉨䕑칔收瀱⨯怶쉐繎玡컂氬嘰未剳䈣㙹뽱佴⬪쉙呾⑕믂玱〪㜷乹攬慒泍呒䠰</w:t>
      </w:r>
      <w:r>
        <w:rPr/>
        <w:t>ⱆ</w:t>
      </w:r>
      <w:r>
        <w:rPr/>
        <w:t>㕴吭㥖牁䰱㈨濂뿂</w:t>
      </w:r>
      <w:r>
        <w:rPr/>
        <w:t>⣂</w:t>
      </w:r>
      <w:r>
        <w:rPr/>
        <w:t>㍖숱㕕礻숷䉙狂㟂ꅳ⨣毂䕦⌳䉾䝺썴坥狂癋桓响〯恍㙭卓䉕㎥쉍砥䣂</w:t>
      </w:r>
      <w:r>
        <w:rPr/>
        <w:t>⡋</w:t>
      </w:r>
      <w:r>
        <w:rPr/>
        <w:t>癇䥶椶⵨⪏숹潩䩏쎥撬敫</w:t>
      </w:r>
      <w:r>
        <w:rPr/>
        <w:t>ꗂ</w:t>
      </w:r>
      <w:r>
        <w:rPr/>
        <w:t>稬潓䕱㕧涬狃ꥴ</w:t>
      </w:r>
      <w:r>
        <w:rPr/>
        <w:t>ꔴ</w:t>
      </w:r>
      <w:r>
        <w:rPr/>
        <w:t>乶獐潙칐♷</w:t>
      </w:r>
      <w:r>
        <w:rPr/>
        <w:t>ꔨ</w:t>
      </w:r>
      <w:r>
        <w:rPr/>
        <w:t>䉘숰⚿ꥮ泍影䭁㥓硫㏂뽇涘⑖싂⤬恫</w:t>
      </w:r>
      <w:r>
        <w:rPr/>
        <w:t>⣂</w:t>
      </w:r>
      <w:r>
        <w:rPr/>
        <w:t>頬惃㥹失깤䥑㵌⬭娮䲬䡃戩䙕걡儦祲测穪⽉쉪搱숲㭡帵敶㙩坉㙧䱘䬫쉎놩彐榿넸뽀䭸쉟</w:t>
      </w:r>
      <w:r>
        <w:rPr/>
        <w:t>ꥐ</w:t>
      </w:r>
      <w:r>
        <w:rPr/>
        <w:t>㕉쉄䙠娮☺氷쉾硌仂䣂䁟⥥쉁戹祲奭段桙싂权슻狂礹䱞⍑⭤</w:t>
      </w:r>
      <w:r>
        <w:rPr/>
        <w:t>⡹</w:t>
      </w:r>
      <w:r>
        <w:rPr/>
        <w:t>煈〳汔䄭㕯奱ꅡ敖싂咩汩☸牌䯎繹柂ꌯ恶頣갺㭈䉒匪渤㩠쌯㑗ꍫ幒기硎䡇乒䛍礰⬶䀸⑕癦슬╢촊쉋汦悩歁媏幫㭙⫂䎥䠯塴䵠숨䡋ヂヂ숻亿䁚睸ㅢ江㈪</w:t>
      </w:r>
      <w:r>
        <w:rPr/>
        <w:t>ⴳ</w:t>
      </w:r>
      <w:r>
        <w:rPr/>
        <w:t>浌</w:t>
      </w:r>
      <w:r>
        <w:rPr/>
        <w:t>ꥃ</w:t>
      </w:r>
      <w:r>
        <w:rPr/>
        <w:t>毃䁂ꍵ㛂☨쉚䉘卨⤯煎㬷걶䍊喥䰤</w:t>
      </w:r>
      <w:r>
        <w:rPr/>
        <w:t>ⳍ</w:t>
      </w:r>
      <w:r>
        <w:rPr/>
        <w:t>竂晉䕤杧䮮ぱ浲䱰갬䙨쉾㣂サ싂㨭숺㕲浟䰪勂彊瑲숸츻坢뇂沩쉦澮滂☳⚘南쉀繐剶䍁娵囂穎⌷촵摉硇婔埂ꍊ䎏䀫싃洴䡲㊣㙇湪忂♓旂⨣䵲㕓쵕ꥮ滂쉲佈</w:t>
      </w:r>
      <w:r>
        <w:rPr/>
        <w:t>ꔦ</w:t>
      </w:r>
      <w:r>
        <w:rPr/>
        <w:t>䠰湰䰶⹋䎮哂杘䉗䩁췃⍞硯異䓍</w:t>
      </w:r>
      <w:r>
        <w:rPr/>
        <w:t>ꕣ</w:t>
      </w:r>
      <w:r>
        <w:rPr/>
        <w:t>㥐</w:t>
      </w:r>
      <w:r>
        <w:rPr/>
        <w:t>꤯</w:t>
      </w:r>
      <w:r>
        <w:rPr/>
        <w:t>恢奬盂㊬쉌㪻</w:t>
      </w:r>
      <w:r>
        <w:rPr/>
        <w:t>꧂⨭</w:t>
      </w:r>
      <w:r>
        <w:rPr/>
        <w:t>杳癬䟂숬塺숯獱츹敬쉧놥╠桕깷䴪榏䓂恣㩉卬匳⸱啧</w:t>
      </w:r>
      <w:r>
        <w:rPr/>
        <w:t>ⵦ</w:t>
      </w:r>
      <w:r>
        <w:rPr/>
        <w:t>땈쉓묺奐侘ꍕ噕厮彣癐캥䌺㕉䞏䣂⍑㍎쉔廂顶긹</w:t>
      </w:r>
      <w:r>
        <w:rPr/>
        <w:t>⡌</w:t>
      </w:r>
      <w:r>
        <w:rPr/>
        <w:t>辩䌻ㅵ䩥</w:t>
      </w:r>
      <w:r>
        <w:rPr/>
        <w:t>Ⱜ</w:t>
      </w:r>
      <w:r>
        <w:rPr/>
        <w:t>ꖘ</w:t>
      </w:r>
      <w:r>
        <w:rPr/>
        <w:t>眬쉵ꅂ䅷쉆Ⓜ㍯慵恖嚥偑氽弬갱㵃䠩⨯쉅丰䉠教슮</w:t>
      </w:r>
      <w:r>
        <w:rPr/>
        <w:t>ꔥ</w:t>
      </w:r>
      <w:r>
        <w:rPr/>
        <w:t>撿㈻瘰ヂふ㥐婳갻숩懂</w:t>
      </w:r>
      <w:r>
        <w:rPr/>
        <w:t>꤯ꕒ╣</w:t>
      </w:r>
      <w:r>
        <w:rPr/>
        <w:t>녣녲ꌹ쉇搽쌪䕒뭺類썕숪兒甯딭숲⸪檩橅땱愱晱</w:t>
      </w:r>
      <w:r>
        <w:rPr/>
        <w:t>꥟</w:t>
      </w:r>
      <w:r>
        <w:rPr/>
        <w:t>捎爪싂쉶ꅌ</w:t>
      </w:r>
      <w:r>
        <w:rPr/>
        <w:t>ꥁ</w:t>
      </w:r>
      <w:r>
        <w:rPr/>
        <w:t>슮頱傩</w:t>
      </w:r>
      <w:r>
        <w:rPr/>
        <w:t>⡫</w:t>
      </w:r>
      <w:r>
        <w:rPr/>
        <w:t>쉑瘫䘤䜨뽑㑞便䬩㏂䣂削欸䯂睂㍴㍆␦䙣归</w:t>
      </w:r>
      <w:r>
        <w:rPr/>
        <w:t>ꦩ</w:t>
      </w:r>
      <w:r>
        <w:rPr/>
        <w:t>썂쉈䔫桸乞䡆㭶啶椤售껂㩒䌯䭍칉䥬</w:t>
      </w:r>
      <w:r>
        <w:rPr/>
        <w:t>ꦿ</w:t>
      </w:r>
      <w:r>
        <w:rPr/>
        <w:t>と⿂坊</w:t>
      </w:r>
      <w:r>
        <w:rPr/>
        <w:t>ⷂ</w:t>
      </w:r>
      <w:r>
        <w:rPr/>
        <w:t>捨쉮娫싂溵썎㡚㪥⩑椸敱⥯瘺輥⍏⼣㒏楙䇂䉩㩃㩞污幨䶏㕌捗癡穫⺩㭸柂桨ㆱꥯ吹煋䡬⹍䆏揍걟曎敍吮캘余</w:t>
      </w:r>
      <w:r>
        <w:rPr/>
        <w:t>⢣</w:t>
      </w:r>
      <w:r>
        <w:rPr/>
        <w:t>迂䷂噇⎘녨㩂剄滂</w:t>
      </w:r>
      <w:r>
        <w:rPr/>
        <w:t>ꥅ</w:t>
      </w:r>
      <w:r>
        <w:rPr/>
        <w:t>㉚ㅇ㩔곍瀵╥兑䇂숩煌숨瑞欱畅긽顗䝶䮩縮轠㓂㑎㭤佭朳浵擂乲쉷㝇숨</w:t>
      </w:r>
      <w:r>
        <w:rPr/>
        <w:t>ⶩ</w:t>
      </w:r>
      <w:r>
        <w:rPr/>
        <w:t>眴뼦깉쉷碥椭싎ꥹ쉤樶睗穗⨣䓃䍊恈主깙숯咥껃欯瑑摮㡪</w:t>
      </w:r>
      <w:r>
        <w:rPr/>
        <w:t>ꥉ</w:t>
      </w:r>
      <w:r>
        <w:rPr/>
        <w:t>쉪洺⿂灺䬬䱆⫂뽟곂긶숷洪ィ╾㕦懂䣂㕧녊扷瑹</w:t>
      </w:r>
      <w:r>
        <w:rPr/>
        <w:t>ⵘ</w:t>
      </w:r>
      <w:r>
        <w:rPr/>
        <w:t>䍓⍒皩䖵椳妣刳繷㵔瑄⍮묣怤橭幀夷斏숦</w:t>
      </w:r>
      <w:r>
        <w:rPr/>
        <w:t>ꕥ</w:t>
      </w:r>
      <w:r>
        <w:rPr/>
        <w:t>䋂㵠촳㍨⩰쉅䤤恨瑳숻撬싂㉬硘止瑂㔷㜩슘䬭뼮⥬㖩䪿㝐佚砭䎿숤癳䖘彉䡫</w:t>
      </w:r>
      <w:r>
        <w:rPr/>
        <w:t>ꖻ</w:t>
      </w:r>
      <w:r>
        <w:rPr/>
        <w:t>辮㝍䝧澏哂と䘲③彯⹡싂犣ꥵ繏⍉㭯欯㉚㑈偎䈹啎瑆㩁亣쉅⼊⫂건歲輩㵀㓃婰㕭癰♶⤪䥏㨻⥙㔥䭙繡㵦▱</w:t>
      </w:r>
      <w:r>
        <w:rPr/>
        <w:t>ꕄ</w:t>
      </w:r>
      <w:r>
        <w:rPr/>
        <w:t>㑌欺傻갪兘⭬䉂⍳㑮♪뾬晲偸毂䘬䖏穡싂㘰䠯桡常垬⩲칾瀨숵䔣┺䝩抿扞쉳畄㎩쉎⑱砷㙮㚣儩堬䑹┪収⽑걘繓⌦哎华婅仂嗂⤹〪瀴⩯畮瑏垩걍祟吽䕩♪砰ㅀ潥晫番㝭⨵地쉌卙걲䵅땑噗硂橮䜽뿂乘숱췂⏍</w:t>
      </w:r>
      <w:r>
        <w:rPr/>
        <w:t>Ⳃ</w:t>
      </w:r>
      <w:r>
        <w:rPr/>
        <w:t>䕐썣쉮䱯뽔䔨쉬欦④㕕㑧䲿泂呹彳슣敇だ녪獫㑶烂쉸彷</w:t>
      </w:r>
      <w:r>
        <w:rPr/>
        <w:t>⡚</w:t>
      </w:r>
      <w:r>
        <w:rPr/>
        <w:t>摗뽗睱㯍녨䩘潠슱摸䵉瑱</w:t>
      </w:r>
      <w:r>
        <w:rPr/>
        <w:t>ⳃ⩈</w:t>
      </w:r>
      <w:r>
        <w:rPr/>
        <w:t>싃橤䨬㜪⨸⼱恰ꥷ梡平涡厮㉪疘䱞䉳瀬顅䡲卭偾䭸䍬爯㩱㡌焥㉄</w:t>
      </w:r>
      <w:r>
        <w:rPr/>
        <w:t>⡂</w:t>
      </w:r>
      <w:r>
        <w:rPr/>
        <w:t>懂㋂슱㇂䡓쉊</w:t>
      </w:r>
      <w:r>
        <w:rPr/>
        <w:t>⡒</w:t>
      </w:r>
      <w:r>
        <w:rPr/>
        <w:t>䑧嚵숱硖䜳⑤潅ꍃ抩䙃㏂⌺䨯ꅒ婡畋剋捳眶䱕ㆵ䐽卹卨渦浓䅗澩㣂亘眵礦䘤䉪㍗愫䜦쉢琺녭㡀假瑯顡甽牬숱䌴轩係婩契컂⧂싂䩉</w:t>
      </w:r>
      <w:r>
        <w:rPr/>
        <w:t>ⲡ</w:t>
      </w:r>
      <w:r>
        <w:rPr/>
        <w:t>ꍰ歠敱焰䥄딱啡捨块迂ꌤ㕤⩏뇍䮵䤴㓍打汷票숵挱顙䍥䰨呄呺쉥伦㔽┯♷睫䅑㊡湲䔩束氮勂廂頤敍⪣㝬⛂쉘樦쉴䭂슻㑙桍仂䉔ꥰ</w:t>
      </w:r>
      <w:r>
        <w:rPr/>
        <w:t>ꥎ</w:t>
      </w:r>
      <w:r>
        <w:rPr/>
        <w:t>婏幰쉇⩎歎ㅂ⤹䵱뿍ㅫ瀹㑌潆걊</w:t>
      </w:r>
      <w:r>
        <w:rPr/>
        <w:t>Ⳃ</w:t>
      </w:r>
      <w:r>
        <w:rPr/>
        <w:t>䥧挶漵泂禬</w:t>
      </w:r>
      <w:r>
        <w:rPr/>
        <w:t>꧂</w:t>
      </w:r>
      <w:r>
        <w:rPr/>
        <w:t>繯㒱煸㯎⑙⤥쉍輨⍠⍠䡄忂숴瘴뼨旂䍬䲻柂╱幗瑎曂⑁飃䕡啩䃂䁾坅彔쉒치䘱浖䩔䟂슬㥾긩⽌暡땦滂浯彁쉋⩬噳橏怱轅㔳쉰之伬Ⓙ</w:t>
      </w:r>
      <w:r>
        <w:rPr/>
        <w:t>ⴽ</w:t>
      </w:r>
      <w:r>
        <w:rPr/>
        <w:t>捎㵁춿扶扆珂狂杺眲깒佲ꏎ㉗</w:t>
      </w:r>
      <w:r>
        <w:rPr/>
        <w:t>ⱈ</w:t>
      </w:r>
      <w:r>
        <w:rPr/>
        <w:t>슩瀣幵亘⍣䉾⥃䡫杸</w:t>
      </w:r>
      <w:r>
        <w:rPr/>
        <w:t>ꔽ</w:t>
      </w:r>
      <w:r>
        <w:rPr/>
        <w:t>싃갩偧</w:t>
      </w:r>
      <w:r>
        <w:rPr/>
        <w:t>Ⲯ</w:t>
      </w:r>
      <w:r>
        <w:rPr/>
        <w:t>걺놡츰扃睠ゥ劮㴰佴杴琪</w:t>
      </w:r>
      <w:r>
        <w:rPr/>
        <w:t>ꥋ</w:t>
      </w:r>
      <w:r>
        <w:rPr/>
        <w:t>ㅲ숫稦繒䧂ꆡ㴻慌横浐嫍扸뗂䀪╉䣃段呺⬨䞿걨⍔炡轀싂䤫樺硐뽱넥燎</w:t>
      </w:r>
      <w:r>
        <w:rPr/>
        <w:t>ⱥ</w:t>
      </w:r>
      <w:r>
        <w:rPr/>
        <w:t>埂</w:t>
      </w:r>
    </w:p>
    <w:p>
      <w:pPr>
        <w:pStyle w:val="PreformattedText"/>
        <w:bidi w:val="0"/>
        <w:spacing w:before="0" w:after="0"/>
        <w:jc w:val="left"/>
        <w:rPr/>
      </w:pPr>
      <w:r>
        <w:rPr/>
        <w:t>ⱃ</w:t>
      </w:r>
      <w:r>
        <w:rPr/>
        <w:t>爹娹┴䷂仂䦡㥯䷂剾愥夵⺩挱싂䥒㢡熬䯂澬꥘煫쉰䇍ꇃ싂䁕拃슥埂橮愰㵊契䥙䲱睭轃</w:t>
      </w:r>
      <w:r>
        <w:rPr/>
        <w:t>ꔨ</w:t>
      </w:r>
      <w:r>
        <w:rPr/>
        <w:t>㕈亥繊쵩敆颥䕣㘱奔⭹㩎晟氣梩⭂秎㒡坴ꌴ녙뼲项䈨䔊娮䩷獰ꏂ썬剓</w:t>
      </w:r>
      <w:r>
        <w:rPr/>
        <w:t>Ⳏ</w:t>
      </w:r>
      <w:r>
        <w:rPr/>
        <w:t>㡄슮䤴슥䆱充灖</w:t>
      </w:r>
      <w:r>
        <w:rPr/>
        <w:t>ꥒ</w:t>
      </w:r>
      <w:r>
        <w:rPr/>
        <w:t>漲䨷䟎呧吽䜽摙繟ꆿꆏ㘵땁⹏畷숤湫厏積参偶䬶㴹硨䨺䝑牐쉲⫍䑴쵗⤲刺戯姍柂⍺㡺甽␩썹칎則♸칤䥣䢏㡟㮡쉪倻䰤㝪슩〲⩨</w:t>
      </w:r>
      <w:r>
        <w:rPr/>
        <w:t>ꕫ</w:t>
      </w:r>
      <w:r>
        <w:rPr/>
        <w:t>숥숲灡갻ꅦ彭䐫䝂㕯喏䋂╙싃숹갬儴卶晍㍦㝯溿⛍䥠浕⭠⼺⏂♵湥洳匴䙣녅뼵㗂瘶澡⵮朷棂捬겮㵇㇎⎮⧂畩⹺䎬싂깙〨싎⧂䆱㤴⚘熵땀</w:t>
      </w:r>
      <w:r>
        <w:rPr/>
        <w:t>ꕃ</w:t>
      </w:r>
      <w:r>
        <w:rPr/>
        <w:t>卒唪㔳乊</w:t>
      </w:r>
      <w:r>
        <w:rPr/>
        <w:t>ꥃ</w:t>
      </w:r>
      <w:r>
        <w:rPr/>
        <w:t>⢥</w:t>
      </w:r>
      <w:r>
        <w:rPr/>
        <w:t>䡯䷂ㅰ卶♗搣圩숣땠</w:t>
      </w:r>
      <w:r>
        <w:rPr/>
        <w:t>ꕦ</w:t>
      </w:r>
      <w:r>
        <w:rPr/>
        <w:t>頵㕮䙥쉃ꄵ숤之䂮䩕</w:t>
      </w:r>
      <w:r>
        <w:rPr/>
        <w:t>ꥂ</w:t>
      </w:r>
      <w:r>
        <w:rPr/>
        <w:t>ⱚ</w:t>
      </w:r>
      <w:r>
        <w:rPr/>
        <w:t>䈯刣杘勂㝭䌺⮿洵惂㝰䬬쉟䫂걯쉾灬嫂潬棂挮䍂顕癫偬䍆䰺䙾䖿䑰癬䁵䵇컂椴歌繧匰癍㑭䍵窏㡦숪㑕欤斿竂䓃爷傡伴쉾䐩췂쉀榱惂戣뿂䵌⭂摙灯敮쉐쵧⪩幙숯呞橒啾砬熿䃂㝀㵃呃㥘䍙䗂♊撩䈱癚╸⩨슮彩</w:t>
      </w:r>
      <w:r>
        <w:rPr/>
        <w:t>ꖡ</w:t>
      </w:r>
      <w:r>
        <w:rPr/>
        <w:t>䡃㛂ꥩ昨暥歬쉹啴</w:t>
      </w:r>
      <w:r>
        <w:rPr/>
        <w:t>ꗂꤲ</w:t>
      </w:r>
      <w:r>
        <w:rPr/>
        <w:t>쉐甶뽘匷⧂焺䞩咿㇂꺱숣呢刪听㊣奆쉆畚渻瀳繴⵬䡥쉱㋂昳杠破촨숯썱桞甪惂䱺摤毂汳佖㕄窥㥂抡樭嘯㇂歆䭢幙⥙娱쵲⹮穄쉔곂쉹䰰칮廂칬⵪⑬걶ꅵ倪婲挤⩟煃穡浃ꅆ뭤啇㊏䷃欶剪⺵⍐猷浲⹦低噆汋䐣</w:t>
      </w:r>
      <w:r>
        <w:rPr/>
        <w:t>ꤹ</w:t>
      </w:r>
      <w:r>
        <w:rPr/>
        <w:t>䘨</w:t>
      </w:r>
      <w:r>
        <w:rPr/>
        <w:t>ⵃ꧂</w:t>
      </w:r>
      <w:r>
        <w:rPr/>
        <w:t>橶뭌恣䐨桒믍</w:t>
      </w:r>
      <w:r>
        <w:rPr/>
        <w:t>ꥌ</w:t>
      </w:r>
      <w:r>
        <w:rPr/>
        <w:t>ㅅ䁂썳㝡礱智婧木䊥匷煔䋂㏂䩑䖻悥獅䔰奋䵵擂慯쏂⨺慄녃⨳橆奙䠣瑩塞㈶㣂嗍奵垿䚩圣쉰嫎䶩杭剀㙤ꍰ礣쉔슩穔幮唽瑦斘瘰关在廂숪걥ꌻ숴䥪땶熵䨻☫泂喩⮮⑌扁㑠쵗戦䈲⩰䙖㞩츸瑂䉫쉒㨥噓睰歂獏伻숣恌㍸题䔷쉀愬杊橃㩒剞䩊뽂輷攬녯뽺쉐晃숣嗂䕲窡쉴숸♹㔪⴦氮䁠䑌䡑㵋牉䝉繹彆㩗癕浖㙞슘祈촽쉄</w:t>
      </w:r>
      <w:r>
        <w:rPr/>
        <w:t>⢿</w:t>
      </w:r>
      <w:r>
        <w:rPr/>
        <w:t>㟂ヂへ咱庣䰰殬頮䐨㜯项婅␱䏂뿂</w:t>
      </w:r>
      <w:r>
        <w:rPr/>
        <w:t>ⵞ</w:t>
      </w:r>
      <w:r>
        <w:rPr/>
        <w:t>숭⑖輣夊䝓</w:t>
      </w:r>
      <w:r>
        <w:rPr/>
        <w:t>ⷂ</w:t>
      </w:r>
      <w:r>
        <w:rPr/>
        <w:t>牍顲吪婧䍢⧎偙扎汅卍亮㈽湐쉒卷</w:t>
      </w:r>
      <w:r>
        <w:rPr/>
        <w:t>ꦩ</w:t>
      </w:r>
      <w:r>
        <w:rPr/>
        <w:t>걙盂숭弩㐣煩쉈㠪辻圥⮣⩢偩쉮념玮拂䯂뿂ヂ坖ㄮ뼲婎䡀㓍쉣瓂</w:t>
      </w:r>
      <w:r>
        <w:rPr/>
        <w:t>ꔪ</w:t>
      </w:r>
      <w:r>
        <w:rPr/>
        <w:t>甽䟂</w:t>
      </w:r>
      <w:r>
        <w:rPr/>
        <w:t>⡠</w:t>
      </w:r>
      <w:r>
        <w:rPr/>
        <w:t>㤭灇⥡婚⹈徿眸汘橴⩩噾廃䶻䩄扆쉩뽌玮㝳⩴땐싎쉫穴啂㔮數⩇◎㵘捕슬䍵椱朮䟎䉦恩</w:t>
      </w:r>
      <w:r>
        <w:rPr/>
        <w:t>ꤣ</w:t>
      </w:r>
      <w:r>
        <w:rPr/>
        <w:t>湯哂瞏噣癧嗂睾䠤⦬頯딪戦洷湫婕⴫쉉瞡</w:t>
      </w:r>
      <w:r>
        <w:rPr/>
        <w:t>ꔥ</w:t>
      </w:r>
      <w:r>
        <w:rPr/>
        <w:t>䴳</w:t>
      </w:r>
      <w:r>
        <w:rPr/>
        <w:t>꧍</w:t>
      </w:r>
      <w:r>
        <w:rPr/>
        <w:t>ꅎ⒏䋂䙹䚻ㅹꥩ⏂⽘湎汶㔶係䥠剮玘瓂䭶⬥䓂쉌㓎⺣⭥禮ꍱ䡇쵁昵惍剎輨璬㝓</w:t>
      </w:r>
      <w:r>
        <w:rPr/>
        <w:t>ⵤ</w:t>
      </w:r>
      <w:r>
        <w:rPr/>
        <w:t>㡏㐵쉩䔮䩺村䕄支쉷㨽弯礹枩뭥ꅙ㡄浀旍䖡瘷䠪쉵椦䊱晖横䧂㭔䬨丩䕌</w:t>
      </w:r>
      <w:r>
        <w:rPr/>
        <w:t>ꕂ</w:t>
      </w:r>
      <w:r>
        <w:rPr/>
        <w:t>唬殥⭰䜺剋䭥⹁ꥩ嫎桶쉊䗂獮吭䙕쉘쉉㩖쉤</w:t>
      </w:r>
      <w:r>
        <w:rPr/>
        <w:t>ꦘ</w:t>
      </w:r>
      <w:r>
        <w:rPr/>
        <w:t>心䗂敷摵㥟忂䉎砸까쉪䔻⑰䍧卾⑹ꍡ㚱䍋㴷슩╠뼽纩㑲</w:t>
      </w:r>
      <w:r>
        <w:rPr/>
        <w:t>ꥉ</w:t>
      </w:r>
      <w:r>
        <w:rPr/>
        <w:t>曂㐷념㡯㩁충䁟画갮츽⭞▩㨹쉓契惂숩⨪䑸⹭䢥䱱⼨ꥭ㣃뼮奢獕汰灖唸縷牟㩫䅴搽䥬抏ꥧ兰彬喱☣⑒捾兢㕎㩊䅤쉤乳㑳噸䷃䱄牵쉴䁚쉫獀汓圵䥙剷湥䁙獣入牸啎啵顬䔹㑁顚栩婥場濎㘸쉲뮩夦娨숫䱧掘煩䩩습쉕嚏싂墬硕戽⽶䕙僂╲睫捸</w:t>
      </w:r>
      <w:r>
        <w:rPr/>
        <w:t>⠤⵴</w:t>
      </w:r>
      <w:r>
        <w:rPr/>
        <w:t>싂ꅏ䘶䱓濂〦녉㠳ꌬ썐桨㕄</w:t>
      </w:r>
      <w:r>
        <w:rPr/>
        <w:t>ⱂ</w:t>
      </w:r>
      <w:r>
        <w:rPr/>
        <w:t>穹䠶숻湮睠頩䁑攲☨╂칏㜬쉞⦏媬柂쉦싂</w:t>
      </w:r>
      <w:r>
        <w:rPr/>
        <w:t>Ɑ</w:t>
      </w:r>
      <w:r>
        <w:rPr/>
        <w:t>乑䑧䉠</w:t>
      </w:r>
      <w:r>
        <w:rPr/>
        <w:t>ⵟ</w:t>
      </w:r>
      <w:r>
        <w:rPr/>
        <w:t>午긵硇怫길嫂㙖住䩩䇂䄥뽾杭</w:t>
      </w:r>
      <w:r>
        <w:rPr/>
        <w:t>ꗂ</w:t>
      </w:r>
      <w:r>
        <w:rPr/>
        <w:t>쉮剪㝈晳繦挭㈣㉦䛂쉥䌳쉤睠材䋎囂묪㉱桖㝆牳䵇쉘䡓瑯⥪捈딺圵桮碣㕵㐤汨䖵奾壂⵹窩慐へ썅⭤繯쉕䰦䯂츷⨵䜷쉤扩丱憵繃䉬䕐〮㌺䉅澥卲ㅴꆵ쏂⬹硏䅖ꄱ⏂凂⹶祷轵䉞侵眶硊匰⽥玵渱穙〪땬싂灥땓싂쉶㵷散刲潴쉘欷䄭扺싂侵反</w:t>
      </w:r>
      <w:r>
        <w:rPr/>
        <w:t>ⵐ</w:t>
      </w:r>
      <w:r>
        <w:rPr/>
        <w:t>숰슱⽉䍡桀〳䑩⭋⤦〯</w:t>
      </w:r>
      <w:r>
        <w:rPr/>
        <w:t>ꕁ</w:t>
      </w:r>
      <w:r>
        <w:rPr/>
        <w:t>璥浺⻃晐䲮䍺싂憣뭞噌싂숪乏焫皣츭䅏䆘싂숭喣㭷爊欦繉⸻쉥癳顥奔瓃癕䭣玡뽭䜨娣쉥彥䕮㠸倭䵴䨺卌묪䅂稤⩄䡸係瑫슥䭢呟㕙䘪娯瀵噸</w:t>
      </w:r>
      <w:r>
        <w:rPr/>
        <w:t>ꔦ</w:t>
      </w:r>
      <w:r>
        <w:rPr/>
        <w:t>縨딤䭊卸䵵䆘</w:t>
      </w:r>
      <w:r>
        <w:rPr/>
        <w:t>ⱐ</w:t>
      </w:r>
      <w:r>
        <w:rPr/>
        <w:t>父⹆庬否㈪獚␤汕匱</w:t>
      </w:r>
      <w:r>
        <w:rPr/>
        <w:t>ꕭ</w:t>
      </w:r>
      <w:r>
        <w:rPr/>
        <w:t>䵹䴲潭뽨㊿㩸剐哂挱㨵砵獮⹃</w:t>
      </w:r>
      <w:r>
        <w:rPr/>
        <w:t>⠬</w:t>
      </w:r>
      <w:r>
        <w:rPr/>
        <w:t>婪橺䚬⚩刣싂숮䡠溵㕨⥘塄䩐</w:t>
      </w:r>
      <w:r>
        <w:rPr/>
        <w:t>Ɒ</w:t>
      </w:r>
      <w:r>
        <w:rPr/>
        <w:t>氻湃ヂ⨶繮榘⭏ㅧ⭂숬砹瑐㔤㍤䓂堹〮垘楋橴涩浴䎥嗂䅗䊘䟃穔潰䝍㑁婔쉧捣╌쉴䤱┬</w:t>
      </w:r>
      <w:r>
        <w:rPr/>
        <w:t>꧂♓</w:t>
      </w:r>
      <w:r>
        <w:rPr/>
        <w:t>玘瑑呠䭕渲䔤䬽桋顨毂</w:t>
      </w:r>
      <w:r>
        <w:rPr/>
        <w:t>ⵡ</w:t>
      </w:r>
      <w:r>
        <w:rPr/>
        <w:t>匷䯍㧂晡浳䝊熵쉲⥱窏瓂⫍槂杠쉀顨䘫땉䕭凂䱔晘灑啑䐵轢亡䡳⭋晈촵奂숸燂⭩칤熩숶刭凂平㨵䣂쵅숯桷柂䦣䩖㉩땋楆䈬獾㙒噢䵙</w:t>
      </w:r>
      <w:r>
        <w:rPr/>
        <w:t>ꔱ</w:t>
      </w:r>
      <w:r>
        <w:rPr/>
        <w:t>㡇쉢幬浕㨬䡉滃뭱婢掏숹▩쉋䡳穖뇂⬵䡹楌ど쉬㥮츪䕣礱殥슥䥉匪䑵㑬挱䨤슩㓂儦깱쉣뽙㯂ꌥ䄯仂啄ꄱ婭厵㕤䕮⪵꥖种敬轩⩰䓎轺眩䔸敤䥥㎱䉍⩐掮숴䫂䵐晑⥷督㊵▥参⫂䴨噳頳〮䈥쉧䉦숪쉭彈徱纩慐桑춮츽䤮⌮䱙姃⹕⩗礥㠸牟硙桨㷂곂</w:t>
      </w:r>
      <w:r>
        <w:rPr/>
        <w:t>ꤨ</w:t>
      </w:r>
      <w:r>
        <w:rPr/>
        <w:t>㖵⩸塤싂娬䩅</w:t>
      </w:r>
      <w:r>
        <w:rPr/>
        <w:t>ⶏ</w:t>
      </w:r>
      <w:r>
        <w:rPr/>
        <w:t>婦ꇂ쉍㉫㊮報⵸♥䉁灐</w:t>
      </w:r>
      <w:r>
        <w:rPr/>
        <w:t>ⲿ</w:t>
      </w:r>
      <w:r>
        <w:rPr/>
        <w:t>刵ㅡ슱䭐繦㩚㥸曂墥갨斱瀪獈忂吷䤺搪</w:t>
      </w:r>
      <w:r>
        <w:rPr/>
        <w:t>ⱶ</w:t>
      </w:r>
      <w:r>
        <w:rPr/>
        <w:t>⻂쉶⤬奪穅瀴㩌ち㭰쉥玬愫⍒穷⥀祡癢獉㭊偋㘺촪煞춘景</w:t>
      </w:r>
      <w:r>
        <w:rPr/>
        <w:t>ꔩ</w:t>
      </w:r>
      <w:r>
        <w:rPr/>
        <w:t>땂㮿冱숶癔╙</w:t>
      </w:r>
      <w:r>
        <w:rPr/>
        <w:t>꤯</w:t>
      </w:r>
      <w:r>
        <w:rPr/>
        <w:t>쵀䃂汏瞏⩸佷䴣欹㡡슡旂猤墩晎㔹䄶⫎쉺璏㍎慌䔺㡩ꄪꏂ穦칏䞩奆</w:t>
      </w:r>
      <w:r>
        <w:rPr/>
        <w:t>꧂</w:t>
      </w:r>
      <w:r>
        <w:rPr/>
        <w:t>䍇椱숦숳䅨佭廃䍤㉳⥏쉤곂䱟쉬㇂⧂捷⩃汪晥枘当㩮䍖婎皩係</w:t>
      </w:r>
      <w:r>
        <w:rPr/>
        <w:t>ⵃ</w:t>
      </w:r>
      <w:r>
        <w:rPr/>
        <w:t>獓</w:t>
      </w:r>
      <w:r>
        <w:rPr/>
        <w:t>⢿</w:t>
      </w:r>
      <w:r>
        <w:rPr/>
        <w:t>歂序싂㛂曃滂碩兒긲㑹뿍䉲䉗歔歞췎瑑㍒쉔컂癞䤳걋䅦嘲奭쵁桔珂丩頨揂컂㌫뽕晔な晩掱쉧碻煭璮畭㘷䞘伫坟⍤彂䪣ヂ廂灅䕂싂哂㕅兄싍쉣慷⭖ㅓ㍮䱲华쉹쉮竍慴</w:t>
      </w:r>
      <w:r>
        <w:rPr/>
        <w:t>ⱒ</w:t>
      </w:r>
      <w:r>
        <w:rPr/>
        <w:t>牭쉱ꍌ믂㞥쉬껂</w:t>
      </w:r>
      <w:r>
        <w:rPr/>
        <w:t>ꤴ</w:t>
      </w:r>
      <w:r>
        <w:rPr/>
        <w:t>漲싃愥旎걎氊久睚㍒垏䑓⍓晹㔰ꆡ楉㠣</w:t>
      </w:r>
      <w:r>
        <w:rPr/>
        <w:t>ꕣ</w:t>
      </w:r>
      <w:r>
        <w:rPr/>
        <w:t>ꎮ愮쉹つ湖ㅤ欷</w:t>
      </w:r>
      <w:r>
        <w:rPr/>
        <w:t>⡖</w:t>
      </w:r>
      <w:r>
        <w:rPr/>
        <w:t>奷懂</w:t>
      </w:r>
      <w:r>
        <w:rPr/>
        <w:t>⠴╷</w:t>
      </w:r>
      <w:r>
        <w:rPr/>
        <w:t>슥擂拃湋㭕㉖䐥䥯垮彎硢輫⩬䁏淂䊿犬⹠⸹</w:t>
      </w:r>
      <w:r>
        <w:rPr/>
        <w:t>ⴲ</w:t>
      </w:r>
      <w:r>
        <w:rPr/>
        <w:t>Ɱⰵ</w:t>
      </w:r>
      <w:r>
        <w:rPr/>
        <w:t>䙹쉬쌻⺮뭏濂㩁녬漲</w:t>
      </w:r>
      <w:r>
        <w:rPr/>
        <w:t>⣂</w:t>
      </w:r>
      <w:r>
        <w:rPr/>
        <w:t>䐽</w:t>
      </w:r>
      <w:r>
        <w:rPr/>
        <w:t>ꖘ</w:t>
      </w:r>
      <w:r>
        <w:rPr/>
        <w:t>쵯㝄瑚礸斿氭⩘⥶䁨囍칫盂㵩刷う⥔㯎䘸䑲䄪</w:t>
      </w:r>
      <w:r>
        <w:rPr/>
        <w:t>ⲻ</w:t>
      </w:r>
      <w:r>
        <w:rPr/>
        <w:t>求⚩炣桘⺥穓甹扙亩</w:t>
      </w:r>
      <w:r>
        <w:rPr/>
        <w:t>ⲡ</w:t>
      </w:r>
      <w:r>
        <w:rPr/>
        <w:t>뽾伻㥔奄剑슱⑐丮쉘㫂㪏坵ꅁ䑇쉅딤ꇂ쉟䩵쉧⵳숩㔷㵹䝣㉗쉟</w:t>
      </w:r>
      <w:r>
        <w:rPr/>
        <w:t>ꤩ</w:t>
      </w:r>
      <w:r>
        <w:rPr/>
        <w:t>뮻</w:t>
      </w:r>
      <w:r>
        <w:rPr/>
        <w:t>ⵁ</w:t>
      </w:r>
      <w:r>
        <w:rPr/>
        <w:t>쉪㐬㗂呂곂쉱칄朩♧淂䭒습啕䵀仍䧂걭ꅧ䗂뽃て瞱浟⛂쉆佅瓃㐷묮爭㙮䁌ꄻ椥⭸榮匶愻㴶啚祟嚏</w:t>
      </w:r>
      <w:r>
        <w:rPr/>
        <w:t>⠪</w:t>
      </w:r>
      <w:r>
        <w:rPr/>
        <w:t>庮轸卒䳂⍳</w:t>
      </w:r>
      <w:r>
        <w:rPr/>
        <w:t>ꖮ</w:t>
      </w:r>
      <w:r>
        <w:rPr/>
        <w:t>橑䯂䍐⼷䍉䇂䧂㶩穮⨭㍉슱䁶姂숪碏㛂浬冩걱泂㏂㞱憣쉭勂䱧쉵걐㵔땒㍐䘥橹暮兔뽯녗놮⩗</w:t>
      </w:r>
      <w:r>
        <w:rPr/>
        <w:t>ꕮ</w:t>
      </w:r>
      <w:r>
        <w:rPr/>
        <w:t>刪偩䝒猴쉷纮싂ぁ⩖⬪츱䙦⩍彾싂싂㒩戫⺡䐤䦵썭땣奆梏♞態䱪歮盎ꥢと慶䍮ꥦ䥖恚䤵䶣䯃眦㢏繰掣⬻䕙⍎㕃춻甬塒䘨⼮⽭⹑晉㑳癠䙱噭晗唩墵</w:t>
      </w:r>
      <w:r>
        <w:rPr/>
        <w:t>ꤺ</w:t>
      </w:r>
      <w:r>
        <w:rPr/>
        <w:t>㥉䱍椽⼵憱ꌴ뮘츻縬繎啐娵㵚唴慁숵㩂歾㍐츪쉸䙺悮穬⯃砥揂쵎깢뭴춬녙넨ㅥ캿刻拂숣稩숵卤㑡獳所奸廂⭁䵭칹䄽깶汩쉇⸴ꆥ⿂煘䭇겵㡚⨥거㙅숭窥乾䕷⸱</w:t>
      </w:r>
      <w:r>
        <w:rPr/>
        <w:t>⣂╁⡔</w:t>
      </w:r>
      <w:r>
        <w:rPr/>
        <w:t>㑉顥뭑䘱噓皩凂㇎噄쉦䅚㎬䙅杰⤤쉯뽞吭䓃坔煾礸넣⦩玏睠摊剶楒幇숨䅸뭧穙</w:t>
      </w:r>
      <w:r>
        <w:rPr/>
        <w:t>ⱷ</w:t>
      </w:r>
      <w:r>
        <w:rPr/>
        <w:t>瘯숰摉捕焻싎㵊彯㍩</w:t>
      </w:r>
      <w:r>
        <w:rPr/>
        <w:t>꧃</w:t>
      </w:r>
      <w:r>
        <w:rPr/>
        <w:t>㝇勂妩쵑杖䵬䬦슿뭲堨丰睎倷牚䲥䇂䈪쵗捴䩹樺䔩晧쉕⸦㋍硏畠剉〳摟㚣刳䭍⩵⨫䢣⎡祱썣䈣启쉣⭣츥</w:t>
      </w:r>
      <w:r>
        <w:rPr/>
        <w:t>⡎</w:t>
      </w:r>
      <w:r>
        <w:rPr/>
        <w:t>橇䝙掱䍤쵒䴰助쉁㙴䬽䭪㒣㑤䭄䛂㨱捓凍䙭㉌煒숰㔪幬ꄻ숱䶡䐷ケ瀮婵쉌쌶恭枘掮슩</w:t>
      </w:r>
      <w:r>
        <w:rPr/>
        <w:t>⣂</w:t>
      </w:r>
      <w:r>
        <w:rPr/>
        <w:t>㭸稵䵎㜸獐㕊䑢悮숸</w:t>
      </w:r>
      <w:r>
        <w:rPr/>
        <w:t>⡌</w:t>
      </w:r>
      <w:r>
        <w:rPr/>
        <w:t>倻⑞睂摁佗숥扴佳䚬楞䳂⺘쉱㝈⽰颻䍮怩딫䑲ㅆ䡃ぶ秎涏쉘㵞걈⌊ꌳ游参㩖걺婍⹬竂쉁李甪奣㧂칲熡瀱琯싍㦱之㍧㉢ꥴ</w:t>
      </w:r>
      <w:r>
        <w:rPr/>
        <w:t>ⶥ</w:t>
      </w:r>
      <w:r>
        <w:rPr/>
        <w:t>쉞긫</w:t>
      </w:r>
      <w:r>
        <w:rPr/>
        <w:t>ꗂ</w:t>
      </w:r>
      <w:r>
        <w:rPr/>
        <w:t>ꥴ숯䝨</w:t>
      </w:r>
      <w:r>
        <w:rPr/>
        <w:t>ꤻ</w:t>
      </w:r>
      <w:r>
        <w:rPr/>
        <w:t>쉸♷娴䚩䙑땥䝇剗橓漶㖩椸䭨䐽</w:t>
      </w:r>
      <w:r>
        <w:rPr/>
        <w:t>ⱟ</w:t>
      </w:r>
      <w:r>
        <w:rPr/>
        <w:t>穷穠礨䇂</w:t>
      </w:r>
      <w:r>
        <w:rPr/>
        <w:t>ⱆ</w:t>
      </w:r>
      <w:r>
        <w:rPr/>
        <w:t>奢䜤쉵㭱䅒盍杕湤싂㥫噃쉥쉹嫂丶䄺쉇⫂⽮䐮畇싂걮啖㐫䄻僂碻갫䡘숪䊿䭬爲䫂こ僂挽</w:t>
      </w:r>
      <w:r>
        <w:rPr/>
        <w:t>ⰱ┴</w:t>
      </w:r>
      <w:r>
        <w:rPr/>
        <w:t>㢩ㅇ㶻樮䍹椦枩숴쉅㒩깖⹺ꍋꏂ嫎쉕㡆䑁긬㣍硙춘浟圦숩从</w:t>
      </w:r>
      <w:r>
        <w:rPr/>
        <w:t>ꥁ</w:t>
      </w:r>
      <w:r>
        <w:rPr/>
        <w:t>㍹䅂♶抻슿땾汤灊圬啴㑚㕋恱쉸恓㙖䑦䎵熿놏땩殿働⭅礬쉮侻⫂㫂䙓□乢⫂䍷</w:t>
      </w:r>
      <w:r>
        <w:rPr/>
        <w:t>ꤶ</w:t>
      </w:r>
      <w:r>
        <w:rPr/>
        <w:t>숩汆걡ꆏ쉓䐵䩂瑟㕀况攰</w:t>
      </w:r>
      <w:r>
        <w:rPr/>
        <w:t>ꕾ</w:t>
      </w:r>
      <w:r>
        <w:rPr/>
        <w:t>䆬걗쉰噲⑙뭬㭫飂ꆡ녖⽹</w:t>
      </w:r>
      <w:r>
        <w:rPr/>
        <w:t>⡠</w:t>
      </w:r>
      <w:r>
        <w:rPr/>
        <w:t>匲墣弴⩡쉀幫榣쉳숶桺썌幀뭖</w:t>
      </w:r>
      <w:r>
        <w:rPr/>
        <w:t>ꕕ</w:t>
      </w:r>
      <w:r>
        <w:rPr/>
        <w:t>䘪啕柂쉾쉩⒬싍弶䚘桦⍙杋啱咻♰쉏晌碵䲵</w:t>
      </w:r>
      <w:r>
        <w:rPr/>
        <w:t>⣂</w:t>
      </w:r>
      <w:r>
        <w:rPr/>
        <w:t>㵁</w:t>
      </w:r>
      <w:r>
        <w:rPr/>
        <w:t>ⰶ</w:t>
      </w:r>
      <w:r>
        <w:rPr/>
        <w:t>㡏䱭㨫煣䐶䡋瓂灯だ⨬橍꺱㯂着䰰䌱楡噬</w:t>
      </w:r>
      <w:r>
        <w:rPr/>
        <w:t>ꗂ</w:t>
      </w:r>
      <w:r>
        <w:rPr/>
        <w:t>瀲勎ヂ깠슬ꥴ厩ꍬ╬榱╺⽦ꍍ啾獶煫瘳뽇猪版慌䩉噳쉫噴숷㡴䝾倭瑏ば㉇슮栫싂쉡</w:t>
      </w:r>
      <w:r>
        <w:rPr/>
        <w:t>ⶩ</w:t>
      </w:r>
      <w:r>
        <w:rPr/>
        <w:t>⽒僂顆汴쉠䔳숯洸숲䕥〪搳煟灪♆䈦싂ꥧわ⩦徬䩮쉔꺬♵썋堦습㥤睡䣂泎儮까</w:t>
      </w:r>
      <w:r>
        <w:rPr/>
        <w:t>⠩</w:t>
      </w:r>
      <w:r>
        <w:rPr/>
        <w:t>匮ꅓ쉧䴷悻땳뭕氭䧂塁㝥</w:t>
      </w:r>
      <w:r>
        <w:rPr/>
        <w:t>ⵂ</w:t>
      </w:r>
      <w:r>
        <w:rPr/>
        <w:t>懂뽉숰┶䗍⥪畮焴洶嘯䑗䙁漴煹║ꅚ뗍幰쉘癆곂祕汕悱쉌쉥ꌲ쉁칳傘偹繲뭌㥏䑩</w:t>
      </w:r>
      <w:r>
        <w:rPr/>
        <w:t>⡾</w:t>
      </w:r>
      <w:r>
        <w:rPr/>
        <w:t>쉒摊啉硳뿂슿슡滂▿싍干㤪倴啳쏂</w:t>
      </w:r>
      <w:r>
        <w:rPr/>
        <w:t>ꖿ</w:t>
      </w:r>
      <w:r>
        <w:rPr/>
        <w:t>畊煔婈㩧凃氬䪱海滂撏㕒춿㴤쉁挳斘춏갥坣䝳㩑뽐㉋뭳穖幒긪쉡⌷㌷タ伸匩顳ㄤ炮␰㩅䑾卦쉏䥾淂横쉑彁♕入쉇䝁⫍滂䓂Ⓜ壂䅢⪿廂汆㦮㟂</w:t>
      </w:r>
      <w:r>
        <w:rPr/>
        <w:t>ꕏ</w:t>
      </w:r>
      <w:r>
        <w:rPr/>
        <w:t>硐뽀䤽䋎㤴䰷䉵瑞湸矂睔灵⨬懂㙶懂也뿎㪬䵩䓂掻쉠砥뽧牫爮</w:t>
      </w:r>
      <w:r>
        <w:rPr/>
        <w:t>Ⱝ</w:t>
      </w:r>
      <w:r>
        <w:rPr/>
        <w:t>兰摹塅繄悥㷂楷쉙</w:t>
      </w:r>
      <w:r>
        <w:rPr/>
        <w:t>⡃</w:t>
      </w:r>
      <w:r>
        <w:rPr/>
        <w:t>䶡쏍㈲⥆길▱幌숲䁫칏爯쉖⑴ㅁ洭轾渶䵷걀睌畺怣揂⍣㍯硁䒬潎仂㩗坒湅⒱頲䮵뾩㡂䒥枵▻䯂歨ꆻ兒怊땦撥厥ꍲ噒皩纬灢輮쵒⨷㝖婐㵐숪參</w:t>
      </w:r>
      <w:r>
        <w:rPr/>
        <w:t>ꔶ</w:t>
      </w:r>
      <w:r>
        <w:rPr/>
        <w:t>哂堽㑒츪兊䃍딹䐺枬㴵㩍⑋⫂祍㴭漽偔쉭睈</w:t>
      </w:r>
      <w:r>
        <w:rPr/>
        <w:t>ꤣ</w:t>
      </w:r>
      <w:r>
        <w:rPr/>
        <w:t>쉴⭲晇숷橓㏍㑶</w:t>
      </w:r>
      <w:r>
        <w:rPr/>
        <w:t>ꕂ</w:t>
      </w:r>
      <w:r>
        <w:rPr/>
        <w:t>뽟딪쉦䍠き싂ꅞ쵮䤬火싃㵠쉒넵灤㴣敫姂슡㝚⚏殬煇呡汤㡘싂넰㙶뭔甸슩㗂⤫匰扣㉄⍺♂䕮숮뽟栽顉⬴矂ꥪ㕶▩칪껃沮쉹稩愪庬䡈㍕슘㡑⸴촮㭹扖坶䂿涥쏂栥㘵漽㞩ㅭ硓塸㉁癏⍁琯祘冮李渫䡚ㆻ㍨捣溻稬殩ㅘ뽠嘭ꍫ⩇⏂穢䷂䇂⥥椹ㅲ츫쉧塱牴洮睹倸浌轲⩉噟䵂②皘⻂숨쉂䡦圶⹆歡숪扎䁓璣秂婱</w:t>
      </w:r>
      <w:r>
        <w:rPr/>
        <w:t>ꦣ</w:t>
      </w:r>
      <w:r>
        <w:rPr/>
        <w:t>쌪쉐濂歑</w:t>
      </w:r>
      <w:r>
        <w:rPr/>
        <w:t>ⴺ</w:t>
      </w:r>
      <w:r>
        <w:rPr/>
        <w:t>숬侏㑎칚䡲⍠䅵㖩ꍾ乾䷂卫轘㛂䉰깆䔮숵熵⭮</w:t>
      </w:r>
      <w:r>
        <w:rPr/>
        <w:t>ꔱ</w:t>
      </w:r>
      <w:r>
        <w:rPr/>
        <w:t>쉦攥쉑</w:t>
      </w:r>
      <w:r>
        <w:rPr/>
        <w:t>Ⱛ</w:t>
      </w:r>
      <w:r>
        <w:rPr/>
        <w:t>숴桭辡娺䔤娶挪憱䕨䄳皵桖䁓⧂ㆩ䏂䩭⎿碩飂썰ꥵ뭟ꍣ싍숰땟칥卓숥숦䖩捳㶏浇椦卤煠扲쉘⹎䱕剺</w:t>
      </w:r>
      <w:r>
        <w:rPr/>
        <w:t>⠴</w:t>
      </w:r>
      <w:r>
        <w:rPr/>
        <w:t>匵礷剅䊥䙘顶ꌪ棃段〰⥀⩄橅쉀乓숵啯慸걁⹅년싂䅑兣盂㉭칕쉪拂♃䄻楗⧂䇂癈㒩䥡硆䬳</w:t>
      </w:r>
      <w:r>
        <w:rPr/>
        <w:t>ꕂ</w:t>
      </w:r>
      <w:r>
        <w:rPr/>
        <w:t>敳顙䠰弸䵎╾캥䘤塞啞싂</w:t>
      </w:r>
      <w:r>
        <w:rPr/>
        <w:t>꧂</w:t>
      </w:r>
      <w:r>
        <w:rPr/>
        <w:t>ꍟ싂땡춵䕰</w:t>
      </w:r>
      <w:r>
        <w:rPr/>
        <w:t>ꥊ</w:t>
      </w:r>
      <w:r>
        <w:rPr/>
        <w:t>䍥㷂㜸瀽뾣啩歾쉣촮걦ケ劏搸幊㵋咩싂癨問㡍</w:t>
      </w:r>
      <w:r>
        <w:rPr/>
        <w:t>⠥</w:t>
      </w:r>
      <w:r>
        <w:rPr/>
        <w:t>ꆘ㑳捚녖䪣䱧ㄵ庘䘪㵄㩸</w:t>
      </w:r>
      <w:r>
        <w:rPr/>
        <w:t>⢵</w:t>
      </w:r>
      <w:r>
        <w:rPr/>
        <w:t>㭅⨫徣牆䁀扖⩓칖⽷ꅪ⾱㓂ꌲ厩歞쏍䀲</w:t>
      </w:r>
      <w:r>
        <w:rPr/>
        <w:t>ꕟ</w:t>
      </w:r>
      <w:r>
        <w:rPr/>
        <w:t>칪晫烂곃橘녑⽅塳扸才㠥繴㡅㕌㝓땀넫녯硕䜪潁싂怯䎏浥愰洳䧎恵㌬</w:t>
      </w:r>
      <w:r>
        <w:rPr/>
        <w:t>ⲻ</w:t>
      </w:r>
      <w:r>
        <w:rPr/>
        <w:t>礲☽䥘</w:t>
      </w:r>
      <w:r>
        <w:rPr/>
        <w:t>Ⱘ</w:t>
      </w:r>
      <w:r>
        <w:rPr/>
        <w:t>嘬숥否㑀⥏䃂㡆浺嚥㬶㵶怶⹳뭳䵪橷泍塒딣牺㨸煮䠶땡뽧䝬䤬⭤ꍕ婖ꇂ쉕쵬柂噧㩮쵩懂砬搫䝌㕮</w:t>
      </w:r>
      <w:r>
        <w:rPr/>
        <w:t>⠬</w:t>
      </w:r>
      <w:r>
        <w:rPr/>
        <w:t>쉋ꏂ⨻싂䴨懂䈴ねꅹ㖘斥㣂朲婘圣ꆣ☺椷启䱀倮兾㕪爥堶正轠쉰塴留쉐ꍍ但⑚㎿䩥쉞쵀婹땳乞촪껂獭䙫癶⥵恒⮮껂⧃쉖啅쉗깪䝔恤슱땰쉫쉋</w:t>
      </w:r>
      <w:r>
        <w:rPr/>
        <w:t>ꤴ</w:t>
      </w:r>
      <w:r>
        <w:rPr/>
        <w:t>놩輳恘⑙朦䵫숱母䷂⥃䥡숭甽묊撵堶摫䩡祾쉱칙䵥太慀䲻쉠뮩徏眶⽙䦩</w:t>
      </w:r>
      <w:r>
        <w:rPr/>
        <w:t>ꕌ</w:t>
      </w:r>
      <w:r>
        <w:rPr/>
        <w:t>㡌偵䰵䡤癠㈭攵쉇</w:t>
      </w:r>
      <w:r>
        <w:rPr/>
        <w:t>⡋╏</w:t>
      </w:r>
      <w:r>
        <w:rPr/>
        <w:t>凂姂⛂ㅌ督슏畾⭤⍸䑃乢겏倹⩕</w:t>
      </w:r>
      <w:r>
        <w:rPr/>
        <w:t>ꥑ</w:t>
      </w:r>
      <w:r>
        <w:rPr/>
        <w:t>䝢晎劮恍ㅰ潪楬컎넯ꍶ뽯⥅쎿㙷戵侏偾卨䁥⌳⌱㶵癞奍临뇂烂䘷쵑捹Ⓜ䀫獨␶測ꎘ쉨ꏍ㉘╬㩂싎쎻╒䄴</w:t>
      </w:r>
      <w:r>
        <w:rPr/>
        <w:t>Ⱚ</w:t>
      </w:r>
      <w:r>
        <w:rPr/>
        <w:t>뾩㕟焥䥨瘻쉉刵츻敹呓䴮䖘䷂䐲圶䅄숲쉢</w:t>
      </w:r>
      <w:r>
        <w:rPr/>
        <w:t>⢘</w:t>
      </w:r>
      <w:r>
        <w:rPr/>
        <w:t>뮥㨯㡠頻뼪䅀種쎩䜱灲撩䇎恡响碿㛂丱숯</w:t>
      </w:r>
      <w:r>
        <w:rPr/>
        <w:t>ꦥ</w:t>
      </w:r>
      <w:r>
        <w:rPr/>
        <w:t>佊㑴</w:t>
      </w:r>
      <w:r>
        <w:rPr/>
        <w:t>⡄</w:t>
      </w:r>
      <w:r>
        <w:rPr/>
        <w:t>渮湅䆏湚祦쉓</w:t>
      </w:r>
      <w:r>
        <w:rPr/>
        <w:t>ꥍ</w:t>
      </w:r>
      <w:r>
        <w:rPr/>
        <w:t>䍕燂쉺瑱</w:t>
      </w:r>
      <w:r>
        <w:rPr/>
        <w:t>ꦘ</w:t>
      </w:r>
      <w:r>
        <w:rPr/>
        <w:t>䡊焯쉠䎣숳쉳癥⭸奠䕈䝚窬婲繏䓃憩嫃</w:t>
      </w:r>
      <w:r>
        <w:rPr/>
        <w:t>ꕾ</w:t>
      </w:r>
      <w:r>
        <w:rPr/>
        <w:t>䩌呀⤵䡙䮿慘䇂</w:t>
      </w:r>
      <w:r>
        <w:rPr/>
        <w:t>ⷂ</w:t>
      </w:r>
      <w:r>
        <w:rPr/>
        <w:t>睆ㅟ녷</w:t>
      </w:r>
      <w:r>
        <w:rPr/>
        <w:t>ꤹ</w:t>
      </w:r>
      <w:r>
        <w:rPr/>
        <w:t>䁭␮ꆬ</w:t>
      </w:r>
      <w:r>
        <w:rPr/>
        <w:t>⡧</w:t>
      </w:r>
      <w:r>
        <w:rPr/>
        <w:t>丵싂䰵㜴</w:t>
      </w:r>
      <w:r>
        <w:rPr/>
        <w:t>⡍Ⓕ</w:t>
      </w:r>
      <w:r>
        <w:rPr/>
        <w:t>䍹ꄨ砹猤倵쉵秃㕥捸本㤭칓쉌䝥쵖숻뽠䑺磂딹礵撱卓縦辥뽌쉀䘩⑇䩷╢婾䑟숶塨ꥷ䁬␦惂껍吤╡⪩昪䑸䒿抿牓슮䫂ꅉ⥹숪⿎娥쉰촥뿂숳쌲ꄶ枬䘣癉橳埂之⹈걐ꥴ嘰⑘</w:t>
      </w:r>
      <w:r>
        <w:rPr/>
        <w:t>⡌</w:t>
      </w:r>
      <w:r>
        <w:rPr/>
        <w:t>棂木㴽匮䑦癧乊⸲⩱╹辻</w:t>
      </w:r>
      <w:r>
        <w:rPr/>
        <w:t>⣂</w:t>
      </w:r>
      <w:r>
        <w:rPr/>
        <w:t>ぐ╨넣练攸䖥堪ꄻ䭤䶬唰灌汀㨭匩쉌䑓搭卭飂刹딵╋灈땩䡘爫接㐩ォ页光捚믂쉇䕓⨬偣㞘䌺뇂䥴㏎ㅈ⦻帳</w:t>
      </w:r>
      <w:r>
        <w:rPr/>
        <w:t>ꤦ</w:t>
      </w:r>
      <w:r>
        <w:rPr/>
        <w:t>뽬癓偲⥶兣♂숵䍭桕녙쉢</w:t>
      </w:r>
      <w:r>
        <w:rPr/>
        <w:t>ꕾ</w:t>
      </w:r>
      <w:r>
        <w:rPr/>
        <w:t>쉗癤浂⦣旃쉰祙㙋슘쵏〫싂䠩硥娲깪⎏⍥楊婢슣咏숻祯</w:t>
      </w:r>
      <w:r>
        <w:rPr/>
        <w:t>ꤨ</w:t>
      </w:r>
      <w:r>
        <w:rPr/>
        <w:t>㍟╇睱┶啴슩녦㍔潣䅄갨쉉硘깳䴪煀夥呇⥩洴揂ㅧ䑧썦塕柂ㄤ慥ꄬ슩汍务㡾딨弻溡㥘卦</w:t>
      </w:r>
      <w:r>
        <w:rPr/>
        <w:t>⡆⭐⤪</w:t>
      </w:r>
      <w:r>
        <w:rPr/>
        <w:t>摪䎮批幞쉾꥔⵵佾畓灬盍溿싃佊㣍獢䍊⼱焤窵㮩桅㡚츭䱌㉁⩯걵婊㩉䙓繧쉟哃劣</w:t>
      </w:r>
      <w:r>
        <w:rPr/>
        <w:t>ꥄ</w:t>
      </w:r>
      <w:r>
        <w:rPr/>
        <w:t>晩牘壂⭗䙀습</w:t>
      </w:r>
      <w:r>
        <w:rPr/>
        <w:t>ⴤ</w:t>
      </w:r>
      <w:r>
        <w:rPr/>
        <w:t>ꅀ슩땯爴瑸떩噯扃䕱깷㘩</w:t>
      </w:r>
      <w:r>
        <w:rPr/>
        <w:t>ⷂ</w:t>
      </w:r>
      <w:r>
        <w:rPr/>
        <w:t>䵇片数牧뼨䞥侬숴呩ㄤ卆教숫㵂儬嚏컂卧</w:t>
      </w:r>
      <w:r>
        <w:rPr/>
        <w:t>Ⳃ</w:t>
      </w:r>
      <w:r>
        <w:rPr/>
        <w:t>幭湨橧쉀䡮╔爳繰䱐江榻㝖䨴戰額憩䱗㶩숽⪿㎣⭁勂杪뗂哂땄狂쌰灊</w:t>
      </w:r>
      <w:r>
        <w:rPr/>
        <w:t>Ⳏ</w:t>
      </w:r>
      <w:r>
        <w:rPr/>
        <w:t>뽵坯싎扉䰪</w:t>
      </w:r>
      <w:r>
        <w:rPr/>
        <w:t>ꦬ</w:t>
      </w:r>
      <w:r>
        <w:rPr/>
        <w:t>皩空뭐㊥珎汁䋂숷夊沬㓂쉁싂⒡⍑䃂⥳</w:t>
      </w:r>
      <w:r>
        <w:rPr/>
        <w:t>ꕾⵕ</w:t>
      </w:r>
      <w:r>
        <w:rPr/>
        <w:t>瑌䜲㚩㟂幇瓂䠶⌷樸꥙勂癫掬囂桗⨷䶩攳硡灹瑬⺥䥱䱵</w:t>
      </w:r>
      <w:r>
        <w:rPr/>
        <w:t>⠳</w:t>
      </w:r>
      <w:r>
        <w:rPr/>
        <w:t>捷噚⹵슩䌩奲㎩眺䠴坅か⫂ꅷ欰惂</w:t>
      </w:r>
      <w:r>
        <w:rPr/>
        <w:t>Ⳃ</w:t>
      </w:r>
      <w:r>
        <w:rPr/>
        <w:t>禩⴪〳⭫②獖숺神쉈捰䥘牌海潆獗⺘歭窮顟杲丫盎⥢斱慹䆣녍顟瞵䉔쵠㵦녲䩋ꆣ〺縤ㅓ㡥䑷ㄽ皻⮡渪䩨䱎游摍▣딵뭺춡劘辏숮䏂⌶깣䞩猵㐪䔱슥慗</w:t>
      </w:r>
      <w:r>
        <w:rPr/>
        <w:t>ꕏ</w:t>
      </w:r>
      <w:r>
        <w:rPr/>
        <w:t>㉓</w:t>
      </w:r>
      <w:r>
        <w:rPr/>
        <w:t>⢣</w:t>
      </w:r>
      <w:r>
        <w:rPr/>
        <w:t>䳂⚿㑉㑞䥃怯䭄繎呃煴晄슮疏䣎噑祙做慚츲뭙瘮곂湾慒㑑堨棂穷玥㖣顱</w:t>
      </w:r>
      <w:r>
        <w:rPr/>
        <w:t>꧂</w:t>
      </w:r>
      <w:r>
        <w:rPr/>
        <w:t>杴슬娳㵧瀥啳쉓搭㤽㍱⨹⍇祴㝧恁㬻弩秂ꍗ⬱捰䅕䵗䁺纏煁潁灉쌪弪㡳싂坥䴽婑</w:t>
      </w:r>
      <w:r>
        <w:rPr/>
        <w:t>ꥉ</w:t>
      </w:r>
      <w:r>
        <w:rPr/>
        <w:t>䑀䁭湀캏恹䚬唪颮儣辩顠□</w:t>
      </w:r>
      <w:r>
        <w:rPr/>
        <w:t>Ⱚ</w:t>
      </w:r>
      <w:r>
        <w:rPr/>
        <w:t>㷂頣ꄪ繀洪奦櫂瑔䓂偷㵄ꄹ摵촬䜹斮繖爪㥙뭾</w:t>
      </w:r>
      <w:r>
        <w:rPr/>
        <w:t>ꕕ</w:t>
      </w:r>
      <w:r>
        <w:rPr/>
        <w:t>潭偕堣숪ㅅ㖡煬⹃ꄱ橕澡싂圵컂⩌啀숯♙堫弶</w:t>
      </w:r>
      <w:r>
        <w:rPr/>
        <w:t>꥟⍁</w:t>
      </w:r>
      <w:r>
        <w:rPr/>
        <w:t>쉦䬩戰嫎桉䵙쉶䱘仂쉟剀</w:t>
      </w:r>
      <w:r>
        <w:rPr/>
        <w:t>⡰</w:t>
      </w:r>
      <w:r>
        <w:rPr/>
        <w:t>眰ꍵ⹑ꏃ䚮顺毂김爭瑁换勂彔쉫㵱䝟⨩쉱绂㷃攵䊱攨浘渤㵢쉲奐ꌥ䥷㴫摐掏슬쵲穁ꆩㅦ♡愲怩</w:t>
      </w:r>
      <w:r>
        <w:rPr/>
        <w:t>ꕧ</w:t>
      </w:r>
      <w:r>
        <w:rPr/>
        <w:t>矂灥␩塚䩍䈣椫伵佉癋쌽愫깨</w:t>
      </w:r>
      <w:r>
        <w:rPr/>
        <w:t>ꥂ</w:t>
      </w:r>
      <w:r>
        <w:rPr/>
        <w:t>ぶ㤺䩙슥䩈䖬䍣䵦吱琨䧂⸸樽⧂꥖쉪㡵</w:t>
      </w:r>
      <w:r>
        <w:rPr/>
        <w:t>ⱱ</w:t>
      </w:r>
      <w:r>
        <w:rPr/>
        <w:t>䝮쉭겘漽穚洪狂숳権⥋摾幎ꍟ숨枬浸䕡庩扂땓㈨娫珂頪</w:t>
      </w:r>
      <w:r>
        <w:rPr/>
        <w:t>ꦬ</w:t>
      </w:r>
      <w:r>
        <w:rPr/>
        <w:t>桷곍夺㴷暏愤幵╭啧쉦䥎㡙朱ぅ眸</w:t>
      </w:r>
      <w:r>
        <w:rPr/>
        <w:t>ꥁ</w:t>
      </w:r>
      <w:r>
        <w:rPr/>
        <w:t>ꍦ㛃傩㙹</w:t>
      </w:r>
      <w:r>
        <w:rPr/>
        <w:t>ꥃ⫂</w:t>
      </w:r>
      <w:r>
        <w:rPr/>
        <w:t>秃㌪㭡時皱汱柂復横抩싂뭄쉓걙慶㩀⥃싂洷唯椻쉑余뽰䅂⥷獃嗂㵃⸸╰楠</w:t>
      </w:r>
      <w:r>
        <w:rPr/>
        <w:t>⡒</w:t>
      </w:r>
      <w:r>
        <w:rPr/>
        <w:t>쉳⥅녮</w:t>
      </w:r>
      <w:r>
        <w:rPr/>
        <w:t>⡀</w:t>
      </w:r>
      <w:r>
        <w:rPr/>
        <w:t>啣⑅㩾甩┤칡竂塮祗㓂䥵긨眱ꅮ捌쉃싂䇂ꍦ⫂繂咩┽嘱⬺䮱㴺▮䲮썵䡺橂戭狂싂㛃┨爵☮䱟纻焥⩑䜺棍畚뮵坔濂⤣ꄯ晄琽슻쉭䔫焩♷쉄刵┨쉷</w:t>
      </w:r>
      <w:r>
        <w:rPr/>
        <w:t>ꕃ</w:t>
      </w:r>
      <w:r>
        <w:rPr/>
        <w:t>呑䡘偣帱쉄⬥偅轤쉐ㅹ杘⽧쉬썖牑摴䅾䴪临┶갮嚏挽땞泂录㣂ㅺ彡嘶䊥泂坕繖弪㡥긊槂係姂瘵뽦쉪⿍ㅳ繢眫䱚圽쉀깍併槂呔洬瀭</w:t>
      </w:r>
      <w:r>
        <w:rPr/>
        <w:t>Ⱳ</w:t>
      </w:r>
      <w:r>
        <w:rPr/>
        <w:t>輱㉥灾呞江㉒놵暵䁑䋂塹㧂瑺⑉媻揂轢湓啰䰬㙵䀺쉋慈卵怽</w:t>
      </w:r>
      <w:r>
        <w:rPr/>
        <w:t>ꕏ</w:t>
      </w:r>
      <w:r>
        <w:rPr/>
        <w:t>슥⵸浅쉎帷婸槂ꍑ㘳츽䭕䕪獢䭎숴顤칔䜪슮㜽哎숺玮⍌噬긩夷奅쉐頴싂并놱</w:t>
      </w:r>
      <w:r>
        <w:rPr/>
        <w:t>ⵅ</w:t>
      </w:r>
      <w:r>
        <w:rPr/>
        <w:t>婐쉱榘瀬슬㉘♈彩䑦彦婉㈪⬦⑂쉀楊幩㋃祡䙘ꄲ轲䬨╱眺揂뗂䍺灤䰰땙娱㛂ぴ</w:t>
      </w:r>
      <w:r>
        <w:rPr/>
        <w:t>ⱘ</w:t>
      </w:r>
      <w:r>
        <w:rPr/>
        <w:t>挮쉫楔싍䢥㟎丫徻㩃뮥飂㭓獁噬</w:t>
      </w:r>
      <w:r>
        <w:rPr/>
        <w:t>ⵍ</w:t>
      </w:r>
      <w:r>
        <w:rPr/>
        <w:t>癩去佮Ⓨ呕嚵⩡</w:t>
      </w:r>
      <w:r>
        <w:rPr/>
        <w:t>ꥂ</w:t>
      </w:r>
      <w:r>
        <w:rPr/>
        <w:t>쉀啚掩线搻穲䥒</w:t>
      </w:r>
      <w:r>
        <w:rPr/>
        <w:t>ꔳ</w:t>
      </w:r>
      <w:r>
        <w:rPr/>
        <w:t>扔䵩㫂쵐㵞抱쉶瀪⼺⮬⤮癈ㄣ쉊䀴䑖ꍈ䡐</w:t>
      </w:r>
      <w:r>
        <w:rPr/>
        <w:t>⢬</w:t>
      </w:r>
      <w:r>
        <w:rPr/>
        <w:t>㔤䫂⯂橗烃쉎</w:t>
      </w:r>
      <w:r>
        <w:rPr/>
        <w:t>⡚</w:t>
      </w:r>
      <w:r>
        <w:rPr/>
        <w:t>캣歫곂⏂☪䖣晙쉋瓎㌵㝆禱焺䮬灇憵썞거㚻㵷⚻칮㩐숱㵸圮参</w:t>
      </w:r>
      <w:r>
        <w:rPr/>
        <w:t>ⱘ</w:t>
      </w:r>
      <w:r>
        <w:rPr/>
        <w:t>颩⥆쉺㡕潗抻</w:t>
      </w:r>
      <w:r>
        <w:rPr/>
        <w:t>ⶥ</w:t>
      </w:r>
      <w:r>
        <w:rPr/>
        <w:t>憵쉺䉬捞硢⚘⸮秂ꥺ捷䦩汶㩸숬숬庮䰦瑤汘⬭捫咩搤位쉒晌浀쉯椫싃㥁潧㈳㤻吺埂勂뽆妩㵂瘺瀶桺輱쉘⤦伷쉎㝟䠴楕쉫硠뗎䎡㌯穢咻⑶䉙䑥</w:t>
      </w:r>
      <w:r>
        <w:rPr/>
        <w:t>ꤩ</w:t>
      </w:r>
      <w:r>
        <w:rPr/>
        <w:t>쉚剴ꅞ汋祳汭が숰湔侱潀師楕樻䑫䝵夨夫毂秂慢</w:t>
      </w:r>
      <w:r>
        <w:rPr/>
        <w:t>ꕮ</w:t>
      </w:r>
      <w:r>
        <w:rPr/>
        <w:t>뽎庘潧挺余㞩땧犮瑤廂⩖깅㙀╔땬怰冩슩㪿㫂䯂䝨㗂樥稻싎杀繸⩸</w:t>
      </w:r>
      <w:r>
        <w:rPr/>
        <w:t>⠬</w:t>
      </w:r>
      <w:r>
        <w:rPr/>
        <w:t>ꕫ</w:t>
      </w:r>
      <w:r>
        <w:rPr/>
        <w:t>〱㘬烂呅㙷坄帮嫎뮩썌烂쉧挰칢濂쉁眳瞵當㢻쉶敯䄪堵便㩶泂츩噙쉯묪㐰⹗纏䱪恢㷂쉚쏂摸碱セ哂㓂⹰䵞꥚狍㯂浰䐶癷</w:t>
      </w:r>
      <w:r>
        <w:rPr/>
        <w:t>ⶵ</w:t>
      </w:r>
      <w:r>
        <w:rPr/>
        <w:t>㋂幯夥뭢㭆穮用깂繭婯痂슘䎿ꄩ䵹ꍾ哂ꥹ歘㑈慢瀪穒瞡潚㣎⩊뭎㐣문㶵䠵噍潷䅣潍掬㏍愽畎쉺뾘⎏땒㕤䁋슮䁄ꍋ㭺䡠汁倩습挷㉖숥쉎慑䉅⩱䘱䘩⥱ꄪ⸵棃⩊뿂⧂牀榩桀⫂ꍍ믂⾥潥㔶汒⏂</w:t>
      </w:r>
      <w:r>
        <w:rPr/>
        <w:t>⣂</w:t>
      </w:r>
      <w:r>
        <w:rPr/>
        <w:t>産ꏂ쉒扒</w:t>
      </w:r>
      <w:r>
        <w:rPr/>
        <w:t>ꦩ</w:t>
      </w:r>
      <w:r>
        <w:rPr/>
        <w:t>睍䅞杫碱祙</w:t>
      </w:r>
      <w:r>
        <w:rPr/>
        <w:t>ꔨ</w:t>
      </w:r>
      <w:r>
        <w:rPr/>
        <w:t>参止吽㍴츥싂⭞㉖</w:t>
      </w:r>
      <w:r>
        <w:rPr/>
        <w:t>ⵞ</w:t>
      </w:r>
      <w:r>
        <w:rPr/>
        <w:t>䅊片椻㕡幁䷂䁇싂썰珍ꍨ恱숽슩ꥸ䮻⛂䝾浹况⸱䟂쉅杓䐯슘畤쉵㠰囂뼮殣ㅭ갊湦䌹쉎싎쉂厮㬦䊩㕏꥗濃䷂⫂쉡갤䍈ꇂ湦쉦䥬뽔㩘儵⽗</w:t>
      </w:r>
      <w:r>
        <w:rPr/>
        <w:t>⡦</w:t>
      </w:r>
      <w:r>
        <w:rPr/>
        <w:t>숶㨤뿂䊻硢ㅤ捳睖䁑潓䕞㭸넪㩆䡭医偅╘楍偐썭矂参噦坦硇뾡䝋焰쉘쉣㙷㕶䉅쉠䬶迂⨷⭙娭ꅆ睺⨫塗싂卣</w:t>
      </w:r>
      <w:r>
        <w:rPr/>
        <w:t>ⲵ</w:t>
      </w:r>
      <w:r>
        <w:rPr/>
        <w:t>ꥷ䥰㔲</w:t>
      </w:r>
      <w:r>
        <w:rPr/>
        <w:t>⡢</w:t>
      </w:r>
      <w:r>
        <w:rPr/>
        <w:t>䄴䱤䡒䑵䝯㑑</w:t>
      </w:r>
      <w:r>
        <w:rPr/>
        <w:t>ꕅ⎩</w:t>
      </w:r>
      <w:r>
        <w:rPr/>
        <w:t>䑙潟奬瘷㍧걞⩺硈猽吣呏縰䜷◂뿂啅是珂㡣妻呩⬻⵾♢卾⏂㑈쉧丯쉦煓朹ꅋ杶⌸㧂</w:t>
      </w:r>
      <w:r>
        <w:rPr/>
        <w:t>ꥀ</w:t>
      </w:r>
      <w:r>
        <w:rPr/>
        <w:t>庡거긴睁</w:t>
      </w:r>
      <w:r>
        <w:rPr/>
        <w:t>⡧</w:t>
      </w:r>
      <w:r>
        <w:rPr/>
        <w:t>갣慐㢏⚵挪⬷木</w:t>
      </w:r>
      <w:r>
        <w:rPr/>
        <w:t>ⷍ</w:t>
      </w:r>
      <w:r>
        <w:rPr/>
        <w:t>칷斣婱⤰ꍁ湲磂割础⫂ꄺ嘱䠰䠷飂㩄㑄䍂矂敒昮纘땍盂쉢坭䟎页넥슡싂쉙⫂桟⌴琹倰칢䙂忂敬稷儭뿂㙌䉈䊬㈨楠쉱䩮㟂兀硥堭뗂燂캵㥆뽚煭㡍僃췂䪻㥧殡츯洦㙒쉬夥䪏㍣①潮瓂⌯顙坡塍氩</w:t>
      </w:r>
      <w:r>
        <w:rPr/>
        <w:t>⡟</w:t>
      </w:r>
      <w:r>
        <w:rPr/>
        <w:t>奘쉓㧂䍇♾㖘匷湯⩺纥塪洯唦䝞ꥭ彰쉖睋㥵忂㝷㠯</w:t>
      </w:r>
      <w:r>
        <w:rPr/>
        <w:t>ꕣ</w:t>
      </w:r>
      <w:r>
        <w:rPr/>
        <w:t>쏍湄䩭</w:t>
      </w:r>
      <w:r>
        <w:rPr/>
        <w:t>꧂</w:t>
      </w:r>
      <w:r>
        <w:rPr/>
        <w:t>啾嗂ヂ쉅⍑</w:t>
      </w:r>
      <w:r>
        <w:rPr/>
        <w:t>⡯</w:t>
      </w:r>
      <w:r>
        <w:rPr/>
        <w:t>⽮꺵싂顇湡丱扨㣂</w:t>
      </w:r>
      <w:r>
        <w:rPr/>
        <w:t>⣂</w:t>
      </w:r>
      <w:r>
        <w:rPr/>
        <w:t>쉪</w:t>
      </w:r>
      <w:r>
        <w:rPr/>
        <w:t>ꕕ</w:t>
      </w:r>
      <w:r>
        <w:rPr/>
        <w:t>故伩帲깍䱊圽䨤䄭祱敪顀쉮숪싂㈣䄨晗绂採</w:t>
      </w:r>
      <w:r>
        <w:rPr/>
        <w:t>Ⳃ</w:t>
      </w:r>
      <w:r>
        <w:rPr/>
        <w:t>呇偰㬪쉚縺䭹柃瓃</w:t>
      </w:r>
      <w:r>
        <w:rPr/>
        <w:t>ꕁ</w:t>
      </w:r>
      <w:r>
        <w:rPr/>
        <w:t>狂䕗㦮彎䌹垣匹睥㠦⩣椪㙅</w:t>
      </w:r>
      <w:r>
        <w:rPr/>
        <w:t>꧃</w:t>
      </w:r>
      <w:r>
        <w:rPr/>
        <w:t>숳싂딹⨣㬪ㅐ槂歫뭐㴳</w:t>
      </w:r>
      <w:r>
        <w:rPr/>
        <w:t>ⴹ</w:t>
      </w:r>
      <w:r>
        <w:rPr/>
        <w:t>䞻歆숤乓橃扮䮡⭋攲匸㠪牾畈싂搣瑓</w:t>
      </w:r>
      <w:r>
        <w:rPr/>
        <w:t>⡷</w:t>
      </w:r>
      <w:r>
        <w:rPr/>
        <w:t>칍슱坱뼷䍱㥙䴵睉太淂䁆利仂ㅪ쉊䰰☷쌦⺣䑍싍兂漫轰쉑术뇂忂땀漨㥭䵡㒩습砸揂乯⭃㖣熘뭥址輥挦㭠乯ㅫ廂楲樸㉌ꅓ佸庵㜵㋂</w:t>
      </w:r>
      <w:r>
        <w:rPr/>
        <w:t>ꕖ</w:t>
      </w:r>
      <w:r>
        <w:rPr/>
        <w:t>䥫批〱쉄畺伩窏⑅숴촭烎ꥬ泂</w:t>
      </w:r>
      <w:r>
        <w:rPr/>
        <w:t>ⰷ</w:t>
      </w:r>
      <w:r>
        <w:rPr/>
        <w:t>橗딴顗削㪮頬轴묽搴㒵氭㖏딸슩㵁祋⴪飂쉦浌䉂㤯摂쉎⭈撣洳牸⩏쉪␤辿晌椷䍍⚡쉕녌쉘ꅺ겏眻䙦걨啲䪥㵷⹅㈸┻太惂⹐牌쎩㥔䝐ꆬ壂⶘照䉆䨸幂⏂숥拎嚩숮䭰儯㉈呮ꅾ㮩儶깬䗂楬剂睒熘栰䌷奸倹깍损灸獍ꌦ倹畫䁳璻쵋</w:t>
      </w:r>
      <w:r>
        <w:rPr/>
        <w:t>ⶩ</w:t>
      </w:r>
      <w:r>
        <w:rPr/>
        <w:t>䣂幎쉠쉃뼻쉈</w:t>
      </w:r>
      <w:r>
        <w:rPr/>
        <w:t>ⱇ</w:t>
      </w:r>
      <w:r>
        <w:rPr/>
        <w:t>幘쉣㑔懂ꍬ匊湚䰵啟걊딬싂䤭쉉䕃㔰숯䑌扈疥</w:t>
      </w:r>
      <w:r>
        <w:rPr/>
        <w:t>ꤸ</w:t>
      </w:r>
      <w:r>
        <w:rPr/>
        <w:t>㖩啘轟䢻㍮䧂⧂畠彥嘵</w:t>
      </w:r>
      <w:r>
        <w:rPr/>
        <w:t>꧂</w:t>
      </w:r>
      <w:r>
        <w:rPr/>
        <w:t>倪녫쉩⨳숫獊</w:t>
      </w:r>
      <w:r>
        <w:rPr/>
        <w:t>꧍</w:t>
      </w:r>
      <w:r>
        <w:rPr/>
        <w:t>乯싃컍太椦촱顣从쉘䥞</w:t>
      </w:r>
      <w:r>
        <w:rPr/>
        <w:t>ꥂ</w:t>
      </w:r>
      <w:r>
        <w:rPr/>
        <w:t>䣂㡉䃂㘳</w:t>
      </w:r>
      <w:r>
        <w:rPr/>
        <w:t>ꥑ⥈</w:t>
      </w:r>
      <w:r>
        <w:rPr/>
        <w:t>䍞癐穆獕쉺砦澻佟䚡쉮焬䰷劣偰卟⌭⬪쌶땦灑㜷颏削獡ꎻ갨戦轄㑧⨷〻庩뽠樨椯싂</w:t>
      </w:r>
      <w:r>
        <w:rPr/>
        <w:t>Ɑ</w:t>
      </w:r>
      <w:r>
        <w:rPr/>
        <w:t>灗嫂溱䜤垻潁쉪噦捡嘨牏䩋幰煺숣䍹</w:t>
      </w:r>
      <w:r>
        <w:rPr/>
        <w:t>ⲩ</w:t>
      </w:r>
      <w:r>
        <w:rPr/>
        <w:t>꧂</w:t>
      </w:r>
      <w:r>
        <w:rPr/>
        <w:t>뇂爷</w:t>
      </w:r>
      <w:r>
        <w:rPr/>
        <w:t>⣃</w:t>
      </w:r>
      <w:r>
        <w:rPr/>
        <w:t>ⶡ</w:t>
      </w:r>
      <w:r>
        <w:rPr/>
        <w:t>秂墣懂숭⍃㌫祦娺뽟椣摗殱䁦쎩䙷奫獰歖歰䈽繧潰⑈嚵묳弱华㥆ふ⎬뿃縬犬</w:t>
      </w:r>
      <w:r>
        <w:rPr/>
        <w:t>꧂</w:t>
      </w:r>
      <w:r>
        <w:rPr/>
        <w:t>㙆扔啭偷싂瑹剕整싂塮㭭걆䠮</w:t>
      </w:r>
      <w:r>
        <w:rPr/>
        <w:t>⣂</w:t>
      </w:r>
      <w:r>
        <w:rPr/>
        <w:t>䔹参坞畐숮爥矂漸䑺</w:t>
      </w:r>
      <w:r>
        <w:rPr/>
        <w:t>ꕧ</w:t>
      </w:r>
      <w:r>
        <w:rPr/>
        <w:t>皩⺩⸱澡⨽숶埂⒏</w:t>
      </w:r>
      <w:r>
        <w:rPr/>
        <w:t>ꥎ</w:t>
      </w:r>
      <w:r>
        <w:rPr/>
        <w:t>焺竂佸轒〮扗⍯⥾␤㉓쉚䷂㒩凂</w:t>
      </w:r>
      <w:r>
        <w:rPr/>
        <w:t>⣂</w:t>
      </w:r>
      <w:r>
        <w:rPr/>
        <w:t>ꍏ䵁뮏婈奭숶쉥쉔䥖䱷⬬呱</w:t>
      </w:r>
      <w:r>
        <w:rPr/>
        <w:t>ꥆ</w:t>
      </w:r>
      <w:r>
        <w:rPr/>
        <w:t>ꅌ飂掣㧂칋䁾卑㑙嗃녅扂⩭恙췂顈串뾥典ꍱ㥖</w:t>
      </w:r>
      <w:r>
        <w:rPr/>
        <w:t>ꗂ</w:t>
      </w:r>
      <w:r>
        <w:rPr/>
        <w:t>栮</w:t>
      </w:r>
      <w:r>
        <w:rPr/>
        <w:t>ꦱ</w:t>
      </w:r>
      <w:r>
        <w:rPr/>
        <w:t>瘤斮격嘷ꎥ凂䞿喿汰楣圷┸心ꄸ췂㭮䫃扳䙠忂츹礻牓畡</w:t>
      </w:r>
      <w:r>
        <w:rPr/>
        <w:t>ⱈ</w:t>
      </w:r>
      <w:r>
        <w:rPr/>
        <w:t>牱ꅥ䅆啠딵水칉抩㉱⩅</w:t>
      </w:r>
      <w:r>
        <w:rPr/>
        <w:t>ꥑ⯂</w:t>
      </w:r>
      <w:r>
        <w:rPr/>
        <w:t>㣂株幱匰쉌汷쉭栵㤳㒥獌슥슣愴</w:t>
      </w:r>
      <w:r>
        <w:rPr/>
        <w:t>⠺</w:t>
      </w:r>
      <w:r>
        <w:rPr/>
        <w:t>灮〷걤</w:t>
      </w:r>
      <w:r>
        <w:rPr/>
        <w:t>ꗂ</w:t>
      </w:r>
      <w:r>
        <w:rPr/>
        <w:t>吥嗍ꅷ焯务⧎獟</w:t>
      </w:r>
      <w:r>
        <w:rPr/>
        <w:t>ꥄ</w:t>
      </w:r>
      <w:r>
        <w:rPr/>
        <w:t>䡢䃂摾걃⽥干㗃抮딲浧牉圳땉㝦呰弦敟㑂䈰瑌䥓䱁便洸싂獠⾻幾쉯搫䆻䳎␦桅伲㉋녟晇刳挱欸쉞쉫倪넫奕㑥㓂떱䭬</w:t>
      </w:r>
      <w:r>
        <w:rPr/>
        <w:t>⣃</w:t>
      </w:r>
      <w:r>
        <w:rPr/>
        <w:t>㴮么な㩘煚㦘㑎婧儩縨</w:t>
      </w:r>
      <w:r>
        <w:rPr/>
        <w:t>ⷂ</w:t>
      </w:r>
      <w:r>
        <w:rPr/>
        <w:t>幊숻䕕樶㌬偑娪츯䥴碣⭊넭串繸㑈⎬⽠ぷ칬쉀嘺</w:t>
      </w:r>
      <w:r>
        <w:rPr/>
        <w:t>Ⲙ</w:t>
      </w:r>
      <w:r>
        <w:rPr/>
        <w:t>栨싂</w:t>
      </w:r>
      <w:r>
        <w:rPr/>
        <w:t>꤫</w:t>
      </w:r>
      <w:r>
        <w:rPr/>
        <w:t>併㨭煆嗂庡♨欱爨博欹䕷䴯⽈棂䋂䥶숯쉔灅ꅰ⑓獣匰穏埂摂쉃㉡歔湵䤺⨳㴪婈㭲礻坌숴ꥡ땋䵟䀹㤱㋂䨴딥㦩く太╂曎瘬⑉丵츻畸ㅂ䇂䍯ꥸ⎥畁磂</w:t>
      </w:r>
      <w:r>
        <w:rPr/>
        <w:t>ꗂ</w:t>
      </w:r>
      <w:r>
        <w:rPr/>
        <w:t>䡮浰祪癋㤩昫䴪䍢獁䱘嗂싂⫂唨䀳䠪묪煈슩쉌㩋╁숪穱</w:t>
      </w:r>
      <w:r>
        <w:rPr/>
        <w:t>ⱺ</w:t>
      </w:r>
      <w:r>
        <w:rPr/>
        <w:t>䥅⼱䚩彗♊</w:t>
      </w:r>
      <w:r>
        <w:rPr/>
        <w:t>ⵈ</w:t>
      </w:r>
      <w:r>
        <w:rPr/>
        <w:t>眺湦塙䅸㭁뾱眮䵾慓䕅啓眰槂숣䰵兮㧂煀⾥确㑰乇捩焯㭥䭊兗摗ꅹ畗㍰㐤湷슻潮⑌悩敳촊松䱇壂㵟磂뭉扔儻㏂攰瑘汍洲漨ㅄ쉂ꅏ뇎敉㟂썚掻㥁睩쉣䩃墣숱珍㙵頹穚쉊䕩佂夦쉔嗍싂揂䑉㑷娩輩╥䅐噑⨸䈱슘ㄱ圵숽⎱㕃⦣㏍烎䁨⒬窣뮩桬冿风ㄤ㐨喵䥵瀹⎩썴狂摆典顋䈺䓃栩⹑녡擂⬰┺</w:t>
      </w:r>
      <w:r>
        <w:rPr/>
        <w:t>⠽</w:t>
      </w:r>
      <w:r>
        <w:rPr/>
        <w:t>숪礨䇂儦뭗</w:t>
      </w:r>
      <w:r>
        <w:rPr/>
        <w:t>⡞</w:t>
      </w:r>
      <w:r>
        <w:rPr/>
        <w:t>꺡唽敒쉚䵂땗䑲⸹据灎㡸牎捪䠹湑ꄵꍈ쉅穚쉸䉗瓂敘䙴㩟幆</w:t>
      </w:r>
      <w:r>
        <w:rPr/>
        <w:t>ꔥ</w:t>
      </w:r>
      <w:r>
        <w:rPr/>
        <w:t>氥䕙獕垻繁</w:t>
      </w:r>
      <w:r>
        <w:rPr/>
        <w:t>ꥄ</w:t>
      </w:r>
      <w:r>
        <w:rPr/>
        <w:t>圭䭊㙈숯啒깺썕㷂捧뿂쉯⍟⬸㝯ꌩㅥ偓䙪䷂猲䥕♠泂ㅡ磂刭瀰顩䒬䃂䌦䀺塍묪䲏䎩⥾顀깍城畞㋂⍷ㅬ㊣䠴䞬殥썬</w:t>
      </w:r>
      <w:r>
        <w:rPr/>
        <w:t>ꥏ</w:t>
      </w:r>
      <w:r>
        <w:rPr/>
        <w:t>唶刪</w:t>
      </w:r>
      <w:r>
        <w:rPr/>
        <w:t>ⱀ</w:t>
      </w:r>
      <w:r>
        <w:rPr/>
        <w:t>긭嚩⑂浩슡⑋瞘兙쉁⌶佴转㵏ご䱠慎低♐⨹繕⨮摖繩勂灏㬩ꍨ</w:t>
      </w:r>
      <w:r>
        <w:rPr/>
        <w:t>⡠</w:t>
      </w:r>
      <w:r>
        <w:rPr/>
        <w:t>⽥惂瑏쉓숲㭷㵵⭴⾣숴姃漹榣ィ厵惂</w:t>
      </w:r>
      <w:r>
        <w:rPr/>
        <w:t>ⰸ</w:t>
      </w:r>
      <w:r>
        <w:rPr/>
        <w:t>礷䑞╈뼱顋姃佂業佣䋎⑈氶╃</w:t>
      </w:r>
      <w:r>
        <w:rPr/>
        <w:t>ⵐ</w:t>
      </w:r>
      <w:r>
        <w:rPr/>
        <w:t>숷晭晁┨䜻⹎╨깤窡㘰湈窣㙆슩䁮䁺숽䅾㚥疿䳃璿쉲䅺⽇䍔뇂㏂縤㭦숪☳辣⽍䭾伭癐椭䙟癬깉ꄤ硳㕉</w:t>
      </w:r>
      <w:r>
        <w:rPr/>
        <w:t>ⰽ</w:t>
      </w:r>
      <w:r>
        <w:rPr/>
        <w:t>癒堲轔</w:t>
      </w:r>
      <w:r>
        <w:rPr/>
        <w:t>ꥍ</w:t>
      </w:r>
      <w:r>
        <w:rPr/>
        <w:t>䁚㵎楲欻䁪啁潯슻牑ꥹ珂䅹啕湶䩋䍰瀤⹰䀵汫츲</w:t>
      </w:r>
      <w:r>
        <w:rPr/>
        <w:t>⡯</w:t>
      </w:r>
      <w:r>
        <w:rPr/>
        <w:t>塴䫃㴨</w:t>
      </w:r>
      <w:r>
        <w:rPr/>
        <w:t>꤫⥂</w:t>
      </w:r>
      <w:r>
        <w:rPr/>
        <w:t>塐▮瘵灪爪쵣歳㒏珂㔫潱㕡싂⩺㭕䕐䞣☷永懂⭺滂땔츮娣ヂ獭晐眥枏싃昪㜪㘪擎뭍⥤딩쌰濍츭獬쉠飂춣哂㫂測싂싂睃ꎏ䲱䮥䵢쉟㕀啧㝉⍟㍷搸㈱埂唹〯獈䢩佸杲汹㗃兾瀪㩖⑓</w:t>
      </w:r>
      <w:r>
        <w:rPr/>
        <w:t>ꗂ</w:t>
      </w:r>
      <w:r>
        <w:rPr/>
        <w:t>ⰻ</w:t>
      </w:r>
      <w:r>
        <w:rPr/>
        <w:t>숰側做桾數⑬繪⹐婣뮻繠㝒幀慩嘥䘪顱갴奙⩖⩡瘴㤣玩㗂婸⪱䋂</w:t>
      </w:r>
      <w:r>
        <w:rPr/>
        <w:t>ⴵ</w:t>
      </w:r>
      <w:r>
        <w:rPr/>
        <w:t>⣂</w:t>
      </w:r>
      <w:r>
        <w:rPr/>
        <w:t>婶礹患숵喿䗂㴱朣穒⥱⍃촣啠横</w:t>
      </w:r>
      <w:r>
        <w:rPr/>
        <w:t>ꗃ</w:t>
      </w:r>
      <w:r>
        <w:rPr/>
        <w:t>䙯㎘䒵⍎敔㚵䅭礲䙋顺싂癆⹭䅴</w:t>
      </w:r>
      <w:r>
        <w:rPr/>
        <w:t>⠲</w:t>
      </w:r>
      <w:r>
        <w:rPr/>
        <w:t>㍮湊轲䕞弽挪㉶捱칞ꍱ煅</w:t>
      </w:r>
      <w:r>
        <w:rPr/>
        <w:t>ꕄ</w:t>
      </w:r>
      <w:r>
        <w:rPr/>
        <w:t>뭎景넰쉞쵊咻㤽뭥⩏䙎穄㌸땯묻㝨䏃⦘쵚쉆ꍀ地쉮櫂</w:t>
      </w:r>
      <w:r>
        <w:rPr/>
        <w:t>ꕭ</w:t>
      </w:r>
      <w:r>
        <w:rPr/>
        <w:t>㉄癯捠䙚ꥲ澮㉶幵쉆숻畯塶凍奨␺澘䄵㝣徥晡숹쉳䡦灁䠮䜊机䫎䵰䁟ㅂ㬨</w:t>
      </w:r>
      <w:r>
        <w:rPr/>
        <w:t>ⱋ</w:t>
      </w:r>
      <w:r>
        <w:rPr/>
        <w:t>墻䰱甴轊歚껍╦숮䍘彲숥슬吹㕩㶵轩啡飂砽㩧捔䪮숭㩩䍞㝕ꍒ湠倹</w:t>
      </w:r>
      <w:r>
        <w:rPr/>
        <w:t>ꥇⵢ</w:t>
      </w:r>
      <w:r>
        <w:rPr/>
        <w:t>쉋氣썺껂</w:t>
      </w:r>
      <w:r>
        <w:rPr/>
        <w:t>ⲩ</w:t>
      </w:r>
      <w:r>
        <w:rPr/>
        <w:t>䬶㢮ꥢ暵걯猺棂頱</w:t>
      </w:r>
      <w:r>
        <w:rPr/>
        <w:t>ⳃ</w:t>
      </w:r>
      <w:r>
        <w:rPr/>
        <w:t>칷㭴頹⥪樵〺⍵啥</w:t>
      </w:r>
      <w:r>
        <w:rPr/>
        <w:t>꧍</w:t>
      </w:r>
      <w:r>
        <w:rPr/>
        <w:t>㍹숮獒硕轣</w:t>
      </w:r>
      <w:r>
        <w:rPr/>
        <w:t>Ⱓ</w:t>
      </w:r>
      <w:r>
        <w:rPr/>
        <w:t>쉪꺬癑窏ꏎ</w:t>
      </w:r>
      <w:r>
        <w:rPr/>
        <w:t>ⷂꗂ</w:t>
      </w:r>
      <w:r>
        <w:rPr/>
        <w:t>磃㭚煊飂⹋⨨쉫</w:t>
      </w:r>
      <w:r>
        <w:rPr/>
        <w:t>꧂</w:t>
      </w:r>
      <w:r>
        <w:rPr/>
        <w:t>㤲⨹♞㕃ꅩ뿂拂ꌱォ毎䩸嗂䄣썇页倹</w:t>
      </w:r>
      <w:r>
        <w:rPr/>
        <w:t>ꕶ</w:t>
      </w:r>
      <w:r>
        <w:rPr/>
        <w:t>偘䁈</w:t>
      </w:r>
      <w:r>
        <w:rPr/>
        <w:t>⢵</w:t>
      </w:r>
      <w:r>
        <w:rPr/>
        <w:t>爹딤湪싃♦썩╈穅䩙㯂쉞轭⵨ꥵㅵ吸搷䊣쉀慞䍶갷㖡녗偄楅</w:t>
      </w:r>
      <w:r>
        <w:rPr/>
        <w:t>⢿</w:t>
      </w:r>
      <w:r>
        <w:rPr/>
        <w:t>䱟</w:t>
      </w:r>
      <w:r>
        <w:rPr/>
        <w:t>ꕆ</w:t>
      </w:r>
      <w:r>
        <w:rPr/>
        <w:t>樯䀪偖㍹쉌㶏땪潣㖘䂮㞡</w:t>
      </w:r>
      <w:r>
        <w:rPr/>
        <w:t>ꔷ</w:t>
      </w:r>
      <w:r>
        <w:rPr/>
        <w:t>䍢䧂슩㤮幥ꄭ촮獥顺㭒㗎䕲熿쉴격</w:t>
      </w:r>
      <w:r>
        <w:rPr/>
        <w:t>ⱡ</w:t>
      </w:r>
      <w:r>
        <w:rPr/>
        <w:t>歆걥쉧䡱剎煺砳䵱⥈㴳녏䷂唸彺⽉攱夫㣂쉎䵫㜵㕙♘仂⩣䱈䙁婗入</w:t>
      </w:r>
      <w:r>
        <w:rPr/>
        <w:t>ꤻ⌬</w:t>
      </w:r>
      <w:r>
        <w:rPr/>
        <w:t>䁒牺祶惂抮㎩ꅥ⑐깩칆쵯䥗쵥塍⑬㓂常년쉂쉟歑砹㘽</w:t>
      </w:r>
      <w:r>
        <w:rPr/>
        <w:t>⡡</w:t>
      </w:r>
      <w:r>
        <w:rPr/>
        <w:t>灡쉑♇彟㠺扭㙥</w:t>
      </w:r>
      <w:r>
        <w:rPr/>
        <w:t>ꖩ</w:t>
      </w:r>
      <w:r>
        <w:rPr/>
        <w:t>㡖嚩</w:t>
      </w:r>
      <w:r>
        <w:rPr/>
        <w:t>ꖮ</w:t>
      </w:r>
      <w:r>
        <w:rPr/>
        <w:t>顪⭰⨽顫偡ㅘ㜬㥹圫坅㛂쉂ꍟ쉌⩈㢵辩㈥⬶▬쌻쉃䡊숶䖣㊬曃㡕欹剉</w:t>
      </w:r>
      <w:r>
        <w:rPr/>
        <w:t>ꤺ</w:t>
      </w:r>
      <w:r>
        <w:rPr/>
        <w:t>係呌쉐䁱㵵橫㧂꤮づ⹾땚㚏걗圬</w:t>
      </w:r>
      <w:r>
        <w:rPr/>
        <w:t>ꤶ⵬</w:t>
      </w:r>
      <w:r>
        <w:rPr/>
        <w:t>䒬㉎぀癶朹栫兺녍</w:t>
      </w:r>
      <w:r>
        <w:rPr/>
        <w:t>⡄</w:t>
      </w:r>
      <w:r>
        <w:rPr/>
        <w:t>慅撬</w:t>
      </w:r>
      <w:r>
        <w:rPr/>
        <w:t>ⴰ</w:t>
      </w:r>
      <w:r>
        <w:rPr/>
        <w:t>湂ꍮ쎮琮⹁捁婪칃棂</w:t>
      </w:r>
      <w:r>
        <w:rPr/>
        <w:t>꧍</w:t>
      </w:r>
      <w:r>
        <w:rPr/>
        <w:t>䭐摡辣묬䑯顦曂쉧啅ㄺ戻㝶欦䪩燂뇂</w:t>
      </w:r>
      <w:r>
        <w:rPr/>
        <w:t>ꥍ</w:t>
      </w:r>
      <w:r>
        <w:rPr/>
        <w:t>扊愦剉娷䍴乄ꌮ桊呑쉮䏂㕲䁠⏃깟㎮</w:t>
      </w:r>
      <w:r>
        <w:rPr/>
        <w:t>Ⱖ</w:t>
      </w:r>
      <w:r>
        <w:rPr/>
        <w:t>䤳䌥ꌽ礩樷</w:t>
      </w:r>
      <w:r>
        <w:rPr/>
        <w:t>⠦⥍</w:t>
      </w:r>
      <w:r>
        <w:rPr/>
        <w:t>ꥆ</w:t>
      </w:r>
      <w:r>
        <w:rPr/>
        <w:t>彏摦ꍵ컃ꍈㅊ䋂婨犿䎥⭔礰긪ꥫ洨〰怪畗産㔶特숽⛂偕入夵쉠城</w:t>
      </w:r>
      <w:r>
        <w:rPr/>
        <w:t>⠶</w:t>
      </w:r>
      <w:r>
        <w:rPr/>
        <w:t>斥㮻쉕䁣䩁块姂昦㥢䝶䱮牐Ⓕ쉘繮嗂䍊灔ꍊ</w:t>
      </w:r>
      <w:r>
        <w:rPr/>
        <w:t>꧂</w:t>
      </w:r>
      <w:r>
        <w:rPr/>
        <w:t>딶쉠긱쉱컂欱㑫䛂㍄恃〹噠歐䀩穧뭩殱䧂县䴶愭뽀䜮橩啄晃囂䉟㨺盂䉥걤敂䙔쉱䄩䱓⿂睸ꍒ椹㍰쵊싂侵亡普扯═녖</w:t>
      </w:r>
      <w:r>
        <w:rPr/>
        <w:t>꧂</w:t>
      </w:r>
      <w:r>
        <w:rPr/>
        <w:t>嚥繥슩믃硇☰䁊숬</w:t>
      </w:r>
      <w:r>
        <w:rPr/>
        <w:t>ⱦ</w:t>
      </w:r>
      <w:r>
        <w:rPr/>
        <w:t>䩏컂⪩輬䐴땈繶祩䌷㟃攷䍠쉨飂搥ꍆ⍊⮡捧䥭䀣</w:t>
      </w:r>
      <w:r>
        <w:rPr/>
        <w:t>ꔶ</w:t>
      </w:r>
      <w:r>
        <w:rPr/>
        <w:t>쉀쉢奫睳⯍㝢䘲湄녔⥕쉬擂㜯纮⍷桠㙁쉪竂슏㠤轣種㭆칳ノ攩兢㝗慄㉺㫂⽕䏂囂湌⺮㖮䍅쉋扅木縸숮넊儻⪿Ⓙ䦩녚噒쉙暩쉗싂之娹걧ꅹ䠩姂</w:t>
      </w:r>
      <w:r>
        <w:rPr/>
        <w:t>ꗂ</w:t>
      </w:r>
      <w:r>
        <w:rPr/>
        <w:t>쎮</w:t>
      </w:r>
      <w:r>
        <w:rPr/>
        <w:t>ꕺꦘ</w:t>
      </w:r>
      <w:r>
        <w:rPr/>
        <w:t>ㅗ牎扚숷</w:t>
      </w:r>
      <w:r>
        <w:rPr/>
        <w:t>ⱌ</w:t>
      </w:r>
      <w:r>
        <w:rPr/>
        <w:t>焬杒湎㍹칈숩⩶␲丰㡬坨ꇂ焭⩂숤ォ桡䡖戰为晌넮佮焩㍚竂佖燍〺匱숮㵴佇뭊愪놡獷绂⥟啒攸㒵妏䑋墮Ⓜ䕌奶⑯㉶僂汲槃갳겏摳䈶⑋쉆쵹</w:t>
      </w:r>
      <w:r>
        <w:rPr/>
        <w:t>ꕫ</w:t>
      </w:r>
      <w:r>
        <w:rPr/>
        <w:t>窮磂쉄⮩쉑噺뿂㭷숦佃堤곂嗂攪剀⥣㕺剩깨嘵뼵ꅰ支숫顩㧂琨</w:t>
      </w:r>
      <w:r>
        <w:rPr/>
        <w:t>ⵊ</w:t>
      </w:r>
      <w:r>
        <w:rPr/>
        <w:t>⡸</w:t>
      </w:r>
      <w:r>
        <w:rPr/>
        <w:t>捗煟坩奞</w:t>
      </w:r>
      <w:r>
        <w:rPr/>
        <w:t>⣂</w:t>
      </w:r>
      <w:r>
        <w:rPr/>
        <w:t>琻⨰ギ숵ꄤ䰹潷愭が㥤猫匪딲橧</w:t>
      </w:r>
      <w:r>
        <w:rPr/>
        <w:t>ꤪ</w:t>
      </w:r>
      <w:r>
        <w:rPr/>
        <w:t>晚揂梮稶䮘䝷ꍎ窏樮땨洩䱪䩎깺挲䫂슻樵夵⾩⹞쉍쉅桐䡱ꄻ潨</w:t>
      </w:r>
      <w:r>
        <w:rPr/>
        <w:t>ꖣ</w:t>
      </w:r>
      <w:r>
        <w:rPr/>
        <w:t>揂楂습䤵║걵꥖ꏂ슥㝸쉏廂獨怶ꆩ뭔</w:t>
      </w:r>
      <w:r>
        <w:rPr/>
        <w:t>ꕒ</w:t>
      </w:r>
      <w:r>
        <w:rPr/>
        <w:t>뽸㝈촱ㅩ칩䐰繏쉈乳飂輪㡞濂</w:t>
      </w:r>
      <w:r>
        <w:rPr/>
        <w:t>ꖻ</w:t>
      </w:r>
      <w:r>
        <w:rPr/>
        <w:t>橸⨱땔쉅㇂䅫</w:t>
      </w:r>
      <w:r>
        <w:rPr/>
        <w:t>ꤻ</w:t>
      </w:r>
      <w:r>
        <w:rPr/>
        <w:t>堮쉟</w:t>
      </w:r>
      <w:r>
        <w:rPr/>
        <w:t>⣂</w:t>
      </w:r>
      <w:r>
        <w:rPr/>
        <w:t>䍁</w:t>
      </w:r>
      <w:r>
        <w:rPr/>
        <w:t>ꕠ</w:t>
      </w:r>
      <w:r>
        <w:rPr/>
        <w:t>䬪摚墿</w:t>
      </w:r>
      <w:r>
        <w:rPr/>
        <w:t>⣂</w:t>
      </w:r>
      <w:r>
        <w:rPr/>
        <w:t>쌤컎䌱쉌뿂ꍩ㐳</w:t>
      </w:r>
      <w:r>
        <w:rPr/>
        <w:t>ⱚ</w:t>
      </w:r>
      <w:r>
        <w:rPr/>
        <w:t>廂䈯坌쵁칎縮㍚쏂庣囂瓎쵮⮣㮱</w:t>
      </w:r>
      <w:r>
        <w:rPr/>
        <w:t>ⱅ</w:t>
      </w:r>
      <w:r>
        <w:rPr/>
        <w:t>䵹뼹♷쉋녩䱳㩕瑞䌺숩⽥⬶</w:t>
      </w:r>
      <w:r>
        <w:rPr/>
        <w:t>ꤣ</w:t>
      </w:r>
      <w:r>
        <w:rPr/>
        <w:t>発搻䨪浒彆뽔ㄣ뇂숰爫䡵唭쉅</w:t>
      </w:r>
      <w:r>
        <w:rPr/>
        <w:t>⡱</w:t>
      </w:r>
      <w:r>
        <w:rPr/>
        <w:t>㖿䕠轌是┷佂䀳䉂넨⩓䝗ꇂね㒥슣噱䐩⾮噦▵싂땞䇍㭏伫並</w:t>
      </w:r>
      <w:r>
        <w:rPr/>
        <w:t>ꤴ</w:t>
      </w:r>
      <w:r>
        <w:rPr/>
        <w:t>低咱媵桓</w:t>
      </w:r>
      <w:r>
        <w:rPr/>
        <w:t>ꕐ</w:t>
      </w:r>
      <w:r>
        <w:rPr/>
        <w:t>䅋쉮⽋</w:t>
      </w:r>
      <w:r>
        <w:rPr/>
        <w:t>ⱴ</w:t>
      </w:r>
      <w:r>
        <w:rPr/>
        <w:t>獦녘也㬱㔰头佐䞥습</w:t>
      </w:r>
      <w:r>
        <w:rPr/>
        <w:t>ꕏ</w:t>
      </w:r>
      <w:r>
        <w:rPr/>
        <w:t>췂織㋂稫㥂祤漹ㄽ䚩</w:t>
      </w:r>
      <w:r>
        <w:rPr/>
        <w:t>ꤻ</w:t>
      </w:r>
      <w:r>
        <w:rPr/>
        <w:t>쉹깩⪱䕥⽡ꅒ㥞啩攱䅗㌨䏃䜩汥儭쉦塒縻</w:t>
      </w:r>
      <w:r>
        <w:rPr/>
        <w:t>ⶻ</w:t>
      </w:r>
      <w:r>
        <w:rPr/>
        <w:t>䃂⦏砷䝆딦圶쉚硢户媬䭒䕀泂쉮㕘䯂剾䀯泂呚楶煕㥰䵂幤뭆晐剞毂㝔⭳⑸䟂␻썃稣쉱␦䘦쉷栩Ⓜ㉦␣汇濃潧奓㤦䍴硋婀╒뭤婓琣␺쉓囂婒⵱䬹⬫␮⩯㡠슡怯搴䡌奅㩇쉨⩲숫児穕䴯칕숴歈쉠棎祕</w:t>
      </w:r>
      <w:r>
        <w:rPr/>
        <w:t>⢣</w:t>
      </w:r>
      <w:r>
        <w:rPr/>
        <w:t>仂쉔䴱弲杗祤坰䰮㏂ヂ⶿갨ꄯ⹬㧂⨨啄抩牆㌦さ䴲汐兟顋⩲䣂㵰瑹浇쉔</w:t>
      </w:r>
      <w:r>
        <w:rPr/>
        <w:t>ꥂ</w:t>
      </w:r>
      <w:r>
        <w:rPr/>
        <w:t>偐手</w:t>
      </w:r>
      <w:r>
        <w:rPr/>
        <w:t>Ⱡ</w:t>
      </w:r>
      <w:r>
        <w:rPr/>
        <w:t>䟂긲穄</w:t>
      </w:r>
      <w:r>
        <w:rPr/>
        <w:t>ⱟ</w:t>
      </w:r>
      <w:r>
        <w:rPr/>
        <w:t>幎䉄繕䎘兕浌땸㍞싍敐쉄礹䍫ㄲꅣ淂㈴卣刱斥佈╭썂埂猯䵚썮싂杳婒卬㡏飍㨭슏煎䀯掬⿂冘瑟梘⤽爪湣ꌩ㒱参⍠瑕◂䖥帊╚㇂濂挣楷参뽞뼭硗㙔쉲瑸璵</w:t>
      </w:r>
      <w:r>
        <w:rPr/>
        <w:t>ꖩ</w:t>
      </w:r>
      <w:r>
        <w:rPr/>
        <w:t>牸扮⸪㭕煱⪩⹚⻂쉔塲쉅嫂</w:t>
      </w:r>
      <w:r>
        <w:rPr/>
        <w:t>⠺</w:t>
      </w:r>
      <w:r>
        <w:rPr/>
        <w:t>ꥲ䠮⩗欣堺扉啋㥁癍䷂㥹瞩㍍㝇昹伪祚딶뭢栳枩</w:t>
      </w:r>
      <w:r>
        <w:rPr/>
        <w:t>⠴</w:t>
      </w:r>
      <w:r>
        <w:rPr/>
        <w:t>磍迂쉟䐽姍⍨竎♢柂⥱恵幵愰畗瘩䜱塥偌싎쵏幎祬</w:t>
      </w:r>
      <w:r>
        <w:rPr/>
        <w:t>ⷂ</w:t>
      </w:r>
      <w:r>
        <w:rPr/>
        <w:t>灳⫃╘ㅷ㑗䁟硋墏摴姂惎䭪뭌䠯し㙢</w:t>
      </w:r>
      <w:r>
        <w:rPr/>
        <w:t>ꥑ</w:t>
      </w:r>
      <w:r>
        <w:rPr/>
        <w:t>쌹쉞䪩써剶⥱⩋칟숪쉎쉃椫䱗桾뾏딪彤㨭ꅖ뼪栮恏䩸甦⧂쉒싂㜫挻彌䧍湩㪩㑓䁓쉕楘䰩灨祃楘⸹</w:t>
      </w:r>
      <w:r>
        <w:rPr/>
        <w:t>ⶩ</w:t>
      </w:r>
      <w:r>
        <w:rPr/>
        <w:t>䌥煸⸸彉슣슬꺩䬴特硳뽚噠숲╴</w:t>
      </w:r>
      <w:r>
        <w:rPr/>
        <w:t>ⵗ</w:t>
      </w:r>
      <w:r>
        <w:rPr/>
        <w:t>㶩忂숨䢣</w:t>
      </w:r>
      <w:r>
        <w:rPr/>
        <w:t>ꦣ</w:t>
      </w:r>
      <w:r>
        <w:rPr/>
        <w:t>㩮㍠砺丣㉓祩⹇掩窮⤵祫礵⮣</w:t>
      </w:r>
      <w:r>
        <w:rPr/>
        <w:t>ⳍ</w:t>
      </w:r>
      <w:r>
        <w:rPr/>
        <w:t>뼩</w:t>
      </w:r>
      <w:r>
        <w:rPr/>
        <w:t>ⴽ</w:t>
      </w:r>
      <w:r>
        <w:rPr/>
        <w:t>䃂娬潹穥媥숣涣参㡁</w:t>
      </w:r>
      <w:r>
        <w:rPr/>
        <w:t>ꔤ②</w:t>
      </w:r>
      <w:r>
        <w:rPr/>
        <w:t>彪穋Ⓜ㒬扳싂卉晞</w:t>
      </w:r>
      <w:r>
        <w:rPr/>
        <w:t>Ⱬ</w:t>
      </w:r>
      <w:r>
        <w:rPr/>
        <w:t>㠦춥㬪딯촮⹦⥰뽷쉊匭긲쉄硇쉗䥂㌦痂ꍉ䀻畩扅䅲啍㙒瀪꺘뽦쉁灭⪘䡏뼷痃迂琺縸漥쉢啅쉪</w:t>
      </w:r>
      <w:r>
        <w:rPr/>
        <w:t>ⵏ</w:t>
      </w:r>
      <w:r>
        <w:rPr/>
        <w:t>漲䰶ꍬ捌顂礵皿䀷㐵㑺䄶싎娣슥楠</w:t>
      </w:r>
      <w:r>
        <w:rPr/>
        <w:t>ⶩ</w:t>
      </w:r>
      <w:r>
        <w:rPr/>
        <w:t>浐긴쉀瓂桦㩀䲬䯂㑐畘卑汣㙤ꍁ摔狂樦䱪惍哂땏䕂숥堪㜳㜦㝷涻㔴⏂乺쉑䱎</w:t>
      </w:r>
      <w:r>
        <w:rPr/>
        <w:t>ⴤ</w:t>
      </w:r>
      <w:r>
        <w:rPr/>
        <w:t>奧摒穎⴦슩㥡畳佔時㒡䁐⧂㍒쉬싂桭擂お䵉쉁㘲噲乨䅔煡䙄皏竍旂ꍵ墏䬩숤焦勂啠쉍朳⸣灾쉯깺⹂䝇䕋恁祚숵칑쉞⦿</w:t>
      </w:r>
      <w:r>
        <w:rPr/>
        <w:t>ⵧ</w:t>
      </w:r>
      <w:r>
        <w:rPr/>
        <w:t>沱</w:t>
      </w:r>
      <w:r>
        <w:rPr/>
        <w:t>ⱀ⮡♺</w:t>
      </w:r>
      <w:r>
        <w:rPr/>
        <w:t>딬汶쉗㝴숯㎿乑䝠ご깚㙚愴䍐㖩</w:t>
      </w:r>
      <w:r>
        <w:rPr/>
        <w:t>⠶</w:t>
      </w:r>
      <w:r>
        <w:rPr/>
        <w:t>冿숨睳䁨ꆵ㍍쉫䔱䙇⭚丷猲䬸湹睃摧䩃ヂ⥬㩙㉭撬쉞ꌲ漩畵쌴숺⬷䕯项㵟䲥䵐疿쉐뼯橢䏂⸩匳</w:t>
      </w:r>
      <w:r>
        <w:rPr/>
        <w:t>Ⱨ</w:t>
      </w:r>
      <w:r>
        <w:rPr/>
        <w:t>稷呭♭⯂䕰剫頰䍇뇂嫂爻㉕㭕숬瓂ま幥䩢亿婠䩪╕畞甥硔</w:t>
      </w:r>
      <w:r>
        <w:rPr/>
        <w:t>ⲱ</w:t>
      </w:r>
      <w:r>
        <w:rPr/>
        <w:t>㉂</w:t>
      </w:r>
      <w:r>
        <w:rPr/>
        <w:t>Ɽ</w:t>
      </w:r>
      <w:r>
        <w:rPr/>
        <w:t>싂㣂⨫숬偯弪稵깳뭺㵃ꅀ䤺婢⩩䋂係戥圽⑑쉀撿繤쎩⍑瑆瑉땖꺘䟂묪㝣摍匱숱歬칮澩믂쵡ㅸ㜵敉洩㍠䡤氦厮漸쉢敨</w:t>
      </w:r>
      <w:r>
        <w:rPr/>
        <w:t>ꖥ</w:t>
      </w:r>
      <w:r>
        <w:rPr/>
        <w:t>睒䩴朮걚㤨뭎猥㷂싂ꍐ</w:t>
      </w:r>
      <w:r>
        <w:rPr/>
        <w:t>ꔥ</w:t>
      </w:r>
      <w:r>
        <w:rPr/>
        <w:t>숶潢⴦䄵싂竂⩃喩㕰暵䌰╄愨쉄纮偫套♣쵓걯仃棂䥗呠睵太슻琴楣</w:t>
      </w:r>
      <w:r>
        <w:rPr/>
        <w:t>ꤊ</w:t>
      </w:r>
      <w:r>
        <w:rPr/>
        <w:t>疬숴</w:t>
      </w:r>
      <w:r>
        <w:rPr/>
        <w:t>ꗍ</w:t>
      </w:r>
      <w:r>
        <w:rPr/>
        <w:t>債꥔䒡⩗嫂橋긹书䐹䘸輤⥂쉀浣⚻습慵ꍙ捙㧂慓乒ㅢ弤颿䢬儤쉰쉫槂啥牺總杢祋㙖扟⨲ꥠ繱슩㈽숤㵮떩숥伺䁗싂楰椹쎱㞻䍶搰䭑䕨〸ꇂ⭔⪵婨䈦穩彉䙀쉴竍垩㕃澡乧쵮쵵</w:t>
      </w:r>
      <w:r>
        <w:rPr/>
        <w:t>Ⱡ</w:t>
      </w:r>
      <w:r>
        <w:rPr/>
        <w:t>縶縮⍵睪啳潨놏䀴眭쉲猽ꅞ⬹熏䇂㑍䈷</w:t>
      </w:r>
      <w:r>
        <w:rPr/>
        <w:t>꧂</w:t>
      </w:r>
      <w:r>
        <w:rPr/>
        <w:t>䪡瘮㙱☫癙넻捶晴䍬노䑺䱂쉥䊡䵬牒⑲⩂ね牤</w:t>
      </w:r>
      <w:r>
        <w:rPr/>
        <w:t>ꥇ</w:t>
      </w:r>
      <w:r>
        <w:rPr/>
        <w:t>顇拍佖噰獵慬껎깞礪䥬庬㝴⼣</w:t>
      </w:r>
      <w:r>
        <w:rPr/>
        <w:t>Ⳃ</w:t>
      </w:r>
      <w:r>
        <w:rPr/>
        <w:t>輯㬪恃〬╀牘㝔</w:t>
      </w:r>
      <w:r>
        <w:rPr/>
        <w:t>ꦘ</w:t>
      </w:r>
      <w:r>
        <w:rPr/>
        <w:t>땣숱䩕ꥬ䆩刱㊡券潳朴䤺浱潢睾</w:t>
      </w:r>
      <w:r>
        <w:rPr/>
        <w:t>꧂</w:t>
      </w:r>
      <w:r>
        <w:rPr/>
        <w:t>桗慣쉥䋂쉯䱮扦㈦棂㝭欷칊⵲ㄳ떩숱㟂</w:t>
      </w:r>
      <w:r>
        <w:rPr/>
        <w:t>ⱴ</w:t>
      </w:r>
      <w:r>
        <w:rPr/>
        <w:t>轟漪挥㙠촭晁Ⓝ樮⬽쎵쉂桳牵極橰呲쉁䔸⹪潂杏悱딶䅞쉢戨噑歀ꥴ䧎奍ヂ䂩顬㕳녇⸩捐輻쉺噅㔨쉴ꅭ䀫㮿䅳⥪係䩂䥎卙䂱</w:t>
      </w:r>
      <w:r>
        <w:rPr/>
        <w:t>Ⱝ</w:t>
      </w:r>
      <w:r>
        <w:rPr/>
        <w:t>ꏂ⬲娱泂氽獡塵祚嫍</w:t>
      </w:r>
      <w:r>
        <w:rPr/>
        <w:t>ꕗ</w:t>
      </w:r>
      <w:r>
        <w:rPr/>
        <w:t>䍃瑺㝉ꎬ卢㝌晩</w:t>
      </w:r>
      <w:r>
        <w:rPr/>
        <w:t>ⱦ</w:t>
      </w:r>
      <w:r>
        <w:rPr/>
        <w:t>㷂䲻㵮兾칧⪣쌱䩯뽋쏂쉂䝴䉤ꆥ㕤쉖噸깆녮泂딷䭴䄭썇쉞㷂硭슮ㅟ싂⬤硔쉃싂淎穇ㅨ㌴恳䢻桨盂싂䙣㨪쉣沘浒敹⍕恞㝍牧꺮珂㘰ꥯ</w:t>
      </w:r>
      <w:r>
        <w:rPr/>
        <w:t>ꗃ</w:t>
      </w:r>
      <w:r>
        <w:rPr/>
        <w:t>쉔⩔┻␩䕃㫂摺ꥠ幀欻꺥䣂摰쉙ꏍ浐庥䣂㩈頺ꆣ琨稪⭾洹숲䅱歹ㄫ埃</w:t>
      </w:r>
      <w:r>
        <w:rPr/>
        <w:t>ꕭ</w:t>
      </w:r>
      <w:r>
        <w:rPr/>
        <w:t>扐싂䔭㡐扱⨨쵩椨晲㣂浮⑬楴䀫獍ꏂ⮬⽴걭걄䭷㥭戹湹偏祑䵸쌷춻摎瑦쉌녣楬⥸⍸䝴㎩煡繺딣◃⧂幗㑄关剶晲猺焥ꅄ倵卧숪㐣⸲걍着췂</w:t>
      </w:r>
      <w:r>
        <w:rPr/>
        <w:t>Ⱶ</w:t>
      </w:r>
      <w:r>
        <w:rPr/>
        <w:t>ꥏ</w:t>
      </w:r>
      <w:r>
        <w:rPr/>
        <w:t>ꅪ琮䅋㔵</w:t>
      </w:r>
      <w:r>
        <w:rPr/>
        <w:t>ⲻ</w:t>
      </w:r>
      <w:r>
        <w:rPr/>
        <w:t>㑍擃敨⫂涥䰵嘳杂슘䯂</w:t>
      </w:r>
      <w:r>
        <w:rPr/>
        <w:t>꤯</w:t>
      </w:r>
      <w:r>
        <w:rPr/>
        <w:t>ꍎ擂습뭾䉩쉗꥖땉췂䉑ꥬ⍫漷숥녰䍱쉵䛂剚祴䑩䬣쉺쉰䤱制恉婟幬츥䏂㐵噉彆廍止⽧칹漻泂☺樵悡䆻漻⤰牚吴숭欦⥨㡀싍䥚곃㍺믃帵畑뿂④祉畐䵬瀥噤숨뽗ㅭ쉡</w:t>
      </w:r>
      <w:r>
        <w:rPr/>
        <w:t>ⶏ</w:t>
      </w:r>
      <w:r>
        <w:rPr/>
        <w:t>幘浃뼴뽏灯硾䌦圣䮥녷圸卥瘲㉵纡獞悮执皿否㨫瘵墮䝈㘮</w:t>
      </w:r>
      <w:r>
        <w:rPr/>
        <w:t>⡁</w:t>
      </w:r>
      <w:r>
        <w:rPr/>
        <w:t>灍煗숪</w:t>
      </w:r>
      <w:r>
        <w:rPr/>
        <w:t>ꗂ⌊</w:t>
      </w:r>
      <w:r>
        <w:rPr/>
        <w:t>祸㢩淃</w:t>
      </w:r>
      <w:r>
        <w:rPr/>
        <w:t>⡭</w:t>
      </w:r>
      <w:r>
        <w:rPr/>
        <w:t>夯扴档䃂ꄵ</w:t>
      </w:r>
      <w:r>
        <w:rPr/>
        <w:t>ⴺ</w:t>
      </w:r>
      <w:r>
        <w:rPr/>
        <w:t>숳硈땪쉱⹕搵⥙唬㟂</w:t>
      </w:r>
      <w:r>
        <w:rPr/>
        <w:t>ⵧ</w:t>
      </w:r>
      <w:r>
        <w:rPr/>
        <w:t>⣂</w:t>
      </w:r>
      <w:r>
        <w:rPr/>
        <w:t>戦梩猥⸶</w:t>
      </w:r>
      <w:r>
        <w:rPr/>
        <w:t>ꤲ╘</w:t>
      </w:r>
      <w:r>
        <w:rPr/>
        <w:t>剟㨴幑슮䝈㩩䏂启숹别涮帽輵㦡㓂䚿㪿瓂摊⨯㵣猬匯뽇ꎮ땗⽆촽슩佫杰欰欰츸䦻業摐㪬㈮埂壂枿숦</w:t>
      </w:r>
      <w:r>
        <w:rPr/>
        <w:t>⣂</w:t>
      </w:r>
      <w:r>
        <w:rPr/>
        <w:t>儺栱</w:t>
      </w:r>
      <w:r>
        <w:rPr/>
        <w:t>ⶣ</w:t>
      </w:r>
      <w:r>
        <w:rPr/>
        <w:t>卧숻컂眱轡壍⯂♸䓃厩祶瑮뮣⹺숳⿂婗兀坋⹷扰〰䷂㝉堥⤩䱫浈涥숳䄭㤲</w:t>
      </w:r>
      <w:r>
        <w:rPr/>
        <w:t>ⵆ</w:t>
      </w:r>
      <w:r>
        <w:rPr/>
        <w:t>쉐愻⩳</w:t>
      </w:r>
      <w:r>
        <w:rPr/>
        <w:t>ꕰ</w:t>
      </w:r>
      <w:r>
        <w:rPr/>
        <w:t>䉉⩮歞㭀挻쵲倴䈫⫂〉樰攳놩썘슬⌤䖿嗎渱넭║塮姂江剞澣硾硗恣ꄫ兘♚㤺䱍䉍呔⯂吮冣</w:t>
      </w:r>
      <w:r>
        <w:rPr/>
        <w:t>ꦮ꤮</w:t>
      </w:r>
      <w:r>
        <w:rPr/>
        <w:t>歐劘쉟㠯⏂湤䭌⌴⛂뾏ꍅ䅈浡⺮浈漫塦숱㵥庥습塲슏榩婒</w:t>
      </w:r>
      <w:r>
        <w:rPr/>
        <w:t>ꔪ</w:t>
      </w:r>
      <w:r>
        <w:rPr/>
        <w:t>わ懂塋兏录</w:t>
      </w:r>
      <w:r>
        <w:rPr/>
        <w:t>ⴲ</w:t>
      </w:r>
      <w:r>
        <w:rPr/>
        <w:t>佷칸뽷⫎呃숷⽷</w:t>
      </w:r>
      <w:r>
        <w:rPr/>
        <w:t>ⱺ</w:t>
      </w:r>
      <w:r>
        <w:rPr/>
        <w:t>澵㍪㐩</w:t>
      </w:r>
      <w:r>
        <w:rPr/>
        <w:t>ⵡ</w:t>
      </w:r>
      <w:r>
        <w:rPr/>
        <w:t>㙀㊿繲轍啔⨵쉚䌪䄭싂囂숳䚵㯂㤲쉂步땱땎㢻奙啫匴⧂樨䚬桌摪㴯쎡漭䘯㡾坄坏潪⭹䙂쉭治嘷摠浰恘㉠깅싍쉮⩷穠爪㯂䭡ㅱ奶㥑䔺䚿⍲却搸繓彥</w:t>
      </w:r>
      <w:r>
        <w:rPr/>
        <w:t>⡖</w:t>
      </w:r>
      <w:r>
        <w:rPr/>
        <w:t>睵썟測싍</w:t>
      </w:r>
      <w:r>
        <w:rPr/>
        <w:t>ⷎ</w:t>
      </w:r>
      <w:r>
        <w:rPr/>
        <w:t>㉉攪떘⵮湩⽐숵全欩⛂㡯冣栰쉭妏⺏獗㕊㙚顱⹆쉦䍞灓偖䇂</w:t>
      </w:r>
      <w:r>
        <w:rPr/>
        <w:t>⡨</w:t>
      </w:r>
      <w:r>
        <w:rPr/>
        <w:t>딭⤦⩙쉔䌤</w:t>
      </w:r>
      <w:r>
        <w:rPr/>
        <w:t>⡑</w:t>
      </w:r>
      <w:r>
        <w:rPr/>
        <w:t>器㯂猸⍉⥌刪㚡㵱㍡</w:t>
      </w:r>
      <w:r>
        <w:rPr/>
        <w:t>ⶵ</w:t>
      </w:r>
      <w:r>
        <w:rPr/>
        <w:t>䈽䫂㢩步䰸渫㝺穪槂쉤꺣쉯☯䤪</w:t>
      </w:r>
      <w:r>
        <w:rPr/>
        <w:t>ꕳ</w:t>
      </w:r>
      <w:r>
        <w:rPr/>
        <w:t>쉱㔨溱慴㭕쌩兓⍦쉄┱操ㅣ</w:t>
      </w:r>
      <w:r>
        <w:rPr/>
        <w:t>ⴴ⪘</w:t>
      </w:r>
      <w:r>
        <w:rPr/>
        <w:t>䔶䚱싂숲ꌩ䙑摌哂竂〥쉐䭥参╢⨪쉣䋂䬥䝄癕姂츰冿⩔哂쉨悏ヂ⽖⯍礣䩾䖮ꥨ䆵㌲</w:t>
      </w:r>
      <w:r>
        <w:rPr/>
        <w:t>ꕨ</w:t>
      </w:r>
      <w:r>
        <w:rPr/>
        <w:t>稲纮椣</w:t>
      </w:r>
      <w:r>
        <w:rPr/>
        <w:t>ꤽ</w:t>
      </w:r>
      <w:r>
        <w:rPr/>
        <w:t>㦡쉧ꥤ숴싂믃䚥䂵슏杅⤻㭘别</w:t>
      </w:r>
      <w:r>
        <w:rPr/>
        <w:t>ⰵ</w:t>
      </w:r>
      <w:r>
        <w:rPr/>
        <w:t>ꄳ</w:t>
      </w:r>
      <w:r>
        <w:rPr/>
        <w:t>ꖩ</w:t>
      </w:r>
      <w:r>
        <w:rPr/>
        <w:t>䁁</w:t>
      </w:r>
      <w:r>
        <w:rPr/>
        <w:t>ꕬ</w:t>
      </w:r>
      <w:r>
        <w:rPr/>
        <w:t>壎歪疘瞿彙䘴쉤礦䲮</w:t>
      </w:r>
      <w:r>
        <w:rPr/>
        <w:t>ⴤ</w:t>
      </w:r>
      <w:r>
        <w:rPr/>
        <w:t>ㄺ⮏쉌䦿瓂</w:t>
      </w:r>
      <w:r>
        <w:rPr/>
        <w:t>꤬</w:t>
      </w:r>
      <w:r>
        <w:rPr/>
        <w:t>땲愵쉳⥨梥幣촰⽫㡯片卦渪㊩㐴쉹⍀썭䥊塒ꄪ伶</w:t>
      </w:r>
      <w:r>
        <w:rPr/>
        <w:t>ⱘ</w:t>
      </w:r>
      <w:r>
        <w:rPr/>
        <w:t>䠸쌸䤯䁡숨慚⩘顐璘⫂김뼩㫂捖ꇂ䬯塤刮汪썃쉧㑕幈祟垩歗뇂╍轕숦猯枬橥穢㜦㡾㩾ㅇ䊻</w:t>
      </w:r>
      <w:r>
        <w:rPr/>
        <w:t>ꕄ</w:t>
      </w:r>
      <w:r>
        <w:rPr/>
        <w:t>㠱싎깙焸뭋숪䑦幮쉺쉅쉎婅暡搴숪〽丷绂慸㣃楔䘹灦썦뽎싂晷㩹╦奤㦿栬砽猶乂䥞◂甊厱</w:t>
      </w:r>
      <w:r>
        <w:rPr/>
        <w:t>꧍</w:t>
      </w:r>
      <w:r>
        <w:rPr/>
        <w:t>太祄ꆩ</w:t>
      </w:r>
      <w:r>
        <w:rPr/>
        <w:t>Ⳃ</w:t>
      </w:r>
      <w:r>
        <w:rPr/>
        <w:t>㍊楱涱♒㢬廂污⩵䱯♎습</w:t>
      </w:r>
      <w:r>
        <w:rPr/>
        <w:t>Ⱓ</w:t>
      </w:r>
      <w:r>
        <w:rPr/>
        <w:t>싂瑀䡈㜳슘溬匷⼽㕂浕믂潑걶嗂参吮⍁吺ㅤ焭㥾䉎䤺뭌飍歒갽櫂썐䴲玥⎩칺䲣浣녩싂灕</w:t>
      </w:r>
      <w:r>
        <w:rPr/>
        <w:t>ⱁ</w:t>
      </w:r>
      <w:r>
        <w:rPr/>
        <w:t>꧂</w:t>
      </w:r>
      <w:r>
        <w:rPr/>
        <w:t>樬</w:t>
      </w:r>
      <w:r>
        <w:rPr/>
        <w:t>ꔪ</w:t>
      </w:r>
      <w:r>
        <w:rPr/>
        <w:t>梡⨨儬啰⥀坮⽭晫剧啇㥊燍穱쉺쏂뽃匶伦坲硵</w:t>
      </w:r>
      <w:r>
        <w:rPr/>
        <w:t>ꔻ</w:t>
      </w:r>
      <w:r>
        <w:rPr/>
        <w:t>쉳浰毂㙢轗⤨쉧惂䐯狂⿂䁙呸땈慴潲㝳⍕쌬깒㭾䌥ꅋ爪恧烂㵩쉏䏂슘卫忂숭濂顇托숽뼳矂㘲轀뾻睚癲晶煠䕉</w:t>
      </w:r>
      <w:r>
        <w:rPr/>
        <w:t>ꗂ</w:t>
      </w:r>
      <w:r>
        <w:rPr/>
        <w:t>卭</w:t>
      </w:r>
      <w:r>
        <w:rPr/>
        <w:t>꧂⬥</w:t>
      </w:r>
      <w:r>
        <w:rPr/>
        <w:t>䇂汥㛂祂</w:t>
      </w:r>
      <w:r>
        <w:rPr/>
        <w:t>ⷂ</w:t>
      </w:r>
      <w:r>
        <w:rPr/>
        <w:t>놮껂橞</w:t>
      </w:r>
      <w:r>
        <w:rPr/>
        <w:t>ⱞ</w:t>
      </w:r>
      <w:r>
        <w:rPr/>
        <w:t>怩悘</w:t>
      </w:r>
      <w:r>
        <w:rPr/>
        <w:t>ꗃ</w:t>
      </w:r>
      <w:r>
        <w:rPr/>
        <w:t>捋き楨敄䣂䭗偖䁄딶娦쉕칗ꏂ㉇响摏䩹ㄴ⥷</w:t>
      </w:r>
      <w:r>
        <w:rPr/>
        <w:t>ⴳ</w:t>
      </w:r>
      <w:r>
        <w:rPr/>
        <w:t>榥䐻⹪</w:t>
      </w:r>
      <w:r>
        <w:rPr/>
        <w:t>Ɱ</w:t>
      </w:r>
      <w:r>
        <w:rPr/>
        <w:t>䁰偶쉀꤮</w:t>
      </w:r>
      <w:r>
        <w:rPr/>
        <w:t>ꦥ</w:t>
      </w:r>
      <w:r>
        <w:rPr/>
        <w:t>썱揎示繓㑳癬桁㭍㵧ꍗ⚮쉍䥋뽳佧佷䨬玥顙㓂瑲彞繕䝹橄碏㊘㤱䭱爩曂剳걯弻督쉕䅫</w:t>
      </w:r>
      <w:r>
        <w:rPr/>
        <w:t>⡳</w:t>
      </w:r>
      <w:r>
        <w:rPr/>
        <w:t>䓍ꅣ杉숥⩄塎剓噒컃䇂䌪㝡協⌬牟呾쵈쉭淂徏愹⩄쉆⍤ꅉ⤴</w:t>
      </w:r>
      <w:r>
        <w:rPr/>
        <w:t>Ⱶ</w:t>
      </w:r>
      <w:r>
        <w:rPr/>
        <w:t>収쉰䁏稤敀秃㕲䏂㍞䩖⭏〸浲樯㞩潧⒱燂쉰㙔</w:t>
      </w:r>
      <w:r>
        <w:rPr/>
        <w:t>ꤥ</w:t>
      </w:r>
      <w:r>
        <w:rPr/>
        <w:t>ꅲ䱣皏歑㈱佇睬녒⩦⒘</w:t>
      </w:r>
      <w:r>
        <w:rPr/>
        <w:t>Ⲭ</w:t>
      </w:r>
      <w:r>
        <w:rPr/>
        <w:t>䳎斱싎睇烂婞に卡顖쉀燂ㆩ㦘쉉쉐⽶숱땳圦䱭琴弤⽙뿂忂ꌨ檩⩕吪㭥轤䆡</w:t>
      </w:r>
      <w:r>
        <w:rPr/>
        <w:t>ꥑ</w:t>
      </w:r>
      <w:r>
        <w:rPr/>
        <w:t>㩬㝙猴拍㑌㑑轑⼲䱱昨伣旂噣⮡</w:t>
      </w:r>
      <w:r>
        <w:rPr/>
        <w:t>ⱞ䷂□</w:t>
      </w:r>
      <w:r>
        <w:rPr/>
        <w:t>긶⭟啪奒潾颏歮申㘣♇䖩暡䯍癣쏍䢻⯂䙍㡗偟嫂稪츯䝱煤⭑塱⨷卞妿</w:t>
      </w:r>
      <w:r>
        <w:rPr/>
        <w:t>Ⱛ</w:t>
      </w:r>
      <w:r>
        <w:rPr/>
        <w:t>ㆮ敉䄫桏</w:t>
      </w:r>
      <w:r>
        <w:rPr/>
        <w:t>ꔪ</w:t>
      </w:r>
      <w:r>
        <w:rPr/>
        <w:t>길쉴䮮⨪摅㩊쉅⍠놘䜽숤ꎏ䯂㴥迎</w:t>
      </w:r>
      <w:r>
        <w:rPr/>
        <w:t>Ⱖ꥕</w:t>
      </w:r>
      <w:r>
        <w:rPr/>
        <w:t>怴</w:t>
      </w:r>
      <w:r>
        <w:rPr/>
        <w:t>⣂</w:t>
      </w:r>
      <w:r>
        <w:rPr/>
        <w:t>뗂晳䡥</w:t>
      </w:r>
      <w:r>
        <w:rPr/>
        <w:t>⡘</w:t>
      </w:r>
      <w:r>
        <w:rPr/>
        <w:t>ꍱ䁟츣啹潭쉓ꍖ쉪㝨但쉲숭</w:t>
      </w:r>
      <w:r>
        <w:rPr/>
        <w:t>⣂</w:t>
      </w:r>
      <w:r>
        <w:rPr/>
        <w:t>쌯</w:t>
      </w:r>
      <w:r>
        <w:rPr/>
        <w:t>ꔶ</w:t>
      </w:r>
      <w:r>
        <w:rPr/>
        <w:t>충兞幪슿땏숸</w:t>
      </w:r>
      <w:r>
        <w:rPr/>
        <w:t>ⱳ</w:t>
      </w:r>
      <w:r>
        <w:rPr/>
        <w:t>煪晞幦乊싍湣䏂揂頰숵ꏂ㌻䂵硔㭉ㆮ織炻쉵牎뼪幩䬪숭剢繅</w:t>
      </w:r>
      <w:r>
        <w:rPr/>
        <w:t>Ɐ</w:t>
      </w:r>
      <w:r>
        <w:rPr/>
        <w:t>彶橱⭨㇂圷䥭䞡쉦䲵扦⨨塺灇䢵媿싂䤪㈦昳奠滂穕뭅슻畏瘰◂녰姂奯ꥮ㘲瑥슘佗车땃噢㉁案㝡帹ヂ辩轄</w:t>
      </w:r>
      <w:r>
        <w:rPr/>
        <w:t>ꗂ</w:t>
      </w:r>
      <w:r>
        <w:rPr/>
        <w:t>쉧슮⵾㙸䄲췂䭱㜳㥤栮楫놥</w:t>
      </w:r>
      <w:r>
        <w:rPr/>
        <w:t>ꤽ☬</w:t>
      </w:r>
      <w:r>
        <w:rPr/>
        <w:t>䖮㘯婲潦䑁걦╮⬺䑨復槃⺣놏䁹䡮ぱ䪮</w:t>
      </w:r>
      <w:r>
        <w:rPr/>
        <w:t>ꕺ</w:t>
      </w:r>
      <w:r>
        <w:rPr/>
        <w:t>䳂瑭噹呌婒渊硕忂哂⹃晍䣍㉾겘㉮撘溏常焸쉖䘪嚘⍭颏噲</w:t>
      </w:r>
      <w:r>
        <w:rPr/>
        <w:t>ꕩ</w:t>
      </w:r>
      <w:r>
        <w:rPr/>
        <w:t>痂顑辵䍮樸煢朹怮淂歰쉁</w:t>
      </w:r>
      <w:r>
        <w:rPr/>
        <w:t>ⱑ</w:t>
      </w:r>
      <w:r>
        <w:rPr/>
        <w:t>劣輻쉵뼴杰晩扒獘⍍壂꥕伲䶩⺡췂颣偶</w:t>
      </w:r>
      <w:r>
        <w:rPr/>
        <w:t>ⱷ</w:t>
      </w:r>
      <w:r>
        <w:rPr/>
        <w:t>江</w:t>
      </w:r>
      <w:r>
        <w:rPr/>
        <w:t>⡯</w:t>
      </w:r>
      <w:r>
        <w:rPr/>
        <w:t>癷久㑹쉣氥숤硟㍹垘数ꅘ协䅭䠨䍬뇎坾ꎩ싂帺䴮ぉ쉚娵婸熣禮싂깍漨坆촪ね熿㭮䣂稱き䙦ꅥ䭮堪䱖圮樴䉥䜨⩩漵⵲␺㓂ꥲ䑃뗎⛂싂澩揂숴怦숪䑱</w:t>
      </w:r>
      <w:r>
        <w:rPr/>
        <w:t>⢩</w:t>
      </w:r>
      <w:r>
        <w:rPr/>
        <w:t>녆彤痃眲⎮</w:t>
      </w:r>
      <w:r>
        <w:rPr/>
        <w:t>⡍</w:t>
      </w:r>
      <w:r>
        <w:rPr/>
        <w:t>ꤲ</w:t>
      </w:r>
      <w:r>
        <w:rPr/>
        <w:t>卬䄽꥙亥潳☦勍䑤兮녆伥슮쉭䄫</w:t>
      </w:r>
      <w:r>
        <w:rPr/>
        <w:t>ⷃ</w:t>
      </w:r>
      <w:r>
        <w:rPr/>
        <w:t>煪㦥</w:t>
      </w:r>
      <w:r>
        <w:rPr/>
        <w:t>ꥃ</w:t>
      </w:r>
      <w:r>
        <w:rPr/>
        <w:t>牆穙ꍇ杉輨䀴昶䑅䒬숽䩞</w:t>
      </w:r>
      <w:r>
        <w:rPr/>
        <w:t>⡎⡠</w:t>
      </w:r>
      <w:r>
        <w:rPr/>
        <w:t>ꥴ㩱</w:t>
      </w:r>
      <w:r>
        <w:rPr/>
        <w:t>ꗃ</w:t>
      </w:r>
      <w:r>
        <w:rPr/>
        <w:t>顕橣䩀勂</w:t>
      </w:r>
      <w:r>
        <w:rPr/>
        <w:t>ⲡ</w:t>
      </w:r>
      <w:r>
        <w:rPr/>
        <w:t>ꦩ</w:t>
      </w:r>
      <w:r>
        <w:rPr/>
        <w:t>㍭殿庩ꌸ捤㘣뗂⩚㒘</w:t>
      </w:r>
      <w:r>
        <w:rPr/>
        <w:t>ⷂ</w:t>
      </w:r>
      <w:r>
        <w:rPr/>
        <w:t>㜫쵨䥾轍绂⎘㝒숮䗍涩獵總⥧ꥬ灃猫牘灆䉣⼽嚻</w:t>
      </w:r>
      <w:r>
        <w:rPr/>
        <w:t>ⵊ</w:t>
      </w:r>
      <w:r>
        <w:rPr/>
        <w:t>싂</w:t>
      </w:r>
      <w:r>
        <w:rPr/>
        <w:t>ⱹ</w:t>
      </w:r>
      <w:r>
        <w:rPr/>
        <w:t>挤媻卷捂ㅰ彄㵮晰顊넽䩷穓儤佈⨩칉摎娽祪䴳呈긥⍄湏췂갳輪</w:t>
      </w:r>
      <w:r>
        <w:rPr/>
        <w:t>Ȿ</w:t>
      </w:r>
      <w:r>
        <w:rPr/>
        <w:t>ꔩ</w:t>
      </w:r>
      <w:r>
        <w:rPr/>
        <w:t>䝴奋瑨싂㠩䡍㖩䉗亵槂</w:t>
      </w:r>
      <w:r>
        <w:rPr/>
        <w:t>ⱋ</w:t>
      </w:r>
      <w:r>
        <w:rPr/>
        <w:t>㷂㡸싂睙伮堲갹戸堷ㄺ䙍轆㗂濂儱渻⻂ꇂ啫⮩㐵뽵䥑</w:t>
      </w:r>
      <w:r>
        <w:rPr/>
        <w:t>ⴺ</w:t>
      </w:r>
      <w:r>
        <w:rPr/>
        <w:t>畳⍾䱓繸</w:t>
      </w:r>
      <w:r>
        <w:rPr/>
        <w:t>⡖</w:t>
      </w:r>
      <w:r>
        <w:rPr/>
        <w:t>ゥ╾슩冻쉢畖曃磂㈰煒</w:t>
      </w:r>
      <w:r>
        <w:rPr/>
        <w:t>⠽</w:t>
      </w:r>
      <w:r>
        <w:rPr/>
        <w:t>ꄷ</w:t>
      </w:r>
      <w:r>
        <w:rPr/>
        <w:t>ꕖ</w:t>
      </w:r>
      <w:r>
        <w:rPr/>
        <w:t>瀩</w:t>
      </w:r>
      <w:r>
        <w:rPr/>
        <w:t>ⵑ</w:t>
      </w:r>
      <w:r>
        <w:rPr/>
        <w:t>칬䛂䉮汸䤺啧⚘䵂番깐쵏⹂╏殥恣彤┽畳朰橵쉟땴啣䭳槍瓂㡌泍段깋溩頫䠸㑏輲뽦⥸䐨歡灰⩘䡒健䗂뭠</w:t>
      </w:r>
      <w:r>
        <w:rPr/>
        <w:t>ⱒ</w:t>
      </w:r>
      <w:r>
        <w:rPr/>
        <w:t>㓂攬影獎剣丸䩚癞㬲⍶撬杶㯂竃卲昪㭤슘㭓稳慡넴晕甴㟂奍쵱㬰牳塊䥋칱牬卞깮슩瑗䫍쉢ꅍ嘫싂곂橆捗㤤</w:t>
      </w:r>
      <w:r>
        <w:rPr/>
        <w:t>ꦡ</w:t>
      </w:r>
      <w:r>
        <w:rPr/>
        <w:t>묪⯂믃⭃暡땔瞘㒘슩</w:t>
      </w:r>
      <w:r>
        <w:rPr/>
        <w:t>ⵋ</w:t>
      </w:r>
      <w:r>
        <w:rPr/>
        <w:t>䀰䠥浂垮ꍭ썉杤숰犘あ稭昽匪䯂噄䈴䥍숭桶䄫䅑执㝑쉌繘쉑숳싍껍⹨⭅뗂⍨桫獦컂轱䱶놿캻穌뭠塙㇍晾겵쉪䬹쉪斏䌸㨯呏ㅈ습秂㑱濃䱉㮣쉷㭴姂磂嫂睬奰⿎䁮쉌</w:t>
      </w:r>
      <w:r>
        <w:rPr/>
        <w:t>ꔫ</w:t>
      </w:r>
      <w:r>
        <w:rPr/>
        <w:t>쵲扟㶮㠳樯睎㡐㍌獾⽫칬〰쉴딦䑯쉢깺䜤</w:t>
      </w:r>
      <w:r>
        <w:rPr/>
        <w:t>ꕱ</w:t>
      </w:r>
      <w:r>
        <w:rPr/>
        <w:t>걬숱썗攺摎摾ꆵ溱敳㭯뽑╰썾ꄵꎱ䐴⴨甹摺쉱쏂⭂습ꄤ칗乪⩃䥮⼯爣潂쉮䄳䵢䭚纬㦮⨊䉎獦址渤싂槂暣癍슬쉣礬噎쉑爳䣂湗</w:t>
      </w:r>
      <w:r>
        <w:rPr/>
        <w:t>ꥀ</w:t>
      </w:r>
      <w:r>
        <w:rPr/>
        <w:t>皱晇썏</w:t>
      </w:r>
      <w:r>
        <w:rPr/>
        <w:t>ⱺ</w:t>
      </w:r>
      <w:r>
        <w:rPr/>
        <w:t>䄪⨵싂㘲싂㙞噱扈煊樴㆏噒ꥥ併㩘⩍♵戵礵䠤渱癨係桭奸㐫㕄偗揃㍱숤汧㥥䅙柂剎쉅┩싂⍑⩨剸滂㍷䜳䥺䲬칡氺㤲幊⤩滂繮妬儸烂帩썌焬㩥潸⍇⼷䮩彮☴䅳輽긦♕㠷卶㡨垿亩䔳婏◂硙숯兂쵞</w:t>
      </w:r>
      <w:r>
        <w:rPr/>
        <w:t>ⰷ</w:t>
      </w:r>
      <w:r>
        <w:rPr/>
        <w:t>쉢䑅汾微뭬李噯偶刪栯獓싂</w:t>
      </w:r>
      <w:r>
        <w:rPr/>
        <w:t>ⱄ⠰</w:t>
      </w:r>
      <w:r>
        <w:rPr/>
        <w:t>帻</w:t>
      </w:r>
      <w:r>
        <w:rPr/>
        <w:t>ⰺ</w:t>
      </w:r>
      <w:r>
        <w:rPr/>
        <w:t>磎⹃䈦쉤䥌꺣煨㝂䄽뽃쉸쉦卖扒畾㤳单⽮勂㉠ꥲ㞻썆쉐檮뭫</w:t>
      </w:r>
      <w:r>
        <w:rPr/>
        <w:t>ⱒ</w:t>
      </w:r>
      <w:r>
        <w:rPr/>
        <w:t>瓂녹</w:t>
      </w:r>
      <w:r>
        <w:rPr/>
        <w:t>⠺</w:t>
      </w:r>
      <w:r>
        <w:rPr/>
        <w:t>싂䌤䨷搴칺捱긨⯍㡆熡䅃츭䕯ㅆ櫂姂卫깳쏃桠彬攮湘쌸瀷偉㦱姂繑칟㝣濂兴䂥拂䔶싂⭫乒딶埂瞵츦䥱⍒뭮浑뽚稩ꇂ</w:t>
      </w:r>
      <w:r>
        <w:rPr/>
        <w:t>ⰳ</w:t>
      </w:r>
      <w:r>
        <w:rPr/>
        <w:t>떬쉆□</w:t>
      </w:r>
      <w:r>
        <w:rPr/>
        <w:t>꧂</w:t>
      </w:r>
      <w:r>
        <w:rPr/>
        <w:t>励唰</w:t>
      </w:r>
    </w:p>
    <w:p>
      <w:pPr>
        <w:pStyle w:val="PreformattedText"/>
        <w:bidi w:val="0"/>
        <w:spacing w:before="0" w:after="0"/>
        <w:jc w:val="left"/>
        <w:rPr/>
      </w:pPr>
      <w:r>
        <w:rPr/>
        <w:t>칬疻⩩癠捑⨽瓂썬圹炮숩ꍎ䀲䅪仍仂</w:t>
      </w:r>
      <w:r>
        <w:rPr/>
        <w:t>⡰</w:t>
      </w:r>
      <w:r>
        <w:rPr/>
        <w:t>꧂</w:t>
      </w:r>
      <w:r>
        <w:rPr/>
        <w:t>쵤뇂☵◂燂ꍪ輲杂ꥨ뾿斣슩슱쉉獃㥦瓂䊩漶</w:t>
      </w:r>
      <w:r>
        <w:rPr/>
        <w:t>⡞</w:t>
      </w:r>
      <w:r>
        <w:rPr/>
        <w:t>噱㡺㘬쉌⪡栤浖묩獳桸埃⤤㍍幬䙔楸㷂ꥰ䔷䄨煠⦣㮱⽒㴤쉅쉞畄䍾⨻顒祬</w:t>
      </w:r>
      <w:r>
        <w:rPr/>
        <w:t>⡹</w:t>
      </w:r>
      <w:r>
        <w:rPr/>
        <w:t>㶘䬪媩썪扆ꌣ煏淂穋㩀愲쉱㤫㫂祵䉎塀弦♭</w:t>
      </w:r>
      <w:r>
        <w:rPr/>
        <w:t>Ⱬ</w:t>
      </w:r>
      <w:r>
        <w:rPr/>
        <w:t>乚礥琩然㨺䥱祖夵怸旂娶䇂〪吪熿뽵숰㊮䏂呙榡㈯牒睹敡牶㖡㌬ꌯ쉏╬뭮杊愵숤⬸梩숥渵剷ꄭ</w:t>
      </w:r>
      <w:r>
        <w:rPr/>
        <w:t>⡖</w:t>
      </w:r>
      <w:r>
        <w:rPr/>
        <w:t>湪⥠녙榱㞵䐪䅥愺橚㕥仂䧂䆡⥲珂恹䓂焻㤺恏禩䝯␰奇㝅珂繍슣㕘◂欮䗂汪⬥顔쌰싂╳㦏噍습潓入⍖乶⩮䞥㍨쉥失⎩奃澏壂恅䜲⑫䵵싂</w:t>
      </w:r>
      <w:r>
        <w:rPr/>
        <w:t>꧂</w:t>
      </w:r>
      <w:r>
        <w:rPr/>
        <w:t>㕶䜪㷂</w:t>
      </w:r>
      <w:r>
        <w:rPr/>
        <w:t>ⰲ</w:t>
      </w:r>
      <w:r>
        <w:rPr/>
        <w:t>㮥␦濂⏂㯂偌뼮扷쏂㯂싂䠭眮䁂䄳쉲杮䋂쉌녵剈矂⽚轋矂㉚⹃⨳祎䋂▩ꍋ썉Ⓨ痂⩰朦칆⹟彴䰳쉶</w:t>
      </w:r>
      <w:r>
        <w:rPr/>
        <w:t>ⵣ</w:t>
      </w:r>
      <w:r>
        <w:rPr/>
        <w:t>㖻㕠伷燂</w:t>
      </w:r>
      <w:r>
        <w:rPr/>
        <w:t>ꔹ</w:t>
      </w:r>
      <w:r>
        <w:rPr/>
        <w:t>쉢⩍瓂爬㉤썈⶿깓偂㡥迂쎏쵉딥瑣땇㔰═싂㯂녑쉀䒬컎숹쵋싂숨꧎橹㮻ㅹꍪ穐뽵爯쉷⫃㧃⾡摪쉹꺏♴侣슻礵櫂ꅟ剃䝪汑䅱拂噘瑬䤦扌</w:t>
      </w:r>
      <w:r>
        <w:rPr/>
        <w:t>ꤊ␪⍡</w:t>
      </w:r>
      <w:r>
        <w:rPr/>
        <w:t>瓂戽칑쉉爰桚숥놮</w:t>
      </w:r>
      <w:r>
        <w:rPr/>
        <w:t>ⱃ</w:t>
      </w:r>
      <w:r>
        <w:rPr/>
        <w:t>囂䥩쉲䵫긩걟晤椺㡒䣂뿂睾敚槂숥뭫灖⮡쉩䐸幬㕺砪眰쉾盂싂쉪瘮⨶発ꅙ砹湧</w:t>
      </w:r>
      <w:r>
        <w:rPr/>
        <w:t>⢿</w:t>
      </w:r>
      <w:r>
        <w:rPr/>
        <w:t>䜪싂캿䘹繲皻</w:t>
      </w:r>
      <w:r>
        <w:rPr/>
        <w:t>ꦥ</w:t>
      </w:r>
      <w:r>
        <w:rPr/>
        <w:t>奾⮡ㄻ住輫쉢嫂ꥬ㍟滂攺갷⽤呣䤦싍湊熣䉧녀쉪彑⩁樣祗奁摳⯍ꏎ欭㫃땐僂␫㗂敒숱놮䡸곂桎쉂十⨪☴</w:t>
      </w:r>
      <w:r>
        <w:rPr/>
        <w:t>ꕳ</w:t>
      </w:r>
      <w:r>
        <w:rPr/>
        <w:t>㜩㙁嘣䕅橭⫂䙰뮵ꌥ╌싂㩰䜺긤싂㪏愪縩畺쉉㟂⭴ꄪが㥮까佲灍⯂坧係畧싂䭒䉹ꄫ临杲庿㑯儺썊拍쵪棂〉卾쉐䍷桊辣癔䓂넱姂睧匤슿扂呥祰磂쉌䩄칫係繧䙰塨洳㵺眯䨻⬻渷ㅒ䝞</w:t>
      </w:r>
      <w:r>
        <w:rPr/>
        <w:t>ⵥ</w:t>
      </w:r>
      <w:r>
        <w:rPr/>
        <w:t>兄䀴牤汆䘹긮睈㫂顏㡶顟카婚깍剕枥뭍奯旃⽅堵䥞쉎⨪汃㡘걎庵ꌥ䚥狍숬䑸迂媥⍅ㆬꄰ␬</w:t>
      </w:r>
      <w:r>
        <w:rPr/>
        <w:t>꥟</w:t>
      </w:r>
      <w:r>
        <w:rPr/>
        <w:t>灠㝌</w:t>
      </w:r>
      <w:r>
        <w:rPr/>
        <w:t>⠸</w:t>
      </w:r>
      <w:r>
        <w:rPr/>
        <w:t>䑡칇깘깏牙佭┤䩬彮頲浆䡈숰㥐〲쉱漻</w:t>
      </w:r>
      <w:r>
        <w:rPr/>
        <w:t>ꕕ</w:t>
      </w:r>
      <w:r>
        <w:rPr/>
        <w:t>灞⥈꥙材㙟䚣⩦걶祅珂</w:t>
      </w:r>
      <w:r>
        <w:rPr/>
        <w:t>ⱞ</w:t>
      </w:r>
      <w:r>
        <w:rPr/>
        <w:t>欤挣卄ꌷ椥㭶싍㐺⾩甭硌慄☯㝓拂䦮</w:t>
      </w:r>
      <w:r>
        <w:rPr/>
        <w:t>ⰳ</w:t>
      </w:r>
      <w:r>
        <w:rPr/>
        <w:t>繊皵甲뭶㧂ꍑヂ╺濂쉩浫</w:t>
      </w:r>
      <w:r>
        <w:rPr/>
        <w:t>ⵘ</w:t>
      </w:r>
      <w:r>
        <w:rPr/>
        <w:t>㣂숦爭쉨ㅍ쏂쉫穈兡⩲⍖㉔啇棂⥎牰曂㤣췂䰪㋂싂⼽楠</w:t>
      </w:r>
      <w:r>
        <w:rPr/>
        <w:t>ꤩꔪ</w:t>
      </w:r>
      <w:r>
        <w:rPr/>
        <w:t>㉄兕歎</w:t>
      </w:r>
      <w:r>
        <w:rPr/>
        <w:t>ⵀ</w:t>
      </w:r>
      <w:r>
        <w:rPr/>
        <w:t>頺㩵쉍均埂뭐슻⨨搰ꥢ㮡</w:t>
      </w:r>
      <w:r>
        <w:rPr/>
        <w:t>⢥</w:t>
      </w:r>
      <w:r>
        <w:rPr/>
        <w:t>칡</w:t>
      </w:r>
      <w:r>
        <w:rPr/>
        <w:t>ꕗ</w:t>
      </w:r>
      <w:r>
        <w:rPr/>
        <w:t>焥䕉</w:t>
      </w:r>
      <w:r>
        <w:rPr/>
        <w:t>ⰳ</w:t>
      </w:r>
      <w:r>
        <w:rPr/>
        <w:t>癥廂帤攩</w:t>
      </w:r>
      <w:r>
        <w:rPr/>
        <w:t>꧂</w:t>
      </w:r>
      <w:r>
        <w:rPr/>
        <w:t>ꅪ㴽㕲碿㔷硏楬焯渳啖偍瑣뽡堲㞮╓僃싂幣숣쉯㢻睧繮䁩掣숰禵쉩㎩갴䫎땠⩈</w:t>
      </w:r>
      <w:r>
        <w:rPr/>
        <w:t>ꥍ</w:t>
      </w:r>
      <w:r>
        <w:rPr/>
        <w:t>췍슏뼴兣哂쉂䕓</w:t>
      </w:r>
      <w:r>
        <w:rPr/>
        <w:t>Ɱ</w:t>
      </w:r>
      <w:r>
        <w:rPr/>
        <w:t>癕䃃⑩⩔묫</w:t>
      </w:r>
      <w:r>
        <w:rPr/>
        <w:t>⠭</w:t>
      </w:r>
      <w:r>
        <w:rPr/>
        <w:t>䕮㚩썏쉱ꄷ䈪潷䈥숭䕡</w:t>
      </w:r>
      <w:r>
        <w:rPr/>
        <w:t>⡶</w:t>
      </w:r>
      <w:r>
        <w:rPr/>
        <w:t>畖㕘㭌扐奍楊ꍱ䭫⽆䬳㞏썢䈦칶칗坧穤㉖</w:t>
      </w:r>
      <w:r>
        <w:rPr/>
        <w:t>꧂</w:t>
      </w:r>
      <w:r>
        <w:rPr/>
        <w:t>䑨䃂瓃쉨慪敆熱츪乆♱숲⫃唺⛂㍎㘻丷싎쉇廍樤㝟㠦彾癢슣쉐朵쉔玻쉰疩採積䙃䙁썟䁅ꄪ䉥塧䏂⪡顆䦬㘯彗䚡ꇂ㙖꥾⥅⩷㑖澬㥹檏</w:t>
      </w:r>
      <w:r>
        <w:rPr/>
        <w:t>꤭</w:t>
      </w:r>
      <w:r>
        <w:rPr/>
        <w:t>敪纵싍ꥤ㴫癣깖ꍊ栮幠䡴싂㘬沏㊿숷숵䳂㧂偤托祺뽸⥒何䌻⥲辮</w:t>
      </w:r>
      <w:r>
        <w:rPr/>
        <w:t>ⳃ♬</w:t>
      </w:r>
      <w:r>
        <w:rPr/>
        <w:t>뭋䱫琽㟂䅑⭾ㅗ汀䐰楏숪ヂ쵺㨷숊䉥敲穬洷啠깧③轩䜻㉙㔤啶㶿쉳뽇夳縴摀䑃쵚숽ꍓ穈牄싂갦쉔奬䉔幒⨴桳껃</w:t>
      </w:r>
      <w:r>
        <w:rPr/>
        <w:t>ⱋ</w:t>
      </w:r>
      <w:r>
        <w:rPr/>
        <w:t>䲩ꏎ㩐潌칞䑔⑈䅺숬⽸䩈疣婑医╡쉇⩦</w:t>
      </w:r>
      <w:r>
        <w:rPr/>
        <w:t>ⱙ</w:t>
      </w:r>
      <w:r>
        <w:rPr/>
        <w:t>歃拍轚䕇쉩⩭䭬煍恖呵쉏촨䀫녹湚⭟▥噁</w:t>
      </w:r>
      <w:r>
        <w:rPr/>
        <w:t>ⱓ</w:t>
      </w:r>
      <w:r>
        <w:rPr/>
        <w:t>攫周係樮挣睧녥숰輤䈷揎숷坮棂晊啮䱏呀吷囍睇橔㕺㷃垱淂녬港悏쉔繋</w:t>
      </w:r>
      <w:r>
        <w:rPr/>
        <w:t>⡌</w:t>
      </w:r>
      <w:r>
        <w:rPr/>
        <w:t>硘</w:t>
      </w:r>
      <w:r>
        <w:rPr/>
        <w:t>ꦮ</w:t>
      </w:r>
      <w:r>
        <w:rPr/>
        <w:t>㡮놬晔怩䁄䁕뽗숶묵瀱</w:t>
      </w:r>
      <w:r>
        <w:rPr/>
        <w:t>ꕠ</w:t>
      </w:r>
      <w:r>
        <w:rPr/>
        <w:t>㑖㩢噫攮걄싂䚱䉌㑕</w:t>
      </w:r>
      <w:r>
        <w:rPr/>
        <w:t>⠦</w:t>
      </w:r>
      <w:r>
        <w:rPr/>
        <w:t>싂瑸䱬썹祥숬㡉䒿熥䑙倲䵖皘ㆬ坫䀨㑩硧洴녦珂眨䰴焷硣</w:t>
      </w:r>
      <w:r>
        <w:rPr/>
        <w:t>ꔲ</w:t>
      </w:r>
      <w:r>
        <w:rPr/>
        <w:t>偯幸剷슏쉧⫂</w:t>
      </w:r>
      <w:r>
        <w:rPr/>
        <w:t>ꦩ</w:t>
      </w:r>
      <w:r>
        <w:rPr/>
        <w:t>싂繸쉳쉊숮⨲녪昲摅䩙♗砨瀺넫쉷⍩截뭨偨眶漯硎桸䂩♇浐싂⛃砰㐯颩匥썉暻彐⑯轍挲칬⥬毂㑃坎頽쵎⬲恎剂䩺㝣䙥晳㥚獕浶긯敍䁄㬷⍷䄩촷</w:t>
      </w:r>
      <w:r>
        <w:rPr/>
        <w:t>ⱹ⨴⸵</w:t>
      </w:r>
      <w:r>
        <w:rPr/>
        <w:t>뮡扙䜫䵀⼴㩹㕥⤽帶恎</w:t>
      </w:r>
      <w:r>
        <w:rPr/>
        <w:t>ⵢ</w:t>
      </w:r>
      <w:r>
        <w:rPr/>
        <w:t>갴卖墵磂檘恖㑗湇砱㙎싂ꇂ獾䤵坳㚱妘习䝚㭡⩅矂⪩刲䔶側⽡</w:t>
      </w:r>
      <w:r>
        <w:rPr/>
        <w:t>ⷂ</w:t>
      </w:r>
      <w:r>
        <w:rPr/>
        <w:t>㎿呐</w:t>
      </w:r>
      <w:r>
        <w:rPr/>
        <w:t>⡉</w:t>
      </w:r>
      <w:r>
        <w:rPr/>
        <w:t>싃쉤㢩</w:t>
      </w:r>
      <w:r>
        <w:rPr/>
        <w:t>ꗎ</w:t>
      </w:r>
      <w:r>
        <w:rPr/>
        <w:t>彤呑싍浀䝩涥㝁顸숷⧂椽椣⬴딭捭礳㝦䏂㭨싂</w:t>
      </w:r>
      <w:r>
        <w:rPr/>
        <w:t>ⵙ</w:t>
      </w:r>
      <w:r>
        <w:rPr/>
        <w:t>匸⬨剰瀳繒쎏쌷癡</w:t>
      </w:r>
      <w:r>
        <w:rPr/>
        <w:t>ⵒ</w:t>
      </w:r>
      <w:r>
        <w:rPr/>
        <w:t>丩땲썚</w:t>
      </w:r>
      <w:r>
        <w:rPr/>
        <w:t>⡉</w:t>
      </w:r>
      <w:r>
        <w:rPr/>
        <w:t>纣⼬獓숪䞣</w:t>
      </w:r>
      <w:r>
        <w:rPr/>
        <w:t>ꤺ</w:t>
      </w:r>
      <w:r>
        <w:rPr/>
        <w:t>幯䕄㩅稯</w:t>
      </w:r>
      <w:r>
        <w:rPr/>
        <w:t>꧂</w:t>
      </w:r>
      <w:r>
        <w:rPr/>
        <w:t>痂ꌷ</w:t>
      </w:r>
      <w:r>
        <w:rPr/>
        <w:t>⡶</w:t>
      </w:r>
      <w:r>
        <w:rPr/>
        <w:t>숹庬杩뾻搯浙껂䅬䍆뭞땅㵸</w:t>
      </w:r>
      <w:r>
        <w:rPr/>
        <w:t>Ⱙ</w:t>
      </w:r>
      <w:r>
        <w:rPr/>
        <w:t>惂兡畩</w:t>
      </w:r>
      <w:r>
        <w:rPr/>
        <w:t>⠲</w:t>
      </w:r>
      <w:r>
        <w:rPr/>
        <w:t>䔮䡦㯂ꥰ漭╤⥒㢩溏僂䵨숣㒩毂颵㝱䕠㯂硄瓂桀썌쉪輤洩灺塞⵶堲⌱⪵忂㐬</w:t>
      </w:r>
      <w:r>
        <w:rPr/>
        <w:t>⢱</w:t>
      </w:r>
      <w:r>
        <w:rPr/>
        <w:t>겵⍡䭠㖻䞥ꌭ깷整㭑祍싂煺硈촱昻긪顴䷂塥숸䩰쉓嘽梱쉄敀숹㝋ꥹ⏂⤻抱攰㝺汖窏㏂</w:t>
      </w:r>
      <w:r>
        <w:rPr/>
        <w:t>꤫</w:t>
      </w:r>
      <w:r>
        <w:rPr/>
        <w:t>䨯幐墱</w:t>
      </w:r>
      <w:r>
        <w:rPr/>
        <w:t>꧃</w:t>
      </w:r>
      <w:r>
        <w:rPr/>
        <w:t>쉡땫彳杏뽰깨⨣泂칅싂㩖柂</w:t>
      </w:r>
      <w:r>
        <w:rPr/>
        <w:t>ꤣ</w:t>
      </w:r>
      <w:r>
        <w:rPr/>
        <w:t>숲啢湟⭯㶵䩬쉧摺牋帽揂噁剕㔵갱幔㡓䶬稤䯍숸싂ㄫ忂깲겘☽싂딻䱑䐽畏㪩깏㭱歖瓎㬸帷ꍗ쉩㩔杢쉳㞩깒땟䬬쉓䁸䭕쉏䰮꧎㕤辩㉆痎</w:t>
      </w:r>
      <w:r>
        <w:rPr/>
        <w:t>ꥆ</w:t>
      </w:r>
      <w:r>
        <w:rPr/>
        <w:t>す瑙</w:t>
      </w:r>
      <w:r>
        <w:rPr/>
        <w:t>꧂</w:t>
      </w:r>
      <w:r>
        <w:rPr/>
        <w:t>䅈䰴ꌪ䬲┽숷晗䍄숸䭹㠹䁞㬪廃䍌㭏⌹灦</w:t>
      </w:r>
      <w:r>
        <w:rPr/>
        <w:t>⡧</w:t>
      </w:r>
      <w:r>
        <w:rPr/>
        <w:t>䙄䔱쉏悘췎涮⬊卉檮䘬믂⑆癩晈뭒睗夹</w:t>
      </w:r>
      <w:r>
        <w:rPr/>
        <w:t>ꕰ</w:t>
      </w:r>
      <w:r>
        <w:rPr/>
        <w:t>溘䌲㬨뭦쉋껂숺癢珍牐⺏朮椦暏炩彤樲彤쉇䁅⩚娭扗⭌䌦捖㕎㌺⥤䎻偩燃⽐</w:t>
      </w:r>
      <w:r>
        <w:rPr/>
        <w:t>Ⳃ</w:t>
      </w:r>
      <w:r>
        <w:rPr/>
        <w:t>繆扭䈪穠㧎⚬ꥣ㵩卵</w:t>
      </w:r>
      <w:r>
        <w:rPr/>
        <w:t>ⵠ</w:t>
      </w:r>
      <w:r>
        <w:rPr/>
        <w:t>㕯</w:t>
      </w:r>
      <w:r>
        <w:rPr/>
        <w:t>⡣</w:t>
      </w:r>
      <w:r>
        <w:rPr/>
        <w:t>㨺㑱嚬片柂⹵쉟ꌣ⥍싂浳呵㮘党썫쉓䅢㠸⍱쵖숪긻久뾏溘쉕辮攱権燎嫍剏妬䆥猷硸⍩䌪쉅横杩彣䀲䚱歃숪儵⻍卖噦顂쉃숪殬輻凂杭瑣⬱䍣싂㙟砽洵僂硘쉑㦿摀煄뮣䲻湱</w:t>
      </w:r>
      <w:r>
        <w:rPr/>
        <w:t>ꤹ</w:t>
      </w:r>
      <w:r>
        <w:rPr/>
        <w:t>佳䢣숺㩰兔斱⚮㮡쉲䅱㨣稸ꍠ潕癪䩮쉸쉓ㄪ楓뭵䉘슘䭤顩</w:t>
      </w:r>
      <w:r>
        <w:rPr/>
        <w:t>꤯⚩</w:t>
      </w:r>
      <w:r>
        <w:rPr/>
        <w:t>⽦渤商ꥴ</w:t>
      </w:r>
      <w:r>
        <w:rPr/>
        <w:t>ꥅ</w:t>
      </w:r>
      <w:r>
        <w:rPr/>
        <w:t>乑䘱</w:t>
      </w:r>
      <w:r>
        <w:rPr/>
        <w:t>ⵦ</w:t>
      </w:r>
      <w:r>
        <w:rPr/>
        <w:t>煁쉒颏䐷䅅䅢␭쉎慙뽸攫梥慦橥껂갤丣써䅆⥠㍖殩䑴秂擂氷俎쉂䌤頷⍧摾牏㑅싂偳䁓迂</w:t>
      </w:r>
      <w:r>
        <w:rPr/>
        <w:t>ꤪ⹅</w:t>
      </w:r>
      <w:r>
        <w:rPr/>
        <w:t>숤</w:t>
      </w:r>
      <w:r>
        <w:rPr/>
        <w:t>꤬</w:t>
      </w:r>
      <w:r>
        <w:rPr/>
        <w:t>䙇攷愹彗♾橲䙹숮戻䂩稣䝮榿㩈獂䙖灤挮쉓⹀䏂潯쉢䣂싂</w:t>
      </w:r>
      <w:r>
        <w:rPr/>
        <w:t>ꤪ</w:t>
      </w:r>
      <w:r>
        <w:rPr/>
        <w:t>扬䮏唲柎欪奲熡桫꺻</w:t>
      </w:r>
      <w:r>
        <w:rPr/>
        <w:t>Ⱡ</w:t>
      </w:r>
      <w:r>
        <w:rPr/>
        <w:t>轠</w:t>
      </w:r>
      <w:r>
        <w:rPr/>
        <w:t>Ⱓ</w:t>
      </w:r>
      <w:r>
        <w:rPr/>
        <w:t>扊㦵䥵祟灂癯䡲</w:t>
      </w:r>
      <w:r>
        <w:rPr/>
        <w:t>꧂</w:t>
      </w:r>
      <w:r>
        <w:rPr/>
        <w:t>걖㑘輬⫂⾩煫呱┪䎣ꥫ㝭슩⹘쏂玵晔熮顪圪汀⩆䵟쉾偏껂畭剅奂</w:t>
      </w:r>
      <w:r>
        <w:rPr/>
        <w:t>꧂</w:t>
      </w:r>
      <w:r>
        <w:rPr/>
        <w:t>呐⭰숲妡㑮숱帨偑숨帹싂뽴쉫⽺祁痂䭺䤯⭁慘㴻쵸䨸㠱眫㘩兊䈵쵩顧췂㘮椩떵焲쉸侩㥙噁䙈偋딸喵扊欽</w:t>
      </w:r>
      <w:r>
        <w:rPr/>
        <w:t>ꖡ</w:t>
      </w:r>
      <w:r>
        <w:rPr/>
        <w:t>Ⳃ</w:t>
      </w:r>
      <w:r>
        <w:rPr/>
        <w:t>쵆慏ꅅ䥈곃仂倪ꄲ녩䒮㖵滍䰶슥㭳⿂㤶ꆘ砤䨱⩨撘␰싃䭕⩚䘦年⺻딵昨⮻敲⧂歈</w:t>
      </w:r>
      <w:r>
        <w:rPr/>
        <w:t>ⵅ</w:t>
      </w:r>
      <w:r>
        <w:rPr/>
        <w:t>⡷</w:t>
      </w:r>
      <w:r>
        <w:rPr/>
        <w:t>哂慴䡌䭞䥆숲橣⩈栣吥</w:t>
      </w:r>
      <w:r>
        <w:rPr/>
        <w:t>꤬</w:t>
      </w:r>
      <w:r>
        <w:rPr/>
        <w:t>澏匭穷卶㍌栯싎歙转</w:t>
      </w:r>
      <w:r>
        <w:rPr/>
        <w:t>ꔱ</w:t>
      </w:r>
      <w:r>
        <w:rPr/>
        <w:t>⽸匵瘪㘵</w:t>
      </w:r>
      <w:r>
        <w:rPr/>
        <w:t>ⲵ</w:t>
      </w:r>
      <w:r>
        <w:rPr/>
        <w:t>敆⼪柂敶杓⑁㕈橌眫쉣䗂ꌪ睉쉏佄繀歧お潰佶</w:t>
      </w:r>
      <w:r>
        <w:rPr/>
        <w:t>ꕚ</w:t>
      </w:r>
      <w:r>
        <w:rPr/>
        <w:t>䴹妥皬灰䶏〶瘻稲╍湸ヂ숯쵆㡮怫ぢ㭓辮兞㕆뽊</w:t>
      </w:r>
      <w:r>
        <w:rPr/>
        <w:t>ⱊ</w:t>
      </w:r>
      <w:r>
        <w:rPr/>
        <w:t>忍瞬伻뼽쎣䕌숻瑸쉇슻参矂㯂䠪뼺仂類牲⚬䡸</w:t>
      </w:r>
      <w:r>
        <w:rPr/>
        <w:t>ⵆ</w:t>
      </w:r>
      <w:r>
        <w:rPr/>
        <w:t>奩畤숮쉩橫䇂묫⧂䪿쵍䄸⌸쉍䰽批卺쵞愲䭥䌶㦏庡嗂䱾傱䭫껂顩煡佀獋呾䴰祢摁枥쎘㑄䵷捣㡚汦圳殻쉱뮩畈湦</w:t>
      </w:r>
      <w:r>
        <w:rPr/>
        <w:t>⡲</w:t>
      </w:r>
      <w:r>
        <w:rPr/>
        <w:t>ꤥ</w:t>
      </w:r>
      <w:r>
        <w:rPr/>
        <w:t>囂亣㑂</w:t>
      </w:r>
      <w:r>
        <w:rPr/>
        <w:t>ⲵ⠊</w:t>
      </w:r>
      <w:r>
        <w:rPr/>
        <w:t>戰썍䎥瑢撬李츹わ쉷猽轁頭걑楬☵녌焻佅㤭䚣넬뽃歁숺具圪㡳䭂伵嫂㝵䙕㎥㐲⑉伹砶䀸卂氽☷⩉䵃稺氪싂㉒컍い桪ꍄ浞쉖䭯䩃勂슏ꏂ稵昴</w:t>
      </w:r>
      <w:r>
        <w:rPr/>
        <w:t>꧂</w:t>
      </w:r>
      <w:r>
        <w:rPr/>
        <w:t>摯㵃墡슏䙐妿쉀녣皥砷</w:t>
      </w:r>
      <w:r>
        <w:rPr/>
        <w:t>⣃</w:t>
      </w:r>
      <w:r>
        <w:rPr/>
        <w:t>쉃䵮⛂扳湌彉䘴㍨楶껂뿂㚘䯂䵒⽚暱묱숬朰䑱뗃</w:t>
      </w:r>
      <w:r>
        <w:rPr/>
        <w:t>꤯</w:t>
      </w:r>
      <w:r>
        <w:rPr/>
        <w:t>頲㵇㤻ぷ䌪弨쉧㭶瑐狂睗䌫녓殻係正亱⩋穴갩顗皻숤丶㵋넪䰱뽪䕂庡뽌片怪숯⩉쉪싂奆쉉博僂㥡摇싂쉔䃂敍⾩㥞甲䆮䈲璵参奎搻</w:t>
      </w:r>
      <w:r>
        <w:rPr/>
        <w:t>ⱉ⩹</w:t>
      </w:r>
      <w:r>
        <w:rPr/>
        <w:t>廂婉刣㮬쉒⽭⍆ꅅ⺘⨨䥰幓⨤쉮档扰⹱䐥縥硅㕬싂牬扙䤮䴦䥸敋幁橱ㄶ칣佀䙗⍕ꍭ⨪♉横恶䯂垏썉뇂숳</w:t>
      </w:r>
      <w:r>
        <w:rPr/>
        <w:t>⢿</w:t>
      </w:r>
      <w:r>
        <w:rPr/>
        <w:t>⽗睇㏂썍슘撮쉎</w:t>
      </w:r>
      <w:r>
        <w:rPr/>
        <w:t>⡞</w:t>
      </w:r>
      <w:r>
        <w:rPr/>
        <w:t>甸条쉫折彭儤䍏䌱㜪䊣㡲㪩愤꺩촪⹁충䜷夥숭⎱癯玱噁夵䙄䑱捨⩓쉐敔䗂敄␪⩘䵺操癹䥱䛎竃䭎⥾姂灁⥸摧</w:t>
      </w:r>
      <w:r>
        <w:rPr/>
        <w:t>⡠</w:t>
      </w:r>
      <w:r>
        <w:rPr/>
        <w:t>稥颬琷乩皻匮⮩ꅊ〽態♸㣍䍣넩┶縩攵埂坧顯㍈煒空▬柃䥱樻晈縹쉁⨰瀱曍皬뗂䭂䏃Ⓜ▿桓</w:t>
      </w:r>
      <w:r>
        <w:rPr/>
        <w:t>⡚</w:t>
      </w:r>
      <w:r>
        <w:rPr/>
        <w:t>熬숮깺♶偌⼦긮燂捈쉠숥뭾㭭⹘▥쉍换⩔嘻轠痍뭺睙䕟⩂縦頲奞긦㭨싂㕩뼤儦晩卅䋂␥</w:t>
      </w:r>
      <w:r>
        <w:rPr/>
        <w:t>⠤</w:t>
      </w:r>
      <w:r>
        <w:rPr/>
        <w:t>䲡㍤뽐ꍕ滂</w:t>
      </w:r>
      <w:r>
        <w:rPr/>
        <w:t>⠨⵮</w:t>
      </w:r>
      <w:r>
        <w:rPr/>
        <w:t>ꥑ⩰</w:t>
      </w:r>
      <w:r>
        <w:rPr/>
        <w:t>㑐쏍䟂响渪牥⎬꧎쉵偒喘숩䙄ㄫ싂쉂쉸槂⮩㌨㴹䨨㵯</w:t>
      </w:r>
      <w:r>
        <w:rPr/>
        <w:t>ꕰ</w:t>
      </w:r>
      <w:r>
        <w:rPr/>
        <w:t>熬쉓癘䙊㫂䵴䤫㕣䡀</w:t>
      </w:r>
      <w:r>
        <w:rPr/>
        <w:t>ⱉ</w:t>
      </w:r>
      <w:r>
        <w:rPr/>
        <w:t>种恅娷獙䌨숭栰呞쉳쉡䴯盂쉄癩繅䘸⪿捖煚幦轪偅丽쉘嗂幰埂塊亣廂涏㥎灭祧楓䏂伶づ⌭䥫瓍爫㭵⨲晁쵸⍶</w:t>
      </w:r>
      <w:r>
        <w:rPr/>
        <w:t>ꔫ</w:t>
      </w:r>
      <w:r>
        <w:rPr/>
        <w:t>㗂纵싎獧䍧녦獃䣂⩎捣剡秂䡹⩯쉢ꥵ狂体捒슏瀸氱䝟䥈䂘昱䞥䀣⭧뭃媿⭖⩞硴</w:t>
      </w:r>
      <w:r>
        <w:rPr/>
        <w:t>ꔪ</w:t>
      </w:r>
      <w:r>
        <w:rPr/>
        <w:t>桮㕰碣栺歂ꄺ뿂</w:t>
      </w:r>
      <w:r>
        <w:rPr/>
        <w:t>ⰶ</w:t>
      </w:r>
      <w:r>
        <w:rPr/>
        <w:t>ㆻ䭠넺</w:t>
      </w:r>
      <w:r>
        <w:rPr/>
        <w:t>ꤩ</w:t>
      </w:r>
      <w:r>
        <w:rPr/>
        <w:t>硖⥂ꌮ䕓숶㌨</w:t>
      </w:r>
      <w:r>
        <w:rPr/>
        <w:t>ꥋ</w:t>
      </w:r>
      <w:r>
        <w:rPr/>
        <w:t>悵⩕嫍䰪</w:t>
      </w:r>
      <w:r>
        <w:rPr/>
        <w:t>ꕧ</w:t>
      </w:r>
      <w:r>
        <w:rPr/>
        <w:t>灞䟃쉱䡬乣ꏂ⭁溵纡</w:t>
      </w:r>
      <w:r>
        <w:rPr/>
        <w:t>ⱚ</w:t>
      </w:r>
      <w:r>
        <w:rPr/>
        <w:t>㤳⨶슱獭柂뭇皥㭰占僂</w:t>
      </w:r>
      <w:r>
        <w:rPr/>
        <w:t>ꦮ</w:t>
      </w:r>
      <w:r>
        <w:rPr/>
        <w:t>칰ぇ츯凂☨桥숊쉦晆쉬乸⛍匫橨쵪쉀쉩刺걃⥙◂潕䛂⽫뮮獶⪮䡡灌㬸凂礭녔瘱㥾撩쉧䏂䬺⩞灸弲⯂ꌰ</w:t>
      </w:r>
      <w:r>
        <w:rPr/>
        <w:t>ⵉ</w:t>
      </w:r>
      <w:r>
        <w:rPr/>
        <w:t>倮</w:t>
      </w:r>
      <w:r>
        <w:rPr/>
        <w:t>ⵧ꧂</w:t>
      </w:r>
      <w:r>
        <w:rPr/>
        <w:t>奞⨮飂参榮♖䙳⥌㶏汕ꥲ䉁쉘⒬扳䵭䝪扠칉ꅕ뼦츮⩕礹䉹␹秃噧杶떻扩쌨毂㦩縻⥕噸ꅏ榮截げ摹㐦癴</w:t>
      </w:r>
      <w:r>
        <w:rPr/>
        <w:t>ⵃ</w:t>
      </w:r>
      <w:r>
        <w:rPr/>
        <w:t>妥뭺</w:t>
      </w:r>
      <w:r>
        <w:rPr/>
        <w:t>ꗂ</w:t>
      </w:r>
      <w:r>
        <w:rPr/>
        <w:t>ㄮ繵㘱䉘琪浴啑㨭湉繕</w:t>
      </w:r>
      <w:r>
        <w:rPr/>
        <w:t>ꗍ</w:t>
      </w:r>
      <w:r>
        <w:rPr/>
        <w:t>獃儥㑍睺迂</w:t>
      </w:r>
      <w:r>
        <w:rPr/>
        <w:t>ꦵ</w:t>
      </w:r>
      <w:r>
        <w:rPr/>
        <w:t>匥䡔숴䕏녭匹桄</w:t>
      </w:r>
      <w:r>
        <w:rPr/>
        <w:t>ⱦ</w:t>
      </w:r>
      <w:r>
        <w:rPr/>
        <w:t>煪ꅆ䘹煃쉦妥禬ꍥ硖婆슘⥋䥦凂愥剶祢숵摬䝆䝞礦幘䥢ꍹ㑧漲睠悘㩬縬扔䝟煱䜬彔乘係㤶㙋轮⾱땳瓂췂⼪㢮땍갩⚩婘䯂慞敖夽櫂偰겡㡖啶惂숨ㅾ숴㐰⩆</w:t>
      </w:r>
      <w:r>
        <w:rPr/>
        <w:t>ⱁ</w:t>
      </w:r>
      <w:r>
        <w:rPr/>
        <w:t>㉖䥹䅇奯漯ꄴ穦拂쉾瑈㝶桭彌䩤咡彟갽玘兲</w:t>
      </w:r>
      <w:r>
        <w:rPr/>
        <w:t>ꖣ</w:t>
      </w:r>
      <w:r>
        <w:rPr/>
        <w:t>䑬兌硤䩚扭칑皬뭫氩弯橓</w:t>
      </w:r>
      <w:r>
        <w:rPr/>
        <w:t>ꕲ</w:t>
      </w:r>
      <w:r>
        <w:rPr/>
        <w:t>쏂佌堪슣䠣䱧硌㨷穞煙痂⹌伷숫뗂</w:t>
      </w:r>
      <w:r>
        <w:rPr/>
        <w:t>ⰵ</w:t>
      </w:r>
      <w:r>
        <w:rPr/>
        <w:t>싂</w:t>
      </w:r>
      <w:r>
        <w:rPr/>
        <w:t>꤭</w:t>
      </w:r>
      <w:r>
        <w:rPr/>
        <w:t>砶偌瞱</w:t>
      </w:r>
      <w:r>
        <w:rPr/>
        <w:t>⡁</w:t>
      </w:r>
      <w:r>
        <w:rPr/>
        <w:t>䝨灟䪱仂㧂楢㍄⍭癌䰶</w:t>
      </w:r>
      <w:r>
        <w:rPr/>
        <w:t>ꔲ</w:t>
      </w:r>
      <w:r>
        <w:rPr/>
        <w:t>瓍츻椶怷츪ꍐ㑃㍙扰녙긹参䔤╏녚轉⮘懂吵洦晷歵䵧꥔湇慚硹壂쉤䍯础쉪祆䩏⽶槂搦㙘穖Ⓜ㩴水뾥㈩嫂繚歚㐴♪䑓⸫䑫㡉夳汫⹉䁙汅墩檩䑹䞻쉚♹歞窿戮숷⨦⫂䂏䁆朲ꍢ슬</w:t>
      </w:r>
      <w:r>
        <w:rPr/>
        <w:t>꧂</w:t>
      </w:r>
      <w:r>
        <w:rPr/>
        <w:t>晫䏂䪬㵵玿怮䠻澩縬纏坊♎㤴묦쉄쉧纮祲걙橺⴨㡳嘯䎩쉯桸灨昲䬤⩰깣乖泂㢵⽰쉢슘匹䳂</w:t>
      </w:r>
      <w:r>
        <w:rPr/>
        <w:t>ⱇ</w:t>
      </w:r>
      <w:r>
        <w:rPr/>
        <w:t>ㆵ县㙑㬭㇂呖䑰䉱揂숫㕱⌽夳牣䝹爺ꇎ쉱䲣橕抱捋浤捎숩个捶䷂塸䀱⩑幤놵䭌偖쉩墿䗍촩뽖㦩燂☰</w:t>
      </w:r>
      <w:r>
        <w:rPr/>
        <w:t>ꕃ</w:t>
      </w:r>
      <w:r>
        <w:rPr/>
        <w:t>乇쉒쉊栨瑚娯싂㔣쉖䉷⸦㗂顨쉚祣쏃歈䝴噪㘽疩㝈ꥳ浰䙾浈♟辏슣</w:t>
      </w:r>
      <w:r>
        <w:rPr/>
        <w:t>⠯</w:t>
      </w:r>
      <w:r>
        <w:rPr/>
        <w:t>숻伻烂硣㕯컂칉</w:t>
      </w:r>
      <w:r>
        <w:rPr/>
        <w:t>⡘</w:t>
      </w:r>
      <w:r>
        <w:rPr/>
        <w:t>潐硨싂ꅙ朥楂숶浚⽴㉃帴䲱㙡牸氣쉱㈩碻쉆䄸ꍔ⌽卌ꍁ戤汋㑞뭱⸭梵㩧繣⩟汪슘쵰썡슣뽋⼻娤祾廂擃䐨栳䷃㡈ま⑓恍쉞乃燂祡⼪㴸䝺슘</w:t>
      </w:r>
      <w:r>
        <w:rPr/>
        <w:t>ꥑ</w:t>
      </w:r>
      <w:r>
        <w:rPr/>
        <w:t>戯輬⼶뭶彈䉄䕍묊⑨剦⽷恖半㨱쵢쉚熡䆣穀捦係喿婦ꎏ⾵忂갺忂嫂垡婥겻獠䡂妬折咩杭㚡刽</w:t>
      </w:r>
      <w:r>
        <w:rPr/>
        <w:t>ꖩ</w:t>
      </w:r>
      <w:r>
        <w:rPr/>
        <w:t>䥱潲</w:t>
      </w:r>
      <w:r>
        <w:rPr/>
        <w:t>ꥍ</w:t>
      </w:r>
      <w:r>
        <w:rPr/>
        <w:t>穡杵秂ㅶ滂숻㵄帹㍤⨰⵴걂⹰偩洮쵤깞剅桖㇂嫎眱쉺圸䴳쉾㴬慾吱晏焮丩接쉌䉥㞡⥟灉㍫␩桷塋桲牘녋⪩ꌳ桡걺当쉞䝾沘싂塩㴩幚敌쉢뽤㭺瓂坃⪥ㅥ쉢⻍⫂煎噰忂湦姂憘㭬䤱捈䙭摅뭴䉏榿㖏㒘憿欮〷轘䩞걢杕ꇍ塹㝅⹏▏㬵㩇㧍砮景䑉쉲쉲橬╣⽦뇂祴䧂偧뽈斣䕅⺘挮䄹绂䁲䛃穉쉫畺總숤轍㠫숷绂䥘歟㔪珂⧂䭶傿슘戰뽍启㮣㊵ꅞ敁瘹灵칥猲刺캬䉳䞬㩨ㅡ坕ꄵ㜶失䅑㦩瘩䍍⨷쉾睫</w:t>
      </w:r>
      <w:r>
        <w:rPr/>
        <w:t>ⱆ</w:t>
      </w:r>
      <w:r>
        <w:rPr/>
        <w:t>伷㈺쉶儬쌴轣숪꥞䕊쵂䡖女쉂捸⬺㔴⪣浥燍캘穊啮呮䡯⹗䩡剌㨫ㅷ㑔桀佸쌸獡幋䈨䱋䡣녰振녈輩숹싂䙊婡倩焳䁋껂恁焫顑</w:t>
      </w:r>
      <w:r>
        <w:rPr/>
        <w:t>ꕇ</w:t>
      </w:r>
      <w:r>
        <w:rPr/>
        <w:t>癌扯ꥲ쉢㞥煺䁙칦</w:t>
      </w:r>
      <w:r>
        <w:rPr/>
        <w:t>⠮</w:t>
      </w:r>
      <w:r>
        <w:rPr/>
        <w:t>䭄녖⩏쉗</w:t>
      </w:r>
      <w:r>
        <w:rPr/>
        <w:t>ꕇ</w:t>
      </w:r>
      <w:r>
        <w:rPr/>
        <w:t>輯ꆡ㴣숬乪㨬㑴슿</w:t>
      </w:r>
      <w:r>
        <w:rPr/>
        <w:t>⡹</w:t>
      </w:r>
      <w:r>
        <w:rPr/>
        <w:t>䳎倩煆뮣㝦瑹䄰牴繬杵⫂橴牯池쉳㝄堽싍쉷汧硎歃긻뇂穃捪䄬㑋䕡㕯䘨</w:t>
      </w:r>
      <w:r>
        <w:rPr/>
        <w:t>ꤺ</w:t>
      </w:r>
      <w:r>
        <w:rPr/>
        <w:t>䰹䅃㩯徘⵺</w:t>
      </w:r>
      <w:r>
        <w:rPr/>
        <w:t>ⵟ</w:t>
      </w:r>
      <w:r>
        <w:rPr/>
        <w:t>㖡싂䄶憣ꅷ摭ㄯ䆥ㅺ浉䅀瘪䐲畣딳숵</w:t>
      </w:r>
      <w:r>
        <w:rPr/>
        <w:t>ꤨ</w:t>
      </w:r>
      <w:r>
        <w:rPr/>
        <w:t>숮灱僂係昰뮻⭵䭮債촰吮恰旂⵴䜨竂䮘歒㭴췂䝭祅⚣ꥶ㉘祎乮쉖⩁漴</w:t>
      </w:r>
      <w:r>
        <w:rPr/>
        <w:t>ꕰ</w:t>
      </w:r>
      <w:r>
        <w:rPr/>
        <w:t>擂你轏쉢噌㎻慵숱启ꥪ⩆繦妣匥奖녀䀲媵㎿쉉勂欵뭏栮쉧煭剒ㅳ曎幦䥸⫂洽싂㡭呾쉧㌬녂捇⫎嘹슩㑗㍖ꍥ슩뽴숣⪮곂稷烂畕⥵䉶딭帶呆繳⩊圽䫂䨷墱⴦ꅢ깂</w:t>
      </w:r>
      <w:r>
        <w:rPr/>
        <w:t>ꕉ</w:t>
      </w:r>
      <w:r>
        <w:rPr/>
        <w:t>䃂⤣琥癓卶㡣㛃係栬⩊䙯ギ</w:t>
      </w:r>
      <w:r>
        <w:rPr/>
        <w:t>ꤲꔶ</w:t>
      </w:r>
      <w:r>
        <w:rPr/>
        <w:t>쉅䝚坁曂桨穏㩪旂媬摣呄㭤弤剟即</w:t>
      </w:r>
      <w:r>
        <w:rPr/>
        <w:t>ꤦ</w:t>
      </w:r>
      <w:r>
        <w:rPr/>
        <w:t>䙩䆿⥉い呖圽剡㵨煁쉐</w:t>
      </w:r>
      <w:r>
        <w:rPr/>
        <w:t>ꥈ⴮</w:t>
      </w:r>
      <w:r>
        <w:rPr/>
        <w:t>㦿걨뗂ꍷ갪杄穂숬쉏噃</w:t>
      </w:r>
      <w:r>
        <w:rPr/>
        <w:t>ⰷ⥩</w:t>
      </w:r>
      <w:r>
        <w:rPr/>
        <w:t>瀬갪㭙䉨幓癏쉺䉒䤰뮘⸭쉧⍷勍뽢楀㡔싂㕑㯂呱㝸⤩昊⹫硗幾</w:t>
      </w:r>
      <w:r>
        <w:rPr/>
        <w:t>ꥈ</w:t>
      </w:r>
      <w:r>
        <w:rPr/>
        <w:t>矂㍚쉖嘲슡⩞桙㥳䁱㣂䑏㩹睃歕㷂湾漯瓂⽀橕晤䉂㟎剔묻겘䕥⎩愦乆乾塦彋擂獗䕃꥖熮抿磂Ⓧ䟍⹹쉺砭䀳儮佁彁쉎갪숰㙤썋繲倦⽤꥞깣疡恳爪繥㍭ꍴ湣輪㜽䋂樥녅䅰⥈䑴㥡⸺⵮</w:t>
      </w:r>
      <w:r>
        <w:rPr/>
        <w:t>Ⳃ</w:t>
      </w:r>
      <w:r>
        <w:rPr/>
        <w:t>쉮㬥⧍기⥯债슘砪娩ꍫ睅㟂⭘┴杪⩣䰵惂睂片</w:t>
      </w:r>
      <w:r>
        <w:rPr/>
        <w:t>ꔫ</w:t>
      </w:r>
      <w:r>
        <w:rPr/>
        <w:t>䵱⧂攷⽰毂幗䈬〸炥㩵䕤䩺〉</w:t>
      </w:r>
      <w:r>
        <w:rPr/>
        <w:t>ⵓ</w:t>
      </w:r>
      <w:r>
        <w:rPr/>
        <w:t>䵮迂呤樺晄纘䑥놻轘桹總額썔轪갦㝸〮☫晇䨸颿춵湩䙥㣂쉨塆㔲埃习뽧抵㨳稵疡恢꥔洷⍑딮瀥</w:t>
      </w:r>
      <w:r>
        <w:rPr/>
        <w:t>ⵌ┸</w:t>
      </w:r>
      <w:r>
        <w:rPr/>
        <w:t>瀻䝉㴳숤쉄乀榿牬䙓晆습㐶ꎬ睪歈</w:t>
      </w:r>
      <w:r>
        <w:rPr/>
        <w:t>ꔤ</w:t>
      </w:r>
      <w:r>
        <w:rPr/>
        <w:t>楯䀨䷂쉨䩘</w:t>
      </w:r>
      <w:r>
        <w:rPr/>
        <w:t>ꤷ</w:t>
      </w:r>
      <w:r>
        <w:rPr/>
        <w:t>汣繒晠⸶쵓껍辬</w:t>
      </w:r>
      <w:r>
        <w:rPr/>
        <w:t>ꗂ⩂</w:t>
      </w:r>
      <w:r>
        <w:rPr/>
        <w:t>埂主쉋硳䁺强칪䬷礯曂녱灘礯⤹썷␩䩄橭優㙮噱</w:t>
      </w:r>
      <w:r>
        <w:rPr/>
        <w:t>ꔦ</w:t>
      </w:r>
      <w:r>
        <w:rPr/>
        <w:t>䐥⏂晘焨獥⨣␩偪稯㝟さ婍䑲怲⨭䉐枮</w:t>
      </w:r>
      <w:r>
        <w:rPr/>
        <w:t>ⵦ</w:t>
      </w:r>
      <w:r>
        <w:rPr/>
        <w:t>䭓婬㡥</w:t>
      </w:r>
      <w:r>
        <w:rPr/>
        <w:t>ⴲ</w:t>
      </w:r>
      <w:r>
        <w:rPr/>
        <w:t>東㈤⹡㜵썀辥睁夬쉾꺩猬㕧</w:t>
      </w:r>
      <w:r>
        <w:rPr/>
        <w:t>꧂⨩⑉♒</w:t>
      </w:r>
      <w:r>
        <w:rPr/>
        <w:t>䑀䁬犱晆煋愽쉁갮〉╕䑢</w:t>
      </w:r>
      <w:r>
        <w:rPr/>
        <w:t>ꥂ</w:t>
      </w:r>
      <w:r>
        <w:rPr/>
        <w:t>奺쉒昩숭⾩哂颣倫㍌㍹걭敔桖㙀杒䘣囂撩转圪䉣夯㊬楏灯猽穰䬫㙔슩慯</w:t>
      </w:r>
      <w:r>
        <w:rPr/>
        <w:t>ꖥ</w:t>
      </w:r>
      <w:r>
        <w:rPr/>
        <w:t>歲卦숣╥催㠫녉祎⧎녞堤䈶䑍汴슥梮</w:t>
      </w:r>
      <w:r>
        <w:rPr/>
        <w:t>ꔵ</w:t>
      </w:r>
      <w:r>
        <w:rPr/>
        <w:t>숶剬ㄱ嘮쉔旃卤䠰硲䭞䎥㇃딩숣☹⹄楶䒿㮻껂嗂潭奅凂湒뮣㑎䭾珂거堽㩯焦佮佋瞮䙍쉫㉙佰</w:t>
      </w:r>
      <w:r>
        <w:rPr/>
        <w:t>⡢</w:t>
      </w:r>
      <w:r>
        <w:rPr/>
        <w:t>〵弫䋎길皡걎⨣녈輷歨䉚是⥮䛂㕍慊圶⾥晞숦䩪쉷⌱뿂㟂匴顦숪숥枵媩卉ꥹ쉴斥걀䮏쉤㍨㡫뭃뽕䀬飃䄻塧顰漣䄻玻䂣䒱睭甩䳂䙈⧂㡫圶숺㍙㑑働⥆싂堯⬲偵潫噾晰⪣䍩⩱</w:t>
      </w:r>
      <w:r>
        <w:rPr/>
        <w:t>ꥄ</w:t>
      </w:r>
      <w:r>
        <w:rPr/>
        <w:t>祏滂</w:t>
      </w:r>
      <w:r>
        <w:rPr/>
        <w:t>ꖬ</w:t>
      </w:r>
      <w:r>
        <w:rPr/>
        <w:t>㕨悩㌹癤뗂⾵㡎桗疿歮砹ば橴晈䥬啪쌣㯂硏畖㝇</w:t>
      </w:r>
      <w:r>
        <w:rPr/>
        <w:t>ⰱ</w:t>
      </w:r>
      <w:r>
        <w:rPr/>
        <w:t>杫䙨䚩싂떻싂殘瑟轁䱠습竂⎱㌻슏⨫猳帱勂☸珂⍎㯂♓癰칹땸强稬</w:t>
      </w:r>
      <w:r>
        <w:rPr/>
        <w:t>꧍</w:t>
      </w:r>
      <w:r>
        <w:rPr/>
        <w:t>橡㭗䵦湀母摣⥶煤偡唪欲⨥狂楪祵圶坯癶潆쉄떮昣䉋䥠廂湺⭙佄묊갪ꥨ쉈橘㭒㫂煞쉨呞瘽⥲幗囂</w:t>
      </w:r>
      <w:r>
        <w:rPr/>
        <w:t>ⵢ</w:t>
      </w:r>
      <w:r>
        <w:rPr/>
        <w:t>㎥싂⿂穞杩㙧塲⍄住根␨⫂卌稷ぃ⶘癞煖╄䡫</w:t>
      </w:r>
      <w:r>
        <w:rPr/>
        <w:t>ⵒ</w:t>
      </w:r>
      <w:r>
        <w:rPr/>
        <w:t>䞮浚輯ㆵꥣ쉶㡷</w:t>
      </w:r>
      <w:r>
        <w:rPr/>
        <w:t>⡆</w:t>
      </w:r>
      <w:r>
        <w:rPr/>
        <w:t>䑒㉖쉐⤪⩶</w:t>
      </w:r>
      <w:r>
        <w:rPr/>
        <w:t>꤫</w:t>
      </w:r>
      <w:r>
        <w:rPr/>
        <w:t>뭉⤥쉆뽵㟃㕊ꅸ㶱䣍剦땎欪橉㍎⹊땯칮뾩汮慤쉦欹䥴桊뾻䩯슘</w:t>
      </w:r>
      <w:r>
        <w:rPr/>
        <w:t>ꤶ</w:t>
      </w:r>
      <w:r>
        <w:rPr/>
        <w:t>㜷쉣瀥收禩녍⩍圲</w:t>
      </w:r>
      <w:r>
        <w:rPr/>
        <w:t>ⷃ</w:t>
      </w:r>
      <w:r>
        <w:rPr/>
        <w:t>쉬싂䟍愬为⩂㑁助啎⥹䈩</w:t>
      </w:r>
      <w:r>
        <w:rPr/>
        <w:t>⢱⥎</w:t>
      </w:r>
      <w:r>
        <w:rPr/>
        <w:t>긵坑婅䭰</w:t>
      </w:r>
      <w:r>
        <w:rPr/>
        <w:t>ꔥ</w:t>
      </w:r>
      <w:r>
        <w:rPr/>
        <w:t>復쵍╤쉖墘䙩䝉⪣숦⽞㨣冬中顠䬲乙ꏂ䑎穞긤礲숩숤彮쉶印⧃㓂⭹䄪着ヂ쉆깎쉖棂摡沏䵁땘ㅖ䬨㨽瀩</w:t>
      </w:r>
      <w:r>
        <w:rPr/>
        <w:t>ⵊ</w:t>
      </w:r>
      <w:r>
        <w:rPr/>
        <w:t>쵄칕䁠剋敆䍖숭婮䢩䉪</w:t>
      </w:r>
      <w:r>
        <w:rPr/>
        <w:t>ⱁ</w:t>
      </w:r>
      <w:r>
        <w:rPr/>
        <w:t>숩塳頪뭳츽怴䕭汇摘╳风堻쉌䍢婈쉲䞥ꇂ爪꥙ꏃ䵓倫썄砦㉉港異쉂吹塔썠쉮焺</w:t>
      </w:r>
      <w:r>
        <w:rPr/>
        <w:t>Ɒ</w:t>
      </w:r>
      <w:r>
        <w:rPr/>
        <w:t>極♋⛂埂</w:t>
      </w:r>
      <w:r>
        <w:rPr/>
        <w:t>⠥</w:t>
      </w:r>
      <w:r>
        <w:rPr/>
        <w:t>㬸归㡈伦牑䍓婴硭㑢뽸䩩炥兘繈⒮칌㝹</w:t>
      </w:r>
      <w:r>
        <w:rPr/>
        <w:t>⢮</w:t>
      </w:r>
      <w:r>
        <w:rPr/>
        <w:t>㛂㡦䞮숬숵㣂⩧㩣勂䱴䤦䵱쉸⬰繊</w:t>
      </w:r>
      <w:r>
        <w:rPr/>
        <w:t>ꤹ</w:t>
      </w:r>
      <w:r>
        <w:rPr/>
        <w:t>㦱⽑獂用䅦媏浗凂ꅊ</w:t>
      </w:r>
      <w:r>
        <w:rPr/>
        <w:t>ⵏ</w:t>
      </w:r>
      <w:r>
        <w:rPr/>
        <w:t>ㅟ辡ꍐ곂䔲⨺昷습쉩匨柂⥋땃깆轚嚏啓김婳淂䕾숻숪긤</w:t>
      </w:r>
      <w:r>
        <w:rPr/>
        <w:t>꧂</w:t>
      </w:r>
      <w:r>
        <w:rPr/>
        <w:t>ꥧ撣狂녑쉰</w:t>
      </w:r>
      <w:r>
        <w:rPr/>
        <w:t>⡳</w:t>
      </w:r>
      <w:r>
        <w:rPr/>
        <w:t>쵣갽挸祎炡쉠湫扫摏晚㇍⪩㕐⹹硔</w:t>
      </w:r>
      <w:r>
        <w:rPr/>
        <w:t>ⴹ</w:t>
      </w:r>
      <w:r>
        <w:rPr/>
        <w:t>㵋쉵淂呐ꍙ搵旂㡈爲稽啵繖㩊伱ꍰ頨䩘妏깱轣顧䲱␬㮩礰ꇂ〥慷冻쉧庿漴彖犡</w:t>
      </w:r>
      <w:r>
        <w:rPr/>
        <w:t>ꕃ</w:t>
      </w:r>
      <w:r>
        <w:rPr/>
        <w:t>㈯㑗祒⨪⤬㢩墡◂</w:t>
      </w:r>
      <w:r>
        <w:rPr/>
        <w:t>ꤳ</w:t>
      </w:r>
      <w:r>
        <w:rPr/>
        <w:t>䕮⼩䤹䐶囂惂浉练㐱ꄩ䈦㭏㒵䭅⨶潔䥓恌捙녎坚숴⥥쉬浍ꄷ湸戬녂洰楎充彖쉏⵨滂㴽䵂嗂摮乷䐳〯⸱侣砻捅싂</w:t>
      </w:r>
      <w:r>
        <w:rPr/>
        <w:t>Ⱨ</w:t>
      </w:r>
      <w:r>
        <w:rPr/>
        <w:t>갩摫瑹娳♩⪘種䅶迂ㅍ쵐轳乢䭎䑤䃃쉂䅫⽖癖甤擂浶乘떏</w:t>
      </w:r>
      <w:r>
        <w:rPr/>
        <w:t>ꥁ</w:t>
      </w:r>
      <w:r>
        <w:rPr/>
        <w:t>ネ䵌頵썕桚㉳䄶䄫칠协ま䪩⽞⤺숪剸㥎䍈仂䱶쉾녋唦煎浭썚堽</w:t>
      </w:r>
      <w:r>
        <w:rPr/>
        <w:t>ꤷ</w:t>
      </w:r>
      <w:r>
        <w:rPr/>
        <w:t>幥쌫녀樵㝣扨깹땯橥</w:t>
      </w:r>
      <w:r>
        <w:rPr/>
        <w:t>⢩</w:t>
      </w:r>
      <w:r>
        <w:rPr/>
        <w:t>瑗⍄䠻쉙癀썉ꥸ쉠䉌廂橵䉷甪洮녯䵪㍹坆쉍眥頰쉀쵧橦懂䑏⩚</w:t>
      </w:r>
      <w:r>
        <w:rPr/>
        <w:t>ⱆ</w:t>
      </w:r>
      <w:r>
        <w:rPr/>
        <w:t>㡳䔲磎⎡濎칾갲쉦⾥년</w:t>
      </w:r>
      <w:r>
        <w:rPr/>
        <w:t>⡫</w:t>
      </w:r>
      <w:r>
        <w:rPr/>
        <w:t>쉴禿슘塢캩슡劬</w:t>
      </w:r>
      <w:r>
        <w:rPr/>
        <w:t>ꕐ</w:t>
      </w:r>
      <w:r>
        <w:rPr/>
        <w:t>ⱹ</w:t>
      </w:r>
      <w:r>
        <w:rPr/>
        <w:t>頦쏂猨쉶旂浶狃</w:t>
      </w:r>
      <w:r>
        <w:rPr/>
        <w:t>⡴</w:t>
      </w:r>
      <w:r>
        <w:rPr/>
        <w:t>頵柂쌳쉳䭐䥥ㅩ圊彋坯卬䭗獒㙁쉘㩫쉕灍戻䱕㝲垻棂䬩견兕┲⍲奧뽖昨⭚⩑䄫㍷獺傮숻㭔棂㩘縶숪⑬璡쉭恆淂㐺昱䝟憏书㍧御믂ꍨ뭍㝖싂㭯촫䇂洪橥쉡味帣䩗湺憩㍶䴷쉖⹉녆㜨㙒厩㕇礸␬⹚</w:t>
      </w:r>
      <w:r>
        <w:rPr/>
        <w:t>ⵖ</w:t>
      </w:r>
      <w:r>
        <w:rPr/>
        <w:t>廂</w:t>
      </w:r>
      <w:r>
        <w:rPr/>
        <w:t>꧂</w:t>
      </w:r>
      <w:r>
        <w:rPr/>
        <w:t>䶣</w:t>
      </w:r>
      <w:r>
        <w:rPr/>
        <w:t>⣍</w:t>
      </w:r>
      <w:r>
        <w:rPr/>
        <w:t>㝥楘땇婱䑟塒塢뿂狂佣녬⭋䁓伥</w:t>
      </w:r>
      <w:r>
        <w:rPr/>
        <w:t>⡳</w:t>
      </w:r>
      <w:r>
        <w:rPr/>
        <w:t>뽖뾻侵癀㵪惂㝋繒䍭</w:t>
      </w:r>
      <w:r>
        <w:rPr/>
        <w:t>⡍</w:t>
      </w:r>
      <w:r>
        <w:rPr/>
        <w:t>쉆⍢䷂츺䱫獓</w:t>
      </w:r>
      <w:r>
        <w:rPr/>
        <w:t>ꥄ⮥</w:t>
      </w:r>
      <w:r>
        <w:rPr/>
        <w:t>灮뼬䥱갨쉂恈묽쉩㘰摊熥⽐⹊㙺活睊匤䭘⺱䤳欶㬫슩䛃樭掵沮䍴繏坦쉌畫䁰摍張㝐䅥믂땥싂┰悱杇㉺懂䰸쉹穣䗍䭃㊻㕍牵惂⿍⩧췂撡癠␦㩟坵窬婹䣂疵㩨硋畎䝀⨮敾뭢敠攲旂䝳숷獍焷盂瑫晡圳器䑲䰣㥥辮묫恓坔땐䍟쉱⩠䶥䠩⬮䥫冣⼰숪儭嫍</w:t>
      </w:r>
      <w:r>
        <w:rPr/>
        <w:t>ꥆ</w:t>
      </w:r>
      <w:r>
        <w:rPr/>
        <w:t>㎬⑊ㅯ珂㌶䘭⹠⌮⑏瞩䕇穖⩫</w:t>
      </w:r>
      <w:r>
        <w:rPr/>
        <w:t>ꖿ꧂</w:t>
      </w:r>
      <w:r>
        <w:rPr/>
        <w:t>噁戮呥浯칞땊걆䶵囂뾏瘰怪습쉞䔫㉩䩶쵟橴坖畏쉅坲摯곂㬳놡癡厥啺</w:t>
      </w:r>
      <w:r>
        <w:rPr/>
        <w:t>꧂</w:t>
      </w:r>
      <w:r>
        <w:rPr/>
        <w:t>扃恏嫂暿嘽</w:t>
      </w:r>
      <w:r>
        <w:rPr/>
        <w:t>ꖻ</w:t>
      </w:r>
      <w:r>
        <w:rPr/>
        <w:t>奂촫洰⾘䴴乬䵩挻灱䑙䁩㏂䁙쉞厵긥湈쏂啮⨰걇슣倰䰯参䇂칖殿转唩商⽃㥮媮㒏䘣湢敬橶乹䉰㭒㕺╌䨱䑔슘厩⼫瑍ꅪㅂ佢ㅰ桏㵕⩘⨥挱奒䍹쉹┮␯䐳婺뽢癉坪썐</w:t>
      </w:r>
      <w:r>
        <w:rPr/>
        <w:t>Ⳃ╆</w:t>
      </w:r>
      <w:r>
        <w:rPr/>
        <w:t>剰獠她䥳㠦쉐䀨쉦烂祢▥껂挸칆</w:t>
      </w:r>
      <w:r>
        <w:rPr/>
        <w:t>ꕎ</w:t>
      </w:r>
      <w:r>
        <w:rPr/>
        <w:t>廂捃숤ㅤ숹瑫牰</w:t>
      </w:r>
      <w:r>
        <w:rPr/>
        <w:t>ꕎ</w:t>
      </w:r>
      <w:r>
        <w:rPr/>
        <w:t>䨱</w:t>
      </w:r>
      <w:r>
        <w:rPr/>
        <w:t>⡸</w:t>
      </w:r>
      <w:r>
        <w:rPr/>
        <w:t>欳枬福╅㘤ꥱ②숵瑍䱸㵖걏淍싍轆柂瑷忂堥묵惂⑺弫瘺ꄹ磂䒏긲堪圭坕䧂깭쉺楑쎥揂㉱㍅䬶뭠掩</w:t>
      </w:r>
      <w:r>
        <w:rPr/>
        <w:t>ꥆ⤱⴬</w:t>
      </w:r>
      <w:r>
        <w:rPr/>
        <w:t>㵅䥕⫂欭㍾놏㴤扅治䀨刪걫塙㕂煭倨姂䉬怬걇奇敖丨㵞䌥橖㜫⩀迂㨫䥊㯂㴣奃㤺濂깄뽷㞡摟吪㓂☬⪩㨤⹰쉩</w:t>
      </w:r>
      <w:r>
        <w:rPr/>
        <w:t>ꔥ</w:t>
      </w:r>
      <w:r>
        <w:rPr/>
        <w:t>帮湬␫Ⓝ幣楡䊻㬪儵楴쉣䬹瑶ꆣ㡀</w:t>
      </w:r>
      <w:r>
        <w:rPr/>
        <w:t>ⴻ</w:t>
      </w:r>
      <w:r>
        <w:rPr/>
        <w:t>恦橤</w:t>
      </w:r>
      <w:r>
        <w:rPr/>
        <w:t>⡾</w:t>
      </w:r>
      <w:r>
        <w:rPr/>
        <w:t>卌⬶漸刮嘺䍓㍙漰䄽</w:t>
      </w:r>
      <w:r>
        <w:rPr/>
        <w:t>ꕤ</w:t>
      </w:r>
      <w:r>
        <w:rPr/>
        <w:t>瑂쉟뮥䨯숷숽숶傏協</w:t>
      </w:r>
      <w:r>
        <w:rPr/>
        <w:t>ꤳ</w:t>
      </w:r>
      <w:r>
        <w:rPr/>
        <w:t>勂楉</w:t>
      </w:r>
      <w:r>
        <w:rPr/>
        <w:t>ꕔ⴪</w:t>
      </w:r>
      <w:r>
        <w:rPr/>
        <w:t>彡幋版晇땈쉮曃딊㉒걹쉀砵쏂潧쉗⥓쉮潖쉭䝬浌䙕넱復⿂〤㆘瀶兕橘⯂䖩䩕䴳⭃砵ꍠ㦡瑊杆⨥┰</w:t>
      </w:r>
      <w:r>
        <w:rPr/>
        <w:t>⠤</w:t>
      </w:r>
      <w:r>
        <w:rPr/>
        <w:t>瑎湍じ摢潷慢㍓㡬땑穅噸凂⍔⥶䅺⿎녆</w:t>
      </w:r>
      <w:r>
        <w:rPr/>
        <w:t>ⷎ</w:t>
      </w:r>
      <w:r>
        <w:rPr/>
        <w:t>眩⥠㩶䜸㙏旂㴭畎㌸⨴帣䴷䁈</w:t>
      </w:r>
      <w:r>
        <w:rPr/>
        <w:t>Ⳃ</w:t>
      </w:r>
      <w:r>
        <w:rPr/>
        <w:t>瓂䡰弪婦ㅖ参池뭬</w:t>
      </w:r>
      <w:r>
        <w:rPr/>
        <w:t>ꤦ</w:t>
      </w:r>
      <w:r>
        <w:rPr/>
        <w:t>歇繎槂癖顈㕷놬㩞</w:t>
      </w:r>
      <w:r>
        <w:rPr/>
        <w:t>ⱄ</w:t>
      </w:r>
      <w:r>
        <w:rPr/>
        <w:t>歨䵵㩅喱坱徬㑧</w:t>
      </w:r>
      <w:r>
        <w:rPr/>
        <w:t>⡠</w:t>
      </w:r>
      <w:r>
        <w:rPr/>
        <w:t>䵐쉰頩쉂믃濍뭄쉤桺뾻䒱礸浡</w:t>
      </w:r>
      <w:r>
        <w:rPr/>
        <w:t>ꕕ</w:t>
      </w:r>
      <w:r>
        <w:rPr/>
        <w:t>䜷숬桑䊘㬱㙵⍖棂䅊噊幚牥</w:t>
      </w:r>
      <w:r>
        <w:rPr/>
        <w:t>ꖩ</w:t>
      </w:r>
      <w:r>
        <w:rPr/>
        <w:t>습晆㜽兌쉧ꄻ싂兯쉮乤㦱爪䖩</w:t>
      </w:r>
      <w:r>
        <w:rPr/>
        <w:t>ꗂ</w:t>
      </w:r>
      <w:r>
        <w:rPr/>
        <w:t>쉘㐬⽓婷㍏顅瑹</w:t>
      </w:r>
      <w:r>
        <w:rPr/>
        <w:t>ⳃ</w:t>
      </w:r>
      <w:r>
        <w:rPr/>
        <w:t>숵头䞿䨪橱ぎ呬⮡녵悘〈</w:t>
      </w:r>
      <w:r>
        <w:rPr/>
        <w:t>ⱐ</w:t>
      </w:r>
      <w:r>
        <w:rPr/>
        <w:t>싂䜯佒畱쉞䙣彀㓃埂⧂깊쉕棎</w:t>
      </w:r>
      <w:r>
        <w:rPr/>
        <w:t>⡾⵷</w:t>
      </w:r>
      <w:r>
        <w:rPr/>
        <w:t>䄥䕅䠳狎檮캏䈷辮</w:t>
      </w:r>
      <w:r>
        <w:rPr/>
        <w:t>ⱖ</w:t>
      </w:r>
      <w:r>
        <w:rPr/>
        <w:t>䀷녎</w:t>
      </w:r>
      <w:r>
        <w:rPr/>
        <w:t>Ⳃ</w:t>
      </w:r>
      <w:r>
        <w:rPr/>
        <w:t>쌽쵰煮䀬쏂♮㒩呰</w:t>
      </w:r>
      <w:r>
        <w:rPr/>
        <w:t>⡨</w:t>
      </w:r>
      <w:r>
        <w:rPr/>
        <w:t>睒㵵顆⼴㠳癷柎䤰춡濎牏橆</w:t>
      </w:r>
      <w:r>
        <w:rPr/>
        <w:t>ꥑ</w:t>
      </w:r>
      <w:r>
        <w:rPr/>
        <w:t>练⪱㯂䕪쌫䡁╺穪숪슘☳</w:t>
      </w:r>
      <w:r>
        <w:rPr/>
        <w:t>ⱕ</w:t>
      </w:r>
      <w:r>
        <w:rPr/>
        <w:t>䕬猬ぷ縲㒩숷쉳녊皻汢</w:t>
      </w:r>
      <w:r>
        <w:rPr/>
        <w:t>ⵋ</w:t>
      </w:r>
      <w:r>
        <w:rPr/>
        <w:t>䵍佧⑸</w:t>
      </w:r>
      <w:r>
        <w:rPr/>
        <w:t>⡅▬</w:t>
      </w:r>
      <w:r>
        <w:rPr/>
        <w:t>ヂ枵䒡ㅮ녞楡嫂昪祁樷䘮촬撬㓂兆捗攴歕䉮놩恗幌媩㔫拎捏欪쉑湾㌲쵩䱦⎘쌹쉗塵┰㓂湶숪剶塂㥋穯朶ㅾ敹숪婆㬯갰䉟浐牚</w:t>
      </w:r>
      <w:r>
        <w:rPr/>
        <w:t>ꖮ</w:t>
      </w:r>
      <w:r>
        <w:rPr/>
        <w:t>涡뭀㒩⸣ꍅ彘┳幓䑤庣捹䑋䭐䄫䎘뗂쵚䳎㴣</w:t>
      </w:r>
      <w:r>
        <w:rPr/>
        <w:t>ⶵ</w:t>
      </w:r>
      <w:r>
        <w:rPr/>
        <w:t>㋎깮〵啫彁佹⍱촥熥쎡洹㗂嫂촳♵숳䉷奙</w:t>
      </w:r>
      <w:r>
        <w:rPr/>
        <w:t>ⰵ</w:t>
      </w:r>
      <w:r>
        <w:rPr/>
        <w:t>㵊剰呎쉯䱰뭋祚딮㡤剂椯쉉㬨숹焭窣䱾䕥⭖繯ォ숥숦䀩栨顇㣂꥙ꍴ瑦㩾⼦具♫曂塣顸숬䰩⏂⍄</w:t>
      </w:r>
      <w:r>
        <w:rPr/>
        <w:t>⡣</w:t>
      </w:r>
      <w:r>
        <w:rPr/>
        <w:t>䡾䧂䇂⩊埂</w:t>
      </w:r>
      <w:r>
        <w:rPr/>
        <w:t>ꤳ</w:t>
      </w:r>
      <w:r>
        <w:rPr/>
        <w:t>䧂歙縺恚</w:t>
      </w:r>
      <w:r>
        <w:rPr/>
        <w:t>⠴</w:t>
      </w:r>
      <w:r>
        <w:rPr/>
        <w:t>飂뮩ꥥ뭉潗캻勂捵媩뽦䳂쎻眭㤺磂┸獯䝤⍥亡쉌</w:t>
      </w:r>
      <w:r>
        <w:rPr/>
        <w:t>ⱨ</w:t>
      </w:r>
      <w:r>
        <w:rPr/>
        <w:t>搻樬㥙䜤쎡戹</w:t>
      </w:r>
      <w:r>
        <w:rPr/>
        <w:t>ꔮ</w:t>
      </w:r>
      <w:r>
        <w:rPr/>
        <w:t>㡵憵䵐夸䮵㭺싂</w:t>
      </w:r>
      <w:r>
        <w:rPr/>
        <w:t>ⵢ</w:t>
      </w:r>
      <w:r>
        <w:rPr/>
        <w:t>㉾輣顲慹땅侬䳃煥繠⚏湍췎</w:t>
      </w:r>
      <w:r>
        <w:rPr/>
        <w:t>ⵞ</w:t>
      </w:r>
      <w:r>
        <w:rPr/>
        <w:t>婖</w:t>
      </w:r>
      <w:r>
        <w:rPr/>
        <w:t>ꕢ</w:t>
      </w:r>
      <w:r>
        <w:rPr/>
        <w:t>䜷숳䍞䕐迂坭䎿颣䡡卪顙祎㠥뭏슱</w:t>
      </w:r>
      <w:r>
        <w:rPr/>
        <w:t>ꥍ</w:t>
      </w:r>
      <w:r>
        <w:rPr/>
        <w:t>㢻⌺㭇䌭刵啌䙒䝱⨥氥瓂慅扙硦</w:t>
      </w:r>
      <w:r>
        <w:rPr/>
        <w:t>ꤪ</w:t>
      </w:r>
      <w:r>
        <w:rPr/>
        <w:t>熩㭲楙离⩡ꍚ䁁瑬弭䒘㭟쎣ꍋ睥㔩䁌슬煴땋걭</w:t>
      </w:r>
      <w:r>
        <w:rPr/>
        <w:t>ⵘ</w:t>
      </w:r>
      <w:r>
        <w:rPr/>
        <w:t>䤱共䌻썂ꅘ</w:t>
      </w:r>
      <w:r>
        <w:rPr/>
        <w:t>⢱</w:t>
      </w:r>
      <w:r>
        <w:rPr/>
        <w:t>쉶㵘䴹汧䐽</w:t>
      </w:r>
      <w:r>
        <w:rPr/>
        <w:t>ⲵ</w:t>
      </w:r>
      <w:r>
        <w:rPr/>
        <w:t>ど넹夣쉗싎㎣㦮繱껂ꥰ㉱呥轈颥䄭갵焴⤊╤슬兾癢ꌽ繄癠梩⩣穐싂⭪玻쵚磍썓廂畎徻쉯硕浥䕡쉩彁⺡焻乬䧂㝲伩쉦숯녂䅄쉡꺩䕐⸻䵞灘뇂숨濂乯硕捈뼤楣깃䥧䕕䩹迍⛂朣䭫戵獦</w:t>
      </w:r>
      <w:r>
        <w:rPr/>
        <w:t>ⱗ⮱</w:t>
      </w:r>
      <w:r>
        <w:rPr/>
        <w:t>䨥䤫⽟兤䁭汞쉲ㅯ䉭㮥砶숪繒쉀ㅟㅟ⑚桇昷땩痂䕘ꇂ숥㌶㕈繑䅀咵㴰</w:t>
      </w:r>
      <w:r>
        <w:rPr/>
        <w:t>꥓</w:t>
      </w:r>
      <w:r>
        <w:rPr/>
        <w:t>壂砹㵩䁙欹</w:t>
      </w:r>
      <w:r>
        <w:rPr/>
        <w:t>ꔱ</w:t>
      </w:r>
      <w:r>
        <w:rPr/>
        <w:t>䒮损㔺桩慮䈰䝦瓂潗啇獥唹吭䍬呚㭗け伴㐵䉌뭎曂橭쉆灐禩冡뗂唲⩶䱑䅇䈶⾘然稭䎡쉥㭪</w:t>
      </w:r>
      <w:r>
        <w:rPr/>
        <w:t>ⴱ</w:t>
      </w:r>
      <w:r>
        <w:rPr/>
        <w:t>䤽港樳电曂䈻顪㑕쉄⩯滂숸䙭桤넸稴㩠䬮걞渵⑆瀭灙愵䏂䍍숵㎘痂煨瑀乴喡乔撘㝚♙싂窿潭啗⤻挪䗂堫䙵彫땅慨゘⩖⥃숬泂숴䉡硄䅶橧습墿繆䩖曂䥃敶䘬桎</w:t>
      </w:r>
      <w:r>
        <w:rPr/>
        <w:t>Ⱔ</w:t>
      </w:r>
      <w:r>
        <w:rPr/>
        <w:t>兢嘤偏쉍乀穊瀷灆猷癁㔫䍖</w:t>
      </w:r>
      <w:r>
        <w:rPr/>
        <w:t>ⵖⸯ</w:t>
      </w:r>
      <w:r>
        <w:rPr/>
        <w:t>촱塠䔩쉷敀匪攲㥍쉲癓洺禣䉷㉎</w:t>
      </w:r>
      <w:r>
        <w:rPr/>
        <w:t>ⱋ</w:t>
      </w:r>
      <w:r>
        <w:rPr/>
        <w:t>ꍏ⑖䍐呸떿㨸ꥤ㜩䝰搮浩䰮摙䑆⪩</w:t>
      </w:r>
      <w:r>
        <w:rPr/>
        <w:t>ꤳ</w:t>
      </w:r>
      <w:r>
        <w:rPr/>
        <w:t>⡪♘</w:t>
      </w:r>
      <w:r>
        <w:rPr/>
        <w:t>轣䁲╣</w:t>
      </w:r>
      <w:r>
        <w:rPr/>
        <w:t>ⵎ</w:t>
      </w:r>
      <w:r>
        <w:rPr/>
        <w:t>禡ꥢ⺿ꏍ⪩㭋</w:t>
      </w:r>
      <w:r>
        <w:rPr/>
        <w:t>ꔮ</w:t>
      </w:r>
      <w:r>
        <w:rPr/>
        <w:t>쉎ꌬ瑟㶥║斿⽎兓⹩卹땏┬⤦㍀⥉ㅄ睞㚿ꌶ</w:t>
      </w:r>
      <w:r>
        <w:rPr/>
        <w:t>꧂</w:t>
      </w:r>
      <w:r>
        <w:rPr/>
        <w:t>Ɒ</w:t>
      </w:r>
      <w:r>
        <w:rPr/>
        <w:t>䅱櫍煲福녱䵹</w:t>
      </w:r>
      <w:r>
        <w:rPr/>
        <w:t>⡱</w:t>
      </w:r>
      <w:r>
        <w:rPr/>
        <w:t>뭖</w:t>
      </w:r>
      <w:r>
        <w:rPr/>
        <w:t>ꗂ</w:t>
      </w:r>
      <w:r>
        <w:rPr/>
        <w:t>杲周䁓㤱컂余뭋ꥢ</w:t>
      </w:r>
      <w:r>
        <w:rPr/>
        <w:t>ⴱ</w:t>
      </w:r>
      <w:r>
        <w:rPr/>
        <w:t>繥슿止樽磂㎥㮵쉺妥꥙</w:t>
      </w:r>
      <w:r>
        <w:rPr/>
        <w:t>ꕬ</w:t>
      </w:r>
      <w:r>
        <w:rPr/>
        <w:t>璏칹䭲啣㥦㜮뼷棂</w:t>
      </w:r>
      <w:r>
        <w:rPr/>
        <w:t>ꔤ</w:t>
      </w:r>
      <w:r>
        <w:rPr/>
        <w:t>䦣ㅳ坞㪥⛂㮩㕧쉏칬♅ꄻ녟뼣╖氤玡㨱畈싂⬪帩쉏䔶겏䫂쉓⬱⽑䤯숳㩯싂䙣뽶㦥춱䰲⩈䉀쉂䅉竂ꅟ杷䱨剴慐♑쉢㬨갣为ꅖꄤ䵤䤹㛂䝢⹤兩묮祆깤扃溩칙捐⑊╭쉯猱㈹썫</w:t>
      </w:r>
      <w:r>
        <w:rPr/>
        <w:t>ꥋ</w:t>
      </w:r>
      <w:r>
        <w:rPr/>
        <w:t>문㵖頨뗂顒啅믎슩갻╠㝪䯎ꅸ欱坸乪偘쉌䳎녑䭆껂넺偞坡嗂働⍑⩧婏숴싃中╖戣兑㓍窩쉩猪㘣繡祇欯䣍뭤</w:t>
      </w:r>
      <w:r>
        <w:rPr/>
        <w:t>ⵘ</w:t>
      </w:r>
      <w:r>
        <w:rPr/>
        <w:t>徱吩佈係渫䮏潅䞘奔䈰ꌫ㠷㶩息帨♨愩쉶䅋⍢㝖墿幬灟땸쌷⥏뭘깕넳╈칯쉆嚩没⛂嘣䇂忂㕦琹坅剪㛂⼷恡欽䩯숽玘숩倶塚ꥧ㕤卞䁔䕩縭礰쌩祖傡轞쉔䁥䬊䆥ꆩ欲⪬</w:t>
      </w:r>
      <w:r>
        <w:rPr/>
        <w:t>ꕾ⦏</w:t>
      </w:r>
      <w:r>
        <w:rPr/>
        <w:t>䣂㡢嚬㝤䍚땫烂㥕묰睓び쉌쉷⌬奭濂执垏睧扇ꍥ燂쉸晎壂싂䭀숹㨨壂恕</w:t>
      </w:r>
      <w:r>
        <w:rPr/>
        <w:t>ⶻ</w:t>
      </w:r>
      <w:r>
        <w:rPr/>
        <w:t>䓂ケ쉘槂剔䝵䍉庣</w:t>
      </w:r>
      <w:r>
        <w:rPr/>
        <w:t>ⱐ</w:t>
      </w:r>
      <w:r>
        <w:rPr/>
        <w:t>䞮ꅡ坌桍⥂倪炩抮뽪然⍭⹏땟杪걆煇〸ㄭ䙧丬坦埍썐婰䙞䩗獎䥮穩칤呖吩㥍娳穏渶깸䡬떩楸␬뭰싂뭯䠽页䔭깈⨶</w:t>
      </w:r>
      <w:r>
        <w:rPr/>
        <w:t>ⵄ</w:t>
      </w:r>
      <w:r>
        <w:rPr/>
        <w:t>䝎癫䝇庻썳쉁噍쉗呦⹞䑪겱牘䗂娽嘫歇敌쉆쵾䠽偐橉슥䗂쉴强皏捕㡘쌺⩵揂櫂吵䙪瑆呃땢嘥㍎㤵딬넹쉂慯⑀湣</w:t>
      </w:r>
      <w:r>
        <w:rPr/>
        <w:t>Ȿ</w:t>
      </w:r>
      <w:r>
        <w:rPr/>
        <w:t>止☬杕熘츩泎䑷㝟㵠儹疥⍦쵗⿂촬瑌䓂勂䠤ꆘ住ꇂ㕤</w:t>
      </w:r>
      <w:r>
        <w:rPr/>
        <w:t>꧂</w:t>
      </w:r>
      <w:r>
        <w:rPr/>
        <w:t>獍䷃堽숤楺撡컂</w:t>
      </w:r>
      <w:r>
        <w:rPr/>
        <w:t>ⵟ</w:t>
      </w:r>
      <w:r>
        <w:rPr/>
        <w:t>䙫걧浵⽭䭷⍤湦㡵ꍙ彐쉯浩灥</w:t>
      </w:r>
      <w:r>
        <w:rPr/>
        <w:t>ꔲ</w:t>
      </w:r>
      <w:r>
        <w:rPr/>
        <w:t>ꥰ</w:t>
      </w:r>
      <w:r>
        <w:rPr/>
        <w:t>ꕲ</w:t>
      </w:r>
      <w:r>
        <w:rPr/>
        <w:t>歘㶩瑹煗㡮넵♣恧塦</w:t>
      </w:r>
      <w:r>
        <w:rPr/>
        <w:t>ⱱ</w:t>
      </w:r>
      <w:r>
        <w:rPr/>
        <w:t>ꍑ扯</w:t>
      </w:r>
      <w:r>
        <w:rPr/>
        <w:t>ⰰ</w:t>
      </w:r>
      <w:r>
        <w:rPr/>
        <w:t>瘱쉆⿂珂灦⩗쉌㥞才</w:t>
      </w:r>
      <w:r>
        <w:rPr/>
        <w:t>ꕮ</w:t>
      </w:r>
      <w:r>
        <w:rPr/>
        <w:t>畈㏂㌯䞏剕渮╈䴪㭯渤媬䧂濂쏂⏂捩偊娬歡敟䠷</w:t>
      </w:r>
      <w:r>
        <w:rPr/>
        <w:t>ꥆ</w:t>
      </w:r>
      <w:r>
        <w:rPr/>
        <w:t>硖劘婶橆摐煕廎䢏数䶵㦣繰갹煩䓂䩇☫슱깹啰杴⧂㚡先⿂</w:t>
      </w:r>
      <w:r>
        <w:rPr/>
        <w:t>ꤤ</w:t>
      </w:r>
      <w:r>
        <w:rPr/>
        <w:t>䀻䯂⬱来㥱牧佈䬫䕩⑍収稵改㐷⽄批窏兦洮㠥䢘䴮⩓㶣◎癵轰䞏</w:t>
      </w:r>
      <w:r>
        <w:rPr/>
        <w:t>⡈</w:t>
      </w:r>
      <w:r>
        <w:rPr/>
        <w:t>걤䢡㊡녃</w:t>
      </w:r>
      <w:r>
        <w:rPr/>
        <w:t>ꕣ</w:t>
      </w:r>
      <w:r>
        <w:rPr/>
        <w:t>넣睊䝍깅䔭䍗ギ㑈㍫⍁㕷슩恆湤䕓</w:t>
      </w:r>
      <w:r>
        <w:rPr/>
        <w:t>ⱄ</w:t>
      </w:r>
      <w:r>
        <w:rPr/>
        <w:t>딵桚㥨奂곂뽮쌷䜨灍乬吪䙪㉚</w:t>
      </w:r>
      <w:r>
        <w:rPr/>
        <w:t>ⱘ</w:t>
      </w:r>
      <w:r>
        <w:rPr/>
        <w:t>㵀䭁⹠㛂䫂⒏掿㴥㑩⍥⥘ふ</w:t>
      </w:r>
      <w:r>
        <w:rPr/>
        <w:t>⡟</w:t>
      </w:r>
      <w:r>
        <w:rPr/>
        <w:t>佗땚뽐䮩䑦輵囂棍敭全庩穋晞ㆻ怴䜺싃쉔顤㵕歓梏㭰싂䩷礯噍撩桠潸樹뼪歂何</w:t>
      </w:r>
      <w:r>
        <w:rPr/>
        <w:t>ⱺ</w:t>
      </w:r>
      <w:r>
        <w:rPr/>
        <w:t>揂睹疩㍆걒</w:t>
      </w:r>
      <w:r>
        <w:rPr/>
        <w:t>⡔</w:t>
      </w:r>
      <w:r>
        <w:rPr/>
        <w:t>爮⍟㝾⨽㕦轍爪䓂슣㜭ꥧ椤㝊숯䵨灊䅷䈤稴䍔咿徣</w:t>
      </w:r>
      <w:r>
        <w:rPr/>
        <w:t>ⴽ</w:t>
      </w:r>
      <w:r>
        <w:rPr/>
        <w:t>吶ㆻ欽猪總兕䑅䡖</w:t>
      </w:r>
      <w:r>
        <w:rPr/>
        <w:t>ⱅ</w:t>
      </w:r>
      <w:r>
        <w:rPr/>
        <w:t>歩쏂⥉䝘슬啱捶㉧䑫숣걶悻땆轒숦撿斩佫⥂亥╧撩促爪堮䈨浫潯넩搤摮佅哂숺飂숽恰⹭슥嘭刨쉩颣穡㫂煊뾣弩⽉塉顐彄䨨숺⽂䲡㥏䂻濂轇⥣獍漹䩄䗂汶扖瀲ꌶㄵ梩㍍㋂믂䑱剘䡞楢頨ꄫ倵㙰⹘싂游㋂摷楌쉐䕢抿䈪ㅫ煖䊣惂㴊ご슩䁱杳桪桙⩐㵍摓⭒㫃㎏쎘쉷䧂ꌯ⨨쉪坤⹂싂䕋睠夹槎䝨쎮幵䛎剗䑗</w:t>
      </w:r>
      <w:r>
        <w:rPr/>
        <w:t>ꕺ</w:t>
      </w:r>
      <w:r>
        <w:rPr/>
        <w:t>뭫摩晫쉕䁔敬䔺怪晈꥖㙎千幇噅彳넱睰兖帳獡ネ硘䱍䀫昪䌭층</w:t>
      </w:r>
      <w:r>
        <w:rPr/>
        <w:t>⡷</w:t>
      </w:r>
      <w:r>
        <w:rPr/>
        <w:t>숥噍䐬깤습㓂⽲煐䒬矂䅚匩⴫敍两䡫㢻䃂睥㤦冬浦</w:t>
      </w:r>
      <w:r>
        <w:rPr/>
        <w:t>ⵂ</w:t>
      </w:r>
      <w:r>
        <w:rPr/>
        <w:t>㌤⸱穃㜱뭁歞燍䱞厩樲</w:t>
      </w:r>
      <w:r>
        <w:rPr/>
        <w:t>ꤣ</w:t>
      </w:r>
      <w:r>
        <w:rPr/>
        <w:t>ꌲ轥쉏ね</w:t>
      </w:r>
      <w:r>
        <w:rPr/>
        <w:t>⠥</w:t>
      </w:r>
      <w:r>
        <w:rPr/>
        <w:t>摖㩶別彬ꄩ轅뗂䉀儬牐幒側䙮슩氹儮썘⽳琯</w:t>
      </w:r>
      <w:r>
        <w:rPr/>
        <w:t>ⱳ</w:t>
      </w:r>
      <w:r>
        <w:rPr/>
        <w:t>琪</w:t>
      </w:r>
      <w:r>
        <w:rPr/>
        <w:t>ⱏ</w:t>
      </w:r>
      <w:r>
        <w:rPr/>
        <w:t>刻癋깂䋂䥱</w:t>
      </w:r>
      <w:r>
        <w:rPr/>
        <w:t>ⴹ┻</w:t>
      </w:r>
      <w:r>
        <w:rPr/>
        <w:t>ぎ㝷㩘仂丩</w:t>
      </w:r>
      <w:r>
        <w:rPr/>
        <w:t>꧂</w:t>
      </w:r>
      <w:r>
        <w:rPr/>
        <w:t>頣䔣摞橧琷⺱㈤숳쉒㩀녾恒䨲婺뿂惂㍳䗃⍳⨲氶䪣櫎棎ギ䉭婖♪⩣숣</w:t>
      </w:r>
      <w:r>
        <w:rPr/>
        <w:t>꧂ⴸ</w:t>
      </w:r>
      <w:r>
        <w:rPr/>
        <w:t>頬쉬㙷⸮轐碥䗃磃싂</w:t>
      </w:r>
      <w:r>
        <w:rPr/>
        <w:t>⠽</w:t>
      </w:r>
      <w:r>
        <w:rPr/>
        <w:t>怨甬兩琥쌩晭眭偧</w:t>
      </w:r>
      <w:r>
        <w:rPr/>
        <w:t>ꕪ</w:t>
      </w:r>
      <w:r>
        <w:rPr/>
        <w:t>け儴懂咵㝁⩁쉗卂磂걚䅗㧂갦㭷䅴깑⍙歪슩슏楱喏ꎮ疡彬壎㡵㚻轹株뼮砪䬪ꍫ건欣棂䝧슡繕埂</w:t>
      </w:r>
      <w:r>
        <w:rPr/>
        <w:t>⢿</w:t>
      </w:r>
      <w:r>
        <w:rPr/>
        <w:t>繪礣暵剰⌣忂⫂噬呢䵫㍆夦䆻灶䑢⵶</w:t>
      </w:r>
      <w:r>
        <w:rPr/>
        <w:t>ꗂꕅ⍚</w:t>
      </w:r>
      <w:r>
        <w:rPr/>
        <w:t>硔㗂炬搦쉐顚ꌲ䐪⵶慠繃湳䒱乲</w:t>
      </w:r>
      <w:r>
        <w:rPr/>
        <w:t>ⱹ</w:t>
      </w:r>
      <w:r>
        <w:rPr/>
        <w:t>슥優敯値痍晬☣싂㭒兺㕙㭇勃䡃徵晳Ⓜ湅榩ꥳ쉬</w:t>
      </w:r>
      <w:r>
        <w:rPr/>
        <w:t>ꤻ</w:t>
      </w:r>
      <w:r>
        <w:rPr/>
        <w:t>쵣ォ䠥樽免木煟ꍫ㔲㍺쵳埂牄㩕</w:t>
      </w:r>
      <w:r>
        <w:rPr/>
        <w:t>ꗂ</w:t>
      </w:r>
      <w:r>
        <w:rPr/>
        <w:t>㡰繆Ⓕꥲ样⤩瑧嘺⴬䤹硘믂坷頨</w:t>
      </w:r>
      <w:r>
        <w:rPr/>
        <w:t>Ⱞ</w:t>
      </w:r>
      <w:r>
        <w:rPr/>
        <w:t>牘ꥡ㡒䔭⩵⹶䬭㐬䵕䱆彲杊◂托䘣灉憱싂쉌溡挩㕬㡸洽侩㠲砥ꥱ燍㍅刬弸瞩睁毂췎癇皻佾숸噡绂晣⥷皵⑐涿♔瑆皩㵳価쉁</w:t>
      </w:r>
      <w:r>
        <w:rPr/>
        <w:t>⠹␭</w:t>
      </w:r>
      <w:r>
        <w:rPr/>
        <w:t>幤쉵䍍啍</w:t>
      </w:r>
      <w:r>
        <w:rPr/>
        <w:t>ⰱ</w:t>
      </w:r>
      <w:r>
        <w:rPr/>
        <w:t>䅙慧潒桪呠㕋땆档灡䥡䑒ꥭ䨪頬㡟⍟㪡깡</w:t>
      </w:r>
      <w:r>
        <w:rPr/>
        <w:t>ⵞ</w:t>
      </w:r>
      <w:r>
        <w:rPr/>
        <w:t>瑌䅲</w:t>
      </w:r>
      <w:r>
        <w:rPr/>
        <w:t>ꕭ</w:t>
      </w:r>
      <w:r>
        <w:rPr/>
        <w:t>湹㚮元䣂䙍晪恰と䙉䰪题뼽칯쉯┮倫쉀걢棍쏂䩾걾㡲숪쵬枣䉢渳녺偌徿偂⑓楸㈯Ⓜ噌幎男晙</w:t>
      </w:r>
      <w:r>
        <w:rPr/>
        <w:t>⣂</w:t>
      </w:r>
      <w:r>
        <w:rPr/>
        <w:t>払걓杀態录囂䅮뽀瀲塬슩輨싎杌祔兀䠻䂩썙䤷</w:t>
      </w:r>
      <w:r>
        <w:rPr/>
        <w:t>ꕂ</w:t>
      </w:r>
      <w:r>
        <w:rPr/>
        <w:t>ふ䔯䝥䬺ꅊ걏䔶뾻㎱㊩</w:t>
      </w:r>
      <w:r>
        <w:rPr/>
        <w:t>ꕤ</w:t>
      </w:r>
      <w:r>
        <w:rPr/>
        <w:t>煈㧂⵭쉺䏂习顉䁌㑔剗恔档습晀恷瘪츰⯂婆㏂扌쉌练ㅇ䮿</w:t>
      </w:r>
      <w:r>
        <w:rPr/>
        <w:t>⠬</w:t>
      </w:r>
      <w:r>
        <w:rPr/>
        <w:t>㒘묻</w:t>
      </w:r>
      <w:r>
        <w:rPr/>
        <w:t>ꥇ</w:t>
      </w:r>
      <w:r>
        <w:rPr/>
        <w:t>味杵쉯쉈㙕</w:t>
      </w:r>
      <w:r>
        <w:rPr/>
        <w:t>ꕒ</w:t>
      </w:r>
      <w:r>
        <w:rPr/>
        <w:t>⣂</w:t>
      </w:r>
      <w:r>
        <w:rPr/>
        <w:t>獅</w:t>
      </w:r>
      <w:r>
        <w:rPr/>
        <w:t>ⷂ</w:t>
      </w:r>
      <w:r>
        <w:rPr/>
        <w:t>奣咘佭䵉颵숊幈啭癱㉠문伸䑪⌳浹쉭㵺뭳乶</w:t>
      </w:r>
      <w:r>
        <w:rPr/>
        <w:t>ꥄ</w:t>
      </w:r>
      <w:r>
        <w:rPr/>
        <w:t>暏潩䥍숶燂午</w:t>
      </w:r>
      <w:r>
        <w:rPr/>
        <w:t>ꦩ┸</w:t>
      </w:r>
      <w:r>
        <w:rPr/>
        <w:t>㥣쉙</w:t>
      </w:r>
      <w:r>
        <w:rPr/>
        <w:t>ꗂ</w:t>
      </w:r>
      <w:r>
        <w:rPr/>
        <w:t>㡂㐬촪橾쉋窿抿㘥畧轎稥戻쵒祭摦㡳넥숶␽꺮♲╦扙쉖劏瘵縰</w:t>
      </w:r>
      <w:r>
        <w:rPr/>
        <w:t>⢮</w:t>
      </w:r>
      <w:r>
        <w:rPr/>
        <w:t>딪唷◍싂㜪獀◍꥞♡ㄽ쉸ꄥ捗纩ㆻ쉷洦桤䙘眪⽦婓䲡슥呋싂暵獣琤城슘慕쉀倴瑃灳</w:t>
      </w:r>
      <w:r>
        <w:rPr/>
        <w:t>ꥒ</w:t>
      </w:r>
      <w:r>
        <w:rPr/>
        <w:t>睨무畂</w:t>
      </w:r>
      <w:r>
        <w:rPr/>
        <w:t>ꕳ</w:t>
      </w:r>
      <w:r>
        <w:rPr/>
        <w:t>婠偢칣㟂곂⦮埍㙌䱁쉦檿䚣㬫丫榣煒⏂ꌨ䲡ㅗ摋깃䄶珂慚扞汦␷</w:t>
      </w:r>
      <w:r>
        <w:rPr/>
        <w:t>ꤨ</w:t>
      </w:r>
      <w:r>
        <w:rPr/>
        <w:t>䥀墣㢬⌸碱䵐礨쉆焸♃偀㵫䪮乐偭숱辱扤쉘彙捚淂瓂瑫党</w:t>
      </w:r>
      <w:r>
        <w:rPr/>
        <w:t>⣂</w:t>
      </w:r>
      <w:r>
        <w:rPr/>
        <w:t>曂公묤亿犘䵦뇎幄帳숽䐯坯⥲嗂仃启䚱䩅⭙䝠桧䁢⸷䁘颵ꄪ䙂쉗싂㭩䫃厥咱檩橆判쎮충⑪噷犩딮⨨婟歡壂係啉徘갪쉵卮</w:t>
      </w:r>
      <w:r>
        <w:rPr/>
        <w:t>Ⱔ</w:t>
      </w:r>
      <w:r>
        <w:rPr/>
        <w:t>顁喬뼩㈭頯囂칸</w:t>
      </w:r>
      <w:r>
        <w:rPr/>
        <w:t>⡇</w:t>
      </w:r>
      <w:r>
        <w:rPr/>
        <w:t>숸뭇抡ꍕ⼩</w:t>
      </w:r>
      <w:r>
        <w:rPr/>
        <w:t>⠷⚵</w:t>
      </w:r>
      <w:r>
        <w:rPr/>
        <w:t>ⵄ</w:t>
      </w:r>
      <w:r>
        <w:rPr/>
        <w:t>攸㷂⨻唦欺硒ꍶ숽⿂䮬㣂㉓㥩䵤슣땶䩍栲쎩禿歐뗂</w:t>
      </w:r>
      <w:r>
        <w:rPr/>
        <w:t>ⵧ</w:t>
      </w:r>
      <w:r>
        <w:rPr/>
        <w:t>旂⌣⨭䉬䃂曂숭煷</w:t>
      </w:r>
      <w:r>
        <w:rPr/>
        <w:t>꥓</w:t>
      </w:r>
      <w:r>
        <w:rPr/>
        <w:t>㉟昹䴫㕎춣轠뽃쉞䐫噤橒㭟껂慑暿朮繆㭕⏂㘴㕠浑幘쉓슬㷂佇瑸呂숹쉰橰顃걘칡⹭硡慌겏칄㩫쉬敂儺䨴뼴仃砻墻뼦쉯迂숴쉷⪣唳歖濂⑖㛍祔即䖮䀦숳䁖䝎榩梵婞뽙썫暬穘㩙楦㥏湴眴딭塋슏ㄨ渲䁷싂뭴浨媏⭑쉘䍣材䊵뽩㉁橮껍䥬숭☸썫挷枿╄캩獆숴湷</w:t>
      </w:r>
      <w:r>
        <w:rPr/>
        <w:t>ꔩ</w:t>
      </w:r>
      <w:r>
        <w:rPr/>
        <w:t>ꏂ⛎洭놵煀쉁䗂睒頥숹操㑓⎏䥬㔫橗楾嗂檡梮㎣⑘坨㤣䰳⪡汈繯㠴绂ꇎ뇂乴渽䙌曎쉱繈牪</w:t>
      </w:r>
      <w:r>
        <w:rPr/>
        <w:t>ꔫ</w:t>
      </w:r>
      <w:r>
        <w:rPr/>
        <w:t>ꄣ灥╇</w:t>
      </w:r>
      <w:r>
        <w:rPr/>
        <w:t>ⶡ</w:t>
      </w:r>
      <w:r>
        <w:rPr/>
        <w:t>쉂㋂此깅棂嘨么焵䩤曍䘵㔥父</w:t>
      </w:r>
      <w:r>
        <w:rPr/>
        <w:t>ꥊ┰</w:t>
      </w:r>
      <w:r>
        <w:rPr/>
        <w:t>潖摧㷂歟婍扏繈ㅎ䈨汬슱㡉칁繒獱啓㍂㔽帰㖮</w:t>
      </w:r>
      <w:r>
        <w:rPr/>
        <w:t>ⵏ</w:t>
      </w:r>
      <w:r>
        <w:rPr/>
        <w:t>楞숣漥♙春庬␦ꌳ囂ꅹ泂嗂滂숤긽쉚쉕奡</w:t>
      </w:r>
      <w:r>
        <w:rPr/>
        <w:t>ꗍ</w:t>
      </w:r>
      <w:r>
        <w:rPr/>
        <w:t>㣂瞡⍥㥘獨숦啲쉕䉸湴〩䁺泂쉗匦</w:t>
      </w:r>
      <w:r>
        <w:rPr/>
        <w:t>ꖩ</w:t>
      </w:r>
      <w:r>
        <w:rPr/>
        <w:t>儹睖假〩㧂癊唷汧楪㬲쉯獹憿쵳瓍癇偟磎ꅙ쉢ꅦ烂廂䛃䙣뽫徱⨺礭濂稨ꍌ潥頥숪䭫堊⩈☩♹仂佥堷恎쉡歴</w:t>
      </w:r>
      <w:r>
        <w:rPr/>
        <w:t>ꕟ</w:t>
      </w:r>
      <w:r>
        <w:rPr/>
        <w:t>ꍦ㩖⯂ꌽ卢싂ꌺ⬸傻敧嘸䕹㷂떥妵嘦⩭坴䡚ガ䶥窏䡞吤稺濂松奡塙戯睂ꥳ并㤳㕐で䭯欷</w:t>
      </w:r>
      <w:r>
        <w:rPr/>
        <w:t>⡚</w:t>
      </w:r>
      <w:r>
        <w:rPr/>
        <w:t>믂セ㙢凃穁搪䥫〹쉮癶⨵眪歗⍠</w:t>
      </w:r>
      <w:r>
        <w:rPr/>
        <w:t>⡬</w:t>
      </w:r>
      <w:r>
        <w:rPr/>
        <w:t>劣儭昺</w:t>
      </w:r>
      <w:r>
        <w:rPr/>
        <w:t>⡤⢥</w:t>
      </w:r>
      <w:r>
        <w:rPr/>
        <w:t>䘯僂畊⍑䘬♍椲긳氽</w:t>
      </w:r>
      <w:r>
        <w:rPr/>
        <w:t>ꗂ</w:t>
      </w:r>
      <w:r>
        <w:rPr/>
        <w:t>⼲숬</w:t>
      </w:r>
      <w:r>
        <w:rPr/>
        <w:t>ꥌ</w:t>
      </w:r>
      <w:r>
        <w:rPr/>
        <w:t>毂剠㕔㗂쉪灕䌮乞㭘怽썹</w:t>
      </w:r>
      <w:r>
        <w:rPr/>
        <w:t>ⵇ</w:t>
      </w:r>
      <w:r>
        <w:rPr/>
        <w:t>쵙輻䁪숱䍒吻兘ꍬ䁗埂攴䚿穮哂䄻⽸</w:t>
      </w:r>
      <w:r>
        <w:rPr/>
        <w:t>ꤽ</w:t>
      </w:r>
      <w:r>
        <w:rPr/>
        <w:t>桭弮ꅇ祩걣穕乤殿坓敘灈거깧</w:t>
      </w:r>
      <w:r>
        <w:rPr/>
        <w:t>ꖩꤵ</w:t>
      </w:r>
      <w:r>
        <w:rPr/>
        <w:t>捑쉶격썃夵⛂</w:t>
      </w:r>
      <w:r>
        <w:rPr/>
        <w:t>ⱉ</w:t>
      </w:r>
      <w:r>
        <w:rPr/>
        <w:t>쉃㑹暩쉸䕭</w:t>
      </w:r>
      <w:r>
        <w:rPr/>
        <w:t>ꕺ</w:t>
      </w:r>
      <w:r>
        <w:rPr/>
        <w:t>⡡</w:t>
      </w:r>
      <w:r>
        <w:rPr/>
        <w:t>뇎剅쉊劏坧潵洪</w:t>
      </w:r>
      <w:r>
        <w:rPr/>
        <w:t>ꔦ</w:t>
      </w:r>
      <w:r>
        <w:rPr/>
        <w:t>礨示숥㗂硍뽔啧㩺卪卡恪㕞態厩橈</w:t>
      </w:r>
      <w:r>
        <w:rPr/>
        <w:t>ꦮ</w:t>
      </w:r>
      <w:r>
        <w:rPr/>
        <w:t>址潊䬦弽瀺격쉷榘⩤뮵轄⥏拂쉠⍪坂䨴썸㤽䤱뭃㢥때㬥⽶㓂숨濂㇂枬慊氲⥢縺頯䦮恲偸녨橐庵뼺⌱昨敃ㅪ</w:t>
      </w:r>
      <w:r>
        <w:rPr/>
        <w:t>ꔩ</w:t>
      </w:r>
      <w:r>
        <w:rPr/>
        <w:t>㥌烎ꥨ顮쉍临冱繆娲</w:t>
      </w:r>
      <w:r>
        <w:rPr/>
        <w:t>ⱦ</w:t>
      </w:r>
      <w:r>
        <w:rPr/>
        <w:t>䶥㘸潉呫暿⑪祭焩⥗嚩恭⚣㵭칔套䕖䝶愦따ꅕ␭媩㡦庱奺瀪輣㔶칊〯䉰㍑晇囃썙竂治⹸此䝁伪</w:t>
      </w:r>
      <w:r>
        <w:rPr/>
        <w:t>ⱞ</w:t>
      </w:r>
      <w:r>
        <w:rPr/>
        <w:t>线恇㆘䩬䦥頩⩫깨慐兩浍畹쉷暿䕔싂䑘썸卺烂䙥䒥</w:t>
      </w:r>
      <w:r>
        <w:rPr/>
        <w:t>ⵧ</w:t>
      </w:r>
      <w:r>
        <w:rPr/>
        <w:t>㭴㵾唽⪵⫂究쉵噂쉨焴樯秂摋燂</w:t>
      </w:r>
      <w:r>
        <w:rPr/>
        <w:t>ⱃ</w:t>
      </w:r>
      <w:r>
        <w:rPr/>
        <w:t>湆⸶䩃梬橎戭</w:t>
      </w:r>
      <w:r>
        <w:rPr/>
        <w:t>ꦵ</w:t>
      </w:r>
      <w:r>
        <w:rPr/>
        <w:t>欸䩈洳쉴斡楉숦䤸偯睞辱洮ꄲ䉘䙣沬杒願䰪瞱싂쉌숷楹〯䑊⥕⬽쉭⌰쉃噤珂㜴숪敍</w:t>
      </w:r>
      <w:r>
        <w:rPr/>
        <w:t>ⴭ</w:t>
      </w:r>
      <w:r>
        <w:rPr/>
        <w:t>ⷂ</w:t>
      </w:r>
      <w:r>
        <w:rPr/>
        <w:t>䕧夶彮뭸绂㌵뭓㔰潷㜽</w:t>
      </w:r>
      <w:r>
        <w:rPr/>
        <w:t>⢵</w:t>
      </w:r>
      <w:r>
        <w:rPr/>
        <w:t>숽䁌뾡墿䭈ァ⪿숸쉫怪ꆵ⩸奄啖ㅷ⿂樯䯂啕器璱㜦䕲頪堣쉒</w:t>
      </w:r>
      <w:r>
        <w:rPr/>
        <w:t>⣎</w:t>
      </w:r>
      <w:r>
        <w:rPr/>
        <w:t>硍슩슏㩙⼤浅轄곂漺㙚䱒㇍婅潘䊩愫恰婊戲쉂⍞偄쵔츯쉭숥䭖숦彉柂䩋</w:t>
      </w:r>
      <w:r>
        <w:rPr/>
        <w:t>ꗂ</w:t>
      </w:r>
      <w:r>
        <w:rPr/>
        <w:t>숥呈㡭㋂</w:t>
      </w:r>
      <w:r>
        <w:rPr/>
        <w:t>ⵂ</w:t>
      </w:r>
      <w:r>
        <w:rPr/>
        <w:t>僂싂札</w:t>
      </w:r>
      <w:r>
        <w:rPr/>
        <w:t>ⵧ</w:t>
      </w:r>
      <w:r>
        <w:rPr/>
        <w:t>䝘⍷呺媏쉔灮䡺</w:t>
      </w:r>
      <w:r>
        <w:rPr/>
        <w:t>⡪</w:t>
      </w:r>
      <w:r>
        <w:rPr/>
        <w:t>獪</w:t>
      </w:r>
      <w:r>
        <w:rPr/>
        <w:t>ⶡ</w:t>
      </w:r>
      <w:r>
        <w:rPr/>
        <w:t>矂㤨㡔玥㵣</w:t>
      </w:r>
      <w:r>
        <w:rPr/>
        <w:t>⢱</w:t>
      </w:r>
      <w:r>
        <w:rPr/>
        <w:t>슩愰췃♔ꌸ</w:t>
      </w:r>
      <w:r>
        <w:rPr/>
        <w:t>ⱡ</w:t>
      </w:r>
      <w:r>
        <w:rPr/>
        <w:t>㉣䊻污⚵硩숺䑗厥쉟獣櫂睁輹ㅃ䈣</w:t>
      </w:r>
      <w:r>
        <w:rPr/>
        <w:t>ⱍ</w:t>
      </w:r>
      <w:r>
        <w:rPr/>
        <w:t>兇扳</w:t>
      </w:r>
      <w:r>
        <w:rPr/>
        <w:t>ⱺ</w:t>
      </w:r>
      <w:r>
        <w:rPr/>
        <w:t>㆘獪㐽䱅䃂浞䭯⯂唭䱆弨쉲啐㍐ꍲ䁏䢱╍彥뭘쉎쉁㪣숤懂檣嘬㴽轢䣍劣꥞拂剎☬頤⫂ꆘ⩬祺쉗晰慟⿂</w:t>
      </w:r>
      <w:r>
        <w:rPr/>
        <w:t>⣂</w:t>
      </w:r>
      <w:r>
        <w:rPr/>
        <w:t>ꤊ</w:t>
      </w:r>
      <w:r>
        <w:rPr/>
        <w:t>䝏䠸㥭</w:t>
      </w:r>
      <w:r>
        <w:rPr/>
        <w:t>ⷂ</w:t>
      </w:r>
      <w:r>
        <w:rPr/>
        <w:t>彩♥㒻⚿恏䍉渻幹①㕲䕍⍦㵚㍲戯劻䓂</w:t>
      </w:r>
      <w:r>
        <w:rPr/>
        <w:t>ꕡ</w:t>
      </w:r>
      <w:r>
        <w:rPr/>
        <w:t>㈴䉖湆火</w:t>
      </w:r>
      <w:r>
        <w:rPr/>
        <w:t>⡒</w:t>
      </w:r>
      <w:r>
        <w:rPr/>
        <w:t>㛂灕撥頪晲彵ㄭ⿍斩㭱념㐤汉㈭┶眱櫂恹</w:t>
      </w:r>
      <w:r>
        <w:rPr/>
        <w:t>ꥄ</w:t>
      </w:r>
      <w:r>
        <w:rPr/>
        <w:t>뽾⩉槂刺欯坚敺녌숨䥄獌咡㨳䌴⍓敁汀澩쉑怬䭮⿃썘㗂歂㬵╊涩⨽タ䂵㵞䑶⨽⿂⍬녶硃㦥摀匸唴싃</w:t>
      </w:r>
      <w:r>
        <w:rPr/>
        <w:t>ꤸ</w:t>
      </w:r>
      <w:r>
        <w:rPr/>
        <w:t>㴨⨵瓂㈯椺獈佒燂庬⵸䕷ォ♭</w:t>
      </w:r>
      <w:r>
        <w:rPr/>
        <w:t>ⶡ</w:t>
      </w:r>
      <w:r>
        <w:rPr/>
        <w:t>摋╅悬쉥摑圶晍唣畹楎긳쉩曂㍦䦥깦싂涱祅㕲ꄸ㕅ㆣ彍甥楮啨</w:t>
      </w:r>
      <w:r>
        <w:rPr/>
        <w:t>꥟</w:t>
      </w:r>
      <w:r>
        <w:rPr/>
        <w:t>䥟獮癥</w:t>
      </w:r>
      <w:r>
        <w:rPr/>
        <w:t>꧂</w:t>
      </w:r>
      <w:r>
        <w:rPr/>
        <w:t>칹帷䈻쉗歁뭴慳⌬敪㐥摱扲当ꄪ顥ㅐ湮啧䅶⩬橬壂䍒슩⛂卖䚣總㦬疘㕨</w:t>
      </w:r>
      <w:r>
        <w:rPr/>
        <w:t>ⶩ</w:t>
      </w:r>
      <w:r>
        <w:rPr/>
        <w:t>㍢</w:t>
      </w:r>
      <w:r>
        <w:rPr/>
        <w:t>Ⱚ╾</w:t>
      </w:r>
      <w:r>
        <w:rPr/>
        <w:t>彂全⍱瞣甭쉇㟂仂婚幾촦澻䉡弥摵洦쉮縷㥨瘲ꆥ潶갳㉈뮵丨浧</w:t>
      </w:r>
      <w:r>
        <w:rPr/>
        <w:t>ꥏ</w:t>
      </w:r>
      <w:r>
        <w:rPr/>
        <w:t>⽊쉏⩠┥쉳</w:t>
      </w:r>
      <w:r>
        <w:rPr/>
        <w:t>⣎</w:t>
      </w:r>
      <w:r>
        <w:rPr/>
        <w:t>繲摍쉑⪏䕬噾ꥨ⭹넽䬣䰵䥶癙傣䒣ㅤ뮱壃琽</w:t>
      </w:r>
      <w:r>
        <w:rPr/>
        <w:t>ꗂ</w:t>
      </w:r>
      <w:r>
        <w:rPr/>
        <w:t>싂䅪⤴걘䪩欶ぬ瓂噾싍⹕坥乙䉩칑⏂뭳㈪㌰睒</w:t>
      </w:r>
      <w:r>
        <w:rPr/>
        <w:t>ⶏ</w:t>
      </w:r>
      <w:r>
        <w:rPr/>
        <w:t>㥭噺슻坚䮱⩢亩䅄敲採揂숪庡樭獏䩨穙穢兰㡅</w:t>
      </w:r>
      <w:r>
        <w:rPr/>
        <w:t>ⱂ</w:t>
      </w:r>
      <w:r>
        <w:rPr/>
        <w:t>奱愮哂뭶걶㝳ꏂ䷂땗卤③숹쉵㭳楌琭ヂ⹐䓍䍖䥋擂䌸</w:t>
      </w:r>
      <w:r>
        <w:rPr/>
        <w:t>ⱘ</w:t>
      </w:r>
      <w:r>
        <w:rPr/>
        <w:t>倭㶩㈫乇㑒뿂숽촵坈╭쉹ꅳ땓㌹⩃껃睳㯂呹䛍㉈硋瑪䵺扳撬槂橬녷刪発体숭썚懂䲏颵睸⩢⍅겻㮡橗</w:t>
      </w:r>
      <w:r>
        <w:rPr/>
        <w:t>ꦩ</w:t>
      </w:r>
      <w:r>
        <w:rPr/>
        <w:t>㝙伸炥轵</w:t>
      </w:r>
      <w:r>
        <w:rPr/>
        <w:t>ꕞ</w:t>
      </w:r>
      <w:r>
        <w:rPr/>
        <w:t>쉁䐹〽♠숶愣䬭⽱楬㤳㍯幄⭎灤敕칪촱⨶묻쉊顲瀪쉶嗂礲烂쉲䕟杇㨸硾䈥眯㓂묱뭌㢱ꥧ䌮㑣皘╗坩䴤ꅈ캩䅵惎轮넷䖬嘹㭡ꅧ橰㡉渦숥幥嗎䆥甽</w:t>
      </w:r>
      <w:r>
        <w:rPr/>
        <w:t>꧂</w:t>
      </w:r>
      <w:r>
        <w:rPr/>
        <w:t>楪楐㷍쉆딪</w:t>
      </w:r>
      <w:r>
        <w:rPr/>
        <w:t>ꥍ</w:t>
      </w:r>
      <w:r>
        <w:rPr/>
        <w:t>橀畯徻䀶노䀯긥쵸쉎丬婨顬꥘妘䐰䲥凂⴦䇂䑤숲䑵뽧渭</w:t>
      </w:r>
      <w:r>
        <w:rPr/>
        <w:t>ꕠ</w:t>
      </w:r>
      <w:r>
        <w:rPr/>
        <w:t>嘩</w:t>
      </w:r>
      <w:r>
        <w:rPr/>
        <w:t>ⴺ</w:t>
      </w:r>
      <w:r>
        <w:rPr/>
        <w:t>㛍╗┦㏎⨬뼴䋂摮꺿䘪⨨ꅐ睒䈩㑮睍㔱㬴庮穙쉇墱瓂倶潎뽑쵭촬㙳湩</w:t>
      </w:r>
      <w:r>
        <w:rPr/>
        <w:t>⣂</w:t>
      </w:r>
      <w:r>
        <w:rPr/>
        <w:t>娭煐迂廎硃㌵썬⽈弭䘷䷂䥵㑕攲</w:t>
      </w:r>
      <w:r>
        <w:rPr/>
        <w:t>ⴰ</w:t>
      </w:r>
      <w:r>
        <w:rPr/>
        <w:t>牃㕞徣呍你㉪캿쉋⽢捧婗</w:t>
      </w:r>
      <w:r>
        <w:rPr/>
        <w:t>⡰</w:t>
      </w:r>
      <w:r>
        <w:rPr/>
        <w:t>싂뭀㝠쉏䱞矂晢긮ꎩ</w:t>
      </w:r>
      <w:r>
        <w:rPr/>
        <w:t>ꔦ</w:t>
      </w:r>
      <w:r>
        <w:rPr/>
        <w:t>氷♾뭆땠愪䱪潖☊㐰䌩氹栮뽫⥎⌱㞿⤥皡弳頺쎿ㅋ是汲㣂斣㫂䤽妮㜴匭ꎏ뭑녶䐵㕂係㓂汇匵㥮奊溩偌뽰㥁摧㝥杺㄰⩶埂渭쌮䁱⵾凂녥♍쎻◂潞㶘煒硘</w:t>
      </w:r>
      <w:r>
        <w:rPr/>
        <w:t>ꤹ</w:t>
      </w:r>
      <w:r>
        <w:rPr/>
        <w:t>싍ꌰ䈷煩㌹偭彧숷ㅙ圫塁呴꥞뼪췂䈹</w:t>
      </w:r>
      <w:r>
        <w:rPr/>
        <w:t>ꖿ</w:t>
      </w:r>
      <w:r>
        <w:rPr/>
        <w:t>汱楡彧䷂㖣싂♰恾⼵䁟㥩䁦싂숹㷎䱪游穑奙彷╉稻盂⫂쉍쉎쉺⏂쉱卖㭋揂煠⹚珎祶柂侥숲䳃䈱䭃┯桄䙴㍋纻䝧⑊</w:t>
      </w:r>
      <w:r>
        <w:rPr/>
        <w:t>⡎☭</w:t>
      </w:r>
      <w:r>
        <w:rPr/>
        <w:t>ꍗ䤪灩扖坢놘幇䐩䡺嘻꺣깋婓ꇂ申桔畺癲⍭䭳⌶倸窱奉桳⥉㑬슩祬쉥㵟䡀㩮彬⹌땞ノ⍮㙈幄떻⨯㋂戴㠭䫂⹉䩮䉐慴熥忂潭㡺煑㐸潠氤䑺皬쉴썙瑚㑯堸礷䘥㚬뼶</w:t>
      </w:r>
      <w:r>
        <w:rPr/>
        <w:t>ꗂ</w:t>
      </w:r>
      <w:r>
        <w:rPr/>
        <w:t>恐♂别䲱个녃頪㪥㷂숭䙂㤪嘦摰숦䉔ꍗ</w:t>
      </w:r>
      <w:r>
        <w:rPr/>
        <w:t>ꤩ</w:t>
      </w:r>
      <w:r>
        <w:rPr/>
        <w:t>㨰倨矂䑲䬴廂偎숤㇂繉䐽⍐걑剩區歇煗慳⍰㜲穣㥏扤浪ꌩ싂轉潠⽪婐䏂〨슮䙓狂쉇纣춥쏃梿딶숺갤偀啓戥㥷椽뾘䑪칫쵤湯숱㍀䜸敨㉏</w:t>
      </w:r>
      <w:r>
        <w:rPr/>
        <w:t>⣂</w:t>
      </w:r>
      <w:r>
        <w:rPr/>
        <w:t>슡쏂ꅘ겿圥幍♊穡꥕쵘枣乹ざ㬣㔻쉪㤻䜸⥤</w:t>
      </w:r>
      <w:r>
        <w:rPr/>
        <w:t>ꕵ</w:t>
      </w:r>
      <w:r>
        <w:rPr/>
        <w:t>砤㤩싍歆숳ꅮ煫䥃慌䰤迂㊮㭸쉡슩仂顅싎</w:t>
      </w:r>
      <w:r>
        <w:rPr/>
        <w:t>ⱕ</w:t>
      </w:r>
      <w:r>
        <w:rPr/>
        <w:t>摱櫂걚䝦睡쉂슮</w:t>
      </w:r>
      <w:r>
        <w:rPr/>
        <w:t>ꕣ</w:t>
      </w:r>
      <w:r>
        <w:rPr/>
        <w:t>患촪啤㮣湮琮䩯䭍䩪撱嫂숽壂䲱㵅䔽䨦吮煱厬쉐㯂㕄숷</w:t>
      </w:r>
      <w:r>
        <w:rPr/>
        <w:t>ꤦ</w:t>
      </w:r>
      <w:r>
        <w:rPr/>
        <w:t>㡤歇傱칌</w:t>
      </w:r>
      <w:r>
        <w:rPr/>
        <w:t>꧂ꕅ</w:t>
      </w:r>
      <w:r>
        <w:rPr/>
        <w:t>㌭㎱迂</w:t>
      </w:r>
      <w:r>
        <w:rPr/>
        <w:t>⡃⩌</w:t>
      </w:r>
      <w:r>
        <w:rPr/>
        <w:t>繞䎱绂䎥娵忂睲</w:t>
      </w:r>
      <w:r>
        <w:rPr/>
        <w:t>ⵉ</w:t>
      </w:r>
      <w:r>
        <w:rPr/>
        <w:t>䐬䶏䦱</w:t>
      </w:r>
      <w:r>
        <w:rPr/>
        <w:t>⣃</w:t>
      </w:r>
      <w:r>
        <w:rPr/>
        <w:t>쉖条㛂㔮乯唴橘⭧癕녗쉲呵⥶䔥㣂噴轁幱縶㍃䉃⍩硯瑂潚售廂⽆썎昽⪥灮樤頪</w:t>
      </w:r>
      <w:r>
        <w:rPr/>
        <w:t>ⴥ</w:t>
      </w:r>
      <w:r>
        <w:rPr/>
        <w:t>幍</w:t>
      </w:r>
      <w:r>
        <w:rPr/>
        <w:t>ꦵ</w:t>
      </w:r>
      <w:r>
        <w:rPr/>
        <w:t>啊䅆</w:t>
      </w:r>
      <w:r>
        <w:rPr/>
        <w:t>ꕐ</w:t>
      </w:r>
      <w:r>
        <w:rPr/>
        <w:t>砭䅍뽚妵⚱㘱婧땓㈪帶她⩆㐴쵕噤瘪녗㛂뼭③旂⶘⧂桡㛂곂쵺橫䠺쉖倳촻⬶</w:t>
      </w:r>
      <w:r>
        <w:rPr/>
        <w:t>⠬</w:t>
      </w:r>
      <w:r>
        <w:rPr/>
        <w:t>㝦偍⽶佦傣䝶瀬䀬쉾䟂묩䮡숥䑫乘煢刹抩楤칮㥍凂</w:t>
      </w:r>
      <w:r>
        <w:rPr/>
        <w:t>ⵞ⥊</w:t>
      </w:r>
      <w:r>
        <w:rPr/>
        <w:t>䨦娫㉂啢</w:t>
      </w:r>
      <w:r>
        <w:rPr/>
        <w:t>ꥃ</w:t>
      </w:r>
      <w:r>
        <w:rPr/>
        <w:t>㔽ꥨ佲〴積⭐♇做涏䕈䖩偒塈䁅㠨癳쉢偏痂⾵⮬轶쵙䭢唶䴣昴换쉔㍟乡偕㭩畠쉴㤯㡾싂穞⹂唊쉧杈扎〉⩚숤ꥣ䱾玘⽠년〣㘳㥪廂녡㤹硙㩭꥚쉁뽬繎頷䥇㕕䰱썪숮瑀묭</w:t>
      </w:r>
      <w:r>
        <w:rPr/>
        <w:t>ꗂ</w:t>
      </w:r>
      <w:r>
        <w:rPr/>
        <w:t>䝧剾┽꺻갩轆晰䅥⽉쉈</w:t>
      </w:r>
      <w:r>
        <w:rPr/>
        <w:t>ⲩ</w:t>
      </w:r>
      <w:r>
        <w:rPr/>
        <w:t>ꤣ</w:t>
      </w:r>
      <w:r>
        <w:rPr/>
        <w:t>獂潌</w:t>
      </w:r>
      <w:r>
        <w:rPr/>
        <w:t>⡊</w:t>
      </w:r>
      <w:r>
        <w:rPr/>
        <w:t>䤣乮睷㭖䧂䙨敄琦춏坹㖻걩ꇂ搪繗灰䙧搫㕕埂⻂</w:t>
      </w:r>
      <w:r>
        <w:rPr/>
        <w:t>Ⳃ</w:t>
      </w:r>
      <w:r>
        <w:rPr/>
        <w:t>㌬</w:t>
      </w:r>
      <w:r>
        <w:rPr/>
        <w:t>꧂</w:t>
      </w:r>
      <w:r>
        <w:rPr/>
        <w:t>䟂牰묥㎮숽ꥦ⤵</w:t>
      </w:r>
      <w:r>
        <w:rPr/>
        <w:t>ⲡ</w:t>
      </w:r>
      <w:r>
        <w:rPr/>
        <w:t>搩憿</w:t>
      </w:r>
      <w:r>
        <w:rPr/>
        <w:t>ⱎ</w:t>
      </w:r>
      <w:r>
        <w:rPr/>
        <w:t>刹긽偟御㡳</w:t>
      </w:r>
      <w:r>
        <w:rPr/>
        <w:t>ꕦ</w:t>
      </w:r>
      <w:r>
        <w:rPr/>
        <w:t>䅍⭇䑣⸤㧍参愪⽁煡愣摡䦘쉯䱕幵支穨쉮㝀珂⽸垥䡍带♦頸䎬䐺欥㡧桺䝾䎱硯┺썣</w:t>
      </w:r>
      <w:r>
        <w:rPr/>
        <w:t>ⱬ</w:t>
      </w:r>
      <w:r>
        <w:rPr/>
        <w:t>碿㚩써婵쉃穤湒쉘ㄱ繴橭挹儯䖱쉢녦礽녃嘴晴个⴫䮩</w:t>
      </w:r>
      <w:r>
        <w:rPr/>
        <w:t>Ⳃ</w:t>
      </w:r>
      <w:r>
        <w:rPr/>
        <w:t>幏䌴怶椨⥴</w:t>
      </w:r>
      <w:r>
        <w:rPr/>
        <w:t>꤫</w:t>
      </w:r>
      <w:r>
        <w:rPr/>
        <w:t>숬</w:t>
      </w:r>
      <w:r>
        <w:rPr/>
        <w:t>Ⳃ</w:t>
      </w:r>
      <w:r>
        <w:rPr/>
        <w:t>䐩㉇壂瓂뼴䃎摓渹磂唪浟汓氽洪晐佊</w:t>
      </w:r>
      <w:r>
        <w:rPr/>
        <w:t>⡗</w:t>
      </w:r>
      <w:r>
        <w:rPr/>
        <w:t>넬⭲뼯㑐㤷䙧촲</w:t>
      </w:r>
      <w:r>
        <w:rPr/>
        <w:t>⡀</w:t>
      </w:r>
      <w:r>
        <w:rPr/>
        <w:t>䕎獢쉍攻숩쵯䈺슩䉫楇砻摕쉖儴㥑뽗烂⍅뽧䙔怱㭃倻杲䖣뼮쉣㴯㐶妣灊㝊갳⬬潷ꅔ</w:t>
      </w:r>
      <w:r>
        <w:rPr/>
        <w:t>ⰶ⪮</w:t>
      </w:r>
      <w:r>
        <w:rPr/>
        <w:t>墮痂⛂瑱亻溣쉖㍸敲</w:t>
      </w:r>
      <w:r>
        <w:rPr/>
        <w:t>ⱏ</w:t>
      </w:r>
      <w:r>
        <w:rPr/>
        <w:t>摮싂⹙滂眬瑎潠䈥昵䈽⾬悩奞숦뇎</w:t>
      </w:r>
      <w:r>
        <w:rPr/>
        <w:t>꧂</w:t>
      </w:r>
      <w:r>
        <w:rPr/>
        <w:t>㡊縥䩋ぺ扚䁸劬䑖䕙㥷㡶啬⹧쉁梬䵶䕉</w:t>
      </w:r>
      <w:r>
        <w:rPr/>
        <w:t>ꕢ</w:t>
      </w:r>
      <w:r>
        <w:rPr/>
        <w:t>䵧剭䊿睺䰭梥䕏⤽䁈쉨佂扪檮⨲쉀㝒嗂걚夬㝣佾扥楎</w:t>
      </w:r>
      <w:r>
        <w:rPr/>
        <w:t>ꕬ</w:t>
      </w:r>
      <w:r>
        <w:rPr/>
        <w:t>䈨숸䳂砣椶燂卄◂⩮歧䍙晢椯匯뼮氤슘娺捇숯ㄥ썈つ뮵帥䵮☨⦱牠쉌㑇哂呡䯂眪㥤㈥塺敞㠯幦싎䅘匶⼨쉊恸䡉쉉䖣塎祏</w:t>
      </w:r>
      <w:r>
        <w:rPr/>
        <w:t>ⱙ</w:t>
      </w:r>
      <w:r>
        <w:rPr/>
        <w:t>汓癖</w:t>
      </w:r>
      <w:r>
        <w:rPr/>
        <w:t>ꕡ⮱</w:t>
      </w:r>
      <w:r>
        <w:rPr/>
        <w:t>祑㛂숯ꍏ␹䍃剧撱卧敏쉷穥㥑仂䡥湂뽬冣</w:t>
      </w:r>
      <w:r>
        <w:rPr/>
        <w:t>꧂</w:t>
      </w:r>
      <w:r>
        <w:rPr/>
        <w:t>슻湑䥀剦딲갰뿎䁭掿⸹☸겻숮樤仂䝱㙌慾佀恚扴</w:t>
      </w:r>
      <w:r>
        <w:rPr/>
        <w:t>ⱅⰹ</w:t>
      </w:r>
      <w:r>
        <w:rPr/>
        <w:t>玩녰㠣呌ꌫ種枩⑱싂⩐母䝢쉃垡㵆슘畫樷種矂쉺津쉟䀬썑婐뗂㴥싂空愭拂澿䎩㞬㥙떩⽈</w:t>
      </w:r>
      <w:r>
        <w:rPr/>
        <w:t>꥓⨶</w:t>
      </w:r>
      <w:r>
        <w:rPr/>
        <w:t>櫂嗂겻吷</w:t>
      </w:r>
      <w:r>
        <w:rPr/>
        <w:t>ꕟ</w:t>
      </w:r>
      <w:r>
        <w:rPr/>
        <w:t>穚拂剹쵾嘷㍈䘱捚딲⩐⑯材놵갳㞬唯㘷슮⥂拃䄯獕</w:t>
      </w:r>
      <w:r>
        <w:rPr/>
        <w:t>⠭⥢</w:t>
      </w:r>
      <w:r>
        <w:rPr/>
        <w:t>㭁づ畈땧婏圲䆱桫澏傩㉯主⩘ꅘ奙⪩橀ꅸ爷䝗塧䱧砻婰쏂祒仂渨慄犮䇂ꍸ䩒쉗潰</w:t>
      </w:r>
      <w:r>
        <w:rPr/>
        <w:t>ⱟ</w:t>
      </w:r>
      <w:r>
        <w:rPr/>
        <w:t>琬䁦凂녋䍧ꍃ䟂슣썫䍾䕩辩䁪潕彥㉅瑃伹凂䘊棂쉱촬㙷煶温␹껃숺婦幔頻☺㡁䵞辮畲╞戵嘤琹ꌴ扦㕞⏂唫㴺熥摦ㄵ浀걠扎搣嘣窡畏싃숻⴪曂潃測땒佣穅䬴䑂殏䓂兇愩䈰쉋祖奏洷㨶磃⭋浬⭃⩴땂껂刭卂剸</w:t>
      </w:r>
      <w:r>
        <w:rPr/>
        <w:t>ⰴ⬻</w:t>
      </w:r>
      <w:r>
        <w:rPr/>
        <w:t>礨琣⚬㢮쉂盂㦱彪</w:t>
      </w:r>
      <w:r>
        <w:rPr/>
        <w:t>ꥑ</w:t>
      </w:r>
      <w:r>
        <w:rPr/>
        <w:t>뽬噹뗂</w:t>
      </w:r>
      <w:r>
        <w:rPr/>
        <w:t>ⴭ</w:t>
      </w:r>
      <w:r>
        <w:rPr/>
        <w:t>橷쉍甭ꇂ祇媿㵈숬牍싂弽⍕歐湱祔䨦杬䉗䙾夤係⍴ㅗ慐</w:t>
      </w:r>
      <w:r>
        <w:rPr/>
        <w:t>ⰴ</w:t>
      </w:r>
      <w:r>
        <w:rPr/>
        <w:t>潷䭔汊쉈⤪뮡쉨䜩⥁䤥㡫穐뭴兑爵橴䤭䊩啥洳숹泍㌱녀瀤縩䞘ꅏ剡㧂婬쉍噪㙹쉷슩樵쉗땩쉉い싂츫橘㪥失怩畔⧂挺♌晭䱩䝸䘷摆⒬刺棂⹧䵉⏂㔲梬</w:t>
      </w:r>
      <w:r>
        <w:rPr/>
        <w:t>ꕮ</w:t>
      </w:r>
      <w:r>
        <w:rPr/>
        <w:t>敤䅭栭䐻怦輮䅷咮琱㗂枻䱮</w:t>
      </w:r>
      <w:r>
        <w:rPr/>
        <w:t>⠭</w:t>
      </w:r>
      <w:r>
        <w:rPr/>
        <w:t>㍁㝶佚着㉸췍偤㭀쉂捯徵穚烂光</w:t>
      </w:r>
      <w:r>
        <w:rPr/>
        <w:t>⠪</w:t>
      </w:r>
      <w:r>
        <w:rPr/>
        <w:t>ⵄ</w:t>
      </w:r>
      <w:r>
        <w:rPr/>
        <w:t>䑞䶣쉟懂䑪欩瑮䱪怲车겣䥃䒬兪⵲殩꥾瀪䡓썬쉳彺⩅䥪㍺䡳䌪┫넷灧縫㊿䵟꥖⽂</w:t>
      </w:r>
      <w:r>
        <w:rPr/>
        <w:t>ⱕ</w:t>
      </w:r>
      <w:r>
        <w:rPr/>
        <w:t>繒쉓怩䁈䠬</w:t>
      </w:r>
      <w:r>
        <w:rPr/>
        <w:t>ⵚ⹐</w:t>
      </w:r>
      <w:r>
        <w:rPr/>
        <w:t>⼯⹆㠸⥾숵㕐辵㆏案쉃䏂輩䰹歭</w:t>
      </w:r>
      <w:r>
        <w:rPr/>
        <w:t>ⱋ</w:t>
      </w:r>
      <w:r>
        <w:rPr/>
        <w:t>剫䙄䉱䨲㣂㈯긲⯂硾榘쉍</w:t>
      </w:r>
      <w:r>
        <w:rPr/>
        <w:t>ꕏ</w:t>
      </w:r>
      <w:r>
        <w:rPr/>
        <w:t>湢㍑</w:t>
      </w:r>
      <w:r>
        <w:rPr/>
        <w:t>ⶻ</w:t>
      </w:r>
      <w:r>
        <w:rPr/>
        <w:t>煚獕뗂滂넩┩썤넳䁫䥉䑀䄲쵗枵Ⓕ놡㕘况塬숰쉊摓⥂刨칆㛂瘶쉬㣎</w:t>
      </w:r>
      <w:r>
        <w:rPr/>
        <w:t>ⱈ</w:t>
      </w:r>
      <w:r>
        <w:rPr/>
        <w:t>캘獣슣녲쌤㵪</w:t>
      </w:r>
      <w:r>
        <w:rPr/>
        <w:t>ⱙ</w:t>
      </w:r>
      <w:r>
        <w:rPr/>
        <w:t>ꄦ</w:t>
      </w:r>
      <w:r>
        <w:rPr/>
        <w:t>ꕲ</w:t>
      </w:r>
      <w:r>
        <w:rPr/>
        <w:t>걠䤱㵑垏㣂獇猯췂뭓䞡䁖䞡灅淂⸳ㅱ禘䍫㈮卌䝁싍繉䝶숤</w:t>
      </w:r>
      <w:r>
        <w:rPr/>
        <w:t>ꔬ</w:t>
      </w:r>
      <w:r>
        <w:rPr/>
        <w:t>坾恇⪵떮㔥坁啇瀬頪扫湷稦쉟医抱灢쵱딦䩺쉦쉭獷ꅱ</w:t>
      </w:r>
      <w:r>
        <w:rPr/>
        <w:t>ꥏ</w:t>
      </w:r>
      <w:r>
        <w:rPr/>
        <w:t>涩琬汹쉤㛂朷䏃㙧썗㪩啳幗⍈ㅖ췂ꥶ싂䗂쉨䙴쉄╩疡玿噰츬쉗堣縯䜤浵䙤ꥫ噞⨰㥾⭥㩢䵳畱쏂瑀態⑌瑦剚㵶뮡䬵╉敁啊䔷㎿㊬畢塃帶繉燍⩾燂丽⾣㌮牨䕅竂썌匶ꍏ畋坾⩆싂吮轑抩쉏㑮儬㠪器⍞䕋摊獕⑰灢皿⩦㘶玥⩧灰参牧慦淂</w:t>
      </w:r>
      <w:r>
        <w:rPr/>
        <w:t>⡇</w:t>
      </w:r>
      <w:r>
        <w:rPr/>
        <w:t>佃犏偍摂㵏숩匤㘩㫂䇍䥏乁癭圻</w:t>
      </w:r>
      <w:r>
        <w:rPr/>
        <w:t>ꥆ</w:t>
      </w:r>
    </w:p>
    <w:p>
      <w:pPr>
        <w:pStyle w:val="PreformattedText"/>
        <w:bidi w:val="0"/>
        <w:spacing w:before="0" w:after="0"/>
        <w:jc w:val="left"/>
        <w:rPr/>
      </w:pPr>
      <w:r>
        <w:rPr/>
        <w:t>ꅾ咡⩈祖쉐礴佹㘴칖䅀傣ꥷ曂쉎썴䁍꺩␥</w:t>
      </w:r>
      <w:r>
        <w:rPr/>
        <w:t>ꤨ</w:t>
      </w:r>
      <w:r>
        <w:rPr/>
        <w:t>䯂숪漰偀☬</w:t>
      </w:r>
      <w:r>
        <w:rPr/>
        <w:t>⣂</w:t>
      </w:r>
      <w:r>
        <w:rPr/>
        <w:t>喘䊿彷樹⥐䜫䟂뼊嗃灟涥姂⩗呧㖥癊溡䡢䶿咡颏㣃䁕ヂ瑺江惂㶥䌬䑓ꇃ⸮⤴䁵</w:t>
      </w:r>
      <w:r>
        <w:rPr/>
        <w:t>ⱹ</w:t>
      </w:r>
      <w:r>
        <w:rPr/>
        <w:t>숦挪㨱漨皱⚣摇婞珂䕂쉃뿍歟쉴潣쉣坖싂쏂쉹♞ꅷ啇橁幱㕬欪⨮䎻璘㑸㉭睭습㛂㯂㎘轑祡潑繒쉵桓䐴⿂捏桚榮촶喱幒</w:t>
      </w:r>
      <w:r>
        <w:rPr/>
        <w:t>ⱆ</w:t>
      </w:r>
      <w:r>
        <w:rPr/>
        <w:t>䁎␵뿂瞡䏃䖩䖩㝠쉉䥟쉭睷喥䁀濂⺡䋂㉂挳庻쉅</w:t>
      </w:r>
      <w:r>
        <w:rPr/>
        <w:t>⡁</w:t>
      </w:r>
      <w:r>
        <w:rPr/>
        <w:t>协晾墏厥偗☽⬨瓍猺⌯塂倫畚乬⧂幗桊䵡䊱䠴</w:t>
      </w:r>
      <w:r>
        <w:rPr/>
        <w:t>ꤹ</w:t>
      </w:r>
      <w:r>
        <w:rPr/>
        <w:t>瑇⽙煤䕍춻朰⽲徱泂</w:t>
      </w:r>
      <w:r>
        <w:rPr/>
        <w:t>ꕭ</w:t>
      </w:r>
      <w:r>
        <w:rPr/>
        <w:t>䴴䘺슥繈</w:t>
      </w:r>
      <w:r>
        <w:rPr/>
        <w:t>꧂</w:t>
      </w:r>
      <w:r>
        <w:rPr/>
        <w:t>ꍳ昸㡦噾懂劥♑眭昷㉗䯍ꆡ墱ꌯ橠帹♾䉀毂堨厬㌩⍸桁⦮⪥쉶䱐妥睓傻恲쉤䫃</w:t>
      </w:r>
      <w:r>
        <w:rPr/>
        <w:t>⠶</w:t>
      </w:r>
      <w:r>
        <w:rPr/>
        <w:t>숥櫂慚딫䑰⨲걅穚截䝈묪橰㇂た顔楾畯啗洽뾣橙쉫╩椣䑚桠公☨䳂쉄係卢㴻⩇瑩슣幬⭶⽗숨䖬劣䰻轕〳橔땺䖻冏㡂噎춥䑈嚣㡪噡쉡숫煉埂乚긶㕆슡朤싂⤳걦쌽奖橍硠礷恱潨</w:t>
      </w:r>
      <w:r>
        <w:rPr/>
        <w:t>ⲣ␸</w:t>
      </w:r>
      <w:r>
        <w:rPr/>
        <w:t>奤䝆㬶ꎿ偊묨晆쎣⧂摓氰䩣㤸</w:t>
      </w:r>
      <w:r>
        <w:rPr/>
        <w:t>ⷂ</w:t>
      </w:r>
      <w:r>
        <w:rPr/>
        <w:t>⡈</w:t>
      </w:r>
      <w:r>
        <w:rPr/>
        <w:t>娦㡭畍뭺澮싂契倽㠤橐䫂슩唪佪殣歚㜦⭋掵쉭䙗幫䙰䄱掵牖䷎䨴쌱䲻䭷쉑樵슘ꥯ쉠偷㵹楚䜫灴睍枿沿♓䡩㤦쉟뼶쉴煟㙴䵑佸␻⑰塈噖煰は䑦獯杌䩑㒩㉑䱹扠嚻⭑䚣⽉瑦敎ㄴ炘䮘婎獷䵺䴫繮睖䅇䟃숤䉍廂牕呥矃♉슩䥉牡牒㕃땚숥喏䄨兑</w:t>
      </w:r>
      <w:r>
        <w:rPr/>
        <w:t>⢩</w:t>
      </w:r>
      <w:r>
        <w:rPr/>
        <w:t>瑩乍뼷汑䌴䴫⥆㩱䜥惂</w:t>
      </w:r>
      <w:r>
        <w:rPr/>
        <w:t>⡖</w:t>
      </w:r>
      <w:r>
        <w:rPr/>
        <w:t>儥求廂땑</w:t>
      </w:r>
      <w:r>
        <w:rPr/>
        <w:t>⠯</w:t>
      </w:r>
      <w:r>
        <w:rPr/>
        <w:t>써穅쵓兾츽光樵顣倩刷䙐╈堷숷䐮奂湫䇂僂녵烂㝙穮㕉䝪唪㠳㐭⥓䈬</w:t>
      </w:r>
      <w:r>
        <w:rPr/>
        <w:t>ⱗ</w:t>
      </w:r>
      <w:r>
        <w:rPr/>
        <w:t>禬欩䭐긮䥋⽯♒㌨⑨ꇂ</w:t>
      </w:r>
      <w:r>
        <w:rPr/>
        <w:t>ꗍ</w:t>
      </w:r>
      <w:r>
        <w:rPr/>
        <w:t>깨⹱♳ꇂ㡃꥾㡑殘</w:t>
      </w:r>
      <w:r>
        <w:rPr/>
        <w:t>ꥁ</w:t>
      </w:r>
      <w:r>
        <w:rPr/>
        <w:t>嘲繟ꅵ</w:t>
      </w:r>
      <w:r>
        <w:rPr/>
        <w:t>ꕨ</w:t>
      </w:r>
      <w:r>
        <w:rPr/>
        <w:t>偮甬쉑瀮盂珂庮㭅琰恭쎥썠쎩㙥㵔婳䱡⹲慾㑂䉭棂灁Ⓙ猹㡵牶숯枡⪩䎮坎㕎</w:t>
      </w:r>
      <w:r>
        <w:rPr/>
        <w:t>ⴸ</w:t>
      </w:r>
      <w:r>
        <w:rPr/>
        <w:t>槎〭㨮䐸쵫懂洷穭쌣싂奨▱怽⸶쏂慨♥뭾</w:t>
      </w:r>
      <w:r>
        <w:rPr/>
        <w:t>ꦩ</w:t>
      </w:r>
      <w:r>
        <w:rPr/>
        <w:t>涵扲啋問䦿⮣⽆노쉩췂♫⛂싂珂숪䕀㷂戮㝀ぁ묊刻䌻㙏䖡䘻䀶䵁氩敗뽋㡬欹桲牤婆슬쉠橹䟂㌻橨㵹㘷ㅾ츫晢擂⫂ꥱ唺습䕆硏䑪㡲㡺だ䂡⿂㋍숯</w:t>
      </w:r>
      <w:r>
        <w:rPr/>
        <w:t>꧂ꕌ</w:t>
      </w:r>
      <w:r>
        <w:rPr/>
        <w:t>㒣ꍎ惂兪皣削灺䁒漫㡃⾣</w:t>
      </w:r>
      <w:r>
        <w:rPr/>
        <w:t>ꕙ</w:t>
      </w:r>
      <w:r>
        <w:rPr/>
        <w:t>䱞䭰癋⥓㖵係塵⥀숺爯煀潋䘷뽩墥치숰天</w:t>
      </w:r>
      <w:r>
        <w:rPr/>
        <w:t>ꤹ</w:t>
      </w:r>
      <w:r>
        <w:rPr/>
        <w:t>䨲玱쉗갭牺熏녨戨摞㮏䨹䕈飂㫎쉄癓㑘쉴ㅯ믂⑁僂彡䨶䵶昨뽥숤渶帰</w:t>
      </w:r>
      <w:r>
        <w:rPr/>
        <w:t>Ⳃ</w:t>
      </w:r>
      <w:r>
        <w:rPr/>
        <w:t>汴䁚ꅩ쵓欪䝔㡹䚬㙲周⤣묪걠␵숱浨䙯硑㜷믃⩖ꅾ⫎㡹㥨</w:t>
      </w:r>
      <w:r>
        <w:rPr/>
        <w:t>Ⱡ</w:t>
      </w:r>
      <w:r>
        <w:rPr/>
        <w:t>畀伩㡩木껎㭇㧂揍湕愲⪱ꌹ뽗곂칫彫쉑廂佡㡞䢱畳䶥䨯煫䣂⮩址䶩㕥䀮夺佞㴱⩕顎㕾䰹䁒⬬頻⵶墬䂘뿂㑒䅱⍈䧍湺䩇煶祭抡숯쉵⸸揃げ祧슏♡䑸쉟顑쉄㚡⍶䁞䑥䷂⍉뭏깉</w:t>
      </w:r>
      <w:r>
        <w:rPr/>
        <w:t>⣂</w:t>
      </w:r>
      <w:r>
        <w:rPr/>
        <w:t>䍠瑦仂숹║㙬㡴噣癢䟂椴놩䃂㥌㜩숰恦䑠獩飂䩾捇쉒ッ</w:t>
      </w:r>
      <w:r>
        <w:rPr/>
        <w:t>ꕭ</w:t>
      </w:r>
      <w:r>
        <w:rPr/>
        <w:t>싍㊩쉾煖䒬礤㐯剦쉘杓硊㊮汶䡌轤獊㓂䮘츻ꥺ睲扠㢘並㝙뭏</w:t>
      </w:r>
      <w:r>
        <w:rPr/>
        <w:t>Ⱓ</w:t>
      </w:r>
      <w:r>
        <w:rPr/>
        <w:t>剾⸩╮顔煏䄥쉁穟摱敧䙾숪⬣ㄴ⼺㈥⹍㑞⹎츤儸䙂灟咻쉮愲毂╗噪쉗쉘뿂⽸佉쵮睥硍뇃吰㙁⹤䟂㏎县潖㐯伵兆䎘穗啂</w:t>
      </w:r>
      <w:r>
        <w:rPr/>
        <w:t>ⲱ</w:t>
      </w:r>
      <w:r>
        <w:rPr/>
        <w:t>狃⩸彖⬯瘴琯輩⹞祱겏珂坥眦着た⩇哂ッ⌤夲慵刹⛂땴⹋汆㵅㥶穫怬싂轈넹頩媡睧汹凃뽲琦檘䱞喿䭁㵳扐쉔顳춱건㤯ꅷ䴻</w:t>
      </w:r>
      <w:r>
        <w:rPr/>
        <w:t>⵰</w:t>
      </w:r>
      <w:r>
        <w:rPr/>
        <w:t>湅䬣㍈땬숮噲㶵</w:t>
      </w:r>
      <w:r>
        <w:rPr/>
        <w:t>ⵠ</w:t>
      </w:r>
      <w:r>
        <w:rPr/>
        <w:t>뇂嘪슱楃⩩潎犘彤煣䖩㉍㨲ヂ䙍彀摙숯</w:t>
      </w:r>
      <w:r>
        <w:rPr/>
        <w:t>ⰹ</w:t>
      </w:r>
      <w:r>
        <w:rPr/>
        <w:t>䭂橮奭㔴⨣습깉⫂碡⎱奺싂</w:t>
      </w:r>
      <w:r>
        <w:rPr/>
        <w:t>⡏</w:t>
      </w:r>
      <w:r>
        <w:rPr/>
        <w:t>皣䷂繎숥穣⪣㡬╆〉燂㌤棂㙆⒏扭揂摍柂㍇캩牁싂⩔㞩䅑㙷㵚硒倭㦘슱慶堷捹烂砱</w:t>
      </w:r>
      <w:r>
        <w:rPr/>
        <w:t>Ⱪ</w:t>
      </w:r>
      <w:r>
        <w:rPr/>
        <w:t>껂㙫뭺斣㝁畳䡠久櫃奄栵♒㍉싂眷暥兗㍎ꅷ偂촪挭칶伲ꆥ棂稥輪医刳䆣䎿⩓䭴畆쌨凂娲欹磃俍⵸佫堦刱숳㇂㡾塟䅹䍚뮵⵵疡吨䀺싂쉧㵢墿갦䩵⽴楺挣儷㭍䵬伪␲㥯渊嘸ㅥ⍎戭㜪ꌷ壍䱌兦㷎朽〴슬坖䕟囂刷㞏㒩坑䉯穭㍥戲</w:t>
      </w:r>
      <w:r>
        <w:rPr/>
        <w:t>꧂</w:t>
      </w:r>
      <w:r>
        <w:rPr/>
        <w:t>獵䵢⫂䜦縥⫂䝳싎繚湹䙚硬疿㩏쉂숣쉨㨰넮杆参わ牅㋂䁑畀摌橺ꅈ㪻</w:t>
      </w:r>
      <w:r>
        <w:rPr/>
        <w:t>ⶮ</w:t>
      </w:r>
      <w:r>
        <w:rPr/>
        <w:t>嘵攣䫂戬</w:t>
      </w:r>
      <w:r>
        <w:rPr/>
        <w:t>⠬</w:t>
      </w:r>
      <w:r>
        <w:rPr/>
        <w:t>⿂截䵉㌮쉇䑮㞩眻⵭쌹䱧숤卶瓂燎⼻䛂䰶䘨⒩操ꌹ爯䬥欷㙀쉁쉟㵾㕺乒캬갮桗뭸쉥㯂噤⑏祧縬顭䵆갹⹑㍢㩣</w:t>
      </w:r>
      <w:r>
        <w:rPr/>
        <w:t>⠯꥖</w:t>
      </w:r>
      <w:r>
        <w:rPr/>
        <w:t>瘲쉁䕏種곂긳獙녺</w:t>
      </w:r>
      <w:r>
        <w:rPr/>
        <w:t>ⴹ</w:t>
      </w:r>
      <w:r>
        <w:rPr/>
        <w:t>㩆♒塀䲩걀ꅒ浓杬ㆩ깱⹞䕔娹㉘凃穠晔⤫슏뭥睫캻䵬秂췂昩剴②쉌䱏⽖</w:t>
      </w:r>
      <w:r>
        <w:rPr/>
        <w:t>ꗃ</w:t>
      </w:r>
      <w:r>
        <w:rPr/>
        <w:t>礪儳</w:t>
      </w:r>
      <w:r>
        <w:rPr/>
        <w:t>ⵂ</w:t>
      </w:r>
      <w:r>
        <w:rPr/>
        <w:t>넭뿂긺泂쉅⩹슩浂旂桗䴻桌㙟湣䝖祷㑟숨뼺ꄣ㇂쵶㍪⭍䀩繨걩硄</w:t>
      </w:r>
      <w:r>
        <w:rPr/>
        <w:t>ⲥ</w:t>
      </w:r>
      <w:r>
        <w:rPr/>
        <w:t>汫形슻ㅆ쉶哂㬳</w:t>
      </w:r>
      <w:r>
        <w:rPr/>
        <w:t>⡇</w:t>
      </w:r>
      <w:r>
        <w:rPr/>
        <w:t>䭓浾兌㍷晧桳参䍎歲䍀</w:t>
      </w:r>
      <w:r>
        <w:rPr/>
        <w:t>⡭</w:t>
      </w:r>
      <w:r>
        <w:rPr/>
        <w:t>婭䑸潪〺漹䴨㍏㑩顐晈甭ꍢ傻坳㧂싂ꅺꏂ畬噒灥츻떩䙁歖⩀扔轀拂㶱㑞吰녺睊슣温췍摗䮵噤⍢桁⩨㈺㵰㙖哎㎬癷㕡ꍱ</w:t>
      </w:r>
      <w:r>
        <w:rPr/>
        <w:t>ⶱ</w:t>
      </w:r>
      <w:r>
        <w:rPr/>
        <w:t>僂幬朰</w:t>
      </w:r>
      <w:r>
        <w:rPr/>
        <w:t>ꔸ</w:t>
      </w:r>
      <w:r>
        <w:rPr/>
        <w:t>浠縻긨帴♾医䄪뽌獚歠㍸匭</w:t>
      </w:r>
      <w:r>
        <w:rPr/>
        <w:t>Ⳃ⑳</w:t>
      </w:r>
      <w:r>
        <w:rPr/>
        <w:t>ꄥ顾㵓弪칗⾣兂걺揂⯂䅃䀣ꥩ浦♦⍺奁䑚啢彧潔⪿愥䡑㡂矎䑧牋愷꺣쉦㍒扱䅔䥥</w:t>
      </w:r>
      <w:r>
        <w:rPr/>
        <w:t>Ⳃ␨</w:t>
      </w:r>
      <w:r>
        <w:rPr/>
        <w:t>싂洤싍殘昬䩡憱긯⹗縵⧂怭扃䉎䃂㕶桃歈㚵瀮弸䴳㇎湉⬪쉸杕䜫公并쉐䣂㙇䑇걍桫슩땋畉ꍹ</w:t>
      </w:r>
      <w:r>
        <w:rPr/>
        <w:t>ⵠ</w:t>
      </w:r>
      <w:r>
        <w:rPr/>
        <w:t>⾩眺쵍斮強勂㨩䋂仂攺쉹飂慘刳潪ꆮ摗ꅫ숬⩊쉦␶嗍ㄳ땋⽆䕞湧瑩止兀⬩㑷璿义</w:t>
      </w:r>
      <w:r>
        <w:rPr/>
        <w:t>⡑</w:t>
      </w:r>
      <w:r>
        <w:rPr/>
        <w:t>䥋輻㎣쉃歇㉖溥㖩䌹캥牕慱帮싂协▘扒癗杋入偖顟㤽촽昺㟂쌬穲幊딸琫瘴矂匱瑨湋滂偒疣眱颱</w:t>
      </w:r>
      <w:r>
        <w:rPr/>
        <w:t>ꔺꖥ</w:t>
      </w:r>
      <w:r>
        <w:rPr/>
        <w:t>䥓晕⩱潺姂値ꆩ걫⥇䡏塰</w:t>
      </w:r>
      <w:r>
        <w:rPr/>
        <w:t>ⲵ</w:t>
      </w:r>
      <w:r>
        <w:rPr/>
        <w:t>㷂塓㥀⦵䨪佞뇂澘䩊☤懂戶䕬硙슻䭍⭡佟桯癣㵥䙾乾䍱쌲嗂뽢捸딴朤㌶㑫呩廂瑓轗</w:t>
      </w:r>
      <w:r>
        <w:rPr/>
        <w:t>⠨</w:t>
      </w:r>
      <w:r>
        <w:rPr/>
        <w:t>椵♟땑䢡슱珂⩶쉇♦恲곂柂</w:t>
      </w:r>
      <w:r>
        <w:rPr/>
        <w:t>⢣</w:t>
      </w:r>
      <w:r>
        <w:rPr/>
        <w:t>祴ㅅ㵖ꥥ太</w:t>
      </w:r>
      <w:r>
        <w:rPr/>
        <w:t>ꤦ</w:t>
      </w:r>
      <w:r>
        <w:rPr/>
        <w:t>㪬唳睖䕇猩偫㍚丨䵩䱩뼮㝷☹楀숊呒믂嘮넱喬㥨쉊㜲</w:t>
      </w:r>
      <w:r>
        <w:rPr/>
        <w:t>ⷂ</w:t>
      </w:r>
      <w:r>
        <w:rPr/>
        <w:t>均勂磂딴朦쉫⤮櫂갪佬唱䵋</w:t>
      </w:r>
      <w:r>
        <w:rPr/>
        <w:t>ꦵ</w:t>
      </w:r>
      <w:r>
        <w:rPr/>
        <w:t>䮮㵴쉬忂䭌ꄱ張喱硂</w:t>
      </w:r>
      <w:r>
        <w:rPr/>
        <w:t>ⵓ</w:t>
      </w:r>
      <w:r>
        <w:rPr/>
        <w:t>䖥瑬㑶㍯䘳걐ㅥ⬸◂☰䕁䑱뾏뽠甪乌祇싂╥䦬䝗䅲Ⓜ㥘䁞壂ꌶひ⏂깕칅⑏矍䘮㕊㭙쉳⫂哂辮䈣쉙뇂䝃䆻쉇昰枱</w:t>
      </w:r>
      <w:r>
        <w:rPr/>
        <w:t>ⰵ</w:t>
      </w:r>
      <w:r>
        <w:rPr/>
        <w:t>牯쉒䉍眱ꄣꍤ䮿䞮쉋偱</w:t>
      </w:r>
      <w:r>
        <w:rPr/>
        <w:t>ⲡ</w:t>
      </w:r>
      <w:r>
        <w:rPr/>
        <w:t>橴䭤쉴ㅇ䤰쉑쉗뭪썲갩⶿ꥱ祅礣剏䉋栤䋂쵗燂딷쉑礪睰橀䗍⩸呚썎녮临⽤</w:t>
      </w:r>
      <w:r>
        <w:rPr/>
        <w:t>ꥅ</w:t>
      </w:r>
      <w:r>
        <w:rPr/>
        <w:t>䱥䇂▥擂䡢㠪皥쏂쉷뭹湕摈煖旂硨䁸숰⸷圪ㅩ䉫㫃딺杂䦡ꍢ쉞杲ㆻ㩄</w:t>
      </w:r>
      <w:r>
        <w:rPr/>
        <w:t>⠱</w:t>
      </w:r>
      <w:r>
        <w:rPr/>
        <w:t>㓂슥偅깑</w:t>
      </w:r>
      <w:r>
        <w:rPr/>
        <w:t>꥟</w:t>
      </w:r>
      <w:r>
        <w:rPr/>
        <w:t>勂捃⽈쉓䀳呃</w:t>
      </w:r>
      <w:r>
        <w:rPr/>
        <w:t>⠥</w:t>
      </w:r>
      <w:r>
        <w:rPr/>
        <w:t>땶싍싂䩠ꍭ䥦奅皣㌶慢劵쉤泂쌤䭇䱏橱攮싂⺵䠨垱쉐䢵䙖噙</w:t>
      </w:r>
      <w:r>
        <w:rPr/>
        <w:t>⡄</w:t>
      </w:r>
      <w:r>
        <w:rPr/>
        <w:t>伱䎿</w:t>
      </w:r>
      <w:r>
        <w:rPr/>
        <w:t>ꔹ</w:t>
      </w:r>
      <w:r>
        <w:rPr/>
        <w:t>䦩㝏숫烍칈썌弣氣</w:t>
      </w:r>
      <w:r>
        <w:rPr/>
        <w:t>Ⲙ⡩</w:t>
      </w:r>
      <w:r>
        <w:rPr/>
        <w:t>䍧싎쉡ば埂婍澻䆩桬奐凎걱橞獒싂頲椶梣䍘䁪圣싍⛂䁖弦㵕쉡弣捺거測渮⏂</w:t>
      </w:r>
      <w:r>
        <w:rPr/>
        <w:t>ꕎ</w:t>
      </w:r>
      <w:r>
        <w:rPr/>
        <w:t>啞琮䙕⥎쉄戹깕䀵䥋깬⦣撿场洪奟쉃氦眰⹊䕃⤤庘䈤優娪䊩辣琹乁ꄰ材摠轷⹇䭱側流</w:t>
      </w:r>
      <w:r>
        <w:rPr/>
        <w:t>Ɽ</w:t>
      </w:r>
      <w:r>
        <w:rPr/>
        <w:t>湗个䝍疘ꌴ</w:t>
      </w:r>
      <w:r>
        <w:rPr/>
        <w:t>ꤰ</w:t>
      </w:r>
      <w:r>
        <w:rPr/>
        <w:t>瑆습슡㌦⵴䁹啸摎欴塹㡚轵䭀㜣㈪Ⓝ畠㈲䱹憬救愵媥뼩䮮恺쉆煙췍⨽䝄㕟楷噤ㄷ쌸쉲㘱欫煷㍏⹍噪ㅫ潴㍓</w:t>
      </w:r>
      <w:r>
        <w:rPr/>
        <w:t>꤭ꤤ</w:t>
      </w:r>
      <w:r>
        <w:rPr/>
        <w:t>偂辘녂戲ꍺ璣</w:t>
      </w:r>
      <w:r>
        <w:rPr/>
        <w:t>ꕕ⑸</w:t>
      </w:r>
      <w:r>
        <w:rPr/>
        <w:t>娯⻂꥘彡摧넽怵慣쉦栺</w:t>
      </w:r>
      <w:r>
        <w:rPr/>
        <w:t>Ⲯ</w:t>
      </w:r>
      <w:r>
        <w:rPr/>
        <w:t>轟渪憩湪獢欪㑬瘫乧㠪㝒칃⩄眻쉅䥄ꥳ习畉䩠匶帺⌣䙃뇎䙯払歐䬨嗂浨╱泂ㄪ쉦⥲㐽䐸⽈⩪</w:t>
      </w:r>
      <w:r>
        <w:rPr/>
        <w:t>ⶣ</w:t>
      </w:r>
      <w:r>
        <w:rPr/>
        <w:t>쉓䰣獘⩑숰침牍</w:t>
      </w:r>
      <w:r>
        <w:rPr/>
        <w:t>ⵏ</w:t>
      </w:r>
      <w:r>
        <w:rPr/>
        <w:t>㵀在瑣ㄤ㙚쉔潯琱硨戥⸽ꥲ㠪⹋딳摰숸╩ꥡ恧恡ꄰꆩ坘긶㌹䍺祣㴳晎啩㡗⬰穩忂</w:t>
      </w:r>
      <w:r>
        <w:rPr/>
        <w:t>ꤺ</w:t>
      </w:r>
      <w:r>
        <w:rPr/>
        <w:t>倱⛂넵길晐䏎⽮㥌</w:t>
      </w:r>
      <w:r>
        <w:rPr/>
        <w:t>⡥</w:t>
      </w:r>
      <w:r>
        <w:rPr/>
        <w:t>晬㭚믍柂噷城澣淂㛂⩶㆏娳⩱⽾䜪䚩⻂㌺⨨슘칊䴰呎势绂㑷묬⭥싂札䕒ぷ⑶椪♇坆䤲彆</w:t>
      </w:r>
      <w:r>
        <w:rPr/>
        <w:t>ꕹ</w:t>
      </w:r>
      <w:r>
        <w:rPr/>
        <w:t>唷砣瑆쌲睲濎揎坤☫㊬劣䊮媩吲湠㮥쉰썀琪⸨쉱䐪煬⤦㩗帊䀯숳껂洰䨸⭳嫂䟂䙫녨</w:t>
      </w:r>
      <w:r>
        <w:rPr/>
        <w:t>ⱌ</w:t>
      </w:r>
      <w:r>
        <w:rPr/>
        <w:t>䦩匨쏂⫂祰䑢숻椯旂堯녉⾱丷桶숶쉄珂呗䞵欲딣쏂␴煬䑂汀뭘浞긳슩砸숷숺</w:t>
      </w:r>
      <w:r>
        <w:rPr/>
        <w:t>⡌</w:t>
      </w:r>
      <w:r>
        <w:rPr/>
        <w:t>浞䙹쉥䭲瑒睬</w:t>
      </w:r>
      <w:r>
        <w:rPr/>
        <w:t>Ɽ</w:t>
      </w:r>
      <w:r>
        <w:rPr/>
        <w:t>啥㴤氰㕚쉷䕱砣潃썢㮩ㅞ⒏穫煲쉃⿂</w:t>
      </w:r>
      <w:r>
        <w:rPr/>
        <w:t>ꖬ</w:t>
      </w:r>
      <w:r>
        <w:rPr/>
        <w:t>颥뾩恂稣쉈⚻㙩쉞</w:t>
      </w:r>
      <w:r>
        <w:rPr/>
        <w:t>ꕬ</w:t>
      </w:r>
      <w:r>
        <w:rPr/>
        <w:t>瞮瓂㐻䍪㝤땴敒癎帰伤ꎿㅔ䩩䵓㕯갹</w:t>
      </w:r>
      <w:r>
        <w:rPr/>
        <w:t>ꥇ</w:t>
      </w:r>
      <w:r>
        <w:rPr/>
        <w:t>癫癧⹎䗂┶⸦恚晌䝪뭧浲牳敵캘㩫兤⍆䜸⨥㉡ꅭ㖘㥳䘮</w:t>
      </w:r>
      <w:r>
        <w:rPr/>
        <w:t>ⱃ</w:t>
      </w:r>
      <w:r>
        <w:rPr/>
        <w:t>縹땮佺뭺䉱䍖숪汫坒兗</w:t>
      </w:r>
      <w:r>
        <w:rPr/>
        <w:t>⡪</w:t>
      </w:r>
      <w:r>
        <w:rPr/>
        <w:t>ꤺ</w:t>
      </w:r>
      <w:r>
        <w:rPr/>
        <w:t>䴪摥⥃さ츪輳櫂恲쉎卸뮬䵋戤祘</w:t>
      </w:r>
      <w:r>
        <w:rPr/>
        <w:t>ⵇ⚘</w:t>
      </w:r>
      <w:r>
        <w:rPr/>
        <w:t>⼳</w:t>
      </w:r>
      <w:r>
        <w:rPr/>
        <w:t>ⱎ</w:t>
      </w:r>
      <w:r>
        <w:rPr/>
        <w:t>䡊䰭</w:t>
      </w:r>
      <w:r>
        <w:rPr/>
        <w:t>ⱪ</w:t>
      </w:r>
      <w:r>
        <w:rPr/>
        <w:t>栩噫쉊꺵ꌦ氪숷䍀剳⩎⹈娶䶬乐⥚ꄦ䭴ね帶䲿亩繰ꍫ焵䭞㑧敪䩯漲椫墮숶ꄬ┨䆱瑕ꅌ䙌땊뽉录抵瘳</w:t>
      </w:r>
      <w:r>
        <w:rPr/>
        <w:t>ⳍ</w:t>
      </w:r>
      <w:r>
        <w:rPr/>
        <w:t>穢⛂瑰塍繪䑟⍘䤹患桸㯃숤⨬渨乫⩬纮</w:t>
      </w:r>
      <w:r>
        <w:rPr/>
        <w:t>ⴴ</w:t>
      </w:r>
      <w:r>
        <w:rPr/>
        <w:t>㤫係쉒剞场땶쉉쉃</w:t>
      </w:r>
      <w:r>
        <w:rPr/>
        <w:t>ꦣ</w:t>
      </w:r>
      <w:r>
        <w:rPr/>
        <w:t>䛂㍗剉泂ㄤ숰숥瞣싂ㅡ瑸쉖㩗싂숯牥썣栬搯ꅪ䐶숫婓</w:t>
      </w:r>
      <w:r>
        <w:rPr/>
        <w:t>⡖</w:t>
      </w:r>
      <w:r>
        <w:rPr/>
        <w:t>扮仂㉏␵뿂猥杘㴨㜮㈪仂牰쉪盎䯎剺煉╦晊慉橡䄷ヂ桱噔敇偣␯㗂桠潪</w:t>
      </w:r>
      <w:r>
        <w:rPr/>
        <w:t>ⵥ</w:t>
      </w:r>
      <w:r>
        <w:rPr/>
        <w:t>到뿂ꅨ弽䯂ꌱ畦刽䯍딺㡱杆</w:t>
      </w:r>
      <w:r>
        <w:rPr/>
        <w:t>⡷</w:t>
      </w:r>
      <w:r>
        <w:rPr/>
        <w:t>숸晾ꍓ湲㈤猨⽣䥊쉣怬쉑〯뭎䇂䄤壃百䬥☯婧녑⽢</w:t>
      </w:r>
      <w:r>
        <w:rPr/>
        <w:t>ⰽ</w:t>
      </w:r>
      <w:r>
        <w:rPr/>
        <w:t>ꕭ╆</w:t>
      </w:r>
      <w:r>
        <w:rPr/>
        <w:t>灮坨ꅪ䥙슬쵄仂♴婵㩓仂渮㥈顆䮡恉灯⼩睳◂뽗吮</w:t>
      </w:r>
      <w:r>
        <w:rPr/>
        <w:t>ꕣ</w:t>
      </w:r>
      <w:r>
        <w:rPr/>
        <w:t>ㅙ瑭硕㧂쉐䬱뮘夷乮넯刪싂烂숱唸㥐㩥⩐歀搪⥥偑㘤</w:t>
      </w:r>
      <w:r>
        <w:rPr/>
        <w:t>ꔭ</w:t>
      </w:r>
      <w:r>
        <w:rPr/>
        <w:t>礶噋ꥷ쉌焣椲㙗祐걐欻硐奌戹쉟㬶</w:t>
      </w:r>
      <w:r>
        <w:rPr/>
        <w:t>ꤲ</w:t>
      </w:r>
      <w:r>
        <w:rPr/>
        <w:t>强쉷䷂칕촦挦䙷瑧偌牟䎏쉞堹숤噺䨸呁佂揂䕌睦썋ꏂ넸䅪</w:t>
      </w:r>
      <w:r>
        <w:rPr/>
        <w:t>ⲩ</w:t>
      </w:r>
      <w:r>
        <w:rPr/>
        <w:t>纻繙槂쉢╊⑯ꍇ⹸㐶䁏</w:t>
      </w:r>
      <w:r>
        <w:rPr/>
        <w:t>ꦿ</w:t>
      </w:r>
      <w:r>
        <w:rPr/>
        <w:t>㬬儵恔쉣皏啇쌷㠯</w:t>
      </w:r>
      <w:r>
        <w:rPr/>
        <w:t>Ȿ</w:t>
      </w:r>
      <w:r>
        <w:rPr/>
        <w:t>怺煓⤥숶캩쉔㩩⨶㶏溱曃獉㭍繑彴㏎뿂稣擂手ꥸ繩爹湕䎵呑ꅋ</w:t>
      </w:r>
      <w:r>
        <w:rPr/>
        <w:t>ⵉ</w:t>
      </w:r>
      <w:r>
        <w:rPr/>
        <w:t>䱓㉥⨩顢䁏䁢⼪⮿쉴㩧㑏煪䮩湃䐣╍ꥢ싂䶏숺</w:t>
      </w:r>
      <w:r>
        <w:rPr/>
        <w:t>Ⱪ</w:t>
      </w:r>
      <w:r>
        <w:rPr/>
        <w:t>挶䷎쉓恓轱㭺助搭滂戮沬ꍥ参ꆿ쉃䯃</w:t>
      </w:r>
      <w:r>
        <w:rPr/>
        <w:t>ⱒ</w:t>
      </w:r>
      <w:r>
        <w:rPr/>
        <w:t>㎥깟晟楴┰䟂숫ㅩ硸卍䍧ꥲ⨹뼰䡐助攸⤴긊捬㩂㩴啾⩆녁쉨뿂⌸♫꥚槂㩫</w:t>
      </w:r>
      <w:r>
        <w:rPr/>
        <w:t>⡺</w:t>
      </w:r>
      <w:r>
        <w:rPr/>
        <w:t>毂晑猷ꎏꍫ塏懍彯⭑楓墥繢䕊㜤稽</w:t>
      </w:r>
      <w:r>
        <w:rPr/>
        <w:t>⢱</w:t>
      </w:r>
      <w:r>
        <w:rPr/>
        <w:t>埃潯쉋祴斡갣囃뽁슥㝚♚쎩畐䩴碱걕㇍債⫍쉰㞘뽃㞵攰僂獵䙮䕹榱佇ㄺ涱㦬깹㥬敪ꌫ乐姂捣쉢単䝏轂쉏ꥨ幐䙅슿⺻磂儵ꥪ朣䑏拍㊵䃂⩴䉅ꅍ녃ꆮ숮䤵洩䭹幆㝄撩㙓ꇂ뮱獶㍲参㪩坦偉睅捓㉄书晷獬坤哂奓쉦敪堶㥴쉳䭦⨽쉚㝗㉫ふ㕯숫㵀쉉朥瀦繊枱촪䝎</w:t>
      </w:r>
      <w:r>
        <w:rPr/>
        <w:t>Ⱬ</w:t>
      </w:r>
      <w:r>
        <w:rPr/>
        <w:t>䝆슬さ䰨♒湎獘㜰珂奊쉣印</w:t>
      </w:r>
      <w:r>
        <w:rPr/>
        <w:t>ꔭ</w:t>
      </w:r>
      <w:r>
        <w:rPr/>
        <w:t>垡뾵幸偗䪻쉄숪㜥㌸繷쉲剴顩繧㙪䉨䉺⥹穸䭤辘㐫䁄冩楪䝵㡵숸㥍슣긩♆</w:t>
      </w:r>
      <w:r>
        <w:rPr/>
        <w:t>ⴤ</w:t>
      </w:r>
      <w:r>
        <w:rPr/>
        <w:t>栶싂䅤呗㉉伭⮱ォ湳繥唶갫轾冩祂戯刷⩚㎡䱷梘</w:t>
      </w:r>
      <w:r>
        <w:rPr/>
        <w:t>ꗃ</w:t>
      </w:r>
      <w:r>
        <w:rPr/>
        <w:t>汥愣䯂痂숫ꥤ报响䥅塲䇂㙁⑆䮮⵩慱勍慆쎩</w:t>
      </w:r>
      <w:r>
        <w:rPr/>
        <w:t>⠰</w:t>
      </w:r>
      <w:r>
        <w:rPr/>
        <w:t>㡑獶卬䥩㵒④俍椱亣㍩쉇⪵榥䀶砹㖻묭佨쉑놩啎㎘⭢</w:t>
      </w:r>
      <w:r>
        <w:rPr/>
        <w:t>ꕖ</w:t>
      </w:r>
      <w:r>
        <w:rPr/>
        <w:t>떿칓㩳싂쉨䨬슿뭖㍟♇猳㒡祢쉋僂䬳䜬癚⭣쉧䭭䑭慴㢻꤮⥰⎘㈨쉄㩏潱咻埂딬干䀴</w:t>
      </w:r>
      <w:r>
        <w:rPr/>
        <w:t>ꕖ</w:t>
      </w:r>
      <w:r>
        <w:rPr/>
        <w:t>뗂攭狂싂뿂쉙㈻欴瞥穢塍夥惎</w:t>
      </w:r>
      <w:r>
        <w:rPr/>
        <w:t>ⱙ◂</w:t>
      </w:r>
      <w:r>
        <w:rPr/>
        <w:t>딤焱㪻溱牏䀶ㅷ쉞䱳쉗⬳䕤硳楓꥞繫弰쉷⭘抏㝩扬㵍</w:t>
      </w:r>
      <w:r>
        <w:rPr/>
        <w:t>ⵤ</w:t>
      </w:r>
      <w:r>
        <w:rPr/>
        <w:t>儴䭆轥걄쉭捱㵲搥佔㭂癫ꍩ煞呤땙堭⫂碩쉙㵧ど㐨牭쌭汌囂攻숨協颵歷瑟⹫猯쌥㵬䵑겱瑵獸珂磂灖壍숪㔨故敓땾㔦灱樤쉎䌲긭瞏迂ꇂ卵啁䨪㌭⨯뭸ぎ幫梮熩挵堳㧂灍弽㬰㝧栱꥖轇⩆</w:t>
      </w:r>
      <w:r>
        <w:rPr/>
        <w:t>ꤳ</w:t>
      </w:r>
      <w:r>
        <w:rPr/>
        <w:t>⡩</w:t>
      </w:r>
      <w:r>
        <w:rPr/>
        <w:t>䶻䫎歷숻㩬侬幔⩢㧍偘ⸯ獎⭩⩑炩採彸㠵捗쉭佪▿祅⥞攷捣䩡硠䙱㚿㉧䭰堩䩃쉁喥떮轙欽䲮涮䵂ꍏ숷歒䭵瀦♢煞╖猨䇂싂痂쉍佊憡儫拂㙦䳍⤸䁌녀儷䑦漪穳긪쉁㌸㵇㗂煢嘪䍾⌺⏂湔䩁媻漭機濂嚘쉙戯㴳⾣⽅狂瑶塃づ⽩楎쉬</w:t>
      </w:r>
      <w:r>
        <w:rPr/>
        <w:t>ⰱ</w:t>
      </w:r>
      <w:r>
        <w:rPr/>
        <w:t>⽨숤憩㥸渊컎僂睱칅浢拎곎䱲⤷</w:t>
      </w:r>
      <w:r>
        <w:rPr/>
        <w:t>ꤹ</w:t>
      </w:r>
      <w:r>
        <w:rPr/>
        <w:t>ꎘへ㑲呃啶♥뭍⺬♡㝥仂婪슩汤啰쉒⥲歅숵溏㍠⤩䥡潚쉹位焣丽㕔ꥲ痂㘨捗⎡쉬䮻扴</w:t>
      </w:r>
      <w:r>
        <w:rPr/>
        <w:t>ⲩ</w:t>
      </w:r>
      <w:r>
        <w:rPr/>
        <w:t>摮䙇㧂䌨걘㉴䁾</w:t>
      </w:r>
      <w:r>
        <w:rPr/>
        <w:t>ꦩ⩵</w:t>
      </w:r>
      <w:r>
        <w:rPr/>
        <w:t>卓甫揂</w:t>
      </w:r>
      <w:r>
        <w:rPr/>
        <w:t>꧂</w:t>
      </w:r>
      <w:r>
        <w:rPr/>
        <w:t>煣깑ꇂ숣㙖ꏎ㜩㡴湺纵⌸갽㡏参畯㚩╙쵲</w:t>
      </w:r>
      <w:r>
        <w:rPr/>
        <w:t>ꤤ</w:t>
      </w:r>
      <w:r>
        <w:rPr/>
        <w:t>穌ꎣ浹쉙갰顮㕵▣栰숰㠲優淂け桧②偵换㔣</w:t>
      </w:r>
      <w:r>
        <w:rPr/>
        <w:t>ⴷ</w:t>
      </w:r>
      <w:r>
        <w:rPr/>
        <w:t>惂教㞿㩄啉숫彰百䒣쉞炡쉄牘偁⩷価噂㮵걾⽔洹幌䍃䕷䎡猲㉤䐺Ⓕ稫懂椯쉞歫垱噘辥⌴琺⴮欱睋澵딨㑐嫂惂㑒⽨쉈礮䑞旂昩슩坪涿⮩㍨쉟☳㇎층쉉瑾瓂</w:t>
      </w:r>
      <w:r>
        <w:rPr/>
        <w:t>⡡</w:t>
      </w:r>
      <w:r>
        <w:rPr/>
        <w:t>ꅴ㬪娵恹䅇楣㥖劥瀲숹梿땏桃八숤쉁烂輽㉅⹘框慪幸湈싂繸숸⼮㭔묺琩桡睊抮顆컂䝍奾⮵딭浟</w:t>
      </w:r>
      <w:r>
        <w:rPr/>
        <w:t>ⴺ</w:t>
      </w:r>
      <w:r>
        <w:rPr/>
        <w:t>媬㡲쉢嚿娩</w:t>
      </w:r>
      <w:r>
        <w:rPr/>
        <w:t>ⳃ</w:t>
      </w:r>
      <w:r>
        <w:rPr/>
        <w:t>ꔶ</w:t>
      </w:r>
      <w:r>
        <w:rPr/>
        <w:t>㐱輲勂</w:t>
      </w:r>
      <w:r>
        <w:rPr/>
        <w:t>ⱍ</w:t>
      </w:r>
      <w:r>
        <w:rPr/>
        <w:t>쵇쉖敦摡쉊⥷</w:t>
      </w:r>
      <w:r>
        <w:rPr/>
        <w:t>ꥒ</w:t>
      </w:r>
      <w:r>
        <w:rPr/>
        <w:t>癁䐮禮⹙捉쵃ꅨ䬨䣂곂殏⽂쉎㢏㵀㩎䁾㥶佨䉓</w:t>
      </w:r>
      <w:r>
        <w:rPr/>
        <w:t>Ⱜ</w:t>
      </w:r>
      <w:r>
        <w:rPr/>
        <w:t>奘숫欰喬⪱깣⨪츭㩪쉸ヂꆱ䉸唰䥰竂쉊싂Ⓙ棂師㕑ꆬ䊡䕬报숵颬杆싂쉾</w:t>
      </w:r>
      <w:r>
        <w:rPr/>
        <w:t>ⲱ⩶</w:t>
      </w:r>
      <w:r>
        <w:rPr/>
        <w:t>ㅟ弸䮵漫弫硈唱瑷攷</w:t>
      </w:r>
      <w:r>
        <w:rPr/>
        <w:t>ꤤ⤱</w:t>
      </w:r>
      <w:r>
        <w:rPr/>
        <w:t>䡪</w:t>
      </w:r>
      <w:r>
        <w:rPr/>
        <w:t>ꥑ</w:t>
      </w:r>
      <w:r>
        <w:rPr/>
        <w:t>쉟牋浤쉈뾥潤</w:t>
      </w:r>
      <w:r>
        <w:rPr/>
        <w:t>ꥂ</w:t>
      </w:r>
      <w:r>
        <w:rPr/>
        <w:t>繍싂掻扈䨤冏䙬⸨獺轔晀숱ꥥ숨ꄰ㙹㈭夭㇂䠳⩮癩츲䜸顚牴䵙ꄪ䩪䭴浓䐩灾纮盎ㅤ싂슬걃ꇂ撏䲏唻넳圥熡䥬嘱㕲䑲㙺슣㩦ꇂ幘썵묽晦瞘䫃樭漸疥딶⻍㍪橊危뗂繶瑈噂◂䠶</w:t>
      </w:r>
      <w:r>
        <w:rPr/>
        <w:t>ꤦ</w:t>
      </w:r>
      <w:r>
        <w:rPr/>
        <w:t>ꌳ坍䍱杊슡堹䥸䥧⯃䡙ㄽ喥种⍠⹹磍쉟㦮楮睺具數并⺩</w:t>
      </w:r>
      <w:r>
        <w:rPr/>
        <w:t>꧍</w:t>
      </w:r>
      <w:r>
        <w:rPr/>
        <w:t>㝹숩칙䡰唶䐯㕈깑弰澩圷檬</w:t>
      </w:r>
      <w:r>
        <w:rPr/>
        <w:t>ꥌ</w:t>
      </w:r>
      <w:r>
        <w:rPr/>
        <w:t>庵㝪쉯堵灡楱걧뽹睂썹뇂湢懂㖘佁뿂灨㉗ꎬ⫃熱</w:t>
      </w:r>
      <w:r>
        <w:rPr/>
        <w:t>꧂</w:t>
      </w:r>
      <w:r>
        <w:rPr/>
        <w:t>쉺</w:t>
      </w:r>
      <w:r>
        <w:rPr/>
        <w:t>ⴴ</w:t>
      </w:r>
      <w:r>
        <w:rPr/>
        <w:t>㡰弽⩣怬䒵쉪㷂恐곂싂沩쉲까灒숴在㋂田⺻⑂汊瀺</w:t>
      </w:r>
      <w:r>
        <w:rPr/>
        <w:t>ꤶ</w:t>
      </w:r>
      <w:r>
        <w:rPr/>
        <w:t>噹쉇渷剩頩否䌲숫埂</w:t>
      </w:r>
      <w:r>
        <w:rPr/>
        <w:t>ⵐ</w:t>
      </w:r>
      <w:r>
        <w:rPr/>
        <w:t>캥氥睂쉤ꥺ潄䕆氽⬶啄昮숪奐獾䕧넥秂穏塊刬㇂싂救頯ぺぁ⸳兯䌸婳ㅀ繯䝾勂杗䭍㜵湚啪轀촊䥪㡅獤㌷琪呞䜵嚩牊ꍗ⿂淂䉬</w:t>
      </w:r>
      <w:r>
        <w:rPr/>
        <w:t>ⱗ</w:t>
      </w:r>
      <w:r>
        <w:rPr/>
        <w:t>쵭☺祆ꅢ㩨繵疩啉껃숵兊核㮣뇂晨</w:t>
      </w:r>
      <w:r>
        <w:rPr/>
        <w:t>ⷂ</w:t>
      </w:r>
      <w:r>
        <w:rPr/>
        <w:t>敀䙀긯뭰洷슡甽噪桪瀵䭑⤣吣⩨䯂㕭瑤⩏땉쉕싂칠稰圪䚻䅦⩊杈恤䲩䨺去㙚兹睹ㆩ扒恸愪樺㙋扬掩幡㙆쵚惂敍쉇쉵㕭捌숴⽚㇂</w:t>
      </w:r>
      <w:r>
        <w:rPr/>
        <w:t>ⵍ</w:t>
      </w:r>
      <w:r>
        <w:rPr/>
        <w:t>䕮㝲灙</w:t>
      </w:r>
      <w:r>
        <w:rPr/>
        <w:t>Ⱚ</w:t>
      </w:r>
      <w:r>
        <w:rPr/>
        <w:t>㷂堫畁䄹쌺넨䲩㪣佩숪㉪㭗쉬걉祫╰㕫</w:t>
      </w:r>
      <w:r>
        <w:rPr/>
        <w:t>ⱶ</w:t>
      </w:r>
      <w:r>
        <w:rPr/>
        <w:t>秂元</w:t>
      </w:r>
      <w:r>
        <w:rPr/>
        <w:t>ⱗ</w:t>
      </w:r>
      <w:r>
        <w:rPr/>
        <w:t>ⴰ</w:t>
      </w:r>
      <w:r>
        <w:rPr/>
        <w:t>⽟숻䊏꥞㉤儯婸뽩</w:t>
      </w:r>
      <w:r>
        <w:rPr/>
        <w:t>ꦮ</w:t>
      </w:r>
      <w:r>
        <w:rPr/>
        <w:t>㣂</w:t>
      </w:r>
      <w:r>
        <w:rPr/>
        <w:t>꧂</w:t>
      </w:r>
      <w:r>
        <w:rPr/>
        <w:t>砨㡎抡</w:t>
      </w:r>
      <w:r>
        <w:rPr/>
        <w:t>ⵙ</w:t>
      </w:r>
      <w:r>
        <w:rPr/>
        <w:t>儬獕係슮㍮〭깒倶囂쉶䋂戭摱촲㴫眮㐤䤮䱁㙒</w:t>
      </w:r>
      <w:r>
        <w:rPr/>
        <w:t>ꥏ</w:t>
      </w:r>
      <w:r>
        <w:rPr/>
        <w:t>捁乞숺礮⩧갯䪮넰が僂⒮ꄦ毂⑧㕎縶┤姂슮䤻乌䐶㍦歁繍泂䍳</w:t>
      </w:r>
      <w:r>
        <w:rPr/>
        <w:t>⡸</w:t>
      </w:r>
      <w:r>
        <w:rPr/>
        <w:t>䘭䌫樨瞮㥱칋㝭䝴眥䥀眤╵浆敲⎮䩶떣쵪䕡☽䱣榩⌸ヂ柂辿㘸塬䷂䌯䯂䯂杸慆꤮幣숬塞쉶싃슩㤴捱</w:t>
      </w:r>
      <w:r>
        <w:rPr/>
        <w:t>ꦿ</w:t>
      </w:r>
      <w:r>
        <w:rPr/>
        <w:t>睱甩畩棎쏍쉖슱녋倹슻쉣兢⍫촻㠦⯂坟</w:t>
      </w:r>
      <w:r>
        <w:rPr/>
        <w:t>ꦮ</w:t>
      </w:r>
      <w:r>
        <w:rPr/>
        <w:t>繙䞡ꍧ쉦囂숯⑒痎쉗䥗㉞佔♧獁埂朻顈廂滂帹䁁春츣쉶㑫䱹⵾䕃啨㡎慃卺塋쉋䦿ꍙ걟㴪걈싎ㅚ吻</w:t>
      </w:r>
      <w:r>
        <w:rPr/>
        <w:t>ꕪ</w:t>
      </w:r>
      <w:r>
        <w:rPr/>
        <w:t>䣂뼩싂뼮쉪쉮ꄱ圳㍖⹳⸣懂숴䙵䬽㬬칬吵煏弪넥縶冱痂怤熿唬㵤䯂擂䝢㝩啨伪浇⦬晆숩瘪顶䬫涮䎿쉚眪슥곂湶ꄵ싂慀戶猪穄╓㨷츩䗍㍲䘹扳痂娪숨쉌걑쌳摭䍏⽮</w:t>
      </w:r>
      <w:r>
        <w:rPr/>
        <w:t>⠸</w:t>
      </w:r>
      <w:r>
        <w:rPr/>
        <w:t>氪呙摞칷窵⭔恊哂勂䝆䑱兙┴潳녱焴땕痎ㅬ煊숮⑋</w:t>
      </w:r>
      <w:r>
        <w:rPr/>
        <w:t>⡷</w:t>
      </w:r>
      <w:r>
        <w:rPr/>
        <w:t>癸뭹䥃潖潐潱乱슮싂⹪噁</w:t>
      </w:r>
      <w:r>
        <w:rPr/>
        <w:t>꧂</w:t>
      </w:r>
      <w:r>
        <w:rPr/>
        <w:t>㉀쉈伬☹塎凂갪佾升滂獱⍥伹䊿ヂ☽꥙䣂싂樳㇂庱ꍑ爱䣂숪ꅗ剪뾥坸憻</w:t>
      </w:r>
      <w:r>
        <w:rPr/>
        <w:t>ꥍ</w:t>
      </w:r>
      <w:r>
        <w:rPr/>
        <w:t>㵥穏母</w:t>
      </w:r>
      <w:r>
        <w:rPr/>
        <w:t>ⵔ</w:t>
      </w:r>
      <w:r>
        <w:rPr/>
        <w:t>彺䡣쉔촰⏍祀歴浅妥㌷</w:t>
      </w:r>
      <w:r>
        <w:rPr/>
        <w:t>꥓</w:t>
      </w:r>
      <w:r>
        <w:rPr/>
        <w:t>桾㵥</w:t>
      </w:r>
      <w:r>
        <w:rPr/>
        <w:t>ꥑ</w:t>
      </w:r>
      <w:r>
        <w:rPr/>
        <w:t>䴽⩷丱쉙倲瓂숨놥吺␰烂딤磍</w:t>
      </w:r>
      <w:r>
        <w:rPr/>
        <w:t>Ⱚ</w:t>
      </w:r>
      <w:r>
        <w:rPr/>
        <w:t>뾘㙀䝇숭쉾愹슿쌳⺻椬㙄槂⹧偗ꍅ녪潫浆䬲乪㔥쵥䉍搷䝟捐棂㥭⪮澘ぴ숤쉧歆</w:t>
      </w:r>
      <w:r>
        <w:rPr/>
        <w:t>Ⱜ</w:t>
      </w:r>
      <w:r>
        <w:rPr/>
        <w:t>慉╫役싂猬㘯恳걥쌴쉲圻癲堵ꌲ㭅弤朲喣灅壂⭠圽⵭瀬㭯弊吺窵湘䝥奾氳慀樤</w:t>
      </w:r>
      <w:r>
        <w:rPr/>
        <w:t>⢥⍕</w:t>
      </w:r>
      <w:r>
        <w:rPr/>
        <w:t>奈䒿䲵祏⵨㈴⹲</w:t>
      </w:r>
      <w:r>
        <w:rPr/>
        <w:t>⠫</w:t>
      </w:r>
      <w:r>
        <w:rPr/>
        <w:t>眹⤸瑁깪怲</w:t>
      </w:r>
      <w:r>
        <w:rPr/>
        <w:t>꧃</w:t>
      </w:r>
      <w:r>
        <w:rPr/>
        <w:t>栣䙲瘻榩숱曂㝃捠䤦㕨䥢昦丩庬㝋婈</w:t>
      </w:r>
      <w:r>
        <w:rPr/>
        <w:t>ꥒ</w:t>
      </w:r>
      <w:r>
        <w:rPr/>
        <w:t>녮䝮쉮樽쉴繧偉걥ば歚攴깚믂⫂欻쉩硥晒佨䩰眤⥹쵸숷戳娺灶싂剐㈻公⭨쉠쵪㐪쉘唽攱楟썧</w:t>
      </w:r>
      <w:r>
        <w:rPr/>
        <w:t>꧂</w:t>
      </w:r>
      <w:r>
        <w:rPr/>
        <w:t>䅎怪昰⩺田祫㇂轱剷栰쉊쉍歲轾榩顐⍞飂桡숹쉧䴬</w:t>
      </w:r>
      <w:r>
        <w:rPr/>
        <w:t>ꤳ</w:t>
      </w:r>
      <w:r>
        <w:rPr/>
        <w:t>땵쉴啥䩷♒瞩䚣灶㗃嚘㦡䙩㝎⩔乯塂桲彌ㄬ琲넮习洷瑟쉃挷⑤믂뼥欻㝕槂痃칒ꥫ䨱⬤</w:t>
      </w:r>
      <w:r>
        <w:rPr/>
        <w:t>ꕨ</w:t>
      </w:r>
      <w:r>
        <w:rPr/>
        <w:t>㑔睭栥䜻숵煀녳穥</w:t>
      </w:r>
      <w:r>
        <w:rPr/>
        <w:t>ꕦ</w:t>
      </w:r>
      <w:r>
        <w:rPr/>
        <w:t>㝞뽲䵅㗂剺呚⌵溻稣</w:t>
      </w:r>
      <w:r>
        <w:rPr/>
        <w:t>ꔺ</w:t>
      </w:r>
      <w:r>
        <w:rPr/>
        <w:t>橞</w:t>
      </w:r>
      <w:r>
        <w:rPr/>
        <w:t>⢮</w:t>
      </w:r>
      <w:r>
        <w:rPr/>
        <w:t>牟쉺⽪꺩浒</w:t>
      </w:r>
      <w:r>
        <w:rPr/>
        <w:t>ⷂ</w:t>
      </w:r>
      <w:r>
        <w:rPr/>
        <w:t>㒻㩳啲涩┥</w:t>
      </w:r>
      <w:r>
        <w:rPr/>
        <w:t>⡳</w:t>
      </w:r>
      <w:r>
        <w:rPr/>
        <w:t>唪輹쉞顓⹰畡繧뗂⹭猬쉌┶녢뭮㵖䭆䑇顠繆ご呷䈹硕慨숨呭ꍱ繃䩢䲘ㅵ牴</w:t>
      </w:r>
      <w:r>
        <w:rPr/>
        <w:t>ꕟ</w:t>
      </w:r>
      <w:r>
        <w:rPr/>
        <w:t>깹䝣◂硣呄顁</w:t>
      </w:r>
      <w:r>
        <w:rPr/>
        <w:t>ⷂ</w:t>
      </w:r>
      <w:r>
        <w:rPr/>
        <w:t>䍕轣</w:t>
      </w:r>
      <w:r>
        <w:rPr/>
        <w:t>ⱘ</w:t>
      </w:r>
      <w:r>
        <w:rPr/>
        <w:t>印潧橈浊楮⥚</w:t>
      </w:r>
      <w:r>
        <w:rPr/>
        <w:t>ꖡ</w:t>
      </w:r>
      <w:r>
        <w:rPr/>
        <w:t>凂牾</w:t>
      </w:r>
      <w:r>
        <w:rPr/>
        <w:t>ꗂ</w:t>
      </w:r>
      <w:r>
        <w:rPr/>
        <w:t>䥚扂쉀⽮쉨䡶燂ꇂ곂쉲焺硰⼴䦿㪱싂㡶潉쉠䃂⧂匷⥐䩵䰬칐槂乷䕚䊡杪춮橣穇㉕㝺쎱⩠甦놥硅奫⽳⿂礱幙╬꺥偲꥕㌪뇃浧摵⽺䉌ꅹ컂뼷䅏盂긯梩䱗塄슮</w:t>
      </w:r>
      <w:r>
        <w:rPr/>
        <w:t>⡗</w:t>
      </w:r>
      <w:r>
        <w:rPr/>
        <w:t>䌤</w:t>
      </w:r>
      <w:r>
        <w:rPr/>
        <w:t>ⷂ⯂</w:t>
      </w:r>
      <w:r>
        <w:rPr/>
        <w:t>㡂砦⥸⮩㥊숲御洫睥䔱쌵汦쉧䁩〲墮獐䠯⑁䁮ꎡ뾥彘숵꺮棂恓案䕢懃㭳슡堻썠쉧⨫冘䍰癩⭢砫卑僂년촨䪱䔸稴壂㴮挻㥸⻂囂帷悿쉯㣂䩫填姂眦瑆뿂呒磂〣䝑灯쏎久䁇婧뭆㊩轆⧂⸪쉉⩉橔獑ꄤ敕</w:t>
      </w:r>
      <w:r>
        <w:rPr/>
        <w:t>ꤪ</w:t>
      </w:r>
      <w:r>
        <w:rPr/>
        <w:t>䆡拂</w:t>
      </w:r>
      <w:r>
        <w:rPr/>
        <w:t>ꤥ</w:t>
      </w:r>
      <w:r>
        <w:rPr/>
        <w:t>捬噅䞱㑔猵뽂浘埂梡扙䮬摊䙧䔫ㄳ㙍䠥㈵㨪朷층㞣ꅗ⍇祦揎꥾㣂碬䆩갥칶䪘⩪殣灭꤮깍焻</w:t>
      </w:r>
      <w:r>
        <w:rPr/>
        <w:t>ⲵ</w:t>
      </w:r>
      <w:r>
        <w:rPr/>
        <w:t>暥ㅏ쉇埂䍀싂硲柂㨮⩺䃂敵</w:t>
      </w:r>
      <w:r>
        <w:rPr/>
        <w:t>ꔹ</w:t>
      </w:r>
      <w:r>
        <w:rPr/>
        <w:t>녵⬯轤牵彀╆扔㉈扭ꅾ쉃ꄵ☶䉖栤潯塳槂浹㇍瓂㙀㕅偑反걘숩</w:t>
      </w:r>
      <w:r>
        <w:rPr/>
        <w:t>ⵚꤲ</w:t>
      </w:r>
      <w:r>
        <w:rPr/>
        <w:t>眸⍋</w:t>
      </w:r>
      <w:r>
        <w:rPr/>
        <w:t>⠰</w:t>
      </w:r>
      <w:r>
        <w:rPr/>
        <w:t>뭎䎏♵</w:t>
      </w:r>
      <w:r>
        <w:rPr/>
        <w:t>ⵖ</w:t>
      </w:r>
      <w:r>
        <w:rPr/>
        <w:t>な䆻</w:t>
      </w:r>
      <w:r>
        <w:rPr/>
        <w:t>꧂</w:t>
      </w:r>
      <w:r>
        <w:rPr/>
        <w:t>婌曂㥓▻旂穀⭞깑彶쉄숯䬲쵓夬畗忂슿埂硫噎쉦㥓쉺ꅡ⩞쌺刪</w:t>
      </w:r>
      <w:r>
        <w:rPr/>
        <w:t>ꕂ</w:t>
      </w:r>
      <w:r>
        <w:rPr/>
        <w:t>떵뼦㡞纘稊啡潍癤㍗仍癍散⸦彤깓⥱㩇坱䗂㙇뭬桎䜴ꌪ睉㔲䀱⤽ㆻ꺿ꥫ沥䙵獓숱䫂䍣娹㉰ꍤ</w:t>
      </w:r>
      <w:r>
        <w:rPr/>
        <w:t>ⵈ</w:t>
      </w:r>
      <w:r>
        <w:rPr/>
        <w:t>䇂癘祌㤷㙐価⩔</w:t>
      </w:r>
      <w:r>
        <w:rPr/>
        <w:t>ⵊ</w:t>
      </w:r>
      <w:r>
        <w:rPr/>
        <w:t>슬晣柂뽗⽯幮噒磂剪唦慭╀怪</w:t>
      </w:r>
      <w:r>
        <w:rPr/>
        <w:t>ⴸ</w:t>
      </w:r>
      <w:r>
        <w:rPr/>
        <w:t>歋啀奫슿⫂佁슘⻂並</w:t>
      </w:r>
      <w:r>
        <w:rPr/>
        <w:t>ꦮ</w:t>
      </w:r>
      <w:r>
        <w:rPr/>
        <w:t>㟂䘤ꎣ⥯擂ꥥ歎⍆䅒싂㨹⍙秂䚻拂轔䝀彠쌴偌晙</w:t>
      </w:r>
      <w:r>
        <w:rPr/>
        <w:t>ꕕ</w:t>
      </w:r>
      <w:r>
        <w:rPr/>
        <w:t>噫숣欩</w:t>
      </w:r>
      <w:r>
        <w:rPr/>
        <w:t>⡶</w:t>
      </w:r>
      <w:r>
        <w:rPr/>
        <w:t>焱숮瑓䡞㩰㑈㭇</w:t>
      </w:r>
      <w:r>
        <w:rPr/>
        <w:t>ⴭ</w:t>
      </w:r>
      <w:r>
        <w:rPr/>
        <w:t>䱗燃幣桱利⹷慤⽨禮칊쉥杊䍞㘲䭊⦩繇쉀껂뿂㓂슩睃⭈싂皥䇎晕愤⤥</w:t>
      </w:r>
      <w:r>
        <w:rPr/>
        <w:t>ⰷ</w:t>
      </w:r>
      <w:r>
        <w:rPr/>
        <w:t>숣㥸쉧坮噄晀䱤敄䰣娸术쉖轙杫ꅙ扦녉琭쉮捂</w:t>
      </w:r>
      <w:r>
        <w:rPr/>
        <w:t>Ⳃ</w:t>
      </w:r>
      <w:r>
        <w:rPr/>
        <w:t>倶癱冘獦♡斱쉥⽋塣䐮㭤쉦幱㢱㒱珂曂䝐</w:t>
      </w:r>
      <w:r>
        <w:rPr/>
        <w:t>ꦩ</w:t>
      </w:r>
      <w:r>
        <w:rPr/>
        <w:t>䄶爰穵㌯䳂</w:t>
      </w:r>
      <w:r>
        <w:rPr/>
        <w:t>ⵂ</w:t>
      </w:r>
      <w:r>
        <w:rPr/>
        <w:t>㥵輳뼺毂獈瑡䳃顏䌨쉏啙㍊䆬灧▵炥摰ꍀ♑䜪⩹녉穫獆䊿憣䔳쉩㙶</w:t>
      </w:r>
      <w:r>
        <w:rPr/>
        <w:t>ꥌ</w:t>
      </w:r>
      <w:r>
        <w:rPr/>
        <w:t>睧頤ꍖ䭦녚硰䅏乡쉩꥙♭姂㊘⹥쉑떮⫂䝞窥㮡幫䜶氬╍栩唵싎幍呚㢿</w:t>
      </w:r>
      <w:r>
        <w:rPr/>
        <w:t>⡉◂</w:t>
      </w:r>
      <w:r>
        <w:rPr/>
        <w:t>歱</w:t>
      </w:r>
      <w:r>
        <w:rPr/>
        <w:t>ꗂ</w:t>
      </w:r>
      <w:r>
        <w:rPr/>
        <w:t>쉬䐲殩쉓弶츰䲡䀬䈰때걢瀷洯楬晎坩쉀ヂ欣뿂ꄩ뭈橔珂쉕䄺晎䙔</w:t>
      </w:r>
      <w:r>
        <w:rPr/>
        <w:t>ꗂ</w:t>
      </w:r>
      <w:r>
        <w:rPr/>
        <w:t>捣滂穟䩭捇슬㥳捪㍠浀⩈杈揂숱쉪㣍湳售쉌⵶呬槂畦㨮䍰숴⭦쉈儨䤻⤦ꍫ瘭䝤숦숳戻⨷㩐㩓奉㤹⽠扤㠹囃쉐뿍啍䑖温席썓席䅮</w:t>
      </w:r>
      <w:r>
        <w:rPr/>
        <w:t>ⱞ</w:t>
      </w:r>
      <w:r>
        <w:rPr/>
        <w:t>숸卩⫂摓쉹㇂㐷㥀⌴숶牊◂䇂廂</w:t>
      </w:r>
      <w:r>
        <w:rPr/>
        <w:t>⣍</w:t>
      </w:r>
      <w:r>
        <w:rPr/>
        <w:t>딳灒㓎浱䡖甭㉐䣂쉸轭㵇쉐⤴뭣</w:t>
      </w:r>
      <w:r>
        <w:rPr/>
        <w:t>Ⱕ</w:t>
      </w:r>
      <w:r>
        <w:rPr/>
        <w:t>灴⭸瀫갹뭇⥷䩕䝘喩顑䝦땈숷瑥㕍䲵⌬桥頷桍ꇂセ쉆㨦妬㉤쵲⥬쵉杨</w:t>
      </w:r>
      <w:r>
        <w:rPr/>
        <w:t>Ⳃ</w:t>
      </w:r>
      <w:r>
        <w:rPr/>
        <w:t>䵣쉵</w:t>
      </w:r>
      <w:r>
        <w:rPr/>
        <w:t>ꕷ</w:t>
      </w:r>
      <w:r>
        <w:rPr/>
        <w:t>厡䕐俎恰쉁淂噔爪숭칃啩䐫슘숺⩺ꅢ</w:t>
      </w:r>
      <w:r>
        <w:rPr/>
        <w:t>ꥀ</w:t>
      </w:r>
      <w:r>
        <w:rPr/>
        <w:t>㐬땅䃂㊬勂쉒</w:t>
      </w:r>
      <w:r>
        <w:rPr/>
        <w:t>⡕</w:t>
      </w:r>
      <w:r>
        <w:rPr/>
        <w:t>殡㉇슬싂</w:t>
      </w:r>
      <w:r>
        <w:rPr/>
        <w:t>⠰</w:t>
      </w:r>
      <w:r>
        <w:rPr/>
        <w:t>杲䉥祬</w:t>
      </w:r>
      <w:r>
        <w:rPr/>
        <w:t>ⷎ</w:t>
      </w:r>
      <w:r>
        <w:rPr/>
        <w:t>습䠲</w:t>
      </w:r>
      <w:r>
        <w:rPr/>
        <w:t>Ⱞ</w:t>
      </w:r>
      <w:r>
        <w:rPr/>
        <w:t>玘</w:t>
      </w:r>
      <w:r>
        <w:rPr/>
        <w:t>꤭</w:t>
      </w:r>
      <w:r>
        <w:rPr/>
        <w:t>吭搯䬹䩀⩭䀵啑쉣숭瑃⥰⽈갳塥刻㭥쉔ꅕ㒿㝀츪湤娫侱橵䪣究칳煏䜶歆넰쉪⩾썺땈깉迂⍬杉炡炻䐩爦⨱䃂恕忂♖栱䘣㥒桩瑶ㅃ㉨匽䍭⍲䋂橋䅦䨫㇂稽瓂䲬⩎柂䷂숦浄眣頮䀲牮ㅕ冿圷숰침漊佊㭫桄乷䅔顨⨪갴庿䃂췂係洷輶䑱숫㓂깂</w:t>
      </w:r>
      <w:r>
        <w:rPr/>
        <w:t>Ⱬ</w:t>
      </w:r>
      <w:r>
        <w:rPr/>
        <w:t>煒憩뼷숰䝖㤽恖猱漲쌰슥㙖㥓㍡쉎숸쉥匯䩧彪牍뮘䅦搶洪쉩⩆㬵녂䑅愲顄㓎㑘幺</w:t>
      </w:r>
      <w:r>
        <w:rPr/>
        <w:t>⡨</w:t>
      </w:r>
      <w:r>
        <w:rPr/>
        <w:t>琶歮璘딽ꅀ窣彄ꅎ㠹쉬扖䅔匦꥙杗㭸▮顂繋灟梻圹勂歙䁴别♳欪㞘</w:t>
      </w:r>
      <w:r>
        <w:rPr/>
        <w:t>ꕐ</w:t>
      </w:r>
      <w:r>
        <w:rPr/>
        <w:t>䭦潚晔砨捶쉣⪘拂ꅨ亩䨮つ晵ㅣⓎ眨쉎桇쎱⴩夲㎣ꍲ㍣慷싂ꥮ繡㡡</w:t>
      </w:r>
      <w:r>
        <w:rPr/>
        <w:t>ⷂ</w:t>
      </w:r>
      <w:r>
        <w:rPr/>
        <w:t>你䊩</w:t>
      </w:r>
      <w:r>
        <w:rPr/>
        <w:t>⢬</w:t>
      </w:r>
      <w:r>
        <w:rPr/>
        <w:t>恪쉓ㅮㅾ潃繤썕㝨癗煹㎘煌䶵㵦愸뿂灐</w:t>
      </w:r>
      <w:r>
        <w:rPr/>
        <w:t>⠩⌶</w:t>
      </w:r>
      <w:r>
        <w:rPr/>
        <w:t>걵㴯潣㵪绂</w:t>
      </w:r>
      <w:r>
        <w:rPr/>
        <w:t>꧂⩪</w:t>
      </w:r>
      <w:r>
        <w:rPr/>
        <w:t>ꍁ㐤㡍妣捫◂쉁勂뽄淎</w:t>
      </w:r>
      <w:r>
        <w:rPr/>
        <w:t>⠱</w:t>
      </w:r>
      <w:r>
        <w:rPr/>
        <w:t>庮䃂灅凂䥤憘⹍⍭⭕亘灁䰹䐳㝃帳忂</w:t>
      </w:r>
      <w:r>
        <w:rPr/>
        <w:t>ꥎ</w:t>
      </w:r>
      <w:r>
        <w:rPr/>
        <w:t>泎䭺</w:t>
      </w:r>
      <w:r>
        <w:rPr/>
        <w:t>ꤺ</w:t>
      </w:r>
      <w:r>
        <w:rPr/>
        <w:t>晤洯磂쵦塐ꅮ克쉓깕瘦爤椨璩䀯䎥墻⍈眴␮쉉嚩ꍹ䔮禬䫂쵠楺쉺橣幕噋告걔唵湩稨圵练⿂獐ꍞ썡䄩悏䭱爻䈤곂婍囂</w:t>
      </w:r>
      <w:r>
        <w:rPr/>
        <w:t>ⰶ</w:t>
      </w:r>
      <w:r>
        <w:rPr/>
        <w:t>漪時㙇乨歈㙉偹䛂♬걞숷乵</w:t>
      </w:r>
      <w:r>
        <w:rPr/>
        <w:t>꤯</w:t>
      </w:r>
      <w:r>
        <w:rPr/>
        <w:t>딬京䡉甶䣂</w:t>
      </w:r>
      <w:r>
        <w:rPr/>
        <w:t>⡐</w:t>
      </w:r>
      <w:r>
        <w:rPr/>
        <w:t>灏毂㉾廂䎩㖵㭧核뭲</w:t>
      </w:r>
      <w:r>
        <w:rPr/>
        <w:t>ꖩ␰</w:t>
      </w:r>
      <w:r>
        <w:rPr/>
        <w:t>깙澮쌽╲숪ꅀ秂瑂뾩柃䩂呾㥩弪埂㍖⭗颬䵬⍫烎꺩厘갸㡤⭓敵䷂녓灑瑌瑮席剭佳꥾樻灉䅈쉺</w:t>
      </w:r>
      <w:r>
        <w:rPr/>
        <w:t>꥟</w:t>
      </w:r>
      <w:r>
        <w:rPr/>
        <w:t>䝟ㅸ顪墣牁땵⥔䱗乄ꄷ쉶癊ꥵ轪勂☤栨晷</w:t>
      </w:r>
      <w:r>
        <w:rPr/>
        <w:t>ꗃ</w:t>
      </w:r>
      <w:r>
        <w:rPr/>
        <w:t>繤摎♚㍘㌪疮獤捨䋂䭈㶻⍷噖繴搩ꍕ攻녹㉷㭇ヂꥠ掘扈䟎䫂扱㙣㝁䩸毂㑞圦剏㌦榡䅤滂席坪쉴슻灕㴪捹刵瀨숫汖쉏쉆噚싂쉤㶘珂彯⍥쉂兗痃㭑彺뭲牋䍌♎슩页婇㴴♏䙉䉃䕊썩㭡㚵朴쉗</w:t>
      </w:r>
      <w:r>
        <w:rPr/>
        <w:t>ⷂ</w:t>
      </w:r>
      <w:r>
        <w:rPr/>
        <w:t>轢ㅭ숮</w:t>
      </w:r>
      <w:r>
        <w:rPr/>
        <w:t>ⵠ</w:t>
      </w:r>
      <w:r>
        <w:rPr/>
        <w:t>㩊䪱䜪䭩书</w:t>
      </w:r>
      <w:r>
        <w:rPr/>
        <w:t>ꗂ</w:t>
      </w:r>
      <w:r>
        <w:rPr/>
        <w:t>㭞操佟곎䕗곂纵堮䭏㜦⭂ㅄ瑡啂找㑒⑵牐牫伥ㄹ쉴䧎숳呌丩祓㙧슘珃ꥡ瑨偔侱弤焺䕯绂䅧⸤⩮</w:t>
      </w:r>
      <w:r>
        <w:rPr/>
        <w:t>ꔰ</w:t>
      </w:r>
      <w:r>
        <w:rPr/>
        <w:t>疣䉱冏⽁䦮ば</w:t>
      </w:r>
      <w:r>
        <w:rPr/>
        <w:t>ꥁ⥗</w:t>
      </w:r>
      <w:r>
        <w:rPr/>
        <w:t>䡚쉆싃깟挳䆬婪⹠⪱⼨䈬쉵뽴㵐쉥㔦佸䈭䠮䍘⨮坎唷㏂剡旂姂港ㅎ晔싂╗乺幂僂䙋╚⹭㚱슘做轃⯂杸싂扬㜴땲䶡ꍮ瘮싂汾⫂猊슘爥䦵꤮䁘橌硹㔶伲恗暡⹤뼵◂䑁碮䕪䭲㑲ꍶ頫捎㧃ꄸ㨱䱾</w:t>
      </w:r>
      <w:r>
        <w:rPr/>
        <w:t>ⵥ</w:t>
      </w:r>
      <w:r>
        <w:rPr/>
        <w:t>戶灀穾汎䪏䉉穏⭤</w:t>
      </w:r>
      <w:r>
        <w:rPr/>
        <w:t>ꤤ⍧</w:t>
      </w:r>
      <w:r>
        <w:rPr/>
        <w:t>⠶</w:t>
      </w:r>
      <w:r>
        <w:rPr/>
        <w:t>㍶䭕䛂慢ㅭ걥䂮㑴䩒珂䱭托噑繌捉灺䡫슏Ⓧ</w:t>
      </w:r>
      <w:r>
        <w:rPr/>
        <w:t>ⰲ</w:t>
      </w:r>
      <w:r>
        <w:rPr/>
        <w:t>칠喘ꌮ</w:t>
      </w:r>
      <w:r>
        <w:rPr/>
        <w:t>ⷂ</w:t>
      </w:r>
      <w:r>
        <w:rPr/>
        <w:t>楕偈㛂癕癤䱓偍煸癐㗂딺䱏〽亏坸繖㝄䉍㝩썔痍榘㇂幢쉏强䫂懂㜷支⑊么乨</w:t>
      </w:r>
      <w:r>
        <w:rPr/>
        <w:t>ꗂ</w:t>
      </w:r>
      <w:r>
        <w:rPr/>
        <w:t>㬷扔狍䁶䉤是숨氷拂㡞䅰杠挬♀䣂繯⪿</w:t>
      </w:r>
      <w:r>
        <w:rPr/>
        <w:t>ꤪ╧</w:t>
      </w:r>
      <w:r>
        <w:rPr/>
        <w:t>濂ꍓ</w:t>
      </w:r>
      <w:r>
        <w:rPr/>
        <w:t>⡆</w:t>
      </w:r>
      <w:r>
        <w:rPr/>
        <w:t>쉁杢䕓砱ㄩ䕍㌶녴橰㙶涵ꅕ숯楣⍸婨獍帵愪慫氣愻䬺뭳癌뾘䁺剮束숱䁲쉘奓뭠玣䵮숴䤫告愪놬싂䣂䥹</w:t>
      </w:r>
      <w:r>
        <w:rPr/>
        <w:t>ꔨ</w:t>
      </w:r>
      <w:r>
        <w:rPr/>
        <w:t>ꅆ䕌⵮⹮夹灀㨤╅䀯ꄳ坨습ꥵ䴦</w:t>
      </w:r>
      <w:r>
        <w:rPr/>
        <w:t>ꦱ⩅</w:t>
      </w:r>
      <w:r>
        <w:rPr/>
        <w:t>⼩㴽숺䔲䁌쵰숴姂坅頪㵮束㑏砵ꍬ␬㐽縷䵴</w:t>
      </w:r>
      <w:r>
        <w:rPr/>
        <w:t>⣂</w:t>
      </w:r>
      <w:r>
        <w:rPr/>
        <w:t>磎啍畵枡朽祪쉫慷匥湇䘨挨쉶숺긶榿</w:t>
      </w:r>
      <w:r>
        <w:rPr/>
        <w:t>ꕔ</w:t>
      </w:r>
      <w:r>
        <w:rPr/>
        <w:t>싂灂戽勃瀯䵉</w:t>
      </w:r>
      <w:r>
        <w:rPr/>
        <w:t>⠴</w:t>
      </w:r>
      <w:r>
        <w:rPr/>
        <w:t>㍊汪습䙥佋촽캱琬쉏촦⥷敒쉔〴獱朦砷皮䉏愪䥄䉎ꅀ彵쎡浺呟捥払桵輰䋂뽇㜥쉷㶥</w:t>
      </w:r>
      <w:r>
        <w:rPr/>
        <w:t>Ⱙ</w:t>
      </w:r>
      <w:r>
        <w:rPr/>
        <w:t>儫搯땊땊⧍춏䭸⹾癘囍塔搫习숪瘷</w:t>
      </w:r>
      <w:r>
        <w:rPr/>
        <w:t>ⵥ</w:t>
      </w:r>
      <w:r>
        <w:rPr/>
        <w:t>䁮䵀毂摪갥㨤㤭쉀⩩卧䨺㉁쉞㩚⛂恗⍊戶坫礽ꍕ䤴걦숷儴䬥し䪩ꍹ</w:t>
      </w:r>
      <w:r>
        <w:rPr/>
        <w:t>⠯</w:t>
      </w:r>
      <w:r>
        <w:rPr/>
        <w:t>啯㈦欪䱤硆⚩竂습뭎斩쉷枵숲⵬䥖䨤搩</w:t>
      </w:r>
      <w:r>
        <w:rPr/>
        <w:t>ꕩ</w:t>
      </w:r>
      <w:r>
        <w:rPr/>
        <w:t>唬⭘楶余椰䪩녟㌷갳⤲浖抬癢䑎側⧂뽱䴮꺱朵㍤殿喥ꍠ䣂㔩㠪묹塴渺䢩橑䑪⍔参冏匣⽫慾쉢顏顤䭕埃䰺睠䦿桇猰습㉫瀦噢欦촶</w:t>
      </w:r>
      <w:r>
        <w:rPr/>
        <w:t>ⱀ</w:t>
      </w:r>
      <w:r>
        <w:rPr/>
        <w:t>㥅䨶丮煇奵稹쌳痂䅾</w:t>
      </w:r>
      <w:r>
        <w:rPr/>
        <w:t>Ⳃ</w:t>
      </w:r>
      <w:r>
        <w:rPr/>
        <w:t>盂恞町㶣춥囂揂娻㘵䘯䬯䜪味䜳㝔</w:t>
      </w:r>
      <w:r>
        <w:rPr/>
        <w:t>ꗂ</w:t>
      </w:r>
      <w:r>
        <w:rPr/>
        <w:t>뼣〥⴮</w:t>
      </w:r>
      <w:r>
        <w:rPr/>
        <w:t>ꦮ</w:t>
      </w:r>
      <w:r>
        <w:rPr/>
        <w:t>ヂ⪡汘싂쉙쉁呴丨嗂爽圦辏숱갤䠽吩匶떻뽢◃湑⮘싂⧂숮玮坭捤毂⩓䩈㥌䥠潃</w:t>
      </w:r>
      <w:r>
        <w:rPr/>
        <w:t>⡢</w:t>
      </w:r>
      <w:r>
        <w:rPr/>
        <w:t>깯☲佯슥쉊瀰毂戵橡</w:t>
      </w:r>
      <w:r>
        <w:rPr/>
        <w:t>ꤥ</w:t>
      </w:r>
      <w:r>
        <w:rPr/>
        <w:t>亩</w:t>
      </w:r>
      <w:r>
        <w:rPr/>
        <w:t>꧂</w:t>
      </w:r>
      <w:r>
        <w:rPr/>
        <w:t>奆⍳숷恕绂㩱穡婈么㴣硖싂㝀䥀ꇂ㇂㔬슡究䔪汗䰪潞浤ꆵ⹸쉓甪䍡싂</w:t>
      </w:r>
      <w:r>
        <w:rPr/>
        <w:t>ⵍ</w:t>
      </w:r>
      <w:r>
        <w:rPr/>
        <w:t>䡃唵⦏縰汇⵪①</w:t>
      </w:r>
      <w:r>
        <w:rPr/>
        <w:t>⣂</w:t>
      </w:r>
      <w:r>
        <w:rPr/>
        <w:t>彑숤塋쉯優⪵㍎嫂哂沥뭘썲싂愹曂䠊䇂浅㭌漩坶帲坠㝒槂뽶䟂輴祂啅썚쉦쉶喥⫎쉹晐㤤ㄫ徵戶潍깊珂쉴숰彟瘣䀦凂痂䥖䁧睲⺬쉪뽧漴⽂啟䉇噍瀻瘭䱨繵땺奓뼸湍♔껂呭</w:t>
      </w:r>
      <w:r>
        <w:rPr/>
        <w:t>ⱙ</w:t>
      </w:r>
      <w:r>
        <w:rPr/>
        <w:t>憩</w:t>
      </w:r>
      <w:r>
        <w:rPr/>
        <w:t>ꕋ</w:t>
      </w:r>
      <w:r>
        <w:rPr/>
        <w:t>䡹</w:t>
      </w:r>
      <w:r>
        <w:rPr/>
        <w:t>ꗂ</w:t>
      </w:r>
      <w:r>
        <w:rPr/>
        <w:t>㢥溵栦啨䡣ꆩ┻䇂浖䈶倳晌卹㦵쵣勂곎厱华숣偃斣劘ꍗ眥娦晷瑊瀫㥏埍䭀숣扄쉑㜩㴴杅摰⑵㨯䔪䍨摩슱單嘴쉱惂橧氥䭈㕕㭚泂쵷</w:t>
      </w:r>
      <w:r>
        <w:rPr/>
        <w:t>⡡</w:t>
      </w:r>
      <w:r>
        <w:rPr/>
        <w:t>㝀穟⭕숷奪畟녱嫂呲쉥犣쉒⧂ꌶ䧂뽉帹㧂㑧쉵壃넫⥉ㅊ㜵梏湉</w:t>
      </w:r>
      <w:r>
        <w:rPr/>
        <w:t>⡰</w:t>
      </w:r>
      <w:r>
        <w:rPr/>
        <w:t>妥䈤녆穁숬漵䩰呎㉞䡹뿍㭕넥쉯쉶㍊畴</w:t>
      </w:r>
      <w:r>
        <w:rPr/>
        <w:t>⡊</w:t>
      </w:r>
      <w:r>
        <w:rPr/>
        <w:t>昱㩇숬倷㌥㴶磎♢⵱栳㝢</w:t>
      </w:r>
      <w:r>
        <w:rPr/>
        <w:t>ⱕ⬲</w:t>
      </w:r>
      <w:r>
        <w:rPr/>
        <w:t>䀩䯂⩩啐嗂扁剮䍷㬭水敵숨㉵㥎䉥㙁㈴썁쉫⭈穂焰幉幾憬厬㎻婳埂╸⑤僃燎つ⩲䡟怲捪써温治걨杤싂佣獌婲쉘숵╪橨깔升ꍴ⑎싂唽싂泂⭢ㆡ쌫硸〉機乖矂壂슥嗂咏䱃⹩⤳䍦癒䑃睢祒斩杏ꅈ剡睉䑕숩䵀⒵浅㉭䍖幇潯</w:t>
      </w:r>
      <w:r>
        <w:rPr/>
        <w:t>ⱑ</w:t>
      </w:r>
      <w:r>
        <w:rPr/>
        <w:t>숣쉇␲块╰</w:t>
      </w:r>
      <w:r>
        <w:rPr/>
        <w:t>ⵌ</w:t>
      </w:r>
      <w:r>
        <w:rPr/>
        <w:t>盍䵺ㄪ百⩧䄯漤⬨╯厡啣辿䜽뇂⭡㦿碩祒猤瘯呑㧂☷甸塓噂由䝀칤猴</w:t>
      </w:r>
      <w:r>
        <w:rPr/>
        <w:t>꧂</w:t>
      </w:r>
      <w:r>
        <w:rPr/>
        <w:t>㝙甲ꥩ厬싂뿂쉁ꥱ浰灮싃슡⍲䜪湔⽥䕌긣恓쵀꺮恆瑴瑕飂辩ネ㎩䠭婞쉤䮩</w:t>
      </w:r>
      <w:r>
        <w:rPr/>
        <w:t>ꥆ</w:t>
      </w:r>
      <w:r>
        <w:rPr/>
        <w:t>ⱁ</w:t>
      </w:r>
      <w:r>
        <w:rPr/>
        <w:t>愩桊㟂儫⍌䑴公启浃䁮㓂㬽係眥딵⚡桷䵴䳂䐳祬䰵ⸯ㥥擂䂩</w:t>
      </w:r>
      <w:r>
        <w:rPr/>
        <w:t>ꤪꦩ</w:t>
      </w:r>
      <w:r>
        <w:rPr/>
        <w:t>桅撣깞</w:t>
      </w:r>
      <w:r>
        <w:rPr/>
        <w:t>⡚</w:t>
      </w:r>
      <w:r>
        <w:rPr/>
        <w:t>뗍쉞䝚幉</w:t>
      </w:r>
      <w:r>
        <w:rPr/>
        <w:t>ꥇ</w:t>
      </w:r>
      <w:r>
        <w:rPr/>
        <w:t>ꅐ</w:t>
      </w:r>
      <w:r>
        <w:rPr/>
        <w:t>ⱶ</w:t>
      </w:r>
      <w:r>
        <w:rPr/>
        <w:t>熥㴶쉌㉀輻冻깧礪숪䁢㔮憮兎堤媣쉵眸㜹未䕌伸瀣</w:t>
      </w:r>
      <w:r>
        <w:rPr/>
        <w:t>ⷂ</w:t>
      </w:r>
      <w:r>
        <w:rPr/>
        <w:t>䭱瀳㈺뭳䈴⿂廂䝱嗃区䳂ㅓ촤㝎縸琯</w:t>
      </w:r>
      <w:r>
        <w:rPr/>
        <w:t>꤯</w:t>
      </w:r>
      <w:r>
        <w:rPr/>
        <w:t>但䕤⹯枿⫂嘦乡歆哃确⑶쉋夬땶땫㧂轐ꎣ⽋슬⼭ꅫ摐估☺丶뾡쉹⑲全偘䥆㚱帨伻⎱쉎⎵摮㔮⒮䍁칚쉣슣畉숩捵繏㇂㝉땚◎⽠㇍偖否㘪갦뭫쌪╗숱䨽怸걊撘協佐뮵槎材ꌽ⭴뭟㨻쉨杯깩쉳쉓伮佘慈</w:t>
      </w:r>
      <w:r>
        <w:rPr/>
        <w:t>ꕄ</w:t>
      </w:r>
      <w:r>
        <w:rPr/>
        <w:t>焩奢㉮祱숊䒱슏⍵쉑⩆儹쉅싂䧂擂哂⥭勂⩇䐦곂䙣䶘</w:t>
      </w:r>
      <w:r>
        <w:rPr/>
        <w:t>ꤵ</w:t>
      </w:r>
      <w:r>
        <w:rPr/>
        <w:t>뼴浹쉲戹摘㝯晹⍃꺏슩歖噄拂</w:t>
      </w:r>
      <w:r>
        <w:rPr/>
        <w:t>ꦿ</w:t>
      </w:r>
      <w:r>
        <w:rPr/>
        <w:t>帥洦쉦洣쉡⹦䅦ꎩ쉖Ⓜ渪悬佬噺쉟꥚䅅迂ㅷ杓깁⭮縴噃灟灯숭剺帬칤㩱〳⥨洮슱係</w:t>
      </w:r>
      <w:r>
        <w:rPr/>
        <w:t>⡡</w:t>
      </w:r>
      <w:r>
        <w:rPr/>
        <w:t>쉕녋⨭㵄愤䍎㭹䤨呚싂쏎乄版数夶㶣㶥㎘株㶣㝞塚垮쉯쉙彯䵊꥔吤婩凎걵㉒䙤榥琨摢㛃䄵⩡慾橭桚祳䝈䕇杘偐界⵵瑟刲䅣ꆻ거⽤䭹啒氬⩬穀⺿╎捭녺⩾䜱摶㵙⩢⹥漱䑓쎘</w:t>
      </w:r>
      <w:r>
        <w:rPr/>
        <w:t>ꔷ</w:t>
      </w:r>
      <w:r>
        <w:rPr/>
        <w:t>쉨슥칷뽣搦䃂쉔彃却坩輽썁坄䊘圫녒</w:t>
      </w:r>
      <w:r>
        <w:rPr/>
        <w:t>ꥌ</w:t>
      </w:r>
      <w:r>
        <w:rPr/>
        <w:t>⺥怱堮幵傘瀤眣塗컂竍긦숴ㅤ轊惍㙑侻偅穗䭶归係䙶疘椱檩堯䦮ꇎ㉔稨圫偢暥渶ㅲ杉轗䔲娽䋎쉍믃⥒皬抩땆⹊䙲쉈믂犬㠶</w:t>
      </w:r>
      <w:r>
        <w:rPr/>
        <w:t>ⵌ</w:t>
      </w:r>
      <w:r>
        <w:rPr/>
        <w:t>獳樬帤攸</w:t>
      </w:r>
      <w:r>
        <w:rPr/>
        <w:t>⠭</w:t>
      </w:r>
      <w:r>
        <w:rPr/>
        <w:t>땹洺瑩䶬뭙츮䑘ㅭ⩵ꥤ쉰漭偺湥㐹䝫玿䌪⍬湦⩶슬䥊䩹쵆伪⹮唪갶슩뭒㷃枩</w:t>
      </w:r>
      <w:r>
        <w:rPr/>
        <w:t>Ⳃ⪥</w:t>
      </w:r>
      <w:r>
        <w:rPr/>
        <w:t>슏뭲サ쉚⫃⌬䔦♔뿂껂丱㙱</w:t>
      </w:r>
      <w:r>
        <w:rPr/>
        <w:t>ꕄ</w:t>
      </w:r>
      <w:r>
        <w:rPr/>
        <w:t>〬쉌䤺即欩䙉伺⩢⻂䜹껃犣歱公䔦</w:t>
      </w:r>
      <w:r>
        <w:rPr/>
        <w:t>ⵎ</w:t>
      </w:r>
      <w:r>
        <w:rPr/>
        <w:t>患八컂橑塾憻繸剢㍯漯歂⹴頰䌱别刭䕚◂噪㑷</w:t>
      </w:r>
      <w:r>
        <w:rPr/>
        <w:t>⡾</w:t>
      </w:r>
      <w:r>
        <w:rPr/>
        <w:t>쉷㉐〵숯株ㆣ</w:t>
      </w:r>
      <w:r>
        <w:rPr/>
        <w:t>Ⳃ</w:t>
      </w:r>
      <w:r>
        <w:rPr/>
        <w:t>汗㷂䑭ꄸ椣⥋捙斻䟂䅮⸳坣癵⫂桟숦湾숸쉕幈楯뽬捯㷃</w:t>
      </w:r>
      <w:r>
        <w:rPr/>
        <w:t>⡵</w:t>
      </w:r>
      <w:r>
        <w:rPr/>
        <w:t>杵睋</w:t>
      </w:r>
      <w:r>
        <w:rPr/>
        <w:t>ꖘ</w:t>
      </w:r>
      <w:r>
        <w:rPr/>
        <w:t>쉤晙녢䨱╱슏棂兰㑙㵊㙁곃煪繃噀癥澏䭋轞䉈㍆╩갵</w:t>
      </w:r>
      <w:r>
        <w:rPr/>
        <w:t>ꗂ</w:t>
      </w:r>
      <w:r>
        <w:rPr/>
        <w:t>縴住氻杙歴䣍㑄뭍㩏⭩㐳㉠穄깊痃쉠獾㝏焺棂ꅁ木椹䕖기暡숪眽㜦㵄敮␱柍⯂䈹ㄺ걃㍬䨺㷂橴꺮佯㗂쉭扪깍木걊⛎ㅎ쉸浹넩䪻涩㍓⫂祋圦⺣晒牁쉡</w:t>
      </w:r>
      <w:r>
        <w:rPr/>
        <w:t>ⵉ</w:t>
      </w:r>
      <w:r>
        <w:rPr/>
        <w:t>唰忂だ㕨彲숱煲㉋繨獫┣朳⎱⩖ꅅ偾丳帰⸲䦏囍攸땇晨稵瑏숶╭祣쉬啳塟痂啮抵䩦쉡䏂녍㥰獧硘</w:t>
      </w:r>
      <w:r>
        <w:rPr/>
        <w:t>ꕶ</w:t>
      </w:r>
      <w:r>
        <w:rPr/>
        <w:t>祟⹊걧壎佹췂歖汍桤⻂숣㕙㝡䯂깷⨫♂䁰殩啌</w:t>
      </w:r>
      <w:r>
        <w:rPr/>
        <w:t>ⱂ</w:t>
      </w:r>
      <w:r>
        <w:rPr/>
        <w:t>圬桤瑮㇂⌳녎啕ꄺ䔹匯칟稤䉕啪쌯쉎桟䀊剉㉃煾眭㴤桂䔬懂漹췂ㅶ硥䲥犬⸺纡㘦窵繢녘ꅴ䭖꥔</w:t>
      </w:r>
      <w:r>
        <w:rPr/>
        <w:t>ⱀ</w:t>
      </w:r>
      <w:r>
        <w:rPr/>
        <w:t>뽗</w:t>
      </w:r>
      <w:r>
        <w:rPr/>
        <w:t>ⱏ</w:t>
      </w:r>
      <w:r>
        <w:rPr/>
        <w:t>匲兤汶䍗晵欯憵䌸䶱걸䚩딵婦㝥䉶ギ繀숲挺⚱㑐枣睲㩬猱⩬䕂숮㥾弥湳슩ま潏玣㐰䩲숭슩㦣䙥䱞㉇♊♒</w:t>
      </w:r>
      <w:r>
        <w:rPr/>
        <w:t>ꕎ</w:t>
      </w:r>
      <w:r>
        <w:rPr/>
        <w:t>䝄卤쉄㬬搳慘숲䍆扬슩㘮嘪⼽╴礸㥐䵍眫</w:t>
      </w:r>
      <w:r>
        <w:rPr/>
        <w:t>⡓</w:t>
      </w:r>
      <w:r>
        <w:rPr/>
        <w:t>쉕ㄭ伴꥙礸␪煺湤ꅪ橐獖䠥曃</w:t>
      </w:r>
      <w:r>
        <w:rPr/>
        <w:t>ꤵ</w:t>
      </w:r>
      <w:r>
        <w:rPr/>
        <w:t>潤싃帰㭫呇〈③䩓䱄</w:t>
      </w:r>
      <w:r>
        <w:rPr/>
        <w:t>ⷂ</w:t>
      </w:r>
      <w:r>
        <w:rPr/>
        <w:t>坔牏땳幚湑硰兦灐숶䙹䙬㘵䝙穚⭤顒ꆣꍋ炡䂘싂</w:t>
      </w:r>
      <w:r>
        <w:rPr/>
        <w:t>ⱕ</w:t>
      </w:r>
      <w:r>
        <w:rPr/>
        <w:t>㉏ꅈ쉰䰲녳⍸㡚⩯噾歱坃縷싂穨㠸⩇䒥瑱</w:t>
      </w:r>
      <w:r>
        <w:rPr/>
        <w:t>⠫</w:t>
      </w:r>
      <w:r>
        <w:rPr/>
        <w:t>噞쉵顳㩗㜯瀥◂ꄽ쵪廍界乢㉪斵櫂⥶迍佄挩堯⭡嚱㦣떡倱쉳歄洯꥙⫂扲걵쉹䢿슬淂慢潾浤潄촸娰ꍵ敨嫂楎浀価䍢䡚쉭彂</w:t>
      </w:r>
      <w:r>
        <w:rPr/>
        <w:t>ꔳ</w:t>
      </w:r>
      <w:r>
        <w:rPr/>
        <w:t>係䑱㑥㡹爴猪敥쉺徵攨柎㡺洵䥭漫狃䉇⫂䫂</w:t>
      </w:r>
      <w:r>
        <w:rPr/>
        <w:t>⠭</w:t>
      </w:r>
      <w:r>
        <w:rPr/>
        <w:t>博氦㘽슣숩숥犩彡飂杩갱弳㜳䒻䶣㙮轆䔮票䜥ꇎ㓂갯媻楲땔㮻牘䧂䶘䛂棂⩴娸</w:t>
      </w:r>
      <w:r>
        <w:rPr/>
        <w:t>Ⳃ</w:t>
      </w:r>
      <w:r>
        <w:rPr/>
        <w:t>渤搲奧䢩╏恚㍡⼤䩇伶爯⍸顊楖㵾㭀녓帻噠䝯</w:t>
      </w:r>
      <w:r>
        <w:rPr/>
        <w:t>⢏⹷</w:t>
      </w:r>
      <w:r>
        <w:rPr/>
        <w:t>숳爬彂</w:t>
      </w:r>
      <w:r>
        <w:rPr/>
        <w:t>⡦</w:t>
      </w:r>
      <w:r>
        <w:rPr/>
        <w:t>中␬슮쵄컂쏂㨹䨹慧慏仂쉟⨥쉖쉧瀣䵚児础쉰朷改縲戣帲帷䵌숺侥슡쉆兰뽄樬呦䘩洫㚿潞浥獑㩞癠顋䬩䓃中⪻壃츱䛃⹪⮩쉲樺</w:t>
      </w:r>
      <w:r>
        <w:rPr/>
        <w:t>Ⱞ</w:t>
      </w:r>
      <w:r>
        <w:rPr/>
        <w:t>礣ꌦ繷橞╄뼭뭁兺</w:t>
      </w:r>
      <w:r>
        <w:rPr/>
        <w:t>ꖩ</w:t>
      </w:r>
      <w:r>
        <w:rPr/>
        <w:t>싂⩄㛂当䍯顕믃媩숪恨숣輵㩄怦眩琱氰畩숱う싂㯂쉓滂</w:t>
      </w:r>
      <w:r>
        <w:rPr/>
        <w:t>ꔴ</w:t>
      </w:r>
      <w:r>
        <w:rPr/>
        <w:t>係Ⓜ</w:t>
      </w:r>
      <w:r>
        <w:rPr/>
        <w:t>꧂</w:t>
      </w:r>
      <w:r>
        <w:rPr/>
        <w:t>쉭썀琰儶뭏妩㙓䤪暻歚棂顊㝒㩲济숤ㅄ挣㫂歱㯂で祀ㅞ縭怤⭷䡱쉏쏂嚥⩐㡮犡</w:t>
      </w:r>
      <w:r>
        <w:rPr/>
        <w:t>Ⳃ</w:t>
      </w:r>
      <w:r>
        <w:rPr/>
        <w:t>妩슩⽹䝈숶걫䙂ォ㍎夵墘㙕癶⩐䏂뮩塯顧䙤⨴恺娯桶䁾㍯栮濂柂㓂ꅑ盂䀲噁硬獪欤扸炿楔쉞爪倲䥐⻂</w:t>
      </w:r>
      <w:r>
        <w:rPr/>
        <w:t>ⰻ</w:t>
      </w:r>
      <w:r>
        <w:rPr/>
        <w:t>⾣飂ꎻ慧恷潞ꅧ漱칩쉟䢘瑺썳슡㘭摈⨱깈恱</w:t>
      </w:r>
      <w:r>
        <w:rPr/>
        <w:t>⡶</w:t>
      </w:r>
      <w:r>
        <w:rPr/>
        <w:t>榱쉤⥘䡎⸥壂</w:t>
      </w:r>
      <w:r>
        <w:rPr/>
        <w:t>⡫</w:t>
      </w:r>
      <w:r>
        <w:rPr/>
        <w:t>깦䰳㵱싂喵䥺癍儯㊵꥞⽈摫㉂┸慍㍈⽟癓䨪氱猫稊䮵頣㑤⵨☽挱畎撥갯䍠氨牒묩갤娽癴猪칠捱쵠汱⨺椪쉌懂瘥㵾辏丣䥬汵⭷兖眪幤晓灣⫂⦱眮㩌걙偍⹢橫歉췂彭瘪㨪쉘䜫忂佑㒡쉍傩㮡妣㵐ꍗ㙎ꍺ唱ㅌ㕇穨㝦㝹쉯炱㉧곂싂楮컂깫獤楺㭐</w:t>
      </w:r>
      <w:r>
        <w:rPr/>
        <w:t>ⱊ</w:t>
      </w:r>
      <w:r>
        <w:rPr/>
        <w:t>䈱反䭉㯂칍攲겱湀浨뭌쉄䩲祙ꅬ䩥瀲</w:t>
      </w:r>
      <w:r>
        <w:rPr/>
        <w:t>ꥑ</w:t>
      </w:r>
      <w:r>
        <w:rPr/>
        <w:t>ꎩ컂㘵껂䗎⺻쉬晶</w:t>
      </w:r>
      <w:r>
        <w:rPr/>
        <w:t>ⵣ</w:t>
      </w:r>
      <w:r>
        <w:rPr/>
        <w:t>唳䡡⽆穤塞璡噑⮻⭑惂쉏㌴咿쉋䁮쵰昫㷂뭵㇂䑮呁㥴牰敭쉹쉦쉇浊슣惎쉸뿂⩍⼰䥆轵땞焮㩲榱噶⯂挵뭍甹䡣治湊</w:t>
      </w:r>
      <w:r>
        <w:rPr/>
        <w:t>ⱚ</w:t>
      </w:r>
      <w:r>
        <w:rPr/>
        <w:t>뭯䟂椲ꍧ祺砥穨䍘쉋䩰㡶猶䒡晓㔫㒣慡쉣煕</w:t>
      </w:r>
      <w:r>
        <w:rPr/>
        <w:t>꧂</w:t>
      </w:r>
      <w:r>
        <w:rPr/>
        <w:t>曎牫婩䵂뾥♱係싎깁佤僂뗂⦩㊻䈩숦䋂欭眭潧乳剤⹙楑ㆱ䨰쉃⚣䵦</w:t>
      </w:r>
      <w:r>
        <w:rPr/>
        <w:t>ꦬ</w:t>
      </w:r>
      <w:r>
        <w:rPr/>
        <w:t>杗㕣䟂轍序啎䅲昷䟂슥坅繡</w:t>
      </w:r>
      <w:r>
        <w:rPr/>
        <w:t>⠹</w:t>
      </w:r>
      <w:r>
        <w:rPr/>
        <w:t>녡䝌煲祩⹟㫂年䀴⥥䣂奨暣悬㉋숪⑯䝤뭳⪘⵶쉄♍淂湮넲㨣㗂⹂쉔썃␯캡묥넻㐤术쉒䡔쉬東吣䬻弮䑌⬬稬</w:t>
      </w:r>
      <w:r>
        <w:rPr/>
        <w:t>⠬</w:t>
      </w:r>
      <w:r>
        <w:rPr/>
        <w:t>漱栽汞丫㊵Ⓜ勂忂싂杍䔴</w:t>
      </w:r>
      <w:r>
        <w:rPr/>
        <w:t>꧂</w:t>
      </w:r>
      <w:r>
        <w:rPr/>
        <w:t>恡湞浹⽎徣啮颏橃⻂晁무뾿浫䩑싂捉㵋䤱⩒䱡〦顯⩞</w:t>
      </w:r>
      <w:r>
        <w:rPr/>
        <w:t>ꥋ</w:t>
      </w:r>
      <w:r>
        <w:rPr/>
        <w:t>〵㔱樽䉯䰵樳䅙쉵李쵢䕥繀</w:t>
      </w:r>
      <w:r>
        <w:rPr/>
        <w:t>⡟</w:t>
      </w:r>
      <w:r>
        <w:rPr/>
        <w:t>숬썹殣晖浐⍂쉟㨭놏穂瑈僂</w:t>
      </w:r>
      <w:r>
        <w:rPr/>
        <w:t>ꥈ</w:t>
      </w:r>
      <w:r>
        <w:rPr/>
        <w:t>佣쉞圪婮桧癔䍶갤㜫硣㞩橓䟃䅸쉈⦩商⹱昰␴桥껎Ⓧ</w:t>
      </w:r>
      <w:r>
        <w:rPr/>
        <w:t>ꕠ</w:t>
      </w:r>
      <w:r>
        <w:rPr/>
        <w:t>採汮ㄸ슻㥅뼹땫湯偑〷␲ꆩㅷ⨹佲呸䩰껂勂ꅒ㉐执⹋</w:t>
      </w:r>
      <w:r>
        <w:rPr/>
        <w:t>⠲</w:t>
      </w:r>
      <w:r>
        <w:rPr/>
        <w:t>慄戭치⫂迂恔䵤땪牀欲䭃䀣</w:t>
      </w:r>
      <w:r>
        <w:rPr/>
        <w:t>ꕟ⫂</w:t>
      </w:r>
      <w:r>
        <w:rPr/>
        <w:t>䕫穨呯䝐㷎⑷⚻㉮栥兏頯墻晠䠯扯偞㦿뽩撥唲爣硷⩢⌮㖘椨匦娬䰲畷䥀㨪㩱怤</w:t>
      </w:r>
      <w:r>
        <w:rPr/>
        <w:t>Ⳃ</w:t>
      </w:r>
      <w:r>
        <w:rPr/>
        <w:t>싂㩀䝉숬깋利䚿墵楙椰츱佲煡繧牂⭒轫硤䡞灸䒡祡昮璱⥎걠瘵⛂㠪⹺⺣㜪쉯橾飂猶冘煔츳䀭⻂쉐䑑쉎灕쉊</w:t>
      </w:r>
      <w:r>
        <w:rPr/>
        <w:t>ꥋⵃ</w:t>
      </w:r>
      <w:r>
        <w:rPr/>
        <w:t>敂瑣⏎┶⩫뭭㥒촱顫敃洸묪</w:t>
      </w:r>
      <w:r>
        <w:rPr/>
        <w:t>ⵆꥅ</w:t>
      </w:r>
      <w:r>
        <w:rPr/>
        <w:t>䭠烂䧂䠴仂摮公喩毂哂匲獟컂뾮穵昤쉌싂䳍쉩噮癚⩓숊㭈弥䋂싂灣䂏怸</w:t>
      </w:r>
      <w:r>
        <w:rPr/>
        <w:t>⠷</w:t>
      </w:r>
      <w:r>
        <w:rPr/>
        <w:t>ォ쉊䙆䆩㩈忂ꅮ橣</w:t>
      </w:r>
      <w:r>
        <w:rPr/>
        <w:t>⠳</w:t>
      </w:r>
      <w:r>
        <w:rPr/>
        <w:t>乎ꅎ㉷恘恘泂놏焤숶枩䣂愲坂穞牄㋃</w:t>
      </w:r>
      <w:r>
        <w:rPr/>
        <w:t>ꕋ</w:t>
      </w:r>
      <w:r>
        <w:rPr/>
        <w:t>㤱㈪㣂噙溩㪥囂檡畧ꇂ䅲㍲〲⭉彐洽帥穗㔽⽈卑</w:t>
      </w:r>
      <w:r>
        <w:rPr/>
        <w:t>ꕄꕣ</w:t>
      </w:r>
      <w:r>
        <w:rPr/>
        <w:t>啍쉐灬䠦뭅⻂뼩䕟恟⨱䝎柂抵ㅢ</w:t>
      </w:r>
      <w:r>
        <w:rPr/>
        <w:t>ꖥ</w:t>
      </w:r>
      <w:r>
        <w:rPr/>
        <w:t>䀩敶䘸쉠橃桉幁卉⭍砫⦣슩囂枘倩쵦</w:t>
      </w:r>
      <w:r>
        <w:rPr/>
        <w:t>ꕀ</w:t>
      </w:r>
      <w:r>
        <w:rPr/>
        <w:t>㉅獴䱒갴ꄶ旂婟䁙刣䉙⑄䥎㮬仂⩑넮穞么牬剶畖䝰煚㑹䭺슮쉉㣂쉐䱬輮숩䩁但凂塓⍸␨</w:t>
      </w:r>
      <w:r>
        <w:rPr/>
        <w:t>ⱅ</w:t>
      </w:r>
      <w:r>
        <w:rPr/>
        <w:t>秂睹츰䧎슿䠦㊬繣樣䉏䫍偒숩쉩睭걊싂曂⍠捗</w:t>
      </w:r>
      <w:r>
        <w:rPr/>
        <w:t>ⱒ</w:t>
      </w:r>
      <w:r>
        <w:rPr/>
        <w:t>畚㝣伹쉀縪柎眲挣㕗딩焭噚⫂쉒梥</w:t>
      </w:r>
      <w:r>
        <w:rPr/>
        <w:t>ⷂ</w:t>
      </w:r>
      <w:r>
        <w:rPr/>
        <w:t>䱕䜫猲焽䪮▩毂䙰땶ꅌ☻⧍噾⥈㨤⿂䭸쉏</w:t>
      </w:r>
      <w:r>
        <w:rPr/>
        <w:t>⡵ⰷ</w:t>
      </w:r>
      <w:r>
        <w:rPr/>
        <w:t>숻摉疱啮朽睦彯䟂⹐㑏쉑朽奺晇◂㍳⬭档忂㍙⑾숯쉟瞻</w:t>
      </w:r>
      <w:r>
        <w:rPr/>
        <w:t>ꦥ</w:t>
      </w:r>
      <w:r>
        <w:rPr/>
        <w:t>䭦</w:t>
      </w:r>
      <w:r>
        <w:rPr/>
        <w:t>ꦡ</w:t>
      </w:r>
      <w:r>
        <w:rPr/>
        <w:t>쉄숶⮏⫃悮넴</w:t>
      </w:r>
      <w:r>
        <w:rPr/>
        <w:t>ꗃ</w:t>
      </w:r>
      <w:r>
        <w:rPr/>
        <w:t>ⰴ</w:t>
      </w:r>
      <w:r>
        <w:rPr/>
        <w:t>㵪牅ꅢ䈸쉉</w:t>
      </w:r>
      <w:r>
        <w:rPr/>
        <w:t>ⴱ⵵</w:t>
      </w:r>
      <w:r>
        <w:rPr/>
        <w:t>䵇摙촥愺䁭㛂輻县卤䒩㋂㩅숭氽䵕繢쉚樥쉓摫㭕䇂⽃䥙쉯ꆥ뽴</w:t>
      </w:r>
      <w:r>
        <w:rPr/>
        <w:t>⣂</w:t>
      </w:r>
      <w:r>
        <w:rPr/>
        <w:t>ꇂ䡋䌬┮師哂녬旍칸䀳轤숴♒摀䯂㙆⭃䧍䉾彗㠫梻㴽⍥䢿戨䣂䘱㝣睅䍃䰭㑫佒㫂摺㎥ꎡ轉轟䞵纬</w:t>
      </w:r>
      <w:r>
        <w:rPr/>
        <w:t>ⱋ</w:t>
      </w:r>
      <w:r>
        <w:rPr/>
        <w:t>갪盂䐩渪售ꅑ◂겥䕮形恊灵吮砻쉾留⭓␸瘱쉟狂竂⚏촹䊩溱磂쉀</w:t>
      </w:r>
      <w:r>
        <w:rPr/>
        <w:t>⠦</w:t>
      </w:r>
      <w:r>
        <w:rPr/>
        <w:t>䈺桅㉫⍕䤱噄は剒⽠</w:t>
      </w:r>
      <w:r>
        <w:rPr/>
        <w:t>ꤳ</w:t>
      </w:r>
      <w:r>
        <w:rPr/>
        <w:t>䐤懃汥愲䜲婮怭ㄫ呠쵣乕帨嘰쉂䕒慭晩旃牖슮帥녲㥍桩┭㡖牭浵擂穘㵕뼻昽憬澻䢱</w:t>
      </w:r>
      <w:r>
        <w:rPr/>
        <w:t>ꕟ</w:t>
      </w:r>
      <w:r>
        <w:rPr/>
        <w:t>쉮扖ㅞ㵆偉㓍㋂䥭㪥煁䡍穵朩槂촨浰繑兕㬯狃╨┴䑒牣㮻眯ꥱ繢슘숳䝊쉷쉢쉃䅥⤤숪父䲬䙰轘㴬䷂㍕瓂樷婆獑䜩㙑彐癡썇頥뭥搸묤䬶</w:t>
      </w:r>
      <w:r>
        <w:rPr/>
        <w:t>ⶱ</w:t>
      </w:r>
      <w:r>
        <w:rPr/>
        <w:t>甬㘬쉫婞䳂旂쉋㡗畗䐲</w:t>
      </w:r>
      <w:r>
        <w:rPr/>
        <w:t>ꤩ</w:t>
      </w:r>
      <w:r>
        <w:rPr/>
        <w:t>㷂╶슡扚칳恈⸵깒䩏癳㙌洴繩䅴桠䇂슩㉺싂䠨䍳頽牶㝆堤⭗쉤쉡ꥸ佰ㄪ礤姂⎵</w:t>
      </w:r>
      <w:r>
        <w:rPr/>
        <w:t>꧂</w:t>
      </w:r>
      <w:r>
        <w:rPr/>
        <w:t>朵⨳ぎ橎쉚쉋暿啐슡ㅦ넺䒿俍</w:t>
      </w:r>
      <w:r>
        <w:rPr/>
        <w:t>ꤷ</w:t>
      </w:r>
      <w:r>
        <w:rPr/>
        <w:t>㘺㙋㚏㒬ꅰ㠻顋⬯䭭쉓假哂슮ꅤ䐳쏂</w:t>
      </w:r>
      <w:r>
        <w:rPr/>
        <w:t>ꔥ</w:t>
      </w:r>
      <w:r>
        <w:rPr/>
        <w:t>潾漊쎱幊湤⨭ꍢ⵸숶䄸⍔䜥㑁춏쉢땆⽭㵋ば싍⭅</w:t>
      </w:r>
      <w:r>
        <w:rPr/>
        <w:t>ⵈ</w:t>
      </w:r>
      <w:r>
        <w:rPr/>
        <w:t>싂当껂佺쉂矍놏땋䏂稭收</w:t>
      </w:r>
      <w:r>
        <w:rPr/>
        <w:t>ⱴ</w:t>
      </w:r>
      <w:r>
        <w:rPr/>
        <w:t>悡廂辵坘ꍦ⹂썫⩳䁩</w:t>
      </w:r>
      <w:r>
        <w:rPr/>
        <w:t>ꖵ</w:t>
      </w:r>
      <w:r>
        <w:rPr/>
        <w:t>쉮祑慗꥖뾏䇃ㅇ뗎㏂쉊㙦猯◂쉎Ⓜ页</w:t>
      </w:r>
      <w:r>
        <w:rPr/>
        <w:t>꤫</w:t>
      </w:r>
      <w:r>
        <w:rPr/>
        <w:t>쉾쉔ꏂ湷ꅘ쵾숭浸樤㧂╰㘩쉉睧敭㥦㩍䰻参䑠칪智㚡㥉轧䑦䍮넵</w:t>
      </w:r>
      <w:r>
        <w:rPr/>
        <w:t>꧂</w:t>
      </w:r>
      <w:r>
        <w:rPr/>
        <w:t>畾汣輲硓牓싂竂浘淂ꌲ㜻</w:t>
      </w:r>
      <w:r>
        <w:rPr/>
        <w:t>Ɫ</w:t>
      </w:r>
      <w:r>
        <w:rPr/>
        <w:t>츪쉠彭깆疮䗃犵促⬰圣內⩎⸻⹰㌴⫃圭숦睢儲녤䟂䭊䮡癆컂繗姂㝗</w:t>
      </w:r>
      <w:r>
        <w:rPr/>
        <w:t>ⵥ</w:t>
      </w:r>
      <w:r>
        <w:rPr/>
        <w:t>䮩潈獉깩嫂쉈꥾瑙⬷偄쉕湚滃뭔塒猪䇂䓂녔㵔䄶쉮㗂奢⎘係攥⵬潊焪</w:t>
      </w:r>
      <w:r>
        <w:rPr/>
        <w:t>ⴵ</w:t>
      </w:r>
      <w:r>
        <w:rPr/>
        <w:t>숩喱㘩䆵瑂坹彇싂</w:t>
      </w:r>
      <w:r>
        <w:rPr/>
        <w:t>ꕘ</w:t>
      </w:r>
      <w:r>
        <w:rPr/>
        <w:t>ꇂ䖿㨺깐䜪㞣䌷椦兗橑橺</w:t>
      </w:r>
      <w:r>
        <w:rPr/>
        <w:t>ⴰ</w:t>
      </w:r>
      <w:r>
        <w:rPr/>
        <w:t>㥫⹚㭍煺ꄴㆩ숹칭潳剭爵숮숩㈹繬瘲眳獅㊥晑轢硯숪婭煑쉅空䞬⵾㊘䵭䁴摟礩⍫䁤㵡놻䊮垮⍈㯂쎣㦥獶潨깦쌪☵ㅯ쉙䀬額縱⵭奀╍䥥濂숴쉐⨣慨걹潢潟꺵뭀潴杚⧃潣㭹纏㨩丽癖쉉漵숦쉳쉡칮쉾㡀㘥縹怯넸쌪슏敹窥穕㝥⤭⯂㗍倫⍲䬩╄怯欸츷</w:t>
      </w:r>
      <w:r>
        <w:rPr/>
        <w:t>ⲡ</w:t>
      </w:r>
      <w:r>
        <w:rPr/>
        <w:t>䙊祄佉氵䶬숲倸</w:t>
      </w:r>
      <w:r>
        <w:rPr/>
        <w:t>ⲻ☵Ⱜ⮵</w:t>
      </w:r>
      <w:r>
        <w:rPr/>
        <w:t>橮쉯浩쉩牅婡頴塲넸轔䡥䁹砵㤹쉢ㅮ吵煞⹈束敀⾥㴱䪩</w:t>
      </w:r>
      <w:r>
        <w:rPr/>
        <w:t>ⲻ</w:t>
      </w:r>
      <w:r>
        <w:rPr/>
        <w:t>硤䕋穔珂弱稻쉡摇ち⨥煹桖땞╃伽䅳㕓㥚犘</w:t>
      </w:r>
      <w:r>
        <w:rPr/>
        <w:t>⠯</w:t>
      </w:r>
      <w:r>
        <w:rPr/>
        <w:t>䩾쉄揂곂攭便㈩晔</w:t>
      </w:r>
      <w:r>
        <w:rPr/>
        <w:t>ⴱ⨰</w:t>
      </w:r>
      <w:r>
        <w:rPr/>
        <w:t>睠侮嘴䝠ꇎ晙为栯橖㬰䵒佞⬩쉲싂뭶</w:t>
      </w:r>
      <w:r>
        <w:rPr/>
        <w:t>⡀</w:t>
      </w:r>
      <w:r>
        <w:rPr/>
        <w:t>楍숥㉈剁숽싂㠭쉡噋걷쵧</w:t>
      </w:r>
      <w:r>
        <w:rPr/>
        <w:t>ⱔ</w:t>
      </w:r>
      <w:r>
        <w:rPr/>
        <w:t>唣䶱</w:t>
      </w:r>
      <w:r>
        <w:rPr/>
        <w:t>⣃</w:t>
      </w:r>
      <w:r>
        <w:rPr/>
        <w:t>汷㐦⥟䎏쉙䉮啒⤶걋煂◂䇂影礽汗쉲啨</w:t>
      </w:r>
      <w:r>
        <w:rPr/>
        <w:t>ꗂ</w:t>
      </w:r>
      <w:r>
        <w:rPr/>
        <w:t>쎵걗䋂澘潸䉸ㅏ♥㴪獧쉱㉚</w:t>
      </w:r>
      <w:r>
        <w:rPr/>
        <w:t>ⴭ</w:t>
      </w:r>
      <w:r>
        <w:rPr/>
        <w:t>慌</w:t>
      </w:r>
      <w:r>
        <w:rPr/>
        <w:t>ꤰ</w:t>
      </w:r>
      <w:r>
        <w:rPr/>
        <w:t>㢬䝋㭳⥌䭦㭚牭轪ꆣ슏▵ꎏ璥⍎㙵숲佱䑮</w:t>
      </w:r>
      <w:r>
        <w:rPr/>
        <w:t>ⰵ</w:t>
      </w:r>
      <w:r>
        <w:rPr/>
        <w:t>쉞繴吶婀媻澵싎撻疣⩈湹㌮梏䕣轤檡녧〨</w:t>
      </w:r>
      <w:r>
        <w:rPr/>
        <w:t>ꕴꕺ</w:t>
      </w:r>
      <w:r>
        <w:rPr/>
        <w:t>䝡⍏㯎摫偣쉆</w:t>
      </w:r>
      <w:r>
        <w:rPr/>
        <w:t>ꥄ</w:t>
      </w:r>
      <w:r>
        <w:rPr/>
        <w:t>䄶彆硎㶬</w:t>
      </w:r>
      <w:r>
        <w:rPr/>
        <w:t>⠷</w:t>
      </w:r>
      <w:r>
        <w:rPr/>
        <w:t>す촮뿂㭨䡪擃</w:t>
      </w:r>
      <w:r>
        <w:rPr/>
        <w:t>ꕾ</w:t>
      </w:r>
      <w:r>
        <w:rPr/>
        <w:t>땞䥭䕸癧頲쉯컂♸嫂쉧䝘敷䵪び栬䵦쉙怮싂⩂⏂슏場〫쉚쉞で쉙奓⹙⑇╾䪱䬦朊灉唽壍촰땭乱梘啫潅㑡㕦㥫䵾⩢彄</w:t>
      </w:r>
      <w:r>
        <w:rPr/>
        <w:t>⡉</w:t>
      </w:r>
      <w:r>
        <w:rPr/>
        <w:t>平偩</w:t>
      </w:r>
      <w:r>
        <w:rPr/>
        <w:t>ꕾ</w:t>
      </w:r>
      <w:r>
        <w:rPr/>
        <w:t>㭄倨䥔佁䗂䬤㍺具싂獨䗃⩳亱䑦繡栶䵧潧갦⤶㭎堲慱穢땯朶涬⼱⚣꥕걇슬⴪</w:t>
      </w:r>
      <w:r>
        <w:rPr/>
        <w:t>꧂</w:t>
      </w:r>
      <w:r>
        <w:rPr/>
        <w:t>桟␫䁴桢机⩉焻幇쉙䑑牏渱䅢憩扳〉瀸䖏礮녇⦮⌽䊵䬪㝔手䭡ㄹ⍩썶䕅䎘数迍䵙땤垥䱣䔽꺬㴫긷츨纘猯⹧噷⤺깦周ㄷ⏂牍쉷긦䌪</w:t>
      </w:r>
      <w:r>
        <w:rPr/>
        <w:t>Ⳃ</w:t>
      </w:r>
      <w:r>
        <w:rPr/>
        <w:t>㥴顡쉔䅊녁⽑䉮呋숳婹㤴싂④⼭싂䅎⎩敚倶坅彘碏䴯㌬爬䳂㭫迂瓂⨣ㅩ䘪</w:t>
      </w:r>
      <w:r>
        <w:rPr/>
        <w:t>ⰷ</w:t>
      </w:r>
      <w:r>
        <w:rPr/>
        <w:t>쉂㝸唷뽥浠摟䁂싂疡쌬㮡⩒</w:t>
      </w:r>
      <w:r>
        <w:rPr/>
        <w:t>ꤤ</w:t>
      </w:r>
      <w:r>
        <w:rPr/>
        <w:t>㞣</w:t>
      </w:r>
      <w:r>
        <w:rPr/>
        <w:t>ꦩ</w:t>
      </w:r>
      <w:r>
        <w:rPr/>
        <w:t>涣⭷뽠䈷걮쉲쉁劬咿뽷뼫恔兵氮⩬㟎䔺摮䵃칋〳㡢숴顙佗繚㴯晈䮻ꄨ걘䰱僂䝂䅘凂⥐盂瞮싍</w:t>
      </w:r>
      <w:r>
        <w:rPr/>
        <w:t>ꤣ</w:t>
      </w:r>
      <w:r>
        <w:rPr/>
        <w:t>䒵憣癐慊彌䟂㝶䠥栭俍啶摲啙㩤䡥숫繲輷숴숩⥗牕뇎쉉硱剙슩摄夯掵倥㝂睖㉧係㭁칃ㅫ</w:t>
      </w:r>
      <w:r>
        <w:rPr/>
        <w:t>⠶</w:t>
      </w:r>
      <w:r>
        <w:rPr/>
        <w:t>槎땞걑晆㜬䚘䙵쉮䮮卥潬辏쉩潐</w:t>
      </w:r>
      <w:r>
        <w:rPr/>
        <w:t>꧂</w:t>
      </w:r>
      <w:r>
        <w:rPr/>
        <w:t>쉈㩩쉆摒숷䱋橣壂圷揂㝾㋂帮㠺傥毂彴眯䙵䘳㨤娱⛂쉈䀪䶵顋獌㝁栣╓獤坶䰶乔㭗⼰晾湩䫂捳쉟瑵牵䣂⌺壂</w:t>
      </w:r>
      <w:r>
        <w:rPr/>
        <w:t>⡸</w:t>
      </w:r>
      <w:r>
        <w:rPr/>
        <w:t>硞ꌥ癋┨뽆쉊⽾で柎䕤䰹張ꆻ䰳奱牄㮩쉌슩摠潟쉬硺쉉䁎쉯꺮瑗縷剚䐽</w:t>
      </w:r>
      <w:r>
        <w:rPr/>
        <w:t>ꗍ</w:t>
      </w:r>
      <w:r>
        <w:rPr/>
        <w:t>泂睞獨恖䑐匷毂瑬砫楹牕灸</w:t>
      </w:r>
      <w:r>
        <w:rPr/>
        <w:t>ⱱ</w:t>
      </w:r>
      <w:r>
        <w:rPr/>
        <w:t>灐顠㙊㡭⥰潹㝢ꌩ塨㕐顎急㤵㧂坶浙⹑칸厣⼫䉨䭏睥춘</w:t>
      </w:r>
      <w:r>
        <w:rPr/>
        <w:t>⡍</w:t>
      </w:r>
      <w:r>
        <w:rPr/>
        <w:t>쉵扞걵瀨걌牶ꍥ照お㔵游껂弭未땢元姎嚩町杮⮱㕡匷洳歩潴轹싂녁愮쌹墿呬慙浔⯎뿂쉑ㄷ뼤〶䝱㑌숩縳䲩濂㏂촽瑊仂奐䘪쉤淃棂硃惂쉡ꅢ䋂䅧癩氵⪥ꥵ걈␣쉷뽈旂汩䡦八</w:t>
      </w:r>
      <w:r>
        <w:rPr/>
        <w:t>⢘</w:t>
      </w:r>
      <w:r>
        <w:rPr/>
        <w:t>숣㡱</w:t>
      </w:r>
      <w:r>
        <w:rPr/>
        <w:t>ꕺ</w:t>
      </w:r>
      <w:r>
        <w:rPr/>
        <w:t>쉭녪洶㩃瘶瑨㍗獚〸瑙媬⩑♆嘶朳煡顎슩焪싂슩싍顑〮</w:t>
      </w:r>
      <w:r>
        <w:rPr/>
        <w:t>⢱</w:t>
      </w:r>
      <w:r>
        <w:rPr/>
        <w:t>縮㥥着</w:t>
      </w:r>
      <w:r>
        <w:rPr/>
        <w:t>⡷</w:t>
      </w:r>
      <w:r>
        <w:rPr/>
        <w:t>ꅇ뭟녆ꄽ䥲</w:t>
      </w:r>
      <w:r>
        <w:rPr/>
        <w:t>⣂</w:t>
      </w:r>
      <w:r>
        <w:rPr/>
        <w:t>焷乤湥⑙䨴摶撣囎䄻穎呱倩⎬</w:t>
      </w:r>
      <w:r>
        <w:rPr/>
        <w:t>ꤹ</w:t>
      </w:r>
      <w:r>
        <w:rPr/>
        <w:t>坚ꎏ朵</w:t>
      </w:r>
      <w:r>
        <w:rPr/>
        <w:t>ꗍ</w:t>
      </w:r>
      <w:r>
        <w:rPr/>
        <w:t>楘䦘㥴쉑ꄮ敾呎䥳쉞䜊䫂顩契癏傩⸺扎畳曂싂</w:t>
      </w:r>
      <w:r>
        <w:rPr/>
        <w:t>ꕩꥀ</w:t>
      </w:r>
      <w:r>
        <w:rPr/>
        <w:t>䱰ㅦ䱇婐䡨싂뗂뽑橡㵙㔯쉱参䕹슘漪牏䧂瑀쉣堤땡垘⽦쉊䅨ぬ숳쉟湑㝖</w:t>
      </w:r>
      <w:r>
        <w:rPr/>
        <w:t>⡭</w:t>
      </w:r>
      <w:r>
        <w:rPr/>
        <w:t>䏂䉐䯂⤻㗂ꇂ橤䵋桯体숱氻硡㞵㴪쉲◂䜨칶䅉쎱쵱〲烃堦㏂癎癇䄽겡㭘匭뽫䱦⚮欨</w:t>
      </w:r>
      <w:r>
        <w:rPr/>
        <w:t>ⰻ</w:t>
      </w:r>
      <w:r>
        <w:rPr/>
        <w:t>頩娲剓颡걺╉朱疱뽭杊슻쉦偮䲩㍤䆣</w:t>
      </w:r>
      <w:r>
        <w:rPr/>
        <w:t>ⷃ</w:t>
      </w:r>
      <w:r>
        <w:rPr/>
        <w:t>况䆏塣恱䡥挹숳䉵䜣盂戰咵䨣ㆡ㴵䞘⨹娵싃偸搬摡䱮㡧㭒穡掘⑟湙䙘懂①撣㆏</w:t>
      </w:r>
      <w:r>
        <w:rPr/>
        <w:t>ⴴ</w:t>
      </w:r>
      <w:r>
        <w:rPr/>
        <w:t>㍶斩朹쉍㡂䱆떻䋍婦䭠慁棃긭搱㔶䨺垩塞䰻♮佒쉣奲䙞彎땉墥唦ꍴ</w:t>
      </w:r>
      <w:r>
        <w:rPr/>
        <w:t>⡲</w:t>
      </w:r>
      <w:r>
        <w:rPr/>
        <w:t>两䮏瀪毂</w:t>
      </w:r>
      <w:r>
        <w:rPr/>
        <w:t>⡳</w:t>
      </w:r>
      <w:r>
        <w:rPr/>
        <w:t>剔顐⽰쉂쉍ꥷ䝢奍弱</w:t>
      </w:r>
      <w:r>
        <w:rPr/>
        <w:t>ⵕ</w:t>
      </w:r>
      <w:r>
        <w:rPr/>
        <w:t>숸塂䩵磍搨췂浥⽕</w:t>
      </w:r>
      <w:r>
        <w:rPr/>
        <w:t>ꦣ</w:t>
      </w:r>
      <w:r>
        <w:rPr/>
        <w:t>싂懂䰶偋㡥쉭牂</w:t>
      </w:r>
      <w:r>
        <w:rPr/>
        <w:t>ꕮ</w:t>
      </w:r>
      <w:r>
        <w:rPr/>
        <w:t>䅒♂䡨流깁⻂㩆匪㧂⹶污ち⵭쉫㏂㞬噞⹩䙬썭偱슡扢숪⨮噹塇兯㩀</w:t>
      </w:r>
      <w:r>
        <w:rPr/>
        <w:t>ꥋ</w:t>
      </w:r>
      <w:r>
        <w:rPr/>
        <w:t>牃㍋䂡幎啪楖㉖橠⽟䀵㕆⥃禥</w:t>
      </w:r>
    </w:p>
    <w:p>
      <w:pPr>
        <w:pStyle w:val="PreformattedText"/>
        <w:bidi w:val="0"/>
        <w:spacing w:before="0" w:after="0"/>
        <w:jc w:val="left"/>
        <w:rPr/>
      </w:pPr>
      <w:r>
        <w:rPr/>
        <w:t>唳䍚⪥䈨穹㆏믂殣扅㙚坩㵒묯㴬慊晗氥⨷䁬悱㉀☯㒡⥮䌬梬㕸⤹啷쉤㡄睵䔣冿겵囂쉩㩀숪瑄昩稵ꌲ쉦㏂㜬搴▣穉㙲㋃嫎杁呁췂飂뼣㠬⮩</w:t>
      </w:r>
      <w:r>
        <w:rPr/>
        <w:t>ꕬ</w:t>
      </w:r>
      <w:r>
        <w:rPr/>
        <w:t>噖춬䤬㩸䰭批㮏婪</w:t>
      </w:r>
      <w:r>
        <w:rPr/>
        <w:t>꧂</w:t>
      </w:r>
      <w:r>
        <w:rPr/>
        <w:t>䊬攴炡䫂</w:t>
      </w:r>
      <w:r>
        <w:rPr/>
        <w:t>ꕕ</w:t>
      </w:r>
      <w:r>
        <w:rPr/>
        <w:t>强䠹佄挮攻</w:t>
      </w:r>
      <w:r>
        <w:rPr/>
        <w:t>ⱥ</w:t>
      </w:r>
      <w:r>
        <w:rPr/>
        <w:t>榿睚瑵䩙㕵</w:t>
      </w:r>
      <w:r>
        <w:rPr/>
        <w:t>ꥊ</w:t>
      </w:r>
      <w:r>
        <w:rPr/>
        <w:t>습睂瀮䡚䍇⭥㵬녈兦恠쉊噔</w:t>
      </w:r>
      <w:r>
        <w:rPr/>
        <w:t>ⳍ</w:t>
      </w:r>
      <w:r>
        <w:rPr/>
        <w:t>싎㜪汕㐲昬뽂椦䐱쉖쵡止⥶奤䅢勃湟㦵쉬䷂슿⨸畠⴪橎䒱歈䡷⩗䳂䩵␲繟䱚숶㥰䔱畇쉨⨵◃歾䨯怭쌶㥎卧剴쵹䱖㪘歍怯媥䤺㥯伪⸶숳딻뿎⨺熩亣쉊쉔⭆乞</w:t>
      </w:r>
      <w:r>
        <w:rPr/>
        <w:t>ꕲ</w:t>
      </w:r>
      <w:r>
        <w:rPr/>
        <w:t>彩슩湂滂䵆摰칉慈楺咱輲乯뽰嚩㯎⧂㙢態坨䫂⍖㗂恹⏃㢩埂飂丶癢繹</w:t>
      </w:r>
      <w:r>
        <w:rPr/>
        <w:t>ꦡ</w:t>
      </w:r>
      <w:r>
        <w:rPr/>
        <w:t>疮뽑⍍亮爲쉉䝤칸슩☹䔲潡捂繌슱幁㕬쉉䖥浕䏂숭쉙㞬숤䵢楐⧍毂灆顱녈쉉慩橀昽㍏淂䡧彅抻䞏忎神㝞</w:t>
      </w:r>
      <w:r>
        <w:rPr/>
        <w:t>ꔪ</w:t>
      </w:r>
      <w:r>
        <w:rPr/>
        <w:t>슻务썴梣碏勂慒䰵충春弹䊩숻䅨㝴◂启썀幥뼱卣</w:t>
      </w:r>
      <w:r>
        <w:rPr/>
        <w:t>ꥍꦡ꧂</w:t>
      </w:r>
      <w:r>
        <w:rPr/>
        <w:t>兟甦䕉㫃曍숊燃⯂㙣敄숴㜳堸♣䯂瀴剉ⸯ穹ガ䉒쉖彫䵆纬帪䰲偒쉡㗍쵸灍슥㐵㕘亿㜬爷㵦ヂ싍带坢</w:t>
      </w:r>
      <w:r>
        <w:rPr/>
        <w:t>⣂</w:t>
      </w:r>
      <w:r>
        <w:rPr/>
        <w:t>偣颵坕㭏呃䔥涘촮쉢㕫熬失┰숪⨹㴸体㍙ꍆ梬쉫⛂兹桶杇⩱乮䌴ꍄ믂稸祟䤽⵭啠칍ꏂ爭敳灨恪穪쉖꥖眤묲先捠㧂瓂彷숽未杁㜴┪⍵䛂䘨䠽瀹</w:t>
      </w:r>
      <w:r>
        <w:rPr/>
        <w:t>⠲</w:t>
      </w:r>
      <w:r>
        <w:rPr/>
        <w:t>뭳</w:t>
      </w:r>
      <w:r>
        <w:rPr/>
        <w:t>ꔽ</w:t>
      </w:r>
      <w:r>
        <w:rPr/>
        <w:t>㔮㞣爲</w:t>
      </w:r>
      <w:r>
        <w:rPr/>
        <w:t>ꕠ</w:t>
      </w:r>
      <w:r>
        <w:rPr/>
        <w:t>싍녯㏂㥮矃䕘轵쉑⩑䚿卓㍮灹䯎䁢</w:t>
      </w:r>
      <w:r>
        <w:rPr/>
        <w:t>ꕶ</w:t>
      </w:r>
      <w:r>
        <w:rPr/>
        <w:t>갦塅唽从⑚䱍쉖쌸䍂侬㡯ㅟ쎮夰㙫䤦</w:t>
      </w:r>
      <w:r>
        <w:rPr/>
        <w:t>ꔦ</w:t>
      </w:r>
      <w:r>
        <w:rPr/>
        <w:t>㚱滍怺怵幧쵙潌⍑焻浠걦䌮彪쎿쉮쉞</w:t>
      </w:r>
      <w:r>
        <w:rPr/>
        <w:t>ꥏ</w:t>
      </w:r>
      <w:r>
        <w:rPr/>
        <w:t>䴬㍔媏䑁⚩䬰烂潏㉍♏奵媩㉩뭭毂吽⍱칫숶匤哎灸噣牑⌵湺㇂淍쵵㝴⩢狂⍄倰爵犱彏惂穣术⩦熻㜤呪㝏区⯂䎩摇뼦噤杵쵤싎뽟辻썮숶瓂璩䄻</w:t>
      </w:r>
      <w:r>
        <w:rPr/>
        <w:t>ꕵ</w:t>
      </w:r>
      <w:r>
        <w:rPr/>
        <w:t>繷ꥫ쉰䡧牾檩㟃摹⥣䭶뭈瑕</w:t>
      </w:r>
      <w:r>
        <w:rPr/>
        <w:t>ꔴ</w:t>
      </w:r>
      <w:r>
        <w:rPr/>
        <w:t>ㄤ刱ꆡ</w:t>
      </w:r>
      <w:r>
        <w:rPr/>
        <w:t>ꔮ</w:t>
      </w:r>
      <w:r>
        <w:rPr/>
        <w:t>撵컃⍷瀦㓂澵㢬ꥷ浨杭</w:t>
      </w:r>
      <w:r>
        <w:rPr/>
        <w:t>ꖘ</w:t>
      </w:r>
      <w:r>
        <w:rPr/>
        <w:t>獌⤻쉕녚⭒쉷㌦⭪湥㶻卅瀯硤숦娰氶畢斿싂却쉪</w:t>
      </w:r>
      <w:r>
        <w:rPr/>
        <w:t>ⲣ</w:t>
      </w:r>
      <w:r>
        <w:rPr/>
        <w:t>熬걙だ</w:t>
      </w:r>
      <w:r>
        <w:rPr/>
        <w:t>ⱺ</w:t>
      </w:r>
      <w:r>
        <w:rPr/>
        <w:t>싂䃂⹀懂슥飃㉐䘵丳</w:t>
      </w:r>
      <w:r>
        <w:rPr/>
        <w:t>⡎</w:t>
      </w:r>
      <w:r>
        <w:rPr/>
        <w:t>卩㙧</w:t>
      </w:r>
      <w:r>
        <w:rPr/>
        <w:t>Ɒ</w:t>
      </w:r>
      <w:r>
        <w:rPr/>
        <w:t>勍柂꥞⹖ꄰ祆轨쉘</w:t>
      </w:r>
      <w:r>
        <w:rPr/>
        <w:t>ⶣ</w:t>
      </w:r>
      <w:r>
        <w:rPr/>
        <w:t>㋂㭩쉍獞䤷⭡썎슿晨媬ꍡ甩楨楅뇍㵀㍙뽋睶撮넶怷淃煑</w:t>
      </w:r>
      <w:r>
        <w:rPr/>
        <w:t>ꕶ</w:t>
      </w:r>
      <w:r>
        <w:rPr/>
        <w:t>䟂噦稪幩䵴</w:t>
      </w:r>
      <w:r>
        <w:rPr/>
        <w:t>⡣</w:t>
      </w:r>
      <w:r>
        <w:rPr/>
        <w:t>䤰你敇㜤漳⍥⤯哂䤬桐⥕㐨䡷促䟎쉌塨ㅆ䩕氰囂桷䥈䂩㍄ꥺ㢿</w:t>
      </w:r>
      <w:r>
        <w:rPr/>
        <w:t>ⷂ⹐</w:t>
      </w:r>
      <w:r>
        <w:rPr/>
        <w:t>烎堩涡暬ꄣ䉚㩒畨┱</w:t>
      </w:r>
      <w:r>
        <w:rPr/>
        <w:t>ꕥ</w:t>
      </w:r>
      <w:r>
        <w:rPr/>
        <w:t>ꍺ</w:t>
      </w:r>
      <w:r>
        <w:rPr/>
        <w:t>⡅</w:t>
      </w:r>
      <w:r>
        <w:rPr/>
        <w:t>깆▩瘪⥧听櫂湩䃂湄네쉖㮮㉗泂</w:t>
      </w:r>
      <w:r>
        <w:rPr/>
        <w:t>ⷍ</w:t>
      </w:r>
      <w:r>
        <w:rPr/>
        <w:t>ꅈ漶㵠③䢩刻⛂</w:t>
      </w:r>
      <w:r>
        <w:rPr/>
        <w:t>ⵔ</w:t>
      </w:r>
      <w:r>
        <w:rPr/>
        <w:t>䎮惂⍠祖쉂䭷쉔頳洶礸ꏂ䮘뭯츨걙㶏⬸</w:t>
      </w:r>
      <w:r>
        <w:rPr/>
        <w:t>Ⱬ</w:t>
      </w:r>
      <w:r>
        <w:rPr/>
        <w:t>怽ꎿ椻昻奂</w:t>
      </w:r>
      <w:r>
        <w:rPr/>
        <w:t>ꕷ</w:t>
      </w:r>
      <w:r>
        <w:rPr/>
        <w:t>扫垿彦쉡㬭ꅱ㞏䅵午䶏棍䥂숲坈⹇楲祙棂啠匴싃뽧</w:t>
      </w:r>
      <w:r>
        <w:rPr/>
        <w:t>ꕰ</w:t>
      </w:r>
      <w:r>
        <w:rPr/>
        <w:t>偎습卦祤な⩣╳京顐祂献㢬뿂啕⺵爣㔪뽤䩅䔷䵚ㅓꄶ杞⪏㵮牥朳䷃斱떬╹쉴ꌯ썐␪⻂摭湑츹场쉯䀽桊娽䥵噣ꄭ颥摈汬쌺㍑䴰╩䑍恒䁳ꥰ쉲啹珂⨻彶敔숸丣㉋梿㕠뿂땤䄶入傻挊㡊顔ꍔ橸</w:t>
      </w:r>
      <w:r>
        <w:rPr/>
        <w:t>Ⳃ</w:t>
      </w:r>
      <w:r>
        <w:rPr/>
        <w:t>墮幆⭟㔦戽㫂猫媣䀶唦橆䁌樦硡딬썟嗍扩㋂呱⌹䅚</w:t>
      </w:r>
      <w:r>
        <w:rPr/>
        <w:t>ⱊ</w:t>
      </w:r>
      <w:r>
        <w:rPr/>
        <w:t>昣녭㡏䩧支싂쉪琣拎⨯毂画</w:t>
      </w:r>
      <w:r>
        <w:rPr/>
        <w:t>⢿</w:t>
      </w:r>
      <w:r>
        <w:rPr/>
        <w:t>뇂反꥚㕶昬⩁欰㝉㉬縮慀㕀䒘䥦䲩唽婳뽠쉬䕔㑮怱㕌갱汸䕺勂㉓⪬쉥㷂뮮䡮촤匩党슣㡎념特쉟揃壍献췂敶畬堮㪵</w:t>
      </w:r>
      <w:r>
        <w:rPr/>
        <w:t>ꤰ</w:t>
      </w:r>
      <w:r>
        <w:rPr/>
        <w:t>칞♁䈪幁㵏参眱歫串摵朥䗂幡兾塶斮悿懃庡숤⨩殣컍깸渫㙇숪儱㩤妩爮㑰㚱⤻숰ꥣ</w:t>
      </w:r>
      <w:r>
        <w:rPr/>
        <w:t>꥓</w:t>
      </w:r>
      <w:r>
        <w:rPr/>
        <w:t>噣塠䕓숱䘽䁉慰ꏂ䉺飂䝅略殣⑔碩呐則䴮䑨捩助쉋쉶쉪扆焥呌㙂䰱犵츯䱋㑶睦㕷告乢⩨㕔偵썳欵㭭⴯潀⽗ぎ倶輪䭈兔摟</w:t>
      </w:r>
      <w:r>
        <w:rPr/>
        <w:t>ⱐ</w:t>
      </w:r>
      <w:r>
        <w:rPr/>
        <w:t>㩍㇍뿂싂ꏂ⑧瓎圳쉐쉃⌶</w:t>
      </w:r>
      <w:r>
        <w:rPr/>
        <w:t>Ⱟ</w:t>
      </w:r>
      <w:r>
        <w:rPr/>
        <w:t>㶩㡁⽧乣습乫䙟琴䖱㩄塕䉒꥙㝬䲘䀨杤撻㉥坺㴥庣〸男斥顣䈱輵㜣瑠浑쉱꺡漤</w:t>
      </w:r>
      <w:r>
        <w:rPr/>
        <w:t>ⶬ</w:t>
      </w:r>
      <w:r>
        <w:rPr/>
        <w:t>啡转浰䴮깈싂橚䑶㎬䄶썮楟䰬ぱ椤剎桯㈰䪻纘歶껂쵢朷㌩帯唭䓂䵳桠汋睒슱区┵吹깞䐤婖䆵湒쉥掵吴䰵犬쉳껍㞵顋硭迂쉋汊쉠쉗촹祒䡵燂堸䌬⽗⧂敫꺩㭂䦬匫兴썴␭䅔煮쉵쉏煣䩸卤쉄㢮獶ꌯ硡슣猻</w:t>
      </w:r>
      <w:r>
        <w:rPr/>
        <w:t>Ȿ</w:t>
      </w:r>
      <w:r>
        <w:rPr/>
        <w:t>皥瀳㑷䙞轍┯䅧棃숶淂㩱숹⭱⹑갣㩱⒣쉴磍䑮潁깟</w:t>
      </w:r>
      <w:r>
        <w:rPr/>
        <w:t>ꦡ</w:t>
      </w:r>
      <w:r>
        <w:rPr/>
        <w:t>形䁺⌭䕊</w:t>
      </w:r>
      <w:r>
        <w:rPr/>
        <w:t>⡌</w:t>
      </w:r>
      <w:r>
        <w:rPr/>
        <w:t>긹</w:t>
      </w:r>
      <w:r>
        <w:rPr/>
        <w:t>ⶵ</w:t>
      </w:r>
      <w:r>
        <w:rPr/>
        <w:t>칣ㅵ쉸䕈㭈禥畞刱硧갯煶쉂灱⥣懂睒⬳氰ヂ瀺숹灤㜯⨰愴견㟂繃䝡竂洽㑣⼻숰㭧䈴㡸䭡眶種㝀㬭</w:t>
      </w:r>
      <w:r>
        <w:rPr/>
        <w:t>ꤰ</w:t>
      </w:r>
      <w:r>
        <w:rPr/>
        <w:t>㥒싂깋숣숤浊䖩䑩긻堶噁灓</w:t>
      </w:r>
      <w:r>
        <w:rPr/>
        <w:t>ⵈ</w:t>
      </w:r>
      <w:r>
        <w:rPr/>
        <w:t>璘땇ꥲ䭪슡搮㥈䩔㓂⒱쉎汗党䡃䱢硡䍧쉕䱞懂悥氱湟げ㉒⮬優厮檱啫栳幇뽹䖬穩떘ꍂ넭㴥戰燂䙸嘵뗂㥍狂⹺䅁南䤺␱扭䡑㡬穵坳㔳ꅈ疵㩺䡔⍹䅯塔張徬ꏂ况☯捤㍪䚻⍦没㑺㛂숦䟂䉸䥨쉷奘掘⑮㢥⥠쉥仂楣㑚槂唣⿂츱싂㙧◎⧍㬪嚵偕⨣깈⎥㉋숰슻☩㭪쉶숊넣䪿侘뽟㈭塚晡噭ꅩ䦩썏</w:t>
      </w:r>
      <w:r>
        <w:rPr/>
        <w:t>ⵑ</w:t>
      </w:r>
      <w:r>
        <w:rPr/>
        <w:t>剪㴱䅱恂䉷䐹숪䬳䌶炏仂畅㍱뽈ゥ숪㍡旂告垩䉫䙋㑫淂畕愤⑲啔뽤숬区轃彗佧扌睥⥁囃攲쉎䧂춥杰䀺桉㝧涩㵣琣硄┬䵈䥉䆵皿⨬い걬䙌긪摞䓂Ⓕ뽸⸳</w:t>
      </w:r>
      <w:r>
        <w:rPr/>
        <w:t>ꥀ</w:t>
      </w:r>
      <w:r>
        <w:rPr/>
        <w:t>䤳䭫䢥ꌮ婀㶮ぶ⨳⹌㡺슩頤䡁彗恒墬䭫⭷皻橅䕙䆘劥顡顏䇃斡ꌪ</w:t>
      </w:r>
      <w:r>
        <w:rPr/>
        <w:t>ⵐ</w:t>
      </w:r>
      <w:r>
        <w:rPr/>
        <w:t>梵㎡䔴㪣ヂ殩㧂癘⭠ぐ䦻⩁灤슡</w:t>
      </w:r>
      <w:r>
        <w:rPr/>
        <w:t>ⵃ</w:t>
      </w:r>
      <w:r>
        <w:rPr/>
        <w:t>漥숽땺쉌묭獵⨫敇儰䂮䥂捄</w:t>
      </w:r>
      <w:r>
        <w:rPr/>
        <w:t>⵰꧂</w:t>
      </w:r>
      <w:r>
        <w:rPr/>
        <w:t>刱濂恉ㅓ疬橬ꥠ뽅⭮硍⹖뮏Ⓙ顁偁剰㌶숦쉲癎㡥㘱奰氥쉾䙺슩묺捫</w:t>
      </w:r>
      <w:r>
        <w:rPr/>
        <w:t>⡢</w:t>
      </w:r>
      <w:r>
        <w:rPr/>
        <w:t>䰺㩪⫎䅷숳갬</w:t>
      </w:r>
      <w:r>
        <w:rPr/>
        <w:t>ꔰ</w:t>
      </w:r>
      <w:r>
        <w:rPr/>
        <w:t>㏂㥣쏂묣걪摑頬烂쉐愸䠸爳</w:t>
      </w:r>
      <w:r>
        <w:rPr/>
        <w:t>⡨</w:t>
      </w:r>
      <w:r>
        <w:rPr/>
        <w:t>㣂싎帳丮䁰쎥䑋窵廂濂圯ぅㅘ숽ꅮ⤦妏严숤攽쉷숦䷂㧂嚮側䅙噡敒涵䙠囂</w:t>
      </w:r>
      <w:r>
        <w:rPr/>
        <w:t>ⱋ═</w:t>
      </w:r>
      <w:r>
        <w:rPr/>
        <w:t>䜲숱ㄨ⨪璮呠刷䀻硺頰쉊㕷䩐䀰</w:t>
      </w:r>
      <w:r>
        <w:rPr/>
        <w:t>ꔲ</w:t>
      </w:r>
      <w:r>
        <w:rPr/>
        <w:t>䬫깖녞슣輬㝦櫂䥱䖬䩙乤⽲ꥤ㠪漲쉤吻穾坯⵳縨䓎ㅅ器䜶깲⴫䰴礽ꥵ占䅂縶医◍え恊䵲捧䉢䚡瀵뼥恲묵⩒硪슘摔㍯䆵⩗桂欲㘪⵫습㘽싂땮欮撬睦⨴瞩啬姃帵슩䫂甹嫍桰겣勂坾땀䙒庿䞮㎵숱獉땖ꥬは之旂딮슬汣申姂쉆</w:t>
      </w:r>
      <w:r>
        <w:rPr/>
        <w:t>ꔱ</w:t>
      </w:r>
      <w:r>
        <w:rPr/>
        <w:t>祎汱싂悩杄싎煄ꥳ辵㪱ꄽ兩쉄瑩슬穕䡠浤樸쉊⩧쏂硙睙慘쵦쉺쉍攬䉵ぶ姂㫂쉤♯⻃冿䴺싎硳⨴潣ꌣ䉸楖⦻漲䑣ꥤ璮䘸</w:t>
      </w:r>
      <w:r>
        <w:rPr/>
        <w:t>⠬</w:t>
      </w:r>
      <w:r>
        <w:rPr/>
        <w:t>췂朩녾뼴䱀亱⩄╳穞湶㙷椨刪辥䯍㙸䋂怵睅</w:t>
      </w:r>
      <w:r>
        <w:rPr/>
        <w:t>ⰳ</w:t>
      </w:r>
      <w:r>
        <w:rPr/>
        <w:t>サ슿坙⽁圣塆</w:t>
      </w:r>
      <w:r>
        <w:rPr/>
        <w:t>⣍</w:t>
      </w:r>
      <w:r>
        <w:rPr/>
        <w:t>に婟㏃䉟䵇㵢㌶慺塙䃂</w:t>
      </w:r>
      <w:r>
        <w:rPr/>
        <w:t>⡹</w:t>
      </w:r>
      <w:r>
        <w:rPr/>
        <w:t>汩櫎쵾嘣㵟㕧</w:t>
      </w:r>
      <w:r>
        <w:rPr/>
        <w:t>ⵑ</w:t>
      </w:r>
      <w:r>
        <w:rPr/>
        <w:t>睆캘㬶⺮㤩祂䄱皿䙓摪</w:t>
      </w:r>
      <w:r>
        <w:rPr/>
        <w:t>ⵓ</w:t>
      </w:r>
      <w:r>
        <w:rPr/>
        <w:t>䤺䤪╣ꥩ슩煭硯洹绂垩䅓ㅹ㡹異⤷囎㩎儨숪潙䀩昦乮溵猤䟂挷祥⑊柂뼨ꌺ扩礬改㩯䓂䡭㍤㟂⑃녅⏂ꆮ䒩䡙督壂㭌숲䰲⸰䕗⩎幭⭤硌晱䈩㠹睧</w:t>
      </w:r>
      <w:r>
        <w:rPr/>
        <w:t>ⰳ</w:t>
      </w:r>
      <w:r>
        <w:rPr/>
        <w:t>㉬䊥뼽䈮泂</w:t>
      </w:r>
      <w:r>
        <w:rPr/>
        <w:t>⠻</w:t>
      </w:r>
      <w:r>
        <w:rPr/>
        <w:t>湯䑯</w:t>
      </w:r>
      <w:r>
        <w:rPr/>
        <w:t>ꥍ</w:t>
      </w:r>
      <w:r>
        <w:rPr/>
        <w:t>摣뽮숊딪扎ꄪ灠䭬倰埂⩠⫃땈ꥨ㝶セ殥牤ꆡ硷ㄨ污</w:t>
      </w:r>
      <w:r>
        <w:rPr/>
        <w:t>ꥇ</w:t>
      </w:r>
      <w:r>
        <w:rPr/>
        <w:t>顂숽悬拂䭵戮影喱㵖睤㤩婬輺顀견扯眷敞䱖쉊⍧땷╆칲噙쉕慅녤㉈䢿㉧牄⽘㥗瘮땁싍楋灏</w:t>
      </w:r>
      <w:r>
        <w:rPr/>
        <w:t>⡚</w:t>
      </w:r>
      <w:r>
        <w:rPr/>
        <w:t>ꖮ</w:t>
      </w:r>
      <w:r>
        <w:rPr/>
        <w:t>溥⭗쉋슬⫂扣슥癷㪩싂䨷渵썊爱䭸쌵坆년琶</w:t>
      </w:r>
      <w:r>
        <w:rPr/>
        <w:t>ꥈ</w:t>
      </w:r>
      <w:r>
        <w:rPr/>
        <w:t>㙰〷卺䷂</w:t>
      </w:r>
      <w:r>
        <w:rPr/>
        <w:t>ⵟ꧍</w:t>
      </w:r>
      <w:r>
        <w:rPr/>
        <w:t>恚녕㋃摎싂⍪癸为䴸</w:t>
      </w:r>
      <w:r>
        <w:rPr/>
        <w:t>ꔣꕗ⭙</w:t>
      </w:r>
      <w:r>
        <w:rPr/>
        <w:t>䴵ꄻ㈱㑫穰幇꥖䃂⧂䱯㒩⩨㡞䳂瀴敩琵싂繨䘥稥곂愨쉦悥♆剕녇</w:t>
      </w:r>
      <w:r>
        <w:rPr/>
        <w:t>ꦬ</w:t>
      </w:r>
      <w:r>
        <w:rPr/>
        <w:t>㵖⽏슏垩景쉠Ⓜ쉺</w:t>
      </w:r>
      <w:r>
        <w:rPr/>
        <w:t>ꕵ</w:t>
      </w:r>
      <w:r>
        <w:rPr/>
        <w:t>穬繍묻⦘朩堨ꎵ㍗区迂⌻쉳奐穅檵稣顐皣智⨲쉧奙䅞㔷⩉⹍䯂楒皡洶䁁洦</w:t>
      </w:r>
      <w:r>
        <w:rPr/>
        <w:t>⡓</w:t>
      </w:r>
      <w:r>
        <w:rPr/>
        <w:t>呟瓂澘涻丫䙎渱敆㤪䠪ꥧ䙥䆥幚擎㝷</w:t>
      </w:r>
      <w:r>
        <w:rPr/>
        <w:t>⡮</w:t>
      </w:r>
      <w:r>
        <w:rPr/>
        <w:t>午쉔瘨</w:t>
      </w:r>
      <w:r>
        <w:rPr/>
        <w:t>⡱</w:t>
      </w:r>
      <w:r>
        <w:rPr/>
        <w:t>癳癢㒣쉭숸</w:t>
      </w:r>
      <w:r>
        <w:rPr/>
        <w:t>Ⱖ</w:t>
      </w:r>
      <w:r>
        <w:rPr/>
        <w:t>숸猳ꅬ壃穎武㥬ꥥ</w:t>
      </w:r>
      <w:r>
        <w:rPr/>
        <w:t>ⲩ</w:t>
      </w:r>
      <w:r>
        <w:rPr/>
        <w:t>㝟䋂䵭⍙슏䍊㐯</w:t>
      </w:r>
      <w:r>
        <w:rPr/>
        <w:t>ⵆ</w:t>
      </w:r>
      <w:r>
        <w:rPr/>
        <w:t>䅭摌呡</w:t>
      </w:r>
      <w:r>
        <w:rPr/>
        <w:t>⡥⨴</w:t>
      </w:r>
      <w:r>
        <w:rPr/>
        <w:t>兮噕▻疏ㅷ乆쉡뼻敭颩䘪䴵䈣䑱剸㗂漪⵺쉮㤥浑牞묨</w:t>
      </w:r>
      <w:r>
        <w:rPr/>
        <w:t>ⱹ⠩</w:t>
      </w:r>
      <w:r>
        <w:rPr/>
        <w:t>塳乍习㦵磂</w:t>
      </w:r>
      <w:r>
        <w:rPr/>
        <w:t>ꕺ</w:t>
      </w:r>
      <w:r>
        <w:rPr/>
        <w:t>獊所</w:t>
      </w:r>
      <w:r>
        <w:rPr/>
        <w:t>ꔭ</w:t>
      </w:r>
      <w:r>
        <w:rPr/>
        <w:t>敂刱꥔獭⨻䀰㝺橹採䂥</w:t>
      </w:r>
      <w:r>
        <w:rPr/>
        <w:t>⡂</w:t>
      </w:r>
      <w:r>
        <w:rPr/>
        <w:t>ꤴ</w:t>
      </w:r>
      <w:r>
        <w:rPr/>
        <w:t>枬㡄䂏䬫牒⫂뼯䝁걏썑㉡⩠쉋婥슡츭畏眤싂㙧까捍䉉땯杠嗂戦갭⹖圱싂掣渪猲뭈坶쉪㵡癊쉍숵繎⨥쉆쎱</w:t>
      </w:r>
      <w:r>
        <w:rPr/>
        <w:t>ⵚ</w:t>
      </w:r>
      <w:r>
        <w:rPr/>
        <w:t>䩶浟츲</w:t>
      </w:r>
      <w:r>
        <w:rPr/>
        <w:t>꧂</w:t>
      </w:r>
      <w:r>
        <w:rPr/>
        <w:t>㩥╞ꎮ砳矂Ⓨ塒떵묥歋뽡썅숥捠繅坍湾洯싂ㄲ橕懎䄫⥅䑋匱颡슏䓂䉆泂樷㬣뼩潚催う硚瑺疵䇍椫氷櫂伸숪挹着歞쉦塎쵒㉌</w:t>
      </w:r>
      <w:r>
        <w:rPr/>
        <w:t>ⵢ</w:t>
      </w:r>
      <w:r>
        <w:rPr/>
        <w:t>㙧䑇䄷껃欻ꅂ䙀ꍫ捏㦡噈煇⩯⥟洰땲惂㪩</w:t>
      </w:r>
      <w:r>
        <w:rPr/>
        <w:t>⣂</w:t>
      </w:r>
      <w:r>
        <w:rPr/>
        <w:t>습䘳쌲㉨帺㡱數ꇂ横ꌮ뽰</w:t>
      </w:r>
      <w:r>
        <w:rPr/>
        <w:t>ⲥ</w:t>
      </w:r>
      <w:r>
        <w:rPr/>
        <w:t>깧枏㨽⺬怤㪮噴</w:t>
      </w:r>
      <w:r>
        <w:rPr/>
        <w:t>ⱀ</w:t>
      </w:r>
      <w:r>
        <w:rPr/>
        <w:t>㵟</w:t>
      </w:r>
      <w:r>
        <w:rPr/>
        <w:t>ⵊ</w:t>
      </w:r>
      <w:r>
        <w:rPr/>
        <w:t>ꥤ㙲㪮癥案䨯䍾橷磂窱洭轠恣灈ꅙ䎵畗乾泂㡲숴㭈慃䍄ギ煏ꌩ桷䭁쉗啳䱙뭟</w:t>
      </w:r>
      <w:r>
        <w:rPr/>
        <w:t>ꦿ</w:t>
      </w:r>
      <w:r>
        <w:rPr/>
        <w:t>欽扃帰䅲ꅰ걖뮩숵獌쉇匽땗儦っ쉓⩙</w:t>
      </w:r>
      <w:r>
        <w:rPr/>
        <w:t>ꔱ</w:t>
      </w:r>
      <w:r>
        <w:rPr/>
        <w:t>頫畕㬥輽弲⩵佥柂嘳啨⹚穀㥫⮮祗㝬勂輯뇂⤥塊沘숴䥮쉔䒣汭擂助숩氵카丵报⭣⸻㘫⩕쉘窬䑏㑗캣㵆滂䍄壂噂䭦슬䜊枩沩⭹숻歁쉌橧㈸䏂</w:t>
      </w:r>
      <w:r>
        <w:rPr/>
        <w:t>⢻</w:t>
      </w:r>
      <w:r>
        <w:rPr/>
        <w:t>㉾㛂싃쉷뼱畗㍉刳杓╄쉲砷碘쉦뽁싂睎纩儱啰㍤灄住䆻㵄咥瀻숶땇稻쉔䩧⪘搻偘䤸䥨畾숨┴庬</w:t>
      </w:r>
      <w:r>
        <w:rPr/>
        <w:t>⠻Ⳏ</w:t>
      </w:r>
      <w:r>
        <w:rPr/>
        <w:t>烂丽橌갪⯎⽚呴㙇攻</w:t>
      </w:r>
      <w:r>
        <w:rPr/>
        <w:t>Ⳃ</w:t>
      </w:r>
      <w:r>
        <w:rPr/>
        <w:t>慕ㆥ夨뾩쉍믂캻Ⓨ싂兮塰숨硹칂犻佥㥯쉀䙾쉎⴬䈭入昻兡䠱ꅶ䋃</w:t>
      </w:r>
      <w:r>
        <w:rPr/>
        <w:t>꤭</w:t>
      </w:r>
      <w:r>
        <w:rPr/>
        <w:t>橍禥祲⽂枡뽅飂匷敟轐㭪此婤숦浞뭃灉쉦⤹吩捷┥</w:t>
      </w:r>
      <w:r>
        <w:rPr/>
        <w:t>⠪</w:t>
      </w:r>
      <w:r>
        <w:rPr/>
        <w:t>뭴뽦㙒걒妮쉤敏ꄵ楇畐助畅幗潄㧂⹧㪣癇䈮ぐ䭪놻剳␱匫촻榻䱶썸瑣쉂녋䵾⨣御ㅩ渤슮盂獓睦煰슮㗂顱傘쉾煌秎穋⑑烂ꅮ㣂猶䎩乍⎏⩥뭏츪ヂ䟂祠祯㩫慑繮쉶䑹㭗扗秂㑂睸⩙䒡煳浑㗂扨⍋쉂窱㆏碣汎┲㨣㵇</w:t>
      </w:r>
      <w:r>
        <w:rPr/>
        <w:t>ꥄ</w:t>
      </w:r>
      <w:r>
        <w:rPr/>
        <w:t>捨漱傮獊쉱╕㌤瞻쉄ꍭ桺㑡氭⛎⥞㮬습ㆩ歺㪩坠䵟敷⩹슩뽊楩꺿村怨䰻癆乙䥧輸味㴱愶亿┺⚱氷楋싃頵ꅨ</w:t>
      </w:r>
      <w:r>
        <w:rPr/>
        <w:t>⣂⯂⠩</w:t>
      </w:r>
      <w:r>
        <w:rPr/>
        <w:t>䌰⸣执</w:t>
      </w:r>
      <w:r>
        <w:rPr/>
        <w:t>⡢</w:t>
      </w:r>
      <w:r>
        <w:rPr/>
        <w:t>㨤쉰牄䋎⵶㕖⑸</w:t>
      </w:r>
      <w:r>
        <w:rPr/>
        <w:t>ꤱ</w:t>
      </w:r>
      <w:r>
        <w:rPr/>
        <w:t>杶稪쉲쵡㕴做㝸参內䁍㤤儽땵䴳⍓䏂別礨㔯䷂奊싂䔲焫싂ꆘ깘㙖䖿䃃⌥㩲幙呐┰뭢䙫</w:t>
      </w:r>
      <w:r>
        <w:rPr/>
        <w:t>Ⱚ</w:t>
      </w:r>
      <w:r>
        <w:rPr/>
        <w:t>갤㭧敚轣瘮䈭扞䵂㍪쉎㠪⭳⩸捹䍹꺘⑨噱䖮싂帴歳곂</w:t>
      </w:r>
      <w:r>
        <w:rPr/>
        <w:t>ꤹ</w:t>
      </w:r>
      <w:r>
        <w:rPr/>
        <w:t>䢱汉搴瞩</w:t>
      </w:r>
      <w:r>
        <w:rPr/>
        <w:t>ꕱ</w:t>
      </w:r>
      <w:r>
        <w:rPr/>
        <w:t>眫姂偳㝘숦</w:t>
      </w:r>
      <w:r>
        <w:rPr/>
        <w:t>꥟</w:t>
      </w:r>
      <w:r>
        <w:rPr/>
        <w:t>ㅬ숣䶣坮䬪뽊〥칈燂⥥偗徵⬤摱싂䒱伷쉀縦칥ㄺ䳂</w:t>
      </w:r>
      <w:r>
        <w:rPr/>
        <w:t>⠸</w:t>
      </w:r>
      <w:r>
        <w:rPr/>
        <w:t>塪呯ꅪ彫焮뇍癪ꍚ爪䧂皵꺱涥</w:t>
      </w:r>
      <w:r>
        <w:rPr/>
        <w:t>Ⳃ</w:t>
      </w:r>
      <w:r>
        <w:rPr/>
        <w:t>睮撿겣쵇䠭偳杀넳摀瑗獐㙬噁呡㌥浪申䉺唸㌽</w:t>
      </w:r>
      <w:r>
        <w:rPr/>
        <w:t>ⱚ</w:t>
      </w:r>
      <w:r>
        <w:rPr/>
        <w:t>ㅅ쉰뭇猪⬻稣䬳ꍣ䍂繄䵸搵捺歠恥橅㖱숣ㅭ噯갸涘厘쉫㞡㩘椬䤽揂쉕䦩⪏쉴䈬긳頷癓び䔥뽺썙瘣堸㍑䤤긵顈╯쉾넹滎</w:t>
      </w:r>
      <w:r>
        <w:rPr/>
        <w:t>ⵓ</w:t>
      </w:r>
      <w:r>
        <w:rPr/>
        <w:t>갨⽢瑶䠬뼣♕朴挤䚱塃ꍧ轷</w:t>
      </w:r>
      <w:r>
        <w:rPr/>
        <w:t>꧂</w:t>
      </w:r>
      <w:r>
        <w:rPr/>
        <w:t>轈呯㌮欺顕ひ䑶</w:t>
      </w:r>
      <w:r>
        <w:rPr/>
        <w:t>ꖥ</w:t>
      </w:r>
      <w:r>
        <w:rPr/>
        <w:t>㏂刨櫍塀嗂揂刵睋⩀</w:t>
      </w:r>
      <w:r>
        <w:rPr/>
        <w:t>ⱈ</w:t>
      </w:r>
      <w:r>
        <w:rPr/>
        <w:t>乏㎻䔫㵕稩ꍃ瑈橢愰砵ォ⑬뭍⑞䩙摑쉷숦㨹</w:t>
      </w:r>
      <w:r>
        <w:rPr/>
        <w:t>ꥎ</w:t>
      </w:r>
      <w:r>
        <w:rPr/>
        <w:t>唳㑶兓쉹⍆썖칙頽㭘婹</w:t>
      </w:r>
      <w:r>
        <w:rPr/>
        <w:t>ⴊ</w:t>
      </w:r>
      <w:r>
        <w:rPr/>
        <w:t>恫根な</w:t>
      </w:r>
      <w:r>
        <w:rPr/>
        <w:t>⣂</w:t>
      </w:r>
      <w:r>
        <w:rPr/>
        <w:t>棂橪㍷圫⽥䡐딳㨤潎恫숤㤴ꄥ癴뽌涮牪충䛂㍡懎쉮썞繵䗎牮㥟䊮숭刱婁⒥桤╣卲뽩㐰漲潥嘦冣㈪⽥挵焭䉵䵒憮乐㌤杯䉩織㬻㐸㕕</w:t>
      </w:r>
      <w:r>
        <w:rPr/>
        <w:t>Ⱪ</w:t>
      </w:r>
      <w:r>
        <w:rPr/>
        <w:t>쉡⤩㴦쉥佸㏂䠪숽ꌯ녆싂䛂氻殩啔濂皏の☻䷂슩</w:t>
      </w:r>
      <w:r>
        <w:rPr/>
        <w:t>ⱘ</w:t>
      </w:r>
      <w:r>
        <w:rPr/>
        <w:t>匣</w:t>
      </w:r>
      <w:r>
        <w:rPr/>
        <w:t>ⴣ</w:t>
      </w:r>
      <w:r>
        <w:rPr/>
        <w:t>暩輴䙓ꍾ䝶矎숮ꄩ슥权뼮㙄彴硠僂祫瀬숺庿斥싂䉕奉䑖嘷乢䜷⿂倸㬶쉖⍪ꥵ氹桮⵷杦框兢偾뭲갲恢䁗割奴硗䪵煙㕃뼫浮慲㌵⭬㈳嘤숸悘猻슏䬳묦㟂䑏眹顔䉤㉋숩匮⑅克⭇</w:t>
      </w:r>
      <w:r>
        <w:rPr/>
        <w:t>⡷</w:t>
      </w:r>
      <w:r>
        <w:rPr/>
        <w:t>䙔硗櫂꥾쉹槂䍖⥷䃂坲㍴抏㍏숨격뽄㝕瘯湀弦䡗㫂傘卲㡰⸽⹴녕塢㈻渻녨슱榘嗂겏㴤淍轓⛂숫椻轔쵧㬫䙅爻촮祩勂⴪</w:t>
      </w:r>
      <w:r>
        <w:rPr/>
        <w:t>ⲻ</w:t>
      </w:r>
      <w:r>
        <w:rPr/>
        <w:t>噣迂⩨</w:t>
      </w:r>
      <w:r>
        <w:rPr/>
        <w:t>ⰷ</w:t>
      </w:r>
      <w:r>
        <w:rPr/>
        <w:t>꤬</w:t>
      </w:r>
      <w:r>
        <w:rPr/>
        <w:t>㍵⥯습剁쉱牄숶쉆婥䃂⫎琷츶橄쌻旂⬻栯⦡㘺</w:t>
      </w:r>
      <w:r>
        <w:rPr/>
        <w:t>⠲</w:t>
      </w:r>
      <w:r>
        <w:rPr/>
        <w:t>䁊砽㍑䙸</w:t>
      </w:r>
      <w:r>
        <w:rPr/>
        <w:t>ⷂ</w:t>
      </w:r>
      <w:r>
        <w:rPr/>
        <w:t>숳片㴭禵넨喿ꍀ㊱♒憮뭪乊묷썯㡖碿辿㊵乢癣䄪넸瓎䬳꧎硕辥睄欯㊵京ꍴ땾扐</w:t>
      </w:r>
      <w:r>
        <w:rPr/>
        <w:t>ⶏ</w:t>
      </w:r>
      <w:r>
        <w:rPr/>
        <w:t>址놩</w:t>
      </w:r>
      <w:r>
        <w:rPr/>
        <w:t>⠶</w:t>
      </w:r>
      <w:r>
        <w:rPr/>
        <w:t>卸玱䧂橇煢瑎㙥쉕皩쉤뭘</w:t>
      </w:r>
      <w:r>
        <w:rPr/>
        <w:t>ⵚ</w:t>
      </w:r>
      <w:r>
        <w:rPr/>
        <w:t>䩠兦猴浃䔪瘰⬹橳顙슏別凍칕㭕뗂⪡獬♓⧂싂㨲佅䡚⥀⍡歊媮攩숳녰泂⩊䜶놡煲捕煵갰⍊燂䭶欣␴쉡썷쉭</w:t>
      </w:r>
      <w:r>
        <w:rPr/>
        <w:t>Ⳃ⣎</w:t>
      </w:r>
      <w:r>
        <w:rPr/>
        <w:t>컂숤⑪뭂縥携焳녀쉤剨⩑煾杉㐨搯㦮塣</w:t>
      </w:r>
      <w:r>
        <w:rPr/>
        <w:t>꧂ꔬ</w:t>
      </w:r>
      <w:r>
        <w:rPr/>
        <w:t>倳棂놥擂⨪瀵쉞쉲숪뭊⫂䩚滂犿䤬ꌵ䵋輯ㅴ슱㩕쉵沵頶浤契䔪충츷搣䁳쉾畎⩋⨭㑥繓⩡䱸쏂♗折䐴が搸帥䂻습⭆䔦䨶䁚睋硌⸻⥅䐲</w:t>
      </w:r>
      <w:r>
        <w:rPr/>
        <w:t>ꦿ</w:t>
      </w:r>
      <w:r>
        <w:rPr/>
        <w:t>䱧춵硋숫䵊╯䳂䱚抏ꏂ㑹㧂敳㝃⽹㇂㧂╹嘽⩋⿂偾繧ꍫ츸䑪▮</w:t>
      </w:r>
      <w:r>
        <w:rPr/>
        <w:t>⡬</w:t>
      </w:r>
      <w:r>
        <w:rPr/>
        <w:t>ꥍꕣ</w:t>
      </w:r>
      <w:r>
        <w:rPr/>
        <w:t>쉚ヂ칳椦쉗㡦匬싂瘶</w:t>
      </w:r>
      <w:r>
        <w:rPr/>
        <w:t>ꕦ</w:t>
      </w:r>
      <w:r>
        <w:rPr/>
        <w:t>栽</w:t>
      </w:r>
      <w:r>
        <w:rPr/>
        <w:t>ꥒ</w:t>
      </w:r>
      <w:r>
        <w:rPr/>
        <w:t>쉖㯃땥ꎣ戫焩⦮䜯挶䙊療䲏⥍쉤稭穖彠⮥礵䘰쉅楞摟氺뭩啈璬쉑祰㙆䝢⍭ꎩ숳䣂顨桪ꍚ穞咮㭮䮿䅐쵎元</w:t>
      </w:r>
      <w:r>
        <w:rPr/>
        <w:t>ⵄ</w:t>
      </w:r>
      <w:r>
        <w:rPr/>
        <w:t>煣♑祰湗䩆䐊숥䋂烂儨伥欽橺⥥琩⩄㕌桄ꅍ歓⼭䕪뼬繺摪㙷㧂敌䦮䌨숪⨭뭣壂㣂䁗䰫䊩䮮兩樯敏㑪㧂撏塐긲ㄯ撬숪偘쉷♋쉅捫⍀㩠㙲</w:t>
      </w:r>
      <w:r>
        <w:rPr/>
        <w:t>ⰵ</w:t>
      </w:r>
      <w:r>
        <w:rPr/>
        <w:t>彂僎煙爪哎䰨뽷싂㝰⨦갰帥䈴㈣䄤쉷朻攱中杸믂⑃妱㪮쏂惂쌱允⩹뽬⸳焪唹⤪㯂䀹づ䱄湌挥쉢䍑♌㬶☻扄牚⻂䋂恙乹⴦硢柂硆䵩参擂乆쉥⴬题捤㙶⬰㙃컃偕颩칞瑹噵癧</w:t>
      </w:r>
      <w:r>
        <w:rPr/>
        <w:t>ꦥ</w:t>
      </w:r>
      <w:r>
        <w:rPr/>
        <w:t>倭싂乤凂灭溱礪歇奸◂澥♱堨㥷㙩㷂쉔䄭㠻슘悏纱杧⵪㝍挤橮꥚歟潑쉞</w:t>
      </w:r>
      <w:r>
        <w:rPr/>
        <w:t>ꤱ</w:t>
      </w:r>
      <w:r>
        <w:rPr/>
        <w:t>슘顊䕤䢩</w:t>
      </w:r>
      <w:r>
        <w:rPr/>
        <w:t>ⷂ</w:t>
      </w:r>
      <w:r>
        <w:rPr/>
        <w:t>䡤仂ㆥ剤⨦䲣뼥㑍畘숸⼻爣䘨烂娪쉲煘捺츴◂㨽⬵彩䓂瑱</w:t>
      </w:r>
      <w:r>
        <w:rPr/>
        <w:t>ⷂ</w:t>
      </w:r>
      <w:r>
        <w:rPr/>
        <w:t>䭺儳⭣夲▬ꍐ䥥焷◂敖捺㔽呸䪻쉋光纱噀梿橋숹쉕䴥♗瞩컂彥슣悿䥳㌦ㆿ燂ꅋ껃㡎ㅟ슩쉴熡咬긺婪咩疵げ扑偨颩⾏榻쉟㭴李숯㬪║輳拂④⪥犥湩朮숵쉉䍵녈䇂</w:t>
      </w:r>
      <w:r>
        <w:rPr/>
        <w:t>ⷂ</w:t>
      </w:r>
      <w:r>
        <w:rPr/>
        <w:t>亏剐⺬傮⪿湁ꥤ㩒橮䛂穘牋⽑슣㛂갥樭䱯⫂㩔뭬ヂ䝔厩⹉徘⍴灮뽉뭙⨪⽮瑊淂渰Ⓨ⹰礩⥁横㒏畉⭃䵔䱾䱒轫兴쵒扊䦬쵘</w:t>
      </w:r>
      <w:r>
        <w:rPr/>
        <w:t>⢏</w:t>
      </w:r>
      <w:r>
        <w:rPr/>
        <w:t>㍡쉐卪炏圻⸨呡䄰参楲䈱卷</w:t>
      </w:r>
      <w:r>
        <w:rPr/>
        <w:t>ⱓ</w:t>
      </w:r>
      <w:r>
        <w:rPr/>
        <w:t>繬汾剙숱䕙磂싂䉷ㅹ瑭䠳啳炥嘵牴椷슱뽷㉤싂潚夨㮩剢⽔䵵㌽</w:t>
      </w:r>
      <w:r>
        <w:rPr/>
        <w:t>ꥐ⏂</w:t>
      </w:r>
      <w:r>
        <w:rPr/>
        <w:t>쉢㨵⿂挳㵢佴猣渹眺穸埂쉭뗂⛂⭣协㩪位嫂反䍁株㯂⪿䙠㌪㬬堤䥄瘭뽌挴湃㕂佫㵄뭭ꅔ恺牨瘶頮</w:t>
      </w:r>
      <w:r>
        <w:rPr/>
        <w:t>ⵈ</w:t>
      </w:r>
      <w:r>
        <w:rPr/>
        <w:t>ꏂ䱍㑵頳夨䱓顖쉮䘺响睺愤涣뾥挥쉨䤱楗䉯⺬繂炥䴦싂ꅈ⑗딲洪걒⭌涩疡쉂灰捃ㅐ䔦쌴皮㑓⥇♇뇍瑟橍娦䉉杄䔳即歨灙㉥</w:t>
      </w:r>
      <w:r>
        <w:rPr/>
        <w:t>ⰶ</w:t>
      </w:r>
      <w:r>
        <w:rPr/>
        <w:t>睆쉋頽䩗숶㝪䖥䁈㔺橇䄶偓元뗂恸</w:t>
      </w:r>
      <w:r>
        <w:rPr/>
        <w:t>ⷃ</w:t>
      </w:r>
      <w:r>
        <w:rPr/>
        <w:t>獔户硦칕䪩㕁轰╸轔剱☹厏㦡况</w:t>
      </w:r>
      <w:r>
        <w:rPr/>
        <w:t>ⷂ</w:t>
      </w:r>
      <w:r>
        <w:rPr/>
        <w:t>녣煷䥨楂⭮䓂䥵器⯂</w:t>
      </w:r>
      <w:r>
        <w:rPr/>
        <w:t>ꦣ</w:t>
      </w:r>
      <w:r>
        <w:rPr/>
        <w:t>㐳䥍汄飂</w:t>
      </w:r>
      <w:r>
        <w:rPr/>
        <w:t>⡾</w:t>
      </w:r>
      <w:r>
        <w:rPr/>
        <w:t>䉚싂⛂剨㒡晒</w:t>
      </w:r>
      <w:r>
        <w:rPr/>
        <w:t>⡚</w:t>
      </w:r>
      <w:r>
        <w:rPr/>
        <w:t>塍쉬哂扬뽅뭊上㩸江⥏⨺刲㭬㈭杌녁㴯㒥䙤䉍潃呀杕␴此㴸䚣瑇㪩숪㑪䄤숸卟</w:t>
      </w:r>
      <w:r>
        <w:rPr/>
        <w:t>ⵢ</w:t>
      </w:r>
      <w:r>
        <w:rPr/>
        <w:t>桟乄㥱쌪ㅋ⹒㓂Ⓧ渫썤촤㕀⽩ꥪ吺毂倪☤⥃슡绂契势器す䰶⑑頽啊䅎ノꥭ湂䵺䔷位슩䙎顭䖿싂䑒徥䤯</w:t>
      </w:r>
      <w:r>
        <w:rPr/>
        <w:t>⵰</w:t>
      </w:r>
      <w:r>
        <w:rPr/>
        <w:t>䘲顈쵤⸺ㅕ湇恟쉭砽却㭧㜤栵㖥頶㗍盎暘庻ꍆꥣ⽏吲Ⓜ䎱浄Ⓜ浈㴷Ⓜ朱ꆩ䝉ㄳ</w:t>
      </w:r>
      <w:r>
        <w:rPr/>
        <w:t>⡈</w:t>
      </w:r>
      <w:r>
        <w:rPr/>
        <w:t>㭺▿㩤⍺녞⸣戰깞꧎疘⾻墣䝞⦏칦儻䬥㩌挤懂燂䝊숥싂㟂痂總⸳ㆡ套뼽⨴愯牂䑤偾䰻剚⤯숵瑴滂縲廂瑟燂啣刹壂㵺녢䷂杕浯⭀浡쉦깄䵸ㆥ</w:t>
      </w:r>
      <w:r>
        <w:rPr/>
        <w:t>ꔽ</w:t>
      </w:r>
      <w:r>
        <w:rPr/>
        <w:t>㙒輰䜣ㅧ녁⭧椹礮漮ꥨ繋忍杫䥄并囂帶⿂䋂⥞숺楠䴲䅢䫎쉥磂硦橸礻嘭컍䓂焳睃숻呉䲣㠻狂䥌㛂칙癪㤫犮䥢ぞꅘ前⪿䯂</w:t>
      </w:r>
      <w:r>
        <w:rPr/>
        <w:t>Ⱙ</w:t>
      </w:r>
      <w:r>
        <w:rPr/>
        <w:t>䠴갰硟瞣灲䐸䍉瑷◍严䅞䔭⭉뮏敹忂␽녤</w:t>
      </w:r>
      <w:r>
        <w:rPr/>
        <w:t>ⱔ</w:t>
      </w:r>
      <w:r>
        <w:rPr/>
        <w:t>぀匷䁢橈ꄵ啹䕥娨厏㵤浪㩺䉎こ숵猷浕긨ㅋ彰㑮ッ嘭㨽〽⑌䌭䕢倪⩫ꅵ十</w:t>
      </w:r>
      <w:r>
        <w:rPr/>
        <w:t>ⰳ</w:t>
      </w:r>
      <w:r>
        <w:rPr/>
        <w:t>懃歓⬦朱桄悮䡑䜽漶呺乏獺</w:t>
      </w:r>
      <w:r>
        <w:rPr/>
        <w:t>ꤨ</w:t>
      </w:r>
      <w:r>
        <w:rPr/>
        <w:t>余뽕憿株쉗榩칲썫쵱戦关〻㎬⫂慘慙ケ匪橷숸即攩姂稶뇂쉩憿䄸긬呫懂地㵤갣倣㥥婖稪燂믂⽪⨥걯敮汫塍吶㜹煣曂〺ꅨ숹曂</w:t>
      </w:r>
      <w:r>
        <w:rPr/>
        <w:t>⡎⸪⵴</w:t>
      </w:r>
      <w:r>
        <w:rPr/>
        <w:t>뽏煍晌</w:t>
      </w:r>
      <w:r>
        <w:rPr/>
        <w:t>ꖿ</w:t>
      </w:r>
      <w:r>
        <w:rPr/>
        <w:t>秂겮係㭔稰繢⩞泂硁獳問슿⩀囂䵪ㆩ祣뽎淂⩉祋슩松촫㵞㵙愥摃㙬㔹┤䳂뭸乶慬牭숪䝭ꅄ狍䗂</w:t>
      </w:r>
      <w:r>
        <w:rPr/>
        <w:t>ꕎ</w:t>
      </w:r>
      <w:r>
        <w:rPr/>
        <w:t>墡⩮</w:t>
      </w:r>
      <w:r>
        <w:rPr/>
        <w:t>ⵈ</w:t>
      </w:r>
      <w:r>
        <w:rPr/>
        <w:t>ⱄ</w:t>
      </w:r>
      <w:r>
        <w:rPr/>
        <w:t>䌩䰵䬴䣃ꇂ番檬炡剫嗂䉭織䄲窵츪㠦㜱卢䫂ꅑ넷兩㙶쉤潞乷媡溡뭦梘녃땆䍑㒻⬨䭎뭭湦町깬塤㊩땙쉸䡠婾恈␰圥⍖戩橐兙唩쉕祳㥏幋盂</w:t>
      </w:r>
      <w:r>
        <w:rPr/>
        <w:t>ꥄ</w:t>
      </w:r>
      <w:r>
        <w:rPr/>
        <w:t>呴破噧칦⬱奐壂䥔汞癴넶瑇갤弸⥂壂㵕㗂⏂䜤慸쉄⭤ꍪ桸슿녶녯櫂⌫ꍨ긴슻깱䥌敓⤳㖘畅祀倱祱녫䩆祬湆棍쉔䪩땱뾥䭆</w:t>
      </w:r>
      <w:r>
        <w:rPr/>
        <w:t>ⲥ</w:t>
      </w:r>
      <w:r>
        <w:rPr/>
        <w:t>係坲彶硎㈊㥒ㆩ奡堬偌</w:t>
      </w:r>
      <w:r>
        <w:rPr/>
        <w:t>Ⱝ</w:t>
      </w:r>
      <w:r>
        <w:rPr/>
        <w:t>啯㍮䒬珂⌰䫂㡥</w:t>
      </w:r>
      <w:r>
        <w:rPr/>
        <w:t>⡨</w:t>
      </w:r>
      <w:r>
        <w:rPr/>
        <w:t>燂呖㥆㖩ㄴ넽槂毎㑾睋㍌⌬㙖㠴㑺㔥슻慞浇縬婥喏徻煇䵳䉁㌣狎㥧⹱牨䷂淂쉪剶瑾兆쵶䭒썒㭍⑯䂮숤⥳偑壍䁫礻썋䥀⒮⑋来㌶歧ꍪꄶꌰ劏䇂쉶쌩⯂쎻䕪⫂ㅊ牁쉓转㐳榵⽟㡱潲</w:t>
      </w:r>
      <w:r>
        <w:rPr/>
        <w:t>ꕢ</w:t>
      </w:r>
      <w:r>
        <w:rPr/>
        <w:t>爳幣㵯牍卷畲슻㪣徏扙颣䅞壂㣍硤䍚♾䖱칎䠦潕䃍噞㭂쉏ㅤ⹠</w:t>
      </w:r>
      <w:r>
        <w:rPr/>
        <w:t>⢱⍥</w:t>
      </w:r>
      <w:r>
        <w:rPr/>
        <w:t>歱쉩睥䐭帪迃熩䙄じ繰䐣橆幞</w:t>
      </w:r>
      <w:r>
        <w:rPr/>
        <w:t>⡰</w:t>
      </w:r>
      <w:r>
        <w:rPr/>
        <w:t>瀳倪慫熣挹縱䵋㡞獩칡⸦쵾땾⍥쉲种㢣睧⩔杹㛂칈슩彩⏂颻싂顤㴶癓佲썁燂頽▩</w:t>
      </w:r>
      <w:r>
        <w:rPr/>
        <w:t>ꥁ</w:t>
      </w:r>
      <w:r>
        <w:rPr/>
        <w:t>쉹쉭昳桴㔤矂녈桦炵</w:t>
      </w:r>
      <w:r>
        <w:rPr/>
        <w:t>꥓</w:t>
      </w:r>
      <w:r>
        <w:rPr/>
        <w:t>穉㉸煈슱숶䵞檱樴扚㙇䑟</w:t>
      </w:r>
      <w:r>
        <w:rPr/>
        <w:t>⡅</w:t>
      </w:r>
      <w:r>
        <w:rPr/>
        <w:t>剈숪丮䨴婐뮣槂䕸</w:t>
      </w:r>
      <w:r>
        <w:rPr/>
        <w:t>ꕌ</w:t>
      </w:r>
      <w:r>
        <w:rPr/>
        <w:t>쉌揂眦敤呌焣㘯澩숷␵㑋㷍⒣焳ꅹ뽶☮</w:t>
      </w:r>
      <w:r>
        <w:rPr/>
        <w:t>ⷂ</w:t>
      </w:r>
      <w:r>
        <w:rPr/>
        <w:t>汵䔱⨮㕟癞䟂杷쉍╵婲䥑㑏听飂睈䉇⑀係⨺儬쉓숦爰噬怩呤숩썵燂呒쉯땨䠱䴷削矎甲쉔⬮⥭妵奉攸刯䜹癴녕㐽㝌ㅭ华㑕婦ꅫ㝁浄⤨洳⨺弫捘桮ꌲ⎿</w:t>
      </w:r>
      <w:r>
        <w:rPr/>
        <w:t>ꥆ</w:t>
      </w:r>
      <w:r>
        <w:rPr/>
        <w:t>㠱务瑬塡䁒䱖䌻▱ꅷ吥敡䭄御佫䱇呵ꥱ䵬唬묹顙つ㧃⹘桨眷牓䃂憩▩杬䖻歎╁㙦倰</w:t>
      </w:r>
      <w:r>
        <w:rPr/>
        <w:t>ꕉ</w:t>
      </w:r>
      <w:r>
        <w:rPr/>
        <w:t>吹栯套䁤獈夥䚬걭疱㨶慯㵏⬮䁒쉠䙎乆녢⹮쵪썱祯爪唵</w:t>
      </w:r>
      <w:r>
        <w:rPr/>
        <w:t>ⰱ</w:t>
      </w:r>
      <w:r>
        <w:rPr/>
        <w:t>澮쉴稨㒮㩟橥칯参㭳佇戹斩녅</w:t>
      </w:r>
      <w:r>
        <w:rPr/>
        <w:t>ⴵ</w:t>
      </w:r>
      <w:r>
        <w:rPr/>
        <w:t>㴹䪩㑒䦣乧矂</w:t>
      </w:r>
      <w:r>
        <w:rPr/>
        <w:t>Ⳃ</w:t>
      </w:r>
      <w:r>
        <w:rPr/>
        <w:t>ꕸ⬷</w:t>
      </w:r>
      <w:r>
        <w:rPr/>
        <w:t>瀵瀬쉠⹨쉫⥰슱輻뮵䙺啬〣싃䀮暿쉨祎㝕䅃⍀乑飂ㅙ輪癤뭉懂煙辻</w:t>
      </w:r>
      <w:r>
        <w:rPr/>
        <w:t>꧂</w:t>
      </w:r>
      <w:r>
        <w:rPr/>
        <w:t>䕄瑬䨻䎿⩁渲쉸⨶乸惂䔣츮转穩⸦슏琤䒡䡶☭睰桥쉸乚ヂ徿걱乄玬⩌灙ꌻꥱ☸갮晊澬䉋쵌拍婶潩쉒杸颡䤩澿⽚칅㗂㡃槍䩹</w:t>
      </w:r>
      <w:r>
        <w:rPr/>
        <w:t>ⰷ┪</w:t>
      </w:r>
      <w:r>
        <w:rPr/>
        <w:t>뽊汰㡏▱偓썟㘷⼨⸬偍녇䌤㎻瑞䗃瀶顐睕䡲㠶⪬쉰婲免䉯槂⥾㙔涵勂땍넩⍨䡩䠹⥚㤬䉘倱⫂妩⨳摀</w:t>
      </w:r>
      <w:r>
        <w:rPr/>
        <w:t>ⱬ</w:t>
      </w:r>
      <w:r>
        <w:rPr/>
        <w:t>㮩⤸湨싂쵧䙈⸽㍩ꥷ桗ꥲ㑍戣갊樯뼰쉔睧⮿㙙扒⫂晰㠷䀵繱숪着厮繱刭彨䨩睵㧂佱祊㐰쏍皡呫췂칑棂搩昦牐繢癊呋硘溩깠넵㙢ꥥ</w:t>
      </w:r>
      <w:r>
        <w:rPr/>
        <w:t>⢩</w:t>
      </w:r>
      <w:r>
        <w:rPr/>
        <w:t>㕒♴썹拍뼶䕭捲긫昱뭄硉告⒥䕅⨻兯灲㑒</w:t>
      </w:r>
      <w:r>
        <w:rPr/>
        <w:t>ꕊ</w:t>
      </w:r>
      <w:r>
        <w:rPr/>
        <w:t>쉦⦘䁫卓喡泍䁪灑椱嫂扦떡沏쵴倪湵◃䵞圥弩</w:t>
      </w:r>
      <w:r>
        <w:rPr/>
        <w:t>ꕺ</w:t>
      </w:r>
      <w:r>
        <w:rPr/>
        <w:t>䞿乪呞痂所楘幥湤琱</w:t>
      </w:r>
      <w:r>
        <w:rPr/>
        <w:t>ꦿ</w:t>
      </w:r>
      <w:r>
        <w:rPr/>
        <w:t>㗂⺱㡙杖⽴쉹쉟䐺췂♕♑㎩⩠䀺灡堹뭯灎桪♬쵖砩⼥쉩㵣䶣䍡</w:t>
      </w:r>
      <w:r>
        <w:rPr/>
        <w:t>ⰴ</w:t>
      </w:r>
      <w:r>
        <w:rPr/>
        <w:t>丹쉱♁創勂</w:t>
      </w:r>
      <w:r>
        <w:rPr/>
        <w:t>Ⱬ</w:t>
      </w:r>
      <w:r>
        <w:rPr/>
        <w:t>戻⤵礸념猩䅤擂⥒澥㥖穉놵䞱恖慐</w:t>
      </w:r>
      <w:r>
        <w:rPr/>
        <w:t>⡕</w:t>
      </w:r>
      <w:r>
        <w:rPr/>
        <w:t>㭮㍲숲싎넶⛂督顣ㄱ暱⥊氰畺쉡䩦発楙穳煇瞣땬䁬쉎彦柂乣捰健쉵㉢㜺庻埂恁熻쉡槎扄걵㑠汍뽅걺⬱奃㕗쉢庵䐳㑀噌긨⾮䕃녟槂弳㭤⽋㏂┻稵㭁塍䠶갫楓彁擂慮㪮扶凂杨걙␽坸㑓㩃㨴㩑䜯灩挨䞏㬪穄桾乁㡢ꥵ㟂硩</w:t>
      </w:r>
      <w:r>
        <w:rPr/>
        <w:t>⡴</w:t>
      </w:r>
      <w:r>
        <w:rPr/>
        <w:t>债껂꥗</w:t>
      </w:r>
      <w:r>
        <w:rPr/>
        <w:t>⡰</w:t>
      </w:r>
      <w:r>
        <w:rPr/>
        <w:t>ꔥꕔ</w:t>
      </w:r>
      <w:r>
        <w:rPr/>
        <w:t>彦湳⭹꺥뮩</w:t>
      </w:r>
      <w:r>
        <w:rPr/>
        <w:t>⡥</w:t>
      </w:r>
      <w:r>
        <w:rPr/>
        <w:t>㷂癨㩲⥄䥚䥫╢㕩才갷单</w:t>
      </w:r>
      <w:r>
        <w:rPr/>
        <w:t>ⶻ</w:t>
      </w:r>
      <w:r>
        <w:rPr/>
        <w:t>숹ぱ剫㜥꺏쉉칌⭍汱⦿⭏䬥㩀仂⨰슩⺩䵵쉀樲쉾㉦睔䑶怦췍쉒歏싂䰺摠칚唨恖ꅱ潞洲煲ꍁ쉅桉係梘偹汀悘䮿⩷烂⍦佐쵕稵▣㎡佬硨㕫祚〨砣晨㮣⭟⍕⨳氪㫂戲싎暮伱煃氳在ㅓ捂뼸췂⭑兯熬婨嘦ꌣ頣깹숥꺮ヂ㵱쉒⾬䕹悿싂</w:t>
      </w:r>
      <w:r>
        <w:rPr/>
        <w:t>ⲡ</w:t>
      </w:r>
      <w:r>
        <w:rPr/>
        <w:t>轃损欯怬〳쵕⭃䁹</w:t>
      </w:r>
      <w:r>
        <w:rPr/>
        <w:t>ꤷ</w:t>
      </w:r>
      <w:r>
        <w:rPr/>
        <w:t>ⱦ⨭</w:t>
      </w:r>
      <w:r>
        <w:rPr/>
        <w:t>椤煲⍅卥슩伯䍬ꇂ伭淂㨫</w:t>
      </w:r>
      <w:r>
        <w:rPr/>
        <w:t>ⷂ</w:t>
      </w:r>
      <w:r>
        <w:rPr/>
        <w:t>쉨桴彷歁␴쉷娱灭㈹杈䱙뾩䘴㥱⎵幘䱥幔㔭瀵䱥땦䑉䵌㑍留뭸쉊㦮䱥싂亣녷獾帳㝘껂캵憥瘽札갴⎱칮䍒顖</w:t>
      </w:r>
      <w:r>
        <w:rPr/>
        <w:t>ⳃ⡔</w:t>
      </w:r>
      <w:r>
        <w:rPr/>
        <w:t>쉍㏂沬佔灃⩣ꆿ悡剴癸歍顢싂쵖䗂</w:t>
      </w:r>
      <w:r>
        <w:rPr/>
        <w:t>⡫</w:t>
      </w:r>
      <w:r>
        <w:rPr/>
        <w:t>쉏塢쉲ㅒ潍勂渴싎稦츱</w:t>
      </w:r>
      <w:r>
        <w:rPr/>
        <w:t>⡥</w:t>
      </w:r>
      <w:r>
        <w:rPr/>
        <w:t>숲㭎愪㍬木⨵╆媿㷂睠㑗娨恉㥢⾻⪵急咡⪏㡪栱䕱歶⩰溏癭燂䗂噱깰䕐⮻祚呦䭅愪儲갩썘㕚嫂頥廂催⸸뼫捩⧂殏畆䶻扡㙢䑞䘫䔊啵䙞⑈⺘磍㮡╳䏂걞玮汆숹彈▵䫍㜬枻牭쎩㑨䎥獃䋍ꥠ㵢ㅬ䜤攽⽣䜹慎塕䢣砻䭖頽堪飂갭▩䯂儰⤩㕦㮡㡟⴬吭帥ㆩ䄸⥤ꄲ潞纩癳</w:t>
      </w:r>
      <w:r>
        <w:rPr/>
        <w:t>⡮⩉</w:t>
      </w:r>
      <w:r>
        <w:rPr/>
        <w:t>柂䁟橍䲘瑐䊏瘶坅㙏䙏ꅈ池悩輲㨩偈㵧喵爦熩懂呗쉶䁱昲炡勂丨并쉄쉠놘姂</w:t>
      </w:r>
      <w:r>
        <w:rPr/>
        <w:t>ꔥ</w:t>
      </w:r>
      <w:r>
        <w:rPr/>
        <w:t>渹슡恄쉣숲⪩梥䜹㌰剖⹾컃奺烎禘磂숽㤪癷츲䍍▱⩎㕸䨳轫</w:t>
      </w:r>
      <w:r>
        <w:rPr/>
        <w:t>ⱌ</w:t>
      </w:r>
      <w:r>
        <w:rPr/>
        <w:t>此㍨橏䁺뭚汃潵⩴痂唰穌녴넶橤敺扊捅䨳䚬묶栮⻂杂疏慩뽴垥⩂㖵穑䎬㓃쉌췂汋慣㉖싂</w:t>
      </w:r>
      <w:r>
        <w:rPr/>
        <w:t>ꦵ⹦</w:t>
      </w:r>
      <w:r>
        <w:rPr/>
        <w:t>⡃</w:t>
      </w:r>
      <w:r>
        <w:rPr/>
        <w:t>㉸祣㭀⾣⭘쉰㭟䌩쵺晆䞱뼴咥溏㩴帽戨繩캮晏쉏佄갲숩ち쉕䉖呉均塉㐣颵⩈쉄⹧喱ꄱ쉏獈澩녯㍹쉔ㄻ嘪幣攰啸晤慂</w:t>
      </w:r>
      <w:r>
        <w:rPr/>
        <w:t>ꔪ</w:t>
      </w:r>
      <w:r>
        <w:rPr/>
        <w:t>瞡唻␪澮睑⤷懂䌪伬硇睚꺵⩪㤤</w:t>
      </w:r>
      <w:r>
        <w:rPr/>
        <w:t>⢵</w:t>
      </w:r>
      <w:r>
        <w:rPr/>
        <w:t>䪻쉟쉇⹶两灠䵊⑱쉦㕱⏂ヂ捁捎㙾庮䧂抮捘䱹</w:t>
      </w:r>
      <w:r>
        <w:rPr/>
        <w:t>⡨</w:t>
      </w:r>
      <w:r>
        <w:rPr/>
        <w:t>塭携瘴癏䁫㙌墬砰瀵곂숦礮⾬䉙䬳</w:t>
      </w:r>
      <w:r>
        <w:rPr/>
        <w:t>ⵇ</w:t>
      </w:r>
      <w:r>
        <w:rPr/>
        <w:t>丷걂췂숦</w:t>
      </w:r>
      <w:r>
        <w:rPr/>
        <w:t>ꖻ</w:t>
      </w:r>
      <w:r>
        <w:rPr/>
        <w:t>㬸牏柂㘬繦䡗뾿牘츪疥䄽㇍䅃繆ꥯ奰恈땸幤片顊㧂</w:t>
      </w:r>
      <w:r>
        <w:rPr/>
        <w:t>ⰴ</w:t>
      </w:r>
      <w:r>
        <w:rPr/>
        <w:t>쌱焺䉳㍓꥔杰曂堪辵朮쉖쉋䰷⚬</w:t>
      </w:r>
      <w:r>
        <w:rPr/>
        <w:t>ⱥ⩞</w:t>
      </w:r>
      <w:r>
        <w:rPr/>
        <w:t>䗂㬻㠣䡈啠牟껂癨슏畱浾쌰呇䃂㔨熘㭣</w:t>
      </w:r>
      <w:r>
        <w:rPr/>
        <w:t>⠣</w:t>
      </w:r>
      <w:r>
        <w:rPr/>
        <w:t>뿂싍㩄숹剶斵숲渣깄佒㵤䙤抵嗎刺싂娪믂쉅噗⽗㦩⵷洨槂祮츩根戽顗⥕긤㝐깗愰爫䰲㉪䙀숪뭬㥡㌫⹧轗䏎숭挲轾弱睉땄䑆噌丽幮놬슥䟂쉩橂沣㌪䀩杇冡湺</w:t>
      </w:r>
      <w:r>
        <w:rPr/>
        <w:t>ⰺ</w:t>
      </w:r>
      <w:r>
        <w:rPr/>
        <w:t>拂깇䏂⬤칍偸</w:t>
      </w:r>
      <w:r>
        <w:rPr/>
        <w:t>⠳</w:t>
      </w:r>
      <w:r>
        <w:rPr/>
        <w:t>儯쉊</w:t>
      </w:r>
      <w:r>
        <w:rPr/>
        <w:t>ꕷ⫂</w:t>
      </w:r>
      <w:r>
        <w:rPr/>
        <w:t>㥷촩䀪䫂뮵杷瘷顂睬⭓䜤㷂쉂祖扑</w:t>
      </w:r>
      <w:r>
        <w:rPr/>
        <w:t>ꦩ</w:t>
      </w:r>
      <w:r>
        <w:rPr/>
        <w:t>䭕뽯轁⥗䲵쉉싂别㡴挬䄻Ⓝ⤸㑨㙒摱깐义ㅣ歪㭔䥳異夵숸窩䙩</w:t>
      </w:r>
      <w:r>
        <w:rPr/>
        <w:t>⣂</w:t>
      </w:r>
      <w:r>
        <w:rPr/>
        <w:t>慮㈥䭈⬤ꍂ츨</w:t>
      </w:r>
      <w:r>
        <w:rPr/>
        <w:t>ⵄ</w:t>
      </w:r>
      <w:r>
        <w:rPr/>
        <w:t>䄣橀淂橕쎩⼤儱杮숺숤啺炏唦㴰㙴徵懍䜳前唦ㅺ녕励䁗䉯穔뽸쉤숱癑暥䷂甶囂넭㝺特쉗堩쵪⥓䋂</w:t>
      </w:r>
      <w:r>
        <w:rPr/>
        <w:t>꧃</w:t>
      </w:r>
      <w:r>
        <w:rPr/>
        <w:t>넸쉑刭㉙쉞㗂娴灖뭖㒣楄焻㑎上</w:t>
      </w:r>
      <w:r>
        <w:rPr/>
        <w:t>⡪Ⳃ</w:t>
      </w:r>
      <w:r>
        <w:rPr/>
        <w:t>卄쉅睒杠哃擂슬㩩꺥摌䵘敦쉑䵫숹⤸兘僂䟂긫瑪煕뇃┫穋䕱쉂䑡䇂儬倪恰桳⺘榘㍒渻㴬땆〬氱싂憣㴮䘻</w:t>
      </w:r>
      <w:r>
        <w:rPr/>
        <w:t>꧂</w:t>
      </w:r>
      <w:r>
        <w:rPr/>
        <w:t>敟㗂楣啔敳摟쉲没䱌喩帻撩䵋垱檬穂껂걔숣숪䚻潵ㅳ䎻䕯奘쉩旂䩺䅮獖摌枘⹭숳䩉䅣ふ</w:t>
      </w:r>
      <w:r>
        <w:rPr/>
        <w:t>⡌</w:t>
      </w:r>
      <w:r>
        <w:rPr/>
        <w:t>磂쉒╒䮏圭㑦쉴碮垻쉞噤쉾瑌告塍㥮辘煋瀷勂輩㉤쵉擎桒兑ꌣ瀨⩀䑱婩</w:t>
      </w:r>
      <w:r>
        <w:rPr/>
        <w:t>ⵅ</w:t>
      </w:r>
      <w:r>
        <w:rPr/>
        <w:t>䪿</w:t>
      </w:r>
      <w:r>
        <w:rPr/>
        <w:t>ꕨ</w:t>
      </w:r>
      <w:r>
        <w:rPr/>
        <w:t>㍰捖䲣뗎䩠浞夭渦愫</w:t>
      </w:r>
      <w:r>
        <w:rPr/>
        <w:t>ⴻ</w:t>
      </w:r>
      <w:r>
        <w:rPr/>
        <w:t>땈䭄껍쉹</w:t>
      </w:r>
      <w:r>
        <w:rPr/>
        <w:t>ꕑ</w:t>
      </w:r>
      <w:r>
        <w:rPr/>
        <w:t>奠꥔㈯敨䮿쉱垵䳍橦冮塈則숨▿㡲剱⩟쉧乵嘱쌱㮬㡰칔떮瑞</w:t>
      </w:r>
      <w:r>
        <w:rPr/>
        <w:t>ⰹ</w:t>
      </w:r>
      <w:r>
        <w:rPr/>
        <w:t>䡇殣ꎱ晘犏⴪硃㡆滂洳卹츱⹘戦な沩昲䮿ꥺ䜰敁</w:t>
      </w:r>
      <w:r>
        <w:rPr/>
        <w:t>ⵔ</w:t>
      </w:r>
      <w:r>
        <w:rPr/>
        <w:t>뽉卣㉭㬳癕䵍䡘⩆玥喻汌挳堷㝤쉪硳</w:t>
      </w:r>
      <w:r>
        <w:rPr/>
        <w:t>ⵌ⨵</w:t>
      </w:r>
      <w:r>
        <w:rPr/>
        <w:t>圷轷䍁ぴ煷䄥</w:t>
      </w:r>
      <w:r>
        <w:rPr/>
        <w:t>ꕯ</w:t>
      </w:r>
      <w:r>
        <w:rPr/>
        <w:t>哂堽㍍䤹⹾橲礪獯卨쉢㈲⫂朩따䖿갤旂䱤楒믂焤쉑쌯⭤ㅃ窡칋浉⚩煈䥪쉮玻瓂䝈㝖坢呫</w:t>
      </w:r>
      <w:r>
        <w:rPr/>
        <w:t>ⶵ</w:t>
      </w:r>
      <w:r>
        <w:rPr/>
        <w:t>㋂캬㑧깗㴥㬪쉁婊⮵燂敠╯廍䭘顎偢橉쉫牙ꍫ恔싍㙌硦㴲쉅娣䟂瀰㈯㙸坌焻㷃녖䰪</w:t>
      </w:r>
      <w:r>
        <w:rPr/>
        <w:t>ꤶ</w:t>
      </w:r>
      <w:r>
        <w:rPr/>
        <w:t>汒슡㭥渵⬵氱㒏⻂䥞⯍嘯琭桊녪晫桪捉☰깊乔囂쉨卖슮ゥ꧎桪杌㠯汯㥡㈮䃂塄㚡䱤琳帵깡</w:t>
      </w:r>
      <w:r>
        <w:rPr/>
        <w:t>ꔷ</w:t>
      </w:r>
      <w:r>
        <w:rPr/>
        <w:t>썏㝾恄䑘轀〨欴䷂싎걷⮡쵔</w:t>
      </w:r>
      <w:r>
        <w:rPr/>
        <w:t>ꥅ</w:t>
      </w:r>
      <w:r>
        <w:rPr/>
        <w:t>쉱湢噋ꅈ癯庡묳癘杋瑋穬犘湉ꄯ뽾넩癋㦏扴時祠挮싂쉌慵昮</w:t>
      </w:r>
      <w:r>
        <w:rPr/>
        <w:t>ꥅ</w:t>
      </w:r>
      <w:r>
        <w:rPr/>
        <w:t>뼶祙</w:t>
      </w:r>
      <w:r>
        <w:rPr/>
        <w:t>ⷂ</w:t>
      </w:r>
      <w:r>
        <w:rPr/>
        <w:t>獎䯍딳⥖㮻䎵⑭潭㨸䝊圵奀愵媏⭴礪歠っ쉥㝒㩲啦곂⽴쉏㨶⫍䀵⪡䷂㴯煪婧⻂慮㔸</w:t>
      </w:r>
      <w:r>
        <w:rPr/>
        <w:t>ꕶ</w:t>
      </w:r>
      <w:r>
        <w:rPr/>
        <w:t>焤㙔绂侬扁獁깩癱⏃涱</w:t>
      </w:r>
      <w:r>
        <w:rPr/>
        <w:t>⣂</w:t>
      </w:r>
      <w:r>
        <w:rPr/>
        <w:t>싂幮淎긱丷♊꺡旂䵅祮╊䌲祅</w:t>
      </w:r>
      <w:r>
        <w:rPr/>
        <w:t>⠮</w:t>
      </w:r>
      <w:r>
        <w:rPr/>
        <w:t>削㢘昬慕瑡智䥀䑵偆帽轈ァ㐲䁒⴪㙢╭걮췂値坰佈⫂塦椻爷兴慔쉙</w:t>
      </w:r>
      <w:r>
        <w:rPr/>
        <w:t>Ⳃ╒</w:t>
      </w:r>
      <w:r>
        <w:rPr/>
        <w:t>쉯杋㡒㷂쉄䝈掏</w:t>
      </w:r>
      <w:r>
        <w:rPr/>
        <w:t>ꕕ</w:t>
      </w:r>
      <w:r>
        <w:rPr/>
        <w:t>卞㤽䵁㈩습㙸䅔</w:t>
      </w:r>
      <w:r>
        <w:rPr/>
        <w:t>⡒</w:t>
      </w:r>
      <w:r>
        <w:rPr/>
        <w:t>걇싂し┴喩呅䱓怶뽮漰婙써㠶썳싂乕棂숵乍갣䱈쵀忂漲▥啁춱㕀㜣뽡쉒琮쵞㨊䝉㔵硧쉃㉬犥顭轡쉫ㅋ㡍佰㍣숳牠㮮瘩揂捗晙쉫㐦䁃길숱䑟焦⩨⑁</w:t>
      </w:r>
      <w:r>
        <w:rPr/>
        <w:t>꧂</w:t>
      </w:r>
      <w:r>
        <w:rPr/>
        <w:t>灌䈩</w:t>
      </w:r>
      <w:r>
        <w:rPr/>
        <w:t>ꕓ</w:t>
      </w:r>
      <w:r>
        <w:rPr/>
        <w:t>平쉷썣琬㐲䅖쉢쉄뮏㍕䙟洪♦㡬䠭撥쵉呒塠䭠灀䥉剗䔯扎</w:t>
      </w:r>
      <w:r>
        <w:rPr/>
        <w:t>ⶣ</w:t>
      </w:r>
      <w:r>
        <w:rPr/>
        <w:t>喻溩悵刵䦿癉⤥歘〸쉌쉍娯䵂깏垱쉺囂㥷顆</w:t>
      </w:r>
      <w:r>
        <w:rPr/>
        <w:t>Ⳃ⫂</w:t>
      </w:r>
      <w:r>
        <w:rPr/>
        <w:t>枡</w:t>
      </w:r>
      <w:r>
        <w:rPr/>
        <w:t>ⷍ</w:t>
      </w:r>
      <w:r>
        <w:rPr/>
        <w:t>㵓䔫䥹슿슻幹䱚쉣䭇䩓ㄺ漣䱸䥖㤸⭨圸숦㜪碵瞘塗깖</w:t>
      </w:r>
      <w:r>
        <w:rPr/>
        <w:t>ⱷ</w:t>
      </w:r>
      <w:r>
        <w:rPr/>
        <w:t>偑忂쉬灃Ⓜ깫숨㉀숭晩傩䝍䅫你䑦싂㔥枱⌵</w:t>
      </w:r>
      <w:r>
        <w:rPr/>
        <w:t>⠱</w:t>
      </w:r>
      <w:r>
        <w:rPr/>
        <w:t>牺딻未쉠딪㭒⽸犣具渭싂</w:t>
      </w:r>
      <w:r>
        <w:rPr/>
        <w:t>꧂</w:t>
      </w:r>
      <w:r>
        <w:rPr/>
        <w:t>厱淂坊䡑恭숳칐挪㙡稪癋侱㘩䞿䍸㡚썵柍係炬䩳䉀䄭䍵穫䁬兘ꍖ啴㵴㛂⨩䥇묶廍⑓㣂ꇃ</w:t>
      </w:r>
      <w:r>
        <w:rPr/>
        <w:t>ꕳ</w:t>
      </w:r>
      <w:r>
        <w:rPr/>
        <w:t>䁷쉲쉨眲</w:t>
      </w:r>
      <w:r>
        <w:rPr/>
        <w:t>꧂</w:t>
      </w:r>
      <w:r>
        <w:rPr/>
        <w:t>䕸步晪쉢</w:t>
      </w:r>
      <w:r>
        <w:rPr/>
        <w:t>ꤽ</w:t>
      </w:r>
      <w:r>
        <w:rPr/>
        <w:t>摬渮㜴奣싂䲩䤥剚습뗂숹㤪惃䱤兹뭪쵑迂䑓妏啗䩴窮顋㥭䱒㬫恤</w:t>
      </w:r>
      <w:r>
        <w:rPr/>
        <w:t>⡐</w:t>
      </w:r>
      <w:r>
        <w:rPr/>
        <w:t>奠㝢㝪攲歷㢿땅ꥧ佌⍍杹泂啔䔩걗┥扰⏂쉶卥겣</w:t>
      </w:r>
      <w:r>
        <w:rPr/>
        <w:t>ⵢ</w:t>
      </w:r>
      <w:r>
        <w:rPr/>
        <w:t>ヂ捍䭪剌䕂㙁쉭䥐㩩稹㩈쉏塹갯⹑捶歨畲嚻杖⌸昳</w:t>
      </w:r>
      <w:r>
        <w:rPr/>
        <w:t>ꗂ</w:t>
      </w:r>
      <w:r>
        <w:rPr/>
        <w:t>뭕䵉桴爩掱䱾幔埂</w:t>
      </w:r>
      <w:r>
        <w:rPr/>
        <w:t>ꦱ</w:t>
      </w:r>
      <w:r>
        <w:rPr/>
        <w:t>勃묳⏎ꏂ睥</w:t>
      </w:r>
      <w:r>
        <w:rPr/>
        <w:t>ꥅ</w:t>
      </w:r>
      <w:r>
        <w:rPr/>
        <w:t>噷浤쉳氥橫濂灌⯂뿂⩚怽깧瑷癄䭌㣂敱⹎杌䙙椻瑕쵞凂纥</w:t>
      </w:r>
      <w:r>
        <w:rPr/>
        <w:t>Ⱕ</w:t>
      </w:r>
      <w:r>
        <w:rPr/>
        <w:t>쉨牕㩪╏䰳㜻쉴쉞䅍갰奖숻ㆩꥥ쉩䣂恴帥幁灳偺歗啓噺곂顫</w:t>
      </w:r>
      <w:r>
        <w:rPr/>
        <w:t>⡖</w:t>
      </w:r>
      <w:r>
        <w:rPr/>
        <w:t>싍珂佸圪숲㴣盍硒⥯㓂㥇쉀䑩㗍땹⹂쉫枥噕䜮싃愴숫䄭棂쉤뾩쉬䱗畱堨녅습㡐婘祮癤╧쉰怵쉇숨坩桗禣䑥が숰佊慥땵슥呆椻牒⹵䕡梩奧䈲䣃⍋䚣</w:t>
      </w:r>
      <w:r>
        <w:rPr/>
        <w:t>ⰵ</w:t>
      </w:r>
      <w:r>
        <w:rPr/>
        <w:t>쎘⥇昷畃ㅾ礪䀽㭹⸷溥勂杉卺協䕰ꄣ쉪娹凂兦刴㑓䙹⴮뾿㶣⫂祴䁮挫飂딶椷⿃娦䩨癡僂枵䍦顲婦滂䗎⑟䥌攰洵㝷㉟䭘⧎桤쵯犥⵩싍㩏ꅊ㩋</w:t>
      </w:r>
      <w:r>
        <w:rPr/>
        <w:t>ꤽ</w:t>
      </w:r>
      <w:r>
        <w:rPr/>
        <w:t>䵫╱쉁䍅兣㞿䠩䙪桍嘬녵䲩㠳⤸畕惃塟㥷䕊牲値䥬煰⍀</w:t>
      </w:r>
      <w:r>
        <w:rPr/>
        <w:t>꧂</w:t>
      </w:r>
      <w:r>
        <w:rPr/>
        <w:t>䰨潋⩬䡢〬く</w:t>
      </w:r>
      <w:r>
        <w:rPr/>
        <w:t>⡾</w:t>
      </w:r>
      <w:r>
        <w:rPr/>
        <w:t>洹匤睤娺淂쉹啸ꅦ嗎䓂┭땳熻凍戥䡷⴫〯具䵁浴澿㝈瑇ꅓ䰊䈰☪뭷쉌䑃焬⍄ꅇ輶䒘⩵ꍅ戯㐴扶</w:t>
      </w:r>
      <w:r>
        <w:rPr/>
        <w:t>꧂</w:t>
      </w:r>
      <w:r>
        <w:rPr/>
        <w:t>潂打䅃㕑䵵搹⽨⹵娷숴</w:t>
      </w:r>
      <w:r>
        <w:rPr/>
        <w:t>ꕉ⎡ꕄ</w:t>
      </w:r>
      <w:r>
        <w:rPr/>
        <w:t>䵲꥚恰⍢曂쉋䜭䉓牍渱優ヂ㘲㜪</w:t>
      </w:r>
      <w:r>
        <w:rPr/>
        <w:t>ꕮ</w:t>
      </w:r>
      <w:r>
        <w:rPr/>
        <w:t>땩汹橉쉣⭈</w:t>
      </w:r>
      <w:r>
        <w:rPr/>
        <w:t>ꗂ</w:t>
      </w:r>
      <w:r>
        <w:rPr/>
        <w:t>挭檿</w:t>
      </w:r>
      <w:r>
        <w:rPr/>
        <w:t>꧃⥠</w:t>
      </w:r>
      <w:r>
        <w:rPr/>
        <w:t>뽆爬兮き㎱昰䨺僂轃쉂眤涻汒╫慊㡢䯂䈬汾䝇睟凎䠭갥⬹䅥싂睮㵶棍轒䙕买䘤⬱넮敎楁⨵쉗䥷㯎⑘礪㡫堷佀伤砪䳂㝔獩售〴⤽祅㕩ꅩ䩀拂⾻㣍䅦⭁塄</w:t>
      </w:r>
      <w:r>
        <w:rPr/>
        <w:t>⡬</w:t>
      </w:r>
      <w:r>
        <w:rPr/>
        <w:t>썌潳焴땢⿂獕漣媥쉧冡帻⩲㩣ㅤ뭑</w:t>
      </w:r>
      <w:r>
        <w:rPr/>
        <w:t>ꤲ⯂</w:t>
      </w:r>
      <w:r>
        <w:rPr/>
        <w:t>婸刲</w:t>
      </w:r>
      <w:r>
        <w:rPr/>
        <w:t>Ⱪ☹⑕</w:t>
      </w:r>
      <w:r>
        <w:rPr/>
        <w:t>獠ꌺ摞쵄쉃숵㈪硓劏癅䝠⧂㎣杓撵䅲뭙㉟㮥灘쉯漽췂</w:t>
      </w:r>
      <w:r>
        <w:rPr/>
        <w:t>Ⱕ</w:t>
      </w:r>
      <w:r>
        <w:rPr/>
        <w:t>沮幭떬櫂⾡慙㯂輪⩹ケ</w:t>
      </w:r>
      <w:r>
        <w:rPr/>
        <w:t>Ⱙ</w:t>
      </w:r>
      <w:r>
        <w:rPr/>
        <w:t>倫慣漻䀤䅭ꌩ䁂</w:t>
      </w:r>
      <w:r>
        <w:rPr/>
        <w:t>ꦩ</w:t>
      </w:r>
      <w:r>
        <w:rPr/>
        <w:t>塏愱ꥮ扲䀬㏂燎ㆻ亡깑摭癤啶싎㬨ヂ쉊숺奕㜬㥃䡌⸻⥞楔堲䵧捑㝘뼷㩇兎ꅉꅪ</w:t>
      </w:r>
      <w:r>
        <w:rPr/>
        <w:t>ⱀ</w:t>
      </w:r>
      <w:r>
        <w:rPr/>
        <w:t>毂䥞㵮坈彗䥂㮣ꍡ䉲䝫쉨⤲柂싂⚿畷晾噯樤慱猷쉄个剈╯电</w:t>
      </w:r>
      <w:r>
        <w:rPr/>
        <w:t>ꤳ</w:t>
      </w:r>
      <w:r>
        <w:rPr/>
        <w:t>硉迂煦ㅐ潑瞿慁伭汵䄲䥹쉘믂瀴넰䦣⾥䝋䴨땚쌱䫂쉱묪睨⼽⨦䊩⥊呱㭃迂곂噁敀奖쉗슡슱㔮繵䲩㎩椪吤⫂埂瓂帷숤卤쉅攷㝖녕쉞</w:t>
      </w:r>
      <w:r>
        <w:rPr/>
        <w:t>Ⳃ</w:t>
      </w:r>
      <w:r>
        <w:rPr/>
        <w:t>㙴</w:t>
      </w:r>
      <w:r>
        <w:rPr/>
        <w:t>ꤣ</w:t>
      </w:r>
      <w:r>
        <w:rPr/>
        <w:t>쉋輻刪㡹坹搷頬㙘䀪㑗傩ꏂꎏ쉈抮</w:t>
      </w:r>
      <w:r>
        <w:rPr/>
        <w:t>⵰</w:t>
      </w:r>
      <w:r>
        <w:rPr/>
        <w:t>䩎匭믂⩾</w:t>
      </w:r>
      <w:r>
        <w:rPr/>
        <w:t>⡔</w:t>
      </w:r>
      <w:r>
        <w:rPr/>
        <w:t>갪氬칷㘥숨䍒䳂쉃囂港㭓氵쉳潤</w:t>
      </w:r>
      <w:r>
        <w:rPr/>
        <w:t>⡢</w:t>
      </w:r>
      <w:r>
        <w:rPr/>
        <w:t>偪</w:t>
      </w:r>
      <w:r>
        <w:rPr/>
        <w:t>⡣</w:t>
      </w:r>
      <w:r>
        <w:rPr/>
        <w:t>㌻㮵晤⌱⥕㉤</w:t>
      </w:r>
      <w:r>
        <w:rPr/>
        <w:t>ꦣ</w:t>
      </w:r>
      <w:r>
        <w:rPr/>
        <w:t>怵瘩䝷摘栨ꏂ昤◎䀵슥㟂磂呃⩬ꏂ㐷櫂㵰䦻浊싎</w:t>
      </w:r>
      <w:r>
        <w:rPr/>
        <w:t>ꤨ</w:t>
      </w:r>
      <w:r>
        <w:rPr/>
        <w:t>㜻슻厥㭢</w:t>
      </w:r>
      <w:r>
        <w:rPr/>
        <w:t>ꤦ</w:t>
      </w:r>
      <w:r>
        <w:rPr/>
        <w:t>催싂乊㩌坷⹵㢥⽫繎廂ふ䰶깔猦뽢쵎榻杁颬䡔⚵䄹싂佘㶏剦痂偗摍쉔忎䙷䍅傻汍⎥摓䩃牗⻂</w:t>
      </w:r>
      <w:r>
        <w:rPr/>
        <w:t>ⴱ</w:t>
      </w:r>
      <w:r>
        <w:rPr/>
        <w:t>㮵顫汍姍䩸乣썸</w:t>
      </w:r>
      <w:r>
        <w:rPr/>
        <w:t>Ⱜ</w:t>
      </w:r>
      <w:r>
        <w:rPr/>
        <w:t>칍呪뿂ㄳ꥖䔫卷뽶烂썑挫㤵梣쉗噫습眭瑹牫癙輤栱㓂뇂偘⭣싂㚩允ꌹ녟☦숻兖䥬㉏숸┩乵噏ꅉ쉪㍗契䵏樽晸⥵ꅔ싂䏂싂뇂伳쌨呱な䖩땔</w:t>
      </w:r>
      <w:r>
        <w:rPr/>
        <w:t>ꤸ</w:t>
      </w:r>
      <w:r>
        <w:rPr/>
        <w:t>깵䅒䊡汮꺬촤</w:t>
      </w:r>
      <w:r>
        <w:rPr/>
        <w:t>⡱</w:t>
      </w:r>
      <w:r>
        <w:rPr/>
        <w:t>썕㞩ꍏ䘲䙯照晐⦵쉂楦佞浆杸勃䙓</w:t>
      </w:r>
      <w:r>
        <w:rPr/>
        <w:t>Ⱔ</w:t>
      </w:r>
      <w:r>
        <w:rPr/>
        <w:t>入伊⛍쉅㌴潃灘</w:t>
      </w:r>
      <w:r>
        <w:rPr/>
        <w:t>⡎</w:t>
      </w:r>
      <w:r>
        <w:rPr/>
        <w:t>い種䱖곂㛂숻噱㍺쉣䉭쵳瀽弰纻痃晹</w:t>
      </w:r>
      <w:r>
        <w:rPr/>
        <w:t>ꥋ</w:t>
      </w:r>
      <w:r>
        <w:rPr/>
        <w:t>卵祀䎬辱匭춱♟碩〱䖿ꅋ䷂媵吵⾣⽦䆥ꥡ䴽㵴灧乶杊㋍悬瑵ㄫ噐榮ꏂ⍲杩䪱촭</w:t>
      </w:r>
      <w:r>
        <w:rPr/>
        <w:t>꧂</w:t>
      </w:r>
      <w:r>
        <w:rPr/>
        <w:t>䪩</w:t>
      </w:r>
      <w:r>
        <w:rPr/>
        <w:t>⡯</w:t>
      </w:r>
      <w:r>
        <w:rPr/>
        <w:t>㩸杭</w:t>
      </w:r>
      <w:r>
        <w:rPr/>
        <w:t>ⱄ</w:t>
      </w:r>
      <w:r>
        <w:rPr/>
        <w:t>䜳皥쉟⩢⍠</w:t>
      </w:r>
      <w:r>
        <w:rPr/>
        <w:t>ꔴ</w:t>
      </w:r>
      <w:r>
        <w:rPr/>
        <w:t>獱</w:t>
      </w:r>
      <w:r>
        <w:rPr/>
        <w:t>Ⱛ</w:t>
      </w:r>
      <w:r>
        <w:rPr/>
        <w:t>坃숫ヂ䰭佗♇堬넫쉡泎硒䪥⨵噉썏</w:t>
      </w:r>
      <w:r>
        <w:rPr/>
        <w:t>ꥏ</w:t>
      </w:r>
      <w:r>
        <w:rPr/>
        <w:t>숺捖놘䵥砯쉗偸䐫条쉆뭋睁噂䎵䀩␨뭵敨捍</w:t>
      </w:r>
      <w:r>
        <w:rPr/>
        <w:t>ⰰ⥵</w:t>
      </w:r>
      <w:r>
        <w:rPr/>
        <w:t>䅁뽹伺渹偈婫쉔⭘묪炩Ⓜ⭀깐뽬溻狂塒琭涮塢唪䷂쉱䆥䒘쉷㡾⥈彞슘㎥晞숪牄歾쉴具昮䥞㙌䉬ㆻ⨯숰痂奨㩇挫灸穈</w:t>
      </w:r>
      <w:r>
        <w:rPr/>
        <w:t>ꕭ</w:t>
      </w:r>
      <w:r>
        <w:rPr/>
        <w:t>敧奁⦮录冏슏⩙</w:t>
      </w:r>
      <w:r>
        <w:rPr/>
        <w:t>ⵟ</w:t>
      </w:r>
      <w:r>
        <w:rPr/>
        <w:t>쉉슡浬吨擂䲵风㤬</w:t>
      </w:r>
      <w:r>
        <w:rPr/>
        <w:t>ꤳ</w:t>
      </w:r>
      <w:r>
        <w:rPr/>
        <w:t>倽何㌨㏂㠲嚥⛂슿겡汅㩡⹋梱⸥쉂彆係䁂⎣灂卧縹걙栤⹊䅘쵎晖杺湟晾嗂壂캥涻全썊嘪䵒</w:t>
      </w:r>
      <w:r>
        <w:rPr/>
        <w:t>Ⱔ</w:t>
      </w:r>
      <w:r>
        <w:rPr/>
        <w:t>䫃숭깓䟂敧㧂㍄⌱ꎮ爳昲갪倪⩳䜸</w:t>
      </w:r>
      <w:r>
        <w:rPr/>
        <w:t>ꥏ</w:t>
      </w:r>
      <w:r>
        <w:rPr/>
        <w:t>껂䞬獆䉦秂⿂略쉁촣숹塲泎싂彔</w:t>
      </w:r>
      <w:r>
        <w:rPr/>
        <w:t>ꗂ</w:t>
      </w:r>
      <w:r>
        <w:rPr/>
        <w:t>吺椮걢쉆䄸㭹䡵⩮쉬匮㉁⯂</w:t>
      </w:r>
      <w:r>
        <w:rPr/>
        <w:t>ꦿ</w:t>
      </w:r>
      <w:r>
        <w:rPr/>
        <w:t>䵅湓穪Ⓜ㉧뗂湳싎祒䋂䒱⌮輯祅㜣佗㘤쉥玏䤤䁎煺氪湋晖硗梩쉷悥儽御</w:t>
      </w:r>
      <w:r>
        <w:rPr/>
        <w:t>ⵉ</w:t>
      </w:r>
      <w:r>
        <w:rPr/>
        <w:t>参뾣␥쉌刦頸塸⿍僂╆䈭辬瀹扸杴樰뼸乡䁩懎僂㩢싂启䥀唥</w:t>
      </w:r>
      <w:r>
        <w:rPr/>
        <w:t>ꔮ</w:t>
      </w:r>
      <w:r>
        <w:rPr/>
        <w:t>杴䅈㭖</w:t>
      </w:r>
      <w:r>
        <w:rPr/>
        <w:t>⡤</w:t>
      </w:r>
      <w:r>
        <w:rPr/>
        <w:t>䴣☸姃へ怨⹴桶</w:t>
      </w:r>
      <w:r>
        <w:rPr/>
        <w:t>ⶩ⹬</w:t>
      </w:r>
      <w:r>
        <w:rPr/>
        <w:t>氷깙⬰䁠걥忂숦橰쉾䁧땶䉗晣縫</w:t>
      </w:r>
      <w:r>
        <w:rPr/>
        <w:t>⡳</w:t>
      </w:r>
      <w:r>
        <w:rPr/>
        <w:t>卸漺쉋灷쉆庘䵡뽅窡儬䅐夳砷⌯湇偩獵겏䡳⯃</w:t>
      </w:r>
      <w:r>
        <w:rPr/>
        <w:t>⡋</w:t>
      </w:r>
      <w:r>
        <w:rPr/>
        <w:t>弴忂⍖睹晰䵠숪䈷晱畗</w:t>
      </w:r>
      <w:r>
        <w:rPr/>
        <w:t>ⰹ</w:t>
      </w:r>
      <w:r>
        <w:rPr/>
        <w:t>슏〰㡪媥轶슩猷〸彄</w:t>
      </w:r>
      <w:r>
        <w:rPr/>
        <w:t>⣂</w:t>
      </w:r>
      <w:r>
        <w:rPr/>
        <w:t>칚侱⎬䳂䡩瑄㡃쉺亵澡の池㡄懂믂昮䉚優녗㴯畠㌤䑕뭲懎㝧片〥ぱ쉺䉱⸣쉴桙쉒쉆浐株숭㥞땂㣂⶿슩☪䭮쉮슿䧎</w:t>
      </w:r>
      <w:r>
        <w:rPr/>
        <w:t>ⲵ</w:t>
      </w:r>
      <w:r>
        <w:rPr/>
        <w:t>楹樨⪵樦䵠䓂㍳睖♔ふ㍶攬甲灶唬쉎晤䁲뼱䍎歵⚩當㕎䥊奺䍅쉭⩵컍쉘繸䏍Ⓜ晊忂㟎秂婃쉊䵀䞘슡䠭쉥穷戸걆䑚䙉┻晃䩫瀤樨</w:t>
      </w:r>
      <w:r>
        <w:rPr/>
        <w:t>ꕨ</w:t>
      </w:r>
      <w:r>
        <w:rPr/>
        <w:t>䙥埂䡍䉓䣂</w:t>
      </w:r>
      <w:r>
        <w:rPr/>
        <w:t>ꥌ╗</w:t>
      </w:r>
      <w:r>
        <w:rPr/>
        <w:t>啉棂䭗睁䤭䏂影䒻䬤倊楣</w:t>
      </w:r>
      <w:r>
        <w:rPr/>
        <w:t>ꦩ</w:t>
      </w:r>
      <w:r>
        <w:rPr/>
        <w:t>柂灵쉁浬ꍯ䋂懍輤뭍⼱牍祆㡣啑ꅕ쉐挲䘪쉨쉧ꍳ扊垩㉭怪쉠烂</w:t>
      </w:r>
      <w:r>
        <w:rPr/>
        <w:t>ⲡ</w:t>
      </w:r>
      <w:r>
        <w:rPr/>
        <w:t>慬싂竂썪㡭瀵硅</w:t>
      </w:r>
      <w:r>
        <w:rPr/>
        <w:t>ⷎ</w:t>
      </w:r>
      <w:r>
        <w:rPr/>
        <w:t>秎祶喵</w:t>
      </w:r>
      <w:r>
        <w:rPr/>
        <w:t>⢡</w:t>
      </w:r>
      <w:r>
        <w:rPr/>
        <w:t>噹뭧넹╞㩞䭁测슣顀쉒숵杷</w:t>
      </w:r>
      <w:r>
        <w:rPr/>
        <w:t>⡀</w:t>
      </w:r>
      <w:r>
        <w:rPr/>
        <w:t>吥⤹쉖넱⼭啎♬ꅬ彳穑넪䝲㎡慞</w:t>
      </w:r>
      <w:r>
        <w:rPr/>
        <w:t>ⱇ╍</w:t>
      </w:r>
      <w:r>
        <w:rPr/>
        <w:t>纩⽪嚵숳浀䞏㈴頻쉂䕪照爯抣晟䍩琣匷㭡껂쉂⸵칕⑇䋂㬰沥睶☴刬䡋</w:t>
      </w:r>
      <w:r>
        <w:rPr/>
        <w:t>ⵔ</w:t>
      </w:r>
      <w:r>
        <w:rPr/>
        <w:t>堰쉣刹긬쉶쵄㐽太⑇䍬䆿믃ꆥ幤㮩噠䤥䆮湖䍾쉭嘮ꍷ䫂咮ꍇ땅䱀㘥쉓쉠幩</w:t>
      </w:r>
      <w:r>
        <w:rPr/>
        <w:t>ꦬ</w:t>
      </w:r>
      <w:r>
        <w:rPr/>
        <w:t>㉒偯卢⦮숥幞桳ㅪ呥歲</w:t>
      </w:r>
      <w:r>
        <w:rPr/>
        <w:t>ꕥ</w:t>
      </w:r>
      <w:r>
        <w:rPr/>
        <w:t>呸㡾䥋</w:t>
      </w:r>
      <w:r>
        <w:rPr/>
        <w:t>Ⱘ</w:t>
      </w:r>
      <w:r>
        <w:rPr/>
        <w:t>昲쉏滂㜷䵄ꏂꥶꇂ噴⚥迂搬쉴㥀겮</w:t>
      </w:r>
      <w:r>
        <w:rPr/>
        <w:t>ꔴ</w:t>
      </w:r>
      <w:r>
        <w:rPr/>
        <w:t>楑捏礷䪮㎻䍃䊣梬扞恳⤸㋂걹⭨딳䙯䛂䄲㜺呋쉵怩</w:t>
      </w:r>
      <w:r>
        <w:rPr/>
        <w:t>⡢⭀</w:t>
      </w:r>
      <w:r>
        <w:rPr/>
        <w:t>㵌怷㗂牤녚奅넬攫╭椳☻捦땷櫂瀦慇洪䰪⍚乂㭞쉎㕧坖䉶╘唣쉷ひ㪮</w:t>
      </w:r>
      <w:r>
        <w:rPr/>
        <w:t>⠵</w:t>
      </w:r>
      <w:r>
        <w:rPr/>
        <w:t>䪘献伯拂佳㔵䩸㝱㤸䙴䨪⨦嘻⸰㕴ꍓꅓ⸹䰯</w:t>
      </w:r>
      <w:r>
        <w:rPr/>
        <w:t>Ⱶ</w:t>
      </w:r>
      <w:r>
        <w:rPr/>
        <w:t>棂넩㥶슡怰㪱䐪묫恌摁朣</w:t>
      </w:r>
      <w:r>
        <w:rPr/>
        <w:t>ⲩ</w:t>
      </w:r>
      <w:r>
        <w:rPr/>
        <w:t>敯䭐⾿朣扰怹ꍞ帵쉆숰桗慸䵣Ⓨ</w:t>
      </w:r>
      <w:r>
        <w:rPr/>
        <w:t>⡊</w:t>
      </w:r>
      <w:r>
        <w:rPr/>
        <w:t>煷</w:t>
      </w:r>
      <w:r>
        <w:rPr/>
        <w:t>ꕫ⑇</w:t>
      </w:r>
      <w:r>
        <w:rPr/>
        <w:t>顣塴晫⼪稪乆♃쉈敨㚏⻂轡丳䕩浤⽍縮䳃䏂쉃⨺㪿兂</w:t>
      </w:r>
      <w:r>
        <w:rPr/>
        <w:t>⡴</w:t>
      </w:r>
      <w:r>
        <w:rPr/>
        <w:t>㘯䍚䎱䕀걱硩숩쉢䕶ꥯ쉘稨캿㥟㣂䪘顕㩭顮参椩꥖㜪䭸参灾㴷歫敐疏쉭㝷䁰瓍쎮걵ㅯ秂磎濂꥕딸习䕄䝔䡆쌩⩞找슘恠䝷乺穸柂晙具칐买쵷☯呗穁澏䃂攫쵕╩啾縩䏂쵏璩</w:t>
      </w:r>
      <w:r>
        <w:rPr/>
        <w:t>ꦣ⌲</w:t>
      </w:r>
      <w:r>
        <w:rPr/>
        <w:t>橣ꆱ㘨䡂뾱漣卒䁶奀庬亻⩱</w:t>
      </w:r>
      <w:r>
        <w:rPr/>
        <w:t>ꦥ</w:t>
      </w:r>
      <w:r>
        <w:rPr/>
        <w:t>䅉纱㤹싂쉋汕㨪䅐ꥰ泃偮⽈嘱噠唤䂮쵩䷂奚뾱슮哂ꎣㅹぺ╌䭶</w:t>
      </w:r>
      <w:r>
        <w:rPr/>
        <w:t>ꔰ</w:t>
      </w:r>
      <w:r>
        <w:rPr/>
        <w:t>ꥮㆩꅦ珂</w:t>
      </w:r>
      <w:r>
        <w:rPr/>
        <w:t>ⵋ</w:t>
      </w:r>
      <w:r>
        <w:rPr/>
        <w:t>潏싂㘰穈뭮녾䵧刱⭟㯂</w:t>
      </w:r>
      <w:r>
        <w:rPr/>
        <w:t>⡨</w:t>
      </w:r>
      <w:r>
        <w:rPr/>
        <w:t>来朽깑ꌯ啂㊘皥㤱슻ꎥ殥㥭䙅椶坶惂㙣㡠潋晐쉩横怫䴱싂䡖煯吪㔣뼽丽㊥쵍䡬╤㔰뭋堸去슩䒣䅋橩汚ꌥ䩣⪣䡳瀨딦䝇湣쉰┪祐⍇䨭㨱礻썙⩭䐬⸬恲氬긭慏♏ꍥ쉊游㥦</w:t>
      </w:r>
      <w:r>
        <w:rPr/>
        <w:t>ⱺ</w:t>
      </w:r>
      <w:r>
        <w:rPr/>
        <w:t>㮣傏敍䯂恭슩䡔쉃걈単쉍焊㪿⑨⽸煶䉎呅㡟䗂슡半泃䧂晷겡䩣⭧슡㧂녹쉉熻ꥸ埃畞</w:t>
      </w:r>
      <w:r>
        <w:rPr/>
        <w:t>ꤺ</w:t>
      </w:r>
      <w:r>
        <w:rPr/>
        <w:t>恉ꄳ戶徏坆歞池么䞬</w:t>
      </w:r>
      <w:r>
        <w:rPr/>
        <w:t>Ⱳ</w:t>
      </w:r>
      <w:r>
        <w:rPr/>
        <w:t>쉁䪱</w:t>
      </w:r>
      <w:r>
        <w:rPr/>
        <w:t>ꤱ</w:t>
      </w:r>
      <w:r>
        <w:rPr/>
        <w:t>ꆮ睔痂㠬種㋂㥞ꏂ夣倬听佀⥷╧㉇깧纻䭺쉦煪⩚末㍌㧂敒䙭긪桫⥔湈穉⧂꺵㉊㤤瀲甦숥濂㕺숫ꅞ牾瑎浇狂땇ㅉ⹱⎣敌旎圪侩쉦ꍘ䒣슩</w:t>
      </w:r>
      <w:r>
        <w:rPr/>
        <w:t>ꤵ</w:t>
      </w:r>
      <w:r>
        <w:rPr/>
        <w:t>뽀</w:t>
      </w:r>
      <w:r>
        <w:rPr/>
        <w:t>ꔮ</w:t>
      </w:r>
      <w:r>
        <w:rPr/>
        <w:t>긭旂亏囂灆晹牖匽怮䵐獇⹋쉗妮砦案䘨頺䒡녷썕슩狂</w:t>
      </w:r>
      <w:r>
        <w:rPr/>
        <w:t>ꔱ</w:t>
      </w:r>
      <w:r>
        <w:rPr/>
        <w:t>塅斩兦懍恸쌦슿䰬㜭儫⭺㭃ꆬ┴䡁䥍䁆㕀ꍴ쉡朰쉃㝌縴佧쉌墡㙋瘦㓂䓂垱䬴䉰</w:t>
      </w:r>
      <w:r>
        <w:rPr/>
        <w:t>ⲻ</w:t>
      </w:r>
      <w:r>
        <w:rPr/>
        <w:t>榬쵮兌噒쉂ㄮ捑乑灟辱嗂块ぞ灰쉐澣</w:t>
      </w:r>
      <w:r>
        <w:rPr/>
        <w:t>ꥌ</w:t>
      </w:r>
      <w:r>
        <w:rPr/>
        <w:t>櫃촷걒넸案願椱ꏂ愨ꅲ瑄⌹喻瘮㉵懂⨸䚿偪䥰吪㫂妬겮䍞䤮婐㷎⮮灅숷恔슩㌩祐숵犻촲㏂搱쉹㷂畠⬬㭨㘱⥴婯⚥⩣汱㇂㬣</w:t>
      </w:r>
      <w:r>
        <w:rPr/>
        <w:t>Ɱ</w:t>
      </w:r>
      <w:r>
        <w:rPr/>
        <w:t>浌楌䚘欬懂悿猪伥슘䍄캩</w:t>
      </w:r>
      <w:r>
        <w:rPr/>
        <w:t>ꦻ</w:t>
      </w:r>
      <w:r>
        <w:rPr/>
        <w:t>涱⹒䥃⥌䈥㣃⪘佀㴵形穂⑈䉰⵶淂쉉捳框쵆䖩辘剭瑆祦勂쉀畡䩥潥毂⽈뽱ㄫ丽⑕渥뽃䄲烍䕎爪流〳⩩䧂䘬㡺娯걐츩轏뼬</w:t>
      </w:r>
      <w:r>
        <w:rPr/>
        <w:t>⡍</w:t>
      </w:r>
      <w:r>
        <w:rPr/>
        <w:t>眣洳컍</w:t>
      </w:r>
      <w:r>
        <w:rPr/>
        <w:t>ꔦ</w:t>
      </w:r>
      <w:r>
        <w:rPr/>
        <w:t>녪┸䉸頤쵏䤭扨䀨啀昵晖ⸯ슬㵊䑣䅔깷卍啇セ컃ㄮ晇⵲㝰噁僂献瞡丶땕떏믂呍睴癆⭗ㄥ䐥ꥷ</w:t>
      </w:r>
      <w:r>
        <w:rPr/>
        <w:t>ⶻ</w:t>
      </w:r>
      <w:r>
        <w:rPr/>
        <w:t>迂넸䥒슿佗祇婣숶㬪址</w:t>
      </w:r>
      <w:r>
        <w:rPr/>
        <w:t>ⲥ</w:t>
      </w:r>
      <w:r>
        <w:rPr/>
        <w:t>䙪噶杒쉨㜩㴬뾣楲Ⓜ슻樨쌫畯㝸⌥㍧갥⥯</w:t>
      </w:r>
      <w:r>
        <w:rPr/>
        <w:t>ꕑ</w:t>
      </w:r>
      <w:r>
        <w:rPr/>
        <w:t>中穌乴</w:t>
      </w:r>
      <w:r>
        <w:rPr/>
        <w:t>Ⳃ</w:t>
      </w:r>
      <w:r>
        <w:rPr/>
        <w:t>㍒</w:t>
      </w:r>
      <w:r>
        <w:rPr/>
        <w:t>ꕎ</w:t>
      </w:r>
      <w:r>
        <w:rPr/>
        <w:t>呩䝱䱫䇂⍄晪奩</w:t>
      </w:r>
      <w:r>
        <w:rPr/>
        <w:t>⠺</w:t>
      </w:r>
      <w:r>
        <w:rPr/>
        <w:t>恴␹棃╷佨ꥸ쉤偸쵷ꥠ剀栭뿂曂婒摵䩠ㅚ</w:t>
      </w:r>
      <w:r>
        <w:rPr/>
        <w:t>⡲</w:t>
      </w:r>
      <w:r>
        <w:rPr/>
        <w:t>㢱怨娹恌컂併伮梻剦싃</w:t>
      </w:r>
      <w:r>
        <w:rPr/>
        <w:t>⡧</w:t>
      </w:r>
      <w:r>
        <w:rPr/>
        <w:t>싂周㌮梩辬숫慡녎浵㍨浐噾㙾뭆숭䊥</w:t>
      </w:r>
      <w:r>
        <w:rPr/>
        <w:t>Ⱟ</w:t>
      </w:r>
      <w:r>
        <w:rPr/>
        <w:t>쉕杸婺뼫</w:t>
      </w:r>
      <w:r>
        <w:rPr/>
        <w:t>ꔺ</w:t>
      </w:r>
      <w:r>
        <w:rPr/>
        <w:t>汌숵㎵숳璮쉰쉧潵⨥飂㒩</w:t>
      </w:r>
      <w:r>
        <w:rPr/>
        <w:t>ⴲ</w:t>
      </w:r>
      <w:r>
        <w:rPr/>
        <w:t>湄㏎컎뭁䁁輰桭ꌤ迂䴵偬焸劮牙穡奎欱ㄣ⩰⧂頶⛂刽怣</w:t>
      </w:r>
      <w:r>
        <w:rPr/>
        <w:t>Ⳏ</w:t>
      </w:r>
      <w:r>
        <w:rPr/>
        <w:t>奢䵷䑴쉞澘瑊㉱㝒ꅕ㮩偰숪䐫氬票煐响䔽⽠睊㑱╊䕄녡䁶ㄮ싂㚱쉙ꥷ녵싂庡梘㩂䦱哂瀪牞猊⦮뽍싃摢</w:t>
      </w:r>
      <w:r>
        <w:rPr/>
        <w:t>⠪</w:t>
      </w:r>
      <w:r>
        <w:rPr/>
        <w:t>挸摎♐祓숥</w:t>
      </w:r>
      <w:r>
        <w:rPr/>
        <w:t>ⶱ</w:t>
      </w:r>
      <w:r>
        <w:rPr/>
        <w:t>䋂瘺䭎㯂깯䥰磎廂橐祭㝱㗍慌搮ㄵ浦숹呬䩎䠺涘䕧㭩潬쉅枻쉀晗䡞湗揂䝤쉥⍎繘妬䅍뗂顨㝠姂녏ꄤ硉慬⑍顦䙱⩊칕頸숥갮乇ヂ䁓丣⩞氰慃畩時꺡</w:t>
      </w:r>
      <w:r>
        <w:rPr/>
        <w:t>ⱥ</w:t>
      </w:r>
      <w:r>
        <w:rPr/>
        <w:t>뭇쉧⍪쉑哂숤㨦側煞ꅣ㶵䁗䓂楗쉠儵␺忂</w:t>
      </w:r>
      <w:r>
        <w:rPr/>
        <w:t>Ⱚ</w:t>
      </w:r>
      <w:r>
        <w:rPr/>
        <w:t>㵒ꌶ匨橓挻䀸璘歶係묳䩈㥤ꍪ恣彋⛂爦歞쉪⥆䣂⿂䪻癇㝺</w:t>
      </w:r>
      <w:r>
        <w:rPr/>
        <w:t>꧂</w:t>
      </w:r>
      <w:r>
        <w:rPr/>
        <w:t>䍾䑟䵒㋂琩䙡㉫䑶쉙쉞ㅆ⧂瀤䒥呍瑒⩂潋⹤♔危췂癵䙗⹚⩁땠쵳纥琺</w:t>
      </w:r>
      <w:r>
        <w:rPr/>
        <w:t>ꔮ⎏</w:t>
      </w:r>
      <w:r>
        <w:rPr/>
        <w:t>䐶で䥡䕱긬쉌쉖⦥幎츽咡䞮䋂촥繇숦轅슩轺䰰츺献桤牭㚿ꏂ斵깶燂뿃㵠剁쉆䁄䵆䣂佶㚮⩹떥ꅔ䵳놵噘湥⭮⌸䖻啍纮녪睑彊䢣䱍쌣</w:t>
      </w:r>
      <w:r>
        <w:rPr/>
        <w:t>ꥊ</w:t>
      </w:r>
      <w:r>
        <w:rPr/>
        <w:t>㖮湣頤㢮긲繑歍獎쉂㋂⍫</w:t>
      </w:r>
      <w:r>
        <w:rPr/>
        <w:t>ꗂ</w:t>
      </w:r>
      <w:r>
        <w:rPr/>
        <w:t>⡓</w:t>
      </w:r>
      <w:r>
        <w:rPr/>
        <w:t>딯绂ㅌ捕坏</w:t>
      </w:r>
      <w:r>
        <w:rPr/>
        <w:t>ꤪ</w:t>
      </w:r>
      <w:r>
        <w:rPr/>
        <w:t>睫歸灺㌱숣㓂硟㵳轭䆩䔫印⹵ㅡ倫昣뿂▵呉㑵쉍睄䕙㯂輤䩀쉒破癖䙇硡睎畕绂歁示㥮䪘칾</w:t>
      </w:r>
      <w:r>
        <w:rPr/>
        <w:t>⠨</w:t>
      </w:r>
      <w:r>
        <w:rPr/>
        <w:t>婡숸칢╺㩰</w:t>
      </w:r>
      <w:r>
        <w:rPr/>
        <w:t>Ⳃ</w:t>
      </w:r>
      <w:r>
        <w:rPr/>
        <w:t>숺⪡</w:t>
      </w:r>
      <w:r>
        <w:rPr/>
        <w:t>ⴺ</w:t>
      </w:r>
      <w:r>
        <w:rPr/>
        <w:t>繷ꎻ⺻傡촱男獫㑸嫂匳䴣⩓숯摒剚깄佺䎩伫㝭椹습⛍㒣㚵捰䑬ꇂ攩뼵参疘轳쉘㓂幒氽</w:t>
      </w:r>
      <w:r>
        <w:rPr/>
        <w:t>ⵘ</w:t>
      </w:r>
      <w:r>
        <w:rPr/>
        <w:t>숺啧欺㠹</w:t>
      </w:r>
      <w:r>
        <w:rPr/>
        <w:t>ꤱ</w:t>
      </w:r>
      <w:r>
        <w:rPr/>
        <w:t>恖繚ꍆ╶搩扏頸乣⩲⩒灓卖䧃쌦⏍╈婣㠯䌳瀭쌮쉃婘畆䥦刭晨쉎䉚䵕䰶쉍기⹗쉕䩰乡딤汒癬椺䉱挱繭櫎땑㤺쉢쉆⹡眲墵忂</w:t>
      </w:r>
      <w:r>
        <w:rPr/>
        <w:t>ꦩ</w:t>
      </w:r>
      <w:r>
        <w:rPr/>
        <w:t>煩쉮䫂쉕</w:t>
      </w:r>
      <w:r>
        <w:rPr/>
        <w:t>ꥑ</w:t>
      </w:r>
      <w:r>
        <w:rPr/>
        <w:t>䝓轈犬倪䕋畢䍪㥢䙠偈뮻⽃㗂⒩</w:t>
      </w:r>
      <w:r>
        <w:rPr/>
        <w:t>ꤥ</w:t>
      </w:r>
      <w:r>
        <w:rPr/>
        <w:t>칧쉓땭痍㉴슣⫂녖ꌸ㩤䩭楄奠輲淂㑚숨縪坡橺慆넶䵎쉘䍪睑ꍐ썀瑒쉞牎칺步憬䵤ㅧ㨹焺擂⽂潤⮣ꌤ佮稶奸䙸⽡瀣쉇㮱䇃猥坣뮩♢党剶㖩偦䚿뽷偨䱨컂恓彅呢ㄤ䑨㜮슮歹</w:t>
      </w:r>
      <w:r>
        <w:rPr/>
        <w:t>ⵂ</w:t>
      </w:r>
      <w:r>
        <w:rPr/>
        <w:t>堪쉳䭐㬥椪</w:t>
      </w:r>
      <w:r>
        <w:rPr/>
        <w:t>⡃</w:t>
      </w:r>
      <w:r>
        <w:rPr/>
        <w:t>呔㝪橸惂瀸桡怺汞슘㍊俎⬽㇂東䕘ꌦ祗⹗噯䥘䍌か繚桷离扰㢵뭢⩺숮榩╌격癉</w:t>
      </w:r>
      <w:r>
        <w:rPr/>
        <w:t>⢱</w:t>
      </w:r>
      <w:r>
        <w:rPr/>
        <w:t>㋂䢥</w:t>
      </w:r>
      <w:r>
        <w:rPr/>
        <w:t>ⴊ</w:t>
      </w:r>
      <w:r>
        <w:rPr/>
        <w:t>⺩啕煵䢩㗂轕恪䭋⸦쉠滎橉㗂쵲㥃噑䰣が㝾䱣夭杅╱䄨䄻싂窡뭧凂恇獾숩숽卌䩴뗂쉥㝯䁍啂싂쉥쉙㗃㟎싂ꄩ숣</w:t>
      </w:r>
      <w:r>
        <w:rPr/>
        <w:t>ꥃ</w:t>
      </w:r>
      <w:r>
        <w:rPr/>
        <w:t>塁뗃썫䙅싂灔썩놡ꌤ䏂势橳潱슣婴㛂戮掻亻㞏抿ꥭ⸺㔪㝩쵰䨨儤싂彧䘸慺扣桺湣ォ勂㤤칠䙖禵噭磂⍌顮睙呐伣⑸琽唨硧㤥䦩ꥵ姂겿쉰놘슩䘣㙱仂</w:t>
      </w:r>
      <w:r>
        <w:rPr/>
        <w:t>ꦩ</w:t>
      </w:r>
      <w:r>
        <w:rPr/>
        <w:t>沵嫂榥䅬⩄숵싂幬싂浪浚㨲㮡깖剧⭣塔쉦</w:t>
      </w:r>
      <w:r>
        <w:rPr/>
        <w:t>ⷂ</w:t>
      </w:r>
      <w:r>
        <w:rPr/>
        <w:t>䂘㝤吰涏녏쉄㝏颱䔦均딻⫂䍵ㆣ녡⽮☵歺슬嘲쉸䥔⨳싂숩櫂㕇奈繯帱朶䘨お幾䛂梘獄</w:t>
      </w:r>
      <w:r>
        <w:rPr/>
        <w:t>ꔪ</w:t>
      </w:r>
      <w:r>
        <w:rPr/>
        <w:t>揂⤻彅䃍⮣㚘숦⥅䎩쉀깧䟍參凂䣍疏䄪긩坨묽⭩</w:t>
      </w:r>
      <w:r>
        <w:rPr/>
        <w:t>ⷍ</w:t>
      </w:r>
      <w:r>
        <w:rPr/>
        <w:t>⽫塉쏂涱匣췂榣䅥穑칫䉄㮡䢩䥖싂깯녎噮䍃</w:t>
      </w:r>
      <w:r>
        <w:rPr/>
        <w:t>ⲡ</w:t>
      </w:r>
      <w:r>
        <w:rPr/>
        <w:t>ꥉ</w:t>
      </w:r>
      <w:r>
        <w:rPr/>
        <w:t>㥾쉬⍙걌ぷ剳唶⑫쉬⾮常竂繤㵧佊촺</w:t>
      </w:r>
      <w:r>
        <w:rPr/>
        <w:t>⡰</w:t>
      </w:r>
      <w:r>
        <w:rPr/>
        <w:t>則녒䊥参偎♙㩱渽䉦⍐䪥琱噵㭱㷂䭧桚埂ꍐ䴳쵬ꅴ亩䱪偒䝾⌻쉌婤숥㕘砲牦副攥쉏⸪练牬癱盂揂牊</w:t>
      </w:r>
      <w:r>
        <w:rPr/>
        <w:t>ⱖ</w:t>
      </w:r>
      <w:r>
        <w:rPr/>
        <w:t>ㄦ숰䘱넱⻍䞵쉙昲䁬䩮〫䪩濃숴㍲⼯㐰⽰偉䞮摏奠긷⑲䎡⺬檮彏슩㋂噋╩䧎欮䭣㡗妻奷㌪彎쉸灣쉂弭禩쉕䙲┽欰兟欦䶻</w:t>
      </w:r>
      <w:r>
        <w:rPr/>
        <w:t>⡾</w:t>
      </w:r>
      <w:r>
        <w:rPr/>
        <w:t>秂⽷彃歰櫂칬伶⍅쉖⑗</w:t>
      </w:r>
      <w:r>
        <w:rPr/>
        <w:t>Ⱟ</w:t>
      </w:r>
      <w:r>
        <w:rPr/>
        <w:t>呺놮䁶⌹㣂䄳뽺永㥐ꍰ幓憱</w:t>
      </w:r>
      <w:r>
        <w:rPr/>
        <w:t>⡆▻</w:t>
      </w:r>
      <w:r>
        <w:rPr/>
        <w:t>焷䁀싂玘䁹㮿⼪奨奘朴泂䥯㋂噡毂쉐⽣싂溿</w:t>
      </w:r>
      <w:r>
        <w:rPr/>
        <w:t>ꤱ</w:t>
      </w:r>
      <w:r>
        <w:rPr/>
        <w:t>夸昫壂</w:t>
      </w:r>
      <w:r>
        <w:rPr/>
        <w:t>ꥃ</w:t>
      </w:r>
      <w:r>
        <w:rPr/>
        <w:t>恸㥶䭳㥑㪻䣂辱㝁畞牳쉯</w:t>
      </w:r>
      <w:r>
        <w:rPr/>
        <w:t>⠦</w:t>
      </w:r>
      <w:r>
        <w:rPr/>
        <w:t>㎡祁뾩䁣</w:t>
      </w:r>
      <w:r>
        <w:rPr/>
        <w:t>⡩</w:t>
      </w:r>
      <w:r>
        <w:rPr/>
        <w:t>ꄩ㝷╔砥⩰欽䄷㉉娥</w:t>
      </w:r>
      <w:r>
        <w:rPr/>
        <w:t>ⱪ</w:t>
      </w:r>
      <w:r>
        <w:rPr/>
        <w:t>뽂轎䄻攤䄺䘨㍱</w:t>
      </w:r>
      <w:r>
        <w:rPr/>
        <w:t>⡊</w:t>
      </w:r>
      <w:r>
        <w:rPr/>
        <w:t>쉬♺繬忂썙㐸奩䎿䝁墣㣂깭땮</w:t>
      </w:r>
      <w:r>
        <w:rPr/>
        <w:t>ꔨ</w:t>
      </w:r>
      <w:r>
        <w:rPr/>
        <w:t>婂䥒䇍⑞唶兇惍愪쉤坏쌬ꍋ牚䑓뼲斮䐽摮纩ꄫ뽉梬㉍癉瞥兊</w:t>
      </w:r>
      <w:r>
        <w:rPr/>
        <w:t>ꕵ</w:t>
      </w:r>
      <w:r>
        <w:rPr/>
        <w:t>慮忂㕊㙱쉔쉋倳쉂伷壂뭘㡨䬵娹㝴㙌䝓头䰪朩걞쉔涬㞣瑰쉋㩰칌灘Ⓕ㩓㈷㑭㶡㜪䣂㜳沱瘺쉸朦⨱䑯슮</w:t>
      </w:r>
      <w:r>
        <w:rPr/>
        <w:t>⠰</w:t>
      </w:r>
      <w:r>
        <w:rPr/>
        <w:t>咬渱㊻纮숩噑䦏顫⬴슩䌩ㄫ</w:t>
      </w:r>
    </w:p>
    <w:p>
      <w:pPr>
        <w:pStyle w:val="PreformattedText"/>
        <w:bidi w:val="0"/>
        <w:spacing w:before="0" w:after="0"/>
        <w:jc w:val="left"/>
        <w:rPr/>
      </w:pPr>
      <w:r>
        <w:rPr/>
        <w:t>睤片圊璩䕑숣桡㖩䥌㣂愴椵塶쉃걖咩㔫컂ꇂ⍈⹊䥢⬫슘쉒䝣♚㏂噑깔瞵갸穟䙦橔쉚曂뭨未䉪䳍㘪䥠ぷ呣㍤쉏姎썊칓楶婢墏썏㕨䥩济畟썓瑌㍱⬷傥杲璥彞嫂⯍뭄딱숱媩⛂숻춿䞱睹갳뼲塧搴숦</w:t>
      </w:r>
      <w:r>
        <w:rPr/>
        <w:t>Ⳃ</w:t>
      </w:r>
      <w:r>
        <w:rPr/>
        <w:t>ㆥ擎걹㔣쉺⭣浸</w:t>
      </w:r>
      <w:r>
        <w:rPr/>
        <w:t>ⲩ</w:t>
      </w:r>
      <w:r>
        <w:rPr/>
        <w:t>澥⤥帵凂싂獄憡恇楙繯㓂単恀쉉墏癆쉒컂繅㢱䢘噪故䫂♷柂⍧畟⑷樬杖㌴</w:t>
      </w:r>
      <w:r>
        <w:rPr/>
        <w:t>ꤥ</w:t>
      </w:r>
      <w:r>
        <w:rPr/>
        <w:t>㴪咩㬱⏂慫</w:t>
      </w:r>
      <w:r>
        <w:rPr/>
        <w:t>ⱊⰸ</w:t>
      </w:r>
      <w:r>
        <w:rPr/>
        <w:t>䟂뭥숩扰㷂ㅅ乳乨桲⼽汙</w:t>
      </w:r>
      <w:r>
        <w:rPr/>
        <w:t>⡙</w:t>
      </w:r>
      <w:r>
        <w:rPr/>
        <w:t>坥砻䍩싂啋倫吴顀쉹</w:t>
      </w:r>
      <w:r>
        <w:rPr/>
        <w:t>⡎</w:t>
      </w:r>
      <w:r>
        <w:rPr/>
        <w:t>湠敟ꥤ穓佗樨</w:t>
      </w:r>
      <w:r>
        <w:rPr/>
        <w:t>ⵠ</w:t>
      </w:r>
      <w:r>
        <w:rPr/>
        <w:t>掮䭃⍞</w:t>
      </w:r>
      <w:r>
        <w:rPr/>
        <w:t>ⴸ</w:t>
      </w:r>
      <w:r>
        <w:rPr/>
        <w:t>娪ꥫ㇂䕒⍬ꍸ㬶砽惍敵楡숶穪杶숴坞潏題䁚晐ㅎ掘㭪睲䉤殏坪䛂扔갰쉮桎佑婡潓湈㬯㢘䌮㋂</w:t>
      </w:r>
      <w:r>
        <w:rPr/>
        <w:t>ꦩ</w:t>
      </w:r>
      <w:r>
        <w:rPr/>
        <w:t>扖づ济</w:t>
      </w:r>
      <w:r>
        <w:rPr/>
        <w:t>ꕑ</w:t>
      </w:r>
      <w:r>
        <w:rPr/>
        <w:t>塹뿍飂轫囂⵭頻䁡㝪甬硹晴녨슘媩晩縤쏂㘯啁塉㝬⽨楅땪䱹ꌽ쌰姂䠸㥯</w:t>
      </w:r>
      <w:r>
        <w:rPr/>
        <w:t>ꗎ</w:t>
      </w:r>
      <w:r>
        <w:rPr/>
        <w:t>䔴䰱矂䌹⩄⎏Ⓜ癣瘩頯쉬濂싎⧂繯煬没婟橶뽴⤷汸뭏⥮喻坓挩슩潉䶩㭺嫂촬牥㎥佄⨫㡮뮻䠮㢬䐤㟂⮬♢救徻瘪㟃楙⪻摮煟癸</w:t>
      </w:r>
      <w:r>
        <w:rPr/>
        <w:t>ꕋ</w:t>
      </w:r>
      <w:r>
        <w:rPr/>
        <w:t>슏쉡䆮拂䟍</w:t>
      </w:r>
      <w:r>
        <w:rPr/>
        <w:t>ꥄ</w:t>
      </w:r>
      <w:r>
        <w:rPr/>
        <w:t>䰶⻂䭎⴨癄⨨⭳扅橙</w:t>
      </w:r>
      <w:r>
        <w:rPr/>
        <w:t>ꕵ</w:t>
      </w:r>
      <w:r>
        <w:rPr/>
        <w:t>丵녗䋂숬塶僂睇㝾渺䯍婬橏恓㫂绎뽥偶ꥢ砷琮株</w:t>
      </w:r>
      <w:r>
        <w:rPr/>
        <w:t>ⷃ</w:t>
      </w:r>
      <w:r>
        <w:rPr/>
        <w:t>ㅖ쉾瑫싎㵤攪愵穖⭍⍮昪⥤朽⩋쉹㝶䓂㈲⥔⨽厥儩㔵㗂ꌹ䓎䨱ꅂ쉕㗂顁枡⑟슥憩噾㥫㖿穅㕱丷捶䵀䙬椶䅪喩땱佗뾮츪塥쉑</w:t>
      </w:r>
      <w:r>
        <w:rPr/>
        <w:t>ꔻ</w:t>
      </w:r>
      <w:r>
        <w:rPr/>
        <w:t>쉊곍</w:t>
      </w:r>
      <w:r>
        <w:rPr/>
        <w:t>ꥆ⭃</w:t>
      </w:r>
      <w:r>
        <w:rPr/>
        <w:t>疩冻濂穅杦숳㙗㔽氨㍏懎넷䍣쉶搦⭹䝘땲癊</w:t>
      </w:r>
      <w:r>
        <w:rPr/>
        <w:t>⣂</w:t>
      </w:r>
      <w:r>
        <w:rPr/>
        <w:t>內㋍㞵噱쉬㊣ㅹ㡈깷輽</w:t>
      </w:r>
      <w:r>
        <w:rPr/>
        <w:t>ꦡ</w:t>
      </w:r>
      <w:r>
        <w:rPr/>
        <w:t>⡡</w:t>
      </w:r>
      <w:r>
        <w:rPr/>
        <w:t>囂琻汀</w:t>
      </w:r>
      <w:r>
        <w:rPr/>
        <w:t>ꥂ</w:t>
      </w:r>
      <w:r>
        <w:rPr/>
        <w:t>ⰷ⯂</w:t>
      </w:r>
      <w:r>
        <w:rPr/>
        <w:t>쉫쉧猦㑱剏墩</w:t>
      </w:r>
      <w:r>
        <w:rPr/>
        <w:t>ꥃ</w:t>
      </w:r>
      <w:r>
        <w:rPr/>
        <w:t>걎慲㑐僃刺뽰슥輰浵ま兏뭎쉑⩎䡏厡⫂猹湪쉰䭶ꅡ䙭犮涻偷焴</w:t>
      </w:r>
      <w:r>
        <w:rPr/>
        <w:t>ꕉ⑄</w:t>
      </w:r>
      <w:r>
        <w:rPr/>
        <w:t>绍睷⩶業䣂ㆿ칡犘⯎걕䔮奵䉥뭏숵剘兆쉭砲</w:t>
      </w:r>
      <w:r>
        <w:rPr/>
        <w:t>ⱋ</w:t>
      </w:r>
      <w:r>
        <w:rPr/>
        <w:t>껍㣂ꥧ숥㡋䞮極䖻⵸뽕⵨䍏슘楍湟允畓긯⥑쉚</w:t>
      </w:r>
      <w:r>
        <w:rPr/>
        <w:t>ꤷ</w:t>
      </w:r>
      <w:r>
        <w:rPr/>
        <w:t>㟂뽵憡㡵싎捕扢</w:t>
      </w:r>
      <w:r>
        <w:rPr/>
        <w:t>Ⰺ</w:t>
      </w:r>
      <w:r>
        <w:rPr/>
        <w:t>ッ쏂摆쉶拂溏쉢啓泂쉗壂녧쉠䉨頽촰䅴딮⹥숱攽㩁⨥扚愱愫쉤⬥념弦彆쵏坐⽸⍗刳塮坺㡐㵁␷슬㍫婸㷂畵档兎쉑</w:t>
      </w:r>
      <w:r>
        <w:rPr/>
        <w:t>ꥌ</w:t>
      </w:r>
      <w:r>
        <w:rPr/>
        <w:t>纮䱪㠬뇂⭱恷⒣칭䁸쉞뼵넪奘갨牠숱祭泂妻⥶쉕㒩婇䓂眯숩녣灗光繹疱┷䈩犩縶坹ㅲ䓂䃂炣㗂睊묩夦厘珃晥喱洬♨关䅁璿圬圷츳湚伹곂獶⭱璩뗃勂숱煑㴹顄╉䱍顄</w:t>
      </w:r>
      <w:r>
        <w:rPr/>
        <w:t>ⳃ</w:t>
      </w:r>
      <w:r>
        <w:rPr/>
        <w:t>獳㵠朮㙸秃쉴塨佈䑪泂極䜯绂쉌䗂</w:t>
      </w:r>
      <w:r>
        <w:rPr/>
        <w:t>⡥</w:t>
      </w:r>
      <w:r>
        <w:rPr/>
        <w:t>咵싂浣䃂椯恀䆩仃杮煔넨朰泂碻併䍁核乂䘨垩夨☬㯍㥺潩晪㑷倪橋吲獕眭玻桟啺䋎㍈灅縫ꌱ䖬⹰㉞楒</w:t>
      </w:r>
      <w:r>
        <w:rPr/>
        <w:t>ꕎ</w:t>
      </w:r>
      <w:r>
        <w:rPr/>
        <w:t>堳繳䰪娷扨㥸灘</w:t>
      </w:r>
      <w:r>
        <w:rPr/>
        <w:t>ꥒ</w:t>
      </w:r>
      <w:r>
        <w:rPr/>
        <w:t>橧呄䦏촸呆쉬ꅏ灚㓂䕄䉪䁁䥄䅔䱓總▩漯焵㩹깟⸦坎煗楪䄬쉊佞</w:t>
      </w:r>
      <w:r>
        <w:rPr/>
        <w:t>꧂</w:t>
      </w:r>
      <w:r>
        <w:rPr/>
        <w:t>怹슥晥ꌻ幠⸲</w:t>
      </w:r>
      <w:r>
        <w:rPr/>
        <w:t>⣂</w:t>
      </w:r>
      <w:r>
        <w:rPr/>
        <w:t>ꥒ</w:t>
      </w:r>
      <w:r>
        <w:rPr/>
        <w:t>쉷渶䆣併抣⪩抻␰桱轭╾⹴쉙煃偺睧塣싂䔻⩪싂别썥㉋啔ㅷ游㴹䍚㑌⹣☣睃婗攰긦뽑懂♦땊桍䌶硙䵭晌싂숸睂暬긵昽匽㔦煊싂偄㟂䐥眺堦搹ꎏㅐ䢻</w:t>
      </w:r>
      <w:r>
        <w:rPr/>
        <w:t>ꗂ</w:t>
      </w:r>
      <w:r>
        <w:rPr/>
        <w:t>䑀┴珂彶繀쉶䵭</w:t>
      </w:r>
      <w:r>
        <w:rPr/>
        <w:t>ⱗ⪬</w:t>
      </w:r>
      <w:r>
        <w:rPr/>
        <w:t>夷圷磂帬摞潄奅䩚㉧쉟獱⭸⸻偣䏂楘䜥⤵顲焹㔯㌶堲㮬⩚ㅅ削쵕䝚ꅭ矂⩩桬癥煈欸松䏂⒥┫뭔⧎顈쉹슥䰨忂䅀뾣숶␳촰獾截着䤹㤬칹⧂⨥呙쉅⌫⭵츩敵敾숴浺걡㙗㕅猪䦬奅㟂歏也캩⑬傻琰썞佧奫䉈亿呖㙫慒쉹帹♋楋㡄坩싂帺쉦㭒⿍㋂⹁湏ꥠ撡欹圬깙</w:t>
      </w:r>
      <w:r>
        <w:rPr/>
        <w:t>꥟␭</w:t>
      </w:r>
      <w:r>
        <w:rPr/>
        <w:t>埂겥䚵暩ꆡ⍰摑吪㫂⽤晐쉱꥙奆繦啉⺩瘹嘴盂䕱䴥は偶淍硰싂か⽆㘸⹾慀⹩旂捂䑩䎻瑧</w:t>
      </w:r>
      <w:r>
        <w:rPr/>
        <w:t>⡊</w:t>
      </w:r>
      <w:r>
        <w:rPr/>
        <w:t>㑐䭘穤ꅵ</w:t>
      </w:r>
      <w:r>
        <w:rPr/>
        <w:t>ꤻ</w:t>
      </w:r>
      <w:r>
        <w:rPr/>
        <w:t>卐䑢楡쵱硺䄸뽢杪</w:t>
      </w:r>
      <w:r>
        <w:rPr/>
        <w:t>ⶥ</w:t>
      </w:r>
      <w:r>
        <w:rPr/>
        <w:t>㈻╾礵쉺쎱测쉂⯂</w:t>
      </w:r>
      <w:r>
        <w:rPr/>
        <w:t>ⱀ</w:t>
      </w:r>
      <w:r>
        <w:rPr/>
        <w:t>䵠䣂䒡堰⩴瀫㥄⥆┨⭤柂숴▥䑘慌縺</w:t>
      </w:r>
      <w:r>
        <w:rPr/>
        <w:t>⠮</w:t>
      </w:r>
      <w:r>
        <w:rPr/>
        <w:t>嫂䈴疘䡣ꅖ䊩頺⥩</w:t>
      </w:r>
      <w:r>
        <w:rPr/>
        <w:t>ꕇ</w:t>
      </w:r>
      <w:r>
        <w:rPr/>
        <w:t>曂⨺摫쉉㡐徬獸䦥숴쉅權湤䕊싂깸쉣</w:t>
      </w:r>
      <w:r>
        <w:rPr/>
        <w:t>ⲡ</w:t>
      </w:r>
      <w:r>
        <w:rPr/>
        <w:t>轰ぴ쉋⩥璮䨥倪祃䈬ꇂ惂㐻䙓ꍔ挣⌸瓂긬睑吲稲䉃⫂榣扰桟䢿㵸奺剚繚䩢䤪꥖쉡ꏂ堣⾬癓ꇂ䋂扦祵䵁歒</w:t>
      </w:r>
      <w:r>
        <w:rPr/>
        <w:t>ꤵ</w:t>
      </w:r>
      <w:r>
        <w:rPr/>
        <w:t>幤ꌨ汢㝹⭄䈯廂땐汋彲䥚</w:t>
      </w:r>
      <w:r>
        <w:rPr/>
        <w:t>ꕟ</w:t>
      </w:r>
      <w:r>
        <w:rPr/>
        <w:t>毂辱숬参䜣庡塁⤦涩桦䅁牾쉂䪡땖㈮숻䈤숲种繱䥏杀㩚倫䣎⍠쉴믂占セぁ牑䯂桏塅◂촴싎⒮扣桵扈</w:t>
      </w:r>
      <w:r>
        <w:rPr/>
        <w:t>ꔸ</w:t>
      </w:r>
      <w:r>
        <w:rPr/>
        <w:t>祈塥숵⏍獎㡕♂⬳⭁㩕幬㔣䜴</w:t>
      </w:r>
      <w:r>
        <w:rPr/>
        <w:t>Ⳃ</w:t>
      </w:r>
      <w:r>
        <w:rPr/>
        <w:t>捣⮥䐶ꥭ灤頶乒入氤쉣쌩㝳䬬⤲ꎬ摀㙷쉡夰땸欹</w:t>
      </w:r>
      <w:r>
        <w:rPr/>
        <w:t>ꦘ</w:t>
      </w:r>
      <w:r>
        <w:rPr/>
        <w:t>侥떵氤元判䝧땒♺㔨慤术⥚㮿䯂╳轹䩳쉑矂⩰捇쉨乬䌬⴪䗍囂硹潵⛂幐㆘䡌䀺爽⩩슏唻丳⑧䡩顕汵⥾㍲猱썌示湂뽹싂␺堮㝁䍓潳춱婖⨰㚥牅㭣쉸ꄱ曎ㅵ浔扞剥幁㌤⑘걮汒슮坓㣂玻啅牤痂氪煩㩱〽习쌹慣牣㑭係㪏攳溩摉䬺쉭⹉に슮禩㤻⿂칳佉狍睎㏂歃숪╄塨䜶朶犘㯂澡偫Ⓧ祏㡈뼷㚣娷歫</w:t>
      </w:r>
      <w:r>
        <w:rPr/>
        <w:t>ⵕ</w:t>
      </w:r>
      <w:r>
        <w:rPr/>
        <w:t>奧槂彰쌬獣⬷嚏Ⓨ뼯쉔䐳䥔ま単墱쉣偯浨塡</w:t>
      </w:r>
      <w:r>
        <w:rPr/>
        <w:t>ⱊ</w:t>
      </w:r>
      <w:r>
        <w:rPr/>
        <w:t>杭婀숭楂⎵兀敲쉆㬽搱澥奅低竂湲坔㢻걢㕄숪橗䴬칋兇갪뿂䴪㡾甬姂琴㉡㡲⨨</w:t>
      </w:r>
      <w:r>
        <w:rPr/>
        <w:t>⠹</w:t>
      </w:r>
      <w:r>
        <w:rPr/>
        <w:t>昦爰硧⥥橾㷎䨤⺣佋棂</w:t>
      </w:r>
      <w:r>
        <w:rPr/>
        <w:t>ⷃꤷ</w:t>
      </w:r>
      <w:r>
        <w:rPr/>
        <w:t>䔦쉦</w:t>
      </w:r>
      <w:r>
        <w:rPr/>
        <w:t>⡟</w:t>
      </w:r>
      <w:r>
        <w:rPr/>
        <w:t>潓焣㈦⩁⑯䡷嗂埂ㄮ䊻썧㩅特䡫㤱쉾帪⺱뭅䝵㌹쉾帵㑨懂㕅沱츪딽ぶ䴪㭮拂䴱</w:t>
      </w:r>
      <w:r>
        <w:rPr/>
        <w:t>ꕇ</w:t>
      </w:r>
      <w:r>
        <w:rPr/>
        <w:t>쉾⩗支깴㷂慱䵷䩠牗쉑싂兏⑕斩㙮摋╍</w:t>
      </w:r>
      <w:r>
        <w:rPr/>
        <w:t>ꥋ⥡</w:t>
      </w:r>
      <w:r>
        <w:rPr/>
        <w:t>助쉯녮촥䁒긹숷憘擂䙉꺬ㅂ飂橚彆奉媥뭀䋃套㖩숣⩰煚牷䜪杁浀쉶䍘偩乚㡤圴ꍢ倴拂捋⥑縴眪</w:t>
      </w:r>
      <w:r>
        <w:rPr/>
        <w:t>ꤤ</w:t>
      </w:r>
      <w:r>
        <w:rPr/>
        <w:t>쵤呧䝀潋勂ꄤ暡䵀ꄬ䫂凂⮡畅䙥㗂侱摔뭊䵤㟃瘪⥳昹由</w:t>
      </w:r>
      <w:r>
        <w:rPr/>
        <w:t>꤯</w:t>
      </w:r>
      <w:r>
        <w:rPr/>
        <w:t>倩꥕⴦ꅐ걈䵍䗂䀨㝌砯仂剈琦㩍♭䀰敊쉕䶩硲敥걒쉣嘣쉏唱쉀爥䀷䌴㨳컂⫂䳂熩䍄兯杮믂摹䉪硍呴⩶嘸䫂슿磃䭁</w:t>
      </w:r>
      <w:r>
        <w:rPr/>
        <w:t>ⱌ</w:t>
      </w:r>
      <w:r>
        <w:rPr/>
        <w:t>砊牡慀쉯</w:t>
      </w:r>
      <w:r>
        <w:rPr/>
        <w:t>Ⳃⱑ☥</w:t>
      </w:r>
      <w:r>
        <w:rPr/>
        <w:t>扌迂♸䡓䕣楴ꍥ쉨딵䝬ꍮ杊㝑䇂㛂㥮쉩슬싂⹯칧䠦㥹뽃⭓䍸皣쵋䬻㡦㪻쉎熩</w:t>
      </w:r>
      <w:r>
        <w:rPr/>
        <w:t>⢘</w:t>
      </w:r>
      <w:r>
        <w:rPr/>
        <w:t>䎵刲嫂桚</w:t>
      </w:r>
      <w:r>
        <w:rPr/>
        <w:t>ꕱ⑫</w:t>
      </w:r>
      <w:r>
        <w:rPr/>
        <w:t>檡塎쉬깩礲儲懂촺氹숺敊嗎塐땪㛂圽싂㗃恖焪㬰兀쌴⑹用穩</w:t>
      </w:r>
      <w:r>
        <w:rPr/>
        <w:t>ꤺ</w:t>
      </w:r>
      <w:r>
        <w:rPr/>
        <w:t>㥩烂</w:t>
      </w:r>
      <w:r>
        <w:rPr/>
        <w:t>ⴱ</w:t>
      </w:r>
      <w:r>
        <w:rPr/>
        <w:t>抱㝐䩟傻㙃剠</w:t>
      </w:r>
      <w:r>
        <w:rPr/>
        <w:t>꤯</w:t>
      </w:r>
      <w:r>
        <w:rPr/>
        <w:t>㶱凂漭</w:t>
      </w:r>
      <w:r>
        <w:rPr/>
        <w:t>ꕣ</w:t>
      </w:r>
      <w:r>
        <w:rPr/>
        <w:t>嘦畵棂睆㑺䂿쉯⌶걗⤺⩚ꎩ绂橋顓婷癪썁䏂⪻䘶捲昳橥䙄瘩枩컎枵⥘䣂癄䉀汤⪵䖥㏂䌮湰恅汁숻呦漲猥䙪슡協</w:t>
      </w:r>
      <w:r>
        <w:rPr/>
        <w:t>ⶩ</w:t>
      </w:r>
      <w:r>
        <w:rPr/>
        <w:t>榩⤷僃썈</w:t>
      </w:r>
      <w:r>
        <w:rPr/>
        <w:t>꤭</w:t>
      </w:r>
      <w:r>
        <w:rPr/>
        <w:t>怭照</w:t>
      </w:r>
      <w:r>
        <w:rPr/>
        <w:t>ꕩ</w:t>
      </w:r>
      <w:r>
        <w:rPr/>
        <w:t>焵噀㘦숭껂擃ㅂ䈯⽯晠㔱</w:t>
      </w:r>
      <w:r>
        <w:rPr/>
        <w:t>ꤪ</w:t>
      </w:r>
      <w:r>
        <w:rPr/>
        <w:t>禵攣汵䅥쉈䤰晶玘숩⎿吱㡑柂숩汀啍㕨䦱汆楍㫂쉔獐橤썗奓㐵圦楒쉔潵癖塍츣楸偓깏幁琣彐燂습昸欶媥嘪梥䇃砹䤣櫂⥣殏祉昸⑸䥧</w:t>
      </w:r>
      <w:r>
        <w:rPr/>
        <w:t>ⴥ⪩⤯</w:t>
      </w:r>
      <w:r>
        <w:rPr/>
        <w:t>恮猶슘싎㐪售掏扱戭</w:t>
      </w:r>
      <w:r>
        <w:rPr/>
        <w:t>ⴱ</w:t>
      </w:r>
      <w:r>
        <w:rPr/>
        <w:t>亩䄺杂녕⍠</w:t>
      </w:r>
      <w:r>
        <w:rPr/>
        <w:t>ꔭ</w:t>
      </w:r>
      <w:r>
        <w:rPr/>
        <w:t>䌦쉃</w:t>
      </w:r>
      <w:r>
        <w:rPr/>
        <w:t>ⱌ</w:t>
      </w:r>
      <w:r>
        <w:rPr/>
        <w:t>娮摟畈촴塓ꅦ智</w:t>
      </w:r>
      <w:r>
        <w:rPr/>
        <w:t>ꔫ</w:t>
      </w:r>
      <w:r>
        <w:rPr/>
        <w:t>ヂ䙂睹㉔奒烂乙晥䙞偸뭘㑷炻牂⩎瑴㝬噢슻稪⥎</w:t>
      </w:r>
      <w:r>
        <w:rPr/>
        <w:t>ꥅ</w:t>
      </w:r>
      <w:r>
        <w:rPr/>
        <w:t>쵃潏僂珂⥂</w:t>
      </w:r>
      <w:r>
        <w:rPr/>
        <w:t>ꕴ</w:t>
      </w:r>
      <w:r>
        <w:rPr/>
        <w:t>䥮</w:t>
      </w:r>
      <w:r>
        <w:rPr/>
        <w:t>ꦥ</w:t>
      </w:r>
      <w:r>
        <w:rPr/>
        <w:t>䁦싂䩈녤䮩㓂夺桍京䜬朤⹀搵牖⨵㐪딳㡾䥡嗂繨畀䥂딣桕凎숮祈촪枬刱呤⴨晆挽䮏泂䩠䐵泂뭞䎵⭭쉥쉴湒睅啭唨と摷垏晦㞏ꥲ숪硅漱⑕機긣也擂繁</w:t>
      </w:r>
      <w:r>
        <w:rPr/>
        <w:t>꧃</w:t>
      </w:r>
      <w:r>
        <w:rPr/>
        <w:t>梱乌娹亮⾏据╺⑶牭㑾䄰挷⻎㬵係ꥡ</w:t>
      </w:r>
      <w:r>
        <w:rPr/>
        <w:t>⡹</w:t>
      </w:r>
      <w:r>
        <w:rPr/>
        <w:t>嗍</w:t>
      </w:r>
      <w:r>
        <w:rPr/>
        <w:t>⡧</w:t>
      </w:r>
      <w:r>
        <w:rPr/>
        <w:t>쉪儵</w:t>
      </w:r>
      <w:r>
        <w:rPr/>
        <w:t>꤫</w:t>
      </w:r>
      <w:r>
        <w:rPr/>
        <w:t>㵅慭⶘漬䩫汰单습쉙⩷瑖捦</w:t>
      </w:r>
      <w:r>
        <w:rPr/>
        <w:t>ꔳⷍ</w:t>
      </w:r>
      <w:r>
        <w:rPr/>
        <w:t>潗㗂⑩쉍䕚嫂䂥琴㨯㓂睲⽤ꄹ칹噉猫䈳⤸쉪灕迎漶⛂䮻頭潠潒埂䵒縷㧂㩅婩檘灊汖숬欬묣樸㩤ꌱ⿂利利㝂♟幣㝐ꏂ彭柂桡䭔礨楳぀숨䁑㔻깧⍨辩쉂厏</w:t>
      </w:r>
      <w:r>
        <w:rPr/>
        <w:t>ꔽ</w:t>
      </w:r>
      <w:r>
        <w:rPr/>
        <w:t>熵眶敠쵨瑶吭㌦䥓⨣牍䁢쵇⹘瀣唪痂捄썞橢兴䑍抱奵쉗⽡晎癀㥭䂮煆飂⍧ꆮ㔷ぱ祔ꌭ⭑灞秎㫃ꅪ䰶噎佮潌䤮㨰獥奉堽椩쉟⩭㙇硥ꎿ⼬灌櫃瑴쵡朲噍㴲⩥硳轓怨쵧杳⨊䔪㌪㮏㶵녾䡳㤵杹┬</w:t>
      </w:r>
      <w:r>
        <w:rPr/>
        <w:t>⠦▿</w:t>
      </w:r>
      <w:r>
        <w:rPr/>
        <w:t>㐱ㅞ婥</w:t>
      </w:r>
      <w:r>
        <w:rPr/>
        <w:t>ꕷ</w:t>
      </w:r>
      <w:r>
        <w:rPr/>
        <w:t>唶䆿顮╈䥹禮煃㝨昨♸䩳琽뼪硔㔶</w:t>
      </w:r>
      <w:r>
        <w:rPr/>
        <w:t>ꦬ</w:t>
      </w:r>
      <w:r>
        <w:rPr/>
        <w:t>슘♁䭹</w:t>
      </w:r>
      <w:r>
        <w:rPr/>
        <w:t>꧂</w:t>
      </w:r>
      <w:r>
        <w:rPr/>
        <w:t>欶硐䇂㭄䨹匲⼲櫂䪣쉅⑾轁묽⵴澩楂䕯轏䏂抩甲䶏⹑桪⻂슡㒥浾⿂眰橈瘽榏치䨲걗炻쏂㵾割奋䉒쉙偳쉱㯂癀䞩嘪쉺浂딳땗搥숦</w:t>
      </w:r>
      <w:r>
        <w:rPr/>
        <w:t>ꔭ</w:t>
      </w:r>
      <w:r>
        <w:rPr/>
        <w:t>ㅢ㧂祧</w:t>
      </w:r>
      <w:r>
        <w:rPr/>
        <w:t>⢿Ⱨ</w:t>
      </w:r>
      <w:r>
        <w:rPr/>
        <w:t>未뭳弲䁚疻㩧⩄⻂瘫䀯墣䦡⑮녒堥긩</w:t>
      </w:r>
      <w:r>
        <w:rPr/>
        <w:t>ⵈ</w:t>
      </w:r>
      <w:r>
        <w:rPr/>
        <w:t>싂쵷泂ㅺ㔱幒쉁숰⥅唺扴칁슣㝁긴⥶⻂冣塢槂⏂䬸㉸⹉㵢</w:t>
      </w:r>
      <w:r>
        <w:rPr/>
        <w:t>꧂</w:t>
      </w:r>
      <w:r>
        <w:rPr/>
        <w:t>坭湁灪傿숲妮牅껂뾡⹇䭟숽顬眪縲䜶斩轮溩昺琺뇂㍶顫쉗ꥷ䤨恮輳⽾뽭祵䶩⹣愷긷夷쉷婇㇂璮㘴〱㝆摮썖䦿촯</w:t>
      </w:r>
      <w:r>
        <w:rPr/>
        <w:t>ⰷ</w:t>
      </w:r>
      <w:r>
        <w:rPr/>
        <w:t>灀䥥䡒⭶ꥪ奐䓎ꍃ䙊쉺䴩</w:t>
      </w:r>
      <w:r>
        <w:rPr/>
        <w:t>Ⳃ</w:t>
      </w:r>
      <w:r>
        <w:rPr/>
        <w:t>䒏漥牯䯎쉅敘뽶㍪숱怷⨣縭窩塇녲䩇硌㇂䋂</w:t>
      </w:r>
      <w:r>
        <w:rPr/>
        <w:t>⡾</w:t>
      </w:r>
      <w:r>
        <w:rPr/>
        <w:t>灣ㅥ捅䧂桂딽⬰ꎡ䥌猴슡扆⹴ꥸ㩸땾뭕츲ꆘ갬恵쉬䄫ꥪ㪡⯂䱔愶ꍤ쵲습깗⭗䬳䁂㐣슻쉠숲䅴⏂쉎䏂㐪妘拂╨㮱晬溩兞晷佴춮땬</w:t>
      </w:r>
      <w:r>
        <w:rPr/>
        <w:t>ꤶ</w:t>
      </w:r>
      <w:r>
        <w:rPr/>
        <w:t>슮㯎堪쉚硉枘具奪걑쌺⤱썎칀숯⤦煅뽞</w:t>
      </w:r>
      <w:r>
        <w:rPr/>
        <w:t>Ⱜ</w:t>
      </w:r>
      <w:r>
        <w:rPr/>
        <w:t>欶盂噂㌫堺</w:t>
      </w:r>
      <w:r>
        <w:rPr/>
        <w:t>ꥍ</w:t>
      </w:r>
      <w:r>
        <w:rPr/>
        <w:t>㟂炏⨵癈딴ꎘ啇儩昬囃十㠣슿滂㤰㏍䍖䥋卆䉠쉥摺⽢䠰䁏䵸쉤圥쉫䵅慯恞쉺捲걟</w:t>
      </w:r>
      <w:r>
        <w:rPr/>
        <w:t>ⴤ</w:t>
      </w:r>
      <w:r>
        <w:rPr/>
        <w:t>ꍸ輫濂숩漴怷琤癣恢刺轺䌷㩐㦥匹復㞥㬬敉□穯⻂ꅓ嘭쉦숣</w:t>
      </w:r>
      <w:r>
        <w:rPr/>
        <w:t>ꕮ</w:t>
      </w:r>
      <w:r>
        <w:rPr/>
        <w:t>奆뽖滂枮彠⍄╌瑩싂穃晹偩戬땣쉪㭫䅸悿까悮쉡乴쉾牘숻㜪</w:t>
      </w:r>
      <w:r>
        <w:rPr/>
        <w:t>ꕔ</w:t>
      </w:r>
      <w:r>
        <w:rPr/>
        <w:t>椰䵲䮬㩖慰単⴬䵏㝁ꄭ乾搪걤긻櫂䪥瀽㈵勂侩쉃ㅹ䵊</w:t>
      </w:r>
      <w:r>
        <w:rPr/>
        <w:t>ⴤ</w:t>
      </w:r>
      <w:r>
        <w:rPr/>
        <w:t>䵌㨵쉦㐲欯畇煥痂幬⥓ꍅ䁲䁓⴮揂㝐啷〉⹢噺</w:t>
      </w:r>
      <w:r>
        <w:rPr/>
        <w:t>ꤪ</w:t>
      </w:r>
      <w:r>
        <w:rPr/>
        <w:t>쉹煤⒬쵶뭫妘敦坡禩ヂ兟呺吴爣㞣㪥쌯杤橔奭橘⍀癋슩灷쎮畕兀싃樻╖砸㇂쉈痂䄹侩䝆⥳⥾江癡䭢噪썪僂漳⯎䭆唪䣂䋂㕮䉦偷嚥ꇂ牁㜣숽䃂䙢涻쉏䩡侬但慱顑╲楚숮乌湔뭨䣎</w:t>
      </w:r>
      <w:r>
        <w:rPr/>
        <w:t>⠊</w:t>
      </w:r>
      <w:r>
        <w:rPr/>
        <w:t>䦿殏䥆</w:t>
      </w:r>
      <w:r>
        <w:rPr/>
        <w:t>꤫</w:t>
      </w:r>
      <w:r>
        <w:rPr/>
        <w:t>㉭䈲到㵺硤⽎</w:t>
      </w:r>
      <w:r>
        <w:rPr/>
        <w:t>ꔫ</w:t>
      </w:r>
      <w:r>
        <w:rPr/>
        <w:t>儩⩘╭♵䟂嘹庿ォ㙵飃쉬畂숣扵ꇂ奍憵浫䈹垣兂剓춵噇쉣砩奡㈺␶扭쉒湷畖憮䍌橖</w:t>
      </w:r>
      <w:r>
        <w:rPr/>
        <w:t>ꥅ⥊</w:t>
      </w:r>
      <w:r>
        <w:rPr/>
        <w:t>碬啰奓繵</w:t>
      </w:r>
      <w:r>
        <w:rPr/>
        <w:t>⣂</w:t>
      </w:r>
      <w:r>
        <w:rPr/>
        <w:t>橊⭇穚땬坸偸临ꆿ䛂䈦♋⻂挬棂䅫浍捱䲻昩䲿썣⏂轋놬但她怤</w:t>
      </w:r>
      <w:r>
        <w:rPr/>
        <w:t>ⷂ</w:t>
      </w:r>
      <w:r>
        <w:rPr/>
        <w:t>セ歘塅쉇㋃獸礹爽丵</w:t>
      </w:r>
      <w:r>
        <w:rPr/>
        <w:t>ꕀ</w:t>
      </w:r>
      <w:r>
        <w:rPr/>
        <w:t>슻窿牣砥␶꥖圱␨颿㉤䐲</w:t>
      </w:r>
      <w:r>
        <w:rPr/>
        <w:t>ⷂ</w:t>
      </w:r>
      <w:r>
        <w:rPr/>
        <w:t>㟂㝯촹睩㡲㙓兊⥘爨媻䎘奎㯂췂䱋㍬ꅈ疬䰲榡쉱㗃䱁睐쉧䉑協쉘䱱䍵쉩</w:t>
      </w:r>
      <w:r>
        <w:rPr/>
        <w:t>ⴹ</w:t>
      </w:r>
      <w:r>
        <w:rPr/>
        <w:t>쉞㫂㭑灯⛂䤫幖湕⩊㉭⨺숲湗숻䫂俎</w:t>
      </w:r>
      <w:r>
        <w:rPr/>
        <w:t>ⴤ⩆</w:t>
      </w:r>
      <w:r>
        <w:rPr/>
        <w:t>쉰戭睂瓍긪滃匥稬꥾掩숤촨匤縱ꍰ廂칊뗃㡨䫂妿䉀硘</w:t>
      </w:r>
      <w:r>
        <w:rPr/>
        <w:t>ꤲ⑁</w:t>
      </w:r>
      <w:r>
        <w:rPr/>
        <w:t>㵗䶬䕷㓂䃂泎캬摠䬬桅梥乑춘쉠걡쉹瓂䩥숨攳搦⤽숯꥘擃⹫</w:t>
      </w:r>
      <w:r>
        <w:rPr/>
        <w:t>꧂</w:t>
      </w:r>
      <w:r>
        <w:rPr/>
        <w:t>啳正숶摸㕬㤤硦捉睎䨹檬㵪⥒硞倱쵵䔪㝾뗂汰㭑䙑</w:t>
      </w:r>
      <w:r>
        <w:rPr/>
        <w:t>ꕀ</w:t>
      </w:r>
      <w:r>
        <w:rPr/>
        <w:t>縪扂煷顤䱓쉶ꥯ摒슏쉕뿂唣깈䜮슣⭊㴻偂硇材쉣땣坑噒敩爻檩內慪椲何嗃敐쵎㦱싂뼣揂㈱㇃倮䞘㏂㠸䉩</w:t>
      </w:r>
      <w:r>
        <w:rPr/>
        <w:t>ꕡ</w:t>
      </w:r>
      <w:r>
        <w:rPr/>
        <w:t>瓃㵉䋂墿单爭곂쉩뽙楸礪쉩垥䭹쉠塌䐥㈴㝁쉃싃쉵磂婐⹩湤匥컂㠳⑥䜻㠴朩⩥䍬㯂焵䙒畠쉥䯂</w:t>
      </w:r>
      <w:r>
        <w:rPr/>
        <w:t>ⱙ</w:t>
      </w:r>
      <w:r>
        <w:rPr/>
        <w:t>ꥊ</w:t>
      </w:r>
      <w:r>
        <w:rPr/>
        <w:t>橴</w:t>
      </w:r>
      <w:r>
        <w:rPr/>
        <w:t>ꥎ</w:t>
      </w:r>
      <w:r>
        <w:rPr/>
        <w:t>⠵</w:t>
      </w:r>
      <w:r>
        <w:rPr/>
        <w:t>塶橁뿂</w:t>
      </w:r>
      <w:r>
        <w:rPr/>
        <w:t>ꕠ⧂</w:t>
      </w:r>
      <w:r>
        <w:rPr/>
        <w:t>떩㐬</w:t>
      </w:r>
      <w:r>
        <w:rPr/>
        <w:t>ꕵ</w:t>
      </w:r>
      <w:r>
        <w:rPr/>
        <w:t>癒┯ㄲ쉎咻뗂楣䵩恰甫瀶㥮㭟䩟参癮칣ꥷ⮏☬皱긹爸㕂긪穵㜦䊩浨輯ꅕ儷</w:t>
      </w:r>
      <w:r>
        <w:rPr/>
        <w:t>ꤸ</w:t>
      </w:r>
      <w:r>
        <w:rPr/>
        <w:t>旂汾긩獕摲숨戰ꄭㅾ⌷垬┵㞻㘺⺡䱪⯂ꎱ淂딺仂伴⦏恾</w:t>
      </w:r>
      <w:r>
        <w:rPr/>
        <w:t>ⱋ</w:t>
      </w:r>
      <w:r>
        <w:rPr/>
        <w:t>恎ꄩ쵶㝂獰슿睗穌㕁촱぀㌯⸻䆿숹㏂彵栰녀獐涬쉔愤呍㇂梬숰旂䉉哂</w:t>
      </w:r>
      <w:r>
        <w:rPr/>
        <w:t>ꦿ⦏</w:t>
      </w:r>
      <w:r>
        <w:rPr/>
        <w:t>숯쉎琦十夲㈰╚傿⾏</w:t>
      </w:r>
      <w:r>
        <w:rPr/>
        <w:t>꤭</w:t>
      </w:r>
      <w:r>
        <w:rPr/>
        <w:t>姍塘㐺␦汣뗂싂넹影㢘彐䈪㩋䡴䅃潾吲⛂畷頨欺佦婬뽔쎻㛂넹⭈ꥱ쉚슿穹刦祎⛍⴦乞⾣冿偯繬쏍ꌪど砦庣爭㉐㘷㭰漫㍥携㥔䥴樸堽㴷컂⻂䣂圲呯䉀漺畧넹䘱珂煓</w:t>
      </w:r>
      <w:r>
        <w:rPr/>
        <w:t>ⵣ</w:t>
      </w:r>
      <w:r>
        <w:rPr/>
        <w:t>灬頽頨쉒쌫㉖㉈〫䣃㭧쌤爊슩弨彸녭楡坍컂⬰䑘ꄵ䴱쉶䫂祍喥楅뾱曂奸</w:t>
      </w:r>
      <w:r>
        <w:rPr/>
        <w:t>ⶮ⩹</w:t>
      </w:r>
      <w:r>
        <w:rPr/>
        <w:t>煇꥘䕮幗擂땎濂丩〬㐦奄㎥痃輯⹁숲쎿咮㌬㤶딯쉚睢棂爨穪畠暿影㈨䉈쉫녖偍䕺旂숽⽠採㍎噹縷쉯</w:t>
      </w:r>
      <w:r>
        <w:rPr/>
        <w:t>Ɽ</w:t>
      </w:r>
      <w:r>
        <w:rPr/>
        <w:t>䞡斣䍶땨⹣뭤䒩㠺ꍆ㓍兙숣穯숪奸圷䘴땶佂땘㚻吭숥걒쉇䑱</w:t>
      </w:r>
      <w:r>
        <w:rPr/>
        <w:t>⣂</w:t>
      </w:r>
      <w:r>
        <w:rPr/>
        <w:t>깅攺갷恣㑫剣㥱뿂뿎示䳍㵳穢⤤悡㕙坰轨止䨴쉅顅洤㵀匣娪⍧灁扑佩淂汔㭟喏婦⼭浕杙깂挭ꅒ싂〳</w:t>
      </w:r>
      <w:r>
        <w:rPr/>
        <w:t>ꤶ</w:t>
      </w:r>
      <w:r>
        <w:rPr/>
        <w:t>坭窬⨱</w:t>
      </w:r>
      <w:r>
        <w:rPr/>
        <w:t>꤫</w:t>
      </w:r>
      <w:r>
        <w:rPr/>
        <w:t>玏</w:t>
      </w:r>
      <w:r>
        <w:rPr/>
        <w:t>ⱐ</w:t>
      </w:r>
      <w:r>
        <w:rPr/>
        <w:t>春㍁쉇啊䑉</w:t>
      </w:r>
      <w:r>
        <w:rPr/>
        <w:t>꧂</w:t>
      </w:r>
      <w:r>
        <w:rPr/>
        <w:t>娩걈뭑ㄪ姎㠯潴쉞ィに넭숴⹘䥠䱸㕌㴣ꅱ塷㪵슘</w:t>
      </w:r>
      <w:r>
        <w:rPr/>
        <w:t>ⰳ</w:t>
      </w:r>
      <w:r>
        <w:rPr/>
        <w:t>싃쵇輫쉆⥟슬싂䜰橒佺瘳繑깊</w:t>
      </w:r>
      <w:r>
        <w:rPr/>
        <w:t>⠻</w:t>
      </w:r>
      <w:r>
        <w:rPr/>
        <w:t>疿쵐橱ꍩ樲㫂묽꥔瀲姂烂喿녍慾単洪吮䱧⨫쵇杒澩摒止</w:t>
      </w:r>
      <w:r>
        <w:rPr/>
        <w:t>ⵟꔺ</w:t>
      </w:r>
      <w:r>
        <w:rPr/>
        <w:t>㕌焳꤮╕ㄻ栥湏杠氨</w:t>
      </w:r>
      <w:r>
        <w:rPr/>
        <w:t>ꥌ</w:t>
      </w:r>
      <w:r>
        <w:rPr/>
        <w:t>輳䃂怷稰쉠乐⸫묩싂廂ꌪ㔽쉶⵫毃䭦⫂㝑⿂썋轋숪畯㥊䐬ꄮ橢쉹</w:t>
      </w:r>
      <w:r>
        <w:rPr/>
        <w:t>ⵞ</w:t>
      </w:r>
      <w:r>
        <w:rPr/>
        <w:t>㚩꥞뇂䅙⤤䥗繞噩卥潘숷䓍캱敦䂣兢㋎쉳余㵂爥濂䒏泍쉍䙴扐⧂恠㢩㶏</w:t>
      </w:r>
      <w:r>
        <w:rPr/>
        <w:t>Ⳃ</w:t>
      </w:r>
      <w:r>
        <w:rPr/>
        <w:t>땺㕾䵯⽫쉁㢡噙懂皮㙙㪱玬⩪毎⺩</w:t>
      </w:r>
      <w:r>
        <w:rPr/>
        <w:t>ⶩ</w:t>
      </w:r>
      <w:r>
        <w:rPr/>
        <w:t>㷍辥숵㝹御㙨䙭徿㡍숰砦⤯橵걊</w:t>
      </w:r>
      <w:r>
        <w:rPr/>
        <w:t>ⱏ</w:t>
      </w:r>
      <w:r>
        <w:rPr/>
        <w:t>午牵㡌愬쉈</w:t>
      </w:r>
      <w:r>
        <w:rPr/>
        <w:t>ꗂ</w:t>
      </w:r>
      <w:r>
        <w:rPr/>
        <w:t>当創櫂灔♩</w:t>
      </w:r>
      <w:r>
        <w:rPr/>
        <w:t>⡫</w:t>
      </w:r>
      <w:r>
        <w:rPr/>
        <w:t>汞奸䝹ㄯ杭컂싎숩䁁䕅쉮뭢</w:t>
      </w:r>
      <w:r>
        <w:rPr/>
        <w:t>Ɒ</w:t>
      </w:r>
      <w:r>
        <w:rPr/>
        <w:t>搪竃㕟怪⌱슻恆숪䈪埃さ겏䀻呺但煢</w:t>
      </w:r>
      <w:r>
        <w:rPr/>
        <w:t>⢡</w:t>
      </w:r>
      <w:r>
        <w:rPr/>
        <w:t>ꤷ</w:t>
      </w:r>
      <w:r>
        <w:rPr/>
        <w:t>䤦넸猫殏⿍⥢欥쉈畦㬳䘴嗂쉯⸷걡䨽촪䐷⭖㍪愻쉐☭쉾⑯쉑〺⽏焩㍯久♺㤨迂뽟</w:t>
      </w:r>
      <w:r>
        <w:rPr/>
        <w:t>꤭</w:t>
      </w:r>
      <w:r>
        <w:rPr/>
        <w:t>䩖嫂摢㕨⹳浠㡈⑺㙀啠濂昱㉎䟂䭉穒燂ꍳ䙅潩쉸縮㉣뭔枬䰣쵓숤珂䙢䰬村⒡썐␹䁆唯꺻牔⻎䪩ꍕ睨匵슻䴭㔰儻桶뮱ꍯ츱㩫⬮樸瑫刦䢿哃潸䨵⦵㙂は侵女쉀뾩㥓㩩楎䥔꤮怸㊮숪幬䥌兩盎瞩勍甴淂쉊ꄽ㮥体獕穢녓兢獒慓礲繪朽睅␷慓橙然⚡싂夻쉺쉡썎䆥怹곂娪㴷禬뼶㮬춮</w:t>
      </w:r>
      <w:r>
        <w:rPr/>
        <w:t>ⵋꕢ</w:t>
      </w:r>
      <w:r>
        <w:rPr/>
        <w:t>捎甊䦮㕊穟㟂轑캿戶</w:t>
      </w:r>
      <w:r>
        <w:rPr/>
        <w:t>ꔷ</w:t>
      </w:r>
      <w:r>
        <w:rPr/>
        <w:t>䨶</w:t>
      </w:r>
      <w:r>
        <w:rPr/>
        <w:t>ꤲ</w:t>
      </w:r>
      <w:r>
        <w:rPr/>
        <w:t>䑴</w:t>
      </w:r>
      <w:r>
        <w:rPr/>
        <w:t>꧂</w:t>
      </w:r>
      <w:r>
        <w:rPr/>
        <w:t>䒻湶杘</w:t>
      </w:r>
      <w:r>
        <w:rPr/>
        <w:t>ꕺ</w:t>
      </w:r>
      <w:r>
        <w:rPr/>
        <w:t>썖䐨敌깓盂</w:t>
      </w:r>
      <w:r>
        <w:rPr/>
        <w:t>ꕇ</w:t>
      </w:r>
      <w:r>
        <w:rPr/>
        <w:t>㆘쉍䦏卒卡攬쎏灨慭剎䐷偠슣敲⽟㕘⨵䍭⍌䵚治슿昭䓂</w:t>
      </w:r>
      <w:r>
        <w:rPr/>
        <w:t>ꕗ</w:t>
      </w:r>
      <w:r>
        <w:rPr/>
        <w:t>䈲嗂녟쉚갥呆쉔焵䅡坌㔤噇䏍촯㨳땾垩䁭痂</w:t>
      </w:r>
      <w:r>
        <w:rPr/>
        <w:t>ⱌ</w:t>
      </w:r>
      <w:r>
        <w:rPr/>
        <w:t>㉩瑠畁䉎⑐⤫</w:t>
      </w:r>
      <w:r>
        <w:rPr/>
        <w:t>ꗂ</w:t>
      </w:r>
      <w:r>
        <w:rPr/>
        <w:t>뭦帩㡚䁘⴬䄳堯吮匴䬫숦ꅙ㘤绂</w:t>
      </w:r>
      <w:r>
        <w:rPr/>
        <w:t>꧃</w:t>
      </w:r>
      <w:r>
        <w:rPr/>
        <w:t>暬쉉橷㚩䠵</w:t>
      </w:r>
      <w:r>
        <w:rPr/>
        <w:t>ⶩ</w:t>
      </w:r>
      <w:r>
        <w:rPr/>
        <w:t>剸煕橷</w:t>
      </w:r>
      <w:r>
        <w:rPr/>
        <w:t>ꤥꕇ</w:t>
      </w:r>
      <w:r>
        <w:rPr/>
        <w:t>ꥷ繘竂숵婖컂㥇涩䑵땣〽瑅迎썺燂楉杅呾⑌⦻숮正슩拍桃浡婚太네琴䜩䠯䎩깆套䔥硤帹浣慟㌣쉢摗䐨䥲摎㨵媩믃偲䱮徣嚥넶걧싍숭暣쉄痂ꆻ秂歷䲩⼷䕔⚬䨬⺻偆唯⭧㠨䈹幦䕙쉅췂쉵晙恋걈戽㈷싂⌨ꥯ竂倦珃쉆畫⾻輺⽺婕慁䙟</w:t>
      </w:r>
      <w:r>
        <w:rPr/>
        <w:t>⣂</w:t>
      </w:r>
      <w:r>
        <w:rPr/>
        <w:t>桙㌪窘ⸯ䩮伨剘╸帪⩋㕇캩斻䖵㩁皬䱉偶杷⩧싂䁤</w:t>
      </w:r>
      <w:r>
        <w:rPr/>
        <w:t>⣃</w:t>
      </w:r>
      <w:r>
        <w:rPr/>
        <w:t>갬橬櫎䐬쉋긽쉣嚡䉐숽䋂㥀幸刯婢⛂帷숨啐㕰盍숬䓂㩢㵮㔲♘㛂橬瘽䳎噵㪮獦䈱琦㭩椦即娳뭊畅䄷䉪ㅂ㊘㫂乘㨸녌徥䴦圻彟杳슩繠瑤慷</w:t>
      </w:r>
      <w:r>
        <w:rPr/>
        <w:t>⣂╖</w:t>
      </w:r>
      <w:r>
        <w:rPr/>
        <w:t>쉡⪬䠬ㅇ䝠㙯㨨楴⦏䱠䞬坭쉥顸⩒涣</w:t>
      </w:r>
      <w:r>
        <w:rPr/>
        <w:t>⡟</w:t>
      </w:r>
      <w:r>
        <w:rPr/>
        <w:t>坐䉯䝋潫啤</w:t>
      </w:r>
      <w:r>
        <w:rPr/>
        <w:t>⠮</w:t>
      </w:r>
      <w:r>
        <w:rPr/>
        <w:t>쉖媵灵塓䩎獇䄨恪츻촦슿</w:t>
      </w:r>
      <w:r>
        <w:rPr/>
        <w:t>⠥</w:t>
      </w:r>
      <w:r>
        <w:rPr/>
        <w:t>䑰</w:t>
      </w:r>
      <w:r>
        <w:rPr/>
        <w:t>ⷂ</w:t>
      </w:r>
      <w:r>
        <w:rPr/>
        <w:t>슩⩏슏恔딦惂櫂⍑㑂싂⥥⌲偐⹄皬畏灤뇂긶녺겻獶쉞婁磂⌬䷂ꇂ嗍</w:t>
      </w:r>
      <w:r>
        <w:rPr/>
        <w:t>⢵</w:t>
      </w:r>
      <w:r>
        <w:rPr/>
        <w:t>䈵㘹땇</w:t>
      </w:r>
      <w:r>
        <w:rPr/>
        <w:t>⡱</w:t>
      </w:r>
      <w:r>
        <w:rPr/>
        <w:t>喥싂溥ꍀ盍䟃쉄繫妿䶿䭲時儰䡴쉹쉸싂盂䷂歺绍</w:t>
      </w:r>
      <w:r>
        <w:rPr/>
        <w:t>ⴰ</w:t>
      </w:r>
      <w:r>
        <w:rPr/>
        <w:t>䵊兙◂䮥擂쉗슣奏숻楞啸顂䡰䅸偟</w:t>
      </w:r>
      <w:r>
        <w:rPr/>
        <w:t>Ⱖ⩅</w:t>
      </w:r>
      <w:r>
        <w:rPr/>
        <w:t>䑡䓂娽걆슿䠽睇ꌭ녲嘱懂呔칈쉭⧂玩ꅭ剈⸹杇싂㙓旍乮䙫吮乏Ⓧ敭♫瑪㛃浇䞮⹥漤杍㷂갨㥹</w:t>
      </w:r>
      <w:r>
        <w:rPr/>
        <w:t>ⱨ</w:t>
      </w:r>
      <w:r>
        <w:rPr/>
        <w:t>顺桚</w:t>
      </w:r>
      <w:r>
        <w:rPr/>
        <w:t>ꥏ</w:t>
      </w:r>
      <w:r>
        <w:rPr/>
        <w:t>睾</w:t>
      </w:r>
      <w:r>
        <w:rPr/>
        <w:t>ꤷ◂</w:t>
      </w:r>
      <w:r>
        <w:rPr/>
        <w:t>媥㍲싎迂縮㑨嚏祅䕴穆惂䨷摚칰灤넺湰䥱㌤䱊估碏⭦㜪숶쉉싂⛍쉺稻</w:t>
      </w:r>
      <w:r>
        <w:rPr/>
        <w:t>ꔣ</w:t>
      </w:r>
      <w:r>
        <w:rPr/>
        <w:t>䭳쉢ꄷ䎩傱䙒쉵쉈노쉄畈뇂䜬䚥㍏嘽敭</w:t>
      </w:r>
      <w:r>
        <w:rPr/>
        <w:t>Ⳏ</w:t>
      </w:r>
      <w:r>
        <w:rPr/>
        <w:t>䍹塇濂牔뼦ꆮ⦬䙦║敱㬫㎥弩䍤갴汤扢悿☮썄㔩飂ㄊ㓂瀴嫂䀭浍숲惃⵾숤</w:t>
      </w:r>
      <w:r>
        <w:rPr/>
        <w:t>⠣</w:t>
      </w:r>
      <w:r>
        <w:rPr/>
        <w:t>숽䙨숶偷嘱숻椸쵡캿恙쵉瑅橷䦏┬⫂䊥男긲捍㋂辣䵖桤㊩쉳ㅧ䠲矂⾘眭숴깵带㉆Ⓜ䰸弯⩂뇂旂㙷乥ꍉ싂⬱䵮뭡啄㝆ꄻ䝸뽭쉎樴쉤䌲噱뮮す⑥칊⍬㥴쉶ㅅ㜤獏帮佃㡳⻂ꅚ슣㌪狂繉䲻牃徣㕎⫎</w:t>
      </w:r>
      <w:r>
        <w:rPr/>
        <w:t>ꤤ</w:t>
      </w:r>
      <w:r>
        <w:rPr/>
        <w:t>櫂喩栱輲쉺⥊ꍇ⩐畁忂썋啩漶摹佞幨㥯䑴塖䱒뿎땚䕰쉫碥⫃뼮⍂㕗땖牅⑏頷呦祐⩸㞩⏃䶣噔</w:t>
      </w:r>
      <w:r>
        <w:rPr/>
        <w:t>ⱗ</w:t>
      </w:r>
      <w:r>
        <w:rPr/>
        <w:t>祵獾潲숲⩗걅䑒䴨㞘䯂湺䡡䵬껂</w:t>
      </w:r>
      <w:r>
        <w:rPr/>
        <w:t>ꥆ</w:t>
      </w:r>
      <w:r>
        <w:rPr/>
        <w:t>⿂ꥲ㞏擂渳땰문㢻潈쏂噋斣⎩斡彘㙷檥儭䭯ꥸ긲煃呒姂㴶楑뽨縹旂䌮䇂◂ㅦ</w:t>
      </w:r>
      <w:r>
        <w:rPr/>
        <w:t>ⵁ</w:t>
      </w:r>
      <w:r>
        <w:rPr/>
        <w:t>摯䅘</w:t>
      </w:r>
      <w:r>
        <w:rPr/>
        <w:t>ⴴ</w:t>
      </w:r>
      <w:r>
        <w:rPr/>
        <w:t>ꍂ⒱</w:t>
      </w:r>
      <w:r>
        <w:rPr/>
        <w:t>ⷂ</w:t>
      </w:r>
      <w:r>
        <w:rPr/>
        <w:t>ⳍ</w:t>
      </w:r>
      <w:r>
        <w:rPr/>
        <w:t>潀漯</w:t>
      </w:r>
      <w:r>
        <w:rPr/>
        <w:t>ꗂ</w:t>
      </w:r>
      <w:r>
        <w:rPr/>
        <w:t>땫睵敦爤玬眸瑀䁒敂抩⽰</w:t>
      </w:r>
      <w:r>
        <w:rPr/>
        <w:t>Ⳃ</w:t>
      </w:r>
      <w:r>
        <w:rPr/>
        <w:t>亘</w:t>
      </w:r>
      <w:r>
        <w:rPr/>
        <w:t>ꕰ</w:t>
      </w:r>
      <w:r>
        <w:rPr/>
        <w:t>瀳ꄶ僂䡘숫求晾娳倴⍙넹愸睓⪡䤻獂㉧埍塴㟍⯍숸⩘㤥ꌩ츯伻</w:t>
      </w:r>
      <w:r>
        <w:rPr/>
        <w:t>ꥅ</w:t>
      </w:r>
      <w:r>
        <w:rPr/>
        <w:t>係깟䛂劘⼻㴯䖿淎쉸穱썪칣浐</w:t>
      </w:r>
      <w:r>
        <w:rPr/>
        <w:t>ꥇ</w:t>
      </w:r>
      <w:r>
        <w:rPr/>
        <w:t>䯂猤䬦癑뇂渭슏뿃슣䅓䪮㨷㥃䅁繥畖穆쏂渻쉳恚桎剣㭳垱⭘去⽹⥭쉭갷⩐䁁⥷婂䑾坔晍䂩뽲䆬녎䩵汃う</w:t>
      </w:r>
      <w:r>
        <w:rPr/>
        <w:t>⣂</w:t>
      </w:r>
      <w:r>
        <w:rPr/>
        <w:t>摑</w:t>
      </w:r>
      <w:r>
        <w:rPr/>
        <w:t>⡘</w:t>
      </w:r>
      <w:r>
        <w:rPr/>
        <w:t>抬⒵慩頪獬㵐煦㩱睅㡀䩡氻</w:t>
      </w:r>
      <w:r>
        <w:rPr/>
        <w:t>ⵁ</w:t>
      </w:r>
      <w:r>
        <w:rPr/>
        <w:t>瀱坏㝐〩稩橁昨㍺伶䪵</w:t>
      </w:r>
      <w:r>
        <w:rPr/>
        <w:t>⡷</w:t>
      </w:r>
      <w:r>
        <w:rPr/>
        <w:t>넴년슮乺嗍犥썡⍥挭䩗穲슥ꍰ⑲洩輫</w:t>
      </w:r>
      <w:r>
        <w:rPr/>
        <w:t>ⵦ☨</w:t>
      </w:r>
      <w:r>
        <w:rPr/>
        <w:t>堷㟃⌸汍娸숲깚꺘⑆牧窘悿㈻㉕㞮桞涬숱㬮㉌쉷梵</w:t>
      </w:r>
      <w:r>
        <w:rPr/>
        <w:t>⡾</w:t>
      </w:r>
      <w:r>
        <w:rPr/>
        <w:t>䉇䵂㑖㙔儫夭㩮㑳常</w:t>
      </w:r>
      <w:r>
        <w:rPr/>
        <w:t>⡪╖</w:t>
      </w:r>
      <w:r>
        <w:rPr/>
        <w:t>䁹慴䥬╶녫慢乵沱揂願쉮祴申妿䑏⥈摧슿佥⨵丽슥뭑⥅쉂</w:t>
      </w:r>
      <w:r>
        <w:rPr/>
        <w:t>⣎</w:t>
      </w:r>
      <w:r>
        <w:rPr/>
        <w:t>睆쵊⭊䚩㭐㛂쉺灑媮⨽搻䅄㝁獥嘪</w:t>
      </w:r>
      <w:r>
        <w:rPr/>
        <w:t>ⴴ</w:t>
      </w:r>
      <w:r>
        <w:rPr/>
        <w:t>啁噋䑢ꄯ㭘</w:t>
      </w:r>
      <w:r>
        <w:rPr/>
        <w:t>ꔩ</w:t>
      </w:r>
      <w:r>
        <w:rPr/>
        <w:t>桃倶樫숴坎⪥</w:t>
      </w:r>
      <w:r>
        <w:rPr/>
        <w:t>⡁</w:t>
      </w:r>
      <w:r>
        <w:rPr/>
        <w:t>発㑭偂潔繖Ⓜ杌싂㍏琹敾㑷칟⹳⩠⼬礭㵲偩婁垿睪䠽坸飂督숮獉炵㈫䨥</w:t>
      </w:r>
      <w:r>
        <w:rPr/>
        <w:t>⣂␫</w:t>
      </w:r>
      <w:r>
        <w:rPr/>
        <w:t>揂嘤䡆噏斩㍴쉐뾮丳繦䗂◂嗂䰽䥌깄䝗㉌凂轁㐽䍧쌫磂견㩅⑮⹠묯瑧깪┨㕎剹渶坬斵顰澩噕癥椨晪⹶温</w:t>
      </w:r>
      <w:r>
        <w:rPr/>
        <w:t>ⴶ</w:t>
      </w:r>
      <w:r>
        <w:rPr/>
        <w:t>樫歴㔵恎瘊幅敧녙晄坟䵏睩㉴갸兹䮏⩃摈뭕縪恟碥噄㪵䜭쉈〭숫哃䭔栫稸瑀⒡炥〱슱䊘搱䣂㛂曍活㎥</w:t>
      </w:r>
      <w:r>
        <w:rPr/>
        <w:t>ⶻ</w:t>
      </w:r>
      <w:r>
        <w:rPr/>
        <w:t>柂⤣㯂쉞쉚傩㩟쏂柂㥎꺏녑䬱㕄憘뾻改坖〉건偬㬲嗂焥㭬江⩊㤲彁柎숫䩈䕈⬨灕㩞㕾곂ꍩ琸櫂纘䨹楩</w:t>
      </w:r>
      <w:r>
        <w:rPr/>
        <w:t>⠬</w:t>
      </w:r>
      <w:r>
        <w:rPr/>
        <w:t>䊱凍硇搪䴣媬ヂ촥呥ꥥ㜺쉂쌣㠳嚡涩쉓䵌㨣쉀䟂票䔦䭳⽃坠뾵㋎䩹녫쉋⨸爯徻坷깒㙃⧂䎡祬佯嘫义ꍫ</w:t>
      </w:r>
      <w:r>
        <w:rPr/>
        <w:t>ⱍ</w:t>
      </w:r>
      <w:r>
        <w:rPr/>
        <w:t>畨噴⭧晥䛂䍹⧂轨쉰㞩㐺塊싂䐤参</w:t>
      </w:r>
      <w:r>
        <w:rPr/>
        <w:t>꤭</w:t>
      </w:r>
      <w:r>
        <w:rPr/>
        <w:t>爪啉皵놱뿂湶煰䡧䕶䅓材颿䭄쉷⍪楎妩⨻桖惎㝆䕵⿎硢䬪췂愯䠵媥䩾쉀由潚摕磂瘤倥女奅桌뾣灲⹹쉙떻嫎슏榥奠싂숯㣎漴夵</w:t>
      </w:r>
      <w:r>
        <w:rPr/>
        <w:t>⡚</w:t>
      </w:r>
      <w:r>
        <w:rPr/>
        <w:t>栮촷⫍⿂㐺숶⌤縺頫㵇彥ꥧ去☴⫂彘䉣杀癬橖瑡匽䍔╵⩑쉁믂䁓繤㙕摳攮㵒䤻䄲瑬橢䩶桃䙸⼸㡣浧㒣싂杒싂滂쌪㍊숵䚩懂噢奒⑤ꅅ兦</w:t>
      </w:r>
      <w:r>
        <w:rPr/>
        <w:t>ⱆ♱</w:t>
      </w:r>
      <w:r>
        <w:rPr/>
        <w:t>瑌싃㫂汈ꍍ弲녀桟숮䝒攮㛂卋爮㡙</w:t>
      </w:r>
      <w:r>
        <w:rPr/>
        <w:t>Ɽ</w:t>
      </w:r>
      <w:r>
        <w:rPr/>
        <w:t>숵珍䳂䋂쉄䖱⽍숵檮参幢睘楚긹컂で厡档涬繺猥갫咵帮썕恶亥㤷塆숽硓煯⫂싂恠榬떬슘</w:t>
      </w:r>
      <w:r>
        <w:rPr/>
        <w:t>⠽</w:t>
      </w:r>
      <w:r>
        <w:rPr/>
        <w:t>坆怤㵡惃其쉸숵〱砥杉剷溱⯂慴ꅘ禡땷⩩䝸칗輩哂숵㮵슩扨迂㫂栰쎡㟂뾮♗䕉ギ朽⹲뽫쉷汵牪弻㐹</w:t>
      </w:r>
      <w:r>
        <w:rPr/>
        <w:t>ꕄ</w:t>
      </w:r>
      <w:r>
        <w:rPr/>
        <w:t>穯㝌㵄쎱뿂</w:t>
      </w:r>
      <w:r>
        <w:rPr/>
        <w:t>꤫</w:t>
      </w:r>
      <w:r>
        <w:rPr/>
        <w:t>䨺搪䧂썠烂쉙걾瀸㤷坺䪩䁟╖䳃窬克痂㩵䩎⩑</w:t>
      </w:r>
      <w:r>
        <w:rPr/>
        <w:t>ⱌ</w:t>
      </w:r>
      <w:r>
        <w:rPr/>
        <w:t>쉓⨪癚杏剾䴲㚡轵䈷帪␦轊</w:t>
      </w:r>
      <w:r>
        <w:rPr/>
        <w:t>⠵</w:t>
      </w:r>
      <w:r>
        <w:rPr/>
        <w:t>剚摂쏂</w:t>
      </w:r>
      <w:r>
        <w:rPr/>
        <w:t>ꕂ</w:t>
      </w:r>
      <w:r>
        <w:rPr/>
        <w:t>쉺</w:t>
      </w:r>
      <w:r>
        <w:rPr/>
        <w:t>ꖥ</w:t>
      </w:r>
      <w:r>
        <w:rPr/>
        <w:t>⢬</w:t>
      </w:r>
      <w:r>
        <w:rPr/>
        <w:t>슩⩑㵊┦</w:t>
      </w:r>
      <w:r>
        <w:rPr/>
        <w:t>ꦬ</w:t>
      </w:r>
      <w:r>
        <w:rPr/>
        <w:t>牮橀庵䓂䠣曎㈺瑤㐭㋂㵋║䅘㝕</w:t>
      </w:r>
      <w:r>
        <w:rPr/>
        <w:t>ꦡ╍</w:t>
      </w:r>
      <w:r>
        <w:rPr/>
        <w:t>㐽殥䉊厡反㑠㙋扢ꌻ꥞轊瑵祡䓂</w:t>
      </w:r>
      <w:r>
        <w:rPr/>
        <w:t>ⳍ┵</w:t>
      </w:r>
      <w:r>
        <w:rPr/>
        <w:t>嫃䇂숩ꄰ顦㙦帤澘桀据忂㝾땕䕞㉧㨹旃睈䠹ㅃ懂倷幟〤숶䒡믂노槂䕚猩敤䄺ꄪ䁟쉍⭚恴䉷깸牣⭄硫盍쏂㣂䬸㑃瑲㌩㎘䥐ㅬ䊡橏楡桃䙞䴽す쉹楮汗땂潁䭈塾䤊輪슥坡⽵㟂渳扷瑉䝺䅇繨牋憬╌彤漷畊愭癟ㅆ煮䈬彵甫㕹洶础噩斮剧⹌뼤쉪员佋恟ꥧ녟䐶싂拂쉨弦乎噈轙䕟㬪塈䌮㑔싎곎䃂眱⽞♥ꎿ泃⍵優嘫䠭㡵係潐㡐숦썌顨걢㉊</w:t>
      </w:r>
      <w:r>
        <w:rPr/>
        <w:t>ꔶ</w:t>
      </w:r>
      <w:r>
        <w:rPr/>
        <w:t>頶段꥕姍歒㕰硶扉唵兮쉃單㛂枵穱Ⓜ뼣</w:t>
      </w:r>
      <w:r>
        <w:rPr/>
        <w:t>ꔯꕹ</w:t>
      </w:r>
      <w:r>
        <w:rPr/>
        <w:t>㌰⍑䵉ꇂ䫂쉅㨻㑎쉊畇숴役③㔥쉊㔴橡娭ꍸ晢歩旂悩兑永摹轾쉕攺炩氹汯怲稬卙䚬帰祄煹쉇䑌㝳䉕囂䝴欮䩾㑰㕎⸸⫃浇⨮㟂輯⥖⛂䀬癈彉䫍䥞畷潣ㅋ</w:t>
      </w:r>
      <w:r>
        <w:rPr/>
        <w:t>⠯</w:t>
      </w:r>
      <w:r>
        <w:rPr/>
        <w:t>㉤⹌뾻㖣</w:t>
      </w:r>
      <w:r>
        <w:rPr/>
        <w:t>ꕤ</w:t>
      </w:r>
      <w:r>
        <w:rPr/>
        <w:t>厬䉎┬樮쵃湠輫숻싂♐枣係晃瞵ꥪ䍸煮쉱㙋</w:t>
      </w:r>
      <w:r>
        <w:rPr/>
        <w:t>ꤺ</w:t>
      </w:r>
      <w:r>
        <w:rPr/>
        <w:t>䛂願㉰丸쉄桍䣂</w:t>
      </w:r>
      <w:r>
        <w:rPr/>
        <w:t>ꥌ</w:t>
      </w:r>
      <w:r>
        <w:rPr/>
        <w:t>半</w:t>
      </w:r>
      <w:r>
        <w:rPr/>
        <w:t>⠶</w:t>
      </w:r>
      <w:r>
        <w:rPr/>
        <w:t>䅭䅉㐩䩣쉚숨卩噢汪煲</w:t>
      </w:r>
      <w:r>
        <w:rPr/>
        <w:t>ⵤ</w:t>
      </w:r>
      <w:r>
        <w:rPr/>
        <w:t>㭶䄴椪琲濂䝠ꌶ泂䱡䅣婊歇ꅙ쉗飂愷䤥囂⽬犣便㡌卙䵅</w:t>
      </w:r>
      <w:r>
        <w:rPr/>
        <w:t>ꥊ</w:t>
      </w:r>
      <w:r>
        <w:rPr/>
        <w:t>牂啷꺩숬桕橓⽢偈숤▿䫂⨪㕑쵢</w:t>
      </w:r>
      <w:r>
        <w:rPr/>
        <w:t>⡭</w:t>
      </w:r>
      <w:r>
        <w:rPr/>
        <w:t>䜸唷⩨ㅧ㤫⩈⩍浠ꄣ싂쉏䉯</w:t>
      </w:r>
      <w:r>
        <w:rPr/>
        <w:t>ⵙ</w:t>
      </w:r>
      <w:r>
        <w:rPr/>
        <w:t>坣숣縶䜺⹷쉎䶿䭥潀䅩긹坲坷䱚㞩쉖顪㦱⌷䡤楠擂憿㉲怹癬췂걚䔵乫䧂潅䭡䵟㵐礥㚿擂縯꥚睈깴쉵쵖伣쉶戩䬺㙀㭧싂숲䮿땹晔㨶㙐仂㞻땈䝰迂棃쉠숨䜴獂숪噃䮣挻Ⓜ幨渺歲䄩䦥╈䬪幮甴⿂</w:t>
      </w:r>
      <w:r>
        <w:rPr/>
        <w:t>ⰽ</w:t>
      </w:r>
      <w:r>
        <w:rPr/>
        <w:t>剤쵐繂숪뗂츫ㆣ噏壂싂⒩㉾噪캡䴫ꥳ扆煁㵳㵤漵䅰</w:t>
      </w:r>
      <w:r>
        <w:rPr/>
        <w:t>ⰹ</w:t>
      </w:r>
      <w:r>
        <w:rPr/>
        <w:t>㝕扞묤轉癉䍔婋眽䆣㔭췂꺮㔣</w:t>
      </w:r>
      <w:r>
        <w:rPr/>
        <w:t>ꔮ</w:t>
      </w:r>
      <w:r>
        <w:rPr/>
        <w:t>捘츩䍡숺啳浯矃倵쉉ꅎ䡓奴쎣幮㖻</w:t>
      </w:r>
      <w:r>
        <w:rPr/>
        <w:t>ꔲ</w:t>
      </w:r>
      <w:r>
        <w:rPr/>
        <w:t>䩕敄搪䁪輮搦〮㗂䴪摕绂</w:t>
      </w:r>
      <w:r>
        <w:rPr/>
        <w:t>ⵢ</w:t>
      </w:r>
      <w:r>
        <w:rPr/>
        <w:t>쉾쵂沱㮣椫숪</w:t>
      </w:r>
      <w:r>
        <w:rPr/>
        <w:t>⡔⍐</w:t>
      </w:r>
      <w:r>
        <w:rPr/>
        <w:t>枏㴮ꄨ皱玏琫復暮䛂㟂灖偺䅆幂땚睱祍兓畴쉂幚䡶썬㭑䵦佢烂◎杧嘩䰪◂砦␺습汬</w:t>
      </w:r>
      <w:r>
        <w:rPr/>
        <w:t>ꗂ</w:t>
      </w:r>
      <w:r>
        <w:rPr/>
        <w:t>洱迂쉧䈮녹倷忂侣ꌦ㈫輰╸썏㩦쌻治䞱椤睉問礮瀮⑂㕁슘䰨㑙쉰⭏唵卸썷䅾㕏㌤幧⮿娥ꆥ堯슥獆䔬⏂櫃ꌰ毎㎵␮桾槂ぶ砭甴┣넶栳䳂灌繤硯䈊숪갣癶</w:t>
      </w:r>
      <w:r>
        <w:rPr/>
        <w:t>ꦬ</w:t>
      </w:r>
      <w:r>
        <w:rPr/>
        <w:t>䙕㭵楊䥤漵摾摵呮땍琵⥍兴녖싂全⒮숣쉳元뽉쵙쉑쵓年숮</w:t>
      </w:r>
      <w:r>
        <w:rPr/>
        <w:t>Ⱕ</w:t>
      </w:r>
      <w:r>
        <w:rPr/>
        <w:t>뿂⽗塦㬫晶걘ㄽ㐴灯䅃䑁쌮涣땆뗂</w:t>
      </w:r>
      <w:r>
        <w:rPr/>
        <w:t>ⶥ</w:t>
      </w:r>
      <w:r>
        <w:rPr/>
        <w:t>獔呪쉒稭䢮瘭┸嘴䤳煾㘺棂⍯软燂棂啅⑺쉁䊩勂╔䮮⍷兕呉失믂池ぃ㉅ꥶ걭뿂㗂쉋题兦硞쉣䨣ㅷ楃䀭㙷숮╃甫歃䉬佘쉭⸻䝚䩑〹쵟掣싂</w:t>
      </w:r>
      <w:r>
        <w:rPr/>
        <w:t>ⲿ</w:t>
      </w:r>
      <w:r>
        <w:rPr/>
        <w:t>䄴숤此䤱䝱쉪뽀繇⤫焲晌捚䴲슿⴫漳묮曂均</w:t>
      </w:r>
      <w:r>
        <w:rPr/>
        <w:t>ꔯ</w:t>
      </w:r>
      <w:r>
        <w:rPr/>
        <w:t>慨剧⼹欲숲㉤㶏㈦父瀽뽅凍⩧敒뼱</w:t>
      </w:r>
      <w:r>
        <w:rPr/>
        <w:t>ꤱ</w:t>
      </w:r>
      <w:r>
        <w:rPr/>
        <w:t>㕬獴㓂䙃숯㝵갪はㅓ쉃穈䉁祱쉋녧♞⸲㜦넭犥䙾㥬⤴猪噗㙏奶噘숫⽣䵇瘪䙪</w:t>
      </w:r>
      <w:r>
        <w:rPr/>
        <w:t>ⱟ</w:t>
      </w:r>
      <w:r>
        <w:rPr/>
        <w:t>ㅗ⏃⴦뿂幖轥楚狍悩㝓㵗⏂쉞歬祅塹揂䐵</w:t>
      </w:r>
      <w:r>
        <w:rPr/>
        <w:t>ꖡ</w:t>
      </w:r>
      <w:r>
        <w:rPr/>
        <w:t>媵숵啍塎⽍报婢⍾湌娺熡栯쉓媘䙲夺珂㔷挺쉄〤湡华숴榵䝋☱⹵吮㣂噈䱑穎㈤쉔숰産漻</w:t>
      </w:r>
      <w:r>
        <w:rPr/>
        <w:t>ꤶ</w:t>
      </w:r>
      <w:r>
        <w:rPr/>
        <w:t>㍡輬깅禘飂썴稹☬♴㵰슩䑟氳䞵绂⍘䇂⻂椱繗㑦卺吰牱㍕</w:t>
      </w:r>
      <w:r>
        <w:rPr/>
        <w:t>ꕲ</w:t>
      </w:r>
      <w:r>
        <w:rPr/>
        <w:t>깹䇍痂竂攨㥎杭⤸公㬯绂⨤材◂⨤瑍칟拃넪䭯뽑㫂䖵㩯洤칗</w:t>
      </w:r>
      <w:r>
        <w:rPr/>
        <w:t>⡷</w:t>
      </w:r>
      <w:r>
        <w:rPr/>
        <w:t>䣃쉵䱨で嗂兓땥녀䱪幆穖潘杴슱堣</w:t>
      </w:r>
      <w:r>
        <w:rPr/>
        <w:t>⡗┷</w:t>
      </w:r>
      <w:r>
        <w:rPr/>
        <w:t>恏晠䩞坃ꌴ㕾䕳漳䠩뮩䑎兓ㅍ浠厡顴ꏂ⚵⩁氳䟂湎⨩剋㪩⨳㩫㌨㥊報묯磂䝯걋㘤煏央戬뽈믂⦣㭗榮秂顆ꥢ㑶♓묯㪏⚩㓂㩎⨲㭖숹兄㩬</w:t>
      </w:r>
      <w:r>
        <w:rPr/>
        <w:t>ꦩ</w:t>
      </w:r>
      <w:r>
        <w:rPr/>
        <w:t>숯슬彫畃剁㧃憥⽍湨㑰穰晩噂촰璡托ꥶ䵐숨촥挻ㅳ쵷⛂扃䗍柂塸樯瑪案쉭⒩㚬瞵睁轱뮱넳깙忎煵昸⌴촲温⌥㕳ㅰ呴轨㏂⍉偖䪏檬ㅁ⚡側䈲獡毎潀쉍ッ㡵の䣂싂㏎浾汄㜨䶘쉷ꌤ煦噶䁳⎿㍟ꄲ㪮땊幠捭쉰䊘物ꆣ劣㥘佪쉀漴啧칩䘣치瑮칸痂䛂녦呢쌭䋂쉍뽾</w:t>
      </w:r>
      <w:r>
        <w:rPr/>
        <w:t>ꖩ</w:t>
      </w:r>
      <w:r>
        <w:rPr/>
        <w:t>쌪숬숤ꍰ瑒噌㫂㭹ㄸ䋂⩗畳睱숽桳㑁䅑䩺彬</w:t>
      </w:r>
      <w:r>
        <w:rPr/>
        <w:t>Ⱛ</w:t>
      </w:r>
      <w:r>
        <w:rPr/>
        <w:t>뽕⨪樬椴ㄮ敐刬쉹</w:t>
      </w:r>
      <w:r>
        <w:rPr/>
        <w:t>ꕴ</w:t>
      </w:r>
      <w:r>
        <w:rPr/>
        <w:t>䩟䱸机쉲㕄療칒䱤</w:t>
      </w:r>
      <w:r>
        <w:rPr/>
        <w:t>ꦘ</w:t>
      </w:r>
      <w:r>
        <w:rPr/>
        <w:t>䘊걣쉬杈숮䥧䀪焳㔫䑲⽂깢幆䌶䁘⬮⹰䴹繋䠤煬㙇歲㨥㕤㡸쉡稤㚩㈥亣颣泂㝰㕾㗂硂圣晬兖⦘欺쉅㌸싂㛍䡮傿䭥㝖硇䆬潍瑑䭆</w:t>
      </w:r>
      <w:r>
        <w:rPr/>
        <w:t>ꤰ</w:t>
      </w:r>
      <w:r>
        <w:rPr/>
        <w:t>ㄴ偌癲堽䩈畦埂坕卣싂硋⭁怵頲쌨䜱</w:t>
      </w:r>
      <w:r>
        <w:rPr/>
        <w:t>ⰷ</w:t>
      </w:r>
      <w:r>
        <w:rPr/>
        <w:t>彘쉟㥞囂깱⩐汆掩獰</w:t>
      </w:r>
      <w:r>
        <w:rPr/>
        <w:t>⣂</w:t>
      </w:r>
      <w:r>
        <w:rPr/>
        <w:t>楞嫂婐晍㬦뗃猤啉䁙걶戶䕂兑쉹㩐䕞쉩溏歂걱䓍⸩숱犩ꆡ昹䓃页긫㡘矂⨳╠働彳쉍㝔싂䦬⑊쉁</w:t>
      </w:r>
      <w:r>
        <w:rPr/>
        <w:t>ⷂ</w:t>
      </w:r>
      <w:r>
        <w:rPr/>
        <w:t>쉋否⯂⭠⛂堺伳总쉁</w:t>
      </w:r>
      <w:r>
        <w:rPr/>
        <w:t>⡎</w:t>
      </w:r>
      <w:r>
        <w:rPr/>
        <w:t>䱢搭幸嚘塈湎婷弰㍏灥䕣싂墣犏㋂䅣䝄戹妮呫揂싂癮⽹繒⩧</w:t>
      </w:r>
      <w:r>
        <w:rPr/>
        <w:t>⡉</w:t>
      </w:r>
      <w:r>
        <w:rPr/>
        <w:t>⻂頭䝉䏃纩ㄹ桭䆮穐갺䩦瑌顏Ⓝ␦䏂祌僂㉣뽍㵰係쉞乚䍵㥈㜩侩飂놻癰쵊숪嫂痂䑴啷竂惂㉥䫂습숤埂</w:t>
      </w:r>
      <w:r>
        <w:rPr/>
        <w:t>⢏</w:t>
      </w:r>
      <w:r>
        <w:rPr/>
        <w:t>쵙顏毂乵쉾繕浌䊩⭦䍏䂏杒卦暩싍廎䡹⸬쉲兗塄栩朮檏䠴</w:t>
      </w:r>
      <w:r>
        <w:rPr/>
        <w:t>ⲡ</w:t>
      </w:r>
      <w:r>
        <w:rPr/>
        <w:t>煢盂坌뿂츥坒兴</w:t>
      </w:r>
      <w:r>
        <w:rPr/>
        <w:t>ꔷ</w:t>
      </w:r>
      <w:r>
        <w:rPr/>
        <w:t>䰬㌶扳㦮㓂숬뼪㐭땘㕺顰㙖⍦涣瑫琺⼷娺媩슏⪿縷䚻神쉺晖彁</w:t>
      </w:r>
      <w:r>
        <w:rPr/>
        <w:t>Ⱞ</w:t>
      </w:r>
      <w:r>
        <w:rPr/>
        <w:t>쉋浰䙾慯뽘畳潯乫杀ꅟ㡾녧</w:t>
      </w:r>
      <w:r>
        <w:rPr/>
        <w:t>Ⱜ</w:t>
      </w:r>
      <w:r>
        <w:rPr/>
        <w:t>쉠숹숹</w:t>
      </w:r>
      <w:r>
        <w:rPr/>
        <w:t>ⱌ</w:t>
      </w:r>
      <w:r>
        <w:rPr/>
        <w:t>兌㙸挣</w:t>
      </w:r>
      <w:r>
        <w:rPr/>
        <w:t>ꕋ</w:t>
      </w:r>
      <w:r>
        <w:rPr/>
        <w:t>佩칍숲潚㠣숹☲堷슥䚣渻纻顳瑯丰싂烂捸旂婹䭃칉潥㕂搸╷</w:t>
      </w:r>
      <w:r>
        <w:rPr/>
        <w:t>ꕙ</w:t>
      </w:r>
      <w:r>
        <w:rPr/>
        <w:t>欸橡㐺牓䭸䷍⩍楃潣ꅺ恆쉪</w:t>
      </w:r>
      <w:r>
        <w:rPr/>
        <w:t>⣂</w:t>
      </w:r>
      <w:r>
        <w:rPr/>
        <w:t>ꥐ</w:t>
      </w:r>
      <w:r>
        <w:rPr/>
        <w:t>ꍤ偒䯂嚘呄夥殿䑥㵉恲㏂⌶⹠㕫䙣怰墱窬䧂䉌ꆩ</w:t>
      </w:r>
      <w:r>
        <w:rPr/>
        <w:t>ꤰ</w:t>
      </w:r>
      <w:r>
        <w:rPr/>
        <w:t>䍲影㈹恺癞ㄱ昩㵐塰꺬쵏泂㡑唥䑆飂㇂ꆬ憥獬㑧</w:t>
      </w:r>
      <w:r>
        <w:rPr/>
        <w:t>⣍</w:t>
      </w:r>
      <w:r>
        <w:rPr/>
        <w:t>繐ㅲ묥朳杷</w:t>
      </w:r>
      <w:r>
        <w:rPr/>
        <w:t>ꕰ</w:t>
      </w:r>
      <w:r>
        <w:rPr/>
        <w:t>頦頯䱯뮬㔥</w:t>
      </w:r>
      <w:r>
        <w:rPr/>
        <w:t>ꤻ</w:t>
      </w:r>
      <w:r>
        <w:rPr/>
        <w:t>뽦幰䱪㔷㭡睥幃サ榣繏卐㭰숮昳◂垻佱㉯춮焣䡒槂泂䅠䭖⤦⫍뽁厘䄣頪⦥迂숻㈨</w:t>
      </w:r>
      <w:r>
        <w:rPr/>
        <w:t>ⱨ</w:t>
      </w:r>
      <w:r>
        <w:rPr/>
        <w:t>䕐䫎潧뼻橞䨵噶癰䙂녎橂顉㪩朽䮥</w:t>
      </w:r>
      <w:r>
        <w:rPr/>
        <w:t>ⵍ⥓</w:t>
      </w:r>
      <w:r>
        <w:rPr/>
        <w:t>役䚩⼫涵㒩从㗍땋ꅤ숤⚻奊꥗䨶喏珍싂䥈⤤搬㕋═坹眣焸佹⹳歲㇂</w:t>
      </w:r>
      <w:r>
        <w:rPr/>
        <w:t>ꔶ</w:t>
      </w:r>
      <w:r>
        <w:rPr/>
        <w:t>礨⭺Ⓜ䍱슱䵐亵⨪敇䁫顷⎡쌪昬䭢䱃䔵䚱䣂뽓復怭갵쉨䡞䤺焳⥶㌩⬣⭹䥌䁗뼵䡸䌹㭞㝷冣噱넹ꍲ묊㜭</w:t>
      </w:r>
      <w:r>
        <w:rPr/>
        <w:t>꤫</w:t>
      </w:r>
      <w:r>
        <w:rPr/>
        <w:t>ꌪ㩶牊숻殿䁷⹎䯂</w:t>
      </w:r>
      <w:r>
        <w:rPr/>
        <w:t>ꤪ⏃</w:t>
      </w:r>
      <w:r>
        <w:rPr/>
        <w:t>⡱</w:t>
      </w:r>
      <w:r>
        <w:rPr/>
        <w:t>渥</w:t>
      </w:r>
      <w:r>
        <w:rPr/>
        <w:t>ꦱ</w:t>
      </w:r>
      <w:r>
        <w:rPr/>
        <w:t>淂顀ꎘ쉇恣䭸⦻颡䭲場奫㩹劻㝶갭걯쉴溡浅攤汴瑎卩㥴숭긶䅁硉ꅉ숪䖩쉚</w:t>
      </w:r>
      <w:r>
        <w:rPr/>
        <w:t>ⱍ</w:t>
      </w:r>
      <w:r>
        <w:rPr/>
        <w:t>嚡别狂托㙞煡</w:t>
      </w:r>
      <w:r>
        <w:rPr/>
        <w:t>⢥</w:t>
      </w:r>
      <w:r>
        <w:rPr/>
        <w:t>쉉쎩뾱䛃捅</w:t>
      </w:r>
      <w:r>
        <w:rPr/>
        <w:t>⡱</w:t>
      </w:r>
      <w:r>
        <w:rPr/>
        <w:t>ꔱ</w:t>
      </w:r>
      <w:r>
        <w:rPr/>
        <w:t>㖱䤺煆㥉䭋㞡䡺焸숶⑸在숶⴬슩쉉奀祬칉쉐┸㜫湴斵⬪쉌⫂噫彃櫂뿂捸䷂쉒睳숱</w:t>
      </w:r>
      <w:r>
        <w:rPr/>
        <w:t>ꦘ</w:t>
      </w:r>
      <w:r>
        <w:rPr/>
        <w:t>疻恬瀹灕昸䝱쏃⬬</w:t>
      </w:r>
      <w:r>
        <w:rPr/>
        <w:t>⡟⵹</w:t>
      </w:r>
      <w:r>
        <w:rPr/>
        <w:t>挤咘ꎣ瑂剹䁅⑾呍곂</w:t>
      </w:r>
      <w:r>
        <w:rPr/>
        <w:t>ꤪ</w:t>
      </w:r>
      <w:r>
        <w:rPr/>
        <w:t>㭃⮿䦥㑢䄴쵘䐵䑳㏂뭙瘪彳汘懂朦ꅰ쌣슘㉫倵㘴㵸朦睨䒵偾縭⸪싂敐䑳⧎Ⓜ⹪㔻쉨噀㍹</w:t>
      </w:r>
      <w:r>
        <w:rPr/>
        <w:t>⠪</w:t>
      </w:r>
      <w:r>
        <w:rPr/>
        <w:t>䑣䩣뼬슩䵉飂卍啉䱭䜱敘撻쉎杅乗㥍습ꥺ〥ヂ깪쌹Ⓜ䞱쉃稪均愻</w:t>
      </w:r>
      <w:r>
        <w:rPr/>
        <w:t>ꥐ</w:t>
      </w:r>
      <w:r>
        <w:rPr/>
        <w:t>究넰楌敖䤻亩㥞匪頷⥒뿎彄춡䰭漵幑숷␱术뿂䰸싂숲忂쉱㩲侵㕾싎</w:t>
      </w:r>
      <w:r>
        <w:rPr/>
        <w:t>⡫</w:t>
      </w:r>
      <w:r>
        <w:rPr/>
        <w:t>獁扤䙾䘣䭴⭉ꄥ庣歭㕑䍐痂⚮炏瑴</w:t>
      </w:r>
      <w:r>
        <w:rPr/>
        <w:t>ꥌ</w:t>
      </w:r>
      <w:r>
        <w:rPr/>
        <w:t>㵃쉴燂百습穪䫂幉䠦捺彔䎘扑䝆煨洭촦獪昮䠮䋂禿쉑录庩飍쉆汢䍮瑆ꥱ湒⎏ㅥ磂⍲䈱櫂䡁呃⼭㵬쉐䴻摮䩾갻캻䍈圽</w:t>
      </w:r>
      <w:r>
        <w:rPr/>
        <w:t>ⰰ</w:t>
      </w:r>
      <w:r>
        <w:rPr/>
        <w:t>컂◂乨侘촩犮䕶ꅾ剹㝨ꄴ偐⮏祎</w:t>
      </w:r>
      <w:r>
        <w:rPr/>
        <w:t>ꤺ</w:t>
      </w:r>
      <w:r>
        <w:rPr/>
        <w:t>佾啾夸숶슮㑗爥䝰칑쉌と佂쉗녞╙걸겵⏂쉙车㴹㐯恐敺㥬佃佬뗍䛂갴转䁪摓슩䶏슬㡮☫쉺쉙汩䙨祑歵ㅞ숱</w:t>
      </w:r>
      <w:r>
        <w:rPr/>
        <w:t>⣂</w:t>
      </w:r>
      <w:r>
        <w:rPr/>
        <w:t>啴澬敦㎣슬⩳横坺泍潶测皡临␰㷍䵟䴭㡦摐⹐⨽副㵑录栤琳Ⓜ䅕㝆╺⩘껎秂㕁⫂쉺硏묵櫂繅轨㉴瑘墬㡤䰳稬⑴娴⪏䝬奺䓂搸琣⒡쉾㉶湥帯幁瑀さ쉣久䙓䵷싂캣迂⮩夦㑲츤殣秎쏂⽡獈狂匴䩺⹲䎬⺏塕硑⩬╇ぐ춬숤烂扸㵅㑘쉗㑧</w:t>
      </w:r>
      <w:r>
        <w:rPr/>
        <w:t>ꖱ</w:t>
      </w:r>
      <w:r>
        <w:rPr/>
        <w:t>剡䐽偢㥘㕍卍䉺䩙步塣슱깺瘷幄祔剄䠳轉廂숰䬭偞딱⍴䐯䇃⾵櫂柂婢딥䁄牷坘쉯⩁</w:t>
      </w:r>
      <w:r>
        <w:rPr/>
        <w:t>ꔹ</w:t>
      </w:r>
      <w:r>
        <w:rPr/>
        <w:t>䐮䍆㬤到発ꍥꄲ湳榱㧂䒮㬻汌卨䙍쉁썲묰뽍♡숵㴯掘惂㍮剂瑪♉⪵打딊뼪싂㍶恬</w:t>
      </w:r>
      <w:r>
        <w:rPr/>
        <w:t>ꕒ</w:t>
      </w:r>
      <w:r>
        <w:rPr/>
        <w:t>䍚⽫⥉쉙깦愺싎污槂묷⬯╹썘䅆慺䰳媣㙔眸䇃杚쉩煰㬪接憩旂♪䛍愤㝫딯걭呀灕颱摸㚥㧂㧎婅䯂〷䩯䐲潘揂繢乒뭄䉤녬춻徘怤伣깔ㄸ漸廂睎唪䩕䔪佌䭗潟䩸橣奠⧂뽚あ숶䬷♵쉭昩煦싂祉</w:t>
      </w:r>
      <w:r>
        <w:rPr/>
        <w:t>Ⳃ</w:t>
      </w:r>
      <w:r>
        <w:rPr/>
        <w:t>⺵线썁塀畖獤㶻㕶壂䋂</w:t>
      </w:r>
      <w:r>
        <w:rPr/>
        <w:t>ꤳ</w:t>
      </w:r>
      <w:r>
        <w:rPr/>
        <w:t>匬繵걗轇䍧昳硌䡡긮捲磂䯂ㄥ擂䴶쵔瞵椱⨷놥䶘뽈꥘浈牞婱倬숭㉬歍갳迂ㅺ柂奄櫂㵦佑䩡⑟斩</w:t>
      </w:r>
      <w:r>
        <w:rPr/>
        <w:t>⡩⹇</w:t>
      </w:r>
      <w:r>
        <w:rPr/>
        <w:t>놡携剱恴禩洭</w:t>
      </w:r>
      <w:r>
        <w:rPr/>
        <w:t>꧍</w:t>
      </w:r>
      <w:r>
        <w:rPr/>
        <w:t>敎슩⌺㫂⑇䒏㕷⭄䬩参卬步</w:t>
      </w:r>
      <w:r>
        <w:rPr/>
        <w:t>ꕮ</w:t>
      </w:r>
      <w:r>
        <w:rPr/>
        <w:t>㌫潄뽪奄⴨㈻盃넴祳</w:t>
      </w:r>
      <w:r>
        <w:rPr/>
        <w:t>ⵣ</w:t>
      </w:r>
      <w:r>
        <w:rPr/>
        <w:t>䭁獟쉠棂숨䨷繥桹啬⤸뇎檵佥祯䩃갴坐䉕뾥圽轤쉀⤽〩さ榏ꆘ쉥쉰噀䘵㦵礣㐱猦亿</w:t>
      </w:r>
      <w:r>
        <w:rPr/>
        <w:t>ⴴ</w:t>
      </w:r>
      <w:r>
        <w:rPr/>
        <w:t>쉒땗걵䩁朱稺硃丰䅬恄空頪䝭嘥䡓幎栭䩫䜵㤣</w:t>
      </w:r>
      <w:r>
        <w:rPr/>
        <w:t>ⱂ⸭</w:t>
      </w:r>
      <w:r>
        <w:rPr/>
        <w:t>䉟䅦畷뾬㥵顀穁伩⼩␹慖啢숳⭦潀䊣㑒⥤佤쉒춻䏂쎬⽑䓂䎬幈㥫䖥䩷卒⫂渲⬪廎㠪幪쉉桋ꇎ咵싂䅦掿땐⽰盂欦㥭쉺촥㡀挽机ち䵫恳潮妥䥳㨻⑶쉹儯睯♭싂彌慳冣轣橤㑥橮塷捾夥治彺楉㩌놿䝗瘵䁘쉘彄습昹</w:t>
      </w:r>
      <w:r>
        <w:rPr/>
        <w:t>ꕧ</w:t>
      </w:r>
      <w:r>
        <w:rPr/>
        <w:t>㛂쉭厵치쎣ꍺ杋繲亡ㆮ뽳灱ꥠ㦥㕘ꄦ眹痂畩ꥩ瓂쉉칤幊潐䡥⏂걮㶩⥐幀숽硠噧溵</w:t>
      </w:r>
      <w:r>
        <w:rPr/>
        <w:t>⠩⠤</w:t>
      </w:r>
      <w:r>
        <w:rPr/>
        <w:t>䝑嚩畡泂썗䙬䣂凍</w:t>
      </w:r>
      <w:r>
        <w:rPr/>
        <w:t>⢵</w:t>
      </w:r>
      <w:r>
        <w:rPr/>
        <w:t>ꦩ</w:t>
      </w:r>
      <w:r>
        <w:rPr/>
        <w:t>쉙嗂⑰獄息㝶埂캬浢⽫瘰浹禩㡺숻哂⦱汘轍숨扮柂带녖找䙅䥁컂救㕤䛂㍉䱱礽ꏃ棂㚣⹚숯猯뇂습特䌲㣂䆬轋先⛂쉁ꎩ呎㐪療⧂擂녁䉍櫂悩㝟媥乥넪⥈圳慶䓃</w:t>
      </w:r>
      <w:r>
        <w:rPr/>
        <w:t>ꕊ</w:t>
      </w:r>
      <w:r>
        <w:rPr/>
        <w:t>灪堯橄⹬秂㤩䣂츦싂晃冏ꅨ牶䪩䭂壂䩭当䰤桸⹃啷쉘輩╚ꥥ㤰㢩橘樯㕏㪩戥숲刨䅉礪弬⬯占欳슏䡮攫㈩슣</w:t>
      </w:r>
      <w:r>
        <w:rPr/>
        <w:t>⡓</w:t>
      </w:r>
      <w:r>
        <w:rPr/>
        <w:t>쉅塍旎渳⸱惍硯窿䭏ꅪ夦恋䐥㍐晷슮係㐦⑂뽗䵔䡏塚滂玵깺㎩昲愊㉤䙱⪡쉳汊睕眪</w:t>
      </w:r>
      <w:r>
        <w:rPr/>
        <w:t>꥓</w:t>
      </w:r>
      <w:r>
        <w:rPr/>
        <w:t>㬣⹤숸妘惂昹泂䨸憻猨塁</w:t>
      </w:r>
      <w:r>
        <w:rPr/>
        <w:t>ⳍ</w:t>
      </w:r>
      <w:r>
        <w:rPr/>
        <w:t>摃␶㒏⍶䅪숭뼻</w:t>
      </w:r>
      <w:r>
        <w:rPr/>
        <w:t>Ⲭ♃⑰</w:t>
      </w:r>
      <w:r>
        <w:rPr/>
        <w:t>眪╥</w:t>
      </w:r>
      <w:r>
        <w:rPr/>
        <w:t>ⵘ</w:t>
      </w:r>
      <w:r>
        <w:rPr/>
        <w:t>澏깖⴬录仂</w:t>
      </w:r>
      <w:r>
        <w:rPr/>
        <w:t>ꔰ</w:t>
      </w:r>
      <w:r>
        <w:rPr/>
        <w:t>㬬쉳楥伻昪彊⧍繨⥨壂熥㪿䭟䊬摧帯䥰湥</w:t>
      </w:r>
      <w:r>
        <w:rPr/>
        <w:t>ꦵ⏂</w:t>
      </w:r>
      <w:r>
        <w:rPr/>
        <w:t>琤⩆쵹穱桲쉣컍梩⍄獸⛂꥘彃卄⺡䱉</w:t>
      </w:r>
      <w:r>
        <w:rPr/>
        <w:t>ⲣ</w:t>
      </w:r>
      <w:r>
        <w:rPr/>
        <w:t>ㄥ摒疮敊␱䀥穹焫쉏슡妱懃乾ꥸ氷偌栬㤸걦硗䥘発惃뽞煷⪘╤䨯넹抬㴲噪</w:t>
      </w:r>
      <w:r>
        <w:rPr/>
        <w:t>⠶</w:t>
      </w:r>
      <w:r>
        <w:rPr/>
        <w:t>䅆슬쉇婡썵傘冩睾轓刽正搥䌽倱婚꥔䷂獁桎㭖뭦坸䴵捲瘥䴮䅩㩧眸祇渫氥幚摆輲</w:t>
      </w:r>
      <w:r>
        <w:rPr/>
        <w:t>꧂</w:t>
      </w:r>
      <w:r>
        <w:rPr/>
        <w:t>嘥䁌涵䩷㑣丨싂湰ꅑ⬯숤噳杭㫂⫎쉤嚿뭡匵摥䩮갳䰺ギ帻칄兆䕭㔰稫</w:t>
      </w:r>
      <w:r>
        <w:rPr/>
        <w:t>ꕷ</w:t>
      </w:r>
      <w:r>
        <w:rPr/>
        <w:t>Ɱ</w:t>
      </w:r>
      <w:r>
        <w:rPr/>
        <w:t>癀坸塎慥쉅樨쉟癒⏂</w:t>
      </w:r>
      <w:r>
        <w:rPr/>
        <w:t>⢩</w:t>
      </w:r>
      <w:r>
        <w:rPr/>
        <w:t>敍䵋숫㘶彤劏쵮숤⿂뾩侱⹣뇂係暻⫂䎥땹呢桶㉮⾩䱺㟂摭戥믂䆏縪䬰堣䎡塄娴㔯⯂㝍幏止䑲숫卥ꍭ썅ㄴ☷㠶婣ꏂ竂䩚扞쉌믂</w:t>
      </w:r>
      <w:r>
        <w:rPr/>
        <w:t>ⷂ</w:t>
      </w:r>
      <w:r>
        <w:rPr/>
        <w:t>췂掣</w:t>
      </w:r>
      <w:r>
        <w:rPr/>
        <w:t>ꤷ⩢</w:t>
      </w:r>
      <w:r>
        <w:rPr/>
        <w:t>⽅</w:t>
      </w:r>
      <w:r>
        <w:rPr/>
        <w:t>⠪</w:t>
      </w:r>
      <w:r>
        <w:rPr/>
        <w:t>ꤳ</w:t>
      </w:r>
      <w:r>
        <w:rPr/>
        <w:t>묪싂쉤䡾刣㐷㥸쉺棂녘⩊㕸恋⑅牲</w:t>
      </w:r>
      <w:r>
        <w:rPr/>
        <w:t>ꕠ⩆</w:t>
      </w:r>
      <w:r>
        <w:rPr/>
        <w:t>묵曂婕㈭䅇㙨廂奖嘶숭磎</w:t>
      </w:r>
      <w:r>
        <w:rPr/>
        <w:t>⡚</w:t>
      </w:r>
      <w:r>
        <w:rPr/>
        <w:t>畖没䍑䈮쉲⍣坑㠦睊⭯쉚䪵側쉌䵲儮</w:t>
      </w:r>
      <w:r>
        <w:rPr/>
        <w:t>⡥</w:t>
      </w:r>
      <w:r>
        <w:rPr/>
        <w:t>쉢춵걌녚⿃쉕츪類걀㌱坃</w:t>
      </w:r>
      <w:r>
        <w:rPr/>
        <w:t>ꤪ</w:t>
      </w:r>
      <w:r>
        <w:rPr/>
        <w:t>㧂녭潬╁垻恀</w:t>
      </w:r>
      <w:r>
        <w:rPr/>
        <w:t>ꦬ</w:t>
      </w:r>
      <w:r>
        <w:rPr/>
        <w:t>䅒ㅔ䒿婩숪㔹䉟싎쵋卩䭨㯂㑓呾溥抩硲갹ꆩꌵ皻涻㡙칲䆥忍䲱칷眻猥买敉쉸卣凂⿂㭨浑轊䉷</w:t>
      </w:r>
      <w:r>
        <w:rPr/>
        <w:t>ꕒ</w:t>
      </w:r>
      <w:r>
        <w:rPr/>
        <w:t>奣潡嘲♥딵⪡䈱㉃癎ㅲ勃犵唸쉧滂洫睅뮣媘洨◂犱녪쉗牷㐨の쉊浸쉾熻朹彟⥺ヂ扪歀侩氬쵱顏嘣截㓂盂摐喵⶘滂扴습ㄥ㕌⌻긤⍟쉤並㫂</w:t>
      </w:r>
      <w:r>
        <w:rPr/>
        <w:t>ꥋ</w:t>
      </w:r>
      <w:r>
        <w:rPr/>
        <w:t>쉊⸲䣍┯</w:t>
      </w:r>
      <w:r>
        <w:rPr/>
        <w:t>ꥒ</w:t>
      </w:r>
      <w:r>
        <w:rPr/>
        <w:t>䩃晆佇숸䋂啯쉁⬨쌦䊡ヂ䆿䴣숰쉣Ⓜ녹䱍쉯縲싂穷琱⹃㩦浞䄦쵮湶䜥㉒䙃㉠⹎ꥧ樴쉺䅴</w:t>
      </w:r>
      <w:r>
        <w:rPr/>
        <w:t>⣂</w:t>
      </w:r>
      <w:r>
        <w:rPr/>
        <w:t>㡉</w:t>
      </w:r>
      <w:r>
        <w:rPr/>
        <w:t>⢣</w:t>
      </w:r>
      <w:r>
        <w:rPr/>
        <w:t>灬䅲洣⹁捍捒怺쉲〺呴㤣⛂쉳츶뼭ꆥ䡀汐匫⹎昫ꍃ棂楸毂扫佂걇⩾┵瑷</w:t>
      </w:r>
      <w:r>
        <w:rPr/>
        <w:t>ⴻ</w:t>
      </w:r>
      <w:r>
        <w:rPr/>
        <w:t>卞扡癉略歘䍓쉲渺壂睭䚣</w:t>
      </w:r>
      <w:r>
        <w:rPr/>
        <w:t>Ⱡ</w:t>
      </w:r>
      <w:r>
        <w:rPr/>
        <w:t>딨捥땏圸祐㑈㤊쵃⑧쉈쉷㬭㐸䳂僂橥䱑晏⩧㬪盂曂딦㌷충奔噂䍈㑘ꄵ䤭㥠眫쉴爵烂䳃恙쉚슥欰</w:t>
      </w:r>
      <w:r>
        <w:rPr/>
        <w:t>⡯</w:t>
      </w:r>
      <w:r>
        <w:rPr/>
        <w:t>갱女稣员쉶㟂쉨浢捓</w:t>
      </w:r>
      <w:r>
        <w:rPr/>
        <w:t>ꦏ</w:t>
      </w:r>
      <w:r>
        <w:rPr/>
        <w:t>䡠쉡汅ꍫ건ㅶ㧃㵍匱</w:t>
      </w:r>
      <w:r>
        <w:rPr/>
        <w:t>ⵧ</w:t>
      </w:r>
      <w:r>
        <w:rPr/>
        <w:t>卵彮숳䉳</w:t>
      </w:r>
      <w:r>
        <w:rPr/>
        <w:t>ꤨ</w:t>
      </w:r>
      <w:r>
        <w:rPr/>
        <w:t>䌩쉣뿃呫摥嘬⭎琰擎묻</w:t>
      </w:r>
      <w:r>
        <w:rPr/>
        <w:t>ⵞ</w:t>
      </w:r>
      <w:r>
        <w:rPr/>
        <w:t>楪縦凎慚⩫务䝪뇃㡎梡础幎捏쉤땄㎵歰쉟</w:t>
      </w:r>
      <w:r>
        <w:rPr/>
        <w:t>ꦿ</w:t>
      </w:r>
      <w:r>
        <w:rPr/>
        <w:t>쉶쉦獫時慞⵭琴㙎슩쉺㍠⍬牤䍭숽䀰啮▥䃂匱幺♂ぴ숣昸쉎爵⑬슩䍴㑪乧쉥썟匥梩祴栲ꥲ숫煊䑆䉫拍䉅㉁塩彳⤱</w:t>
      </w:r>
      <w:r>
        <w:rPr/>
        <w:t>⡥</w:t>
      </w:r>
      <w:r>
        <w:rPr/>
        <w:t>癘䯍噠싂滂䊱砽⥑㡅仂卪䙓ꄱ庱晬吮晀쉄〱㙐墿牥佪輶獭㎥颏숨쉯普張䡊煀䂥束漣</w:t>
      </w:r>
      <w:r>
        <w:rPr/>
        <w:t>꧂</w:t>
      </w:r>
      <w:r>
        <w:rPr/>
        <w:t>뿃呉䙑</w:t>
      </w:r>
      <w:r>
        <w:rPr/>
        <w:t>ꔰ</w:t>
      </w:r>
      <w:r>
        <w:rPr/>
        <w:t>椹橏垵楦䙞⿂奒䝢啴㭢㯂橫㵒㍌伳㬦㍱ꌪ㔣異繢䮥池佬䭈祖幋쉨电昩㍟䣃䱩䨯뼴㝋䵸㝵㕁硡갶櫂强쉔恖쉋⨷㍍ꅹ侣⤺在ꄦ칮秂僂슱┨㠣兂쉑姎盃ꎘ⯂㡥⹥䩾䂿☪煷㈪夺喏</w:t>
      </w:r>
      <w:r>
        <w:rPr/>
        <w:t>Ⱛ</w:t>
      </w:r>
      <w:r>
        <w:rPr/>
        <w:t>쉃楠幔噣輴潑瞥㥸欲䒿㥸湒係牬㍇堻☹捄㐦䤱捾쉐</w:t>
      </w:r>
      <w:r>
        <w:rPr/>
        <w:t>ꥐ</w:t>
      </w:r>
      <w:r>
        <w:rPr/>
        <w:t>쌴⑪⹱瀻</w:t>
      </w:r>
      <w:r>
        <w:rPr/>
        <w:t>ꥍ</w:t>
      </w:r>
      <w:r>
        <w:rPr/>
        <w:t>弳㙷㊿䗂囂顣</w:t>
      </w:r>
      <w:r>
        <w:rPr/>
        <w:t>⵰☳</w:t>
      </w:r>
      <w:r>
        <w:rPr/>
        <w:t>壍춱쌩ꌸ⨫轅㥒⽳仃㭂噉䓂塢⥚榵盍⦥噚牷㆘晸㡒敯넳迂杅拂痍敠慊晄⽘⩧</w:t>
      </w:r>
      <w:r>
        <w:rPr/>
        <w:t>ꦏ</w:t>
      </w:r>
      <w:r>
        <w:rPr/>
        <w:t>画纩櫂⿂䵋掘乸⌽⑍쉂㖱</w:t>
      </w:r>
      <w:r>
        <w:rPr/>
        <w:t>ꔷ☵</w:t>
      </w:r>
      <w:r>
        <w:rPr/>
        <w:t>㨳摞⥩</w:t>
      </w:r>
      <w:r>
        <w:rPr/>
        <w:t>ꕮ⑈</w:t>
      </w:r>
      <w:r>
        <w:rPr/>
        <w:t>쉣⨭⯂䘶뗂䍢砪䤴啗弬佤恕슣⺵砹瑓婭䕏숱牃뇂瘽쏃㬯獋ꄺ疥䕂濂⼶䥊</w:t>
      </w:r>
      <w:r>
        <w:rPr/>
        <w:t>ⵞ</w:t>
      </w:r>
      <w:r>
        <w:rPr/>
        <w:t>煐挦朮떡潆쉨㦮潬䨯슥ꇂ▻⑎戮</w:t>
      </w:r>
      <w:r>
        <w:rPr/>
        <w:t>ꔺ</w:t>
      </w:r>
      <w:r>
        <w:rPr/>
        <w:t>깍⛂㉯䤸歫춣串싂归䡁迍⨨䴪䔵⽨潚扮⪘乡㢩♅⺻顴⥗梩弤帪</w:t>
      </w:r>
      <w:r>
        <w:rPr/>
        <w:t>ꥏ</w:t>
      </w:r>
      <w:r>
        <w:rPr/>
        <w:t>辵䅙澮桥ㅙ⩯㠭슮毂⌦睐䤵昸刲걷⼦澬䡒⹾</w:t>
      </w:r>
      <w:r>
        <w:rPr/>
        <w:t>꧂</w:t>
      </w:r>
      <w:r>
        <w:rPr/>
        <w:t>䐸쉂⩄扡뼤쉓杩䋎濂㊩䐸쉥穄쉨㥷潮彋懎晔䭖㬹怩숵挽爸</w:t>
      </w:r>
      <w:r>
        <w:rPr/>
        <w:t>ꖿ</w:t>
      </w:r>
      <w:r>
        <w:rPr/>
        <w:t>㮩硇䡐顆婠⯂燂晚쵚썃佺顫䝾깱㎩䴪櫎ꍩ〨漽㷂⿃凂⼶硲哂㙡뽋걶う挥⫍숯</w:t>
      </w:r>
      <w:r>
        <w:rPr/>
        <w:t>ꕢ</w:t>
      </w:r>
      <w:r>
        <w:rPr/>
        <w:t>繢愣娶獈危砥♳쉁숩깔㫂廃숊䣃⹨擂뭃剄</w:t>
      </w:r>
      <w:r>
        <w:rPr/>
        <w:t>ꤰ</w:t>
      </w:r>
      <w:r>
        <w:rPr/>
        <w:t>䱾긽䍐☩匴歭㵨榏숸쉳꥖ꍙ爴槂䉌뼴眬㗃嘱䰷伲슩睹☮숥柂넲瀦榥䉴削敉劣⵱숷䴱㡤쉰畚쉇牯䜥恨䷂䕊樴と쉖殱촨啚偉揂坵喬ꌸ噓쉤摩걒</w:t>
      </w:r>
      <w:r>
        <w:rPr/>
        <w:t>ꥎ</w:t>
      </w:r>
      <w:r>
        <w:rPr/>
        <w:t>敺䰤潢潁礩쉹湌䭈</w:t>
      </w:r>
      <w:r>
        <w:rPr/>
        <w:t>꧂</w:t>
      </w:r>
      <w:r>
        <w:rPr/>
        <w:t>恧䥞匹㵬汱䅲泍⑴갣⒵䗂┬㍓畡頦뿂绂䘺埂♳嗃㡪ꌻ僂䔷兘剦啟⽷䰹䷂</w:t>
      </w:r>
      <w:r>
        <w:rPr/>
        <w:t>ⵋ</w:t>
      </w:r>
      <w:r>
        <w:rPr/>
        <w:t>䭮晊瞡嘱あ堫坚䥅㵁쵞⴪䱭啒愬⦵颱䚿顾御쉒㦩⬪ꏂ⤽䰪㇂轧</w:t>
      </w:r>
      <w:r>
        <w:rPr/>
        <w:t>ꥐ</w:t>
      </w:r>
      <w:r>
        <w:rPr/>
        <w:t>槂䥏佇⍞䐪浘牭⭸䉐稤슩彳浴珍皘穗瑘</w:t>
      </w:r>
      <w:r>
        <w:rPr/>
        <w:t>ꕷ</w:t>
      </w:r>
      <w:r>
        <w:rPr/>
        <w:t>㌬싂幧쉡根쉥䏂瀯亡奱疵녑㨻傱玘</w:t>
      </w:r>
      <w:r>
        <w:rPr/>
        <w:t>ꦣ</w:t>
      </w:r>
      <w:r>
        <w:rPr/>
        <w:t>슩</w:t>
      </w:r>
      <w:r>
        <w:rPr/>
        <w:t>ⵋ</w:t>
      </w:r>
      <w:r>
        <w:rPr/>
        <w:t>䉭攥ꍉ珂슿㠺⍥ォ嘨䡖쉱伩䞵ㅈ쉧類䙚슘煖杯穂縯</w:t>
      </w:r>
      <w:r>
        <w:rPr/>
        <w:t>꧂</w:t>
      </w:r>
      <w:r>
        <w:rPr/>
        <w:t>䑾瑈ㅓ桡</w:t>
      </w:r>
      <w:r>
        <w:rPr/>
        <w:t>ꕙ</w:t>
      </w:r>
      <w:r>
        <w:rPr/>
        <w:t>沮彺恎㉹琭畢쉁⬹弤땾䉭⬲㭕䐺ꥦ㔫洸嘱じ㫎嚩⨴䱕䉇䭏䉺杋嘩⥈⨪촳⵷쵮䍢䪩椷慫皥䵌⩊썯⿂頶愽根婚㔶㝍剎슥渣灧㭢楞숯江슿搻㍮妩싎顲㴱潖畇係偾挶쉍♅넫싂䌩깤汗㩀睪㭩㝫摰咥䰩匨牱桔圹瘹䍏⽹朥㨽㖩넪⒡㋂丷獠䪱쉋ꌵ갦䫎歡䡰㪘奢⬣슣쏍슘Ⓜ㝙숩迂呵稹䁋婚䆏㙓㐳쌲㡱殩灌稣㦏䞩朰愬뿂犱싂㯂숶晭偤쉱帵乆ㅇ쉵슿㙣㌫獫㫍穯㭙烎쵧䘱扪꺡唲썳⩒⽩㵱䑲䮩䭖䕬쉚唺⫂긭娯䔽摪炘③橄港쵚</w:t>
      </w:r>
      <w:r>
        <w:rPr/>
        <w:t>ꤥ⎩</w:t>
      </w:r>
      <w:r>
        <w:rPr/>
        <w:t>噠碮뾵㭧⥒㒻熵擂䅑숨橋㍢憿</w:t>
      </w:r>
      <w:r>
        <w:rPr/>
        <w:t>ⱬ</w:t>
      </w:r>
      <w:r>
        <w:rPr/>
        <w:t>긲吷兞䣂⎩幙⑐⽢潷쎩昨</w:t>
      </w:r>
      <w:r>
        <w:rPr/>
        <w:t>⠥</w:t>
      </w:r>
      <w:r>
        <w:rPr/>
        <w:t>㖏㉩砨썪佰⼻祹⩇녾务亡柂摒捷㠪쉁楋顓啠쉾䱴숪㥫㈶⸪摆側䔪愦</w:t>
      </w:r>
      <w:r>
        <w:rPr/>
        <w:t>⡄</w:t>
      </w:r>
      <w:r>
        <w:rPr/>
        <w:t>묷쉹玘決䘭彀숱칯</w:t>
      </w:r>
      <w:r>
        <w:rPr/>
        <w:t>ꤶ⸽</w:t>
      </w:r>
      <w:r>
        <w:rPr/>
        <w:t>슣丫噤䑹䡹捞汇㇂嘫땏싍熏䡌넥</w:t>
      </w:r>
      <w:r>
        <w:rPr/>
        <w:t>ꥒ</w:t>
      </w:r>
      <w:r>
        <w:rPr/>
        <w:t>䉢</w:t>
      </w:r>
      <w:r>
        <w:rPr/>
        <w:t>⢩</w:t>
      </w:r>
      <w:r>
        <w:rPr/>
        <w:t>싂敇</w:t>
      </w:r>
      <w:r>
        <w:rPr/>
        <w:t>⡘</w:t>
      </w:r>
      <w:r>
        <w:rPr/>
        <w:t>쉞と㋂㕕㎩믂슻畡䡨呔廃묪穒偁桃뼽㇂␦噧䮏張拂䖵춵橏烂␽づ⤬噦頩㤥䦥㙏祾♗扮싂婁㑇稽啸啃煯偪穗復쉱嘊䨫祚슘㘯南穉琴㙵⎱촵슘墻梻䄺⍘顬꥖婎☥氣⍯껂㩦杙쌱</w:t>
      </w:r>
      <w:r>
        <w:rPr/>
        <w:t>⣂</w:t>
      </w:r>
      <w:r>
        <w:rPr/>
        <w:t>㢣橥䵋斿甸䭂䩠獣쉔ꍲ썗䜴숲갻啔쉩묱㝅⹳噀㙉ꥥ㯂㈺ぷ吽쉁恘吹橞◂灕响㘩ꏂ淂䍷摣</w:t>
      </w:r>
      <w:r>
        <w:rPr/>
        <w:t>ꕲ</w:t>
      </w:r>
      <w:r>
        <w:rPr/>
        <w:t>㓂뇂伵彎</w:t>
      </w:r>
      <w:r>
        <w:rPr/>
        <w:t>ꤽ</w:t>
      </w:r>
      <w:r>
        <w:rPr/>
        <w:t>춻椪㍱瑾♞걗㵋쉇揂싎쉾浤額彷䘳睯▱ぷ帰刲쉇橂堮㥆廂갲</w:t>
      </w:r>
      <w:r>
        <w:rPr/>
        <w:t>꥓</w:t>
      </w:r>
      <w:r>
        <w:rPr/>
        <w:t>瑮䊬ㅗ噢辘ꄬ縪佅喩敁癗␯慩湮⬳뿂秂旂禮昫欤煨⵴䫃㍤</w:t>
      </w:r>
      <w:r>
        <w:rPr/>
        <w:t>⡟</w:t>
      </w:r>
      <w:r>
        <w:rPr/>
        <w:t>徣穭</w:t>
      </w:r>
      <w:r>
        <w:rPr/>
        <w:t>Ⳃ</w:t>
      </w:r>
      <w:r>
        <w:rPr/>
        <w:t>樲숽㍪橆⭣</w:t>
      </w:r>
      <w:r>
        <w:rPr/>
        <w:t>ⱗ</w:t>
      </w:r>
      <w:r>
        <w:rPr/>
        <w:t>瑲䩄㝺顳㔦쉸</w:t>
      </w:r>
      <w:r>
        <w:rPr/>
        <w:t>ꕃ</w:t>
      </w:r>
      <w:r>
        <w:rPr/>
        <w:t>䰽㴦䴣⹫〷桤ꅶ晤㩍쉞噣犩믂ꍑ坧䔭村숵䙱Ⓜ䡃캣䡇璵洬㭟亡㍑⑺⽹⭶垮곂䨬⩗䥧⼨㪘縵嘱漣⛂땆╷凂䄦渲䱢䳂⮵倵뽲潵䡬兙儲</w:t>
      </w:r>
      <w:r>
        <w:rPr/>
        <w:t>꧃</w:t>
      </w:r>
      <w:r>
        <w:rPr/>
        <w:t>쉮⍁前繁潌埂颿礯쉇넵싂⽎⸩뗂丫숽婌뭁⺮䒻怱쏂䆘縤〱쉨⍯稷捅婱洣楟㥟⥓┰䝑⽧䞡煙牵쌰噊㔺瞻뽯ㄮ㋎㭵怳曂䎥껂䉄塩</w:t>
      </w:r>
      <w:r>
        <w:rPr/>
        <w:t>⡱</w:t>
      </w:r>
      <w:r>
        <w:rPr/>
        <w:t>痂㐥ㅵ㞬㕹놣媘⨦뽄头䭕洭圫頪썳䎥砬뾩</w:t>
      </w:r>
      <w:r>
        <w:rPr/>
        <w:t>⡶</w:t>
      </w:r>
      <w:r>
        <w:rPr/>
        <w:t>촰䩴㍸凂獖ꍰ幚╫廍故䑣氯奲䘰깨㎩杫瀣慂楟湖䓂啍㌮轤纬琸幧忂旂쉶뽎輺⸩⭏楲</w:t>
      </w:r>
      <w:r>
        <w:rPr/>
        <w:t>ꦣ</w:t>
      </w:r>
      <w:r>
        <w:rPr/>
        <w:t>䖬㐭⩷爥</w:t>
      </w:r>
      <w:r>
        <w:rPr/>
        <w:t>⡚</w:t>
      </w:r>
      <w:r>
        <w:rPr/>
        <w:t>䀣싂뿃噑쉐쉂㝰숣⩅⨫䱐玥ざ쵱</w:t>
      </w:r>
      <w:r>
        <w:rPr/>
        <w:t>ⶩ</w:t>
      </w:r>
      <w:r>
        <w:rPr/>
        <w:t>䋂⺵档潗ㆩ浥倷㐣権摄쉖䐰㥪</w:t>
      </w:r>
      <w:r>
        <w:rPr/>
        <w:t>ꦱ</w:t>
      </w:r>
      <w:r>
        <w:rPr/>
        <w:t>き瀷煕癄幺숨䧎慥榡攱喻㍩伦뭊껃狂瘷뽉乇挲슩쉎숵⩌浯剹촺㗍眱䔸壎⑋뽙녺迂氷갪쉍딺♯敭䰦呣뭐朻쉴〉ꥷ参丰㕦榱쉌盂輣迂㷂䗎橈櫂㵫䒩쉤悵壍녕爺照佤㚻쉣繶偐</w:t>
      </w:r>
      <w:r>
        <w:rPr/>
        <w:t>ꦥ</w:t>
      </w:r>
      <w:r>
        <w:rPr/>
        <w:t>ⱈ</w:t>
      </w:r>
      <w:r>
        <w:rPr/>
        <w:t>壂걷캡⤳⬬旂䱳沩灉쉫瀦㕳쉞숱橖働琭⧂䮩浑䡍┷㭷슩硣䂱纡䯍㑢㵗ꎵ琤䁳丷䀺⩂싂싂煣奘뮏并睺</w:t>
      </w:r>
      <w:r>
        <w:rPr/>
        <w:t>ꖣ</w:t>
      </w:r>
      <w:r>
        <w:rPr/>
        <w:t>䔯漻䑊㜰넹煄㵒㩖桢⩡氱旂䡂穹숭坦</w:t>
      </w:r>
      <w:r>
        <w:rPr/>
        <w:t>ꕙ</w:t>
      </w:r>
      <w:r>
        <w:rPr/>
        <w:t>䙅痂畮쉬䄦値氪䣂믃䣂⥰숸⤣懂䅧熣噠汬</w:t>
      </w:r>
      <w:r>
        <w:rPr/>
        <w:t>ꥏ</w:t>
      </w:r>
      <w:r>
        <w:rPr/>
        <w:t>䡮攩䵒녲㋂療䖥氱柂带囂䁚卥⭀䩖攊献沩⧎犬㝫</w:t>
      </w:r>
      <w:r>
        <w:rPr/>
        <w:t>ⱹ</w:t>
      </w:r>
      <w:r>
        <w:rPr/>
        <w:t>㭮슻♠녎숵싂晫㡡䅧搰晖䅤晪쉶</w:t>
      </w:r>
      <w:r>
        <w:rPr/>
        <w:t>ꦬ⸭</w:t>
      </w:r>
      <w:r>
        <w:rPr/>
        <w:t>쉁⦡坌彲澵뇃睪页癥散䕉㪻祰太摒㌵걸猳ㅔ凂⭬椤㭟眤眰싍塮猸⽙縶㩖疥坃슻⨸玻ㅗ獭碏塪㉢쉟䯂她痃撡ㄤ㄰繘꺵㎥㵆穁喬갵䏃奁猪㕚兎健㴬㧂偖幌䭤瀯亩界扃쉋繵甪숬㑀䱴</w:t>
      </w:r>
      <w:r>
        <w:rPr/>
        <w:t>ⶏ⫍</w:t>
      </w:r>
      <w:r>
        <w:rPr/>
        <w:t>⼫㘷ꥨ砳恷慦㬴炬䝖廎</w:t>
      </w:r>
      <w:r>
        <w:rPr/>
        <w:t>ⵑ</w:t>
      </w:r>
      <w:r>
        <w:rPr/>
        <w:t>瑥牾摶</w:t>
      </w:r>
      <w:r>
        <w:rPr/>
        <w:t>ꔮ</w:t>
      </w:r>
      <w:r>
        <w:rPr/>
        <w:t>抩䁦぀村</w:t>
      </w:r>
      <w:r>
        <w:rPr/>
        <w:t>ꕁ</w:t>
      </w:r>
      <w:r>
        <w:rPr/>
        <w:t>ヂ쉔䑉倻殥</w:t>
      </w:r>
      <w:r>
        <w:rPr/>
        <w:t>⡂</w:t>
      </w:r>
      <w:r>
        <w:rPr/>
        <w:t>瑊뼺婷㙣奆潢숱摨漬熬⍅♚싂䓍㓂嘪⾵⑴桤怰</w:t>
      </w:r>
      <w:r>
        <w:rPr/>
        <w:t>ꗍ</w:t>
      </w:r>
      <w:r>
        <w:rPr/>
        <w:t>䵫㎿敘敦䙗乂戩쉶灒䋂牆剦櫂䘵櫂껂뮘⚘摤垵䱓⤽</w:t>
      </w:r>
      <w:r>
        <w:rPr/>
        <w:t>⡵</w:t>
      </w:r>
      <w:r>
        <w:rPr/>
        <w:t>숸㷂⍍䦱挦⫂</w:t>
      </w:r>
      <w:r>
        <w:rPr/>
        <w:t>⡘</w:t>
      </w:r>
      <w:r>
        <w:rPr/>
        <w:t>潉쉷숫녑쵇슥稲か攰⑆䅎嘪漬㴲㢩噉쉗爴⫍</w:t>
      </w:r>
      <w:r>
        <w:rPr/>
        <w:t>⡳</w:t>
      </w:r>
      <w:r>
        <w:rPr/>
        <w:t>칊灙偋吷顊䲘䴭味♓싂</w:t>
      </w:r>
      <w:r>
        <w:rPr/>
        <w:t>⠣</w:t>
      </w:r>
      <w:r>
        <w:rPr/>
        <w:t>扪䅑咬ヂ싂䵅恭썢겥깺憏䩓噯䙺埂橆㭤넳幱別縳</w:t>
      </w:r>
      <w:r>
        <w:rPr/>
        <w:t>⠽␤</w:t>
      </w:r>
      <w:r>
        <w:rPr/>
        <w:t>땠췂吴卷쉕숩〤儥숰犏䎣樭冩숳㩚㯂♂䭨坸숱䅇치华穑噰滍縩摃抱캡싂걘⭨䧂昱ꄰ</w:t>
      </w:r>
      <w:r>
        <w:rPr/>
        <w:t>ꕰ</w:t>
      </w:r>
    </w:p>
    <w:p>
      <w:pPr>
        <w:pStyle w:val="PreformattedText"/>
        <w:bidi w:val="0"/>
        <w:spacing w:before="0" w:after="0"/>
        <w:jc w:val="left"/>
        <w:rPr/>
      </w:pPr>
      <w:r>
        <w:rPr/>
        <w:t>剢䳍堹摎嚏椣煟婳㠻䣂䶏縸䫂⥈佩壂弥쉊浒䅸䒣廃獲摫䡧嚵⦿╯䅏㘳亥䕾塂㭒戥迂撱轾猱乩뽐辻쉮塔녉⨳㉅㑁捷䁺栦䑯憮㧂汒呡懂딥䡬</w:t>
      </w:r>
      <w:r>
        <w:rPr/>
        <w:t>ꗎ</w:t>
      </w:r>
      <w:r>
        <w:rPr/>
        <w:t>轣㴣㌦쉳㉱慒撻抱光ㅓ뽇穔㧍⴯佴⵴갶뭱⪿彧㩐啁㎿쌯쉰쉸曂</w:t>
      </w:r>
      <w:r>
        <w:rPr/>
        <w:t>⢱</w:t>
      </w:r>
      <w:r>
        <w:rPr/>
        <w:t>祙檩䇃䉒㭪敢䶩썮ꅙ츪姂漮</w:t>
      </w:r>
      <w:r>
        <w:rPr/>
        <w:t>ꥑ</w:t>
      </w:r>
      <w:r>
        <w:rPr/>
        <w:t>全거湈㙾狂썩䑵⭉癁掿컍捱⩱婴䈪婵싂</w:t>
      </w:r>
      <w:r>
        <w:rPr/>
        <w:t>⠵</w:t>
      </w:r>
      <w:r>
        <w:rPr/>
        <w:t>瑸婶쎩쉖恳</w:t>
      </w:r>
      <w:r>
        <w:rPr/>
        <w:t>Ɱ⍋</w:t>
      </w:r>
      <w:r>
        <w:rPr/>
        <w:t>畦䱸</w:t>
      </w:r>
      <w:r>
        <w:rPr/>
        <w:t>⠰</w:t>
      </w:r>
      <w:r>
        <w:rPr/>
        <w:t>爸땕䑦㕮䲏欩繤쉖瑕싂〻溥䤳塁剚䍞嘫嘦䑳顒걯숬㥨祯㨩⨫♫炱幏슱㉃璩判ねꄳ䯂纡漨ㅥ⒩㡾㑀橁㒬潇숨棂搳搲싍쉷⽳佒쉬䮮䬪묤</w:t>
      </w:r>
      <w:r>
        <w:rPr/>
        <w:t>ⱋ</w:t>
      </w:r>
      <w:r>
        <w:rPr/>
        <w:t>䥭桲⮻⌨墱</w:t>
      </w:r>
      <w:r>
        <w:rPr/>
        <w:t>ꦩ</w:t>
      </w:r>
      <w:r>
        <w:rPr/>
        <w:t>樺䡱刣䱟슏㭀䜤䡵戻浑䄴噮繑㉉忍☯⑺桾䩺쉠飂ㅍ偶쉹☯쵥彙</w:t>
      </w:r>
      <w:r>
        <w:rPr/>
        <w:t>ꕒ</w:t>
      </w:r>
      <w:r>
        <w:rPr/>
        <w:t>煰㑋⌳⾣卸繓场墩燃稤卉摬浕縱硭䦩㈶슬犬싂楁噞洊係㚵⩍横뗂㵦棂吪숤⼶㘯쌹䀯祶</w:t>
      </w:r>
      <w:r>
        <w:rPr/>
        <w:t>ꖩ</w:t>
      </w:r>
      <w:r>
        <w:rPr/>
        <w:t>䁲嘻䥋橁ꍂ埂숮䢣轟츳焽⌶숲禬ぐ㩧쉯橯颿㡹偏㥙ꥮ哂노佟秎焯㑢㈸쉩뽮獸</w:t>
      </w:r>
      <w:r>
        <w:rPr/>
        <w:t>⡉</w:t>
      </w:r>
      <w:r>
        <w:rPr/>
        <w:t>츻䀳璵쉗璏欩㨷싎싂瀽浍佥朲輤쉹䮮㵺쉌䩘琮䕯矂殘㧎䥘䵢䑐煓♊</w:t>
      </w:r>
      <w:r>
        <w:rPr/>
        <w:t>ꕃ</w:t>
      </w:r>
      <w:r>
        <w:rPr/>
        <w:t>Ⳃ</w:t>
      </w:r>
      <w:r>
        <w:rPr/>
        <w:t>瀰쉙䭗기㡹瑍堩싍⤪䣍⍙珎㦣橧央犘숪䲻穆㑪呎湃塒洰㩅琨祈걙楏㕄쉉⥊쉑</w:t>
      </w:r>
      <w:r>
        <w:rPr/>
        <w:t>⡟</w:t>
      </w:r>
      <w:r>
        <w:rPr/>
        <w:t>た彆䚬侻檘痂⩵⎵</w:t>
      </w:r>
      <w:r>
        <w:rPr/>
        <w:t>ꤳ</w:t>
      </w:r>
      <w:r>
        <w:rPr/>
        <w:t>祸㮘呱暩</w:t>
      </w:r>
      <w:r>
        <w:rPr/>
        <w:t>ꕡ</w:t>
      </w:r>
      <w:r>
        <w:rPr/>
        <w:t>稤㕟灟浅캿긱넮丶㥓㉩咡㙠歆埍礴긺⪩爸绂ヂ愴勎汤穓凂縯췍破쵄呫뽶㭪겣쉱꺮欸</w:t>
      </w:r>
      <w:r>
        <w:rPr/>
        <w:t>⠽</w:t>
      </w:r>
      <w:r>
        <w:rPr/>
        <w:t>昴挨祟䪣惂걄瀩洰썎슡㡳䡊歪䝆◂夦縵䗂纏</w:t>
      </w:r>
      <w:r>
        <w:rPr/>
        <w:t>⡠</w:t>
      </w:r>
      <w:r>
        <w:rPr/>
        <w:t>뽒딬儺碬␤皩亿㤴싂꥞ꎮ⿂頳㑀쏃뽒畄杳溣摹칧㭆⵳抻乥䑙</w:t>
      </w:r>
      <w:r>
        <w:rPr/>
        <w:t>ⷂꤹ⛂</w:t>
      </w:r>
      <w:r>
        <w:rPr/>
        <w:t>仂</w:t>
      </w:r>
      <w:r>
        <w:rPr/>
        <w:t>ⷂ</w:t>
      </w:r>
      <w:r>
        <w:rPr/>
        <w:t>刳抩溬쉧栭㉵㤵浗窏쉺</w:t>
      </w:r>
      <w:r>
        <w:rPr/>
        <w:t>ꤱ</w:t>
      </w:r>
      <w:r>
        <w:rPr/>
        <w:t>彾</w:t>
      </w:r>
      <w:r>
        <w:rPr/>
        <w:t>ⲏ</w:t>
      </w:r>
      <w:r>
        <w:rPr/>
        <w:t>숯睳㪮涿숦祹뮩㜫㩏숪싂䩫玿</w:t>
      </w:r>
      <w:r>
        <w:rPr/>
        <w:t>꧂</w:t>
      </w:r>
      <w:r>
        <w:rPr/>
        <w:t>硕窱ㄵ㟂␯穧⫂㪩㍭쉄⑨繆숣춱冩쉰儳䈭쵮潆⌷き䘷圽</w:t>
      </w:r>
      <w:r>
        <w:rPr/>
        <w:t>ⴤ⍷</w:t>
      </w:r>
      <w:r>
        <w:rPr/>
        <w:t>颮畴橅攥砪쉵䐪쉇燂湑쉑敁申</w:t>
      </w:r>
      <w:r>
        <w:rPr/>
        <w:t>ⷂ</w:t>
      </w:r>
      <w:r>
        <w:rPr/>
        <w:t>縬슿獍䡳噆礫</w:t>
      </w:r>
      <w:r>
        <w:rPr/>
        <w:t>ꕯ</w:t>
      </w:r>
      <w:r>
        <w:rPr/>
        <w:t>㝀徱쉥</w:t>
      </w:r>
      <w:r>
        <w:rPr/>
        <w:t>ꔽ</w:t>
      </w:r>
      <w:r>
        <w:rPr/>
        <w:t>狂帶冮</w:t>
      </w:r>
      <w:r>
        <w:rPr/>
        <w:t>ⱚ</w:t>
      </w:r>
      <w:r>
        <w:rPr/>
        <w:t>䩤吲䀺䛂ꍶ뗂⽇潟偃痃㝪歘⑐⹏⧂䴻䙡䠲츱숻浸歟㝷畚䤶嫂쏎숻㙎浶濍䉾⏂頫②㕳</w:t>
      </w:r>
      <w:r>
        <w:rPr/>
        <w:t>ⱟ</w:t>
      </w:r>
      <w:r>
        <w:rPr/>
        <w:t>氫湾犣䨪祃싂唥ㆣ氰⹌⥊夷潲</w:t>
      </w:r>
      <w:r>
        <w:rPr/>
        <w:t>ꔴ</w:t>
      </w:r>
      <w:r>
        <w:rPr/>
        <w:t>卙숩檩硵婾뽆攥帮愬ꍲ⩘畕╡⭰剚쉣滃깅</w:t>
      </w:r>
      <w:r>
        <w:rPr/>
        <w:t>Ⱟ</w:t>
      </w:r>
      <w:r>
        <w:rPr/>
        <w:t>咥反㟂䎱㥠琸췂煈个쉨碻칟㷂㵏浩榻参쉤懂救ꥥ⩕꥘圭⎵汑⥡灡佥쉋</w:t>
      </w:r>
      <w:r>
        <w:rPr/>
        <w:t>ꕃ</w:t>
      </w:r>
      <w:r>
        <w:rPr/>
        <w:t>潤䩵撏眹䌩槂嚡扱쌨</w:t>
      </w:r>
      <w:r>
        <w:rPr/>
        <w:t>⡆</w:t>
      </w:r>
      <w:r>
        <w:rPr/>
        <w:t>숲㕹怷</w:t>
      </w:r>
      <w:r>
        <w:rPr/>
        <w:t>ⱪ</w:t>
      </w:r>
      <w:r>
        <w:rPr/>
        <w:t>〪穗婇溣숫㐩⹞甶뭘橳⪮窩⍶⑔쏂컂䡅䭔嚵橠땮⺮囂</w:t>
      </w:r>
      <w:r>
        <w:rPr/>
        <w:t>⢡</w:t>
      </w:r>
      <w:r>
        <w:rPr/>
        <w:t>捰쉑轟⫃浤껂坯亻擂╺</w:t>
      </w:r>
      <w:r>
        <w:rPr/>
        <w:t>ⷂ⬮</w:t>
      </w:r>
      <w:r>
        <w:rPr/>
        <w:t>濂㫂</w:t>
      </w:r>
      <w:r>
        <w:rPr/>
        <w:t>꧂</w:t>
      </w:r>
      <w:r>
        <w:rPr/>
        <w:t>䴣⌲烎稣汃䁐</w:t>
      </w:r>
      <w:r>
        <w:rPr/>
        <w:t>⢮</w:t>
      </w:r>
      <w:r>
        <w:rPr/>
        <w:t>怵软㑹卆⩡땘擂┯쉫墩迂傻楘♔炡㏍쉌书쉠盂땬惂丹㙕弫䯂㙂刹䝇싂䔪ォ딲䰦窡</w:t>
      </w:r>
      <w:r>
        <w:rPr/>
        <w:t>⡌</w:t>
      </w:r>
      <w:r>
        <w:rPr/>
        <w:t>瓃</w:t>
      </w:r>
      <w:r>
        <w:rPr/>
        <w:t>ⱪ</w:t>
      </w:r>
      <w:r>
        <w:rPr/>
        <w:t>穥</w:t>
      </w:r>
      <w:r>
        <w:rPr/>
        <w:t>ꕎ</w:t>
      </w:r>
      <w:r>
        <w:rPr/>
        <w:t>숷嚥싂䄻彦扠㵬栶䝕</w:t>
      </w:r>
      <w:r>
        <w:rPr/>
        <w:t>Ⲙ</w:t>
      </w:r>
      <w:r>
        <w:rPr/>
        <w:t>倥䐹촊呾擂꺬</w:t>
      </w:r>
      <w:r>
        <w:rPr/>
        <w:t>ꦱ</w:t>
      </w:r>
      <w:r>
        <w:rPr/>
        <w:t>䝄奚僃싂썏</w:t>
      </w:r>
      <w:r>
        <w:rPr/>
        <w:t>ꕃ</w:t>
      </w:r>
      <w:r>
        <w:rPr/>
        <w:t>慧슡䶩⫂乘䝚横䴫玩⌰幵奔㥪㍡頹攷爱瑵䠽廂䝀唴浄┺娥㌱ꥵ</w:t>
      </w:r>
      <w:r>
        <w:rPr/>
        <w:t>ꖿ⌹</w:t>
      </w:r>
      <w:r>
        <w:rPr/>
        <w:t>깺汹歺乩离걮歃썲┩伵輳轥坣乇숺根뽎걕轚숺</w:t>
      </w:r>
      <w:r>
        <w:rPr/>
        <w:t>Ⱡ</w:t>
      </w:r>
      <w:r>
        <w:rPr/>
        <w:t>㕨㚻㇂</w:t>
      </w:r>
      <w:r>
        <w:rPr/>
        <w:t>ꔱ</w:t>
      </w:r>
      <w:r>
        <w:rPr/>
        <w:t>咘獺忂䤹妻搶䛃灵슻♟숲䁉⽟쉑頨撻슩⥄嗎䜣땮㭊剎쉃</w:t>
      </w:r>
      <w:r>
        <w:rPr/>
        <w:t>ⵇ</w:t>
      </w:r>
      <w:r>
        <w:rPr/>
        <w:t>쉠⭓㉫䡈䂩㉐䩠潃丣Ⓕ顈砳</w:t>
      </w:r>
      <w:r>
        <w:rPr/>
        <w:t>ⴽ</w:t>
      </w:r>
      <w:r>
        <w:rPr/>
        <w:t>渭彇刨僂浺软㖥捅⑂䅩⥆桇㍬㍱ㅷ슿䚬睺槂穉䉺䞱䟂䠹㭨숲㑣쉧狂捲␺摧䱙⨽煬帵슩⍄眤깄쉖旂癮輳棂癀ꍏ怯</w:t>
      </w:r>
      <w:r>
        <w:rPr/>
        <w:t>ꔦ</w:t>
      </w:r>
      <w:r>
        <w:rPr/>
        <w:t>䫂婟</w:t>
      </w:r>
      <w:r>
        <w:rPr/>
        <w:t>ꤽ</w:t>
      </w:r>
      <w:r>
        <w:rPr/>
        <w:t>彨弳匴ꍸ숭摔䘹灔칃婀硅䵠츴杘⽀뽧⥢쉞숥쉾熱䴶墩橎䅨숩潎椶湉䗂⼶䊩ヂ䟂扑忂칄</w:t>
      </w:r>
      <w:r>
        <w:rPr/>
        <w:t>ⵙ</w:t>
      </w:r>
      <w:r>
        <w:rPr/>
        <w:t>侣㠭擃뭓噶␻싂䱲眺柂</w:t>
      </w:r>
      <w:r>
        <w:rPr/>
        <w:t>ⵐ</w:t>
      </w:r>
      <w:r>
        <w:rPr/>
        <w:t>뼶㬺攫版습䡹娪ꍔ숭娨ꍨ顑숬䣂煄쉤썍婟㫃儦畉⴫琨䜩뗂渵⩱⨦庵慓㠮弰</w:t>
      </w:r>
      <w:r>
        <w:rPr/>
        <w:t>ꥋ</w:t>
      </w:r>
      <w:r>
        <w:rPr/>
        <w:t>䕠뭨䌸䱈涵뿃⬮禵쉦╄桷슩䯂숽䍣溥太䨶题总盃䩤⦥杂㘳噣竂⵸䡅唺垱县⼻卡橃녒컂쉟䩆㵹ꆬ顁撡夽⤰煟䐤숹㜪恹숣㩪幕㵭攺权嗂渹刴辱䍄塰㡾嚘싂⥵ꥫ祌⬴칦Ⓜ瑤ㄭ䅌㷂</w:t>
      </w:r>
      <w:r>
        <w:rPr/>
        <w:t>ⰵ</w:t>
      </w:r>
      <w:r>
        <w:rPr/>
        <w:t>䭵昩习慑渽壍쉵㟂⨣䀩⍳㓂쌴伲⩚㝈쉠䢿</w:t>
      </w:r>
      <w:r>
        <w:rPr/>
        <w:t>ⶏ</w:t>
      </w:r>
      <w:r>
        <w:rPr/>
        <w:t>䂡䂮☳灋曂夦佧⭢畀氵칥싂쉥㤳쉲唴奥彲啮갫嗂숪悡䮩║偔䠯䕁Ⓨ뭮扷㚥㎮琴瘥㡊촨截⨭깂繍ꍧ쉚䁍쵧坹牺矂⑩쏂䥟杦싍뭦䪮쌸⸪㍶倨幄칕䅁컂墿浬䫂</w:t>
      </w:r>
      <w:r>
        <w:rPr/>
        <w:t>ꔪ</w:t>
      </w:r>
      <w:r>
        <w:rPr/>
        <w:t>췃な猲商딩╴獯⑾⥔깡㶩坮タ⯂㡀</w:t>
      </w:r>
      <w:r>
        <w:rPr/>
        <w:t>ꥌ</w:t>
      </w:r>
      <w:r>
        <w:rPr/>
        <w:t>匵癒쵇睕歖쉍⾣뮻⹫幗캡扲げ</w:t>
      </w:r>
      <w:r>
        <w:rPr/>
        <w:t>Ⳃ</w:t>
      </w:r>
      <w:r>
        <w:rPr/>
        <w:t>瑗睵灱癩ꥯ䕧䵺䥒䭤⼴倩슣⍶⥔橪</w:t>
      </w:r>
      <w:r>
        <w:rPr/>
        <w:t>ⲻ</w:t>
      </w:r>
      <w:r>
        <w:rPr/>
        <w:t>䱳숦柂檬쉍䉞睾弪숵</w:t>
      </w:r>
      <w:r>
        <w:rPr/>
        <w:t>ꥃ⧂</w:t>
      </w:r>
      <w:r>
        <w:rPr/>
        <w:t>ꄩ╹㔶⑏剃⍚楪㥈摫⩍ꥰ颩숥぀呀싂燂半摙쉬滂깚侩쉰숪栵捲睧睋쉙뭖夸┶⥟싂懂督瑳焱⭵䳍媏䉞凂캩猪㚡㥈熮段㪻渻砰ꍨ呙瞵倊䱒ꍬ㛎㙂僂灯伳噃䕴㩍숨䅵뭊쉣伴輤睚扟䏎㠻ꌲ</w:t>
      </w:r>
      <w:r>
        <w:rPr/>
        <w:t>ꤩ</w:t>
      </w:r>
      <w:r>
        <w:rPr/>
        <w:t>숥〸濍䁂塰轌㝺㠺匤敲垡쵌쉹琷썁獹☻曂䱞歋毂恉䘻㌥숷煮䣂쉏瑮䫂楐숶潣⩘丰⽑奁滎</w:t>
      </w:r>
      <w:r>
        <w:rPr/>
        <w:t>ꕇ</w:t>
      </w:r>
      <w:r>
        <w:rPr/>
        <w:t>ꅳ숻穩头⺏쉀쉗⌣撥슘獌䀫뭢⑚轏洫싍妣捰瓂塔䙀甤牙礵</w:t>
      </w:r>
      <w:r>
        <w:rPr/>
        <w:t>Ⱶ</w:t>
      </w:r>
      <w:r>
        <w:rPr/>
        <w:t>掣칳쉯⬩瘪䌨敇兪碿堸橴썑䱘</w:t>
      </w:r>
      <w:r>
        <w:rPr/>
        <w:t>ꔫ</w:t>
      </w:r>
      <w:r>
        <w:rPr/>
        <w:t>憥⭵朵☻쌻썠呟⒏⹌䤺땄䭦顣輪䏂䀳楰䝥场啺柍䵄㩷橹敓炏春䕔숲䙯䜺⍁㝅㐤橂깔㕡싂㕯</w:t>
      </w:r>
      <w:r>
        <w:rPr/>
        <w:t>ⵖ</w:t>
      </w:r>
      <w:r>
        <w:rPr/>
        <w:t>呦</w:t>
      </w:r>
      <w:r>
        <w:rPr/>
        <w:t>Ⲯ</w:t>
      </w:r>
      <w:r>
        <w:rPr/>
        <w:t>㑙싎꥔⫂긪쉔刴椦걹갬숯恬懍碥⥖亻獉쉶</w:t>
      </w:r>
      <w:r>
        <w:rPr/>
        <w:t>꥟</w:t>
      </w:r>
      <w:r>
        <w:rPr/>
        <w:t>쉩뭪쉒繇噺ふ婌</w:t>
      </w:r>
      <w:r>
        <w:rPr/>
        <w:t>⡫</w:t>
      </w:r>
      <w:r>
        <w:rPr/>
        <w:t>쌪썹奙昷땸桠䘪썤묩쉣䑶㧎쉷ꌱ쉭愫櫂恁㝏䏂숴啕쉦摎项ㅸ捫淂䗃Ⓜ獚㇂疩犿厩坣睗묤䵸⛂ꄮ땾ꍪ佊姂숲徘뽰磎㚱挦愩쉪六䔱咩曂⍪瑮侩䅬曂㪥Ⓨ츴㠸㵱㕴参瑌倽堲</w:t>
      </w:r>
      <w:r>
        <w:rPr/>
        <w:t>Ⲭ</w:t>
      </w:r>
      <w:r>
        <w:rPr/>
        <w:t>噕䅸截凂倩啁⍠䖵뭡쉫县禥㩾䉁玵㥠弰䡷☯玬䪏吸摭䧂硉⩾兣䥅䵕</w:t>
      </w:r>
      <w:r>
        <w:rPr/>
        <w:t>ⴰ</w:t>
      </w:r>
      <w:r>
        <w:rPr/>
        <w:t>㣂䨫䝸盂㈪䁫弥㑰癋猹眲啴奚卢眺녣汬畍䭱㖱ꥪ䵉百䀫䙶捧椩쉯欵皏敇ꥠ抻帽昣恷㙳獑癔쉺匽䰽浮╎쉮☵颡琨却报╀噵歪싂昬硦噐彯쉱㇂䀤䅱場숰㪱뭪朴瀸顟䰤⥶무犩㋂쉏㡀㡐긨㡀</w:t>
      </w:r>
      <w:r>
        <w:rPr/>
        <w:t>ꥇ</w:t>
      </w:r>
      <w:r>
        <w:rPr/>
        <w:t>橺┳</w:t>
      </w:r>
      <w:r>
        <w:rPr/>
        <w:t>ꥎ</w:t>
      </w:r>
      <w:r>
        <w:rPr/>
        <w:t>䚡숶⍃澣⾥쉘䤥▩쉹㛂⩫㷂繖녧䗂㘬㦿⮿쉑숪䕇瓍䗃乌슱㉋攲盂</w:t>
      </w:r>
      <w:r>
        <w:rPr/>
        <w:t>⣂</w:t>
      </w:r>
      <w:r>
        <w:rPr/>
        <w:t>슣쉌쉶㕹氨頫㕏촪牙㥞갹橗㨪幭㐸碡䘴剑轄恞숴穌ꍩ怷帥</w:t>
      </w:r>
      <w:r>
        <w:rPr/>
        <w:t>Ⱓ</w:t>
      </w:r>
      <w:r>
        <w:rPr/>
        <w:t>伨☤䂻硢녅倮漭甤⹩뇂䬴쉷⹟庩</w:t>
      </w:r>
      <w:r>
        <w:rPr/>
        <w:t>ⶩ⭍</w:t>
      </w:r>
      <w:r>
        <w:rPr/>
        <w:t>哂숴㑪䇍柍轢匽泂침녡</w:t>
      </w:r>
      <w:r>
        <w:rPr/>
        <w:t>Ⳃ</w:t>
      </w:r>
      <w:r>
        <w:rPr/>
        <w:t>珂䅆ㅑ听䩢⽟䚩ꥤ撩쉘䌷儻樫慟쉘䴽땖戺</w:t>
      </w:r>
      <w:r>
        <w:rPr/>
        <w:t>Ȿ</w:t>
      </w:r>
      <w:r>
        <w:rPr/>
        <w:t>㠳䁄含</w:t>
      </w:r>
      <w:r>
        <w:rPr/>
        <w:t>Ⱙ</w:t>
      </w:r>
      <w:r>
        <w:rPr/>
        <w:t>꧃</w:t>
      </w:r>
      <w:r>
        <w:rPr/>
        <w:t>从싂䝰⑶숷吪䐪⼺唴頩䚩䅀䴹䱪촣䡚启걚畧泂倴㭉䟂쉢摂㵂깗教㭃뾩캩㝤놵딴</w:t>
      </w:r>
      <w:r>
        <w:rPr/>
        <w:t>ꖣ</w:t>
      </w:r>
      <w:r>
        <w:rPr/>
        <w:t>痂</w:t>
      </w:r>
      <w:r>
        <w:rPr/>
        <w:t>ⵍ</w:t>
      </w:r>
      <w:r>
        <w:rPr/>
        <w:t>捡㭾䫂㥐㈮慔걥쵮쉭轇</w:t>
      </w:r>
      <w:r>
        <w:rPr/>
        <w:t>⣃</w:t>
      </w:r>
      <w:r>
        <w:rPr/>
        <w:t>츱弊戱뭃扢䝚瞵㕰弦搭숪畾慂㍢⨷欭⪿䏃姂㒻枩</w:t>
      </w:r>
      <w:r>
        <w:rPr/>
        <w:t>⣂</w:t>
      </w:r>
      <w:r>
        <w:rPr/>
        <w:t>뭎쉓㭠兌辏䱚余渷剙忎䊬</w:t>
      </w:r>
      <w:r>
        <w:rPr/>
        <w:t>ⵯ</w:t>
      </w:r>
      <w:r>
        <w:rPr/>
        <w:t>ⱞ</w:t>
      </w:r>
      <w:r>
        <w:rPr/>
        <w:t>캩㫂놱哎</w:t>
      </w:r>
      <w:r>
        <w:rPr/>
        <w:t>ⵧ</w:t>
      </w:r>
      <w:r>
        <w:rPr/>
        <w:t>㢩⩢김輻☲嫂煪槂넶彉⫂瘶㕔ꥮ㐷㏃</w:t>
      </w:r>
      <w:r>
        <w:rPr/>
        <w:t>ꤸ</w:t>
      </w:r>
      <w:r>
        <w:rPr/>
        <w:t>嘩穯♅坠숨䓂⨪橀刬숫憡ㄬ쉆䍃넳⧂</w:t>
      </w:r>
      <w:r>
        <w:rPr/>
        <w:t>⡯</w:t>
      </w:r>
      <w:r>
        <w:rPr/>
        <w:t>济彉皡頰穙㉅啧</w:t>
      </w:r>
      <w:r>
        <w:rPr/>
        <w:t>ⱓ</w:t>
      </w:r>
      <w:r>
        <w:rPr/>
        <w:t>㡁ォ뭾炩숳匥숲煾昣뾿京㈸礸庬녍摶촰幞숰献䁁⒮⨰硳♂깳㉕嫂晡숱슿╺슡䳂⸥㕉슻␨묽쉦砬瘸迃䐵奅䤰컂숰</w:t>
      </w:r>
      <w:r>
        <w:rPr/>
        <w:t>ⱟ</w:t>
      </w:r>
      <w:r>
        <w:rPr/>
        <w:t>础乲恳框㝊</w:t>
      </w:r>
      <w:r>
        <w:rPr/>
        <w:t>ꥌ</w:t>
      </w:r>
      <w:r>
        <w:rPr/>
        <w:t>㝗倬뭍</w:t>
      </w:r>
      <w:r>
        <w:rPr/>
        <w:t>ⰺ</w:t>
      </w:r>
      <w:r>
        <w:rPr/>
        <w:t>捾爱㍗⚩쉊䤮ヂ䱐䤻쉷⹯⎡匷嫃呔</w:t>
      </w:r>
      <w:r>
        <w:rPr/>
        <w:t>Ɐ</w:t>
      </w:r>
      <w:r>
        <w:rPr/>
        <w:t>据呄뮘䯂</w:t>
      </w:r>
      <w:r>
        <w:rPr/>
        <w:t>Ⳃ</w:t>
      </w:r>
      <w:r>
        <w:rPr/>
        <w:t>伺扲掣娻䤦숩숬쉐ꌪ뗂䌴䥂係췂俍片㡥睍毂弣따婴䜥┶♱䥓⑅帻⺵㜰㝊㍆䁞橰瓂顨컍䙵狃势噴慶唹</w:t>
      </w:r>
      <w:r>
        <w:rPr/>
        <w:t>ꤰ</w:t>
      </w:r>
      <w:r>
        <w:rPr/>
        <w:t>厵</w:t>
      </w:r>
      <w:r>
        <w:rPr/>
        <w:t>ⴸ</w:t>
      </w:r>
      <w:r>
        <w:rPr/>
        <w:t>슥前⌬㵊</w:t>
      </w:r>
      <w:r>
        <w:rPr/>
        <w:t>⢥</w:t>
      </w:r>
      <w:r>
        <w:rPr/>
        <w:t>匴䚿㡋橴⩎眽䬭쉾䵭瘥츰╸䐶슡剳┥㇂싃䰴♣泂恦䖬旂쉲䩤婟㘸䩁숷㡨⨽⨣墩穧숨炡睅꺣副呋獇柂놻</w:t>
      </w:r>
      <w:r>
        <w:rPr/>
        <w:t>ꦮ</w:t>
      </w:r>
      <w:r>
        <w:rPr/>
        <w:t>뽍卲쉶㚮刪䜣䴱庻㵷쉪⹦䅅㭩䵨㐸싂깴湨쵙津䑓싍堦噡쉳朶䩭뼤畷沘坆幚焦숬</w:t>
      </w:r>
      <w:r>
        <w:rPr/>
        <w:t>ⴹ</w:t>
      </w:r>
      <w:r>
        <w:rPr/>
        <w:t>ⱟ</w:t>
      </w:r>
      <w:r>
        <w:rPr/>
        <w:t>と婍朱싂뾵汷姂㪮佮</w:t>
      </w:r>
      <w:r>
        <w:rPr/>
        <w:t>ⵃ</w:t>
      </w:r>
      <w:r>
        <w:rPr/>
        <w:t>쌳뼪彴硋꺡</w:t>
      </w:r>
      <w:r>
        <w:rPr/>
        <w:t>ꕨ</w:t>
      </w:r>
      <w:r>
        <w:rPr/>
        <w:t>琯䥠ꍘ䄮캥䁴哂ꆮ䄵榩걹牟幘㥷顥権禬䙵湾榬䯂㑈渹숬딷䈪価믂⹌⒵䍏슥乳숺啷眹</w:t>
      </w:r>
      <w:r>
        <w:rPr/>
        <w:t>⣂</w:t>
      </w:r>
      <w:r>
        <w:rPr/>
        <w:t>쌵╪ㄮ忂曂獶쉢兾</w:t>
      </w:r>
      <w:r>
        <w:rPr/>
        <w:t>ⱍ</w:t>
      </w:r>
      <w:r>
        <w:rPr/>
        <w:t>㛂㏂塈橙⧎槂棂슏␻썖쉤㑹噤䍖ꍸ厩㏂盂濎␫癯䬣据埃縺⩍슿洯噧噯䤮⾻ㅲ呢⌹㤻㓂懂썘块乭䜨睹嘨冻听䵌㍟㈪䭞奲硎桁塏䁥㍷</w:t>
      </w:r>
      <w:r>
        <w:rPr/>
        <w:t>ꔶ</w:t>
      </w:r>
      <w:r>
        <w:rPr/>
        <w:t>亱婂꥘䌯</w:t>
      </w:r>
      <w:r>
        <w:rPr/>
        <w:t>ꦩ</w:t>
      </w:r>
      <w:r>
        <w:rPr/>
        <w:t>䩬〰偀⩆卹䁖묵⭾ㅗㅤ</w:t>
      </w:r>
      <w:r>
        <w:rPr/>
        <w:t>ꕋ</w:t>
      </w:r>
      <w:r>
        <w:rPr/>
        <w:t>ㅖ䑘〴</w:t>
      </w:r>
      <w:r>
        <w:rPr/>
        <w:t>ꦩ</w:t>
      </w:r>
      <w:r>
        <w:rPr/>
        <w:t>卣て㓂煏惂╙徘㙮牒쉺쉚쉖녚⩡匨♦犬弱幢</w:t>
      </w:r>
      <w:r>
        <w:rPr/>
        <w:t>ꤩ</w:t>
      </w:r>
      <w:r>
        <w:rPr/>
        <w:t>戫輪敲㨩⹫唴놮⮣汥㋂倨䀨卹ꍈ济稫쉫砪⾿쉖⭊㦘䱏津㤣㒮䨹숪轔</w:t>
      </w:r>
      <w:r>
        <w:rPr/>
        <w:t>ꤺ</w:t>
      </w:r>
      <w:r>
        <w:rPr/>
        <w:t>쉸⫂轂免氤漻䈭辬쉢癸␻⍙쉈吰狂䵺恌啥숪汏㩣⨩砺睳伲</w:t>
      </w:r>
      <w:r>
        <w:rPr/>
        <w:t>ⱍ</w:t>
      </w:r>
      <w:r>
        <w:rPr/>
        <w:t>楙頺卅</w:t>
      </w:r>
      <w:r>
        <w:rPr/>
        <w:t>꧂</w:t>
      </w:r>
      <w:r>
        <w:rPr/>
        <w:t>䘊呶㵩⼺䴬⪵䌮㉳䅧</w:t>
      </w:r>
      <w:r>
        <w:rPr/>
        <w:t>⡞⹰</w:t>
      </w:r>
      <w:r>
        <w:rPr/>
        <w:t>䛂澩썪ㄻ껂欦⼰녊뽞</w:t>
      </w:r>
      <w:r>
        <w:rPr/>
        <w:t>ⷍ⵷</w:t>
      </w:r>
      <w:r>
        <w:rPr/>
        <w:t>ⲻ</w:t>
      </w:r>
      <w:r>
        <w:rPr/>
        <w:t>拃堤겘뿂噏㌮녠揂</w:t>
      </w:r>
      <w:r>
        <w:rPr/>
        <w:t>⠴</w:t>
      </w:r>
      <w:r>
        <w:rPr/>
        <w:t>頯ꥮ쏂썴䞏禩⯂㍺硓帥嚬畃瞵</w:t>
      </w:r>
      <w:r>
        <w:rPr/>
        <w:t>ꥐ</w:t>
      </w:r>
      <w:r>
        <w:rPr/>
        <w:t>媻奨歳걁唲珎㍅傻㵷⌴믍쉬奈쉗扺쉔</w:t>
      </w:r>
      <w:r>
        <w:rPr/>
        <w:t>ⷂ</w:t>
      </w:r>
      <w:r>
        <w:rPr/>
        <w:t>쉘婙劵촥⨶男潥</w:t>
      </w:r>
      <w:r>
        <w:rPr/>
        <w:t>ⱴ</w:t>
      </w:r>
      <w:r>
        <w:rPr/>
        <w:t>䭉䄯땁愲彞唨싍䉣楹</w:t>
      </w:r>
      <w:r>
        <w:rPr/>
        <w:t>Ⱪ</w:t>
      </w:r>
      <w:r>
        <w:rPr/>
        <w:t>敀濂☥䅳瘩쉥숨ㅁ쉡吨⩢녺⫂浵䲿슩顕祏슩츤攣䭥ꥹ浌捶䛂⑖갳䔻┴㩩䩏쉟撱䨬䘽숩泂掣癖ꅹ⩋䕈⭃繄뽉㞥礽䱎딴⩑⤶弰憣걆咏쉫땎扌♀컎녦頫㥢甮뽚</w:t>
      </w:r>
      <w:r>
        <w:rPr/>
        <w:t>ꔴ</w:t>
      </w:r>
      <w:r>
        <w:rPr/>
        <w:t>䪣䉲䉎䉍⫂牘戱싂䬩呠쉨廂彸숴㑣䧂梵敮斬刣ꏎ</w:t>
      </w:r>
      <w:r>
        <w:rPr/>
        <w:t>ꥋ</w:t>
      </w:r>
      <w:r>
        <w:rPr/>
        <w:t>䑲歗䖘쉳琳㬪싂녮걨숪䡣妩썂䝁쉮쉂습繰</w:t>
      </w:r>
      <w:r>
        <w:rPr/>
        <w:t>ꤳ</w:t>
      </w:r>
      <w:r>
        <w:rPr/>
        <w:t>숩쉯뭞塷傘縦</w:t>
      </w:r>
      <w:r>
        <w:rPr/>
        <w:t>⢿</w:t>
      </w:r>
      <w:r>
        <w:rPr/>
        <w:t>儰넹硯䅓⍣灭쉷ヂ䞣倥쉶숳쉭绂</w:t>
      </w:r>
      <w:r>
        <w:rPr/>
        <w:t>Ⳃ</w:t>
      </w:r>
      <w:r>
        <w:rPr/>
        <w:t>땾ꍎ⯂녭䌷䠤瑯녓煕䆥⨥辥</w:t>
      </w:r>
      <w:r>
        <w:rPr/>
        <w:t>⢮</w:t>
      </w:r>
      <w:r>
        <w:rPr/>
        <w:t>䨭瑡恇뭬爬序숸♔㷂䊿〺㥆爦灰徥偟숥⌷⍆╲㕕♆幢欴獤녓</w:t>
      </w:r>
      <w:r>
        <w:rPr/>
        <w:t>ꤥ</w:t>
      </w:r>
      <w:r>
        <w:rPr/>
        <w:t>䩮┹墘슬䂮丷旂⩮仂♷䢥啅煑並潧㧂㡍䉧督ㅃ稱⼲숽恍扁뽺橊拂습⸦ꅬ䍄穕</w:t>
      </w:r>
      <w:r>
        <w:rPr/>
        <w:t>ⱚ</w:t>
      </w:r>
      <w:r>
        <w:rPr/>
        <w:t>싃睈♳䩹䤱窡ヂ걐愯쉭숤㮮〪彥䕳숴瓂䭤然㍔쉣⚱⩩潱숦⹓竂䝂烂䏂␹楣싂幚쉡쉪窡㵨畎녠</w:t>
      </w:r>
      <w:r>
        <w:rPr/>
        <w:t>꧂</w:t>
      </w:r>
      <w:r>
        <w:rPr/>
        <w:t>칋䁀圦㥶䔯쉭숰쉶窱乡䉑⑲㪮㬹⬷ꄵ唫䤬穵卑禿携㚡⥉勂稪⹳伺娰滍摙㗂兩䩏啙</w:t>
      </w:r>
      <w:r>
        <w:rPr/>
        <w:t>ꥀ</w:t>
      </w:r>
      <w:r>
        <w:rPr/>
        <w:t>쉈ꥲ䨽偦倥쉤杭楤恭儦繙庬票⽊䩠垏單䱳迍掮쉙쉵㜦◂쉲습瓂㑒産瑓恩硇㵁쉵沵쉦汙떻氥싂捃⼽㝹渦眭쉀갥䦮犩춱</w:t>
      </w:r>
      <w:r>
        <w:rPr/>
        <w:t>⡵</w:t>
      </w:r>
      <w:r>
        <w:rPr/>
        <w:t>䙤㤸泂樫帩燍兠兂廎㉴땚摍娵쵆䀬⤳⬶⑈䙍呰偩湀㖡敄컃</w:t>
      </w:r>
      <w:r>
        <w:rPr/>
        <w:t>ⴴ</w:t>
      </w:r>
      <w:r>
        <w:rPr/>
        <w:t>슩繷瘺㔺步抿싂⥹刲㙄</w:t>
      </w:r>
      <w:r>
        <w:rPr/>
        <w:t>ꦘ</w:t>
      </w:r>
      <w:r>
        <w:rPr/>
        <w:t>攴剰吮䑥㝪㕵쉹䵑걊쉵穒⿂页</w:t>
      </w:r>
      <w:r>
        <w:rPr/>
        <w:t>ꕣ</w:t>
      </w:r>
      <w:r>
        <w:rPr/>
        <w:t>㯂⼩䍤湹湊⥏奘烃</w:t>
      </w:r>
      <w:r>
        <w:rPr/>
        <w:t>Ɱ</w:t>
      </w:r>
      <w:r>
        <w:rPr/>
        <w:t>乞ꥩ㭺</w:t>
      </w:r>
      <w:r>
        <w:rPr/>
        <w:t>ꦬ</w:t>
      </w:r>
      <w:r>
        <w:rPr/>
        <w:t>牥䅮改绂썟䡉촱矂㵇愪塗捍瀬㬦塴쉬䄩搥ゥ幾坂숻㙓桁䝶㵙勃価時숬壂ㄸ⹐怮숷娊</w:t>
      </w:r>
      <w:r>
        <w:rPr/>
        <w:t>ⵤ</w:t>
      </w:r>
      <w:r>
        <w:rPr/>
        <w:t>乹晃뭢歌塖婧䶩倴洹稽</w:t>
      </w:r>
      <w:r>
        <w:rPr/>
        <w:t>ⷃ</w:t>
      </w:r>
      <w:r>
        <w:rPr/>
        <w:t>珎乹秃쉭䝖⑞뽅⍥矂桂⌣摦쉤䵶쉔颵暿捠㕁㤨쉳견㭕偁禘쉟㭓顑쉾壂깊䡊ꅁ䵉塙兹浯䁹幞怬儥믂倳塄㝆奩</w:t>
      </w:r>
      <w:r>
        <w:rPr/>
        <w:t>Ⳃ</w:t>
      </w:r>
      <w:r>
        <w:rPr/>
        <w:t>뇂媻堥䍤⭥幱䣃纏忂썄⒮橆⦘㌸䕖挶田</w:t>
      </w:r>
      <w:r>
        <w:rPr/>
        <w:t>꧂</w:t>
      </w:r>
      <w:r>
        <w:rPr/>
        <w:t>獱츪▱㭯楌㎘䜮쉍䨪楰㩭氺懂▬䎩晷뽃䴣㉌畏╶㥗䤽깎⏂㉴涩憩潌걞獉奂楮뭑⹄債㥯䇍娦京兵㥁ꌯ싂挳</w:t>
      </w:r>
      <w:r>
        <w:rPr/>
        <w:t>ⵐꤪ</w:t>
      </w:r>
      <w:r>
        <w:rPr/>
        <w:t>稪䅗숰奕倴㑍搽櫃爰䍺䕾塚㖿⭊㜺䧂쉡ꍺ焺癳塢㎩稳㫂瑦⥔堽슬单</w:t>
      </w:r>
      <w:r>
        <w:rPr/>
        <w:t>Ⱚ</w:t>
      </w:r>
      <w:r>
        <w:rPr/>
        <w:t>櫂估䑟稬櫂㥷㙠␭繾⧂㩹櫃甶轑⒬䍃汹쉒녋垿䣍뽶墿庮䄮幅囎㍚⑃䝹礪숯䘱怫娪狂㩔땂哂瓂矍싂컂쉣戳갸幕䳂뇂㵸庡噑稴湈悩畀</w:t>
      </w:r>
      <w:r>
        <w:rPr/>
        <w:t>ꖏ</w:t>
      </w:r>
      <w:r>
        <w:rPr/>
        <w:t>椶⹣㕮䩸</w:t>
      </w:r>
      <w:r>
        <w:rPr/>
        <w:t>ⵌ</w:t>
      </w:r>
      <w:r>
        <w:rPr/>
        <w:t>숫ꥤ⥣㓍唱䍑で礤瑲⬯塁䙸䌺쉷剠偘燂浔♌ㅩ㍑歯倶쉴슡䡍┷</w:t>
      </w:r>
      <w:r>
        <w:rPr/>
        <w:t>ꗂ⌵</w:t>
      </w:r>
      <w:r>
        <w:rPr/>
        <w:t>晒㊡珂倯⌰</w:t>
      </w:r>
      <w:r>
        <w:rPr/>
        <w:t>ꔯ</w:t>
      </w:r>
      <w:r>
        <w:rPr/>
        <w:t>ꍪ䱺秂숤栭</w:t>
      </w:r>
      <w:r>
        <w:rPr/>
        <w:t>ꥇ</w:t>
      </w:r>
      <w:r>
        <w:rPr/>
        <w:t>싂㡱䭷䳂繲瑈穃䣂瑠슬潬칷㝘䈷犏⨴䉙뼬쉙</w:t>
      </w:r>
      <w:r>
        <w:rPr/>
        <w:t>⡔ⱪ</w:t>
      </w:r>
      <w:r>
        <w:rPr/>
        <w:t>쉣숵〸격䭈㩤颡쉃瘪⵮縮䔻甮䢡</w:t>
      </w:r>
      <w:r>
        <w:rPr/>
        <w:t>ꥁ♧╹</w:t>
      </w:r>
      <w:r>
        <w:rPr/>
        <w:t>收㎬</w:t>
      </w:r>
      <w:r>
        <w:rPr/>
        <w:t>Ⱔ</w:t>
      </w:r>
      <w:r>
        <w:rPr/>
        <w:t>䕓䰱侱䱍䢩测帶ꅠ⼯</w:t>
      </w:r>
      <w:r>
        <w:rPr/>
        <w:t>ⷂ</w:t>
      </w:r>
      <w:r>
        <w:rPr/>
        <w:t>㋂嚻纻剈䊱懂녷嘣딦썮扪䣂䡣㶮婎䉓潂囂촱椮㶩穉猪⚱牱䥺쉭㖡⭧䁖噡桱䗂画淂㗂飂싂♀潀樯顫⨥⩖㯂㪮墩⻂㪡</w:t>
      </w:r>
      <w:r>
        <w:rPr/>
        <w:t>⠵</w:t>
      </w:r>
      <w:r>
        <w:rPr/>
        <w:t>뼮䁾숰ꍃ唬㎣瑁썘꺱姂滂</w:t>
      </w:r>
      <w:r>
        <w:rPr/>
        <w:t>ꥐ</w:t>
      </w:r>
      <w:r>
        <w:rPr/>
        <w:t>㤫歷⮣え춡䬹䥋♰煱䩨珂盂넪䀰䇃䡠扈䨯䚏걦촫䰻爲㙧쉈㪩숣湕獅썆倥嚱⌽䁳恑ꍈ</w:t>
      </w:r>
      <w:r>
        <w:rPr/>
        <w:t>ⱍ</w:t>
      </w:r>
      <w:r>
        <w:rPr/>
        <w:t>偭䕩쉩䐵橰破ㄪ欪皣塒㏂싃嘷砤䤬傡椦墥숬啞漩䵘犥⎵䕯揂礮瀣乪뾏纵숷䄲</w:t>
      </w:r>
      <w:r>
        <w:rPr/>
        <w:t>Ⳃ</w:t>
      </w:r>
      <w:r>
        <w:rPr/>
        <w:t>渵瘫⬪쉩믎⥎橢㭅㔬奠숽ㅾ놣䑷濂⒥癊쉥碣숬癮촤湹偘㕂♮㏂⩵愩걉沵疻昭䱒慪숦䝤摮穨쉍㬶轹뇂䲏⮏祵ꥰ⑕쎡挵</w:t>
      </w:r>
      <w:r>
        <w:rPr/>
        <w:t>ⲩ</w:t>
      </w:r>
      <w:r>
        <w:rPr/>
        <w:t>婸</w:t>
      </w:r>
      <w:r>
        <w:rPr/>
        <w:t>⣂</w:t>
      </w:r>
      <w:r>
        <w:rPr/>
        <w:t>澘⩨歑墬稲䉷䘷䑤썇䕡㤫䌬琸⿍쉗딹傮愊쉠ꎱ偩꥖丸灭毃䵷⵱䔪䩭䐮㈭江╵㨴ꆵ捹呙伷畤⩗㭩塔슿特併㝣橅뼷⨸</w:t>
      </w:r>
      <w:r>
        <w:rPr/>
        <w:t>Ⱘ</w:t>
      </w:r>
      <w:r>
        <w:rPr/>
        <w:t>숸敢♄㓂㠷彎慗卆溏㕶䬭䅥㔫쉵坹䠲奤歑䉩幓㑠숺䉒忂⭂쉺䁫</w:t>
      </w:r>
      <w:r>
        <w:rPr/>
        <w:t>ⷂ</w:t>
      </w:r>
      <w:r>
        <w:rPr/>
        <w:t>숲㶱슻眴</w:t>
      </w:r>
      <w:r>
        <w:rPr/>
        <w:t>ꤵ</w:t>
      </w:r>
      <w:r>
        <w:rPr/>
        <w:t>婳楍쉐䓂梬啋뭫쵉咵䰸䄨䉷</w:t>
      </w:r>
      <w:r>
        <w:rPr/>
        <w:t>ꦏ</w:t>
      </w:r>
      <w:r>
        <w:rPr/>
        <w:t>灐</w:t>
      </w:r>
      <w:r>
        <w:rPr/>
        <w:t>ꦮ</w:t>
      </w:r>
      <w:r>
        <w:rPr/>
        <w:t>㙰칊〩㢏轓慕⩰瞩숮楸칌睺汌呩憮匩⌳刷华秂噇㥅땾쉠煋轎䓂䵠䞮纻싂䧎㊻兟浳帰㯃㥫䕎⽖楨顠朳瘦䤱抣弲湚摦㬺纱䲱䫂䳂䘪硭춿倹噢㶿ꆻ彇㉅㊡⩢纘獌繴えⓂ晕슬利㘰辻꥔頻敎⨣⩟䈮㧂㡐깳쉆쉦才견唬ꍩ䰣㄰쉈⦱숫氶你㵃ꍋ桄獁䤴⑹숣怨㎩䥠䅞係䍚癲</w:t>
      </w:r>
      <w:r>
        <w:rPr/>
        <w:t>ⰷ</w:t>
      </w:r>
      <w:r>
        <w:rPr/>
        <w:t>䉋哂䑠Ⓧ쉖⬲婣쉐⬫䕾噉摏洦扯⭑⭧㙏洶祴</w:t>
      </w:r>
      <w:r>
        <w:rPr/>
        <w:t>ꦡ</w:t>
      </w:r>
      <w:r>
        <w:rPr/>
        <w:t>놩ッ</w:t>
      </w:r>
      <w:r>
        <w:rPr/>
        <w:t>⣂</w:t>
      </w:r>
      <w:r>
        <w:rPr/>
        <w:t>妥狂ꆡꥧ䱷</w:t>
      </w:r>
      <w:r>
        <w:rPr/>
        <w:t>⣂</w:t>
      </w:r>
      <w:r>
        <w:rPr/>
        <w:t>喵숦캘䍖층㙴䞏䭪쵫싂</w:t>
      </w:r>
      <w:r>
        <w:rPr/>
        <w:t>ꔲ</w:t>
      </w:r>
      <w:r>
        <w:rPr/>
        <w:t>ㅫ檱칵쉙ꎘ䑍渶〷㵭슘⵪Ⓜ冩</w:t>
      </w:r>
      <w:r>
        <w:rPr/>
        <w:t>ꔦ</w:t>
      </w:r>
      <w:r>
        <w:rPr/>
        <w:t>㜣싎칧㉟ꄸ숴慯乀쉙塯⪵쉍</w:t>
      </w:r>
      <w:r>
        <w:rPr/>
        <w:t>⡚</w:t>
      </w:r>
      <w:r>
        <w:rPr/>
        <w:t>䍰슱</w:t>
      </w:r>
      <w:r>
        <w:rPr/>
        <w:t>ⱊ</w:t>
      </w:r>
      <w:r>
        <w:rPr/>
        <w:t>䁖稥湞畣砪䙙쉷竂癦升煳싂㊡㉪呆⥫</w:t>
      </w:r>
      <w:r>
        <w:rPr/>
        <w:t>⠳</w:t>
      </w:r>
      <w:r>
        <w:rPr/>
        <w:t>㏍ꍏ彌⏃忎⥩⥈㧍뽘⸳奦畘㯂摂</w:t>
      </w:r>
      <w:r>
        <w:rPr/>
        <w:t>⡗</w:t>
      </w:r>
      <w:r>
        <w:rPr/>
        <w:t>숰䍞㧂䁺⹤䭶堸囂䭩묵牌㈳値땶樻怪⸪쉫</w:t>
      </w:r>
      <w:r>
        <w:rPr/>
        <w:t>ꕠ</w:t>
      </w:r>
      <w:r>
        <w:rPr/>
        <w:t>㡕摊冮恫⭍潧㡆噮怴㭈꺬濂楀䭖㬯㣎㓂婈礥極穡泂䉥슡㑋ꍁ暿吻劵〴丷싂</w:t>
      </w:r>
      <w:r>
        <w:rPr/>
        <w:t>ꤺ</w:t>
      </w:r>
      <w:r>
        <w:rPr/>
        <w:t>껂佳獒䔤瑠琪⍋番䰪쉖䑂⯍뽚숦</w:t>
      </w:r>
      <w:r>
        <w:rPr/>
        <w:t>ꔺ</w:t>
      </w:r>
      <w:r>
        <w:rPr/>
        <w:t>剀異䔨⭊뼦썫뮿燂㟂偮伶㇍숫救浄䩘걥╔彯썐刵쉱畭䴱ぉ⩒♙싍呷䥳ꅺ♆습盂㍍潺偖ㅂ穑쉤㡌쌵䢩癆</w:t>
      </w:r>
      <w:r>
        <w:rPr/>
        <w:t>⢬</w:t>
      </w:r>
      <w:r>
        <w:rPr/>
        <w:t>塕䙖☷梥輬婵㇂䥐䈵쉗猭奢䙸䦡㔯噲䷂♳쵉</w:t>
      </w:r>
      <w:r>
        <w:rPr/>
        <w:t>Ⱓ</w:t>
      </w:r>
      <w:r>
        <w:rPr/>
        <w:t>슿⛃䭈깵슿</w:t>
      </w:r>
      <w:r>
        <w:rPr/>
        <w:t>ꗂ</w:t>
      </w:r>
      <w:r>
        <w:rPr/>
        <w:t>涩師썧煣灔䯂㕏窵㈨䢏ヂ楷奠녶積땶洪䢿땴彐埍橯䥣圤壂眱佸浀묭䕴쉥쉨⭓吴栤が⨽䃂쉬㗂䥎塰株挱䋂䑇넸繋奞꥾쉭䑪兯卓숤갫煓쉪⸺縱㞏ㄹ氱痂쉇乚뽅奉恒㔵佖伨䁫奯쉆▏䉘䈮睭上놿㜤⭾澿碩싂榬䁖祏뽓</w:t>
      </w:r>
      <w:r>
        <w:rPr/>
        <w:t>ⵥ</w:t>
      </w:r>
      <w:r>
        <w:rPr/>
        <w:t>㕉㎻ꌱ砨⦿㩨噳桸杰轍轤⩔䅖⛂⩹塀壂噇摄쉘쉷瀹牘⿂硅悩㭺ぇ癈瘲夣</w:t>
      </w:r>
      <w:r>
        <w:rPr/>
        <w:t>⠱</w:t>
      </w:r>
      <w:r>
        <w:rPr/>
        <w:t>圲墘쉵䵙丣渮じ〵뭮柂祁⫂縴恾♄⑥抬ꌸ뿂깗匴䑇</w:t>
      </w:r>
      <w:r>
        <w:rPr/>
        <w:t>ⵡ</w:t>
      </w:r>
      <w:r>
        <w:rPr/>
        <w:t>㵂兴㪣</w:t>
      </w:r>
      <w:r>
        <w:rPr/>
        <w:t>Ⳃ</w:t>
      </w:r>
      <w:r>
        <w:rPr/>
        <w:t>獐ꍂ숮瘬⎥䁠坰漪ꇂ车梩䥆㬯숴쉍乁捺쉺朻㭟兓㕃溣乑呞祳쎡壂⫂䔮癄</w:t>
      </w:r>
      <w:r>
        <w:rPr/>
        <w:t>ⰲ</w:t>
      </w:r>
      <w:r>
        <w:rPr/>
        <w:t>䯃</w:t>
      </w:r>
      <w:r>
        <w:rPr/>
        <w:t>ꦘ</w:t>
      </w:r>
      <w:r>
        <w:rPr/>
        <w:t>깆숰⫂泂䡇歸⽦䋂煒厡</w:t>
      </w:r>
      <w:r>
        <w:rPr/>
        <w:t>ꔨ</w:t>
      </w:r>
      <w:r>
        <w:rPr/>
        <w:t>奬楊㕸䊘슏㑋ꌬ啚坄쉏ケ숪䝹츰뽱稯䁶㠨쵟敨咥冿</w:t>
      </w:r>
      <w:r>
        <w:rPr/>
        <w:t>Ⱞ</w:t>
      </w:r>
      <w:r>
        <w:rPr/>
        <w:t>䜥椰敌䔳睾彉㮮</w:t>
      </w:r>
      <w:r>
        <w:rPr/>
        <w:t>ꥈ</w:t>
      </w:r>
      <w:r>
        <w:rPr/>
        <w:t>쎏狎滍呋깾␸䍬睩去쉈挪</w:t>
      </w:r>
      <w:r>
        <w:rPr/>
        <w:t>ꦿ</w:t>
      </w:r>
      <w:r>
        <w:rPr/>
        <w:t>䙰┲숺塙㵱㵱湪치</w:t>
      </w:r>
      <w:r>
        <w:rPr/>
        <w:t>ꦩ</w:t>
      </w:r>
      <w:r>
        <w:rPr/>
        <w:t>칎숷䕐㖻甲汾ꅗ灷⎏쌴卄典믂䒻兣皱⮩啃⌽</w:t>
      </w:r>
      <w:r>
        <w:rPr/>
        <w:t>ⱌ</w:t>
      </w:r>
      <w:r>
        <w:rPr/>
        <w:t>恳쉴쉯槂쉣振晌飂癨⩣〭싂뇂⭦䌯即摃췂帤</w:t>
      </w:r>
      <w:r>
        <w:rPr/>
        <w:t>⠳</w:t>
      </w:r>
      <w:r>
        <w:rPr/>
        <w:t>煥㴨쉹츮劻㜭䅊硦䍶⹪䄪晦喩싂穗䁴</w:t>
      </w:r>
      <w:r>
        <w:rPr/>
        <w:t>ꥉ</w:t>
      </w:r>
      <w:r>
        <w:rPr/>
        <w:t>汨兗슿꥔⎱䝩穟숺䕧䡰쉌滂갯偈堣ꍁ숳</w:t>
      </w:r>
      <w:r>
        <w:rPr/>
        <w:t>ꖥ</w:t>
      </w:r>
      <w:r>
        <w:rPr/>
        <w:t>숩㒬恶䭗䈬ꥬ㣂⑒ꏂ䆵⩨쉹⥢⦩慱긮숬琹␣썀</w:t>
      </w:r>
      <w:r>
        <w:rPr/>
        <w:t>ⴵ</w:t>
      </w:r>
      <w:r>
        <w:rPr/>
        <w:t>㑣稷꥘妣浓渹䱡</w:t>
      </w:r>
      <w:r>
        <w:rPr/>
        <w:t>ꕙ</w:t>
      </w:r>
      <w:r>
        <w:rPr/>
        <w:t>頺噭呩檡楠は䦿쉦䏂烍⬤㵙㓎兗吪㠸⹷䢮梏</w:t>
      </w:r>
      <w:r>
        <w:rPr/>
        <w:t>ꥍ</w:t>
      </w:r>
      <w:r>
        <w:rPr/>
        <w:t>䒬넶ꇂ偵㴣</w:t>
      </w:r>
      <w:r>
        <w:rPr/>
        <w:t>ⷂ</w:t>
      </w:r>
      <w:r>
        <w:rPr/>
        <w:t>朥喬楑┳煳摰单睓飂◂뿂祑⥄煷쉬汱噃圱彳嫂쉘㡭氽䍑⫂㍁㝏涏縮顓뗂恩漨㤯汁濂湮䪵䥑♦쌺匥⭬</w:t>
      </w:r>
      <w:r>
        <w:rPr/>
        <w:t>ꔬ</w:t>
      </w:r>
      <w:r>
        <w:rPr/>
        <w:t>厣ꌥ䡬帴敘㡠㤻硹㠽䙃칏䤻倴穃</w:t>
      </w:r>
      <w:r>
        <w:rPr/>
        <w:t>ꔱ⤪</w:t>
      </w:r>
      <w:r>
        <w:rPr/>
        <w:t>쉋权䝋뾏㝇倽쉋痂녡嚮瀨떣뭕未唫桅啮瑌쉐歧⹯顚䱦⯂倯갪輬晵呬甶㡈쉚妣㵤㣍挴佸䔮顸ꍵ</w:t>
      </w:r>
      <w:r>
        <w:rPr/>
        <w:t>Ɑ</w:t>
      </w:r>
      <w:r>
        <w:rPr/>
        <w:t>癓쵊쌵㭤㨤</w:t>
      </w:r>
      <w:r>
        <w:rPr/>
        <w:t>ꕌ</w:t>
      </w:r>
      <w:r>
        <w:rPr/>
        <w:t>뽅䵬昻㥤潪塷啗畎</w:t>
      </w:r>
      <w:r>
        <w:rPr/>
        <w:t>⠬</w:t>
      </w:r>
      <w:r>
        <w:rPr/>
        <w:t>浐穀焪䣂꺻也숩뽗ㅏ쉖슏䤪澩컂劻娪䃂♊</w:t>
      </w:r>
      <w:r>
        <w:rPr/>
        <w:t>⢻</w:t>
      </w:r>
      <w:r>
        <w:rPr/>
        <w:t>칄呡쉒☮쉶ꥮ⬰瑤朰䠩㕨㐦갴縷手╔츨숻氯㟂湱樣⸽쉶췍乡⽅畀슩뼤꥕唷┥彮做슘㩆卪儩浙繑㩗颥畈塲䒩廂穾컂䬫슥쉵斮线䙑㩇㏂㘩㚵㩭湈⯂颡瀩䉊춡㔦㑨奏䤸票䩖䥶珂㓂䅰嫍徏㜶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