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겥卾䆡촽吳싂슻硾愺</w:t>
      </w:r>
      <w:r>
        <w:rPr/>
        <w:t>⡾</w:t>
      </w:r>
      <w:r>
        <w:rPr/>
        <w:t>倱楦쉡幮⻃땳㝶썊噐㪣畁ꌮ㠲敩昰䮣⑴婋䑗墮熩埃禵兴朥놮朸券䖏响Ⓜ䭹칟坾꥕湘⑧쵇㝚轡㕗㌥祰嫂犏佌갣呪⭂</w:t>
      </w:r>
      <w:r>
        <w:rPr/>
        <w:t>ꗂ</w:t>
      </w:r>
      <w:r>
        <w:rPr/>
        <w:t>从♸㮡䞩睬刭쉲顉䰤♌쉠桶盂浅䙘䤴ꥯ걩뇂杄㭗と㍌䭮冥健䥗䍯ꍀ椻瘤췂⩌獖㭓畡盃㪿㝏⻂猣숥帺眯쵧稯昮䛂</w:t>
      </w:r>
      <w:r>
        <w:rPr/>
        <w:t>⡔</w:t>
      </w:r>
      <w:r>
        <w:rPr/>
        <w:t>숪䴳漻偲㟂</w:t>
      </w:r>
      <w:r>
        <w:rPr/>
        <w:t>ⱅ</w:t>
      </w:r>
      <w:r>
        <w:rPr/>
        <w:t>汬嫃桇关⬨⥨水믂</w:t>
      </w:r>
      <w:r>
        <w:rPr/>
        <w:t>ⴺ</w:t>
      </w:r>
      <w:r>
        <w:rPr/>
        <w:t>걯썧ㆮ瓂恷츳쉩幆슮歚㘭搭婭</w:t>
      </w:r>
      <w:r>
        <w:rPr/>
        <w:t>ꗃ</w:t>
      </w:r>
      <w:r>
        <w:rPr/>
        <w:t>ꄫ따没⽍幅敲ꥰ쉥</w:t>
      </w:r>
      <w:r>
        <w:rPr/>
        <w:t>⡣</w:t>
      </w:r>
      <w:r>
        <w:rPr/>
        <w:t>ꔥ</w:t>
      </w:r>
      <w:r>
        <w:rPr/>
        <w:t>歱灘␸㝤</w:t>
      </w:r>
      <w:r>
        <w:rPr/>
        <w:t>ꕕ</w:t>
      </w:r>
      <w:r>
        <w:rPr/>
        <w:t>桶쵈䲘彆䁈塣晆䦮깔櫂넪㨵쉑溘뭉뽞ㅍ捤숹ㄣ助</w:t>
      </w:r>
      <w:r>
        <w:rPr/>
        <w:t>ꤥ</w:t>
      </w:r>
      <w:r>
        <w:rPr/>
        <w:t>橣쉳ꅐ䜺塸扒湴ꎩ</w:t>
      </w:r>
      <w:r>
        <w:rPr/>
        <w:t>ⵇⵏ</w:t>
      </w:r>
      <w:r>
        <w:rPr/>
        <w:t>歁</w:t>
      </w:r>
      <w:r>
        <w:rPr/>
        <w:t>ⵀ╷⫂◂</w:t>
      </w:r>
      <w:r>
        <w:rPr/>
        <w:t>庻츤⼫猴䨻䰯</w:t>
      </w:r>
      <w:r>
        <w:rPr/>
        <w:t>Ɐ</w:t>
      </w:r>
      <w:r>
        <w:rPr/>
        <w:t>拂⭍ꅇ뗂</w:t>
      </w:r>
      <w:r>
        <w:rPr/>
        <w:t>⡒</w:t>
      </w:r>
      <w:r>
        <w:rPr/>
        <w:t>彍싂皩쉷礪ꎩ싂桖圸嗂</w:t>
      </w:r>
      <w:r>
        <w:rPr/>
        <w:t>ꕵ</w:t>
      </w:r>
      <w:r>
        <w:rPr/>
        <w:t>촵潇⭬㴩䇂佐项洸琵榥娩䪿乄焦꺿깆墩犬坚ꄺ㙱쌽쉖⼮癠숩⾣灦噹䅡揂坊쵨슿匫䅔䂏싎䤪⍳砰긹煒灬滃迂슘伻䥞啔楑瑶㤦啎싂顄機縬煆䝄䑗䡌숶⥢⨮♠䤩欤쉺丱㍎皡欴⹊桶囂䵣瓂숶㭃㶮幓싂收亥녗캥쌥価㡀彣呂燂╦呈摢漶數쉂澏卑纵敇䐴䤦</w:t>
      </w:r>
      <w:r>
        <w:rPr/>
        <w:t>ꥍ</w:t>
      </w:r>
      <w:r>
        <w:rPr/>
        <w:t>쉊⽞朽噗怩㇍偷⻍쵺摈䈰盂䁟㙺㈶䕒澘輦由桲繌떣䍴땷㔶獘㊱睡佈㍊甽ꎩ䡤噀숨囍뭫숽</w:t>
      </w:r>
      <w:r>
        <w:rPr/>
        <w:t>Ɒ</w:t>
      </w:r>
      <w:r>
        <w:rPr/>
        <w:t>暣䉘㙲ꍋ䬪ㄮ</w:t>
      </w:r>
      <w:r>
        <w:rPr/>
        <w:t>ꕂ⧂</w:t>
      </w:r>
      <w:r>
        <w:rPr/>
        <w:t>䥪⌻⥬㑤睫숱绂㨯䩚牫䭲疩ㅈ⭬愬</w:t>
      </w:r>
      <w:r>
        <w:rPr/>
        <w:t>Ⳃ</w:t>
      </w:r>
      <w:r>
        <w:rPr/>
        <w:t>䮮䕶煯扤桊☽䔪瑈坚牭♞掣⚩쉏圻숫⭢娵⩚쌥扃㭮쉶▏칅䰫</w:t>
      </w:r>
      <w:r>
        <w:rPr/>
        <w:t>ⰻ</w:t>
      </w:r>
      <w:r>
        <w:rPr/>
        <w:t>뇂</w:t>
      </w:r>
      <w:r>
        <w:rPr/>
        <w:t>⡆</w:t>
      </w:r>
      <w:r>
        <w:rPr/>
        <w:t>뭭祀䅬澩轘囂䉣亻杕熿䭧ぢ䇎⬩ꅂ⽺⮡攪夺</w:t>
      </w:r>
      <w:r>
        <w:rPr/>
        <w:t>ⱟ</w:t>
      </w:r>
      <w:r>
        <w:rPr/>
        <w:t>獚䵢縲⨤┣䘤숨쎥땘幱쉘ꏂ싂넯汬夤◂助癅⑩䠥㩓杶깋⺘⸮䕈㡥쉓穬믂䮬浴朳</w:t>
      </w:r>
      <w:r>
        <w:rPr/>
        <w:t>Ᵽ</w:t>
      </w:r>
      <w:r>
        <w:rPr/>
        <w:t>卵㍬㥣㐷焫숪䭺⑞㡋긤繘䭀䥲㮩栶╈◂神㍳湢⬽匲싂瀲숽㛂녏呑夺潖埂匥柂濂啋汶䱟㥺ꥬ縸噲〯╋쉾㍣㐊倶⿂憱棂涘깨☻⽡䈮徣쉣숻䵳쉾</w:t>
      </w:r>
      <w:r>
        <w:rPr/>
        <w:t>ⴲ</w:t>
      </w:r>
      <w:r>
        <w:rPr/>
        <w:t>㭷</w:t>
      </w:r>
      <w:r>
        <w:rPr/>
        <w:t>⡾</w:t>
      </w:r>
      <w:r>
        <w:rPr/>
        <w:t>璣㝚瞩吳㩇㑣䉯쏂쉨着散쉢瘮稱轓싎楋</w:t>
      </w:r>
      <w:r>
        <w:rPr/>
        <w:t>⠳</w:t>
      </w:r>
      <w:r>
        <w:rPr/>
        <w:t>녫쉍幨㵔녎祓뿂쵂矂捋뼯⩴녒㛃㎣싂쉇䩟ꥫ汒㕪儣싎㵚敧땞䕩쉱</w:t>
      </w:r>
      <w:r>
        <w:rPr/>
        <w:t>ⱏ</w:t>
      </w:r>
      <w:r>
        <w:rPr/>
        <w:t>囂䈷桦ぱ礫匶썵乶牙潩꥕㯂⍵╹캏畞换䩚</w:t>
      </w:r>
      <w:r>
        <w:rPr/>
        <w:t>ꗂ</w:t>
      </w:r>
      <w:r>
        <w:rPr/>
        <w:t>猭⹄氣⥃䉇冩</w:t>
      </w:r>
      <w:r>
        <w:rPr/>
        <w:t>⢡⩸</w:t>
      </w:r>
      <w:r>
        <w:rPr/>
        <w:t>칁媻䱾汱頪案쵎슬⹄쵎ꅭ坨㭶␣㍒爫㍣쉙湱睳恏䭔䭞儴癋䍂꺏区㆏컂㎮偕㑹澮嗂牖뽃뿂敄숨䙮쉖迂⏍湈債쉬뽷䠥ꏂ췂䐽㢻焸㍌晑氦겮䕌슘⬻䊘㕀潂⤹汴ꆡ扫汧⭗湴녵쵩员䑎㙍쵡⥸⥅操婘垩쉙넳숪㈦㡘搪뇎칠╯뇂</w:t>
      </w:r>
      <w:r>
        <w:rPr/>
        <w:t>ꤰ♵</w:t>
      </w:r>
      <w:r>
        <w:rPr/>
        <w:t>汄㜷㌹䈫奶慂㝯</w:t>
      </w:r>
      <w:r>
        <w:rPr/>
        <w:t>꥓</w:t>
      </w:r>
      <w:r>
        <w:rPr/>
        <w:t>㟂쵯䤱싂㥲番긤濂쉳䖩뮩␳垡瀱敧ꥳ㋃栻丵申彍呁☨䅠⬨</w:t>
      </w:r>
      <w:r>
        <w:rPr/>
        <w:t>꧂</w:t>
      </w:r>
      <w:r>
        <w:rPr/>
        <w:t>㑬楍奩嚿쉸洩뿍睷瞮䎣</w:t>
      </w:r>
      <w:r>
        <w:rPr/>
        <w:t>⡚</w:t>
      </w:r>
      <w:r>
        <w:rPr/>
        <w:t>쉸浕䙇丸疱獎䡹䣂恏㙁䑭ꅷ숴쉠橘쉏睴焷頩癃禵㐦喬啺䁯㤩</w:t>
      </w:r>
      <w:r>
        <w:rPr/>
        <w:t>⣂</w:t>
      </w:r>
      <w:r>
        <w:rPr/>
        <w:t>桥橯깸ꍟ㩓䰷㈭㧂穪煟쉟⏂ひ싂帯坹祎⭃⽺뼲⭨㑭亡彂⑇塴〉숹⤨</w:t>
      </w:r>
      <w:r>
        <w:rPr/>
        <w:t>ꤺ</w:t>
      </w:r>
      <w:r>
        <w:rPr/>
        <w:t>칓祣示</w:t>
      </w:r>
      <w:r>
        <w:rPr/>
        <w:t>ꥎ</w:t>
      </w:r>
      <w:r>
        <w:rPr/>
        <w:t>煂쵫畆䂿浬뗂炣䚏䔽⍑儷熻㩄轗ꅃ灩敚ꄽ⿂瀥썀䥶绍獓潠偫刹洩噟㘹湅녇塰㍨嗂塖䫂浯橋⮏⸴楺㕫䋂乺婮盂偟⍐숮欨쉘</w:t>
      </w:r>
      <w:r>
        <w:rPr/>
        <w:t>ꥄ</w:t>
      </w:r>
      <w:r>
        <w:rPr/>
        <w:t>㜦땇弸ㄵ갻숩</w:t>
      </w:r>
      <w:r>
        <w:rPr/>
        <w:t>ꕉ</w:t>
      </w:r>
      <w:r>
        <w:rPr/>
        <w:t>吥㬥爰䴰殣慹㭵癇떻奱䪏犣䜱䴣喵걷憣쉧町畦䋃⩥ꌱ磎稳썰区쉕슩悱潪⮻矃쉓す깘</w:t>
      </w:r>
      <w:r>
        <w:rPr/>
        <w:t>ꥇ</w:t>
      </w:r>
      <w:r>
        <w:rPr/>
        <w:t>ㆣ侥关㘯쵮</w:t>
      </w:r>
      <w:r>
        <w:rPr/>
        <w:t>ⴺ</w:t>
      </w:r>
      <w:r>
        <w:rPr/>
        <w:t>쉏䍓슩禮⍴싂</w:t>
      </w:r>
      <w:r>
        <w:rPr/>
        <w:t>꧃</w:t>
      </w:r>
      <w:r>
        <w:rPr/>
        <w:t>祹㵟珂㙙걅꥕쉎䁏</w:t>
      </w:r>
      <w:r>
        <w:rPr/>
        <w:t>ⵞⵑ</w:t>
      </w:r>
      <w:r>
        <w:rPr/>
        <w:t>究ꏂ㩒딵녅牯뭢縷杁슏晐楰輦깘涿䠰癠㟂忂㩠㌵깨◍쉩㠬⚮</w:t>
      </w:r>
      <w:r>
        <w:rPr/>
        <w:t>ꔯ</w:t>
      </w:r>
      <w:r>
        <w:rPr/>
        <w:t>輯桳塘睏婸噞眪⍡囂䙣ꅰ卟⹢秂㌹ꌲ輸䬯顖冬</w:t>
      </w:r>
      <w:r>
        <w:rPr/>
        <w:t>ⱂ</w:t>
      </w:r>
      <w:r>
        <w:rPr/>
        <w:t>奉昮珎制㡗獟䟂㬶塲潐ㄭ漽灊⽍㒿捀싂</w:t>
      </w:r>
      <w:r>
        <w:rPr/>
        <w:t>⠵</w:t>
      </w:r>
      <w:r>
        <w:rPr/>
        <w:t>捹歕</w:t>
      </w:r>
      <w:r>
        <w:rPr/>
        <w:t>ꤱ</w:t>
      </w:r>
      <w:r>
        <w:rPr/>
        <w:t>攩⨰</w:t>
      </w:r>
      <w:r>
        <w:rPr/>
        <w:t>ⰴ</w:t>
      </w:r>
      <w:r>
        <w:rPr/>
        <w:t>䱕뾩㭹夷</w:t>
      </w:r>
      <w:r>
        <w:rPr/>
        <w:t>ⴵ⚬</w:t>
      </w:r>
      <w:r>
        <w:rPr/>
        <w:t>浉ꥷ楯䡌䆮슏噔䵭怨光긣슏㞱ꌪ㙹㑉堰ㅖ佋町숯癸┊熡敵ꏂ쉁䡫痂平캩窡싂ㄷ璻瑭</w:t>
      </w:r>
      <w:r>
        <w:rPr/>
        <w:t>⡘</w:t>
      </w:r>
      <w:r>
        <w:rPr/>
        <w:t>䜽쉞挪㘱凎㡧杓㡠</w:t>
      </w:r>
      <w:r>
        <w:rPr/>
        <w:t>ꤽ</w:t>
      </w:r>
      <w:r>
        <w:rPr/>
        <w:t>㧍捎淂䖻囎縲㉨敾쉏婉땤杆쉩쎻</w:t>
      </w:r>
      <w:r>
        <w:rPr/>
        <w:t>ꔨ</w:t>
      </w:r>
      <w:r>
        <w:rPr/>
        <w:t>慙㙎쉁⹚匨橆쉒歋㝔䉉ㄨ㶮瓂壍啁</w:t>
      </w:r>
      <w:r>
        <w:rPr/>
        <w:t>Ⱡ</w:t>
      </w:r>
      <w:r>
        <w:rPr/>
        <w:t>噡佗垏囂潥㎵땓瀵䰰⼰䍕偶睠㘪塌긣殬昴ㄪ潭쉭硵株쉸⽠朴佷㌴䑾偏촰恖⩇⻂幞䋎旂墱皵戥숷싂쉉⭔旂슏窻收㬬哂昴歧敎㴩䭺숶迂</w:t>
      </w:r>
      <w:r>
        <w:rPr/>
        <w:t>⠣⥚</w:t>
      </w:r>
      <w:r>
        <w:rPr/>
        <w:t>㶩漪獫燂㉇춬牕猨쉚参⤱潇㪥奧娯梩</w:t>
      </w:r>
      <w:r>
        <w:rPr/>
        <w:t>Ⱖ</w:t>
      </w:r>
      <w:r>
        <w:rPr/>
        <w:t>轐朹㬱業爳䄰ꥱ䆿繖煍礯捀碬ㅨ┺䅦넬優</w:t>
      </w:r>
      <w:r>
        <w:rPr/>
        <w:t>ⱒ</w:t>
      </w:r>
      <w:r>
        <w:rPr/>
        <w:t>뽔桇栱瑚쏂☺⭩䄴手뭧싂䧂桲␲⭙슩兰㖿䎵灾깓┮奸䝆걕ꥷ唹盂㩶潢轫榵⪮⶘圴塋ꍕ嘤樲㉫燂吹ꄰ乤㩡䡶ꌰ㓂参</w:t>
      </w:r>
      <w:r>
        <w:rPr/>
        <w:t>⢡</w:t>
      </w:r>
      <w:r>
        <w:rPr/>
        <w:t>㖣爭ꌦ轄䁈췂쉩뽃祔땺癳䁫吩쎬⩬㘪</w:t>
      </w:r>
      <w:r>
        <w:rPr/>
        <w:t>꧃</w:t>
      </w:r>
      <w:r>
        <w:rPr/>
        <w:t>捺ꏂ幪숯参⩑</w:t>
      </w:r>
      <w:r>
        <w:rPr/>
        <w:t>ꤳ</w:t>
      </w:r>
      <w:r>
        <w:rPr/>
        <w:t>숳䔨墬㠽䖥숴案数睦䡒擃弮䭑煨玿瀯슣祶쉵䭸拂砪㵂슩땉顡㍀啒硐격䍕䜻쉸栭㓂睲㠬䉕㩊쉱⍧⒩☫杸⩣斱慟炬</w:t>
      </w:r>
      <w:r>
        <w:rPr/>
        <w:t>ꦬ</w:t>
      </w:r>
      <w:r>
        <w:rPr/>
        <w:t>侏晃瑦㙒╦⭴⍉㭍敊䰤塡㵬㦿汦㍕녷摮歵瘪㧂췂</w:t>
      </w:r>
      <w:r>
        <w:rPr/>
        <w:t>ꦘ</w:t>
      </w:r>
      <w:r>
        <w:rPr/>
        <w:t>啮浙硗슣䤺쉘</w:t>
      </w:r>
      <w:r>
        <w:rPr/>
        <w:t>ⵁ</w:t>
      </w:r>
      <w:r>
        <w:rPr/>
        <w:t>嘬摞쉣䵔䨲⮡弴彧曂╵깲湾숲䅍㨵㙯恏㥅中冥戫</w:t>
      </w:r>
      <w:r>
        <w:rPr/>
        <w:t>ⱑ</w:t>
      </w:r>
      <w:r>
        <w:rPr/>
        <w:t>橍♙轎슻</w:t>
      </w:r>
      <w:r>
        <w:rPr/>
        <w:t>ⱎⱵ</w:t>
      </w:r>
      <w:r>
        <w:rPr/>
        <w:t>뿂浕潅䤰䑲牕盂瑵쉯쉙䉪潰杖①䐴䩍䛂䀽䚩䁧쉆剰껃廍숸♫䑪㩱츳拂飂儭싂轏䢡뽺⍊Ⓝ穯烂䌷⽂卓뿂뿂獅乳倥唱⥆升ꥪ</w:t>
      </w:r>
      <w:r>
        <w:rPr/>
        <w:t>ꕡ</w:t>
      </w:r>
      <w:r>
        <w:rPr/>
        <w:t>俍幠숩湩䠷숵䯂歈䮱㊮䎡弪幺搨噰廎搷浫㘫し匦㍖䵃╊</w:t>
      </w:r>
      <w:r>
        <w:rPr/>
        <w:t>⢡</w:t>
      </w:r>
      <w:r>
        <w:rPr/>
        <w:t>址㍶숷摏걙憵㠭䱁⩍⭒甦䁞池枩숨火兆失䜻</w:t>
      </w:r>
      <w:r>
        <w:rPr/>
        <w:t>ⶵ</w:t>
      </w:r>
      <w:r>
        <w:rPr/>
        <w:t>㭞夫싂縤㷎⛂</w:t>
      </w:r>
      <w:r>
        <w:rPr/>
        <w:t>ꕣ</w:t>
      </w:r>
      <w:r>
        <w:rPr/>
        <w:t>䮏䶵洵䕉㢥歄榮⫂⩷</w:t>
      </w:r>
      <w:r>
        <w:rPr/>
        <w:t>ⴶ</w:t>
      </w:r>
      <w:r>
        <w:rPr/>
        <w:t>幪숥슻滎ꅁ橀쵕긥뽆卺䉐克슩</w:t>
      </w:r>
      <w:r>
        <w:rPr/>
        <w:t>ꕡ⬦</w:t>
      </w:r>
      <w:r>
        <w:rPr/>
        <w:t>顒癗㜪숭䵪쉬뮡ꥤ칑⑅浆쉴⭷㈤⽎墩䩃甴瀪琨係轚乷┥瑺쉄䅊棂䴸䈱쉍㙨繆쵥㠪㩶ꥳ䁌깯轉悮甸◎뭓쉭딨係⑵瑈呓뿂顎⼊쉧☤</w:t>
      </w:r>
      <w:r>
        <w:rPr/>
        <w:t>ꤲ</w:t>
      </w:r>
      <w:r>
        <w:rPr/>
        <w:t>㭶슻㵺䫂뭣摔⼫䁩싂旂惂榬䍍</w:t>
      </w:r>
      <w:r>
        <w:rPr/>
        <w:t>ꕐ</w:t>
      </w:r>
      <w:r>
        <w:rPr/>
        <w:t>ꅃ뭞兕䲏佄⼳䥱걲佨椴啵の楯䥅⶿当쉆䊱剒幪敆䄬烂⍨㆏敢䱑佇⧂㑷〉</w:t>
      </w:r>
      <w:r>
        <w:rPr/>
        <w:t>⡪</w:t>
      </w:r>
      <w:r>
        <w:rPr/>
        <w:t>び䭂䗂堳⻂츫떥惂ꌭ䵇偬䔪溣呡</w:t>
      </w:r>
      <w:r>
        <w:rPr/>
        <w:t>⢡</w:t>
      </w:r>
      <w:r>
        <w:rPr/>
        <w:t>塳㵞㜹</w:t>
      </w:r>
      <w:r>
        <w:rPr/>
        <w:t>⠦</w:t>
      </w:r>
      <w:r>
        <w:rPr/>
        <w:t>슻쉑숸숱飂</w:t>
      </w:r>
      <w:r>
        <w:rPr/>
        <w:t>⡩</w:t>
      </w:r>
      <w:r>
        <w:rPr/>
        <w:t>婎㍁䩎昷</w:t>
      </w:r>
      <w:r>
        <w:rPr/>
        <w:t>ⱈ</w:t>
      </w:r>
      <w:r>
        <w:rPr/>
        <w:t>㈵迂䄰掻㯃睦顚깦牢ヂ▩㡢ァ坰獏</w:t>
      </w:r>
      <w:r>
        <w:rPr/>
        <w:t>ꕞ</w:t>
      </w:r>
      <w:r>
        <w:rPr/>
        <w:t>彾㠵㔹쉈䕀業䕦䴲䘫畨冮㘰⿂戰囂촺亿杹汕呕䁹</w:t>
      </w:r>
      <w:r>
        <w:rPr/>
        <w:t>ⱞ</w:t>
      </w:r>
      <w:r>
        <w:rPr/>
        <w:t>㟂ㄶ㣂㩗焣䩍婊猱灶䘮䱪쉊㴭㝪䭨䟂㊩갮⑳癵</w:t>
      </w:r>
      <w:r>
        <w:rPr/>
        <w:t>ꔴ</w:t>
      </w:r>
      <w:r>
        <w:rPr/>
        <w:t>潗師긨⬴䡔唲㨻㨺䱤轸썓䊡숺䠪倻㔲뭢浑稩剔㎏戩쉗⩏瑚쉐䵖쵣</w:t>
      </w:r>
      <w:r>
        <w:rPr/>
        <w:t>ꖵ</w:t>
      </w:r>
      <w:r>
        <w:rPr/>
        <w:t>畦塓㊘뭕戫扬塸剭뭞橄塎䙩䥣╚</w:t>
      </w:r>
      <w:r>
        <w:rPr/>
        <w:t>⡱</w:t>
      </w:r>
      <w:r>
        <w:rPr/>
        <w:t>뼭긽柂䆮䝆顠刪畧␵♪佥걶渪⍉冡槂</w:t>
      </w:r>
      <w:r>
        <w:rPr/>
        <w:t>ꥒ</w:t>
      </w:r>
      <w:r>
        <w:rPr/>
        <w:t>㍤䱐䶘横␳㥶숸炏넨</w:t>
      </w:r>
      <w:r>
        <w:rPr/>
        <w:t>ⵎ</w:t>
      </w:r>
      <w:r>
        <w:rPr/>
        <w:t>䰽㦮</w:t>
      </w:r>
      <w:r>
        <w:rPr/>
        <w:t>⠮</w:t>
      </w:r>
      <w:r>
        <w:rPr/>
        <w:t>䉟祗숪䈻㪘䐯䠴</w:t>
      </w:r>
      <w:r>
        <w:rPr/>
        <w:t>⡹</w:t>
      </w:r>
      <w:r>
        <w:rPr/>
        <w:t>䊡婮㔯燂摮轒䖿⩯轘⥞䨩囂</w:t>
      </w:r>
      <w:r>
        <w:rPr/>
        <w:t>ꔪ</w:t>
      </w:r>
      <w:r>
        <w:rPr/>
        <w:t>姂辩칷あ朱繃뽟⨣桏䓂녉䊘塭㓂〣䡌</w:t>
      </w:r>
      <w:r>
        <w:rPr/>
        <w:t>ꥅ</w:t>
      </w:r>
      <w:r>
        <w:rPr/>
        <w:t>樮殏</w:t>
      </w:r>
      <w:r>
        <w:rPr/>
        <w:t>⠤⣂⨣</w:t>
      </w:r>
      <w:r>
        <w:rPr/>
        <w:t>揂䝎暘숳硱숬繦㙒燂쉎澱戵걅숨쌪䤬甥㤴汸盂쉊㒿쉆琲땐⑟婬顸䱥䤰䙠쉞⌺媩㵬</w:t>
      </w:r>
      <w:r>
        <w:rPr/>
        <w:t>ⵌ⹠</w:t>
      </w:r>
      <w:r>
        <w:rPr/>
        <w:t>㗂侥彉㐥㕩獉眱䕯硾</w:t>
      </w:r>
      <w:r>
        <w:rPr/>
        <w:t>ⷎ⨫</w:t>
      </w:r>
      <w:r>
        <w:rPr/>
        <w:t>㬴爽⨲愰쌵⾏</w:t>
      </w:r>
      <w:r>
        <w:rPr/>
        <w:t>ꔶ</w:t>
      </w:r>
      <w:r>
        <w:rPr/>
        <w:t>佉㩇싎⼸썚畲⽂⨮煅姂晟偎槃田䑂ꅕ⪏挽⌲瑎쎱楇䙋迂䡘쉠女塈䐪ㆬ⩧춿慺㍵㷂㵬</w:t>
      </w:r>
      <w:r>
        <w:rPr/>
        <w:t>ꕒ</w:t>
      </w:r>
      <w:r>
        <w:rPr/>
        <w:t>煇圩潆楶⬹惂㕭牡⑳</w:t>
      </w:r>
      <w:r>
        <w:rPr/>
        <w:t>⡄</w:t>
      </w:r>
      <w:r>
        <w:rPr/>
        <w:t>䭚</w:t>
      </w:r>
      <w:r>
        <w:rPr/>
        <w:t>ꖵ</w:t>
      </w:r>
      <w:r>
        <w:rPr/>
        <w:t>䥸頥灭煕</w:t>
      </w:r>
      <w:r>
        <w:rPr/>
        <w:t>ꤲ</w:t>
      </w:r>
      <w:r>
        <w:rPr/>
        <w:t>㈤呒⥚㍍䢘䁤硖㜤昺獗쉧畐䁬슱獄瞿녈嘺⭪</w:t>
      </w:r>
      <w:r>
        <w:rPr/>
        <w:t>ⵚ</w:t>
      </w:r>
      <w:r>
        <w:rPr/>
        <w:t>슩㮻䋂㎿瑂㵨墩촦쏂砣椲偈㌮煁䡂숨</w:t>
      </w:r>
      <w:r>
        <w:rPr/>
        <w:t>꥓</w:t>
      </w:r>
      <w:r>
        <w:rPr/>
        <w:t>쉐煱桇뽌쉉摋⯂瘲穁橫쏂</w:t>
      </w:r>
      <w:r>
        <w:rPr/>
        <w:t>ꗂ</w:t>
      </w:r>
      <w:r>
        <w:rPr/>
        <w:t>杂캵䍴䕯㭔숽䵑亥긱녦⨪秂磂晸丯䫂</w:t>
      </w:r>
      <w:r>
        <w:rPr/>
        <w:t>ⵄ</w:t>
      </w:r>
      <w:r>
        <w:rPr/>
        <w:t>쉨堣塎溥싂쉪⹕䍲乫䃍䋍飂믂㑂ㅳ㥁숷䈤奴掿挷쉟쉁〩㘮堲</w:t>
      </w:r>
      <w:r>
        <w:rPr/>
        <w:t>ꤵ</w:t>
      </w:r>
      <w:r>
        <w:rPr/>
        <w:t>䝫礸䝴쉨㎮歧剕␭癸橊轡亥⍵摭搷┺㚬쎻奴挣깰窏⼽⍢쉢暩쉳橘䱹쉔쉳亏偲砪浔㘻⤥</w:t>
      </w:r>
      <w:r>
        <w:rPr/>
        <w:t>ꦮ</w:t>
      </w:r>
      <w:r>
        <w:rPr/>
        <w:t>䈶㵠ꥶ楰⪩⦮怪촲숰湱ꆘ垏慑惂瑁僂縊쉳機</w:t>
      </w:r>
      <w:r>
        <w:rPr/>
        <w:t>ⷍ</w:t>
      </w:r>
      <w:r>
        <w:rPr/>
        <w:t>컂㡬숥㷂⼳怴縲坵☬쉉</w:t>
      </w:r>
      <w:r>
        <w:rPr/>
        <w:t>ꥇ</w:t>
      </w:r>
      <w:r>
        <w:rPr/>
        <w:t>佈⹄쉂㌶棂䶥⸣睠契傘걡</w:t>
      </w:r>
      <w:r>
        <w:rPr/>
        <w:t>ⶬ</w:t>
      </w:r>
      <w:r>
        <w:rPr/>
        <w:t>싂楍祘発䙀玡顧⧎䝬祑노撮슮奣㓍</w:t>
      </w:r>
      <w:r>
        <w:rPr/>
        <w:t>ⵢ</w:t>
      </w:r>
      <w:r>
        <w:rPr/>
        <w:t>妵䙑♖䪱啢睭昸⬬塣♾䈩颮䯂塹㊬䩰䅞㕙㯂婌僂㝉䵺㦬숶</w:t>
      </w:r>
      <w:r>
        <w:rPr/>
        <w:t>ⵯ</w:t>
      </w:r>
      <w:r>
        <w:rPr/>
        <w:t>橾⩤幣싂参칾</w:t>
      </w:r>
      <w:r>
        <w:rPr/>
        <w:t>ⶥ</w:t>
      </w:r>
      <w:r>
        <w:rPr/>
        <w:t>沘䁙䉩⩱睭䍭伽㑄僎琲䠬啗䄲ꍺ卶☰ィ祠䙓漣吶촻싍䦘楚痂㩦쉏</w:t>
      </w:r>
      <w:r>
        <w:rPr/>
        <w:t>ⴻ</w:t>
      </w:r>
      <w:r>
        <w:rPr/>
        <w:t>㷂剌坏숲㥑攷썎넯⸩㠣䁺⭱〰⍶䩬숪漪ꌪ曂칥㥸掩撩彨ㅣ恕⩄瑸㡠乕쵟䳂序♃䰹</w:t>
      </w:r>
      <w:r>
        <w:rPr/>
        <w:t>ꥍ</w:t>
      </w:r>
      <w:r>
        <w:rPr/>
        <w:t>兔ㅳ顯湗橋昺㬣㩹焫㜭捪䍅뼺懍擂䩙擂㕈㇂쉴器쉒楋噡슬ꅭ佃쎡싂䮡⩡⥀䅈呋⩊獉澿䬭䄲祖怸뾏体彅䕁牡渰⼤杬啔浉싂响묮</w:t>
      </w:r>
      <w:r>
        <w:rPr/>
        <w:t>ⶣ</w:t>
      </w:r>
      <w:r>
        <w:rPr/>
        <w:t>潾沣㯂携婉䡄꥞</w:t>
      </w:r>
      <w:r>
        <w:rPr/>
        <w:t>⠰</w:t>
      </w:r>
      <w:r>
        <w:rPr/>
        <w:t>뗂捒⩋슱纬ꥵ⩵磂⭌䲩⨱汆硙숤</w:t>
      </w:r>
      <w:r>
        <w:rPr/>
        <w:t>ꕟ⬸</w:t>
      </w:r>
      <w:r>
        <w:rPr/>
        <w:t>伳朴⩥꥘揂쉠稦瑭뼱⦱敡칄쉳梩楾ぷ䍴쉶⯍쉺뭾싂栰</w:t>
      </w:r>
      <w:r>
        <w:rPr/>
        <w:t>Ⱕ</w:t>
      </w:r>
      <w:r>
        <w:rPr/>
        <w:t>眭扫㍪湞⾮眵썮愸⽄䙚䩆䌮ぢ摤䑸칬㇂輬䥦䄨煶〈猸绂㮱埂쌬ㄵ慚秂</w:t>
      </w:r>
      <w:r>
        <w:rPr/>
        <w:t>ⶱ</w:t>
      </w:r>
      <w:r>
        <w:rPr/>
        <w:t>쉆䞩</w:t>
      </w:r>
      <w:r>
        <w:rPr/>
        <w:t>ꔬ</w:t>
      </w:r>
      <w:r>
        <w:rPr/>
        <w:t>뽇扳穈⥨뽒㢡</w:t>
      </w:r>
      <w:r>
        <w:rPr/>
        <w:t>ꤷ</w:t>
      </w:r>
      <w:r>
        <w:rPr/>
        <w:t>栰䷂썮⽷싂中</w:t>
      </w:r>
      <w:r>
        <w:rPr/>
        <w:t>ⲿ</w:t>
      </w:r>
      <w:r>
        <w:rPr/>
        <w:t>旃懂쉐◂繣䩁</w:t>
      </w:r>
      <w:r>
        <w:rPr/>
        <w:t>ꦩ␰</w:t>
      </w:r>
      <w:r>
        <w:rPr/>
        <w:t>湀</w:t>
      </w:r>
      <w:r>
        <w:rPr/>
        <w:t>ꦥ</w:t>
      </w:r>
      <w:r>
        <w:rPr/>
        <w:t>깅牕䥂橨</w:t>
      </w:r>
      <w:r>
        <w:rPr/>
        <w:t>Ⱖ</w:t>
      </w:r>
      <w:r>
        <w:rPr/>
        <w:t>颩</w:t>
      </w:r>
      <w:r>
        <w:rPr/>
        <w:t>ꕫ</w:t>
      </w:r>
      <w:r>
        <w:rPr/>
        <w:t>洣쉍务䴳쉤硎㧂㥰ꆩ楁◂獄㵙獰뽑⽂浉轐䏂쉸歲段䍆睧</w:t>
      </w:r>
      <w:r>
        <w:rPr/>
        <w:t>⡪</w:t>
      </w:r>
      <w:r>
        <w:rPr/>
        <w:t>狂瑎쉾碬쉓搪꥗娶숽顳⿂奠꺩稵婯櫂㧂坫녇䐵놬㵒廂썅놬偹ꅍ숪쉣欨斮湖㋍䇂癨傿彧ꍷ煰㩥㋂睩㯂睄樬⽶材檡⼨斿쉾㊻䡊牤繆⯂䵐␪济挦昳穭쉴轡⎿湅숲㓂䞱</w:t>
      </w:r>
      <w:r>
        <w:rPr/>
        <w:t>ⰸ</w:t>
      </w:r>
      <w:r>
        <w:rPr/>
        <w:t>洪⫃杀慳并쌱䒬磃牍쌴猭䵠旂㔪縪顐쉷䫂慺穐</w:t>
      </w:r>
      <w:r>
        <w:rPr/>
        <w:t>⠺</w:t>
      </w:r>
      <w:r>
        <w:rPr/>
        <w:t>捊哂⽖ꥧ♓䍖硢桀䍧쉞싍測썅쉾⦻匤婁⬥⬮用㐻ㅠ塑纬犵匪恷⹄夥礬숮⽢儨䜲懂㤣ꍥ娥䭠頪⬰㚡余⨻䑱励걉䕯</w:t>
      </w:r>
      <w:r>
        <w:rPr/>
        <w:t>⡉</w:t>
      </w:r>
      <w:r>
        <w:rPr/>
        <w:t>ꥶ㙎奒姂䱓쉲轸숯湓쉥䀺截䘷</w:t>
      </w:r>
      <w:r>
        <w:rPr/>
        <w:t>⡲</w:t>
      </w:r>
      <w:r>
        <w:rPr/>
        <w:t>晑滂쉭깬刱ꄸ復⪏頦</w:t>
      </w:r>
      <w:r>
        <w:rPr/>
        <w:t>⠪</w:t>
      </w:r>
      <w:r>
        <w:rPr/>
        <w:t>憣刲煡桗飂僂凎啤㑕⽕㥆⹘磂轋숊쉆⌷쉨␤뼣儯㪩⚥厡</w:t>
      </w:r>
      <w:r>
        <w:rPr/>
        <w:t>⡕⴪</w:t>
      </w:r>
      <w:r>
        <w:rPr/>
        <w:t>䵔倶䅅甽</w:t>
      </w:r>
      <w:r>
        <w:rPr/>
        <w:t>ⱒ</w:t>
      </w:r>
      <w:r>
        <w:rPr/>
        <w:t>㠽飍癄䀵</w:t>
      </w:r>
      <w:r>
        <w:rPr/>
        <w:t>⠻</w:t>
      </w:r>
      <w:r>
        <w:rPr/>
        <w:t>싂싂垏払쉷示䵇쉦쉚쉏쉪䩏倽䥓䑀ꅞ歷ꅓ䝒祗昦牎氺⨩ꥲ쉙すꥢ쉧곂녙⥫♾拃䵖廂쉦恨偵숬䐰啐煄䁐磂묲治䫂㡾眶㘹숫炡ꍙ祱恎捑䙤⹤抩</w:t>
      </w:r>
      <w:r>
        <w:rPr/>
        <w:t>꧂</w:t>
      </w:r>
      <w:r>
        <w:rPr/>
        <w:t>敂㎩걮⨪</w:t>
      </w:r>
      <w:r>
        <w:rPr/>
        <w:t>ⵗ</w:t>
      </w:r>
      <w:r>
        <w:rPr/>
        <w:t>깸斿噹</w:t>
      </w:r>
      <w:r>
        <w:rPr/>
        <w:t>ⴭ</w:t>
      </w:r>
      <w:r>
        <w:rPr/>
        <w:t>涩쉣怮뭨稺乾㭑潸슥⩒幣㬦煅䐽癖懂㙳䝗카㙑쉮晐䑓低び䙖洨⼯柂㥹さ㉳㑄⍋桫</w:t>
      </w:r>
      <w:r>
        <w:rPr/>
        <w:t>⡧</w:t>
      </w:r>
      <w:r>
        <w:rPr/>
        <w:t>暮汐渰剀潢숵启䄭</w:t>
      </w:r>
      <w:r>
        <w:rPr/>
        <w:t>ⱖ</w:t>
      </w:r>
      <w:r>
        <w:rPr/>
        <w:t>墣</w:t>
      </w:r>
      <w:r>
        <w:rPr/>
        <w:t>꧂</w:t>
      </w:r>
      <w:r>
        <w:rPr/>
        <w:t>걀玮恶䕲㗂⻂</w:t>
      </w:r>
      <w:r>
        <w:rPr/>
        <w:t>ꥀ</w:t>
      </w:r>
      <w:r>
        <w:rPr/>
        <w:t>抵슬摐剉䡉⚡쉪塉敯ꆵ奦灥百⑤瑔畫⿂┷쉠畮幤呷爴⑲쉆璬䙇㎩䡾神圹⴪橋⭹긦</w:t>
      </w:r>
      <w:r>
        <w:rPr/>
        <w:t>ꦏ</w:t>
      </w:r>
      <w:r>
        <w:rPr/>
        <w:t>灙吽쉯</w:t>
      </w:r>
      <w:r>
        <w:rPr/>
        <w:t>꧂</w:t>
      </w:r>
      <w:r>
        <w:rPr/>
        <w:t>氬</w:t>
      </w:r>
      <w:r>
        <w:rPr/>
        <w:t>ⲏ</w:t>
      </w:r>
      <w:r>
        <w:rPr/>
        <w:t>㙰硭桁䭓䈲⹂椰곂䰤㘷䈭祺㷎숯剪㭺䦏嫃</w:t>
      </w:r>
      <w:r>
        <w:rPr/>
        <w:t>⣃</w:t>
      </w:r>
      <w:r>
        <w:rPr/>
        <w:t>栽癅盂싂䶵䪮凂涻⑃涘摞涥摌㉊슘㠵⦵涱㵨倳쉞묪츹䍘㭀槂参碮狂焩묻拂䶣䵌焬䇂䤽기⩗</w:t>
      </w:r>
      <w:r>
        <w:rPr/>
        <w:t>ⴵ⦘⪱⌥</w:t>
      </w:r>
      <w:r>
        <w:rPr/>
        <w:t>弸廂䀮쉱␪쉉繨㋂呪</w:t>
      </w:r>
      <w:r>
        <w:rPr/>
        <w:t>ꗂ</w:t>
      </w:r>
      <w:r>
        <w:rPr/>
        <w:t>畆剾촱ㅬ딺䈰숲漥兤頯㵞䰸獆㡭㬳숲㍣썊硏恀䃂厡숶〳䙢憏쉫塚쉑쉕㦘犬땨</w:t>
      </w:r>
      <w:r>
        <w:rPr/>
        <w:t>ꕵ</w:t>
      </w:r>
      <w:r>
        <w:rPr/>
        <w:t>榮浰㪮敃別げ恊䕤</w:t>
      </w:r>
      <w:r>
        <w:rPr/>
        <w:t>⡟</w:t>
      </w:r>
      <w:r>
        <w:rPr/>
        <w:t>ꇃ춡嗂⩂佃渶</w:t>
      </w:r>
      <w:r>
        <w:rPr/>
        <w:t>ꔬ</w:t>
      </w:r>
      <w:r>
        <w:rPr/>
        <w:t>쏂◂ꥲꌦ䡶〻䙍칢丫桟瀪䘭慗ㅴ示㘷꺩濎㵵䥱乘画攪㋂呩恰禵煲숯否浞漮䄩坑杊乕쉈瑰䞩䕶橯瘮祬啮</w:t>
      </w:r>
      <w:r>
        <w:rPr/>
        <w:t>⣎</w:t>
      </w:r>
      <w:r>
        <w:rPr/>
        <w:t>䙦녹䷂敍㝵쵵滂쉮坲뼴顦쉳㮬祙⾡噡廂䀴㕂灒</w:t>
      </w:r>
      <w:r>
        <w:rPr/>
        <w:t>ꤳ</w:t>
      </w:r>
      <w:r>
        <w:rPr/>
        <w:t>䛃싂쉙顎顋㛂╉喣漩轾瑵奨嘶璩祭䡲</w:t>
      </w:r>
      <w:r>
        <w:rPr/>
        <w:t>Ȿ</w:t>
      </w:r>
      <w:r>
        <w:rPr/>
        <w:t>ꆏォ츩숬栻浔䍕湂潱囂穾灰⌥婂</w:t>
      </w:r>
      <w:r>
        <w:rPr/>
        <w:t>ⰺ</w:t>
      </w:r>
      <w:r>
        <w:rPr/>
        <w:t>稱擂滂捺쉋猣䡪娺䠽恔熡渣䡣㝫扑橋䥆婲㵨╰並⑐䓃礣</w:t>
      </w:r>
      <w:r>
        <w:rPr/>
        <w:t>꤯</w:t>
      </w:r>
      <w:r>
        <w:rPr/>
        <w:t>㭒䙙쉤</w:t>
      </w:r>
      <w:r>
        <w:rPr/>
        <w:t>ⴻ</w:t>
      </w:r>
      <w:r>
        <w:rPr/>
        <w:t>䂻婈⹯戩⼤辮⭣刬䨯썲祖쉑㏂䖣挽珎⩳䱯䩉偈믂㦣</w:t>
      </w:r>
      <w:r>
        <w:rPr/>
        <w:t>⠰</w:t>
      </w:r>
      <w:r>
        <w:rPr/>
        <w:t>株昪땈磂光㘹땷슣婒㥗兩嚡浒ꥬ䍯쉖</w:t>
      </w:r>
      <w:r>
        <w:rPr/>
        <w:t>⡘</w:t>
      </w:r>
      <w:r>
        <w:rPr/>
        <w:t>牎竃湺ꥭ㞏壂썞쎮喵⼫◍쉃䗂姂夤㉡暏ㆻ硲쉏䖿硟摥敒쉧圹呃䡕䍣搭坞촮싍㈰䀨儊桺噁圭瘭婺疿⭔㌲䑱仂䜰恱晴◃䕬㍑</w:t>
      </w:r>
      <w:r>
        <w:rPr/>
        <w:t>⠵</w:t>
      </w:r>
      <w:r>
        <w:rPr/>
        <w:t>뽙㕈奺ㅵ绂슘塰䥔╃嚮㢿㬤溿坠걗╋埂稦夹⨩䕴戹⫂뾬⧂䡮涮㍥슡싂汦뇂䡋乐㪩⬽㑬橔䡇쉥楕戺뽩斥쉹㔨啸슡猪焨썟▏䥱坰</w:t>
      </w:r>
      <w:r>
        <w:rPr/>
        <w:t>⣂⩓</w:t>
      </w:r>
      <w:r>
        <w:rPr/>
        <w:t>쉴为䤬䅔乧뽤</w:t>
      </w:r>
      <w:r>
        <w:rPr/>
        <w:t>ꕨ</w:t>
      </w:r>
      <w:r>
        <w:rPr/>
        <w:t>幰땬믂⌤건洸䌥</w:t>
      </w:r>
      <w:r>
        <w:rPr/>
        <w:t>⠩</w:t>
      </w:r>
      <w:r>
        <w:rPr/>
        <w:t>欹㩊欺쉇숯䂬㇂쉌㕳灾녆䴽珃䭞䊬ꥫ꺏숵灏塃焱浧䝺</w:t>
      </w:r>
      <w:r>
        <w:rPr/>
        <w:t>⡨</w:t>
      </w:r>
      <w:r>
        <w:rPr/>
        <w:t>淎楺䔵灖뮩Ⓜ撥䵆⹢ㅹ頩䱘쉙깷녯囃┴⽕뽷惂ꆥ燂卡夽剡乨唵扳却⤯帤뭾㉌쉠</w:t>
      </w:r>
      <w:r>
        <w:rPr/>
        <w:t>꧃⒩</w:t>
      </w:r>
      <w:r>
        <w:rPr/>
        <w:t>⼽⬳⬩䬵ㅨ幧싂䶡쉴</w:t>
      </w:r>
      <w:r>
        <w:rPr/>
        <w:t>ⵔ</w:t>
      </w:r>
      <w:r>
        <w:rPr/>
        <w:t>噎轳睮숻㩤獳歀⬹䴭憩䜳䀲⩶挺唤㵩㵒捂</w:t>
      </w:r>
      <w:r>
        <w:rPr/>
        <w:t>ꕋ</w:t>
      </w:r>
      <w:r>
        <w:rPr/>
        <w:t>硶え撻⻎縦숻䔷䷂ꍣ稥㌩쉒攻桓써⍗ヂ坉뗂秂並凂㥹纬갫쵟唲砬숸</w:t>
      </w:r>
      <w:r>
        <w:rPr/>
        <w:t>ꤳ</w:t>
      </w:r>
      <w:r>
        <w:rPr/>
        <w:t>㘨䔸侩坵浧⭑啢潰㑍卸䵡㩨뼦佘䯂喏䀩䉘⥹ꅓ뿍偠哂䑖⤫嚱戨塄䭌쉪녡幠╁썓⍕쉒춥⽪祪轾参쌤怵䁆ㆵ㟂顒</w:t>
      </w:r>
      <w:r>
        <w:rPr/>
        <w:t>Ⱖⱑ⥂</w:t>
      </w:r>
      <w:r>
        <w:rPr/>
        <w:t>怶灦</w:t>
      </w:r>
      <w:r>
        <w:rPr/>
        <w:t>ꕍ</w:t>
      </w:r>
      <w:r>
        <w:rPr/>
        <w:t>倷칕䥆㛍ꍖ愵祹烂쉐⿂</w:t>
      </w:r>
      <w:r>
        <w:rPr/>
        <w:t>Ⱬ</w:t>
      </w:r>
      <w:r>
        <w:rPr/>
        <w:t>䥆幍硐㖱깩싂䷂捍녲硠㴫乒쉸眽</w:t>
      </w:r>
      <w:r>
        <w:rPr/>
        <w:t>ⶵ</w:t>
      </w:r>
      <w:r>
        <w:rPr/>
        <w:t>䕵迂쉌䛂剟딲䡂䈷㈰獄뭡쉡柂ꅚ썈伸걤㊡昫彇䏍䅟樽噋轮報䑋⹬䉌迂㑬숩樺浯䅴圤㍅</w:t>
      </w:r>
      <w:r>
        <w:rPr/>
        <w:t>ꔸ</w:t>
      </w:r>
      <w:r>
        <w:rPr/>
        <w:t>넥쉧쎻㡂⑘쉒</w:t>
      </w:r>
      <w:r>
        <w:rPr/>
        <w:t>ⱪ</w:t>
      </w:r>
      <w:r>
        <w:rPr/>
        <w:t>䠶穃丹╦딻毂촽愬</w:t>
      </w:r>
      <w:r>
        <w:rPr/>
        <w:t>ꥇ</w:t>
      </w:r>
      <w:r>
        <w:rPr/>
        <w:t>儫捥뽬嘨湡⌨䑘</w:t>
      </w:r>
      <w:r>
        <w:rPr/>
        <w:t>⠣</w:t>
      </w:r>
      <w:r>
        <w:rPr/>
        <w:t>榿潍湋棂勂㤻쉨거幤ㆱ楎捣䩆䥺䕏祪싂숣婯</w:t>
      </w:r>
      <w:r>
        <w:rPr/>
        <w:t>ꕪ</w:t>
      </w:r>
      <w:r>
        <w:rPr/>
        <w:t>婡時楌挻촪䙦䧂⭉⨳Ⓕ䁦슣ꅗ㓂䭩㦮媡㫃슿恨瘸縥䧍䉾㩖佱䑕弫슻</w:t>
      </w:r>
      <w:r>
        <w:rPr/>
        <w:t>⡣</w:t>
      </w:r>
      <w:r>
        <w:rPr/>
        <w:t>帷⯍匪呇㍞瑭䑦⑤摄㎻ㅄ슩禩涩秃</w:t>
      </w:r>
      <w:r>
        <w:rPr/>
        <w:t>⠪</w:t>
      </w:r>
      <w:r>
        <w:rPr/>
        <w:t>쉮ꥸ뿂㩃㑚迃太숬祱伫㡹┹檘㩔숨猶쉗䱺</w:t>
      </w:r>
      <w:r>
        <w:rPr/>
        <w:t>ꤶ</w:t>
      </w:r>
      <w:r>
        <w:rPr/>
        <w:t>灭</w:t>
      </w:r>
      <w:r>
        <w:rPr/>
        <w:t>꤯</w:t>
      </w:r>
      <w:r>
        <w:rPr/>
        <w:t>䫂놿쉇⑄⽁⿂</w:t>
      </w:r>
      <w:r>
        <w:rPr/>
        <w:t>ꖻ</w:t>
      </w:r>
      <w:r>
        <w:rPr/>
        <w:t>슱컎洸㖩歕쉭㒱䀯獤獮⹈湰碣奀▮䡂癞츳쉐哂㴻쉧⤫슥⚘㴵⨺숥癕がꅩ掮恮숲沬㩈㴲ぇ楟昲䠮䔰係瑟咩䔸䨦딥⨲噄䙟䁹徱칸杠硱扴쉀䶩颬䌪╔势橆獯숣慂华䡫堊</w:t>
      </w:r>
      <w:r>
        <w:rPr/>
        <w:t>ⵡ</w:t>
      </w:r>
      <w:r>
        <w:rPr/>
        <w:t>썀숳瘪䋎是</w:t>
      </w:r>
      <w:r>
        <w:rPr/>
        <w:t>ꔯ</w:t>
      </w:r>
      <w:r>
        <w:rPr/>
        <w:t>㜥䯂刱ㆩ珂湚㩷㜸曎㬦焸斣뿂⼰祢㠽光쵴ꍴ墩䁟슱쉀</w:t>
      </w:r>
      <w:r>
        <w:rPr/>
        <w:t>꧂</w:t>
      </w:r>
      <w:r>
        <w:rPr/>
        <w:t>⠬</w:t>
      </w:r>
      <w:r>
        <w:rPr/>
        <w:t>嗂⼰䵑䪻딭穐婢〈쉊汬焮䬥滍䔩楋숯氩倸穷獢㝏参⨸報轕兹</w:t>
      </w:r>
      <w:r>
        <w:rPr/>
        <w:t>ꤨ⥸</w:t>
      </w:r>
      <w:r>
        <w:rPr/>
        <w:t>㝠當ꥰ츶</w:t>
      </w:r>
      <w:r>
        <w:rPr/>
        <w:t>ⵍꕖ</w:t>
      </w:r>
      <w:r>
        <w:rPr/>
        <w:t>矂稯䱱썢썥㷂⩈牔偸畟㯂</w:t>
      </w:r>
      <w:r>
        <w:rPr/>
        <w:t>꧂</w:t>
      </w:r>
      <w:r>
        <w:rPr/>
        <w:t>汨湈䵟䡣偶焲䓃樨張ꅒ㝬ꥥ迂⨽忂剡긳伥轤彖瑲㷍캮仂⹷扄汞湧䴰⹈䅘ꍧ縮䝲䄻娳싃ㄭ䘹智澩㥞灘</w:t>
      </w:r>
      <w:r>
        <w:rPr/>
        <w:t>ꖏ</w:t>
      </w:r>
      <w:r>
        <w:rPr/>
        <w:t>涏繢瀽㕩嘸搪穎꧎呂昳穋쉈숬䱌갻畳晲歂啳摘㤽䱰㩌剸佇䘺뭗杘䙔䡺칆廂數䞻뽇㬪녡堶攥磂䵺䯂⹧爤偘쉤싂쉡姂沩䞩硦숫䥷⩾⹫⍕䈮慷䴺恢쉯ㅈ刵偘橡渹㡮䉐걾琸扚⹧兌쉩猸껂慈礹䑩䖬搤榱㩕硩숽䍃䮱쌶䆬辡⫂㭘奮⺬儯㈤⏃揂愨䵣ꏎ䣂꺻㉩쵥</w:t>
      </w:r>
      <w:r>
        <w:rPr/>
        <w:t>⡰</w:t>
      </w:r>
      <w:r>
        <w:rPr/>
        <w:t>洸숺佅入</w:t>
      </w:r>
      <w:r>
        <w:rPr/>
        <w:t>ꖡ</w:t>
      </w:r>
      <w:r>
        <w:rPr/>
        <w:t>牷</w:t>
      </w:r>
      <w:r>
        <w:rPr/>
        <w:t>ⵣ</w:t>
      </w:r>
      <w:r>
        <w:rPr/>
        <w:t>䑴晎⸽ꥹ䗂畳ꎡ㉅圶煖佨</w:t>
      </w:r>
      <w:r>
        <w:rPr/>
        <w:t>⡂</w:t>
      </w:r>
      <w:r>
        <w:rPr/>
        <w:t>癑儲启杴噺港瀮숬䁁涬㟂䩞嫍슥桄眨ꍷ쉀潋轚ケ춿쉕氨갲䕋湉敄べ是疏䈭숶漻⦥╒㝶뽨咏숱㬥䵚㡇〫佸吮杖兊㝮千䁇䟂쉈汎捃䓂뽏䍱卉の窿䡓걍穑晪⩾㥑ꥺ䍦⫂冿堶睂㡶</w:t>
      </w:r>
      <w:r>
        <w:rPr/>
        <w:t>ꕥ</w:t>
      </w:r>
      <w:r>
        <w:rPr/>
        <w:t>扵㉶쉴昺畢椬</w:t>
      </w:r>
      <w:r>
        <w:rPr/>
        <w:t>ⵕ</w:t>
      </w:r>
      <w:r>
        <w:rPr/>
        <w:t>婳쉺땖梩숸⯂썔걳ꎮ吽嘶顨捴䨥䡂</w:t>
      </w:r>
      <w:r>
        <w:rPr/>
        <w:t>ꦿ</w:t>
      </w:r>
      <w:r>
        <w:rPr/>
        <w:t>塭쉶㕹걎扏樬坯楀</w:t>
      </w:r>
      <w:r>
        <w:rPr/>
        <w:t>ⱑ</w:t>
      </w:r>
      <w:r>
        <w:rPr/>
        <w:t>땫皱촵</w:t>
      </w:r>
      <w:r>
        <w:rPr/>
        <w:t>ꕔ</w:t>
      </w:r>
      <w:r>
        <w:rPr/>
        <w:t>ꅁ䀫쉁㉧ꅌ䡵⩐</w:t>
      </w:r>
      <w:r>
        <w:rPr/>
        <w:t>ⵎ</w:t>
      </w:r>
      <w:r>
        <w:rPr/>
        <w:t>挮⦱凂싂㴽瞡䉔旂硭䵸效䥔㭔〳摥顷夷顥榥离♘㜴允潁啖⻂</w:t>
      </w:r>
      <w:r>
        <w:rPr/>
        <w:t>ꦣ</w:t>
      </w:r>
      <w:r>
        <w:rPr/>
        <w:t>싂⏂⻂偫掘㕩惂兠䲿쉤쉠</w:t>
      </w:r>
      <w:r>
        <w:rPr/>
        <w:t>ⱎ</w:t>
      </w:r>
      <w:r>
        <w:rPr/>
        <w:t>䆿晢摪碻</w:t>
      </w:r>
      <w:r>
        <w:rPr/>
        <w:t>⡚</w:t>
      </w:r>
      <w:r>
        <w:rPr/>
        <w:t>䙐쉖橧㭈此汩煃┭穙厮⮣⌷䭹ㅈ⯂⿂徬呁恗㑷亣唵䫂⿂㭥漹껂䝔뇂债慟䌻쉂杁䴶浲戣悻걃쉣漵㤹偺딦牎乯⩷斏塘渣㋍쉱</w:t>
      </w:r>
      <w:r>
        <w:rPr/>
        <w:t>ꔵ</w:t>
      </w:r>
      <w:r>
        <w:rPr/>
        <w:t>惂猫</w:t>
      </w:r>
      <w:r>
        <w:rPr/>
        <w:t>ⷃ</w:t>
      </w:r>
      <w:r>
        <w:rPr/>
        <w:t>畟牅걔쉗㴴玿⵾䥾牋┮쵂澻숨ꍸ㉌䉓乑升允䊩⍊椱칈딶䡱椪쉉⭩檬㠹츸櫂쉷䌴⨵곂の칑쉒睞싂刵反捭묊畸哂坒䁦顸쉫祑喿</w:t>
      </w:r>
      <w:r>
        <w:rPr/>
        <w:t>⡳</w:t>
      </w:r>
      <w:r>
        <w:rPr/>
        <w:t>㵶杸伹焪樤꥞⨺㐥⫍╵兙匭浀潘䠷믂䠲偔敀昳╫剶绂䵚ꥭ奴顑䉢顲</w:t>
      </w:r>
      <w:r>
        <w:rPr/>
        <w:t>ꦥ</w:t>
      </w:r>
      <w:r>
        <w:rPr/>
        <w:t>彮䞬㥕쎮쉐吣䴹겏旂泂な䵑㑫촲㒮慴㩅쉺ぇ쉳呦쵍Ⓜ딷橓䵵䇂玥⦩㨱橁繱⽱깳〣焵撬敟頴轓慩疿砪숤妵泂㷂⚬쉠츩</w:t>
      </w:r>
      <w:r>
        <w:rPr/>
        <w:t>Ⱚ</w:t>
      </w:r>
      <w:r>
        <w:rPr/>
        <w:t>睥쉮칋쉑セ娥䍉뽌吪㥗╶쉙沿恣⴨뼺禮迃걶牾戱兓⫂슩슡</w:t>
      </w:r>
      <w:r>
        <w:rPr/>
        <w:t>ⵍ</w:t>
      </w:r>
      <w:r>
        <w:rPr/>
        <w:t>쉌</w:t>
      </w:r>
      <w:r>
        <w:rPr/>
        <w:t>ꤴ⌸</w:t>
      </w:r>
      <w:r>
        <w:rPr/>
        <w:t>奒杳쌵땎㝾㡐㟂婄晨员埂</w:t>
      </w:r>
      <w:r>
        <w:rPr/>
        <w:t>ꖥ</w:t>
      </w:r>
      <w:r>
        <w:rPr/>
        <w:t>쉭乗呰澩塶쉚瘻牠䔻⛎䚿쉯䉂㵪㖿洪硞㝷ꅸ䞻捧照湺畸敱櫂獁딬</w:t>
      </w:r>
      <w:r>
        <w:rPr/>
        <w:t>Ⱝ</w:t>
      </w:r>
      <w:r>
        <w:rPr/>
        <w:t>娬㔷</w:t>
      </w:r>
      <w:r>
        <w:rPr/>
        <w:t>ꕕ</w:t>
      </w:r>
      <w:r>
        <w:rPr/>
        <w:t>祑</w:t>
      </w:r>
      <w:r>
        <w:rPr/>
        <w:t>ꥃ</w:t>
      </w:r>
      <w:r>
        <w:rPr/>
        <w:t>摘乃犱飂쵒癏頦媡湩␷⑇⍴䋂</w:t>
      </w:r>
      <w:r>
        <w:rPr/>
        <w:t>ⱸ</w:t>
      </w:r>
      <w:r>
        <w:rPr/>
        <w:t>煋칭穧偵暿녖啘刱䷂</w:t>
      </w:r>
      <w:r>
        <w:rPr/>
        <w:t>⠪</w:t>
      </w:r>
      <w:r>
        <w:rPr/>
        <w:t>썵㐺搳</w:t>
      </w:r>
      <w:r>
        <w:rPr/>
        <w:t>⢩</w:t>
      </w:r>
      <w:r>
        <w:rPr/>
        <w:t>㋍║眻䵏䓂㉕䪏帴갰㡦⥐䙲弦匵睷刯樬㉂漲䍟樷</w:t>
      </w:r>
      <w:r>
        <w:rPr/>
        <w:t>ꕧ</w:t>
      </w:r>
      <w:r>
        <w:rPr/>
        <w:t>ㄩ砵䌶⌮쉣督焭슘䍣㏂숯뭬捑縦敃╱瑋塁ㅐ쉺ꍵ療㖥㩶棎⫂疵地昵㞻欮䩦캿녆썢剆睕䙚곃涩顂嘰⸹烂犬⨷䑠㐯問</w:t>
      </w:r>
      <w:r>
        <w:rPr/>
        <w:t>ⷂ</w:t>
      </w:r>
      <w:r>
        <w:rPr/>
        <w:t>慬㢵숰䙠係쉃⬹坖奈싍</w:t>
      </w:r>
      <w:r>
        <w:rPr/>
        <w:t>ⱔ⬰</w:t>
      </w:r>
      <w:r>
        <w:rPr/>
        <w:t>洨ꌯ圩䩇쉷뼴䋎ꏎ䝔偦꺿愺䅘奆슥穘⑦䄦扊瑲숹稸敠♏轣媏楉땴捸␽㔰</w:t>
      </w:r>
      <w:r>
        <w:rPr/>
        <w:t>⡺</w:t>
      </w:r>
      <w:r>
        <w:rPr/>
        <w:t>ㅤ傣朴狂슣栵㋂楙暥㬲⥟祪뗂繚泂䔲婺ㅓ</w:t>
      </w:r>
      <w:r>
        <w:rPr/>
        <w:t>ⵓ⵹</w:t>
      </w:r>
      <w:r>
        <w:rPr/>
        <w:t>恕쵪䭌迂䁞쉰뽙祥넫昲あ⧂壂囂癹怶</w:t>
      </w:r>
      <w:r>
        <w:rPr/>
        <w:t>ꥒ</w:t>
      </w:r>
      <w:r>
        <w:rPr/>
        <w:t>㬩犡숮뭭幧䛂永⍴栲玩숬㤫瑇⛂㭉慉槂睠剘瑃䝤甴⒵싂⧂漮ꍥ楕썫敭㍒琻뽀</w:t>
      </w:r>
      <w:r>
        <w:rPr/>
        <w:t>ⴱ</w:t>
      </w:r>
      <w:r>
        <w:rPr/>
        <w:t>坟⩥숱㍥歴坨伺쉖슱슡㚩癄㵌縺席䀫숩⑃䡭漭쉳窏啧㕩啹㊘呞債뭊쉾灙뽈眰</w:t>
      </w:r>
      <w:r>
        <w:rPr/>
        <w:t>⡂</w:t>
      </w:r>
      <w:r>
        <w:rPr/>
        <w:t>条䦵땯昺䴦湃뽤䑠딷㡾</w:t>
      </w:r>
      <w:r>
        <w:rPr/>
        <w:t>⢏</w:t>
      </w:r>
      <w:r>
        <w:rPr/>
        <w:t>䡊婫顗땔懂넪숫䘮⨬⦥奷쉨片숨쉩㴰猥旍䉅䱑挹⎥卾䅐䫂滂㕺濂橠硰婺㐱┦䡴</w:t>
      </w:r>
      <w:r>
        <w:rPr/>
        <w:t>ꔪ</w:t>
      </w:r>
      <w:r>
        <w:rPr/>
        <w:t>䉯쉂婌充숨쵔䡩玵</w:t>
      </w:r>
      <w:r>
        <w:rPr/>
        <w:t>Ⱓ</w:t>
      </w:r>
      <w:r>
        <w:rPr/>
        <w:t>澬쉁噯唥淃⩫污╺ꏂ⭖쉒</w:t>
      </w:r>
      <w:r>
        <w:rPr/>
        <w:t>⠳</w:t>
      </w:r>
      <w:r>
        <w:rPr/>
        <w:t>剾樳䠶㈶唵</w:t>
      </w:r>
      <w:r>
        <w:rPr/>
        <w:t>ꕨ</w:t>
      </w:r>
      <w:r>
        <w:rPr/>
        <w:t>쉯쉀㤱ꆬ弰쉨쌩洲硂</w:t>
      </w:r>
      <w:r>
        <w:rPr/>
        <w:t>ꖻ</w:t>
      </w:r>
      <w:r>
        <w:rPr/>
        <w:t>橉⽁쉈䮏扃䙞斩眳祔</w:t>
      </w:r>
      <w:r>
        <w:rPr/>
        <w:t>ⵚ</w:t>
      </w:r>
      <w:r>
        <w:rPr/>
        <w:t>ⴣ</w:t>
      </w:r>
      <w:r>
        <w:rPr/>
        <w:t>꺣뮮㝋</w:t>
      </w:r>
      <w:r>
        <w:rPr/>
        <w:t>ꤊ</w:t>
      </w:r>
      <w:r>
        <w:rPr/>
        <w:t>櫂瓂ꇂ⥌迎갭㥂瘲슮辱畡婄杕쉧娫杤奶窻癥呭恶娮▩祐䝶轁䲿숴㯂檘䍾啒嗂汶숬쉩슮䅥䮱壂穂匹愵づ㘸쉾䤰㉎쉭慔䡘⤨⩪獹⩍矃晵숲坩煋祬┬䩲긳旂뾬硉煲</w:t>
      </w:r>
      <w:r>
        <w:rPr/>
        <w:t>ꤥ</w:t>
      </w:r>
      <w:r>
        <w:rPr/>
        <w:t>晆슿쉄仂</w:t>
      </w:r>
      <w:r>
        <w:rPr/>
        <w:t>꤭</w:t>
      </w:r>
      <w:r>
        <w:rPr/>
        <w:t>떩䡡濂䅨⽎䎡㵕樷䨭믂䒡䚣圷ꅊꍥ歊橯㝪䭄䉆樮晙瘫㡶숪摳盂梻䅷䎩濎䋂</w:t>
      </w:r>
      <w:r>
        <w:rPr/>
        <w:t>Ⱞ</w:t>
      </w:r>
      <w:r>
        <w:rPr/>
        <w:t>䴫⽹枻⪡</w:t>
      </w:r>
      <w:r>
        <w:rPr/>
        <w:t>ⱺ</w:t>
      </w:r>
      <w:r>
        <w:rPr/>
        <w:t>녓顃噓䠸썔㢘敹숫</w:t>
      </w:r>
      <w:r>
        <w:rPr/>
        <w:t>ⴻ</w:t>
      </w:r>
      <w:r>
        <w:rPr/>
        <w:t>張♰</w:t>
      </w:r>
      <w:r>
        <w:rPr/>
        <w:t>ⴣ</w:t>
      </w:r>
      <w:r>
        <w:rPr/>
        <w:t>㎮䜯ꆬ损䙞㊻㕐克䕺슬㥏牘䊬ꍙ癇⹙婺췂ꍩ楨쉰你䶘楥乏깡츺唣쉥窩뇂渵䨨乸䑩⼸穙珃䍺쌴䭁슥瑗䊩娸쎥╎儭牎⬣쉲⥓쉁硃漻硢⽋⹓䝞뭀</w:t>
      </w:r>
      <w:r>
        <w:rPr/>
        <w:t>ꤴ</w:t>
      </w:r>
      <w:r>
        <w:rPr/>
        <w:t>兢㙀捘涣숦㑪ꥪ䅀갪焽칡㣂썸煬坠㑶</w:t>
      </w:r>
      <w:r>
        <w:rPr/>
        <w:t>ꥊ</w:t>
      </w:r>
      <w:r>
        <w:rPr/>
        <w:t>䩹䮻慢┲숵䦩危佯摚싂칙䰶珎쉀</w:t>
      </w:r>
      <w:r>
        <w:rPr/>
        <w:t>ꕶ</w:t>
      </w:r>
      <w:r>
        <w:rPr/>
        <w:t>㝏ꄱ漹㬸䥦盎瞬䤳䙰轂㮩こ啴ꄨ⭲숣㬹潌坅숱㝫㡺㛂㥯弸㉾卒圻颱睄㩦䵭넴ꥰ쉱⭸囂夭ꄺ䡲框뮘繄温䈽䲣拂䰵뭖喻吮㍰㥫칗ꅡ䔸顂ざ뭦癌쉱</w:t>
      </w:r>
      <w:r>
        <w:rPr/>
        <w:t>ꥑ</w:t>
      </w:r>
      <w:r>
        <w:rPr/>
        <w:t>슣⻂쉌숦窏⩮伩㕪㩇瑒㊘儮쉁劬㌻椨묩怽㍞䝧⑹瘶庡欨晦幈樣眱숻쉱塰䥇쉶䴪ꥰ㇂个ꌩ㞮䠲琲⩞繊录潇㔫䍴疥曂ꅊ䅹꥙㵋ꥨ揂轁垩核</w:t>
      </w:r>
      <w:r>
        <w:rPr/>
        <w:t>Ⱬ</w:t>
      </w:r>
      <w:r>
        <w:rPr/>
        <w:t>ꥃ</w:t>
      </w:r>
      <w:r>
        <w:rPr/>
        <w:t>う쉲뭬쉰澩⼭㭘滂湮⿂祯橦䱑淂㦵䜮摙⩙瓍䰦숺奪楂숳村帺㠹劻䡙슱䑲眴晷䧃䔷쉳㴫斡숳偞庱扃椬桳常姂獫ㅭ꥞습捗㥠ꇂ쉫㡃㥟䍌潾熩吸㑎춵㝠㠯䮵쉲䝑⽒♏㥔义썯堰</w:t>
      </w:r>
      <w:r>
        <w:rPr/>
        <w:t>ꕆ</w:t>
      </w:r>
      <w:r>
        <w:rPr/>
        <w:t>숬⭟⩖캱쏂쉨澱䅲瑯♮쉐썓䯂⩗憘㜤㢵⴦悵䭣숵㑅怺묪칷玩⭔扒땮顨㫍넻憻殩炥䙎啭柂塈쉓썩╄唺杇汭䱰㠩</w:t>
      </w:r>
      <w:r>
        <w:rPr/>
        <w:t>ꔪ</w:t>
      </w:r>
      <w:r>
        <w:rPr/>
        <w:t>妿〉쉹㝷牷㬻乖⧂㑦頯㭞꺬䡚</w:t>
      </w:r>
      <w:r>
        <w:rPr/>
        <w:t>ꗂ</w:t>
      </w:r>
      <w:r>
        <w:rPr/>
        <w:t>殩禮㙭㵟뭦⥁桓㶬숷㵠呡숲书䨱</w:t>
      </w:r>
      <w:r>
        <w:rPr/>
        <w:t>ꕸ</w:t>
      </w:r>
      <w:r>
        <w:rPr/>
        <w:t>㮩</w:t>
      </w:r>
      <w:r>
        <w:rPr/>
        <w:t>⠤</w:t>
      </w:r>
      <w:r>
        <w:rPr/>
        <w:t>ꌹ松漹⥲㡪쉬䅠塵佁娴</w:t>
      </w:r>
      <w:r>
        <w:rPr/>
        <w:t>⠬</w:t>
      </w:r>
      <w:r>
        <w:rPr/>
        <w:t>㌱┳睥煴⽔㡺슩䗂砊쉶秂䷂㭐숯䉢扷싂䍦拂娳圤旂恩测獭슮丨㈮奍숪슘㑪땘⩗쉄呷떵灑琪瀴⪩扶圪䘺漣⍺</w:t>
      </w:r>
      <w:r>
        <w:rPr/>
        <w:t>⡐</w:t>
      </w:r>
      <w:r>
        <w:rPr/>
        <w:t>䔣穎㴴呐繋婯ꥠ㭥⾮曂ㅞ䝃䎡ꏂ帷긺⌭</w:t>
      </w:r>
      <w:r>
        <w:rPr/>
        <w:t>ꕀ</w:t>
      </w:r>
      <w:r>
        <w:rPr/>
        <w:t>⡦</w:t>
      </w:r>
      <w:r>
        <w:rPr/>
        <w:t>㭬녙捴婡묽爪♇飃晁⽶噾䕁쉇쉪枿ꅁ湏㷂敕示托㠷㍐넶㩓圪</w:t>
      </w:r>
      <w:r>
        <w:rPr/>
        <w:t>Ⳃ</w:t>
      </w:r>
      <w:r>
        <w:rPr/>
        <w:t>뽄毂숩Ⓧ⚵廂牚杈뽡</w:t>
      </w:r>
      <w:r>
        <w:rPr/>
        <w:t>ꥂ</w:t>
      </w:r>
      <w:r>
        <w:rPr/>
        <w:t>剹潾顎깧㚻凂瀪輵睄畱넰숯䭈⹣滂䉵뼳</w:t>
      </w:r>
      <w:r>
        <w:rPr/>
        <w:t>ꤴ</w:t>
      </w:r>
      <w:r>
        <w:rPr/>
        <w:t>떣카㝺걳癟㤱䭐燂穒㡣䒻䘫♑슮⽌䥳婌쉏⩶彀긩⥭祖牵㯃䐹숪䍨䵎啤桯䨺䕚䁕氤㬱㑇懂䘹㨣슥㥧촳景橑佱ㅑ剟뽓㜪◃㙬挬瓍ꥭㅬ䐮滂恈暵眬嫂♨剆쌬쉋䂬</w:t>
      </w:r>
      <w:r>
        <w:rPr/>
        <w:t>ⱋ</w:t>
      </w:r>
      <w:r>
        <w:rPr/>
        <w:t>㨹ꅁ⎥ㅊ쉙䔪⭣Ⓜ숬㵢楄촳辱䤣塺쉔쉬㦻嚩忎曂䥒殱颵㵌⨨汮㥍枣␻</w:t>
      </w:r>
      <w:r>
        <w:rPr/>
        <w:t>⡷</w:t>
      </w:r>
      <w:r>
        <w:rPr/>
        <w:t>쉌╪乓⪏啢䣃奄⩾⭞ꅐ漱쉲䕲壂判眺浲䫍쉨慅塡뭨爻㍞㶥쉎瑵㍱甮侘녰싂潙怯쉶憻䝨⬪쉮癈㒵⍨⻎睡噰庣썒쉰〤쉴牍繩</w:t>
      </w:r>
      <w:r>
        <w:rPr/>
        <w:t>ꔭ</w:t>
      </w:r>
      <w:r>
        <w:rPr/>
        <w:t>䎡䅀캘瑞妬뽂啶깯祊⩀捭㡦㵓걹㩦⤦쉩縩땺摀劵喿㡡䑒㑘⹭䭲敊쉈澥쉕抩癩뽣뇂桨㥃抣摗⍎컍쉚</w:t>
      </w:r>
      <w:r>
        <w:rPr/>
        <w:t>Ⳃ</w:t>
      </w:r>
      <w:r>
        <w:rPr/>
        <w:t>兙䁇⬣㓂穌攦칩奚䘯妏⩙㭍⌵⩹煂ꏂ纵ꍸꆘꄻ네쉺䵒䐪쉰숱奬뽺顳棂儯⨴쉳塧㵷㭒参呆截椽䥚㑚㞥㭏吽㇂㩒廂ㄣ䝷쉷挬䙣㕰䖡犥</w:t>
      </w:r>
      <w:r>
        <w:rPr/>
        <w:t>ꥑ</w:t>
      </w:r>
      <w:r>
        <w:rPr/>
        <w:t>獋㙢番縸佁㨰夬癮䭮䴱</w:t>
      </w:r>
      <w:r>
        <w:rPr/>
        <w:t>⣂</w:t>
      </w:r>
      <w:r>
        <w:rPr/>
        <w:t>䍷挴杵뭏쉢汕쉧悡⹩ヂ뽘助泍礤䶿䐬捎眷湘䀽숻䄴㘨煢</w:t>
      </w:r>
      <w:r>
        <w:rPr/>
        <w:t>⣂</w:t>
      </w:r>
      <w:r>
        <w:rPr/>
        <w:t>痃博숥呋呠祭칢⥞㢬⭮ㅨ伨䁒㍹あ⨭㑅␪區격쌸</w:t>
      </w:r>
      <w:r>
        <w:rPr/>
        <w:t>ꗂ</w:t>
      </w:r>
      <w:r>
        <w:rPr/>
        <w:t>숽摥幸墩㎵⨫䔸之扌䨱係乁恷쉕⍁捸䝺</w:t>
      </w:r>
      <w:r>
        <w:rPr/>
        <w:t>ⰳ</w:t>
      </w:r>
      <w:r>
        <w:rPr/>
        <w:t>㡁噪쵂䍦䝑瑆奲狂䌳湆⯂⨵ꄹ쉁⬺䍳⪵⛂爬懃깳䤳啋䑓⚻呀㙤⼳⍳轫乎兹㙵弩긳㪣べꆻ札眪넹쉥夻䖡痂쉵䉁祢濂流轤呕</w:t>
      </w:r>
      <w:r>
        <w:rPr/>
        <w:t>⡶⨵</w:t>
      </w:r>
      <w:r>
        <w:rPr/>
        <w:t>䭩牐橨뗂敡盂縲╱䥞囂婭別칯쉔㈸숦䡴權쉩妵流栥弬壂卷卥佊ㄩ歳䴳뮵偾昳㙫뽟쉑楯杠入숩繍晀숶敬㝷求䵍奄컂▬ꍃ䂏潳杦タ딻㡷ꍉ縵䦱穩숫竂⹎業걥妣偧녘扴䜲䵏幵╚䑲䉐懂슥疵㥧啎摥傥漦䬦깰悩⩹睸ㆻ睢㝰⬯卷쉡숦捣䰹剷效ꇂ䶱炩숮囂癷晤</w:t>
      </w:r>
      <w:r>
        <w:rPr/>
        <w:t>ⵤ</w:t>
      </w:r>
      <w:r>
        <w:rPr/>
        <w:t>䝔瑀橡쵹洺뼮</w:t>
      </w:r>
      <w:r>
        <w:rPr/>
        <w:t>ⴰ</w:t>
      </w:r>
      <w:r>
        <w:rPr/>
        <w:t>㵡礮숹樤䘲摥䥴䨻ㅠ参쌯㷂넰䄸⏃⾡刪䉇礦㑔䚣夤㭩췂梣璏쉄쵃쉺攬⪩┱╚坙츪㩄䝤</w:t>
      </w:r>
      <w:r>
        <w:rPr/>
        <w:t>ⱏ</w:t>
      </w:r>
      <w:r>
        <w:rPr/>
        <w:t>碵췂㕟唨춥甦</w:t>
      </w:r>
      <w:r>
        <w:rPr/>
        <w:t>ꕮ</w:t>
      </w:r>
      <w:r>
        <w:rPr/>
        <w:t>砨焫</w:t>
      </w:r>
      <w:r>
        <w:rPr/>
        <w:t>ꗂ</w:t>
      </w:r>
      <w:r>
        <w:rPr/>
        <w:t>偮㉘䭺⩪凂싂싂庬㡶⬸䠽爺斮夥⮡㥉㫂獳灘촬䊱⹆䤭歙坥䌪顅慦깐繳떡슥噲埂来椵匩恏睗쉃</w:t>
      </w:r>
      <w:r>
        <w:rPr/>
        <w:t>ꤪ⭹</w:t>
      </w:r>
      <w:r>
        <w:rPr/>
        <w:t>숴㵁╴◂</w:t>
      </w:r>
      <w:r>
        <w:rPr/>
        <w:t>ꤸ</w:t>
      </w:r>
      <w:r>
        <w:rPr/>
        <w:t>窻矍㠪弤磂畭</w:t>
      </w:r>
      <w:r>
        <w:rPr/>
        <w:t>ꔮ</w:t>
      </w:r>
      <w:r>
        <w:rPr/>
        <w:t>㞣䊣敩燎楏䐱ꎻꄺ匯쉦穌昬쉌컂㊬㤷䝬歁䉰▮ꅚ슬佞協琰䱉乪渷奢䉒㵀硺桲洹숦捪</w:t>
      </w:r>
      <w:r>
        <w:rPr/>
        <w:t>ⱷ</w:t>
      </w:r>
      <w:r>
        <w:rPr/>
        <w:t>䑉玿㉕쉡倻䶏</w:t>
      </w:r>
      <w:r>
        <w:rPr/>
        <w:t>ꖏ</w:t>
      </w:r>
      <w:r>
        <w:rPr/>
        <w:t>摲쉪딲奉㶩쉪슩</w:t>
      </w:r>
      <w:r>
        <w:rPr/>
        <w:t>ꕨ</w:t>
      </w:r>
      <w:r>
        <w:rPr/>
        <w:t>姎쉒㇂⤪묨爴㍴쉪甹䙒쉋婎呪썕顋㣂㣂</w:t>
      </w:r>
      <w:r>
        <w:rPr/>
        <w:t>⢥</w:t>
      </w:r>
      <w:r>
        <w:rPr/>
        <w:t>䇂乴嗂⩏ㅞ䟂稱ꌰ⨳⪬攫㣍쉔橱戦婳慴쉤䰶쵳當䳂浢眦㭃晐㴹㩯没㟂믂⹷쉋숱公䴮穡⩑䓂㬰博矂쉨꥖⥌㴲婗⥦ㅟ</w:t>
      </w:r>
      <w:r>
        <w:rPr/>
        <w:t>⡪</w:t>
      </w:r>
      <w:r>
        <w:rPr/>
        <w:t>싂桊䴺춻⿍╲뼶䤵⥵摟捴呢僃橞攽竂癐猯䨤畚䪡揂㷂</w:t>
      </w:r>
      <w:r>
        <w:rPr/>
        <w:t>ⰴ</w:t>
      </w:r>
      <w:r>
        <w:rPr/>
        <w:t>剥</w:t>
      </w:r>
      <w:r>
        <w:rPr/>
        <w:t>ꦻ</w:t>
      </w:r>
      <w:r>
        <w:rPr/>
        <w:t>䏂䩴廂摳碣⬬쌻焺楆䥣桑쉔⍣</w:t>
      </w:r>
      <w:r>
        <w:rPr/>
        <w:t>ꗂ</w:t>
      </w:r>
      <w:r>
        <w:rPr/>
        <w:t>憡灁礷氦燂扲ⸯ掣䞻杢縦㑀䟂睬␦楇䡣䛂⭒悻䀺䝟┳걦䕊圯氰䍢顱彂녲獊㏂⹅㭗뭐⥎嗂㦻▥欳呵䑆杊쉈响숭歫呇憡쉯㠮쵐稺ꥣ䵀穚䳂噅㩅㆏扟楘䙇㞩䝣坶넩汆䅗湯参⬮ぁ坊煱딫卖伫劘扐獆幨䞱奃瀶┴㡞뇂촺</w:t>
      </w:r>
      <w:r>
        <w:rPr/>
        <w:t>ꥅ</w:t>
      </w:r>
      <w:r>
        <w:rPr/>
        <w:t>媏䡩떻扉枿䝉</w:t>
      </w:r>
      <w:r>
        <w:rPr/>
        <w:t>꧂</w:t>
      </w:r>
      <w:r>
        <w:rPr/>
        <w:t>㝞唤㫍⽰䄥㈶焯⫂䥇夭犬疻㩂츯⾩灾楅䝌䜰숮㝊垏䵖</w:t>
      </w:r>
      <w:r>
        <w:rPr/>
        <w:t>꧂</w:t>
      </w:r>
      <w:r>
        <w:rPr/>
        <w:t>쉗</w:t>
      </w:r>
      <w:r>
        <w:rPr/>
        <w:t>⣎⍍</w:t>
      </w:r>
      <w:r>
        <w:rPr/>
        <w:t>㡫㭐ꌷ浾</w:t>
      </w:r>
      <w:r>
        <w:rPr/>
        <w:t>ꥁ꧂</w:t>
      </w:r>
      <w:r>
        <w:rPr/>
        <w:t>睎具佀㵗⭔㦮湴〈썞㉺汵湒氶싂䦵숳剩㑃싂樫뽗唊㎱滂祺䊡摕湊</w:t>
      </w:r>
      <w:r>
        <w:rPr/>
        <w:t>ꗂ</w:t>
      </w:r>
      <w:r>
        <w:rPr/>
        <w:t>弥╰怶檣入칈䢩⩈伯⩁参뭕ꥥ焥쉣촷辻穕숯机ꅀ疩狂▏ꅚ㙵兂</w:t>
      </w:r>
      <w:r>
        <w:rPr/>
        <w:t>⡄</w:t>
      </w:r>
      <w:r>
        <w:rPr/>
        <w:t>싂爩⛃滃䙭辏쉦</w:t>
      </w:r>
      <w:r>
        <w:rPr/>
        <w:t>ⰴ</w:t>
      </w:r>
      <w:r>
        <w:rPr/>
        <w:t>呏걞㠤睔垬뭳祒숨類쉮䑗畵煩㵋牬ぢꅍ㑈㍪潂婴♴㨯䈲Ⓕ쉀노땊㪩䷂䤽껂轺爲╏ꍂ썪㐵輱╘칞썇氰狂깁娳⏂睬쉩뭦㩁뾻⩩輫묩伫福硳깙息ꥳ杅娬䉑⹭ꥡ㭖玱卭㥘捕婪䥾㎥땧䬴漦쉧뼮ㅺ㉲슩뭕쉢곎煟⿂♄┨</w:t>
      </w:r>
      <w:r>
        <w:rPr/>
        <w:t>꤭</w:t>
      </w:r>
      <w:r>
        <w:rPr/>
        <w:t>穵夬⭙呒浫玻搭싂㣂까徣⍴䗍也先⛂㌤圵숦䭸쵅쌩뽦漥걹练싂偞咏顳䇎殡畈桖쉔䕾♩㉙煆Ⓙ숶㯃栻瑯쉖㈵⸻枥㡍깰晠捪㭵⽷漷싃┫슘湬䙏䭹</w:t>
      </w:r>
      <w:r>
        <w:rPr/>
        <w:t>ⴣ</w:t>
      </w:r>
      <w:r>
        <w:rPr/>
        <w:t>습愦◂幐㌳䭦玵㍗쉖㞩䁇旂碡⹭噒ㅟ㇂쉒숱䏂橋恇숯숤㑆㨫♠쉮⍇</w:t>
      </w:r>
      <w:r>
        <w:rPr/>
        <w:t>⠭</w:t>
      </w:r>
      <w:r>
        <w:rPr/>
        <w:t>挷ꥠ촶呎忂䄴㥲ヂ뇍뼨ㅢ쉩</w:t>
      </w:r>
      <w:r>
        <w:rPr/>
        <w:t>ⲩ</w:t>
      </w:r>
      <w:r>
        <w:rPr/>
        <w:t>쉢噶</w:t>
      </w:r>
      <w:r>
        <w:rPr/>
        <w:t>⢏</w:t>
      </w:r>
      <w:r>
        <w:rPr/>
        <w:t>뽚䢱湪ぃ컂汵䬵幘뾏</w:t>
      </w:r>
      <w:r>
        <w:rPr/>
        <w:t>ꕮ</w:t>
      </w:r>
      <w:r>
        <w:rPr/>
        <w:t>䭗⭤湪䏂쉗</w:t>
      </w:r>
      <w:r>
        <w:rPr/>
        <w:t>ꦮ</w:t>
      </w:r>
      <w:r>
        <w:rPr/>
        <w:t>㭤瑤ꌪ窱묱㴣䚬⵶㬥婕䲩橺潰曂쉬싂㮏뽭䋂⒘搫숣唳琻껂瞩䉂䰫瘥参䂩癞㔪共ㅯ㴽晀땺橏ꅠ촨䤫䙩㍯䙯㐳</w:t>
      </w:r>
      <w:r>
        <w:rPr/>
        <w:t>꧃</w:t>
      </w:r>
      <w:r>
        <w:rPr/>
        <w:t>曂㡁⚻䪩壃㥢䑟䅗〰䪿繮轚</w:t>
      </w:r>
      <w:r>
        <w:rPr/>
        <w:t>Ɽ</w:t>
      </w:r>
      <w:r>
        <w:rPr/>
        <w:t>元슏䞏牂乥쉉顸䋎슣䵠咮⹱䱵淃顔汭乗㠳轶쉦䜰畨礪噂⩖⩐땞䜭깁㉫〤㠻쉧땘啁㟂㄰㕷쉚呀</w:t>
      </w:r>
      <w:r>
        <w:rPr/>
        <w:t>ꦩ</w:t>
      </w:r>
      <w:r>
        <w:rPr/>
        <w:t>䄲皡숵核挲쉄惍焪佰硚</w:t>
      </w:r>
      <w:r>
        <w:rPr/>
        <w:t>ꔴ</w:t>
      </w:r>
      <w:r>
        <w:rPr/>
        <w:t>㥂칥</w:t>
      </w:r>
      <w:r>
        <w:rPr/>
        <w:t>ⰹ</w:t>
      </w:r>
      <w:r>
        <w:rPr/>
        <w:t>匫㍌瑚䆩噉쉠갲䲩㡠嘤넦䂩ど䝌纻烂숦䁵囂┦⑧⦡䁳놩</w:t>
      </w:r>
      <w:r>
        <w:rPr/>
        <w:t>ꕉ</w:t>
      </w:r>
      <w:r>
        <w:rPr/>
        <w:t>䵟柂典䎘싂</w:t>
      </w:r>
      <w:r>
        <w:rPr/>
        <w:t>ⴱ</w:t>
      </w:r>
      <w:r>
        <w:rPr/>
        <w:t>盂堰塘埂䱀숶绂䯂楳汇朱</w:t>
      </w:r>
      <w:r>
        <w:rPr/>
        <w:t>ꕪ</w:t>
      </w:r>
      <w:r>
        <w:rPr/>
        <w:t>슡狎</w:t>
      </w:r>
      <w:r>
        <w:rPr/>
        <w:t>ꕘ</w:t>
      </w:r>
      <w:r>
        <w:rPr/>
        <w:t>弶䪬湘㥣⬪䥦䕧썈櫍娰浘⨻쌮싍⩋祏쉶祧洲䦩쉏劮煆</w:t>
      </w:r>
      <w:r>
        <w:rPr/>
        <w:t>ⷂ</w:t>
      </w:r>
      <w:r>
        <w:rPr/>
        <w:t>䍾땘儭汖깷쉏싂煥妥쉸䶱ㅉ復Ⓙ恊䇂⵵挨뼽⒬顤䅘쏂剟坥슥싂栻总戳㝺ꅅ</w:t>
      </w:r>
      <w:r>
        <w:rPr/>
        <w:t>ⵔ</w:t>
      </w:r>
      <w:r>
        <w:rPr/>
        <w:t>椤捭余偅噄</w:t>
      </w:r>
      <w:r>
        <w:rPr/>
        <w:t>ꤻ</w:t>
      </w:r>
      <w:r>
        <w:rPr/>
        <w:t>敎汥噊乍形슣놵</w:t>
      </w:r>
      <w:r>
        <w:rPr/>
        <w:t>ꕁ</w:t>
      </w:r>
      <w:r>
        <w:rPr/>
        <w:t>纏塊狃湦繂昫玬쉌㡗싃畷煱⨸顈슩깷䒬ꍟ㉍稥㝰</w:t>
      </w:r>
      <w:r>
        <w:rPr/>
        <w:t>ⱔ</w:t>
      </w:r>
      <w:r>
        <w:rPr/>
        <w:t>唊䂡浒숭╓煷楊乀칦쉇⨹䭬䅓칠⭐晦瑪攮⏂恫攦쉫梡믂佡䩗挵恘숺⩚⫂</w:t>
      </w:r>
      <w:r>
        <w:rPr/>
        <w:t>꧃</w:t>
      </w:r>
      <w:r>
        <w:rPr/>
        <w:t>煀卆</w:t>
      </w:r>
      <w:r>
        <w:rPr/>
        <w:t>⡤</w:t>
      </w:r>
      <w:r>
        <w:rPr/>
        <w:t>䕖敓㯂懂♞〉ぺ⵨档杍兀䐳䉲塒流稽䍡ꥬ䍤쵂</w:t>
      </w:r>
      <w:r>
        <w:rPr/>
        <w:t>⠲</w:t>
      </w:r>
      <w:r>
        <w:rPr/>
        <w:t>ꕫ┶</w:t>
      </w:r>
      <w:r>
        <w:rPr/>
        <w:t>毂㔹䙎痂숺歸䒱쉬䅾竎搽숵⭖慚⩕⭺䵺䅚顎剗숯䬫썚炩啦⽯癕뾣颡䭣愬歲慧쉎䑨役呴䥦轂䱏〥幪⭁桱숮浟숬딷㴪嘣⨣横顦琪堶싂⸽䥲䁟䋃⬱䢣슡砫绍頩挮숨쉕灦ꌯ捵嘰䕥昶숫太瑧桠噮海洭洮쌫⥆깖䆵긻⥦</w:t>
      </w:r>
      <w:r>
        <w:rPr/>
        <w:t>ꥌ</w:t>
      </w:r>
      <w:r>
        <w:rPr/>
        <w:t>숰㙚㑂䈩恪⌥硚窩</w:t>
      </w:r>
      <w:r>
        <w:rPr/>
        <w:t>ꦥ</w:t>
      </w:r>
      <w:r>
        <w:rPr/>
        <w:t>썙⫂⨤㴶恄☴␨썂爪戤坚㠩戰佣⸩⌺⹇䵣轱ꆵ䣂㈩ぁ圣㕍䅍顶⍔쉨쉔싂輪娶깱䉙汷潶뼻슥㝫繃㝁乬䤭⭘祑싍숳䭐쌺숣⨩숪係嗂뽹싂へ䭾쵁婸椭습ꍶ⸨瑂浏ㄽ爬捷싂汶児⛂䠸栦ꄮꅔ</w:t>
      </w:r>
      <w:r>
        <w:rPr/>
        <w:t>Ⱚ</w:t>
      </w:r>
      <w:r>
        <w:rPr/>
        <w:t>㔸땪橊㮮</w:t>
      </w:r>
      <w:r>
        <w:rPr/>
        <w:t>⡀</w:t>
      </w:r>
      <w:r>
        <w:rPr/>
        <w:t>儰䨹䘪剘쉗숹ꍗ쉶働楘</w:t>
      </w:r>
      <w:r>
        <w:rPr/>
        <w:t>ꕎ⥲⍍</w:t>
      </w:r>
      <w:r>
        <w:rPr/>
        <w:t>䀺┭⍥쉭㐽㉂澵僃氻杌㈭</w:t>
      </w:r>
      <w:r>
        <w:rPr/>
        <w:t>Ⲯ</w:t>
      </w:r>
      <w:r>
        <w:rPr/>
        <w:t>潰卓攭숦녕噞竂㥈⭯컂</w:t>
      </w:r>
      <w:r>
        <w:rPr/>
        <w:t>ⱦ</w:t>
      </w:r>
      <w:r>
        <w:rPr/>
        <w:t>唰御ꅐ扫</w:t>
      </w:r>
      <w:r>
        <w:rPr/>
        <w:t>ꤽ</w:t>
      </w:r>
      <w:r>
        <w:rPr/>
        <w:t>夤曎怨䓂㫂䀹⹢丬弪䵆</w:t>
      </w:r>
      <w:r>
        <w:rPr/>
        <w:t>꥓</w:t>
      </w:r>
      <w:r>
        <w:rPr/>
        <w:t>獶䐸佂湶㘫싂㠺㵴䐥츸꺱䘪싂唨抵畚牙穧㡾捰扈쉘⩡</w:t>
      </w:r>
      <w:r>
        <w:rPr/>
        <w:t>꤬</w:t>
      </w:r>
      <w:r>
        <w:rPr/>
        <w:t>呚걢㟂싂㪿斘窩澻䁑⦿桑䅴縪ꍑさ顀偧뽒偯味⬵쌲榡⨶㔻干䬶塲츸䢮煷⩒䔶쉨䷂☴煵⍈穞儣쉩뾣昻媵歎⥵睱췎智繤曂쉧숭㥣䰷弬条頫䁊⻂挷곂쉀扣</w:t>
      </w:r>
      <w:r>
        <w:rPr/>
        <w:t>ꕓ</w:t>
      </w:r>
      <w:r>
        <w:rPr/>
        <w:t>捆㑁牉㈨㙟匭䅗쉄泂癷欷⥌쌴挭㙍套梬碻歃廂䘣忂潉漫넲⾘㤬杨沥䰭숱ꥧ楎楚</w:t>
      </w:r>
      <w:r>
        <w:rPr/>
        <w:t>ꤥ</w:t>
      </w:r>
      <w:r>
        <w:rPr/>
        <w:t>춡礻捸器䲘㤴</w:t>
      </w:r>
      <w:r>
        <w:rPr/>
        <w:t>ⵔ</w:t>
      </w:r>
      <w:r>
        <w:rPr/>
        <w:t>线琪㨪♢噥쉨測唬犬⩅瑥䘤⭾廂橘㠤浡姃㑲䁙⩃</w:t>
      </w:r>
      <w:r>
        <w:rPr/>
        <w:t>ꕙ</w:t>
      </w:r>
      <w:r>
        <w:rPr/>
        <w:t>䞱⮿썅竃㗂瑍焦쎩㞱眽㉪瘦넮囂䕘</w:t>
      </w:r>
      <w:r>
        <w:rPr/>
        <w:t>ⰳ</w:t>
      </w:r>
      <w:r>
        <w:rPr/>
        <w:t>窘쵑ヂ繷㐨恧轺猹穾㡤䩖⑥䎡炩</w:t>
      </w:r>
      <w:r>
        <w:rPr/>
        <w:t>ⵅ</w:t>
      </w:r>
      <w:r>
        <w:rPr/>
        <w:t>䝢ꅥ塬㡮抩㜨⏍⭶䅁⧂⛂潹숱彞㘣쉍眦恍쉔槂窻⤹㕆係⹗佭瑸〸懂䑄놬</w:t>
      </w:r>
      <w:r>
        <w:rPr/>
        <w:t>ⰴ</w:t>
      </w:r>
      <w:r>
        <w:rPr/>
        <w:t>額晁浭頊⮩▬숸갨繱㭮ꏍ쉴潔猤</w:t>
      </w:r>
      <w:r>
        <w:rPr/>
        <w:t>ⵉ</w:t>
      </w:r>
      <w:r>
        <w:rPr/>
        <w:t>呍冥礶啕䲡䁈</w:t>
      </w:r>
      <w:r>
        <w:rPr/>
        <w:t>⢮</w:t>
      </w:r>
      <w:r>
        <w:rPr/>
        <w:t>則㘮</w:t>
      </w:r>
      <w:r>
        <w:rPr/>
        <w:t>ⰸ</w:t>
      </w:r>
      <w:r>
        <w:rPr/>
        <w:t>獑䪬㥲乺녯倩顀旂濂칲쉙䤴㠨␥曂垩⮩땩䱶⬨⮩汗竂뭧㘲㒥䵋猬䵴㥍摹㴴セ⽇싍숰⽈湅ぉ睉숣걹兹具ィ歡顱컂ㄬ坈碮䉙⑴䝂䔸䱬䲵</w:t>
      </w:r>
      <w:r>
        <w:rPr/>
        <w:t>ⵆ</w:t>
      </w:r>
      <w:r>
        <w:rPr/>
        <w:t>쉙</w:t>
      </w:r>
      <w:r>
        <w:rPr/>
        <w:t>ꕚ</w:t>
      </w:r>
      <w:r>
        <w:rPr/>
        <w:t>땩깴䆵쉡䥢䁺堽ぴ甹␩恤숬晉幷帳㩄뽫☶ㅲ⼦ꏃ搥䍡场灚䖿⏂㈭</w:t>
      </w:r>
      <w:r>
        <w:rPr/>
        <w:t>⢘</w:t>
      </w:r>
      <w:r>
        <w:rPr/>
        <w:t>擂</w:t>
      </w:r>
      <w:r>
        <w:rPr/>
        <w:t>ꥆ</w:t>
      </w:r>
      <w:r>
        <w:rPr/>
        <w:t>汉╍숪獇쉖䅱⵷奰〩녌䭟⾩뮣⑔ㅅ瑘䭤뼳⽩⍗疮歭╇춿땡䱗쉥䥂矎䑅拂넸㴶敕㵡㡪㚿櫂〨睧参쉆浭⑬幸㭲䍥憏䈨䘣癚轰</w:t>
      </w:r>
      <w:r>
        <w:rPr/>
        <w:t>ⵦ</w:t>
      </w:r>
      <w:r>
        <w:rPr/>
        <w:t>䐭汃ㆱ瘫</w:t>
      </w:r>
      <w:r>
        <w:rPr/>
        <w:t>ꕷ</w:t>
      </w:r>
      <w:r>
        <w:rPr/>
        <w:t>妣堵숪</w:t>
      </w:r>
      <w:r>
        <w:rPr/>
        <w:t>⡦</w:t>
      </w:r>
      <w:r>
        <w:rPr/>
        <w:t>懍칰江佧숲体䠰ꏂ坵</w:t>
      </w:r>
      <w:r>
        <w:rPr/>
        <w:t>ꤣ⏂</w:t>
      </w:r>
      <w:r>
        <w:rPr/>
        <w:t>縥杸ㅮ</w:t>
      </w:r>
      <w:r>
        <w:rPr/>
        <w:t>ꔣ</w:t>
      </w:r>
      <w:r>
        <w:rPr/>
        <w:t>飂쉆䉌摭硵輭⩌扆䓂㫂숩쉖灃깃녦쎘歨땷┪㡤㦬瞣こ싂쉺⑏纬祆쉎갺㉌䫂䜲敶书⤪愪⥊쉵녊晵⾱⿂</w:t>
      </w:r>
      <w:r>
        <w:rPr/>
        <w:t>ꤵꦏ</w:t>
      </w:r>
      <w:r>
        <w:rPr/>
        <w:t>䭔癷䕾奲䳎</w:t>
      </w:r>
      <w:r>
        <w:rPr/>
        <w:t>꧂⨪⭇⭹</w:t>
      </w:r>
      <w:r>
        <w:rPr/>
        <w:t>彟扌㇂夯秂嘪浂息녮⩩⪮嘷䍦爬⍙幚䪿쉯쉯夶㜻㭋廂䕃⹚僂熬䝭杖㕠桡殘乪幨煙</w:t>
      </w:r>
      <w:r>
        <w:rPr/>
        <w:t>⡗</w:t>
      </w:r>
      <w:r>
        <w:rPr/>
        <w:t>촲䍊狂樲ꍈ</w:t>
      </w:r>
      <w:r>
        <w:rPr/>
        <w:t>ꦥ</w:t>
      </w:r>
      <w:r>
        <w:rPr/>
        <w:t>㚘摣仃歡汃昩숣䖥㕉颱</w:t>
      </w:r>
      <w:r>
        <w:rPr/>
        <w:t>⠪</w:t>
      </w:r>
      <w:r>
        <w:rPr/>
        <w:t>뭇煲숮♰</w:t>
      </w:r>
      <w:r>
        <w:rPr/>
        <w:t>ꤤ</w:t>
      </w:r>
      <w:r>
        <w:rPr/>
        <w:t>戽㐳⹬뇂轸</w:t>
      </w:r>
      <w:r>
        <w:rPr/>
        <w:t>ꕀ</w:t>
      </w:r>
      <w:r>
        <w:rPr/>
        <w:t>걗撬㨭㙉㜯坊䏍妣㥏愻婒䇂渺䥅싂坮䷂〰坧櫃쉬㉲㙍숸ꏂ壎썱㘴쉰稱㵈呠䀹㗂⥌殏埂唫セ特䉐㜶䔵㬦慁伴ꌤ䌩䘵䯂䍲恬汣顕圴瘲佢焸♓䖏卪瘥潹뭀㙳棂쉩歍纩硬쉦걬㭮⩏氱숷硊⍥습佨瑎捈╒⨴洩쉄㷂暵傱쉦呡兒桷瓂뼨懍㡈獉㑇璬촹ㅦ䊿慆쉬䵋昴</w:t>
      </w:r>
      <w:r>
        <w:rPr/>
        <w:t>ꕢ</w:t>
      </w:r>
      <w:r>
        <w:rPr/>
        <w:t>깞㭕㮏杴䵙歫摙㥖彗䰶輮桂딪灍洸哎㐳烂剈勂䫂쉁扆싂┫爣顳爰㙠슩쉙湁枻夫䔱慮촴䔷췎쉟싂䴻㑌剺╧䭠愰煟愻歇⩤堣迂欣䔻㨬睡䵲项䉲轁䲬싂瑉땩</w:t>
      </w:r>
      <w:r>
        <w:rPr/>
        <w:t>ꗍ</w:t>
      </w:r>
      <w:r>
        <w:rPr/>
        <w:t>偡ヂ㘺橷</w:t>
      </w:r>
      <w:r>
        <w:rPr/>
        <w:t>⡃⩈</w:t>
      </w:r>
      <w:r>
        <w:rPr/>
        <w:t>ィ佇扮漳媣扅䠭攻瑾繁嚮䫂堩扺</w:t>
      </w:r>
      <w:r>
        <w:rPr/>
        <w:t>⢻</w:t>
      </w:r>
      <w:r>
        <w:rPr/>
        <w:t>抻뭚䝷獫㡚⽳춵䈸⎏伊䫂</w:t>
      </w:r>
      <w:r>
        <w:rPr/>
        <w:t>ꔶ</w:t>
      </w:r>
      <w:r>
        <w:rPr/>
        <w:t>䛎슡顗杚</w:t>
      </w:r>
      <w:r>
        <w:rPr/>
        <w:t>ⱹ</w:t>
      </w:r>
      <w:r>
        <w:rPr/>
        <w:t>㋂歵ꥨ䡂ꄳ嗂礳扑轩㷂扃</w:t>
      </w:r>
      <w:r>
        <w:rPr/>
        <w:t>⡕</w:t>
      </w:r>
      <w:r>
        <w:rPr/>
        <w:t>椷뼸䐥묭␹쉀盂㑓㜫帪㍧睾係姂㥭⨬썹瑌㐴戭堻姂䢩㙒䨺쉩㔬䩃殥兡㌶十囂瞏獗䴮灁쉹乐㈣ㅾ㕷〪쵌㥲㧂䞮습㫂䝑幧癴쉞쉄癓㴰扁棎걍稪泂딫⑄⹅珃㊿숬卆晣朻䚘塾카곂偡珍礪扨쉕憩犣⩾夣㥸㓍奇츹뽩놱쉪轙뼯牟䈥쉞橊㭊畯⫂䉫䕕꥾␥䒘땕辮䄻䙸ッ㩖땒⮣⥚숱嚿㥭⍆頲ㅩ櫂根넵慀쉠恇稽䗂떣婁䖿⥟쉚癓⥐䭁䐨犡땔渣庻熵䡾申愸쉞칹쉵⭞縸䴱츥㡦⽑㕞祹⾵䂥㵷㘬汾奱䊱㕎뽭쉂礹</w:t>
      </w:r>
      <w:r>
        <w:rPr/>
        <w:t>ⵙ</w:t>
      </w:r>
      <w:r>
        <w:rPr/>
        <w:t>쉦</w:t>
      </w:r>
      <w:r>
        <w:rPr/>
        <w:t>⡓</w:t>
      </w:r>
      <w:r>
        <w:rPr/>
        <w:t>㩩䡑武婢쉰晍疘⹫㶘确㭖╗䔯⫍슣㐫掘䑍䝹</w:t>
      </w:r>
      <w:r>
        <w:rPr/>
        <w:t>Ⱚ</w:t>
      </w:r>
      <w:r>
        <w:rPr/>
        <w:t>伹坒櫂␩싂侻슏㴷♇輣卹⯂暥뭆斥洩猯䙀毂</w:t>
      </w:r>
      <w:r>
        <w:rPr/>
        <w:t>ꔷ</w:t>
      </w:r>
      <w:r>
        <w:rPr/>
        <w:t>䡥㝦僎䍮䝠扤煊塏轈硫午갵杢⪘硖㑥刻爴煘</w:t>
      </w:r>
      <w:r>
        <w:rPr/>
        <w:t>ꥃ</w:t>
      </w:r>
      <w:r>
        <w:rPr/>
        <w:t>悩䕷㝮⑷촬⶿漺㉋湗晨祚숹숤挰▻㖏㋂枣♉쉮氮牕哂䙗瓍䡬唺</w:t>
      </w:r>
      <w:r>
        <w:rPr/>
        <w:t>ꤨ</w:t>
      </w:r>
      <w:r>
        <w:rPr/>
        <w:t>堫滂側䴥⩔㓂削⵾ꄺ㈳</w:t>
      </w:r>
      <w:r>
        <w:rPr/>
        <w:t>ꕀ</w:t>
      </w:r>
      <w:r>
        <w:rPr/>
        <w:t>Ᵽ</w:t>
      </w:r>
      <w:r>
        <w:rPr/>
        <w:t>깱ꄰ攱⩺偖瀳딳㙂㭓⴪㩹ㄣ潅攬偒걩㙒㭒ꎩ㤷ㆵ擂䅋㫂뽰ꥳ䯂皩⩌杕</w:t>
      </w:r>
      <w:r>
        <w:rPr/>
        <w:t>ꗎ</w:t>
      </w:r>
      <w:r>
        <w:rPr/>
        <w:t>卄쉬碻䂮偱杣ォ卌슮㛂朤囂湎堻払♨䤩㙢椰ッ汓⼣才숦佘⥌搤䁊楺슏㝇쉩㒵秂飂⽧癋⩦湢東盂</w:t>
      </w:r>
      <w:r>
        <w:rPr/>
        <w:t>⠵</w:t>
      </w:r>
      <w:r>
        <w:rPr/>
        <w:t>偰싂琭㵫Ⓜ㬣牃晠㦿䂩쉴䬪卬啙갺쉦숻ꍾ攷㋂숽䐹㑟禩嗂頰쉶뽭悻皩땣彞㞻쉥숳懂</w:t>
      </w:r>
      <w:r>
        <w:rPr/>
        <w:t>ꦩ</w:t>
      </w:r>
      <w:r>
        <w:rPr/>
        <w:t>轘伮娶㬫쉑⩚</w:t>
      </w:r>
      <w:r>
        <w:rPr/>
        <w:t>ꦡ</w:t>
      </w:r>
      <w:r>
        <w:rPr/>
        <w:t>뇎◂嘦毂挣爻睉䌷㵶㉔獞묣⌦⹞恉頩顥쉀轰⥦㚮稦爣ꌥ䉹䕞彷杰璵が싂넱浲㉇畮瓃慤剳숴泎䙡幟쉠ꥶ</w:t>
      </w:r>
      <w:r>
        <w:rPr/>
        <w:t>꤬</w:t>
      </w:r>
      <w:r>
        <w:rPr/>
        <w:t>勃쉣䮻⵱呧⥎숤䌬䱥딮</w:t>
      </w:r>
      <w:r>
        <w:rPr/>
        <w:t>ⵈ</w:t>
      </w:r>
      <w:r>
        <w:rPr/>
        <w:t>㓍ꍓ</w:t>
      </w:r>
      <w:r>
        <w:rPr/>
        <w:t>ꤨ</w:t>
      </w:r>
      <w:r>
        <w:rPr/>
        <w:t>䥥硨幥뮏⥕睵䕅佇ㅺ帷繫剰⮵敧⑮쉋䅷輮</w:t>
      </w:r>
      <w:r>
        <w:rPr/>
        <w:t>ⰻ</w:t>
      </w:r>
      <w:r>
        <w:rPr/>
        <w:t>皱믂忂䷂䂬䨪뽊搯ꍌ쉅愪楢쉌䈪써</w:t>
      </w:r>
      <w:r>
        <w:rPr/>
        <w:t>Ⱙ</w:t>
      </w:r>
      <w:r>
        <w:rPr/>
        <w:t>꤫</w:t>
      </w:r>
      <w:r>
        <w:rPr/>
        <w:t>噈㬳档䥙䴣䏂⍠濂⥹櫂䡾輊컂彳㷂䰶쉐牘搩㧂坧灉䔵䵪桉㍢橉⻂歭湪⛃슩⑟復归夨毎氩㉪긫䍾秂㘪旂녤堫뽠쵈窵䐨牎쉩祃⹲⽈䙤⻂澵</w:t>
      </w:r>
      <w:r>
        <w:rPr/>
        <w:t>ⵎ⩨</w:t>
      </w:r>
      <w:r>
        <w:rPr/>
        <w:t>䬬畳卫凂ꇂ儥侘䎵圪䯂</w:t>
      </w:r>
      <w:r>
        <w:rPr/>
        <w:t>Ȿ</w:t>
      </w:r>
      <w:r>
        <w:rPr/>
        <w:t>框쵭㓂⹟凂祹輤枮煣幒塾⬪䕦䝕敬ぎ숭枏쉍쉳扖넻녒幄㩆偔㯂炣爽姂畎䚿⦘㡸숮쵳桲⥬烂竂役싂煟奧㙏繷䭅䬵䑤䱍䐬㬳ㅡ株僂䠽剏뼩䰷␰쌨쉈㧂䉗䞵쉥숪䣂梘晔剓ㅃ冿㶡㍢敇㘹ꍡ</w:t>
      </w:r>
      <w:r>
        <w:rPr/>
        <w:t>ⵣ</w:t>
      </w:r>
      <w:r>
        <w:rPr/>
        <w:t>玿畐껂䕅뼱䥘㉲噆殏塕吪뭞太煶㋂堪帷梩噷儫</w:t>
      </w:r>
      <w:r>
        <w:rPr/>
        <w:t>⠳</w:t>
      </w:r>
      <w:r>
        <w:rPr/>
        <w:t>묽⌥⚿硾쉕㢏⧂슥⯍</w:t>
      </w:r>
      <w:r>
        <w:rPr/>
        <w:t>⡳</w:t>
      </w:r>
      <w:r>
        <w:rPr/>
        <w:t>쉥㬮쉱桗勂洪ꅃ</w:t>
      </w:r>
      <w:r>
        <w:rPr/>
        <w:t>ꥍ</w:t>
      </w:r>
      <w:r>
        <w:rPr/>
        <w:t>䄫┮쵬䎮䨪촦䐺쉐㮘捒昪盂⼬㕨恩╒쉶婨刴轺⥱ㆡ쉥㘶䕏㩡긫灢湦넷⥾斻炣숹彀㡆煵䟂敓⚡䵞辻楓畉癢瀰䌶婀幗癥ꍆ漺⽎ꥣ㴪秂묯幀穗牁猯딯䷎䰮땒</w:t>
      </w:r>
      <w:r>
        <w:rPr/>
        <w:t>ꔰ</w:t>
      </w:r>
      <w:r>
        <w:rPr/>
        <w:t>䌴栤呃䐭㨮</w:t>
      </w:r>
      <w:r>
        <w:rPr/>
        <w:t>ꥃ</w:t>
      </w:r>
      <w:r>
        <w:rPr/>
        <w:t>ⱪ</w:t>
      </w:r>
      <w:r>
        <w:rPr/>
        <w:t>䥨ꄮ</w:t>
      </w:r>
      <w:r>
        <w:rPr/>
        <w:t>ⱷ</w:t>
      </w:r>
      <w:r>
        <w:rPr/>
        <w:t>慟䁦㜲䭬㉣뽭䭮势㡬</w:t>
      </w:r>
      <w:r>
        <w:rPr/>
        <w:t>⡥</w:t>
      </w:r>
      <w:r>
        <w:rPr/>
        <w:t>㕤䡵坮敵㉔⛂䵇迂戯◍䍙쌪㙹涱쵯숱㭲悏䈨Ⓜ睧쉄溿쉱䍸灷佯䬥䝉⽲眥杠殮妏䄣쉆쉶쌣␽䲘</w:t>
      </w:r>
      <w:r>
        <w:rPr/>
        <w:t>⡺</w:t>
      </w:r>
      <w:r>
        <w:rPr/>
        <w:t>剫슩䥍時澻啖썟뭩숶㣍浵慥爵깣</w:t>
      </w:r>
      <w:r>
        <w:rPr/>
        <w:t>ꤪ</w:t>
      </w:r>
      <w:r>
        <w:rPr/>
        <w:t>奮剀拎牗⭁却忂繦㕈坺㡎㖱浀慙쉩⩯佷䈱癊彄䬳恖⭤捘兯彉睞熻牨⭂쉧</w:t>
      </w:r>
      <w:r>
        <w:rPr/>
        <w:t>Ᵽ</w:t>
      </w:r>
      <w:r>
        <w:rPr/>
        <w:t>幀托</w:t>
      </w:r>
      <w:r>
        <w:rPr/>
        <w:t>ꤤ</w:t>
      </w:r>
      <w:r>
        <w:rPr/>
        <w:t>吱䶡ㄫ㤹</w:t>
      </w:r>
      <w:r>
        <w:rPr/>
        <w:t>ꦡ⌨</w:t>
      </w:r>
      <w:r>
        <w:rPr/>
        <w:t>䌬</w:t>
      </w:r>
      <w:r>
        <w:rPr/>
        <w:t>ⷂ</w:t>
      </w:r>
      <w:r>
        <w:rPr/>
        <w:t>業獃为〻숣惂歺纻䡈洩獄숳䴬呄뭠뭉䁒㞏䘴浬䑂灟䍀㍄㒻䯃꺏䅕숮䅏</w:t>
      </w:r>
      <w:r>
        <w:rPr/>
        <w:t>ⱋ</w:t>
      </w:r>
      <w:r>
        <w:rPr/>
        <w:t>摟슬싍搽ゥ⍯숵繠迎海싂剁㠰乺䑋噂⤯绂쉘䑏睸㐦춱쉩汭穐癞枩</w:t>
      </w:r>
      <w:r>
        <w:rPr/>
        <w:t>꧂</w:t>
      </w:r>
      <w:r>
        <w:rPr/>
        <w:t>栩䝏瑈华㏂棂媩穁玩䡸싂〉牪堭썔獊ぬ뭖</w:t>
      </w:r>
      <w:r>
        <w:rPr/>
        <w:t>⡾</w:t>
      </w:r>
      <w:r>
        <w:rPr/>
        <w:t>䐹㕪⩌㐵䰵汹꥕甬쉁ㅧ숺䀣冻㮩걚쉦㇂啺煹⭭吽犏␴䪿녎獬ꇂ</w:t>
      </w:r>
      <w:r>
        <w:rPr/>
        <w:t>ⵟ⥓</w:t>
      </w:r>
      <w:r>
        <w:rPr/>
        <w:t>奧싂㉯䉴쉔〲繺湬橩☵</w:t>
      </w:r>
      <w:r>
        <w:rPr/>
        <w:t>⣂</w:t>
      </w:r>
      <w:r>
        <w:rPr/>
        <w:t>旂</w:t>
      </w:r>
      <w:r>
        <w:rPr/>
        <w:t>Ⱜ</w:t>
      </w:r>
      <w:r>
        <w:rPr/>
        <w:t>㭴⥢촷迃⑵㣂쉃⩌㵠ㄽ⻎춣皮䙘竂橒健◂彇쉎깥瓂煂怳ぞ㯂眰煔嘊亡䇂䄪牺攫瞻獧㨴摸顎깭㩚坷쉄㙄㥤牣䦻佧ꄸ墘绂╥슥㍑灕㭙繯촹㛂仂㕠㢬ㅖ确쉴</w:t>
      </w:r>
      <w:r>
        <w:rPr/>
        <w:t>ⵄ</w:t>
      </w:r>
      <w:r>
        <w:rPr/>
        <w:t>묲敫숤䙃の咱歯顷婹ぎ昳飂䱘框捁숪晄♷㭧晏싂俍㧂껂땑</w:t>
      </w:r>
      <w:r>
        <w:rPr/>
        <w:t>ⵈ</w:t>
      </w:r>
      <w:r>
        <w:rPr/>
        <w:t>椭</w:t>
      </w:r>
      <w:r>
        <w:rPr/>
        <w:t>⡐</w:t>
      </w:r>
      <w:r>
        <w:rPr/>
        <w:t>䱎欶悱깔⤰ꌵ䗂䀤쉤窬潚瘪긨偩숶捞䑑係䈫㵶癬</w:t>
      </w:r>
      <w:r>
        <w:rPr/>
        <w:t>ꥎ</w:t>
      </w:r>
      <w:r>
        <w:rPr/>
        <w:t>傣纥㧎琪쉒⭪垡뾩䦩版㥶ㅅ쉑忂機┪慔祫뗂싂攬䀭⯎猣愹畾촻䕲䩩塐恄</w:t>
      </w:r>
      <w:r>
        <w:rPr/>
        <w:t>ꖏ</w:t>
      </w:r>
      <w:r>
        <w:rPr/>
        <w:t>䉋眱忂珃긯깎ꅔ眨넶쉭㨰⬴쉲싂ꄬ䠥㐫恁咘祐숥欸猰䛂⑬庩浶숶墩䍗</w:t>
      </w:r>
      <w:r>
        <w:rPr/>
        <w:t>ⵋ</w:t>
      </w:r>
      <w:r>
        <w:rPr/>
        <w:t>椮䵨ꍩ硞⌭攳獨㥷</w:t>
      </w:r>
      <w:r>
        <w:rPr/>
        <w:t>ⰱ</w:t>
      </w:r>
      <w:r>
        <w:rPr/>
        <w:t>啮⌨췂뽅뾮쉾梡뭓쉂婟㥯塟㙆汚㐸㉌輷㍔⧂䙸欰䆬绂浸숽佒㡨⤴ꍷ㨥</w:t>
      </w:r>
      <w:r>
        <w:rPr/>
        <w:t>⠴</w:t>
      </w:r>
      <w:r>
        <w:rPr/>
        <w:t>㋍焤䋂瀩뽶䦩꥖䥨╔㥈츪彨쵎⯂숶畠</w:t>
      </w:r>
      <w:r>
        <w:rPr/>
        <w:t>ⶩ</w:t>
      </w:r>
      <w:r>
        <w:rPr/>
        <w:t>䅷㩊獦뽞總䕶쉍旂</w:t>
      </w:r>
      <w:r>
        <w:rPr/>
        <w:t>ⵤ</w:t>
      </w:r>
      <w:r>
        <w:rPr/>
        <w:t>瞡栳쉍溬戺斩썔椯㞡歧汙㥋㍶瑋쉔吰䚻쉇湎쵯䀰福䞬扴䰳䬻昱갥칬佶截垱⿂獱싂䶩걥卌㩪捵</w:t>
      </w:r>
      <w:r>
        <w:rPr/>
        <w:t>ⱴ</w:t>
      </w:r>
      <w:r>
        <w:rPr/>
        <w:t>捕⭲싂⥙쉉奇浓ㅋ睴瑳片璱칙奓䕳瑫涿攬浆沮㙦㢏歠쉥⼭䌹뗂촵믂恡䁕㔦操杣漰教䏂녦搰痂㘻煖湲哂⵭싂⭩䩟뽫竎⹣顏敠</w:t>
      </w:r>
      <w:r>
        <w:rPr/>
        <w:t>ꦮ</w:t>
      </w:r>
      <w:r>
        <w:rPr/>
        <w:t>椫걺숶䁍栯⑂♉味硑䥞牏婶嚥橶懂卩䨵潋乬呇瑌恪䄸</w:t>
      </w:r>
      <w:r>
        <w:rPr/>
        <w:t>ⰱ</w:t>
      </w:r>
      <w:r>
        <w:rPr/>
        <w:t>ꍓ촴縥䂘㡖祶匣厡⵫⩎景㓂칊橓䙴걌숱썣硸癁뮥姂杠</w:t>
      </w:r>
      <w:r>
        <w:rPr/>
        <w:t>⣂</w:t>
      </w:r>
      <w:r>
        <w:rPr/>
        <w:t>抵椦쉯圳뭺桶洦쉊쉉眩幏䅩䎏║깈坢⼳⭅祆圪ꄫ䕬慓䁟橳⑍㭪䩮湋䔽渣◂⽔캵窘뭇歄⧂쉓挶秂昩湹긱숱㭈㐭䈰嘰䬰䵨䑹싂眮쉡ꅏ썲䔱迂迎兎幃⼩䘰婅⎘卆깓灘</w:t>
      </w:r>
      <w:r>
        <w:rPr/>
        <w:t>ꦮ</w:t>
      </w:r>
      <w:r>
        <w:rPr/>
        <w:t>倴摥䓂䁞</w:t>
      </w:r>
      <w:r>
        <w:rPr/>
        <w:t>⠽</w:t>
      </w:r>
      <w:r>
        <w:rPr/>
        <w:t>䀲㔪쉪쉴穴佸乔歘ꅵ噕넲㘱圱梏共땩㊻⩄ㄮ⑪䋂べ쉆⦬쉎顃싂⩗쉄</w:t>
      </w:r>
      <w:r>
        <w:rPr/>
        <w:t>ꕒ</w:t>
      </w:r>
      <w:r>
        <w:rPr/>
        <w:t>녰敔쵚捭깦憩眸攰䡊輺뼪㪻兣⯂乕䦥煨祙俎⴯㡏딻녌氰幉汰楇硠㓂䱥</w:t>
      </w:r>
      <w:r>
        <w:rPr/>
        <w:t>ꕺ</w:t>
      </w:r>
      <w:r>
        <w:rPr/>
        <w:t>숲넹⑞ꅙ瑓甪垮깈쵙堩ꄷ㮣幯</w:t>
      </w:r>
      <w:r>
        <w:rPr/>
        <w:t>ꕒ</w:t>
      </w:r>
      <w:r>
        <w:rPr/>
        <w:t>歀춮㔊땆湋呧㎩䡃╴㛍숶㩹塃娱湋猹幇䀸⑧䜵칫췍쵌栣輫䓂癱卨⽖捥慇뽟싂ꅴ뿂뽣㧂ꍥ⭐恀⭰㑶〷녅ꆩ傘ꅍ䑥歁⎿䨤㕈╇眮繢숦颩뽅拂칶咱檵顨뮮㕵䗂儩桦쉗㭇䊱숪偡廂ꥯ惍憏ꍏ쉰㬹偍縹⨨椴䀤┮충哂쉩內뭠甭䁎暱潖깦쉌⸤塓偎妻䔤犏祷嚻䳂</w:t>
      </w:r>
      <w:r>
        <w:rPr/>
        <w:t>ꔭ</w:t>
      </w:r>
      <w:r>
        <w:rPr/>
        <w:t>憱ꄫ㣂壍婪䭩⿂䠯圣㏂믂넪㥵ㄥ睨㔬晢충戵㌸佦</w:t>
      </w:r>
      <w:r>
        <w:rPr/>
        <w:t>ꕫ</w:t>
      </w:r>
      <w:r>
        <w:rPr/>
        <w:t>攤疩㨱猻偄眪猦㐤쵅</w:t>
      </w:r>
      <w:r>
        <w:rPr/>
        <w:t>ꤥ</w:t>
      </w:r>
      <w:r>
        <w:rPr/>
        <w:t>䕌㣂佊勃⽫䁞䭪</w:t>
      </w:r>
      <w:r>
        <w:rPr/>
        <w:t>ꦡ</w:t>
      </w:r>
      <w:r>
        <w:rPr/>
        <w:t>䩒⽌걱쉆숶㜳皘泂⨤겘瑒䡅습ぶ塵硃懎㍞㘩䈯啺う㖣轏싎쉭癫祠숱剦係꺱轪唨⤨ㅱ顡⽷娷㦥恂㩮㭉긪쉹뽧爮惂넵</w:t>
      </w:r>
      <w:r>
        <w:rPr/>
        <w:t>ⷂ</w:t>
      </w:r>
      <w:r>
        <w:rPr/>
        <w:t>쉵恎㒻</w:t>
      </w:r>
      <w:r>
        <w:rPr/>
        <w:t>ⵈ⸳ꕒ</w:t>
      </w:r>
      <w:r>
        <w:rPr/>
        <w:t>䝯쌺뽲⧃䉚㝠╉㭙磂兹ㅒ</w:t>
      </w:r>
      <w:r>
        <w:rPr/>
        <w:t>ꕋ</w:t>
      </w:r>
      <w:r>
        <w:rPr/>
        <w:t>奷轀⾡匯汕愨幮劵땰</w:t>
      </w:r>
      <w:r>
        <w:rPr/>
        <w:t>ⵦ⌽</w:t>
      </w:r>
      <w:r>
        <w:rPr/>
        <w:t>ꌽ쉥딮㝇琰歮㭣杦♞䕞</w:t>
      </w:r>
      <w:r>
        <w:rPr/>
        <w:t>ꔰ</w:t>
      </w:r>
      <w:r>
        <w:rPr/>
        <w:t>쉄噒</w:t>
      </w:r>
      <w:r>
        <w:rPr/>
        <w:t>ꖏ</w:t>
      </w:r>
      <w:r>
        <w:rPr/>
        <w:t>璮桬䉚畢쵸惂䨭潓㌯奲珍⪥숳瑾㇂幫뽖恀婪䳍撘☦禘䁶癋숨땇쉕繫牅㠻捉습桔浰쉚啳橞檬婋礽䞣⍍쉪</w:t>
      </w:r>
      <w:r>
        <w:rPr/>
        <w:t>ⴹ</w:t>
      </w:r>
      <w:r>
        <w:rPr/>
        <w:t>氪쉠쉂晩㩓助뭌奟䝊䤣姂싂䠪㫃瑐填⿂뽌㯂䠽싂뽔⯂本倳懂找㙁</w:t>
      </w:r>
      <w:r>
        <w:rPr/>
        <w:t>Ȿ</w:t>
      </w:r>
      <w:r>
        <w:rPr/>
        <w:t>ꏂ戺▩噋⪬婩ꆏ긱䕡♗싂ꆱ価噣㙴㣂幫㝩</w:t>
      </w:r>
      <w:r>
        <w:rPr/>
        <w:t>Ɽ</w:t>
      </w:r>
      <w:r>
        <w:rPr/>
        <w:t>硘偂䡸㶻㥃㜶숤㦩</w:t>
      </w:r>
      <w:r>
        <w:rPr/>
        <w:t>ꦘ</w:t>
      </w:r>
      <w:r>
        <w:rPr/>
        <w:t>뭗別䩊䑮㏍뼽䉗</w:t>
      </w:r>
      <w:r>
        <w:rPr/>
        <w:t>ⱑ</w:t>
      </w:r>
      <w:r>
        <w:rPr/>
        <w:t>䊮♪昬䥤㛂剔汖⤬⍬슿⌮歴䕩⥮恏㕫䰹䁸⾣潄䔸才쉗쉠剴椽쉩恁⦥棂</w:t>
      </w:r>
      <w:r>
        <w:rPr/>
        <w:t>⡖</w:t>
      </w:r>
      <w:r>
        <w:rPr/>
        <w:t>嘦깥归</w:t>
      </w:r>
      <w:r>
        <w:rPr/>
        <w:t>ⱓ</w:t>
      </w:r>
      <w:r>
        <w:rPr/>
        <w:t>瑥幄㩾㦥柂쉀戯</w:t>
      </w:r>
      <w:r>
        <w:rPr/>
        <w:t>ⱍ⨴䷂</w:t>
      </w:r>
      <w:r>
        <w:rPr/>
        <w:t>䃃뇂쉱쉩硶㡨</w:t>
      </w:r>
      <w:r>
        <w:rPr/>
        <w:t>ⰶ</w:t>
      </w:r>
      <w:r>
        <w:rPr/>
        <w:t>㪻丶奙櫂⿂へ치긭䋂</w:t>
      </w:r>
      <w:r>
        <w:rPr/>
        <w:t>ꥊ</w:t>
      </w:r>
      <w:r>
        <w:rPr/>
        <w:t>ꥺ刹㔣㷂㎵䙱捤</w:t>
      </w:r>
      <w:r>
        <w:rPr/>
        <w:t>ⵈ</w:t>
      </w:r>
      <w:r>
        <w:rPr/>
        <w:t>轚䴭奉䨻㙞琳懎췂숸㍪걷卄딨숳쉷</w:t>
      </w:r>
      <w:r>
        <w:rPr/>
        <w:t>ⵦ</w:t>
      </w:r>
      <w:r>
        <w:rPr/>
        <w:t>쉅副瑆㥴忂兹揂쉆╂넻枏㍶楉权瞥䴴㚣㩘喩㕄곂䄽碥㩋橇轘䵹䝯䥰</w:t>
      </w:r>
      <w:r>
        <w:rPr/>
        <w:t>⡵</w:t>
      </w:r>
      <w:r>
        <w:rPr/>
        <w:t>歀瑚⺿材䁬娪꥕顧彺摚⑃䵰</w:t>
      </w:r>
      <w:r>
        <w:rPr/>
        <w:t>Ɑ♴</w:t>
      </w:r>
      <w:r>
        <w:rPr/>
        <w:t>穯긻싂穲⑪䈣杭칌歇璣쉷琲䋎㥞㭁⥟坉畨电ꎣ歀反쉰琵䁂</w:t>
      </w:r>
      <w:r>
        <w:rPr/>
        <w:t>꧂</w:t>
      </w:r>
      <w:r>
        <w:rPr/>
        <w:t>灇곂⨯慫ꅱ䍍瘩⩏䠊숪䔨쉵祪塹ꥨ㝙㝘廂啥뿂䝡쉏占䗂뭶녢伳</w:t>
      </w:r>
      <w:r>
        <w:rPr/>
        <w:t>⡚⬵</w:t>
      </w:r>
      <w:r>
        <w:rPr/>
        <w:t>㍹敬숪畘쉲싂硤昨楥䵓⑋갪뽯㝘ꆘ쉰暱䥗戤㫂㉲捗쉤が䨪だ愹眺╙婸㙈報뼩㵁匸쉋숤溵䄱斣깓轶抿䌪嘰쉪슿繀</w:t>
      </w:r>
      <w:r>
        <w:rPr/>
        <w:t>ⱷ</w:t>
      </w:r>
      <w:r>
        <w:rPr/>
        <w:t>㐱䮬쵘㩫䒻㙞冩⍅⥨弱ꎱ뾡前橚녣㩏䟂涣橅慈㙙䅳䌥歌뼸⫂뽴睃整⏍쉷묱䫂쉀꥙䚥庥珂睰空攸啷癘싍砫䴮獅剱㞘水嫂</w:t>
      </w:r>
      <w:r>
        <w:rPr/>
        <w:t>ⵒ</w:t>
      </w:r>
      <w:r>
        <w:rPr/>
        <w:t>㴬地㨨哂撿琶㵴⥵䉆䰰숣걳䕟⍘⸦촪</w:t>
      </w:r>
      <w:r>
        <w:rPr/>
        <w:t>ⱬ</w:t>
      </w:r>
      <w:r>
        <w:rPr/>
        <w:t>쉔쉂汀</w:t>
      </w:r>
      <w:r>
        <w:rPr/>
        <w:t>ⰵ</w:t>
      </w:r>
      <w:r>
        <w:rPr/>
        <w:t>뾡噕辥묰坲姂숯煶⚱䅟扆䉆晶䜤①충猹偠勂⨭愷习朹䢡숴쌷㭄䭱䍶捱쉌啂懂焱睧⹕潅穷갯숵㏂</w:t>
      </w:r>
      <w:r>
        <w:rPr/>
        <w:t>⣂</w:t>
      </w:r>
      <w:r>
        <w:rPr/>
        <w:t>ꔲ</w:t>
      </w:r>
      <w:r>
        <w:rPr/>
        <w:t>슣싎숷⮩枿쉈柎⑊⩳㷍櫂唻朳湯焪ご兮⍦犵㍬쉁䭨恏䙑깗뭉硱䩥吺爳⨲惎浅湣偒␭䷃숣⑖繢㎮佈쉌숤䰪쉸琪䝾춘䄮繍昰갻쉌싂</w:t>
      </w:r>
      <w:r>
        <w:rPr/>
        <w:t>ꦮ</w:t>
      </w:r>
      <w:r>
        <w:rPr/>
        <w:t>쉀杆丮柂撵쉡䭰쉁⩑㡞亩懂栫滂轅䭇猹㩸</w:t>
      </w:r>
      <w:r>
        <w:rPr/>
        <w:t>ⱡ</w:t>
      </w:r>
      <w:r>
        <w:rPr/>
        <w:t>杔潞〷浟㤰侬촪狍㬯剰⚣</w:t>
      </w:r>
    </w:p>
    <w:p>
      <w:pPr>
        <w:pStyle w:val="PreformattedText"/>
        <w:bidi w:val="0"/>
        <w:spacing w:before="0" w:after="0"/>
        <w:jc w:val="left"/>
        <w:rPr/>
      </w:pPr>
      <w:r>
        <w:rPr/>
        <w:t>䭴飂瓂습⌥彘渺剒길污㛂䒏䱫牚輤懂쉁搤䤹畯╡恊㉥</w:t>
      </w:r>
      <w:r>
        <w:rPr/>
        <w:t>⡎</w:t>
      </w:r>
      <w:r>
        <w:rPr/>
        <w:t>氬䡗⸵刷摵祤썫ㄽ⿍榻扃ꆥ煂숤檩꥖Ⓜ㙕匪ꅱ쉐槂칔</w:t>
      </w:r>
      <w:r>
        <w:rPr/>
        <w:t>⡏⩳</w:t>
      </w:r>
      <w:r>
        <w:rPr/>
        <w:t>슿㝤顆塨轃㍉</w:t>
      </w:r>
      <w:r>
        <w:rPr/>
        <w:t>ꤷ</w:t>
      </w:r>
      <w:r>
        <w:rPr/>
        <w:t>쉸睧畠</w:t>
      </w:r>
      <w:r>
        <w:rPr/>
        <w:t>ꔱ⩉</w:t>
      </w:r>
      <w:r>
        <w:rPr/>
        <w:t>暘祌穓㑭⺣轩彸Ⓙ㉈쉨쉴煒旂祪⪵䵍</w:t>
      </w:r>
      <w:r>
        <w:rPr/>
        <w:t>⠳ⰷ</w:t>
      </w:r>
      <w:r>
        <w:rPr/>
        <w:t>碻倱䘱硬彄쉳㝹剾熩싂杉猽䡁쉰⹎</w:t>
      </w:r>
      <w:r>
        <w:rPr/>
        <w:t>⡠</w:t>
      </w:r>
      <w:r>
        <w:rPr/>
        <w:t>䶮싂敄⪘⩔┫</w:t>
      </w:r>
      <w:r>
        <w:rPr/>
        <w:t>ꤩ</w:t>
      </w:r>
      <w:r>
        <w:rPr/>
        <w:t>欩뾿⩳</w:t>
      </w:r>
      <w:r>
        <w:rPr/>
        <w:t>⡕</w:t>
      </w:r>
      <w:r>
        <w:rPr/>
        <w:t>䦩깄彥氪摔亩깫田兖숽顉숮悡</w:t>
      </w:r>
      <w:r>
        <w:rPr/>
        <w:t>ꦥ</w:t>
      </w:r>
      <w:r>
        <w:rPr/>
        <w:t>습䩺猥灂</w:t>
      </w:r>
      <w:r>
        <w:rPr/>
        <w:t>ⲵ</w:t>
      </w:r>
      <w:r>
        <w:rPr/>
        <w:t>ꍧ娻쉙⩇婪攨㉈㉲䑞䆩⻂⫂⺿㜺癃盂庘吳瞩넴곂</w:t>
      </w:r>
      <w:r>
        <w:rPr/>
        <w:t>Ⱨ</w:t>
      </w:r>
      <w:r>
        <w:rPr/>
        <w:t>갶뭾搥洲③㑆♋戫䧃䩾숰</w:t>
      </w:r>
      <w:r>
        <w:rPr/>
        <w:t>ꥃ</w:t>
      </w:r>
      <w:r>
        <w:rPr/>
        <w:t>堮쉹⿃䈴懂挪听啒촦</w:t>
      </w:r>
      <w:r>
        <w:rPr/>
        <w:t>꧂</w:t>
      </w:r>
      <w:r>
        <w:rPr/>
        <w:t>稱츥反斘墥牯佈䭎吭䙀惂䴴梮扅飂席㊱嗂㐪싍</w:t>
      </w:r>
      <w:r>
        <w:rPr/>
        <w:t>⣂</w:t>
      </w:r>
      <w:r>
        <w:rPr/>
        <w:t>䡌氮慙䔯攣〪佇⪻</w:t>
      </w:r>
      <w:r>
        <w:rPr/>
        <w:t>ⶩⸯ</w:t>
      </w:r>
      <w:r>
        <w:rPr/>
        <w:t>떵숵</w:t>
      </w:r>
      <w:r>
        <w:rPr/>
        <w:t>ⱋ⢩</w:t>
      </w:r>
      <w:r>
        <w:rPr/>
        <w:t>忂⿂뼽啑쉱숶噈〫捺敄啤呑轡䔨楅㈪캘䅯⥬⍳쉗</w:t>
      </w:r>
      <w:r>
        <w:rPr/>
        <w:t>Ⲭ</w:t>
      </w:r>
      <w:r>
        <w:rPr/>
        <w:t>偲欮㌩쉃⦏㋂呏睵숭⴨䪬⫂⏂걹┊숷䔯䢣咣渪愬杞⩗㔤ㅺ☤ㅴ㑺ㅎ彖咿ꅄ</w:t>
      </w:r>
      <w:r>
        <w:rPr/>
        <w:t>ⱀ⧂</w:t>
      </w:r>
      <w:r>
        <w:rPr/>
        <w:t>ꅈ</w:t>
      </w:r>
      <w:r>
        <w:rPr/>
        <w:t>ꕀ</w:t>
      </w:r>
      <w:r>
        <w:rPr/>
        <w:t>쉇佮硅㝄㡘帺迃否汬ꌸ㎩琶싃㦏㗂䘣쉥捏轄堮㕍瀩ꥭ橖⥦朲ㅎ狂슣殩⒡啾眣⽤傱⭾㑡䶩싂飂䪡歠쉣</w:t>
      </w:r>
      <w:r>
        <w:rPr/>
        <w:t>ꖏ</w:t>
      </w:r>
      <w:r>
        <w:rPr/>
        <w:t>橠䛂</w:t>
      </w:r>
      <w:r>
        <w:rPr/>
        <w:t>ꤺ</w:t>
      </w:r>
      <w:r>
        <w:rPr/>
        <w:t>쌱⩅幅斻쉴祍</w:t>
      </w:r>
      <w:r>
        <w:rPr/>
        <w:t>⡑</w:t>
      </w:r>
      <w:r>
        <w:rPr/>
        <w:t>䱐猲榡⵵儭䡔⽂⹶係</w:t>
      </w:r>
      <w:r>
        <w:rPr/>
        <w:t>ꔵ</w:t>
      </w:r>
      <w:r>
        <w:rPr/>
        <w:t>响坒猥卟汊䩒䙠擂敶쉧煶坌䂿汰</w:t>
      </w:r>
      <w:r>
        <w:rPr/>
        <w:t>꥓</w:t>
      </w:r>
      <w:r>
        <w:rPr/>
        <w:t>支긦䙵䯂玻묰때㔲潾丶儰쉡⨤㒡쉠東焰㡺汅</w:t>
      </w:r>
      <w:r>
        <w:rPr/>
        <w:t>ꕆ</w:t>
      </w:r>
      <w:r>
        <w:rPr/>
        <w:t>뗂磂⸬슬싂뽢㝙⌽䔣䜨뼪㡴㛂婬ㅓ싂严쉓♓쏂</w:t>
      </w:r>
      <w:r>
        <w:rPr/>
        <w:t>ꤤ</w:t>
      </w:r>
      <w:r>
        <w:rPr/>
        <w:t>츱畋䒥싂䕶㮩ギ䪩⭋㗍幂樶㮩⑬칭㪮癑瑉瓂㘴瀲⺩䯂쉃琰㩩㵞⨣硃旂</w:t>
      </w:r>
      <w:r>
        <w:rPr/>
        <w:t>⠷</w:t>
      </w:r>
      <w:r>
        <w:rPr/>
        <w:t>쉂䀺浒쉯䩬飂㔳⦩쉔傮犣⫂</w:t>
      </w:r>
      <w:r>
        <w:rPr/>
        <w:t>ⵣ</w:t>
      </w:r>
      <w:r>
        <w:rPr/>
        <w:t>橄帹呡</w:t>
      </w:r>
      <w:r>
        <w:rPr/>
        <w:t>ꔫ</w:t>
      </w:r>
      <w:r>
        <w:rPr/>
        <w:t>厮殱걑師獍㐵䍴楂稵拂㵩㷂䐽塵</w:t>
      </w:r>
      <w:r>
        <w:rPr/>
        <w:t>Ⳃ</w:t>
      </w:r>
      <w:r>
        <w:rPr/>
        <w:t>䈥晆갻敪䶻④㥔塊着呬⭟␪걚扄䁏潱</w:t>
      </w:r>
      <w:r>
        <w:rPr/>
        <w:t>ꥌ</w:t>
      </w:r>
      <w:r>
        <w:rPr/>
        <w:t>彖⍈쉥ギ쉈⹟物䵄愻澱摳⽁夤㜴믂ꅳ숩㖩</w:t>
      </w:r>
      <w:r>
        <w:rPr/>
        <w:t>⡘</w:t>
      </w:r>
      <w:r>
        <w:rPr/>
        <w:t>쉵쉁싎㍵㜻⽷繦悿礦朱姂䱎拂䆻⨵㨬</w:t>
      </w:r>
      <w:r>
        <w:rPr/>
        <w:t>ꤶ</w:t>
      </w:r>
      <w:r>
        <w:rPr/>
        <w:t>托⽡㔦㍩稸婘牊▘匹⼺佫쉗쉧畯䥎㍎䙰뭱썃떩项䧂</w:t>
      </w:r>
      <w:r>
        <w:rPr/>
        <w:t>Ⱞ</w:t>
      </w:r>
      <w:r>
        <w:rPr/>
        <w:t>佃䍣싂ꍮ쉭楆棂皻ㆮ䶘땗癎䜽倰넶睂㜳㐭♴捤숽䡑儶뽨片伨杹否쎥わ眦꥙䵂숭Ⓜ㉢眩〵쌪塚䄫䄴楅넻䚿⪏泂</w:t>
      </w:r>
      <w:r>
        <w:rPr/>
        <w:t>ⵡ</w:t>
      </w:r>
      <w:r>
        <w:rPr/>
        <w:t>䱅㑩쉩捞轞瀳㭆祾呵쉰瓂濍昮株䇂䘱䍗깐쉆癌╖塷参塅偧䉪爲㙣䩣㬱䌥琷婶䍮㑷싂칅뽮쵂⩷煁</w:t>
      </w:r>
      <w:r>
        <w:rPr/>
        <w:t>Ⱪ</w:t>
      </w:r>
      <w:r>
        <w:rPr/>
        <w:t>转颏㔲㷂坱瘹偟䢵䀹电</w:t>
      </w:r>
      <w:r>
        <w:rPr/>
        <w:t>ⰳ</w:t>
      </w:r>
      <w:r>
        <w:rPr/>
        <w:t>칔䟂灯䥃䃂塔ㅭ쉊⻂⩹쉉걹㜥䂮願硌牺彁䓍쉄弤䙂⍋䙟輹卞숷쉠䑚渥甦⍺绂窡䘲쉢♲坢獚㍒숷頵숽♦磂䙄⸽㭲䗃쉅怫걩獖⺩夵㨷╅娸</w:t>
      </w:r>
      <w:r>
        <w:rPr/>
        <w:t>Ⳃ</w:t>
      </w:r>
      <w:r>
        <w:rPr/>
        <w:t>䩴愻슡伯恤⿂㥮㍎刪꥕</w:t>
      </w:r>
      <w:r>
        <w:rPr/>
        <w:t>ꔮ</w:t>
      </w:r>
      <w:r>
        <w:rPr/>
        <w:t>⻂㫂㙤촻內繑纥唭庘㨦쉲焵廂桠㥎伷樺Ⓜ㢮瘴</w:t>
      </w:r>
      <w:r>
        <w:rPr/>
        <w:t>ⰻ</w:t>
      </w:r>
      <w:r>
        <w:rPr/>
        <w:t>䛂썢⥮⭕携䩭꺣슿係슱繹挱쉧뼱뗍</w:t>
      </w:r>
      <w:r>
        <w:rPr/>
        <w:t>ꔨ</w:t>
      </w:r>
      <w:r>
        <w:rPr/>
        <w:t>祚潑</w:t>
      </w:r>
      <w:r>
        <w:rPr/>
        <w:t>ⱏ</w:t>
      </w:r>
      <w:r>
        <w:rPr/>
        <w:t>䄨썊쉋㊬䡣</w:t>
      </w:r>
      <w:r>
        <w:rPr/>
        <w:t>ꦿ</w:t>
      </w:r>
      <w:r>
        <w:rPr/>
        <w:t>㭑ㅢ究쌬쉘╈皻迎</w:t>
      </w:r>
      <w:r>
        <w:rPr/>
        <w:t>Ⱔ</w:t>
      </w:r>
      <w:r>
        <w:rPr/>
        <w:t>顯뭙甯䁤硩☊癟輺梩癉䵲쌹稽樬</w:t>
      </w:r>
      <w:r>
        <w:rPr/>
        <w:t>⢿</w:t>
      </w:r>
      <w:r>
        <w:rPr/>
        <w:t>窻橑◂弽窥䚥㝯㡲⼱습㍫츮喣═㵭䐻갦僂ꅤ쵑</w:t>
      </w:r>
      <w:r>
        <w:rPr/>
        <w:t>ⱐ</w:t>
      </w:r>
      <w:r>
        <w:rPr/>
        <w:t>쉐告녒䞘幞车氺圷䌸䝱珂䜫䎏焽⩒⵱決傩넲갹䲿〽呶䭉呠䕂濂쉴剁⮣⭩汴湎䭇灒䍪ꅬ䌪쵕啷縵䡸걩姎숷佅䍨攱긵㥾楧烂䕔⨲㈭땷쉚硓싎</w:t>
      </w:r>
      <w:r>
        <w:rPr/>
        <w:t>ꗂ</w:t>
      </w:r>
      <w:r>
        <w:rPr/>
        <w:t>䵂쉦⺥甬ꅡ牥噞깃捑禬呤㑍습助㵖땱凂强␤假堲</w:t>
      </w:r>
      <w:r>
        <w:rPr/>
        <w:t>꧂</w:t>
      </w:r>
      <w:r>
        <w:rPr/>
        <w:t>䯂䵭敥쉚ꍩ䭰䃎뽆珂䑀噧⹵竂瑓쉨颻穊䃂䝧쉞顧쉘䤩슣쉏</w:t>
      </w:r>
      <w:r>
        <w:rPr/>
        <w:t>ⴻ</w:t>
      </w:r>
      <w:r>
        <w:rPr/>
        <w:t>吲쉥䘸稪惂</w:t>
      </w:r>
      <w:r>
        <w:rPr/>
        <w:t>ꤷ</w:t>
      </w:r>
      <w:r>
        <w:rPr/>
        <w:t>ꅍ䬱汪卒氲穲</w:t>
      </w:r>
      <w:r>
        <w:rPr/>
        <w:t>ⶡ</w:t>
      </w:r>
      <w:r>
        <w:rPr/>
        <w:t>晪㴩䠦䤭⫂썢⭴忂䍏䃂顂</w:t>
      </w:r>
      <w:r>
        <w:rPr/>
        <w:t>⡸</w:t>
      </w:r>
      <w:r>
        <w:rPr/>
        <w:t>⻂奅汅穚갳䜻㠫久恮䥱䕱뇂▥娦睌琫㬬獅摥憵橑慥瓂咣昪䋂睶</w:t>
      </w:r>
      <w:r>
        <w:rPr/>
        <w:t>ⵃ</w:t>
      </w:r>
      <w:r>
        <w:rPr/>
        <w:t>녶乷戲摭ꥶ㩈乵佪睔</w:t>
      </w:r>
      <w:r>
        <w:rPr/>
        <w:t>ꕗ</w:t>
      </w:r>
      <w:r>
        <w:rPr/>
        <w:t>䶩㟂㖏</w:t>
      </w:r>
      <w:r>
        <w:rPr/>
        <w:t>⠶</w:t>
      </w:r>
      <w:r>
        <w:rPr/>
        <w:t>뽹頳嗃䨦쉲䩎䬭剑䄨畅敀䬪䰪䄫▻⑯䡴ッ쵧㵄䍷噆嘪숦⨩㙄偵⫂偱</w:t>
      </w:r>
      <w:r>
        <w:rPr/>
        <w:t>ⰷ</w:t>
      </w:r>
      <w:r>
        <w:rPr/>
        <w:t>㝁楰㍴幵䝃䡱䬰䝋契䰦㋂㤽䆩棂⯂䕧ㅯ쌫池㠴䪿</w:t>
      </w:r>
      <w:r>
        <w:rPr/>
        <w:t>ⵚ</w:t>
      </w:r>
      <w:r>
        <w:rPr/>
        <w:t>䀸憘㉥뽳弩婗珂汹㩣쉨쉇䝮</w:t>
      </w:r>
      <w:r>
        <w:rPr/>
        <w:t>⡸</w:t>
      </w:r>
      <w:r>
        <w:rPr/>
        <w:t>㕄渶梻㋂䍵汄㑔썑永彾氭氷带걈숤焨䀨칄囂参祮⩧坲奙轟⩞㮘㠩⽄⚡䅘</w:t>
      </w:r>
      <w:r>
        <w:rPr/>
        <w:t>⡳⹳</w:t>
      </w:r>
      <w:r>
        <w:rPr/>
        <w:t>恹</w:t>
      </w:r>
      <w:r>
        <w:rPr/>
        <w:t>⢮</w:t>
      </w:r>
      <w:r>
        <w:rPr/>
        <w:t>ꍣ佤⍴㝳⻂쏃⛎䅣敬䊵䭢愦곃娱뽷㢻ㅾ题쵨昴挬恇癣뽊䒻䩌丳⹎瘺쉑⑔</w:t>
      </w:r>
      <w:r>
        <w:rPr/>
        <w:t>ꦱ</w:t>
      </w:r>
      <w:r>
        <w:rPr/>
        <w:t>뭤䪡焻ㅍ颥愪䔻澩䗂囂⑁礯</w:t>
      </w:r>
      <w:r>
        <w:rPr/>
        <w:t>ꥏ</w:t>
      </w:r>
      <w:r>
        <w:rPr/>
        <w:t>따晎呞⹫䥂㩷녣㠶㠮슡뽓숻뭋竂쉺慖숯㎡䵭䩟壎䡈</w:t>
      </w:r>
      <w:r>
        <w:rPr/>
        <w:t>⡃</w:t>
      </w:r>
      <w:r>
        <w:rPr/>
        <w:t>丹曂䮥㥸겱숱⎡⌯쉲〹䠱뗎猵뼥刦猭⩙塬딣</w:t>
      </w:r>
      <w:r>
        <w:rPr/>
        <w:t>ⰺ</w:t>
      </w:r>
      <w:r>
        <w:rPr/>
        <w:t>㝏䑩顲硲䴬楅숱⍀䃂江夥⑀쵧ㄨ⭌圳숲た</w:t>
      </w:r>
      <w:r>
        <w:rPr/>
        <w:t>ⵦ</w:t>
      </w:r>
      <w:r>
        <w:rPr/>
        <w:t>轸幖뽔쉫㑶杯숲儳弳숰庻殣硙㙄꤮嘻敵廂浄⥟䱳搱䓂搴潭戸㑀懂</w:t>
      </w:r>
      <w:r>
        <w:rPr/>
        <w:t>ꤥ</w:t>
      </w:r>
      <w:r>
        <w:rPr/>
        <w:t>爴⾡䭸㵉悘凂쉊⯂䜵绂稺兏숪潮䉵䝀</w:t>
      </w:r>
      <w:r>
        <w:rPr/>
        <w:t>ⱇⰱ</w:t>
      </w:r>
      <w:r>
        <w:rPr/>
        <w:t>㞱卶䞮⛂</w:t>
      </w:r>
      <w:r>
        <w:rPr/>
        <w:t>ꕗ</w:t>
      </w:r>
      <w:r>
        <w:rPr/>
        <w:t>敒쵊戸縷楅卮⽈砭扳垥⨣䠣甯⸰숩數倱䠣⦘涡◂쵩㵤䲏</w:t>
      </w:r>
      <w:r>
        <w:rPr/>
        <w:t>꧍</w:t>
      </w:r>
      <w:r>
        <w:rPr/>
        <w:t>浢椺惂㢩曃츩偙䃃祢夽䀷뽯싂畑畃ꌤ攪昬溮浞㝸䉑怊싃⩚檻㢬绍숣䉯憥쉯獬桠墘숶浀癘戮䐪⩚</w:t>
      </w:r>
      <w:r>
        <w:rPr/>
        <w:t>⡙</w:t>
      </w:r>
      <w:r>
        <w:rPr/>
        <w:t>ꔪ</w:t>
      </w:r>
      <w:r>
        <w:rPr/>
        <w:t>䝱併</w:t>
      </w:r>
      <w:r>
        <w:rPr/>
        <w:t>ꥐ</w:t>
      </w:r>
      <w:r>
        <w:rPr/>
        <w:t>顁⥥⚥㵈</w:t>
      </w:r>
      <w:r>
        <w:rPr/>
        <w:t>ⵒ</w:t>
      </w:r>
      <w:r>
        <w:rPr/>
        <w:t>拂亩乳噔汋睗넷⩙䜫界䭍䍂䆩歍</w:t>
      </w:r>
      <w:r>
        <w:rPr/>
        <w:t>⡹</w:t>
      </w:r>
      <w:r>
        <w:rPr/>
        <w:t>ꇃ剉恭汙㨹抩슻쉔泃䥹뾣息㜰㡀幊쉫㎩䇂쉢乲硁忂㘦汷响搨㥦姂曂쵫着⨬숤兩숽긶⤰</w:t>
      </w:r>
      <w:r>
        <w:rPr/>
        <w:t>ꦮ⩀</w:t>
      </w:r>
      <w:r>
        <w:rPr/>
        <w:t>㥍顀녚㑈䠯歐砶婧潀段汉湂䎩幤슣戮塡圤唷㯂쉩䝥懂㥉橔珂橦깕뭖슮☲欳攬䭄桅㞬汪쉚㶻䝠汗殩䃎汣믂ꅔ㩂</w:t>
      </w:r>
      <w:r>
        <w:rPr/>
        <w:t>Ⱬ</w:t>
      </w:r>
      <w:r>
        <w:rPr/>
        <w:t>灧칱呔䑯扥摶䀭棂慯匥户거쵵䍈䕮匶㡎偵旎側䑾ꥥ⍐䀰穁숹硌쉊滂漷砹䠪쉃湤瑗硗㙨丨䑭⎡撣㠽楖瞥䰤殥㌸䂿愮쉘嫂쉋橵㘸䐯嘣㌳奵剴協噅塣䆩㥎卓쉉녓塣䭕杄䞮⼯庵憻皩瑯癩숪彺㵏㌤땺ㆻ䊮쎩縱㥶䠥欳珂⹧㡋슿슻柂㞩搽㉗쉓扺塆쉭塞穴⪵䁁噬䘬夭㉎⦡獙涘쉫殬疥煪呂㥍㝆ꇎ떬쉯癔収䴴㥹쌷⹤柂橷慳扅愳㑬㢱扐</w:t>
      </w:r>
      <w:r>
        <w:rPr/>
        <w:t>ꥉ</w:t>
      </w:r>
      <w:r>
        <w:rPr/>
        <w:t>㑉숫췃㉙⩺係幹墡濂</w:t>
      </w:r>
      <w:r>
        <w:rPr/>
        <w:t>ꕌ</w:t>
      </w:r>
      <w:r>
        <w:rPr/>
        <w:t>걖䓂彯湉㒣쉚슮쉱が序爵땇涱⹍</w:t>
      </w:r>
      <w:r>
        <w:rPr/>
        <w:t>ⶥ</w:t>
      </w:r>
      <w:r>
        <w:rPr/>
        <w:t>坵</w:t>
      </w:r>
      <w:r>
        <w:rPr/>
        <w:t>ꥀ</w:t>
      </w:r>
      <w:r>
        <w:rPr/>
        <w:t>䶩穭䞡쉷䁘怶</w:t>
      </w:r>
      <w:r>
        <w:rPr/>
        <w:t>ꕖ</w:t>
      </w:r>
      <w:r>
        <w:rPr/>
        <w:t>䞡숭␶싂</w:t>
      </w:r>
      <w:r>
        <w:rPr/>
        <w:t>ꦡ</w:t>
      </w:r>
      <w:r>
        <w:rPr/>
        <w:t>呈瀵ㅣ㈰绂㝔</w:t>
      </w:r>
      <w:r>
        <w:rPr/>
        <w:t>ⵚ</w:t>
      </w:r>
      <w:r>
        <w:rPr/>
        <w:t>睺⪬晘桺挩䢏櫂潑ㅲ䍠쏂瓂䭏</w:t>
      </w:r>
      <w:r>
        <w:rPr/>
        <w:t>ⱋ</w:t>
      </w:r>
      <w:r>
        <w:rPr/>
        <w:t>彂慫⭰숵㶿砫䯂⵳䩥汰㭌⑭䨹十</w:t>
      </w:r>
      <w:r>
        <w:rPr/>
        <w:t>ⰽ</w:t>
      </w:r>
      <w:r>
        <w:rPr/>
        <w:t>녊㝴䨵殘㉌䉺뿂帷楬㍐쉦䎮믍䡧橔嗂楌墩槂恹㐪쉵䫂彵䀯㩳灠䒘쉯䥍⥤碡輺⩶꤮⹪㚻婱眫㡖䙰縸材깊琣⑸硑瞡氪묤㬦숪弳숰☩顀匯</w:t>
      </w:r>
      <w:r>
        <w:rPr/>
        <w:t>⠺</w:t>
      </w:r>
      <w:r>
        <w:rPr/>
        <w:t>槂</w:t>
      </w:r>
      <w:r>
        <w:rPr/>
        <w:t>ꕉ</w:t>
      </w:r>
      <w:r>
        <w:rPr/>
        <w:t>ꅐ灒♠⾮愽⒏繁由䥎刲䄦숶础싂묩堪</w:t>
      </w:r>
      <w:r>
        <w:rPr/>
        <w:t>ⱁ</w:t>
      </w:r>
      <w:r>
        <w:rPr/>
        <w:t>쉗숦㟍⩠禥溱攬숥捀斥楳ㄬ栨♩湪剅뮬辵柂媬딩ヂ쉌慂兌杍㇎栴䛂㵤獺汵⨳쉴⩦塅䵭㇂穷圷灳碩</w:t>
      </w:r>
      <w:r>
        <w:rPr/>
        <w:t>⡤</w:t>
      </w:r>
      <w:r>
        <w:rPr/>
        <w:t>쉯䒿塘쉖媿㭀넣䱗겵㑀僂惍䑦䩀◍숪㕊幫㙃也</w:t>
      </w:r>
      <w:r>
        <w:rPr/>
        <w:t>ꗃ</w:t>
      </w:r>
      <w:r>
        <w:rPr/>
        <w:t>䛃恳슡놮䏂灦秂</w:t>
      </w:r>
      <w:r>
        <w:rPr/>
        <w:t>ⱒ</w:t>
      </w:r>
      <w:r>
        <w:rPr/>
        <w:t>㫎䙯煪</w:t>
      </w:r>
      <w:r>
        <w:rPr/>
        <w:t>ꤳ</w:t>
      </w:r>
      <w:r>
        <w:rPr/>
        <w:t>卯쉺撩쉓䅹㞬⸽灨瘶딶䥨썱敮㯂ꆻ</w:t>
      </w:r>
      <w:r>
        <w:rPr/>
        <w:t>ⴊ</w:t>
      </w:r>
      <w:r>
        <w:rPr/>
        <w:t>㩠䂘噈䝋玘桎</w:t>
      </w:r>
      <w:r>
        <w:rPr/>
        <w:t>ⱱ</w:t>
      </w:r>
      <w:r>
        <w:rPr/>
        <w:t>仂</w:t>
      </w:r>
      <w:r>
        <w:rPr/>
        <w:t>ⵑ</w:t>
      </w:r>
      <w:r>
        <w:rPr/>
        <w:t>썖ꌭ瑯恮</w:t>
      </w:r>
      <w:r>
        <w:rPr/>
        <w:t>Ɑ␦</w:t>
      </w:r>
      <w:r>
        <w:rPr/>
        <w:t>吣</w:t>
      </w:r>
      <w:r>
        <w:rPr/>
        <w:t>ⴸ</w:t>
      </w:r>
      <w:r>
        <w:rPr/>
        <w:t>潊</w:t>
      </w:r>
      <w:r>
        <w:rPr/>
        <w:t>ꗎꕞ</w:t>
      </w:r>
      <w:r>
        <w:rPr/>
        <w:t>쉹塮쉹毎䅤쉀㜻䑏ォ撬卟◃䢘ꥶ砲ꍎꍄ挴摳捧䍄玡庬⨫⽲疩搸秎㭨ꍖ䅹⨻䨣医䳂⭙顟⹖걉楟佭獈</w:t>
      </w:r>
      <w:r>
        <w:rPr/>
        <w:t>⣂⭩┨</w:t>
      </w:r>
      <w:r>
        <w:rPr/>
        <w:t>쉯녌䰭辮婯㵴゘䨱擎弱ㆣ栺땶牘ꌸ쉐췂⼦吲땪瀨</w:t>
      </w:r>
      <w:r>
        <w:rPr/>
        <w:t>ꗂ</w:t>
      </w:r>
      <w:r>
        <w:rPr/>
        <w:t>穃幾ㅴ轌猽稲㒣䝨塨</w:t>
      </w:r>
      <w:r>
        <w:rPr/>
        <w:t>ꕦ</w:t>
      </w:r>
      <w:r>
        <w:rPr/>
        <w:t>弸슱쌪촶䕉效뇂琶쌵䷂⨭䫂┩䧎噗䷂窵乳꺡믂堳牤㜹充低橣⍃</w:t>
      </w:r>
      <w:r>
        <w:rPr/>
        <w:t>⡍</w:t>
      </w:r>
      <w:r>
        <w:rPr/>
        <w:t>杇ㅦ机껂┤ꥪ넳쉴响꺱㕬癵飂぀矂슿쌸▣⑔䭣쉯㜷㵅瑷横䍰縦⥥䈽幔㝗䕗囃슬牳湚繙㥨⛂碥摈桶摞竎块⌨</w:t>
      </w:r>
      <w:r>
        <w:rPr/>
        <w:t>Ȿ</w:t>
      </w:r>
      <w:r>
        <w:rPr/>
        <w:t>㡙⵷圫⿂䱞刽⸪噮䥵㝮慤쉮䥉欲睓숽祄眫廂復⿂輣刪캩楟䆱穢塠칮䋂㙟⏎ꌦ뭚⨥縦걫쉖睢摣춻頷</w:t>
      </w:r>
      <w:r>
        <w:rPr/>
        <w:t>ⵋ</w:t>
      </w:r>
      <w:r>
        <w:rPr/>
        <w:t>깣쉧輺夽祋⹦⼲⤷촵쉆塐橡</w:t>
      </w:r>
      <w:r>
        <w:rPr/>
        <w:t>꧂</w:t>
      </w:r>
      <w:r>
        <w:rPr/>
        <w:t>䉡凂⽟⩦</w:t>
      </w:r>
      <w:r>
        <w:rPr/>
        <w:t>ꔬ</w:t>
      </w:r>
      <w:r>
        <w:rPr/>
        <w:t>㵖♷故㉗敚坺㡱㥭硚쉏杶</w:t>
      </w:r>
      <w:r>
        <w:rPr/>
        <w:t>⡦</w:t>
      </w:r>
      <w:r>
        <w:rPr/>
        <w:t>慹</w:t>
      </w:r>
      <w:r>
        <w:rPr/>
        <w:t>⡾</w:t>
      </w:r>
      <w:r>
        <w:rPr/>
        <w:t>卟戻礭䨴嫎⹾湄②싂冮䰶砽彄㭫婐畩㉣㜲碣ꌺ汦敨兟</w:t>
      </w:r>
      <w:r>
        <w:rPr/>
        <w:t>ⷂ</w:t>
      </w:r>
      <w:r>
        <w:rPr/>
        <w:t>뭩㫂숥</w:t>
      </w:r>
      <w:r>
        <w:rPr/>
        <w:t>ⱏ</w:t>
      </w:r>
      <w:r>
        <w:rPr/>
        <w:t>婷슻煩倮㉲昩䗃嚵</w:t>
      </w:r>
      <w:r>
        <w:rPr/>
        <w:t>ⳍ</w:t>
      </w:r>
      <w:r>
        <w:rPr/>
        <w:t>扡䵭姎塦亥獗⺿瀷噗䌴⌽䉸壂幭䉤䧂珎㍲</w:t>
      </w:r>
      <w:r>
        <w:rPr/>
        <w:t>ⰺ</w:t>
      </w:r>
      <w:r>
        <w:rPr/>
        <w:t>繾</w:t>
      </w:r>
      <w:r>
        <w:rPr/>
        <w:t>ⵡꥋ</w:t>
      </w:r>
      <w:r>
        <w:rPr/>
        <w:t>橙熏</w:t>
      </w:r>
      <w:r>
        <w:rPr/>
        <w:t>ꤪ</w:t>
      </w:r>
      <w:r>
        <w:rPr/>
        <w:t>ꇂ手稣奥㡺柂㙠땟쉺䡚扒樤뽥幑灭湢狂쵠沏櫍奴뽭╤쉓䉟忂畠㛂떡㙆쉤⩰</w:t>
      </w:r>
      <w:r>
        <w:rPr/>
        <w:t>ꔻ</w:t>
      </w:r>
      <w:r>
        <w:rPr/>
        <w:t>癬物塶搪䝍摶</w:t>
      </w:r>
      <w:r>
        <w:rPr/>
        <w:t>ꔲ</w:t>
      </w:r>
      <w:r>
        <w:rPr/>
        <w:t>栭</w:t>
      </w:r>
      <w:r>
        <w:rPr/>
        <w:t>ꥄ</w:t>
      </w:r>
      <w:r>
        <w:rPr/>
        <w:t>쉙숣䉧卺敯刪砳纵⌶숩狂淂椭恊〉潔䆩䨷瘪輦参㶩畤숰奾☤响潹⩣䠨䵩漤딷</w:t>
      </w:r>
      <w:r>
        <w:rPr/>
        <w:t>ꗂ</w:t>
      </w:r>
      <w:r>
        <w:rPr/>
        <w:t>䰭媿弹쉷</w:t>
      </w:r>
      <w:r>
        <w:rPr/>
        <w:t>ⵑ</w:t>
      </w:r>
      <w:r>
        <w:rPr/>
        <w:t>겏㝴긨犥卥曂㕔⿂愤抩伩곂总畆⵷숹숤ꅊ㙦樹싎呫ㄮ穘汕晱䅢焳㮬쉊쉴接繩</w:t>
      </w:r>
      <w:r>
        <w:rPr/>
        <w:t>ꦩ</w:t>
      </w:r>
      <w:r>
        <w:rPr/>
        <w:t>㨻癡⭑䉂块쉣</w:t>
      </w:r>
      <w:r>
        <w:rPr/>
        <w:t>ꗂ</w:t>
      </w:r>
      <w:r>
        <w:rPr/>
        <w:t>洴숪牞亩쉬ㅌ쉙</w:t>
      </w:r>
      <w:r>
        <w:rPr/>
        <w:t>⢻</w:t>
      </w:r>
      <w:r>
        <w:rPr/>
        <w:t>唦깈湉煟䯂ㄻ㙗帨癰渲㷎</w:t>
      </w:r>
      <w:r>
        <w:rPr/>
        <w:t>Ⳃ</w:t>
      </w:r>
      <w:r>
        <w:rPr/>
        <w:t>畦䙉摀㭵太佣娵唰쉰㭄榱晋䨺ㅩ匭㝲牏묮⨥佾슬惎숪묺㈰楗묨绂爴ネ⼺㭄恨婺䧂眪</w:t>
      </w:r>
      <w:r>
        <w:rPr/>
        <w:t>⡢</w:t>
      </w:r>
      <w:r>
        <w:rPr/>
        <w:t>ꥩ캣⨳僂沱䔯么쉲뾩㡢䠣嫃繏懂㧂穩椶쉫唰䁈呂</w:t>
      </w:r>
      <w:r>
        <w:rPr/>
        <w:t>Ⳃ</w:t>
      </w:r>
      <w:r>
        <w:rPr/>
        <w:t>佄숊眪</w:t>
      </w:r>
      <w:r>
        <w:rPr/>
        <w:t>ꥎ</w:t>
      </w:r>
      <w:r>
        <w:rPr/>
        <w:t>框쉫湞㙋䐰扆楔夸禵偏䰣㠺娭㓂穆䍢㡢㥯李戰旂ꏃ녆㕹䘹祍䃂⚱⹏⽧䨫䜣旂㑄䉔㒮칮㵤숸쉰啲稷㥞䭹쉠䡋쉲</w:t>
      </w:r>
      <w:r>
        <w:rPr/>
        <w:t>ꤸ</w:t>
      </w:r>
      <w:r>
        <w:rPr/>
        <w:t>뭇䁂㊩橭년㙤畈䁬愮㩸⤱漫⩏煲轄埂眥氯疥牾㢬츫䡙瑡敟䁣淂皣쉈琵据轍橙㍉숫〥⭮뽵䐫⽈犮䭔⍉⸳硵䓎㴺⼹恒슿䚏顠㝲싂㛂獐颻┨桔畯걧碬㝊⏂䙞䄫幖灭╞䉙浑㠴</w:t>
      </w:r>
      <w:r>
        <w:rPr/>
        <w:t>Ⱳ</w:t>
      </w:r>
      <w:r>
        <w:rPr/>
        <w:t>惂氵㥬婹傏䑅쉳숸⑈⌬뮮</w:t>
      </w:r>
      <w:r>
        <w:rPr/>
        <w:t>⠱</w:t>
      </w:r>
      <w:r>
        <w:rPr/>
        <w:t>ꥄ</w:t>
      </w:r>
      <w:r>
        <w:rPr/>
        <w:t>她挭⨪쉐䮮쉫㙑搣楌桔숩垘歩긺</w:t>
      </w:r>
      <w:r>
        <w:rPr/>
        <w:t>Ⱬ</w:t>
      </w:r>
      <w:r>
        <w:rPr/>
        <w:t>껂穠煾⥸쉔呮癡쉠숫㕖喬㡳桤ꍨ䁓녓⚩넣湱䩂㉁捩⨪摘썟⽋긥뽯䉮乐假꥞</w:t>
      </w:r>
      <w:r>
        <w:rPr/>
        <w:t>ꕷ</w:t>
      </w:r>
      <w:r>
        <w:rPr/>
        <w:t>숹偏녦潭썦灧⥓帨㦥顭瀨瘣⭷䅣춣炿⽆쉖⽳䷂쉀砣넸埂䡹㎱䜪䅀䔩싂</w:t>
      </w:r>
      <w:r>
        <w:rPr/>
        <w:t>ⱦ</w:t>
      </w:r>
      <w:r>
        <w:rPr/>
        <w:t>꤯</w:t>
      </w:r>
      <w:r>
        <w:rPr/>
        <w:t>勎䍓⥚懃뭟숭䭋㌹儬琤뽵䠱</w:t>
      </w:r>
      <w:r>
        <w:rPr/>
        <w:t>ꕢ</w:t>
      </w:r>
      <w:r>
        <w:rPr/>
        <w:t>㏍걀습婅摁걌牃슡ꇂ穾쉯쉹爥싃䃂噷牭垮⭐㡗㚏狃㨫䥦쵧䙾䉍偖칉稽䳂뾿</w:t>
      </w:r>
      <w:r>
        <w:rPr/>
        <w:t>ⶩ</w:t>
      </w:r>
      <w:r>
        <w:rPr/>
        <w:t>帩䙪⥬瑗呒䘽ꎿ䨦넪㥒湫䚘慆뽸⩭䕩⩂䰪㬪瓂潱슡㍢썐啃</w:t>
      </w:r>
      <w:r>
        <w:rPr/>
        <w:t>ⵈ</w:t>
      </w:r>
      <w:r>
        <w:rPr/>
        <w:t>ㅣ吶穈딨犡</w:t>
      </w:r>
      <w:r>
        <w:rPr/>
        <w:t>⡆</w:t>
      </w:r>
      <w:r>
        <w:rPr/>
        <w:t>䩎凂卐儽乪疩</w:t>
      </w:r>
      <w:r>
        <w:rPr/>
        <w:t>ⱔ</w:t>
      </w:r>
      <w:r>
        <w:rPr/>
        <w:t>掘㨵椩䨦甤䲵숫슩決牚勍毂瑌길䅠猺斩䤸㉃輦녅┱쉕따깒䍯埂婂溵㥎䷍쉑䌫㵐淎䕍囂㥵摶坖欦⚻䱆䱕</w:t>
      </w:r>
      <w:r>
        <w:rPr/>
        <w:t>ⵓ</w:t>
      </w:r>
      <w:r>
        <w:rPr/>
        <w:t>ⱙ</w:t>
      </w:r>
      <w:r>
        <w:rPr/>
        <w:t>슩愪烂獎䝩䖿㷂伪⑮</w:t>
      </w:r>
      <w:r>
        <w:rPr/>
        <w:t>ꖘ⸬</w:t>
      </w:r>
      <w:r>
        <w:rPr/>
        <w:t>슮嫃긪倴䋂轎瑦㤤瑱⩁ꥴ쉦獹⍯啲㝞縶痂㍇ꏂ㩮꥖쉪獀숲</w:t>
      </w:r>
      <w:r>
        <w:rPr/>
        <w:t>ꤰ</w:t>
      </w:r>
      <w:r>
        <w:rPr/>
        <w:t>녣睶㝃䩪⨳촨ꅏ쵞梵䝸쉕輺뽃熥㥰䱅婟㑅숨䀳伽칈╖䥺㘥⥇㍪捹瑗洦넩⹳숺ꇂ㧎濂ㅧ⑒⥱湱</w:t>
      </w:r>
      <w:r>
        <w:rPr/>
        <w:t>⡁</w:t>
      </w:r>
      <w:r>
        <w:rPr/>
        <w:t>䆩䄮繰㡠쉮湰剸猷⹗縷䋂凂㥥䌲쉹瓂숣瑉숷牫␫뼭숵唻敘쉣갩㇂숵䠫䙕偑之桅欬ㅪ奔漮湡甯才䡥䴴䵳ꅲ䁹쉍⭠걞晫㥡䉓奄椺痍䔲槂⻂싎</w:t>
      </w:r>
      <w:r>
        <w:rPr/>
        <w:t>⡁</w:t>
      </w:r>
      <w:r>
        <w:rPr/>
        <w:t>䨫㵔庣䁈</w:t>
      </w:r>
      <w:r>
        <w:rPr/>
        <w:t>ꤷ</w:t>
      </w:r>
      <w:r>
        <w:rPr/>
        <w:t>쉡슡啌捎䗂넷轍顀</w:t>
      </w:r>
      <w:r>
        <w:rPr/>
        <w:t>ⴹ</w:t>
      </w:r>
      <w:r>
        <w:rPr/>
        <w:t>敁</w:t>
      </w:r>
      <w:r>
        <w:rPr/>
        <w:t>Ⱘ</w:t>
      </w:r>
      <w:r>
        <w:rPr/>
        <w:t>池燎㏎嗂扭旂剬⬵卐걐ꄊ浪啧歙儩浔뿂卡䔫⬤橶㭵㭵ꅔ飂䉈쉰꥕ꍐ牄</w:t>
      </w:r>
      <w:r>
        <w:rPr/>
        <w:t>ꖮ</w:t>
      </w:r>
      <w:r>
        <w:rPr/>
        <w:t>ꍙ갤</w:t>
      </w:r>
      <w:r>
        <w:rPr/>
        <w:t>ꔨ</w:t>
      </w:r>
      <w:r>
        <w:rPr/>
        <w:t>椥⍅㔶䦵녏厘壍樥뭹</w:t>
      </w:r>
      <w:r>
        <w:rPr/>
        <w:t>⡉</w:t>
      </w:r>
      <w:r>
        <w:rPr/>
        <w:t>㏃煰揂係</w:t>
      </w:r>
      <w:r>
        <w:rPr/>
        <w:t>ꔶ</w:t>
      </w:r>
      <w:r>
        <w:rPr/>
        <w:t>浂슻䡡䌬쉚숭㤽ㅓヂ</w:t>
      </w:r>
      <w:r>
        <w:rPr/>
        <w:t>⡅</w:t>
      </w:r>
      <w:r>
        <w:rPr/>
        <w:t>ꦡ</w:t>
      </w:r>
      <w:r>
        <w:rPr/>
        <w:t>쉶</w:t>
      </w:r>
      <w:r>
        <w:rPr/>
        <w:t>꧂</w:t>
      </w:r>
      <w:r>
        <w:rPr/>
        <w:t>癮潤ぷꄩ⍑㵕㑵썑欪뽆쉒椣婒슻冩㘨繱礱砻걃卹䙯啪</w:t>
      </w:r>
      <w:r>
        <w:rPr/>
        <w:t>ꥎ</w:t>
      </w:r>
      <w:r>
        <w:rPr/>
        <w:t>슩㩢恦⎿䍨⵾쉲㨦噄쉳땙</w:t>
      </w:r>
      <w:r>
        <w:rPr/>
        <w:t>ⱓ</w:t>
      </w:r>
      <w:r>
        <w:rPr/>
        <w:t>么坙奶䙵䀹꥞숪싂未䕥堬攫ꥤ睵煅♃傩愺☷䛂奘療搨琪뭲㍤⵫쉖쉖啅쉷祉歳깕쉳瑒煖癕瞵伪䱍䔻䍇쉈爻书婩潀幵쎵㐫㝋ꆿ轂⵪乬卍煁㤰⩖㦣</w:t>
      </w:r>
      <w:r>
        <w:rPr/>
        <w:t>ⶻ</w:t>
      </w:r>
      <w:r>
        <w:rPr/>
        <w:t>歗哂䬴頴棂轑쌺㷂漱橬䮿牬싃恄䰣啭伳</w:t>
      </w:r>
      <w:r>
        <w:rPr/>
        <w:t>ꦮ</w:t>
      </w:r>
      <w:r>
        <w:rPr/>
        <w:t>쌷깸㍆䥅ㄫ含䵋㵓䭫兮埍㔸⼪樵䑖剘悡뽞걲恤轁ㆩ♓榵幙呣ㅁ㕂☦㥅佥쉒轕䁴㩓쉌ぶ帹䍩⼳轢䵴㴤㎬쉍⯂⦣䅨녠</w:t>
      </w:r>
      <w:r>
        <w:rPr/>
        <w:t>Ⱓ</w:t>
      </w:r>
      <w:r>
        <w:rPr/>
        <w:t>恭䵖偀썀务㍯兂슘埂뼪⪣</w:t>
      </w:r>
      <w:r>
        <w:rPr/>
        <w:t>ⴹ</w:t>
      </w:r>
      <w:r>
        <w:rPr/>
        <w:t>㵋칉椪ꥥ捠瞿摡</w:t>
      </w:r>
      <w:r>
        <w:rPr/>
        <w:t>ꕟ</w:t>
      </w:r>
      <w:r>
        <w:rPr/>
        <w:t>慏䞥奭써掮瑑頲䒘쉗啋㍐䡔㐴䭑숴乕繌긤Ⓜ믂䁫䗎䊏숨숻矂剢ㅀ嘮⪘③㕀圹⑥㝐枣拍</w:t>
      </w:r>
      <w:r>
        <w:rPr/>
        <w:t>꧂</w:t>
      </w:r>
      <w:r>
        <w:rPr/>
        <w:t>㵇㬺欣㵐뾘辿싃氯瞣婶┦㤳쌭ꍯ癶쉦惂䤣뗂쎡央恬䐬㣂繙</w:t>
      </w:r>
      <w:r>
        <w:rPr/>
        <w:t>ꖻ</w:t>
      </w:r>
      <w:r>
        <w:rPr/>
        <w:t>歇㠻긯頺朱뿂爩扗슩⿂쉖歬䐽ꆬ颵ꍎ⩓⵩飃怵欮뼦汦깢睫捘䉍㭯灀朩♙껂䉃㞮䅉携</w:t>
      </w:r>
      <w:r>
        <w:rPr/>
        <w:t>ꗍ</w:t>
      </w:r>
      <w:r>
        <w:rPr/>
        <w:t>䡾뽲</w:t>
      </w:r>
      <w:r>
        <w:rPr/>
        <w:t>Ⱚ</w:t>
      </w:r>
      <w:r>
        <w:rPr/>
        <w:t>夲㷂⍎海塆뾩仂掿녹캩洴숤䜸䞏땎憣痎琽潠쉢⿂捂䄣伴ꅲ猶⽁츤⒩쉁쉪漬碮亱걂顢嫍䬷녴拂顀춱⭺杰ꍁ晧⩄䌯污䋂쉒⬦쉙쏎칀澏呕䵱輺挩⩲䬤幌</w:t>
      </w:r>
      <w:r>
        <w:rPr/>
        <w:t>ꕢ⯂</w:t>
      </w:r>
      <w:r>
        <w:rPr/>
        <w:t>䴦⛂⤶找恘⩚쉴㤵楹ꄪ塕䕏痂䡌儷칯懂䡅䑐</w:t>
      </w:r>
      <w:r>
        <w:rPr/>
        <w:t>ꕈ</w:t>
      </w:r>
      <w:r>
        <w:rPr/>
        <w:t>噌湠呣䗎⹁뼤敺뇂쉑</w:t>
      </w:r>
      <w:r>
        <w:rPr/>
        <w:t>ⵏ</w:t>
      </w:r>
      <w:r>
        <w:rPr/>
        <w:t>숵땞⭲堣轊뮮摂縣⩲瞏竂獃澿䩲썚숬堰滂슩⹑㗂䲘奰㎥쉬失塯沘걪㔳⨶勂쉉洱㭵䀦轄杒怦橘</w:t>
      </w:r>
      <w:r>
        <w:rPr/>
        <w:t>ⷎ⩓</w:t>
      </w:r>
      <w:r>
        <w:rPr/>
        <w:t>汸䭲慂</w:t>
      </w:r>
      <w:r>
        <w:rPr/>
        <w:t>ꥍ</w:t>
      </w:r>
      <w:r>
        <w:rPr/>
        <w:t>頦䵱瑇挲煟♪煬彀橎䝬㵾熮쉕朰啷⨣㑮奰焣⑙㍚婖</w:t>
      </w:r>
      <w:r>
        <w:rPr/>
        <w:t>ꤸ</w:t>
      </w:r>
      <w:r>
        <w:rPr/>
        <w:t>㘤忂穒⾬牵灓㨊㣂㊵䑧硢卪厮쵳쉢䉨樲㊱潉</w:t>
      </w:r>
      <w:r>
        <w:rPr/>
        <w:t>ꥍ</w:t>
      </w:r>
      <w:r>
        <w:rPr/>
        <w:t>搥㜤䙂偓佐求㎩䟂☬녋쉂㴥♦뭠灩╭㖏곂瘭轉걖ㅖ祸</w:t>
      </w:r>
      <w:r>
        <w:rPr/>
        <w:t>ⱒ</w:t>
      </w:r>
      <w:r>
        <w:rPr/>
        <w:t>썘숬뽶</w:t>
      </w:r>
      <w:r>
        <w:rPr/>
        <w:t>ⶣ</w:t>
      </w:r>
      <w:r>
        <w:rPr/>
        <w:t>搫⥾坌⺬䕫盂瀯洽禱乢䑡琺⥋㡔灌煴欪깯繴숽쉍潸ꥵ檻轗轁슡䔶쉁㡁꥾癫奈</w:t>
      </w:r>
      <w:r>
        <w:rPr/>
        <w:t>ⲏ</w:t>
      </w:r>
      <w:r>
        <w:rPr/>
        <w:t>娥㭳捯禮쉂䙎堦矂攵䵪⑈㩌쵬轪숫䙈</w:t>
      </w:r>
      <w:r>
        <w:rPr/>
        <w:t>ꔪ⑐</w:t>
      </w:r>
      <w:r>
        <w:rPr/>
        <w:t>䉭㡍⵷싂牙溮恈⩨㥑乎塠㬩刴딹杆榱朲뭮ㄴ㡠㋂セ쉀⹌⺣煨眵䝥参轟㪿</w:t>
      </w:r>
      <w:r>
        <w:rPr/>
        <w:t>ꤣ</w:t>
      </w:r>
      <w:r>
        <w:rPr/>
        <w:t>쉔惂쉲╇</w:t>
      </w:r>
      <w:r>
        <w:rPr/>
        <w:t>⢡</w:t>
      </w:r>
      <w:r>
        <w:rPr/>
        <w:t>溩樣㮿㵳㇎쉧⬸㩈싂妥奺㕆竎⍸敡묩쉐椩⪻㈯䯂⾩</w:t>
      </w:r>
      <w:r>
        <w:rPr/>
        <w:t>⡨</w:t>
      </w:r>
      <w:r>
        <w:rPr/>
        <w:t>慡塔克땗䨮䩡⚻㴺㦬⥐䕈</w:t>
      </w:r>
      <w:r>
        <w:rPr/>
        <w:t>ⵉ</w:t>
      </w:r>
      <w:r>
        <w:rPr/>
        <w:t>뭎縪</w:t>
      </w:r>
      <w:r>
        <w:rPr/>
        <w:t>ꤻ</w:t>
      </w:r>
      <w:r>
        <w:rPr/>
        <w:t>僂姂悥坳ㆡ㙑䧂⮏ꄻ⭤歬武⩗挽姂啇숸繧</w:t>
      </w:r>
      <w:r>
        <w:rPr/>
        <w:t>ꕚ</w:t>
      </w:r>
      <w:r>
        <w:rPr/>
        <w:t>갣䔣䬲楆슩硨㙁</w:t>
      </w:r>
      <w:r>
        <w:rPr/>
        <w:t>⡭</w:t>
      </w:r>
      <w:r>
        <w:rPr/>
        <w:t>佥⺻數⫂瑵䄱⦡⽥┮塠⩟땦⩷樱浾</w:t>
      </w:r>
      <w:r>
        <w:rPr/>
        <w:t>⡍䷂</w:t>
      </w:r>
      <w:r>
        <w:rPr/>
        <w:t>坱뾩氣췂깲睰橙㉱⑟껂㭣㉾뽾繖硾䘪</w:t>
      </w:r>
      <w:r>
        <w:rPr/>
        <w:t>ꥄ</w:t>
      </w:r>
      <w:r>
        <w:rPr/>
        <w:t>⣍</w:t>
      </w:r>
      <w:r>
        <w:rPr/>
        <w:t>뮩冿</w:t>
      </w:r>
      <w:r>
        <w:rPr/>
        <w:t>⠶</w:t>
      </w:r>
      <w:r>
        <w:rPr/>
        <w:t>㩸哂⬭繄숥⦮㮩쉃䕁栳㡏窘囂쉫瀸</w:t>
      </w:r>
      <w:r>
        <w:rPr/>
        <w:t>ⰲ</w:t>
      </w:r>
      <w:r>
        <w:rPr/>
        <w:t>딪匲呴慮⭶깣</w:t>
      </w:r>
      <w:r>
        <w:rPr/>
        <w:t>ꕯ</w:t>
      </w:r>
      <w:r>
        <w:rPr/>
        <w:t>⡊</w:t>
      </w:r>
      <w:r>
        <w:rPr/>
        <w:t>䝚吱㤲⍅쉞彈卞疥卧㕩䵩⴦㑮䨣쉗䌯䢬繉攦䈲昮긭쉋奘矃㝨䡁ㄮ湉䨳㋂汅呦촹㥓⨩</w:t>
      </w:r>
      <w:r>
        <w:rPr/>
        <w:t>ꥉ</w:t>
      </w:r>
      <w:r>
        <w:rPr/>
        <w:t>⢡ⰷ</w:t>
      </w:r>
      <w:r>
        <w:rPr/>
        <w:t>慙걳㨬䋂䑨攱䓂卹☪㤴⽏⩨䒣䕔⴪彌䙯〱䋂⽷灠춻桱䬤⩓숪⽀⤣㷂</w:t>
      </w:r>
      <w:r>
        <w:rPr/>
        <w:t>ꤨ</w:t>
      </w:r>
      <w:r>
        <w:rPr/>
        <w:t>㩗걄녥⩘숬걪쵡뭫瑩㔸㷂숨祄䩤吳</w:t>
      </w:r>
      <w:r>
        <w:rPr/>
        <w:t>Ⱳ</w:t>
      </w:r>
      <w:r>
        <w:rPr/>
        <w:t>ꥅ</w:t>
      </w:r>
      <w:r>
        <w:rPr/>
        <w:t>습㧎塠⦿䄴瘯搬⩌浶칵</w:t>
      </w:r>
      <w:r>
        <w:rPr/>
        <w:t>ⷂ</w:t>
      </w:r>
      <w:r>
        <w:rPr/>
        <w:t>桹걃䁇䄬㘰硯숰祐뿂뭅깫係⯂䋂甩슮轂㭎㫃顶슥䳂桎䞬</w:t>
      </w:r>
      <w:r>
        <w:rPr/>
        <w:t>Ⲭ</w:t>
      </w:r>
      <w:r>
        <w:rPr/>
        <w:t>牧漶の彳㡁쉖䝁剕䈹⩵栴姂☺咮썍䚻⩱傱掻갻䨶㩐奃⤭⽰쉗㷂㵖⩳庬쉤坙䚮䱟뮏帥⩊䰬숷ꇂ憏䱾兏⚻䪵呆坪丶浴뭄䰫쉞卋슱뮿飂䩷䊩ꄪ쉟땠碏슘⩥攲瑳㶵奸母㥾梣剢椪뽢☲㩮⩬싂믂浹㇂슻㝢쌦㇂慹乄묹轌⼴䭋䖬⹶묥硒帤쉐㣂汋䀤숤癬堵余칵숪睠♲䭞倲免瘯䲮穊㕥迍䍁係뽋氤뇂砯</w:t>
      </w:r>
      <w:r>
        <w:rPr/>
        <w:t>⠭</w:t>
      </w:r>
      <w:r>
        <w:rPr/>
        <w:t>䇎僂䃂㉇㕨⿂㉔炬瑪숊㍺⽗㌲숷呰奔㋂</w:t>
      </w:r>
      <w:r>
        <w:rPr/>
        <w:t>Ⱙ</w:t>
      </w:r>
      <w:r>
        <w:rPr/>
        <w:t>㔨渷浧컍䙦䈬姂ꥬ⯂⨰塟獂砳主䄲斣</w:t>
      </w:r>
      <w:r>
        <w:rPr/>
        <w:t>ꦘ</w:t>
      </w:r>
      <w:r>
        <w:rPr/>
        <w:t>쉱䭲幋癤哂숪礽棃冡⏂摠㵴棎矃䑵㝰呵祋湩眨ㄹ䟃㭃䍯塅숮䨨摦쉱硆쉃畔㋂⩧㭩</w:t>
      </w:r>
      <w:r>
        <w:rPr/>
        <w:t>ⲣ⍋</w:t>
      </w:r>
      <w:r>
        <w:rPr/>
        <w:t>廂獗礸塪冿桞癎牫㏂㇂묱潂椩㩷</w:t>
      </w:r>
      <w:r>
        <w:rPr/>
        <w:t>ⶱ</w:t>
      </w:r>
      <w:r>
        <w:rPr/>
        <w:t>㌶㩀캩㥅嗂哎泂卥싂</w:t>
      </w:r>
      <w:r>
        <w:rPr/>
        <w:t>Ⱡ</w:t>
      </w:r>
      <w:r>
        <w:rPr/>
        <w:t>瑪暩䁹䌮㭂썋숶숹纬協㖩⸪쉹㵏䝡䩺杇㟂怸瘯ꅷ冿</w:t>
      </w:r>
      <w:r>
        <w:rPr/>
        <w:t>ⵠ</w:t>
      </w:r>
      <w:r>
        <w:rPr/>
        <w:t>춻㘨滂䭒怩䝒䮥숮䃎⽾浣㑶潦칔놵憬桉盂盂唷䩲忂⎣ꅅ癣歅䤣慬勍挨䈥䏂䵄⒘딭夬潭ꥥ塍樹䝪䲻⩷佗쉒幠♙녋</w:t>
      </w:r>
      <w:r>
        <w:rPr/>
        <w:t>ꦡ</w:t>
      </w:r>
      <w:r>
        <w:rPr/>
        <w:t>䔲㡉杤忂㑯싂慵쉴畗嘤䱱慤啍䷃䉤쉤勂颥쉑瑎㋂␬䴤睹⭮䙗免㋂</w:t>
      </w:r>
      <w:r>
        <w:rPr/>
        <w:t>ⶡ</w:t>
      </w:r>
      <w:r>
        <w:rPr/>
        <w:t>숣彩</w:t>
      </w:r>
      <w:r>
        <w:rPr/>
        <w:t>⠦</w:t>
      </w:r>
      <w:r>
        <w:rPr/>
        <w:t>䴦╌촯꥘撣湋乀㤺⨨猯㬰揂숴珂⛂参偸</w:t>
      </w:r>
      <w:r>
        <w:rPr/>
        <w:t>⡴</w:t>
      </w:r>
      <w:r>
        <w:rPr/>
        <w:t>㥺块숬漣卞䍸ꅆ琳びꄪ䫂</w:t>
      </w:r>
      <w:r>
        <w:rPr/>
        <w:t>ⵧ</w:t>
      </w:r>
      <w:r>
        <w:rPr/>
        <w:t>떘ꄩ⪩潧습싃䵡깖僂瑅⩋爺㓂佩╎盂吪</w:t>
      </w:r>
      <w:r>
        <w:rPr/>
        <w:t>ꕾ</w:t>
      </w:r>
      <w:r>
        <w:rPr/>
        <w:t>䩐⤦䤯案ꄷ슥</w:t>
      </w:r>
      <w:r>
        <w:rPr/>
        <w:t>ꗎ</w:t>
      </w:r>
      <w:r>
        <w:rPr/>
        <w:t>㯂䈦砭⽒杷䌹䖣桅</w:t>
      </w:r>
      <w:r>
        <w:rPr/>
        <w:t>⠥</w:t>
      </w:r>
      <w:r>
        <w:rPr/>
        <w:t>敖뿃灑쉨숱棂</w:t>
      </w:r>
      <w:r>
        <w:rPr/>
        <w:t>ꗂ</w:t>
      </w:r>
      <w:r>
        <w:rPr/>
        <w:t>湪⭖쵀㥗䝍碿为頸㉲破♐</w:t>
      </w:r>
      <w:r>
        <w:rPr/>
        <w:t>ꕒ</w:t>
      </w:r>
      <w:r>
        <w:rPr/>
        <w:t>塒뭕㙧꥗池䠲慳晈猴敚呣쌭㛂䭺䡉⩎猬</w:t>
      </w:r>
      <w:r>
        <w:rPr/>
        <w:t>꤫</w:t>
      </w:r>
      <w:r>
        <w:rPr/>
        <w:t>稪末䮻桫瞻彐亩慨♮쉫䕪⬪䆥䙗獷걪浫꥖畑숶녃礨㨶卉㵡ォ噣愫旃浘ꌷ扄╠顪䮡娴䁰숻쌱⩟쉁偏깫㞣頺䍯瑺夲户楱䉔䉾췍㝙畱䙘䍆㕚恐</w:t>
      </w:r>
      <w:r>
        <w:rPr/>
        <w:t>ꔺ</w:t>
      </w:r>
      <w:r>
        <w:rPr/>
        <w:t>㪩</w:t>
      </w:r>
      <w:r>
        <w:rPr/>
        <w:t>꧂</w:t>
      </w:r>
      <w:r>
        <w:rPr/>
        <w:t>勃垣깬쉯䖘睇潷㐷皵썟䁬쉶␹爯圷㵬</w:t>
      </w:r>
      <w:r>
        <w:rPr/>
        <w:t>ꕺ</w:t>
      </w:r>
      <w:r>
        <w:rPr/>
        <w:t>怳칵㔺稭쉫㣂䬰獔剎㘩츶卸땎⭧眳乒伻㬳䄮䟂ォ䮩츱扔슬䧂숲爣뮻忂ㅸ</w:t>
      </w:r>
      <w:r>
        <w:rPr/>
        <w:t>ⵆ⸲⥊</w:t>
      </w:r>
      <w:r>
        <w:rPr/>
        <w:t>輬㐨扌兢歫숻♷⭫潗囂繊숰䷍뼤ꄵ㔪䩭</w:t>
      </w:r>
      <w:r>
        <w:rPr/>
        <w:t>⣍</w:t>
      </w:r>
      <w:r>
        <w:rPr/>
        <w:t>㝏쉷⍐䨱伻圦凂汥タ佚㉷埂湭⛃㐸痎䙅䚥⬶辵䋂㡰䅙㖿䲿⸸䁟剈㠽㘪썄⪮㣂穥睉獨⹖恆䌷奊䨰硵痂䐪⽾凂숭슮幄䨮洤촬睕쉲幢轚</w:t>
      </w:r>
      <w:r>
        <w:rPr/>
        <w:t>ꕪ</w:t>
      </w:r>
      <w:r>
        <w:rPr/>
        <w:t>쉢歳焪煡䥸䐬</w:t>
      </w:r>
      <w:r>
        <w:rPr/>
        <w:t>꤫</w:t>
      </w:r>
      <w:r>
        <w:rPr/>
        <w:t>ꍷ懂⹑㌻㥂⨷䱢㈪硑単⫎共猹剄㋂桐ꅠ坸繆</w:t>
      </w:r>
      <w:r>
        <w:rPr/>
        <w:t>ⶵⶩ</w:t>
      </w:r>
      <w:r>
        <w:rPr/>
        <w:t>湁䡭⫂猊쉅潯䝆䵫塪噅쉓圭摟ぷ揂敥㫂⏂挻츷奴辏䉆䩎㡺䅃泂欱稪䵌䥒䨬슣</w:t>
      </w:r>
      <w:r>
        <w:rPr/>
        <w:t>ⵠ☵</w:t>
      </w:r>
      <w:r>
        <w:rPr/>
        <w:t>ぞ싂ィ䙺⨸冘⚥恫싂</w:t>
      </w:r>
      <w:r>
        <w:rPr/>
        <w:t>Ⱚ</w:t>
      </w:r>
      <w:r>
        <w:rPr/>
        <w:t>ㅅ</w:t>
      </w:r>
      <w:r>
        <w:rPr/>
        <w:t>ⷂ</w:t>
      </w:r>
      <w:r>
        <w:rPr/>
        <w:t>걩ꇂ䱲囂䴯▻冩䚵숸뼽땹㡲㈤슡숤㬻⹆뽈婊갺⻂㐭쉭㶵参剣ꌰ歎䍮剋쉥뭱挺⭮쉀亡⍧㶮쉔問此顔毂煋㙃쵔匴쉠冻歑㮵偪쵕䈥均㥐㜦䵒갴㠱兗</w:t>
      </w:r>
      <w:r>
        <w:rPr/>
        <w:t>ⴹ⪩</w:t>
      </w:r>
      <w:r>
        <w:rPr/>
        <w:t>䨲瘦䧂⮮⩆☮쉉㠹䉯来幙栦偊놬拂㊩樻⨵顁슮ㅱ㡹灟晐슘顡⛂洷䩤⩓</w:t>
      </w:r>
      <w:r>
        <w:rPr/>
        <w:t>ꕡ</w:t>
      </w:r>
      <w:r>
        <w:rPr/>
        <w:t>䓂牅扱길卬卦戦쉳繅武쉏㄰稷幰曂杯쎣쉲顡䓂瑹싍칂扔숱焽䨹爽唨㵘儱</w:t>
      </w:r>
      <w:r>
        <w:rPr/>
        <w:t>ꤨ</w:t>
      </w:r>
      <w:r>
        <w:rPr/>
        <w:t>뼶츲</w:t>
      </w:r>
      <w:r>
        <w:rPr/>
        <w:t>ⴣ</w:t>
      </w:r>
      <w:r>
        <w:rPr/>
        <w:t>摟</w:t>
      </w:r>
      <w:r>
        <w:rPr/>
        <w:t>ꦬ</w:t>
      </w:r>
      <w:r>
        <w:rPr/>
        <w:t>䭷ꥹ숵煡痍䱐䘫㵧㑠㷂ヂ쉺壂敡堻</w:t>
      </w:r>
      <w:r>
        <w:rPr/>
        <w:t>ⲩ</w:t>
      </w:r>
      <w:r>
        <w:rPr/>
        <w:t>唪깃뭚媻䱧冩娳枣쉆珂渦䔸</w:t>
      </w:r>
      <w:r>
        <w:rPr/>
        <w:t>ꥊ⭫</w:t>
      </w:r>
      <w:r>
        <w:rPr/>
        <w:t>吨朰쉩쉫唣⍊</w:t>
      </w:r>
      <w:r>
        <w:rPr/>
        <w:t>⢥</w:t>
      </w:r>
      <w:r>
        <w:rPr/>
        <w:t>楓⹦㡫䇃䖩</w:t>
      </w:r>
      <w:r>
        <w:rPr/>
        <w:t>Ⱘ</w:t>
      </w:r>
      <w:r>
        <w:rPr/>
        <w:t>䀴姂㝴桟䀪쉖췂弥奮갤쉱咿䝇쉨㤳䳍ㅈ놥슻㏂㜱廂䚬䄤瑕硌坞到녬곂쉟꥾顂偳㙙摴</w:t>
      </w:r>
      <w:r>
        <w:rPr/>
        <w:t>Ⱜ</w:t>
      </w:r>
      <w:r>
        <w:rPr/>
        <w:t>橎䙞슩繠ㄭ洺ꌶ凂楟䙌</w:t>
      </w:r>
      <w:r>
        <w:rPr/>
        <w:t>꧂</w:t>
      </w:r>
      <w:r>
        <w:rPr/>
        <w:t>佚堽狍䝱瓍绂㎘땫쉺槂涱</w:t>
      </w:r>
      <w:r>
        <w:rPr/>
        <w:t>⣎</w:t>
      </w:r>
      <w:r>
        <w:rPr/>
        <w:t>ㄲ搤䬫㥌䐪嗂咻䁷숰畧敭ㄬ</w:t>
      </w:r>
      <w:r>
        <w:rPr/>
        <w:t>ꔹ</w:t>
      </w:r>
      <w:r>
        <w:rPr/>
        <w:t>戸懂땙昤照⽘〽㡐䉮쏃畲礰</w:t>
      </w:r>
      <w:r>
        <w:rPr/>
        <w:t>ⷂ⑁ꦱ</w:t>
      </w:r>
      <w:r>
        <w:rPr/>
        <w:t>彔頱兴㙳㙊丩䍮⩸煑祅櫂歑뭕嘸쉚䬲긤匸癹䚩㙟㴷朲㠵硂쉯捪怺䉈穘⸪副㊵㑧</w:t>
      </w:r>
      <w:r>
        <w:rPr/>
        <w:t>⣎Ⳏ</w:t>
      </w:r>
      <w:r>
        <w:rPr/>
        <w:t>䍋</w:t>
      </w:r>
      <w:r>
        <w:rPr/>
        <w:t>ⶩ</w:t>
      </w:r>
      <w:r>
        <w:rPr/>
        <w:t>㩍纻䬪뭦칖䅠凂づ彌䅘彤</w:t>
      </w:r>
      <w:r>
        <w:rPr/>
        <w:t>ꖩ▮⹺</w:t>
      </w:r>
      <w:r>
        <w:rPr/>
        <w:t>幏愬塥攱쏂慗쉔繆⪥唷奵辿づ㥪㙚囂♺堳楫竂唣䟎㫂摲⯂싂䈩䙔㵱땷务檘剾䙕礶쉀▬뭑塨⨭典⧃碩ㅙ剕䅘礵䱨땾긶ꌸ砮䐪乒禮摞䱍ㄸ㜪쉣ꍡ繳넶椹䨵佟䙠숮劣⩋响䱬⍹摲념轂捏牎믂瀶吷떻䙺繞땯쉳䈽쉗珂獪㑧쉱숩䄭怫倨╷䚱㵕幷堦轖⩢쉥呴ꌦ쵦ꅑ堤䎡㇂䮣樵⬱歺㚬땉猷䉮坋䉇갪欻싂⭺搫硃灓兣猬楡䭭撱쉨湔兠浄쵦䟂䡮潢뭕楈⹲穂琥䭪☱䀴㏂厱旂䕰权숊㵘噄乙泎㐰</w:t>
      </w:r>
      <w:r>
        <w:rPr/>
        <w:t>⡵</w:t>
      </w:r>
      <w:r>
        <w:rPr/>
        <w:t>怨㬪⥑皘祐㉤</w:t>
      </w:r>
      <w:r>
        <w:rPr/>
        <w:t>ꕲ</w:t>
      </w:r>
      <w:r>
        <w:rPr/>
        <w:t>墘㋂濂쎥仂</w:t>
      </w:r>
      <w:r>
        <w:rPr/>
        <w:t>ꥌ</w:t>
      </w:r>
      <w:r>
        <w:rPr/>
        <w:t>뭫ꏂ轫瑱⸵㔽瑅勂便ꍣ㛂</w:t>
      </w:r>
      <w:r>
        <w:rPr/>
        <w:t>⠦</w:t>
      </w:r>
      <w:r>
        <w:rPr/>
        <w:t>硚婗ꏂ䑷쉕䱟勂</w:t>
      </w:r>
      <w:r>
        <w:rPr/>
        <w:t>꧂</w:t>
      </w:r>
      <w:r>
        <w:rPr/>
        <w:t>坚㇍儳丱亩疘亘樤斵쉺撵八</w:t>
      </w:r>
      <w:r>
        <w:rPr/>
        <w:t>⡘ⱕ</w:t>
      </w:r>
      <w:r>
        <w:rPr/>
        <w:t>福갬樵㩥⥣䉅愭숭擂쉙繷쎡唪㔹㍱楍䡎촨䥅⸪殣쵆㵶截浪</w:t>
      </w:r>
      <w:r>
        <w:rPr/>
        <w:t>ⵢ</w:t>
      </w:r>
      <w:r>
        <w:rPr/>
        <w:t>㘨⑅㧃⥅䉦숩숮潮⑾싃磎喥쉰攬쉾佑긽砽쉹쉃畠㚱♇渹㌨㌩ꆩ䙨坱婡係妏⪩頳䷂숩㉚禣⩁係㣂⹃㩁ꥣ㕶뼨唴</w:t>
      </w:r>
      <w:r>
        <w:rPr/>
        <w:t>ꦘ</w:t>
      </w:r>
      <w:r>
        <w:rPr/>
        <w:t>㑳쉒⿃ꄽ佅牀</w:t>
      </w:r>
      <w:r>
        <w:rPr/>
        <w:t>ꥇ</w:t>
      </w:r>
      <w:r>
        <w:rPr/>
        <w:t>쉧뽧딦㖩砫숪睗硡ヂ奯祈ꍑ⴨갶䒩ꌬ㩍㕪慾뇂⹑䣂㵚ㅫ슥督䉁뭆䝗㩆</w:t>
      </w:r>
      <w:r>
        <w:rPr/>
        <w:t>ⵐ</w:t>
      </w:r>
      <w:r>
        <w:rPr/>
        <w:t>䡴乁杗牆䍦㊬慅顙㚱硢슩灀䘹恏形塄敳乒砹圬</w:t>
      </w:r>
      <w:r>
        <w:rPr/>
        <w:t>⡬</w:t>
      </w:r>
      <w:r>
        <w:rPr/>
        <w:t>潅吭녉昩彬䁮⴫䗂쉄歭梵湷佈㭹睋婃爹숱쉲丶ꍸ⹨䓂뼪䔶磃奀慯뽈ꍺ숨暏慘♎侥搽䭘檘쉂顒椩䡗⌮焸⑦佇湊⵪싂숳汓䀤总奚朱䅚쉆쉀䴯頹時村</w:t>
      </w:r>
      <w:r>
        <w:rPr/>
        <w:t>ꦮ</w:t>
      </w:r>
      <w:r>
        <w:rPr/>
        <w:t>䭀噺ꥺ匲䏂太啰䨫㕶区슥㦬禩呸畲畫땪え쌰爺ꍌ⍓炣╳か⧍幦類痂쉄싂滍礱䚘朽榮</w:t>
      </w:r>
      <w:r>
        <w:rPr/>
        <w:t>ⱐ</w:t>
      </w:r>
      <w:r>
        <w:rPr/>
        <w:t>慠斏⭓䠯䤸僂䬹㘯恒⨪墥썹墏碻⩤淂ㅒ繥㧂</w:t>
      </w:r>
      <w:r>
        <w:rPr/>
        <w:t>ꔩ</w:t>
      </w:r>
      <w:r>
        <w:rPr/>
        <w:t>䨨堬福㵌佞⮻</w:t>
      </w:r>
      <w:r>
        <w:rPr/>
        <w:t>ⴲ</w:t>
      </w:r>
      <w:r>
        <w:rPr/>
        <w:t>櫂㐣뾡傱噥쉰㌻輺숬轋쉥䱗ꆩ桹塬숽ㄪ䶮扥⥅晹쉚轗㧃㨥⶘</w:t>
      </w:r>
      <w:r>
        <w:rPr/>
        <w:t>꤬</w:t>
      </w:r>
      <w:r>
        <w:rPr/>
        <w:t>䝷</w:t>
      </w:r>
      <w:r>
        <w:rPr/>
        <w:t>꤫</w:t>
      </w:r>
      <w:r>
        <w:rPr/>
        <w:t>礲歓楕繠木摮䓎卥ꆵꥩ䇍</w:t>
      </w:r>
      <w:r>
        <w:rPr/>
        <w:t>⡆</w:t>
      </w:r>
      <w:r>
        <w:rPr/>
        <w:t>㍡숵땨뭃</w:t>
      </w:r>
      <w:r>
        <w:rPr/>
        <w:t>ꕒ</w:t>
      </w:r>
      <w:r>
        <w:rPr/>
        <w:t>縲</w:t>
      </w:r>
      <w:r>
        <w:rPr/>
        <w:t>꧂</w:t>
      </w:r>
      <w:r>
        <w:rPr/>
        <w:t>啅幫橶朹单⭩⭙晡ヂ䰤偾稲庿洣桔卆땊䉌娯页濂</w:t>
      </w:r>
      <w:r>
        <w:rPr/>
        <w:t>ꤸꥉ</w:t>
      </w:r>
      <w:r>
        <w:rPr/>
        <w:t>녴䬰</w:t>
      </w:r>
      <w:r>
        <w:rPr/>
        <w:t>ⰴ</w:t>
      </w:r>
      <w:r>
        <w:rPr/>
        <w:t>氪뿂㊱䣂⍮뭵췂숣绂칗奣쎣싍媩䅌ꥭ깨㝘䱸硺䅱祙쉔⽢濂婗敓㙨╚瓂㭋彁㉯㠪</w:t>
      </w:r>
      <w:r>
        <w:rPr/>
        <w:t>꤯</w:t>
      </w:r>
      <w:r>
        <w:rPr/>
        <w:t>汞破慾⩖殘꥾숣䫂㩰䇂幓摠嗃㶩榡桮숯┶檻晳뭧䱟</w:t>
      </w:r>
      <w:r>
        <w:rPr/>
        <w:t>Ⳃ</w:t>
      </w:r>
      <w:r>
        <w:rPr/>
        <w:t>쉟㵬杈晤䝋쌣캏숨⭸䅅报秂땚땯겿犵湢⿂</w:t>
      </w:r>
      <w:r>
        <w:rPr/>
        <w:t>⡢</w:t>
      </w:r>
      <w:r>
        <w:rPr/>
        <w:t>ꥸ绂⩓뽕⥯㟂</w:t>
      </w:r>
      <w:r>
        <w:rPr/>
        <w:t>ⵓ</w:t>
      </w:r>
      <w:r>
        <w:rPr/>
        <w:t>㭲⩋灃䵯勂䕴桎╵啪睱䡷灯㐮甲椰六繰칅幤頲瓃抮뽀ꍷ䡾</w:t>
      </w:r>
      <w:r>
        <w:rPr/>
        <w:t>ⲩ</w:t>
      </w:r>
      <w:r>
        <w:rPr/>
        <w:t>뗂瑕儫숬淂⥴㠪䘵擂潾츥</w:t>
      </w:r>
      <w:r>
        <w:rPr/>
        <w:t>⡊</w:t>
      </w:r>
      <w:r>
        <w:rPr/>
        <w:t>숥啭瘊</w:t>
      </w:r>
      <w:r>
        <w:rPr/>
        <w:t>ꔺ</w:t>
      </w:r>
      <w:r>
        <w:rPr/>
        <w:t>亩뭢䨱顠漽㌰⎥⦩♋绂ꅃ</w:t>
      </w:r>
      <w:r>
        <w:rPr/>
        <w:t>⡍</w:t>
      </w:r>
      <w:r>
        <w:rPr/>
        <w:t>癡䩶쵯凂䵞⭣꥙</w:t>
      </w:r>
      <w:r>
        <w:rPr/>
        <w:t>⡴</w:t>
      </w:r>
      <w:r>
        <w:rPr/>
        <w:t>元晒㡁╪⥕⑙㥷熥䁱澏칦彇汨猽琬곂⩶桞灀焣㨰㕥瑅䩱ㅺ㑚䌣䡩淂㜩⩃剠☨呓㕸歘䑰䱐䍉ꍉ撱싂䈩灊偲㵑ケ楮곂瀮䙮칾幔妬癫㘳䩉㡱ꄳ奠湸䭡㕢潂⶿츷⩭幘㭦㍩係梘䵴穹桵컍彋숺쉙</w:t>
      </w:r>
      <w:r>
        <w:rPr/>
        <w:t>⣂</w:t>
      </w:r>
      <w:r>
        <w:rPr/>
        <w:t>坄癇㬸䭆癘䱫㆘橑뇂䩇</w:t>
      </w:r>
      <w:r>
        <w:rPr/>
        <w:t>ꥂ</w:t>
      </w:r>
      <w:r>
        <w:rPr/>
        <w:t>⿂䁇䉰橋ㅤ低㑺</w:t>
      </w:r>
      <w:r>
        <w:rPr/>
        <w:t>⢥</w:t>
      </w:r>
      <w:r>
        <w:rPr/>
        <w:t>煏걥썈쉩䄺擂坅묺㦥迂䩷갰慍</w:t>
      </w:r>
      <w:r>
        <w:rPr/>
        <w:t>ⵡ</w:t>
      </w:r>
      <w:r>
        <w:rPr/>
        <w:t>圽♁佱⹈뽠乕欴楂</w:t>
      </w:r>
      <w:r>
        <w:rPr/>
        <w:t>ꕣ</w:t>
      </w:r>
      <w:r>
        <w:rPr/>
        <w:t>쉃奀⌱灹깑</w:t>
      </w:r>
      <w:r>
        <w:rPr/>
        <w:t>ⷍ</w:t>
      </w:r>
      <w:r>
        <w:rPr/>
        <w:t>杳輷烂祥木䍄㭏쉺䍺뭍顨䁍悩栱㛃眣湌祯䯃敦싂幨浑戦矎녳佋䍂ㅹ琲䭭䙂媬婙츻撥</w:t>
      </w:r>
      <w:r>
        <w:rPr/>
        <w:t>Ⳏ⫂</w:t>
      </w:r>
      <w:r>
        <w:rPr/>
        <w:t>쉄㜽㡫⥏毂숺㩟䤮㣍瑢♞幧畞唰歃潇癏歉㩔쉥䞏才轖䅴梩汭帤</w:t>
      </w:r>
      <w:r>
        <w:rPr/>
        <w:t>Ⱨ</w:t>
      </w:r>
      <w:r>
        <w:rPr/>
        <w:t>南厡㵏⑷瑰䠵뭹呥灅汸㑁뼵彂㍙㔸뽀溥渵卙ꍕ㙾挣곂彫╍晤愮䕓捰</w:t>
      </w:r>
      <w:r>
        <w:rPr/>
        <w:t>ⵈ</w:t>
      </w:r>
      <w:r>
        <w:rPr/>
        <w:t>ꄥ㍍倰桗线⩫숥뽗습㩞揂愱㌰縦彎噙䭏▥畎쉾㞻⨴啋繠숵⤬䃂摍彦捋癉쉚</w:t>
      </w:r>
      <w:r>
        <w:rPr/>
        <w:t>⡓</w:t>
      </w:r>
      <w:r>
        <w:rPr/>
        <w:t>憡樨␪</w:t>
      </w:r>
      <w:r>
        <w:rPr/>
        <w:t>ꗂ</w:t>
      </w:r>
      <w:r>
        <w:rPr/>
        <w:t>⽀숤䵂捎㑮╨䥢⴦異㕺썋折♃颵딪参쉥⾩싂懂䚣</w:t>
      </w:r>
      <w:r>
        <w:rPr/>
        <w:t>ⴶ</w:t>
      </w:r>
      <w:r>
        <w:rPr/>
        <w:t>䁲渺䑂슩격뇂䦮灂甹彉㤮컃쵫嘻橳슘啫숬䱲棂싂㉊쉏いꍹ치㙡熵⤦⭊슱㑠かꅱ堯⌭坄慺商㡤</w:t>
      </w:r>
      <w:r>
        <w:rPr/>
        <w:t>ꥄ</w:t>
      </w:r>
      <w:r>
        <w:rPr/>
        <w:t>剨幢⍀녗䣂</w:t>
      </w:r>
      <w:r>
        <w:rPr/>
        <w:t>Ⳃ</w:t>
      </w:r>
      <w:r>
        <w:rPr/>
        <w:t>䓂樹噳轆槂ꏂ朸戫껂䨲伳瑷枩쉌㦏捋磂㵧ㄴ琺</w:t>
      </w:r>
      <w:r>
        <w:rPr/>
        <w:t>ꖵ</w:t>
      </w:r>
      <w:r>
        <w:rPr/>
        <w:t>䵮⤯싂仂扮挶쉹兙䬩㝋摯⪿㡸␭浌䘮㕅슱畲壂◂玡䤳ꆿ窣录縦桺ꅞ瑏䉶券䔴슩杺⯂憣②㙥摤潱뭾歅䀬㙹ㄣ쉦剂슩毃㝒䵞</w:t>
      </w:r>
      <w:r>
        <w:rPr/>
        <w:t>Ⲙ</w:t>
      </w:r>
      <w:r>
        <w:rPr/>
        <w:t>猺故╾柂ㅇ栬ꍔ숨깈딫归沣潟</w:t>
      </w:r>
      <w:r>
        <w:rPr/>
        <w:t>ⴽ</w:t>
      </w:r>
      <w:r>
        <w:rPr/>
        <w:t>⡐</w:t>
      </w:r>
      <w:r>
        <w:rPr/>
        <w:t>盂쉾輵唲싂㤬곂㈷ㄴ⚣갦匴넣쉶ꅹ㞮朲㕾嘲숺쉪漵䌹㉠㨻楓救硋⍧䭑⸪瀦暣ꌲⓂ栻䙣쉲뭩条䞬縴䳂塪忂䔨兡ꏂ뽖睾뼵枏ꎿ䨶䠺夤克㙮⎱嚱⩥䡔濃䠯㕮㍃숩싂䬦朰㋍⨊佔⫂㌥噒卧숺㑩挸숵㑙焨恲啔</w:t>
      </w:r>
      <w:r>
        <w:rPr/>
        <w:t>ⵕ⮵</w:t>
      </w:r>
      <w:r>
        <w:rPr/>
        <w:t>⽮池䕁奏쉙礶㔰偬伳呞禮뼻杩暱䑾싂塠숲弱癄㭢䬦女썅戤⯂⹘싍䁙䵞⹗쌫畂䩡恈춵㬩塩㨳⩴뿂쉢㪏挪싍揎⽨깟</w:t>
      </w:r>
      <w:r>
        <w:rPr/>
        <w:t>ꤦ</w:t>
      </w:r>
      <w:r>
        <w:rPr/>
        <w:t>⽞僂䉾</w:t>
      </w:r>
      <w:r>
        <w:rPr/>
        <w:t>ꕳ</w:t>
      </w:r>
      <w:r>
        <w:rPr/>
        <w:t>颵伬⿂偅䍍惂슱⻂쉺䕾쵠㯎愲⤦곂䠦竃䵫⩍田숪歡煤㋂眮㘴⌬䣂䶱〰㨴牅싂┨恋쉦⹣㋂쉹⽹槂㡒種䨫</w:t>
      </w:r>
      <w:r>
        <w:rPr/>
        <w:t>꤭</w:t>
      </w:r>
      <w:r>
        <w:rPr/>
        <w:t>祵涬䋂唰</w:t>
      </w:r>
      <w:r>
        <w:rPr/>
        <w:t>꧂</w:t>
      </w:r>
      <w:r>
        <w:rPr/>
        <w:t>䍨禩㙮㑳䍀䣂硖䱢쉨</w:t>
      </w:r>
      <w:r>
        <w:rPr/>
        <w:t>ꥊ</w:t>
      </w:r>
      <w:r>
        <w:rPr/>
        <w:t>䥭쉢♣申䛂颡긲겿棎繠捐攲썰坤湴⤴䏂㤦싃檬瓂優姂住싂璘</w:t>
      </w:r>
      <w:r>
        <w:rPr/>
        <w:t>Ⱜ</w:t>
      </w:r>
      <w:r>
        <w:rPr/>
        <w:t>灏塯欥幆숹ꎩ뭂</w:t>
      </w:r>
      <w:r>
        <w:rPr/>
        <w:t>ꥐꕄ</w:t>
      </w:r>
      <w:r>
        <w:rPr/>
        <w:t>쉗꺏焱弥묹䊵⩴㵔⨳敳숥楪睫䆵体咿䌱ㄶ쉯湎⩣쉔堩쎻㪥戶楇圬ꅞ껍쵦㭵噩㵥뼰촱㡖䅶晶▿뼪婺秂㵭払噶싂佅噵뼻슏汍숮唦</w:t>
      </w:r>
      <w:r>
        <w:rPr/>
        <w:t>ⵕ</w:t>
      </w:r>
      <w:r>
        <w:rPr/>
        <w:t>썡圸䝭嫍䉡䥀顬싃桺</w:t>
      </w:r>
      <w:r>
        <w:rPr/>
        <w:t>ⵘ</w:t>
      </w:r>
      <w:r>
        <w:rPr/>
        <w:t>쉴넽길秂쉠ꄲ쎵頭攱庱噦页⚬㵭㝯啦ꄻ⌥嘦㩤쉧繂쉟뭺㨨ꅌ⩡砯뽷弯㙓䙭䅉溡䘮땁뭟촮榿숱橖确쉧츬⬯恉</w:t>
      </w:r>
      <w:r>
        <w:rPr/>
        <w:t>ꕧ</w:t>
      </w:r>
      <w:r>
        <w:rPr/>
        <w:t>睢䉍汯懂㕚繪ꄶ張轇䍥塨媥䓃旂ꎮ☪扣쉹</w:t>
      </w:r>
      <w:r>
        <w:rPr/>
        <w:t>⡎</w:t>
      </w:r>
      <w:r>
        <w:rPr/>
        <w:t>偲숱潸촺⥦佰⹮</w:t>
      </w:r>
      <w:r>
        <w:rPr/>
        <w:t>ⱦ</w:t>
      </w:r>
      <w:r>
        <w:rPr/>
        <w:t>ヂ姂獚쵾悵⺬數㒱썾䱒⩗株绂땕㚿촶䐷깡頪䔪⌰灩☯桅搶㔫䉮垿䳂圵껂㕀㭈獫暵亱</w:t>
      </w:r>
      <w:r>
        <w:rPr/>
        <w:t>ⱐ</w:t>
      </w:r>
      <w:r>
        <w:rPr/>
        <w:t>ꥨ䀪䱊慺奫佤ㅷ싂</w:t>
      </w:r>
      <w:r>
        <w:rPr/>
        <w:t>ꕌ</w:t>
      </w:r>
      <w:r>
        <w:rPr/>
        <w:t>煇ꌮ⩵꥚숥╌쉁</w:t>
      </w:r>
      <w:r>
        <w:rPr/>
        <w:t>⡨</w:t>
      </w:r>
      <w:r>
        <w:rPr/>
        <w:t>枩碻轭湙숮卣瘺塖爺㥴ㆩ湄丮</w:t>
      </w:r>
      <w:r>
        <w:rPr/>
        <w:t>꧂</w:t>
      </w:r>
      <w:r>
        <w:rPr/>
        <w:t>䅺恖灴廂숩쉞䇂癕哂迂䵎⻎䆣뗍껎影䉇癓걭␤컂쉏㬹唪然</w:t>
      </w:r>
      <w:r>
        <w:rPr/>
        <w:t>⠻</w:t>
      </w:r>
      <w:r>
        <w:rPr/>
        <w:t>托㘲㯂⩫狍さ檡勂</w:t>
      </w:r>
      <w:r>
        <w:rPr/>
        <w:t>⠴</w:t>
      </w:r>
      <w:r>
        <w:rPr/>
        <w:t>녲ㅉ典⩉㬮轭㩨禘慉썤栵쉌嗍⛂䭶椫绍㕱쉌睙溱丯䗂䐰쉭쉙縳䐣橄䩆繹䂮弰</w:t>
      </w:r>
      <w:r>
        <w:rPr/>
        <w:t>ⱈ</w:t>
      </w:r>
      <w:r>
        <w:rPr/>
        <w:t>㖿㈵䩡쉬㑩쉬땞⴩촹暘敓䭭娮♞쉌걹⩚揍⹠坕潌剪</w:t>
      </w:r>
      <w:r>
        <w:rPr/>
        <w:t>ⵤ</w:t>
      </w:r>
      <w:r>
        <w:rPr/>
        <w:t>숰瘯숶呢</w:t>
      </w:r>
      <w:r>
        <w:rPr/>
        <w:t>ꥄ</w:t>
      </w:r>
      <w:r>
        <w:rPr/>
        <w:t>䪻墥助쉎敢埂䧍쵏⫂穪쉉䅭놬</w:t>
      </w:r>
      <w:r>
        <w:rPr/>
        <w:t>ꥊ</w:t>
      </w:r>
      <w:r>
        <w:rPr/>
        <w:t>ꎏ꥙㓂쉄</w:t>
      </w:r>
      <w:r>
        <w:rPr/>
        <w:t>ꕊ</w:t>
      </w:r>
      <w:r>
        <w:rPr/>
        <w:t>⡧</w:t>
      </w:r>
      <w:r>
        <w:rPr/>
        <w:t>煞亩啱卾影䭪縫Ⓨ㒵冿䉔♺㑐䁘컂䜰䍃㌬戵⥆숥坬噐㠊䰩쉂硋ꇂ쉊汈⛂恷⫂긶拂坃쉷杙숳㵄祺ㅅ炬竂쉵戺</w:t>
      </w:r>
      <w:r>
        <w:rPr/>
        <w:t>ꦵ</w:t>
      </w:r>
      <w:r>
        <w:rPr/>
        <w:t>䱂䥸䳂숷䟂⥥⨽</w:t>
      </w:r>
      <w:r>
        <w:rPr/>
        <w:t>꧂</w:t>
      </w:r>
      <w:r>
        <w:rPr/>
        <w:t>暱⴨䘥␨眬湋幓㌬杚輫囂櫂䥀犣䵎䗂楔뮱숵쉄喵祊걥嘦쉀䞩痂䡷债칒晍䡵㝷婉칫䂵㊏▮</w:t>
      </w:r>
      <w:r>
        <w:rPr/>
        <w:t>ⰹ</w:t>
      </w:r>
      <w:r>
        <w:rPr/>
        <w:t>湷⩶奩⥣⩷堪慌</w:t>
      </w:r>
      <w:r>
        <w:rPr/>
        <w:t>⡰</w:t>
      </w:r>
      <w:r>
        <w:rPr/>
        <w:t>く猽䏂㕋㥦灯쉤揃睦煹垵ꥰ䒡ꍑ싂淂㝃숩䌦ꍄ숣⩬쉯幅⥌砨▱ㅸ䄴䩆숽楮橐丯슿㔰ꏍ輣睩䜽懂㴬⭇⭚㧂싍甽</w:t>
      </w:r>
      <w:r>
        <w:rPr/>
        <w:t>ꖵ</w:t>
      </w:r>
      <w:r>
        <w:rPr/>
        <w:t>晡䀯䵆䱋⼫湘㯂㭩썩瘥朹㕢</w:t>
      </w:r>
      <w:r>
        <w:rPr/>
        <w:t>ꕔ</w:t>
      </w:r>
      <w:r>
        <w:rPr/>
        <w:t>嘪쉊睍⛍㭦㖵水⮥匨㡤䁗⩶䏃桹㔦毂뭩⺻䀺⿂㚣煔㈦⼳⌳쉫呆☶囃䌳쉄숷쉀㬸</w:t>
      </w:r>
      <w:r>
        <w:rPr/>
        <w:t>ꥍ⭟</w:t>
      </w:r>
      <w:r>
        <w:rPr/>
        <w:t>卭</w:t>
      </w:r>
      <w:r>
        <w:rPr/>
        <w:t>ꦥ</w:t>
      </w:r>
      <w:r>
        <w:rPr/>
        <w:t>ⱂ</w:t>
      </w:r>
      <w:r>
        <w:rPr/>
        <w:t>颏쉤䱹䢻洱⨱⭓珂╪싂副</w:t>
      </w:r>
      <w:r>
        <w:rPr/>
        <w:t>ꕮꥒ</w:t>
      </w:r>
      <w:r>
        <w:rPr/>
        <w:t>䀴</w:t>
      </w:r>
      <w:r>
        <w:rPr/>
        <w:t>ꖏ</w:t>
      </w:r>
      <w:r>
        <w:rPr/>
        <w:t>睠♾丽⑧サ쌽쉘呉䘹轄쉭쉟佹숨쉋㇂䵵㭮䜹䶵朦숻ぺ愽㉁繄党摇啹ㅓ撩쉪⽏䵍烃櫂忂㥆偲瘪숨瘲湴彗</w:t>
      </w:r>
      <w:r>
        <w:rPr/>
        <w:t>Ɒ</w:t>
      </w:r>
      <w:r>
        <w:rPr/>
        <w:t>桦搪딸뭘獯㈬吪⏂⹱制딤䭬婑顬呇泂㍭娵挪䝬</w:t>
      </w:r>
      <w:r>
        <w:rPr/>
        <w:t>ꥏ</w:t>
      </w:r>
      <w:r>
        <w:rPr/>
        <w:t>숴栥浧矂矂楷⌴뽘伳愭⏍祬揂ꌪ䌸敃뽁梻⍴츩ꥥ䚥丹女⾻⩱╢䝢欩컎啎㝶䍌䨯㒵㓂걟뼥䱗⚩䗂䡂畖乎싂⫂破倶桫戨䶿</w:t>
      </w:r>
      <w:r>
        <w:rPr/>
        <w:t>⡙</w:t>
      </w:r>
      <w:r>
        <w:rPr/>
        <w:t>깆숬堺뼷橖싂䵡䄸噾瀦쉋</w:t>
      </w:r>
      <w:r>
        <w:rPr/>
        <w:t>ꤪ</w:t>
      </w:r>
      <w:r>
        <w:rPr/>
        <w:t>츶</w:t>
      </w:r>
      <w:r>
        <w:rPr/>
        <w:t>ꤸ⬷</w:t>
      </w:r>
      <w:r>
        <w:rPr/>
        <w:t>枩쉶싂⦥ꆣ䵹楒쉫쉷廂喱迂繆㩕澱縴䪮堮碬쉡慌䗂婃ꍸ汯䡧稪䌳䚮㩦摖㭣偍⩘걗偣䙕堶ꏂ땋幣塷㈽</w:t>
      </w:r>
      <w:r>
        <w:rPr/>
        <w:t>Ⱝ</w:t>
      </w:r>
      <w:r>
        <w:rPr/>
        <w:t>䝮⭭ꄸ栳灷偣쉧㈶轩灄땒堭姂㞿⥉槂䨪</w:t>
      </w:r>
      <w:r>
        <w:rPr/>
        <w:t>ꥌ</w:t>
      </w:r>
      <w:r>
        <w:rPr/>
        <w:t>㩇ㄳ幮츮깩㎥佨습轩硭䅸假⌵嫎㝮䤸夳㬹㚩伪縸轱⭇츪䵖㗂ㅤ珃쉓칺뮘䩣☩眫繇ぴ啠塬㭷穄䖿元砹⸨烂⽄쉅⽃瀷侩䨤쉄祾歎䨬牏浕넶뼬ꥶ墩卷䢥걸숳䛂剋掩②쉗乤䙬偀〶圮츶䌥扷⨭䕪</w:t>
      </w:r>
      <w:r>
        <w:rPr/>
        <w:t>ꕍ</w:t>
      </w:r>
      <w:r>
        <w:rPr/>
        <w:t>숭戭垘⭌쉣噸숰䬲帩쉥歁┪䦩䡴䅓潑䩹뽯迂灴奌♱汵쉹獈䎣숲顐꺿廍</w:t>
      </w:r>
      <w:r>
        <w:rPr/>
        <w:t>ꕴ</w:t>
      </w:r>
      <w:r>
        <w:rPr/>
        <w:t>楀╹쉷쉧걌⚩⚡ꇂ꥙䱌㗂洊䁥昻䉖숸슩睅䵰</w:t>
      </w:r>
      <w:r>
        <w:rPr/>
        <w:t>ꔮ</w:t>
      </w:r>
      <w:r>
        <w:rPr/>
        <w:t>玣⍰漹</w:t>
      </w:r>
      <w:r>
        <w:rPr/>
        <w:t>ꤺ</w:t>
      </w:r>
      <w:r>
        <w:rPr/>
        <w:t>䧂㇂䣂瀥쉾楥</w:t>
      </w:r>
      <w:r>
        <w:rPr/>
        <w:t>ꥈ</w:t>
      </w:r>
      <w:r>
        <w:rPr/>
        <w:t>갤땓䰬♩涩愥僎ꥶ呸갲婕㦻睰睋⿂쵙녌拂祡䣃딭朷</w:t>
      </w:r>
      <w:r>
        <w:rPr/>
        <w:t>ꥃ</w:t>
      </w:r>
      <w:r>
        <w:rPr/>
        <w:t>禘놵숭</w:t>
      </w:r>
      <w:r>
        <w:rPr/>
        <w:t>ꕫ䷂</w:t>
      </w:r>
      <w:r>
        <w:rPr/>
        <w:t>슩♀收穖囂쉚ㅔ䨣䡙煳埂恤⹉숹湺</w:t>
      </w:r>
      <w:r>
        <w:rPr/>
        <w:t>⠳╟</w:t>
      </w:r>
      <w:r>
        <w:rPr/>
        <w:t>㵔㵋桠⬯佥ꇂ⍲묩⎩礭䴲主숪ꌯ滂汊繫淂</w:t>
      </w:r>
      <w:r>
        <w:rPr/>
        <w:t>ⷂ</w:t>
      </w:r>
      <w:r>
        <w:rPr/>
        <w:t>싂䌷吷悥䕺丱顇楁슘敵挳㙏儤뭬搽䣍쉳ꄣ⽆癡㦥㕡歐깔橏䜯쉆숤呅䅞뭸㒘汈竂㯂▮壂㯂稫刦숰協歋슏䡶ꅓ슡佾砺䴥썫垮礽╭剉噍晀歖㦮뼹䔪⻍숴獌뼯晎剾浀쉶娷㷂乮䲿㒩塥</w:t>
      </w:r>
      <w:r>
        <w:rPr/>
        <w:t>ⱺ</w:t>
      </w:r>
      <w:r>
        <w:rPr/>
        <w:t>堫坢堵긨姂숬䒘⑪啑⑓乙䍅㈱䅵是⑔瘶슥⥫太</w:t>
      </w:r>
      <w:r>
        <w:rPr/>
        <w:t>ꗂ</w:t>
      </w:r>
      <w:r>
        <w:rPr/>
        <w:t>垥㍂쉂楣㗂竂䭴圻祂畣䵠㑔䨬쉖伳⩆숫畮嫂쉙䣂</w:t>
      </w:r>
      <w:r>
        <w:rPr/>
        <w:t>ⱊ</w:t>
      </w:r>
      <w:r>
        <w:rPr/>
        <w:t>䝐⥭뇂걘㵡杈栴䩣敧숳싂㟂䟂甽畠䱐</w:t>
      </w:r>
      <w:r>
        <w:rPr/>
        <w:t>ꗂ</w:t>
      </w:r>
      <w:r>
        <w:rPr/>
        <w:t>輲䵴쉋䉋숷╣睆㩅稦㑨幵秃긳쉥䍘쉹楴츻㙋뽵惂</w:t>
      </w:r>
      <w:r>
        <w:rPr/>
        <w:t>ⵤ</w:t>
      </w:r>
      <w:r>
        <w:rPr/>
        <w:t>瀨挰㙬煬츽㍆␴</w:t>
      </w:r>
      <w:r>
        <w:rPr/>
        <w:t>ꕠ</w:t>
      </w:r>
      <w:r>
        <w:rPr/>
        <w:t>縯敁䤳㍧硬玏夯䨥睖䅭䵄㜩瑣䝀硟⌭⯂쵇临싂捁쉅咻䍒뼶歎䠤㠸噥涡䡵妩偤뭤숳</w:t>
      </w:r>
      <w:r>
        <w:rPr/>
        <w:t>ꕃ</w:t>
      </w:r>
      <w:r>
        <w:rPr/>
        <w:t>洵⯂슏䥷☩丩칔硋䠽䍹쉩婟瀺ꥡ䍏㮥뮮쉋췂杺㜭녦䇂쵫⩠䖵ㄻ犡쉞狂㐺䚮⨵买쉠繫呏㠺쉌ꅕ匳䱃⯂剂䈨쉪싂긨䤮恂㝅쌭橋ꥷ숷戵䙰楷㌥桏䕵偧佫</w:t>
      </w:r>
      <w:r>
        <w:rPr/>
        <w:t>ⴽ</w:t>
      </w:r>
      <w:r>
        <w:rPr/>
        <w:t>䍚␥呇ꥫ濂䲩☴堫片쉀橵⌶晵䍎</w:t>
      </w:r>
      <w:r>
        <w:rPr/>
        <w:t>⣂</w:t>
      </w:r>
      <w:r>
        <w:rPr/>
        <w:t>떏敯㘩吮瓂振ヂ⛂䑯娱恦쉞녗⵨捖桩朶</w:t>
      </w:r>
      <w:r>
        <w:rPr/>
        <w:t>⣂</w:t>
      </w:r>
      <w:r>
        <w:rPr/>
        <w:t>ㄮ숻쉬ネ堲싂獊곎㘺瞘땒싂싂촬壂쉶쉊⤣弣留㬷顳䱹愫刴優숸漩䍺畋木㴹琰⽯梿㜦쉸恤쵠⩠⛂啕㔺漸项싂偢䈦숱輨瘱뭋求烂䭎爷㙕睸䤻쉢쎩⸰䰶녡疿䥋⹀㩮浃曍⽎䐬迂믎吤䡹슩</w:t>
      </w:r>
      <w:r>
        <w:rPr/>
        <w:t>꧂</w:t>
      </w:r>
      <w:r>
        <w:rPr/>
        <w:t>繦穈⬰쉂爫㞥딯挮摱</w:t>
      </w:r>
      <w:r>
        <w:rPr/>
        <w:t>Ⱨ</w:t>
      </w:r>
      <w:r>
        <w:rPr/>
        <w:t>ギ丱숨䕉癳丣뭄ꎏ吸⑎䩓䱱坕슡䌻㘦䅷⽒㛂㪮쉒慺杊欫슡绂숵쉘決쉁瀨ꅎ습㥥싎塘</w:t>
      </w:r>
      <w:r>
        <w:rPr/>
        <w:t>⠤</w:t>
      </w:r>
      <w:r>
        <w:rPr/>
        <w:t>㉟勂⸺㈷洊噠堭䚬剥樴摙否湉挭番㖻䧍㦏浩䝦뼥㒿뭙</w:t>
      </w:r>
      <w:r>
        <w:rPr/>
        <w:t>⣂</w:t>
      </w:r>
      <w:r>
        <w:rPr/>
        <w:t>걡⤭柂㟂伲慉㶘ꌲ椶숪싂急㉦㍚쉖樣ꥤ乆ネ쉞䆩桕ꆣ䨥㕺儴</w:t>
      </w:r>
      <w:r>
        <w:rPr/>
        <w:t>ꦬ</w:t>
      </w:r>
      <w:r>
        <w:rPr/>
        <w:t>慊姃涬쉃殬뮬吩啙쉨숽䰴䆱㐨滃숶戤䌨⩂쉘䴨飂⽕縪洳䍔啘䩾掘焱걊睂⺮⦥幘䄸곂</w:t>
      </w:r>
      <w:r>
        <w:rPr/>
        <w:t>꧂</w:t>
      </w:r>
      <w:r>
        <w:rPr/>
        <w:t>녆瀫恗煓⹘潾㑁뽭</w:t>
      </w:r>
      <w:r>
        <w:rPr/>
        <w:t>⢮</w:t>
      </w:r>
      <w:r>
        <w:rPr/>
        <w:t>湙坏숮뾩頷㒿恞䛂㕐䝘绍偦奇媬䃂灱뭪婦뗂〰住Ⓜ䅇㚱頶쉠뽑㥚䐰㕖乬嘷갦㢥숯揃숯숪㉯礷⵭颣</w:t>
      </w:r>
      <w:r>
        <w:rPr/>
        <w:t>ꤳ</w:t>
      </w:r>
      <w:r>
        <w:rPr/>
        <w:t>泂䓎㑏⩖㠭稨愥뭮橐塵䅠쎮䉊⥓獳摏畠庬浐쉭儯ꍡ卑癈♞㥪剠</w:t>
      </w:r>
      <w:r>
        <w:rPr/>
        <w:t>⡉</w:t>
      </w:r>
      <w:r>
        <w:rPr/>
        <w:t>ꏍサ潎칤녣쉎꥔琪숺轭⼶썡繫婾䁌櫂䜷쉾䁪匲橣棂숶段曃廂姎ꅚ㎮係쉔㝶넥츸쉒</w:t>
      </w:r>
      <w:r>
        <w:rPr/>
        <w:t>ꤲ</w:t>
      </w:r>
      <w:r>
        <w:rPr/>
        <w:t>싂吪濎⴯乬㑡瀭獫暏噄纵䱳䑇⭟䜬╀泂숴⧎㜸⪱乮뭅啷䮡嘻䩇⽈匨祡唷焪儹帪캡轣繂瘱䥭쎮椷弣</w:t>
      </w:r>
      <w:r>
        <w:rPr/>
        <w:t>⠹</w:t>
      </w:r>
      <w:r>
        <w:rPr/>
        <w:t>쉀敵⑶⭭顲⤱燂婟◂슏쉌</w:t>
      </w:r>
      <w:r>
        <w:rPr/>
        <w:t>꤯</w:t>
      </w:r>
      <w:r>
        <w:rPr/>
        <w:t>䄶幚厮쵴㈳䭏䱖㠫䀬䭐⥉ꍣ乹煱☪숬序䘳兎慑其戯软쉎쉉⌱䳂䱍⑚揂火橡㙣ꍭ</w:t>
      </w:r>
      <w:r>
        <w:rPr/>
        <w:t>ꔳ</w:t>
      </w:r>
      <w:r>
        <w:rPr/>
        <w:t>乥䅎䶩栮㴳曎顑쉪</w:t>
      </w:r>
      <w:r>
        <w:rPr/>
        <w:t>ꕟ</w:t>
      </w:r>
      <w:r>
        <w:rPr/>
        <w:t>썉䭍싃⩴瑊㙒</w:t>
      </w:r>
      <w:r>
        <w:rPr/>
        <w:t>ⱴ</w:t>
      </w:r>
      <w:r>
        <w:rPr/>
        <w:t>ꍊ煪䪏淍䑶</w:t>
      </w:r>
      <w:r>
        <w:rPr/>
        <w:t>⢏⑍</w:t>
      </w:r>
      <w:r>
        <w:rPr/>
        <w:t>珎⥇㝟坎Ⓜ址惂숻縶坺穬䩌䥴⍥䝯暵㉴</w:t>
      </w:r>
      <w:r>
        <w:rPr/>
        <w:t>Ⱕ</w:t>
      </w:r>
      <w:r>
        <w:rPr/>
        <w:t>瞥䑙䥹䩳⤨瀣侵⩰繃湓⫂吲⽨棃쉱偆䥆넸欣奲礷睃췂ꥵ䦱縬ꅇ</w:t>
      </w:r>
      <w:r>
        <w:rPr/>
        <w:t>ⲡ</w:t>
      </w:r>
      <w:r>
        <w:rPr/>
        <w:t>곃儷祀睕氲䈱㷍偭</w:t>
      </w:r>
      <w:r>
        <w:rPr/>
        <w:t>ꥄ</w:t>
      </w:r>
      <w:r>
        <w:rPr/>
        <w:t>轚窩朹싂灂䃂⨦</w:t>
      </w:r>
      <w:r>
        <w:rPr/>
        <w:t>ꥒ</w:t>
      </w:r>
      <w:r>
        <w:rPr/>
        <w:t>숷땲겥绂捵倪禵汓䱲縯穫</w:t>
      </w:r>
      <w:r>
        <w:rPr/>
        <w:t>Ⲭ</w:t>
      </w:r>
      <w:r>
        <w:rPr/>
        <w:t>敱牁獅㍎딬㙡䡆轲䉱優㒏晸䕸⑬㥂</w:t>
      </w:r>
      <w:r>
        <w:rPr/>
        <w:t>ꕣ</w:t>
      </w:r>
      <w:r>
        <w:rPr/>
        <w:t>匰쉄뽱汘숥熵ㅤ녵㇂㟂擂䉱圣⤹焮瑙輩轺昨乢깰徱䮡</w:t>
      </w:r>
      <w:r>
        <w:rPr/>
        <w:t>ꔣ</w:t>
      </w:r>
      <w:r>
        <w:rPr/>
        <w:t>盂䡇⩵㨽䝌䙥扢塂썁塁癤㝔㖡㕹</w:t>
      </w:r>
      <w:r>
        <w:rPr/>
        <w:t>ⰷ</w:t>
      </w:r>
      <w:r>
        <w:rPr/>
        <w:t>兦盂㖬쉾⑙攱⭪쉉떡㯂䁐컂䕦棂祉슡⚩㣎깚瑬核㉅抿ㅳ䇍䭁뽸⼳⵱歱溥穷</w:t>
      </w:r>
      <w:r>
        <w:rPr/>
        <w:t>ꗂ</w:t>
      </w:r>
      <w:r>
        <w:rPr/>
        <w:t>㕦숶玱쉕挫瀱渨潵㮩湷촵㭓⭲</w:t>
      </w:r>
      <w:r>
        <w:rPr/>
        <w:t>⡰</w:t>
      </w:r>
      <w:r>
        <w:rPr/>
        <w:t>ꗂ</w:t>
      </w:r>
      <w:r>
        <w:rPr/>
        <w:t>曃嫂숪䩖침伯㋂祍弻쵱嚿㵢灰㠲栳컂⍖で䨫</w:t>
      </w:r>
      <w:r>
        <w:rPr/>
        <w:t>꧂</w:t>
      </w:r>
      <w:r>
        <w:rPr/>
        <w:t>숳匊ㅦ㤷녤睙㡚㌫攬㮿㘰䌽쉘⪡塂夥捍堰塸⫎䩕㣎⪘浨庬뇂囃婵濂扌Ⓜ</w:t>
      </w:r>
      <w:r>
        <w:rPr/>
        <w:t>ⵯ</w:t>
      </w:r>
      <w:r>
        <w:rPr/>
        <w:t>桊⩮核湙䍡쉕㙡繩䦣♍쉞猶呬쉀漬䜽橣떬癇ꍘ㩚숽狂㚵祁奲췃䵠湳ヂ</w:t>
      </w:r>
      <w:r>
        <w:rPr/>
        <w:t>ꕢ</w:t>
      </w:r>
      <w:r>
        <w:rPr/>
        <w:t>刻䝖擂쉫쉯쌤昦땁</w:t>
      </w:r>
      <w:r>
        <w:rPr/>
        <w:t>⢥</w:t>
      </w:r>
      <w:r>
        <w:rPr/>
        <w:t>庡䩖</w:t>
      </w:r>
      <w:r>
        <w:rPr/>
        <w:t>⡏</w:t>
      </w:r>
      <w:r>
        <w:rPr/>
        <w:t>煢华</w:t>
      </w:r>
      <w:r>
        <w:rPr/>
        <w:t>ⴤ</w:t>
      </w:r>
      <w:r>
        <w:rPr/>
        <w:t>䥢皘禡싂㑤澻䭣剷䓂숣</w:t>
      </w:r>
      <w:r>
        <w:rPr/>
        <w:t>ⱏ</w:t>
      </w:r>
      <w:r>
        <w:rPr/>
        <w:t>燂惂弽仂ね䄰坧촣䬮䍶敐仂曂떱</w:t>
      </w:r>
      <w:r>
        <w:rPr/>
        <w:t>ⱦ</w:t>
      </w:r>
      <w:r>
        <w:rPr/>
        <w:t>쉲噚⌸⴩㣂쌶坦稨䩡쉠呢䕨䙨乊쉀뽃炩⫂긦奩㉶奂뇂朰㓂轑堹숱窮墵䝮쉟</w:t>
      </w:r>
      <w:r>
        <w:rPr/>
        <w:t>⡾</w:t>
      </w:r>
      <w:r>
        <w:rPr/>
        <w:t>偍顣쌻汤걮숽恶塃埂춣⼷轟揂딷堮縭昭䭊걚䉙抏兯쉦쉫洸彷橰숵畒枩急쉉榱わ晭䙤楧扥杸兕충䌷쉪숤䩙厘숨掵㐸쏂癋⧂呎㭸呟接嘯䩴㋎숩摍㊬촽땣〈㐲뿂顠⥾䔪</w:t>
      </w:r>
      <w:r>
        <w:rPr/>
        <w:t>⠵</w:t>
      </w:r>
      <w:r>
        <w:rPr/>
        <w:t>歕㩖摐䔣稥啔ꅭ㩫䆣쉀㗂坰㊏⥵凂㉳녟搴妩朦楋穔员㷎칑슱싂婾則穱뽨癸䏂▿</w:t>
      </w:r>
      <w:r>
        <w:rPr/>
        <w:t>ꗂ</w:t>
      </w:r>
      <w:r>
        <w:rPr/>
        <w:t>昭쎵쉣</w:t>
      </w:r>
      <w:r>
        <w:rPr/>
        <w:t>꤫</w:t>
      </w:r>
      <w:r>
        <w:rPr/>
        <w:t>䋍竂猱擂땍걄싂⌴⩦凍伣</w:t>
      </w:r>
      <w:r>
        <w:rPr/>
        <w:t>ⶬ</w:t>
      </w:r>
      <w:r>
        <w:rPr/>
        <w:t>兌昬넸斵㚥硓⸦</w:t>
      </w:r>
      <w:r>
        <w:rPr/>
        <w:t>⡦</w:t>
      </w:r>
      <w:r>
        <w:rPr/>
        <w:t>畣癙癟넣</w:t>
      </w:r>
      <w:r>
        <w:rPr/>
        <w:t>ꤸ</w:t>
      </w:r>
      <w:r>
        <w:rPr/>
        <w:t>썔捤撬⨳恩绂㩅</w:t>
      </w:r>
      <w:r>
        <w:rPr/>
        <w:t>ⰷ</w:t>
      </w:r>
      <w:r>
        <w:rPr/>
        <w:t>䁁帳</w:t>
      </w:r>
      <w:r>
        <w:rPr/>
        <w:t>ⴻ</w:t>
      </w:r>
      <w:r>
        <w:rPr/>
        <w:t>䅢쉔坣䔨㫂</w:t>
      </w:r>
      <w:r>
        <w:rPr/>
        <w:t>⡉</w:t>
      </w:r>
      <w:r>
        <w:rPr/>
        <w:t>ⶻ</w:t>
      </w:r>
      <w:r>
        <w:rPr/>
        <w:t>䢣䩱네⏂枩琦</w:t>
      </w:r>
      <w:r>
        <w:rPr/>
        <w:t>ꕓ</w:t>
      </w:r>
      <w:r>
        <w:rPr/>
        <w:t>䫎싂毎奁〈傡ꌪ彇娽㪣癲博顉㫂乀</w:t>
      </w:r>
      <w:r>
        <w:rPr/>
        <w:t>⢻</w:t>
      </w:r>
      <w:r>
        <w:rPr/>
        <w:t>땧쉉氮㏍ㅰ楄䉈䡘轮步庵⑎捨㧂⭸⩬滂㗂祸⌦獀쉯슩㥶墣档忎噳뮘</w:t>
      </w:r>
      <w:r>
        <w:rPr/>
        <w:t>ꕱ</w:t>
      </w:r>
      <w:r>
        <w:rPr/>
        <w:t>瞿婘⫂穂稣䙳</w:t>
      </w:r>
      <w:r>
        <w:rPr/>
        <w:t>ꕦ</w:t>
      </w:r>
      <w:r>
        <w:rPr/>
        <w:t>ィ摡歎긪伤滂䀰췂걚㑹䁶㵩塘뽖䛍䏂㡙瑪浚䌦偾㋂⑪쉢◂</w:t>
      </w:r>
      <w:r>
        <w:rPr/>
        <w:t>⡥</w:t>
      </w:r>
      <w:r>
        <w:rPr/>
        <w:t>ꍋ</w:t>
      </w:r>
      <w:r>
        <w:rPr/>
        <w:t>ⵅ♔</w:t>
      </w:r>
      <w:r>
        <w:rPr/>
        <w:t>顫</w:t>
      </w:r>
      <w:r>
        <w:rPr/>
        <w:t>ꕬ</w:t>
      </w:r>
      <w:r>
        <w:rPr/>
        <w:t>쉢㍃쉡㑬</w:t>
      </w:r>
      <w:r>
        <w:rPr/>
        <w:t>⢵</w:t>
      </w:r>
      <w:r>
        <w:rPr/>
        <w:t>牪㣂㕥슏佟稴晑㴨狎껂䥚⹅恴晪漱䮿健歏坒牸ꎻ숽獹堪痂穂칖쉅㯂</w:t>
      </w:r>
      <w:r>
        <w:rPr/>
        <w:t>ꦿ</w:t>
      </w:r>
      <w:r>
        <w:rPr/>
        <w:t>敫祖</w:t>
      </w:r>
      <w:r>
        <w:rPr/>
        <w:t>ꤨ</w:t>
      </w:r>
      <w:r>
        <w:rPr/>
        <w:t>깸뼷潗⩗쉵</w:t>
      </w:r>
      <w:r>
        <w:rPr/>
        <w:t>ꥁ</w:t>
      </w:r>
      <w:r>
        <w:rPr/>
        <w:t>츪⑷橚䴪姂厩㨩㮩樵㍋묷⧂䵸㝷搮ネヂ⒵숸䌦㝔告卦⭒깚绂䒣頦恶婣쉬슿参⦮套</w:t>
      </w:r>
      <w:r>
        <w:rPr/>
        <w:t>꤬</w:t>
      </w:r>
      <w:r>
        <w:rPr/>
        <w:t>㨵摍殮惎䨪㌨㊥㡃堰ꅙ潙䠪䀹뼱쉺⼬卵浳⹲暩䣍䱤⪩䕉慂㖱瓂⩅녹⪣뾩挨䟍祸㍁侥</w:t>
      </w:r>
      <w:r>
        <w:rPr/>
        <w:t>ꔳ</w:t>
      </w:r>
      <w:r>
        <w:rPr/>
        <w:t>係飂⭍竂慨惎⍚片䊱䁕睭恢ꌯ戳䒬</w:t>
      </w:r>
      <w:r>
        <w:rPr/>
        <w:t>⠊</w:t>
      </w:r>
      <w:r>
        <w:rPr/>
        <w:t>䱥挰⌨わ正ㄶ곂救漷㵬⑅゘딲⬩䱶㒏⛎㟃칂噔쉬ㅉ㒣䄹浦䑫䈦噇⾘䔲囍</w:t>
      </w:r>
      <w:r>
        <w:rPr/>
        <w:t>꧂</w:t>
      </w:r>
      <w:r>
        <w:rPr/>
        <w:t>灧떘琦㬨䝩♴幇刪⛂쉨欩坚㠺啭쌮楧䵧彡枮⑵伦剆杁ꥳ쉗乶䊵洮싍䌹쉴䥎塌垩䕎싍䱄睃㩮숮嫂灀쉠걘戦</w:t>
      </w:r>
      <w:r>
        <w:rPr/>
        <w:t>ⵧ</w:t>
      </w:r>
      <w:r>
        <w:rPr/>
        <w:t>썟輽劻쉕吥塄䌽쉭䔽㉺䯂⥘싂㭩归숣摇㤷剖冮䵵硅癙卩쉂䁚壎甲掬旃輲䟂㍃⥁깉偭㑇橹⿂䠷頪녉碬칢ㅔ쎥捵㵙䅬栯䌻敖ꍡ璬ィ⩹㑖庬揂惂琥⍥牾슮牓琹浩㑟뾥䑏洦扏縱吭⍲奣⛂㥤旎渳憩滂䴥숳⎩㡊咬囂</w:t>
      </w:r>
      <w:r>
        <w:rPr/>
        <w:t>⡾</w:t>
      </w:r>
      <w:r>
        <w:rPr/>
        <w:t>旂䍊呣</w:t>
      </w:r>
      <w:r>
        <w:rPr/>
        <w:t>ꕤ</w:t>
      </w:r>
      <w:r>
        <w:rPr/>
        <w:t>乷侱㓂氻㩁䥲婭ꌰ녘䌹쉴吽㝔뭎땫爨矂춵ꇂづ廂뇎汙칩䡇쉺뽙ㆩ칪潘䲻ㅣ</w:t>
      </w:r>
      <w:r>
        <w:rPr/>
        <w:t>ⴴ⦘</w:t>
      </w:r>
      <w:r>
        <w:rPr/>
        <w:t>㯎⪘칋繒쉕쵱㙑䶣뽡䙲♈䭳숬灈䔰垣晖㵾㣂⭹㘳顔㤥슿桶瑳扂仂垣娩穘</w:t>
      </w:r>
      <w:r>
        <w:rPr/>
        <w:t>ⶻ</w:t>
      </w:r>
      <w:r>
        <w:rPr/>
        <w:t>쉋ꇃ牣織⽇勂䁏厏欮擎獟㭀参쉒쵇숪䂮䆡湥䙇煁숲漸剸扮湆숳獮㯂帷䝵弻橃湮浙⽡쉠쉃穠䬪䇂㴷吲숷싎숤㥤껂컂噮㍫掿怤敱剅擂繭㕒䍴숣渶扞䦥격〵睌倻쉕㕯⫃⍺㡁顤㫎</w:t>
      </w:r>
      <w:r>
        <w:rPr/>
        <w:t>ⱖ</w:t>
      </w:r>
      <w:r>
        <w:rPr/>
        <w:t>䄰昳슏㝙㶻橤佹唵싃䅐飂♶䕔哂숺疬䪱⥴咣噩稭畞䝈</w:t>
      </w:r>
      <w:r>
        <w:rPr/>
        <w:t>ꕤ</w:t>
      </w:r>
      <w:r>
        <w:rPr/>
        <w:t>긯숳榩쉙猩㌪갪柃</w:t>
      </w:r>
      <w:r>
        <w:rPr/>
        <w:t>ꥇ</w:t>
      </w:r>
      <w:r>
        <w:rPr/>
        <w:t>䍱㚣濂嘫぀橹㉆囎僂改兕꺣幂싂桖</w:t>
      </w:r>
      <w:r>
        <w:rPr/>
        <w:t>ꗂ</w:t>
      </w:r>
      <w:r>
        <w:rPr/>
        <w:t>ヂ㙊깉燂䷂咩䱺祭</w:t>
      </w:r>
      <w:r>
        <w:rPr/>
        <w:t>ⴸ⨴</w:t>
      </w:r>
      <w:r>
        <w:rPr/>
        <w:t>橤⩩洨タ⭞뼬⭄⾿䬤湾ꅄ䔳뽔⼶䣂浃㍠䱮呵⑬⤫싂歴温♯乹쉂楠쉇⵬呉湘砫䇂煣⧂嘥顰㭈兤슩䏂眴瘸ㅭ氩穢㕢揂</w:t>
      </w:r>
      <w:r>
        <w:rPr/>
        <w:t>ꕨ</w:t>
      </w:r>
      <w:r>
        <w:rPr/>
        <w:t>뼮⌷睄祀㥨轈⥪㝇</w:t>
      </w:r>
      <w:r>
        <w:rPr/>
        <w:t>Ɑ</w:t>
      </w:r>
      <w:r>
        <w:rPr/>
        <w:t>桠㜪쉯䞿䒩氳ㄴ䖬꥕</w:t>
      </w:r>
      <w:r>
        <w:rPr/>
        <w:t>ⵞ</w:t>
      </w:r>
      <w:r>
        <w:rPr/>
        <w:t>䵮㞡䩷䜵⭔숱꥙轏쵏⮣쉮䰣参睇東쉙哂飂榥⯂橥婍繍䱙迍겡⭸갥♸梿걱㊱㆘挻竂쉺숴塵믂╰䅖䝉敚矂䱒쵵㓎榏깳</w:t>
      </w:r>
      <w:r>
        <w:rPr/>
        <w:t>ⵣ</w:t>
      </w:r>
      <w:r>
        <w:rPr/>
        <w:t>为採</w:t>
      </w:r>
      <w:r>
        <w:rPr/>
        <w:t>ꕐ</w:t>
      </w:r>
      <w:r>
        <w:rPr/>
        <w:t>깙眲쉇䍭猻窱숩䌨㊵⽄⨭㖥攬㑚䁹䡳禱瘴䨊支쉍</w:t>
      </w:r>
      <w:r>
        <w:rPr/>
        <w:t>⡐⭖</w:t>
      </w:r>
      <w:r>
        <w:rPr/>
        <w:t>㡅㙌쉧㮏㙔䑈⺵⯂뇃㘦傻㉋獏쉭煤漯숳딲䵴䝟帴癡䕚塘쉾╮㍾㌹春戯丮쉲⧂쵱〹䉔兩쉕の幟烂춿녦乍</w:t>
      </w:r>
      <w:r>
        <w:rPr/>
        <w:t>⠹</w:t>
      </w:r>
      <w:r>
        <w:rPr/>
        <w:t>깒㉆숴猽㑱拎瞻渤愱礷渭琺祴⬬⫂㥗쉡歨䑃㘭桄㩨埂灣暩瀰埂秂慑穈䑞噇睺犿浒숤╧啠⽅땱免撿䍇祓祦劻ꆘ捊䊵䯎䅤稻䮘숵䵓⭳严⿂㜥㢵㮻嫎쉣仂</w:t>
      </w:r>
      <w:r>
        <w:rPr/>
        <w:t>꧃</w:t>
      </w:r>
      <w:r>
        <w:rPr/>
        <w:t>썂쉕⥉澩Ⓝ堤稯걪顕䂻⥯뽾쉅卭別攳녃♯깹뭹ꥺ䐱㝱⤶⻂ꇂ窱轸</w:t>
      </w:r>
      <w:r>
        <w:rPr/>
        <w:t>ꦡ⸥</w:t>
      </w:r>
      <w:r>
        <w:rPr/>
        <w:t>位⹊⹅焵⺩线쉕䇂彚䱘平熥⤹顓啧곂쵮</w:t>
      </w:r>
      <w:r>
        <w:rPr/>
        <w:t>ꤩ</w:t>
      </w:r>
      <w:r>
        <w:rPr/>
        <w:t>㔱梵ꅾ㭤ꥡ쉇䮻灾彥杪쉣恋╲캮奦晘漽牍㐴医噋䙍敓쌽䲬</w:t>
      </w:r>
      <w:r>
        <w:rPr/>
        <w:t>⡅</w:t>
      </w:r>
      <w:r>
        <w:rPr/>
        <w:t>浮䭬ꍪ仂䭌ㅯ⩾眦쉢쉤捁痂炥捱橭㔴剚㑲숪䨤䣂ꍗ住⿎䨮깰晙䬬搳깴䄭㯍媮䕑廂썖圽㬱녣棂숲싍䑡輱助䌹컂暘䵾䈸⌦㙗稪숳㪿쉃⍍彖匬ち㈲嚮沬䔳┣䳎㡙쉡穣ꍔ桪㥷䵥瓂썘숯慘숮</w:t>
      </w:r>
      <w:r>
        <w:rPr/>
        <w:t>⣂</w:t>
      </w:r>
      <w:r>
        <w:rPr/>
        <w:t>冩</w:t>
      </w:r>
      <w:r>
        <w:rPr/>
        <w:t>⢏</w:t>
      </w:r>
      <w:r>
        <w:rPr/>
        <w:t>穸긽쉯帺礸兙쉷棂潚㙟⨪㷂㩏숮稻㝔䥈囂惂墥</w:t>
      </w:r>
      <w:r>
        <w:rPr/>
        <w:t>ⶏ</w:t>
      </w:r>
      <w:r>
        <w:rPr/>
        <w:t>攳</w:t>
      </w:r>
      <w:r>
        <w:rPr/>
        <w:t>ⵕ꧂</w:t>
      </w:r>
      <w:r>
        <w:rPr/>
        <w:t>囂䑈㑍⥞䇂딨충扆칌숬㫂優䅔颱佾汲</w:t>
      </w:r>
      <w:r>
        <w:rPr/>
        <w:t>ⱋ</w:t>
      </w:r>
      <w:r>
        <w:rPr/>
        <w:t>嫂㥱潎㑘쵔싂畱㠶唰㮣⍶塙織㭊㕟歵獳吸䡆挱쉕쉴礷漻瓂㈺牸绂ꥱ輷仂♏㝴쌳ꥥ坩䰪䡵⸫♎쉂쉓걶쉎懂刪녰瘬杶拎⍧獟♬㉏䫂쉃䡍</w:t>
      </w:r>
      <w:r>
        <w:rPr/>
        <w:t>ⰰ</w:t>
      </w:r>
      <w:r>
        <w:rPr/>
        <w:t>䗍㌨땠⹎浏㴩♂䛍㠩녤뗂걇㌪慇┶悩⽭矂䱕轪</w:t>
      </w:r>
      <w:r>
        <w:rPr/>
        <w:t>ⶩ</w:t>
      </w:r>
      <w:r>
        <w:rPr/>
        <w:t>坳䕡쉴ㅃ쉌숻침</w:t>
      </w:r>
      <w:r>
        <w:rPr/>
        <w:t>ꦩ</w:t>
      </w:r>
      <w:r>
        <w:rPr/>
        <w:t>啪</w:t>
      </w:r>
      <w:r>
        <w:rPr/>
        <w:t>Ⱟ</w:t>
      </w:r>
      <w:r>
        <w:rPr/>
        <w:t>䰶녕쉙</w:t>
      </w:r>
      <w:r>
        <w:rPr/>
        <w:t>ⵎ</w:t>
      </w:r>
      <w:r>
        <w:rPr/>
        <w:t>摗⥲磍繸㠱숳垬徱橹땗䑢祮桇</w:t>
      </w:r>
      <w:r>
        <w:rPr/>
        <w:t>ꔫ</w:t>
      </w:r>
      <w:r>
        <w:rPr/>
        <w:t>瑹㷂걪套扰堺塁佱ꅭ绂㑸쉔뭓嫎침疘焮숹婩盂稩㍢ꌪ뇍㝂殩ꅆ⭬╌湬䮘序捁숵䵚拍컂</w:t>
      </w:r>
      <w:r>
        <w:rPr/>
        <w:t>ⱱ⩅</w:t>
      </w:r>
      <w:r>
        <w:rPr/>
        <w:t>쉳㷂캻刴摍싂䤹뗂걎〣噄쉯╅쵥ㄸ쌩ㄷ캣♤땊畡唦쉦⩦瑷</w:t>
      </w:r>
      <w:r>
        <w:rPr/>
        <w:t>ꕴ</w:t>
      </w:r>
      <w:r>
        <w:rPr/>
        <w:t>旂洸⫂䞏敌狂㕖塷䕳싂쉞쉗乨쉓썬瑑촹䁀梡╱䑣⎥䇂䈰䵣幉쉀㕶☸숊숥⒥䵂⸺濎歋⩞㑙뭒ꅦ乙</w:t>
      </w:r>
      <w:r>
        <w:rPr/>
        <w:t>ꥏ</w:t>
      </w:r>
      <w:r>
        <w:rPr/>
        <w:t>쉯㩁쉣唪㧂䭵</w:t>
      </w:r>
      <w:r>
        <w:rPr/>
        <w:t>ⴹ</w:t>
      </w:r>
      <w:r>
        <w:rPr/>
        <w:t>挩滍浞␰쉐싂楤买噘啅꺬憣祷殘䁢縪쉵怴쉮丽〉㬣☭䥠썆煤</w:t>
      </w:r>
      <w:r>
        <w:rPr/>
        <w:t>⠸</w:t>
      </w:r>
      <w:r>
        <w:rPr/>
        <w:t>깾偮婧帶⒥瑔濂숮渹摳㭥辘牀唲㵷氦䶿並ꅳ坈⚩䵄걩䁇䦵㭌㑵機숮㊣䙯慑슩敩捷䙥㕞숦㖥⩩④玥숱녎⨻匭䶬쉆☶昸㙑嘥帨</w:t>
      </w:r>
      <w:r>
        <w:rPr/>
        <w:t>ⷂ</w:t>
      </w:r>
      <w:r>
        <w:rPr/>
        <w:t>쵫潸縻쏂轴숨欺㡒녢火浴䙌䡀깷敘牂䤯㛂勂䦏欸㈶䛃卦卶頬婆</w:t>
      </w:r>
      <w:r>
        <w:rPr/>
        <w:t>ꕬ</w:t>
      </w:r>
      <w:r>
        <w:rPr/>
        <w:t>幈쉢捐爳⍦婯슏䁓楍쵄剸㤺䡀玬숽㏂⽶⍔吻䝈唯桴曂◎䢱砲䡶曂딴䡂硐䕌歁㴬⵲⻎瓂</w:t>
      </w:r>
      <w:r>
        <w:rPr/>
        <w:t>⡙</w:t>
      </w:r>
      <w:r>
        <w:rPr/>
        <w:t>辱痂㍢硬</w:t>
      </w:r>
      <w:r>
        <w:rPr/>
        <w:t>ꕴ</w:t>
      </w:r>
      <w:r>
        <w:rPr/>
        <w:t>곃뭔㉂桌愦㐵䍟㦿顐梥</w:t>
      </w:r>
      <w:r>
        <w:rPr/>
        <w:t>ꕺ</w:t>
      </w:r>
      <w:r>
        <w:rPr/>
        <w:t>뽄췂㭋⴮町呥딯啶捃僂煚睶繶嚘⸩숵䐽㪏⩤奶숬杀扳㵫氤␨</w:t>
      </w:r>
      <w:r>
        <w:rPr/>
        <w:t>ⱑ</w:t>
      </w:r>
      <w:r>
        <w:rPr/>
        <w:t>嫂㭨숯ガ熿恤㥰椣爪嘵戨潐쎿煙㧂䕙㬵</w:t>
      </w:r>
      <w:r>
        <w:rPr/>
        <w:t>ꔮ</w:t>
      </w:r>
      <w:r>
        <w:rPr/>
        <w:t>牲株♘슥쎬け⛂橐嫂䭢ぞㄲ</w:t>
      </w:r>
      <w:r>
        <w:rPr/>
        <w:t>ꥏⷃ</w:t>
      </w:r>
      <w:r>
        <w:rPr/>
        <w:t>䲮樮い㡖ꥤ唻咻䜵칣䱸쌺辡楸㌱匬偄椣䘬墮㴭䀱뭵庥汷▣㭧쉱</w:t>
      </w:r>
      <w:r>
        <w:rPr/>
        <w:t>ⲿ</w:t>
      </w:r>
      <w:r>
        <w:rPr/>
        <w:t>〭䁬焱炵꥔䵸⽟␳枻瘺놮┭佪㖱⍠轧唬迂優⻂䅰歡䉟ꏂ⭋乘㍭슏卧㛂庥暮迃숤㑔沩彇㉣潩桰潠昦穋稶䡵䤺䬲⽣匬啞썩㙆听輰顆쉏扁쉅瀺</w:t>
      </w:r>
      <w:r>
        <w:rPr/>
        <w:t>ꕫ</w:t>
      </w:r>
      <w:r>
        <w:rPr/>
        <w:t>쵐玵珎琵䡸剏畇⬮ぃ쉊䅱稷畧璵ꆥ敖攰催呣쉷礦乁元晨轠乙敟䯃焺犻〦⍞⑨愭쉙썍ꄬ怪妩쉕숶琲厱⭡⥕䙯⑴杀쉞恊嚬〸䅱뭹㊬쉢</w:t>
      </w:r>
      <w:r>
        <w:rPr/>
        <w:t>Ⱨ</w:t>
      </w:r>
      <w:r>
        <w:rPr/>
        <w:t>櫂朦뽸</w:t>
      </w:r>
      <w:r>
        <w:rPr/>
        <w:t>⣂⥨</w:t>
      </w:r>
      <w:r>
        <w:rPr/>
        <w:t>쉵쉙嘲摔忂轣☥䍠⤺疥㌦懂塄䶿䍗⒩悏湊⫂䬮礲慌뮩㉄灸佂</w:t>
      </w:r>
      <w:r>
        <w:rPr/>
        <w:t>ⱊ</w:t>
      </w:r>
      <w:r>
        <w:rPr/>
        <w:t>塺彞䎩曂甬⵬㥅䔩㍶挴㝵朹뽒呪넩⥠匩컂奮欪슥搴녥쉷噁묨偧ꌺ浪䮩癌ぢ⸷池彊䈴</w:t>
      </w:r>
      <w:r>
        <w:rPr/>
        <w:t>⠵</w:t>
      </w:r>
      <w:r>
        <w:rPr/>
        <w:t>뼶䣂䮬㜺橰ꅭ炩⪱〵쉫戩敥灺㍈뮬浨柂㩨갯쉤쉣恴⏂㢮哂瀦癪兰槂싂녀䔱墘ꄺ䖥</w:t>
      </w:r>
      <w:r>
        <w:rPr/>
        <w:t>ꕳ⥘</w:t>
      </w:r>
      <w:r>
        <w:rPr/>
        <w:t>䵅卺辬䅨绂</w:t>
      </w:r>
      <w:r>
        <w:rPr/>
        <w:t>ⷂ⤶</w:t>
      </w:r>
      <w:r>
        <w:rPr/>
        <w:t>뮿癫겱捪싎瘪⨥㑏뭹坡칰偗嘊溏곂땖숯䬰</w:t>
      </w:r>
      <w:r>
        <w:rPr/>
        <w:t>ꦩ</w:t>
      </w:r>
      <w:r>
        <w:rPr/>
        <w:t>類</w:t>
      </w:r>
      <w:r>
        <w:rPr/>
        <w:t>꤬☭</w:t>
      </w:r>
      <w:r>
        <w:rPr/>
        <w:t>숫恩</w:t>
      </w:r>
      <w:r>
        <w:rPr/>
        <w:t>Ɑ</w:t>
      </w:r>
      <w:r>
        <w:rPr/>
        <w:t>摘뼰晋繦숦㉕彐</w:t>
      </w:r>
      <w:r>
        <w:rPr/>
        <w:t>ꕦ</w:t>
      </w:r>
      <w:r>
        <w:rPr/>
        <w:t>뼫꤮䷂朸䕙穩呗㵊䔫浃</w:t>
      </w:r>
    </w:p>
    <w:p>
      <w:pPr>
        <w:pStyle w:val="PreformattedText"/>
        <w:bidi w:val="0"/>
        <w:spacing w:before="0" w:after="0"/>
        <w:jc w:val="left"/>
        <w:rPr/>
      </w:pPr>
      <w:r>
        <w:rPr/>
        <w:t>ꥋ</w:t>
      </w:r>
      <w:r>
        <w:rPr/>
        <w:t>㜩捙䪏ぇꆮ妡촱復⧍⼲쉴␥练쉔璘쉟〻戴䰴㐫쉸捄䝹ず楂</w:t>
      </w:r>
      <w:r>
        <w:rPr/>
        <w:t>ⱡ</w:t>
      </w:r>
      <w:r>
        <w:rPr/>
        <w:t>䅕竂椹㥡㌲喩溻牟ꎥ떮㙒瘲扶䃂弱冘╠䄶哂䁢䁍唳쉃䛎䭟</w:t>
      </w:r>
      <w:r>
        <w:rPr/>
        <w:t>⡍</w:t>
      </w:r>
      <w:r>
        <w:rPr/>
        <w:t>穷櫂쉇</w:t>
      </w:r>
      <w:r>
        <w:rPr/>
        <w:t>Ᵽ</w:t>
      </w:r>
      <w:r>
        <w:rPr/>
        <w:t>㠲㗂砸</w:t>
      </w:r>
      <w:r>
        <w:rPr/>
        <w:t>꧂</w:t>
      </w:r>
      <w:r>
        <w:rPr/>
        <w:t>䜲䕠慸䄣㜽ㅣ뇂瑸牄╵쉡칵整勂</w:t>
      </w:r>
      <w:r>
        <w:rPr/>
        <w:t>ꖡ</w:t>
      </w:r>
      <w:r>
        <w:rPr/>
        <w:t>㎻숺숪⹇喏汧溩橳⪬娨坁噰䍷瑣兙兦쉶报㕮录㒿䘵滍匽䜲숤幾쉠䴬⭤땲㠲歘掏捾╏슿兹㙇</w:t>
      </w:r>
      <w:r>
        <w:rPr/>
        <w:t>ꥏ⍤</w:t>
      </w:r>
      <w:r>
        <w:rPr/>
        <w:t>걈愲䟃⮘㉨匽䃃⼩硆땭㙒묻쵨䪥輫呢ꌫ栣嗃쉋嫂扳⩍䥪Ⓜ剺澱㎥♋戩㙰参䐫䧂䵹彍♵车昤竍瓂</w:t>
      </w:r>
      <w:r>
        <w:rPr/>
        <w:t>⡣</w:t>
      </w:r>
      <w:r>
        <w:rPr/>
        <w:t>㵑┷⩂㑹뼺ㄻ戫ꥱ칤斩䱇畫䐪幤促숦숣㈮竂㞘䑚稱偾妏㘵搯櫂泍湳㙍䰷숱䵕㨲槂印楤啌懃漮뿃䀻噖⩁祃㬬づ眫긫婞䉯檬䴤娯䍧␬녢ㅗ扫攳ꥭ㕬畖恘轧曂⩲♂녠呙䦏䇂䩾싂欩쵑䬵뽇啳畞眷煵婈㷂䝂䢵싂潮玡吸㙗卦␭⬷彋</w:t>
      </w:r>
      <w:r>
        <w:rPr/>
        <w:t>ꕇ</w:t>
      </w:r>
      <w:r>
        <w:rPr/>
        <w:t>썙呡䳂䍐牲杍</w:t>
      </w:r>
      <w:r>
        <w:rPr/>
        <w:t>꤫</w:t>
      </w:r>
      <w:r>
        <w:rPr/>
        <w:t>砣쉗恗汈</w:t>
      </w:r>
      <w:r>
        <w:rPr/>
        <w:t>ⵃ</w:t>
      </w:r>
      <w:r>
        <w:rPr/>
        <w:t>썩䎘</w:t>
      </w:r>
      <w:r>
        <w:rPr/>
        <w:t>ꕶ</w:t>
      </w:r>
      <w:r>
        <w:rPr/>
        <w:t>溩⍦녙ꍶ涬쉀숲呫㵞ꥡ</w:t>
      </w:r>
      <w:r>
        <w:rPr/>
        <w:t>ⱊ</w:t>
      </w:r>
      <w:r>
        <w:rPr/>
        <w:t>쉦祸숦㢩걗㕹䭢煆獙䅌갥숴</w:t>
      </w:r>
      <w:r>
        <w:rPr/>
        <w:t>ꤹ</w:t>
      </w:r>
      <w:r>
        <w:rPr/>
        <w:t>Ⱕ</w:t>
      </w:r>
      <w:r>
        <w:rPr/>
        <w:t>㧍溡㷂䯃⩣쉕⵺</w:t>
      </w:r>
      <w:r>
        <w:rPr/>
        <w:t>ⲵ</w:t>
      </w:r>
      <w:r>
        <w:rPr/>
        <w:t>䬳䴰뭵⽊䀶㭉⧂㐭ふ慓뗂䍺</w:t>
      </w:r>
      <w:r>
        <w:rPr/>
        <w:t>⠤</w:t>
      </w:r>
      <w:r>
        <w:rPr/>
        <w:t>丷䢵䬯濂顺䥷뿂⺻㠥潰⭃べ슻녙䠯础抣咥乨</w:t>
      </w:r>
      <w:r>
        <w:rPr/>
        <w:t>⠬</w:t>
      </w:r>
      <w:r>
        <w:rPr/>
        <w:t>㶱ꄽ兩쉧쉟⹟⌳㚩湤帯匬䔴쉊쉂牢⭊Ⓜ㌤畸䘵⹑噘숯녺쵫毂䁘瓂獀ㅤ申稥숰숨⎬㥗睡㨹盎穐⥇劘</w:t>
      </w:r>
      <w:r>
        <w:rPr/>
        <w:t>ⱎ</w:t>
      </w:r>
      <w:r>
        <w:rPr/>
        <w:t>숵숫싂㌮兰⸬䝫砽父⽄ㅞ顦</w:t>
      </w:r>
      <w:r>
        <w:rPr/>
        <w:t>ꤴ</w:t>
      </w:r>
      <w:r>
        <w:rPr/>
        <w:t>娽灧⦬뭮瑯煸䌪䩹煣澥</w:t>
      </w:r>
      <w:r>
        <w:rPr/>
        <w:t>ꕍ</w:t>
      </w:r>
      <w:r>
        <w:rPr/>
        <w:t>烂䐪债</w:t>
      </w:r>
      <w:r>
        <w:rPr/>
        <w:t>ⶣ</w:t>
      </w:r>
      <w:r>
        <w:rPr/>
        <w:t>갤뭅惂眪其牠偙敞뽁頦摟⨰ㄩ周쉡唣</w:t>
      </w:r>
      <w:r>
        <w:rPr/>
        <w:t>ⱥ⬥</w:t>
      </w:r>
      <w:r>
        <w:rPr/>
        <w:t>怣⼭帶兗⽟砨穠쉘쉐婱嘩喥ꅴ欵싂쉕</w:t>
      </w:r>
      <w:r>
        <w:rPr/>
        <w:t>ꗂ</w:t>
      </w:r>
      <w:r>
        <w:rPr/>
        <w:t>橢彡㑴䱟撡湟뽣瓍侵慐挬敒柂⍊步䤫顤썋儰㋎㝶</w:t>
      </w:r>
      <w:r>
        <w:rPr/>
        <w:t>ꥅ</w:t>
      </w:r>
      <w:r>
        <w:rPr/>
        <w:t>犡獚썠㜬智䁯䓂䭓噈</w:t>
      </w:r>
      <w:r>
        <w:rPr/>
        <w:t>ⴣ</w:t>
      </w:r>
      <w:r>
        <w:rPr/>
        <w:t>夹쉇㵡椨쉃琬樫</w:t>
      </w:r>
      <w:r>
        <w:rPr/>
        <w:t>ꤊ</w:t>
      </w:r>
      <w:r>
        <w:rPr/>
        <w:t>습㦮뭚쉴呇䙰⭶敯</w:t>
      </w:r>
      <w:r>
        <w:rPr/>
        <w:t>⠦</w:t>
      </w:r>
      <w:r>
        <w:rPr/>
        <w:t>烂깳쉄潈纘彴껂딶煋帪睯♈싂〸䤺楥頦⺮껎眷庮䮿⩳撵䵴啯쉱⹯쉸姂严㕯숺倭晪㙡楅䉳扺숪㭷㠰扑</w:t>
      </w:r>
      <w:r>
        <w:rPr/>
        <w:t>ⲡ</w:t>
      </w:r>
      <w:r>
        <w:rPr/>
        <w:t>侥撻</w:t>
      </w:r>
      <w:r>
        <w:rPr/>
        <w:t>Ⳃ</w:t>
      </w:r>
      <w:r>
        <w:rPr/>
        <w:t>湪㌵兢</w:t>
      </w:r>
      <w:r>
        <w:rPr/>
        <w:t>ꔻ</w:t>
      </w:r>
      <w:r>
        <w:rPr/>
        <w:t>ギ슏瞘䅂䎬㑐媣췍슿㚡슩쉖磂稺숦쉘曂䅴쉂ㅉ⸭顚渭䑐㧍㯂䱌止媱⸱禘쵾坳琷쉵疣⍓㔶㍌㔭牗橇싂⹮䕦⩚捆⥘</w:t>
      </w:r>
      <w:r>
        <w:rPr/>
        <w:t>ꥄ</w:t>
      </w:r>
      <w:r>
        <w:rPr/>
        <w:t>䑖畏䨶束抣祑嗎幨⒵侱桬灤ꍆ숩</w:t>
      </w:r>
      <w:r>
        <w:rPr/>
        <w:t>ⱞ</w:t>
      </w:r>
      <w:r>
        <w:rPr/>
        <w:t>䚥┲㕄䘳⺏槂㗂䰻塑坒戳氦</w:t>
      </w:r>
      <w:r>
        <w:rPr/>
        <w:t>Ɱ</w:t>
      </w:r>
      <w:r>
        <w:rPr/>
        <w:t>係祱潒숷璻湚</w:t>
      </w:r>
      <w:r>
        <w:rPr/>
        <w:t>⡌</w:t>
      </w:r>
      <w:r>
        <w:rPr/>
        <w:t>濎栨垘䅑獴㴣ꥷ쉒⬽</w:t>
      </w:r>
      <w:r>
        <w:rPr/>
        <w:t>ꔤ</w:t>
      </w:r>
      <w:r>
        <w:rPr/>
        <w:t>쉷䓃깅戩䁱弫焸渳个迂橺䩏</w:t>
      </w:r>
      <w:r>
        <w:rPr/>
        <w:t>ⴻ</w:t>
      </w:r>
      <w:r>
        <w:rPr/>
        <w:t>䐷꥞넥㣂㩲典形縦䫃敄ヂ炮灵⹲䍨㥁㭐揂牐〣㥉㘩整ꎿ祢⭢⫂⤸佖㌣硵☶塦塑ꥣ轘뾣쉗䱲䡥쉩繠佂ㄪ␴䈫䒮슩ꅗ숳䍷䀳䘨땶怫乌卶㑩숫습秂䙕떵暣쉩輨숯⫂⫂썃㑉</w:t>
      </w:r>
      <w:r>
        <w:rPr/>
        <w:t>⡰</w:t>
      </w:r>
      <w:r>
        <w:rPr/>
        <w:t>䂣⎮浚썄쌵㘻庘쉉漫⌣甸縸</w:t>
      </w:r>
      <w:r>
        <w:rPr/>
        <w:t>ⱱ</w:t>
      </w:r>
      <w:r>
        <w:rPr/>
        <w:t>硟吨嗂⬽核轧䵠⾩⑥㡱渭瀷䕦⫂슘槍幘槂䄵ち㡄䤩獅쵺⻃뭡쉶⩆</w:t>
      </w:r>
      <w:r>
        <w:rPr/>
        <w:t>ⴰ⪮</w:t>
      </w:r>
      <w:r>
        <w:rPr/>
        <w:t>檘䑶敤숩⹍橱幖㌷䷂堷䡠쉩䦣婄瓂⥵慖숩䵄穕獘穬氪顑꧎䄫⵪輴㕠칲㊥쉺䟎䝙穇䵚掬収쉸妥䛃硤碥⨪뼴塷制摫뽅愽栱㥌頥㑤焩睓區┵쉶Ⓨ깞娴⾱⩸쉖싂䎣</w:t>
      </w:r>
      <w:r>
        <w:rPr/>
        <w:t>ꥅ</w:t>
      </w:r>
      <w:r>
        <w:rPr/>
        <w:t>纩숱示칅瓃⍑⥀繒꥞婞呵썄剚汙㑷춡厬淂癠剠숤묳幠땘㬱촲䲥扡澩슩睮묳係㝍땎䎻쉲京挲</w:t>
      </w:r>
      <w:r>
        <w:rPr/>
        <w:t>ⵔ</w:t>
      </w:r>
      <w:r>
        <w:rPr/>
        <w:t>䙚⯎⧂</w:t>
      </w:r>
      <w:r>
        <w:rPr/>
        <w:t>ꥏ</w:t>
      </w:r>
      <w:r>
        <w:rPr/>
        <w:t>偆츺剄ꄫ癗湷⹹묣啴楸䜲颱㑬䂥쉄撱偎ꎵ仂슱⏂믂洰暡쉇湴</w:t>
      </w:r>
      <w:r>
        <w:rPr/>
        <w:t>ⱸ</w:t>
      </w:r>
      <w:r>
        <w:rPr/>
        <w:t>䠱녠ㅨ깫쉲䴳</w:t>
      </w:r>
      <w:r>
        <w:rPr/>
        <w:t>Ⱚ</w:t>
      </w:r>
      <w:r>
        <w:rPr/>
        <w:t>슥摠嘮摅㖱杭</w:t>
      </w:r>
      <w:r>
        <w:rPr/>
        <w:t>ⷂ</w:t>
      </w:r>
      <w:r>
        <w:rPr/>
        <w:t>깞</w:t>
      </w:r>
      <w:r>
        <w:rPr/>
        <w:t>꧂</w:t>
      </w:r>
      <w:r>
        <w:rPr/>
        <w:t>䥪坦佥眷⩱瑘娳</w:t>
      </w:r>
      <w:r>
        <w:rPr/>
        <w:t>ꗂ</w:t>
      </w:r>
      <w:r>
        <w:rPr/>
        <w:t>暬儤偄祰숣捄쉭♭㵀쉘媡㙄煟숪ぃ㵇</w:t>
      </w:r>
      <w:r>
        <w:rPr/>
        <w:t>Ɐ</w:t>
      </w:r>
      <w:r>
        <w:rPr/>
        <w:t>ꥶ睴捭癋⮱恺焴싂烂没⫂漨쉦楮㙣噸浸싂╉仂硷때䡘⌯穮䩫剌䵏癤쉋㏂⭑╊ꅬ杲䭪奚</w:t>
      </w:r>
      <w:r>
        <w:rPr/>
        <w:t>⡔</w:t>
      </w:r>
      <w:r>
        <w:rPr/>
        <w:t>䭄♦坆唶䥎</w:t>
      </w:r>
      <w:r>
        <w:rPr/>
        <w:t>ꦬ</w:t>
      </w:r>
      <w:r>
        <w:rPr/>
        <w:t>扗捘쉯</w:t>
      </w:r>
      <w:r>
        <w:rPr/>
        <w:t>ꔮ</w:t>
      </w:r>
      <w:r>
        <w:rPr/>
        <w:t>烂儊根쉁쉧츩係⫂繱㠳숹䕦쉶䙎䱰쌩祂␥獤卉掩䯂㎱</w:t>
      </w:r>
      <w:r>
        <w:rPr/>
        <w:t>⡰</w:t>
      </w:r>
      <w:r>
        <w:rPr/>
        <w:t>깷긥䭃偐⍒슥啊礲츫灀渪컂吺䝭䕶墻껂伦㉳ㅶ歂녔숻献숫彲⺘晉⽥</w:t>
      </w:r>
      <w:r>
        <w:rPr/>
        <w:t>Ⱪ</w:t>
      </w:r>
      <w:r>
        <w:rPr/>
        <w:t>䁠갲⹨央㟂⥐祦吪쉺쉂䦘㒏塣쌸摏㟂彙汩</w:t>
      </w:r>
      <w:r>
        <w:rPr/>
        <w:t>⠶</w:t>
      </w:r>
      <w:r>
        <w:rPr/>
        <w:t>悮⥤汳撮갭㈣瘪亡䯂촨繘䢩䙃</w:t>
      </w:r>
      <w:r>
        <w:rPr/>
        <w:t>ꔱ</w:t>
      </w:r>
      <w:r>
        <w:rPr/>
        <w:t>㝺숷⿂淂⬩꺩쉊뭷뗂愨椽捔涮⩳稬䬹숹傩頮슬偦畞⨲轌츽쉤牑唵걚쵖䯂䗂㑯䥳⩐䵅</w:t>
      </w:r>
      <w:r>
        <w:rPr/>
        <w:t>Ⲙ</w:t>
      </w:r>
      <w:r>
        <w:rPr/>
        <w:t>䁀疿싂硖煦ꥥ幠偅䴦ふ睞녓슩⥔싂쉗녲</w:t>
      </w:r>
      <w:r>
        <w:rPr/>
        <w:t>ꥋ</w:t>
      </w:r>
      <w:r>
        <w:rPr/>
        <w:t>ꏂ彃䄱䫂긣뼵뮬慖ꌮ歴橅깍珂暮印ꄷ⑑쉀敦䴷捖ꄴ㮥愽癯䭧抮⩀㘮⸬䩣</w:t>
      </w:r>
      <w:r>
        <w:rPr/>
        <w:t>ⴴ</w:t>
      </w:r>
      <w:r>
        <w:rPr/>
        <w:t>䓂礬㵎桀彡㩕汙䲩숨灮䕶䥰ぅ쉙咩䢣쉶䪘瑩橖挰⹰䘶秂樨⤬숹䅒䢮썪繇埃쉎䴩牫쉈䮣뼱囂싍䊥窵칎곂㒩䳂灉䅣</w:t>
      </w:r>
      <w:r>
        <w:rPr/>
        <w:t>Ⱶ①</w:t>
      </w:r>
      <w:r>
        <w:rPr/>
        <w:t>業㗂占⥤⛂婾䁲싂橒䩲牺ꅊ쵮쌲搯晥啒京亮┶嫂䬴䡾⍰</w:t>
      </w:r>
      <w:r>
        <w:rPr/>
        <w:t>ⵚ</w:t>
      </w:r>
      <w:r>
        <w:rPr/>
        <w:t>瑘ㆬ㍓㛂⩗䕌㉧殩繣뇂㇂䤴䙎㥺⮡頱⩶ꎏ㙸祥녰攺⴨䉋쉘湙攸潉쉔갤⫂址㴳䩶⼣倻偞瘴氪ꄥ梡뼱晌佐搳䁎ꇂ䭮䀴湊숰䰷稱⩤敌䉒㉹⯂敗堻淂䰮</w:t>
      </w:r>
      <w:r>
        <w:rPr/>
        <w:t>ꤳ</w:t>
      </w:r>
      <w:r>
        <w:rPr/>
        <w:t>䝸穪项</w:t>
      </w:r>
      <w:r>
        <w:rPr/>
        <w:t>ꦿ</w:t>
      </w:r>
      <w:r>
        <w:rPr/>
        <w:t>쉧厩쉥</w:t>
      </w:r>
      <w:r>
        <w:rPr/>
        <w:t>⡓</w:t>
      </w:r>
      <w:r>
        <w:rPr/>
        <w:t>䑬牀っ〮昵□噵㑇埂숹佤칪⨭轺⌣ꅺ갦깣뼩촵⭐숰</w:t>
      </w:r>
      <w:r>
        <w:rPr/>
        <w:t>ⲻ</w:t>
      </w:r>
      <w:r>
        <w:rPr/>
        <w:t>毂⩃睁쉊歑쏂䵯䯂걺㨰⩑䖮䥕⽵⩢䵎ꥢ堥捧</w:t>
      </w:r>
      <w:r>
        <w:rPr/>
        <w:t>ꤹⵙ⨭⌫</w:t>
      </w:r>
      <w:r>
        <w:rPr/>
        <w:t>恆</w:t>
      </w:r>
      <w:r>
        <w:rPr/>
        <w:t>Ⱝ</w:t>
      </w:r>
      <w:r>
        <w:rPr/>
        <w:t>癲報䱞佚畫츬ꅬ樶㍩㧂灧</w:t>
      </w:r>
      <w:r>
        <w:rPr/>
        <w:t>ꥆ</w:t>
      </w:r>
      <w:r>
        <w:rPr/>
        <w:t>呀⎻䁎㝬偬燂曎ㅙ⭥天㭡</w:t>
      </w:r>
      <w:r>
        <w:rPr/>
        <w:t>ꤱ</w:t>
      </w:r>
      <w:r>
        <w:rPr/>
        <w:t>燂㊣頺輶䍹</w:t>
      </w:r>
      <w:r>
        <w:rPr/>
        <w:t>ꥉ⦵</w:t>
      </w:r>
      <w:r>
        <w:rPr/>
        <w:t>刮䆬柂潧</w:t>
      </w:r>
      <w:r>
        <w:rPr/>
        <w:t>ⴣ</w:t>
      </w:r>
      <w:r>
        <w:rPr/>
        <w:t>ꥅ</w:t>
      </w:r>
      <w:r>
        <w:rPr/>
        <w:t>槂橷怬灰싂砪卸</w:t>
      </w:r>
      <w:r>
        <w:rPr/>
        <w:t>ꤽ</w:t>
      </w:r>
      <w:r>
        <w:rPr/>
        <w:t>祾</w:t>
      </w:r>
      <w:r>
        <w:rPr/>
        <w:t>⡹</w:t>
      </w:r>
      <w:r>
        <w:rPr/>
        <w:t>놏숨뽎焽⨪쉇칄瀽츽媩瑔㤷嚿⥰䕚扇묶浮쉧枿㏍걓䫍숻呴⍳⭒癯ꍆ쉹넭扯冱摘癦</w:t>
      </w:r>
      <w:r>
        <w:rPr/>
        <w:t>ꕴ</w:t>
      </w:r>
      <w:r>
        <w:rPr/>
        <w:t>칶ゥ쉑㏂䭙㑸瞡卌慂㶮숹</w:t>
      </w:r>
      <w:r>
        <w:rPr/>
        <w:t>ꦩ</w:t>
      </w:r>
      <w:r>
        <w:rPr/>
        <w:t>瑀䨵爫⑱</w:t>
      </w:r>
      <w:r>
        <w:rPr/>
        <w:t>ꕄ</w:t>
      </w:r>
      <w:r>
        <w:rPr/>
        <w:t>彑⿂係剙啇祶繶百畕칧㵃쉚⥦䭪䜺焺쎥轒杭摱䠽⾵飂癑꥘땩깥扖湌뮻⎥敆灇潴쉤ꏂ帱眤瘯숻偕母</w:t>
      </w:r>
      <w:r>
        <w:rPr/>
        <w:t>ⷂ⩭</w:t>
      </w:r>
      <w:r>
        <w:rPr/>
        <w:t>䴤愊䎬㉂找啳꥙⨲桲䡞浄䥂ꏎ樻㕁묨湹䡆䠣䍬強⹎㞘⍃숱棂佂佞䦥䵆ꌦ쉟뭟╾⩏䑚䬺㗂䝱佒勂奌夥䅾畷繆亻浴</w:t>
      </w:r>
      <w:r>
        <w:rPr/>
        <w:t>ꔫ</w:t>
      </w:r>
      <w:r>
        <w:rPr/>
        <w:t>䶥㓂湶⫂䯂숰㦏</w:t>
      </w:r>
      <w:r>
        <w:rPr/>
        <w:t>ⱔ</w:t>
      </w:r>
      <w:r>
        <w:rPr/>
        <w:t>쉬斘愰숲䙱</w:t>
      </w:r>
      <w:r>
        <w:rPr/>
        <w:t>⡧</w:t>
      </w:r>
      <w:r>
        <w:rPr/>
        <w:t>걈⨯晣싂뭡쉮쉘敖칚灃⽎㡔㦿쉭䀶甹뽯㩋⪥問癣砤倬</w:t>
      </w:r>
      <w:r>
        <w:rPr/>
        <w:t>ⱃ</w:t>
      </w:r>
      <w:r>
        <w:rPr/>
        <w:t>ご汶潬䟃瑵獇䳃敏㚡档⎩户㈳⌬皬뽞ㄴ捤㮡偔迍</w:t>
      </w:r>
      <w:r>
        <w:rPr/>
        <w:t>ꕫ╍</w:t>
      </w:r>
      <w:r>
        <w:rPr/>
        <w:t>㘶㤱穲␹㙸☯䜩弰걚㝞晅婤㝱梥渦猣汒㭳扰匩忂䘥ꥷ厏쉥斬噓㌪枱싂揂</w:t>
      </w:r>
      <w:r>
        <w:rPr/>
        <w:t>ⱆ</w:t>
      </w:r>
      <w:r>
        <w:rPr/>
        <w:t>㭟攱剨䭖</w:t>
      </w:r>
      <w:r>
        <w:rPr/>
        <w:t>⡲</w:t>
      </w:r>
      <w:r>
        <w:rPr/>
        <w:t>䴪䱺琫췃◎噪녘捡橹㍷癕壍兯䉃洪䱺㉩打⍆䕸手佡湆</w:t>
      </w:r>
      <w:r>
        <w:rPr/>
        <w:t>⡠</w:t>
      </w:r>
      <w:r>
        <w:rPr/>
        <w:t>慆廂噴ァ噞恔쉱⯃꥗凂땫兢煌䜥牢係仂깒姂䚻슏쉦录딪䣂嫂旂㙤쏂坡タ卮ꅆ①㝥浄ㅁ숱싂♾慫迎橘⥥懂⨫浺쉣숥㠴㗃顩쉨㐳䎩ㆿ썃긯穏瑁畦썢ꄪ幣玏</w:t>
      </w:r>
      <w:r>
        <w:rPr/>
        <w:t>⢮</w:t>
      </w:r>
      <w:r>
        <w:rPr/>
        <w:t>纩䛂洤겏⥚彳쌺쉇䭖⫂灞け唰浫楸改슬乸⹶株正숹슣뮻剫䷍擂䡭煶䍰牶怣걡商슥쉥</w:t>
      </w:r>
      <w:r>
        <w:rPr/>
        <w:t>ꖘ</w:t>
      </w:r>
      <w:r>
        <w:rPr/>
        <w:t>㷂䉣䵾礳㗂灕攸⩺쉤灏䃂쉓ぅ辘ㅣ辩䜺췂㙡妮佮䁟䜦旂癏䎻执癶弴歸⍋슥暘</w:t>
      </w:r>
      <w:r>
        <w:rPr/>
        <w:t>ꕉ</w:t>
      </w:r>
      <w:r>
        <w:rPr/>
        <w:t>杒䜫┹땰欤땋戩쉇긺뭵㐨㐳浩숭慨悱䓂䱭輭쉀⩌所쌳甤䵮堫</w:t>
      </w:r>
      <w:r>
        <w:rPr/>
        <w:t>Ⱡ</w:t>
      </w:r>
      <w:r>
        <w:rPr/>
        <w:t>惂啸숥칵⧂⩹啙攻杩朳匷썵䬣⏂慀䨲繎䩘㝥㙘꥗摰⥊㵈獣쉶绂⽆嚵偭栺楫繪䊣ꌶ☦爨쉵깏摵潘䔨昬딳戦䙋싂⻂</w:t>
      </w:r>
      <w:r>
        <w:rPr/>
        <w:t>꥓</w:t>
      </w:r>
      <w:r>
        <w:rPr/>
        <w:t>浹䝙瘮㷂〸</w:t>
      </w:r>
      <w:r>
        <w:rPr/>
        <w:t>⠫</w:t>
      </w:r>
      <w:r>
        <w:rPr/>
        <w:t>뼣硯⤽깆깎痂숱煱㉺癠㢡晴儦䩭佉숳숤歏恬땷晕确䅣䈩깇榿潕乱硪깦㝤忎硤摪⮬批猦坵䛂檥卡浰灰纥䑙칊⥟㩲㷂</w:t>
      </w:r>
      <w:r>
        <w:rPr/>
        <w:t>ꦥ</w:t>
      </w:r>
      <w:r>
        <w:rPr/>
        <w:t>䥳䉪仃娸ꏂ⹃榬倸쉧䙶兠磂揎䍡䭆砩</w:t>
      </w:r>
      <w:r>
        <w:rPr/>
        <w:t>ꥃ</w:t>
      </w:r>
      <w:r>
        <w:rPr/>
        <w:t>抡䐰뽬轆㭨乲䯎</w:t>
      </w:r>
      <w:r>
        <w:rPr/>
        <w:t>ꤤⵟ</w:t>
      </w:r>
      <w:r>
        <w:rPr/>
        <w:t>ꏃ⛂损歾畄쉃睸摗愱奟뇂束쉍檣䗂떩敓幔止㇂洩晁㔯䁕湶礱컂疥⥳슿⹇䫂倳㯂䳃㞘儮眪㌳浀杔瘩柂搸呃夶␵㔊婣獂☻⭊뭂夻汳穤꥚㥟䱣轴恥彷䄫䅉暿싂䥱朥卄⌳㑄祭䎣幯呡操땎⭈뗂㈪䷂恡祚慑戯䭉噏뽦䅺顅㨺权睞楁㕾쉶⑪놡繕涮匥쵬㎩㨸싂䎣煢</w:t>
      </w:r>
      <w:r>
        <w:rPr/>
        <w:t>Ⳃ</w:t>
      </w:r>
      <w:r>
        <w:rPr/>
        <w:t>縦긷쉚ꄵ〩惃䇂㝂扢</w:t>
      </w:r>
      <w:r>
        <w:rPr/>
        <w:t>ⴳⓃ</w:t>
      </w:r>
      <w:r>
        <w:rPr/>
        <w:t>摟冿놡嘯</w:t>
      </w:r>
      <w:r>
        <w:rPr/>
        <w:t>ⵋ</w:t>
      </w:r>
      <w:r>
        <w:rPr/>
        <w:t>橦</w:t>
      </w:r>
      <w:r>
        <w:rPr/>
        <w:t>ⲣ</w:t>
      </w:r>
      <w:r>
        <w:rPr/>
        <w:t>䟂싂硯䜤入株繩娪樣噺捕◂</w:t>
      </w:r>
      <w:r>
        <w:rPr/>
        <w:t>ⱆ☴</w:t>
      </w:r>
      <w:r>
        <w:rPr/>
        <w:t>䘫</w:t>
      </w:r>
      <w:r>
        <w:rPr/>
        <w:t>ꖱ</w:t>
      </w:r>
      <w:r>
        <w:rPr/>
        <w:t>悥ꍤ䉞撩潋쵣쉪녘睙⥍</w:t>
      </w:r>
      <w:r>
        <w:rPr/>
        <w:t>꥓</w:t>
      </w:r>
      <w:r>
        <w:rPr/>
        <w:t>㭳㨶碻䆘䅚쉚쌺슘칟⍌걌⻎临䌵</w:t>
      </w:r>
      <w:r>
        <w:rPr/>
        <w:t>⡷</w:t>
      </w:r>
      <w:r>
        <w:rPr/>
        <w:t>쉋畓뭊歟䅮</w:t>
      </w:r>
      <w:r>
        <w:rPr/>
        <w:t>ꥏ</w:t>
      </w:r>
      <w:r>
        <w:rPr/>
        <w:t>䘪告␲䙂幘ꍖ쉡쉋杵㴶⎻⥊㛂䉵䆵㩏濂唰㩌䃂땅瑙⺏嚵</w:t>
      </w:r>
      <w:r>
        <w:rPr/>
        <w:t>ꔨ</w:t>
      </w:r>
      <w:r>
        <w:rPr/>
        <w:t>⼹畸⩖⭭慤堮娨娭</w:t>
      </w:r>
      <w:r>
        <w:rPr/>
        <w:t>⡃ⱆ</w:t>
      </w:r>
      <w:r>
        <w:rPr/>
        <w:t>촪␣桸㕥啤㪩〱䠥仂싍磂쉩䨳䥖녖썆焽쉣獕뽲慇狎収毎㘫숸쉙ꎮ幧洴潲쉕ꇂ⦥彂⭮숭䧂噧䥟夬㝍瑺</w:t>
      </w:r>
      <w:r>
        <w:rPr/>
        <w:t>ⵘ</w:t>
      </w:r>
      <w:r>
        <w:rPr/>
        <w:t>勂䵊嚱䱳䱀곂顋쉕쉒畟㮩䡨뇂浑╏촽㠵쉤㙫싃歖ㄣ뿍쵥桏쉲</w:t>
      </w:r>
      <w:r>
        <w:rPr/>
        <w:t>ⱓ</w:t>
      </w:r>
      <w:r>
        <w:rPr/>
        <w:t>暬嚡咘쉥䷂㜽땪噔溩䡤㩧╨操楤꥘䛂</w:t>
      </w:r>
      <w:r>
        <w:rPr/>
        <w:t>ꥀ</w:t>
      </w:r>
      <w:r>
        <w:rPr/>
        <w:t>䅾年⬮熩⪵ꍷ奞轾䠥</w:t>
      </w:r>
      <w:r>
        <w:rPr/>
        <w:t>ꔸ</w:t>
      </w:r>
      <w:r>
        <w:rPr/>
        <w:t>쉴⹦お迂㞣轌⨱弥</w:t>
      </w:r>
      <w:r>
        <w:rPr/>
        <w:t>ⵏ</w:t>
      </w:r>
      <w:r>
        <w:rPr/>
        <w:t>摴⫂</w:t>
      </w:r>
      <w:r>
        <w:rPr/>
        <w:t>⡳</w:t>
      </w:r>
      <w:r>
        <w:rPr/>
        <w:t>橳ꍺ뭌妿㵄⽡湾幩檥땨轈숪慈䌤剢婂㑅㡁剘습캵⫂硭ꌸ颡瘯쉱㬵⥋朻㕤쉬全㙊췂쌫煶乑䉪彡䐨䑙楬剃徏䅉䉖숨⥍⹒쉋뿂䔫湧怺捐橔쉚㠶㞩㡣呇䶏污升㖩顮쉨㏂咏</w:t>
      </w:r>
      <w:r>
        <w:rPr/>
        <w:t>Ⱶ</w:t>
      </w:r>
      <w:r>
        <w:rPr/>
        <w:t>ぷ㵏偌쉚呍汓ꌸ飂係䤵㤤</w:t>
      </w:r>
      <w:r>
        <w:rPr/>
        <w:t>ꕎ</w:t>
      </w:r>
      <w:r>
        <w:rPr/>
        <w:t>䔰쉚硆昸畔ꄲ뭆┶灠䑹㒣睵떘㚥㫂</w:t>
      </w:r>
      <w:r>
        <w:rPr/>
        <w:t>ꦿ</w:t>
      </w:r>
      <w:r>
        <w:rPr/>
        <w:t>䨹쉸恘쉶䶮䤲⵾䣂곂焫㟂倪숺㕃硁싂卞뭍</w:t>
      </w:r>
      <w:r>
        <w:rPr/>
        <w:t>꤯</w:t>
      </w:r>
      <w:r>
        <w:rPr/>
        <w:t>杩牀儻⩔䑂</w:t>
      </w:r>
      <w:r>
        <w:rPr/>
        <w:t>ⶮ</w:t>
      </w:r>
      <w:r>
        <w:rPr/>
        <w:t>佣㘦숪䍍⨥썌䑟㕃䘬睶</w:t>
      </w:r>
      <w:r>
        <w:rPr/>
        <w:t>⡙</w:t>
      </w:r>
      <w:r>
        <w:rPr/>
        <w:t>啲숱湞橨칰⑰䭊⾣流䀨ふ兦썵渥啗</w:t>
      </w:r>
      <w:r>
        <w:rPr/>
        <w:t>ⱳ</w:t>
      </w:r>
      <w:r>
        <w:rPr/>
        <w:t>㝰뼨啰싂㤳䃂뭙垵并숶繇䴪䉞浱湍깸칤䰷轃㡉숺稽䭣挵싂掩䶡</w:t>
      </w:r>
      <w:r>
        <w:rPr/>
        <w:t>ꖮ</w:t>
      </w:r>
      <w:r>
        <w:rPr/>
        <w:t>캱由䥏♰㝑硞㕸컂埂䥠坚깓┫쉸畯櫂쉎</w:t>
      </w:r>
      <w:r>
        <w:rPr/>
        <w:t>ꕎ</w:t>
      </w:r>
      <w:r>
        <w:rPr/>
        <w:t>厱匤䭯顃⽂氩悘ꎩ</w:t>
      </w:r>
      <w:r>
        <w:rPr/>
        <w:t>ⵠ</w:t>
      </w:r>
      <w:r>
        <w:rPr/>
        <w:t>䠲䥊ㅡ癊告噬噟㕬ꌨ杠쉟㵪瑩瓂쉣ㅎ슡䄩㠤㫂ヂ䩧夯輺싎㡠硏땔挩䡙㎥䆩塉朥㠊믂㴪슱ꅀ쉫⭟숮礪䣂䥁奀╶䈶쉨囎䆻稬摥䕔係匬嗂䬨쵣楖村⎡쉷㚱</w:t>
      </w:r>
      <w:r>
        <w:rPr/>
        <w:t>Ⳃ╏</w:t>
      </w:r>
      <w:r>
        <w:rPr/>
        <w:t>牁쵏渶橙숺䩶堽疩潟捕㔮婉璣燂瑩噖欻印欺恋椣쉌䠽墣眴␶怤眨䘸䑒⩗绂㙤卦晠煴戻</w:t>
      </w:r>
      <w:r>
        <w:rPr/>
        <w:t>ⴥ</w:t>
      </w:r>
      <w:r>
        <w:rPr/>
        <w:t>轑䓂灎䜫쉸睐☪礷䝬䬲㬰唶潥玿⒥☪䍖捃쉵畃歞</w:t>
      </w:r>
      <w:r>
        <w:rPr/>
        <w:t>⡮</w:t>
      </w:r>
      <w:r>
        <w:rPr/>
        <w:t>ⵡ</w:t>
      </w:r>
      <w:r>
        <w:rPr/>
        <w:t>䍭⥳圸칸颮㡟栬偈勂뭮ㄪ썫ㅕ☫噗䯍숵ヂ⑒唲ꍈ眫㭖숦⩢쉚</w:t>
      </w:r>
      <w:r>
        <w:rPr/>
        <w:t>⡩</w:t>
      </w:r>
      <w:r>
        <w:rPr/>
        <w:t>槂㉆</w:t>
      </w:r>
      <w:r>
        <w:rPr/>
        <w:t>⠲</w:t>
      </w:r>
      <w:r>
        <w:rPr/>
        <w:t>揎祎</w:t>
      </w:r>
      <w:r>
        <w:rPr/>
        <w:t>ⵀ</w:t>
      </w:r>
      <w:r>
        <w:rPr/>
        <w:t>걚䬫攱潍丹⹔⺮⽋ꌽ䫎䍷뭧숮轳砻습쉨瘳测牗毂慵䑴稱礭뼱绂⾵칤惂顾畢㕲佪㡦쉓獉▥⩵睎㆘砳쉏頴㙮⯂곂뽰䡷㚏뽍꤮套䕹彔싂東㟂摩牕</w:t>
      </w:r>
      <w:r>
        <w:rPr/>
        <w:t>ⴣ</w:t>
      </w:r>
      <w:r>
        <w:rPr/>
        <w:t>䚥昰⌻挴쌵敠</w:t>
      </w:r>
      <w:r>
        <w:rPr/>
        <w:t>⡾</w:t>
      </w:r>
      <w:r>
        <w:rPr/>
        <w:t>离⎣啒츩歉뭬</w:t>
      </w:r>
      <w:r>
        <w:rPr/>
        <w:t>ꥑ</w:t>
      </w:r>
      <w:r>
        <w:rPr/>
        <w:t>坡</w:t>
      </w:r>
      <w:r>
        <w:rPr/>
        <w:t>ⷂ</w:t>
      </w:r>
      <w:r>
        <w:rPr/>
        <w:t>橓쉔싂䥸녋녷恒掵␷슥猨摒묦㍩뽇䟂</w:t>
      </w:r>
      <w:r>
        <w:rPr/>
        <w:t>ⴲ</w:t>
      </w:r>
      <w:r>
        <w:rPr/>
        <w:t>쉑摧쉮</w:t>
      </w:r>
      <w:r>
        <w:rPr/>
        <w:t>ꔴ</w:t>
      </w:r>
      <w:r>
        <w:rPr/>
        <w:t>慷</w:t>
      </w:r>
      <w:r>
        <w:rPr/>
        <w:t>ꤺ</w:t>
      </w:r>
      <w:r>
        <w:rPr/>
        <w:t>쉨垥싂䥆竂䕇㎘㵚⼦⸲睙䥊愪㑃</w:t>
      </w:r>
      <w:r>
        <w:rPr/>
        <w:t>ꕒ</w:t>
      </w:r>
      <w:r>
        <w:rPr/>
        <w:t>㏂㟎</w:t>
      </w:r>
      <w:r>
        <w:rPr/>
        <w:t>ⵐ</w:t>
      </w:r>
      <w:r>
        <w:rPr/>
        <w:t>숴轓唭瑧</w:t>
      </w:r>
      <w:r>
        <w:rPr/>
        <w:t>ꦏ</w:t>
      </w:r>
      <w:r>
        <w:rPr/>
        <w:t>兾쎡垿⩫⿂啱汋칭䀪䇂⾩怪晣潸穇쉡幩穊╃滂潪䨪숨博⼽⨹僂촦啴䔶獴ꅷ㩯숨䱠縻妱</w:t>
      </w:r>
      <w:r>
        <w:rPr/>
        <w:t>ꥊ</w:t>
      </w:r>
      <w:r>
        <w:rPr/>
        <w:t>沿쉐䍾歀ꇂ숴幚癩恑녹牮췂⹪祭䐸⯂썇䭪땀劏㕥䦥숯쉱䪏ご슣斩橦䙭</w:t>
      </w:r>
      <w:r>
        <w:rPr/>
        <w:t>⣎</w:t>
      </w:r>
      <w:r>
        <w:rPr/>
        <w:t>穎ꍲ畑</w:t>
      </w:r>
      <w:r>
        <w:rPr/>
        <w:t>⣂</w:t>
      </w:r>
      <w:r>
        <w:rPr/>
        <w:t>煪猴䰺촫䝪⼳丬渽炣썐거摚䕑稷剑䒱报㊘琦⩗奏숦櫂</w:t>
      </w:r>
      <w:r>
        <w:rPr/>
        <w:t>ꕅ</w:t>
      </w:r>
      <w:r>
        <w:rPr/>
        <w:t>浃⑊䑐곂栬</w:t>
      </w:r>
      <w:r>
        <w:rPr/>
        <w:t>ꕱ</w:t>
      </w:r>
      <w:r>
        <w:rPr/>
        <w:t>朣㵃祂煩碵桦楅㑦⵴쎬埂썱㐽꧎熬悿䴸㢩祚㙣䉹䭱칆㚱䡖쉓牣澡⫎ㄪ摌戰♎䨨剀䝚숦刷癚䨣⭹♺窥⩯깞⍭愪坌쉟▏顓㬪䃃츻癸숺䁭␯扱杇牸깐繷쉅걭⧂䩊潀㡩놻旂僂瘬怺唬橕⩪慆㝤⤮䥨쵟倥縰⨮촨瘸敮㙊쉚䔮뭯</w:t>
      </w:r>
      <w:r>
        <w:rPr/>
        <w:t>⠮</w:t>
      </w:r>
      <w:r>
        <w:rPr/>
        <w:t>㍯쌫呮彑⩩穴쉃碵歋〣敤晏㶱칭슘㙧㌬ギꍡ氻亩</w:t>
      </w:r>
      <w:r>
        <w:rPr/>
        <w:t>ⵡ</w:t>
      </w:r>
      <w:r>
        <w:rPr/>
        <w:t>㡈嘪煖⨰捵㞘䑫</w:t>
      </w:r>
      <w:r>
        <w:rPr/>
        <w:t>ꕰ</w:t>
      </w:r>
      <w:r>
        <w:rPr/>
        <w:t>㝁䄣甫쉌䗂㍊㨹ꆵ慡뇃쉵⪏祈〉佷⻂浡갨슻犬乣汑䛂</w:t>
      </w:r>
      <w:r>
        <w:rPr/>
        <w:t>ⵁ</w:t>
      </w:r>
      <w:r>
        <w:rPr/>
        <w:t>扵煳䉧婏侣偁깗쉯帨玡㩙䉐⍭⸊숮쏂㣎啡段쉇ꍁ倪橮徘䬭䨦쉵晞捄朳焬䉦⥩┨䈶캱桾匪뇍㡴䒿써무绍圣㬽뭆깹㤻⍴</w:t>
      </w:r>
      <w:r>
        <w:rPr/>
        <w:t>ꤪ</w:t>
      </w:r>
      <w:r>
        <w:rPr/>
        <w:t>䦬</w:t>
      </w:r>
      <w:r>
        <w:rPr/>
        <w:t>ꔪ</w:t>
      </w:r>
      <w:r>
        <w:rPr/>
        <w:t>皮〺塀殘燂⿃슥獚㕯堳㡞扨呖</w:t>
      </w:r>
      <w:r>
        <w:rPr/>
        <w:t>ꥄ</w:t>
      </w:r>
      <w:r>
        <w:rPr/>
        <w:t>뿂癮慨䬭悩㬤䞘疿쉐䞩</w:t>
      </w:r>
      <w:r>
        <w:rPr/>
        <w:t>ꔸ</w:t>
      </w:r>
      <w:r>
        <w:rPr/>
        <w:t>쉩呅䡟쉀䡁䖏쉎歮䉂쉂玮䀹㙵焱楳去煶樷㊣晃塎畤䉶땙䅈쉪乴</w:t>
      </w:r>
      <w:r>
        <w:rPr/>
        <w:t>⠸</w:t>
      </w:r>
      <w:r>
        <w:rPr/>
        <w:t>橱䵘㪱栩呕䇂ꌳ䶬㗃䑲檬纵慸⛎扺슻숯幠쉗项㵣</w:t>
      </w:r>
      <w:r>
        <w:rPr/>
        <w:t>ꗂ</w:t>
      </w:r>
      <w:r>
        <w:rPr/>
        <w:t>䡸摣㕪呰㕁囂奷쉌题ꥡ乹숳婱轸㉊쉤䭹</w:t>
      </w:r>
      <w:r>
        <w:rPr/>
        <w:t>ⰻⱬ</w:t>
      </w:r>
      <w:r>
        <w:rPr/>
        <w:t>㝭㔦乒♄ꌸ㡤쉎伦䱀촶滃畄걗彃칢⬬幢冿쉈㵲丩뇂</w:t>
      </w:r>
      <w:r>
        <w:rPr/>
        <w:t>ꕠ</w:t>
      </w:r>
      <w:r>
        <w:rPr/>
        <w:t>㔪슩㵥䱴奡</w:t>
      </w:r>
      <w:r>
        <w:rPr/>
        <w:t>ꦘ</w:t>
      </w:r>
      <w:r>
        <w:rPr/>
        <w:t>晞㙸♦幙㨪䩡ぷ椩ꅘ싂〉쉄␫㤤쉷汉扇숣氺㡟参丵獱拎㵄摘ꌽ</w:t>
      </w:r>
      <w:r>
        <w:rPr/>
        <w:t>ꕷ</w:t>
      </w:r>
      <w:r>
        <w:rPr/>
        <w:t>墩穎歗䋍哂勂䙓ꎘ汵殬⫂坸㐸䈰䉞⤥싂䍇㩳㶻쉲䦻䅇䠰⑞뾡参晵煎䥆ꇂ䙦怬䀸뭩権昵뿂싃㭖䙱⽔곎걨桁⩪ㄲ㕎祍窣⩎枵偠㩄绂⨫ꅋ䴣䴽幨礴㐹㫂入꥚┨䦿㡭彲垬싍牱䷃⍩瘮ꌮ厮췂椪쉪碩긳㥄䰭䕩땩곂楡쉣棍</w:t>
      </w:r>
      <w:r>
        <w:rPr/>
        <w:t>ꕘ</w:t>
      </w:r>
      <w:r>
        <w:rPr/>
        <w:t>㝂硆晰扯┱䲻捆묨㙈긪䵵啯⤩搨ꅣ䕬䅾樺ㄶ楬⍀牲泂㩭싂⧂츲䝖睨</w:t>
      </w:r>
      <w:r>
        <w:rPr/>
        <w:t>⣂</w:t>
      </w:r>
      <w:r>
        <w:rPr/>
        <w:t>㶵무⻎⽋㓂畇⥋正揂뽭쵡㙃欵㛂溵獃奪㜨頨⵭⑅㬷</w:t>
      </w:r>
      <w:r>
        <w:rPr/>
        <w:t>⡕</w:t>
      </w:r>
      <w:r>
        <w:rPr/>
        <w:t>扨擎圦䙁䜲为땲㨫슥칸숥칧쵥䄸灳振㶩颱穱歟朴</w:t>
      </w:r>
      <w:r>
        <w:rPr/>
        <w:t>⡺</w:t>
      </w:r>
      <w:r>
        <w:rPr/>
        <w:t>⾿䅓楚믂並主⩎漦斻쉫⥥</w:t>
      </w:r>
      <w:r>
        <w:rPr/>
        <w:t>ⰳ☪</w:t>
      </w:r>
      <w:r>
        <w:rPr/>
        <w:t>슏⽀䒱噥秂䌹⸹㔻佳䱮䈦䙂⨪䡶㠶䙺婩っㅵ浨딪쉫婩쉺⽸㡓砹張넵쉀恳䔲걍盃ꥠ㕍枡䁉华㢏ꥥ塯䡹圵琬睈琹煰뭁活쉩熱璮攩桎㠶䙣焸㉸⑊⨦컂충⧍㮩擂慪娳⌷瞻橑䵲奐뽒歮</w:t>
      </w:r>
      <w:r>
        <w:rPr/>
        <w:t>⠫</w:t>
      </w:r>
      <w:r>
        <w:rPr/>
        <w:t>숴쉦⵹뼹奕㜽䱃㝍</w:t>
      </w:r>
      <w:r>
        <w:rPr/>
        <w:t>Ⱝ</w:t>
      </w:r>
      <w:r>
        <w:rPr/>
        <w:t>濂哂㨯쉤歌嚥䈮㞱슻颿䅦䥶偄♭䏂琳爵쉏琨繐傩㗂㙀㉀싂爴䉹쉑ꍫ䩙썎⭱</w:t>
      </w:r>
      <w:r>
        <w:rPr/>
        <w:t>ⵣ</w:t>
      </w:r>
      <w:r>
        <w:rPr/>
        <w:t>䝎枡獸슥䕨楸㮏偌愮暱慂</w:t>
      </w:r>
      <w:r>
        <w:rPr/>
        <w:t>ⷂ</w:t>
      </w:r>
      <w:r>
        <w:rPr/>
        <w:t>뮿䘷飂埂勂㑰</w:t>
      </w:r>
      <w:r>
        <w:rPr/>
        <w:t>ꦿ</w:t>
      </w:r>
      <w:r>
        <w:rPr/>
        <w:t>瓍㗂嚣伻⍱洊</w:t>
      </w:r>
      <w:r>
        <w:rPr/>
        <w:t>ⱂ</w:t>
      </w:r>
      <w:r>
        <w:rPr/>
        <w:t>㟂轫</w:t>
      </w:r>
      <w:r>
        <w:rPr/>
        <w:t>ꕠ</w:t>
      </w:r>
      <w:r>
        <w:rPr/>
        <w:t>䊏갶䑣㷂⍁䒿㇂⩣珂㐭ꥯ㭁呶櫂䊘穞迂䰯愳棂떬飂儦䐳剞癋暏䴦숽秂䭌뼮쉆䊱숺测</w:t>
      </w:r>
      <w:r>
        <w:rPr/>
        <w:t>ⵃ</w:t>
      </w:r>
      <w:r>
        <w:rPr/>
        <w:t>쉳假䁑濂扺炏䬺</w:t>
      </w:r>
      <w:r>
        <w:rPr/>
        <w:t>꧂</w:t>
      </w:r>
      <w:r>
        <w:rPr/>
        <w:t>딨㑞䢏晊⩌捣⺩</w:t>
      </w:r>
      <w:r>
        <w:rPr/>
        <w:t>ⲱ</w:t>
      </w:r>
      <w:r>
        <w:rPr/>
        <w:t>眻䴰浹㮥䙳顪숤欲⽤倪湷偬⮣녅䬳杁⧂䙺츮䂩迂썬쉵乭榘썁捴숹녋䥂ꥦꅢ灏忂⩠㖥恬슡숷㏂땇煪쉢獃쉲䎱곂婭䛂숥䵨橔剥⵳㑌㤸䠴婘ㆿ唥㎡</w:t>
      </w:r>
      <w:r>
        <w:rPr/>
        <w:t>⡟⩣</w:t>
      </w:r>
      <w:r>
        <w:rPr/>
        <w:t>䘳䔳ꍴ繄檮쉊牺썹牸囂卮칔嗂昴瑓䄷슏⭁䄯</w:t>
      </w:r>
      <w:r>
        <w:rPr/>
        <w:t>ꕰ</w:t>
      </w:r>
      <w:r>
        <w:rPr/>
        <w:t>段煨坭䁺泂䁕䕁哂戳싂熬ꅚ渶⫎</w:t>
      </w:r>
      <w:r>
        <w:rPr/>
        <w:t>ꕏ</w:t>
      </w:r>
      <w:r>
        <w:rPr/>
        <w:t>珂ꏂ녃獴⬩瑞噢浅婄뮩䜣棂쉈㜭䊩硞䱀杞恟奲㕹쉔쉖娹眰牯㭸䡨⌭뼯嗂깗捠묶⩹䙐</w:t>
      </w:r>
      <w:r>
        <w:rPr/>
        <w:t>⡗</w:t>
      </w:r>
      <w:r>
        <w:rPr/>
        <w:t>쉙⌽䪩⥹깄堥ꏂ⿂㝤㠰泂殿柂╯싂믂숪捺捨潤歮⹴捭㏂⼽便㵸祀</w:t>
      </w:r>
      <w:r>
        <w:rPr/>
        <w:t>ꥊ</w:t>
      </w:r>
      <w:r>
        <w:rPr/>
        <w:t>쵬禩䡫颏╠䙏䨮瘤毂暣礰䴰砪〲</w:t>
      </w:r>
      <w:r>
        <w:rPr/>
        <w:t>ꗃ</w:t>
      </w:r>
      <w:r>
        <w:rPr/>
        <w:t>畕㗍旂擂싎쏂榮㑭䙑⾩凂거ꅃ毂瑰䡌媡㈶썎慉戨⽍㑙愤祔㍫</w:t>
      </w:r>
      <w:r>
        <w:rPr/>
        <w:t>ꕖ</w:t>
      </w:r>
      <w:r>
        <w:rPr/>
        <w:t>牊攳䖬䝡輸烍숣</w:t>
      </w:r>
      <w:r>
        <w:rPr/>
        <w:t>ꤸ</w:t>
      </w:r>
      <w:r>
        <w:rPr/>
        <w:t>쉘ㅕ쉥⨯㉘긯⪏캩䊥儬⍈䡯杔⥢쵌參癒彩硇䄬④捊걘氣슏愨싎ꥥ顆䙖䩠ꏎ걧䐤㭄幤彂슏伮뼪碵ぅ穠ꅖ⍴痃桞⸩琸炩쵴橗싂浉⭗殘␳楴䀣禩쉎䔶㕅㤪楟</w:t>
      </w:r>
      <w:r>
        <w:rPr/>
        <w:t>ꦵ</w:t>
      </w:r>
      <w:r>
        <w:rPr/>
        <w:t>惂㴺猪䙑쵰䧂䮣ꅮ</w:t>
      </w:r>
      <w:r>
        <w:rPr/>
        <w:t>ⵍ</w:t>
      </w:r>
      <w:r>
        <w:rPr/>
        <w:t>㋂녰</w:t>
      </w:r>
      <w:r>
        <w:rPr/>
        <w:t>ⰶ</w:t>
      </w:r>
      <w:r>
        <w:rPr/>
        <w:t>梵䡈⛂睊窩夹㞮䞵뭱猣悘╌㇃뽘倪彔㦱쏂奀⸱愺쉔佦</w:t>
      </w:r>
      <w:r>
        <w:rPr/>
        <w:t>ꤤ</w:t>
      </w:r>
      <w:r>
        <w:rPr/>
        <w:t>杶焥偆彥쉧㥭獈橪묲쏂捞瓍쉠幤側쉙摓爯癰昰暏䌷ケ㵟싂昭嘦ぃ匲㫂礣␪</w:t>
      </w:r>
      <w:r>
        <w:rPr/>
        <w:t>ꥐ</w:t>
      </w:r>
      <w:r>
        <w:rPr/>
        <w:t>ぅ愩숸参炬夨⪿㠯⩮싂愰佚偎㕾䡴〹捂㘵㜪쵶쉏溥䡳焣츪뭾䵹㕱䷎爥䁮♂䅢䊡⑐䑖</w:t>
      </w:r>
      <w:r>
        <w:rPr/>
        <w:t>ꥑ</w:t>
      </w:r>
      <w:r>
        <w:rPr/>
        <w:t>쉥励瀸捠쉕椲䬮㦿䝡杵憱</w:t>
      </w:r>
      <w:r>
        <w:rPr/>
        <w:t>ꕃ</w:t>
      </w:r>
      <w:r>
        <w:rPr/>
        <w:t>撘쎻♢估昩슩ㅥ顩䣂䧂䅡뽩媣䙈䉤썥潈⩠컂杸⾿걐励汪⫂婇䔥畳숰녍摥♟徱숣䘽潶彇숷坦♈┻嫂쉕䰱딥祕恔쉖窏딷測滎な攴祫䙈쌊⒣⍘牟橬㥅⩈⽀䅷橡䵁</w:t>
      </w:r>
      <w:r>
        <w:rPr/>
        <w:t>Ᵽ</w:t>
      </w:r>
      <w:r>
        <w:rPr/>
        <w:t>䤥浰㴽쉠㏍睩業横䗂啇卍䃂☪칩佉쉔③悥兊䄷슻琶㡴佀婷稰츷琭믂㙂反㍐楋歄뭲卐츫㕟䵙わ禬䠫䒱疣⍊晅⪵습凂獍㐵숶顔䌭䐲午佯䣂싂澻곂䕡掏䦩슥㌥ㅶ㍮⫂仂摙奃쉫䵱澿♺</w:t>
      </w:r>
      <w:r>
        <w:rPr/>
        <w:t>Ⲙ</w:t>
      </w:r>
      <w:r>
        <w:rPr/>
        <w:t>坐拂瞵㍱佤䙸媮矃癸숽朸♱繍廂梩쉬燂䤨戶㕫쉵浫捎㡾뽓㞬枱뾏界㉐溱</w:t>
      </w:r>
      <w:r>
        <w:rPr/>
        <w:t>ꤨ</w:t>
      </w:r>
      <w:r>
        <w:rPr/>
        <w:t>䥆슡頴猺灌넣쉏䠮礻땨严㡲濃恋뿂⥅썴䝴⌫彏ꥣ繞꺩⤺⎵㨬쉃潪剞䐻离쉩湒倭哂剮⫂颩썙瑷쉍丬䍚䶬儥뗂촵깸㍾䙈⽆搭⩐㜰牤痂䱩㙷㤪桙盂䓂▩䱘䭈쉩ꍁ䋍⚡疬쉓甦쉀뽳쉞䈭㭩乆張穦敖壂額</w:t>
      </w:r>
      <w:r>
        <w:rPr/>
        <w:t>ⶱ</w:t>
      </w:r>
      <w:r>
        <w:rPr/>
        <w:t>咡珃壃쉡摮슩⍎瓂⩊本椳숤潸⫂梮圴潤䩁匯囂㴱獐䈯촦朤㭕摳恏⩎啓싂뮡䡡⭺栯攨⹕뭌捤掮嘱啊疿䕳䩧䁟拍쉄ꌦ啴딫瓂ㅫ飂恁伪輹彗䧂偭</w:t>
      </w:r>
      <w:r>
        <w:rPr/>
        <w:t>ⱦ</w:t>
      </w:r>
      <w:r>
        <w:rPr/>
        <w:t>ꤷ☦</w:t>
      </w:r>
      <w:r>
        <w:rPr/>
        <w:t>氶䭺뭏뭬숫䕔䁏ꅇ䵊癚䀺</w:t>
      </w:r>
      <w:r>
        <w:rPr/>
        <w:t>ⵥ</w:t>
      </w:r>
      <w:r>
        <w:rPr/>
        <w:t>䮥愬眻劻⍡슮ꍷ</w:t>
      </w:r>
      <w:r>
        <w:rPr/>
        <w:t>ⰲ</w:t>
      </w:r>
      <w:r>
        <w:rPr/>
        <w:t>䉭畠漤㤹㊩㡱权沣</w:t>
      </w:r>
      <w:r>
        <w:rPr/>
        <w:t>⠹</w:t>
      </w:r>
      <w:r>
        <w:rPr/>
        <w:t>璘깢㙙凍캏祘㚮슩쉋쉆</w:t>
      </w:r>
      <w:r>
        <w:rPr/>
        <w:t>ⱖ</w:t>
      </w:r>
      <w:r>
        <w:rPr/>
        <w:t>㜲爵겻</w:t>
      </w:r>
      <w:r>
        <w:rPr/>
        <w:t>ꗍ</w:t>
      </w:r>
      <w:r>
        <w:rPr/>
        <w:t>䜷噙頩뽇⹍㙂䁎獒쵆ぢ⴬恑㴵燂쉁䘯八딱睆噩㡟熵榡숵輶爪朣穑免呰忂쏂哂廂䙌쉑숪䤸牫啊뭡偉䈶췂</w:t>
      </w:r>
      <w:r>
        <w:rPr/>
        <w:t>꧍</w:t>
      </w:r>
      <w:r>
        <w:rPr/>
        <w:t>쉭䉄</w:t>
      </w:r>
      <w:r>
        <w:rPr/>
        <w:t>⡂</w:t>
      </w:r>
      <w:r>
        <w:rPr/>
        <w:t>䣂梏娰摙儤輲⤬歞歞⒩栻夶䐽㡍煓㥀纮嫃朻轋ꥧ</w:t>
      </w:r>
      <w:r>
        <w:rPr/>
        <w:t>ꕚ</w:t>
      </w:r>
      <w:r>
        <w:rPr/>
        <w:t>辻棂㵥䑨쉒⥚슻숻䚻硓䴣畄绂쉆婩轍쉕넴컂숨싂⩞㯎쉘獭幢活</w:t>
      </w:r>
      <w:r>
        <w:rPr/>
        <w:t>ꤹ</w:t>
      </w:r>
      <w:r>
        <w:rPr/>
        <w:t>浔撥㥇圳</w:t>
      </w:r>
      <w:r>
        <w:rPr/>
        <w:t>꧂</w:t>
      </w:r>
      <w:r>
        <w:rPr/>
        <w:t>颬䴮䠫䪘䔹熏ヂ捈땩뽟獓娮幸㵐썑쌽䘩䁷捨㖩噣ꆣ</w:t>
      </w:r>
      <w:r>
        <w:rPr/>
        <w:t>ⱓ</w:t>
      </w:r>
      <w:r>
        <w:rPr/>
        <w:t>뭊⨤匫淂昰숶儩</w:t>
      </w:r>
      <w:r>
        <w:rPr/>
        <w:t>Ȿ⠻</w:t>
      </w:r>
      <w:r>
        <w:rPr/>
        <w:t>걔⛂剨妿⑞皩썫ꄸ樥淂彐꥚㩑䥎㇍땀楰磂湲뮵䳂䀩㴴癑彊䯂숶榏⸸砪䁠⯂瑩㨥쉕ㅀ婃ꅹ䡢礳꥙딳</w:t>
      </w:r>
      <w:r>
        <w:rPr/>
        <w:t>ꕔ</w:t>
      </w:r>
      <w:r>
        <w:rPr/>
        <w:t>搸乩啐겥㙲</w:t>
      </w:r>
      <w:r>
        <w:rPr/>
        <w:t>ⷂ</w:t>
      </w:r>
      <w:r>
        <w:rPr/>
        <w:t>䩒祦欽し䌲걎갪⽅畂働癙䉦揂栳㪩欱唊껂祏⒵쉄繄╫愴关숤噒枏䵈쏎䢻㝒扩슱湈汴걲ㆮ勃⴫싂쉾剙쉖䌩穑䑒갯⵾㟍㫃싃㵴숥숷</w:t>
      </w:r>
      <w:r>
        <w:rPr/>
        <w:t>ⱇ</w:t>
      </w:r>
      <w:r>
        <w:rPr/>
        <w:t>슥⩴</w:t>
      </w:r>
      <w:r>
        <w:rPr/>
        <w:t>ꕲ</w:t>
      </w:r>
      <w:r>
        <w:rPr/>
        <w:t>抮썌㊡䁠玻</w:t>
      </w:r>
      <w:r>
        <w:rPr/>
        <w:t>ⵟ</w:t>
      </w:r>
      <w:r>
        <w:rPr/>
        <w:t>澩坔㝺ㄹ䜮㜰奧昳強㋂恟㌮묺䍏싂╬漯⩟㝧믂쉳걙깃桨慑</w:t>
      </w:r>
      <w:r>
        <w:rPr/>
        <w:t>ꥑ</w:t>
      </w:r>
      <w:r>
        <w:rPr/>
        <w:t>쉭癄㕟␲畴뽐숫싂浭䭙䫂☸輸瘫쉗쵮㏂䥚</w:t>
      </w:r>
      <w:r>
        <w:rPr/>
        <w:t>Ⱟ</w:t>
      </w:r>
      <w:r>
        <w:rPr/>
        <w:t>숶穉係╹偅夽싃㕄㪩项セ伩쉥</w:t>
      </w:r>
      <w:r>
        <w:rPr/>
        <w:t>ⴭ</w:t>
      </w:r>
      <w:r>
        <w:rPr/>
        <w:t>㡗♖䵗䥦癗슘䜪⾏ꆡ䊘숸㩓ⸯ噕漶뽅⏂员改療桬撩ꄦ畗ꅞ灰狂癚㦩䩪㭎熣䰭兏㶮檬䑩쉍煐ꎱ⥑癪橉숭⹒⹥畁斡</w:t>
      </w:r>
      <w:r>
        <w:rPr/>
        <w:t>⡹</w:t>
      </w:r>
      <w:r>
        <w:rPr/>
        <w:t>礶灥䝷壍匳唻氤ꇂ</w:t>
      </w:r>
      <w:r>
        <w:rPr/>
        <w:t>ꔶ</w:t>
      </w:r>
      <w:r>
        <w:rPr/>
        <w:t>繴쉵녠灐⑔敍䱕</w:t>
      </w:r>
      <w:r>
        <w:rPr/>
        <w:t>ⴻ</w:t>
      </w:r>
      <w:r>
        <w:rPr/>
        <w:t>䵢䬷偣쉣⴫窱砩칾塚싂㚩㭺춡僎䌴⏂꥞扫㵈㴶䩧䕮䪵轗㕲敧焽쉟⩷畱⺬㠥ㄽ⭖䵌쉨슩獕夹䍒偃녴뭯㥖싂矂䉳☵秂泍傿水䵄帳㑆╍⮡㣂㵡伬뽗僃㩙轱䥥榵</w:t>
      </w:r>
      <w:r>
        <w:rPr/>
        <w:t>꤭</w:t>
      </w:r>
      <w:r>
        <w:rPr/>
        <w:t>坘▿⩭쉔杸奣殘㝫쉤䑊쉑⚘浭쉷싂쉆恚䁉沱넭츪枿놿癬煋</w:t>
      </w:r>
      <w:r>
        <w:rPr/>
        <w:t>ꥁ</w:t>
      </w:r>
      <w:r>
        <w:rPr/>
        <w:t>숥浴灆䷂㩔婖帻깟卆㥧祍⨰쉤稣</w:t>
      </w:r>
      <w:r>
        <w:rPr/>
        <w:t>ⵇ</w:t>
      </w:r>
      <w:r>
        <w:rPr/>
        <w:t>㜣㩨坂䎵挸睫㎩稦桳⵶摮楪绂汣兺뼷橃╱涩숹⽉㇂뽊㵢渻扆〽娴촭㚩쉃㥃扳䚬皏땴싂㛂⩶쉳䀫쉘ꥤ䉘圩唫쉾䄪洭猲</w:t>
      </w:r>
      <w:r>
        <w:rPr/>
        <w:t>꧂</w:t>
      </w:r>
      <w:r>
        <w:rPr/>
        <w:t>츽迂㩢䋎噞⴯⪣㫍䴣䕤潎啓癇쉇䞏倻⵱癎</w:t>
      </w:r>
      <w:r>
        <w:rPr/>
        <w:t>ꦱ</w:t>
      </w:r>
      <w:r>
        <w:rPr/>
        <w:t>컂䍧煂琫飂殡祪쉑䵉曂姂㌮䡮뼰䝖습⵲睥䜤䍹㥤䆻ꥬ札</w:t>
      </w:r>
      <w:r>
        <w:rPr/>
        <w:t>ⴭ</w:t>
      </w:r>
      <w:r>
        <w:rPr/>
        <w:t>桄樱繴杷暥䤹쉀쉾怹ꥵ♡ぱ⥋촪䑠厣䭒杔⩭긤售吪奪瑨⍘쉭뼥数㎥㇃뇎ꆩ</w:t>
      </w:r>
      <w:r>
        <w:rPr/>
        <w:t>꧂</w:t>
      </w:r>
      <w:r>
        <w:rPr/>
        <w:t>㭏堪䔴쉰歮ꅺ卥⹉沘싂睁禘㍬媥䰰灑輷㕋恤琸幈䁁単㈻쉒憵䎘昪뽒愲쉺싍</w:t>
      </w:r>
      <w:r>
        <w:rPr/>
        <w:t>ⵐ</w:t>
      </w:r>
      <w:r>
        <w:rPr/>
        <w:t>㤲働㇂쉆䵫伺䙥꺏剁啋╔顉</w:t>
      </w:r>
      <w:r>
        <w:rPr/>
        <w:t>ⵃ</w:t>
      </w:r>
      <w:r>
        <w:rPr/>
        <w:t>暩䍸嘦捈佞礮뽏깡</w:t>
      </w:r>
      <w:r>
        <w:rPr/>
        <w:t>Ⱓ</w:t>
      </w:r>
      <w:r>
        <w:rPr/>
        <w:t>걯⍢䭰쉪在췂忂䮬嚩祗柎깮橅䙞㨦㶩깔㏂頯繲灇숺噘꺬⩲⹣뽘琷㬶啀격弱떥㦱䠦類</w:t>
      </w:r>
      <w:r>
        <w:rPr/>
        <w:t>꧂</w:t>
      </w:r>
      <w:r>
        <w:rPr/>
        <w:t>瑌帤匮䰽㊿假嗂⤬湖</w:t>
      </w:r>
      <w:r>
        <w:rPr/>
        <w:t>⡔</w:t>
      </w:r>
      <w:r>
        <w:rPr/>
        <w:t>숊♲</w:t>
      </w:r>
      <w:r>
        <w:rPr/>
        <w:t>⡫</w:t>
      </w:r>
      <w:r>
        <w:rPr/>
        <w:t>怹浢㎩쉊␳漺噩滂⩶뭭쉌庩⨸껂⺱颬䁹䭭穪⺬輶⒣吭䘴㭬朣灠棂⸳㑷㓂捓딹ꅠ搰呙쉊</w:t>
      </w:r>
      <w:r>
        <w:rPr/>
        <w:t>꧂</w:t>
      </w:r>
      <w:r>
        <w:rPr/>
        <w:t>兖뭓灭硳繢⬬䍊⥩䑋㨳哂㦘䵒桟歙ꄰ␨縪묥咣飃櫂䥶䵚噬眵熡숹녘狂て䡪牍晾繧偩燂愩쉒䔯伮攨昸否杣婞轵氮绂轴儨浄吪拂殿쉀枘懎繷┩婷</w:t>
      </w:r>
      <w:r>
        <w:rPr/>
        <w:t>Ⱬ</w:t>
      </w:r>
      <w:r>
        <w:rPr/>
        <w:t>쉥轋杷偏㮣牯⎿컂䕪ꌽ뽱琻㘪ꅑ䟍椹㝳杓ꥵ떵浵</w:t>
      </w:r>
      <w:r>
        <w:rPr/>
        <w:t>⡤</w:t>
      </w:r>
      <w:r>
        <w:rPr/>
        <w:t>债◍슩碏捈㈵乓彋㙺磂扈䙏痂央╱쵎斱橋䲩㯃⏂楙䳎⍪夫癨쉧䩮</w:t>
      </w:r>
      <w:r>
        <w:rPr/>
        <w:t>ꕥ</w:t>
      </w:r>
      <w:r>
        <w:rPr/>
        <w:t>癙発㩳䵫쉭䓃䗂火깵丸㊏썳䅱獣敷녺㕎奃쌻暻杙先歭쉘圹睌ㅯ</w:t>
      </w:r>
      <w:r>
        <w:rPr/>
        <w:t>ꕐ</w:t>
      </w:r>
      <w:r>
        <w:rPr/>
        <w:t>ㅢ湕潎绂睍幞㍆묯쉾爦⍯敎䡒南滂敠싂⤶뇂甮칂걁氤猩轲</w:t>
      </w:r>
      <w:r>
        <w:rPr/>
        <w:t>ⱚ</w:t>
      </w:r>
      <w:r>
        <w:rPr/>
        <w:t>㙡</w:t>
      </w:r>
      <w:r>
        <w:rPr/>
        <w:t>⢩⥶</w:t>
      </w:r>
      <w:r>
        <w:rPr/>
        <w:t>쉋㐰彑圴歡♶츣櫂싂䉄䌺硥䞿촥</w:t>
      </w:r>
      <w:r>
        <w:rPr/>
        <w:t>ꕓ</w:t>
      </w:r>
      <w:r>
        <w:rPr/>
        <w:t>䈱器恡䥤痂╈㭈㎬湦娨慈䣂椩剴쉸啭⭏䦩숥격숬剡庥</w:t>
      </w:r>
      <w:r>
        <w:rPr/>
        <w:t>ꕘ</w:t>
      </w:r>
      <w:r>
        <w:rPr/>
        <w:t>势呚坊쉺徵㕩㈳噎쉱欨敷楦쉯䢵숦幇獡썈쉕</w:t>
      </w:r>
      <w:r>
        <w:rPr/>
        <w:t>ꤻ</w:t>
      </w:r>
      <w:r>
        <w:rPr/>
        <w:t>㭐歑挳䦱㬪⧂㉧ꇂ暥捦㭣滎쉏恾䵡周煗线䡶쉳䱍灞獈㐲쉦⹺♳顣⸪唩쉓⩏뽕䡚㉂歏睁㍪澘䡑</w:t>
      </w:r>
      <w:r>
        <w:rPr/>
        <w:t>Ⳃ</w:t>
      </w:r>
      <w:r>
        <w:rPr/>
        <w:t>櫂湊㭩⫂싂唳冥습呑彺쉣묽唤稱灊뇂⮵溩䁞</w:t>
      </w:r>
      <w:r>
        <w:rPr/>
        <w:t>ꕺ</w:t>
      </w:r>
      <w:r>
        <w:rPr/>
        <w:t>㭉呍숯쉑슥晬⍯瀯場슣</w:t>
      </w:r>
      <w:r>
        <w:rPr/>
        <w:t>ⵘ</w:t>
      </w:r>
      <w:r>
        <w:rPr/>
        <w:t>埂䯂爨㐪䉂쉈쉹潧䰦㤶䝇息焸뽊湫呗☥祃慠獃</w:t>
      </w:r>
      <w:r>
        <w:rPr/>
        <w:t>Ⱪ</w:t>
      </w:r>
      <w:r>
        <w:rPr/>
        <w:t>憏䪵僂쵎㎩泂洵潣灟뼶䴣坳⴮㍱칧帵捌╇</w:t>
      </w:r>
      <w:r>
        <w:rPr/>
        <w:t>⡮</w:t>
      </w:r>
      <w:r>
        <w:rPr/>
        <w:t>瓂係㝪녹敩컍땗抿爱쉞㍉氤琹卉摔⹁橇ꌽ⩫猻䪥塑〫渷歶㤮ꥴ꥞녥ꥨ</w:t>
      </w:r>
      <w:r>
        <w:rPr/>
        <w:t>⡠</w:t>
      </w:r>
      <w:r>
        <w:rPr/>
        <w:t>怹</w:t>
      </w:r>
      <w:r>
        <w:rPr/>
        <w:t>ⵄ</w:t>
      </w:r>
      <w:r>
        <w:rPr/>
        <w:t>夬땹䩌䣂矂楡渶침匣楔灟滂㥵㫂</w:t>
      </w:r>
      <w:r>
        <w:rPr/>
        <w:t>ꔷ</w:t>
      </w:r>
      <w:r>
        <w:rPr/>
        <w:t>䳂弪뭊牭㫂䴣뗂㑖婀䕣漥䨭犏쌶</w:t>
      </w:r>
      <w:r>
        <w:rPr/>
        <w:t>ꤺ</w:t>
      </w:r>
      <w:r>
        <w:rPr/>
        <w:t>㷂⛂⫎奄恔䱷厩泂ꥧ쉅겮偞䅁梻偖뭙周䝓椱汀칵묬商</w:t>
      </w:r>
      <w:r>
        <w:rPr/>
        <w:t>ꔸ⭎</w:t>
      </w:r>
      <w:r>
        <w:rPr/>
        <w:t>桹ずꇂ</w:t>
      </w:r>
      <w:r>
        <w:rPr/>
        <w:t>ꤸꕫ</w:t>
      </w:r>
      <w:r>
        <w:rPr/>
        <w:t>杁䀪畍㗂㉀畬</w:t>
      </w:r>
      <w:r>
        <w:rPr/>
        <w:t>꧂</w:t>
      </w:r>
      <w:r>
        <w:rPr/>
        <w:t>低墡䲬繁⬪쉁䔳쉮</w:t>
      </w:r>
      <w:r>
        <w:rPr/>
        <w:t>ꦘ</w:t>
      </w:r>
      <w:r>
        <w:rPr/>
        <w:t>ꄮ绂⎻刳ꆬ</w:t>
      </w:r>
      <w:r>
        <w:rPr/>
        <w:t>ꥏ</w:t>
      </w:r>
      <w:r>
        <w:rPr/>
        <w:t>⠱</w:t>
      </w:r>
      <w:r>
        <w:rPr/>
        <w:t>弯갭澥婲憣</w:t>
      </w:r>
      <w:r>
        <w:rPr/>
        <w:t>ꤩ</w:t>
      </w:r>
      <w:r>
        <w:rPr/>
        <w:t>㦬噢䱅쉙ꥣ⽺梥쉐攊扷唳䠸㑶</w:t>
      </w:r>
      <w:r>
        <w:rPr/>
        <w:t>⢣</w:t>
      </w:r>
      <w:r>
        <w:rPr/>
        <w:t>湀쉂姂㓂䍨坋剗쉏䬯䵕칁圦敳睮澱</w:t>
      </w:r>
      <w:r>
        <w:rPr/>
        <w:t>⣂</w:t>
      </w:r>
      <w:r>
        <w:rPr/>
        <w:t>楎塋撏穗扚晇⬩瀯⭕⭋걺㬺噙橭牎㐽ꥢ⥎橵䜯塗契䠬⼭楨䦥䝁桂煤</w:t>
      </w:r>
      <w:r>
        <w:rPr/>
        <w:t>ꦏ</w:t>
      </w:r>
      <w:r>
        <w:rPr/>
        <w:t>䆩⥺妩䑭㴯牞䵩㜤樸坤咵</w:t>
      </w:r>
      <w:r>
        <w:rPr/>
        <w:t>ⱐ</w:t>
      </w:r>
      <w:r>
        <w:rPr/>
        <w:t>洰縪潄唭쉖⤤ꌣ攻临싂㞵ꍀ汩䥟浙埂卡熻녒쉴⬱爮</w:t>
      </w:r>
      <w:r>
        <w:rPr/>
        <w:t>ꥋ</w:t>
      </w:r>
      <w:r>
        <w:rPr/>
        <w:t>轷╾杯쵇恆㭲汚祷쉏ꄰꥱ顪䊘䥬숽乭갫圳⹆뽳橅䙖䕎䉆〶澩숶痂녱뭳卨㥫䣃䡶쉤슬숣㑷㑏뽔䱥䥘깚ꅮ♙㭕싂弦ꌣ놣柂ꌭ䥤ガ⦿縪杉抡쵣䤥㪩</w:t>
      </w:r>
      <w:r>
        <w:rPr/>
        <w:t>⢻</w:t>
      </w:r>
      <w:r>
        <w:rPr/>
        <w:t>䵉슥䱲囂媱</w:t>
      </w:r>
      <w:r>
        <w:rPr/>
        <w:t>ⵘ</w:t>
      </w:r>
      <w:r>
        <w:rPr/>
        <w:t>唷甤꥕㮿癍</w:t>
      </w:r>
      <w:r>
        <w:rPr/>
        <w:t>Ⱳ</w:t>
      </w:r>
      <w:r>
        <w:rPr/>
        <w:t>扅䨴㕥⼽溮廍砹欲㐷恺ꍯ깇䄱䤮剏別땞歎뭉</w:t>
      </w:r>
      <w:r>
        <w:rPr/>
        <w:t>ꦥ</w:t>
      </w:r>
      <w:r>
        <w:rPr/>
        <w:t>㉘と汓捆撩♾版⩟䙷</w:t>
      </w:r>
      <w:r>
        <w:rPr/>
        <w:t>꤯</w:t>
      </w:r>
      <w:r>
        <w:rPr/>
        <w:t>牟兏㈴㡊渷佰⹔䅒㕨繞昫夣滂㵮</w:t>
      </w:r>
      <w:r>
        <w:rPr/>
        <w:t>ⵟ</w:t>
      </w:r>
      <w:r>
        <w:rPr/>
        <w:t>欷⴮䭈娣싎숵湎䐺卙祊畾繚䙱쉰㛃䖵瓂㍲欵慥칵仂〺㡂獧幀⍡呑煉〉</w:t>
      </w:r>
      <w:r>
        <w:rPr/>
        <w:t>ⱆ</w:t>
      </w:r>
      <w:r>
        <w:rPr/>
        <w:t>慴忂㋂⹂熬</w:t>
      </w:r>
      <w:r>
        <w:rPr/>
        <w:t>ⴳ꧂</w:t>
      </w:r>
      <w:r>
        <w:rPr/>
        <w:t>晅</w:t>
      </w:r>
      <w:r>
        <w:rPr/>
        <w:t>ⱥ</w:t>
      </w:r>
      <w:r>
        <w:rPr/>
        <w:t>癞⻎⎮啷♇䁹쉢㈬椬숥攺⨦䚿灠轟慓摌潀偈싂쉫⤴췂쉰䀶㐳ㅯ썀硎쉞扆숨当꺮㤽䚻긫뽑⬣㘹琣ㄨ⧎숤䅖⽉䩓딥倨䕓䑟煺㉞땳</w:t>
      </w:r>
      <w:r>
        <w:rPr/>
        <w:t>ꤹ⸽</w:t>
      </w:r>
      <w:r>
        <w:rPr/>
        <w:t>顴琸쉘묤䳃껂係甥⩴参亮䞩숥䌩犥硡㉊幃爳矎쏍癷숸쉷㉒潀䨴䱌煍摠挥婮긬쉆⌸쉏뭆䉮ⸯ弲</w:t>
      </w:r>
      <w:r>
        <w:rPr/>
        <w:t>Ɽ⥾</w:t>
      </w:r>
      <w:r>
        <w:rPr/>
        <w:t>欹䜺</w:t>
      </w:r>
      <w:r>
        <w:rPr/>
        <w:t>⢻</w:t>
      </w:r>
      <w:r>
        <w:rPr/>
        <w:t>㙑䀷⦻䵰㥐쵭睭㘤䉰뽇穙睚㙶⴯㕔䱢㔤</w:t>
      </w:r>
      <w:r>
        <w:rPr/>
        <w:t>ꗂ</w:t>
      </w:r>
      <w:r>
        <w:rPr/>
        <w:t>ꍉ쉮搽朻涵佴쉣쉗♲䍑杩㜯숭矂ㅒ祭䩞ꄬ戰び㉥㬵㝀츲䁂뭆䩏䜪╄刪廂㍲⬱㩄</w:t>
      </w:r>
      <w:r>
        <w:rPr/>
        <w:t>꧍</w:t>
      </w:r>
      <w:r>
        <w:rPr/>
        <w:t>⽮托⫂昴轌⮡珂戶珂䉑漨쉢걑㡵泂䜣</w:t>
      </w:r>
      <w:r>
        <w:rPr/>
        <w:t>⡬</w:t>
      </w:r>
      <w:r>
        <w:rPr/>
        <w:t>塡ガ䡓㐦偡㈶凂⽶奯ㄻ䨨憘梵扬깲컂玩╯⩔檻織狂쉪顇乵칊䖩卑䍮췂䵲捆䷂⹄╩⻃</w:t>
      </w:r>
      <w:r>
        <w:rPr/>
        <w:t>ꕦ</w:t>
      </w:r>
      <w:r>
        <w:rPr/>
        <w:t>偔婈轮振숹捵걇垡䧂쉳瘤㥍㖏䋂卬輴␳夽灑呷彆⻂幈</w:t>
      </w:r>
      <w:r>
        <w:rPr/>
        <w:t>ꦵ</w:t>
      </w:r>
      <w:r>
        <w:rPr/>
        <w:t>楃坞塘矂칬昪ꅊ䓂녭</w:t>
      </w:r>
      <w:r>
        <w:rPr/>
        <w:t>ꕒ</w:t>
      </w:r>
      <w:r>
        <w:rPr/>
        <w:t>䪮䃎㶵싂繫䳂穠湣㔪乲瑂㡚倪⛍싂煢㖿呈獇兣卥쉹塪녌ㄊ顈塥ㅄ쉒䱵浚쌳쉖亘⑺㴶慯轒画㒵깨⥉㕂</w:t>
      </w:r>
      <w:r>
        <w:rPr/>
        <w:t>Ⱖ</w:t>
      </w:r>
      <w:r>
        <w:rPr/>
        <w:t>㮏憩䜪䵂浅摤䀸䡑㪩懂䥚渱䮬挪迍䙒숤㍢乏갣</w:t>
      </w:r>
      <w:r>
        <w:rPr/>
        <w:t>ⴶ⚩</w:t>
      </w:r>
      <w:r>
        <w:rPr/>
        <w:t>杳㙾敱汱嫂束넴쉏廂숤쌺燍⩇싂夦</w:t>
      </w:r>
      <w:r>
        <w:rPr/>
        <w:t>꥟</w:t>
      </w:r>
      <w:r>
        <w:rPr/>
        <w:t>削縣坬뽹湀䅶朤⬩숵숸姂琭⸨潗烂믂祔歅䌴瑕疵㒮걬⤸슩╦쉗楠㉀䁟唸깨番</w:t>
      </w:r>
      <w:r>
        <w:rPr/>
        <w:t>ꕄ</w:t>
      </w:r>
      <w:r>
        <w:rPr/>
        <w:t>敵쉤愦Ⓜ䡗癪䝰塨捑ꎿ쉷䑎涩瓂꥕</w:t>
      </w:r>
      <w:r>
        <w:rPr/>
        <w:t>ⱶ</w:t>
      </w:r>
      <w:r>
        <w:rPr/>
        <w:t>电㛂㩖쉰⵩⧂쉌彫浯绂䡎嘯곎澩⩪뽴▩偯㍁⵹睌㑨杢슩㙠佅뭘㡨숦牾䑙䥩깋漷瓂쉗顦縷쉁쉯⸫瀵넲獷轥䂥</w:t>
      </w:r>
      <w:r>
        <w:rPr/>
        <w:t>ꕏ</w:t>
      </w:r>
      <w:r>
        <w:rPr/>
        <w:t>毂䶱䡁採㇂䤹優撮ꌪꆬ㒏</w:t>
      </w:r>
      <w:r>
        <w:rPr/>
        <w:t>ꕆ</w:t>
      </w:r>
      <w:r>
        <w:rPr/>
        <w:t>䑈츽숨奙浡咩偊庩쎏婫嫂畸㡕䅵쵍樷䁚ꥰ䕎칐ꅥ</w:t>
      </w:r>
      <w:r>
        <w:rPr/>
        <w:t>⡠</w:t>
      </w:r>
      <w:r>
        <w:rPr/>
        <w:t>㡕渰瑖䭘ꥶ⑹╗䨬뗂</w:t>
      </w:r>
      <w:r>
        <w:rPr/>
        <w:t>꧂</w:t>
      </w:r>
      <w:r>
        <w:rPr/>
        <w:t>딥쉡味朩㴫㖥垩䗍䶱㍏䫂쉹䥳丹潫㤪⚩숭夨☸ꥬ城쉍橓䟂쉮䙑⥏㚏䵦㜪媵瞥䅇䑑㕉瘲Ⓧ乤䥌䭷绂怫歔䤥숹彚쉺沩칏画則뗂摮兟쉫숱潟恭䁒쉃</w:t>
      </w:r>
      <w:r>
        <w:rPr/>
        <w:t>ꕔ</w:t>
      </w:r>
      <w:r>
        <w:rPr/>
        <w:t>㝬ま䵌⩡娶䅩儹䝯匯㜫矂뽤縫곂畉熏飃甦熘睒佩䕮轾쉅頸㴵⻂칑</w:t>
      </w:r>
      <w:r>
        <w:rPr/>
        <w:t>ꦱ</w:t>
      </w:r>
      <w:r>
        <w:rPr/>
        <w:t>슣⫂䓂甫䅵ㅢ䏂㫂치硒幙瀬ꅩ媿顒⛂奌◎䊻徱䁁幭㋎癠仂㐫㧂츪쏂䭟䕂焰珂旂㐫⥨⑁</w:t>
      </w:r>
      <w:r>
        <w:rPr/>
        <w:t>ⶥ</w:t>
      </w:r>
      <w:r>
        <w:rPr/>
        <w:t>壂䕣么⹁㐸䜱瑤䥩墣異</w:t>
      </w:r>
      <w:r>
        <w:rPr/>
        <w:t>Ȿ</w:t>
      </w:r>
      <w:r>
        <w:rPr/>
        <w:t>橏⹯硪縦㶮偕偡⛂䴷橴㚘楏偷㞩珂쉎⑌癒啂嚩╗떵떥〈頶</w:t>
      </w:r>
      <w:r>
        <w:rPr/>
        <w:t>ꔭ</w:t>
      </w:r>
      <w:r>
        <w:rPr/>
        <w:t>撵⭑쵇䩵Ⓜ쉓桁ꥱ녷癥䀦</w:t>
      </w:r>
      <w:r>
        <w:rPr/>
        <w:t>ꤸ</w:t>
      </w:r>
      <w:r>
        <w:rPr/>
        <w:t>剞坅㵷䑟扎祱彵彠卩⬵汰婔潤纡灇栫㦵䍷⥢䩲䕌䒘睋縰㗂䔭⵲ꥦ⴯喣㙪⥃咣其⹅쉤太帮습걆睷</w:t>
      </w:r>
      <w:r>
        <w:rPr/>
        <w:t>ꕟ</w:t>
      </w:r>
      <w:r>
        <w:rPr/>
        <w:t>썷쉱䒩敫⨬⦿礤쉈す⌫쉅䏂栺繐䋂幉</w:t>
      </w:r>
      <w:r>
        <w:rPr/>
        <w:t>ⰵ</w:t>
      </w:r>
      <w:r>
        <w:rPr/>
        <w:t>獔슩ㄮ㄰牬娩ォ⵪顠橑幸慉⩖㫂싍䑴㩯</w:t>
      </w:r>
      <w:r>
        <w:rPr/>
        <w:t>ⶏ</w:t>
      </w:r>
      <w:r>
        <w:rPr/>
        <w:t>⾬擂畾⥶捯〲⑞栭吤딸湺숲䕢啬ㅦヂ柂⼫䬸칉䄶伫䔺㙬繑睉</w:t>
      </w:r>
      <w:r>
        <w:rPr/>
        <w:t>ꤰ</w:t>
      </w:r>
      <w:r>
        <w:rPr/>
        <w:t>㏂⿂㚏숲슡䅷㎘慓쉮쉱꥙婈䵦⛂伦䨶칹⫂쉩썞婶䍬畭쉾쉂繟楚昪儺</w:t>
      </w:r>
      <w:r>
        <w:rPr/>
        <w:t>ⵒ</w:t>
      </w:r>
      <w:r>
        <w:rPr/>
        <w:t>杫숊슻别旍彭</w:t>
      </w:r>
      <w:r>
        <w:rPr/>
        <w:t>ꕈ</w:t>
      </w:r>
      <w:r>
        <w:rPr/>
        <w:t>摂숻</w:t>
      </w:r>
      <w:r>
        <w:rPr/>
        <w:t>⡶</w:t>
      </w:r>
      <w:r>
        <w:rPr/>
        <w:t>堸㩸쵂楯⬰㵩쉇㭔⥪睨桁⍎╋啺⹑捚懍役㛂娫捸潙潶乲慍㎿썥ヂ绂㘨쉃싂㴹㭢帯䝁㣂㵐䃂쉥危顬쉠숪倲쉶</w:t>
      </w:r>
      <w:r>
        <w:rPr/>
        <w:t>ꔪ</w:t>
      </w:r>
      <w:r>
        <w:rPr/>
        <w:t>ꅫ쉒⸪煨뭢拎倨</w:t>
      </w:r>
      <w:r>
        <w:rPr/>
        <w:t>ꕖ</w:t>
      </w:r>
      <w:r>
        <w:rPr/>
        <w:t>춻歯繹⭟⴮幮뽏䝰彘☴噸䟂䭚뼣体ꌶⓂ慄䵒嚩㣂単♁空䌺㨤穠瑾浮</w:t>
      </w:r>
      <w:r>
        <w:rPr/>
        <w:t>⡹</w:t>
      </w:r>
      <w:r>
        <w:rPr/>
        <w:t>㍬戹</w:t>
      </w:r>
      <w:r>
        <w:rPr/>
        <w:t>ⱇ</w:t>
      </w:r>
      <w:r>
        <w:rPr/>
        <w:t>깱䘰䴮㭙搥畣䁾猭䛂敁쉓⭳䩨䥡㬽⺿ㅮ㵀栩ꄲ⍗갳嗂兦硸뗍㵙쉪䅙숱침믂轶㈪쉏捪숵⭈ꍕ⌤╦克싂쉥䁀吺渪슻䮘칲깃獁涻⬴</w:t>
      </w:r>
      <w:r>
        <w:rPr/>
        <w:t>ꕬ</w:t>
      </w:r>
      <w:r>
        <w:rPr/>
        <w:t>촭䩵頪慃摚㍕梡〪㘪䥾⼽焩쉹쉋汩뿃쵱⹊겥┳네䱢숴㫂ꥺ⧂礸쉋땫ꍗ䥕睾䑈갰敢춵楮쉁㠬掮穆縯싂唬╢</w:t>
      </w:r>
      <w:r>
        <w:rPr/>
        <w:t>ꤸ</w:t>
      </w:r>
      <w:r>
        <w:rPr/>
        <w:t>半䡲䑀䐵枡悮浊쉚⭸畄票㙄琳㙔湞숻㫂獥䍩㬤椴춱⑦潩ざ숹刪⸪┻㉐゘椭婕椭晥</w:t>
      </w:r>
      <w:r>
        <w:rPr/>
        <w:t>ꕄ</w:t>
      </w:r>
      <w:r>
        <w:rPr/>
        <w:t>슩攻䫂숪圮쵺䝺쉅⏂匱䈨狍ꥨ㝺㋍偱䉩썐狍噀呶⧃䃍伬楢</w:t>
      </w:r>
      <w:r>
        <w:rPr/>
        <w:t>ⱷ</w:t>
      </w:r>
      <w:r>
        <w:rPr/>
        <w:t>ꅙ拍㗂槂冱繬㙎噃䝱숴堣㙭쉞</w:t>
      </w:r>
      <w:r>
        <w:rPr/>
        <w:t>⡌</w:t>
      </w:r>
      <w:r>
        <w:rPr/>
        <w:t>瑣顉猥ꥤ㉩婧溣硟溩</w:t>
      </w:r>
      <w:r>
        <w:rPr/>
        <w:t>ⰺ</w:t>
      </w:r>
      <w:r>
        <w:rPr/>
        <w:t>獸欳噾뼩喿瘪쌨䞘睙栰捕䳃堥搶挳쉆汖쉁収㒥坣䉺䕢喱칲䡟轾쉭</w:t>
      </w:r>
      <w:r>
        <w:rPr/>
        <w:t>ꔨ</w:t>
      </w:r>
      <w:r>
        <w:rPr/>
        <w:t>슩唳</w:t>
      </w:r>
      <w:r>
        <w:rPr/>
        <w:t>ꤩ</w:t>
      </w:r>
      <w:r>
        <w:rPr/>
        <w:t>⽤噔ꇂ勃柂瞘佰㑔⭮</w:t>
      </w:r>
      <w:r>
        <w:rPr/>
        <w:t>ꖮ</w:t>
      </w:r>
      <w:r>
        <w:rPr/>
        <w:t>刪⥘卞쉟ㄳ⑂摏</w:t>
      </w:r>
      <w:r>
        <w:rPr/>
        <w:t>ⰵ</w:t>
      </w:r>
      <w:r>
        <w:rPr/>
        <w:t>쉙쉐穥氽䈮亡煢污㊡幖㍱啰䩸⩡갨싂敇䫂슣뇂橲砭朩渻ꥤ眨㘺갨䵔☲㊮瀬垡</w:t>
      </w:r>
      <w:r>
        <w:rPr/>
        <w:t>⡗⡀</w:t>
      </w:r>
      <w:r>
        <w:rPr/>
        <w:t>佘땫䅧剡쉊潏㕆</w:t>
      </w:r>
      <w:r>
        <w:rPr/>
        <w:t>ⴰ</w:t>
      </w:r>
      <w:r>
        <w:rPr/>
        <w:t>㑕㜱晀⩢㥳塮㫂䄱</w:t>
      </w:r>
      <w:r>
        <w:rPr/>
        <w:t>ⵀ</w:t>
      </w:r>
      <w:r>
        <w:rPr/>
        <w:t>㟂⛂亥佭漴䬻璥⑧漻⹮䃂找</w:t>
      </w:r>
      <w:r>
        <w:rPr/>
        <w:t>⣂⦻</w:t>
      </w:r>
      <w:r>
        <w:rPr/>
        <w:t>獕敚⶿疻뽠꥘갲䦥쵮䋂ねꥷ獶捱偸っ媿穘物兗攸숪䥷牂晶䉣坃䪮䍾㨭䭨摃숫䠻捚塒片㭖䥡㮻칓抻㖻柂㘬⯍</w:t>
      </w:r>
      <w:r>
        <w:rPr/>
        <w:t>꤯⭈</w:t>
      </w:r>
      <w:r>
        <w:rPr/>
        <w:t>盂숯䕲녀則♹两㨦썗橎䦻䬪睪咬⌤牬䍦▥坲彷冻㷃♵ꄫ㑡뗂썊䵑싂か거佃睢眰㝃숤뗍澣䭢睂깷冩䡡顒潖㑡쉾拂其㑋瑕搥奏䡰桊摫</w:t>
      </w:r>
      <w:r>
        <w:rPr/>
        <w:t>ⷃ</w:t>
      </w:r>
      <w:r>
        <w:rPr/>
        <w:t>畒匨洯爫ㄻ싂縩⨊彴槂㠻䑊幾䄣竎</w:t>
      </w:r>
      <w:r>
        <w:rPr/>
        <w:t>ⶵ</w:t>
      </w:r>
      <w:r>
        <w:rPr/>
        <w:t>歓쉱⥣轉湞숵㉓掵묣獔䕪슩托夳쉣穹〽⩦싃㒵⭺祲⵸걸䉋㭏쌦䅡彮┸兞敱䱤桴⥋ꎬ뭘</w:t>
      </w:r>
      <w:r>
        <w:rPr/>
        <w:t>⡧╴</w:t>
      </w:r>
      <w:r>
        <w:rPr/>
        <w:t>ꅈ轸㴪갴瘯暻춘欹䙦祧に敷券㩋溬䝵帻煲⨣佒⥧晁䁲⨬楀硚皿쎣ꅙ绎㝋ㄪ䡦琦垬쉍㥰恪</w:t>
      </w:r>
      <w:r>
        <w:rPr/>
        <w:t>ⵁ</w:t>
      </w:r>
      <w:r>
        <w:rPr/>
        <w:t>䵴恁⤱䵃晃</w:t>
      </w:r>
      <w:r>
        <w:rPr/>
        <w:t>꧂</w:t>
      </w:r>
      <w:r>
        <w:rPr/>
        <w:t>쉦䏂䱤㩤噗</w:t>
      </w:r>
      <w:r>
        <w:rPr/>
        <w:t>ⴲ</w:t>
      </w:r>
      <w:r>
        <w:rPr/>
        <w:t>ネ䴻습⽄甥否㭟灰⍃쉷圩ꅞ</w:t>
      </w:r>
      <w:r>
        <w:rPr/>
        <w:t>⠹</w:t>
      </w:r>
      <w:r>
        <w:rPr/>
        <w:t>㥈땩㶣㆘礯㵳昪싂丫氺瓂䔵䈲瘱㉫딽吽⤹䊿桚秂㑉깏唫偆樯䉺䍃Ⓕꅖ걟颵ㅸ⽁㓂䌣䉰㝵♸木㝳奐幕畮깃此頤橀䀣㵁壂椫</w:t>
      </w:r>
      <w:r>
        <w:rPr/>
        <w:t>ꦻ⌽</w:t>
      </w:r>
      <w:r>
        <w:rPr/>
        <w:t>操녨䁶쉥⻂瑋썯쎏䈤咩噇塭㡎桭䟂싂睐縨䢱栤狂䑐顭呉䭘썟晦츴쵕쉤儩㡰㴤顋⏂偌숳淂效煋摏뾱⪩帽곃⥃繚灂侣橖焪氮㈮⭬ꆬ㩸烂听깲츽〩♢</w:t>
      </w:r>
      <w:r>
        <w:rPr/>
        <w:t>ꕾ</w:t>
      </w:r>
      <w:r>
        <w:rPr/>
        <w:t>摱㢱뭷⭤☪潺쵧汍촯䌸佃桟ㅆ泂䱶䤺壂湺⥳幱㈺싂☬⚣㥵칓싍伣潭딶擂灵輲䧂숷瑩㭧⾿す爦슩梱⾵汥㘰䜱</w:t>
      </w:r>
      <w:r>
        <w:rPr/>
        <w:t>ꖣ</w:t>
      </w:r>
      <w:r>
        <w:rPr/>
        <w:t>晸椶䙬兊쉔</w:t>
      </w:r>
      <w:r>
        <w:rPr/>
        <w:t>ꔻ</w:t>
      </w:r>
      <w:r>
        <w:rPr/>
        <w:t>쉠扶뽬</w:t>
      </w:r>
      <w:r>
        <w:rPr/>
        <w:t>⠩</w:t>
      </w:r>
      <w:r>
        <w:rPr/>
        <w:t>䎱獗㦮戫㑗㬳</w:t>
      </w:r>
      <w:r>
        <w:rPr/>
        <w:t>ꕑ</w:t>
      </w:r>
      <w:r>
        <w:rPr/>
        <w:t>싂⹲が⭺呷扠妿潣徿</w:t>
      </w:r>
      <w:r>
        <w:rPr/>
        <w:t>ꕯ</w:t>
      </w:r>
      <w:r>
        <w:rPr/>
        <w:t>䛂憿婱牁싍⵮檏厥顯但䟂쉚焸癚ぺ칫ッ㝖悘桅뽭쉸땥┰迎⌭䤰뼲䉄剦桂ꎿ싂⽀</w:t>
      </w:r>
      <w:r>
        <w:rPr/>
        <w:t>ⱐ</w:t>
      </w:r>
      <w:r>
        <w:rPr/>
        <w:t>捳</w:t>
      </w:r>
      <w:r>
        <w:rPr/>
        <w:t>ꤽ</w:t>
      </w:r>
      <w:r>
        <w:rPr/>
        <w:t>夵ㅆ佊歄焥樽参</w:t>
      </w:r>
      <w:r>
        <w:rPr/>
        <w:t>ꤷ</w:t>
      </w:r>
      <w:r>
        <w:rPr/>
        <w:t>쉍◎㉔栵쉔ꌬ䥖곂嗂䌭</w:t>
      </w:r>
      <w:r>
        <w:rPr/>
        <w:t>Ɐ</w:t>
      </w:r>
      <w:r>
        <w:rPr/>
        <w:t>汵煏扯恒</w:t>
      </w:r>
      <w:r>
        <w:rPr/>
        <w:t>꤬</w:t>
      </w:r>
      <w:r>
        <w:rPr/>
        <w:t>뽹䔨㯂棂灶</w:t>
      </w:r>
      <w:r>
        <w:rPr/>
        <w:t>⠥</w:t>
      </w:r>
      <w:r>
        <w:rPr/>
        <w:t>㑰╾⮵⽮</w:t>
      </w:r>
      <w:r>
        <w:rPr/>
        <w:t>ꔰ</w:t>
      </w:r>
      <w:r>
        <w:rPr/>
        <w:t>쉲쉳㬺쉹숴썍싂彤䎻ꍘ摩⥨⬰뾻㍧㨴⩊侻瓂䅶㈮材な놩痂偷䷎㘪걘嚩塺輸㝾祢灭揂ꅴ䉨䡑</w:t>
      </w:r>
      <w:r>
        <w:rPr/>
        <w:t>ⱃ</w:t>
      </w:r>
      <w:r>
        <w:rPr/>
        <w:t>暮</w:t>
      </w:r>
      <w:r>
        <w:rPr/>
        <w:t>ꤰ</w:t>
      </w:r>
      <w:r>
        <w:rPr/>
        <w:t>轱ㆣ㚵쉋⌦癱</w:t>
      </w:r>
      <w:r>
        <w:rPr/>
        <w:t>ⷂ</w:t>
      </w:r>
      <w:r>
        <w:rPr/>
        <w:t>䑌⍊佰숴勂嘪礸䛂ふ㣂䭊扵琯坐땉꺵䉗㟍浵꥾⧃湓仂⑍㢩껎氤恃ꍈꥸ䊱ꍚ싂硁䩏ꅸ瑋㆘⬶瑧硘숸╖녍痂㗂썴⭲䱫歈믂쉃勂슬辩ㅹ㩥ꍦ掱㨩濂痂꥞忂</w:t>
      </w:r>
      <w:r>
        <w:rPr/>
        <w:t>ꗃ</w:t>
      </w:r>
      <w:r>
        <w:rPr/>
        <w:t>䈺䕀䐽쉗</w:t>
      </w:r>
      <w:r>
        <w:rPr/>
        <w:t>Ⳃ</w:t>
      </w:r>
      <w:r>
        <w:rPr/>
        <w:t>㨥걗쉮涣㑧橐塑晙쉘⩮幨䀹䁃⧃䥋䍔渴檵㴊㥀啖싂</w:t>
      </w:r>
      <w:r>
        <w:rPr/>
        <w:t>ꥃ</w:t>
      </w:r>
      <w:r>
        <w:rPr/>
        <w:t>扱</w:t>
      </w:r>
      <w:r>
        <w:rPr/>
        <w:t>Ⲯ⩹</w:t>
      </w:r>
      <w:r>
        <w:rPr/>
        <w:t>橏⛎掩쉥묩摓숽敦癶晡㭮䦻玵潚掩쉁녆숻凂乌汯䦏⥨䱤瑱ꏂ噪숷䕅묽檬墩깲剥쉖秂奢坤슬㵙瑨绂䁦㷂䙢纣쉗癘暘⽇▵꥖䴶⌴彾녱彁嗎牁뽓眬떡轵㴹⪣⥱杞㵡婾츤个녈㪘窘⥩ꍹ瑥껂湤⨲扡䮩䘤⨶䎬뽀绂㠹晣쉚坦㫂䙥⾿瀱⍟㝒⹖슮汇</w:t>
      </w:r>
      <w:r>
        <w:rPr/>
        <w:t>ꔯ</w:t>
      </w:r>
      <w:r>
        <w:rPr/>
        <w:t>슮煎쉆숪숥六쵫夸쉎㬱갪걳㝷噐땡媿䍈껂䅴땑堰媮䔻㥳碡祾⭕깙쉧㝕氹◂睶濂奐䉧响㑶獞佬救䀷</w:t>
      </w:r>
      <w:r>
        <w:rPr/>
        <w:t>ⱋ</w:t>
      </w:r>
      <w:r>
        <w:rPr/>
        <w:t>歠╇䑀㤵栩庣儨べ갱</w:t>
      </w:r>
      <w:r>
        <w:rPr/>
        <w:t>⢏</w:t>
      </w:r>
      <w:r>
        <w:rPr/>
        <w:t>㵾公怭㌫便㡪㕙摢</w:t>
      </w:r>
      <w:r>
        <w:rPr/>
        <w:t>ⱅ▩⌬</w:t>
      </w:r>
      <w:r>
        <w:rPr/>
        <w:t>㍕칵</w:t>
      </w:r>
      <w:r>
        <w:rPr/>
        <w:t>ꥂ</w:t>
      </w:r>
      <w:r>
        <w:rPr/>
        <w:t>뽾佁ꥰ摪䒿카灒⽃彤䡌堣毂㝳ꆥ䱵歎兣慹</w:t>
      </w:r>
      <w:r>
        <w:rPr/>
        <w:t>ⶻ</w:t>
      </w:r>
      <w:r>
        <w:rPr/>
        <w:t>珂⹯常柂夨楣㚮㚮偳⬪か䜴䩉硁嚘䕴煄걶╚梏瑪潗㥢摩숸父啴䩑烂硬㠷斣깷潷뭮⺱㙙건숫䪏⤨凂갪ꆿꏂ䁚顥稫⯃䍬㦏彤弻⥵◂㗂㑡倽䨫⴮⫍뗂⥐㭋慬싂</w:t>
      </w:r>
      <w:r>
        <w:rPr/>
        <w:t>꧂</w:t>
      </w:r>
      <w:r>
        <w:rPr/>
        <w:t>䵨憣啥卾啐櫎䖿灉믂搮幁渺뽃怽⹯㵕䁳⩨揂偌⚩숥</w:t>
      </w:r>
      <w:r>
        <w:rPr/>
        <w:t>ⶏ</w:t>
      </w:r>
      <w:r>
        <w:rPr/>
        <w:t>䡐㎱䔸磂㘽갩瀶攪슱⩨쉖ꥦ쉦天⩵슻╨</w:t>
      </w:r>
      <w:r>
        <w:rPr/>
        <w:t>ⶻ</w:t>
      </w:r>
      <w:r>
        <w:rPr/>
        <w:t>娶ꆡ䔳츲</w:t>
      </w:r>
      <w:r>
        <w:rPr/>
        <w:t>ꕎ</w:t>
      </w:r>
      <w:r>
        <w:rPr/>
        <w:t>땺挶뽙灮奸漦畁畢</w:t>
      </w:r>
      <w:r>
        <w:rPr/>
        <w:t>Ᵽ</w:t>
      </w:r>
      <w:r>
        <w:rPr/>
        <w:t>唲縩撵繵숹轮轇ꄮ挴㋂偋⦘晨㩨䍫幃佱㙅䶥佂氯块㤬䕠견䕅뭀ꅉ〨幾梥⩪㨳冬帥숽熏캻㗂갽轕潾䅢㍈ㅢ싂걮걇㴲祠歌⏃</w:t>
      </w:r>
      <w:r>
        <w:rPr/>
        <w:t>ꤴ</w:t>
      </w:r>
      <w:r>
        <w:rPr/>
        <w:t>嘨㑊싂幦獊쉖泂慫숸꤮⍰桳䥰潺⩾桨䭉恗䬵䐭楞췂礨쉎</w:t>
      </w:r>
      <w:r>
        <w:rPr/>
        <w:t>ꕊ</w:t>
      </w:r>
      <w:r>
        <w:rPr/>
        <w:t>쉔䕃報싃⩁ꅴ갳㣂곍䈳⥏敔ꍫ</w:t>
      </w:r>
      <w:r>
        <w:rPr/>
        <w:t>ⵂ</w:t>
      </w:r>
      <w:r>
        <w:rPr/>
        <w:t>䓂㈰晳朰祔䦡䑭츹斘쉸甦窻䱤皿䉷慍싂媵⬺⥷䥞숻쉙쉤ギ偮桺㴨</w:t>
      </w:r>
      <w:r>
        <w:rPr/>
        <w:t>ꕸ⹣</w:t>
      </w:r>
      <w:r>
        <w:rPr/>
        <w:t>墘뽰⽎㈱喻</w:t>
      </w:r>
      <w:r>
        <w:rPr/>
        <w:t>ⴭ</w:t>
      </w:r>
      <w:r>
        <w:rPr/>
        <w:t>쉏獄棂卩⩺䑒湦⦘辏昷盎顓挲넭⼴夦슡乄⨷䖥䩄䤥묫㏂</w:t>
      </w:r>
      <w:r>
        <w:rPr/>
        <w:t>Ⳃ⡩</w:t>
      </w:r>
      <w:r>
        <w:rPr/>
        <w:t>憩믍婺숳猬復䕒䬵㶬劥촤䑑㏂쉫꥙攫ㄫ숱瑅两繺䵦攻硑犣ꏂ彨⑕窥㵉晀千썁呇拃䵧⩉掩祉灍넹㘊枬噹乩⑦佑䭋佃쉌䥃䙣䣂砶칏㜯⛍劬泂♐쉤㑰⍃伵숣땄䥷塰浹御ꍘ䡸摅扌⺣ꍋ㑓䬪卟偬쉋땹쎩呗⥢噒版嫂쉑幑䝘䄹䮬격桉偮晾摤㝣溩␭숴ꌱꅊ쉂딩숩䙷幺뮡쉸䅨䵞焣傻슘쉤䰹㔱껂♦搬塈恔숶긫⚣临⦿</w:t>
      </w:r>
      <w:r>
        <w:rPr/>
        <w:t>ꤵ</w:t>
      </w:r>
      <w:r>
        <w:rPr/>
        <w:t>ꍾ㤽楧떏뽭ぇ彷쉊㪿숴</w:t>
      </w:r>
      <w:r>
        <w:rPr/>
        <w:t>⠻♬</w:t>
      </w:r>
      <w:r>
        <w:rPr/>
        <w:t>䝈꥕㭲堷䉧㩍䨭</w:t>
      </w:r>
      <w:r>
        <w:rPr/>
        <w:t>⡍</w:t>
      </w:r>
      <w:r>
        <w:rPr/>
        <w:t>㭆</w:t>
      </w:r>
      <w:r>
        <w:rPr/>
        <w:t>⠤</w:t>
      </w:r>
      <w:r>
        <w:rPr/>
        <w:t>汹숷溏㔶冿⨬㵟䅑쉶ꍊ㎡㙋땁걗쉓狂쉗⛂㇂䤰⭃</w:t>
      </w:r>
      <w:r>
        <w:rPr/>
        <w:t>ⲣ</w:t>
      </w:r>
      <w:r>
        <w:rPr/>
        <w:t>쉞摗쉚㵞쉎䑅欺습啬뽔克ㅱ슱♁〦䝱穲ォ⽀䩲┬⫂扺抡䤨悮䝉䝱㉯檩⪥</w:t>
      </w:r>
      <w:r>
        <w:rPr/>
        <w:t>ꕉ</w:t>
      </w:r>
      <w:r>
        <w:rPr/>
        <w:t>僎䡰䭐棂㍉桴穐癅瘲到슻췂卥⩋ꍎ呸䙞偶⩞깚㭃湲夨츺깆獗媩来㦮㘫瑰嘱䝺勂쉨祍兖㖱⹞깃넦숴놿穉䑔㛎</w:t>
      </w:r>
      <w:r>
        <w:rPr/>
        <w:t>⡭</w:t>
      </w:r>
      <w:r>
        <w:rPr/>
        <w:t>堯</w:t>
      </w:r>
      <w:r>
        <w:rPr/>
        <w:t>ꔨ</w:t>
      </w:r>
      <w:r>
        <w:rPr/>
        <w:t>慟㒩ァ潆䩍坪牆䕸瑄⼴㑋㢥⒣싂浓싍䗃媻䳂爽㐫㢏</w:t>
      </w:r>
      <w:r>
        <w:rPr/>
        <w:t>ⰴ</w:t>
      </w:r>
      <w:r>
        <w:rPr/>
        <w:t>곂츻癁䑫瀭걗擃硂摺繥숷㥉稫슡슥숰奕쉒懂뽍ㅚ䬵긲䞱䚡泂秂䉠㡣䰯穖</w:t>
      </w:r>
      <w:r>
        <w:rPr/>
        <w:t>⡁</w:t>
      </w:r>
      <w:r>
        <w:rPr/>
        <w:t>练㴱䬪䃂䅚⑮桭㎮⫂湥皱뼨儹⭙啧働敍썍딪䉌숬숭⫂깇唭䲿</w:t>
      </w:r>
      <w:r>
        <w:rPr/>
        <w:t>⡋</w:t>
      </w:r>
      <w:r>
        <w:rPr/>
        <w:t>㷂噤③䍔凃䵥焪咏幎㧍瞮飂奭췂⥤ꅢ䄤슿毂杞뾣灀顨쉒空쉳塩輷╈儯䝱㝔瑯壂</w:t>
      </w:r>
      <w:r>
        <w:rPr/>
        <w:t>ꔷ</w:t>
      </w:r>
      <w:r>
        <w:rPr/>
        <w:t>栬浍㖘晌썯䑆洸땋晦㍨㇂숣櫂䱶㚩嚡頷縻犘깘㪣乵硃䏂欱㈱痂晊쉪辩擎㑤갨䝋䋂</w:t>
      </w:r>
      <w:r>
        <w:rPr/>
        <w:t>ꥈ</w:t>
      </w:r>
      <w:r>
        <w:rPr/>
        <w:t>쵌컂⍢䐫迎桑楀㙍䒱っ쉉숫ꅁ转䅩</w:t>
      </w:r>
      <w:r>
        <w:rPr/>
        <w:t>Ⱪ</w:t>
      </w:r>
      <w:r>
        <w:rPr/>
        <w:t>櫍숺匩飂㨯䉇䤫숮汩敀庘灄癏</w:t>
      </w:r>
      <w:r>
        <w:rPr/>
        <w:t>ꦬ</w:t>
      </w:r>
      <w:r>
        <w:rPr/>
        <w:t>兵▻⬣彈燂⥊</w:t>
      </w:r>
      <w:r>
        <w:rPr/>
        <w:t>ꕅ</w:t>
      </w:r>
      <w:r>
        <w:rPr/>
        <w:t>땙㭀겵稸䁭乞</w:t>
      </w:r>
      <w:r>
        <w:rPr/>
        <w:t>ⷂ</w:t>
      </w:r>
      <w:r>
        <w:rPr/>
        <w:t>楅煇盂祺㠶㏂⫂쉌쉬컂쉔椴汥숭슿ꏂ碱싂刪뭈쉒临垿⦩뗂䉴帺</w:t>
      </w:r>
      <w:r>
        <w:rPr/>
        <w:t>⠯⑯</w:t>
      </w:r>
      <w:r>
        <w:rPr/>
        <w:t>皱</w:t>
      </w:r>
      <w:r>
        <w:rPr/>
        <w:t>ꤶ</w:t>
      </w:r>
      <w:r>
        <w:rPr/>
        <w:t>彘橧楹剡㥑꥙毎⯍싃층㯂㊡䄨ꍡ쉓厬未묪员穋桴깣⬫彃呡䩰㬣쉞쉠䊿싂⺥싂纣컂䞣⼹⩒</w:t>
      </w:r>
      <w:r>
        <w:rPr/>
        <w:t>ꕭ</w:t>
      </w:r>
      <w:r>
        <w:rPr/>
        <w:t>쉷幰⯂☴㮏숪깎婎긶熮轞稬⭧䉠⩊止▥琷쌱匨睨槂眮⌷꤮⩑㑟⯂녚⪱䁯㬊쉎숰걟繂⌳쌭</w:t>
      </w:r>
      <w:r>
        <w:rPr/>
        <w:t>ⲱ</w:t>
      </w:r>
      <w:r>
        <w:rPr/>
        <w:t>䰹㇂ꅳ睒㝎㝹摭⒮㡞䊬な뭓濎숩堺숲ꍔ畈쉗员㕧믂幏䕑쉈쉞숪㡔츫숰杀煐獞晊⭰⭭䓂輻⽰땡⽧兗뭬㇂깦</w:t>
      </w:r>
      <w:r>
        <w:rPr/>
        <w:t>ꔹ</w:t>
      </w:r>
      <w:r>
        <w:rPr/>
        <w:t>呇⬰겏恞䕳䞵</w:t>
      </w:r>
      <w:r>
        <w:rPr/>
        <w:t>ⱚ</w:t>
      </w:r>
      <w:r>
        <w:rPr/>
        <w:t>煁摱䙫强ꌯ㉮</w:t>
      </w:r>
      <w:r>
        <w:rPr/>
        <w:t>⡸</w:t>
      </w:r>
      <w:r>
        <w:rPr/>
        <w:t>睙桶㍌毂獚㖻绎敳㡟䶥杁剠䙹㧍狂祌䙀圩숨濂㩫㴹玩䔪</w:t>
      </w:r>
      <w:r>
        <w:rPr/>
        <w:t>Ⱳ</w:t>
      </w:r>
      <w:r>
        <w:rPr/>
        <w:t>瘸뭾䎱</w:t>
      </w:r>
      <w:r>
        <w:rPr/>
        <w:t>⣂⍁</w:t>
      </w:r>
      <w:r>
        <w:rPr/>
        <w:t>疻䡬ㅱ溩䇂奋䆏呸</w:t>
      </w:r>
      <w:r>
        <w:rPr/>
        <w:t>Ⳃ</w:t>
      </w:r>
      <w:r>
        <w:rPr/>
        <w:t>壍䥤쵨祅䜳䍫畔復倦㴷焹燂〥뽟㡅㔦갳쉋㥎䤽唽</w:t>
      </w:r>
      <w:r>
        <w:rPr/>
        <w:t>⡱</w:t>
      </w:r>
      <w:r>
        <w:rPr/>
        <w:t>佩╴</w:t>
      </w:r>
      <w:r>
        <w:rPr/>
        <w:t>ⴭ</w:t>
      </w:r>
      <w:r>
        <w:rPr/>
        <w:t>㘣䕎ꄶ䡟飂뿂⩸㨲猩渵쉤䥀呅唫㫂㡂頭繳硃녾㠶繭摙䥃䨵額浈㨪吥ど吪㌨䧂琳숥䱗惎挻딯</w:t>
      </w:r>
      <w:r>
        <w:rPr/>
        <w:t>ⱬ</w:t>
      </w:r>
      <w:r>
        <w:rPr/>
        <w:t>矎樶㵐䙠䐪妏辻彲⾵䨰쉟쉇㩀㦩剅扚儬十硫燎⯂迂祕榩伺卆</w:t>
      </w:r>
      <w:r>
        <w:rPr/>
        <w:t>⡠</w:t>
      </w:r>
      <w:r>
        <w:rPr/>
        <w:t>柂㥍갳瞩ꍡ⚮┯僂뭮䄶摵⫂⵩悩⥰ㆡ</w:t>
      </w:r>
      <w:r>
        <w:rPr/>
        <w:t>ⴸ</w:t>
      </w:r>
      <w:r>
        <w:rPr/>
        <w:t>㞩坤摱睖㜮촭䜩辏깶塾獟䈨烂䓍ꍟ瑎塞焳㧂獩倷瑑䡠㭒쉃㨱琴⑘牚䈬怬츻奸浇싍䝎弩卯㵅㡌湅숮㕷汌깞쉐⛂爯䅕䅧⚏優⾱猳쉞洪㖮沿题䑗婂濂瀯婖漤塙떥啂⍷䘦䫃疏싂祩䙅暻弭楎䭗姂싃獞爥漳䥺睞丷숬⹔땟䈯ㅃ䈹娩坑偵카⩄摀걇奺䌨助䟂別䵈截╚硯㗂䍬⩵㥇睬</w:t>
      </w:r>
      <w:r>
        <w:rPr/>
        <w:t>꧂</w:t>
      </w:r>
      <w:r>
        <w:rPr/>
        <w:t>쉚⭥礬䩶區㌶匴杳姂⍥䄻升꥾䐯딭칶恗숪습元</w:t>
      </w:r>
      <w:r>
        <w:rPr/>
        <w:t>ⰶ</w:t>
      </w:r>
      <w:r>
        <w:rPr/>
        <w:t>䠵汉戣䭺焤卹⨨唽犩䭳䍠歕硟顙㟂䋂ꍧ啄깇ぶ䅨싂깺灓丱캮숦쉕忎⥙犵窬睷⩞깓呓쉋▿쉓㬷</w:t>
      </w:r>
      <w:r>
        <w:rPr/>
        <w:t>ꕇ</w:t>
      </w:r>
      <w:r>
        <w:rPr/>
        <w:t>䪩㝺⩚쉥兑乯䡖촱䝞婍㉒睟싂祅癫惃す슩攪㌪쉯焩噚伯쉐ケ牃ꅍ慴摫숣칪璱</w:t>
      </w:r>
      <w:r>
        <w:rPr/>
        <w:t>ⶻ</w:t>
      </w:r>
      <w:r>
        <w:rPr/>
        <w:t>䔱半擂</w:t>
      </w:r>
      <w:r>
        <w:rPr/>
        <w:t>ⵕ</w:t>
      </w:r>
      <w:r>
        <w:rPr/>
        <w:t>쉊爯恌깂擂佷嫂䵏䋂噄╳木쵭⾱쉆걏칚秂⒬係䛂参䡯椩漲䥓싂숶깰繋掩瑷캣⍕樫숩珂쉱㙊슮썋㮮䴹묲ㅮ硷⭤䩹⥱噸</w:t>
      </w:r>
      <w:r>
        <w:rPr/>
        <w:t>ꦥ꤯☦</w:t>
      </w:r>
      <w:r>
        <w:rPr/>
        <w:t>딺濂㠪烂㩹椪栦♇䖵㥢쉱</w:t>
      </w:r>
      <w:r>
        <w:rPr/>
        <w:t>ⱁ</w:t>
      </w:r>
      <w:r>
        <w:rPr/>
        <w:t>ꌬ䓎庩䱟䜹⑇婖┫촨顂睎牞畵쉥㈬</w:t>
      </w:r>
      <w:r>
        <w:rPr/>
        <w:t>⡺</w:t>
      </w:r>
      <w:r>
        <w:rPr/>
        <w:t>堊桐㪣⩒⭾顉쉈ㅅ깇渰摠䀯佹䩉䙵싂橦椳⩥긲⭑㙇ꌳ쉊⽺物即넫⴯</w:t>
      </w:r>
      <w:r>
        <w:rPr/>
        <w:t>⡚</w:t>
      </w:r>
      <w:r>
        <w:rPr/>
        <w:t>䭪慢幮㭣䅧䉪</w:t>
      </w:r>
      <w:r>
        <w:rPr/>
        <w:t>⠦</w:t>
      </w:r>
      <w:r>
        <w:rPr/>
        <w:t>竂怵㭴杆쉒䰭춣㡕</w:t>
      </w:r>
      <w:r>
        <w:rPr/>
        <w:t>ⶻ</w:t>
      </w:r>
      <w:r>
        <w:rPr/>
        <w:t>䩋</w:t>
      </w:r>
      <w:r>
        <w:rPr/>
        <w:t>ꥈ</w:t>
      </w:r>
      <w:r>
        <w:rPr/>
        <w:t>硉⨮䭇札傩㝪仂⥞䠨⼫堭싂㴪癱乶㈽녆竂捙쉳㐤㬪</w:t>
      </w:r>
      <w:r>
        <w:rPr/>
        <w:t>ⵅ</w:t>
      </w:r>
      <w:r>
        <w:rPr/>
        <w:t>婔ꅡ㵨竍坌</w:t>
      </w:r>
      <w:r>
        <w:rPr/>
        <w:t>ꕠ</w:t>
      </w:r>
      <w:r>
        <w:rPr/>
        <w:t>儷婪싂⬻⾩桫彋</w:t>
      </w:r>
      <w:r>
        <w:rPr/>
        <w:t>ⱷ</w:t>
      </w:r>
      <w:r>
        <w:rPr/>
        <w:t>碿㨲䱘ꥵ뭮⬶㩖滍䍨깙䎥猪뿂硩䆮佘쉵</w:t>
      </w:r>
      <w:r>
        <w:rPr/>
        <w:t>ꤴ</w:t>
      </w:r>
      <w:r>
        <w:rPr/>
        <w:t>亏싂㠱숦澮숯</w:t>
      </w:r>
      <w:r>
        <w:rPr/>
        <w:t>⡔</w:t>
      </w:r>
      <w:r>
        <w:rPr/>
        <w:t>㜮⭅⹥믂㨸猵桕뽡쵙꥕䝪⥐䐹㔯垵䉋䑐䧂䱥걇ず到潱</w:t>
      </w:r>
      <w:r>
        <w:rPr/>
        <w:t>Ⱕ</w:t>
      </w:r>
      <w:r>
        <w:rPr/>
        <w:t>㍩剢ꏂ係枣㴻晲썟縻癌㩦⒘㑗坶㩗㘱䚣┶䑘婙玣䊮</w:t>
      </w:r>
      <w:r>
        <w:rPr/>
        <w:t>ⶏ</w:t>
      </w:r>
      <w:r>
        <w:rPr/>
        <w:t>ꅍ愹숪쉊㵣╁獬犬㇂숫甯떵杺⌯睃漹슡氭칔䳍扯汤抱离帰⏂ꅐ㌰癹癯슡氣摑稱ㅮ</w:t>
      </w:r>
      <w:r>
        <w:rPr/>
        <w:t>⢏</w:t>
      </w:r>
      <w:r>
        <w:rPr/>
        <w:t>彟洺䏂仂쎮偳㵶Ⓕ潇쉱㬤ꎮ䙍庵浦䭑슱ꇍ쉧걭坨剫滂摣琻쉕㫂⽣걕畳癐</w:t>
      </w:r>
      <w:r>
        <w:rPr/>
        <w:t>ꤪ</w:t>
      </w:r>
      <w:r>
        <w:rPr/>
        <w:t>娥쉢恱穚⍣⚻쉔剺潊汘갩슩瑟곂桢쉥拂싂㌵汧咡ざ㐤곂剣슮瑈뇂䛂㝐쉬祎嘷㈲뿂⼴匮ꅚ棂</w:t>
      </w:r>
      <w:r>
        <w:rPr/>
        <w:t>ⱎ</w:t>
      </w:r>
      <w:r>
        <w:rPr/>
        <w:t>祄䍃䖻祡橺㡑촸㑀㡘숽䌹捖琻仂㷂ꅕ媵걐㝺乢䭐⨪朵</w:t>
      </w:r>
      <w:r>
        <w:rPr/>
        <w:t>ꥍ</w:t>
      </w:r>
      <w:r>
        <w:rPr/>
        <w:t>佂嘭㙷渮睘乐䉥轲弽氻壂灀繋熣쉟䣂癃㡚参⎿乔潗扢⭀参暘㈯拎⭗뭶㏃♁呥攤컂슩癗쉲㫂슩轰堥뽁轤塙㨴睟圪樶慯渦ꄩ偐頸偕窵歓⾩嘻晤뽟㇂쉐纻㍄䅩灡㶣</w:t>
      </w:r>
      <w:r>
        <w:rPr/>
        <w:t>⡕</w:t>
      </w:r>
      <w:r>
        <w:rPr/>
        <w:t>ꅾ㊬</w:t>
      </w:r>
      <w:r>
        <w:rPr/>
        <w:t>ⱒ</w:t>
      </w:r>
      <w:r>
        <w:rPr/>
        <w:t>칟媩㊘⩒⑯恍䙊䗂伱璥䇂夭䚿歓䱰㨹싂歅ㅵ奅⴯딨帱춡浈栨妮奮と祯仂䰹ꏍ⑗䃂</w:t>
      </w:r>
      <w:r>
        <w:rPr/>
        <w:t>ⰽ</w:t>
      </w:r>
      <w:r>
        <w:rPr/>
        <w:t>廃㙳딲瑬復敲</w:t>
      </w:r>
      <w:r>
        <w:rPr/>
        <w:t>ⱃ</w:t>
      </w:r>
      <w:r>
        <w:rPr/>
        <w:t>歪슬쉔捃嗂漰싂ꎩ扺䕐穃橣珂碩颱揂楨截噇测杍ꥱ歩摂輮愷櫂幋칥</w:t>
      </w:r>
      <w:r>
        <w:rPr/>
        <w:t>ꕏ</w:t>
      </w:r>
      <w:r>
        <w:rPr/>
        <w:t>攬</w:t>
      </w:r>
      <w:r>
        <w:rPr/>
        <w:t>ꕋ</w:t>
      </w:r>
      <w:r>
        <w:rPr/>
        <w:t>㣂㵚杌㍋쉦⫂欷摅䥴帳䞏祢㕡㠴托ꅄ숥⩚瘰㷂飂슱㵰ꅐ싂枩帰⺩쉋暻깩츸杀Ⓙ</w:t>
      </w:r>
      <w:r>
        <w:rPr/>
        <w:t>ꕓ</w:t>
      </w:r>
      <w:r>
        <w:rPr/>
        <w:t>浚</w:t>
      </w:r>
      <w:r>
        <w:rPr/>
        <w:t>ⱒ</w:t>
      </w:r>
      <w:r>
        <w:rPr/>
        <w:t>䚿숷싂쉹楎䢱玥</w:t>
      </w:r>
      <w:r>
        <w:rPr/>
        <w:t>ꦩ</w:t>
      </w:r>
      <w:r>
        <w:rPr/>
        <w:t>숨⽠䱀欭⭃杖楋╞ㆬ彉楦幍캩拃⨷</w:t>
      </w:r>
      <w:r>
        <w:rPr/>
        <w:t>꧃ꥂ</w:t>
      </w:r>
      <w:r>
        <w:rPr/>
        <w:t>⿂䱵䄥쌶䱸渻堶㑁ㅥ灾⚩晦瞩洪</w:t>
      </w:r>
      <w:r>
        <w:rPr/>
        <w:t>ⴊ♞</w:t>
      </w:r>
      <w:r>
        <w:rPr/>
        <w:t>쉸扌稷</w:t>
      </w:r>
      <w:r>
        <w:rPr/>
        <w:t>⡎</w:t>
      </w:r>
      <w:r>
        <w:rPr/>
        <w:t>㑫收㠲□䅔</w:t>
      </w:r>
      <w:r>
        <w:rPr/>
        <w:t>⡣</w:t>
      </w:r>
      <w:r>
        <w:rPr/>
        <w:t>ꍗ⧂⨵</w:t>
      </w:r>
      <w:r>
        <w:rPr/>
        <w:t>⡗</w:t>
      </w:r>
      <w:r>
        <w:rPr/>
        <w:t>绂熵숳갯</w:t>
      </w:r>
      <w:r>
        <w:rPr/>
        <w:t>⡣ⱨ</w:t>
      </w:r>
      <w:r>
        <w:rPr/>
        <w:t>㉴娴⨦ꍈ涿嗍橦杰梣숥潀睬㐺滂쉸쏂꤮</w:t>
      </w:r>
      <w:r>
        <w:rPr/>
        <w:t>ⵥ</w:t>
      </w:r>
      <w:r>
        <w:rPr/>
        <w:t>橧㤸②쉋汅㴬쉗䅴㴶㝾丣敇瘪䰤깆婔㬨爭䚩䘶슘煪㔮慳숥⨴噾椸숶㡫㵥楯忂材갰╭廂票</w:t>
      </w:r>
      <w:r>
        <w:rPr/>
        <w:t>⡐</w:t>
      </w:r>
      <w:r>
        <w:rPr/>
        <w:t>꺡ꥠ畏</w:t>
      </w:r>
      <w:r>
        <w:rPr/>
        <w:t>ꖮ</w:t>
      </w:r>
      <w:r>
        <w:rPr/>
        <w:t>쉃濂</w:t>
      </w:r>
      <w:r>
        <w:rPr/>
        <w:t>ⴱ</w:t>
      </w:r>
      <w:r>
        <w:rPr/>
        <w:t>㑎㵂ꅘ숻㡕幰츲╓썭㭟䱉▬䒘</w:t>
      </w:r>
      <w:r>
        <w:rPr/>
        <w:t>ꕀ</w:t>
      </w:r>
      <w:r>
        <w:rPr/>
        <w:t>䝢慥⽂归渨숷硷㥊噱亥⍥녉슩低ㅈ桍뼴</w:t>
      </w:r>
      <w:r>
        <w:rPr/>
        <w:t>ꕂ</w:t>
      </w:r>
      <w:r>
        <w:rPr/>
        <w:t>쉕쉶슡⪣橈㨽晅䗂摹놡卍砱⽹쉵䝘䴥꥕싂⤻⭥싂䡤䡉䌤䜽⭇瞻䕓⽚璏秂摸㨯⩤渦挰煑䵾焬稺⑏扂畡㎥캵潥䙲쉢汳撿捇쉉숷汈⽤믎㨴⭭</w:t>
      </w:r>
      <w:r>
        <w:rPr/>
        <w:t>ꦘ</w:t>
      </w:r>
      <w:r>
        <w:rPr/>
        <w:t>㶿썰烂㉕</w:t>
      </w:r>
      <w:r>
        <w:rPr/>
        <w:t>ꤻ</w:t>
      </w:r>
      <w:r>
        <w:rPr/>
        <w:t>硲</w:t>
      </w:r>
      <w:r>
        <w:rPr/>
        <w:t>⵰</w:t>
      </w:r>
      <w:r>
        <w:rPr/>
        <w:t>乒츱⼽卣燂겣䒘䮏睲⥹⩣㜶〥摲쉔쉂ꅸ숽쉳幵⩀杧䭕츤䷂ꆬ걅飂⍕⭈슿촪㓎囂䘵桌繇彊쉚쉖潰ꍔ뾘䭞啬䅮㡣睵긺碱䊩㡏뼥䥓湵쉒甯䍚堪繤⩁剂ぉ숩</w:t>
      </w:r>
      <w:r>
        <w:rPr/>
        <w:t>ꥇ⹠</w:t>
      </w:r>
      <w:r>
        <w:rPr/>
        <w:t>䕐㥵儹䑁뮩畲뾥穗溡挦㖬癱㐤搤杗䦻楒갸汎睞桤뼮䂱癸塍츨攤去㬥⥸祒扐䡇녓䙄婾♕晗⾿</w:t>
      </w:r>
      <w:r>
        <w:rPr/>
        <w:t>ꕵ⫂</w:t>
      </w:r>
      <w:r>
        <w:rPr/>
        <w:t>䓂測愰傥⵩刣顦</w:t>
      </w:r>
      <w:r>
        <w:rPr/>
        <w:t>ꔸ</w:t>
      </w:r>
      <w:r>
        <w:rPr/>
        <w:t>祇녙㴯</w:t>
      </w:r>
    </w:p>
    <w:p>
      <w:pPr>
        <w:pStyle w:val="PreformattedText"/>
        <w:bidi w:val="0"/>
        <w:spacing w:before="0" w:after="0"/>
        <w:jc w:val="left"/>
        <w:rPr/>
      </w:pPr>
      <w:r>
        <w:rPr/>
        <w:t>쉡橹恲놩칯㉥䩮쉂䔽싂奎䘫浉⍠⦣䨸稩뗂슻숯㘨疩啕繰넺</w:t>
      </w:r>
      <w:r>
        <w:rPr/>
        <w:t>⣂</w:t>
      </w:r>
      <w:r>
        <w:rPr/>
        <w:t>晑䦥啔㉑숷㗂䄰㘵슏숹喱㥎칑⭘ꄳ촮頮츷䉱櫂䥬</w:t>
      </w:r>
      <w:r>
        <w:rPr/>
        <w:t>ꤨ</w:t>
      </w:r>
      <w:r>
        <w:rPr/>
        <w:t>轘塵傘卾쉩昮䓂奚쉙硾迍쉵慏繀埂恳祉㈨䥄⮱泂碏匯㬰斥奮撩㍒쉘低䳂敌彬쌵揂䴩뭥⫂捺쉂坋票剌䩌</w:t>
      </w:r>
      <w:r>
        <w:rPr/>
        <w:t>ⱔ</w:t>
      </w:r>
      <w:r>
        <w:rPr/>
        <w:t>슘奫坥光쉌氩뽠⿍⒩䂮轾⪩塃拎兡䨪㙩슣厥䄸毂䩈䡰稵朦⥭㗂䍲㍞쉮ꌻ䙑页杦夤ㄱ敧슩偡뽎刷</w:t>
      </w:r>
      <w:r>
        <w:rPr/>
        <w:t>⡭</w:t>
      </w:r>
      <w:r>
        <w:rPr/>
        <w:t>恐뭀塃䁇췂祴깖顳⸰쉧㵵琱涏촵㭁琶⽰辩걓湕䭐䭗佺췂癋숹䓂䨥懍⼽昣㕹㈮硂拂繑坯㘨㵊</w:t>
      </w:r>
      <w:r>
        <w:rPr/>
        <w:t>ꦿ</w:t>
      </w:r>
      <w:r>
        <w:rPr/>
        <w:t>숫썄䝡杬㭌녬哂䰲䄲哂䪣爩塚繎⽸㨥</w:t>
      </w:r>
      <w:r>
        <w:rPr/>
        <w:t>ⱴ</w:t>
      </w:r>
      <w:r>
        <w:rPr/>
        <w:t>灨啓㔷㠩㈫彔燃䙞䔩⍃㔦橨栳㯂故匫⥶쉩㔊畢싂䃎썸쉵⥖睨㕍숤げ楑娨䁋匸ィ伯⩪敉㡁⩳塩슏⍮꥞幅㚩硂땀恒慗伷啡敓쉈參䌩縹쌹潟㙊╋㒵䙔玮⩢</w:t>
      </w:r>
      <w:r>
        <w:rPr/>
        <w:t>ꤶ</w:t>
      </w:r>
      <w:r>
        <w:rPr/>
        <w:t>硅⍥곂漩炱㙟뗂㑔ꌺ㎩</w:t>
      </w:r>
      <w:r>
        <w:rPr/>
        <w:t>ꤳ⍄</w:t>
      </w:r>
      <w:r>
        <w:rPr/>
        <w:t>꺩딵䙒歀䖿쉪眽犵슣㴤ꇂぉ㋂砦쉟쉊帽ど报⭓吺ㅷ⑁ォ塈堻㤴쉄䁧㝴偲じ沣㉪塕</w:t>
      </w:r>
      <w:r>
        <w:rPr/>
        <w:t>ꤤ</w:t>
      </w:r>
      <w:r>
        <w:rPr/>
        <w:t>㑀弲쵁婀懂칑捂㞬济坉僂唩博</w:t>
      </w:r>
      <w:r>
        <w:rPr/>
        <w:t>Ᵽ</w:t>
      </w:r>
      <w:r>
        <w:rPr/>
        <w:t>⺡묵敞㡐爸敗㦻</w:t>
      </w:r>
      <w:r>
        <w:rPr/>
        <w:t>Ⳃ</w:t>
      </w:r>
      <w:r>
        <w:rPr/>
        <w:t>擂ꥦ⭊砸⭧녇⹂噧丮䯂㎡㨪䝀䑈슱ヂ竃⹊滂倵㉀ㅦ슬⩎⩸窵恒⩤偋乩䁤敦敪쉍⍷摬ヂ䡟</w:t>
      </w:r>
      <w:r>
        <w:rPr/>
        <w:t>ⶻ</w:t>
      </w:r>
      <w:r>
        <w:rPr/>
        <w:t>컂漥䞘</w:t>
      </w:r>
      <w:r>
        <w:rPr/>
        <w:t>ⵡ</w:t>
      </w:r>
      <w:r>
        <w:rPr/>
        <w:t>Ⱘ</w:t>
      </w:r>
      <w:r>
        <w:rPr/>
        <w:t>硯숨숱䠰䆵歏牏떻昹堤䤳</w:t>
      </w:r>
      <w:r>
        <w:rPr/>
        <w:t>⣂</w:t>
      </w:r>
      <w:r>
        <w:rPr/>
        <w:t>촹繘顸䍏橷牉묶壍긱坙洦琪㔬␵䱷䋂⸽亥</w:t>
      </w:r>
      <w:r>
        <w:rPr/>
        <w:t>ꕭ⑰</w:t>
      </w:r>
      <w:r>
        <w:rPr/>
        <w:t>㬶노歙㐯爻㄰㘣⦵单穲䀶쎥弪⌷弽潴淂䕓䑒쉵썈慳ㆬ敋㔴竂㔮쉧〱쏂纏犵츮祺瘩㝎䱈</w:t>
      </w:r>
      <w:r>
        <w:rPr/>
        <w:t>ⵞ</w:t>
      </w:r>
      <w:r>
        <w:rPr/>
        <w:t>䍢帲䰭㉋␤䘸㡴员䔵뼵槂㩨싂␭呫䚡⩋ꄩ딤䄩辬쉹䰻兘庩쉡⌰⩱숬슮妮䐦煘㫂㊡쉡㡸攰䠴䷂瑶䩏为딨촶쉂쉊㕞䂻쏂㙕╪▩⌵䩷慠㥫湈쉀㌩顭繒떣橳泂橇䅴彐桇㉮睅礱咥숬㤪䠭䬭떻쉠帹</w:t>
      </w:r>
      <w:r>
        <w:rPr/>
        <w:t>ꔣ</w:t>
      </w:r>
      <w:r>
        <w:rPr/>
        <w:t>幞</w:t>
      </w:r>
      <w:r>
        <w:rPr/>
        <w:t>꧂</w:t>
      </w:r>
      <w:r>
        <w:rPr/>
        <w:t>숱㕸㭐⹍</w:t>
      </w:r>
      <w:r>
        <w:rPr/>
        <w:t>ꦵ</w:t>
      </w:r>
      <w:r>
        <w:rPr/>
        <w:t>呬⎵桔싂勂棃믃吥㕦㐸☱䠮㨫숪橈䅩嚮걹慗♗揂쉎捤繆偘⑀⌨쉔散⥉ノ娲쉭</w:t>
      </w:r>
      <w:r>
        <w:rPr/>
        <w:t>ⰻ</w:t>
      </w:r>
      <w:r>
        <w:rPr/>
        <w:t>坴슱㭔숤䔺慇⨣ꍺ汣忂㍓炏亻ꆱ걹绂喏穵慏䴽䉫匱숤迂穳⦮</w:t>
      </w:r>
      <w:r>
        <w:rPr/>
        <w:t>ꗍ</w:t>
      </w:r>
      <w:r>
        <w:rPr/>
        <w:t>㙀ㅨ쉟婩檬䭔瑶灊䇂䁡歆䨷浦㵎겵ꅹ䕅㛃繌䣎圶幨䩂睷䧎⥮瑾녴</w:t>
      </w:r>
      <w:r>
        <w:rPr/>
        <w:t>ⴤ</w:t>
      </w:r>
      <w:r>
        <w:rPr/>
        <w:t>涩硸愣稪柃㬵뼷摂卙轵浦爤칄㗂猵㍠洹뾬뽌噃坴湃╊슱</w:t>
      </w:r>
      <w:r>
        <w:rPr/>
        <w:t>ⱓ</w:t>
      </w:r>
      <w:r>
        <w:rPr/>
        <w:t>ㄨ搹偧礪⩍汷側⫂噯녃䗍쉨숺쉖唰䷂칆瘳瑔繃뽏睲䊣␩㈭⤪妻輺䝚硎쉉㛂甴슿╈䩶歍슱婗슣㐥㥒⨰㓂橴뽪쵸ㅙ⼷䭃她礵䘬⤶潬쉺槂ば乐㉓걍祢曂쵗塷浓浨奁浍瑾쉷⥮</w:t>
      </w:r>
      <w:r>
        <w:rPr/>
        <w:t>⣂</w:t>
      </w:r>
      <w:r>
        <w:rPr/>
        <w:t>슩쉹</w:t>
      </w:r>
      <w:r>
        <w:rPr/>
        <w:t>ⱖ</w:t>
      </w:r>
      <w:r>
        <w:rPr/>
        <w:t>쉺㩹椊㇂啂迂싂䝚⮏幘㔮묽㘪땤쉧㴲晦숬ノ㴥㝸㩶㑈쉋癈쌻䰬摲놩</w:t>
      </w:r>
      <w:r>
        <w:rPr/>
        <w:t>⢩</w:t>
      </w:r>
      <w:r>
        <w:rPr/>
        <w:t>걉쉄뮩쉨</w:t>
      </w:r>
      <w:r>
        <w:rPr/>
        <w:t>⡂</w:t>
      </w:r>
      <w:r>
        <w:rPr/>
        <w:t>狂匲⽒䓂主⹗䡍숵塲⩑</w:t>
      </w:r>
      <w:r>
        <w:rPr/>
        <w:t>ꔣ◂</w:t>
      </w:r>
      <w:r>
        <w:rPr/>
        <w:t>숮穤㠥䲱澡繣歸搰</w:t>
      </w:r>
      <w:r>
        <w:rPr/>
        <w:t>ꥏ</w:t>
      </w:r>
      <w:r>
        <w:rPr/>
        <w:t>晐⮡무儲</w:t>
      </w:r>
      <w:r>
        <w:rPr/>
        <w:t>꥟</w:t>
      </w:r>
      <w:r>
        <w:rPr/>
        <w:t>澏幢꺥䅨楃싂▱倦烂㭇</w:t>
      </w:r>
      <w:r>
        <w:rPr/>
        <w:t>ꕙ</w:t>
      </w:r>
      <w:r>
        <w:rPr/>
        <w:t>숴繬獞䦬칒獞썙⫂䙾쉬喘䚬矂䙒䵖樭婀癉♍㩙㥦敓䴥瓂⩓</w:t>
      </w:r>
      <w:r>
        <w:rPr/>
        <w:t>ⱞ</w:t>
      </w:r>
      <w:r>
        <w:rPr/>
        <w:t>乳䬣㥔澱쉧㙞癖㧂飂쉠㥠</w:t>
      </w:r>
      <w:r>
        <w:rPr/>
        <w:t>ⰴ</w:t>
      </w:r>
      <w:r>
        <w:rPr/>
        <w:t>땅潃䑗</w:t>
      </w:r>
      <w:r>
        <w:rPr/>
        <w:t>⢏</w:t>
      </w:r>
      <w:r>
        <w:rPr/>
        <w:t>眷摯䀽깵䑎뽚哎긲⪱䥕瑹㜪숭⵲泂埂塱戸瀲灖쉁숴湨砻䘷柂也獯싂癑쉟ꅰ䤺⒣ꏂ㪘祅⍦椵憣婾㜷唶㡳쉣甮怱㤭欺숷恧塇묲䧂漺剤咩刨</w:t>
      </w:r>
      <w:r>
        <w:rPr/>
        <w:t>ꦮ</w:t>
      </w:r>
      <w:r>
        <w:rPr/>
        <w:t>㉫슬䍬ꎵ捸䧂촭䵸坡牘䩍㞣싂㮻䩞轤쉍⼨偦</w:t>
      </w:r>
      <w:r>
        <w:rPr/>
        <w:t>ⲥ</w:t>
      </w:r>
      <w:r>
        <w:rPr/>
        <w:t>䍺</w:t>
      </w:r>
      <w:r>
        <w:rPr/>
        <w:t>ꥒ</w:t>
      </w:r>
      <w:r>
        <w:rPr/>
        <w:t>幑楬㑁䥺敭橊㩠焪坰숮䤽䰵輬䃃껂塘䭓⩉䬺뽟佯깈㗂☷抻䐷䅆捔㕘瞩摧쉺䅡奵㎻㫎㪱埂濂堲浯㍦杅匳</w:t>
      </w:r>
      <w:r>
        <w:rPr/>
        <w:t>⡌</w:t>
      </w:r>
      <w:r>
        <w:rPr/>
        <w:t>싎㔥浙傣殻㍟쉴ꍮ⩕轗⪵⸻䨨椨䭨報徥쵮㍺梩䙋均⛂䱓䕓䩱單뭂춬掮숶⌱뭨棂㙫㘤㑸杯嘨걅䕹汬⫂婹䨹썦ꥢ쉇瘪㥙琴⨽煦兴숴칗묶䒬兦㈱㭫뗂帥쉫⤦帵佥䥠昪䙮佥廃䣂牲⪏㏎灗癘啟䉂䥒悘䯎溮䩒쉳⍹穋硘⍫깉⨲㠱싂Ⓜ暱穮狂勂坰䐱剅</w:t>
      </w:r>
      <w:r>
        <w:rPr/>
        <w:t>ⰳ</w:t>
      </w:r>
      <w:r>
        <w:rPr/>
        <w:t>瑯뽫䑙扺捲</w:t>
      </w:r>
      <w:r>
        <w:rPr/>
        <w:t>ⷎ⩡</w:t>
      </w:r>
      <w:r>
        <w:rPr/>
        <w:t>슩浫䖻朮䑏奦佘怰⹠䱌걷婤椯扅䧍ꍰ協놵犩㪩玮슿⹧⌻⦩䡙ꅥꥥ恸樦ꍹ忂䝗곂夰申⎬摚䵮䀤䆱䦿⯂䡖⭙땡扵怸塣⵲䷂䇂呁狂䌤쉍㕋⩲纬⮘</w:t>
      </w:r>
      <w:r>
        <w:rPr/>
        <w:t>ꥂ</w:t>
      </w:r>
      <w:r>
        <w:rPr/>
        <w:t>ꍴ㨵割숪</w:t>
      </w:r>
      <w:r>
        <w:rPr/>
        <w:t>ⴵ</w:t>
      </w:r>
      <w:r>
        <w:rPr/>
        <w:t>㥩ꅖ㡕⑊㵱⤦杵썉㭆숫凂녳睡㕣亵䍴噊捺恨</w:t>
      </w:r>
      <w:r>
        <w:rPr/>
        <w:t>ꕕ</w:t>
      </w:r>
      <w:r>
        <w:rPr/>
        <w:t>婚㍇쉴</w:t>
      </w:r>
      <w:r>
        <w:rPr/>
        <w:t>⡋</w:t>
      </w:r>
      <w:r>
        <w:rPr/>
        <w:t>㜦䲥乀⭒㉰㩷朲擎ꥰ</w:t>
      </w:r>
      <w:r>
        <w:rPr/>
        <w:t>ꖩ</w:t>
      </w:r>
      <w:r>
        <w:rPr/>
        <w:t>娱洳敂䪥쵭㍹䘹璥偎뽅栶◎䲏瓂䨨頲奏䋂偎凂썖⩔꥗狂噍뽢啠ォ⪩</w:t>
      </w:r>
      <w:r>
        <w:rPr/>
        <w:t>ⵡ</w:t>
      </w:r>
      <w:r>
        <w:rPr/>
        <w:t>䴻咮쵉</w:t>
      </w:r>
      <w:r>
        <w:rPr/>
        <w:t>Ⱖ</w:t>
      </w:r>
      <w:r>
        <w:rPr/>
        <w:t>恴⥘슥晤</w:t>
      </w:r>
      <w:r>
        <w:rPr/>
        <w:t>꥓</w:t>
      </w:r>
      <w:r>
        <w:rPr/>
        <w:t>倥촥㩴㩩係ꥨ幔슱捦</w:t>
      </w:r>
      <w:r>
        <w:rPr/>
        <w:t>⠽</w:t>
      </w:r>
      <w:r>
        <w:rPr/>
        <w:t>㫂噂㨳楰⨬愣슬武ꥭ㙵㕒癥Ⓙ慄⑱䨊⚡㎮猨瘯⮡싂</w:t>
      </w:r>
      <w:r>
        <w:rPr/>
        <w:t>ⰳ</w:t>
      </w:r>
      <w:r>
        <w:rPr/>
        <w:t>싂䭞窥劏噡㡈ꄵ䩸䜲䄰뭢숪䤲</w:t>
      </w:r>
      <w:r>
        <w:rPr/>
        <w:t>Ⳃ</w:t>
      </w:r>
      <w:r>
        <w:rPr/>
        <w:t>㧂쵸偮稸禡䭠쉉⌦㌴䑨佞䵌挮쉬漪堨⮵噠柂匦㫃䲩⭧棂쉵唪⛎纻䪮焦婄⬯㭪</w:t>
      </w:r>
      <w:r>
        <w:rPr/>
        <w:t>ꔹ</w:t>
      </w:r>
      <w:r>
        <w:rPr/>
        <w:t>㟂䌷㍈伪㐪</w:t>
      </w:r>
      <w:r>
        <w:rPr/>
        <w:t>ꦵ</w:t>
      </w:r>
      <w:r>
        <w:rPr/>
        <w:t>甪숩㵅ꥱ</w:t>
      </w:r>
      <w:r>
        <w:rPr/>
        <w:t>⣂</w:t>
      </w:r>
      <w:r>
        <w:rPr/>
        <w:t>飂ꅭ喬啨䧍</w:t>
      </w:r>
      <w:r>
        <w:rPr/>
        <w:t>⢿</w:t>
      </w:r>
      <w:r>
        <w:rPr/>
        <w:t>奖睫뽓畴㭇湲ꍊ⽸繇灭徿⛃顲</w:t>
      </w:r>
      <w:r>
        <w:rPr/>
        <w:t>ⱂ</w:t>
      </w:r>
      <w:r>
        <w:rPr/>
        <w:t>쉔䔵坨歳쵮쉃止뭷쉁╤刪㇃걎</w:t>
      </w:r>
      <w:r>
        <w:rPr/>
        <w:t>ꔶ</w:t>
      </w:r>
      <w:r>
        <w:rPr/>
        <w:t>쉚⚬㣂㘻坰彪慣습淂娮祣㥆䫂뽎帯⭄䣂伮帥䛂⏂泂</w:t>
      </w:r>
      <w:r>
        <w:rPr/>
        <w:t>ꤪ</w:t>
      </w:r>
      <w:r>
        <w:rPr/>
        <w:t>睏</w:t>
      </w:r>
      <w:r>
        <w:rPr/>
        <w:t>ꤤ</w:t>
      </w:r>
      <w:r>
        <w:rPr/>
        <w:t>䛂姂幫凂株㩏⽕穕깫ꎮ㪏┱㩁佌恫숫彤쉓쉵⭇⤺媡啚儻卭갫呄싂煋깇ㆻ⭪手䱠潅烂剂灏欳⨰硃숰卥㖥⍵뇂쌲偡伦슿塈払侻⵲け갽㡌捩䴵倲쏎</w:t>
      </w:r>
      <w:r>
        <w:rPr/>
        <w:t>ꕴ⪡</w:t>
      </w:r>
      <w:r>
        <w:rPr/>
        <w:t>塰敳</w:t>
      </w:r>
      <w:r>
        <w:rPr/>
        <w:t>ꤪ⨥</w:t>
      </w:r>
      <w:r>
        <w:rPr/>
        <w:t>쉌쉧毂䅵繄㥮滎傡䙳㙆ㅰ海⺥倩㬯盂磂</w:t>
      </w:r>
      <w:r>
        <w:rPr/>
        <w:t>ꦿ</w:t>
      </w:r>
      <w:r>
        <w:rPr/>
        <w:t>싂⵬娽䗂숣橲抿囂捨䙢㕹癨깺噡癷輹禱ꥰき뽸䵐灣坷</w:t>
      </w:r>
      <w:r>
        <w:rPr/>
        <w:t>ꕏ</w:t>
      </w:r>
      <w:r>
        <w:rPr/>
        <w:t>싍䇂䕹狂쉺츱漨允쵑</w:t>
      </w:r>
      <w:r>
        <w:rPr/>
        <w:t>ꗃ</w:t>
      </w:r>
      <w:r>
        <w:rPr/>
        <w:t>㟂榘⬤㜵䘱拂䡑⌥숭⿂呗扄顈㜬썱瑠⏂䧂晙䰪徵㵭쉞慳䶱剔氪常╁⩂䅯</w:t>
      </w:r>
      <w:r>
        <w:rPr/>
        <w:t>⠦</w:t>
      </w:r>
      <w:r>
        <w:rPr/>
        <w:t>刪癶噓硡奇⎿㩣䑷䉫瑡㌹겻歬䙋</w:t>
      </w:r>
      <w:r>
        <w:rPr/>
        <w:t>Ɑ</w:t>
      </w:r>
      <w:r>
        <w:rPr/>
        <w:t>䧂繩泂穑杺䙊氩㭺心츤婨䙎瘷卡幖ꅲ䚣㩘瑓塕⩎⎣末倬禣㩣⹴䨫⌯⌵呺匴䕺繮썟兵亻ꥷ焥冘</w:t>
      </w:r>
      <w:r>
        <w:rPr/>
        <w:t>ꔦ</w:t>
      </w:r>
      <w:r>
        <w:rPr/>
        <w:t>汇⪥坐睏썫湖⿂堽淂</w:t>
      </w:r>
      <w:r>
        <w:rPr/>
        <w:t>⡰</w:t>
      </w:r>
      <w:r>
        <w:rPr/>
        <w:t>쉴繵浞⫂⻂弣㓃煵⫂滍潇瘱䓂</w:t>
      </w:r>
      <w:r>
        <w:rPr/>
        <w:t>ꕌ</w:t>
      </w:r>
      <w:r>
        <w:rPr/>
        <w:t>圴睠습</w:t>
      </w:r>
      <w:r>
        <w:rPr/>
        <w:t>ꦘ</w:t>
      </w:r>
      <w:r>
        <w:rPr/>
        <w:t>祍婦쉆㝓싎冿慫♧婉䴮慐싃〪听娸乫쉭⪻⩀쌯㴱갳䕐拂싎睔⵳濂湐乪盂〬쉨䟂䍈灆㜳墱</w:t>
      </w:r>
      <w:r>
        <w:rPr/>
        <w:t>ⱖ</w:t>
      </w:r>
      <w:r>
        <w:rPr/>
        <w:t>伷㔫䍭怦䕇␫䡏慚晘㘬슩䷂捧㖬慗쉌췂쉳ꄽガ硲䑣㠴㵠䴺愷昰橲戴뼻畠싂䔸쉩慈焤♹칞砽䧂⫃殻䚱ㅁ䇂慷⵩歐㫂ꏂ夯爷䣂㍕䑵㐵畄畊쵢쉐슏ㄶ⵬긳싂婆칧执슣쌷㉅</w:t>
      </w:r>
      <w:r>
        <w:rPr/>
        <w:t>꧂</w:t>
      </w:r>
      <w:r>
        <w:rPr/>
        <w:t>稳</w:t>
      </w:r>
      <w:r>
        <w:rPr/>
        <w:t>ⱔ⎣</w:t>
      </w:r>
      <w:r>
        <w:rPr/>
        <w:t>灐㵨桑䭡゘㩇湟㌻</w:t>
      </w:r>
      <w:r>
        <w:rPr/>
        <w:t>ꤦ</w:t>
      </w:r>
      <w:r>
        <w:rPr/>
        <w:t>ꅚ穘╞睖慲剒</w:t>
      </w:r>
      <w:r>
        <w:rPr/>
        <w:t>ꔩ</w:t>
      </w:r>
      <w:r>
        <w:rPr/>
        <w:t>幌숻㩱柃슱䜫</w:t>
      </w:r>
      <w:r>
        <w:rPr/>
        <w:t>꧂</w:t>
      </w:r>
      <w:r>
        <w:rPr/>
        <w:t>录싂껂</w:t>
      </w:r>
      <w:r>
        <w:rPr/>
        <w:t>⡙</w:t>
      </w:r>
      <w:r>
        <w:rPr/>
        <w:t>䉰䮥쉢䳂쉤☽瀱椴㝰촪⨊쉔摆煃⏂䍃䕦⨫䰰嘺纩卥⑔⾥惂䌦楔㙲愷⹞枿㩠㔭ꍊ玮슡㉰猰姍湏⫃瘩朴㇂洰辻쉕⫂㙤䅾轏쵭瀣</w:t>
      </w:r>
      <w:r>
        <w:rPr/>
        <w:t>ⵧ</w:t>
      </w:r>
      <w:r>
        <w:rPr/>
        <w:t>庱깔㈭㫂쌹꺻坲汮⨶♷桤䀯呚歶泂㴣䕪搪輦䌬㡇穯䑤뾵兩轮儳㚮樯</w:t>
      </w:r>
      <w:r>
        <w:rPr/>
        <w:t>⣂</w:t>
      </w:r>
      <w:r>
        <w:rPr/>
        <w:t>啵쉵땞㔳숷⥕䍡ꎣ쉹⹘</w:t>
      </w:r>
      <w:r>
        <w:rPr/>
        <w:t>Ɑ</w:t>
      </w:r>
      <w:r>
        <w:rPr/>
        <w:t>橧Ⓜ슣恴瘣㔽願㘫⩑灰倬뾡橓眽弴</w:t>
      </w:r>
      <w:r>
        <w:rPr/>
        <w:t>ⱌ┸</w:t>
      </w:r>
      <w:r>
        <w:rPr/>
        <w:t>ꔶ</w:t>
      </w:r>
      <w:r>
        <w:rPr/>
        <w:t>乳剥쉇ꏂ쉏䟂</w:t>
      </w:r>
      <w:r>
        <w:rPr/>
        <w:t>ꦱ♣</w:t>
      </w:r>
      <w:r>
        <w:rPr/>
        <w:t>숹橷掿佅䗍匴兎洷췂㑷砱瑊摑䴤⤸⯂숦㔽썙┵䮏牮桞潯歋㠫㵍䤮冩穌㈷姃䁩㉤灳畯哂</w:t>
      </w:r>
      <w:r>
        <w:rPr/>
        <w:t>ⶬⓂ</w:t>
      </w:r>
      <w:r>
        <w:rPr/>
        <w:t>ㄪ潲㎏恚㕗壂空穁根䑡䫂</w:t>
      </w:r>
      <w:r>
        <w:rPr/>
        <w:t>ꦥ</w:t>
      </w:r>
      <w:r>
        <w:rPr/>
        <w:t>剘</w:t>
      </w:r>
      <w:r>
        <w:rPr/>
        <w:t>ⵙ</w:t>
      </w:r>
      <w:r>
        <w:rPr/>
        <w:t>啤牁㥋牆</w:t>
      </w:r>
      <w:r>
        <w:rPr/>
        <w:t>ꤤ</w:t>
      </w:r>
      <w:r>
        <w:rPr/>
        <w:t>埂㚱恅䉪湕㙁搭⽘楖숸</w:t>
      </w:r>
      <w:r>
        <w:rPr/>
        <w:t>Ⱚ⪏</w:t>
      </w:r>
      <w:r>
        <w:rPr/>
        <w:t>뇂⒬싂奐䎏㝦쉘䕘⨫㜤夯䆬</w:t>
      </w:r>
      <w:r>
        <w:rPr/>
        <w:t>ⷎ</w:t>
      </w:r>
      <w:r>
        <w:rPr/>
        <w:t>亘剎啢扅焬坣쉊쉎橪싂싂</w:t>
      </w:r>
      <w:r>
        <w:rPr/>
        <w:t>ꕆ</w:t>
      </w:r>
      <w:r>
        <w:rPr/>
        <w:t>Ⳏ</w:t>
      </w:r>
      <w:r>
        <w:rPr/>
        <w:t>塊╰쉐⥂㤶堲煲临◂믂员墻䑨</w:t>
      </w:r>
      <w:r>
        <w:rPr/>
        <w:t>ꕲ</w:t>
      </w:r>
      <w:r>
        <w:rPr/>
        <w:t>牁轆䔩ㅲ⬻冬쉡榮愭ꍒ欷싂䠴䧂⩟ꍊ嗂噞䌤㍖싂轨㍒祠⽱䉌渷穙歙뽱恲繮猴㵀䍭偊䀶⥭穔桧坍㭰彴画杹䭴䮥硩⑫湖摔⨮ꥮ参</w:t>
      </w:r>
      <w:r>
        <w:rPr/>
        <w:t>⡅</w:t>
      </w:r>
      <w:r>
        <w:rPr/>
        <w:t>瑟쉀쉠去쉓녓么祗썂顸婄</w:t>
      </w:r>
      <w:r>
        <w:rPr/>
        <w:t>ꥐ</w:t>
      </w:r>
      <w:r>
        <w:rPr/>
        <w:t>쎩㡂啋幢彌⫂걤ꍌ汎漨灨顥䈹倱뭧璘⼪䙴㪮䂡怲儸禩杷㶱偓縹</w:t>
      </w:r>
      <w:r>
        <w:rPr/>
        <w:t>ꕴ</w:t>
      </w:r>
      <w:r>
        <w:rPr/>
        <w:t>徣兞♌䡤</w:t>
      </w:r>
      <w:r>
        <w:rPr/>
        <w:t>ꦮ</w:t>
      </w:r>
      <w:r>
        <w:rPr/>
        <w:t>䜬쉄숱䚡睐矂㵵睎檮唬晢쌦꺏埍䬰㉗䍅㮩</w:t>
      </w:r>
      <w:r>
        <w:rPr/>
        <w:t>ꤵ</w:t>
      </w:r>
      <w:r>
        <w:rPr/>
        <w:t>獘⾩关煋洪啋ㅗ澬爩⌸姂</w:t>
      </w:r>
      <w:r>
        <w:rPr/>
        <w:t>ꕯ</w:t>
      </w:r>
      <w:r>
        <w:rPr/>
        <w:t>쉪暣뭏㘹䉥漮깧㠤</w:t>
      </w:r>
      <w:r>
        <w:rPr/>
        <w:t>ꕎ</w:t>
      </w:r>
      <w:r>
        <w:rPr/>
        <w:t>歬䰥颬睴쉧户숦柃⤰敾㪬煘㍬䇂硓瑾犿숯슡穥⥩盍㜴愤焭縶뭹电㶬噕䘲凂쉣ꄫ瑁☪◂䱋㌮䅥杳</w:t>
      </w:r>
      <w:r>
        <w:rPr/>
        <w:t>ꦏ</w:t>
      </w:r>
      <w:r>
        <w:rPr/>
        <w:t>걦⿂㭷䇂獱冱⩰氪睉偍숪坖㋂飂싂䔩䥾뽭꺮싂祆顇䨣搤</w:t>
      </w:r>
      <w:r>
        <w:rPr/>
        <w:t>ⱥ</w:t>
      </w:r>
      <w:r>
        <w:rPr/>
        <w:t>ꏂ杇幋䒥绂묦뽂슿䂏쉶䡶儲쌱㐬題ꅣ컂䂡㑊欪瞮ꆱ숸碬</w:t>
      </w:r>
      <w:r>
        <w:rPr/>
        <w:t>ⰸ</w:t>
      </w:r>
      <w:r>
        <w:rPr/>
        <w:t>㡀填䶬칢桕乊ꍤ䉵㮏〫ㅄ涏쌭练天兕弶쉟煸桄카幓乲깶䈦䑵䫍䲩⨷ꏂ㒿䅭䝠睎⫂瞵杧쉋湷㙹偡⮏顶怰啲湹♂懎䄸喥婯柂⽂䭡</w:t>
      </w:r>
      <w:r>
        <w:rPr/>
        <w:t>ꦮ</w:t>
      </w:r>
      <w:r>
        <w:rPr/>
        <w:t>攫繟形촶㐊숮戯䨴瀥쉚額쵁窿㙎㕹㉏㑧柂</w:t>
      </w:r>
      <w:r>
        <w:rPr/>
        <w:t>ꥉ␯</w:t>
      </w:r>
      <w:r>
        <w:rPr/>
        <w:t>쉓쉸츰摭樬㙞冱㭧繴㗂䳂쉷⽫义겵獀⭣◂㤦漩摀奟㖵歌</w:t>
      </w:r>
      <w:r>
        <w:rPr/>
        <w:t>꧂</w:t>
      </w:r>
      <w:r>
        <w:rPr/>
        <w:t>昦獁숲쉵⩥璿噈穷橷姂剚欽䜭乴숶歷쉢⫂싂䗂䭑櫂祃浩䪱딺⍕獁㩪䪡扆䕌깧숤습㘷儩㵉⩚䭋捉⹋♹</w:t>
      </w:r>
      <w:r>
        <w:rPr/>
        <w:t>ⷂ</w:t>
      </w:r>
      <w:r>
        <w:rPr/>
        <w:t>떻器頳땍婕版䀭쏂긲쌣쉞䢥䭗甦䰦┷쉟㡙撩뭲彪太⸵歠匽䴩㓂轓츨싂숬䅁㭆礳㜭穯꥙뿂㖬癟忂쉍搷㛂砬彃싎䮱</w:t>
      </w:r>
      <w:r>
        <w:rPr/>
        <w:t>⢩</w:t>
      </w:r>
      <w:r>
        <w:rPr/>
        <w:t>넱㪩畍</w:t>
      </w:r>
      <w:r>
        <w:rPr/>
        <w:t>ꕶ</w:t>
      </w:r>
      <w:r>
        <w:rPr/>
        <w:t>㯂쉁싍楸䕬爫쵰</w:t>
      </w:r>
      <w:r>
        <w:rPr/>
        <w:t>⠮</w:t>
      </w:r>
      <w:r>
        <w:rPr/>
        <w:t>䫂⪥穴쏂䡘凂䗂稹侥쉊晏椶ꌳ䙠땫娪⌮玩㕙㩮뼭㵂䥀慷昻搸습싍扄㦮〳갶떣凂䙯ㄶ㜺别浐쉂넪颩㈵〪♑</w:t>
      </w:r>
      <w:r>
        <w:rPr/>
        <w:t>ⵓ</w:t>
      </w:r>
      <w:r>
        <w:rPr/>
        <w:t>瑘걾穾숩␭쉤쉆⥢摡埂溏쉸牭獭兣㝈㥋ㄲ丽兩䥴捆顬睡쉵収숣㪩㥅偕墿柂ꏂ⽰䞬唽㩢恣廍땗⽁䤬參㝬</w:t>
      </w:r>
      <w:r>
        <w:rPr/>
        <w:t>ⱎⱂ</w:t>
      </w:r>
      <w:r>
        <w:rPr/>
        <w:t>ぇ䭄顑쉄ㄯ确䠣⩐扞┪婤쵷璿塐沿ꆿ慐쌪偈䨣㋂슥轚忂⪱氣束㩖卓䞩呬</w:t>
      </w:r>
      <w:r>
        <w:rPr/>
        <w:t>ꥃꕲ</w:t>
      </w:r>
      <w:r>
        <w:rPr/>
        <w:t>傱幸䩒촴㔲긹㋎灵犩䅰唱겵撥껂䁊습䁷</w:t>
      </w:r>
      <w:r>
        <w:rPr/>
        <w:t>ⰰ</w:t>
      </w:r>
      <w:r>
        <w:rPr/>
        <w:t>ꅴ呭顉扗乑噟梣쉱䯂♯㕑塨䉯䮩쉠</w:t>
      </w:r>
      <w:r>
        <w:rPr/>
        <w:t>⢩</w:t>
      </w:r>
      <w:r>
        <w:rPr/>
        <w:t>䎩畦唽㇂쉋㛂垣㛂桓䳂夻兡♡璩䵗當쉹딣顴橴汾圬</w:t>
      </w:r>
      <w:r>
        <w:rPr/>
        <w:t>ꦿ</w:t>
      </w:r>
      <w:r>
        <w:rPr/>
        <w:t>狂</w:t>
      </w:r>
      <w:r>
        <w:rPr/>
        <w:t>Ⱘ⡟</w:t>
      </w:r>
      <w:r>
        <w:rPr/>
        <w:t>㍰䡬主帺旂䣂榘穔奈佚㔵㉭㔪嗂瑢쵆䭓싂뭞⭅⩵슱숲啹摨㎮䩦娯䱊噏쉙㍡瑉沥坳䵰擎깧怰橹摙乓乬</w:t>
      </w:r>
      <w:r>
        <w:rPr/>
        <w:t>Ⱓ</w:t>
      </w:r>
      <w:r>
        <w:rPr/>
        <w:t>摪㞿繂쉢쉌穴숫쉇欱ꅓꅞ㍍</w:t>
      </w:r>
      <w:r>
        <w:rPr/>
        <w:t>ꕍꕎ</w:t>
      </w:r>
      <w:r>
        <w:rPr/>
        <w:t>凂</w:t>
      </w:r>
      <w:r>
        <w:rPr/>
        <w:t>ꦩ</w:t>
      </w:r>
      <w:r>
        <w:rPr/>
        <w:t>癆뽉䨪噖灨彘깷⚏捎椩녱睚弱姂쉰汗灎숤橧湊烂木ꅺ昤⑗ば婥㜸쉳깤╏䚵ㄲ㭥쉈쉾䚩煱䣂呚䜴嚣稽勂⍁ㅀꆮ⬵椩塱祑祸契渲纥쉘䮩獚</w:t>
      </w:r>
      <w:r>
        <w:rPr/>
        <w:t>ꕞ</w:t>
      </w:r>
      <w:r>
        <w:rPr/>
        <w:t>㏂滂竂</w:t>
      </w:r>
      <w:r>
        <w:rPr/>
        <w:t>⡓</w:t>
      </w:r>
      <w:r>
        <w:rPr/>
        <w:t>㗂숴쉣湰㫂あ䠬䋂圭</w:t>
      </w:r>
      <w:r>
        <w:rPr/>
        <w:t>ꤩ</w:t>
      </w:r>
      <w:r>
        <w:rPr/>
        <w:t>啟稳㆏氺䨭쉄숽票繭⫂桶䈵癶䳂迂ꍭ湭ㅑ⭎㪮</w:t>
      </w:r>
      <w:r>
        <w:rPr/>
        <w:t>ⵚ</w:t>
      </w:r>
      <w:r>
        <w:rPr/>
        <w:t>ꍙ疥猱啲揂ㄸ쉡䵆⍠쉑⤦</w:t>
      </w:r>
      <w:r>
        <w:rPr/>
        <w:t>ꕦ</w:t>
      </w:r>
      <w:r>
        <w:rPr/>
        <w:t>㍑⥹⸨埍Ⓜ㑁쉞幾⥣쉀祣䖱汖쉮噥숊䩧汄嘫숥堣⼴⥥㧍倽뭃瘤坟칌췂㤨</w:t>
      </w:r>
      <w:r>
        <w:rPr/>
        <w:t>ⰸ</w:t>
      </w:r>
      <w:r>
        <w:rPr/>
        <w:t>ⵀ</w:t>
      </w:r>
      <w:r>
        <w:rPr/>
        <w:t>숪땒숪㴨㥃⌳슱슩纬</w:t>
      </w:r>
      <w:r>
        <w:rPr/>
        <w:t>ꦥ</w:t>
      </w:r>
      <w:r>
        <w:rPr/>
        <w:t>熿</w:t>
      </w:r>
      <w:r>
        <w:rPr/>
        <w:t>ⴥ</w:t>
      </w:r>
      <w:r>
        <w:rPr/>
        <w:t>散桳煵剁䄭㥊㩃⭷녓才幷儤㈬幈견⫂歑櫎䱉甩彠숴쉱⩓楣洴㜲灕쉃婫㵲䂩浡椸⍓</w:t>
      </w:r>
      <w:r>
        <w:rPr/>
        <w:t>⡙</w:t>
      </w:r>
      <w:r>
        <w:rPr/>
        <w:t>싃佤擃旂⽯숴址顷桄慤滂湧ㆩ杮⤱ꍐ迂椣㭠⬭乌</w:t>
      </w:r>
      <w:r>
        <w:rPr/>
        <w:t>ⲱ</w:t>
      </w:r>
      <w:r>
        <w:rPr/>
        <w:t>췃憱ひㆣ弹洣桩⽭䅘㑱歫汓╅⥹䉈ꍞヂ쉢瘺㫂丽걯넰⼳噸촵쉰싎坰⤵烃䧂啱⑺</w:t>
      </w:r>
      <w:r>
        <w:rPr/>
        <w:t>⡟</w:t>
      </w:r>
      <w:r>
        <w:rPr/>
        <w:t>烂칯␱㤹䜮楶湑ꍁ⭤♈⾱捄歠쉸太佂㷍剈媥</w:t>
      </w:r>
      <w:r>
        <w:rPr/>
        <w:t>ⵥ⬲</w:t>
      </w:r>
      <w:r>
        <w:rPr/>
        <w:t>䉷偨</w:t>
      </w:r>
      <w:r>
        <w:rPr/>
        <w:t>ꤤ</w:t>
      </w:r>
      <w:r>
        <w:rPr/>
        <w:t>ォ숺瑅噶녆쵨畷쉉쏂䘩갲</w:t>
      </w:r>
      <w:r>
        <w:rPr/>
        <w:t>ⵚ</w:t>
      </w:r>
      <w:r>
        <w:rPr/>
        <w:t>㝐壂쉹侩呦ꄮ</w:t>
      </w:r>
      <w:r>
        <w:rPr/>
        <w:t>Ⱪ</w:t>
      </w:r>
      <w:r>
        <w:rPr/>
        <w:t>榬㕮䍃쉄</w:t>
      </w:r>
      <w:r>
        <w:rPr/>
        <w:t>ꥃ</w:t>
      </w:r>
      <w:r>
        <w:rPr/>
        <w:t>捫䴻䧃摌盂奢䴲轕䞥츤〱䡱奏漻乧땹쉌哂慧栦䨣弪䆻㞮㴶</w:t>
      </w:r>
      <w:r>
        <w:rPr/>
        <w:t>⡄</w:t>
      </w:r>
      <w:r>
        <w:rPr/>
        <w:t>䈩䕏쎱⩠牄䠺䛃㫂㥆⑅晧溩䉴䩒䧂䕥啧츻晖汊땐伷</w:t>
      </w:r>
      <w:r>
        <w:rPr/>
        <w:t>ꦿꕐ</w:t>
      </w:r>
      <w:r>
        <w:rPr/>
        <w:t>䛂⿍녉掮㝫䛍쉖⥬畚䇃㑪䤫긭杗彭⪥䍪䠪栩繟숥圻쉀ꇂ㵐奬슘獭㎣䡰썩瘯䴴䕫㍋</w:t>
      </w:r>
      <w:r>
        <w:rPr/>
        <w:t>ꔳ꥾</w:t>
      </w:r>
      <w:r>
        <w:rPr/>
        <w:t>쉍⹺癏扇㞻⹵ꅁ꥕姎㝎䴻㈬堲</w:t>
      </w:r>
      <w:r>
        <w:rPr/>
        <w:t>ꔻ</w:t>
      </w:r>
      <w:r>
        <w:rPr/>
        <w:t>䙳柂썹㘲灑燂쵖㵂䴷㋃楖柂쉞䑏獧䎬楅칺䥃哂城䮱⨣硨촴㤮頫婵싍ꄽ穰坢㵅⨪潀츯祔</w:t>
      </w:r>
      <w:r>
        <w:rPr/>
        <w:t>ꔴ</w:t>
      </w:r>
      <w:r>
        <w:rPr/>
        <w:t>で䱭숪㓂䢣㉁뽆쉥⽶輴囂劻⍮䉥扣䩅쉔ꍲ瘹樳⍃䆏朮攳䂥㙸䝄쉢䧂⏎亿啤撵塁⺏硐繏䈺瀨弪⩰쉎乥칩숪倻㕋サ牒쉣奬牰ꅉ㧂슡瞏殩㚏ꄲ쉍千頫</w:t>
      </w:r>
      <w:r>
        <w:rPr/>
        <w:t>Ⲙ</w:t>
      </w:r>
      <w:r>
        <w:rPr/>
        <w:t>癹洫㑾뽱쵨嚩㗎渻䳃썴</w:t>
      </w:r>
      <w:r>
        <w:rPr/>
        <w:t>⢱</w:t>
      </w:r>
      <w:r>
        <w:rPr/>
        <w:t>埂千潒쉨灠땑媣㙃呥䭉▬剮</w:t>
      </w:r>
      <w:r>
        <w:rPr/>
        <w:t>ꤦ</w:t>
      </w:r>
      <w:r>
        <w:rPr/>
        <w:t>窩䉶轲噠⌫⩲</w:t>
      </w:r>
      <w:r>
        <w:rPr/>
        <w:t>ⰱ</w:t>
      </w:r>
      <w:r>
        <w:rPr/>
        <w:t>硆怪슥扵䪥㒡⴬츦</w:t>
      </w:r>
      <w:r>
        <w:rPr/>
        <w:t>Ⱕ</w:t>
      </w:r>
      <w:r>
        <w:rPr/>
        <w:t>䂻㡠</w:t>
      </w:r>
      <w:r>
        <w:rPr/>
        <w:t>⡆</w:t>
      </w:r>
      <w:r>
        <w:rPr/>
        <w:t>㝳䝦摟⩈迂契숪싂佒妥뼽轀</w:t>
      </w:r>
      <w:r>
        <w:rPr/>
        <w:t>Ⳃ</w:t>
      </w:r>
      <w:r>
        <w:rPr/>
        <w:t>숻朴</w:t>
      </w:r>
      <w:r>
        <w:rPr/>
        <w:t>ⷂ</w:t>
      </w:r>
      <w:r>
        <w:rPr/>
        <w:t>扉哃㜮縪炱녎歵唽䩟䂣乲⨤散矂⫂媬桩杭䞘攳輪犵慦묻梡桸敵㑶頪启</w:t>
      </w:r>
      <w:r>
        <w:rPr/>
        <w:t>Ⳃ</w:t>
      </w:r>
      <w:r>
        <w:rPr/>
        <w:t>㵀썸强呠⹏</w:t>
      </w:r>
      <w:r>
        <w:rPr/>
        <w:t>ⱶ</w:t>
      </w:r>
      <w:r>
        <w:rPr/>
        <w:t>㕄⨬䕟畱呺㷂剏ㄭ㶵燍䍕쉈灹幅偂攣䝨뽎飂摎瀸玱潕秂䙶䙅숰疬㪱䷂敟⹶刻畴☪琨噪䁋庬獣싂⒩쉑ꄊ䓂灷噺乁䜦癥秂獪兺</w:t>
      </w:r>
      <w:r>
        <w:rPr/>
        <w:t>ꦩ</w:t>
      </w:r>
      <w:r>
        <w:rPr/>
        <w:t>슣䑓㫂䙭䬬䫂丳呍䱂ꏂ劬櫂㥨坌幔쉵㉍⫂楮䘶枩契䵚쉑쉘긷䵧㭓쵁秂싎⑫䒩썕祲⭍㗂吤㕕煓⫂</w:t>
      </w:r>
      <w:r>
        <w:rPr/>
        <w:t>ꥏⵕ</w:t>
      </w:r>
      <w:r>
        <w:rPr/>
        <w:t>쉭晀⭪⪥悏㑘䭑㜷旂긱쉦㡲氰纩啣䄪琹쉊䥴䅱伲⎬㐤㡤桦恸㤸꺩橱숳슏숲䦵싂㙺灗轑뼯㎱堰㙘</w:t>
      </w:r>
      <w:r>
        <w:rPr/>
        <w:t>ⴻ⌭⨶</w:t>
      </w:r>
      <w:r>
        <w:rPr/>
        <w:t>獏깵婮</w:t>
      </w:r>
      <w:r>
        <w:rPr/>
        <w:t>ꥐ</w:t>
      </w:r>
      <w:r>
        <w:rPr/>
        <w:t>ⱒ</w:t>
      </w:r>
      <w:r>
        <w:rPr/>
        <w:t>唸癬</w:t>
      </w:r>
      <w:r>
        <w:rPr/>
        <w:t>Ⳏ</w:t>
      </w:r>
      <w:r>
        <w:rPr/>
        <w:t>쎏塍䅗䴨묵숽祓潍榥⩪⸸䁄⽙⫂㢏愦⭆刭歲迂슣湅쉚䂵뽆⍈敦祴礲囂뇂䰽刽庮䞬쉂畬師㝁䑋걥猴洦玬佶参</w:t>
      </w:r>
      <w:r>
        <w:rPr/>
        <w:t>ꤪ</w:t>
      </w:r>
      <w:r>
        <w:rPr/>
        <w:t>梏⽨扂庿㏂㤳升ꇂ㢡슘쉺⧂</w:t>
      </w:r>
      <w:r>
        <w:rPr/>
        <w:t>ꥄ</w:t>
      </w:r>
      <w:r>
        <w:rPr/>
        <w:t>뭨䘪噧擂潀㦬㕔⧂橔瑮癐䒵㭢䄳⭪㷍祍單䝏啈㑥産惂枻埂ꅸ⿂㑴慣</w:t>
      </w:r>
      <w:r>
        <w:rPr/>
        <w:t>⣂</w:t>
      </w:r>
      <w:r>
        <w:rPr/>
        <w:t>㭋㌮丳⪬瑂繁啎</w:t>
      </w:r>
      <w:r>
        <w:rPr/>
        <w:t>ꕚ</w:t>
      </w:r>
      <w:r>
        <w:rPr/>
        <w:t>숵婔顆扌乍⨥⍎樣亘ㅫ⹹潰噣轅祀쉺⌷㝯ꇂ쉓숱㮱换놘㕒氩칌</w:t>
      </w:r>
      <w:r>
        <w:rPr/>
        <w:t>ꥃ</w:t>
      </w:r>
      <w:r>
        <w:rPr/>
        <w:t>ⰰ</w:t>
      </w:r>
      <w:r>
        <w:rPr/>
        <w:t>捔쉉浂辩橲扗㥯挱嫂䠶㩗塇灐晃抵瀥䪱㟂䉏䡤싂㙅⽎涿㨣堣䝵渪晇京䅒쉳㩓洽䘭㦮쉫㗂쉘坮☬窿滂䭶㊡係仂쉘求╡숹䝕搶⵹꥗电戮奃坦넦쉏秂窮싂䙐港</w:t>
      </w:r>
      <w:r>
        <w:rPr/>
        <w:t>⠺</w:t>
      </w:r>
      <w:r>
        <w:rPr/>
        <w:t>㣂瑄␲</w:t>
      </w:r>
      <w:r>
        <w:rPr/>
        <w:t>ꖻ</w:t>
      </w:r>
      <w:r>
        <w:rPr/>
        <w:t>䝠ざ⻂匵址▥栲䰭硫䳂ꏂ晊沘恰䁢助숱嫂⾡乀奒曂㵣␮쌥䵗</w:t>
      </w:r>
      <w:r>
        <w:rPr/>
        <w:t>ꤦ</w:t>
      </w:r>
      <w:r>
        <w:rPr/>
        <w:t>ꎏ뽖㑂住㢩䵴晴ꌽ奂숬㐬顂䖥冣礨燂썌숱䨹䩔䩥䇃♂䙓催쉤㔩㩀쉷硷촲⹌</w:t>
      </w:r>
      <w:r>
        <w:rPr/>
        <w:t>ⱏ</w:t>
      </w:r>
      <w:r>
        <w:rPr/>
        <w:t>顪㕌▵㗂묱洰썭妵슩㩌</w:t>
      </w:r>
      <w:r>
        <w:rPr/>
        <w:t>ⴶ</w:t>
      </w:r>
      <w:r>
        <w:rPr/>
        <w:t>㙷ざ쉏治櫂慌㩚恱</w:t>
      </w:r>
      <w:r>
        <w:rPr/>
        <w:t>ⵖ</w:t>
      </w:r>
      <w:r>
        <w:rPr/>
        <w:t>⾻쉔쉫梏녧┪䵊祩㞵쉉睲</w:t>
      </w:r>
      <w:r>
        <w:rPr/>
        <w:t>ꕵ</w:t>
      </w:r>
      <w:r>
        <w:rPr/>
        <w:t>洭䱶</w:t>
      </w:r>
      <w:r>
        <w:rPr/>
        <w:t>ⱥ</w:t>
      </w:r>
      <w:r>
        <w:rPr/>
        <w:t>슘櫃㗎棂浱ꍔ偘쉟卲㝾剒녖啢刱區㦱〯滂㋂쉺欨갣걾唺楲슡片㮻䱑兾桩䕇⼩輰呍煓䱴坫깣梿焻瑹㡊嗂摳炻㙗牕燂侣偣懂䈥㝀䅐쉄넴</w:t>
      </w:r>
      <w:r>
        <w:rPr/>
        <w:t>ꗍ</w:t>
      </w:r>
      <w:r>
        <w:rPr/>
        <w:t>乃澬䲱轇숻婷䩨⌴䘲瀽璡䰯伷㜥圩禿ꍆ车♆㡩喘쉑恇栭ꅹ䖱猪汓厩⥌倳䶿쉰䴱畳㯂쉧⚘쉚䟂ꅾ㙑⩱숰橮⫂汘攣彘乹ヂ桌牲뿂⽳漊</w:t>
      </w:r>
      <w:r>
        <w:rPr/>
        <w:t>Ⳃ</w:t>
      </w:r>
      <w:r>
        <w:rPr/>
        <w:t>쉡憣捹㖿䇂⍘喵灒깍慄硰⮱样佥䡮奷呥慹爬㝴獶⍑橂쉮坮䵤</w:t>
      </w:r>
      <w:r>
        <w:rPr/>
        <w:t>ⱬ</w:t>
      </w:r>
      <w:r>
        <w:rPr/>
        <w:t>䒮畑縨쉧桢싂仂䍾㠭慉쉀쉪⑓敢䅱朴埂⩸</w:t>
      </w:r>
      <w:r>
        <w:rPr/>
        <w:t>ⰽ</w:t>
      </w:r>
      <w:r>
        <w:rPr/>
        <w:t>攳埂▬碘㐯掘㜺癊媘竂쌦窱暩㔣潀䘱堵畮</w:t>
      </w:r>
      <w:r>
        <w:rPr/>
        <w:t>ꥐ</w:t>
      </w:r>
      <w:r>
        <w:rPr/>
        <w:t>珂⑄䤸걷啸㜵托⺱倳ꍬ扑땦㌯單슮佖歭即祏檡䁟⧂뭦䤲숳뼬䱹癷摗敍⩥干煘㣂⚻䟂⥄汒┦潡㠪獀琯㊏慮牎쉋䨳癕ꇂ뭧쉊廂땙渳䨣䁃噦쉵칵</w:t>
      </w:r>
      <w:r>
        <w:rPr/>
        <w:t>Ⱞ</w:t>
      </w:r>
      <w:r>
        <w:rPr/>
        <w:t>㉄礦㦵焳曂㜽佧걱䡞杆</w:t>
      </w:r>
      <w:r>
        <w:rPr/>
        <w:t>꧂☷</w:t>
      </w:r>
      <w:r>
        <w:rPr/>
        <w:t>嘳㑦긬䍳⩄╗唶欶窿匣슿址捹썖</w:t>
      </w:r>
      <w:r>
        <w:rPr/>
        <w:t>Ⳃ</w:t>
      </w:r>
      <w:r>
        <w:rPr/>
        <w:t>ⵔ</w:t>
      </w:r>
      <w:r>
        <w:rPr/>
        <w:t>䙅쉄殥㨲䐤쉤湸뗂</w:t>
      </w:r>
      <w:r>
        <w:rPr/>
        <w:t>ⴣ</w:t>
      </w:r>
      <w:r>
        <w:rPr/>
        <w:t>漫ㄬㄴ䐺</w:t>
      </w:r>
      <w:r>
        <w:rPr/>
        <w:t>⡔</w:t>
      </w:r>
      <w:r>
        <w:rPr/>
        <w:t>湅㝳䵍挺也恚弫犻㌩畎㩣嗂긭垩숻䒩㈦䩭儤</w:t>
      </w:r>
      <w:r>
        <w:rPr/>
        <w:t>ꕈ</w:t>
      </w:r>
      <w:r>
        <w:rPr/>
        <w:t>敂숲쉑㬺</w:t>
      </w:r>
      <w:r>
        <w:rPr/>
        <w:t>ꕒ</w:t>
      </w:r>
      <w:r>
        <w:rPr/>
        <w:t>㟂偮</w:t>
      </w:r>
      <w:r>
        <w:rPr/>
        <w:t>ꤤ</w:t>
      </w:r>
      <w:r>
        <w:rPr/>
        <w:t>췂兇숪뇎ㄶ䡞䙸껍卋咥쉯숦쉑湑긻瑣싂㓂䭁䝯㝮䌺慒搱⾵쉔싃쉙妥竂㈻轐潷瀯婕坡꥞頸</w:t>
      </w:r>
      <w:r>
        <w:rPr/>
        <w:t>ⷂ</w:t>
      </w:r>
      <w:r>
        <w:rPr/>
        <w:t>䫂撻爣顃갴姂櫂㌮晲穞繎永㙥䱔槃㥡䴳쉣㩴丨ぶ춘恪</w:t>
      </w:r>
      <w:r>
        <w:rPr/>
        <w:t>ⱚ</w:t>
      </w:r>
      <w:r>
        <w:rPr/>
        <w:t>禮坠穔咮天꺩祊癞䬪䣂绂癑⼰ㅳ⑗嫎泂炱땋癲슮水⴦땋䀪瑁呟쉸皣村䷂쉌싂쉕쉨歯楐땄灸㥹晦牕䅬㕕恠榻周䭢㭓浑辣⦏䤽塾⒣䦩瀶갮땈⭰습毂丣當곂☱꥘潦䳂辱彾繚</w:t>
      </w:r>
      <w:r>
        <w:rPr/>
        <w:t>ꦿ</w:t>
      </w:r>
      <w:r>
        <w:rPr/>
        <w:t>僂渶㭲勂煊⨴伺池숷稩员晔㴬뽑彅㡙</w:t>
      </w:r>
      <w:r>
        <w:rPr/>
        <w:t>⡚</w:t>
      </w:r>
      <w:r>
        <w:rPr/>
        <w:t>歍楹呬䂿㉂弪瘶䡇穐⽘痃颏쉵硾搩슥摢䷂䅖䠷쉯縣汯쉙䭑싃♱㴺</w:t>
      </w:r>
      <w:r>
        <w:rPr/>
        <w:t>ⰳ</w:t>
      </w:r>
      <w:r>
        <w:rPr/>
        <w:t>깣㭦㡵㵟㞱係⺘乇榩⫂</w:t>
      </w:r>
      <w:r>
        <w:rPr/>
        <w:t>Ⱚ</w:t>
      </w:r>
      <w:r>
        <w:rPr/>
        <w:t>ꥄ</w:t>
      </w:r>
      <w:r>
        <w:rPr/>
        <w:t>晁ㅇ╩</w:t>
      </w:r>
      <w:r>
        <w:rPr/>
        <w:t>ꕄ</w:t>
      </w:r>
      <w:r>
        <w:rPr/>
        <w:t>榘揂䩾天強┪煫묯䶩䞻䅞뮿搶坃夻橂싂䁹㥌煋捠䑓䵦네䩍㖮歡숮痂㚘</w:t>
      </w:r>
      <w:r>
        <w:rPr/>
        <w:t>ꤽ</w:t>
      </w:r>
      <w:r>
        <w:rPr/>
        <w:t>圱</w:t>
      </w:r>
      <w:r>
        <w:rPr/>
        <w:t>ⱊ</w:t>
      </w:r>
      <w:r>
        <w:rPr/>
        <w:t>癞㉰晪숴땄㯂橠爲</w:t>
      </w:r>
      <w:r>
        <w:rPr/>
        <w:t>⡋</w:t>
      </w:r>
      <w:r>
        <w:rPr/>
        <w:t>哂䁣⫂넥⾬伪⏂쉚䛂敂䪘㗂㔯슡剐췂㜻溩䩶</w:t>
      </w:r>
      <w:r>
        <w:rPr/>
        <w:t>ꦮ</w:t>
      </w:r>
      <w:r>
        <w:rPr/>
        <w:t>て⩈䋂⽬뽲쉺묻숮䵠参犩卉愯쉈◂쉋㇃振獭</w:t>
      </w:r>
      <w:r>
        <w:rPr/>
        <w:t>⠨</w:t>
      </w:r>
      <w:r>
        <w:rPr/>
        <w:t>奀숸婐壂䯂獞汲㴣ꎡ祤匣畋乐싂斘潾䔥⼻♟煕㌷딪⬽卡䉉獉摡㚩䡅垮㝃⑯䉠䬷儊ꥩ煁僂쏂湅䜳䨬␪坅</w:t>
      </w:r>
      <w:r>
        <w:rPr/>
        <w:t>ꥃ</w:t>
      </w:r>
      <w:r>
        <w:rPr/>
        <w:t>쉚㢩⪿떏吮呄武恄䷂顖扵塐╌㡘杁䃂瑍㔽⏎倪輮弲嚿⥨䵥⥋쉂썬䝓䡔晇ꥬ太</w:t>
      </w:r>
      <w:r>
        <w:rPr/>
        <w:t>⠳</w:t>
      </w:r>
      <w:r>
        <w:rPr/>
        <w:t>딪ꌴ欨⑊䴲䌲</w:t>
      </w:r>
      <w:r>
        <w:rPr/>
        <w:t>Ȿ</w:t>
      </w:r>
      <w:r>
        <w:rPr/>
        <w:t>䜪㩒㮏ㄯ㡅儶쉰睮乞䄯⽈礸哂歸眴爺㯍柃쵟睃습吴싂癰㌤⨣</w:t>
      </w:r>
      <w:r>
        <w:rPr/>
        <w:t>⣎ⱚ</w:t>
      </w:r>
      <w:r>
        <w:rPr/>
        <w:t>뾡慯䔫彭㓂</w:t>
      </w:r>
      <w:r>
        <w:rPr/>
        <w:t>ꖮ</w:t>
      </w:r>
      <w:r>
        <w:rPr/>
        <w:t>坄ㄭ땋㈸恬䭔컎㕅㘮쉂未쉧</w:t>
      </w:r>
      <w:r>
        <w:rPr/>
        <w:t>Ⱪ</w:t>
      </w:r>
      <w:r>
        <w:rPr/>
        <w:t>넮ネ㝕慍揂⨸䦣춱塷牢係㤱䭤숥⽷</w:t>
      </w:r>
      <w:r>
        <w:rPr/>
        <w:t>ⰸ</w:t>
      </w:r>
      <w:r>
        <w:rPr/>
        <w:t>䕄頣䙦깵뭚䈤桎斿쉧츷歇洫浹㨮뿂쎻敟ꆏ㤫䕹玘撩坕䑄潞癱ㆡ㑹愱⏍쉂꥞쉩㛎瑏칕獴</w:t>
      </w:r>
      <w:r>
        <w:rPr/>
        <w:t>ꗂ</w:t>
      </w:r>
      <w:r>
        <w:rPr/>
        <w:t>㴺炿充칙썊刱奅䨦슱쉂啴版뼹晙䒏棂慓䓂</w:t>
      </w:r>
      <w:r>
        <w:rPr/>
        <w:t>ꔷ</w:t>
      </w:r>
      <w:r>
        <w:rPr/>
        <w:t>湈繆纵㩅佱復婙</w:t>
      </w:r>
      <w:r>
        <w:rPr/>
        <w:t>ꕄ</w:t>
      </w:r>
      <w:r>
        <w:rPr/>
        <w:t>禥컎⹏䬷⽑㷍扪⦵썍뗂ヂ⭬娦</w:t>
      </w:r>
      <w:r>
        <w:rPr/>
        <w:t>⡗</w:t>
      </w:r>
      <w:r>
        <w:rPr/>
        <w:t>䧂쉄ㄥ䅬쉊渪溡便儺奴䵂愪⽴㥬嚘㨥牎㢱㭺㝃ꎵ⤮汰瀪䝅뭎츮</w:t>
      </w:r>
      <w:r>
        <w:rPr/>
        <w:t>⣂</w:t>
      </w:r>
      <w:r>
        <w:rPr/>
        <w:t>䁉䮏⽗캬顫䀣恾眫⚘䝷彁뮱㡡奟곂䌶ㅹ썕㋃쉙갭</w:t>
      </w:r>
      <w:r>
        <w:rPr/>
        <w:t>ꤷ</w:t>
      </w:r>
      <w:r>
        <w:rPr/>
        <w:t>惂숪㑄软䰨湾纩婦塾㝸</w:t>
      </w:r>
      <w:r>
        <w:rPr/>
        <w:t>ꕸ</w:t>
      </w:r>
      <w:r>
        <w:rPr/>
        <w:t>榣䙢㐱㪥喏横桴슬ガ婡縮뇂冣矂瑎㵨</w:t>
      </w:r>
      <w:r>
        <w:rPr/>
        <w:t>꧂</w:t>
      </w:r>
      <w:r>
        <w:rPr/>
        <w:t>뽂㷂欮䮱䉵㕾䵵之幯쉪㍠䨮㈽斮偡敪㡞⫂䅈樸숪㥪⑪栩뽧ꌮ䝧쉙㋂</w:t>
      </w:r>
      <w:r>
        <w:rPr/>
        <w:t>ⵈ</w:t>
      </w:r>
      <w:r>
        <w:rPr/>
        <w:t>⡈</w:t>
      </w:r>
      <w:r>
        <w:rPr/>
        <w:t>땏噶⪱㡕夶繫⩭䕚䂘䕮</w:t>
      </w:r>
      <w:r>
        <w:rPr/>
        <w:t>ꕰ</w:t>
      </w:r>
      <w:r>
        <w:rPr/>
        <w:t>乮⻂噤迃䋂쏂坓습礨쉭㦏뽙갥</w:t>
      </w:r>
      <w:r>
        <w:rPr/>
        <w:t>ꕹ</w:t>
      </w:r>
      <w:r>
        <w:rPr/>
        <w:t>㭾池␨瑐䍒거录㪩뿂杅墣뽃ꅫ攮彴狍〫墘儰繍灸䫍⩵燂걉⩏쉦唺稭题堪쉐帶䎩獓뾣杣狂〳娬欪뼽䖏숶嚩䅄ㄨ仂䝹硺晨䍹祁顺㥞淂况㜴玵睅塦╩湃售뼥㩌</w:t>
      </w:r>
      <w:r>
        <w:rPr/>
        <w:t>ꕱ</w:t>
      </w:r>
      <w:r>
        <w:rPr/>
        <w:t>㥵泂䱪儴〪汈玮땥ꄮ唪</w:t>
      </w:r>
      <w:r>
        <w:rPr/>
        <w:t>꥓ꥃ</w:t>
      </w:r>
      <w:r>
        <w:rPr/>
        <w:t>딱䡎汃歐겥殡浔쉄幌係琭쉅噙煂癶漽썹顗쉖䱲ꇂ䩳う求ꄫ</w:t>
      </w:r>
      <w:r>
        <w:rPr/>
        <w:t>⡓</w:t>
      </w:r>
      <w:r>
        <w:rPr/>
        <w:t>ヂ⨤〽顓</w:t>
      </w:r>
      <w:r>
        <w:rPr/>
        <w:t>Ȿ</w:t>
      </w:r>
      <w:r>
        <w:rPr/>
        <w:t>癍껍쉥窡⥂캮㡮쉲싂</w:t>
      </w:r>
      <w:r>
        <w:rPr/>
        <w:t>ⳍ</w:t>
      </w:r>
      <w:r>
        <w:rPr/>
        <w:t>獞晇啄▘着垱</w:t>
      </w:r>
      <w:r>
        <w:rPr/>
        <w:t>ꦏ</w:t>
      </w:r>
      <w:r>
        <w:rPr/>
        <w:t>뮣㶏偍䩥䪩뗂杠哂</w:t>
      </w:r>
      <w:r>
        <w:rPr/>
        <w:t>ꥍ</w:t>
      </w:r>
      <w:r>
        <w:rPr/>
        <w:t>싂땇䙺㎱촪㪣敘〷뭑㐶䉮捦汋椤</w:t>
      </w:r>
      <w:r>
        <w:rPr/>
        <w:t>⡒</w:t>
      </w:r>
      <w:r>
        <w:rPr/>
        <w:t>捐噀䈤쉾☴䨦凎㵤⥏</w:t>
      </w:r>
      <w:r>
        <w:rPr/>
        <w:t>ꤨ</w:t>
      </w:r>
      <w:r>
        <w:rPr/>
        <w:t>䬹</w:t>
      </w:r>
      <w:r>
        <w:rPr/>
        <w:t>꧃</w:t>
      </w:r>
      <w:r>
        <w:rPr/>
        <w:t>⠩</w:t>
      </w:r>
      <w:r>
        <w:rPr/>
        <w:t>㑞싂뽥ꥬ則窡</w:t>
      </w:r>
      <w:r>
        <w:rPr/>
        <w:t>ꦘ</w:t>
      </w:r>
      <w:r>
        <w:rPr/>
        <w:t>촦⩇숤</w:t>
      </w:r>
      <w:r>
        <w:rPr/>
        <w:t>⡺</w:t>
      </w:r>
      <w:r>
        <w:rPr/>
        <w:t>縪頽ㅭ禵⩹뽳捒囂㕁夊䆵ㅵ喬䄫㑄䉟戯玏歎슱䋂⩎㭐犥㛎呈⏂堳噃碏泍㥤⥧㌷梩彈僂㩴獧憣쉮쉟뽔硷樹㷂㜣慺焩抣灧녌婉奭뿂뿂獨㥃㦣ꍉ䊮湒伸塕쉂충㑑㒵慇䱶恶ㅨ十</w:t>
      </w:r>
      <w:r>
        <w:rPr/>
        <w:t>ⲣ</w:t>
      </w:r>
      <w:r>
        <w:rPr/>
        <w:t>㈷쉢纻썤♳쉱숬╾㵾⼫뭂䥢떥ꍲ⥋抩</w:t>
      </w:r>
      <w:r>
        <w:rPr/>
        <w:t>ꗍ</w:t>
      </w:r>
      <w:r>
        <w:rPr/>
        <w:t>䥕坢礪傻슩썚ꌳ뽇噲圭ꥬ嫂⽙㕃ꍨ倣堯⨵䋍쵋轘祱㶡癫渵숹䔪⍶⍘㑶䵃뗍乱債⨥佈轧旂싍剈愣䱫뭑걨湁숨쉫䁐䎱뭌彷쉃噶</w:t>
      </w:r>
      <w:r>
        <w:rPr/>
        <w:t>ꕚ☦</w:t>
      </w:r>
      <w:r>
        <w:rPr/>
        <w:t>䋂⫂晆暘</w:t>
      </w:r>
      <w:r>
        <w:rPr/>
        <w:t>ꕕ</w:t>
      </w:r>
      <w:r>
        <w:rPr/>
        <w:t>쉂䄲䉅䛃捴싂権䘪㔵杨싂䘻땷䄣兟㭒╌</w:t>
      </w:r>
      <w:r>
        <w:rPr/>
        <w:t>꥓</w:t>
      </w:r>
      <w:r>
        <w:rPr/>
        <w:t>䭥廂ꍭ楳敖싂㋂묳幕坮汯恖䍰䯂쉷〯烂㊻䚿䁆</w:t>
      </w:r>
      <w:r>
        <w:rPr/>
        <w:t>⡭</w:t>
      </w:r>
      <w:r>
        <w:rPr/>
        <w:t>焫剗殥땫摳瀩堪숴繟㩒慬슱獏捘㒿싂嚘쉀坬な娳䫂暣뮻䵏⵶毂䥯숦㍮帪晷긵칀긩㗂冿呯愦䵃⧂㝕潆婬㙇単矂㥀輮畖禥杰慦슻뽂슡슩䂡뿍哂슻</w:t>
      </w:r>
      <w:r>
        <w:rPr/>
        <w:t>ꦵ</w:t>
      </w:r>
      <w:r>
        <w:rPr/>
        <w:t>싃䛂㤹剋쵐督欮걌洤숮칐츪</w:t>
      </w:r>
      <w:r>
        <w:rPr/>
        <w:t>ꦡ</w:t>
      </w:r>
      <w:r>
        <w:rPr/>
        <w:t>䑎凂绂顥位夬䏍㑣䔲飃숴⩇ヂ瑈漥싂㠵汸䵕㝖♳灄㉎焻抩呁㠥炬埂䩂쉑囂뭱⍃婁䙥噒슏婾䎏ꅢ輣乷席夲頷㜷汶䂬啲䨪䑩ꆿ盍</w:t>
      </w:r>
      <w:r>
        <w:rPr/>
        <w:t>ꕋ</w:t>
      </w:r>
      <w:r>
        <w:rPr/>
        <w:t>녡䳂碏癰䜶䖮䩕㎥갸䠷痂扤⩘䏂⌴桷쉤癁へ</w:t>
      </w:r>
      <w:r>
        <w:rPr/>
        <w:t>ꥉ</w:t>
      </w:r>
      <w:r>
        <w:rPr/>
        <w:t>慲牲女⌹泂⭅爬⩦㗂㙔쉪䩴땳䷂瞱潔⩗</w:t>
      </w:r>
      <w:r>
        <w:rPr/>
        <w:t>⡔</w:t>
      </w:r>
      <w:r>
        <w:rPr/>
        <w:t>쵑堸⑤䡙伺剗㠰쉕㥬䙰䰻쉱슻剥쏂乭썃㇂绂쉶㝶㭔긳昤娫땱昬姂皣帽쉍吪滂䠳⭔쌪껂嘣䣂挱碏츪䩏䄽⼱䱅♹窩绂僂䛂秂浩恗妣サ㜴䩉뭶㩩呄䑟洵䶻纵쵟㍶쉾썥</w:t>
      </w:r>
      <w:r>
        <w:rPr/>
        <w:t>꧂</w:t>
      </w:r>
      <w:r>
        <w:rPr/>
        <w:t>樥檏彶䥐⚩玡穟뽟䡋婬琳</w:t>
      </w:r>
      <w:r>
        <w:rPr/>
        <w:t>Ⳏ</w:t>
      </w:r>
      <w:r>
        <w:rPr/>
        <w:t>ꕈ</w:t>
      </w:r>
      <w:r>
        <w:rPr/>
        <w:t>䅬칧ꅌ┷⨱㶣磃쉡쉠橗偬싃唳쉁ㆵ</w:t>
      </w:r>
      <w:r>
        <w:rPr/>
        <w:t>ⵞ</w:t>
      </w:r>
      <w:r>
        <w:rPr/>
        <w:t>춱㭕彬⭑冩뼶主쉊쌬湡䷂瀰䥏땇獣⎿슬忂畸灀긻楃싂칠囂쉍洫⏎婳⭎帣橨歍칢䩧┹☮싂獭卺㎩圴並愭숤灎湱녮䵸㭣㮩</w:t>
      </w:r>
      <w:r>
        <w:rPr/>
        <w:t>Ⱙ⡄⵱</w:t>
      </w:r>
      <w:r>
        <w:rPr/>
        <w:t>片䰵䐵楃㩳橕깙⥺䚬壎䄊</w:t>
      </w:r>
      <w:r>
        <w:rPr/>
        <w:t>ꕡ</w:t>
      </w:r>
      <w:r>
        <w:rPr/>
        <w:t>쉴塵쉕⽃</w:t>
      </w:r>
      <w:r>
        <w:rPr/>
        <w:t>ꖏ</w:t>
      </w:r>
      <w:r>
        <w:rPr/>
        <w:t>ꍎ硓佤㯂嚻숳畚숯㕫䭾㉬ガ썁猫祭䥫㙪摄灮桹娸㟂ꎩ牗䩥슩쉒娲敏</w:t>
      </w:r>
      <w:r>
        <w:rPr/>
        <w:t>ꤪ</w:t>
      </w:r>
      <w:r>
        <w:rPr/>
        <w:t>쉦쉌䩚㥙건縤</w:t>
      </w:r>
      <w:r>
        <w:rPr/>
        <w:t>ⱍ</w:t>
      </w:r>
      <w:r>
        <w:rPr/>
        <w:t>唪软柂꺩䥈嘪丩敧⸫</w:t>
      </w:r>
      <w:r>
        <w:rPr/>
        <w:t>ⰱ⨭</w:t>
      </w:r>
      <w:r>
        <w:rPr/>
        <w:t>咩㡓唥쉴湀吤䋍帽䭷Ⓧ为樣䵣壂旃녦秂쉙䅂廂禵渱䒣㉣䭦仂㉔塁슣牺숴疘</w:t>
      </w:r>
      <w:r>
        <w:rPr/>
        <w:t>⢮</w:t>
      </w:r>
      <w:r>
        <w:rPr/>
        <w:t>䌮歩뭞勂㥣常</w:t>
      </w:r>
      <w:r>
        <w:rPr/>
        <w:t>ꥄ</w:t>
      </w:r>
      <w:r>
        <w:rPr/>
        <w:t>쉌杤㙃쉭啁ꆩ⭯䅟瀪灁柂啴㯍呾기㦘睴␦圣뽏顑</w:t>
      </w:r>
      <w:r>
        <w:rPr/>
        <w:t>ꕪ</w:t>
      </w:r>
      <w:r>
        <w:rPr/>
        <w:t>ꄳ攮쉡䳂洳浰㑨⽧㐵</w:t>
      </w:r>
      <w:r>
        <w:rPr/>
        <w:t>⡘</w:t>
      </w:r>
      <w:r>
        <w:rPr/>
        <w:t>囂㈥佇䤻뼯㙗敩樦㦵佤爤㥠偶䋂㡈惂깄䥑⥯⫍쉄桄㵉繬勃䉤㑞䭯슘㝂</w:t>
      </w:r>
      <w:r>
        <w:rPr/>
        <w:t>꥟</w:t>
      </w:r>
      <w:r>
        <w:rPr/>
        <w:t>㔨껂</w:t>
      </w:r>
      <w:r>
        <w:rPr/>
        <w:t>ꦡ</w:t>
      </w:r>
      <w:r>
        <w:rPr/>
        <w:t>㕖桤쵳癉䁀痂楓㑯嗂⨽灸쉂十⪬숨쉒彊쉘渴灊䦿摎쉔䭒䙎睭灬挪슱浀瑳떏滂穏숫呮䈲㧂┸稳梡橕㑸瀱繠婆ㄣ䑣录䩩慕ꏂ䋂㝇轋⍋塚嘥쉬磂╱㭖⭈㡒☱쉴䞵뽌䟂싂䤫ꍩ쉪炮쎏㈭党皡㭅洩칧싂놣쌫㥕沣慀㜸顪ㄷ⎏圷㑹⌦䦣弦츫䩱氱뇍㥖㗂㡪䧍呈</w:t>
      </w:r>
      <w:r>
        <w:rPr/>
        <w:t>ꤩ</w:t>
      </w:r>
      <w:r>
        <w:rPr/>
        <w:t>Ⲯ䷂</w:t>
      </w:r>
      <w:r>
        <w:rPr/>
        <w:t>㧂䤴泂녳䡐礳◃楕⍬쉓偡甬榥煞瑱</w:t>
      </w:r>
      <w:r>
        <w:rPr/>
        <w:t>ꥄ◂ⴲ</w:t>
      </w:r>
      <w:r>
        <w:rPr/>
        <w:t>䔱ꆡ♢稪</w:t>
      </w:r>
      <w:r>
        <w:rPr/>
        <w:t>ⴽ</w:t>
      </w:r>
      <w:r>
        <w:rPr/>
        <w:t>卅穖䵚싂妥轪俍瑣ㅹ䎩⥦弭湭伵梮㡘伱䗂磂杸橘歊疮剎倮瑡扪딹╫촽彉㮡摶쉷겿㟂䨺据㵲穚뽮眻⍑呋</w:t>
      </w:r>
      <w:r>
        <w:rPr/>
        <w:t>Ɱ</w:t>
      </w:r>
      <w:r>
        <w:rPr/>
        <w:t>堵桥㜪懂걙甭ꍨ㑖⍧楍</w:t>
      </w:r>
      <w:r>
        <w:rPr/>
        <w:t>Ⲙ</w:t>
      </w:r>
      <w:r>
        <w:rPr/>
        <w:t>쉡╟亘⨣䭗柂塉穟㛂扔䀱㇂ヂ쵤洪쉗穙칄㷂祚塤癏츸洽㍣礵</w:t>
      </w:r>
      <w:r>
        <w:rPr/>
        <w:t>ⵖꔬ</w:t>
      </w:r>
      <w:r>
        <w:rPr/>
        <w:t>쉃㝀䩘䠱㡷␨쉊겥䲩積題庱稸灆츭⏂䴸</w:t>
      </w:r>
      <w:r>
        <w:rPr/>
        <w:t>⡚</w:t>
      </w:r>
      <w:r>
        <w:rPr/>
        <w:t>汕昱䭫慵⩪畷帵⮏䑒材冱ꥦ쉚泂⥍뼤㌨哂灣抩揂⨸◂惎⽂숵숣╬</w:t>
      </w:r>
      <w:r>
        <w:rPr/>
        <w:t>ꥂ</w:t>
      </w:r>
      <w:r>
        <w:rPr/>
        <w:t>䎮燃䑾濃乔挨♙뼸㖵䢏⨺㤦氶漻癓쉃扦凎⒣㭹畹䀬䥗敮녁㩚쉔⩄촪</w:t>
      </w:r>
      <w:r>
        <w:rPr/>
        <w:t>⡊</w:t>
      </w:r>
      <w:r>
        <w:rPr/>
        <w:t>칤⻂䁃숻쉌潾䂥扙⽫疮놿</w:t>
      </w:r>
      <w:r>
        <w:rPr/>
        <w:t>⣂⍧</w:t>
      </w:r>
      <w:r>
        <w:rPr/>
        <w:t>㔫㕔깺싂桳母⩁摚弬䷂珂恐㠵⭠땞湊깗⎏幀坨摢뼬刪扣啎⨺㤸♁獅煱쉢䅭漲㣂昮㬻㝗</w:t>
      </w:r>
      <w:r>
        <w:rPr/>
        <w:t>⡶</w:t>
      </w:r>
      <w:r>
        <w:rPr/>
        <w:t>ㅩ湞㥏穊㫂攻午䖣堊盂䬷碩슣쉷夲䯂㙒义沮췎쉔眵꥚削⛂㚿㡫塰呞ㅲ䥡癷䘪숹䑰㐨ꅑ辵婷쎏⏂恎侬瓂⑅믂슿깲栴</w:t>
      </w:r>
      <w:r>
        <w:rPr/>
        <w:t>⡗</w:t>
      </w:r>
      <w:r>
        <w:rPr/>
        <w:t>싂ꄲ쉔䑰漨楘橆쉹㵚䁐⥾迃塵挴㠻㌺穊橁⍉䛂捷쉢뿂ꅄ繪⏂冱呔瑄깓㕌塹习㕀쉉┰䄮숳婗숱㍤歋䰫癪ㅮ</w:t>
      </w:r>
      <w:r>
        <w:rPr/>
        <w:t>ⱈ⩬</w:t>
      </w:r>
      <w:r>
        <w:rPr/>
        <w:t>⿂㡤怣扩䖮匪㭏榮䋂彊㈷ꇎ䵩顟幟딺㜰䍲挩㩄㧍뭏瑴倨①㔬獹뾩璥杀慥䝶㭗ꌽ祒嚏⚿烂材瘰䮣㡯璵쉷䡕싂⍩⑃㉠祾슻쌨㗂塾㈲䥔◂䉇⯂䰨奷쉢棂㩍佔㞣㙟癔䰱碥쉸栴뾡燂偮兟坹㍏ㅹ睟湑㪩쉙偨呓唯䑌쉌뭈㉹䑙楟参쉨슏刦䡙㩮▿䚱数〵䀳☥克쉥䇂睗⹭䥤⭋穹顐䑾㥐兺淂剥恉睬슬攫恡湁眰癉婨䳂囂싂㘬祓⎱숷</w:t>
      </w:r>
      <w:r>
        <w:rPr/>
        <w:t>ꕓ</w:t>
      </w:r>
      <w:r>
        <w:rPr/>
        <w:t>偄伱썢䮮側癷싂䉸睮</w:t>
      </w:r>
      <w:r>
        <w:rPr/>
        <w:t>ꗂ</w:t>
      </w:r>
      <w:r>
        <w:rPr/>
        <w:t>畅獠畋떬㜤㵹晦䱲⩮㑈摨䚮묲뿂滂㍍싂♀繞啷</w:t>
      </w:r>
      <w:r>
        <w:rPr/>
        <w:t>ꗃ</w:t>
      </w:r>
      <w:r>
        <w:rPr/>
        <w:t>彮暻猴倦걸喬ꍏ挤쉕쏂䴴갤䂻顤个쉧깥䑳氣䵁䝦瘷ぢ盂☬䝠䙙꺩溘⩖ꍔ杌╖丷ꍄ剑쉟싂䩞㝶땕</w:t>
      </w:r>
      <w:r>
        <w:rPr/>
        <w:t>ⲥ</w:t>
      </w:r>
      <w:r>
        <w:rPr/>
        <w:t>㡗嘫믃㩀㭋⵳㘶⩉䉹稣딷⍯欭浣쉋厱⵪恠</w:t>
      </w:r>
      <w:r>
        <w:rPr/>
        <w:t>Ⲭ</w:t>
      </w:r>
      <w:r>
        <w:rPr/>
        <w:t>畘쉭矂繦夦栬惍⹙係䌭唴녎䡗佖幌硲⍺녈窮穱楨딷灏♉⹱㕚⽉㘳</w:t>
      </w:r>
      <w:r>
        <w:rPr/>
        <w:t>⡬</w:t>
      </w:r>
      <w:r>
        <w:rPr/>
        <w:t>䍥㗂싂⧂</w:t>
      </w:r>
      <w:r>
        <w:rPr/>
        <w:t>ꕞ⑙</w:t>
      </w:r>
      <w:r>
        <w:rPr/>
        <w:t>爰窵쉚怪䖥穙ㅫ彔愱䌹煑轏☥恇</w:t>
      </w:r>
      <w:r>
        <w:rPr/>
        <w:t>⡗</w:t>
      </w:r>
      <w:r>
        <w:rPr/>
        <w:t>剓䭹伥䕋</w:t>
      </w:r>
      <w:r>
        <w:rPr/>
        <w:t>ꕢ♪</w:t>
      </w:r>
      <w:r>
        <w:rPr/>
        <w:t>噮</w:t>
      </w:r>
      <w:r>
        <w:rPr/>
        <w:t>ꕸ⩳</w:t>
      </w:r>
      <w:r>
        <w:rPr/>
        <w:t>乩喥㣂㑵䬭䙀珂橎갲䙐奋</w:t>
      </w:r>
      <w:r>
        <w:rPr/>
        <w:t>ⷎ⤱</w:t>
      </w:r>
      <w:r>
        <w:rPr/>
        <w:t>呟傣㨭춮㴯뮬椻䭅뭲㵘넦쉔⌻걾⽟栽唱漪⴮慏쵓숻쉍掏繏㈯⨳</w:t>
      </w:r>
      <w:r>
        <w:rPr/>
        <w:t>ⰺ</w:t>
      </w:r>
      <w:r>
        <w:rPr/>
        <w:t>놡啳</w:t>
      </w:r>
      <w:r>
        <w:rPr/>
        <w:t>ⲏ</w:t>
      </w:r>
      <w:r>
        <w:rPr/>
        <w:t>㡈싂</w:t>
      </w:r>
      <w:r>
        <w:rPr/>
        <w:t>Ɐ</w:t>
      </w:r>
      <w:r>
        <w:rPr/>
        <w:t>뾏⏂垬橈摐쉩伵轍뽴ㅏ绂䵉恉佥ち穦熘挰璮⤺쉏쉞䐹㶥㯂株惂䘪彺嘥⛂䘱㩘㓂幙㭂穦걌䙑煫땕</w:t>
      </w:r>
      <w:r>
        <w:rPr/>
        <w:t>ꦩ</w:t>
      </w:r>
      <w:r>
        <w:rPr/>
        <w:t>䙐숱숥㈶</w:t>
      </w:r>
      <w:r>
        <w:rPr/>
        <w:t>ⱦ</w:t>
      </w:r>
      <w:r>
        <w:rPr/>
        <w:t>쉍祪</w:t>
      </w:r>
      <w:r>
        <w:rPr/>
        <w:t>ⷎ</w:t>
      </w:r>
      <w:r>
        <w:rPr/>
        <w:t>愸慏ꥱ㍥㓃숻⬺縤柂媿ぁ灇㭄</w:t>
      </w:r>
      <w:r>
        <w:rPr/>
        <w:t>ꤺ</w:t>
      </w:r>
      <w:r>
        <w:rPr/>
        <w:t>춣㜱丣乂㮘揃潈塄攰썘☪㴣㔪䗂佀⥵㙏ꍐ乥㍧</w:t>
      </w:r>
      <w:r>
        <w:rPr/>
        <w:t>ꥌ</w:t>
      </w:r>
      <w:r>
        <w:rPr/>
        <w:t>着⮿숨吻뮮㘊物⼵㌵딱⩆슡搳녤睩쉕乹㵪瑠剚呸亩숸⩢쉬䐻쵯뇂穰⎣㙳㙩</w:t>
      </w:r>
      <w:r>
        <w:rPr/>
        <w:t>ⵄ</w:t>
      </w:r>
      <w:r>
        <w:rPr/>
        <w:t>䕶㩡捊奀潷⻂癵㘯</w:t>
      </w:r>
      <w:r>
        <w:rPr/>
        <w:t>ⷂ</w:t>
      </w:r>
      <w:r>
        <w:rPr/>
        <w:t>쉶剩绍䉵쉀ꏂ淂䉧⥂捷䨬䉟歴숹쉳칯癗獡䙥䥔䡁秂㝡歍幢ㆣ䁰係㬪灒⤨㙙泂䥈뮥卟橈頦㕋刦彗䵁䁈珂剾歌畡䜪朩湂偊㧂彰堸뮥</w:t>
      </w:r>
      <w:r>
        <w:rPr/>
        <w:t>⠪</w:t>
      </w:r>
      <w:r>
        <w:rPr/>
        <w:t>旂〷䭎㪻䙃秂⩓殱据瑺犏䵧⬨⩥숷숫乔䍺洳刵䠶</w:t>
      </w:r>
      <w:r>
        <w:rPr/>
        <w:t>Ⳃ</w:t>
      </w:r>
      <w:r>
        <w:rPr/>
        <w:t>㩲婂䷂</w:t>
      </w:r>
      <w:r>
        <w:rPr/>
        <w:t>ꥅ</w:t>
      </w:r>
      <w:r>
        <w:rPr/>
        <w:t>敡制⬫걆摘䟃捏䦿喩勂喱祟噕圲摣넲彲</w:t>
      </w:r>
      <w:r>
        <w:rPr/>
        <w:t>⢩</w:t>
      </w:r>
      <w:r>
        <w:rPr/>
        <w:t>獏㑲祎</w:t>
      </w:r>
      <w:r>
        <w:rPr/>
        <w:t>꧂</w:t>
      </w:r>
      <w:r>
        <w:rPr/>
        <w:t>敳咮伪倱쉭橆슻뽲䩳剷䡸乷쉍♓截㗃</w:t>
      </w:r>
      <w:r>
        <w:rPr/>
        <w:t>⡙</w:t>
      </w:r>
      <w:r>
        <w:rPr/>
        <w:t>牎⥖檩</w:t>
      </w:r>
      <w:r>
        <w:rPr/>
        <w:t>ꦥ</w:t>
      </w:r>
      <w:r>
        <w:rPr/>
        <w:t>怬땩⛂</w:t>
      </w:r>
      <w:r>
        <w:rPr/>
        <w:t>ⱸ</w:t>
      </w:r>
      <w:r>
        <w:rPr/>
        <w:t>쉮썋伯曂</w:t>
      </w:r>
      <w:r>
        <w:rPr/>
        <w:t>ꔻ╰</w:t>
      </w:r>
      <w:r>
        <w:rPr/>
        <w:t>佧瑖憥쉯㐮題楕㠳쉢瓃繫欯㟂쉆猯晇婦灳䴽堣⾣猪숭슻㥏硡倥䁋祕䵙摞䎏攪卮瞩穢頻꥙숵幚窵獤佗䅱䔳</w:t>
      </w:r>
      <w:r>
        <w:rPr/>
        <w:t>ⱬ</w:t>
      </w:r>
      <w:r>
        <w:rPr/>
        <w:t>瞘깧䡔婡녭숵慰丯䠳칬숳쉬氨玿⼺張奘朲䶿⪡桬♕뗂幣媩磂䃍㥮㈽㏂숩썦㬣潆痎ぬ싂殘숤䯂幱숺㥢⿃娬湏暩溻㙠</w:t>
      </w:r>
      <w:r>
        <w:rPr/>
        <w:t>ꦿ꧃</w:t>
      </w:r>
      <w:r>
        <w:rPr/>
        <w:t>刺灾</w:t>
      </w:r>
      <w:r>
        <w:rPr/>
        <w:t>ꖩ</w:t>
      </w:r>
      <w:r>
        <w:rPr/>
        <w:t>㙱杹䥢〬㉮参灎쵄偃汢癩쉃慸</w:t>
      </w:r>
      <w:r>
        <w:rPr/>
        <w:t>ⱖ</w:t>
      </w:r>
      <w:r>
        <w:rPr/>
        <w:t>갣狂땆侘偳秂♯♌兹患厮呷奤䭘㓂뿂⽉ꎩꌯ슱沱㜽ꍒ眷刪浾</w:t>
      </w:r>
      <w:r>
        <w:rPr/>
        <w:t>ⳃ</w:t>
      </w:r>
      <w:r>
        <w:rPr/>
        <w:t>慩㛂㶿穢쉉场䦣䝏响牨位窣㙱睪㉖甫瀤墡⥪긽焩濂</w:t>
      </w:r>
      <w:r>
        <w:rPr/>
        <w:t>ꕣ</w:t>
      </w:r>
      <w:r>
        <w:rPr/>
        <w:t>㢏娮㗂橘딶╬掬畸䬲繌㐳슻㤭깏䎩灁歒癰橃⥺塑洨</w:t>
      </w:r>
      <w:r>
        <w:rPr/>
        <w:t>⣂</w:t>
      </w:r>
      <w:r>
        <w:rPr/>
        <w:t>䭡嘨쉱偫⦻䙂⎣䃂⑇㚡䙆檣眣捷쉗쵬⚮䭅渮쉫丽唣㞥睉堣穫촣獊瑾䍯</w:t>
      </w:r>
      <w:r>
        <w:rPr/>
        <w:t>ⵗ</w:t>
      </w:r>
      <w:r>
        <w:rPr/>
        <w:t>쉸㭉䰵</w:t>
      </w:r>
      <w:r>
        <w:rPr/>
        <w:t>꥟</w:t>
      </w:r>
      <w:r>
        <w:rPr/>
        <w:t>쉕㍱㈫䙥♬坭⛎䴸ꍞ⿍牥〉⸰쉵쉋榡䥘呌싂碬⯂숲⹈</w:t>
      </w:r>
      <w:r>
        <w:rPr/>
        <w:t>⢬</w:t>
      </w:r>
      <w:r>
        <w:rPr/>
        <w:t>煵ね⩑㶵㒵䉚슬䶻㩶摓㬶悿樺桳컍繩碿䜻洸坮⭅㶮</w:t>
      </w:r>
      <w:r>
        <w:rPr/>
        <w:t>ⲩ⩚</w:t>
      </w:r>
      <w:r>
        <w:rPr/>
        <w:t>橡喩걱眮斣天曃⹫㇃쎘ꅦ쉤ꥠ堸䑔瑊쉇椳当㞩䩫悡慣</w:t>
      </w:r>
      <w:r>
        <w:rPr/>
        <w:t>ꥍ</w:t>
      </w:r>
      <w:r>
        <w:rPr/>
        <w:t>杸쉎漦〰轏㈤牙潟숫䩊쉳竂䡀숽瀷买硍숫抬</w:t>
      </w:r>
      <w:r>
        <w:rPr/>
        <w:t>ꕒ⭐⪩</w:t>
      </w:r>
      <w:r>
        <w:rPr/>
        <w:t>晾㝱㡕䩄杤ㅀ乘抬㍱녯␥☳㭉㡎⍀捁뽓敫䘽䏃帱兔硧</w:t>
      </w:r>
      <w:r>
        <w:rPr/>
        <w:t>ꗂ</w:t>
      </w:r>
      <w:r>
        <w:rPr/>
        <w:t>洊硣슩潈㉫枱䥕䭔整긹兎瘦걸㤺瑃쉰歚㘸坥</w:t>
      </w:r>
      <w:r>
        <w:rPr/>
        <w:t>ꦿ</w:t>
      </w:r>
      <w:r>
        <w:rPr/>
        <w:t>䱍兊㙖畟塊싍㐫䑰녌䍔い㔹䥏쉗㖡珂椵ꆏ믎縫㑃啯坤じ桙⭺쵭⑂⯃</w:t>
      </w:r>
      <w:r>
        <w:rPr/>
        <w:t>꧃</w:t>
      </w:r>
      <w:r>
        <w:rPr/>
        <w:t>㈨煗䍈僂噙杢琨䙙灗犱쵉⛂</w:t>
      </w:r>
      <w:r>
        <w:rPr/>
        <w:t>ⵧ</w:t>
      </w:r>
      <w:r>
        <w:rPr/>
        <w:t>㇃╋걣⻎㭐뭲睔뽶睾申礵뿂塩쉔䥃㧃燂浩囎塈䍈넭</w:t>
      </w:r>
      <w:r>
        <w:rPr/>
        <w:t>ꤴ⑊</w:t>
      </w:r>
      <w:r>
        <w:rPr/>
        <w:t>眤⹔䐴䐫칯呸傩⵳呺䀬ꌣㅕ뭨쉲</w:t>
      </w:r>
      <w:r>
        <w:rPr/>
        <w:t>ꖵ</w:t>
      </w:r>
      <w:r>
        <w:rPr/>
        <w:t>入녎숦ꄨ墩潢碡쉀⽶狂啫轮ꅷㅗ洰싂湷睍瑗쉌䚣⤶捂㤣悏䝒캵繁昫俎瑞칆亘攴떡ネ啌佔⪱煦⸸㙧㥐㩚旍㔶䕀땫啕璿嘬惂䵶ꅥ㙏奱彁㡔偁噞て⼥㥏쉉쉋协녖㖩迃썋숬啦捶稨䝣坓싂ꌴ䌳쉩周圶癞䱩瘱䭗穷濂掵⭑䙾䒥ꄰ⛂飍슡⪡♥⬫갸䔽畈兘㝔쉖ꅸ⻂灂㥪쉾㢮弱㬫娨싂⨨㋂彲⑑쉐摠걷偧䩐䙸쉖楯싃橀⭺幚楣穷秂䲏⍚쉉걈桀뇂</w:t>
      </w:r>
      <w:r>
        <w:rPr/>
        <w:t>ⴻ</w:t>
      </w:r>
      <w:r>
        <w:rPr/>
        <w:t>䱙땃檥⩮쉤轲</w:t>
      </w:r>
      <w:r>
        <w:rPr/>
        <w:t>꧂ⵡ</w:t>
      </w:r>
      <w:r>
        <w:rPr/>
        <w:t>繑숲徱洵猨搲쉚㡹噋</w:t>
      </w:r>
      <w:r>
        <w:rPr/>
        <w:t>ꥀ</w:t>
      </w:r>
      <w:r>
        <w:rPr/>
        <w:t>쉗顥頴</w:t>
      </w:r>
      <w:r>
        <w:rPr/>
        <w:t>ꥌ</w:t>
      </w:r>
      <w:r>
        <w:rPr/>
        <w:t>䑑敒畮쉑썭㵂顠係槂걩</w:t>
      </w:r>
      <w:r>
        <w:rPr/>
        <w:t>⠭</w:t>
      </w:r>
      <w:r>
        <w:rPr/>
        <w:t>噢⨨祋䡳癃䉑䑴ㄣ怯總무塀獷䥠㝶⌸兤戬碩繮묪땯㌳愭㘻ꌽ稰쎵噠㵡숦䥘⼽潄䜬厩慸織旂뽮喬⨶䀰㉙</w:t>
      </w:r>
      <w:r>
        <w:rPr/>
        <w:t>ꦩ</w:t>
      </w:r>
      <w:r>
        <w:rPr/>
        <w:t>猯깟뾡쉫䅄䵸儬쉥爨幩埂繖䑰⩔怩橑睒祄捶쉕䉲䙣癎⍉⒵㮏迂䀹塷捣㛃椶⑊敎쉚竂轂坋䪻┺泂顳抣敆⩃ꍡ畺떩琩䱓䝑幅</w:t>
      </w:r>
      <w:r>
        <w:rPr/>
        <w:t>ꦿ</w:t>
      </w:r>
      <w:r>
        <w:rPr/>
        <w:t>뼲弲䃂凂땕輫䦿瑙塕⺵䭒뼸⨪辿</w:t>
      </w:r>
      <w:r>
        <w:rPr/>
        <w:t>ⱟⒻ</w:t>
      </w:r>
      <w:r>
        <w:rPr/>
        <w:t>頪帽䳂딨塉䦥䐭圶稩ꇂ媵䝙其</w:t>
      </w:r>
      <w:r>
        <w:rPr/>
        <w:t>ꔦ</w:t>
      </w:r>
      <w:r>
        <w:rPr/>
        <w:t>搲㙏湒껂姂渵⏂䥬䜥㝚槂橲㉰牔</w:t>
      </w:r>
      <w:r>
        <w:rPr/>
        <w:t>ⰷ</w:t>
      </w:r>
      <w:r>
        <w:rPr/>
        <w:t>㛂囂ꍬ辘秂牾</w:t>
      </w:r>
      <w:r>
        <w:rPr/>
        <w:t>ⳍ</w:t>
      </w:r>
      <w:r>
        <w:rPr/>
        <w:t>숻</w:t>
      </w:r>
      <w:r>
        <w:rPr/>
        <w:t>ⱬ</w:t>
      </w:r>
      <w:r>
        <w:rPr/>
        <w:t>纻╮㶣㬭쉅票奴劘䡃</w:t>
      </w:r>
      <w:r>
        <w:rPr/>
        <w:t>ꕙ</w:t>
      </w:r>
      <w:r>
        <w:rPr/>
        <w:t>䭰杖乀</w:t>
      </w:r>
      <w:r>
        <w:rPr/>
        <w:t>ⵍ</w:t>
      </w:r>
      <w:r>
        <w:rPr/>
        <w:t>漷땺湎쉞⩓녫顯畾䊬湗싂刹瓎䵎轉䴤慑汚슻㵭䑰瑟璩☯䅕⩕桎⏎咬⾩䩢숦疣쉪〉⿎砯걙䅺슱繟睢樫㥊⽐丹걄㑷瑹恊</w:t>
      </w:r>
      <w:r>
        <w:rPr/>
        <w:t>⵰</w:t>
      </w:r>
      <w:r>
        <w:rPr/>
        <w:t>幹溏칕쉆㙹</w:t>
      </w:r>
      <w:r>
        <w:rPr/>
        <w:t>ꥄ</w:t>
      </w:r>
      <w:r>
        <w:rPr/>
        <w:t>湹拂㷂㡭뗂⹂슡礩깨䖡䁘橮浇</w:t>
      </w:r>
      <w:r>
        <w:rPr/>
        <w:t>ꔊ⩙</w:t>
      </w:r>
      <w:r>
        <w:rPr/>
        <w:t>䠥戨㙎㕈犘獍쉟勂㤺䃂獢㩮湮싂쉁浲슣䵮⏂儽쉅佭쵧い䩁㙣瘪慮㤦䥓☨쉇煍侩칋䲡</w:t>
      </w:r>
      <w:r>
        <w:rPr/>
        <w:t>ⱸ</w:t>
      </w:r>
      <w:r>
        <w:rPr/>
        <w:t>異唤</w:t>
      </w:r>
      <w:r>
        <w:rPr/>
        <w:t>ꕄ</w:t>
      </w:r>
      <w:r>
        <w:rPr/>
        <w:t>ㅏ㕴獆숴싂</w:t>
      </w:r>
      <w:r>
        <w:rPr/>
        <w:t>ꖘⵃ</w:t>
      </w:r>
      <w:r>
        <w:rPr/>
        <w:t>⻂坦杹䉃⑬幢偘뼸㝥㝕ꥲ䝰䬮栶奖䵲쉯</w:t>
      </w:r>
      <w:r>
        <w:rPr/>
        <w:t>⠻</w:t>
      </w:r>
      <w:r>
        <w:rPr/>
        <w:t>桤噷䍟</w:t>
      </w:r>
      <w:r>
        <w:rPr/>
        <w:t>⡭</w:t>
      </w:r>
      <w:r>
        <w:rPr/>
        <w:t>繆ぇ䝞䉯⩎復㠰软瘨掮狂②䲩占쉾숮쉃牦䉟桓딫绂䭴爩侏ꆱ䖡ꅔ쉇汓쉀浳⭄뭓瀴긺砭쉕⭐乆穩⨯縯湧䑐녶</w:t>
      </w:r>
      <w:r>
        <w:rPr/>
        <w:t>ꗃ</w:t>
      </w:r>
      <w:r>
        <w:rPr/>
        <w:t>束쏃偵쉫恰꥔穮癋▻棂긫⦬燂쉗呬⼶冩悩쉡썐儱轆</w:t>
      </w:r>
      <w:r>
        <w:rPr/>
        <w:t>ꕠ</w:t>
      </w:r>
      <w:r>
        <w:rPr/>
        <w:t>秂㥋漯쉤席徿秂党⒩⪘奈㥓⩟晡朻䉊⹤疥懂쉵슮㠸⩸兔汗故敧넲䈪縣䞣䉕剨</w:t>
      </w:r>
      <w:r>
        <w:rPr/>
        <w:t>⡘</w:t>
      </w:r>
      <w:r>
        <w:rPr/>
        <w:t>㤻⦻䡏㢱ꌪ䰵쉾썎壂♲垿썵夲쉇묻곎ꎡ幆⵹땇㥩㋂旂♃晣쉩汗礮䝱挩牢憡㭘㩃⩎⪱쉧㥷</w:t>
      </w:r>
      <w:r>
        <w:rPr/>
        <w:t>ⶬ</w:t>
      </w:r>
      <w:r>
        <w:rPr/>
        <w:t>쉯㭃ㅍ獱숪䗂癋䉑歘救쉭䤷뼲╸쉨쉱쉨ꎬ㬱⤣╦䂬쉏瘹쵴㉅浐䔳䙱旂䖣슮彷秂⥀摊㙂</w:t>
      </w:r>
      <w:r>
        <w:rPr/>
        <w:t>ⵀ</w:t>
      </w:r>
      <w:r>
        <w:rPr/>
        <w:t>㢿攪扶䆘떻⵬㩎╥徏╚㉬帨儣眶쉓껂乳㒿ꄽ⏂⭥塄飂怭걟挹놵</w:t>
      </w:r>
      <w:r>
        <w:rPr/>
        <w:t>ꤰ</w:t>
      </w:r>
      <w:r>
        <w:rPr/>
        <w:t>뽞卢㦘칢禘㭲䠪갫堰싂㔶濂瘽ꥦ泂⑙嘹䙴쉒숲敍㶿轩䩌숳橊ぶ슿牤⩅쉇</w:t>
      </w:r>
      <w:r>
        <w:rPr/>
        <w:t>⢘⩁</w:t>
      </w:r>
      <w:r>
        <w:rPr/>
        <w:t>毂ォ僂⤷奤だ⩨㩫䰤熩뾻祟ꅇ숭㨹㵳噐颩</w:t>
      </w:r>
      <w:r>
        <w:rPr/>
        <w:t>ⷂ</w:t>
      </w:r>
      <w:r>
        <w:rPr/>
        <w:t>䥈䥚</w:t>
      </w:r>
      <w:r>
        <w:rPr/>
        <w:t>Ⱪ</w:t>
      </w:r>
      <w:r>
        <w:rPr/>
        <w:t>呓㙤璱浠殩睃㑟걋畄⯃쎵媿冩뗂㴫梡ꅢ깍㉬汨</w:t>
      </w:r>
      <w:r>
        <w:rPr/>
        <w:t>⣂</w:t>
      </w:r>
      <w:r>
        <w:rPr/>
        <w:t>㍬</w:t>
      </w:r>
      <w:r>
        <w:rPr/>
        <w:t>ⱇ</w:t>
      </w:r>
      <w:r>
        <w:rPr/>
        <w:t>い땭睆</w:t>
      </w:r>
      <w:r>
        <w:rPr/>
        <w:t>ꕋ</w:t>
      </w:r>
      <w:r>
        <w:rPr/>
        <w:t>湅숺</w:t>
      </w:r>
      <w:r>
        <w:rPr/>
        <w:t>ꤹ</w:t>
      </w:r>
      <w:r>
        <w:rPr/>
        <w:t>咬灙촩쉓歞숬睖潐塯⒮</w:t>
      </w:r>
      <w:r>
        <w:rPr/>
        <w:t>ꔻ</w:t>
      </w:r>
      <w:r>
        <w:rPr/>
        <w:t>坠熵긪䪘䆡偰桯䨴츪眺洪轍纥숭䅂忍곂彾숺窩幔㠫꥾纻㵉敒쉇㩌숲⩭䞬걃卓䩲⪿칮㝪畤喣ꥱ䤣㭑攭汧歊浃촤摕〦涿⍚弪</w:t>
      </w:r>
      <w:r>
        <w:rPr/>
        <w:t>⠵</w:t>
      </w:r>
      <w:r>
        <w:rPr/>
        <w:t>겻쉳쉲</w:t>
      </w:r>
      <w:r>
        <w:rPr/>
        <w:t>ꤱ⩯</w:t>
      </w:r>
      <w:r>
        <w:rPr/>
        <w:t>攣教䁂䄨僂녕㷍穄ꄻ㥤⥋딦넷썪䌻敘䓂洴橕倮攸愤䜪ꄮ⑌席䕭⭒惂楥繲㕮쉇轢숮뭅㭩繓䨻夸䨴幅</w:t>
      </w:r>
      <w:r>
        <w:rPr/>
        <w:t>Ⳃ⡨</w:t>
      </w:r>
      <w:r>
        <w:rPr/>
        <w:t>娺澬昽楙⍠ㅯ㜽췂妏숭〲䭔払쉩癄뭴啦䗎녎顓启⍈剔剚朤憩睨䍗</w:t>
      </w:r>
      <w:r>
        <w:rPr/>
        <w:t>⡢</w:t>
      </w:r>
      <w:r>
        <w:rPr/>
        <w:t>䑵憬硗弲卪㠊免쉭쉌뿂㵸㙌䵚檿拂癃䩃堯숩飂㤩㴽参</w:t>
      </w:r>
      <w:r>
        <w:rPr/>
        <w:t>꧂</w:t>
      </w:r>
      <w:r>
        <w:rPr/>
        <w:t>攺ꍩ쉘㝹喵䩊婔噯쉫恔쉬⭪忂쵰䴽쌪奢厵䗃㢬䜯媱伥䴤灐㏂</w:t>
      </w:r>
      <w:r>
        <w:rPr/>
        <w:t>ⱪ</w:t>
      </w:r>
      <w:r>
        <w:rPr/>
        <w:t>彂癋숽⎵䭞슻칖儲晩〵㕰潢⫃♍䬬䍞硹佄䜨㴬恥⑾䑏爴㋂숳칠㭘奭㔹䴳䵔슥こ䭀榮쉚员㨣㑺杙剏掱摩楚䁞쉁慠쵅⩯⭲♱棎吭뗂促䍰拎▿䩋䥸剨㩏칮</w:t>
      </w:r>
      <w:r>
        <w:rPr/>
        <w:t>ꥌ</w:t>
      </w:r>
      <w:r>
        <w:rPr/>
        <w:t>쉥쉘</w:t>
      </w:r>
      <w:r>
        <w:rPr/>
        <w:t>ꔽ</w:t>
      </w:r>
      <w:r>
        <w:rPr/>
        <w:t>母⩠坴쉭ぉ䁶숨깩䩥噥뽇䱹倳䝊㍗䢩슣殩示⑱</w:t>
      </w:r>
      <w:r>
        <w:rPr/>
        <w:t>ⷂ</w:t>
      </w:r>
      <w:r>
        <w:rPr/>
        <w:t>殱㴽䣂㊵煌</w:t>
      </w:r>
      <w:r>
        <w:rPr/>
        <w:t>ⵆ</w:t>
      </w:r>
      <w:r>
        <w:rPr/>
        <w:t>圵쉱㧂⭓쉫쉸纩噤䶿쉉㕮깗숫堬⭨㦻⎵쉥浤썷싂汯⥓㫂䩄硲吽㴪ꅶ⺥拂</w:t>
      </w:r>
      <w:r>
        <w:rPr/>
        <w:t>⡄</w:t>
      </w:r>
      <w:r>
        <w:rPr/>
        <w:t>呏䑌쉷</w:t>
      </w:r>
      <w:r>
        <w:rPr/>
        <w:t>ⵑ</w:t>
      </w:r>
      <w:r>
        <w:rPr/>
        <w:t>췂쵎ㄺ儴〷煯昸檬갳湕쵊㴺䕩□쉱㬶</w:t>
      </w:r>
      <w:r>
        <w:rPr/>
        <w:t>ⱆ</w:t>
      </w:r>
      <w:r>
        <w:rPr/>
        <w:t>皵硆쉒濂쉄싂㑔⩅磂漮煉噇支㑖칢뮱䭖杫琥橥慑⍦㕔</w:t>
      </w:r>
      <w:r>
        <w:rPr/>
        <w:t>ꤶ⦱ⴽ</w:t>
      </w:r>
      <w:r>
        <w:rPr/>
        <w:t>婕浨勂䵰쌳婢怽䝍ꍧ帶瑊컂㉄輻睠㊮⹃칟獯ㄴ쉏⭴癑洮扫ㄯ숷䒥咩숪祊縪朸뽧슮帺楚卲⭰넺㭚쉋⭴奺塴焯㝅⥸숮㓎㝡뽒嘣燂ㄲ楷슩轅걊戰</w:t>
      </w:r>
      <w:r>
        <w:rPr/>
        <w:t>ⷂ</w:t>
      </w:r>
      <w:r>
        <w:rPr/>
        <w:t>숮⹷瑃副쉦甬癕穐䆬䭺⼩濂㈩깈⏂席</w:t>
      </w:r>
      <w:r>
        <w:rPr/>
        <w:t>⡒</w:t>
      </w:r>
      <w:r>
        <w:rPr/>
        <w:t>ꔽꕁ</w:t>
      </w:r>
      <w:r>
        <w:rPr/>
        <w:t>獹挽☽奬秂繉ꅠ牮긫㡬㢵堰㙴</w:t>
      </w:r>
      <w:r>
        <w:rPr/>
        <w:t>⡇</w:t>
      </w:r>
      <w:r>
        <w:rPr/>
        <w:t>燂慾뭟題쉲ꍳ穞䏂捺㡋樯╄牆</w:t>
      </w:r>
      <w:r>
        <w:rPr/>
        <w:t>ⲏ</w:t>
      </w:r>
      <w:r>
        <w:rPr/>
        <w:t>䔦凂싂摨䩴珂煆땍湆晫⥷</w:t>
      </w:r>
      <w:r>
        <w:rPr/>
        <w:t>ꕥ</w:t>
      </w:r>
      <w:r>
        <w:rPr/>
        <w:t>깸㝉슻㋂ꥰ숣飂桗</w:t>
      </w:r>
      <w:r>
        <w:rPr/>
        <w:t>ꕱ</w:t>
      </w:r>
      <w:r>
        <w:rPr/>
        <w:t>쉠漽她⵮㭾䉡갵汐㭪刺塹싍⸵⽞쉳睵㴵啁睴揂뭺ꎿ堦䡖䎬쉧슻湒䜴슡⹥嚘䕃䱱</w:t>
      </w:r>
      <w:r>
        <w:rPr/>
        <w:t>ⲩ⑩</w:t>
      </w:r>
      <w:r>
        <w:rPr/>
        <w:t>ㅊ塥椤⩹㝳䗎灏梘묩싂쉡䲡␶숪㖻䜪⸰䁑癹겿㕑嗂乲⺻䅒㘯숨杙츷㉶ꍞ卨쉸䲵⨣⪣桢磂</w:t>
      </w:r>
      <w:r>
        <w:rPr/>
        <w:t>ⱂ</w:t>
      </w:r>
      <w:r>
        <w:rPr/>
        <w:t>䡫쉉䥍㮩뽣</w:t>
      </w:r>
      <w:r>
        <w:rPr/>
        <w:t>Ⱪ</w:t>
      </w:r>
      <w:r>
        <w:rPr/>
        <w:t>슡湓瘲⻎䤯⮱顺教皥猻礳幖携곎櫂䬲景湚따ꆮ柂쉙て⩈쉱㝋䱋䱅뽤쉟䑢⏂氻㕧쉶뽚</w:t>
      </w:r>
      <w:r>
        <w:rPr/>
        <w:t>ⲩ</w:t>
      </w:r>
      <w:r>
        <w:rPr/>
        <w:t>幎췂㈲煰㍊뭢瑹捭쉐杰慐渱䥌绂彭乺皵䐲ㄶ슣埂뭤䵋⭅㩀榩䲏㵠⭁쉠珂偄</w:t>
      </w:r>
      <w:r>
        <w:rPr/>
        <w:t>ⲱ</w:t>
      </w:r>
      <w:r>
        <w:rPr/>
        <w:t>㭎슩칥暏쉫쉐撬㤤娥Ⓝ煡</w:t>
      </w:r>
      <w:r>
        <w:rPr/>
        <w:t>ⲻ</w:t>
      </w:r>
      <w:r>
        <w:rPr/>
        <w:t>輊輸㘨娤殩桅乢싂㊥佪</w:t>
      </w:r>
      <w:r>
        <w:rPr/>
        <w:t>ⳃ</w:t>
      </w:r>
      <w:r>
        <w:rPr/>
        <w:t>쉶⑈칭刺⬸煅䥡憡걑䥗녉</w:t>
      </w:r>
      <w:r>
        <w:rPr/>
        <w:t>ꕎ</w:t>
      </w:r>
      <w:r>
        <w:rPr/>
        <w:t>㕳</w:t>
      </w:r>
      <w:r>
        <w:rPr/>
        <w:t>⡹</w:t>
      </w:r>
      <w:r>
        <w:rPr/>
        <w:t>係厵稣㧂㩣䁷싂츳㩞㔸媥枩걁䚻券涥㙴⮱啤䅥樤坯⑇煸숲癷䦿僃</w:t>
      </w:r>
      <w:r>
        <w:rPr/>
        <w:t>ꥁ</w:t>
      </w:r>
      <w:r>
        <w:rPr/>
        <w:t>䄩㬭딶暱梘ꇎ䩹啊묪䡮⥱</w:t>
      </w:r>
      <w:r>
        <w:rPr/>
        <w:t>꧂╚</w:t>
      </w:r>
      <w:r>
        <w:rPr/>
        <w:t>颏㛎쉸强䕘⌨癹㴪䬣湗깰㭍祬风啄쉪걣쉲䰤灄䕅숲뽮䑗쵙썾⥶啓皩䝸玩썵湅㕵睔싎獮渭䀩츥쉈侥쉈䙓䵸䴪獴䅨周佥</w:t>
      </w:r>
      <w:r>
        <w:rPr/>
        <w:t>⠣⥪</w:t>
      </w:r>
      <w:r>
        <w:rPr/>
        <w:t>㑎䖬뽃⪩䠰䄪洬숯쉡獐杄潩潱瀲呖⹳䐺䍮穌幎咵슿椽䅌⍖쉦ꅊ㦻毂啣</w:t>
      </w:r>
      <w:r>
        <w:rPr/>
        <w:t>꥟</w:t>
      </w:r>
      <w:r>
        <w:rPr/>
        <w:t>㦿頭䧎匲⼭념朸坙横</w:t>
      </w:r>
      <w:r>
        <w:rPr/>
        <w:t>ꦡ</w:t>
      </w:r>
      <w:r>
        <w:rPr/>
        <w:t>睵梮甫珂쉕倹枮癧</w:t>
      </w:r>
      <w:r>
        <w:rPr/>
        <w:t>ꥆ⨦</w:t>
      </w:r>
      <w:r>
        <w:rPr/>
        <w:t>祙⍪</w:t>
      </w:r>
      <w:r>
        <w:rPr/>
        <w:t>ꕔ</w:t>
      </w:r>
      <w:r>
        <w:rPr/>
        <w:t>䝊䩈숥窬⍸䓂㥧奆♈㠨쉩ꅤ䴷䍸긬쉗㩤곃址は濍兞奈坍⵩栩䰨坚痃㡈숸癱</w:t>
      </w:r>
      <w:r>
        <w:rPr/>
        <w:t>ꕔ</w:t>
      </w:r>
      <w:r>
        <w:rPr/>
        <w:t>ꍐ⮡怤楧䁚㴪쉟㵕㠳⮬숪뭆䗂</w:t>
      </w:r>
      <w:r>
        <w:rPr/>
        <w:t>⡣</w:t>
      </w:r>
      <w:r>
        <w:rPr/>
        <w:t>潇슩쵙壂䌻묤ꄶ泂燂珃촹ㅨ䴽彡쉪檱䩩唽䥓칒슏䵉煺슥쉃瀯⩦㕪扈敲꧎⩋뽤㯂〺걅暘㥺㍳䁟䰵쉌䍮㘻摦塊㡐㴴喡</w:t>
      </w:r>
      <w:r>
        <w:rPr/>
        <w:t>ⷂ</w:t>
      </w:r>
      <w:r>
        <w:rPr/>
        <w:t>䙴窡玥沵漷噟顇ꌱ爪燂딹䅢习썁獌뮻</w:t>
      </w:r>
      <w:r>
        <w:rPr/>
        <w:t>⣂</w:t>
      </w:r>
      <w:r>
        <w:rPr/>
        <w:t>恋뽓슩佒숲䜫쉨⑕䎥户歐倴囂숵䉒㉗㔶䭎땞깥伳</w:t>
      </w:r>
      <w:r>
        <w:rPr/>
        <w:t>Ⳏ</w:t>
      </w:r>
      <w:r>
        <w:rPr/>
        <w:t>棃䑴䵆ꍑ쉁䵷ꥷ纘兟䨪쉌牵䤥싎轂⩸睯㉦わ</w:t>
      </w:r>
      <w:r>
        <w:rPr/>
        <w:t>Ⱕ</w:t>
      </w:r>
      <w:r>
        <w:rPr/>
        <w:t>㬩汴晘</w:t>
      </w:r>
      <w:r>
        <w:rPr/>
        <w:t>ꕚ</w:t>
      </w:r>
      <w:r>
        <w:rPr/>
        <w:t>朹깍ꅚ⬵竂뽡⌻깗砰㥴䘨睍輽ㆡ㪬슩漻걓丩祥䰺圻䕵怪㐪哂櫂挣䟃奸䎻昩</w:t>
      </w:r>
      <w:r>
        <w:rPr/>
        <w:t>⡇</w:t>
      </w:r>
      <w:r>
        <w:rPr/>
        <w:t>㒥ㅷ䵄獥묨祩쉃쵞⍎癱묻㝉싂슻慬噄㆘湮䱢正愰쉣뼸㦏婞洪䭆쉳煪뽵뭥楴싎硹뽌ꅬ佢숮奱쉄湞剙盎┷瑗㨤㑓싎穋땂카湍䪿숬䵥⸳梏厘撮乌딦⍥⿃欱癡晗姂㕥兟頰嘪뇍⥤</w:t>
      </w:r>
      <w:r>
        <w:rPr/>
        <w:t>Ⳃ</w:t>
      </w:r>
      <w:r>
        <w:rPr/>
        <w:t>숶슮辿䦵싎氹恇兙煭摟帮祵녂刬檣㍪⍷䬶⎏䄺暩漪擂⩆췂䂩睰歎昪쏂㘪</w:t>
      </w:r>
      <w:r>
        <w:rPr/>
        <w:t>⡦</w:t>
      </w:r>
      <w:r>
        <w:rPr/>
        <w:t>䯂㡄斱渤쉣땶䱫啁椪䡎믂쉑쉳</w:t>
      </w:r>
      <w:r>
        <w:rPr/>
        <w:t>ⲿ</w:t>
      </w:r>
      <w:r>
        <w:rPr/>
        <w:t>卉䁦㙮⭊祶㐸璡员䝫싂汫䵁깵刨㑢帽쉪勂乕疮썬䀲⼫䲵䅚疬娊拂潬攫奱暥</w:t>
      </w:r>
      <w:r>
        <w:rPr/>
        <w:t>ꖵ</w:t>
      </w:r>
      <w:r>
        <w:rPr/>
        <w:t>䰤ㄻ浦剡⵸礷꥾牠礱幬桄䡶敇喡긹呷</w:t>
      </w:r>
      <w:r>
        <w:rPr/>
        <w:t>ꕥ</w:t>
      </w:r>
      <w:r>
        <w:rPr/>
        <w:t>싂땊婋䥌걳氣横</w:t>
      </w:r>
      <w:r>
        <w:rPr/>
        <w:t>ⰶ</w:t>
      </w:r>
      <w:r>
        <w:rPr/>
        <w:t>썮썶堣⧂妬眴浰ꅌ瘣</w:t>
      </w:r>
      <w:r>
        <w:rPr/>
        <w:t>ꥆ</w:t>
      </w:r>
      <w:r>
        <w:rPr/>
        <w:t>庵伶嘻眺䁋ㅗ㢬⧃㈦䕭䁸쵷爨㍢䌮ォ╬勃숽敕䁈䌨堣녰쉩硙猤䛂嘨㞵卅䝤敀患伣╖䐩摴爣偵捓싂싂쉃搮䕴䴰奸㏂㋂捙䉣⤯朶䕀숤</w:t>
      </w:r>
      <w:r>
        <w:rPr/>
        <w:t>⢿</w:t>
      </w:r>
      <w:r>
        <w:rPr/>
        <w:t>浆숥哂总숦失涩瑳祸䅬䕣䓂攮⩘뼶ㅬ슻椤凂ケ쉠╟㕇烂䩋촯䝎㬤㦘</w:t>
      </w:r>
      <w:r>
        <w:rPr/>
        <w:t>ⵋ</w:t>
      </w:r>
      <w:r>
        <w:rPr/>
        <w:t>슩乁␽乀슱䑌灢</w:t>
      </w:r>
      <w:r>
        <w:rPr/>
        <w:t>ꕗ</w:t>
      </w:r>
      <w:r>
        <w:rPr/>
        <w:t>剅숳</w:t>
      </w:r>
      <w:r>
        <w:rPr/>
        <w:t>ⲵ</w:t>
      </w:r>
      <w:r>
        <w:rPr/>
        <w:t>張</w:t>
      </w:r>
      <w:r>
        <w:rPr/>
        <w:t>ⵃ</w:t>
      </w:r>
      <w:r>
        <w:rPr/>
        <w:t>歄㐦곂䲘㒩슱䭄優숩䥀娯硓啐婒坓숤煰捱싂䁗쉨</w:t>
      </w:r>
      <w:r>
        <w:rPr/>
        <w:t>ꕁ</w:t>
      </w:r>
      <w:r>
        <w:rPr/>
        <w:t>斱ꎮ眷慕楨숮搹挺畳ꍈ쎬浧╺䫃敶㖵쉀橧╁䥲塤숵㕏䊬䩞䝢쉯幙⩕╩恳祸숭⹐䂘㩰넮䨪①⹷卐帪</w:t>
      </w:r>
      <w:r>
        <w:rPr/>
        <w:t>ꔰ</w:t>
      </w:r>
      <w:r>
        <w:rPr/>
        <w:t>形䚩䷂뾏츻桡䉃䘫㕓숺摧숯⩘椪촯愥祮迂㕊截癉摾卢礶悏嘪硾</w:t>
      </w:r>
      <w:r>
        <w:rPr/>
        <w:t>ꥍ</w:t>
      </w:r>
      <w:r>
        <w:rPr/>
        <w:t>⼯位晖Ⓝ㐦橀</w:t>
      </w:r>
      <w:r>
        <w:rPr/>
        <w:t>ꗂ</w:t>
      </w:r>
      <w:r>
        <w:rPr/>
        <w:t>䰹滂ꍧ</w:t>
      </w:r>
      <w:r>
        <w:rPr/>
        <w:t>ⷍ</w:t>
      </w:r>
      <w:r>
        <w:rPr/>
        <w:t>쉫烍䱖㩨쉇숺⩕⌫䑲</w:t>
      </w:r>
      <w:r>
        <w:rPr/>
        <w:t>ꤨ</w:t>
      </w:r>
      <w:r>
        <w:rPr/>
        <w:t>㨶卣橞㭊睗쉺縸슱䠩䇂橌쉖䅉땚</w:t>
      </w:r>
      <w:r>
        <w:rPr/>
        <w:t>⡔</w:t>
      </w:r>
      <w:r>
        <w:rPr/>
        <w:t>奤烂歲㘣灣晩匱⾣歖潄稹渤</w:t>
      </w:r>
      <w:r>
        <w:rPr/>
        <w:t>꧂</w:t>
      </w:r>
      <w:r>
        <w:rPr/>
        <w:t>䡡䈱壂㔬㍃䠳꺻숺</w:t>
      </w:r>
      <w:r>
        <w:rPr/>
        <w:t>ⵊ</w:t>
      </w:r>
      <w:r>
        <w:rPr/>
        <w:t>쎩⭰轾䅥쉭</w:t>
      </w:r>
      <w:r>
        <w:rPr/>
        <w:t>ꕩ</w:t>
      </w:r>
      <w:r>
        <w:rPr/>
        <w:t>깊촽꥞</w:t>
      </w:r>
      <w:r>
        <w:rPr/>
        <w:t>ⴱ</w:t>
      </w:r>
      <w:r>
        <w:rPr/>
        <w:t>浵숮춘믂</w:t>
      </w:r>
      <w:r>
        <w:rPr/>
        <w:t>Ⱓ</w:t>
      </w:r>
      <w:r>
        <w:rPr/>
        <w:t>䡅쵈썪뽈쉳썬䫂㵕搦晏</w:t>
      </w:r>
      <w:r>
        <w:rPr/>
        <w:t>⣂</w:t>
      </w:r>
      <w:r>
        <w:rPr/>
        <w:t>塀偅☻</w:t>
      </w:r>
      <w:r>
        <w:rPr/>
        <w:t>⡟</w:t>
      </w:r>
      <w:r>
        <w:rPr/>
        <w:t>傣㡕奥硉쉞</w:t>
      </w:r>
      <w:r>
        <w:rPr/>
        <w:t>ꕀ꧂</w:t>
      </w:r>
      <w:r>
        <w:rPr/>
        <w:t>榩⿍敟녨㉑牉쌪㑌癨ㄲ帯</w:t>
      </w:r>
      <w:r>
        <w:rPr/>
        <w:t>ꖏ</w:t>
      </w:r>
      <w:r>
        <w:rPr/>
        <w:t>汉噤뽑䮱傥㞱┬儶煕䮵⽫烂쉐呭琹瑤</w:t>
      </w:r>
      <w:r>
        <w:rPr/>
        <w:t>⢵</w:t>
      </w:r>
      <w:r>
        <w:rPr/>
        <w:t>뽷넩</w:t>
      </w:r>
      <w:r>
        <w:rPr/>
        <w:t>ꕩ</w:t>
      </w:r>
      <w:r>
        <w:rPr/>
        <w:t>埂⴬拂瑉塕流쉰渳浰〈硁兾婭帪䅅異啦㵹</w:t>
      </w:r>
      <w:r>
        <w:rPr/>
        <w:t>ꔯ</w:t>
      </w:r>
      <w:r>
        <w:rPr/>
        <w:t>䤴</w:t>
      </w:r>
      <w:r>
        <w:rPr/>
        <w:t>ⲿ</w:t>
      </w:r>
      <w:r>
        <w:rPr/>
        <w:t>申녍╠꺩䄭湷</w:t>
      </w:r>
      <w:r>
        <w:rPr/>
        <w:t>⢱</w:t>
      </w:r>
      <w:r>
        <w:rPr/>
        <w:t>幢杺▬⩃쉰恸⎥䝈┦넱ꍆ礪溏쏂䄽㉸⻂놩쉤劣</w:t>
      </w:r>
      <w:r>
        <w:rPr/>
        <w:t>⡮</w:t>
      </w:r>
      <w:r>
        <w:rPr/>
        <w:t>嗂뽵稤㉐穭杺男䯂夹④灣嘬</w:t>
      </w:r>
      <w:r>
        <w:rPr/>
        <w:t>ⷂ</w:t>
      </w:r>
      <w:r>
        <w:rPr/>
        <w:t>憘捔</w:t>
      </w:r>
      <w:r>
        <w:rPr/>
        <w:t>ꗂ</w:t>
      </w:r>
      <w:r>
        <w:rPr/>
        <w:t>뽓彤딨捅啍⥵愥堷⨣숷搫뼸䥓숰祥杭싂唩숴⩸㊵睆窩側䥴轭潪䡳焴䈩兴攣卐㈫</w:t>
      </w:r>
      <w:r>
        <w:rPr/>
        <w:t>ꔸ</w:t>
      </w:r>
      <w:r>
        <w:rPr/>
        <w:t>䨳塃⥮ꍈ䃂㘳뽞摤䖘⥲丣⵷顅⸬쉪䕬慺坋楂쉊畆⻂놬䗂⽧껂뼤狂摺䩧</w:t>
      </w:r>
      <w:r>
        <w:rPr/>
        <w:t>ⲻ</w:t>
      </w:r>
      <w:r>
        <w:rPr/>
        <w:t>穞</w:t>
      </w:r>
      <w:r>
        <w:rPr/>
        <w:t>꧂</w:t>
      </w:r>
      <w:r>
        <w:rPr/>
        <w:t>繙♀</w:t>
      </w:r>
      <w:r>
        <w:rPr/>
        <w:t>ⱅ⍱⩏</w:t>
      </w:r>
      <w:r>
        <w:rPr/>
        <w:t>㕃쉮摠숶嫎⭵⩣浀</w:t>
      </w:r>
      <w:r>
        <w:rPr/>
        <w:t>ⴤ</w:t>
      </w:r>
      <w:r>
        <w:rPr/>
        <w:t>㵎滂⫂⼊穠⤲쉮쉆</w:t>
      </w:r>
      <w:r>
        <w:rPr/>
        <w:t>⡍</w:t>
      </w:r>
      <w:r>
        <w:rPr/>
        <w:t>㣂値琲쉉怵㭬橸숷ㅞヂ츴弥쉓呂䚱䚥低慧挳輽쉖灀숺噱䙆㴤䈵뽔㡔䡣䩕㥙㑧</w:t>
      </w:r>
      <w:r>
        <w:rPr/>
        <w:t>ⴷ</w:t>
      </w:r>
      <w:r>
        <w:rPr/>
        <w:t>㠴⒣썆㥹瓃♟弫彑癄画㕷䘪깥숨딪畧㋂撱썗㠰썋數䍹心敨囃偩놘⺻䘭幄췂䁞슡佷睵싂⾡ㅨ劘쉰潭䎬</w:t>
      </w:r>
      <w:r>
        <w:rPr/>
        <w:t>⢱</w:t>
      </w:r>
      <w:r>
        <w:rPr/>
        <w:t>渵␭䇂顥숻♀啹</w:t>
      </w:r>
      <w:r>
        <w:rPr/>
        <w:t>ꥍ</w:t>
      </w:r>
      <w:r>
        <w:rPr/>
        <w:t>欨⛂㚏戦垱䂩⹫</w:t>
      </w:r>
      <w:r>
        <w:rPr/>
        <w:t>꥓</w:t>
      </w:r>
      <w:r>
        <w:rPr/>
        <w:t>쉂䦻㎩䵵</w:t>
      </w:r>
      <w:r>
        <w:rPr/>
        <w:t>ꔳ</w:t>
      </w:r>
      <w:r>
        <w:rPr/>
        <w:t>略こ쉆뭲偄┻縶땊圯倩슘㍞搽䪣愶⤷䶻䜷㑮⪥⽫쵎唪朷ㄽ㕷숹⫂ㄷ煑㢿幵쉄䥭쉹</w:t>
      </w:r>
      <w:r>
        <w:rPr/>
        <w:t>ⰴ♹</w:t>
      </w:r>
      <w:r>
        <w:rPr/>
        <w:t>㵎䅄⬨䍲뼦⫂갪㈭侥額摙坞쉞䚡卦⩩䌲ꆩ矂┶瑓顷䘴쉨䆱䁹係</w:t>
      </w:r>
      <w:r>
        <w:rPr/>
        <w:t>ⱂ</w:t>
      </w:r>
      <w:r>
        <w:rPr/>
        <w:t>旂㓂慴⨹怺䅾丰⥵ァ⍠㖿卟祐昨殮䒘㥦⥟䢿柍斮婞⚩繍䫎쉥楺㡇㜪也䨱뇃䑹溿</w:t>
      </w:r>
      <w:r>
        <w:rPr/>
        <w:t>ⵌ⨣</w:t>
      </w:r>
      <w:r>
        <w:rPr/>
        <w:t>㡭噡䆡숦㢱低攫晞䨥䵰厱건朣朳睙⧂녊숴〈썋猵녯䉣썮彁칮슿갭㙆㬳㥯㭬䝠瑾䩘畅佸穈깗䑇㘪洲䝢┻ㅮ憵䭊䠺♬棃쉙㣂㘶ぉ⍲숻䁁晧⿂쉣伮</w:t>
      </w:r>
      <w:r>
        <w:rPr/>
        <w:t>Ⳏ</w:t>
      </w:r>
      <w:r>
        <w:rPr/>
        <w:t>䰱棂</w:t>
      </w:r>
      <w:r>
        <w:rPr/>
        <w:t>ꕣ</w:t>
      </w:r>
      <w:r>
        <w:rPr/>
        <w:t>噇㥬亮䪿佂쉸栬쉰⩩㉴깲题㤯♌싂⒵䩧긪㥯♉敥⽢熱瘯圴婗㊘䬬䋍悵㉳枱겡슱报갹</w:t>
      </w:r>
      <w:r>
        <w:rPr/>
        <w:t>ⴭⰹ</w:t>
      </w:r>
      <w:r>
        <w:rPr/>
        <w:t>強澣橲⦏䕌䟂땏掩幗㡷潈攫琱ㆡ㥏㍎</w:t>
      </w:r>
      <w:r>
        <w:rPr/>
        <w:t>⣂</w:t>
      </w:r>
      <w:r>
        <w:rPr/>
        <w:t>묨穩恶㥂췂칅⍌⩣</w:t>
      </w:r>
      <w:r>
        <w:rPr/>
        <w:t>ⵁ</w:t>
      </w:r>
      <w:r>
        <w:rPr/>
        <w:t>ㅄ硥䵟㘺䚮挷村楧擂剫坋㊮ꍔ獧슻㔤眺捤㭨췂乺㘷究摶⨱咏쉗壂婡戳奵㟂⭵컂勂</w:t>
      </w:r>
      <w:r>
        <w:rPr/>
        <w:t>ꕵ</w:t>
      </w:r>
      <w:r>
        <w:rPr/>
        <w:t>檏灕䱶䜣灹枘串券嚬幅䗂戣㌪</w:t>
      </w:r>
      <w:r>
        <w:rPr/>
        <w:t>⡐</w:t>
      </w:r>
      <w:r>
        <w:rPr/>
        <w:t>娮灩</w:t>
      </w:r>
      <w:r>
        <w:rPr/>
        <w:t>⣂</w:t>
      </w:r>
      <w:r>
        <w:rPr/>
        <w:t>匸</w:t>
      </w:r>
      <w:r>
        <w:rPr/>
        <w:t>⡬</w:t>
      </w:r>
      <w:r>
        <w:rPr/>
        <w:t>䴲⍧ꥷ廍쌬呚⩖轘剪歹昹娵㭅㣎呓輬〺堳灸毂婌光弨䕧⥐浘所䱆檮⭡습⽴뿂칯偁싂煴ꅦ捥④债땴䡃촣</w:t>
      </w:r>
      <w:r>
        <w:rPr/>
        <w:t>⡕</w:t>
      </w:r>
      <w:r>
        <w:rPr/>
        <w:t>쉷넹墩䍹묰㑅④奞㠥䉉偄뭕睩牒㙫奐玵獏瑩㭔顶⹴칑砻쉵婣桹깊前⩰䝵⚡뾘椯</w:t>
      </w:r>
      <w:r>
        <w:rPr/>
        <w:t>ꖥ</w:t>
      </w:r>
      <w:r>
        <w:rPr/>
        <w:t>⼨没䘨⑩扣䕺</w:t>
      </w:r>
      <w:r>
        <w:rPr/>
        <w:t>ⵦ</w:t>
      </w:r>
      <w:r>
        <w:rPr/>
        <w:t>ꄭ幠竂⸻</w:t>
      </w:r>
      <w:r>
        <w:rPr/>
        <w:t>ꤩ</w:t>
      </w:r>
      <w:r>
        <w:rPr/>
        <w:t>⿂慅☣ꍈ</w:t>
      </w:r>
      <w:r>
        <w:rPr/>
        <w:t>ⷂⷂ⤷</w:t>
      </w:r>
      <w:r>
        <w:rPr/>
        <w:t>녁썵숷</w:t>
      </w:r>
      <w:r>
        <w:rPr/>
        <w:t>ⱪ</w:t>
      </w:r>
      <w:r>
        <w:rPr/>
        <w:t>䑔䁗㭢⍺噑㬣䑩쉲䗂顋⍠搥埂剞櫎䍐싂歖埂怊榻컂ꏂ抻浀</w:t>
      </w:r>
      <w:r>
        <w:rPr/>
        <w:t>꥓</w:t>
      </w:r>
      <w:r>
        <w:rPr/>
        <w:t>倪獌쎵汴쉒娨◍㑄쉵䋂灯┯⹐渽挸슱犣乂땊⍮䇎䱨갦㉐榻栦炬彲弶戲䅱瑁⩞⭁湨쉁妬䉾婣⪡䍓䞩싂숤떡晓瀬䕘橐딥䐪砽幬幖</w:t>
      </w:r>
    </w:p>
    <w:p>
      <w:pPr>
        <w:pStyle w:val="PreformattedText"/>
        <w:bidi w:val="0"/>
        <w:spacing w:before="0" w:after="0"/>
        <w:jc w:val="left"/>
        <w:rPr/>
      </w:pPr>
      <w:r>
        <w:rPr/>
        <w:t>딶搪숹暏塹囂츪</w:t>
      </w:r>
      <w:r>
        <w:rPr/>
        <w:t>꧂</w:t>
      </w:r>
      <w:r>
        <w:rPr/>
        <w:t>疏</w:t>
      </w:r>
      <w:r>
        <w:rPr/>
        <w:t>⡣</w:t>
      </w:r>
      <w:r>
        <w:rPr/>
        <w:t>㨥싂繙祰䩨㑅噉礷稰쉇佭⩠⽅呚噂䁎깄戹摖䆬㡀䥭桺숺쉘곃憻뿎单쉨ㅩ幡㝹</w:t>
      </w:r>
      <w:r>
        <w:rPr/>
        <w:t>ꥃ</w:t>
      </w:r>
      <w:r>
        <w:rPr/>
        <w:t>ⱁ</w:t>
      </w:r>
      <w:r>
        <w:rPr/>
        <w:t>썞桯䰪쵮恢沩潤妡ꍱ捋ガ쉒⬫⽂繆㜣䈻礦乏堷숪亡湉是╀亥硢㥞殮쏂䙟</w:t>
      </w:r>
      <w:r>
        <w:rPr/>
        <w:t>ⰲ</w:t>
      </w:r>
      <w:r>
        <w:rPr/>
        <w:t>妿䮩</w:t>
      </w:r>
      <w:r>
        <w:rPr/>
        <w:t>ⱬ</w:t>
      </w:r>
      <w:r>
        <w:rPr/>
        <w:t>瘳傏숻㭅슣⤥습㣍壂䤹䁮䩦勂扭唸曂琯츫撘傏嘦噞産⭒㝠숵报䔬䀶㝭浚〈嘻싂务㐣갪橬걖⍘␭撮</w:t>
      </w:r>
      <w:r>
        <w:rPr/>
        <w:t>⡤</w:t>
      </w:r>
      <w:r>
        <w:rPr/>
        <w:t>夫つ㵏っ亱榬䦵幖剖兴椬愣숻灪䥺㌨捲汑䠻㛂疻敦쉣쉲䧃堺奄䉸䑗䟂凂䩹墡쉏厥殱䉒㩶畱瑴擎㭡㏃坘睦숮熘䗂⑖䊬ꄱ䧍⹶䡷쉤䡫쵘쉞栻䟍䥪㉶䋂</w:t>
      </w:r>
      <w:r>
        <w:rPr/>
        <w:t>ꕠ</w:t>
      </w:r>
      <w:r>
        <w:rPr/>
        <w:t>ギ椳䅚潠櫍㍘䌪䂩칉䌱䅬沥ꌴ캩敞䨬䁊㍠깉⚥쉊㤦䍸⏂䰸捷扂쉖唪⹫慤⼳숪</w:t>
      </w:r>
      <w:r>
        <w:rPr/>
        <w:t>Ⱬ⮵</w:t>
      </w:r>
      <w:r>
        <w:rPr/>
        <w:t>䙪쉨沿曂瘹眫╶䠦䥐㐱⭐㍢稶䁄⫂䲩㕫䭹녢쉱䉹掻亥庥췂歱䍦뇂䳂쉒</w:t>
      </w:r>
      <w:r>
        <w:rPr/>
        <w:t>Ⳃ</w:t>
      </w:r>
      <w:r>
        <w:rPr/>
        <w:t>숸盂䳂慱均䑶㊱⭔兵㭔깓坙㩊轂㝖슏⨷걷䨻渻</w:t>
      </w:r>
      <w:r>
        <w:rPr/>
        <w:t>ꦥ</w:t>
      </w:r>
      <w:r>
        <w:rPr/>
        <w:t>哂歇参숽㴣呶片氥梥き炮䅲痂挶瞮┺侣</w:t>
      </w:r>
      <w:r>
        <w:rPr/>
        <w:t>ⱴ</w:t>
      </w:r>
      <w:r>
        <w:rPr/>
        <w:t>숩怨矂㈵䱃䆮娣깷䴫⾬啁姂㡖</w:t>
      </w:r>
      <w:r>
        <w:rPr/>
        <w:t>⠴</w:t>
      </w:r>
      <w:r>
        <w:rPr/>
        <w:t>ꥍ</w:t>
      </w:r>
      <w:r>
        <w:rPr/>
        <w:t>䆩䉹愰浤습걚片渵⾱쉏숳幬㜦</w:t>
      </w:r>
      <w:r>
        <w:rPr/>
        <w:t>Ɑ</w:t>
      </w:r>
      <w:r>
        <w:rPr/>
        <w:t>伱捰싍㈲申촯歎乒⩧漽싃丱敹幂⩰쉖剢䱆爪쉘區䡭佮癨갨狂㨪㡮⿎㜭㘭䉉偵湕檘机숻㔲潐塩㑶㈱╷擂䅅去辘쉦噖⿂湘椸噍ㅓ㐭灯㤩䡺轱㴹坪䋂뽏摉噠毎싂쌣䭚䝲㉧쉠挦摆䦵獥ꆵ睨⩡칀煞氪癤싍繑⬦䎱쉁䞩睘⹃㍲婖稦믂⸣媏싂ꥡ橂뭚⩨瑞깕䳂䠭썱㏂쉵䌥穇깠典䚻係䍹슻䴺쉕穮䍂灆夻⨷⩳䷃杷熡磂ㅅ␊憡㉗㋂輤꺵潦땈椤쉂㝺歮녲䵌䁥娣硉乄넮쉱垏쉉癆䥄䙹稪䑒ꄪ</w:t>
      </w:r>
      <w:r>
        <w:rPr/>
        <w:t>⡳</w:t>
      </w:r>
      <w:r>
        <w:rPr/>
        <w:t>䐸䑴噕㑌囂싂썣䔬㝚</w:t>
      </w:r>
      <w:r>
        <w:rPr/>
        <w:t>ꤲ</w:t>
      </w:r>
      <w:r>
        <w:rPr/>
        <w:t>奪⹐䟂뽒坉촮桒뭲</w:t>
      </w:r>
      <w:r>
        <w:rPr/>
        <w:t>꤬</w:t>
      </w:r>
      <w:r>
        <w:rPr/>
        <w:t>㵤</w:t>
      </w:r>
      <w:r>
        <w:rPr/>
        <w:t>⠪</w:t>
      </w:r>
      <w:r>
        <w:rPr/>
        <w:t>깑洨㝳⥚椪뼦싂䁪拃㣂桰슻┭㵔⽩⩡彖싍䱨㨤㌪傘䌭㴫㑖割㠣敂墮</w:t>
      </w:r>
      <w:r>
        <w:rPr/>
        <w:t>꧂</w:t>
      </w:r>
      <w:r>
        <w:rPr/>
        <w:t>㩩揂쉶䡥⑂㩦⒵싂⩥䡰䵏䔺漬㨻㬺䄹䵲塅媏䐳㩸녺㩈䬦縺㙵</w:t>
      </w:r>
      <w:r>
        <w:rPr/>
        <w:t>ⱡ</w:t>
      </w:r>
      <w:r>
        <w:rPr/>
        <w:t>ꍰ灦丬</w:t>
      </w:r>
      <w:r>
        <w:rPr/>
        <w:t>ꕖ</w:t>
      </w:r>
      <w:r>
        <w:rPr/>
        <w:t>⠻</w:t>
      </w:r>
      <w:r>
        <w:rPr/>
        <w:t>恑뮬촰쉨싂愤䆥䴴⪩쉵㑍䥣児땋恟썀县묱♷暩獦硡䡒䂡</w:t>
      </w:r>
      <w:r>
        <w:rPr/>
        <w:t>ꤳ</w:t>
      </w:r>
      <w:r>
        <w:rPr/>
        <w:t>쉅쉴潘䍐刺楔䙸</w:t>
      </w:r>
      <w:r>
        <w:rPr/>
        <w:t>ⴵ</w:t>
      </w:r>
      <w:r>
        <w:rPr/>
        <w:t>㉧䭱ꅗ숨쵃挺쉨䭤䉡䩌䥁橇䁺獈숻ꄱ쌽〨䬳徵</w:t>
      </w:r>
      <w:r>
        <w:rPr/>
        <w:t>꧂⫂</w:t>
      </w:r>
      <w:r>
        <w:rPr/>
        <w:t>䃎〵儯䆘㴰쉌㘶㜺땃种煇ꄯ泂て깞剌喡䡣⥌渺慙弭㚵呋犡摣䱌癐縷头쉏卭祩쉞顺쉪꺬㬳칫洹⩺ꇂ廂佮슮뽅䅬캬쉾뽕湇쌭䱌祌猶⑬⵱噥뽫⌯䩶忂〥毂╫䆩妘♗辩칀뼬㇂䇂쉀⹠扚㡞㭞悡半䡚杭咣䀲稻⩮䤴磂ꅪ磂䝧ㅞ</w:t>
      </w:r>
      <w:r>
        <w:rPr/>
        <w:t>꧂꥞</w:t>
      </w:r>
      <w:r>
        <w:rPr/>
        <w:t>䜦匤┥幥癍䩡畍걓䑨㵐㈻┨</w:t>
      </w:r>
      <w:r>
        <w:rPr/>
        <w:t>ꕒꤣ</w:t>
      </w:r>
      <w:r>
        <w:rPr/>
        <w:t>녴礴呩쉉户周䉋琽뗂輦䁀㡲扚꥚ꅋ涡쉍永䇍䁴痂ꍷ㴨䩡殡摗煵拂䬴汆硋娹䊥</w:t>
      </w:r>
      <w:r>
        <w:rPr/>
        <w:t>⠻</w:t>
      </w:r>
      <w:r>
        <w:rPr/>
        <w:t>ꗂ</w:t>
      </w:r>
      <w:r>
        <w:rPr/>
        <w:t>䕆숱㣂ꅷ圭䱸獌쉃䃂⍚昳숭瀵긷䔭卅뭓걲坷㙟㖵쉈サ䙸ㅥ쉭か썓侵烂繚까䁷</w:t>
      </w:r>
      <w:r>
        <w:rPr/>
        <w:t>ꗂ</w:t>
      </w:r>
      <w:r>
        <w:rPr/>
        <w:t>䉆碱䎻楒灕橾乖䄴䝦갭捙救㛂堵⹃䱣娶걍摃㡈⍩숩㫂婧䝨刪㵩皵┻</w:t>
      </w:r>
      <w:r>
        <w:rPr/>
        <w:t>⡹</w:t>
      </w:r>
      <w:r>
        <w:rPr/>
        <w:t>㨥䆩⩄⼪䕡奡䡷祭轢⵱䩄䈨⨸㝠廎牺楙㍘㝖칥啰싂嘣䩆㡤</w:t>
      </w:r>
      <w:r>
        <w:rPr/>
        <w:t>ⴭ</w:t>
      </w:r>
      <w:r>
        <w:rPr/>
        <w:t>충㒵䤰頰䙅</w:t>
      </w:r>
      <w:r>
        <w:rPr/>
        <w:t>⡞</w:t>
      </w:r>
      <w:r>
        <w:rPr/>
        <w:t>㠱参㍌뭇칞窵䁆</w:t>
      </w:r>
      <w:r>
        <w:rPr/>
        <w:t>ꕵ</w:t>
      </w:r>
      <w:r>
        <w:rPr/>
        <w:t>彫썔个橠䬲숰啍䱟眴桫べ乙</w:t>
      </w:r>
      <w:r>
        <w:rPr/>
        <w:t>⡎</w:t>
      </w:r>
      <w:r>
        <w:rPr/>
        <w:t>슣갹䰶</w:t>
      </w:r>
      <w:r>
        <w:rPr/>
        <w:t>ꥇ</w:t>
      </w:r>
      <w:r>
        <w:rPr/>
        <w:t>橳欶㉵츤</w:t>
      </w:r>
      <w:r>
        <w:rPr/>
        <w:t>⣂</w:t>
      </w:r>
      <w:r>
        <w:rPr/>
        <w:t>㩹搨拂㯂硬䢡䴫쉲殣摋㛂뭒</w:t>
      </w:r>
      <w:r>
        <w:rPr/>
        <w:t>꧂</w:t>
      </w:r>
      <w:r>
        <w:rPr/>
        <w:t>䡇牍䗂咻䬽쏂㐩皩슻䑯뭄ꏍ뽴别傩仍⑕♌娳㵤␫杌䘴皩</w:t>
      </w:r>
      <w:r>
        <w:rPr/>
        <w:t>ⱟ</w:t>
      </w:r>
      <w:r>
        <w:rPr/>
        <w:t>浺䥹狃⚏捒㵁噟疣䕞㝒番區幄</w:t>
      </w:r>
      <w:r>
        <w:rPr/>
        <w:t>⡂</w:t>
      </w:r>
      <w:r>
        <w:rPr/>
        <w:t>뽒䝪뭦⫂佀繏㭋㥲楄䉄犱䘲婇⬯牁怩</w:t>
      </w:r>
      <w:r>
        <w:rPr/>
        <w:t>⡱</w:t>
      </w:r>
      <w:r>
        <w:rPr/>
        <w:t>뽶⸣奎䴳숣杈捌┊쉊쉭㊬敦獸䥅瞥哂㟂幟凂楾⑇奭扰㩄獔啖䉩䥮쉪嗂厥쉎쉎䥂偕未㬦䱁繣晭猫楟啈汐ꥲ썴䩎暩䂘㜫⨹</w:t>
      </w:r>
      <w:r>
        <w:rPr/>
        <w:t>꧂</w:t>
      </w:r>
      <w:r>
        <w:rPr/>
        <w:t>熩瑢潊浣쉏⤪쉩恗㬸슥砳⿂浇㍀䒥㓂ꅪ穳♣㜤汁㭍♉ꍳ숩畫熥咿彃⸦䪩繙䝇頦此佦䅗㙲싂䷂拂祷칑繓땠⽈炮琣橋⩒⩠숳氮牖⩘琵ㄻ슬쉔⫂갷䋂⵷쵎숺껂뭤浙俎㑹壂橬쉍䉠㑬싃䬱☳␦걩㮻㑢쉱슩䎏</w:t>
      </w:r>
      <w:r>
        <w:rPr/>
        <w:t>ⱀ</w:t>
      </w:r>
      <w:r>
        <w:rPr/>
        <w:t>䁙廂⬨䝂㑢獇祟窻愵あ楳</w:t>
      </w:r>
      <w:r>
        <w:rPr/>
        <w:t>⣂</w:t>
      </w:r>
      <w:r>
        <w:rPr/>
        <w:t>뼸</w:t>
      </w:r>
      <w:r>
        <w:rPr/>
        <w:t>⡸</w:t>
      </w:r>
      <w:r>
        <w:rPr/>
        <w:t>䝊夰</w:t>
      </w:r>
      <w:r>
        <w:rPr/>
        <w:t>Ⲯ</w:t>
      </w:r>
      <w:r>
        <w:rPr/>
        <w:t>쉸</w:t>
      </w:r>
      <w:r>
        <w:rPr/>
        <w:t>ⱋⱒⱧ</w:t>
      </w:r>
      <w:r>
        <w:rPr/>
        <w:t>㌰뇂쉌慕亮猹併긫頹挺쉧㉓쉠穌䞱땯光廃쉊쉆䑧煡塒쉘쉣桪憩츳격偬痂걺⑑昲㌨偩</w:t>
      </w:r>
      <w:r>
        <w:rPr/>
        <w:t>ⴽ</w:t>
      </w:r>
      <w:r>
        <w:rPr/>
        <w:t>拂塘ꅵㅷ䬷⵾슣兆⥐輰呎ꆬ参䜶쵢祁獹档⹣檏廂㬭숹样眮땱慌皡戱煪据껂畁숤呇䵐깊쉁쉒䐪硴</w:t>
      </w:r>
      <w:r>
        <w:rPr/>
        <w:t>ꤳ</w:t>
      </w:r>
      <w:r>
        <w:rPr/>
        <w:t>㵫㌤畓␯䁉썴</w:t>
      </w:r>
      <w:r>
        <w:rPr/>
        <w:t>⡑⹩</w:t>
      </w:r>
      <w:r>
        <w:rPr/>
        <w:t>壎ꅒ夶严</w:t>
      </w:r>
      <w:r>
        <w:rPr/>
        <w:t>ꤱ</w:t>
      </w:r>
      <w:r>
        <w:rPr/>
        <w:t>슡쉎䵩ꅷ坕磂㩖渽ꍟ偋微渫␯숣㑍⨻偑凃䍕쉩♸ㅩ땠싂쉄㢿ꏂ捄쉓㆏⯎썴╮繰ㄸ썵㷂겏䥠攣秂Ⓜ䶮佉⬲濍刵乭긤䱇扥쉙㩑숤쉖堣⬩戣䍴桋扮䉗你獯㙙믍⩐㭅䛂⵺穉녪</w:t>
      </w:r>
      <w:r>
        <w:rPr/>
        <w:t>⡧</w:t>
      </w:r>
      <w:r>
        <w:rPr/>
        <w:t>硅兙ꥹ䩤湑䕀䱪剖녀䁞㕏桢穞뮩恗繆ㄳ灭燍쉹썦乱煙⾿愸慍砻䭥뼰頻煥㏂牶愴⑏㒩䅚啭䠭橅殱弴⵬ㅟ戰祉䵑轀䪿矂쉠䁲㵏⵨柂捂⩏璱敉쉍㐶♡妱숭申佃漽⒏㮩⍐촥䐺晗轀斻㊩컂㭆</w:t>
      </w:r>
      <w:r>
        <w:rPr/>
        <w:t>ⷎ</w:t>
      </w:r>
      <w:r>
        <w:rPr/>
        <w:t>䍍捹쉢㷂촪䏂슘쉏⪘䳂싂乞㝆깐厵坷椵の啳櫎䠷녆㤴땀奯쉈</w:t>
      </w:r>
      <w:r>
        <w:rPr/>
        <w:t>꤬</w:t>
      </w:r>
      <w:r>
        <w:rPr/>
        <w:t>恚佞啳顊役扆佂敫復㌱䬻䵖睙壂⶿歙ꅇ쉕숨欮뇂獆⦻氽ㅲ쉄䀣䍒䶬⺡땧啋㣃㧂夵㡘䡑춿年繣穚㛂⨴犣勂刯坫冥숴⛂䝖汫슏⛂牾僂㍸恩뗂⩡汄䞡瑠慱㥴湠瑮䩾䝷⨶䎵匥椺呬禣愭塰⭑㌭祣䙦繊杧䧂朤녺</w:t>
      </w:r>
      <w:r>
        <w:rPr/>
        <w:t>⠹⭠</w:t>
      </w:r>
      <w:r>
        <w:rPr/>
        <w:t>畉䬊瑪塱쉯柂䝟姂昴</w:t>
      </w:r>
      <w:r>
        <w:rPr/>
        <w:t>ⱪ⚘</w:t>
      </w:r>
      <w:r>
        <w:rPr/>
        <w:t>復窬㍠쉹䕵슿</w:t>
      </w:r>
      <w:r>
        <w:rPr/>
        <w:t>꤬</w:t>
      </w:r>
      <w:r>
        <w:rPr/>
        <w:t>摰㘪칚䃂㭌楋</w:t>
      </w:r>
      <w:r>
        <w:rPr/>
        <w:t>ⱪ</w:t>
      </w:r>
      <w:r>
        <w:rPr/>
        <w:t>ꕹ</w:t>
      </w:r>
      <w:r>
        <w:rPr/>
        <w:t>㨽恇䉒示坉縺</w:t>
      </w:r>
      <w:r>
        <w:rPr/>
        <w:t>ꥎ⪬</w:t>
      </w:r>
      <w:r>
        <w:rPr/>
        <w:t>ꄸ⺡䡁Ⓜ桨슿숬㙨쉘㒩杵涿ꍀ橗璬吤ㅉ딲㋂穦煺쵖ꥷ⑶杭睡䵭䧃썱奪㉶潺削㝳㵚㑦獧㒣쉇頩獑礩帬绂兇卲弰牊歮噋轑䕶䑯伺珂轱繳樵칍ㅁ忂싂㡞䧂놻顠⮣䥳煃䮘㡆录䐱㉩ꅮ⫂ꆡ싃㡉</w:t>
      </w:r>
      <w:r>
        <w:rPr/>
        <w:t>ꦬ</w:t>
      </w:r>
      <w:r>
        <w:rPr/>
        <w:t>甶따呈ガ䊵兙┫숽칥⿂幱</w:t>
      </w:r>
      <w:r>
        <w:rPr/>
        <w:t>Ⳃ</w:t>
      </w:r>
      <w:r>
        <w:rPr/>
        <w:t>搳偏幠䡨☵恞</w:t>
      </w:r>
      <w:r>
        <w:rPr/>
        <w:t>ꕡ</w:t>
      </w:r>
      <w:r>
        <w:rPr/>
        <w:t>瑞</w:t>
      </w:r>
      <w:r>
        <w:rPr/>
        <w:t>ꖏ</w:t>
      </w:r>
      <w:r>
        <w:rPr/>
        <w:t>숱刴捬匰쉭妘う䁖싂슏猹仂歟滍橶佾塕塺⸭歞甪쉾슥⍅橁氮輺幤兦䈩⿂昣扷⬳煓憥矎☵긫딹㉦汬쉭彪䩳뭋걲䅈㕷╋ꍁ䲥ㅏ濂䍗狂딭幉轒悵繖㟂捔㙓촨⩦츫烂</w:t>
      </w:r>
      <w:r>
        <w:rPr/>
        <w:t>ꕨ</w:t>
      </w:r>
      <w:r>
        <w:rPr/>
        <w:t>숵偆参睓収䉢슿歏쵔숳淃楞⾏噠毂⸬祷怸䍾ㅷ湬숴깎㍏坸浟ꅕ㟂</w:t>
      </w:r>
      <w:r>
        <w:rPr/>
        <w:t>ꕁꕷ⮻⮩</w:t>
      </w:r>
      <w:r>
        <w:rPr/>
        <w:t>䥐䙺沣犩䱟侻䍃幵䑐縬⽳桨⻍␰䅯呃쉑煑椺䉥擂砷♄夰煆䂏傻琷꤮乳㭀滂呰㝎♌㍀䱙灆</w:t>
      </w:r>
      <w:r>
        <w:rPr/>
        <w:t>Ɑ</w:t>
      </w:r>
      <w:r>
        <w:rPr/>
        <w:t>伣묪⦬뿂㍖潑걟쵊⿂盂睂깺擂갣師츱㉔凍湫싂浸轔㜲</w:t>
      </w:r>
      <w:r>
        <w:rPr/>
        <w:t>⢘</w:t>
      </w:r>
      <w:r>
        <w:rPr/>
        <w:t>䙭冿쉊爱奨㡗穸噴⩳</w:t>
      </w:r>
      <w:r>
        <w:rPr/>
        <w:t>ꔳ</w:t>
      </w:r>
      <w:r>
        <w:rPr/>
        <w:t>㇍Ⓜ깪⤰婯䪱輯쉊椵擂元녧쉲㑈</w:t>
      </w:r>
      <w:r>
        <w:rPr/>
        <w:t>ⱑ</w:t>
      </w:r>
      <w:r>
        <w:rPr/>
        <w:t>ⵢ</w:t>
      </w:r>
      <w:r>
        <w:rPr/>
        <w:t>뽬㉶杈뿃㜨瘳ꄲ婂</w:t>
      </w:r>
      <w:r>
        <w:rPr/>
        <w:t>ⰷ</w:t>
      </w:r>
      <w:r>
        <w:rPr/>
        <w:t>䉬渶㍗㣂殡뽭쉧</w:t>
      </w:r>
      <w:r>
        <w:rPr/>
        <w:t>ꤳ</w:t>
      </w:r>
      <w:r>
        <w:rPr/>
        <w:t>狂⥇겵副䱳䑩䕸帵⩱㑩믂楰㊿溱䎮湡╰땕</w:t>
      </w:r>
      <w:r>
        <w:rPr/>
        <w:t>꤬</w:t>
      </w:r>
      <w:r>
        <w:rPr/>
        <w:t>漸䙰䵓㨣ㅸ潰㒏⭖穢䌻◂䄬쉞晩亮⵸獨䡫牟瘺係넮쉨숹啬椪⍌穩偾䔫暥䱇辩슥䵪</w:t>
      </w:r>
      <w:r>
        <w:rPr/>
        <w:t>ⴺ</w:t>
      </w:r>
      <w:r>
        <w:rPr/>
        <w:t>癗숨䒮纣⹓ㅕ</w:t>
      </w:r>
      <w:r>
        <w:rPr/>
        <w:t>ꕢ</w:t>
      </w:r>
      <w:r>
        <w:rPr/>
        <w:t>ㅲ奂㍈ꌦ瓎晥⥷穩싂䶬穤䭳㕋晫♏쉯㥊츸婕䁏偈祴㕹ꍚ뭬ꍫ싂㈴춿◂䦥숶⍑甭</w:t>
      </w:r>
      <w:r>
        <w:rPr/>
        <w:t>ⰲ</w:t>
      </w:r>
      <w:r>
        <w:rPr/>
        <w:t>䜯湏夦壂憣朴㦡㥊╎杓纮㈺穘匴婨숯䱤䝹㙃䭤걦⍅䭶僂숱㉰䙍幌䍚渭쉱㡟昷利㓂ㅚㅠ넫⚿쵅汅慴㨳㞡⧂瀫旎⑓瑆匩哂墘놥䝟쉎ꥴ㵭㴳䄻庘</w:t>
      </w:r>
      <w:r>
        <w:rPr/>
        <w:t>⠵</w:t>
      </w:r>
      <w:r>
        <w:rPr/>
        <w:t>䰤橓劘睸땬㜹稽咡㏂쉑ㄥ⌴䘮㔊⹰⩁⤲⥸摶䝲佾危櫂쵞ㅑ䡯飂곂㜯㩕땗漱頰顃堯긯ꅧ吲썑琳塍兮䭑쉰䉾☣뭓䗃숷犘䑙䘫㨲祚</w:t>
      </w:r>
      <w:r>
        <w:rPr/>
        <w:t>ꗂ</w:t>
      </w:r>
      <w:r>
        <w:rPr/>
        <w:t>䱞녢卂⯂穈쉋㌫㕍疿꺘㴩厱坒儬뭦価佇갪⴯⭩䑇ꍮ䍖做轰㙷梵뮬唹啚쵨⭕嘳㦬氽繯猵畵⤴繢㍉⹠거䛂딳㵲唺潖离お숳浴㥋墻⭚睙싂⏂樨榿顢厥䉲琬䩠ち⩭넲櫂쉮㭞넻煷卑䕭歗㭖圪쵸楴㷂琯㙭㮡⽑쵪坌⑎吷Ⓜ䕬竂⩓䊿丬瀽㑚㉰幤㓂湌圶쵚恑숰截伱숻䍃彊眷囂䙵ꅪ癱侵敖⬤㴻䘭䅍攸倭숴顄㉂㝟䬯活뭤輪</w:t>
      </w:r>
      <w:r>
        <w:rPr/>
        <w:t>ꕭ</w:t>
      </w:r>
      <w:r>
        <w:rPr/>
        <w:t>碘ꄨ姂偌係䔸䱣䤣漩숳轺놘쉣敋慅挵癨畭㥸吮㝂幞䡗恫殡祪㍱瘭췂欬㡠犬쌬쉀轾⽮づ䙓栺怣쏂싍彄掱㉥乩涡䰴䵙숰桡颣徵㉴礸쉃녑䮵㑗梣仂ㅁ䴰쉨䕗⺬楊숳싂䕯に渪</w:t>
      </w:r>
      <w:r>
        <w:rPr/>
        <w:t>ꕾ</w:t>
      </w:r>
      <w:r>
        <w:rPr/>
        <w:t>偆ꅰ穰扞椴啘搽㫂瀬</w:t>
      </w:r>
      <w:r>
        <w:rPr/>
        <w:t>ⵠ</w:t>
      </w:r>
      <w:r>
        <w:rPr/>
        <w:t>䅃숨䈱썵嚿㷂⛂칶썞扐繘ぎ卖繴Ⓙ佃息男╞殣牚</w:t>
      </w:r>
      <w:r>
        <w:rPr/>
        <w:t>ꕌ</w:t>
      </w:r>
      <w:r>
        <w:rPr/>
        <w:t>伳䡸呌쉑瑁쵥怭殮先</w:t>
      </w:r>
      <w:r>
        <w:rPr/>
        <w:t>ⵅ</w:t>
      </w:r>
      <w:r>
        <w:rPr/>
        <w:t>꺡쉶츫囃竂枩欽㯂㡘䥟ꥰ숨倬♏숱⩮</w:t>
      </w:r>
      <w:r>
        <w:rPr/>
        <w:t>ⶣ</w:t>
      </w:r>
      <w:r>
        <w:rPr/>
        <w:t>딶숥〷⼪䧂歧㫂嘤颩⸬扔幟</w:t>
      </w:r>
      <w:r>
        <w:rPr/>
        <w:t>ꦮ</w:t>
      </w:r>
      <w:r>
        <w:rPr/>
        <w:t>皏㏂⫂놱䵺</w:t>
      </w:r>
      <w:r>
        <w:rPr/>
        <w:t>ⵥ</w:t>
      </w:r>
      <w:r>
        <w:rPr/>
        <w:t>䁚吺쉹凂偕쉧⒡㉔墘浫げ⎻㩶呥꤮㬲灄</w:t>
      </w:r>
      <w:r>
        <w:rPr/>
        <w:t>Ⲯ</w:t>
      </w:r>
      <w:r>
        <w:rPr/>
        <w:t>ꤣ</w:t>
      </w:r>
      <w:r>
        <w:rPr/>
        <w:t>뽪춘㍺穯嘱썤딶걀␤琭뮩轞挰</w:t>
      </w:r>
      <w:r>
        <w:rPr/>
        <w:t>ꥀ</w:t>
      </w:r>
      <w:r>
        <w:rPr/>
        <w:t>䲩㥭</w:t>
      </w:r>
      <w:r>
        <w:rPr/>
        <w:t>ⱺ</w:t>
      </w:r>
      <w:r>
        <w:rPr/>
        <w:t>祔㝱憩⩭䭐쉪</w:t>
      </w:r>
      <w:r>
        <w:rPr/>
        <w:t>ꥊ</w:t>
      </w:r>
      <w:r>
        <w:rPr/>
        <w:t>숳뼸뭑慨氻呟塄☳쉈恌ꄴ뼹䦩颿숴깘婣⍳㕊䤫䡲䬨磂佣⨷걡ㄪ싂싂た㊱칒싂匫숽颩坎幇</w:t>
      </w:r>
      <w:r>
        <w:rPr/>
        <w:t>Ⱝ</w:t>
      </w:r>
      <w:r>
        <w:rPr/>
        <w:t>椲捦湠灸</w:t>
      </w:r>
      <w:r>
        <w:rPr/>
        <w:t>ꕘ</w:t>
      </w:r>
      <w:r>
        <w:rPr/>
        <w:t>ꌶ䒣㫎䠶匴슩ꅗ⥓䕺乂湖꥔⽔䮵</w:t>
      </w:r>
      <w:r>
        <w:rPr/>
        <w:t>ꕶ╤</w:t>
      </w:r>
      <w:r>
        <w:rPr/>
        <w:t>炬</w:t>
      </w:r>
      <w:r>
        <w:rPr/>
        <w:t>ⷃ</w:t>
      </w:r>
      <w:r>
        <w:rPr/>
        <w:t>偸걧啹湐稤␷⑂䩩偆椴뭵敃留截潞愩乑쉕</w:t>
      </w:r>
      <w:r>
        <w:rPr/>
        <w:t>ⵕ</w:t>
      </w:r>
      <w:r>
        <w:rPr/>
        <w:t>싂颵礵制䝡䉥⵶偓辱숲匹㘣琥㖏㒿䅕㢣묷㨺⴪ㆥ㵒祖䟂</w:t>
      </w:r>
      <w:r>
        <w:rPr/>
        <w:t>ⲡ</w:t>
      </w:r>
      <w:r>
        <w:rPr/>
        <w:t>摨䮘䩠轵슩♎ꄹ濂쉂畭䊮䩂呭䅆⸲僂汤싂㐵ꇎ景䚣敌㦿쎩⹙㪩뭭繀㠬숭樲슘걅㷂㘭繋敯儊䦻繦땣瀹畱䱷䝈⑰⹏쉄奶瀲㌫価橏㚘䭾⏍</w:t>
      </w:r>
      <w:r>
        <w:rPr/>
        <w:t>ꥉ</w:t>
      </w:r>
      <w:r>
        <w:rPr/>
        <w:t>숬쉁격癠</w:t>
      </w:r>
      <w:r>
        <w:rPr/>
        <w:t>⡪</w:t>
      </w:r>
      <w:r>
        <w:rPr/>
        <w:t>燂慫婪㡳긱捅⪘楔</w:t>
      </w:r>
      <w:r>
        <w:rPr/>
        <w:t>ⱒ</w:t>
      </w:r>
      <w:r>
        <w:rPr/>
        <w:t>咱穞⨻業䠭䴻丫㏍繘⪿걪焨㝖싍煀촪扅㌮眤慳⹭</w:t>
      </w:r>
      <w:r>
        <w:rPr/>
        <w:t>ꤶ</w:t>
      </w:r>
      <w:r>
        <w:rPr/>
        <w:t>稭슮轐䥣ꌪ殿䜭㑀䣎</w:t>
      </w:r>
      <w:r>
        <w:rPr/>
        <w:t>Ⳃ</w:t>
      </w:r>
      <w:r>
        <w:rPr/>
        <w:t>㨣獩쉐㡕⼯楊绂䩬쉤䉰㢱湞汥幍쌤䍐扳ꥹ⽾䡍橎䤤幰潏琷眩轙啾车刽</w:t>
      </w:r>
      <w:r>
        <w:rPr/>
        <w:t>ꕑ</w:t>
      </w:r>
      <w:r>
        <w:rPr/>
        <w:t>唽㇂쉄橇츴㤶⑔物飂㍭⍷</w:t>
      </w:r>
      <w:r>
        <w:rPr/>
        <w:t>ꔬ</w:t>
      </w:r>
      <w:r>
        <w:rPr/>
        <w:t>썤쎘놬眱氪琽싍숸칾橈特烂犣㌳瑐숹㝭㨫恚ꅤ⽰⾱恹꥙㈬땊嗂ご䇍剣呵伣㍚轚㩃䢏辏</w:t>
      </w:r>
      <w:r>
        <w:rPr/>
        <w:t>Ⳃ</w:t>
      </w:r>
      <w:r>
        <w:rPr/>
        <w:t>繺撩摇秃</w:t>
      </w:r>
      <w:r>
        <w:rPr/>
        <w:t>⡇⤪</w:t>
      </w:r>
      <w:r>
        <w:rPr/>
        <w:t>ㆮ塧呩㙟柂넦坭厣㉥申栬␰</w:t>
      </w:r>
      <w:r>
        <w:rPr/>
        <w:t>ⱘ⧂</w:t>
      </w:r>
      <w:r>
        <w:rPr/>
        <w:t>煡參㔪䗎쉾䏃</w:t>
      </w:r>
      <w:r>
        <w:rPr/>
        <w:t>ⱪ</w:t>
      </w:r>
      <w:r>
        <w:rPr/>
        <w:t>南灩⪮幱汅卾䩞㢡揂쉱埂㪬⩌⬯縹睦쉑夣</w:t>
      </w:r>
      <w:r>
        <w:rPr/>
        <w:t>Ⳃ</w:t>
      </w:r>
      <w:r>
        <w:rPr/>
        <w:t>㉢䖥坴㍐쉑畢숴갱睘갰㊏♡쉇☬㫂祋她䒮䔭徏</w:t>
      </w:r>
      <w:r>
        <w:rPr/>
        <w:t>ⰲ</w:t>
      </w:r>
      <w:r>
        <w:rPr/>
        <w:t>쉋⽖皩쉭㉊㮵奞썐摚塯䈤䱅瀶潮</w:t>
      </w:r>
      <w:r>
        <w:rPr/>
        <w:t>ꤴ</w:t>
      </w:r>
      <w:r>
        <w:rPr/>
        <w:t>潦㩚捵擂嘯떣⺡檡⴯쉆땄桮䮏㭋敇ꍅ稻穚뭡栥䁴砩杦参슏ꍤ췃ꆥⒿ偤⾬厡싂墩ꄶ爤숷䁹佖摀䌷숮䄭祱塶쉖啖䋂㌶煺泂䜫䒣⽮╚潇ꇂ䬸䖡奧卵祈畓ㆩ矂ꆵ啄丽毃꥕䕥㜰䉟䍇㑶繧ꥤ椯睅⛂␶䫎ꥴ⸲偩</w:t>
      </w:r>
      <w:r>
        <w:rPr/>
        <w:t>ⵉ</w:t>
      </w:r>
      <w:r>
        <w:rPr/>
        <w:t>䵪吰䝩싂⑈呶歵䱱䘮晄㝕慗</w:t>
      </w:r>
      <w:r>
        <w:rPr/>
        <w:t>⡊</w:t>
      </w:r>
      <w:r>
        <w:rPr/>
        <w:t>쉞䲘为䨹昹䱂</w:t>
      </w:r>
      <w:r>
        <w:rPr/>
        <w:t>ꖬ</w:t>
      </w:r>
      <w:r>
        <w:rPr/>
        <w:t>뼰剳䠵ㄩ䄹䬯쉲䈻畢獒参哂㵀뭁灈⹢庩偕⭗숩숫♢炬쉮炬㝟伪쉯顁奒顮⩇瘻써쉤〩㦵䝣⸫쉁◎⎻䂏輯촭㌣㏍╀摈쉊숬㕐参䅁牑념瑞塋㩚卓</w:t>
      </w:r>
      <w:r>
        <w:rPr/>
        <w:t>ꕐ</w:t>
      </w:r>
      <w:r>
        <w:rPr/>
        <w:t>牪㵬輮䙹顪ꥺ睳兟漳</w:t>
      </w:r>
      <w:r>
        <w:rPr/>
        <w:t>꤫</w:t>
      </w:r>
      <w:r>
        <w:rPr/>
        <w:t>塴婋㒘輥⽡숤⹢呂ꍘ⥡㓂뽌숪⌶㕟쉳扉㔸ꅍ㨵⩊燎仂㍪傮⨫彾瑂⑈뽄樷档</w:t>
      </w:r>
      <w:r>
        <w:rPr/>
        <w:t>ⶡ</w:t>
      </w:r>
      <w:r>
        <w:rPr/>
        <w:t>䯂摰␵䘽仂䑭⌻縪䙎剶쉩⎣哃䤵奏츨捷쉄⑷쎻</w:t>
      </w:r>
      <w:r>
        <w:rPr/>
        <w:t>ⵔ</w:t>
      </w:r>
      <w:r>
        <w:rPr/>
        <w:t>㵗䡞㡵勂㈩囂敊䉙睸佱䡅硉겥䉓쵡乍繗</w:t>
      </w:r>
      <w:r>
        <w:rPr/>
        <w:t>⠰</w:t>
      </w:r>
      <w:r>
        <w:rPr/>
        <w:t>灷뮡뾬ㅌ⩯飂璮</w:t>
      </w:r>
      <w:r>
        <w:rPr/>
        <w:t>ⲏ</w:t>
      </w:r>
      <w:r>
        <w:rPr/>
        <w:t>燂쉲炿쉷祧嘵칯卢搪嗂⥄㤩㝪㤨ꍰ惃㗂〉牀囂姂頩⍑㝒卟⼦娊◎슬帣敮迂</w:t>
      </w:r>
      <w:r>
        <w:rPr/>
        <w:t>ⱂ</w:t>
      </w:r>
      <w:r>
        <w:rPr/>
        <w:t>숶平㙌殡㈯椹㵪瞵繫奢⾩㤴竂䜳繘恨䌪䴯未㶣玻쉵扺숬眹卾瑒奟佧浺㩢晾倸恕ꌶ睞䗂䃎䁉ꎿ䯂佬껃쉧</w:t>
      </w:r>
      <w:r>
        <w:rPr/>
        <w:t>ⱦ</w:t>
      </w:r>
      <w:r>
        <w:rPr/>
        <w:t>恠䈲⬲⫃숽뽏</w:t>
      </w:r>
      <w:r>
        <w:rPr/>
        <w:t>ꦩ</w:t>
      </w:r>
      <w:r>
        <w:rPr/>
        <w:t>갯㨵癍싎戸樸㯂㥧題䭭䙌绂㥡乤溱朻㮡⩧湺⑶噶厥坧㝓⍇⍎䭸쉗恡㑆㌪佪凂⨫⸦欱㑭啶㕧桢楪乭啉㝌歎恹填숳쉪ꏂ뭞ㅷ塃⹯䘭㩪吸煤쉍穴ꥶ㎣䭭㘤洱獔慟牃輦汷썵䥄썢㯍㋍싂</w:t>
      </w:r>
      <w:r>
        <w:rPr/>
        <w:t>⡃</w:t>
      </w:r>
      <w:r>
        <w:rPr/>
        <w:t>겱츬⥍</w:t>
      </w:r>
      <w:r>
        <w:rPr/>
        <w:t>ⱚ</w:t>
      </w:r>
      <w:r>
        <w:rPr/>
        <w:t>䋂則㉰쵋ꍲ啌䭒숴撣枏슬䡥⥥⽢汧线嘱汤恬榩䰭䩓㩩⌶瀯쉄㠦䍏</w:t>
      </w:r>
      <w:r>
        <w:rPr/>
        <w:t>ꥇ⍘</w:t>
      </w:r>
      <w:r>
        <w:rPr/>
        <w:t>걯㎱㥱塬橪戯</w:t>
      </w:r>
      <w:r>
        <w:rPr/>
        <w:t>ꦩ</w:t>
      </w:r>
      <w:r>
        <w:rPr/>
        <w:t>妘쉘佸嫃灵䨰깮뮩쉡⨴䰥䙔⥊奱憩彴걪⥴믂쉵슬收洭뗍ㅥ呱睹䀸㌴녬噠숪恤穒怭䥏嘫놻䕍ㅎ穤祆䥇啚쵧頷煾땴湀㪿灮儸㨫녯顆桥漪参櫂쉵⨲樯扵呟浦咻㋂塗㧂䴶습䙒쉰恪숤橋儨⨣湑㐯ꅧ슿嘷⩵硙⚱⬻槂䡓㴺偤⨦㓎쉒煐卸㈪쉢总惎</w:t>
      </w:r>
      <w:r>
        <w:rPr/>
        <w:t>꧂</w:t>
      </w:r>
      <w:r>
        <w:rPr/>
        <w:t>丸ꌴ瀣䒘周㭋싂怮烂绂䏂啷䍎㕋煕繖쉫刱ヂ瀮牬盎晧甽䌻碏癣⎵橤睺恾䁎彭䱭焨䬦沩瑰슣⩦恹슘䭦⤽䕞坏</w:t>
      </w:r>
      <w:r>
        <w:rPr/>
        <w:t>ꔸ</w:t>
      </w:r>
      <w:r>
        <w:rPr/>
        <w:t>긬┰㢱乒吹冣</w:t>
      </w:r>
      <w:r>
        <w:rPr/>
        <w:t>ⲩ</w:t>
      </w:r>
      <w:r>
        <w:rPr/>
        <w:t>潐䅡瑊쉎抿䆿䁬冣䠰쉦〯⩆쉏䃂긱啋啙慫썲믎䑙㥶䝙䁩썯⵬杷</w:t>
      </w:r>
      <w:r>
        <w:rPr/>
        <w:t>ⳃ</w:t>
      </w:r>
      <w:r>
        <w:rPr/>
        <w:t>乘嫂卡矂剫歧갲㵘搪쉚⯂轈啉䤴깃슣쵣䯍煙猤㣎⼥搭㢵倩㑰傩⑁甤愹䈬쉋쉧뭀넴춘厏娴䕵顬悻ꅔ숯㝗渻硯噀卂⭤슿灷䥮愱浡ꍀ攰뭘</w:t>
      </w:r>
      <w:r>
        <w:rPr/>
        <w:t>ⵄ</w:t>
      </w:r>
      <w:r>
        <w:rPr/>
        <w:t>兤</w:t>
      </w:r>
      <w:r>
        <w:rPr/>
        <w:t>ꕇ</w:t>
      </w:r>
      <w:r>
        <w:rPr/>
        <w:t>啧捍捏幕⥉矂磍⤸䑆偶獩烂슘卄擂⨤慀䨬뼯剗㥔</w:t>
      </w:r>
      <w:r>
        <w:rPr/>
        <w:t>ⵖ</w:t>
      </w:r>
      <w:r>
        <w:rPr/>
        <w:t>㉅䚿쉇</w:t>
      </w:r>
      <w:r>
        <w:rPr/>
        <w:t>ⵤꗂ</w:t>
      </w:r>
      <w:r>
        <w:rPr/>
        <w:t>㘶绂磂溡⏂睢䴬淂溥繑桎半습乒㵀愱䅇瑆㈭㡸</w:t>
      </w:r>
      <w:r>
        <w:rPr/>
        <w:t>ꤦ</w:t>
      </w:r>
      <w:r>
        <w:rPr/>
        <w:t>六坩써</w:t>
      </w:r>
      <w:r>
        <w:rPr/>
        <w:t>ⵣ</w:t>
      </w:r>
      <w:r>
        <w:rPr/>
        <w:t>漸砥㍇츨佶煋橊繇⭾硨瞮悬쉺洵辱判参</w:t>
      </w:r>
      <w:r>
        <w:rPr/>
        <w:t>⣎</w:t>
      </w:r>
      <w:r>
        <w:rPr/>
        <w:t>칚⥂畈䕀쵮⍲숸狃쉨▮㥴帬ꍵ棂役䈻㙬甪迂樫녪칇숊刯컍偱⌴</w:t>
      </w:r>
      <w:r>
        <w:rPr/>
        <w:t>ꕯ</w:t>
      </w:r>
      <w:r>
        <w:rPr/>
        <w:t>汃央䟂圵䝑ꎏ儦뭗㡖牃悏싂㴣䩩港숣䌬㎏쌳噹煋걙婇奓睈깺╤䝇뭩㬪坙쉏㋍姂♋桶쉇摗㖮⩑扪妩⩃㜵䜩浣牨숽쉑傻䑊썤垱ꍧ㙋慃걆숹⽤䥂슘潚쉸〹傥⌰쉺</w:t>
      </w:r>
      <w:r>
        <w:rPr/>
        <w:t>ꤥ</w:t>
      </w:r>
      <w:r>
        <w:rPr/>
        <w:t>夷頪ꅳ梏쉗搲䉔杋噣쉯煱妩祃믂䭃⫂쏂ㅋ䋂걏㉐뽬浙婸䑍䱴뼺祾佩⍬幃灓숰</w:t>
      </w:r>
      <w:r>
        <w:rPr/>
        <w:t>ꥉ</w:t>
      </w:r>
      <w:r>
        <w:rPr/>
        <w:t>摾념㝚㡍囂㉚爤䇂믂쉇眰䩄쉟唭</w:t>
      </w:r>
      <w:r>
        <w:rPr/>
        <w:t>ꦣ</w:t>
      </w:r>
      <w:r>
        <w:rPr/>
        <w:t>祔ぬ숦眸땾煯椷䭵䍂噒獳奅杷洸爩甩娴〯</w:t>
      </w:r>
      <w:r>
        <w:rPr/>
        <w:t>ⶱ⬹</w:t>
      </w:r>
      <w:r>
        <w:rPr/>
        <w:t>穰ꄷ恧♲ㅋ槂⛂㙺㌦쉩⨰숲繰⸹ㆡ쌩ꎏ떣歑㡚䰩昤⨭辘⽟顰䅀㫂칇硪輻녏灠⩱㚩楗㔮뽫쉱杗榩ꅹ츷䥦刪쉦婌颮毂姎慔匭獙⵬쉊庻촪㭱䵚</w:t>
      </w:r>
      <w:r>
        <w:rPr/>
        <w:t>Ⱝ</w:t>
      </w:r>
      <w:r>
        <w:rPr/>
        <w:t>䱣垘</w:t>
      </w:r>
      <w:r>
        <w:rPr/>
        <w:t>ⱁ</w:t>
      </w:r>
      <w:r>
        <w:rPr/>
        <w:t>䩤槃㭞猸쉫䴻⎵幙</w:t>
      </w:r>
      <w:r>
        <w:rPr/>
        <w:t>ꥆ</w:t>
      </w:r>
      <w:r>
        <w:rPr/>
        <w:t>幺嚣㭠䟂싂䬱숤嘩⨤做软쉪極矂剄쉠䴭㩭㖥ꅄ⾱㨰搲曃㞩㭉⫂㍉婒䱕⨴皥杠嫂깱ꇂ唰狂疡쎥껂뇂걞污偢㥗쉏☻숩嘪慅桾썐杯畈忂⍘桏煗ㄽ并</w:t>
      </w:r>
      <w:r>
        <w:rPr/>
        <w:t>⠺</w:t>
      </w:r>
      <w:r>
        <w:rPr/>
        <w:t>瘣兂轶䙄朲砳㴰䑞畍䱱䤪䷂顦味碩㴴汈煶碮倴嚩眲⾻㉤傣</w:t>
      </w:r>
      <w:r>
        <w:rPr/>
        <w:t>Ⱖ⬥</w:t>
      </w:r>
      <w:r>
        <w:rPr/>
        <w:t>轏싂䄫啩땅怺⹦쉺燂㛂䦱穥坐噪䵭即く슏숴幊㈮礦漶ㄭ쎥⩔浡䌮슩㩎恾秂儬水䝂撻쉰㝀슿塎抻⪵海Ⓨ塏</w:t>
      </w:r>
      <w:r>
        <w:rPr/>
        <w:t>ꔥ</w:t>
      </w:r>
      <w:r>
        <w:rPr/>
        <w:t>湆昦㚿祚凂䙌걆潣昨渦㠯⩞</w:t>
      </w:r>
      <w:r>
        <w:rPr/>
        <w:t>ⱐ</w:t>
      </w:r>
      <w:r>
        <w:rPr/>
        <w:t>뭑쉾⥔䍯䱖剠</w:t>
      </w:r>
      <w:r>
        <w:rPr/>
        <w:t>ꕇ</w:t>
      </w:r>
      <w:r>
        <w:rPr/>
        <w:t>剀敺没繯넬栤淂䍒䁠녑㕊牷쉌䥈繸䁄呑噐㑁쉬繈材쉬晟쵡桢摉싂㡎겵촳Ⓜ䴣</w:t>
      </w:r>
      <w:r>
        <w:rPr/>
        <w:t>Ⱓ</w:t>
      </w:r>
      <w:r>
        <w:rPr/>
        <w:t>ꖩ</w:t>
      </w:r>
      <w:r>
        <w:rPr/>
        <w:t>啯쉦䩮楊汤〮㩒⍀⩶呩뽃</w:t>
      </w:r>
      <w:r>
        <w:rPr/>
        <w:t>ⲥ</w:t>
      </w:r>
      <w:r>
        <w:rPr/>
        <w:t>歫癰丹</w:t>
      </w:r>
      <w:r>
        <w:rPr/>
        <w:t>ⱦⴤ</w:t>
      </w:r>
      <w:r>
        <w:rPr/>
        <w:t>㊣壂ね䥪晠睃쉚䝒㚡㥦狂⵩㐫䍩㩯뽄睧愹촮㠳뼥歙洪㭚㑠뽍</w:t>
      </w:r>
      <w:r>
        <w:rPr/>
        <w:t>⡉</w:t>
      </w:r>
      <w:r>
        <w:rPr/>
        <w:t>楅䗂曂</w:t>
      </w:r>
      <w:r>
        <w:rPr/>
        <w:t>꤭</w:t>
      </w:r>
      <w:r>
        <w:rPr/>
        <w:t>㡋슿庿塒ꎬ稺敲ㄻ䁌迂涩剨倷쉸</w:t>
      </w:r>
      <w:r>
        <w:rPr/>
        <w:t>꧍</w:t>
      </w:r>
      <w:r>
        <w:rPr/>
        <w:t>奶噓㭟㯂</w:t>
      </w:r>
      <w:r>
        <w:rPr/>
        <w:t>ⵐ</w:t>
      </w:r>
      <w:r>
        <w:rPr/>
        <w:t>㐵</w:t>
      </w:r>
      <w:r>
        <w:rPr/>
        <w:t>ꗍ</w:t>
      </w:r>
      <w:r>
        <w:rPr/>
        <w:t>ꄵ彌䲬</w:t>
      </w:r>
      <w:r>
        <w:rPr/>
        <w:t>ⲩ</w:t>
      </w:r>
      <w:r>
        <w:rPr/>
        <w:t>㕞㬦洺⹹䈩疘戹兞㍂䩐姂灤敪梏縵浯磂杆♲㔣⑉潁佪氶⍖唰⚣䁌쉑渪刻䧂</w:t>
      </w:r>
      <w:r>
        <w:rPr/>
        <w:t>꥟</w:t>
      </w:r>
      <w:r>
        <w:rPr/>
        <w:t>栊偨橳칯쉪䅍癈䅒桓⭉쉀⭵ꏂ䥎獲繦搩䴸쉟惃숲湍楃潒싂䉹믂幑潌敇䁤磂摗桺쉺噇슬楔⑨䥪䡞싂⴦䙱쉔焭汌匩婍犻祠╁⭤䔣吭㈥䶘</w:t>
      </w:r>
      <w:r>
        <w:rPr/>
        <w:t>⡚</w:t>
      </w:r>
      <w:r>
        <w:rPr/>
        <w:t>搻ꄤ焰祰䊏廂쉫晚춥煉䵫컂晑䏂㠥␥啭䩞㨰䗂쉕㉙쵡ꥹ㕈惂㤷</w:t>
      </w:r>
      <w:r>
        <w:rPr/>
        <w:t>⠪</w:t>
      </w:r>
      <w:r>
        <w:rPr/>
        <w:t>獁땉䩶瑭ꇎ쉤䥔㯃灵㏂扑숤싂썈쉅</w:t>
      </w:r>
      <w:r>
        <w:rPr/>
        <w:t>ꕣ</w:t>
      </w:r>
      <w:r>
        <w:rPr/>
        <w:t>깐狂䚘㭋祵䘩獭恎楤幰䛍⍞싂㬮慢琹轚亣瑷瘥桶愥쉉ꅃ㈯땷䦵楳牷ꆩ</w:t>
      </w:r>
      <w:r>
        <w:rPr/>
        <w:t>ꔹ</w:t>
      </w:r>
      <w:r>
        <w:rPr/>
        <w:t>盂桊숵束牫숫㉺쉠熬뭳倭걧〹갬㇂㦡◂쉊◎槂垵僂恔癉䡆뭈</w:t>
      </w:r>
      <w:r>
        <w:rPr/>
        <w:t>⡄</w:t>
      </w:r>
      <w:r>
        <w:rPr/>
        <w:t>ꍞ券</w:t>
      </w:r>
      <w:r>
        <w:rPr/>
        <w:t>⢱</w:t>
      </w:r>
      <w:r>
        <w:rPr/>
        <w:t>戴㗂숤㜦䣂瑲繘⵶獙セ佘が剈쵥氦</w:t>
      </w:r>
      <w:r>
        <w:rPr/>
        <w:t>ꕾ</w:t>
      </w:r>
      <w:r>
        <w:rPr/>
        <w:t>ꥧ牚䣂♴㐥䁕輻쵧⽖噪쏂䱒橊浧殩怮䠴쉤姂㎻欷☨㭆捑㉒湚攬䍋</w:t>
      </w:r>
      <w:r>
        <w:rPr/>
        <w:t>Ⱙ⪘⩦</w:t>
      </w:r>
      <w:r>
        <w:rPr/>
        <w:t>嗂┽㭎싍癎⸭ㄯ</w:t>
      </w:r>
      <w:r>
        <w:rPr/>
        <w:t>ꗎ</w:t>
      </w:r>
      <w:r>
        <w:rPr/>
        <w:t>媿炩潋捁</w:t>
      </w:r>
      <w:r>
        <w:rPr/>
        <w:t>Ⱪ</w:t>
      </w:r>
      <w:r>
        <w:rPr/>
        <w:t>뽉乢꥾갣䈸뼲牨䭬⩔帣④㈸硱噵䱑瀲㵎䈵쌭㡒浱╾䖘⦻㝭┩㝨㭂녢嘵䡋獵꺿</w:t>
      </w:r>
      <w:r>
        <w:rPr/>
        <w:t>⡑</w:t>
      </w:r>
      <w:r>
        <w:rPr/>
        <w:t>䑅呥京䥘칌䬩뽃疻ꆬ㙦刺뮬㪩轔昳</w:t>
      </w:r>
      <w:r>
        <w:rPr/>
        <w:t>ⲿ</w:t>
      </w:r>
      <w:r>
        <w:rPr/>
        <w:t>娸칒㯂㝢亻兵㞩丵</w:t>
      </w:r>
      <w:r>
        <w:rPr/>
        <w:t>ꕮ</w:t>
      </w:r>
      <w:r>
        <w:rPr/>
        <w:t>뮿ꥮ쉢쉌樨湏皬䅵䂣걥䑧墥</w:t>
      </w:r>
      <w:r>
        <w:rPr/>
        <w:t>ꤳ</w:t>
      </w:r>
      <w:r>
        <w:rPr/>
        <w:t>恁䙍쉳⎵</w:t>
      </w:r>
      <w:r>
        <w:rPr/>
        <w:t>⡖</w:t>
      </w:r>
      <w:r>
        <w:rPr/>
        <w:t>啱頰⑸暩䝨汎操䭴佮䥦칾⽓塧㊩摊桔扳示䥇쉁쉰ㄭ姂싍䭤輤䚩⥏⤪奖녬쏂⭂曂搪兺㉺獙⩀까싂싍焫睩佌겥䭟⹋値燂␨斡癗썶㔩</w:t>
      </w:r>
      <w:r>
        <w:rPr/>
        <w:t>ꔶ</w:t>
      </w:r>
      <w:r>
        <w:rPr/>
        <w:t>䙓畖⌭</w:t>
      </w:r>
      <w:r>
        <w:rPr/>
        <w:t>ꕘ</w:t>
      </w:r>
      <w:r>
        <w:rPr/>
        <w:t>杰㕘济쉶泍䪏숥</w:t>
      </w:r>
      <w:r>
        <w:rPr/>
        <w:t>ꤷ♓</w:t>
      </w:r>
      <w:r>
        <w:rPr/>
        <w:t>畀䛍䩕㑡ꎻ敩쉑ꆘ妻か쌴㑶狂䀯彦睍㵷公啰湤녉媩歕〉䈭勂긤䤹㷂縶䑁歲쉕㑦뽳┴悡</w:t>
      </w:r>
      <w:r>
        <w:rPr/>
        <w:t>ⴰ</w:t>
      </w:r>
      <w:r>
        <w:rPr/>
        <w:t>숮揎숷䃂칉</w:t>
      </w:r>
      <w:r>
        <w:rPr/>
        <w:t>Ⱬ</w:t>
      </w:r>
      <w:r>
        <w:rPr/>
        <w:t>捧㥊兗竎䝆숩傩㵈磂獍</w:t>
      </w:r>
      <w:r>
        <w:rPr/>
        <w:t>ꔷ</w:t>
      </w:r>
      <w:r>
        <w:rPr/>
        <w:t>繟</w:t>
      </w:r>
      <w:r>
        <w:rPr/>
        <w:t>Ⳃ</w:t>
      </w:r>
      <w:r>
        <w:rPr/>
        <w:t>쉩䕶㩡噖뾻⹥顐䕊䘶♧珎믂獯㉪旂쉵슘浏䌩橃㓂싂䠺䴫䖮쉣纩湆牒㒘뽌</w:t>
      </w:r>
      <w:r>
        <w:rPr/>
        <w:t>Ⳃⱷ</w:t>
      </w:r>
      <w:r>
        <w:rPr/>
        <w:t>ꏂ畎쵔啁亘湏㥁捡</w:t>
      </w:r>
      <w:r>
        <w:rPr/>
        <w:t>ꖱ</w:t>
      </w:r>
      <w:r>
        <w:rPr/>
        <w:t>斩頮仃숸싂怮湰</w:t>
      </w:r>
      <w:r>
        <w:rPr/>
        <w:t>꧂</w:t>
      </w:r>
      <w:r>
        <w:rPr/>
        <w:t>斱ㅱㅸ斘㐥䜶吥歬⿂乄䕳摾쉵栨뼵⨸⮿栩</w:t>
      </w:r>
      <w:r>
        <w:rPr/>
        <w:t>ⵅꕲ</w:t>
      </w:r>
      <w:r>
        <w:rPr/>
        <w:t>猬숬彃瑸⹚㬽樤挴㘸싎㋂垏䂥囍</w:t>
      </w:r>
      <w:r>
        <w:rPr/>
        <w:t>⡩</w:t>
      </w:r>
      <w:r>
        <w:rPr/>
        <w:t>쉹夊卒䨲</w:t>
      </w:r>
      <w:r>
        <w:rPr/>
        <w:t>⢩</w:t>
      </w:r>
      <w:r>
        <w:rPr/>
        <w:t>淂颥쉳⨲</w:t>
      </w:r>
      <w:r>
        <w:rPr/>
        <w:t>Ɑ</w:t>
      </w:r>
      <w:r>
        <w:rPr/>
        <w:t>奍祺䕹⍸㗂⵭䫂䨥畇슣歬슏쉡彰ꏂ념弮⥪녤㥘</w:t>
      </w:r>
      <w:r>
        <w:rPr/>
        <w:t>ⵏ</w:t>
      </w:r>
      <w:r>
        <w:rPr/>
        <w:t>⽖呕乞瀵䒱걯</w:t>
      </w:r>
      <w:r>
        <w:rPr/>
        <w:t>Ⱓ</w:t>
      </w:r>
      <w:r>
        <w:rPr/>
        <w:t>㔴㓂⑦瑗啹䥸焮报捞㊬싂┷幞⫍䕪䁦獚疱㉈华⽄㤱吻倴搦쉬桏ꎡ㵢쉰漵♾睩㏂쉋〱塁쉞</w:t>
      </w:r>
      <w:r>
        <w:rPr/>
        <w:t>Ⳃ</w:t>
      </w:r>
      <w:r>
        <w:rPr/>
        <w:t>䧂⍔浢㙂癎녪䡰珍湖彰⺩◂昬幠䕁</w:t>
      </w:r>
      <w:r>
        <w:rPr/>
        <w:t>ⵚ</w:t>
      </w:r>
      <w:r>
        <w:rPr/>
        <w:t>걋⥥쌹愬灪猽쵶卓伷檬묰년䡇䄩⿂㍺㍠</w:t>
      </w:r>
      <w:r>
        <w:rPr/>
        <w:t>Ⱞ</w:t>
      </w:r>
      <w:r>
        <w:rPr/>
        <w:t>싃</w:t>
      </w:r>
      <w:r>
        <w:rPr/>
        <w:t>ꕤꖿ</w:t>
      </w:r>
      <w:r>
        <w:rPr/>
        <w:t>瀦亥瘨渪</w:t>
      </w:r>
      <w:r>
        <w:rPr/>
        <w:t>⠽</w:t>
      </w:r>
      <w:r>
        <w:rPr/>
        <w:t>㙾㏂啒䓂ꍘꇎ㩌永뽟㞥╚祰⩤䩵슬㷂䌨唱䥦쉅百匱㝋㉂灬松</w:t>
      </w:r>
      <w:r>
        <w:rPr/>
        <w:t>ꔽ</w:t>
      </w:r>
      <w:r>
        <w:rPr/>
        <w:t>뽍⭹揃㶘硳㝕땎穃⑌䵷⿎䄶礸潷㩤䜱祂繚䖣嗃㍾㭐쉃쉗佦睒秂쉵</w:t>
      </w:r>
      <w:r>
        <w:rPr/>
        <w:t>ⶏ</w:t>
      </w:r>
      <w:r>
        <w:rPr/>
        <w:t>潎㗃</w:t>
      </w:r>
      <w:r>
        <w:rPr/>
        <w:t>ⰵ</w:t>
      </w:r>
      <w:r>
        <w:rPr/>
        <w:t>敗啇潲㊘べ垏田咏ꇂꍑ坸츭偪</w:t>
      </w:r>
      <w:r>
        <w:rPr/>
        <w:t>Ⳃ</w:t>
      </w:r>
      <w:r>
        <w:rPr/>
        <w:t>棂浥</w:t>
      </w:r>
      <w:r>
        <w:rPr/>
        <w:t>Ⳏ</w:t>
      </w:r>
      <w:r>
        <w:rPr/>
        <w:t>㙺乳䩙⪵슿㉣걡泂啌媏怪</w:t>
      </w:r>
      <w:r>
        <w:rPr/>
        <w:t>꧍</w:t>
      </w:r>
      <w:r>
        <w:rPr/>
        <w:t>接祂ㅂ䖬猫䬷⩖⹎灩㶏晐⎥獵䆩牄숫慇㘺⿂氥㵄獲♞⨣쉳䘩稷兇暣싂ㆱ䱑긲䛂榵㈫ぢ땈䍰㭱橙䙩䶣汗轤뾿㙖⪣婐侏츻싂塦潣捧䇂쉭뗂桱Ⓜ彅땩쎘〺ꍆ楇䴹䔳㡯彫ㄮ䅒禱ꍸ</w:t>
      </w:r>
      <w:r>
        <w:rPr/>
        <w:t>ꕯ</w:t>
      </w:r>
      <w:r>
        <w:rPr/>
        <w:t>杧♁슻㥞⧂噭彋䵷䥺숵礬忂轣㙠畴촹䤺╷扺묭</w:t>
      </w:r>
      <w:r>
        <w:rPr/>
        <w:t>⡚</w:t>
      </w:r>
      <w:r>
        <w:rPr/>
        <w:t>춏櫂쉅輳辩摣渺㨻ꎻ瘫旎뽲ㅡ⪥㕖桇彺슩潑㩹克⹃⾏㵞㑦</w:t>
      </w:r>
      <w:r>
        <w:rPr/>
        <w:t>ꤻ␩</w:t>
      </w:r>
      <w:r>
        <w:rPr/>
        <w:t>〱⪵쉾硁䃎⩐㵀䵎썦伪渷秂⫂慈슡⍐揂싎畍쉁但꺣⭞뿂㥌棂溣䞬告㥷垥썭哃支晁깣녎㝐⦡♏㩪숱卑</w:t>
      </w:r>
      <w:r>
        <w:rPr/>
        <w:t>ⶏ</w:t>
      </w:r>
      <w:r>
        <w:rPr/>
        <w:t>䍋⚩獡兕䅐㍯쉅⴪쉧</w:t>
      </w:r>
      <w:r>
        <w:rPr/>
        <w:t>ⱑ</w:t>
      </w:r>
      <w:r>
        <w:rPr/>
        <w:t>晧쉲㝣䑂㢮涿愲拂䦻佀奘䆡깅숴䉨㤺쉓敘ぱ煴</w:t>
      </w:r>
      <w:r>
        <w:rPr/>
        <w:t>ⲿ</w:t>
      </w:r>
      <w:r>
        <w:rPr/>
        <w:t>权뮘潍▵䙇촣ꌣ瑩绂ꍨ廂㜭穚쉔</w:t>
      </w:r>
      <w:r>
        <w:rPr/>
        <w:t>ꕷ⩲</w:t>
      </w:r>
      <w:r>
        <w:rPr/>
        <w:t>䨷䖏쉖壂㎮녺㙘䗂써숣浏ꅦ颣抻摹恂晑湅佲怲싎倥獱块穸飂넯쉞煆숶乮槂㞻쉩</w:t>
      </w:r>
      <w:r>
        <w:rPr/>
        <w:t>ꕄ</w:t>
      </w:r>
      <w:r>
        <w:rPr/>
        <w:t>ヂ싎뮱䉤恾颣㔦㯂椬换㨩㝚䐻坴揂焷卺䁵슬싂䌬䥄呖璵</w:t>
      </w:r>
      <w:r>
        <w:rPr/>
        <w:t>ꕂ</w:t>
      </w:r>
      <w:r>
        <w:rPr/>
        <w:t>彟纬硐</w:t>
      </w:r>
      <w:r>
        <w:rPr/>
        <w:t>ꖩⴷ</w:t>
      </w:r>
      <w:r>
        <w:rPr/>
        <w:t>矃佶⫂싂䌩彌촻久숴쉖橣䉅쉥쎣璏橗却䵭幎쉷䃂煙ꌺ搱故瑲쉩䤊숺橈䒵䱣싂姂⬱⾩䚿畖稨华㉶</w:t>
      </w:r>
      <w:r>
        <w:rPr/>
        <w:t>꧃⮩</w:t>
      </w:r>
      <w:r>
        <w:rPr/>
        <w:t>칞汫䘵猭唹渲䉀影㩒丶</w:t>
      </w:r>
      <w:r>
        <w:rPr/>
        <w:t>ꖣ</w:t>
      </w:r>
      <w:r>
        <w:rPr/>
        <w:t>祥乑歪걨숯䩃杔ꅭ㕤䁆☶䠺⻂ぎ晑⑂䠪坫⴯撥㬮扈楣㤵쉑䅍彖㎮繞ꅞ澱婌녧걎쉄烂辘夰瘥歸㝳啯⭊䜶汱怰뭡䶻灥ꄰ숮焺縳熬妩轖숨㨨旂쉔繍</w:t>
      </w:r>
      <w:r>
        <w:rPr/>
        <w:t>ꤪ</w:t>
      </w:r>
      <w:r>
        <w:rPr/>
        <w:t>쉉爴⭸</w:t>
      </w:r>
      <w:r>
        <w:rPr/>
        <w:t>ꥈ</w:t>
      </w:r>
      <w:r>
        <w:rPr/>
        <w:t>倪擂盃瀻伲⭰彰辥⩇圬䝁戯쉈塤䶮숯썣싂䌰䙀䝌ㆥ偞洶㤽潴⥴扈䑀劥㩃䥙㙂쉥㨯卷㙳숹ꅘ轲欬⺿ㄦ剴凍䡇坸슩갭⤪슩ꅢ䥟</w:t>
      </w:r>
      <w:r>
        <w:rPr/>
        <w:t>ꕆ</w:t>
      </w:r>
      <w:r>
        <w:rPr/>
        <w:t>癵⨲湄</w:t>
      </w:r>
      <w:r>
        <w:rPr/>
        <w:t>ⵧ◍</w:t>
      </w:r>
      <w:r>
        <w:rPr/>
        <w:t>믂䄱걅漪㭂淎ㅦ녺쉖넥汎挪떘㉁컃䅁⩬䉐焷祐䠶숲ꇂ厩夭嘥曂帴⥪㭯戵⩤ㅐ㊵ꍒ⨬떿ꅕ䈹䥕⩨썙쉶僃灺⧂㞱䐳⹦䱡珂㏂渮╪깷쌯咵쵒䏂煤祇颥㉦慄秎撿睄ꍐ㘽娯㣂榩⽒杹ぁ教</w:t>
      </w:r>
      <w:r>
        <w:rPr/>
        <w:t>꧂ⷂ⍠</w:t>
      </w:r>
      <w:r>
        <w:rPr/>
        <w:t>炻洵</w:t>
      </w:r>
      <w:r>
        <w:rPr/>
        <w:t>ꕈ</w:t>
      </w:r>
      <w:r>
        <w:rPr/>
        <w:t>㘻厩䁰䉐琮䤰硏䙀忂墿칩乤啤䚥</w:t>
      </w:r>
      <w:r>
        <w:rPr/>
        <w:t>꤫</w:t>
      </w:r>
      <w:r>
        <w:rPr/>
        <w:t>䋂湪係㵙飂쉓嘪</w:t>
      </w:r>
      <w:r>
        <w:rPr/>
        <w:t>꥟</w:t>
      </w:r>
      <w:r>
        <w:rPr/>
        <w:t>畅彣㝗奬㈣⚘殩쉬甪攬䵶䉂췂숸╟숽쉂樲䪻뾡憥䱨䎻쉬㩳猵协繫剰佥⬳⩓㟂⬶⤪싍弭♚⨲晧ㆵ㔺昽슣匪⍃䭸뭉④硔㐳䷂䰻</w:t>
      </w:r>
      <w:r>
        <w:rPr/>
        <w:t>⡳</w:t>
      </w:r>
      <w:r>
        <w:rPr/>
        <w:t>㑺䲥潤嘭洳瑔塍䁎楲矂睦䨵典攺⦻쉵⍄正ꅬꌰ땲勂ꅷ♉㓂</w:t>
      </w:r>
      <w:r>
        <w:rPr/>
        <w:t>ꦩ</w:t>
      </w:r>
      <w:r>
        <w:rPr/>
        <w:t>穔쉨쉞㔭〲橷搶灍</w:t>
      </w:r>
      <w:r>
        <w:rPr/>
        <w:t>ꗂ</w:t>
      </w:r>
      <w:r>
        <w:rPr/>
        <w:t>㘯绂㕰瀥旂묺䉒⩱㩇乐</w:t>
      </w:r>
      <w:r>
        <w:rPr/>
        <w:t>ⱁ</w:t>
      </w:r>
      <w:r>
        <w:rPr/>
        <w:t>喿㝀⬫槂硁⾩</w:t>
      </w:r>
      <w:r>
        <w:rPr/>
        <w:t>ꕴ</w:t>
      </w:r>
      <w:r>
        <w:rPr/>
        <w:t>秂頱塹炣䐻稣㘩뭅師㓂뭮칯㙵ꆥ嘳皡勂숶⹟⹂摓潖♞硊긪䨨姂圫稽춿숨㦱碥滂浩娱樵㪩狂</w:t>
      </w:r>
      <w:r>
        <w:rPr/>
        <w:t>ⴵ</w:t>
      </w:r>
      <w:r>
        <w:rPr/>
        <w:t>슿奪灖烂牋쉙啃뗂쉑仂皵쉏</w:t>
      </w:r>
      <w:r>
        <w:rPr/>
        <w:t>⡑</w:t>
      </w:r>
      <w:r>
        <w:rPr/>
        <w:t>楩䎱䞩ꥳ䜷뮿桫タ婯桷뽖䝤䥉쉠䠰⍕⵲忂㯂⥯㝊♗瑺漬슘</w:t>
      </w:r>
      <w:r>
        <w:rPr/>
        <w:t>⡸</w:t>
      </w:r>
      <w:r>
        <w:rPr/>
        <w:t>䂘넹</w:t>
      </w:r>
      <w:r>
        <w:rPr/>
        <w:t>ꕂ</w:t>
      </w:r>
      <w:r>
        <w:rPr/>
        <w:t>湥奨奄䭅礣䡘䃂⍷嫂彉䵍㤶傱㥮堰⨥촰湦쉵桏仂췂㬤숪⽨䕺ꎩ䝦迂슻囂쉹뮿┰</w:t>
      </w:r>
      <w:r>
        <w:rPr/>
        <w:t>ꦩ</w:t>
      </w:r>
      <w:r>
        <w:rPr/>
        <w:t>剘彑临扮뾮쉟쉙獨싂炵恷⭂갣䍗畟숰焺䳂顷啌⬦䍶畏枵╅䍕殱橩갲</w:t>
      </w:r>
      <w:r>
        <w:rPr/>
        <w:t>ⱇ</w:t>
      </w:r>
      <w:r>
        <w:rPr/>
        <w:t>㟂䄊到䝵녍㶣吺⥈婫♸㧂</w:t>
      </w:r>
      <w:r>
        <w:rPr/>
        <w:t>⠮</w:t>
      </w:r>
      <w:r>
        <w:rPr/>
        <w:t>㥋䥇䔲䍰吥</w:t>
      </w:r>
      <w:r>
        <w:rPr/>
        <w:t>ꤱ</w:t>
      </w:r>
      <w:r>
        <w:rPr/>
        <w:t>䡔㑣촱晁捅</w:t>
      </w:r>
      <w:r>
        <w:rPr/>
        <w:t>ꕹꕟ</w:t>
      </w:r>
      <w:r>
        <w:rPr/>
        <w:t>呣䊣慌恪䭣뼥⭹슩䤭⭆爣촰쉶祄㨺</w:t>
      </w:r>
      <w:r>
        <w:rPr/>
        <w:t>ꦣ</w:t>
      </w:r>
      <w:r>
        <w:rPr/>
        <w:t>㕗愺批扅썕湞捫⌫攬쉵夯䅮겣湩⍴顕ꥮ敯쵨廂ꌬ刦庡姍呈堯♠窱컂䡒江爪숯쉘婧割깕㩔椬␷⦏祠呗䁂⿂썗㉓㙩㍰䅏䠸噢儤〮奞갣㝧冮㙰⒮갻灴玿쉤煵伻猭䟂伪欵䡦⽳䩵슻楢</w:t>
      </w:r>
      <w:r>
        <w:rPr/>
        <w:t>ꥀ</w:t>
      </w:r>
      <w:r>
        <w:rPr/>
        <w:t>숴㦿彯縣猣桨㭊唲忂⯂⭶畵싂숫䢬奵⍰䌥䆡勂䵩繗剏䓂㥉넴䁍⬯㈪䠻睅㪩䭯⥾祏獴썏嘶㑵繋⎬⦱帺侩㉩䫂佲싂㋂숪慬ꥬ숵뽱ㅧ쎻啫轡䭅⌯强☴쉫뗂祆⴪水愫圲慊嘵敫쏂異願⧂䨹㛂싂⌵䙡묬⽲⾿</w:t>
      </w:r>
      <w:r>
        <w:rPr/>
        <w:t>ꕇ</w:t>
      </w:r>
      <w:r>
        <w:rPr/>
        <w:t>呲⮘䘻卧䙃彮撬幦╖䐩㫂杄煕噢祐橆恮啸䐩癣</w:t>
      </w:r>
      <w:r>
        <w:rPr/>
        <w:t>ꥍ</w:t>
      </w:r>
      <w:r>
        <w:rPr/>
        <w:t>㙣녧沵묲轇꥘䑸欷⏂㝣묹뽗⭊⩂嫂偫쉸ꌺ慔ꎘ枻灱啍慅爫⬫㯂呈㠯갨</w:t>
      </w:r>
      <w:r>
        <w:rPr/>
        <w:t>Ⱙ</w:t>
      </w:r>
      <w:r>
        <w:rPr/>
        <w:t>婢眩剌積㙞꺿帲坋㪱㐰顶嘫矂⨷⨩昻㊣쉀敡䅺뽰쉲숦つ䏃땟偍⫂甦⫍ꅰ쉯い瘪☬斏뇃숰䡥摶䙦彥쉞奱</w:t>
      </w:r>
      <w:r>
        <w:rPr/>
        <w:t>ꤥ⍰</w:t>
      </w:r>
      <w:r>
        <w:rPr/>
        <w:t>춱滂ꌰ㍘吲顩娮卉悩촮汧是㛂敲┪彣㪏硋㝉⍔䙢牦⻂倰ꥰ儻쉢</w:t>
      </w:r>
      <w:r>
        <w:rPr/>
        <w:t>ⵃ</w:t>
      </w:r>
      <w:r>
        <w:rPr/>
        <w:t>档偵뭂㜹䰣䍩䜷⑪슬쉆参䉑䌵㙨敩놱숸⨻숵㝾㴪桂ꥮ嘩协牴㭣쉶㈸딨㪵兘欦䁆浦幞⍕Ⓜ쵃喩네캿䅥榥땈繷頣쉔</w:t>
      </w:r>
      <w:r>
        <w:rPr/>
        <w:t>ⰵ</w:t>
      </w:r>
      <w:r>
        <w:rPr/>
        <w:t>쉮单歪쉶扩㖡琹汏浮</w:t>
      </w:r>
      <w:r>
        <w:rPr/>
        <w:t>⡣</w:t>
      </w:r>
      <w:r>
        <w:rPr/>
        <w:t>㜲⌮湶⚱奍</w:t>
      </w:r>
      <w:r>
        <w:rPr/>
        <w:t>ⱘ</w:t>
      </w:r>
      <w:r>
        <w:rPr/>
        <w:t>⻂噳眣亩迂ㆬ䈵嚱䬷䅷捬轔깲㕶桯╹硆睄뭲師</w:t>
      </w:r>
      <w:r>
        <w:rPr/>
        <w:t>⡋</w:t>
      </w:r>
      <w:r>
        <w:rPr/>
        <w:t>쉙縱</w:t>
      </w:r>
      <w:r>
        <w:rPr/>
        <w:t>ⵐ</w:t>
      </w:r>
      <w:r>
        <w:rPr/>
        <w:t>녌珂</w:t>
      </w:r>
      <w:r>
        <w:rPr/>
        <w:t>ꤸ</w:t>
      </w:r>
      <w:r>
        <w:rPr/>
        <w:t>슏迂戳煾形欭⽌夰䱙쉒숭帪䦥唻〰⾬㜬榻쉁潬曍㩩浠䅺卹</w:t>
      </w:r>
      <w:r>
        <w:rPr/>
        <w:t>⢣</w:t>
      </w:r>
      <w:r>
        <w:rPr/>
        <w:t>숽䣍</w:t>
      </w:r>
      <w:r>
        <w:rPr/>
        <w:t>꧂</w:t>
      </w:r>
      <w:r>
        <w:rPr/>
        <w:t>㷎㵂瘻暿填㈤㥠ꅕ칁恓勂棍䵄䂱焰坦佋</w:t>
      </w:r>
      <w:r>
        <w:rPr/>
        <w:t>ꖘ</w:t>
      </w:r>
      <w:r>
        <w:rPr/>
        <w:t>慈嚵塭祧㘭捀</w:t>
      </w:r>
      <w:r>
        <w:rPr/>
        <w:t>ꔻ</w:t>
      </w:r>
      <w:r>
        <w:rPr/>
        <w:t>䕞喣啪숴</w:t>
      </w:r>
      <w:r>
        <w:rPr/>
        <w:t>ꤦ</w:t>
      </w:r>
      <w:r>
        <w:rPr/>
        <w:t>侥격⨹熻䋂⑭⨥쵆参㥐擃䙀쉥犥祆彍㥪卦弶卺㭔䔪䧂昻䥧摴瑟祢㡩䑊頳䍞圪晈䌊쉱滂㞥䝾愵㭇숱䵥깪䵃妩⧂䇂灏</w:t>
      </w:r>
      <w:r>
        <w:rPr/>
        <w:t>Ⳏ</w:t>
      </w:r>
      <w:r>
        <w:rPr/>
        <w:t>㎵䉮㝃⑇칞쉷㏂쉥繞丰兘䙳㔴ꥸ夰䤤瀽痎쉆䅰頭䁡췂畭伶冩檻䘣쵦熵칀涘슿䁷䐱㭯杕朲昪煐숶晫숹ꍀ녡♭䌸㣂䝌淎숥硍獩䠫顮⑩</w:t>
      </w:r>
      <w:r>
        <w:rPr/>
        <w:t>ꕶ</w:t>
      </w:r>
      <w:r>
        <w:rPr/>
        <w:t>买穵</w:t>
      </w:r>
      <w:r>
        <w:rPr/>
        <w:t>⡀</w:t>
      </w:r>
      <w:r>
        <w:rPr/>
        <w:t>㥊⤨㥥⭑쉉䈻砤䩞为幙兰숯뭫栻㑰灱畤偵</w:t>
      </w:r>
      <w:r>
        <w:rPr/>
        <w:t>ꥅ</w:t>
      </w:r>
      <w:r>
        <w:rPr/>
        <w:t>뭰照渶厵쉖⤹穑漳㌤쉞噋㘸恶⽳桋</w:t>
      </w:r>
      <w:r>
        <w:rPr/>
        <w:t>ꖮ</w:t>
      </w:r>
      <w:r>
        <w:rPr/>
        <w:t>啄姃컂僂⥤녎숣瀱硶싂슬朹敯堲渭䨲쌣㦩쉺㭚猻飂㙥⸷츣穭拃䱬㉅曎䡙㈭乄杕ꆮ䁠わ⾣䒩溡捖⍪㩴</w:t>
      </w:r>
      <w:r>
        <w:rPr/>
        <w:t>Ⱞ</w:t>
      </w:r>
      <w:r>
        <w:rPr/>
        <w:t>嫃䑲瘽內㷂頵婱卍䒥䅎猲帶据㔨⭲믂쉑⺩쉣㤭敦㕶ꇃ㙃㪩쉉䕓轱偦쉍쵎㈺測溿杵橏숻慅伦堤㴫剅收穰쉍眤䩖姂㵠〪㠶⸩礫녗▬䱾ㆻ佹ꇂ䜤璬쉞忂걠䁾制琶⪵乁쉍奙⍚猺쉁甹櫂걚䧂</w:t>
      </w:r>
      <w:r>
        <w:rPr/>
        <w:t>꧂</w:t>
      </w:r>
      <w:r>
        <w:rPr/>
        <w:t>䂱珂䩍䨺칈坞瑸稥棂넫쌱獮元櫂╨</w:t>
      </w:r>
      <w:r>
        <w:rPr/>
        <w:t>ⵈ</w:t>
      </w:r>
      <w:r>
        <w:rPr/>
        <w:t>轇䑂</w:t>
      </w:r>
      <w:r>
        <w:rPr/>
        <w:t>ꗂ</w:t>
      </w:r>
      <w:r>
        <w:rPr/>
        <w:t>ꅈ쉷ꏂ슻㩁摤</w:t>
      </w:r>
      <w:r>
        <w:rPr/>
        <w:t>ꤲ⥥</w:t>
      </w:r>
      <w:r>
        <w:rPr/>
        <w:t>樻瀮㎩㨶⤤</w:t>
      </w:r>
      <w:r>
        <w:rPr/>
        <w:t>ꕀ</w:t>
      </w:r>
      <w:r>
        <w:rPr/>
        <w:t>䱢⛎</w:t>
      </w:r>
      <w:r>
        <w:rPr/>
        <w:t>ꦻ</w:t>
      </w:r>
      <w:r>
        <w:rPr/>
        <w:t>㭬⬳숷汆柂숺</w:t>
      </w:r>
      <w:r>
        <w:rPr/>
        <w:t>⢬</w:t>
      </w:r>
      <w:r>
        <w:rPr/>
        <w:t>⿎痂轉㩂䬵汭卮㣂檏眣䱘哂⍶䩯敭愷权</w:t>
      </w:r>
      <w:r>
        <w:rPr/>
        <w:t>ⴻ</w:t>
      </w:r>
      <w:r>
        <w:rPr/>
        <w:t>佉촷⨪㣂⩅杰憻癟⬻♣㚏⽠栩쉶뼹瑹䐶㑨桃䝡┲슩癇忍媱ꍷ炩䎵㐤捈ぺ怶♄穦䟎敨倲啹慨⩩偞攪㉣㊬睙⨲剷䨲啕숷믂干匰⩀杓䱂</w:t>
      </w:r>
      <w:r>
        <w:rPr/>
        <w:t>⢩</w:t>
      </w:r>
      <w:r>
        <w:rPr/>
        <w:t>녘⺏獱洶睉扠⑂猷㕲咩㎮灒徘牘䥭뼩硵깳劮䱅珂ꆘ瞱䐥ꍙ柂䑊牗璣숽㑢뮩轩欭穞婩湳䊩뽍⩙繐炘爲瀩䟂洦歡旂뿍楧䉙颩쵥なꅹ쉩栻걪╆櫂辻⍺녮呧凎却啵┳숺䚬楘숪挽弴</w:t>
      </w:r>
      <w:r>
        <w:rPr/>
        <w:t>ꕸ</w:t>
      </w:r>
      <w:r>
        <w:rPr/>
        <w:t>祧ㆻ檱⩶뽆녺禣썤松숽济⹎汉䵯칟甭曂媿㓂稭恳愶㦱産⽞啤䕃卟쵱⧍숫顶꺣싂숵唪癫炻砺쉲梿쉁塭넸</w:t>
      </w:r>
      <w:r>
        <w:rPr/>
        <w:t>⡋</w:t>
      </w:r>
      <w:r>
        <w:rPr/>
        <w:t>䲵爥啭숲</w:t>
      </w:r>
      <w:r>
        <w:rPr/>
        <w:t>ꕲ</w:t>
      </w:r>
      <w:r>
        <w:rPr/>
        <w:t>煅ꇃ楠捞㡗繕慘숶쉕䏂䥞㝢洣渴䬲漷⽈췂漶楮硠卥쉊猶戬ネ甸濂浫彉☳晡꥗♤敐攊⩳幈䉳⫂熿枣恸숤䥅㞡汶ぶ攵稱慰슥녑卺쉴䖥㦏㥭쉀⩚潩</w:t>
      </w:r>
      <w:r>
        <w:rPr/>
        <w:t>ꕶ⩄ꦥ</w:t>
      </w:r>
      <w:r>
        <w:rPr/>
        <w:t>偠㉍犣싂䩀쉐춱慚썷䍙辥㐥㴲⹺坍圳ꅢ쉧湲䍧录偏⍲</w:t>
      </w:r>
      <w:r>
        <w:rPr/>
        <w:t>ꔣ</w:t>
      </w:r>
      <w:r>
        <w:rPr/>
        <w:t>娹䑆癳㮘克琱剮硘㋂渹쉐哂</w:t>
      </w:r>
      <w:r>
        <w:rPr/>
        <w:t>ⱶ</w:t>
      </w:r>
      <w:r>
        <w:rPr/>
        <w:t>嗂녓颩쉱㇂곃ꏂ싂쉺⚥潺</w:t>
      </w:r>
      <w:r>
        <w:rPr/>
        <w:t>ⵟ</w:t>
      </w:r>
      <w:r>
        <w:rPr/>
        <w:t>䙃䕲⭶㬩쉶楃頺丮䭂怵䡁䑬慍幦幯垏㮡稤乶㐻斏칎ꆮ潆䋂焪䓂숤售皘녯</w:t>
      </w:r>
      <w:r>
        <w:rPr/>
        <w:t>⣂</w:t>
      </w:r>
      <w:r>
        <w:rPr/>
        <w:t>彤㍾숽뾡깕</w:t>
      </w:r>
      <w:r>
        <w:rPr/>
        <w:t>ⶵ</w:t>
      </w:r>
      <w:r>
        <w:rPr/>
        <w:t>潠浔꺏뽍쉾睞瀫䀪숮䱒䜻습䵺②쉪攪㬳</w:t>
      </w:r>
      <w:r>
        <w:rPr/>
        <w:t>ⰸ</w:t>
      </w:r>
      <w:r>
        <w:rPr/>
        <w:t>渦慥㝥泂⾿ヂ硹吤</w:t>
      </w:r>
      <w:r>
        <w:rPr/>
        <w:t>ⴲ</w:t>
      </w:r>
      <w:r>
        <w:rPr/>
        <w:t>㙓쉐杣</w:t>
      </w:r>
      <w:r>
        <w:rPr/>
        <w:t>ⵀ</w:t>
      </w:r>
      <w:r>
        <w:rPr/>
        <w:t>쵵乀癳䒮晸どだ欻갪⯂慄剘㡌뇂彉摏</w:t>
      </w:r>
      <w:r>
        <w:rPr/>
        <w:t>ⵊ</w:t>
      </w:r>
      <w:r>
        <w:rPr/>
        <w:t>䩲☻쉣슥䉪쉟숫㝷焰扤촶Ⓜ捆ꎵ썉</w:t>
      </w:r>
      <w:r>
        <w:rPr/>
        <w:t>ꕶ</w:t>
      </w:r>
      <w:r>
        <w:rPr/>
        <w:t>歩㏂䝭⑘</w:t>
      </w:r>
      <w:r>
        <w:rPr/>
        <w:t>⡑</w:t>
      </w:r>
      <w:r>
        <w:rPr/>
        <w:t>弭泂氶塬㥴縦쉨싂水椦㚿摥弪晙곂㙓㨰瑧周㤷梬䧂䱾딽쉓땥⫂떥剄쉋</w:t>
      </w:r>
      <w:r>
        <w:rPr/>
        <w:t>⡴</w:t>
      </w:r>
      <w:r>
        <w:rPr/>
        <w:t>廂쉫⫂겮깡갵䑀숤匷⍀磂牶转䌳㛂䟂</w:t>
      </w:r>
      <w:r>
        <w:rPr/>
        <w:t>⣂</w:t>
      </w:r>
      <w:r>
        <w:rPr/>
        <w:t>〰琽㈶⩐쉪䝗摒氳䥺䘴ꅧ촳余숪㘽冱╰슿⹴晔挹㉚⍡</w:t>
      </w:r>
      <w:r>
        <w:rPr/>
        <w:t>ꕚⴱ</w:t>
      </w:r>
      <w:r>
        <w:rPr/>
        <w:t>䩦뭯瀽ꅳ쉈愽殩氭湗摵敲슣止䘮쉲⩐⭷煙灃㍁凃到</w:t>
      </w:r>
      <w:r>
        <w:rPr/>
        <w:t>ꦿ</w:t>
      </w:r>
      <w:r>
        <w:rPr/>
        <w:t>梘硗辩넩싂敒䵆</w:t>
      </w:r>
      <w:r>
        <w:rPr/>
        <w:t>⢏</w:t>
      </w:r>
      <w:r>
        <w:rPr/>
        <w:t>쵉湧싎䢻㇃吴慥ご㙟瑙</w:t>
      </w:r>
      <w:r>
        <w:rPr/>
        <w:t>ꕉ</w:t>
      </w:r>
      <w:r>
        <w:rPr/>
        <w:t>珂穬</w:t>
      </w:r>
      <w:r>
        <w:rPr/>
        <w:t>ⱥ</w:t>
      </w:r>
      <w:r>
        <w:rPr/>
        <w:t>䡌㵔싂䣂싂婇걷幠你⑑⍸쉁㑕晋딬勍晪䱯匷影⵮䅦㡭殥偖桾顺▬녟㭲去䠥뼱</w:t>
      </w:r>
      <w:r>
        <w:rPr/>
        <w:t>ⰸ</w:t>
      </w:r>
      <w:r>
        <w:rPr/>
        <w:t>㉣畗慺灈狂⩓悩넪슩넭婔朣幋幾칒</w:t>
      </w:r>
      <w:r>
        <w:rPr/>
        <w:t>Ɫ</w:t>
      </w:r>
      <w:r>
        <w:rPr/>
        <w:t>搭䋂숪쉹禥朲堮㈯顣㉁歒䭉㤰戮攴⩃ꍗ츰츪</w:t>
      </w:r>
      <w:r>
        <w:rPr/>
        <w:t>Ⱙ</w:t>
      </w:r>
      <w:r>
        <w:rPr/>
        <w:t>沵슮쉯奧搵䧎⽨敦ꥭ堫</w:t>
      </w:r>
      <w:r>
        <w:rPr/>
        <w:t>ꤣ</w:t>
      </w:r>
      <w:r>
        <w:rPr/>
        <w:t>厩欪숥瀲䥵쉱싍曂桊䩄䘰䥺抻싃慉뮡╗</w:t>
      </w:r>
      <w:r>
        <w:rPr/>
        <w:t>ꕒ</w:t>
      </w:r>
      <w:r>
        <w:rPr/>
        <w:t>頸睁깠쉯쉠⑌㪵걅쉮㤵긽偏嘻긭㩤</w:t>
      </w:r>
      <w:r>
        <w:rPr/>
        <w:t>ꤤ</w:t>
      </w:r>
      <w:r>
        <w:rPr/>
        <w:t>䵵楸떱</w:t>
      </w:r>
      <w:r>
        <w:rPr/>
        <w:t>⣂</w:t>
      </w:r>
      <w:r>
        <w:rPr/>
        <w:t>ꗂ</w:t>
      </w:r>
      <w:r>
        <w:rPr/>
        <w:t>䒥䃂㈪䙟㶡䜴䪏毂縱ꥨ⫂唱摡佞卂焱숣츷ぃ</w:t>
      </w:r>
      <w:r>
        <w:rPr/>
        <w:t>ꗂ║</w:t>
      </w:r>
      <w:r>
        <w:rPr/>
        <w:t>并㴥庥</w:t>
      </w:r>
      <w:r>
        <w:rPr/>
        <w:t>ꥈ</w:t>
      </w:r>
      <w:r>
        <w:rPr/>
        <w:t>䮬呔⴦뽌啉煳㝂庬⺬柍</w:t>
      </w:r>
      <w:r>
        <w:rPr/>
        <w:t>⠨</w:t>
      </w:r>
      <w:r>
        <w:rPr/>
        <w:t>さ␮숵琤汯㔥㉮纱歩榩瀮旂䫂䠣態剰쉱妱瓍殻ぃ䥹欥䌹涮竂䥢晗䅲뼪亿쉍婐剧䅯楔毂摤祱猽싎响䎿☪忂畺쉒</w:t>
      </w:r>
      <w:r>
        <w:rPr/>
        <w:t>ꤪ</w:t>
      </w:r>
      <w:r>
        <w:rPr/>
        <w:t>쉆䉷乁畷㥲㌊숩慏㙾쉹㡙</w:t>
      </w:r>
      <w:r>
        <w:rPr/>
        <w:t>꥟⭐</w:t>
      </w:r>
      <w:r>
        <w:rPr/>
        <w:t>忂匣歑猪䌫⨪攫⭔㭶㑬숨</w:t>
      </w:r>
      <w:r>
        <w:rPr/>
        <w:t>꧃꤮</w:t>
      </w:r>
      <w:r>
        <w:rPr/>
        <w:t>劣쉪䠽⻂烂晟䣍쉵䱞䐸煳晄潗氵焦䭕쉀祯乶</w:t>
      </w:r>
      <w:r>
        <w:rPr/>
        <w:t>ꗂ</w:t>
      </w:r>
      <w:r>
        <w:rPr/>
        <w:t>洲䙙ꥥ垱⹂㧂㒘┳恢♲彮㭆䱄</w:t>
      </w:r>
      <w:r>
        <w:rPr/>
        <w:t>ⲵ</w:t>
      </w:r>
      <w:r>
        <w:rPr/>
        <w:t>깊娲摍⍾</w:t>
      </w:r>
      <w:r>
        <w:rPr/>
        <w:t>ⵠ</w:t>
      </w:r>
      <w:r>
        <w:rPr/>
        <w:t>偓焸啺升쉣繈恍䕮ꅢ䯂쉖痂楨㗂奬</w:t>
      </w:r>
      <w:r>
        <w:rPr/>
        <w:t>ꕖ</w:t>
      </w:r>
      <w:r>
        <w:rPr/>
        <w:t>晤㝭䒮슣類⽰䡮</w:t>
      </w:r>
      <w:r>
        <w:rPr/>
        <w:t>ⵕ</w:t>
      </w:r>
      <w:r>
        <w:rPr/>
        <w:t>江碣⹰䀳促뾩⩞㊱煀参劻⭺땳橓ꅪ吴㤨䠵</w:t>
      </w:r>
      <w:r>
        <w:rPr/>
        <w:t>⡸</w:t>
      </w:r>
      <w:r>
        <w:rPr/>
        <w:t>⽂䣂</w:t>
      </w:r>
      <w:r>
        <w:rPr/>
        <w:t>ꗂ</w:t>
      </w:r>
      <w:r>
        <w:rPr/>
        <w:t>滂뮘㉬砺쉉숣汗擎딭䂡䡧扣䡰쉲㥰䕱哂䣂倥区慎䍶囂♘侻⑰깕䩠㤺쉡捴䥩ꥪ乲㈥</w:t>
      </w:r>
      <w:r>
        <w:rPr/>
        <w:t>ⱖ</w:t>
      </w:r>
      <w:r>
        <w:rPr/>
        <w:t>숸쉗쉡渰⹈潌摈摲㡧♁칳⨸熥㛂</w:t>
      </w:r>
      <w:r>
        <w:rPr/>
        <w:t>⠫</w:t>
      </w:r>
      <w:r>
        <w:rPr/>
        <w:t>쉉㜥丱杚쉠㛂洰桖䟂睟楂</w:t>
      </w:r>
      <w:r>
        <w:rPr/>
        <w:t>⣂</w:t>
      </w:r>
      <w:r>
        <w:rPr/>
        <w:t>䭎〬悮⩄顡离</w:t>
      </w:r>
      <w:r>
        <w:rPr/>
        <w:t>ⵂ</w:t>
      </w:r>
      <w:r>
        <w:rPr/>
        <w:t>㭘䍯奪当숰싎商</w:t>
      </w:r>
      <w:r>
        <w:rPr/>
        <w:t>ⵌ☵</w:t>
      </w:r>
      <w:r>
        <w:rPr/>
        <w:t>쉰摶⼰歲</w:t>
      </w:r>
      <w:r>
        <w:rPr/>
        <w:t>ꔦ</w:t>
      </w:r>
      <w:r>
        <w:rPr/>
        <w:t>䱷䡆㮻捶⛂</w:t>
      </w:r>
      <w:r>
        <w:rPr/>
        <w:t>ꥅ♹</w:t>
      </w:r>
      <w:r>
        <w:rPr/>
        <w:t>煨昹䭺㕉㓂</w:t>
      </w:r>
      <w:r>
        <w:rPr/>
        <w:t>ⴵ</w:t>
      </w:r>
      <w:r>
        <w:rPr/>
        <w:t>乫</w:t>
      </w:r>
      <w:r>
        <w:rPr/>
        <w:t>ꕮ</w:t>
      </w:r>
      <w:r>
        <w:rPr/>
        <w:t>恐⨷栱⥸䱔땚䥪碻橲䝋㌽儸숬囍㠪䅈散䜥㠪䮮晎㍧㥣倳年玩칔㉞姎㯍滂츯磂㩕녀㣍䢿⹭ㅋ</w:t>
      </w:r>
      <w:r>
        <w:rPr/>
        <w:t>⠦</w:t>
      </w:r>
      <w:r>
        <w:rPr/>
        <w:t>䨹뭟䮿␯唰㠬</w:t>
      </w:r>
      <w:r>
        <w:rPr/>
        <w:t>ⰺ</w:t>
      </w:r>
      <w:r>
        <w:rPr/>
        <w:t>뭘瑁◂㩙浮灩숹쉞䮬攻汴个쉩䖥⩲</w:t>
      </w:r>
      <w:r>
        <w:rPr/>
        <w:t>꤫</w:t>
      </w:r>
      <w:r>
        <w:rPr/>
        <w:t>䁐㨤偡㭈繶⨽뽃潞㦿晗旂卭惂枵倥䜣쌣㵖싎柂⹠䋂潬믂嫂㕨</w:t>
      </w:r>
      <w:r>
        <w:rPr/>
        <w:t>⢱</w:t>
      </w:r>
      <w:r>
        <w:rPr/>
        <w:t>딽䜦</w:t>
      </w:r>
      <w:r>
        <w:rPr/>
        <w:t>ꤤ</w:t>
      </w:r>
      <w:r>
        <w:rPr/>
        <w:t>㶣曍썢奷恊昨㕸䟎⌲敘噌晄⵱숷飂Ⓜ㍉噡㒥☬쵩쉴컂歆〈♵⭠牤㝀</w:t>
      </w:r>
      <w:r>
        <w:rPr/>
        <w:t>Ⱚ</w:t>
      </w:r>
      <w:r>
        <w:rPr/>
        <w:t>䍑傣꺩氱梩ꍞ擂〈畆⮡ぐ⍢炡┭䟂쵁</w:t>
      </w:r>
      <w:r>
        <w:rPr/>
        <w:t>꤫</w:t>
      </w:r>
      <w:r>
        <w:rPr/>
        <w:t>渪</w:t>
      </w:r>
      <w:r>
        <w:rPr/>
        <w:t>ⶣ</w:t>
      </w:r>
      <w:r>
        <w:rPr/>
        <w:t>걇楉䥕╟㘰쉹㩹湖恞쉍㭲⽐䕾⹙復쉢⩧쉒绂ㄫ깸瑀썃쉙偷⬲㡃싂橇爲兇⍳桢婐㇍偄殻䁬楣秂礮䓂獥獇廂矎㯂䄻</w:t>
      </w:r>
      <w:r>
        <w:rPr/>
        <w:t>꧂</w:t>
      </w:r>
      <w:r>
        <w:rPr/>
        <w:t>䴪䕰彇숮獦焥吽䋎卡쉩쉺慅乤頵怹㩔桅⩵겣⬩児嗂䁑帳昶瓂䢬쉗曎獑㣂╷⪬契㘹熡扨㩀ꥨ㝴杸땮穲䵖坷呮⮱㑄쉃䄪穘烂矍砵牑⹳炡</w:t>
      </w:r>
      <w:r>
        <w:rPr/>
        <w:t>ꦥ</w:t>
      </w:r>
      <w:r>
        <w:rPr/>
        <w:t>焩瀤㑳顙䩇夽숰䡓⩨㑷㍉땕쵌䉄쉚䫂坑硔猪뿂垏뭂䢣え梮彁</w:t>
      </w:r>
      <w:r>
        <w:rPr/>
        <w:t>⢣</w:t>
      </w:r>
      <w:r>
        <w:rPr/>
        <w:t>䱔⥩䴤䥕佴칾恃悻쉳礸䀶ꅱ䩄⽐䞩츴禱䄸싎獴桪礫䈴頭䕀䞡䔤皿㵯戲쉾䘊ꍧ썬癉곂煘싂뗃</w:t>
      </w:r>
      <w:r>
        <w:rPr/>
        <w:t>ⴰ</w:t>
      </w:r>
      <w:r>
        <w:rPr/>
        <w:t>帪뭣剪旂桚┦丹䍰⩢⑸眪䩺恡⩹橯础⨯瑯䭬卍㵇꤮뭈氣녾땶桾⛂頬</w:t>
      </w:r>
      <w:r>
        <w:rPr/>
        <w:t>ⱴ</w:t>
      </w:r>
      <w:r>
        <w:rPr/>
        <w:t>䩂㮩昫㔭</w:t>
      </w:r>
      <w:r>
        <w:rPr/>
        <w:t>ꕗ⩟</w:t>
      </w:r>
      <w:r>
        <w:rPr/>
        <w:t>뭨믂畈榩䎱㩘컂塾⩒䨻ꅾ</w:t>
      </w:r>
      <w:r>
        <w:rPr/>
        <w:t>ꥋ</w:t>
      </w:r>
      <w:r>
        <w:rPr/>
        <w:t>䥸㡘숳⍃</w:t>
      </w:r>
      <w:r>
        <w:rPr/>
        <w:t>ⵒ</w:t>
      </w:r>
      <w:r>
        <w:rPr/>
        <w:t>暮㖣㌲䭞</w:t>
      </w:r>
      <w:r>
        <w:rPr/>
        <w:t>Ⳃ</w:t>
      </w:r>
      <w:r>
        <w:rPr/>
        <w:t>辿ꇂ쉴〱壂쉸</w:t>
      </w:r>
      <w:r>
        <w:rPr/>
        <w:t>⡅</w:t>
      </w:r>
      <w:r>
        <w:rPr/>
        <w:t>弨ㄫ砷⸳僃⒮飂⩏呮껂숤ꇃ搥⌯敒渽數灀乶昬쉪睪先䯂幦彷漭</w:t>
      </w:r>
      <w:r>
        <w:rPr/>
        <w:t>⡥</w:t>
      </w:r>
      <w:r>
        <w:rPr/>
        <w:t>摋唸䇂枮뽺뮮녶㩦땪ꥡ瑾⥋⭗⸮겱ꅨ壃숭숲㥀恃䥉⑵博걎爴쉀䆡偱㉈损睊ꄳ쉆㭨ꍆ权敲湋⨽</w:t>
      </w:r>
      <w:r>
        <w:rPr/>
        <w:t>ꖏ</w:t>
      </w:r>
      <w:r>
        <w:rPr/>
        <w:t>㓎</w:t>
      </w:r>
      <w:r>
        <w:rPr/>
        <w:t>ⲻ</w:t>
      </w:r>
      <w:r>
        <w:rPr/>
        <w:t>恷갩セ숹垥祌戰</w:t>
      </w:r>
      <w:r>
        <w:rPr/>
        <w:t>Ⱝ</w:t>
      </w:r>
      <w:r>
        <w:rPr/>
        <w:t>幘⥚乲ꍬ㑅䊣扭獱묻瓂仃硰䩍扩眽恁纱煁婭⨳䑓㍨垏䕯⽤</w:t>
      </w:r>
      <w:r>
        <w:rPr/>
        <w:t>ꖬ</w:t>
      </w:r>
      <w:r>
        <w:rPr/>
        <w:t>捦濂</w:t>
      </w:r>
      <w:r>
        <w:rPr/>
        <w:t>Ⳃ</w:t>
      </w:r>
      <w:r>
        <w:rPr/>
        <w:t>䫂숰戯㴣⥘땭㈫氷暿</w:t>
      </w:r>
      <w:r>
        <w:rPr/>
        <w:t>Ⱕ⍪</w:t>
      </w:r>
      <w:r>
        <w:rPr/>
        <w:t>䱫숰숻奨梵坄䡌</w:t>
      </w:r>
      <w:r>
        <w:rPr/>
        <w:t>ꔣꤳꤱ</w:t>
      </w:r>
      <w:r>
        <w:rPr/>
        <w:t>汎業爬슩唱䉠摴ꍩ䁠㕵⹠㩲쉳㠭勍☸㐴唽⑟ꅗ䴴恶ꍅ顧擂乌깧⩢椵瞩儭榿걭㙩稪繭反⮵汾</w:t>
      </w:r>
      <w:r>
        <w:rPr/>
        <w:t>⡒</w:t>
      </w:r>
      <w:r>
        <w:rPr/>
        <w:t>乁影癌䉘永㙦眣침䅢㷂㑳牎珂漹㞱䜽㪘ꇂ呞堸☩⭩繺漹⎵吨䅧㉗呌숬䌷椥숹㔴㥘焳㑎캩숣숩숰</w:t>
      </w:r>
      <w:r>
        <w:rPr/>
        <w:t>ꕊ</w:t>
      </w:r>
      <w:r>
        <w:rPr/>
        <w:t>皡瘴䬦䑤祥䨶㡒䱖쉈頳䑾渵确潵䵥⩩厥獏䙏䍎ꌯ⤴案싂ꌣ棂걗㉩楅场긩捅쉰숱ꇍ</w:t>
      </w:r>
      <w:r>
        <w:rPr/>
        <w:t>ꤴ</w:t>
      </w:r>
      <w:r>
        <w:rPr/>
        <w:t>䈱弻䩃</w:t>
      </w:r>
      <w:r>
        <w:rPr/>
        <w:t>ꦵ</w:t>
      </w:r>
      <w:r>
        <w:rPr/>
        <w:t>汒奦㇂㄰皡幾싂</w:t>
      </w:r>
      <w:r>
        <w:rPr/>
        <w:t>ꖩ</w:t>
      </w:r>
      <w:r>
        <w:rPr/>
        <w:t>㪬⹀圯⭏ㅑ㑢堯戮慷塲揂싂湸㠱</w:t>
      </w:r>
      <w:r>
        <w:rPr/>
        <w:t>Ⲙ</w:t>
      </w:r>
      <w:r>
        <w:rPr/>
        <w:t>玣䩒㈮澘⑾칋㠰</w:t>
      </w:r>
      <w:r>
        <w:rPr/>
        <w:t>⢬</w:t>
      </w:r>
      <w:r>
        <w:rPr/>
        <w:t>䮵</w:t>
      </w:r>
      <w:r>
        <w:rPr/>
        <w:t>⠣</w:t>
      </w:r>
      <w:r>
        <w:rPr/>
        <w:t>塏촫칸㟂⎩䃂숪玩㗂琪梩䯂䏂䦩䁠榩婫</w:t>
      </w:r>
      <w:r>
        <w:rPr/>
        <w:t>ⲡ</w:t>
      </w:r>
      <w:r>
        <w:rPr/>
        <w:t>攨쉡녰뭶ꥣ쉁㦩係祙关ꥢ䇂杶쉹꺘硾䉱⻎⻂磂堹뭫깞컂</w:t>
      </w:r>
      <w:r>
        <w:rPr/>
        <w:t>⢵</w:t>
      </w:r>
      <w:r>
        <w:rPr/>
        <w:t>쵀</w:t>
      </w:r>
      <w:r>
        <w:rPr/>
        <w:t>ꕗ</w:t>
      </w:r>
      <w:r>
        <w:rPr/>
        <w:t>䁙⫎练쉬頵牓杤仂㉚抮숮捬⭙⤨⩫쉹䖩ꄬ⫂淂</w:t>
      </w:r>
      <w:r>
        <w:rPr/>
        <w:t>ꥀ</w:t>
      </w:r>
      <w:r>
        <w:rPr/>
        <w:t>坂楟ㅤ剕깬灏</w:t>
      </w:r>
      <w:r>
        <w:rPr/>
        <w:t>ⲿ</w:t>
      </w:r>
      <w:r>
        <w:rPr/>
        <w:t>촻</w:t>
      </w:r>
      <w:r>
        <w:rPr/>
        <w:t>ⵗ</w:t>
      </w:r>
      <w:r>
        <w:rPr/>
        <w:t>畃噥畮뼤슡䯂쉰氷丸竃砷囂愪딤䤻쉂帹㵪汗䶘싍⬬쉫乶㒿ꅺ</w:t>
      </w:r>
      <w:r>
        <w:rPr/>
        <w:t>ꔨ</w:t>
      </w:r>
      <w:r>
        <w:rPr/>
        <w:t>⺱祖쉎⩓슥䉡쉐坋䕵넦㕹䱺䭎奒獶숸獍䡔嗂啪꺵䵰噾⦵ꥤ䭄噐睫㇂쉩䉇滂欣个쉴塴眵숬䎵</w:t>
      </w:r>
      <w:r>
        <w:rPr/>
        <w:t>ꕀ</w:t>
      </w:r>
      <w:r>
        <w:rPr/>
        <w:t>䭰浳癷位䁑倹㜪뭄쉧ㅁ港⎱倊婸쉋媮卭┪숽⑌牔制刵⸷奯㯂戳慒数☯⍂祺睥䆿揂㣃湕䝌狂믃撣䅴⴯뮡乩녪⭌乯棂曂쉦ꏂ仍쉺</w:t>
      </w:r>
      <w:r>
        <w:rPr/>
        <w:t>ⴺ</w:t>
      </w:r>
      <w:r>
        <w:rPr/>
        <w:t>吩⒘싂塠䤤颱⩔</w:t>
      </w:r>
      <w:r>
        <w:rPr/>
        <w:t>⢮</w:t>
      </w:r>
      <w:r>
        <w:rPr/>
        <w:t>戽슘垿䱚慭⏂츥樶妻楇</w:t>
      </w:r>
      <w:r>
        <w:rPr/>
        <w:t>ꕹ</w:t>
      </w:r>
      <w:r>
        <w:rPr/>
        <w:t>㨦⤳</w:t>
      </w:r>
      <w:r>
        <w:rPr/>
        <w:t>⠹</w:t>
      </w:r>
      <w:r>
        <w:rPr/>
        <w:t>⼪┯䁍ꥥ池⯂穨䥩⸰㍷嘲汢넬䈴撡뽞</w:t>
      </w:r>
      <w:r>
        <w:rPr/>
        <w:t>ꕙ</w:t>
      </w:r>
      <w:r>
        <w:rPr/>
        <w:t>㐪䂩⹸㩟슮濂厮⭚关㙎勂⩍⫂浪⨸⬪繵ꥮ䉙〭⼲䲿塺싎</w:t>
      </w:r>
      <w:r>
        <w:rPr/>
        <w:t>Ⱨ</w:t>
      </w:r>
      <w:r>
        <w:rPr/>
        <w:t>汗䍇㏂딷䁹ㅪ㑷飂♵♢琬숺㕎䭗橊䝓ꅨ䌥ㆿ♧갤䮩</w:t>
      </w:r>
      <w:r>
        <w:rPr/>
        <w:t>ꥌ</w:t>
      </w:r>
      <w:r>
        <w:rPr/>
        <w:t>擂놩兕昳恋桹㝚剀</w:t>
      </w:r>
      <w:r>
        <w:rPr/>
        <w:t>ꤻ</w:t>
      </w:r>
      <w:r>
        <w:rPr/>
        <w:t>묹䮘橋橈쉔妬䅆海夷깖䱺㉙㟎䫂슘⾿⍀参뾣垣䱲塍쉍쉋숤瑲睉猯㝮熡熏〉朽㙕倽긯㝄烍倭䕉㴳쉑㒮⍸쉨楷歫朻╺㔶믂噈슱⦥걁쉓⑭⫂噎堫否쉪쉟쉨堮唴渭</w:t>
      </w:r>
      <w:r>
        <w:rPr/>
        <w:t>⣂</w:t>
      </w:r>
      <w:r>
        <w:rPr/>
        <w:t>칈縰慉䍠숦楑컂</w:t>
      </w:r>
      <w:r>
        <w:rPr/>
        <w:t>ⵯꥂ</w:t>
      </w:r>
      <w:r>
        <w:rPr/>
        <w:t>싂㚱⧎槂䛂땒</w:t>
      </w:r>
      <w:r>
        <w:rPr/>
        <w:t>ꔺ</w:t>
      </w:r>
      <w:r>
        <w:rPr/>
        <w:t>搭䷂㧂⨲樦囂쉶</w:t>
      </w:r>
      <w:r>
        <w:rPr/>
        <w:t>ꦣ</w:t>
      </w:r>
      <w:r>
        <w:rPr/>
        <w:t>쉊㥈㎏⺣晏</w:t>
      </w:r>
      <w:r>
        <w:rPr/>
        <w:t>ꗃ</w:t>
      </w:r>
      <w:r>
        <w:rPr/>
        <w:t>쉳쵥㩬⾩㜫歴浢슩ィ㏂䅈焷쉧㥴☯뭩䱀场⼤⛂硘ꅃ㤫甮汱䅏곂⴨慁㇂亻倵䁦槃껂佺쉡啘쉔☲㩇</w:t>
      </w:r>
      <w:r>
        <w:rPr/>
        <w:t>ꥄ</w:t>
      </w:r>
      <w:r>
        <w:rPr/>
        <w:t>湑悱</w:t>
      </w:r>
      <w:r>
        <w:rPr/>
        <w:t>꧂</w:t>
      </w:r>
      <w:r>
        <w:rPr/>
        <w:t>湀숥娹㡘쉑䯎唵烂ㄪ畐扂燂⧂て兀檵⩀卩㜰顈輪┯敦䡈</w:t>
      </w:r>
      <w:r>
        <w:rPr/>
        <w:t>ꤤ</w:t>
      </w:r>
      <w:r>
        <w:rPr/>
        <w:t>䩚쉮坊䑊䑳瀳ꆡ⛂㙰橬曂玡슱悿쉕练㒿火䷂顄憣ꥯ⬹卓匷⤻䉦쏎뽾䃂癔넯䥸㨬</w:t>
      </w:r>
      <w:r>
        <w:rPr/>
        <w:t>ꦱ</w:t>
      </w:r>
      <w:r>
        <w:rPr/>
        <w:t>滂伪녨灯奐싎伩䄹㝰䔶晲싂硩戩⛂</w:t>
      </w:r>
      <w:r>
        <w:rPr/>
        <w:t>⡎</w:t>
      </w:r>
      <w:r>
        <w:rPr/>
        <w:t>㙕ノ啶嘪乑燂璵딳⩺渹姂昱晡녖伫桑㬵滂䓂㐦穌䥞⬰䣂瑖ꥮ뭋쉳冥つ㮻彾ꍶ㖱㜽⥤噃摯煊캘⸣汫敕숣Ⓧ䝪㘩㣂顚슱祂㑭</w:t>
      </w:r>
      <w:r>
        <w:rPr/>
        <w:t>ⷂ</w:t>
      </w:r>
      <w:r>
        <w:rPr/>
        <w:t>䕘츯뗂숳⨹煐䁪쉫㥱䪥쉧扴뽨縦檩⩶湞</w:t>
      </w:r>
      <w:r>
        <w:rPr/>
        <w:t>ⴲ</w:t>
      </w:r>
      <w:r>
        <w:rPr/>
        <w:t>参殡埂牢轺녨녱녬숮礦㬹⹇䜣</w:t>
      </w:r>
      <w:r>
        <w:rPr/>
        <w:t>ꦩ</w:t>
      </w:r>
      <w:r>
        <w:rPr/>
        <w:t>歟꥗쉃⩺氩摉瑦쉗皘泂畒顣㞮쉌䍟奦</w:t>
      </w:r>
      <w:r>
        <w:rPr/>
        <w:t>ꥁ</w:t>
      </w:r>
      <w:r>
        <w:rPr/>
        <w:t>⽺嘶쉅幥兦疣</w:t>
      </w:r>
      <w:r>
        <w:rPr/>
        <w:t>Ⱛ</w:t>
      </w:r>
      <w:r>
        <w:rPr/>
        <w:t>媣䰬䭤☱渪泂本길顩녁杏쉾奃</w:t>
      </w:r>
      <w:r>
        <w:rPr/>
        <w:t>ⴸ</w:t>
      </w:r>
      <w:r>
        <w:rPr/>
        <w:t>洦瓂쉑佘㎏喬썂슩숭斵⭶楯佾幄㝈䷂⹘칠쉂䞡</w:t>
      </w:r>
      <w:r>
        <w:rPr/>
        <w:t>ⴣ</w:t>
      </w:r>
      <w:r>
        <w:rPr/>
        <w:t>摊矂䪿㙥쉩ꇂ싎湸猴⭏昊琮쉌椣뇂顑⭙ㅗ슿䤮䞣瑫숷坞</w:t>
      </w:r>
      <w:r>
        <w:rPr/>
        <w:t>ꤦ</w:t>
      </w:r>
      <w:r>
        <w:rPr/>
        <w:t>쉥儰⨽싂䝌싂┭㝸䒻䙀顋姂碘告䔸弤眭쉶愫</w:t>
      </w:r>
      <w:r>
        <w:rPr/>
        <w:t>⢩</w:t>
      </w:r>
      <w:r>
        <w:rPr/>
        <w:t>싂獭剐땺吥澩♅숺㓂䐹呣⮩걣䙟啠氤䙁</w:t>
      </w:r>
      <w:r>
        <w:rPr/>
        <w:t>ꦘ</w:t>
      </w:r>
      <w:r>
        <w:rPr/>
        <w:t>塩琣係彄猪电⎣쉾싎奮☪顮䌨䏃숲〱浢쉌氲柂歃搨呸佪⭊祟㮥</w:t>
      </w:r>
      <w:r>
        <w:rPr/>
        <w:t>ꤵ⥆</w:t>
      </w:r>
      <w:r>
        <w:rPr/>
        <w:t>싂姂㡡䥆㈫煞癣숵䉊摎䡣娲땭</w:t>
      </w:r>
      <w:r>
        <w:rPr/>
        <w:t>⡺</w:t>
      </w:r>
      <w:r>
        <w:rPr/>
        <w:t>㪥깠乧슘係␨磃⨮㋂␦助㴤쉍㥷ꥺ劣㠩秂䄤㙆吲䉄</w:t>
      </w:r>
      <w:r>
        <w:rPr/>
        <w:t>ꕳ␻</w:t>
      </w:r>
      <w:r>
        <w:rPr/>
        <w:t>灋</w:t>
      </w:r>
      <w:r>
        <w:rPr/>
        <w:t>ꥎ</w:t>
      </w:r>
      <w:r>
        <w:rPr/>
        <w:t>ꏂ</w:t>
      </w:r>
      <w:r>
        <w:rPr/>
        <w:t>⣂</w:t>
      </w:r>
      <w:r>
        <w:rPr/>
        <w:t>卂䔱奮㡃싂㭨焷呂⹁䝇坎婭⩡輭㉥뭨徣忂奇쉤猲栩稦埂牁㵱</w:t>
      </w:r>
      <w:r>
        <w:rPr/>
        <w:t>Ⲙ</w:t>
      </w:r>
      <w:r>
        <w:rPr/>
        <w:t>䍥浲♺偲◂</w:t>
      </w:r>
      <w:r>
        <w:rPr/>
        <w:t>ⵡ⤶</w:t>
      </w:r>
      <w:r>
        <w:rPr/>
        <w:t>뼪쎱䀮户⿂瘲쉅䏂涿飂㩙䭋䜳ㄱ䤨쉈⹖㵲䡑ィ樺</w:t>
      </w:r>
      <w:r>
        <w:rPr/>
        <w:t>ꤺ</w:t>
      </w:r>
      <w:r>
        <w:rPr/>
        <w:t>悿侮⹱瓂䕍㔪祢</w:t>
      </w:r>
      <w:r>
        <w:rPr/>
        <w:t>ⵊ</w:t>
      </w:r>
      <w:r>
        <w:rPr/>
        <w:t>쉆戯疩卬幞掵䎣唥㧂浤㌩硋䷂汯晨걋습捑㘯숴䔥爤杉砺ꎣ</w:t>
      </w:r>
      <w:r>
        <w:rPr/>
        <w:t>ꕏ</w:t>
      </w:r>
      <w:r>
        <w:rPr/>
        <w:t>싂</w:t>
      </w:r>
      <w:r>
        <w:rPr/>
        <w:t>⡂</w:t>
      </w:r>
      <w:r>
        <w:rPr/>
        <w:t>兢䵃녯⑞敫╫㔬榏䙳뭢瑃畯攴刺啁뮣沿⥯窻剞㧂婑沣㚻</w:t>
      </w:r>
      <w:r>
        <w:rPr/>
        <w:t>ⵁ</w:t>
      </w:r>
      <w:r>
        <w:rPr/>
        <w:t>쉺瑩䑩땘䔱仂䢥</w:t>
      </w:r>
      <w:r>
        <w:rPr/>
        <w:t>ꥁ</w:t>
      </w:r>
      <w:r>
        <w:rPr/>
        <w:t>䉄慊犣䍾憱⦥㍶琩㕵㞮</w:t>
      </w:r>
      <w:r>
        <w:rPr/>
        <w:t>ⰳ</w:t>
      </w:r>
      <w:r>
        <w:rPr/>
        <w:t>眰⍈</w:t>
      </w:r>
      <w:r>
        <w:rPr/>
        <w:t>⠷</w:t>
      </w:r>
      <w:r>
        <w:rPr/>
        <w:t>깃깸쵸䡋⩔㶵뭆楲곂頮繋ꍵ䁡强顬</w:t>
      </w:r>
      <w:r>
        <w:rPr/>
        <w:t>ⵘ</w:t>
      </w:r>
      <w:r>
        <w:rPr/>
        <w:t>癸슿唣轅㞮⥭懂坌㷂⎻倪䢘⻂䏂矂츫怣㵷㬣</w:t>
      </w:r>
      <w:r>
        <w:rPr/>
        <w:t>⢣</w:t>
      </w:r>
      <w:r>
        <w:rPr/>
        <w:t>畠櫎倷瑤潉⩔挶꺿깍땘伨쉹剃따嘷⤻樣帥ꏂ꥕䥨쎿冬竂佈灋汊繁⩚䣂┦칓揍⍌⪥</w:t>
      </w:r>
      <w:r>
        <w:rPr/>
        <w:t>ꕏ</w:t>
      </w:r>
      <w:r>
        <w:rPr/>
        <w:t>⽧</w:t>
      </w:r>
      <w:r>
        <w:rPr/>
        <w:t>ⱷ</w:t>
      </w:r>
      <w:r>
        <w:rPr/>
        <w:t>䗂潀傣䲻䅀⧂呚숨㥧⍫땟潥ぬ慞쉍</w:t>
      </w:r>
      <w:r>
        <w:rPr/>
        <w:t>⠫</w:t>
      </w:r>
      <w:r>
        <w:rPr/>
        <w:t>煵쉺╤┫</w:t>
      </w:r>
      <w:r>
        <w:rPr/>
        <w:t>ⵁ</w:t>
      </w:r>
      <w:r>
        <w:rPr/>
        <w:t>煲咬擂ㅉ</w:t>
      </w:r>
      <w:r>
        <w:rPr/>
        <w:t>ꦩꦡ</w:t>
      </w:r>
      <w:r>
        <w:rPr/>
        <w:t>䩈㖱㣂歁쉘췍千습</w:t>
      </w:r>
      <w:r>
        <w:rPr/>
        <w:t>ꥂ</w:t>
      </w:r>
      <w:r>
        <w:rPr/>
        <w:t>㉔♆䍪쉒歺煡캏在</w:t>
      </w:r>
      <w:r>
        <w:rPr/>
        <w:t>⠺</w:t>
      </w:r>
      <w:r>
        <w:rPr/>
        <w:t>㵶轳㴵⯂⤤氮⥹礮숪䅨欽䄷슩</w:t>
      </w:r>
      <w:r>
        <w:rPr/>
        <w:t>꧃</w:t>
      </w:r>
      <w:r>
        <w:rPr/>
        <w:t>嘮䙔業欥婏⥙梩⩔氰睒幁쉲䕈碮촻噧做䬺쉟䭍┣⨮椴䁩ぶ⽒汗媩㑴캮朹뮿䴩䷂㈻䌸彥儫쉥瀬䝗瀮꧎縸싂爸㪩쉘倣穚䭌╠</w:t>
      </w:r>
      <w:r>
        <w:rPr/>
        <w:t>⠽</w:t>
      </w:r>
      <w:r>
        <w:rPr/>
        <w:t>㑸温䀪归</w:t>
      </w:r>
      <w:r>
        <w:rPr/>
        <w:t>ꤺ</w:t>
      </w:r>
      <w:r>
        <w:rPr/>
        <w:t>쉉䶬쉡쉳쉈制녇㥂爻쉰坉硇允牰敷쵧䙅滂슥浒숪灾㪡噸슏匹㴰澣뿂琤㩲呂洱ꇂ싂愹䑠獲㐵啺㡾쉉倸╧⥇㵯卑殱榻拂䁁⪣습儱슱⚩깧⹁砊憘숻Ⓜ슡</w:t>
      </w:r>
      <w:r>
        <w:rPr/>
        <w:t>꧂</w:t>
      </w:r>
      <w:r>
        <w:rPr/>
        <w:t>ⱑ</w:t>
      </w:r>
      <w:r>
        <w:rPr/>
        <w:t>瑳▬囂㩡䧂䡲ヂ묷뭃⍤㵏犿</w:t>
      </w:r>
      <w:r>
        <w:rPr/>
        <w:t>ⷂ</w:t>
      </w:r>
      <w:r>
        <w:rPr/>
        <w:t>戸䄲⬷剫嘭췂瞬挵喿牟ꌰ⽧숩攥쉯⽑쉇뼷琰㍍咵湺䡷杭</w:t>
      </w:r>
      <w:r>
        <w:rPr/>
        <w:t>⡎</w:t>
      </w:r>
      <w:r>
        <w:rPr/>
        <w:t>䠰䤥숥乧縸燂段丯숩㍳坦䉅䵶䢡扬</w:t>
      </w:r>
      <w:r>
        <w:rPr/>
        <w:t>꧂</w:t>
      </w:r>
      <w:r>
        <w:rPr/>
        <w:t>䗃⍸塐氰䠶땳⤦磂䟂♙〺⍶柂㜹䣂䢏獠㵀⩒㨶ꎘ獫扷幆딽㕪㠽扳棎橲껂彤琻</w:t>
      </w:r>
      <w:r>
        <w:rPr/>
        <w:t>ⳃ</w:t>
      </w:r>
      <w:r>
        <w:rPr/>
        <w:t>ⴶ</w:t>
      </w:r>
      <w:r>
        <w:rPr/>
        <w:t>癠搹걇⬺숭쉡쵾㝹ꍘ㵚氷⦩䉟柂啰쉫녩깫ꥠ画꥾슡杁児㗂</w:t>
      </w:r>
      <w:r>
        <w:rPr/>
        <w:t>ꦬ</w:t>
      </w:r>
      <w:r>
        <w:rPr/>
        <w:t>숴䉴</w:t>
      </w:r>
      <w:r>
        <w:rPr/>
        <w:t>⡩</w:t>
      </w:r>
      <w:r>
        <w:rPr/>
        <w:t>㘮堫㡰劏䯂䩖걗猷晟䏍顧</w:t>
      </w:r>
      <w:r>
        <w:rPr/>
        <w:t>ꤴ</w:t>
      </w:r>
      <w:r>
        <w:rPr/>
        <w:t>ⲣ</w:t>
      </w:r>
      <w:r>
        <w:rPr/>
        <w:t>橹儳抻┻䡊</w:t>
      </w:r>
      <w:r>
        <w:rPr/>
        <w:t>ꤽ</w:t>
      </w:r>
      <w:r>
        <w:rPr/>
        <w:t>穀㞩㵕喩쉣瘬䁥ㄸ湙땃漮㩲㣂呠硥䇎曎ꍉ걐숳</w:t>
      </w:r>
      <w:r>
        <w:rPr/>
        <w:t>ꦱ</w:t>
      </w:r>
      <w:r>
        <w:rPr/>
        <w:t>뭃牎촩悥</w:t>
      </w:r>
      <w:r>
        <w:rPr/>
        <w:t>꤭</w:t>
      </w:r>
      <w:r>
        <w:rPr/>
        <w:t>㈣瑡倽恟⮿樵㯍䡦睍歾橋㩗畅硥夽슿犏㥠ꄤ㑍⥬頵攩㊩쉠䱩☷歸摌⹡┲愭畅䔳䘽晅㶱捬䭲嘬㧂噊慗㤴ꄮ䑖䵁䧂䬪㊩㶡䞮桶꥖</w:t>
      </w:r>
      <w:r>
        <w:rPr/>
        <w:t>꧂╔</w:t>
      </w:r>
      <w:r>
        <w:rPr/>
        <w:t>䦥㬶䪮剅</w:t>
      </w:r>
      <w:r>
        <w:rPr/>
        <w:t>꧂</w:t>
      </w:r>
      <w:r>
        <w:rPr/>
        <w:t>渷睂琯</w:t>
      </w:r>
      <w:r>
        <w:rPr/>
        <w:t>ꦡ♭</w:t>
      </w:r>
      <w:r>
        <w:rPr/>
        <w:t>싂쉔䝡㤵灰頣迂㉋稳昤䥉⤣畵䵯싂䙗祆䥲䬨䅺䆱꤮䙳</w:t>
      </w:r>
      <w:r>
        <w:rPr/>
        <w:t>ꕄ</w:t>
      </w:r>
      <w:r>
        <w:rPr/>
        <w:t>歂숨敖犡녍㡰奈揂땷䀤ꥮ熡恉쉶忎祳恨䴮녏璵唨㉋</w:t>
      </w:r>
      <w:r>
        <w:rPr/>
        <w:t>ꤲ</w:t>
      </w:r>
      <w:r>
        <w:rPr/>
        <w:t>繅戳䙭氨甫⩟깞噣幎攽䔦䉃녯䩾䍖㌨㑀</w:t>
      </w:r>
      <w:r>
        <w:rPr/>
        <w:t>ꖩ</w:t>
      </w:r>
      <w:r>
        <w:rPr/>
        <w:t>督楎㐶猦슩棂䕟䞿澩쉅깮</w:t>
      </w:r>
      <w:r>
        <w:rPr/>
        <w:t>⡡</w:t>
      </w:r>
      <w:r>
        <w:rPr/>
        <w:t>㕍쉡㬻ꍇ殮䱗쉚㔮⍊츶⪮汒⍢슻䟎煆ꥫ⽠ꥪ숭쉧㓂帤伯䅏偃睵顩쉀熡䅧竎</w:t>
      </w:r>
      <w:r>
        <w:rPr/>
        <w:t>ꦿꕍ</w:t>
      </w:r>
      <w:r>
        <w:rPr/>
        <w:t>杇</w:t>
      </w:r>
      <w:r>
        <w:rPr/>
        <w:t>ꗂ</w:t>
      </w:r>
      <w:r>
        <w:rPr/>
        <w:t>숸㩓䅏㙶걲䵪磎妣焷婒쉙堻栥䬻睇㝄䥔扔ꅖ쉨嚏뽁慒쉹썟櫎奺彆䕁㫃⼩䋍た㐥楍䰷슩奣呅㵧彣쉇쌯画氮顫磂漩땹쉖츹쉯㩣䬴㏂奮숦噫犮♩㩏쉌䞥㇂堷幞딭☩걍庵婀⏂昭⥬䁮枣颣⦡촱憵㕔⿂滂光唩쉄獚⑴㠴䩺瑃氶䳂皵晒⼪䭐⥆쵄辵䉋呹㕪䭄䪮노坱㝪슮</w:t>
      </w:r>
      <w:r>
        <w:rPr/>
        <w:t>ⴹ</w:t>
      </w:r>
      <w:r>
        <w:rPr/>
        <w:t>氨椽쉩䬪⬵潋ど猱⤹拂傣亥㥟䠱啀愪棍㭋䏂숭㥔⨽癡쉁䡠숮㔤䅏㎮䭮숣</w:t>
      </w:r>
      <w:r>
        <w:rPr/>
        <w:t>⠰</w:t>
      </w:r>
      <w:r>
        <w:rPr/>
        <w:t>쉑剤坋ㄥ㋎潮剎╁摹摸捵ꌪ啊</w:t>
      </w:r>
      <w:r>
        <w:rPr/>
        <w:t>⡤</w:t>
      </w:r>
      <w:r>
        <w:rPr/>
        <w:t>繅걬숯㙧䥅欬⪣攊昬숵祆슣捤땨掻뼹</w:t>
      </w:r>
      <w:r>
        <w:rPr/>
        <w:t>ꗂ</w:t>
      </w:r>
      <w:r>
        <w:rPr/>
        <w:t>繱噕吪怰䵚</w:t>
      </w:r>
      <w:r>
        <w:rPr/>
        <w:t>꧂</w:t>
      </w:r>
      <w:r>
        <w:rPr/>
        <w:t>䐰ꎥ杒㈸採棂祭竂슘欤슱⮱걣瀺噚ㆮ匱╩쉮傘奨䢮숨浟⼽剩焥숦ꥴ슻⺏䉋캥獢畓ざ䔩橙㶮ㅫ䩒⍾恟ㆥ⵬⪱杧㍾稦䰶䝥顂쵌瀯⥂湬⹨ꥺ卢硣㑇䅇渫杩㝂⭤곎塥噋긨䧂뗎</w:t>
      </w:r>
      <w:r>
        <w:rPr/>
        <w:t>ⵏ</w:t>
      </w:r>
      <w:r>
        <w:rPr/>
        <w:t>淂㆏뿎㴨쉁杧쉌</w:t>
      </w:r>
      <w:r>
        <w:rPr/>
        <w:t>ꕾ</w:t>
      </w:r>
      <w:r>
        <w:rPr/>
        <w:t>煭㙎硫㙪땅⍞䗂獯쉂㘫健棂㙹</w:t>
      </w:r>
      <w:r>
        <w:rPr/>
        <w:t>ꦘ</w:t>
      </w:r>
      <w:r>
        <w:rPr/>
        <w:t>杌숱⪩䙗䢮利䉒噌</w:t>
      </w:r>
      <w:r>
        <w:rPr/>
        <w:t>ꕒ⵬</w:t>
      </w:r>
      <w:r>
        <w:rPr/>
        <w:t>弮瀨뭩怱婃㥌類쉙唣塔␶슩欪</w:t>
      </w:r>
      <w:r>
        <w:rPr/>
        <w:t>ⱕ</w:t>
      </w:r>
      <w:r>
        <w:rPr/>
        <w:t>㕁捪幺睲炿슣㗂ㅩ獍权儫䬣烃</w:t>
      </w:r>
      <w:r>
        <w:rPr/>
        <w:t>ꗂ</w:t>
      </w:r>
      <w:r>
        <w:rPr/>
        <w:t>⽆⍈顥哂摘녕⛂輤</w:t>
      </w:r>
      <w:r>
        <w:rPr/>
        <w:t>Ⱛ</w:t>
      </w:r>
      <w:r>
        <w:rPr/>
        <w:t>䱄䌷㛂呪㵵卦촯␨㗂刱숮쉎㥋䀤쉟⒘㍵䉄</w:t>
      </w:r>
      <w:r>
        <w:rPr/>
        <w:t>ꕯ</w:t>
      </w:r>
      <w:r>
        <w:rPr/>
        <w:t>歚恅失䁺䨷庘乾쉲佄쉸犣⨲归昳⏎呗녧䁞ㄩ㥓⭴</w:t>
      </w:r>
      <w:r>
        <w:rPr/>
        <w:t>ꔬ</w:t>
      </w:r>
      <w:r>
        <w:rPr/>
        <w:t>슣滂䩟묳䍀곂呓⫂㇂步껂⌶總䱪ㄳ䠤灇㯂ꎿ㒏晉䱞Ⓕ扟䱧</w:t>
      </w:r>
      <w:r>
        <w:rPr/>
        <w:t>ꥏ</w:t>
      </w:r>
      <w:r>
        <w:rPr/>
        <w:t>穴佷쉩樥灲淂埂㠯湍辮桀硓촩䴽쵃垵㵌䪿쉘愽ꥨ╓ꄨ沘愪䶿⻃倻ꄥ纩婍䵞</w:t>
      </w:r>
      <w:r>
        <w:rPr/>
        <w:t>ꕔ</w:t>
      </w:r>
      <w:r>
        <w:rPr/>
        <w:t>긮ꥮ䊩⦩䡣뽨쉌▻丬ꅚ伮ꅍ塗杪〸⍯䒡⸫깇㝲⪮⑪歭䝞</w:t>
      </w:r>
      <w:r>
        <w:rPr/>
        <w:t>ⴱ</w:t>
      </w:r>
      <w:r>
        <w:rPr/>
        <w:t>ꌷ㭺㚵硇㵲彸窬╊⛂䅞쉎悘썢⑄⩢十쉡䰲깹吭숹琣녏땇Ⓙ漷㙡彂剏渻䵉偣塌숲㒻㴲倶牡␭㫂</w:t>
      </w:r>
      <w:r>
        <w:rPr/>
        <w:t>ꤷ</w:t>
      </w:r>
      <w:r>
        <w:rPr/>
        <w:t>㩨</w:t>
      </w:r>
      <w:r>
        <w:rPr/>
        <w:t>Ⱶ</w:t>
      </w:r>
      <w:r>
        <w:rPr/>
        <w:t>䋃湚整愳⩚⤪</w:t>
      </w:r>
    </w:p>
    <w:p>
      <w:pPr>
        <w:pStyle w:val="PreformattedText"/>
        <w:bidi w:val="0"/>
        <w:spacing w:before="0" w:after="0"/>
        <w:jc w:val="left"/>
        <w:rPr/>
      </w:pPr>
      <w:r>
        <w:rPr/>
        <w:t>䜤穞</w:t>
      </w:r>
      <w:r>
        <w:rPr/>
        <w:t>ꦩ╥</w:t>
      </w:r>
      <w:r>
        <w:rPr/>
        <w:t>ꆘ浖䆥坖갫숥㩫杶㜥䡈啫內♢眮묹噣㧂搩쉙⌣䱀䩡䡷敫쉩숲䑁祘䆬塷桞⨩爪쉘玡嘬慗縣捫砣乾䀳穵췂㥫䵫癀䩠侘⍣춵飂슱噤扐梘楕偌</w:t>
      </w:r>
      <w:r>
        <w:rPr/>
        <w:t>⡭</w:t>
      </w:r>
      <w:r>
        <w:rPr/>
        <w:t>㇂碮濂積⛂桀敬딩歯⩫橗倮昺拂</w:t>
      </w:r>
      <w:r>
        <w:rPr/>
        <w:t>ⵚ</w:t>
      </w:r>
      <w:r>
        <w:rPr/>
        <w:t>쵊䉗㕯剗強刺⤪쉾瀴꥗⸷睷烂㝾㒻潾伦싂ꥩ</w:t>
      </w:r>
      <w:r>
        <w:rPr/>
        <w:t>ꦱ</w:t>
      </w:r>
      <w:r>
        <w:rPr/>
        <w:t>⽱琶瑮☩桠歫쉷値朶㍘숵穔㈵䑗ㄽ〴塅㥭㙃〮㝚䄰◂◍⹟竂㜶桰搯䉢⩉爬슡協ㆣ쌰淂쉶㴶刹久噈숰⪡녵䡪䖏䪣ꅴ㉸䴥⪩轃顃ꍏ㝗㌫橙쉡䑘眪♨캮仂捬瘷쉍懃嚣㑣繨㑏繺숺슱参歁睌狂䔥믎䑇숊㓃㪘轮캥〦싃쉦摖㘣ꥣ䵈䌫Ⓜ祒棂⭡㌦曃䑋㶿㤯</w:t>
      </w:r>
      <w:r>
        <w:rPr/>
        <w:t>⠭</w:t>
      </w:r>
      <w:r>
        <w:rPr/>
        <w:t>共㕑歆ꎘ⫂獏挩摩塂榡쵨繦乶攱㔪戸⬻╭坓䔥轊係癙㓂䣂㥲㬬伦☹䱇쵹扟깸璏슥曂䂣灨</w:t>
      </w:r>
      <w:r>
        <w:rPr/>
        <w:t>Ⱕ</w:t>
      </w:r>
      <w:r>
        <w:rPr/>
        <w:t>瀪╲洣戬㵕</w:t>
      </w:r>
      <w:r>
        <w:rPr/>
        <w:t>ⵣ</w:t>
      </w:r>
      <w:r>
        <w:rPr/>
        <w:t>䎩䋍潖浭䑗㡐垩剣䉅㧂䙤睕╄夣䲻顯猹焺䁃梻숳겵䥂㑐䮻䗂㒬抏㜪䝫㘬䧂䙠䶩顠彳䥟뭏䝃䡾뭭䖱塧싂帬輪歄樶礤な搱䤣뼬僂頨拂瑭䍞뽭硊摙婔☥㡠쉲丰⪣業</w:t>
      </w:r>
      <w:r>
        <w:rPr/>
        <w:t>ⵂ</w:t>
      </w:r>
      <w:r>
        <w:rPr/>
        <w:t>㈽㵌㨷쉮뼦ꥷ⍴ꍐ偞傡긻꥚㭑쉅乷⽬䐱슩浤넦䭉穯㴽␱唲䥐쉋彋嘭佣숥挦晅啤⿂㝮떏渻歩檩欺乯ꥯ東兙噞噯溩氬</w:t>
      </w:r>
      <w:r>
        <w:rPr/>
        <w:t>⣍</w:t>
      </w:r>
      <w:r>
        <w:rPr/>
        <w:t>晰憡</w:t>
      </w:r>
      <w:r>
        <w:rPr/>
        <w:t>ꕆ</w:t>
      </w:r>
      <w:r>
        <w:rPr/>
        <w:t>䙎쉖㬷썯䍫睗穋縪⍇䭆㥊쉫煉湂竂㙴瑬櫂歃恰煏噁梱㡷⥬㬶䨷墣坺捴所⪮呗乫쉀題숸懂澩♍秂䋎坏張剪㬭㵵垥쉃⹇穞坖㖥⥗穣䊮欶걃墥折⥉䩪䄲쉤稱歡㘤䷂涵㍵⽺⻂⪥</w:t>
      </w:r>
      <w:r>
        <w:rPr/>
        <w:t>ꕘ</w:t>
      </w:r>
      <w:r>
        <w:rPr/>
        <w:t>摆쉨䩒杂⬳杤䶬懂敍♲쏎漲儯瑈㉱㝭숶䥑〮燂㡚磃쉞瑷卮썱㗂咻浌は潌潵⭊砺</w:t>
      </w:r>
      <w:r>
        <w:rPr/>
        <w:t>⡦</w:t>
      </w:r>
      <w:r>
        <w:rPr/>
        <w:t>潱쵥䕹挻痂㵅偢썱ꆿ䰲쉫쉄㭎煠뭁䄳ヂ㙀戫䡆橬汦硳偞</w:t>
      </w:r>
      <w:r>
        <w:rPr/>
        <w:t>ꥁ</w:t>
      </w:r>
      <w:r>
        <w:rPr/>
        <w:t>嫂繑懂㝯쉫쉪◂幓䮱㶻灦떥怶眱썑☶汭摣녢䜯楲穑颿桩擎噷圳頶搯㦩═㡷患啥穓䱒⸳</w:t>
      </w:r>
      <w:r>
        <w:rPr/>
        <w:t>ⰵ</w:t>
      </w:r>
      <w:r>
        <w:rPr/>
        <w:t>㴦坅敀갰㚏帴ㅕ⥓⵶숴ꎩ뼽狍挶</w:t>
      </w:r>
      <w:r>
        <w:rPr/>
        <w:t>Ⲙ</w:t>
      </w:r>
      <w:r>
        <w:rPr/>
        <w:t>딸슡뽏</w:t>
      </w:r>
      <w:r>
        <w:rPr/>
        <w:t>꧂</w:t>
      </w:r>
      <w:r>
        <w:rPr/>
        <w:t>䨦槂땁䨱嗂ꥯ䑑䃍뿂⍧싂㕃穬⍕折汨숱䂵剖浟睐㯂</w:t>
      </w:r>
      <w:r>
        <w:rPr/>
        <w:t>ꔰ</w:t>
      </w:r>
      <w:r>
        <w:rPr/>
        <w:t>䤴㧂걱ꥨ䴤婶偂捨⫂⼷祵㤸㙳⌭圩䗂⸫呞</w:t>
      </w:r>
      <w:r>
        <w:rPr/>
        <w:t>ꥉ⥉⸣</w:t>
      </w:r>
      <w:r>
        <w:rPr/>
        <w:t>参烂⵷硕ッ숽⍂䙴㒩㈳긺⤷㤰慤</w:t>
      </w:r>
      <w:r>
        <w:rPr/>
        <w:t>Ⱔ⩁</w:t>
      </w:r>
      <w:r>
        <w:rPr/>
        <w:t>슏슮쉸敪牵楂⩳쉊穞璱침⮣⩌㙬浂뗍ꍓ碥⪘亡卬䵔䤽춬䨻ꏍ썇䔸䥯㭫䓎㊮쉩禮搮䁘彋⫂㜪搪숽塬⻂♐걏땑뭠╖쉸啴㈺⩭愵噃晇㡲⎮夷潣祧숷</w:t>
      </w:r>
      <w:r>
        <w:rPr/>
        <w:t>⣂</w:t>
      </w:r>
      <w:r>
        <w:rPr/>
        <w:t>眱桑悬癗숺仂颿</w:t>
      </w:r>
      <w:r>
        <w:rPr/>
        <w:t>Ⱙ</w:t>
      </w:r>
      <w:r>
        <w:rPr/>
        <w:t>橰䠊䘪䅐坌</w:t>
      </w:r>
      <w:r>
        <w:rPr/>
        <w:t>ꕭ</w:t>
      </w:r>
      <w:r>
        <w:rPr/>
        <w:t>响䭣爦슥╰哃⒩个ꌴ</w:t>
      </w:r>
      <w:r>
        <w:rPr/>
        <w:t>⠭</w:t>
      </w:r>
      <w:r>
        <w:rPr/>
        <w:t>ꤶ</w:t>
      </w:r>
      <w:r>
        <w:rPr/>
        <w:t>干倳㵠ꥠ䪣숭쉸</w:t>
      </w:r>
      <w:r>
        <w:rPr/>
        <w:t>⵰</w:t>
      </w:r>
      <w:r>
        <w:rPr/>
        <w:t>숷噺쉚⫂掩摡㔳슻䠽쵳恔䞻칣怱䵆䥺㑶奋칞䉤쉙ぃ冻慪䩭</w:t>
      </w:r>
      <w:r>
        <w:rPr/>
        <w:t>ꤪ</w:t>
      </w:r>
      <w:r>
        <w:rPr/>
        <w:t>婇塆㭹⹪䱍㘨ꍮ歀洰</w:t>
      </w:r>
      <w:r>
        <w:rPr/>
        <w:t>ꤩ</w:t>
      </w:r>
      <w:r>
        <w:rPr/>
        <w:t>瀪╡ꅞ嗎ㄨ㏎剴春쏂믂䦏乊</w:t>
      </w:r>
      <w:r>
        <w:rPr/>
        <w:t>꧂</w:t>
      </w:r>
      <w:r>
        <w:rPr/>
        <w:t>썤숯㡔⵪恕╒싂僃㶩ꏂ숣歒㣍勂䉲ꥪ㡕㥞癍㙔擂ꅧ슡깔帯䩲ㅍ穓䀶쉫散疡橙噪䘰䥔</w:t>
      </w:r>
      <w:r>
        <w:rPr/>
        <w:t>ꦘ</w:t>
      </w:r>
      <w:r>
        <w:rPr/>
        <w:t>䔴玬㔬㠮刳婑䴦䙏破숦啶㔽㴨</w:t>
      </w:r>
      <w:r>
        <w:rPr/>
        <w:t>ꥍ⮩</w:t>
      </w:r>
      <w:r>
        <w:rPr/>
        <w:t>圽뗂㟂슩ꄤ⍊⍀畺䍌쉒숲䝙ꥷ塱⽭믍畃䬮</w:t>
      </w:r>
      <w:r>
        <w:rPr/>
        <w:t>ꤵ</w:t>
      </w:r>
      <w:r>
        <w:rPr/>
        <w:t>껂恆坄摡䕊幵奄塯剦㠴⩮䑶뼮⴫匭</w:t>
      </w:r>
      <w:r>
        <w:rPr/>
        <w:t>ꤥ</w:t>
      </w:r>
      <w:r>
        <w:rPr/>
        <w:t>⣂</w:t>
      </w:r>
      <w:r>
        <w:rPr/>
        <w:t>揎狎ꅎ扆昻쉧䕤ꥲ</w:t>
      </w:r>
      <w:r>
        <w:rPr/>
        <w:t>⡐</w:t>
      </w:r>
      <w:r>
        <w:rPr/>
        <w:t>痎슩녹兢怤♭♶</w:t>
      </w:r>
      <w:r>
        <w:rPr/>
        <w:t>ꕀ</w:t>
      </w:r>
      <w:r>
        <w:rPr/>
        <w:t>䬯</w:t>
      </w:r>
      <w:r>
        <w:rPr/>
        <w:t>⢿</w:t>
      </w:r>
      <w:r>
        <w:rPr/>
        <w:t>ꌱ㭹㇍⿍㤫䨴</w:t>
      </w:r>
      <w:r>
        <w:rPr/>
        <w:t>꤭</w:t>
      </w:r>
      <w:r>
        <w:rPr/>
        <w:t>け㛂</w:t>
      </w:r>
      <w:r>
        <w:rPr/>
        <w:t>ꥉ</w:t>
      </w:r>
      <w:r>
        <w:rPr/>
        <w:t>禩哂칷숩〳</w:t>
      </w:r>
      <w:r>
        <w:rPr/>
        <w:t>ⱷ</w:t>
      </w:r>
      <w:r>
        <w:rPr/>
        <w:t>稰쉱┣椹熿쉰煚氩슮쉷䤵繺슮</w:t>
      </w:r>
      <w:r>
        <w:rPr/>
        <w:t>⡌</w:t>
      </w:r>
      <w:r>
        <w:rPr/>
        <w:t>숱䵰㍁杄ㆥꍉ꥕쉲썇䑐慲栲煵⾏晵睞</w:t>
      </w:r>
      <w:r>
        <w:rPr/>
        <w:t>Ⳃ</w:t>
      </w:r>
      <w:r>
        <w:rPr/>
        <w:t>剄坆</w:t>
      </w:r>
      <w:r>
        <w:rPr/>
        <w:t>ⲡ</w:t>
      </w:r>
      <w:r>
        <w:rPr/>
        <w:t>伪㋂㡀䩸戣╠暥睖칕砱땣걊歃숴㡍䩕瑎創쵲</w:t>
      </w:r>
      <w:r>
        <w:rPr/>
        <w:t>ꕮ</w:t>
      </w:r>
      <w:r>
        <w:rPr/>
        <w:t>ꥺ걭杣稭⩆畺〯漨佺轃丮抬眦ꅁ棂䬨묨毎</w:t>
      </w:r>
      <w:r>
        <w:rPr/>
        <w:t>ꥂ</w:t>
      </w:r>
      <w:r>
        <w:rPr/>
        <w:t>椭䕵䵳거楄</w:t>
      </w:r>
      <w:r>
        <w:rPr/>
        <w:t>ꕱ</w:t>
      </w:r>
      <w:r>
        <w:rPr/>
        <w:t>午걫剔睹ㆡ䩞뼸坅繏䝲溿帻福商䟎딻싂礶╤盃渮쉏㧂㕁㜪</w:t>
      </w:r>
      <w:r>
        <w:rPr/>
        <w:t>⣍⥚</w:t>
      </w:r>
      <w:r>
        <w:rPr/>
        <w:t>䭎昪稸䕆⌣䵃狂䂘灶伲㙬朶愴奡㡱䁗䴴⥠㫂桊湨吭깗婢䠲橁䝵쉠塁걵싎넦쉔磂떮ヂꄫ歾⩍穰䐵⑨磂꥚凂䤴猲䁄ꆿ纬믎⩬姂灨橺䱰쉊洦⍬쉆䉯ꅨ㍸焬瑍眤爪潫⼰汷䡉燂瑖繣♠쉦쵾㏍⹨䩟ꎩ쌻幥彶幊㙾㙫촤湊㝸㜳婔⹐女滂쉲썴㉬圪樭녹숷싂⽊☹匽睈娽뽰㇍슩乆㡷顭樮쉢ꌳ杂啧㨹쉣䯂慸䁨ꆥ⍨쌶쉢⹳뭋㭥⪡亱䯂╩獃㭵㩷㣂⨻揍걣㩍⭟쉵橑</w:t>
      </w:r>
      <w:r>
        <w:rPr/>
        <w:t>⣂</w:t>
      </w:r>
      <w:r>
        <w:rPr/>
        <w:t>꺱欣싂㕑幸㉉⽣썓㔺倦囂숤쉇瑮꺥䍑共</w:t>
      </w:r>
      <w:r>
        <w:rPr/>
        <w:t>Ⱟ</w:t>
      </w:r>
      <w:r>
        <w:rPr/>
        <w:t>檡瑃䡕稽䡨</w:t>
      </w:r>
      <w:r>
        <w:rPr/>
        <w:t>⡈</w:t>
      </w:r>
      <w:r>
        <w:rPr/>
        <w:t>걙在</w:t>
      </w:r>
      <w:r>
        <w:rPr/>
        <w:t>ⱈ</w:t>
      </w:r>
      <w:r>
        <w:rPr/>
        <w:t>ⵯ</w:t>
      </w:r>
      <w:r>
        <w:rPr/>
        <w:t>뽱癵</w:t>
      </w:r>
      <w:r>
        <w:rPr/>
        <w:t>꤯</w:t>
      </w:r>
      <w:r>
        <w:rPr/>
        <w:t>䡭柎⭤晵反㞩䱦汖慅坸녕砫捦獏扎绂</w:t>
      </w:r>
      <w:r>
        <w:rPr/>
        <w:t>ꕙ</w:t>
      </w:r>
      <w:r>
        <w:rPr/>
        <w:t>⠪</w:t>
      </w:r>
      <w:r>
        <w:rPr/>
        <w:t>ꇃ깣⍵乪㟂埂兎䁨숬䅭䣂單迃쉁䜊쉃晏䇂쵣㘳繭쌮츭女浦縩䪬窡</w:t>
      </w:r>
      <w:r>
        <w:rPr/>
        <w:t>ꕠ</w:t>
      </w:r>
      <w:r>
        <w:rPr/>
        <w:t>犿</w:t>
      </w:r>
      <w:r>
        <w:rPr/>
        <w:t>ⶥ</w:t>
      </w:r>
      <w:r>
        <w:rPr/>
        <w:t>䤥</w:t>
      </w:r>
      <w:r>
        <w:rPr/>
        <w:t>ꥍ</w:t>
      </w:r>
      <w:r>
        <w:rPr/>
        <w:t>㥐⵮婌彘숪뭐䉾偆囃슘窵幞晱摋⽷㑧싂犱徱玱䍱瑑춮⤪绂䁲捡半䥔櫂뼻䵭䕙ぞ긪䩭甸╉⹠䜺䡭쉈</w:t>
      </w:r>
      <w:r>
        <w:rPr/>
        <w:t>⢥</w:t>
      </w:r>
      <w:r>
        <w:rPr/>
        <w:t>瓂敥祧</w:t>
      </w:r>
      <w:r>
        <w:rPr/>
        <w:t>ꦩ</w:t>
      </w:r>
      <w:r>
        <w:rPr/>
        <w:t>离쉇怸䑰쉕嘫⦡癊眴輣爳形숨浘杰墬䘱</w:t>
      </w:r>
      <w:r>
        <w:rPr/>
        <w:t>⡨⭲</w:t>
      </w:r>
      <w:r>
        <w:rPr/>
        <w:t>ꔷ</w:t>
      </w:r>
      <w:r>
        <w:rPr/>
        <w:t>⡷</w:t>
      </w:r>
      <w:r>
        <w:rPr/>
        <w:t>슏깣朦䵴㑩㍊갶䅈⎬䉠娪怪廂湲息䌽⤨㚩쉫帻┮䲡坨獭쉈㈳㐹啌딳扌抻⨩뽣女뽱</w:t>
      </w:r>
      <w:r>
        <w:rPr/>
        <w:t>ꤪ</w:t>
      </w:r>
      <w:r>
        <w:rPr/>
        <w:t>䍟쉤쉯싂奏潤嗂⚿䡺繳⾏칹䍌</w:t>
      </w:r>
      <w:r>
        <w:rPr/>
        <w:t>ꕧ</w:t>
      </w:r>
      <w:r>
        <w:rPr/>
        <w:t>쉳猷堨睴㦥Ⓨ숬捚╧슡쉟䡃쉕愣⩮ㄺ⌳䩡椦슮㭙딽겏卐澥䳂ꥯ颣䄫䅣䱣ㅲ歶頺壂榏컂쉭⩱姂垡⿂剪쉹癶싂埃썲쉹습슩碩拎⩈쵋繠昨眳歘⫂歮</w:t>
      </w:r>
      <w:r>
        <w:rPr/>
        <w:t>⡃</w:t>
      </w:r>
      <w:r>
        <w:rPr/>
        <w:t>檬</w:t>
      </w:r>
      <w:r>
        <w:rPr/>
        <w:t>ⱦ</w:t>
      </w:r>
      <w:r>
        <w:rPr/>
        <w:t>啯싂㏂쉁㍗㌴쉊畚啙ぶ㟂䎱娸婙뮿⚡欷珂扂㤷슻奅嘫䔤匷쵺숽木歔╲떣ꌸ䌫쉋♗厮뼭</w:t>
      </w:r>
      <w:r>
        <w:rPr/>
        <w:t>ꤦ</w:t>
      </w:r>
      <w:r>
        <w:rPr/>
        <w:t>䭚㙰걑⤦田㔬숨䞮⩓⑁㝯䣂僂䕳ꥥ䋂異煐⌵咩繹⮮浌䑷歭撩啵捶◂ꄺ䕟乌噺䕥ꍊⓂ熻ㅲ⩰湇</w:t>
      </w:r>
      <w:r>
        <w:rPr/>
        <w:t>⢿</w:t>
      </w:r>
      <w:r>
        <w:rPr/>
        <w:t>䱞㉬쉷䬨☮숨䕩⤮燂쉅</w:t>
      </w:r>
      <w:r>
        <w:rPr/>
        <w:t>ꕍ⨻</w:t>
      </w:r>
      <w:r>
        <w:rPr/>
        <w:t>礮橉숲繧뼸婞偁㜵獷⍓⤺批敬ぴ怮ꌬ</w:t>
      </w:r>
      <w:r>
        <w:rPr/>
        <w:t>ꦵ</w:t>
      </w:r>
      <w:r>
        <w:rPr/>
        <w:t>걞쉋䱓湑</w:t>
      </w:r>
      <w:r>
        <w:rPr/>
        <w:t>ꦮ</w:t>
      </w:r>
      <w:r>
        <w:rPr/>
        <w:t>樬⑬⬩敒坲건䷍畑奯⩩㔪숳䘩䪥輮祐</w:t>
      </w:r>
      <w:r>
        <w:rPr/>
        <w:t>ⲡⱇ</w:t>
      </w:r>
      <w:r>
        <w:rPr/>
        <w:t>㩍漻♳㙹</w:t>
      </w:r>
      <w:r>
        <w:rPr/>
        <w:t>ꕲ</w:t>
      </w:r>
      <w:r>
        <w:rPr/>
        <w:t>㉒슏䆵⭑㡁쉳䆥⛃䅌⩎槂海쉧싂㙤珂儰痂睶ぞ汌歨䝸顏곂㬶䵏坰桲⻂欣異䅟츣⑒</w:t>
      </w:r>
      <w:r>
        <w:rPr/>
        <w:t>꧂</w:t>
      </w:r>
      <w:r>
        <w:rPr/>
        <w:t>䝰乑䙇擂뼤䙰輨䱙冩녺撘쉶쉅㋂⩾湷딷쌲䐰奃㥯䬸쉹䝁걾껂㢥⽡쉟쉸旂䫂搮圳兂圦丽</w:t>
      </w:r>
      <w:r>
        <w:rPr/>
        <w:t>ⷂ</w:t>
      </w:r>
      <w:r>
        <w:rPr/>
        <w:t>ꅠꥥ瑵塖䝒慾欣싂斱⵫幩슏晦均쉺瑚搽栽⩩畈⩊⩲⼯榥欳⍊〰䕢㙾䲡</w:t>
      </w:r>
      <w:r>
        <w:rPr/>
        <w:t>ꔽꥇ</w:t>
      </w:r>
      <w:r>
        <w:rPr/>
        <w:t>毂</w:t>
      </w:r>
      <w:r>
        <w:rPr/>
        <w:t>⠲</w:t>
      </w:r>
      <w:r>
        <w:rPr/>
        <w:t>哂丬쉖倰捬떩䐫⧂瑕⥯㪩䂿礴毂㙱䠩숷愳㙠坔㤳䆣攻쉕䠪喏</w:t>
      </w:r>
      <w:r>
        <w:rPr/>
        <w:t>ꤥ╤</w:t>
      </w:r>
      <w:r>
        <w:rPr/>
        <w:t>쉗煥숪쉊䑫녋</w:t>
      </w:r>
      <w:r>
        <w:rPr/>
        <w:t>ꤳ</w:t>
      </w:r>
      <w:r>
        <w:rPr/>
        <w:t>䩠⌨う㝙㝀灏敧⦩숰쵸䄻湦걔숷ꥵ瓂㩏牰ꌭ㵃婵氤渪뇎海䱹梡硉嫍即</w:t>
      </w:r>
      <w:r>
        <w:rPr/>
        <w:t>ꕢ</w:t>
      </w:r>
      <w:r>
        <w:rPr/>
        <w:t>㍹䤊汥㣂쉀甥␱琽싃塶䅡〸䓂偷撩Ⓜ㉞頩穙侬熏⾩堲欴쉭ꍂ恞⦩</w:t>
      </w:r>
      <w:r>
        <w:rPr/>
        <w:t>ꕭ</w:t>
      </w:r>
      <w:r>
        <w:rPr/>
        <w:t>썵</w:t>
      </w:r>
      <w:r>
        <w:rPr/>
        <w:t>⣂</w:t>
      </w:r>
      <w:r>
        <w:rPr/>
        <w:t>ꥆ</w:t>
      </w:r>
      <w:r>
        <w:rPr/>
        <w:t>췃祂䉊姂捂稬㑁䑔䟂⨦쉆㖡싂懍犬쉊恞</w:t>
      </w:r>
      <w:r>
        <w:rPr/>
        <w:t>꧂</w:t>
      </w:r>
      <w:r>
        <w:rPr/>
        <w:t>㮱䮡</w:t>
      </w:r>
      <w:r>
        <w:rPr/>
        <w:t>ꤪ</w:t>
      </w:r>
      <w:r>
        <w:rPr/>
        <w:t>㏂⩏畒싂㡑懂싍书輤싂灋獱潨묨婣㬥슮嫂嗂妱歙渤珃僃⽪橷</w:t>
      </w:r>
      <w:r>
        <w:rPr/>
        <w:t>ꦻ</w:t>
      </w:r>
      <w:r>
        <w:rPr/>
        <w:t>杮䘮ꅧ쉗</w:t>
      </w:r>
      <w:r>
        <w:rPr/>
        <w:t>Ⱕ</w:t>
      </w:r>
      <w:r>
        <w:rPr/>
        <w:t>땩⽭奈朦칍㮵䀪晦辿⭅亣㖣㩚惂</w:t>
      </w:r>
      <w:r>
        <w:rPr/>
        <w:t>⡥☶</w:t>
      </w:r>
      <w:r>
        <w:rPr/>
        <w:t>㩕樷㚩숽总橙쉐㐻輦晗爥徘㛃熵㭸</w:t>
      </w:r>
      <w:r>
        <w:rPr/>
        <w:t>⡋</w:t>
      </w:r>
      <w:r>
        <w:rPr/>
        <w:t>柃䑰䭗㜭楹炩</w:t>
      </w:r>
      <w:r>
        <w:rPr/>
        <w:t>ⵥ</w:t>
      </w:r>
      <w:r>
        <w:rPr/>
        <w:t>쉚䊬癔</w:t>
      </w:r>
      <w:r>
        <w:rPr/>
        <w:t>ꤱ</w:t>
      </w:r>
      <w:r>
        <w:rPr/>
        <w:t>䵦뽨㝔㡕睞촰䑅䭴</w:t>
      </w:r>
      <w:r>
        <w:rPr/>
        <w:t>ꕇ</w:t>
      </w:r>
      <w:r>
        <w:rPr/>
        <w:t>䚏晦熡灯㠻伣䭀뭞䩩焬㭭걒</w:t>
      </w:r>
      <w:r>
        <w:rPr/>
        <w:t>ꦣ</w:t>
      </w:r>
      <w:r>
        <w:rPr/>
        <w:t>斵憩⍊쉂兆轖노六쉨䡏⩲稺楷䍉桮熻쉵</w:t>
      </w:r>
      <w:r>
        <w:rPr/>
        <w:t>ⱓ</w:t>
      </w:r>
      <w:r>
        <w:rPr/>
        <w:t>䶡爺䴹숯ゥ剙䉱夬싂䥠帰仂穂摨숸橧秂畁⫂㓍祸뮿⨥橄椨䑕堲牒桸慟䗃漱䅅捭㍕䖻哂礭眲䴵敩獧㩂狂栱슩㑇吪匫츲獪㩑坮ꄸ剌⨹䐤愥</w:t>
      </w:r>
      <w:r>
        <w:rPr/>
        <w:t>꧂</w:t>
      </w:r>
      <w:r>
        <w:rPr/>
        <w:t>뿂㑕猩</w:t>
      </w:r>
      <w:r>
        <w:rPr/>
        <w:t>ꕆ</w:t>
      </w:r>
      <w:r>
        <w:rPr/>
        <w:t>슡癆쉈숪瘷歅䕠砶⫂</w:t>
      </w:r>
      <w:r>
        <w:rPr/>
        <w:t>⡢</w:t>
      </w:r>
      <w:r>
        <w:rPr/>
        <w:t>ꦥ</w:t>
      </w:r>
      <w:r>
        <w:rPr/>
        <w:t>㡈쉌칋繹䓂縫䍥扞⍍쉅奔侻㭞敌숥쉯</w:t>
      </w:r>
      <w:r>
        <w:rPr/>
        <w:t>ⲥ</w:t>
      </w:r>
      <w:r>
        <w:rPr/>
        <w:t>歭揂쎵㦬⿂椺啯挳堯땓顃䄻圯桊싂쉖싂伽噐슡⭗敄숦癶憮⥶佹㤩晈晠⨣䙨狂佄뭨戦愤畲숱싂싂彗쵔㠳긦싂츺쉏㑨瘲䢬⩠䀪㴦儫숹囎⼹堵惂娤</w:t>
      </w:r>
      <w:r>
        <w:rPr/>
        <w:t>⣂</w:t>
      </w:r>
      <w:r>
        <w:rPr/>
        <w:t>䡮䮱쉩癳쉞㉲橪晲놩湣꥘顰䭴入쉰䰥砣䬽Ⓜ㴫⛂뽎쉰捏儺托쉸ꅆ䔥䲬何</w:t>
      </w:r>
      <w:r>
        <w:rPr/>
        <w:t>⠵</w:t>
      </w:r>
      <w:r>
        <w:rPr/>
        <w:t>伲갽㢿넻嗂⚬母㷂걲</w:t>
      </w:r>
      <w:r>
        <w:rPr/>
        <w:t>ꦮ</w:t>
      </w:r>
      <w:r>
        <w:rPr/>
        <w:t>쉚⑲뭭㫎摖硂噔彬</w:t>
      </w:r>
      <w:r>
        <w:rPr/>
        <w:t>⡐</w:t>
      </w:r>
      <w:r>
        <w:rPr/>
        <w:t>晉⦵䢵㪬쉹懂䭪攴䘩㴦㧃㥱ㄪ畲㭚頯堳</w:t>
      </w:r>
      <w:r>
        <w:rPr/>
        <w:t>ꗂ</w:t>
      </w:r>
      <w:r>
        <w:rPr/>
        <w:t>樵玻긩䶬뮵쉩檣噆쉟䔪</w:t>
      </w:r>
      <w:r>
        <w:rPr/>
        <w:t>⣂</w:t>
      </w:r>
      <w:r>
        <w:rPr/>
        <w:t>묦⽸卪㧎쉏祰塺뽑浫쉚楗</w:t>
      </w:r>
      <w:r>
        <w:rPr/>
        <w:t>⣂</w:t>
      </w:r>
      <w:r>
        <w:rPr/>
        <w:t>䫂呥</w:t>
      </w:r>
      <w:r>
        <w:rPr/>
        <w:t>Ɫ</w:t>
      </w:r>
      <w:r>
        <w:rPr/>
        <w:t>ヂ놥쉒獹숹穊浨禣攣硔机땊䏂㩧恵숪㕒깖确쉏땃䑍숽⩍獮潤슿奤唺〨灱</w:t>
      </w:r>
      <w:r>
        <w:rPr/>
        <w:t>ⵀ</w:t>
      </w:r>
      <w:r>
        <w:rPr/>
        <w:t>㨹걷쉖쉍쉤㥺⍃쉉갻滎</w:t>
      </w:r>
      <w:r>
        <w:rPr/>
        <w:t>ꕠ</w:t>
      </w:r>
      <w:r>
        <w:rPr/>
        <w:t>朤╞剗쉹㑾뼥⺬䩣硷捈䭪싂颿栱</w:t>
      </w:r>
      <w:r>
        <w:rPr/>
        <w:t>ꥃ⥙</w:t>
      </w:r>
      <w:r>
        <w:rPr/>
        <w:t>쉩㙦䛂煃頣긮쉙㐰瑟穆쉦搯♱绂㩸컂㕳㥮扄攪⨸ォ</w:t>
      </w:r>
      <w:r>
        <w:rPr/>
        <w:t>ⷂ</w:t>
      </w:r>
      <w:r>
        <w:rPr/>
        <w:t>㵴睂㤬싎䡨⼮䝐녯쌪쵂슣祣䩩硖㡟⨊牮橮⍯捂녏卭橺䉌⎩䀹㑏唺㤺啍才歷㥨へ䟍쉫⌺㦻轍䱟뽱檵쵒也窱숮걖朤뾿轩땗⹣ꍪ슘싂旃뽈㑗♅⬷⍫⴨塾幕婱瑦⌣浉떱椪㭳涏儫⤴灺桒傩䁦煗</w:t>
      </w:r>
      <w:r>
        <w:rPr/>
        <w:t>ⷂ</w:t>
      </w:r>
      <w:r>
        <w:rPr/>
        <w:t>ꅅ㘮牂숬猶⑲▬</w:t>
      </w:r>
      <w:r>
        <w:rPr/>
        <w:t>Ⳃ</w:t>
      </w:r>
      <w:r>
        <w:rPr/>
        <w:t>刷牄橨幆冏긱㋂甽슻彏檱</w:t>
      </w:r>
      <w:r>
        <w:rPr/>
        <w:t>⡨</w:t>
      </w:r>
      <w:r>
        <w:rPr/>
        <w:t>쉥녈穒復愴슬噥</w:t>
      </w:r>
      <w:r>
        <w:rPr/>
        <w:t>ⱴ</w:t>
      </w:r>
      <w:r>
        <w:rPr/>
        <w:t>汆攴녫䔱剄碘漱幞䠨㣂参䠰⤵㠬⥖䈱濂辻ꥮ숸땓촲匰丫輶瑢涡祀甦檘䇂</w:t>
      </w:r>
      <w:r>
        <w:rPr/>
        <w:t>ⵋ</w:t>
      </w:r>
      <w:r>
        <w:rPr/>
        <w:t>숱㢬縹쉙⍙숣偷旂匬녖㙃繰</w:t>
      </w:r>
      <w:r>
        <w:rPr/>
        <w:t>ⴽ</w:t>
      </w:r>
      <w:r>
        <w:rPr/>
        <w:t>䅮쉏㘨搤䝠浺欨</w:t>
      </w:r>
      <w:r>
        <w:rPr/>
        <w:t>ꤹ</w:t>
      </w:r>
      <w:r>
        <w:rPr/>
        <w:t>쉍⥡䅦숲偧쉔칋㘭숰兕塷潩捕⭣䧎熻숬娽슩캡숣쉀積</w:t>
      </w:r>
      <w:r>
        <w:rPr/>
        <w:t>ꤪ</w:t>
      </w:r>
      <w:r>
        <w:rPr/>
        <w:t>䨬甦游ㄺ纬摩ꅕ䑷쉎熏땲╢긩竃㒩璵떏뗂⹪弸ꄺ乡ꌨ</w:t>
      </w:r>
      <w:r>
        <w:rPr/>
        <w:t>꧂</w:t>
      </w:r>
      <w:r>
        <w:rPr/>
        <w:t>숽칚㕑也昨쉆牋䍥剦繾惂参绂땞獠ꄳ䵡썠祔컂</w:t>
      </w:r>
      <w:r>
        <w:rPr/>
        <w:t>ⵖ</w:t>
      </w:r>
      <w:r>
        <w:rPr/>
        <w:t>䠨䤻渫滂徻晎㮬쵕䒩浓ㅟꏂ䌣㍏</w:t>
      </w:r>
      <w:r>
        <w:rPr/>
        <w:t>Ⳃ</w:t>
      </w:r>
      <w:r>
        <w:rPr/>
        <w:t>䖵婋狂⑙竂橰偒</w:t>
      </w:r>
      <w:r>
        <w:rPr/>
        <w:t>⣎⭙</w:t>
      </w:r>
      <w:r>
        <w:rPr/>
        <w:t>桐쉭沏䠹뭯䵷畘繖欻礷䟂䰫塨䑸帣꺱䨲땷䴺</w:t>
      </w:r>
      <w:r>
        <w:rPr/>
        <w:t>ⱞ</w:t>
      </w:r>
      <w:r>
        <w:rPr/>
        <w:t>ꅌ␩ꌵ</w:t>
      </w:r>
      <w:r>
        <w:rPr/>
        <w:t>ꦩ</w:t>
      </w:r>
      <w:r>
        <w:rPr/>
        <w:t>䭱㶩㡮놥債쉦쉴숳所揂슩在쉉쉱朶㤮䜲숪믂㌩쉐偷嫂昨㝰딤㈥炿䢻쉈䟂歨幹䂻䥥橹쉩</w:t>
      </w:r>
      <w:r>
        <w:rPr/>
        <w:t>ⵣ⚩</w:t>
      </w:r>
      <w:r>
        <w:rPr/>
        <w:t>⻍㉶㝧晒氭숰싎䛂⫂廂縷䐯昹幡䅸ꍕ乓ぬ㫂ㅅ瀸㝗呄楚狂</w:t>
      </w:r>
      <w:r>
        <w:rPr/>
        <w:t>ⶻ</w:t>
      </w:r>
      <w:r>
        <w:rPr/>
        <w:t>䥯㜨洮㐴⍆䵄偖扨塬쉰쉔顠呟婏睴</w:t>
      </w:r>
      <w:r>
        <w:rPr/>
        <w:t>ꥑ</w:t>
      </w:r>
      <w:r>
        <w:rPr/>
        <w:t>䭶摋㈩ꅏ놬撏淂쉥</w:t>
      </w:r>
      <w:r>
        <w:rPr/>
        <w:t>ⱅ</w:t>
      </w:r>
      <w:r>
        <w:rPr/>
        <w:t>ꥎ</w:t>
      </w:r>
      <w:r>
        <w:rPr/>
        <w:t>䝘㉆轉珎夲⩵㭰䅺숸欱㎣䛂縦쉟녕⑥꥕竂䉌卣䕆쉓䨩슩♢煭姂獟⏂㬭슮㟎⫂湉䔣噴䆿䳂旂⯂䔷ꅓ쉊栦獚顊㑶㑙䰩䎮┱⼮</w:t>
      </w:r>
      <w:r>
        <w:rPr/>
        <w:t>⡨⠪</w:t>
      </w:r>
      <w:r>
        <w:rPr/>
        <w:t>瑯坡컂穾橇乖㮘䔵昪⑇쉲昸⹡䏂㍪㭍䱌䧂煬䯂숯伣㍭玥쉋쉕뼻杶㨷곂⹹ㅀ㖵輸</w:t>
      </w:r>
      <w:r>
        <w:rPr/>
        <w:t>⢥</w:t>
      </w:r>
      <w:r>
        <w:rPr/>
        <w:t>⽦⫂䕋ㄳ</w:t>
      </w:r>
      <w:r>
        <w:rPr/>
        <w:t>ⰷ</w:t>
      </w:r>
      <w:r>
        <w:rPr/>
        <w:t>슡쉮㬲癈ꄦ╱溱䷂杦啢♁숨뽭偑㥶䲿兟畨쉍浗砸縤㘮獹숭䴫歺㨩㭡㜹剞嗃⑱</w:t>
      </w:r>
      <w:r>
        <w:rPr/>
        <w:t>ⵎ</w:t>
      </w:r>
      <w:r>
        <w:rPr/>
        <w:t>皮䅧〦丬쵱䉢块ㅢ梏樱䉃칥爤撮녥⨯㬮ㄥ浴猭쉭儲䰽쉭此䘨㩸䝨쉡楉䴊ㅰ縪楷灓敍癯뿍啕㡩⍨疬煟컎䁞쉋娥䭤敗ㆡ㵇쉐</w:t>
      </w:r>
      <w:r>
        <w:rPr/>
        <w:t>ⵙ</w:t>
      </w:r>
      <w:r>
        <w:rPr/>
        <w:t>璣숰녓橈揍</w:t>
      </w:r>
      <w:r>
        <w:rPr/>
        <w:t>ⱷ</w:t>
      </w:r>
      <w:r>
        <w:rPr/>
        <w:t>牤搴惂滂㝤㏂䕐噌㵐꥞</w:t>
      </w:r>
      <w:r>
        <w:rPr/>
        <w:t>⠷</w:t>
      </w:r>
      <w:r>
        <w:rPr/>
        <w:t>㘪䡷㟂㙾ꅠ☽⺵</w:t>
      </w:r>
      <w:r>
        <w:rPr/>
        <w:t>⢬␶</w:t>
      </w:r>
      <w:r>
        <w:rPr/>
        <w:t>汇磂㥬쉱숣컍橋催轊偠搭䠬䬷㑞匷슩㭋偞쉟㜳捱䝍輹熮慗彋愽⩲刪䘴䧂㭣漥䩆䵓幕攽橈⑇摹䬳灮쉥칋⍡繮晰獴圹剠津奭磂쏂橆乣뭍䤱潄弶为㭘䕣뼳顒놻勂䝪녟矍뭾껂塞☬걲</w:t>
      </w:r>
      <w:r>
        <w:rPr/>
        <w:t>ꦮ</w:t>
      </w:r>
      <w:r>
        <w:rPr/>
        <w:t>勃䡍係䈽啒䍈䐵숸䠹歹숽䩶슏쉍겘⩶깩㜥㕡</w:t>
      </w:r>
      <w:r>
        <w:rPr/>
        <w:t>⢩</w:t>
      </w:r>
      <w:r>
        <w:rPr/>
        <w:t>㭋</w:t>
      </w:r>
      <w:r>
        <w:rPr/>
        <w:t>Ⱔ</w:t>
      </w:r>
      <w:r>
        <w:rPr/>
        <w:t>狂敭甤㡺奾㩴</w:t>
      </w:r>
      <w:r>
        <w:rPr/>
        <w:t>ꦥ⌶</w:t>
      </w:r>
      <w:r>
        <w:rPr/>
        <w:t>㟂쵔徿皏⭾厮㉎畯䏂繙戰䆻㍡滂椵믂癫㠹淃故쉾縶睫獵⨰갱挥碩凂繹䝀轅䩊煉煄䡹슩</w:t>
      </w:r>
      <w:r>
        <w:rPr/>
        <w:t>ꤹ</w:t>
      </w:r>
      <w:r>
        <w:rPr/>
        <w:t>썂䕃䄺盍竂쉅捯扎泂僃凂</w:t>
      </w:r>
      <w:r>
        <w:rPr/>
        <w:t>⡤</w:t>
      </w:r>
      <w:r>
        <w:rPr/>
        <w:t>恓磍슬噦䍍䉊싍숩圲㖻僃숣痂昫⴨썥▻瑦떩</w:t>
      </w:r>
      <w:r>
        <w:rPr/>
        <w:t>ꤱ</w:t>
      </w:r>
      <w:r>
        <w:rPr/>
        <w:t>䥾䕢獀녞䕲扑咣挫</w:t>
      </w:r>
      <w:r>
        <w:rPr/>
        <w:t>ꗂ</w:t>
      </w:r>
      <w:r>
        <w:rPr/>
        <w:t>橾楏潙獞㩊쉚澩㭸</w:t>
      </w:r>
      <w:r>
        <w:rPr/>
        <w:t>Ⱝ</w:t>
      </w:r>
      <w:r>
        <w:rPr/>
        <w:t>䑌넳썴迂쉩녓僎뇂毂潵繂噡噠䀭㍄㔮慬恹㩙츪슮彗磂堣啂顡元깔싂冱珂쉇係䬩嗂䏂딥媡䗂ꄷ㭒䡈쉐묮扫沣娲㔵⹢婺嘴势奉攫Ⓜ禘煯厡矂䚱䈥氭噱⌫彫凂ㅐ㢿슮싂싂숰朴깊䔽狂啥쉴</w:t>
      </w:r>
      <w:r>
        <w:rPr/>
        <w:t>ꕨ</w:t>
      </w:r>
      <w:r>
        <w:rPr/>
        <w:t>䮏䱩치敉⛂扨搣抣쉉瑶⨷䔨쉕䁟浇㇂䪬䥷忂䥟偵⤫䌭䅫⻂泂桢숪烎䴬砪祟䅋噘櫂⬷婗싂䉙╪祈ㅰ</w:t>
      </w:r>
      <w:r>
        <w:rPr/>
        <w:t>ⱆ⩭</w:t>
      </w:r>
      <w:r>
        <w:rPr/>
        <w:t>佑⒩䩄戨先⩦汳摌挪⥑歳䥮숸穰祒喩</w:t>
      </w:r>
      <w:r>
        <w:rPr/>
        <w:t>⡭</w:t>
      </w:r>
      <w:r>
        <w:rPr/>
        <w:t>售췂橨䤱</w:t>
      </w:r>
      <w:r>
        <w:rPr/>
        <w:t>ꤷ</w:t>
      </w:r>
      <w:r>
        <w:rPr/>
        <w:t>數</w:t>
      </w:r>
      <w:r>
        <w:rPr/>
        <w:t>ꔪ</w:t>
      </w:r>
      <w:r>
        <w:rPr/>
        <w:t>猪睗</w:t>
      </w:r>
      <w:r>
        <w:rPr/>
        <w:t>ꕮ</w:t>
      </w:r>
      <w:r>
        <w:rPr/>
        <w:t>䅷슥頰㊿湖싎怷긫嫂ꅡ䶻䁵汶⩕䫍꥙樣顰쉅㘤橖⫂䕰⌬楇橏⑑♣䡣⬭긪䡦㔴礰</w:t>
      </w:r>
      <w:r>
        <w:rPr/>
        <w:t>ꥎ</w:t>
      </w:r>
      <w:r>
        <w:rPr/>
        <w:t>偗眱슣牾繯슣숪㋂獊묨썈牾슻顉瀵坊氤卣嘲栨䑮䅞䞣㭾䥣皩琴煸獇슏伪睅捩䁟䅴</w:t>
      </w:r>
      <w:r>
        <w:rPr/>
        <w:t>⡊</w:t>
      </w:r>
      <w:r>
        <w:rPr/>
        <w:t>圦숩㉦㡋㶡䗂穡㣂佺扌顳偮⹲湃浤䒬塞㡺輽䣂츬</w:t>
      </w:r>
      <w:r>
        <w:rPr/>
        <w:t>ꗂ</w:t>
      </w:r>
      <w:r>
        <w:rPr/>
        <w:t>䵠䘶椱쉾㯂つ敗㤤挬땥⤬㞬繂橚꺣䙬♷㌣䁕䅃塑䑕╆獡숲晢숊숰䉏싂쉅䙥䅓彃傣♞숤䉮⑟主刯⌻</w:t>
      </w:r>
      <w:r>
        <w:rPr/>
        <w:t>ⵕ</w:t>
      </w:r>
      <w:r>
        <w:rPr/>
        <w:t>㡓⽍樴縹◂秂丰煙䥍轍걎偹嘭熬㑈檩䫂繐牰㍥</w:t>
      </w:r>
      <w:r>
        <w:rPr/>
        <w:t>ꥅ</w:t>
      </w:r>
      <w:r>
        <w:rPr/>
        <w:t>槎쉶⼪兘ず䡹䎮㌩售㈩㙱乲놘猣桯쉔싍仂ꅇ⎻䐳捂扔Ⓧ攤〷썎뽙㔭⨲乫㭄⨷䫂ꅲ㯂㑦쎻㍌獒汑爭歹㙆東䉖</w:t>
      </w:r>
      <w:r>
        <w:rPr/>
        <w:t>ꕳ</w:t>
      </w:r>
      <w:r>
        <w:rPr/>
        <w:t>숥兮㷂㍡頪걔瑀う煓깢쉤桏</w:t>
      </w:r>
      <w:r>
        <w:rPr/>
        <w:t>ⶻ</w:t>
      </w:r>
      <w:r>
        <w:rPr/>
        <w:t>㕮乥爮䮮砪갣癡╧剈旂䡫嘪縻䪏央</w:t>
      </w:r>
      <w:r>
        <w:rPr/>
        <w:t>ꕐ</w:t>
      </w:r>
      <w:r>
        <w:rPr/>
        <w:t>攣</w:t>
      </w:r>
      <w:r>
        <w:rPr/>
        <w:t>ⵧ</w:t>
      </w:r>
      <w:r>
        <w:rPr/>
        <w:t>㫂捺戩㚩⽧ꅥ䶡䤺㑷⦬䫎䖻㝫쉦䷂쵪숺⨽㉔伴楎쉥⍘⛃儥损䣍椨䱔娩쉏兄杨⼪李怰</w:t>
      </w:r>
      <w:r>
        <w:rPr/>
        <w:t>⡭</w:t>
      </w:r>
      <w:r>
        <w:rPr/>
        <w:t>繋硚㇂넮獏ㅃ⯂⪏쉭ㅢ杔礹㨴슩뿂칡䑴恠業汎뽨츤♭䲣䗃⥫挥橵⵳䱨縬堹朥瀪獡便䕐玡㉍</w:t>
      </w:r>
      <w:r>
        <w:rPr/>
        <w:t>⠫</w:t>
      </w:r>
      <w:r>
        <w:rPr/>
        <w:t>慟坟摵渭⩃녷嗂光쉳㙩깋幕䘤䌳껂洴╡</w:t>
      </w:r>
      <w:r>
        <w:rPr/>
        <w:t>ⰹ</w:t>
      </w:r>
      <w:r>
        <w:rPr/>
        <w:t>竂</w:t>
      </w:r>
      <w:r>
        <w:rPr/>
        <w:t>⡴</w:t>
      </w:r>
      <w:r>
        <w:rPr/>
        <w:t>倸쉹䬯⪱椩縤⩄㔪䖩梱㤫䁒灲쵅뼤⨪싂䡄愬묨彑갨</w:t>
      </w:r>
      <w:r>
        <w:rPr/>
        <w:t>ꗃ</w:t>
      </w:r>
      <w:r>
        <w:rPr/>
        <w:t>뗂䈽狂⫃拂㨦슱䄩깫顫䡞쉟扺㩩ꄤ潰⿂幬浶烂渮敡⍎縸槂瘣痃䱭硾㝭ꅄ쉂㌶䠪塴穉뗂숷①䑉娥び</w:t>
      </w:r>
      <w:r>
        <w:rPr/>
        <w:t>Ⱛ</w:t>
      </w:r>
      <w:r>
        <w:rPr/>
        <w:t>䩤쉗恚⍍</w:t>
      </w:r>
      <w:r>
        <w:rPr/>
        <w:t>ⵂ</w:t>
      </w:r>
      <w:r>
        <w:rPr/>
        <w:t>ꇂ卾睖ㅭ佳瓂唸숱戫空未硙杺僂슩嘪</w:t>
      </w:r>
      <w:r>
        <w:rPr/>
        <w:t>ⵇ</w:t>
      </w:r>
      <w:r>
        <w:rPr/>
        <w:t>䝞ꏂ╊슥⾏佁剴瞩꺘</w:t>
      </w:r>
      <w:r>
        <w:rPr/>
        <w:t>⢿</w:t>
      </w:r>
      <w:r>
        <w:rPr/>
        <w:t>抬䌭咩딪쉶慎껂丣싂倥牺쉧斩顓ꥰ뭱呵児睡䇍䀦影玏珂㍳⌳㭎彺칣牳때摪ꍢ쉔䝏⑖䍥⨣杍䅖䱴瑸㨹쵌怨䜩䍥믂甯㇂쉭瑷楤숸␰㩺欥ꥡ⩚瓍瑹쉣쉑</w:t>
      </w:r>
      <w:r>
        <w:rPr/>
        <w:t>ⶥ</w:t>
      </w:r>
      <w:r>
        <w:rPr/>
        <w:t>敠久⻂乲㑾┽昣坅㘵뮩天</w:t>
      </w:r>
      <w:r>
        <w:rPr/>
        <w:t>ꥍ</w:t>
      </w:r>
      <w:r>
        <w:rPr/>
        <w:t>ꍇ䖱华稪숱㌷劘摯</w:t>
      </w:r>
      <w:r>
        <w:rPr/>
        <w:t>⡔╂⑘</w:t>
      </w:r>
      <w:r>
        <w:rPr/>
        <w:t>䵌㉺轋墩猪믂⦥禿掘栱㜪</w:t>
      </w:r>
      <w:r>
        <w:rPr/>
        <w:t>ꤶ</w:t>
      </w:r>
      <w:r>
        <w:rPr/>
        <w:t>睨䙫ꅷ쉵啐〹丫婶䠭片⥣㮬椣繧瑋싂ꆵ䝯쏂㒩ꥬ䝗橺䵩칯慩䃂♟敐⩱根</w:t>
      </w:r>
      <w:r>
        <w:rPr/>
        <w:t>⠱</w:t>
      </w:r>
      <w:r>
        <w:rPr/>
        <w:t>㝀瘮ꍴ뼶亩摞牃壂⨰땎䉾槂⒥唷㠮쉠䨮ㅬ땣猥췍秂䨱卙쉃갮䌰䉋뭉睅湺딳偦漬숹⵶칠㉦輦䒬⍅䙙傡쵚䁥묪塎歹⯂幏澬劮瓎瀴쉟곂捗畬咻硃</w:t>
      </w:r>
      <w:r>
        <w:rPr/>
        <w:t>ꕲ</w:t>
      </w:r>
      <w:r>
        <w:rPr/>
        <w:t>캡協깃싂湒깒ヂ</w:t>
      </w:r>
      <w:r>
        <w:rPr/>
        <w:t>꧂</w:t>
      </w:r>
      <w:r>
        <w:rPr/>
        <w:t>뼶甊</w:t>
      </w:r>
      <w:r>
        <w:rPr/>
        <w:t>ⷂ</w:t>
      </w:r>
      <w:r>
        <w:rPr/>
        <w:t>刲摒䉳㌫竎쵖睐ㅍ傻操瑙獲⵬猳㙑㭅숤쉑쵪쉲恔쉏쉂漶䱅弮柂</w:t>
      </w:r>
      <w:r>
        <w:rPr/>
        <w:t>⠥</w:t>
      </w:r>
      <w:r>
        <w:rPr/>
        <w:t>놩升䱬偍㫍</w:t>
      </w:r>
      <w:r>
        <w:rPr/>
        <w:t>꧂</w:t>
      </w:r>
      <w:r>
        <w:rPr/>
        <w:t>䩒갶⩠傏⹹슩</w:t>
      </w:r>
      <w:r>
        <w:rPr/>
        <w:t>⡯╕</w:t>
      </w:r>
      <w:r>
        <w:rPr/>
        <w:t>癡晦䢥抮䒱甮偖塌䨷束䘳恣ㄨ扂纘넫掮彊䤫爦䯂⻂뭸쉒땅棂䖘뽆昰伹⩯⭌╌獤⛂流ばꎿ梣Ⓜ単卧惂쉪㩑狂깖昭㍶䉉琰氷䅤吸で媡㥣扗哂漨頶쉋ㅘ䄱噯䁯纏欨愻勂뼱硡쵴</w:t>
      </w:r>
      <w:r>
        <w:rPr/>
        <w:t>ⶩ</w:t>
      </w:r>
      <w:r>
        <w:rPr/>
        <w:t>㙕㙢椪㬭報꺵婋扰廂䒮歑䰩䨥牸捴갰䭂</w:t>
      </w:r>
      <w:r>
        <w:rPr/>
        <w:t>⡘</w:t>
      </w:r>
      <w:r>
        <w:rPr/>
        <w:t>䠳梣皡㩾⹤徵盃頹⻂幢輮⽸</w:t>
      </w:r>
      <w:r>
        <w:rPr/>
        <w:t>꧂</w:t>
      </w:r>
      <w:r>
        <w:rPr/>
        <w:t>礣⴦汍슱挵樴⬹繎係㠹挵捾⩩쏎쉐煺싂㕨偩䉈甲</w:t>
      </w:r>
      <w:r>
        <w:rPr/>
        <w:t>꧂</w:t>
      </w:r>
      <w:r>
        <w:rPr/>
        <w:t>㉮牅䰴輫卌䕧昲䬳凂佋숽䙪☥⨱剹㨪☯武塴轀</w:t>
      </w:r>
      <w:r>
        <w:rPr/>
        <w:t>ꗂ</w:t>
      </w:r>
      <w:r>
        <w:rPr/>
        <w:t>劘煺</w:t>
      </w:r>
      <w:r>
        <w:rPr/>
        <w:t>ꔷ</w:t>
      </w:r>
      <w:r>
        <w:rPr/>
        <w:t>쉌䅚槍싎晋桃⍴嚥勂♳弳㢬ぺ熩⍕攻⪏噅땔婇곃㔴㐣乢⍑搯⩷⩇䌲熬磂爭圪숺⻂</w:t>
      </w:r>
      <w:r>
        <w:rPr/>
        <w:t>ⵥ</w:t>
      </w:r>
      <w:r>
        <w:rPr/>
        <w:t>湖싂땎䉵♥潪瞏⍠佐⚏眶땯汔挷绍</w:t>
      </w:r>
      <w:r>
        <w:rPr/>
        <w:t>ꖵ</w:t>
      </w:r>
      <w:r>
        <w:rPr/>
        <w:t>頴꥚桱䍋㍹</w:t>
      </w:r>
      <w:r>
        <w:rPr/>
        <w:t>ꔩ</w:t>
      </w:r>
      <w:r>
        <w:rPr/>
        <w:t>充琣倦䣂熩䡴</w:t>
      </w:r>
      <w:r>
        <w:rPr/>
        <w:t>ꔽ</w:t>
      </w:r>
      <w:r>
        <w:rPr/>
        <w:t>㍣䙵僂</w:t>
      </w:r>
      <w:r>
        <w:rPr/>
        <w:t>꧂</w:t>
      </w:r>
      <w:r>
        <w:rPr/>
        <w:t>杀桕㙚䩭ꍧ뽧쉆䠤㘨⤺땑①䝙縯歐潥䡖숯⴫뭃硔䏎橆橧쵊⹣䁳숴䄯뽫⭔숪灞싂䕔桦ㅩ쉕␨슻轎䪩뭵婉捷㙮</w:t>
      </w:r>
      <w:r>
        <w:rPr/>
        <w:t>ꖵ</w:t>
      </w:r>
      <w:r>
        <w:rPr/>
        <w:t>ㅸ但</w:t>
      </w:r>
      <w:r>
        <w:rPr/>
        <w:t>ꖮꕱ</w:t>
      </w:r>
      <w:r>
        <w:rPr/>
        <w:t>ꥤ当恃쉯失䜽玩䅐橗쉮떘廂ꥸ桩⬥矂潶刭繆淂⽖晖婏䥗⨸넱䈨숣タ㟎橑獯슡嘰甴煩䇃숻池塋伪嘥昫⹓</w:t>
      </w:r>
      <w:r>
        <w:rPr/>
        <w:t>ⱐ</w:t>
      </w:r>
      <w:r>
        <w:rPr/>
        <w:t>쉣婃⑐牗쉈ꥺ欳博桊슱穵䅊硏兕頣潷땒⎿ꥤ圳癅썺䮮㥢㉵䄲欺杺◎䅲博瓂㴺뭩欤敱浗숦求ㅤ쉨堭堫숨畵숨恸䅱櫂㚩깷䔹䡭塑㫂</w:t>
      </w:r>
      <w:r>
        <w:rPr/>
        <w:t>ꔬ</w:t>
      </w:r>
      <w:r>
        <w:rPr/>
        <w:t>填촰</w:t>
      </w:r>
      <w:r>
        <w:rPr/>
        <w:t>⠴</w:t>
      </w:r>
      <w:r>
        <w:rPr/>
        <w:t>쉟甥婘땨噶伭쉺怪捯䤫搪슏㝨⛂竂</w:t>
      </w:r>
      <w:r>
        <w:rPr/>
        <w:t>ꦿ</w:t>
      </w:r>
      <w:r>
        <w:rPr/>
        <w:t>亡哂灩㑨刳欳䩟㥪⭒⨭䨸칵〉恍牱壂眭쉸숨樵䚣㕈䍵</w:t>
      </w:r>
      <w:r>
        <w:rPr/>
        <w:t>ⷃ</w:t>
      </w:r>
      <w:r>
        <w:rPr/>
        <w:t>쎩⨫⤳弱甫쉫゘䁠䝑壍⹙䑁浏怰癮</w:t>
      </w:r>
      <w:r>
        <w:rPr/>
        <w:t>ⷎ</w:t>
      </w:r>
      <w:r>
        <w:rPr/>
        <w:t>㬻숽捋㥓숩桟㩮⸵땀关婥⤯恾䈥奷穞桺塓숱员⥋㵳䡐쉳桪壂ぉ琱촩摩⑏</w:t>
      </w:r>
      <w:r>
        <w:rPr/>
        <w:t>Ⱔ</w:t>
      </w:r>
      <w:r>
        <w:rPr/>
        <w:t>ꦣ</w:t>
      </w:r>
      <w:r>
        <w:rPr/>
        <w:t>㩓疡㙶杀</w:t>
      </w:r>
      <w:r>
        <w:rPr/>
        <w:t>ⴊ</w:t>
      </w:r>
      <w:r>
        <w:rPr/>
        <w:t>乨⩄㝈彣쉍ꅒ恅潺倫带쌽猪歁楏䔱䰭瘩쉈汯츷䱊⧂䄪䦿⍴愳㇍喩硖</w:t>
      </w:r>
      <w:r>
        <w:rPr/>
        <w:t>ⵀ</w:t>
      </w:r>
      <w:r>
        <w:rPr/>
        <w:t>㭘쉣敎䆥瓂칔凍싂䂬㋂椮䭷䝚愺숴颥ꥭ䝳丫칩썑恁摘㝋췂쉩㥸䍘㗂疏潬⥉㙊啲幅㇂狂轠</w:t>
      </w:r>
      <w:r>
        <w:rPr/>
        <w:t>ꥄ</w:t>
      </w:r>
      <w:r>
        <w:rPr/>
        <w:t>剢刭姂撩䅚歸㤽捑参敫位䤪╠⤭窩刨悥⚱䝱䑳</w:t>
      </w:r>
      <w:r>
        <w:rPr/>
        <w:t>Ᵽ</w:t>
      </w:r>
      <w:r>
        <w:rPr/>
        <w:t>瘪杸眨☭⫂澘瞣䙨噀㪣杹璩칞况洫未</w:t>
      </w:r>
      <w:r>
        <w:rPr/>
        <w:t>ꕰ</w:t>
      </w:r>
      <w:r>
        <w:rPr/>
        <w:t>䱮心</w:t>
      </w:r>
      <w:r>
        <w:rPr/>
        <w:t>Ⳃ</w:t>
      </w:r>
      <w:r>
        <w:rPr/>
        <w:t>氽听顒쉑睆捺싂╘毂浶啩竂稪䗂㓃僂</w:t>
      </w:r>
      <w:r>
        <w:rPr/>
        <w:t>ⵣꕠ</w:t>
      </w:r>
      <w:r>
        <w:rPr/>
        <w:t>쉇潹⾥</w:t>
      </w:r>
      <w:r>
        <w:rPr/>
        <w:t>ⱔ</w:t>
      </w:r>
      <w:r>
        <w:rPr/>
        <w:t>갥栦㵘ꄱ싂㟂◂⸫뽹쵷役慚瑙꥾卌숽쉨쉃䥥묺䭆矂玩⸴☬ꅗ槂⥄潎畞䄪녉䤱獩圪䨯杈딺䩀䒵瑳僂捵焥の쉸榩</w:t>
      </w:r>
      <w:r>
        <w:rPr/>
        <w:t>Ɽ</w:t>
      </w:r>
      <w:r>
        <w:rPr/>
        <w:t>恸쉙囂⩞愩⒬劘疿晵⥉</w:t>
      </w:r>
      <w:r>
        <w:rPr/>
        <w:t>ⴲ</w:t>
      </w:r>
      <w:r>
        <w:rPr/>
        <w:t>槎接䩪Ⓜ渫⎻吩⤪⿂쉉㬬灅</w:t>
      </w:r>
      <w:r>
        <w:rPr/>
        <w:t>ⱂ</w:t>
      </w:r>
      <w:r>
        <w:rPr/>
        <w:t>䡉</w:t>
      </w:r>
      <w:r>
        <w:rPr/>
        <w:t>ⰶ</w:t>
      </w:r>
      <w:r>
        <w:rPr/>
        <w:t>漸畟</w:t>
      </w:r>
      <w:r>
        <w:rPr/>
        <w:t>⡆</w:t>
      </w:r>
      <w:r>
        <w:rPr/>
        <w:t>ꥬ搷呔辵丮쵐</w:t>
      </w:r>
      <w:r>
        <w:rPr/>
        <w:t>ꤻ</w:t>
      </w:r>
      <w:r>
        <w:rPr/>
        <w:t>써䇂喣䂩⩑唬兤ㅀ亩䍔ꅎ挪嘭싂序썕辱䜶쉋⩈쉧䲏쌬㙾☰佪䇂⹪䉚硏숤䨱쵎⏂墿梬♓愤</w:t>
      </w:r>
      <w:r>
        <w:rPr/>
        <w:t>ꖘ</w:t>
      </w:r>
      <w:r>
        <w:rPr/>
        <w:t>쉪䙡싂㵱戲⩊쉒⍚⽊⑘朵뽞⥳穖烂⭕秎㥖楾灗擃却水</w:t>
      </w:r>
      <w:r>
        <w:rPr/>
        <w:t>Ⱡ⍑</w:t>
      </w:r>
      <w:r>
        <w:rPr/>
        <w:t>棂⌨漽朻쵈⾏㘮⥶䟃乑⍰</w:t>
      </w:r>
      <w:r>
        <w:rPr/>
        <w:t>ꕣ♴</w:t>
      </w:r>
      <w:r>
        <w:rPr/>
        <w:t>䰵埂䘭쉥氮䛂⹁䡅⭩㢱掻숰ꍮ䦩佶瞱䘷㵉◃䥪灘体刱㉥슏쉸做爲殘䮻⩺坩쉄圷盂滂掩偮쉃꥔⩰</w:t>
      </w:r>
      <w:r>
        <w:rPr/>
        <w:t>⡳</w:t>
      </w:r>
      <w:r>
        <w:rPr/>
        <w:t>ぁ䰭啱潃噓䴩쉮塡숪숵䡥⍕츸做䑉䩆摍슻ꅸ轐椶⤳䩔㨽쉺⍋淂兖棂晶⯂撩繺숰䍺촨♸㌬╾슿㥋碘㝌뽅䤺敗捉쉰</w:t>
      </w:r>
      <w:r>
        <w:rPr/>
        <w:t>ꖱ</w:t>
      </w:r>
      <w:r>
        <w:rPr/>
        <w:t>浂橴煱㜪縪ꌥ</w:t>
      </w:r>
      <w:r>
        <w:rPr/>
        <w:t>ⱉ</w:t>
      </w:r>
      <w:r>
        <w:rPr/>
        <w:t>啷杁</w:t>
      </w:r>
      <w:r>
        <w:rPr/>
        <w:t>⡌</w:t>
      </w:r>
      <w:r>
        <w:rPr/>
        <w:t>뗎䊱⌲洰┶㕂截甪䆡</w:t>
      </w:r>
      <w:r>
        <w:rPr/>
        <w:t>⠦</w:t>
      </w:r>
      <w:r>
        <w:rPr/>
        <w:t>畬幊䈺ꆡ盂거㌲㩁ㄨ걚梩</w:t>
      </w:r>
      <w:r>
        <w:rPr/>
        <w:t>⡂</w:t>
      </w:r>
      <w:r>
        <w:rPr/>
        <w:t>离噯整䔥㝟瘽숪奌眥쵄䁗慤㝚㨶慨墮쎿框쵆쉀匽婤숽焨伥쉴堻⚏ꌣ恟佲正</w:t>
      </w:r>
      <w:r>
        <w:rPr/>
        <w:t>ꔩ</w:t>
      </w:r>
      <w:r>
        <w:rPr/>
        <w:t>䝔弬㣂쉸㈷剹ㅈ㫂棂怳㟃竂⑕쉏쉸䥁弥⑦用䑴㙟</w:t>
      </w:r>
      <w:r>
        <w:rPr/>
        <w:t>Ⳏ</w:t>
      </w:r>
      <w:r>
        <w:rPr/>
        <w:t>础圵싂㍥溩䌩㉯</w:t>
      </w:r>
      <w:r>
        <w:rPr/>
        <w:t>ꥉ</w:t>
      </w:r>
      <w:r>
        <w:rPr/>
        <w:t>뗂</w:t>
      </w:r>
      <w:r>
        <w:rPr/>
        <w:t>꧂⩓</w:t>
      </w:r>
      <w:r>
        <w:rPr/>
        <w:t>䆡濂判䎣쉡儹攬砺灙</w:t>
      </w:r>
      <w:r>
        <w:rPr/>
        <w:t>⡣</w:t>
      </w:r>
      <w:r>
        <w:rPr/>
        <w:t>ꕥ</w:t>
      </w:r>
      <w:r>
        <w:rPr/>
        <w:t>쉫싂㡩⮮祙剂焮㭮␶䕗⵱啁ꅓ癘矂⥔楡猥愊⴩⑒浱梿挸弴捆ꅱ쉞佁㉟쉧涵䔽渷朶</w:t>
      </w:r>
      <w:r>
        <w:rPr/>
        <w:t>ⶻ</w:t>
      </w:r>
      <w:r>
        <w:rPr/>
        <w:t>㒩깁䄵췂浪牗搬ヂ갽䩌㑯辥倷啳飂丮싂슩䭐奊㍄瘣쉵噃縰</w:t>
      </w:r>
      <w:r>
        <w:rPr/>
        <w:t>ꥂ</w:t>
      </w:r>
      <w:r>
        <w:rPr/>
        <w:t>䴮</w:t>
      </w:r>
      <w:r>
        <w:rPr/>
        <w:t>ꤴꦥ</w:t>
      </w:r>
      <w:r>
        <w:rPr/>
        <w:t>櫂焨佹뽒䪮㍋⨣⫂坣쉓</w:t>
      </w:r>
      <w:r>
        <w:rPr/>
        <w:t>ꗍ</w:t>
      </w:r>
      <w:r>
        <w:rPr/>
        <w:t>숣㐦挲䤬</w:t>
      </w:r>
      <w:r>
        <w:rPr/>
        <w:t>ⱞ</w:t>
      </w:r>
      <w:r>
        <w:rPr/>
        <w:t>㉸娶⽠䘨뼵滂</w:t>
      </w:r>
      <w:r>
        <w:rPr/>
        <w:t>ⱀ⩟</w:t>
      </w:r>
      <w:r>
        <w:rPr/>
        <w:t>쉆樣䵁㡯</w:t>
      </w:r>
      <w:r>
        <w:rPr/>
        <w:t>ⴵ</w:t>
      </w:r>
      <w:r>
        <w:rPr/>
        <w:t>厱恧あ利⤤</w:t>
      </w:r>
      <w:r>
        <w:rPr/>
        <w:t>ꖩ</w:t>
      </w:r>
      <w:r>
        <w:rPr/>
        <w:t>⼪瘷␻睑⚵넪㤭ꅷ㈪硆쉆䷃䛂뽹쉡幇瑔</w:t>
      </w:r>
      <w:r>
        <w:rPr/>
        <w:t>ꕹ</w:t>
      </w:r>
      <w:r>
        <w:rPr/>
        <w:t>个넴⍢拍畃</w:t>
      </w:r>
      <w:r>
        <w:rPr/>
        <w:t>ꤦ</w:t>
      </w:r>
      <w:r>
        <w:rPr/>
        <w:t>격䁥彖⩄䩄䷂꧎咻</w:t>
      </w:r>
      <w:r>
        <w:rPr/>
        <w:t>ꤨ</w:t>
      </w:r>
      <w:r>
        <w:rPr/>
        <w:t>땶执</w:t>
      </w:r>
      <w:r>
        <w:rPr/>
        <w:t>ⱋ</w:t>
      </w:r>
      <w:r>
        <w:rPr/>
        <w:t>呣刷⤴㉳浹项䬯眥眬</w:t>
      </w:r>
      <w:r>
        <w:rPr/>
        <w:t>⡑</w:t>
      </w:r>
      <w:r>
        <w:rPr/>
        <w:t>츹盃恟䛍漪䀽厣쉋⽱䁸⒡쉇焹捠潠⸷潐浴樥彭숬ꍌ</w:t>
      </w:r>
      <w:r>
        <w:rPr/>
        <w:t>ⱗⱡ</w:t>
      </w:r>
      <w:r>
        <w:rPr/>
        <w:t>歕潑┸⎱䛂숥暿슻쉡</w:t>
      </w:r>
      <w:r>
        <w:rPr/>
        <w:t>ⱦ</w:t>
      </w:r>
      <w:r>
        <w:rPr/>
        <w:t>票矂䥋䙞榻塓㑁坙汰</w:t>
      </w:r>
      <w:r>
        <w:rPr/>
        <w:t>꧃♒</w:t>
      </w:r>
      <w:r>
        <w:rPr/>
        <w:t>夵稹敯㏂烍䬺쉹䱺싂捭⬩땓参暻犩煑䅄摅刻쎥璏椦컃䠶䨬墻㭌ぃ样淂毂䕦⼤䍨恓걗値啙猴䋂拍燂㭂併쉙䲩泂䎩㞿䴴⯂㡡祥朣㘲쉢칟쉕</w:t>
      </w:r>
      <w:r>
        <w:rPr/>
        <w:t>Ⲯ</w:t>
      </w:r>
      <w:r>
        <w:rPr/>
        <w:t>堻硣䡫䂬䙘</w:t>
      </w:r>
      <w:r>
        <w:rPr/>
        <w:t>ⱄ</w:t>
      </w:r>
      <w:r>
        <w:rPr/>
        <w:t>䤪儩漷쉊飍⽴硍刦瓂塒⨪瘳潴썪朷ꥨ숮⺬땱玩뽳쉹쉹⨫䍧矂橊䉢䑮</w:t>
      </w:r>
      <w:r>
        <w:rPr/>
        <w:t>⡦</w:t>
      </w:r>
      <w:r>
        <w:rPr/>
        <w:t>쏂圸义</w:t>
      </w:r>
      <w:r>
        <w:rPr/>
        <w:t>ⱴ</w:t>
      </w:r>
      <w:r>
        <w:rPr/>
        <w:t>䁑촫칗⬷垘秂㌲⩪㵆</w:t>
      </w:r>
      <w:r>
        <w:rPr/>
        <w:t>ⴴ</w:t>
      </w:r>
      <w:r>
        <w:rPr/>
        <w:t>秂殘圪妡區〭癰熱䊬捈毂奕璏⤥昴佚歋牌⨥䠩⥖ꅤ㑠歐쉹爬䀻쏂㠸㡵煵썖炡灶⥁숳痍</w:t>
      </w:r>
      <w:r>
        <w:rPr/>
        <w:t>ⵖ</w:t>
      </w:r>
      <w:r>
        <w:rPr/>
        <w:t>步㥬厏㥤睪숤ꥦ潒쉁数땖⩮⧂䭱䱸䬺牳캬ꎻ憘恒쉲皱㝚⩹毂敉琺䥧恖컃确浥깴姃㭕</w:t>
      </w:r>
      <w:r>
        <w:rPr/>
        <w:t>Ⲙ</w:t>
      </w:r>
      <w:r>
        <w:rPr/>
        <w:t>䨸䜹㕄嘳扖偢眴⨷⤪㉘⦵⍴ꇍ湺勂廂扲夫旂洮껎숲幾婦</w:t>
      </w:r>
      <w:r>
        <w:rPr/>
        <w:t>ꔯ</w:t>
      </w:r>
      <w:r>
        <w:rPr/>
        <w:t>䁎窬䱺剄ㅑ쉊偤깐⨣싎礷</w:t>
      </w:r>
      <w:r>
        <w:rPr/>
        <w:t>ꖏ</w:t>
      </w:r>
      <w:r>
        <w:rPr/>
        <w:t>䂻⼥氪䝵묪坴䙊곃㈰㥌</w:t>
      </w:r>
      <w:r>
        <w:rPr/>
        <w:t>ꤣ</w:t>
      </w:r>
      <w:r>
        <w:rPr/>
        <w:t>䵭㑈烂䧂쉕⼦睍栵쉶땑╵⪏</w:t>
      </w:r>
      <w:r>
        <w:rPr/>
        <w:t>ⱇ</w:t>
      </w:r>
      <w:r>
        <w:rPr/>
        <w:t>㍥仃숲㵎柂</w:t>
      </w:r>
      <w:r>
        <w:rPr/>
        <w:t>꥟</w:t>
      </w:r>
      <w:r>
        <w:rPr/>
        <w:t>䗂ꅇ拃坙⸣剾⼤쉰䙅䫃⨽吣轉䘮㑩䉶瓎녙㥩お檮⽕싂全ꅴ䝅總塔祙슣㪘洩㶱䷂獨䯃쉅頹㕚쉡犩ꥹ怨</w:t>
      </w:r>
      <w:r>
        <w:rPr/>
        <w:t>ꦩ⪣</w:t>
      </w:r>
      <w:r>
        <w:rPr/>
        <w:t>슩熱쉀轲놣㵮瓂뽂浰玩⨥쉒뽸䲻㤯灯㣂숴</w:t>
      </w:r>
      <w:r>
        <w:rPr/>
        <w:t>ⵥ</w:t>
      </w:r>
      <w:r>
        <w:rPr/>
        <w:t>佧䡈ꄩ㏂噫䅚䥩␤䙘⽏ケ䔺숽</w:t>
      </w:r>
      <w:r>
        <w:rPr/>
        <w:t>ꕄ</w:t>
      </w:r>
      <w:r>
        <w:rPr/>
        <w:t>쌻勍믂㥫愦슡㭉焩兏䝂䬊</w:t>
      </w:r>
      <w:r>
        <w:rPr/>
        <w:t>ꥊ⚬</w:t>
      </w:r>
      <w:r>
        <w:rPr/>
        <w:t>떻쌯男硒⪏싂洹⎘껍呒兔怴껂捋摗眷ꎱ⩷䭁捍斥㐵⩾쉦ヂ婆朦땢껂牀礻쉥㩳壍䭠슩⭘㘳슱癢橵轗楖呅㑥</w:t>
      </w:r>
      <w:r>
        <w:rPr/>
        <w:t>⡄</w:t>
      </w:r>
      <w:r>
        <w:rPr/>
        <w:t>뽸䳂깭啡娭ꥭ숸</w:t>
      </w:r>
      <w:r>
        <w:rPr/>
        <w:t>ꗂ</w:t>
      </w:r>
      <w:r>
        <w:rPr/>
        <w:t>㏂姂䆱㐪깸潭뭎恉꺿⍪㎘㊘抏㠹</w:t>
      </w:r>
      <w:r>
        <w:rPr/>
        <w:t>ꦮ</w:t>
      </w:r>
      <w:r>
        <w:rPr/>
        <w:t>挨迃捎刮㡵摊浖晲㯂噙ꍹ⹡姂</w:t>
      </w:r>
      <w:r>
        <w:rPr/>
        <w:t>⣂</w:t>
      </w:r>
      <w:r>
        <w:rPr/>
        <w:t>슏숫八㩑扩䔻䝢㜨칓摏㠪⨹坣</w:t>
      </w:r>
      <w:r>
        <w:rPr/>
        <w:t>Ⲙ</w:t>
      </w:r>
      <w:r>
        <w:rPr/>
        <w:t>勂녡繷쉪</w:t>
      </w:r>
      <w:r>
        <w:rPr/>
        <w:t>꧃</w:t>
      </w:r>
      <w:r>
        <w:rPr/>
        <w:t>硊♭⤤</w:t>
      </w:r>
      <w:r>
        <w:rPr/>
        <w:t>ꥄ</w:t>
      </w:r>
      <w:r>
        <w:rPr/>
        <w:t>愳ꅒ倵⹷䁬浉⩚䗂捷幯攲㷂싍㵖땥偉䵩췂㕎幭슥坣㨳쉯㐽決쉍栰佁䐻ꅠ搱뇍ꄷ㦏线斵ㅌ䷂㍍숽쉓쉴⩓洳犣뽐甭橓㍡㩢泂뮮斻悩眣㗂숥帱쉗砻쉓⛂쵅夯割弱椪㩕쉁剈♘槂곂쉌㏂슡牯</w:t>
      </w:r>
      <w:r>
        <w:rPr/>
        <w:t>ꥆ</w:t>
      </w:r>
      <w:r>
        <w:rPr/>
        <w:t>ⱗ</w:t>
      </w:r>
      <w:r>
        <w:rPr/>
        <w:t>㕧썓漬彉㝓</w:t>
      </w:r>
      <w:r>
        <w:rPr/>
        <w:t>ꥁ</w:t>
      </w:r>
      <w:r>
        <w:rPr/>
        <w:t>뽥쉶쉙ꍏ녢䌣쎣ㅴ⽲杓䨲쉍揂穯쉭搴╙䄳䈪桎幣㫂쉟䙙쉨䋂慌婲瘭꥙㣂掮</w:t>
      </w:r>
      <w:r>
        <w:rPr/>
        <w:t>⠣</w:t>
      </w:r>
      <w:r>
        <w:rPr/>
        <w:t>䈺轹㔥兯쉷祢彭ㅹ䣂쉨橓繶渥ꍳ昰땶슥⍔꥗䝑</w:t>
      </w:r>
      <w:r>
        <w:rPr/>
        <w:t>ⷂ</w:t>
      </w:r>
      <w:r>
        <w:rPr/>
        <w:t>쉃炥媡♖㙈穖慰兗灍쉁䎘䭷⵫</w:t>
      </w:r>
      <w:r>
        <w:rPr/>
        <w:t>ꥏ</w:t>
      </w:r>
      <w:r>
        <w:rPr/>
        <w:t>슬⧂杖쉺넹츬攸㡋갪䉊</w:t>
      </w:r>
      <w:r>
        <w:rPr/>
        <w:t>ꥀ</w:t>
      </w:r>
      <w:r>
        <w:rPr/>
        <w:t>ꍊ申</w:t>
      </w:r>
      <w:r>
        <w:rPr/>
        <w:t>ⰽ</w:t>
      </w:r>
      <w:r>
        <w:rPr/>
        <w:t>檿塞睕⭇Ⓜ⼥ꄳ⨶㙍侩橪泂捋縯懂婄쉍␩入䒻敩㧂啅䎥䇂晠꺮쉵쉎㩣焥䄵頮徱</w:t>
      </w:r>
      <w:r>
        <w:rPr/>
        <w:t>⢩</w:t>
      </w:r>
      <w:r>
        <w:rPr/>
        <w:t>녗䙬怯湄</w:t>
      </w:r>
      <w:r>
        <w:rPr/>
        <w:t>ⵄ</w:t>
      </w:r>
      <w:r>
        <w:rPr/>
        <w:t>넱㕄獕橍㬱쉾矂湳╋싂Ⓜ幭睔껂榩橌捏爯</w:t>
      </w:r>
      <w:r>
        <w:rPr/>
        <w:t>꥓</w:t>
      </w:r>
      <w:r>
        <w:rPr/>
        <w:t>䝐䡋</w:t>
      </w:r>
      <w:r>
        <w:rPr/>
        <w:t>⠮</w:t>
      </w:r>
      <w:r>
        <w:rPr/>
        <w:t>乶♗圽</w:t>
      </w:r>
      <w:r>
        <w:rPr/>
        <w:t>ꕳ</w:t>
      </w:r>
      <w:r>
        <w:rPr/>
        <w:t>咏쵋楕幥〱係稨숪䙄㬺䨩⵵⴯⥸⵴䀦㝧쌥癣䱖䡰㙇쌥䍮⍓깶浸祆潯徘噎瞩䉣硹쉬⭶䅡牴偶♾慥杪㗍䙞㌷祚砸婥䍗㥞瀪ㅚ䣂숥飂뽚䙫昴枿숣啢컂⼺㥌璩壂촨⬷⒘塃姂䝯䭘朩Ⓕ꥕つ⬺欰䥌㣂</w:t>
      </w:r>
      <w:r>
        <w:rPr/>
        <w:t>ⴲ</w:t>
      </w:r>
      <w:r>
        <w:rPr/>
        <w:t>䭟걯⍇獗㕪恡⌦橒儥⽲⑈杶栲坧뇂숥㩪㑕ꄩ晞䴸䝕嚿䡴쉯䱋딹爰䊣亏浑矎싂窮橸䙬唱㥣轊瑟ㄪ轁䱸窬</w:t>
      </w:r>
      <w:r>
        <w:rPr/>
        <w:t>ꤤ</w:t>
      </w:r>
      <w:r>
        <w:rPr/>
        <w:t>㤴츣䬣灗컃歡佧毂掩㑈⩭䘽</w:t>
      </w:r>
      <w:r>
        <w:rPr/>
        <w:t>ⲏ</w:t>
      </w:r>
      <w:r>
        <w:rPr/>
        <w:t>㯂뭉䪵否欰䓂礫婮婢灐ꆥ猣佑⤯顓畐㠣燂ꥫ䝷☣常奏ꄩ䶬촱슥⪩⎏㔊楂浆泂澥⼯癱坖呀轫桺䅄啬쉸ꆥ怪䕫挻療䮡歊䚘习タ摸䱤</w:t>
      </w:r>
      <w:r>
        <w:rPr/>
        <w:t>⢏</w:t>
      </w:r>
      <w:r>
        <w:rPr/>
        <w:t>ⴰ</w:t>
      </w:r>
      <w:r>
        <w:rPr/>
        <w:t>싂捔活┺쉚껂⩱땫䅬楪癖⼺痂┽뭠碥㙃弳杬쌬⽖城</w:t>
      </w:r>
      <w:r>
        <w:rPr/>
        <w:t>⡑</w:t>
      </w:r>
      <w:r>
        <w:rPr/>
        <w:t>㔤</w:t>
      </w:r>
      <w:r>
        <w:rPr/>
        <w:t>ⱔ</w:t>
      </w:r>
      <w:r>
        <w:rPr/>
        <w:t>ꆡ厩싂䁖⸵쉫ㄸ⽥䤦〵牘乑㑌轮眲祍⨩䜺佑歵칐礴咮溣祲䈤噩剗</w:t>
      </w:r>
      <w:r>
        <w:rPr/>
        <w:t>ꕵ</w:t>
      </w:r>
      <w:r>
        <w:rPr/>
        <w:t>㩣습⬶祧◂摲䕬䟂㙵兕坌橧═츦▮㗂칃⺻㛂䏂ぶ牎硳町轏桙摯㐯</w:t>
      </w:r>
      <w:r>
        <w:rPr/>
        <w:t>꤭</w:t>
      </w:r>
      <w:r>
        <w:rPr/>
        <w:t>偈㣂</w:t>
      </w:r>
      <w:r>
        <w:rPr/>
        <w:t>ꤹ</w:t>
      </w:r>
      <w:r>
        <w:rPr/>
        <w:t>⼱橞숩䬬琣㉎眷哎⨦䕇㘶乕恭噩땇侩싃憬䜩썎ꇂ</w:t>
      </w:r>
      <w:r>
        <w:rPr/>
        <w:t>⡯</w:t>
      </w:r>
      <w:r>
        <w:rPr/>
        <w:t>乖ꄪ䪥㊱啀쉫걋䬤倰疡轉忂</w:t>
      </w:r>
      <w:r>
        <w:rPr/>
        <w:t>⡸⫂</w:t>
      </w:r>
      <w:r>
        <w:rPr/>
        <w:t>悥䥪場䥌</w:t>
      </w:r>
      <w:r>
        <w:rPr/>
        <w:t>⠰</w:t>
      </w:r>
      <w:r>
        <w:rPr/>
        <w:t>䶬ばㆩ恍㕾ꥷ䘪쉮瑧╺呚㑕怹깎埃⤶쵈␥流쉏婦</w:t>
      </w:r>
      <w:r>
        <w:rPr/>
        <w:t>ꔳ</w:t>
      </w:r>
      <w:r>
        <w:rPr/>
        <w:t>䥲</w:t>
      </w:r>
      <w:r>
        <w:rPr/>
        <w:t>⠣</w:t>
      </w:r>
      <w:r>
        <w:rPr/>
        <w:t>뽀쉓戨ꅉ⪵楲</w:t>
      </w:r>
      <w:r>
        <w:rPr/>
        <w:t>ꔪ</w:t>
      </w:r>
      <w:r>
        <w:rPr/>
        <w:t>溥䟂⍫兲䶿卵呗壂浲</w:t>
      </w:r>
      <w:r>
        <w:rPr/>
        <w:t>ꦵ</w:t>
      </w:r>
      <w:r>
        <w:rPr/>
        <w:t>ꄹ搪싂倥堽幉㉩掵걷ㅅ칵歊熱䱰䖥偁썫佥呧숫估뼰劘挮ꥤ偪쵰⯂〦⿂嘮璻百煾ꌹ격ꌨ㴥녔磍㘫걀昺숷楆⨵䦬水掱ꄴ歾슩怦㥒伬䣂㙐슣䠤</w:t>
      </w:r>
      <w:r>
        <w:rPr/>
        <w:t>ⵦ</w:t>
      </w:r>
      <w:r>
        <w:rPr/>
        <w:t>㞿䕱旎祁㙾捺쉭幙塣樲勂뿂쉖Ⓜ縮㌮㘵䍟唹䨻㍀塈㉘쉑撡⧍敪橂ㄪ纵煦싃刣㊡㑗㍉㡲彪乍Ⓜ⾵捕嚻摮丮䧃失⑅离杶晱纻嘮样숲</w:t>
      </w:r>
      <w:r>
        <w:rPr/>
        <w:t>ⰺ</w:t>
      </w:r>
      <w:r>
        <w:rPr/>
        <w:t>⾩</w:t>
      </w:r>
      <w:r>
        <w:rPr/>
        <w:t>ⵌ</w:t>
      </w:r>
      <w:r>
        <w:rPr/>
        <w:t>䝎싂뭒潢剥㖬ㅰ슮矂ꍴ併兙쉢界剶ご㵟䡩녀浊冣䁸㶥䡲㡗칚曃爵汓溘䡥싍쵐䡸吪硓䤰슥爺</w:t>
      </w:r>
      <w:r>
        <w:rPr/>
        <w:t>ꥃ</w:t>
      </w:r>
      <w:r>
        <w:rPr/>
        <w:t>ⴤ</w:t>
      </w:r>
      <w:r>
        <w:rPr/>
        <w:t>啃兺㷂牣偅䩱썺ꌰ瑫싍ꇍ</w:t>
      </w:r>
      <w:r>
        <w:rPr/>
        <w:t>ꦥ</w:t>
      </w:r>
      <w:r>
        <w:rPr/>
        <w:t>棂睎䙸</w:t>
      </w:r>
      <w:r>
        <w:rPr/>
        <w:t>⡅</w:t>
      </w:r>
      <w:r>
        <w:rPr/>
        <w:t>嗂⹌彊敳狂긪氹䁲뽊ꅆ堸⍊睒璮顐址⏂</w:t>
      </w:r>
      <w:r>
        <w:rPr/>
        <w:t>⢵</w:t>
      </w:r>
      <w:r>
        <w:rPr/>
        <w:t>뽍剩춡㍊싂坩奉廂䜵썯硹숽뼳轂䌩硴㥯噟硍ㅟ㇂䴸</w:t>
      </w:r>
      <w:r>
        <w:rPr/>
        <w:t>ⴶ</w:t>
      </w:r>
      <w:r>
        <w:rPr/>
        <w:t>塙繕⨫为䙨㑎㵃㍁幡繇䑊畲㋂幫瑰畅쉭奵灷ꥰ廂塎猥顦枘㥬弰拂碩㉤噵柂恡䄷슏䑠⺩칏䡚ぃ쉢噅横㑅䉑喩轤㐮辡溻璡绂㭄䠥時䲻兇旂걥䩦</w:t>
      </w:r>
      <w:r>
        <w:rPr/>
        <w:t>ꕐ</w:t>
      </w:r>
      <w:r>
        <w:rPr/>
        <w:t>楓▬깨⪡슩渤쵪係♊盂</w:t>
      </w:r>
      <w:r>
        <w:rPr/>
        <w:t>ꦵ</w:t>
      </w:r>
      <w:r>
        <w:rPr/>
        <w:t>畂剬걐䝯疱爲縣겵㈷뿂쉧吣獱쉗⩵쉫⦵</w:t>
      </w:r>
      <w:r>
        <w:rPr/>
        <w:t>Ⱕ</w:t>
      </w:r>
      <w:r>
        <w:rPr/>
        <w:t>汋彉勂滂⻂吪뼴睬䑆橞栊ꍤ爲㕃슣䂮㒩㉀숺⤷䤥㥉⬪吨戰</w:t>
      </w:r>
      <w:r>
        <w:rPr/>
        <w:t>ⱊ</w:t>
      </w:r>
      <w:r>
        <w:rPr/>
        <w:t>泂媘啕秂剥⤣䀺䕥倷䥤⯂䔩묭쉀颱묱껂ꍩ頦</w:t>
      </w:r>
      <w:r>
        <w:rPr/>
        <w:t>ⵄ</w:t>
      </w:r>
      <w:r>
        <w:rPr/>
        <w:t>扊滂</w:t>
      </w:r>
      <w:r>
        <w:rPr/>
        <w:t>ⱕ</w:t>
      </w:r>
      <w:r>
        <w:rPr/>
        <w:t>녡䓂兇晆</w:t>
      </w:r>
      <w:r>
        <w:rPr/>
        <w:t>ⱏ</w:t>
      </w:r>
      <w:r>
        <w:rPr/>
        <w:t>擂偍쉬㄰礲卢嘷</w:t>
      </w:r>
      <w:r>
        <w:rPr/>
        <w:t>ꦻ</w:t>
      </w:r>
      <w:r>
        <w:rPr/>
        <w:t>숬株囂顆瀳㩏昽捍愽䬪楕㚩䕫恌쉚硌丳硳숭礷</w:t>
      </w:r>
      <w:r>
        <w:rPr/>
        <w:t>ꥂ</w:t>
      </w:r>
      <w:r>
        <w:rPr/>
        <w:t>穯</w:t>
      </w:r>
      <w:r>
        <w:rPr/>
        <w:t>ꔣ</w:t>
      </w:r>
      <w:r>
        <w:rPr/>
        <w:t>곂쉣␴</w:t>
      </w:r>
      <w:r>
        <w:rPr/>
        <w:t>Ɽ</w:t>
      </w:r>
      <w:r>
        <w:rPr/>
        <w:t>㤨쉁䍥⽬猦捥湏㙦쉩敇녚</w:t>
      </w:r>
      <w:r>
        <w:rPr/>
        <w:t>꧂</w:t>
      </w:r>
      <w:r>
        <w:rPr/>
        <w:t>㍎瀭乂♅㡕ꍤ⥧獥</w:t>
      </w:r>
      <w:r>
        <w:rPr/>
        <w:t>⡵</w:t>
      </w:r>
      <w:r>
        <w:rPr/>
        <w:t>怤佨截슥姂뭋쵘㮱⭯䁓ꅆ業焳晶㍫꥚㯂떬╓徘쉠⌽⨳</w:t>
      </w:r>
      <w:r>
        <w:rPr/>
        <w:t>ꕎ</w:t>
      </w:r>
      <w:r>
        <w:rPr/>
        <w:t>湈␱녒愹䵔녱啒塷暮촸ꌬ䕱眹㒡⩢╳梏숻䘥슮㑔歫쉾硍呕ㄵ捰ꥰ杖噞洹㡒䗂獣楂戭绎썣硆㨽种숥</w:t>
      </w:r>
      <w:r>
        <w:rPr/>
        <w:t>ꤵ</w:t>
      </w:r>
      <w:r>
        <w:rPr/>
        <w:t>噈⧂㦵</w:t>
      </w:r>
      <w:r>
        <w:rPr/>
        <w:t>Ȿ</w:t>
      </w:r>
      <w:r>
        <w:rPr/>
        <w:t>慤㉄쉠⩪剧卶㷂┫숷敇쵨攻㙣뿂忂擃㋂⥦䣂</w:t>
      </w:r>
      <w:r>
        <w:rPr/>
        <w:t>ⰪⰬ</w:t>
      </w:r>
      <w:r>
        <w:rPr/>
        <w:t>牮쉨땩ぎꆥ旂싂슩녗玡갪塳嚬楒䥪꥗쉰</w:t>
      </w:r>
      <w:r>
        <w:rPr/>
        <w:t>꧃ꔥ</w:t>
      </w:r>
      <w:r>
        <w:rPr/>
        <w:t>砵垱⬻啙杢쵁廂涩걄뗂꥖䑥ㄱ祹</w:t>
      </w:r>
      <w:r>
        <w:rPr/>
        <w:t>⡀☤</w:t>
      </w:r>
      <w:r>
        <w:rPr/>
        <w:t>㑳八곂㝰䒮㕢天ㅪ怬㍦⾵쉱쉇忂쉤⌱㜷穔桎焩⯂愨숪婫戮⺥䳍칇</w:t>
      </w:r>
      <w:r>
        <w:rPr/>
        <w:t>ⱘⱟ</w:t>
      </w:r>
      <w:r>
        <w:rPr/>
        <w:t>㛂偈㵌촹卤灴噐쉶坓㑅쉑溩呔숬싎偋湭⑊佀朰頶⒏싂哎⩍幯쉇</w:t>
      </w:r>
      <w:r>
        <w:rPr/>
        <w:t>ⲥ</w:t>
      </w:r>
      <w:r>
        <w:rPr/>
        <w:t>囂⼶걞땖午ꎩ儵ㅬ〯ㆱ〉ꍐ从䧃ㄱ涱쉓</w:t>
      </w:r>
      <w:r>
        <w:rPr/>
        <w:t>ⱐ</w:t>
      </w:r>
      <w:r>
        <w:rPr/>
        <w:t>癟䱮稷걦⩄⿂䵫嘲쉚㙶稵晵슘쉴슘숥样㪱⮬水契歁䅴縮䦵喣䥚䙺䐣䭐⤷嘸☵穹츳檮쉍㵑컂瑄⧂곂싂㉭䭲㩏摃彐㉋䰨</w:t>
      </w:r>
      <w:r>
        <w:rPr/>
        <w:t>ⴻ</w:t>
      </w:r>
      <w:r>
        <w:rPr/>
        <w:t>㍣</w:t>
      </w:r>
      <w:r>
        <w:rPr/>
        <w:t>ꕠ</w:t>
      </w:r>
      <w:r>
        <w:rPr/>
        <w:t>䬵⚮㥌싂⭅昪儫湸桲문慢뼣婠쉔㪬슘딵犮矂㑹眺㙕奣垥瀬⹡垥㑈⍃獦湃圹倬쉆剚㥳捀ꏂ䐨</w:t>
      </w:r>
      <w:r>
        <w:rPr/>
        <w:t>ⵔ</w:t>
      </w:r>
      <w:r>
        <w:rPr/>
        <w:t>頸</w:t>
      </w:r>
      <w:r>
        <w:rPr/>
        <w:t>ꥁ</w:t>
      </w:r>
      <w:r>
        <w:rPr/>
        <w:t>湱昵ꎱ⍉昸䍐㎮浔쵲</w:t>
      </w:r>
      <w:r>
        <w:rPr/>
        <w:t>꧂</w:t>
      </w:r>
      <w:r>
        <w:rPr/>
        <w:t>䮣眶ꇂ穓䩏灏</w:t>
      </w:r>
      <w:r>
        <w:rPr/>
        <w:t>ꕃ</w:t>
      </w:r>
      <w:r>
        <w:rPr/>
        <w:t>棎⩷彠奢썟か牪㝐䥲䧂搥㐰材䷍⥐朦燎轇李건暥䴸숺</w:t>
      </w:r>
      <w:r>
        <w:rPr/>
        <w:t>⡉</w:t>
      </w:r>
      <w:r>
        <w:rPr/>
        <w:t>楍숺啧칫湹桱㍗⏎⍎녕③渭䡎吷䆵氤坤⬷乊䰹딩ꅗ♥䭪뗂</w:t>
      </w:r>
      <w:r>
        <w:rPr/>
        <w:t>ⵖꕇ</w:t>
      </w:r>
      <w:r>
        <w:rPr/>
        <w:t>毂䲡䐨恬涥悩灯栦㜪뿂涮䑊䡣쉗㕨쉮榏溬䠳彬猳㝡</w:t>
      </w:r>
      <w:r>
        <w:rPr/>
        <w:t>⣂</w:t>
      </w:r>
      <w:r>
        <w:rPr/>
        <w:t>縺㠵㙟梻⵫澵싂冥묮織⩰囃圻䐹伻싂桮깇♄䈹氱ꅴ䆘㘊獸夦쉈</w:t>
      </w:r>
      <w:r>
        <w:rPr/>
        <w:t>Ⲙ</w:t>
      </w:r>
      <w:r>
        <w:rPr/>
        <w:t>祉漱㧂딽煥瑃⽷⼸</w:t>
      </w:r>
      <w:r>
        <w:rPr/>
        <w:t>ꕾ</w:t>
      </w:r>
      <w:r>
        <w:rPr/>
        <w:t>敤⸷堹䰷䰻搸쉤䵱䙙㙧轙ꍌ顃䤴䬫顐䬶獆䘴</w:t>
      </w:r>
      <w:r>
        <w:rPr/>
        <w:t>Ⱡ</w:t>
      </w:r>
      <w:r>
        <w:rPr/>
        <w:t>汬㨩奏춣㡙</w:t>
      </w:r>
      <w:r>
        <w:rPr/>
        <w:t>⢻</w:t>
      </w:r>
      <w:r>
        <w:rPr/>
        <w:t>쉭彦ㅒ㜥嚥⥩颬噐㈪杹썯숳숯츳㙵䍰楲硧溩숯䘪㙑瞣䁐㴪⚏╮㩓摒ꌲꍳ춏楗㡢嗂穪燂ꄪ긱畦䱀␷辵䩭뮘擂挫⬥묯쌣䡑㶘灍澵쉎䛍旂싂뮿┪䮩뇂䉍㍚㑇塋䕮쉁楀恟瑖戯</w:t>
      </w:r>
      <w:r>
        <w:rPr/>
        <w:t>ⱴ</w:t>
      </w:r>
      <w:r>
        <w:rPr/>
        <w:t>楣⨮㩔⹨幂䎮杦顤散☺쉊㡇㭖痂歕⫂䢻뽗伳쉞皻숩⛂깐桵獓쉵㍏ꅅ瀳徱癧丸杺䑣癘乆뿂婖쉇숭墿㧎婞䕟弨</w:t>
      </w:r>
      <w:r>
        <w:rPr/>
        <w:t>ⰳ</w:t>
      </w:r>
      <w:r>
        <w:rPr/>
        <w:t>㉊䙷塚䫂带捑卥杠䱊꥞䕵䭖㵦潢咿塶쏂떩垬猷</w:t>
      </w:r>
      <w:r>
        <w:rPr/>
        <w:t>ꔭ</w:t>
      </w:r>
      <w:r>
        <w:rPr/>
        <w:t>然땰栱潾</w:t>
      </w:r>
      <w:r>
        <w:rPr/>
        <w:t>ꕷ</w:t>
      </w:r>
      <w:r>
        <w:rPr/>
        <w:t>㭪⫃稻儥㔷垥䶩쉈剠쏃㴴⍒ㄣ旃牰㥘剤깒穮奱⩈恵畦㌽㈷캥</w:t>
      </w:r>
      <w:r>
        <w:rPr/>
        <w:t>ꤦ</w:t>
      </w:r>
      <w:r>
        <w:rPr/>
        <w:t>繸癋⥗怹䬷砪轍䅚睡쉫悬⼲埂숪⨫畄⨥싂숩㥦䖵楕䍞丰⾩呠</w:t>
      </w:r>
      <w:r>
        <w:rPr/>
        <w:t>ꖏ</w:t>
      </w:r>
      <w:r>
        <w:rPr/>
        <w:t>穓伨ヂ幺伫假뼸彳㶣⽥婁捰숻ꍌ㷍兗婌橷숲쉾䆘쎘ㄬ깧뗂䮩㤯숨㬽⵨涻咿繆癅扳湔㨲㩒硂爫</w:t>
      </w:r>
      <w:r>
        <w:rPr/>
        <w:t>ⷎ</w:t>
      </w:r>
      <w:r>
        <w:rPr/>
        <w:t>쉍帲瑬⵨削곂숥搻</w:t>
      </w:r>
      <w:r>
        <w:rPr/>
        <w:t>⠤⥀</w:t>
      </w:r>
      <w:r>
        <w:rPr/>
        <w:t>樤</w:t>
      </w:r>
      <w:r>
        <w:rPr/>
        <w:t>⢻⴨⵮⦻</w:t>
      </w:r>
      <w:r>
        <w:rPr/>
        <w:t>㨭擂敗示㌷⥍嘫㕉杊묫숦쉗炩桎䭕╖根넰숩䬸䀷䵄䉕⵵쉲牁쉖亘窻㐸塇璘䑶婗슥♩쉐瑁戶싂椻浳㭅啬䐽⹫㘥ァ乕燂</w:t>
      </w:r>
      <w:r>
        <w:rPr/>
        <w:t>ꥍ</w:t>
      </w:r>
      <w:r>
        <w:rPr/>
        <w:t>썑⮥ꌴ塸쉶ꌭ㕞쉦坂湹</w:t>
      </w:r>
      <w:r>
        <w:rPr/>
        <w:t>꥟</w:t>
      </w:r>
      <w:r>
        <w:rPr/>
        <w:t>䐶噪⾘䘳ぴ眫䘫び㨯㘹浸婍䁢㭣娳䅹걚偯牏녌䃂㛂幐禡썋뽒</w:t>
      </w:r>
      <w:r>
        <w:rPr/>
        <w:t>⢵</w:t>
      </w:r>
      <w:r>
        <w:rPr/>
        <w:t>楅촤留㍅슏栤䩲䥃쉀婎떿䙔㔽쏂㩾瓂쉴깫瞩</w:t>
      </w:r>
      <w:r>
        <w:rPr/>
        <w:t>Ⱞ</w:t>
      </w:r>
      <w:r>
        <w:rPr/>
        <w:t>乃湖쉰믎窻敌㞵敊</w:t>
      </w:r>
      <w:r>
        <w:rPr/>
        <w:t>ⲣ⏂</w:t>
      </w:r>
      <w:r>
        <w:rPr/>
        <w:t>き拂佯⼥⍩朰本걑焩䍠獒㉃䷂伴㗂惎帣慪숰檣㕧嗍䁶樥♒戣</w:t>
      </w:r>
      <w:r>
        <w:rPr/>
        <w:t>ꖻ</w:t>
      </w:r>
      <w:r>
        <w:rPr/>
        <w:t>㥹穸䬬卭瑖抩</w:t>
      </w:r>
      <w:r>
        <w:rPr/>
        <w:t>⡓</w:t>
      </w:r>
      <w:r>
        <w:rPr/>
        <w:t>㜳䍖浚떏愪⑴杲䤻⭳圥숨䔯塢▩䣂窩眰쉑㨮믍뼬睞歗扱쉗濂쉍</w:t>
      </w:r>
      <w:r>
        <w:rPr/>
        <w:t>⡗⤩</w:t>
      </w:r>
      <w:r>
        <w:rPr/>
        <w:t>畹慐㝢牷싂칪沮毂漪潑숺㓂⩾⪘硙㉫璣䍳껃</w:t>
      </w:r>
      <w:r>
        <w:rPr/>
        <w:t>ⱓ</w:t>
      </w:r>
      <w:r>
        <w:rPr/>
        <w:t>轌쉱⽰掏</w:t>
      </w:r>
      <w:r>
        <w:rPr/>
        <w:t>ꕀ⭏</w:t>
      </w:r>
      <w:r>
        <w:rPr/>
        <w:t>㗍칌畾㭰恭㠮绂⩺朊걆⼲딬숹摓㠯㭃呱噩免숳〩㠻䕣䬽戣ꍋ澱䘭⩱偩썒</w:t>
      </w:r>
      <w:r>
        <w:rPr/>
        <w:t>ꥍ</w:t>
      </w:r>
      <w:r>
        <w:rPr/>
        <w:t>싂떘㗂晤帥⹁䱢⮵瘲</w:t>
      </w:r>
      <w:r>
        <w:rPr/>
        <w:t>ꔩ</w:t>
      </w:r>
      <w:r>
        <w:rPr/>
        <w:t>㔹栨摯㫎㬻㤩녨偐婃⭏춱梵〶쉢穚⫃乙楍⸶⼯䙄噁昵㉏坡㥹㴰㋂䞮쌥歈纘쉡숹凂⹗뾥㋂㌷瘤区楔썓捬칹⹤獌撱顐临숬㕷祎摧創晥䙔侏쉖係煺ꆘ卹슻</w:t>
      </w:r>
      <w:r>
        <w:rPr/>
        <w:t>꧂</w:t>
      </w:r>
      <w:r>
        <w:rPr/>
        <w:t>圫⩦떮⼶⩃⼮ぁ斿婢輴⵨犡䄰숹㝞⯂⩖㊥睵噮䄹⧃漽䛂쉅㉟畾녌</w:t>
      </w:r>
      <w:r>
        <w:rPr/>
        <w:t>Ⳃ⡡</w:t>
      </w:r>
      <w:r>
        <w:rPr/>
        <w:t>究⩰⑦竂⹶㍬칵单ㅕ庣㬮䙄⪩䴺帩녞棂䱖夥冮戯啙숪㩉䵫쵂杍ㅆ䠵辿捬</w:t>
      </w:r>
      <w:r>
        <w:rPr/>
        <w:t>ꤷ</w:t>
      </w:r>
      <w:r>
        <w:rPr/>
        <w:t>䯍㉟땤烂㡵싂╲☳쉧眬</w:t>
      </w:r>
      <w:r>
        <w:rPr/>
        <w:t>ⱖ</w:t>
      </w:r>
      <w:r>
        <w:rPr/>
        <w:t>游䭮㘹䝁</w:t>
      </w:r>
      <w:r>
        <w:rPr/>
        <w:t>⡧</w:t>
      </w:r>
      <w:r>
        <w:rPr/>
        <w:t>㑲妘긱牦㠤坊戻⬮猰济⬫䥐玿乕洷▵穅具湳䬥⥀䩱〽숰䍠ꥪ쉢滂睪ꍏㄵ녏氩弶晭침冻䍋偔凂쌨땄畑싂땴㥩ぅ繸Ⓜ浪⯂竎繒掩䑫璡쵲樬瘬猫</w:t>
      </w:r>
      <w:r>
        <w:rPr/>
        <w:t>ⵅ</w:t>
      </w:r>
      <w:r>
        <w:rPr/>
        <w:t>爸⭮䱹〱縦촽愳쉡䆿</w:t>
      </w:r>
      <w:r>
        <w:rPr/>
        <w:t>Ɫ</w:t>
      </w:r>
      <w:r>
        <w:rPr/>
        <w:t>ꥰ</w:t>
      </w:r>
      <w:r>
        <w:rPr/>
        <w:t>⡭</w:t>
      </w:r>
      <w:r>
        <w:rPr/>
        <w:t>㯂녘呫穖卨⪥䵐㓂未垥灙浵洱颣⑰숬歶䍩桖㉷⍩㛃湒䩍刷戣秂瓂숵湓⭞䉃㩌㍎瑢愭⍅쌶嘱䉚쉈䀺癟⽷晞쏎㏂眦쵲潺歱䱩⯂䜫刺⴯</w:t>
      </w:r>
      <w:r>
        <w:rPr/>
        <w:t>⵰</w:t>
      </w:r>
      <w:r>
        <w:rPr/>
        <w:t>䁧場䩎걪唵繪塸獱頯䡔⒩㤷딣䢮䛍⪻뽍숺剀䡨뽬穉♥午⼴ㄪ⭓䗂</w:t>
      </w:r>
      <w:r>
        <w:rPr/>
        <w:t>⠲</w:t>
      </w:r>
      <w:r>
        <w:rPr/>
        <w:t>圹碬沩⤪潬⨬挶䗂歏슏榻穰ぞ㩃⤮깉洣刪⽠</w:t>
      </w:r>
      <w:r>
        <w:rPr/>
        <w:t>ꕆ</w:t>
      </w:r>
      <w:r>
        <w:rPr/>
        <w:t>乢</w:t>
      </w:r>
      <w:r>
        <w:rPr/>
        <w:t>ꔬ</w:t>
      </w:r>
      <w:r>
        <w:rPr/>
        <w:t>佣쵨幹歭뽖䅠烂䝫庣뼳䙬</w:t>
      </w:r>
      <w:r>
        <w:rPr/>
        <w:t>Ⱛ</w:t>
      </w:r>
      <w:r>
        <w:rPr/>
        <w:t>瓂ꇂ奅䭪啈䜪⏂堽㕨䑢ꅤ灨婭祙檥剳獏漵竂</w:t>
      </w:r>
      <w:r>
        <w:rPr/>
        <w:t>ⵉ</w:t>
      </w:r>
      <w:r>
        <w:rPr/>
        <w:t>奍⼰晟穤㚬檿쉲ㅮ䁉숤쌣㈶㘳慊抣喘吱扉泎攴쉑䡰䫂乴싂恷ꍗ䕎䱄⍓</w:t>
      </w:r>
      <w:r>
        <w:rPr/>
        <w:t>⡂</w:t>
      </w:r>
      <w:r>
        <w:rPr/>
        <w:t>夲汌杅</w:t>
      </w:r>
      <w:r>
        <w:rPr/>
        <w:t>ꕧ⹔</w:t>
      </w:r>
      <w:r>
        <w:rPr/>
        <w:t>䬯䖱䭩칕뽺摘䁸䫍橯慌繾滃</w:t>
      </w:r>
      <w:r>
        <w:rPr/>
        <w:t>ⱪ</w:t>
      </w:r>
      <w:r>
        <w:rPr/>
        <w:t>쉶㡇䍈䮵䬺놘呵⵴曂轂썺숪㍗㡆쉵ヂ㙋쉃睧⸩甬迂煇祲㇂顡췂⵶쉈浃</w:t>
      </w:r>
      <w:r>
        <w:rPr/>
        <w:t>ꕰ</w:t>
      </w:r>
      <w:r>
        <w:rPr/>
        <w:t>녣</w:t>
      </w:r>
      <w:r>
        <w:rPr/>
        <w:t>ⶣ</w:t>
      </w:r>
      <w:r>
        <w:rPr/>
        <w:t>뭒䋂㍋Ⓜ썷截㡪吱囂玣啡㤴顋塗揂쉉啶畅䌴ꄮ</w:t>
      </w:r>
      <w:r>
        <w:rPr/>
        <w:t>ꥇ</w:t>
      </w:r>
      <w:r>
        <w:rPr/>
        <w:t>Ⳃ</w:t>
      </w:r>
      <w:r>
        <w:rPr/>
        <w:t>䰫朰⥫껂䆻䵖橄曍敇넺玣噾琥瀷䙣쉲欱뿂帊숰从猻䙐쌬숱サ暮⭋䞩</w:t>
      </w:r>
      <w:r>
        <w:rPr/>
        <w:t>ꥈ</w:t>
      </w:r>
      <w:r>
        <w:rPr/>
        <w:t>㕭頱昪婇숶序</w:t>
      </w:r>
      <w:r>
        <w:rPr/>
        <w:t>꧂</w:t>
      </w:r>
      <w:r>
        <w:rPr/>
        <w:t>쵐挦塏睸뭗</w:t>
      </w:r>
      <w:r>
        <w:rPr/>
        <w:t>Ⱛ</w:t>
      </w:r>
      <w:r>
        <w:rPr/>
        <w:t>㙕⴦ꇂ㩌◃⵫楃ㅪ濂㡲佤쉨咵䢡䥗戱쉾矂玩⼦湬㥰智儸쵸咱枘䛂⾻恧曂䥘啈瘦汑顅䬻禣숦橤洣䅖影扆쉺㕐浍</w:t>
      </w:r>
      <w:r>
        <w:rPr/>
        <w:t>ⴸ</w:t>
      </w:r>
      <w:r>
        <w:rPr/>
        <w:t>杶坉汳〶쉃춿╭츫顥㶩湄츯㩳</w:t>
      </w:r>
      <w:r>
        <w:rPr/>
        <w:t>ⰺ</w:t>
      </w:r>
      <w:r>
        <w:rPr/>
        <w:t>䍀轹⍶揍썓瞩⸷칠輫㩕⩀伵㊿浈疩䜻╰</w:t>
      </w:r>
      <w:r>
        <w:rPr/>
        <w:t>ⱁ</w:t>
      </w:r>
      <w:r>
        <w:rPr/>
        <w:t>拂♉漣䪻昣䍅套儰幑꤮棎䵇䎏䩙渵㣂쉘㝋彊㈫劥ッ⭒묭吣眱</w:t>
      </w:r>
      <w:r>
        <w:rPr/>
        <w:t>꥟⸴Ⓜ╏</w:t>
      </w:r>
      <w:r>
        <w:rPr/>
        <w:t>숪恷쉺땀쉯䬵</w:t>
      </w:r>
      <w:r>
        <w:rPr/>
        <w:t>꤭</w:t>
      </w:r>
      <w:r>
        <w:rPr/>
        <w:t>捈䛃䙵䬽</w:t>
      </w:r>
      <w:r>
        <w:rPr/>
        <w:t>ꖘ</w:t>
      </w:r>
      <w:r>
        <w:rPr/>
        <w:t>帯녤꺵츪䁈⏂䡳숻䐭䑢⛃㞥⧎乨凃⪵癫䝉칰ㆵ澘녨䔤쵉乐坣楯쉶</w:t>
      </w:r>
      <w:r>
        <w:rPr/>
        <w:t>ꔸ</w:t>
      </w:r>
      <w:r>
        <w:rPr/>
        <w:t>昭┥癟숭煫搱嘩晌䵮窻걂湘昲⑄ㅣ剚㫂顇輮余</w:t>
      </w:r>
      <w:r>
        <w:rPr/>
        <w:t>⠪</w:t>
      </w:r>
      <w:r>
        <w:rPr/>
        <w:t>㉚浐숶䵎싂穡偭挽⹵當</w:t>
      </w:r>
      <w:r>
        <w:rPr/>
        <w:t>ⱶ</w:t>
      </w:r>
      <w:r>
        <w:rPr/>
        <w:t>灠䨷癏祋係쉶숯灟习䦣戤噁쉗砦桶忍奞⍶㝬⩭ꅩ㧂励ꅡ䁃</w:t>
      </w:r>
      <w:r>
        <w:rPr/>
        <w:t>⡑</w:t>
      </w:r>
      <w:r>
        <w:rPr/>
        <w:t>쉌䃂㬫쵆拂牮䮱啕癪겥슩䑷祆⭧杍㵐</w:t>
      </w:r>
      <w:r>
        <w:rPr/>
        <w:t>ⶏ</w:t>
      </w:r>
      <w:r>
        <w:rPr/>
        <w:t>剅⚿쵈⽧㈵灓⭧珍쉳怱拍㡷치㡶兡吮猺䝷婕쉖绂㙮쵈</w:t>
      </w:r>
      <w:r>
        <w:rPr/>
        <w:t>ⴲ</w:t>
      </w:r>
      <w:r>
        <w:rPr/>
        <w:t>扩棂㫂쉡矃張ꍫ橍焰珂嚘恪⒣ꥳ椨쉑㙋㮡䈤⤶ㅕ㕄쉃䇂䜩㥫땉쉮䚘偑㍘兡〹䉶㉀城䩐獹顠슣ꅍ兣쉩</w:t>
      </w:r>
      <w:r>
        <w:rPr/>
        <w:t>ꕚ</w:t>
      </w:r>
      <w:r>
        <w:rPr/>
        <w:t>摵煦坯㏂亏ㄴ柂ㄫ慙숪⤰坤딸㵣⤺</w:t>
      </w:r>
      <w:r>
        <w:rPr/>
        <w:t>ⰳⱾ</w:t>
      </w:r>
      <w:r>
        <w:rPr/>
        <w:t>쵒䱩㥨睎彯戱颥惍頣녎ㅈ㥓李⭇⥏侱캱뼣煍摺喩</w:t>
      </w:r>
      <w:r>
        <w:rPr/>
        <w:t>ⷂ</w:t>
      </w:r>
      <w:r>
        <w:rPr/>
        <w:t>㞬㝥㜴㖬䴱ꆘ쉦싂뾩湄䴱犣㕥繣쉘䵇攰䢩⽚</w:t>
      </w:r>
      <w:r>
        <w:rPr/>
        <w:t>ꤸ</w:t>
      </w:r>
      <w:r>
        <w:rPr/>
        <w:t>坶뭀䥃䈷䑓疿쉴升쉨牨겥⹗問摃灄汑䷂刴瑀擂ꍒ䵌쉟ㅔ㞬晉Ⓜ䊏㬩䘥唷湲㫂琽憘껂⪬쉷劮照ッ凂犏⴮楅埂櫂䨮⩯㌸悡祗쵙䰻㞡㫂弬䫂㡀兹栤</w:t>
      </w:r>
      <w:r>
        <w:rPr/>
        <w:t>ꥂ</w:t>
      </w:r>
      <w:r>
        <w:rPr/>
        <w:t>싍곃⿂䫂嗂ㅯ湎⼹</w:t>
      </w:r>
      <w:r>
        <w:rPr/>
        <w:t>Ⲭ▻</w:t>
      </w:r>
      <w:r>
        <w:rPr/>
        <w:t>칓嫃Ⓜ海䐳畱採偈楱瑭伨桖䕹䀰㎣㴷╮칷⽷묹ど넦䜺䵟拂ㅶ慗刣䅴婆쉐䕶놣硋㥥싎眷㘮睸</w:t>
      </w:r>
      <w:r>
        <w:rPr/>
        <w:t>ⲣ</w:t>
      </w:r>
      <w:r>
        <w:rPr/>
        <w:t>噇뼯껃卯田歕㥏⵱憩ㅩ滂䬴媱祓䨺㥩䟂朩偠䝗䈪昨䘊⼳剸窏䊩䰵ㅒꌹ츷䙫䥱渥㇂</w:t>
      </w:r>
      <w:r>
        <w:rPr/>
        <w:t>⵰</w:t>
      </w:r>
      <w:r>
        <w:rPr/>
        <w:t>繖䉠쉓䡥窡佃頰쉈㪮䬩䕌⭋쉌畕䙉䅃ꍮ磂氦쌰眩䙡䙺갸믂歂歗䙳⎬⥋ꌬ奷뾡䷂卭⛂佅竎㓂숱坊</w:t>
      </w:r>
      <w:r>
        <w:rPr/>
        <w:t>ꕦ</w:t>
      </w:r>
      <w:r>
        <w:rPr/>
        <w:t>땹穮奃䑹쉾界칢恮㶱䭏坱␪㬬幯㬵娣塢칗睩䴺惂묻⺘潞祋떏囍犘唴깪炘示싂獍癭⎮睴싂쏎䉑㡶晑㖿炮㞿뭏䩄甫䦡깇</w:t>
      </w:r>
      <w:r>
        <w:rPr/>
        <w:t>ꥒ</w:t>
      </w:r>
      <w:r>
        <w:rPr/>
        <w:t>頻哃츺楰㑌㑫㡔⩡佾쉎</w:t>
      </w:r>
      <w:r>
        <w:rPr/>
        <w:t>ⱂ⨫</w:t>
      </w:r>
      <w:r>
        <w:rPr/>
        <w:t>ꦘ⍳</w:t>
      </w:r>
      <w:r>
        <w:rPr/>
        <w:t>딭땀吶뽞秂숻婟㙥</w:t>
      </w:r>
      <w:r>
        <w:rPr/>
        <w:t>Ⲭ</w:t>
      </w:r>
      <w:r>
        <w:rPr/>
        <w:t>啾ꆿ捡쉙欶祡</w:t>
      </w:r>
      <w:r>
        <w:rPr/>
        <w:t>ⱀ</w:t>
      </w:r>
      <w:r>
        <w:rPr/>
        <w:t>が産⩡⥔敋㑚呞椪啡⯎婥Ⓜ㌸⽏㨪㙓辿党灃걓숽숭⑞昫棂噴擂䮩딭㍁⑬㉁烎伬歩ㅍ疵琲㚡轞숹㬴䙕洺涩䅮␺渪绂⎩刳ㄹ剘땥儭䵔穊博묳汌</w:t>
      </w:r>
      <w:r>
        <w:rPr/>
        <w:t>ꕅ</w:t>
      </w:r>
      <w:r>
        <w:rPr/>
        <w:t>奱</w:t>
      </w:r>
      <w:r>
        <w:rPr/>
        <w:t>꧂</w:t>
      </w:r>
      <w:r>
        <w:rPr/>
        <w:t>ㅣ繤겿歡䋂廂㕣⬲숨痂</w:t>
      </w:r>
      <w:r>
        <w:rPr/>
        <w:t>ꔤ</w:t>
      </w:r>
      <w:r>
        <w:rPr/>
        <w:t>珂♆䥣슱슘㒥噅</w:t>
      </w:r>
      <w:r>
        <w:rPr/>
        <w:t>ⱁ</w:t>
      </w:r>
      <w:r>
        <w:rPr/>
        <w:t>㵋煪쉃奺悘슣㍥㥏惂枱뗂失獗깔渶㥳䮬쵞䢣䰴猹䰣䤬婫䩯煬噊</w:t>
      </w:r>
      <w:r>
        <w:rPr/>
        <w:t>Ɫ</w:t>
      </w:r>
      <w:r>
        <w:rPr/>
        <w:t>夭㡵㢻桚䬽쉷숮娥쉣硵手梮敦긱頪汌ꄵげ稺杶奘숸汄橶⒩斩녖␫榣ㄱ㉢싂ꥨ칄䁄쵂䴱印傮㵧偬숺䘵塚㩀珂噤䔶灔긳忎䝶㝔쉍轀ꅔ嘨㬨⧂兔䘲剩堵</w:t>
      </w:r>
      <w:r>
        <w:rPr/>
        <w:t>ⰷ</w:t>
      </w:r>
      <w:r>
        <w:rPr/>
        <w:t>癪㍄攤㩆㝬ꅵ听㓂浢╞뿂뽾䃂媘갲㞵뾻颿祵帣皣촫獕♹拂⩧碩⑺瘰坟噙㭟繘┦竂䉳慫䣂娣畂扣싂뽚쉦</w:t>
      </w:r>
      <w:r>
        <w:rPr/>
        <w:t>ⷂ</w:t>
      </w:r>
      <w:r>
        <w:rPr/>
        <w:t>ꥸ祸썩午柂傏颵砭潣슡㑴⫂쉂掬洣쉏睂剬穕瀻昪䐦䬽슿┱ㄷ噰復愮煐㍥天烂㭢祄싂氬䈦剡汤ꍢ぀故㙂儥帰칟䝂䍑焽</w:t>
      </w:r>
      <w:r>
        <w:rPr/>
        <w:t>ⶣ</w:t>
      </w:r>
      <w:r>
        <w:rPr/>
        <w:t>味⨵礴</w:t>
      </w:r>
      <w:r>
        <w:rPr/>
        <w:t>ꔬ</w:t>
      </w:r>
      <w:r>
        <w:rPr/>
        <w:t>夸婴䤪땭쎩녵掻⥙幺䮘幊쉮幆嗂瘥뽗</w:t>
      </w:r>
      <w:r>
        <w:rPr/>
        <w:t>⡤</w:t>
      </w:r>
      <w:r>
        <w:rPr/>
        <w:t>塉畫␹⩢矍心癇洴瀲搬䱙㡅ㅄ뽑卶潕쉡濂ꏂ轰㭊ꎏ伥昤彵㉖</w:t>
      </w:r>
      <w:r>
        <w:rPr/>
        <w:t>⡢</w:t>
      </w:r>
      <w:r>
        <w:rPr/>
        <w:t>煴쉥娨繊关</w:t>
      </w:r>
      <w:r>
        <w:rPr/>
        <w:t>⡚</w:t>
      </w:r>
      <w:r>
        <w:rPr/>
        <w:t>쉅睰䠲ꄯ뭖師깫촴㭳</w:t>
      </w:r>
      <w:r>
        <w:rPr/>
        <w:t>⠱</w:t>
      </w:r>
      <w:r>
        <w:rPr/>
        <w:t>ꕸ</w:t>
      </w:r>
      <w:r>
        <w:rPr/>
        <w:t>쏂⯂哃⑈⨲焹츥瑄彂幏珂灳䰹㭰쉶䤶䵐싂䤲禿㵸湔窥ꥸ捔䔯堩ꄶ辩㯂떿㉐㑈幵䒘洵桅⩨㙧녗圊䲱싎咿栣⒱港攫䤸䛂呴桴凃䈹쉭爪걍磂瘬楱卩䁫晷</w:t>
      </w:r>
      <w:r>
        <w:rPr/>
        <w:t>ꥎ</w:t>
      </w:r>
      <w:r>
        <w:rPr/>
        <w:t>㝟⭠숫㐶슱畈㤰①昵⭘暬䍈쵺橙凂싂抏湘ㆿ㚩갬歅係ꆱ㒥䛂輳堺慤䃂庮獣ꍦ䬶㩑稺싂䅵</w:t>
      </w:r>
      <w:r>
        <w:rPr/>
        <w:t>⣂</w:t>
      </w:r>
      <w:r>
        <w:rPr/>
        <w:t>頪㡥쉓⩑䖩彨䁍儻媬潄顓쉒牧㠵恈㫂濂瑰杨䡞땂奨傱⻎璿砩埂䗍㚿氺怪呤칀㐪㭍兊䚡썁浧♚쉙㌻㕦偮浪癋共但㇂頨쉊뗎⼻疏䂬뽧瑶⨶攴ꎱ啬扗</w:t>
      </w:r>
      <w:r>
        <w:rPr/>
        <w:t>ꗎ</w:t>
      </w:r>
      <w:r>
        <w:rPr/>
        <w:t>夵抵浲㉄画㖵偸扏䕇绎䉁ꅤ䩘剓䕮䲡䑵摌窮䩍䝲</w:t>
      </w:r>
      <w:r>
        <w:rPr/>
        <w:t>⠳</w:t>
      </w:r>
      <w:r>
        <w:rPr/>
        <w:t>䉺轺ꅑ칹癔⼩怬싂敲⫂画搫琭瓎⫂唹塙䫂Ⓜ쉔㩩㑗し䰴쉺䁓晅祧긪㶬숫䊮在㙀䬯⩈䕁顾卂䍾摘Ⓜ䕃晕䙰爯⍺垏煰쉲쉃単싂轠숨䁅嘻숨搫㙓兏转仂</w:t>
      </w:r>
      <w:r>
        <w:rPr/>
        <w:t>ꔦ</w:t>
      </w:r>
      <w:r>
        <w:rPr/>
        <w:t>ꍉ깫㥂侩轢땥䧂车眣恦⦬</w:t>
      </w:r>
      <w:r>
        <w:rPr/>
        <w:t>ꥂ</w:t>
      </w:r>
      <w:r>
        <w:rPr/>
        <w:t>惂쉄㠴쉋稲縻旂当䑈疏쵩싂塺斩佊⼰杪</w:t>
      </w:r>
      <w:r>
        <w:rPr/>
        <w:t>ꖏ⍌</w:t>
      </w:r>
      <w:r>
        <w:rPr/>
        <w:t>녡⨽ꌴ</w:t>
      </w:r>
      <w:r>
        <w:rPr/>
        <w:t>ⱪ⹧</w:t>
      </w:r>
      <w:r>
        <w:rPr/>
        <w:t>싂丮廂묽䵟繬쉑⴫曂</w:t>
      </w:r>
      <w:r>
        <w:rPr/>
        <w:t>ꥋ</w:t>
      </w:r>
      <w:r>
        <w:rPr/>
        <w:t>獕顃깉禿습畒摈䶻⑕䉲⴦췃쵞㨥煰顰슏㉋⽉컂쉖䒘䉥㡸䯂〫ㄪ睯䩱</w:t>
      </w:r>
      <w:r>
        <w:rPr/>
        <w:t>⠨</w:t>
      </w:r>
      <w:r>
        <w:rPr/>
        <w:t>煩䱐䭾䥧</w:t>
      </w:r>
      <w:r>
        <w:rPr/>
        <w:t>Ᵽ</w:t>
      </w:r>
      <w:r>
        <w:rPr/>
        <w:t>煪喿秂卧䡠䆥⨪䙥㟂䍳畃쉌䟂䝈뾮⨽椰뭓촹쉳洵剢㥚갬</w:t>
      </w:r>
      <w:r>
        <w:rPr/>
        <w:t>⠵</w:t>
      </w:r>
      <w:r>
        <w:rPr/>
        <w:t>䠲栫桟柂뽫갪㈩</w:t>
      </w:r>
      <w:r>
        <w:rPr/>
        <w:t>Ⳏ</w:t>
      </w:r>
      <w:r>
        <w:rPr/>
        <w:t>숤쉍䳂䪩숩</w:t>
      </w:r>
      <w:r>
        <w:rPr/>
        <w:t>ⱹ</w:t>
      </w:r>
      <w:r>
        <w:rPr/>
        <w:t>捶縻㡰渺䠲催畘戥䇂뭉</w:t>
      </w:r>
      <w:r>
        <w:rPr/>
        <w:t>ꤲ</w:t>
      </w:r>
      <w:r>
        <w:rPr/>
        <w:t>未㌬庥슡╸녕櫂歺</w:t>
      </w:r>
      <w:r>
        <w:rPr/>
        <w:t>ꕵ</w:t>
      </w:r>
      <w:r>
        <w:rPr/>
        <w:t>䙗</w:t>
      </w:r>
      <w:r>
        <w:rPr/>
        <w:t>⠪</w:t>
      </w:r>
      <w:r>
        <w:rPr/>
        <w:t>⿍佋椱䩄䱣⿂共彠</w:t>
      </w:r>
      <w:r>
        <w:rPr/>
        <w:t>⠬</w:t>
      </w:r>
      <w:r>
        <w:rPr/>
        <w:t>亮㑦氨啄䯂繅爸坪束⚿唥⨱熡潬䴦櫂倪┴䔳♍</w:t>
      </w:r>
      <w:r>
        <w:rPr/>
        <w:t>꧂</w:t>
      </w:r>
      <w:r>
        <w:rPr/>
        <w:t>䘥ꄥ⽄特⨺쉌⪡瑟</w:t>
      </w:r>
      <w:r>
        <w:rPr/>
        <w:t>ꕂ</w:t>
      </w:r>
      <w:r>
        <w:rPr/>
        <w:t>䁮席㵣숻坌쉧㙱幱땞쌯㕟䅷ꍦ숴䡯</w:t>
      </w:r>
      <w:r>
        <w:rPr/>
        <w:t>ꕴ</w:t>
      </w:r>
      <w:r>
        <w:rPr/>
        <w:t>䭈ꏂ堶䃂慑㠥槂婒风匩塭⼵⨬쌳䣂爦癞깵䬴⏂䥯⏂海汅</w:t>
      </w:r>
      <w:r>
        <w:rPr/>
        <w:t>ꥀ</w:t>
      </w:r>
      <w:r>
        <w:rPr/>
        <w:t>䭤</w:t>
      </w:r>
      <w:r>
        <w:rPr/>
        <w:t>ⵋ</w:t>
      </w:r>
      <w:r>
        <w:rPr/>
        <w:t>抮습噰쉭纏䵾㨰潧歶奊⛂焽⥣儫</w:t>
      </w:r>
      <w:r>
        <w:rPr/>
        <w:t>ꖵ</w:t>
      </w:r>
      <w:r>
        <w:rPr/>
        <w:t>䒘䟎恪䬪稱挰楕ㅕ灇䛍㮮숲璥慢</w:t>
      </w:r>
      <w:r>
        <w:rPr/>
        <w:t>⢬</w:t>
      </w:r>
      <w:r>
        <w:rPr/>
        <w:t>䔻狂坃摟䣂쉶ꄴ瞩㡋婤뼦㉰쉐䅅쵂쉡灃充⨸䋂掘濍犩㍺㔲쉬兑숯捫䁌쉉呢</w:t>
      </w:r>
      <w:r>
        <w:rPr/>
        <w:t>ⶬ</w:t>
      </w:r>
      <w:r>
        <w:rPr/>
        <w:t>넻㖡숹䁨ꥢ礦숲⺩捨獸⍍녌歗夊☭楱䫂浤漫剨땧沵␴⎮盂失묫숭숮䕇幆噾</w:t>
      </w:r>
      <w:r>
        <w:rPr/>
        <w:t>ꔨ</w:t>
      </w:r>
      <w:r>
        <w:rPr/>
        <w:t>御坺쉣⩸쌥⻂祢ㅗ塆区䰶改쉸㌬꺡䉫녳싂⍪顏☽ꄬꅫ뭈숯撥숬琪䥘硔슘攩숪毂塠슻䊩䈶㡑딺⩥녙㧎쉬ㄺ癣쎿䙙뼱ꥷ슣⫂漪䡏㵪卡숯磂㩀㉍ず㝂</w:t>
      </w:r>
      <w:r>
        <w:rPr/>
        <w:t>ꕚ꤮</w:t>
      </w:r>
      <w:r>
        <w:rPr/>
        <w:t>䖩厩㉃䩉㑰</w:t>
      </w:r>
      <w:r>
        <w:rPr/>
        <w:t>⡀</w:t>
      </w:r>
      <w:r>
        <w:rPr/>
        <w:t>썀깒䉳䙖䁀䐣爯皮䁙㉸䲱䪘弹所⭃쌫辣숷땅뽧捥旂쉳⩆吺ꌣ䑚婗쉍幩㙴㡂⥗濂位㥧⫂涮땫浨</w:t>
      </w:r>
      <w:r>
        <w:rPr/>
        <w:t>ꕨ⫂</w:t>
      </w:r>
      <w:r>
        <w:rPr/>
        <w:t>쉪걉瑶㴵㩷煬畞숵十朽⹘奉沬꺱⸭㍇㵑⽬幒稰䓂去쉙䜵␦쉗䱋幷楾勂午楺曂㕙窏䠪슬畔㛂彈쉩ざ㉊╳吲</w:t>
      </w:r>
      <w:r>
        <w:rPr/>
        <w:t>ⱔ</w:t>
      </w:r>
      <w:r>
        <w:rPr/>
        <w:t>伱囂毂周汌䪱批癙焽䕕慏ㄴ쉪䘶㜰㦱恵㜪吸묽捶卹</w:t>
      </w:r>
      <w:r>
        <w:rPr/>
        <w:t>ꥅ</w:t>
      </w:r>
      <w:r>
        <w:rPr/>
        <w:t>怵⍚䊻咣煒灌桤㴻䑌戮橠頫㑄싂䭵佀쉔攻⼻硱䍠眴⼲걅䍏걱佂塎扞佁顐</w:t>
      </w:r>
      <w:r>
        <w:rPr/>
        <w:t>꤯</w:t>
      </w:r>
      <w:r>
        <w:rPr/>
        <w:t>告戶</w:t>
      </w:r>
      <w:r>
        <w:rPr/>
        <w:t>ⵧ</w:t>
      </w:r>
      <w:r>
        <w:rPr/>
        <w:t>숹</w:t>
      </w:r>
      <w:r>
        <w:rPr/>
        <w:t>ꤨ</w:t>
      </w:r>
      <w:r>
        <w:rPr/>
        <w:t>ꅂ⸴悮弥쉦껃깆捙䅡딪牚쉆䴨숪䂘顕污슣䳎ꥣ掘싃䁅猷⩂놮擂縱䤫ㄤ漻憥⑸쉟䂘䝦믂繍婇䘸뽔㉢浫婆奃砣ꥲ頤㧎攷㝦쉍䩮樤呩扚㙣剾⬷頹㒩ꆿ瞏쉡歾䑱쌮䷂떬䩣</w:t>
      </w:r>
      <w:r>
        <w:rPr/>
        <w:t>ⱘ</w:t>
      </w:r>
      <w:r>
        <w:rPr/>
        <w:t>涘䜽㗂椱瑾楥⹌珂싂쉹匭璻썢䈳칷撿㇍㵍⩞祶凂幧妣扦顠䔨朰纘潙䕏瘩秎渨懂摡埍弴硗䏎剘䁳囂⍚⍩딴♪㯎颣쉫㭀쉋뽏⽞</w:t>
      </w:r>
      <w:r>
        <w:rPr/>
        <w:t>ꗂ</w:t>
      </w:r>
      <w:r>
        <w:rPr/>
        <w:t>浯㛂ꥳ㉷䘱潕僂㮏颻轑椯☸㑎唵儵䪻쉦䌳具䵹塌⹸쉮슿㖩堬汖쉇䩥䙓㶮쉤䙏⭘歭슿</w:t>
      </w:r>
      <w:r>
        <w:rPr/>
        <w:t>ⵓ</w:t>
      </w:r>
      <w:r>
        <w:rPr/>
        <w:t>䭟顡㠵츫⨭䵓숷牑䞩䭕割</w:t>
      </w:r>
      <w:r>
        <w:rPr/>
        <w:t>Ⱛ</w:t>
      </w:r>
      <w:r>
        <w:rPr/>
        <w:t>斿猫㍄囂㝹㠣ꄰ䘳⑶쉞琻쉲⍍깋顎汬㓂숮ꥵ椫뽙晡杵䓂㵦걥啐䕥妥⸹噈扴쉫㑢쉠殱纏</w:t>
      </w:r>
      <w:r>
        <w:rPr/>
        <w:t>⡄</w:t>
      </w:r>
      <w:r>
        <w:rPr/>
        <w:t>悵佟匴㭐⩎噷⪩⭨帴</w:t>
      </w:r>
      <w:r>
        <w:rPr/>
        <w:t>ⱉ</w:t>
      </w:r>
      <w:r>
        <w:rPr/>
        <w:t>痂땩䑸琤ꅩ氨桹博楟䩞싂瞩⭩允</w:t>
      </w:r>
      <w:r>
        <w:rPr/>
        <w:t>ⵐ</w:t>
      </w:r>
      <w:r>
        <w:rPr/>
        <w:t>ⲡ</w:t>
      </w:r>
      <w:r>
        <w:rPr/>
        <w:t>䉵⍪䉓㟂</w:t>
      </w:r>
      <w:r>
        <w:rPr/>
        <w:t>Ɽ⦡</w:t>
      </w:r>
      <w:r>
        <w:rPr/>
        <w:t>搮喩㥠妵⨮睎塉撵商䱉痂儵䡌偃坑뽲㷂䔸⩣假仂걇녊깲⭶⑮칪六乞뼽␊页땒칲</w:t>
      </w:r>
      <w:r>
        <w:rPr/>
        <w:t>ꔽ⥄</w:t>
      </w:r>
      <w:r>
        <w:rPr/>
        <w:t>⠤</w:t>
      </w:r>
      <w:r>
        <w:rPr/>
        <w:t>뗂猪弹䀶瓃숫徿庣橦欦䄣㌪쌺</w:t>
      </w:r>
      <w:r>
        <w:rPr/>
        <w:t>ꥈ</w:t>
      </w:r>
      <w:r>
        <w:rPr/>
        <w:t>桒숱媥仂橀쉧슏弴쉲卣⾘䃍쉥㠥瞩䉋⥡㨦礰쉇砫깉桾欸⿃䁟恰啧㔨眫埂쉶䯂炱⫂故촹䨱獯唻旎の晞쉌䆿</w:t>
      </w:r>
      <w:r>
        <w:rPr/>
        <w:t>ⵦ</w:t>
      </w:r>
      <w:r>
        <w:rPr/>
        <w:t>神녨䜭걕倱㗂㭭浓칁䉖喏塰溮恏㌸떏婐ꌮ倫ꥮ⩋汧⌬䍮</w:t>
      </w:r>
    </w:p>
    <w:p>
      <w:pPr>
        <w:pStyle w:val="PreformattedText"/>
        <w:bidi w:val="0"/>
        <w:spacing w:before="0" w:after="0"/>
        <w:jc w:val="left"/>
        <w:rPr/>
      </w:pPr>
      <w:r>
        <w:rPr/>
        <w:t>⠷</w:t>
      </w:r>
      <w:r>
        <w:rPr/>
        <w:t>䉷楌녁컂쉸她埂偟䁑䄶</w:t>
      </w:r>
      <w:r>
        <w:rPr/>
        <w:t>ⱑ</w:t>
      </w:r>
      <w:r>
        <w:rPr/>
        <w:t>松昺䣎卶泂颿䝬쉳でꌤ玣塳瘸吣爩숲숪懂쉄␻椴</w:t>
      </w:r>
      <w:r>
        <w:rPr/>
        <w:t>ⵐ</w:t>
      </w:r>
      <w:r>
        <w:rPr/>
        <w:t>伱쉕杪㍑숸쉯싎숶噞㍐㥠牴䯎伩懂䴸㩐睮焷䐸칇彄摩㝅栵柎摴眤畈䁘刦剡欪⭔⑳仂礵㝍滂䡴⩄氣睬縨䉍い灐</w:t>
      </w:r>
      <w:r>
        <w:rPr/>
        <w:t>ⷂ</w:t>
      </w:r>
      <w:r>
        <w:rPr/>
        <w:t>垬畐喩暘烂憥癬煹䢬冥넵灄婚췂飂㕶쉚乕欣䵄䏍⎥挽뼸䪏〉倱䶥䫂㵳⥪免⴩쉥䀳畁ꅪ㫂搨欺䍎쏂</w:t>
      </w:r>
      <w:r>
        <w:rPr/>
        <w:t>ꕢ</w:t>
      </w:r>
      <w:r>
        <w:rPr/>
        <w:t>뭧燂檮墣㝭ぅ砶♙슻堬쎘쉐婪帮堭⩋係ꇂ掣싂꺩</w:t>
      </w:r>
      <w:r>
        <w:rPr/>
        <w:t>ꥊ</w:t>
      </w:r>
      <w:r>
        <w:rPr/>
        <w:t>숯焵䌫凂椷㠵兟䈺改♺㑆</w:t>
      </w:r>
      <w:r>
        <w:rPr/>
        <w:t>ꥍ</w:t>
      </w:r>
      <w:r>
        <w:rPr/>
        <w:t>딮恣商留檿⹱㌤び绎疩題䕘뽰单睌噊債頬父䜩ꥰ넺伻㩚桾㡲⪥쉆渰祗</w:t>
      </w:r>
      <w:r>
        <w:rPr/>
        <w:t>ⴳ</w:t>
      </w:r>
      <w:r>
        <w:rPr/>
        <w:t>㐵ꅑ琱儤넪瑨걞奇䦬伯䡧뼴㥈숴堵㩺⸪♡煞䩦稭乯㌺彅䩎ꍭ㉺偱婠䠥</w:t>
      </w:r>
      <w:r>
        <w:rPr/>
        <w:t>ꕙ</w:t>
      </w:r>
      <w:r>
        <w:rPr/>
        <w:t>숦♉冘칪</w:t>
      </w:r>
      <w:r>
        <w:rPr/>
        <w:t>ⴺ</w:t>
      </w:r>
      <w:r>
        <w:rPr/>
        <w:t>쉷㮥▱ꆵ䑬㚩㕅쉧䄦喩⩸길䐽檥╡穀坐䭓㭯涱㌦뭘橧㝩⹱쎡䁁◂䥠䌺䈯ꥸ煭㙰㏃帹印싂轱䉵㌴惂恊塬瑦╋偉걵摖䑞礸</w:t>
      </w:r>
      <w:r>
        <w:rPr/>
        <w:t>ⵕ</w:t>
      </w:r>
      <w:r>
        <w:rPr/>
        <w:t>䉱☶㕪ꍆ㓂㫂䉅瓂뭧♾㩹㜻䄷⼩컂컂頸嚘㙲㬺쉢쉟촥슡䀳扸咘癁썴⥪쉏嫂ꍘ♪ꆿ䕸㵴䫂扶暿地硣기㘴慪煶僂婬轅あ㨮洦と썌캵땶ꏂ摁㡣⍨顗㉋ꏍ颏䌨쉧潏摗癚祓㋂㙥녹쉌癦슬⌮㑔싂樫珂䮿焺楳싂楢⏎㕤伩쉬幺</w:t>
      </w:r>
      <w:r>
        <w:rPr/>
        <w:t>⡖⑦⥱</w:t>
      </w:r>
      <w:r>
        <w:rPr/>
        <w:t>恹㙥ꏂづ硙묬䙋쉋䉶婰奊䰲儭䝎幉긩녇樽滍煱䜹䁦쉈䆱䀥쉧땍伶穇䕯塲숻眫䮮呡䃂䤬灟㷍䋂뇂쉨㉙䉷䥗婢爷橢湮긊ꥸ捵㑳吰⪱ぉ湾噈</w:t>
      </w:r>
      <w:r>
        <w:rPr/>
        <w:t>⠩</w:t>
      </w:r>
      <w:r>
        <w:rPr/>
        <w:t>獔㠮⹋⑖奪䝌炘否쉴犏轀砺䉠◂態堳䵈쉍浐䱡쉑쵸㦿犩廂⽨傡녋䟂충䉤助啅䢣ꥤ牣年╈싂低ꌹ捰飃瑍䵳媮獹瘴汒擂쉵뼻歄橧䍄佘焫だ欫㍣䐤㝉太硹呎䧍灶䰸桲橤畞㝊㵑䋂</w:t>
      </w:r>
      <w:r>
        <w:rPr/>
        <w:t>ꖻ☪⍡</w:t>
      </w:r>
      <w:r>
        <w:rPr/>
        <w:t>㈺녬噞捖㗂뽉싂ꅸ潰穊僃쉉쉂㜳幓㢥弯爮砫参䔷㦡䭖参硅〳傥啱晖榩灾竂㏂⩳唬⫂福╌䬹㙋싂湱卅搦〪吸焣慸㫍</w:t>
      </w:r>
      <w:r>
        <w:rPr/>
        <w:t>⣂</w:t>
      </w:r>
      <w:r>
        <w:rPr/>
        <w:t>刵⛂䥃夳㵬奒</w:t>
      </w:r>
      <w:r>
        <w:rPr/>
        <w:t>ⵣ</w:t>
      </w:r>
      <w:r>
        <w:rPr/>
        <w:t>떮偣歟歎㭪⵨⮬㙾꧎流㤳뾻뭐</w:t>
      </w:r>
      <w:r>
        <w:rPr/>
        <w:t>⠪</w:t>
      </w:r>
      <w:r>
        <w:rPr/>
        <w:t>ꥵ⩋놏辥帹楪㍍⍾ꄪ㌽</w:t>
      </w:r>
      <w:r>
        <w:rPr/>
        <w:t>ⵘ⩺⥄</w:t>
      </w:r>
      <w:r>
        <w:rPr/>
        <w:t>樯幣瘪侩㋎䑴焱㍅徬䙲뽹쉘䦮⥖漸惂⹍ㅤ皿櫂⹍摲硫㛍</w:t>
      </w:r>
      <w:r>
        <w:rPr/>
        <w:t>ⱉ</w:t>
      </w:r>
      <w:r>
        <w:rPr/>
        <w:t>救佴桡抮숹⸹쉗쉞⼨亵䲩쉠繾帹埂忂焵䌲爽灋쵁晋彗긤숮싂竃杙⦮攣䠵쉡</w:t>
      </w:r>
      <w:r>
        <w:rPr/>
        <w:t>ⴷ</w:t>
      </w:r>
      <w:r>
        <w:rPr/>
        <w:t>㘹匴洮步佀础길싂놩顋녺뗂㣍</w:t>
      </w:r>
      <w:r>
        <w:rPr/>
        <w:t>⡄┬</w:t>
      </w:r>
      <w:r>
        <w:rPr/>
        <w:t>㍺燎搪摚싂㑶损滎火氥㵈쉤촭⾣亵䅔쉮⩬兙繦㵢噔㉤檏䏂칍仂슡ꇍ儦䐩㣂쉥畷췂</w:t>
      </w:r>
      <w:r>
        <w:rPr/>
        <w:t>ꗂ</w:t>
      </w:r>
      <w:r>
        <w:rPr/>
        <w:t>㭈啒ꍰ瀬⸹扲滎剈嚩㉡塅䉓슩㫎숣㟃佒딥넦싂扊硘</w:t>
      </w:r>
      <w:r>
        <w:rPr/>
        <w:t>ⵯ⍧</w:t>
      </w:r>
      <w:r>
        <w:rPr/>
        <w:t>ꅠ䡄쏂毂⹱슿兑輭</w:t>
      </w:r>
      <w:r>
        <w:rPr/>
        <w:t>ⱦ</w:t>
      </w:r>
      <w:r>
        <w:rPr/>
        <w:t>쉾㡯效汓⺱ㅓ쉄⹣㏂㘲⍊㞥쉊㫂慄櫂场䂏輷伯꥗㑰</w:t>
      </w:r>
      <w:r>
        <w:rPr/>
        <w:t>ꤪ</w:t>
      </w:r>
      <w:r>
        <w:rPr/>
        <w:t>㚿浖䕰꥕쵍䮻湍⌱杞浒婇䘴ꎡ潬前漰夺⭘㍁侘彫㡟䱧⥈췍</w:t>
      </w:r>
      <w:r>
        <w:rPr/>
        <w:t>⡲ⰴ</w:t>
      </w:r>
      <w:r>
        <w:rPr/>
        <w:t>ꌷ潂瀱</w:t>
      </w:r>
      <w:r>
        <w:rPr/>
        <w:t>ꔨ</w:t>
      </w:r>
      <w:r>
        <w:rPr/>
        <w:t>为䁷熵䃍䁇琥䷃</w:t>
      </w:r>
      <w:r>
        <w:rPr/>
        <w:t>ꕪ</w:t>
      </w:r>
      <w:r>
        <w:rPr/>
        <w:t>슣墩쵗京暡教幹䜹⩭싂㋂쉆䀪㝚恊쉐哂㖏ꌷ爵㨪婩䙧汁⿂僂轂㞥䁑䡴戽側乔慲긪奬ꥯ⩕⻃뭋땧녱䭩떥祓</w:t>
      </w:r>
      <w:r>
        <w:rPr/>
        <w:t>ⱂⱤ</w:t>
      </w:r>
      <w:r>
        <w:rPr/>
        <w:t>嘹䉧⧂</w:t>
      </w:r>
      <w:r>
        <w:rPr/>
        <w:t>ꥋ</w:t>
      </w:r>
      <w:r>
        <w:rPr/>
        <w:t>䢮⹒湍䙊갸싂⨵</w:t>
      </w:r>
      <w:r>
        <w:rPr/>
        <w:t>꤫</w:t>
      </w:r>
      <w:r>
        <w:rPr/>
        <w:t>焰牫⫂亻뭙ꌭ硈憩䌪⫂乹䌣灈㴴⭬䍅칭轅獺ꥠ㝸娨쉞䟂쉋칏珂瘵ㆡ䑟㥁䫂䖥칳㝮</w:t>
      </w:r>
      <w:r>
        <w:rPr/>
        <w:t>꧍</w:t>
      </w:r>
      <w:r>
        <w:rPr/>
        <w:t>긶啧愰猱㔷辬쉷皵伮戮┤◃쉬㜱産焴㞡⹮</w:t>
      </w:r>
      <w:r>
        <w:rPr/>
        <w:t>⡦</w:t>
      </w:r>
      <w:r>
        <w:rPr/>
        <w:t>幑彯쉎仍⭚</w:t>
      </w:r>
      <w:r>
        <w:rPr/>
        <w:t>ⱉ</w:t>
      </w:r>
      <w:r>
        <w:rPr/>
        <w:t>橎䠥㋂仂쉶磂쉢浥숫숳䬵挹꥚潏頥纏䒩䐊쉔㭃</w:t>
      </w:r>
      <w:r>
        <w:rPr/>
        <w:t>⡚</w:t>
      </w:r>
      <w:r>
        <w:rPr/>
        <w:t>創숵㜻矂䑺⩣⩊愹쉐夨盎䘹瑑堨쉮㭅坔樯츨猷祲瘽숩㵋沏⭔丰块ꄹ硠獉朤繁摐癬恗싍勂슿䕔歷꥞武盍䭸쉏슿爺彐㶩춬吱慺</w:t>
      </w:r>
      <w:r>
        <w:rPr/>
        <w:t>ⷃ</w:t>
      </w:r>
      <w:r>
        <w:rPr/>
        <w:t>㬭晰汏歫婕垱쉳㬺愶썭◂쉌䧍甦습㑁⩎ꌫ䅰癏偡䡩넯僂슏䑠㫂杲圪䭙ꌣ⨮쉵땕⤽熡眩</w:t>
      </w:r>
      <w:r>
        <w:rPr/>
        <w:t>ꔶ⩾</w:t>
      </w:r>
      <w:r>
        <w:rPr/>
        <w:t>䂬⹹捨呂琩中㡍ꍙㅵ깭䉏⩍灺恞飂놥疣䐯炣灗ꥴ浱㌺喘</w:t>
      </w:r>
      <w:r>
        <w:rPr/>
        <w:t>ⱑ</w:t>
      </w:r>
      <w:r>
        <w:rPr/>
        <w:t>幣䑤䉟⑧쉄䌤牐䁤䰽扺弴嫂桌卾䙺ꍢ땮丽⩞牍澬⭚䝅</w:t>
      </w:r>
      <w:r>
        <w:rPr/>
        <w:t>⠪</w:t>
      </w:r>
      <w:r>
        <w:rPr/>
        <w:t>頪䩓</w:t>
      </w:r>
      <w:r>
        <w:rPr/>
        <w:t>⡦</w:t>
      </w:r>
      <w:r>
        <w:rPr/>
        <w:t>믂</w:t>
      </w:r>
      <w:r>
        <w:rPr/>
        <w:t>ⱁ</w:t>
      </w:r>
      <w:r>
        <w:rPr/>
        <w:t>䟂復䁧劣器츩춱⼲媘漩ꅾ䷂僂쉇䱰ꇂ凂睠牉㍙㑃</w:t>
      </w:r>
      <w:r>
        <w:rPr/>
        <w:t>ꥍ</w:t>
      </w:r>
      <w:r>
        <w:rPr/>
        <w:t>暻⨭╤䉭싂䋂⥓㈽</w:t>
      </w:r>
      <w:r>
        <w:rPr/>
        <w:t>ⴭ</w:t>
      </w:r>
      <w:r>
        <w:rPr/>
        <w:t>潸䵂穬梩擂⛂㝉充쌷㵣⨩⩖抏汄슩쉯␸楈囂╭獩稩쵷걺쉚摊佅甮嘤怪浫</w:t>
      </w:r>
      <w:r>
        <w:rPr/>
        <w:t>ⱉ</w:t>
      </w:r>
      <w:r>
        <w:rPr/>
        <w:t>䞵顴㵺爫촭⺡泂凂烂䍯㥤뭪츤⩠싂쉫亱卲喥䚣䙀潸䍈묪塵숭㗃촥忂䩊䑞㙈䭒㬶⻂䍱稩쉈晤桩恉穞㊩⵸㡢䬲⴫飂♆照㝋绎㦵瘪䭚컂剔써ꌦ凂殿燂亣睰劬礦侵뾮狂⨳剃㟂㩈䝁唻湀ㅮ⨲歃扎灟쉥晃珂⤮㜸㘱慳녤欴剃眱ꥯ⍥繸挭具汯彍ꍨ䷂旂挪ね疩䭶㵘㣃敪</w:t>
      </w:r>
      <w:r>
        <w:rPr/>
        <w:t>ꦬ</w:t>
      </w:r>
      <w:r>
        <w:rPr/>
        <w:t>斮䬦杔晃싂숷쵑떏믃</w:t>
      </w:r>
      <w:r>
        <w:rPr/>
        <w:t>ⱦ</w:t>
      </w:r>
      <w:r>
        <w:rPr/>
        <w:t>灃♥捰摌䕥㊵杵쉍㡤敋╦</w:t>
      </w:r>
      <w:r>
        <w:rPr/>
        <w:t>⡊</w:t>
      </w:r>
      <w:r>
        <w:rPr/>
        <w:t>ꤸ</w:t>
      </w:r>
      <w:r>
        <w:rPr/>
        <w:t>婳瑃䌺嘪卆㔫쉴䯂獓⹯㤯伤䱮싂䍵疏䭵奈䥱檩⦩䥙䁍璬⪮い㐯쉷擂瀭㬸傿춿⫂쉵淎칪䑕漯쵠ꇂ柂쉤⨦䠪䀯ㅊ氭轹⫂憵쉐</w:t>
      </w:r>
      <w:r>
        <w:rPr/>
        <w:t>ꕸ</w:t>
      </w:r>
      <w:r>
        <w:rPr/>
        <w:t>乏偞倸勎琦䅑幕⍄㴦灥쉕斮䪵歹佈숮䙋슮猵╄뿂⹅㛂䡶</w:t>
      </w:r>
      <w:r>
        <w:rPr/>
        <w:t>ⵊ</w:t>
      </w:r>
      <w:r>
        <w:rPr/>
        <w:t>恳彃┬⾥歂</w:t>
      </w:r>
      <w:r>
        <w:rPr/>
        <w:t>ꥁ</w:t>
      </w:r>
      <w:r>
        <w:rPr/>
        <w:t>䴺乹</w:t>
      </w:r>
      <w:r>
        <w:rPr/>
        <w:t>⣃</w:t>
      </w:r>
      <w:r>
        <w:rPr/>
        <w:t>땶⒏네牗噊</w:t>
      </w:r>
      <w:r>
        <w:rPr/>
        <w:t>ⲏ┽</w:t>
      </w:r>
      <w:r>
        <w:rPr/>
        <w:t>渫啄楘㭘쉂䕴穓</w:t>
      </w:r>
      <w:r>
        <w:rPr/>
        <w:t>Ɱ⯂</w:t>
      </w:r>
      <w:r>
        <w:rPr/>
        <w:t>㯂揎嘯䵶⪥슩顚㥱硌뮡咻⧂湯横㍮係僂穏楈㑦뽡싂睢쉏</w:t>
      </w:r>
      <w:r>
        <w:rPr/>
        <w:t>ꕡ</w:t>
      </w:r>
      <w:r>
        <w:rPr/>
        <w:t>礬숸橖녇甸窡⹍弶䌯㦱걚挹乸皿넥㴶쉁ꅺ䙀䐸泂䥒卉煢ꆵ⬥究</w:t>
      </w:r>
      <w:r>
        <w:rPr/>
        <w:t>⡙</w:t>
      </w:r>
      <w:r>
        <w:rPr/>
        <w:t>摄垿佸쵨⵳恮긯ㅍ㭱弊伸쉸싂싂䢻쉳熡䤤쉥㥟汾奂畊幮丶濂Ⓜ癔숭넪싃쌸㭘䳂畧썸硳獭깧䌸幙手栬쉷䵵겱</w:t>
      </w:r>
      <w:r>
        <w:rPr/>
        <w:t>⡨⌶╌</w:t>
      </w:r>
      <w:r>
        <w:rPr/>
        <w:t>㚘汌㵠⬪숪⥊㍘扟⦵氣뽓慎据刪䝸⥨䕩浦庥彚⽅㉧녍딯☭ꅁ瑐쉬幋슻ꍪ♮怬䤮割䗂梵䏂칭珂檏溣ꥷ娻棂敗䡃偮⍉㓂喣쉷䷂塉判截ꄦ</w:t>
      </w:r>
      <w:r>
        <w:rPr/>
        <w:t>Ⳃ</w:t>
      </w:r>
      <w:r>
        <w:rPr/>
        <w:t>彈䩇뭚쉠ꅀ漳棂婩⿂摖兔숵樲䍍暣址䥵㭴輶噆乾椵䵵쉒輬갨眸䱋栭橗</w:t>
      </w:r>
      <w:r>
        <w:rPr/>
        <w:t>ꖩ</w:t>
      </w:r>
      <w:r>
        <w:rPr/>
        <w:t>畮庵弰庬剎⑅뽤䏂癴뇂晔畷⩭䢮偭껂撡㩫䭀숫姂噖敂땠㞮朩歨橚慹겱</w:t>
      </w:r>
      <w:r>
        <w:rPr/>
        <w:t>ꦩ</w:t>
      </w:r>
      <w:r>
        <w:rPr/>
        <w:t>噀䈱⍂兰⤴쉞参晆숹亡ㄫ堬㟂┦燎ꅆ쉾⚥淎㝁癳琪頱걓汮⩮㉖칠</w:t>
      </w:r>
      <w:r>
        <w:rPr/>
        <w:t>⣂</w:t>
      </w:r>
      <w:r>
        <w:rPr/>
        <w:t>䠴䓎⭾⍶⵪ぴ樰匴쉀砦꺵</w:t>
      </w:r>
      <w:r>
        <w:rPr/>
        <w:t>ⷂ</w:t>
      </w:r>
      <w:r>
        <w:rPr/>
        <w:t>겏</w:t>
      </w:r>
      <w:r>
        <w:rPr/>
        <w:t>ꔹ</w:t>
      </w:r>
      <w:r>
        <w:rPr/>
        <w:t>㑍⮘</w:t>
      </w:r>
      <w:r>
        <w:rPr/>
        <w:t>ꤱ</w:t>
      </w:r>
      <w:r>
        <w:rPr/>
        <w:t>䢿쉎塉㉦睤奂穾䒡〰쉩</w:t>
      </w:r>
      <w:r>
        <w:rPr/>
        <w:t>꤬</w:t>
      </w:r>
      <w:r>
        <w:rPr/>
        <w:t>壂繀뭥硓竂埂睓愪쉅剈䁧侻迂䥢䞵⺵楹⎻克捶㍬䕵〻欳걟䅅䲮甸㵘뽊</w:t>
      </w:r>
      <w:r>
        <w:rPr/>
        <w:t>ⶵ</w:t>
      </w:r>
      <w:r>
        <w:rPr/>
        <w:t>损⨴夣㵺氻干歀㐰깡ꅺ䚡慢係塚兊㎏吱㔪夯䘪넻卉숣䝘燂쉳眸噺噋盎⼬⨫瑙幱싂瘪硗䀰丳硴ꌣ怯쉌⭄䣂潮桱</w:t>
      </w:r>
      <w:r>
        <w:rPr/>
        <w:t>⠱</w:t>
      </w:r>
      <w:r>
        <w:rPr/>
        <w:t>懂㭢숪娥啲䉬妩긳ず츻恙卙쉃ぱ䌳煢汐걗걊싂䕶⌨걡䱦㐶恡뭋뭡稷澮䈩ꌩ⹶㓂</w:t>
      </w:r>
      <w:r>
        <w:rPr/>
        <w:t>ꕉ</w:t>
      </w:r>
      <w:r>
        <w:rPr/>
        <w:t>楐犩⫂檻♷㡙ꆡ⩇橳牱</w:t>
      </w:r>
      <w:r>
        <w:rPr/>
        <w:t>ⴳ</w:t>
      </w:r>
      <w:r>
        <w:rPr/>
        <w:t>亮繦㤮婩쉩扎玻쉠繬煚㐮挤㢮⨴㑚橖僂磂䮏桐散轎䌯㠨䋂</w:t>
      </w:r>
      <w:r>
        <w:rPr/>
        <w:t>⡘</w:t>
      </w:r>
      <w:r>
        <w:rPr/>
        <w:t>椲㉌硲⑄쉮烂噐濂忂玱䳂㙆▣숮⧎颻䞵祯䲘㩊乘㒮䡎㵫凂䚏숪쵘㵒㥥ㄤ呷㝂츨稶䡰䍦摶䧂塕䣂썟䅂妬숵䩎顙頦䴪⸶潵䉾窱卆渶栮쏎坙乣疿牢摙迂</w:t>
      </w:r>
      <w:r>
        <w:rPr/>
        <w:t>ⱐ</w:t>
      </w:r>
      <w:r>
        <w:rPr/>
        <w:t>杕桀䱳㘦掮䝃</w:t>
      </w:r>
      <w:r>
        <w:rPr/>
        <w:t>ⷂ</w:t>
      </w:r>
      <w:r>
        <w:rPr/>
        <w:t>쉩轂⬩婾쉚㧂숶嚵反</w:t>
      </w:r>
      <w:r>
        <w:rPr/>
        <w:t>⡊</w:t>
      </w:r>
      <w:r>
        <w:rPr/>
        <w:t>숹</w:t>
      </w:r>
      <w:r>
        <w:rPr/>
        <w:t>ⱶ</w:t>
      </w:r>
      <w:r>
        <w:rPr/>
        <w:t>丨䁫</w:t>
      </w:r>
      <w:r>
        <w:rPr/>
        <w:t>꥓</w:t>
      </w:r>
      <w:r>
        <w:rPr/>
        <w:t>係䵣佚塞碡煷御ꅴ位ㅎ䉧긩䀩怹徘礫⌰瑦䷂녪숳쵳濂爥㕢긩烍</w:t>
      </w:r>
      <w:r>
        <w:rPr/>
        <w:t>ꔷ</w:t>
      </w:r>
      <w:r>
        <w:rPr/>
        <w:t>䭐䮘슏濍檬挰嚿㕉卄㙮숣숴弸䵂</w:t>
      </w:r>
      <w:r>
        <w:rPr/>
        <w:t>ꦵ</w:t>
      </w:r>
      <w:r>
        <w:rPr/>
        <w:t>㑎琩</w:t>
      </w:r>
      <w:r>
        <w:rPr/>
        <w:t>ꦏ</w:t>
      </w:r>
      <w:r>
        <w:rPr/>
        <w:t>瑵恌⥾梵璱</w:t>
      </w:r>
      <w:r>
        <w:rPr/>
        <w:t>ⵐ⭞</w:t>
      </w:r>
      <w:r>
        <w:rPr/>
        <w:t>湍䙯</w:t>
      </w:r>
      <w:r>
        <w:rPr/>
        <w:t>ꕧ</w:t>
      </w:r>
      <w:r>
        <w:rPr/>
        <w:t>轆㭵輊杺穷</w:t>
      </w:r>
      <w:r>
        <w:rPr/>
        <w:t>ꤷ</w:t>
      </w:r>
      <w:r>
        <w:rPr/>
        <w:t>欴懂⭮瑁塢摂焮⍲칒䓂쉵椶쉈敂彈⧎嫂◃䢏轳쉺칓䕌扰숹㑚硷쉗䰭湄瑐⮮쉡垥슱㝨䈣椮쉞乍걣癬䅟䵏嫂쵪盂硡奥玿넩倨䵠摦っ弬땄</w:t>
      </w:r>
      <w:r>
        <w:rPr/>
        <w:t>ꕌ</w:t>
      </w:r>
      <w:r>
        <w:rPr/>
        <w:t>㥬칵塓ꥺ쉑칬㑑揂㜦刴쉰䢱㚿숥焳넷䒏</w:t>
      </w:r>
      <w:r>
        <w:rPr/>
        <w:t>⡟</w:t>
      </w:r>
      <w:r>
        <w:rPr/>
        <w:t>䤪溏</w:t>
      </w:r>
      <w:r>
        <w:rPr/>
        <w:t>ꤶ</w:t>
      </w:r>
      <w:r>
        <w:rPr/>
        <w:t>ⴥ</w:t>
      </w:r>
      <w:r>
        <w:rPr/>
        <w:t>奃佚깉㴨䀳깦璩攮㧂쉏☹䉗䨣䮣风싃怹䝎䡫쉇䶬顧䐩䳎쉄狍䁠痍坦瀪⤩뭚盍㝢㌪▻떿</w:t>
      </w:r>
      <w:r>
        <w:rPr/>
        <w:t>ⵔ</w:t>
      </w:r>
      <w:r>
        <w:rPr/>
        <w:t>Ⳃ</w:t>
      </w:r>
      <w:r>
        <w:rPr/>
        <w:t>숣㣂敦ꅌ⎡关繾䭍뽐晋嗂䌮䦬썦♦칶䈻⛂づ썚⼵⫂⹾楷ꍊ噩㍪璱䧂挵깵捥떿伬吪ꌳ넥䐱䷍㈩㟎㞵䡷썧栦쉞⼶敠⵲쉔ꍔ嘨</w:t>
      </w:r>
      <w:r>
        <w:rPr/>
        <w:t>ⶣ</w:t>
      </w:r>
      <w:r>
        <w:rPr/>
        <w:t>싂欸槂ꎡ梿暩녁╟</w:t>
      </w:r>
      <w:r>
        <w:rPr/>
        <w:t>ꤪ</w:t>
      </w:r>
      <w:r>
        <w:rPr/>
        <w:t>䝥栰㝙쉖穫根㡍딹䌴뇍싂瑢怹╳슣杉劻쉓恒卍ꄤ焹昹䵘㨲㩊쉔厱㫂촫䌱盂쉑桀⭣슬㊣噩未輮쉘䝓瀵䱋䄸檏䕮㍟別뗂癆痂♧⍇敡惂㡢⸳⩈䵔抩樶倽曂싂夥쉭⑉㎵額숯㎩参睞</w:t>
      </w:r>
      <w:r>
        <w:rPr/>
        <w:t>⡦</w:t>
      </w:r>
      <w:r>
        <w:rPr/>
        <w:t>㵭䉰䵤弲⤸</w:t>
      </w:r>
      <w:r>
        <w:rPr/>
        <w:t>ꤩ</w:t>
      </w:r>
      <w:r>
        <w:rPr/>
        <w:t>洷洭䋂갯欺㑮湞쉷숣䞵灅⑲⸫伶</w:t>
      </w:r>
      <w:r>
        <w:rPr/>
        <w:t>ꕱ</w:t>
      </w:r>
      <w:r>
        <w:rPr/>
        <w:t>瑔祳⼫숮盂䍘䷂凂㩑㘲湋⧂⑈噩棂䋂싎㍋䉫㉗兮息슿樰⩓獫쉙轳揍㑆灙湗슱强䛂쉷쉐㕯묨敏㖘伤깟䵳츬뼪婭晷佉撿⭦䥴뭂䵾扆毂쉍⤳</w:t>
      </w:r>
      <w:r>
        <w:rPr/>
        <w:t>ⱋ</w:t>
      </w:r>
      <w:r>
        <w:rPr/>
        <w:t>牌䙌浍席㕫桲쉍䠵䔤</w:t>
      </w:r>
      <w:r>
        <w:rPr/>
        <w:t>ꦬ</w:t>
      </w:r>
      <w:r>
        <w:rPr/>
        <w:t>⡥</w:t>
      </w:r>
      <w:r>
        <w:rPr/>
        <w:t>繱界⿂䐩⾩㘷칄쉶</w:t>
      </w:r>
      <w:r>
        <w:rPr/>
        <w:t>ꤸ</w:t>
      </w:r>
      <w:r>
        <w:rPr/>
        <w:t>䕧捓吮壎汆</w:t>
      </w:r>
      <w:r>
        <w:rPr/>
        <w:t>ⴸ</w:t>
      </w:r>
      <w:r>
        <w:rPr/>
        <w:t>摭歉</w:t>
      </w:r>
      <w:r>
        <w:rPr/>
        <w:t>Ⱚ</w:t>
      </w:r>
      <w:r>
        <w:rPr/>
        <w:t>뭯ꅲ熻倽⏂䥁숻硈㵙歷묹決뽲⪏뽕䩵砣ꄸ慲숯䝳⩾楅┵摊偬⭧榏曂</w:t>
      </w:r>
      <w:r>
        <w:rPr/>
        <w:t>Ⳃ⭱</w:t>
      </w:r>
      <w:r>
        <w:rPr/>
        <w:t>厏杍䆩쉾숥㌳䫃畮㙅㍘ㅄ偋㭫⍓颡呧쉾轑쉊瘬媥䡖긪绂슣</w:t>
      </w:r>
      <w:r>
        <w:rPr/>
        <w:t>⡋</w:t>
      </w:r>
      <w:r>
        <w:rPr/>
        <w:t>깅</w:t>
      </w:r>
      <w:r>
        <w:rPr/>
        <w:t>ⵏ⸪</w:t>
      </w:r>
      <w:r>
        <w:rPr/>
        <w:t>⡹</w:t>
      </w:r>
      <w:r>
        <w:rPr/>
        <w:t>䌣⵮걁䷂</w:t>
      </w:r>
      <w:r>
        <w:rPr/>
        <w:t>ꕧ</w:t>
      </w:r>
      <w:r>
        <w:rPr/>
        <w:t>繃ꌮ⚱</w:t>
      </w:r>
      <w:r>
        <w:rPr/>
        <w:t>ⵅ</w:t>
      </w:r>
      <w:r>
        <w:rPr/>
        <w:t>䳂썟넷녁䡟呮纮㨶榩㭢㓂㙡걩煇ず托楄쵞㮡ꌣ숣㍯顱㴤態䵯䢩숭穀㑅깡⭒姂畂녅顦깮秂灔쉅㥨囂㕾匱浆⽯祱䥶쉍</w:t>
      </w:r>
      <w:r>
        <w:rPr/>
        <w:t>ꕂ</w:t>
      </w:r>
      <w:r>
        <w:rPr/>
        <w:t>⻂쉴쉏㜺婄쉣숴䓂䷂</w:t>
      </w:r>
      <w:r>
        <w:rPr/>
        <w:t>Ⱔ</w:t>
      </w:r>
      <w:r>
        <w:rPr/>
        <w:t>櫂䅘㕩轔뭸</w:t>
      </w:r>
      <w:r>
        <w:rPr/>
        <w:t>ꕠ</w:t>
      </w:r>
      <w:r>
        <w:rPr/>
        <w:t>敉䭔ㆿ圥⹫</w:t>
      </w:r>
      <w:r>
        <w:rPr/>
        <w:t>ⵒ</w:t>
      </w:r>
      <w:r>
        <w:rPr/>
        <w:t>㇍숊⾻垥⍀噉掏硪怬㍥⻃搲恆⩁汢㦿癍걊傣确䴺⾿쉧乱⩤慂㢩</w:t>
      </w:r>
      <w:r>
        <w:rPr/>
        <w:t>ꖵ</w:t>
      </w:r>
      <w:r>
        <w:rPr/>
        <w:t>汞싂抩䜯䅍쉘ꍕ䱰嗍ば㍑쉙⭭縲䵊㠤㋂婺</w:t>
      </w:r>
      <w:r>
        <w:rPr/>
        <w:t>⡋</w:t>
      </w:r>
      <w:r>
        <w:rPr/>
        <w:t>딪䞡祯슘⦮橫绂♍숣橅⨰칕㝯⪩䥶뾩懍庻癪䣂盎㑊䤷穑兌䵰⻂吥⭦潴桪㉑䧂⽸ヂ䇍⪘窣䵂琰슱庱厏採╅숲</w:t>
      </w:r>
      <w:r>
        <w:rPr/>
        <w:t>⣂</w:t>
      </w:r>
      <w:r>
        <w:rPr/>
        <w:t>呌健슻쉀潖偉䷃ギ싂单汏励䬽匸츭幾硓뗂槂奶쉊캩▻⤴╰묥歒䥷煵敨涬⤶乇晑迂冩匲䩭睑也塪䭈␲쉈助噫夨㙍뮡䗂싂㷂塋㭦桂숮橧슿扪佥㊵瀮奋쉫놩煘♒⍲㍸⬵僎쉗砲ㅫ湖㕀捉㓂</w:t>
      </w:r>
      <w:r>
        <w:rPr/>
        <w:t>ⷂ</w:t>
      </w:r>
      <w:r>
        <w:rPr/>
        <w:t>㈣浦㷂畮慡⑂瑵㍈繡㍐뗂⦩䙰䉐슩倩噐帰쉀䲱⨹樯㈹息쉑䃂䅮ꍍ䉅④呩惂数ꍲ쵩췂놩䨦䝌쉙弨숦壂㉭曎㩹쵚圳頨浓⑳䁅顭⭲顥숫⺮♍痂偌乐䤬␰砵쉵匬갰숨슱渥ꅇ㭅</w:t>
      </w:r>
      <w:r>
        <w:rPr/>
        <w:t>ꕤ</w:t>
      </w:r>
      <w:r>
        <w:rPr/>
        <w:t>割儴頬</w:t>
      </w:r>
      <w:r>
        <w:rPr/>
        <w:t>ⴵ</w:t>
      </w:r>
      <w:r>
        <w:rPr/>
        <w:t>䜹癄桠</w:t>
      </w:r>
      <w:r>
        <w:rPr/>
        <w:t>ⲻ</w:t>
      </w:r>
      <w:r>
        <w:rPr/>
        <w:t>뼱뭙䜽慷뗂獟겡슥姂숱뽙⫂瞻支㊬䙔瑷쉓촯䚬㠭⽹䱱䐳</w:t>
      </w:r>
      <w:r>
        <w:rPr/>
        <w:t>ⶬ</w:t>
      </w:r>
      <w:r>
        <w:rPr/>
        <w:t>头㠷녧癪漥〪</w:t>
      </w:r>
      <w:r>
        <w:rPr/>
        <w:t>꧂</w:t>
      </w:r>
      <w:r>
        <w:rPr/>
        <w:t>盂쉂숶彐䯂栻㫂䓎⻂숮汁偓⺬睞佲䁸㞬츫ㅬ㊱䵘⑍숨㎩䒡稳䍥㒣싂⍨摖뼨⬱䀻䡨乯㫃懂挫䥩䵨䕠䒿顀敲䵣纬畞</w:t>
      </w:r>
      <w:r>
        <w:rPr/>
        <w:t>ꥋ</w:t>
      </w:r>
      <w:r>
        <w:rPr/>
        <w:t>㗂㥬⦵쉥䂘㧍剨刪㝴狍㧂㘲䵉䲘䭢䉄湃촻㡐썠</w:t>
      </w:r>
      <w:r>
        <w:rPr/>
        <w:t>⡺</w:t>
      </w:r>
      <w:r>
        <w:rPr/>
        <w:t>疩坪</w:t>
      </w:r>
      <w:r>
        <w:rPr/>
        <w:t>ⰸ</w:t>
      </w:r>
      <w:r>
        <w:rPr/>
        <w:t>疣㚮繱佉</w:t>
      </w:r>
      <w:r>
        <w:rPr/>
        <w:t>ⷂ</w:t>
      </w:r>
      <w:r>
        <w:rPr/>
        <w:t>轱ꥲ欴뭩穚㡴天쉢㈨뭣湨烂煘숬긽쉍珂轠游此쉌䰫橨⌲ꄨ瑕㩢繉⩥奟</w:t>
      </w:r>
      <w:r>
        <w:rPr/>
        <w:t>⣂</w:t>
      </w:r>
      <w:r>
        <w:rPr/>
        <w:t>啇⴬쵺ꆩ䕆싂㑄뭩숪숻⎥䮡佣穏⍯</w:t>
      </w:r>
      <w:r>
        <w:rPr/>
        <w:t>ⵂ</w:t>
      </w:r>
      <w:r>
        <w:rPr/>
        <w:t>㤪깋䝠놻␸쉌⍍桴惂癟㕃慑辡걐䔹⤷㩺幙桙䔥迂격쉬洳〻檻㆘쉳⬴䅩焭☨煑剖㴹仂歮䅸疻숰싂渻淂畀䵠ㅠ㋂㒩轑⛂橄䤭䔸떥䱬吣쌦瀺㷂䋃숹</w:t>
      </w:r>
      <w:r>
        <w:rPr/>
        <w:t>ꤳ</w:t>
      </w:r>
      <w:r>
        <w:rPr/>
        <w:t>楗䈺䉒␷䅚歭갤㞩썰帨㙃딤盂啢湗쉬焮怮榏</w:t>
      </w:r>
      <w:r>
        <w:rPr/>
        <w:t>⠭</w:t>
      </w:r>
      <w:r>
        <w:rPr/>
        <w:t>刻獪瑷硚┤椻㤳쉐怯</w:t>
      </w:r>
      <w:r>
        <w:rPr/>
        <w:t>⣂</w:t>
      </w:r>
      <w:r>
        <w:rPr/>
        <w:t>汃報㤬╟䀸娺䁡⍕摗뭁⨊쌺</w:t>
      </w:r>
      <w:r>
        <w:rPr/>
        <w:t>⡲</w:t>
      </w:r>
      <w:r>
        <w:rPr/>
        <w:t>睋燂숰䐴䔩壂㤦땸卥颱썚丹癉╥䨦⤸㩗掻㚵䡷瑒</w:t>
      </w:r>
      <w:r>
        <w:rPr/>
        <w:t>ꥊ</w:t>
      </w:r>
      <w:r>
        <w:rPr/>
        <w:t>㵔〸殻癇</w:t>
      </w:r>
      <w:r>
        <w:rPr/>
        <w:t>ꤶ</w:t>
      </w:r>
      <w:r>
        <w:rPr/>
        <w:t>眱桱䥚ꄨ쉄呯╌瑵嗂祯城슬湯眤㚏⩤焲擂䑇㕩仂皮깙쉺䑠쌨吸䰨䭘㡮穬匭空♉╌憩ꅖ숱쉐嘥㍚㦡ꆮ㔽⩬女</w:t>
      </w:r>
      <w:r>
        <w:rPr/>
        <w:t>Ⱙ</w:t>
      </w:r>
      <w:r>
        <w:rPr/>
        <w:t>䕐뿂쉭ㅆ迂놩䥷刷婉穦㉁ず䁓慀㪩瘬칊憵劵普類╱䄬癱破䵍䡋畵獉样轄潲卹梥㭨㓂牉④杍⎩</w:t>
      </w:r>
      <w:r>
        <w:rPr/>
        <w:t>ꤵ</w:t>
      </w:r>
      <w:r>
        <w:rPr/>
        <w:t>㘬梩懂㜨뭗</w:t>
      </w:r>
      <w:r>
        <w:rPr/>
        <w:t>ⴱ</w:t>
      </w:r>
      <w:r>
        <w:rPr/>
        <w:t>쉐칣熿獔녧㉉牀䱷䐳⑙땠妩㨩泂䛂㵸〰썃乀⬱䵶纣塢慷쉞⼵頪䥆⭋轆䠬津㩧⭱㔰渥磃䝥剐쵕깍嘵別帺뿂ꎣ</w:t>
      </w:r>
      <w:r>
        <w:rPr/>
        <w:t>ⶥ</w:t>
      </w:r>
      <w:r>
        <w:rPr/>
        <w:t>㔶쉒姂怶걳ꍲ欮淂摞숫떩彆뭦숯쉅噐뭚墱땱彮椥♄瑤䁓⨲♥ꌥ쉤㐱⩈⑞䴮媩㑣쉸</w:t>
      </w:r>
      <w:r>
        <w:rPr/>
        <w:t>ꤪ</w:t>
      </w:r>
      <w:r>
        <w:rPr/>
        <w:t>婯瘱⦘䵡Ⓜ䵢ꍟ瑯带悘港쉳긱京⩞顟颩캩䮮쉆뽙䏂枬䑢㪬楆縱䖵橺奌儦䚥ꇂ灁Ⓜ䅍䥪乖濂떻偯洯싂浺䐤䀯砯劮묶긭뭎睒ꍎ걒䏍⤻ꅑ</w:t>
      </w:r>
      <w:r>
        <w:rPr/>
        <w:t>ⴺ</w:t>
      </w:r>
      <w:r>
        <w:rPr/>
        <w:t>䜻䔶繾쉟♎橞</w:t>
      </w:r>
      <w:r>
        <w:rPr/>
        <w:t>ꤵ</w:t>
      </w:r>
      <w:r>
        <w:rPr/>
        <w:t>㆘敾捞␪⺣껂⺮洵堻㑊㠶캏㏂坏坲㩴顫쉹枵믂へ쉩恇㜶採숰啀椪슱愳┱䬵䑁偊碵䀸걤㉕⸣獗숺䥃潀⍁㑓椸⪩ꥭ榏㙯㭶䭟</w:t>
      </w:r>
      <w:r>
        <w:rPr/>
        <w:t>ꥄ</w:t>
      </w:r>
      <w:r>
        <w:rPr/>
        <w:t>㨨囂溿㕄⩙싂건㙰</w:t>
      </w:r>
      <w:r>
        <w:rPr/>
        <w:t>ꗂ</w:t>
      </w:r>
      <w:r>
        <w:rPr/>
        <w:t>슘</w:t>
      </w:r>
      <w:r>
        <w:rPr/>
        <w:t>ꕤ</w:t>
      </w:r>
      <w:r>
        <w:rPr/>
        <w:t>㦵숷妬⨤煎昸㊻䉑䤱䶩⹘獹汳䉗䴫䥄䫃嫂⩀慦㍟桚秂儵썇姂浇疻参쉯歯㷂猥䩈숰</w:t>
      </w:r>
      <w:r>
        <w:rPr/>
        <w:t>⡟</w:t>
      </w:r>
      <w:r>
        <w:rPr/>
        <w:t>걷㩺婡뼸쉆啖晑㮏</w:t>
      </w:r>
      <w:r>
        <w:rPr/>
        <w:t>⡨</w:t>
      </w:r>
      <w:r>
        <w:rPr/>
        <w:t>䑩慁⾩瑘⑔牆橀㙀迂弤祏囂哂뽡摀风촳䗎␫獡</w:t>
      </w:r>
      <w:r>
        <w:rPr/>
        <w:t>ꔫ</w:t>
      </w:r>
      <w:r>
        <w:rPr/>
        <w:t>숭牚㝔녶㡈汪塾刯䝡㷂砣慏碩潬捾⍣潥乘穒㎘竂圵恋쉶呺츲琨嫂哎乐䵰㌯ꥭ꺵犘祴걢穩⭒⼩卅딮乶㩲娯쉞㢡主椬湥⪿䠫䄣⍌䧂喡㝚縭刱ꌸ埂숦灖橀♊〯믂剞</w:t>
      </w:r>
      <w:r>
        <w:rPr/>
        <w:t>ⱹ</w:t>
      </w:r>
      <w:r>
        <w:rPr/>
        <w:t>浉睩꥕匬䧂捸⑓䠱깋䵎䋂根汆쉴禘㴬싂꺿颬⸲啌</w:t>
      </w:r>
      <w:r>
        <w:rPr/>
        <w:t>ⱏ</w:t>
      </w:r>
      <w:r>
        <w:rPr/>
        <w:t>㉔ꆵ歌旂칗奩㡸䃍◂</w:t>
      </w:r>
      <w:r>
        <w:rPr/>
        <w:t>Ⱘ</w:t>
      </w:r>
      <w:r>
        <w:rPr/>
        <w:t>灲</w:t>
      </w:r>
      <w:r>
        <w:rPr/>
        <w:t>ꤹ</w:t>
      </w:r>
      <w:r>
        <w:rPr/>
        <w:t>뽗</w:t>
      </w:r>
      <w:r>
        <w:rPr/>
        <w:t>ⲣ</w:t>
      </w:r>
      <w:r>
        <w:rPr/>
        <w:t>燍♲䱐顠盂␊층⴮</w:t>
      </w:r>
      <w:r>
        <w:rPr/>
        <w:t>꤫</w:t>
      </w:r>
      <w:r>
        <w:rPr/>
        <w:t>厬숫洣䑠䙤畅쉉쵶쌲</w:t>
      </w:r>
      <w:r>
        <w:rPr/>
        <w:t>ꥍ</w:t>
      </w:r>
      <w:r>
        <w:rPr/>
        <w:t>㉭埂瀥쉓숪⨻㔲亩⼯慭㉸⭒䬥䭸为廂㴭</w:t>
      </w:r>
      <w:r>
        <w:rPr/>
        <w:t>ⱦ</w:t>
      </w:r>
      <w:r>
        <w:rPr/>
        <w:t>䑋捤敮瑲支潯婢◂唣疻攩碡噮숩瓂뽡祱㛂䁶</w:t>
      </w:r>
      <w:r>
        <w:rPr/>
        <w:t>ⶬ⹪</w:t>
      </w:r>
      <w:r>
        <w:rPr/>
        <w:t>晙瞵煯啑噖㠯塣ㅌ㤤슻⫍瞱壂睷⥬丨㌴⼳穁뭱䅸娫祑兄㈱㝪쌸쵳卂凂㠷쉓䯎轠桸硆䫂义呧쉙祈此쉱畇䬤桁庵䭈䯂坎湈砰煠睡딲⬲ꌵ슣塈ꥳ嘮䉟ꍡ䥄噋硾澵昦䉸깵⒩畄쉬㯂⥋㨷杗䎻ꌸ犵悮堲걸硬截䢥갽楃檩슏轵쵇䐯稹枡煦걓䏂硟䐪穦然츤쉲彯䁤㊩䵐繆冩啖♪쉒썖㕩䪱噹磂搽嚩㜲灾</w:t>
      </w:r>
      <w:r>
        <w:rPr/>
        <w:t>ꗃ</w:t>
      </w:r>
      <w:r>
        <w:rPr/>
        <w:t>ⲥ</w:t>
      </w:r>
      <w:r>
        <w:rPr/>
        <w:t>楤㮘</w:t>
      </w:r>
      <w:r>
        <w:rPr/>
        <w:t>ꕘ</w:t>
      </w:r>
      <w:r>
        <w:rPr/>
        <w:t>땰ꍞ떮걖弯凂煭仃凂䥋祤䍹숴摙㙐묯ㅴ숱♶뭡溩⼲丽쉉妵晙⯂⭭奮㜲슻ꆏ⤸츲爵摀火썃쉵䇎⪣位〲㑂条╰숣</w:t>
      </w:r>
      <w:r>
        <w:rPr/>
        <w:t>Ⱜ</w:t>
      </w:r>
      <w:r>
        <w:rPr/>
        <w:t>㉚╍愳㕦ㄪ뽐⩗⸻䏂쉱쉴ꍆ싂癹磂午㩴싂싂歞摗쉌䔮瑺</w:t>
      </w:r>
      <w:r>
        <w:rPr/>
        <w:t>ꥎ</w:t>
      </w:r>
      <w:r>
        <w:rPr/>
        <w:t>䑄ꍹꄻ樤싃干␻十䯃挶㝊䩙憮땑䞘縵縱쉖䭗卆칮슏湚瑘き묵♦㉌</w:t>
      </w:r>
      <w:r>
        <w:rPr/>
        <w:t>⡆</w:t>
      </w:r>
      <w:r>
        <w:rPr/>
        <w:t>瀸䔻ꍓ쉇䵤牫浘啳⩕塶⺩歐㎮ꎩ獡幗쉊䅒扁䶘櫂㇂嫂⛂꥖슡皱縶☪䭮䠮</w:t>
      </w:r>
      <w:r>
        <w:rPr/>
        <w:t>ꕌ</w:t>
      </w:r>
      <w:r>
        <w:rPr/>
        <w:t>幂㥀奁嚱檻嘽⩄쌺瞻弭ㆩ䞥僂略☷灊걍秎䤬䴰䴦쏂⑅䈹猪獤ꄭ砳樴╂楂㵲땰手㍕䴦䅑婱쉅光爷流ꆡ㇎ꍐ株瑌欤칃穰永晈</w:t>
      </w:r>
      <w:r>
        <w:rPr/>
        <w:t>ⷂ</w:t>
      </w:r>
      <w:r>
        <w:rPr/>
        <w:t>쉏⩂</w:t>
      </w:r>
      <w:r>
        <w:rPr/>
        <w:t>ꦩ</w:t>
      </w:r>
      <w:r>
        <w:rPr/>
        <w:t>걅濂⩢숦摚숨䠲灒稭核浫㩸䮘卂␭恂暿춏⬫掵偁쏂䱥㙍娺吪灸甭匪⨨㙺盂輽炱傩浨뮱啢䈺</w:t>
      </w:r>
      <w:r>
        <w:rPr/>
        <w:t>⡭</w:t>
      </w:r>
      <w:r>
        <w:rPr/>
        <w:t>㔫䀪獬㉞婕꥚輯找</w:t>
      </w:r>
      <w:r>
        <w:rPr/>
        <w:t>ⱸ</w:t>
      </w:r>
      <w:r>
        <w:rPr/>
        <w:t>䩺䵸窥뽗囍㎿輷꺩숽杖⴪穧䑆眱쉲♋婈ꅂ⨹⼸甬䨹浓</w:t>
      </w:r>
      <w:r>
        <w:rPr/>
        <w:t>ⲩ⹨</w:t>
      </w:r>
      <w:r>
        <w:rPr/>
        <w:t>걘煇⩓숦燂歍䭋潒䒩뽘싂뾏⍗䕌╎츰焮颩噾䥉ꌵꍗ⨭垵Ⓜ璬싂ꅍ托</w:t>
      </w:r>
      <w:r>
        <w:rPr/>
        <w:t>ꦿ</w:t>
      </w:r>
      <w:r>
        <w:rPr/>
        <w:t>ꅡ瑉盂뼶奵뭭婷</w:t>
      </w:r>
      <w:r>
        <w:rPr/>
        <w:t>ꕕ</w:t>
      </w:r>
      <w:r>
        <w:rPr/>
        <w:t>㦮놻橈㔳뽙権浥⿂⩋뽺䇂呋湔呔쉈䵒冬숷乴㦱㜺칠っ</w:t>
      </w:r>
      <w:r>
        <w:rPr/>
        <w:t>ꕅ</w:t>
      </w:r>
      <w:r>
        <w:rPr/>
        <w:t>슬䥐䁢넯䱱䊥眊숳䏂⹄ꄣ䙁⭫充쏂影卦㩑쉫怱쉲쉎䶱楳掩夨</w:t>
      </w:r>
      <w:r>
        <w:rPr/>
        <w:t>ꤰ</w:t>
      </w:r>
      <w:r>
        <w:rPr/>
        <w:t>测䏂쉅填쉫㜱截愻䙹㬰䁞漶琪쉥澏求昸頦숸☤㐯畡䰰㙠</w:t>
      </w:r>
      <w:r>
        <w:rPr/>
        <w:t>ꕅ┫</w:t>
      </w:r>
      <w:r>
        <w:rPr/>
        <w:t>擂䤻圫쉂㣂䊿潢涩埂䕙灺桫奵ꄥ圤偵丷쉮⸵偎䜷セ哂⽌⨮堭깳</w:t>
      </w:r>
      <w:r>
        <w:rPr/>
        <w:t>ꥑ⍨</w:t>
      </w:r>
      <w:r>
        <w:rPr/>
        <w:t>䛂쉾䜰䒩츨</w:t>
      </w:r>
      <w:r>
        <w:rPr/>
        <w:t>ⰵ</w:t>
      </w:r>
      <w:r>
        <w:rPr/>
        <w:t>稹瘫溏墻祍姂껍惂⚵啴扃⪵㌲㑠䡂愪煬爫⑵烍⑐넯㷂㬮稪뽄㟂怰䙑⿂칟灦숴</w:t>
      </w:r>
      <w:r>
        <w:rPr/>
        <w:t>ⱨ</w:t>
      </w:r>
      <w:r>
        <w:rPr/>
        <w:t>䵊㝒⬱䙑坍⫃뽘䩺䅑彉쵱決⹸갪噍慰睉䕠圫㑾懂䑬╬뭱〹䭵♾佷橑뾮캥싎쉟땓灖噪洱䵑弮뮩깥╅싍䚣⥾摦</w:t>
      </w:r>
      <w:r>
        <w:rPr/>
        <w:t>⡁</w:t>
      </w:r>
      <w:r>
        <w:rPr/>
        <w:t>札侩甶뽒兩⭳䴵凂걾⽷塥촯塘쉙䥑</w:t>
      </w:r>
      <w:r>
        <w:rPr/>
        <w:t>ⵎ</w:t>
      </w:r>
      <w:r>
        <w:rPr/>
        <w:t>塰⥭䒬恴㕫撡爽쉹⬩䉥炵걈歳啓㥗㔨嫂欳〈꺿뭫썘㔽뽺칎층</w:t>
      </w:r>
      <w:r>
        <w:rPr/>
        <w:t>ꤺ</w:t>
      </w:r>
      <w:r>
        <w:rPr/>
        <w:t>쉌輴ꍒ䔴⒱凃쉢딨▮勍쉱뽌徏떱輨쉧繠㥷婥</w:t>
      </w:r>
      <w:r>
        <w:rPr/>
        <w:t>ꔳ</w:t>
      </w:r>
      <w:r>
        <w:rPr/>
        <w:t>啳䕁</w:t>
      </w:r>
      <w:r>
        <w:rPr/>
        <w:t>ꤦ</w:t>
      </w:r>
      <w:r>
        <w:rPr/>
        <w:t>毂</w:t>
      </w:r>
      <w:r>
        <w:rPr/>
        <w:t>ꦱ</w:t>
      </w:r>
      <w:r>
        <w:rPr/>
        <w:t>桲껂捃㨫淂噾⫂䐴歀棂傥啉</w:t>
      </w:r>
      <w:r>
        <w:rPr/>
        <w:t>ⴷⴴ</w:t>
      </w:r>
      <w:r>
        <w:rPr/>
        <w:t>숪噲氥塷朦兦汞┰⑊숸</w:t>
      </w:r>
      <w:r>
        <w:rPr/>
        <w:t>ꤪ</w:t>
      </w:r>
      <w:r>
        <w:rPr/>
        <w:t>恁帲玱䄲믂㭣夨穭⛂櫂婉伪쉴슘┦慘塬睾</w:t>
      </w:r>
      <w:r>
        <w:rPr/>
        <w:t>ⱒ</w:t>
      </w:r>
      <w:r>
        <w:rPr/>
        <w:t>侏睾쉾呞ꅾ⪘⦥䭗㚣ㅵ㍋뭢㍓彸楪⥎幱칁坁꥖쉗甪넷䲬┬潬⤽쉖⫍憏♫幬쵃㧂숹썇뼵쉪礪礥欶湯単欳䡖迂⧂촱坲捾揂ꥫ便㵴楒숬刪쉮䔭帨支ꇃ㕂㦩瑙砸䔽昻睨䓃迂潠挦浾뽲塾挣䰻⫂긱䅣껂㷂⤶㍫迂</w:t>
      </w:r>
      <w:r>
        <w:rPr/>
        <w:t>⣍</w:t>
      </w:r>
      <w:r>
        <w:rPr/>
        <w:t>䴻浺슿勂轑㎱숲恵㙢癷繀轚㩏爤㐴擂㯂毂䈷䙸掻</w:t>
      </w:r>
      <w:r>
        <w:rPr/>
        <w:t>⡉</w:t>
      </w:r>
      <w:r>
        <w:rPr/>
        <w:t>汰㬨䣂쉢搩幮戮㎱漪梱䑞姂</w:t>
      </w:r>
      <w:r>
        <w:rPr/>
        <w:t>ⱺ╅</w:t>
      </w:r>
      <w:r>
        <w:rPr/>
        <w:t>ꕵ</w:t>
      </w:r>
      <w:r>
        <w:rPr/>
        <w:t>ꍟ놻晏啸슩䥉挤</w:t>
      </w:r>
      <w:r>
        <w:rPr/>
        <w:t>ꤺ⨹</w:t>
      </w:r>
      <w:r>
        <w:rPr/>
        <w:t>栱利䷂晕숽捓쉣⹱旂禥佔〉쉀义掬䠽춘灰ま걵灠쉚㉉繎䝎</w:t>
      </w:r>
      <w:r>
        <w:rPr/>
        <w:t>ꕟ</w:t>
      </w:r>
      <w:r>
        <w:rPr/>
        <w:t>係䅭゘係ꆘ䶏浹㋃偌妱帯싂塕瘸倰㉂녫吶剁歊㷂⍚俍걭晲灥煟嗍杴䤫쉤슏坲愰㝅</w:t>
      </w:r>
      <w:r>
        <w:rPr/>
        <w:t>ꕔ</w:t>
      </w:r>
      <w:r>
        <w:rPr/>
        <w:t>깏中圳䪱㨽嘺쵣咣╉䚩뾿㋂䐲쉈䵅绂◂㠷쉲</w:t>
      </w:r>
      <w:r>
        <w:rPr/>
        <w:t>ⲣ</w:t>
      </w:r>
      <w:r>
        <w:rPr/>
        <w:t>숽</w:t>
      </w:r>
      <w:r>
        <w:rPr/>
        <w:t>Ⱡ</w:t>
      </w:r>
      <w:r>
        <w:rPr/>
        <w:t>彅楰㉅绂輦幙㖘⨨깩伽玩吻㗍숪榩捐癁쉂</w:t>
      </w:r>
      <w:r>
        <w:rPr/>
        <w:t>ꕎ</w:t>
      </w:r>
      <w:r>
        <w:rPr/>
        <w:t>䙇숊䵧顦眨潵偾뭅䭌䄫꺡</w:t>
      </w:r>
      <w:r>
        <w:rPr/>
        <w:t>⣂⡶</w:t>
      </w:r>
      <w:r>
        <w:rPr/>
        <w:t>㷂揂坑갰쉥悘爪㐪㨸怭手啥ㅫ</w:t>
      </w:r>
      <w:r>
        <w:rPr/>
        <w:t>ⱞ</w:t>
      </w:r>
      <w:r>
        <w:rPr/>
        <w:t>쉯겡匫쉶ꆥ轧㍑㮏礲䥶橾冱ꎏば畢庮췂㥙汳稯硎㉳쎏䖩⹮剞넫䡱긣㝒䇂䵎숶묶畄睹獦⨤믃걈恣떮䩑쉬뽳䭋⩟条쌷㥶䅃䄭㖡䧍獞縣⫂㬬穌婓桩䝨숺窮䰨䀰㍳ㅕ娸浬쉘쉨슩囂噆抵⩣쉢쉙㥱쉸ꍲ倦㉓ꌷ䧂淂琩㵮</w:t>
      </w:r>
      <w:r>
        <w:rPr/>
        <w:t>ꥄ</w:t>
      </w:r>
      <w:r>
        <w:rPr/>
        <w:t>媡</w:t>
      </w:r>
      <w:r>
        <w:rPr/>
        <w:t>ⱊ</w:t>
      </w:r>
      <w:r>
        <w:rPr/>
        <w:t>朽㨶㵎冥슿</w:t>
      </w:r>
      <w:r>
        <w:rPr/>
        <w:t>ꥍ</w:t>
      </w:r>
      <w:r>
        <w:rPr/>
        <w:t>㐰⹤⹥㵗⫂</w:t>
      </w:r>
      <w:r>
        <w:rPr/>
        <w:t>⢥</w:t>
      </w:r>
      <w:r>
        <w:rPr/>
        <w:t>昨夯䨯깔繾䳂뭟슬杹숻吷㥆癫樰숶쉪慗⫂纩䉲䙤轆䤫䁆</w:t>
      </w:r>
      <w:r>
        <w:rPr/>
        <w:t>ⱘ</w:t>
      </w:r>
      <w:r>
        <w:rPr/>
        <w:t>䫎䡠䳂擂䍫⩉䒩彐䙨ꥥ걆쉥慕ꥧ坌甹䱖䱫</w:t>
      </w:r>
      <w:r>
        <w:rPr/>
        <w:t>ⶥ</w:t>
      </w:r>
      <w:r>
        <w:rPr/>
        <w:t>㥫椩灋䕪뼪</w:t>
      </w:r>
      <w:r>
        <w:rPr/>
        <w:t>ꖿ</w:t>
      </w:r>
      <w:r>
        <w:rPr/>
        <w:t>딩</w:t>
      </w:r>
      <w:r>
        <w:rPr/>
        <w:t>꧂</w:t>
      </w:r>
      <w:r>
        <w:rPr/>
        <w:t>颱뗎ꄳ갭祣</w:t>
      </w:r>
      <w:r>
        <w:rPr/>
        <w:t>ⱚ</w:t>
      </w:r>
      <w:r>
        <w:rPr/>
        <w:t>瘸숨痂ㅞ桸썴甹⹓彍楟싂漱숻祸䐨넰쉚쉋쉁狂㖿⬭䫂㭴竂务報顯┭䷂嘦⬰쉣晨녂Ⓜ䙄㬷㪬䟂剾⨫⽅栺䑒깫䥑珍䔨䅚䝯顈⩔婁䍭숽湌く⭕슿</w:t>
      </w:r>
      <w:r>
        <w:rPr/>
        <w:t>ꦡ</w:t>
      </w:r>
      <w:r>
        <w:rPr/>
        <w:t>晦㢮吰</w:t>
      </w:r>
      <w:r>
        <w:rPr/>
        <w:t>꧃</w:t>
      </w:r>
      <w:r>
        <w:rPr/>
        <w:t>㝐㥥牠ꥴ杀㕟垩쉇꥞嘤灡㴽쉡㴻塚捯뿂係㕺懃넵껂䡷唪</w:t>
      </w:r>
      <w:r>
        <w:rPr/>
        <w:t>ⴤ</w:t>
      </w:r>
      <w:r>
        <w:rPr/>
        <w:t>䈤</w:t>
      </w:r>
      <w:r>
        <w:rPr/>
        <w:t>ⴰ</w:t>
      </w:r>
      <w:r>
        <w:rPr/>
        <w:t>橆䍕䵥刦껂⵷㡱噙杯땂倽癭暣</w:t>
      </w:r>
      <w:r>
        <w:rPr/>
        <w:t>⡅</w:t>
      </w:r>
      <w:r>
        <w:rPr/>
        <w:t>檩㤩쉣싂欶숴䡋ッ杋쏂䥓娰〱䥐硘牙廂允䌤繗獙쉳㭞☭⦮䦡嘩</w:t>
      </w:r>
      <w:r>
        <w:rPr/>
        <w:t>ⵍ</w:t>
      </w:r>
      <w:r>
        <w:rPr/>
        <w:t>㩄卸⹞湬䉱뇂呙㵟춮</w:t>
      </w:r>
      <w:r>
        <w:rPr/>
        <w:t>꧂ꔯ</w:t>
      </w:r>
      <w:r>
        <w:rPr/>
        <w:t>刹べ㩅뾏쌪⍭焺䡞촷顅싂</w:t>
      </w:r>
      <w:r>
        <w:rPr/>
        <w:t>꧂</w:t>
      </w:r>
      <w:r>
        <w:rPr/>
        <w:t>兙煙싂楰瞣煖㊣繊渪䩚湋㠵⸩摞㉕⹀</w:t>
      </w:r>
      <w:r>
        <w:rPr/>
        <w:t>ⰷ</w:t>
      </w:r>
      <w:r>
        <w:rPr/>
        <w:t>灵쉬䋂䁖㬬䡙碡⩥慖測┦⥘쉩皿灙澥楚겣쉵⌶参꥙債伶偺</w:t>
      </w:r>
      <w:r>
        <w:rPr/>
        <w:t>ⲏ</w:t>
      </w:r>
      <w:r>
        <w:rPr/>
        <w:t>슡唳䕪뽫橆噥微㕎洹彟숨⵷轨녦㥄숫숨쉣뽥⻂⩯䩤칋佌䏂⺬惂뭈</w:t>
      </w:r>
      <w:r>
        <w:rPr/>
        <w:t>ꕒ</w:t>
      </w:r>
      <w:r>
        <w:rPr/>
        <w:t>硳</w:t>
      </w:r>
      <w:r>
        <w:rPr/>
        <w:t>Ⱔ</w:t>
      </w:r>
      <w:r>
        <w:rPr/>
        <w:t>攥归瀲</w:t>
      </w:r>
      <w:r>
        <w:rPr/>
        <w:t>Ɫ</w:t>
      </w:r>
      <w:r>
        <w:rPr/>
        <w:t>轶⬻㡩걳䅭⨶⭯顪癖䤱㒵晸슩穋呓执硉㉠步쉒戲</w:t>
      </w:r>
      <w:r>
        <w:rPr/>
        <w:t>ꥎ</w:t>
      </w:r>
      <w:r>
        <w:rPr/>
        <w:t>㆏煎嘳啃⌺㒻煭숩쉖仂䊥䕠暱〻䭞뇂썹朱쉬坞쉶睤䔨摒㴴떘佢⍍⨶</w:t>
      </w:r>
      <w:r>
        <w:rPr/>
        <w:t>⠣</w:t>
      </w:r>
      <w:r>
        <w:rPr/>
        <w:t>쉨쉔稻先爣⑧幍亵㎥걦♋칍椵⩎盂⮥桑㢮と</w:t>
      </w:r>
      <w:r>
        <w:rPr/>
        <w:t>ꖥꥊ</w:t>
      </w:r>
      <w:r>
        <w:rPr/>
        <w:t>쉹䩆牺⻂拂쉦䡁䆩㬮쉯繒슬刱䘴⽟쉇䠊ꍍ嘹땧昳溮榬뮩繄캣穃弩嫂䅟涘䡭䟂䔦穱楳副佥ꍵ噍䭎硦妩쉞幁硥嚏但</w:t>
      </w:r>
      <w:r>
        <w:rPr/>
        <w:t>⢿</w:t>
      </w:r>
      <w:r>
        <w:rPr/>
        <w:t>숰</w:t>
      </w:r>
      <w:r>
        <w:rPr/>
        <w:t>ꔯ</w:t>
      </w:r>
      <w:r>
        <w:rPr/>
        <w:t>癩癪싃迂儯摞</w:t>
      </w:r>
      <w:r>
        <w:rPr/>
        <w:t>ꤽ⪩ꤽ</w:t>
      </w:r>
      <w:r>
        <w:rPr/>
        <w:t>匱㎩灡畊刨匪啪⍶琱渭硃</w:t>
      </w:r>
      <w:r>
        <w:rPr/>
        <w:t>ⲩ♘</w:t>
      </w:r>
      <w:r>
        <w:rPr/>
        <w:t>땵灖批獣⭯㡱</w:t>
      </w:r>
      <w:r>
        <w:rPr/>
        <w:t>ꥀ</w:t>
      </w:r>
      <w:r>
        <w:rPr/>
        <w:t>䔷㵑녞쉸췂⬶䰹⩌싂䱥倮慫⼹쉔畧瑱绂祮佂䵯挬セ⨦</w:t>
      </w:r>
      <w:r>
        <w:rPr/>
        <w:t>ꔽ</w:t>
      </w:r>
      <w:r>
        <w:rPr/>
        <w:t>噁쉚幗숩坺</w:t>
      </w:r>
      <w:r>
        <w:rPr/>
        <w:t>⡓</w:t>
      </w:r>
      <w:r>
        <w:rPr/>
        <w:t>㤥吻睸슏瘬湕剳▩깏枥䬵娭圸㋂丷獦</w:t>
      </w:r>
      <w:r>
        <w:rPr/>
        <w:t>⡐</w:t>
      </w:r>
      <w:r>
        <w:rPr/>
        <w:t>捃⥢땧꥗</w:t>
      </w:r>
      <w:r>
        <w:rPr/>
        <w:t>ꤣ</w:t>
      </w:r>
      <w:r>
        <w:rPr/>
        <w:t>㣍</w:t>
      </w:r>
      <w:r>
        <w:rPr/>
        <w:t>ⱒ</w:t>
      </w:r>
      <w:r>
        <w:rPr/>
        <w:t>ꤪ</w:t>
      </w:r>
      <w:r>
        <w:rPr/>
        <w:t>쉃䜪〵⥲쉧쉫⤨쉺涥焲慤噴㭱⿂㡓吰쉂䅧癱쉑泍汨</w:t>
      </w:r>
      <w:r>
        <w:rPr/>
        <w:t>ꤻ</w:t>
      </w:r>
      <w:r>
        <w:rPr/>
        <w:t>戴犵儭숱㥹杺⑔쉋呦穲去⑖䩖ꍹ⽥㷂浇搦㦏㭲涡묻</w:t>
      </w:r>
      <w:r>
        <w:rPr/>
        <w:t>⡉</w:t>
      </w:r>
      <w:r>
        <w:rPr/>
        <w:t>毂갺</w:t>
      </w:r>
      <w:r>
        <w:rPr/>
        <w:t>⡉</w:t>
      </w:r>
      <w:r>
        <w:rPr/>
        <w:t>녘幔숮</w:t>
      </w:r>
      <w:r>
        <w:rPr/>
        <w:t>ꥏ</w:t>
      </w:r>
      <w:r>
        <w:rPr/>
        <w:t>㭮䜤㝸浐睄㵷⫎癷轔囂嘩슮ꏂ梥⵫牋佨䨶硾奃啌仂</w:t>
      </w:r>
      <w:r>
        <w:rPr/>
        <w:t>⡊</w:t>
      </w:r>
      <w:r>
        <w:rPr/>
        <w:t>䖵慥曂獢싂</w:t>
      </w:r>
      <w:r>
        <w:rPr/>
        <w:t>ꔭ</w:t>
      </w:r>
      <w:r>
        <w:rPr/>
        <w:t>杦浃噎䔴</w:t>
      </w:r>
      <w:r>
        <w:rPr/>
        <w:t>⡫</w:t>
      </w:r>
      <w:r>
        <w:rPr/>
        <w:t>ꅧ㍓⽇慸쉀恲⩤搦⵨狂暡獎瓂䞡╞呮疿楀债睃睭䰭㠻싂⨩穯쉄숺칊廂숳啾猯㍪桤彾䳂䅠썉⬳啋⪮楇煴⽧⎥</w:t>
      </w:r>
      <w:r>
        <w:rPr/>
        <w:t>ꥇ</w:t>
      </w:r>
      <w:r>
        <w:rPr/>
        <w:t>㕠睞뭭쉑堲楺睆瑴洦䁬奓株䜯呄猰瑲慣깷弪싂뇂㴳滃獀쉺</w:t>
      </w:r>
      <w:r>
        <w:rPr/>
        <w:t>ⰲ</w:t>
      </w:r>
      <w:r>
        <w:rPr/>
        <w:t>슩奌</w:t>
      </w:r>
      <w:r>
        <w:rPr/>
        <w:t>⠪</w:t>
      </w:r>
      <w:r>
        <w:rPr/>
        <w:t>懂숴竂婨ꌪ煉樲額䵲㍩싃弩卾ꅦ䬹뭩䘱춬歂쉋歞䥉쉯⧃穟杳썵敃</w:t>
      </w:r>
      <w:r>
        <w:rPr/>
        <w:t>⡀</w:t>
      </w:r>
      <w:r>
        <w:rPr/>
        <w:t>晲䍏瑷겣뮿</w:t>
      </w:r>
      <w:r>
        <w:rPr/>
        <w:t>⢏</w:t>
      </w:r>
      <w:r>
        <w:rPr/>
        <w:t>歯楊啱毃썊樸っ䠬㢮⿂轭掻싂砷쉺倫摘漮眮䱁</w:t>
      </w:r>
      <w:r>
        <w:rPr/>
        <w:t>ꥋⷂ</w:t>
      </w:r>
      <w:r>
        <w:rPr/>
        <w:t>䓂㇂쉵땸</w:t>
      </w:r>
      <w:r>
        <w:rPr/>
        <w:t>Ⱞ</w:t>
      </w:r>
      <w:r>
        <w:rPr/>
        <w:t>㶻幞䡤ㅂ㮩䥩凃䔣睩瓎栽쉣剀쉱땂墩瑒盂쉖䥰㵡뭡ꍇ煔뭹盂轩晪玩㎬䰵ㆡ傘䝡쉶⬺摤湌썏瘯睲䢩ㄲ恵㢱坍慒㘥渰㭢숦䥈쉃汐䇎놬⍣쉂</w:t>
      </w:r>
      <w:r>
        <w:rPr/>
        <w:t>Ⱚ⫂</w:t>
      </w:r>
      <w:r>
        <w:rPr/>
        <w:t>㙀穲䅧溱凂輴쉤砰攪削癥껂䭭㯂祺⾡䑔</w:t>
      </w:r>
      <w:r>
        <w:rPr/>
        <w:t>ꥇ</w:t>
      </w:r>
      <w:r>
        <w:rPr/>
        <w:t>쉲쉔儣轭坳쉆杍썔淂숴슏瀦䉀쉖癧公犿轰琥獷싂갮㥨溬슩ꅥ╃埂優묬㉙怴头湖㡉嫂⩖</w:t>
      </w:r>
      <w:r>
        <w:rPr/>
        <w:t>⠫</w:t>
      </w:r>
      <w:r>
        <w:rPr/>
        <w:t>浥⻍떏湕쉧繾㦱略⨪ꎩ㝚堶쉡䈫䀣睗曂ꎱ䬪췂뼸</w:t>
      </w:r>
      <w:r>
        <w:rPr/>
        <w:t>ꖥ</w:t>
      </w:r>
      <w:r>
        <w:rPr/>
        <w:t>쉘い䍇</w:t>
      </w:r>
      <w:r>
        <w:rPr/>
        <w:t>⠭</w:t>
      </w:r>
      <w:r>
        <w:rPr/>
        <w:t>婠灞潀</w:t>
      </w:r>
      <w:r>
        <w:rPr/>
        <w:t>⡍</w:t>
      </w:r>
      <w:r>
        <w:rPr/>
        <w:t>氣礷뇂慾</w:t>
      </w:r>
      <w:r>
        <w:rPr/>
        <w:t>⡀</w:t>
      </w:r>
      <w:r>
        <w:rPr/>
        <w:t>灠佟畆ざㅱ轘㙆쉧兙猶슿뽨걥妿䥭ㅨ琩挊녁싂쵒䤫卹淂쉌䑣깱䝋恵㑭슬卥뽏ぷ쵎㷂ꅓ딶쉯썹塔㎡噧捪⍴⼸칓䍘䟂䙋橢決㤯瑧怳⤮䁶䩡ㅴ潶扎䁗十ㄲ䔭ㅒ깟汇䋍</w:t>
      </w:r>
      <w:r>
        <w:rPr/>
        <w:t>ꔯ</w:t>
      </w:r>
      <w:r>
        <w:rPr/>
        <w:t>灢ꍎ츽⩋ꅗ繾뿂쉞칓슥숳䉨圪⵬뭦䂮</w:t>
      </w:r>
      <w:r>
        <w:rPr/>
        <w:t>⠮</w:t>
      </w:r>
      <w:r>
        <w:rPr/>
        <w:t>㙅㮿칇⭤畎</w:t>
      </w:r>
      <w:r>
        <w:rPr/>
        <w:t>Ⱔ</w:t>
      </w:r>
      <w:r>
        <w:rPr/>
        <w:t>灶湱佥獋估싂刳⩱</w:t>
      </w:r>
      <w:r>
        <w:rPr/>
        <w:t>⠨</w:t>
      </w:r>
      <w:r>
        <w:rPr/>
        <w:t>睤兲걦秂卞㑍⿂楗㙉兔䙕悵⼮偖坍걭슏繐䶣儸㩇䌺깃쉉땠奄긩⽞灨掮㉕뽀泂瞣</w:t>
      </w:r>
      <w:r>
        <w:rPr/>
        <w:t>ꤤ</w:t>
      </w:r>
      <w:r>
        <w:rPr/>
        <w:t>示㒡畲瑫㡶煇廂䳂十숽䀹况䉙迂彳쉀祍稣凂漻堸싂ꍊ⥱䢻㩪숦呶</w:t>
      </w:r>
      <w:r>
        <w:rPr/>
        <w:t>Ⱖ</w:t>
      </w:r>
      <w:r>
        <w:rPr/>
        <w:t>촻</w:t>
      </w:r>
      <w:r>
        <w:rPr/>
        <w:t>ꖘ</w:t>
      </w:r>
      <w:r>
        <w:rPr/>
        <w:t>噤䐩㙣긦哎榮╨싂㞮摞䉀⿍癮㛂뾩䑬佶䇂쉭嘭ꍪ㵞暏䅨</w:t>
      </w:r>
      <w:r>
        <w:rPr/>
        <w:t>ꤣ</w:t>
      </w:r>
      <w:r>
        <w:rPr/>
        <w:t>癮匵㉆䡀䋂⎱䔸皘㥗㕐䆣ꌸ奡㶩娦䅤危䑋뇂䮩썬ꅗ쵥쉩䑟㇃</w:t>
      </w:r>
      <w:r>
        <w:rPr/>
        <w:t>ꕅ</w:t>
      </w:r>
      <w:r>
        <w:rPr/>
        <w:t>橔汁䙑搮䆿刳泂焥숥獆䬴狂뼰仂墣숲㡑츻㭺瀴䥨ꥫ썤넹䉨着兊㕯쉉䍰걺딸帳⚩砬啑쉘坊⸤䕶㤳硦䑒牅穘斬ꅤ믃㍄넻쉶影捖瘰搤熩稨獰쉥⤶ꆏ䆵窏䀲畖浉ꅭ噮顆껂杤싂Ⓝ</w:t>
      </w:r>
      <w:r>
        <w:rPr/>
        <w:t>ⵕ</w:t>
      </w:r>
      <w:r>
        <w:rPr/>
        <w:t>䉡彾救䉱䖮</w:t>
      </w:r>
      <w:r>
        <w:rPr/>
        <w:t>ꤰ</w:t>
      </w:r>
      <w:r>
        <w:rPr/>
        <w:t>㍥洹睖獥⩧⹨穖㟂뇂幓</w:t>
      </w:r>
      <w:r>
        <w:rPr/>
        <w:t>ⲱ</w:t>
      </w:r>
      <w:r>
        <w:rPr/>
        <w:t>뭒⽁</w:t>
      </w:r>
      <w:r>
        <w:rPr/>
        <w:t>⡯</w:t>
      </w:r>
      <w:r>
        <w:rPr/>
        <w:t>쉎坴숸㭓</w:t>
      </w:r>
      <w:r>
        <w:rPr/>
        <w:t>Ɽ⪏</w:t>
      </w:r>
      <w:r>
        <w:rPr/>
        <w:t>쉢㙩⯂捥⸺才⩶뾥纥싂걵숮僂㧂⑚숺䂱</w:t>
      </w:r>
      <w:r>
        <w:rPr/>
        <w:t>ꕲ</w:t>
      </w:r>
      <w:r>
        <w:rPr/>
        <w:t>瘽ꅴ番쉓쉡싃⼹칶</w:t>
      </w:r>
      <w:r>
        <w:rPr/>
        <w:t>ꔷ</w:t>
      </w:r>
      <w:r>
        <w:rPr/>
        <w:t>쉳ꅑ깇␩쉡⎩䔸⥎喩潏촻㴦걞⩷珂渲硌쉴칩㕎䝆ꍗ䫍抣材咣넨呐캣案瀫⭊</w:t>
      </w:r>
      <w:r>
        <w:rPr/>
        <w:t>ⶏ╊</w:t>
      </w:r>
      <w:r>
        <w:rPr/>
        <w:t>⾏佧晌뮩㭫朹⺻♱䳂⑀䙲愵쉈촩㭑婕⽮깙祘뽇畎硹儺</w:t>
      </w:r>
      <w:r>
        <w:rPr/>
        <w:t>ⴤ</w:t>
      </w:r>
      <w:r>
        <w:rPr/>
        <w:t>幑</w:t>
      </w:r>
      <w:r>
        <w:rPr/>
        <w:t>⢥</w:t>
      </w:r>
      <w:r>
        <w:rPr/>
        <w:t>㌨䝉丶ꇎ廂㘶ㅁ슬䱺恁숨穎杢⩷眵칑䁸ꍏ뭅摧䱍係㍧奟㕈坠啶쉧硤䢘㝭뮩䳂憘</w:t>
      </w:r>
      <w:r>
        <w:rPr/>
        <w:t>ꔳ</w:t>
      </w:r>
      <w:r>
        <w:rPr/>
        <w:t>췂亩</w:t>
      </w:r>
      <w:r>
        <w:rPr/>
        <w:t>ꤵ</w:t>
      </w:r>
      <w:r>
        <w:rPr/>
        <w:t>쉅ꥱ祠剞䬹竂䧂睈䩔然幩쉠䱣彣⏂쉍⥎쉸䥏磂쵄⑁刻슬썠垵䥣쉑㴯埂쉃쉫幌㉱䉾䄱</w:t>
      </w:r>
      <w:r>
        <w:rPr/>
        <w:t>꥟</w:t>
      </w:r>
      <w:r>
        <w:rPr/>
        <w:t>칣乁轫슣額ꎱ欣傩㍇瀫懂瑡縦〫漸㍚걇쉍믂ꅴ搥祫〺㑖び儴깲慂꥾㭸噒㴭䰱祺⩄爽쉐칔婚倬㕾奥䝀潰䭾啣숰挊</w:t>
      </w:r>
      <w:r>
        <w:rPr/>
        <w:t>ⱓ</w:t>
      </w:r>
      <w:r>
        <w:rPr/>
        <w:t>顏央쌨乘奸┽쉷</w:t>
      </w:r>
      <w:r>
        <w:rPr/>
        <w:t>Ⳃ</w:t>
      </w:r>
      <w:r>
        <w:rPr/>
        <w:t>偖䶏</w:t>
      </w:r>
      <w:r>
        <w:rPr/>
        <w:t>ⴻ</w:t>
      </w:r>
      <w:r>
        <w:rPr/>
        <w:t>䡓ㄻ⥶ꌥ䁦⽡凂佭扁旍⩬輶⽉扙吶祒쵣ꍮ㍰反╡쉒썈歵㍵奴䉑旂</w:t>
      </w:r>
      <w:r>
        <w:rPr/>
        <w:t>⠰⥭</w:t>
      </w:r>
      <w:r>
        <w:rPr/>
        <w:t>ⵣ</w:t>
      </w:r>
      <w:r>
        <w:rPr/>
        <w:t>뇂㭥獥內뭊枥싂⽬㡔뭑䰴柂뾬畗奂祇狎㖥砽숶ず偒樻堵㢏颥㭑쉂⼰㩐窩⑦䮥汶兔摦氰据⍇㡃浘믂칫䍓㉘㥕飂뇂슿珂춏輪捦啓眫꺵䯂䌪Ⓧ橭毎뗂㠩ㄳ쉆灮櫂슮</w:t>
      </w:r>
      <w:r>
        <w:rPr/>
        <w:t>ⶩ</w:t>
      </w:r>
      <w:r>
        <w:rPr/>
        <w:t>⼦⌷祉⩂㘶敲갲숦倰劻䡓䱥넽</w:t>
      </w:r>
      <w:r>
        <w:rPr/>
        <w:t>꧂⥀</w:t>
      </w:r>
      <w:r>
        <w:rPr/>
        <w:t>頶䷂㉥圩呲啑繈ㅔ⹤䁀쉬㕶습뭆䚮썵</w:t>
      </w:r>
      <w:r>
        <w:rPr/>
        <w:t>Ⱙ</w:t>
      </w:r>
      <w:r>
        <w:rPr/>
        <w:t>曂㎿癤㴯㕵㗂剀告⴫땐楣쵙偨挳싂瀹쉂画䳂䈩⚏긺⹚쎏㤽〻싂促瓂䑮쉋塞㍡⪬畭䱣㖩煰네歵</w:t>
      </w:r>
      <w:r>
        <w:rPr/>
        <w:t>ⴰ</w:t>
      </w:r>
      <w:r>
        <w:rPr/>
        <w:t>儮ㆣに柃獺䢬㩣슮⨮㩘汞쉅땵懂쉤唷껂</w:t>
      </w:r>
      <w:r>
        <w:rPr/>
        <w:t>⡞</w:t>
      </w:r>
      <w:r>
        <w:rPr/>
        <w:t>쉃瞏녙剠撵㬱䗂숹㕉㉙慁║⤦숷塟棂顺晋䡠쉭唬䵳晈当亱顤反獗쉞佶㥠쉅</w:t>
      </w:r>
      <w:r>
        <w:rPr/>
        <w:t>Ɑ</w:t>
      </w:r>
      <w:r>
        <w:rPr/>
        <w:t>썬玩넭뭖瀭痂䍒〦곂슏侏썹쉁싂睩䄶㵾쵃䞡썅伥燎樯쉍乎噬奔ꄷ呮䅪奴嚮㐱侣攴⼷䠹乘杓囂╇깞㑟ꥯ카灞䤵䅨獷㡴濂쵕⭍숺쉶䝳稻싂㝯縭쉚楂숤싂扉睇쉪䑑瑷溩䡔㜱刵䍹䆡䤯☤㑁녟䛂佂숴繶⨪坥桂컍祧⭏☸</w:t>
      </w:r>
      <w:r>
        <w:rPr/>
        <w:t>ꕏ</w:t>
      </w:r>
      <w:r>
        <w:rPr/>
        <w:t>帩⩪쌯쉬쵩䭉恳礦⴪⪘╓敐☪㩐灎ォꅒⸯ싂☥츭慰㙱䘽櫂숰楯匰넽ꍞ牃㯎㕋她싂䀬</w:t>
      </w:r>
      <w:r>
        <w:rPr/>
        <w:t>꧂</w:t>
      </w:r>
      <w:r>
        <w:rPr/>
        <w:t>㡶ガ㝬䨮숪䈻ふ⍷숥悥迃ꅷ쉳䛂姂땃汵㴻䦬ㄨ帮䶏㕔坎噑㖩䱒䗂漴㮘㜹</w:t>
      </w:r>
      <w:r>
        <w:rPr/>
        <w:t>⡐</w:t>
      </w:r>
      <w:r>
        <w:rPr/>
        <w:t>歘迂㜶牢㤨摫㖡敶确ꏃ搶噲䥬㥹练媘</w:t>
      </w:r>
      <w:r>
        <w:rPr/>
        <w:t>⡕</w:t>
      </w:r>
      <w:r>
        <w:rPr/>
        <w:t>뾬ㅎ瀥⤹僂㝁습슡獷㕴傻甸</w:t>
      </w:r>
      <w:r>
        <w:rPr/>
        <w:t>ꔨ</w:t>
      </w:r>
      <w:r>
        <w:rPr/>
        <w:t>婌わ숬怹偀쌯゘乐乱㏂瑫쉂♲亡ㆥ</w:t>
      </w:r>
      <w:r>
        <w:rPr/>
        <w:t>꧂</w:t>
      </w:r>
      <w:r>
        <w:rPr/>
        <w:t>愮㒘⹵䝱걨棍㙯깐䠴穾伫</w:t>
      </w:r>
      <w:r>
        <w:rPr/>
        <w:t>⡎</w:t>
      </w:r>
      <w:r>
        <w:rPr/>
        <w:t>䈽㑌딹숣䇃夷䟂佖쉯轢摰彯慙剩뭸㐪辘</w:t>
      </w:r>
      <w:r>
        <w:rPr/>
        <w:t>⠨</w:t>
      </w:r>
      <w:r>
        <w:rPr/>
        <w:t>㡸䲡ꍣ憡溩䱟奈啊唹걹繭⫂娦畬㜴䍀䕪ꍅ湂⌷頬뽑㌹执뭩繣牥䃍愦愲슿慵抣</w:t>
      </w:r>
      <w:r>
        <w:rPr/>
        <w:t>ꦘ⪥</w:t>
      </w:r>
      <w:r>
        <w:rPr/>
        <w:t>擂灭漦橋숊⍅怬</w:t>
      </w:r>
      <w:r>
        <w:rPr/>
        <w:t>ⱃ</w:t>
      </w:r>
      <w:r>
        <w:rPr/>
        <w:t>㈮㩮歮轕㝺硃轠컍禮祏勂掬浭灐晣⭥瞣䟃쉶剔䅁漻䈳猦ꌪ疡ꆥ町㤭怰禥춮쉄斻</w:t>
      </w:r>
      <w:r>
        <w:rPr/>
        <w:t>ꔷ</w:t>
      </w:r>
      <w:r>
        <w:rPr/>
        <w:t>埃쉬煶䁾㒿㴻쉲슮㠽쉣倲殻乨⹬椲⨴獰쉎喏佂潑攥憿恚住쉗砬㛎㩞灉杆슮쌨녺当ぐꎿ䮮坤</w:t>
      </w:r>
      <w:r>
        <w:rPr/>
        <w:t>ⴴ</w:t>
      </w:r>
      <w:r>
        <w:rPr/>
        <w:t>恶个䙯⽣楁頹佶䵹穸飂柂ま眶稫⥊捆싂瘥失硾⥪쉆㞘ꅘ</w:t>
      </w:r>
      <w:r>
        <w:rPr/>
        <w:t>ⷂ</w:t>
      </w:r>
      <w:r>
        <w:rPr/>
        <w:t>株塢슩洰쵾擂ㅪ㌥㑳䕍䡁䐺佧漶ꅗ⩣漸先汐奙㙢湲徿쌲칋繦熥䨣䎣个⼶㍷㭠慟㙬슥煌쉫ꥨ</w:t>
      </w:r>
      <w:r>
        <w:rPr/>
        <w:t>ꤨ</w:t>
      </w:r>
      <w:r>
        <w:rPr/>
        <w:t>㯃쉐䉇㨴礪狂垮⻂⨦啌⍥䉁쉶㘲걄㉥慯쉤</w:t>
      </w:r>
      <w:r>
        <w:rPr/>
        <w:t>ꕞ</w:t>
      </w:r>
      <w:r>
        <w:rPr/>
        <w:t>ㅗ癭慇</w:t>
      </w:r>
      <w:r>
        <w:rPr/>
        <w:t>Ⳃ</w:t>
      </w:r>
      <w:r>
        <w:rPr/>
        <w:t>㈽佂偳슘䉑⬣畕⒩䥡䈺绂睃摔</w:t>
      </w:r>
      <w:r>
        <w:rPr/>
        <w:t>⡃</w:t>
      </w:r>
      <w:r>
        <w:rPr/>
        <w:t>瘸塭砦僂恈⼰ㆡ睳楫䭞橊䇎쉢䙃</w:t>
      </w:r>
      <w:r>
        <w:rPr/>
        <w:t>ꕲ</w:t>
      </w:r>
      <w:r>
        <w:rPr/>
        <w:t>䝆싍㌵䶱癫怩쉯쉏坞牖坖㭥欰䋂⍱⿂㤲㈨㑑⭂捵ꅧ묦</w:t>
      </w:r>
      <w:r>
        <w:rPr/>
        <w:t>ꥀ</w:t>
      </w:r>
      <w:r>
        <w:rPr/>
        <w:t>洩쉠춬⻂噂爸佋橅䓂⼥㉖⬱⑷儲㔳뮏㩹뗂㴰⑏乫㥟恙敆繭⍫昦</w:t>
      </w:r>
      <w:r>
        <w:rPr/>
        <w:t>꧂</w:t>
      </w:r>
      <w:r>
        <w:rPr/>
        <w:t>슥ꅎ딲䗂쉊䵧㒥才녴橊秂哂⫂춱䦿乫䥱䱣⯂</w:t>
      </w:r>
      <w:r>
        <w:rPr/>
        <w:t>ⵋⵆ</w:t>
      </w:r>
      <w:r>
        <w:rPr/>
        <w:t>땊</w:t>
      </w:r>
      <w:r>
        <w:rPr/>
        <w:t>ꦥ</w:t>
      </w:r>
      <w:r>
        <w:rPr/>
        <w:t>携넥ꇂ땳愫싂깙瞱偗煄䃂捂祤깔쉄楴塭湊穔弪䀥种晬⑯幂䍷뿂硺朣牍獷瑁䉳睮㝋坬夸㠦⸶쉚犏呺썹䬹⪿種䁬쉃稰숳㩳旂亡稱楷䳍㍌䋎梱傱ꥢ榥㍪怫쉂쉠</w:t>
      </w:r>
      <w:r>
        <w:rPr/>
        <w:t>ⱦ</w:t>
      </w:r>
      <w:r>
        <w:rPr/>
        <w:t>㴯⩮摈♹㍶囂슮稽ㅗ㘱䜰싍摖⭀瓂ヂ啕곎䤷⦮堫弲㭩磍쵅ꏂ歷묯떵㙥揂䍰㝢⨹桒㕇磂㋂歾䑄摭⨯壂嘯ㅯ㑺녵氺晅싂欮⥈爪싂爣숫쉪捨䭔䩲쉴기瑢꥖㙥</w:t>
      </w:r>
      <w:r>
        <w:rPr/>
        <w:t>ⵃ</w:t>
      </w:r>
      <w:r>
        <w:rPr/>
        <w:t>倣촥歏樲칡啭</w:t>
      </w:r>
      <w:r>
        <w:rPr/>
        <w:t>⡷</w:t>
      </w:r>
      <w:r>
        <w:rPr/>
        <w:t>㡯㕰䬱䦿练㶮穥秂硌顒</w:t>
      </w:r>
      <w:r>
        <w:rPr/>
        <w:t>⢮</w:t>
      </w:r>
      <w:r>
        <w:rPr/>
        <w:t>瑘⒬⽃㐭딪㩕㥴繫睨㭠平</w:t>
      </w:r>
      <w:r>
        <w:rPr/>
        <w:t>ⵠ⩗</w:t>
      </w:r>
      <w:r>
        <w:rPr/>
        <w:t>珎⑯䝾쵭眨禣</w:t>
      </w:r>
      <w:r>
        <w:rPr/>
        <w:t>⣂</w:t>
      </w:r>
      <w:r>
        <w:rPr/>
        <w:t>䎻䢥쉖丵숹绍娪뇂参슬</w:t>
      </w:r>
      <w:r>
        <w:rPr/>
        <w:t>⢩</w:t>
      </w:r>
      <w:r>
        <w:rPr/>
        <w:t>숭ㅨ橳땞</w:t>
      </w:r>
      <w:r>
        <w:rPr/>
        <w:t>ꥏ⦥</w:t>
      </w:r>
      <w:r>
        <w:rPr/>
        <w:t>㐺䕌㭗砻䅧祮㙐쉅㡓歃搹┩</w:t>
      </w:r>
      <w:r>
        <w:rPr/>
        <w:t>⣂</w:t>
      </w:r>
      <w:r>
        <w:rPr/>
        <w:t>湄</w:t>
      </w:r>
      <w:r>
        <w:rPr/>
        <w:t>ꥉ</w:t>
      </w:r>
      <w:r>
        <w:rPr/>
        <w:t>㔮畹席央浲儸숭氯区㭓싎㠴숷⎏朤♾뇃䅷䛂喥楰灞琹匯㗂䴪頣䀥繗奧丩䆵⍴䝳猰☵氽㢥㔊淂땓떿椤猣쌦煐</w:t>
      </w:r>
      <w:r>
        <w:rPr/>
        <w:t>ⷎ</w:t>
      </w:r>
      <w:r>
        <w:rPr/>
        <w:t>栦촲息娨猶</w:t>
      </w:r>
      <w:r>
        <w:rPr/>
        <w:t>Ⳃ</w:t>
      </w:r>
      <w:r>
        <w:rPr/>
        <w:t>ꏂ</w:t>
      </w:r>
      <w:r>
        <w:rPr/>
        <w:t>ⶱ</w:t>
      </w:r>
      <w:r>
        <w:rPr/>
        <w:t>ⰲ</w:t>
      </w:r>
      <w:r>
        <w:rPr/>
        <w:t>㵾淂桦겮圯偵숮測幥獞杉顊湅넣繙兢뭞灏뼥㇂慰䵸咥瀥偓걸䟂捩䨶攣䲥ꅞ橰燂䡔桞啣쉓䙬墡쉔硐⸽劣⬣湭煀噓쉊啴吽㞬숭垵㥵泎싂朱䡪倳䝖晦䕔夫竂圬䴷곂쉉䀤参䡚</w:t>
      </w:r>
      <w:r>
        <w:rPr/>
        <w:t>ⵎ</w:t>
      </w:r>
      <w:r>
        <w:rPr/>
        <w:t>偭帥䨶썓</w:t>
      </w:r>
      <w:r>
        <w:rPr/>
        <w:t>⡁</w:t>
      </w:r>
      <w:r>
        <w:rPr/>
        <w:t>呉厏⼩彩偄뇂㩉汸顫櫂烃䇂쏂㍂쉁冣䑷䃂䬦牂걪湂㠮圱⍉渥凂畚</w:t>
      </w:r>
      <w:r>
        <w:rPr/>
        <w:t>⠵</w:t>
      </w:r>
      <w:r>
        <w:rPr/>
        <w:t>⼨䡎䩏乹⤵</w:t>
      </w:r>
      <w:r>
        <w:rPr/>
        <w:t>⠭⭪</w:t>
      </w:r>
      <w:r>
        <w:rPr/>
        <w:t>숸싂⭟瀵쉋⽩晇쉘梿慶</w:t>
      </w:r>
      <w:r>
        <w:rPr/>
        <w:t>ꥅ</w:t>
      </w:r>
      <w:r>
        <w:rPr/>
        <w:t>㧂쌥啎딮⽗祟㍺⌤♅扈縮䕹啈灾⭏拂挶䁵깬㔪徥㈮䈮뽎땖挶깰䵫挦琨䐰㴮슡帯㛂啁갪䍔戭惂</w:t>
      </w:r>
      <w:r>
        <w:rPr/>
        <w:t>ⰽ</w:t>
      </w:r>
      <w:r>
        <w:rPr/>
        <w:t>㭲䁄㩒㬣縮쉀䞱ㆡ劮顠潳뮩畁⯂䁙繠⹑</w:t>
      </w:r>
      <w:r>
        <w:rPr/>
        <w:t>ⷎ</w:t>
      </w:r>
      <w:r>
        <w:rPr/>
        <w:t>扖</w:t>
      </w:r>
      <w:r>
        <w:rPr/>
        <w:t>ⴽ</w:t>
      </w:r>
      <w:r>
        <w:rPr/>
        <w:t>䁈扯뾩儦晭⨪㵶塪湩南䙈懂숭扢</w:t>
      </w:r>
      <w:r>
        <w:rPr/>
        <w:t>ꤶ</w:t>
      </w:r>
      <w:r>
        <w:rPr/>
        <w:t>䁎欴㐶恮㉧쉹ꅕ䕣乮勃㨲䯂磂敧瑢㩮쉆䕞恦칸ㅍ䰯吲㖿湈祠咵쌻华揂㵀</w:t>
      </w:r>
      <w:r>
        <w:rPr/>
        <w:t>ⴶ</w:t>
      </w:r>
      <w:r>
        <w:rPr/>
        <w:t>䈻⍰爹⩲桹㡠洪桁㕮䬸潎䕄⹴㥫猬䐥輪彯㝹伵响숪</w:t>
      </w:r>
      <w:r>
        <w:rPr/>
        <w:t>ꤤ</w:t>
      </w:r>
      <w:r>
        <w:rPr/>
        <w:t>扡瀥ꥨ輫桑潾뿂硭䶩숣然슬朰棍⨫噕⸮ꌩ</w:t>
      </w:r>
      <w:r>
        <w:rPr/>
        <w:t>⡞</w:t>
      </w:r>
      <w:r>
        <w:rPr/>
        <w:t>喱辬㒏㵩㵹㕩썬参⩾㜳癴</w:t>
      </w:r>
      <w:r>
        <w:rPr/>
        <w:t>⢩</w:t>
      </w:r>
      <w:r>
        <w:rPr/>
        <w:t>쵄䃂쉷棂戹䳂칋倶⹆꺡⼮䅅唻縴煥네</w:t>
      </w:r>
      <w:r>
        <w:rPr/>
        <w:t>Ⱕ⹣</w:t>
      </w:r>
      <w:r>
        <w:rPr/>
        <w:t>坭숴乲</w:t>
      </w:r>
      <w:r>
        <w:rPr/>
        <w:t>⠶</w:t>
      </w:r>
      <w:r>
        <w:rPr/>
        <w:t>㍞㧂慚♙뽋⭍戺⽇轡呣恄繳頶⪿㟂ッ⭆亻療⤹轾쉟⎮䬨渴녂晬區㢬슻帶歯쉩唴轶毂숪癠숱䕓辻杌勎汮䜵搥唣撣넪啑慚䤱恷㋂숳䨶쉯䘦㚻挽䥘넺⩢㋂晩⩒떻숦乒⻂琭㤻伽穋ꅸ슬攬擂刪䴬⭃쉺戬婠⹏墏䂩瑄碱싂쉹轚ㅠ⹣䗎繪䰭☪쉂</w:t>
      </w:r>
      <w:r>
        <w:rPr/>
        <w:t>ꔵ</w:t>
      </w:r>
      <w:r>
        <w:rPr/>
        <w:t>擂ꍚ䖵壂碏ふ幠慩獞噖쵹쉩轅灌焫坅㥬捣⭱縹侣ꌴ婑悘䲵쵆晴奵쉕眹뭾祢㜨깆㝃숺㑏塄礽뭌㜱기㍐㬰䁂掩䳂⩋㋂繦쵫</w:t>
      </w:r>
      <w:r>
        <w:rPr/>
        <w:t>ⲏ</w:t>
      </w:r>
      <w:r>
        <w:rPr/>
        <w:t>稶ꥺ匬幒毎漪゘㓂칅⭘䍬当♦</w:t>
      </w:r>
      <w:r>
        <w:rPr/>
        <w:t>ⱅ</w:t>
      </w:r>
      <w:r>
        <w:rPr/>
        <w:t>숲㕪뭉獕뽍挶刻兓숳⭏慎⍏ꅒ</w:t>
      </w:r>
      <w:r>
        <w:rPr/>
        <w:t>ꥌ</w:t>
      </w:r>
      <w:r>
        <w:rPr/>
        <w:t>硄慴숯쉒唱㈊湁䘳吲慥癮딬瞩癯嚘촣迂䙸싂瞬㗂煍</w:t>
      </w:r>
      <w:r>
        <w:rPr/>
        <w:t>ꕱ</w:t>
      </w:r>
      <w:r>
        <w:rPr/>
        <w:t>厘⨩㭉뽓䀽쉱⩋歒挽乡깈䅴倰璏曂䃂╡䥂䙚晇㭓⑐ォ쉋⴪Ⓜ席䭏䫃秂␷䙆␳示疏㙍䲮ꅁ뗃</w:t>
      </w:r>
      <w:r>
        <w:rPr/>
        <w:t>ꤪꗂ</w:t>
      </w:r>
      <w:r>
        <w:rPr/>
        <w:t>扟轶쉀</w:t>
      </w:r>
      <w:r>
        <w:rPr/>
        <w:t>ⷂ</w:t>
      </w:r>
      <w:r>
        <w:rPr/>
        <w:t>쉌</w:t>
      </w:r>
      <w:r>
        <w:rPr/>
        <w:t>⡘</w:t>
      </w:r>
      <w:r>
        <w:rPr/>
        <w:t>汏</w:t>
      </w:r>
      <w:r>
        <w:rPr/>
        <w:t>ꔪ</w:t>
      </w:r>
      <w:r>
        <w:rPr/>
        <w:t>嗂䩗扷厩䏂䕱숱</w:t>
      </w:r>
      <w:r>
        <w:rPr/>
        <w:t>ꕺ</w:t>
      </w:r>
      <w:r>
        <w:rPr/>
        <w:t>懎斵Ⓜ䝱뭭녯쉴㝡숶䰸兗畐䀲㡉奂쉣剬癉䀺刵浐ㅤ䑅쉆썕祷煐뿂扃숴彈㤹㑒㌪䐭摟</w:t>
      </w:r>
      <w:r>
        <w:rPr/>
        <w:t>ꤣ</w:t>
      </w:r>
      <w:r>
        <w:rPr/>
        <w:t>轃廂摡妘㙞ㅲ싂師咡걾卢祒奯捊ꥳ䇎敫並⸴祏博熵㬥</w:t>
      </w:r>
      <w:r>
        <w:rPr/>
        <w:t>꧂</w:t>
      </w:r>
      <w:r>
        <w:rPr/>
        <w:t>쉭숻⹞떱畯싂彌㑟㠴敖携卮恚숰⬵쉂⑏무剁皵姂䱪뽸䵊伨㐣乄㤰磃䤺乞捅숻㫂뽢䔨쉲坱썯쉗㵕䭢剹㜨堻⥫쉰⥰⥐</w:t>
      </w:r>
      <w:r>
        <w:rPr/>
        <w:t>꥟</w:t>
      </w:r>
      <w:r>
        <w:rPr/>
        <w:t>땐컂년䨹繍썃稸䅋呱啵㨥婸典䑺⹓䐰棂䱁䁚썎㥾습㩄♘㌴欳幩</w:t>
      </w:r>
      <w:r>
        <w:rPr/>
        <w:t>⣂</w:t>
      </w:r>
      <w:r>
        <w:rPr/>
        <w:t>ꆩ愺쉸䌽쵒煁䋎㭁失싂携⩣꥗</w:t>
      </w:r>
      <w:r>
        <w:rPr/>
        <w:t>⣎</w:t>
      </w:r>
      <w:r>
        <w:rPr/>
        <w:t>吥㠱纏桹囂딺싂橏杌㉸ꅖ框㝴㵥占쉍슘쉰㉟䩶類毎祉䒻折숰㉣깅䡷㉙䤬㪥㟍顢䔥㥇浖徏㕋슥攵顤椯恤幥싂춥⦬扠</w:t>
      </w:r>
      <w:r>
        <w:rPr/>
        <w:t>ⰷ</w:t>
      </w:r>
      <w:r>
        <w:rPr/>
        <w:t>姃䓂</w:t>
      </w:r>
      <w:r>
        <w:rPr/>
        <w:t>ꤣ</w:t>
      </w:r>
      <w:r>
        <w:rPr/>
        <w:t>奘쉀䎩瑂䱞墵奰帺敔쉮</w:t>
      </w:r>
      <w:r>
        <w:rPr/>
        <w:t>ꤶ</w:t>
      </w:r>
      <w:r>
        <w:rPr/>
        <w:t>㵷쉳縪振昽䝭㧂쉐䈣催䘴溮숹槂䰫澡숱杌썅</w:t>
      </w:r>
      <w:r>
        <w:rPr/>
        <w:t>ⴰ</w:t>
      </w:r>
      <w:r>
        <w:rPr/>
        <w:t>䱞</w:t>
      </w:r>
      <w:r>
        <w:rPr/>
        <w:t>꧂</w:t>
      </w:r>
      <w:r>
        <w:rPr/>
        <w:t>禱噟伶偙⦩姃幷䙮楏층㟍⽭呰坹⍉樥</w:t>
      </w:r>
      <w:r>
        <w:rPr/>
        <w:t>ꕳ</w:t>
      </w:r>
      <w:r>
        <w:rPr/>
        <w:t>⡑</w:t>
      </w:r>
      <w:r>
        <w:rPr/>
        <w:t>䂏欲爮塘轩뾣硦</w:t>
      </w:r>
      <w:r>
        <w:rPr/>
        <w:t>⣂</w:t>
      </w:r>
      <w:r>
        <w:rPr/>
        <w:t>䕑䩩쉶슿숨噾쉥湬㍺䪵싂栶촷䱓</w:t>
      </w:r>
      <w:r>
        <w:rPr/>
        <w:t>⠷</w:t>
      </w:r>
      <w:r>
        <w:rPr/>
        <w:t>敃䈱瓂㜪싂扷潁慂桸捅</w:t>
      </w:r>
      <w:r>
        <w:rPr/>
        <w:t>ⴱ</w:t>
      </w:r>
      <w:r>
        <w:rPr/>
        <w:t>硖搬夤䎱ꎥ걡柂㣂啊犡쉭딴㖣껂呾奤쉚朵</w:t>
      </w:r>
      <w:r>
        <w:rPr/>
        <w:t>ꕸ</w:t>
      </w:r>
      <w:r>
        <w:rPr/>
        <w:t>깾뽔⩗煍䝣嫂㔯渺쉬ꍉ嘨䕢䱵㇂⬨匩倮歸版싃싎癦䉒⽚</w:t>
      </w:r>
      <w:r>
        <w:rPr/>
        <w:t>ⵗ</w:t>
      </w:r>
      <w:r>
        <w:rPr/>
        <w:t>湁䅯</w:t>
      </w:r>
      <w:r>
        <w:rPr/>
        <w:t>⣍</w:t>
      </w:r>
      <w:r>
        <w:rPr/>
        <w:t>亱坏녉䕋</w:t>
      </w:r>
      <w:r>
        <w:rPr/>
        <w:t>Ⱞ</w:t>
      </w:r>
      <w:r>
        <w:rPr/>
        <w:t>뾥砺䟂㭏쉉쌪쌰懂华硅뭱넦㍺敩为䡦충㙣쏂뭊㮿싂栲玥뗂䱞⧂幓⺩뽬</w:t>
      </w:r>
      <w:r>
        <w:rPr/>
        <w:t>ꕣ</w:t>
      </w:r>
      <w:r>
        <w:rPr/>
        <w:t>㌬숸机쉘녠쉊</w:t>
      </w:r>
      <w:r>
        <w:rPr/>
        <w:t>ꕾ</w:t>
      </w:r>
      <w:r>
        <w:rPr/>
        <w:t>悏뼩电䀬轢⑫儤싂爫㙈顊畩淂⯂㠬忂뭔䁏恒</w:t>
      </w:r>
      <w:r>
        <w:rPr/>
        <w:t>ⲏ</w:t>
      </w:r>
      <w:r>
        <w:rPr/>
        <w:t>넺匹哂㧂ㄷ칋칳縷飂</w:t>
      </w:r>
      <w:r>
        <w:rPr/>
        <w:t>ꕑ</w:t>
      </w:r>
      <w:r>
        <w:rPr/>
        <w:t>繅</w:t>
      </w:r>
      <w:r>
        <w:rPr/>
        <w:t>ꥏꦩ</w:t>
      </w:r>
      <w:r>
        <w:rPr/>
        <w:t>年挪湣䈭㒻䍘晠곂湕뾿牓㡥⨮祕㟂</w:t>
      </w:r>
      <w:r>
        <w:rPr/>
        <w:t>⢥</w:t>
      </w:r>
      <w:r>
        <w:rPr/>
        <w:t>棂쉟㉇䑵㬪瘰槂⨊슩䨬湟㕟塋땐轹깄♰컂䩥싂㔮쌦䮏獦뿂托焭卄⸫煪쉩氥湗硊煋ヂ捋ꥺ斬䓂쉒䱺㙖縪穔㋍沣偀쉧䵠⑂榘癠⭬숥改樥坪䩹游獒</w:t>
      </w:r>
      <w:r>
        <w:rPr/>
        <w:t>ꦮ</w:t>
      </w:r>
      <w:r>
        <w:rPr/>
        <w:t>땱幞毂摡칺䪥⑨湁风呡癯⹆싂ㅲ춏䱂숭</w:t>
      </w:r>
      <w:r>
        <w:rPr/>
        <w:t>Ⱚ</w:t>
      </w:r>
      <w:r>
        <w:rPr/>
        <w:t>쉺織彚뭺썅便䔸⌱갣⨪</w:t>
      </w:r>
      <w:r>
        <w:rPr/>
        <w:t>ⰺ꥙</w:t>
      </w:r>
      <w:r>
        <w:rPr/>
        <w:t>晈牳搪㞿녹橹佣此䞩揎츲愶圵䅈噅橐♔㬯㥓╙㇂挵ꆘ㘭숯祣뽱乍昦㉯坖係Ⓜ␯佹皩顏牧쉪䉌㭨嘴</w:t>
      </w:r>
      <w:r>
        <w:rPr/>
        <w:t>ⱱ</w:t>
      </w:r>
      <w:r>
        <w:rPr/>
        <w:t>ꕹ</w:t>
      </w:r>
      <w:r>
        <w:rPr/>
        <w:t>獣悩類橅顤玏싂彍嘷灀</w:t>
      </w:r>
      <w:r>
        <w:rPr/>
        <w:t>ꕣ</w:t>
      </w:r>
      <w:r>
        <w:rPr/>
        <w:t>ㄴ牒⩘飂╀䄨䰻⩌슘个嫂쉗㖻</w:t>
      </w:r>
      <w:r>
        <w:rPr/>
        <w:t>꧂</w:t>
      </w:r>
      <w:r>
        <w:rPr/>
        <w:t>쉇牨㕉繎癀땒</w:t>
      </w:r>
      <w:r>
        <w:rPr/>
        <w:t>⡞</w:t>
      </w:r>
      <w:r>
        <w:rPr/>
        <w:t>㒻㙇㈮晍厩灾瑥檥捊쵇쉄썡땢㬴僂㉦绂ꍋ湺呯橖⑒⾏⨱坣剆ꍍ슮伻쉓轀⤲곍䀱넣㥋橚䷍唹쉎䵳츩숪壂柎泂乆</w:t>
      </w:r>
      <w:r>
        <w:rPr/>
        <w:t>⡆</w:t>
      </w:r>
      <w:r>
        <w:rPr/>
        <w:t>奰㌮煬〹쌰♦啹㙳츭囂쉔숪瑆乡塍⹅⭯係決䡚あ䎏〱畲⬤兘怪칧乀䤻ꅎ竃⹲獋슱쉰</w:t>
      </w:r>
      <w:r>
        <w:rPr/>
        <w:t>ⱴ⥄⵪</w:t>
      </w:r>
      <w:r>
        <w:rPr/>
        <w:t>呕⾡⩏其滂슘⍳㩦싂</w:t>
      </w:r>
      <w:r>
        <w:rPr/>
        <w:t>⡁◂</w:t>
      </w:r>
      <w:r>
        <w:rPr/>
        <w:t>怮䭖獷쉉塰떩숦⩾㥣奦之䁉倫䓂슬⚩㈦뭓烂煊䡀偘留杞䡎㯎問㷂媥桭뼦슏</w:t>
      </w:r>
      <w:r>
        <w:rPr/>
        <w:t>⠸</w:t>
      </w:r>
      <w:r>
        <w:rPr/>
        <w:t>䅅愹뗂仂㉎关愯塧搥捐婪땣煶넪眬慚㐩捰㣍捬쉸繢亏泂갽癤噤ㆥ䍳礩秎獨䋂슬歮䡘䝅暩瞿坙輭斩㡃☣싂慙⩖泎熘⍸슘쉖⨩䮮䮮㴱摱恠慒꧎猦䎮⩲湂䭐넸禬숷㕥轚╒묬⫂䑍땔瑐쉱卢뿂昭숯刴쉌飂ꥥ</w:t>
      </w:r>
      <w:r>
        <w:rPr/>
        <w:t>ꖩ</w:t>
      </w:r>
      <w:r>
        <w:rPr/>
        <w:t>氽쉹슥슡썳</w:t>
      </w:r>
      <w:r>
        <w:rPr/>
        <w:t>꧂</w:t>
      </w:r>
      <w:r>
        <w:rPr/>
        <w:t>灦䝲䢵坑䗂⍆乭㯂歨氮䭾タ</w:t>
      </w:r>
      <w:r>
        <w:rPr/>
        <w:t>ꥈ</w:t>
      </w:r>
      <w:r>
        <w:rPr/>
        <w:t>泂佣歀쉸싍ㄲ쏂䍊畢坄婭啤㔶勂睲塭扑练싂轫ぁ㬮竎ꆡ☽呤䉸</w:t>
      </w:r>
      <w:r>
        <w:rPr/>
        <w:t>ⴣ</w:t>
      </w:r>
      <w:r>
        <w:rPr/>
        <w:t>䑳습浺佑橠愤噃畘싂飂䱏䥺辥瑘湐䭺䭐ね輩湊砬楚쉇뭒歔嚿繙⹋戻㭑玮恙䷂㦮쉄䈩䍪䥯썒⺩坚䉇潟촳⩘塧숳枱⮩뭠繸㡨楊뽅♵☩弴䁎剹祠匳纩䝪㨩圣樫獡㭤쵁幹呫䡪㤮곂兢滂</w:t>
      </w:r>
      <w:r>
        <w:rPr/>
        <w:t>ꕭⶮ</w:t>
      </w:r>
      <w:r>
        <w:rPr/>
        <w:t>噍㩢⑾쉅⩯Ⓜ싂歇뽥숊嗃䉃䂥橯숵港庩䴭싂㑫䠪쉶㥇砨䧂싂숽暮㮣뼨껂㕁䆱쵫⭮䝭溩슏塉䅍⍏呒㑏싂顫奊ㆥ䤵䴳꥞倭䍠䑠꺡┺沩敁旂癚欴㚘穴㞬湤믂숰꺩䅦颬漪쉦땃晨潊硓睷쉊煥걏䵆땷氪䱫뭐沘썥揂숷㩦쉵䝞</w:t>
      </w:r>
      <w:r>
        <w:rPr/>
        <w:t>ꕸ⑱</w:t>
      </w:r>
      <w:r>
        <w:rPr/>
        <w:t>䋍䩆坧橬伷껂䯂偱器飂뽹⭣轓悱硴┹斡㉉⬯</w:t>
      </w:r>
      <w:r>
        <w:rPr/>
        <w:t>⡲</w:t>
      </w:r>
      <w:r>
        <w:rPr/>
        <w:t>䱡┩쉠橆</w:t>
      </w:r>
      <w:r>
        <w:rPr/>
        <w:t>꧂</w:t>
      </w:r>
      <w:r>
        <w:rPr/>
        <w:t>Ⱞ</w:t>
      </w:r>
      <w:r>
        <w:rPr/>
        <w:t>帥䧂쉰睪穏ꥨ</w:t>
      </w:r>
      <w:r>
        <w:rPr/>
        <w:t>⢘</w:t>
      </w:r>
      <w:r>
        <w:rPr/>
        <w:t>炮汊拃⺱㬨娮䂥䡉곂廃쉔㝐佚㴱⨣䩯畵⩬帴⥍奨燂</w:t>
      </w:r>
      <w:r>
        <w:rPr/>
        <w:t>ꕄ</w:t>
      </w:r>
      <w:r>
        <w:rPr/>
        <w:t>䝋숪ꆥ㭷瑐㤭妱꥕⭟㭾䑘쎣漣㛂娷슮⩮绂繙</w:t>
      </w:r>
      <w:r>
        <w:rPr/>
        <w:t>ꥒ</w:t>
      </w:r>
      <w:r>
        <w:rPr/>
        <w:t>畊潐⿃숨숬⨤䖩ꥱ挴姂곎ヂ曂☣䝳凂縬嫂敱㑊䭣䬪숽㡔䝏摲倰칵潸嘮塬䍎睓㤲摹縸眳</w:t>
      </w:r>
      <w:r>
        <w:rPr/>
        <w:t>ꤪ</w:t>
      </w:r>
      <w:r>
        <w:rPr/>
        <w:t>㜤吻⼪⥥딳⾡椪䅁땂⩥䭬⍪梘䙣奨㚬挹幒䝍⪬婱䘳쵈䂩쏂걷癁摯캿兂礱獴쉈氮㛂瑔婉</w:t>
      </w:r>
      <w:r>
        <w:rPr/>
        <w:t>⡇</w:t>
      </w:r>
      <w:r>
        <w:rPr/>
        <w:t>獋숭┴㋂㇂䕚䛂쉺㬳⩰쉕</w:t>
      </w:r>
      <w:r>
        <w:rPr/>
        <w:t>ꦮ</w:t>
      </w:r>
      <w:r>
        <w:rPr/>
        <w:t>嚩쉁뇎䡣䢮幮⨬⸵剟┤竃믂쉍㭾⤳숴恸津悩焬싂㬳憡䢵㠮춮㡪숸攦欲</w:t>
      </w:r>
      <w:r>
        <w:rPr/>
        <w:t>ꥍ</w:t>
      </w:r>
      <w:r>
        <w:rPr/>
        <w:t>啫扳쉪</w:t>
      </w:r>
      <w:r>
        <w:rPr/>
        <w:t>ꦿ</w:t>
      </w:r>
      <w:r>
        <w:rPr/>
        <w:t>㐥츰䝩欮묷掘睂椺㛂쉐㐣䱠㘸幺㕅兙攴兔参狂㠫숣䌺疻挭</w:t>
      </w:r>
      <w:r>
        <w:rPr/>
        <w:t>Ⱚⱡ</w:t>
      </w:r>
      <w:r>
        <w:rPr/>
        <w:t>狂썌姂䩃湨吻恓䍢⩏㋂뭧녖㙣䨸啖걙恪昺♑畔呂</w:t>
      </w:r>
      <w:r>
        <w:rPr/>
        <w:t>⢩</w:t>
      </w:r>
      <w:r>
        <w:rPr/>
        <w:t>䫂쉧甮╩轳楆䩃</w:t>
      </w:r>
      <w:r>
        <w:rPr/>
        <w:t>ꖏ</w:t>
      </w:r>
      <w:r>
        <w:rPr/>
        <w:t>촽桖也</w:t>
      </w:r>
      <w:r>
        <w:rPr/>
        <w:t>ꗂ</w:t>
      </w:r>
      <w:r>
        <w:rPr/>
        <w:t>䑴畒䭙弱뭯</w:t>
      </w:r>
      <w:r>
        <w:rPr/>
        <w:t>⡏⡍Ⳃ</w:t>
      </w:r>
      <w:r>
        <w:rPr/>
        <w:t>睮轭┨㙄睭⍁榿</w:t>
      </w:r>
      <w:r>
        <w:rPr/>
        <w:t>ꖣ</w:t>
      </w:r>
      <w:r>
        <w:rPr/>
        <w:t>쉦傘睘亣걞ꍍ漮田㫂㩷뿂㍲儥瘪㒵噹䡎㵗顷䢱番噭濂睅枩輯딷䅒</w:t>
      </w:r>
      <w:r>
        <w:rPr/>
        <w:t>ⵟ</w:t>
      </w:r>
      <w:r>
        <w:rPr/>
        <w:t>呎浦⮬栽⽅然漪婥忂㣂㞵긴媿</w:t>
      </w:r>
      <w:r>
        <w:rPr/>
        <w:t>ⵆ</w:t>
      </w:r>
      <w:r>
        <w:rPr/>
        <w:t>뼹啕禥䉚㉗䍸⭨딺싂ヂꏂ灢瑢䅁淍張숹䠫쉮愥㟍⻂獃轗슥쉙杓愮摰䢩걕⨻싂⽡㈶⹦幀獉喏⭺㥈⹀쵲ぬ瀱捗꥖⹁㙬䰣쉈뿂딮含㍰砱쉎榡琸晬슩迂⥎摧쉨堥绂呃䍘䭓示䌱汕䤤⨱煹䔶椶砬⹹噟瘤⤣묻ひ䡎桯쉾쌦칆⪬爳嗂献轘吴㘻㝺⩚⹾쉓奊栮⍵〽㵀䑅</w:t>
      </w:r>
      <w:r>
        <w:rPr/>
        <w:t>ⵅ</w:t>
      </w:r>
      <w:r>
        <w:rPr/>
        <w:t>晵㈊슥⦩乃㎣朲㝧㍉䬶숮⩰㝔쉾㈩㵉㥔</w:t>
      </w:r>
      <w:r>
        <w:rPr/>
        <w:t>ꔫ</w:t>
      </w:r>
      <w:r>
        <w:rPr/>
        <w:t>扳ヂ⹨䨫獹⥘䘨䌻摷瑁쉓礹牤슻㭱稯輦쉖媿欺땁毂烍숳悬겡䏃믂㥯㘮땮쵋徘⍤뽀쉓晃椫奤幥ㄱわ쉾췎⌲敶녱ꥩ睢兢</w:t>
      </w:r>
      <w:r>
        <w:rPr/>
        <w:t>ꥏ</w:t>
      </w:r>
      <w:r>
        <w:rPr/>
        <w:t>싍숵⨺坨縯祥橡뼺夣</w:t>
      </w:r>
      <w:r>
        <w:rPr/>
        <w:t>ꕒ</w:t>
      </w:r>
      <w:r>
        <w:rPr/>
        <w:t>娹쉱盂垡匪仂ꍗꎣ卷䥢剕慸竃䭎倯煫쉓갣⩐</w:t>
      </w:r>
      <w:r>
        <w:rPr/>
        <w:t>ꔬ</w:t>
      </w:r>
      <w:r>
        <w:rPr/>
        <w:t>䥰㵕祙쉡䥇촰䙥亏썏壂禬ꄩ参⩥䚩煄㵍佄</w:t>
      </w:r>
      <w:r>
        <w:rPr/>
        <w:t>⡐</w:t>
      </w:r>
      <w:r>
        <w:rPr/>
        <w:t>縪䥨</w:t>
      </w:r>
      <w:r>
        <w:rPr/>
        <w:t>⡣</w:t>
      </w:r>
      <w:r>
        <w:rPr/>
        <w:t>숳⿂甪䵩뮿浾硲汏⼪灏║㑢炣䭷ꏎ䓃摯싂⸣㆘쉘㝭䉹憻㣂地䀮琲䌻究⼤穓㈵◂䭀ꍘ䰴楖쉳쉷児곂슮硴椶䩉喩楘垡穲⨸䗂</w:t>
      </w:r>
      <w:r>
        <w:rPr/>
        <w:t>ꦻ</w:t>
      </w:r>
      <w:r>
        <w:rPr/>
        <w:t>迂쉳㠳싃歹歚㈰奦敤轨╕幫眪杀朳ꥴ쉹ㄤ堲ヂ䌽싂憮뽳䔬넺剔敞牮㐽㛂싂뽖彗깍쉩㵾</w:t>
      </w:r>
      <w:r>
        <w:rPr/>
        <w:t>ꤥ</w:t>
      </w:r>
      <w:r>
        <w:rPr/>
        <w:t>숴坃</w:t>
      </w:r>
      <w:r>
        <w:rPr/>
        <w:t>ⱪ</w:t>
      </w:r>
      <w:r>
        <w:rPr/>
        <w:t>願뭳䑢樬䕨獞ㆬꥥ㝐⥇潨슥</w:t>
      </w:r>
      <w:r>
        <w:rPr/>
        <w:t>ꕖ</w:t>
      </w:r>
      <w:r>
        <w:rPr/>
        <w:t>㓂兖燂쌪瞘ㆬꄳ余噮櫃⧂扃쉄䥾佞娴牚㊘╲䰪긫滂쉘乂㬷㑢⭫卡㍴栲榩挶⨶쉀</w:t>
      </w:r>
      <w:r>
        <w:rPr/>
        <w:t>ꖩ</w:t>
      </w:r>
      <w:r>
        <w:rPr/>
        <w:t>煄汰</w:t>
      </w:r>
      <w:r>
        <w:rPr/>
        <w:t>ꖿ</w:t>
      </w:r>
      <w:r>
        <w:rPr/>
        <w:t>縩彫䑤穚晩⩌剙ꍒ渤矂뽂僃䑬깧縩䙢</w:t>
      </w:r>
      <w:r>
        <w:rPr/>
        <w:t>ⱺ</w:t>
      </w:r>
      <w:r>
        <w:rPr/>
        <w:t>晥椭本䕁睄彫剗충帩뼦橃␶䩭㘥猺</w:t>
      </w:r>
      <w:r>
        <w:rPr/>
        <w:t>ꔦ</w:t>
      </w:r>
      <w:r>
        <w:rPr/>
        <w:t>껂欩녘輬㟂幣㑲싍䵬匨〱塡垏圻쉳㍱佸⩆ꌥ剸⧂䔫⏃䑠쉫輴畇况㩪塲摧洫䭵亮캘堲⩧숶㙴뭲䞬쵘⒥磂湯⭭칳䯂싂敒䳂圲쉉싂灰佗儬慐楂싂캩</w:t>
      </w:r>
      <w:r>
        <w:rPr/>
        <w:t>ꗂ</w:t>
      </w:r>
      <w:r>
        <w:rPr/>
        <w:t>璻ち埂填</w:t>
      </w:r>
      <w:r>
        <w:rPr/>
        <w:t>Ᵽ</w:t>
      </w:r>
      <w:r>
        <w:rPr/>
        <w:t>佥숻</w:t>
      </w:r>
      <w:r>
        <w:rPr/>
        <w:t>Ⱶ</w:t>
      </w:r>
      <w:r>
        <w:rPr/>
        <w:t>恅痃쉟榱⼨䑡位㤯侮䔸녕㍊치ꍫ匷癑楸㋂䍀ꥸ㬬睆䊩杕슘⍁쉳쉃㩥匹ㅄ䓂㖡ꍓ庿숷ꅪ橙摥桳啐ㄦ䉐쉫㙭쵱㛂썈穂칭쵡捣摑☽땹쵾氻쉍</w:t>
      </w:r>
      <w:r>
        <w:rPr/>
        <w:t>ꕊ</w:t>
      </w:r>
      <w:r>
        <w:rPr/>
        <w:t>祑㉡㝭䖏⽷形ꅌ牋塣桚䉖乏⭮䉟嘲Ⓜ♸漤恬癶瀥⍊㇎떵걁婩䕥⭆뼸䱯䭐䒮㝙</w:t>
      </w:r>
      <w:r>
        <w:rPr/>
        <w:t>⣂</w:t>
      </w:r>
      <w:r>
        <w:rPr/>
        <w:t>飂㝹琣㖮ꥳ䵹碩㌫쉸溥砵欪䅔⒩䅙瞮䤦㨭㒩嚵ꎱ㉴恥匫噯쉗䦱뭲怦狂栥䁵嗂檡庿灍⥍榩⑩ぴꅧ輪╰砶꥗</w:t>
      </w:r>
      <w:r>
        <w:rPr/>
        <w:t>ꦮ</w:t>
      </w:r>
      <w:r>
        <w:rPr/>
        <w:t>쉟㬵㬹②</w:t>
      </w:r>
      <w:r>
        <w:rPr/>
        <w:t>ⱍ</w:t>
      </w:r>
      <w:r>
        <w:rPr/>
        <w:t>숊䴲参櫂煠</w:t>
      </w:r>
      <w:r>
        <w:rPr/>
        <w:t>ꔹ</w:t>
      </w:r>
      <w:r>
        <w:rPr/>
        <w:t>䄵䥩橳⭦</w:t>
      </w:r>
      <w:r>
        <w:rPr/>
        <w:t>⡍</w:t>
      </w:r>
      <w:r>
        <w:rPr/>
        <w:t>甦쉂呴妡⫍凂䃍㥵䨳畔⥷뽡㐻楺杰幩佖㋂恍佃晫걈</w:t>
      </w:r>
      <w:r>
        <w:rPr/>
        <w:t>ꖩꥋ</w:t>
      </w:r>
      <w:r>
        <w:rPr/>
        <w:t>暥㧂㴷썣喻涥㦣兊䒿㥯䕬畘憿杔╘飂㕦轧녥䬬曎听啷埂숦倭輦ꎣ㥃䖵䙤畨唩녆⤶徱ふ㉘䧂婠磂䘩ケ䰻睓妘愲杁㑆㝋⼱⍷䣂깒敊䉖橭䄸破枩恀摚䈵卶冥啁⩭습烃뮿⸺쉋埂晏쉈扡轩䡹眥ㄫ栳㡃坪䍋攥汰硆姂師</w:t>
      </w:r>
      <w:r>
        <w:rPr/>
        <w:t>ꕶ</w:t>
      </w:r>
      <w:r>
        <w:rPr/>
        <w:t>䵐㘭␲䙂玥琹</w:t>
      </w:r>
      <w:r>
        <w:rPr/>
        <w:t>⡰</w:t>
      </w:r>
      <w:r>
        <w:rPr/>
        <w:t>껂在刭煞䇃繢⍺䀳䥙⹬</w:t>
      </w:r>
      <w:r>
        <w:rPr/>
        <w:t>ꔸ</w:t>
      </w:r>
      <w:r>
        <w:rPr/>
        <w:t>癪伪싍</w:t>
      </w:r>
      <w:r>
        <w:rPr/>
        <w:t>꧂</w:t>
      </w:r>
      <w:r>
        <w:rPr/>
        <w:t>㑹湒䨤庡恢쉅歾塎楂㕡墣け뭹␻</w:t>
      </w:r>
      <w:r>
        <w:rPr/>
        <w:t>꤭</w:t>
      </w:r>
      <w:r>
        <w:rPr/>
        <w:t>긹癠未䍔扦慭쉎灋⩬⌻뽲栩⮵캣杭䪩㴥䵏슡沣⑎晶琨꥾㡲擂㤻䆱</w:t>
      </w:r>
      <w:r>
        <w:rPr/>
        <w:t>꤭</w:t>
      </w:r>
      <w:r>
        <w:rPr/>
        <w:t>杵轇䩮氽⑙敵㎬婄카嗂칕洳습⽸⸸숥䠹쎩歇㠪숥⭲弲帶䡩㡺쉏䜳汥숵泃╡㮿敃〷㈵⽤棂㉹㙡⥶䅹桘爯슿녀</w:t>
      </w:r>
      <w:r>
        <w:rPr/>
        <w:t>ⵔ</w:t>
      </w:r>
      <w:r>
        <w:rPr/>
        <w:t>挪</w:t>
      </w:r>
      <w:r>
        <w:rPr/>
        <w:t>ⵂ</w:t>
      </w:r>
      <w:r>
        <w:rPr/>
        <w:t>壂⹑땭䑾뭡䌪幒㙇䈽䔰㒩ꇂ㍍湗</w:t>
      </w:r>
      <w:r>
        <w:rPr/>
        <w:t>ⵏ⩠</w:t>
      </w:r>
      <w:r>
        <w:rPr/>
        <w:t>顳噎䀱</w:t>
      </w:r>
      <w:r>
        <w:rPr/>
        <w:t>ⵙ⸬</w:t>
      </w:r>
      <w:r>
        <w:rPr/>
        <w:t>媘拂片砵</w:t>
      </w:r>
      <w:r>
        <w:rPr/>
        <w:t>⡴</w:t>
      </w:r>
      <w:r>
        <w:rPr/>
        <w:t>歱⩉쉁甲쵇뭤牓⍀㝡깵桍牵男轸슏晣矂숲㮿乲捊䕵⭚牆䤷쉟䠫捫㦱惍轀깎䥃견</w:t>
      </w:r>
      <w:r>
        <w:rPr/>
        <w:t>ⲡ⪵</w:t>
      </w:r>
      <w:r>
        <w:rPr/>
        <w:t>쉲싂璮彩〵⑔쉘땥㩇堪祚딵</w:t>
      </w:r>
      <w:r>
        <w:rPr/>
        <w:t>⡃⍴</w:t>
      </w:r>
      <w:r>
        <w:rPr/>
        <w:t>쵭㑮䬹繸쉷乐ꌪ憬皩牵⑷戩㟂爤쉅䝒ꍉ슬ꅖ佑璱樬䑾盂晎槂䤬깖慂欽⪥쉒煌뽶뽹</w:t>
      </w:r>
      <w:r>
        <w:rPr/>
        <w:t>ⶣ</w:t>
      </w:r>
      <w:r>
        <w:rPr/>
        <w:t>䕮ㅯ</w:t>
      </w:r>
      <w:r>
        <w:rPr/>
        <w:t>ⵟ</w:t>
      </w:r>
      <w:r>
        <w:rPr/>
        <w:t>䴸⹥⤶棂㝐쉸</w:t>
      </w:r>
      <w:r>
        <w:rPr/>
        <w:t>꧂</w:t>
      </w:r>
    </w:p>
    <w:p>
      <w:pPr>
        <w:pStyle w:val="PreformattedText"/>
        <w:bidi w:val="0"/>
        <w:spacing w:before="0" w:after="0"/>
        <w:jc w:val="left"/>
        <w:rPr/>
      </w:pPr>
      <w:r>
        <w:rPr/>
        <w:t>潦吲⴨䥶彴㙆⽞⻂䏂敍廂冮桁啟嫎怺㭯怣䁌䣂</w:t>
      </w:r>
      <w:r>
        <w:rPr/>
        <w:t>ⱳ⬦</w:t>
      </w:r>
      <w:r>
        <w:rPr/>
        <w:t>쉎</w:t>
      </w:r>
      <w:r>
        <w:rPr/>
        <w:t>⡫</w:t>
      </w:r>
      <w:r>
        <w:rPr/>
        <w:t>칙쏂柂䅁楒⑦㍠䕶싂瑋⚵䍇㷂涬挺䧂毂幣</w:t>
      </w:r>
      <w:r>
        <w:rPr/>
        <w:t>Ⱞ</w:t>
      </w:r>
      <w:r>
        <w:rPr/>
        <w:t>吨䑕仂硺潚摣㇂彙ꅊ</w:t>
      </w:r>
      <w:r>
        <w:rPr/>
        <w:t>ꦘ</w:t>
      </w:r>
      <w:r>
        <w:rPr/>
        <w:t>㦘彵</w:t>
      </w:r>
      <w:r>
        <w:rPr/>
        <w:t>ⱒⲡ</w:t>
      </w:r>
      <w:r>
        <w:rPr/>
        <w:t>彉</w:t>
      </w:r>
      <w:r>
        <w:rPr/>
        <w:t>ꤥ</w:t>
      </w:r>
      <w:r>
        <w:rPr/>
        <w:t>㣂䱬轊戬䗂⌮㷎焨嘪涡⹳㥓朮䰦㨯⩈</w:t>
      </w:r>
      <w:r>
        <w:rPr/>
        <w:t>⡔</w:t>
      </w:r>
      <w:r>
        <w:rPr/>
        <w:t>쉰獱㶱瓂畁斮䂬촭祯♳咿匮凍㭶畴쉬䳂㞱㢩坴⭈숺掣㥆췂슘癎欬弶⸮䴭啞</w:t>
      </w:r>
      <w:r>
        <w:rPr/>
        <w:t>ⵥ</w:t>
      </w:r>
      <w:r>
        <w:rPr/>
        <w:t>ꅵ놿슱䝥顷栽䧂滂㪵䅮䁂䶮䭉䰰</w:t>
      </w:r>
      <w:r>
        <w:rPr/>
        <w:t>ꕓ</w:t>
      </w:r>
      <w:r>
        <w:rPr/>
        <w:t>䱲␪塩⨣䭍뽁唹娮䛂슣ꥩ쵺㮬瑲⬬숸㝳묺颱묨딹쉠␯䩈䙭䑑</w:t>
      </w:r>
      <w:r>
        <w:rPr/>
        <w:t>ꤊ</w:t>
      </w:r>
      <w:r>
        <w:rPr/>
        <w:t>磂䑉偯슏무猪娽떱䱚媬桉杌㊏㛂祇㪻响쉉</w:t>
      </w:r>
      <w:r>
        <w:rPr/>
        <w:t>⣂</w:t>
      </w:r>
      <w:r>
        <w:rPr/>
        <w:t>歴关䩮爨漵침숻꺡瑵⩢⍄礬쵖歀캡㡠䤭晖싂⩀獑㌺䉍噕갫썤漶妬拂⽘</w:t>
      </w:r>
      <w:r>
        <w:rPr/>
        <w:t>ꥋ</w:t>
      </w:r>
      <w:r>
        <w:rPr/>
        <w:t>ꎩ瀻杪収ꌳ⩤䟍晦⴯䐪䧂숯㘨橈♄煘匥</w:t>
      </w:r>
      <w:r>
        <w:rPr/>
        <w:t>꤫</w:t>
      </w:r>
      <w:r>
        <w:rPr/>
        <w:t>祺煟琽ぇ싂쉶操輽쎣䙠祃㜽窬꺩칠摾戫</w:t>
      </w:r>
      <w:r>
        <w:rPr/>
        <w:t>ⵒ⨸⭕</w:t>
      </w:r>
      <w:r>
        <w:rPr/>
        <w:t>偡⼯姂땮⥟湷愣</w:t>
      </w:r>
      <w:r>
        <w:rPr/>
        <w:t>ꤱ</w:t>
      </w:r>
      <w:r>
        <w:rPr/>
        <w:t>㈩㞻♑䭁⽣䡹쌭汁䭰</w:t>
      </w:r>
      <w:r>
        <w:rPr/>
        <w:t>Ⳃ</w:t>
      </w:r>
      <w:r>
        <w:rPr/>
        <w:t>㢬╂矂倩梏䀭슱묱敶걯⸵京橀㕣㖮攥䝷㜹焩䗂䘴债䟂奓轭뭞촳硑ㆮ</w:t>
      </w:r>
      <w:r>
        <w:rPr/>
        <w:t>ⴻ</w:t>
      </w:r>
      <w:r>
        <w:rPr/>
        <w:t>䭦⨬浒戱ㄯ⨥㯂げ啥걠欶剋湣숫昲匥獒仂뾥䀶뽷걋烂䔨䵞㎱㑒匹䐪轷噆摘䨴䥓</w:t>
      </w:r>
      <w:r>
        <w:rPr/>
        <w:t>ⱗ</w:t>
      </w:r>
      <w:r>
        <w:rPr/>
        <w:t>壍⛂堬䌴䕡煕⑄恌琳悩恕깩奅樨╂녷杈ꄴ䰭呖埂ꄴ䪿㜦汒㭗䱭婂并㇂戣ꅵ毂쵎뭢⿂䃂櫂췂䡁뽳剒ꏂ</w:t>
      </w:r>
      <w:r>
        <w:rPr/>
        <w:t>ꗂ</w:t>
      </w:r>
      <w:r>
        <w:rPr/>
        <w:t>弰椳㍘㍭狂硎䕖牐땤</w:t>
      </w:r>
      <w:r>
        <w:rPr/>
        <w:t>ⰰ</w:t>
      </w:r>
      <w:r>
        <w:rPr/>
        <w:t>䥪㷂㔲轞㑳䓂쉒䌤ひ灱⩏拂䁡坧㉥䉭煠平灷쉠奚숰䜲睬倸癮ꅖ⫎쉎</w:t>
      </w:r>
      <w:r>
        <w:rPr/>
        <w:t>⡕</w:t>
      </w:r>
      <w:r>
        <w:rPr/>
        <w:t>쉦穗䵯獷㟎漶瀹쵄썮⩡㙨傻忂慍</w:t>
      </w:r>
      <w:r>
        <w:rPr/>
        <w:t>ⴣ</w:t>
      </w:r>
      <w:r>
        <w:rPr/>
        <w:t>轄䢡컍䶘轾슡䗂恨慙㑌丰爲⑟轳頪㷂㑯⽃瑖㝤䋂湾琱䐪轟ꍑ䢥⬦榱祺쵇〤卐㝡塥僂</w:t>
      </w:r>
      <w:r>
        <w:rPr/>
        <w:t>ꤺ</w:t>
      </w:r>
      <w:r>
        <w:rPr/>
        <w:t>味彴牤琻</w:t>
      </w:r>
      <w:r>
        <w:rPr/>
        <w:t>⠨</w:t>
      </w:r>
      <w:r>
        <w:rPr/>
        <w:t>係輰奬摅半堪熵걏</w:t>
      </w:r>
      <w:r>
        <w:rPr/>
        <w:t>⡕☰</w:t>
      </w:r>
      <w:r>
        <w:rPr/>
        <w:t>㍅㓂戶獖楕䒿</w:t>
      </w:r>
      <w:r>
        <w:rPr/>
        <w:t>ⵑ</w:t>
      </w:r>
      <w:r>
        <w:rPr/>
        <w:t>숷礯垣晬뭕䔪傩塖呬칅参뇍땄昻睁㝾⏃玩쉷㦣䪣쉣㕥뿂琵稵㢩㯂꺘奖쵡墬⑚剚</w:t>
      </w:r>
      <w:r>
        <w:rPr/>
        <w:t>ⵕ</w:t>
      </w:r>
      <w:r>
        <w:rPr/>
        <w:t>佰砷䉗ㆣ愨檥쉵뭴曂幋灙洨珂㍾督쉉愸昹㉚児祣㕞轶꤮坖忂吴쉾矂䊿娬ㆩ到畤습쉃櫂䉨杄㌨毂넻䝠㴷숺쉨ㄹ顆⌷噺네碥⹴䱙㪻浠깧枩쉉걤</w:t>
      </w:r>
      <w:r>
        <w:rPr/>
        <w:t>꧃</w:t>
      </w:r>
      <w:r>
        <w:rPr/>
        <w:t>㯂䟃灒瑸⼬</w:t>
      </w:r>
      <w:r>
        <w:rPr/>
        <w:t>꧂</w:t>
      </w:r>
      <w:r>
        <w:rPr/>
        <w:t>慞쉎煫䡌㥞</w:t>
      </w:r>
      <w:r>
        <w:rPr/>
        <w:t>ⵡ</w:t>
      </w:r>
      <w:r>
        <w:rPr/>
        <w:t>慀뗂婒沣栺圬灒坌䚩䝘教㨺煑⯂㈴䝉器䀹㮮矂숪奄䢡㉞祦皥깓㍮</w:t>
      </w:r>
      <w:r>
        <w:rPr/>
        <w:t>ꦥ</w:t>
      </w:r>
      <w:r>
        <w:rPr/>
        <w:t>夥녅䅔㉘㥔癁묻⬵습類塖⍔㭠瞣瑡쌴</w:t>
      </w:r>
      <w:r>
        <w:rPr/>
        <w:t>ꕾ</w:t>
      </w:r>
      <w:r>
        <w:rPr/>
        <w:t>䭴䙠딬嘸姂ꥦ畭浕劘㐩</w:t>
      </w:r>
      <w:r>
        <w:rPr/>
        <w:t>꤫</w:t>
      </w:r>
      <w:r>
        <w:rPr/>
        <w:t>㫂칷頦榱치浬噴쵔皣怷灀䡟湀쉔ꄶ㙪位㐊슻歞砣ꄥ쉊摁</w:t>
      </w:r>
      <w:r>
        <w:rPr/>
        <w:t>ꤦ</w:t>
      </w:r>
      <w:r>
        <w:rPr/>
        <w:t>ꆩ䡱㍎</w:t>
      </w:r>
      <w:r>
        <w:rPr/>
        <w:t>Ⱝ</w:t>
      </w:r>
      <w:r>
        <w:rPr/>
        <w:t>㭲딫㟎⥵恅쉖啅싂</w:t>
      </w:r>
      <w:r>
        <w:rPr/>
        <w:t>ⷂ</w:t>
      </w:r>
      <w:r>
        <w:rPr/>
        <w:t>慫츱㑵⚥</w:t>
      </w:r>
      <w:r>
        <w:rPr/>
        <w:t>ꤤ</w:t>
      </w:r>
      <w:r>
        <w:rPr/>
        <w:t>ꌫ⦱儴乔</w:t>
      </w:r>
      <w:r>
        <w:rPr/>
        <w:t>ⵡ</w:t>
      </w:r>
      <w:r>
        <w:rPr/>
        <w:t>䓂䌶䁣㡙犡</w:t>
      </w:r>
      <w:r>
        <w:rPr/>
        <w:t>ꤳ</w:t>
      </w:r>
      <w:r>
        <w:rPr/>
        <w:t>稳땫汨婠숷椱坠䗂火免煣煩쉳䍢⯃恖</w:t>
      </w:r>
      <w:r>
        <w:rPr/>
        <w:t>ꤣꕘ</w:t>
      </w:r>
      <w:r>
        <w:rPr/>
        <w:t>㥃쌵滃硡䰳</w:t>
      </w:r>
      <w:r>
        <w:rPr/>
        <w:t>ꔬ</w:t>
      </w:r>
      <w:r>
        <w:rPr/>
        <w:t>숴⌭⩭⍰䧂┸䵕䊣⩪汦惂</w:t>
      </w:r>
      <w:r>
        <w:rPr/>
        <w:t>⣂</w:t>
      </w:r>
      <w:r>
        <w:rPr/>
        <w:t>摐婯칯丯参槂䅏䭆兄坤䕫堥䝦瘲午쉷冩懂</w:t>
      </w:r>
      <w:r>
        <w:rPr/>
        <w:t>⠺</w:t>
      </w:r>
      <w:r>
        <w:rPr/>
        <w:t>䔪♏슿濂믂䥈硖塳瑹坪䌽圦坈穑壂䙾䜶쉖☨묵瑱渺䁪싂旂㌣걍佾啃僂⍰쉏畘顕欣獇癬㫂䰸쉕瀷쉠愳䱭庥惂뭶캘洳䑧轌彫ꍡ㭤沣䆘갤쏂⭮殮奂漰싍ꅮ牍䶏え뇂乁庡쏂松슮吨䬺⨬㑩畞戳⪏〭㙪䄪⍉泂䵈쉠壂썵뼪眤</w:t>
      </w:r>
      <w:r>
        <w:rPr/>
        <w:t>⣂</w:t>
      </w:r>
      <w:r>
        <w:rPr/>
        <w:t>䩌䊮縫媘㒱睈땆</w:t>
      </w:r>
      <w:r>
        <w:rPr/>
        <w:t>ꔴ</w:t>
      </w:r>
      <w:r>
        <w:rPr/>
        <w:t>恨丰㵠慁㯂䉥乏쉬⩡桇㐺砨⯂濂춥熩操▩쉨㜽뭖뽌⍹쵖嚮⭚祑㫂咩걷嘱奟</w:t>
      </w:r>
      <w:r>
        <w:rPr/>
        <w:t>⡨⬶</w:t>
      </w:r>
      <w:r>
        <w:rPr/>
        <w:t>䛍㭺丳卞슱繡扤䤶㓂溱垬㍊〨㭭渹껂딫㝶땅没䍰涿</w:t>
      </w:r>
      <w:r>
        <w:rPr/>
        <w:t>ꕋ</w:t>
      </w:r>
      <w:r>
        <w:rPr/>
        <w:t>硘䥨听䉫⑧㑳ꍾ㤴쉦暘㑤䈷味</w:t>
      </w:r>
      <w:r>
        <w:rPr/>
        <w:t>⡓</w:t>
      </w:r>
      <w:r>
        <w:rPr/>
        <w:t>㞡숰恪</w:t>
      </w:r>
      <w:r>
        <w:rPr/>
        <w:t>ꕧ</w:t>
      </w:r>
      <w:r>
        <w:rPr/>
        <w:t>乲睾㔥䖣갳◂啎쉮⵬氭琱㠯㥆껂栤獔갯皏䙵殩䀫么䵱㤹┺摋</w:t>
      </w:r>
      <w:r>
        <w:rPr/>
        <w:t>꧂</w:t>
      </w:r>
      <w:r>
        <w:rPr/>
        <w:t>反焵㝁쉍䁯㕎䱃</w:t>
      </w:r>
      <w:r>
        <w:rPr/>
        <w:t>ꔴ</w:t>
      </w:r>
      <w:r>
        <w:rPr/>
        <w:t>㩠䨵㍖㙰뭲쉘㬦咩毂晅뭎祘싂乳숴䰬熥</w:t>
      </w:r>
      <w:r>
        <w:rPr/>
        <w:t>ⱶ</w:t>
      </w:r>
      <w:r>
        <w:rPr/>
        <w:t>컂췂</w:t>
      </w:r>
      <w:r>
        <w:rPr/>
        <w:t>⡣</w:t>
      </w:r>
      <w:r>
        <w:rPr/>
        <w:t>杳喵呐⥍瘻䕱潋㭔걤☥</w:t>
      </w:r>
      <w:r>
        <w:rPr/>
        <w:t>⣂</w:t>
      </w:r>
      <w:r>
        <w:rPr/>
        <w:t>쉊쉈㌶㴪㉞숭⨭ヂ刮牌儺咘☴睆瓍汯䫂⽖</w:t>
      </w:r>
      <w:r>
        <w:rPr/>
        <w:t>Ⱬ</w:t>
      </w:r>
      <w:r>
        <w:rPr/>
        <w:t>朽䔱妡ꥨ䡌扷織竍쉳</w:t>
      </w:r>
      <w:r>
        <w:rPr/>
        <w:t>ⴳ</w:t>
      </w:r>
      <w:r>
        <w:rPr/>
        <w:t>搵⪿柍婤㵰싂쉎呹搰㥰긣쵫瀳⴦㩔佇썑儱晲쉧桉</w:t>
      </w:r>
      <w:r>
        <w:rPr/>
        <w:t>ꔲ</w:t>
      </w:r>
      <w:r>
        <w:rPr/>
        <w:t>辬쉈洮┪玮睫㙢奮숪⸪灤⴯䡀䟂弹䷂䋂煹榩に敞と⴪</w:t>
      </w:r>
      <w:r>
        <w:rPr/>
        <w:t>ⰽ</w:t>
      </w:r>
      <w:r>
        <w:rPr/>
        <w:t>恓쉞묥⹑婏枱䡭걚㔺슡呲췂捁䁗ꥺ朰䝘囍怤繘䲵慴뭘쉁㭔火쉑眸檩灚쉹枡⩉䙵㛂</w:t>
      </w:r>
      <w:r>
        <w:rPr/>
        <w:t>ⱬ</w:t>
      </w:r>
      <w:r>
        <w:rPr/>
        <w:t>嘰煫㦩佅椫轮</w:t>
      </w:r>
      <w:r>
        <w:rPr/>
        <w:t>ⵊ</w:t>
      </w:r>
      <w:r>
        <w:rPr/>
        <w:t>㓃渷㭶숹啃㤨估◂桙䄪㣂Ⓧ顉禿攩䑉稶礭橕ꄨ塮夵剨쵉⮵整瑯係輭⌴咱䙧愰撻䱷占㭈唺숷쉴典㧂㔳嫂瘴䟍땩</w:t>
      </w:r>
      <w:r>
        <w:rPr/>
        <w:t>ⲿ</w:t>
      </w:r>
      <w:r>
        <w:rPr/>
        <w:t>獪쉾㎣朳半䵁㙕睅슿㡡㡂ꅰ甊佭区䨨㧂圸⥶扺⯂湭扏䁶㕌偕转湵ꆻ⎡䢥슩⯂䑐敊㙅썓煷转漯⌶楓抡싃捵偭椺䥧긲숫쉵䩈⬥津敄栵獚睍㑑㧂쉲츱☨桺異ꌬ쉃䘳㥤⻂咣쉶⍊䍰츷儶㥺嘭愻</w:t>
      </w:r>
      <w:r>
        <w:rPr/>
        <w:t>ꦩ</w:t>
      </w:r>
      <w:r>
        <w:rPr/>
        <w:t>쉢轣扂숶槂䕁⩇䋎并격쉍弪窿ꆬ摟熩⺮쉬狂㷍秂轵櫂ꌭ⯂ꅚ悮ꎩ䅶㠯䠰䄪煞숭睇慤㵇㏂硙媏櫂⥕䯂掣칏慩捙卨獉圤啰坍⛎뾻⧂稭すꄱ걺煔旍㭟畕浉繢䍭光⩩磂扈㌣摸쉧숹炵摉ꄷ池䙌捎甴녙⮻券埂杶㉺䮵稱免쵵㙷꥙慷䁎浳싂⽥亥싂㨬䙇獙熱</w:t>
      </w:r>
      <w:r>
        <w:rPr/>
        <w:t>ꥇ</w:t>
      </w:r>
      <w:r>
        <w:rPr/>
        <w:t>䆱倯晰⑨欤쉔䨣䅁噎ꍗ輴</w:t>
      </w:r>
      <w:r>
        <w:rPr/>
        <w:t>⣃</w:t>
      </w:r>
      <w:r>
        <w:rPr/>
        <w:t>迂떥㡄</w:t>
      </w:r>
      <w:r>
        <w:rPr/>
        <w:t>ⲱ</w:t>
      </w:r>
      <w:r>
        <w:rPr/>
        <w:t>眩皮뭯䫂汃晊㡍濂歶쉩ㅙꅠ䧂梣䣂㍃䵩㬩矂◂仂</w:t>
      </w:r>
      <w:r>
        <w:rPr/>
        <w:t>ⴣ</w:t>
      </w:r>
      <w:r>
        <w:rPr/>
        <w:t>슡轣</w:t>
      </w:r>
      <w:r>
        <w:rPr/>
        <w:t>⡵</w:t>
      </w:r>
      <w:r>
        <w:rPr/>
        <w:t>咩汖깖䇂穅轅参㕩桾幟숷温坞掏㐲숣║䦏䭄㭔䍂䍒佢ꅴꄱ娶吺</w:t>
      </w:r>
      <w:r>
        <w:rPr/>
        <w:t>ⴹ⥵</w:t>
      </w:r>
      <w:r>
        <w:rPr/>
        <w:t>㘪祗兯佄숸呡숫㥗東㡳琭㩓煸슣朽㎱䜪㙷侩</w:t>
      </w:r>
      <w:r>
        <w:rPr/>
        <w:t>꧂ⵃ</w:t>
      </w:r>
      <w:r>
        <w:rPr/>
        <w:t>䓃噀쌳ꍏ橀슱坑뼳輹䒣す쉺㝥㕚쵶㐹䕂</w:t>
      </w:r>
      <w:r>
        <w:rPr/>
        <w:t>ꕲ</w:t>
      </w:r>
      <w:r>
        <w:rPr/>
        <w:t>숪䤸쉊楎</w:t>
      </w:r>
      <w:r>
        <w:rPr/>
        <w:t>⡉</w:t>
      </w:r>
      <w:r>
        <w:rPr/>
        <w:t>䑥拂쉥⫎氨䙶猸⦣瘵</w:t>
      </w:r>
      <w:r>
        <w:rPr/>
        <w:t>ꕟ</w:t>
      </w:r>
      <w:r>
        <w:rPr/>
        <w:t>序䄯⌰녈촬䯂♧</w:t>
      </w:r>
      <w:r>
        <w:rPr/>
        <w:t>ⷂ</w:t>
      </w:r>
      <w:r>
        <w:rPr/>
        <w:t>ぉ⵶濂伶楲熩核潢㙭</w:t>
      </w:r>
      <w:r>
        <w:rPr/>
        <w:t>ⶥ</w:t>
      </w:r>
      <w:r>
        <w:rPr/>
        <w:t>埂쉦䑘啖匽⥑扶⚻╵갷摺쉇恆瑷椪灆祹䵯</w:t>
      </w:r>
      <w:r>
        <w:rPr/>
        <w:t>ꗂ</w:t>
      </w:r>
      <w:r>
        <w:rPr/>
        <w:t>剏呾뼳忂樻뽃煀橨塑墣顮쉳氶渻永㣂䨽輸欱쉪䳃㘰㘵啍䂘숪쉀杦뼵畠ꍷ䅍斵䑮䥵祓挹쉙欯橣僂䀩殥彰⑀ꍳ塹문䭪畀㕄窻橧슩걥碩偔獄徵央츴怯⩭㩖䡟硾</w:t>
      </w:r>
      <w:r>
        <w:rPr/>
        <w:t>ⷂ</w:t>
      </w:r>
      <w:r>
        <w:rPr/>
        <w:t>㯂긥磂潫녌啸䈵纵瀯焪䋎番쉟싂䢩婳숲깉㩭摨焭祕渦㗂㥌</w:t>
      </w:r>
      <w:r>
        <w:rPr/>
        <w:t>ꖵ</w:t>
      </w:r>
      <w:r>
        <w:rPr/>
        <w:t>匸쉡뇍敋뇂</w:t>
      </w:r>
      <w:r>
        <w:rPr/>
        <w:t>ⵎ</w:t>
      </w:r>
      <w:r>
        <w:rPr/>
        <w:t>桮䖣뭅迂熏⑤⬱㝰朣椶息┤녎十畦ꆿ㩷숴妻♘뭾剀惂⩭캿轂坅䃂縹桁㝥㉰䫂⨰汱煫扳</w:t>
      </w:r>
      <w:r>
        <w:rPr/>
        <w:t>ꦵ♧</w:t>
      </w:r>
      <w:r>
        <w:rPr/>
        <w:t>㖿慍ꅁ湒䌫ヂ⾩⽉奴땞晎瑑嗂꥕숸烍煞㬩</w:t>
      </w:r>
      <w:r>
        <w:rPr/>
        <w:t>ꤩ</w:t>
      </w:r>
      <w:r>
        <w:rPr/>
        <w:t>景㕑僂╯娥⏂奪收彮숱⤰녏</w:t>
      </w:r>
      <w:r>
        <w:rPr/>
        <w:t>ⶻ</w:t>
      </w:r>
      <w:r>
        <w:rPr/>
        <w:t>渫奒歇ꥣ狂愹澩䓂⨊㮏쉡刯枩瑬쉺숨扇兗轖㡂⿂</w:t>
      </w:r>
      <w:r>
        <w:rPr/>
        <w:t>ꥑ</w:t>
      </w:r>
      <w:r>
        <w:rPr/>
        <w:t>ㄲ娽쉗뭂祦⍹</w:t>
      </w:r>
      <w:r>
        <w:rPr/>
        <w:t>⣂</w:t>
      </w:r>
      <w:r>
        <w:rPr/>
        <w:t>뭺浀㔶</w:t>
      </w:r>
      <w:r>
        <w:rPr/>
        <w:t>ꗃ</w:t>
      </w:r>
      <w:r>
        <w:rPr/>
        <w:t>牙䠺恫㵬冱桫㕉係假硙⹺晘촭瀪ケ딤堳癋牒㡬㩓潎摤碣朶挮⽌䴻</w:t>
      </w:r>
      <w:r>
        <w:rPr/>
        <w:t>ꖡ</w:t>
      </w:r>
      <w:r>
        <w:rPr/>
        <w:t>武嘫稭稻ꍰ焥っ惂䵦彷仂딵帯慠걀⻂ꅂ庮㊘</w:t>
      </w:r>
      <w:r>
        <w:rPr/>
        <w:t>ꤦ</w:t>
      </w:r>
      <w:r>
        <w:rPr/>
        <w:t>ㅵ⩭穯竂䁌䢥넭䯂䑲况䟂䴱啖噷䤫唨䝶祺穟㨶畊깔瞬䙷숬㜮쌨⩍頸兄㩙呗䗂뭄眫</w:t>
      </w:r>
      <w:r>
        <w:rPr/>
        <w:t>ꔰ</w:t>
      </w:r>
      <w:r>
        <w:rPr/>
        <w:t>㉎ꄯ깠</w:t>
      </w:r>
      <w:r>
        <w:rPr/>
        <w:t>Ȿ</w:t>
      </w:r>
      <w:r>
        <w:rPr/>
        <w:t>ⷂ</w:t>
      </w:r>
      <w:r>
        <w:rPr/>
        <w:t>䘶㠤䑣爯ㄪ⌶纩쉸湊</w:t>
      </w:r>
      <w:r>
        <w:rPr/>
        <w:t>⡞</w:t>
      </w:r>
      <w:r>
        <w:rPr/>
        <w:t>剄숬⩐깩剈儸睎</w:t>
      </w:r>
      <w:r>
        <w:rPr/>
        <w:t>ꦱ</w:t>
      </w:r>
      <w:r>
        <w:rPr/>
        <w:t>刦捅娸䦩숨牂⮱椹㇂썣</w:t>
      </w:r>
      <w:r>
        <w:rPr/>
        <w:t>ꦡ</w:t>
      </w:r>
      <w:r>
        <w:rPr/>
        <w:t>쉉</w:t>
      </w:r>
      <w:r>
        <w:rPr/>
        <w:t>ⲡ</w:t>
      </w:r>
      <w:r>
        <w:rPr/>
        <w:t>㵵쵞玏⾮欩橸昣⭔歄㭩栵匲何噶䛂깖兊剋潧쉂䁷术淂▩疏</w:t>
      </w:r>
      <w:r>
        <w:rPr/>
        <w:t>ꤦ</w:t>
      </w:r>
      <w:r>
        <w:rPr/>
        <w:t>栱칫⨹吩㶿癇㭟숪㡳昵奠晫┸彃쉰燂①帩㘭燍縤㉬⩟窩常喣兡쵁堦㙊浺㉡扵䩌슬灭쉧ꍒ곂㌽坣꥞摄忍</w:t>
      </w:r>
      <w:r>
        <w:rPr/>
        <w:t>ꥃ</w:t>
      </w:r>
      <w:r>
        <w:rPr/>
        <w:t>습偌冱</w:t>
      </w:r>
      <w:r>
        <w:rPr/>
        <w:t>ꕶ</w:t>
      </w:r>
      <w:r>
        <w:rPr/>
        <w:t>杕뭩奒顅놩䭎婭넨关㜴佑쉂偭깰䓂⍎㑟吤쉢唬㡅碡⹋</w:t>
      </w:r>
      <w:r>
        <w:rPr/>
        <w:t>ⱇ</w:t>
      </w:r>
      <w:r>
        <w:rPr/>
        <w:t>眰썥뼫畯歪숪燂⥵</w:t>
      </w:r>
      <w:r>
        <w:rPr/>
        <w:t>ⲣ</w:t>
      </w:r>
      <w:r>
        <w:rPr/>
        <w:t>帨╴쉡暩캡칸坥⌺匶䱺祵䁴獺摾畄ꅎ顸䡗椲䅱䑾싂散哃砰⪥ぐ妻뭫兮繳攬슥敺祺伸癬总听穔浞畱떻ꥯ슱攰侵㧂쉡佢㉥쉁潢㦵盂뼻㘩⬫坪个乃夸噢皵쏂⽾믂䄬䍸⺿㥏杺婇⹙汇偲⤴䥾㙨㤵㊵䕨牀吨䡳⚱⤹摷</w:t>
      </w:r>
      <w:r>
        <w:rPr/>
        <w:t>ꤻ</w:t>
      </w:r>
      <w:r>
        <w:rPr/>
        <w:t>䍟⍕싂帱㭤扌戯뭘䝬ꅊ杕瑬ゥ琱㗂睤쉎㘤䭤⼸䚥潘挰樮梱你㖩껃</w:t>
      </w:r>
      <w:r>
        <w:rPr/>
        <w:t>⢻</w:t>
      </w:r>
      <w:r>
        <w:rPr/>
        <w:t>땵玵</w:t>
      </w:r>
      <w:r>
        <w:rPr/>
        <w:t>ꥁ</w:t>
      </w:r>
      <w:r>
        <w:rPr/>
        <w:t>圻穥㦿䳂뽆</w:t>
      </w:r>
      <w:r>
        <w:rPr/>
        <w:t>ⷂ</w:t>
      </w:r>
      <w:r>
        <w:rPr/>
        <w:t>쉇匤憘갮䠱㙎皱⽩燂轉놱瑖䨩ꅒ싂쏂怫仂繯祲쉖ꅏ睴〬旂䣂뾏杮妩兴䄰汚婨昭㩀쉚</w:t>
      </w:r>
      <w:r>
        <w:rPr/>
        <w:t>ꦮ</w:t>
      </w:r>
      <w:r>
        <w:rPr/>
        <w:t>徣勂</w:t>
      </w:r>
      <w:r>
        <w:rPr/>
        <w:t>⡡</w:t>
      </w:r>
      <w:r>
        <w:rPr/>
        <w:t>倭乥愤</w:t>
      </w:r>
      <w:r>
        <w:rPr/>
        <w:t>⣂</w:t>
      </w:r>
      <w:r>
        <w:rPr/>
        <w:t>皬ꍪ숲䃃硃在䫂숰卯幘疬숫䬲㨦⺿⽘㊮♾녢兵框</w:t>
      </w:r>
      <w:r>
        <w:rPr/>
        <w:t>ꥈ</w:t>
      </w:r>
      <w:r>
        <w:rPr/>
        <w:t>ꆣ猦䢻潹疱뾥䄸唽⯂塈匮㝃⩰䝕楉쉁숸ꍀ昨㌮渶婾╾䛂싂珂敵祹ꥸ㘹춘뾩쉒摾갷슥敧◂頦슥䕺晷漮㴫師啎䠵슩뿃♭쉘⭺㙦</w:t>
      </w:r>
      <w:r>
        <w:rPr/>
        <w:t>ꥃ</w:t>
      </w:r>
      <w:r>
        <w:rPr/>
        <w:t>捱㖱姎奥ꄷ婫⽩㔹</w:t>
      </w:r>
      <w:r>
        <w:rPr/>
        <w:t>꤯</w:t>
      </w:r>
      <w:r>
        <w:rPr/>
        <w:t>偖숤㤊㉧쌤悘⪮捹偕杢</w:t>
      </w:r>
      <w:r>
        <w:rPr/>
        <w:t>ꕶ</w:t>
      </w:r>
      <w:r>
        <w:rPr/>
        <w:t>磂싂〮乇槂丽焦⿂⽁瞘뭧㑚渫숨橱䈲㊩䯂⹋爰</w:t>
      </w:r>
      <w:r>
        <w:rPr/>
        <w:t>ꔪ</w:t>
      </w:r>
      <w:r>
        <w:rPr/>
        <w:t>ꅫ䙆特烂圲쉺⩬劘슘儰䭫煌㩹⍌桓儩轑믂㓂䝃咩眮幮㤦깊㙎뼭⤭</w:t>
      </w:r>
      <w:r>
        <w:rPr/>
        <w:t>ⱃ</w:t>
      </w:r>
      <w:r>
        <w:rPr/>
        <w:t>⽱䳂䵬㍁䔺㐻倦쉴녊䰵㕩瘥╦숳穆爣쉷</w:t>
      </w:r>
      <w:r>
        <w:rPr/>
        <w:t>ꦱ</w:t>
      </w:r>
      <w:r>
        <w:rPr/>
        <w:t>㧃㌽쉮掬ꍭ䩶輫</w:t>
      </w:r>
      <w:r>
        <w:rPr/>
        <w:t>ⱨ⩕</w:t>
      </w:r>
      <w:r>
        <w:rPr/>
        <w:t>䔹㈴嗂⍑㑠䏂ㄤ濂烂숴㵺⌶▿砸㮮㍢䫂</w:t>
      </w:r>
      <w:r>
        <w:rPr/>
        <w:t>⠻ⱹ⌥</w:t>
      </w:r>
      <w:r>
        <w:rPr/>
        <w:t>愦妵偎焣吶歴㋂璱䍏习框坷㥡ꌪ旂</w:t>
      </w:r>
      <w:r>
        <w:rPr/>
        <w:t>꤬</w:t>
      </w:r>
      <w:r>
        <w:rPr/>
        <w:t>쉎桐䅈攲칄㑬哂䭇幸㡕땵参</w:t>
      </w:r>
      <w:r>
        <w:rPr/>
        <w:t>ꤦ</w:t>
      </w:r>
      <w:r>
        <w:rPr/>
        <w:t>쎿刴숨䩬顉긳㬨슬奘㟂潑䭒晨┪ꇂ슬ꥡ㠴▥싂⥇偞怦慗⑋〦쉗㥌쉕劻潹硠䁪ꥹ奭滃湊</w:t>
      </w:r>
      <w:r>
        <w:rPr/>
        <w:t>ꥌ</w:t>
      </w:r>
      <w:r>
        <w:rPr/>
        <w:t>쉑침⩣䖵甶⦣帬ꄹ걧洨纻쉵쉵丵♲䘪䔳㡰</w:t>
      </w:r>
      <w:r>
        <w:rPr/>
        <w:t>⡴</w:t>
      </w:r>
      <w:r>
        <w:rPr/>
        <w:t>咡渴全넣쉥⽶睱穠ꅒ䲩숯晓䶱䤳涮</w:t>
      </w:r>
      <w:r>
        <w:rPr/>
        <w:t>ⶥ</w:t>
      </w:r>
      <w:r>
        <w:rPr/>
        <w:t>惂珂洸㶡懃牓晭畫㇍䤩┮캿と橏穄䙫쌩䰫뿂㵌䡎朸浰뇂쉒</w:t>
      </w:r>
      <w:r>
        <w:rPr/>
        <w:t>ꤶ</w:t>
      </w:r>
      <w:r>
        <w:rPr/>
        <w:t>㝘獹䧂㇃깴쵀柂녑</w:t>
      </w:r>
      <w:r>
        <w:rPr/>
        <w:t>ⴹ</w:t>
      </w:r>
      <w:r>
        <w:rPr/>
        <w:t>昵뼬⽂䵋癞슥楶⾣䭱쉏㪘⩆欰毂檿㆏⑧憩쉹㨪䙾Ⓜ歞꺩畧竂쏎晒숴쉈䗃灇싂숤灕쉱呢㉃숵䑅갯溮</w:t>
      </w:r>
      <w:r>
        <w:rPr/>
        <w:t>ⶱ⑔</w:t>
      </w:r>
      <w:r>
        <w:rPr/>
        <w:t>䭮渱쉏⪩⥍쉫櫍泂㗂䑐䈺婗牸燂栤⨽䢮</w:t>
      </w:r>
      <w:r>
        <w:rPr/>
        <w:t>⡏</w:t>
      </w:r>
      <w:r>
        <w:rPr/>
        <w:t>ꕮ</w:t>
      </w:r>
      <w:r>
        <w:rPr/>
        <w:t>损싂矂⬰暩㢮占珂녴唽汭歶䍊♒榬吳縲껂䵹瀵싂㵦穲則㤺䍮뽕쉢⿂汲伲烂櫂녂穳䃃绍뭦숷穩䵣旂싂싃塔湮桄╩獍䕂䑂颡</w:t>
      </w:r>
      <w:r>
        <w:rPr/>
        <w:t>Ⲙ</w:t>
      </w:r>
      <w:r>
        <w:rPr/>
        <w:t>娽䙕㙄䙵䠭⌮禣ね긥偨手⹣ꥠ参䢘婭欯坄㙰潇쵌扌关溱撵⼪쉈绂</w:t>
      </w:r>
      <w:r>
        <w:rPr/>
        <w:t>꧂⍺</w:t>
      </w:r>
      <w:r>
        <w:rPr/>
        <w:t>㑬暻䐭ꌤ쉮㕢惃</w:t>
      </w:r>
      <w:r>
        <w:rPr/>
        <w:t>ꥅ♓</w:t>
      </w:r>
      <w:r>
        <w:rPr/>
        <w:t>平</w:t>
      </w:r>
      <w:r>
        <w:rPr/>
        <w:t>ꖘ</w:t>
      </w:r>
      <w:r>
        <w:rPr/>
        <w:t>噚姂칫机汖㮮䭫欪䵦쉁烂琦杙뗂穫䩞ㅡ流숨呧侮⩉䵨松甽癘犵䝎儲㋂戴䁓梩</w:t>
      </w:r>
      <w:r>
        <w:rPr/>
        <w:t>ⲿ</w:t>
      </w:r>
      <w:r>
        <w:rPr/>
        <w:t>䑾圪仂䱑⸻묻쉇⹕깊捆噒呵塢惂</w:t>
      </w:r>
      <w:r>
        <w:rPr/>
        <w:t>ⶻ</w:t>
      </w:r>
      <w:r>
        <w:rPr/>
        <w:t>쉁偪瓂瞏ㅩꆣꥪ㐭㝎슘썘橋灲놬楑┤⮣兌禿瑴劣壎攸䨱墵灋歪⌲頭轂슘쎱ㅕ쵁컂彊昶㉙卨硎걺她煓땅桱杇呾坐</w:t>
      </w:r>
      <w:r>
        <w:rPr/>
        <w:t>Ɐ</w:t>
      </w:r>
      <w:r>
        <w:rPr/>
        <w:t>䛂湔流浲㵳땢稱䉷㊱媏쉪顈䅯⌫갊䕏치ꅌ朤灠</w:t>
      </w:r>
      <w:r>
        <w:rPr/>
        <w:t>⡆</w:t>
      </w:r>
      <w:r>
        <w:rPr/>
        <w:t>滂獅</w:t>
      </w:r>
      <w:r>
        <w:rPr/>
        <w:t>ꕗ</w:t>
      </w:r>
      <w:r>
        <w:rPr/>
        <w:t>癸䉁㑾썞呬栩顏瞥⬺橞쉤䑱䱸㕂療扆㩌ꍸ㛂뼲㌥午憵暥京Ⓜ碱쉴朣抻㯂囂䷂啳㨥禬秂堯</w:t>
      </w:r>
      <w:r>
        <w:rPr/>
        <w:t>ꕢ</w:t>
      </w:r>
      <w:r>
        <w:rPr/>
        <w:t>㕠ꥤ숨쉇⹈</w:t>
      </w:r>
      <w:r>
        <w:rPr/>
        <w:t>ꕳ</w:t>
      </w:r>
      <w:r>
        <w:rPr/>
        <w:t>걵慑穅슬神穖䞱⍶⭮䉾吭녖녊ꥩ氫쉱</w:t>
      </w:r>
      <w:r>
        <w:rPr/>
        <w:t>ꥅ</w:t>
      </w:r>
      <w:r>
        <w:rPr/>
        <w:t>㨳獈睰䏂十憿䭭썬㌶㙣䙈⍬䭄슣䱁辿㇂䁋奾繑灌䁶䚬皥炘縱畊滂え칖㝯㔲捒卧╓㝳檱壂⸪쌦梩の曍⩙惂燂卩␱呏湵穘曂挲</w:t>
      </w:r>
      <w:r>
        <w:rPr/>
        <w:t>⠹</w:t>
      </w:r>
      <w:r>
        <w:rPr/>
        <w:t>晇</w:t>
      </w:r>
      <w:r>
        <w:rPr/>
        <w:t>ⵈ</w:t>
      </w:r>
      <w:r>
        <w:rPr/>
        <w:t>癧㛂숥佥숮睉唺뿂琥䃂⫎倵ꥯ幐潘暱㠮煒瓂湑嗂湖뽮氫⩣砣揂슮央놥姂⽇뭁䫂䱫뭑㝰ꅨ煱獵慧쉖㝱㡒党惂桁瑪憬땹町婾㢿쉊啅抡</w:t>
      </w:r>
      <w:r>
        <w:rPr/>
        <w:t>⡰</w:t>
      </w:r>
      <w:r>
        <w:rPr/>
        <w:t>估☣圯㯂</w:t>
      </w:r>
      <w:r>
        <w:rPr/>
        <w:t>ꔥ</w:t>
      </w:r>
      <w:r>
        <w:rPr/>
        <w:t>ご犿枱判쉉숪㣂칲帥ꥧ숦⽪쉐쉚㑲狂싂䩕疬깡戴㕪浪忂⯂畤㘵帨痂㒣幬⵲穓숶</w:t>
      </w:r>
      <w:r>
        <w:rPr/>
        <w:t>ⱶ</w:t>
      </w:r>
      <w:r>
        <w:rPr/>
        <w:t>걭碵浓犩뭇潇</w:t>
      </w:r>
      <w:r>
        <w:rPr/>
        <w:t>ⵥ</w:t>
      </w:r>
      <w:r>
        <w:rPr/>
        <w:t>搲㍀䁞唲ꄷ䬩㡮僃ꅟ甹夨振쉨嘤䥕昻㉩淂徣坐</w:t>
      </w:r>
      <w:r>
        <w:rPr/>
        <w:t>ꔲ</w:t>
      </w:r>
      <w:r>
        <w:rPr/>
        <w:t>쉆㑾櫂䮩㯂捵歋㩅썆敧㥔止湧㋂♎圫⤶㋂묽獖⭑瑈딦숬넳䓂䭗䍱쉊걕⾩</w:t>
      </w:r>
      <w:r>
        <w:rPr/>
        <w:t>ꤺ</w:t>
      </w:r>
      <w:r>
        <w:rPr/>
        <w:t>仃䵫坬具숻</w:t>
      </w:r>
      <w:r>
        <w:rPr/>
        <w:t>ꥈ</w:t>
      </w:r>
      <w:r>
        <w:rPr/>
        <w:t>슡愪</w:t>
      </w:r>
      <w:r>
        <w:rPr/>
        <w:t>ꤹ</w:t>
      </w:r>
      <w:r>
        <w:rPr/>
        <w:t>呭呲㦩㇂绂뭖䡰숯湌숪䁊갤⮏潴䝳⫂䷃偌㡣偉煪⌰烎㌦䔮녢婁顊䱡搶쉣</w:t>
      </w:r>
      <w:r>
        <w:rPr/>
        <w:t>ⰵ</w:t>
      </w:r>
      <w:r>
        <w:rPr/>
        <w:t>種ꄳ츪捾땁䋂⺩垮剙攭츺姂䞵歔冥㣂楆参纣숲␰</w:t>
      </w:r>
      <w:r>
        <w:rPr/>
        <w:t>ꤣ</w:t>
      </w:r>
      <w:r>
        <w:rPr/>
        <w:t>癴</w:t>
      </w:r>
      <w:r>
        <w:rPr/>
        <w:t>ⱥ</w:t>
      </w:r>
      <w:r>
        <w:rPr/>
        <w:t>놵㭂</w:t>
      </w:r>
      <w:r>
        <w:rPr/>
        <w:t>⠨</w:t>
      </w:r>
      <w:r>
        <w:rPr/>
        <w:t>뇍</w:t>
      </w:r>
      <w:r>
        <w:rPr/>
        <w:t>꧂</w:t>
      </w:r>
      <w:r>
        <w:rPr/>
        <w:t>⻍繫갤慙칭⑐轖䴺乕昬牨놱⩥輵䌻啷ぉ䃂Ⓧ眨䏂敩ㅏ轾䉁뽏㥱䌯␳婅乮䖥㑦</w:t>
      </w:r>
      <w:r>
        <w:rPr/>
        <w:t>ꗂ</w:t>
      </w:r>
      <w:r>
        <w:rPr/>
        <w:t>轓兣咵灠㍯䛂ꆘ盂䔬쉨ꄳ獚⽇䉕畮⽒䅍哂䑬䓂깋딴甤癞㈰␶⹥㜫믂㷂숲㑖幖捎桃捦拂쉊□쉯畣楐磂ꍬ䖱䭌쉎乆颣䝱䕀묽㡢䕀숷⮱ㄮ칯摏칹⨽煕䍟썙啶䕍伺亥吩␩磂䙫쉯轉⨤ꄮ烂뽥伥쉌㈶楨슣⥞깗䙯ヂ녘⬵ꍉ顦儩쉦숯佨攸䲡⭌쉠⭒⬱练打뗃灶䑗긪櫂䑚朥쉡ꌣ♞漸䝕쉫뗂瑁㵃쉱꺡쉁輲숊⥂䁳䱸仂䁧䇂䡗⩩㴪䍲숨礥⨨卉슥쉙䬪뼶瑔䓂啍䔳뇂捍쉫䀭穱</w:t>
      </w:r>
      <w:r>
        <w:rPr/>
        <w:t>ⱓ</w:t>
      </w:r>
      <w:r>
        <w:rPr/>
        <w:t>昶㯍뿂⨹⹢쉬圴係쵶慚쉱庥</w:t>
      </w:r>
      <w:r>
        <w:rPr/>
        <w:t>ꦡ</w:t>
      </w:r>
      <w:r>
        <w:rPr/>
        <w:t>쉱顀칢♗♡ぇ뽹扔쌶</w:t>
      </w:r>
      <w:r>
        <w:rPr/>
        <w:t>Ⱬ</w:t>
      </w:r>
      <w:r>
        <w:rPr/>
        <w:t>搭뭍⩟眣乘瑳쉃噋さ塣␽㝒䤣㕤呦뭇橔䅅①䍅毂剈瑱쉌싂⭓ネ䭏憥棂坮걤숻䘺牷戱쉴枡愥</w:t>
      </w:r>
      <w:r>
        <w:rPr/>
        <w:t>ⰴ</w:t>
      </w:r>
      <w:r>
        <w:rPr/>
        <w:t>쉮⧎⸭⚿</w:t>
      </w:r>
      <w:r>
        <w:rPr/>
        <w:t>⠲</w:t>
      </w:r>
      <w:r>
        <w:rPr/>
        <w:t>页숵昪㴥땟뮱땠쉷樺䖥숵䍂⽉爴托浍㌩䙉뭕䑈ぷ䝙桨捁뭋係奙⧂窬⨫䄪噊땯壂</w:t>
      </w:r>
      <w:r>
        <w:rPr/>
        <w:t>ꦿ</w:t>
      </w:r>
      <w:r>
        <w:rPr/>
        <w:t>숣浃⼩슏灺䑄</w:t>
      </w:r>
      <w:r>
        <w:rPr/>
        <w:t>ꦿ</w:t>
      </w:r>
      <w:r>
        <w:rPr/>
        <w:t>촭녃繞咵숴┪砪皩㢘䧂挲</w:t>
      </w:r>
      <w:r>
        <w:rPr/>
        <w:t>ⶵ</w:t>
      </w:r>
      <w:r>
        <w:rPr/>
        <w:t>敭녵┤歳㈣池捒塉坃뗂挷祐㵦㔰䂡凂㧂嘪숥⩦⎮땖剃撥捦矂吤䊻幺㙦♫呀欰甯囎书村츲恅嚿ꎩ쉤呴ㅮ楉种挭復嫂ふ䏃쉺渴朴ꍗ䬽䀭瘪洵⤷噍䙾捸塸灉扒숸싍㵌㕤⦿栣쉴壂嚱埂쉰䑉䁞恞瞬塀桾뗂㵙⑨䭏䙚䪻穳瑫䝭堮稻照劬ꅹ顕⭋檻畫嫂禱母前䭩깢䴫帮뾥䥁䅈⩌摤칷扁塚䢬潨㡗䳂㶘</w:t>
      </w:r>
      <w:r>
        <w:rPr/>
        <w:t>ꕳ</w:t>
      </w:r>
      <w:r>
        <w:rPr/>
        <w:t>顚所뽫㙵湔⴪쵲檘狂䄫恲䚣怤䥈싂瘨圪║칥㕧睗䙱穧浺渤偕쉟⨮䋃幄䭎숳</w:t>
      </w:r>
      <w:r>
        <w:rPr/>
        <w:t>⢘</w:t>
      </w:r>
      <w:r>
        <w:rPr/>
        <w:t>䜨⪏辵㵡</w:t>
      </w:r>
      <w:r>
        <w:rPr/>
        <w:t>ⵏ</w:t>
      </w:r>
      <w:r>
        <w:rPr/>
        <w:t>⽟⸳烍濂ꆮꍃ⹄帲㢩盂싂㥏怰瀸쉳슿䑔㘩佲䀩⸽䐶轄䇎숵晙杇惂买䄵䁮归眻奩⥙Ⓜ◂獥㨺쉸顎拂墏녢䓂쉲</w:t>
      </w:r>
      <w:r>
        <w:rPr/>
        <w:t>ꥑ</w:t>
      </w:r>
      <w:r>
        <w:rPr/>
        <w:t>啂ㄤ磂⾡塤ꅞ敞飂㝄圸</w:t>
      </w:r>
      <w:r>
        <w:rPr/>
        <w:t>ⲱ</w:t>
      </w:r>
      <w:r>
        <w:rPr/>
        <w:t>幠甪숸</w:t>
      </w:r>
      <w:r>
        <w:rPr/>
        <w:t>⡓</w:t>
      </w:r>
      <w:r>
        <w:rPr/>
        <w:t>쉖㑌㉈乃主䞡쉵</w:t>
      </w:r>
      <w:r>
        <w:rPr/>
        <w:t>꧂Ⓜ</w:t>
      </w:r>
      <w:r>
        <w:rPr/>
        <w:t>焸㩐⦩喻㔹䄹䮩䩙婆䜸♌쉕杉县懂楄㇂硪⽗쉥뇂䭮숥囂㕔䍠䭶䌥뗂ꎘ㵁眣䩓潅╀⹸ꌨ䄯싂步㭒넽ꇂ썶爬㝥兇㑴䗂偢䐯傏⽆ヂ決窏</w:t>
      </w:r>
      <w:r>
        <w:rPr/>
        <w:t>ꕍ</w:t>
      </w:r>
      <w:r>
        <w:rPr/>
        <w:t>嫂땃轉쉸空刬㝳䩋汭䴬戦㎡槂弲쉢桸祔숬숬灟⾱㜣㥊䃂떵庣슏䅊轳따示掏썑烂㈴婂㇂☯噓⬤⾵깺䄯禮슿瑒㨲㴣⌯㨻쉋䟂噉瑐䠻夻慖㑶揃⏂쉕걈歶娫㔦컂쉘칡祫楓獏㝓倊㑎抿슬숰佇㚮欰坊䭢␶撘䱔쉇⨮穁</w:t>
      </w:r>
      <w:r>
        <w:rPr/>
        <w:t>ꕔ</w:t>
      </w:r>
      <w:r>
        <w:rPr/>
        <w:t>噏㙦걎皏慬갫ぷ乡埍</w:t>
      </w:r>
      <w:r>
        <w:rPr/>
        <w:t>⡡</w:t>
      </w:r>
      <w:r>
        <w:rPr/>
        <w:t>㨤㬸祡䵮ꍙ⨵갫疮ꅤ</w:t>
      </w:r>
      <w:r>
        <w:rPr/>
        <w:t>ⱃ</w:t>
      </w:r>
      <w:r>
        <w:rPr/>
        <w:t>넶쉀</w:t>
      </w:r>
      <w:r>
        <w:rPr/>
        <w:t>ⰻ</w:t>
      </w:r>
      <w:r>
        <w:rPr/>
        <w:t>娪</w:t>
      </w:r>
      <w:r>
        <w:rPr/>
        <w:t>ⵢ</w:t>
      </w:r>
      <w:r>
        <w:rPr/>
        <w:t>쵪쉌놵㕑숣䡱畗乘숫㠵湖砹㷂婲剐숽쉆婩录녠⬰㠮㮩噴祍斮곂繍</w:t>
      </w:r>
      <w:r>
        <w:rPr/>
        <w:t>⣂</w:t>
      </w:r>
      <w:r>
        <w:rPr/>
        <w:t>卶旂怰⩴⩟捹쉓塭㙯⩚떵쉷剸癈㶻旂澿㪩剫䆘⬴偡촫迎惂愤堪⦏坄嚡♅뭸堵싂䈶竂⍐䅵犏묳䄫晀촬䞵揂숷㡄䰽숶䑉⩞㕷⹬塸睇垱縣煙瑐橚ꍂ夵㙠圪渴愪</w:t>
      </w:r>
      <w:r>
        <w:rPr/>
        <w:t>ꦱ⍲</w:t>
      </w:r>
      <w:r>
        <w:rPr/>
        <w:t>侻百く㨩⹴硢渨</w:t>
      </w:r>
      <w:r>
        <w:rPr/>
        <w:t>ⷎ</w:t>
      </w:r>
      <w:r>
        <w:rPr/>
        <w:t>ꅘ塲湫轚䞥摢곂䅰</w:t>
      </w:r>
      <w:r>
        <w:rPr/>
        <w:t>⣍</w:t>
      </w:r>
      <w:r>
        <w:rPr/>
        <w:t>湾⧃</w:t>
      </w:r>
      <w:r>
        <w:rPr/>
        <w:t>⡕</w:t>
      </w:r>
      <w:r>
        <w:rPr/>
        <w:t>吳쉙沘栥땑㑎㝘깊橠숽矎煚쉦㕓ㅊ싃楨て旃䰻䦥㵸湥䴻檮䙂┦呑堥⩹楒㩋걦㥲㒮兗㊻쉤묲儩</w:t>
      </w:r>
      <w:r>
        <w:rPr/>
        <w:t>ⵢ</w:t>
      </w:r>
      <w:r>
        <w:rPr/>
        <w:t>奃㘯녟㌲㡷癠ㅃ焫걘奬</w:t>
      </w:r>
      <w:r>
        <w:rPr/>
        <w:t>ⴳ</w:t>
      </w:r>
      <w:r>
        <w:rPr/>
        <w:t>ꅡ䑩涮㦏䊱ち纣㝵㚱皣⺿⬥</w:t>
      </w:r>
      <w:r>
        <w:rPr/>
        <w:t>ꕔ</w:t>
      </w:r>
      <w:r>
        <w:rPr/>
        <w:t>汁扺ꄺ僎狂轤쉒㎡ㆥꥮ仂爭♺灶뭑灋漣殥숥祫⧂さ쉡䅶扳䱁湠⍡噣䑘</w:t>
      </w:r>
      <w:r>
        <w:rPr/>
        <w:t>⠵</w:t>
      </w:r>
      <w:r>
        <w:rPr/>
        <w:t>ꌮ┰歑痂㝔␨䰶</w:t>
      </w:r>
      <w:r>
        <w:rPr/>
        <w:t>⡯</w:t>
      </w:r>
      <w:r>
        <w:rPr/>
        <w:t>촽㗂琨噞支묷</w:t>
      </w:r>
      <w:r>
        <w:rPr/>
        <w:t>ꥂ</w:t>
      </w:r>
      <w:r>
        <w:rPr/>
        <w:t>輬⫂䱆愴柂</w:t>
      </w:r>
      <w:r>
        <w:rPr/>
        <w:t>ⱍ</w:t>
      </w:r>
      <w:r>
        <w:rPr/>
        <w:t>橳顁ㄷ㵟㕸싂⹚㙞洬禡嫎椹婇搳煀⸨┪穖ご柂⩪㡗⑲⨺㙩穎♷⌱䪬ꄣ䡫㒏</w:t>
      </w:r>
      <w:r>
        <w:rPr/>
        <w:t>ꦡ</w:t>
      </w:r>
      <w:r>
        <w:rPr/>
        <w:t>㊣㫂⧍촵楯楉抏쉐睰壎ち輹畲炮噱秃䀫녇䅤</w:t>
      </w:r>
      <w:r>
        <w:rPr/>
        <w:t>ⷂ</w:t>
      </w:r>
      <w:r>
        <w:rPr/>
        <w:t>乴갯城⨸㩌此⽔歵쉣쉪</w:t>
      </w:r>
      <w:r>
        <w:rPr/>
        <w:t>ꤪ</w:t>
      </w:r>
      <w:r>
        <w:rPr/>
        <w:t>깭싂⩔⥄猩⭠卍牂支卖㵒꥗亱䬣敃땮䐬䐱썃刽䷂娫煵敡村墱싂灄䚱浳畅氪㜪뮣涡㠲</w:t>
      </w:r>
      <w:r>
        <w:rPr/>
        <w:t>ꤦ⩥</w:t>
      </w:r>
      <w:r>
        <w:rPr/>
        <w:t>浬</w:t>
      </w:r>
      <w:r>
        <w:rPr/>
        <w:t>꧃</w:t>
      </w:r>
      <w:r>
        <w:rPr/>
        <w:t>쉒䉳䄻转剤敔俍剑㨦땈硍䧂顨⺻卧㑍䉪䭢硠쉤촩㴷ꍾ懂깫땢痂╪</w:t>
      </w:r>
      <w:r>
        <w:rPr/>
        <w:t>⡄</w:t>
      </w:r>
      <w:r>
        <w:rPr/>
        <w:t>傘쉔⵫撵獺싂灦뭙䙤坆숥싂숱㵺瑨䥐䊿䩏砵烂灁㕔䉚㨻깰㍰斻갵戽㤶㒥㌯樸⌨愬坋╰㡣䐶癭ㄭ┱슡㍗哂䈣癘砪ꅴ歏伮㵕캱슿땗瀹䅁桃⸬㘷浃</w:t>
      </w:r>
      <w:r>
        <w:rPr/>
        <w:t>ꕠ⹔</w:t>
      </w:r>
      <w:r>
        <w:rPr/>
        <w:t>숶坧㜭쉀⦿</w:t>
      </w:r>
      <w:r>
        <w:rPr/>
        <w:t>ꥐ</w:t>
      </w:r>
      <w:r>
        <w:rPr/>
        <w:t>쉞㉓㤸は㤲썱쉰쉁㝟穮㝨態</w:t>
      </w:r>
      <w:r>
        <w:rPr/>
        <w:t>ⷂ⮏</w:t>
      </w:r>
      <w:r>
        <w:rPr/>
        <w:t>恹ㄲ㪥佅⩀乇쉁</w:t>
      </w:r>
      <w:r>
        <w:rPr/>
        <w:t>꧃</w:t>
      </w:r>
      <w:r>
        <w:rPr/>
        <w:t>컃嫍奎⌽䑞땥⒏</w:t>
      </w:r>
      <w:r>
        <w:rPr/>
        <w:t>⡚</w:t>
      </w:r>
      <w:r>
        <w:rPr/>
        <w:t>㧂硹칉渤䄊坦䠯绂쉧쉬浘夰壂唦䡷煠䘻䑨뭔歸顟싂支參妘癹싂坘㬴슡潲劻</w:t>
      </w:r>
      <w:r>
        <w:rPr/>
        <w:t>ꦣ</w:t>
      </w:r>
      <w:r>
        <w:rPr/>
        <w:t>儣兺伥⤷欤䑾ㆮ祭恖炣ꆮ쉇쉉⩟奲쉇佄凃⽦娪劥僂</w:t>
      </w:r>
      <w:r>
        <w:rPr/>
        <w:t>ꕴ</w:t>
      </w:r>
      <w:r>
        <w:rPr/>
        <w:t>瞱惂妏挪</w:t>
      </w:r>
      <w:r>
        <w:rPr/>
        <w:t>⡾</w:t>
      </w:r>
      <w:r>
        <w:rPr/>
        <w:t>ꅔ烃わ牊땮睐㠶</w:t>
      </w:r>
      <w:r>
        <w:rPr/>
        <w:t>ⴰ</w:t>
      </w:r>
      <w:r>
        <w:rPr/>
        <w:t>琯쵃泂ꅡ瓂땮㘪깘瑀䕐禩ꅪ묫氩쉮ꄰ汬▱丨⼬〲꥞䥶ꄴ厏啃╂</w:t>
      </w:r>
      <w:r>
        <w:rPr/>
        <w:t>ꕥ</w:t>
      </w:r>
      <w:r>
        <w:rPr/>
        <w:t>ㄥ攷䈮</w:t>
      </w:r>
      <w:r>
        <w:rPr/>
        <w:t>ꤵ</w:t>
      </w:r>
      <w:r>
        <w:rPr/>
        <w:t>甤愷噺컂䥴숵汋䬵浪쉃㬻쉅埂쉧楦呩娥㜮擂⯎⩗摓ꌨ숹䝄㌯쉾稤猰♍埃⍉奧슣恦⩳㫃</w:t>
      </w:r>
      <w:r>
        <w:rPr/>
        <w:t>ꗂ</w:t>
      </w:r>
      <w:r>
        <w:rPr/>
        <w:t>䡇手</w:t>
      </w:r>
      <w:r>
        <w:rPr/>
        <w:t>꧂</w:t>
      </w:r>
      <w:r>
        <w:rPr/>
        <w:t>촫쉠곂息䨪呺숲싂䙏㵵敃儭䖬⹪橇獃ꅠ뽇危檣夲땑弣幅⨸싂呧⭩堷㥅♶敦뗂卄㶱棂숰걆堹棎昸䒮</w:t>
      </w:r>
      <w:r>
        <w:rPr/>
        <w:t>ⰲ</w:t>
      </w:r>
      <w:r>
        <w:rPr/>
        <w:t>䅊汖佰飍晧獧쵑忂摔☫恵쉑汤桪擂扵㔹㭬ꥺ执땈딤䅂뼺塑㍂浧犘땾洪汵䚏㑞⨲偳ꥯ</w:t>
      </w:r>
      <w:r>
        <w:rPr/>
        <w:t>⡕</w:t>
      </w:r>
      <w:r>
        <w:rPr/>
        <w:t>乎廂歔痂乒㝭䁱奵쉮⥰䗍숱䅈</w:t>
      </w:r>
      <w:r>
        <w:rPr/>
        <w:t>ꗂ</w:t>
      </w:r>
      <w:r>
        <w:rPr/>
        <w:t>䵖♭䡩ꅣ徵癑咱捌掱</w:t>
      </w:r>
      <w:r>
        <w:rPr/>
        <w:t>⢻</w:t>
      </w:r>
      <w:r>
        <w:rPr/>
        <w:t>坊䓎南吭顉☨猦츶쉧긪쉦框☤畈㑘쉖晅쉴皵</w:t>
      </w:r>
      <w:r>
        <w:rPr/>
        <w:t>⡹</w:t>
      </w:r>
      <w:r>
        <w:rPr/>
        <w:t>張숪獔佨祙㥡傣䅹硔䬦睐䛂㘱㍣倪呈址䓍</w:t>
      </w:r>
      <w:r>
        <w:rPr/>
        <w:t>ꔲ</w:t>
      </w:r>
      <w:r>
        <w:rPr/>
        <w:t>桧⽀圪煟潚塕癅呉剑䡭칲㓂쉯䝠ㅓ걅懂뽮숽䚡쵺捑吵쉹㑖숱㐹䠰斿塴潐瘯䢱垮ꅾ剦녬坮睉㘵㴳䥙氺泂㝢䴮ꎻ䡬爱帩㕵湬쉄숪쉨묭㘺秂祒泃갵쉓乚㜳戽㴩䙯</w:t>
      </w:r>
      <w:r>
        <w:rPr/>
        <w:t>꤫</w:t>
      </w:r>
      <w:r>
        <w:rPr/>
        <w:t>㵢弻⻂</w:t>
      </w:r>
      <w:r>
        <w:rPr/>
        <w:t>ꥀ</w:t>
      </w:r>
      <w:r>
        <w:rPr/>
        <w:t>敮挣</w:t>
      </w:r>
      <w:r>
        <w:rPr/>
        <w:t>⢩</w:t>
      </w:r>
      <w:r>
        <w:rPr/>
        <w:t>塄쉴硥扌뭃柂㝧穠䦣</w:t>
      </w:r>
      <w:r>
        <w:rPr/>
        <w:t>ⵆ</w:t>
      </w:r>
      <w:r>
        <w:rPr/>
        <w:t>啤炏䩁䥆䂮櫍⵲䙯轖槎稪ぺ㋂걥⭇쉯喘㫂報</w:t>
      </w:r>
      <w:r>
        <w:rPr/>
        <w:t>Ⱶ</w:t>
      </w:r>
      <w:r>
        <w:rPr/>
        <w:t>㕣輷扮毂㍀䍫㥏깦忂扊頰숶㡐䡅䯂⥅桕㏍⧂쉒䑁枣</w:t>
      </w:r>
      <w:r>
        <w:rPr/>
        <w:t>ꤤ</w:t>
      </w:r>
      <w:r>
        <w:rPr/>
        <w:t>輱⩘숷浴썞㑉卭睠䬱䥮䍆깠䉸겮䍢㴪澘伽吽剈婖䠺吩쉶칆杧榘楅䁇癙䍣廂숲</w:t>
      </w:r>
      <w:r>
        <w:rPr/>
        <w:t>ꕖ</w:t>
      </w:r>
      <w:r>
        <w:rPr/>
        <w:t>炏祒</w:t>
      </w:r>
      <w:r>
        <w:rPr/>
        <w:t>⡎</w:t>
      </w:r>
      <w:r>
        <w:rPr/>
        <w:t>偦㕪╸⑩녺⒩窩슿⩎䩕卡</w:t>
      </w:r>
      <w:r>
        <w:rPr/>
        <w:t>ꤻ</w:t>
      </w:r>
      <w:r>
        <w:rPr/>
        <w:t>䔭ꇍ</w:t>
      </w:r>
      <w:r>
        <w:rPr/>
        <w:t>ⱊ</w:t>
      </w:r>
      <w:r>
        <w:rPr/>
        <w:t>䒩⵫㔰徿묤摶⸳ꥲ婄汫䈯橡♧縷䫂䓂涏딶欷쉺쉸佌䅞捣砯㴵恍丷娺䉆⩕䙬夭沘〲漩뼹숫䵸췂䱡兗⨬奇楡쉚⬣캬⻎㜴䈴伊䥔湌㎮㥠敯攣瞮彯⑩縴╫栻⩨㚻䥓䍋</w:t>
      </w:r>
      <w:r>
        <w:rPr/>
        <w:t>ꕶ⸽</w:t>
      </w:r>
      <w:r>
        <w:rPr/>
        <w:t>栥堲㩷숳勂㩒睡쌣䝱柂䂵丩塗㊬犩儷曃䝋幟䍎⴨⩸䡌嗂㡁䲮攨쵺呥瀥㈯쉘☬䫂⭨⩗晔旂䠩싍◂㊿噖뼮슣㙕숷摐㣂⩢</w:t>
      </w:r>
      <w:r>
        <w:rPr/>
        <w:t>ꕆ</w:t>
      </w:r>
      <w:r>
        <w:rPr/>
        <w:t>䁓偄㩨倥惂瑭㊩䡟䔸⩶䩮㄰䦬繺㍸⎱䬥쉏渱숥⪱䭡剎奟뽴춮⼶⥚塅潍㶣拂敷慈쉒䩆㝏쉥䁏쎱</w:t>
      </w:r>
      <w:r>
        <w:rPr/>
        <w:t>Ᵽ</w:t>
      </w:r>
      <w:r>
        <w:rPr/>
        <w:t>弻ꥺ乮㇂㙴㕫쉚춮檵⫂▬슿⺡⽘긲烂쉷㔹慸佞숻ㅩ쉓夵繉⨹湀偰颥呫㝴</w:t>
      </w:r>
      <w:r>
        <w:rPr/>
        <w:t>ⵐ</w:t>
      </w:r>
      <w:r>
        <w:rPr/>
        <w:t>位湬⍞⛂歨</w:t>
      </w:r>
      <w:r>
        <w:rPr/>
        <w:t>ꥈ</w:t>
      </w:r>
      <w:r>
        <w:rPr/>
        <w:t>㌩</w:t>
      </w:r>
      <w:r>
        <w:rPr/>
        <w:t>⡅</w:t>
      </w:r>
      <w:r>
        <w:rPr/>
        <w:t>揂顉㝗쉙◍쉗</w:t>
      </w:r>
      <w:r>
        <w:rPr/>
        <w:t>⡄</w:t>
      </w:r>
      <w:r>
        <w:rPr/>
        <w:t>ꍏ党漺䇂灅瘱輬♪堬䑀⍍橌呩뼯</w:t>
      </w:r>
      <w:r>
        <w:rPr/>
        <w:t>⡉</w:t>
      </w:r>
      <w:r>
        <w:rPr/>
        <w:t>걁뮣汧ㅧ嗍䨳佩呷땱煲煈恱캥㭱㑃洨晉䨻壂兪⽐⑪潫쉲照썒㤯繀彌砤㠱숤⹪걸쉅捎⭥䒏玻ꏂ泂ꍟ㒏㙂頻瘬䩲쏂䍱䕲⯂䥆檩牴슏㕰䬻ꥮ煉</w:t>
      </w:r>
      <w:r>
        <w:rPr/>
        <w:t>ⰶ</w:t>
      </w:r>
      <w:r>
        <w:rPr/>
        <w:t>䥚뇂㊡喣偂吭ꎮ湵㜨◂긫剥光弥쉸㪣顪쉩匭唦걗</w:t>
      </w:r>
      <w:r>
        <w:rPr/>
        <w:t>꧂</w:t>
      </w:r>
      <w:r>
        <w:rPr/>
        <w:t>㗂숱⼳숪㟍䥕⩖䕉潂戮䕷稷灔䭣係ꎩ</w:t>
      </w:r>
      <w:r>
        <w:rPr/>
        <w:t>Ⱡ</w:t>
      </w:r>
      <w:r>
        <w:rPr/>
        <w:t>奙禡㍘䉊浇戳녞倭⩶䌨䍌쉏곂喻劏</w:t>
      </w:r>
      <w:r>
        <w:rPr/>
        <w:t>⢿</w:t>
      </w:r>
      <w:r>
        <w:rPr/>
        <w:t>䰯ㅗꍲ奸呲⹵爵爬긬潃汞噈쉭辵捚긲⤺쉞煅䁔畢呍⚘걁湓쉆㡡恈䝸敞㡚䘫걍䡵䑅牵⦣砻</w:t>
      </w:r>
      <w:r>
        <w:rPr/>
        <w:t>ꥉ</w:t>
      </w:r>
      <w:r>
        <w:rPr/>
        <w:t>䁗쉫</w:t>
      </w:r>
      <w:r>
        <w:rPr/>
        <w:t>ꖡ</w:t>
      </w:r>
      <w:r>
        <w:rPr/>
        <w:t>묺쉊昱뼰硃祸〸ꄷ⤪樽숪⥍</w:t>
      </w:r>
      <w:r>
        <w:rPr/>
        <w:t>ꕭ</w:t>
      </w:r>
      <w:r>
        <w:rPr/>
        <w:t>㨽卬</w:t>
      </w:r>
      <w:r>
        <w:rPr/>
        <w:t>ꕉ⑖꤫</w:t>
      </w:r>
      <w:r>
        <w:rPr/>
        <w:t>猨歒偉兯츶扈⹞潧祮禥쵵婐⹙뾏쉄䖩穇晏숬兡套灇汕啗㜦稥쉊坏쉈礬矂쉷싂刺滂桭摯칓恦뭈䐳祐八嚘㕆喥㉫ꅮ唪䗂業慌㕒㝢⭦獞攨奍敠숴⦬癱繙쉎䡩</w:t>
      </w:r>
      <w:r>
        <w:rPr/>
        <w:t>⡠⣂</w:t>
      </w:r>
      <w:r>
        <w:rPr/>
        <w:t>㵓슬剈䝞䷂啩쉯刺潈昵㵫쉷㝐쉀佉숥⿂縩䒻礻䑕凂繌쉆</w:t>
      </w:r>
      <w:r>
        <w:rPr/>
        <w:t>ꕖ</w:t>
      </w:r>
      <w:r>
        <w:rPr/>
        <w:t>ⰳ</w:t>
      </w:r>
      <w:r>
        <w:rPr/>
        <w:t>䎵䚥⨩斬쉳䤴汤뼤䑢㶘囂辥뼰剅쉱䑠棂䁏깐皿⥱</w:t>
      </w:r>
      <w:r>
        <w:rPr/>
        <w:t>ꔦ</w:t>
      </w:r>
      <w:r>
        <w:rPr/>
        <w:t>䙩썍瀸⯂㝵据╟呀濂㇂勍个䀷쉋䝃䉹⫂爰쉘盎搣枏潩楕㜵</w:t>
      </w:r>
      <w:r>
        <w:rPr/>
        <w:t>꤯</w:t>
      </w:r>
      <w:r>
        <w:rPr/>
        <w:t>橃幗쵹숵瞡䥖㡡睸ㄲ䉕䙘쉵걡盂ꍦ䕴癘竃牠瑘년䠪㉐瀊䭾瞮뽞䅸땚</w:t>
      </w:r>
      <w:r>
        <w:rPr/>
        <w:t>ꤵ</w:t>
      </w:r>
      <w:r>
        <w:rPr/>
        <w:t>浍欷㑃轟勎ㄵ쉠穓䜶⽞塰癳곍振䬱爺⽬㤰潴ꆵ䕃쉯乱卞딱䭸㪿旍㥇김噗䊮쉉䰰弶摳濃䖩䴴</w:t>
      </w:r>
      <w:r>
        <w:rPr/>
        <w:t>ꕔ</w:t>
      </w:r>
      <w:r>
        <w:rPr/>
        <w:t>殮</w:t>
      </w:r>
      <w:r>
        <w:rPr/>
        <w:t>Ⳃ</w:t>
      </w:r>
      <w:r>
        <w:rPr/>
        <w:t>狂딥瀦㷂妣䱡⍟焫⥆꥗☹땙䧂㍊祊桳숲츫㩬쉞劏䊘痂김㝙晀轾痃쉯깯┮歡쉖畀汌ꥱ습ꏂ幓ォ</w:t>
      </w:r>
      <w:r>
        <w:rPr/>
        <w:t>Ⱘ</w:t>
      </w:r>
      <w:r>
        <w:rPr/>
        <w:t>숥嘪캬枏䭙杘绂␩숸㠨汶쉳☪</w:t>
      </w:r>
      <w:r>
        <w:rPr/>
        <w:t>꥓</w:t>
      </w:r>
      <w:r>
        <w:rPr/>
        <w:t>쉳㧂</w:t>
      </w:r>
      <w:r>
        <w:rPr/>
        <w:t>⣃</w:t>
      </w:r>
      <w:r>
        <w:rPr/>
        <w:t>烃칊頯⵴弪杠쉶㑘煪嚬쉑啢拃祕飂壂瀹〈呤䩭奖反쉵滂癓㠩畐曂</w:t>
      </w:r>
      <w:r>
        <w:rPr/>
        <w:t>⣃</w:t>
      </w:r>
      <w:r>
        <w:rPr/>
        <w:t>勂婄歮</w:t>
      </w:r>
      <w:r>
        <w:rPr/>
        <w:t>ⱕ</w:t>
      </w:r>
      <w:r>
        <w:rPr/>
        <w:t>ꦩ</w:t>
      </w:r>
      <w:r>
        <w:rPr/>
        <w:t>噲堽機㑋妵疩㤭땹</w:t>
      </w:r>
      <w:r>
        <w:rPr/>
        <w:t>ⳃ</w:t>
      </w:r>
      <w:r>
        <w:rPr/>
        <w:t>䀴뽨⩭㥯栤湮歮♨</w:t>
      </w:r>
      <w:r>
        <w:rPr/>
        <w:t>ꥉ</w:t>
      </w:r>
      <w:r>
        <w:rPr/>
        <w:t>噄焺囍䝞佀晠偎盃䝸깋伫硈⥵嗎⑊깙哂㩚⑆株劬㩓枡䥀ꅤ녹ꥤ桹呟昶칤恍楌슮㶱免긯灞䄩뭔疡塾뽫乭</w:t>
      </w:r>
      <w:r>
        <w:rPr/>
        <w:t>꧂</w:t>
      </w:r>
      <w:r>
        <w:rPr/>
        <w:t>畗䚬䱭㜹㐳년⭱䥧╏╦㭳佘亮깨呥ꄶ숦⹡摏쌵慵녖彖㵩㕄</w:t>
      </w:r>
      <w:r>
        <w:rPr/>
        <w:t>Ⱚ</w:t>
      </w:r>
      <w:r>
        <w:rPr/>
        <w:t>健⨬潁潺瑁</w:t>
      </w:r>
      <w:r>
        <w:rPr/>
        <w:t>ꥐ</w:t>
      </w:r>
      <w:r>
        <w:rPr/>
        <w:t>쉫䍧쉬潨</w:t>
      </w:r>
      <w:r>
        <w:rPr/>
        <w:t>ⵐ</w:t>
      </w:r>
      <w:r>
        <w:rPr/>
        <w:t>火兘숲걁썔坷幖摒呑杬繡䵨</w:t>
      </w:r>
      <w:r>
        <w:rPr/>
        <w:t>ⱉ</w:t>
      </w:r>
      <w:r>
        <w:rPr/>
        <w:t>嗂栲쉙뽶䐸祔㡆摗楾䅰⤲楆欣璘䤽</w:t>
      </w:r>
      <w:r>
        <w:rPr/>
        <w:t>⡸</w:t>
      </w:r>
      <w:r>
        <w:rPr/>
        <w:t>顆㨸쉤칐쉍栻숪ㄻ㶿㋂싍摣汨弤昳疱♢㥳㮵啙燂숹䐳썗䈹숸䀱吱顎掬穎轙싂⪱䱡顕㩆瑂堻쉭쌷믂䧍䨻㚱⥭硈戺㜩㨪位⍭䨦攪振⌬彏纬㝥䅾㤳塗愤䐷削恨䄤估奶뭺欺䄻</w:t>
      </w:r>
      <w:r>
        <w:rPr/>
        <w:t>Ɫ</w:t>
      </w:r>
      <w:r>
        <w:rPr/>
        <w:t>숭淂牪䲘⽊</w:t>
      </w:r>
      <w:r>
        <w:rPr/>
        <w:t>ꦻ</w:t>
      </w:r>
      <w:r>
        <w:rPr/>
        <w:t>쉀㝖ㅇ뇂쉎쉯㙯焽숪呸꺘녮㭂쉪摴⦥쉩䇂挲杮䍥睌⹡쉳쉍⥥畨灣◂㡑华潭轺녊牋歖촣쉄㭩숱쉮꤮汃칆偪㉚呎⨳晭쉺牍庱煅⹯䝴㜲숭䜽䕠쉂䴶㭸갷煏池晁偕</w:t>
      </w:r>
      <w:r>
        <w:rPr/>
        <w:t>ꕘ</w:t>
      </w:r>
      <w:r>
        <w:rPr/>
        <w:t>繎槂꥕坬썁</w:t>
      </w:r>
      <w:r>
        <w:rPr/>
        <w:t>⡇</w:t>
      </w:r>
      <w:r>
        <w:rPr/>
        <w:t>凂側♰䋂捺攨票♯祌娴싂㠪飂剰毂偩숶슏츪池弬䨴攪桗轭</w:t>
      </w:r>
      <w:r>
        <w:rPr/>
        <w:t>ꥀ</w:t>
      </w:r>
      <w:r>
        <w:rPr/>
        <w:t>쉶긱幧㕹㩅呕┺灋獳⩒싂剌僂⹟繴숽㔹愬瑠煩硧</w:t>
      </w:r>
      <w:r>
        <w:rPr/>
        <w:t>ⱴ</w:t>
      </w:r>
      <w:r>
        <w:rPr/>
        <w:t>쉪癁⍠⧂㗃乳塀书牐繑灂瀻㘩㤪䜦效</w:t>
      </w:r>
      <w:r>
        <w:rPr/>
        <w:t>⡙</w:t>
      </w:r>
      <w:r>
        <w:rPr/>
        <w:t>ㅞ佇</w:t>
      </w:r>
      <w:r>
        <w:rPr/>
        <w:t>ꤪ</w:t>
      </w:r>
      <w:r>
        <w:rPr/>
        <w:t>䡂뭓奉</w:t>
      </w:r>
      <w:r>
        <w:rPr/>
        <w:t>⡬</w:t>
      </w:r>
      <w:r>
        <w:rPr/>
        <w:t>妮</w:t>
      </w:r>
      <w:r>
        <w:rPr/>
        <w:t>ꦡ</w:t>
      </w:r>
      <w:r>
        <w:rPr/>
        <w:t>縬㴸䝱쉥欤䉑操⩞殘䩳ギ啑㵒參扢輊슻汞狂圥灆␪ꥨ瑏咿놮珂쉷</w:t>
      </w:r>
      <w:r>
        <w:rPr/>
        <w:t>꧂</w:t>
      </w:r>
      <w:r>
        <w:rPr/>
        <w:t>敾</w:t>
      </w:r>
      <w:r>
        <w:rPr/>
        <w:t>Ⱶ</w:t>
      </w:r>
      <w:r>
        <w:rPr/>
        <w:t>杬㇂坵</w:t>
      </w:r>
      <w:r>
        <w:rPr/>
        <w:t>ꥄ</w:t>
      </w:r>
      <w:r>
        <w:rPr/>
        <w:t>拂䭀䑑畨係䩬⯂稥쉉瑗슡</w:t>
      </w:r>
      <w:r>
        <w:rPr/>
        <w:t>ꗂ</w:t>
      </w:r>
      <w:r>
        <w:rPr/>
        <w:t>杂</w:t>
      </w:r>
      <w:r>
        <w:rPr/>
        <w:t>ꦣ</w:t>
      </w:r>
      <w:r>
        <w:rPr/>
        <w:t>截八杊䓂⨦繁䉸恠㎿㩊슩偣</w:t>
      </w:r>
      <w:r>
        <w:rPr/>
        <w:t>ꤵ</w:t>
      </w:r>
      <w:r>
        <w:rPr/>
        <w:t>㠬眵</w:t>
      </w:r>
      <w:r>
        <w:rPr/>
        <w:t>ⱴ</w:t>
      </w:r>
      <w:r>
        <w:rPr/>
        <w:t>氮稯㖬怬⒮ㅐ䘨㡱쉓숮䍵䨪녍禮쉱爥싂㕅싂</w:t>
      </w:r>
      <w:r>
        <w:rPr/>
        <w:t>ⱆ</w:t>
      </w:r>
      <w:r>
        <w:rPr/>
        <w:t>숳繆彡禱쉸扱犩硠ꥱ⽵浢癬쉀潔겵矂⑑娴땮呢敪晭⩒灁㴱が♗睖哂堦渷숺囂걞㗂⥋澱偡쉱橠浚쎏牣歩䑄瑐⎩쉟䥓⍈犏戴墱吹颩前⍳쉩쉪洶㛂䬣漯⏎쉩繤捅㵚硂㐻⩘瑕㕑允䑅</w:t>
      </w:r>
      <w:r>
        <w:rPr/>
        <w:t>⠳</w:t>
      </w:r>
      <w:r>
        <w:rPr/>
        <w:t>烍楎걶⩫婦⽓䥅䋂㖡眤㤮</w:t>
      </w:r>
      <w:r>
        <w:rPr/>
        <w:t>ⲿ</w:t>
      </w:r>
      <w:r>
        <w:rPr/>
        <w:t>㜥濂숰灭噆㙵晶쌫䥲쉱⚏╱⥦挨辱䯂幺䋂硄┰朤딪呧깵㉮㩷</w:t>
      </w:r>
      <w:r>
        <w:rPr/>
        <w:t>Ⳃ</w:t>
      </w:r>
      <w:r>
        <w:rPr/>
        <w:t>㨹</w:t>
      </w:r>
      <w:r>
        <w:rPr/>
        <w:t>ⰺⓍ</w:t>
      </w:r>
      <w:r>
        <w:rPr/>
        <w:t>縸煺さ싂ꅗ呓숦䒥敪⪵䙪戫㌱䮵祷帻ꍸ䍁쵞杄景啈㈶䡕恍斿猵橲╕䴮姂飂뼭슥김呏㑙搩漯쉁뭋쉫㐦轕싂碬煌䙞㡥繬敧㥋⩣쉅輪䃍㴮</w:t>
      </w:r>
      <w:r>
        <w:rPr/>
        <w:t>⣂</w:t>
      </w:r>
      <w:r>
        <w:rPr/>
        <w:t>䲏䏂ぁ忂飂冩䝐㔥⒡坤㝁彨幫</w:t>
      </w:r>
      <w:r>
        <w:rPr/>
        <w:t>ꔥ</w:t>
      </w:r>
      <w:r>
        <w:rPr/>
        <w:t>䚏参浪伪㐹깉긽堨垥땷䆬䍟塗獐䱸桂쉸呚⼣恸坟戱</w:t>
      </w:r>
      <w:r>
        <w:rPr/>
        <w:t>ⱟ</w:t>
      </w:r>
      <w:r>
        <w:rPr/>
        <w:t>祐婔堹繺쉱坯쉴쉄䤵畉</w:t>
      </w:r>
      <w:r>
        <w:rPr/>
        <w:t>ⰽ</w:t>
      </w:r>
      <w:r>
        <w:rPr/>
        <w:t>䅪䑅沩⬥썍䍞</w:t>
      </w:r>
      <w:r>
        <w:rPr/>
        <w:t>⡗</w:t>
      </w:r>
      <w:r>
        <w:rPr/>
        <w:t>쉃佴Ⓜ</w:t>
      </w:r>
      <w:r>
        <w:rPr/>
        <w:t>ꗂ꧂</w:t>
      </w:r>
      <w:r>
        <w:rPr/>
        <w:t>슘呆㡠슣繙哂쉶쉷ꌫ沵䤲㤱䭾⦱썤撱걄⸺뭰扥김ꅁ穁▥䱷猵㣂畗獋祅佤禥㍏Ⓜ瓂㊮澡믂䖿쉤椺</w:t>
      </w:r>
      <w:r>
        <w:rPr/>
        <w:t>ⲏ</w:t>
      </w:r>
      <w:r>
        <w:rPr/>
        <w:t>㧂奡딯䮵獌쉡㝣姂촺甸ㆣ奋㑣</w:t>
      </w:r>
      <w:r>
        <w:rPr/>
        <w:t>ꖱ</w:t>
      </w:r>
      <w:r>
        <w:rPr/>
        <w:t>燃倶敃⮿朣氪숺佨녌㭎쌰㑾冮⩘녭䅦啐匴繰䲥湧湢汧ꆩ䫂久ꥱ爳⻂싃䩃䕷瑢疣♨뼦䓂⼭☭</w:t>
      </w:r>
      <w:r>
        <w:rPr/>
        <w:t>⠭</w:t>
      </w:r>
      <w:r>
        <w:rPr/>
        <w:t>棂刪</w:t>
      </w:r>
      <w:r>
        <w:rPr/>
        <w:t>⣍</w:t>
      </w:r>
      <w:r>
        <w:rPr/>
        <w:t>䈨歪兪䑋ꇂ</w:t>
      </w:r>
      <w:r>
        <w:rPr/>
        <w:t>ꕲ</w:t>
      </w:r>
      <w:r>
        <w:rPr/>
        <w:t>걁쉧顺恾欳䐦ꅴ㩃쉘䱶⥉婲轎⭦⩅⑒〯⺮剕썍㐤쉵輲⸪</w:t>
      </w:r>
      <w:r>
        <w:rPr/>
        <w:t>ꦱ</w:t>
      </w:r>
      <w:r>
        <w:rPr/>
        <w:t>吣氨頩⍒䁹窣㙓愯〮础</w:t>
      </w:r>
      <w:r>
        <w:rPr/>
        <w:t>ꕅ</w:t>
      </w:r>
      <w:r>
        <w:rPr/>
        <w:t>䁟噌瑂䥴䅒ꅳ⑬ꍗ싂싂業쉪꥚䭧㍲</w:t>
      </w:r>
      <w:r>
        <w:rPr/>
        <w:t>ꦻ⩬</w:t>
      </w:r>
      <w:r>
        <w:rPr/>
        <w:t>㮣곍彤瘴磂㑓ꥫ㢬갶剄乯딲쉭⑁</w:t>
      </w:r>
      <w:r>
        <w:rPr/>
        <w:t>⡗</w:t>
      </w:r>
      <w:r>
        <w:rPr/>
        <w:t>췂썂놩걊穰乫卂ㅩ䤰뽥쉚杉歩⩟싃㝔╇嫂摥桵佃㗂偅땴䐯着숪兙泂頶㨻磂楹攊뮮哂딵㡓䢵殬扺轊彀⼴䧂劣숳獏</w:t>
      </w:r>
      <w:r>
        <w:rPr/>
        <w:t>ꥒ</w:t>
      </w:r>
      <w:r>
        <w:rPr/>
        <w:t>䳂嘨皮獩晧厣쵧䔪䟂灹潾췎싂㪮싂썯</w:t>
      </w:r>
      <w:r>
        <w:rPr/>
        <w:t>ꦱ</w:t>
      </w:r>
      <w:r>
        <w:rPr/>
        <w:t>剞疘繬숱皘砣㵈剤㝀⩣瀵槂癮싂彦䱚琳䴭噖㩕慊땈⩗䩱婙犱呠嘪⤦䩬䥗榮旂╵①楷㡘묰渺硑숪橁䙭</w:t>
      </w:r>
      <w:r>
        <w:rPr/>
        <w:t>ꦬ</w:t>
      </w:r>
      <w:r>
        <w:rPr/>
        <w:t>捍瑁ㄴ懂兇쉶捺䅤긯쉲輲嫂㩾䅟帵汉⮵杢䌹呮㕲淂⩷䦥䞵⭥㕌怵숷傮劻㨲쉯晠癃漪旂</w:t>
      </w:r>
      <w:r>
        <w:rPr/>
        <w:t>⡹</w:t>
      </w:r>
      <w:r>
        <w:rPr/>
        <w:t>澥縳</w:t>
      </w:r>
      <w:r>
        <w:rPr/>
        <w:t>ꔥ</w:t>
      </w:r>
      <w:r>
        <w:rPr/>
        <w:t>匦姂碩輨┤ꄻꥱ쉩捞묭㨺</w:t>
      </w:r>
      <w:r>
        <w:rPr/>
        <w:t>ꥒ</w:t>
      </w:r>
      <w:r>
        <w:rPr/>
        <w:t>硔熵坊뭟㝰쉉狂⤤弰⵹▻㉓깚丨㢵䝁䵂轟瀯䩫瑹⽰ꥡ</w:t>
      </w:r>
      <w:r>
        <w:rPr/>
        <w:t>ⱄ</w:t>
      </w:r>
      <w:r>
        <w:rPr/>
        <w:t>㈶㘪䨦슥쉰⹡䍁䞡卣♍呄祚㠦丯灋</w:t>
      </w:r>
      <w:r>
        <w:rPr/>
        <w:t>Ⱳ</w:t>
      </w:r>
      <w:r>
        <w:rPr/>
        <w:t>硤乮䃂㈫뿂剕捶써婋秂乊⽆┺畣㩨⪿㠨坟哂</w:t>
      </w:r>
      <w:r>
        <w:rPr/>
        <w:t>ⴸ</w:t>
      </w:r>
      <w:r>
        <w:rPr/>
        <w:t>佾嗂婄⾬⭫幀䀳奫䉤瑾灇坏㋂숩㭈⌦婨칰ꇂ깢汦穭塶뼳숸狂ㆩ숬㷂焽겱䈥呹쉏㙞兘掘祟氭떡땀⥤厩⼶䇂☦⸦숰쉤쉄㔦</w:t>
      </w:r>
      <w:r>
        <w:rPr/>
        <w:t>⡟</w:t>
      </w:r>
      <w:r>
        <w:rPr/>
        <w:t>冥</w:t>
      </w:r>
      <w:r>
        <w:rPr/>
        <w:t>ꕔ</w:t>
      </w:r>
      <w:r>
        <w:rPr/>
        <w:t>坐砯䩩扶</w:t>
      </w:r>
      <w:r>
        <w:rPr/>
        <w:t>ⰵ</w:t>
      </w:r>
      <w:r>
        <w:rPr/>
        <w:t>㣂㥸硵⹢堪吽橨攥㴥䟍䩑⨲ま쉨桑묩婢曃⩮⴮䤲碩绂뽋唪痂뼷祔숶㙬㤶䂩싃㫂犬숱嗍ꍈ⸶楈⽬䒣䕨⩸␻捣숨婩⪏䍣椳</w:t>
      </w:r>
      <w:r>
        <w:rPr/>
        <w:t>ꤣ</w:t>
      </w:r>
      <w:r>
        <w:rPr/>
        <w:t>樵潩惂来⪬畈䀳唥캩㟂걪</w:t>
      </w:r>
      <w:r>
        <w:rPr/>
        <w:t>ⷂ</w:t>
      </w:r>
      <w:r>
        <w:rPr/>
        <w:t>抮䉬㍭숦ㄩ㉦ヂ㕱⽾ꥩ纬䥆桰彫楸ꍈ뭵奍找㍁盂彧⽮䥌仂縰⭌䄭噫슬戥採㈪춏渺␤껂氦煵╇⪘</w:t>
      </w:r>
      <w:r>
        <w:rPr/>
        <w:t>ⰸ</w:t>
      </w:r>
      <w:r>
        <w:rPr/>
        <w:t>偌녓㫍㌥ꆡ췍掣䭋㮩礯掻全頸攲剉掩</w:t>
      </w:r>
      <w:r>
        <w:rPr/>
        <w:t>ꥈ</w:t>
      </w:r>
      <w:r>
        <w:rPr/>
        <w:t>夲摯㫂⑮㘪뭇㙗捔䱙煺䑶煒</w:t>
      </w:r>
      <w:r>
        <w:rPr/>
        <w:t>ⰻ</w:t>
      </w:r>
      <w:r>
        <w:rPr/>
        <w:t>ꔰ</w:t>
      </w:r>
      <w:r>
        <w:rPr/>
        <w:t>び㉦恍</w:t>
      </w:r>
      <w:r>
        <w:rPr/>
        <w:t>ꕷ</w:t>
      </w:r>
      <w:r>
        <w:rPr/>
        <w:t>所뽊⯂皘睹廂偔숱숩㬹쉳倰쉇竂㥥⸭㝔썞쉖䣂충槎</w:t>
      </w:r>
      <w:r>
        <w:rPr/>
        <w:t>ꦏ</w:t>
      </w:r>
      <w:r>
        <w:rPr/>
        <w:t>⡖</w:t>
      </w:r>
      <w:r>
        <w:rPr/>
        <w:t>ⶥ</w:t>
      </w:r>
      <w:r>
        <w:rPr/>
        <w:t>䯍恱뿍䒻</w:t>
      </w:r>
      <w:r>
        <w:rPr/>
        <w:t>ꥍ</w:t>
      </w:r>
      <w:r>
        <w:rPr/>
        <w:t>幭⹏榩焣숪⩐䵘싂心橫⭮淂べ彆㝠縮猵斵噖뭑朱颩㭇睒煫츷噀⭒煭쉄</w:t>
      </w:r>
      <w:r>
        <w:rPr/>
        <w:t>ꤣ⭹♨</w:t>
      </w:r>
      <w:r>
        <w:rPr/>
        <w:t>偵뾘쉴</w:t>
      </w:r>
      <w:r>
        <w:rPr/>
        <w:t>ꤪ</w:t>
      </w:r>
      <w:r>
        <w:rPr/>
        <w:t>煵帶䝷淂걌㡀甲砽뼰㕠ꄵ</w:t>
      </w:r>
      <w:r>
        <w:rPr/>
        <w:t>ꕀ</w:t>
      </w:r>
      <w:r>
        <w:rPr/>
        <w:t>敦Ⓜ噬嫂摙揂慁</w:t>
      </w:r>
      <w:r>
        <w:rPr/>
        <w:t>ꖱ</w:t>
      </w:r>
      <w:r>
        <w:rPr/>
        <w:t>쉘ꌮ╣矂㭚쉣㚩挣瓂玏段쉫竂䨰㠦硊뾬쉤辱摠숰娲濂㌸幾</w:t>
      </w:r>
      <w:r>
        <w:rPr/>
        <w:t>ꔯ</w:t>
      </w:r>
      <w:r>
        <w:rPr/>
        <w:t>㌺咏䨷⛂唫⹔特⤪䄶㜊共䍫쉠収⯂內桥걋㵙磂쉓㒣氭奔潡楩㚡惂㑞慂㑉縵䆻╵穕徥洸⪵報䲏㍪㖡♓뽠朲埃牫刷繳歾꧎盂䗂䧂㎘슿楓汯煏爩飂깓㟂瀻쉙ꍃ㉰漽珂◂㑈䢥␨䁶塟쉮礹礦澿疿숪幆싂쉵䢬㥹춥池帱쉏ꍞ柂⚱輯슡煅㍊</w:t>
      </w:r>
      <w:r>
        <w:rPr/>
        <w:t>ꤻ꥓</w:t>
      </w:r>
      <w:r>
        <w:rPr/>
        <w:t>奌娰姂硥침㓂䡉쉡䬥⸨㩹ㄻ쉫啠摺獳</w:t>
      </w:r>
      <w:r>
        <w:rPr/>
        <w:t>Ⳃ</w:t>
      </w:r>
      <w:r>
        <w:rPr/>
        <w:t>갭矍癀迂佾⫂剞啐牲䦩獴癪䘷灩㙶淂㩯戽㷂䂱숮癉捅睸櫂愳剤넮♯䠹㧂묮汈뼶㝂娥ꍧ컂⹩㍬卌䇃⩪⨵㑍砷㘰採穓海⬳栮뭞彬焮㗂㩡쉘煐싂侩玿䀪楺滂彩㫂쉨㖥辿空췂楋숤⹃㑊ꌪ㑲冩㭣瀵縱딨</w:t>
      </w:r>
      <w:r>
        <w:rPr/>
        <w:t>Ⳃ⥹</w:t>
      </w:r>
      <w:r>
        <w:rPr/>
        <w:t>쉣㝄氻潥쉬㡭☪畎轓迃慾䇎轫쉋쉞䝌偳⭡춿츻숨䆱䕫⒬瞮슥䫂灲敆奭䊏녙体瘲㡢</w:t>
      </w:r>
      <w:r>
        <w:rPr/>
        <w:t>ⱏⱞ</w:t>
      </w:r>
      <w:r>
        <w:rPr/>
        <w:t>卡敬쉀뮡坐</w:t>
      </w:r>
      <w:r>
        <w:rPr/>
        <w:t>⢏⑰⑵</w:t>
      </w:r>
      <w:r>
        <w:rPr/>
        <w:t>껂㥲顤狂⨺塍杦슻幕</w:t>
      </w:r>
      <w:r>
        <w:rPr/>
        <w:t>⡎</w:t>
      </w:r>
      <w:r>
        <w:rPr/>
        <w:t>癢瘳쉕戭쉣쉔⽪娪떱깊匳⭬噐汈祟싂䧂䵟㘭⌺甫䜪瓂䥟䁵</w:t>
      </w:r>
      <w:r>
        <w:rPr/>
        <w:t>ⰶ</w:t>
      </w:r>
      <w:r>
        <w:rPr/>
        <w:t>儮䍥憻칒娵곂㛂䥋昣</w:t>
      </w:r>
      <w:r>
        <w:rPr/>
        <w:t>ⱇ⡒</w:t>
      </w:r>
      <w:r>
        <w:rPr/>
        <w:t>딶숨㏂吨뼹㑐滂纏쉾ꅧ뭔⻂慙㩣杕㭵싂汐㑙뼥㨸痎싂췂獗㛂忎䄣⩖쵆戻</w:t>
      </w:r>
      <w:r>
        <w:rPr/>
        <w:t>꥟</w:t>
      </w:r>
      <w:r>
        <w:rPr/>
        <w:t>䠫㨰桘橰扐塖挺</w:t>
      </w:r>
      <w:r>
        <w:rPr/>
        <w:t>꧂</w:t>
      </w:r>
      <w:r>
        <w:rPr/>
        <w:t>㙨䩒剮싂</w:t>
      </w:r>
      <w:r>
        <w:rPr/>
        <w:t>ꕐ</w:t>
      </w:r>
      <w:r>
        <w:rPr/>
        <w:t>깣⸫䁐剃긤瑓쉔㜰䬰⩮桵䤪⫂㓃剙漲䔫⭯熿䬸剖殡湠䰬捫쉏䜥飂㕺㜫㐦㦬㑃囂晕㥞゘忂啄㧂㔰殏ꍾ璬嘹敍츩</w:t>
      </w:r>
      <w:r>
        <w:rPr/>
        <w:t>ⱑⱵ</w:t>
      </w:r>
      <w:r>
        <w:rPr/>
        <w:t>摈扐是曂䎩⩪쉚婹枡噥쉬䡭㡆Ⓧ呤澡睺栰컂⤲㧂쵅栺䡞쉒쉧㕆徱慪奵獇㥆⿂䉸厵쉺其쉂싂⹄搹䵟氫㵰䵾썢颿</w:t>
      </w:r>
      <w:r>
        <w:rPr/>
        <w:t>⡔</w:t>
      </w:r>
      <w:r>
        <w:rPr/>
        <w:t>䌶煐숷숸顑㡠瘯ꥴ毂煣⩅楃떥꥕焰䡒䄭瀰칧䔦</w:t>
      </w:r>
      <w:r>
        <w:rPr/>
        <w:t>⡢</w:t>
      </w:r>
      <w:r>
        <w:rPr/>
        <w:t>쉪瘫습㈱㥀䉣坦</w:t>
      </w:r>
      <w:r>
        <w:rPr/>
        <w:t>ꥍ</w:t>
      </w:r>
      <w:r>
        <w:rPr/>
        <w:t>㐻녘票婲纮</w:t>
      </w:r>
      <w:r>
        <w:rPr/>
        <w:t>ⱋ</w:t>
      </w:r>
      <w:r>
        <w:rPr/>
        <w:t>쉥息쉵呲扠疻㕷㑌株⥒彑䀩␣㩙恀䤩⥌⥄䴹䕇䰷㙙ꥩ</w:t>
      </w:r>
      <w:r>
        <w:rPr/>
        <w:t>⡡</w:t>
      </w:r>
      <w:r>
        <w:rPr/>
        <w:t>樰䀯瀳㐪戵숻恒쉊垻㙮砶䓂쉐</w:t>
      </w:r>
      <w:r>
        <w:rPr/>
        <w:t>ⶣ</w:t>
      </w:r>
      <w:r>
        <w:rPr/>
        <w:t>朶</w:t>
      </w:r>
      <w:r>
        <w:rPr/>
        <w:t>ⲵ</w:t>
      </w:r>
      <w:r>
        <w:rPr/>
        <w:t>愭壂츭㙰㭣睩㦩ꌴ係녠⨺上娴㩳歶疥䦥橩㍎砩湧戳ㅸ䱠</w:t>
      </w:r>
      <w:r>
        <w:rPr/>
        <w:t>Ⱔ</w:t>
      </w:r>
      <w:r>
        <w:rPr/>
        <w:t>쉕䅆卟겮</w:t>
      </w:r>
      <w:r>
        <w:rPr/>
        <w:t>ꤤ⌯</w:t>
      </w:r>
      <w:r>
        <w:rPr/>
        <w:t>湄㝤刨㭳䦱奰숴⬦㥡迎吸</w:t>
      </w:r>
      <w:r>
        <w:rPr/>
        <w:t>Ⱳ</w:t>
      </w:r>
      <w:r>
        <w:rPr/>
        <w:t>稪</w:t>
      </w:r>
      <w:r>
        <w:rPr/>
        <w:t>ⵅ</w:t>
      </w:r>
      <w:r>
        <w:rPr/>
        <w:t>䍆컂䕓갣縶厡䅯偹슏䨳枏⾩祷皱슩딳䲩皵煳㥌卺뮻꺘쉒㠬㩩穋䵆囍㉶枣怨䭙剤搰剩</w:t>
      </w:r>
      <w:r>
        <w:rPr/>
        <w:t>⡍</w:t>
      </w:r>
      <w:r>
        <w:rPr/>
        <w:t>怵煷枘</w:t>
      </w:r>
      <w:r>
        <w:rPr/>
        <w:t>ꥄ</w:t>
      </w:r>
      <w:r>
        <w:rPr/>
        <w:t>䵮顰轁均盂⼤圮涱썵쉲偹ꌬ娦佯쵥쉘段痂檩狂⬦燂呄捞⹲䢻䉂㭅檥柂瀳ヂ쉩䓂田썖쉠祸瑯뽴牣ィ썲幊悮뼽䱎制㐥䕔ꌥ䚮兊㩱礯慏숬冩⨽硙䌩忂揂쉢㥀숷♤䉌䕴䥴䘶䞣彡硔橦湕</w:t>
      </w:r>
      <w:r>
        <w:rPr/>
        <w:t>⣂</w:t>
      </w:r>
      <w:r>
        <w:rPr/>
        <w:t>桰祒楉彘彤硷ꄪ䝗ㄪ戣▘彩⸫쵴獠㒣獳兀顐摨兦ㅾ쉩睏䑡轣乨㥺扢䴷睤ꅕ轊楡埂漬㝑晷㒩슥恡吸灨㨤琪䱓頪쉧摤넱쉫ꍌ♖䮮傩䌥㔶灗禮뼶潄㥥</w:t>
      </w:r>
      <w:r>
        <w:rPr/>
        <w:t>ꕙ</w:t>
      </w:r>
      <w:r>
        <w:rPr/>
        <w:t>卣</w:t>
      </w:r>
      <w:r>
        <w:rPr/>
        <w:t>Ⱪ</w:t>
      </w:r>
      <w:r>
        <w:rPr/>
        <w:t>塚쉤䶏勍㔶漹杕慑桐뭓杳斬僂ꥭ</w:t>
      </w:r>
      <w:r>
        <w:rPr/>
        <w:t>ⱈ</w:t>
      </w:r>
      <w:r>
        <w:rPr/>
        <w:t>슿㮡䱈堲뾣싃礪䶬嚣쉺敊浵</w:t>
      </w:r>
      <w:r>
        <w:rPr/>
        <w:t>⡃⨫</w:t>
      </w:r>
      <w:r>
        <w:rPr/>
        <w:t>䥞</w:t>
      </w:r>
      <w:r>
        <w:rPr/>
        <w:t>Ⳃ</w:t>
      </w:r>
      <w:r>
        <w:rPr/>
        <w:t>参쉣扚뼪⫎太㤪懎助䔦ꍣ摈ꥳ</w:t>
      </w:r>
      <w:r>
        <w:rPr/>
        <w:t>ⱌ</w:t>
      </w:r>
      <w:r>
        <w:rPr/>
        <w:t>桰</w:t>
      </w:r>
      <w:r>
        <w:rPr/>
        <w:t>ꤪ</w:t>
      </w:r>
      <w:r>
        <w:rPr/>
        <w:t>挻땙䴺싂䝷숳⺘䃂䙊慤䡊㕩吩䡘欨⛂긺忍婏晳慯쵘㝪恞Ⓨ牣⨳檵⴦⥫䌦惂싂哂䭖㥙♕䗎晴戱⧂ꅐꥸ뭌晷来噁愰츻뼰恗橊ꍏꍗ뗂㤺䮮恇쵅ꎘ啉珂扈걙䅈䕬唺䕇슘呷䱲ㅪ슻牢㧍䙰瑈桉꺡弪뽖䥩獳ꅊ⵶㆘썌伮쉁숬♟懂깦牙漤뽚碿␸䚿㝃溩㘦뽺</w:t>
      </w:r>
      <w:r>
        <w:rPr/>
        <w:t>⣃</w:t>
      </w:r>
      <w:r>
        <w:rPr/>
        <w:t>剙㕾걒䬤塑걫湉輵촫偁啇䶣咻昤幄딵坦皵末㏂깢칯楘</w:t>
      </w:r>
      <w:r>
        <w:rPr/>
        <w:t>ꤲ</w:t>
      </w:r>
      <w:r>
        <w:rPr/>
        <w:t>幫쉹䊩䣂焳桺幍⺡걷戨ꥴ㔽彳ꅦ晃숪넮セ䋍␱愱┨⽐ꎡ㉪㈸떘⑨⨺뭈縵슥칠稪◎乍痂殿㩂䡪⴩皥썱啵</w:t>
      </w:r>
      <w:r>
        <w:rPr/>
        <w:t>ⲩ</w:t>
      </w:r>
      <w:r>
        <w:rPr/>
        <w:t>縥㦏㐺橂甩硞놥ꍆ쵹䉕汌竂祗欥숲䈤湨拂煕啒忍䗂䕕㪱</w:t>
      </w:r>
      <w:r>
        <w:rPr/>
        <w:t>ⰱ</w:t>
      </w:r>
      <w:r>
        <w:rPr/>
        <w:t>㵈┵쉒숷煢䮿걀쉥は깺⹬쉈庱斏䕶쉧睡纬捏䑭䋂곂昺⑴⩫卤썅⺬㉈㵙쉶䰹㴭瀯㉖欻丵㔬檮报幮㙯ꌩ洰徻䭪숤ㄨ橒숪⤊䨥夤</w:t>
      </w:r>
      <w:r>
        <w:rPr/>
        <w:t>Ⱜ╂</w:t>
      </w:r>
      <w:r>
        <w:rPr/>
        <w:t>恉⨺䇂쉥捌쌲</w:t>
      </w:r>
      <w:r>
        <w:rPr/>
        <w:t>ꥀ</w:t>
      </w:r>
      <w:r>
        <w:rPr/>
        <w:t>弴扷䩳牓㡑</w:t>
      </w:r>
      <w:r>
        <w:rPr/>
        <w:t>⡄</w:t>
      </w:r>
      <w:r>
        <w:rPr/>
        <w:t>痂捑걕뮥剱</w:t>
      </w:r>
      <w:r>
        <w:rPr/>
        <w:t>Ⳃ</w:t>
      </w:r>
      <w:r>
        <w:rPr/>
        <w:t>믂㫍㨦颬㏂ꄤ桙</w:t>
      </w:r>
      <w:r>
        <w:rPr/>
        <w:t>⢘</w:t>
      </w:r>
      <w:r>
        <w:rPr/>
        <w:t>圹⽰䌩顖昱䕕䗂癦婤用橶幅☷ꎩ컂⫂▱㡤⌯佸䙺놻幃⨯딮ꅾ䰯玵䳂忍幔䍷䄺奠估幂頳걢㔻♫䏂灯慍숰</w:t>
      </w:r>
      <w:r>
        <w:rPr/>
        <w:t>ꥅ</w:t>
      </w:r>
      <w:r>
        <w:rPr/>
        <w:t>㙇⥂囂䕎䒱</w:t>
      </w:r>
      <w:r>
        <w:rPr/>
        <w:t>⡙</w:t>
      </w:r>
      <w:r>
        <w:rPr/>
        <w:t>䋂䁱⍵埂䦻竂싂䧍뾏愶⫂橆゘㕠轹㤻啗䲩䴫乐〵뭨圶</w:t>
      </w:r>
      <w:r>
        <w:rPr/>
        <w:t>ꕌ</w:t>
      </w:r>
      <w:r>
        <w:rPr/>
        <w:t>쉉樶ꍙꥳ</w:t>
      </w:r>
      <w:r>
        <w:rPr/>
        <w:t>꥓</w:t>
      </w:r>
      <w:r>
        <w:rPr/>
        <w:t>㜰칳歳⨵瑔</w:t>
      </w:r>
      <w:r>
        <w:rPr/>
        <w:t>⠭</w:t>
      </w:r>
      <w:r>
        <w:rPr/>
        <w:t>䕗䁔쉞㩅▿쉹⩀⴫恏湦</w:t>
      </w:r>
      <w:r>
        <w:rPr/>
        <w:t>ꦩ</w:t>
      </w:r>
      <w:r>
        <w:rPr/>
        <w:t>捔瑨쵯呰ꍧ湭䕦◂쉹䝎㥤䭣䨽⭺쉫</w:t>
      </w:r>
      <w:r>
        <w:rPr/>
        <w:t>ⵢ</w:t>
      </w:r>
      <w:r>
        <w:rPr/>
        <w:t>䁗뭯䁍</w:t>
      </w:r>
      <w:r>
        <w:rPr/>
        <w:t>꧃Ⓙ</w:t>
      </w:r>
      <w:r>
        <w:rPr/>
        <w:t>䇂⭙器⭂깸㒮ꥭ慣</w:t>
      </w:r>
      <w:r>
        <w:rPr/>
        <w:t>⡒</w:t>
      </w:r>
      <w:r>
        <w:rPr/>
        <w:t>晇牢丩깉皘顄⽹슥兣劣╥╦⺩ꅪ榱㘰狂癴</w:t>
      </w:r>
      <w:r>
        <w:rPr/>
        <w:t>⡥</w:t>
      </w:r>
      <w:r>
        <w:rPr/>
        <w:t>斣婹䵊囂쉮⩓␶㉸놬㷂愷</w:t>
      </w:r>
      <w:r>
        <w:rPr/>
        <w:t>ꔺ</w:t>
      </w:r>
      <w:r>
        <w:rPr/>
        <w:t>㖻浊⥵뭅䖘堤灟㏎摾悥ㅾ䠳祉乗偘偺の噐쉆┳땡㈷乥樷쉅捂슥夷狍䭃䝡ォ䩣輪ꅤ뽶瑈歙㙟塔쉳璵咵ꎥひ䱤䡷攺坖☷匨䵌頲숩⑎쉈慣⮡숻扒㍙搽玩</w:t>
      </w:r>
      <w:r>
        <w:rPr/>
        <w:t>ꖻ</w:t>
      </w:r>
      <w:r>
        <w:rPr/>
        <w:t>癯彡碣栣㔫놵䑄瀴温母㬺穚㥃癄⭃㖬격㘯焸◂桳⑉䙲㉅癊뽌⿂亘┷漥䁨䜴쉵攦皬䍆䪬坢⒱㐵窵由〪갬攷㘵⑌ㆩ⑒㵺</w:t>
      </w:r>
      <w:r>
        <w:rPr/>
        <w:t>ⴰ</w:t>
      </w:r>
      <w:r>
        <w:rPr/>
        <w:t>繳ㅵ暮슏䶻澬쉫彤䫂咱㉎㥶</w:t>
      </w:r>
      <w:r>
        <w:rPr/>
        <w:t>Ⳃ</w:t>
      </w:r>
      <w:r>
        <w:rPr/>
        <w:t>た梩灢琬쉸䄻䑆呓ꆡ┩獢ㅣ딸䅯繐湓䬩猭氬</w:t>
      </w:r>
      <w:r>
        <w:rPr/>
        <w:t>⡰</w:t>
      </w:r>
      <w:r>
        <w:rPr/>
        <w:t>쉈冮慂⾩네硨失䉦唨塤♸猤㭪㍐숷彨楇</w:t>
      </w:r>
      <w:r>
        <w:rPr/>
        <w:t>ꕪ</w:t>
      </w:r>
      <w:r>
        <w:rPr/>
        <w:t>きꌰ숭쉂契㝅꺏绂␳䍡厱吱</w:t>
      </w:r>
      <w:r>
        <w:rPr/>
        <w:t>ꥐ␱</w:t>
      </w:r>
      <w:r>
        <w:rPr/>
        <w:t>ꅕ숪澘ꥹ숨</w:t>
      </w:r>
      <w:r>
        <w:rPr/>
        <w:t>ꥍ</w:t>
      </w:r>
      <w:r>
        <w:rPr/>
        <w:t>纘⭲쉙杲恟䩆쎩</w:t>
      </w:r>
      <w:r>
        <w:rPr/>
        <w:t>ꥅ</w:t>
      </w:r>
      <w:r>
        <w:rPr/>
        <w:t>⡌</w:t>
      </w:r>
      <w:r>
        <w:rPr/>
        <w:t>刪托칄춘뽦䍶兏⪡䇂䬯숰暩彍磂깺䎵䭥㓂倮敍쉃汗轘摒乖⌤깸㵷敐녁ㅏ㑭⑚뽹瑺쉑据偮圯䘦</w:t>
      </w:r>
      <w:r>
        <w:rPr/>
        <w:t>⡫</w:t>
      </w:r>
      <w:r>
        <w:rPr/>
        <w:t>䴮潱ꅋ汳掻硘恌礷睁⑏痂獪⩹戱楣沵䟂깚⥈顭쉹垬싂ㄯ橚㔫捎㙯</w:t>
      </w:r>
      <w:r>
        <w:rPr/>
        <w:t>ꔫ</w:t>
      </w:r>
      <w:r>
        <w:rPr/>
        <w:t>쉤⫂⍲礩稽⧂煭䡙䰭棂塦由伲瑃嫂顇即織栮땎⤪䶿䵳沩쎩䱮ꅋ</w:t>
      </w:r>
      <w:r>
        <w:rPr/>
        <w:t>⢡</w:t>
      </w:r>
      <w:r>
        <w:rPr/>
        <w:t>䝨祲匦晑樻嫃딷轚쉉묶䌲却爰畦ꍒ칌</w:t>
      </w:r>
      <w:r>
        <w:rPr/>
        <w:t>⢩</w:t>
      </w:r>
      <w:r>
        <w:rPr/>
        <w:t>㠷摮</w:t>
      </w:r>
      <w:r>
        <w:rPr/>
        <w:t>ⵤ</w:t>
      </w:r>
      <w:r>
        <w:rPr/>
        <w:t>盂楳顤뽳捅澏⽙穧숫礊奚楌슡圶熩칲湔␭㶥ꅑ千</w:t>
      </w:r>
      <w:r>
        <w:rPr/>
        <w:t>ꥏ</w:t>
      </w:r>
      <w:r>
        <w:rPr/>
        <w:t>㤺⩃╯䵅浡⺻硪䍐걮儭ꅍ㥶䍙俎睓歏⍗湎⽠</w:t>
      </w:r>
      <w:r>
        <w:rPr/>
        <w:t>⢩</w:t>
      </w:r>
      <w:r>
        <w:rPr/>
        <w:t>儣⤥婟녱杄촥犩湍歲㕹⑃ま┯恫㕞땟桇슩䅘啈╙㌦䱎㢥깳創噓칹긽㇍</w:t>
      </w:r>
      <w:r>
        <w:rPr/>
        <w:t>⠰</w:t>
      </w:r>
      <w:r>
        <w:rPr/>
        <w:t>ꤰ</w:t>
      </w:r>
      <w:r>
        <w:rPr/>
        <w:t>쉂兣䩠</w:t>
      </w:r>
      <w:r>
        <w:rPr/>
        <w:t>⡉</w:t>
      </w:r>
      <w:r>
        <w:rPr/>
        <w:t>帶싂</w:t>
      </w:r>
      <w:r>
        <w:rPr/>
        <w:t>ⴱ</w:t>
      </w:r>
      <w:r>
        <w:rPr/>
        <w:t>彡믂</w:t>
      </w:r>
      <w:r>
        <w:rPr/>
        <w:t>꧂</w:t>
      </w:r>
      <w:r>
        <w:rPr/>
        <w:t>⿂轧㝘䐹숵갥</w:t>
      </w:r>
      <w:r>
        <w:rPr/>
        <w:t>⠻</w:t>
      </w:r>
      <w:r>
        <w:rPr/>
        <w:t>弤㭓㉶⩖걎丨奕圬幓ꄤ숬㚮夽갺灋䄪暱稴泎䅅瑵㥠숮싂偭䉊ꌫ汘쌲活㙬䙩쵈㟂</w:t>
      </w:r>
      <w:r>
        <w:rPr/>
        <w:t>⠮</w:t>
      </w:r>
      <w:r>
        <w:rPr/>
        <w:t>繯⩦쉳弴땒慾轈漨㖥㝤睂敗뭬妏</w:t>
      </w:r>
      <w:r>
        <w:rPr/>
        <w:t>꥓</w:t>
      </w:r>
      <w:r>
        <w:rPr/>
        <w:t>䡎䨣◂⛂䥎䵦估╳卑⾵楟⥤㡧噢⼬슣愹䴸숮쉮欱⥃갸榏㧍䨩煅䑠础䱶싎䰫煞⼦颏쉹㭡꺻恌䒏뗂吭ꅴ쉥婟䗃䮘㤷歸敞兯썋浵業智绎䶩畁썡䂻ꅁ썲婀⴯</w:t>
      </w:r>
      <w:r>
        <w:rPr/>
        <w:t>ꗂ</w:t>
      </w:r>
      <w:r>
        <w:rPr/>
        <w:t>扉にヂ䍞ㆡ㠯瑳숰㜨顐㩹慶⨦伯噯⯂䤪輳䞱⦩牵쉥吲겵쉡竂偎㡊栤㡀㯂华▮僎⪵㶩䑠쌲딤ㅕ㧂䁹顚縷㣃⛎昽䕖걁刴梣繟彶砮⬤</w:t>
      </w:r>
      <w:r>
        <w:rPr/>
        <w:t>⡔</w:t>
      </w:r>
      <w:r>
        <w:rPr/>
        <w:t>喘欣쵞䶏暣悡䁥췂䱧啐坎㣂挻㉏爦䝹</w:t>
      </w:r>
      <w:r>
        <w:rPr/>
        <w:t>ꥑ</w:t>
      </w:r>
      <w:r>
        <w:rPr/>
        <w:t>槂拂⩪匹쉞뭏顭轔朥쉺ꥰ䩦䦏医</w:t>
      </w:r>
      <w:r>
        <w:rPr/>
        <w:t>ⷂ</w:t>
      </w:r>
      <w:r>
        <w:rPr/>
        <w:t>䮡睷䱌顊쉺睳</w:t>
      </w:r>
      <w:r>
        <w:rPr/>
        <w:t>ⱖ</w:t>
      </w:r>
      <w:r>
        <w:rPr/>
        <w:t>濂堪彭幦쉱瀩</w:t>
      </w:r>
      <w:r>
        <w:rPr/>
        <w:t>ⷂ</w:t>
      </w:r>
      <w:r>
        <w:rPr/>
        <w:t>녵⻂女䕸췎䘵䵧䠤亡穐㑆쉌扇桶</w:t>
      </w:r>
      <w:r>
        <w:rPr/>
        <w:t>ꦩ</w:t>
      </w:r>
      <w:r>
        <w:rPr/>
        <w:t>捔匨睕깁䗎땬瑇ꥢ剔灵㇂⽊䲘杍瘫컂欪ㄷ䯂楧㩳秂輲</w:t>
      </w:r>
      <w:r>
        <w:rPr/>
        <w:t>ꕎ</w:t>
      </w:r>
      <w:r>
        <w:rPr/>
        <w:t>䊬瞘猫瑄潺╮䩫塸⪻⥣啋痂Ⓜ顑╴纻乓숵畆싃伶呌⬹뽯䡞轋⻂㑧亣啷䷂땱䩈灎㙈쉱숳걄</w:t>
      </w:r>
      <w:r>
        <w:rPr/>
        <w:t>⡭</w:t>
      </w:r>
      <w:r>
        <w:rPr/>
        <w:t>㌽츽쵂乄楎⭫㌰쵺䷂⒏愷瑋搪</w:t>
      </w:r>
      <w:r>
        <w:rPr/>
        <w:t>Ⳃ</w:t>
      </w:r>
      <w:r>
        <w:rPr/>
        <w:t>戸╺ꥧ唯塠此㐴揂楁䲿別춵幇椽㬱䈳䠻䗂坐䖏墡倽</w:t>
      </w:r>
      <w:r>
        <w:rPr/>
        <w:t>ꔵ</w:t>
      </w:r>
      <w:r>
        <w:rPr/>
        <w:t>穇쉚ꏂ⎘㑙㩁晇弪姎瓎丮䪩Ⓜ〫䯂䌤뽙㡀</w:t>
      </w:r>
      <w:r>
        <w:rPr/>
        <w:t>ⱟ</w:t>
      </w:r>
      <w:r>
        <w:rPr/>
        <w:t>擂楐쉉〫쉁〭쉂椯伴歱</w:t>
      </w:r>
      <w:r>
        <w:rPr/>
        <w:t>Ⱡ</w:t>
      </w:r>
      <w:r>
        <w:rPr/>
        <w:t>機睖剙☤灳優</w:t>
      </w:r>
      <w:r>
        <w:rPr/>
        <w:t>⡞</w:t>
      </w:r>
      <w:r>
        <w:rPr/>
        <w:t>쉨䮱瓂沿界幺싂䁎⬨ꏂ䑒</w:t>
      </w:r>
      <w:r>
        <w:rPr/>
        <w:t>ꥒ</w:t>
      </w:r>
      <w:r>
        <w:rPr/>
        <w:t>㞘剓瘲긮漵操㡅ꏂ惂쉕狃숽싂燍䅣焻擂庮녪䕴丱幗ぴ丰칦</w:t>
      </w:r>
      <w:r>
        <w:rPr/>
        <w:t>ꥐ</w:t>
      </w:r>
      <w:r>
        <w:rPr/>
        <w:t>숯迂㔷䕲䍭㴳䧎㑞</w:t>
      </w:r>
      <w:r>
        <w:rPr/>
        <w:t>ⱞ</w:t>
      </w:r>
      <w:r>
        <w:rPr/>
        <w:t>迂쉇ㄭ瑌쉠쉲畣</w:t>
      </w:r>
      <w:r>
        <w:rPr/>
        <w:t>꧃</w:t>
      </w:r>
      <w:r>
        <w:rPr/>
        <w:t>㜦㡁⥗头顲╙甊ㄶ位啺䁃ꍺ戹济瀱䐺䁤츸扸牉쉋㙖䫎</w:t>
      </w:r>
      <w:r>
        <w:rPr/>
        <w:t>⡪⹬</w:t>
      </w:r>
      <w:r>
        <w:rPr/>
        <w:t>쉁걵㋂⿂⨹⑌稨⽟焤䙬桪⬣㵣쌲否</w:t>
      </w:r>
      <w:r>
        <w:rPr/>
        <w:t>ꔪ</w:t>
      </w:r>
      <w:r>
        <w:rPr/>
        <w:t>潚</w:t>
      </w:r>
      <w:r>
        <w:rPr/>
        <w:t>꧂</w:t>
      </w:r>
      <w:r>
        <w:rPr/>
        <w:t>깵歞儺슬祷奅⩸</w:t>
      </w:r>
      <w:r>
        <w:rPr/>
        <w:t>ꤦ</w:t>
      </w:r>
      <w:r>
        <w:rPr/>
        <w:t>灠津䥚椫㴦価偀剘搬䁂䌦슬惍䋂穋ꌪ䀰쉠䕵漲勂㙩떩䕵牣숯牙칯挻䥠⹑勍斩䡾癆⬱坏숽䂿敪樷繆쉳䔷䁎㕁䙆㔥倳辏潮橁䙡䐭澬愦㵦瑐㖬싃㡁</w:t>
      </w:r>
      <w:r>
        <w:rPr/>
        <w:t>ⱄ</w:t>
      </w:r>
      <w:r>
        <w:rPr/>
        <w:t>恥䒘┺䝎⩧湦깷爻焷晆祯䓂沩啹䝕㍺쵺唨䬺⩔憩꺿䨤⨤挩䉁</w:t>
      </w:r>
      <w:r>
        <w:rPr/>
        <w:t>ꕯ</w:t>
      </w:r>
      <w:r>
        <w:rPr/>
        <w:t>쌨灶澣汮婴䢘䩳歠奠椪싂딯⼦</w:t>
      </w:r>
      <w:r>
        <w:rPr/>
        <w:t>ꔮ</w:t>
      </w:r>
      <w:r>
        <w:rPr/>
        <w:t>컂㙘䕮橒숺뭐杍䡢渽爲劵뗂倶쉫汆䮩썟쎥稺愮숯圦㏂䐬깠␩祟〲㵤㮩嘨⬣䓎쉟ꆱ癹떘佃숯戤쉑⑉䭖</w:t>
      </w:r>
      <w:r>
        <w:rPr/>
        <w:t>⡹</w:t>
      </w:r>
      <w:r>
        <w:rPr/>
        <w:t>繞繥䅊땯ꥢ㵳甽佗긱癒㌳⩇瑸䍠㊥걥</w:t>
      </w:r>
      <w:r>
        <w:rPr/>
        <w:t>ⱇ</w:t>
      </w:r>
      <w:r>
        <w:rPr/>
        <w:t>䁧쉶噾껂溘㵙捹넨쉆椦䐷牊㠭쉯辣䑍慫䩙묣揂㡋㴯剓榮爺廂䱙숪㉴煒临촱䡐渪㍇</w:t>
      </w:r>
      <w:r>
        <w:rPr/>
        <w:t>ⱷ</w:t>
      </w:r>
      <w:r>
        <w:rPr/>
        <w:t>뮩㭡䀳倶㐨撵ꥧ儬㌬ꄻ뿂扐攽婔⵭掵潋㕋繡㜱쉮づ眶⫂畎⵹䡀顗걁䙌䥳뾱奄⫂㑮牵䔮兄顤楹か</w:t>
      </w:r>
      <w:r>
        <w:rPr/>
        <w:t>⠨</w:t>
      </w:r>
      <w:r>
        <w:rPr/>
        <w:t>幤憣㨯</w:t>
      </w:r>
      <w:r>
        <w:rPr/>
        <w:t>ꕒ⏂</w:t>
      </w:r>
      <w:r>
        <w:rPr/>
        <w:t>ⱺ</w:t>
      </w:r>
      <w:r>
        <w:rPr/>
        <w:t>䠵䰤洯䯂䀸樻䵮쵓䡇タ呋慸䉈歁佑</w:t>
      </w:r>
      <w:r>
        <w:rPr/>
        <w:t>Ⳃ</w:t>
      </w:r>
      <w:r>
        <w:rPr/>
        <w:t>擂硤佚癌攦㍶橳皿</w:t>
      </w:r>
      <w:r>
        <w:rPr/>
        <w:t>ꖘ</w:t>
      </w:r>
      <w:r>
        <w:rPr/>
        <w:t>攻敫怨壂牱䟂仂ꍳ兓稻䮱䛂琫㘬拃樭庩影넹⥖</w:t>
      </w:r>
      <w:r>
        <w:rPr/>
        <w:t>ⱂ</w:t>
      </w:r>
      <w:r>
        <w:rPr/>
        <w:t>殏辩</w:t>
      </w:r>
      <w:r>
        <w:rPr/>
        <w:t>ꕵ</w:t>
      </w:r>
      <w:r>
        <w:rPr/>
        <w:t>뽡썚⍣</w:t>
      </w:r>
      <w:r>
        <w:rPr/>
        <w:t>ⶣ</w:t>
      </w:r>
      <w:r>
        <w:rPr/>
        <w:t>䥀</w:t>
      </w:r>
      <w:r>
        <w:rPr/>
        <w:t>ꗂ</w:t>
      </w:r>
      <w:r>
        <w:rPr/>
        <w:t>佐깱</w:t>
      </w:r>
      <w:r>
        <w:rPr/>
        <w:t>ꔱ</w:t>
      </w:r>
      <w:r>
        <w:rPr/>
        <w:t>灯呓䡾㩅娺䔫㌪䆵禘摪습瓂╀♤堬䦩⧂ㅗ杯썳㭕䑅녗녁㬫为䖩湑硙깳杙呉汒䔸쉴숺㩌딻⩢쏂瑄䵸䕴允偠噳噅⹣皮祑吭嗎啅䙓⥴噯㍇础惂榣땫夣㥅畏掏囃昳煤穾⩌㮵䴴䡄懂㴶⾬Ⓜ牮才쉮뼥湑常㌫顤侵䇂땺頶璥䘻曂</w:t>
      </w:r>
      <w:r>
        <w:rPr/>
        <w:t>ꕲ</w:t>
      </w:r>
      <w:r>
        <w:rPr/>
        <w:t>湤媏き䮩꺿쉠淂㜣㗂숮憵䑎쉒썫係뭴䤲牷歊◂⤳檻䝳痎㯂⭥湌㊮杯쉯䅏曂䉆恡樨噪䄫轸╞걅輨䍭␣䵋숪䵲䬲깕吰根┪縯</w:t>
      </w:r>
      <w:r>
        <w:rPr/>
        <w:t>ꖮ</w:t>
      </w:r>
      <w:r>
        <w:rPr/>
        <w:t>漰癍庬䩊㪏䵍㍫䙭樥呷㥓䙮㑀쉮䃂上敪䂘䭟⦏㶣低㘪㵎儩旂썥癫ꥷ䨪偆汴呖슬痍⹡ꍨ略奱毂䥴丽숫슻弬戮䦘쉩뽔㍶偡颬剕ꄣ丬슏쉆┪祾䚿弹敩㴭䟃뮮煅却㗂炱썔䱄摳㭀碵⪡갶䕏⩑썬曂彣嘰䐯坭썇╀㑩뼪申썡前⒮깡⨪睢睑噗</w:t>
      </w:r>
      <w:r>
        <w:rPr/>
        <w:t>ⱏ</w:t>
      </w:r>
      <w:r>
        <w:rPr/>
        <w:t>噕怽庬䤷ㅥ辵庻⮥</w:t>
      </w:r>
      <w:r>
        <w:rPr/>
        <w:t>ⴻ</w:t>
      </w:r>
      <w:r>
        <w:rPr/>
        <w:t>㡔喩搱㵨晢儳㨰桄碘幕晀兞摙</w:t>
      </w:r>
      <w:r>
        <w:rPr/>
        <w:t>ⰻ</w:t>
      </w:r>
      <w:r>
        <w:rPr/>
        <w:t>䁙䡄䙃灚硌嚏㍢ꅆ⭨䵣䔭㙧ꌩ쎘䰰㕫瞻栦쉩磂⭋㐸␪쉔助⫂媩䴤毂卭췂㝧伨ㄶ撿慳까稸癧</w:t>
      </w:r>
      <w:r>
        <w:rPr/>
        <w:t>ⱴ</w:t>
      </w:r>
      <w:r>
        <w:rPr/>
        <w:t>ꆵ䖱啵䃂녞娷改煺䏂⨪㙰圩긬䍣㙉牰㬶┷슩숮⫂汨걓䰤䫂欨</w:t>
      </w:r>
      <w:r>
        <w:rPr/>
        <w:t>⠳</w:t>
      </w:r>
      <w:r>
        <w:rPr/>
        <w:t>伽ꍍ敟</w:t>
      </w:r>
      <w:r>
        <w:rPr/>
        <w:t>⡷</w:t>
      </w:r>
      <w:r>
        <w:rPr/>
        <w:t>爮䀶凂䘹ㄲ⥞䰮凂䭃꥾涏瞬渪깉</w:t>
      </w:r>
      <w:r>
        <w:rPr/>
        <w:t>ꕍ</w:t>
      </w:r>
      <w:r>
        <w:rPr/>
        <w:t>祵䝋扡稲쉴싂䑷☽쉕</w:t>
      </w:r>
      <w:r>
        <w:rPr/>
        <w:t>ⴰ</w:t>
      </w:r>
      <w:r>
        <w:rPr/>
        <w:t>뭋稵轮䯍䕅숸⾻唪剴硹숺撥㏂卍쌽㈪</w:t>
      </w:r>
      <w:r>
        <w:rPr/>
        <w:t>⠲</w:t>
      </w:r>
      <w:r>
        <w:rPr/>
        <w:t>숹猦⍖涬父椳扅凂쉃敩䕾呧灍曃♆♏匹㠥唹䁾瑦垵才쵒潪ㄴ䋂偨婍欨漮䍠⦬䥏╊䘽칦㘹㙎奉奔䍰⍧怶颿㩵侱</w:t>
      </w:r>
      <w:r>
        <w:rPr/>
        <w:t>Ⱨ</w:t>
      </w:r>
      <w:r>
        <w:rPr/>
        <w:t>女⹉㵦呓⚮ꄬ☲⹩刬츹䩡䱶쉃〶䕑瓂硁朻㙂挪幹뿂㍒䆻䘣轙</w:t>
      </w:r>
      <w:r>
        <w:rPr/>
        <w:t>Ⱛ</w:t>
      </w:r>
      <w:r>
        <w:rPr/>
        <w:t>晒垡싂漹嚣췂㉱츪媩䡏㕱元쉦⽶ꍷ⑔</w:t>
      </w:r>
      <w:r>
        <w:rPr/>
        <w:t>Ⳃ</w:t>
      </w:r>
      <w:r>
        <w:rPr/>
        <w:t>䍹穈兕놘䆬伦㓎┪伵怮瓂걪儥枏</w:t>
      </w:r>
      <w:r>
        <w:rPr/>
        <w:t>꤭</w:t>
      </w:r>
      <w:r>
        <w:rPr/>
        <w:t>㵕杄穐迂眩嘪䉪桌쉂档ぢ本啴쉇助ꌨ彥溏擂㩺摖佢</w:t>
      </w:r>
      <w:r>
        <w:rPr/>
        <w:t>ꤷ</w:t>
      </w:r>
      <w:r>
        <w:rPr/>
        <w:t>䵖牎䇂㙸䖏䁓稵⫂坪䅶쉊狂幀圵楄歰歃䬪쉱砥䓂幙桋漵歪妥婅㩞礹䭇桙昵䮿奌浤辿㡸傮⥑숨슱♰乸ꍶ䰥䋎湒숮䡂㣎놻</w:t>
      </w:r>
      <w:r>
        <w:rPr/>
        <w:t>ⱇ</w:t>
      </w:r>
      <w:r>
        <w:rPr/>
        <w:t>䰶⼣⩷瑷䍾㝱坯稳東塞숸帷幘썈颏㉀䱴♡썺뭘썢싍걢唱灧땹쉘ꅒ쉟⚩剟页顐嫂</w:t>
      </w:r>
      <w:r>
        <w:rPr/>
        <w:t>⣂⠤</w:t>
      </w:r>
      <w:r>
        <w:rPr/>
        <w:t>㈶瑉㔬</w:t>
      </w:r>
      <w:r>
        <w:rPr/>
        <w:t>⡸</w:t>
      </w:r>
      <w:r>
        <w:rPr/>
        <w:t>쉱橾㙗</w:t>
      </w:r>
      <w:r>
        <w:rPr/>
        <w:t>ꤩ</w:t>
      </w:r>
      <w:r>
        <w:rPr/>
        <w:t>牌䃃癷䮮⩇特㝌䕋幠呉轎캮窮佰넷珂橙灸祊壂칓</w:t>
      </w:r>
      <w:r>
        <w:rPr/>
        <w:t>ꖻ</w:t>
      </w:r>
      <w:r>
        <w:rPr/>
        <w:t>䵙䕺䲡䔰濍쉸㔲땦</w:t>
      </w:r>
      <w:r>
        <w:rPr/>
        <w:t>ⵋ</w:t>
      </w:r>
      <w:r>
        <w:rPr/>
        <w:t>欳⩪㉌㙖猨睊䍹䃂犥䨰穟</w:t>
      </w:r>
      <w:r>
        <w:rPr/>
        <w:t>ꦵ</w:t>
      </w:r>
      <w:r>
        <w:rPr/>
        <w:t>䅺쉖戲쉮</w:t>
      </w:r>
      <w:r>
        <w:rPr/>
        <w:t>⡱</w:t>
      </w:r>
      <w:r>
        <w:rPr/>
        <w:t>娯䵬挳싂照嫂瑒坾匪쵄㵚뽤汣</w:t>
      </w:r>
      <w:r>
        <w:rPr/>
        <w:t>ⶩ</w:t>
      </w:r>
      <w:r>
        <w:rPr/>
        <w:t>堰썪恾숣顠搊⹷愣숤䭹썃쵇ꥰ劬栴䵘땢</w:t>
      </w:r>
      <w:r>
        <w:rPr/>
        <w:t>ꥉ</w:t>
      </w:r>
      <w:r>
        <w:rPr/>
        <w:t>捀枘</w:t>
      </w:r>
      <w:r>
        <w:rPr/>
        <w:t>⡡</w:t>
      </w:r>
      <w:r>
        <w:rPr/>
        <w:t>촩礹㯂恚䄲爲숪뽷쉹偀䡰</w:t>
      </w:r>
      <w:r>
        <w:rPr/>
        <w:t>ꦏ</w:t>
      </w:r>
      <w:r>
        <w:rPr/>
        <w:t>泂⍪稳⻂㌨涩깆싂㘦拂摟唰报㩵癐⩎깈썥堫咘橍</w:t>
      </w:r>
      <w:r>
        <w:rPr/>
        <w:t>ꔩ</w:t>
      </w:r>
      <w:r>
        <w:rPr/>
        <w:t>瑳䵶㐬⥸矂䳃硦牲③眳䟂녹䘳櫃캡䰺瑵判㩈䱵숰爻㡯奞犡怲䕌瓂쉄礱슱收勂猲기晲깥穁繀껂㥕吩㚣숱䗂䑚婪璘堲쉬严娺쉤䑸쉬斏徻㑖愮彴걫쉫辥猫⪿䙆㣂亿칡䱲⍳</w:t>
      </w:r>
    </w:p>
    <w:p>
      <w:pPr>
        <w:pStyle w:val="PreformattedText"/>
        <w:bidi w:val="0"/>
        <w:spacing w:before="0" w:after="0"/>
        <w:jc w:val="left"/>
        <w:rPr/>
      </w:pPr>
      <w:r>
        <w:rPr/>
        <w:t>侮</w:t>
      </w:r>
      <w:r>
        <w:rPr/>
        <w:t>ⱴ</w:t>
      </w:r>
      <w:r>
        <w:rPr/>
        <w:t>冿䡎䝁傥䩵㩺╢</w:t>
      </w:r>
      <w:r>
        <w:rPr/>
        <w:t>ꤹ</w:t>
      </w:r>
      <w:r>
        <w:rPr/>
        <w:t>椣䆩㙗佧儵䐽穒侘䡡䙡⹰㕢懂䩆擂</w:t>
      </w:r>
      <w:r>
        <w:rPr/>
        <w:t>ⵕ</w:t>
      </w:r>
      <w:r>
        <w:rPr/>
        <w:t>栶</w:t>
      </w:r>
      <w:r>
        <w:rPr/>
        <w:t>ꦬ</w:t>
      </w:r>
      <w:r>
        <w:rPr/>
        <w:t>㤽⹯硂䅕楹㣂䘪쉗煔슻쉢窩쉙楠橐╯㍡깳䓂ば䱎獩칍奧湑</w:t>
      </w:r>
      <w:r>
        <w:rPr/>
        <w:t>ⵎ</w:t>
      </w:r>
      <w:r>
        <w:rPr/>
        <w:t>番劥⒩䬻灣䤦昲숺癣䐶楾쉄㤪⥦㣂欣</w:t>
      </w:r>
      <w:r>
        <w:rPr/>
        <w:t>ⱸ</w:t>
      </w:r>
      <w:r>
        <w:rPr/>
        <w:t>칫녗恲啱偧䧂㍔䶥뗍⦩潟ㄵ䏂欬ꍄ컂뽒㐵槂ヂ숽넩歮䉑樴厮䑅忂걈㤮䍺眱㤪ⸯ⽊䭫淂쉪机⯂⑇塙䑴숸떻坙潵⮏쉶㫂权⺣䔦䁥卉奄쉇쉨飍칒幨戥离壂䈮䩀冘㥐偯椮杈䔲䐪㑩녱쉀䅸䨩</w:t>
      </w:r>
      <w:r>
        <w:rPr/>
        <w:t>ꖻ</w:t>
      </w:r>
      <w:r>
        <w:rPr/>
        <w:t>掿⍘城幢歙潷幨䍯㋂쉧李싂昦㏂噗ꄦ䝖ꥳ瑬〉爫㇂摍뿍촭☬⺵䐥㤮㮥䠣䄬娰噔놘␪楅瑅칓澱슱⪻㕇⩢涱〈땯⭑㝅쵨⨹顧砪憣彘摡⚮操㉙仂䑲뗂䜮ㅤ輭</w:t>
      </w:r>
      <w:r>
        <w:rPr/>
        <w:t>ꔤ</w:t>
      </w:r>
      <w:r>
        <w:rPr/>
        <w:t>塖쉆幩㕭呫惃쉊噳挱昵浯皮쉀쉧㖣硪灢畘㏂椶灢汾䒻⩹繷㍶㕃祹⤸幢儮녗奡晏轏뗂㘯扔쉱㩓쉶숸磂ꎣ</w:t>
      </w:r>
      <w:r>
        <w:rPr/>
        <w:t>ꕙ</w:t>
      </w:r>
      <w:r>
        <w:rPr/>
        <w:t>䵾迂卹䱍儶婐痂牖♷쉘䱵業ꅀ㉄極瞿㤤势☪㍌柂뮵䱦塧㕁㊡䯂㴮灡報</w:t>
      </w:r>
      <w:r>
        <w:rPr/>
        <w:t>⢻</w:t>
      </w:r>
      <w:r>
        <w:rPr/>
        <w:t>䄹</w:t>
      </w:r>
      <w:r>
        <w:rPr/>
        <w:t>ⰵ</w:t>
      </w:r>
      <w:r>
        <w:rPr/>
        <w:t>犬땃㬪</w:t>
      </w:r>
      <w:r>
        <w:rPr/>
        <w:t>ꕹ</w:t>
      </w:r>
      <w:r>
        <w:rPr/>
        <w:t>㍌ㆮ뽠⩶䈲参쉏䁶匸갤⥌㜪ꅚ㪏깐Ⓨ꤮顩</w:t>
      </w:r>
      <w:r>
        <w:rPr/>
        <w:t>⡅</w:t>
      </w:r>
      <w:r>
        <w:rPr/>
        <w:t>䵦쌵䄹橾幒숦忂㝹此칫䛂</w:t>
      </w:r>
      <w:r>
        <w:rPr/>
        <w:t>ꔷ</w:t>
      </w:r>
      <w:r>
        <w:rPr/>
        <w:t>瀵</w:t>
      </w:r>
      <w:r>
        <w:rPr/>
        <w:t>ⷂ</w:t>
      </w:r>
      <w:r>
        <w:rPr/>
        <w:t>稷⦣꥞䝯确橈싂䞿쎣呣⹖䦡⍀⸮狂</w:t>
      </w:r>
      <w:r>
        <w:rPr/>
        <w:t>⡥</w:t>
      </w:r>
      <w:r>
        <w:rPr/>
        <w:t>へ</w:t>
      </w:r>
      <w:r>
        <w:rPr/>
        <w:t>⡢</w:t>
      </w:r>
      <w:r>
        <w:rPr/>
        <w:t>싂쉁㵊漪숤</w:t>
      </w:r>
      <w:r>
        <w:rPr/>
        <w:t>ⷂ</w:t>
      </w:r>
      <w:r>
        <w:rPr/>
        <w:t>썮㴷榥灒슬㓎扙㴱⹖窮㧃淂⍯顂橔</w:t>
      </w:r>
      <w:r>
        <w:rPr/>
        <w:t>⡨</w:t>
      </w:r>
      <w:r>
        <w:rPr/>
        <w:t>쉢轈㉳ꅾ⦮깐䥂ㅷ⨰恣攵䘶殱嫂祒㤱㣂呧㍦</w:t>
      </w:r>
      <w:r>
        <w:rPr/>
        <w:t>ꗃ</w:t>
      </w:r>
      <w:r>
        <w:rPr/>
        <w:t>栊儹䷂ㄣ⛂瑯쉴숵桒婲示슿뮬疩쉶⧂ㅩ</w:t>
      </w:r>
      <w:r>
        <w:rPr/>
        <w:t>ꤵ</w:t>
      </w:r>
      <w:r>
        <w:rPr/>
        <w:t>桬촽㉗拂⌴칇</w:t>
      </w:r>
      <w:r>
        <w:rPr/>
        <w:t>⠶</w:t>
      </w:r>
      <w:r>
        <w:rPr/>
        <w:t>卙䭯浇⑾囎奙뭡㠭숻䱆剮䲩佞潲穌汌恪浃ㅴ㩀㡞䭾棂㥓⪵䕩쉭숣辣꺩漥摟弱啤깚绂槂繕ꅇ</w:t>
      </w:r>
      <w:r>
        <w:rPr/>
        <w:t>ꦮ⫂</w:t>
      </w:r>
      <w:r>
        <w:rPr/>
        <w:t>硧⸹⹎娳䝋庿さ쉨⤫妥塋숲杁쌴컂〫╆⩃쉦瑴숻㨪楧瑇䙣橓瘰䶘値渲圽倵⧂顦쉡⨫晸煖썾쵄⪥칔晞甭繒㜹狂⹢년</w:t>
      </w:r>
      <w:r>
        <w:rPr/>
        <w:t>⠵⡱</w:t>
      </w:r>
      <w:r>
        <w:rPr/>
        <w:t>囍㝞桹着橹涱敺䧃杂칉䕖싂䤱긽獟뭔䄰┬⤺椪繭呯䕈╠묯싂䤮쉈敗⹷恄娪</w:t>
      </w:r>
      <w:r>
        <w:rPr/>
        <w:t>꧂</w:t>
      </w:r>
      <w:r>
        <w:rPr/>
        <w:t>灕摮瑋칤싂䡉⥭㑂숣㥸求婵坘㩰乓㉂</w:t>
      </w:r>
      <w:r>
        <w:rPr/>
        <w:t>ꦏ</w:t>
      </w:r>
      <w:r>
        <w:rPr/>
        <w:t>璿◂䆏挲疘⩘迃ꏂ䑓슿䨺쉯稤櫂单嚬慟佦㉳䐫䉴䉴杘绂樸숯兩塊是桔㊻呧瞩⵮숰䂱ꥷ䭖〲깚쉒瑗䡤焮䮣캩</w:t>
      </w:r>
      <w:r>
        <w:rPr/>
        <w:t>ꦮ</w:t>
      </w:r>
      <w:r>
        <w:rPr/>
        <w:t>ⴣ</w:t>
      </w:r>
      <w:r>
        <w:rPr/>
        <w:t>녢睸㒻쉶盍䪩㩱⥪㭪橵䥚䥂㔨䖏쉵卒䈸輽㭴⾿戬딺㴽摫惂㙓僎㍧桕縸灷䶿弭䏂䦮傻椪塏ꥱ眶㵮䴶奅塀☰䎥㭰半悻</w:t>
      </w:r>
      <w:r>
        <w:rPr/>
        <w:t>ⴹ╃</w:t>
      </w:r>
      <w:r>
        <w:rPr/>
        <w:t>䈻佊嗂䭄㶻獃眹⸹䱀</w:t>
      </w:r>
      <w:r>
        <w:rPr/>
        <w:t>ⵖ</w:t>
      </w:r>
      <w:r>
        <w:rPr/>
        <w:t>㡘䭸柍䌽⦬䍇⮩䩧숲奐勂洤㨻珂侘漯噑偱採㖡燂쉫䚣⥲쉌埂僂뇂㐮걩剄弭沘䑊摷珂㇂䁠녶쉞촩</w:t>
      </w:r>
      <w:r>
        <w:rPr/>
        <w:t>ⵟ</w:t>
      </w:r>
      <w:r>
        <w:rPr/>
        <w:t>䑦湐㝍⹕嘯㍨䈤辵啖匭䡪</w:t>
      </w:r>
      <w:r>
        <w:rPr/>
        <w:t>⠸</w:t>
      </w:r>
      <w:r>
        <w:rPr/>
        <w:t>ꥰ㝷싂⩹</w:t>
      </w:r>
      <w:r>
        <w:rPr/>
        <w:t>⣂</w:t>
      </w:r>
      <w:r>
        <w:rPr/>
        <w:t>獪쉇産㚱㑩⪬㑫</w:t>
      </w:r>
      <w:r>
        <w:rPr/>
        <w:t>ꕕ</w:t>
      </w:r>
      <w:r>
        <w:rPr/>
        <w:t>颻敨潺焬䥭곂溣걯쉦쵙숱숸숨㜥僂序ㅈ幄歱ꌱ磂겏䳂奵癩琬溮숰ꅅ䘬昹⻂桍㝃妡땣硆걣쉂浥ㅶ玿</w:t>
      </w:r>
      <w:r>
        <w:rPr/>
        <w:t>ꔫ</w:t>
      </w:r>
      <w:r>
        <w:rPr/>
        <w:t>晑⩔쉙潌⨷⩠捆此硪쉧潐曂步ꌦ쉸촮摇倣네楗슩迂슩単辘湓㴩仂䐴眦숴쉩㬮뽨㐸塤䗂</w:t>
      </w:r>
      <w:r>
        <w:rPr/>
        <w:t>ꥒ</w:t>
      </w:r>
      <w:r>
        <w:rPr/>
        <w:t>犘輽⹈獚嘭䟂┯氦⨪䉤参塳⩾♒쉴</w:t>
      </w:r>
      <w:r>
        <w:rPr/>
        <w:t>ⰱ</w:t>
      </w:r>
      <w:r>
        <w:rPr/>
        <w:t>癄毂汬⽊十쉒䍨愲㡹䱴杨收⺣攬䐩甪쉬묰癴㭷䕣䉤恞䍌㵂숽㐹呯瑄䉲⤴䂻</w:t>
      </w:r>
      <w:r>
        <w:rPr/>
        <w:t>Ⱘ</w:t>
      </w:r>
      <w:r>
        <w:rPr/>
        <w:t>䍀ꥷ纏ꥫ䥠弦뭲濂び䵃⥾啂䙑ㄯ⥚檬㎘䝋䁩ꥷ轊椬堪숲</w:t>
      </w:r>
      <w:r>
        <w:rPr/>
        <w:t>ⱚ</w:t>
      </w:r>
      <w:r>
        <w:rPr/>
        <w:t>ㅚ术竂䞣忂瀫䕒炣⪬佅␹꥔兡</w:t>
      </w:r>
      <w:r>
        <w:rPr/>
        <w:t>ⵊ</w:t>
      </w:r>
      <w:r>
        <w:rPr/>
        <w:t>洊沵顰숥牠䙆</w:t>
      </w:r>
      <w:r>
        <w:rPr/>
        <w:t>ꕢ</w:t>
      </w:r>
      <w:r>
        <w:rPr/>
        <w:t>쉊ꅣ㊥숺晈숽䀱御䵠䵁瘶ꍘ썠乩䭸땦㜵깮䝪獚煈⤫䢣ꍨ䱊櫂溻晧坢哂슡쉬䴱䐤䱑剚</w:t>
      </w:r>
      <w:r>
        <w:rPr/>
        <w:t>ꤹ</w:t>
      </w:r>
      <w:r>
        <w:rPr/>
        <w:t>캮槂</w:t>
      </w:r>
      <w:r>
        <w:rPr/>
        <w:t>ꔱ</w:t>
      </w:r>
      <w:r>
        <w:rPr/>
        <w:t>䕡䁍쉖䙔</w:t>
      </w:r>
      <w:r>
        <w:rPr/>
        <w:t>⠶</w:t>
      </w:r>
      <w:r>
        <w:rPr/>
        <w:t>則촶숸㥠㗂垮䍶喥⍌瑤ㄻ⹤辱쉬汇啣뽚䡂</w:t>
      </w:r>
      <w:r>
        <w:rPr/>
        <w:t>ⶬ</w:t>
      </w:r>
      <w:r>
        <w:rPr/>
        <w:t>偾숺</w:t>
      </w:r>
      <w:r>
        <w:rPr/>
        <w:t>⢻</w:t>
      </w:r>
      <w:r>
        <w:rPr/>
        <w:t>癲涵猭㨦氯</w:t>
      </w:r>
      <w:r>
        <w:rPr/>
        <w:t>Ⱔ⨪</w:t>
      </w:r>
      <w:r>
        <w:rPr/>
        <w:t>ꥁ</w:t>
      </w:r>
      <w:r>
        <w:rPr/>
        <w:t>㙩╨┩䅕灞</w:t>
      </w:r>
      <w:r>
        <w:rPr/>
        <w:t>ⵞ</w:t>
      </w:r>
      <w:r>
        <w:rPr/>
        <w:t>疿佴㉔䁖楂㐹䑘♓㩬厩牟␩⌭䁸內顡䍾牨敆瘷䌭⥫瑩乣싂礶畹乓깦⹃䭖䁦瑠瘱祒啫숯䛂囃䟂煓뮬昪卟쉰檩捧╳㨥椷꥾숺걢䁏㑉슬슩숸⤰共䴩歧䗂쉹</w:t>
      </w:r>
      <w:r>
        <w:rPr/>
        <w:t>ꤣ</w:t>
      </w:r>
      <w:r>
        <w:rPr/>
        <w:t>䔫뭒ぶ啞珂숸㩳ま䌯쉣⭴쉋숣⑴쉷㈨깰捸呀浕䜷갪㤤婲恓</w:t>
      </w:r>
      <w:r>
        <w:rPr/>
        <w:t>ⲏ</w:t>
      </w:r>
      <w:r>
        <w:rPr/>
        <w:t>䬱뭑楺朦쉷塧顐槍⥕吺</w:t>
      </w:r>
      <w:r>
        <w:rPr/>
        <w:t>ⵥ</w:t>
      </w:r>
      <w:r>
        <w:rPr/>
        <w:t>橪싂湄⨳常</w:t>
      </w:r>
      <w:r>
        <w:rPr/>
        <w:t>⠪</w:t>
      </w:r>
      <w:r>
        <w:rPr/>
        <w:t>煗彪</w:t>
      </w:r>
      <w:r>
        <w:rPr/>
        <w:t>ꤳ</w:t>
      </w:r>
      <w:r>
        <w:rPr/>
        <w:t>獱㷃㟂㭀쵰䵂乏넦⑆⻂搦㌰ꏂ槂浥䵂唽♟⥪繴䡹쎩쉒敶㶩捓決䢡㑊癨慉㖻ꅅ浖㝓䁓歋縯䟂垻㩓⩞㡦瓂繥⸮圴뭍猬楐捏넪窮卩갳汆⫂⩶戽ꌹ쉺㟂壂깘㜷漶其</w:t>
      </w:r>
      <w:r>
        <w:rPr/>
        <w:t>Ᵽ</w:t>
      </w:r>
      <w:r>
        <w:rPr/>
        <w:t>숴睳䁭⼰愫⹇〤뼫刵卵ꍁ当곂깓⨶싂怰欹扌樽썏潆♐瘵琹㫂喱棂穮塰烂廂숥㡈䰲㵤䧂俎欨걬䀦㵮䵅껂伭</w:t>
      </w:r>
      <w:r>
        <w:rPr/>
        <w:t>ꕓ</w:t>
      </w:r>
      <w:r>
        <w:rPr/>
        <w:t>䕭挻冩獀㩖嫂㯂敮愻ㅯ竂刪摊㬺繠ㄪ쌭䈦넩痂뇂秂⏂⮩墿䟍摞䀤暻쉸ꍺ㭸䓂⍌洮輥敱涩塘瀶䁢厡⬲剨넽剘㓍㞻䵶竂廂</w:t>
      </w:r>
      <w:r>
        <w:rPr/>
        <w:t>⡥⧎</w:t>
      </w:r>
      <w:r>
        <w:rPr/>
        <w:t>お캬厵痎숵갹浊싎祗卟礪⍖氻䜺ノ磂</w:t>
      </w:r>
      <w:r>
        <w:rPr/>
        <w:t>ꤪ⨳</w:t>
      </w:r>
      <w:r>
        <w:rPr/>
        <w:t>긯숬ꅔ熱☺乤㍓婫ㅇ䐲</w:t>
      </w:r>
      <w:r>
        <w:rPr/>
        <w:t>ꕲ</w:t>
      </w:r>
      <w:r>
        <w:rPr/>
        <w:t>瀲慖䚩之凂献幣┳⻂㙀썠渭娴㗂딳⽢偦ꥶ㵄⫎摲彠䕢毂䖥浪扡☣㷂ꍧ弥㉑䩹攬㵨㣎㉤쉒䅍㋂쵅㚩䰵⹭佃䕮䪩滂䅕㋂傱⒱頻琳ꌵꎮ〦䕵㨰</w:t>
      </w:r>
      <w:r>
        <w:rPr/>
        <w:t>ⶱ⭍⭾</w:t>
      </w:r>
      <w:r>
        <w:rPr/>
        <w:t>㕘杖淂㠵彯䤨恆煚䘱瀰⩔䕴㞵ꄯ</w:t>
      </w:r>
      <w:r>
        <w:rPr/>
        <w:t>ꕣ</w:t>
      </w:r>
      <w:r>
        <w:rPr/>
        <w:t>幓捅擂䦥挩劣녚┮㌣敐畢夨㭀</w:t>
      </w:r>
      <w:r>
        <w:rPr/>
        <w:t>⠥</w:t>
      </w:r>
      <w:r>
        <w:rPr/>
        <w:t>㝍迎땃欤</w:t>
      </w:r>
      <w:r>
        <w:rPr/>
        <w:t>⡞</w:t>
      </w:r>
      <w:r>
        <w:rPr/>
        <w:t>䡭倦뭧뼷潴〳⩕걷未ꌪ⨲㨪믂楞䕞깢㩖繰깚걕彭氊础惂瑊쉏묤䕋</w:t>
      </w:r>
      <w:r>
        <w:rPr/>
        <w:t>ⰰ</w:t>
      </w:r>
      <w:r>
        <w:rPr/>
        <w:t>쉹墵楸⏂剺晠⹙䘬싂㷂䱲牬갨携⨣쵶뭡坲煪溥ㅹ䦏㉍㑖㡆愪숫垘繩䈮䵷硡㥘か棃戶녤때숷偄顒숨ꅥ㩸</w:t>
      </w:r>
      <w:r>
        <w:rPr/>
        <w:t>ꥈ</w:t>
      </w:r>
      <w:r>
        <w:rPr/>
        <w:t>呭㍙⨳⩅㍔쉖쉙숷削甬庥㠪㖬</w:t>
      </w:r>
      <w:r>
        <w:rPr/>
        <w:t>ⱕ</w:t>
      </w:r>
      <w:r>
        <w:rPr/>
        <w:t>绂䐳쉥轒卡견뼭濂䃂㝷ヂ杨⤪焺ぞ䯎卣姂까쉦牂䱙䶩牚䱃奈䣂囂</w:t>
      </w:r>
      <w:r>
        <w:rPr/>
        <w:t>⢘</w:t>
      </w:r>
      <w:r>
        <w:rPr/>
        <w:t>て䑬䉲숪䜩凂㯂Ⓜ㘮㍎☶䭢숹䕦쉗塄轠ꆏ</w:t>
      </w:r>
      <w:r>
        <w:rPr/>
        <w:t>ⲩ</w:t>
      </w:r>
      <w:r>
        <w:rPr/>
        <w:t>獦▩ꥷ♔䁘뭣䙤飂ꅚ摤</w:t>
      </w:r>
      <w:r>
        <w:rPr/>
        <w:t>⣂</w:t>
      </w:r>
      <w:r>
        <w:rPr/>
        <w:t>䕶祙</w:t>
      </w:r>
      <w:r>
        <w:rPr/>
        <w:t>ꤦ</w:t>
      </w:r>
      <w:r>
        <w:rPr/>
        <w:t>쉤估⹲䰩幐琻</w:t>
      </w:r>
      <w:r>
        <w:rPr/>
        <w:t>ꔯꕱ</w:t>
      </w:r>
      <w:r>
        <w:rPr/>
        <w:t>ꆮ기슥彏䶥煳礤顗畁</w:t>
      </w:r>
      <w:r>
        <w:rPr/>
        <w:t>⡷</w:t>
      </w:r>
      <w:r>
        <w:rPr/>
        <w:t>砲</w:t>
      </w:r>
      <w:r>
        <w:rPr/>
        <w:t>ⵓ</w:t>
      </w:r>
      <w:r>
        <w:rPr/>
        <w:t>搮⛎硣楲䢻湮䌱</w:t>
      </w:r>
      <w:r>
        <w:rPr/>
        <w:t>⡃</w:t>
      </w:r>
      <w:r>
        <w:rPr/>
        <w:t>믂숭깠婃佹⫂㕲⽣䁃⤨㡆呲旂⌱쉈⩘䄩쉋⚩扐⯂숳汕皱땧숯숶䥋䑡繌千숽䙉⹇儩뮏昤㡅숴眦戦䏂䭳硰㩇堪癱焴䝫䙡⛎敟쉠捊⑞싂䵄乡活睸㒱ꏂ</w:t>
      </w:r>
      <w:r>
        <w:rPr/>
        <w:t>ꔺ</w:t>
      </w:r>
      <w:r>
        <w:rPr/>
        <w:t>ꅓ싎싎假怭쉉堯썒䈺䅩䕸⫂䛂⨽彤숤⬱碏㩘䍤⍨帹뗂㣂悥㘹捠쉄</w:t>
      </w:r>
      <w:r>
        <w:rPr/>
        <w:t>꧃</w:t>
      </w:r>
      <w:r>
        <w:rPr/>
        <w:t>歡畟佉㙰夣僂쉀ꥮ뮥頻썟⩏㴻⵱俍ꥧ姎䷂浾癒썞枣⼻슩⥍⯂凂㠨倪㝫ꇂ圫䪵䊿⮥䦿</w:t>
      </w:r>
      <w:r>
        <w:rPr/>
        <w:t>ꤴ⵩</w:t>
      </w:r>
      <w:r>
        <w:rPr/>
        <w:t>숰溩⹡쵈갹ꍩ咿䜣堫散氥䔵咻汐㪡</w:t>
      </w:r>
      <w:r>
        <w:rPr/>
        <w:t>ⱷ</w:t>
      </w:r>
      <w:r>
        <w:rPr/>
        <w:t>塮䑏㌽䭄䔯潎侵傩瑳摎焣㭮䁮䎱ꎵ⩏癫␴輹牤쉂䆱䁏毂獔</w:t>
      </w:r>
      <w:r>
        <w:rPr/>
        <w:t>Ⲯ</w:t>
      </w:r>
      <w:r>
        <w:rPr/>
        <w:t>弬㘱䱶桅⥒睢儩〴⨦ꅡ뼤㩑挦抣㭀ꄻ扙ꅡ㡇䍗녊坥칫⭹땀♊桙忂⩯㨤恡㝑</w:t>
      </w:r>
      <w:r>
        <w:rPr/>
        <w:t>⡺</w:t>
      </w:r>
      <w:r>
        <w:rPr/>
        <w:t>桍쉉䛂噮橳䁂ꇂ䦿㏂縲쵯쉞┹辘㝃穩⼱㨩憩㥐⼫╱塍攬䝭㥬쉙걕걂火硈橐㤥玡䅯숯桯슩ꅡ숹噰㑮♔곂숺假䁥卲咱顈</w:t>
      </w:r>
      <w:r>
        <w:rPr/>
        <w:t>ꤻ</w:t>
      </w:r>
      <w:r>
        <w:rPr/>
        <w:t>넶畏倯㭭䑗</w:t>
      </w:r>
      <w:r>
        <w:rPr/>
        <w:t>⡓</w:t>
      </w:r>
      <w:r>
        <w:rPr/>
        <w:t>堸㝷洪䙐싍彣썖䵙숬䨮쵾쉫⒡</w:t>
      </w:r>
      <w:r>
        <w:rPr/>
        <w:t>ⲏ</w:t>
      </w:r>
      <w:r>
        <w:rPr/>
        <w:t>漪쉄㈷⍱뇂㇃㩔⍎汃</w:t>
      </w:r>
      <w:r>
        <w:rPr/>
        <w:t>ꕂ</w:t>
      </w:r>
      <w:r>
        <w:rPr/>
        <w:t>卷⨬싎浉녧偈㩹곂䩚㉊䱪⍇泂쉸걐꥘僎廂⭷伬ꅐ佖兠뭉숪睴䪵</w:t>
      </w:r>
      <w:r>
        <w:rPr/>
        <w:t>ꥀ⫂</w:t>
      </w:r>
      <w:r>
        <w:rPr/>
        <w:t>祾</w:t>
      </w:r>
      <w:r>
        <w:rPr/>
        <w:t>⡗</w:t>
      </w:r>
      <w:r>
        <w:rPr/>
        <w:t>슩썕椦䥮穌䡙䎱</w:t>
      </w:r>
      <w:r>
        <w:rPr/>
        <w:t>⠲</w:t>
      </w:r>
      <w:r>
        <w:rPr/>
        <w:t>楟畴狂숮礭쉀ㅳ慸徥桐扯⸽ꇍ乄東煳渶䛂吭棂䌭싂䣂⑁徬⭧曂幋永䲏䘊⹃숫睌쉒㨯⩤뗂䚥⫎灒쵪쉵썅╚쉲⺣쉊参夶㙱惂ꅧ⿃㉚䙥唪琦癫䁆䘩噫仂濂圯䛃칧竂⽦㎿㑧㵨䧂債塢䄷ㅄ杄</w:t>
      </w:r>
      <w:r>
        <w:rPr/>
        <w:t>ꕈ</w:t>
      </w:r>
      <w:r>
        <w:rPr/>
        <w:t>쉬潳䅮燃㉐묽䅾⥎栵쉰〳㭳幉ꎡ깸頯㩓穅녚</w:t>
      </w:r>
      <w:r>
        <w:rPr/>
        <w:t>꧂</w:t>
      </w:r>
      <w:r>
        <w:rPr/>
        <w:t>춱䁭칥㙵桲浧⾡塟瘪剹漮䔫㟂䠤吱傿个癸殣㔺⩲场䵬槂摡ぱ슩◂獦㌵乏쏂顮扐믂捑칇뭳ㅰ繀숫恡⯂呕䳂╕</w:t>
      </w:r>
      <w:r>
        <w:rPr/>
        <w:t>ꕏ</w:t>
      </w:r>
      <w:r>
        <w:rPr/>
        <w:t>灳㨫촹噐穪唷序亣䱕쉄⩈놻ꅍ㜤쉌쉒顩㩷攮彷哂䢡澩慌乳啂祚济乞丨祟癵䠮捱䕠婕뭒ꥧ留䊮슥촱㒡䍪</w:t>
      </w:r>
      <w:r>
        <w:rPr/>
        <w:t>⡆</w:t>
      </w:r>
      <w:r>
        <w:rPr/>
        <w:t>飂㕵⨦輹姂싂⍍橞〵牭搣䤨潳圫泂㡾ꍈ㥓婤樴䉃䁠疱캿楧悵坢㝹뼺慓䄸숶录捁願쉋䍋位슬걵榿绂榣ꍁ迂ㆩ녱꥙䯂癢ꥵ</w:t>
      </w:r>
      <w:r>
        <w:rPr/>
        <w:t>ꖬ</w:t>
      </w:r>
      <w:r>
        <w:rPr/>
        <w:t>㩇㩉䶮</w:t>
      </w:r>
      <w:r>
        <w:rPr/>
        <w:t>ⱬ</w:t>
      </w:r>
      <w:r>
        <w:rPr/>
        <w:t>䥘倷幄격癶潣⛂⨥傣</w:t>
      </w:r>
      <w:r>
        <w:rPr/>
        <w:t>ⱘ</w:t>
      </w:r>
      <w:r>
        <w:rPr/>
        <w:t>䁚⽴</w:t>
      </w:r>
      <w:r>
        <w:rPr/>
        <w:t>Ɐ</w:t>
      </w:r>
      <w:r>
        <w:rPr/>
        <w:t>画余䌭䶱뽞쉲㍥ㆿꥡ⽰㩹ꌬ</w:t>
      </w:r>
      <w:r>
        <w:rPr/>
        <w:t>ꥀ⵹</w:t>
      </w:r>
      <w:r>
        <w:rPr/>
        <w:t>㷎싂⵸奰勂顊堪쉦八桩㥦ヂ쉗轸⼣畞縩</w:t>
      </w:r>
      <w:r>
        <w:rPr/>
        <w:t>ꔱ</w:t>
      </w:r>
      <w:r>
        <w:rPr/>
        <w:t>機判⤹䮵䑇唽攸땄丵獴</w:t>
      </w:r>
      <w:r>
        <w:rPr/>
        <w:t>ꤪ</w:t>
      </w:r>
      <w:r>
        <w:rPr/>
        <w:t>坙⸳싂㕙숥顃懂㙾䱴卯䩤偹剢⩤⪬漨◂⑦玮슻顎╥쵆쉣깬夷쉡煶牃氶狂泃䰷灬杚㟂丰欫捉潎奺㒡䁑獲⫂摇쉊摴쉄挸湒䠲亥弻灒⧂套䑍㉳쉨⹆徬䱶슬䨦⌥노啖㠴䇂碘쉡畫䒥桧濂稶丵ꍺ㬪祲숹㕏⹅㤵⌺</w:t>
      </w:r>
      <w:r>
        <w:rPr/>
        <w:t>Ȿ</w:t>
      </w:r>
      <w:r>
        <w:rPr/>
        <w:t>剟瑈扠捶⍬䙓吳㑄䄭汹䥫恄䐪礳妩ヂ␭쉪劘弪㝳㊵淂싂㏂깵쉚㘮㈯硉䇂⍔쉵㘶㷂䩙쉫督奙噐㵂淂坬싂堵彏䎱쉌䡠</w:t>
      </w:r>
      <w:r>
        <w:rPr/>
        <w:t>ⴣ</w:t>
      </w:r>
      <w:r>
        <w:rPr/>
        <w:t>朰싂ㅈ幮煉砫桧橳䅞ꅄ㥏亣걎杊㔪獋층汱㥸</w:t>
      </w:r>
      <w:r>
        <w:rPr/>
        <w:t>ꦏ⹅</w:t>
      </w:r>
      <w:r>
        <w:rPr/>
        <w:t>썮</w:t>
      </w:r>
      <w:r>
        <w:rPr/>
        <w:t>ꕇ</w:t>
      </w:r>
      <w:r>
        <w:rPr/>
        <w:t>颿☥䧂午癍绍し㞬␨⴬僂奞쉯㡥娱湪쉂祎╒檩掵숣匯晢獐싂쉱礵쉯䄲⭤슘぀딽楘榵뽔긣嘻㖵⫂採啲甤춡╆⛂冣ㅄ爯䉒문剆硳걱뭕励⨯</w:t>
      </w:r>
      <w:r>
        <w:rPr/>
        <w:t>ⱐ</w:t>
      </w:r>
      <w:r>
        <w:rPr/>
        <w:t>䘣싂碩砻偓扷⬷싂쉘潬䱭圴绎半〸㉄㝏㡪戽⍒뼊飂ꥷ厩ꍞ搴䀮싂䭇扆쉭⥰砷恱摯入槍ㅹ숤㵇棍丩湸婔畟숹쉎쉌넯⩋㮡櫂攩⩖橂㒡唪䑺晑䓂畬슡길쉚㙏싍㭯슩塠䐣슣쉆畘</w:t>
      </w:r>
      <w:r>
        <w:rPr/>
        <w:t>ⰴ</w:t>
      </w:r>
      <w:r>
        <w:rPr/>
        <w:t>癭梥祺䇎꧎䲘搻掏숩牎男</w:t>
      </w:r>
      <w:r>
        <w:rPr/>
        <w:t>⡍</w:t>
      </w:r>
      <w:r>
        <w:rPr/>
        <w:t>쌪洷㓂僂璬洲倣浲䏃タ牧</w:t>
      </w:r>
      <w:r>
        <w:rPr/>
        <w:t>⠸</w:t>
      </w:r>
      <w:r>
        <w:rPr/>
        <w:t>㋃깑眦慇</w:t>
      </w:r>
      <w:r>
        <w:rPr/>
        <w:t>ⵎ</w:t>
      </w:r>
      <w:r>
        <w:rPr/>
        <w:t>䱑䡪놥睁煶潚╉携䘲姂숣☫玵䙆恚䴵玥ꍱ喣</w:t>
      </w:r>
      <w:r>
        <w:rPr/>
        <w:t>⠩</w:t>
      </w:r>
      <w:r>
        <w:rPr/>
        <w:t>슱╹璮獡婃墵欽</w:t>
      </w:r>
      <w:r>
        <w:rPr/>
        <w:t>Ⱙ</w:t>
      </w:r>
      <w:r>
        <w:rPr/>
        <w:t>斡浦깙㐱䯂</w:t>
      </w:r>
      <w:r>
        <w:rPr/>
        <w:t>ꥊ</w:t>
      </w:r>
      <w:r>
        <w:rPr/>
        <w:t>眵愯轙ね町畡輪甮㑹奣⩂栴塈䈫摕ꅯ怩㎏轃湅♐♃撱眪슥㖮</w:t>
      </w:r>
      <w:r>
        <w:rPr/>
        <w:t>Ⱔ</w:t>
      </w:r>
      <w:r>
        <w:rPr/>
        <w:t>⻂橸䫃坭捹䁵毂</w:t>
      </w:r>
      <w:r>
        <w:rPr/>
        <w:t>ꤴ</w:t>
      </w:r>
      <w:r>
        <w:rPr/>
        <w:t>䈳晣免塤挥숴潎촨捙싂㡴쉎味婩窬㕪䕦䱑⺘堳◂搦䄰㶩䱫</w:t>
      </w:r>
      <w:r>
        <w:rPr/>
        <w:t>⣂</w:t>
      </w:r>
      <w:r>
        <w:rPr/>
        <w:t>顕썦⸫䄯婎栣睡㍸</w:t>
      </w:r>
      <w:r>
        <w:rPr/>
        <w:t>ꕱ</w:t>
      </w:r>
      <w:r>
        <w:rPr/>
        <w:t>㝲機獺⩡</w:t>
      </w:r>
      <w:r>
        <w:rPr/>
        <w:t>Ɐ</w:t>
      </w:r>
      <w:r>
        <w:rPr/>
        <w:t>㩱啓䰸瘥⹥浇堮갮迃轊넱璩쉙摶呥</w:t>
      </w:r>
      <w:r>
        <w:rPr/>
        <w:t>ꤽ</w:t>
      </w:r>
      <w:r>
        <w:rPr/>
        <w:t>䓍㶱㝐㮩㨮墩炏쉤㍃捖輣䜺穳㐪녎뽓칕쉆숨䅅䴯竂湉싂癎䄪䩂㣂</w:t>
      </w:r>
      <w:r>
        <w:rPr/>
        <w:t>ꕢ</w:t>
      </w:r>
      <w:r>
        <w:rPr/>
        <w:t>扭㑭쉄␮彪䢣塋</w:t>
      </w:r>
      <w:r>
        <w:rPr/>
        <w:t>⡠</w:t>
      </w:r>
      <w:r>
        <w:rPr/>
        <w:t>긪奯컃歩潚穩䱴⍢⩁畡쉊戴⤤␪䭪㶣繷啶싍桍呴ꏂ⌽㙋倬吣㠫縰숬㵩硆䙫嗍꥘</w:t>
      </w:r>
      <w:r>
        <w:rPr/>
        <w:t>ꕍ</w:t>
      </w:r>
      <w:r>
        <w:rPr/>
        <w:t>轐⽉쵚</w:t>
      </w:r>
      <w:r>
        <w:rPr/>
        <w:t>⡉⢵</w:t>
      </w:r>
      <w:r>
        <w:rPr/>
        <w:t>䅇썰晘婖壂䌸䵠숺摖灗싂넷⻍灑䷂汳</w:t>
      </w:r>
      <w:r>
        <w:rPr/>
        <w:t>⡮</w:t>
      </w:r>
      <w:r>
        <w:rPr/>
        <w:t>딵䁚♡漱⩅䵬숣畕䱥慣䃃묤䥗煉塰彁쉸珂幟㥹䉩⑤ㅕ㙡稶⩒夳ꥱ䟂쉡쉣䝅쌮㆘썒椤甪䡑⹍䐶坳㝋匯</w:t>
      </w:r>
      <w:r>
        <w:rPr/>
        <w:t>ⲥ</w:t>
      </w:r>
      <w:r>
        <w:rPr/>
        <w:t>幈䕪倰橡㥓</w:t>
      </w:r>
      <w:r>
        <w:rPr/>
        <w:t>⠮</w:t>
      </w:r>
      <w:r>
        <w:rPr/>
        <w:t>캏ケ㏂泂瑸啵協位쵪剠╨䅢♍㤪眻⧃쵆㟂⭭廂걯쉶歍쉖神쉡珎땠湥⹓轚〯昰칉濎숦쉺汫꥔䂥䅯搬⪻슿淂吷哂僎묯츻⨫ㅤ湐徣敋㵞◍唪㦩牯朷싂⒡숦灯꥞䱈栬긲㥅깨垵仂녮畠땴揂숷뭔幟扂⮣</w:t>
      </w:r>
      <w:r>
        <w:rPr/>
        <w:t>ꖬ</w:t>
      </w:r>
      <w:r>
        <w:rPr/>
        <w:t>㕖숩䨬뗂⍚⏂㛂믂摖ꥹ␨䵵䬻♥쉧佡䍂児♦汄噙⍯㥷숨浫愰䮘浾㬵濎뽚䤣搣攳梣쌴㉋믂</w:t>
      </w:r>
      <w:r>
        <w:rPr/>
        <w:t>Ⳃ</w:t>
      </w:r>
      <w:r>
        <w:rPr/>
        <w:t>䡑䠰婕摑뭫䀭싂天촫䳃</w:t>
      </w:r>
      <w:r>
        <w:rPr/>
        <w:t>⡔</w:t>
      </w:r>
      <w:r>
        <w:rPr/>
        <w:t>ね㕹䉚Ⓝ勍䰥칦䉬쉗稪걫嘤炣祘㶘輱쉟凂睠頳ヂ儽䕧䲡㭱䇂串䠊䀺噦汴췂뾏琣庡쵲㈫摴⩖㩳ㄮ睠⌺㙣숴㯂买</w:t>
      </w:r>
      <w:r>
        <w:rPr/>
        <w:t>ⴻ</w:t>
      </w:r>
      <w:r>
        <w:rPr/>
        <w:t>쏍⍫摵剖窬쉶녾</w:t>
      </w:r>
      <w:r>
        <w:rPr/>
        <w:t>ꕨ</w:t>
      </w:r>
      <w:r>
        <w:rPr/>
        <w:t>嘴쉦뽮䖱⛂숨皩㢩係厵떡</w:t>
      </w:r>
      <w:r>
        <w:rPr/>
        <w:t>ꤴ</w:t>
      </w:r>
      <w:r>
        <w:rPr/>
        <w:t>洤䕘칫⛂䅾ッ쌥祍䢮슱呌吥</w:t>
      </w:r>
      <w:r>
        <w:rPr/>
        <w:t>ꕴ</w:t>
      </w:r>
      <w:r>
        <w:rPr/>
        <w:t>瑢哂瀥쉒䴬쉶澏㈻䅃乊㝃䐣塙슩뮣彡䥯썣䘪楒㕣碮咩唱奟捶⩑⚿</w:t>
      </w:r>
      <w:r>
        <w:rPr/>
        <w:t>ꗂ</w:t>
      </w:r>
      <w:r>
        <w:rPr/>
        <w:t>儮䙢权뽞쉋桔瑁⒮橁䝳縪熡슮挣掮⩹딮わセ䟂쉰辿뭂뮩䗃噡</w:t>
      </w:r>
      <w:r>
        <w:rPr/>
        <w:t>Ɑ</w:t>
      </w:r>
      <w:r>
        <w:rPr/>
        <w:t>儯辵곂䬪㉴⪱堫</w:t>
      </w:r>
      <w:r>
        <w:rPr/>
        <w:t>⡷</w:t>
      </w:r>
      <w:r>
        <w:rPr/>
        <w:t>ⵧ␨</w:t>
      </w:r>
      <w:r>
        <w:rPr/>
        <w:t>飂仂䏂摫⑵撩犏礹佁ㆿ䄥㕗䡥桉煁参〰㨻䭀兓⩄쉢嫍溿繚晷</w:t>
      </w:r>
      <w:r>
        <w:rPr/>
        <w:t>ⰸ</w:t>
      </w:r>
      <w:r>
        <w:rPr/>
        <w:t>匫ꎥ䡅汵╣껂瑲灡</w:t>
      </w:r>
      <w:r>
        <w:rPr/>
        <w:t>ꗂ</w:t>
      </w:r>
      <w:r>
        <w:rPr/>
        <w:t>⼲</w:t>
      </w:r>
      <w:r>
        <w:rPr/>
        <w:t>⡪╬</w:t>
      </w:r>
      <w:r>
        <w:rPr/>
        <w:t>獟潁熿圴⤬㆏䈷偋㋍뮱儩깇歀惃⼳彉恡䵢쉍㴣䱮녈</w:t>
      </w:r>
      <w:r>
        <w:rPr/>
        <w:t>ⵊ</w:t>
      </w:r>
      <w:r>
        <w:rPr/>
        <w:t>쉃噑㦬䈪쏍뇂婳뗂咮吹愰颡穠慤亘뭷䶏ꅋ瘪㞮掘卍쉕㉄埃䜮䄹㓎䊩</w:t>
      </w:r>
      <w:r>
        <w:rPr/>
        <w:t>⡳</w:t>
      </w:r>
      <w:r>
        <w:rPr/>
        <w:t>嫂灭䩤쉶嘷倬갤⬩땆瑗嫂漶㑸瀴녾仂䮡滂疥び⪣ㅺ䃂</w:t>
      </w:r>
      <w:r>
        <w:rPr/>
        <w:t>ꕏ</w:t>
      </w:r>
      <w:r>
        <w:rPr/>
        <w:t>圮梘ば奄䬦女輩깹ꅒ㑦祤坢橘堪믂㐨亿ꍎ⸪祪彠㈶䕎找〷堺칔杹潌㫂숮煒䈥竂圸⭊晩숩</w:t>
      </w:r>
      <w:r>
        <w:rPr/>
        <w:t>⢩</w:t>
      </w:r>
      <w:r>
        <w:rPr/>
        <w:t>쉸位칷迍䫃橖櫎놡䷂</w:t>
      </w:r>
      <w:r>
        <w:rPr/>
        <w:t>ⵠꖏ</w:t>
      </w:r>
      <w:r>
        <w:rPr/>
        <w:t>ꅢ焮㝔兑繃す㙵䍁㉨晘稣栩뮡软䉹⯂穉婡䍰䤺♟懂㬫僂䞘儶</w:t>
      </w:r>
      <w:r>
        <w:rPr/>
        <w:t>ⵌ</w:t>
      </w:r>
      <w:r>
        <w:rPr/>
        <w:t>劣䁉頽煹疱題唱ꥶ廂御灋織쉂慧敋硷烍児捬㢱䉉塬</w:t>
      </w:r>
      <w:r>
        <w:rPr/>
        <w:t>ⴹ</w:t>
      </w:r>
      <w:r>
        <w:rPr/>
        <w:t>䡈爱⸹凂춬棂洫兺싎硥㙌䶏쉊汁坫獘桘恳㙪惂棂佅婟䩠䣎洨㡍⥸䡥숪愬⥢䧂</w:t>
      </w:r>
      <w:r>
        <w:rPr/>
        <w:t>ꥀ</w:t>
      </w:r>
      <w:r>
        <w:rPr/>
        <w:t>㙟绂㩁伥態壂顾慂痍恒쉣歳쎣♟㎥眶瑯땤偳뭺摬䑈녆뼽</w:t>
      </w:r>
      <w:r>
        <w:rPr/>
        <w:t>Ɐ</w:t>
      </w:r>
      <w:r>
        <w:rPr/>
        <w:t>参畍쉒單亩숶숲ꥩ灠凂煪厘䇂硢㍒쉧쉞娺攻剉䡚</w:t>
      </w:r>
      <w:r>
        <w:rPr/>
        <w:t>⡆⧂</w:t>
      </w:r>
      <w:r>
        <w:rPr/>
        <w:t>椫坦搹摄㭇夹礽劮微瑥쉩櫂津◂睈牣愪帰廂ꄽ싂ꍨ眪㙨硕䋍䝤剷쵧</w:t>
      </w:r>
      <w:r>
        <w:rPr/>
        <w:t>⡴</w:t>
      </w:r>
      <w:r>
        <w:rPr/>
        <w:t>숸</w:t>
      </w:r>
      <w:r>
        <w:rPr/>
        <w:t>ꖣ</w:t>
      </w:r>
      <w:r>
        <w:rPr/>
        <w:t>ㆩ䬸檡㈦숷㑢楮䉫쉔쉲元갨㚻恭쉾쉨쉃쉞쵵슘啥ꅇ䅑쵅桾ꅉ纬总쉔䄹癶捎兺</w:t>
      </w:r>
      <w:r>
        <w:rPr/>
        <w:t>ꕠ</w:t>
      </w:r>
      <w:r>
        <w:rPr/>
        <w:t>杭䵁奅╢睙⥙仂却㙖扤ꅊ쉦晡쉖⹗뗂㵍⍶㡟⥒뮩っ欩</w:t>
      </w:r>
      <w:r>
        <w:rPr/>
        <w:t>ꥉ</w:t>
      </w:r>
      <w:r>
        <w:rPr/>
        <w:t>㤮禥窥㊵愊歲甴ꅹ긫⻂㐺ヂ㉫擂湇㩔摺⪮♚⩅软㭈㬻䙾䙲〹⬰⻎䝊묵㔶싂숨䛂⍳쵒⎬䊣␬徏ꍞ㋂澩㚩獷汏畸儮슿⹫瀤</w:t>
      </w:r>
      <w:r>
        <w:rPr/>
        <w:t>ⱏ</w:t>
      </w:r>
      <w:r>
        <w:rPr/>
        <w:t>䥀吭㐷⩧琳</w:t>
      </w:r>
      <w:r>
        <w:rPr/>
        <w:t>ꥅ</w:t>
      </w:r>
      <w:r>
        <w:rPr/>
        <w:t>ꍡ恙こ걁歸뗎䑳⑲쉘啶牎恣䩖ꅺ䥗塱㇂쵹㟂䌤帳</w:t>
      </w:r>
      <w:r>
        <w:rPr/>
        <w:t>ⶥ</w:t>
      </w:r>
      <w:r>
        <w:rPr/>
        <w:t>뮩卯숭㯂</w:t>
      </w:r>
      <w:r>
        <w:rPr/>
        <w:t>⡌⠬</w:t>
      </w:r>
      <w:r>
        <w:rPr/>
        <w:t>슮奧䁳垘깘╀</w:t>
      </w:r>
      <w:r>
        <w:rPr/>
        <w:t>⣂</w:t>
      </w:r>
      <w:r>
        <w:rPr/>
        <w:t>⽠⫂쉟渤꥗㡒䑅⹎䵪煯牌⍌㩄歲싍</w:t>
      </w:r>
      <w:r>
        <w:rPr/>
        <w:t>⡋</w:t>
      </w:r>
      <w:r>
        <w:rPr/>
        <w:t>䭬朵딭䖘䙸싂輶潘㉠畾頵瑇쉊쉦浐汳涘䝾熘债挳㛂䱮⸲喻쉪䫂轓题숽獰奕쉯㐳浢⨷㡏</w:t>
      </w:r>
      <w:r>
        <w:rPr/>
        <w:t>ꕡ</w:t>
      </w:r>
      <w:r>
        <w:rPr/>
        <w:t>쉘呋</w:t>
      </w:r>
      <w:r>
        <w:rPr/>
        <w:t>ꕳ</w:t>
      </w:r>
      <w:r>
        <w:rPr/>
        <w:t>轔癖撿ノ睟珂圩炩⽡夦숵噈棎䧂</w:t>
      </w:r>
      <w:r>
        <w:rPr/>
        <w:t>Ⱘⱖ</w:t>
      </w:r>
      <w:r>
        <w:rPr/>
        <w:t>䭋磂걘숫쵈긩唲輬쉘摠썮煁쉌</w:t>
      </w:r>
      <w:r>
        <w:rPr/>
        <w:t>ⱑ</w:t>
      </w:r>
      <w:r>
        <w:rPr/>
        <w:t>䥌䝮卌汌塀眣印ご炡倲柂嫂쉾䩺颿숤</w:t>
      </w:r>
      <w:r>
        <w:rPr/>
        <w:t>꧂</w:t>
      </w:r>
      <w:r>
        <w:rPr/>
        <w:t>䔬䴯㍊卒礴⥪썤窻囂硸嫂幑瞱繪䓃㥴炣顙습眥䉺⑧涩ꄮ奆湎嘽⸪땩ㄽ心䤵㝾쉡渱⶘</w:t>
      </w:r>
      <w:r>
        <w:rPr/>
        <w:t>⡩</w:t>
      </w:r>
      <w:r>
        <w:rPr/>
        <w:t>슩咥猽浮焸숥梮㥷⩓吤⍳妏␩㙱犿</w:t>
      </w:r>
      <w:r>
        <w:rPr/>
        <w:t>ⱂ</w:t>
      </w:r>
      <w:r>
        <w:rPr/>
        <w:t>㤻쉬潷⶘搲숩䁣剕䁷皡捭壃報䵾彬쉎녹杧ㅒ♫놩䶩䩡걍勃䁡쉯쉌沏촭╃⻂彖䵭⍱쉪쉙玩戬䝞㌩⩂浡獩╞</w:t>
      </w:r>
      <w:r>
        <w:rPr/>
        <w:t>ꦬ</w:t>
      </w:r>
      <w:r>
        <w:rPr/>
        <w:t>欴滂㕐搲䩫╟떩繑燂潺繗┮꥾㐤ㆮ刬䁞䊬뭏촦ㅣ</w:t>
      </w:r>
      <w:r>
        <w:rPr/>
        <w:t>꧂</w:t>
      </w:r>
      <w:r>
        <w:rPr/>
        <w:t>⼪쏂뼽㐸믂땆녥塓犵⽷췂깃⩍敞ꍓ䦏椦⑗摅┷⥪⫂毂㠳昶㉟圵㝞䩩깺䢩瑃爹彥⩯着㜱瞮磂橵癪뼨䀪슬弻拂쉶奔䱥뽴灖条쵚숻楆夦橐懎㎩敷숭⻂␣轶⩟煞徏䭶䆬⨶轊滂쉮</w:t>
      </w:r>
      <w:r>
        <w:rPr/>
        <w:t>ꔲ</w:t>
      </w:r>
      <w:r>
        <w:rPr/>
        <w:t>⽨㭹摺㮮咱</w:t>
      </w:r>
      <w:r>
        <w:rPr/>
        <w:t>ⱚ</w:t>
      </w:r>
      <w:r>
        <w:rPr/>
        <w:t>〦⬤亣숣颮</w:t>
      </w:r>
      <w:r>
        <w:rPr/>
        <w:t>ꤪꖿ</w:t>
      </w:r>
      <w:r>
        <w:rPr/>
        <w:t>㡫旂䅫ッ圶憩䓂彷剄쎱爫忂抿</w:t>
      </w:r>
      <w:r>
        <w:rPr/>
        <w:t>Ȿ</w:t>
      </w:r>
      <w:r>
        <w:rPr/>
        <w:t>㜹⤳㣂㉦掩㴲䔰烂縳睚숻쉀セ㌫ㅵ㒵獲䡙绂䯂♹㥤䨲彸꺻⸶㉖㖏⩰匮噠㡨㏂䫂歄쵰割숤灑㨫怦摭䟂ぴ佈쉓䱇塊뽪⽚ㅬ</w:t>
      </w:r>
      <w:r>
        <w:rPr/>
        <w:t>ⲩ</w:t>
      </w:r>
      <w:r>
        <w:rPr/>
        <w:t>帥彵免楑奊然焩慂曂楂</w:t>
      </w:r>
      <w:r>
        <w:rPr/>
        <w:t>ꥆ</w:t>
      </w:r>
      <w:r>
        <w:rPr/>
        <w:t>㐶杮匯䈽⍫椥슩未䯂⪥⨺癌㋂株湦济優焥漷刲壂뽖녈塓㉚㐷쉟畈桇坠</w:t>
      </w:r>
      <w:r>
        <w:rPr/>
        <w:t>⡬⬸</w:t>
      </w:r>
      <w:r>
        <w:rPr/>
        <w:t>㕮⍩䐊穤栲係㩴牴ꄰ姂顶╔딫㍳硞剔桺䁐坂䭺偌䰷ㅥ奠썮㭀㍂䃂俍</w:t>
      </w:r>
      <w:r>
        <w:rPr/>
        <w:t>ꥈ</w:t>
      </w:r>
      <w:r>
        <w:rPr/>
        <w:t>穲㐬쉕㵞땀嘵␵圪䧂ꍄ⤺硪畩彖㉎㍤桪⹔쉨㏂珂⭘</w:t>
      </w:r>
      <w:r>
        <w:rPr/>
        <w:t>Ⱞ</w:t>
      </w:r>
      <w:r>
        <w:rPr/>
        <w:t>㡞督㠩剐慨捺䑡䘪㉳㒡娪么䪱䁑쉢⧂炏呙剁眪惂╫䪩獳쉐㌮敲숽恳䇂奧⨸⍋㚡䐪睵婍扨卧浶塐䙙焴ꅦ瑸瑔촽㏂ꇂ</w:t>
      </w:r>
      <w:r>
        <w:rPr/>
        <w:t>⡳</w:t>
      </w:r>
      <w:r>
        <w:rPr/>
        <w:t>숴숣㡇晞䕶䔮塂熩㩑䷂</w:t>
      </w:r>
      <w:r>
        <w:rPr/>
        <w:t>ⰹ</w:t>
      </w:r>
      <w:r>
        <w:rPr/>
        <w:t>昰칙㨽䥇㑭㭇䪏神㦥</w:t>
      </w:r>
      <w:r>
        <w:rPr/>
        <w:t>⡈</w:t>
      </w:r>
      <w:r>
        <w:rPr/>
        <w:t>偘䈭♷礤毂쉁㞏硳ば칍椬剞㥁⬵操攸쵅潡晒싍瘫砥ꏎ嗂쎥挮뼨⨶䌷㖘춥呁玥ꎻ</w:t>
      </w:r>
      <w:r>
        <w:rPr/>
        <w:t>Ⲯ⒵</w:t>
      </w:r>
      <w:r>
        <w:rPr/>
        <w:t>輯䗂꺥扆䡍洤칶썳倣숥⌥㗂쎮穠ꌤ싂쉇놿珃奚⩕戶敁㡎싂猵佀䑈晰暱쉠⑰䣂䙵ꍯ⩏ㄪ儥녚숹墿湫쉧숺묪晁弣畯⩀火쉎⪮哂旂</w:t>
      </w:r>
      <w:r>
        <w:rPr/>
        <w:t>ⰷ</w:t>
      </w:r>
      <w:r>
        <w:rPr/>
        <w:t>숯⑯쌳轨飂뾣捋䁕㡷兊</w:t>
      </w:r>
      <w:r>
        <w:rPr/>
        <w:t>ꕲ</w:t>
      </w:r>
      <w:r>
        <w:rPr/>
        <w:t>汵㔴嫂帶쉮ꄦ⏎椶瑞䈱⩈浸㜺漮㐵慦嗃丯㘸㗂</w:t>
      </w:r>
      <w:r>
        <w:rPr/>
        <w:t>ⲣⲡ⡔</w:t>
      </w:r>
      <w:r>
        <w:rPr/>
        <w:t>彑쉥瞥㧂</w:t>
      </w:r>
      <w:r>
        <w:rPr/>
        <w:t>Ⳃ</w:t>
      </w:r>
      <w:r>
        <w:rPr/>
        <w:t>瞬㤦쌣깅싂楶䕦䎿㢬㨺幨⪏쉣䄤禩怫飃坞睗戵奤썟勂唵䩴繣㭧쉕琯⴮ꄨ쉈쉏橏㓂뽬ꍯ㥩敩歞䵣楫슬㕦</w:t>
      </w:r>
      <w:r>
        <w:rPr/>
        <w:t>ꕪ</w:t>
      </w:r>
      <w:r>
        <w:rPr/>
        <w:t>場㕇䱌</w:t>
      </w:r>
      <w:r>
        <w:rPr/>
        <w:t>Ⱛ</w:t>
      </w:r>
      <w:r>
        <w:rPr/>
        <w:t>ぅ稪묯捱㑺㥇ꍚ뼬</w:t>
      </w:r>
      <w:r>
        <w:rPr/>
        <w:t>ꕪ</w:t>
      </w:r>
      <w:r>
        <w:rPr/>
        <w:t>ꄫ椩睷㫂嫂걬橀畋乯⾻䩶䟂华</w:t>
      </w:r>
      <w:r>
        <w:rPr/>
        <w:t>ꦩ</w:t>
      </w:r>
      <w:r>
        <w:rPr/>
        <w:t>㌯㎏怩帲喡츲到㥗</w:t>
      </w:r>
      <w:r>
        <w:rPr/>
        <w:t>⡰</w:t>
      </w:r>
      <w:r>
        <w:rPr/>
        <w:t>쉷癎쉄⩇磍顎硟〺橡䙯呔㜵杹기⨫쉖╄圹楓⽋瑬甤뽴婤</w:t>
      </w:r>
      <w:r>
        <w:rPr/>
        <w:t>ꕐ⍖</w:t>
      </w:r>
      <w:r>
        <w:rPr/>
        <w:t>㕃彈㖱濂顟凃穆楩〴⯂渱迂쉄毎⭤슏㪻뿃⭕숹䕡⑕뽴⥆牏偆</w:t>
      </w:r>
      <w:r>
        <w:rPr/>
        <w:t>ꤴ</w:t>
      </w:r>
      <w:r>
        <w:rPr/>
        <w:t>帹쉮剳⚩쉉祾⧂䂻㜻䍞⹒浞컂狂䘨潌㫂䥍ꄬ䷂冬숳</w:t>
      </w:r>
      <w:r>
        <w:rPr/>
        <w:t>ⵄ</w:t>
      </w:r>
      <w:r>
        <w:rPr/>
        <w:t>汃戬䴲⍪瑧橊㑷♥怨䵸넽攻嗂촴汩湗顪椮灅棂䝲夻橨㜶啕갩㟂䯂殩占</w:t>
      </w:r>
      <w:r>
        <w:rPr/>
        <w:t>ⵓ</w:t>
      </w:r>
      <w:r>
        <w:rPr/>
        <w:t>䵏쉄쉴湘橋쉧䛂╪檏쌺䩀쉠㴩師永厩䬱獔瞘儦숺瓂恪毃쉌䩡묱쉦湙␺怳캿㑦砤敎晧䐯摦㜶禿㫍桊㖘쌮亵칖┯朤칾</w:t>
      </w:r>
      <w:r>
        <w:rPr/>
        <w:t>꧃</w:t>
      </w:r>
      <w:r>
        <w:rPr/>
        <w:t>晘獮怱奒뗂拂曎숷摥乹扲</w:t>
      </w:r>
      <w:r>
        <w:rPr/>
        <w:t>⠯</w:t>
      </w:r>
      <w:r>
        <w:rPr/>
        <w:t>뼹块㨥妱슩弳睲쉘䔤썤朊焱顙墮癰㧂坖뮩촣槎噌⩍</w:t>
      </w:r>
      <w:r>
        <w:rPr/>
        <w:t>꧂⚩♎</w:t>
      </w:r>
      <w:r>
        <w:rPr/>
        <w:t>츱䩡倯싍갲싎喻ォ乀朲㏂䝠哂쏂녞䜻䗃䛃撩偒䳂乲穞癁ギ䖻숤卄䙕㕟扊䵃㙬놥眭㕮깆꥙⬴깵皿欬倬夷䅌刵䱸恮橆슿⎩䤬⌨</w:t>
      </w:r>
      <w:r>
        <w:rPr/>
        <w:t>⡰</w:t>
      </w:r>
      <w:r>
        <w:rPr/>
        <w:t>쉔畃濂彬㩇捰䩏썈兞㘻灳揃䥱啟浭唰䪥嘸儸剅牢価싂幭㈲嚵瑄珎⑇幆㤯婆㙢剰쉇쉧碡䇃숨䳂숲帱灅넪뼽쉦䱦䁩쉮撮䙲榻垘姂唪厱剴䀮땄毂숽浸危唷㭥㎣쉕</w:t>
      </w:r>
      <w:r>
        <w:rPr/>
        <w:t>⡂</w:t>
      </w:r>
      <w:r>
        <w:rPr/>
        <w:t>湍棎슻抡奤☰꥘䨣쉆㟂⻂顙刹㵁潵쉴걬츺⚬䅖灃歇冿㑉⼭</w:t>
      </w:r>
      <w:r>
        <w:rPr/>
        <w:t>꥓</w:t>
      </w:r>
      <w:r>
        <w:rPr/>
        <w:t>捡条껃梬侣년暬쉘媻䃂䁧␦浅땦竂八卭ゥ녮䆻⚘놮幚╂惎⑫</w:t>
      </w:r>
      <w:r>
        <w:rPr/>
        <w:t>Ᵽ</w:t>
      </w:r>
      <w:r>
        <w:rPr/>
        <w:t>䉲ㅘ䄻䙂瑖칖ꅬ優䥨숫슥拂숹㙾숣猽㊣䴬쉂繚㈫䭚杮䚬兘䰶穗䂮哂⸪㡆㴱뽫䩙㕎ꥭ⨭乔䵈㪡塟쉊樣䕍捴癗䘦恂䗂歾䅙桅⻂䟂滎䱖爮奈夦㐪樤썙塲渱쉅</w:t>
      </w:r>
      <w:r>
        <w:rPr/>
        <w:t>ꗂ</w:t>
      </w:r>
      <w:r>
        <w:rPr/>
        <w:t>숮쉎飃挭Ⓕ牞츴쉳䕒帮橱</w:t>
      </w:r>
      <w:r>
        <w:rPr/>
        <w:t>⡂</w:t>
      </w:r>
      <w:r>
        <w:rPr/>
        <w:t>쏂쉥䅖獺㌪슻獈卯㢣㚣㉺⾮漺갱㛂⑑䝞䙂ꥷ痃⭢ㄯ娦ꅣ㕘㨵⫂佈ぺ㏂␫支☶洳㑹</w:t>
      </w:r>
      <w:r>
        <w:rPr/>
        <w:t>⡐</w:t>
      </w:r>
      <w:r>
        <w:rPr/>
        <w:t>쉋䱢䘮⭳⼭䙡繘숴奾㩪㞵숷습䑒啒♭䥌╣촥㡎剡깅☪䱞䓂⩰偳ꍆ숽슮뽟畮纩⵾穸쵷あㆣ歯漹숫婾㣂⫂쉚㠸じ䥯歵⿂斻䨫</w:t>
      </w:r>
      <w:r>
        <w:rPr/>
        <w:t>ⰱ</w:t>
      </w:r>
      <w:r>
        <w:rPr/>
        <w:t>坔곂숥摙쉚쉺砥뇂숱啯싂⨤ㄽ싂땍깑</w:t>
      </w:r>
      <w:r>
        <w:rPr/>
        <w:t>ꤻ</w:t>
      </w:r>
      <w:r>
        <w:rPr/>
        <w:t>䤽猩㪥喏湑쵥⌤塩湒䖣뗂녑쉍婣浺奣㫂㦣촪</w:t>
      </w:r>
      <w:r>
        <w:rPr/>
        <w:t>Ⱳ</w:t>
      </w:r>
      <w:r>
        <w:rPr/>
        <w:t>塦쉉㭓顠燃焣挺깰⥒䝎⭑轅曂睠㎻㩂칱ㅉ⪵慁䍴幢穹洽ケ嗂⧂쉮⑫睎瑑橅</w:t>
      </w:r>
      <w:r>
        <w:rPr/>
        <w:t>ⰺ</w:t>
      </w:r>
      <w:r>
        <w:rPr/>
        <w:t>捇쉍皱判え䅲硱녕ぃ</w:t>
      </w:r>
      <w:r>
        <w:rPr/>
        <w:t>ⱐ</w:t>
      </w:r>
      <w:r>
        <w:rPr/>
        <w:t>吷䅸㐦ヂ㏂ⸯ䭯슡丶庩㋎嫃⺏㜻ꅆ媻녎</w:t>
      </w:r>
      <w:r>
        <w:rPr/>
        <w:t>ⱆ</w:t>
      </w:r>
      <w:r>
        <w:rPr/>
        <w:t>席쌣썸潱㭤湟넲〳㍶ㆥ슘䏍⨽싂䕢쉈刻䔯뇃㑍洽佩涿쉬㑉ㅭ숪쵬㨭桔焯땇㑙䡚㭕⭹恟庵㔽㥐ꇂ╘扂癓ァ䍣珂歵䉥쌺뼹䂵쉬䥀䍎㭫䣂㴊⭉癦뗎稸㉾㕮稴剣ꍇ剄⸹⹒樰䬷␯噍桠쉵参㝃숱땀숨咿漻㕄쉐硺穮繆昩</w:t>
      </w:r>
      <w:r>
        <w:rPr/>
        <w:t>ⷂ</w:t>
      </w:r>
      <w:r>
        <w:rPr/>
        <w:t>⡀</w:t>
      </w:r>
      <w:r>
        <w:rPr/>
        <w:t>㭊▣劮㌭땰搣批樽唪㵭昵㕂䙑㑱圦⵾婶歗쉌␩䭀祏䬲⩟吵㞩幨㷃硯⩦Ⓜ⾻</w:t>
      </w:r>
      <w:r>
        <w:rPr/>
        <w:t>ꕍ</w:t>
      </w:r>
      <w:r>
        <w:rPr/>
        <w:t>䕩깺庱썂卅欹䱵偹뇃辱곂칎夺㘵뽺顬曂녏癞椸㔱㣂쉕䁯㢮㘰걑嗂㩸楰싂硬塇Ⓙ䅈䙍囂湖珂⑇啃䷂④싂溻杌녢擂ㅋ眺毂</w:t>
      </w:r>
      <w:r>
        <w:rPr/>
        <w:t>⡺</w:t>
      </w:r>
      <w:r>
        <w:rPr/>
        <w:t>䭫琶檮</w:t>
      </w:r>
      <w:r>
        <w:rPr/>
        <w:t>ⲣ⨶</w:t>
      </w:r>
      <w:r>
        <w:rPr/>
        <w:t>㍬㩖数挽㡧焪</w:t>
      </w:r>
      <w:r>
        <w:rPr/>
        <w:t>ꕠ</w:t>
      </w:r>
      <w:r>
        <w:rPr/>
        <w:t>擂䲡뭃穴湍</w:t>
      </w:r>
      <w:r>
        <w:rPr/>
        <w:t>ꔣ</w:t>
      </w:r>
      <w:r>
        <w:rPr/>
        <w:t>晘쉇숳䦏䕦侩璡긨眳㑵剢싂㤽땒┨걪拂䲿愴旂치숺頽⹾</w:t>
      </w:r>
      <w:r>
        <w:rPr/>
        <w:t>ꕣ⴯</w:t>
      </w:r>
      <w:r>
        <w:rPr/>
        <w:t>츰䥧恉㉱晬㵯織䄰檡⩺垣睞썇祇䁔⩁橵㢱⚣㍑慏硁么物硥⩠싂䏂癰뭹㬹㚩䖣싂숸敀</w:t>
      </w:r>
      <w:r>
        <w:rPr/>
        <w:t>ꕢ</w:t>
      </w:r>
      <w:r>
        <w:rPr/>
        <w:t>瘪批갤뾡タ䘹⥭疵煫椽쵎㪏撱㭷彊㤻㙂沮嗂扔ꌺ吭が쉹</w:t>
      </w:r>
      <w:r>
        <w:rPr/>
        <w:t>ⱟ</w:t>
      </w:r>
      <w:r>
        <w:rPr/>
        <w:t>獱⩸쉒㑬坋뼪桙噹⩄ㆮ쉏呴숪㥑彁䅩䰬숪稬쵕渣礣쉍㣂쌵匣帶䱱⨨瑺㕱뭰</w:t>
      </w:r>
      <w:r>
        <w:rPr/>
        <w:t>ꥉ</w:t>
      </w:r>
      <w:r>
        <w:rPr/>
        <w:t>浞숨숤禱⑞㗃㜳썪䨺䵃땃栤</w:t>
      </w:r>
      <w:r>
        <w:rPr/>
        <w:t>ⶣ</w:t>
      </w:r>
      <w:r>
        <w:rPr/>
        <w:t>喏⫂婩</w:t>
      </w:r>
      <w:r>
        <w:rPr/>
        <w:t>⡎</w:t>
      </w:r>
      <w:r>
        <w:rPr/>
        <w:t>轠䩗䀳䩄㙆掩摨쉉⑦뿂坸砺煇纩所䌦ㅎ뽱奪슏⹟暘⮿奧䔣䩶걈硫</w:t>
      </w:r>
      <w:r>
        <w:rPr/>
        <w:t>ⱊ⩭⬴</w:t>
      </w:r>
      <w:r>
        <w:rPr/>
        <w:t>恦갥㠲輬㴭숤싂砻兏瘨唳딭嘵쉚ꌬ쉬渮쉺夫䙣摳䆩㵋ヂ㉂佶쉯</w:t>
      </w:r>
      <w:r>
        <w:rPr/>
        <w:t>ⵋ</w:t>
      </w:r>
      <w:r>
        <w:rPr/>
        <w:t>揂啫桃祗杭穸爤䩺䓍慎潂⤴⥇污㇂䡭뽋䍺쉰▬楏織㵱䨺啚㶥嘴瀳㡑佡⥕ㄷ卋</w:t>
      </w:r>
      <w:r>
        <w:rPr/>
        <w:t>⡳</w:t>
      </w:r>
      <w:r>
        <w:rPr/>
        <w:t>긱㟂医摞숹塏䱴昦婦䕖䅔⮿㩄彀浐㥓䡔㩐㬰啱쵊氮䃃類火恡㕢八捅◎䢘䰪㊵㌫숰䭲涩䁢穨슩쌪⍉䙕쉾⨦䑲浹깃⫃牃䫎쉱匤何촨숲㓃楱싂ㄯ</w:t>
      </w:r>
      <w:r>
        <w:rPr/>
        <w:t>⠺</w:t>
      </w:r>
      <w:r>
        <w:rPr/>
        <w:t>书束瘴뇂㉏㝧</w:t>
      </w:r>
      <w:r>
        <w:rPr/>
        <w:t>ꤴ</w:t>
      </w:r>
      <w:r>
        <w:rPr/>
        <w:t>眦ㅠ㵲顷㍧㙂䈴㕞⏂썅伷걖⩃</w:t>
      </w:r>
      <w:r>
        <w:rPr/>
        <w:t>ꖏ</w:t>
      </w:r>
      <w:r>
        <w:rPr/>
        <w:t>숱깍矂䙡硸䬭칫쉸幭稱ꅨ쉪⩁眶㵨攭쉧懃ꥬ拂쉆干싂末⹡䱑敾䅵䥃쉬䇂䄫乢䅈䫂겮洶㡴勂뇂祚甮㠺䝥䰯슏䍥佷摣</w:t>
      </w:r>
      <w:r>
        <w:rPr/>
        <w:t>꧍</w:t>
      </w:r>
      <w:r>
        <w:rPr/>
        <w:t>態㞩杣쉕㯂䬣䴷犻⨺⚿䌮洣眊䴪䌪싂⍲㙾坕氪숫禩쉴꤮䑷䟂㐶嘵刺⤪种甮㧎佲愪慲䅓㵸</w:t>
      </w:r>
      <w:r>
        <w:rPr/>
        <w:t>ꔺ</w:t>
      </w:r>
      <w:r>
        <w:rPr/>
        <w:t>搸⮘姂ꍢ⫃♐旂슩唽촺硊뭥╺柂쉩ꍆ硸栤呫扉䄮䷎搦桠瑫䄲녯䝎栤䠹杰</w:t>
      </w:r>
      <w:r>
        <w:rPr/>
        <w:t>ꥄ</w:t>
      </w:r>
      <w:r>
        <w:rPr/>
        <w:t>瘱║ꥧ焩䠸呐╺⸻㩨숬愭ㄩ䥙쉨뮵䠳䄦䡦溬啴걋쉳⽟쉕쉡瀮斘縥㙭琮剥昹뭷ㅞ⩭뭓</w:t>
      </w:r>
      <w:r>
        <w:rPr/>
        <w:t>ⵧ⭳</w:t>
      </w:r>
      <w:r>
        <w:rPr/>
        <w:t>恔녎㍊埂捔株纣⚬ꥩ⼵幢숫圩坺䖱爤桺ꥦ汰浇⬶ㅟ磂䨳矂勂゘潃걩杂⌺☹숭勂╮⪱ㄭ⵩癁䑒挪毂煴眲氹䵊歂睂攳䆣㵞繄ㄬ녁♨彫</w:t>
      </w:r>
      <w:r>
        <w:rPr/>
        <w:t>ꕖ</w:t>
      </w:r>
      <w:r>
        <w:rPr/>
        <w:t>椦凍㨷⚿쉖ㅂ㦣⫂睩周晐䑆⌺揂玵憩녹桌瀳桔䛂睠숩넪⌮稵掏甸</w:t>
      </w:r>
      <w:r>
        <w:rPr/>
        <w:t>⡔</w:t>
      </w:r>
      <w:r>
        <w:rPr/>
        <w:t>㴵㙡⵬䡢亿漫ꥢꅹ츣䑏넭습ꍃ浰쉋뽹瀨깬樬㗎⩠걭䙎⹴</w:t>
      </w:r>
      <w:r>
        <w:rPr/>
        <w:t>Ⳃ</w:t>
      </w:r>
      <w:r>
        <w:rPr/>
        <w:t>牲䷎砫⹣眹䉞呃ꌺ兰쉦煤䅏礥슡</w:t>
      </w:r>
      <w:r>
        <w:rPr/>
        <w:t>ꤴⵉ</w:t>
      </w:r>
      <w:r>
        <w:rPr/>
        <w:t>䍠犿㕔㩢썍渱㛂彴䇂䅫眲싎哂㝣⩋㯂瀮㵖䊘㬲⨵땹슡㗂啇慭摧婲</w:t>
      </w:r>
      <w:r>
        <w:rPr/>
        <w:t>⢩</w:t>
      </w:r>
      <w:r>
        <w:rPr/>
        <w:t>克呟⵫玘硆⭢㘲係ꍸ츶ꅰ숷⹎剑你⵬䯂따⥱쉇㙁妮怺</w:t>
      </w:r>
      <w:r>
        <w:rPr/>
        <w:t>ꕱ</w:t>
      </w:r>
      <w:r>
        <w:rPr/>
        <w:t>䍳汹扭〪㍇㭗⽥婈伶㐱ꥫ㭢涏㙢╃쉧</w:t>
      </w:r>
      <w:r>
        <w:rPr/>
        <w:t>⣂</w:t>
      </w:r>
      <w:r>
        <w:rPr/>
        <w:t>녱㚬嘸㉦䐮⨪戰쉊毂쉀䑞</w:t>
      </w:r>
      <w:r>
        <w:rPr/>
        <w:t>⡸</w:t>
      </w:r>
      <w:r>
        <w:rPr/>
        <w:t>侵欩◍佧惂숹걲䐩砥䝯歇䯂弪坩컎ꍫ숲ꇂ㐹捂繞绂쉞⽊⩅ꌥ㶿摁溩痂䩺㉶ꍴ걳숫⭳㆘礶丽ㅯ盂弸ヂ扑뭅硐捂敋噃쌭報쉫术爦쉃弬桪</w:t>
      </w:r>
      <w:r>
        <w:rPr/>
        <w:t>ꥃ</w:t>
      </w:r>
      <w:r>
        <w:rPr/>
        <w:t>쉁쉌⪿ꥯ額楄氱殡䍑</w:t>
      </w:r>
      <w:r>
        <w:rPr/>
        <w:t>⡦</w:t>
      </w:r>
      <w:r>
        <w:rPr/>
        <w:t>䇂湥顇櫂灹顎㥣浐쉱ꅓ䕄唻㭒갹싂⭈㍁䭯䉤쉕稺礲</w:t>
      </w:r>
      <w:r>
        <w:rPr/>
        <w:t>ꕎ</w:t>
      </w:r>
      <w:r>
        <w:rPr/>
        <w:t>摰㘴슱䝴䈬繍㵁⤴輯㵌싂卵⵸轪싂䍇㉂䋂⽈뽮啾㝔㭆쉴㝬䪣⭮녣惂湅㭾烂쉏㯂湸⬰ㅌ㔲夬쉉ꍺ䡏債곃껂摙♂⭕䣂奟㡵穢㕷敯湸婇슬⬴輽㟂杞䅑急仂쉢썉塌䱃欽煺䉺均樬皘偷쉠娭灲䁦</w:t>
      </w:r>
      <w:r>
        <w:rPr/>
        <w:t>ⱳ</w:t>
      </w:r>
      <w:r>
        <w:rPr/>
        <w:t>毂뽑㙦㶣扰潩廂⨽啊㝯깐玩㷂䨭橑抻欽媘쉴⹎㝩偤숫縥䫂</w:t>
      </w:r>
      <w:r>
        <w:rPr/>
        <w:t>ꕏ</w:t>
      </w:r>
      <w:r>
        <w:rPr/>
        <w:t>쵀帹扒</w:t>
      </w:r>
      <w:r>
        <w:rPr/>
        <w:t>⣍</w:t>
      </w:r>
      <w:r>
        <w:rPr/>
        <w:t>敥卐쏍䭲꺮㬊摋轊</w:t>
      </w:r>
      <w:r>
        <w:rPr/>
        <w:t>ⴺ</w:t>
      </w:r>
      <w:r>
        <w:rPr/>
        <w:t>㉇싂浡녅⑨湉刺㬦慩㴵摇偘彴呯嚩쉤</w:t>
      </w:r>
      <w:r>
        <w:rPr/>
        <w:t>ꕱ</w:t>
      </w:r>
      <w:r>
        <w:rPr/>
        <w:t>前刵슘쉯쉋뽌▩㘤坨枱ꌭ䓂⽭㜺痂彮䉪ꆵ칔歡겣╃凍㈩穸</w:t>
      </w:r>
      <w:r>
        <w:rPr/>
        <w:t>ⵟ</w:t>
      </w:r>
      <w:r>
        <w:rPr/>
        <w:t>噓惂⬬㡂䪵渵䆱婾뽪</w:t>
      </w:r>
      <w:r>
        <w:rPr/>
        <w:t>ⴴ</w:t>
      </w:r>
      <w:r>
        <w:rPr/>
        <w:t>潊彺뭇卥꺘䊻</w:t>
      </w:r>
      <w:r>
        <w:rPr/>
        <w:t>꧂</w:t>
      </w:r>
      <w:r>
        <w:rPr/>
        <w:t>坘敐⬤槂䐶㌬䩙奬㝘揂⑊稸㥐䩍楗捸稪哂⩆撮殬⿂⑔瘤칪札劻</w:t>
      </w:r>
      <w:r>
        <w:rPr/>
        <w:t>ꤴ</w:t>
      </w:r>
      <w:r>
        <w:rPr/>
        <w:t>悏攻墿僃㑍묷쉅輯剆䎏敗礸稴晤疣㮡䫂摬幧싎繬ꥤ乌⯂⥆椮쉦</w:t>
      </w:r>
      <w:r>
        <w:rPr/>
        <w:t>ꥈ</w:t>
      </w:r>
      <w:r>
        <w:rPr/>
        <w:t>㥅癷歪丶繙硸㬸⥟䅠⻂ꇂ揂㉉㞮埂砻㉊</w:t>
      </w:r>
      <w:r>
        <w:rPr/>
        <w:t>ꔽ</w:t>
      </w:r>
      <w:r>
        <w:rPr/>
        <w:t>쉞㖥㍉싂싎栽摧淂칁壂盂ㆮ浶媡佶</w:t>
      </w:r>
      <w:r>
        <w:rPr/>
        <w:t>ꥐ</w:t>
      </w:r>
      <w:r>
        <w:rPr/>
        <w:t>坓䉮䁮䤽晪䤪♭堤䍟犩䗂玡㑕⪩垩步㨨䒏땎⩫頶䅅猲牕갯匫䑕䔴숶</w:t>
      </w:r>
      <w:r>
        <w:rPr/>
        <w:t>⡺</w:t>
      </w:r>
      <w:r>
        <w:rPr/>
        <w:t>楘문硉佶奠䛂楓⩣㴽䁊䑉硁</w:t>
      </w:r>
      <w:r>
        <w:rPr/>
        <w:t>ꕺ</w:t>
      </w:r>
      <w:r>
        <w:rPr/>
        <w:t>卮扅꥘㉋卶쉫嚱穆䭦硄打场깎槃뗂䣂㙠席</w:t>
      </w:r>
      <w:r>
        <w:rPr/>
        <w:t>ꔺ▏</w:t>
      </w:r>
      <w:r>
        <w:rPr/>
        <w:t>係ぁ뽮兆䞿⩟癩㝓䎩桉员喘穰믂㙹灦祃戩⹂╺侏痎幁ぷ딳㉱녍</w:t>
      </w:r>
      <w:r>
        <w:rPr/>
        <w:t>⡗</w:t>
      </w:r>
      <w:r>
        <w:rPr/>
        <w:t>吣璵䷃偟䙺뿂㉈뽤摇䞘⑚冏凂坷爰幧㉟썅硓ꏂ匽㪬썄ꅘ䉰槂䥀㨫呚☵朻䁆</w:t>
      </w:r>
      <w:r>
        <w:rPr/>
        <w:t>ꕐ</w:t>
      </w:r>
      <w:r>
        <w:rPr/>
        <w:t>䀦㮏䩗</w:t>
      </w:r>
      <w:r>
        <w:rPr/>
        <w:t>ⵅ</w:t>
      </w:r>
      <w:r>
        <w:rPr/>
        <w:t>㉉縱漷쉎⨲쉷㨭汞⽾</w:t>
      </w:r>
      <w:r>
        <w:rPr/>
        <w:t>⠪</w:t>
      </w:r>
      <w:r>
        <w:rPr/>
        <w:t>煩㷂㭈</w:t>
      </w:r>
      <w:r>
        <w:rPr/>
        <w:t>⡷</w:t>
      </w:r>
      <w:r>
        <w:rPr/>
        <w:t>㉠湄漫땗兔ꅪ咿㈶</w:t>
      </w:r>
      <w:r>
        <w:rPr/>
        <w:t>ⶩ</w:t>
      </w:r>
      <w:r>
        <w:rPr/>
        <w:t>攣扬䱒⺡䲩뽪</w:t>
      </w:r>
      <w:r>
        <w:rPr/>
        <w:t>⡫</w:t>
      </w:r>
      <w:r>
        <w:rPr/>
        <w:t>㘽⿂☮ꌤぢ泂㑮</w:t>
      </w:r>
      <w:r>
        <w:rPr/>
        <w:t>꧂⫂</w:t>
      </w:r>
      <w:r>
        <w:rPr/>
        <w:t>棂㕅䕖</w:t>
      </w:r>
      <w:r>
        <w:rPr/>
        <w:t>ꗂ</w:t>
      </w:r>
      <w:r>
        <w:rPr/>
        <w:t>歀</w:t>
      </w:r>
      <w:r>
        <w:rPr/>
        <w:t>ꥒ</w:t>
      </w:r>
      <w:r>
        <w:rPr/>
        <w:t>稪♆㍴瑮轷啹倴싂</w:t>
      </w:r>
      <w:r>
        <w:rPr/>
        <w:t>⡟⸮</w:t>
      </w:r>
      <w:r>
        <w:rPr/>
        <w:t>炱쉫椪♾㮥晭穾潘乒䱐䜩䋍</w:t>
      </w:r>
      <w:r>
        <w:rPr/>
        <w:t>꧂</w:t>
      </w:r>
      <w:r>
        <w:rPr/>
        <w:t>슩䶵쉇쉷匸皵潠㶻㉷楗㤯婇䨭</w:t>
      </w:r>
      <w:r>
        <w:rPr/>
        <w:t>Ɽ</w:t>
      </w:r>
      <w:r>
        <w:rPr/>
        <w:t>쏂杩␰烂桚示梮橒뗂㴪㭭㩧昸睄愲煏⨽奲书瑣ꍫ壂輦⦏㠵쉑䬮䩈淂ꌣ垬玿䙦䅒갵䱺迃쉔</w:t>
      </w:r>
      <w:r>
        <w:rPr/>
        <w:t>ⵃ</w:t>
      </w:r>
      <w:r>
        <w:rPr/>
        <w:t>䑅泂䙋숰呸猭䖬桱</w:t>
      </w:r>
      <w:r>
        <w:rPr/>
        <w:t>ꕪ</w:t>
      </w:r>
      <w:r>
        <w:rPr/>
        <w:t>칖숮┹쎥爴颱뭫煦⌱䤰⼹畲愰썰慁戹⽹繇桸⭆</w:t>
      </w:r>
      <w:r>
        <w:rPr/>
        <w:t>꧂</w:t>
      </w:r>
      <w:r>
        <w:rPr/>
        <w:t>珂癗⻂⸪顏戽</w:t>
      </w:r>
      <w:r>
        <w:rPr/>
        <w:t>⠪</w:t>
      </w:r>
      <w:r>
        <w:rPr/>
        <w:t>敱浤⭶䷂䌦爳⸬싂쉀䪩稨㬱帮☷ꇂ滎슩쉂☥ꍐ软濂㝳㪱畊싍縱毂썹戮刳瓂䧂毂砯</w:t>
      </w:r>
      <w:r>
        <w:rPr/>
        <w:t>⠷</w:t>
      </w:r>
      <w:r>
        <w:rPr/>
        <w:t>쉞⍵䵐㑍ぐ傩䙐擎匲砦慃⨮</w:t>
      </w:r>
      <w:r>
        <w:rPr/>
        <w:t>ꖮ</w:t>
      </w:r>
      <w:r>
        <w:rPr/>
        <w:t>싂椱쉪⨹㛂⨩祦敱狃癅쵥㥐⭧뼨喬⩪䉮啷揂䍕惂繣堷㌊顋녃</w:t>
      </w:r>
      <w:r>
        <w:rPr/>
        <w:t>ⵁ</w:t>
      </w:r>
      <w:r>
        <w:rPr/>
        <w:t>堲숹쉉儲䙤쉊뭊塎场␽濂ꏍ䡃繹</w:t>
      </w:r>
      <w:r>
        <w:rPr/>
        <w:t>ꕃ</w:t>
      </w:r>
      <w:r>
        <w:rPr/>
        <w:t>ゥ</w:t>
      </w:r>
      <w:r>
        <w:rPr/>
        <w:t>ⵤ</w:t>
      </w:r>
      <w:r>
        <w:rPr/>
        <w:t>충䛂〹䭄⽆⴪쉫瑩伸⼤櫂⤮䁨喥㵑瀩땮䖏</w:t>
      </w:r>
      <w:r>
        <w:rPr/>
        <w:t>꧍</w:t>
      </w:r>
      <w:r>
        <w:rPr/>
        <w:t>㞩숸㫂堬ꍒ녏촨䝄䝮뽐䆣硷㭓秂싂漮땨⑩票辘汨┹㍢佖䄮ㅄ⭵㥣嘴癃䰷</w:t>
      </w:r>
      <w:r>
        <w:rPr/>
        <w:t>⠶</w:t>
      </w:r>
      <w:r>
        <w:rPr/>
        <w:t>䉑顚㜺䭴년㧂꺱묰쉾惎汨瑖䭆桹幧ꍉ畠昦繢䱙䅅捑㴪䭄幏秂⼴畍䙭쉟䅦癣⌻䙵슱⌱繃꺻㶱묤걨䥇牶溩䯂䀩竂䍳▵㋍橈幸칃䀣奪癵浃⹘䎱〨쉚頭䬣斏숭</w:t>
      </w:r>
      <w:r>
        <w:rPr/>
        <w:t>ꦩ</w:t>
      </w:r>
      <w:r>
        <w:rPr/>
        <w:t>楩縲껂䓂놩㍪碣桃卶睳幂쉍璮猻숱ㆩ⫂乂㴨湌䑡卧⛃ꎬ朮㑑㝏</w:t>
      </w:r>
      <w:r>
        <w:rPr/>
        <w:t>ⱚ</w:t>
      </w:r>
      <w:r>
        <w:rPr/>
        <w:t>ヂ슣夬睬仂䁹唱硖숱䈯㊘䝤</w:t>
      </w:r>
      <w:r>
        <w:rPr/>
        <w:t>ꤨ</w:t>
      </w:r>
      <w:r>
        <w:rPr/>
        <w:t>㝒⥲䪻埂慲懂㭡녉숺꺵㘶곎컂呣梮復거㨲㕧卉컃쉧轰場偮╬瑕⽇슮扗⑞㋃쉤未橉歚㉚墏</w:t>
      </w:r>
      <w:r>
        <w:rPr/>
        <w:t>Ⳃ</w:t>
      </w:r>
      <w:r>
        <w:rPr/>
        <w:t>ꕦ⥁</w:t>
      </w:r>
      <w:r>
        <w:rPr/>
        <w:t>촣㫂摵㉖쉬佨녱浧쵰⸭櫂绂半</w:t>
      </w:r>
      <w:r>
        <w:rPr/>
        <w:t>ꤹ</w:t>
      </w:r>
      <w:r>
        <w:rPr/>
        <w:t>党桩歬潥╶</w:t>
      </w:r>
      <w:r>
        <w:rPr/>
        <w:t>ꦥ</w:t>
      </w:r>
      <w:r>
        <w:rPr/>
        <w:t>敔㓂畎桎夷炡喘歴꺡楄㢣噔㜥䓍樤撘㉸京쉕颱쉪쉪싎</w:t>
      </w:r>
      <w:r>
        <w:rPr/>
        <w:t>⡄</w:t>
      </w:r>
      <w:r>
        <w:rPr/>
        <w:t>쉥䆏窬䝰壂㜰涵㍱◂놵剸ꍇ祢</w:t>
      </w:r>
      <w:r>
        <w:rPr/>
        <w:t>ⷂ</w:t>
      </w:r>
      <w:r>
        <w:rPr/>
        <w:t>捂伦灮塳뮻㫍㕞⩦ꆱ睈㢥䝑㝲操㊣に촸♹䳂ꄹ䭘쉘ꎩ畠걃ꍮ哂쉂炱氣呭</w:t>
      </w:r>
      <w:r>
        <w:rPr/>
        <w:t>ꥆ</w:t>
      </w:r>
      <w:r>
        <w:rPr/>
        <w:t>䎩煕쵓䷎ㄫ窥織湃绂</w:t>
      </w:r>
      <w:r>
        <w:rPr/>
        <w:t>Ⱚ</w:t>
      </w:r>
      <w:r>
        <w:rPr/>
        <w:t>犥帪咥</w:t>
      </w:r>
      <w:r>
        <w:rPr/>
        <w:t>ⲱ</w:t>
      </w:r>
      <w:r>
        <w:rPr/>
        <w:t>싃깸恏</w:t>
      </w:r>
      <w:r>
        <w:rPr/>
        <w:t>ꖿ</w:t>
      </w:r>
      <w:r>
        <w:rPr/>
        <w:t>䩷僂杷□㯂슘恱䇂偮䘴䲣ꅅ湙㡉쉵䭁污畬参쉗㜦吲張䜭摎爯种轀⩉㭳祭㯂⏂䩅器⚡吱熏</w:t>
      </w:r>
      <w:r>
        <w:rPr/>
        <w:t>⠮</w:t>
      </w:r>
      <w:r>
        <w:rPr/>
        <w:t>㩰圱㍐⍩㵠쉬〉㷂䕵묺</w:t>
      </w:r>
      <w:r>
        <w:rPr/>
        <w:t>ꔩ</w:t>
      </w:r>
      <w:r>
        <w:rPr/>
        <w:t>습到</w:t>
      </w:r>
      <w:r>
        <w:rPr/>
        <w:t>⠵</w:t>
      </w:r>
      <w:r>
        <w:rPr/>
        <w:t>楫璬吴䊥獵숻㡙⍾南</w:t>
      </w:r>
      <w:r>
        <w:rPr/>
        <w:t>ꦥ</w:t>
      </w:r>
      <w:r>
        <w:rPr/>
        <w:t>晕䔦惂슱㩍ㅘ녏ㄮ䐣㍫컂㑢䀳숤⤸</w:t>
      </w:r>
      <w:r>
        <w:rPr/>
        <w:t>ꥈ</w:t>
      </w:r>
      <w:r>
        <w:rPr/>
        <w:t>쉷</w:t>
      </w:r>
      <w:r>
        <w:rPr/>
        <w:t>ꦿ</w:t>
      </w:r>
      <w:r>
        <w:rPr/>
        <w:t>氪夺걤傡は䳂形殩橩恴㡮㡪뾵䈣㩒슬眫壂嫎녶㚡顗幠秂㵫㛂栲䡭㑘癲딬⭦眭祩沬슘単柂嚻滂슩歞瀪䁡㕣兹㍡汁禿쉶䉘飂</w:t>
      </w:r>
      <w:r>
        <w:rPr/>
        <w:t>ꔲ</w:t>
      </w:r>
      <w:r>
        <w:rPr/>
        <w:t>꺮쉇椣ギ栶煐䲱뼭⌶㷎矂奉딺㜹</w:t>
      </w:r>
      <w:r>
        <w:rPr/>
        <w:t>꧂</w:t>
      </w:r>
      <w:r>
        <w:rPr/>
        <w:t>け㊘</w:t>
      </w:r>
      <w:r>
        <w:rPr/>
        <w:t>⡣</w:t>
      </w:r>
      <w:r>
        <w:rPr/>
        <w:t>偩摤㡱⫂癔숪戳恠뽆⩷㢮䐸</w:t>
      </w:r>
      <w:r>
        <w:rPr/>
        <w:t>⡦</w:t>
      </w:r>
      <w:r>
        <w:rPr/>
        <w:t>沣顬浰幤쏂슣痂䕨䕳勂参祔╒쉹⥠傘䜬쉇䡰숊祖⹸촹뽓慇唨깋繰桇⸸䔣㔭䭅顇嚬嘫䃂朲壂⥯夨噃乸棍⩗扭</w:t>
      </w:r>
      <w:r>
        <w:rPr/>
        <w:t>ꕌ</w:t>
      </w:r>
      <w:r>
        <w:rPr/>
        <w:t>㭱䔪슱猫㕨輻當輵嘬쉌땮歙欲剅㑞</w:t>
      </w:r>
      <w:r>
        <w:rPr/>
        <w:t>ⵄ</w:t>
      </w:r>
      <w:r>
        <w:rPr/>
        <w:t>䚩矂ㆬ礷ㅡ傩䩱刳䷂痂㉺唲숬슮獔奕숷ꅲ埂</w:t>
      </w:r>
      <w:r>
        <w:rPr/>
        <w:t>ⶩ</w:t>
      </w:r>
      <w:r>
        <w:rPr/>
        <w:t>琺㡋湴㤭쉂쉣싎⥟쉎輪欶䀨究咵슮幫圫㊘ꥮ剑쉺竂깷犥</w:t>
      </w:r>
      <w:r>
        <w:rPr/>
        <w:t>ꥉ</w:t>
      </w:r>
      <w:r>
        <w:rPr/>
        <w:t>灎䘴䩤깠䤮䁟캡겿瑦窏繐㠯쉮妻쉁乣⩵⍁</w:t>
      </w:r>
      <w:r>
        <w:rPr/>
        <w:t>꧂</w:t>
      </w:r>
      <w:r>
        <w:rPr/>
        <w:t>김摾ㅋ楊沮䁏⵹䙬橰⩆ꅸꆡ栤쉋㐯欪䈰歀㛍⸶㌱싂⼱洺呄⍀恴㒬녍䡺㔷┲㈪숵䕅浥⑉祅画櫂땱樮䔱獈쉒繸祋깾灵娪婈쉧栽抻땙獡䕘槂ꍾ䬯⩉彔싂넶쉎㥮쉷圭䥨䝍쵞兆ꄳ㝋땷轓䫂념根帮䬲䌳到擂䍾걂墡㈴睃佃䐱痂묥껂쌰㭃乒䅌䩶㦣測埂迂⩗䐯浘⍣偪穎潃穦彫坶彂䱪歞戤㓂夸숮㉩ꇂ쉧⽕乪䓂㔰浀傮쏂橺獏ㅗ쉐슥긱剄彞⹦숱礪恺穟ꥯꄱꎬ⭒㓂瀴嚩煙㕔㵑묵洵留奅㉣</w:t>
      </w:r>
      <w:r>
        <w:rPr/>
        <w:t>⢱</w:t>
      </w:r>
      <w:r>
        <w:rPr/>
        <w:t>㝔丮쉴쵭烂칠窿帬㭉␫漮䍟쉄响䌨祟戮甪㈦杘湪做摥啤싂⯂</w:t>
      </w:r>
      <w:r>
        <w:rPr/>
        <w:t>ꦻ</w:t>
      </w:r>
      <w:r>
        <w:rPr/>
        <w:t>䈦㬺䎻杤ꌳꆬ⧂檩뼣㢬꥘ꇂ癟딲쵳뗂</w:t>
      </w:r>
      <w:r>
        <w:rPr/>
        <w:t>⠵</w:t>
      </w:r>
      <w:r>
        <w:rPr/>
        <w:t>䲮⪿썸䩠쉬㎮䀰秂⑅欪ギタ쉸元쉋㘫硧㉏⑔佣䡸带</w:t>
      </w:r>
      <w:r>
        <w:rPr/>
        <w:t>ꖏ꧂</w:t>
      </w:r>
      <w:r>
        <w:rPr/>
        <w:t>倦䜰畁䆱䕦暡祥쏍䘫磂⥫痂쉵⵮㞬⪩呔⫂杹</w:t>
      </w:r>
      <w:r>
        <w:rPr/>
        <w:t>Ɫ⑚</w:t>
      </w:r>
      <w:r>
        <w:rPr/>
        <w:t>礲㶮杷挬畩扈</w:t>
      </w:r>
      <w:r>
        <w:rPr/>
        <w:t>⡞</w:t>
      </w:r>
      <w:r>
        <w:rPr/>
        <w:t>礹깚㧍䌫瞩潓⭗㥉乩⑫뽳冣䅏ꇂ⛂爪䉢塈噩쉆伹묺넭숨䕹痂畐䱭䖮敌㝺敇䱲딤礪䝪兤㮮璣㡕ꏂ䅢⩓敩睰繐瑹嘴矍뮿奶⑲玱剷깉㥹쉌슩⩮쉢㕍捚轀帶扁슮칳</w:t>
      </w:r>
      <w:r>
        <w:rPr/>
        <w:t>⠱⎩</w:t>
      </w:r>
      <w:r>
        <w:rPr/>
        <w:t>渦㨷쉺嘤顙쉋潁搰縥珂㡱㥑䅷甲㵯쉮顰橀ꎱ畭㕁挭稨澵〬쉮祯か乵뿂助㩆昭湲嘺摧</w:t>
      </w:r>
      <w:r>
        <w:rPr/>
        <w:t>ꥄ</w:t>
      </w:r>
      <w:r>
        <w:rPr/>
        <w:t>乞塎呲嫎喩⵨潾숩吴啃捎顮瑨㕾䰫츤未⩁彳獃뽂䕀塦⤣磂卌卦쉪㑷쉀쉞栺獇싂노顂潧㉄扊숱琵⫂䞱딊竎겡쉱㦬춿桄找祶숴</w:t>
      </w:r>
      <w:r>
        <w:rPr/>
        <w:t>ꤱ</w:t>
      </w:r>
      <w:r>
        <w:rPr/>
        <w:t>숰熣䙶썑奫嗂걂仂</w:t>
      </w:r>
      <w:r>
        <w:rPr/>
        <w:t>ⶏ</w:t>
      </w:r>
      <w:r>
        <w:rPr/>
        <w:t>ㅞ⏎䀵뮬幃拂㍵煚䡳⴨灯㘺偪番䐻䙢桱僂䚵䁈⤲杣愤㥟悥딩♺⌨橊価⬶쉢䋂䰸⵩⍰煰晁숲㉗䪻债漩儥偑䅇幠捲㍬珂挹剞畉㚵刱䱡䭌슬뾘楉琺⑪䡘瓂䅒숱䭧冘┵噦䝄坩딮䥀ꌩ⮘浹剤㋂⍀</w:t>
      </w:r>
      <w:r>
        <w:rPr/>
        <w:t>ⰽ⡴</w:t>
      </w:r>
      <w:r>
        <w:rPr/>
        <w:t>仂睄㌮싂쉁未煂曂䝥䊏檡昩㝧ㄮ⸻슥╄䠮㤴塮䵞㝵橚ㅩ㵤ㄮ湅⌦㓂繅</w:t>
      </w:r>
      <w:r>
        <w:rPr/>
        <w:t>ꔶⷂ</w:t>
      </w:r>
      <w:r>
        <w:rPr/>
        <w:t>쉊煸揂潀䐭䱪䐫䯂쉓捆䮮⪡楠㇍⑊⽢廂斥捊幍ㅉ楦曂㊩뽭䭰匬媩숭柂僃嘳</w:t>
      </w:r>
      <w:r>
        <w:rPr/>
        <w:t>ꗂ</w:t>
      </w:r>
      <w:r>
        <w:rPr/>
        <w:t>䅊㑐ꇂ敬彳슻噃쉮䁵땬거숸㤶䫂㙒⍹㡯㡵쵧甲牍䈺楑䞿婪橹ヂ劻ㅸ뭆攭玱ꥤ呬幹㝭꥕䝲価㩊䰸啊兒⭍㵷뮩⨻㍷䋂</w:t>
      </w:r>
      <w:r>
        <w:rPr/>
        <w:t>ꦡ</w:t>
      </w:r>
      <w:r>
        <w:rPr/>
        <w:t>䱨㉉쉕䴱⩳쉞</w:t>
      </w:r>
      <w:r>
        <w:rPr/>
        <w:t>ꔱ</w:t>
      </w:r>
      <w:r>
        <w:rPr/>
        <w:t>䝌硐潕元숷敯䵬祚숲䢩祬⩔뼦䉱礦泂⭒ꄵ䕌幏仂㥣縻⾘쉀䵦</w:t>
      </w:r>
      <w:r>
        <w:rPr/>
        <w:t>Ⱟ</w:t>
      </w:r>
      <w:r>
        <w:rPr/>
        <w:t>쉇䝙쉑碵瑧␮⭐睬⬨泂牉眦㕗妿⽵噒⥧悱喿㤯幃斏</w:t>
      </w:r>
      <w:r>
        <w:rPr/>
        <w:t>⠷</w:t>
      </w:r>
      <w:r>
        <w:rPr/>
        <w:t>伫娨兎땋栽恞晵唯䩆걩슘爲煬䶻⭏汷懂쉇䇂ㅲ⑤䁃䁸쉎⭚飂䘷䱞丷澥♲ꎩꍭ畖㩋㑎塊搥䵠低䃂顇彵䈹㛂堹㉰疮恙轡썥숤㉲㝹梡顴썯♎獑㵋㇂潓噢橧漯洣㗃쉓㈩츳ꎘ䑫⭍奌琳戵쌫ㅄ㓂サ␮幱垮䙙欮搥㴶獶噴冡䉅垡⼪숣⨳⩴煑갨깍갲</w:t>
      </w:r>
      <w:r>
        <w:rPr/>
        <w:t>ꦵ</w:t>
      </w:r>
      <w:r>
        <w:rPr/>
        <w:t>頭㈽欶㑕♆獰淂櫂奔烍⼫圸</w:t>
      </w:r>
      <w:r>
        <w:rPr/>
        <w:t>ⷂ</w:t>
      </w:r>
      <w:r>
        <w:rPr/>
        <w:t>䅣䉩㩬档儵긵㵩祾쵑깄┺</w:t>
      </w:r>
      <w:r>
        <w:rPr/>
        <w:t>ꦻ</w:t>
      </w:r>
      <w:r>
        <w:rPr/>
        <w:t>徵䍖숩戹䟂싂獢㙵䡦亡䥋䖩炩땗癋썲䘽剋桺싃揂</w:t>
      </w:r>
      <w:r>
        <w:rPr/>
        <w:t>Ⱶ</w:t>
      </w:r>
      <w:r>
        <w:rPr/>
        <w:t>こ狂姎䂵쉭睡䞬⑍㤶瞏奮窡爪䑯⴪呴兞녭竂</w:t>
      </w:r>
      <w:r>
        <w:rPr/>
        <w:t>ⵘ␱</w:t>
      </w:r>
      <w:r>
        <w:rPr/>
        <w:t>椪걫㑺湧ꥺ㙅恡䣂瀸䍖숦</w:t>
      </w:r>
      <w:r>
        <w:rPr/>
        <w:t>ꖣ</w:t>
      </w:r>
      <w:r>
        <w:rPr/>
        <w:t>䞬╵땧⑬氰쉲毂揂畱种瑐㯂▏偺쉦略䩱杤䕟䣂㑢滂슏哂䚮瘹埂灑㴭䧂쉪ꍗ彚偹乑歇䭕晰冘쉳懂摑</w:t>
      </w:r>
      <w:r>
        <w:rPr/>
        <w:t>⠬</w:t>
      </w:r>
      <w:r>
        <w:rPr/>
        <w:t>扵땅䝫ネㅕ⥐쉠쉩⏂녫㜥쉭걯껍</w:t>
      </w:r>
      <w:r>
        <w:rPr/>
        <w:t>ꔊ</w:t>
      </w:r>
      <w:r>
        <w:rPr/>
        <w:t>숵昣</w:t>
      </w:r>
      <w:r>
        <w:rPr/>
        <w:t>ⰻ⥂</w:t>
      </w:r>
      <w:r>
        <w:rPr/>
        <w:t>旂類穙䬱䀩堸婱㕲</w:t>
      </w:r>
      <w:r>
        <w:rPr/>
        <w:t>ꕁ</w:t>
      </w:r>
      <w:r>
        <w:rPr/>
        <w:t>塞壍⹣䅚갺숲⏂祲毂숲䝎싍厬ꅺ쉃楈</w:t>
      </w:r>
      <w:r>
        <w:rPr/>
        <w:t>ꦥ</w:t>
      </w:r>
      <w:r>
        <w:rPr/>
        <w:t>䌴깍晄剆圭㛍卍⩲嗂싂渫ㅰ㉣濂㌻싂䥘汰슏㕢숭㌮桷歩繄穟㡤</w:t>
      </w:r>
      <w:r>
        <w:rPr/>
        <w:t>ⴰ</w:t>
      </w:r>
      <w:r>
        <w:rPr/>
        <w:t>琮㥬㪡夣恭⹾⌽伤汍㈣⾿段㔭匪奐㪩凎卹吰ヂ㨱䖡歶싍</w:t>
      </w:r>
      <w:r>
        <w:rPr/>
        <w:t>ꖬ</w:t>
      </w:r>
      <w:r>
        <w:rPr/>
        <w:t>䲩䉢癟㝠䰶㈫칊⹺䩢䑾뭗槃暿쉠㭰䡰琯磂梮婴䩾〲噳㑫⵪⒵媮枏䴣濍䰸춥</w:t>
      </w:r>
      <w:r>
        <w:rPr/>
        <w:t>ꤰ</w:t>
      </w:r>
      <w:r>
        <w:rPr/>
        <w:t>䔻쉕熱䙸破幣䣂묦쉮兦塣䥮廃奴咘䱆</w:t>
      </w:r>
      <w:r>
        <w:rPr/>
        <w:t>Ⱞ</w:t>
      </w:r>
      <w:r>
        <w:rPr/>
        <w:t>썬쉭겵縵⫂칎ꥩ쉧䡷卬◍迂쏂깯싂飂䕉繤昺䲵⹨慆숹걀㇂兔⭯瘨氳狂块炡垥꧎偰卆幧쉡쉑</w:t>
      </w:r>
      <w:r>
        <w:rPr/>
        <w:t>ꤥ</w:t>
      </w:r>
      <w:r>
        <w:rPr/>
        <w:t>ネ渪當搹⦩쉗㡢潨旂㨪쏂쉒䫂⩉</w:t>
      </w:r>
      <w:r>
        <w:rPr/>
        <w:t>ⷂ</w:t>
      </w:r>
      <w:r>
        <w:rPr/>
        <w:t>䵀樱䧂⍭㥠瞿光烂夻쉩䬫㡥睏参捖뽟愨⍌㡺捂海瑱势뇂㏂</w:t>
      </w:r>
      <w:r>
        <w:rPr/>
        <w:t>ꔩ</w:t>
      </w:r>
      <w:r>
        <w:rPr/>
        <w:t>숹㠻湖뽖奏沣线쉧止숶摕卩啸癖견辵䄱煑</w:t>
      </w:r>
      <w:r>
        <w:rPr/>
        <w:t>Ⱕ</w:t>
      </w:r>
      <w:r>
        <w:rPr/>
        <w:t>恙㡵圩䭰怲녟彵꥕뿂慾쉚竃녘</w:t>
      </w:r>
      <w:r>
        <w:rPr/>
        <w:t>ⴣ</w:t>
      </w:r>
      <w:r>
        <w:rPr/>
        <w:t>䙲䙘⧂扭䘥⺱庩䜦溣䰤秂⬳乄幯怪㝤剞氬䥾쉇慮쵂弰瓂瀷춏숽⩈싂㔶呐临縰䱠쉳痂慳䕲槂⩌</w:t>
      </w:r>
      <w:r>
        <w:rPr/>
        <w:t>ꔵ</w:t>
      </w:r>
      <w:r>
        <w:rPr/>
        <w:t>䕢깩ㅷ炮䀵촭㛂制打留㕖㍸仂硪夣嚬숬</w:t>
      </w:r>
      <w:r>
        <w:rPr/>
        <w:t>ꦩ</w:t>
      </w:r>
      <w:r>
        <w:rPr/>
        <w:t>杧⩲碱슿顄⫂轔ꍍ癢㙟㙵</w:t>
      </w:r>
      <w:r>
        <w:rPr/>
        <w:t>ⵡ</w:t>
      </w:r>
      <w:r>
        <w:rPr/>
        <w:t>슩轡㉒㭾숻䅂㵷⑒䁋庻帬佖믂㐴숽乞噈ꥨ쉄畧獵쉑欥㤻⹨</w:t>
      </w:r>
      <w:r>
        <w:rPr/>
        <w:t>⠦</w:t>
      </w:r>
      <w:r>
        <w:rPr/>
        <w:t>ꄥ</w:t>
      </w:r>
      <w:r>
        <w:rPr/>
        <w:t>ꤲ</w:t>
      </w:r>
      <w:r>
        <w:rPr/>
        <w:t>柂㘵徣〤䰨㴤㵰ꍀ砦戵䭪浭⧂䎿꥙瀲䄶敐沵캘⩥⭫ꇂ姂긽氹ꥯ☥㎵疱煵㒵㕄墡幔泂䍰癳㩾珂嫂⤽⻍ァ兘䅳슩ꄮ牦묪䭴㔨䡨椮港䴴⩢ꌱ깋㍦畴뽬㨥䗂쉞猣辵㒩䴣揂싂</w:t>
      </w:r>
      <w:r>
        <w:rPr/>
        <w:t>ꦩ</w:t>
      </w:r>
      <w:r>
        <w:rPr/>
        <w:t>䍏㞣깮숱㙴쉯旎繶㯍い嗂䝠敉ꍺ슩坓⛂畤䑷摷焩ꍎ╊ꄴ췂㑘丵泍╍獺䩏睷㪡楙㑍勂烂촪䙷操湑〨쉩䐽⌸榻轨쉓숩쉍猰㭴徘頯刴眣獖窣</w:t>
      </w:r>
      <w:r>
        <w:rPr/>
        <w:t>ⱟ</w:t>
      </w:r>
      <w:r>
        <w:rPr/>
        <w:t>깳쉆</w:t>
      </w:r>
      <w:r>
        <w:rPr/>
        <w:t>⡢</w:t>
      </w:r>
      <w:r>
        <w:rPr/>
        <w:t>係쉊禩㧂帷⩶珂ꄤ怸ꥠ櫂⸱㵌녧嘲䊘㘻急渶䮬熏奪쉕ヂㄦ䪡ꥪ烂쵣쉬唭㔊깰奺㍎圽⤳</w:t>
      </w:r>
      <w:r>
        <w:rPr/>
        <w:t>꧂꧂</w:t>
      </w:r>
      <w:r>
        <w:rPr/>
        <w:t>㜻⹴</w:t>
      </w:r>
      <w:r>
        <w:rPr/>
        <w:t>⡥</w:t>
      </w:r>
      <w:r>
        <w:rPr/>
        <w:t>쉭⸻晲</w:t>
      </w:r>
      <w:r>
        <w:rPr/>
        <w:t>⣂</w:t>
      </w:r>
      <w:r>
        <w:rPr/>
        <w:t>碥獉숬浾慩夺䕱䡑⺣㠻䡢係䣎</w:t>
      </w:r>
      <w:r>
        <w:rPr/>
        <w:t>꧂</w:t>
      </w:r>
      <w:r>
        <w:rPr/>
        <w:t>⺿걷ꍲ幂ㅰ썃㣃偠㥬㉣䰶恚넶</w:t>
      </w:r>
      <w:r>
        <w:rPr/>
        <w:t>ꥎ</w:t>
      </w:r>
      <w:r>
        <w:rPr/>
        <w:t>⾥僃轰䘩㶱㕋炣걗녦썉녮轂旂䆱녣䙮奇㉏温㊮捶쉎槂ꍱ婄ꄣ⭆奲쉉㉅쉎</w:t>
      </w:r>
      <w:r>
        <w:rPr/>
        <w:t>ꗍ</w:t>
      </w:r>
      <w:r>
        <w:rPr/>
        <w:t>啔</w:t>
      </w:r>
      <w:r>
        <w:rPr/>
        <w:t>⡳</w:t>
      </w:r>
      <w:r>
        <w:rPr/>
        <w:t>㘪爰췂</w:t>
      </w:r>
      <w:r>
        <w:rPr/>
        <w:t>ꥐ</w:t>
      </w:r>
      <w:r>
        <w:rPr/>
        <w:t>䭫㬸啗㡞碵犩녒啘爴숮婡숸쉈뇂⹲繟䚵쉨⻎㪘칆</w:t>
      </w:r>
      <w:r>
        <w:rPr/>
        <w:t>⡴</w:t>
      </w:r>
      <w:r>
        <w:rPr/>
        <w:t>制轙促╁숺嗂쉮轠歖噫乡ꥺ䕗恧毂⬩杣⯂䬹㝮쵍枡繾杌䅈渵懂昮䙵栱땉塪晬珂帵凍⫂녢忂ㆩ漪秂櫍劻澻㐳싂牳䢥⮩싂晖䩾硵塴⩲⑭┬㨱딪洰䞩挺싎戦溿栩免䆏仂䅢搻㨸☨㉎⭴䂵㥺⩨㝳뾥숮</w:t>
      </w:r>
      <w:r>
        <w:rPr/>
        <w:t>ꖡ</w:t>
      </w:r>
      <w:r>
        <w:rPr/>
        <w:t>顏䣂싂㠵手䭡忂</w:t>
      </w:r>
      <w:r>
        <w:rPr/>
        <w:t>ꤩ</w:t>
      </w:r>
      <w:r>
        <w:rPr/>
        <w:t>㋃㎩轴稤頣䩭⺻䅫ꥨ歚⿃⒬参┪뿂ꎿ쌷슻묷㐱削뭣睊硠繭⫂䴶쉤숹年瑄㑐⎩婨䄩㋂迍倹䨪⥱稲슬슿싂噂⨱㨪轸䟂싎其噲㣂⫂䥆칤煲䱑佡扂숴쉃</w:t>
      </w:r>
      <w:r>
        <w:rPr/>
        <w:t>ⷂ</w:t>
      </w:r>
      <w:r>
        <w:rPr/>
        <w:t>瘣</w:t>
      </w:r>
      <w:r>
        <w:rPr/>
        <w:t>ⲡ</w:t>
      </w:r>
      <w:r>
        <w:rPr/>
        <w:t>睌䍶</w:t>
      </w:r>
      <w:r>
        <w:rPr/>
        <w:t>⢡</w:t>
      </w:r>
      <w:r>
        <w:rPr/>
        <w:t>䰳싂楶升㥊凂兂깂䐣䕡⍇䗃䧂坳䱨㍑䕇</w:t>
      </w:r>
      <w:r>
        <w:rPr/>
        <w:t>ⵘ</w:t>
      </w:r>
      <w:r>
        <w:rPr/>
        <w:t>䈲녣桞</w:t>
      </w:r>
      <w:r>
        <w:rPr/>
        <w:t>ꥂ</w:t>
      </w:r>
      <w:r>
        <w:rPr/>
        <w:t>兲쌵</w:t>
      </w:r>
      <w:r>
        <w:rPr/>
        <w:t>ꗂ</w:t>
      </w:r>
      <w:r>
        <w:rPr/>
        <w:t>쌽갵㵰喿䁷䠰䨥ㅬ숺爱痂⩢轒쉴樰㕄㴮쉹쉍⎥顓䍟す␺⽔㩉㵈味氪껂ヂ⴮丳嚻犩晚怮깢㕬嗂걐䅅伮汕犻潙⩴䕪坂優䡅쉩⹵써嚘␩灇</w:t>
      </w:r>
      <w:r>
        <w:rPr/>
        <w:t>ⴲ</w:t>
      </w:r>
      <w:r>
        <w:rPr/>
        <w:t>䅒⤫떡㵠⩎䰱</w:t>
      </w:r>
      <w:r>
        <w:rPr/>
        <w:t>ꔮ</w:t>
      </w:r>
      <w:r>
        <w:rPr/>
        <w:t>녀㬯兤渭㠲䰯䜪⧂쉋</w:t>
      </w:r>
      <w:r>
        <w:rPr/>
        <w:t>ꤨ</w:t>
      </w:r>
      <w:r>
        <w:rPr/>
        <w:t>珂⍗㜤</w:t>
      </w:r>
      <w:r>
        <w:rPr/>
        <w:t>ꔰ</w:t>
      </w:r>
      <w:r>
        <w:rPr/>
        <w:t>弱뼤燂땚䒱</w:t>
      </w:r>
      <w:r>
        <w:rPr/>
        <w:t>⡈</w:t>
      </w:r>
      <w:r>
        <w:rPr/>
        <w:t>奱⌭㡏㩉燂䔭㐶畐⪿潰뮱䏂䒿䕶擂㦩</w:t>
      </w:r>
      <w:r>
        <w:rPr/>
        <w:t>ꔻ</w:t>
      </w:r>
      <w:r>
        <w:rPr/>
        <w:t>参䘱㴯佺渤숰싂慉쉍싂轥䉰쉅</w:t>
      </w:r>
      <w:r>
        <w:rPr/>
        <w:t>꤯☭</w:t>
      </w:r>
      <w:r>
        <w:rPr/>
        <w:t>슩쉏啧祔⩺敍⹸晤숺湁眲䪱䱭긵㉘䑢恘쉖䯂殬㕍걖⭑䕔㥒䴶普☸咵瑗梿⭠灢椷㭡습啸숦슘㵳幷쉖</w:t>
      </w:r>
      <w:r>
        <w:rPr/>
        <w:t>ⵓ</w:t>
      </w:r>
      <w:r>
        <w:rPr/>
        <w:t>숬晴땓繘숰⸤뭓塎塒㩡煴녑䕾堭䚵쉤</w:t>
      </w:r>
      <w:r>
        <w:rPr/>
        <w:t>ꔭ</w:t>
      </w:r>
      <w:r>
        <w:rPr/>
        <w:t>楦㉗䝓瞩습䥋枮剳⩹숺扑뿂놏㝚</w:t>
      </w:r>
      <w:r>
        <w:rPr/>
        <w:t>ꕙ</w:t>
      </w:r>
      <w:r>
        <w:rPr/>
        <w:t>濂喿恵춻痂䣂슥湳ꅢ⫂惂䍤秂⥭⼯䬯</w:t>
      </w:r>
      <w:r>
        <w:rPr/>
        <w:t>ⷂ</w:t>
      </w:r>
      <w:r>
        <w:rPr/>
        <w:t>䌪㝘猸㏂摞伶㖩</w:t>
      </w:r>
      <w:r>
        <w:rPr/>
        <w:t>ꕃ</w:t>
      </w:r>
      <w:r>
        <w:rPr/>
        <w:t>湮咏䀯㇃슡넣亮嘻촊䝩</w:t>
      </w:r>
      <w:r>
        <w:rPr/>
        <w:t>ⵧ</w:t>
      </w:r>
      <w:r>
        <w:rPr/>
        <w:t>⽣弫忂呮╸潂</w:t>
      </w:r>
      <w:r>
        <w:rPr/>
        <w:t>Ⳃ</w:t>
      </w:r>
      <w:r>
        <w:rPr/>
        <w:t>㏎辩䄶湴䓂㭆坍═䊬䴱ㅍ䫂摩㑇凂䤯医⍶態濂怰㵅噄쵣쉪</w:t>
      </w:r>
      <w:r>
        <w:rPr/>
        <w:t>ꕘ</w:t>
      </w:r>
      <w:r>
        <w:rPr/>
        <w:t>窣쉔칾㭺⾘椣摒뮬쉟</w:t>
      </w:r>
      <w:r>
        <w:rPr/>
        <w:t>⡟</w:t>
      </w:r>
      <w:r>
        <w:rPr/>
        <w:t>頣顮싂䑨묲떡䮣剈㕀갪䖱긦头幷㡮㑁檻㬪湳䤤䈴쉣幓氱䧂쉑㡙넰</w:t>
      </w:r>
      <w:r>
        <w:rPr/>
        <w:t>ⱥ</w:t>
      </w:r>
      <w:r>
        <w:rPr/>
        <w:t>泂礤轒쉉扖숻⹱犮싂⒱椣彘剀䒻奬慥瞮碩痂넦櫂䐨淂</w:t>
      </w:r>
      <w:r>
        <w:rPr/>
        <w:t>⡯</w:t>
      </w:r>
      <w:r>
        <w:rPr/>
        <w:t>떘狂慕ꄷ</w:t>
      </w:r>
      <w:r>
        <w:rPr/>
        <w:t>ꔽ</w:t>
      </w:r>
      <w:r>
        <w:rPr/>
        <w:t>쉴塐呷쉣ꄫ녲⪱땷飂乶</w:t>
      </w:r>
      <w:r>
        <w:rPr/>
        <w:t>ꖘ</w:t>
      </w:r>
      <w:r>
        <w:rPr/>
        <w:t>쉦轟㜸걤⭢䊥䞩</w:t>
      </w:r>
      <w:r>
        <w:rPr/>
        <w:t>ⶩ</w:t>
      </w:r>
      <w:r>
        <w:rPr/>
        <w:t>丯槂䄶촣⤵</w:t>
      </w:r>
      <w:r>
        <w:rPr/>
        <w:t>ꤱ</w:t>
      </w:r>
      <w:r>
        <w:rPr/>
        <w:t>녩呏怫戮〣〮㨯</w:t>
      </w:r>
      <w:r>
        <w:rPr/>
        <w:t>⠤</w:t>
      </w:r>
      <w:r>
        <w:rPr/>
        <w:t>䍚컂쉕</w:t>
      </w:r>
      <w:r>
        <w:rPr/>
        <w:t>⡎</w:t>
      </w:r>
      <w:r>
        <w:rPr/>
        <w:t>秂걸묻쉉慤䥩坱棂㴥癥楳ꏂ䥤畭琤䊿㭾층吺㩵䷂婖</w:t>
      </w:r>
      <w:r>
        <w:rPr/>
        <w:t>⡶⡐⸩</w:t>
      </w:r>
      <w:r>
        <w:rPr/>
        <w:t>徘숻橦憻ㅶ뭏光煓뼥䨥⭥⛂囃갴</w:t>
      </w:r>
      <w:r>
        <w:rPr/>
        <w:t>Ⱝ</w:t>
      </w:r>
      <w:r>
        <w:rPr/>
        <w:t>砲槍憩⩠㕩䕨뼰쌪奡쵦䱰䫂灏</w:t>
      </w:r>
      <w:r>
        <w:rPr/>
        <w:t>ꔶ</w:t>
      </w:r>
      <w:r>
        <w:rPr/>
        <w:t>뭐怱䩂슣眥☵畃穚⑪卍㉗敃⫂梮帷䡾牌啷垮䟂癙磂땃䰱忂㯂䀪嫂㏂昨䜽㑀쉬ꍘ吽⪵㐩</w:t>
      </w:r>
      <w:r>
        <w:rPr/>
        <w:t>ꔺ</w:t>
      </w:r>
      <w:r>
        <w:rPr/>
        <w:t>䍹甥ꍦ炩䟎⨻汴㓍䫍깆㵾淂</w:t>
      </w:r>
      <w:r>
        <w:rPr/>
        <w:t>ⵂ</w:t>
      </w:r>
      <w:r>
        <w:rPr/>
        <w:t>䛂䕓智狂</w:t>
      </w:r>
      <w:r>
        <w:rPr/>
        <w:t>ⲵ</w:t>
      </w:r>
      <w:r>
        <w:rPr/>
        <w:t>恭⭲䱪㩄呧商ꄻ牘㭋橪橱䱯썆楣咵焪</w:t>
      </w:r>
      <w:r>
        <w:rPr/>
        <w:t>ⵯ</w:t>
      </w:r>
      <w:r>
        <w:rPr/>
        <w:t>䥵䫃숸䦿嚩掿瀷⍅縵䍂갣ꅑ⍎충녪쵣攺⼤</w:t>
      </w:r>
      <w:r>
        <w:rPr/>
        <w:t>ꦱ</w:t>
      </w:r>
      <w:r>
        <w:rPr/>
        <w:t>禩元慇別祔⍞洶넱겱㞮䕠扺㥰圻ꆣ兗札礥枘暱</w:t>
      </w:r>
      <w:r>
        <w:rPr/>
        <w:t>⡓</w:t>
      </w:r>
      <w:r>
        <w:rPr/>
        <w:t>㧂掏癶ꌭ㕮ꥷ习愪ꅗ䵍㌮쵏瑀⦩䀨癩嘶뗂뿂☮═䜸熬㘮◂⩡⥒㗂</w:t>
      </w:r>
      <w:r>
        <w:rPr/>
        <w:t>ⷂ</w:t>
      </w:r>
      <w:r>
        <w:rPr/>
        <w:t>숩쉲患싂㕮䏎</w:t>
      </w:r>
      <w:r>
        <w:rPr/>
        <w:t>⠯</w:t>
      </w:r>
      <w:r>
        <w:rPr/>
        <w:t>䬺䩁札恄㭖쉘暿畂幒싂埂倫췍㐥顏慔䧍頮㶥뇂䝟爣ꆩ天쉠䴦䛍痂徥碡癎⸩歮䮡枥쉹⽪轥⼳⨲摺甤帣䨱強쉤䵊癔毂祱㩋狎㍩䝑䑱Ⓜ縶㥯䗂㑦啎</w:t>
      </w:r>
      <w:r>
        <w:rPr/>
        <w:t>⡃</w:t>
      </w:r>
      <w:r>
        <w:rPr/>
        <w:t>땙湏╧匫녫卒⬯ꥧ䘫</w:t>
      </w:r>
      <w:r>
        <w:rPr/>
        <w:t>ⱉ</w:t>
      </w:r>
      <w:r>
        <w:rPr/>
        <w:t>ㅡ싎쉳䔪擂呫恚乂敬䅑䉩쉴䒿습欳し竂썅噪曂㔸쵆</w:t>
      </w:r>
      <w:r>
        <w:rPr/>
        <w:t>ꗂ</w:t>
      </w:r>
      <w:r>
        <w:rPr/>
        <w:t>澻唦숩摅丸奯⩁㝶쉄쉓哂슩⽺䡴夽⫂㣂</w:t>
      </w:r>
      <w:r>
        <w:rPr/>
        <w:t>ⱱ</w:t>
      </w:r>
      <w:r>
        <w:rPr/>
        <w:t>歱材机湮刲䔵挷㗂庬쉩</w:t>
      </w:r>
      <w:r>
        <w:rPr/>
        <w:t>ꤺ⍋</w:t>
      </w:r>
      <w:r>
        <w:rPr/>
        <w:t>㩮⛂朲汑剚繞䱲廂熵均琱⿂</w:t>
      </w:r>
      <w:r>
        <w:rPr/>
        <w:t>ꦏ</w:t>
      </w:r>
      <w:r>
        <w:rPr/>
        <w:t>싂ꄻ洸柂焯</w:t>
      </w:r>
      <w:r>
        <w:rPr/>
        <w:t>ꤦ</w:t>
      </w:r>
      <w:r>
        <w:rPr/>
        <w:t>懂廂⩲⑀겻硾숳䀰쉨㉔긱땹䜶뾵㔤奪䁤숪믂却䁱쎬긳갻䴊灰楓⪣⬲츦区灘쉂ꍒ戱쉾</w:t>
      </w:r>
      <w:r>
        <w:rPr/>
        <w:t>ꖩ</w:t>
      </w:r>
      <w:r>
        <w:rPr/>
        <w:t>〽쉡㕲숤䑓焻㜭㡢놩㡗숩歴⚘습</w:t>
      </w:r>
      <w:r>
        <w:rPr/>
        <w:t>Ȿ</w:t>
      </w:r>
      <w:r>
        <w:rPr/>
        <w:t>淂㕫洯欻庵</w:t>
      </w:r>
      <w:r>
        <w:rPr/>
        <w:t>꧂</w:t>
      </w:r>
      <w:r>
        <w:rPr/>
        <w:t>潂쉚憣瑞⵺䔺㬳垡꺥垩</w:t>
      </w:r>
      <w:r>
        <w:rPr/>
        <w:t>⡲⩊</w:t>
      </w:r>
      <w:r>
        <w:rPr/>
        <w:t>䱭呏싂㋂쉰긫嘲偬琫쉱摊䁍敉녌ꍱ⿂딪繢쉶䈴㍦㘳㍯仂</w:t>
      </w:r>
      <w:r>
        <w:rPr/>
        <w:t>ꥋ</w:t>
      </w:r>
      <w:r>
        <w:rPr/>
        <w:t>㥔䲬㗂㭅䁗癟䙡╅獲牉煈弮ꅑ䇂扙쉖梩ꅕ彊乆弭搤칮숤쉚嘳䰶噔焤칀䰵礷기䉰煋㠱䅫䥮⑉쎱땖㭫믂⽀䣂䙃㕐숽ꍙ</w:t>
      </w:r>
      <w:r>
        <w:rPr/>
        <w:t>ꔤ</w:t>
      </w:r>
      <w:r>
        <w:rPr/>
        <w:t>奶쉏稽칥</w:t>
      </w:r>
      <w:r>
        <w:rPr/>
        <w:t>ꖘ</w:t>
      </w:r>
      <w:r>
        <w:rPr/>
        <w:t>硁じ欮硍漨佢쉾惂楣</w:t>
      </w:r>
      <w:r>
        <w:rPr/>
        <w:t>ꔻ</w:t>
      </w:r>
      <w:r>
        <w:rPr/>
        <w:t>摐灵圯췂彊䱤卲ꅾꇃ怪숹瑀</w:t>
      </w:r>
      <w:r>
        <w:rPr/>
        <w:t>⠰</w:t>
      </w:r>
      <w:r>
        <w:rPr/>
        <w:t>牶曂쉫稳頳䤷⑃갽杧䅮曂繸泂䟃乬䦣㛂琬彷㴶㧂ヂ瀳쉮伨摘䪬쵫䁓旂潩䤪쉋晃碻㑦䭮숹䝱杵㑖ꏃ쉭嫂冩쉤쉤┶䅹㌸⛂歟䐥껂쵪</w:t>
      </w:r>
      <w:r>
        <w:rPr/>
        <w:t>⡆</w:t>
      </w:r>
      <w:r>
        <w:rPr/>
        <w:t>칃䅞滍꺩㬪瞣彔䶻⮩칄轖䅩䝡㣂넪ꏃ剔䑤徿杞㙠</w:t>
      </w:r>
      <w:r>
        <w:rPr/>
        <w:t>ⰷ</w:t>
      </w:r>
      <w:r>
        <w:rPr/>
        <w:t>漰㩐䉺쵐暡⭁뗂쉨㙬呮坄싂⾵啊</w:t>
      </w:r>
      <w:r>
        <w:rPr/>
        <w:t>ꥒ</w:t>
      </w:r>
      <w:r>
        <w:rPr/>
        <w:t>喬顷憬䕫ꍓ乕㭧瑖歳묥単兢숴숻㜥氱⎩乓⍖숵⭾煨</w:t>
      </w:r>
      <w:r>
        <w:rPr/>
        <w:t>ꔤ</w:t>
      </w:r>
      <w:r>
        <w:rPr/>
        <w:t>⠪</w:t>
      </w:r>
      <w:r>
        <w:rPr/>
        <w:t>願㡨斩⫂⚻浣䙒쉣쉣顺周슘컃㜸啌ㄻ쉨扵ㅵ創侏穰奐息뭸竍ꍺ攷橷㍃쉵晒楩噑⹥汧뮻牍Ⓧ㗎싂⻂䋂슱</w:t>
      </w:r>
      <w:r>
        <w:rPr/>
        <w:t>ⰽ⩀</w:t>
      </w:r>
      <w:r>
        <w:rPr/>
        <w:t>塍䭲쉬슩歫Ⓜꍄ兴䴳㥳ꄫ侘䱖䡺䂩쉳䵥䕾究䟂冣䶥䆣㝒⑨</w:t>
      </w:r>
      <w:r>
        <w:rPr/>
        <w:t>ⲱ⥚</w:t>
      </w:r>
      <w:r>
        <w:rPr/>
        <w:t>椶ꥪ䙏䘺琪슩㔺쉤圽⼹␦㮣䡒䍒爩⍹呢䕸쉰摫</w:t>
      </w:r>
      <w:r>
        <w:rPr/>
        <w:t>ⲻ</w:t>
      </w:r>
      <w:r>
        <w:rPr/>
        <w:t>꺥卶╺㵡䜲⨦侬噯⑑㝥乩숦쉐顕☹硳摚枱║떿숳䚬輱䙇ꥶ⸫助噈숹䥍䘮杔</w:t>
      </w:r>
    </w:p>
    <w:p>
      <w:pPr>
        <w:pStyle w:val="PreformattedText"/>
        <w:bidi w:val="0"/>
        <w:spacing w:before="0" w:after="0"/>
        <w:jc w:val="left"/>
        <w:rPr/>
      </w:pPr>
      <w:r>
        <w:rPr/>
        <w:t>輽浇䝅⹰吤◂繪䙙</w:t>
      </w:r>
      <w:r>
        <w:rPr/>
        <w:t>ꕣ</w:t>
      </w:r>
      <w:r>
        <w:rPr/>
        <w:t>囂깡畵䧂숱㡐숲恑⹢녨숯숬塕疿婮瘰쉞쉠</w:t>
      </w:r>
      <w:r>
        <w:rPr/>
        <w:t>ꤹ</w:t>
      </w:r>
      <w:r>
        <w:rPr/>
        <w:t>㐩㈵䠹浇版侩位㨴ㄫ穄伮㏂ꄤ繌쉩滂䕴쉚넣塮걔乆䨱䮥煈囂</w:t>
      </w:r>
      <w:r>
        <w:rPr/>
        <w:t>ꦬ</w:t>
      </w:r>
      <w:r>
        <w:rPr/>
        <w:t>㙰愦硉縰ꥲ䑮딪땶僂㇂䔸쉗⼮츬ㄹ媻싂⸲㊮㙲숻쌰厘긳漭䅳⽞戵ㆩ쉱坆冱瘬⥮瘫䃂慐㝉썏⭞绂华㕌榱倷㩰啌싂砪稤皥츺䉣㩳슻轕싂僂䱱꺥⥦䆥싂㔦㝚䨊䩃䚣䵃</w:t>
      </w:r>
      <w:r>
        <w:rPr/>
        <w:t>ꕄ</w:t>
      </w:r>
      <w:r>
        <w:rPr/>
        <w:t>ꍈ䛂㡵㤥曂숩싂劣㬣䒏䕺㕒쉈⿎噟䅈牲㵤䠻濂轉亩歸숦愮</w:t>
      </w:r>
      <w:r>
        <w:rPr/>
        <w:t>Ⱝ</w:t>
      </w:r>
      <w:r>
        <w:rPr/>
        <w:t>쉏偦べ䜦㡑⸭딤慨の瘴◂㕏춣싍懂숥싂쵫硍䲬쉟䡗席数⨳땕♯城쉅</w:t>
      </w:r>
      <w:r>
        <w:rPr/>
        <w:t>ꦻ</w:t>
      </w:r>
      <w:r>
        <w:rPr/>
        <w:t>㉄숤䡹⹒猬⾘飃怳싂䦩숪煸㡬楩⨽䤮穒䆱⌭汚朽쉷䙷㛃㢩漪㥸⩠剶匶㥞⸥</w:t>
      </w:r>
      <w:r>
        <w:rPr/>
        <w:t>ⰻ</w:t>
      </w:r>
      <w:r>
        <w:rPr/>
        <w:t>慐</w:t>
      </w:r>
      <w:r>
        <w:rPr/>
        <w:t>Ⱝ</w:t>
      </w:r>
      <w:r>
        <w:rPr/>
        <w:t>䥮㷃榏琴㝺㵆印</w:t>
      </w:r>
      <w:r>
        <w:rPr/>
        <w:t>ꤩ</w:t>
      </w:r>
      <w:r>
        <w:rPr/>
        <w:t>숸娯</w:t>
      </w:r>
      <w:r>
        <w:rPr/>
        <w:t>꥟</w:t>
      </w:r>
      <w:r>
        <w:rPr/>
        <w:t>戸末扤哂</w:t>
      </w:r>
      <w:r>
        <w:rPr/>
        <w:t>⡵Ⱨ</w:t>
      </w:r>
      <w:r>
        <w:rPr/>
        <w:t>噬⍪幱怭辮⌺疮뭢氫숪奆걸䴶쉦䭪䕲㗂쉂猤佢땔坺☣ꥷ枿乖녑땠晄뇂䥹숵晪</w:t>
      </w:r>
      <w:r>
        <w:rPr/>
        <w:t>ⱪ</w:t>
      </w:r>
      <w:r>
        <w:rPr/>
        <w:t>憩轲䵙┯摩㔭渲繳쉨帬歕泎⩃</w:t>
      </w:r>
      <w:r>
        <w:rPr/>
        <w:t>Ⱖ⫂</w:t>
      </w:r>
      <w:r>
        <w:rPr/>
        <w:t>㑨涿䁏恟顃乡뼺冏쉾㍪暻걇渱깋檏츭迂頲⍔⭩盍嫃剢帷浄太싂琬去ヂ</w:t>
      </w:r>
      <w:r>
        <w:rPr/>
        <w:t>ⱸ</w:t>
      </w:r>
      <w:r>
        <w:rPr/>
        <w:t>批뭟桔㤩</w:t>
      </w:r>
      <w:r>
        <w:rPr/>
        <w:t>ꕦ</w:t>
      </w:r>
      <w:r>
        <w:rPr/>
        <w:t>㢣⩌</w:t>
      </w:r>
      <w:r>
        <w:rPr/>
        <w:t>⡴</w:t>
      </w:r>
      <w:r>
        <w:rPr/>
        <w:t>㕠奷⩯⼷䐣숵圥擂牫䞘썵䱲㥔╒슩쉙</w:t>
      </w:r>
      <w:r>
        <w:rPr/>
        <w:t>⢘</w:t>
      </w:r>
      <w:r>
        <w:rPr/>
        <w:t>ꔥ</w:t>
      </w:r>
      <w:r>
        <w:rPr/>
        <w:t>瓃睢䡷⨯䛂湇牯擂倣⩮啒ꍞ祎猳煢㍴汗䠰圦侬쉖䜺㭄숽䩉쉅滂劮刨쉈⥦썬䝷㓂갶䠴㡡䫂䯎噣⑳娴殿㓂슮싂撮갫⨨䔽漲揂慏栽㑟㉑㓂猬轒䡨쉃埂쉧쏂礣䥋愱涻⸽䯍牮㨹颵⦬喏磂숴旂ꥱ歓</w:t>
      </w:r>
      <w:r>
        <w:rPr/>
        <w:t>ꔻ</w:t>
      </w:r>
      <w:r>
        <w:rPr/>
        <w:t>㡭枻⥢⼬焫婸唲㨷숳烂䖬⥡칁轅橚䤩쉌砥穋싂祷⭬坊䙳眹優䝈悥灪伻㵕䑪녶顄玡硱喏氻뮱牵㊮欣瓂煫뽉䖱㩴㊏⫂迂犱〻칦ひ⵬抬䕍쌺┳</w:t>
      </w:r>
      <w:r>
        <w:rPr/>
        <w:t>ꗂ</w:t>
      </w:r>
      <w:r>
        <w:rPr/>
        <w:t>싂㝺关歚卒癚갴㉹㔭晑匴깖</w:t>
      </w:r>
      <w:r>
        <w:rPr/>
        <w:t>ⴰ</w:t>
      </w:r>
      <w:r>
        <w:rPr/>
        <w:t>兑䏂慭彠⬹矂㘳쉫쉐盂쉨吴녑숴䭌刬☭䉀ꌫ偫䲩숬扭⫂畸⩗䞮燂畂〨숺离썳</w:t>
      </w:r>
      <w:r>
        <w:rPr/>
        <w:t>⡪</w:t>
      </w:r>
      <w:r>
        <w:rPr/>
        <w:t>䏂䙓嗂㭺</w:t>
      </w:r>
      <w:r>
        <w:rPr/>
        <w:t>ꖵ</w:t>
      </w:r>
      <w:r>
        <w:rPr/>
        <w:t>ꄻ뼨</w:t>
      </w:r>
      <w:r>
        <w:rPr/>
        <w:t>ꤣ</w:t>
      </w:r>
      <w:r>
        <w:rPr/>
        <w:t>䏂墣쉈悩썃⥃츤敵</w:t>
      </w:r>
      <w:r>
        <w:rPr/>
        <w:t>ꔷ</w:t>
      </w:r>
      <w:r>
        <w:rPr/>
        <w:t>㊏㙲ꌣ奟싂</w:t>
      </w:r>
      <w:r>
        <w:rPr/>
        <w:t>ꗂ</w:t>
      </w:r>
      <w:r>
        <w:rPr/>
        <w:t>쉪ꍦ숮晸䱮即녟⩉⩕ㆬ䑂䙨딯쉠╨㝂甸꧎桦깒癷祆㙱뭀歙啄썑쵗堺䡕慯ꄭ媮㑱轭顇䩋ꍟ䋂佬橶쉸䎬繐숥潠㤱畉䥄䗂⤣⿂</w:t>
      </w:r>
      <w:r>
        <w:rPr/>
        <w:t>⡳</w:t>
      </w:r>
      <w:r>
        <w:rPr/>
        <w:t>쉪묲㢘段杕烂冱습扃䩢乪뿂挪働穹䜺狂쉍䥁响䊬庿䚿䝾呍爺쉓畡楑挊恡摮䍎</w:t>
      </w:r>
      <w:r>
        <w:rPr/>
        <w:t>ꥑ</w:t>
      </w:r>
      <w:r>
        <w:rPr/>
        <w:t>㥏灾⧂幙쉃⨭䰯婍呬顀㜯ꌦ桺뭦摯㎘싍ꥲ楶⧂뽞쉘䷂迃瑒䝲</w:t>
      </w:r>
      <w:r>
        <w:rPr/>
        <w:t>ꕊ</w:t>
      </w:r>
      <w:r>
        <w:rPr/>
        <w:t>幾</w:t>
      </w:r>
      <w:r>
        <w:rPr/>
        <w:t>ꥌ</w:t>
      </w:r>
      <w:r>
        <w:rPr/>
        <w:t>䙟숮쉺츶晣䰽ꥹ穖㍉㜣ㆣ摞⪡</w:t>
      </w:r>
      <w:r>
        <w:rPr/>
        <w:t>⡹</w:t>
      </w:r>
      <w:r>
        <w:rPr/>
        <w:t>弣佀</w:t>
      </w:r>
      <w:r>
        <w:rPr/>
        <w:t>꧂</w:t>
      </w:r>
      <w:r>
        <w:rPr/>
        <w:t>䆥뼱祭㧎䶬砣琭䙪畘樥治쉀</w:t>
      </w:r>
      <w:r>
        <w:rPr/>
        <w:t>ⵡ</w:t>
      </w:r>
      <w:r>
        <w:rPr/>
        <w:t>坫</w:t>
      </w:r>
      <w:r>
        <w:rPr/>
        <w:t>ⱷ⡫</w:t>
      </w:r>
      <w:r>
        <w:rPr/>
        <w:t>繙╍弯䡕彬긲堺椱猹桳㫂㴶␻䍧╰ㅬ䭎䊻숣╄恤礣ꅦ䠭쵑칦姂⭑祑쉪쉟ㅥ倱冥㜦摓⬶䩕橓뿂瑡䁠灠樱汒睇䜲昸堪싂䡒捯睊䳂</w:t>
      </w:r>
      <w:r>
        <w:rPr/>
        <w:t>ꖬ</w:t>
      </w:r>
      <w:r>
        <w:rPr/>
        <w:t>䤸敭檮帺뽟䉯䵲淂⭘┪塬㵌乣쉎㵔⑭兺⧂顒偃뮥쉙敶煀뽩娤乕㥡</w:t>
      </w:r>
      <w:r>
        <w:rPr/>
        <w:t>ꔪ</w:t>
      </w:r>
      <w:r>
        <w:rPr/>
        <w:t>歔偡⭗</w:t>
      </w:r>
      <w:r>
        <w:rPr/>
        <w:t>⡈</w:t>
      </w:r>
      <w:r>
        <w:rPr/>
        <w:t>㥍䅳⭯쉹瑪卅埃⼹䨵ㄴ숭䅌䥘⹡批쉪天</w:t>
      </w:r>
      <w:r>
        <w:rPr/>
        <w:t>ꔨ</w:t>
      </w:r>
      <w:r>
        <w:rPr/>
        <w:t>界㥃䅷剬녟䥍炏䇂⒏繺浶慖곍夷쉀숰啧㐥浭䎵◂㯂捸䠪瑭䁮噴♷</w:t>
      </w:r>
      <w:r>
        <w:rPr/>
        <w:t>꤭</w:t>
      </w:r>
      <w:r>
        <w:rPr/>
        <w:t>樦숭ㅁ䭲⚡ꎿ柃㩚煀䑵払슣特놘⼨㘣</w:t>
      </w:r>
      <w:r>
        <w:rPr/>
        <w:t>꧃</w:t>
      </w:r>
      <w:r>
        <w:rPr/>
        <w:t>㫃繣䓃慲⑆겣싂兣盂顎楡䭂㬩嘩㥦怰䅯쏎⍀</w:t>
      </w:r>
      <w:r>
        <w:rPr/>
        <w:t>ⴵ</w:t>
      </w:r>
      <w:r>
        <w:rPr/>
        <w:t>녨汧倥䫂쌳㙥묤噥椭は꥔㕵氺灌搰疱</w:t>
      </w:r>
      <w:r>
        <w:rPr/>
        <w:t>ꤴ</w:t>
      </w:r>
      <w:r>
        <w:rPr/>
        <w:t>㗂촨搷吹쉃⺏㗂楍䝥녮䣂恑恟䙾㩋⤽슣㥊䵮쉬参価畈繰뿃ꅆ㡌姂⵫</w:t>
      </w:r>
      <w:r>
        <w:rPr/>
        <w:t>ꥇ</w:t>
      </w:r>
      <w:r>
        <w:rPr/>
        <w:t>輽䥨恵啒汬亩⩑セ京皿塠䵇䵡☺杸䁞䞱㨸㍗稽㜨倯灹煇揂</w:t>
      </w:r>
      <w:r>
        <w:rPr/>
        <w:t>꤬</w:t>
      </w:r>
      <w:r>
        <w:rPr/>
        <w:t>㖣祖顕晨㤣睸㗃ꆣ頭⨵摫⭪㭋勂偟걟張⩪夤쵴쵧滃湷ꍐ昲싂㈹彑㕷祩漵</w:t>
      </w:r>
      <w:r>
        <w:rPr/>
        <w:t>ꕧ</w:t>
      </w:r>
      <w:r>
        <w:rPr/>
        <w:t>쉣価䩨㚱绂坂뭏彦婐牢㮘牤촻坋在녑뽖䠫售</w:t>
      </w:r>
      <w:r>
        <w:rPr/>
        <w:t>Ⳏ</w:t>
      </w:r>
      <w:r>
        <w:rPr/>
        <w:t>啲恔⫂숹◎昳ꥲ쉃獸啰歉轲䐷䁧䑘ꥡ斮樯幟煘㨻쉏싃飍</w:t>
      </w:r>
      <w:r>
        <w:rPr/>
        <w:t>Ⱓ</w:t>
      </w:r>
      <w:r>
        <w:rPr/>
        <w:t>潑棃潏⹞⻂뮘殬⸲㇂쉡普</w:t>
      </w:r>
      <w:r>
        <w:rPr/>
        <w:t>⡔</w:t>
      </w:r>
      <w:r>
        <w:rPr/>
        <w:t>䱞㭾煪쉈竂抻꥘⍐癠煇伵礩⼯격囂欲⸷䙡䐵便狂瑮⹰渣☺栥睐唬娭녲㙗橆䁂瘲䖏核㩦쉑꤮뽧⩁ㄦ刯䂩旂숭뽈ㄷ湤䥙商師涡</w:t>
      </w:r>
      <w:r>
        <w:rPr/>
        <w:t>ⵔ</w:t>
      </w:r>
      <w:r>
        <w:rPr/>
        <w:t>䟂딲榮땢쉒并⧂牬䱖䱈痂노僂婡唵呢┪⏂싂㭃㗂싂⒏썆㠮ꄻ栻猰녚쉫䨭畓쉁䐶呓輯</w:t>
      </w:r>
      <w:r>
        <w:rPr/>
        <w:t>⡑⥅</w:t>
      </w:r>
      <w:r>
        <w:rPr/>
        <w:t>噋⩱땂숰㑒杲</w:t>
      </w:r>
      <w:r>
        <w:rPr/>
        <w:t>꤭</w:t>
      </w:r>
      <w:r>
        <w:rPr/>
        <w:t>깅砶䱢␨硗쉏䭓䑱ꅡ潍熡ꥧ숊坕浱뭎哃습硳幬⩄㪡〴⼳內</w:t>
      </w:r>
      <w:r>
        <w:rPr/>
        <w:t>ꤪ</w:t>
      </w:r>
      <w:r>
        <w:rPr/>
        <w:t>䃂䈶쉉烂瑵歠◂⭋</w:t>
      </w:r>
      <w:r>
        <w:rPr/>
        <w:t>ⷂ</w:t>
      </w:r>
      <w:r>
        <w:rPr/>
        <w:t>걢⹟呑쉱䡩⮏㴪땨疿幂䚡</w:t>
      </w:r>
      <w:r>
        <w:rPr/>
        <w:t>꧂◂</w:t>
      </w:r>
      <w:r>
        <w:rPr/>
        <w:t>쉺囂㡴疵쉅杤元坠纵潚䑙䊬놩⭈┨䦻潖乺琪뾱え䇂ꅐ甫슮輦</w:t>
      </w:r>
      <w:r>
        <w:rPr/>
        <w:t>ꖣ</w:t>
      </w:r>
      <w:r>
        <w:rPr/>
        <w:t>⺏扙⍔䴷顲땪䩠䭗嫂</w:t>
      </w:r>
      <w:r>
        <w:rPr/>
        <w:t>ꕏ</w:t>
      </w:r>
      <w:r>
        <w:rPr/>
        <w:t>栵⹳뼰㵟湎녌䰷傿穠ぺ汞걾</w:t>
      </w:r>
      <w:r>
        <w:rPr/>
        <w:t>ꦩ</w:t>
      </w:r>
      <w:r>
        <w:rPr/>
        <w:t>쉶卶夶㗂</w:t>
      </w:r>
      <w:r>
        <w:rPr/>
        <w:t>ꥒ┲</w:t>
      </w:r>
      <w:r>
        <w:rPr/>
        <w:t>䉞煎ꅱ繟슏┽䡾椮啤⹵뭰桬硫慧䰰䄸恞넦㵀</w:t>
      </w:r>
      <w:r>
        <w:rPr/>
        <w:t>ꔪ</w:t>
      </w:r>
      <w:r>
        <w:rPr/>
        <w:t>辮癅쉧穂긮嘥吮役쉇牬껃䃂䨪圹呁䩚厥义꺻戤㧎㠰䍖幬秂偡塁</w:t>
      </w:r>
      <w:r>
        <w:rPr/>
        <w:t>꤭</w:t>
      </w:r>
      <w:r>
        <w:rPr/>
        <w:t>玿슻矂ヂ硶쉗뮡쉞䭧儯噕〮녅촣숷䃂求犿⪿硈䈸⥬ꥷ⼺녋</w:t>
      </w:r>
      <w:r>
        <w:rPr/>
        <w:t>⠩</w:t>
      </w:r>
      <w:r>
        <w:rPr/>
        <w:t>䭍쉃㵟搳㠹牴뽑</w:t>
      </w:r>
      <w:r>
        <w:rPr/>
        <w:t>ꤷ</w:t>
      </w:r>
      <w:r>
        <w:rPr/>
        <w:t>䓂楕㍈땫긦䉷넺쉔쉃柎춱ꍀ넪歞㬪⎻欪⾏䮿ꍩ㎥⩆숳澩猭㭔䣂幮䲮썯⏂쉖땡噭ꅗ딥潬掿숨练硦ꄤ彗㍧乲䑋♗畾䚩⏂</w:t>
      </w:r>
      <w:r>
        <w:rPr/>
        <w:t>ⰳ</w:t>
      </w:r>
      <w:r>
        <w:rPr/>
        <w:t>兾秃湳⹶啚㜯㍶区稦ㅇ歍쉟⹦㠩☣쉉序㋂䐪楮⧂忂捍⥷枏땟⍳橇</w:t>
      </w:r>
      <w:r>
        <w:rPr/>
        <w:t>ꖩ</w:t>
      </w:r>
      <w:r>
        <w:rPr/>
        <w:t>걲㭸摄슡畱流</w:t>
      </w:r>
      <w:r>
        <w:rPr/>
        <w:t>⠫</w:t>
      </w:r>
      <w:r>
        <w:rPr/>
        <w:t>祃䤪繹婩兴稬◂き</w:t>
      </w:r>
      <w:r>
        <w:rPr/>
        <w:t>ⴺ</w:t>
      </w:r>
      <w:r>
        <w:rPr/>
        <w:t>株㐫吰竂敕㤷쉃䅅㥡뽅ㅫ</w:t>
      </w:r>
      <w:r>
        <w:rPr/>
        <w:t>⡦</w:t>
      </w:r>
      <w:r>
        <w:rPr/>
        <w:t>쉩㬷⍥爩圽␬칈奙뗃敩怪䬴츮䳂⏂</w:t>
      </w:r>
      <w:r>
        <w:rPr/>
        <w:t>ⷃ</w:t>
      </w:r>
      <w:r>
        <w:rPr/>
        <w:t>䕗ꎡ㥃旂歴</w:t>
      </w:r>
      <w:r>
        <w:rPr/>
        <w:t>ꕀ</w:t>
      </w:r>
      <w:r>
        <w:rPr/>
        <w:t>츳啋㥘䐽㑑䝧㙈敢儶⎩囍㍮潏強利묣싍ぷ㡫䱑䥌媘硹辱㕦쉾⹋栺쉋亿噥癤䀴昣⥙숱쉢嗂㌫䲏㈰땷㉐쉀䗎뭈</w:t>
      </w:r>
      <w:r>
        <w:rPr/>
        <w:t>⡥⩗</w:t>
      </w:r>
      <w:r>
        <w:rPr/>
        <w:t>㧂璩⹂晞䥭쉪頻顚䩯顀轢䄫灉놱</w:t>
      </w:r>
      <w:r>
        <w:rPr/>
        <w:t>ꕨ</w:t>
      </w:r>
      <w:r>
        <w:rPr/>
        <w:t>垡疩㏂싂ꍉ쉍在欫倵匵묽严䍄뼬偢숫⭸㩁洫䉅偲⩣⪏敤㤥쉔灗쉓걶煱悿摑㝲갮殮幩獢㡅쉔㤦썱쉊搷摹䏂䕐⴫㵢噂炘畟⩞䯂떩殩㵺䳂㙑獓恟썰쉨㍒믂䝩</w:t>
      </w:r>
      <w:r>
        <w:rPr/>
        <w:t>Ȿ</w:t>
      </w:r>
      <w:r>
        <w:rPr/>
        <w:t>湑⼦쉶</w:t>
      </w:r>
      <w:r>
        <w:rPr/>
        <w:t>ꗂ</w:t>
      </w:r>
      <w:r>
        <w:rPr/>
        <w:t>啃䐭ꌦ㞣刳淂숫毂ꍑ㝾塺䉎䕏䎮桳䭖浄㫂촨扨恚怹辿㧂㩰긻拂쉥䶘坸剋슬⩓䩵걓倲繖䵔䱂呙쉐匷瑴幁</w:t>
      </w:r>
      <w:r>
        <w:rPr/>
        <w:t>꥟ⴹ</w:t>
      </w:r>
      <w:r>
        <w:rPr/>
        <w:t>顯慹⩋䵗奲敂⩭␽㩄眨⭵싂嫃숣䫂♩愽⫂嘽㑲⧃へ⭵⩤帪數䑈䩸</w:t>
      </w:r>
      <w:r>
        <w:rPr/>
        <w:t>ⲿ</w:t>
      </w:r>
      <w:r>
        <w:rPr/>
        <w:t>쌊쉑㙾</w:t>
      </w:r>
      <w:r>
        <w:rPr/>
        <w:t>⠻⛂</w:t>
      </w:r>
      <w:r>
        <w:rPr/>
        <w:t>㕶썺쉧吳敲䡍摙땎堳⤮流⍩㝟⹣⿂⩌뽄쉾䝄輯漶싃㢏㉮奌㔩쉇甮樮䔽纵沥⹸杆␭敕硓〺ㅔ呦噉䁮슮쉾⌤⍑猳湍츻姎㩐㷃쉂磂䁧帻唸噺숹頱</w:t>
      </w:r>
      <w:r>
        <w:rPr/>
        <w:t>ⵞ</w:t>
      </w:r>
      <w:r>
        <w:rPr/>
        <w:t>飂⌥浮妿쉆琴䁶숭♤䱷硫劮穂㝥칕橑娰㬥쉳䩃</w:t>
      </w:r>
      <w:r>
        <w:rPr/>
        <w:t>ⱱ</w:t>
      </w:r>
      <w:r>
        <w:rPr/>
        <w:t>䞱ꥬ☸</w:t>
      </w:r>
      <w:r>
        <w:rPr/>
        <w:t>Ɒ⍑</w:t>
      </w:r>
      <w:r>
        <w:rPr/>
        <w:t>쎘㍩⨰걨䄸瑠瓂┥쉕䕠뽇</w:t>
      </w:r>
      <w:r>
        <w:rPr/>
        <w:t>ⱹ</w:t>
      </w:r>
      <w:r>
        <w:rPr/>
        <w:t>佂</w:t>
      </w:r>
      <w:r>
        <w:rPr/>
        <w:t>⠪</w:t>
      </w:r>
      <w:r>
        <w:rPr/>
        <w:t>ⴴ</w:t>
      </w:r>
      <w:r>
        <w:rPr/>
        <w:t>깵扰쉄䳂㶿㍆恭硎칅橔♈䅚㆏櫎슩厩⻎捑ꥺ垡䈵歆䕱浰櫂睒参倭␪쉦䵒䅍</w:t>
      </w:r>
      <w:r>
        <w:rPr/>
        <w:t>ꖵ</w:t>
      </w:r>
      <w:r>
        <w:rPr/>
        <w:t>㡄䍳塤戦㝠㬰㎥</w:t>
      </w:r>
      <w:r>
        <w:rPr/>
        <w:t>⡰</w:t>
      </w:r>
      <w:r>
        <w:rPr/>
        <w:t>䰮쉕⼥묹杚祘⹀壂ꍭ煷刲䘴</w:t>
      </w:r>
      <w:r>
        <w:rPr/>
        <w:t>⡭</w:t>
      </w:r>
      <w:r>
        <w:rPr/>
        <w:t>쉕瞏⬷利ꍟ偶槂敯쉌湡穵䡇吮⥠轅敨䐪䜹榻쉐攷䝎塲昽㡱乮僂쉫쉨儴⚡䡠時</w:t>
      </w:r>
      <w:r>
        <w:rPr/>
        <w:t>⡑</w:t>
      </w:r>
      <w:r>
        <w:rPr/>
        <w:t>䱇슡怰</w:t>
      </w:r>
      <w:r>
        <w:rPr/>
        <w:t>ⵗ</w:t>
      </w:r>
      <w:r>
        <w:rPr/>
        <w:t>斿嚩じ뭨圵嚿⭬敹䫂㩈㢩ꎘ싂썃狂믂⹁쏃캥쉃</w:t>
      </w:r>
      <w:r>
        <w:rPr/>
        <w:t>⡎</w:t>
      </w:r>
      <w:r>
        <w:rPr/>
        <w:t>놿䞩䱨憻쉸⩾쉰旂氪倦⸪뾿␽掻쉔쉑⩭楉䩣剤⭴愩칣暱慂쉭쉫촷乫噢浳橰姂䕷ꍇ썲겥䄥歕⥶僂恞徬갮슏敁☶汚⽖⬦㪘慖겿䔺쉃ꥥ쉢</w:t>
      </w:r>
      <w:r>
        <w:rPr/>
        <w:t>ꔷ</w:t>
      </w:r>
      <w:r>
        <w:rPr/>
        <w:t>싂剫숷倯겣顳輬䱅啕慟戬㵴檵挬䡡吤偈祎畺껂夰㭁㗎噾截췂</w:t>
      </w:r>
      <w:r>
        <w:rPr/>
        <w:t>⡇</w:t>
      </w:r>
      <w:r>
        <w:rPr/>
        <w:t>쉃灬ꅒ곍뇂元渴潪쉶搳䅺牍⩸眴쵠</w:t>
      </w:r>
      <w:r>
        <w:rPr/>
        <w:t>ꔶ</w:t>
      </w:r>
      <w:r>
        <w:rPr/>
        <w:t>幠싂㍤圱</w:t>
      </w:r>
      <w:r>
        <w:rPr/>
        <w:t>⢩</w:t>
      </w:r>
      <w:r>
        <w:rPr/>
        <w:t>싂ꄱ瑂硙슣憥⸰獂</w:t>
      </w:r>
      <w:r>
        <w:rPr/>
        <w:t>ꕹ</w:t>
      </w:r>
      <w:r>
        <w:rPr/>
        <w:t>汶关䎩偉珂☽奨剚歵牣着樦㝁乹㭁䁵灦⮏夫癒ꄷ憿痂䙊愲晆䨻쉖縩ㅥ勃㵀땾㛂濂䡇⭘쉘敤쉧十䬮䡰䭆噥뼥煞</w:t>
      </w:r>
      <w:r>
        <w:rPr/>
        <w:t>ꗂ</w:t>
      </w:r>
      <w:r>
        <w:rPr/>
        <w:t>顒救牂琺㶩㋂ァ</w:t>
      </w:r>
      <w:r>
        <w:rPr/>
        <w:t>ꕉ</w:t>
      </w:r>
      <w:r>
        <w:rPr/>
        <w:t>쉰㡦摩焱䉸쉔쵐佷䐳決㈦幤뼴쉒癇칎姎澵䨩㝖灖凂㜶䞮栰</w:t>
      </w:r>
      <w:r>
        <w:rPr/>
        <w:t>⢿</w:t>
      </w:r>
      <w:r>
        <w:rPr/>
        <w:t>췎숥㟂</w:t>
      </w:r>
      <w:r>
        <w:rPr/>
        <w:t>ꕐ⩴</w:t>
      </w:r>
      <w:r>
        <w:rPr/>
        <w:t>牾㌻壂⽫묰싃櫂燂坒녞떵〷㇂뇂䈫杹</w:t>
      </w:r>
      <w:r>
        <w:rPr/>
        <w:t>ⰻ</w:t>
      </w:r>
      <w:r>
        <w:rPr/>
        <w:t>䅗䵥䈲輱瘨䂩汥朱䁐츩㙁幞╺䨸싂侣报伤欫ꍢ〪壍哂ꌽ厬墩呢쌥㞬伬彠睳獋爮噐㚏숱㭧䥘䉚㧂湉忍婉곃</w:t>
      </w:r>
      <w:r>
        <w:rPr/>
        <w:t>ⱂ</w:t>
      </w:r>
      <w:r>
        <w:rPr/>
        <w:t>轘⥈泂平睍楧䰴轟䱍쉩渤繱湏埂晱嘨쉤䏃싂乬컂湏奌繱愭礶习</w:t>
      </w:r>
      <w:r>
        <w:rPr/>
        <w:t>ꤊ</w:t>
      </w:r>
      <w:r>
        <w:rPr/>
        <w:t>㐸㤣깹㡸內⥺啍狂啇䫂㴯噓슣庣獁䪩䘪쉟㙔瑳獎⥔⹟㥇乞瀥坋は滂夰䏃⥪쉚湴⺩⸴佔廍偹噖䂘杔⻂䙎숨䥱杓⩋⑺⺵⨤昽歪⑰李䕌㖵䙭╦呱灂</w:t>
      </w:r>
      <w:r>
        <w:rPr/>
        <w:t>ⲡ</w:t>
      </w:r>
      <w:r>
        <w:rPr/>
        <w:t>쉖䐦䬯</w:t>
      </w:r>
      <w:r>
        <w:rPr/>
        <w:t>ⴵ</w:t>
      </w:r>
      <w:r>
        <w:rPr/>
        <w:t>穭ㆱ煡쉵슥쉱⭧⩘債습ꥹ乲䕌僎洸㇂▏轨⽶⼮슬┨썑䐵쉊쉱쉔扡</w:t>
      </w:r>
      <w:r>
        <w:rPr/>
        <w:t>ꦏ</w:t>
      </w:r>
      <w:r>
        <w:rPr/>
        <w:t>彖堦</w:t>
      </w:r>
      <w:r>
        <w:rPr/>
        <w:t>ꤩ</w:t>
      </w:r>
      <w:r>
        <w:rPr/>
        <w:t>곂숽唣㩺庻僂㒣䰫䱩楥㜸쉣싂䋂楫㝴㝲塩쉹砪䊱숪㧂歾</w:t>
      </w:r>
      <w:r>
        <w:rPr/>
        <w:t>ⵠ</w:t>
      </w:r>
      <w:r>
        <w:rPr/>
        <w:t>瑳䱌숶⌬䡪㠸썡숺㝥⭹祆歐</w:t>
      </w:r>
      <w:r>
        <w:rPr/>
        <w:t>ⵂ</w:t>
      </w:r>
      <w:r>
        <w:rPr/>
        <w:t>噍싎㵞㞵걬偘湚矂椽</w:t>
      </w:r>
      <w:r>
        <w:rPr/>
        <w:t>ⵅ</w:t>
      </w:r>
      <w:r>
        <w:rPr/>
        <w:t>䍈캬兣穗汰䡅乎쵑䁄䍓奚竂睆危⌨慉頺䙐䞥汙㑸搩칟愺煇䤸瑤沣쉢㕴쉓</w:t>
      </w:r>
      <w:r>
        <w:rPr/>
        <w:t>ꕙ</w:t>
      </w:r>
      <w:r>
        <w:rPr/>
        <w:t>싍椺天㯂㡬煇伯摍杰佟轖ꆏ갰⺡숻숦劥컂剰嫂䭤っ㓂䭏䛂䔳卫깡ㅫ廎飂侱뼶睹넦쵤겱㠤䯂쉐걬繠偸䜯曂쉖䵄效楆⑪뗂쉰⧂濂ㅹ숰슥轖䃂伽唪垩塂ꇂ橖ꅁ䉕㘨橙灹扳榘潚Ⓧ⥑⥋䵧ㅾ㤽⹸䁀迃숵쌳䭴特桌쉆싃䕤ꎵ帰쉶体ㄲ쉀ꍁ㓂㩪⽈囎䉭着걁</w:t>
      </w:r>
      <w:r>
        <w:rPr/>
        <w:t>ⴥ</w:t>
      </w:r>
      <w:r>
        <w:rPr/>
        <w:t>歙扈</w:t>
      </w:r>
      <w:r>
        <w:rPr/>
        <w:t>ꤻ</w:t>
      </w:r>
      <w:r>
        <w:rPr/>
        <w:t>塌놿♀䍯ꌬ獣楞朻媿㷂擂滃搹娬昶㠭樥㬶쉺捞⽶扤兺杬⚣㩤㧂摪</w:t>
      </w:r>
      <w:r>
        <w:rPr/>
        <w:t>ⲵ⚩</w:t>
      </w:r>
      <w:r>
        <w:rPr/>
        <w:t>쉂㩗励㍭乡畊潕桐搵䙄䉺歅愳䓍⭖瘶ꥲ畈ㅢ塆⨷뭧啡慖悩灟改깺䋎쉈껂廂⚩痂婴焩燂뇂囂䤵㡓䵒㥱䏃坊숦灦ꄮ徘⩅ꆬァ䩨싃㨰瀤쵰▣杌丱憬煮唩椯숺頶乪</w:t>
      </w:r>
      <w:r>
        <w:rPr/>
        <w:t>ⱴ</w:t>
      </w:r>
      <w:r>
        <w:rPr/>
        <w:t>⼴琳狂坠绂夺㵓吷⑐婅썩㙤凂</w:t>
      </w:r>
      <w:r>
        <w:rPr/>
        <w:t>ꥒ</w:t>
      </w:r>
      <w:r>
        <w:rPr/>
        <w:t>䍭쉢쉧䩯ꍣ〷숪쉗䐺ꇂ䎘싂凂䭵敇</w:t>
      </w:r>
      <w:r>
        <w:rPr/>
        <w:t>ꤹ</w:t>
      </w:r>
      <w:r>
        <w:rPr/>
        <w:t>䵶捠彰摩圪㍩䥫㕴㡕쉇濂쉵㝯긤勂ꆩ칉攦슩潷</w:t>
      </w:r>
      <w:r>
        <w:rPr/>
        <w:t>ⷂ</w:t>
      </w:r>
      <w:r>
        <w:rPr/>
        <w:t>㠸佶캩绎婄条㐬迂넽ꅪ숭ꎡ⥈愮ꏂ伣佤쌱ㅒ㏂碥䗃磍墩楩㉞玩⹨쉪猸瑵⩍礹쉉갦婯埂☬勂쉏慃眨埂䥟敦繵祘䵹癁갬㉘噷䩕姂瀻輦㌻㌺晣煡㘭丫╸⽰</w:t>
      </w:r>
      <w:r>
        <w:rPr/>
        <w:t>ⱉ</w:t>
      </w:r>
      <w:r>
        <w:rPr/>
        <w:t>뼱⨥夫㛂瀨쉎牖⥟畧</w:t>
      </w:r>
      <w:r>
        <w:rPr/>
        <w:t>ⶵ</w:t>
      </w:r>
      <w:r>
        <w:rPr/>
        <w:t>愴㈊䭣쉠竂숨쉮顨睍稪匦슩啀権쵤䭣卄䯂唪田垡</w:t>
      </w:r>
      <w:r>
        <w:rPr/>
        <w:t>ꕥ</w:t>
      </w:r>
      <w:r>
        <w:rPr/>
        <w:t>䵔獴畐쉾灣㔮</w:t>
      </w:r>
      <w:r>
        <w:rPr/>
        <w:t>ⷂ</w:t>
      </w:r>
      <w:r>
        <w:rPr/>
        <w:t>砨ꆏ䢣떩䀪㯂䉖⪻䳂④⌻湈뽕稤䁁眪甲⹫癘䐨磂쏂뭸䑆桏㙣戻㴨䛂婓⥄㤦쉐싂戫ㅈ丮愲뮱䲻숶珃礶䭓녯䶬⥱⍹头䑮㨷套仃㍲⼷떩ㅎ▵疣庩婟乨幦味繺桪彮穧⩈㖱瘫辿</w:t>
      </w:r>
      <w:r>
        <w:rPr/>
        <w:t>ꤰ</w:t>
      </w:r>
      <w:r>
        <w:rPr/>
        <w:t>ꥷ䉆⍴櫂쉆窏䇎숷걷晧搯걚檣穰欥瘪쉋稫㈦楥頴䭨濂撣湠갤䉉쌳㫂ꅄ便头䭖䰸</w:t>
      </w:r>
      <w:r>
        <w:rPr/>
        <w:t>ꕒ⭹</w:t>
      </w:r>
      <w:r>
        <w:rPr/>
        <w:t>婲唥戥</w:t>
      </w:r>
      <w:r>
        <w:rPr/>
        <w:t>ꕉ</w:t>
      </w:r>
      <w:r>
        <w:rPr/>
        <w:t>梮睪牠</w:t>
      </w:r>
      <w:r>
        <w:rPr/>
        <w:t>ꤨ</w:t>
      </w:r>
      <w:r>
        <w:rPr/>
        <w:t>츦</w:t>
      </w:r>
      <w:r>
        <w:rPr/>
        <w:t>⢡</w:t>
      </w:r>
      <w:r>
        <w:rPr/>
        <w:t>坕숩タ囂天㍮╫嗃싂硎敶⍊㝡䱓㝈쉴慆칬䛂㞘쉑쉡恶爴轠ꅡ佚㈲</w:t>
      </w:r>
      <w:r>
        <w:rPr/>
        <w:t>ꕁ</w:t>
      </w:r>
      <w:r>
        <w:rPr/>
        <w:t>䇂쉥</w:t>
      </w:r>
      <w:r>
        <w:rPr/>
        <w:t>⡸</w:t>
      </w:r>
      <w:r>
        <w:rPr/>
        <w:t>㷃䜣捘䡹싂䘪砺㍴⦩凂迂䭡棂싂뿂</w:t>
      </w:r>
      <w:r>
        <w:rPr/>
        <w:t>ꕷ⌮</w:t>
      </w:r>
      <w:r>
        <w:rPr/>
        <w:t>㡣땵</w:t>
      </w:r>
      <w:r>
        <w:rPr/>
        <w:t>⡠◂</w:t>
      </w:r>
      <w:r>
        <w:rPr/>
        <w:t>㍸䅊䴮畕녅猫旂㌺㛂㩫獕⥡嫂硶怣汁檘畱뼻嘱ꍎ뭚穗懂䑦輰即㙧⥋떘愹ꍈ⽧䤭姂怳⽺嚿輷⩬䅘㮵兮썥䁲슱輬╫䏍쉶⩞幚绍洭恣䊡轣渻埂墩刹䜺㥇쉨⭧斘攲㋂싂唭⎿汢뮻煸䋎去ㅶ칂䥘燂垵쌽硱갮</w:t>
      </w:r>
      <w:r>
        <w:rPr/>
        <w:t>ⱍ</w:t>
      </w:r>
      <w:r>
        <w:rPr/>
        <w:t>珂</w:t>
      </w:r>
      <w:r>
        <w:rPr/>
        <w:t>ꗂ</w:t>
      </w:r>
      <w:r>
        <w:rPr/>
        <w:t>䀫厱㭾㑚摓ㄽ⛂啐㔺扡䵢汁</w:t>
      </w:r>
      <w:r>
        <w:rPr/>
        <w:t>ⳃ</w:t>
      </w:r>
      <w:r>
        <w:rPr/>
        <w:t>㡰</w:t>
      </w:r>
      <w:r>
        <w:rPr/>
        <w:t>ⵘ</w:t>
      </w:r>
      <w:r>
        <w:rPr/>
        <w:t>쉊쉗㉙挪ꅫ⥚䙟偐偕䬬뼣슿攵䋃梣뭑坙奧ㅨ係</w:t>
      </w:r>
      <w:r>
        <w:rPr/>
        <w:t>ꖏ</w:t>
      </w:r>
      <w:r>
        <w:rPr/>
        <w:t>涏幭祡䘽䌺懂䉓⨨頮柃瑮䭯严㵉䅵</w:t>
      </w:r>
      <w:r>
        <w:rPr/>
        <w:t>ꕰ♋⹴</w:t>
      </w:r>
      <w:r>
        <w:rPr/>
        <w:t>딸슬㩶</w:t>
      </w:r>
      <w:r>
        <w:rPr/>
        <w:t>ⴶ</w:t>
      </w:r>
      <w:r>
        <w:rPr/>
        <w:t>⽶繯</w:t>
      </w:r>
      <w:r>
        <w:rPr/>
        <w:t>Ⳃ</w:t>
      </w:r>
      <w:r>
        <w:rPr/>
        <w:t>쵂壂殏⚿</w:t>
      </w:r>
      <w:r>
        <w:rPr/>
        <w:t>ꕈ</w:t>
      </w:r>
      <w:r>
        <w:rPr/>
        <w:t>轹灗瑵쉒䒡ꍀ扃⯂繞婉쉪㊏歏⌭卮暣썭睤䥇啕ꅾ毂╡䳂䍌쉋㥯䶵㝙揂眶⪩䥊汆挩䑸吳┣窥䉅㩁歅쵧싂轙懂땐⩥</w:t>
      </w:r>
      <w:r>
        <w:rPr/>
        <w:t>ⰲ</w:t>
      </w:r>
      <w:r>
        <w:rPr/>
        <w:t>橕㡘촳뽭䟂帹⿂䲣겘䬶勂癧當㑬䰱剾㍔䑐⹂䝬ꆵ췂噏⮩㍨노恄婠䝑牁彥╎㋂弳䵢凂儦䉂歬塁䋃棃䊬⪬獗</w:t>
      </w:r>
      <w:r>
        <w:rPr/>
        <w:t>⡍</w:t>
      </w:r>
      <w:r>
        <w:rPr/>
        <w:t>뗂䥌迂珍⧂⍴쏎䅮숣危䑑䭐⹕䚻⚵䱤㌽焳䨤琤㥾䌷楅䬹睂椹啂垣쉣治媡녊</w:t>
      </w:r>
      <w:r>
        <w:rPr/>
        <w:t>ꔸ</w:t>
      </w:r>
      <w:r>
        <w:rPr/>
        <w:t>䡴顩㝢摚㖩乕䟃걏ꥨ㇂䶬녣쉰녧冮扚偒쉈㉍㥇쉅空棂㣂時䯎슱녓䤵</w:t>
      </w:r>
      <w:r>
        <w:rPr/>
        <w:t>꧂</w:t>
      </w:r>
      <w:r>
        <w:rPr/>
        <w:t>乥帊㍡⭴㣂䝎徏恏怳⦣顡⨨쉢⽊疥ꥺ䈣壂쉖숲竃㙖繭恰潓㍹䍒剶獟쉰睑⩋</w:t>
      </w:r>
      <w:r>
        <w:rPr/>
        <w:t>ꕢ</w:t>
      </w:r>
      <w:r>
        <w:rPr/>
        <w:t>ꏂ偘晦䠯쵗</w:t>
      </w:r>
      <w:r>
        <w:rPr/>
        <w:t>⡭</w:t>
      </w:r>
      <w:r>
        <w:rPr/>
        <w:t>쉐彨ꅣ㜥䕫⻂摢⽴숴迂</w:t>
      </w:r>
      <w:r>
        <w:rPr/>
        <w:t>ꖩ</w:t>
      </w:r>
      <w:r>
        <w:rPr/>
        <w:t>嘽㩐⽕䔨숺碩숺쵥㴺䅚쉊㐭穯㜣䘲䕘䓍ꍑ畕쉸슘</w:t>
      </w:r>
      <w:r>
        <w:rPr/>
        <w:t>Ⱙ</w:t>
      </w:r>
      <w:r>
        <w:rPr/>
        <w:t>㙍</w:t>
      </w:r>
      <w:r>
        <w:rPr/>
        <w:t>ⱴ</w:t>
      </w:r>
      <w:r>
        <w:rPr/>
        <w:t>凃刨䚏搮㷂㕙♓滂瘪㴸ꍯ乹</w:t>
      </w:r>
      <w:r>
        <w:rPr/>
        <w:t>ⷃ</w:t>
      </w:r>
      <w:r>
        <w:rPr/>
        <w:t>楢䅞瑬䝚┦橓䞩畹䭲쵢츹썺☪怮␪숦䵴嚩杏㟂瑷湡桏㌯䍰ꥳ畧⽧癀⏂癖䝟⽂㥏愹瑋株쉟⽰땍㨷⥓丽⼦栭㢱㖵⮡슩㨥瘳牓牕䄬礭숽䁱拍楑㵞䉷뽠砻䛂瘴頨噲䅴⍟╕䉄㉩廂塔⩔쉬쵊뇂㩞쉷㫂瘽ヂ䡎걄便瀵塣싂歞칐咩</w:t>
      </w:r>
      <w:r>
        <w:rPr/>
        <w:t>Ɑ</w:t>
      </w:r>
      <w:r>
        <w:rPr/>
        <w:t>捀네槂挪歄奶⼳䐪⹌乂氽歪⭔璬슩ꌵ㭨払뽋帬顙卧牨숽</w:t>
      </w:r>
      <w:r>
        <w:rPr/>
        <w:t>ꔷⵑ⎻</w:t>
      </w:r>
      <w:r>
        <w:rPr/>
        <w:t>뾱潁剠㣃侻漬갦地뭲⛃潥痂䄭縷樣勂㜺⩲〨♆䔲뭗ꏂ䄪㍺䉈㙷䗍㑉壂⤮婖곎瑐伪쉄ꍡ䭨쉋쌫㊩係抏汧係ꍮ⑹暣睭㌮塡摃剺숯求㉖瀪灩</w:t>
      </w:r>
      <w:r>
        <w:rPr/>
        <w:t>⡪</w:t>
      </w:r>
      <w:r>
        <w:rPr/>
        <w:t>縱䋂浖깇⩺彞ꏂ뿃敌ォ깩숲⦻숲䥭常䏂ㅷ㙁㋂啉涿橭쉠㩺牘繹椱⨥숩撘漲⯃㜵䵂⩚䕤䱉숬㩗䥥슘渣숷䩴㛂冱滂秂塹䡵䤶</w:t>
      </w:r>
      <w:r>
        <w:rPr/>
        <w:t>ꤴ</w:t>
      </w:r>
      <w:r>
        <w:rPr/>
        <w:t>㥲䡰㦘偅췂</w:t>
      </w:r>
      <w:r>
        <w:rPr/>
        <w:t>ⴥ</w:t>
      </w:r>
      <w:r>
        <w:rPr/>
        <w:t>ꥋ</w:t>
      </w:r>
      <w:r>
        <w:rPr/>
        <w:t>뭇㨽瘽쉖</w:t>
      </w:r>
      <w:r>
        <w:rPr/>
        <w:t>ꦵ</w:t>
      </w:r>
      <w:r>
        <w:rPr/>
        <w:t>に戫枏⴯뭮患㍑縰숷쉄㥋堸</w:t>
      </w:r>
      <w:r>
        <w:rPr/>
        <w:t>ⴸ</w:t>
      </w:r>
      <w:r>
        <w:rPr/>
        <w:t>愳딬庮</w:t>
      </w:r>
      <w:r>
        <w:rPr/>
        <w:t>꧂╪</w:t>
      </w:r>
      <w:r>
        <w:rPr/>
        <w:t>判㵥</w:t>
      </w:r>
      <w:r>
        <w:rPr/>
        <w:t>⢱</w:t>
      </w:r>
      <w:r>
        <w:rPr/>
        <w:t>⽦썾劥熣橶椺썂䭣毃湴쉒䁩恑硴卪떘㕉쵏㨹♇垣瑍䮥敯晁뽨助쉮测⺩睌㡙䡴␲㉩坒灹䫂쉢쉞䷂楫␴帰䋍㌰ꅗ轍卯掩未ꄯ椲扮뇂噫犱䷂⍪숺넥牀㴸츹慾촺啍獈稬䝖쉂䔴쉶㭱偒⹃㤸輫땮㋎㎣佤넣吻⨹汓싃浵깘☥䀱歟丫䀲也㶩싂슏뗂卵⽚⩾⑮徬獥⽍煸싂怬䁇升</w:t>
      </w:r>
      <w:r>
        <w:rPr/>
        <w:t>ⱕ</w:t>
      </w:r>
      <w:r>
        <w:rPr/>
        <w:t>瑊焣땎ㅞ䴩갱囂㡡䶻惂ꥪ梥填啂伥䭘眺녅䦥卖쉖쉭敗ㅉ䍍⑦湵窡奥顨♌䷂恞</w:t>
      </w:r>
      <w:r>
        <w:rPr/>
        <w:t>Ⱕ</w:t>
      </w:r>
      <w:r>
        <w:rPr/>
        <w:t>숭⸭갷⩓坯쉱吶숷頦⩙穩䡯顥喣⽸唊䁴恗噠窩겏⫂愭뽉䠱ㅶ</w:t>
      </w:r>
      <w:r>
        <w:rPr/>
        <w:t>ꕂ</w:t>
      </w:r>
      <w:r>
        <w:rPr/>
        <w:t>䣂珎㗍係焯䅷獫䎏䉊䱩哂刭㦱⺻땉㨷眱復心⩣싎汞ꅳ䞏截⥹김䁉䃂䝯䖥啐睏晴儬歱㐥摷䡨慚頽噐ㄪ⽭쉞䉾擂䦘㴷瞩칖㙯瀱丵恥</w:t>
      </w:r>
      <w:r>
        <w:rPr/>
        <w:t>꥟</w:t>
      </w:r>
      <w:r>
        <w:rPr/>
        <w:t>卬〯慘⮏剤쉬䥋搥恩⒏嘻哂⽉칠</w:t>
      </w:r>
      <w:r>
        <w:rPr/>
        <w:t>ꕣ</w:t>
      </w:r>
      <w:r>
        <w:rPr/>
        <w:t>뭙未ꅪ⻂剶㑮佭⼱濂슘녃⚬眰稰⥧晾愳楃싃⎘厥䭥槂噾偕㠸⴫쉷噪거㈵材⒮ꍣ㫂뭖</w:t>
      </w:r>
      <w:r>
        <w:rPr/>
        <w:t>ⵥ</w:t>
      </w:r>
      <w:r>
        <w:rPr/>
        <w:t>䉢旂䱔쉎숤囂䥖牁䤵쉕噊䕮⬥㙡敋攣</w:t>
      </w:r>
      <w:r>
        <w:rPr/>
        <w:t>⡫</w:t>
      </w:r>
      <w:r>
        <w:rPr/>
        <w:t>卉</w:t>
      </w:r>
      <w:r>
        <w:rPr/>
        <w:t>ꔣ</w:t>
      </w:r>
      <w:r>
        <w:rPr/>
        <w:t>츲㋂숫☯氹겻㥩䉺穩埂慞幃숯汩㩌걀焰幺</w:t>
      </w:r>
      <w:r>
        <w:rPr/>
        <w:t>ⲩ</w:t>
      </w:r>
      <w:r>
        <w:rPr/>
        <w:t>⼴辮娨䁭㥣䥵獫祮쉂槂火江땒썙쉫껂쵺轀奉䙌均㥷쉙瘪㨩戣硣⭓䑟⸳佶썢㩍昰渥捲桌쉰墣乍츸㮵췂乌㙎㤮䡋䱇䶩쉶⻂穃䔽㤥쉙㠩临䨤琬匵㝟忂</w:t>
      </w:r>
      <w:r>
        <w:rPr/>
        <w:t>⡵</w:t>
      </w:r>
      <w:r>
        <w:rPr/>
        <w:t>唽樨彃䙩䥦搳㝰盂区憮⩾繪층䣃是쉫⚣牯㵩숻걠瑚␻ꍂ䤸䅚䵌䍊㐴䍸긫䡓椸</w:t>
      </w:r>
      <w:r>
        <w:rPr/>
        <w:t>ꕄ</w:t>
      </w:r>
      <w:r>
        <w:rPr/>
        <w:t>繁㟂⩓弪癖⹏⭘楖慣묳䵯悩猲땺兀儸뽩䅬㞮䁈ꍮ幥杉㫂䈩佥い捊娪涬㈥嫎☪쉁湶걭춿畏㧂싂</w:t>
      </w:r>
      <w:r>
        <w:rPr/>
        <w:t>⣂</w:t>
      </w:r>
      <w:r>
        <w:rPr/>
        <w:t>窮⨭入煰㝈ꏎ䰬뿃噐瀰㷎♉ꆱ═䭊슩⹚㈷䮏䀯</w:t>
      </w:r>
      <w:r>
        <w:rPr/>
        <w:t>ⷂ</w:t>
      </w:r>
      <w:r>
        <w:rPr/>
        <w:t>慟啀ㄭ쉩꥔仂숶ꅓ棎㠶⌬⹖</w:t>
      </w:r>
      <w:r>
        <w:rPr/>
        <w:t>ꤸ</w:t>
      </w:r>
      <w:r>
        <w:rPr/>
        <w:t>㵑え쉖瑦䋂潀⩑嘪</w:t>
      </w:r>
      <w:r>
        <w:rPr/>
        <w:t>꧂</w:t>
      </w:r>
      <w:r>
        <w:rPr/>
        <w:t>呣旂숴塚쉋穙┳癦摚㣂奊䵞扠䥮桳⭉礹李湈彶䋂䙖䁣獅⯂츹朱䙎彂盃匤걊䙑딷輬䠬쉑㒩顓⏂竂歲渣半姎灴䙰削䵉넯浲쉸촦皱棂㵟䩾䆿媏╗</w:t>
      </w:r>
      <w:r>
        <w:rPr/>
        <w:t>ꕁ╚</w:t>
      </w:r>
      <w:r>
        <w:rPr/>
        <w:t>樲㟂䆣㉆䩹湰坋圬䌴슣咿迂渴偱ꍎ摾啬ꅴ撣싂噉侻⮩坹</w:t>
      </w:r>
      <w:r>
        <w:rPr/>
        <w:t>⡲</w:t>
      </w:r>
      <w:r>
        <w:rPr/>
        <w:t>ꏂ쉄婎繊焪潮╗橥坒收䴥㝱</w:t>
      </w:r>
      <w:r>
        <w:rPr/>
        <w:t>ꥍꦩ</w:t>
      </w:r>
      <w:r>
        <w:rPr/>
        <w:t>뭅湌挦嚻橭摫싂ꍁ穯敉弱쉫㑅窘䁓汕挲⍢䷂博⥓䘽쉞㡩䡸㩷쵒氪쎩╵촭佔橡⽗氻㙉싂䁉숲㑖㑮冮抬</w:t>
      </w:r>
      <w:r>
        <w:rPr/>
        <w:t>ⵊ</w:t>
      </w:r>
      <w:r>
        <w:rPr/>
        <w:t>爩뽉쏍奓⩌愰묪묪卮東䚘쉠</w:t>
      </w:r>
      <w:r>
        <w:rPr/>
        <w:t>ⴶ╀</w:t>
      </w:r>
      <w:r>
        <w:rPr/>
        <w:t>晘欬⛂</w:t>
      </w:r>
      <w:r>
        <w:rPr/>
        <w:t>Ⳃ</w:t>
      </w:r>
      <w:r>
        <w:rPr/>
        <w:t>㙮싍썦埂㉧彀歾灎뼯湵瘊㵉廂ꥣ㔮⩭걪⩙啌㪮䱆쉲湀ま轌摉煰橞♹쉃⸭䕏⸱傘杇渱㎿ヂ歟助嫍뗂乯㠮栬䫂䨱㨹슥わ䝊⫂匭穣⩆彋䱒彅䑒싎쉥갣轑쏂ꍟ䠸</w:t>
      </w:r>
      <w:r>
        <w:rPr/>
        <w:t>ꕧ</w:t>
      </w:r>
      <w:r>
        <w:rPr/>
        <w:t>䎘ꌺ扆⩂䊮窮役㭡⚩촳⦘强쉙⪥䤬䝁空썔牆䌷仂㒩灵升</w:t>
      </w:r>
      <w:r>
        <w:rPr/>
        <w:t>ꕭ</w:t>
      </w:r>
      <w:r>
        <w:rPr/>
        <w:t>悏䃃쉆䔬渷쉸깐殩썟竂쉘ꇂ䱟欣쉖䥩牳㴶㔸偟婰燂㘩汘䍫奟滂숸㵮歋껂⥲⯂南灢㠪</w:t>
      </w:r>
      <w:r>
        <w:rPr/>
        <w:t>⠹</w:t>
      </w:r>
      <w:r>
        <w:rPr/>
        <w:t>㣎녃</w:t>
      </w:r>
      <w:r>
        <w:rPr/>
        <w:t>ꤦ</w:t>
      </w:r>
      <w:r>
        <w:rPr/>
        <w:t>싂䑭䙉砬朵卄梵报숵燂䡟숴捎ꅵ갪祰ꌶ㵉䣂㝠긥啥噖畳쎩䰴浍슣딶㞏ㄦ璻䡧挶渤⩺䑒</w:t>
      </w:r>
      <w:r>
        <w:rPr/>
        <w:t>ꕁ</w:t>
      </w:r>
      <w:r>
        <w:rPr/>
        <w:t>쉏䮩䔺쉖汄䑋䝭煮柂䭯毂썳儷ꍁ䓂</w:t>
      </w:r>
      <w:r>
        <w:rPr/>
        <w:t>꧍</w:t>
      </w:r>
      <w:r>
        <w:rPr/>
        <w:t>뽩숬쉮彡曂䁅繧䀨楕ꅧ⼰楤牭䕲䬪夦뼳쌳牅婂穙㙎〪⥢㜪</w:t>
      </w:r>
      <w:r>
        <w:rPr/>
        <w:t>ⴽ</w:t>
      </w:r>
      <w:r>
        <w:rPr/>
        <w:t>뿎檣㶩ひ┷䄶恶ꌤ梏슿䍣䱷扗썬湫칣䁶打숪썏</w:t>
      </w:r>
      <w:r>
        <w:rPr/>
        <w:t>ⱆ</w:t>
      </w:r>
      <w:r>
        <w:rPr/>
        <w:t>儬穁</w:t>
      </w:r>
      <w:r>
        <w:rPr/>
        <w:t>⡾♠</w:t>
      </w:r>
      <w:r>
        <w:rPr/>
        <w:t>湗⧂㑤껃剢㵎♖䱍纬숻䞣충쉅⹚歨</w:t>
      </w:r>
      <w:r>
        <w:rPr/>
        <w:t>ꤨ</w:t>
      </w:r>
      <w:r>
        <w:rPr/>
        <w:t>瑓呹⩬坸침穑쉑癀䅕</w:t>
      </w:r>
      <w:r>
        <w:rPr/>
        <w:t>ꤰ</w:t>
      </w:r>
      <w:r>
        <w:rPr/>
        <w:t>浰㤲쉠쉉捡奣䲘穋쉋䅔숥棂㭨灭⽶煰䬦牄坯ㅣ啁㑅⨮㴭쏂☷쏂妬碣淂䕓倰䝊</w:t>
      </w:r>
      <w:r>
        <w:rPr/>
        <w:t>ꥏ</w:t>
      </w:r>
      <w:r>
        <w:rPr/>
        <w:t>ⱘ┳</w:t>
      </w:r>
      <w:r>
        <w:rPr/>
        <w:t>砪뿃쉷䎵㥥之洦漫쉹䰺슩숨㬻㑕恰䚱ꥷ묫걵⥮싍畺㒬喿杨䌰塌㝘偓묪挷</w:t>
      </w:r>
      <w:r>
        <w:rPr/>
        <w:t>⣂⧂♖</w:t>
      </w:r>
      <w:r>
        <w:rPr/>
        <w:t>숪啖硱䕖⤦囂슩⸪쉺</w:t>
      </w:r>
      <w:r>
        <w:rPr/>
        <w:t>ꤲ</w:t>
      </w:r>
      <w:r>
        <w:rPr/>
        <w:t>照慮㊮</w:t>
      </w:r>
      <w:r>
        <w:rPr/>
        <w:t>⣍</w:t>
      </w:r>
      <w:r>
        <w:rPr/>
        <w:t>䙞⽗쉎瀹灴䙚䵈</w:t>
      </w:r>
      <w:r>
        <w:rPr/>
        <w:t>ꕌ</w:t>
      </w:r>
      <w:r>
        <w:rPr/>
        <w:t>末惎癄䂩ꅦ楴</w:t>
      </w:r>
      <w:r>
        <w:rPr/>
        <w:t>ꤺ</w:t>
      </w:r>
      <w:r>
        <w:rPr/>
        <w:t>䃂⿂⌥</w:t>
      </w:r>
      <w:r>
        <w:rPr/>
        <w:t>ꕯꤻ</w:t>
      </w:r>
      <w:r>
        <w:rPr/>
        <w:t>湷숬</w:t>
      </w:r>
      <w:r>
        <w:rPr/>
        <w:t>ⱔ</w:t>
      </w:r>
      <w:r>
        <w:rPr/>
        <w:t>慥ꥣ㑐쉴頽佯殡儮㆘呴⑰眶〣겣쎻䵈爰뿂</w:t>
      </w:r>
      <w:r>
        <w:rPr/>
        <w:t>ꥐ</w:t>
      </w:r>
      <w:r>
        <w:rPr/>
        <w:t>畏㊻繺㪬穈쉹煎戴瀭牾瑘♦兤䳎摇搣煙㥒컂〤昵䨷쉗숪擂䁂㭍彶楦烍뇂</w:t>
      </w:r>
      <w:r>
        <w:rPr/>
        <w:t>ꗂ</w:t>
      </w:r>
      <w:r>
        <w:rPr/>
        <w:t>炿彍⹡묨䕍忂㔪津싍浢⼨捠潈婏㶏㝐㵑쉙乳♡梵嘩瑘搽㥺</w:t>
      </w:r>
      <w:r>
        <w:rPr/>
        <w:t>ⷂ④</w:t>
      </w:r>
      <w:r>
        <w:rPr/>
        <w:t>⣂⹑</w:t>
      </w:r>
      <w:r>
        <w:rPr/>
        <w:t>䍷䥬沩敒灞ㅙ顀ㅴ敶</w:t>
      </w:r>
      <w:r>
        <w:rPr/>
        <w:t>⡄</w:t>
      </w:r>
      <w:r>
        <w:rPr/>
        <w:t>쉵䚮㚻⨣</w:t>
      </w:r>
      <w:r>
        <w:rPr/>
        <w:t>ꥅ</w:t>
      </w:r>
      <w:r>
        <w:rPr/>
        <w:t>숨ꍬ썁숸♖䀹쉘䡬䋂⩯灇㭳抬垮欭쉡⨽穙캥䩊㭅㢬</w:t>
      </w:r>
      <w:r>
        <w:rPr/>
        <w:t>ꤦ⏂</w:t>
      </w:r>
      <w:r>
        <w:rPr/>
        <w:t>쵮奣숨쉶㬶轹⭖㪮⹆⧎䈮㍆颥商묨手顾瑖숤╬涡㉧뭸♔殱暮灎䕵싂╾堸䡨歗䤊뇃⌫书쉂呪礩㘪汲湩㋂깲⑰痂桐䝧婒숪㤦ㅊ䵊⩸种긥쉏녀䙒顃⩕㉨쌪暏哂彀砫乒䑦侩敾걱欴㮘乾睍䜦䰱⻂쉈쵵䕗熡婣牄침顂噄稤䱊乷ㅴ丣渨恍녤㙞橇繒꥘ㄸ扭⥹啎犬徿敃䅒䯎⬨㌹</w:t>
      </w:r>
      <w:r>
        <w:rPr/>
        <w:t>ꥇꗂ</w:t>
      </w:r>
      <w:r>
        <w:rPr/>
        <w:t>牣琣䒩㝃牗涱썸쉤彶轙婖癨䜷㦘</w:t>
      </w:r>
      <w:r>
        <w:rPr/>
        <w:t>ꔭ</w:t>
      </w:r>
      <w:r>
        <w:rPr/>
        <w:t>勂瞻䝹䌫頵㴣戥搪㓂㑍䑲㭴祐䥅倥櫂녚斬朩瑥⫂㙁뭊⩬⼪깉긮硰숺슏䴫呰劬䡮䃂俍眵勂凂䘭㭰塒</w:t>
      </w:r>
      <w:r>
        <w:rPr/>
        <w:t>ꦻ</w:t>
      </w:r>
      <w:r>
        <w:rPr/>
        <w:t>秃祱忂ꥡ她뗂䈰捈㡦斮㠭橵璮츥쉇㙘䩮绂㝣䙇츣䆣</w:t>
      </w:r>
      <w:r>
        <w:rPr/>
        <w:t>꥓</w:t>
      </w:r>
      <w:r>
        <w:rPr/>
        <w:t>⡬</w:t>
      </w:r>
      <w:r>
        <w:rPr/>
        <w:t>疘쉶뭖潴뽕儣獎汲彵긱朵㇎づ拂姍㵩깣碩轚獒쵤獊䟃䜥祦癸쉳甦䡎旂娮싍櫂䰰䑞乁噧轱⬪癑쉄淂츴⛂㈲埂깫쉄徘숤嗂䕢긵椯䏂潵쉁⭲䉉뽶旃伷䙗夫⭷绂⮩썁神恮劻숭䕪췎焹㚏쉋⩔썬ꥢ䖮㜺卐쉕숳彪桺攪䱉䩃⍋⭬䅐ꍟ参䁂㝔뽑塙</w:t>
      </w:r>
      <w:r>
        <w:rPr/>
        <w:t>ꔩ</w:t>
      </w:r>
      <w:r>
        <w:rPr/>
        <w:t>剈칠슱⨪啌弬⍴摧汈坒剁悵楁</w:t>
      </w:r>
      <w:r>
        <w:rPr/>
        <w:t>⡄</w:t>
      </w:r>
      <w:r>
        <w:rPr/>
        <w:t>㴪</w:t>
      </w:r>
      <w:r>
        <w:rPr/>
        <w:t>ꕙ</w:t>
      </w:r>
      <w:r>
        <w:rPr/>
        <w:t>眤瀺湩慗恸㜷捵〸䡀䜰瑾獁숦畑ꆏ㑏䍲乡䁦⨨䌦⥪⍸坱潊쉺牤䴻㏂剎內䄪婗⫂갤捃商瞩숹뾬䉨㇂㔦⾵䁑㏃㥯슮䒏盂㝬橬輫숵㙆榘乶妻⏂ㄦ丮슩⾘㟍眺㬬唽숫⨲楌䠭债㇃忂乖婞厮⼴쉭㶏♷䦬䤩慹␲㐶숮䩔䄣칉剥灯슱戻㵅㑹畇儤桯⑱Ⓜ뭂䦱债칆깖⭟杍婞師䤷Ⓝ慨欲琻䭦쉧ꅧ織瓂㈪扩婔到㠨礹欸壂瀷춱⻂剑䕸繺㮡⵭딳癲⶿偓勂歔㡌僂䩵췂乔璥䩨剴癫</w:t>
      </w:r>
      <w:r>
        <w:rPr/>
        <w:t>ꤰ</w:t>
      </w:r>
      <w:r>
        <w:rPr/>
        <w:t>㜹숽䁃楅坢</w:t>
      </w:r>
      <w:r>
        <w:rPr/>
        <w:t>ꗂ</w:t>
      </w:r>
      <w:r>
        <w:rPr/>
        <w:t>뗂䵑⩫福</w:t>
      </w:r>
      <w:r>
        <w:rPr/>
        <w:t>ꕾ</w:t>
      </w:r>
      <w:r>
        <w:rPr/>
        <w:t>漮䌲䑫䔱⚵㨷敓䝅츹䕮愽䡇슿恰坵␺戻坰⿂땩㍃䆣灱</w:t>
      </w:r>
      <w:r>
        <w:rPr/>
        <w:t>ⵯ</w:t>
      </w:r>
      <w:r>
        <w:rPr/>
        <w:t>䤵晃甪뼩瓂</w:t>
      </w:r>
      <w:r>
        <w:rPr/>
        <w:t>ꤩ</w:t>
      </w:r>
      <w:r>
        <w:rPr/>
        <w:t>囂</w:t>
      </w:r>
      <w:r>
        <w:rPr/>
        <w:t>⠣</w:t>
      </w:r>
      <w:r>
        <w:rPr/>
        <w:t>杧쉍䭹挽㩁㝊Ⓜ⥸桬㶣呒煨剑洣占槂求쏎뼻</w:t>
      </w:r>
      <w:r>
        <w:rPr/>
        <w:t>Ⳃ</w:t>
      </w:r>
      <w:r>
        <w:rPr/>
        <w:t>䈦㩱繦</w:t>
      </w:r>
      <w:r>
        <w:rPr/>
        <w:t>ⴤ</w:t>
      </w:r>
      <w:r>
        <w:rPr/>
        <w:t>숺瘫轄ㄷ帩䭎㠱ꌨ㕉䉈眴淂祐䥅昊浨䖥頺捘♪〭걃嫃㮏쉭楐</w:t>
      </w:r>
      <w:r>
        <w:rPr/>
        <w:t>ꗍ</w:t>
      </w:r>
      <w:r>
        <w:rPr/>
        <w:t>栶瞻橴䂵挪扁깡示煩⚬㇂⺘숻㛂淂숩ꍔ䞏帥洦⤹䕧瘵値倲㓍瀵祮晞쉙捋䙊帥氫䨴玬ね夣㬤䔪烂呢決䪮縭煄</w:t>
      </w:r>
      <w:r>
        <w:rPr/>
        <w:t>⠪</w:t>
      </w:r>
      <w:r>
        <w:rPr/>
        <w:t>㭬㌹⹂䯂㥑佂슿㩆搷浶纣ㅋ潤쏂╳塾䦏</w:t>
      </w:r>
      <w:r>
        <w:rPr/>
        <w:t>ꤶꤰ</w:t>
      </w:r>
      <w:r>
        <w:rPr/>
        <w:t>頷⭫䐷⽀썮쉄䕓긯楪歉촯嘬숤⭐썦颩捙㢣⴪橳恕儭뼰壎뭕䥄</w:t>
      </w:r>
      <w:r>
        <w:rPr/>
        <w:t>ⵂ</w:t>
      </w:r>
      <w:r>
        <w:rPr/>
        <w:t>쉾䅊儽拂値佣侥뮘갭쉂渪戰쉍</w:t>
      </w:r>
      <w:r>
        <w:rPr/>
        <w:t>꧂ꤸ</w:t>
      </w:r>
      <w:r>
        <w:rPr/>
        <w:t>滂眭摸뭏㑊囂砮숰쵄䤣쵢⤤楎쉕䵹㉈瑆쉂乖ヂ딺㑀塚儳偂쵯啎쉰숺</w:t>
      </w:r>
      <w:r>
        <w:rPr/>
        <w:t>ꔫ</w:t>
      </w:r>
      <w:r>
        <w:rPr/>
        <w:t>墩恌슬䶿秂楁쉆ꍧ䡪䭲쵵呷幊爻䍫</w:t>
      </w:r>
      <w:r>
        <w:rPr/>
        <w:t>ⵅ</w:t>
      </w:r>
      <w:r>
        <w:rPr/>
        <w:t>桀啎䷍슱瑍仂洬枡剱</w:t>
      </w:r>
      <w:r>
        <w:rPr/>
        <w:t>ꦬ</w:t>
      </w:r>
      <w:r>
        <w:rPr/>
        <w:t>녟扂䍪懂⴪쉺⩚敵싂瞮꥕䦡堦䁖ꍺ捷否睵⨬刱歒㨷▣䭪ꌱ㖱㤴쏂쵢⍔쉬䤽⌨</w:t>
      </w:r>
      <w:r>
        <w:rPr/>
        <w:t>⢱</w:t>
      </w:r>
      <w:r>
        <w:rPr/>
        <w:t>쉉奇</w:t>
      </w:r>
      <w:r>
        <w:rPr/>
        <w:t>ⰺ</w:t>
      </w:r>
      <w:r>
        <w:rPr/>
        <w:t>ヂ㪏佂㑫䒱싃潗璮で窣</w:t>
      </w:r>
      <w:r>
        <w:rPr/>
        <w:t>ꗂ</w:t>
      </w:r>
      <w:r>
        <w:rPr/>
        <w:t>䞣惍䐤牞曂숸晀䶱輦擂潮壂瓂걠灦갻惂쉸싂眸偭繁숲싂ꅪ䔩숻浔浦慾쉰瘫䵵㕷漦䆱</w:t>
      </w:r>
      <w:r>
        <w:rPr/>
        <w:t>⡈⠩</w:t>
      </w:r>
      <w:r>
        <w:rPr/>
        <w:t>쵄㉔䞱䎿䥭䡄渪㢿捁晭䑱㑕亏塎숱</w:t>
      </w:r>
      <w:r>
        <w:rPr/>
        <w:t>ꥎ</w:t>
      </w:r>
      <w:r>
        <w:rPr/>
        <w:t>숱轫眱</w:t>
      </w:r>
      <w:r>
        <w:rPr/>
        <w:t>⣂</w:t>
      </w:r>
      <w:r>
        <w:rPr/>
        <w:t>䕧乩疣奾쉵걩㙁縳偫琰슮䉣ꄽ㤪㕡㝉넶敕ꍢ숽䬨⹌쉥健쉯丱伻畢⧂䔷嘦六㛂潧넪敘</w:t>
      </w:r>
      <w:r>
        <w:rPr/>
        <w:t>ꥀ</w:t>
      </w:r>
      <w:r>
        <w:rPr/>
        <w:t>ⱳ</w:t>
      </w:r>
      <w:r>
        <w:rPr/>
        <w:t>敳䞬땣㊩仂歒䉰嗎</w:t>
      </w:r>
      <w:r>
        <w:rPr/>
        <w:t>Ȿ</w:t>
      </w:r>
      <w:r>
        <w:rPr/>
        <w:t>撮쌶㝸剡南琹偊剗ꍙ쌹Ⓙ䭥呈䥊쎡䄰㯎辥걵䧂⩋䘦払⌻쉷姂偡⼬㟂轗漨㕦桱壃硢ㅏ칔䐷怪升곂숮䄻仍뮿㡖扨쉃䴥䁣⨯⥪⫂칗極睈䈨쉐繸役搥渶㯂㥾〦</w:t>
      </w:r>
      <w:r>
        <w:rPr/>
        <w:t>ꥉ</w:t>
      </w:r>
      <w:r>
        <w:rPr/>
        <w:t>琹甮㌣</w:t>
      </w:r>
      <w:r>
        <w:rPr/>
        <w:t>ꖏ</w:t>
      </w:r>
      <w:r>
        <w:rPr/>
        <w:t>㗂촫촫⹱䎡䤨묪⤮㭾쉦搷愲뽗㉘执뭧⩣彤唬䃂㬵</w:t>
      </w:r>
      <w:r>
        <w:rPr/>
        <w:t>ⴸ</w:t>
      </w:r>
      <w:r>
        <w:rPr/>
        <w:t>幌</w:t>
      </w:r>
      <w:r>
        <w:rPr/>
        <w:t>ⶱ</w:t>
      </w:r>
      <w:r>
        <w:rPr/>
        <w:t>⡍</w:t>
      </w:r>
      <w:r>
        <w:rPr/>
        <w:t>颵⭏뭂熥</w:t>
      </w:r>
      <w:r>
        <w:rPr/>
        <w:t>⡎</w:t>
      </w:r>
      <w:r>
        <w:rPr/>
        <w:t>奈⼪䉡칱숯堫䴻㴸䱣帪㥾敊⿂쉇⵵盃⮱슱帤ꅠ숫⬥復伽쉍轩┦曂㑊灐檘煫娤倶ꍆ묬숯⥦</w:t>
      </w:r>
      <w:r>
        <w:rPr/>
        <w:t>ꖻ</w:t>
      </w:r>
      <w:r>
        <w:rPr/>
        <w:t>湟剐쉳濂檱㍲狂쉅</w:t>
      </w:r>
      <w:r>
        <w:rPr/>
        <w:t>⠵</w:t>
      </w:r>
      <w:r>
        <w:rPr/>
        <w:t>췂禱☺싂䤻恅</w:t>
      </w:r>
      <w:r>
        <w:rPr/>
        <w:t>Ⳃ</w:t>
      </w:r>
      <w:r>
        <w:rPr/>
        <w:t>爯楤煦썡忂겿塒䑑</w:t>
      </w:r>
      <w:r>
        <w:rPr/>
        <w:t>ⲏ</w:t>
      </w:r>
      <w:r>
        <w:rPr/>
        <w:t>㌽⩄掩숪ꅯ䱙䫂쉋슏炿⵶䭯甪桭喵十㋂坳숊뭈䠻穃뿍◎牃杆䙩㗂硶䁬疏긣煩䕏炿燍氪까䔰㯂元싂䱁歄</w:t>
      </w:r>
      <w:r>
        <w:rPr/>
        <w:t>ⴱ</w:t>
      </w:r>
      <w:r>
        <w:rPr/>
        <w:t>ꅪ쉠⩓</w:t>
      </w:r>
      <w:r>
        <w:rPr/>
        <w:t>ꦻ□</w:t>
      </w:r>
      <w:r>
        <w:rPr/>
        <w:t>䁴报䍀⩤</w:t>
      </w:r>
      <w:r>
        <w:rPr/>
        <w:t>ⰱ</w:t>
      </w:r>
      <w:r>
        <w:rPr/>
        <w:t>繙</w:t>
      </w:r>
      <w:r>
        <w:rPr/>
        <w:t>ꕳ</w:t>
      </w:r>
      <w:r>
        <w:rPr/>
        <w:t>橒僂㔦⌫い㴩ꇂ矂午濂畗戲</w:t>
      </w:r>
      <w:r>
        <w:rPr/>
        <w:t>ꕕ</w:t>
      </w:r>
      <w:r>
        <w:rPr/>
        <w:t>祷䊬숮</w:t>
      </w:r>
      <w:r>
        <w:rPr/>
        <w:t>ꕇ</w:t>
      </w:r>
      <w:r>
        <w:rPr/>
        <w:t>㓂⚩㬪吤煊繧奘怺珂辣摞싂轩癫䆣뽣䉫噖</w:t>
      </w:r>
      <w:r>
        <w:rPr/>
        <w:t>ꖿ</w:t>
      </w:r>
      <w:r>
        <w:rPr/>
        <w:t>䌤獀敦䉡懂쉹礪㙨殩橋⩏嘫䥒ㅴ쉑쉑䥘砵䕧㴽</w:t>
      </w:r>
      <w:r>
        <w:rPr/>
        <w:t>Ⱔ⩡</w:t>
      </w:r>
      <w:r>
        <w:rPr/>
        <w:t>淂</w:t>
      </w:r>
      <w:r>
        <w:rPr/>
        <w:t>ꤲ</w:t>
      </w:r>
      <w:r>
        <w:rPr/>
        <w:t>숪抏놏쉅쉸畄</w:t>
      </w:r>
      <w:r>
        <w:rPr/>
        <w:t>ꗂ</w:t>
      </w:r>
      <w:r>
        <w:rPr/>
        <w:t>숮</w:t>
      </w:r>
      <w:r>
        <w:rPr/>
        <w:t>Ⱘ╊</w:t>
      </w:r>
      <w:r>
        <w:rPr/>
        <w:t>ォ㬲硈㝏扯⹙䵀</w:t>
      </w:r>
      <w:r>
        <w:rPr/>
        <w:t>ⷂ</w:t>
      </w:r>
      <w:r>
        <w:rPr/>
        <w:t>뽈뼫</w:t>
      </w:r>
      <w:r>
        <w:rPr/>
        <w:t>ⱖ</w:t>
      </w:r>
      <w:r>
        <w:rPr/>
        <w:t>挽쉒痂ꥴ犱檻⬯쉀䪣Ⓧ穹㝭갹ꇂ㴵䬨㔻쉶皩轏浔♗뗂</w:t>
      </w:r>
      <w:r>
        <w:rPr/>
        <w:t>Ⱙ</w:t>
      </w:r>
      <w:r>
        <w:rPr/>
        <w:t>澘⧂⬬磂⨱儮捦쉢</w:t>
      </w:r>
      <w:r>
        <w:rPr/>
        <w:t>ꖮ</w:t>
      </w:r>
      <w:r>
        <w:rPr/>
        <w:t>㊩㠷ヂ頰㙵㠥</w:t>
      </w:r>
      <w:r>
        <w:rPr/>
        <w:t>⡓</w:t>
      </w:r>
      <w:r>
        <w:rPr/>
        <w:t>瑞㕪⍹氯橐䍙치䀽獮</w:t>
      </w:r>
      <w:r>
        <w:rPr/>
        <w:t>꧂</w:t>
      </w:r>
      <w:r>
        <w:rPr/>
        <w:t>䩧䥈ꅨ䱘㑫橺ꍮ㝅䰶쉺楥牀뽩긦煑何䉷敎⩪潊⽡껂汚灉䙍喩ꏂ</w:t>
      </w:r>
      <w:r>
        <w:rPr/>
        <w:t>ꕡ</w:t>
      </w:r>
      <w:r>
        <w:rPr/>
        <w:t>慱䘽쉕믂慁侏恖</w:t>
      </w:r>
      <w:r>
        <w:rPr/>
        <w:t>⡮</w:t>
      </w:r>
      <w:r>
        <w:rPr/>
        <w:t>擂㵲⸦と㉮쉡㌻뽗婕䬺㵄싂쉲걊䶡쉰㬳㉗䤸뇂剺쉎䙖恃칭☷沵䗂总硢䥚䙈廂쉄╁轵栱⥤敞平</w:t>
      </w:r>
      <w:r>
        <w:rPr/>
        <w:t>ꥌ</w:t>
      </w:r>
      <w:r>
        <w:rPr/>
        <w:t>楑纡⭙愪う佉䈽楨␳걃侥걊쉺轥⭅株䝋쉹⥋櫂㥩싂版⩡潒⩫䉷⤪幇⩔</w:t>
      </w:r>
      <w:r>
        <w:rPr/>
        <w:t>ꦮ</w:t>
      </w:r>
      <w:r>
        <w:rPr/>
        <w:t>擎倸倳爫</w:t>
      </w:r>
      <w:r>
        <w:rPr/>
        <w:t>ꦩ</w:t>
      </w:r>
      <w:r>
        <w:rPr/>
        <w:t>㤨쉋쉠庵㙤猫쉃</w:t>
      </w:r>
      <w:r>
        <w:rPr/>
        <w:t>ꕰ</w:t>
      </w:r>
      <w:r>
        <w:rPr/>
        <w:t>䝇</w:t>
      </w:r>
      <w:r>
        <w:rPr/>
        <w:t>ꔫ</w:t>
      </w:r>
      <w:r>
        <w:rPr/>
        <w:t>檻딷堶ꅃ盂⼱넶淂⹄㖬뭊⿂껂䷍숨硷噦㑱㈭䵶ꄪィ⨫츳</w:t>
      </w:r>
      <w:r>
        <w:rPr/>
        <w:t>ꥋ</w:t>
      </w:r>
      <w:r>
        <w:rPr/>
        <w:t>㜵项繚桡㙩ꍤ䭧䴴壂掩䑁づ䵲쉅㏃䕑㘳熏䫂ㅃ⭷뮬㬮䄱役湃䳂녙㭆䰱숽拂싂湴㘥㐦偁䭰僂癠㑰唱〣呗㑄杈穁⪬⹦쉪㔰⌫欲Ⓜ参䑰㝀㞩纻潢싂䵱佟摁쎣䪥칷收猴卪㘥浹爯䑟ㅀ⬣䦏뾬츷樲帯䕘㥗㨬彗䀷由へ⍸畋奫㑾촷䭘넭汴썀撬暥打㫂㭕쉇凂</w:t>
      </w:r>
      <w:r>
        <w:rPr/>
        <w:t>ⶩ</w:t>
      </w:r>
      <w:r>
        <w:rPr/>
        <w:t>匭겥슩睘琲婅⽢兪撩䶩쉹潷䙷뼨䖩숩幧旂㕁傩</w:t>
      </w:r>
      <w:r>
        <w:rPr/>
        <w:t>ⴸ</w:t>
      </w:r>
      <w:r>
        <w:rPr/>
        <w:t>䙗⪩</w:t>
      </w:r>
      <w:r>
        <w:rPr/>
        <w:t>⡨</w:t>
      </w:r>
      <w:r>
        <w:rPr/>
        <w:t>绂쉺㈬믂㭀슱䔷兙숨⩢녺繇形兯땱䛂楀㈴ㅫ싃ㆣ뮮㩴╗쉋坑따眹</w:t>
      </w:r>
      <w:r>
        <w:rPr/>
        <w:t>꧂</w:t>
      </w:r>
      <w:r>
        <w:rPr/>
        <w:t>䠯牪칮㏃㐯깞싂쉊娮㩈擂嘫䥨㑫瑔ꥡ咩氥⭢塁顭弽硞櫂狃棍祉兀뿍</w:t>
      </w:r>
      <w:r>
        <w:rPr/>
        <w:t>꧂</w:t>
      </w:r>
      <w:r>
        <w:rPr/>
        <w:t>汫㷂睃䂵㨲䙊嘊촪ꥵ嗎㝆喩⩖⩯뭴</w:t>
      </w:r>
      <w:r>
        <w:rPr/>
        <w:t>ⵌ</w:t>
      </w:r>
      <w:r>
        <w:rPr/>
        <w:t>扤⭩</w:t>
      </w:r>
      <w:r>
        <w:rPr/>
        <w:t>ꔹ</w:t>
      </w:r>
      <w:r>
        <w:rPr/>
        <w:t>悮</w:t>
      </w:r>
      <w:r>
        <w:rPr/>
        <w:t>ꗍ</w:t>
      </w:r>
      <w:r>
        <w:rPr/>
        <w:t>摡싂⯂⑦喘つ</w:t>
      </w:r>
      <w:r>
        <w:rPr/>
        <w:t>⡋</w:t>
      </w:r>
      <w:r>
        <w:rPr/>
        <w:t>ꅑ츬幨倹呇䬻狃畵ㅀ灬㭟㵳㩆䑯⭉ꍙ㢡佊뽴⽱楣纵夯捗뮩㨬恇㥮⫂橾奚䷎쉇縯녩傩嚿䌱㙡뼫捨␩〳呓⻎㖱싂ꏂ싂뇂漥슘䪻仂ꍾ숵噴⩹極洭䵊濃</w:t>
      </w:r>
      <w:r>
        <w:rPr/>
        <w:t>ꔩ</w:t>
      </w:r>
      <w:r>
        <w:rPr/>
        <w:t>뿂纣哂▱䦿ㅅ瑸繴뽱⸸⿂ꆵ拂繭</w:t>
      </w:r>
      <w:r>
        <w:rPr/>
        <w:t>ⵯ</w:t>
      </w:r>
      <w:r>
        <w:rPr/>
        <w:t>ヂ䄨睺縵䙳⩖⦱惂㏍攺㔦圭恩憻塳呴싃畵⬳</w:t>
      </w:r>
      <w:r>
        <w:rPr/>
        <w:t>⣂</w:t>
      </w:r>
      <w:r>
        <w:rPr/>
        <w:t>䠽瑡숯棎㤥ꥷ灘㡐忂昸⨭꺵牱烂숯㤸ꄰ⭖슩ꍸ偙쉫쉍쉧壂぀⦮捚瞮匮녯┨</w:t>
      </w:r>
      <w:r>
        <w:rPr/>
        <w:t>ꔦ</w:t>
      </w:r>
      <w:r>
        <w:rPr/>
        <w:t>걊捧</w:t>
      </w:r>
      <w:r>
        <w:rPr/>
        <w:t>ꗂ</w:t>
      </w:r>
      <w:r>
        <w:rPr/>
        <w:t>卌</w:t>
      </w:r>
      <w:r>
        <w:rPr/>
        <w:t>⡞</w:t>
      </w:r>
      <w:r>
        <w:rPr/>
        <w:t>繢슱ꅧ廃췂儨瑬㶘檻쉤䁘䂬䂻璩㕬␮숽썒뭩䱱㨶娲䱚䥰渲</w:t>
      </w:r>
      <w:r>
        <w:rPr/>
        <w:t>ꗂ</w:t>
      </w:r>
      <w:r>
        <w:rPr/>
        <w:t>疮</w:t>
      </w:r>
      <w:r>
        <w:rPr/>
        <w:t>ꕐ</w:t>
      </w:r>
      <w:r>
        <w:rPr/>
        <w:t>쉒⸹넷剑恱廂䐶噄働숹䉆쌵焽⵾䙂摤㈴ꍾ祇奡㧂䳍㵌燍</w:t>
      </w:r>
      <w:r>
        <w:rPr/>
        <w:t>⡙</w:t>
      </w:r>
      <w:r>
        <w:rPr/>
        <w:t>亥䅩쉪</w:t>
      </w:r>
      <w:r>
        <w:rPr/>
        <w:t>꧂</w:t>
      </w:r>
      <w:r>
        <w:rPr/>
        <w:t>卺╞䝺售潗⑟⬪⍦猯</w:t>
      </w:r>
      <w:r>
        <w:rPr/>
        <w:t>⠩</w:t>
      </w:r>
      <w:r>
        <w:rPr/>
        <w:t>ꆱ싂㪥灃器㙈䬴⑀栩绎䁲婂</w:t>
      </w:r>
      <w:r>
        <w:rPr/>
        <w:t>⡸</w:t>
      </w:r>
      <w:r>
        <w:rPr/>
        <w:t>杀湐䥾▥⩺䱓썦숻咻␵轴佪嘪깭樤숷┱煴믎悵砺泂湫♙瑔ꌣォ倨穎⛂偾⯂彩딲㈻㨱灦╄㋎倫␬䢡ꅏ砷ꎿ䎘썸⭔㡠御쌫㙟浍㉓깾眨</w:t>
      </w:r>
      <w:r>
        <w:rPr/>
        <w:t>ꖡ␰</w:t>
      </w:r>
      <w:r>
        <w:rPr/>
        <w:t>䄯瑸ꆥ敢儥硁ㆩ㩟幦敔䯂㬭㵊瞥슩噪㄰㕡幄</w:t>
      </w:r>
      <w:r>
        <w:rPr/>
        <w:t>ꔯⒻ</w:t>
      </w:r>
      <w:r>
        <w:rPr/>
        <w:t>쌥ꍊ瑋牓窬唳䢩呟竂疱㛂啥䍫뮱頻㫂捓쉸⥾뭶䉣☹⽣珂囂㌴㎵晞껂</w:t>
      </w:r>
      <w:r>
        <w:rPr/>
        <w:t>⡁</w:t>
      </w:r>
      <w:r>
        <w:rPr/>
        <w:t>䢱ꌬ卂秂</w:t>
      </w:r>
      <w:r>
        <w:rPr/>
        <w:t>ꥏ</w:t>
      </w:r>
      <w:r>
        <w:rPr/>
        <w:t>材炏恓瞿恓㭰礣⥁慰浔</w:t>
      </w:r>
      <w:r>
        <w:rPr/>
        <w:t>⠨⒡</w:t>
      </w:r>
      <w:r>
        <w:rPr/>
        <w:t>䝥뗂ꆵ㋍剅乶╏㇂䩄갫㍇</w:t>
      </w:r>
      <w:r>
        <w:rPr/>
        <w:t>⡢☸</w:t>
      </w:r>
      <w:r>
        <w:rPr/>
        <w:t>䙑␥</w:t>
      </w:r>
      <w:r>
        <w:rPr/>
        <w:t>ⷂ</w:t>
      </w:r>
      <w:r>
        <w:rPr/>
        <w:t>䅸䶮奘瑇轤⪩剨䰳矃⺏䝂⴨⩞싂湨쉇딲畳㵪㍅䵱牊淍㕋彲♮㙴</w:t>
      </w:r>
      <w:r>
        <w:rPr/>
        <w:t>ꥐ</w:t>
      </w:r>
      <w:r>
        <w:rPr/>
        <w:t>䆥㧂䆿䌪㑚䝴咮</w:t>
      </w:r>
      <w:r>
        <w:rPr/>
        <w:t>Ⱟ⨳</w:t>
      </w:r>
      <w:r>
        <w:rPr/>
        <w:t>坪纡琸檣嘳绂슮⹷뼵뽷䮩倽쉧癞</w:t>
      </w:r>
      <w:r>
        <w:rPr/>
        <w:t>ꕉ</w:t>
      </w:r>
      <w:r>
        <w:rPr/>
        <w:t>穡反扩♠渶때</w:t>
      </w:r>
      <w:r>
        <w:rPr/>
        <w:t>⡍</w:t>
      </w:r>
      <w:r>
        <w:rPr/>
        <w:t>촩噦녑橤쉖歄</w:t>
      </w:r>
      <w:r>
        <w:rPr/>
        <w:t>Ɑ</w:t>
      </w:r>
      <w:r>
        <w:rPr/>
        <w:t>硭景쉬乘쵱</w:t>
      </w:r>
      <w:r>
        <w:rPr/>
        <w:t>ⱙ</w:t>
      </w:r>
      <w:r>
        <w:rPr/>
        <w:t>浊㣂猶싂딶䘱◂뽨⩄縹</w:t>
      </w:r>
      <w:r>
        <w:rPr/>
        <w:t>ꥀ</w:t>
      </w:r>
      <w:r>
        <w:rPr/>
        <w:t>呾幑癷呂쉹슬假忍㩫唣焩㖥瀯썭堣䵯⍦</w:t>
      </w:r>
      <w:r>
        <w:rPr/>
        <w:t>꧍</w:t>
      </w:r>
      <w:r>
        <w:rPr/>
        <w:t>⽉戰兘塍㑟敭垵夦䝈䓂╅轤⌷㊡㨥䠯㨥</w:t>
      </w:r>
      <w:r>
        <w:rPr/>
        <w:t>ꕊ</w:t>
      </w:r>
      <w:r>
        <w:rPr/>
        <w:t>㩺뮘拂㕈▩캮</w:t>
      </w:r>
      <w:r>
        <w:rPr/>
        <w:t>ꤪ</w:t>
      </w:r>
      <w:r>
        <w:rPr/>
        <w:t>쉃䊘妩䏂쉟썠刊昫塎</w:t>
      </w:r>
      <w:r>
        <w:rPr/>
        <w:t>ⰽ</w:t>
      </w:r>
      <w:r>
        <w:rPr/>
        <w:t>䧂䭺䔯뮱剱匩湫煫懂䣂㡍畭⌨瀭㝤쉬슻杩敇㙧⼣檥䍁㙩凂戭䩩梵㉐啓涱⫂纻㴽⸪硈畞剔숽䛂灾걯╓쉭嫎⽐こ揂噆㉷灂쉹쏂䠵</w:t>
      </w:r>
      <w:r>
        <w:rPr/>
        <w:t>ⱡ</w:t>
      </w:r>
      <w:r>
        <w:rPr/>
        <w:t>塎搩ち瀭頭䙊䈯淂異䜨抵畊塱畀쉨㇂썋</w:t>
      </w:r>
      <w:r>
        <w:rPr/>
        <w:t>꧂</w:t>
      </w:r>
      <w:r>
        <w:rPr/>
        <w:t>摦쉮敢숰⍒べ⺣来番棃惍쉲䊩祘녺⩢</w:t>
      </w:r>
      <w:r>
        <w:rPr/>
        <w:t>ꥀ</w:t>
      </w:r>
      <w:r>
        <w:rPr/>
        <w:t>숦咿偶䱷䬳쉩㉱烂㘹뾿䔽甫껂쉧繉梣쉘</w:t>
      </w:r>
      <w:r>
        <w:rPr/>
        <w:t>Ⲯ</w:t>
      </w:r>
      <w:r>
        <w:rPr/>
        <w:t>輥媬哂媩䣂춣塶</w:t>
      </w:r>
      <w:r>
        <w:rPr/>
        <w:t>ꗂ</w:t>
      </w:r>
      <w:r>
        <w:rPr/>
        <w:t>捥嘣ꥯ갳測⍑牸걣뗂♅擂⌨⽖㈦䥥㧂敒婎㡲ㄱ</w:t>
      </w:r>
      <w:r>
        <w:rPr/>
        <w:t>Ⲯ</w:t>
      </w:r>
      <w:r>
        <w:rPr/>
        <w:t>䁨슮⸫穷⼪곂硑쉁숱⹬㨳썐⥭甪坰獑㏂晤층㷂捊剌輬棍ꍸꍟ睾歏睈杩딶걲</w:t>
      </w:r>
      <w:r>
        <w:rPr/>
        <w:t>ꕊ♗</w:t>
      </w:r>
      <w:r>
        <w:rPr/>
        <w:t>䒥慑繭쉍啦皡䲩剓勂䍪常껂㤰뼺쉂桨啧瑖뾣깲䍥딬旂涏㡘ꎿ獍싂⯂穵⩅⹁</w:t>
      </w:r>
      <w:r>
        <w:rPr/>
        <w:t>ꤦ</w:t>
      </w:r>
      <w:r>
        <w:rPr/>
        <w:t>瑳캮兟飂䱔뿃⩳싂疥桙묪故ꅳ㝈쉖瘨</w:t>
      </w:r>
      <w:r>
        <w:rPr/>
        <w:t>⣂</w:t>
      </w:r>
      <w:r>
        <w:rPr/>
        <w:t>噔⯂⚩獐쉇䝢珂晚汩晔䈥湢攰ꥬꍐ⬷僂轱㡒녺슘⍓녟㟂⑺珂</w:t>
      </w:r>
      <w:r>
        <w:rPr/>
        <w:t>ꕯ</w:t>
      </w:r>
      <w:r>
        <w:rPr/>
        <w:t>劬⤦剟㭂䑘뭞樳稻歇숳쵖顑昣╲伭佋㢮☯</w:t>
      </w:r>
      <w:r>
        <w:rPr/>
        <w:t>ꕩ</w:t>
      </w:r>
      <w:r>
        <w:rPr/>
        <w:t>䄭楴</w:t>
      </w:r>
      <w:r>
        <w:rPr/>
        <w:t>Ⱳ</w:t>
      </w:r>
      <w:r>
        <w:rPr/>
        <w:t>㭃時睆숷卨桎쵲䙤⬴ㄭ</w:t>
      </w:r>
      <w:r>
        <w:rPr/>
        <w:t>ⵀ</w:t>
      </w:r>
      <w:r>
        <w:rPr/>
        <w:t>䕨灋㇎師磂奁⥌溻嫂쉋뽌䩘䴤㕭湞ꅠ楫⨵榻䝏쉖恟挲琮䁎壂쉬彶呮</w:t>
      </w:r>
      <w:r>
        <w:rPr/>
        <w:t>⠲</w:t>
      </w:r>
      <w:r>
        <w:rPr/>
        <w:t>煵扂ꥭ䩱儩烂奂䷂湥㔱ㆱ坾ꥨ췂焵椶⹂厵庿뼬穪潣磃欨櫎僂쌪扱䔪毎㩣⻂垮䩀쉪쌩♴桃場癁쉢䑈竂</w:t>
      </w:r>
      <w:r>
        <w:rPr/>
        <w:t>ꔤ</w:t>
      </w:r>
      <w:r>
        <w:rPr/>
        <w:t>坘⨥癘ꅱ</w:t>
      </w:r>
      <w:r>
        <w:rPr/>
        <w:t>ꤲ</w:t>
      </w:r>
      <w:r>
        <w:rPr/>
        <w:t>㵉硥槂姂楳嘽⽕⨴䜫</w:t>
      </w:r>
      <w:r>
        <w:rPr/>
        <w:t>꧃⭣</w:t>
      </w:r>
      <w:r>
        <w:rPr/>
        <w:t>갪㊬桘啃な⵮䥣棍䴪橲犏♆皩癵弨䈤싂㤬噤넪橐䝶犱㟂숶挲灭刯䂿盍摗囂⸻</w:t>
      </w:r>
      <w:r>
        <w:rPr/>
        <w:t>ⶏ</w:t>
      </w:r>
      <w:r>
        <w:rPr/>
        <w:t>갺♤煕♕痂㧂숮쉕彤</w:t>
      </w:r>
      <w:r>
        <w:rPr/>
        <w:t>⠴</w:t>
      </w:r>
      <w:r>
        <w:rPr/>
        <w:t>卷嚬꥖쉰椪⹹ㄯ债䙓⨪</w:t>
      </w:r>
      <w:r>
        <w:rPr/>
        <w:t>ꦬ</w:t>
      </w:r>
      <w:r>
        <w:rPr/>
        <w:t>싂䁣䷂㫂曂䉘䙨䪮⻂拂⬤쉷䗂㒏媱뮮</w:t>
      </w:r>
      <w:r>
        <w:rPr/>
        <w:t>ⱐ⩘</w:t>
      </w:r>
      <w:r>
        <w:rPr/>
        <w:t>䙧㘺晭佉撱㉉䔳櫂呭䴷쉕畎㕑睮㞵⥚佘〫⍩㴷乯栻쌣⎘杋</w:t>
      </w:r>
      <w:r>
        <w:rPr/>
        <w:t>ꦣ</w:t>
      </w:r>
      <w:r>
        <w:rPr/>
        <w:t>斥䵏넻䳂瑅睋㕶㝠</w:t>
      </w:r>
      <w:r>
        <w:rPr/>
        <w:t>Ⱬ</w:t>
      </w:r>
      <w:r>
        <w:rPr/>
        <w:t>滃畷䑶湁䡢</w:t>
      </w:r>
      <w:r>
        <w:rPr/>
        <w:t>⠺</w:t>
      </w:r>
      <w:r>
        <w:rPr/>
        <w:t>䍚땇</w:t>
      </w:r>
      <w:r>
        <w:rPr/>
        <w:t>ⴺ</w:t>
      </w:r>
      <w:r>
        <w:rPr/>
        <w:t>堻硈燂꺵쉶娳䱞ꄪ桥㥐╩祯䍬穃瑠祘㭠嫂</w:t>
      </w:r>
      <w:r>
        <w:rPr/>
        <w:t>ꖩ</w:t>
      </w:r>
      <w:r>
        <w:rPr/>
        <w:t>常愊㐪㖩换ꆮ췂祄呚顎䅷卓輺㭲싂轡숴䭷숮䅌祑⤬昪⫂쉔姂穰杠洨恀男扆㝎쉠썷献唷儭橨㠱輨種䠪墵</w:t>
      </w:r>
      <w:r>
        <w:rPr/>
        <w:t>⠹</w:t>
      </w:r>
      <w:r>
        <w:rPr/>
        <w:t>䘤쉖廂쵓榮淂쌫싂⹹正쉰汫塤硰㌪</w:t>
      </w:r>
      <w:r>
        <w:rPr/>
        <w:t>⡥</w:t>
      </w:r>
      <w:r>
        <w:rPr/>
        <w:t>ꍲ晔ꅩ妡晡숱庮礩輪╟숪걭쵭㵒싂礭ꍱ汊䐹㉃숷숱䇎兣灚悩숰䠦奉숹盂歋奘穴숣噾⯎䙀䝠樴䟎쉟췂札껎殿䴨乥䍺䍵</w:t>
      </w:r>
      <w:r>
        <w:rPr/>
        <w:t>ⴸ</w:t>
      </w:r>
      <w:r>
        <w:rPr/>
        <w:t>뽳恣숫⬬싂츬쵙磂䨬攬⨬爸쉲㭩濂⥃摾칦쏂〫辩卟쵡Ⓜ쉳㈶廂䁬ꅕ欵겣ꌰ⩴獮䋂⨭뭪頳卷奮瑓싂깐暩倩䬭佈瑤愦╎⦻䌤奉쉙址싂쎻䅘僂㥚캣녳⑩䩹갦獯烍体顊捶</w:t>
      </w:r>
      <w:r>
        <w:rPr/>
        <w:t>ⷂ</w:t>
      </w:r>
      <w:r>
        <w:rPr/>
        <w:t>敇敱潮㯎㈮㏂⑬㵍畎㛂婓㕺䨳䱙쉖爤</w:t>
      </w:r>
      <w:r>
        <w:rPr/>
        <w:t>ꦩ</w:t>
      </w:r>
      <w:r>
        <w:rPr/>
        <w:t>䁕䵐瑁䕷⨽쉂⹧뽙兦</w:t>
      </w:r>
      <w:r>
        <w:rPr/>
        <w:t>⠣</w:t>
      </w:r>
      <w:r>
        <w:rPr/>
        <w:t>珎僃睄彗㊣䐫姂畳┷뾬쉾쉥</w:t>
      </w:r>
      <w:r>
        <w:rPr/>
        <w:t>⡢</w:t>
      </w:r>
      <w:r>
        <w:rPr/>
        <w:t>䲘⼹㥈㉵汒</w:t>
      </w:r>
      <w:r>
        <w:rPr/>
        <w:t>ⷂ</w:t>
      </w:r>
      <w:r>
        <w:rPr/>
        <w:t>쉁搳⩔숻㜱浾쉢祕썷摈㭠뿂䫂儰利쉕䙴劻㥹縮䣂⹀䘱숵噂戰</w:t>
      </w:r>
      <w:r>
        <w:rPr/>
        <w:t>ꕰ</w:t>
      </w:r>
      <w:r>
        <w:rPr/>
        <w:t>싂쉧你㥺坬畹㭳単㎬㕗숷㵚吱⏂⯂幎䕬⩧祑쉹牭㝉晸振恶ꆱ⽢佇ꍚ橔毂穓䋎塟梩勂灟쉨</w:t>
      </w:r>
      <w:r>
        <w:rPr/>
        <w:t>ꤪ</w:t>
      </w:r>
      <w:r>
        <w:rPr/>
        <w:t>㧂廂⭌矂䁯地炩潮㩙㍰懂甮椲堽숺睏怮쉣汪⺡兹畵쉙夰껍彴</w:t>
      </w:r>
      <w:r>
        <w:rPr/>
        <w:t>ⰳ</w:t>
      </w:r>
      <w:r>
        <w:rPr/>
        <w:t>쉐ꅅꅉ嘪割㭃쉢╘㦿抿</w:t>
      </w:r>
      <w:r>
        <w:rPr/>
        <w:t>ⱑ</w:t>
      </w:r>
      <w:r>
        <w:rPr/>
        <w:t>啰㬤䅣䜤䭏쉶䖿坃䰣畩</w:t>
      </w:r>
      <w:r>
        <w:rPr/>
        <w:t>ꕓ</w:t>
      </w:r>
      <w:r>
        <w:rPr/>
        <w:t>獐迂⦿⻂㍇囂䏂畋㍬呸⩴䫎⥰獄竂呡</w:t>
      </w:r>
      <w:r>
        <w:rPr/>
        <w:t>Ⱙ</w:t>
      </w:r>
      <w:r>
        <w:rPr/>
        <w:t>䀱灺傻촪슱䍑⪡⥤卫穕칇幡䙀幕䄴灊㕉拂쵐⥃幔⽈</w:t>
      </w:r>
      <w:r>
        <w:rPr/>
        <w:t>ⳃ</w:t>
      </w:r>
      <w:r>
        <w:rPr/>
        <w:t>祹뭞渷䃎婆䒱䩘㵊㐻昳呏枿쉭䫂㫍䭪⥕勂潾묦녟⫂㩨쉵⮥ꥤ䮻쉟⤨㉐꧎参㌩칵偊㙫瘥䢡㩦獬煵潈녌싂彈슡淎喡깦卵䂥坠슥牘숥䁑㙋걒쉔戴幡縷䈶獂ㅄ⪵숥䅩䠭숮</w:t>
      </w:r>
      <w:r>
        <w:rPr/>
        <w:t>⡪</w:t>
      </w:r>
      <w:r>
        <w:rPr/>
        <w:t>橌畩싎䮻汖汅깏╷哂瀴塴</w:t>
      </w:r>
      <w:r>
        <w:rPr/>
        <w:t>⡴</w:t>
      </w:r>
      <w:r>
        <w:rPr/>
        <w:t>ぶ䛂㤩搣浓㵺牙</w:t>
      </w:r>
      <w:r>
        <w:rPr/>
        <w:t>⡙</w:t>
      </w:r>
      <w:r>
        <w:rPr/>
        <w:t>牴숳㐸⩰囂呖溣쉪쉺䠵㵱䙇쉊╌獺䆬睟棂㤫堦奬淂⼴</w:t>
      </w:r>
      <w:r>
        <w:rPr/>
        <w:t>ⵢ</w:t>
      </w:r>
      <w:r>
        <w:rPr/>
        <w:t>坍䡠冥녬剕唸쉞썯ㅋ⤥珂侩슩啸眊⏂䛂⭙妥幉숴桱</w:t>
      </w:r>
      <w:r>
        <w:rPr/>
        <w:t>Ɒ⍖</w:t>
      </w:r>
      <w:r>
        <w:rPr/>
        <w:t>榿兒怦㈯쉪晐倮她ꏂ㡭㙠摏ꄱ슻䣂杴䠹㭉쉯棍䍙쉵썴散擂䵧䎘牌祮妩쉊⤲녨湚昻쉔呅丣楃쉫汃뽣呌坦쏂쉟㶿京⧃</w:t>
      </w:r>
      <w:r>
        <w:rPr/>
        <w:t>ꦡ</w:t>
      </w:r>
      <w:r>
        <w:rPr/>
        <w:t>䇂繘쉥쉊</w:t>
      </w:r>
      <w:r>
        <w:rPr/>
        <w:t>ꕭ</w:t>
      </w:r>
      <w:r>
        <w:rPr/>
        <w:t>洭캱礱槂쉴六⹸㯍癩쉞칖䬰䉑㩘䉖暵넱灯瘺礽牄怮싍潞矂敧㵗堰䡈㨣걃磂슱厮㋂䵪夺磂楐</w:t>
      </w:r>
      <w:r>
        <w:rPr/>
        <w:t>ⱄ</w:t>
      </w:r>
      <w:r>
        <w:rPr/>
        <w:t>䜫숶썖숺쉔愸컂</w:t>
      </w:r>
      <w:r>
        <w:rPr/>
        <w:t>ꔯ</w:t>
      </w:r>
      <w:r>
        <w:rPr/>
        <w:t>칩</w:t>
      </w:r>
      <w:r>
        <w:rPr/>
        <w:t>⡭</w:t>
      </w:r>
      <w:r>
        <w:rPr/>
        <w:t>㭵潣怺撥㎿晵쉁</w:t>
      </w:r>
      <w:r>
        <w:rPr/>
        <w:t>ꦬ</w:t>
      </w:r>
      <w:r>
        <w:rPr/>
        <w:t>栩</w:t>
      </w:r>
      <w:r>
        <w:rPr/>
        <w:t>ⴻ</w:t>
      </w:r>
      <w:r>
        <w:rPr/>
        <w:t>⺩嗂䛎ㅏ䟂ꍧ䩷⍳暻㤤뽠攣걫슣쉏䅷㙩况歷䔵걋䅘恾䉒摪⿂땢奁슣盂칈到꺬뭞䭭灰숤堲杬㘵痂䴴㖮⍧䑧䍟쉸吭㕇㖮╬强䑸⩒偍츷쉮熥쉦</w:t>
      </w:r>
      <w:r>
        <w:rPr/>
        <w:t>ꤺ</w:t>
      </w:r>
      <w:r>
        <w:rPr/>
        <w:t>犬㍞䂥㗂勃㥌䝎䡚숱☣䬥枘题䝚欫뗍瓂</w:t>
      </w:r>
      <w:r>
        <w:rPr/>
        <w:t>ⵧ</w:t>
      </w:r>
      <w:r>
        <w:rPr/>
        <w:t>䀪噲</w:t>
      </w:r>
      <w:r>
        <w:rPr/>
        <w:t>ꤶ</w:t>
      </w:r>
      <w:r>
        <w:rPr/>
        <w:t>啈敤㩙椦ꌫ䜨旂╚䥺奮睤䰤轓敃泂つ洦䥎怫⵷㈮䕴䄱䱒ㄳ春瘺뇂ꌰ却湕꤮䥎轾㠩唪싂䞏喣싂㑱硠彮慚啰⏂䫂瑔奏父⯂㯎䬪繳⹑㇂栭畕丸儴幎慫쉀㴥彂晨剔뭳㫂啹넴瘶⩥䪡⩑⑧슮攣</w:t>
      </w:r>
      <w:r>
        <w:rPr/>
        <w:t>⡡</w:t>
      </w:r>
      <w:r>
        <w:rPr/>
        <w:t>䀻</w:t>
      </w:r>
      <w:r>
        <w:rPr/>
        <w:t>Ⳃ</w:t>
      </w:r>
      <w:r>
        <w:rPr/>
        <w:t>潳桄䚘啚숩泂숮⸺啪厥땎檩싎㨷灕泎窘唤䯂㝳は坃常囂僂仍䵖煡䧎揎췂㝑晁瘥䓂櫍ま搬ꄨ싃뽉杆䃂숦썄싂䡬塕椱氪녑碡汰煴繠熮歘慶⑂䝀留瑅㵉摢父깉斏</w:t>
      </w:r>
      <w:r>
        <w:rPr/>
        <w:t>ꖬ</w:t>
      </w:r>
      <w:r>
        <w:rPr/>
        <w:t>整␰싂㢏揂啙</w:t>
      </w:r>
      <w:r>
        <w:rPr/>
        <w:t>ꕣ</w:t>
      </w:r>
      <w:r>
        <w:rPr/>
        <w:t>敬㕒㘮쉢ㆬ갦㕪繒㩠㑧䜻啧偫䯂䲣䰤䤨ꌯ係㴳嫃飂쏎쵳쉰쉐灰捾硦㭂ꍧ捑䙏怨슻柂䩉갽彂㛍䢏题婖䍩楉㥌䐲⌲넯潓녖幾◍㷂츪䢩㚩쉔䜰숴⪮瓂ꥫ瘣촺横슱轈㥗슩䱘쉤숹ㅔ亘⥌쵸쉧䠰ㅫ㐤슮④畭㈹湴䉢䰻煈㈺扟⤴婴繌㚿噎⽁䍅楫쉮畮溡슘愴畒녃쉚坆뾩ꄣ䀰놡䅹偖扴珂㉭ㅴ⨶슥㬬쉳碣┱땬뽀쉕♚栴扏넪숫⍣瑮Ⓝ쉤あ睟쏂⫂</w:t>
      </w:r>
      <w:r>
        <w:rPr/>
        <w:t>ⱳⴥ</w:t>
      </w:r>
      <w:r>
        <w:rPr/>
        <w:t>䱐廃䌪☪潊携犩輰渊態㥏䝤㍲딱┽쉐땯䄪⩃䖥쌣⩨⻍㩲䭸旍䔯</w:t>
      </w:r>
      <w:r>
        <w:rPr/>
        <w:t>ꥊ</w:t>
      </w:r>
      <w:r>
        <w:rPr/>
        <w:t>彳䩮瑃㎮則쌦泍瓍挺穲献彞扐䁨佑</w:t>
      </w:r>
      <w:r>
        <w:rPr/>
        <w:t>Ⳃ</w:t>
      </w:r>
      <w:r>
        <w:rPr/>
        <w:t>뭞뿂숪歡쉉吵ꥹㅮ⨳ㆻ夤揂䃂쉳轰䅪恰砥掬</w:t>
      </w:r>
      <w:r>
        <w:rPr/>
        <w:t>ꗂ⥬</w:t>
      </w:r>
      <w:r>
        <w:rPr/>
        <w:t>쉅参ㅢ潮⭑卆</w:t>
      </w:r>
      <w:r>
        <w:rPr/>
        <w:t>ꔭ</w:t>
      </w:r>
      <w:r>
        <w:rPr/>
        <w:t>戨獶硫洴顋숹䑤唽劮䑥㍆漤䑹䡀涻捰䈰㓎╮촻⫂忂焭攬噟栲</w:t>
      </w:r>
      <w:r>
        <w:rPr/>
        <w:t>ꖘ</w:t>
      </w:r>
      <w:r>
        <w:rPr/>
        <w:t>쉤呕ꅫ飂㷂䓂㌲䭋</w:t>
      </w:r>
      <w:r>
        <w:rPr/>
        <w:t>Ⳃ</w:t>
      </w:r>
      <w:r>
        <w:rPr/>
        <w:t>凂単䮬㌸佳珂愪繨믂潶浦묰㑹긴䶩彵呶㭸쉓坫쉯슏㇂</w:t>
      </w:r>
      <w:r>
        <w:rPr/>
        <w:t>⣂</w:t>
      </w:r>
      <w:r>
        <w:rPr/>
        <w:t>捅繴亘眱㙳䨪塴䬫䎣쉑</w:t>
      </w:r>
      <w:r>
        <w:rPr/>
        <w:t>ꕂ</w:t>
      </w:r>
      <w:r>
        <w:rPr/>
        <w:t>䵧▵炘ㅇꅍ吺䍦撡긳撱㐴皡쉂칅纏㍏⚏⿎煵牭穋</w:t>
      </w:r>
      <w:r>
        <w:rPr/>
        <w:t>ꥏ</w:t>
      </w:r>
      <w:r>
        <w:rPr/>
        <w:t>癞뽐쉴䁔</w:t>
      </w:r>
      <w:r>
        <w:rPr/>
        <w:t>꤫</w:t>
      </w:r>
      <w:r>
        <w:rPr/>
        <w:t>㦮灖넽柃⨦⥸縨㍣쉄곂乸⭱㍠⥵</w:t>
      </w:r>
      <w:r>
        <w:rPr/>
        <w:t>ꤳ</w:t>
      </w:r>
      <w:r>
        <w:rPr/>
        <w:t>㜲猸슩浯䱀</w:t>
      </w:r>
      <w:r>
        <w:rPr/>
        <w:t>ꥆ⎵</w:t>
      </w:r>
      <w:r>
        <w:rPr/>
        <w:t>싃쏂怦係ㄱ啤ꥣ뭱噞瘫歉挭쎬䍂ꄫぃ矎䑖洺◂␨䅧噾숳獠颱浔産㎏槂쉃搪媻婬</w:t>
      </w:r>
      <w:r>
        <w:rPr/>
        <w:t>⢮</w:t>
      </w:r>
      <w:r>
        <w:rPr/>
        <w:t>㵤娴氵汷獺쉏숻亏쵎敮穐彘畂</w:t>
      </w:r>
      <w:r>
        <w:rPr/>
        <w:t>ⱔ</w:t>
      </w:r>
      <w:r>
        <w:rPr/>
        <w:t>쉄쉫숯㝧墩卓⤶쉯</w:t>
      </w:r>
      <w:r>
        <w:rPr/>
        <w:t>Ⱬ</w:t>
      </w:r>
      <w:r>
        <w:rPr/>
        <w:t>皩㕒쉪瘥狂昳炻噔⻂䭮</w:t>
      </w:r>
      <w:r>
        <w:rPr/>
        <w:t>ⵘ</w:t>
      </w:r>
      <w:r>
        <w:rPr/>
        <w:t>䭠</w:t>
      </w:r>
      <w:r>
        <w:rPr/>
        <w:t>ⰻ</w:t>
      </w:r>
      <w:r>
        <w:rPr/>
        <w:t>䝂樲ꥧ㕐潕䢡</w:t>
      </w:r>
      <w:r>
        <w:rPr/>
        <w:t>Ⳃ</w:t>
      </w:r>
      <w:r>
        <w:rPr/>
        <w:t>쉊♃煙㝠걬䍫牵嫂㭺䥭伳ꍡꄲ㐦⩱⿂⨯幏䰪䛂敊</w:t>
      </w:r>
      <w:r>
        <w:rPr/>
        <w:t>ꦿ</w:t>
      </w:r>
      <w:r>
        <w:rPr/>
        <w:t>桂䰩乲辩䬥㬮쉣櫂䭙갪浪栱슏瑷嫂싃䄣㉢䅅で㵰ꅗ顉瘩슮偧痍歎䱂ꥨ␣あ昮丩䶩쉹䯂歇䐷形璻䤳呪夫㑉轄뭒併</w:t>
      </w:r>
      <w:r>
        <w:rPr/>
        <w:t>ⱔ</w:t>
      </w:r>
      <w:r>
        <w:rPr/>
        <w:t>湊㕮③㛃⤲ꅄ㊩垵飂偏弶㙇湓⩺⌥㉘愴優㨹ㅰ䁂걍㜷쉄界䍘睢帤極깺織硡䫂偒♨潁⴨⧂弪慙㒣繯哃氣䍚慡欦伩쉓光</w:t>
      </w:r>
      <w:r>
        <w:rPr/>
        <w:t>Ⱔ</w:t>
      </w:r>
      <w:r>
        <w:rPr/>
        <w:t>쉋쉉捗煲썱뽋</w:t>
      </w:r>
      <w:r>
        <w:rPr/>
        <w:t>Ⱛ</w:t>
      </w:r>
      <w:r>
        <w:rPr/>
        <w:t>眱㄰䃂</w:t>
      </w:r>
      <w:r>
        <w:rPr/>
        <w:t>⠽</w:t>
      </w:r>
      <w:r>
        <w:rPr/>
        <w:t>嘶䠥灣숨깉栮繐坍⑧摚旃旂䙄噠㦵楄쌺欵ォ쉴晧㈫渰氪</w:t>
      </w:r>
      <w:r>
        <w:rPr/>
        <w:t>ꦣ</w:t>
      </w:r>
      <w:r>
        <w:rPr/>
        <w:t>栬幐슡슣♆䡘䈸쉴쉍䈰</w:t>
      </w:r>
      <w:r>
        <w:rPr/>
        <w:t>ⵍ</w:t>
      </w:r>
      <w:r>
        <w:rPr/>
        <w:t>捠杙㵢扔挣倰㡡쉊坙쉙此怦⹰숺竍써䰹뗂䷂䑾슣싂猶</w:t>
      </w:r>
      <w:r>
        <w:rPr/>
        <w:t>ꥒ</w:t>
      </w:r>
      <w:r>
        <w:rPr/>
        <w:t>厏嚮湒♒숴⎥捉神㝺圸做氣繲쉆까넹灮ꆮ썅숥敹</w:t>
      </w:r>
      <w:r>
        <w:rPr/>
        <w:t>⠷</w:t>
      </w:r>
      <w:r>
        <w:rPr/>
        <w:t>ꥆ</w:t>
      </w:r>
      <w:r>
        <w:rPr/>
        <w:t>땵䌭杢吱溡ㅤ쉭ㄦ</w:t>
      </w:r>
      <w:r>
        <w:rPr/>
        <w:t>ꦘ</w:t>
      </w:r>
      <w:r>
        <w:rPr/>
        <w:t>瑞礱祢囂⩤太呲浹슡쉬硉뾣놥汇쉪䵱숨仍숳刲㴮㉲昵슏慤椊㕳唵</w:t>
      </w:r>
      <w:r>
        <w:rPr/>
        <w:t>ⴭ</w:t>
      </w:r>
      <w:r>
        <w:rPr/>
        <w:t>땳쉱狂頪놩ꍱ䠽䰲㖵컂砱潗㡵佴싂쉧歓䖡쉖呏㥑쉭㙮づ堶溣唣渵䁳䙪强쉡䬭丵璮쉁轢濂彊쵳㡑네</w:t>
      </w:r>
      <w:r>
        <w:rPr/>
        <w:t>⣃</w:t>
      </w:r>
      <w:r>
        <w:rPr/>
        <w:t>熵</w:t>
      </w:r>
      <w:r>
        <w:rPr/>
        <w:t>ꕖ</w:t>
      </w:r>
      <w:r>
        <w:rPr/>
        <w:t>쌷숤祩硬涘</w:t>
      </w:r>
      <w:r>
        <w:rPr/>
        <w:t>⡶</w:t>
      </w:r>
      <w:r>
        <w:rPr/>
        <w:t>煺䱄뽌긬䕵ꍄ畑睘ㅰ圹均㙧汶係潍嘺珂㡫歩剣⌲䴣깖갮䝍㤩숪喘浍愥と</w:t>
      </w:r>
      <w:r>
        <w:rPr/>
        <w:t>ⵄ</w:t>
      </w:r>
      <w:r>
        <w:rPr/>
        <w:t>湘䏂䵇</w:t>
      </w:r>
      <w:r>
        <w:rPr/>
        <w:t>ⵘ</w:t>
      </w:r>
      <w:r>
        <w:rPr/>
        <w:t>싂䤰摲攸繕</w:t>
      </w:r>
      <w:r>
        <w:rPr/>
        <w:t>Ⱔ</w:t>
      </w:r>
      <w:r>
        <w:rPr/>
        <w:t>쉒슮⯂楠煤厱</w:t>
      </w:r>
      <w:r>
        <w:rPr/>
        <w:t>⠥</w:t>
      </w:r>
      <w:r>
        <w:rPr/>
        <w:t>穂敒䈣⩔䭤䉌産䮡吤기亱㏂摃슩⤮쉕ꍴ瞻仂䎿眤㵤獮祙㑥⌷潮꺥婨숷噘䈲┪梏⬽슩</w:t>
      </w:r>
      <w:r>
        <w:rPr/>
        <w:t>ꕌ</w:t>
      </w:r>
      <w:r>
        <w:rPr/>
        <w:t>숱摖</w:t>
      </w:r>
      <w:r>
        <w:rPr/>
        <w:t>ꗃ</w:t>
      </w:r>
      <w:r>
        <w:rPr/>
        <w:t>捴䆱⯃䬽䢩潓뽓슩瓍뗍㍴晠⻂슥从恞칡㑔쉙䒘䑓깇䅗㤲懂楬쉄넶쉖쵃녃䥫䓂䅉⩓쉲䈲礥䙤넯깷뭥穳㥉㥥쉣瑾攺㠥⩯싎轄쉓ꥬ壂䨽䠰</w:t>
      </w:r>
      <w:r>
        <w:rPr/>
        <w:t>ꗂ</w:t>
      </w:r>
      <w:r>
        <w:rPr/>
        <w:t>灗参</w:t>
      </w:r>
      <w:r>
        <w:rPr/>
        <w:t>⡟</w:t>
      </w:r>
      <w:r>
        <w:rPr/>
        <w:t>ꕸ</w:t>
      </w:r>
      <w:r>
        <w:rPr/>
        <w:t>轇㪿绂歷䅉䒵♉係⯂쵊뭪쉒숫䢬檘⼬⩨淂⨥窥呭⍵縩</w:t>
      </w:r>
      <w:r>
        <w:rPr/>
        <w:t>꧂</w:t>
      </w:r>
      <w:r>
        <w:rPr/>
        <w:t>毂㕹洳欦쉎欻䩸祩噓⾡슬顠嚱額쉨㵌楣瑘⍊</w:t>
      </w:r>
      <w:r>
        <w:rPr/>
        <w:t>ꕚ</w:t>
      </w:r>
      <w:r>
        <w:rPr/>
        <w:t>乥숤㥷⪡浬㉶噵쉾椦㴨柂䙶榻塭</w:t>
      </w:r>
      <w:r>
        <w:rPr/>
        <w:t>⡨</w:t>
      </w:r>
      <w:r>
        <w:rPr/>
        <w:t>帳竂쉓⴮</w:t>
      </w:r>
      <w:r>
        <w:rPr/>
        <w:t>ꖵ</w:t>
      </w:r>
      <w:r>
        <w:rPr/>
        <w:t>쉐婌</w:t>
      </w:r>
      <w:r>
        <w:rPr/>
        <w:t>ꦥ</w:t>
      </w:r>
      <w:r>
        <w:rPr/>
        <w:t>咘썖空㥀㷂뽳䵔⩆頺╰椨畒刱뿂⛂습掩䉐奮䝹쉱硉框숰歯숴습獰塪䜪㘣殩⽊녲潘ヂꍀ⯎</w:t>
      </w:r>
      <w:r>
        <w:rPr/>
        <w:t>⢵</w:t>
      </w:r>
      <w:r>
        <w:rPr/>
        <w:t>ꌸ烂䴣䶮슣怱▬⩯獟哂廂</w:t>
      </w:r>
      <w:r>
        <w:rPr/>
        <w:t>⡕</w:t>
      </w:r>
      <w:r>
        <w:rPr/>
        <w:t>睔㥆樨悬</w:t>
      </w:r>
      <w:r>
        <w:rPr/>
        <w:t>꧂</w:t>
      </w:r>
      <w:r>
        <w:rPr/>
        <w:t>椥</w:t>
      </w:r>
      <w:r>
        <w:rPr/>
        <w:t>ꤪ</w:t>
      </w:r>
      <w:r>
        <w:rPr/>
        <w:t>洱婶</w:t>
      </w:r>
      <w:r>
        <w:rPr/>
        <w:t>꧂</w:t>
      </w:r>
      <w:r>
        <w:rPr/>
        <w:t>桏㭎嫂母畀拂䠺⽁杦㥥㤣갪兙䱘숯ꌪ桰偫㡰䐥吩뗎䂩愲⥲却旂繓䙪습圳栵까戽슡㥸䊻숻갮稹扺숵匳妥椯㙊㕳绂</w:t>
      </w:r>
      <w:r>
        <w:rPr/>
        <w:t>ꦘ</w:t>
      </w:r>
      <w:r>
        <w:rPr/>
        <w:t>㜴獹㈮㜨楫焨唵㵨䝭ꇂ䪩㑞琭浩瑕祍㉖⨦䚩</w:t>
      </w:r>
      <w:r>
        <w:rPr/>
        <w:t>ꥆ</w:t>
      </w:r>
      <w:r>
        <w:rPr/>
        <w:t>슿㌤⥬넦㑎⹪異坍绂⍁긱㴨쌴쉌畵壂㏂䛂䕇뼤繘楰圷뗎㊥䬵</w:t>
      </w:r>
      <w:r>
        <w:rPr/>
        <w:t>ꥒ</w:t>
      </w:r>
      <w:r>
        <w:rPr/>
        <w:t>㕄㕲쉹捾氰䇂瑕㓃娲⨦⼰䵑䴰穓⭙⯂䕢䁃땹⨯</w:t>
      </w:r>
      <w:r>
        <w:rPr/>
        <w:t>ⴰ</w:t>
      </w:r>
      <w:r>
        <w:rPr/>
        <w:t>癣㭺僂畊䮮㈩쉾⬹伮秂奤</w:t>
      </w:r>
      <w:r>
        <w:rPr/>
        <w:t>Ⳃ</w:t>
      </w:r>
      <w:r>
        <w:rPr/>
        <w:t>ㅊ촵渶輱뽯㜵㇃슡䡠渹搥浀佳╆⺥⪏坮冻睾窘凃扗乕偹싂뭌㠬⪮싎偁儶㴤捘⽫䮘当⥎你灹䁰슩乑䱇뭂燂凂啙⤣䕘㨊⚬杍繴쉲〷丱搴뽶琺埂겵⏂否獞氪搳</w:t>
      </w:r>
      <w:r>
        <w:rPr/>
        <w:t>ꥋ</w:t>
      </w:r>
      <w:r>
        <w:rPr/>
        <w:t>た㥲⩶偓轎슮ꍾ敥憱쉓顟伯瑥ノ</w:t>
      </w:r>
      <w:r>
        <w:rPr/>
        <w:t>ⴴ⫂</w:t>
      </w:r>
      <w:r>
        <w:rPr/>
        <w:t>仂⭾쌲☴⩏碩땊乕煄欦㭯眤沱堭䓂珃俍㍱圣䜷炿畦쎥搪〺僂땵浮㍃欨㬵䕦灬䝪佖䎻♾囂츬츪쉍洫㥧瘰</w:t>
      </w:r>
      <w:r>
        <w:rPr/>
        <w:t>ꕍ⧍</w:t>
      </w:r>
      <w:r>
        <w:rPr/>
        <w:t>氮⸫睇唨䈷긥슥之偡䰴磍㝧딵뼯뽍湾칵㴥뽨暣쉇䜲穾稻挪␴桾䭄迃硖坪扳啵까乖曎⩓灖倪㤰껂氩禘쉦匨䤩曂儽㡒뾣䍨槂撣彙䥓</w:t>
      </w:r>
      <w:r>
        <w:rPr/>
        <w:t>ꥁ</w:t>
      </w:r>
      <w:r>
        <w:rPr/>
        <w:t>䄩題牸剁뽯캩⩗숲ꅧ⑨䰷㣂盃堳뮩⩣뽯⽃勎䢮</w:t>
      </w:r>
      <w:r>
        <w:rPr/>
        <w:t>ꖿ</w:t>
      </w:r>
      <w:r>
        <w:rPr/>
        <w:t>栬哂숤喡听焱숦䞿搲囂䰮堣杔繨숱썤䭵춿塇⩹噦埂礶䃃⹣쉱슩檮ꥳ癌숣瑥浦㡁㵨㉳兾浙䙶泂䯃컂䑷㎩棂樳넲숵焵硊⽫숸欯璻</w:t>
      </w:r>
      <w:r>
        <w:rPr/>
        <w:t>⠣</w:t>
      </w:r>
      <w:r>
        <w:rPr/>
        <w:t>껂夻숷捾쉊灒쉭䈽</w:t>
      </w:r>
      <w:r>
        <w:rPr/>
        <w:t>ⵑ</w:t>
      </w:r>
      <w:r>
        <w:rPr/>
        <w:t>幱</w:t>
      </w:r>
      <w:r>
        <w:rPr/>
        <w:t>Ⱙ⥹</w:t>
      </w:r>
      <w:r>
        <w:rPr/>
        <w:t>숪塓繹欺꺩水敟䀭頨呆剗쉩璩儥䏂쉠穁㡮迃쉯繗⻂䳂⼩杵㢘轃婔帴쉹㏃ꎥ㡠</w:t>
      </w:r>
      <w:r>
        <w:rPr/>
        <w:t>⡲</w:t>
      </w:r>
      <w:r>
        <w:rPr/>
        <w:t>博䳂㠤㙟礤싂㞮⩈ꥨ璘父♰뭥캿畸嘸圽墮䫍奄</w:t>
      </w:r>
      <w:r>
        <w:rPr/>
        <w:t>ꤦ</w:t>
      </w:r>
      <w:r>
        <w:rPr/>
        <w:t>値╭⥆㙗灇ꍐ╀</w:t>
      </w:r>
      <w:r>
        <w:rPr/>
        <w:t>ꕑ</w:t>
      </w:r>
      <w:r>
        <w:rPr/>
        <w:t>숵ꍌ⼽㝉</w:t>
      </w:r>
      <w:r>
        <w:rPr/>
        <w:t>꧂</w:t>
      </w:r>
      <w:r>
        <w:rPr/>
        <w:t>睾甮녏態⹪碡슿睰</w:t>
      </w:r>
      <w:r>
        <w:rPr/>
        <w:t>ⴥ</w:t>
      </w:r>
      <w:r>
        <w:rPr/>
        <w:t>䎬碵佞ꌱ夶䌸썃卢冡땳僃䕫硪嚩恉瞵슩䵈澮싂쉟䙀扄夰ꆥ圫ㅗ뼻㑡쉘煙쏂⏂䡕⍐㠮允㡔搪癹輷畬漺싂㧂㚩ꇂ䕉⫂涡</w:t>
      </w:r>
      <w:r>
        <w:rPr/>
        <w:t>꧂╱</w:t>
      </w:r>
      <w:r>
        <w:rPr/>
        <w:t>ꥺ䕥䒣</w:t>
      </w:r>
      <w:r>
        <w:rPr/>
        <w:t>Ⱳ</w:t>
      </w:r>
      <w:r>
        <w:rPr/>
        <w:t>䠥繳쉩격ꇂ䷎䱩橈䱚䕎全㙚썞㉄䝁㩃种쉁䐳恀獘轀숱焦䵨根꥚瓂䑾숸</w:t>
      </w:r>
      <w:r>
        <w:rPr/>
        <w:t>ꤨ</w:t>
      </w:r>
      <w:r>
        <w:rPr/>
        <w:t>硞煐捡⨷䑱愵⍙딬㕡䩐⸲㙰杙숹칉䵋椥⨯숲쵺杠숪瑙圤摗쉂㴴␷쉷湴䙌㤵櫂⫂效灐朸熱슬⌫땘ꅌ뭡칸䯂ꄱ祠䕀滃䘻숤潂䭮冩䱇噢珂걕㉭䠻숱決禘噗쉵♠癅ご塯壂挵櫂弲⩏䈨싂썪숶绂ꇂ轞䘪䝡唣匴䖬념</w:t>
      </w:r>
      <w:r>
        <w:rPr/>
        <w:t>ꔯⴳ</w:t>
      </w:r>
      <w:r>
        <w:rPr/>
        <w:t>슣㭶⸰쌪䵭㓂攱抱昦</w:t>
      </w:r>
      <w:r>
        <w:rPr/>
        <w:t>⡔</w:t>
      </w:r>
      <w:r>
        <w:rPr/>
        <w:t>捚卉儦炬칱歂煟祕꤮敂䚩㨽䘩竂兯꥗䡔㑫弽縨깲摥刺刵쏂輊桭뼻</w:t>
      </w:r>
      <w:r>
        <w:rPr/>
        <w:t>ꦮ</w:t>
      </w:r>
      <w:r>
        <w:rPr/>
        <w:t>恥䴩兏ꍞ束碥ꎵ⾮쵙㕐繏ㅕㄲ⹢敆㴲偁楳䪵癋ッ슥</w:t>
      </w:r>
      <w:r>
        <w:rPr/>
        <w:t>ꕙ</w:t>
      </w:r>
      <w:r>
        <w:rPr/>
        <w:t>ꥭ灒쉯䰹䟂晵</w:t>
      </w:r>
      <w:r>
        <w:rPr/>
        <w:t>ꤪ</w:t>
      </w:r>
      <w:r>
        <w:rPr/>
        <w:t>弤朸䝡䍬び䒣啟ꇂ</w:t>
      </w:r>
      <w:r>
        <w:rPr/>
        <w:t>ⱋ</w:t>
      </w:r>
      <w:r>
        <w:rPr/>
        <w:t>卬啶촪쉭弤奴습檣숹⬤橊惃幞㵮昬걱凂暻桠쉫⚩⹌</w:t>
      </w:r>
      <w:r>
        <w:rPr/>
        <w:t>꧂</w:t>
      </w:r>
      <w:r>
        <w:rPr/>
        <w:t>썫썅爸䁧䡯顀噵暡ㄵ徥ꍵ乮楊奀㵟춻㡫恖猰塠䑄砣䙟夶彣輶ꅸ䌺幁㙩窮倳⸪歙晞䱋⹱佇묪䄣㩨䁡䣂㉇㘲栲汘㪣⑦ꅣ婟摶捺犩䰯䁩琸䉀⩦⸦⵫㵔⬹쉂轺⚩䃃ㄳ</w:t>
      </w:r>
      <w:r>
        <w:rPr/>
        <w:t>ꤽ</w:t>
      </w:r>
      <w:r>
        <w:rPr/>
        <w:t>䠭㎏뭘⩢㕓㡧璣⩨슣祸떬䭖猭偩煱捦</w:t>
      </w:r>
    </w:p>
    <w:p>
      <w:pPr>
        <w:pStyle w:val="PreformattedText"/>
        <w:bidi w:val="0"/>
        <w:spacing w:before="0" w:after="0"/>
        <w:jc w:val="left"/>
        <w:rPr/>
      </w:pPr>
      <w:r>
        <w:rPr/>
        <w:t>䧃쉘员ꅳ坧ぎ╒ꌶ䯂뭁싂</w:t>
      </w:r>
      <w:r>
        <w:rPr/>
        <w:t>ⱦ</w:t>
      </w:r>
      <w:r>
        <w:rPr/>
        <w:t>倭睨偷⹹灹恏慷㷍䵴슻</w:t>
      </w:r>
      <w:r>
        <w:rPr/>
        <w:t>ꦮ</w:t>
      </w:r>
      <w:r>
        <w:rPr/>
        <w:t>䤫塃ꄲㅟ䃂狃깑㍘瞵坰⭧쉷㴳떩깲朤愮䅓厱体⭀쉨싂칣䁒슘뭔䑒撩哂䩴戱倮瀪示슱쉶</w:t>
      </w:r>
      <w:r>
        <w:rPr/>
        <w:t>ⵂ</w:t>
      </w:r>
      <w:r>
        <w:rPr/>
        <w:t>뗃繹坑惂ꍎ䔲塸䥵恹싂쉓숭䩫묭䜦⩰곂椺杧㙪싂䗍男剗㪥畭ꥺ柃㍎⬲梩䙨侵㭇⥂</w:t>
      </w:r>
      <w:r>
        <w:rPr/>
        <w:t>ꤽ</w:t>
      </w:r>
      <w:r>
        <w:rPr/>
        <w:t>䥫⨩奁쵆䬯⑚싂ィ⹌竂쉴縬瘯䑁ㅊ昰ㅷ䬪塧兔塏㥕䥂䵌䇂䐥佰ꍂ㴺勂灆츴╪汈쉭樱뭷扲⪡㈨</w:t>
      </w:r>
      <w:r>
        <w:rPr/>
        <w:t>ⷂ</w:t>
      </w:r>
      <w:r>
        <w:rPr/>
        <w:t>㉣佮壂</w:t>
      </w:r>
      <w:r>
        <w:rPr/>
        <w:t>Ⱚ</w:t>
      </w:r>
      <w:r>
        <w:rPr/>
        <w:t>繖怫愯嘳湔▬䕍싂塍䜳</w:t>
      </w:r>
      <w:r>
        <w:rPr/>
        <w:t>ꕄ</w:t>
      </w:r>
      <w:r>
        <w:rPr/>
        <w:t>沩⪏嗂敒恏딪医囂煚㵄睪澵穟⭅掩깊呋싂䓂숴塉㑷㝨ꥢ걋湷彣睉忂습⥑偳</w:t>
      </w:r>
      <w:r>
        <w:rPr/>
        <w:t>ꤵ</w:t>
      </w:r>
      <w:r>
        <w:rPr/>
        <w:t>쌪㙕쵱呣쌴ㅆ㵟Ⓜ㥗䕫哂㉸묲佡㖮</w:t>
      </w:r>
      <w:r>
        <w:rPr/>
        <w:t>꤭</w:t>
      </w:r>
      <w:r>
        <w:rPr/>
        <w:t>眴䍸⌯猹氰</w:t>
      </w:r>
      <w:r>
        <w:rPr/>
        <w:t>⡍</w:t>
      </w:r>
      <w:r>
        <w:rPr/>
        <w:t>湙輽噺圫䤹兰搣畖쉱朽숲쉷쵞㩍廂䁢⭤쉏獳役殩是煆놵吨묩컂㵺睘灀⯃㭅녠洽噓㏂壃旍㝃睢戭楌䂮兑ꄻ썖쉳頳⛍婏䍶㐺䝳걹焹墡畟侥뽟焹숸绂숤䕂瘵⹾숵仂갽煃嘷⹚걣䩭㦩㜪걕愰瞱뼰⧂挵㉡ꅞㅂ捋振썕䡞啯ꍶ쉒溘杞义䎏⿂쉺煇㑙垡숰梏싂딬뼥곂扺唸䍕⏂砺㈸껃⼽츦⩎슬䕊樻</w:t>
      </w:r>
      <w:r>
        <w:rPr/>
        <w:t>ꕤ</w:t>
      </w:r>
      <w:r>
        <w:rPr/>
        <w:t>䵕瘮啙䭘䱹䌷弴瑇녉⤩㥅硅⒩┪싃䁱</w:t>
      </w:r>
      <w:r>
        <w:rPr/>
        <w:t>ⵢ</w:t>
      </w:r>
      <w:r>
        <w:rPr/>
        <w:t>쉘㞩쉸顮⩢婦癄쉡ꥧ䅕쉬牤飂쏂뭦숊싍垥쌨껂䕤漨歋묪ꥮ캮⍞佲㈴噰⾣橵溿뇂桺啂焹⌮繄晓氤轏ㅅ哂ꅐ㗂婀</w:t>
      </w:r>
      <w:r>
        <w:rPr/>
        <w:t>ⵀ</w:t>
      </w:r>
      <w:r>
        <w:rPr/>
        <w:t>䩘曎㙘ㅔ姂妵㉞⤶顀䄽嫂奤珂ꌫ뭃故㴲뭬㭫榩䵶㉯㙲䝌⴦㑇뇂╩捹깙幫熩䨺栤䧂狂妬⽬呷⚿♌唰绂뼭⯍奴曂涵⽋噌쉌쉢䠥</w:t>
      </w:r>
      <w:r>
        <w:rPr/>
        <w:t>ꔯ</w:t>
      </w:r>
      <w:r>
        <w:rPr/>
        <w:t>碵숱癦嘮캮䍊</w:t>
      </w:r>
      <w:r>
        <w:rPr/>
        <w:t>ⵋ</w:t>
      </w:r>
      <w:r>
        <w:rPr/>
        <w:t>扎爫Ⓙ</w:t>
      </w:r>
      <w:r>
        <w:rPr/>
        <w:t>꧂</w:t>
      </w:r>
      <w:r>
        <w:rPr/>
        <w:t>떩⩍牒䔫嘵㗂䉚싍⧂嚵徘堭</w:t>
      </w:r>
      <w:r>
        <w:rPr/>
        <w:t>⡚</w:t>
      </w:r>
      <w:r>
        <w:rPr/>
        <w:t>田偐쉸稨쉉ㄭ捳塏桷潬</w:t>
      </w:r>
      <w:r>
        <w:rPr/>
        <w:t>⣂</w:t>
      </w:r>
      <w:r>
        <w:rPr/>
        <w:t>憻⽒珂捊漫昬쉦牚ꄹ</w:t>
      </w:r>
      <w:r>
        <w:rPr/>
        <w:t>ꥑⶩ</w:t>
      </w:r>
      <w:r>
        <w:rPr/>
        <w:t>ㅯ싃憩撵縦䍙䲣걹煖뽘太숶佚䑒㞵</w:t>
      </w:r>
      <w:r>
        <w:rPr/>
        <w:t>ꕇ</w:t>
      </w:r>
      <w:r>
        <w:rPr/>
        <w:t>䮬䙨猤硧湖咘숽廂⵶㈬녀渪㍮獑숲</w:t>
      </w:r>
      <w:r>
        <w:rPr/>
        <w:t>꧂</w:t>
      </w:r>
      <w:r>
        <w:rPr/>
        <w:t>䵗嚩숲塗恺촤浚帯쉗㘪搬溮㣂ꍟ䏃党䍰柃杔䶬⽥娲仂纻栽垥戴䛎슘⌣砪汋숹㡱ꍌ싂庬쉔睦㔩</w:t>
      </w:r>
      <w:r>
        <w:rPr/>
        <w:t>ⷂ</w:t>
      </w:r>
      <w:r>
        <w:rPr/>
        <w:t>䩑㛂䤴祭槂䙙啌䝩쉆䄦圯㩉堤琷㍶祟쉈䏃䴸⍌䬭</w:t>
      </w:r>
      <w:r>
        <w:rPr/>
        <w:t>⡃</w:t>
      </w:r>
      <w:r>
        <w:rPr/>
        <w:t>쉥潳偑伷</w:t>
      </w:r>
      <w:r>
        <w:rPr/>
        <w:t>ꦡ</w:t>
      </w:r>
      <w:r>
        <w:rPr/>
        <w:t>癭案䭰傣武䰱冻庻䫍㡎眮⌤㭯〲剫剳⍈䠪顦㌯츪쉟㍶渳琬祐橸슱䖮䚵⼪潩䵕</w:t>
      </w:r>
      <w:r>
        <w:rPr/>
        <w:t>ꕆ</w:t>
      </w:r>
      <w:r>
        <w:rPr/>
        <w:t>昶촦风䙵亥㠪焨㦮硪か꺡整瑡伪氳琹⤺⩶䍕㜱㜬檱⩤䙸䁅숮䜱䙃䇂㨲㠮带갵⌯亩숪䉎湇秎</w:t>
      </w:r>
      <w:r>
        <w:rPr/>
        <w:t>ꥉ┲</w:t>
      </w:r>
      <w:r>
        <w:rPr/>
        <w:t>侵慯潵숤栬䮬ꅞ</w:t>
      </w:r>
      <w:r>
        <w:rPr/>
        <w:t>⢩</w:t>
      </w:r>
      <w:r>
        <w:rPr/>
        <w:t>䈹</w:t>
      </w:r>
      <w:r>
        <w:rPr/>
        <w:t>ⵊ</w:t>
      </w:r>
      <w:r>
        <w:rPr/>
        <w:t>㜨䑇塃帱츰轰</w:t>
      </w:r>
      <w:r>
        <w:rPr/>
        <w:t>ꔷ</w:t>
      </w:r>
      <w:r>
        <w:rPr/>
        <w:t>奞뗂䵵ꅾ⫂㈺㝪㘽숵漪剹䏂쉘쉾쵈㉕㑉쉡㙵楋⨪楤䐶卷쉌卥䩱⍨敬㑄◂盂澱䴵䭏䕋갳渳䁐䩑䆩⤴</w:t>
      </w:r>
      <w:r>
        <w:rPr/>
        <w:t>⠹</w:t>
      </w:r>
      <w:r>
        <w:rPr/>
        <w:t>䅀幱氺⑌煷凂兏皩瘤</w:t>
      </w:r>
      <w:r>
        <w:rPr/>
        <w:t>ꕕ</w:t>
      </w:r>
      <w:r>
        <w:rPr/>
        <w:t>測甪䷂傥쉷숽숪⚏淍뇂쵀湍썈瓍頽睆䅃땷瑴唻啕┭溮慆ꍗ㝋坄䵣祵溱쌮捺䖵㥣╣뭠汥㭭呗⭚湙뗃焰泂㉊圶绂싂침堣抩㘩湖砷穷牂瑁ご狂ㄥ㠺</w:t>
      </w:r>
      <w:r>
        <w:rPr/>
        <w:t>ꕌ</w:t>
      </w:r>
      <w:r>
        <w:rPr/>
        <w:t>⡑⠪</w:t>
      </w:r>
      <w:r>
        <w:rPr/>
        <w:t>䅞갣爭盂兟뇂캬녈녍眭쉟匥䈯桐㈦ꍾ䘫癖⾵挱産⿎䁥䥾㵶묵婎㐸䨶쌴䴫㡆쉄⑊ぁ璘剬⼪䅾扠쉯싂劣</w:t>
      </w:r>
      <w:r>
        <w:rPr/>
        <w:t>ꕸ</w:t>
      </w:r>
      <w:r>
        <w:rPr/>
        <w:t>坭쉲奥</w:t>
      </w:r>
      <w:r>
        <w:rPr/>
        <w:t>ꥂ</w:t>
      </w:r>
      <w:r>
        <w:rPr/>
        <w:t>猩焪彐</w:t>
      </w:r>
      <w:r>
        <w:rPr/>
        <w:t>꥟</w:t>
      </w:r>
      <w:r>
        <w:rPr/>
        <w:t>樵瓍敍ꄪ㍔䤫놱쉖橕匩㬲⪩䱖㉬䬣晌摂憣␊湡顄쏂㑕扑췂ꥨ㍤⩖摖獉狂㌩䁐い䯂뭾曃ꍘ擂睫桘牋⍬帪䦩毂♌檿쉟싎⩈⍐㋂兇쉹㕰橲桪灔㥮㒩</w:t>
      </w:r>
      <w:r>
        <w:rPr/>
        <w:t>ⴣ</w:t>
      </w:r>
      <w:r>
        <w:rPr/>
        <w:t>敨녁싂㩈䭡썱彈⦏㉔坏㌻啠㙕沵쉉䰷扞쉉㑺겣晢㷂䕗⻂␲╈䡂쉲쉗㑫쉸噡쵪斻畦㴴泂䪬瞡湲乣潳佳弱徿싂獲㝂㩶毂欸쉃礲瘣氬幤⬦㝦䕰轐</w:t>
      </w:r>
      <w:r>
        <w:rPr/>
        <w:t>ⵧ</w:t>
      </w:r>
      <w:r>
        <w:rPr/>
        <w:t>Ⱛ</w:t>
      </w:r>
      <w:r>
        <w:rPr/>
        <w:t>溬⍟ꥣ䬨⭗┥겵⍳慹ꄫ娤秂矎</w:t>
      </w:r>
      <w:r>
        <w:rPr/>
        <w:t>ꔯ</w:t>
      </w:r>
      <w:r>
        <w:rPr/>
        <w:t>漵곃㙊渤㒥╂쌷깔</w:t>
      </w:r>
      <w:r>
        <w:rPr/>
        <w:t>ⵯ</w:t>
      </w:r>
      <w:r>
        <w:rPr/>
        <w:t>櫂㒻南</w:t>
      </w:r>
      <w:r>
        <w:rPr/>
        <w:t>ⱴ</w:t>
      </w:r>
      <w:r>
        <w:rPr/>
        <w:t>ꍟ</w:t>
      </w:r>
      <w:r>
        <w:rPr/>
        <w:t>⡕</w:t>
      </w:r>
      <w:r>
        <w:rPr/>
        <w:t>䎻</w:t>
      </w:r>
      <w:r>
        <w:rPr/>
        <w:t>꧂</w:t>
      </w:r>
      <w:r>
        <w:rPr/>
        <w:t>쉗仂㍞䙖硆㊣䱁浏穩쉩梩珂怱瞡杧硖쉁凍㡠갳쵠칌쉧娱婍슡㡚꥕佲䨽洱䵍ꥮ㉏䡳쉺塵넨슥䭙爹啥숣㢵癞娨潴㴯䄥濎杂믂垥卹浹杬㤭轡꥖塬ꌹ쉫棂</w:t>
      </w:r>
      <w:r>
        <w:rPr/>
        <w:t>ⰰ</w:t>
      </w:r>
      <w:r>
        <w:rPr/>
        <w:t>䅨帻㇂妱숨㫃䁹⍭夳暻繈奷뮩쉾䥳顭牫쉎戬漴堶ꌪ琷乃</w:t>
      </w:r>
      <w:r>
        <w:rPr/>
        <w:t>ⱥ</w:t>
      </w:r>
      <w:r>
        <w:rPr/>
        <w:t>捚祚奬題</w:t>
      </w:r>
      <w:r>
        <w:rPr/>
        <w:t>ꕚ</w:t>
      </w:r>
      <w:r>
        <w:rPr/>
        <w:t>稯</w:t>
      </w:r>
      <w:r>
        <w:rPr/>
        <w:t>ꥄ</w:t>
      </w:r>
      <w:r>
        <w:rPr/>
        <w:t>煹</w:t>
      </w:r>
      <w:r>
        <w:rPr/>
        <w:t>⢣⏂</w:t>
      </w:r>
      <w:r>
        <w:rPr/>
        <w:t>偶瑕䙲㝨竂䙎쌵攸슱숰⩚䭠쉷쉶積싂슥灶曂䱒甪㍳㑈䕦깞抏渷㟂ꇂ䅟╓䜥顩溬祍⻂匵欨䩂敫怸쉗숴䀶瑆欨旂습䄥䉯砩噈攽体偊┸╄ꏂ┩幄䀰湏㬥ꌶ䧂涵䅸轱ꍙ␥楹擂埂♑갩싂䠻䔩⪥⥓⒡⦩䉌幊怪쉺┯㬮㧂兣䇂两旂㷂ꍦ槂㚱坪☺춮ꥢ恍顕秂쉹㴷♺䍖䀶뼹廃瑖</w:t>
      </w:r>
      <w:r>
        <w:rPr/>
        <w:t>⡇</w:t>
      </w:r>
      <w:r>
        <w:rPr/>
        <w:t>侏쉯䄻礻⩸깉敬杍쉂䛂ꅒ婍堥啌뭚䝱彠딵Ⓧ晪숵⭯㜵䳂櫂䡥怸垮妿깠⫂⩇値瑺ꥬ⤴䘭䱔㎬숶숮㙬쉟㔻噮㡱挨⩧썉쉂㍴〬⑪㭢䌯㡩瞡䘸埂欻喡硱쉄槂</w:t>
      </w:r>
      <w:r>
        <w:rPr/>
        <w:t>ꤸ</w:t>
      </w:r>
      <w:r>
        <w:rPr/>
        <w:t>쉵숩☬灣㘦䪱쉶␪䙆恮偵瀲繖湁祵题氬㮱㏂♙㙀㜨⥳吨瑚䱚곂쉨㥥洵穮熬戭쉆㡯䔫⑯坖其캱䩠嫃쉳⸱슿꺬櫂瘺反頽쉋圪ꅥ債쉹匹䍬㙾</w:t>
      </w:r>
      <w:r>
        <w:rPr/>
        <w:t>ꗎ</w:t>
      </w:r>
      <w:r>
        <w:rPr/>
        <w:t>䳂夯䯂丬个烂슿䍎估灺㥸煳숤泂䣎㙎쉱顷걢䤫呆轟樸⹶䦬炬慹㩗楧枥곂쉞㘶㉤䑘䘵攺⾵㜳</w:t>
      </w:r>
      <w:r>
        <w:rPr/>
        <w:t>ꤊ</w:t>
      </w:r>
      <w:r>
        <w:rPr/>
        <w:t>破係⚩╱㥓懎囂㕮䏂</w:t>
      </w:r>
      <w:r>
        <w:rPr/>
        <w:t>⢏</w:t>
      </w:r>
      <w:r>
        <w:rPr/>
        <w:t>싂攮恗卍</w:t>
      </w:r>
      <w:r>
        <w:rPr/>
        <w:t>ⱓ</w:t>
      </w:r>
      <w:r>
        <w:rPr/>
        <w:t>瑳䩪깆歕劥稷彖䤣䧎伺䭏깃䙚㉫瑸</w:t>
      </w:r>
      <w:r>
        <w:rPr/>
        <w:t>ⵔ</w:t>
      </w:r>
      <w:r>
        <w:rPr/>
        <w:t>䥪炡渤女</w:t>
      </w:r>
      <w:r>
        <w:rPr/>
        <w:t>⡮</w:t>
      </w:r>
      <w:r>
        <w:rPr/>
        <w:t>쉤䙟녲쉷쉳걲䙶䵲扑㪿ㅀ庱湊쉣噮깾灂仂噃琵ま桴</w:t>
      </w:r>
      <w:r>
        <w:rPr/>
        <w:t>꧂</w:t>
      </w:r>
      <w:r>
        <w:rPr/>
        <w:t>冡彤숻䡶塠ꥡ♔䔹쉡⑏녚숳⽱슬彺</w:t>
      </w:r>
      <w:r>
        <w:rPr/>
        <w:t>⣂</w:t>
      </w:r>
      <w:r>
        <w:rPr/>
        <w:t>樴攻슩琪橸캩淂獔捨橢쉚䆵浈剱숬氷轖땐격䕰猺睔晱噄</w:t>
      </w:r>
      <w:r>
        <w:rPr/>
        <w:t>ꕎ</w:t>
      </w:r>
      <w:r>
        <w:rPr/>
        <w:t>癸⨵浠⨵㥏䍐⹞㥢员奊숱䉺灖␤普瀱斡癆卢쉉</w:t>
      </w:r>
      <w:r>
        <w:rPr/>
        <w:t>⡙</w:t>
      </w:r>
      <w:r>
        <w:rPr/>
        <w:t>玿쉰婁슘䴪䙾婷⭇恸䠣</w:t>
      </w:r>
      <w:r>
        <w:rPr/>
        <w:t>꥓</w:t>
      </w:r>
      <w:r>
        <w:rPr/>
        <w:t>乘⍋</w:t>
      </w:r>
      <w:r>
        <w:rPr/>
        <w:t>⡥</w:t>
      </w:r>
      <w:r>
        <w:rPr/>
        <w:t>뇂䑢戸깊䘨숲⌳祤쉴碿浕ㅰ䄴䡔쉖⎘걖畖漱䢿숴徻㩁頸に歌⥄恪樣⥆殻䠥倻扚슘睖㓍禡㭅</w:t>
      </w:r>
      <w:r>
        <w:rPr/>
        <w:t>⠷</w:t>
      </w:r>
      <w:r>
        <w:rPr/>
        <w:t>儶癞ꥨ⩫㠫〣䑥ꅑ杆嘵繗쉾祱쉔丵䎘</w:t>
      </w:r>
      <w:r>
        <w:rPr/>
        <w:t>ⱋ⨬</w:t>
      </w:r>
      <w:r>
        <w:rPr/>
        <w:t>䑤瑈惂吶┪曂燂䋃䝨촽쉩ㅲ㝓꥞</w:t>
      </w:r>
      <w:r>
        <w:rPr/>
        <w:t>ⱶ</w:t>
      </w:r>
      <w:r>
        <w:rPr/>
        <w:t>甥䀴塘塵☴䁹쵫뭍ꌽ彌轮㥁싂㜸汶ꅌ顲患畡纮⭰┰戱╟䤱䭃㍌⻂䁇仂♎姂춻愭</w:t>
      </w:r>
      <w:r>
        <w:rPr/>
        <w:t>ⳃ</w:t>
      </w:r>
      <w:r>
        <w:rPr/>
        <w:t>祍</w:t>
      </w:r>
      <w:r>
        <w:rPr/>
        <w:t>ꥍ</w:t>
      </w:r>
      <w:r>
        <w:rPr/>
        <w:t>稦玵곂슩䨰䩳偊眫㡺쉟⭧㩍棂ぶ</w:t>
      </w:r>
      <w:r>
        <w:rPr/>
        <w:t>ꤲ</w:t>
      </w:r>
      <w:r>
        <w:rPr/>
        <w:t>䐷搭啮洪쉴⍅䔲䡭⬭扅捔栫⻂㘶婁䒣帨ꍺ在㨺瀬畂ꥩ⑒ꅬ䙵쉸慍梬壂ꄱ䤸牌偭䝎⬫愩奫挭䐽瘵唬ゥ슻㔤㉧땔䨫〺䊮</w:t>
      </w:r>
      <w:r>
        <w:rPr/>
        <w:t>ꕀ</w:t>
      </w:r>
      <w:r>
        <w:rPr/>
        <w:t>ꅄ僂盂㭃╎묩番㵧别⍂숫煲瑆쉧兩牬汧췂</w:t>
      </w:r>
      <w:r>
        <w:rPr/>
        <w:t>ꥅ</w:t>
      </w:r>
      <w:r>
        <w:rPr/>
        <w:t>勂忍㑋漳坟噈橀⥀䉄䡴瓂</w:t>
      </w:r>
      <w:r>
        <w:rPr/>
        <w:t>⡭</w:t>
      </w:r>
      <w:r>
        <w:rPr/>
        <w:t>슥숬旂숳쏂</w:t>
      </w:r>
      <w:r>
        <w:rPr/>
        <w:t>⠭</w:t>
      </w:r>
      <w:r>
        <w:rPr/>
        <w:t>杠瑗辩</w:t>
      </w:r>
      <w:r>
        <w:rPr/>
        <w:t>⠦</w:t>
      </w:r>
      <w:r>
        <w:rPr/>
        <w:t>祂䕯땂顨쉆䑄䨩䍚⩁녯숱</w:t>
      </w:r>
      <w:r>
        <w:rPr/>
        <w:t>꧂</w:t>
      </w:r>
      <w:r>
        <w:rPr/>
        <w:t>矂⍌玣㚿癢畸썩弽깣䲣걫</w:t>
      </w:r>
      <w:r>
        <w:rPr/>
        <w:t>⢮</w:t>
      </w:r>
      <w:r>
        <w:rPr/>
        <w:t>盂뽑乒싎獳㑤剳湵㝉桀묦㔩㥮┰曂䉔䐱뭪挱禡䢩䜸搱싎摁ꏂ矃땬㵳⩶朹♮㉳瑉壂坳⥫幠䉱</w:t>
      </w:r>
      <w:r>
        <w:rPr/>
        <w:t>ꥋ</w:t>
      </w:r>
      <w:r>
        <w:rPr/>
        <w:t>慠╗ꅹ㝺⥖呍劮뽁⭁帻䵴⑫땨칌敋昰䵅⮡䩖璩敮䍔毂쉹껂㡤컂奠㙞旂⿍桍컂㝃⍺煅</w:t>
      </w:r>
      <w:r>
        <w:rPr/>
        <w:t>꤭</w:t>
      </w:r>
      <w:r>
        <w:rPr/>
        <w:t>䤶乞浉㧂歊쉆浧䙍洳䋂⩓祆坆䉁쉟飂卦䒩⩹╄傱杩唣㬯숻⸫㙕㝈䑥㩚灣싍嗂䅺剡欲椳⹁䨽刽㍶겥湇</w:t>
      </w:r>
      <w:r>
        <w:rPr/>
        <w:t>ⱘ</w:t>
      </w:r>
      <w:r>
        <w:rPr/>
        <w:t>䣂ꍊ䔪塎偕싂숣䍡晇㆘旂倪䙱縴䠊⭡汯꥗其⥮剏ꅦ㵶桾㘺晆⪻싂쉥㉀㙹扩䴩碘祀䖮㴯濂轍네洬䉣☥뽵㬷嗂䜭顄쉒쉙ㅭ㝋⚱楓〦습滂</w:t>
      </w:r>
      <w:r>
        <w:rPr/>
        <w:t>ⵖ</w:t>
      </w:r>
      <w:r>
        <w:rPr/>
        <w:t>砳싂漥</w:t>
      </w:r>
      <w:r>
        <w:rPr/>
        <w:t>ꗂ⤯</w:t>
      </w:r>
      <w:r>
        <w:rPr/>
        <w:t>灟쉯썴㔷轣拂恱⤮扯溩</w:t>
      </w:r>
      <w:r>
        <w:rPr/>
        <w:t>ꕙ</w:t>
      </w:r>
      <w:r>
        <w:rPr/>
        <w:t>焽긲圩礻敕⑭䉍</w:t>
      </w:r>
      <w:r>
        <w:rPr/>
        <w:t>ꤪ</w:t>
      </w:r>
      <w:r>
        <w:rPr/>
        <w:t>疮䁏畭昶婅扣濂横縨䁢乱倽㐹竂摒䟂䝄䅉氶⬽塱穬</w:t>
      </w:r>
      <w:r>
        <w:rPr/>
        <w:t>ꔺ</w:t>
      </w:r>
      <w:r>
        <w:rPr/>
        <w:t>슣</w:t>
      </w:r>
      <w:r>
        <w:rPr/>
        <w:t>ⱺ</w:t>
      </w:r>
      <w:r>
        <w:rPr/>
        <w:t>믍癍땶╢䉨숬疥睂쉍䢬㗂サ⒱䷂⹏⩚뇎溩깉湎숲ꍠ⭷쉄㍶歄</w:t>
      </w:r>
      <w:r>
        <w:rPr/>
        <w:t>ꕆ</w:t>
      </w:r>
      <w:r>
        <w:rPr/>
        <w:t>䉾㤥颻兂繦剈焩⩩䑤爫싎ㅷ乥頴쉟杰獈版捙⹌幔栦쉕冘穸慐㦬㙉桺싍䕘걈樻丸噘渰쉲搩璘╘幸䊱揍拂숸⥆</w:t>
      </w:r>
      <w:r>
        <w:rPr/>
        <w:t>⡶</w:t>
      </w:r>
      <w:r>
        <w:rPr/>
        <w:t>惂䑘䁞杚쉓</w:t>
      </w:r>
      <w:r>
        <w:rPr/>
        <w:t>ꥒ</w:t>
      </w:r>
      <w:r>
        <w:rPr/>
        <w:t>乙測佟㉙繁⤤슬걞偋睚숥ꄽꎻ扶䉶䜣ꄺꥧ瘶슩穪숹㭌剷橀澏칆</w:t>
      </w:r>
      <w:r>
        <w:rPr/>
        <w:t>Ⱝ</w:t>
      </w:r>
      <w:r>
        <w:rPr/>
        <w:t>礭幊ꄵ武干숣⽬歒╍夰匣쉾垡䡊䝚㪮奉쉁媩썒뼽㠹㕤㜩</w:t>
      </w:r>
      <w:r>
        <w:rPr/>
        <w:t>ꦻꕤ⹶</w:t>
      </w:r>
      <w:r>
        <w:rPr/>
        <w:t>뽪녵싂輳쉆窩㵾⏃⿃扰껂迂晵슬歵⧂㭬朹光ㆣ녲䕡村捳</w:t>
      </w:r>
      <w:r>
        <w:rPr/>
        <w:t>ⵥ</w:t>
      </w:r>
      <w:r>
        <w:rPr/>
        <w:t>ꍵ놥쉊琸ꥦ㙉㨯써╏⤩啉嚩涿䈦唹業뼴灕</w:t>
      </w:r>
      <w:r>
        <w:rPr/>
        <w:t>ⴹ</w:t>
      </w:r>
      <w:r>
        <w:rPr/>
        <w:t>䱬</w:t>
      </w:r>
      <w:r>
        <w:rPr/>
        <w:t>ꔸ</w:t>
      </w:r>
      <w:r>
        <w:rPr/>
        <w:t>⿂䁎</w:t>
      </w:r>
      <w:r>
        <w:rPr/>
        <w:t>ꕔ</w:t>
      </w:r>
      <w:r>
        <w:rPr/>
        <w:t>ꥤ皱⩋⾥亵扱湰拂凍㥱</w:t>
      </w:r>
      <w:r>
        <w:rPr/>
        <w:t>ꕞ</w:t>
      </w:r>
      <w:r>
        <w:rPr/>
        <w:t>偔네十摁⽍䥶楘⩲段</w:t>
      </w:r>
      <w:r>
        <w:rPr/>
        <w:t>ⴸ⹲⍇</w:t>
      </w:r>
      <w:r>
        <w:rPr/>
        <w:t>ꅏ뗍䵢㚣〻喡⩃泂䁐獺䁶䎥</w:t>
      </w:r>
      <w:r>
        <w:rPr/>
        <w:t>ⶬ</w:t>
      </w:r>
      <w:r>
        <w:rPr/>
        <w:t>쉮숷䝋믂䵅礤懂ꌭ䜷彀䵵぀煠䭈䨹쉾䡧竂㕱㜯숲末彷烂䝐싂栭ꥰ⫂</w:t>
      </w:r>
      <w:r>
        <w:rPr/>
        <w:t>꥓</w:t>
      </w:r>
      <w:r>
        <w:rPr/>
        <w:t>猹⑵硙癢庩〺顶捎歠㵺䍅䅔⩅뇂㝣쉢⏂䉆欬㊩쉙╈昬⹏㑙琣債싃묬ㅾ䍱슮䩘棂㘻勂埂剎㊏⛃♶䕵振㏂⼤㜨䝧쉡瓍ィ䢩幌漣䁅睹ꍑ</w:t>
      </w:r>
      <w:r>
        <w:rPr/>
        <w:t>ⵟ</w:t>
      </w:r>
      <w:r>
        <w:rPr/>
        <w:t>坌偍墩䙀祂⨶䭀拎쉒妡坷⬪洶晱뾻噗㝕㝃啢쉘媮䩋汄㑟啨뽱쉗슘呎影潚佹噷⿂獊ꎵ扚竂쉌숤녉砬怦㕸㬴瞥䥶䅔晨긶</w:t>
      </w:r>
      <w:r>
        <w:rPr/>
        <w:t>ⱍ</w:t>
      </w:r>
      <w:r>
        <w:rPr/>
        <w:t>揂晦扏쌣숫㬦긥煇瘭䍌쉩⦥ꄲ싂渳쉈扷䙌佁嚥癷</w:t>
      </w:r>
      <w:r>
        <w:rPr/>
        <w:t>ⰸ</w:t>
      </w:r>
      <w:r>
        <w:rPr/>
        <w:t>枩쉗⥟쉊⸰浃⩠쉵塯㵶⍢䑕㦩䁾倱⼻癬歶ꍾ湠奖㫂嫂䍴き썬쏂畣晁␣竂ꄨ歈奺㬯唶捃呥卫㨊洦偃畍㈻⑮磂䛂㛂毂땓愪ꌩ㍔捀㡄춿</w:t>
      </w:r>
      <w:r>
        <w:rPr/>
        <w:t>ꤥ</w:t>
      </w:r>
      <w:r>
        <w:rPr/>
        <w:t>䐷埂䱃轒楾䵆塍╕壃幡⪿懂慲歡䡯妻♯歉⬣飂帻漬㌭䍂쉉䁰쉳佣뼪㑠绎⥳浧⽑걉쏂㭊㡠慹</w:t>
      </w:r>
      <w:r>
        <w:rPr/>
        <w:t>⡄</w:t>
      </w:r>
      <w:r>
        <w:rPr/>
        <w:t>坲䔰噸걅噟塪싂顢伻</w:t>
      </w:r>
      <w:r>
        <w:rPr/>
        <w:t>ꥐ</w:t>
      </w:r>
      <w:r>
        <w:rPr/>
        <w:t>繤䙖挩祟埂咣㝔뇂椣䭵楬稵㑰䙩꥖쉳媣熱쉍汑乣㤱⥃쵊⍺격煎呁秎汳슏听䫂噆挣䭢딴嚬㍃</w:t>
      </w:r>
      <w:r>
        <w:rPr/>
        <w:t>Ⳃ</w:t>
      </w:r>
      <w:r>
        <w:rPr/>
        <w:t>ꕓ</w:t>
      </w:r>
      <w:r>
        <w:rPr/>
        <w:t>쉞畤⨴晡뮘숷▣竂㙷䭄䱰䑤춏敋ㄶ⯂唶⼭妣╵㍐쉁䍐欷⩡㤰㩶戶숻䁖窥㕘帰䘳內䙏燂歀ꎏ⨺輷ꅾ㤨쉉╧쉂祡偰冿쌤溬滂䕟</w:t>
      </w:r>
      <w:r>
        <w:rPr/>
        <w:t>⡲</w:t>
      </w:r>
      <w:r>
        <w:rPr/>
        <w:t>䑠祐ꏎ繨ㅔ쉈䵈晨䱦渨⦻枘猴没ꍈ䙶䟂㕳娦呔电걠⽫瑴㩊⮏쉗걦犿溩礴깅╖쉸䉗厥涩杋</w:t>
      </w:r>
      <w:r>
        <w:rPr/>
        <w:t>ꗂ</w:t>
      </w:r>
      <w:r>
        <w:rPr/>
        <w:t>畭ꌤ깗⽓숮㍇ꅾ뭥晋⸬杈磂걩晦▻堵쌬弶颩숴祣湔썙汃塖㬬⩫㈺쉲쏂偃ꅥ</w:t>
      </w:r>
      <w:r>
        <w:rPr/>
        <w:t>ⴷ</w:t>
      </w:r>
      <w:r>
        <w:rPr/>
        <w:t>晚㥧䍫⒩쉐㙄辬㠵♃⩥㵦딭慞뭡熵ㄦ玿칠</w:t>
      </w:r>
      <w:r>
        <w:rPr/>
        <w:t>ⵤ</w:t>
      </w:r>
      <w:r>
        <w:rPr/>
        <w:t>氱䯂瀪轘⏂䀻兎傣敗䡢礣匦◂㪥쉆슡㵞쉢允ꍂ坩䙲⑦摋㑠娹싂橑싂呟䭤쉃⮩⦱㈫⥰녫슬畹ꥢ㦡浂撵㟃ꥠ䩶⛂䙄슏瘣뭤촦祢楔땒收꺵⧎席䧂橡놬⬪뭅땪爸㍒捊爴숽녎㢏㙙湧璿獩亿㴶㘫䌬甦娶織␳䨦愩㨺種⩳ㅍ朩</w:t>
      </w:r>
      <w:r>
        <w:rPr/>
        <w:t>ꔥ</w:t>
      </w:r>
      <w:r>
        <w:rPr/>
        <w:t>칇㖥썞㠰췎珂쵐卧熘䤷⍡懂䭏숪媥䁁긨쉕秂쉍圸깲䔨㊣扨䛂䁟뾵䩯䙄䉋㩆묨䉮⍏匮杚劮熏쉀惂湴쉡報쌦䚱爮</w:t>
      </w:r>
      <w:r>
        <w:rPr/>
        <w:t>Ⱨ</w:t>
      </w:r>
      <w:r>
        <w:rPr/>
        <w:t>ꗂ</w:t>
      </w:r>
      <w:r>
        <w:rPr/>
        <w:t>쉕䥓깳</w:t>
      </w:r>
      <w:r>
        <w:rPr/>
        <w:t>Ⱶ</w:t>
      </w:r>
      <w:r>
        <w:rPr/>
        <w:t>쵀㥕癦⯂㜳塆硧㣂슣睈䄴䑠坴뿂䵚㕧⑘</w:t>
      </w:r>
      <w:r>
        <w:rPr/>
        <w:t>ꤳ</w:t>
      </w:r>
      <w:r>
        <w:rPr/>
        <w:t>격䘬⌨洯恔䙌灣⒱玣氵㵨쉧係쉃㜹刺썑</w:t>
      </w:r>
      <w:r>
        <w:rPr/>
        <w:t>⣂</w:t>
      </w:r>
      <w:r>
        <w:rPr/>
        <w:t>栥匱㕟畔갬뿎</w:t>
      </w:r>
      <w:r>
        <w:rPr/>
        <w:t>꧂</w:t>
      </w:r>
      <w:r>
        <w:rPr/>
        <w:t>朦䍳⭕</w:t>
      </w:r>
      <w:r>
        <w:rPr/>
        <w:t>ꥍ</w:t>
      </w:r>
      <w:r>
        <w:rPr/>
        <w:t>㥹</w:t>
      </w:r>
      <w:r>
        <w:rPr/>
        <w:t>ꦥ</w:t>
      </w:r>
      <w:r>
        <w:rPr/>
        <w:t>弭砦杏婭奶怫뇂䭤䋂爷㬭佪丸歘桞곂쉢䳂숮䛍쉧쉖☸穲⽹쉉쉳䱨</w:t>
      </w:r>
      <w:r>
        <w:rPr/>
        <w:t>ꕹ</w:t>
      </w:r>
      <w:r>
        <w:rPr/>
        <w:t>䨪㤮䧂길潕癟㬦䭞◂땰焦玘쉧슮</w:t>
      </w:r>
      <w:r>
        <w:rPr/>
        <w:t>ꥃ</w:t>
      </w:r>
      <w:r>
        <w:rPr/>
        <w:t>橪䓂恍싂䀪⭄稰숲焲</w:t>
      </w:r>
      <w:r>
        <w:rPr/>
        <w:t>ⱑ</w:t>
      </w:r>
      <w:r>
        <w:rPr/>
        <w:t>瞏㭉㥄牪繉쉏</w:t>
      </w:r>
      <w:r>
        <w:rPr/>
        <w:t>ꤤ</w:t>
      </w:r>
      <w:r>
        <w:rPr/>
        <w:t>겏伪䘳넊⽢顇媬䥴습䫂㪡컂吹숷惂磂忂䙊旂琦僂嗂䤦顒떘究슩堪㏂</w:t>
      </w:r>
      <w:r>
        <w:rPr/>
        <w:t>⢻</w:t>
      </w:r>
      <w:r>
        <w:rPr/>
        <w:t>曂眰础焮䉟獧織쌹</w:t>
      </w:r>
      <w:r>
        <w:rPr/>
        <w:t>ⱂ</w:t>
      </w:r>
      <w:r>
        <w:rPr/>
        <w:t>뗂㑷硰䗂쉷땑㝇橐쉴쉄ꥺ硠㓂煌쵣扠䃂깤</w:t>
      </w:r>
      <w:r>
        <w:rPr/>
        <w:t>ⵔ</w:t>
      </w:r>
      <w:r>
        <w:rPr/>
        <w:t>ꥭ⸮塌╆싂匭䅊浵䌤捩䙐撩僂촣禩到眴䮩湢⴪眸넦</w:t>
      </w:r>
      <w:r>
        <w:rPr/>
        <w:t>ꖘ</w:t>
      </w:r>
      <w:r>
        <w:rPr/>
        <w:t>㵑쉟療䝟뇂␵㑨刯奟쏂奞忂呌游䥪タ䩦滂畠捋㡁㔩㕘灨ぅ䗂㙊璥쌤㑐债剁䯂⑊⨭䅥슱䥑췂䕏곂䍕晙单쉈╟㝹┺昪♁眪</w:t>
      </w:r>
      <w:r>
        <w:rPr/>
        <w:t>ꦩ</w:t>
      </w:r>
      <w:r>
        <w:rPr/>
        <w:t>ꅈ氣㝳숷숯婍摩係⒘慩橶夬숴䅈恨㨦夬⤣䬪媘겣稲牨䳎숩浾⨬矎狂帪ꥺ䩪䬯ꍭ깰䵦飂쌻歁⍘⪻⥐╡쉎氤싂⽱䔮쌭ㄺ</w:t>
      </w:r>
      <w:r>
        <w:rPr/>
        <w:t>ꔱ</w:t>
      </w:r>
      <w:r>
        <w:rPr/>
        <w:t>窘䝕쉖ㅺ쉉爺櫂礵㷂</w:t>
      </w:r>
      <w:r>
        <w:rPr/>
        <w:t>⠶</w:t>
      </w:r>
      <w:r>
        <w:rPr/>
        <w:t>劣습깕矎ㅷ슻⹾믎쉥쉲廂䱢畩䕄呌쉉컂</w:t>
      </w:r>
      <w:r>
        <w:rPr/>
        <w:t>Ⱚ</w:t>
      </w:r>
      <w:r>
        <w:rPr/>
        <w:t>楆</w:t>
      </w:r>
      <w:r>
        <w:rPr/>
        <w:t>ⰴ</w:t>
      </w:r>
      <w:r>
        <w:rPr/>
        <w:t>꧂</w:t>
      </w:r>
      <w:r>
        <w:rPr/>
        <w:t>姎埂㓂砭潯⹘츺奇䴪䡖⹁彞㏂</w:t>
      </w:r>
      <w:r>
        <w:rPr/>
        <w:t>Ᵽ</w:t>
      </w:r>
      <w:r>
        <w:rPr/>
        <w:t>爳碵⪥䆏橭넬䏂</w:t>
      </w:r>
      <w:r>
        <w:rPr/>
        <w:t>ꕞ</w:t>
      </w:r>
      <w:r>
        <w:rPr/>
        <w:t>㥚</w:t>
      </w:r>
      <w:r>
        <w:rPr/>
        <w:t>ꕳ</w:t>
      </w:r>
      <w:r>
        <w:rPr/>
        <w:t>칂⨮䈴⑗䑾쉁仂匪땅쉎췂歍기奪떿㢣숰吽溥低倻汐洹</w:t>
      </w:r>
      <w:r>
        <w:rPr/>
        <w:t>ⲻ</w:t>
      </w:r>
      <w:r>
        <w:rPr/>
        <w:t>쉥顮츱硾䶡吽䙖䙍灱뭘怴땷㚥玵䣂칯⩴摃䒘ㅯ㑂炏央擂썎䡍佴淂稰⽭슏⹙♴歂摍䔽숵꺿</w:t>
      </w:r>
      <w:r>
        <w:rPr/>
        <w:t>ⱹ</w:t>
      </w:r>
      <w:r>
        <w:rPr/>
        <w:t>㣂㩃쉠쉊컂砨拃碬⽔樭䇂뽴쉱숰旂놿⩾㨳憡牆っㅲⓂ숻㙞䰫慳兲瑣䯂瑟ꅖ쉩是㑃机䱏㖻뽧器䄱平䖘㟍殣䘴䅦洨㉩슱栺╤敹숭ꅀ⩫轾쉅湶뼴轹㡯숵啖奞쉍慂Ⓧ䍠欰䠻䈣帪뾣嗂☭祙㩧싂楍柂晓幃娴轁顠䄷彔潑걈䷂京湘䝗欮</w:t>
      </w:r>
      <w:r>
        <w:rPr/>
        <w:t>⠭</w:t>
      </w:r>
      <w:r>
        <w:rPr/>
        <w:t>柂숵捒䅉숲㄰⩑쉩埂珂</w:t>
      </w:r>
      <w:r>
        <w:rPr/>
        <w:t>꤬</w:t>
      </w:r>
      <w:r>
        <w:rPr/>
        <w:t>穹⧂⼸〪㩨㚥轣⍕奌</w:t>
      </w:r>
      <w:r>
        <w:rPr/>
        <w:t>⡷</w:t>
      </w:r>
      <w:r>
        <w:rPr/>
        <w:t>㮵截</w:t>
      </w:r>
      <w:r>
        <w:rPr/>
        <w:t>ꕆ</w:t>
      </w:r>
      <w:r>
        <w:rPr/>
        <w:t>傏䥶潘願泂暵쉊楎⑵䰫皣뇂硰亘쉃㝃썱䱤㉭穃쉘枘⹢뿃⍰帹㩐㒩僂쵤渺㛂穉湋熏Ⓜ晀걶</w:t>
      </w:r>
      <w:r>
        <w:rPr/>
        <w:t>⡭</w:t>
      </w:r>
      <w:r>
        <w:rPr/>
        <w:t>浈믃⩧搪㍙⑬娽슡琯碏㍔㍞顢础㑲洵묷䙰갯䃂瘮縱䵭㜳츮坢契坴슬</w:t>
      </w:r>
      <w:r>
        <w:rPr/>
        <w:t>⣂</w:t>
      </w:r>
      <w:r>
        <w:rPr/>
        <w:t>ꕵ</w:t>
      </w:r>
      <w:r>
        <w:rPr/>
        <w:t>뽦㈳津칤勎樴獐煃㧂䂻⼪濎ꏍ</w:t>
      </w:r>
      <w:r>
        <w:rPr/>
        <w:t>ⵥ⹾</w:t>
      </w:r>
      <w:r>
        <w:rPr/>
        <w:t>쉞숩䑮㝭硉兦窩䡑갊獪佖쉱穨嗎㵄㥒洶獢㕏㡇⍒復㩉⨷轀穘䴫湇ꅳ橦⪩숪䊥㈶樰妵柂㊩畅</w:t>
      </w:r>
      <w:r>
        <w:rPr/>
        <w:t>ꔩ</w:t>
      </w:r>
      <w:r>
        <w:rPr/>
        <w:t>礰䝠㕓癊䇂쉀䔵娭쉯쉣牘㐶剨䁃</w:t>
      </w:r>
      <w:r>
        <w:rPr/>
        <w:t>⡰</w:t>
      </w:r>
      <w:r>
        <w:rPr/>
        <w:t>に◂ꅸ┹⚵眥㩮䴰吪</w:t>
      </w:r>
      <w:r>
        <w:rPr/>
        <w:t>ꥆ</w:t>
      </w:r>
      <w:r>
        <w:rPr/>
        <w:t>偄䡬乓캘橺㩟ꄯꅄ㠴뭉䱋㘹刲㶮滂䭀搷枩䮩弪쉣☥潥㨮愯㭅⩾䫂⹮愹㐰呆⵲䡄⼦歇슿䘭땋싍慐檡쉸쉄긣⨴</w:t>
      </w:r>
      <w:r>
        <w:rPr/>
        <w:t>ꔭ</w:t>
      </w:r>
      <w:r>
        <w:rPr/>
        <w:t>㵧牱숮㑇沱決呈轁䈷柂两樬濎⹈⼽总䭩晀♗洣繢欪</w:t>
      </w:r>
      <w:r>
        <w:rPr/>
        <w:t>⢩</w:t>
      </w:r>
      <w:r>
        <w:rPr/>
        <w:t>뮩剎㍐䃍쵀潴䉄꥖쉍浺䄰祾敎싂㩾숹⏂㙚숪偞浠㴴慷彔㮻뭔祀숯쉪쉭刷㋂牐䡸兲炘轋ꥧ</w:t>
      </w:r>
      <w:r>
        <w:rPr/>
        <w:t>ꤶ</w:t>
      </w:r>
      <w:r>
        <w:rPr/>
        <w:t>浹湈で녇ꥵ昩嫂愥涵⒮⎩◍勂䕙쉏</w:t>
      </w:r>
      <w:r>
        <w:rPr/>
        <w:t>ꦥ</w:t>
      </w:r>
      <w:r>
        <w:rPr/>
        <w:t>挪愱䕰繋䭗⽏㡆무輫槂캡畩卵츫㬹爣싃榘扃╊</w:t>
      </w:r>
      <w:r>
        <w:rPr/>
        <w:t>⡊</w:t>
      </w:r>
      <w:r>
        <w:rPr/>
        <w:t>떥䤰</w:t>
      </w:r>
      <w:r>
        <w:rPr/>
        <w:t>⠥</w:t>
      </w:r>
      <w:r>
        <w:rPr/>
        <w:t>礦䩷潪瞩▬⑦</w:t>
      </w:r>
      <w:r>
        <w:rPr/>
        <w:t>ꗃ</w:t>
      </w:r>
      <w:r>
        <w:rPr/>
        <w:t>묰廂㴵㴷徵뭖⽦믂컂␭쉮㔳⨳싂廂쉥땋뾣䝾浄娱嘺硗祟䛂淂伺䩾撩顠ꄫ숲碡䘯䤲昮戹兣⨱椽副䬳橨숴쌩栨</w:t>
      </w:r>
      <w:r>
        <w:rPr/>
        <w:t>⡷</w:t>
      </w:r>
      <w:r>
        <w:rPr/>
        <w:t>숰뽸癵╙漹偸㇂╍搫☻</w:t>
      </w:r>
      <w:r>
        <w:rPr/>
        <w:t>ꕭ♺</w:t>
      </w:r>
      <w:r>
        <w:rPr/>
        <w:t>扮瑇公㝸憩瘺年弪</w:t>
      </w:r>
      <w:r>
        <w:rPr/>
        <w:t>ⵏ</w:t>
      </w:r>
      <w:r>
        <w:rPr/>
        <w:t>䁹䘷䫍㑎祊썷䌬倳灱淂煎䓂⍩ꅢ係㩓坮䊡䙍㑟⩪䵭桘䉫䅶</w:t>
      </w:r>
      <w:r>
        <w:rPr/>
        <w:t>ꤪ</w:t>
      </w:r>
      <w:r>
        <w:rPr/>
        <w:t>슿⻂䡧쉎佒</w:t>
      </w:r>
      <w:r>
        <w:rPr/>
        <w:t>Ɒ</w:t>
      </w:r>
      <w:r>
        <w:rPr/>
        <w:t>䕅䄳穡挽楍攱䡡뭸⻃</w:t>
      </w:r>
      <w:r>
        <w:rPr/>
        <w:t>Ⱬ</w:t>
      </w:r>
      <w:r>
        <w:rPr/>
        <w:t>偔㍢䭨灦幂㥤㥟佷㙢䷍숺䚿ぢ奚兄愩숵灅䝷埂乇佇㠸䕭澻꺮</w:t>
      </w:r>
      <w:r>
        <w:rPr/>
        <w:t>ⳃ</w:t>
      </w:r>
      <w:r>
        <w:rPr/>
        <w:t>杺坴䈳扤⼤㕾埂佃⥫㔬쉸ば</w:t>
      </w:r>
      <w:r>
        <w:rPr/>
        <w:t>ꕅ</w:t>
      </w:r>
      <w:r>
        <w:rPr/>
        <w:t>扇捊땳䔸㘳㒱</w:t>
      </w:r>
      <w:r>
        <w:rPr/>
        <w:t>ꤨ</w:t>
      </w:r>
      <w:r>
        <w:rPr/>
        <w:t>瑶惂睥頻悱충쉈숹㑯慴佫嗃窥烂㕤㝤⹸夻畩격</w:t>
      </w:r>
      <w:r>
        <w:rPr/>
        <w:t>⡂</w:t>
      </w:r>
      <w:r>
        <w:rPr/>
        <w:t>夹场奐催놱獸䜣䕰水幪칞䡌⑱廂摩甦䠮숲뽴♟땭找捌⩱⥕</w:t>
      </w:r>
      <w:r>
        <w:rPr/>
        <w:t>⠬</w:t>
      </w:r>
      <w:r>
        <w:rPr/>
        <w:t>䀹䉊恱憱牆前顧䉯斣稨䩹</w:t>
      </w:r>
      <w:r>
        <w:rPr/>
        <w:t>ꔦ</w:t>
      </w:r>
      <w:r>
        <w:rPr/>
        <w:t>哎婒㌭쉅繎㙓禘吺䥆㩱</w:t>
      </w:r>
      <w:r>
        <w:rPr/>
        <w:t>⣎</w:t>
      </w:r>
      <w:r>
        <w:rPr/>
        <w:t>獳숥へヂ</w:t>
      </w:r>
      <w:r>
        <w:rPr/>
        <w:t>ⰴ⭸</w:t>
      </w:r>
      <w:r>
        <w:rPr/>
        <w:t>㈮⯂捚繦牷瑊㔸懂䈦㢩떩㤯땉䱤䵙㒥穧穅ㅠ♴쉊╘捴束쉇橋녠砶稬剱噭浂㈩佚⩲垥矂녢⵩숦坲뽏㏎戸䭤夸⽪卷⍬獖㉥걍㙦竂</w:t>
      </w:r>
      <w:r>
        <w:rPr/>
        <w:t>ⴻ</w:t>
      </w:r>
      <w:r>
        <w:rPr/>
        <w:t>㠣煓咵佗䰦䍃迂稷䰰⍰稬㨊朤㩟畎</w:t>
      </w:r>
      <w:r>
        <w:rPr/>
        <w:t>ⱪ</w:t>
      </w:r>
      <w:r>
        <w:rPr/>
        <w:t>全爲䥯啔秂婒싂⸦携ꥹ猴䄥쉭溿ꍆ津숭쉠㕑⚡쉆䓃㡙仂偎潤⌻㆏䭚䙄쉫</w:t>
      </w:r>
      <w:r>
        <w:rPr/>
        <w:t>ꤪ</w:t>
      </w:r>
      <w:r>
        <w:rPr/>
        <w:t>㵺㶩땈冡摭吷ㄸ姂归⮵땮檘㔮曂⎏뼱攺</w:t>
      </w:r>
      <w:r>
        <w:rPr/>
        <w:t>ꕌ</w:t>
      </w:r>
      <w:r>
        <w:rPr/>
        <w:t>瞮㉈</w:t>
      </w:r>
      <w:r>
        <w:rPr/>
        <w:t>⡋</w:t>
      </w:r>
      <w:r>
        <w:rPr/>
        <w:t>숲灩⸳㉅杚幹䕡㩸뼪癧獒埂</w:t>
      </w:r>
      <w:r>
        <w:rPr/>
        <w:t>⣍</w:t>
      </w:r>
      <w:r>
        <w:rPr/>
        <w:t>칯쉴쉸싂硭㡂㡠㠣땂墱偕㠹㑱숻婞䥥␮摰㨴껂佥䙳塏⩁窣</w:t>
      </w:r>
      <w:r>
        <w:rPr/>
        <w:t>ꦩ</w:t>
      </w:r>
      <w:r>
        <w:rPr/>
        <w:t>珂⪩幅♍利繢䆣걀캣⫂び佢</w:t>
      </w:r>
      <w:r>
        <w:rPr/>
        <w:t>ꤰ</w:t>
      </w:r>
      <w:r>
        <w:rPr/>
        <w:t>㋂䠸䘳쉚儨幏䦬弰슱믂쵌椳</w:t>
      </w:r>
      <w:r>
        <w:rPr/>
        <w:t>ꖏ</w:t>
      </w:r>
      <w:r>
        <w:rPr/>
        <w:t>睐竂쉵䡍噀쉧숶畕䥢唻媩瓂轷纵噠倲충㚩묪</w:t>
      </w:r>
      <w:r>
        <w:rPr/>
        <w:t>⡇</w:t>
      </w:r>
      <w:r>
        <w:rPr/>
        <w:t>灲扳쉖轃㡇쌹湧⍣뮩숪㛂쵎㙌彈瘺䶵숯슩䛂塹쉰놿쉘䉉泂漮忂䨳摗䣂쉳手</w:t>
      </w:r>
      <w:r>
        <w:rPr/>
        <w:t>⠯</w:t>
      </w:r>
      <w:r>
        <w:rPr/>
        <w:t>渲녃䠤</w:t>
      </w:r>
      <w:r>
        <w:rPr/>
        <w:t>⡩</w:t>
      </w:r>
      <w:r>
        <w:rPr/>
        <w:t>瀥〺材䧂썋⬩椱쉁瀵⩡窮⩊厏湌䱥㔪</w:t>
      </w:r>
      <w:r>
        <w:rPr/>
        <w:t>⠺</w:t>
      </w:r>
      <w:r>
        <w:rPr/>
        <w:t>旂慇殣㬳佬䙢㝈氻棂⦘啤쉺쉰噅敨㣂撻⼥걞僂亏剤先㏂伥㐫䭵擂쉙輮믂썘⹀땓拃</w:t>
      </w:r>
      <w:r>
        <w:rPr/>
        <w:t>⡳</w:t>
      </w:r>
      <w:r>
        <w:rPr/>
        <w:t>礰幦뽢⨴⍣碩쉟䡊숥♪祄㘳港⹗썧㜽⹸녮㝍쉏瑂ꌶ幦畖⩬㡬놩㥬䕰⭁칶灃礦扲䉇║㩈믍쉊녔</w:t>
      </w:r>
      <w:r>
        <w:rPr/>
        <w:t>ꕍ</w:t>
      </w:r>
      <w:r>
        <w:rPr/>
        <w:t>㑖穬㠱䤫潀摭⹗䐱癩ず싂⥄⨺眣싂㩲숮㡪쉒潶儳帵活ꅍ칠渳輸䪻䵁ꥠ뼣㭅꥚䜥⩣⭒噏㛍ꄳꌻ⪬乤塵⨦숮畦浬穂晈넦ꌪ䅅㊻娱㷂㐫䡍</w:t>
      </w:r>
      <w:r>
        <w:rPr/>
        <w:t>꤯</w:t>
      </w:r>
      <w:r>
        <w:rPr/>
        <w:t>啪㡞ꎻ곂浫</w:t>
      </w:r>
      <w:r>
        <w:rPr/>
        <w:t>ꥁ╒</w:t>
      </w:r>
      <w:r>
        <w:rPr/>
        <w:t>浯쉞参繱佚樷淂⪿䩊潩</w:t>
      </w:r>
      <w:r>
        <w:rPr/>
        <w:t>ⳃ</w:t>
      </w:r>
      <w:r>
        <w:rPr/>
        <w:t>繯䥳ㅪ뭦ꍰ㝑뽕䆡熿瑷輱扐⍖췂桫倱쵗礬圶⥄</w:t>
      </w:r>
      <w:r>
        <w:rPr/>
        <w:t>ꕄ</w:t>
      </w:r>
      <w:r>
        <w:rPr/>
        <w:t>쵡轆쉦樦弫㍫太挳珎땲䮩猪숰⥍䚘琤杧䥲惂쏎쵒剁硸唯止碮䃍仂灯樫㤵䡳䥃ꍳ㔪칶坔顤㡒䶏쎻剎쉵䱕橒㑀㤲捺⺻风䛂帥쉱䐻䡦檩㠴㘮泍智숸㠶㭞⩂僂췃ꥩ甬忂칚楒瓎䳂䝔⫍⬪督敞畕䍾爷습浶弨</w:t>
      </w:r>
      <w:r>
        <w:rPr/>
        <w:t>ⷂ</w:t>
      </w:r>
      <w:r>
        <w:rPr/>
        <w:t>䍧⍪潊畀</w:t>
      </w:r>
      <w:r>
        <w:rPr/>
        <w:t>꧂</w:t>
      </w:r>
      <w:r>
        <w:rPr/>
        <w:t>깂兓砫⑶㝂숺╱㫍㑚橏㠴椳䤴淎䟂倻畳ㄨ婖㇂╀䋂䉠⦏揂</w:t>
      </w:r>
      <w:r>
        <w:rPr/>
        <w:t>⡚</w:t>
      </w:r>
      <w:r>
        <w:rPr/>
        <w:t>ꍪ⹶䭲</w:t>
      </w:r>
      <w:r>
        <w:rPr/>
        <w:t>⣂</w:t>
      </w:r>
      <w:r>
        <w:rPr/>
        <w:t>塌쉂㴭彅秃㥃淂伪堰㇂癸슘숱頮갵겱歗⑾⚬朷桳甊焱拂췍䭁淂걓娯桭쵑䑠焰㜶潞摎䗂彗썌潳쉗桚㜫塒쉶疘㜴佢쉢全廂瓂辡ㅩ彶嘽㐨써琫浸놬牫坌㝏汄攥瘳쉦칚䱓杢湡숰슱㉥䣂싎啗欬쉏奌䡳秂슥쉙</w:t>
      </w:r>
      <w:r>
        <w:rPr/>
        <w:t>⣂</w:t>
      </w:r>
      <w:r>
        <w:rPr/>
        <w:t>䙮쉙ꌪ乍칂䡢务界畭便瑔䁞ꄷ入湫䅢⨫卍䇂⺵辩ꌹ슥礪䍘睡䉁瓃祡瑟乹䙇圪爦戳╙兄</w:t>
      </w:r>
      <w:r>
        <w:rPr/>
        <w:t>ꦘ</w:t>
      </w:r>
      <w:r>
        <w:rPr/>
        <w:t>쉣뇂싂뿂ꍾ矎⧃䬳冮捪〪䥨呐愵㥊슘伺숲싂⩪긵䙠㡳亮㵗䳂</w:t>
      </w:r>
      <w:r>
        <w:rPr/>
        <w:t>Ⲙ</w:t>
      </w:r>
      <w:r>
        <w:rPr/>
        <w:t>掬兤☤午</w:t>
      </w:r>
      <w:r>
        <w:rPr/>
        <w:t>ⰵ⑗</w:t>
      </w:r>
      <w:r>
        <w:rPr/>
        <w:t>墩싂礷泂쵃嘨䡄쌽ぅ繒塵唭噯否碘惂⽪剂쉅䒘⛂</w:t>
      </w:r>
      <w:r>
        <w:rPr/>
        <w:t>ⱞ</w:t>
      </w:r>
      <w:r>
        <w:rPr/>
        <w:t>䠹卯⪿싎ꍩ㵶䩸넯敧歙숵숵┵㓂㤶⪡깨</w:t>
      </w:r>
      <w:r>
        <w:rPr/>
        <w:t>⵰</w:t>
      </w:r>
      <w:r>
        <w:rPr/>
        <w:t>⿂猰樨⨴攬㵥暮幫긯䨯津䋂䲡숪奩呈숻┯쌴个</w:t>
      </w:r>
      <w:r>
        <w:rPr/>
        <w:t>ꤣ</w:t>
      </w:r>
      <w:r>
        <w:rPr/>
        <w:t>쉨㑣癳싂塏</w:t>
      </w:r>
      <w:r>
        <w:rPr/>
        <w:t>ⵏ</w:t>
      </w:r>
      <w:r>
        <w:rPr/>
        <w:t>걷繡懍껂쵣㎘䱏仍⦘乡㔪戸ꍮ燂煯⦥길搨攪ィ⫂⼳칭欽煄卮轙㘥☳싎땃捷䭟칖췂櫂⪣㡀뭮䭄떱⑗瑅䊻㉦灒䩃枥煈썮⮥晅䵗딥슬咬뽊繄兪썓硾⪏痂幷恃櫂㖮㟂柂⧂顾木쉣쵞껎佮⩉檥穐䆿넸毎㥏桵颿濎깊渮找䍖劣瞻敁䡯⦘갸淍┳촯⥓⯂熣剳䨲潈䒱</w:t>
      </w:r>
      <w:r>
        <w:rPr/>
        <w:t>ꕕ⫂</w:t>
      </w:r>
      <w:r>
        <w:rPr/>
        <w:t>겡숪╪昨⏃ꎏ</w:t>
      </w:r>
      <w:r>
        <w:rPr/>
        <w:t>⢥</w:t>
      </w:r>
      <w:r>
        <w:rPr/>
        <w:t>濎쎣渫眣䔣穧쉵痂歹彘㘻硐全䄱ꌯ</w:t>
      </w:r>
      <w:r>
        <w:rPr/>
        <w:t>ꤽ</w:t>
      </w:r>
      <w:r>
        <w:rPr/>
        <w:t>⡤</w:t>
      </w:r>
      <w:r>
        <w:rPr/>
        <w:t>祬쉓サꍒ㧂䬥剎剓뽳㙇汎渥㥨㕬滂䒏卣㠬싂</w:t>
      </w:r>
      <w:r>
        <w:rPr/>
        <w:t>ꤰ䷂</w:t>
      </w:r>
      <w:r>
        <w:rPr/>
        <w:t>䳍飃싂묮ꌮ灾䣂</w:t>
      </w:r>
      <w:r>
        <w:rPr/>
        <w:t>ꤰ</w:t>
      </w:r>
      <w:r>
        <w:rPr/>
        <w:t>㗂쉊惂楕슘ꅱ痂侩绂甤楸画丸敘䱕숪愣㗂㎏⭨塉椲捪숥卂䅪娱し㨲㥅䴴媩ォ沏㘰⵺싂䬲橷喩녀╊輵</w:t>
      </w:r>
      <w:r>
        <w:rPr/>
        <w:t>ꕌ</w:t>
      </w:r>
      <w:r>
        <w:rPr/>
        <w:t>습</w:t>
      </w:r>
      <w:r>
        <w:rPr/>
        <w:t>ꖻ</w:t>
      </w:r>
      <w:r>
        <w:rPr/>
        <w:t>㥰汷쉹쉅瀵䴱⾵墵壂뭱䈣⍐쉨欳⩰吻쉾⬻♲侥쉄昺숨쉊焴猶敆倨轐뽹㭈☹歸긥䨥䝊깊漹䘪⌯䐨却捇䭍䁢⸨䇂奘╌싂ꆵ쉪</w:t>
      </w:r>
      <w:r>
        <w:rPr/>
        <w:t>ꤺ⬨</w:t>
      </w:r>
      <w:r>
        <w:rPr/>
        <w:t>⡡</w:t>
      </w:r>
      <w:r>
        <w:rPr/>
        <w:t>숻䔥䵬挳</w:t>
      </w:r>
      <w:r>
        <w:rPr/>
        <w:t>ꦣ</w:t>
      </w:r>
      <w:r>
        <w:rPr/>
        <w:t>쉠슘곂䌳愬摃潍쉾쉣䙡䙳쉏</w:t>
      </w:r>
      <w:r>
        <w:rPr/>
        <w:t>ⵖ</w:t>
      </w:r>
      <w:r>
        <w:rPr/>
        <w:t>㝍䨯彣穠䙶總⽮响癩䍏⫂㓂⩒⵩슱㑙䃂⩭轈㪩榩乖숹䵾䑴</w:t>
      </w:r>
      <w:r>
        <w:rPr/>
        <w:t>ⱟ</w:t>
      </w:r>
      <w:r>
        <w:rPr/>
        <w:t>쉠</w:t>
      </w:r>
      <w:r>
        <w:rPr/>
        <w:t>ꤩ</w:t>
      </w:r>
      <w:r>
        <w:rPr/>
        <w:t>繇숊〮</w:t>
      </w:r>
      <w:r>
        <w:rPr/>
        <w:t>ꤰ</w:t>
      </w:r>
      <w:r>
        <w:rPr/>
        <w:t>迂䌥쉊⹲땤扇쉵⤦⽩䵋쉪湧㑔떥帹</w:t>
      </w:r>
      <w:r>
        <w:rPr/>
        <w:t>⠰</w:t>
      </w:r>
      <w:r>
        <w:rPr/>
        <w:t>㉀깣枻䕵溏뭰涻䚡燎剚䰽繎꥖倷㐶㎵</w:t>
      </w:r>
      <w:r>
        <w:rPr/>
        <w:t>ⳃ⑶</w:t>
      </w:r>
      <w:r>
        <w:rPr/>
        <w:t>繫⩨걳㕙灹獅⩞㖏⧂ぅ☪╘쉐琵癣㛂塕弥䛂䱾㑤♨㵗䍈頬㉺睙썖㣎獸炿㝴䥠╦潡滃楹췃玘佌쉩⩧㦮㠨䊬妏穱㉘䟂䦻颩㉍</w:t>
      </w:r>
      <w:r>
        <w:rPr/>
        <w:t>ⰶ♕</w:t>
      </w:r>
      <w:r>
        <w:rPr/>
        <w:t>䌪繎</w:t>
      </w:r>
      <w:r>
        <w:rPr/>
        <w:t>ꕏ</w:t>
      </w:r>
      <w:r>
        <w:rPr/>
        <w:t>歉睕♨䱊潃ォ쉦⑂癯칾ꅰ긵硊倹厵淂彴眯灞楗㘭뇂䤷娨攸漫橉牟玩⹥痂㮘슣番㟍冘⸬䵍슥습㌫ꥡ烂潆〨숻睅쉴䯂칭卋㵴焻䁪⼳㞥棂ぬ牲牭兒䏂䌴</w:t>
      </w:r>
      <w:r>
        <w:rPr/>
        <w:t>⡟</w:t>
      </w:r>
      <w:r>
        <w:rPr/>
        <w:t>䘦⤽曂쉥乬殘睸ꥢ췎怸꥚敹쉹䅋䴳伹ㆻ䡾獺ㄵ⩫歒䡪乮䩥熏厱㡬囂呑㏂⌤秂癚⤣㚡杅㩙㥙㍤⩙┯㍵䚥䪩敕〉㋃⍏ㅱ怰含硪㝉Ⓜ奵搸塖檿춣⹇挵㉸</w:t>
      </w:r>
      <w:r>
        <w:rPr/>
        <w:t>ꦥ</w:t>
      </w:r>
      <w:r>
        <w:rPr/>
        <w:t>㡐</w:t>
      </w:r>
      <w:r>
        <w:rPr/>
        <w:t>ꤴ</w:t>
      </w:r>
      <w:r>
        <w:rPr/>
        <w:t>䍷슮</w:t>
      </w:r>
      <w:r>
        <w:rPr/>
        <w:t>ꔯ</w:t>
      </w:r>
      <w:r>
        <w:rPr/>
        <w:t>售㴪</w:t>
      </w:r>
      <w:r>
        <w:rPr/>
        <w:t>ꥂ</w:t>
      </w:r>
      <w:r>
        <w:rPr/>
        <w:t>辣䟂숵惂⹥弫⵹㢘啸㬣㥗칵䪥榥ꄨ偶싂䀯兒</w:t>
      </w:r>
      <w:r>
        <w:rPr/>
        <w:t>⠭⧂</w:t>
      </w:r>
      <w:r>
        <w:rPr/>
        <w:t>楀婄獃쉋</w:t>
      </w:r>
      <w:r>
        <w:rPr/>
        <w:t>ⱨ</w:t>
      </w:r>
      <w:r>
        <w:rPr/>
        <w:t>潊</w:t>
      </w:r>
      <w:r>
        <w:rPr/>
        <w:t>ⶡ⩂</w:t>
      </w:r>
      <w:r>
        <w:rPr/>
        <w:t>䱄乸壂㕑䊵为㉨슘쉌㏂㄰ね㐶㨫</w:t>
      </w:r>
      <w:r>
        <w:rPr/>
        <w:t>ⱹ</w:t>
      </w:r>
      <w:r>
        <w:rPr/>
        <w:t>佳⧂⨳䍠唻乚佚녙䉓痂昱繌쉢썏컂噡건狂䙒䎬頨㘫</w:t>
      </w:r>
      <w:r>
        <w:rPr/>
        <w:t>ⱄ</w:t>
      </w:r>
      <w:r>
        <w:rPr/>
        <w:t>껂슡癘䞿㥨砬幸딫兌扚橃䑳淂倰␮樣뽵쉑撱浐䄺兵</w:t>
      </w:r>
      <w:r>
        <w:rPr/>
        <w:t>ꥍ</w:t>
      </w:r>
      <w:r>
        <w:rPr/>
        <w:t>뽘啦儸啴杇剾か㙟䝤懂塴䘹䡌畷</w:t>
      </w:r>
      <w:r>
        <w:rPr/>
        <w:t>ⵚ</w:t>
      </w:r>
      <w:r>
        <w:rPr/>
        <w:t>塥揃繌ꍬ숷</w:t>
      </w:r>
      <w:r>
        <w:rPr/>
        <w:t>ⰽ</w:t>
      </w:r>
      <w:r>
        <w:rPr/>
        <w:t>㒿㘴땠恺䤤쉷挸⪩</w:t>
      </w:r>
      <w:r>
        <w:rPr/>
        <w:t>Ⳏ</w:t>
      </w:r>
      <w:r>
        <w:rPr/>
        <w:t>甬䰬㚩䍖䘵╆녬쉅欣䄪撮싃䥚毃燃煣曂䱥ꅀ繷䝆ꆻ榩戫㭡⨵䁓┱</w:t>
      </w:r>
      <w:r>
        <w:rPr/>
        <w:t>ⰵ</w:t>
      </w:r>
      <w:r>
        <w:rPr/>
        <w:t>쉬繎癍⏍ꍕ㘰呎꥕썙慧갳쉶幖戳쉆䉷</w:t>
      </w:r>
      <w:r>
        <w:rPr/>
        <w:t>⠦</w:t>
      </w:r>
      <w:r>
        <w:rPr/>
        <w:t>꧂</w:t>
      </w:r>
      <w:r>
        <w:rPr/>
        <w:t>䄬扨瀣</w:t>
      </w:r>
      <w:r>
        <w:rPr/>
        <w:t>⣂</w:t>
      </w:r>
      <w:r>
        <w:rPr/>
        <w:t>摘⍚쉨숥㈽□습嚩⨺兵䍓숱朷䅃</w:t>
      </w:r>
      <w:r>
        <w:rPr/>
        <w:t>ꥏ</w:t>
      </w:r>
      <w:r>
        <w:rPr/>
        <w:t>䯂欷ꍨ楶稲灷㘭⭾㗂䁨凂䢏䑥ㅏ갶㝹땢㉬깂瑎慬⽗䚬㝧떱쉌걬쉇䍥쉓㍇䵅沮꥕뽔㍓</w:t>
      </w:r>
      <w:r>
        <w:rPr/>
        <w:t>ⴳ</w:t>
      </w:r>
      <w:r>
        <w:rPr/>
        <w:t>⿂捋</w:t>
      </w:r>
      <w:r>
        <w:rPr/>
        <w:t>ꥋ</w:t>
      </w:r>
      <w:r>
        <w:rPr/>
        <w:t>枏슱숪䱱䲩⿂䃂塂甴㡏帪㌽싂쉆犥殩礯⍳牮怵♑⵪䨫숲쉢䀴灲硯㐱烂㝑あ奢偶㩀剰㭯帣䉟彌뭟⹔瞿纵杦呒敪㔰䁐⨹䥙⽍僂剚瘯朻숊</w:t>
      </w:r>
      <w:r>
        <w:rPr/>
        <w:t>⠴⩄</w:t>
      </w:r>
      <w:r>
        <w:rPr/>
        <w:t>塉偶䘯䃂揃숩</w:t>
      </w:r>
      <w:r>
        <w:rPr/>
        <w:t>꧃</w:t>
      </w:r>
      <w:r>
        <w:rPr/>
        <w:t>噳ㄷ숯⩙걦玥棂䍄쉬磂楉쉀瞥ꍑ䪣旍</w:t>
      </w:r>
      <w:r>
        <w:rPr/>
        <w:t>ꕸ</w:t>
      </w:r>
      <w:r>
        <w:rPr/>
        <w:t>倻㖩㉦廂䈤桲杨乺枱꺡㜻恎뗂㩐</w:t>
      </w:r>
      <w:r>
        <w:rPr/>
        <w:t>ꤪ</w:t>
      </w:r>
      <w:r>
        <w:rPr/>
        <w:t>싂㝞漤桔ꥯ숰㩐渮㩟䭍堬䅞쉘⵷쉕⧂뭞쉈潊䡏㉨⒩䕴顁拎</w:t>
      </w:r>
      <w:r>
        <w:rPr/>
        <w:t>⡮</w:t>
      </w:r>
      <w:r>
        <w:rPr/>
        <w:t>䯂쉖♂⤵싂䉵塢㔤ヂㅸ⑂숰䱇廂奸瀬獹䯎浚</w:t>
      </w:r>
      <w:r>
        <w:rPr/>
        <w:t>ꔣ</w:t>
      </w:r>
      <w:r>
        <w:rPr/>
        <w:t>숤녪潖녍煸</w:t>
      </w:r>
      <w:r>
        <w:rPr/>
        <w:t>ꕦ</w:t>
      </w:r>
      <w:r>
        <w:rPr/>
        <w:t>넺</w:t>
      </w:r>
      <w:r>
        <w:rPr/>
        <w:t>ⱘ</w:t>
      </w:r>
      <w:r>
        <w:rPr/>
        <w:t>砪乗싂侱뭲傿쉙䁭漹慓쎩쉒땶頥㴺␮䰤干桧慀毂깗⵫儽剮</w:t>
      </w:r>
      <w:r>
        <w:rPr/>
        <w:t>⡑⩰</w:t>
      </w:r>
      <w:r>
        <w:rPr/>
        <w:t>慹匤灆</w:t>
      </w:r>
      <w:r>
        <w:rPr/>
        <w:t>ꖱ</w:t>
      </w:r>
      <w:r>
        <w:rPr/>
        <w:t>숵䴫슩╇</w:t>
      </w:r>
      <w:r>
        <w:rPr/>
        <w:t>ꕋ</w:t>
      </w:r>
      <w:r>
        <w:rPr/>
        <w:t>땒斏埂湀䄺㑘䢣䭱㝖顂瓂숪䌵▩页㙮呺儷</w:t>
      </w:r>
      <w:r>
        <w:rPr/>
        <w:t>⠱⎬</w:t>
      </w:r>
      <w:r>
        <w:rPr/>
        <w:t>㨥⨪</w:t>
      </w:r>
      <w:r>
        <w:rPr/>
        <w:t>ⳃ</w:t>
      </w:r>
      <w:r>
        <w:rPr/>
        <w:t>㪮뇂摰㜪櫂匱帰㭢歲祏瀮숴娹쉹⥋슮瑫淂숺乬䍄䵙毂呦칺奃츪瑚</w:t>
      </w:r>
      <w:r>
        <w:rPr/>
        <w:t>ⵧ</w:t>
      </w:r>
      <w:r>
        <w:rPr/>
        <w:t>㏎扷伮⨷樽딫⨳徘쉾䕧싂ぴ兢檮⥚顬㓂걧⹉㭸⭖䅆╮㑲䁒ꍯ嘸懎㉮땾圤땈彳⮿䦩䕭瓎䞵숣斿⭪쉦桤䁅獋⩟瑊暻桎兠츤悥⩂妏슿湄숮坩顂갨⏂⪘䭓穦獑晨⍒傻䑊全ꌣ䲩⬻壂쉴桄䌭㉊䘳硕</w:t>
      </w:r>
      <w:r>
        <w:rPr/>
        <w:t>ꗂ⭥</w:t>
      </w:r>
      <w:r>
        <w:rPr/>
        <w:t>坉灇⵫ꥨ㌫潘</w:t>
      </w:r>
      <w:r>
        <w:rPr/>
        <w:t>ꦩ</w:t>
      </w:r>
      <w:r>
        <w:rPr/>
        <w:t>㠨㓂倪쌬슘瑁</w:t>
      </w:r>
      <w:r>
        <w:rPr/>
        <w:t>ꖘⶩ</w:t>
      </w:r>
      <w:r>
        <w:rPr/>
        <w:t>榥䅲㯂ぺ䜱琪㴬淃䅚卹坨䥏ꏃ坕凂琲颩싂啊춻乆啺噭繎</w:t>
      </w:r>
      <w:r>
        <w:rPr/>
        <w:t>⠺</w:t>
      </w:r>
      <w:r>
        <w:rPr/>
        <w:t>塬祭轥㵹㵷⹑彩슱⩟匦埂弲旂쵘</w:t>
      </w:r>
      <w:r>
        <w:rPr/>
        <w:t>ⴱ</w:t>
      </w:r>
      <w:r>
        <w:rPr/>
        <w:t>쉨爦呞걪㐴搴뽶焤쉭碱牤祕秂儲⭘䭁╣穊獞쉭⍣䩊캥柂癲珂촱婢焻⥫ꍗ掵瓎䰣䡔갤䒥땈┴㴺썦㡊ꍭ䳂뗂㔺样桷束婯㝠恊䅩癣䝇㵗㕸쉷婓쵰ꍇ⩩䒥棂숺꺮瓂猣䙰갪╅</w:t>
      </w:r>
      <w:r>
        <w:rPr/>
        <w:t>ꥋ</w:t>
      </w:r>
      <w:r>
        <w:rPr/>
        <w:t>眫剌汘積숮䭞㜯竂飂噍么案숶惂竂癬祱⸪䩊♴娮楳婪䟂ㅤ咣唥䢏奫☪㬴䵄㑡⥯妘⩆䕚ㅡ喡㚻㊻僂共쉁⭳䩷⹳噚뭢뇂砽</w:t>
      </w:r>
      <w:r>
        <w:rPr/>
        <w:t>ꕾ</w:t>
      </w:r>
      <w:r>
        <w:rPr/>
        <w:t>潀㭌⥪⪱扗</w:t>
      </w:r>
      <w:r>
        <w:rPr/>
        <w:t>ꖬ</w:t>
      </w:r>
      <w:r>
        <w:rPr/>
        <w:t>ꆘ</w:t>
      </w:r>
      <w:r>
        <w:rPr/>
        <w:t>ⵠ</w:t>
      </w:r>
      <w:r>
        <w:rPr/>
        <w:t>硗丣ㄹ噣䘵⺘쉧楪桌㙖盂洩뮣昰杉夹华矎䃃憘䫂坃繃䈤뽩㏂炿扫㝾ヂ䦵㩚㑇㗂䴥敷矂⑟쵡捇⭙顋捌ꄳ剓㠰摮恴ꥣ涱哂♠㡵</w:t>
      </w:r>
      <w:r>
        <w:rPr/>
        <w:t>ⵏ</w:t>
      </w:r>
      <w:r>
        <w:rPr/>
        <w:t>獹䱕撥怨伥숊캥㯂䄶匱恄䕎洪싂痂獭樰䕆兕㚿</w:t>
      </w:r>
      <w:r>
        <w:rPr/>
        <w:t>⢥</w:t>
      </w:r>
      <w:r>
        <w:rPr/>
        <w:t>灰佊眳撵杮勂뽞啟⥘佟练畫싂ㄭ싎仂夰숱⏂쉾攦뗂氫⴪剆䍺숴獀焩㕾쉄ㄯ㕎癤슮债쉾㤣慨坙䜸偣幯匨䄽</w:t>
      </w:r>
      <w:r>
        <w:rPr/>
        <w:t>ꥃ⤮</w:t>
      </w:r>
      <w:r>
        <w:rPr/>
        <w:t>䉌兠㕳嘹摨䀶촪睁牁쉷쉭撬䉐갽䜪䝤녍䉠ヂ㨺况㙴瑋</w:t>
      </w:r>
      <w:r>
        <w:rPr/>
        <w:t>⡞</w:t>
      </w:r>
      <w:r>
        <w:rPr/>
        <w:t>ㄤ樹甶瞣圸株穴⸵呇晊乱츴⭄䚏⬪</w:t>
      </w:r>
      <w:r>
        <w:rPr/>
        <w:t>ꕊ</w:t>
      </w:r>
      <w:r>
        <w:rPr/>
        <w:t>殩䜭桟䴭歅䡳땨獖땦썤갥숲숷㍐쉂竂瑨㝴숪</w:t>
      </w:r>
      <w:r>
        <w:rPr/>
        <w:t>ⴺ</w:t>
      </w:r>
      <w:r>
        <w:rPr/>
        <w:t>瑋歚╄숳⧂◍煓洪䱖圯偘瑠싂啪</w:t>
      </w:r>
      <w:r>
        <w:rPr/>
        <w:t>Ⱛ</w:t>
      </w:r>
      <w:r>
        <w:rPr/>
        <w:t>㉈冏吴浱溏刣쉪忂♊䵫捣䔤㫂儸䱨Ⓜ绍⍍䁢墡䵕䍡戬兤杉䧃䤥癁戭凂⑦纏⛂瀪廂婏</w:t>
      </w:r>
      <w:r>
        <w:rPr/>
        <w:t>ꦿ</w:t>
      </w:r>
      <w:r>
        <w:rPr/>
        <w:t>쉥捞뇂堫顣愹佅ㅁ奺㠪垏乗偰♨佉瞩䕦䐶画婔厩㵗獩杳䕓扈컂㈣䋂⼴䢻뿂ꆥ슘汢뼷</w:t>
      </w:r>
      <w:r>
        <w:rPr/>
        <w:t>꥟</w:t>
      </w:r>
      <w:r>
        <w:rPr/>
        <w:t>佀側⼹ꇂ犬숵䙨泎䌺쉚㝴⽠縫뼯</w:t>
      </w:r>
      <w:r>
        <w:rPr/>
        <w:t>꧂</w:t>
      </w:r>
      <w:r>
        <w:rPr/>
        <w:t>扟熻畳숽㥩獱㕃塳㖬眽숳娻쉠⎿</w:t>
      </w:r>
      <w:r>
        <w:rPr/>
        <w:t>꥓</w:t>
      </w:r>
      <w:r>
        <w:rPr/>
        <w:t>棂侣딷僂䊣眴慒쉳毂ꅷ딥愺睲䭭発㶡㯍晟㈵炩</w:t>
      </w:r>
      <w:r>
        <w:rPr/>
        <w:t>Ⳃ</w:t>
      </w:r>
      <w:r>
        <w:rPr/>
        <w:t>⼰⩟㔫兑䭙䔮瀺ꍚ敀堫䵵㯂쉱奮⾿쉗渪牞攲떩䂬딻轺䅞勎䥯슥⭊싂싂쉆潏䂩匪㩩쵸楩견㡇浱㶣㕅熵떣㮏숪슡ꥵ稻ꏂ啤焪卤ꅱ勂婾癰夣洩쉘숪쉹頩쉚沮忂</w:t>
      </w:r>
      <w:r>
        <w:rPr/>
        <w:t>ⰺ</w:t>
      </w:r>
      <w:r>
        <w:rPr/>
        <w:t>䔣眤⪬</w:t>
      </w:r>
      <w:r>
        <w:rPr/>
        <w:t>ⷂ</w:t>
      </w:r>
      <w:r>
        <w:rPr/>
        <w:t>썱춏幾樣摕挮쉔浬㙞┪湵䙁㭪㜷䰫䵵⥒剣ꌷ⒱㵨㴰쉯㌤㓃싂枣仂瘱㑘</w:t>
      </w:r>
      <w:r>
        <w:rPr/>
        <w:t>ꕵ</w:t>
      </w:r>
      <w:r>
        <w:rPr/>
        <w:t>㌴䟂穧쵫㥹䱔묨䯂砵朣橲⭡껂</w:t>
      </w:r>
      <w:r>
        <w:rPr/>
        <w:t>ⱕ</w:t>
      </w:r>
      <w:r>
        <w:rPr/>
        <w:t>癑⍊䉅ꏂ獐摡㥟</w:t>
      </w:r>
      <w:r>
        <w:rPr/>
        <w:t>ꤩꕧ</w:t>
      </w:r>
      <w:r>
        <w:rPr/>
        <w:t>椹슩䥀の睮圻싂瑠池㶮⩥숴忂爤⨪㉈⬰迂㩫⏂楯쵏扣㕞奨嘨轸こ싂幟싂慨䷂䅟䉞ꌷ䛂湬厮昪⥪⤲晉걹稤⩶盂</w:t>
      </w:r>
      <w:r>
        <w:rPr/>
        <w:t>ⰰ</w:t>
      </w:r>
      <w:r>
        <w:rPr/>
        <w:t>嘰䩏슏㢻㈷妬仂␲⫍</w:t>
      </w:r>
      <w:r>
        <w:rPr/>
        <w:t>⠦</w:t>
      </w:r>
      <w:r>
        <w:rPr/>
        <w:t>临㠯电⯂疬놮⏃⩞</w:t>
      </w:r>
      <w:r>
        <w:rPr/>
        <w:t>ⲿ</w:t>
      </w:r>
      <w:r>
        <w:rPr/>
        <w:t>뽨䍯슘灸ガ漰煁☣뮮쉶扈稻싍</w:t>
      </w:r>
      <w:r>
        <w:rPr/>
        <w:t>ꖮ</w:t>
      </w:r>
      <w:r>
        <w:rPr/>
        <w:t>㕐剁갶㩧㡠☣䜪숥㉳乒倯橒䰽⭍䈰䥮⩤⌥彎㡷쉐쉯╨頥䑂婩쉙쉒摱䅙⮣쉬䘩䰮슻䭅⦵숩㮱걖촪匩厣吊숤䕯⨷⛎浭숤䘽干쏎朤䗂瑌迎⺡䳂</w:t>
      </w:r>
      <w:r>
        <w:rPr/>
        <w:t>⡋</w:t>
      </w:r>
      <w:r>
        <w:rPr/>
        <w:t>䴬</w:t>
      </w:r>
      <w:r>
        <w:rPr/>
        <w:t>ⵐ</w:t>
      </w:r>
      <w:r>
        <w:rPr/>
        <w:t>剤넳</w:t>
      </w:r>
      <w:r>
        <w:rPr/>
        <w:t>⠹</w:t>
      </w:r>
      <w:r>
        <w:rPr/>
        <w:t>쉠幔疩攷惎㉔煶㕤略猭瘤潍쉁䅗䡉猩쉚效橆㫎⫂朵恱弽⎵쵗朦䡌敔縵す쉎竎严祳㐶嫂㏂倲㉴㍂㋂쉧</w:t>
      </w:r>
      <w:r>
        <w:rPr/>
        <w:t>꤫⨬</w:t>
      </w:r>
      <w:r>
        <w:rPr/>
        <w:t>甶ꍏ쉢䡗ꅙ䃂䎮칙ꥠ潏䉸䝐㉂㡯愪⍟㥐㧂噪㔳⥂녦䉬顑穟쎬捚⑈딩券佾㕚쉁晇拂쉂ㆵ䡙桳橰⧂</w:t>
      </w:r>
      <w:r>
        <w:rPr/>
        <w:t>⠨</w:t>
      </w:r>
      <w:r>
        <w:rPr/>
        <w:t>禣㍅싎긺촱䩇칣</w:t>
      </w:r>
      <w:r>
        <w:rPr/>
        <w:t>Ⳃ</w:t>
      </w:r>
      <w:r>
        <w:rPr/>
        <w:t>䂵ㅌ㡂帯쉢츶㑥瘽쉮ꥸ䝘祮稳뗂盂术ꍏ뼪噸쉥浘毂彠啂亻㙓䒮斿쉙⩠쉓⭴뭟⭗쉔걎䡗䱰</w:t>
      </w:r>
      <w:r>
        <w:rPr/>
        <w:t>⡔</w:t>
      </w:r>
      <w:r>
        <w:rPr/>
        <w:t>땇㩳뽕砲㭸ꏂ擂䭗⽭渳傮㥎縤捾猽</w:t>
      </w:r>
      <w:r>
        <w:rPr/>
        <w:t>ꤻ␱</w:t>
      </w:r>
      <w:r>
        <w:rPr/>
        <w:t>뼻祣䴰䐤猴썙쉍匶剔ꄵ䩸入⛂㖘뽤梥㙯쉭繱塠㍢湄츷朲竂圤ꇂ澮</w:t>
      </w:r>
      <w:r>
        <w:rPr/>
        <w:t>ⷂ</w:t>
      </w:r>
      <w:r>
        <w:rPr/>
        <w:t>匱칪⨵쉡劥痂딩㩔怱凃傩䤩睾ꌦ</w:t>
      </w:r>
      <w:r>
        <w:rPr/>
        <w:t>Ɐⰴ</w:t>
      </w:r>
      <w:r>
        <w:rPr/>
        <w:t>穟癒쉋쏂⎿⚥칑换撩彺뭵㣍洪㝂츲䥞暵䭍汸</w:t>
      </w:r>
      <w:r>
        <w:rPr/>
        <w:t>⣂</w:t>
      </w:r>
      <w:r>
        <w:rPr/>
        <w:t>ふ㡞咮쉔佚喿쉴⥤䤤⒩쉑⩰な䦬䢮傥器夭祚呣</w:t>
      </w:r>
      <w:r>
        <w:rPr/>
        <w:t>ꕑ</w:t>
      </w:r>
      <w:r>
        <w:rPr/>
        <w:t>숺䨬㑚쉎숥浴秃㉞㉀攩禘쌨搯썣戹㌰꥚▵啞侻瑁楈</w:t>
      </w:r>
      <w:r>
        <w:rPr/>
        <w:t>ꔬ</w:t>
      </w:r>
      <w:r>
        <w:rPr/>
        <w:t>㑣洺䙸夳䌯喘救ꆵ婠䧂⌫撡潳⩄㊩榮묪㞩䤲砣㗂䵶쉒䤴䉹噣䕆㈯夦䬤嘩䙗捕㟎쉞䁔㦬凍䵇䝀啈㵐䅞株슿</w:t>
      </w:r>
      <w:r>
        <w:rPr/>
        <w:t>ꕆ</w:t>
      </w:r>
      <w:r>
        <w:rPr/>
        <w:t>溬</w:t>
      </w:r>
      <w:r>
        <w:rPr/>
        <w:t>ꥈ</w:t>
      </w:r>
      <w:r>
        <w:rPr/>
        <w:t>瑯卟⽶亩썰练䝓㮡㕧个</w:t>
      </w:r>
      <w:r>
        <w:rPr/>
        <w:t>⡪</w:t>
      </w:r>
      <w:r>
        <w:rPr/>
        <w:t>丩焩㈬⻍뭸쉙䵁具㠥墻幟䡧ㅳ柂獶稵娷晶毂㐻甲嗂쉯슩츻</w:t>
      </w:r>
      <w:r>
        <w:rPr/>
        <w:t>ꖬⴸ</w:t>
      </w:r>
      <w:r>
        <w:rPr/>
        <w:t>뇂瑠楢</w:t>
      </w:r>
      <w:r>
        <w:rPr/>
        <w:t>⣂</w:t>
      </w:r>
      <w:r>
        <w:rPr/>
        <w:t>츯ꅞ슘煮〯捉칀歪愰疩煺媬쉗廃⥧皩晰案昶⽚煅珂슮녵呡礯眽숵⨪瑂椫稯单뼲ㄮ◂䧂杧쉴瀰</w:t>
      </w:r>
      <w:r>
        <w:rPr/>
        <w:t>⡀</w:t>
      </w:r>
      <w:r>
        <w:rPr/>
        <w:t>抱愸㍉墥싂䩕〸獗㖩썴噚堦䌸</w:t>
      </w:r>
      <w:r>
        <w:rPr/>
        <w:t>ⵁ</w:t>
      </w:r>
      <w:r>
        <w:rPr/>
        <w:t>쉬坦庿撵</w:t>
      </w:r>
      <w:r>
        <w:rPr/>
        <w:t>⢵</w:t>
      </w:r>
      <w:r>
        <w:rPr/>
        <w:t>桇琱문嘲ꌫ쉺敷싂⽨㏂求쵾숥摅婊っ䅾栫Ⓝ湩潫颱呡떩뮬欣⹯慨䡹</w:t>
      </w:r>
      <w:r>
        <w:rPr/>
        <w:t>ꤳ</w:t>
      </w:r>
      <w:r>
        <w:rPr/>
        <w:t>㵰僂쉥卪棎嚿쵭쉇뭴깱⑁촲榥潠쉺䇂凂쉙䩃㗂汄怭쉾为㉁ㅮ㫂쉶参땦뽅䓂㍺칋䡘쉱䪥䝯ㅴ♁䊩㡚娨䟂匣䜯쉶㧂瓎䚩堊⤰쌩摙칣䒵䲥夯ꅩう꺏䳃뽧</w:t>
      </w:r>
      <w:r>
        <w:rPr/>
        <w:t>ⱉ</w:t>
      </w:r>
      <w:r>
        <w:rPr/>
        <w:t>㙊⯂報㑧깗弸渪⛂䓍㐤䎏㮱䡬䊣떏䞿쉣桤긽婃永創▩⥪恩炩呌䳂칚㯂䰺길浵⨨䒏놣佲싂㕀慘㵐㘷潸</w:t>
      </w:r>
      <w:r>
        <w:rPr/>
        <w:t>꥓⤽</w:t>
      </w:r>
      <w:r>
        <w:rPr/>
        <w:t>の숨捇뗂▣⭺ꥫ䚘습礷</w:t>
      </w:r>
      <w:r>
        <w:rPr/>
        <w:t>ⱈ</w:t>
      </w:r>
      <w:r>
        <w:rPr/>
        <w:t>汙唹뭦䣂䱢內뿂뭸汴⩴⧂䡃㈽⥤癞煣⑀噮㴪䭙䝚㔸睭侻汪䩈Ⓜ祐瞱稤쉌硅畖숷⑋䲣唹桯</w:t>
      </w:r>
      <w:r>
        <w:rPr/>
        <w:t>ꔫ</w:t>
      </w:r>
      <w:r>
        <w:rPr/>
        <w:t>슩乬㖥</w:t>
      </w:r>
      <w:r>
        <w:rPr/>
        <w:t>꧂</w:t>
      </w:r>
      <w:r>
        <w:rPr/>
        <w:t>䳂䥉ꎵ璥㥚煱憮⩒汥璵刬쉴㉂村繠彏村瀫칸㡭⭣⹡</w:t>
      </w:r>
      <w:r>
        <w:rPr/>
        <w:t>ꕾ</w:t>
      </w:r>
      <w:r>
        <w:rPr/>
        <w:t>亩㤪깩濂츷⩄睬䅨쉥⩭碡깒玥頨噎싂슱攭⍍怫瑾⍒ㅍ昷繵ꌲ搤넵慯窵啟슏䝰䩈숫㑱䬽</w:t>
      </w:r>
      <w:r>
        <w:rPr/>
        <w:t>⡯</w:t>
      </w:r>
      <w:r>
        <w:rPr/>
        <w:t>梮桖㩺땣╔㎻䣂匲㘰쉏쉋</w:t>
      </w:r>
      <w:r>
        <w:rPr/>
        <w:t>⣂</w:t>
      </w:r>
      <w:r>
        <w:rPr/>
        <w:t>礻兙桥㕕㑀쉓䑈垡橰涩ꍺ췎䅖穹⭔硯㭉꥾癙䄤땚</w:t>
      </w:r>
      <w:r>
        <w:rPr/>
        <w:t>ⷂ</w:t>
      </w:r>
      <w:r>
        <w:rPr/>
        <w:t>ㅴ쉦뽍칵㕈瘸⸥⨨婢顦㑪䥵ㅉ⻂쉅兓縬㡯弤煟쉏碘娰浯䛂䵪ꎩ㴮序扔顣䙫⌨擂垡湓숵顠⭳ꎏ奩汋⑗灳愪</w:t>
      </w:r>
      <w:r>
        <w:rPr/>
        <w:t>꧂</w:t>
      </w:r>
      <w:r>
        <w:rPr/>
        <w:t>쉅潵싂傘⩰ꅘ쵱伪墮⑴睨獉슥轀弸⪥偩쌳⫂㉆⨸枩灢輨態瘹㗂煶䕈숬机㉀扄㙆昶䆵墵穇뼵╆캩㍄쎩㔸䋂彴ꥦ䁇㜷慓㙊砫桐乁㭹硁䭸啌쉍係㨤据촻㑩쉗恣珂䌫熵洸乨뭗杓圤桢睒쉱䊩兵</w:t>
      </w:r>
      <w:r>
        <w:rPr/>
        <w:t>ꥈ</w:t>
      </w:r>
      <w:r>
        <w:rPr/>
        <w:t>䵾慬縮␺伫楇頦硋묥䡍쉸哂숥뭺쉵痂♏␷瑍⹆ꍋ圪⩷⩬숮旂쉎礥⸵犘㍣桖澬䍭幆䖮牳㕓扁汦♗ㅑ爴㝺摚睨畗쉺⹇琸䑘䕘</w:t>
      </w:r>
      <w:r>
        <w:rPr/>
        <w:t>⢣</w:t>
      </w:r>
      <w:r>
        <w:rPr/>
        <w:t>䅦怦䫎济汲쌷㝃숲⩶朸걈썄僃슻</w:t>
      </w:r>
      <w:r>
        <w:rPr/>
        <w:t>ꥎ</w:t>
      </w:r>
      <w:r>
        <w:rPr/>
        <w:t>䰮␬㚥치㴭싂⽧㍚㕭⩯䡉响啶ꥠ◂畢縬꥗灇뾥檩噞参⽲녀潴㑍䜳쉬</w:t>
      </w:r>
      <w:r>
        <w:rPr/>
        <w:t>꤭</w:t>
      </w:r>
      <w:r>
        <w:rPr/>
        <w:t>䅲䍷嫂⨸녤瘽써畲㵞掵㕒ꥦ數㭓千幇숯䵀㕯毂⼭噎敆ꥹく</w:t>
      </w:r>
      <w:r>
        <w:rPr/>
        <w:t>꧂</w:t>
      </w:r>
      <w:r>
        <w:rPr/>
        <w:t>ꍁ中橢녌䘭湃惂ꏂ☭⵲汚い恭㎥놡憘塑瑑쵉⺣歂㐣塴眱䅇녖㊘䁾쉔欪</w:t>
      </w:r>
      <w:r>
        <w:rPr/>
        <w:t>⣂</w:t>
      </w:r>
      <w:r>
        <w:rPr/>
        <w:t>슻偮쉗䁶幄</w:t>
      </w:r>
      <w:r>
        <w:rPr/>
        <w:t>ꕴ</w:t>
      </w:r>
      <w:r>
        <w:rPr/>
        <w:t>兡㤴䫃濂캱䃂㥣⩸</w:t>
      </w:r>
      <w:r>
        <w:rPr/>
        <w:t>Ⳃ</w:t>
      </w:r>
      <w:r>
        <w:rPr/>
        <w:t>楗䁰奕</w:t>
      </w:r>
      <w:r>
        <w:rPr/>
        <w:t>ⷃ</w:t>
      </w:r>
      <w:r>
        <w:rPr/>
        <w:t>擂䉞㎣쉐椊䴭䍎⴨</w:t>
      </w:r>
      <w:r>
        <w:rPr/>
        <w:t>⠱</w:t>
      </w:r>
      <w:r>
        <w:rPr/>
        <w:t>춮⥱㉯녦</w:t>
      </w:r>
      <w:r>
        <w:rPr/>
        <w:t>ꗂ</w:t>
      </w:r>
      <w:r>
        <w:rPr/>
        <w:t>坅扂琺䜯숭</w:t>
      </w:r>
      <w:r>
        <w:rPr/>
        <w:t>ⱇ</w:t>
      </w:r>
      <w:r>
        <w:rPr/>
        <w:t>ꏎ쉩瑥剁㡦秂柂䉂⭰걶輦쉀䉂</w:t>
      </w:r>
      <w:r>
        <w:rPr/>
        <w:t>꧂</w:t>
      </w:r>
      <w:r>
        <w:rPr/>
        <w:t>⡭</w:t>
      </w:r>
      <w:r>
        <w:rPr/>
        <w:t>싂ꅠ轃欴⼸祬⛂ㄭ嘹䉔뗍秂⵭㯂㉯灣☱窱䡂㵸猷촭厮权䢡쉷☤轷䵇轅畍廍㙦頬숹况⥍繬烂杋䑚⭮쉇㜯④</w:t>
      </w:r>
      <w:r>
        <w:rPr/>
        <w:t>ꕉ</w:t>
      </w:r>
      <w:r>
        <w:rPr/>
        <w:t>ち♄ꥨ迂썋㔬否愷⬰</w:t>
      </w:r>
      <w:r>
        <w:rPr/>
        <w:t>ꕒ</w:t>
      </w:r>
      <w:r>
        <w:rPr/>
        <w:t>惂┤嘱䘸㴰⾘眶晁䁹暬깗⴫숭湴㥥㍚䠸㵗쉦繭忍剒䇂쉶瞿</w:t>
      </w:r>
      <w:r>
        <w:rPr/>
        <w:t>⠯</w:t>
      </w:r>
      <w:r>
        <w:rPr/>
        <w:t>㉲弯潬㫎彤⴫毃圶쉔쉇</w:t>
      </w:r>
      <w:r>
        <w:rPr/>
        <w:t>꥓</w:t>
      </w:r>
      <w:r>
        <w:rPr/>
        <w:t>恘⥅沬㗂匣疿놏곍숺녮慑牦䅟攤뽥</w:t>
      </w:r>
      <w:r>
        <w:rPr/>
        <w:t>ⵉ</w:t>
      </w:r>
      <w:r>
        <w:rPr/>
        <w:t>䬬桎窬</w:t>
      </w:r>
      <w:r>
        <w:rPr/>
        <w:t>ꥁ</w:t>
      </w:r>
      <w:r>
        <w:rPr/>
        <w:t>䁈䄪㨸権呷</w:t>
      </w:r>
      <w:r>
        <w:rPr/>
        <w:t>꧂</w:t>
      </w:r>
      <w:r>
        <w:rPr/>
        <w:t>灷쉆睄녡庻橩䙲쉥䷂改⩚佶◂ꍏ┬磂㙸䴫娶湒帩칹歪挫㑈⹯쉺刹뭶⤻</w:t>
      </w:r>
      <w:r>
        <w:rPr/>
        <w:t>⣂</w:t>
      </w:r>
      <w:r>
        <w:rPr/>
        <w:t>晁抻⽳⪱呧䭩쉸⽲쉬⸲숷땈䱫䦩㕇圷</w:t>
      </w:r>
      <w:r>
        <w:rPr/>
        <w:t>⣍</w:t>
      </w:r>
      <w:r>
        <w:rPr/>
        <w:t>㕏禘</w:t>
      </w:r>
      <w:r>
        <w:rPr/>
        <w:t>ꤤ</w:t>
      </w:r>
      <w:r>
        <w:rPr/>
        <w:t>쉇㒱슿䯂⽴긣䛂⩕⨲뽚⹶⹨凂췍싂坬䨷ꅚ䌷䐻썪숻穁櫃優狂쉩⮮쉌쉫䖬彰夲摶畞浣㑓♴슏剄䲻塸剢▏乮偧爲䳂圩쉫到숰㖏㣎㒩䁰敐쉵⌨⺵⏂䞱欦⽐</w:t>
      </w:r>
      <w:r>
        <w:rPr/>
        <w:t>ꦵ</w:t>
      </w:r>
      <w:r>
        <w:rPr/>
        <w:t>伷欮眥啣䋂橒唶⍂</w:t>
      </w:r>
      <w:r>
        <w:rPr/>
        <w:t>ⱖ</w:t>
      </w:r>
      <w:r>
        <w:rPr/>
        <w:t>䐮匣녣</w:t>
      </w:r>
      <w:r>
        <w:rPr/>
        <w:t>⡰</w:t>
      </w:r>
      <w:r>
        <w:rPr/>
        <w:t>㥌쉢⑶烂晇潤噁슏汴㡹恆깵숶牪쉧뭎䒬긥焪渹쉹쉱縨䁫⌮癵㩤穕⼨㮣♅奣忂숽㜳땐穷潷쉔ꍆ㩪偹堪啊塴ㅏ昨䭗硭⩞妩쉒슥</w:t>
      </w:r>
      <w:r>
        <w:rPr/>
        <w:t>ꕁ</w:t>
      </w:r>
      <w:r>
        <w:rPr/>
        <w:t>뮩묳㕧㙉䱡</w:t>
      </w:r>
      <w:r>
        <w:rPr/>
        <w:t>ꤪ</w:t>
      </w:r>
      <w:r>
        <w:rPr/>
        <w:t>扴敌⪥卣</w:t>
      </w:r>
      <w:r>
        <w:rPr/>
        <w:t>ⴽ</w:t>
      </w:r>
      <w:r>
        <w:rPr/>
        <w:t>䱗兖强╓恭㭔浟쉂</w:t>
      </w:r>
      <w:r>
        <w:rPr/>
        <w:t>ꦣ</w:t>
      </w:r>
      <w:r>
        <w:rPr/>
        <w:t>睪奡⑃ㅴ涩摣숪拂乢쉐沣术뼺顇牸㩪杗协쵸</w:t>
      </w:r>
      <w:r>
        <w:rPr/>
        <w:t>Ⱔ</w:t>
      </w:r>
      <w:r>
        <w:rPr/>
        <w:t>䵢쉇㒬乑⽴싂玵怹瑃⩳溵㥖煵⑒湢숲伤浏儳㍅䔪㑟爬啲㉺슱쉕晉昲㬦⨤넶䉣䵁拂䶵時慣⭪乤轫厣</w:t>
      </w:r>
      <w:r>
        <w:rPr/>
        <w:t>ⵐ</w:t>
      </w:r>
      <w:r>
        <w:rPr/>
        <w:t>숭住═㋂か㒵䝏毎문⺵旂焹㑄쉠ꍴ떥䨩꥘空뽊晇砬</w:t>
      </w:r>
      <w:r>
        <w:rPr/>
        <w:t>ꔬ</w:t>
      </w:r>
      <w:r>
        <w:rPr/>
        <w:t>楳偢㝵슿槂儽䴬曂泂摵쉦䥾䅂걌㩑</w:t>
      </w:r>
      <w:r>
        <w:rPr/>
        <w:t>ⱐ</w:t>
      </w:r>
      <w:r>
        <w:rPr/>
        <w:t>墣넴숲⦣쉨쉣扙縰䵵䅦䩃並刹쉔썙临⩋夦㈷桥掻䑹矂䧂뇂摢숶佈狂䕈渪㜺묹싍㎻顱坲㩀繏恩䀶潃쉫䘱쵈⼯啡쉉䲩ネ갪桇䣎摃穆ꅏ椫㐊株啎뾡垡䁋〱쵦놏棃圭硥普癗礫㵺⻂磂ꍅ㑾㥘囃塥뿍瀪剒灔硧쉍䛂썴떥⚵쉹슥栨㐤杒숣楈䙕☲㵾椬䀪殥곍㙘伤쉄洪湊䌸㥥㫂㯂桧⹱漽礦䍙顳⍋䀵濂깐⌯㙭栩㭓乫䥅啠漻⫂䩲</w:t>
      </w:r>
      <w:r>
        <w:rPr/>
        <w:t>ꕇ</w:t>
      </w:r>
      <w:r>
        <w:rPr/>
        <w:t>쉌</w:t>
      </w:r>
      <w:r>
        <w:rPr/>
        <w:t>⡧</w:t>
      </w:r>
      <w:r>
        <w:rPr/>
        <w:t>㍤놩☶呁棂曂떡儸䙞쉅䥔䊡戤㭁䓂櫂䔬奓⩲䷍昦</w:t>
      </w:r>
      <w:r>
        <w:rPr/>
        <w:t>ꖡ</w:t>
      </w:r>
      <w:r>
        <w:rPr/>
        <w:t>䕧䨸ꥧ넳坕쉨</w:t>
      </w:r>
      <w:r>
        <w:rPr/>
        <w:t>ꕙ</w:t>
      </w:r>
      <w:r>
        <w:rPr/>
        <w:t>慵춘剖咮⑍쉨棂究</w:t>
      </w:r>
      <w:r>
        <w:rPr/>
        <w:t>ⱗ</w:t>
      </w:r>
      <w:r>
        <w:rPr/>
        <w:t>窩㇂轹帥♁䆬ゥ⑩㡕㍠</w:t>
      </w:r>
      <w:r>
        <w:rPr/>
        <w:t>ꥐ</w:t>
      </w:r>
      <w:r>
        <w:rPr/>
        <w:t>긪숽帨숰申ꅇ</w:t>
      </w:r>
      <w:r>
        <w:rPr/>
        <w:t>ⱟ</w:t>
      </w:r>
      <w:r>
        <w:rPr/>
        <w:t>冿싂䀤摾컍㵒䃂뭄썪䫂쉹卬썉䙙쉱掱㥘䵕牂塄祘㉚湹湟㞏繾⼩卟껂䩧救偾瘪序杪숤♊势礯</w:t>
      </w:r>
      <w:r>
        <w:rPr/>
        <w:t>ⵗ</w:t>
      </w:r>
      <w:r>
        <w:rPr/>
        <w:t>䴴䬮⺡䀫喻弱츻䥗┪华䧂㉑幰㑐仂䝃啈穅摰㶻썈樲슬쉓䡕☱쉢䱀㑪ヂ쉬瀨婮㌶織싂畧扎⾮䇂㴥쉋灃墿䥸湑䴤䕮娺곂㇂䑃숳〰</w:t>
      </w:r>
      <w:r>
        <w:rPr/>
        <w:t>Ȿ</w:t>
      </w:r>
      <w:r>
        <w:rPr/>
        <w:t>䒱繒㠨숪숳</w:t>
      </w:r>
      <w:r>
        <w:rPr/>
        <w:t>⠶</w:t>
      </w:r>
      <w:r>
        <w:rPr/>
        <w:t>㝑⌱뽟纮⬱晍⪩㚡쉑</w:t>
      </w:r>
      <w:r>
        <w:rPr/>
        <w:t>ꤱ</w:t>
      </w:r>
      <w:r>
        <w:rPr/>
        <w:t>桂淃쉋汤平繉ꥪ䉞䑇砦䨳䝰</w:t>
      </w:r>
      <w:r>
        <w:rPr/>
        <w:t>⡌⏂</w:t>
      </w:r>
      <w:r>
        <w:rPr/>
        <w:t>쉑넷恸乥昬쵔颣⴪獸䩘䩾敳㬰敌䔵㠦♲畴꤮</w:t>
      </w:r>
      <w:r>
        <w:rPr/>
        <w:t>ꤤ</w:t>
      </w:r>
      <w:r>
        <w:rPr/>
        <w:t>䁾⌳娮</w:t>
      </w:r>
      <w:r>
        <w:rPr/>
        <w:t>ⱑ</w:t>
      </w:r>
      <w:r>
        <w:rPr/>
        <w:t>䬵슿䯂</w:t>
      </w:r>
      <w:r>
        <w:rPr/>
        <w:t>ⷂ</w:t>
      </w:r>
      <w:r>
        <w:rPr/>
        <w:t>歇氦ꍪ땖楇穨䍄딴㥌浮䷎슘뭔쵪⽰堭椭䁮轴啔ㆬ깈灧춻</w:t>
      </w:r>
      <w:r>
        <w:rPr/>
        <w:t>ꖬ⭬</w:t>
      </w:r>
      <w:r>
        <w:rPr/>
        <w:t>숺䀽旃啾⮘祒歀晶☴숭壂⚵址䝆싂슱朰쉰楴싃㡂奔넯爦発䮩昱</w:t>
      </w:r>
      <w:r>
        <w:rPr/>
        <w:t>ⲿ</w:t>
      </w:r>
      <w:r>
        <w:rPr/>
        <w:t>㡙顆杆䵢䭳㌴沏ꍘ祬㍳숱썦㎻ꌪ桕扉쉕㦻繴氷㥷女彆噇㇍沣轕䜵獢숥㑢</w:t>
      </w:r>
      <w:r>
        <w:rPr/>
        <w:t>Ⳃ</w:t>
      </w:r>
      <w:r>
        <w:rPr/>
        <w:t>ꄵ晐䉪</w:t>
      </w:r>
      <w:r>
        <w:rPr/>
        <w:t>꧂</w:t>
      </w:r>
      <w:r>
        <w:rPr/>
        <w:t>䆩㒩ꍉ参썊敭쉧㷂숲뭨秂䚿䱰◂쉫哂숮⹺涿䎿碏놿</w:t>
      </w:r>
      <w:r>
        <w:rPr/>
        <w:t>⡶</w:t>
      </w:r>
      <w:r>
        <w:rPr/>
        <w:t>縷䁷㖿摘㐮㇂䥀䉞噤䷂欥딨䱾䮩禬浬敧搤副䊿塁</w:t>
      </w:r>
      <w:r>
        <w:rPr/>
        <w:t>꧂</w:t>
      </w:r>
      <w:r>
        <w:rPr/>
        <w:t>彧쌯娫晧㌨楨奔</w:t>
      </w:r>
      <w:r>
        <w:rPr/>
        <w:t>⡃</w:t>
      </w:r>
      <w:r>
        <w:rPr/>
        <w:t>愦禵橳딣㪘㥖䝦刲橰㒏䡺⑒穹䑐</w:t>
      </w:r>
      <w:r>
        <w:rPr/>
        <w:t>ⰶ</w:t>
      </w:r>
      <w:r>
        <w:rPr/>
        <w:t>嗂숵妏쉌㙑急</w:t>
      </w:r>
      <w:r>
        <w:rPr/>
        <w:t>ꕢ</w:t>
      </w:r>
      <w:r>
        <w:rPr/>
        <w:t>淂쉭勂縤녘썃婔㜽♷</w:t>
      </w:r>
      <w:r>
        <w:rPr/>
        <w:t>⢥</w:t>
      </w:r>
      <w:r>
        <w:rPr/>
        <w:t>㩀䪏㙑瑶頷㙯涣娭뭦㐷扠뼪⬱挩䨮囂渫离教奬㵧㜣匰ꅗ㩺䱵儫䅢㡗劬䇂쉅告㶡</w:t>
      </w:r>
      <w:r>
        <w:rPr/>
        <w:t>⡷</w:t>
      </w:r>
      <w:r>
        <w:rPr/>
        <w:t>穲奺呆祡䍍撱촵쉅獑</w:t>
      </w:r>
      <w:r>
        <w:rPr/>
        <w:t>⡺ⰲ</w:t>
      </w:r>
      <w:r>
        <w:rPr/>
        <w:t>佯쉲撩䬊摑稷㮵彎㍤긹䞮敍坩滂橱乇⩀欳</w:t>
      </w:r>
      <w:r>
        <w:rPr/>
        <w:t>꤬</w:t>
      </w:r>
      <w:r>
        <w:rPr/>
        <w:t>녕</w:t>
      </w:r>
      <w:r>
        <w:rPr/>
        <w:t>ⰲ</w:t>
      </w:r>
      <w:r>
        <w:rPr/>
        <w:t>タ幸</w:t>
      </w:r>
      <w:r>
        <w:rPr/>
        <w:t>⡚</w:t>
      </w:r>
      <w:r>
        <w:rPr/>
        <w:t>㕱쏃慣乃㜨㑉ま</w:t>
      </w:r>
      <w:r>
        <w:rPr/>
        <w:t>ꥊ</w:t>
      </w:r>
      <w:r>
        <w:rPr/>
        <w:t>扒桧⭦穟䡎版㨤㈪瀵乃㤹愸嫎楸捸単ㅺ싂ㅈガ♹䤰禣吰썸悩ㅠ䈪뭆쌮걘싃뿂</w:t>
      </w:r>
      <w:r>
        <w:rPr/>
        <w:t>ꤺ</w:t>
      </w:r>
      <w:r>
        <w:rPr/>
        <w:t>捉뭶干㥔䩃䐣橈㖱旍ㅺ긨圻㒻쉰橚䕷刷㭪欯쉧颩⒱ꍾ癲晸渹⭩㠫桑牱幕䗂䕄䠱䅞呑싎</w:t>
      </w:r>
      <w:r>
        <w:rPr/>
        <w:t>ⵁ</w:t>
      </w:r>
      <w:r>
        <w:rPr/>
        <w:t>癅汲⍊⹁깱嗂㊻䥊獄뭞뼲겣㭶췂据坁⹲朸䪻旂呟</w:t>
      </w:r>
      <w:r>
        <w:rPr/>
        <w:t>ꤻ</w:t>
      </w:r>
      <w:r>
        <w:rPr/>
        <w:t>썪쉪橮敁놵쌨ꥪ溩⩧摸流搵⴮ꥱ䀦扡</w:t>
      </w:r>
      <w:r>
        <w:rPr/>
        <w:t>ꖩ</w:t>
      </w:r>
      <w:r>
        <w:rPr/>
        <w:t>墥城싂쉥奞</w:t>
      </w:r>
      <w:r>
        <w:rPr/>
        <w:t>ꗂ⭳</w:t>
      </w:r>
      <w:r>
        <w:rPr/>
        <w:t>矂쉚刯矂塀䕀彲쉣倯</w:t>
      </w:r>
      <w:r>
        <w:rPr/>
        <w:t>ꔯ</w:t>
      </w:r>
      <w:r>
        <w:rPr/>
        <w:t>扅ꥧ⌨</w:t>
      </w:r>
      <w:r>
        <w:rPr/>
        <w:t>Ⱖ⨴⭢</w:t>
      </w:r>
      <w:r>
        <w:rPr/>
        <w:t>䠦☣䥹쉊쉴傩恆嘪䤱元嘺⹌杨ㅍ⑎飂䱖䦻⨪䁡⭃味♫刳嘻湱仂丶璥습徱</w:t>
      </w:r>
      <w:r>
        <w:rPr/>
        <w:t>ⱄ</w:t>
      </w:r>
      <w:r>
        <w:rPr/>
        <w:t>湤⌺礰쌬庡䫂ㄲ⬰䷂깑ꅳ숳瑫쉌槂歓彉佺ꍟ㴰ꅺ땧⩗⾣뗂숻⑐⺿⒣冬㵱묶츶ㄮ싂⑰㔲〪싍散▩䐨ㅅ䁫䔽䍢</w:t>
      </w:r>
      <w:r>
        <w:rPr/>
        <w:t>꧂</w:t>
      </w:r>
      <w:r>
        <w:rPr/>
        <w:t>䍞싂</w:t>
      </w:r>
      <w:r>
        <w:rPr/>
        <w:t>Ⱔ</w:t>
      </w:r>
      <w:r>
        <w:rPr/>
        <w:t>䜯丳匬皩쉖ㅁ</w:t>
      </w:r>
      <w:r>
        <w:rPr/>
        <w:t>ⰳ</w:t>
      </w:r>
      <w:r>
        <w:rPr/>
        <w:t>㭑숹剸숨딹颥⪥坑㐭儣攴뾩⯂습䭡戰㭃氥敀䂮䑎뭇䵆浚炡⍤⨸敥檥嚿氪愤㭕偉싂껂ㄻ牪㌴⑫㉮</w:t>
      </w:r>
      <w:r>
        <w:rPr/>
        <w:t>ꥅ</w:t>
      </w:r>
      <w:r>
        <w:rPr/>
        <w:t>䅑㪩</w:t>
      </w:r>
      <w:r>
        <w:rPr/>
        <w:t>⡦⒘</w:t>
      </w:r>
      <w:r>
        <w:rPr/>
        <w:t>勂淂떻⼻뮏䔸卮㴵䐵쉘惍嗂䢏䁫杙瀨싂䍐婯嗃깵頦塂㔫澻숲쉶睲촱迂扮촮䰷쉞䡂呷瑬걓쉆싂窿┫싂䵬</w:t>
      </w:r>
      <w:r>
        <w:rPr/>
        <w:t>⢩</w:t>
      </w:r>
      <w:r>
        <w:rPr/>
        <w:t>楙㝩䷂潀挤䕷㍞슮♥䫂桲쉸슘㔴婗獓畣揂䩭</w:t>
      </w:r>
      <w:r>
        <w:rPr/>
        <w:t>Ɫ</w:t>
      </w:r>
      <w:r>
        <w:rPr/>
        <w:t>쉳♌⹄</w:t>
      </w:r>
      <w:r>
        <w:rPr/>
        <w:t>ꦥ</w:t>
      </w:r>
      <w:r>
        <w:rPr/>
        <w:t>뭹뭘挲㉔歇ꥵ䵗숪걂</w:t>
      </w:r>
      <w:r>
        <w:rPr/>
        <w:t>⡫</w:t>
      </w:r>
      <w:r>
        <w:rPr/>
        <w:t>㙲僂佟係䥵ㅏ㡺⽉唨卭</w:t>
      </w:r>
      <w:r>
        <w:rPr/>
        <w:t>ⰸ</w:t>
      </w:r>
      <w:r>
        <w:rPr/>
        <w:t>㉡穾</w:t>
      </w:r>
      <w:r>
        <w:rPr/>
        <w:t>ꦿ</w:t>
      </w:r>
      <w:r>
        <w:rPr/>
        <w:t>⽌쉲浰㜯갪㦱꺩㞵䁗䨥ぷ뗂礥㙰묪⑔습썃潚䄰瓂潂䑰佪䱞亵㡅숭䚥序硦㉤䶵㥸漰⤴⽀偫⛂煮춘깗췂꥕⥙痂</w:t>
      </w:r>
      <w:r>
        <w:rPr/>
        <w:t>ⰳ</w:t>
      </w:r>
      <w:r>
        <w:rPr/>
        <w:t>唣焩䆩瘬㙏塘儸坅繨쵔婮㑩晬쉊恈庣嘤㍨圵灄⥙嗂に묤숪㉆ꇂ쉀塳䁌</w:t>
      </w:r>
      <w:r>
        <w:rPr/>
        <w:t>ⷂ</w:t>
      </w:r>
      <w:r>
        <w:rPr/>
        <w:t>㨺牞題坎啊뇂㖬僂⫂癤潑煌矎㥗긥쉟㠺䀣건꥞卧싂䟃晉係쉤싂乾㚵⨷㈱뽐暣㉟测兗濂숱橰甭䝂畋㙵縊䁱쉱春⒘䵍쉉嚿뭂㤹䁡숪</w:t>
      </w:r>
      <w:r>
        <w:rPr/>
        <w:t>ꦥ⍐</w:t>
      </w:r>
      <w:r>
        <w:rPr/>
        <w:t>㴩㭞뿂슬</w:t>
      </w:r>
      <w:r>
        <w:rPr/>
        <w:t>⠻</w:t>
      </w:r>
      <w:r>
        <w:rPr/>
        <w:t>湾拍睏牠偠䠲ꥳ夵쉰畡䞮䖮僂䭚䰷☽쉬慍㥇Ⓨ䙢딪쉧쉺</w:t>
      </w:r>
      <w:r>
        <w:rPr/>
        <w:t>ⵚ</w:t>
      </w:r>
      <w:r>
        <w:rPr/>
        <w:t>䈽勂硓쉎䅞</w:t>
      </w:r>
      <w:r>
        <w:rPr/>
        <w:t>⠱</w:t>
      </w:r>
      <w:r>
        <w:rPr/>
        <w:t>뮡楬䅒㞱䕥묪숺丨狍䖣慤䴽㩗㕫䡤쉣摣㤲䣂攭칾ꥬ㉍뽠灴顎䨥挬녚湠ꥥ党䁂䑳䱤摗頨⾬娪穙煰倩呒⺬䴹㧂捅㤹ꅠ㑃涩员㘳睘갱⑹䭺㊱㍚싂縪㝢䱀⭂⩤쉣㘦炡⸶祠橣⯂噚怤噑⬰祶㐶䱇灁</w:t>
      </w:r>
      <w:r>
        <w:rPr/>
        <w:t>⣂</w:t>
      </w:r>
      <w:r>
        <w:rPr/>
        <w:t>木㙺쉍쉧㐦㊵塃䱙濂楘木♔㉷牋쌦用㕷㤬떏繟ꍩ佚䛂䝣䝃焹圹뾡煭쉯쉒㋂橌걪쉙普仍숲熏♹㡏瑵㘴挱癨坉쉓轀䴨◎燂刵攱扮潫ぃ숤飂氭儱潴㷂偡琭縭슿</w:t>
      </w:r>
      <w:r>
        <w:rPr/>
        <w:t>ⵣꕴ</w:t>
      </w:r>
      <w:r>
        <w:rPr/>
        <w:t>슩橉ꄺ슥兄⾏焦瑰猹⨵⭥뭋㓂䅾</w:t>
      </w:r>
      <w:r>
        <w:rPr/>
        <w:t>꧂</w:t>
      </w:r>
      <w:r>
        <w:rPr/>
        <w:t>㈵</w:t>
      </w:r>
      <w:r>
        <w:rPr/>
        <w:t>⵰</w:t>
      </w:r>
      <w:r>
        <w:rPr/>
        <w:t>况㡪㑡숵⽊⩞䌫넫媣칹쉄㈨猦쉒嫂⩇쉣㈤</w:t>
      </w:r>
      <w:r>
        <w:rPr/>
        <w:t>ⰲ</w:t>
      </w:r>
      <w:r>
        <w:rPr/>
        <w:t>䂱㘸ꄥ땠㨬晅涬敚佌㝤</w:t>
      </w:r>
      <w:r>
        <w:rPr/>
        <w:t>ⲩ</w:t>
      </w:r>
      <w:r>
        <w:rPr/>
        <w:t>挦칓쵍喘㭱䵘影䍀䠲㔱</w:t>
      </w:r>
      <w:r>
        <w:rPr/>
        <w:t>ꤨ</w:t>
      </w:r>
      <w:r>
        <w:rPr/>
        <w:t>捾穳</w:t>
      </w:r>
      <w:r>
        <w:rPr/>
        <w:t>ꤪ</w:t>
      </w:r>
      <w:r>
        <w:rPr/>
        <w:t>爤壂盃呔㦏쉔头⧂⿂㌻㔶슣䨵瑳橁껂彌页싂㧂攪夯䁞泂煨価嘷㭢轕剁楴䑬츱䜯慂湏깏뭩䋂橅습武㥘呌숵䝟⭒窮氮㥊㪡䖩㭂幗在稵攴ꅤ百䙨攰癩䁘㚏캡串싂兦䱌䬩㜵牌晬䚱ꅵ幖䙃摘㭹禡泂䥢癳氣깄婍悿⑯숫唣Ⓜ杈숭佱晊걂ꅾ㵵搶婟⨱숱灔⨺猱㒵顐䉅䊱⼬䁮夬㭪䚥⭕べ䝘겻ꍣ歒瘤㦿쵀⤱쉀숵輽㍾숻⪿㕅㌺涣㐵橧㭏⑫촥㶣䑮曎ꥧ싂枩䩎獂뭙画⧂</w:t>
      </w:r>
      <w:r>
        <w:rPr/>
        <w:t>ⱇ</w:t>
      </w:r>
      <w:r>
        <w:rPr/>
        <w:t>쉑⨩쉄潕砻儳쉂噱啧弳㦿坍旂칁숽棍呪窘乾敋</w:t>
      </w:r>
      <w:r>
        <w:rPr/>
        <w:t>⡋</w:t>
      </w:r>
      <w:r>
        <w:rPr/>
        <w:t>略矃⭾</w:t>
      </w:r>
      <w:r>
        <w:rPr/>
        <w:t>ꤷ</w:t>
      </w:r>
      <w:r>
        <w:rPr/>
        <w:t>쵗彘䓂摖睔㍂汈䄹偃㟂㕌뽇漨⯍櫂晸栦盂䁅礹参㦏杚넻⍉䉩䍟䜬♀熿癢呮㴯쌯亿쉧煶䍯묫䀨</w:t>
      </w:r>
      <w:r>
        <w:rPr/>
        <w:t>Ⳃ⡞</w:t>
      </w:r>
      <w:r>
        <w:rPr/>
        <w:t>㢵僂</w:t>
      </w:r>
      <w:r>
        <w:rPr/>
        <w:t>⠵</w:t>
      </w:r>
      <w:r>
        <w:rPr/>
        <w:t>燂㥵楳炣</w:t>
      </w:r>
      <w:r>
        <w:rPr/>
        <w:t>ꥉ</w:t>
      </w:r>
      <w:r>
        <w:rPr/>
        <w:t>싂氷硎呹䙟器㠷숫呥☫숸瘬圳숪ꥸ</w:t>
      </w:r>
      <w:r>
        <w:rPr/>
        <w:t>ꕆ</w:t>
      </w:r>
      <w:r>
        <w:rPr/>
        <w:t>뿍⵺炩ꍺ唽徵쉷䔲츫彪㘽甊熏㘪婇湤㑱슏䵹䊱牯</w:t>
      </w:r>
      <w:r>
        <w:rPr/>
        <w:t>ꕗ</w:t>
      </w:r>
      <w:r>
        <w:rPr/>
        <w:t>䵯辏䕅땥㤷䫂渹啈䤺</w:t>
      </w:r>
      <w:r>
        <w:rPr/>
        <w:t>⡗</w:t>
      </w:r>
      <w:r>
        <w:rPr/>
        <w:t>䄪㪩㴵瘪總촺咩䧂뽕㡭녘払☹䑠嗂컂幨䒩</w:t>
      </w:r>
      <w:r>
        <w:rPr/>
        <w:t>⡠</w:t>
      </w:r>
      <w:r>
        <w:rPr/>
        <w:t>䳂坍땚敞ㄪ㐳䋃卶ꄵ湡▻抏穥婁</w:t>
      </w:r>
      <w:r>
        <w:rPr/>
        <w:t>ꗂ</w:t>
      </w:r>
      <w:r>
        <w:rPr/>
        <w:t>ㄳ樯⪩礨싂䡖轀慴敪㒡恡創◍㕢䜩剷䄻䅸䉫⼻犿숶䑷係ꌭ걔뽗</w:t>
      </w:r>
      <w:r>
        <w:rPr/>
        <w:t>ⴰ</w:t>
      </w:r>
      <w:r>
        <w:rPr/>
        <w:t>壂칹䴽䁹晊剩桹䵲挹╨祤ぉ䙚墵녍礪睩磂硥甽绂䉩弮䬪㮣然伪牕ꆥ晙췂딷䬺輭囂煤凂▬싂썋幖佦振䎻쉧ㄲ슩啳긣㥬㍡</w:t>
      </w:r>
      <w:r>
        <w:rPr/>
        <w:t>ꦏ</w:t>
      </w:r>
      <w:r>
        <w:rPr/>
        <w:t>䔭浴쉄깘䚡㙶浃珂浄녘◂愯䵯ꥥつ㇂</w:t>
      </w:r>
      <w:r>
        <w:rPr/>
        <w:t>⠳</w:t>
      </w:r>
      <w:r>
        <w:rPr/>
        <w:t>䠭ꍢ晩♄㍨单쵖⵬十慇쉈着㐽㌳촮爽㢩旂䣃뼪㡀썆␽䁋種䁥朦㕔癒汇⫂乀稯䉢춥숣漪</w:t>
      </w:r>
      <w:r>
        <w:rPr/>
        <w:t>ⱺ</w:t>
      </w:r>
      <w:r>
        <w:rPr/>
        <w:t>䱉奕⩙䵹쉤⹚癗浚믂揂깩숪冘然䜵㕟弶⭖䜷춱䐬쉑숩</w:t>
      </w:r>
      <w:r>
        <w:rPr/>
        <w:t>ꕆ</w:t>
      </w:r>
      <w:r>
        <w:rPr/>
        <w:t>剅쵾眣놱䳎時睥㷂汥㝒桮썑熻䁂㊵斿䭘啱繅䓂攳뇂쉩䘳迂獅⭫싂㕮拎땨쉈쉯싍瞡䜵뭂㚣祇㞻㭡票幒츷쉀뽈╭쉚</w:t>
      </w:r>
      <w:r>
        <w:rPr/>
        <w:t>ⰷ</w:t>
      </w:r>
      <w:r>
        <w:rPr/>
        <w:t>㮡䵶ㅹ㕺䅠䐪楆슥뭅</w:t>
      </w:r>
      <w:r>
        <w:rPr/>
        <w:t>ⵏ</w:t>
      </w:r>
      <w:r>
        <w:rPr/>
        <w:t>佁〽挷仂敊䰴是楾恦ꄳ㥺濂䀯桦뭾쉅祷搵櫂纥䝄⮡䥟䩈䙂䉲㑓땓兰숯奆숪䠹娬坠䑴繥쵔煴整⑏싂浺歪灮묩㵫㨹쉣갱溿䖘䩆奸䖱䍾䴽橾䞱숺┣ꇂ뽞纮⬶㎮硫摢焯㢵晧</w:t>
      </w:r>
      <w:r>
        <w:rPr/>
        <w:t>ꔪꕗ⭕</w:t>
      </w:r>
      <w:r>
        <w:rPr/>
        <w:t>䕦䀭濂旂쉚⻂祬䃍숴塃矎繎␥</w:t>
      </w:r>
      <w:r>
        <w:rPr/>
        <w:t>⣂</w:t>
      </w:r>
      <w:r>
        <w:rPr/>
        <w:t>뭩咵䒘斱츳ꇃ䁈싃슩넪䕞睂⸱匬嚩刳⚥┫ㅧ</w:t>
      </w:r>
      <w:r>
        <w:rPr/>
        <w:t>ꕢ</w:t>
      </w:r>
      <w:r>
        <w:rPr/>
        <w:t>넥灢㞿싂执䩫噖⩸顫⍚숽뿂숳깱轭䘭噆棂幞氻㮣䩯뮻煨䭁䜻䵂哂⹇㘫싂剑⴬㷎⽢㩗硣湚乹杏淂</w:t>
      </w:r>
    </w:p>
    <w:p>
      <w:pPr>
        <w:pStyle w:val="PreformattedText"/>
        <w:bidi w:val="0"/>
        <w:spacing w:before="0" w:after="0"/>
        <w:jc w:val="left"/>
        <w:rPr/>
      </w:pPr>
      <w:r>
        <w:rPr/>
        <w:t>㉇坪椤熏썐</w:t>
      </w:r>
      <w:r>
        <w:rPr/>
        <w:t>ꕐ</w:t>
      </w:r>
      <w:r>
        <w:rPr/>
        <w:t>泂숫縤慩䐵䵅穔숶橠帴繕ㅩ杋䁁㊡挶橵佁쎵쉃㭃⍞敘쵟㨶嘰ꅀ擂㭣ㅟ獖婔㬰橧潁쉥昻깅쉍걆⥥䭌</w:t>
      </w:r>
      <w:r>
        <w:rPr/>
        <w:t>ꖿ</w:t>
      </w:r>
      <w:r>
        <w:rPr/>
        <w:t>⽘㠺乙䁦䕗깉⑫쉥捳滃杰䲬泂懂摧㨮䟂䑣놻捠䡥㉏塹晥</w:t>
      </w:r>
      <w:r>
        <w:rPr/>
        <w:t>ꖬ</w:t>
      </w:r>
      <w:r>
        <w:rPr/>
        <w:t>숷</w:t>
      </w:r>
      <w:r>
        <w:rPr/>
        <w:t>ꥐ⥉</w:t>
      </w:r>
      <w:r>
        <w:rPr/>
        <w:t>竂싂杪䁚癅塅䕺爺</w:t>
      </w:r>
      <w:r>
        <w:rPr/>
        <w:t>ꦱ</w:t>
      </w:r>
      <w:r>
        <w:rPr/>
        <w:t>呎〥䳂</w:t>
      </w:r>
      <w:r>
        <w:rPr/>
        <w:t>꧂</w:t>
      </w:r>
      <w:r>
        <w:rPr/>
        <w:t>䨊㕉乊숰永ㅋ漴곎噤䬥㛂쏂畯묷ꍦ⥸畔갳祆佷숭杁뼻桂⪿亩⥺⹆䱧䐰</w:t>
      </w:r>
      <w:r>
        <w:rPr/>
        <w:t>ꖩ</w:t>
      </w:r>
      <w:r>
        <w:rPr/>
        <w:t>ꏂ晐쉕⛂濍朦⫃숽㕞⫂슏桘꺥⩷⑄嗃灑塲䤴슬䈷ꄵぐ悿䙗咱䱶딬乭个䭑⍂㭹壎㉮晊뭙⭏涵汩慮갴婯⮻⹒湔千㉯䵥捨싂♉摐</w:t>
      </w:r>
      <w:r>
        <w:rPr/>
        <w:t>ꤷ</w:t>
      </w:r>
      <w:r>
        <w:rPr/>
        <w:t>壂싃弮뽓倲恔䓂⨹⹒싎䝁瀦㝎剪迃盂煌걖┳墩墮쉫㕭樸㈺⹚䑒凂強效樱㍗☺噘げ⺬穤칃췂䑄꺣㩘䱃凍쉇⌯ꏂꇂ</w:t>
      </w:r>
      <w:r>
        <w:rPr/>
        <w:t>ⷂ</w:t>
      </w:r>
      <w:r>
        <w:rPr/>
        <w:t>挪幺䙒㴥縳</w:t>
      </w:r>
      <w:r>
        <w:rPr/>
        <w:t>ꦻ</w:t>
      </w:r>
      <w:r>
        <w:rPr/>
        <w:t>䫂⩃꺵䖩剄䂣泂㉏⍥䰥坲顄⑅喥䥲呠땧燂싃뼶檬슬㤯剬丮厱獚畇顮㜩쵎䛂䭅</w:t>
      </w:r>
      <w:r>
        <w:rPr/>
        <w:t>ꖿ</w:t>
      </w:r>
      <w:r>
        <w:rPr/>
        <w:t>倹渮璘걩愬獉췂</w:t>
      </w:r>
      <w:r>
        <w:rPr/>
        <w:t>ⴭ</w:t>
      </w:r>
      <w:r>
        <w:rPr/>
        <w:t>칐礫⥚컍䔨䱈带䐱䕑䍁습塇䊏갪灔㠹⹦슮슬㍍㠵瑩愮灎枻囍䱥斩㵘䑯䥤瑕⼹獲꺩넪슻辿딱斏浘愦凂勃㝨䖻勃渶㟂奈堻칚栥椤⿂⹉嗂⫍〪扙睯䙔縻⛂⾵</w:t>
      </w:r>
      <w:r>
        <w:rPr/>
        <w:t>ⶡ</w:t>
      </w:r>
      <w:r>
        <w:rPr/>
        <w:t>숩晅쉏彬숵칦뽧䉬歇瑚剙</w:t>
      </w:r>
      <w:r>
        <w:rPr/>
        <w:t>ꤵ</w:t>
      </w:r>
      <w:r>
        <w:rPr/>
        <w:t>摰㦣</w:t>
      </w:r>
      <w:r>
        <w:rPr/>
        <w:t>ꖵ</w:t>
      </w:r>
      <w:r>
        <w:rPr/>
        <w:t>썅畡䁭毂゘㈺㥒啖쉁歟䅯烂危䩒夯帲촨橾㍢쵨쉗ꥪ玬瞣䜵轨噊繁瑧硵ꄴ湔滂츳㬶㴻滂㕯</w:t>
      </w:r>
      <w:r>
        <w:rPr/>
        <w:t>⡊</w:t>
      </w:r>
      <w:r>
        <w:rPr/>
        <w:t>囍䵖⮬쉉朦꺏╗⩊䕳扞㔬慪侵ぉ冘塦䑞拍넻祯䩞녳楇쉏爴迂䡓娮䡏⼸潖椤捫뭃㡯숬╞瑊熥싂</w:t>
      </w:r>
      <w:r>
        <w:rPr/>
        <w:t>꧂</w:t>
      </w:r>
      <w:r>
        <w:rPr/>
        <w:t>轮惂⽀渤◂柂⹊䡲㕡母</w:t>
      </w:r>
      <w:r>
        <w:rPr/>
        <w:t>⠩</w:t>
      </w:r>
      <w:r>
        <w:rPr/>
        <w:t>숨㡤浠⪥걔癢ꍳ䝪轀䍎쉾挭顒歴洴⍁祧楸䄬쏂桖슣⫂唦彌猷殱䎥㖏ㄽ⤳⴯䬩⻂挪愶╋쉬摎ꍅ祱兦獲伹⮡歪㡞♸㕲䳂噈㨳㴰ㄻ僂ヂ咮㕰烂쉚뽵癨</w:t>
      </w:r>
      <w:r>
        <w:rPr/>
        <w:t>ⰹ</w:t>
      </w:r>
      <w:r>
        <w:rPr/>
        <w:t>汙〱쉒ꥪ䥙反┵乔砪</w:t>
      </w:r>
      <w:r>
        <w:rPr/>
        <w:t>⡈</w:t>
      </w:r>
      <w:r>
        <w:rPr/>
        <w:t>樴敄炻</w:t>
      </w:r>
      <w:r>
        <w:rPr/>
        <w:t>ꖣ</w:t>
      </w:r>
      <w:r>
        <w:rPr/>
        <w:t>䋎숴伻⩦圱㖿䰭</w:t>
      </w:r>
      <w:r>
        <w:rPr/>
        <w:t>ⰸ</w:t>
      </w:r>
      <w:r>
        <w:rPr/>
        <w:t>炩飂슮</w:t>
      </w:r>
      <w:r>
        <w:rPr/>
        <w:t>ꕄ</w:t>
      </w:r>
      <w:r>
        <w:rPr/>
        <w:t>塕䫂卭㙓䥹敄</w:t>
      </w:r>
      <w:r>
        <w:rPr/>
        <w:t>ꥑ</w:t>
      </w:r>
      <w:r>
        <w:rPr/>
        <w:t>慖⩢녙湉潔扞利歴Ⓜ㑣湣婁䍐瓂䍕㜺넪燂쉴쉷㥸穟숺願</w:t>
      </w:r>
      <w:r>
        <w:rPr/>
        <w:t>ⱡ</w:t>
      </w:r>
      <w:r>
        <w:rPr/>
        <w:t>칪稣╓슿䝳甯涡婫顊渳禡</w:t>
      </w:r>
      <w:r>
        <w:rPr/>
        <w:t>ꕠ</w:t>
      </w:r>
      <w:r>
        <w:rPr/>
        <w:t>䜣쉦ㄪ癫싍磂主숰䌷쉔䉇㌮㝊凂⿃䄥</w:t>
      </w:r>
      <w:r>
        <w:rPr/>
        <w:t>ꗍ</w:t>
      </w:r>
      <w:r>
        <w:rPr/>
        <w:t>唫⭓䑐</w:t>
      </w:r>
      <w:r>
        <w:rPr/>
        <w:t>Ⲙ</w:t>
      </w:r>
      <w:r>
        <w:rPr/>
        <w:t>焣㍫⯂伭稊ꅶ♪⦥㯎썄喣慊摬擂卢쌻怪獨瘪礽┽佳䌺㑉⻍狍慁垵</w:t>
      </w:r>
      <w:r>
        <w:rPr/>
        <w:t>ⶣ␨</w:t>
      </w:r>
      <w:r>
        <w:rPr/>
        <w:t>䤹㴽捥橷䜬娰숹썒⯂儱</w:t>
      </w:r>
      <w:r>
        <w:rPr/>
        <w:t>ⵏ</w:t>
      </w:r>
      <w:r>
        <w:rPr/>
        <w:t>㉟䭵愫痂ꥫ穸ヂ颿牘쉍桏桭ꍏ䜪歚㝞杂悏う㩖넦卅䨲帪獓㍉搻뭩㥕硶㉾숺䛍䍌쉓䨭刵䡳嫎싂周獦䡒ꌣ摴塭갮暿歪깙슿劣䇍乴⥳쉞┪㴰㑢䑡㐹ꥤ</w:t>
      </w:r>
      <w:r>
        <w:rPr/>
        <w:t>Ⱚ</w:t>
      </w:r>
      <w:r>
        <w:rPr/>
        <w:t>ꔭ</w:t>
      </w:r>
      <w:r>
        <w:rPr/>
        <w:t>䬷녃怷棂</w:t>
      </w:r>
      <w:r>
        <w:rPr/>
        <w:t>⣂</w:t>
      </w:r>
      <w:r>
        <w:rPr/>
        <w:t>䪵稬</w:t>
      </w:r>
      <w:r>
        <w:rPr/>
        <w:t>ⵂ</w:t>
      </w:r>
      <w:r>
        <w:rPr/>
        <w:t>璱轋⫂䁯轲係䑪쉊䳂桞圻⽓杸繧믂䷍燂컂슩㬫恷偕䯂䕎䵒噄쉞⹶뽁䆣㵫幒㍢顙뾻穇䚣硶坴佬迂췃燂碩橳♌⼮䑶噮숭䢩슩㭃㶩믂ꍨ浧繄タ䲮眹壂쉃╅〱⛂敆椷ꅊ㕢儻䬣礲矎䬭컂⵵䤶摠⩊绂獦碵䙰垵䥳丬娵</w:t>
      </w:r>
      <w:r>
        <w:rPr/>
        <w:t>ⵋ</w:t>
      </w:r>
      <w:r>
        <w:rPr/>
        <w:t>䬭슏橏䵊揂繆츮땧숱㙾澱㑐中䡤儻估ꥹ竂亩넬㫂䭟㵭祢쵇숲塮⯃剗窬⑱戮쉺㑋쉟輫哂晧⽶捅儱䆮ꅬ곂䳂檱瞱彚噌夥住숻繤燂깴쌥姂㵭ꄴ搹슩榩汖亣吸顙䝉妩䑨で栬싎痂偯凂櫂琪쉦か㘦扪⭉搩摵攤갸䐰䘶㌸繺⍚檩놩祰扺⴯ꥠ你숲颣亣煑㩥⏎慾싂쵲ꅪ㉗䍕쉮呾⭯쉍칤猪爫쵴瀹獵偭爣䂿穞凍ꥶ㙸뭵歟恋㙃硍癈兀숬쉀犩ꇂ札偺額瓂挸싂㙯♆쉾捴杣䭡싍⏂숮숽晷㘪숦倫ꥣ䥣⩈單汶쉮ꅧ╄⨣䌳⾱窱쉃轊</w:t>
      </w:r>
      <w:r>
        <w:rPr/>
        <w:t>Ⱨ</w:t>
      </w:r>
      <w:r>
        <w:rPr/>
        <w:t>种⨭䅯숵슬穹剈繭</w:t>
      </w:r>
      <w:r>
        <w:rPr/>
        <w:t>ꔤ</w:t>
      </w:r>
      <w:r>
        <w:rPr/>
        <w:t>灄뮡厵碮㵂搷㓂숳칖け漲䡎晔넥婍汘牠㉎灢煹뮥쉮㑇⍔棂乥ⸯ숺攦㘰쉸뼥坊쉵䛂涵⹣璡典砱〫⩚䑥ㅤ㡄㕷⑵☷呭牸氮⎡僂쉏攣갻땲彦迎輷</w:t>
      </w:r>
      <w:r>
        <w:rPr/>
        <w:t>⠱</w:t>
      </w:r>
      <w:r>
        <w:rPr/>
        <w:t>䧂嘹</w:t>
      </w:r>
      <w:r>
        <w:rPr/>
        <w:t>ⷂ</w:t>
      </w:r>
      <w:r>
        <w:rPr/>
        <w:t>䈽㫂敹⥃슏䱒汏䍫奠䌱습恺垥</w:t>
      </w:r>
      <w:r>
        <w:rPr/>
        <w:t>꧃</w:t>
      </w:r>
      <w:r>
        <w:rPr/>
        <w:t>㭫⍣㮏潺ꥠ丮츬䭾囂㠳䌭䅮湖⥰⹍쉠疥㫂┱㕐帱㒣咣幕廃⫃</w:t>
      </w:r>
      <w:r>
        <w:rPr/>
        <w:t>꧃</w:t>
      </w:r>
      <w:r>
        <w:rPr/>
        <w:t>烂⩀㝥檩倹勂朣样숲摵뽐쵳숫뭆恪濂䔸ㅧ䉅쉱あ쉑쉗砪䥈㉘䰣琊稳⮮⸪摸㡑</w:t>
      </w:r>
      <w:r>
        <w:rPr/>
        <w:t>ꔤ⑅</w:t>
      </w:r>
      <w:r>
        <w:rPr/>
        <w:t>㡓쉵㐸癟剖圮㍄搤㛂打</w:t>
      </w:r>
      <w:r>
        <w:rPr/>
        <w:t>ꔰ⩋</w:t>
      </w:r>
      <w:r>
        <w:rPr/>
        <w:t>⠲</w:t>
      </w:r>
      <w:r>
        <w:rPr/>
        <w:t>⽢⵵睶挺䅆塰䜱村슡挻䷂컂狂帹거庣湤</w:t>
      </w:r>
      <w:r>
        <w:rPr/>
        <w:t>ⱓ</w:t>
      </w:r>
      <w:r>
        <w:rPr/>
        <w:t>䙃顔灐쉭䝋걑嫂㎣塙㥂頮⥄䬰䡎췂⩯昽䨹㵁쌵㷂䭑⩭潏슥䴣쉗剘⪮䱠슬긨曂绍繌⻂獭䑐</w:t>
      </w:r>
      <w:r>
        <w:rPr/>
        <w:t>⡔</w:t>
      </w:r>
      <w:r>
        <w:rPr/>
        <w:t>漲慯╩꥗칱쉸䜺䵾ㅖ䚬䐵堷濂␸╡歉颿烂⎵⦱坣潪쉚걦瀴쉦䲩⽸べ恸㬳䉳偫㩮ꆩ㭢傏⾩繴䉒欶奦権癪䉏拂ꅇ佢⭗汌㷂参㙢쉒㯂浈䐨晑㈨呱偵⩌䵴帲瑹伻싂爸념慺夤欴廂睅䤦湔㋂쉆ㅺㄣ㚘壂쉹㢮暬甯攩輤땆塘杯䅺瀦숯㩠⬦쉔⩪䒻䱸㒣穘棍䕦剔砮䄶ㅄ㜣汳倴祒㪵硩㩎斥䉰眩欲슩砬濍䕶䑂斩爥䄻숹㦻쉫湦</w:t>
      </w:r>
      <w:r>
        <w:rPr/>
        <w:t>⠲</w:t>
      </w:r>
      <w:r>
        <w:rPr/>
        <w:t>䡮樴쵁뽺ꅚ슡坩煹彋縮徱幒Ⓜ䥟ꍁ盂攴</w:t>
      </w:r>
      <w:r>
        <w:rPr/>
        <w:t>ꤪ</w:t>
      </w:r>
      <w:r>
        <w:rPr/>
        <w:t>걭㝀ꅭ숫</w:t>
      </w:r>
      <w:r>
        <w:rPr/>
        <w:t>꧂</w:t>
      </w:r>
      <w:r>
        <w:rPr/>
        <w:t>繵⥗彾꺵䳍⍫걡⵴䁉䆣䱗吱偍㡢슿♄싂뽶⸸䊵쉤⑦㝆娸僂쉫娲瓂囂㑆㍉体칌㡰숻䍲䥠樳䉞슩塂䍯䉎䥴栯旂</w:t>
      </w:r>
      <w:r>
        <w:rPr/>
        <w:t>ꖏ</w:t>
      </w:r>
      <w:r>
        <w:rPr/>
        <w:t>㭗㍢䩏牎⵺䀨塇侏段쵺칞ꇂ楮</w:t>
      </w:r>
      <w:r>
        <w:rPr/>
        <w:t>⠬</w:t>
      </w:r>
      <w:r>
        <w:rPr/>
        <w:t>匶彌伥</w:t>
      </w:r>
      <w:r>
        <w:rPr/>
        <w:t>⡇</w:t>
      </w:r>
      <w:r>
        <w:rPr/>
        <w:t>係伺欣㍄ヂ歠潦厮</w:t>
      </w:r>
      <w:r>
        <w:rPr/>
        <w:t>⡡</w:t>
      </w:r>
      <w:r>
        <w:rPr/>
        <w:t>潦㣂求冬쉺䑄琯浙僂呫迂츪狂걣⩄さ㐳싂㡟쉱녧啤놮숤兾氩㜰⒮긤숲쉨䩦㵚坨䐪恖婖칔睎牮彸恬噪슥숽恤溘烂뾣깩꺏牓쉖ꌲꅄ╵싂瞮桘䨤汪竂挱硨</w:t>
      </w:r>
      <w:r>
        <w:rPr/>
        <w:t>ⵟ</w:t>
      </w:r>
      <w:r>
        <w:rPr/>
        <w:t>彔⹊㠱☥䅦㯂뮮欪獸㠩兴癭偣伯幺埂㵥쉸係숮ꥳ渱兵䫂牭圶</w:t>
      </w:r>
      <w:r>
        <w:rPr/>
        <w:t>ꦡ⮩</w:t>
      </w:r>
      <w:r>
        <w:rPr/>
        <w:t>儣畩</w:t>
      </w:r>
      <w:r>
        <w:rPr/>
        <w:t>ꤪ</w:t>
      </w:r>
      <w:r>
        <w:rPr/>
        <w:t>쉳塧뾡⨦墘䒵慅䕐⿂啬⏂盃⶿䄻玩㊡呭帱㙦</w:t>
      </w:r>
      <w:r>
        <w:rPr/>
        <w:t>ꕇ</w:t>
      </w:r>
      <w:r>
        <w:rPr/>
        <w:t>剞摩偈쉏申䣂♱烂슮숦帤㗂뇂</w:t>
      </w:r>
      <w:r>
        <w:rPr/>
        <w:t>⠳</w:t>
      </w:r>
      <w:r>
        <w:rPr/>
        <w:t>䞵슡厡彋梥䑤䍔ㅇㆣ슩갪璏楳䯂㐪</w:t>
      </w:r>
      <w:r>
        <w:rPr/>
        <w:t>꧂</w:t>
      </w:r>
      <w:r>
        <w:rPr/>
        <w:t>쵚䐻넭桭⩴㕗䙚뗂㭞䨽㑭湦쉢奔瀯싂䕩捀皿䱆</w:t>
      </w:r>
      <w:r>
        <w:rPr/>
        <w:t>ꥑ</w:t>
      </w:r>
      <w:r>
        <w:rPr/>
        <w:t>쉋ꄶ숪忂瞿ヂ⑃掣</w:t>
      </w:r>
      <w:r>
        <w:rPr/>
        <w:t>⢬</w:t>
      </w:r>
      <w:r>
        <w:rPr/>
        <w:t>慞㮮⍮牚坕倷疡쌰䬥⽘ꆏ牖祤▘瘹丳쉋䱇</w:t>
      </w:r>
      <w:r>
        <w:rPr/>
        <w:t>꧂</w:t>
      </w:r>
      <w:r>
        <w:rPr/>
        <w:t>弸斱슘竍䅑擂㣎䑣㬫倷숊⑋</w:t>
      </w:r>
      <w:r>
        <w:rPr/>
        <w:t>⢬</w:t>
      </w:r>
      <w:r>
        <w:rPr/>
        <w:t>㙂畇슥㩩⬨橱灋福Ⓜ慧뽗畈硧㟎묦䡉쉀뽣湔䑾䥓嘨슏싃䠥⩋椮䜱㭈擃盂㨰⻂噹⌭</w:t>
      </w:r>
      <w:r>
        <w:rPr/>
        <w:t>꧂</w:t>
      </w:r>
      <w:r>
        <w:rPr/>
        <w:t>쌤⤫湸䵷쉺</w:t>
      </w:r>
      <w:r>
        <w:rPr/>
        <w:t>ⵙ</w:t>
      </w:r>
      <w:r>
        <w:rPr/>
        <w:t>㉔</w:t>
      </w:r>
      <w:r>
        <w:rPr/>
        <w:t>ⱖ</w:t>
      </w:r>
      <w:r>
        <w:rPr/>
        <w:t>圩⩖㙁䝤栰げ框焷슬䁄</w:t>
      </w:r>
      <w:r>
        <w:rPr/>
        <w:t>ꕮ</w:t>
      </w:r>
      <w:r>
        <w:rPr/>
        <w:t>歊癎</w:t>
      </w:r>
      <w:r>
        <w:rPr/>
        <w:t>ⵈ</w:t>
      </w:r>
      <w:r>
        <w:rPr/>
        <w:t>畅䃂䪻뾘灾㉞⪮</w:t>
      </w:r>
      <w:r>
        <w:rPr/>
        <w:t>꧂</w:t>
      </w:r>
      <w:r>
        <w:rPr/>
        <w:t>쉾敁㫂湍숴쉳䠣婒橓쉠祐堹갱䩺␵⍠㖱杚䛃攫啦〫䉕ꥲ䰫慕睒儶㜮䡋敗⬷礣ㅺ䋃匱坂倭⩃슻轍㓂䗂帪扄䭨玵썦싎婇숲眣捐㩱剞</w:t>
      </w:r>
      <w:r>
        <w:rPr/>
        <w:t>⠪</w:t>
      </w:r>
      <w:r>
        <w:rPr/>
        <w:t>帳䘨夲懂乇䥘</w:t>
      </w:r>
      <w:r>
        <w:rPr/>
        <w:t>ⴥ</w:t>
      </w:r>
      <w:r>
        <w:rPr/>
        <w:t>䡱塡</w:t>
      </w:r>
      <w:r>
        <w:rPr/>
        <w:t>ⴱ</w:t>
      </w:r>
      <w:r>
        <w:rPr/>
        <w:t>佋啱橦</w:t>
      </w:r>
      <w:r>
        <w:rPr/>
        <w:t>ꔥ</w:t>
      </w:r>
      <w:r>
        <w:rPr/>
        <w:t>㄰♨䡫䭲䡲偂慹쉡⯂</w:t>
      </w:r>
      <w:r>
        <w:rPr/>
        <w:t>ⶡ</w:t>
      </w:r>
      <w:r>
        <w:rPr/>
        <w:t>녈슱숽♎㘲</w:t>
      </w:r>
      <w:r>
        <w:rPr/>
        <w:t>ⰽ</w:t>
      </w:r>
      <w:r>
        <w:rPr/>
        <w:t>壂辮㛂䗂㑔关뾬㷂弣⼷⩥廂嘪歀쉶䰰汚牄䉯⍱䙥䡠숰㑀縥䱏晄㉘㙂婢쉢쉦権瓂곂顲朰稤刮뽖砷⨵䭞垣恈倷</w:t>
      </w:r>
      <w:r>
        <w:rPr/>
        <w:t>Ⳃ</w:t>
      </w:r>
      <w:r>
        <w:rPr/>
        <w:t>ㅧ싂䬷䡅嘽</w:t>
      </w:r>
      <w:r>
        <w:rPr/>
        <w:t>ⵢ</w:t>
      </w:r>
      <w:r>
        <w:rPr/>
        <w:t>束쉥獋祐悮䕎灄䳂瑞眺딩㫂偣숹䆱썚硁㖥쉲祾碩槂㙐捉㞘䏂桟书㙃쉇쎿颩㯂</w:t>
      </w:r>
      <w:r>
        <w:rPr/>
        <w:t>⡰</w:t>
      </w:r>
      <w:r>
        <w:rPr/>
        <w:t>넲砻쎩扂䥑枣囂碩☹ヂ橁杮祬쉣䒱圶㔥仂䌰뾩浅ぱ♬㵙塄䄵㭒슏䧂슮슏䝑愪㴴쉢浪刣迂췂껂暡⽸奢塚堰뭱僂别☪䍇䲥䁄潂卂乕쉎㞬⤶㑣䘥獆䉞숪焹常䰯땄㜻㉢咘㝇㨹㥀넪㑅呁⌸썶쉀䉘琬瑧畴瑃扷쉷䐪氹ꅄぱ䈭䧂煠䤻彞䀻僂⛂敬窬떣堫歩矎㉕否쵮佾煏欲末奇啑湷⩰䢏檘⮿䥑㏎揂帲烍싂녊䣂㔩爺塖숦懎烂欱ꍢ晔쉤戦╁埂깩ㅍ磂㡃挮④䩍깩껂䴩樤놿</w:t>
      </w:r>
      <w:r>
        <w:rPr/>
        <w:t>⡖</w:t>
      </w:r>
      <w:r>
        <w:rPr/>
        <w:t>丯⻂ꅭㄩ橹☶块呶愪쉅㙡摠⽺땀彵</w:t>
      </w:r>
      <w:r>
        <w:rPr/>
        <w:t>ⵢ</w:t>
      </w:r>
      <w:r>
        <w:rPr/>
        <w:t>吶</w:t>
      </w:r>
      <w:r>
        <w:rPr/>
        <w:t>ⵄ</w:t>
      </w:r>
      <w:r>
        <w:rPr/>
        <w:t>숰卧</w:t>
      </w:r>
      <w:r>
        <w:rPr/>
        <w:t>ꦩ</w:t>
      </w:r>
      <w:r>
        <w:rPr/>
        <w:t>䈰傣穨棂㕱䱊㝬祄撮</w:t>
      </w:r>
      <w:r>
        <w:rPr/>
        <w:t>ꥀ</w:t>
      </w:r>
      <w:r>
        <w:rPr/>
        <w:t>獔䵆眥껂煰</w:t>
      </w:r>
      <w:r>
        <w:rPr/>
        <w:t>ⰽ</w:t>
      </w:r>
      <w:r>
        <w:rPr/>
        <w:t>캮浬쉕獬類싂劥숦乒䨰쉱䱈쉤캿棂</w:t>
      </w:r>
      <w:r>
        <w:rPr/>
        <w:t>⡅</w:t>
      </w:r>
      <w:r>
        <w:rPr/>
        <w:t>捷煟㫂㝹숸䐷楧塬싂勂⥀你</w:t>
      </w:r>
      <w:r>
        <w:rPr/>
        <w:t>ⴻ</w:t>
      </w:r>
      <w:r>
        <w:rPr/>
        <w:t>⼽皮楳恩</w:t>
      </w:r>
      <w:r>
        <w:rPr/>
        <w:t>꧂</w:t>
      </w:r>
      <w:r>
        <w:rPr/>
        <w:t>梻窘쉟㤫呦숭⨷硵扶扲㜨</w:t>
      </w:r>
      <w:r>
        <w:rPr/>
        <w:t>ꥈ</w:t>
      </w:r>
      <w:r>
        <w:rPr/>
        <w:t>䅤䩯⽍䁡噑싂⿂⑕敵䡷刦㭙劏矂㘶㍪杫깷橇䨰쉦써䩩睷ꍁ⧂Ⓜ椫捍噔ꍀ杪溿䤹䙤爊晋넹뭁쉾䁎</w:t>
      </w:r>
      <w:r>
        <w:rPr/>
        <w:t>ꥎꔲ</w:t>
      </w:r>
      <w:r>
        <w:rPr/>
        <w:t>㡁</w:t>
      </w:r>
      <w:r>
        <w:rPr/>
        <w:t>⡇</w:t>
      </w:r>
      <w:r>
        <w:rPr/>
        <w:t>㙪ꥥ癸搳炻〣⮩⍒惂</w:t>
      </w:r>
      <w:r>
        <w:rPr/>
        <w:t>ⱀ</w:t>
      </w:r>
      <w:r>
        <w:rPr/>
        <w:t>숹扌╷䵣꧎稨砷䠪支</w:t>
      </w:r>
      <w:r>
        <w:rPr/>
        <w:t>ⵢ</w:t>
      </w:r>
      <w:r>
        <w:rPr/>
        <w:t>슬쉰䠣⯂輥氦湥쉀ㄸ瑟쉯祹柂欹䐱⾮扮未⮘い䯎牸氰䢩⥁剐䠰</w:t>
      </w:r>
      <w:r>
        <w:rPr/>
        <w:t>ꕖ</w:t>
      </w:r>
      <w:r>
        <w:rPr/>
        <w:t>䱚ꅂ湔〱姂捳䐦娸⩤쉒</w:t>
      </w:r>
      <w:r>
        <w:rPr/>
        <w:t>Ⱪ</w:t>
      </w:r>
      <w:r>
        <w:rPr/>
        <w:t>쉣쉭扄䡔䠴</w:t>
      </w:r>
      <w:r>
        <w:rPr/>
        <w:t>ⵯ</w:t>
      </w:r>
      <w:r>
        <w:rPr/>
        <w:t>捄ヂ䥴깯쉧쵴㮥殘䉋潳桴䯂顬樽㝥具垥㕏㡋ㅌ숯䌩剴䠮䊡愪䭤㐶灍䞵䔩㊱湋繕⦡䕒渪灆췂㤳깶咩</w:t>
      </w:r>
      <w:r>
        <w:rPr/>
        <w:t>⡲</w:t>
      </w:r>
      <w:r>
        <w:rPr/>
        <w:t>㏂椴㣂慌䣂녒䤳䅮䮿穡㭺住</w:t>
      </w:r>
      <w:r>
        <w:rPr/>
        <w:t>ⰰ</w:t>
      </w:r>
      <w:r>
        <w:rPr/>
        <w:t>꺵넮쉇杺</w:t>
      </w:r>
      <w:r>
        <w:rPr/>
        <w:t>⠦</w:t>
      </w:r>
      <w:r>
        <w:rPr/>
        <w:t>轕䉂棂颬㷂㌤穚䋂⬶⿂煎摡潡瀥䝵媮渥䙐氰</w:t>
      </w:r>
      <w:r>
        <w:rPr/>
        <w:t>ꕺ꧂</w:t>
      </w:r>
      <w:r>
        <w:rPr/>
        <w:t>쉰剕挻畩恣䱭ꥧ⻍穋싎⫂</w:t>
      </w:r>
      <w:r>
        <w:rPr/>
        <w:t>⡨</w:t>
      </w:r>
      <w:r>
        <w:rPr/>
        <w:t>ꄯ䲱뾣䗂㟂儦瘪⪥䎣潃狎倴硓쉚⽞곎슬습㡑㦮㠽䑴堥佢㋂㵆㈩䁱숪䥀䑓乂䡵䎻晭卶娫獘䅰噓뮮ㅷ牖汍佨⽈슡䝖姍녘썘䳂ꆵ䐥挪⏂顊圹礪ぬ⤶塬⩒⍩䀨⹗含旍䝅䝣</w:t>
      </w:r>
      <w:r>
        <w:rPr/>
        <w:t>⡁</w:t>
      </w:r>
      <w:r>
        <w:rPr/>
        <w:t>⽧숩瑑汧㠱⩉</w:t>
      </w:r>
      <w:r>
        <w:rPr/>
        <w:t>ꕪ</w:t>
      </w:r>
      <w:r>
        <w:rPr/>
        <w:t>昨㠨ꏂ顂㋂㊵步娯牴숶碮剘쏎쉬潳嫂㜳</w:t>
      </w:r>
      <w:r>
        <w:rPr/>
        <w:t>ⵄ</w:t>
      </w:r>
      <w:r>
        <w:rPr/>
        <w:t>䤭帷</w:t>
      </w:r>
      <w:r>
        <w:rPr/>
        <w:t>⣎</w:t>
      </w:r>
      <w:r>
        <w:rPr/>
        <w:t>欩璩겱</w:t>
      </w:r>
      <w:r>
        <w:rPr/>
        <w:t>ⱒ</w:t>
      </w:r>
      <w:r>
        <w:rPr/>
        <w:t>㉡坢⧂輤刴辩겱䀲츬煬㉰뭗甲䣂겡䯂澵쵌䱏䟂⨪</w:t>
      </w:r>
      <w:r>
        <w:rPr/>
        <w:t>ⵡ</w:t>
      </w:r>
      <w:r>
        <w:rPr/>
        <w:t>ꇍ쉹怰婠䴥㈽㨤</w:t>
      </w:r>
      <w:r>
        <w:rPr/>
        <w:t>⡲</w:t>
      </w:r>
      <w:r>
        <w:rPr/>
        <w:t>活惎湯䳂硧꺻㐥婐伥㭤浡颵湎燂녍奏㭒䬦䋎漻⥨㝷⩰偄숩厏姂</w:t>
      </w:r>
      <w:r>
        <w:rPr/>
        <w:t>ꕣ</w:t>
      </w:r>
      <w:r>
        <w:rPr/>
        <w:t>㡔쉘偱쌥㍐畨㩯⫂싂塣瞩太春浀숻</w:t>
      </w:r>
      <w:r>
        <w:rPr/>
        <w:t>⡞</w:t>
      </w:r>
      <w:r>
        <w:rPr/>
        <w:t>犵숮䴲⩮㡱汭棂冥㡢杆繎竂棍쎿橡ꅅ瑞쉕栱壃⻂⨯㤨⹕</w:t>
      </w:r>
      <w:r>
        <w:rPr/>
        <w:t>ⰳ</w:t>
      </w:r>
      <w:r>
        <w:rPr/>
        <w:t>琵杕産埂佄汶걣䜤䨳㩥ご眨卨㕍幧䭟䕮曎곂晠佴塹⸫抡쉑也䱾畊煔갤潣輺싂⹱楒깞㞬꥞</w:t>
      </w:r>
      <w:r>
        <w:rPr/>
        <w:t>⣂</w:t>
      </w:r>
      <w:r>
        <w:rPr/>
        <w:t>쉚卶ꌬ싂쉧㨪㝸獨姂숱瑫▬妩䘴㕊桥潨䰲顶吷氹着穄咥坤</w:t>
      </w:r>
      <w:r>
        <w:rPr/>
        <w:t>ꕧ</w:t>
      </w:r>
      <w:r>
        <w:rPr/>
        <w:t>熏呰弨桁昴电걄ꅳ⌥唤涡㛍歓Ⓕ瀦䕚兺䶱䷂䰦瘫⫃瑐啊轒ꄷꍂ䠲䉚슻砪</w:t>
      </w:r>
      <w:r>
        <w:rPr/>
        <w:t>⡃</w:t>
      </w:r>
      <w:r>
        <w:rPr/>
        <w:t>땄橒楌슬⯂䩦숭㬰旂꺮䡸株㵐쵊䠨㭆녞⮬⯂</w:t>
      </w:r>
      <w:r>
        <w:rPr/>
        <w:t>ⷂ</w:t>
      </w:r>
      <w:r>
        <w:rPr/>
        <w:t>㗂㴭㯃眽</w:t>
      </w:r>
      <w:r>
        <w:rPr/>
        <w:t>Ɫ</w:t>
      </w:r>
      <w:r>
        <w:rPr/>
        <w:t>撏椨熏䮥</w:t>
      </w:r>
      <w:r>
        <w:rPr/>
        <w:t>⣂</w:t>
      </w:r>
      <w:r>
        <w:rPr/>
        <w:t>枣囂㔤㔺偏瑯捬췂⑏⥣쌰攻쉺䙆䄊幥䃃ㅣ债┫묷⑧㉘⚥䁭␩奉匫⴯⭯싂쉨네㤯㝱澥婣祶ㅪ瑯ꌱ栱깆䙷傻玻ꌺ卥쉞䕀␸毎⭹弰㈦懂濂</w:t>
      </w:r>
      <w:r>
        <w:rPr/>
        <w:t>꤯</w:t>
      </w:r>
      <w:r>
        <w:rPr/>
        <w:t>㵉ꥧ습</w:t>
      </w:r>
      <w:r>
        <w:rPr/>
        <w:t>ꥉ</w:t>
      </w:r>
      <w:r>
        <w:rPr/>
        <w:t>㥙뽨浦瑌딬쉙䋂뽰䵞捴䉗䤪</w:t>
      </w:r>
      <w:r>
        <w:rPr/>
        <w:t>Ⱶ</w:t>
      </w:r>
      <w:r>
        <w:rPr/>
        <w:t>䵙䜻⭓琮偬啤摖쉷쉬欸쉹⽄偋</w:t>
      </w:r>
      <w:r>
        <w:rPr/>
        <w:t>ꥅ</w:t>
      </w:r>
      <w:r>
        <w:rPr/>
        <w:t>ꅟ梵깅玡⬺頥樰畫橔쵳䀲琸슣题䢵䄭滂枩⭂呀㇂䠥㉘㝢싂⹢圫燂걋䥒</w:t>
      </w:r>
      <w:r>
        <w:rPr/>
        <w:t>ⶩ</w:t>
      </w:r>
      <w:r>
        <w:rPr/>
        <w:t>繥▣뽬㩶䙺⩖扨</w:t>
      </w:r>
      <w:r>
        <w:rPr/>
        <w:t>ꦿ</w:t>
      </w:r>
      <w:r>
        <w:rPr/>
        <w:t>숲剃㡆숰售ㅲ攰쵓㙧꺵剆䤰ꥯ汯㙍䋂⩦슏摾案琱⍟⭓䅓ꥷ슿癭䗂彾䜹ꇂ⨷檻䋂</w:t>
      </w:r>
      <w:r>
        <w:rPr/>
        <w:t>ⷂⷂ</w:t>
      </w:r>
      <w:r>
        <w:rPr/>
        <w:t>癐刭啸䩎썴戳䥊頥祉慎</w:t>
      </w:r>
      <w:r>
        <w:rPr/>
        <w:t>⡀</w:t>
      </w:r>
      <w:r>
        <w:rPr/>
        <w:t>슩䥮㵸⹹托㈨㔰뭃쵪劵⹧⑁輵믍禘塇瑍쉊幃灶穉䭥奘渭彡걦㔸頩㥌佇䩢⹾⾮싂䝓顶浂ꎏ깈未⥡乪慅䋂㥈溣㇂䯂獡녳㡩頱념⫂ꍭ놡穩务玱㷂轘乇䑄겥␭㏂쉷桀䱨♪뿎㛂쉏末⹆╚㎏⫂穅땚䕈㍏䅤㥡</w:t>
      </w:r>
      <w:r>
        <w:rPr/>
        <w:t>ⵇ</w:t>
      </w:r>
      <w:r>
        <w:rPr/>
        <w:t>穫娹</w:t>
      </w:r>
      <w:r>
        <w:rPr/>
        <w:t>Ⱘ</w:t>
      </w:r>
      <w:r>
        <w:rPr/>
        <w:t>䆮㣂䵵壎칧恩쉏砯㜱甭㚥䵃姂䍴딴䂘ꌤ⵵⽭䬴䱑뽙</w:t>
      </w:r>
      <w:r>
        <w:rPr/>
        <w:t>⣂</w:t>
      </w:r>
      <w:r>
        <w:rPr/>
        <w:t>䴬哂䩶숥炱⭭긪싂䥬숺扞楨飂쉮び숲べ⨷㣂㑚㠵繺瓃ぷ睶싂꥙㝲剷畕숪癟估皵癚</w:t>
      </w:r>
      <w:r>
        <w:rPr/>
        <w:t>⡒</w:t>
      </w:r>
      <w:r>
        <w:rPr/>
        <w:t>乕斱湊␮淂癪쉰攽彈併갴步쉒檬㉸㵡⍒奒攺䷂䌪싂믃땷涩싂偠䷂㌴匳뽣㶡刹묭䛎ꍫ穂싍瀯숤堮汅畒祡桍墘慷⏂㵹㝙</w:t>
      </w:r>
      <w:r>
        <w:rPr/>
        <w:t>ꤪ</w:t>
      </w:r>
      <w:r>
        <w:rPr/>
        <w:t>奃䄥쉱⍹㩲</w:t>
      </w:r>
      <w:r>
        <w:rPr/>
        <w:t>ꦏ</w:t>
      </w:r>
      <w:r>
        <w:rPr/>
        <w:t>猯␮疻䳍㵬쵟䠩숨⥃츻輳坥슩塑渤⥵彚⿍㉃惂睪瑧攲㩥䡄秂쉒ぎ쉏怽恧䓂ꍗ┽㕶娸彊䦣뿂启䕐摆涻娻弭埂䝵戴䥈╦숲顫㑀獲</w:t>
      </w:r>
      <w:r>
        <w:rPr/>
        <w:t>Ⳃ</w:t>
      </w:r>
      <w:r>
        <w:rPr/>
        <w:t>㩞</w:t>
      </w:r>
      <w:r>
        <w:rPr/>
        <w:t>ⱨ</w:t>
      </w:r>
      <w:r>
        <w:rPr/>
        <w:t>츩瞡㭋爲墘洭⵾싂쉭溮瀭媬⛂숪넽犱</w:t>
      </w:r>
      <w:r>
        <w:rPr/>
        <w:t>⡮</w:t>
      </w:r>
      <w:r>
        <w:rPr/>
        <w:t>㙑縦䱍⏂婸獒䪡㪩柂顒母㥗㙢勃ꅈ㌶㨭䁺硎噙㉦ㅲ䈻㴩뽀䮘써皏⥎뭋剆⿂쉑卭걵㙯컂灶␣吮</w:t>
      </w:r>
      <w:r>
        <w:rPr/>
        <w:t>⢡</w:t>
      </w:r>
      <w:r>
        <w:rPr/>
        <w:t>⼳喡ꍱ煔扐廍뮩숯䭖剳䙧伥串玬㐽忂⨺漪䱩㔺슘숭慒숨併ꍨ깑犡礰癰䘴㫂ㄊ쉷由摨启뼥걺싂쉹䦬</w:t>
      </w:r>
      <w:r>
        <w:rPr/>
        <w:t>ꕪ</w:t>
      </w:r>
      <w:r>
        <w:rPr/>
        <w:t>橧ぺ呓숹サ㐽坞匷♎歕矂䳍㴽걕</w:t>
      </w:r>
      <w:r>
        <w:rPr/>
        <w:t>ⵐ</w:t>
      </w:r>
      <w:r>
        <w:rPr/>
        <w:t>繪怣㌯你┲䈪伱户쉶吻깙⹏숺䜶榬▩硍稭䩡쉰슡癞㓂㴬沏쵫嚱䟂汵题뭇摓넲伩䵔⒩⨵捣⍤ꆩ䥏癵刨栤澥䔦没睈柎桎楅ꌬ哂匬겮쉌牢殣睆埂숪硗㝰쉳쌯䑚숨쉋牌㝒╅쉃乷㋂污칑削</w:t>
      </w:r>
      <w:r>
        <w:rPr/>
        <w:t>⢻</w:t>
      </w:r>
      <w:r>
        <w:rPr/>
        <w:t>ㅏ嚻㟎䔩刹䬶슏強䭱婶竂媵㍺砦㩢娦㡒</w:t>
      </w:r>
      <w:r>
        <w:rPr/>
        <w:t>⣂</w:t>
      </w:r>
      <w:r>
        <w:rPr/>
        <w:t>噎䯂䉾갮䡨奺쉋獾沱⭦帣䐻♁싂硰⭚쉰ꌲ攸係쉟幢珃ひ</w:t>
      </w:r>
      <w:r>
        <w:rPr/>
        <w:t>ⵣ</w:t>
      </w:r>
      <w:r>
        <w:rPr/>
        <w:t>勂坓奐㥞䕔㡗䄳쉁쉁╃䄸䫂刺睆曂䱱坡頴㕘燂䃂剶幸擂牪⩂奬抮⑇汧顨匵쉲兒䝟䁈습倴䭄䍖㙤剡깎☷╓䌭⭅⑫䎣橐㡩彊⭵ヂ쉶⭕╅摬숪쉗㮥泂썸⩆䏃</w:t>
      </w:r>
      <w:r>
        <w:rPr/>
        <w:t>ⵯ</w:t>
      </w:r>
      <w:r>
        <w:rPr/>
        <w:t>촷恈</w:t>
      </w:r>
      <w:r>
        <w:rPr/>
        <w:t>ꥁ</w:t>
      </w:r>
      <w:r>
        <w:rPr/>
        <w:t>⡨⥂</w:t>
      </w:r>
      <w:r>
        <w:rPr/>
        <w:t>だ</w:t>
      </w:r>
      <w:r>
        <w:rPr/>
        <w:t>ⱚ⪩</w:t>
      </w:r>
      <w:r>
        <w:rPr/>
        <w:t>쉊䐣</w:t>
      </w:r>
      <w:r>
        <w:rPr/>
        <w:t>ꥍ</w:t>
      </w:r>
      <w:r>
        <w:rPr/>
        <w:t>晲쉯㪮쉕㛍싂⌭挦汕䜬슏竂辩숷剷兹⩠嘵⴦䕉浮㢻쉈䱖⨳彶喥䝘㥬桥璏卋㡶⹀ꌴ⍪갦䱖㬸柂噦㤦䍹䍁</w:t>
      </w:r>
      <w:r>
        <w:rPr/>
        <w:t>⡔</w:t>
      </w:r>
      <w:r>
        <w:rPr/>
        <w:t>潖湒깏呞焥焰嚬쉬凂</w:t>
      </w:r>
      <w:r>
        <w:rPr/>
        <w:t>⡘</w:t>
      </w:r>
      <w:r>
        <w:rPr/>
        <w:t>嘸浑楩恇䕷ㅀ䑞㜪갽썚䩲戩⧂杇䞩拍㇃硲慟쉀摅ㅷㅈ稳湞䜥쉀놡쉣噈㝬쉺䭧奆ꅙ䩙䣂컂昵䍓⤽䍣쉂硰쉀䁟㡰轀䐹佢ㄻ⤸奲夦汰坩䴻䋂晢恕娳恙䴩숬係䭤咮壍㔦⍌淂癒䲏</w:t>
      </w:r>
      <w:r>
        <w:rPr/>
        <w:t>ꕐ</w:t>
      </w:r>
      <w:r>
        <w:rPr/>
        <w:t>껍判慭</w:t>
      </w:r>
      <w:r>
        <w:rPr/>
        <w:t>ⱒ⌨</w:t>
      </w:r>
      <w:r>
        <w:rPr/>
        <w:t>旂⺱䁈쉔䙬䁈獏兘쵊꥖桠</w:t>
      </w:r>
      <w:r>
        <w:rPr/>
        <w:t>ꕤ</w:t>
      </w:r>
      <w:r>
        <w:rPr/>
        <w:t>敳썭殡ㅭ䱸獨琱燂倭⛍頦쉔쉌祮ꏂ捉湗㴬</w:t>
      </w:r>
      <w:r>
        <w:rPr/>
        <w:t>ꔶ</w:t>
      </w:r>
      <w:r>
        <w:rPr/>
        <w:t>쉚㢬晡긤坬䵍䅩</w:t>
      </w:r>
      <w:r>
        <w:rPr/>
        <w:t>ꤪ⤣</w:t>
      </w:r>
      <w:r>
        <w:rPr/>
        <w:t>숦㞘ぞ쉘⭯潠뭰쉫넽䠽䑨倪䱔潨⨪㝊⧂쉢轾</w:t>
      </w:r>
      <w:r>
        <w:rPr/>
        <w:t>ⵃ</w:t>
      </w:r>
      <w:r>
        <w:rPr/>
        <w:t>믂畩㍟灁瀺쉍䐩杭䙆촴넬係琱嘸⍢쉔界㕏揂䉌</w:t>
      </w:r>
      <w:r>
        <w:rPr/>
        <w:t>ⵋ</w:t>
      </w:r>
      <w:r>
        <w:rPr/>
        <w:t>㏂妿⏂煶灭싂礪☴嚬쉺婔乃ꥷ㴭ꅊ楧䉟〩批氫敤⽑⮏⥠桫쉀擂纵全轃熘슩磂㋂種で⪱ꅏ쉟䡏쉘堬猫</w:t>
      </w:r>
      <w:r>
        <w:rPr/>
        <w:t>ⵆ</w:t>
      </w:r>
      <w:r>
        <w:rPr/>
        <w:t>⽷㌳昳⍭䍶癟浺쉔垩棂캵⽲㵀畳</w:t>
      </w:r>
      <w:r>
        <w:rPr/>
        <w:t>ꕪ</w:t>
      </w:r>
      <w:r>
        <w:rPr/>
        <w:t>㭞倹넪땶㉦熥掬㛂⩣刯恇슩祟䙢⸊幩ㅮ촩⪩㜻㥦ꥲ橤䡖唰</w:t>
      </w:r>
      <w:r>
        <w:rPr/>
        <w:t>ⱶ</w:t>
      </w:r>
      <w:r>
        <w:rPr/>
        <w:t>녺썕긪쵅偭呂㥡</w:t>
      </w:r>
      <w:r>
        <w:rPr/>
        <w:t>ⱖ</w:t>
      </w:r>
      <w:r>
        <w:rPr/>
        <w:t>椷卯䃂灪瞱䭮㬻ꥭ䐹慾唳硺숭䂻䎿숨䘲繧轞䄸쉞</w:t>
      </w:r>
      <w:r>
        <w:rPr/>
        <w:t>⡞</w:t>
      </w:r>
      <w:r>
        <w:rPr/>
        <w:t>楾䘦溻塧쵤灌璣皱眥姃슿㩠⍇쉙畎濂埃湂伭牘斏칣㑓潴⭋枥繳甯幰纵⸴喘媩䒻媻</w:t>
      </w:r>
      <w:r>
        <w:rPr/>
        <w:t>ꦩ</w:t>
      </w:r>
      <w:r>
        <w:rPr/>
        <w:t>쉈꺥╱⻂瘫散ぶぎ琱⑇婥牡硕䊣牲琬妮愫⥑䁤啅㡰</w:t>
      </w:r>
      <w:r>
        <w:rPr/>
        <w:t>ꤻ</w:t>
      </w:r>
      <w:r>
        <w:rPr/>
        <w:t>䩂揂楐⹸⻂♥쉬䰳</w:t>
      </w:r>
      <w:r>
        <w:rPr/>
        <w:t>ꥂ</w:t>
      </w:r>
      <w:r>
        <w:rPr/>
        <w:t>ꍒ䎏櫂汊⯎쌮顄⩇秂䛂싂⫃㦩숸婀쉴⏂㣂싂䙴摁恡⹢</w:t>
      </w:r>
      <w:r>
        <w:rPr/>
        <w:t>Ⱖ</w:t>
      </w:r>
      <w:r>
        <w:rPr/>
        <w:t>漪뭕磂ꥠ吪劮껂쉬垬攪启ꥸ帱磂</w:t>
      </w:r>
      <w:r>
        <w:rPr/>
        <w:t>ꦬ</w:t>
      </w:r>
      <w:r>
        <w:rPr/>
        <w:t>坟䝊浄⭚塙湹</w:t>
      </w:r>
      <w:r>
        <w:rPr/>
        <w:t>ꕅ</w:t>
      </w:r>
      <w:r>
        <w:rPr/>
        <w:t>䕫캡</w:t>
      </w:r>
      <w:r>
        <w:rPr/>
        <w:t>⡔</w:t>
      </w:r>
      <w:r>
        <w:rPr/>
        <w:t>勍㚮츫沩て睫ぉ뭤㦣摱剈䭋싂</w:t>
      </w:r>
      <w:r>
        <w:rPr/>
        <w:t>ꥂ</w:t>
      </w:r>
      <w:r>
        <w:rPr/>
        <w:t>㎻곂㩷攨湩䴦碱㍗淂쉟㑱撱⩱顾뮩㣂睾⽉楘歉墵긱ꇂ偐顲</w:t>
      </w:r>
      <w:r>
        <w:rPr/>
        <w:t>⠺</w:t>
      </w:r>
      <w:r>
        <w:rPr/>
        <w:t>쉸쉧</w:t>
      </w:r>
      <w:r>
        <w:rPr/>
        <w:t>ꕹ</w:t>
      </w:r>
      <w:r>
        <w:rPr/>
        <w:t>Ⱳ</w:t>
      </w:r>
      <w:r>
        <w:rPr/>
        <w:t>硩㉘晬棂칧顲檣瑪Ⓜꆻ싂窱⥺盂潵媡彁</w:t>
      </w:r>
      <w:r>
        <w:rPr/>
        <w:t>ⷃ</w:t>
      </w:r>
      <w:r>
        <w:rPr/>
        <w:t>㟂슏佪ꄥ䫂疣⽓㖱䥏犣㥢拂琳儰꥖숵亩⿂갸쉑길⭹㑌믂僂슿䡅轺佳㧍㶘厱数䑰梩뭷祗㮮㐩㌱䉍佤䍍⑆싎㩯</w:t>
      </w:r>
      <w:r>
        <w:rPr/>
        <w:t>ⱍ⎩♰⍈</w:t>
      </w:r>
      <w:r>
        <w:rPr/>
        <w:t>励䝓祫湨愹欹⧂捶柂ꍖ你愲磂盂</w:t>
      </w:r>
      <w:r>
        <w:rPr/>
        <w:t>ꦿ</w:t>
      </w:r>
      <w:r>
        <w:rPr/>
        <w:t>䁶⩭</w:t>
      </w:r>
      <w:r>
        <w:rPr/>
        <w:t>ⵏ</w:t>
      </w:r>
      <w:r>
        <w:rPr/>
        <w:t>쉣썘澘晘쉑컂嘬ㅭ칄쵀㏃伵⍲</w:t>
      </w:r>
      <w:r>
        <w:rPr/>
        <w:t>⡁</w:t>
      </w:r>
      <w:r>
        <w:rPr/>
        <w:t>啦皱电ゥ朷䅉슩顙쉲⥎꥾␪摠쉇╶◂㥴噚㤲矂挶㐨땘⩹</w:t>
      </w:r>
      <w:r>
        <w:rPr/>
        <w:t>ꤣꤱ</w:t>
      </w:r>
      <w:r>
        <w:rPr/>
        <w:t>挰ꍨ</w:t>
      </w:r>
      <w:r>
        <w:rPr/>
        <w:t>ꕬ</w:t>
      </w:r>
      <w:r>
        <w:rPr/>
        <w:t>睚䜰㙦曂㢩塭쉉祮帳뽱䱫䭃⑷坨㈥䝱㊵캬⩭㵕쉞捲媏⩐</w:t>
      </w:r>
      <w:r>
        <w:rPr/>
        <w:t>⠥</w:t>
      </w:r>
      <w:r>
        <w:rPr/>
        <w:t>囂숴顖䖵⻂♎▩婄</w:t>
      </w:r>
      <w:r>
        <w:rPr/>
        <w:t>ꤣ</w:t>
      </w:r>
      <w:r>
        <w:rPr/>
        <w:t>䈩敢本쉗忍㘬㭙㥠㇂桙䂥噗</w:t>
      </w:r>
      <w:r>
        <w:rPr/>
        <w:t>Ⱓ</w:t>
      </w:r>
      <w:r>
        <w:rPr/>
        <w:t>㴵쉘爪</w:t>
      </w:r>
      <w:r>
        <w:rPr/>
        <w:t>ꤰ</w:t>
      </w:r>
      <w:r>
        <w:rPr/>
        <w:t>敃䃂䥦슘쏂懎䝆穞䝳쉠</w:t>
      </w:r>
      <w:r>
        <w:rPr/>
        <w:t>ⴹ</w:t>
      </w:r>
      <w:r>
        <w:rPr/>
        <w:t>潃戹颩㣂㢿乗㙂塱㭏ぇ嘷啶姃刭橴歟㞿煔ꍍ䀮⩟⹞獧䐥ㅴ㍃㙞礦䷂劘轃恌䇂仂䥇싂쉅㐦☥숣獢䌱䱄㪬瑭⩟걮户噥朰晗輸㥏슩楷쉣倳쉂樭剄췂㐵瑎숷</w:t>
      </w:r>
      <w:r>
        <w:rPr/>
        <w:t>ꤤ</w:t>
      </w:r>
      <w:r>
        <w:rPr/>
        <w:t>䑏⭅</w:t>
      </w:r>
      <w:r>
        <w:rPr/>
        <w:t>ꥐ</w:t>
      </w:r>
      <w:r>
        <w:rPr/>
        <w:t>㇂参繆㡓䏍⩓㥥쉖䑬쉪娦璏剃쎩◂쵂뭰呑㉏歞偯䳂轌獬⾘慈㠭徱䧂㤭䢣兒圫䤹</w:t>
      </w:r>
      <w:r>
        <w:rPr/>
        <w:t>⡦</w:t>
      </w:r>
      <w:r>
        <w:rPr/>
        <w:t>仂爰㉦㝤쉚슣䕐쎵쵅畳ꍯ帪슏咩ꥸ樊迍컂弱쉄涱栺禡㪥塥쏂쏍ㅀ⍭싂彘뽎쉔䱡汹⥉⬭殏瀭䣂◂숫く㥱䣂숯姂䥃</w:t>
      </w:r>
      <w:r>
        <w:rPr/>
        <w:t>⠵</w:t>
      </w:r>
      <w:r>
        <w:rPr/>
        <w:t>懂䨶슩轞沱⫂㧂歁䦏彃ㅷ츩㯂㌻뭤걊</w:t>
      </w:r>
      <w:r>
        <w:rPr/>
        <w:t>ꕌ</w:t>
      </w:r>
      <w:r>
        <w:rPr/>
        <w:t>䆏ㅉ牀啩싂껂婌㑢㭅去䕙硖晱쉕䬬玬搳㌰摥礪体栨圪捕渷ㅘⓂ䁒噑兖⫂幺䡧䊵ꍢ␻繖⑁慾⌣柎䉤捃싂㝁浥⥁㡵弳㥸汎</w:t>
      </w:r>
      <w:r>
        <w:rPr/>
        <w:t>ꥌ</w:t>
      </w:r>
      <w:r>
        <w:rPr/>
        <w:t>싍婠䤪ノ㗂슱塎녲瓂㔪㑙㉊䰰卬歫启뭭穎ㄯꍌ⒏䙈䕩쵦偕撏쉌⿂塣⩇偺㑷祖</w:t>
      </w:r>
      <w:r>
        <w:rPr/>
        <w:t>ꤹ</w:t>
      </w:r>
      <w:r>
        <w:rPr/>
        <w:t>䍓䦩杪걟숽杏땴</w:t>
      </w:r>
      <w:r>
        <w:rPr/>
        <w:t>ⱍ</w:t>
      </w:r>
      <w:r>
        <w:rPr/>
        <w:t>璮쉂噷撏氥䧃䅢⥳Ⓜ㍴典⵨숽枘换⬯⩚쉟㵠丵숭걐洪杴母牷旂㗂㐪쉪⨶祖썑坪숭晱噃歡幷疿怫칩㴪㷎彙쉲䁪繘燂⨵㭅쉖䡦妻숹づ塣离䁹䉦顲未ꌬ旂⬰熘ꎱ묱㩞塒侘춣ꍘ칣捃䂥㕊辮摚㵪潠ꍈ⫍敇昻┦䭆⹊쉅䅥䁔睪☸弪㌵湇畮烍㚏䗂煅畺⿍ㅟ儥穴뭾⭸䜻䟃⒩␸㡲汏䂱䅆杩싂䁘汁㩃椹䔱风ꥠ䵓䅬樱䕕쉴䠳</w:t>
      </w:r>
      <w:r>
        <w:rPr/>
        <w:t>⠤</w:t>
      </w:r>
      <w:r>
        <w:rPr/>
        <w:t>갱쉡摋匪楳媿䝢㝑쉉㣂㥄땏彠싎⽶捞ꌣㅳ䖻毂㴨쉐橹壂娹执䒱種㥀厬</w:t>
      </w:r>
      <w:r>
        <w:rPr/>
        <w:t>ꕖ</w:t>
      </w:r>
      <w:r>
        <w:rPr/>
        <w:t>憣싂㚘</w:t>
      </w:r>
      <w:r>
        <w:rPr/>
        <w:t>꥟꧂</w:t>
      </w:r>
      <w:r>
        <w:rPr/>
        <w:t>顱뮥僂쉮</w:t>
      </w:r>
      <w:r>
        <w:rPr/>
        <w:t>ꤪ</w:t>
      </w:r>
      <w:r>
        <w:rPr/>
        <w:t>吵㑮橮徘쉥䝑쉧쉙也䈦佉ꌳ숵块䝴뭐䂵晡</w:t>
      </w:r>
      <w:r>
        <w:rPr/>
        <w:t>ⲏ</w:t>
      </w:r>
      <w:r>
        <w:rPr/>
        <w:t>惂䙥═㋂濂뽵䓂⩩걒뽢剁㍐땳놣捗㡗</w:t>
      </w:r>
      <w:r>
        <w:rPr/>
        <w:t>⡘</w:t>
      </w:r>
      <w:r>
        <w:rPr/>
        <w:t>䑸⭫쉾⭕䝍矂娽⽥슩攱䅄☳墬䴥긷扫╇庣쉌佥墥⭧縴쉋⭌⩚轈슿䍶╮憬㦣䱫十쉡硑䘱쉴㠳檘橱♍㘤䥠擂</w:t>
      </w:r>
      <w:r>
        <w:rPr/>
        <w:t>⢏</w:t>
      </w:r>
      <w:r>
        <w:rPr/>
        <w:t>痂ꆿ㢱檱涩剏璵䉃礻婗⩍⭈矂뭲昶廂楩橲場쵶䅯䥕ㅹ쉾ㄹ⨣ꄥ걹</w:t>
      </w:r>
      <w:r>
        <w:rPr/>
        <w:t>ꔷ</w:t>
      </w:r>
      <w:r>
        <w:rPr/>
        <w:t>杪杶潩슥曂뭊䕮确樫硢瓂숥輣顈⽹窥</w:t>
      </w:r>
      <w:r>
        <w:rPr/>
        <w:t>꤭</w:t>
      </w:r>
      <w:r>
        <w:rPr/>
        <w:t>永嫂</w:t>
      </w:r>
      <w:r>
        <w:rPr/>
        <w:t>ꔶ</w:t>
      </w:r>
      <w:r>
        <w:rPr/>
        <w:t>䜥奩㈪⯂畗塎⍘썄쉃䀳畠怫䱊ㅬ溩䭙⩷⩎갷␫洪</w:t>
      </w:r>
      <w:r>
        <w:rPr/>
        <w:t>ⵖ</w:t>
      </w:r>
      <w:r>
        <w:rPr/>
        <w:t>싂䨸狍犥䑋㙸⥮烂睖彣충숻쌭쉁㯂</w:t>
      </w:r>
      <w:r>
        <w:rPr/>
        <w:t>⡓</w:t>
      </w:r>
      <w:r>
        <w:rPr/>
        <w:t>䡱奩縲恱䉚涵㨨瓍▮杢眦뇍疩슏偒坳呶湧ご〶쵓䉁䉾쉓槂弊燂⏂棂╀潧ꅩ爻歑⹃牕呩坶⚮썟칬䍚䥎㑈姂术恹厵牥녪쉓潫</w:t>
      </w:r>
      <w:r>
        <w:rPr/>
        <w:t>ꕁ</w:t>
      </w:r>
      <w:r>
        <w:rPr/>
        <w:t>쉨䰵⩑ꍥ쌱偰숥ꅉ숬婵䝦⩣啷匹⮿縸䭋伨⫃츣숫污䢡㠷쉙喥便氩㥏⹶繪숺滂䕌㙢싂坆䨦쎘甸乫⍐爪䥶焣灁〩䅾異쉊汉숭主충䩊㤸愯췂㕲</w:t>
      </w:r>
      <w:r>
        <w:rPr/>
        <w:t>ⱇ</w:t>
      </w:r>
      <w:r>
        <w:rPr/>
        <w:t>䖏䅤呶㝡瑉뼨癁㎩汘䡾橚㦩䤴偞쵴唳坦犱쉊㔽狂䄶迂䷂婟㭧嘩㤣氭⪩祯䡋䄸싂╒㚩땎쉉ꌶ䓍⸪ㅕ䑈儽亣轾繤ㅤ땎杍</w:t>
      </w:r>
      <w:r>
        <w:rPr/>
        <w:t>ⱆ</w:t>
      </w:r>
      <w:r>
        <w:rPr/>
        <w:t>䔨䬩䝎渲⯂偸㑬⑗涵玥㍟슥뽕硃硊㶱瓂杶⭠㙢숴槂칭♳♕奫䬫攭䉕㑥</w:t>
      </w:r>
      <w:r>
        <w:rPr/>
        <w:t>ꕉ</w:t>
      </w:r>
      <w:r>
        <w:rPr/>
        <w:t>䴤떿䐴淂轟祒䢥</w:t>
      </w:r>
      <w:r>
        <w:rPr/>
        <w:t>⡐</w:t>
      </w:r>
      <w:r>
        <w:rPr/>
        <w:t>䱲晌毂</w:t>
      </w:r>
      <w:r>
        <w:rPr/>
        <w:t>꤯</w:t>
      </w:r>
      <w:r>
        <w:rPr/>
        <w:t>睱㙷欲㘦땬彩䡓뽁⹒⭸걣㍆뇃</w:t>
      </w:r>
      <w:r>
        <w:rPr/>
        <w:t>ⱸ</w:t>
      </w:r>
      <w:r>
        <w:rPr/>
        <w:t>囂䥳䬯㌪彃氽㵐潲勎깆⸵頯娯昮䡤匣㌴ꍲ⦥轓洬㯂䅐晭</w:t>
      </w:r>
      <w:r>
        <w:rPr/>
        <w:t>ⱌ</w:t>
      </w:r>
      <w:r>
        <w:rPr/>
        <w:t>䍅⩀⌴ꆩ⨪啯쉴⮣䀣⽸碻⽦穦柂䂵兦</w:t>
      </w:r>
      <w:r>
        <w:rPr/>
        <w:t>ⵟ</w:t>
      </w:r>
      <w:r>
        <w:rPr/>
        <w:t>橗圷䐯䑁╄窻瀥뭅楴䴸㙏㝰①慂䙺䈽㷂</w:t>
      </w:r>
      <w:r>
        <w:rPr/>
        <w:t>⡐</w:t>
      </w:r>
      <w:r>
        <w:rPr/>
        <w:t>滂쉸略䴴ꍠ䔣乓䥳䍵㤤係쉺묫碣牟恂⑍橫쌪</w:t>
      </w:r>
      <w:r>
        <w:rPr/>
        <w:t>⣂</w:t>
      </w:r>
      <w:r>
        <w:rPr/>
        <w:t>싂圸卟猺䱴彌㞩㖣ꅠ䴶⬤숳⨪坓䌸佩</w:t>
      </w:r>
      <w:r>
        <w:rPr/>
        <w:t>⡳⎏</w:t>
      </w:r>
      <w:r>
        <w:rPr/>
        <w:t>䴳䉥쉭癔暏仂䔽쉸沵긻⏂䕙竂춱</w:t>
      </w:r>
      <w:r>
        <w:rPr/>
        <w:t>⠨꥗</w:t>
      </w:r>
      <w:r>
        <w:rPr/>
        <w:t>昳夻⩙㉟ꥥ飂䭉渣吻♱</w:t>
      </w:r>
      <w:r>
        <w:rPr/>
        <w:t>ꕐ</w:t>
      </w:r>
      <w:r>
        <w:rPr/>
        <w:t>⣂</w:t>
      </w:r>
      <w:r>
        <w:rPr/>
        <w:t>䨦礯䞏瓂䝉䄷祫䜵乗慨嗂䯂穎牶婕䍠㙡컂☹䕇怦䇂辡ꄤ轹侣카廃楏繤歖㌥捸⎏</w:t>
      </w:r>
      <w:r>
        <w:rPr/>
        <w:t>ꕉ</w:t>
      </w:r>
      <w:r>
        <w:rPr/>
        <w:t>椬</w:t>
      </w:r>
      <w:r>
        <w:rPr/>
        <w:t>ꤴ</w:t>
      </w:r>
      <w:r>
        <w:rPr/>
        <w:t>䢏숫싂娲걪搤噮㉱浾썌幕折깹㵸掏䚏彁㐯䘮琭夽쉋潏瑢㈤꥕斱뽍뭡뭟䅨穎倴瀴㛂⨯⩀呹䍠暡뼥䥰佁㘷</w:t>
      </w:r>
      <w:r>
        <w:rPr/>
        <w:t>ⴲ</w:t>
      </w:r>
      <w:r>
        <w:rPr/>
        <w:t>䐴晅晤漪䥃쉞潢䅀硔娷</w:t>
      </w:r>
      <w:r>
        <w:rPr/>
        <w:t>⡫</w:t>
      </w:r>
      <w:r>
        <w:rPr/>
        <w:t>䭋䭓敟㝮㕩䥍긷惂䎏輤柂꥗ꌣ坠㥵祖株쉍⧂潠僂欯獐긨敘渰渵橊䉸祠㛂쉊숯㬰幒㐷收な⩊⎱ꅧ伵䀯獩輰⽟땋ꅾ숯칷</w:t>
      </w:r>
      <w:r>
        <w:rPr/>
        <w:t>ꥀ</w:t>
      </w:r>
      <w:r>
        <w:rPr/>
        <w:t>䭏쉍㐻쉶丱娻ꥦ゘쉺䃎⸺</w:t>
      </w:r>
      <w:r>
        <w:rPr/>
        <w:t>ꥃ</w:t>
      </w:r>
      <w:r>
        <w:rPr/>
        <w:t>쉍奸湆兲갽䒿獳㭷穬㋂㷃쉧㗂刲旂塎湅䴬䈩㇂갹ꄫ⥇剙囍쉉깎ꥸ䐲帺⵬㭕栨⽘吊幒乬䡤獥垿䣂㩠咣庱轰之ꥺ侻迂䔤☮䳍兪睦숩捀泂⫂⮘徻</w:t>
      </w:r>
      <w:r>
        <w:rPr/>
        <w:t>ꕢ</w:t>
      </w:r>
      <w:r>
        <w:rPr/>
        <w:t>⡇</w:t>
      </w:r>
      <w:r>
        <w:rPr/>
        <w:t>神䯂</w:t>
      </w:r>
      <w:r>
        <w:rPr/>
        <w:t>Ⳃ</w:t>
      </w:r>
      <w:r>
        <w:rPr/>
        <w:t>䅔ꥪ㚮ㅰ</w:t>
      </w:r>
      <w:r>
        <w:rPr/>
        <w:t>⡺</w:t>
      </w:r>
      <w:r>
        <w:rPr/>
        <w:t>礮䔭숮걑슮⨪唤梬ㅩ껂◂㥐睉繌熵嘦恕䩧㕶䑞䲥颏戬㡏㩨䅀澘㤣</w:t>
      </w:r>
      <w:r>
        <w:rPr/>
        <w:t>ꥏ</w:t>
      </w:r>
      <w:r>
        <w:rPr/>
        <w:t>ⱇ</w:t>
      </w:r>
      <w:r>
        <w:rPr/>
        <w:t>걭倪䪩⩍潐㥮</w:t>
      </w:r>
      <w:r>
        <w:rPr/>
        <w:t>ⱃ</w:t>
      </w:r>
      <w:r>
        <w:rPr/>
        <w:t>깰晾쉖</w:t>
      </w:r>
      <w:r>
        <w:rPr/>
        <w:t>ⱒ</w:t>
      </w:r>
      <w:r>
        <w:rPr/>
        <w:t>怳䩷췂쉥欭呶</w:t>
      </w:r>
      <w:r>
        <w:rPr/>
        <w:t>⡧</w:t>
      </w:r>
      <w:r>
        <w:rPr/>
        <w:t>搻쉰穱㭟㗂⬯㧂</w:t>
      </w:r>
      <w:r>
        <w:rPr/>
        <w:t>Ⱓ</w:t>
      </w:r>
      <w:r>
        <w:rPr/>
        <w:t>깆⬹䉘硘繋昨</w:t>
      </w:r>
      <w:r>
        <w:rPr/>
        <w:t>ꕭ</w:t>
      </w:r>
      <w:r>
        <w:rPr/>
        <w:t>敯㷂碣唬弥</w:t>
      </w:r>
      <w:r>
        <w:rPr/>
        <w:t>ꕲ</w:t>
      </w:r>
      <w:r>
        <w:rPr/>
        <w:t>ꎩ䕆ꍙ⥂칲㭄枩穮捧⼣䘺╩䌣䤪唹㵪捒◂矂湅䶩⽉숳妣扢</w:t>
      </w:r>
      <w:r>
        <w:rPr/>
        <w:t>ꔪ</w:t>
      </w:r>
      <w:r>
        <w:rPr/>
        <w:t>㡓䝸㯂ꌲ售갮䜸敤娹⨫潪</w:t>
      </w:r>
      <w:r>
        <w:rPr/>
        <w:t>ꗂ</w:t>
      </w:r>
      <w:r>
        <w:rPr/>
        <w:t>八㬸㶣畂ꍲ쉖惂㠻扗烂ꍹㄽ쉧䥄싍母䍙㙧滂廂䱪傮ヂ⨥縰㌩帽朣슮꥚䙠㮘썐景渦哂⩺숣悻䁞頣⩦</w:t>
      </w:r>
      <w:r>
        <w:rPr/>
        <w:t>ⱀ</w:t>
      </w:r>
      <w:r>
        <w:rPr/>
        <w:t>걖쉚숫捏槂뿂쉪噦썏唨땅</w:t>
      </w:r>
      <w:r>
        <w:rPr/>
        <w:t>Ⱙ┶</w:t>
      </w:r>
      <w:r>
        <w:rPr/>
        <w:t>싎反⽬⦬습甩刦兖㩢숩祮禡息⥢䛂烂䱞涻ㄳ撣䧂싂䜵啍曍㕀싂䍧晍乧싂练甽縷⸳攲㓂쎬䔨䇂⨵啦潉帣Ⓧ⩷埂숱슬⍩側䉋쉀쉢㡴楾䓎</w:t>
      </w:r>
      <w:r>
        <w:rPr/>
        <w:t>ⰷ</w:t>
      </w:r>
      <w:r>
        <w:rPr/>
        <w:t>䲿딽쵐㵔㝦悵㡖櫂쉠張睖䍣㕚⌸ㅬ甹癇⧂䥉姃䅓㝬싂敏掵떏憘根㬷刻啹桪䅔稱</w:t>
      </w:r>
      <w:r>
        <w:rPr/>
        <w:t>Ⱖ</w:t>
      </w:r>
      <w:r>
        <w:rPr/>
        <w:t>ⵂ</w:t>
      </w:r>
      <w:r>
        <w:rPr/>
        <w:t>㶿塇纩쵱䨵㍷㋂쉭婙숫䘲瘯츰䙕䍥쉡갸䕈꥚顟嫂䵄摫橳睶匷䅔숳䆿ꄱ숺␸匬숮眴㢮捕숬</w:t>
      </w:r>
      <w:r>
        <w:rPr/>
        <w:t>ꤩ</w:t>
      </w:r>
      <w:r>
        <w:rPr/>
        <w:t>䙢噸ㅋ믂痂㭅汰쉬晃⩥㴪ꌪ杂⩨㞥港轎넷</w:t>
      </w:r>
      <w:r>
        <w:rPr/>
        <w:t>ꕬ</w:t>
      </w:r>
      <w:r>
        <w:rPr/>
        <w:t>昸炱敵㉨䤬穒㊩穾影㦬㡘㥳太⵵䘩㉞깯咘䙰汧깋顩殥廂杶䁨㉧䓂䡉⽡ㅃ쉍犡杪넰쉐쵔㩫</w:t>
      </w:r>
      <w:r>
        <w:rPr/>
        <w:t>⣂</w:t>
      </w:r>
      <w:r>
        <w:rPr/>
        <w:t>견뭠쉮余戨ꍫ則揂稫쉉卌沩扳睆㭖뭀癕㩲䕣㑣쉈㠪颩⥯싂썡湍썞䑢㕐㭬檡斘䭔㌺砩瘬슬䙃敃ㄨ㵣浗晠⬸䱁쉗枻䥨㵒乑甸䨵㬦穖슘䵕䵴旍堪䲻扶䱳偟䥱潄稸㭳</w:t>
      </w:r>
      <w:r>
        <w:rPr/>
        <w:t>ꔳ</w:t>
      </w:r>
      <w:r>
        <w:rPr/>
        <w:t>녋扞さ딳ぬ整獅焳䙧从넪㥃䉹秂牗佦剋煰坮䅮땅♶</w:t>
      </w:r>
      <w:r>
        <w:rPr/>
        <w:t>ꕸ</w:t>
      </w:r>
      <w:r>
        <w:rPr/>
        <w:t>婞㨳⭟狂쉚䖻묳姂㖡쌯䎱昺獕쉕顋焴払業䙒㘰쉒䙊桲焳畄㝟쉟䰩</w:t>
      </w:r>
      <w:r>
        <w:rPr/>
        <w:t>ꤽ</w:t>
      </w:r>
      <w:r>
        <w:rPr/>
        <w:t>ꍐ倊穄㎏Ⓧ歸繈姂ꍓ䭆⨵硙</w:t>
      </w:r>
      <w:r>
        <w:rPr/>
        <w:t>ⱌ</w:t>
      </w:r>
      <w:r>
        <w:rPr/>
        <w:t>䥗뭤弫抡㙋湖㤽妱⪡쉲ꅟ轷归剫縤水乔치煴啾ぉ숪䉒쉡깮䡋睉숻慊戦숪䗂䈹⹭䛍㥚揂䣍䏂顐갮ꆩ穁坢⿂稣⽭戩桐炥位懍</w:t>
      </w:r>
      <w:r>
        <w:rPr/>
        <w:t>ꤷ</w:t>
      </w:r>
      <w:r>
        <w:rPr/>
        <w:t>焻쉸㉰⛍䤴㋂乘㴴繂䡁싃呏稬烂㵎猸</w:t>
      </w:r>
      <w:r>
        <w:rPr/>
        <w:t>Ⱳ</w:t>
      </w:r>
      <w:r>
        <w:rPr/>
        <w:t>纣曂买䜪쉲噤䆱㨪⩟썸묻勍啸撻곂昱㥯弸갪㭰挺썂ꥢ䱢슩㨷⽥㘦縯琣剄咩曂</w:t>
      </w:r>
      <w:r>
        <w:rPr/>
        <w:t>ꕟ</w:t>
      </w:r>
      <w:r>
        <w:rPr/>
        <w:t>䵙㑫촥忂漪幷숣⎥潅땃㯂挤〳䊘</w:t>
      </w:r>
      <w:r>
        <w:rPr/>
        <w:t>⡭</w:t>
      </w:r>
      <w:r>
        <w:rPr/>
        <w:t>䌰쉙⚩싂潳겱儳╀師䕖噉顲⻂橉䩆稫㡮獅⹪쉂买㊿䕑㬨⽂䏂뭯参칙擂칸版숲싂뾿깧ꄮ垏祌䣂♥䒬恨䡙㡯⭱䜺ꄣ㈰ꏂ⥠潫く</w:t>
      </w:r>
      <w:r>
        <w:rPr/>
        <w:t>Ⱳ⭦</w:t>
      </w:r>
      <w:r>
        <w:rPr/>
        <w:t>濂濃渣숸拂㢵機檩栬꥗쉀卪䤫ꌷ瞘䔩啟쵄攸⎿땂쉦愫协녑䏂祵㵖╸㉡⹁⼪杂浺浚搶燃⑕뮮楖嘲ꍄ썁䬵䈯係충慰㵞㴲쉹杶쌩⛂⽰癘㑤ꅁ䬬呲</w:t>
      </w:r>
      <w:r>
        <w:rPr/>
        <w:t>ꔥ</w:t>
      </w:r>
      <w:r>
        <w:rPr/>
        <w:t>浀顥䨦숭䔶夯睨嘸顄꺡슣⭹ず㡇ꎵꆥ㡯</w:t>
      </w:r>
      <w:r>
        <w:rPr/>
        <w:t>꥓⚵</w:t>
      </w:r>
      <w:r>
        <w:rPr/>
        <w:t>熥轾⮘瑦䠺㞏걓働䩍乳琭䜭甴㉐㡊</w:t>
      </w:r>
      <w:r>
        <w:rPr/>
        <w:t>ꤽ</w:t>
      </w:r>
      <w:r>
        <w:rPr/>
        <w:t>瘮㵋摏溩坚夻쉴䅌䁘ꥤ偰迂䩲䝡䍖乀䙅匤⬺㉋形晒</w:t>
      </w:r>
      <w:r>
        <w:rPr/>
        <w:t>ⵏ</w:t>
      </w:r>
      <w:r>
        <w:rPr/>
        <w:t>뮱쉔숱⑨썉㓂噭儭슣⎮숣畍⨪쉹뼨彉㍡⥚漯숮</w:t>
      </w:r>
      <w:r>
        <w:rPr/>
        <w:t>ꕰ</w:t>
      </w:r>
      <w:r>
        <w:rPr/>
        <w:t>〳</w:t>
      </w:r>
      <w:r>
        <w:rPr/>
        <w:t>ⶮ</w:t>
      </w:r>
      <w:r>
        <w:rPr/>
        <w:t>⽞柂쉀㬭</w:t>
      </w:r>
      <w:r>
        <w:rPr/>
        <w:t>ꥇ</w:t>
      </w:r>
      <w:r>
        <w:rPr/>
        <w:t>卸╫╎쉉壂슿⚮剞숪┮숮ꅏ僂⩢猱癊䝭싂⽊䭨넬⽤䭢숻䉙姍䵩汓㵴㔻嫂⑒⪻ꇂ瑗</w:t>
      </w:r>
      <w:r>
        <w:rPr/>
        <w:t>ⴶ</w:t>
      </w:r>
      <w:r>
        <w:rPr/>
        <w:t>䩦爴䬦䬤⬬䕭稹獔♵⚵⹘噘欻顺㮘㩄뿂㫍礦稩彪燂樶啑ㅒ机扗桒䝶</w:t>
      </w:r>
      <w:r>
        <w:rPr/>
        <w:t>ⵡ</w:t>
      </w:r>
      <w:r>
        <w:rPr/>
        <w:t>䃂㌳瑺輲㵵䅢妡䈺숸渤潺扌睎橕싃</w:t>
      </w:r>
      <w:r>
        <w:rPr/>
        <w:t>ⱎ</w:t>
      </w:r>
      <w:r>
        <w:rPr/>
        <w:t>㶱浹坮瑞祳楸묭哃ヂ䪿勂</w:t>
      </w:r>
      <w:r>
        <w:rPr/>
        <w:t>ꖥ</w:t>
      </w:r>
      <w:r>
        <w:rPr/>
        <w:t>椪썆</w:t>
      </w:r>
      <w:r>
        <w:rPr/>
        <w:t>ⱋ</w:t>
      </w:r>
      <w:r>
        <w:rPr/>
        <w:t>㒬땃㝃ㄭꆿ橚牲慴걢쉆䪵격ꥰ䡚</w:t>
      </w:r>
      <w:r>
        <w:rPr/>
        <w:t>ⰹ</w:t>
      </w:r>
      <w:r>
        <w:rPr/>
        <w:t>憘⥏牣瞩兺丽䩐楎夫ꄦ慏䐩⨣㬶䖮ꆏ⸰</w:t>
      </w:r>
      <w:r>
        <w:rPr/>
        <w:t>ꕱ</w:t>
      </w:r>
      <w:r>
        <w:rPr/>
        <w:t>⡕</w:t>
      </w:r>
      <w:r>
        <w:rPr/>
        <w:t>긨猸㙱杀ガ䡋䭪☷ꆩꆥ湴䜨硊栦</w:t>
      </w:r>
      <w:r>
        <w:rPr/>
        <w:t>⢏</w:t>
      </w:r>
      <w:r>
        <w:rPr/>
        <w:t>に췂믍剎㝀㝧䕩敌项䑟䑯䨮칷⸫㜪㝍깍</w:t>
      </w:r>
      <w:r>
        <w:rPr/>
        <w:t>ꔪ</w:t>
      </w:r>
      <w:r>
        <w:rPr/>
        <w:t>䂥䍦뽭떥쵇凂䭨</w:t>
      </w:r>
      <w:r>
        <w:rPr/>
        <w:t>⡉</w:t>
      </w:r>
      <w:r>
        <w:rPr/>
        <w:t>떥奫</w:t>
      </w:r>
      <w:r>
        <w:rPr/>
        <w:t>ꕲ</w:t>
      </w:r>
      <w:r>
        <w:rPr/>
        <w:t>㦡瀤⍚☤《欺柂漶䭟⩪梵拂칂䌶뼭灞睷げ⭃弯津䴺电⩎捪啗쏍춡䕬쉠䁖㮘噑倭眪쉰㑪櫂⨵㏂쏂燂塯瑪⩕ꥥ䷂갫䉸畮깮㵬쉮橐穢江네䭡䰹▬䈩帬쉢戯瘰ꅚ輨冻檘縺숫浃㥞凂彊效춥示偸潯㭸顗繺쉯圲㒿䣂剆슮⩓亣檮嗂敮썊否顩껂䀪╀噂㡈㓂㕫⤤쉙中睸⽉ꏂ䌨爫䕱卲썏숭䪬桤⭪祊縱쉄⩊▱䋂漯⥵橠숦珍싍㍫捯歬手䥘睈숣㌣坉</w:t>
      </w:r>
      <w:r>
        <w:rPr/>
        <w:t>ⴽ</w:t>
      </w:r>
      <w:r>
        <w:rPr/>
        <w:t>頥参쉠䢮呷긷婰⨹御㔣穫뗂匩皿슡♬偗㤬䇂슬ㅍ놣䕲剉愬瑄</w:t>
      </w:r>
      <w:r>
        <w:rPr/>
        <w:t>ꤲ</w:t>
      </w:r>
      <w:r>
        <w:rPr/>
        <w:t>Ⳃ</w:t>
      </w:r>
      <w:r>
        <w:rPr/>
        <w:t>乇㝅쉵䑯猽䢩樮쉁晏懂</w:t>
      </w:r>
      <w:r>
        <w:rPr/>
        <w:t>ⵆ</w:t>
      </w:r>
      <w:r>
        <w:rPr/>
        <w:t>未嘩磂旂橺⵮䗂쵸摫湀版杵塁㪻⛎</w:t>
      </w:r>
      <w:r>
        <w:rPr/>
        <w:t>ꤰ</w:t>
      </w:r>
      <w:r>
        <w:rPr/>
        <w:t>䘯䭣偖䈻煠䂡⽎쉳㞱䵗쉠灎슩扁㬽稲湭</w:t>
      </w:r>
      <w:r>
        <w:rPr/>
        <w:t>ⱙ</w:t>
      </w:r>
      <w:r>
        <w:rPr/>
        <w:t>扨㍴堪칉╓瑙녷㪵컂</w:t>
      </w:r>
      <w:r>
        <w:rPr/>
        <w:t>⡠</w:t>
      </w:r>
      <w:r>
        <w:rPr/>
        <w:t>噐쉢</w:t>
      </w:r>
      <w:r>
        <w:rPr/>
        <w:t>ꖥ</w:t>
      </w:r>
      <w:r>
        <w:rPr/>
        <w:t>ⰹ</w:t>
      </w:r>
      <w:r>
        <w:rPr/>
        <w:t>숷晊䥉䶿㵡㕅祫㝠⨣瑩⩰쵳扂㉊汔뗂㋂</w:t>
      </w:r>
      <w:r>
        <w:rPr/>
        <w:t>ⶏ</w:t>
      </w:r>
      <w:r>
        <w:rPr/>
        <w:t>䕢䝥㬹䨻싂㒩뽐⑰믂䅙祲썇伨㌭摃쉘⵳춣㙹㝥瀦㔪嚥飂쉟⸣䭲㑦呹問⫍泂癦ꅩ䁚秂⦣狂夶畫䷂嚘稺숱擂쉾噐䠰煞䉸㭘꥚嘰</w:t>
      </w:r>
      <w:r>
        <w:rPr/>
        <w:t>⡱</w:t>
      </w:r>
      <w:r>
        <w:rPr/>
        <w:t>塹剌</w:t>
      </w:r>
      <w:r>
        <w:rPr/>
        <w:t>⡏</w:t>
      </w:r>
      <w:r>
        <w:rPr/>
        <w:t>뭯⑟栴撣然㠽榻㯍㠤뭞䊩⴪⑬顔⭹㵗瀶㩭쵚吣쉧쉋䌩㴲漽怺썸顶ꍵ㉃呬㭨䁓쉁渫◂㝃偑ㅡ地╵깇</w:t>
      </w:r>
      <w:r>
        <w:rPr/>
        <w:t>ꕯ</w:t>
      </w:r>
      <w:r>
        <w:rPr/>
        <w:t>䝴</w:t>
      </w:r>
      <w:r>
        <w:rPr/>
        <w:t>ⵢ</w:t>
      </w:r>
      <w:r>
        <w:rPr/>
        <w:t>숴凂唭樮⽰⑮䎡䵧땯风梮稭䁔</w:t>
      </w:r>
      <w:r>
        <w:rPr/>
        <w:t>ꤻ</w:t>
      </w:r>
      <w:r>
        <w:rPr/>
        <w:t>㕬쉾쉣惎呏</w:t>
      </w:r>
      <w:r>
        <w:rPr/>
        <w:t>ⵅ</w:t>
      </w:r>
      <w:r>
        <w:rPr/>
        <w:t>塯種婇橁싃剁㙮썶ㄪ塁噍䵙컂煵惂欸杳⨨</w:t>
      </w:r>
      <w:r>
        <w:rPr/>
        <w:t>Ⱙ</w:t>
      </w:r>
      <w:r>
        <w:rPr/>
        <w:t>ꔽ</w:t>
      </w:r>
      <w:r>
        <w:rPr/>
        <w:t>⽄盂怫깭坄儮㭖堨㇂묪吭睳䰶걍䥉禱儶縫⦮⹠䑲싂輲䝵廂⹗⨮刹쉸輽瓃녋싂セ㡳獹塹⨫祠兤濂亏싂㡮竂㈬劻㐭怰쉟</w:t>
      </w:r>
      <w:r>
        <w:rPr/>
        <w:t>⣂</w:t>
      </w:r>
      <w:r>
        <w:rPr/>
        <w:t>祳쵵䌸圲汢ㅚ迂止畂剖㢩奕乖쉹⨦㥚坄⹧页振ꄭ捅劬嚡祙⴩縷決呍㫂檩倲⭈㵶쉷䯂췂㵕묨煁撩祧燂ꎣ丰썋枩쉓朴剈꥔眤깬䩶⑗琫吹偨</w:t>
      </w:r>
      <w:r>
        <w:rPr/>
        <w:t>ꔮ</w:t>
      </w:r>
      <w:r>
        <w:rPr/>
        <w:t>洯䲱⩐䂘쵨睩祦</w:t>
      </w:r>
      <w:r>
        <w:rPr/>
        <w:t>ꔪ</w:t>
      </w:r>
      <w:r>
        <w:rPr/>
        <w:t>㝙曂噤䉈놩쉳뾿⼲숰䙆頊⫍䡉⪩䩯汃漽涱䈫棂剾딷숪癓䷃㞩ꏍ輮䵃䱗呶녖璬顩⻂◃堳Ⓕ乘塊䱙㝔楖甪硪쉃슩䣂牉</w:t>
      </w:r>
      <w:r>
        <w:rPr/>
        <w:t>⢩</w:t>
      </w:r>
      <w:r>
        <w:rPr/>
        <w:t>匪噭숩秂췎昻䙞併兡슱扎</w:t>
      </w:r>
      <w:r>
        <w:rPr/>
        <w:t>⠨</w:t>
      </w:r>
      <w:r>
        <w:rPr/>
        <w:t>漪⑍㉪䙂奞顖纮⤮㓂䥕平숺㥋뿂着噯㜫䀹쉑␴呅䙎啭灋杄啍㙀ぴ컂㘵쉧畃偠䅤뭱⮬⼭瑡梬⏂노䝓硰煕乧䬯瑏䪣</w:t>
      </w:r>
      <w:r>
        <w:rPr/>
        <w:t>꥟</w:t>
      </w:r>
      <w:r>
        <w:rPr/>
        <w:t>勍䝏슣辮뮮슩祍滂</w:t>
      </w:r>
      <w:r>
        <w:rPr/>
        <w:t>ꔺ</w:t>
      </w:r>
      <w:r>
        <w:rPr/>
        <w:t>杙䲣氳⭵䳂温䉓⑗疵숣啑㝁㩐䁺ꥴ</w:t>
      </w:r>
      <w:r>
        <w:rPr/>
        <w:t>ꕄ</w:t>
      </w:r>
      <w:r>
        <w:rPr/>
        <w:t>䜹쵨칁㎿䅚</w:t>
      </w:r>
      <w:r>
        <w:rPr/>
        <w:t>ꔦ</w:t>
      </w:r>
      <w:r>
        <w:rPr/>
        <w:t>㍗兕싎떱◂栤깗⨱㨽⽘儥쉾廍⥕</w:t>
      </w:r>
      <w:r>
        <w:rPr/>
        <w:t>ⰹ</w:t>
      </w:r>
      <w:r>
        <w:rPr/>
        <w:t>䆿猽䕒婈佬쉆䙷泂컂쉏⪡⫂◂䭨㠨奬甩싂䡦⨫㌵⫂摴盎䘫뭤搤싂擃攦뮣䉪䅚欪㨣</w:t>
      </w:r>
      <w:r>
        <w:rPr/>
        <w:t>⣂</w:t>
      </w:r>
      <w:r>
        <w:rPr/>
        <w:t>㡌吪楧硊の户稥䡨</w:t>
      </w:r>
      <w:r>
        <w:rPr/>
        <w:t>ꤨ</w:t>
      </w:r>
      <w:r>
        <w:rPr/>
        <w:t>慣숫卒슱㛃⩮敍㝕時숱䊏쉬昻묶갲쏂搬쉹㥧䷂淂쉸画睴晐垬⩊捋偉⍲䑠</w:t>
      </w:r>
      <w:r>
        <w:rPr/>
        <w:t>ꕋ</w:t>
      </w:r>
      <w:r>
        <w:rPr/>
        <w:t>偢⒥⽆扐窩⩪꺻噧婶ꅞ城쉤ꇂ穣숻⧍漪䁙湆</w:t>
      </w:r>
      <w:r>
        <w:rPr/>
        <w:t>⢣╳</w:t>
      </w:r>
      <w:r>
        <w:rPr/>
        <w:t>玩䗂洷天兌뭞挮潟⿂䶏滃穋㍏숦䔥摫熏㫂煁쉁圥</w:t>
      </w:r>
      <w:r>
        <w:rPr/>
        <w:t>⠮</w:t>
      </w:r>
      <w:r>
        <w:rPr/>
        <w:t>㷂딽㭹凂瘱武츭呾⪬䦮垣漣⒩㮣䗂㝁捅帮焵歱夺㭘歹樥㒿番ꅨ숦ꌨ焦权⮩䑊潒䋂睌て습⌰〉玩瘥潏칃㷎眫쉲瓂㵧潕塲⤥</w:t>
      </w:r>
      <w:r>
        <w:rPr/>
        <w:t>⣂</w:t>
      </w:r>
      <w:r>
        <w:rPr/>
        <w:t>딪㣂䍦⥞⩶䵕슱쵷场䭮䄶歉呙ꍳ숸㩌</w:t>
      </w:r>
      <w:r>
        <w:rPr/>
        <w:t>ⱴ</w:t>
      </w:r>
      <w:r>
        <w:rPr/>
        <w:t>䅶体겵</w:t>
      </w:r>
      <w:r>
        <w:rPr/>
        <w:t>⣂</w:t>
      </w:r>
      <w:r>
        <w:rPr/>
        <w:t>ꅧ媱佮ꄶ쉅</w:t>
      </w:r>
      <w:r>
        <w:rPr/>
        <w:t>ꕎ</w:t>
      </w:r>
      <w:r>
        <w:rPr/>
        <w:t>쉬哂</w:t>
      </w:r>
      <w:r>
        <w:rPr/>
        <w:t>ꕒ</w:t>
      </w:r>
      <w:r>
        <w:rPr/>
        <w:t>떻</w:t>
      </w:r>
      <w:r>
        <w:rPr/>
        <w:t>ⴻ</w:t>
      </w:r>
      <w:r>
        <w:rPr/>
        <w:t>暮灁㉌橶晷</w:t>
      </w:r>
      <w:r>
        <w:rPr/>
        <w:t>⠰</w:t>
      </w:r>
      <w:r>
        <w:rPr/>
        <w:t>䇂䢩䄤</w:t>
      </w:r>
      <w:r>
        <w:rPr/>
        <w:t>ꕱ</w:t>
      </w:r>
      <w:r>
        <w:rPr/>
        <w:t>垣杇㭏㝆湍敃⹪슮玥슘昹</w:t>
      </w:r>
      <w:r>
        <w:rPr/>
        <w:t>ꕈ</w:t>
      </w:r>
      <w:r>
        <w:rPr/>
        <w:t>瘮㠯捊ꥳ념</w:t>
      </w:r>
      <w:r>
        <w:rPr/>
        <w:t>ꖩ</w:t>
      </w:r>
      <w:r>
        <w:rPr/>
        <w:t>쉙椴淂꧎䢡슘숯䷂夳▩⍟╚숵囂⥊潌瑒㬥슥彃⍉哃슡ꅪ䙫㮏堰뽆촶㐹䮻サ⫂繓숪싂硦扱♎梵氭弹䔸㩲</w:t>
      </w:r>
      <w:r>
        <w:rPr/>
        <w:t>ꖮⵚ</w:t>
      </w:r>
      <w:r>
        <w:rPr/>
        <w:t>帪㍗灍뾩깠쉖䍕䬦浆瑰⹢⹔搤쉠啟辏⩋硊䡚⼥㩭㥸㧂爽㇂㵏㩃䅤氺⒬䥥㔨㶮䶣⍈묮䕳濂䔵噓㭢浭繉䡭㵶氦彈쉞杆ꎡ䚱砩䆱䉊䅩</w:t>
      </w:r>
      <w:r>
        <w:rPr/>
        <w:t>Ⱳ</w:t>
      </w:r>
      <w:r>
        <w:rPr/>
        <w:t>搷㮱⍨昽⩔췂婉⩪㦱渽棂矂乙⽁䍑汷㤮摠呥椤⥀姎噠壂繅㓃⹺</w:t>
      </w:r>
      <w:r>
        <w:rPr/>
        <w:t>ꥋ</w:t>
      </w:r>
      <w:r>
        <w:rPr/>
        <w:t>㙊匮</w:t>
      </w:r>
      <w:r>
        <w:rPr/>
        <w:t>ꤊ</w:t>
      </w:r>
      <w:r>
        <w:rPr/>
        <w:t>㩫쉷숮䩑は祆眰ꥵ坸䕣爤䷂䘭䑪</w:t>
      </w:r>
      <w:r>
        <w:rPr/>
        <w:t>ⴣ</w:t>
      </w:r>
      <w:r>
        <w:rPr/>
        <w:t>㩉㉏序쉫썟䨪⽷㪘瞘游帯䞱␤䕴凂꤮救</w:t>
      </w:r>
      <w:r>
        <w:rPr/>
        <w:t>ꥋ⛂</w:t>
      </w:r>
      <w:r>
        <w:rPr/>
        <w:t>䱳秂橍榥</w:t>
      </w:r>
      <w:r>
        <w:rPr/>
        <w:t>⢬</w:t>
      </w:r>
      <w:r>
        <w:rPr/>
        <w:t>杲妬炡彇뼪⥗ꌴ⪿㕟䏂䕗檿쎏쉹싂堮扞硇</w:t>
      </w:r>
      <w:r>
        <w:rPr/>
        <w:t>ꗃ</w:t>
      </w:r>
      <w:r>
        <w:rPr/>
        <w:t>唲딦坁╨堨垮ꌦ䜪䜣䄻煓㋍㩑㝟⽈Ⓜ☫抩䵃㑈쌨楕婨슩␪壂䔪縻숤썺ㅋ珂兊䙧晆杮㜳⑍匭숽疿슩㡆숽玿中乥Ⓜ</w:t>
      </w:r>
      <w:r>
        <w:rPr/>
        <w:t>ⵃ</w:t>
      </w:r>
      <w:r>
        <w:rPr/>
        <w:t>汭◂숱䝆㥢灹瑾彤桂䧎⪥墡</w:t>
      </w:r>
      <w:r>
        <w:rPr/>
        <w:t>ⱊ</w:t>
      </w:r>
      <w:r>
        <w:rPr/>
        <w:t>숬䨶걌䑃焻땀䝍輩쉀슡癚煲</w:t>
      </w:r>
      <w:r>
        <w:rPr/>
        <w:t>ꔲ</w:t>
      </w:r>
      <w:r>
        <w:rPr/>
        <w:t>娹䉐獺뮬⍚灯䄪⪥㥫쉴슩忂天╥䊣걯梵硆⥭祚␸卢</w:t>
      </w:r>
      <w:r>
        <w:rPr/>
        <w:t>ꗂ</w:t>
      </w:r>
      <w:r>
        <w:rPr/>
        <w:t>ꅤ焴灅湮침쉒䨻䉎⵶쉕䙶䨪估䑳㥧婘冘뭯⯍洦坶</w:t>
      </w:r>
      <w:r>
        <w:rPr/>
        <w:t>⣂</w:t>
      </w:r>
      <w:r>
        <w:rPr/>
        <w:t>ꍧ㶬뽪祺놮껂嘬䰪쉏숪</w:t>
      </w:r>
      <w:r>
        <w:rPr/>
        <w:t>ꕑ꤯</w:t>
      </w:r>
      <w:r>
        <w:rPr/>
        <w:t>奨痂瓂余椰걗顉戱䴯汪哂楢浙♭呓䇎摙♁칞뭍䐶⩶㕩싂㕶软喿痍쉭䝅参圽⥌카步숷⹹串ꅳ걺층甦ꌳ쉧琭⑲㥍걏祖⑊㥅숶顲싂䎣䜬呴て㵳䭋쉤悩䃂㍵쉉ㆱ쉀干偢佅猲顁㜹⍅⺩숮廂䈫潙妘⍋⺏椪썠捩䍩纣㑷䗂썘繗瓂绂쉁䯂䓂㜨杭㋂㑶圦㝟䑡쉗洵㉱⽲焫깔啓䭢坨乱㑌椥两欬獎㑸涏ꏂ橦㬰㟂穙쌯䫂当</w:t>
      </w:r>
      <w:r>
        <w:rPr/>
        <w:t>ꕶ</w:t>
      </w:r>
      <w:r>
        <w:rPr/>
        <w:t>嫂匪浹䝳兤塖㤷딥曎倵▥卖猪딪㉁써ꆵ⍥畒ꌳ彳쉸칔칹⭭僂砭慺㥋쉺쉑⿃쉣썾싂玏乱縹</w:t>
      </w:r>
      <w:r>
        <w:rPr/>
        <w:t>⡱</w:t>
      </w:r>
      <w:r>
        <w:rPr/>
        <w:t>振繊㤴딪㬸⹢湇쉒昣㵳䁡爬쉶쉚숽倶刽⭳䵆ꅉ斬ꥶ〰䫂숰</w:t>
      </w:r>
      <w:r>
        <w:rPr/>
        <w:t>⡰</w:t>
      </w:r>
      <w:r>
        <w:rPr/>
        <w:t>싂뽳노〰务櫎䑔♫㉋䶬䤮庩汭㥾㙙숸䵈숭偊朳䙬싂䘽캿쉰⸦ꥷ姃䎱쉵愹并껂坪剚磂䌨燂套껎䛎濍</w:t>
      </w:r>
      <w:r>
        <w:rPr/>
        <w:t>ꤥ⤪</w:t>
      </w:r>
      <w:r>
        <w:rPr/>
        <w:t>䂵걐쉨딥뭠塧䭋㥬䰮숤쎘嗂坏歶㉅爹嗂瘴剥䃂捴꥗</w:t>
      </w:r>
      <w:r>
        <w:rPr/>
        <w:t>ꤳ</w:t>
      </w:r>
      <w:r>
        <w:rPr/>
        <w:t>썉쉈㩨佧쉒㭁㢱泂쉓壍櫎㑳执ꍔ漬긶䄯깖焭慇숬䣂弨㡓䶻╰ꅬ</w:t>
      </w:r>
      <w:r>
        <w:rPr/>
        <w:t>ꥁ⥦</w:t>
      </w:r>
      <w:r>
        <w:rPr/>
        <w:t>䈵响쉖窏䂣쵢绂剃䅲昲敷⭙埂쉓⪩쵬쉂</w:t>
      </w:r>
      <w:r>
        <w:rPr/>
        <w:t>ꔰ</w:t>
      </w:r>
      <w:r>
        <w:rPr/>
        <w:t>싂楪</w:t>
      </w:r>
      <w:r>
        <w:rPr/>
        <w:t>ꤦ╱</w:t>
      </w:r>
      <w:r>
        <w:rPr/>
        <w:t>숲쉪╱싂輹励殮噐</w:t>
      </w:r>
      <w:r>
        <w:rPr/>
        <w:t>ꖮ</w:t>
      </w:r>
      <w:r>
        <w:rPr/>
        <w:t>唊䑈㶘⯎㔻敚䔽杊⩂き䥶쉉슥帣晚♱쉗晡䶥槂쉤깐싃睒ꄯ㡥⹬湩僂瘭쉩䚮攴쉷쉹䝗⏂숱啶㜰⭒쉊楚㝥㟃䌶坦슮䝨䩮䩄ꆩ橪煋坉슬塐⨪㒣獩䥃玬</w:t>
      </w:r>
      <w:r>
        <w:rPr/>
        <w:t>ⵆ</w:t>
      </w:r>
      <w:r>
        <w:rPr/>
        <w:t>䥱惂獳㐴㛃㉦</w:t>
      </w:r>
      <w:r>
        <w:rPr/>
        <w:t>Ⳃ</w:t>
      </w:r>
      <w:r>
        <w:rPr/>
        <w:t>싂㬭녙</w:t>
      </w:r>
      <w:r>
        <w:rPr/>
        <w:t>ⵥ</w:t>
      </w:r>
      <w:r>
        <w:rPr/>
        <w:t>ꥩ╡濂땱䡈㮱偆煫䣍䛂㎘伤␲䉓焮쉙倷柂坏㑆뭇灙乤畯䡚㩢祯쵫礯幬恊싂彑갥㴳刪䊻㉅⌦瓂䁰㉗恉쉧␯十쉌놬⭴乚啚墵⨳䉥䭀泂넯ꅯ㔴싎啱牟</w:t>
      </w:r>
      <w:r>
        <w:rPr/>
        <w:t>⡔</w:t>
      </w:r>
      <w:r>
        <w:rPr/>
        <w:t>浟祎樰걔惂奰繙뾩⶿欩㙣㒩⹱⨵穫촹쉚頯⻂숦깕춏惍긲乲⨦橚숷⽖䉯窬顶䣂汊䍯圷坤㑾敪깹</w:t>
      </w:r>
      <w:r>
        <w:rPr/>
        <w:t>ꕞ</w:t>
      </w:r>
      <w:r>
        <w:rPr/>
        <w:t>桮參㏂䭱䙆⍂⺵圪慎旂秂⿂䝂䅀促♖⬰䁯抻㫍䙆㚘㙤杨⥾朳灀뾮扎䑲㔲䒵䝀䉕凂〯塤㔪䔺㕋싂땱䍑䁢䑆䕶轫癉洺僎琽殩⹣싂㞵䭒䄸輱妣喿婗䅹쉱뾣╅䒻䗂㊥</w:t>
      </w:r>
      <w:r>
        <w:rPr/>
        <w:t>Ɽ</w:t>
      </w:r>
      <w:r>
        <w:rPr/>
        <w:t>獒㬭漭灱</w:t>
      </w:r>
      <w:r>
        <w:rPr/>
        <w:t>Ⳏ</w:t>
      </w:r>
      <w:r>
        <w:rPr/>
        <w:t>浖扟彰窘从疡睞꥘䵁惂制唬帨忂슿當⍷煑倵㝈⌸ꥨ乩䏂㑹싂矂帴</w:t>
      </w:r>
      <w:r>
        <w:rPr/>
        <w:t>Ⳃ</w:t>
      </w:r>
      <w:r>
        <w:rPr/>
        <w:t>䴨橵䙙汋⩨츫睑⸩䘰澻썰⑵喬姂쉖䣂</w:t>
      </w:r>
      <w:r>
        <w:rPr/>
        <w:t>ꥋ</w:t>
      </w:r>
      <w:r>
        <w:rPr/>
        <w:t>숤彞坶塨㍎㝞겏칤ꅪ卵勂쉋䁹徘슬凎ꌬ</w:t>
      </w:r>
      <w:r>
        <w:rPr/>
        <w:t>ꔫ┷</w:t>
      </w:r>
      <w:r>
        <w:rPr/>
        <w:t>娲䁦繖㩗潢戯㩗繗놻福傣剪䥖滂硏淃⭢牮睠뇃⩱깠츦䝷䑷㕶⭐塪禡⯂╂쉥숫䪩꥔睓滂Ⓜ彭㥸㕕猷⪩㙖嚡玡媵㑶繅丷噫㈱噈佋싂</w:t>
      </w:r>
      <w:r>
        <w:rPr/>
        <w:t>ⵒ⩔</w:t>
      </w:r>
      <w:r>
        <w:rPr/>
        <w:t>皩牌쉡楊木池呕瘩⹸쉌⹏⦡</w:t>
      </w:r>
      <w:r>
        <w:rPr/>
        <w:t>⠪</w:t>
      </w:r>
      <w:r>
        <w:rPr/>
        <w:t>쌵┭㤷䤩㮩汉㚬⼱쉘싎㙌䉷猩</w:t>
      </w:r>
      <w:r>
        <w:rPr/>
        <w:t>⠪</w:t>
      </w:r>
      <w:r>
        <w:rPr/>
        <w:t>煡㦏伲䮻智䵟ㄽ彅ꍏ⩱烂䭗䤮疥祐栩⍯眰奬䍘녴殮⵵쉰㩅⨳娨据愹线䣂㙸숪╬쉈扌奐春뾿숫侻</w:t>
      </w:r>
      <w:r>
        <w:rPr/>
        <w:t>ꥆ</w:t>
      </w:r>
      <w:r>
        <w:rPr/>
        <w:t>쉫瑡ㆻ곂畁㠴♯쵑숨曂暵彩涩㵇⨻渪쉖깑쵪稲ꎩ쉭猹㕾䙱⭓╥䅓䵫輪쉟䝹㘣㤭楢숫柂睑塥㬭</w:t>
      </w:r>
      <w:r>
        <w:rPr/>
        <w:t>ⵂ</w:t>
      </w:r>
      <w:r>
        <w:rPr/>
        <w:t>扢ꅘ㈫숽䣂⩫쵖㫂睢帣縬쉩ꅍ□숯쌵뼪顢䍎⩓ꍙ㨺槂ꥠ㔣卤䟎璩</w:t>
      </w:r>
      <w:r>
        <w:rPr/>
        <w:t>Ⰺ</w:t>
      </w:r>
      <w:r>
        <w:rPr/>
        <w:t>ぎ啶䘦噒♫盂숭犮橆仂妻</w:t>
      </w:r>
      <w:r>
        <w:rPr/>
        <w:t>ꖩ</w:t>
      </w:r>
      <w:r>
        <w:rPr/>
        <w:t>桅纱⫍畇戤쉎ガ⹈浅䝷땢煋㡓啰佋セ㥒숤䥨䅺▏矂倪佥㵪䴻浳係䱚㋍ꅂ䔶汕갹䐩⹂姂灱쉫</w:t>
      </w:r>
      <w:r>
        <w:rPr/>
        <w:t>ꤴ</w:t>
      </w:r>
      <w:r>
        <w:rPr/>
        <w:t>쉩⪘䁀琮绍仂넰卉녤㡏쉇⵳ヂ⸲忂䆵딲狂穪猫⥏㭷슻⫂渴頱儩墡뗎숸ぐ䡨⤴㜺⩗唰が帮奔⥟偪決慦싂繏믂彚㘴썆旃儵礯獹쉟挭</w:t>
      </w:r>
      <w:r>
        <w:rPr/>
        <w:t>ꤷ</w:t>
      </w:r>
      <w:r>
        <w:rPr/>
        <w:t>䪥</w:t>
      </w:r>
      <w:r>
        <w:rPr/>
        <w:t>ꥎ</w:t>
      </w:r>
      <w:r>
        <w:rPr/>
        <w:t>㦿쉇㴱祧単㧂樤숦噶</w:t>
      </w:r>
      <w:r>
        <w:rPr/>
        <w:t>ⴸꦘ</w:t>
      </w:r>
      <w:r>
        <w:rPr/>
        <w:t>堦唩琬㙈獀顆㛂剥睧㘬顉摓캡扃卲㨪</w:t>
      </w:r>
      <w:r>
        <w:rPr/>
        <w:t>ꤷꔽ</w:t>
      </w:r>
      <w:r>
        <w:rPr/>
        <w:t>⻍쏂⩨泂〴䭀ꍩ㍲婒싂㘴㥙䘤颣甥克⎩挴쉱眯⩳㏂쌣慩숺瑸庩迂</w:t>
      </w:r>
      <w:r>
        <w:rPr/>
        <w:t>⡖</w:t>
      </w:r>
      <w:r>
        <w:rPr/>
        <w:t>䈳䁴걔ㄽ␻㵭㝶歺眬㵊暮䩃䁒⑲㮡䱸否㉤偈쉤䅟쉓痂扸뿂猨〪潥䦮쉵洯樱䥎珂㑺䶩奄㥈恙晦㬰⌥愸</w:t>
      </w:r>
      <w:r>
        <w:rPr/>
        <w:t>Ɫ</w:t>
      </w:r>
      <w:r>
        <w:rPr/>
        <w:t>슩싃䛂⭭썇숤硖║僎祦쌭</w:t>
      </w:r>
      <w:r>
        <w:rPr/>
        <w:t>ⷃ</w:t>
      </w:r>
      <w:r>
        <w:rPr/>
        <w:t>쉋懃⩟㘽㘪幟桩捯牁</w:t>
      </w:r>
      <w:r>
        <w:rPr/>
        <w:t>⡹</w:t>
      </w:r>
      <w:r>
        <w:rPr/>
        <w:t>뽵堲塃佞捃딷뾥種</w:t>
      </w:r>
      <w:r>
        <w:rPr/>
        <w:t>⡔Ⲯ</w:t>
      </w:r>
      <w:r>
        <w:rPr/>
        <w:t>䶏㝾</w:t>
      </w:r>
      <w:r>
        <w:rPr/>
        <w:t>ⱱ</w:t>
      </w:r>
      <w:r>
        <w:rPr/>
        <w:t>捱景칾싂坉姂㗂</w:t>
      </w:r>
      <w:r>
        <w:rPr/>
        <w:t>⢣</w:t>
      </w:r>
      <w:r>
        <w:rPr/>
        <w:t>뿂쉢佘眶쉊슡䅨輫呎</w:t>
      </w:r>
      <w:r>
        <w:rPr/>
        <w:t>ⵙ</w:t>
      </w:r>
      <w:r>
        <w:rPr/>
        <w:t>걨䲵㭨癪䞏㔳쉚싂쉐</w:t>
      </w:r>
      <w:r>
        <w:rPr/>
        <w:t>⡬☳</w:t>
      </w:r>
      <w:r>
        <w:rPr/>
        <w:t>ꥊ</w:t>
      </w:r>
      <w:r>
        <w:rPr/>
        <w:t>䓂☪⩃㡯礰㜩瘸⑥慸쉱䕯凂轁</w:t>
      </w:r>
      <w:r>
        <w:rPr/>
        <w:t>⡀</w:t>
      </w:r>
      <w:r>
        <w:rPr/>
        <w:t>晑畂䖿琪噠瑇弹싂</w:t>
      </w:r>
      <w:r>
        <w:rPr/>
        <w:t>ꔥ</w:t>
      </w:r>
      <w:r>
        <w:rPr/>
        <w:t>坢瓂碥穸⑚唻湑仍㭁뮩쉉싂䕺獲滂</w:t>
      </w:r>
      <w:r>
        <w:rPr/>
        <w:t>꧂</w:t>
      </w:r>
      <w:r>
        <w:rPr/>
        <w:t>ㄻ◂䉺⍥⭸⴪㕐</w:t>
      </w:r>
      <w:r>
        <w:rPr/>
        <w:t>⡅</w:t>
      </w:r>
      <w:r>
        <w:rPr/>
        <w:t>轎䨫娩ㅷ쉞顔</w:t>
      </w:r>
      <w:r>
        <w:rPr/>
        <w:t>꧂</w:t>
      </w:r>
      <w:r>
        <w:rPr/>
        <w:t>䀺⍋摄⽖㥳䘦硆浴慵⌥梡⫂瘣灔幘㏍佧免㜶扡☮塲䡕⬴⹈㪣懂뇃搴姂걂썷汐뗂숽縬㛂潉갨뭒琳⹒㬴湙쉨㩞믂妥</w:t>
      </w:r>
      <w:r>
        <w:rPr/>
        <w:t>꧂</w:t>
      </w:r>
      <w:r>
        <w:rPr/>
        <w:t>㕈쉨⎥㑊⤳侥〉㮩쉭⍀㴳⍈啔梡噾サ⏂췂眳쉐塁䙊偷ォ</w:t>
      </w:r>
      <w:r>
        <w:rPr/>
        <w:t>⡨</w:t>
      </w:r>
      <w:r>
        <w:rPr/>
        <w:t>檻</w:t>
      </w:r>
      <w:r>
        <w:rPr/>
        <w:t>ꕏ</w:t>
      </w:r>
      <w:r>
        <w:rPr/>
        <w:t>弶攳걫ꏂ卡䈵㉵슮玮㭟뼸䫂䕵䕲噾놥䱄㝲甥싍䉺久쉱긺䭦彦⿂쉀</w:t>
      </w:r>
      <w:r>
        <w:rPr/>
        <w:t>ꕾ</w:t>
      </w:r>
      <w:r>
        <w:rPr/>
        <w:t>㩚捈␻컃</w:t>
      </w:r>
      <w:r>
        <w:rPr/>
        <w:t>ꦡ</w:t>
      </w:r>
      <w:r>
        <w:rPr/>
        <w:t>ㅊ㍥습ꅣ弴玱숶幱㙡㩀쉘摋</w:t>
      </w:r>
      <w:r>
        <w:rPr/>
        <w:t>꧂</w:t>
      </w:r>
      <w:r>
        <w:rPr/>
        <w:t>㩔⛂䋂倻⍭㑢穸쉬啅슬</w:t>
      </w:r>
      <w:r>
        <w:rPr/>
        <w:t>ⲥ</w:t>
      </w:r>
      <w:r>
        <w:rPr/>
        <w:t>츭⽸䇂轹橶湇䭴⹷穦㐯獫뭱</w:t>
      </w:r>
      <w:r>
        <w:rPr/>
        <w:t>⠤</w:t>
      </w:r>
      <w:r>
        <w:rPr/>
        <w:t>㩳쉑垬쉈曂坦呁低窵䭗녵痂橺㕅唭敡䀴㨩娱ꆣꍸ</w:t>
      </w:r>
      <w:r>
        <w:rPr/>
        <w:t>ꥂ</w:t>
      </w:r>
      <w:r>
        <w:rPr/>
        <w:t>㨵습녎갥따뭢礲坨啸쉥塞㨊壎ꅪ係睴㭋轡㘶ꌪ癄呩놻纱뼸䩱⻂㓃浖䁚⭘畹琹䀺兑䅯䙪싂噂癚䑆걪쉂⑇種⒵⩄갪쉷䑃㬪圴슥㡙넫㕲⶘啁恠갤䊩㑚숭촪숩䞡䍰兺쉷⨳と㒘</w:t>
      </w:r>
      <w:r>
        <w:rPr/>
        <w:t>ꦻ</w:t>
      </w:r>
      <w:r>
        <w:rPr/>
        <w:t>䮱〵</w:t>
      </w:r>
      <w:r>
        <w:rPr/>
        <w:t>ꔪ</w:t>
      </w:r>
      <w:r>
        <w:rPr/>
        <w:t>僂䁡땤숪頵捞⨨攬晊㔨㓂㘪槂</w:t>
      </w:r>
      <w:r>
        <w:rPr/>
        <w:t>ꥆ</w:t>
      </w:r>
      <w:r>
        <w:rPr/>
        <w:t>廍⥎㒩栤⚬颡⛂䅒쌭䶮幙㢩䉑⺬㥬杯촺걄倯䩘塉㊿䙴⼰噤䡃⩗㑆</w:t>
      </w:r>
      <w:r>
        <w:rPr/>
        <w:t>Ⳏ</w:t>
      </w:r>
      <w:r>
        <w:rPr/>
        <w:t>敘Ⓨ</w:t>
      </w:r>
      <w:r>
        <w:rPr/>
        <w:t>ꔨ</w:t>
      </w:r>
      <w:r>
        <w:rPr/>
        <w:t>础쉨㴶숨㌮䅹帶⥃ゥ橷顷玩ぉ⑟猳戮쉇ꥪ뽪믂顎㛍ㆡ䍯⤱偋㭳㕀⼺</w:t>
      </w:r>
      <w:r>
        <w:rPr/>
        <w:t>⢻</w:t>
      </w:r>
      <w:r>
        <w:rPr/>
        <w:t>㞬䏂塒⍺敢瑪싎吮츶㈮ㄥ潧䴫極쉱枏ꥸ暱歎숶㘷⩨牴垣啃츶</w:t>
      </w:r>
      <w:r>
        <w:rPr/>
        <w:t>⢱</w:t>
      </w:r>
      <w:r>
        <w:rPr/>
        <w:t>昸쉯ꥥ暩쉹湄䌶䁲놩復</w:t>
      </w:r>
      <w:r>
        <w:rPr/>
        <w:t>ⵃ</w:t>
      </w:r>
      <w:r>
        <w:rPr/>
        <w:t>쉬爺⥀漴昤⥵숣窡瑦㴫♵쉌ꅾ䔺⍨㩧椥䈫佄䔪䳂恙倨䮡顮㇍뭧䕈쉢歮偪⩙</w:t>
      </w:r>
      <w:r>
        <w:rPr/>
        <w:t>ꦏ</w:t>
      </w:r>
      <w:r>
        <w:rPr/>
        <w:t>堳숮깰ㄵ싂焮슩</w:t>
      </w:r>
      <w:r>
        <w:rPr/>
        <w:t>ꤪ</w:t>
      </w:r>
      <w:r>
        <w:rPr/>
        <w:t>婥䵏㗂喱奔入</w:t>
      </w:r>
      <w:r>
        <w:rPr/>
        <w:t>ꥃ</w:t>
      </w:r>
      <w:r>
        <w:rPr/>
        <w:t>쉈幎䩤⏃弽⭥占ꄸ숴숥楢뽌⯂㙚⑏䡴歁浄据洩쉤썢穔㞣♬ꥪび⹂걒浳슮坮䡘慠䱮咏橏</w:t>
      </w:r>
      <w:r>
        <w:rPr/>
        <w:t>ꤦ</w:t>
      </w:r>
      <w:r>
        <w:rPr/>
        <w:t>㕗녈䝑쉨䷍枏ㅢ䐲晒</w:t>
      </w:r>
      <w:r>
        <w:rPr/>
        <w:t>ꤶ⹒</w:t>
      </w:r>
      <w:r>
        <w:rPr/>
        <w:t>䩠칂쉕㋂䋂</w:t>
      </w:r>
      <w:r>
        <w:rPr/>
        <w:t>ꖿ</w:t>
      </w:r>
      <w:r>
        <w:rPr/>
        <w:t>噬瘹䡓䵔潰娪擂迂伽䩲䁦싎獘爺挩㩸숹㕔呄ꥰ</w:t>
      </w:r>
      <w:r>
        <w:rPr/>
        <w:t>ⵎ</w:t>
      </w:r>
      <w:r>
        <w:rPr/>
        <w:t>携敨⥠⵹浕⍙╆⭵㑴倦칊扆䘪瞡䍁䛂◂榩桑㤥挴祫桾搴㷂숳</w:t>
      </w:r>
      <w:r>
        <w:rPr/>
        <w:t>ꔷ</w:t>
      </w:r>
      <w:r>
        <w:rPr/>
        <w:t>溣栱硴亏畀啢堦㚩</w:t>
      </w:r>
      <w:r>
        <w:rPr/>
        <w:t>ꔤ</w:t>
      </w:r>
      <w:r>
        <w:rPr/>
        <w:t>쉃뮻䝟绂쉔穖䙨噖㵨摓䵩皮幈䌲㭲⩞썕⑔佣儵㍀⭺</w:t>
      </w:r>
      <w:r>
        <w:rPr/>
        <w:t>ⰹ</w:t>
      </w:r>
      <w:r>
        <w:rPr/>
        <w:t>杹㭥숭⌴摔圶坦囂ꌦ辡㡸䘸䭳湀숥庿牖</w:t>
      </w:r>
      <w:r>
        <w:rPr/>
        <w:t>꧂</w:t>
      </w:r>
      <w:r>
        <w:rPr/>
        <w:t>棂彨⨫捤匤充捭⮡㡉畍䌫涩佒썄剏爷牳</w:t>
      </w:r>
      <w:r>
        <w:rPr/>
        <w:t>ꥒ⧂</w:t>
      </w:r>
      <w:r>
        <w:rPr/>
        <w:t>뭟琫涥洨㝸컂⍃㉸癮瑄⹣塣⨺╈㵂⒮啘㤯㑁싂㑾㎘乁䌲⩙슩東矃ꎘ暘轐繨琣䍁槃啟</w:t>
      </w:r>
      <w:r>
        <w:rPr/>
        <w:t>ꖘ</w:t>
      </w:r>
      <w:r>
        <w:rPr/>
        <w:t>渽쉶䁊㟂뼯㍣㦏⩦㕅㙍㌩捕煞猫㗂穤䳂뽅⸭繨匩焽⴪囂㍕䢥슩싍燂㏂ꌴ䭪슣䱭狂殱瑪ꄻ</w:t>
      </w:r>
      <w:r>
        <w:rPr/>
        <w:t>ⴽ</w:t>
      </w:r>
      <w:r>
        <w:rPr/>
        <w:t>塂㥟㦘</w:t>
      </w:r>
      <w:r>
        <w:rPr/>
        <w:t>ⱪ</w:t>
      </w:r>
      <w:r>
        <w:rPr/>
        <w:t>쉊䯂䁩㝒䐸쉳⽇쉳棂辩䭣爨挪⨲䩘⸮楫噊䯂晱㡀摈摁䝯썴ꥸ塩瘶旂뽹쵶숦⽶倊⬷秂捨䟂㨱䑒ꍞꥡ顣㥊</w:t>
      </w:r>
      <w:r>
        <w:rPr/>
        <w:t>ꕢ</w:t>
      </w:r>
      <w:r>
        <w:rPr/>
        <w:t>奊塴敩樳⭨䤤땒䶣椪㪿뾮䳂娺吰</w:t>
      </w:r>
      <w:r>
        <w:rPr/>
        <w:t>ꥍ</w:t>
      </w:r>
      <w:r>
        <w:rPr/>
        <w:t>凂健百䯂恈䨳⥃庮䯂</w:t>
      </w:r>
      <w:r>
        <w:rPr/>
        <w:t>ꔤ</w:t>
      </w:r>
      <w:r>
        <w:rPr/>
        <w:t>묫䙬♉㬭恶礵滂싃ㅪ拂慇슮뭏爤싂칌㝩㫂⪏㐷牪启쎏晹쉱祚侥䝤쉩恏⩌䨥⮘</w:t>
      </w:r>
      <w:r>
        <w:rPr/>
        <w:t>ⷂ</w:t>
      </w:r>
      <w:r>
        <w:rPr/>
        <w:t>깶桦㩔㌥頭䁢ꇂ楈竂쉙喩焥쉁瑱ㄹꅾ浍</w:t>
      </w:r>
      <w:r>
        <w:rPr/>
        <w:t>ꤳ</w:t>
      </w:r>
      <w:r>
        <w:rPr/>
        <w:t>㕃参䤴桱쉋瀦ꅶ⨷촱땕嚘㔯䍩恙攱䔮</w:t>
      </w:r>
      <w:r>
        <w:rPr/>
        <w:t>⡖</w:t>
      </w:r>
      <w:r>
        <w:rPr/>
        <w:t>扖憏䤣䇂쉆䴰㇂婊桳㩀㞣欺㝩顤</w:t>
      </w:r>
      <w:r>
        <w:rPr/>
        <w:t>ꥐ⨰</w:t>
      </w:r>
      <w:r>
        <w:rPr/>
        <w:t>绂㯂</w:t>
      </w:r>
      <w:r>
        <w:rPr/>
        <w:t>ꔨ</w:t>
      </w:r>
      <w:r>
        <w:rPr/>
        <w:t>儲瑐쉉䉨堪⨯ㅌ䚩䡬갪乭녉嫂穨꥕쉵䀸䑁欫싂㉇壂瀰⪩뭗▬復깔強焨뭔䑱슥쵨쉾♕㨵㙁⩦極쉳䯍癔䱌汵숹⬭幵飂ꆩ瓎</w:t>
      </w:r>
      <w:r>
        <w:rPr/>
        <w:t>ꕶ</w:t>
      </w:r>
      <w:r>
        <w:rPr/>
        <w:t>櫂쉧浀꺣䠦컃乾㉣止䬽沩䏍痂썲枮嗎⎡㵀땕䥫暥䙀恃㉖칉췂⭁믂婃ꍠ싂</w:t>
      </w:r>
      <w:r>
        <w:rPr/>
        <w:t>Ᵽ</w:t>
      </w:r>
      <w:r>
        <w:rPr/>
        <w:t>쉩쉞廃㔸뽏睖傩摢딸㥱㚵梥㘴湹瓂썌䫃㩗⨳穡쉗㷂┩穧䱅⫂䬣쉊쉞㞬烃渷顩걔㵵楉潫汖并쉢ぬꍐ杆伱辱㜫䆮문塦䠷彡쉵揂싂뭄䉗䢩ㄯ惂廂ネ쉩녨甪䷎㠬㚵㧂䗂痂싂凎ㅏ楄ㆵ潓物㈨捎㥖湌┰쉯⨨촤쉫쉎椶潖頮쵓</w:t>
      </w:r>
      <w:r>
        <w:rPr/>
        <w:t>⠻</w:t>
      </w:r>
      <w:r>
        <w:rPr/>
        <w:t>潬獙囂쌱䫂⥣揍幘䏂㬨쉞卄硤ꍁ⍧㩤㵕李嚻琸積⫍弱穉呱䬺촴儭쉸唬澘뿂쉵幺眦쉭䅘倻梱䶡汬磂ひ頰硂⨱攷曂啮兣滂偨敲是轩杺쉋穣癵湷硖ꥴ쉊嘽䑕敹伹畳坯㎘愪㑪乔暵䉁攦畯깒㕙䭤嘪勂㔲⒩⹾焪䕂묻㩤⥠⒣</w:t>
      </w:r>
      <w:r>
        <w:rPr/>
        <w:t>ꤩ</w:t>
      </w:r>
      <w:r>
        <w:rPr/>
        <w:t>츦㥆</w:t>
      </w:r>
      <w:r>
        <w:rPr/>
        <w:t>⢿</w:t>
      </w:r>
      <w:r>
        <w:rPr/>
        <w:t>䘥奏㉏⍍녾嘦瘸⏍摧塠䣂獞⤫ꅦ쉾傮彐</w:t>
      </w:r>
      <w:r>
        <w:rPr/>
        <w:t>꤬</w:t>
      </w:r>
      <w:r>
        <w:rPr/>
        <w:t>㐰㩶䁺娥쉒顁䕄갪䡈恬⹠쉹䊱</w:t>
      </w:r>
      <w:r>
        <w:rPr/>
        <w:t>ⱄⱃ</w:t>
      </w:r>
      <w:r>
        <w:rPr/>
        <w:t>纏扫ꅖ剖㍎䀬♂癅书츷椷㣂⦬묶쉡䅒ꆮ䖩塢攱싍煓䍓뗂俍⥒㝋䴯⍺칬媡㠪亵䇃㵎爮썰㈳넮剾濂㣂佖㝠札捞獮㘵썢쉺䴳뗂뭫㊩ꄸ⩠㨤溩㕙⹭</w:t>
      </w:r>
      <w:r>
        <w:rPr/>
        <w:t>ꦵ</w:t>
      </w:r>
      <w:r>
        <w:rPr/>
        <w:t>参搻</w:t>
      </w:r>
      <w:r>
        <w:rPr/>
        <w:t>⣂</w:t>
      </w:r>
      <w:r>
        <w:rPr/>
        <w:t>秂ヂ穒慊㋂⦩呣玏⨰页⩓⸴扃숭㍌䫂䑉쏃䩡䘊伫娤晚㝊䡺䡁敢捉歪狂䟎彏쉒噵⼫廂䑣卤武煁숺숣ケ뽃儯祂卾儲欽㠫칕䷂</w:t>
      </w:r>
      <w:r>
        <w:rPr/>
        <w:t>⡖</w:t>
      </w:r>
      <w:r>
        <w:rPr/>
        <w:t>칞䭄浏乇㩠杦琩倽㞏佫頸幓硔딩뮿⭏浸쉲녹倮秂䤴睗쉟䁨쉅㋂砺儭◎쉮㝫縵奙㭮쵭平轕摧⯂䘪繓䰪桵轶偱䄹椽窬偆숵쉈輬쌣縸矂䫂╰䪩쉞椪습</w:t>
      </w:r>
      <w:r>
        <w:rPr/>
        <w:t>ⱨ</w:t>
      </w:r>
      <w:r>
        <w:rPr/>
        <w:t>쉠晏歓</w:t>
      </w:r>
      <w:r>
        <w:rPr/>
        <w:t>Ⱳ</w:t>
      </w:r>
      <w:r>
        <w:rPr/>
        <w:t>ㅮ♕꥗ꍒꌫ㭆〯䡋䱲活烂䉉獕숸輸纵栭剬▬矂쌻슿䬱싂牉捀䥅쉘㍷ꄦ㵯</w:t>
      </w:r>
      <w:r>
        <w:rPr/>
        <w:t>ꤥ</w:t>
      </w:r>
      <w:r>
        <w:rPr/>
        <w:t>䨮ꎿ煟㯂獧奩摙偧匽䰱瑪堪伺噀</w:t>
      </w:r>
      <w:r>
        <w:rPr/>
        <w:t>ⰱ</w:t>
      </w:r>
      <w:r>
        <w:rPr/>
        <w:t>㥶㤩祧牉</w:t>
      </w:r>
      <w:r>
        <w:rPr/>
        <w:t>ꕶ</w:t>
      </w:r>
      <w:r>
        <w:rPr/>
        <w:t>倸숭⭀칤潱㵨⑚쉥塪扫䵙戵彯䈴䱈涩쉙㣃싂㖏瑧⎵갬묨嗂</w:t>
      </w:r>
      <w:r>
        <w:rPr/>
        <w:t>Ⱝ</w:t>
      </w:r>
      <w:r>
        <w:rPr/>
        <w:t>㌦㬺</w:t>
      </w:r>
    </w:p>
    <w:p>
      <w:pPr>
        <w:pStyle w:val="PreformattedText"/>
        <w:bidi w:val="0"/>
        <w:spacing w:before="0" w:after="0"/>
        <w:jc w:val="left"/>
        <w:rPr/>
      </w:pPr>
      <w:r>
        <w:rPr/>
        <w:t>⥚</w:t>
      </w:r>
      <w:r>
        <w:rPr/>
        <w:t>썶殱䭸勃牢浇⨭䉈幦數╯⤹祎祟櫂⑺畨瑭漸㑇䂻㵸</w:t>
      </w:r>
      <w:r>
        <w:rPr/>
        <w:t>Ȿ</w:t>
      </w:r>
      <w:r>
        <w:rPr/>
        <w:t>䡧쉷⯂슮爽栯㑣쉀䌯쉶剧䩁㋂㜣ㅆ䘲幨쉘暱⽤積䟍椬숹汘䱤㝨</w:t>
      </w:r>
      <w:r>
        <w:rPr/>
        <w:t>ꦩ⑶</w:t>
      </w:r>
      <w:r>
        <w:rPr/>
        <w:t>樲杵䥣收㒣瀣灥⥋楟⹗癕㜫畕㐲犱瀺楠①슱睋</w:t>
      </w:r>
      <w:r>
        <w:rPr/>
        <w:t>ⱱ</w:t>
      </w:r>
      <w:r>
        <w:rPr/>
        <w:t>氫⨨슩숻쉪轣䃂塯晨숪</w:t>
      </w:r>
      <w:r>
        <w:rPr/>
        <w:t>ⱷ</w:t>
      </w:r>
      <w:r>
        <w:rPr/>
        <w:t>敓䅎渥矎䅬딩䱑녫䪮䫎硰湌䴴ꅮ剎獉獩쵌瑢砳㎩ㄹ㏍偍顙ꅹ辩婃⪩쉌眪䜻䧂昲</w:t>
      </w:r>
      <w:r>
        <w:rPr/>
        <w:t>ꖡ</w:t>
      </w:r>
      <w:r>
        <w:rPr/>
        <w:t>匶棂䮏䑎墩廃믂숥ꍟ넰싎ꍦ匸歗ꆥ瑀뭭뽴拍⸻睇录뗂</w:t>
      </w:r>
      <w:r>
        <w:rPr/>
        <w:t>ꔣ</w:t>
      </w:r>
      <w:r>
        <w:rPr/>
        <w:t>㭃⾵⫂恒収犘昭㐪煯䕄輹僂⴮洪㌤싎埂쉓䅠⩍顨癶瑹뼵丽棃䠻亮㈤抬练ꥫ</w:t>
      </w:r>
      <w:r>
        <w:rPr/>
        <w:t>⡫</w:t>
      </w:r>
      <w:r>
        <w:rPr/>
        <w:t>咬⍺쉄䠬昫估⌣䏍婱쉭辿轣쉘걖洤剥輮긪湐깂㈲♡쉎牙椹㫂⸰捲䵞䠤祈䄱溥숤伨㯃⽠쉶숤利繊⩐⭱杸瑺⥩⩙䩏㦡㍄⪻걶噍淂呃㕬搰慷歟⍡璱䴫わ싎⥓捰䯂乷敔䬴参䔳㔨쉯칬㠤</w:t>
      </w:r>
      <w:r>
        <w:rPr/>
        <w:t>⠩</w:t>
      </w:r>
      <w:r>
        <w:rPr/>
        <w:t>咩慞䁅⨪䥩㙟灖깢壂䥬쉖깮㝸춏</w:t>
      </w:r>
      <w:r>
        <w:rPr/>
        <w:t>ⵄ</w:t>
      </w:r>
      <w:r>
        <w:rPr/>
        <w:t>뗂歶朱灶抣뿂ꥥ湌燂⵶ꅖ⫂건껂顫獡쉶彶걪橨싂</w:t>
      </w:r>
      <w:r>
        <w:rPr/>
        <w:t>ⱃ</w:t>
      </w:r>
      <w:r>
        <w:rPr/>
        <w:t>敧슮ꍅ㝢갬</w:t>
      </w:r>
      <w:r>
        <w:rPr/>
        <w:t>ꖵ␥</w:t>
      </w:r>
      <w:r>
        <w:rPr/>
        <w:t>䗂</w:t>
      </w:r>
      <w:r>
        <w:rPr/>
        <w:t>ꥄ</w:t>
      </w:r>
      <w:r>
        <w:rPr/>
        <w:t>呾楇坈썵⼨싂匮쉲숺슩㎘彖䥋쉹顮䧃숪傩⥎믂灋顾啭㨪⍹堶ꍑ숱兣숭㵐쌊䳂썄⹋䁠䖬㑏⥢畵쉂⩕幦쉱牦彎兰睧滂쉘㥔숻뽁轇幹껎쉒㬲땹㉚毂顉⨸␸</w:t>
      </w:r>
      <w:r>
        <w:rPr/>
        <w:t>ⵧ</w:t>
      </w:r>
      <w:r>
        <w:rPr/>
        <w:t>稪싂慉畡ꍱ㘺票䴥瞵긱ꍭ쵞椯㙑쉞䘩㌶⨲긨⧂䒱䁸犻ꌱ亮겡떩顫恗㑔榣⽤焵⼷溵柂</w:t>
      </w:r>
      <w:r>
        <w:rPr/>
        <w:t>⡺</w:t>
      </w:r>
      <w:r>
        <w:rPr/>
        <w:t>䩆稥┣㢮㙧冮獾滂䙋灑㍈慰弯䁩캮뭏⩠</w:t>
      </w:r>
      <w:r>
        <w:rPr/>
        <w:t>⡃</w:t>
      </w:r>
      <w:r>
        <w:rPr/>
        <w:t>夦뽳</w:t>
      </w:r>
      <w:r>
        <w:rPr/>
        <w:t>ꗂ</w:t>
      </w:r>
      <w:r>
        <w:rPr/>
        <w:t>쉉칪桟剥♎佑⿎⏂</w:t>
      </w:r>
      <w:r>
        <w:rPr/>
        <w:t>⠱</w:t>
      </w:r>
      <w:r>
        <w:rPr/>
        <w:t>洱浍揂㈳偆䁰熱걆顐ꥬ兘炬⥙佮䠯乊슩灆㉨䨳숵쉲ꌻ灑⼯浖㘤뼷歏꥙╎䝎燂迂塵숸单뗂䴫㵄冬쉠䢱願䘻䧃灌欭欪䵶숨⤦䍑怶╈弪䊮⽧暱⽹怦쏂噸ꇂ婨䘵㭫轐⸭쉄彲僂恡츰坲丹䓂倰媮䠪</w:t>
      </w:r>
      <w:r>
        <w:rPr/>
        <w:t>ꥋ</w:t>
      </w:r>
      <w:r>
        <w:rPr/>
        <w:t>슻</w:t>
      </w:r>
      <w:r>
        <w:rPr/>
        <w:t>ⱗ</w:t>
      </w:r>
      <w:r>
        <w:rPr/>
        <w:t>歎淍䥏쵵彨健쉢슡癷慥僂䍈冩䙞䭁桾ま瓂䭗揂㴮㊵嘩恊奡䲘ꅞ숻긪牵湆稪惂㵫刳湚㈪漮숰㬭╤嚩⨣슻猬洴쉏橺噓烂攽偾睱⩘旎晍</w:t>
      </w:r>
      <w:r>
        <w:rPr/>
        <w:t>ꤻ</w:t>
      </w:r>
      <w:r>
        <w:rPr/>
        <w:t>曂䂥庘橴쉳쌰牗唥報䀨楯췎䬸䔤습쉰愫㡏♨瓂⩲㭤칶⏂숯쉐♩⬸椨穇彬䡴兰㝢⸵搯柂偫扙숣쉊瀰䓎稲恌㍈</w:t>
      </w:r>
      <w:r>
        <w:rPr/>
        <w:t>ⶏ</w:t>
      </w:r>
      <w:r>
        <w:rPr/>
        <w:t>栶㫂䃂狂敞䅸⤷厣䭉놡싂⾱甩榩练縲繂쉥㗂䪏䱵睤㐹偨啪剮棎犩⦱䮮♋䵲慺䴫㘥湒⚻㴽䕭扌싂㥢砷姂剶⏂廂⬶捍渰숵ㄯ穨渲묻䭄습컂ꅅ婉</w:t>
      </w:r>
      <w:r>
        <w:rPr/>
        <w:t>ⱊ</w:t>
      </w:r>
      <w:r>
        <w:rPr/>
        <w:t>꥓</w:t>
      </w:r>
      <w:r>
        <w:rPr/>
        <w:t>ㆡ太쌷싂唷</w:t>
      </w:r>
      <w:r>
        <w:rPr/>
        <w:t>ꥋ</w:t>
      </w:r>
      <w:r>
        <w:rPr/>
        <w:t>긨祥䡱숴쉁㡙䩁㠪桤癀</w:t>
      </w:r>
      <w:r>
        <w:rPr/>
        <w:t>ꦩ</w:t>
      </w:r>
      <w:r>
        <w:rPr/>
        <w:t>娬쉸奎䁣㑡䭺⍾伸썦䍩쉐</w:t>
      </w:r>
      <w:r>
        <w:rPr/>
        <w:t>ꤣ</w:t>
      </w:r>
      <w:r>
        <w:rPr/>
        <w:t>丩</w:t>
      </w:r>
      <w:r>
        <w:rPr/>
        <w:t>ꥇ</w:t>
      </w:r>
      <w:r>
        <w:rPr/>
        <w:t>側恲侥쉂晌喡繬痂㚿</w:t>
      </w:r>
      <w:r>
        <w:rPr/>
        <w:t>ⰴ</w:t>
      </w:r>
      <w:r>
        <w:rPr/>
        <w:t>䳂⑘挣迂ꅘ䕣䕉䧂甫긣뽦桬</w:t>
      </w:r>
      <w:r>
        <w:rPr/>
        <w:t>ꦡ</w:t>
      </w:r>
      <w:r>
        <w:rPr/>
        <w:t>ꍴ吥飂幷梣⹱彬沵쉔睾⑲湨献䴰ㄪ绂⨷㠭摱ꍓ瑟橗桯䨲컂ꍂ㛂䍲㊣奇䍍摚䱦䭤夲瑲轰毂춥临䔸契顰</w:t>
      </w:r>
      <w:r>
        <w:rPr/>
        <w:t>⢿⡺</w:t>
      </w:r>
      <w:r>
        <w:rPr/>
        <w:t>슬瘮䤪뭷䈲庬䡁坘昴橦辬塖⹢妣䁬㨦氣깾쉮䣂づ</w:t>
      </w:r>
      <w:r>
        <w:rPr/>
        <w:t>ꥏ</w:t>
      </w:r>
      <w:r>
        <w:rPr/>
        <w:t>噄㦩卾㦣⿂습㌯㈯含䵨㴰氨㡳矂땤伮깭㉍䏍㥯㥷녬쉲噠㏂㝉汞繍仂兆眸ㅓ␮偄敗潸泂澮幥숦⥗</w:t>
      </w:r>
      <w:r>
        <w:rPr/>
        <w:t>ⴊ</w:t>
      </w:r>
      <w:r>
        <w:rPr/>
        <w:t>甪搻爯帰囂䴳慲䥺硥䱵梥灕稰㐥彾恟깧㒩㡅갨ㅤ奫쉥辩㑰싎䡍쉕槂⍸⍔琱䥇瓂㔪</w:t>
      </w:r>
      <w:r>
        <w:rPr/>
        <w:t>Ɱ</w:t>
      </w:r>
      <w:r>
        <w:rPr/>
        <w:t>ꌪ燂쉠⬭㮬쉘恞㕵櫃弰墻</w:t>
      </w:r>
      <w:r>
        <w:rPr/>
        <w:t>ꤥ</w:t>
      </w:r>
      <w:r>
        <w:rPr/>
        <w:t>棂穊숬䅳⭁汓灂쉣㄰썑挭䡣</w:t>
      </w:r>
      <w:r>
        <w:rPr/>
        <w:t>ⱐ</w:t>
      </w:r>
      <w:r>
        <w:rPr/>
        <w:t>摃㵧䠬┪䘬劬噠挷쉷矂䩦榩┩뽸썌牞⽨䅄瑊</w:t>
      </w:r>
      <w:r>
        <w:rPr/>
        <w:t>ⵈ</w:t>
      </w:r>
      <w:r>
        <w:rPr/>
        <w:t>滂劵곍䥶猰橷㠴숹⌮</w:t>
      </w:r>
      <w:r>
        <w:rPr/>
        <w:t>⡇</w:t>
      </w:r>
      <w:r>
        <w:rPr/>
        <w:t>婬㛂췂䵳䥐⿂썹儯关漳⽬⥉䬻㍓檡ㄩ塶슘츷䰮䄴顄⭩掏㔶扖昣䬦숯摹彵ꆱ昩╾礪㩉⭯公䐮姂呵</w:t>
      </w:r>
      <w:r>
        <w:rPr/>
        <w:t>ⵅ</w:t>
      </w:r>
      <w:r>
        <w:rPr/>
        <w:t>枬婨숽橃淂捤ꅬ쉏啀穱卤朰깱汥牾⏂扪迂</w:t>
      </w:r>
      <w:r>
        <w:rPr/>
        <w:t>⡭</w:t>
      </w:r>
      <w:r>
        <w:rPr/>
        <w:t>䀥긲㷂⧂吣ね䱕䀳ㅧ땞숫䑀婈犥眰⎵慠䃃犘㨽煺䑦橤煀浟繏◂䔫柂汘浈厡栱纏䶏</w:t>
      </w:r>
      <w:r>
        <w:rPr/>
        <w:t>ⵈ</w:t>
      </w:r>
      <w:r>
        <w:rPr/>
        <w:t>彀轀</w:t>
      </w:r>
      <w:r>
        <w:rPr/>
        <w:t>꥓⬮</w:t>
      </w:r>
      <w:r>
        <w:rPr/>
        <w:t>ⰲ</w:t>
      </w:r>
      <w:r>
        <w:rPr/>
        <w:t>㕩㈲☰⬫숶썅橊</w:t>
      </w:r>
      <w:r>
        <w:rPr/>
        <w:t>ꤪ♣</w:t>
      </w:r>
      <w:r>
        <w:rPr/>
        <w:t>숮祱䔫␰申欮幑뼫⻂㗂摚慷쉚ㅯ甮碥땏㘪숺犬딤슬슡晇倮挲憣汓瘷㐪쉓牂晙䍸浲䵚狂恆쉤⭸㇂恔桰摏쉁⌤슣ㅪ㉩㎱偞ꍣ䁣喏䍟栱䌥㫍뭌彯抏컂숺⵭洤⥕䌪䦡뮱窬樥⥱恞䅏㉫㨻㕴⚬頷砻祷䣂⩪厡䠨쉖녒澡窵숥べ奾쉢瓃輻⩖唪䭌ꥵ㌱뭨柍⩤乓ꥳㅲ睴⥲쉧卸㢣썦숥䅢쉞뿍䬺扑恤ꅣ숺橠畇</w:t>
      </w:r>
      <w:r>
        <w:rPr/>
        <w:t>ꥅ</w:t>
      </w:r>
      <w:r>
        <w:rPr/>
        <w:t>㶘⩮伴晠⭀毂犻쉭竂㌽慸쉄⵲倻皩渪䮱癃祙䑮獨挭敥㮡쉢㴣䬩祄⹓⩈㍋㬹愩䐪</w:t>
      </w:r>
      <w:r>
        <w:rPr/>
        <w:t>ⴽ</w:t>
      </w:r>
      <w:r>
        <w:rPr/>
        <w:t>뮩⪬네♭暩矂噓穌숬眮쉫㔫숱컂桇呌⾩䩟㉹占睔숷瑴䍃䡙歀殩漴痂ꌰ⪥慃뭬㙂旂癯㪩ꆮ㭵滂搹뽷䭋幎楎뭧싂晢婒⌹䉎唩㯂倯㤦睪쉤涮䕍㤫壂Ⓜ掱쉏ꄺ吭⸭癙슮呎⹐䙹䙶煪䍴匤慸ꥲ樨捘慸飂睧娪슩畑佢拂⩥礱縺睁矂묷㕪呴摪⌬啟숶婒⿂㕺摭꥙ꥲ㙟坥☱⍏㍵⻂⛂슱♗㡂뭊昬琦杯剉⪱软媬嘭穳떮䕗䡦捡㋂穱ㄣ批愨䙎⨪쉠渹儦囂⹘嘸⬥䔨磍곂㶥塬頷䠊⭋睏䠯倲掘☷䟂㙵</w:t>
      </w:r>
      <w:r>
        <w:rPr/>
        <w:t>ⰻ</w:t>
      </w:r>
      <w:r>
        <w:rPr/>
        <w:t>싂╲㤳㊣砸弪湖숭쉕嫂숤猣浊祖⹍灟믂땞♳⌨佖쉯┷䉊す縪戰넹丹☪项ꍢ쉚㟂뽔棂獁쉧慟ㅕ楏숤楞뭅㐩썕싂䳂穐ꅬ瑯从쉷쉱㉶숹响扙㕶瀲㓂噳繇䜺癌繨숴吣숶</w:t>
      </w:r>
      <w:r>
        <w:rPr/>
        <w:t>Ⱙ</w:t>
      </w:r>
      <w:r>
        <w:rPr/>
        <w:t>珂䩴晇䄭⛂婭䱡</w:t>
      </w:r>
      <w:r>
        <w:rPr/>
        <w:t>ⰴ</w:t>
      </w:r>
      <w:r>
        <w:rPr/>
        <w:t>㉅婨⹞怫礪奌恮熬縴稸썞湱뽉湘佌轗⨴輳ꄷ㌨⑵䕩♏ꇎ㄰捐瞡䁑干秂杈硒㘯㙪</w:t>
      </w:r>
      <w:r>
        <w:rPr/>
        <w:t>ⵡ</w:t>
      </w:r>
      <w:r>
        <w:rPr/>
        <w:t>旂⌣䅃</w:t>
      </w:r>
      <w:r>
        <w:rPr/>
        <w:t>ꕏ</w:t>
      </w:r>
      <w:r>
        <w:rPr/>
        <w:t>䱋뮱杖㐩潇곎䣂㎬掩</w:t>
      </w:r>
      <w:r>
        <w:rPr/>
        <w:t>ꖩ⩰</w:t>
      </w:r>
      <w:r>
        <w:rPr/>
        <w:t>㌪뗂恍斘夹䨥땧䭇䅀ꆮ乇⭒껂䟂쉑噩쉔䌶彥兯顚㕬彔桄楖</w:t>
      </w:r>
      <w:r>
        <w:rPr/>
        <w:t>ꤻ</w:t>
      </w:r>
      <w:r>
        <w:rPr/>
        <w:t>温싃敆頽䒮⫂頽䩐楥ꍬ散숲睡</w:t>
      </w:r>
      <w:r>
        <w:rPr/>
        <w:t>ꤸ</w:t>
      </w:r>
      <w:r>
        <w:rPr/>
        <w:t>瘤䱬䥃㫂垥</w:t>
      </w:r>
      <w:r>
        <w:rPr/>
        <w:t>ⴥ</w:t>
      </w:r>
      <w:r>
        <w:rPr/>
        <w:t>娵剧㉧噑㣂⎵슱⮡竂㙟⍐氫</w:t>
      </w:r>
      <w:r>
        <w:rPr/>
        <w:t>⡳Ᵽ</w:t>
      </w:r>
      <w:r>
        <w:rPr/>
        <w:t>㙠촣繮䱦嘣</w:t>
      </w:r>
      <w:r>
        <w:rPr/>
        <w:t>ⶩ</w:t>
      </w:r>
      <w:r>
        <w:rPr/>
        <w:t>烂⑇琪</w:t>
      </w:r>
      <w:r>
        <w:rPr/>
        <w:t>⢘</w:t>
      </w:r>
      <w:r>
        <w:rPr/>
        <w:t>扫抩䙚䠮䊻㑌㩾㑁</w:t>
      </w:r>
      <w:r>
        <w:rPr/>
        <w:t>Ⱚ</w:t>
      </w:r>
      <w:r>
        <w:rPr/>
        <w:t>싂㐽捩걐⥙強恌䢡欩噮♸깊猫灐値㧂慅噀拃</w:t>
      </w:r>
      <w:r>
        <w:rPr/>
        <w:t>⡖</w:t>
      </w:r>
      <w:r>
        <w:rPr/>
        <w:t>县䁃啕烂柂塶䠩䜻氷쉆悿㔳顸桕眨쉂繾ꍏ쉦㛂䀺쉊ꄯ甲㵞㎿橺⭟걱堬ꅤ䪻䳂</w:t>
      </w:r>
      <w:r>
        <w:rPr/>
        <w:t>ꕕ</w:t>
      </w:r>
      <w:r>
        <w:rPr/>
        <w:t>瘤껍⑗⍞⹶ㅗ吻你칉걄⽸슥颣쵕⏂䅞娥獨㵈轔皻쉱ꅍ㜱䗂뽥杇䁥畱书睶太깢쉳坺⎮캻瀻䵄㤶⾩桘嚻杓溿녲炿痂쉉⌯䕕</w:t>
      </w:r>
      <w:r>
        <w:rPr/>
        <w:t>꤬</w:t>
      </w:r>
      <w:r>
        <w:rPr/>
        <w:t>条獟歂⹉칀♥</w:t>
      </w:r>
      <w:r>
        <w:rPr/>
        <w:t>ꕢ</w:t>
      </w:r>
      <w:r>
        <w:rPr/>
        <w:t>쉆</w:t>
      </w:r>
      <w:r>
        <w:rPr/>
        <w:t>Ⱬ⠱</w:t>
      </w:r>
      <w:r>
        <w:rPr/>
        <w:t>夦杞㵄儳妩싂촳灪⹗</w:t>
      </w:r>
      <w:r>
        <w:rPr/>
        <w:t>ꤹ</w:t>
      </w:r>
      <w:r>
        <w:rPr/>
        <w:t>楘䉉壃⪡⻂뿂彩꥞瓂迂䭖䘽䩔⩧㥍</w:t>
      </w:r>
      <w:r>
        <w:rPr/>
        <w:t>ⵐ</w:t>
      </w:r>
      <w:r>
        <w:rPr/>
        <w:t>갽㗎⑤単㵢䁕⫂㙈轊䛂⤻깅免ꄽ◃⵬救⻂까쉤㎵딵☸㡄㑄婆쉵庿⩍⺱繢楖쉙깣摯偀輫は뮻啢╫坾䷂╅势䥋坟䉓慉㵹慄瑓Ⓜ䮡⽅绂츪䀻뽡◂쵕痂畴橄换爺䅗䵗楆뾥乆䁓층⩴㤸眸昪슮쉹恊㙹</w:t>
      </w:r>
      <w:r>
        <w:rPr/>
        <w:t>ⶥ</w:t>
      </w:r>
      <w:r>
        <w:rPr/>
        <w:t>洣乫㐯䁣⚱䝊</w:t>
      </w:r>
      <w:r>
        <w:rPr/>
        <w:t>ꤰ</w:t>
      </w:r>
      <w:r>
        <w:rPr/>
        <w:t>묪쉤䖮슩攫態⥫煠区촶䥷圪敥瘤轕ꄦ牷㑵ꍧ묹䔷ㅴ⥪昮깊剓䀨慙녪䉴摷楟坌枻挳嫂朣恫㥞卌㶘쏂䌪㡤쉓狂ォ睢</w:t>
      </w:r>
      <w:r>
        <w:rPr/>
        <w:t>⡉</w:t>
      </w:r>
      <w:r>
        <w:rPr/>
        <w:t>攣摔潞ꍐ塊䩤硑娥眫⫂瘽㗂䈵䜤ヂ㤊䁑纵䡆묯싂器♒⥅ォ䈽砶坯쉭㥂䑳潩敍犏⿂ヂ佴橑㵓㌣灟榩乶丰츳숭垥䳂卓䆡穅橀嘽噰╥숫炻矂숭ꇎ넬䕅橠⵶婃䟂싂剉浅⫂⻂桬䡩ヂ戩䥙걊䋂㕄쉏穙繉</w:t>
      </w:r>
      <w:r>
        <w:rPr/>
        <w:t>⡢</w:t>
      </w:r>
      <w:r>
        <w:rPr/>
        <w:t>㪣쉷扇奲</w:t>
      </w:r>
      <w:r>
        <w:rPr/>
        <w:t>ꕃ</w:t>
      </w:r>
      <w:r>
        <w:rPr/>
        <w:t>쉳녱칓擂瑙住딭</w:t>
      </w:r>
      <w:r>
        <w:rPr/>
        <w:t>ꖿ</w:t>
      </w:r>
      <w:r>
        <w:rPr/>
        <w:t>쉘</w:t>
      </w:r>
      <w:r>
        <w:rPr/>
        <w:t>ⱟ</w:t>
      </w:r>
      <w:r>
        <w:rPr/>
        <w:t>숤㑑</w:t>
      </w:r>
      <w:r>
        <w:rPr/>
        <w:t>ꥎ</w:t>
      </w:r>
      <w:r>
        <w:rPr/>
        <w:t>㵺噄⏍</w:t>
      </w:r>
      <w:r>
        <w:rPr/>
        <w:t>ꤴ</w:t>
      </w:r>
      <w:r>
        <w:rPr/>
        <w:t>쉸㞱㈩㙠倽䍖╉㠵㝚稯祸䁲䝓♵㩥睔쉯磎拂䓂彴♳弱頯䥖刵싂쉹䩚</w:t>
      </w:r>
      <w:r>
        <w:rPr/>
        <w:t>ꤱ</w:t>
      </w:r>
      <w:r>
        <w:rPr/>
        <w:t>娲⚏㡵倣ㅏ습呾枥⹚呗嫂擂㧂橶쎘䀷쉫䵆恪깃㝆稥棂犘䬸</w:t>
      </w:r>
      <w:r>
        <w:rPr/>
        <w:t>ꥉ</w:t>
      </w:r>
      <w:r>
        <w:rPr/>
        <w:t>搽歂稯⹖뭰긫偱</w:t>
      </w:r>
      <w:r>
        <w:rPr/>
        <w:t>Ɑ</w:t>
      </w:r>
      <w:r>
        <w:rPr/>
        <w:t>ꄱ䕺倵쉃뿂</w:t>
      </w:r>
      <w:r>
        <w:rPr/>
        <w:t>ꖡ꧍</w:t>
      </w:r>
      <w:r>
        <w:rPr/>
        <w:t>発捠㑑䧂⫂쉄䁹싂⬴㉫也迂㧃싂彂牁祦㠹䍸⥗敹␪浧</w:t>
      </w:r>
      <w:r>
        <w:rPr/>
        <w:t>ꤦ</w:t>
      </w:r>
      <w:r>
        <w:rPr/>
        <w:t>㔤䷂㟂桃쉧凂㜽嗂쵳겡扩⩳獩っⓃ쉪쉦甪皿煭䅡쌩漥影刪䎣걃䐦④㴥뿂偉甮땓떡㔬洯땠绂催稤刯睈䙱쉇녹⒘杠㛃輥琺⭗⺵㑐㧂枿坓㍁</w:t>
      </w:r>
      <w:r>
        <w:rPr/>
        <w:t>ⵞ</w:t>
      </w:r>
      <w:r>
        <w:rPr/>
        <w:t>䠥ꥷ</w:t>
      </w:r>
      <w:r>
        <w:rPr/>
        <w:t>ⱗ</w:t>
      </w:r>
      <w:r>
        <w:rPr/>
        <w:t>ꅩ顆⦩떮䎮犬Ⓜ眳䋍</w:t>
      </w:r>
      <w:r>
        <w:rPr/>
        <w:t>Ⳃ</w:t>
      </w:r>
      <w:r>
        <w:rPr/>
        <w:t>燂塮橙樤┪䕰䅏佚뽄┩</w:t>
      </w:r>
      <w:r>
        <w:rPr/>
        <w:t>ⵂ</w:t>
      </w:r>
      <w:r>
        <w:rPr/>
        <w:t>㊩塉꥚갷⸽佫㭬僂㠫惎壂䥷갽㕔祍㑂佣</w:t>
      </w:r>
      <w:r>
        <w:rPr/>
        <w:t>ⶱ</w:t>
      </w:r>
      <w:r>
        <w:rPr/>
        <w:t>便숭幬桸슡挩䭪ꥦ</w:t>
      </w:r>
      <w:r>
        <w:rPr/>
        <w:t>ⷂ</w:t>
      </w:r>
      <w:r>
        <w:rPr/>
        <w:t>䑸朰⪡싂剫䴭⽵쉀쉄싂䛂쉄깭슩轣栰䕊쉎䅇嚩奩㡆濂㵹輨㜵旍㐺䝚䃎숯⑙㭤搭⑙㐳愣惂</w:t>
      </w:r>
      <w:r>
        <w:rPr/>
        <w:t>Ⲭ</w:t>
      </w:r>
      <w:r>
        <w:rPr/>
        <w:t>䵏冻冩婁</w:t>
      </w:r>
      <w:r>
        <w:rPr/>
        <w:t>ꕏ</w:t>
      </w:r>
      <w:r>
        <w:rPr/>
        <w:t>㵟梻绂⍃䥇䥓湫㥉⭀⽉揂搹⑁估ぱ福쉭⛂⭐硹渣♚婒䀴两ꍳ꥔䉙䙌ꆏ갯ッ䄨匴싃㐹䁥僂㨷┺쉏쉗습㜸싂㝺걹㍶剧䞏슩╋橂栦싂轟⽙䐦䢩捩Ⓨ䵞䦱啲淂绂灗唰ㅉ迂㠵㑮輴䭲睺뭮숭䵮◂槂敆㭋ㅓ⌷楦촻唳슻⩫摎ꎣ슣癰當迍圥㐳걈滍㙲稷痂숯걎䑸䡔깥㉬偮復卅猽췂쉡怹礹睫伻⵬敭犱䵆䌪</w:t>
      </w:r>
      <w:r>
        <w:rPr/>
        <w:t>ꕚ</w:t>
      </w:r>
      <w:r>
        <w:rPr/>
        <w:t>⻂琦摤䑉묭⥓뭹噅悮썊礬懂䍖戶惂숣슩塂奕㉕ꍣ䕬쉣숹♘祧ꅋ</w:t>
      </w:r>
      <w:r>
        <w:rPr/>
        <w:t>ⴰ</w:t>
      </w:r>
      <w:r>
        <w:rPr/>
        <w:t>싂转䠦䙘걏秂浣䡤싂爨䔨깺眴抿㡾</w:t>
      </w:r>
      <w:r>
        <w:rPr/>
        <w:t>⣂</w:t>
      </w:r>
      <w:r>
        <w:rPr/>
        <w:t>䯂㆘쉍䵵嘽椊偎ꥦ哂总顥顟ꅺ</w:t>
      </w:r>
      <w:r>
        <w:rPr/>
        <w:t>ⴲ</w:t>
      </w:r>
      <w:r>
        <w:rPr/>
        <w:t>㑓㢮ガ乓䍯⼵扞繠砯烂㠹␵歈垣祭㈩墮纏朵䅊昻氰䁎㘶깏</w:t>
      </w:r>
      <w:r>
        <w:rPr/>
        <w:t>ꕲ</w:t>
      </w:r>
      <w:r>
        <w:rPr/>
        <w:t>畞䍧䱓⍢쉒䡴顦硏漵떣</w:t>
      </w:r>
      <w:r>
        <w:rPr/>
        <w:t>ꦱ</w:t>
      </w:r>
      <w:r>
        <w:rPr/>
        <w:t>䱵䯎〨洳榱䠸䇂숹焣숭쉙⨱扳琲迎䁾뇂䵉晎⌭坑繅슘懍</w:t>
      </w:r>
      <w:r>
        <w:rPr/>
        <w:t>ꗂ</w:t>
      </w:r>
      <w:r>
        <w:rPr/>
        <w:t>橹㵑眬䡌䘯捄橺䁬⩫携♯숥쏂슱爺牳숤⥾</w:t>
      </w:r>
      <w:r>
        <w:rPr/>
        <w:t>ⰵ</w:t>
      </w:r>
      <w:r>
        <w:rPr/>
        <w:t>ꦩ</w:t>
      </w:r>
      <w:r>
        <w:rPr/>
        <w:t>稳獲劻⥈戫㐹⍘䡠癣摶湎</w:t>
      </w:r>
      <w:r>
        <w:rPr/>
        <w:t>ⷂ⭃</w:t>
      </w:r>
      <w:r>
        <w:rPr/>
        <w:t>珂氥⯂숴矂爻䇂㎥慶쉯숩犩磎㥉㉁旂迂䐰䇃슏涡⨩䈰奨狂쌸墩癘㘺恊灨㡇┵猰ꍨ眶쉄灡䕈㝪㍳ꍷ쌥䝪何땬녶㑃敐⑆뼪垮琩䁠瀫⹌煖㢮枬</w:t>
      </w:r>
      <w:r>
        <w:rPr/>
        <w:t>꧂</w:t>
      </w:r>
      <w:r>
        <w:rPr/>
        <w:t>㶻䈭穞</w:t>
      </w:r>
      <w:r>
        <w:rPr/>
        <w:t>⵰⍬</w:t>
      </w:r>
      <w:r>
        <w:rPr/>
        <w:t>뾿慹쉌겘숭獭幚㯂싂弪䕾㍕繑슱穒堸ꍯ湈兞┬뼯剡䰯㝺ㅠ妿䔸땏䣂</w:t>
      </w:r>
      <w:r>
        <w:rPr/>
        <w:t>ⵕ</w:t>
      </w:r>
      <w:r>
        <w:rPr/>
        <w:t>䘻ꍭ氺猸쉍</w:t>
      </w:r>
      <w:r>
        <w:rPr/>
        <w:t>ꖿ</w:t>
      </w:r>
      <w:r>
        <w:rPr/>
        <w:t>㭟䍰곂⨦啑畀⭹癃乩澩⭄ꄰ纘眥恤顎䅲捫瑖吥幡浆⹊㈳ꥦ婓昷塌飂毂瑬㓂埃놥媱ꎮ⥤䞬⹚䓂ㅸ顢췂ꄵ깴슩汇쉾癦㔽⿂䅆숮㵕쉗ꅱ숯㩲婪ꥭ杧响䉍匶깙摞䱀䅬䁧슩</w:t>
      </w:r>
      <w:r>
        <w:rPr/>
        <w:t>ⶏ</w:t>
      </w:r>
      <w:r>
        <w:rPr/>
        <w:t>뿂硉㈴珃欷䲏䧂椪⍖硭</w:t>
      </w:r>
      <w:r>
        <w:rPr/>
        <w:t>ꗂ</w:t>
      </w:r>
      <w:r>
        <w:rPr/>
        <w:t>栭仃쉎곂䂩轉棂뽄⥮恢ㅺ쉋걖긪刴掵숯乵䐥乳墬䴶쵴䢮㴪㪘쉬祰乎쉩留┱㵥⭈㮥</w:t>
      </w:r>
      <w:r>
        <w:rPr/>
        <w:t>ꦿ</w:t>
      </w:r>
      <w:r>
        <w:rPr/>
        <w:t>繸顆㩚쉲婬帰剷슮ꥯ䁾</w:t>
      </w:r>
      <w:r>
        <w:rPr/>
        <w:t>ꔩ</w:t>
      </w:r>
      <w:r>
        <w:rPr/>
        <w:t>椣懂縵婬쉅捸쉁煅颥椻档柂㥃畗项妡䙘㌮걩爣⾵奌⥕⭦싂</w:t>
      </w:r>
      <w:r>
        <w:rPr/>
        <w:t>ⱀ</w:t>
      </w:r>
      <w:r>
        <w:rPr/>
        <w:t>ㅹ卤⭗쉭噍㢿쉠䵣䝾偏䞻䡋乺䥙㩢㑚㝆ꆱ슩䙪橊䵓</w:t>
      </w:r>
      <w:r>
        <w:rPr/>
        <w:t>Ⲙ</w:t>
      </w:r>
      <w:r>
        <w:rPr/>
        <w:t>㕔⬻棃偀썮䲩㟂㉵弶䢬䗎䋂砮떻㌽</w:t>
      </w:r>
      <w:r>
        <w:rPr/>
        <w:t>ꔣ</w:t>
      </w:r>
      <w:r>
        <w:rPr/>
        <w:t>깲</w:t>
      </w:r>
      <w:r>
        <w:rPr/>
        <w:t>⡉⠥</w:t>
      </w:r>
      <w:r>
        <w:rPr/>
        <w:t>ꕖ</w:t>
      </w:r>
      <w:r>
        <w:rPr/>
        <w:t>冩彚坞捐뭎㴪쉕깴伪區䨲轑汅睰利浊㣎煰煺䅞숳眷儽뼸Ⓜ恈慃兔슿慀捒八㠺幨敕琫浆떏☨睭携桱晔亣扊爴娱뾬ꥲ夫쉔㓂♄䕟㶩䑃爨ㅆ汱㎻犻捅捣珂恃뭤砲怽═㫂䉱㡗</w:t>
      </w:r>
      <w:r>
        <w:rPr/>
        <w:t>⡫</w:t>
      </w:r>
      <w:r>
        <w:rPr/>
        <w:t>入夵㵭呣뽵㔷癌⽞堸斮땱克쉎纣䑃뽒슥슏唷쉮ㅗ硱栣獙嘸繒</w:t>
      </w:r>
      <w:r>
        <w:rPr/>
        <w:t>ⱸ</w:t>
      </w:r>
      <w:r>
        <w:rPr/>
        <w:t>眮㧍숷</w:t>
      </w:r>
      <w:r>
        <w:rPr/>
        <w:t>ꗂ</w:t>
      </w:r>
      <w:r>
        <w:rPr/>
        <w:t>损䭌䗂䙷廂瘊䗂歬䁪㓂숲挴疏숵쉩硟燎▮䡥䩭쉨</w:t>
      </w:r>
      <w:r>
        <w:rPr/>
        <w:t>꧍</w:t>
      </w:r>
      <w:r>
        <w:rPr/>
        <w:t>䥡䩗쉊獳扎墬瓂剬刴쉎惂冩剘绂䱀歷㵁剷浥뽭⨹긴숪繐㡪쉘嘣啑恃䜽偌炱顎咥獑灘睄摅깗彍䵏偟</w:t>
      </w:r>
      <w:r>
        <w:rPr/>
        <w:t>ꦘ</w:t>
      </w:r>
      <w:r>
        <w:rPr/>
        <w:t>䍄쵰ꅙ䍹灤⒩晦⍤栨㉏☽䯂㩈싂㏃祡㡒㯂獰㑤昷䁠␯㶩쉤딽扥䁎梘灀㡚숶⥑珍瀷⩭䥪响䑁珃淂唸灮</w:t>
      </w:r>
      <w:r>
        <w:rPr/>
        <w:t>ⵃ</w:t>
      </w:r>
      <w:r>
        <w:rPr/>
        <w:t>뗂晕⥦项瑓䩦䡺嚏슬⌸慶窻欦㮮ㅸ䙚♖</w:t>
      </w:r>
      <w:r>
        <w:rPr/>
        <w:t>ⰸ⫂</w:t>
      </w:r>
      <w:r>
        <w:rPr/>
        <w:t>欫⩟嘻</w:t>
      </w:r>
      <w:r>
        <w:rPr/>
        <w:t>ꦩ</w:t>
      </w:r>
      <w:r>
        <w:rPr/>
        <w:t>栨㑄</w:t>
      </w:r>
      <w:r>
        <w:rPr/>
        <w:t>ꕗ</w:t>
      </w:r>
      <w:r>
        <w:rPr/>
        <w:t>㫂汅⿂摳祓湓㘷</w:t>
      </w:r>
      <w:r>
        <w:rPr/>
        <w:t>ꔩ</w:t>
      </w:r>
      <w:r>
        <w:rPr/>
        <w:t>땸帱呴と㭤</w:t>
      </w:r>
      <w:r>
        <w:rPr/>
        <w:t>ꔫ⤤</w:t>
      </w:r>
      <w:r>
        <w:rPr/>
        <w:t>燃䐺硫⬹狂쎘㑺甬♘ㅨ숲⩞녭쉒숯樥燂参漤体⪡⌴숶䭏┩渻쉠⩊璱긦䍉㡥䯂纵僂䧂偡㍦南▻䉩▮灆䦩儺싂桎偊䨱悘媘</w:t>
      </w:r>
      <w:r>
        <w:rPr/>
        <w:t>ⵟ</w:t>
      </w:r>
      <w:r>
        <w:rPr/>
        <w:t>奣ㅾㄳ</w:t>
      </w:r>
      <w:r>
        <w:rPr/>
        <w:t>Ⱛ</w:t>
      </w:r>
      <w:r>
        <w:rPr/>
        <w:t>ꦥ</w:t>
      </w:r>
      <w:r>
        <w:rPr/>
        <w:t>挥卬塞싂启氬뼯橸䒻쉑⩺㴸싂</w:t>
      </w:r>
      <w:r>
        <w:rPr/>
        <w:t>ⷎ</w:t>
      </w:r>
      <w:r>
        <w:rPr/>
        <w:t>堥㈫</w:t>
      </w:r>
      <w:r>
        <w:rPr/>
        <w:t>Ⳃ</w:t>
      </w:r>
      <w:r>
        <w:rPr/>
        <w:t>㥠咣汎䡟墩</w:t>
      </w:r>
      <w:r>
        <w:rPr/>
        <w:t>⡦</w:t>
      </w:r>
      <w:r>
        <w:rPr/>
        <w:t>轊ㄹ䵸쉉쉤杚ꅇ䩨㵵䌮櫂䌤瑴</w:t>
      </w:r>
      <w:r>
        <w:rPr/>
        <w:t>ⱑ</w:t>
      </w:r>
      <w:r>
        <w:rPr/>
        <w:t>昱쉠啷</w:t>
      </w:r>
      <w:r>
        <w:rPr/>
        <w:t>ⵗ⪩╗</w:t>
      </w:r>
      <w:r>
        <w:rPr/>
        <w:t>迍偉䬴䠴兺쉖澘⛂땁啮皥㢿쉑䞩</w:t>
      </w:r>
      <w:r>
        <w:rPr/>
        <w:t>⠦⥟</w:t>
      </w:r>
      <w:r>
        <w:rPr/>
        <w:t>䂩䅶䂡睺㭯</w:t>
      </w:r>
      <w:r>
        <w:rPr/>
        <w:t>Ⳃ</w:t>
      </w:r>
      <w:r>
        <w:rPr/>
        <w:t>습캩恄⌸教䰨쉕⭸㑕啣稶坥儣挲娱倰啋ふ䡢</w:t>
      </w:r>
      <w:r>
        <w:rPr/>
        <w:t>ⰵ</w:t>
      </w:r>
      <w:r>
        <w:rPr/>
        <w:t>亏秂</w:t>
      </w:r>
      <w:r>
        <w:rPr/>
        <w:t>ꤨ⨺</w:t>
      </w:r>
      <w:r>
        <w:rPr/>
        <w:t>䂬Ⓙ쉔㈯㩧뽸弬䙒䘴䫂厬긣愺婓⧂兰塎乢䟂穖煵㊥妣칗쉓㘣澏䳃⩏穯槂</w:t>
      </w:r>
      <w:r>
        <w:rPr/>
        <w:t>ꦡⓎ</w:t>
      </w:r>
      <w:r>
        <w:rPr/>
        <w:t>壂略灒㡾䑥㐯♋坬炮剦㙘㥵搷㗂㝹숸呌樭塅攰婧긥䴪췂墡瑫塮ㄯ땲䑃犮슱♓㕞轤攽濂캱</w:t>
      </w:r>
      <w:r>
        <w:rPr/>
        <w:t>⣂䷎</w:t>
      </w:r>
      <w:r>
        <w:rPr/>
        <w:t>슘㖩뼺싂깹쉍ヂ쉀ꥹ䴷⭵䙗⍩싍妘揂칍頱橕攫⩪㖩撵숵</w:t>
      </w:r>
      <w:r>
        <w:rPr/>
        <w:t>ⱗ</w:t>
      </w:r>
      <w:r>
        <w:rPr/>
        <w:t>幺呏썱</w:t>
      </w:r>
      <w:r>
        <w:rPr/>
        <w:t>ꕊ</w:t>
      </w:r>
      <w:r>
        <w:rPr/>
        <w:t>轭殿쉃쉧</w:t>
      </w:r>
      <w:r>
        <w:rPr/>
        <w:t>ⵋ</w:t>
      </w:r>
      <w:r>
        <w:rPr/>
        <w:t>싂㵍䕣썥䄶欥朴⽇</w:t>
      </w:r>
      <w:r>
        <w:rPr/>
        <w:t>Ⱚ</w:t>
      </w:r>
      <w:r>
        <w:rPr/>
        <w:t>偑ꅢ县庡꥔檩㶏⑹츥扬쉌橔廍ㅂ囂ꍯ戳弴磂䥠轾灏␣⑀嚻⨽㭎恒⍥⩧癠떏⩂쉐▮頪噟氲㦩漮뽚㛍⏍╙뮘뽀禬㖣呀</w:t>
      </w:r>
      <w:r>
        <w:rPr/>
        <w:t>ⰲ</w:t>
      </w:r>
      <w:r>
        <w:rPr/>
        <w:t>慭剫媏뽞⥃⽦⻂㔵磃놻潹⽸뽋⯂頤噈쉨숭딴뼫숪ꎬ㊵椫穞儽搥吹䕄쉪㣂欴쉮㩬칄娫䄲䤱剃⎿⩘쉓桞㥎慄㉧偌㕰⍡䘣</w:t>
      </w:r>
      <w:r>
        <w:rPr/>
        <w:t>ꔳ</w:t>
      </w:r>
      <w:r>
        <w:rPr/>
        <w:t>眵䝵䭮㡞䘊幤亵걷䡸䣍䈴浬䍒䙐圴瓂싂彦숣⧂忂泂쉲㵒</w:t>
      </w:r>
      <w:r>
        <w:rPr/>
        <w:t>꥟</w:t>
      </w:r>
      <w:r>
        <w:rPr/>
        <w:t>橂칈旂</w:t>
      </w:r>
      <w:r>
        <w:rPr/>
        <w:t>⡍</w:t>
      </w:r>
      <w:r>
        <w:rPr/>
        <w:t>汾⬫⪮佺楊な㔭</w:t>
      </w:r>
      <w:r>
        <w:rPr/>
        <w:t>ⵁ</w:t>
      </w:r>
      <w:r>
        <w:rPr/>
        <w:t>䨫䀸呱溩䰣㋂瓃쉬䂘쵾ヂ㕉剅쉟뭄╅츽捎ㅸ猰</w:t>
      </w:r>
      <w:r>
        <w:rPr/>
        <w:t>ꦮ⭑</w:t>
      </w:r>
      <w:r>
        <w:rPr/>
        <w:t>䵺䆬쉄㤨㥵湬畠묭♺䵞</w:t>
      </w:r>
      <w:r>
        <w:rPr/>
        <w:t>ꤲ</w:t>
      </w:r>
      <w:r>
        <w:rPr/>
        <w:t>걌쉅婥〈뗂暬싂⽷伪沥뭧⎻䨭抩睷곂⸳潭兣</w:t>
      </w:r>
      <w:r>
        <w:rPr/>
        <w:t>ꕨ</w:t>
      </w:r>
      <w:r>
        <w:rPr/>
        <w:t>桲㉘슬攴㙤歭擂㬤⫂㨬⩮㉁たⓂ묱挴塓ㅇ癭</w:t>
      </w:r>
      <w:r>
        <w:rPr/>
        <w:t>ꦵ</w:t>
      </w:r>
      <w:r>
        <w:rPr/>
        <w:t>䐳輱</w:t>
      </w:r>
      <w:r>
        <w:rPr/>
        <w:t>ⲡ</w:t>
      </w:r>
      <w:r>
        <w:rPr/>
        <w:t>딬㇂뼲뗎轹싂晏摸䑠摊凂㡈啪⬻⩭⑶㌸埂栣匩</w:t>
      </w:r>
      <w:r>
        <w:rPr/>
        <w:t>⡦</w:t>
      </w:r>
      <w:r>
        <w:rPr/>
        <w:t>㜩噷䲘摱湵ꥡ⌥╮㑫쵞㝱싍㤯䭤⩪摎뭵妏숦乞⽪慡</w:t>
      </w:r>
      <w:r>
        <w:rPr/>
        <w:t>ꤺ</w:t>
      </w:r>
      <w:r>
        <w:rPr/>
        <w:t>쵵䙶쉙斻䘲␫쉅㕭婃䑕땑燃噬焽쉗┣숪䬵쉚</w:t>
      </w:r>
      <w:r>
        <w:rPr/>
        <w:t>⠵</w:t>
      </w:r>
      <w:r>
        <w:rPr/>
        <w:t>⽰睑墡坌싂▿瀪싂眰㵡싂㉵剥丷兘숵</w:t>
      </w:r>
      <w:r>
        <w:rPr/>
        <w:t>ⱺ</w:t>
      </w:r>
      <w:r>
        <w:rPr/>
        <w:t>柂╚⻂頪䩥䞩떿伯歲戩浅꤮擂扦㙉⨳㑟떩㠨典啐慯吥扲놏妡兪뽄</w:t>
      </w:r>
      <w:r>
        <w:rPr/>
        <w:t>⡌</w:t>
      </w:r>
      <w:r>
        <w:rPr/>
        <w:t>洳䉮긺ㅕ㩓禵쉅⨦㠻婄䵀쉶漬櫂甽炱䬥ㅯ䉔硃殣ぅ⭁무</w:t>
      </w:r>
      <w:r>
        <w:rPr/>
        <w:t>ꥌ</w:t>
      </w:r>
      <w:r>
        <w:rPr/>
        <w:t>⡧</w:t>
      </w:r>
      <w:r>
        <w:rPr/>
        <w:t>뽀쵑侩搱⹔쉍</w:t>
      </w:r>
      <w:r>
        <w:rPr/>
        <w:t>ⱎ</w:t>
      </w:r>
      <w:r>
        <w:rPr/>
        <w:t>㵍嗍Ⓝ啊␮嫎曎ꌥ☶湎剡슮䭒硓瑶⛂</w:t>
      </w:r>
      <w:r>
        <w:rPr/>
        <w:t>ꔱ⬣</w:t>
      </w:r>
      <w:r>
        <w:rPr/>
        <w:t>嘹쉖穃轐牐⏂쵚㓂昸㥆爯橲噢䡒녥⥶硩劏쉇个晵䬰쉩䀰㉕橦뼹坃⽐䔶</w:t>
      </w:r>
      <w:r>
        <w:rPr/>
        <w:t>ⲵ</w:t>
      </w:r>
      <w:r>
        <w:rPr/>
        <w:t>偮㝾榏⭔⬪⩃灢쉴쉈猣呔珂墿噂樶⍑㍔䩡⨦</w:t>
      </w:r>
      <w:r>
        <w:rPr/>
        <w:t>⡬</w:t>
      </w:r>
      <w:r>
        <w:rPr/>
        <w:t>숱总決柂噶㥲㑆幞긷䌻녾歲杬參冩㗂뮏㗂땥告숯⚣㜩䩾倴忂焪촽㮵쉪湭⩙䗂碡㜺</w:t>
      </w:r>
      <w:r>
        <w:rPr/>
        <w:t>ⴴ</w:t>
      </w:r>
      <w:r>
        <w:rPr/>
        <w:t>䯂⹳䵳懂硾䕓场䵭揃沏㮻䉐쉥椲垮䵓ꥴ═㗎㍲땉숽</w:t>
      </w:r>
      <w:r>
        <w:rPr/>
        <w:t>⡵</w:t>
      </w:r>
      <w:r>
        <w:rPr/>
        <w:t>쉞ィ㬷㢬숴䩐䁲⵴牸䊱潋湱凍䑚忂甴䕭䠴桱ꍵ⭲柂卵녡噕窩䍘㑗䭄掿䑕轍䇂䡫䌥挭묲䅥琷䭂㵬䗂ぐ㑏㖘怸椯愵습</w:t>
      </w:r>
      <w:r>
        <w:rPr/>
        <w:t>ꗃ</w:t>
      </w:r>
      <w:r>
        <w:rPr/>
        <w:t>㥃猰曂㈸쉈㍗싂䰰乘䘴噋䏂破㵏塟쉕㭘뭒㍹䔮䅃瑑㭢皩㌲繹ㅺㄶ迃瀽硃䞥⯍盍塴</w:t>
      </w:r>
      <w:r>
        <w:rPr/>
        <w:t>ꤷ</w:t>
      </w:r>
      <w:r>
        <w:rPr/>
        <w:t>汨慁⨯</w:t>
      </w:r>
      <w:r>
        <w:rPr/>
        <w:t>ꗃ</w:t>
      </w:r>
      <w:r>
        <w:rPr/>
        <w:t>쉺⭟䭷恬捑归个ぶ摃佾䡾⒱쉗☬癗</w:t>
      </w:r>
      <w:r>
        <w:rPr/>
        <w:t>⡸Ɐ</w:t>
      </w:r>
      <w:r>
        <w:rPr/>
        <w:t>砫估땾껂睇싂啌㝎䅃겡쉣ꎡ⵺♚樲兕娳怮倩㑞頳扭硍別䕾伊</w:t>
      </w:r>
      <w:r>
        <w:rPr/>
        <w:t>⢣</w:t>
      </w:r>
      <w:r>
        <w:rPr/>
        <w:t>婭桶넦쌣㉌격⬬㏂劬㡧堫☯믂쉮㠵整呾䕑睧䅍㝈䉫쉈슩礪</w:t>
      </w:r>
      <w:r>
        <w:rPr/>
        <w:t>⡢</w:t>
      </w:r>
      <w:r>
        <w:rPr/>
        <w:t>䥨쉤뇂绂䫂繓搯浏幣祶칤숦땗敦畦绂ꄫ䝂枬窏䀱䩞</w:t>
      </w:r>
      <w:r>
        <w:rPr/>
        <w:t>ꥊ</w:t>
      </w:r>
      <w:r>
        <w:rPr/>
        <w:t>瀸칈䁸㷂晒䤨⼬稫쉁쉂窬墻</w:t>
      </w:r>
      <w:r>
        <w:rPr/>
        <w:t>Ⱜ</w:t>
      </w:r>
      <w:r>
        <w:rPr/>
        <w:t>싎㨺摡匮㉷⬵係䁘䦮彗⮩奌㥵䁶椵健䤹⍈轹場㓎쉞剸</w:t>
      </w:r>
      <w:r>
        <w:rPr/>
        <w:t>⡌</w:t>
      </w:r>
      <w:r>
        <w:rPr/>
        <w:t>示奟쌳桺⹤⬸䔹祧獀烃党圶憥</w:t>
      </w:r>
      <w:r>
        <w:rPr/>
        <w:t>⡢</w:t>
      </w:r>
      <w:r>
        <w:rPr/>
        <w:t>湖㙨싃</w:t>
      </w:r>
      <w:r>
        <w:rPr/>
        <w:t>ⶣ</w:t>
      </w:r>
      <w:r>
        <w:rPr/>
        <w:t>熏偩圩곃彷㞩⩧䅄뼥玵넵㕏䚱䏂ㅭ散╫朵半墻◃☪绂</w:t>
      </w:r>
      <w:r>
        <w:rPr/>
        <w:t>⠬⠮</w:t>
      </w:r>
      <w:r>
        <w:rPr/>
        <w:t>窻惂㙥ひ땘</w:t>
      </w:r>
      <w:r>
        <w:rPr/>
        <w:t>⢩</w:t>
      </w:r>
      <w:r>
        <w:rPr/>
        <w:t>䏂㏂䮻걈柂슩쉃⭲䋍㑡迂妻딳繎で뼦䂱恖旂倪䂩䜵䐫睊倱㉴纩拂䵃竂숤䉨츨</w:t>
      </w:r>
      <w:r>
        <w:rPr/>
        <w:t>⠩</w:t>
      </w:r>
      <w:r>
        <w:rPr/>
        <w:t>㥀獳⺻在숬凂촳䟂䅹쌰礥熘惂쉏쉾뽑㍒㝋坋촹晪㵘쉃뇂깦乏瑖哂唵䐳♭嫎セ슮帣쉥ꌴ獙摉渪</w:t>
      </w:r>
      <w:r>
        <w:rPr/>
        <w:t>ꤲ</w:t>
      </w:r>
      <w:r>
        <w:rPr/>
        <w:t>췎个ㅭ䀣쉱摓猻樬②⌮敓瑃⹓㙬抻䅞据猻쉚녤瑭憿扶牃䚩䐺⾮</w:t>
      </w:r>
      <w:r>
        <w:rPr/>
        <w:t>ꤩ</w:t>
      </w:r>
      <w:r>
        <w:rPr/>
        <w:t>쵔딵⸫㩩瑩㧂祘䕣</w:t>
      </w:r>
      <w:r>
        <w:rPr/>
        <w:t>꥟</w:t>
      </w:r>
      <w:r>
        <w:rPr/>
        <w:t>㌭쉫穷珂䥁㶏橔쉑♨깲わ칒汮嚵佖澵쉅湎眫奨桌睉</w:t>
      </w:r>
      <w:r>
        <w:rPr/>
        <w:t>ꦻ</w:t>
      </w:r>
      <w:r>
        <w:rPr/>
        <w:t>ㄸ뼷</w:t>
      </w:r>
      <w:r>
        <w:rPr/>
        <w:t>⠹</w:t>
      </w:r>
      <w:r>
        <w:rPr/>
        <w:t>戣숬枵恦숨ꌺ儤狂䴲樺䉃㢣乚싎쉯ꅢ攥㙟䓂顺땎䵯쉶樫䐱츷쏃䭈浳怤숨ꌣ깎㬬瑓敵烂䜮䱒쉦⸮瑸转戽ꄣ偩⻂廂空깯슘㵯</w:t>
      </w:r>
      <w:r>
        <w:rPr/>
        <w:t>ꖿ</w:t>
      </w:r>
      <w:r>
        <w:rPr/>
        <w:t>坑慪睡싎呮涩㌴┸乘杲ꥧ楾</w:t>
      </w:r>
      <w:r>
        <w:rPr/>
        <w:t>Ɱ</w:t>
      </w:r>
      <w:r>
        <w:rPr/>
        <w:t>ꌷ␻</w:t>
      </w:r>
      <w:r>
        <w:rPr/>
        <w:t>ꤣ</w:t>
      </w:r>
      <w:r>
        <w:rPr/>
        <w:t>扨夫夬樦槂쉟싂㢻⪬㌺櫂쉟썗疮揂漸㷎</w:t>
      </w:r>
      <w:r>
        <w:rPr/>
        <w:t>⠹⡨</w:t>
      </w:r>
      <w:r>
        <w:rPr/>
        <w:t>玘깢怬㩫嘯怦偢圷쉖쉺䍌乸樵㎿繏畑湦⚵쉁搨朮걑潖瑚㇂숫墱牶婾</w:t>
      </w:r>
      <w:r>
        <w:rPr/>
        <w:t>ꦮ</w:t>
      </w:r>
      <w:r>
        <w:rPr/>
        <w:t>灠役瑕╺廂噆䵾쌪</w:t>
      </w:r>
      <w:r>
        <w:rPr/>
        <w:t>꧂</w:t>
      </w:r>
      <w:r>
        <w:rPr/>
        <w:t>촴䭸뽤烂係牣唻㛂㩯乮砦</w:t>
      </w:r>
      <w:r>
        <w:rPr/>
        <w:t>ꕷ</w:t>
      </w:r>
      <w:r>
        <w:rPr/>
        <w:t>⻂쉇숯슿</w:t>
      </w:r>
      <w:r>
        <w:rPr/>
        <w:t>ꖣ</w:t>
      </w:r>
      <w:r>
        <w:rPr/>
        <w:t>颩収䬫ㆡ쉋䙒䭶ぎ썯扵뾮听洮ぎ亿䩘㩐危䭃䃂㨱쉥⩆싂㜮Ⓜꍧ瑆塾䱓坉瀰昺䪣埂懍䡎쉍쉳疿뽑쉴숪䉅䨦䁘쉡盂䨨祱绂쉥熮䶱캻쏂무㦘榡䦿䙒싂归넮뭟獨㤫卓</w:t>
      </w:r>
      <w:r>
        <w:rPr/>
        <w:t>⣂</w:t>
      </w:r>
      <w:r>
        <w:rPr/>
        <w:t>슘捂吴쉪晠懂쵲⭡瑐숯㩦擂婹㈤幏쉘顓轓堹숭ꥵ뗂攲烂숊䆩卋牉쉰䠽슣</w:t>
      </w:r>
      <w:r>
        <w:rPr/>
        <w:t>⡡</w:t>
      </w:r>
      <w:r>
        <w:rPr/>
        <w:t>滂嘹⫂⤶⹰쉱秂㝠怮⵺纻넹摫⴪硸㕁⥍歳㮡䭹朹呞</w:t>
      </w:r>
      <w:r>
        <w:rPr/>
        <w:t>⡎</w:t>
      </w:r>
      <w:r>
        <w:rPr/>
        <w:t>狂捄婹哂坐싂썁㯎</w:t>
      </w:r>
      <w:r>
        <w:rPr/>
        <w:t>ⵀ</w:t>
      </w:r>
      <w:r>
        <w:rPr/>
        <w:t>輹偲⌸⹪䱕쉙䄺剠佅硢样캏쉰쌨伺䅸奄츸␽</w:t>
      </w:r>
      <w:r>
        <w:rPr/>
        <w:t>ꔹ</w:t>
      </w:r>
      <w:r>
        <w:rPr/>
        <w:t>僂䋍㫂溬サ攰싂塓淂쉞ꆩ汵믎䕕캱档칦䁨</w:t>
      </w:r>
      <w:r>
        <w:rPr/>
        <w:t>ꔷ</w:t>
      </w:r>
      <w:r>
        <w:rPr/>
        <w:t>壂婣软㐬廂啤쉤滂督㎘䕄硭煉⨨恮쉰㋎⩨갪뿂슡侮噴뼽滎䑠⩮䅾쉃ぱ玮뭳㥡凂㤹奊唨䆮㎻㍶幥䙒噌携瞩</w:t>
      </w:r>
      <w:r>
        <w:rPr/>
        <w:t>ⷂ</w:t>
      </w:r>
      <w:r>
        <w:rPr/>
        <w:t>曂쵑慌㐫</w:t>
      </w:r>
      <w:r>
        <w:rPr/>
        <w:t>ꤰ</w:t>
      </w:r>
      <w:r>
        <w:rPr/>
        <w:t>祏쉴噮䗂긳⌷䚥컍쉭ꎥ♩噳㥬쉙싂椣깘䥊瑕樤</w:t>
      </w:r>
      <w:r>
        <w:rPr/>
        <w:t>ꔷ</w:t>
      </w:r>
      <w:r>
        <w:rPr/>
        <w:t>쉑䠤砲搰컂䫂⌦怹浵乬兴㮵哂偯噈畓㢣숬䵳癫㙌</w:t>
      </w:r>
      <w:r>
        <w:rPr/>
        <w:t>ꔭ</w:t>
      </w:r>
      <w:r>
        <w:rPr/>
        <w:t>晍싂㩊슡栥䔲㍰</w:t>
      </w:r>
      <w:r>
        <w:rPr/>
        <w:t>Ⳃ</w:t>
      </w:r>
      <w:r>
        <w:rPr/>
        <w:t>ꌥ⥁㎱</w:t>
      </w:r>
      <w:r>
        <w:rPr/>
        <w:t>ꕉ</w:t>
      </w:r>
      <w:r>
        <w:rPr/>
        <w:t>䱓曂㕱䕅칺⹔瞥䄫䓂縣칟墘夻㩲䐦㈩穇㚿㭏ꇍ䅸</w:t>
      </w:r>
      <w:r>
        <w:rPr/>
        <w:t>ꦘ</w:t>
      </w:r>
      <w:r>
        <w:rPr/>
        <w:t>楀唦勂执싂뼯䘲䩱놩潂䡒숪</w:t>
      </w:r>
      <w:r>
        <w:rPr/>
        <w:t>⡉</w:t>
      </w:r>
      <w:r>
        <w:rPr/>
        <w:t>悻㑚◂墩䍈☤噷幋쎣쉨⨴噀䍖숥</w:t>
      </w:r>
      <w:r>
        <w:rPr/>
        <w:t>ꦣ</w:t>
      </w:r>
      <w:r>
        <w:rPr/>
        <w:t>偡䕹</w:t>
      </w:r>
      <w:r>
        <w:rPr/>
        <w:t>⡺</w:t>
      </w:r>
      <w:r>
        <w:rPr/>
        <w:t>ヂ㡵㠸繈⭊무㉅晟匹</w:t>
      </w:r>
      <w:r>
        <w:rPr/>
        <w:t>꧂</w:t>
      </w:r>
      <w:r>
        <w:rPr/>
        <w:t>㧂</w:t>
      </w:r>
      <w:r>
        <w:rPr/>
        <w:t>ꦣ</w:t>
      </w:r>
      <w:r>
        <w:rPr/>
        <w:t>䍤⩙땡䐸뿂揂瘵┳渲䵲濂婏刳顱㞬惂</w:t>
      </w:r>
      <w:r>
        <w:rPr/>
        <w:t>ⱄ⥵</w:t>
      </w:r>
      <w:r>
        <w:rPr/>
        <w:t>捅䪱欤숭捐瘭獒숺忂䷂嗎乌占䈣磂갽之沮⨦歖杍䅧浕</w:t>
      </w:r>
      <w:r>
        <w:rPr/>
        <w:t>Ⳃ</w:t>
      </w:r>
      <w:r>
        <w:rPr/>
        <w:t>녗乍㵊頷땦㨳쉒㡵楰㊩礲숬水䴽抬徘⽲湬䑠灃갽쉂⍎쉴㟂厬䘦梩녚</w:t>
      </w:r>
      <w:r>
        <w:rPr/>
        <w:t>ꦥ</w:t>
      </w:r>
      <w:r>
        <w:rPr/>
        <w:t>磃㔱䤽顖ꅙ뽎洺㍫</w:t>
      </w:r>
      <w:r>
        <w:rPr/>
        <w:t>ꤤ</w:t>
      </w:r>
      <w:r>
        <w:rPr/>
        <w:t>쉢摍癅싎슻䀩珂䅒皡䔬쉴</w:t>
      </w:r>
      <w:r>
        <w:rPr/>
        <w:t>ⶮ</w:t>
      </w:r>
      <w:r>
        <w:rPr/>
        <w:t>䉇䥪畕䌹䑗浌恬슡ꍮ慨獄橁⽊싂榮氪汌⭦株쉲촪㗃╓砻</w:t>
      </w:r>
      <w:r>
        <w:rPr/>
        <w:t>ⱁ</w:t>
      </w:r>
      <w:r>
        <w:rPr/>
        <w:t>祦슩칏䝧塥⹃䨹桘彷䴱歌숴㝔뽳顃㍺㌽硣숻掬㭫猤쉢싂她떡惂焨は숷晖䩴执敚㐯晇歒嚏璮摓㡚⽔</w:t>
      </w:r>
      <w:r>
        <w:rPr/>
        <w:t>ꕞ</w:t>
      </w:r>
      <w:r>
        <w:rPr/>
        <w:t>参⽰渥㈱䇂潞砥㝃䕘礱燂牉䝧甤塣䨷呓걲中煡祭⨮仂♰㈺䢘⽣啫珂奾⭏⥯촹䅬顐慊枩惂敞츪㵃</w:t>
      </w:r>
      <w:r>
        <w:rPr/>
        <w:t>⠬</w:t>
      </w:r>
      <w:r>
        <w:rPr/>
        <w:t>䝪〪</w:t>
      </w:r>
      <w:r>
        <w:rPr/>
        <w:t>ꗂ</w:t>
      </w:r>
      <w:r>
        <w:rPr/>
        <w:t>뽒㜺깅晋촤⩨啑攬卾帵</w:t>
      </w:r>
      <w:r>
        <w:rPr/>
        <w:t>ꤴ</w:t>
      </w:r>
      <w:r>
        <w:rPr/>
        <w:t>䰭亘却㮩䩫긥梡䵣ㅌ㩺瀴</w:t>
      </w:r>
      <w:r>
        <w:rPr/>
        <w:t>ꔽ</w:t>
      </w:r>
      <w:r>
        <w:rPr/>
        <w:t>싍슬㵷⩉塌䅮</w:t>
      </w:r>
      <w:r>
        <w:rPr/>
        <w:t>⡪</w:t>
      </w:r>
      <w:r>
        <w:rPr/>
        <w:t>싂쉩㘮䏃晥숭숱㵪輪䵙愤䅟⧍歭숽ꍗ숻乆婞瘪㎮䥕</w:t>
      </w:r>
      <w:r>
        <w:rPr/>
        <w:t>⢵ⱕ</w:t>
      </w:r>
      <w:r>
        <w:rPr/>
        <w:t>䏂䞿긊뽾㯍嚩</w:t>
      </w:r>
      <w:r>
        <w:rPr/>
        <w:t>ꕸ</w:t>
      </w:r>
      <w:r>
        <w:rPr/>
        <w:t>㥙♨깴呸卶놏嚘⌬䤰믃</w:t>
      </w:r>
      <w:r>
        <w:rPr/>
        <w:t>꧂</w:t>
      </w:r>
      <w:r>
        <w:rPr/>
        <w:t>싂灴䝴㥊乐㥕榥쉚ㄭ쉵恩⩣숰穃杗쉵</w:t>
      </w:r>
      <w:r>
        <w:rPr/>
        <w:t>ꥁ</w:t>
      </w:r>
      <w:r>
        <w:rPr/>
        <w:t>嗂⺩슻乮栩싂殿</w:t>
      </w:r>
      <w:r>
        <w:rPr/>
        <w:t>ꤱ</w:t>
      </w:r>
      <w:r>
        <w:rPr/>
        <w:t>㎩</w:t>
      </w:r>
      <w:r>
        <w:rPr/>
        <w:t>ꔣ</w:t>
      </w:r>
      <w:r>
        <w:rPr/>
        <w:t>싂䏂妵쉹欭⩓湏ぢ</w:t>
      </w:r>
      <w:r>
        <w:rPr/>
        <w:t>ꗂ</w:t>
      </w:r>
      <w:r>
        <w:rPr/>
        <w:t>繭剫獣弴䜴䭖숱쉋曂믂潡㦘칱慘迂穖⬩㝱勂숭䲣䌮汴䶡㵉㓂捅澩㎣갥슿偠㡴䍴쉺秂搰睲顁挷䵩湭⪏⧂䵰狂捅槂幖ꌳっ⩧☴䝓湀㢬䶩㡎네繂〉㐭㬺䮥怰洪ㄨ녰⍃╊쉢轶㡦ꅀ窏稸塡ぎ楇♋偔ꎻ㩖砲㞣츷쉤戲睕㥟砤汥뭌</w:t>
      </w:r>
      <w:r>
        <w:rPr/>
        <w:t>ꤪ</w:t>
      </w:r>
      <w:r>
        <w:rPr/>
        <w:t>濂슿쉩瀰쵌丯㬣瑅恘纏㩪癉瓂啋ㅉ⍑ꄵ涱</w:t>
      </w:r>
      <w:r>
        <w:rPr/>
        <w:t>ⱬ</w:t>
      </w:r>
      <w:r>
        <w:rPr/>
        <w:t>捵㊣쵱婪恢风剧쌪廂뼨绂顥</w:t>
      </w:r>
      <w:r>
        <w:rPr/>
        <w:t>ⲵ</w:t>
      </w:r>
      <w:r>
        <w:rPr/>
        <w:t>쵗潸뭸⨩䍋쉅⾩䄶夫䜬抬㩰娰䬫牵睶稱ꎮ㙖湧쉾⭠浠⫂쉘쵦</w:t>
      </w:r>
      <w:r>
        <w:rPr/>
        <w:t>⣂</w:t>
      </w:r>
      <w:r>
        <w:rPr/>
        <w:t>ヂ⻂癃䍒呬渪昩䨥걐楎䴻剞깰敋涥㠳唲廍ꅹ㉂楳숷揂㙯値㓂쉌僂橩ㅪ绂晦溩㡧뽚唹㚣⹊䩦愱磂瓂쉫礴ꌰ써煭쉵張㫂颩쎮獁咻恞</w:t>
      </w:r>
      <w:r>
        <w:rPr/>
        <w:t>ꦩ</w:t>
      </w:r>
      <w:r>
        <w:rPr/>
        <w:t>㊿곂⪬桑숯촯䠳報晌쉺猭╎璡䨺楆</w:t>
      </w:r>
      <w:r>
        <w:rPr/>
        <w:t>ꥄ</w:t>
      </w:r>
      <w:r>
        <w:rPr/>
        <w:t>ꍸ栣숺彸免故滂奸</w:t>
      </w:r>
      <w:r>
        <w:rPr/>
        <w:t>ꤤ</w:t>
      </w:r>
      <w:r>
        <w:rPr/>
        <w:t>稫쉌쉶숱砸弳</w:t>
      </w:r>
      <w:r>
        <w:rPr/>
        <w:t>ꕸ</w:t>
      </w:r>
      <w:r>
        <w:rPr/>
        <w:t>㞘썾츲潔㵒祂⚻浆佪⤪灲</w:t>
      </w:r>
      <w:r>
        <w:rPr/>
        <w:t>ꕬ</w:t>
      </w:r>
      <w:r>
        <w:rPr/>
        <w:t>䆿橍䊘䬴쉉ꅢ⒥㙗畁塺䭮⩓ㅯ橧則㛂䵅</w:t>
      </w:r>
      <w:r>
        <w:rPr/>
        <w:t>ꦬ</w:t>
      </w:r>
      <w:r>
        <w:rPr/>
        <w:t>䱃쉊碩杣䉪啡歶輹晨쉺喱瑟漲㡺穭飂⍫严稪癸</w:t>
      </w:r>
      <w:r>
        <w:rPr/>
        <w:t>⢩</w:t>
      </w:r>
      <w:r>
        <w:rPr/>
        <w:t>㉧㬥뼽䥎䒿㝊㡯딬㝖ꄮ♄䖻숳呶娷楸깕橳㝂</w:t>
      </w:r>
      <w:r>
        <w:rPr/>
        <w:t>ꥇ</w:t>
      </w:r>
      <w:r>
        <w:rPr/>
        <w:t>슱㞬䝅</w:t>
      </w:r>
      <w:r>
        <w:rPr/>
        <w:t>ꤻ</w:t>
      </w:r>
      <w:r>
        <w:rPr/>
        <w:t>坺䫍</w:t>
      </w:r>
      <w:r>
        <w:rPr/>
        <w:t>ⱀ</w:t>
      </w:r>
      <w:r>
        <w:rPr/>
        <w:t>䉡⏎쉷吻녢帯</w:t>
      </w:r>
      <w:r>
        <w:rPr/>
        <w:t>ⰵ</w:t>
      </w:r>
      <w:r>
        <w:rPr/>
        <w:t>攨奃쉥슩숴䓎慴䲵牗健ㅫ縲朮쵉帶숪愳颬</w:t>
      </w:r>
      <w:r>
        <w:rPr/>
        <w:t>ꕩ</w:t>
      </w:r>
      <w:r>
        <w:rPr/>
        <w:t>ꌷ컂祈Ⓜ毂狂䆱顚㤩⭷烂숫毂㊬쎏䨸썤漳搮㟂㚿</w:t>
      </w:r>
      <w:r>
        <w:rPr/>
        <w:t>ꔺ</w:t>
      </w:r>
      <w:r>
        <w:rPr/>
        <w:t>坯⭄啃浭轗敠坬灣䙍熥걯䵾〽啕㍞숤</w:t>
      </w:r>
      <w:r>
        <w:rPr/>
        <w:t>Ⲭ</w:t>
      </w:r>
      <w:r>
        <w:rPr/>
        <w:t>쉭敉</w:t>
      </w:r>
      <w:r>
        <w:rPr/>
        <w:t>ꤨ⨮</w:t>
      </w:r>
      <w:r>
        <w:rPr/>
        <w:t>傩䎻塮䎣场䞩畮슩橘瑸쉨憬㕡┽걪⑤䵅숯凍䱉⭳湣攫䕶杕喡媩⧂⻂⩠捴婾䖵幇⽚婦㕩ꅪ쉨㦥싂쉧ꥠ㥪櫂獪쉚㢥欱捵渷⴨Ⓜ偦캘乄䘭쉾⫂</w:t>
      </w:r>
      <w:r>
        <w:rPr/>
        <w:t>ꥊ</w:t>
      </w:r>
      <w:r>
        <w:rPr/>
        <w:t>唫睏숭剆桌䆿⥇㈤</w:t>
      </w:r>
      <w:r>
        <w:rPr/>
        <w:t>ⴥ</w:t>
      </w:r>
      <w:r>
        <w:rPr/>
        <w:t>噍╕⌭帊싂慭뽍䷍㥋㩞</w:t>
      </w:r>
      <w:r>
        <w:rPr/>
        <w:t>ⵀ</w:t>
      </w:r>
      <w:r>
        <w:rPr/>
        <w:t>䟂暥穹㉭欲並飂䏂㡘疵䐩噋ㅆ⭃뇃敚숵놥䈩</w:t>
      </w:r>
      <w:r>
        <w:rPr/>
        <w:t>ⵖ</w:t>
      </w:r>
      <w:r>
        <w:rPr/>
        <w:t>㌸绂䵗㤪츦嘹㧂䯂␰</w:t>
      </w:r>
      <w:r>
        <w:rPr/>
        <w:t>ꕄ</w:t>
      </w:r>
      <w:r>
        <w:rPr/>
        <w:t>싂쉣</w:t>
      </w:r>
      <w:r>
        <w:rPr/>
        <w:t>ꤳ</w:t>
      </w:r>
      <w:r>
        <w:rPr/>
        <w:t>焤♫⍾惎긽㉚</w:t>
      </w:r>
      <w:r>
        <w:rPr/>
        <w:t>⢩</w:t>
      </w:r>
      <w:r>
        <w:rPr/>
        <w:t>䝒쉨桢㩧焫框氻用딬땆㈯䘹怦䵸浀㘷獷烂浾瘮䑏㔷</w:t>
      </w:r>
      <w:r>
        <w:rPr/>
        <w:t>ⲩ</w:t>
      </w:r>
      <w:r>
        <w:rPr/>
        <w:t>昫歴ㅄ☭㛂㔵뽐㨶繱㉤뽶刮廂쉇桍祚⨬偣危㨫䨺磂슣渪슿獔떩</w:t>
      </w:r>
      <w:r>
        <w:rPr/>
        <w:t>ꤥ</w:t>
      </w:r>
      <w:r>
        <w:rPr/>
        <w:t>ヂ</w:t>
      </w:r>
      <w:r>
        <w:rPr/>
        <w:t>ⵈ</w:t>
      </w:r>
      <w:r>
        <w:rPr/>
        <w:t>颏慱畴ꄩ</w:t>
      </w:r>
      <w:r>
        <w:rPr/>
        <w:t>Ɐ</w:t>
      </w:r>
      <w:r>
        <w:rPr/>
        <w:t>穥百䘦걗啦呵繓㉪槂땰ꄽ繲䩓捒枡唶圬勂ㄦ䋂슬쌫ꅁ䌦⤸啸䈴⚻枿䒵䆵卐䱇칧꥘⪱䤽は頫㬬禡䍔⒏呦㢮搶抵컂슩弱昭呎䅁뽔䍋圽䴸㵩䕌뽓⚡⦻ꅁ㛂繭穲䬱頶祀⼪</w:t>
      </w:r>
      <w:r>
        <w:rPr/>
        <w:t>ⰽ</w:t>
      </w:r>
      <w:r>
        <w:rPr/>
        <w:t>吳渮쉆樷㕪䵪䕓扞㭘䶮䉗㕟⹲</w:t>
      </w:r>
      <w:r>
        <w:rPr/>
        <w:t>ⱉ</w:t>
      </w:r>
      <w:r>
        <w:rPr/>
        <w:t>숴娲吹㵰晪숱䣂ㅓ넪슻㵆灐甹㝢쉒</w:t>
      </w:r>
      <w:r>
        <w:rPr/>
        <w:t>Ɫ</w:t>
      </w:r>
      <w:r>
        <w:rPr/>
        <w:t>ꦡ</w:t>
      </w:r>
      <w:r>
        <w:rPr/>
        <w:t>ꍬ圻汈䵍뾏䄰</w:t>
      </w:r>
      <w:r>
        <w:rPr/>
        <w:t>ꔥ⭢</w:t>
      </w:r>
      <w:r>
        <w:rPr/>
        <w:t>䤣昶囍昺</w:t>
      </w:r>
      <w:r>
        <w:rPr/>
        <w:t>Ɽ⡭</w:t>
      </w:r>
      <w:r>
        <w:rPr/>
        <w:t>땥숪摖悮녏㎩商㐳暣숰涵슩䃂㍡⌳㶿汤娹</w:t>
      </w:r>
      <w:r>
        <w:rPr/>
        <w:t>⡡</w:t>
      </w:r>
      <w:r>
        <w:rPr/>
        <w:t>㍳㉁싂⑒ꄴ唴숣䨤桫⪘瘴㝇䠲擂쉘祩㈤䵹䅎쉠┣딱⾵ㅰ㈻䬭啞公璡⹠⩙甴䙅⪱橐쉑♞轴抬슏</w:t>
      </w:r>
      <w:r>
        <w:rPr/>
        <w:t>ⵢ</w:t>
      </w:r>
      <w:r>
        <w:rPr/>
        <w:t>噵</w:t>
      </w:r>
      <w:r>
        <w:rPr/>
        <w:t>ⴸ</w:t>
      </w:r>
      <w:r>
        <w:rPr/>
        <w:t>睥쉰깒⨯浑뭤숲佇獱춵쉬浊癒䭄洯䄭䝷桵婬厏佨㈲䩙䴹氯슘㘤䉔勂㍖</w:t>
      </w:r>
      <w:r>
        <w:rPr/>
        <w:t>⡨</w:t>
      </w:r>
      <w:r>
        <w:rPr/>
        <w:t>幤䀭㊘</w:t>
      </w:r>
      <w:r>
        <w:rPr/>
        <w:t>ⴵ</w:t>
      </w:r>
      <w:r>
        <w:rPr/>
        <w:t>復䵷産⍑</w:t>
      </w:r>
      <w:r>
        <w:rPr/>
        <w:t>⡧</w:t>
      </w:r>
      <w:r>
        <w:rPr/>
        <w:t>䥣숪㭬䵋㨲╞쉕䕇眲숣⨴곂歐嚩穦쉖䝥㡹㚩栽参㉡⑒滂獩⫂⎵昽걩偅⥡湵㷂焲䪣穣녡⛂䦵뽠勂쌻⼻걺㙓堤䝕䙨敪⨸䡳⨭숭枩䴨┷♥吪걙猰潲獕䙩游桭぀潖武愤쉲䙰䍧怶慘䌮䊩쉤䭹䇂묮喡偄縯</w:t>
      </w:r>
      <w:r>
        <w:rPr/>
        <w:t>Ⳃ</w:t>
      </w:r>
      <w:r>
        <w:rPr/>
        <w:t>䇂㝴夥㕉㇂컂㵹숵㔱材쉵䙘싍⩃喣滂桚坍怣쉗愱牆䧃獃䀰㞡㵇☻⍪婳纩ꥪ㶻깖㍈吰㝍㥹㩰禥噐⥙㩨㑦轒㙡欶칥盂刹竂숩䥹㏂栭䡨⹒</w:t>
      </w:r>
      <w:r>
        <w:rPr/>
        <w:t>ⱍ</w:t>
      </w:r>
      <w:r>
        <w:rPr/>
        <w:t>슏㚘浮恕䩷䄻剳稨个飂㠵珂☲칅ꥠ♡ꅾ⭡縯</w:t>
      </w:r>
      <w:r>
        <w:rPr/>
        <w:t>⡊</w:t>
      </w:r>
      <w:r>
        <w:rPr/>
        <w:t>⽡晢ꅯ怶怲榮へ䛂ㅠ帬㍖쉺쉗싂㶥坌硙쵏盂潌ꌬ烃浸㝁顈殮㠊甩敺㍴㨭ꅏ绂㘺숹祥</w:t>
      </w:r>
      <w:r>
        <w:rPr/>
        <w:t>ⲡ</w:t>
      </w:r>
      <w:r>
        <w:rPr/>
        <w:t>ꕟ</w:t>
      </w:r>
      <w:r>
        <w:rPr/>
        <w:t>싂䍋猷</w:t>
      </w:r>
      <w:r>
        <w:rPr/>
        <w:t>ꤨ╷┰</w:t>
      </w:r>
      <w:r>
        <w:rPr/>
        <w:t>땃䑮슣깇繂曍츭狂稲梬乹쉣䁄䈫櫂ꅅ슣ッ䐣⽐夦扇⪵쉘兠뼨迂쉟싃ꍙ頵㔤녘⨨啣⩅</w:t>
      </w:r>
      <w:r>
        <w:rPr/>
        <w:t>⡒</w:t>
      </w:r>
      <w:r>
        <w:rPr/>
        <w:t>擎</w:t>
      </w:r>
      <w:r>
        <w:rPr/>
        <w:t>⠨⧂</w:t>
      </w:r>
      <w:r>
        <w:rPr/>
        <w:t>⽣䱳昺┤쉹穬⨺弻쵢</w:t>
      </w:r>
      <w:r>
        <w:rPr/>
        <w:t>Ⱔ</w:t>
      </w:r>
      <w:r>
        <w:rPr/>
        <w:t>㩋쉁妱</w:t>
      </w:r>
      <w:r>
        <w:rPr/>
        <w:t>Ⱬ</w:t>
      </w:r>
      <w:r>
        <w:rPr/>
        <w:t>츬㵗ꍖ⨱숬䰯㠦穷歓樨弳깰㩬㝒쉇뼺栽⼱䉶昷䃂</w:t>
      </w:r>
      <w:r>
        <w:rPr/>
        <w:t>⵰</w:t>
      </w:r>
      <w:r>
        <w:rPr/>
        <w:t>䦱旂瀥睏剳䥀</w:t>
      </w:r>
      <w:r>
        <w:rPr/>
        <w:t>⡲⹤⩰</w:t>
      </w:r>
      <w:r>
        <w:rPr/>
        <w:t>⽦䙋硆䌦넸忂䩏쉕숶쉫싂牠뿂佨㷂〉倪牑穁䭾ꏂ슩丯熏⨩썹㑂橁슻㉅冏灍㓂剎梿⒱牱녃捺쉪轁떵嚣슻싎䓂䙔挻䡧㉩</w:t>
      </w:r>
      <w:r>
        <w:rPr/>
        <w:t>ꖏ</w:t>
      </w:r>
      <w:r>
        <w:rPr/>
        <w:t>火⼹愦幷ꥪ䯂ꥫ⏂夸獘♕</w:t>
      </w:r>
      <w:r>
        <w:rPr/>
        <w:t>⡍⡲</w:t>
      </w:r>
      <w:r>
        <w:rPr/>
        <w:t>떮戹㵩숪쉎潴䈮慰쵇쉹杔ꅊ婠╒숩彊䍪ꍦ⩨東쉱⛃幊</w:t>
      </w:r>
      <w:r>
        <w:rPr/>
        <w:t>꧂</w:t>
      </w:r>
      <w:r>
        <w:rPr/>
        <w:t>橸䕞圬싂歍怹歊䠵쉊ㅡ슬䖵⩋⭒싂是氵挹쉱浺숦㘯偭濎㘳</w:t>
      </w:r>
      <w:r>
        <w:rPr/>
        <w:t>Ⳃ</w:t>
      </w:r>
      <w:r>
        <w:rPr/>
        <w:t>䨹숳媡懎뭉し䥅夤楴潢瑮搫쉠싂㬪申夷活⮻</w:t>
      </w:r>
      <w:r>
        <w:rPr/>
        <w:t>ꥆ</w:t>
      </w:r>
      <w:r>
        <w:rPr/>
        <w:t>䭣報㙋塆硤쉸ㅇ䉥쉶䥉嫎㩘䭒佊</w:t>
      </w:r>
      <w:r>
        <w:rPr/>
        <w:t>ⴤ</w:t>
      </w:r>
      <w:r>
        <w:rPr/>
        <w:t>㵚洪␳걏숨渶䅭愺䡘㭅厱䩺䝨㮩⭂塒䕬䕊㍯晳䌶䙾轁믂땳㑏㑢쉰卦炘去嘹뿂⽩畑㊣村埂</w:t>
      </w:r>
      <w:r>
        <w:rPr/>
        <w:t>ⱔ</w:t>
      </w:r>
      <w:r>
        <w:rPr/>
        <w:t>元䉴㵱が␹숺輯䏂䥯濂⤳懂</w:t>
      </w:r>
      <w:r>
        <w:rPr/>
        <w:t>ⴳ</w:t>
      </w:r>
      <w:r>
        <w:rPr/>
        <w:t>묯숪칋뭃媘</w:t>
      </w:r>
      <w:r>
        <w:rPr/>
        <w:t>⡩</w:t>
      </w:r>
      <w:r>
        <w:rPr/>
        <w:t>㔨⭄⥈ꥨ䢥帩頪汨户彶挳㝰潦㕒쉾潁슩礳싂吪㞻⥧쉫呶쉡㟎甪⩘䬴〶椣ヂ싂晕슡</w:t>
      </w:r>
      <w:r>
        <w:rPr/>
        <w:t>ⵎ</w:t>
      </w:r>
      <w:r>
        <w:rPr/>
        <w:t>䕫接╉</w:t>
      </w:r>
      <w:r>
        <w:rPr/>
        <w:t>ꥄ</w:t>
      </w:r>
      <w:r>
        <w:rPr/>
        <w:t>敵땙⫂㤽문礪眯숽썣捧쉪숯戮吴㙯䱙ㅡ</w:t>
      </w:r>
      <w:r>
        <w:rPr/>
        <w:t>ⵔ</w:t>
      </w:r>
      <w:r>
        <w:rPr/>
        <w:t>꺏歘恏␤呾쉏歂⍧挸欸ꅫ椱땞浅敹煆㨦㭪睁奇䭱窘쉲䬤긨쉱癃祔徱歹牟⯂</w:t>
      </w:r>
      <w:r>
        <w:rPr/>
        <w:t>ⵄ</w:t>
      </w:r>
      <w:r>
        <w:rPr/>
        <w:t>⡎</w:t>
      </w:r>
      <w:r>
        <w:rPr/>
        <w:t>걃숽㤵⫂唵묺䄱썖䤺䫂帯轔뽴쉄懂◃䊻꥙穊</w:t>
      </w:r>
      <w:r>
        <w:rPr/>
        <w:t>ꗎ</w:t>
      </w:r>
      <w:r>
        <w:rPr/>
        <w:t>쉳恸橐</w:t>
      </w:r>
      <w:r>
        <w:rPr/>
        <w:t>ꕰ⩬</w:t>
      </w:r>
      <w:r>
        <w:rPr/>
        <w:t>㵟剭⼽ꍓ뾩㡱典繮䥢彡禬丶긻췂忂⧂츩㆘</w:t>
      </w:r>
      <w:r>
        <w:rPr/>
        <w:t>ⰴ</w:t>
      </w:r>
      <w:r>
        <w:rPr/>
        <w:t>䡋ꍴ땾狎橅㜣ꆬ幗楴伫恺妏ꎱ焥櫂焷浈ꄱ깱牞㑂뭾䎏䥑㣂뗂䑬㏂濃捶晁칟榵⥯睗溏辻⛂橌쉾稷甸洶墿畏⸳⼣㕲偹╔习㠴嚣㢏㍕殏熥䑏幒ㄬ怤䕧쎻숳潹⭾愊쉔橂歏智䨷棂䠫卡猯咮昪稴珂㡖쉳춿砪쉟卥硍䟂敄숫⨻⩾뮏穵湑吸恞吩椣䭳㡹슥倴⭴氺㦬Ⓙ쉘匯木쉃啢ꄭ㉙䝸⹲ㄫ⚩䡭⩳幙싃슏卙淎漩㯎䵲㗂淂煵</w:t>
      </w:r>
      <w:r>
        <w:rPr/>
        <w:t>⣂</w:t>
      </w:r>
      <w:r>
        <w:rPr/>
        <w:t>啞矂</w:t>
      </w:r>
      <w:r>
        <w:rPr/>
        <w:t>ꤤ╬</w:t>
      </w:r>
      <w:r>
        <w:rPr/>
        <w:t>ꥨ쉂䜤쉉硅䕦堣⽚儫獉啮掩⻂촦싂숫䉔㙨썳썹㤪㔽亩䓂畠核숺头䒩䬩숺弽㤨숭慣㥁㜭䔻䍸숦</w:t>
      </w:r>
      <w:r>
        <w:rPr/>
        <w:t>ꖱ꤯</w:t>
      </w:r>
      <w:r>
        <w:rPr/>
        <w:t>浬䵫칥⥨塃⩷䙗䅨嚵녚桟涘ꏂ乄⏂妡橸榮◍칊皏卓轉䔵⹳껂倻硏䱁ꍢ丩숯</w:t>
      </w:r>
      <w:r>
        <w:rPr/>
        <w:t>⠲</w:t>
      </w:r>
      <w:r>
        <w:rPr/>
        <w:t>瑌</w:t>
      </w:r>
      <w:r>
        <w:rPr/>
        <w:t>꥟</w:t>
      </w:r>
      <w:r>
        <w:rPr/>
        <w:t>뗂琭祺䙸▿╴</w:t>
      </w:r>
      <w:r>
        <w:rPr/>
        <w:t>⣂</w:t>
      </w:r>
      <w:r>
        <w:rPr/>
        <w:t>䥋兇均⨱摆쉏憱⑤䵌䌳ꄶ㡍夳硈네䨪晅潐琷煣旂ꇃ걡䑢曂⽴愰水猹䱈䥢┯椪圳숺쉀椱哂懂碘ꆩ噈숰싂睗䅊偨塥칊ㅆ䅙⩙捹㍞䁓䁋㍡䓂噞樭㌴涘汏뭥娮슩믂唯䡕琲넨㌶㇂空걠稳䉞奘侵㵣横慉썓䚵䵀䙎⌻쉤ノ牙亿䢿⨺㡑ꌥ칯歈䁵溬婱椹⑀⭆⨵촶ꍥ긽⌬奩砩珂䯂灺뭡⧂智☨憵쉾츶㜫䜱䉊</w:t>
      </w:r>
      <w:r>
        <w:rPr/>
        <w:t>ꔽ</w:t>
      </w:r>
      <w:r>
        <w:rPr/>
        <w:t>祵砪Ⓜ㠰⥷까瑁涻㥅眱┪칤嘤싂긱卂㠥⧂祹걫塵ㆬ没⹣♓⥂轷獓쵱圶縯祢ꥵ㔷⎩ꍢ䍋⽾㭟ぱ硳㈭畨轪啤㜥䷎㑭썕爹⌶숫⭈㉐慭坡敋⏂䍍믎치繹䑨䣂⽇ꥠ氻㚵䔮繩겿塯숥쉬憻搩㨶噥彰圴偳䥗녞乃歈䐫䄪쉌䢻⥄洱䐵쉏⩘瀪䉓妡樽슩</w:t>
      </w:r>
      <w:r>
        <w:rPr/>
        <w:t>꧂</w:t>
      </w:r>
      <w:r>
        <w:rPr/>
        <w:t>䁯</w:t>
      </w:r>
      <w:r>
        <w:rPr/>
        <w:t>꧂╟</w:t>
      </w:r>
      <w:r>
        <w:rPr/>
        <w:t>싂根煀슩䵂敂悡䬳ㅱ㭰䡶숵但뭠쉠䩎</w:t>
      </w:r>
      <w:r>
        <w:rPr/>
        <w:t>ⱷ</w:t>
      </w:r>
      <w:r>
        <w:rPr/>
        <w:t>坶祇칂稤☹숰㞣㵹숬噈ꅨ縥</w:t>
      </w:r>
      <w:r>
        <w:rPr/>
        <w:t>ⱚ</w:t>
      </w:r>
      <w:r>
        <w:rPr/>
        <w:t>㩷䨨䢩ꍳ땧촽歁呬쉋㇂浫繰⴬쉸穹硒繺쉯婮쉆</w:t>
      </w:r>
      <w:r>
        <w:rPr/>
        <w:t>⡾⸱⡶⩆⮏⹅</w:t>
      </w:r>
      <w:r>
        <w:rPr/>
        <w:t>戬杆汩╣㬫숬㉆⪏쉅梥泂쵕歹瘵◃䞥ꆮ洯徬ꍥ求䅉嘹縥仂䕬ꥳ挬洴㍇䞩</w:t>
      </w:r>
      <w:r>
        <w:rPr/>
        <w:t>ꥊ</w:t>
      </w:r>
      <w:r>
        <w:rPr/>
        <w:t>懂䛂쉔喻唸輴㍕⹾䐪䩥춿氮瑳娽顇礨땎奉悿</w:t>
      </w:r>
      <w:r>
        <w:rPr/>
        <w:t>꥟</w:t>
      </w:r>
      <w:r>
        <w:rPr/>
        <w:t>䄩潐䤫㝍⍙婘㘤ꎻ熿떏⽪汊</w:t>
      </w:r>
      <w:r>
        <w:rPr/>
        <w:t>⣂</w:t>
      </w:r>
      <w:r>
        <w:rPr/>
        <w:t>䇂繧㦩䑊愪剙䥚쉱㩫</w:t>
      </w:r>
      <w:r>
        <w:rPr/>
        <w:t>ꥋ</w:t>
      </w:r>
      <w:r>
        <w:rPr/>
        <w:t>伊穂偐䚏㯂恇慁䶵</w:t>
      </w:r>
      <w:r>
        <w:rPr/>
        <w:t>Ⲭ</w:t>
      </w:r>
      <w:r>
        <w:rPr/>
        <w:t>〵灢晚澻땧䱘妻까剾</w:t>
      </w:r>
      <w:r>
        <w:rPr/>
        <w:t>ꥊ☻</w:t>
      </w:r>
      <w:r>
        <w:rPr/>
        <w:t>䝶桨숩㑳촹畞纩걤䍅㤵쉣剠沣⍺싍㥂曂㩍</w:t>
      </w:r>
      <w:r>
        <w:rPr/>
        <w:t>ⵑ</w:t>
      </w:r>
      <w:r>
        <w:rPr/>
        <w:t>燂捬玱</w:t>
      </w:r>
      <w:r>
        <w:rPr/>
        <w:t>ⱸ</w:t>
      </w:r>
      <w:r>
        <w:rPr/>
        <w:t>浠쉊氺④䎱晫⭠湙顩晲梏촯穏</w:t>
      </w:r>
      <w:r>
        <w:rPr/>
        <w:t>⡷⹏Ɫ</w:t>
      </w:r>
      <w:r>
        <w:rPr/>
        <w:t>睧㌶뼹⾥渨搫瘫吤恷畚넮숺剮쵱⺮啌⧂땺栬㙞て偋煱捦瑟橏쉾䌩硹壂䩙兢䔦싂갺䞿쉚濂뽎心搪繙⬨땩땐쉡杮㛂긮⽡</w:t>
      </w:r>
      <w:r>
        <w:rPr/>
        <w:t>⣂</w:t>
      </w:r>
      <w:r>
        <w:rPr/>
        <w:t>怮穢격摬䈸恣䭎坠</w:t>
      </w:r>
      <w:r>
        <w:rPr/>
        <w:t>ⴥ⭯</w:t>
      </w:r>
      <w:r>
        <w:rPr/>
        <w:t>쉢繧겘쉒⑧</w:t>
      </w:r>
      <w:r>
        <w:rPr/>
        <w:t>ꕭ</w:t>
      </w:r>
      <w:r>
        <w:rPr/>
        <w:t>슏䒻껂䝬㈮氥䜦婯㉪䉘哂旎뭖⩹戭</w:t>
      </w:r>
      <w:r>
        <w:rPr/>
        <w:t>ꕖ</w:t>
      </w:r>
      <w:r>
        <w:rPr/>
        <w:t>瞱䄴쉑㨭硋건㴸</w:t>
      </w:r>
      <w:r>
        <w:rPr/>
        <w:t>ꤴ</w:t>
      </w:r>
      <w:r>
        <w:rPr/>
        <w:t>帶轹掵</w:t>
      </w:r>
      <w:r>
        <w:rPr/>
        <w:t>ⵧ</w:t>
      </w:r>
      <w:r>
        <w:rPr/>
        <w:t>䉲㥉䝭婤恸┣溡湃쉲숭</w:t>
      </w:r>
      <w:r>
        <w:rPr/>
        <w:t>⡕</w:t>
      </w:r>
      <w:r>
        <w:rPr/>
        <w:t>ⷎ</w:t>
      </w:r>
      <w:r>
        <w:rPr/>
        <w:t>㑚땰磂稻숽䍘猯㭧帲祵㩙浃䤪噭⥪싂楳䁡</w:t>
      </w:r>
      <w:r>
        <w:rPr/>
        <w:t>ⶥ</w:t>
      </w:r>
      <w:r>
        <w:rPr/>
        <w:t>畄</w:t>
      </w:r>
      <w:r>
        <w:rPr/>
        <w:t>ⷂ</w:t>
      </w:r>
      <w:r>
        <w:rPr/>
        <w:t>ⲡ⍪</w:t>
      </w:r>
      <w:r>
        <w:rPr/>
        <w:t>桳싂쉬癗㞏坥矂硓╾쉃呫䭆⫂ꌭ쉸彄䵠晓쉇伽爷䁫颮쵤쉗䝞歀⛂畺㌩♉</w:t>
      </w:r>
      <w:r>
        <w:rPr/>
        <w:t>ꥃ</w:t>
      </w:r>
      <w:r>
        <w:rPr/>
        <w:t>㝘䨪싂悻噬䅉䅠慐슱㝢쉏㌫䔤䠦咿䉎伸姂瑷禥</w:t>
      </w:r>
      <w:r>
        <w:rPr/>
        <w:t>ⶏ</w:t>
      </w:r>
      <w:r>
        <w:rPr/>
        <w:t>곂㕉⨩䉹廎頤琤ㅰ쉏獉梘䊮砶㮬督㉟㘪㑫땀싍橇딷淂横斱卦参晷水〴繵㩊⩌渴쉐숰奾卭癇戦☳廂쉤⥃䈸呾䉓㕵⑴攷稷쌻쉣祔夬㏂㭲煶썞⽪⩅㵶奭㍞拂仂㎣뇂쉞庮㍨㑦뿂晸片硾噓搽쵋숬橢⽏恐ꅗ繎䶩彂伴挨湷墵싂氥橐㠵盂䉭攸깟⹙㝚仂䑬冥뼦玏␤盃⫂乩㷂恍ꅢ┰⹭幉䰩娳䵞佫挺單徥彔⩭䅀䘱琷㟂㝍丳㋂到싂圲뼷䵆䝤類䕰쉒쉡⵴水㌪䙘䴰䤺슏顳幄뽩欣무䎘券촺杫⭵戵桷捒慎䀽痍ꌳ</w:t>
      </w:r>
      <w:r>
        <w:rPr/>
        <w:t>ⶬ</w:t>
      </w:r>
      <w:r>
        <w:rPr/>
        <w:t>畊曂䜬㈣慕乌</w:t>
      </w:r>
      <w:r>
        <w:rPr/>
        <w:t>Ⳃ</w:t>
      </w:r>
      <w:r>
        <w:rPr/>
        <w:t>습嗍꥗疡㥐晑䀭⨪묲쉪䝉愬歃潞晧쉠欹☱㐲떩䅬确ゥ⤹싂厘さ䒥㘬⨦媣충䕆</w:t>
      </w:r>
      <w:r>
        <w:rPr/>
        <w:t>⡪</w:t>
      </w:r>
      <w:r>
        <w:rPr/>
        <w:t>歑격矂⿂顎㩹⨵幬湦</w:t>
      </w:r>
      <w:r>
        <w:rPr/>
        <w:t>ⵧ</w:t>
      </w:r>
      <w:r>
        <w:rPr/>
        <w:t>攸숲姂㟂顔晙獍</w:t>
      </w:r>
      <w:r>
        <w:rPr/>
        <w:t>⠦⭮</w:t>
      </w:r>
      <w:r>
        <w:rPr/>
        <w:t>珂칈뇎猣㐪橠轖䳂牸쉸洵땺䘲奔䎘冥帲</w:t>
      </w:r>
      <w:r>
        <w:rPr/>
        <w:t>ⴲ</w:t>
      </w:r>
      <w:r>
        <w:rPr/>
        <w:t>쉦痂⥮㔹昳쏂㩤㙋䥢䕅䄮떩⼩乸桍淂揂ꥪ䵆ꅕ搭⩮䉷㥧믍㬊烂掩쉟挫焵䝬䜵䨳狃玿樦쉢⫃⹙熘슘彮愯䀺껍杹칰쉒挭䝃祵輪穇䝰</w:t>
      </w:r>
      <w:r>
        <w:rPr/>
        <w:t>꧂</w:t>
      </w:r>
      <w:r>
        <w:rPr/>
        <w:t>㭒쉹却槂嗂浨쉤捶뽱㜽㑢䎱묦♂倫⹍썂</w:t>
      </w:r>
      <w:r>
        <w:rPr/>
        <w:t>ⴽꕒ</w:t>
      </w:r>
      <w:r>
        <w:rPr/>
        <w:t>䕭溣偌⭣癑咘㥂灘沩딸⩆䡆畲棂</w:t>
      </w:r>
      <w:r>
        <w:rPr/>
        <w:t>ⵖ</w:t>
      </w:r>
      <w:r>
        <w:rPr/>
        <w:t>疵쉾檵悵⌬䮬ꏂ䗍쉘뗂䨪</w:t>
      </w:r>
      <w:r>
        <w:rPr/>
        <w:t>⠱</w:t>
      </w:r>
      <w:r>
        <w:rPr/>
        <w:t>敗彄歖녢坐㠪枬熏</w:t>
      </w:r>
      <w:r>
        <w:rPr/>
        <w:t>⡹</w:t>
      </w:r>
      <w:r>
        <w:rPr/>
        <w:t>穮桇㠵橣뗂䨪</w:t>
      </w:r>
      <w:r>
        <w:rPr/>
        <w:t>ꥍ</w:t>
      </w:r>
      <w:r>
        <w:rPr/>
        <w:t>拂㣂♾塶싃䤨⛂깴歀ꏍ彟䅢䝷瘫珂쉙㵮㑔⨰깔䎮磍啦쉋睉埂稽쉃⭴◎湧ꅮ䉢慴娸놩슿쉎祡捑䉰䩸灵ꄵ獠轋狎䀱煮䶥숣㧎㦡熏婃塱慹㣃眸䨶䖩䉃䝵曃幧䵷倹㉬</w:t>
      </w:r>
      <w:r>
        <w:rPr/>
        <w:t>ⲻ꥔</w:t>
      </w:r>
      <w:r>
        <w:rPr/>
        <w:t>琷㠤琨呣娥쉒⽺栥㶮⨮㥁䣂丸輨ꆣ䖘䋍꺮懂彺䌽䠶侵燂曂䜵쉏凂숺殩숽䑔䡂⩸㡧濂䩪촴숫䥵쉒⛂⽌쉕ꏂ轞䡨牔匭侻뼬婙䝈愶磂숭싂顺幐猦녶杊桋ꅏ㩙싂娶⭘습䐷穷㘫楮㩲㍄䰦獨浐熵䭶坲╉顸癴斵꺡颩礳轁</w:t>
      </w:r>
      <w:r>
        <w:rPr/>
        <w:t>Ⱖ</w:t>
      </w:r>
      <w:r>
        <w:rPr/>
        <w:t>温测䀯啃⫂刵䳂䁲㘱</w:t>
      </w:r>
      <w:r>
        <w:rPr/>
        <w:t>ⶻ</w:t>
      </w:r>
      <w:r>
        <w:rPr/>
        <w:t>ꍹ쵑棂ネ쉏佑</w:t>
      </w:r>
      <w:r>
        <w:rPr/>
        <w:t>ꕞ</w:t>
      </w:r>
      <w:r>
        <w:rPr/>
        <w:t>䋂쉠</w:t>
      </w:r>
      <w:r>
        <w:rPr/>
        <w:t>꥓</w:t>
      </w:r>
      <w:r>
        <w:rPr/>
        <w:t>䆵㝂弬摱쉘瑸</w:t>
      </w:r>
      <w:r>
        <w:rPr/>
        <w:t>Ⱓ</w:t>
      </w:r>
      <w:r>
        <w:rPr/>
        <w:t>㙮䊩ꥯ⥃㵲妩埂</w:t>
      </w:r>
      <w:r>
        <w:rPr/>
        <w:t>ꤴ⥕</w:t>
      </w:r>
      <w:r>
        <w:rPr/>
        <w:t>⡔⡹</w:t>
      </w:r>
      <w:r>
        <w:rPr/>
        <w:t>걤깘</w:t>
      </w:r>
      <w:r>
        <w:rPr/>
        <w:t>꤭⴯</w:t>
      </w:r>
      <w:r>
        <w:rPr/>
        <w:t>癶䩥顱縫灱噖䥃㒱奶湦</w:t>
      </w:r>
      <w:r>
        <w:rPr/>
        <w:t>ꖻ</w:t>
      </w:r>
      <w:r>
        <w:rPr/>
        <w:t>敩楾숵䱚땐奋ꄻ⼴倷渫佫囂杌獥</w:t>
      </w:r>
      <w:r>
        <w:rPr/>
        <w:t>ⵙ</w:t>
      </w:r>
      <w:r>
        <w:rPr/>
        <w:t>뮮桊即恾摶⻂㍱⩀狂畀䔸睺呂彋塥剧关凂쉴坠輷噅㪵칃㭴獒쉬挦슡㝰帮栱⫂碘㘪쉏圩参奩ㄱ癤숸䥶倷</w:t>
      </w:r>
      <w:r>
        <w:rPr/>
        <w:t>ꦱ</w:t>
      </w:r>
      <w:r>
        <w:rPr/>
        <w:t>獥땤때㧂⩅슩</w:t>
      </w:r>
      <w:r>
        <w:rPr/>
        <w:t>ꥃ</w:t>
      </w:r>
      <w:r>
        <w:rPr/>
        <w:t>坱顄</w:t>
      </w:r>
      <w:r>
        <w:rPr/>
        <w:t>ⱉ</w:t>
      </w:r>
      <w:r>
        <w:rPr/>
        <w:t>걠䞡</w:t>
      </w:r>
      <w:r>
        <w:rPr/>
        <w:t>꤯</w:t>
      </w:r>
      <w:r>
        <w:rPr/>
        <w:t>偊䔺䦻╎愤갹癇䕞摃썺劏㯂婑쉈㙌牑䁙쉟捰頪䣃眤燂</w:t>
      </w:r>
      <w:r>
        <w:rPr/>
        <w:t>ꕭ</w:t>
      </w:r>
      <w:r>
        <w:rPr/>
        <w:t>⽷䴴仃䓂⹐嚿㵫䔣束</w:t>
      </w:r>
      <w:r>
        <w:rPr/>
        <w:t>ꤺ</w:t>
      </w:r>
      <w:r>
        <w:rPr/>
        <w:t>光瞏갽町쉋까䃃䰸칋썰⾿쉬啑橺믎⼫⩅疘弮䔫⩒咬놥䑰㒿ㅤ㩖港㙢㔺繳娷䄷쉊允</w:t>
      </w:r>
      <w:r>
        <w:rPr/>
        <w:t>ꔦꖏ</w:t>
      </w:r>
      <w:r>
        <w:rPr/>
        <w:t>娯싂╉뮏潩䱞㌥㜺㔮묪坷</w:t>
      </w:r>
      <w:r>
        <w:rPr/>
        <w:t>ꕑ</w:t>
      </w:r>
      <w:r>
        <w:rPr/>
        <w:t>堩ꅱ呑䥤䠩䵍瑁슩彮灔奴숺夯繀洪땤㨦㩨硤㑄穆䉠♱슩煃剐</w:t>
      </w:r>
      <w:r>
        <w:rPr/>
        <w:t>꧂</w:t>
      </w:r>
      <w:r>
        <w:rPr/>
        <w:t>梿淂䡞䞥䇂䩾䡾婡쉔㍢啋捲留唺걱輻晌婲⼷䭥癟⼱輵</w:t>
      </w:r>
      <w:r>
        <w:rPr/>
        <w:t>ꤊ</w:t>
      </w:r>
      <w:r>
        <w:rPr/>
        <w:t>䄰だ㚻彍急獎䤦⩦䵉⬶㜸纩楳偷癣挶䈴컂䈩汱㧂㌣⫎⍁渻䁯曂ぐ睋䀺㝭朥噋ꏂ堹頶㵷痂䩓倹旂秃㒱繁慔㭌⩅吩お偌◂恣烂⎬李慷䍠塩朦쵴촪</w:t>
      </w:r>
      <w:r>
        <w:rPr/>
        <w:t>ⴺ</w:t>
      </w:r>
      <w:r>
        <w:rPr/>
        <w:t>塴쉉</w:t>
      </w:r>
      <w:r>
        <w:rPr/>
        <w:t>ⱗ</w:t>
      </w:r>
      <w:r>
        <w:rPr/>
        <w:t>㙉숪䖏쵶㵆꥘灑劥㵞习煞⩚婎㴫砥쉭媩쉱ꅙꥤ䩀쉏㮿扭灆櫂⭤杉剴䜲悱슩绂슘媬䝴帹壂䒱㨪坉ꥺ伦䌸揃췎飂ꅸ쉠㤩녂숰갰䞏칸䞘⍰䆻㔸걌䭤妥숤⥁䑬걒汅启䰵捂⭫쉓썫䘪슻偗쉒嗍䷎䕆即ꌪ쏂娶숻⛂橚⽣剘桰侮⩑䝫埃梡淂䰪㔦䀸晃꥙깦깾乌㣍創惂</w:t>
      </w:r>
      <w:r>
        <w:rPr/>
        <w:t>ⶵ</w:t>
      </w:r>
      <w:r>
        <w:rPr/>
        <w:t>奧⼤測䑗쉁刹津橐㙾呞凂䱸⨴即쉷</w:t>
      </w:r>
      <w:r>
        <w:rPr/>
        <w:t>ꥍ</w:t>
      </w:r>
      <w:r>
        <w:rPr/>
        <w:t>敗爨촦</w:t>
      </w:r>
      <w:r>
        <w:rPr/>
        <w:t>ⵚ</w:t>
      </w:r>
      <w:r>
        <w:rPr/>
        <w:t>䑉슘⥐⥕睘䅨睺춮㈲汶廂뿍活묵瀪䉓歯⽠⽥ㅬ瞡䍸슥攴▿㦏싂坘⧂</w:t>
      </w:r>
      <w:r>
        <w:rPr/>
        <w:t>ⱙ</w:t>
      </w:r>
      <w:r>
        <w:rPr/>
        <w:t>숹湪</w:t>
      </w:r>
      <w:r>
        <w:rPr/>
        <w:t>Ⲯ</w:t>
      </w:r>
      <w:r>
        <w:rPr/>
        <w:t>歮</w:t>
      </w:r>
      <w:r>
        <w:rPr/>
        <w:t>⣎</w:t>
      </w:r>
      <w:r>
        <w:rPr/>
        <w:t>塃坸幵㚻⽵炱⽨姂⏂奮놻洫剦묲汕</w:t>
      </w:r>
      <w:r>
        <w:rPr/>
        <w:t>ⱶ</w:t>
      </w:r>
      <w:r>
        <w:rPr/>
        <w:t>䕉槂䥉椣䵎丬␻䛂繡枥㔹㝇彡穊㴪抩奺䁃歀偸䉉䥧⾬癈桋䍨侘쵋欻挫瀵慫╊繒ꏂ깥㥵啗顂佰ꅞ䫎⍋桁偠䭌慖汔썶卺坷呰쵶䏂䟎⨪卉坲䌯汹</w:t>
      </w:r>
      <w:r>
        <w:rPr/>
        <w:t>ꤪ</w:t>
      </w:r>
      <w:r>
        <w:rPr/>
        <w:t>啧㑘琱爹⾏㵘卖壂⾡습䡦㶘땪暩䨵扗☷㍭기쉅怶䱧䱐ꅎ䋂㈮姂㠱䠲轮㭐楎뭴뽄㑺捺䡭䙱</w:t>
      </w:r>
      <w:r>
        <w:rPr/>
        <w:t>⠬</w:t>
      </w:r>
      <w:r>
        <w:rPr/>
        <w:t>氪㘰뾣┪깟懂刯</w:t>
      </w:r>
      <w:r>
        <w:rPr/>
        <w:t>ꕹ</w:t>
      </w:r>
      <w:r>
        <w:rPr/>
        <w:t>㵣갮攸슿䧂⬵╲㐭礬偟䵤奖쉪쉍⥔住㵐䘨ꍦ㙑쵌橐撣⍵숭牱愭쉫灀繵⨴縻活숱ゥ櫂秂睡싂슣頽猦뼪쉨㘯祑丨♋䅞⍢吪儰</w:t>
      </w:r>
      <w:r>
        <w:rPr/>
        <w:t>ⱉ</w:t>
      </w:r>
      <w:r>
        <w:rPr/>
        <w:t>位⹚犡숬숳⼭啪썊⭷䘨㒱㦻䑏묣䉑繗⩌晟깟깨㩐憿幆微슱瑰砯噊䔦㩒⑓棂㠥쉂噮䖏</w:t>
      </w:r>
      <w:r>
        <w:rPr/>
        <w:t>⡳</w:t>
      </w:r>
      <w:r>
        <w:rPr/>
        <w:t>김䕩쉬沏촸숫⻂弤쉂砻凂쉈牯の杰⤬杢圱䱍垩䕅祬♫淂</w:t>
      </w:r>
      <w:r>
        <w:rPr/>
        <w:t>ꖥ</w:t>
      </w:r>
      <w:r>
        <w:rPr/>
        <w:t>㫂㝵⼺</w:t>
      </w:r>
      <w:r>
        <w:rPr/>
        <w:t>ꦥ</w:t>
      </w:r>
      <w:r>
        <w:rPr/>
        <w:t>䝞儣䘦甲牭ꅒ⩃塧楘檻㘣쉋兦⩂䈩瑶쉲䳂싂넵奒㍯㴤</w:t>
      </w:r>
      <w:r>
        <w:rPr/>
        <w:t>ⷂ</w:t>
      </w:r>
      <w:r>
        <w:rPr/>
        <w:t>㠸</w:t>
      </w:r>
      <w:r>
        <w:rPr/>
        <w:t>ꤶ</w:t>
      </w:r>
      <w:r>
        <w:rPr/>
        <w:t>䪻ꇂ⽫</w:t>
      </w:r>
      <w:r>
        <w:rPr/>
        <w:t>ⵆ</w:t>
      </w:r>
      <w:r>
        <w:rPr/>
        <w:t>睖⸨썵总殮㵘掏㢿匪䪻䐊歅㚣係滃뼨悿勍쉯侵爪沱睪傿材捑旂╍♄参뽹礫灗쉎獋䶻ど슡輥⦿偤㨳쉯䝬支㤫㕎奧싎嫂쉢娷捞⨪湣㭴㈦硓䗂輳㣂确测磂쉎ぞ녮⸤쉨䉕乔攤⧂嘦转教㒻㍯쉨⪏圮晘繪橣㷂串煕쉯㍪湸兇略䔵伹縱숴쉱摁습殻慌桊䥠玥癣딤쵮散癓摗㘺䜶슩䉇入땯쉴欺쉠煢ꅴ佟槂奫䩬ㅊ楐ꍎ幣⩲쉧숻獞癇嘣兟伵旂㡫祎㩩䨪ꎘ⿎恂穱浃䡸哂뽮慍煷䠺깃㉩ぁ⹎㵘烂</w:t>
      </w:r>
      <w:r>
        <w:rPr/>
        <w:t>꧂</w:t>
      </w:r>
      <w:r>
        <w:rPr/>
        <w:t>ⱂ</w:t>
      </w:r>
      <w:r>
        <w:rPr/>
        <w:t>晑㭹⼶汴垘䬤哂숽杴䔪倵矂숭⦵斬桰婂ꍁ캬捠</w:t>
      </w:r>
      <w:r>
        <w:rPr/>
        <w:t>ⷃ</w:t>
      </w:r>
      <w:r>
        <w:rPr/>
        <w:t>놡䵇绂噌㍵갸怩歠頦┩獎㭘䣂ꍣ倰瑤桫땄朻걙⹦䍙⩘㭕津擎單搩栳긫츯濂㔩ㄻ䡪剮䅠╓坯㝲䬥㩨캱嘤痂䕖숸⨺䀺㋂湵䋂⵵㬬㵰㝑</w:t>
      </w:r>
      <w:r>
        <w:rPr/>
        <w:t>⠫</w:t>
      </w:r>
      <w:r>
        <w:rPr/>
        <w:t>暡材桸</w:t>
      </w:r>
      <w:r>
        <w:rPr/>
        <w:t>ꦩ</w:t>
      </w:r>
      <w:r>
        <w:rPr/>
        <w:t>淂ꅸ敒卤㥆⥹䮵淂栮椥깏涡咩槂䠵倬쉚煺牆之手☹嘩䵢쉶繈牸檘⭓慎␺㙟Ⓨ堻爸싂㵱由⹈쉲갪癀桖夯っ歁䒏医䁵㤭Ⓜ垬⒮灸偡版Ⓨ䳂堥幉氽쌪</w:t>
      </w:r>
      <w:r>
        <w:rPr/>
        <w:t>Ⳃ</w:t>
      </w:r>
      <w:r>
        <w:rPr/>
        <w:t>曂䡬櫂쉋⩨츨䲻䇂佖樻▻깧㘨쉉⩩佪傮其㤻㙡</w:t>
      </w:r>
      <w:r>
        <w:rPr/>
        <w:t>ꤪ</w:t>
      </w:r>
      <w:r>
        <w:rPr/>
        <w:t>朶䧂쉤믂㑕戣</w:t>
      </w:r>
      <w:r>
        <w:rPr/>
        <w:t>ꕵ</w:t>
      </w:r>
      <w:r>
        <w:rPr/>
        <w:t>䙬剖奫</w:t>
      </w:r>
      <w:r>
        <w:rPr/>
        <w:t>⡭</w:t>
      </w:r>
      <w:r>
        <w:rPr/>
        <w:t>䓂䪥뭃婗繃䝈捏朩卹⌫潈䠥慁⽀㜳</w:t>
      </w:r>
      <w:r>
        <w:rPr/>
        <w:t>⠵</w:t>
      </w:r>
      <w:r>
        <w:rPr/>
        <w:t>匰琽때㯂倪慦딤䐳䕺穬싂し唪▣欳䝹갭㝄䱡ㅖ椷⍠皡뮥睟쉲㭏焨䙌뽑ㅨㅦ偖ㅇ猶昤卉㉯扉⍱呞呴䀶欴쵀呓쉯녍烍揂縭卒쉁♎</w:t>
      </w:r>
      <w:r>
        <w:rPr/>
        <w:t>ꤵ</w:t>
      </w:r>
      <w:r>
        <w:rPr/>
        <w:t>촪礭⿂䕄㑣塋斏个ꏂ⮥╀칾녕쉠睅ꏃ硑䔻쉞顧淂䏂縹縦⚡䡷㡥㌻쉅뿂椮</w:t>
      </w:r>
      <w:r>
        <w:rPr/>
        <w:t>ⲻ</w:t>
      </w:r>
      <w:r>
        <w:rPr/>
        <w:t>慀㙘</w:t>
      </w:r>
      <w:r>
        <w:rPr/>
        <w:t>ꥅ</w:t>
      </w:r>
      <w:r>
        <w:rPr/>
        <w:t>㙯㫍歨佊煖杍䥮掱숻㭶奲漭囎㜽딣畗彪쌵恬畦</w:t>
      </w:r>
      <w:r>
        <w:rPr/>
        <w:t>Ⳃ</w:t>
      </w:r>
      <w:r>
        <w:rPr/>
        <w:t>䭣</w:t>
      </w:r>
      <w:r>
        <w:rPr/>
        <w:t>⡌</w:t>
      </w:r>
      <w:r>
        <w:rPr/>
        <w:t>쉨⪮⽗숽ꄪ剾㕯怪䍥싂ꍒ⧂渣㤲</w:t>
      </w:r>
      <w:r>
        <w:rPr/>
        <w:t>ꦻ</w:t>
      </w:r>
      <w:r>
        <w:rPr/>
        <w:t>䢏싂轩㶏㉕䁃ꄶ슣橢漹㥉獙㒩㊩氪썇嘩噦牰幓甫ㅺ恈頤朰䰩归䗂쉣⹺煘⺮☬Ⓙ䝫걌쉎奶깕⤳</w:t>
      </w:r>
      <w:r>
        <w:rPr/>
        <w:t>Ⰺ</w:t>
      </w:r>
      <w:r>
        <w:rPr/>
        <w:t>걘쉮⫂当催煚⴩깺⩸쉍瑓烂洪偅䥌媩쉕轆六歩숦洯⭡湔⩰</w:t>
      </w:r>
      <w:r>
        <w:rPr/>
        <w:t>⡔</w:t>
      </w:r>
      <w:r>
        <w:rPr/>
        <w:t>떬겘䭇㯂䣂渨뿂쵞湎㷂싂瓂䄹䝨扉䗂礪庮⿂慅奂䭇煸噤杪㝘䱅䜯㍵卑佃堵쏂浒顶穤慰涣繢䩅扭㍙稹⽌祃칖䟂땵㜤쉃砮䌩丮㝋㵠湂⵨◂橒䭘佅㉵勂繹⭕뽥縺䐤僂</w:t>
      </w:r>
      <w:r>
        <w:rPr/>
        <w:t>ꤵ</w:t>
      </w:r>
      <w:r>
        <w:rPr/>
        <w:t>塦뽎⌲</w:t>
      </w:r>
      <w:r>
        <w:rPr/>
        <w:t>ꤴ</w:t>
      </w:r>
      <w:r>
        <w:rPr/>
        <w:t>⽎숮㡐杠縪뗂䝱㩇뭪뽪ㄵ䡎㝷㯍䥌㑰嚮㌲</w:t>
      </w:r>
      <w:r>
        <w:rPr/>
        <w:t>ꕊ⧂</w:t>
      </w:r>
      <w:r>
        <w:rPr/>
        <w:t>숽⵨䉈盂圫扖佩吪숭ꅭ쉧</w:t>
      </w:r>
      <w:r>
        <w:rPr/>
        <w:t>ꥑ</w:t>
      </w:r>
      <w:r>
        <w:rPr/>
        <w:t>惍⩧繢伶쉘슡兤쉇䥇칣곂⯂㩘噧䞣䃂䍈琥樨뭴䝊㥉媥㦘䍅凂䵠啐뼱乒〮穙敮⛂䅹㝷䯂塣촷㮩⥍䰯♀稣⪱楘埂⵬뽂⍀惂焯幆컂牡⤺䗂㙅䍄㙩惂浓潷떻桟㵒䅏璡쵱祀깸㔤楶圶匯뮻昹뽮偉䜹楁싂䭇껎狂숫栫</w:t>
      </w:r>
      <w:r>
        <w:rPr/>
        <w:t>ꥒ</w:t>
      </w:r>
      <w:r>
        <w:rPr/>
        <w:t>嫂⭮儨䝞</w:t>
      </w:r>
      <w:r>
        <w:rPr/>
        <w:t>ⶱ</w:t>
      </w:r>
      <w:r>
        <w:rPr/>
        <w:t>奍㩍⸥</w:t>
      </w:r>
      <w:r>
        <w:rPr/>
        <w:t>ⰳ</w:t>
      </w:r>
      <w:r>
        <w:rPr/>
        <w:t>珂㤮땆卦類撵ꅅ⮥</w:t>
      </w:r>
      <w:r>
        <w:rPr/>
        <w:t>⠪</w:t>
      </w:r>
      <w:r>
        <w:rPr/>
        <w:t>컂䔲䗂こ㙫⸲딦栭䴮묺</w:t>
      </w:r>
      <w:r>
        <w:rPr/>
        <w:t>Ⳃ⡍</w:t>
      </w:r>
      <w:r>
        <w:rPr/>
        <w:t>쉴桱绂슘</w:t>
      </w:r>
      <w:r>
        <w:rPr/>
        <w:t>⠳</w:t>
      </w:r>
      <w:r>
        <w:rPr/>
        <w:t>䉺ꍫ㷂ꍟ뽟墩㵊塅</w:t>
      </w:r>
      <w:r>
        <w:rPr/>
        <w:t>꧂</w:t>
      </w:r>
      <w:r>
        <w:rPr/>
        <w:t>迂䩇㉙䔬</w:t>
      </w:r>
      <w:r>
        <w:rPr/>
        <w:t>ⰺ</w:t>
      </w:r>
      <w:r>
        <w:rPr/>
        <w:t>ꌤ䗂圱䝃塂싎숲숳</w:t>
      </w:r>
      <w:r>
        <w:rPr/>
        <w:t>ꤣ</w:t>
      </w:r>
      <w:r>
        <w:rPr/>
        <w:t>㋂庣㠺</w:t>
      </w:r>
      <w:r>
        <w:rPr/>
        <w:t>ꕴ</w:t>
      </w:r>
      <w:r>
        <w:rPr/>
        <w:t>猺놮⹳䐶娮⩺啙</w:t>
      </w:r>
      <w:r>
        <w:rPr/>
        <w:t>Ⱚ</w:t>
      </w:r>
      <w:r>
        <w:rPr/>
        <w:t>〮庮㉘쉍칦슘嘸䵓泂䝑쉷㡐䔱灵歎</w:t>
      </w:r>
      <w:r>
        <w:rPr/>
        <w:t>ⰴ⣂</w:t>
      </w:r>
      <w:r>
        <w:rPr/>
        <w:t>敕쉌厡싂㝇彰쵑⪿녤橀㕥㵭僂숩樱獙땈䵒쉠湆숪縵䫂抬</w:t>
      </w:r>
      <w:r>
        <w:rPr/>
        <w:t>ⱔ</w:t>
      </w:r>
      <w:r>
        <w:rPr/>
        <w:t>㕅</w:t>
      </w:r>
      <w:r>
        <w:rPr/>
        <w:t>ꕢ</w:t>
      </w:r>
      <w:r>
        <w:rPr/>
        <w:t>嗂넵䍉轒捉敺䳂穑坩</w:t>
      </w:r>
      <w:r>
        <w:rPr/>
        <w:t>ꤦ</w:t>
      </w:r>
      <w:r>
        <w:rPr/>
        <w:t>砫㠪싂刴棂껂ꥰㅈ乏거剨쉣념䴮旂㡁㡕㎩卡㨲䁦批쉗烂쉀쉉啔哂╱飂朹杷婡䍴坕◍⹲䢏쉒⭘幘䱅䁡織⮣㗂</w:t>
      </w:r>
      <w:r>
        <w:rPr/>
        <w:t>⡤</w:t>
      </w:r>
      <w:r>
        <w:rPr/>
        <w:t>竂걦㑃㌦灈䋃〰㵌</w:t>
      </w:r>
      <w:r>
        <w:rPr/>
        <w:t>ꤰ</w:t>
      </w:r>
      <w:r>
        <w:rPr/>
        <w:t>濂䵢䝒뭖</w:t>
      </w:r>
      <w:r>
        <w:rPr/>
        <w:t>⡫</w:t>
      </w:r>
      <w:r>
        <w:rPr/>
        <w:t>䚡ギ顀쉵숣奦쉊쉰◃㒘汔믂瑉ꇂ浠咵숳쉇愳煪㡮뽒樱ッ槂⹠牧焴数摎妵⹭轋浣忂ㅰ땏潕ꍞ쉱쉂䟂</w:t>
      </w:r>
      <w:r>
        <w:rPr/>
        <w:t>⡹</w:t>
      </w:r>
      <w:r>
        <w:rPr/>
        <w:t>哂♞湉幠䝔㥓廃쉎㭲湮㎡兘発竂쉊璥啘倪쵥挣깲睋䳂쉲卫年皘</w:t>
      </w:r>
      <w:r>
        <w:rPr/>
        <w:t>⡶</w:t>
      </w:r>
      <w:r>
        <w:rPr/>
        <w:t>伱儤캩숳坈䡓䡸乚き</w:t>
      </w:r>
      <w:r>
        <w:rPr/>
        <w:t>ⱑ</w:t>
      </w:r>
      <w:r>
        <w:rPr/>
        <w:t>澥页쉪迃夦ꥡ渭辱</w:t>
      </w:r>
      <w:r>
        <w:rPr/>
        <w:t>ꤪ</w:t>
      </w:r>
      <w:r>
        <w:rPr/>
        <w:t>勎梏顶䨫䡦桕嘦㵷♯妵縰䴤쉀佥숴漽㠊ꄴ뮿䧎坯渤䍇♘乫枥渻䑕㝗ꍌ⍢怸㥶乪쉡は</w:t>
      </w:r>
      <w:r>
        <w:rPr/>
        <w:t>ꥊ</w:t>
      </w:r>
      <w:r>
        <w:rPr/>
        <w:t>갺漭彈</w:t>
      </w:r>
      <w:r>
        <w:rPr/>
        <w:t>꧂</w:t>
      </w:r>
      <w:r>
        <w:rPr/>
        <w:t>輺ㅔ</w:t>
      </w:r>
      <w:r>
        <w:rPr/>
        <w:t>ꗂ</w:t>
      </w:r>
      <w:r>
        <w:rPr/>
        <w:t>椣嘹焯⪿敎쉺䙺ꏂ숸爰</w:t>
      </w:r>
      <w:r>
        <w:rPr/>
        <w:t>ꔻ</w:t>
      </w:r>
      <w:r>
        <w:rPr/>
        <w:t>睞煯뽎ꏍ嫂⌲勂쉎䩯숪䊮䐹乡</w:t>
      </w:r>
      <w:r>
        <w:rPr/>
        <w:t>ⵯ</w:t>
      </w:r>
      <w:r>
        <w:rPr/>
        <w:t>깑繮㑯䱰橭⍎㝷圩</w:t>
      </w:r>
      <w:r>
        <w:rPr/>
        <w:t>ⴲ</w:t>
      </w:r>
      <w:r>
        <w:rPr/>
        <w:t>䒏勂爫⦿䛂瀽弽碏潚亮彨㊩◂扌瘦⽢灌畉刽묭硳㡍歗䥗轅⩏攱燂匪ㅊ뭞繃◂捌婞恩䪥넷幨┹坎呂摢䉔嘬玮䖬㛎䍰묪獘挣怰뿂⑫盃題癊煠썘忂칮欻숹䨳猪飂惂权數哂②ꄻ䅙싂戯䡏轵扏抣穥捱</w:t>
      </w:r>
      <w:r>
        <w:rPr/>
        <w:t>ꥃ</w:t>
      </w:r>
      <w:r>
        <w:rPr/>
        <w:t>灥쉅슿⍮촷䅋</w:t>
      </w:r>
      <w:r>
        <w:rPr/>
        <w:t>ꤹ</w:t>
      </w:r>
      <w:r>
        <w:rPr/>
        <w:t>参ꥰ쉁㡋쉢橩쉠깶</w:t>
      </w:r>
      <w:r>
        <w:rPr/>
        <w:t>꧂</w:t>
      </w:r>
      <w:r>
        <w:rPr/>
        <w:t>䈨奒椲㑆升潴⩁噗㣂俎㍸熬㷂母㩋晐唲싂捓ㅒ곂䋂秂係⹐쉣</w:t>
      </w:r>
      <w:r>
        <w:rPr/>
        <w:t>ꤲ</w:t>
      </w:r>
      <w:r>
        <w:rPr/>
        <w:t>컂㡫␪ㄷ城究嘲쉈⥘ㆱ䃂칓묵䢏ꆏ⺩墮쉟報半㍢渴숥䤹䵾ꇂ瓂䑟䐭⽘⽮⑄⩎敒쉖輭䦣걭浯숺쏂</w:t>
      </w:r>
      <w:r>
        <w:rPr/>
        <w:t>⡉</w:t>
      </w:r>
      <w:r>
        <w:rPr/>
        <w:t>杰轮☯쉵町쉖䀲煯</w:t>
      </w:r>
      <w:r>
        <w:rPr/>
        <w:t>ⶣ</w:t>
      </w:r>
      <w:r>
        <w:rPr/>
        <w:t>䥫栵呞㴣⭏瓂汖㖩㡶⹵㡫奧婙嗂뿃뽆츯欰ꍐ쉙䔭쉧顏繉캬⏂긴㥣圩</w:t>
      </w:r>
      <w:r>
        <w:rPr/>
        <w:t>ⶻ</w:t>
      </w:r>
      <w:r>
        <w:rPr/>
        <w:t>Ⱘ</w:t>
      </w:r>
      <w:r>
        <w:rPr/>
        <w:t>ꍕ㉍</w:t>
      </w:r>
      <w:r>
        <w:rPr/>
        <w:t>⣂</w:t>
      </w:r>
      <w:r>
        <w:rPr/>
        <w:t>ꕢ</w:t>
      </w:r>
      <w:r>
        <w:rPr/>
        <w:t>䲵噚⯂䙖♃㒩汌</w:t>
      </w:r>
      <w:r>
        <w:rPr/>
        <w:t>Ⳃ</w:t>
      </w:r>
      <w:r>
        <w:rPr/>
        <w:t>埂梘㢩䉲乱◂侻</w:t>
      </w:r>
      <w:r>
        <w:rPr/>
        <w:t>ⵧ</w:t>
      </w:r>
      <w:r>
        <w:rPr/>
        <w:t>据湦迂䙹块╉慁䛂纩椯久䧂亮䦱微㭑牧숦⺻쉆㩶䛂噳恒姍땰䢿带杮獖祆╸䇂뭕㍫ꏂ♐</w:t>
      </w:r>
      <w:r>
        <w:rPr/>
        <w:t>ⱐ</w:t>
      </w:r>
      <w:r>
        <w:rPr/>
        <w:t>긭⍚桎</w:t>
      </w:r>
      <w:r>
        <w:rPr/>
        <w:t>ꦱ</w:t>
      </w:r>
      <w:r>
        <w:rPr/>
        <w:t>皏業祘报</w:t>
      </w:r>
      <w:r>
        <w:rPr/>
        <w:t>⢱</w:t>
      </w:r>
      <w:r>
        <w:rPr/>
        <w:t>䌵獧癳飂⥦㒩♡顂棂깵祈佀䵓汏爱㝉廂低灾恷磂㕭뿂睗</w:t>
      </w:r>
      <w:r>
        <w:rPr/>
        <w:t>ꔤ</w:t>
      </w:r>
      <w:r>
        <w:rPr/>
        <w:t>晲뼸祗䔰剃㥞恔癖</w:t>
      </w:r>
      <w:r>
        <w:rPr/>
        <w:t>ꤴ</w:t>
      </w:r>
      <w:r>
        <w:rPr/>
        <w:t>樳獈㝓숰䱺쉰䥓䈺⎡⬰睺녲琩砹㔰䘤♪</w:t>
      </w:r>
      <w:r>
        <w:rPr/>
        <w:t>ꔤ</w:t>
      </w:r>
      <w:r>
        <w:rPr/>
        <w:t>䣂帵噷姂摠䩕</w:t>
      </w:r>
      <w:r>
        <w:rPr/>
        <w:t>ꔫ</w:t>
      </w:r>
      <w:r>
        <w:rPr/>
        <w:t>깑楹䲡⺩橏</w:t>
      </w:r>
      <w:r>
        <w:rPr/>
        <w:t>Ⱬ</w:t>
      </w:r>
      <w:r>
        <w:rPr/>
        <w:t>睋啲⩃⒣务匰습汤平䄹䢩쵬盂䨨㨱頷⨬朳敋椩扉㤺숤極⹯㫂畠쉊╩㍢쉲촸䕏䩙칞쉆圩畏쵏</w:t>
      </w:r>
      <w:r>
        <w:rPr/>
        <w:t>⡗</w:t>
      </w:r>
      <w:r>
        <w:rPr/>
        <w:t>딬쉹㘬</w:t>
      </w:r>
      <w:r>
        <w:rPr/>
        <w:t>ꦣ</w:t>
      </w:r>
      <w:r>
        <w:rPr/>
        <w:t>㏂椯</w:t>
      </w:r>
      <w:r>
        <w:rPr/>
        <w:t>ⵚ</w:t>
      </w:r>
      <w:r>
        <w:rPr/>
        <w:t>숦䈲痂</w:t>
      </w:r>
    </w:p>
    <w:p>
      <w:pPr>
        <w:pStyle w:val="PreformattedText"/>
        <w:bidi w:val="0"/>
        <w:spacing w:before="0" w:after="0"/>
        <w:jc w:val="left"/>
        <w:rPr/>
      </w:pPr>
      <w:r>
        <w:rPr/>
        <w:t>ⵈ</w:t>
      </w:r>
      <w:r>
        <w:rPr/>
        <w:t>㜲硱揂拂㶬⭌揂周倵び견슱攩촽危䩥䘨戯䏃顩㉣扈숴祯祒⭀㑡</w:t>
      </w:r>
      <w:r>
        <w:rPr/>
        <w:t>Ⳃ</w:t>
      </w:r>
      <w:r>
        <w:rPr/>
        <w:t>類⹅⽋♈晲塱㫂⨦㖬䩞쉹⩚拍넭쉮撱싂樵㉾ꄺ㡣쉅Ⓜ䀣䈯偙恗㩓瘨</w:t>
      </w:r>
      <w:r>
        <w:rPr/>
        <w:t>ꥊ</w:t>
      </w:r>
      <w:r>
        <w:rPr/>
        <w:t>朷ꌊ녯뭞橭㉞榡쉘栴瓎쉅쉬迂咿䙁䏂帥檬廎兮䥨쉸煺쉮採樣䪣</w:t>
      </w:r>
      <w:r>
        <w:rPr/>
        <w:t>ꥇ</w:t>
      </w:r>
      <w:r>
        <w:rPr/>
        <w:t>橈婩慌㑷洶煸飂䯂㥞珎輷</w:t>
      </w:r>
      <w:r>
        <w:rPr/>
        <w:t>꧂</w:t>
      </w:r>
      <w:r>
        <w:rPr/>
        <w:t>ꄲ䅤噤뭔瑳쉾⍡</w:t>
      </w:r>
      <w:r>
        <w:rPr/>
        <w:t>ꤷ</w:t>
      </w:r>
      <w:r>
        <w:rPr/>
        <w:t>䈳걂싎ꇂ</w:t>
      </w:r>
      <w:r>
        <w:rPr/>
        <w:t>ⷃ</w:t>
      </w:r>
      <w:r>
        <w:rPr/>
        <w:t>㫂硚䑍穀싃䁶顩硭㨩䦬녨㝕輤쵉瘰汦</w:t>
      </w:r>
      <w:r>
        <w:rPr/>
        <w:t>ⱆ</w:t>
      </w:r>
      <w:r>
        <w:rPr/>
        <w:t>䑦츽☽숷渹厏䅘氻嘹⥉偂忂뽣⾏幰䜥戱瑲껂仂㍨偌攻吪慏</w:t>
      </w:r>
      <w:r>
        <w:rPr/>
        <w:t>⠰</w:t>
      </w:r>
      <w:r>
        <w:rPr/>
        <w:t>橇㒬䥇䥱煳⭐喵歷땟⩡泂睉⛂䋂뮻╾䙤淂璩싂捉䤴䱰䡇㮬猯穸奮뾥偍䱟壂☦묹湮뗍쉨뇂껂恏坴繁ꆱ爲뽮轮庥婪扃轠충습夸垮煰䡬꺿浠囂潮唽ꍗ牸쉕帺츺⨳夫㨺飂╃炿㬹쉒帷䥘䕆걏㙺昣呃⬤⑾䵹뼣</w:t>
      </w:r>
      <w:r>
        <w:rPr/>
        <w:t>⡦</w:t>
      </w:r>
      <w:r>
        <w:rPr/>
        <w:t>橺㘲뼺慅狂숪淂䔭刽썦ꄫ癎佩㓂䭣⎩惃숨䩋㮣싂氱썴뿎塤⥺昣㜻⨷㜸뮻瑉猬㙌䭕厣璡涿䠤겱䅄쉚慸縣쉢婧珂묳猫츪繕컂塯쉏晪祾氫뭏╱摷䩨䖿</w:t>
      </w:r>
      <w:r>
        <w:rPr/>
        <w:t>⠻</w:t>
      </w:r>
      <w:r>
        <w:rPr/>
        <w:t>㣂䭸숦痂뭙呸䝢漫偒⍆忂纵⼻奫穡</w:t>
      </w:r>
      <w:r>
        <w:rPr/>
        <w:t>⡥⵶</w:t>
      </w:r>
      <w:r>
        <w:rPr/>
        <w:t>䵑숰㏂楸뗂⍂</w:t>
      </w:r>
      <w:r>
        <w:rPr/>
        <w:t>꧂</w:t>
      </w:r>
      <w:r>
        <w:rPr/>
        <w:t>ㅱ⸺版⥺␣汈쉒䭗㌮折灺⫂稰㵄矂呑</w:t>
      </w:r>
      <w:r>
        <w:rPr/>
        <w:t>ⱺ⹗</w:t>
      </w:r>
      <w:r>
        <w:rPr/>
        <w:t>帶穃숩ꏂ扈䕔</w:t>
      </w:r>
      <w:r>
        <w:rPr/>
        <w:t>⡢</w:t>
      </w:r>
      <w:r>
        <w:rPr/>
        <w:t>丣⧂ꆡ⨹㦱컂</w:t>
      </w:r>
      <w:r>
        <w:rPr/>
        <w:t>ꤥ</w:t>
      </w:r>
      <w:r>
        <w:rPr/>
        <w:t>䅥╌甥㡥祷뗂䀸挫╓偞倳甴㐻썕坦㉙땙썪␭坸䊣쉩㩳祾怭딽◂숰䦿捃助쌪㧍ꥯ壂掵ꎻ♱⑮</w:t>
      </w:r>
      <w:r>
        <w:rPr/>
        <w:t>ꕔ</w:t>
      </w:r>
      <w:r>
        <w:rPr/>
        <w:t>ꄳ</w:t>
      </w:r>
      <w:r>
        <w:rPr/>
        <w:t>⡨</w:t>
      </w:r>
      <w:r>
        <w:rPr/>
        <w:t>楞拂呆欯硈睑㤯⧂頨兵穅䉞⤲</w:t>
      </w:r>
      <w:r>
        <w:rPr/>
        <w:t>⠸</w:t>
      </w:r>
      <w:r>
        <w:rPr/>
        <w:t>㜯㶩扂깔</w:t>
      </w:r>
      <w:r>
        <w:rPr/>
        <w:t>⠴╩</w:t>
      </w:r>
      <w:r>
        <w:rPr/>
        <w:t>䘬䡬츺琩䒿Ⓜ⩍䢬䙢戳轃碿㜣䈫쉑㐤晨塵숴癠쵠䈰廂⼽⫂顒껂쉟⤲啩恐숤頤槎쉦㢬啹㦘輻昲穟깡颿䨸佃䤬梘獧칀扯쉾⩹썊頣㍦䚿쉺</w:t>
      </w:r>
      <w:r>
        <w:rPr/>
        <w:t>ⰳ</w:t>
      </w:r>
      <w:r>
        <w:rPr/>
        <w:t>湴穁슣灹☺爳䥳圪⭭㣂㉧㵁煴뾮㥤♭彤䌱㏃䰺⨦嗂⪥숯⥷䄲琷ꥵ䙹䨷䡹䍲</w:t>
      </w:r>
      <w:r>
        <w:rPr/>
        <w:t>Ⱖ</w:t>
      </w:r>
      <w:r>
        <w:rPr/>
        <w:t>唸㥀搦</w:t>
      </w:r>
      <w:r>
        <w:rPr/>
        <w:t>ꕀ</w:t>
      </w:r>
      <w:r>
        <w:rPr/>
        <w:t>頸쉅땾嫂济兤싂皮⾻繐㜮湋婊輪䜦棂䱤</w:t>
      </w:r>
      <w:r>
        <w:rPr/>
        <w:t>Ⳃ</w:t>
      </w:r>
      <w:r>
        <w:rPr/>
        <w:t>歒쉧攣睍顺獧䝾</w:t>
      </w:r>
      <w:r>
        <w:rPr/>
        <w:t>⡾</w:t>
      </w:r>
      <w:r>
        <w:rPr/>
        <w:t>䖥契畀䆘輳⥯ⸯ슩櫂쉀쉵懎烂䦱祥㣂咏숹㢩喩摸儥劘狍㑶佰欪畵瑙㤊㚿繷</w:t>
      </w:r>
      <w:r>
        <w:rPr/>
        <w:t>ꥌ</w:t>
      </w:r>
      <w:r>
        <w:rPr/>
        <w:t>캩쉪䰯擂彣晋㘭摈</w:t>
      </w:r>
      <w:r>
        <w:rPr/>
        <w:t>ꕟ</w:t>
      </w:r>
      <w:r>
        <w:rPr/>
        <w:t>硫䇂⵴椰顣ㆩ㌯㍨䓂兓㥢ⸯ䱲싂썯뽖</w:t>
      </w:r>
      <w:r>
        <w:rPr/>
        <w:t>Ⱟ</w:t>
      </w:r>
      <w:r>
        <w:rPr/>
        <w:t>䠲䗂㥚盂嗂䘸ꍢ㝣걑⮮塱摮彫塉振囎䭩䤥</w:t>
      </w:r>
      <w:r>
        <w:rPr/>
        <w:t>ꕟ</w:t>
      </w:r>
      <w:r>
        <w:rPr/>
        <w:t>偔硋匶䁫䇂⍸뽳潳顁瞩氩♴뭚䄦䥖⭏椤䍓㷂洽䌬沩僎扷⤫癢䅏桔桊⿎椣촵숦吰栫啒䦏㕀槂⑦ꥩ飂싂</w:t>
      </w:r>
      <w:r>
        <w:rPr/>
        <w:t>ꥎ</w:t>
      </w:r>
      <w:r>
        <w:rPr/>
        <w:t>䥟䍩⪮櫂䍸䞘쉃椫䅈쉓攦穔䖏ꎿ印慚☱䍀㋂辱灩奭䂩序⮬爷窻慹䰴뇂煡㔩㭋稬渰슻娴䥳塣砣㑱䞩瞬䝍琹焰セ숪딷㑫个畟䆏涏싍椪䉷䓍摲楁珂癌슏㠽싂浨悩参</w:t>
      </w:r>
      <w:r>
        <w:rPr/>
        <w:t>ꗃ</w:t>
      </w:r>
      <w:r>
        <w:rPr/>
        <w:t>汪璿䜤励懃䡒쉵촸䝆员䱸呰㐪値佀䧂彀슥値㝉㏂顋湷⹮㊩쉷숩슿梩稰♉䬸䑸橭䡋䀻䙭噦徵숤卉兰㛂⽥ァ橡⴪㟂䴮꧎㘹轸潞灣㭬噒⭄䅡땗洶皻쉾⪬䌤織輮䥾⏂柎ꌭ繶</w:t>
      </w:r>
      <w:r>
        <w:rPr/>
        <w:t>ⵖ</w:t>
      </w:r>
      <w:r>
        <w:rPr/>
        <w:t>㮿圥䄬䠹뭾吷㢡땗価⌦副扪癯獋</w:t>
      </w:r>
      <w:r>
        <w:rPr/>
        <w:t>ꕵ</w:t>
      </w:r>
      <w:r>
        <w:rPr/>
        <w:t>ꄹ潚␮吰땈⼨丷㌭⍾噸火ꍐ⑓噺ꌮ숯숥㴫䭩</w:t>
      </w:r>
      <w:r>
        <w:rPr/>
        <w:t>꧂</w:t>
      </w:r>
      <w:r>
        <w:rPr/>
        <w:t>䁫慘㉰伩⬣幫桋坧弥䥋ꅵ牷顰뽡쵮⹔傮썖䊩电뽩컂䱅䎏㌫</w:t>
      </w:r>
      <w:r>
        <w:rPr/>
        <w:t>ⵇ</w:t>
      </w:r>
      <w:r>
        <w:rPr/>
        <w:t>乥칰縪塦䅐䟂쉴偹슥卙㈬⩘申繂睅슥ꆏ䝐㷂</w:t>
      </w:r>
      <w:r>
        <w:rPr/>
        <w:t>ⱇ</w:t>
      </w:r>
      <w:r>
        <w:rPr/>
        <w:t>ꅳ㥎츷潏牚䌴颣㟂쵦炩뮩㍓繬幙쉕偄䡋䕆流睞硇剩㕌卺묷슩揂숲</w:t>
      </w:r>
      <w:r>
        <w:rPr/>
        <w:t>ⵋ</w:t>
      </w:r>
      <w:r>
        <w:rPr/>
        <w:t>땠㡶田桴㑩棂轰刯</w:t>
      </w:r>
      <w:r>
        <w:rPr/>
        <w:t>⠷</w:t>
      </w:r>
      <w:r>
        <w:rPr/>
        <w:t>砤쉍牉쉊숰㜻倸摔ぐ쌪䤭奐㵣㇂畦梥湨勂캮佂坖䌭⺘쉆敄⮿瑴恫繦쵉ギ㕠쉧枮祢뿂㜪癍㭰夺⑖瓂♘⽲숱祃</w:t>
      </w:r>
      <w:r>
        <w:rPr/>
        <w:t>ꤩ</w:t>
      </w:r>
      <w:r>
        <w:rPr/>
        <w:t>楅⽟칍祥瀽哂㘩㕕깮㣂梥䘷燂䭀娣㑗颏</w:t>
      </w:r>
      <w:r>
        <w:rPr/>
        <w:t>ꗂ⵭Ⓨ</w:t>
      </w:r>
      <w:r>
        <w:rPr/>
        <w:t>獅牣㜣㟂⽢慙㍃④쉨㝯焳欪㩷㡬协撘╠쉸瘬䑰㛂ㅎ啴</w:t>
      </w:r>
      <w:r>
        <w:rPr/>
        <w:t>ⱂ</w:t>
      </w:r>
      <w:r>
        <w:rPr/>
        <w:t>杗쉪牅楙⤪깒瀭䵈㨮숳㊿侥ꄳ兄⥵♹轤ꍩ깰㠸畁啃⯂㕍迂㨽攪洵㔹穇噔燃습슏쉔䨭湫凂䊘긲硚㌣潒쵲ㄻ別繠婸쉟繵䌤숭뼦纘戫摋截抿⍗㪡煋</w:t>
      </w:r>
      <w:r>
        <w:rPr/>
        <w:t>ⰽⳂ⨬</w:t>
      </w:r>
      <w:r>
        <w:rPr/>
        <w:t>㑍㴲敁瑋眊睸睓걨</w:t>
      </w:r>
      <w:r>
        <w:rPr/>
        <w:t>ꕚ</w:t>
      </w:r>
      <w:r>
        <w:rPr/>
        <w:t>걪䑤弫歨呮㙑珎䠣盍斡昪堨䖱ꍰ刳⍹䕾噧瑯쉟㍑畕쉖걷묽榏</w:t>
      </w:r>
      <w:r>
        <w:rPr/>
        <w:t>Ⳃ</w:t>
      </w:r>
      <w:r>
        <w:rPr/>
        <w:t>縥쉯쉈嗎</w:t>
      </w:r>
      <w:r>
        <w:rPr/>
        <w:t>ⱟ</w:t>
      </w:r>
      <w:r>
        <w:rPr/>
        <w:t>煘숹䅞⹁䉮깂卞䙴䑗杅⑂杂楰쉮怯坤橮湶埂癄瑤䥯쵠䝆ꅍ縤⎻砶숵頪獷牮䏃湈촱쉀쉆辘</w:t>
      </w:r>
      <w:r>
        <w:rPr/>
        <w:t>ⱴ</w:t>
      </w:r>
      <w:r>
        <w:rPr/>
        <w:t>祁汤婣쉑瑷凂쉤曂秂煴䙃浭䟂堣䍉坖䲩㴴勂剀填䁍쉰敢也▩걟柂㉞副䷂熻</w:t>
      </w:r>
      <w:r>
        <w:rPr/>
        <w:t>⡫</w:t>
      </w:r>
      <w:r>
        <w:rPr/>
        <w:t>瑏䁲㇂</w:t>
      </w:r>
      <w:r>
        <w:rPr/>
        <w:t>Ⱟ</w:t>
      </w:r>
      <w:r>
        <w:rPr/>
        <w:t>乑</w:t>
      </w:r>
      <w:r>
        <w:rPr/>
        <w:t>ⵊ⩩</w:t>
      </w:r>
      <w:r>
        <w:rPr/>
        <w:t>䅪</w:t>
      </w:r>
      <w:r>
        <w:rPr/>
        <w:t>ⱐ</w:t>
      </w:r>
      <w:r>
        <w:rPr/>
        <w:t>呮凂䴮썑轘㔪㡤㙒䁐恓쉈</w:t>
      </w:r>
      <w:r>
        <w:rPr/>
        <w:t>ⴹ</w:t>
      </w:r>
      <w:r>
        <w:rPr/>
        <w:t>㙫쉌彶儵㉁奎⍑敆䑟☫㛂⍲㕬䥴夰䵈㴯䐦믂ꅖ㭐㨥㣂敌쉫䪏☻╚쌱商㎮䥐㝪壂걂桍슡㭃⿂쉲쉭捎ꅊ䑔秂♑䡥悩轲䡊眪</w:t>
      </w:r>
      <w:r>
        <w:rPr/>
        <w:t>⢵</w:t>
      </w:r>
      <w:r>
        <w:rPr/>
        <w:t>娹免偔갰敁쉆乢ꍴ摕浍䧂쵞䯂繪㨱啙캣</w:t>
      </w:r>
      <w:r>
        <w:rPr/>
        <w:t>ꥌ</w:t>
      </w:r>
      <w:r>
        <w:rPr/>
        <w:t>祑副琪숮⑆栬䃂뾿窣擂䥌쉩偰瀶〻ꌨ䴥幑땯繡⭺捅ꥩ晩摏〹捡䡚</w:t>
      </w:r>
      <w:r>
        <w:rPr/>
        <w:t>ꤸ</w:t>
      </w:r>
      <w:r>
        <w:rPr/>
        <w:t>슬捷䵃佨</w:t>
      </w:r>
      <w:r>
        <w:rPr/>
        <w:t>⠰</w:t>
      </w:r>
      <w:r>
        <w:rPr/>
        <w:t>眻</w:t>
      </w:r>
      <w:r>
        <w:rPr/>
        <w:t>ꥁ</w:t>
      </w:r>
      <w:r>
        <w:rPr/>
        <w:t>涻</w:t>
      </w:r>
      <w:r>
        <w:rPr/>
        <w:t>Ⲭ⨭</w:t>
      </w:r>
      <w:r>
        <w:rPr/>
        <w:t>뼣媩帤뼯䗂</w:t>
      </w:r>
      <w:r>
        <w:rPr/>
        <w:t>ꥉ</w:t>
      </w:r>
      <w:r>
        <w:rPr/>
        <w:t>䬸辩倣獷湮츲⽥쉯⥎竂梏澻墩猳題⪏湵灓倱⥺뾬쉢갵쉥</w:t>
      </w:r>
      <w:r>
        <w:rPr/>
        <w:t>Ⲙ</w:t>
      </w:r>
      <w:r>
        <w:rPr/>
        <w:t>坣숨㮩顨輬컂쉎柂⹃煲幧瑯暥꺏슘䗎洪氨げ槂か</w:t>
      </w:r>
      <w:r>
        <w:rPr/>
        <w:t>⡭</w:t>
      </w:r>
      <w:r>
        <w:rPr/>
        <w:t>漦癁껂扁숫僂淂獓䑊秂䭹繵㝧䅁焷㋂䕗긺ꥧ瘵썙⸷䒵쉅㍄긲㩣㵠⥏摲</w:t>
      </w:r>
      <w:r>
        <w:rPr/>
        <w:t>⠺</w:t>
      </w:r>
      <w:r>
        <w:rPr/>
        <w:t>㌪</w:t>
      </w:r>
      <w:r>
        <w:rPr/>
        <w:t>Ⱨ</w:t>
      </w:r>
      <w:r>
        <w:rPr/>
        <w:t>깫椥</w:t>
      </w:r>
      <w:r>
        <w:rPr/>
        <w:t>ꔥ</w:t>
      </w:r>
      <w:r>
        <w:rPr/>
        <w:t>嚡恸坤矂硴␸傘玱쵮㙴偂䩌挤輱橹傱䲩⧂</w:t>
      </w:r>
      <w:r>
        <w:rPr/>
        <w:t>ꤶ</w:t>
      </w:r>
      <w:r>
        <w:rPr/>
        <w:t>쉆轸琯슩걤轥╆噠쉪垩轺䭠啊总㐪슘乍に睄硐땗琵넪싂갴祓㡭䵂쉗檡숦嘭쉒桥㡎쉰暮拂繏睊</w:t>
      </w:r>
      <w:r>
        <w:rPr/>
        <w:t>⡣╡</w:t>
      </w:r>
      <w:r>
        <w:rPr/>
        <w:t>㥃禮㤪김䡑杕啾塹㖏⑭</w:t>
      </w:r>
      <w:r>
        <w:rPr/>
        <w:t>ⱑ</w:t>
      </w:r>
      <w:r>
        <w:rPr/>
        <w:t>塆⩶⪵奔㭙㈲쉎㨣迂숬㴮쉚數묥䜥泍</w:t>
      </w:r>
      <w:r>
        <w:rPr/>
        <w:t>ꔱ꧂</w:t>
      </w:r>
      <w:r>
        <w:rPr/>
        <w:t>楾ꅗ촱숲琵䳃斻㵅汥顥攷䦬剹攬塘㫂</w:t>
      </w:r>
      <w:r>
        <w:rPr/>
        <w:t>ⵦ</w:t>
      </w:r>
      <w:r>
        <w:rPr/>
        <w:t>䁐</w:t>
      </w:r>
      <w:r>
        <w:rPr/>
        <w:t>ꤷ</w:t>
      </w:r>
      <w:r>
        <w:rPr/>
        <w:t>塹圤⨣䪏磂䀲烂朲䥞䲏傩⭵㩎扐坑㕥㴹創쉌繴⩉넪䭥⨬慕憻湓숣╵⎥컂쉊摍毂䠦㴣穂㩹噍䡚칱쉯搤놿䥡愥塶〉썀䭢습슘⭃牓杷䱕渨奊焤睒䉧㮡㊩澵쌦䡱挥圹偡⨰橅녆곂녀幀딊䌸䬦컂擎⿂瘳厮呧瓂丳珍䐭煬칷䘻牦䉁㥃䉍墵汋奸䅫㡵务㕰敡穂䀯꤮癲㭎渫</w:t>
      </w:r>
      <w:r>
        <w:rPr/>
        <w:t>ꕧ</w:t>
      </w:r>
      <w:r>
        <w:rPr/>
        <w:t>材㗂ꇃ参ꍷ稭싂塑煱烂ㅡ⩴氶升猪佫獷棂呷딤싂갪㭑㓂⑪</w:t>
      </w:r>
      <w:r>
        <w:rPr/>
        <w:t>⡹</w:t>
      </w:r>
      <w:r>
        <w:rPr/>
        <w:t>智쉺쉯⫂ꅙ</w:t>
      </w:r>
      <w:r>
        <w:rPr/>
        <w:t>ⱳ⤯</w:t>
      </w:r>
      <w:r>
        <w:rPr/>
        <w:t>涘眥⎵哂潎颩偏䰫㩙偓⾿ㅉセ㘥⮮㉲쉧浪太⏂塂㘤摟幰塋쉾슮녣獯숤㍢╭</w:t>
      </w:r>
      <w:r>
        <w:rPr/>
        <w:t>ꔳⵂ</w:t>
      </w:r>
      <w:r>
        <w:rPr/>
        <w:t>㉰畈癈㌶琫슮숽淂쉢⹲槂洽彸쉴䰥䚮矂纻沬숻瑩쉊⹑땴櫂㭷슩ㅲ嫂숪뭺睵㭐쵇搸歆쉊⥈뭪㫂坉촯爳㩺넪⩳㩚濂슥䋂砷ꌸ怳䍒煄梣㨵♞濎쉎슬</w:t>
      </w:r>
      <w:r>
        <w:rPr/>
        <w:t>꧂</w:t>
      </w:r>
      <w:r>
        <w:rPr/>
        <w:t>숦뇂ꎩ䉆쉵㛃瑊</w:t>
      </w:r>
      <w:r>
        <w:rPr/>
        <w:t>ⲵ</w:t>
      </w:r>
      <w:r>
        <w:rPr/>
        <w:t>㜯걁䱣桌⥹汍䉺숹ꆥ獵㜵⼽奏偆⨣싂扶弥</w:t>
      </w:r>
      <w:r>
        <w:rPr/>
        <w:t>꧂</w:t>
      </w:r>
      <w:r>
        <w:rPr/>
        <w:t>椽㕀癴䘹䗂䞮浅晚㢥䩃</w:t>
      </w:r>
      <w:r>
        <w:rPr/>
        <w:t>ꕢ</w:t>
      </w:r>
      <w:r>
        <w:rPr/>
        <w:t>㝙쉐</w:t>
      </w:r>
      <w:r>
        <w:rPr/>
        <w:t>ⱈ</w:t>
      </w:r>
      <w:r>
        <w:rPr/>
        <w:t>䱢䴩兲䤦㥄쉁搨汋녚僃⑑䌤䰤勂▏扶⍤䠤㈹</w:t>
      </w:r>
      <w:r>
        <w:rPr/>
        <w:t>ⲩ</w:t>
      </w:r>
      <w:r>
        <w:rPr/>
        <w:t>夭쉔妩洷掵칫ㅎ旂숩♮䙈傥뽷뭮垏樴栲顾桒睯䅳</w:t>
      </w:r>
      <w:r>
        <w:rPr/>
        <w:t>ꦥ</w:t>
      </w:r>
      <w:r>
        <w:rPr/>
        <w:t>迂⑳䶱㎏归㎻濂厩ㆬ墿䤺츰⽓珂㑀獙卶㪮煹썺慮</w:t>
      </w:r>
      <w:r>
        <w:rPr/>
        <w:t>꧂</w:t>
      </w:r>
      <w:r>
        <w:rPr/>
        <w:t>礴쉾䎡晦氫쉯쉶䑦洨潍⚵쉕⑑烂癢㑏哎⹗猷슻㔲ꍸ働떣浸湹</w:t>
      </w:r>
      <w:r>
        <w:rPr/>
        <w:t>ⵂ</w:t>
      </w:r>
      <w:r>
        <w:rPr/>
        <w:t>積䬮佱츻坃</w:t>
      </w:r>
      <w:r>
        <w:rPr/>
        <w:t>ꥀ</w:t>
      </w:r>
      <w:r>
        <w:rPr/>
        <w:t>欻썖春땅㭁项싂⑏䱸㍴伣䵰䪿⤴딺</w:t>
      </w:r>
      <w:r>
        <w:rPr/>
        <w:t>ⶻ</w:t>
      </w:r>
      <w:r>
        <w:rPr/>
        <w:t>绂땸䉸⒱椸兕烃卧녥䜩⸺摱쉅쉈쉇㤻瞮婂㝄⾡䒱㦩灁焷⩎抣㠷濎</w:t>
      </w:r>
      <w:r>
        <w:rPr/>
        <w:t>ꖱ</w:t>
      </w:r>
      <w:r>
        <w:rPr/>
        <w:t>漳奺뽇췂촺</w:t>
      </w:r>
      <w:r>
        <w:rPr/>
        <w:t>ꗂ</w:t>
      </w:r>
      <w:r>
        <w:rPr/>
        <w:t>ꌬ㩢畁末쵔䱚迂ꅓ拂㉍䥑</w:t>
      </w:r>
      <w:r>
        <w:rPr/>
        <w:t>ⵯ</w:t>
      </w:r>
      <w:r>
        <w:rPr/>
        <w:t>椷▿痂礪牢</w:t>
      </w:r>
      <w:r>
        <w:rPr/>
        <w:t>ⷂ</w:t>
      </w:r>
      <w:r>
        <w:rPr/>
        <w:t>乆熥㡁䭫斩狂긮慚싍⹑䥺器假秂㕓</w:t>
      </w:r>
      <w:r>
        <w:rPr/>
        <w:t>ⳍ</w:t>
      </w:r>
      <w:r>
        <w:rPr/>
        <w:t>㍮漪쎬忂䉕⨱㡒接츻参瀦敧䕰㑶䘰片숲㭞묱슡畭䜮⨨稴㏂頲㝊䜪쉀뽙秎䫂⩇呔䡣</w:t>
      </w:r>
      <w:r>
        <w:rPr/>
        <w:t>ⷂ</w:t>
      </w:r>
      <w:r>
        <w:rPr/>
        <w:t>㩷䕣쉥祉⍖䘳晎겡㍨쉰楶싍ꄬ卑彴⹓⨱轘㜣匮煁䦩汙㩪弭녋嗂甦슩</w:t>
      </w:r>
      <w:r>
        <w:rPr/>
        <w:t>ꕊ</w:t>
      </w:r>
      <w:r>
        <w:rPr/>
        <w:t>땋㍢⩄㦮䁂䱓炘彰䍗␪煴员⒥焫䩋祘⩩橩㏂橯硕夽</w:t>
      </w:r>
      <w:r>
        <w:rPr/>
        <w:t>⡠</w:t>
      </w:r>
      <w:r>
        <w:rPr/>
        <w:t>丶瑓⾩殡ꅅ썪琭</w:t>
      </w:r>
      <w:r>
        <w:rPr/>
        <w:t>ⵕ</w:t>
      </w:r>
      <w:r>
        <w:rPr/>
        <w:t>뭔㥹喩兎䦡⨳㎬⥯啗歈</w:t>
      </w:r>
      <w:r>
        <w:rPr/>
        <w:t>ꤨ</w:t>
      </w:r>
      <w:r>
        <w:rPr/>
        <w:t>牰勂慘迂幁숰꥘睲棂쵸灚</w:t>
      </w:r>
      <w:r>
        <w:rPr/>
        <w:t>ⲿ</w:t>
      </w:r>
      <w:r>
        <w:rPr/>
        <w:t>쉔갪义䱦</w:t>
      </w:r>
      <w:r>
        <w:rPr/>
        <w:t>ꤦ</w:t>
      </w:r>
      <w:r>
        <w:rPr/>
        <w:t>夊㤣싎幂䓎稶剑䑃晡捖숳盂䞱⨮㜱칉㩒⏂䈸䆏㯂쉁</w:t>
      </w:r>
      <w:r>
        <w:rPr/>
        <w:t>ⱅ</w:t>
      </w:r>
      <w:r>
        <w:rPr/>
        <w:t>怦水癮꺘䊥㬴挶䦮䅱溘</w:t>
      </w:r>
      <w:r>
        <w:rPr/>
        <w:t>⡨</w:t>
      </w:r>
      <w:r>
        <w:rPr/>
        <w:t>慍濎䴨㐷㣂戲䈵㷂숶匪䴤憬╋긣㣂㥖㑌촦</w:t>
      </w:r>
      <w:r>
        <w:rPr/>
        <w:t>ⰶ</w:t>
      </w:r>
      <w:r>
        <w:rPr/>
        <w:t>樵쎣猩䌬</w:t>
      </w:r>
      <w:r>
        <w:rPr/>
        <w:t>ꦱ</w:t>
      </w:r>
      <w:r>
        <w:rPr/>
        <w:t>歯佡䲡</w:t>
      </w:r>
      <w:r>
        <w:rPr/>
        <w:t>ⴷ</w:t>
      </w:r>
      <w:r>
        <w:rPr/>
        <w:t>窱⽓⭢渪呇㭴⍨癳치쉦帪奶晫쉏䔫뼫彂慬椭</w:t>
      </w:r>
      <w:r>
        <w:rPr/>
        <w:t>ⱺ</w:t>
      </w:r>
      <w:r>
        <w:rPr/>
        <w:t>个禬淂⛂쉪勂券係摊</w:t>
      </w:r>
      <w:r>
        <w:rPr/>
        <w:t>ⵎ</w:t>
      </w:r>
      <w:r>
        <w:rPr/>
        <w:t>塎颥卧捏숴ㅬ䕶桀쉇坁캣</w:t>
      </w:r>
      <w:r>
        <w:rPr/>
        <w:t>ꕁ</w:t>
      </w:r>
      <w:r>
        <w:rPr/>
        <w:t>䗂〉ꍉ焷쉙⦘穇쉀杭䭱㋂캥㪡妩</w:t>
      </w:r>
      <w:r>
        <w:rPr/>
        <w:t>ⴰ</w:t>
      </w:r>
      <w:r>
        <w:rPr/>
        <w:t>幷汇妬쉞</w:t>
      </w:r>
      <w:r>
        <w:rPr/>
        <w:t>⠣⹗</w:t>
      </w:r>
      <w:r>
        <w:rPr/>
        <w:t>숹ꥫꅮ氦恺呇牌癌⨪ㅩ슣伶㣂싎뗍偵焩溻숥숺걳浮慍㩀㈽</w:t>
      </w:r>
      <w:r>
        <w:rPr/>
        <w:t>ꥊ</w:t>
      </w:r>
      <w:r>
        <w:rPr/>
        <w:t>㓂䧂娺唨䢣䀽䶩乙揂</w:t>
      </w:r>
      <w:r>
        <w:rPr/>
        <w:t>⡱</w:t>
      </w:r>
      <w:r>
        <w:rPr/>
        <w:t>䠥毂ッ뇍娻䑃쉡則塴䚡칓숥쵆坸쉠떡奵穀睚⩬摏⭸</w:t>
      </w:r>
      <w:r>
        <w:rPr/>
        <w:t>꧍</w:t>
      </w:r>
      <w:r>
        <w:rPr/>
        <w:t>捾爬復䰽頷䞘䆿参䩄⒬倪婎쉀䙵싂頯ꍖ甬眱䛂煺⸦㑰쵤䠣㐩췂㞿숷兪䰯浚⩚숰쉮祋떵晓兩湑㉄㡂쉪弪婺쉀䴺◂</w:t>
      </w:r>
      <w:r>
        <w:rPr/>
        <w:t>ꤱ</w:t>
      </w:r>
      <w:r>
        <w:rPr/>
        <w:t>뿂灔䩷瞥㡦슏偵⩣⍁뭩㔷㷃捅卉䑬楙䁒扂숷着稦䙂潔扄䥐숱뇂㬪䟃⭉컃椯坈椻歞坨䆬슘䔪⌰禵㖻碩쉠楐</w:t>
      </w:r>
      <w:r>
        <w:rPr/>
        <w:t>ⷍ</w:t>
      </w:r>
      <w:r>
        <w:rPr/>
        <w:t>뽫츪嘺懂</w:t>
      </w:r>
      <w:r>
        <w:rPr/>
        <w:t>⠮</w:t>
      </w:r>
      <w:r>
        <w:rPr/>
        <w:t>噍㝃䁪쉶</w:t>
      </w:r>
      <w:r>
        <w:rPr/>
        <w:t>⡸</w:t>
      </w:r>
      <w:r>
        <w:rPr/>
        <w:t>噾梡眫</w:t>
      </w:r>
      <w:r>
        <w:rPr/>
        <w:t>ꤷ</w:t>
      </w:r>
      <w:r>
        <w:rPr/>
        <w:t>员晐㠫攺痂弲⹲⦮䅦〦祦夸忂穯</w:t>
      </w:r>
      <w:r>
        <w:rPr/>
        <w:t>ⵠ</w:t>
      </w:r>
      <w:r>
        <w:rPr/>
        <w:t>䵒䩮䟂煸㝚㮣塭䞥䝶梱恱参㝅䝹潓䞩䐮乍䥓싍吻㡘涮䡵껂婭䈭捖䷍㝰㍕轓싍㘰슬参넻㥠礰獌ꍟ䕗嫂♁⒬䭀䝅슥㔣稷⹸쉋</w:t>
      </w:r>
      <w:r>
        <w:rPr/>
        <w:t>ⷂ</w:t>
      </w:r>
      <w:r>
        <w:rPr/>
        <w:t>劵楾獍꥙南⬣⨮中窮癒쉱婶眳椥㚬䥱干煲쉢</w:t>
      </w:r>
      <w:r>
        <w:rPr/>
        <w:t>ꕵ</w:t>
      </w:r>
      <w:r>
        <w:rPr/>
        <w:t>毂쉢싂殥㡧沮䪵皣슡넷싂稪恕噸澘䕌ꇂ㩓쉮杅坍捸⫂秂橊輽吺쉑㨤㎥甩㬵椸츲</w:t>
      </w:r>
      <w:r>
        <w:rPr/>
        <w:t>ꖮ</w:t>
      </w:r>
      <w:r>
        <w:rPr/>
        <w:t>칅⹏售撵슩彟怺㌶䉡㕚⑘㞬㝧㌯仂佹㭒◂뿃⭤㘩숶</w:t>
      </w:r>
      <w:r>
        <w:rPr/>
        <w:t>Ⱚ</w:t>
      </w:r>
      <w:r>
        <w:rPr/>
        <w:t>ⵠ</w:t>
      </w:r>
      <w:r>
        <w:rPr/>
        <w:t>婅飂睘㋂㩩츯깘皏䁢伳纮뭨睚浉㒿幗步㉚䛂䢡斥쌣倸滍殏婫睚⩯矂澻⹊</w:t>
      </w:r>
      <w:r>
        <w:rPr/>
        <w:t>꤫</w:t>
      </w:r>
      <w:r>
        <w:rPr/>
        <w:t>䖱녉嘱癰숹员䪡썒䢘恪畮쉎ヂ㘰吳쉈㮿쉘㩧ネ䉥晁䩵徵瘻㔭⨷䶡櫂浸걱䔦싂㑌䪱呥쉗种䛎䐱㴊玻㉲쉟쌵쉅怲勂㦱뽌瘷禘䝲䅎佋ꌻ䒿䩴ꥮ⿍弴坆窘洰杨啥</w:t>
      </w:r>
      <w:r>
        <w:rPr/>
        <w:t>ⵐ</w:t>
      </w:r>
      <w:r>
        <w:rPr/>
        <w:t>㡕⨳䞵倯䁘䧂歔뽴슣睶㴰捸숶瘪殘녃⩖穌绂敺⹃캵뇂獫⾮</w:t>
      </w:r>
      <w:r>
        <w:rPr/>
        <w:t>ꔯ⨶</w:t>
      </w:r>
      <w:r>
        <w:rPr/>
        <w:t>帥煥䞡浒촪唺婵喿橉숳숪娦炮桨칒捤晶敭</w:t>
      </w:r>
      <w:r>
        <w:rPr/>
        <w:t>ꕷ</w:t>
      </w:r>
      <w:r>
        <w:rPr/>
        <w:t>싂깫㉉</w:t>
      </w:r>
      <w:r>
        <w:rPr/>
        <w:t>ꤤ</w:t>
      </w:r>
      <w:r>
        <w:rPr/>
        <w:t>噕勍㍯瑣掱桔啇㴶ꎿ슥汖㘶㩕彗䓂殮䥮漥䩾㕄䭸汬싍僂쉢⹲㜺䙏</w:t>
      </w:r>
      <w:r>
        <w:rPr/>
        <w:t>ꦱ</w:t>
      </w:r>
      <w:r>
        <w:rPr/>
        <w:t>壂쉠㣂烎땢瑡畳⍚</w:t>
      </w:r>
      <w:r>
        <w:rPr/>
        <w:t>ⷂ</w:t>
      </w:r>
      <w:r>
        <w:rPr/>
        <w:t>䦩㝀쉳䦿煀泂㝺嚵畑摷☯爲쉒㕇捾瞩橴䕱兏塋怪媘医㝢丱坾</w:t>
      </w:r>
      <w:r>
        <w:rPr/>
        <w:t>ⵏ⩂⩐</w:t>
      </w:r>
      <w:r>
        <w:rPr/>
        <w:t>癊곎歭䥨칗徣睦㩕놵䙖㠸哎爥儱橁敌䗂匶悩橄䑊㭧┮♷特숽긳医幌係剑㝈卢睖坄</w:t>
      </w:r>
      <w:r>
        <w:rPr/>
        <w:t>ꕵ</w:t>
      </w:r>
      <w:r>
        <w:rPr/>
        <w:t>ꅾꄯ⯂㋂쉄坱幢辏䠪숴䑵帺㕯쉋숱㮡占거ꥫ飂暩ォ擂獰兮琽⺮⩤剚劬潤쉋츸狂쵁呚槂樭숮唭⹌쉂熵뇂卂歪㠻杦녓慖瀩抩⤨칞</w:t>
      </w:r>
      <w:r>
        <w:rPr/>
        <w:t>ⱪ</w:t>
      </w:r>
      <w:r>
        <w:rPr/>
        <w:t>슿썩噷氺䆩䰳䭀敇땑㒻㕲朴▩矍彋㜺稶慑┽츨슘뽖䭥ㅺ檩㯂숰晄浴娷</w:t>
      </w:r>
      <w:r>
        <w:rPr/>
        <w:t>ꕊ</w:t>
      </w:r>
      <w:r>
        <w:rPr/>
        <w:t>쉇慱촤然繹輶쉅숸娵戱涏숰〰쉡振갹싃漰</w:t>
      </w:r>
      <w:r>
        <w:rPr/>
        <w:t>ⵢ</w:t>
      </w:r>
      <w:r>
        <w:rPr/>
        <w:t>䉱䢱塹百쉋奎䅷♢婙슩䁇</w:t>
      </w:r>
      <w:r>
        <w:rPr/>
        <w:t>⡖</w:t>
      </w:r>
      <w:r>
        <w:rPr/>
        <w:t>䰭쉳ꇂ㮻㉸㴨㐪橆㗂숪䍪㕎⍣䷂渤係</w:t>
      </w:r>
      <w:r>
        <w:rPr/>
        <w:t>ꤻ</w:t>
      </w:r>
      <w:r>
        <w:rPr/>
        <w:t>䭆䵒个飂畇䑹汣⹴柂숤숷䕶䴳⤸揍⥋⦿썩㠺</w:t>
      </w:r>
      <w:r>
        <w:rPr/>
        <w:t>ⵎ</w:t>
      </w:r>
      <w:r>
        <w:rPr/>
        <w:t>쌺顺㄰檥쉧싂也䥩佋姍㢩㩱╎燂쵸也ま瑊념䝍☣丬繐轈弮숱춵싂⻃瑠伳漪⪬땊⦿猩㌪电숵⽴䝮礮쉰厏㦿味牘䢏쉭◂▬氫獆恲恚⩱껂╷佇⑄쉇奪㑙☮㑞轟渰</w:t>
      </w:r>
      <w:r>
        <w:rPr/>
        <w:t>ꕐ</w:t>
      </w:r>
      <w:r>
        <w:rPr/>
        <w:t>侬㘯灚浳㩒⩸牺㌶</w:t>
      </w:r>
      <w:r>
        <w:rPr/>
        <w:t>Ɫ</w:t>
      </w:r>
      <w:r>
        <w:rPr/>
        <w:t>纡挫慞傣䀰欶쉨䉃䅪</w:t>
      </w:r>
      <w:r>
        <w:rPr/>
        <w:t>ꔵ</w:t>
      </w:r>
      <w:r>
        <w:rPr/>
        <w:t>稱硁䁧⩰뭏汣獢䦱㝖儲㥈ガ뽓㞱쉏뇍⻍꥙䋂싃ꄦ쉍煕쉁쉖洪䳂㪩顙䌽礪䍭告泃쏂Ⓜ厘䤪슣㮘兢㉒㡗啴䵺幾秂㥔⧂쉯摭敔之㒿⶘慮䐫㈯⏎⭗潨슏촸ꥷ</w:t>
      </w:r>
      <w:r>
        <w:rPr/>
        <w:t>⠶⴦</w:t>
      </w:r>
      <w:r>
        <w:rPr/>
        <w:t>幎♸儬䦬哂搩唽剭潢슘쏍牚徏뭆㶏촹敲䓂⬸洩响쉭䐦ꎘ獣儊⵩숶浒䙁䃂⩵⒵报轴숺쉞乮畅␪䦡촤䬶㇂廂⸨</w:t>
      </w:r>
      <w:r>
        <w:rPr/>
        <w:t>ⰸ</w:t>
      </w:r>
      <w:r>
        <w:rPr/>
        <w:t>坂卲博쉃䊘偄恔녍땴칹礤飂</w:t>
      </w:r>
      <w:r>
        <w:rPr/>
        <w:t>ꗂ</w:t>
      </w:r>
      <w:r>
        <w:rPr/>
        <w:t>獧㬴걅䎵焻睲燂㡃ꎥ扎ꎡꇂ垡晕慫컂洣獵燂䴪並⍞㤰噙璩敞슡㩷䱲卺睖</w:t>
      </w:r>
      <w:r>
        <w:rPr/>
        <w:t>Ⱜ</w:t>
      </w:r>
      <w:r>
        <w:rPr/>
        <w:t>壂㉷</w:t>
      </w:r>
      <w:r>
        <w:rPr/>
        <w:t>ⵀ</w:t>
      </w:r>
      <w:r>
        <w:rPr/>
        <w:t>匯䯎枩㤯㏂ꅫ䁶祬煮䥖父쉳㞻䛂ㅍ囃晎뭆䜷㨨䁧⩋琻䝇쉄ꍱ⍏⑉╖ꄬ䓎弴쉇畾䌨쉡揃㗂矂슿䍺瀱涮㜦䜰塳숶⺥㙖瑇礽硔噊噓촥춘땪쉰䥢痎浧슣㙱䙟슮圬瀬ざ摃㵷⼺纮㙌</w:t>
      </w:r>
      <w:r>
        <w:rPr/>
        <w:t>ⵑ</w:t>
      </w:r>
      <w:r>
        <w:rPr/>
        <w:t>㫂㄰㑑地㠹咩瀵쉫</w:t>
      </w:r>
      <w:r>
        <w:rPr/>
        <w:t>ꥊ</w:t>
      </w:r>
      <w:r>
        <w:rPr/>
        <w:t>㩾员슡焯⹇⩘ꄺ䠥⼣眹㍾ꆮ걋獹牎</w:t>
      </w:r>
      <w:r>
        <w:rPr/>
        <w:t>⣎</w:t>
      </w:r>
      <w:r>
        <w:rPr/>
        <w:t>恱夳种塈婂䷍櫂䉬⩔燂埍辿쵸썚쵓</w:t>
      </w:r>
      <w:r>
        <w:rPr/>
        <w:t>ⱊ</w:t>
      </w:r>
      <w:r>
        <w:rPr/>
        <w:t>䌱㝘琶넽慁劏儷挪䄴喏쉟穥慎⨤癁攰稽숳㡚㏂쉏噤쌮숪痂䁨䙳䒩噁彩䙗劘⿂ꅮ扭㑨ꄫ䄪矂⛍䖘숽♟忂瑟숪⍕䴪촮佇</w:t>
      </w:r>
      <w:r>
        <w:rPr/>
        <w:t>ⴻ</w:t>
      </w:r>
      <w:r>
        <w:rPr/>
        <w:t>汆扠捅쌻㴰╱㍚楚慮㵞㬹㑆䛃쉮ꌸ壂뭓婅恇砷싂氬</w:t>
      </w:r>
      <w:r>
        <w:rPr/>
        <w:t>ꥒ</w:t>
      </w:r>
      <w:r>
        <w:rPr/>
        <w:t>䉆神曂傥䢩쉇쉱⩍娮末ꥸ僂堮䡦㔩轉☬㡺</w:t>
      </w:r>
      <w:r>
        <w:rPr/>
        <w:t>Ⱘ</w:t>
      </w:r>
      <w:r>
        <w:rPr/>
        <w:t>㐪幪灞勂䦵牋쉘穣䢱樻쉁削⮩奕쉾伭姂旂䍓뽗䖩䄻딫婂摑〰㉓㙮䴯䥲숵䩱繧ꄽ䀥㈶䵵</w:t>
      </w:r>
      <w:r>
        <w:rPr/>
        <w:t>ꔵ</w:t>
      </w:r>
      <w:r>
        <w:rPr/>
        <w:t>捺</w:t>
      </w:r>
      <w:r>
        <w:rPr/>
        <w:t>ꖿ</w:t>
      </w:r>
      <w:r>
        <w:rPr/>
        <w:t>此湗顶娥䜴灢䢱쵋걋漨奴떣쉄㭋䓂怲쉧版癷䷂慮暩㩕湦</w:t>
      </w:r>
      <w:r>
        <w:rPr/>
        <w:t>꧃</w:t>
      </w:r>
      <w:r>
        <w:rPr/>
        <w:t>껂</w:t>
      </w:r>
      <w:r>
        <w:rPr/>
        <w:t>ⴵ</w:t>
      </w:r>
      <w:r>
        <w:rPr/>
        <w:t>睩彰之⩲쌨⩔䕎땅匰扬捀쵅㕚轏唵㐣슏⩏㝔撡ꥥ瞘剒壃頱捈恋䙙颱╞䵶⍞싍挬☲旂깤䉚慮劬⽮秃䔪숴娱⩶䲥뭂□愥촫䵦窱㩇昲쉀奅䠺䗍</w:t>
      </w:r>
      <w:r>
        <w:rPr/>
        <w:t>ꥂ</w:t>
      </w:r>
      <w:r>
        <w:rPr/>
        <w:t>⡱♳</w:t>
      </w:r>
      <w:r>
        <w:rPr/>
        <w:t>ꔩ</w:t>
      </w:r>
      <w:r>
        <w:rPr/>
        <w:t>盂然殘瑚汎썱竂쉺捆믎彔武杋⮩ㅔꥲ숻㵊吳딶쉥녺唺颱冻幹갸柂䩨䖱㯂⨪쉥䍗愭䨴㬶깴ꍎ⍉塺쉎⥔⨥쉍潣幤湡⹦䑐傱싂걵䩩い䴭뭡슣畇氭녵匯抵祗侩潎㩳繤㧍</w:t>
      </w:r>
      <w:r>
        <w:rPr/>
        <w:t>ꗂ</w:t>
      </w:r>
      <w:r>
        <w:rPr/>
        <w:t>쉪쉟䩾쉢녃䉞䑸䀱猭숪쵧繮泂䝊숨倲㥁⹒材㭡䝟琽숲睗埂썣쵷嫂垥冬깃晋泂Ⓙ栊卸圫</w:t>
      </w:r>
      <w:r>
        <w:rPr/>
        <w:t>ꤽ</w:t>
      </w:r>
      <w:r>
        <w:rPr/>
        <w:t>䶡⨩檬</w:t>
      </w:r>
      <w:r>
        <w:rPr/>
        <w:t>ⷂ</w:t>
      </w:r>
      <w:r>
        <w:rPr/>
        <w:t>슘毃䁠⨨</w:t>
      </w:r>
      <w:r>
        <w:rPr/>
        <w:t>⢵</w:t>
      </w:r>
      <w:r>
        <w:rPr/>
        <w:t>싂슮牄⧎䁋愭帱㕤伶怺嫂劏⨮숷</w:t>
      </w:r>
      <w:r>
        <w:rPr/>
        <w:t>⣂</w:t>
      </w:r>
      <w:r>
        <w:rPr/>
        <w:t>㥶塋☪杁顋땖繟晗塚塷쉄숣晴㓂恲놏木ꥵ獤넪칮礪乨㈳㍄쉪䐪</w:t>
      </w:r>
      <w:r>
        <w:rPr/>
        <w:t>⡧</w:t>
      </w:r>
      <w:r>
        <w:rPr/>
        <w:t>ㄤ䒡搨⹂窏憬쉈颩妱䑋숯䨥䀪䅌</w:t>
      </w:r>
      <w:r>
        <w:rPr/>
        <w:t>ⲣ</w:t>
      </w:r>
      <w:r>
        <w:rPr/>
        <w:t>㖣轹♁冿區摓䩳⭑掘⑋▻纵꥘㑕堻瀳쉴凂</w:t>
      </w:r>
      <w:r>
        <w:rPr/>
        <w:t>ⱚ</w:t>
      </w:r>
      <w:r>
        <w:rPr/>
        <w:t>瀥䥧</w:t>
      </w:r>
      <w:r>
        <w:rPr/>
        <w:t>ⶱ</w:t>
      </w:r>
      <w:r>
        <w:rPr/>
        <w:t>啢牋껂⩦걐䛂껂桄㆘繥摎㕡婬椪⫂㖏㊏幊㥗剂婸颡䭺㨽쉏刵칤쉔嗂檵彔쌰犩</w:t>
      </w:r>
      <w:r>
        <w:rPr/>
        <w:t>ⱔ</w:t>
      </w:r>
      <w:r>
        <w:rPr/>
        <w:t>싂믂䢮녁卆杨氤捸煤쉀轴䞩轑幗浄</w:t>
      </w:r>
      <w:r>
        <w:rPr/>
        <w:t>ⵡ</w:t>
      </w:r>
      <w:r>
        <w:rPr/>
        <w:t>儤ꏍ</w:t>
      </w:r>
      <w:r>
        <w:rPr/>
        <w:t>ꗎ</w:t>
      </w:r>
      <w:r>
        <w:rPr/>
        <w:t>灗㤭㥸頩琺临塄싂㚩瓂㉄뭴쉞┤䕯徬숺③䰩县㍞癭村洪쉞⺩瑰㣂⬶뽕弪㨵뽍癘縨⭓䒮</w:t>
      </w:r>
      <w:r>
        <w:rPr/>
        <w:t>ⲩ</w:t>
      </w:r>
      <w:r>
        <w:rPr/>
        <w:t>㮡䁸쉙归썲批䔪䉈桗秂熮䡍从䁺呎截畑㒡╎쉅丷⍤刦⹱䀵䘳瑳㝥䙯㵘썸䯂ㅕ䙧ꥸ㐸</w:t>
      </w:r>
      <w:r>
        <w:rPr/>
        <w:t>ꕄ⸺</w:t>
      </w:r>
      <w:r>
        <w:rPr/>
        <w:t>㪻焤繉䊘䊱㛂䰮僎湬쉂惂濂摈곃㷂橃쉳넹䂩묱楮뼨숭侩㠲瘻뼻歰䑢숷㦩♷㔴땥橪繪꺏쌮䏎걙䌯䠳䆣吩氭呾쉫뽳顰戫ㅘ㍸婁畗儬䑠猱滂ㅄぉ欮ꥯ㉗땲䰸塴쉤⩆캿捖犻劮쉏</w:t>
      </w:r>
      <w:r>
        <w:rPr/>
        <w:t>ⵙ</w:t>
      </w:r>
      <w:r>
        <w:rPr/>
        <w:t>復</w:t>
      </w:r>
      <w:r>
        <w:rPr/>
        <w:t>ⵣ</w:t>
      </w:r>
      <w:r>
        <w:rPr/>
        <w:t>湇皘く㡟硎潲歈묯⸦婭歒偶쌶㬷썲⚩栨슘㯂뭵圽摲桤潫歾懂迎䣂쉙䨵㧂晶䍥䅰挦쉭⴨漱頶</w:t>
      </w:r>
      <w:r>
        <w:rPr/>
        <w:t>ⴻ</w:t>
      </w:r>
      <w:r>
        <w:rPr/>
        <w:t>桵䍦䍏瘩㥵轀슏歵</w:t>
      </w:r>
      <w:r>
        <w:rPr/>
        <w:t>꥟</w:t>
      </w:r>
      <w:r>
        <w:rPr/>
        <w:t>싃</w:t>
      </w:r>
      <w:r>
        <w:rPr/>
        <w:t>ꤲ</w:t>
      </w:r>
      <w:r>
        <w:rPr/>
        <w:t>䙯畫㞏熻卂塬啦啓뽏䜴뭍곂⽷桺炮呦㝗档摪玵损䍵䚏䣂睮</w:t>
      </w:r>
      <w:r>
        <w:rPr/>
        <w:t>ꤩ</w:t>
      </w:r>
      <w:r>
        <w:rPr/>
        <w:t>洮瘲共敪㡟噙彌䘬桬坏㭌扳깭㛂煥묤꺏渱㏍垱㍾儶쉦䁅䝸⍾Ⓙ晎墣皱縣敠쵠쉗뿂싂㬵夵瑸겥颵㓂⌻⏂㓂溮䑨兑䀨</w:t>
      </w:r>
      <w:r>
        <w:rPr/>
        <w:t>ⷂ</w:t>
      </w:r>
      <w:r>
        <w:rPr/>
        <w:t>特㥣겣係壃⹀䔣ㄭ睟</w:t>
      </w:r>
      <w:r>
        <w:rPr/>
        <w:t>꧂</w:t>
      </w:r>
      <w:r>
        <w:rPr/>
        <w:t>摪䭆䵫轷潧砪쉩갮쉇慲쵫㙕⩶ㆣ祃⽐撮녫㵞뿍堵い䥎歇⫂묱쉱䒩⑥뭳ㄤ䱯惂杢⭠쵔轄䘪䔩♌櫍♸㛍桀痃楸곍䵨䥍꥗츤⨽飂婒딪橷ヂ깥㜦쉞垩⫍磂撡顠匳睡㞬捑㙠敌憥橌睤桃䩥搹⸊뽹쉥㵍稻쉄䞣澡剳幺懂懂쉬潅畯濂痂</w:t>
      </w:r>
      <w:r>
        <w:rPr/>
        <w:t>ꤴ</w:t>
      </w:r>
      <w:r>
        <w:rPr/>
        <w:t>繧儳⚱</w:t>
      </w:r>
      <w:r>
        <w:rPr/>
        <w:t>ꔻ</w:t>
      </w:r>
      <w:r>
        <w:rPr/>
        <w:t>䋂啦淂剐䏂䁆䴣稸癟敬쉂썆⽣猤㝎쉌</w:t>
      </w:r>
      <w:r>
        <w:rPr/>
        <w:t>ꦣ</w:t>
      </w:r>
      <w:r>
        <w:rPr/>
        <w:t>㵑斩♅桫栵썢␽䉬敲썖╏橒晾㙯䭚딸숩䕭䳂祠䥸䥵戹䝞䪻楔吹츤當顠</w:t>
      </w:r>
      <w:r>
        <w:rPr/>
        <w:t>ꥏ</w:t>
      </w:r>
      <w:r>
        <w:rPr/>
        <w:t>恣슱㫂呆</w:t>
      </w:r>
      <w:r>
        <w:rPr/>
        <w:t>ⲡ</w:t>
      </w:r>
      <w:r>
        <w:rPr/>
        <w:t>䠫な㙡쉧儫斥涩轳</w:t>
      </w:r>
      <w:r>
        <w:rPr/>
        <w:t>Ⱨ</w:t>
      </w:r>
      <w:r>
        <w:rPr/>
        <w:t>숪卅칷⭔◂竂꥔䍚⏂烎扳⩶彅摷瀶昪帴䏍浲㤱</w:t>
      </w:r>
      <w:r>
        <w:rPr/>
        <w:t>ⷂ☪</w:t>
      </w:r>
      <w:r>
        <w:rPr/>
        <w:t>쉥犘䑷䅆쉠䰥䝵䵄䞬껂斥吮䓂楌助樦⨴媬繞⍡췂䕖ꍶ곂㕴뭅깕䨨♩灵䅆㷂뇂싍儳겵硪䥊窣癃땡쉭湠烂䉤漭㈽位婧䭆婓쉀怽执煀걤憡縳煪⛎垩츰協権绂⥬䅂䀵뼰䥩柂剰䦥帺之䐦䷂敏䱮䦏묶慡杯朳䵷묪䠭㉸䄻떻湵爷剑㈩戺⵫⑹⨯瞿䭰䵮㠰佑칊쌨ㅬ参</w:t>
      </w:r>
      <w:r>
        <w:rPr/>
        <w:t>ⲻ</w:t>
      </w:r>
      <w:r>
        <w:rPr/>
        <w:t>祯썇⩵ꌲ뭸䝃뽠⍱녨縰恪涵⥴啭쉩稪숷걱轕⍶䜣쉦戱쉠</w:t>
      </w:r>
      <w:r>
        <w:rPr/>
        <w:t>⡯╘</w:t>
      </w:r>
      <w:r>
        <w:rPr/>
        <w:t>넯㊥䎏噰縮ㅷ㦥㜪떿獾⹺⮏㮮湕쉍숩䮬䉚⼦㥰䍕⼽쉓㦩⫂儶獾╎◂瑃扗䯂獡쉭瘮ꅶ갤唰넽噣噙쉁晵䅲㬲숫㔰䍧䞵䈮ꍣ䗂捭촹쵂깵㇂⨰仃傡璡䬭ㅇ烃摓び沥ꅣ〦쉔妥種沱䥠椦═㕠炩╾塦깺桫佀</w:t>
      </w:r>
      <w:r>
        <w:rPr/>
        <w:t>ⷂ</w:t>
      </w:r>
      <w:r>
        <w:rPr/>
        <w:t>呍캣⨥</w:t>
      </w:r>
      <w:r>
        <w:rPr/>
        <w:t>⡤</w:t>
      </w:r>
      <w:r>
        <w:rPr/>
        <w:t>繷吪䄻棂䣂⹶</w:t>
      </w:r>
      <w:r>
        <w:rPr/>
        <w:t>ⴺ</w:t>
      </w:r>
      <w:r>
        <w:rPr/>
        <w:t>㡐⩈祾ꍏ䘳뽙浒濍</w:t>
      </w:r>
      <w:r>
        <w:rPr/>
        <w:t>ꥅ⥏⬹</w:t>
      </w:r>
      <w:r>
        <w:rPr/>
        <w:t>䭴쉁縣楘⏂╧幰㑬璘暘걡曂뾿瑇䌫㡷䍶卑䆵쉲䚥⬰쉑䝅䡋匮⩩潎䀹晚䁍摡</w:t>
      </w:r>
      <w:r>
        <w:rPr/>
        <w:t>⠶</w:t>
      </w:r>
      <w:r>
        <w:rPr/>
        <w:t>浄ꍧ䫂捓</w:t>
      </w:r>
      <w:r>
        <w:rPr/>
        <w:t>ⷃ</w:t>
      </w:r>
      <w:r>
        <w:rPr/>
        <w:t>顷䭤쉴硘촵</w:t>
      </w:r>
      <w:r>
        <w:rPr/>
        <w:t>ⴣ⩠</w:t>
      </w:r>
      <w:r>
        <w:rPr/>
        <w:t>䕾땇ꥦ祘棂恆⴩眪窥숦兮</w:t>
      </w:r>
      <w:r>
        <w:rPr/>
        <w:t>ⲿ</w:t>
      </w:r>
      <w:r>
        <w:rPr/>
        <w:t>㵣䥤䚘⨹抱쵢</w:t>
      </w:r>
      <w:r>
        <w:rPr/>
        <w:t>⠤⫂</w:t>
      </w:r>
      <w:r>
        <w:rPr/>
        <w:t>楪䟂슿⸮䜷䟃䈪㘵呑兡㥀넸拂⨽灺桹숪姂쉯匨㑕쉸潓숻⿂싂泎㔬汬깁浓呚⑕㝉⩕䑄쉪숤批汲䵈䕭꥘㜱繆汖㋂ꥩ場숣疥㕘䄵灌쉚慁椶辿漰뾱启칸恏</w:t>
      </w:r>
      <w:r>
        <w:rPr/>
        <w:t>ꗂ</w:t>
      </w:r>
      <w:r>
        <w:rPr/>
        <w:t>䋂긣㚏䬭⤮뭯</w:t>
      </w:r>
      <w:r>
        <w:rPr/>
        <w:t>ꥁ</w:t>
      </w:r>
      <w:r>
        <w:rPr/>
        <w:t>㬤睭묩曂琲睘湚쉌⽡쉒㥴⩣梵칁杕橆祹ㅑ幞毂噐⪣汕玩쉈䄷䢻䫂顏䩃┊彍飂榩ꄨ녙数摺꥙㉔쉡圴础凂癰䝷㢩帰ォ쉘숪两匶⩠⵸⼪걧即놵䑀슮搯䀩灏顈暻咣㜭唩汱䁱⯍唲桤炘䐸싂櫂狂⽖浤䐹収槍丹桷䕀쵙⩹輪䢵汖</w:t>
      </w:r>
      <w:r>
        <w:rPr/>
        <w:t>ⲩ</w:t>
      </w:r>
      <w:r>
        <w:rPr/>
        <w:t>ꕮ</w:t>
      </w:r>
      <w:r>
        <w:rPr/>
        <w:t>㤹䱔墡⹴쵄땞뾿拂䖻埂⩰甦㇂㵪㬳朹㯂䕴싃ㅨ㵸焮쉕柂쎩䅱㞩㬥睹濂쉈塊뭈䉣⩔쉒猶쵇坭顓嚮朹㡡㘬樯㖡揂湋佣獥㭒☴⥺輬䍕쵐幇塥婱琥┦</w:t>
      </w:r>
      <w:r>
        <w:rPr/>
        <w:t>ꥀ</w:t>
      </w:r>
      <w:r>
        <w:rPr/>
        <w:t>䡳癕䝔ㄸ輨⽳敢숹䈷曎쉁倰㩴숺뼻恷照㥫晩悏垻ꅠ垏츴湍⎥㑰権懂ꆿ</w:t>
      </w:r>
      <w:r>
        <w:rPr/>
        <w:t>ꖣ</w:t>
      </w:r>
      <w:r>
        <w:rPr/>
        <w:t>太侮印┲䁫⹠⥐㣂</w:t>
      </w:r>
      <w:r>
        <w:rPr/>
        <w:t>ꕐ</w:t>
      </w:r>
      <w:r>
        <w:rPr/>
        <w:t>ꥳ㑎灮뗂皡穩뽚䘵呉⩞㥣弻딫䕅㓂䛂ꅑ弦ꍈ⩡딽</w:t>
      </w:r>
      <w:r>
        <w:rPr/>
        <w:t>ꕧ</w:t>
      </w:r>
      <w:r>
        <w:rPr/>
        <w:t>쉄亥꥕呣</w:t>
      </w:r>
      <w:r>
        <w:rPr/>
        <w:t>ⵄ</w:t>
      </w:r>
      <w:r>
        <w:rPr/>
        <w:t>䅩辱䘬坫걩拂⾿껂囂⮏䡇㩔떩嗂塖勂堯〫剆呔␸䐽捌洫䈣䕖</w:t>
      </w:r>
      <w:r>
        <w:rPr/>
        <w:t>ⷂ</w:t>
      </w:r>
      <w:r>
        <w:rPr/>
        <w:t>㕩奤曂㙞奌猱呙</w:t>
      </w:r>
      <w:r>
        <w:rPr/>
        <w:t>⡮</w:t>
      </w:r>
      <w:r>
        <w:rPr/>
        <w:t>䔪噶卾쉯砬꺘싂㢮⩕株䜷剐䌺촪䵞倸䆮䥯쉮㍕칹稺</w:t>
      </w:r>
      <w:r>
        <w:rPr/>
        <w:t>⡐</w:t>
      </w:r>
      <w:r>
        <w:rPr/>
        <w:t>痂⪮塖睕걤ꇍ畟愭ꄩ獵╅슬Ⓜ썎쌯␴䂩㩨㵗䙏偍㥟辩楠㢏牎슻䑉䶬㡕⽱晸暮浪奃朸癨⏂쵷凃敯顕昲ㄣ呗栶悏㑕偉杲⴨싂䁲卺䈶ㅄ썹帹琲噂㌲悿汁丷썴䁟䔶祟싍祤慲圹牵╯딺䂡牢깾긬캣杷稲뾘儥䍊㚣儱浣쉁⑕兦⥱쉏坏⺘</w:t>
      </w:r>
      <w:r>
        <w:rPr/>
        <w:t>⡌</w:t>
      </w:r>
      <w:r>
        <w:rPr/>
        <w:t>깕⥕祃ꥦ扄⦿挵旂슩㡣쉵⌯涩묽⩠⸵䙰烍額䅞쉾椸쉤♵㪬䠪쵡㊣䯃쉠䮣㚩䭗䯂</w:t>
      </w:r>
      <w:r>
        <w:rPr/>
        <w:t>Ⳃ</w:t>
      </w:r>
      <w:r>
        <w:rPr/>
        <w:t>促噡稥䫂䯂䢥쉱뽧恓㋎</w:t>
      </w:r>
      <w:r>
        <w:rPr/>
        <w:t>ꥇ⩚</w:t>
      </w:r>
      <w:r>
        <w:rPr/>
        <w:t>㩐㶱싃睧⭌纱喘┲칐楌榮쉙⵷疩□숺㥎䫂棂㡧䔬⽞攬䡷㩌䝋渪煷暣矂湅潏ㅍ睍칠祥畔䩺洷梏䧎ꅶ塺敤䉆䈪䭬䨮㩖兗獺䋂繬쉕슥㔲医㥅䉉㩞㑱땤☴䵞⭇⥷쉲㙨彪儯䡤뽗故喥싂</w:t>
      </w:r>
      <w:r>
        <w:rPr/>
        <w:t>ⱸ</w:t>
      </w:r>
      <w:r>
        <w:rPr/>
        <w:t>癈썹浶⶿⍮☴氮뗃桥䲘啋쉐</w:t>
      </w:r>
      <w:r>
        <w:rPr/>
        <w:t>ꦏ⩡</w:t>
      </w:r>
      <w:r>
        <w:rPr/>
        <w:t>䈺䯍㥃싂꺏桪框䔴喘㭐漯뽲䂘飍堨幘彖先彙䍓珂䆮杤䕸縫䩸㧂뿂</w:t>
      </w:r>
      <w:r>
        <w:rPr/>
        <w:t>ꤊ</w:t>
      </w:r>
      <w:r>
        <w:rPr/>
        <w:t>穊㍦ꥳ</w:t>
      </w:r>
      <w:r>
        <w:rPr/>
        <w:t>⡫</w:t>
      </w:r>
      <w:r>
        <w:rPr/>
        <w:t>믂㥍㥈⑭㞘刮䵘旂ꍮ쉪䡫㪣ꍗ恑稣㍦꺣</w:t>
      </w:r>
      <w:r>
        <w:rPr/>
        <w:t>ꕖ</w:t>
      </w:r>
      <w:r>
        <w:rPr/>
        <w:t>睆䱆쉧示彆狂㏂毂姂뮩쉟獺걵权뽨숵湁⼮㋂㧂쵖潊暩숷輹吪撥燂</w:t>
      </w:r>
      <w:r>
        <w:rPr/>
        <w:t>ⱬ</w:t>
      </w:r>
      <w:r>
        <w:rPr/>
        <w:t>써焬⒣婞싂▥䚱⩭犻呵䌪㍯䥾渰딶䬩䝵쉅⥞祺䅄ꌺ싂츩縶焯〱潹呟㍲䴴慷楾䂩</w:t>
      </w:r>
      <w:r>
        <w:rPr/>
        <w:t>ꕏ</w:t>
      </w:r>
      <w:r>
        <w:rPr/>
        <w:t>墩䕺⏂䵂㫂깇쉚㟂乮슥걓瓂印쉁♎轷狂歰柎쌻슡</w:t>
      </w:r>
      <w:r>
        <w:rPr/>
        <w:t>ⱌ</w:t>
      </w:r>
      <w:r>
        <w:rPr/>
        <w:t>埂䕭睵</w:t>
      </w:r>
      <w:r>
        <w:rPr/>
        <w:t>⡴</w:t>
      </w:r>
      <w:r>
        <w:rPr/>
        <w:t>幺偂䭸婃䅶ꅇꆘ犘䝦</w:t>
      </w:r>
      <w:r>
        <w:rPr/>
        <w:t>ꤴ</w:t>
      </w:r>
      <w:r>
        <w:rPr/>
        <w:t>参ꅙꆬ橳┣㭈놿样柂㩭棂嚩㕁嘳쉾縱⮿ꄨ氯癮䉗兩뽧녵辱</w:t>
      </w:r>
      <w:r>
        <w:rPr/>
        <w:t>⡗</w:t>
      </w:r>
      <w:r>
        <w:rPr/>
        <w:t>橱䮻䋂㊬煤㙢偸坩딱䂏䵯걏楴匨乁</w:t>
      </w:r>
      <w:r>
        <w:rPr/>
        <w:t>⡠</w:t>
      </w:r>
      <w:r>
        <w:rPr/>
        <w:t>㍨㊏嗂敐숹⽮㔮婅硬⩀쉤洹䓎椽ㅢ⬴싂㡐睲⽘싂顲䈭⤹</w:t>
      </w:r>
      <w:r>
        <w:rPr/>
        <w:t>ꗂ</w:t>
      </w:r>
      <w:r>
        <w:rPr/>
        <w:t>呢弯㵱匯佗塂敷涿칔㉔㓎⚻㇍睩祁</w:t>
      </w:r>
      <w:r>
        <w:rPr/>
        <w:t>꥓</w:t>
      </w:r>
      <w:r>
        <w:rPr/>
        <w:t>穉堲䨴弨썇걚狃悩䬱癋慡偦げ</w:t>
      </w:r>
      <w:r>
        <w:rPr/>
        <w:t>ꥆ</w:t>
      </w:r>
      <w:r>
        <w:rPr/>
        <w:t>呓睊</w:t>
      </w:r>
      <w:r>
        <w:rPr/>
        <w:t>ꥈ</w:t>
      </w:r>
      <w:r>
        <w:rPr/>
        <w:t>ㅏ䖥䛂㤸⭑䵣殩뽠㍱案ꅅ뼭噯쉹쉐瘸㕈截</w:t>
      </w:r>
      <w:r>
        <w:rPr/>
        <w:t>ꔭ</w:t>
      </w:r>
      <w:r>
        <w:rPr/>
        <w:t>兯깰쉣</w:t>
      </w:r>
      <w:r>
        <w:rPr/>
        <w:t>Ⱖ</w:t>
      </w:r>
      <w:r>
        <w:rPr/>
        <w:t>㶣㙬슮⩔嘪♂㝡㙪疣쉉㜪䜬땎濎娭싂⻎䍯㦮㉤㝹</w:t>
      </w:r>
      <w:r>
        <w:rPr/>
        <w:t>ꕆ</w:t>
      </w:r>
      <w:r>
        <w:rPr/>
        <w:t>沩숥⩯婚扳</w:t>
      </w:r>
      <w:r>
        <w:rPr/>
        <w:t>⡡</w:t>
      </w:r>
      <w:r>
        <w:rPr/>
        <w:t>嗂ꅩ唬扵穂</w:t>
      </w:r>
      <w:r>
        <w:rPr/>
        <w:t>ⱺ</w:t>
      </w:r>
      <w:r>
        <w:rPr/>
        <w:t>畕彮␶攰㢥기껂橬㎥</w:t>
      </w:r>
      <w:r>
        <w:rPr/>
        <w:t>ꔶ╒</w:t>
      </w:r>
      <w:r>
        <w:rPr/>
        <w:t>䋃슩㪘䅌佰党⹁딥唵⤻쉭急彤⥪犮扩批弭</w:t>
      </w:r>
      <w:r>
        <w:rPr/>
        <w:t>ꥊⓂ</w:t>
      </w:r>
      <w:r>
        <w:rPr/>
        <w:t>䑰䎬撣秂쵯䍶扉䶩⚡熿瑴ꄥ瑹</w:t>
      </w:r>
      <w:r>
        <w:rPr/>
        <w:t>ⱔ</w:t>
      </w:r>
      <w:r>
        <w:rPr/>
        <w:t>奺</w:t>
      </w:r>
      <w:r>
        <w:rPr/>
        <w:t>ꤶ</w:t>
      </w:r>
      <w:r>
        <w:rPr/>
        <w:t>恁썖弤奐⍕盂呈ꍬ뽤夶䙩④쉍剩㭇㝅</w:t>
      </w:r>
      <w:r>
        <w:rPr/>
        <w:t>ꥍ</w:t>
      </w:r>
      <w:r>
        <w:rPr/>
        <w:t>뼪浵南</w:t>
      </w:r>
      <w:r>
        <w:rPr/>
        <w:t>⡞⨫</w:t>
      </w:r>
      <w:r>
        <w:rPr/>
        <w:t>頽券</w:t>
      </w:r>
      <w:r>
        <w:rPr/>
        <w:t>ꥐ</w:t>
      </w:r>
      <w:r>
        <w:rPr/>
        <w:t>딷䧍剙琭쉥朻뽦숲ꅦ㛂╯㡡</w:t>
      </w:r>
      <w:r>
        <w:rPr/>
        <w:t>ꤻ</w:t>
      </w:r>
      <w:r>
        <w:rPr/>
        <w:t>䭣츱朮䥈ꅖ⸭猥㭧啃갸갫晆縰澿㊡惂쉷뾵别壂⏂싂䍨묯㩧쉬湧用䝆䜶</w:t>
      </w:r>
      <w:r>
        <w:rPr/>
        <w:t>ꖮ⥉</w:t>
      </w:r>
      <w:r>
        <w:rPr/>
        <w:t>痍⌱</w:t>
      </w:r>
      <w:r>
        <w:rPr/>
        <w:t>ꕬ</w:t>
      </w:r>
      <w:r>
        <w:rPr/>
        <w:t>䲬楨⽓⨳噺㠫祓㚩楡棂슥啨䵰橧⽚⍵佰敯卐摤쉾砯쉖朰습䵯㥬</w:t>
      </w:r>
      <w:r>
        <w:rPr/>
        <w:t>Ⲙ</w:t>
      </w:r>
      <w:r>
        <w:rPr/>
        <w:t>伦㙷輰㟃䗂極彰쉣⨰췂疥숪轒쉞䙚䍡䬺䔷쉾쉔冩</w:t>
      </w:r>
      <w:r>
        <w:rPr/>
        <w:t>ꦩ⒮</w:t>
      </w:r>
      <w:r>
        <w:rPr/>
        <w:t>㭨硾湕⩤ㄭ</w:t>
      </w:r>
      <w:r>
        <w:rPr/>
        <w:t>ꦩ</w:t>
      </w:r>
      <w:r>
        <w:rPr/>
        <w:t>窩⨳갸⽧呎䟂</w:t>
      </w:r>
      <w:r>
        <w:rPr/>
        <w:t>ⷂ</w:t>
      </w:r>
      <w:r>
        <w:rPr/>
        <w:t>䞘昻☫勍彭쉡㴨徿稹炵獕</w:t>
      </w:r>
      <w:r>
        <w:rPr/>
        <w:t>ⰴ</w:t>
      </w:r>
      <w:r>
        <w:rPr/>
        <w:t>䕏獳奇㍫䢻䘬入뼰氰싂⍵䭡묯摗ꅇ거㧂㭚橤䳂桎䍘唵䔫灂㩙㙈㠳㍔泂啮娥☹怹㭩⥣</w:t>
      </w:r>
      <w:r>
        <w:rPr/>
        <w:t>ꤊ</w:t>
      </w:r>
      <w:r>
        <w:rPr/>
        <w:t>顣ㅐ갣䵷㭴츭䅬뭑쉸欭쉋쉀ꎩㅧ窩港䉆싂䝭䂮䬫쵩利⹏杆</w:t>
      </w:r>
      <w:r>
        <w:rPr/>
        <w:t>ꕩ</w:t>
      </w:r>
      <w:r>
        <w:rPr/>
        <w:t>䳂䍚怪</w:t>
      </w:r>
      <w:r>
        <w:rPr/>
        <w:t>ꦏ</w:t>
      </w:r>
      <w:r>
        <w:rPr/>
        <w:t>䔲칭县㇂常⥷땘긶乎偒啱䳂䑔汾⩢剑牃䆩栰睎♾⍓未</w:t>
      </w:r>
      <w:r>
        <w:rPr/>
        <w:t>ⱌ</w:t>
      </w:r>
      <w:r>
        <w:rPr/>
        <w:t>繒䥏㬳㐯⭭ㅩ썬係朵瑑玩㢏</w:t>
      </w:r>
      <w:r>
        <w:rPr/>
        <w:t>꧂</w:t>
      </w:r>
      <w:r>
        <w:rPr/>
        <w:t>쉈㤽䥎뽲嗂䰷⨬╂</w:t>
      </w:r>
      <w:r>
        <w:rPr/>
        <w:t>ꤥ</w:t>
      </w:r>
      <w:r>
        <w:rPr/>
        <w:t>숥쉎你旂娭樣칉洮汭쉙㥇뽒䍉㥁♴</w:t>
      </w:r>
      <w:r>
        <w:rPr/>
        <w:t>ⵎ</w:t>
      </w:r>
      <w:r>
        <w:rPr/>
        <w:t>䩭迂㒡쉬쉦쉍㜴⩟敧쉊参㴻㙧⽢お</w:t>
      </w:r>
      <w:r>
        <w:rPr/>
        <w:t>⡖</w:t>
      </w:r>
      <w:r>
        <w:rPr/>
        <w:t>䈪䣍쉋涏㈽</w:t>
      </w:r>
      <w:r>
        <w:rPr/>
        <w:t>⠣</w:t>
      </w:r>
      <w:r>
        <w:rPr/>
        <w:t>倨圪䐲㭙㡖玥ꥱ歵瑯唳擂帣栲䍁ꍮ顷畅䝸橃칇搻⬬뽭じ朳畡㉒漬격摵슩싂睓싂洨깕㟂㨭껃㓎⑉䄩싃㮮⥂䑂⿂敢딩牪ꥺ摗䑁⥦⥳㐫쉔秂곎ぇ啂㔣洶⩒쉪睉딨囎掵䑐卟⽮〵⥙梱漩䉣㘩䭲甬猹싂쉎卡坲┻䃂祥楑敳瑺㵃懂⫂扌뭚唰꺩湺㝑⍆矂쵕숲⾣ꍤ숭䧂췂椴噋剸湶</w:t>
      </w:r>
      <w:r>
        <w:rPr/>
        <w:t>ꤦ</w:t>
      </w:r>
      <w:r>
        <w:rPr/>
        <w:t>旂⨻捓습⚬⒱</w:t>
      </w:r>
      <w:r>
        <w:rPr/>
        <w:t>ꕔ</w:t>
      </w:r>
      <w:r>
        <w:rPr/>
        <w:t>칧</w:t>
      </w:r>
      <w:r>
        <w:rPr/>
        <w:t>ꖩ</w:t>
      </w:r>
      <w:r>
        <w:rPr/>
        <w:t>㐯䛂㔦⩋桥쉀轫㌹䜸䝺싍柂㭦䰪ꍎ佺抿熥쉾䀻쉕⨯</w:t>
      </w:r>
      <w:r>
        <w:rPr/>
        <w:t>Ⱖ</w:t>
      </w:r>
      <w:r>
        <w:rPr/>
        <w:t>倬恠票딸슬䑚捱癬䉲景係湧⍥⩆哂</w:t>
      </w:r>
      <w:r>
        <w:rPr/>
        <w:t>ⵁ</w:t>
      </w:r>
      <w:r>
        <w:rPr/>
        <w:t>㆏攪䑗Ⓨ⪡⌭捨澮刺⍰也佖ꍧ娲싂澥</w:t>
      </w:r>
      <w:r>
        <w:rPr/>
        <w:t>ⶵ</w:t>
      </w:r>
      <w:r>
        <w:rPr/>
        <w:t>啔揍⹳㙪穨冣䃂쉥乵㨩뗂</w:t>
      </w:r>
      <w:r>
        <w:rPr/>
        <w:t>ⵀ</w:t>
      </w:r>
      <w:r>
        <w:rPr/>
        <w:t>爨䙵倪彘䨨㖵쵍䈵쉐쉾㕌䁑숥弮䡅玥䐩슿쉴썐䙒桧╁⪥〴⍣㙠惎浣吰㄰뼺</w:t>
      </w:r>
      <w:r>
        <w:rPr/>
        <w:t>ꤰ</w:t>
      </w:r>
      <w:r>
        <w:rPr/>
        <w:t>兡偍⹰䙖煓侩㵙堸奎♆䠦ꍕ딪슩瘱曍辩썖쉋强当便⹾숳䍏⍥䰲㶡⩡⩯偓皩支䩡ヂ呓䱉쉣涻牢䑺⾡彥㍰</w:t>
      </w:r>
      <w:r>
        <w:rPr/>
        <w:t>ⰹ</w:t>
      </w:r>
      <w:r>
        <w:rPr/>
        <w:t>偗䭬㬬㵧扙繕匷扆婊湁쉓㨮用</w:t>
      </w:r>
      <w:r>
        <w:rPr/>
        <w:t>ꥁ</w:t>
      </w:r>
      <w:r>
        <w:rPr/>
        <w:t>깥습⛂㝣溱썄丯㬬㠯칡敾嫂㩑帱婁䭯숦슡顔桍呃⨲垵繏呆爴盂剸磂挻摟曂烂䱓䍱쉳㑉⩀</w:t>
      </w:r>
      <w:r>
        <w:rPr/>
        <w:t>ⷍ</w:t>
      </w:r>
      <w:r>
        <w:rPr/>
        <w:t>塖啄浟䙕쉮娯慟未쵐啘쉎╰䄵⒬睚䕧勂㕖〷</w:t>
      </w:r>
      <w:r>
        <w:rPr/>
        <w:t>Ⱬ</w:t>
      </w:r>
      <w:r>
        <w:rPr/>
        <w:t>ꥃ</w:t>
      </w:r>
      <w:r>
        <w:rPr/>
        <w:t>숪戥弣䐪ぱ录偡ꄰꅄ숺칋參敧焱싂땲</w:t>
      </w:r>
      <w:r>
        <w:rPr/>
        <w:t>ⴺ</w:t>
      </w:r>
      <w:r>
        <w:rPr/>
        <w:t>쉔㕚偶灆ꅓ쉡为䠷䕳칺唰䱶䞩슡슬㬪㔤做呔䐶瀵⛂䀯浔福쉉깆䮱框卪☫ㅺ䪿惂灲䭊쉱⨊쉎</w:t>
      </w:r>
      <w:r>
        <w:rPr/>
        <w:t>ꕹ</w:t>
      </w:r>
      <w:r>
        <w:rPr/>
        <w:t>剧꺵伭⪮⭯硷眤祃债㉮쉱칶溏卂呂䍵䑷</w:t>
      </w:r>
      <w:r>
        <w:rPr/>
        <w:t>ꖿ</w:t>
      </w:r>
      <w:r>
        <w:rPr/>
        <w:t>싎啂浉䯂瘳䀳</w:t>
      </w:r>
      <w:r>
        <w:rPr/>
        <w:t>ⷂ</w:t>
      </w:r>
      <w:r>
        <w:rPr/>
        <w:t>楦穏佾츫ぴ껂余剨⑘</w:t>
      </w:r>
      <w:r>
        <w:rPr/>
        <w:t>⡐</w:t>
      </w:r>
      <w:r>
        <w:rPr/>
        <w:t>爸숺컂栬禣噔⩂㵙</w:t>
      </w:r>
      <w:r>
        <w:rPr/>
        <w:t>ⵦ</w:t>
      </w:r>
      <w:r>
        <w:rPr/>
        <w:t>敞塰㫂⽑䨽橾颵燂伦畦䫃瑃㕢㚻</w:t>
      </w:r>
      <w:r>
        <w:rPr/>
        <w:t>Ⲯ</w:t>
      </w:r>
      <w:r>
        <w:rPr/>
        <w:t>깵쵩纣⩵싂轹☪㙆䟂娰輻쵺슿碿⸪奃塙</w:t>
      </w:r>
      <w:r>
        <w:rPr/>
        <w:t>ⶻ</w:t>
      </w:r>
      <w:r>
        <w:rPr/>
        <w:t>숮곂ꥳ쉂さ淂卲㠴䑣椽䰣怺參㜤捵坸㥭⴪勂⑺㙭깁</w:t>
      </w:r>
      <w:r>
        <w:rPr/>
        <w:t>ꦱ</w:t>
      </w:r>
      <w:r>
        <w:rPr/>
        <w:t>堫璻숥硔恁㑢䰸矍䄤녫䥕樳넳䕕䍠싂⩨뽈濂⫂矂ォ照奩健埃婊汰ず儬浰反걶뽙瑞䱧䞩䠦</w:t>
      </w:r>
      <w:r>
        <w:rPr/>
        <w:t>ⱦ</w:t>
      </w:r>
      <w:r>
        <w:rPr/>
        <w:t>噹슩恡睲</w:t>
      </w:r>
      <w:r>
        <w:rPr/>
        <w:t>⡨</w:t>
      </w:r>
      <w:r>
        <w:rPr/>
        <w:t>ぅ祭懂㭍數敡쉞⸥颩</w:t>
      </w:r>
      <w:r>
        <w:rPr/>
        <w:t>⢥</w:t>
      </w:r>
      <w:r>
        <w:rPr/>
        <w:t>뇂숲噱䶵␦硓䫂䦡㩕쉗숭㕠㙖╅⪵䲩㪱䆩玻䁍彚猹渪乕䠮㫂〺⍨匳䵊㘮䰽软灧撿擂斥痂캥⌺厣쏍⩇塶춘悵㘹䌱⽊⥨汰湦슩쉪쌽쉕姃슮쉁啾猲갬㈦穰丩䡙卢䇎癉娸ꍋ帬煈卍汍灧珃</w:t>
      </w:r>
      <w:r>
        <w:rPr/>
        <w:t>ⵃ</w:t>
      </w:r>
      <w:r>
        <w:rPr/>
        <w:t>䓂偆⏂슩䎩⼽睔睞禮圫⩳媣⺣갽숱砣枩⚣䲩쉣窬幺䅯焣砮숭矍午걋쉯ꅺ춻뮩䯂캱爵♓㥖놻哂湭꺻桤◂㙱㕾䝀歀洴焹㙪</w:t>
      </w:r>
      <w:r>
        <w:rPr/>
        <w:t>⠳</w:t>
      </w:r>
      <w:r>
        <w:rPr/>
        <w:t>썘㫂恹⦥䬨쉡倷⩚杒쉙疮넸桥쉮</w:t>
      </w:r>
      <w:r>
        <w:rPr/>
        <w:t>⡯ⱊ</w:t>
      </w:r>
      <w:r>
        <w:rPr/>
        <w:t>慑折⪩歃♫⫂숬いㅹ奱啉幊ꎣ瀸㡗顙况卸</w:t>
      </w:r>
      <w:r>
        <w:rPr/>
        <w:t>⡩</w:t>
      </w:r>
      <w:r>
        <w:rPr/>
        <w:t>ꅗ䡩⑏넳</w:t>
      </w:r>
      <w:r>
        <w:rPr/>
        <w:t>ⲱ</w:t>
      </w:r>
      <w:r>
        <w:rPr/>
        <w:t>彥碣浪䙖呟入</w:t>
      </w:r>
      <w:r>
        <w:rPr/>
        <w:t>ⵆ</w:t>
      </w:r>
      <w:r>
        <w:rPr/>
        <w:t>쉤㘤戩㭤乫狂顬숲狍牳扃怲㕃汶琦䁈⩰⽧쉖ヂ㕣济䓂澻牐暣</w:t>
      </w:r>
      <w:r>
        <w:rPr/>
        <w:t>Ⱙ</w:t>
      </w:r>
      <w:r>
        <w:rPr/>
        <w:t>眴獩䀥澮傿婨坕싂쉑梵乏㈨瑋⭹甪䬶䡎녣</w:t>
      </w:r>
      <w:r>
        <w:rPr/>
        <w:t>ꕃ</w:t>
      </w:r>
      <w:r>
        <w:rPr/>
        <w:t>㛂녭〽⽮㙃䂻䢵竎㕓瑸猣䄹⴯㩏㝄畯⺏䊘督㛍⼫䤺硱㄰㡷ꌱ⌯㜪⩅㘵</w:t>
      </w:r>
      <w:r>
        <w:rPr/>
        <w:t>Ⱟ</w:t>
      </w:r>
      <w:r>
        <w:rPr/>
        <w:t>濂㙏䔤噒㗂桞♲秂뽉쉦㝐썲⥞のꥡ☪䉾</w:t>
      </w:r>
      <w:r>
        <w:rPr/>
        <w:t>Ⱚ</w:t>
      </w:r>
      <w:r>
        <w:rPr/>
        <w:t>깯쉦輬桪쉀쉖䱤㕯幈㚥倱쉳⩢呉</w:t>
      </w:r>
      <w:r>
        <w:rPr/>
        <w:t>ꕣ⩠</w:t>
      </w:r>
      <w:r>
        <w:rPr/>
        <w:t>숲쉈唶煊弫㥍㙬딤捴敫쎿쵄䭲狂ㄪ歠癇䉬⬬쉵㝕穠䅞㠬娸쉬쌫쉈祊꥙뇍㩀暿딴乫䝟숭쉶唣䱟슏顐㖏怺ꌸ湹䠪佤㉇쉏坰伫數㩬挤縺㩂쏍榩挭敌쉧斣숭玡</w:t>
      </w:r>
      <w:r>
        <w:rPr/>
        <w:t>ꕓ╇</w:t>
      </w:r>
      <w:r>
        <w:rPr/>
        <w:t>挊ㄤ卥呮烎䙢徣樥瞘夳汚쉃</w:t>
      </w:r>
      <w:r>
        <w:rPr/>
        <w:t>ꔤ</w:t>
      </w:r>
      <w:r>
        <w:rPr/>
        <w:t>㡌쉋穎䑡♐쉐樣哂䥇㟂癱㯂灙㐯䛂浠㠸坂匵뽵畘焳쉫쉱⛂碘숶痂晇噴桞剣㉞杢㵏椨㑹㮥ꌬ㴱촽㑞昰ꌸ</w:t>
      </w:r>
      <w:r>
        <w:rPr/>
        <w:t>ꕅ</w:t>
      </w:r>
      <w:r>
        <w:rPr/>
        <w:t>㡐硂껂慁䭗奾幗⩰溣摮繵焯患㡲澥⑍䝧瘰쉀㧂Ⓜ惂䐺</w:t>
      </w:r>
      <w:r>
        <w:rPr/>
        <w:t>꧂</w:t>
      </w:r>
      <w:r>
        <w:rPr/>
        <w:t>걞哂埂潯⮘䇂繷瑎㶏杖椦硇⛍忂</w:t>
      </w:r>
      <w:r>
        <w:rPr/>
        <w:t>ꥇ</w:t>
      </w:r>
      <w:r>
        <w:rPr/>
        <w:t>䎱橨쉖␵</w:t>
      </w:r>
      <w:r>
        <w:rPr/>
        <w:t>ꖻ</w:t>
      </w:r>
      <w:r>
        <w:rPr/>
        <w:t>嗂磂䡸瓂㩗㧂㥾ꥸ썌桉噲健䐹倸</w:t>
      </w:r>
      <w:r>
        <w:rPr/>
        <w:t>ꤪ</w:t>
      </w:r>
      <w:r>
        <w:rPr/>
        <w:t>ꅏ슩呷⩭䭅㤥</w:t>
      </w:r>
      <w:r>
        <w:rPr/>
        <w:t>ꕃ</w:t>
      </w:r>
      <w:r>
        <w:rPr/>
        <w:t>㵄</w:t>
      </w:r>
      <w:r>
        <w:rPr/>
        <w:t>ꕱ</w:t>
      </w:r>
      <w:r>
        <w:rPr/>
        <w:t>湌䵀揂싃㑯싂单堦슬汣昤偄硥⽪淂敠傩뼭숸呲□</w:t>
      </w:r>
      <w:r>
        <w:rPr/>
        <w:t>⡏</w:t>
      </w:r>
      <w:r>
        <w:rPr/>
        <w:t>楮弩䍕帨穗刬㙫㬺䩏㡅䚩弱猳潶촪쉉佶⫂䇂啉䮮걔거佫䍥擃兕䌣䔽掩䭢걋癎僂쉰⭑畣䨪珃砦㏎췍猦㥮㌽漮쵦␱슩儳禮썉㫃㞣㑰汣枥攽顗欬ぴ⤥⭗䐲ぞ䛂쉤걺慏녎異噾劏倰䒏硄獓싂⺻暣䔮䱟柂ꅕ㑶堭땤ꎻ䕋䟂걄䄣堮楅㑥竂桋穇♍㕊祗䨣帨ㅘ硗歷①縸숦弪갷⍫⥹슣⍀</w:t>
      </w:r>
      <w:r>
        <w:rPr/>
        <w:t>ꕱ</w:t>
      </w:r>
      <w:r>
        <w:rPr/>
        <w:t>䬰䃂穀帬뾥㡃勂癈䜴㑢겣渤숨䪣䥋썓ꏂ⵨깰⥒쉟⨺츱㠭䟂숱千么卯旎䵆㕮</w:t>
      </w:r>
      <w:r>
        <w:rPr/>
        <w:t>ꤶ</w:t>
      </w:r>
      <w:r>
        <w:rPr/>
        <w:t>䧂걭쉶灢뭑⧂슡쉋⬵硐䄬♠䝫判堶繉怯ꇃ灩杘㩷䰴쉍</w:t>
      </w:r>
      <w:r>
        <w:rPr/>
        <w:t>ꤱ</w:t>
      </w:r>
      <w:r>
        <w:rPr/>
        <w:t>敞묫䁓呕濂䮻框焻欨儥瑉㍲歙梮⨵撩쉃吣爨杰</w:t>
      </w:r>
      <w:r>
        <w:rPr/>
        <w:t>ꥄ</w:t>
      </w:r>
      <w:r>
        <w:rPr/>
        <w:t>㬪灞♓穒䮻㭆熬쌯に恧洫焰</w:t>
      </w:r>
      <w:r>
        <w:rPr/>
        <w:t>⠸</w:t>
      </w:r>
      <w:r>
        <w:rPr/>
        <w:t>煺橺〉捖㝑⑖╘쵇슥쏂乩滂債棂쎡幋涵楓⩟允㕨偳걙绂⩖机䇂祯숵嚻싂㶡濍嫃㙉怩彨␪坬婁潞瀵Ⓜ䬤썂⴮弫弭壂婧</w:t>
      </w:r>
      <w:r>
        <w:rPr/>
        <w:t>꤭</w:t>
      </w:r>
      <w:r>
        <w:rPr/>
        <w:t>沘㘵摙⍓獥숻</w:t>
      </w:r>
      <w:r>
        <w:rPr/>
        <w:t>ⱆ</w:t>
      </w:r>
      <w:r>
        <w:rPr/>
        <w:t>䤳㠪쉕㌻㭀兘ꅩ㍈⑷坹㉒</w:t>
      </w:r>
      <w:r>
        <w:rPr/>
        <w:t>ꕲ</w:t>
      </w:r>
      <w:r>
        <w:rPr/>
        <w:t>㤺쉅弨</w:t>
      </w:r>
      <w:r>
        <w:rPr/>
        <w:t>ꤽ</w:t>
      </w:r>
      <w:r>
        <w:rPr/>
        <w:t>䑁绂쉪微医䡴疏禮䰽轃䵖</w:t>
      </w:r>
      <w:r>
        <w:rPr/>
        <w:t>⡮</w:t>
      </w:r>
      <w:r>
        <w:rPr/>
        <w:t>䖩䓂䕨庮䎿⹮牎曍㙄牱辡땥捃⥊渶䮥㶥싂噚</w:t>
      </w:r>
      <w:r>
        <w:rPr/>
        <w:t>ꕆ</w:t>
      </w:r>
      <w:r>
        <w:rPr/>
        <w:t>ꅇ厩浨㵓儷</w:t>
      </w:r>
      <w:r>
        <w:rPr/>
        <w:t>ꤹ</w:t>
      </w:r>
      <w:r>
        <w:rPr/>
        <w:t>楍슻츫坓倯漽⑌♔皥⫂㩮쉣㩔뮡䇂䱈睠沬⫃嗂淂偑쉺ꍞ浡飂盂榵㯃摴썘嘮쉍港礭獎┣慙猺䨭参숪么갹츽倊慷假颥䤹칬慭煀旂ꎏ擃畆儱묶슥쉸啈㑁싂歩畞廂华걑㕰뽰딬⼣祟玣䞱噆쉤㦣䩙㶘뽏媬㩉ꎻ숷杺䋂偔硇傘㚩슬洯</w:t>
      </w:r>
      <w:r>
        <w:rPr/>
        <w:t>ꗂ</w:t>
      </w:r>
      <w:r>
        <w:rPr/>
        <w:t>㟂奔㙓禮噢숸潓㉕汬煰硴䌲湣婴效숵浗칶瀪㤷氦䝟啐㕚㔻깵䏂奏攴䲻싎㍢⾥晨딯颏쉘쉗㭟▩뾻杈㖡䅌㉮曂歂牀塩䡯⭷煲╀㐲瑪偬ぇ䝵⨪㬣⍳削썮慳쵰祎ꌪ〣壎⽫犏⤻숻</w:t>
      </w:r>
      <w:r>
        <w:rPr/>
        <w:t>Ⱶ</w:t>
      </w:r>
      <w:r>
        <w:rPr/>
        <w:t>砽㗂⥨뮩慄╪杉夹쉭潕刪䏂渽卭뗂㙅穩朩盍䀬</w:t>
      </w:r>
      <w:r>
        <w:rPr/>
        <w:t>Ȿ</w:t>
      </w:r>
      <w:r>
        <w:rPr/>
        <w:t>畳橘竂⭱䥑䕏䙯䔹㥉떘参㝐㭄⌴춿憮ꅘ坭婉ꅫ燍坘汁딩憿䙹䌦㡷걓污癩縶䙣轙슥刲癬쉱㭋췍⹎䕚敒煒⚏喘坃䕣乬㚩㭊ㅱ皱䂘係杀⹴枣䅄걕獚䕲辻穋</w:t>
      </w:r>
      <w:r>
        <w:rPr/>
        <w:t>ⵔ</w:t>
      </w:r>
      <w:r>
        <w:rPr/>
        <w:t>晧슩斬쎮䩩</w:t>
      </w:r>
      <w:r>
        <w:rPr/>
        <w:t>ⷂ</w:t>
      </w:r>
      <w:r>
        <w:rPr/>
        <w:t>〵♂汧딬种⭔縻毎숩⺡䥕㙅欥</w:t>
      </w:r>
      <w:r>
        <w:rPr/>
        <w:t>ꤻ</w:t>
      </w:r>
      <w:r>
        <w:rPr/>
        <w:t>⠽</w:t>
      </w:r>
      <w:r>
        <w:rPr/>
        <w:t>땡슱瞥䩥琴䔽未塔䉶乖㬦</w:t>
      </w:r>
      <w:r>
        <w:rPr/>
        <w:t>Ⳃ</w:t>
      </w:r>
      <w:r>
        <w:rPr/>
        <w:t>じ♟倱䗂</w:t>
      </w:r>
      <w:r>
        <w:rPr/>
        <w:t>ꤹ</w:t>
      </w:r>
      <w:r>
        <w:rPr/>
        <w:t>敌⩞盂䒱浂㙓掩狂숱춥摄걸숲ㆬ绂</w:t>
      </w:r>
      <w:r>
        <w:rPr/>
        <w:t>⠥</w:t>
      </w:r>
      <w:r>
        <w:rPr/>
        <w:t>煸媮杇䱣숮噞椷息걄渻쉷頭儺噑嫂䑫携䩳瀪뇂㠪帤呪救⥄</w:t>
      </w:r>
      <w:r>
        <w:rPr/>
        <w:t>ⷂ</w:t>
      </w:r>
      <w:r>
        <w:rPr/>
        <w:t>橵숣癅檩戩绂啦吤㵊頶숹刱晰欻狂唪冩昵䡉숳瀪㬥㒮慘땒牲㙙整㧂測䎮땐硪繱灏쉓㔶䠶숭</w:t>
      </w:r>
      <w:r>
        <w:rPr/>
        <w:t>⡱</w:t>
      </w:r>
      <w:r>
        <w:rPr/>
        <w:t>췃㘫噒堦⍱轧쉣쉷瀦拂呖☩䝡甸쉈漨묱噅䌪</w:t>
      </w:r>
      <w:r>
        <w:rPr/>
        <w:t>ꤻ</w:t>
      </w:r>
      <w:r>
        <w:rPr/>
        <w:t>쉡</w:t>
      </w:r>
      <w:r>
        <w:rPr/>
        <w:t>⡲</w:t>
      </w:r>
      <w:r>
        <w:rPr/>
        <w:t>䓂</w:t>
      </w:r>
      <w:r>
        <w:rPr/>
        <w:t>ꔹ</w:t>
      </w:r>
      <w:r>
        <w:rPr/>
        <w:t>琬呲係쉈庬쉆䥧쉕橑祏坣圦乘杣⍹乘䉹⍲偫땩쉸丷愻䱓嗂敂橺䑥磂⌤⩆濂汞婀䙊쉋녬湦佳斵㑭楐㍣</w:t>
      </w:r>
      <w:r>
        <w:rPr/>
        <w:t>⠹</w:t>
      </w:r>
      <w:r>
        <w:rPr/>
        <w:t>䅶焮癈晢쉒◂쉭쉎␣㗂싂㕖쉷凂䭓䧂⭇䜭⨽⩾呑朮䢏㩐쉳䉏쉢歯狂ꥵ썑泂쉺⩪楯海㉎</w:t>
      </w:r>
      <w:r>
        <w:rPr/>
        <w:t>⠳</w:t>
      </w:r>
      <w:r>
        <w:rPr/>
        <w:t>⽄쉏쉪盂⩋祂걥䙾桂圯滂側燂⨯繈촶⨥䑧牵⮏쉦反㝕幯㑏奃촪쉉䋂爫窵瀤䗂浢愯㜭㧂숫☫䘮⵵싂匰䦻䡤⭗⭗䵂㔥敬縩洪憻顊繃싂</w:t>
      </w:r>
      <w:r>
        <w:rPr/>
        <w:t>⠨</w:t>
      </w:r>
      <w:r>
        <w:rPr/>
        <w:t>噄朷乑걈뽶汖녕敂㖿琽㔽숶卦㉸䍾秂潇쉮即숊凂碱䉃卬牞頩䱏긮땥䤬禿桓</w:t>
      </w:r>
      <w:r>
        <w:rPr/>
        <w:t>ⴤ</w:t>
      </w:r>
      <w:r>
        <w:rPr/>
        <w:t>倲䍸뇂灺쉩栭〴Ⓜ</w:t>
      </w:r>
      <w:r>
        <w:rPr/>
        <w:t>ⱗ</w:t>
      </w:r>
      <w:r>
        <w:rPr/>
        <w:t>㫂습컂䡌い磃㭱卸⭎䍇懃⌹쉅䙆扙䵬㏂㒩佴港坾稹ꍀꍄ怯奙㐯繐晉係玵♩◍榱㠽湨狎滂</w:t>
      </w:r>
      <w:r>
        <w:rPr/>
        <w:t>ⵯ⭆</w:t>
      </w:r>
      <w:r>
        <w:rPr/>
        <w:t>ꇎ噶▵뼩㜮㒻硙</w:t>
      </w:r>
      <w:r>
        <w:rPr/>
        <w:t>Ⱚ</w:t>
      </w:r>
      <w:r>
        <w:rPr/>
        <w:t>녇徣桳</w:t>
      </w:r>
      <w:r>
        <w:rPr/>
        <w:t>ꥁ</w:t>
      </w:r>
      <w:r>
        <w:rPr/>
        <w:t>㥗㜸㥉쉶䁊╥攮⥄栮傱뮡顰묺櫂唽⹠栥佘䌸쉧쉇㵓⼦쉹쉢攱</w:t>
      </w:r>
      <w:r>
        <w:rPr/>
        <w:t>ⰰ</w:t>
      </w:r>
      <w:r>
        <w:rPr/>
        <w:t>婞䋂쉠캬硖剢乔滃䔮</w:t>
      </w:r>
      <w:r>
        <w:rPr/>
        <w:t>ⰶ</w:t>
      </w:r>
      <w:r>
        <w:rPr/>
        <w:t>㠲⯎璏슣䔣磂氫啩奇⌺欥⽫歘</w:t>
      </w:r>
      <w:r>
        <w:rPr/>
        <w:t>ꤸ</w:t>
      </w:r>
      <w:r>
        <w:rPr/>
        <w:t>婆湓䆥摪掏쉗瘪㕥</w:t>
      </w:r>
      <w:r>
        <w:rPr/>
        <w:t>ꕟ⥟</w:t>
      </w:r>
      <w:r>
        <w:rPr/>
        <w:t>扰ꄽ䅦楤䓍轴숴슿刮싍㘤迂㝏⩔晊摢ㄽ壂畣⼺♥塑㡚䰳뇂汈慱䩩乙坮ㅴ敦숻㵅⩢匷瑦㝢从䫂繗礨㕡湇쉈╪浙亿⿃敭떏슥⤳摔⩈㨻啉쉟䙹⩢磂ㄽ</w:t>
      </w:r>
      <w:r>
        <w:rPr/>
        <w:t>ꥈ</w:t>
      </w:r>
      <w:r>
        <w:rPr/>
        <w:t>湡䡖㕉깐住湏싂啇㑆䓂穋㖥쉩歍㥬⨲堲걉쉥浈繗㘯㌺櫂숫⥏칟쌬칇禱숩䝂昽你瘪仂桹ꅲ⼶㬽</w:t>
      </w:r>
      <w:r>
        <w:rPr/>
        <w:t>ⵠ</w:t>
      </w:r>
      <w:r>
        <w:rPr/>
        <w:t>㭱䁵䄤娪之♹</w:t>
      </w:r>
      <w:r>
        <w:rPr/>
        <w:t>Ⱔ</w:t>
      </w:r>
      <w:r>
        <w:rPr/>
        <w:t>辬㖱</w:t>
      </w:r>
      <w:r>
        <w:rPr/>
        <w:t>ⱥ</w:t>
      </w:r>
      <w:r>
        <w:rPr/>
        <w:t>儦永㋂奉轘栫幣癊숸긺</w:t>
      </w:r>
      <w:r>
        <w:rPr/>
        <w:t>ꦣ</w:t>
      </w:r>
      <w:r>
        <w:rPr/>
        <w:t>氺䡁䵴⤤</w:t>
      </w:r>
      <w:r>
        <w:rPr/>
        <w:t>ꤨ</w:t>
      </w:r>
      <w:r>
        <w:rPr/>
        <w:t>轏盂磂弪揂弳䥓</w:t>
      </w:r>
      <w:r>
        <w:rPr/>
        <w:t>ⵏ</w:t>
      </w:r>
      <w:r>
        <w:rPr/>
        <w:t>㑤ꏃ橉䉳沬싎剗ꅱ勂뮡塣䡘떣乶㊮焽㍴伫冿뮥䴭⫂湨刮璡쌵⑱㝃伪婁漤땱䰶⹙㉠</w:t>
      </w:r>
      <w:r>
        <w:rPr/>
        <w:t>ꕷ</w:t>
      </w:r>
      <w:r>
        <w:rPr/>
        <w:t>丷湈懂⩊唬䋂</w:t>
      </w:r>
      <w:r>
        <w:rPr/>
        <w:t>ꗂ</w:t>
      </w:r>
      <w:r>
        <w:rPr/>
        <w:t>싎숳㍇싂庮║놵旂㐻䤳</w:t>
      </w:r>
      <w:r>
        <w:rPr/>
        <w:t>⠬</w:t>
      </w:r>
      <w:r>
        <w:rPr/>
        <w:t>䁮깲ꅃ毂⩭</w:t>
      </w:r>
      <w:r>
        <w:rPr/>
        <w:t>ⷃ</w:t>
      </w:r>
      <w:r>
        <w:rPr/>
        <w:t>쉭套</w:t>
      </w:r>
      <w:r>
        <w:rPr/>
        <w:t>ⴸ</w:t>
      </w:r>
      <w:r>
        <w:rPr/>
        <w:t>剢朶婍焵䴪嘩䅲⍧灏슱癩垩숩田做쌵幐䈦⨶</w:t>
      </w:r>
      <w:r>
        <w:rPr/>
        <w:t>ⰶ</w:t>
      </w:r>
      <w:r>
        <w:rPr/>
        <w:t>怩䖬㦥然쉩슡卯</w:t>
      </w:r>
      <w:r>
        <w:rPr/>
        <w:t>ꕁ</w:t>
      </w:r>
      <w:r>
        <w:rPr/>
        <w:t>坙쵃슩睍䠳攮㍗Ⓜ⹑楡疱淂爽⨪칆桥ꥢ⥐♎놥务⽄䨳煷♶獡禘⨬彵橞ㅲ䧂䕹彞쉞奺쏂敩飂幥唻㐰♳䢱⚱⥉眲⩵㔶䭡啣겮</w:t>
      </w:r>
      <w:r>
        <w:rPr/>
        <w:t>⡖</w:t>
      </w:r>
      <w:r>
        <w:rPr/>
        <w:t>숴窘쉍䪮⺘♐畎幁党顖桮磍⭣□깋晒䙃仂楔쉢䭃뿍偟䙢㉷畢㩰瞡潢䒥쉸㬹楴⭭判曂婨䘽</w:t>
      </w:r>
      <w:r>
        <w:rPr/>
        <w:t>⡺⍧⨬</w:t>
      </w:r>
      <w:r>
        <w:rPr/>
        <w:t>猩䔦珂飂걺ꥴ숥〵㉑永没潌䱾⥵㐰慂彶䵣昮⪬槍塚暵</w:t>
      </w:r>
      <w:r>
        <w:rPr/>
        <w:t>ⱂ</w:t>
      </w:r>
      <w:r>
        <w:rPr/>
        <w:t>硫슏쉫㡎刳熬넰䶣係칞뽊栳䅨쌯뇂婦⺵愪⭩싂䠽♨拍䕕⭘딸䥰</w:t>
      </w:r>
      <w:r>
        <w:rPr/>
        <w:t>ꦬ</w:t>
      </w:r>
      <w:r>
        <w:rPr/>
        <w:t>獭긊甶奔쉲嗃䜫暩녗㓂䚬⸽壂⤵䌫夰凂㵶⑌稸</w:t>
      </w:r>
      <w:r>
        <w:rPr/>
        <w:t>⣂</w:t>
      </w:r>
      <w:r>
        <w:rPr/>
        <w:t>坘</w:t>
      </w:r>
      <w:r>
        <w:rPr/>
        <w:t>⡚</w:t>
      </w:r>
      <w:r>
        <w:rPr/>
        <w:t>숪껂䴻塑㨥吨쉕㴵깆楤⩘㧂堩樫썀娺塍ꍄ繲縴딭㟂쉅磎</w:t>
      </w:r>
      <w:r>
        <w:rPr/>
        <w:t>ꥄ</w:t>
      </w:r>
      <w:r>
        <w:rPr/>
        <w:t>婠ꌹ〺繹执뼷总正썈㕥㤦䅁</w:t>
      </w:r>
      <w:r>
        <w:rPr/>
        <w:t>ⶣ</w:t>
      </w:r>
      <w:r>
        <w:rPr/>
        <w:t>猭摫숹념쉔⬨搫扄棂飂䴥猵䌳믂슿礭쉸廂毂味䬤䵘⽔䑣쉱㍑䴪⍱ㆩ䁖䱥ꅵ㡅䤷媏浾걾䝄癲塇䖩슣橸哂妵숺あ⚿숸⧂䨥⪿繏㭞쉹復䈹㫍⹀恁癬숭捓⒬</w:t>
      </w:r>
      <w:r>
        <w:rPr/>
        <w:t>ⱘ</w:t>
      </w:r>
      <w:r>
        <w:rPr/>
        <w:t>恑숨渦곂충址녫싂쉐積愬煷㩓쉔ㅆ뭢</w:t>
      </w:r>
      <w:r>
        <w:rPr/>
        <w:t>⡮</w:t>
      </w:r>
      <w:r>
        <w:rPr/>
        <w:t>쉫♟깍싂灨䀬捾剴쉡쉄套쌶쉮䍨쉞긦稳쉇恨䝥䑡㵶戤偑恦䕔슻깁昴⭰䀷轐轕硞䋂轇皣輨䥢瀹년年슘潬쉐硞〻恣㑉㭶숥毎㠺싂烂㊩㨴쉠㎻橬</w:t>
      </w:r>
      <w:r>
        <w:rPr/>
        <w:t>Ⱪ</w:t>
      </w:r>
      <w:r>
        <w:rPr/>
        <w:t>쏂숤䱦乳⑀쉓㝭截䚡浫㷂恈恔禿ㄱ㛂濂昣⑕䑇깋㍖瑋넹쌣⵸䱆偞焥沬</w:t>
      </w:r>
      <w:r>
        <w:rPr/>
        <w:t>ⵙ</w:t>
      </w:r>
      <w:r>
        <w:rPr/>
        <w:t>サ뼴䶣⹂参徿䦮爰䡡䋃⺣⩯</w:t>
      </w:r>
      <w:r>
        <w:rPr/>
        <w:t>Ⲙ</w:t>
      </w:r>
      <w:r>
        <w:rPr/>
        <w:t>䁀쉳湧⚻숭⑴橓䎵奤婲穨뭾が⼰摔爰묪쉱幊悡⏂䶡쌪쉣剤睄䬸◂숵녉扒佗眨瑢噤㎱䨺坸儤쉈〹牰⩘䀽湩⤳</w:t>
      </w:r>
      <w:r>
        <w:rPr/>
        <w:t>ꕌ</w:t>
      </w:r>
      <w:r>
        <w:rPr/>
        <w:t>ヂ倱㬩獂幣晤쉁䴪煍습⭡憥濂칎澬凂䔺䍯媣坫⫂</w:t>
      </w:r>
      <w:r>
        <w:rPr/>
        <w:t>⠤</w:t>
      </w:r>
      <w:r>
        <w:rPr/>
        <w:t>昱䡙</w:t>
      </w:r>
      <w:r>
        <w:rPr/>
        <w:t>ⱟ</w:t>
      </w:r>
      <w:r>
        <w:rPr/>
        <w:t>쉤ꍑ䉴숭稸䐣䍵㌥扗쉋때⹥珂뿂</w:t>
      </w:r>
      <w:r>
        <w:rPr/>
        <w:t>⣂</w:t>
      </w:r>
      <w:r>
        <w:rPr/>
        <w:t>繗䀹㊩橖奇䁸歾䘬睅쉇ㄮꍸ夤㥮頯冿⭗橫䥒奒穠愮圶</w:t>
      </w:r>
      <w:r>
        <w:rPr/>
        <w:t>ꕴ</w:t>
      </w:r>
      <w:r>
        <w:rPr/>
        <w:t>轆ꏎ㯂兄걌㔨쉉兦</w:t>
      </w:r>
      <w:r>
        <w:rPr/>
        <w:t>ꔽ</w:t>
      </w:r>
      <w:r>
        <w:rPr/>
        <w:t>쉱긥䄷儴摪⍐权倪瓎杉捕䙎숹橚쉘뮬杒⽈纘楴</w:t>
      </w:r>
      <w:r>
        <w:rPr/>
        <w:t>ꤸ</w:t>
      </w:r>
      <w:r>
        <w:rPr/>
        <w:t>䵇녊淂䉉渣竃ꅇ뭾긻潴剡⧂〦偡椨稦䟂뗂㴱놱쉁⬲⬸敠侵浯㍵┹</w:t>
      </w:r>
      <w:r>
        <w:rPr/>
        <w:t>⣂</w:t>
      </w:r>
      <w:r>
        <w:rPr/>
        <w:t>춡便䩰쉒㑬頤뿎呷庣녠兲晱繦琣㕅</w:t>
      </w:r>
      <w:r>
        <w:rPr/>
        <w:t>ꗂ</w:t>
      </w:r>
      <w:r>
        <w:rPr/>
        <w:t>쉞㣂榩䓃㍟싂祚⹆湏뭶꥗걄㘩䝄꺿匴何判숤硟側뭅습䩾堭畚⭹塴</w:t>
      </w:r>
      <w:r>
        <w:rPr/>
        <w:t>ꦥ</w:t>
      </w:r>
      <w:r>
        <w:rPr/>
        <w:t>㩠숮夬䍰䝙㥾積歲眪㵚䉯ꄣ㨨桍㟂⒩硰畏欴㭶䕤쉇⽈堳쎻䅃ꥯ</w:t>
      </w:r>
      <w:r>
        <w:rPr/>
        <w:t>ꥉ</w:t>
      </w:r>
      <w:r>
        <w:rPr/>
        <w:t>珍썰恒䝷</w:t>
      </w:r>
      <w:r>
        <w:rPr/>
        <w:t>ⵤ</w:t>
      </w:r>
      <w:r>
        <w:rPr/>
        <w:t>响橐⨷剮䞘憩⽟乂捐Ⓧ剄硁ヂ允䱇䩦⤰⤊牫穬䕑䑦瑚枘䑅⨨牪效塑䎬㕆쉟䑏䵀䱆⦘</w:t>
      </w:r>
      <w:r>
        <w:rPr/>
        <w:t>ꤤ</w:t>
      </w:r>
      <w:r>
        <w:rPr/>
        <w:t>䔯剪</w:t>
      </w:r>
      <w:r>
        <w:rPr/>
        <w:t>ꗂ</w:t>
      </w:r>
      <w:r>
        <w:rPr/>
        <w:t>쉤⩸䩴刽쉡ㄱ嘺숨輻焨䈺쉰坭뭃慡槂䮡姃䙟潠灸珂焴強쌻⩞剑䮿쉧⌰囂㍉뭲ꄤ㨫䦵执쉩숫ꥺ쉕契眮桱㉯㵯</w:t>
      </w:r>
      <w:r>
        <w:rPr/>
        <w:t>ꕾ␪</w:t>
      </w:r>
      <w:r>
        <w:rPr/>
        <w:t>㣂䝪츶倱쉕咘쉪䑪煨넯䥩⩵⍺슩녈春묭䁱癤</w:t>
      </w:r>
      <w:r>
        <w:rPr/>
        <w:t>ⵟ</w:t>
      </w:r>
      <w:r>
        <w:rPr/>
        <w:t>珂⍖츸곂䥆癏灰摪严</w:t>
      </w:r>
      <w:r>
        <w:rPr/>
        <w:t>⡦</w:t>
      </w:r>
      <w:r>
        <w:rPr/>
        <w:t>剴殥塷걁칍ㄱ䥄匸潥愰ち䆣徣⩕㊘㍶丰痂敯塯䙡⚵␲쉂䙥異슩呗輹쉖뭄쉧⪩꺬潕쉕楟昻娪彬塾</w:t>
      </w:r>
      <w:r>
        <w:rPr/>
        <w:t>ꔳ</w:t>
      </w:r>
      <w:r>
        <w:rPr/>
        <w:t>䞮颮숤猪偢牐㌫噵㞩쉵㕞䌷唴轂넬息浵⤮</w:t>
      </w:r>
      <w:r>
        <w:rPr/>
        <w:t>ꤺ⹫</w:t>
      </w:r>
      <w:r>
        <w:rPr/>
        <w:t>仂䑖绍䗂숻浦䴪ꍆ쉹吱䅉媿漯竃쉟</w:t>
      </w:r>
      <w:r>
        <w:rPr/>
        <w:t>⠯</w:t>
      </w:r>
      <w:r>
        <w:rPr/>
        <w:t>썱쉀⩷䥠楃䱚뽷係꺩偀䡺敚熥㵉啋䭢⭋核땖克櫂⩎䵶わ京쉦兗垣싂䏂嗂桖㡕䩈测</w:t>
      </w:r>
      <w:r>
        <w:rPr/>
        <w:t>꧂</w:t>
      </w:r>
      <w:r>
        <w:rPr/>
        <w:t>兤飂乣怣♦幘怣摄晶侱▮쉣伴竂숴瞩䘩盂겵䅖쎿嫂뾵⩠愫䕆獞㪘뽱活敧扬䩡畬你슥娴㥄</w:t>
      </w:r>
      <w:r>
        <w:rPr/>
        <w:t>꤬</w:t>
      </w:r>
      <w:r>
        <w:rPr/>
        <w:t>땦쉃绂뮣㍐廂䉡厩뇂┶</w:t>
      </w:r>
      <w:r>
        <w:rPr/>
        <w:t>ꥍ</w:t>
      </w:r>
      <w:r>
        <w:rPr/>
        <w:t>싂⩨숸⩗晥땢걡桑칏䰲</w:t>
      </w:r>
      <w:r>
        <w:rPr/>
        <w:t>ⵚ</w:t>
      </w:r>
      <w:r>
        <w:rPr/>
        <w:t>㌶迂电䅰㩵晰㥠汘飍坴◂갪</w:t>
      </w:r>
      <w:r>
        <w:rPr/>
        <w:t>ⵓꕸ</w:t>
      </w:r>
      <w:r>
        <w:rPr/>
        <w:t>䠽㕣伴慒ꍷ䩫쉵奕ꥰ썊쉱庥〪숦抿婹啚嗂</w:t>
      </w:r>
      <w:r>
        <w:rPr/>
        <w:t>ꕓ</w:t>
      </w:r>
      <w:r>
        <w:rPr/>
        <w:t>쉓싂曃煊榡卐瀵照쉣䜭걾佚剫垘칚㍇㑕稱䉇⩩깥䉤갰稲싂㙾䉂⍵㜸</w:t>
      </w:r>
      <w:r>
        <w:rPr/>
        <w:t>ꖩ</w:t>
      </w:r>
      <w:r>
        <w:rPr/>
        <w:t>幯呫ꅴ⍦㍗拎㑵</w:t>
      </w:r>
      <w:r>
        <w:rPr/>
        <w:t>ꔽ</w:t>
      </w:r>
      <w:r>
        <w:rPr/>
        <w:t>栥䂩쎿噷쉙焩奡䨤幹婤圦쉇扠党塬吽乞畩</w:t>
      </w:r>
      <w:r>
        <w:rPr/>
        <w:t>ⲏ</w:t>
      </w:r>
      <w:r>
        <w:rPr/>
        <w:t>쉟楩烂䐺㮿䯂</w:t>
      </w:r>
      <w:r>
        <w:rPr/>
        <w:t>⡏</w:t>
      </w:r>
      <w:r>
        <w:rPr/>
        <w:t>样㗂根塖疩㣃枵攽쵺㬪姂䡧参䒡뾡뽃㞩㡹稣慸썰劬硢䄦슥♗硫뼪</w:t>
      </w:r>
      <w:r>
        <w:rPr/>
        <w:t>ⱑ</w:t>
      </w:r>
      <w:r>
        <w:rPr/>
        <w:t>걥ꍬ幯烂칱⦏춥檻甬坂㙏</w:t>
      </w:r>
      <w:r>
        <w:rPr/>
        <w:t>ꦿ</w:t>
      </w:r>
      <w:r>
        <w:rPr/>
        <w:t>創놮瀩㘲䡅奪摍樯坱樴挦㤭吱枩捭冘塈乧䕶쉠숺싂ꅡ楥弥瑤楄捈䎩</w:t>
      </w:r>
      <w:r>
        <w:rPr/>
        <w:t>ꥐ</w:t>
      </w:r>
      <w:r>
        <w:rPr/>
        <w:t>ꄮ殣슩䩫沘恏牋⩦晅故收녲幫촭䛂⩓竎汍匷䆿숫㕎숷浰㏂瑏</w:t>
      </w:r>
      <w:r>
        <w:rPr/>
        <w:t>꧂⍁</w:t>
      </w:r>
      <w:r>
        <w:rPr/>
        <w:t>榏䕩䐰睈汣</w:t>
      </w:r>
      <w:r>
        <w:rPr/>
        <w:t>ⵉ⑰</w:t>
      </w:r>
      <w:r>
        <w:rPr/>
        <w:t>놘☶䍚揂吴頦䰽ㅓ䁚慨⍤樸剟㡤偦犣恐▬吨带䝺㥉⹑輥繋穫摶</w:t>
      </w:r>
      <w:r>
        <w:rPr/>
        <w:t>꤭</w:t>
      </w:r>
      <w:r>
        <w:rPr/>
        <w:t>㑷䠸焳幡㙗묊䃂⵵才쉶㨱塸係娭슏䭏츣繷슮⫂灄䆡㝨浑干䘺䁨㏂卯䴭ㅉ숻䡎䁂沩奔楞╳漻䀥칱䇂剘⭗坑湂쉑䭬幏敬ꆥ䠱倽畣묰婵妘晰㩙殮渨쉨⹌䍔㣂</w:t>
      </w:r>
      <w:r>
        <w:rPr/>
        <w:t>꧂</w:t>
      </w:r>
      <w:r>
        <w:rPr/>
        <w:t>凂</w:t>
      </w:r>
      <w:r>
        <w:rPr/>
        <w:t>ꕫ</w:t>
      </w:r>
      <w:r>
        <w:rPr/>
        <w:t>瑇剎⮩䁀䱔泂⯂玿掻痂剃示숱憮⽒</w:t>
      </w:r>
      <w:r>
        <w:rPr/>
        <w:t>⢡</w:t>
      </w:r>
      <w:r>
        <w:rPr/>
        <w:t>쵒刻湭漺奚땉硉䂵슏杴䍳娪⼴敮쉞捠漲쉤撮⩇昰拂癬䕰䜳楨䨵⹔朵偢亩捅㡡攸幌㘽潅뽪繯昺漪⸱䂿䍞쉌</w:t>
      </w:r>
      <w:r>
        <w:rPr/>
        <w:t>ꕥ</w:t>
      </w:r>
      <w:r>
        <w:rPr/>
        <w:t>뇂쉫恠슣繃䛎甹碩</w:t>
      </w:r>
      <w:r>
        <w:rPr/>
        <w:t>ꥋ</w:t>
      </w:r>
      <w:r>
        <w:rPr/>
        <w:t>녩瀹噱亏</w:t>
      </w:r>
      <w:r>
        <w:rPr/>
        <w:t>ꦬ</w:t>
      </w:r>
      <w:r>
        <w:rPr/>
        <w:t>楆㩧亮⏂䕠幚꥔碿啴恕쉩쉧顒晗ꆣ妩慠灚歋뗂싍坱쉑숺</w:t>
      </w:r>
      <w:r>
        <w:rPr/>
        <w:t>ꕹ</w:t>
      </w:r>
      <w:r>
        <w:rPr/>
        <w:t>㉅係땪♏㦮칲棂ꆬ䵪㯎椶⹵㉎嘬癑땦橁⪡档楧갭兓竂䚵幣侩搲슮숭</w:t>
      </w:r>
      <w:r>
        <w:rPr/>
        <w:t>ꖻ</w:t>
      </w:r>
      <w:r>
        <w:rPr/>
        <w:t>㥒惂ㄫꍐ敠싂琯㙓곂⍉</w:t>
      </w:r>
      <w:r>
        <w:rPr/>
        <w:t>ꥅ</w:t>
      </w:r>
      <w:r>
        <w:rPr/>
        <w:t>歃㈷캵睩䁷녡┩☽睱숦걷㟂敃漩壂顯撮輴㗂䅵堶焣촫긪䄮숸怩澏숸偒싃渪묭♘坣㨩轪㝅墘佡ぺ㍸쉰幷䥮쉪뗂㬺稸䬫洴䦣㉋⥹㡣䪮埂栯뽶爬兴䳂쉋䱂绍娫ꥬ⌯湨玡圴⍈檩㉡㪻㚏썐牠忂䩹㙠숮칲╔㬣偗稺瘬慕椣呩丶⑵⥫灏⬬卑⹴췂㘱䭫䡬橺䵲♰䁁㐤㡅㬪⑭帶쉪땸</w:t>
      </w:r>
      <w:r>
        <w:rPr/>
        <w:t>ⴶ</w:t>
      </w:r>
      <w:r>
        <w:rPr/>
        <w:t>䤶䞩灵柂熥怣⽶潟㉯숪썅⌷獊㘹⼬숲噃洩硊杫䜦ꍏ䨴쌲䍡慌捴党毂ㄶ⑓䩀뭶㔩</w:t>
      </w:r>
      <w:r>
        <w:rPr/>
        <w:t>ꦩ</w:t>
      </w:r>
      <w:r>
        <w:rPr/>
        <w:t>⢵</w:t>
      </w:r>
      <w:r>
        <w:rPr/>
        <w:t>牠ꍓ噭婚潒睈濂䵦噚獫⪏睪券桋쉍땏窩╍쉢幘떥䡔っ桵</w:t>
      </w:r>
      <w:r>
        <w:rPr/>
        <w:t>Ⱜ</w:t>
      </w:r>
      <w:r>
        <w:rPr/>
        <w:t>썯쌥轕橒㦥숱⪡⭈칬ㄮ땀䕒⽔猬庮숯硭㬥쉴穵坚柂彷숳全쉾쉾匯坣敭幮䑙焪敪挴偊</w:t>
      </w:r>
      <w:r>
        <w:rPr/>
        <w:t>ꤩ</w:t>
      </w:r>
      <w:r>
        <w:rPr/>
        <w:t>숻䅑倲弪䤶硑顭⸽슬擂</w:t>
      </w:r>
      <w:r>
        <w:rPr/>
        <w:t>ⰰ</w:t>
      </w:r>
      <w:r>
        <w:rPr/>
        <w:t>塚㘯侬勂⩅恕楐渪彫뾱弣</w:t>
      </w:r>
      <w:r>
        <w:rPr/>
        <w:t>ꦩ</w:t>
      </w:r>
      <w:r>
        <w:rPr/>
        <w:t>椹㢩猨迃㵶㙟껂㍰쉔佲瑦</w:t>
      </w:r>
      <w:r>
        <w:rPr/>
        <w:t>ꤳ</w:t>
      </w:r>
      <w:r>
        <w:rPr/>
        <w:t>瀲⭶㨭䨣⤳춣睃녇⭢쉾灋䆣䡩⦡▻</w:t>
      </w:r>
      <w:r>
        <w:rPr/>
        <w:t>ꗂ</w:t>
      </w:r>
      <w:r>
        <w:rPr/>
        <w:t>⽑卸婴㭌疿硳숴슻㊬敳场嫂⾩촲썧㧂睶䕤だ㕫⌹</w:t>
      </w:r>
      <w:r>
        <w:rPr/>
        <w:t>⣂</w:t>
      </w:r>
      <w:r>
        <w:rPr/>
        <w:t>䥅쉃⥔仃㈯칏䖩傣䩦抿䥗</w:t>
      </w:r>
      <w:r>
        <w:rPr/>
        <w:t>ꤥ</w:t>
      </w:r>
      <w:r>
        <w:rPr/>
        <w:t>ⱑ♍</w:t>
      </w:r>
      <w:r>
        <w:rPr/>
        <w:t>碘䨰橓䍗䯂䩕匵䡈츊㈦숲橃⨰慀ꌪ敓</w:t>
      </w:r>
      <w:r>
        <w:rPr/>
        <w:t>⡫</w:t>
      </w:r>
      <w:r>
        <w:rPr/>
        <w:t>欩澡珂⩖╂칭껂彏歙쉑瑭㴶檻卷㶵▿☤㌪ꥱ塗䗂吮瞩彶㋂幎祊猫厘╹偕殥</w:t>
      </w:r>
      <w:r>
        <w:rPr/>
        <w:t>Ⱖ⍓</w:t>
      </w:r>
      <w:r>
        <w:rPr/>
        <w:t>奀䡯䎩䭟숪捴⑊⴫睲辥䁏㡁炩疮ㄯ뿂</w:t>
      </w:r>
      <w:r>
        <w:rPr/>
        <w:t>ꔦ</w:t>
      </w:r>
      <w:r>
        <w:rPr/>
        <w:t>㩆㇂⩍䝚䭵棂</w:t>
      </w:r>
      <w:r>
        <w:rPr/>
        <w:t>⣃</w:t>
      </w:r>
      <w:r>
        <w:rPr/>
        <w:t>㝅㐱숩摡刭㉘⍸⭅⩁촹噵㕙㞏⍰疬ꇂ썣䙥松摫⍒⍀㭕灪䝓㣂녊振㥈컂䴮眱瑎椲㑄励癸㣂㕟幩打顨垣摒䩔奨沵僂㙙湶呧潩娨쉕䣂恵憣嫂쉩䛂啮䓂劵佰</w:t>
      </w:r>
      <w:r>
        <w:rPr/>
        <w:t>ꕶ</w:t>
      </w:r>
      <w:r>
        <w:rPr/>
        <w:t>숻䰤眩欺⯂곍乗⍩쎻䠬硯獞숶奮奾係媘충欲⪣嘷뽌</w:t>
      </w:r>
      <w:r>
        <w:rPr/>
        <w:t>ⱬ</w:t>
      </w:r>
      <w:r>
        <w:rPr/>
        <w:t>㵒湡ꌸ쉙㋂獳杲쉴䥉搤╸硴뭖昩浨슿쉪䕁浍䀥䍔啡匪灬䏂ㄯ촭뽇싂</w:t>
      </w:r>
      <w:r>
        <w:rPr/>
        <w:t>⵰ⵎ</w:t>
      </w:r>
      <w:r>
        <w:rPr/>
        <w:t>拂噰곂⬬㵾쉣⍾慷癪䉙礷㴴䛂㝆⑲쉫▩噟㩮顆䈫噺䅑</w:t>
      </w:r>
      <w:r>
        <w:rPr/>
        <w:t>Ⱖ</w:t>
      </w:r>
      <w:r>
        <w:rPr/>
        <w:t>轰</w:t>
      </w:r>
    </w:p>
    <w:p>
      <w:pPr>
        <w:pStyle w:val="PreformattedText"/>
        <w:bidi w:val="0"/>
        <w:spacing w:before="0" w:after="0"/>
        <w:jc w:val="left"/>
        <w:rPr/>
      </w:pPr>
      <w:r>
        <w:rPr/>
        <w:t>㡏</w:t>
      </w:r>
      <w:r>
        <w:rPr/>
        <w:t>ⷂ</w:t>
      </w:r>
      <w:r>
        <w:rPr/>
        <w:t>线椪弣當疣䔩쉐ꥫ亩㙑䭲쉚灇䭌頪숸⻂江洲渹坍쉆毎</w:t>
      </w:r>
      <w:r>
        <w:rPr/>
        <w:t>⡑</w:t>
      </w:r>
      <w:r>
        <w:rPr/>
        <w:t>亿昩癦坋嘺녵칐슮䭒숦硶炘</w:t>
      </w:r>
      <w:r>
        <w:rPr/>
        <w:t>ⵙ</w:t>
      </w:r>
      <w:r>
        <w:rPr/>
        <w:t>っ幎싍璩呋숤戥</w:t>
      </w:r>
      <w:r>
        <w:rPr/>
        <w:t>ꤲ</w:t>
      </w:r>
      <w:r>
        <w:rPr/>
        <w:t>㔫湪浸剠㓂欽⨳䓂㫂ォ㩋䌴顊슿偈걩䴥穞獇숲⍇㶿㣂㭀乏欥⌬쵅뭾</w:t>
      </w:r>
      <w:r>
        <w:rPr/>
        <w:t>ⱄ</w:t>
      </w:r>
      <w:r>
        <w:rPr/>
        <w:t>樴嚡⵾当ꆏ焴䥧呷殏故偤䠲啸䙗へ渨</w:t>
      </w:r>
      <w:r>
        <w:rPr/>
        <w:t>ⱖ</w:t>
      </w:r>
      <w:r>
        <w:rPr/>
        <w:t>⺵䘯求㜩愵煗쉧㤳ꍁ污㩊ꍫ㌸穖㜥䁘㉬䡊䱵䤶剬숬㍤⏂涻㯂恴眸䔰숳쉥敡嘴敉䱡곂⥍ヂ뭑숸瑳뽦墩뽠ꄵ숽땇</w:t>
      </w:r>
      <w:r>
        <w:rPr/>
        <w:t>⡭</w:t>
      </w:r>
      <w:r>
        <w:rPr/>
        <w:t>䀷䭢쉀敘わ㢏㐽㵡쉁颻卍⩬④爺獐뽣녘⬮愫杬㮩係夸栫瑂⧂䈽硕の彔顭灴㥟쉫梏</w:t>
      </w:r>
      <w:r>
        <w:rPr/>
        <w:t>ꥍ</w:t>
      </w:r>
      <w:r>
        <w:rPr/>
        <w:t>숩</w:t>
      </w:r>
      <w:r>
        <w:rPr/>
        <w:t>Ɒ</w:t>
      </w:r>
      <w:r>
        <w:rPr/>
        <w:t>惂繓眳浙숥䡑姂숪㒬界䝲哂㝴顲䩑朱惎ꍤ㓂啑し渵㉖⥥嚏樸</w:t>
      </w:r>
      <w:r>
        <w:rPr/>
        <w:t>⡁⚥</w:t>
      </w:r>
      <w:r>
        <w:rPr/>
        <w:t>싂⨵硕塾伳䉴执廃</w:t>
      </w:r>
      <w:r>
        <w:rPr/>
        <w:t>ꗎ</w:t>
      </w:r>
      <w:r>
        <w:rPr/>
        <w:t>禩欰坰⍘⻂숳</w:t>
      </w:r>
      <w:r>
        <w:rPr/>
        <w:t>ꕬ</w:t>
      </w:r>
      <w:r>
        <w:rPr/>
        <w:t>쉩</w:t>
      </w:r>
      <w:r>
        <w:rPr/>
        <w:t>⠻</w:t>
      </w:r>
      <w:r>
        <w:rPr/>
        <w:t>绂䱌묬䌸㔭쵈⛂䕶嘫媏㘣檩␳欻儬䋎꥗竂싂쎏猭썭繵䑉俍个燎サ쉰浙ガ摤繤瑴熣슮䉣</w:t>
      </w:r>
      <w:r>
        <w:rPr/>
        <w:t>ꔩꤪ</w:t>
      </w:r>
      <w:r>
        <w:rPr/>
        <w:t>䫎戵䅹嘯偂䙐扅숮飂⌱ꅍ楤祹䱫쉙恆澻⿂곃䬽彚⑤쉊숲濍⥦䕕䭬慑숲쉟촣䄪ㆥ㝂녚㘊⥷慕⧂橭㬵塩ㄶ捣㍃썉瑹匪䊩쎩뼴杏쉟瀱晡ね煫幃쉫匽▥㥎쉾牀쉩䐺㎮쉢眶䴫쉁䥭獇傿ㅮ⍚䥘䁦䢘⑙窡べ쉺塬橉晙ヂ땭싎㝭깬䞮条쉨ꅢ曂劏╭灏캿⩇㏂㮩绂温盎也捍㖬㘵</w:t>
      </w:r>
      <w:r>
        <w:rPr/>
        <w:t>ꔳ</w:t>
      </w:r>
      <w:r>
        <w:rPr/>
        <w:t>扔㊏⼻天ꇂ썯檩䭖⍠〻測㡺印걇煈圮</w:t>
      </w:r>
      <w:r>
        <w:rPr/>
        <w:t>ꔷ</w:t>
      </w:r>
      <w:r>
        <w:rPr/>
        <w:t>㩨䨷㛂瓂埂땳㜲吳㉇佤⦮橙厣ㅄ땤䅉묦걂⑔䮱噣</w:t>
      </w:r>
      <w:r>
        <w:rPr/>
        <w:t>ꤳ</w:t>
      </w:r>
      <w:r>
        <w:rPr/>
        <w:t>쉅</w:t>
      </w:r>
      <w:r>
        <w:rPr/>
        <w:t>Ⳃ</w:t>
      </w:r>
      <w:r>
        <w:rPr/>
        <w:t>뮣疩</w:t>
      </w:r>
      <w:r>
        <w:rPr/>
        <w:t>ⱖ</w:t>
      </w:r>
      <w:r>
        <w:rPr/>
        <w:t>䡨쉾潣䍏쵊畬慮彄湨䑦쉎⤺绂撵</w:t>
      </w:r>
      <w:r>
        <w:rPr/>
        <w:t>Ⲯ</w:t>
      </w:r>
      <w:r>
        <w:rPr/>
        <w:t>㵷뿂뭱眴쉳슿帺䱹쵏漤潇洽擂䀫牾⤲썒뭙㘯吹䀪쉏슩슩䘥⹚땵畨</w:t>
      </w:r>
      <w:r>
        <w:rPr/>
        <w:t>⡠⩂</w:t>
      </w:r>
      <w:r>
        <w:rPr/>
        <w:t>㍠䜣</w:t>
      </w:r>
      <w:r>
        <w:rPr/>
        <w:t>ⶣ</w:t>
      </w:r>
      <w:r>
        <w:rPr/>
        <w:t>繢썺䉧湰坅쉪奊⥋㍵题扶싍浮氷㙴㙷琬椫祱䩎뗂汁ꏂ弮濂甹捖瑺廂쉑穣〨呹㡵睌砱㨶칯奖싂⑘䙇</w:t>
      </w:r>
      <w:r>
        <w:rPr/>
        <w:t>ꦵ</w:t>
      </w:r>
      <w:r>
        <w:rPr/>
        <w:t>싂瓍䀨쉭䒡疬䤲╗幁癍ㅠ䊵䱵䁁懂凂䀯쌫湮㉃ꍞ辡壂㑄坮棂燂溣⸹쉁땆恖戲㯍榵ꥡ쵹堦昪卭⫂劏⤸싂㉚䔰䕷</w:t>
      </w:r>
      <w:r>
        <w:rPr/>
        <w:t>ⷂ</w:t>
      </w:r>
      <w:r>
        <w:rPr/>
        <w:t>䅍坙倪㥠숽旂㬽畔兕⍒㨴愨縲埂㑍樯㒏썂䜤㒮쉔</w:t>
      </w:r>
      <w:r>
        <w:rPr/>
        <w:t>ꕦ</w:t>
      </w:r>
      <w:r>
        <w:rPr/>
        <w:t>單䲘砩</w:t>
      </w:r>
      <w:r>
        <w:rPr/>
        <w:t>ꥉ♨</w:t>
      </w:r>
      <w:r>
        <w:rPr/>
        <w:t>稽⭥兇顂썖䂿┽䇂쉖ㅏ숦數䱦彟疘牰劬숭</w:t>
      </w:r>
      <w:r>
        <w:rPr/>
        <w:t>⠫ⲩ</w:t>
      </w:r>
      <w:r>
        <w:rPr/>
        <w:t>ꅣ䅮种</w:t>
      </w:r>
      <w:r>
        <w:rPr/>
        <w:t>⠲</w:t>
      </w:r>
      <w:r>
        <w:rPr/>
        <w:t>渣숣樳䛂圳㩂戰䑇敊敳漱⩨壂숫沏泂楂捒䨶슩䵨䲘ꏂ</w:t>
      </w:r>
      <w:r>
        <w:rPr/>
        <w:t>⡅</w:t>
      </w:r>
      <w:r>
        <w:rPr/>
        <w:t>甦깔埃쉃䁈䭶圪䝈쉧畭䤷轘쉋⛃刯十橅뭰걠긲넩睥瑀ぐ渲㚏숮䥍㵉⍮㡷殱숮疿彴㍏뮱橵扠䅃쉰⤬⼤頭焦湦䗂㑂恆㫂㫂</w:t>
      </w:r>
      <w:r>
        <w:rPr/>
        <w:t>ꦻ</w:t>
      </w:r>
      <w:r>
        <w:rPr/>
        <w:t>睉쉄䊡㡈猣䁶쉶</w:t>
      </w:r>
      <w:r>
        <w:rPr/>
        <w:t>ꗃ</w:t>
      </w:r>
      <w:r>
        <w:rPr/>
        <w:t>쉲湺斩㡋딣攪뽲ꍤ╶♬啩敯</w:t>
      </w:r>
      <w:r>
        <w:rPr/>
        <w:t>⡓</w:t>
      </w:r>
      <w:r>
        <w:rPr/>
        <w:t>揂╪儭䅚灓儬氥撏슮쉍慣堳歂㭠渲㶩</w:t>
      </w:r>
      <w:r>
        <w:rPr/>
        <w:t>⡖</w:t>
      </w:r>
      <w:r>
        <w:rPr/>
        <w:t>時숯䍍⌽ꅯ唵倹</w:t>
      </w:r>
      <w:r>
        <w:rPr/>
        <w:t>Ɑ</w:t>
      </w:r>
      <w:r>
        <w:rPr/>
        <w:t>䌽制墘쉏뾥椬摡発桕ꎩ쉇습쉆</w:t>
      </w:r>
      <w:r>
        <w:rPr/>
        <w:t>꧃</w:t>
      </w:r>
      <w:r>
        <w:rPr/>
        <w:t>숮噐䕋迂</w:t>
      </w:r>
      <w:r>
        <w:rPr/>
        <w:t>⡠</w:t>
      </w:r>
      <w:r>
        <w:rPr/>
        <w:t>ぶ꺘澻䑳컂㨭輴悿䡖㭰▮㖬⻂䩡太㘷殮</w:t>
      </w:r>
      <w:r>
        <w:rPr/>
        <w:t>⡮</w:t>
      </w:r>
      <w:r>
        <w:rPr/>
        <w:t>䱕剀䉐㍂侬垩쉮焥睱弩䑚䅌䨱栰摟㮿꺱窩㘹問습顇쉯㉇癴轹㬬橐垱쉏狂倯</w:t>
      </w:r>
      <w:r>
        <w:rPr/>
        <w:t>Ⱓ</w:t>
      </w:r>
      <w:r>
        <w:rPr/>
        <w:t>㕍䑞䷍⍕㬶睅泂洹䍷♲朊䉧</w:t>
      </w:r>
      <w:r>
        <w:rPr/>
        <w:t>ꕃ</w:t>
      </w:r>
      <w:r>
        <w:rPr/>
        <w:t>牢䉘昫䭾</w:t>
      </w:r>
      <w:r>
        <w:rPr/>
        <w:t>ꤰ</w:t>
      </w:r>
      <w:r>
        <w:rPr/>
        <w:t>縶瑉潔䭭걱〽こ囂憿挪礸姍攪攽㩲䊣㚩쉋</w:t>
      </w:r>
      <w:r>
        <w:rPr/>
        <w:t>Ⳃ</w:t>
      </w:r>
      <w:r>
        <w:rPr/>
        <w:t>䱈佑썥獌</w:t>
      </w:r>
      <w:r>
        <w:rPr/>
        <w:t>ꤵ</w:t>
      </w:r>
      <w:r>
        <w:rPr/>
        <w:t>硑ꥪ쉮壂䰰扫䈵㪵</w:t>
      </w:r>
      <w:r>
        <w:rPr/>
        <w:t>ⱐ</w:t>
      </w:r>
      <w:r>
        <w:rPr/>
        <w:t>畎㔲淂䔪䫎繎뿂夲㉸睄⨭㘸ꄻ灭湙搦撡⩖彷丽⭪뮿母␺뭳䅮灬</w:t>
      </w:r>
      <w:r>
        <w:rPr/>
        <w:t>Ⱨ</w:t>
      </w:r>
      <w:r>
        <w:rPr/>
        <w:t>䚘䅊䫍圻炮犩㭺枻婵䬬싂⍒汷⭰䵳쉑稥棂깂⽉牞截ꌴ싃걦ッ쉫兒佇哎珂䘭捇ㄱ</w:t>
      </w:r>
      <w:r>
        <w:rPr/>
        <w:t>⡩</w:t>
      </w:r>
      <w:r>
        <w:rPr/>
        <w:t>挶橯湾殱狂☽楒橩穠煎祟䍳个㣂淂</w:t>
      </w:r>
      <w:r>
        <w:rPr/>
        <w:t>⡟</w:t>
      </w:r>
      <w:r>
        <w:rPr/>
        <w:t>堥⑍湟俎砪卨䦣⤨晸歭幋䋃㡣쵃坟っ昦</w:t>
      </w:r>
      <w:r>
        <w:rPr/>
        <w:t>⡤</w:t>
      </w:r>
      <w:r>
        <w:rPr/>
        <w:t>쉪♫뾏⼪겣䭈꥕䉹數⨪㓂け㥪棂䡇숮⬩瓂㍩䩴⥘쉈⍙権⽥咿捳⸻䠭䵗䞬㩟䭈</w:t>
      </w:r>
      <w:r>
        <w:rPr/>
        <w:t>ⷎ</w:t>
      </w:r>
      <w:r>
        <w:rPr/>
        <w:t>光⨬뇂愫扤瀫晤唳㵕걥圣助⍰戭</w:t>
      </w:r>
      <w:r>
        <w:rPr/>
        <w:t>ⱎ</w:t>
      </w:r>
      <w:r>
        <w:rPr/>
        <w:t>即瓂䗂䮻梏⍇㉙〤欻쉹䭗녞㥆狂쵢穟頱</w:t>
      </w:r>
      <w:r>
        <w:rPr/>
        <w:t>⡹</w:t>
      </w:r>
      <w:r>
        <w:rPr/>
        <w:t>㢮癬㘪照</w:t>
      </w:r>
      <w:r>
        <w:rPr/>
        <w:t>ⷂ</w:t>
      </w:r>
      <w:r>
        <w:rPr/>
        <w:t>䦩㤱쉡浇楷䝇嗎떵戰ꥯ䍱疥쉗싂䑐㝡坃椨だ쌪䭂祪㚿♓⴨玬窿숷㩁楆剐乐嫂䡗⸪䴱䬥㕉쉈숶ヂ⭢</w:t>
      </w:r>
      <w:r>
        <w:rPr/>
        <w:t>⡴</w:t>
      </w:r>
      <w:r>
        <w:rPr/>
        <w:t>摬䒩帮䑬ち昩쉀熬媘睡偢㡀䨤⪱塂頪頣繓瓂뮣椶輻㕒녺䬶縹꥾␦猪佪ꅍ唵䵠础땅</w:t>
      </w:r>
      <w:r>
        <w:rPr/>
        <w:t>ⳃ</w:t>
      </w:r>
      <w:r>
        <w:rPr/>
        <w:t>牶䉔</w:t>
      </w:r>
      <w:r>
        <w:rPr/>
        <w:t>ⱙ</w:t>
      </w:r>
      <w:r>
        <w:rPr/>
        <w:t>㒏佑뼪飂ꍐ佉⌣⩫搸♂敉⑟扈凂㊡剰ㄲ</w:t>
      </w:r>
      <w:r>
        <w:rPr/>
        <w:t>ⰱ</w:t>
      </w:r>
      <w:r>
        <w:rPr/>
        <w:t>䉲㑚喩䫂呯썕㑬땆숯哂䀥穑갷輰漵奁䑙</w:t>
      </w:r>
      <w:r>
        <w:rPr/>
        <w:t>꧍</w:t>
      </w:r>
      <w:r>
        <w:rPr/>
        <w:t>滂䣍⫃䠹㘦䡀㭚숩嗂ㆡꍗ溻⻂頶セㄪ䕨쎩歧㩠</w:t>
      </w:r>
      <w:r>
        <w:rPr/>
        <w:t>ꥂ</w:t>
      </w:r>
      <w:r>
        <w:rPr/>
        <w:t>恦䍢뽯䕘淍桤牰䝩</w:t>
      </w:r>
      <w:r>
        <w:rPr/>
        <w:t>ꔥ</w:t>
      </w:r>
      <w:r>
        <w:rPr/>
        <w:t>⽁⥆歨㔪㭀㭶⩮쌷戣伸칟䮿⸨䆮獏츫獯쉉䛂</w:t>
      </w:r>
      <w:r>
        <w:rPr/>
        <w:t>꤫</w:t>
      </w:r>
      <w:r>
        <w:rPr/>
        <w:t>㜣曂幨䬶煺浹堤嘫励傿㙺奨⿂牯㬺䱯轌彪䑕劘䰱旂㑰쉁</w:t>
      </w:r>
      <w:r>
        <w:rPr/>
        <w:t>ꕹ⍈</w:t>
      </w:r>
      <w:r>
        <w:rPr/>
        <w:t>攨⩣땉쌲⤣㬫煰쉊䷃竂⸥㡺㌽拂楕㤶⑪础</w:t>
      </w:r>
      <w:r>
        <w:rPr/>
        <w:t>ꦥ</w:t>
      </w:r>
      <w:r>
        <w:rPr/>
        <w:t>乷⩮繉祇奍⑆㏂㍹쉵슬忂挵䑩垮</w:t>
      </w:r>
      <w:r>
        <w:rPr/>
        <w:t>ꗂ</w:t>
      </w:r>
      <w:r>
        <w:rPr/>
        <w:t>쉦䤵噓䈩ㅘ桘㘥佂⌤숥喡畚㉚</w:t>
      </w:r>
      <w:r>
        <w:rPr/>
        <w:t>ⰽ</w:t>
      </w:r>
      <w:r>
        <w:rPr/>
        <w:t>矂춣䇂숷묯䛂ㄭ瀪㈬ㄦ乓渵䀥樴䒏癯</w:t>
      </w:r>
      <w:r>
        <w:rPr/>
        <w:t>⡁</w:t>
      </w:r>
      <w:r>
        <w:rPr/>
        <w:t>礪灘땉嚩灚㌦쉦䶏ꎥ䱸癴睯㭹</w:t>
      </w:r>
      <w:r>
        <w:rPr/>
        <w:t>ⶵ</w:t>
      </w:r>
      <w:r>
        <w:rPr/>
        <w:t>숭佒渴ꍟ쉒⸭帵⥬悡㞮奇曂奒썳숳</w:t>
      </w:r>
      <w:r>
        <w:rPr/>
        <w:t>ⱱⱓ</w:t>
      </w:r>
      <w:r>
        <w:rPr/>
        <w:t>彄쉈懂䌤戣⍮珂卵</w:t>
      </w:r>
      <w:r>
        <w:rPr/>
        <w:t>ⲵ</w:t>
      </w:r>
      <w:r>
        <w:rPr/>
        <w:t>娩쉴塘㘊</w:t>
      </w:r>
      <w:r>
        <w:rPr/>
        <w:t>⡤</w:t>
      </w:r>
      <w:r>
        <w:rPr/>
        <w:t>싍┷䝮㑹漨轍烂㨺갸癇奟㝾⽟洵畀╎塐㝗熱刱繐磂</w:t>
      </w:r>
      <w:r>
        <w:rPr/>
        <w:t>ꕸ</w:t>
      </w:r>
      <w:r>
        <w:rPr/>
        <w:t>垡毂ꍱ㡣䝮ㅊ칱䗍ꏂㆩ䝔摶幐㶡㤦䱧䄲へ埂顺侮伴☮奆쉎ㅉ硴㇂⒬碮㒬쉮恫䔦䭡晍癒ꇂ牁싂㕕䉬ꍒ丳</w:t>
      </w:r>
      <w:r>
        <w:rPr/>
        <w:t>ꕸ</w:t>
      </w:r>
      <w:r>
        <w:rPr/>
        <w:t>橭刦氳恲㕅⴪煯뽌橏潰楹䴫䩾㵯禣橏넪䭫䠤╅暮礹彨䥐ㅸ䩳捐㔦嗂擂䍉洶䄰뗂奠秂쉁㨰껍ꄬ⪩䪻</w:t>
      </w:r>
      <w:r>
        <w:rPr/>
        <w:t>Ⳃ</w:t>
      </w:r>
      <w:r>
        <w:rPr/>
        <w:t>칸䋂㍶坺㝞⨯䕬慗烂䈮⬰㥡盂땐㭵썺䩱슣</w:t>
      </w:r>
      <w:r>
        <w:rPr/>
        <w:t>ꥈ</w:t>
      </w:r>
      <w:r>
        <w:rPr/>
        <w:t>顉眺ꥹ뽅䠻偶䕘癗䍠</w:t>
      </w:r>
      <w:r>
        <w:rPr/>
        <w:t>ꕷ⌬</w:t>
      </w:r>
      <w:r>
        <w:rPr/>
        <w:t>ꏂ摂䩌洩䠷㘳숷ꅪ剮㋂㜱䷂晦촷硤⩺盂痂㝰㶿䪡</w:t>
      </w:r>
      <w:r>
        <w:rPr/>
        <w:t>Ⱚ</w:t>
      </w:r>
      <w:r>
        <w:rPr/>
        <w:t>橂⬵啍䦱具勂쵥◂涵싂澥獘</w:t>
      </w:r>
      <w:r>
        <w:rPr/>
        <w:t>ꤵ</w:t>
      </w:r>
      <w:r>
        <w:rPr/>
        <w:t>㧂╠⎮猷牄╗㩮ꆱ⍪勃爴療捕묰漽汧숭캮䥃ꏂ⌣㦏䝉썬䈴輭䑪⪮㍖瓍츻户塃⏂瓂묪㧂圬䕍项匬쉟㷂묤積硔婇숵숣弱咩縱쉷墏䔫⬽懂䈴攪ꍂ㬨嚏渺䬥슩㄰揍忂ꄶ떘넸</w:t>
      </w:r>
      <w:r>
        <w:rPr/>
        <w:t>⠣</w:t>
      </w:r>
      <w:r>
        <w:rPr/>
        <w:t>瑲㉮㜰楩末㙕㙳⍳唽瓂䙑勂䠤埂㷂噒⩙硺땋놣繒癭杒䑾슘</w:t>
      </w:r>
      <w:r>
        <w:rPr/>
        <w:t>ⱴ</w:t>
      </w:r>
      <w:r>
        <w:rPr/>
        <w:t>槃㶘싎㭑唱䕾쉂뗂썌</w:t>
      </w:r>
      <w:r>
        <w:rPr/>
        <w:t>ⵙ</w:t>
      </w:r>
      <w:r>
        <w:rPr/>
        <w:t>숴㡮䧎쉥㥊슮놿忂〵毎惃␱扏쉩ꌲ㕁栩</w:t>
      </w:r>
      <w:r>
        <w:rPr/>
        <w:t>Ⲯ</w:t>
      </w:r>
      <w:r>
        <w:rPr/>
        <w:t>哂</w:t>
      </w:r>
      <w:r>
        <w:rPr/>
        <w:t>ⱞ</w:t>
      </w:r>
      <w:r>
        <w:rPr/>
        <w:t>㏎摹樦捨が幓㏂쉇</w:t>
      </w:r>
      <w:r>
        <w:rPr/>
        <w:t>ⵦ</w:t>
      </w:r>
      <w:r>
        <w:rPr/>
        <w:t>䌹촣冣쉫╞灾Ⓕ収剧</w:t>
      </w:r>
      <w:r>
        <w:rPr/>
        <w:t>⠤</w:t>
      </w:r>
      <w:r>
        <w:rPr/>
        <w:t>係䒩碮䠯쉁쉂瑷䨷恌穋ꍗ䎬䔷睷쉙쉂ㅫ䋎繳垬煉剰⹭颬湌祾◂⥒秂</w:t>
      </w:r>
      <w:r>
        <w:rPr/>
        <w:t>Ⳃ</w:t>
      </w:r>
      <w:r>
        <w:rPr/>
        <w:t>䥗穫彋䩹䫂뽦㒬䑺뭭典桅䞻쉥⎩恎牭쉩䬽商挭</w:t>
      </w:r>
      <w:r>
        <w:rPr/>
        <w:t>Ⳃ</w:t>
      </w:r>
      <w:r>
        <w:rPr/>
        <w:t>쵧깢㵄繭䭭昽偍窏숬쉥</w:t>
      </w:r>
      <w:r>
        <w:rPr/>
        <w:t>ⵀ</w:t>
      </w:r>
      <w:r>
        <w:rPr/>
        <w:t>空婈堶㏂</w:t>
      </w:r>
      <w:r>
        <w:rPr/>
        <w:t>꧂</w:t>
      </w:r>
      <w:r>
        <w:rPr/>
        <w:t>抿䭸呭칠焽</w:t>
      </w:r>
      <w:r>
        <w:rPr/>
        <w:t>⠨</w:t>
      </w:r>
      <w:r>
        <w:rPr/>
        <w:t>넳犣町敢쵭男样쉉</w:t>
      </w:r>
      <w:r>
        <w:rPr/>
        <w:t>ⵟ</w:t>
      </w:r>
      <w:r>
        <w:rPr/>
        <w:t>爣歆㐦獳煀㬺⩳뗂⎵吩挴䭈⍳㔰婳견숽渮㥷ꇎ㑹㑁着朦⏂带┳樣</w:t>
      </w:r>
      <w:r>
        <w:rPr/>
        <w:t>ꕔ</w:t>
      </w:r>
      <w:r>
        <w:rPr/>
        <w:t>쉒쵁塘⪿橯쵆</w:t>
      </w:r>
      <w:r>
        <w:rPr/>
        <w:t>ꗎ</w:t>
      </w:r>
      <w:r>
        <w:rPr/>
        <w:t>뽁㍖ォ㉕⏂唪䠵〺毂䡋ㅅ</w:t>
      </w:r>
      <w:r>
        <w:rPr/>
        <w:t>ꗂ</w:t>
      </w:r>
      <w:r>
        <w:rPr/>
        <w:t>ꆿ焥긷⽲坤숩⤬ꍏ天녎卷⵬슣堲䕭坪</w:t>
      </w:r>
      <w:r>
        <w:rPr/>
        <w:t>ⰰ</w:t>
      </w:r>
      <w:r>
        <w:rPr/>
        <w:t>㶬䤮穲昭偐⥣컎堺扢싂兂♂兟쉓獅嘪䍔摸呁卉洶㍋彪劮奎楹㨵ガ煞㭂檥癉剾堨惂㝹츩獭곂깱숊㎡䅉</w:t>
      </w:r>
      <w:r>
        <w:rPr/>
        <w:t>ⴭ</w:t>
      </w:r>
      <w:r>
        <w:rPr/>
        <w:t>䯂⽭摉㇍ㄣ煫汞畄㋂坃嗃牶㝩뭳琳㵺㡡浗䀬姍춬乘頬쉺橴燂穐갽⿂慁습纩⩮슣䌨⻂䲩攦係컂妻뽂䜰偎⶿偋洨땍쉞슣╩㵩쉁瑘㋂て䠻浺浩ꥥ恙</w:t>
      </w:r>
      <w:r>
        <w:rPr/>
        <w:t>ⶮ</w:t>
      </w:r>
      <w:r>
        <w:rPr/>
        <w:t>砨兒憱㢥㕊䌣④䧎祊쉒瘶쉑顣幐氬긶╯㧍氯捘参쵂彏䥤種♇㖮쵁⵵⎩䗎硙칏䵗迂䝕숭参䚻栴坎毂埂쉢摯썃毎稪䑠쵠繋坄䧂飂婞瞡㘥쉎漫⼰⑏䱒憥啃㵣ケ뼶쉠슏怪㧂䊬䊻䬴ぴ埂夨⽎</w:t>
      </w:r>
      <w:r>
        <w:rPr/>
        <w:t>Ⱚ</w:t>
      </w:r>
      <w:r>
        <w:rPr/>
        <w:t>檡噎썁壂毃</w:t>
      </w:r>
      <w:r>
        <w:rPr/>
        <w:t>⣂⬶</w:t>
      </w:r>
      <w:r>
        <w:rPr/>
        <w:t>煄⾘㛂숪㇂项㈵摡晩奤栺掵넹䓂桚걈쉭杮轘꧎㡕祐㥙쉠摨</w:t>
      </w:r>
      <w:r>
        <w:rPr/>
        <w:t>ꤶ</w:t>
      </w:r>
      <w:r>
        <w:rPr/>
        <w:t>싂칋</w:t>
      </w:r>
      <w:r>
        <w:rPr/>
        <w:t>⠹</w:t>
      </w:r>
      <w:r>
        <w:rPr/>
        <w:t>椯싂쉵㉗ꍏ栶甲뮱䨪教䩋殿䉺</w:t>
      </w:r>
      <w:r>
        <w:rPr/>
        <w:t>ꤲ</w:t>
      </w:r>
      <w:r>
        <w:rPr/>
        <w:t>䃎⭓祉슿微唨뼴㬺姂싃牡斡焸⿂䵤䁄㒘硦숯쉮璡숷〸畒䭨抻瑷땇杄⌽ㅾ싂䠪椱䙆㩚㩐捉噲㞩</w:t>
      </w:r>
      <w:r>
        <w:rPr/>
        <w:t>ⵧ</w:t>
      </w:r>
      <w:r>
        <w:rPr/>
        <w:t>쵚澥㣂僂悩櫍</w:t>
      </w:r>
      <w:r>
        <w:rPr/>
        <w:t>꤫</w:t>
      </w:r>
      <w:r>
        <w:rPr/>
        <w:t>쉊轢癩影扺숻圷伯</w:t>
      </w:r>
      <w:r>
        <w:rPr/>
        <w:t>Ɒ</w:t>
      </w:r>
      <w:r>
        <w:rPr/>
        <w:t>殿晀䉠ꏍ⒬쉀灡⒣猷쵧춱楓末輳땡⹒飂⦿穇慳洨</w:t>
      </w:r>
      <w:r>
        <w:rPr/>
        <w:t>Ⳃ</w:t>
      </w:r>
      <w:r>
        <w:rPr/>
        <w:t>뽡悡䘨⫂쉈浈璬</w:t>
      </w:r>
      <w:r>
        <w:rPr/>
        <w:t>ⰳ</w:t>
      </w:r>
      <w:r>
        <w:rPr/>
        <w:t>㕐穆썈쏂쉣쉤쵶㨺䔨숷⫂ㅄ☥⏃懍浩穤珂䕲债䊱쉌긻庩欮头녧쉈숩쉑夨砶㕚呭쉘뾵墮卉쉙쉂杋⥮</w:t>
      </w:r>
      <w:r>
        <w:rPr/>
        <w:t>ꕥ</w:t>
      </w:r>
      <w:r>
        <w:rPr/>
        <w:t>橞璩녶㭺䱀㔷⩱儷䌺㥟깺嫎䭎疣㝏⸱祃</w:t>
      </w:r>
      <w:r>
        <w:rPr/>
        <w:t>⡅</w:t>
      </w:r>
      <w:r>
        <w:rPr/>
        <w:t>䏂硞敀晟䡶楈硪橐畒圣繙뭅勂쉊浉傥㝋䀵썺䁓灧칈礹㍨쉘쉨㭩쉎盂稶䙨⸽╾␪煣縪㤺쉄椵瀦䕅쉣䩷瘳쉲</w:t>
      </w:r>
      <w:r>
        <w:rPr/>
        <w:t>ⲿ</w:t>
      </w:r>
      <w:r>
        <w:rPr/>
        <w:t>晏坕♙璏癃睯拂䦘뾏悡欹딬㕪堵</w:t>
      </w:r>
      <w:r>
        <w:rPr/>
        <w:t>ꤱ</w:t>
      </w:r>
      <w:r>
        <w:rPr/>
        <w:t>숲⨦栬湯㚣䵦撩⫂</w:t>
      </w:r>
      <w:r>
        <w:rPr/>
        <w:t>ꕗ</w:t>
      </w:r>
      <w:r>
        <w:rPr/>
        <w:t>啥⽆ꎣ쉵灒㖘</w:t>
      </w:r>
      <w:r>
        <w:rPr/>
        <w:t>ⵞ</w:t>
      </w:r>
      <w:r>
        <w:rPr/>
        <w:t>싎祬猲恕ㅳ걊湆塅弯츶扥䩢☭녾塋걗㵂⩌淎浍ㄫ쉆䷍偱㍌乢瑩䥇숣</w:t>
      </w:r>
      <w:r>
        <w:rPr/>
        <w:t>ꕴ</w:t>
      </w:r>
      <w:r>
        <w:rPr/>
        <w:t>㖿⤻쉖辵ꅅㅈ氲渴쉮숻</w:t>
      </w:r>
      <w:r>
        <w:rPr/>
        <w:t>ⶩ</w:t>
      </w:r>
      <w:r>
        <w:rPr/>
        <w:t>㭷忂嫂欲䵯캻桯䨱</w:t>
      </w:r>
      <w:r>
        <w:rPr/>
        <w:t>ⳃ</w:t>
      </w:r>
      <w:r>
        <w:rPr/>
        <w:t>福敵乘辿捈숵㶮㠨㐯縺⫎䔶□婵拃䒿弨顑噫材奉┻㉲汒塅㎥㡟乓㔱兦斱䝏煢㭫⭮⦩娩쉓桘쉤伮礭䜊硘숲穈䡅噊떵깇슥䁎⤪珂⺏瘽㎻䮩灂</w:t>
      </w:r>
      <w:r>
        <w:rPr/>
        <w:t>ꔫ</w:t>
      </w:r>
      <w:r>
        <w:rPr/>
        <w:t>⼦䨰池坄㵕</w:t>
      </w:r>
      <w:r>
        <w:rPr/>
        <w:t>ꗂ</w:t>
      </w:r>
      <w:r>
        <w:rPr/>
        <w:t>㕇</w:t>
      </w:r>
      <w:r>
        <w:rPr/>
        <w:t>ⱆ</w:t>
      </w:r>
      <w:r>
        <w:rPr/>
        <w:t>眳싂ꅺ摭剧輪쉍杈璵稤㥴槂뭏し쉘슡伯摓걅숬㤸僃䵈慢癄䅑敷敃戵㉕獁繍䰸硔湑⍱攰坣⑈輺ꍈ♗䠻䢘佫煪숸ꎿ싂쏂繸椹㎡㮻⽕㈪췂⤥敓쉇䑬漹塘桷颿긨攽盎㝀奋样⫍摪ꎡ睞⿂扟⍚啗⽘뾱⦩毂⨳쉂㑊⍖숥䒡年媩⭪</w:t>
      </w:r>
      <w:r>
        <w:rPr/>
        <w:t>ꥎ</w:t>
      </w:r>
      <w:r>
        <w:rPr/>
        <w:t>圴</w:t>
      </w:r>
      <w:r>
        <w:rPr/>
        <w:t>ⵖ</w:t>
      </w:r>
      <w:r>
        <w:rPr/>
        <w:t>ㅙ牏</w:t>
      </w:r>
      <w:r>
        <w:rPr/>
        <w:t>ꦩ</w:t>
      </w:r>
      <w:r>
        <w:rPr/>
        <w:t>匮惂抮</w:t>
      </w:r>
      <w:r>
        <w:rPr/>
        <w:t>ⲩ</w:t>
      </w:r>
      <w:r>
        <w:rPr/>
        <w:t>䛂恢噂塖夺뾵┪䪩㗂匸慀⮡쉹䙶穌迎⩭䙆測癉ꇂ杓⭊潲抩</w:t>
      </w:r>
      <w:r>
        <w:rPr/>
        <w:t>ꥂꤩ</w:t>
      </w:r>
      <w:r>
        <w:rPr/>
        <w:t>啪剞◂쉇</w:t>
      </w:r>
      <w:r>
        <w:rPr/>
        <w:t>ꥎ</w:t>
      </w:r>
      <w:r>
        <w:rPr/>
        <w:t>偒쉳숯稶颩춡䮡⩞쉐嫃偒皻燂彄〤殻塌뼵쉉愷偸숳浒䬬</w:t>
      </w:r>
      <w:r>
        <w:rPr/>
        <w:t>ⶮ</w:t>
      </w:r>
      <w:r>
        <w:rPr/>
        <w:t>剋</w:t>
      </w:r>
      <w:r>
        <w:rPr/>
        <w:t>ⷂ</w:t>
      </w:r>
      <w:r>
        <w:rPr/>
        <w:t>矂曂㢱縴☳縳坚⯂其欽泂䍐湏呠뮿㍲㉋乑쎡뭱塈浄盂畠쉭쉎⦿商曂壂敕睲竂濂反쌮䞡쉎䑠睥录㣃㍫䆩戺䶏숵戹壂䬽뭕⑵䢿兑습䝷칧㍠免渪䂱煵떏䈣⌯싂䭴╨煕栲䁾䆬桃㑈測乎㖿猷氳␪</w:t>
      </w:r>
      <w:r>
        <w:rPr/>
        <w:t>ꥉ</w:t>
      </w:r>
      <w:r>
        <w:rPr/>
        <w:t>洪乣䳂칁壂㭕剱普畩祠啵ㅳ嗍䮥姃뽃穄楟뿃⑄抿橆⍦쉚朰㵊⤤瞮䣎䴺㑉䊩㥤⨫㝶㙋</w:t>
      </w:r>
      <w:r>
        <w:rPr/>
        <w:t>ⵏ</w:t>
      </w:r>
      <w:r>
        <w:rPr/>
        <w:t>ꇂ⼲㵍쉗゘燂䶏坺쌹盂</w:t>
      </w:r>
      <w:r>
        <w:rPr/>
        <w:t>ꥁ</w:t>
      </w:r>
      <w:r>
        <w:rPr/>
        <w:t>㘥ꥥ촩㑊쉲獨祀㔻玩勂䕸㝺뼻㦿犵䩈⧂牺슏䋂⑀捹敕滂긵申싂婈ꄷ⭉偶绂嘻慗牉权硃㕞칋쉺呹딥桠湔갻쉮䤽⹉硲⩚쉬㍱扖䤬䩺掩㓂㍕侘쉗슿湯⽸ꌴ쉶⾿ヂ</w:t>
      </w:r>
      <w:r>
        <w:rPr/>
        <w:t>ꥃ␵</w:t>
      </w:r>
      <w:r>
        <w:rPr/>
        <w:t>柂枣쉯</w:t>
      </w:r>
      <w:r>
        <w:rPr/>
        <w:t>ꥎ</w:t>
      </w:r>
      <w:r>
        <w:rPr/>
        <w:t>捭普믍ꍟ晴縱顣쉟噴剋煾么癦䥸⽎</w:t>
      </w:r>
      <w:r>
        <w:rPr/>
        <w:t>⠯</w:t>
      </w:r>
      <w:r>
        <w:rPr/>
        <w:t>瘭唨䢮櫂殩䑍䏍煵椣哂採漷爽⸸</w:t>
      </w:r>
      <w:r>
        <w:rPr/>
        <w:t>ⵠ</w:t>
      </w:r>
      <w:r>
        <w:rPr/>
        <w:t>㐲瞵㌫梥숫ꇂ䑆種쉀⑌穃䥦匤䴦䡮䐫玬奖け䨬䠺〻숪汳ㅣ썥頩斡怫䱷</w:t>
      </w:r>
      <w:r>
        <w:rPr/>
        <w:t>ⲣ</w:t>
      </w:r>
      <w:r>
        <w:rPr/>
        <w:t>敨깎䐥滂</w:t>
      </w:r>
      <w:r>
        <w:rPr/>
        <w:t>ꖡ</w:t>
      </w:r>
      <w:r>
        <w:rPr/>
        <w:t>䐳橭⼦㝞⛃⹐⹵ꇎ걋撿䋂软碵</w:t>
      </w:r>
      <w:r>
        <w:rPr/>
        <w:t>⠷</w:t>
      </w:r>
      <w:r>
        <w:rPr/>
        <w:t>㑶彮剫䥲㘤捶䯂⤺嗂䩦晊쉭따믎䑀潞땳䭐佀㭠癮⩨䙩ぴ뭋녥䍮뼲녾䣂歭ꍣ㭑呥㤥䎿塃䖘漺</w:t>
      </w:r>
      <w:r>
        <w:rPr/>
        <w:t>ꕀ</w:t>
      </w:r>
      <w:r>
        <w:rPr/>
        <w:t>땊䭥䘊쉤さ썎辘墱凂佚束捞揎㴤㝪넪タ烂㏂쵂녀瑦</w:t>
      </w:r>
      <w:r>
        <w:rPr/>
        <w:t>ⱱ</w:t>
      </w:r>
      <w:r>
        <w:rPr/>
        <w:t>䐩睕㝧쉐咬⍱⺩싎㜴縭╃媏싍㤰㉊㉅琣京噦⥉⮩㣂䆿樭䵱⯂淎⹐╶㬨</w:t>
      </w:r>
      <w:r>
        <w:rPr/>
        <w:t>ꕣ</w:t>
      </w:r>
      <w:r>
        <w:rPr/>
        <w:t>曂甫ㅷ䬴놩숨佒㡄숫쉙勂㙎䎩䅁東쉑䌯䑖썯㑷㗂䤯幦⽎啧䤯䑔㕗ꄣ䩶䝤婠彪㥥㙌〭츩毂㔷㝣傱彇뮏췂⥈磍怦䥄ヂ辱⮥쌹牶穎婥䣂涡癈쉎쉓╶啈札术廂户汙ꥧ圹濂挤町婥㘬</w:t>
      </w:r>
      <w:r>
        <w:rPr/>
        <w:t>ꖥ</w:t>
      </w:r>
      <w:r>
        <w:rPr/>
        <w:t>嫂杔䷂䠰呁儮㇃㖿洷慹楫塱㥆洪咱䍷숯璿轋呠♂꺮⥾捄䵨佸瞡⩍㡬㕀⽤兄䀽楏⩰恀㊮么䑀믂潇</w:t>
      </w:r>
      <w:r>
        <w:rPr/>
        <w:t>ⷍ</w:t>
      </w:r>
      <w:r>
        <w:rPr/>
        <w:t>䇎兎</w:t>
      </w:r>
      <w:r>
        <w:rPr/>
        <w:t>ⱦ</w:t>
      </w:r>
      <w:r>
        <w:rPr/>
        <w:t>啮砹扭㝎걳忍䴴璏抩숩畫껂爴칢昮檬堶湏⨣穨㡬牄ꅳて㕖摟뗂뽹佄湥䉇歰䙾䁥影硺쉺㕮帲⺘⼫쉮凂䓂䨺淂</w:t>
      </w:r>
      <w:r>
        <w:rPr/>
        <w:t>ⶡ</w:t>
      </w:r>
      <w:r>
        <w:rPr/>
        <w:t>슻到佸ケ䑒㦿硇㭮⥍愹䐤㝂硳</w:t>
      </w:r>
      <w:r>
        <w:rPr/>
        <w:t>ꤽꦿ</w:t>
      </w:r>
      <w:r>
        <w:rPr/>
        <w:t>主癤쉇繉䁣쉱䅅䕥庣嘭⑏♬搷氣瀮䙮쵥畎䕐摡䴲⹐썲</w:t>
      </w:r>
      <w:r>
        <w:rPr/>
        <w:t>⠪</w:t>
      </w:r>
      <w:r>
        <w:rPr/>
        <w:t>슱칯䚱䅨飂</w:t>
      </w:r>
      <w:r>
        <w:rPr/>
        <w:t>꤯</w:t>
      </w:r>
      <w:r>
        <w:rPr/>
        <w:t>悡癀泃䭥ꍚ䉴禩쏂捑僂壎숯浚</w:t>
      </w:r>
      <w:r>
        <w:rPr/>
        <w:t>ꔽ</w:t>
      </w:r>
      <w:r>
        <w:rPr/>
        <w:t>妬⿂䋂獣氹㴭숫䉚獷⍶氻噷</w:t>
      </w:r>
      <w:r>
        <w:rPr/>
        <w:t>ꤦ</w:t>
      </w:r>
      <w:r>
        <w:rPr/>
        <w:t>⡀⡫</w:t>
      </w:r>
      <w:r>
        <w:rPr/>
        <w:t>瓂⍑</w:t>
      </w:r>
      <w:r>
        <w:rPr/>
        <w:t>ⶬ</w:t>
      </w:r>
      <w:r>
        <w:rPr/>
        <w:t>吤之䪡넣♋歺⑨伪僂摂문┭歑っ竂汏䭭䁙瑥㬪瑊⬶㯂楏媣뽵瑧</w:t>
      </w:r>
      <w:r>
        <w:rPr/>
        <w:t>ꤰ</w:t>
      </w:r>
      <w:r>
        <w:rPr/>
        <w:t>碩縹⍒㇂㜮뿍싂ꥸ疮倳纬儬䙏㑶佪敀䅯</w:t>
      </w:r>
      <w:r>
        <w:rPr/>
        <w:t>ⴥ</w:t>
      </w:r>
      <w:r>
        <w:rPr/>
        <w:t>쉕址煟僂懂仃묽景㎣磍欻漨擂</w:t>
      </w:r>
      <w:r>
        <w:rPr/>
        <w:t>⡅</w:t>
      </w:r>
      <w:r>
        <w:rPr/>
        <w:t>扈쉔</w:t>
      </w:r>
      <w:r>
        <w:rPr/>
        <w:t>⡦</w:t>
      </w:r>
      <w:r>
        <w:rPr/>
        <w:t>싂쉵䷂呯㕢潓奱쉞灭㥟博⨺畷慞⹎ꍗ걃㍯䦬㩢㵄</w:t>
      </w:r>
      <w:r>
        <w:rPr/>
        <w:t>ꔱ</w:t>
      </w:r>
      <w:r>
        <w:rPr/>
        <w:t>番⍄栨䕬</w:t>
      </w:r>
      <w:r>
        <w:rPr/>
        <w:t>ꥏ</w:t>
      </w:r>
      <w:r>
        <w:rPr/>
        <w:t>䵶橕쉓㷂搴쎱焱樭㐭唻祶摢啥摔䉶奰欤䡴</w:t>
      </w:r>
      <w:r>
        <w:rPr/>
        <w:t>ꥂ</w:t>
      </w:r>
      <w:r>
        <w:rPr/>
        <w:t>啺湗怲䤣♑䵾䮏숴㬯䬲⽋睘㉇ꍺ煨㥔</w:t>
      </w:r>
      <w:r>
        <w:rPr/>
        <w:t>ⱒ</w:t>
      </w:r>
      <w:r>
        <w:rPr/>
        <w:t>䬸⵺깐쉱恳䁟奓儻㙆숪䑎㍔쵄祖⽊㫂祃긴</w:t>
      </w:r>
      <w:r>
        <w:rPr/>
        <w:t>ꥐ</w:t>
      </w:r>
      <w:r>
        <w:rPr/>
        <w:t>뭙慷ㅚ䥈題甦搶歖슩䰷砽⌱䈱䜩猽쵱썯뇂㛎뽾漰水뿎슮批乖揂礽稪㥪滂杇偷濂⍤⹒⨥瀥넦쉕滂琱⼴</w:t>
      </w:r>
      <w:r>
        <w:rPr/>
        <w:t>Ⳃ⌶</w:t>
      </w:r>
      <w:r>
        <w:rPr/>
        <w:t>伳䀻䡴楀ꄵ䑾뭐䌻旂㑄쉸</w:t>
      </w:r>
      <w:r>
        <w:rPr/>
        <w:t>ꦿ</w:t>
      </w:r>
      <w:r>
        <w:rPr/>
        <w:t>桋䴤䤵㛍漫彌ꥢ걑㓂</w:t>
      </w:r>
      <w:r>
        <w:rPr/>
        <w:t>ꕱ</w:t>
      </w:r>
      <w:r>
        <w:rPr/>
        <w:t>㯎卌</w:t>
      </w:r>
      <w:r>
        <w:rPr/>
        <w:t>ꕩ</w:t>
      </w:r>
      <w:r>
        <w:rPr/>
        <w:t>樴嘊</w:t>
      </w:r>
      <w:r>
        <w:rPr/>
        <w:t>ꕖ</w:t>
      </w:r>
      <w:r>
        <w:rPr/>
        <w:t>燍䔹具乣疣浯噗쏂㤣숬澘䰷</w:t>
      </w:r>
      <w:r>
        <w:rPr/>
        <w:t>ꥇ</w:t>
      </w:r>
      <w:r>
        <w:rPr/>
        <w:t>歕⹷兹瑄呮⩐⻎⥊䍆䦮⺏呉䴯⥄㕫ꅯ㉩歙䀫</w:t>
      </w:r>
      <w:r>
        <w:rPr/>
        <w:t>Ɒ</w:t>
      </w:r>
      <w:r>
        <w:rPr/>
        <w:t>쉡䁤㍾䉞㌫쵺纮⌴컂숫嘻炏婄⥖껃쉄椬䤱</w:t>
      </w:r>
      <w:r>
        <w:rPr/>
        <w:t>ꥏ</w:t>
      </w:r>
      <w:r>
        <w:rPr/>
        <w:t>獖쵶㵢싂桺⍄晥厩忂戯硬㖘彥⑊䍒䘹쉸卥䂣䭸䉍땗漪堣䂻䚵㙀䛃㋎캩䗂쵥䵖㵎䮮㬸쵀敖怫숴곂䡲㍋䗍矎顣숷숴칑넪札慚剾싍硷幬穟쉑弤㮱晙獐숰殣矂⥵㵱숸┺繁</w:t>
      </w:r>
      <w:r>
        <w:rPr/>
        <w:t>ꕴ</w:t>
      </w:r>
      <w:r>
        <w:rPr/>
        <w:t>卮싂⭲㙋⹡췂㏂뿍栺其쉄倷</w:t>
      </w:r>
      <w:r>
        <w:rPr/>
        <w:t>ꕐ</w:t>
      </w:r>
      <w:r>
        <w:rPr/>
        <w:t>숺뽐䙘뾬⩡⩶〴숶䴺い桱樣⴪奫䞘땤⛂睵楦癢⩈憵咏何嘦ぅ</w:t>
      </w:r>
      <w:r>
        <w:rPr/>
        <w:t>⡸⥑</w:t>
      </w:r>
      <w:r>
        <w:rPr/>
        <w:t>桀啕凃塀歒媥㩑嘣Ⓙ놩旂⨦╸㆏歔싂婀䭣拍圻湇녁印啶䙋⨶</w:t>
      </w:r>
      <w:r>
        <w:rPr/>
        <w:t>ꥍ</w:t>
      </w:r>
      <w:r>
        <w:rPr/>
        <w:t>歺顮㉎쉔琺쉸䑈⥞ꅋ慮材獇䕬䗂㴣幈煪촽</w:t>
      </w:r>
      <w:r>
        <w:rPr/>
        <w:t>⡪</w:t>
      </w:r>
      <w:r>
        <w:rPr/>
        <w:t>咵땘ケ呀㕬椨愨넪橕忂⥸꺘癎勂咩䞿熡侣딽轚䵩慩甭쉩卤긽䜳㓂乂촫</w:t>
      </w:r>
      <w:r>
        <w:rPr/>
        <w:t>ꔴ</w:t>
      </w:r>
      <w:r>
        <w:rPr/>
        <w:t>硾搯쉌썾欵佹㵗슣顟曂㑐䭢䴦ꥩ瑠⹉塠숩⑅쉚쎏㉧坲汔츴갤칸쵲쉍占䊻壂⑈ꍘで䁇㥤䅌⑭싎▣債㧂䥄偘묺묤琽쵦싂䥩ㅒ㞡⍶纻슬䐽⨱愷繋슱䀸砤㜭潶轂噦䄨쉅㵴吪⒏⤭穑⩴㨣猩呐곂䁚奶☫㑅싂䖏䵟긹坕</w:t>
      </w:r>
      <w:r>
        <w:rPr/>
        <w:t>ꔶ</w:t>
      </w:r>
      <w:r>
        <w:rPr/>
        <w:t>⠸</w:t>
      </w:r>
      <w:r>
        <w:rPr/>
        <w:t>칐</w:t>
      </w:r>
      <w:r>
        <w:rPr/>
        <w:t>⡮</w:t>
      </w:r>
      <w:r>
        <w:rPr/>
        <w:t>晊欯梘獓⨻⻂뼨䉕佪琸䮏媬╲穎䜪垿售䉞忂</w:t>
      </w:r>
      <w:r>
        <w:rPr/>
        <w:t>ꥇ</w:t>
      </w:r>
      <w:r>
        <w:rPr/>
        <w:t>瑇㔵熵ꅦ묯⩏⹌恓Ⓝ㝠揂卅캩皻爫ꎥ刮刴㣂䓂䕉盂ꍢ㕊昣쉚福䴩䡥眽偂昫獳㵅숯乔䐪縵姂컂焴扣</w:t>
      </w:r>
      <w:r>
        <w:rPr/>
        <w:t>⡭</w:t>
      </w:r>
      <w:r>
        <w:rPr/>
        <w:t>숰ꅎ쵕⿃䀰呲䁹牱煡⩫壂ꌶ櫂쉥㉆从䄶啙㍯䟃睎扶睓噵盂</w:t>
      </w:r>
      <w:r>
        <w:rPr/>
        <w:t>ꗂ</w:t>
      </w:r>
      <w:r>
        <w:rPr/>
        <w:t>촶煰㨤⭤兘䡏䝓숪캩橴纵䅄녔垿桴儩潣浬캩╾咩捘穭䑌嗂⫂⾿㯍⩧橎汳㩟쉔⎥숻쉮䵙奡ꇃ姂춥䌫佶⦏卺㦬汔爮项愪琦橚㪮坌㉮捆扷⩺祮傱쌤顱쉢煈乱睺⑯䙤䉮〴숮捃걁曂</w:t>
      </w:r>
      <w:r>
        <w:rPr/>
        <w:t>ꗂ</w:t>
      </w:r>
      <w:r>
        <w:rPr/>
        <w:t>㪥땡䝾䮻숺坺略싂ㄹ䀩⬯⍕</w:t>
      </w:r>
      <w:r>
        <w:rPr/>
        <w:t>ꔶ</w:t>
      </w:r>
      <w:r>
        <w:rPr/>
        <w:t>䔊瑺坍⥴幅吹䜶⩗곂䚮⩟穭啔넩䈸습䘤쉋䣂㋂</w:t>
      </w:r>
      <w:r>
        <w:rPr/>
        <w:t>ⱶ⥴⩩</w:t>
      </w:r>
      <w:r>
        <w:rPr/>
        <w:t>㑓⍶뽗䕓娨䑣䗂䡧㩃媮幆ケ昮㔲瘵쉫㠤ꥢ</w:t>
      </w:r>
      <w:r>
        <w:rPr/>
        <w:t>꧂</w:t>
      </w:r>
      <w:r>
        <w:rPr/>
        <w:t>㬬䓂ꅗ辥塋捍ㄷ⼬⩗䰬绍걾쉘㵢睫⥐넭彷</w:t>
      </w:r>
      <w:r>
        <w:rPr/>
        <w:t>ⶩ꧂</w:t>
      </w:r>
      <w:r>
        <w:rPr/>
        <w:t>曂呪止㛂㟃珂拂恰嗂繚敤囂㕣䍴湊浚奥䪥䉷ꅾ抩䣂悥뭯㕕⹥济捇彳</w:t>
      </w:r>
      <w:r>
        <w:rPr/>
        <w:t>ⱨ</w:t>
      </w:r>
      <w:r>
        <w:rPr/>
        <w:t>㙦䪘⭴쉈焬땠焽⻂瘵㞣䵥⧂剃㵸盂礥微ㅲ㊮槂㍲㉪䕊쉆欮썃湠硁沿㈶⩮吷奾䵊嫎</w:t>
      </w:r>
      <w:r>
        <w:rPr/>
        <w:t>ⱶ</w:t>
      </w:r>
      <w:r>
        <w:rPr/>
        <w:t>㥁㑐숮땩⭧㧂䤵촽乤橋ꆥ債汅㖱쉫⩪洦숲䩕충炏</w:t>
      </w:r>
      <w:r>
        <w:rPr/>
        <w:t>⡮</w:t>
      </w:r>
      <w:r>
        <w:rPr/>
        <w:t>䡥쉡쉈녖⻂晾擂猥㝃⼰䵂夺曂櫂㣎뇂</w:t>
      </w:r>
      <w:r>
        <w:rPr/>
        <w:t>ꕧ</w:t>
      </w:r>
      <w:r>
        <w:rPr/>
        <w:t>乍乍⹖煐奖⨳쉬쏂䩪칋砦⩗迂㋂廂辩</w:t>
      </w:r>
      <w:r>
        <w:rPr/>
        <w:t>ⱖ⦘</w:t>
      </w:r>
      <w:r>
        <w:rPr/>
        <w:t>ꥵ</w:t>
      </w:r>
      <w:r>
        <w:rPr/>
        <w:t>⡀</w:t>
      </w:r>
      <w:r>
        <w:rPr/>
        <w:t>歈当㕆㭞䐥</w:t>
      </w:r>
      <w:r>
        <w:rPr/>
        <w:t>Ⱜ</w:t>
      </w:r>
      <w:r>
        <w:rPr/>
        <w:t>晎䍹썑문凃쉉幕惂⥶㍄쉔㩑刵ꏎ甦갻⹟桟楈樣㈳䜹쉏橚嗎䞵ꏂ꥾⪣忂轎飂婠儭硶剌兮㏂潳㩣掬縳㍧幗䙟땅执⹣飂슮쉍妱⻎轑噶澵湞擂ㅹ쵇䲡㠶怬묱故慘⪿㋂瓂</w:t>
      </w:r>
      <w:r>
        <w:rPr/>
        <w:t>ⶡ</w:t>
      </w:r>
      <w:r>
        <w:rPr/>
        <w:t>剕婕뼯ㄹ墵母숫䨽걕㵤</w:t>
      </w:r>
      <w:r>
        <w:rPr/>
        <w:t>⠫</w:t>
      </w:r>
      <w:r>
        <w:rPr/>
        <w:t>疵壂쉖杭숪㴶ꥮ挹淂佊繢츪䱢쉪쉖땷呒祡䔬恩朳쉂爴㮘㍱싂湎灃⩒汫桤坩☽⫂參漪㯎奱狂썫넭偔䤯梏믂䪣怩썂晗栯쌱䱶呴䍕묹㧂䥬</w:t>
      </w:r>
      <w:r>
        <w:rPr/>
        <w:t>ꤶ</w:t>
      </w:r>
      <w:r>
        <w:rPr/>
        <w:t>獾䈮わ繐礷硑쉖恌쉥ꍲ쉊</w:t>
      </w:r>
      <w:r>
        <w:rPr/>
        <w:t>⡒</w:t>
      </w:r>
      <w:r>
        <w:rPr/>
        <w:t>憥걶칙杓쉔㦻䡦疮呁⼰</w:t>
      </w:r>
      <w:r>
        <w:rPr/>
        <w:t>ⵐ</w:t>
      </w:r>
      <w:r>
        <w:rPr/>
        <w:t>眨櫂⚏㍭㚮参扇恸</w:t>
      </w:r>
      <w:r>
        <w:rPr/>
        <w:t>ꥉ</w:t>
      </w:r>
      <w:r>
        <w:rPr/>
        <w:t>㬣䤣〪刪柂䶏◍ㅺ䩆䙤쉱李磂㙓䅃ㅣ挩唣㢩幙欬쉱兌걀숳썵復矂⽈晟汅兤뭚녊쎣垏浸㍦教汴</w:t>
      </w:r>
      <w:r>
        <w:rPr/>
        <w:t>ꔪ</w:t>
      </w:r>
      <w:r>
        <w:rPr/>
        <w:t>㏍</w:t>
      </w:r>
      <w:r>
        <w:rPr/>
        <w:t>꧂</w:t>
      </w:r>
      <w:r>
        <w:rPr/>
        <w:t>橷乫깒⥃桖䩓쉏欰乍淎歬暵</w:t>
      </w:r>
      <w:r>
        <w:rPr/>
        <w:t>꧂</w:t>
      </w:r>
      <w:r>
        <w:rPr/>
        <w:t>沩㩣售㗂揂倰㝁뭁⥹偹䢡〫庬教</w:t>
      </w:r>
      <w:r>
        <w:rPr/>
        <w:t>ꤹ</w:t>
      </w:r>
      <w:r>
        <w:rPr/>
        <w:t>潰垣溿뽤悩⪩幪㙦㗍杍쉁版쉪幟哂</w:t>
      </w:r>
      <w:r>
        <w:rPr/>
        <w:t>꧂</w:t>
      </w:r>
      <w:r>
        <w:rPr/>
        <w:t>⠺</w:t>
      </w:r>
      <w:r>
        <w:rPr/>
        <w:t>斱</w:t>
      </w:r>
      <w:r>
        <w:rPr/>
        <w:t>ꕯ</w:t>
      </w:r>
      <w:r>
        <w:rPr/>
        <w:t>㛂噄末⩇揂⑫奮煦걕幓㙯礪恧䌹뗂攮恃슻睥뼯先啃頥슏咥㉹倸框灺㙊汈汗噄晫柂偔뽟</w:t>
      </w:r>
      <w:r>
        <w:rPr/>
        <w:t>⠩</w:t>
      </w:r>
      <w:r>
        <w:rPr/>
        <w:t>婚弴呟</w:t>
      </w:r>
      <w:r>
        <w:rPr/>
        <w:t>ⱊ⪵</w:t>
      </w:r>
      <w:r>
        <w:rPr/>
        <w:t>珂뇂䵵橾㝐ꥬ슏ꅩ枩畸䅣╵㙪硉䓂⌊歶䍋㉬枣ꅅ栴⫂⩑䋍㛂䈯⽖ꅟ</w:t>
      </w:r>
      <w:r>
        <w:rPr/>
        <w:t>ꥎ</w:t>
      </w:r>
      <w:r>
        <w:rPr/>
        <w:t>㝾椻樴幖⥱壂숩夫</w:t>
      </w:r>
      <w:r>
        <w:rPr/>
        <w:t>Ⱓ</w:t>
      </w:r>
      <w:r>
        <w:rPr/>
        <w:t>椮깇旂쉊頥㵄층坵攳㣂稦歂䁇䉇吰㙍딪⹹顡敪뽭周⫂坦㍧湔걣攥</w:t>
      </w:r>
      <w:r>
        <w:rPr/>
        <w:t>꤭ꕐ</w:t>
      </w:r>
      <w:r>
        <w:rPr/>
        <w:t>䉘契线䁫椰䉰䉓轴顓䥞⤷劏䥸ꌪ穗穔뭤㭤녭㡔⥡쌻䕡堳쉸㔱쵴頭⫂䍓朷栴ㅎ灘主㉎ㅍ潊컍㐸咩ꌤ櫎疱㩉灌ㅫ䚥㭞쉶媮硹깖䰬帱㖡畍轷싂䝥猴</w:t>
      </w:r>
      <w:r>
        <w:rPr/>
        <w:t>⡾</w:t>
      </w:r>
      <w:r>
        <w:rPr/>
        <w:t>숦㭭楠栩百㡄剨佷⎣㙊瓂䕷䑷啕毂癠䓂斿쉅瑱剴幈煖卶婏元煾⹐쉈亿뭰㙯煤䗂숮䵴</w:t>
      </w:r>
      <w:r>
        <w:rPr/>
        <w:t>ꖿ</w:t>
      </w:r>
      <w:r>
        <w:rPr/>
        <w:t>奯♇䇃⤽楶扒搤쉖숻䍕䯂갺椳卧剅⼸</w:t>
      </w:r>
      <w:r>
        <w:rPr/>
        <w:t>ⰽ</w:t>
      </w:r>
      <w:r>
        <w:rPr/>
        <w:t>秎剑놱㧍礣义楟긮쉦싂䑄⴫の숪㬴㍬瀶䕇揂䠲</w:t>
      </w:r>
      <w:r>
        <w:rPr/>
        <w:t>ⱎ</w:t>
      </w:r>
      <w:r>
        <w:rPr/>
        <w:t>圽쉇愣䁯顢䨪ꇎ㡲顓绂漨捏㉏⹈䗃⒏渱浗漤怯䖵⵭놥싂䙨⻍汢㕞绂숻坡潺</w:t>
      </w:r>
      <w:r>
        <w:rPr/>
        <w:t>⡘</w:t>
      </w:r>
      <w:r>
        <w:rPr/>
        <w:t>繇瀵㎘秂ꍳ䓎猹쉙橑㥎쉷</w:t>
      </w:r>
      <w:r>
        <w:rPr/>
        <w:t>Ⱛ</w:t>
      </w:r>
      <w:r>
        <w:rPr/>
        <w:t>⾏瀬쉴숯悡凃顫칩悘쉰쌹博</w:t>
      </w:r>
      <w:r>
        <w:rPr/>
        <w:t>ꥑ</w:t>
      </w:r>
      <w:r>
        <w:rPr/>
        <w:t>恋漭瑎쉦勃㣂縱呾걷䄺畈뽮浑渫䙉噊灇晋穓춣㔻⚡彴␹⩇䙔慃潱㵏佐噮</w:t>
      </w:r>
      <w:r>
        <w:rPr/>
        <w:t>⢥</w:t>
      </w:r>
      <w:r>
        <w:rPr/>
        <w:t>䵅婆㓂琺㵎ㅩꆣ䙀ㅙ</w:t>
      </w:r>
      <w:r>
        <w:rPr/>
        <w:t>ꕩ</w:t>
      </w:r>
      <w:r>
        <w:rPr/>
        <w:t>禱嚱䆩㕕⯂䩍㉠㵀捃㡰䩲焥弮㝤幑牭奒䱑㡭汕⴩촻␤</w:t>
      </w:r>
      <w:r>
        <w:rPr/>
        <w:t>⡀</w:t>
      </w:r>
      <w:r>
        <w:rPr/>
        <w:t>椩䰵걷</w:t>
      </w:r>
      <w:r>
        <w:rPr/>
        <w:t>ꤨ</w:t>
      </w:r>
      <w:r>
        <w:rPr/>
        <w:t>熱卐䬣컍⛂䐱彰䭳廂慬</w:t>
      </w:r>
      <w:r>
        <w:rPr/>
        <w:t>ⱄ</w:t>
      </w:r>
      <w:r>
        <w:rPr/>
        <w:t>䭟㍃기㩘</w:t>
      </w:r>
      <w:r>
        <w:rPr/>
        <w:t>⡹</w:t>
      </w:r>
      <w:r>
        <w:rPr/>
        <w:t>幠捺</w:t>
      </w:r>
      <w:r>
        <w:rPr/>
        <w:t>Ⱛ</w:t>
      </w:r>
      <w:r>
        <w:rPr/>
        <w:t>睨╶㝘</w:t>
      </w:r>
      <w:r>
        <w:rPr/>
        <w:t>ꥅ</w:t>
      </w:r>
      <w:r>
        <w:rPr/>
        <w:t>歄슻쉏昱㶣祄㐽넵〺産噮狂窩姍⛂硬</w:t>
      </w:r>
      <w:r>
        <w:rPr/>
        <w:t>ꕅ</w:t>
      </w:r>
      <w:r>
        <w:rPr/>
        <w:t>걖呪쉄泎⍉뭊匩ㅯ嗂♪奄儷恌㣂☪㉀㈹䩆㍦㴽潷灣条䄶싂弽琦杭䆩頴Ⓜ쵵嘮䆿硸뗍眽圦慡䩎䐯싎⩊쉓⩩◂䄥ㅔ쉍䑦姍戲</w:t>
      </w:r>
      <w:r>
        <w:rPr/>
        <w:t>ꦬ</w:t>
      </w:r>
      <w:r>
        <w:rPr/>
        <w:t>쉋壂뽢⸨䭇坃朮䢱䍙쉉⭗</w:t>
      </w:r>
      <w:r>
        <w:rPr/>
        <w:t>ꕴ</w:t>
      </w:r>
      <w:r>
        <w:rPr/>
        <w:t>뽮椣杫劣땨け䐻毂汙쉂⬳쉈㜴녩机곂呱넣⭴䡟桖㌷稥㭐㙐썙横癳</w:t>
      </w:r>
      <w:r>
        <w:rPr/>
        <w:t>ⵗ</w:t>
      </w:r>
      <w:r>
        <w:rPr/>
        <w:t>炵弤♬顚檏⩧弫㩐쉊㭍ꅎ컂슡㬭旂숪⪥ꥢ</w:t>
      </w:r>
      <w:r>
        <w:rPr/>
        <w:t>ⶮ</w:t>
      </w:r>
      <w:r>
        <w:rPr/>
        <w:t>싂⏂쉳严皣潣깂▥쉶㣂⎻⫂╍礽㕹숬噦걳⚣畵東쉎쉺灤䅴㚘硺⩢䱅杈㜵䥞☸뼴ꇂ넩⸦ꍷ썦ꥲ權幇ㆡ䌬燂光嫍땉椯싂⑄䉬⼦♀쏂潠㓂䅃敷썂㙖硟颬彅䔴恈녌繐</w:t>
      </w:r>
      <w:r>
        <w:rPr/>
        <w:t>꧂</w:t>
      </w:r>
      <w:r>
        <w:rPr/>
        <w:t>祅놵你猹⍏是쵹㈱</w:t>
      </w:r>
      <w:r>
        <w:rPr/>
        <w:t>꧂</w:t>
      </w:r>
      <w:r>
        <w:rPr/>
        <w:t>玏喵⍵ㅲ쉸╶⽃䵺恳╷䟂媮㗂㮡抱晗兏ㅥ䀣쉣㭉剐깩숮ꍓ슩挱쉰忂䬪练戦䠶歐㝉亻</w:t>
      </w:r>
      <w:r>
        <w:rPr/>
        <w:t>꤬</w:t>
      </w:r>
      <w:r>
        <w:rPr/>
        <w:t>獆㥤㘲䆮㕢⭢⪻䝨곂䱰⽤䑬泎ㅚꌩ係䥇캘㙪㑭匴⩚⩥␭땔湠슥쉢⽦⑬当쉗䡷ꥷ슱䡐硲깄敏⍗⩞䘥⩀䅃䩺傩劘쉱뽴⩣琮䁕䁡Ⓝ灮⏂砹䰪</w:t>
      </w:r>
      <w:r>
        <w:rPr/>
        <w:t>ꥐ</w:t>
      </w:r>
      <w:r>
        <w:rPr/>
        <w:t>哂⍇斣쉵瘫䵮囂ꌷ슬卌塢竂嘶㵉쵘堭㕕搦歷步ヂ쉱根䙫뼰䵤唹牔噟䭳츶樶</w:t>
      </w:r>
      <w:r>
        <w:rPr/>
        <w:t>ⰽ</w:t>
      </w:r>
      <w:r>
        <w:rPr/>
        <w:t>婉⮏猭恺偀焪칺娳扆⩗⩱쉐仂칦숶扶Ⓜㅠ晉䕠晐潟娹縳䁱搫쉐祐⻂㑴㝵㤪숴睌㵬䳂</w:t>
      </w:r>
      <w:r>
        <w:rPr/>
        <w:t>ꕴ</w:t>
      </w:r>
      <w:r>
        <w:rPr/>
        <w:t>へ削愹䵃祕⦱췂⛂祃㈵쉡䁵轮塃䑖숩灘촯项♏╗塢䥩ヂ䥋瑸䰥뿂湍㠸欲ꍘㆿ幉刮㍨䂩氪㩸璵甲⺵橢␻〪㖡㤦剷洽繪珂䙦䝰ㄤ倸佥⑎▵涥湔慇敶⸴䨪繭畃塪朣숪飃゘썬⏍쉒㩘슏㉳漭輱煠辿㯂振숥⹖纣쉯㣎绂㊡䉭呔揂婌㶩⩂愺略⯎掘䩹犏ꌮ⻂쉌</w:t>
      </w:r>
      <w:r>
        <w:rPr/>
        <w:t>ꔥ</w:t>
      </w:r>
      <w:r>
        <w:rPr/>
        <w:t>哂</w:t>
      </w:r>
      <w:r>
        <w:rPr/>
        <w:t>ꖥ</w:t>
      </w:r>
      <w:r>
        <w:rPr/>
        <w:t>㝣㭏쉮⌰䵩칕剃␪帰믂顟㫂愪</w:t>
      </w:r>
      <w:r>
        <w:rPr/>
        <w:t>ⷂ</w:t>
      </w:r>
      <w:r>
        <w:rPr/>
        <w:t>壂瀸瘱申␤⍎創넯</w:t>
      </w:r>
      <w:r>
        <w:rPr/>
        <w:t>⣃</w:t>
      </w:r>
      <w:r>
        <w:rPr/>
        <w:t>繈卐浧</w:t>
      </w:r>
      <w:r>
        <w:rPr/>
        <w:t>ⱬ</w:t>
      </w:r>
      <w:r>
        <w:rPr/>
        <w:t>楓䨫䉦숭넬剴칉⎮楷瑯㮬썗⍫╹坳쌳⪮ꌪ</w:t>
      </w:r>
      <w:r>
        <w:rPr/>
        <w:t>ⵁ</w:t>
      </w:r>
      <w:r>
        <w:rPr/>
        <w:t>䅰╂绂⬲╕깚䍦㩲祓伻䈭䵒杳쉳䜵쉗ꍈ硚싂䀪갭▻㡊ꥵ䮣溡뽭뿂斘洹슮椹恔惂⭒係</w:t>
      </w:r>
      <w:r>
        <w:rPr/>
        <w:t>ꕂ</w:t>
      </w:r>
      <w:r>
        <w:rPr/>
        <w:t>䅋⪩⩬弴穭圹㥃伻㵄⧃區幔眭쉘⤰轧溿瓎復愴樽䥹ꥦ戬갶歑뼪㝾쉤但呇쉈搤⩚䉯狎䱈礶痂歴䭑塈㉀飂禣牬喬䒮敗垮ꅮ圷妬橴㪮㓂恂戦㕍⩪䩎쉵</w:t>
      </w:r>
      <w:r>
        <w:rPr/>
        <w:t>ⵗ</w:t>
      </w:r>
      <w:r>
        <w:rPr/>
        <w:t>轍䩮䔨擎㠺矍䡬⨪䉄㈩䴻塸㈵</w:t>
      </w:r>
      <w:r>
        <w:rPr/>
        <w:t>ⰹ</w:t>
      </w:r>
      <w:r>
        <w:rPr/>
        <w:t>捣쉇⚻破楚桊儳浱䍙硾컂佯侩輵睾ね⮥䅍䠱쉺䙵ꅍ䁳캵狂湴㭚党묫儫쵫뽱䩱╵䁣滂㌺瀦녴溡頊唻넲犩䵑杖仂顾䕬周쏍橕烂姂䮩砭㉚슱걭吪⍫㵐奵顸</w:t>
      </w:r>
      <w:r>
        <w:rPr/>
        <w:t>⡣</w:t>
      </w:r>
      <w:r>
        <w:rPr/>
        <w:t>㧂⥲櫍爪牍玬䖬䗂숹殻㉗䐥⩷去</w:t>
      </w:r>
      <w:r>
        <w:rPr/>
        <w:t>ꕎꦬ</w:t>
      </w:r>
      <w:r>
        <w:rPr/>
        <w:t>揂ꥪ㵄䥘秂䒩</w:t>
      </w:r>
      <w:r>
        <w:rPr/>
        <w:t>꧂</w:t>
      </w:r>
      <w:r>
        <w:rPr/>
        <w:t>珂㗂幬售</w:t>
      </w:r>
      <w:r>
        <w:rPr/>
        <w:t>ⱎ</w:t>
      </w:r>
      <w:r>
        <w:rPr/>
        <w:t>ꍆ㫂睬ⸯ</w:t>
      </w:r>
      <w:r>
        <w:rPr/>
        <w:t>ꕪ</w:t>
      </w:r>
      <w:r>
        <w:rPr/>
        <w:t>쌶쉁殩儲呇⽚䉎慕䭎㙍쉥縶佤쉦뿂䔮攴䌺呲橂ꌫ暣䝗</w:t>
      </w:r>
      <w:r>
        <w:rPr/>
        <w:t>ⶩ</w:t>
      </w:r>
      <w:r>
        <w:rPr/>
        <w:t>쉋</w:t>
      </w:r>
      <w:r>
        <w:rPr/>
        <w:t>ꦩ</w:t>
      </w:r>
      <w:r>
        <w:rPr/>
        <w:t>촤折壃䲩医煟䐬礥⭐</w:t>
      </w:r>
      <w:r>
        <w:rPr/>
        <w:t>ⴱ</w:t>
      </w:r>
      <w:r>
        <w:rPr/>
        <w:t>摉숮䢏⫍捖杋佾츪婇幒㕢輮窏轑㞻桋⭾㙧塥⨶冻呹쉲㕎洲碻싂庱祫</w:t>
      </w:r>
      <w:r>
        <w:rPr/>
        <w:t>ⰻ</w:t>
      </w:r>
      <w:r>
        <w:rPr/>
        <w:t>뭢顏ど㝥썁嚏</w:t>
      </w:r>
      <w:r>
        <w:rPr/>
        <w:t>ꥁ</w:t>
      </w:r>
      <w:r>
        <w:rPr/>
        <w:t>繄砷搶禿櫂㈽硱䯂汬杓启昸皘婣塟䵚穕剷⽊</w:t>
      </w:r>
      <w:r>
        <w:rPr/>
        <w:t>ꤣ</w:t>
      </w:r>
      <w:r>
        <w:rPr/>
        <w:t>䞣䢥懂䅩싍╇灨碣戴橩⼯兣㊏䵎</w:t>
      </w:r>
      <w:r>
        <w:rPr/>
        <w:t>⢡◂</w:t>
      </w:r>
      <w:r>
        <w:rPr/>
        <w:t>썠슿欯湵묹</w:t>
      </w:r>
      <w:r>
        <w:rPr/>
        <w:t>⡳</w:t>
      </w:r>
      <w:r>
        <w:rPr/>
        <w:t>㡎灈⌺憥顧쉍椪⒣狂⭍⽑輻䔸㗂⩐塩숪⬪숩穀庿揍圵䈱䑴㍌债怳쉒䚬䳂祊狎㪱놡湠ꍹ숭䒻뽶盂漭㙈洺挹䇎</w:t>
      </w:r>
      <w:r>
        <w:rPr/>
        <w:t>ꕵ</w:t>
      </w:r>
      <w:r>
        <w:rPr/>
        <w:t>灂奓㞘氳堽扇樬䬥㏂䐪幧㍙睂㉊婅쉎㯂묪쉫繏睴╠竃硺⩓灇쉢䍶ꌶ⩨◂㵢쉀</w:t>
      </w:r>
      <w:r>
        <w:rPr/>
        <w:t>ꤹ</w:t>
      </w:r>
      <w:r>
        <w:rPr/>
        <w:t>ꄪ䔪⾏䤤␯쉪浞湮扟潧婄쉡쉈皡쉊杨猱桳ꍂ浰唸䑋㯂究晷噉偧녙湑㕂䴯牖戥呍⩎쉇慅扖祭彵矂䝫扡整冣䟍䩳摁⼲儥⎡쉈⪩뮣⨱彯㝙㋂뭘⩷穲穀칚┯捔㢏쉓砥轒⸲䉡ꌥ㕳</w:t>
      </w:r>
      <w:r>
        <w:rPr/>
        <w:t>ⷎ</w:t>
      </w:r>
      <w:r>
        <w:rPr/>
        <w:t>繓堰⩉녑㵂䅎⩙슣㩓瀮庣牱㭚㭌慴獡息䕗刺爣걙╒쉫歇⩐婑슮촵걞䙩乍</w:t>
      </w:r>
      <w:r>
        <w:rPr/>
        <w:t>ⱸ</w:t>
      </w:r>
      <w:r>
        <w:rPr/>
        <w:t>欨⦵堻㡨</w:t>
      </w:r>
      <w:r>
        <w:rPr/>
        <w:t>ⱘ</w:t>
      </w:r>
      <w:r>
        <w:rPr/>
        <w:t>塘梬悩촬땶▮㕋㏂倫⥲䥒个接弭盂쉑</w:t>
      </w:r>
      <w:r>
        <w:rPr/>
        <w:t>꤫</w:t>
      </w:r>
      <w:r>
        <w:rPr/>
        <w:t>㉃敶쏃䰩숸</w:t>
      </w:r>
      <w:r>
        <w:rPr/>
        <w:t>Ɒ</w:t>
      </w:r>
      <w:r>
        <w:rPr/>
        <w:t>栵砲⼯䑱㟂䕞썂갷畀嗂祔懂矂⨪䕥딣뼷㍦ꆱ县䏃䫂⹧牫숭㩶䁺㜷归♮塹呒祦䄸㙨栨⭹䩟汋䇂㡒⑊⹉썑쉒䑭ꏂ</w:t>
      </w:r>
      <w:r>
        <w:rPr/>
        <w:t>꧂⍧꥞</w:t>
      </w:r>
      <w:r>
        <w:rPr/>
        <w:t>嚻쉬颥姂숽埂䵚㚘㕟䉕歀㑍⥮樱뗂祘䉮♓枏숳싂幙⹷揂⪥犩뭢㑯㡕亏싂瓂䆻纡䵣ꄽ坟⩦⍴숭䑕뭫㓂␱⬭坞쉑儤숬へ䭾ㅫ㭩ぁ䥾䴪</w:t>
      </w:r>
      <w:r>
        <w:rPr/>
        <w:t>ꤶꦏ</w:t>
      </w:r>
      <w:r>
        <w:rPr/>
        <w:t>ㅇ녔囂싂癯</w:t>
      </w:r>
      <w:r>
        <w:rPr/>
        <w:t>ꖏ</w:t>
      </w:r>
      <w:r>
        <w:rPr/>
        <w:t>焴췂睉橰㮏㭔桞</w:t>
      </w:r>
      <w:r>
        <w:rPr/>
        <w:t>ꕘ</w:t>
      </w:r>
      <w:r>
        <w:rPr/>
        <w:t>ꍦ</w:t>
      </w:r>
      <w:r>
        <w:rPr/>
        <w:t>Ⱔ</w:t>
      </w:r>
      <w:r>
        <w:rPr/>
        <w:t>挊㏍싃廍献严⯎炩⌰榥繀劘ꅞ轊숲ꅂ칅瑵겻䷂濂発╖⩾恵槍啇숲採곂䁣䕬깣嘮儨㡒獖呯㉓㴻깂䉊뽥畐弳碏㭩㯂㑧奀慢썒窥묪⥋䅞帪싍</w:t>
      </w:r>
      <w:r>
        <w:rPr/>
        <w:t>Ⱶ</w:t>
      </w:r>
      <w:r>
        <w:rPr/>
        <w:t>㤤囂㩆摘ꎱ쉷牷杇넭ꍋ䲘⩥⌳䌫쉄㥕䩯歷⥶ざ싂䔲⫂湱䜻숦磂뭚㉶䵔癋怪</w:t>
      </w:r>
      <w:r>
        <w:rPr/>
        <w:t>⡫</w:t>
      </w:r>
      <w:r>
        <w:rPr/>
        <w:t>땓⥯䙩矃⧂㠤녑牊긤</w:t>
      </w:r>
      <w:r>
        <w:rPr/>
        <w:t>⡂</w:t>
      </w:r>
      <w:r>
        <w:rPr/>
        <w:t>欶瓂쉄촽깗畀㵲쉖쉑啧ꄩ灈쉫䭭⹈숹䅍轪╺䆿噱</w:t>
      </w:r>
      <w:r>
        <w:rPr/>
        <w:t>ꕨ</w:t>
      </w:r>
      <w:r>
        <w:rPr/>
        <w:t>㶬☰㉾촥㈴丰⩵硄奢썫슡㖣滂뿎</w:t>
      </w:r>
      <w:r>
        <w:rPr/>
        <w:t>⡇</w:t>
      </w:r>
      <w:r>
        <w:rPr/>
        <w:t>쉊瑧䔳䂘㫂</w:t>
      </w:r>
      <w:r>
        <w:rPr/>
        <w:t>ꤨ</w:t>
      </w:r>
      <w:r>
        <w:rPr/>
        <w:t>徏긱㌫╱兆䀫穦⩶㥙⮏呹毂塢灤用㑋桐쉵杀쉵걵⪥棂㔻ꆿ쉤斻䈯轓幖㙓䁮卞ず牞䦘塗偣䣃딫捐츷潊䑤灴䑸ㅂ녳</w:t>
      </w:r>
      <w:r>
        <w:rPr/>
        <w:t>ꖏ</w:t>
      </w:r>
      <w:r>
        <w:rPr/>
        <w:t>瀰址摾⫂䫂䐴浣녀㩗毂栭䏂収唷忂䍎쉉뼪丰</w:t>
      </w:r>
      <w:r>
        <w:rPr/>
        <w:t>⡓⥥⌨</w:t>
      </w:r>
      <w:r>
        <w:rPr/>
        <w:t>쉔䀨ꍯ㡡⽥⽦囎쉡쉗桏⩊夥숳曂쉊쉰偧䝢迎䥢ꥧꥠ稷㉣氽牣겮頫彳爥⼪쉾慭伴㉾扦枮⑷敪슿瑹㙯싂숨⩑슮玬碩昩催䵸扄녕㎮县䵘슘灞㵣쉢瘹쉚䱶煚딪楀ㅐ숤숯</w:t>
      </w:r>
      <w:r>
        <w:rPr/>
        <w:t>ꕫ</w:t>
      </w:r>
      <w:r>
        <w:rPr/>
        <w:t>쉃䑢樥◂抿</w:t>
      </w:r>
      <w:r>
        <w:rPr/>
        <w:t>⡗</w:t>
      </w:r>
      <w:r>
        <w:rPr/>
        <w:t>轅汏稥乞㊣뭤睔䑤晗媮쉖䪘繾◂</w:t>
      </w:r>
      <w:r>
        <w:rPr/>
        <w:t>꧂</w:t>
      </w:r>
      <w:r>
        <w:rPr/>
        <w:t>⿂녙㚻瑌滂猬㷃⽴㵒</w:t>
      </w:r>
      <w:r>
        <w:rPr/>
        <w:t>ꥑ</w:t>
      </w:r>
      <w:r>
        <w:rPr/>
        <w:t>掏坆쉒瑞䕌敊</w:t>
      </w:r>
      <w:r>
        <w:rPr/>
        <w:t>ꤪ</w:t>
      </w:r>
      <w:r>
        <w:rPr/>
        <w:t>睯칀⩶旂</w:t>
      </w:r>
      <w:r>
        <w:rPr/>
        <w:t>ꤻ</w:t>
      </w:r>
      <w:r>
        <w:rPr/>
        <w:t>䅾恒㐽⽭</w:t>
      </w:r>
      <w:r>
        <w:rPr/>
        <w:t>Ɽ</w:t>
      </w:r>
      <w:r>
        <w:rPr/>
        <w:t>凍숭⾩쉺</w:t>
      </w:r>
      <w:r>
        <w:rPr/>
        <w:t>Ⱕⱎ</w:t>
      </w:r>
      <w:r>
        <w:rPr/>
        <w:t>偃딪놡祆焳畆㣎乸쉭灒뽠塍佤摶堨轪싂</w:t>
      </w:r>
      <w:r>
        <w:rPr/>
        <w:t>Ⲙ</w:t>
      </w:r>
      <w:r>
        <w:rPr/>
        <w:t>ㅌ㦬啪䐣泂硯啄㕾壂澣썃ꅊ嚏敧据뽭⥧灢媵Ⓜ皏繣㓂䮩帵</w:t>
      </w:r>
      <w:r>
        <w:rPr/>
        <w:t>⣂</w:t>
      </w:r>
      <w:r>
        <w:rPr/>
        <w:t>汍歂繭䡅啬⍙晾夦䁁䎵橮磎㗂京쵶欩瀩㑓汀榩墱测噷♁在甪䓂彐婓磃</w:t>
      </w:r>
      <w:r>
        <w:rPr/>
        <w:t>ⶮ</w:t>
      </w:r>
      <w:r>
        <w:rPr/>
        <w:t>挮⩕䮱䤬</w:t>
      </w:r>
      <w:r>
        <w:rPr/>
        <w:t>ꥒ</w:t>
      </w:r>
      <w:r>
        <w:rPr/>
        <w:t>䩑榡쉟䠷⑗渫䦬⸥</w:t>
      </w:r>
      <w:r>
        <w:rPr/>
        <w:t>ꕫ</w:t>
      </w:r>
      <w:r>
        <w:rPr/>
        <w:t>䱁숱湇曂昲㙶㧂⥍䪡䘳扺池Ⓜ⍂㐩▻〈槂䙷㕹㓂쉑쵮쉸ぷい뼺싂⩎딪接쉤䑇◂䝱숵⍂㑱⯍ꄦ慥類亩剸楦㕙䝡꧎浇硇묷쉩녤㴫縥䙯玘拃┴幦⹞▩朳流懂숨ꅃ쵈䨶株⨰繎㉣</w:t>
      </w:r>
      <w:r>
        <w:rPr/>
        <w:t>ꤪ</w:t>
      </w:r>
      <w:r>
        <w:rPr/>
        <w:t>ヂ쉮ꄽ㖘瓂췃긩쉠怩樊땋獅煰礳㍡걢㮵䣂㝲畊澵攷幺唰䐬歄楟⍷㘩仂썐</w:t>
      </w:r>
      <w:r>
        <w:rPr/>
        <w:t>⢻</w:t>
      </w:r>
      <w:r>
        <w:rPr/>
        <w:t>便쉧妬灉偧싍洽喬깤㌺</w:t>
      </w:r>
      <w:r>
        <w:rPr/>
        <w:t>ⳃ</w:t>
      </w:r>
      <w:r>
        <w:rPr/>
        <w:t>癈亻柂杕</w:t>
      </w:r>
      <w:r>
        <w:rPr/>
        <w:t>⢿</w:t>
      </w:r>
      <w:r>
        <w:rPr/>
        <w:t>䧂걘ꇂ淂睹슿㝉焬⼤</w:t>
      </w:r>
      <w:r>
        <w:rPr/>
        <w:t>ⵚ</w:t>
      </w:r>
      <w:r>
        <w:rPr/>
        <w:t>썄椥䑟㡂㥁꥖牨쉏㓂䱓忂捥딽睹䌯</w:t>
      </w:r>
      <w:r>
        <w:rPr/>
        <w:t>⡈⨷〉</w:t>
      </w:r>
      <w:r>
        <w:rPr/>
        <w:t>慵剀䉀쉈갥ꥬ獮긽潴숸䨲㎿幁쎩汊慔怷祺땤勎种ど⍹ꏂ皱狂숫卫慨渶毂捋輱祫⽰捊쉫䅩䵪抩狎깥䑊쉪걗欰姂〻妩ꅔ晦⚩䦣䆿䉤⽗㛎春䡘光剖</w:t>
      </w:r>
      <w:r>
        <w:rPr/>
        <w:t>ꥏ⩰</w:t>
      </w:r>
      <w:r>
        <w:rPr/>
        <w:t>䇂垣ꅓ⭾딬䭌䮿㗎뾱别㬽囂乪䄩싂ꥵ楷숥㝲呋䄩숳枣㶣末쉵䡌橯</w:t>
      </w:r>
      <w:r>
        <w:rPr/>
        <w:t>ꔵ</w:t>
      </w:r>
      <w:r>
        <w:rPr/>
        <w:t>湡쉊䙭䒘栮唻畓太昮뮵숽䴥獃携瞵쉏瀸땚泍쉘Ⓜ烂䑮旃ꇂ椫쵀쌴束晐槂枣帪♗乐쉏朷摓ꅩ漤䥕搪╇犣琺䠱ꄩ疘倭숷䝱䍸礨捚쉌がꥯ䍂쉚Ⓕ䐩栯⹺⹠싂砥協摀㜥斩啉</w:t>
      </w:r>
      <w:r>
        <w:rPr/>
        <w:t>꧂</w:t>
      </w:r>
      <w:r>
        <w:rPr/>
        <w:t>쉁牥听恳䠮揂婱匮歗◂幚瑇숷</w:t>
      </w:r>
      <w:r>
        <w:rPr/>
        <w:t>ꥃ</w:t>
      </w:r>
      <w:r>
        <w:rPr/>
        <w:t>桂浉㕺䬱洱挮輪쉒☫撩氨䡢♴瓂䅃䷂</w:t>
      </w:r>
      <w:r>
        <w:rPr/>
        <w:t>⡭</w:t>
      </w:r>
      <w:r>
        <w:rPr/>
        <w:t>呱쌽䉸䬣ヂ潡⾥牾䣂牟</w:t>
      </w:r>
      <w:r>
        <w:rPr/>
        <w:t>⣍</w:t>
      </w:r>
      <w:r>
        <w:rPr/>
        <w:t>硶毂䦱硬쎩슬⥣婵㉀瀭쵨樭嘰떡쉒䙕欦숱쉂ꅷ㭆織余⨭싂噪輵䩄</w:t>
      </w:r>
      <w:r>
        <w:rPr/>
        <w:t>ⴸ</w:t>
      </w:r>
      <w:r>
        <w:rPr/>
        <w:t>䩍椣썉癟歖甸㭱楙숲墥亩畤쉣컂슱</w:t>
      </w:r>
      <w:r>
        <w:rPr/>
        <w:t>ⱸ</w:t>
      </w:r>
      <w:r>
        <w:rPr/>
        <w:t>쉥뼪숴⩗㕐⫎轈係⤣恶久㈬♟ꌪ숸⴮䓍甥땏</w:t>
      </w:r>
      <w:r>
        <w:rPr/>
        <w:t>ꔸ</w:t>
      </w:r>
      <w:r>
        <w:rPr/>
        <w:t>稻儸幌쉞땖</w:t>
      </w:r>
      <w:r>
        <w:rPr/>
        <w:t>ꕏ</w:t>
      </w:r>
      <w:r>
        <w:rPr/>
        <w:t>椮䠳䱬唶塳⍘㕤슩獵⤻䄷䯃圦⛂䴦稥沩挺⑲</w:t>
      </w:r>
      <w:r>
        <w:rPr/>
        <w:t>ꦥ</w:t>
      </w:r>
      <w:r>
        <w:rPr/>
        <w:t>䥑䍕ꅷ䫂碬玡湺녲♃쉪㭲䕴쉑숻␸⩲쉙⤣㭴眴頮㟃╡슩䅴穢浀슻乀䁓犿縦걷믂獴숰削䨪䜥</w:t>
      </w:r>
      <w:r>
        <w:rPr/>
        <w:t>⡦</w:t>
      </w:r>
      <w:r>
        <w:rPr/>
        <w:t>樳䡸徻㑃杨串깘ꅴ敒漴牷晊㷃䁗奙㭌꧎噱</w:t>
      </w:r>
      <w:r>
        <w:rPr/>
        <w:t>⡶</w:t>
      </w:r>
      <w:r>
        <w:rPr/>
        <w:t>栺卧棂슘╏婤</w:t>
      </w:r>
      <w:r>
        <w:rPr/>
        <w:t>ⵍ</w:t>
      </w:r>
      <w:r>
        <w:rPr/>
        <w:t>ꌨ⬩兹桙㶩帲뭍♌⭐憬却쉭䈨䩄㥉춿䃂彰㵭撵⨦䍟㑟</w:t>
      </w:r>
      <w:r>
        <w:rPr/>
        <w:t>ꤺ</w:t>
      </w:r>
      <w:r>
        <w:rPr/>
        <w:t>歓患嘤奚奀</w:t>
      </w:r>
      <w:r>
        <w:rPr/>
        <w:t>Ⳃ</w:t>
      </w:r>
      <w:r>
        <w:rPr/>
        <w:t>ꍭ㫂ヂ〩乆嘪畁煺䈬扊浫⍥焥棍微䜤䁫쉴幄쉓⨴吲久則入惂䔤㉈㇂㫂坆⨦䕡畩⹸幐⑏甦飍☹暘礭瀻捩䈭⽔⵳瑐頳䙍␵㗂ꌊ皿剰쉁瀴槂㉪䴺⩄뽲䉰슣⬸携䤷佱䏂ㅂ䍦榱励⨨㤻旂ㆡ㑗縻歔⑺</w:t>
      </w:r>
      <w:r>
        <w:rPr/>
        <w:t>ꦣ⩳</w:t>
      </w:r>
      <w:r>
        <w:rPr/>
        <w:t>㵐灎呍▩♵扁⻍樽剸놏縳織㍘촷窻⥞㥌汞之䨦갳ꅚ䙹惂㥟㝨ꆵ斡㕣剋煠瑬攥䆩싂㍩穚㙴ち婪搥䨰䝊ꄺ此慾畅势ㅉ녪惃⏂頹㈳瑍潾뿃㈤䍣㑄걯녆뽂캣썌䑥㕸싂辩堻녞䕀칅㠽繘汪㥫뾥쌸⫂▵◂쉣䑭싎嘵㥴癹圣䵅神歒䀮湎슿뼹䡗㭚⵮㔹쉏㎩⥙䋃塍栶⽇扇䐪泂䵶䝷垣啤</w:t>
      </w:r>
      <w:r>
        <w:rPr/>
        <w:t>꧂</w:t>
      </w:r>
      <w:r>
        <w:rPr/>
        <w:t>搹砳炻쉳숷⏂剔</w:t>
      </w:r>
      <w:r>
        <w:rPr/>
        <w:t>⢡</w:t>
      </w:r>
      <w:r>
        <w:rPr/>
        <w:t>숺뾘桘瑾杤敌㕀갦㡄稻쉀轚潦䛎䥆</w:t>
      </w:r>
      <w:r>
        <w:rPr/>
        <w:t>Ⱶ</w:t>
      </w:r>
      <w:r>
        <w:rPr/>
        <w:t>氽쏂浞噚싂꺿슡䅀栤反頣</w:t>
      </w:r>
      <w:r>
        <w:rPr/>
        <w:t>ꕁꖣ</w:t>
      </w:r>
      <w:r>
        <w:rPr/>
        <w:t>樤漸숶갷⩮潡㶻䌴슩♇轙╠◍쉴灊䙗浨䪮</w:t>
      </w:r>
      <w:r>
        <w:rPr/>
        <w:t>ⵒ</w:t>
      </w:r>
      <w:r>
        <w:rPr/>
        <w:t>㵤</w:t>
      </w:r>
      <w:r>
        <w:rPr/>
        <w:t>ⳍ⛂</w:t>
      </w:r>
      <w:r>
        <w:rPr/>
        <w:t>颏戶䌴伤䍯烃去種쏂⹇쉸㪥轕䮵䇂㵘悻轑縭쉩唹땊䰻숵永焰恋段挷</w:t>
      </w:r>
      <w:r>
        <w:rPr/>
        <w:t>ꔯ</w:t>
      </w:r>
      <w:r>
        <w:rPr/>
        <w:t>瑫</w:t>
      </w:r>
      <w:r>
        <w:rPr/>
        <w:t>ⲻ</w:t>
      </w:r>
      <w:r>
        <w:rPr/>
        <w:t>穦캘䴱㝔</w:t>
      </w:r>
      <w:r>
        <w:rPr/>
        <w:t>ꤥ</w:t>
      </w:r>
      <w:r>
        <w:rPr/>
        <w:t>漶爦湉搲ꇂ桠勂桘䆘숲㴯幞䡈匮⚣繏Ⓨ汫ꥷ⑒慲뗂쉙迂傘湗쉦⵫娮ꎩ瓂榩奩숪䓂煰</w:t>
      </w:r>
      <w:r>
        <w:rPr/>
        <w:t>ꖘ</w:t>
      </w:r>
      <w:r>
        <w:rPr/>
        <w:t>㥀⩕輷㥸祑땭쵢木媘㉵䡐㥠彠㠻頫쎱玣㵦㎏硄桙婰恇啎卯땔䔭썩ㅕ⍅沣쎿쉶搫琨噏뭖ㅲ穩숸啵嚵쉍䙓䈽땄檩넭䯍坶㙮楔湉䨻忂怦昪쌪쉆뭸爪㌵갪꥙瞵瘬꥖廃煀氤坂</w:t>
      </w:r>
      <w:r>
        <w:rPr/>
        <w:t>Ⱙ</w:t>
      </w:r>
      <w:r>
        <w:rPr/>
        <w:t>吶廂썆坳ケ圵繩䔳⍵灳燂繀</w:t>
      </w:r>
      <w:r>
        <w:rPr/>
        <w:t>Ɽ</w:t>
      </w:r>
      <w:r>
        <w:rPr/>
        <w:t>拂싍쌫쉮㣂걑斻䯂긦䄲⵴顎空싂㐽楂繑楁뽗ァ琯㉨숬姎浔䘭쵘塅楖べ礪夰氥硃砪㑧埂䴩䉷瘸椨ꍘ涣㡀圹顏㩤䮩</w:t>
      </w:r>
      <w:r>
        <w:rPr/>
        <w:t>ꦩ</w:t>
      </w:r>
      <w:r>
        <w:rPr/>
        <w:t>帮㉫䢬⯂癳</w:t>
      </w:r>
      <w:r>
        <w:rPr/>
        <w:t>⡱</w:t>
      </w:r>
      <w:r>
        <w:rPr/>
        <w:t>扇䣂僂촤制帮걱녾剾䰶</w:t>
      </w:r>
      <w:r>
        <w:rPr/>
        <w:t>ꤻ</w:t>
      </w:r>
      <w:r>
        <w:rPr/>
        <w:t>眦싃⨸䔫剁恢놥ꌲ呏䑖㬭䙙歉슥慌祡汵濃딴쉹癏㖿䇂祤㴭歆涮䓎剑洺</w:t>
      </w:r>
      <w:r>
        <w:rPr/>
        <w:t>ⵓ</w:t>
      </w:r>
      <w:r>
        <w:rPr/>
        <w:t>䰨</w:t>
      </w:r>
      <w:r>
        <w:rPr/>
        <w:t>⠺</w:t>
      </w:r>
      <w:r>
        <w:rPr/>
        <w:t>䵖䯎䉎敃夳껂뭖㟍⨪㈭쉥凃㍧⍳洨堪</w:t>
      </w:r>
      <w:r>
        <w:rPr/>
        <w:t>⡹</w:t>
      </w:r>
      <w:r>
        <w:rPr/>
        <w:t>弯䫂澩澻ㅆ䥖숦晩禩䍶깙숣顩幙</w:t>
      </w:r>
      <w:r>
        <w:rPr/>
        <w:t>ꥒ</w:t>
      </w:r>
      <w:r>
        <w:rPr/>
        <w:t>놵㠽䠺⧂ꏂ浒㠦核쉭ㄫ⬽ꄳ恵坷嚵♱쉵嘊◂丵湦䥍先츪懃獱䑺䥙矂</w:t>
      </w:r>
      <w:r>
        <w:rPr/>
        <w:t>⡆</w:t>
      </w:r>
      <w:r>
        <w:rPr/>
        <w:t>䡅噟䤲塌땶秃㉤縪圻唸旂</w:t>
      </w:r>
      <w:r>
        <w:rPr/>
        <w:t>ꤽ</w:t>
      </w:r>
      <w:r>
        <w:rPr/>
        <w:t>佔⵵汣弮吴칊た㤸乊촹딦䡈懂楬㍷殡嗂쉺┪塑牘灍稦䮻넪긴瀸儹</w:t>
      </w:r>
      <w:r>
        <w:rPr/>
        <w:t>⡎</w:t>
      </w:r>
      <w:r>
        <w:rPr/>
        <w:t>슮㘥値⪘顦쉦</w:t>
      </w:r>
      <w:r>
        <w:rPr/>
        <w:t>ꕊ</w:t>
      </w:r>
      <w:r>
        <w:rPr/>
        <w:t>矂</w:t>
      </w:r>
      <w:r>
        <w:rPr/>
        <w:t>Ⲭ</w:t>
      </w:r>
      <w:r>
        <w:rPr/>
        <w:t>㚻녡⧂ꅋ䁯橖挬㩰㡃쉩漥戯</w:t>
      </w:r>
      <w:r>
        <w:rPr/>
        <w:t>ⲵ␯</w:t>
      </w:r>
      <w:r>
        <w:rPr/>
        <w:t>䣂䥗슣勍⩰剪樷숵愪썂⍤䌤숤垘嚥亵ㅓ싂繢瞡⸮飃殬갮縣⍹넪䟂㤵汹煷쉔㭺㛎䉂쉄䡮컂睾炩祺浉嫂</w:t>
      </w:r>
      <w:r>
        <w:rPr/>
        <w:t>ⰶ</w:t>
      </w:r>
      <w:r>
        <w:rPr/>
        <w:t>쵗䑹奔ㅎ彊㇂暿숪䕸刷涱穖갥ꍕ欬츥楇啹橣㙸껂䰮깠땾榱卭⪵싍</w:t>
      </w:r>
      <w:r>
        <w:rPr/>
        <w:t>ꦡ</w:t>
      </w:r>
      <w:r>
        <w:rPr/>
        <w:t>倦䷂塌䵨婲係슻쉙㎘冬䍱澩♆洶㭂䱔⪣璡㑫땸捵湦啯䡕䵘칱砽䝷繢卞뇂쉉쉷쉦䥺桳㘫㈱쉫⍅浲ꏂꅢ⥲녠⭓潤떣䫎睏祇숸긬癈㥢뿂䣂橐沥杢祍漦廂晎㙯䈶슣〉</w:t>
      </w:r>
      <w:r>
        <w:rPr/>
        <w:t>ⵀ</w:t>
      </w:r>
      <w:r>
        <w:rPr/>
        <w:t>ꥮ숴딳桳㌱桁攪䅟䭳갩䞘囂쉬</w:t>
      </w:r>
      <w:r>
        <w:rPr/>
        <w:t>ⷂ</w:t>
      </w:r>
      <w:r>
        <w:rPr/>
        <w:t>炵㇂䠺桔嘦숬뮘楕柂咬쵪깏䢡歓䁯쉙싂싂</w:t>
      </w:r>
      <w:r>
        <w:rPr/>
        <w:t>ꕸ</w:t>
      </w:r>
      <w:r>
        <w:rPr/>
        <w:t>攫녉㨣╾⤪깥唺</w:t>
      </w:r>
      <w:r>
        <w:rPr/>
        <w:t>ꥈ</w:t>
      </w:r>
      <w:r>
        <w:rPr/>
        <w:t>쉅깎슘㩋숯㬹札啵겮⹤獚㢱뭊剳䆘⑉呣쉨晗圯䁯쉊噟癞㣂쉧䘣㭒⦻╇打昶䥚ꅲ稤乳刷⌱싂囂쉢䳃ꥦ⬯♘䅳祁⧂扺猯꧎桸㭷珂㤺⼩䉎竂⍥潞呢橷敢吪剕垩剙⾻䀵樷▣</w:t>
      </w:r>
      <w:r>
        <w:rPr/>
        <w:t>ꤲ</w:t>
      </w:r>
      <w:r>
        <w:rPr/>
        <w:t>ヂ男奥䴴䑀廂側┺䵕⑩㖿</w:t>
      </w:r>
      <w:r>
        <w:rPr/>
        <w:t>ꕑ⭾</w:t>
      </w:r>
      <w:r>
        <w:rPr/>
        <w:t>㴳㣂묭嫃琳灵㉢ㄷ獭嫂槂쉾⩲㕫彟䝅땡␫椹祀䂣弯眶쉐㩋ꏂ迂噡佶幣</w:t>
      </w:r>
      <w:r>
        <w:rPr/>
        <w:t>⠦</w:t>
      </w:r>
      <w:r>
        <w:rPr/>
        <w:t>쉚䞏쉧潢㠨슘䑔恉㬨숱横慵쌫䰹䪘瑳</w:t>
      </w:r>
      <w:r>
        <w:rPr/>
        <w:t>ꤶ</w:t>
      </w:r>
      <w:r>
        <w:rPr/>
        <w:t>㐳䴥</w:t>
      </w:r>
      <w:r>
        <w:rPr/>
        <w:t>⡃</w:t>
      </w:r>
      <w:r>
        <w:rPr/>
        <w:t>弦䄮䴹揂겻线걦䩮⌥婥㏂⸣곂㗂亱䩎顀㨲顑折㑨榬칎싂䭫剠䘺</w:t>
      </w:r>
      <w:r>
        <w:rPr/>
        <w:t>ꕌ</w:t>
      </w:r>
      <w:r>
        <w:rPr/>
        <w:t>쉐☥偆갥穤〉ꥥ</w:t>
      </w:r>
      <w:r>
        <w:rPr/>
        <w:t>ⱗ</w:t>
      </w:r>
      <w:r>
        <w:rPr/>
        <w:t>䩏挮撿⭡秂䢱灧㚱㡰깋坱땐䬰쉆偏啊싂氥痂⥋啂ㅣ穬⩮纩뽔慶戵瘬쉊啪獔㈷卩橸猯悿䝔哃繲⩋ꄤね쏂ꅴ樻轀棂汎敋佨の⭓疿㬬䧂轔ꌲ昸癳猵♹畱淂♘䇍啌氳坲婙⭩ꅺ扥焳⽌쉞願啲砤ꥢ㔊갰潳揂摾슏</w:t>
      </w:r>
      <w:r>
        <w:rPr/>
        <w:t>ⱱ</w:t>
      </w:r>
      <w:r>
        <w:rPr/>
        <w:t>㝳婆ꍔ捅캥敺伬悘뽬⭁剮烂剎䏂쵚璘硑쉑㣂쌰坍⭰輤떿䭎佮䅰䡐껂卧䜪㴳榱睡䥐㍲쎱</w:t>
      </w:r>
      <w:r>
        <w:rPr/>
        <w:t>ⵒ</w:t>
      </w:r>
      <w:r>
        <w:rPr/>
        <w:t>㌨硊</w:t>
      </w:r>
      <w:r>
        <w:rPr/>
        <w:t>ꔣ⩔</w:t>
      </w:r>
      <w:r>
        <w:rPr/>
        <w:t>㥾⍷㴻䭣䈦塖⭄冡湂㙵</w:t>
      </w:r>
      <w:r>
        <w:rPr/>
        <w:t>ⷂ</w:t>
      </w:r>
      <w:r>
        <w:rPr/>
        <w:t>걞䟂㡶㎬⼣䙔㷂夺싍㫂㐭瀪㛂캘㋂㘮</w:t>
      </w:r>
      <w:r>
        <w:rPr/>
        <w:t>ⵚ</w:t>
      </w:r>
      <w:r>
        <w:rPr/>
        <w:t>슘긻礫</w:t>
      </w:r>
      <w:r>
        <w:rPr/>
        <w:t>⣂</w:t>
      </w:r>
      <w:r>
        <w:rPr/>
        <w:t>슮쉗临숮싂㩏儬幫㵠⤣噥眣쌻㠳䬴䀱쉫䨱㌫浰扟䥌칾䁖䍃♰⩥幧㒩㡕쉣慣偹呋憡㵴⛂숦묥㩴䴴뽣슮싂斥彋均⍰䤺献䉦㵄숮뽆参怮湔奷㝇疘䱵樭䉦䫍♺煌档⩖猣歯晅䪱⹍숬捣䕤⼵佮捤牤⵲㩩</w:t>
      </w:r>
      <w:r>
        <w:rPr/>
        <w:t>Ⱪ</w:t>
      </w:r>
      <w:r>
        <w:rPr/>
        <w:t>楃䐶噠䉞ꍢ剒搰☦쉑祱彏⩂仂浐䫂쉷漫썹渥硚깈恃勂쉗싂㙾タ収佢䅉乍㴺轧䦱䜽⑋</w:t>
      </w:r>
      <w:r>
        <w:rPr/>
        <w:t>ⶥ</w:t>
      </w:r>
      <w:r>
        <w:rPr/>
        <w:t>ㅓ抡䤰썷딽⑃塗浸㝃侥牒ふ浂瑉刭共슩㑚輽歮⌻浓딯</w:t>
      </w:r>
      <w:r>
        <w:rPr/>
        <w:t>ꕌ</w:t>
      </w:r>
      <w:r>
        <w:rPr/>
        <w:t>갵咩姂싂幦垵㴣兪㘬㖮깄</w:t>
      </w:r>
      <w:r>
        <w:rPr/>
        <w:t>ꤪ</w:t>
      </w:r>
      <w:r>
        <w:rPr/>
        <w:t>ⱍ</w:t>
      </w:r>
      <w:r>
        <w:rPr/>
        <w:t>싂彶습䉭䜹⦻ꅯ汀쉭♣䍥⚱噹䙆硩横㭣炥</w:t>
      </w:r>
      <w:r>
        <w:rPr/>
        <w:t>Ⱘ</w:t>
      </w:r>
      <w:r>
        <w:rPr/>
        <w:t>畑䲘㩢슻</w:t>
      </w:r>
      <w:r>
        <w:rPr/>
        <w:t>ꕡ</w:t>
      </w:r>
      <w:r>
        <w:rPr/>
        <w:t>朽喩奉</w:t>
      </w:r>
      <w:r>
        <w:rPr/>
        <w:t>Ⳃ</w:t>
      </w:r>
      <w:r>
        <w:rPr/>
        <w:t>㩸歐ꅨ쉄窿䀷癞煁䈭슮쉍㚬⸺╥坕㑨祧䭭㭩㋂䍲䩭忂ꥣ쉈㥇䉬磂䄫潶슏㛃⥤╙煳摧숩横煀ㄪ㥠皘祎쉈纡┯氪ヂ䅖〭䝈湓櫂컃琷挵</w:t>
      </w:r>
      <w:r>
        <w:rPr/>
        <w:t>ⶥ⑏</w:t>
      </w:r>
      <w:r>
        <w:rPr/>
        <w:t>癑㑮⭧恈椹怮揂僂㭴㭇⨻쉤⦏嚻伭ꥺ顦☥싂뽌ꍉ슩䥒䧂窬瘨敩潫卉甪숦</w:t>
      </w:r>
      <w:r>
        <w:rPr/>
        <w:t>ⶵ</w:t>
      </w:r>
      <w:r>
        <w:rPr/>
        <w:t>묰땧惂♖㥎⏃䐫晔◂㐯咱坘싂䨷ꥨ桷</w:t>
      </w:r>
      <w:r>
        <w:rPr/>
        <w:t>Ⱪ</w:t>
      </w:r>
      <w:r>
        <w:rPr/>
        <w:t>ꅥ奣뼽㘭쉗䉈䥡幠칟긬䞿ꍴ䭵ꍊ䶬轧쉳⹀캡妏싎幭뇂奄昲佪ꍾ쉒剭겏潭慀숸⩪⥫盂佭⩁⤫晀숪㒩汧顃䧂긵썮塞㑍⩉⨹橤乎乸殱䙤丱ㅌ儫쉾㔴牨깨烂輯䥙迂㊵쉇곎僂⵴⩢㬶湈䣂沮祆㕺䪱⚘䔸氵媩帪⯍쉮奧갫쌭컍㙊</w:t>
      </w:r>
      <w:r>
        <w:rPr/>
        <w:t>⡉</w:t>
      </w:r>
      <w:r>
        <w:rPr/>
        <w:t>洷▬䝲坉䵯爫輭츰</w:t>
      </w:r>
      <w:r>
        <w:rPr/>
        <w:t>ꥀ</w:t>
      </w:r>
      <w:r>
        <w:rPr/>
        <w:t>ꏂ撮㇂</w:t>
      </w:r>
      <w:r>
        <w:rPr/>
        <w:t>ⱍ⛃</w:t>
      </w:r>
      <w:r>
        <w:rPr/>
        <w:t>쉙쵊楩슱娥☹⍏咘ㅂ♍燃矃娱슮䡇㕶䳍帹摙슱儣䀷깭浱⪏⍮弤唥䁶</w:t>
      </w:r>
      <w:r>
        <w:rPr/>
        <w:t>ꦣ⑦</w:t>
      </w:r>
      <w:r>
        <w:rPr/>
        <w:t>戽䜊㑩쉍䉨帳ꄩ瓂獟㓂墵朦垿䡋䖏㝄幕縪땚⦵周ꆩ摈ㄬ</w:t>
      </w:r>
      <w:r>
        <w:rPr/>
        <w:t>ⴤ</w:t>
      </w:r>
      <w:r>
        <w:rPr/>
        <w:t>놏ꌴ奅넵㑘磂쉲䠷♰</w:t>
      </w:r>
      <w:r>
        <w:rPr/>
        <w:t>⠦⩓⩢ⱈ</w:t>
      </w:r>
      <w:r>
        <w:rPr/>
        <w:t>쉦嘥⍴</w:t>
      </w:r>
      <w:r>
        <w:rPr/>
        <w:t>ꔴ</w:t>
      </w:r>
      <w:r>
        <w:rPr/>
        <w:t>狂旂灴勂㝯伮卉彸촵㪻⪡溏晴慎䅥咘浌싂弻䵢⑊⑤橱㥪넽슮愸呟帴收毎⸮쉊䙹䭳卾顦촳猪ꅌㅋ䑈쉦⌯歱十顫쉶呉䍊潧칬矂浕汊漻烍⹦⺣츨㥍숨땗슱ギ䁄䝍㮬䠮嫂竎䕆攪습䍒彤䑲傥潹䀲⬪⩞礳䯂灓슘㭮ꅕ쉤琦䷂捓儻汦꺵</w:t>
      </w:r>
      <w:r>
        <w:rPr/>
        <w:t>ꔱ</w:t>
      </w:r>
      <w:r>
        <w:rPr/>
        <w:t>꺥⹘㙕㑤ꌪ쵢䘩꺡爪쉆춣⨨埂序歶묭쵭㬯倩囂発䡺슻敺偞捔条⭦숥弸캮㑸㉃⹥싂傩嘫㑠捍쉊⯂⮘⼷呙煫敹竂ꅐ㴹盍ㅸ뿂⩏擎睵숽坰眸輻⪥甹㡾䴩㧂칶䁢슻硒恢㈸䛂슱╄车䱌</w:t>
      </w:r>
      <w:r>
        <w:rPr/>
        <w:t>ꥃ</w:t>
      </w:r>
      <w:r>
        <w:rPr/>
        <w:t>⽘㉸䚿啰䔤ッ䙆撣ꌱ䤮䩰繡癟숪숹⭹㥖䭤䔤㕸挪剶嘸䵚䙃怨캿愸摵싂愪濂猸溥⍱塰䎱乙㥞ㄷ奓墿犬䶘⒩습⺘䰻䟂偙䶿쉃湫太灩敄䧂剟䄭毂㡭瑘㠷愥㢥춥ꍫ卂偞ㅉ쵕䑀噪칈숦卪つꅘ</w:t>
      </w:r>
      <w:r>
        <w:rPr/>
        <w:t>Ɫ⭨</w:t>
      </w:r>
      <w:r>
        <w:rPr/>
        <w:t>㘴䡁浃摮硱璩本何</w:t>
      </w:r>
      <w:r>
        <w:rPr/>
        <w:t>ꦣ</w:t>
      </w:r>
      <w:r>
        <w:rPr/>
        <w:t>뽘</w:t>
      </w:r>
      <w:r>
        <w:rPr/>
        <w:t>ⷂ</w:t>
      </w:r>
      <w:r>
        <w:rPr/>
        <w:t>婇㜩噹㞩⨲扖㭗坰恎쏂捖</w:t>
      </w:r>
      <w:r>
        <w:rPr/>
        <w:t>ꤨ⥚</w:t>
      </w:r>
      <w:r>
        <w:rPr/>
        <w:t>㜻갣䤺썺顈䑑㍂垿싂쉴걕⩤䴰쵄숴묣礪칔</w:t>
      </w:r>
      <w:r>
        <w:rPr/>
        <w:t>꤫</w:t>
      </w:r>
      <w:r>
        <w:rPr/>
        <w:t>䬰ぶ兰쉎뇍䵀⨵橏뾣楓㐲숱汓湾䑦층</w:t>
      </w:r>
      <w:r>
        <w:rPr/>
        <w:t>⢏</w:t>
      </w:r>
      <w:r>
        <w:rPr/>
        <w:t>喥橭㘮⤰彶柂䝠剾䥶쉞㌥撻숸穟⹚싍獁춣灕枱뽇뗂㑑祈㮵㡰睑慹嚩슬怵患▻媻넸㓂䭒뼸㙑무橀</w:t>
      </w:r>
      <w:r>
        <w:rPr/>
        <w:t>ⷂ</w:t>
      </w:r>
      <w:r>
        <w:rPr/>
        <w:t>坉쉩轖숫⥇旃⥑獇澱璿櫃ꌳ歞湫䷂正⍹길║〉㥷慸䁾䨵쏂滂㔯轢</w:t>
      </w:r>
      <w:r>
        <w:rPr/>
        <w:t>Ⳏ</w:t>
      </w:r>
      <w:r>
        <w:rPr/>
        <w:t>츥⪻哂才榻噹祤偶㘪ꌪ쵾䁰匷轵焪䵪ꇂ⪻갰슿穣ꥸ⻍㑶쉚䞡玏役䝊쉆攸呋焬桅䦮꥖憡榘佐碬䠹畬个桖太撘뭎砥畱幢坕瑄깧暥⥘숵怽⩹⑫䨫䣂숻䘫쌵쉑䑪㏂땁偆〪夻䡙싎쉱㍂쉁㪱秂浗㣍</w:t>
      </w:r>
      <w:r>
        <w:rPr/>
        <w:t>⢩</w:t>
      </w:r>
      <w:r>
        <w:rPr/>
        <w:t>檘坷║橁橙䅳䀸䔊棂䲩䕉䖩ꄫ</w:t>
      </w:r>
      <w:r>
        <w:rPr/>
        <w:t>ⱶ</w:t>
      </w:r>
      <w:r>
        <w:rPr/>
        <w:t>婪慏썓刹䢱⭊쉷⪩平捶媡癐烂㚱㔶쉾汑㠬恌␴⤹姂涱䖣ꥤ湡䄱墿㡴䬦䄳杩☽☥浗긱䂱쉾㕴췂嘥뭄쉠椫걱摈칖毂⑈쉠嘷祃䥒䩙輵䥤摗㉘쉉⻎슻칊奃氳㙨</w:t>
      </w:r>
      <w:r>
        <w:rPr/>
        <w:t>ⶏ</w:t>
      </w:r>
      <w:r>
        <w:rPr/>
        <w:t>嚏쵃䵵싂꥘싂㵍⨹サ䝍䇂쉚畀眲쉌助磂昮䁅㬪╚쉗묮쉥漥稹㔣彊涘獃㈮硘㥌⍫ㄲ瀸畕쏂⥧滂捅싃扣樶썊㑡䅟䉩㣂촬딸긪繫匤瑂廂㵔ꍘ䡅䘺瀵</w:t>
      </w:r>
      <w:r>
        <w:rPr/>
        <w:t>⠩</w:t>
      </w:r>
      <w:r>
        <w:rPr/>
        <w:t>䅩晨惂栭轂塏祈楣㕟쉉妵䪡⬹ざ넲쵘쉉幱┴</w:t>
      </w:r>
      <w:r>
        <w:rPr/>
        <w:t>Ⳃ</w:t>
      </w:r>
      <w:r>
        <w:rPr/>
        <w:t>ꅰ╈</w:t>
      </w:r>
      <w:r>
        <w:rPr/>
        <w:t>ⵖ</w:t>
      </w:r>
      <w:r>
        <w:rPr/>
        <w:t>樰䩐㡋⸴㪣㮵梩</w:t>
      </w:r>
      <w:r>
        <w:rPr/>
        <w:t>ꕺ</w:t>
      </w:r>
      <w:r>
        <w:rPr/>
        <w:t>쌹湅睋☨㞡</w:t>
      </w:r>
      <w:r>
        <w:rPr/>
        <w:t>⠣</w:t>
      </w:r>
      <w:r>
        <w:rPr/>
        <w:t>뗂⧂䡤⩹⩢曂㍸⩦</w:t>
      </w:r>
      <w:r>
        <w:rPr/>
        <w:t>ⳍ</w:t>
      </w:r>
      <w:r>
        <w:rPr/>
        <w:t>츦갬䞘⩢値柂䁑캣⼣瑡⯎梮⮱⍫걮ꍩ辡抏厥ꥺ숤䑥⧂吻춱乐瑁湩洳坰榣쵊樵玿뽀⩡摨䩤䵡患㡘癆♤쉒琶幸穬塟긲숽썀</w:t>
      </w:r>
      <w:r>
        <w:rPr/>
        <w:t>⠲</w:t>
      </w:r>
      <w:r>
        <w:rPr/>
        <w:t>潠㏂⍷奧渤⍁䠴䪥楤䢿⼶皻⽱</w:t>
      </w:r>
      <w:r>
        <w:rPr/>
        <w:t>ꗂ⧂</w:t>
      </w:r>
      <w:r>
        <w:rPr/>
        <w:t>勂燂䟍␳습憩䋂숻昩⼵슥扎㠶⎵㩷姃⤳瞿䨬숣묪廎ꥴ瑍儫뽞甥Ⓜ☲</w:t>
      </w:r>
      <w:r>
        <w:rPr/>
        <w:t>ꔥ</w:t>
      </w:r>
      <w:r>
        <w:rPr/>
        <w:t>楧㡅촮㥌싂㉁喿窣灀条⯂쉨桪쉵</w:t>
      </w:r>
      <w:r>
        <w:rPr/>
        <w:t>ꕑ</w:t>
      </w:r>
      <w:r>
        <w:rPr/>
        <w:t>碘</w:t>
      </w:r>
      <w:r>
        <w:rPr/>
        <w:t>ⵠ</w:t>
      </w:r>
      <w:r>
        <w:rPr/>
        <w:t>곂쉧輨礰熩캻㔺꥖⹹恞䱤挥桪䕄㩚뼽卟䢩輱瀰䓂ㆡ쉤祩꧎愨㚵䉪兙㠯批긥ㅊ⥁湎</w:t>
      </w:r>
      <w:r>
        <w:rPr/>
        <w:t>ꗂ</w:t>
      </w:r>
      <w:r>
        <w:rPr/>
        <w:t>頸佑圷싃⭘帲뼸</w:t>
      </w:r>
      <w:r>
        <w:rPr/>
        <w:t>ⵅ</w:t>
      </w:r>
      <w:r>
        <w:rPr/>
        <w:t>幪卦䬷汮捾係洬攸싍噉湂椲ꍠ漪</w:t>
      </w:r>
      <w:r>
        <w:rPr/>
        <w:t>ⱍ</w:t>
      </w:r>
      <w:r>
        <w:rPr/>
        <w:t>旎灹煠썰㩀싃걚⩦杙䁙㏂☭冩䪣숩偵佬盃楈쌶栥쉅其戺湪쉑긮</w:t>
      </w:r>
      <w:r>
        <w:rPr/>
        <w:t>ꦩ</w:t>
      </w:r>
      <w:r>
        <w:rPr/>
        <w:t>쉣㝆딥㗂涻奵⑤皥䶿⮣쉡䤷䱨朻㴩</w:t>
      </w:r>
      <w:r>
        <w:rPr/>
        <w:t>⣂</w:t>
      </w:r>
      <w:r>
        <w:rPr/>
        <w:t>竂䤬獬숺ꥸ琸渵䅠ꏂ썳╡夦呍츷</w:t>
      </w:r>
      <w:r>
        <w:rPr/>
        <w:t>ꕙ</w:t>
      </w:r>
      <w:r>
        <w:rPr/>
        <w:t>뭦뼻轃垵暱摁㍭☰穷㡎由浹㝃쉤汕칺⹁灋ㅨ輹㕰哎촽桹甮㞡㫃뿂辏杯潭</w:t>
      </w:r>
      <w:r>
        <w:rPr/>
        <w:t>ꕁ</w:t>
      </w:r>
      <w:r>
        <w:rPr/>
        <w:t>咻㆘䥍壂</w:t>
      </w:r>
      <w:r>
        <w:rPr/>
        <w:t>꧂</w:t>
      </w:r>
      <w:r>
        <w:rPr/>
        <w:t>ꅍ迂瀯轗뮥䱧漰⬲㯂濂呃ꅺ䰥搫㐩㐮ꍁ</w:t>
      </w:r>
      <w:r>
        <w:rPr/>
        <w:t>⡩</w:t>
      </w:r>
      <w:r>
        <w:rPr/>
        <w:t>슩亥瑮䢥䨫敁쉌뮱숳浾ㅥ슥쉙玣坵껂䉋䍣绂瘷㵘帳瀴ꍢ쉍슏摣슩㘣啅曎干稽稭呤썣쵹橉숽瀭煩啀䎥⹟ꄊ㐸ꅭ쉘䑠潲江敊樲㍪䪻扴쉉〯硲뭔狂瘺塪䅋灬類숥偅䵡疩䶩沥㤤㴳</w:t>
      </w:r>
      <w:r>
        <w:rPr/>
        <w:t>ꗂꕋ</w:t>
      </w:r>
      <w:r>
        <w:rPr/>
        <w:t>捹抻兏⒮飂╸䭇넹呶㪡䱋⌦숱怨⽰⹲⵹㧂䛂匳뼩걎摺捎뮥◂숬䞡迎湞┯㪻㇂犱潰䀷</w:t>
      </w:r>
      <w:r>
        <w:rPr/>
        <w:t>꧂</w:t>
      </w:r>
      <w:r>
        <w:rPr/>
        <w:t>佂懂츫⥂숶獲깥江㕯煆㕐绎䙆⑕갶嘴㠰啢稩쉆燂剣⌻癳䁶䵙䙏却樹烂䓂㊵伵で昪걞瞩伫捅厣깸⎮䊥㨨䱒칦侣涡䏂喿乇焭犿獸捐춻頩쉋㴲촺未扚믂쉙쉡긳⸬╡쉶䯂츶浦㵸슻晑슻쉉歩⹫䝠쉞䫂⽦灴떿扡頯</w:t>
      </w:r>
      <w:r>
        <w:rPr/>
        <w:t>ꤥ</w:t>
      </w:r>
      <w:r>
        <w:rPr/>
        <w:t>禮兩⽋䥾⥨敠㠺摐噫瘯</w:t>
      </w:r>
      <w:r>
        <w:rPr/>
        <w:t>ꕬ</w:t>
      </w:r>
      <w:r>
        <w:rPr/>
        <w:t>繙祈䥳䑦츺䞿⯍八쉥쉩뽔</w:t>
      </w:r>
      <w:r>
        <w:rPr/>
        <w:t>꤬</w:t>
      </w:r>
      <w:r>
        <w:rPr/>
        <w:t>棎唰先ち⼩때</w:t>
      </w:r>
      <w:r>
        <w:rPr/>
        <w:t>⢮</w:t>
      </w:r>
      <w:r>
        <w:rPr/>
        <w:t>쉇쉘你⩹灓쉫潪啶充䁵ꅳ♂㏂捚幄</w:t>
      </w:r>
      <w:r>
        <w:rPr/>
        <w:t>ⵆ⧂</w:t>
      </w:r>
      <w:r>
        <w:rPr/>
        <w:t>싂顱䞱㵩䉈卦㙾硯嚥䅉뭊㥆䛂⛂扢塭㬨▩参썕浺슱㦮䕦堲쉾疬Ⓨ㈳偖犵쉶睲䵔懂꥞ㅨ㤦䬭㕴䭾圷扖弬䔹堦䗂平⤵쉰乃穹児㈸灨쉖着癦悿⏂쉸僂灑䗂晔싂캥⭹䄰䩂槂卪㙁䏎吺㙮넹숶╩ꄵ穆䒱熻塙剒兹兏势</w:t>
      </w:r>
      <w:r>
        <w:rPr/>
        <w:t>Ⳏ</w:t>
      </w:r>
      <w:r>
        <w:rPr/>
        <w:t>幀㍵⬣汳䜱⩊瑓䱧</w:t>
      </w:r>
      <w:r>
        <w:rPr/>
        <w:t>ꕔ</w:t>
      </w:r>
      <w:r>
        <w:rPr/>
        <w:t>䒻瑸습슮㵱⿂☱䰨⩘狍琪㵶歾㔳彴が⸺录䈻䡞拎案湷㣎硂呑쉨숱䕒㬳攽婯쵇⎥穈쉪쉱楩⥗顬戫彊뭎剱倴仂䱠쉕</w:t>
      </w:r>
      <w:r>
        <w:rPr/>
        <w:t>ⱶ</w:t>
      </w:r>
      <w:r>
        <w:rPr/>
        <w:t>瑸슘㥲♇栤剥瑰숭긩䭱⬤橸灴顮欨䵙㗂䥖佀㧎╲Ⓕ沘佘䳂䈤걞倳䁤ꅆ䗂汃칖뭩轏⥨䬦쉷瞥㋂뇂⬳砥ㅱ䭳氲帰⌴뮮㑥晾컂橋뇂</w:t>
      </w:r>
      <w:r>
        <w:rPr/>
        <w:t>ⶬ</w:t>
      </w:r>
      <w:r>
        <w:rPr/>
        <w:t>㭉渷恳轋报摳ꅚ塕䞥灌恚獘</w:t>
      </w:r>
      <w:r>
        <w:rPr/>
        <w:t>ꤸ</w:t>
      </w:r>
      <w:r>
        <w:rPr/>
        <w:t>숺䩀爬扫䮏㤭惂捵奋坅桅㴴歏ꇂ瑡乢睪瘪싂╾溻㵐쉙쎩㧂</w:t>
      </w:r>
      <w:r>
        <w:rPr/>
        <w:t>⡍</w:t>
      </w:r>
      <w:r>
        <w:rPr/>
        <w:t>㉲츩쉤坐䕓㐺䒻㡉刦싃쉋瑣䑃侻強⿂欺칉搲쉞⨤⽟⬱⍈匵숰橗轨瑠摴쉯㍖顕숫ꅅꆣ烂</w:t>
      </w:r>
    </w:p>
    <w:p>
      <w:pPr>
        <w:pStyle w:val="PreformattedText"/>
        <w:bidi w:val="0"/>
        <w:spacing w:before="0" w:after="0"/>
        <w:jc w:val="left"/>
        <w:rPr/>
      </w:pPr>
      <w:r>
        <w:rPr/>
        <w:t>쉑ꌽ㍸㕾</w:t>
      </w:r>
      <w:r>
        <w:rPr/>
        <w:t>ⱋ</w:t>
      </w:r>
      <w:r>
        <w:rPr/>
        <w:t>ꏂ䏂</w:t>
      </w:r>
      <w:r>
        <w:rPr/>
        <w:t>ꤸ</w:t>
      </w:r>
      <w:r>
        <w:rPr/>
        <w:t>佗坪䀱桳庣䁸쉨䝥㡺㍬䅆顁①幋ꅘ충┻榬悘渥恢</w:t>
      </w:r>
      <w:r>
        <w:rPr/>
        <w:t>Ȿ</w:t>
      </w:r>
      <w:r>
        <w:rPr/>
        <w:t>弊⥋疻竂㵌숺㮡䡎彮癤䛂╞♣楒⚥潫瑦䄻䌲杬䨵䉗佒硊뭁⑔㚿唣珂</w:t>
      </w:r>
      <w:r>
        <w:rPr/>
        <w:t>ꥅ</w:t>
      </w:r>
      <w:r>
        <w:rPr/>
        <w:t>㈪숲ꍹ硶</w:t>
      </w:r>
      <w:r>
        <w:rPr/>
        <w:t>ⷂ⪬</w:t>
      </w:r>
      <w:r>
        <w:rPr/>
        <w:t>呒ꌻ佪쉈摡⏂撩놥窘砳䁗㥊柂╕甲瓂</w:t>
      </w:r>
      <w:r>
        <w:rPr/>
        <w:t>ⵅ</w:t>
      </w:r>
      <w:r>
        <w:rPr/>
        <w:t>氽㴬棂슣奆摱澮숸ꅆ┴㭗顩啚瓎㊏⌭櫂呬㖩櫂⩸咵⍭</w:t>
      </w:r>
      <w:r>
        <w:rPr/>
        <w:t>ꦣ</w:t>
      </w:r>
      <w:r>
        <w:rPr/>
        <w:t>數䩣坡参╰噥䩋㠽꺿⻎乬㡂婾⩪㌱⻃숬䠹煥싃堩䅀坮十깟㟂啋㞏汃㈵仂涬칥숪㉕䁸슩⿎䭵欰⚩㌳</w:t>
      </w:r>
      <w:r>
        <w:rPr/>
        <w:t>ꦡ</w:t>
      </w:r>
      <w:r>
        <w:rPr/>
        <w:t>䱉꺮塾쉇祡礦佂</w:t>
      </w:r>
      <w:r>
        <w:rPr/>
        <w:t>꤫</w:t>
      </w:r>
      <w:r>
        <w:rPr/>
        <w:t>㥩顩쉍⮬⬻숤卅ꅌ⨳뮵㈩뼨㑋䱺䪣啱딷㶏嘤彮穢썁仍穂䗃児㕱禩悘塬㵹㭱噲㵤硈㝌</w:t>
      </w:r>
      <w:r>
        <w:rPr/>
        <w:t>ꥐ</w:t>
      </w:r>
      <w:r>
        <w:rPr/>
        <w:t>㒏頪㠯恱</w:t>
      </w:r>
      <w:r>
        <w:rPr/>
        <w:t>⡃</w:t>
      </w:r>
      <w:r>
        <w:rPr/>
        <w:t>故㧂쉋䵗憥쉟쉷㧃席嘵栬瑙玿棂⭹繂哂숰♎㷂㐣㒬橨⍒뇂迂昽⥕丮曂報䙀䁄幡汌堩촥搰⒩織啹췎繹揍縶슮</w:t>
      </w:r>
      <w:r>
        <w:rPr/>
        <w:t>Ⱶ</w:t>
      </w:r>
      <w:r>
        <w:rPr/>
        <w:t>㚩牟䇂䡃떿潣ㅬ䬣祱䱦瘷쉥垿쉠照㝑ꍤ䤸▮轹䄰䝁㄰쉲堣뽘㟂仂烂㙩纣㥪顣䑸奒䖥瑍컂䀹习䎩슿嘮䦿땬떡㕨剞숤畅㉊싎쉆练칵㡆橦쉳怳ㄷ佶犩玿⍨噦䁇䉉噐䍡⌷䊘樲㊥䕏㍨潄ꏂ䊡쉡呂㭂㬴⭴喥</w:t>
      </w:r>
      <w:r>
        <w:rPr/>
        <w:t>⡥</w:t>
      </w:r>
      <w:r>
        <w:rPr/>
        <w:t>瑘㉍⑩ꥮ瑭⍎⼴繘㶣䝪꺮쉦婥⨰숪쉏婤仂囎⛂䍴樶컃汳瀣䋂녚䉧㝚繒攽ㅸ䅫楰晱칞犣彡㡁焨싂摩쉮碮</w:t>
      </w:r>
      <w:r>
        <w:rPr/>
        <w:t>Ⲯ</w:t>
      </w:r>
      <w:r>
        <w:rPr/>
        <w:t>쉌甴⌹䘴爸슱갵⥹ㅙぢ湟䡓挽땮䍠䵢凂偕뿂䝏</w:t>
      </w:r>
      <w:r>
        <w:rPr/>
        <w:t>ꔬ</w:t>
      </w:r>
      <w:r>
        <w:rPr/>
        <w:t>浏畁扲䲡</w:t>
      </w:r>
      <w:r>
        <w:rPr/>
        <w:t>⡹</w:t>
      </w:r>
      <w:r>
        <w:rPr/>
        <w:t>捈쉥㌪쉘痂</w:t>
      </w:r>
      <w:r>
        <w:rPr/>
        <w:t>ꔩ</w:t>
      </w:r>
      <w:r>
        <w:rPr/>
        <w:t>깑⹶く瑾埂湟䱮♬畵쎻㔵偪坸쵖灭畒湗硏쉱촯썔牍☥彋⽴䮘㙠⍕欸⽃玏晖泂䁉⩵愶녒㦩攴䠹剧啳砥䉙数</w:t>
      </w:r>
      <w:r>
        <w:rPr/>
        <w:t>ꤸ</w:t>
      </w:r>
      <w:r>
        <w:rPr/>
        <w:t>땪乵㙶꥾癴ギ㤸䬸协桄㜮⪿쉏㡀ꅣ橱슏瘣땀浌㌦㎬숯䑹㡬⚩䝱⯂쎻烂杹活쉷獪촦Ⓙ轩㚩猬勂䘱冱䙅璡ㄦ权溮扆⥭숨╁硺㉢䗂橥歑쌳㭒伲ꍦ䍈㬺亥䡁⩤ㅑ癇獐숰䷂娦埂숴</w:t>
      </w:r>
      <w:r>
        <w:rPr/>
        <w:t>ꖵ</w:t>
      </w:r>
      <w:r>
        <w:rPr/>
        <w:t>겘ꏂ䌹汩</w:t>
      </w:r>
      <w:r>
        <w:rPr/>
        <w:t>ꖵ</w:t>
      </w:r>
      <w:r>
        <w:rPr/>
        <w:t>牕</w:t>
      </w:r>
      <w:r>
        <w:rPr/>
        <w:t>ꤲ</w:t>
      </w:r>
      <w:r>
        <w:rPr/>
        <w:t>䁫判僂か㨩睂㠊奪惂⹃䀣싃넷杲뿎煏劘䳂惂◍䩡䍾싂抩⑴㦡㉗墥頭慪췂恕晩㩎</w:t>
      </w:r>
      <w:r>
        <w:rPr/>
        <w:t>⣍꥕</w:t>
      </w:r>
      <w:r>
        <w:rPr/>
        <w:t>俎䋂卥ꄪ愪漱㵊㑆⍒⴫䭾䍚䍙䱌㉆㥸淂쉮㉪㬤瑧⮩扚┣䕪彙頫쉐촦㊏숴冩禩♏䖩杓㩬쉖㚬䰮浃⨫畐♶걏䔬砨戺卓华汋긱쉢湘昵㠥畄硰嗍㤷湴収녕⛂걙䅨攭㠳协搦䋂䂘㴵剄싂穐䴥桬㐷瑡圵</w:t>
      </w:r>
      <w:r>
        <w:rPr/>
        <w:t>ⵗ</w:t>
      </w:r>
      <w:r>
        <w:rPr/>
        <w:t>啦㭦操⽏啸슡摟㒱깪</w:t>
      </w:r>
      <w:r>
        <w:rPr/>
        <w:t>ⱍ</w:t>
      </w:r>
      <w:r>
        <w:rPr/>
        <w:t>渻磂㚩뭐㏂梥쉫弫㡃깫囂㠷</w:t>
      </w:r>
      <w:r>
        <w:rPr/>
        <w:t>⡳⩍</w:t>
      </w:r>
      <w:r>
        <w:rPr/>
        <w:t>숷湞楥숤繁⥄⻂呚幎쉔캬桃갪⧂◂뭫兠䅕⺵㕃믃䊏┸쉓沩</w:t>
      </w:r>
      <w:r>
        <w:rPr/>
        <w:t>⡪</w:t>
      </w:r>
      <w:r>
        <w:rPr/>
        <w:t>㴺㏂夯쉤㉹懂㕩</w:t>
      </w:r>
      <w:r>
        <w:rPr/>
        <w:t>ⷂ</w:t>
      </w:r>
      <w:r>
        <w:rPr/>
        <w:t>㮩쉞嘵䡌</w:t>
      </w:r>
      <w:r>
        <w:rPr/>
        <w:t>ⶻꕮ</w:t>
      </w:r>
      <w:r>
        <w:rPr/>
        <w:t>㍓徱枏繰쉙稳㇂牪縭숥捶渱쉨氹嚩싂숤皩䭗爣弲</w:t>
      </w:r>
      <w:r>
        <w:rPr/>
        <w:t>ⵣ⍥</w:t>
      </w:r>
      <w:r>
        <w:rPr/>
        <w:t>䆩</w:t>
      </w:r>
      <w:r>
        <w:rPr/>
        <w:t>⠤</w:t>
      </w:r>
      <w:r>
        <w:rPr/>
        <w:t>氮乒丣偙</w:t>
      </w:r>
      <w:r>
        <w:rPr/>
        <w:t>ⰺ⫍</w:t>
      </w:r>
      <w:r>
        <w:rPr/>
        <w:t>硅䞮瀦涬恌⩯쉋┱嚿癍㭷浵㵸깇助䴳永䝍搭쉵帳쵓獄</w:t>
      </w:r>
      <w:r>
        <w:rPr/>
        <w:t>ⱹ</w:t>
      </w:r>
      <w:r>
        <w:rPr/>
        <w:t>帶뮿渣⒵癡晚䥘⹒に㵓㓂ꅱ⍘㭃敺潱焮쉊扉䚵極栳㝵皘⨦䥃슩쉡숰㶣獀媏</w:t>
      </w:r>
      <w:r>
        <w:rPr/>
        <w:t>⡾</w:t>
      </w:r>
      <w:r>
        <w:rPr/>
        <w:t>樮瑯</w:t>
      </w:r>
      <w:r>
        <w:rPr/>
        <w:t>ꥁ</w:t>
      </w:r>
      <w:r>
        <w:rPr/>
        <w:t>䳂刱㩮填嘵卷⏂⹕⽖⬹깇浹畟숳ꆩ뭸⤣䖥眶娪敮쎬砩녞䘩捍⚵쉈摞䅆䩄㠲㙷䉆䑠牕発갵</w:t>
      </w:r>
      <w:r>
        <w:rPr/>
        <w:t>ꖣ</w:t>
      </w:r>
      <w:r>
        <w:rPr/>
        <w:t>佨䛂桲塁⽤슿敞ꍎ撏狂㡳ꎱ쉷眲頯䴶値⩲町䵑嗂쵤槂晀唭懃獏숶㷂䙎牅瑋㉚䖵㦏橕偔湂毂쉏ꅞ싂ㅟ⛂田潎㍦塚す坌㛂渴听☶檵</w:t>
      </w:r>
      <w:r>
        <w:rPr/>
        <w:t>Ⱪ</w:t>
      </w:r>
      <w:r>
        <w:rPr/>
        <w:t>愬祕䖥䍹彵槂㐳伲兂㝤䡅狂穓敯숥㬽㜳䥡橲汎</w:t>
      </w:r>
      <w:r>
        <w:rPr/>
        <w:t>Ⱚ</w:t>
      </w:r>
      <w:r>
        <w:rPr/>
        <w:t>斩䭃撩穧十</w:t>
      </w:r>
      <w:r>
        <w:rPr/>
        <w:t>⡹</w:t>
      </w:r>
      <w:r>
        <w:rPr/>
        <w:t>咻쉸武轰乒걞쉵䃂슱主扳⨪껃╙䕬믃䍇쉗뇂槂⤮㐯䅃愭幟疩頨뿎⯂嘣縪㠪抣䮩뼨揂걌숦숤呠灚쉬壃</w:t>
      </w:r>
      <w:r>
        <w:rPr/>
        <w:t>꤭</w:t>
      </w:r>
      <w:r>
        <w:rPr/>
        <w:t>䃂⺣吩쉯⫂啺䉅恑쉈䁯破㤸楴呤◂䜣戯㜫ꅾ励␬奀쉮숬濂슡⥅</w:t>
      </w:r>
      <w:r>
        <w:rPr/>
        <w:t>ꕤ</w:t>
      </w:r>
      <w:r>
        <w:rPr/>
        <w:t>놥浌⛂⹕浚儨쉌춵傏亿串㚥䶩ꄨ泂橅楘彲쵟</w:t>
      </w:r>
      <w:r>
        <w:rPr/>
        <w:t>ꤨ</w:t>
      </w:r>
      <w:r>
        <w:rPr/>
        <w:t>搹匽兊卦ㅊ潟숨慤ぎ䁞⼤ꏃ潆怰숻㡧丯䃂磂䔤쉘堫䪡唰癏쉒繢⴨癹兂㏂⸊</w:t>
      </w:r>
      <w:r>
        <w:rPr/>
        <w:t>ꕌ</w:t>
      </w:r>
      <w:r>
        <w:rPr/>
        <w:t>濂싂쵩䅵ㅂ䀯䱴穀쉌爩牪㌹㞮칲㥲憥燂䟂쉥뾮㭚䯃䕍别䱁⩳뽆</w:t>
      </w:r>
      <w:r>
        <w:rPr/>
        <w:t>꧂</w:t>
      </w:r>
      <w:r>
        <w:rPr/>
        <w:t>ꄣ쉏⹓꥖䭃㨤슣䒿炬딸쏂滂㚘癰싂㠸塳㊵価ぱ슡䪮칳쉡⮱䁈䉎䀶숦㐪䝷</w:t>
      </w:r>
      <w:r>
        <w:rPr/>
        <w:t>ⵘ</w:t>
      </w:r>
      <w:r>
        <w:rPr/>
        <w:t>䆩勂㜮恰䢘⩘뽏Ⓜ礳䭸⑔㉑</w:t>
      </w:r>
      <w:r>
        <w:rPr/>
        <w:t>Ⱟ</w:t>
      </w:r>
      <w:r>
        <w:rPr/>
        <w:t>亡灐橥暮敤땕礳怰ꥯ䊩뽒㚵積</w:t>
      </w:r>
      <w:r>
        <w:rPr/>
        <w:t>⡌</w:t>
      </w:r>
      <w:r>
        <w:rPr/>
        <w:t>ꥧ칊쌹乖皘깪䥗瞵沮슮䤴㭀琬煟㥙疬珎拂奘䕨琦㊩太攷㑁撣쏂숭摪唫⭧橎䍭䞏旂愴故坩䡗䍆㔪杂頪嗂歘ふ撥쌸䍗輺繬꥚㴩楊㪘頽䩄</w:t>
      </w:r>
      <w:r>
        <w:rPr/>
        <w:t>ⱊ</w:t>
      </w:r>
      <w:r>
        <w:rPr/>
        <w:t>㤺㏍光㡕쉳㊡癋杢煾䱇㕺㓂숹녭烂煩뼰乤</w:t>
      </w:r>
      <w:r>
        <w:rPr/>
        <w:t>⢩</w:t>
      </w:r>
      <w:r>
        <w:rPr/>
        <w:t>嚿</w:t>
      </w:r>
      <w:r>
        <w:rPr/>
        <w:t>⡪</w:t>
      </w:r>
      <w:r>
        <w:rPr/>
        <w:t>⿍㥨頱堬</w:t>
      </w:r>
      <w:r>
        <w:rPr/>
        <w:t>ꤩ</w:t>
      </w:r>
      <w:r>
        <w:rPr/>
        <w:t>〦慗┩쉥伯쉉⸩竂牀奲쉘傡</w:t>
      </w:r>
      <w:r>
        <w:rPr/>
        <w:t>ꥄ</w:t>
      </w:r>
      <w:r>
        <w:rPr/>
        <w:t>癠⫍㘨溿쵁④녕</w:t>
      </w:r>
      <w:r>
        <w:rPr/>
        <w:t>ⱴ</w:t>
      </w:r>
      <w:r>
        <w:rPr/>
        <w:t>揂䩡⭂敭湑넦挲쉐쉁㙨ꍆ捴潸㕥</w:t>
      </w:r>
      <w:r>
        <w:rPr/>
        <w:t>Ɫ</w:t>
      </w:r>
      <w:r>
        <w:rPr/>
        <w:t>倷抵汓쉱</w:t>
      </w:r>
      <w:r>
        <w:rPr/>
        <w:t>ⱊ</w:t>
      </w:r>
      <w:r>
        <w:rPr/>
        <w:t>啌噂幀㥯㉥䱱⤳汘</w:t>
      </w:r>
      <w:r>
        <w:rPr/>
        <w:t>ⴥ⌦</w:t>
      </w:r>
      <w:r>
        <w:rPr/>
        <w:t>긣㬬쉍㖩쉷䂱녗뽅扊</w:t>
      </w:r>
      <w:r>
        <w:rPr/>
        <w:t>ꥅ</w:t>
      </w:r>
      <w:r>
        <w:rPr/>
        <w:t>쉲</w:t>
      </w:r>
      <w:r>
        <w:rPr/>
        <w:t>ꔩ</w:t>
      </w:r>
      <w:r>
        <w:rPr/>
        <w:t>ꄰ⍑쌻㷂쉮⥲ㅇ⹓⩅</w:t>
      </w:r>
      <w:r>
        <w:rPr/>
        <w:t>⢥</w:t>
      </w:r>
      <w:r>
        <w:rPr/>
        <w:t>싂㝈</w:t>
      </w:r>
      <w:r>
        <w:rPr/>
        <w:t>ꔥ</w:t>
      </w:r>
      <w:r>
        <w:rPr/>
        <w:t>形䑩娸穐癤딬媻䩹넲䳂仂睮畅䥭穕뽉摊</w:t>
      </w:r>
      <w:r>
        <w:rPr/>
        <w:t>ⱚ</w:t>
      </w:r>
      <w:r>
        <w:rPr/>
        <w:t>㍧쉚䩡甴庮㍌伦獵뽃畢場</w:t>
      </w:r>
      <w:r>
        <w:rPr/>
        <w:t>ꔥ</w:t>
      </w:r>
      <w:r>
        <w:rPr/>
        <w:t>睚䙭猭⨬㩸⵬ꄶꌶ汄ꅷ꺏숳</w:t>
      </w:r>
      <w:r>
        <w:rPr/>
        <w:t>ꕘ</w:t>
      </w:r>
      <w:r>
        <w:rPr/>
        <w:t>奋⪮塭坆슡㵈⑇⹋辮䈽</w:t>
      </w:r>
      <w:r>
        <w:rPr/>
        <w:t>⡍</w:t>
      </w:r>
      <w:r>
        <w:rPr/>
        <w:t>氨</w:t>
      </w:r>
      <w:r>
        <w:rPr/>
        <w:t>ꔱ</w:t>
      </w:r>
      <w:r>
        <w:rPr/>
        <w:t>䓂瀯〦䅡祉轃洩撩⭁佞獏婉禡㴳䁒㵘敏嘯攫㮵呇⩮떣뭙坢⿂쉃卷帨㉖싂㡶䧍畔㗂払㢱歾䍡敺廂䕏湂쉆眸䅬䊣侏䵴熿兑녆녍䒏⩵惂뭰洫䊣啥䦵䭭㴯潬睑䭸㥪ヂ旃⽱轂倶묯䩣敃ꥭ槍灵牱坓冥浞①㚻㙔㩮㢩▻轆썬睥⑷䌨㴶瞵뭖쉩㦣䩰儭歍㩑卸潐畲睍㟂㯂啍堣硵</w:t>
      </w:r>
      <w:r>
        <w:rPr/>
        <w:t>ⴲ⥭</w:t>
      </w:r>
      <w:r>
        <w:rPr/>
        <w:t>焵歓绂幞唩썷幕咘싂轨倮漫⬦</w:t>
      </w:r>
      <w:r>
        <w:rPr/>
        <w:t>ⵡ</w:t>
      </w:r>
      <w:r>
        <w:rPr/>
        <w:t>婠煯쉷彄帮</w:t>
      </w:r>
      <w:r>
        <w:rPr/>
        <w:t>⡰</w:t>
      </w:r>
      <w:r>
        <w:rPr/>
        <w:t>㕙⽞硏祑䥅唳⩶⽢⸨숨䊥砮剪ㆿ忂㄰䃂癕슱㕠祶䗂넷쉢㥭ꌥ썌渲煂悩癲䔰穥ꄲ痂畾╆㏂쉓歲녣촻㩚싃♈猺捉쉙䌲洦⑇䭎獡㵦禱</w:t>
      </w:r>
      <w:r>
        <w:rPr/>
        <w:t>ⵣ</w:t>
      </w:r>
      <w:r>
        <w:rPr/>
        <w:t>協扮界恅쏂䃂⎩ꍍ稥⦵㕘</w:t>
      </w:r>
      <w:r>
        <w:rPr/>
        <w:t>Ⲯ</w:t>
      </w:r>
      <w:r>
        <w:rPr/>
        <w:t>幵棂䉹ㅚ䍬ꅷ숊쏂䍠䥢睑潾冩걔㫎①㝖湈愩䓃㞘</w:t>
      </w:r>
      <w:r>
        <w:rPr/>
        <w:t>Ɱ♚</w:t>
      </w:r>
      <w:r>
        <w:rPr/>
        <w:t>㓂㓂咘潌⹃숤㥓䐫欪♷ꥵ䘣卓坆癡</w:t>
      </w:r>
      <w:r>
        <w:rPr/>
        <w:t>ⵓ</w:t>
      </w:r>
      <w:r>
        <w:rPr/>
        <w:t>彧呾焸禩뽯ꥩ婠숨䘭⧃橂쉣⪮♎</w:t>
      </w:r>
      <w:r>
        <w:rPr/>
        <w:t>ⶥⵔ</w:t>
      </w:r>
      <w:r>
        <w:rPr/>
        <w:t>㭘쉸楺무⩗卞쉓太숦꺩嚩啘盃主</w:t>
      </w:r>
      <w:r>
        <w:rPr/>
        <w:t>ⱘ</w:t>
      </w:r>
      <w:r>
        <w:rPr/>
        <w:t>㈨㗂啘繵뭎㘮挭晊썄䍓欬穭㨲瀭你⎡갺䣍⼹</w:t>
      </w:r>
      <w:r>
        <w:rPr/>
        <w:t>⡌</w:t>
      </w:r>
      <w:r>
        <w:rPr/>
        <w:t>焬</w:t>
      </w:r>
      <w:r>
        <w:rPr/>
        <w:t>⡗</w:t>
      </w:r>
      <w:r>
        <w:rPr/>
        <w:t>ㅆ⹲</w:t>
      </w:r>
      <w:r>
        <w:rPr/>
        <w:t>ꤤ</w:t>
      </w:r>
      <w:r>
        <w:rPr/>
        <w:t>䕈楕竂㓂晇坑睸䙶㥇奙华绂潱䭋疏⨮슻渻瑤槂冡稷㧂噭꥾瘨歌</w:t>
      </w:r>
      <w:r>
        <w:rPr/>
        <w:t>⡋</w:t>
      </w:r>
      <w:r>
        <w:rPr/>
        <w:t>堮猲槂迃䏂䱬곂测挰幂捡⽲ꄹ䉭哎⩖硗䄶뼤␭쉹쉖㨳䃂晴쉕㭧썠떿獂</w:t>
      </w:r>
      <w:r>
        <w:rPr/>
        <w:t>ꤨ</w:t>
      </w:r>
      <w:r>
        <w:rPr/>
        <w:t>畄깊ꄫ╢⥡슏穢뗎䉍⍦싂쉘칳䥸〦ꍌꇂ╞瓂敫匨摉⿂汱㭘湰伩㝲忂␮绂繄接</w:t>
      </w:r>
      <w:r>
        <w:rPr/>
        <w:t>⠣</w:t>
      </w:r>
      <w:r>
        <w:rPr/>
        <w:t>坏扲</w:t>
      </w:r>
      <w:r>
        <w:rPr/>
        <w:t>꧃</w:t>
      </w:r>
      <w:r>
        <w:rPr/>
        <w:t>쉱题祂獰⩒福䝚㑇煷䠪쉄㍷啄</w:t>
      </w:r>
      <w:r>
        <w:rPr/>
        <w:t>ꕑ</w:t>
      </w:r>
      <w:r>
        <w:rPr/>
        <w:t>が浳录숽쌰쵓㌻슮㭮</w:t>
      </w:r>
      <w:r>
        <w:rPr/>
        <w:t>ꥉ</w:t>
      </w:r>
      <w:r>
        <w:rPr/>
        <w:t>쉗쉮㩚⑪쉲迂獯㦘戳걡彉쉁䞥⸹䴰䀫䔺츭╪娹</w:t>
      </w:r>
      <w:r>
        <w:rPr/>
        <w:t>ꗂ</w:t>
      </w:r>
      <w:r>
        <w:rPr/>
        <w:t>䈦땉캻ꎘ殥懂䕆甽</w:t>
      </w:r>
      <w:r>
        <w:rPr/>
        <w:t>ⴱ</w:t>
      </w:r>
      <w:r>
        <w:rPr/>
        <w:t>쉭㉴쉓㩫畎轍潐䅉㴴町</w:t>
      </w:r>
      <w:r>
        <w:rPr/>
        <w:t>ꔦ</w:t>
      </w:r>
      <w:r>
        <w:rPr/>
        <w:t>㨮</w:t>
      </w:r>
      <w:r>
        <w:rPr/>
        <w:t>꥓♱</w:t>
      </w:r>
      <w:r>
        <w:rPr/>
        <w:t>悩轺싂廂湷げ⸫걘䈬䱞긱冡┹噸숣轅</w:t>
      </w:r>
      <w:r>
        <w:rPr/>
        <w:t>ⴭ</w:t>
      </w:r>
      <w:r>
        <w:rPr/>
        <w:t>嗂慵殩玵썭漪慖〷弭⪬䳂숹䈺槂⭰놡熩乁䑥灤쉇䕤嗂呁䫂숪啷佟㭠獟⿂㉦炩搻쉷뽀晀㉠⧃䫂ひ㠪</w:t>
      </w:r>
      <w:r>
        <w:rPr/>
        <w:t>ꤹ</w:t>
      </w:r>
      <w:r>
        <w:rPr/>
        <w:t>剧⭊숪㝸扃㌥㙸硖☨쉢朤䝡歒䝁牓뼴쉭숫䱌梡湈堪⥷轁礸䳂◂爬⦡扟夤ꍕ</w:t>
      </w:r>
      <w:r>
        <w:rPr/>
        <w:t>ꤽ</w:t>
      </w:r>
      <w:r>
        <w:rPr/>
        <w:t>㖬ꅶ</w:t>
      </w:r>
      <w:r>
        <w:rPr/>
        <w:t>ꦱ</w:t>
      </w:r>
      <w:r>
        <w:rPr/>
        <w:t>欸ꅪ䑧뮥␴⮩䪏慕砪畭㣂㛂喻擂⹏秂瘽⧂纩⴯傩쎿澏究轠䠦杰囂珂㑗睍䍺칞⽈爻</w:t>
      </w:r>
      <w:r>
        <w:rPr/>
        <w:t>ꥄ</w:t>
      </w:r>
      <w:r>
        <w:rPr/>
        <w:t>쉩䘨杁祋쉒畱祁뗂⵱溏匶焪춱쉆㷎䦿䤯塷㬹숣摏⽺侮녰湊쉟㭴쉟氵</w:t>
      </w:r>
      <w:r>
        <w:rPr/>
        <w:t>ꕠ</w:t>
      </w:r>
      <w:r>
        <w:rPr/>
        <w:t>⠣</w:t>
      </w:r>
      <w:r>
        <w:rPr/>
        <w:t>捃怷⬩吮뭸刷畹넵恱奨勃♠拂䩴㐦㠪䕇⹈䤭꥕␳⨯䥈繂䘮顴㑄橮㛂⩊揂숯㑥咡䕗也㯂깱㵌憱恱㕣吳㭡䒩掱䵾䡟繡쉇쉤晓䈤歎䐳瑇䙌琵辱璥⎥畸䙶丣塳彟녏歆걩숥埂幂쉂슩㗍㙞䭞曂圶禿⬭쉳쉏䣂癏矎╠䱍껎㓂璮㟂甪種㜵刳娊㌰㙌넬ꅭ淂搷帮숻䙚뮩瑷㴯晍쉵洶年婣쉶칮깑煆</w:t>
      </w:r>
      <w:r>
        <w:rPr/>
        <w:t>⢏</w:t>
      </w:r>
      <w:r>
        <w:rPr/>
        <w:t>敱噗坥單䷂献ㆥ啂</w:t>
      </w:r>
      <w:r>
        <w:rPr/>
        <w:t>⡹⍕</w:t>
      </w:r>
      <w:r>
        <w:rPr/>
        <w:t>矂⭟び걄䐩祑㮿썳췍☴䜲瓂╹塍ꍃ乳䊻歖㐺♎쉸獪쉀㭘塲딥⽀㴵顯ꅂ쉤㠪갸㴯湍恈挺ꆥ╣灅䥏쉊砬敳⹧㡞䤹쌴涬殻惂嗍奶䰴㷂␪땪稸숦繇㥲ぺ散칹⍩仂</w:t>
      </w:r>
      <w:r>
        <w:rPr/>
        <w:t>ⵆ</w:t>
      </w:r>
      <w:r>
        <w:rPr/>
        <w:t>䅸眮䙣湈㏂痂桩녚䕘뽄♮묹㭕썭匮䕹啁촱倨㦘걃弥숲睉숺⿂㉦⼬㭮厏搹카㌩숣⮮刣慘⽦䔪╺湡쉯洰⚥䬷㎣柂噠恢堪썖</w:t>
      </w:r>
      <w:r>
        <w:rPr/>
        <w:t>Ⲭ</w:t>
      </w:r>
      <w:r>
        <w:rPr/>
        <w:t>頺帺輪涣璡京䊣楪祓㴩曂쉭⤥쉚䈹扱뭆䚮㒩긴㷂⎩勂</w:t>
      </w:r>
      <w:r>
        <w:rPr/>
        <w:t>ꔥ</w:t>
      </w:r>
      <w:r>
        <w:rPr/>
        <w:t>⾘뽌歔㯂썑</w:t>
      </w:r>
      <w:r>
        <w:rPr/>
        <w:t>ⵎ</w:t>
      </w:r>
      <w:r>
        <w:rPr/>
        <w:t>䥑剗</w:t>
      </w:r>
      <w:r>
        <w:rPr/>
        <w:t>ⴲ</w:t>
      </w:r>
      <w:r>
        <w:rPr/>
        <w:t>䭒祢⬩顇璩扦瑒ꥳ徻⌴썯㕄䟂搸癌六칕玘淂䆏唨睖䕊䑩幁穢뽶뽂䱗녦⌥挣旂㯂쉶⴪⭒睘彳囂䌯煴撵숪斥녚克◂ꌽ뽴칹漩祏䈭䜱믂╴歪긱⨣ㄩ䃍쉸牨뽊慩㐹䊻䁀椤㕀杌쉮啦䩢䤣䙐繞㇂⤴氦䙓쉏燂갶⌳쉫煸哂㙇쌯⍁厣</w:t>
      </w:r>
      <w:r>
        <w:rPr/>
        <w:t>⡯</w:t>
      </w:r>
      <w:r>
        <w:rPr/>
        <w:t>乘ꅢ佃넮㓂딨땞쉍轗坺惃畔䥧㝹坤淍畐췂顣娳兆⸷捋䡧쌱⺱㕢朣瑦䬰玵㩏䱙仂숺갸♗瑇教㙉轭ꎘ䥘瑑⸳特彪㥎슘呧놡ば╙輲礸⮬</w:t>
      </w:r>
      <w:r>
        <w:rPr/>
        <w:t>ꤲ</w:t>
      </w:r>
      <w:r>
        <w:rPr/>
        <w:t>㦿姂䵒灷歅㑷幾쉶䞥恭判硋䯂㙌⵩䚡㥤䌫쵍</w:t>
      </w:r>
      <w:r>
        <w:rPr/>
        <w:t>ⵦ</w:t>
      </w:r>
      <w:r>
        <w:rPr/>
        <w:t>獏㓂橰癣協湞</w:t>
      </w:r>
      <w:r>
        <w:rPr/>
        <w:t>ⶮ</w:t>
      </w:r>
      <w:r>
        <w:rPr/>
        <w:t>榘梱䭯촵䵩斡㧂⺱欥ꅖ쉴辩轁为⥧㦥슡䩥垻㌵彦䑓瑕洸싂亡㒱ꅉ䘳뽞愯枩㠽穅圩䝔⫂㑨祈壂</w:t>
      </w:r>
      <w:r>
        <w:rPr/>
        <w:t>ꗎ</w:t>
      </w:r>
      <w:r>
        <w:rPr/>
        <w:t>匭潥뿂⺻廂䵲䵖朥杚</w:t>
      </w:r>
      <w:r>
        <w:rPr/>
        <w:t>ꥅ</w:t>
      </w:r>
      <w:r>
        <w:rPr/>
        <w:t>칕畸䴭へ䏂䍎枿싃뭉쉡䌪䉮⽭쉌滎繓祗正뽪䄻䨨ꍗ盃䣂䘱き쉁썊怴</w:t>
      </w:r>
      <w:r>
        <w:rPr/>
        <w:t>ⰱ</w:t>
      </w:r>
      <w:r>
        <w:rPr/>
        <w:t>ꥑ</w:t>
      </w:r>
      <w:r>
        <w:rPr/>
        <w:t>畟췂呔</w:t>
      </w:r>
      <w:r>
        <w:rPr/>
        <w:t>꧂</w:t>
      </w:r>
      <w:r>
        <w:rPr/>
        <w:t>捘眪䤹䥃呯恧兢쉎촫支⭚刹迂▻匶輤뼬</w:t>
      </w:r>
      <w:r>
        <w:rPr/>
        <w:t>ⱍ⭈</w:t>
      </w:r>
      <w:r>
        <w:rPr/>
        <w:t>숪琦딪쉃䄪瑂⚿䥍穨</w:t>
      </w:r>
      <w:r>
        <w:rPr/>
        <w:t>ꤩ</w:t>
      </w:r>
      <w:r>
        <w:rPr/>
        <w:t>冩梩뮮顒⽶꺡Ⓝざꎻ⹚㝦</w:t>
      </w:r>
      <w:r>
        <w:rPr/>
        <w:t>ꖩ</w:t>
      </w:r>
      <w:r>
        <w:rPr/>
        <w:t>㥹㬮</w:t>
      </w:r>
      <w:r>
        <w:rPr/>
        <w:t>⣎</w:t>
      </w:r>
      <w:r>
        <w:rPr/>
        <w:t>枱</w:t>
      </w:r>
      <w:r>
        <w:rPr/>
        <w:t>ꥑ</w:t>
      </w:r>
      <w:r>
        <w:rPr/>
        <w:t>䔹⤮</w:t>
      </w:r>
      <w:r>
        <w:rPr/>
        <w:t>ꦥ</w:t>
      </w:r>
      <w:r>
        <w:rPr/>
        <w:t>㏃䱩犩㫂䅴儴⬬묶䶮ㅚ圷䢘瑩㥋㜊䊵恺捃壂㍙싂쉞癹⥾㨪넯⩰摵睏쌪㡴쉋◂歙䕴伪彤㘸盂恑夰习⩷䝺슬⼸┦㭓玻싍칠睏晷뾩䯎숨䎿⿂깄╵洸䷂숪㙺泂俎味䉍睺数䔽祧㑊侩䀺ぅ㙥㙞伸杶깶擂㗂㍐㩖哃뼭丵䝱ꅸ彟숫慰䦻⍂ォ䵑㑑⹳劥긣㑰슘㟂䕸썮⼮슏䂘槂ꅱ⤪䰰煔쉄⵺꥙</w:t>
      </w:r>
      <w:r>
        <w:rPr/>
        <w:t>ꤪ</w:t>
      </w:r>
      <w:r>
        <w:rPr/>
        <w:t>䥡♤䵡곂氷擎偕吸洦攦䘴떡㍗</w:t>
      </w:r>
      <w:r>
        <w:rPr/>
        <w:t>ꦘ</w:t>
      </w:r>
      <w:r>
        <w:rPr/>
        <w:t>싂␪뽳ꍓ縴싂戽焸싂뿍㭓氲婫쉺</w:t>
      </w:r>
      <w:r>
        <w:rPr/>
        <w:t>⢩</w:t>
      </w:r>
      <w:r>
        <w:rPr/>
        <w:t>痍㑋⵲</w:t>
      </w:r>
      <w:r>
        <w:rPr/>
        <w:t>Ⱶ</w:t>
      </w:r>
      <w:r>
        <w:rPr/>
        <w:t>姂</w:t>
      </w:r>
      <w:r>
        <w:rPr/>
        <w:t>⣂</w:t>
      </w:r>
      <w:r>
        <w:rPr/>
        <w:t>扣㬱䡉㭅⹾싂硇ꍦ숣湦祤⩬湂쉱夬噊杯⨬恟䭩啫浺䵧쉃⩄쉋꧎塠㯍</w:t>
      </w:r>
      <w:r>
        <w:rPr/>
        <w:t>ⵥ</w:t>
      </w:r>
      <w:r>
        <w:rPr/>
        <w:t>幈㍬쉤⌯娵侻憩쉩夶♑帲쌽婣摲䙨乢眹卍ꥤ␺⼭页楡媣䭞⹦넯㵄쉷쉣쉠僃ꅁ䬳㭯㍰渲쵵䪩</w:t>
      </w:r>
      <w:r>
        <w:rPr/>
        <w:t>ⱆ</w:t>
      </w:r>
      <w:r>
        <w:rPr/>
        <w:t>䏎浄槂㌦䰥㡶䄥媡䁏㑍坂⩕㩍瀷</w:t>
      </w:r>
      <w:r>
        <w:rPr/>
        <w:t>ꕐ</w:t>
      </w:r>
      <w:r>
        <w:rPr/>
        <w:t>䖣꺡넯唺弲搷슩쉶䴩쉁㌸帻碘洪瑅뿂</w:t>
      </w:r>
      <w:r>
        <w:rPr/>
        <w:t>ꕎ</w:t>
      </w:r>
      <w:r>
        <w:rPr/>
        <w:t>硅䈩쉺䡒杹㵗牳昣妘穆㉦⶘乷狂瀭復쉚琨漶慤㡨䉺秂㥇㥵碵쉐⹓祍䔳晅撻뭙칕슥穄쉵繺쉲</w:t>
      </w:r>
      <w:r>
        <w:rPr/>
        <w:t>ꕋ</w:t>
      </w:r>
      <w:r>
        <w:rPr/>
        <w:t>瘷⩌녺㝏渻普勂◂숰</w:t>
      </w:r>
      <w:r>
        <w:rPr/>
        <w:t>꧂</w:t>
      </w:r>
      <w:r>
        <w:rPr/>
        <w:t>傏⧂쌶슡亡祣㫍␨刦곂㥶祩걶搴欤搯磎迃䀻䭧⭺칑㡄癙쉉圪婳䵭쉖恖ꍠ乧猦쉭秂参ꍣ⸤樰窩烂</w:t>
      </w:r>
      <w:r>
        <w:rPr/>
        <w:t>ꕵ</w:t>
      </w:r>
      <w:r>
        <w:rPr/>
        <w:t>뽳싂䥒幗쉳没⑊㊏煺</w:t>
      </w:r>
      <w:r>
        <w:rPr/>
        <w:t>꧂</w:t>
      </w:r>
      <w:r>
        <w:rPr/>
        <w:t>牊橩伻⩓测칷⫂亿</w:t>
      </w:r>
      <w:r>
        <w:rPr/>
        <w:t>ⰳ</w:t>
      </w:r>
      <w:r>
        <w:rPr/>
        <w:t>牊촺夰祠⩎呅쉇쵨㤴晍숩䭐⍒䕩쎘뽶쉤恬뮿爱偃㕹䍦啗刷㭭䍈⎩쉎ㅐ截</w:t>
      </w:r>
      <w:r>
        <w:rPr/>
        <w:t>꤭</w:t>
      </w:r>
      <w:r>
        <w:rPr/>
        <w:t>䈪쉅쉷㍣砱╺織싂䡲䉋捙繥㕃⪮㑬亿㫂㫍쉭畞䭵漰凂╍㘤</w:t>
      </w:r>
      <w:r>
        <w:rPr/>
        <w:t>꧂␣</w:t>
      </w:r>
      <w:r>
        <w:rPr/>
        <w:t>㡲橀䭹獃䍢⮻礣⍧뽌슱䐪癐丸⛂喬녱㉴塰⬱䉠呵䤵纡⻂湈</w:t>
      </w:r>
      <w:r>
        <w:rPr/>
        <w:t>ꕷ</w:t>
      </w:r>
      <w:r>
        <w:rPr/>
        <w:t>漶妬췂檮灚㋂偔獤☦恳⩳歭欭秂顔潣㗂穎乗쉴医桀⹍挺䄽奺⺏慮坁泂㷂䘹竂佒㈥㙨玘嫂僂쉄乷땵숫ギ湅䠰㫂䥐慆䳂㝬</w:t>
      </w:r>
      <w:r>
        <w:rPr/>
        <w:t>ꤩ</w:t>
      </w:r>
      <w:r>
        <w:rPr/>
        <w:t>伵쉦㥾怽칯㥱洪䉡慡眳桌渰硧⯂框㮬凂⮬濂䘩⹳䌲뼪䨊照쉬穱嗂깈⼪㧂橳숱䘹䩒⬯坉歍灖ㅁ䟂슏㵮佫牮䲩ꇂ䐩썅硷깫䩲㴦䁎쉗ꅕ汩㡋</w:t>
      </w:r>
      <w:r>
        <w:rPr/>
        <w:t>ⰸ</w:t>
      </w:r>
      <w:r>
        <w:rPr/>
        <w:t>椴犱痂䱑塃䤭䏎䀸䠣╫晸⽑睞㐯㑬昲䭣彥㬯ち番䁅䍩㜦轗뭲畐央影啢晊䦣張⏎䬨䄴搩☭⯎楰䜦ꥺ쉦漥浬춿⽋塍믂係⌵眨〲쉥彋㝅嚩燂䅙쎣숩砮ꅷ輪硗顓䡔⍢劵幄䔽㙞啷㵂獱ꥷ䜴캏쉂潓☵呋吲격념㙞廂゘灡䔸業</w:t>
      </w:r>
      <w:r>
        <w:rPr/>
        <w:t>ꔣ</w:t>
      </w:r>
      <w:r>
        <w:rPr/>
        <w:t>썐</w:t>
      </w:r>
      <w:r>
        <w:rPr/>
        <w:t>⠮</w:t>
      </w:r>
      <w:r>
        <w:rPr/>
        <w:t>助抩쉣쉘卉橘싎</w:t>
      </w:r>
      <w:r>
        <w:rPr/>
        <w:t>ꥁ</w:t>
      </w:r>
      <w:r>
        <w:rPr/>
        <w:t>檵祲啣⺩彍刷䆡究넺㐩㷂쵭땒呕擂촭轔쵳㑣硆凍쉌塤榏坪쉩숥ꅢ城䩔쉈슩伪㏂䤦⽔潥呷㒩湞㬱擃㇂⦣쉇唩乃抵睦在榱礪淎㐬悬堦때䬵갳㤱</w:t>
      </w:r>
      <w:r>
        <w:rPr/>
        <w:t>⡱⭠</w:t>
      </w:r>
      <w:r>
        <w:rPr/>
        <w:t>咱乕츤奌ꍎ晔⹧扬㩢떣䁺禵쉞獑ꍲ슥⭲ꍵ瑐牳幃␷⩨⯂卑偶熩䟂싃䖿彩浐填㝪갺恆쉭䁩瓂玣沥攪䀱</w:t>
      </w:r>
      <w:r>
        <w:rPr/>
        <w:t>ꤷ</w:t>
      </w:r>
      <w:r>
        <w:rPr/>
        <w:t>泂挹硬う⽺㵬깕㕠숲㡭繞曂♴䅪憡皏頫ⸯ䲩彑是⩏燂䒬ꥯ⩇놩䣂䠬䅧䵩⍕桯癑쉰㦏녉ꄫ⧂橗쵂帵䔤泂㌻㚣縲䔴捣华䊡輦ꏂ䥋䑦쉩洪칁塁弴⹖넭쉬⛂抬숩樻숪儦ꅣ攪</w:t>
      </w:r>
      <w:r>
        <w:rPr/>
        <w:t>⡐</w:t>
      </w:r>
      <w:r>
        <w:rPr/>
        <w:t>㍋ㄣ呆硥═伣쉚ㄤ墵㕠⩈쉍쵾怲䭐♧썰숥⩾ꥡ畤䍹䶱딤亡楃楬睸</w:t>
      </w:r>
      <w:r>
        <w:rPr/>
        <w:t>ⵈ</w:t>
      </w:r>
      <w:r>
        <w:rPr/>
        <w:t>伲丱窿숭呕⹳</w:t>
      </w:r>
      <w:r>
        <w:rPr/>
        <w:t>ⱖ</w:t>
      </w:r>
      <w:r>
        <w:rPr/>
        <w:t>뗂녈㩴</w:t>
      </w:r>
      <w:r>
        <w:rPr/>
        <w:t>ꤦ</w:t>
      </w:r>
      <w:r>
        <w:rPr/>
        <w:t>䭉뭡뭮묪숽㠬촭瑘伸毃㵭䠥슘㪘䙬싂츤</w:t>
      </w:r>
      <w:r>
        <w:rPr/>
        <w:t>ⱉ</w:t>
      </w:r>
      <w:r>
        <w:rPr/>
        <w:t>숳◂슩⍢昳濃㢬쉊獁氵㵅㕺睞쉐媱⽶쉟뭆슣ㄤ깋睙</w:t>
      </w:r>
      <w:r>
        <w:rPr/>
        <w:t>ⱀ</w:t>
      </w:r>
      <w:r>
        <w:rPr/>
        <w:t>쉡旂슩⺡숯漫쉦</w:t>
      </w:r>
      <w:r>
        <w:rPr/>
        <w:t>⡌</w:t>
      </w:r>
      <w:r>
        <w:rPr/>
        <w:t>㵖</w:t>
      </w:r>
      <w:r>
        <w:rPr/>
        <w:t>ⱙ</w:t>
      </w:r>
      <w:r>
        <w:rPr/>
        <w:t>䭱녓坘</w:t>
      </w:r>
      <w:r>
        <w:rPr/>
        <w:t>ꖣ</w:t>
      </w:r>
      <w:r>
        <w:rPr/>
        <w:t>汱</w:t>
      </w:r>
      <w:r>
        <w:rPr/>
        <w:t>ꔮ</w:t>
      </w:r>
      <w:r>
        <w:rPr/>
        <w:t>䴦堩䍅⥰礩恌㝪䲣偆䎏く偅</w:t>
      </w:r>
      <w:r>
        <w:rPr/>
        <w:t>ⱥ</w:t>
      </w:r>
      <w:r>
        <w:rPr/>
        <w:t>头噍䭎杶婗濎捦灎뭃毂쉬</w:t>
      </w:r>
      <w:r>
        <w:rPr/>
        <w:t>ꕧ</w:t>
      </w:r>
      <w:r>
        <w:rPr/>
        <w:t>䳂泂噟囂⨹숪ꌯ恡⬫煄넹撬晘㍀畟⩦䠷忂帳⽱槂獂쉲䙭牑轱쉌⩐歹쉹䜸䐯䙔朷쉾갣⫂⬯练㥠煮娴儸撡印秂横⵩䆻䷎䉤䒩䙱쵰㑰㘣</w:t>
      </w:r>
      <w:r>
        <w:rPr/>
        <w:t>⢮</w:t>
      </w:r>
      <w:r>
        <w:rPr/>
        <w:t>摯䅴㮬㙫づ㈻敯琺硰</w:t>
      </w:r>
      <w:r>
        <w:rPr/>
        <w:t>ꕬ</w:t>
      </w:r>
      <w:r>
        <w:rPr/>
        <w:t>硋亻瑠㦣䙀쉎⬯숊쵀䝗捣ꍂ䩰</w:t>
      </w:r>
      <w:r>
        <w:rPr/>
        <w:t>ꕑ</w:t>
      </w:r>
      <w:r>
        <w:rPr/>
        <w:t>剮</w:t>
      </w:r>
      <w:r>
        <w:rPr/>
        <w:t>Ⳃ</w:t>
      </w:r>
      <w:r>
        <w:rPr/>
        <w:t>橂彗嗃䶮뽇轋彴⮩牙係娫⩹⹄뼴䕔䱘竃㭆㣂㯂欫깶뽍⑟堥뾻沘</w:t>
      </w:r>
      <w:r>
        <w:rPr/>
        <w:t>⡯</w:t>
      </w:r>
      <w:r>
        <w:rPr/>
        <w:t>겘㈥쉊匷祀泎爹쉘渰恁㠯沥춏뭟ꅄ쉨⍭㍖㝑㡶㌺䙗㡋⩍㭀勂숥坤깥太慫灤쉭딨潦瀸</w:t>
      </w:r>
      <w:r>
        <w:rPr/>
        <w:t>ꤩ</w:t>
      </w:r>
      <w:r>
        <w:rPr/>
        <w:t>奈恎⴯㘰瓃ㅘ抡숵䳂彄䝫憩䙀矂䭃幂⍧䅂♏ꥫ嫂澘硍</w:t>
      </w:r>
      <w:r>
        <w:rPr/>
        <w:t>ⲏ</w:t>
      </w:r>
      <w:r>
        <w:rPr/>
        <w:t>浥栳㫂漴樹獵歑䙸㈻㉐⭈倫儤焵</w:t>
      </w:r>
      <w:r>
        <w:rPr/>
        <w:t>⡴</w:t>
      </w:r>
      <w:r>
        <w:rPr/>
        <w:t>䭓뽱䠳숬渪問싃䱣稭獹瘯堸㭒匷䁩</w:t>
      </w:r>
      <w:r>
        <w:rPr/>
        <w:t>ꔯ</w:t>
      </w:r>
      <w:r>
        <w:rPr/>
        <w:t>歩㧂朳污㙠瘭噳춥䳂懂썩㏃㓃뿂桯港冘癣㥉딦☽쉣䅘쉧숶싂⤣䆩☹⪵</w:t>
      </w:r>
      <w:r>
        <w:rPr/>
        <w:t>ⴵ</w:t>
      </w:r>
      <w:r>
        <w:rPr/>
        <w:t>썚⮩쉶兠䶥⩨㯎搹你㮏矂쉴</w:t>
      </w:r>
      <w:r>
        <w:rPr/>
        <w:t>ⵓ</w:t>
      </w:r>
      <w:r>
        <w:rPr/>
        <w:t>瑉⨣쉑夲썶婐쉦烍摋ꍊ꺵㙢爻</w:t>
      </w:r>
      <w:r>
        <w:rPr/>
        <w:t>ⰺ</w:t>
      </w:r>
      <w:r>
        <w:rPr/>
        <w:t>侵䙒溻晀뗃䍫⍠䜨儹䃂悮娶枘䔤犥頸ꌷ刣攷쵩╅딤琯쉣爤䩅䥱㩔弩扅䑠♯䩒숤⬹勂偕幙</w:t>
      </w:r>
      <w:r>
        <w:rPr/>
        <w:t>ꥁ</w:t>
      </w:r>
      <w:r>
        <w:rPr/>
        <w:t>器ゥ㵳긹眥彑娱慄祒넶겥⯂㓂礯悡⹑穴哎强烂걐䈱걧⧂凎礪奣㭍㝷녚</w:t>
      </w:r>
      <w:r>
        <w:rPr/>
        <w:t>⠨⩑</w:t>
      </w:r>
      <w:r>
        <w:rPr/>
        <w:t>ꔮ</w:t>
      </w:r>
      <w:r>
        <w:rPr/>
        <w:t>㍃␭녾敌ꥯ懂昪侥墡幧⑨噡䱱</w:t>
      </w:r>
      <w:r>
        <w:rPr/>
        <w:t>Ⳏ</w:t>
      </w:r>
      <w:r>
        <w:rPr/>
        <w:t>쵣슏灯琺䤹╭쉤嚱ꏍ牧彍畫䝇䌨䡃䑂</w:t>
      </w:r>
      <w:r>
        <w:rPr/>
        <w:t>⢮</w:t>
      </w:r>
      <w:r>
        <w:rPr/>
        <w:t>㯂狂⸹獞瑯숤㩐䴶䩌䴽⿂猦쉞뾵乎</w:t>
      </w:r>
      <w:r>
        <w:rPr/>
        <w:t>꧂</w:t>
      </w:r>
      <w:r>
        <w:rPr/>
        <w:t>땺녥⭶</w:t>
      </w:r>
      <w:r>
        <w:rPr/>
        <w:t>⡹</w:t>
      </w:r>
      <w:r>
        <w:rPr/>
        <w:t>뼺䠽쉺义癤</w:t>
      </w:r>
      <w:r>
        <w:rPr/>
        <w:t>ꗂ</w:t>
      </w:r>
      <w:r>
        <w:rPr/>
        <w:t>㇂盂쉅繮慳彲㪡⌭恅</w:t>
      </w:r>
      <w:r>
        <w:rPr/>
        <w:t>⠷</w:t>
      </w:r>
      <w:r>
        <w:rPr/>
        <w:t>ꅂ䨴啭썺넪</w:t>
      </w:r>
      <w:r>
        <w:rPr/>
        <w:t>ꗂ</w:t>
      </w:r>
      <w:r>
        <w:rPr/>
        <w:t>㌪䭞並䙵丽갸煲ꍷ奎轠ㆵ礽䱓㨺⍄䑥硶췂剷㩹䤩칩㨲슘劬畍䌵矂辵嚱뾥츮⹣兯楮</w:t>
      </w:r>
      <w:r>
        <w:rPr/>
        <w:t>⢡</w:t>
      </w:r>
      <w:r>
        <w:rPr/>
        <w:t>剘㩾䉃姂硹帥ㅫ숬犻딣榩迂ꄪ昰㠭伳䅢〴싂横␳穁ꇍ⽃穧桨䱡싂幎</w:t>
      </w:r>
      <w:r>
        <w:rPr/>
        <w:t>ⲩ</w:t>
      </w:r>
      <w:r>
        <w:rPr/>
        <w:t>卓轥歮Ⓜ쉉㑎╩뮱䘵썡䭣쉭猷갣吹㩱⩐쉮亻숮슬</w:t>
      </w:r>
      <w:r>
        <w:rPr/>
        <w:t>Ⳃ═</w:t>
      </w:r>
      <w:r>
        <w:rPr/>
        <w:t>兞썚</w:t>
      </w:r>
      <w:r>
        <w:rPr/>
        <w:t>ꤶ</w:t>
      </w:r>
      <w:r>
        <w:rPr/>
        <w:t>纣䒻低쉰䋂殿晡䦩祳㊮싂⨶촵㉧싎䜣껎䡬敕手</w:t>
      </w:r>
      <w:r>
        <w:rPr/>
        <w:t>ꤳ</w:t>
      </w:r>
      <w:r>
        <w:rPr/>
        <w:t>机䑒瑬쉤硅뼭窏㝣⎣썌獍涮ꥷ昸⑊顾灀땎䅌㎩牑ꍇ䒱⿂砸ꥯ㠩戱瑊敓歆䧂㵗癶椩挮숮⨥偧</w:t>
      </w:r>
      <w:r>
        <w:rPr/>
        <w:t>ꕦ</w:t>
      </w:r>
      <w:r>
        <w:rPr/>
        <w:t>쉅掣浵怣⴦꥗慉</w:t>
      </w:r>
      <w:r>
        <w:rPr/>
        <w:t>ꖬ</w:t>
      </w:r>
      <w:r>
        <w:rPr/>
        <w:t>숵⌫嘳</w:t>
      </w:r>
      <w:r>
        <w:rPr/>
        <w:t>ꥅ╶</w:t>
      </w:r>
      <w:r>
        <w:rPr/>
        <w:t>㡃㉊쉚揂楎灶䕤</w:t>
      </w:r>
      <w:r>
        <w:rPr/>
        <w:t>⠳</w:t>
      </w:r>
      <w:r>
        <w:rPr/>
        <w:t>⿂㭊쉈䑷檘䒱숊쉀扞╳뽢勃䵔侵枮㌷扙卍䕤싃䭷僂瘥㇂縶低睰爺橥갹坰晌噦⩆꥖幀䜳㠮秂ㆬ猺奡㵤⽠墬겵犿㗂䄪뭇㋂潒䍖㴩䭶圣⭤砳恰噡狎偶㌫堹겻懎숦剸獥溿쉧칶䶬⹄禬瀱䒩㨵潊参딯嫂갬扂ꌵ䡾倮㥪䑾䨰晭䍠睴䝠睷ꎮ쉗䝣ꏂ⬣䌰焥眫攻磂ꅆ搬ꍇ洩捠攸㧂칣䈹䙪⫂䨺歈圤眺穙Ⓜ煞帷偔亱쉺嗂ꍨ䙐杸癟䳂幏物䙌뭬潸슩倨䅰弣㍍숻剔⯂딸猫愨곂㭅컂乲쉒〪ꥷ껂꥘㍞⤯穆损䝌건焬急㠰働㨭㴤㨦ꏂ䶩</w:t>
      </w:r>
      <w:r>
        <w:rPr/>
        <w:t>⡂</w:t>
      </w:r>
      <w:r>
        <w:rPr/>
        <w:t>滂湉顗䢣參⭷ꥣ㫎</w:t>
      </w:r>
      <w:r>
        <w:rPr/>
        <w:t>ꔤ</w:t>
      </w:r>
      <w:r>
        <w:rPr/>
        <w:t>칤㍋쉍敶哂㑾㍥땡䕭姃㑨⾩係</w:t>
      </w:r>
      <w:r>
        <w:rPr/>
        <w:t>ꕚ</w:t>
      </w:r>
      <w:r>
        <w:rPr/>
        <w:t>庣滍㑸䓍畦</w:t>
      </w:r>
      <w:r>
        <w:rPr/>
        <w:t>ꦡ</w:t>
      </w:r>
      <w:r>
        <w:rPr/>
        <w:t>숻䳎㮱칕琵䑞併敋䪻␪묭硔癳氹晅䩴䇂</w:t>
      </w:r>
      <w:r>
        <w:rPr/>
        <w:t>ⵔ</w:t>
      </w:r>
      <w:r>
        <w:rPr/>
        <w:t>媡긹繮썑㓂塴㪘㣂㭧</w:t>
      </w:r>
      <w:r>
        <w:rPr/>
        <w:t>ⷂ</w:t>
      </w:r>
      <w:r>
        <w:rPr/>
        <w:t>牘쉅唣曂卬ꌪ盂䨳</w:t>
      </w:r>
      <w:r>
        <w:rPr/>
        <w:t>ⴷ</w:t>
      </w:r>
      <w:r>
        <w:rPr/>
        <w:t>䥫抬ꥺ圣䕕瑢售当轞촮</w:t>
      </w:r>
      <w:r>
        <w:rPr/>
        <w:t>ꔵ⯂</w:t>
      </w:r>
      <w:r>
        <w:rPr/>
        <w:t>瘭娷栭坭ꥰ婾ꥭ樷顚焫熿㕤䙶숤칶䉇䡀䁃⨯</w:t>
      </w:r>
      <w:r>
        <w:rPr/>
        <w:t>ⵉ</w:t>
      </w:r>
      <w:r>
        <w:rPr/>
        <w:t>䈮㡵침亵녒庘㑙檏猳꺻湴䖮朦⻂塄焨瀤㠤坈乷䮏ㅃ䚱</w:t>
      </w:r>
      <w:r>
        <w:rPr/>
        <w:t>⡫</w:t>
      </w:r>
      <w:r>
        <w:rPr/>
        <w:t>灦硅╔녈칀⤪녌䵙亏晊先汾偯㍤浖ꏎ恩뗂扂乔땥격쉗</w:t>
      </w:r>
      <w:r>
        <w:rPr/>
        <w:t>Ⳃ</w:t>
      </w:r>
      <w:r>
        <w:rPr/>
        <w:t>硆捔睶兪䀶弽顾␽懂㭶顡㬩슏걮뇂ꏂ䬤㠭瑲捌潨兒㑹ㅥ䮿ꅉ쉩犻椹䵁썋㟂摇橓</w:t>
      </w:r>
      <w:r>
        <w:rPr/>
        <w:t>ꥏ⹸</w:t>
      </w:r>
      <w:r>
        <w:rPr/>
        <w:t>捂樵䠭㤪넩澩ꍾ쉯塀歑乗欨〹㐤辩煞捲⑇╬㘵쉏牞稳䩹摮㗂䈪땬⪱┻削栳浊溩㝬</w:t>
      </w:r>
      <w:r>
        <w:rPr/>
        <w:t>ꔺ</w:t>
      </w:r>
      <w:r>
        <w:rPr/>
        <w:t>㏂䓂眤쉚칭ꅋ䵠䪩⒣颿ꌴ瓂䑚쉃䴦犵听숫轺</w:t>
      </w:r>
      <w:r>
        <w:rPr/>
        <w:t>⠯</w:t>
      </w:r>
      <w:r>
        <w:rPr/>
        <w:t>滎檏뾮</w:t>
      </w:r>
      <w:r>
        <w:rPr/>
        <w:t>⠸</w:t>
      </w:r>
      <w:r>
        <w:rPr/>
        <w:t>숳☹䍵䨶復ꍤ⥟㴻㉠䕔硈恬硐</w:t>
      </w:r>
      <w:r>
        <w:rPr/>
        <w:t>⡦⤱</w:t>
      </w:r>
      <w:r>
        <w:rPr/>
        <w:t>牅偾䩚卆䍔轄㠬婩判摰䗂礦灠洭쵺浨啇㔲䅨깞䁳⯂</w:t>
      </w:r>
      <w:r>
        <w:rPr/>
        <w:t>꧂⛂</w:t>
      </w:r>
      <w:r>
        <w:rPr/>
        <w:t>桔颣䷂摃㪘䭓╗⭵㢱㥕숴乗䵫</w:t>
      </w:r>
      <w:r>
        <w:rPr/>
        <w:t>Ⱚ</w:t>
      </w:r>
      <w:r>
        <w:rPr/>
        <w:t>꺿湅摬楘婫ꅗ⹟倩쉢睫⮮楘츷䉅睯潍兇㏂凂썱긬痂䨳⩪땙瘥辵轫⹞⌮祭欶湰哂䯎쉐䍢櫂ぴ㏂녃⸹㭪쵁㑒㬥顔䔪쉋䐊兡仂㍄꺩矎䩭</w:t>
      </w:r>
      <w:r>
        <w:rPr/>
        <w:t>⡸Ⓜ</w:t>
      </w:r>
      <w:r>
        <w:rPr/>
        <w:t>쉗湭愵區瀻䬻揍曂⸸썇疱幅桑瞱♾摖撘⽫⩣戻砮㎏坮睪䜦㩚晸愻牂⥚싂쉷ァ占싂歐⨹墡갪딶쉡㔤飂楦潸毂㘪晎〻敯㌷☥쉇䉫繓摫⭣槂쉧쉓猥䥯싂溣䩴䨩唸洷朶椥㵩뽲䭅攰却쌬㈥䰫损夸穩쌶㙔싂䙙畢楰塏</w:t>
      </w:r>
      <w:r>
        <w:rPr/>
        <w:t>ⲣ</w:t>
      </w:r>
      <w:r>
        <w:rPr/>
        <w:t>䵗쌲櫎朤晆扫㬴獥䏎뽵溵偺桶噄㝱剠恍慕摔</w:t>
      </w:r>
      <w:r>
        <w:rPr/>
        <w:t>ꕍ</w:t>
      </w:r>
      <w:r>
        <w:rPr/>
        <w:t>䆩싎㣂쉴쉔璱숪긩</w:t>
      </w:r>
      <w:r>
        <w:rPr/>
        <w:t>ꔳ</w:t>
      </w:r>
      <w:r>
        <w:rPr/>
        <w:t>皩ㅬ玡싂権䑃番玘숬䑂冻녷摷숴潆轁㷂啸䳎廂䵬げ</w:t>
      </w:r>
      <w:r>
        <w:rPr/>
        <w:t>ꦬ</w:t>
      </w:r>
      <w:r>
        <w:rPr/>
        <w:t>欪柎䄱䇃숽印塞燂쉇</w:t>
      </w:r>
      <w:r>
        <w:rPr/>
        <w:t>ⰸ</w:t>
      </w:r>
      <w:r>
        <w:rPr/>
        <w:t>楤녋哂䙐ꥥ拂㭀㵧㝈㥙</w:t>
      </w:r>
      <w:r>
        <w:rPr/>
        <w:t>⡵</w:t>
      </w:r>
      <w:r>
        <w:rPr/>
        <w:t>䔪爪穠乣긬</w:t>
      </w:r>
      <w:r>
        <w:rPr/>
        <w:t>ⷂ</w:t>
      </w:r>
      <w:r>
        <w:rPr/>
        <w:t>噠숺兤恬썮ㅒ頲숮㢣⥅硬⽚牓쉰⌶ꄰ㍕帴췂恮㤩숬⒩쉰穃쉑䚩ㄥ穸ꥺ厥</w:t>
      </w:r>
      <w:r>
        <w:rPr/>
        <w:t>Ⳃ</w:t>
      </w:r>
      <w:r>
        <w:rPr/>
        <w:t>㖥帪漣ꥵ喥頳埂䅩䝈⪵䡇␫쉢겣ꌷ欮뭬슿㣂旂橷帽彐䑩澻㌪㖩䁌恱쉳䥸</w:t>
      </w:r>
      <w:r>
        <w:rPr/>
        <w:t>ꔶ</w:t>
      </w:r>
      <w:r>
        <w:rPr/>
        <w:t>呃⩲䙞쉃㋃⩁깅轸⵺㙤杔嘵猥╦⑕溩놩烂潍㉥儣泂◂撮朵썖痂믂䭞穌摎〉㩖硋瑗橭瀤仂㬨捖숪뽯䔷╯潲╉㦡㑤䩶歪剫⥱杕┭⶘師⽸㠥擂◃䩡⏎쉤睥</w:t>
      </w:r>
      <w:r>
        <w:rPr/>
        <w:t>⡪</w:t>
      </w:r>
      <w:r>
        <w:rPr/>
        <w:t>㬦⥧뽴㨮⩃뭈歞橂輥꥗䱣势爤␩⽐憿썓檱⒘碣扠棂㈻㋂䭙⥰껂슿쉢䑏墵䝪䭬䕁坋쉺潣嫂썲③</w:t>
      </w:r>
      <w:r>
        <w:rPr/>
        <w:t>ⵕ</w:t>
      </w:r>
      <w:r>
        <w:rPr/>
        <w:t>䘻䥐卌丨녪</w:t>
      </w:r>
      <w:r>
        <w:rPr/>
        <w:t>ꥀ</w:t>
      </w:r>
      <w:r>
        <w:rPr/>
        <w:t>㵤䵺㡀⌥쉹坘䀫牨灘䍂礲쉕轧昣ㆬ䌵䀨慐硾㤨싂㏂녮灙곂ꅍ춡湠轥呏䘯惂乨⨤슥頮ꌤ䍁⌻歡</w:t>
      </w:r>
      <w:r>
        <w:rPr/>
        <w:t>⠯</w:t>
      </w:r>
      <w:r>
        <w:rPr/>
        <w:t>碣뗂⼣㵪㧍晋从厥楳쉟㘣慑䁊䠺䭳쵊旂뇍汎⥃䤺楚␩슬까꥕吥則䁾㑡뽖乸䭩䂏뭉슥梵癸㨰㴨뭁⧎ꌺ媩㓂卋쉂渳⼴갰恌癸Ⓕꥥ쉟㮵欵䒥싂㵚暬旃ꥵ녉떿材唣䇂슿䮿㈦䅸</w:t>
      </w:r>
      <w:r>
        <w:rPr/>
        <w:t>⢬</w:t>
      </w:r>
      <w:r>
        <w:rPr/>
        <w:t>ꍙ㫂歨䝈쉫摪ㅲ剳塃反</w:t>
      </w:r>
      <w:r>
        <w:rPr/>
        <w:t>ⵒ</w:t>
      </w:r>
      <w:r>
        <w:rPr/>
        <w:t>㭰畴䓍</w:t>
      </w:r>
      <w:r>
        <w:rPr/>
        <w:t>Ᵽ</w:t>
      </w:r>
      <w:r>
        <w:rPr/>
        <w:t>㚣쉑䝸곂刯煾⽸㯂ꍪ㕠쉖䔪呐쉀噋丨슥画頬忂愱瀤䭙喩⹤䖵癃ꥹ숺暿爊뭂嫂㡾</w:t>
      </w:r>
      <w:r>
        <w:rPr/>
        <w:t>⡀</w:t>
      </w:r>
      <w:r>
        <w:rPr/>
        <w:t>ꍐ㤷⬴轁掣梏㛂硭㑞匸쉐㍗䴮摎僂湥썚瀵䏂桠㟂⩪飂䕨긲ㆮ쉸㜽⩊琣싂䡮╴⮵쉶敗</w:t>
      </w:r>
      <w:r>
        <w:rPr/>
        <w:t>꧃</w:t>
      </w:r>
      <w:r>
        <w:rPr/>
        <w:t>恶㌮뇂煴㵅</w:t>
      </w:r>
      <w:r>
        <w:rPr/>
        <w:t>⡐</w:t>
      </w:r>
      <w:r>
        <w:rPr/>
        <w:t>伴싂㕸渺䩶傿灷</w:t>
      </w:r>
      <w:r>
        <w:rPr/>
        <w:t>ꕣ⑰</w:t>
      </w:r>
      <w:r>
        <w:rPr/>
        <w:t>涱湷쵔㭉㑭璮</w:t>
      </w:r>
      <w:r>
        <w:rPr/>
        <w:t>⡕</w:t>
      </w:r>
      <w:r>
        <w:rPr/>
        <w:t>硰䀫種⯂枬녧䟂㑚</w:t>
      </w:r>
      <w:r>
        <w:rPr/>
        <w:t>⠺</w:t>
      </w:r>
      <w:r>
        <w:rPr/>
        <w:t>쉘쉳恚ㅧ㇂⍬婑㉶싂䕌潡珂숶꥖쉲ꌲ㡉曂썠䧂⤻칚䑖带顶숯⬳⹃爻㠦㧂甸㙥敒怶咣縦┲</w:t>
      </w:r>
      <w:r>
        <w:rPr/>
        <w:t>⢡⍄</w:t>
      </w:r>
      <w:r>
        <w:rPr/>
        <w:t>슥</w:t>
      </w:r>
      <w:r>
        <w:rPr/>
        <w:t>ꦻ</w:t>
      </w:r>
      <w:r>
        <w:rPr/>
        <w:t>壃吳⪥</w:t>
      </w:r>
      <w:r>
        <w:rPr/>
        <w:t>ꔮ</w:t>
      </w:r>
      <w:r>
        <w:rPr/>
        <w:t>彪쉘</w:t>
      </w:r>
      <w:r>
        <w:rPr/>
        <w:t>ⵡ</w:t>
      </w:r>
      <w:r>
        <w:rPr/>
        <w:t>皱䆥ꏂ땘㙆氬땣冱</w:t>
      </w:r>
      <w:r>
        <w:rPr/>
        <w:t>ꥈ</w:t>
      </w:r>
      <w:r>
        <w:rPr/>
        <w:t>䈰灚⬣㌭瘴⩣</w:t>
      </w:r>
      <w:r>
        <w:rPr/>
        <w:t>ⱥ</w:t>
      </w:r>
      <w:r>
        <w:rPr/>
        <w:t>䉈湔⯂♘灪▏廂⚿嘲⨸㬴殡뽇쵙䆿杭礽教䠺䯂呁淃䥲ꌪꥠ숩쉅奤깷繃㠫⌮呴濂뗂䩬束㭞</w:t>
      </w:r>
      <w:r>
        <w:rPr/>
        <w:t>ⵉ</w:t>
      </w:r>
      <w:r>
        <w:rPr/>
        <w:t>䀦㝺瓂</w:t>
      </w:r>
      <w:r>
        <w:rPr/>
        <w:t>ꕫ</w:t>
      </w:r>
      <w:r>
        <w:rPr/>
        <w:t>Ⱞ</w:t>
      </w:r>
      <w:r>
        <w:rPr/>
        <w:t>橁厮쉱곍斻礪㙍祗坭⹠䵰輽ꇂ</w:t>
      </w:r>
      <w:r>
        <w:rPr/>
        <w:t>ꤳ</w:t>
      </w:r>
      <w:r>
        <w:rPr/>
        <w:t>炩厡祡㍣␺䙅⥂溬뾮轮䝅勂</w:t>
      </w:r>
      <w:r>
        <w:rPr/>
        <w:t>⡨</w:t>
      </w:r>
      <w:r>
        <w:rPr/>
        <w:t>썫</w:t>
      </w:r>
      <w:r>
        <w:rPr/>
        <w:t>ⳃ</w:t>
      </w:r>
      <w:r>
        <w:rPr/>
        <w:t>摧쉩塷彴췃彂♞㔶穯⥢썈揂禮ꇂ숷䅞▬挴</w:t>
      </w:r>
      <w:r>
        <w:rPr/>
        <w:t>ꥆ</w:t>
      </w:r>
      <w:r>
        <w:rPr/>
        <w:t>춵繞獟倬浣䥈䬹榵㧂⨺숮숦㉚啩㙀㚿</w:t>
      </w:r>
      <w:r>
        <w:rPr/>
        <w:t>ꥍ</w:t>
      </w:r>
      <w:r>
        <w:rPr/>
        <w:t>汇〹⑙䗂쉨㉡䑾</w:t>
      </w:r>
      <w:r>
        <w:rPr/>
        <w:t>ꔩ</w:t>
      </w:r>
      <w:r>
        <w:rPr/>
        <w:t>⡓</w:t>
      </w:r>
      <w:r>
        <w:rPr/>
        <w:t>偶䐷캡⿂佾曎疘숶땗♈飂뭺䪡䞣掻㫂䙇ꅭꍔ㨴⹖뽋⩧쉣伣</w:t>
      </w:r>
      <w:r>
        <w:rPr/>
        <w:t>⡧</w:t>
      </w:r>
      <w:r>
        <w:rPr/>
        <w:t>栣ꅨ䝂嚵姂䭉檥㯂ꇂ㍺硌㵧㭬쉊扚晋쉎싂整쏂㑹땅</w:t>
      </w:r>
      <w:r>
        <w:rPr/>
        <w:t>ⴽ</w:t>
      </w:r>
      <w:r>
        <w:rPr/>
        <w:t>䵧䩪㜭娶쵈捘╙쉺㩖堰顦슩晀玥睩넺캏㖡歖ㅚ썢啗숳癚弰歯년否礰働싂䡗捗单ㅙ浂轏⫍澣┵橃亘㠵測儯䒻磂쉙╓槂</w:t>
      </w:r>
      <w:r>
        <w:rPr/>
        <w:t>Ⳃ</w:t>
      </w:r>
      <w:r>
        <w:rPr/>
        <w:t>쉮</w:t>
      </w:r>
      <w:r>
        <w:rPr/>
        <w:t>⡺</w:t>
      </w:r>
      <w:r>
        <w:rPr/>
        <w:t>嗂숳硟䴱ヂ灰燎</w:t>
      </w:r>
      <w:r>
        <w:rPr/>
        <w:t>ꤶ</w:t>
      </w:r>
      <w:r>
        <w:rPr/>
        <w:t>㡺숪믎歴瘷⍁ꥱ㩓挷敯扃</w:t>
      </w:r>
      <w:r>
        <w:rPr/>
        <w:t>ꤪ</w:t>
      </w:r>
      <w:r>
        <w:rPr/>
        <w:t>슥䡍渫䉵녚抩</w:t>
      </w:r>
      <w:r>
        <w:rPr/>
        <w:t>ꤶ</w:t>
      </w:r>
      <w:r>
        <w:rPr/>
        <w:t>晹奯</w:t>
      </w:r>
      <w:r>
        <w:rPr/>
        <w:t>ⵯ</w:t>
      </w:r>
      <w:r>
        <w:rPr/>
        <w:t>떏塏哂琣愺䜵渺⍙廃</w:t>
      </w:r>
      <w:r>
        <w:rPr/>
        <w:t>ꥄ</w:t>
      </w:r>
      <w:r>
        <w:rPr/>
        <w:t>숩칒盂椸⍆㭗强䭁㕣凎</w:t>
      </w:r>
      <w:r>
        <w:rPr/>
        <w:t>꧂</w:t>
      </w:r>
      <w:r>
        <w:rPr/>
        <w:t>瑈</w:t>
      </w:r>
      <w:r>
        <w:rPr/>
        <w:t>꧃</w:t>
      </w:r>
      <w:r>
        <w:rPr/>
        <w:t>剱忂ㅓ奭⽨妩믂숹쉙싂婄䌪㬩䨪쵊瑇㕭</w:t>
      </w:r>
      <w:r>
        <w:rPr/>
        <w:t>ꗂ</w:t>
      </w:r>
      <w:r>
        <w:rPr/>
        <w:t>偎䵺纵㠱⭟</w:t>
      </w:r>
      <w:r>
        <w:rPr/>
        <w:t>ꖵ</w:t>
      </w:r>
      <w:r>
        <w:rPr/>
        <w:t>䩀⯂뭯숲䱴㈶嚻떏㩓凂椤㚏⒵䁺쉺䄬쉟⶿び</w:t>
      </w:r>
      <w:r>
        <w:rPr/>
        <w:t>꧂</w:t>
      </w:r>
      <w:r>
        <w:rPr/>
        <w:t>娮⩗㵐榘⩨㖣숦辵䧂晆眨㉪ꥫ쌪</w:t>
      </w:r>
      <w:r>
        <w:rPr/>
        <w:t>Ⲭ⩩</w:t>
      </w:r>
      <w:r>
        <w:rPr/>
        <w:t>䩮㩈㵦潶璻ꅴ㩧輽昺偎♁瑃澩춵娪䩒楹놬싃ꥴ</w:t>
      </w:r>
      <w:r>
        <w:rPr/>
        <w:t>ⱖ</w:t>
      </w:r>
      <w:r>
        <w:rPr/>
        <w:t>禘啭䨮獵浶䭾檩뗍㈥㥘参怭䁬㬵䡚婄慬繂儭甪㬊</w:t>
      </w:r>
      <w:r>
        <w:rPr/>
        <w:t>꤫</w:t>
      </w:r>
      <w:r>
        <w:rPr/>
        <w:t>㍎ヂ牪⩒䅮楗</w:t>
      </w:r>
      <w:r>
        <w:rPr/>
        <w:t>ꥀ</w:t>
      </w:r>
      <w:r>
        <w:rPr/>
        <w:t>飂彸潇⵶瘩梘쵌祙煕⹕癓恴</w:t>
      </w:r>
      <w:r>
        <w:rPr/>
        <w:t>ⵗ♥</w:t>
      </w:r>
      <w:r>
        <w:rPr/>
        <w:t>漵</w:t>
      </w:r>
      <w:r>
        <w:rPr/>
        <w:t>ꤵ</w:t>
      </w:r>
      <w:r>
        <w:rPr/>
        <w:t>扁◂甸㏂ꥣⓂ䅯숩⧂旍♒촭扢⩱䥈딥</w:t>
      </w:r>
      <w:r>
        <w:rPr/>
        <w:t>ꤶ</w:t>
      </w:r>
      <w:r>
        <w:rPr/>
        <w:t>숹㴳礸凂幈숤⩳숳㯎飂偭䤴匴主믂䩾柂䩵塰㙄獯頽歰⩃瑷쉚氤⩫땘쉾欺ꥩ劮⑚䑐㑯⫂猣杙䶡攪㪱쉤㈫뽀ꌽ㵘顡湕桊㊿㕡㍚⍖䑮㝈ネ♢⯂⬸繤㢩劣刺呩栶䎮桹婃埂</w:t>
      </w:r>
      <w:r>
        <w:rPr/>
        <w:t>ꦩ</w:t>
      </w:r>
      <w:r>
        <w:rPr/>
        <w:t>㶩稵ꎿ숯樦䥷煂싂頶</w:t>
      </w:r>
      <w:r>
        <w:rPr/>
        <w:t>⠫</w:t>
      </w:r>
      <w:r>
        <w:rPr/>
        <w:t>漳睏澱㑪乍牷쉚䃂쵋操⚥⨬⥗倱▵樯張漰ㅙ湶쉣䡱卟</w:t>
      </w:r>
      <w:r>
        <w:rPr/>
        <w:t>ⲡ</w:t>
      </w:r>
      <w:r>
        <w:rPr/>
        <w:t>㧂挲欣敲⩁㵳戤䡅쉈䙊쉁畏䅷珂凂숺敊光積牷䋎㭊辥⩖쉐ꥱ㒩㩘㝵慪땲뮥漱</w:t>
      </w:r>
      <w:r>
        <w:rPr/>
        <w:t>⡸</w:t>
      </w:r>
      <w:r>
        <w:rPr/>
        <w:t>꺮♀㊩卫뼴쉈縵</w:t>
      </w:r>
      <w:r>
        <w:rPr/>
        <w:t>Ⱙ</w:t>
      </w:r>
      <w:r>
        <w:rPr/>
        <w:t>㚩⫂圸⍘敺╌呍䶩䈣췂⚘穙⪏帱䤮촺梥剋之쉇뗂</w:t>
      </w:r>
      <w:r>
        <w:rPr/>
        <w:t>ⵢ</w:t>
      </w:r>
      <w:r>
        <w:rPr/>
        <w:t>䉄整砬頰剴呕␷㇂怨婢〬䁸㞱㥭噡㙮晅䱴奏眲㜫樲剃⭘爸橂䅫潢넬弣걋睈쉾쉑ㄻ</w:t>
      </w:r>
      <w:r>
        <w:rPr/>
        <w:t>ꔵ</w:t>
      </w:r>
      <w:r>
        <w:rPr/>
        <w:t>㘫쉍뮩쉉㉟뼱⺡媻朮哂싂仂숥㴯飂咱⑞</w:t>
      </w:r>
      <w:r>
        <w:rPr/>
        <w:t>ꥐ</w:t>
      </w:r>
      <w:r>
        <w:rPr/>
        <w:t>瀮灍⩢뾬澡夰し杰䊵〸쉏牳柂⍂</w:t>
      </w:r>
      <w:r>
        <w:rPr/>
        <w:t>ꔪ</w:t>
      </w:r>
      <w:r>
        <w:rPr/>
        <w:t>瀥슣嫂습┩稱䛃넳ꄨ制䬭愮儰琲쉯䅙⥰䂩⨶녴떩䧎瑈漣☤祒畐䚻⬣坶䁣⹑</w:t>
      </w:r>
      <w:r>
        <w:rPr/>
        <w:t>Ⱟ</w:t>
      </w:r>
      <w:r>
        <w:rPr/>
        <w:t>긲嚮㡺</w:t>
      </w:r>
      <w:r>
        <w:rPr/>
        <w:t>ꤽ♬</w:t>
      </w:r>
      <w:r>
        <w:rPr/>
        <w:t>硭が껎䜥卣㧂넨ꅔ㩘쉁奵</w:t>
      </w:r>
      <w:r>
        <w:rPr/>
        <w:t>ⵒ</w:t>
      </w:r>
      <w:r>
        <w:rPr/>
        <w:t>穇匬</w:t>
      </w:r>
      <w:r>
        <w:rPr/>
        <w:t>ꤴ</w:t>
      </w:r>
      <w:r>
        <w:rPr/>
        <w:t>ꍁ汔䥳쉉硄捋슏쵃㚥䩩㠹깦繷⩂쉖剀쉯願梻㨸惂迎㉐䆣㥱⪮頯</w:t>
      </w:r>
      <w:r>
        <w:rPr/>
        <w:t>ⵞ</w:t>
      </w:r>
      <w:r>
        <w:rPr/>
        <w:t>瑒츭⨪矂敕畫廂꺬唻Ⓜ渦悵쏂楃䜽䉎師縱沮吷췃슩숱獈敁㵄䒘⽑뽄쉸湍瑁哂单兠</w:t>
      </w:r>
      <w:r>
        <w:rPr/>
        <w:t>ⴱ</w:t>
      </w:r>
      <w:r>
        <w:rPr/>
        <w:t>潈婈硇縷㕸☦㭣</w:t>
      </w:r>
      <w:r>
        <w:rPr/>
        <w:t>ꔮ</w:t>
      </w:r>
      <w:r>
        <w:rPr/>
        <w:t>塈⤳䊵ㄶ欬컂搯딺吲拂瑅婴槂䨵䍮⍢</w:t>
      </w:r>
      <w:r>
        <w:rPr/>
        <w:t>Ⲯ</w:t>
      </w:r>
      <w:r>
        <w:rPr/>
        <w:t>睩䕡</w:t>
      </w:r>
      <w:r>
        <w:rPr/>
        <w:t>ⱷ</w:t>
      </w:r>
      <w:r>
        <w:rPr/>
        <w:t>硬쉒㠮憩㗂渦剬뽵燍㔱㪵슩灲ꍾ晦┳㬱쉌癐䱯</w:t>
      </w:r>
      <w:r>
        <w:rPr/>
        <w:t>ⵘ</w:t>
      </w:r>
      <w:r>
        <w:rPr/>
        <w:t>숫㍋㨮嫂쉘䥡轞轇쉨⥑␨땥䫃瑫乺숯晍싂䑔깚枵䨮浳뭫㘯Ⓜ琣걠⤩㬭</w:t>
      </w:r>
      <w:r>
        <w:rPr/>
        <w:t>꧂</w:t>
      </w:r>
      <w:r>
        <w:rPr/>
        <w:t>쉈暿啀䍘顏㆏澵┩⹤汳偂廂乡塘䥾捚㤱彸땦湤㧂濂祋쉯㉅飂ꍫ汮琥쉥圳뭫슿㎮㡢㤊䠨䘥㦣쉂ꥣ㑨㭟깗ꥣ⫍㡗瓂칞䂥繅䦩䎵뼵獃栮슣⻂⽥焦쉡做쉙椰摩斵剅亱奁</w:t>
      </w:r>
      <w:r>
        <w:rPr/>
        <w:t>ⵘ</w:t>
      </w:r>
      <w:r>
        <w:rPr/>
        <w:t>䠺</w:t>
      </w:r>
      <w:r>
        <w:rPr/>
        <w:t>ꗂ</w:t>
      </w:r>
      <w:r>
        <w:rPr/>
        <w:t>う坪湪䰥묣䍌㔬䯂넹싍뽪⽶攵晦㶥㥪恨兙갽䕁疩쉚</w:t>
      </w:r>
      <w:r>
        <w:rPr/>
        <w:t>ⴸ</w:t>
      </w:r>
      <w:r>
        <w:rPr/>
        <w:t>⻂杓</w:t>
      </w:r>
      <w:r>
        <w:rPr/>
        <w:t>ꤦ⭔</w:t>
      </w:r>
      <w:r>
        <w:rPr/>
        <w:t>㯂奩☫☫</w:t>
      </w:r>
      <w:r>
        <w:rPr/>
        <w:t>ⱚ</w:t>
      </w:r>
      <w:r>
        <w:rPr/>
        <w:t>쉔♔圦徬ꆩ姂</w:t>
      </w:r>
      <w:r>
        <w:rPr/>
        <w:t>ⰺ</w:t>
      </w:r>
      <w:r>
        <w:rPr/>
        <w:t>滎佃㨨⛎숪걳繦琴婨ꌦ愨奅ꇂ慈繧坥玿䨺숲硈䨸啟䰽쉠䭕쉢㘮</w:t>
      </w:r>
      <w:r>
        <w:rPr/>
        <w:t>ⶥ</w:t>
      </w:r>
      <w:r>
        <w:rPr/>
        <w:t>㢬䱞ꆬ歋潮쉧㙾ꅎ뿂䉕煂机</w:t>
      </w:r>
      <w:r>
        <w:rPr/>
        <w:t>⠫</w:t>
      </w:r>
      <w:r>
        <w:rPr/>
        <w:t>쉱쉉녊潱凎쉕楎墣⩮걲⑫水ꅄ⬮顉灠䝗</w:t>
      </w:r>
      <w:r>
        <w:rPr/>
        <w:t>⠶</w:t>
      </w:r>
      <w:r>
        <w:rPr/>
        <w:t>땇</w:t>
      </w:r>
      <w:r>
        <w:rPr/>
        <w:t>ⶏ</w:t>
      </w:r>
      <w:r>
        <w:rPr/>
        <w:t>㷂슩⹕䎵㩈澘⵳桎싂ꆮ桶䁟噱悥漫楑彦桺乾䉠刬䴬㍨싍썳癀暏녟㗂</w:t>
      </w:r>
      <w:r>
        <w:rPr/>
        <w:t>⢣</w:t>
      </w:r>
      <w:r>
        <w:rPr/>
        <w:t>傏쉶婶礭</w:t>
      </w:r>
      <w:r>
        <w:rPr/>
        <w:t>ⷃ</w:t>
      </w:r>
      <w:r>
        <w:rPr/>
        <w:t>ⰳ</w:t>
      </w:r>
      <w:r>
        <w:rPr/>
        <w:t>쉣仍ぱ갬⍠棂穖喩䮻奚繣渣</w:t>
      </w:r>
      <w:r>
        <w:rPr/>
        <w:t>⢡⍰</w:t>
      </w:r>
      <w:r>
        <w:rPr/>
        <w:t>䕵㥾留ㅸ祮䥨㡷曂䁬ꥮ䩮楷潺㭫㝨╉㬺깎頬ꥵ쉂氽敓嗂䡃楘</w:t>
      </w:r>
      <w:r>
        <w:rPr/>
        <w:t>ⴻ</w:t>
      </w:r>
      <w:r>
        <w:rPr/>
        <w:t>浠杫㇂쉨癆瞩抣暿彬</w:t>
      </w:r>
      <w:r>
        <w:rPr/>
        <w:t>ꦡ</w:t>
      </w:r>
      <w:r>
        <w:rPr/>
        <w:t>輴</w:t>
      </w:r>
      <w:r>
        <w:rPr/>
        <w:t>ⵀ</w:t>
      </w:r>
      <w:r>
        <w:rPr/>
        <w:t>灳㵀뭱㎏眺츸녙㞬╦</w:t>
      </w:r>
      <w:r>
        <w:rPr/>
        <w:t>ⱌ</w:t>
      </w:r>
      <w:r>
        <w:rPr/>
        <w:t>攩䬺⩘㑱䩢刲噸쉒쉲㬫灃䍰ꥨ녉</w:t>
      </w:r>
      <w:r>
        <w:rPr/>
        <w:t>⡷</w:t>
      </w:r>
      <w:r>
        <w:rPr/>
        <w:t>㇂숰煗䧂</w:t>
      </w:r>
      <w:r>
        <w:rPr/>
        <w:t>ꤰ</w:t>
      </w:r>
      <w:r>
        <w:rPr/>
        <w:t>쉙杄ꥳ洪幆懂梣顑Ⓜ欲杓ꍓ쉤灾飂⥎숬䉏䅩싂穒ꥭ䇎偶쉌癖恋杦燃깩촫倻㙂仂塳䞩</w:t>
      </w:r>
      <w:r>
        <w:rPr/>
        <w:t>ꖥ</w:t>
      </w:r>
      <w:r>
        <w:rPr/>
        <w:t>砱㐦땣⩎⩓㦮乘㥯㋂潑⪏㡣㑃婍촪橲䢮剷㬥乓숬刺偦刴䐥慌슩剤丮側ꌪ窩쉾輯ヂ橣浘楗䁬⽭塌歫㵫抮榩㧂䳂쵤狂䁈뭳⩮䵏뿂㵞⍃깙춻栺뼤땳䵙䁱玩煑婷⨬썪䉇慎⹹湣彏偟朮</w:t>
      </w:r>
      <w:r>
        <w:rPr/>
        <w:t>꧂</w:t>
      </w:r>
      <w:r>
        <w:rPr/>
        <w:t>瑋촳숶䐨惍♶妱䡗㝁殥</w:t>
      </w:r>
      <w:r>
        <w:rPr/>
        <w:t>ⶵ</w:t>
      </w:r>
      <w:r>
        <w:rPr/>
        <w:t>녂◂皻걎㵅⴪쉹睡即⌸슮斩湫杮彩⥱뭭嚘堥딭悡䀸摂ꥬ⽡⥉煅畑歹</w:t>
      </w:r>
      <w:r>
        <w:rPr/>
        <w:t>⡴╹</w:t>
      </w:r>
      <w:r>
        <w:rPr/>
        <w:t>淂㉥ꥮ꥘殮䥙昰皩⑰瓂㯂ꥩ祅灑徻⛂녟撣촩쉪婑</w:t>
      </w:r>
      <w:r>
        <w:rPr/>
        <w:t>ꦏ</w:t>
      </w:r>
      <w:r>
        <w:rPr/>
        <w:t>獌湆恣垩䎣塁䈦⥧㑠颱</w:t>
      </w:r>
      <w:r>
        <w:rPr/>
        <w:t>⡃</w:t>
      </w:r>
      <w:r>
        <w:rPr/>
        <w:t>憥瘮숽㕪慫轋顺</w:t>
      </w:r>
      <w:r>
        <w:rPr/>
        <w:t>ꕏ</w:t>
      </w:r>
      <w:r>
        <w:rPr/>
        <w:t>扙悱⹖轈弲痎⨺䇂䍠氲䭥㭣硫</w:t>
      </w:r>
      <w:r>
        <w:rPr/>
        <w:t>ⶮ</w:t>
      </w:r>
      <w:r>
        <w:rPr/>
        <w:t>䕖쉯긱䉚顬漻䞬쵈䠥張䐨桓太쉘䩙珂牷䥂</w:t>
      </w:r>
      <w:r>
        <w:rPr/>
        <w:t>ⱞ</w:t>
      </w:r>
      <w:r>
        <w:rPr/>
        <w:t>갣ꎩ⍄頽⤽檮晲쉐睡뽰畊</w:t>
      </w:r>
      <w:r>
        <w:rPr/>
        <w:t>꧂</w:t>
      </w:r>
      <w:r>
        <w:rPr/>
        <w:t>婴ꍹ䞬</w:t>
      </w:r>
      <w:r>
        <w:rPr/>
        <w:t>ꔭ</w:t>
      </w:r>
      <w:r>
        <w:rPr/>
        <w:t>䵹㈶</w:t>
      </w:r>
      <w:r>
        <w:rPr/>
        <w:t>⡋</w:t>
      </w:r>
      <w:r>
        <w:rPr/>
        <w:t>砶꥖싂쉂</w:t>
      </w:r>
      <w:r>
        <w:rPr/>
        <w:t>Ⳃ</w:t>
      </w:r>
      <w:r>
        <w:rPr/>
        <w:t>浺㬭佀㐊歴捍垿</w:t>
      </w:r>
      <w:r>
        <w:rPr/>
        <w:t>ⳍ</w:t>
      </w:r>
      <w:r>
        <w:rPr/>
        <w:t>䐯甬灗绂긣䱦䝎ㅰ㐪歄揂쉣顏쉬㐽澵⶘┯椴걪걤</w:t>
      </w:r>
      <w:r>
        <w:rPr/>
        <w:t>Ⳃ</w:t>
      </w:r>
      <w:r>
        <w:rPr/>
        <w:t>恬⬯㍣搥㜭煖䕘㏎熩夯倫癴</w:t>
      </w:r>
      <w:r>
        <w:rPr/>
        <w:t>ꥇ</w:t>
      </w:r>
      <w:r>
        <w:rPr/>
        <w:t>썋䈦䷂숦䍹渫桃㴮䧍ꥸ潱轕儷䑈</w:t>
      </w:r>
      <w:r>
        <w:rPr/>
        <w:t>ꥍ</w:t>
      </w:r>
      <w:r>
        <w:rPr/>
        <w:t>呅縫뭑숨㍢愪쉎䮏䱖♵숵㉃䀻炥歵</w:t>
      </w:r>
      <w:r>
        <w:rPr/>
        <w:t>ꕹ</w:t>
      </w:r>
      <w:r>
        <w:rPr/>
        <w:t>쉶彔㉅楊싂扑形係獘䅦ケ⭈摗㭏温뽫츰䯃㴵㐻䃂칍䵇湵弰ꍨ䝔䯂涩♒何숻椹匲䙒桟긤㕘琬彋携懂⵩딹敩긬顷떵䰶깗瑧制쏂㭏╴</w:t>
      </w:r>
      <w:r>
        <w:rPr/>
        <w:t>⡇</w:t>
      </w:r>
      <w:r>
        <w:rPr/>
        <w:t>䬥坣橰ꍙ琦爽獭操晓㡋彁㯎쵦묽ꇂ䉯쉱厬䞮넹㕭땣䑨쉫灪稵쉬⩍</w:t>
      </w:r>
      <w:r>
        <w:rPr/>
        <w:t>Ɽ</w:t>
      </w:r>
      <w:r>
        <w:rPr/>
        <w:t>䠩乯⤲〪◂</w:t>
      </w:r>
      <w:r>
        <w:rPr/>
        <w:t>Ⱕ</w:t>
      </w:r>
      <w:r>
        <w:rPr/>
        <w:t>䕨㥭佅爲採㍦䖏湓歴겥⩒⥣䐵摳䈰楲뗂偮㡨㈪砫썞䍂䊵歏</w:t>
      </w:r>
      <w:r>
        <w:rPr/>
        <w:t>ꤨ</w:t>
      </w:r>
      <w:r>
        <w:rPr/>
        <w:t>䰹潑漪</w:t>
      </w:r>
      <w:r>
        <w:rPr/>
        <w:t>꧂</w:t>
      </w:r>
      <w:r>
        <w:rPr/>
        <w:t>乁塘㬰⽯␩⪩</w:t>
      </w:r>
      <w:r>
        <w:rPr/>
        <w:t>ⵐ</w:t>
      </w:r>
      <w:r>
        <w:rPr/>
        <w:t>竂䱑祐摰䶘禩㢡涻剺ꄦ㙇⑉긬컂汬歸쉚㕤⼹妘녃▣杳긣疩此庮乹쏂⸷㏂撥婧番쉱쉈噏</w:t>
      </w:r>
      <w:r>
        <w:rPr/>
        <w:t>ⵁ</w:t>
      </w:r>
      <w:r>
        <w:rPr/>
        <w:t>畈깹䀸충澘䙌ꄯ㉍㙣䀺㵦㜹卧뭓瑆⿃⩳檩澵樳♥䡮㑊쉦朶♍奸也ꅔ抏汔☻떬⯃녂⍾뭺⹠㢱ꅃ坢쉧䦻穟奁ㆣ㠺㓍㡮칎䕨䦿䋂泂喩嘷昦</w:t>
      </w:r>
      <w:r>
        <w:rPr/>
        <w:t>ꔭ</w:t>
      </w:r>
      <w:r>
        <w:rPr/>
        <w:t>浀迃揂漲⑄煈㤴㮩恩潅䘽걐뇂瑱</w:t>
      </w:r>
      <w:r>
        <w:rPr/>
        <w:t>ꕗ</w:t>
      </w:r>
      <w:r>
        <w:rPr/>
        <w:t>奅稩䨬祩畇瑊湆顯磂䛃嗂伥效쏂㝬⭆</w:t>
      </w:r>
      <w:r>
        <w:rPr/>
        <w:t>ꕥ</w:t>
      </w:r>
      <w:r>
        <w:rPr/>
        <w:t>㘲☦煪깰䍡睪⍎纘䘦</w:t>
      </w:r>
      <w:r>
        <w:rPr/>
        <w:t>ꕭ</w:t>
      </w:r>
      <w:r>
        <w:rPr/>
        <w:t>浬㎿ꥫ她輦</w:t>
      </w:r>
      <w:r>
        <w:rPr/>
        <w:t>ⱦ</w:t>
      </w:r>
      <w:r>
        <w:rPr/>
        <w:t>쉾뼴杀䍉䱹숱숫奵칟숱䚩숵䮘㖩</w:t>
      </w:r>
      <w:r>
        <w:rPr/>
        <w:t>ꤵ</w:t>
      </w:r>
      <w:r>
        <w:rPr/>
        <w:t>䈥㉑假䅈</w:t>
      </w:r>
      <w:r>
        <w:rPr/>
        <w:t>ⱓ</w:t>
      </w:r>
      <w:r>
        <w:rPr/>
        <w:t>䮻</w:t>
      </w:r>
      <w:r>
        <w:rPr/>
        <w:t>Ⳃ</w:t>
      </w:r>
      <w:r>
        <w:rPr/>
        <w:t>壂狂⍸汈☷㖬㕆渶䵬㵖恃㐸䫂佧窥樣灙穐쉷䡏넪곂䩔땠⽯뮏쉾䱅싍갮噗辏䈷</w:t>
      </w:r>
      <w:r>
        <w:rPr/>
        <w:t>ꔴ</w:t>
      </w:r>
      <w:r>
        <w:rPr/>
        <w:t>䦱⚣䬮⽅㕱㝄乮ꅩ主塨㑵䟂穇㘸憏塣湙⩠䁦䁩⬰搭ꍫ⍞</w:t>
      </w:r>
      <w:r>
        <w:rPr/>
        <w:t>ꤷ</w:t>
      </w:r>
      <w:r>
        <w:rPr/>
        <w:t>䵉㓂兖做깪楠땎縶뼹䅆칺檻橲䬩㉧㕕畆⦘佈僂</w:t>
      </w:r>
      <w:r>
        <w:rPr/>
        <w:t>ꖏ</w:t>
      </w:r>
      <w:r>
        <w:rPr/>
        <w:t>㉪檱츪뭣숻┣囂䉲桋杮䐽癡擂쉲⩐⏂㮩炿⛂ꄲ惂栰쉓偋奖⏂춥圮汸椶䤪ꍨ믂䊮䵓䨩</w:t>
      </w:r>
      <w:r>
        <w:rPr/>
        <w:t>ꕰⶮ</w:t>
      </w:r>
      <w:r>
        <w:rPr/>
        <w:t>㭯橗싂♬䣂</w:t>
      </w:r>
      <w:r>
        <w:rPr/>
        <w:t>Ȿ</w:t>
      </w:r>
      <w:r>
        <w:rPr/>
        <w:t>㤬쉡䠪䐩䝠沵㐪晳䑠䕥㧃⑪洪浙潸㕑歑玡춵灊쎮樷␱숊偖쉭杇숪䍱㴴숲㤥䌱쉥⸬廂娤䵔打池숴⭳支䉲縷놡숪딳䉟㦣婙⌱⌰㝕坑䁚䁍녃넭坠禱뽷긮</w:t>
      </w:r>
      <w:r>
        <w:rPr/>
        <w:t>ꕂ</w:t>
      </w:r>
      <w:r>
        <w:rPr/>
        <w:t>佇☯䅤䩰棎晣祏쉌辱稽䬺偁湀拂넴乖ㅋ쉦㑈</w:t>
      </w:r>
      <w:r>
        <w:rPr/>
        <w:t>ꕀ</w:t>
      </w:r>
      <w:r>
        <w:rPr/>
        <w:t>䑖췂䉮㝳爪㩘⭃슱呵㜺煘㙔猳쉺戲⨥扦烃婟樮抡汓歰땟슱쉚㌬界稫獍㘱䠻吹싂䅠牆뽠딶⭱ꥶ䊵쉔䜶䟂쉾ꄩ䁃顮⾘</w:t>
      </w:r>
      <w:r>
        <w:rPr/>
        <w:t>⡩</w:t>
      </w:r>
      <w:r>
        <w:rPr/>
        <w:t>焴獊⩑恱犵싂뭃坠绂䉫印沩㨵繥䂻潧姂䇂潠㷃瑥䙊⍣皏稸⨶晫婎</w:t>
      </w:r>
      <w:r>
        <w:rPr/>
        <w:t>ⷂ</w:t>
      </w:r>
      <w:r>
        <w:rPr/>
        <w:t>싂矂吸쉋硑杗䍭硒숦喏奈ㆥ堽浅ケ主忂쉁쉙⼭숤긫㒩ァ⑌攪䒱쉳쏂穁慲獉禬啰游싂䋃썢猰䩺䚏圩⩞桾樴呂㝌埂⩁ꄬ뼵촹祆㷂睅땍䊿㬱ꅳꥶ깶뮥礳쉍</w:t>
      </w:r>
      <w:r>
        <w:rPr/>
        <w:t>ꕃ</w:t>
      </w:r>
      <w:r>
        <w:rPr/>
        <w:t>橬歙厣㬣떡硖兏矂烂廂긻㩍扺䩗䆩㌺</w:t>
      </w:r>
      <w:r>
        <w:rPr/>
        <w:t>⣂</w:t>
      </w:r>
      <w:r>
        <w:rPr/>
        <w:t>噘㖘</w:t>
      </w:r>
      <w:r>
        <w:rPr/>
        <w:t>ⲏ⬶</w:t>
      </w:r>
      <w:r>
        <w:rPr/>
        <w:t>䢵卣⽋♸塶轊晞싂⫂</w:t>
      </w:r>
      <w:r>
        <w:rPr/>
        <w:t>ꖩ</w:t>
      </w:r>
      <w:r>
        <w:rPr/>
        <w:t>䥯劬㔩弪뭚숩嫂㑊頪⼪䑇╷㟎꺩⯂煞䝟</w:t>
      </w:r>
      <w:r>
        <w:rPr/>
        <w:t>ⴸ</w:t>
      </w:r>
      <w:r>
        <w:rPr/>
        <w:t>卋殡爺栱쉆塩楆歹嘪楊</w:t>
      </w:r>
      <w:r>
        <w:rPr/>
        <w:t>ꦥ</w:t>
      </w:r>
      <w:r>
        <w:rPr/>
        <w:t>㍪◍숬뗂긪㵙쉐䓂迃♢幦䬳疩䝋䯎▩匣숩㞣쉁搭瘶䅹㭺㕞㬪彇恧㘫攮彸䝢潗뼤瀦걫⥤뭫䨣暡惂参슻穋倲䱎庥䝺</w:t>
      </w:r>
      <w:r>
        <w:rPr/>
        <w:t>⡈</w:t>
      </w:r>
      <w:r>
        <w:rPr/>
        <w:t>癪뭠㡮쉬</w:t>
      </w:r>
      <w:r>
        <w:rPr/>
        <w:t>ꕁ</w:t>
      </w:r>
      <w:r>
        <w:rPr/>
        <w:t>楆녙侥捚纥唴幧伫牳싂塲걌䰲쉊䵄䞵穭䙭㉭칦칧쉲帬ꆩ㈺ꄪꌷ묳촱敏놮噏䙦䚻</w:t>
      </w:r>
      <w:r>
        <w:rPr/>
        <w:t>ⴴ</w:t>
      </w:r>
      <w:r>
        <w:rPr/>
        <w:t>놘쉣㝘咮䥣两♥⵱㬩牗㝱歖嘳㟂擂栽奸ㅶ곂⹔쉹㦬⎵쉗噋싂幇丫깖桪䅄</w:t>
      </w:r>
      <w:r>
        <w:rPr/>
        <w:t>⢏</w:t>
      </w:r>
      <w:r>
        <w:rPr/>
        <w:t>奠䏂뗍潹쉶捳㉔䅎囂摈⨮煴ㅫ玿倯攰圣棂煕由쉷䱖⍂⍹쉵漫景</w:t>
      </w:r>
      <w:r>
        <w:rPr/>
        <w:t>Ⱝ</w:t>
      </w:r>
      <w:r>
        <w:rPr/>
        <w:t>晃橚ヂ炣䈺</w:t>
      </w:r>
      <w:r>
        <w:rPr/>
        <w:t>⡾␦⩱</w:t>
      </w:r>
      <w:r>
        <w:rPr/>
        <w:t>輦┮⪬㩖晠㖻朴</w:t>
      </w:r>
      <w:r>
        <w:rPr/>
        <w:t>ꥑ┥</w:t>
      </w:r>
      <w:r>
        <w:rPr/>
        <w:t>ⲥ</w:t>
      </w:r>
      <w:r>
        <w:rPr/>
        <w:t>䋍쉯숻걢掬穯攪ㆻ癙朣쉅䍉뽲</w:t>
      </w:r>
      <w:r>
        <w:rPr/>
        <w:t>ꔰ</w:t>
      </w:r>
      <w:r>
        <w:rPr/>
        <w:t>牭넥珃숩磂숲䩵숪ꍹ䭮颻䁂䴦漰</w:t>
      </w:r>
      <w:r>
        <w:rPr/>
        <w:t>⢱⪡</w:t>
      </w:r>
      <w:r>
        <w:rPr/>
        <w:t>캣凂싂쉵帮晏奔䙳瑄춵瘩껂숪뮵风㯃柂敦㴩㔴癴㭄䥥挵</w:t>
      </w:r>
      <w:r>
        <w:rPr/>
        <w:t>ꥊ</w:t>
      </w:r>
      <w:r>
        <w:rPr/>
        <w:t>⡩⶿</w:t>
      </w:r>
      <w:r>
        <w:rPr/>
        <w:t>檣쏂딻冩桚䮮쉂㴴婀뭁뿂弸쉯쉦廂걃䎣㌪剎湦䨬䅎甯圊㭯恠竂䁉숤刺戸䭓橲欺歍㑞勂剟쉆䍔싂⑋顇㴨⽪㠬淂䥰놡䋂䎣딹犣煔否쉨猣睧⩆挲䅧㭨乲쉙</w:t>
      </w:r>
      <w:r>
        <w:rPr/>
        <w:t>ꤷ</w:t>
      </w:r>
      <w:r>
        <w:rPr/>
        <w:t>砭䈵</w:t>
      </w:r>
      <w:r>
        <w:rPr/>
        <w:t>꤯</w:t>
      </w:r>
      <w:r>
        <w:rPr/>
        <w:t>⡵</w:t>
      </w:r>
      <w:r>
        <w:rPr/>
        <w:t>暡乞皡뾥捒슣燍䑌䌸䙶攴䨲땊势湶싂䜯숤䬪熏쉥⎬㥚촵컎</w:t>
      </w:r>
      <w:r>
        <w:rPr/>
        <w:t>꥟ꥁ</w:t>
      </w:r>
      <w:r>
        <w:rPr/>
        <w:t>窱</w:t>
      </w:r>
      <w:r>
        <w:rPr/>
        <w:t>ꔤ</w:t>
      </w:r>
      <w:r>
        <w:rPr/>
        <w:t>壂㖡繘挮⫂杬兕協疣㌰⤮쉆擂湭갬뿂帴</w:t>
      </w:r>
      <w:r>
        <w:rPr/>
        <w:t>ꕋ⴪</w:t>
      </w:r>
      <w:r>
        <w:rPr/>
        <w:t>쉅㵸ㅉ⥬哂</w:t>
      </w:r>
      <w:r>
        <w:rPr/>
        <w:t>꧂</w:t>
      </w:r>
      <w:r>
        <w:rPr/>
        <w:t>쉸䃃剉灑㦱쵞彺瑊疣敊㑗숶楅䙏朽⪘䉒㉬䁅湨㘴獎싂</w:t>
      </w:r>
      <w:r>
        <w:rPr/>
        <w:t>ⵙ</w:t>
      </w:r>
      <w:r>
        <w:rPr/>
        <w:t>ⲵ</w:t>
      </w:r>
      <w:r>
        <w:rPr/>
        <w:t>圮焹쉵極⩘넪녚䅘촫뽂垵슡䡕嘶썱ㄻ焦</w:t>
      </w:r>
      <w:r>
        <w:rPr/>
        <w:t>ⵥ</w:t>
      </w:r>
      <w:r>
        <w:rPr/>
        <w:t>ꥹ来</w:t>
      </w:r>
      <w:r>
        <w:rPr/>
        <w:t>⠸</w:t>
      </w:r>
      <w:r>
        <w:rPr/>
        <w:t>儺杢怰㍌깘捪슮⻂毎숨ㅦ榵╨⚿扅稯拂문喘爴飃夰䩣樽䡺凃▵卞</w:t>
      </w:r>
      <w:r>
        <w:rPr/>
        <w:t>ⱁ</w:t>
      </w:r>
      <w:r>
        <w:rPr/>
        <w:t>捵䴱㙆ぇ䱠乱㦿橓汲䨴楈楦⫂②圫䜶䰳⩋盂歔䭐う䥤瘽䡞楐쉘㑁䆵♮䴶</w:t>
      </w:r>
      <w:r>
        <w:rPr/>
        <w:t>ⴲ</w:t>
      </w:r>
      <w:r>
        <w:rPr/>
        <w:t>頱뽩䵇싂頰</w:t>
      </w:r>
      <w:r>
        <w:rPr/>
        <w:t>Ⱘ</w:t>
      </w:r>
      <w:r>
        <w:rPr/>
        <w:t>쉄</w:t>
      </w:r>
      <w:r>
        <w:rPr/>
        <w:t>ꗂ</w:t>
      </w:r>
      <w:r>
        <w:rPr/>
        <w:t>땀㕌畂⪻녉녥쉕硎♠狂䑭䄶噆梘쉆⥏漶쉺숺䄦㋂洳숤檩쵣녈싂</w:t>
      </w:r>
      <w:r>
        <w:rPr/>
        <w:t>⣍</w:t>
      </w:r>
      <w:r>
        <w:rPr/>
        <w:t>䉊䡎⽅繯元쉪戲煪걈㬷疮充뿂⽱㛂컂栩婭칑㚥㩫</w:t>
      </w:r>
      <w:r>
        <w:rPr/>
        <w:t>ⵑ</w:t>
      </w:r>
      <w:r>
        <w:rPr/>
        <w:t>乲</w:t>
      </w:r>
      <w:r>
        <w:rPr/>
        <w:t>ⰰ</w:t>
      </w:r>
      <w:r>
        <w:rPr/>
        <w:t>䗍䞿䅔癗㵇婒㌨兓뽤轐␪怺슬璘㗂恘⏂冥嗂㍗剂扃㤳</w:t>
      </w:r>
      <w:r>
        <w:rPr/>
        <w:t>ꤣ</w:t>
      </w:r>
      <w:r>
        <w:rPr/>
        <w:t>싂㌳汀</w:t>
      </w:r>
      <w:r>
        <w:rPr/>
        <w:t>꧂</w:t>
      </w:r>
      <w:r>
        <w:rPr/>
        <w:t>剅㇂</w:t>
      </w:r>
      <w:r>
        <w:rPr/>
        <w:t>ⰶ</w:t>
      </w:r>
      <w:r>
        <w:rPr/>
        <w:t>潾쉦䗂歵⩾슬㨬穥ꆱ咩仂</w:t>
      </w:r>
      <w:r>
        <w:rPr/>
        <w:t>ⵑ</w:t>
      </w:r>
      <w:r>
        <w:rPr/>
        <w:t>쉉䎿婕컂橅旂漻敞特㫂⭅䮱䅄扣뭘湍ꆘ㑁땶摨쵷ㄬ桔쉋傏ꎵ殏歶曂搲㙞輤颣迂偩⎵㭱㉸㯂䱴㔩橰</w:t>
      </w:r>
      <w:r>
        <w:rPr/>
        <w:t>ⱎⱾ</w:t>
      </w:r>
      <w:r>
        <w:rPr/>
        <w:t>朲彪癍⨤䍶◂쉭䵞內哂ꏂ䬪㎮桍禡䤹扇⩕⨸啘杚䭚⨰㎩牾ꥩ䗂乊幦址㌩춿</w:t>
      </w:r>
      <w:r>
        <w:rPr/>
        <w:t>ⰺ</w:t>
      </w:r>
      <w:r>
        <w:rPr/>
        <w:t>佾晣</w:t>
      </w:r>
      <w:r>
        <w:rPr/>
        <w:t>ꔻ⪘</w:t>
      </w:r>
      <w:r>
        <w:rPr/>
        <w:t>乍厥碘숥晎繅晑杩갣兒</w:t>
      </w:r>
      <w:r>
        <w:rPr/>
        <w:t>ꥐ⩤</w:t>
      </w:r>
      <w:r>
        <w:rPr/>
        <w:t>䔱䍕쉫㝾䬥䥭⵴㯂껍䊏䈭Ⓜ</w:t>
      </w:r>
      <w:r>
        <w:rPr/>
        <w:t>ⱟ☹</w:t>
      </w:r>
      <w:r>
        <w:rPr/>
        <w:t>쉰쏂╘숸⨸뿂轑怨⥠䅃㩐╃摺䱵䥅䯂顐䪿湱䈥㵢쉴녢</w:t>
      </w:r>
      <w:r>
        <w:rPr/>
        <w:t>꧂</w:t>
      </w:r>
      <w:r>
        <w:rPr/>
        <w:t>摁参琽䙹秂싂ꅡ쉆䥰噮礨扗쉹硦ㆥ婟䎬곂</w:t>
      </w:r>
      <w:r>
        <w:rPr/>
        <w:t>⡅</w:t>
      </w:r>
      <w:r>
        <w:rPr/>
        <w:t>吤㑔㭠熏墣㨺堨␨倷瀸卤뽐뭃婙㘣</w:t>
      </w:r>
      <w:r>
        <w:rPr/>
        <w:t>⠩</w:t>
      </w:r>
      <w:r>
        <w:rPr/>
        <w:t>䵭歏睚⨷捣ꎬ칠䯂</w:t>
      </w:r>
      <w:r>
        <w:rPr/>
        <w:t>ꥏ</w:t>
      </w:r>
      <w:r>
        <w:rPr/>
        <w:t>쵘卵⽤슣㩥䁈</w:t>
      </w:r>
      <w:r>
        <w:rPr/>
        <w:t>ꤪ</w:t>
      </w:r>
      <w:r>
        <w:rPr/>
        <w:t>쉰爪䡘甫⩞顸畹㕵圬䥚栳싂椳碏坘牙䐮䄷条ꄰ甊기嗂歳敄◎때⨩</w:t>
      </w:r>
      <w:r>
        <w:rPr/>
        <w:t>꧂</w:t>
      </w:r>
      <w:r>
        <w:rPr/>
        <w:t>㕙纮䰷彆椹㕴戱慬ꍋ囂깴</w:t>
      </w:r>
      <w:r>
        <w:rPr/>
        <w:t>ⱹ</w:t>
      </w:r>
      <w:r>
        <w:rPr/>
        <w:t>癨⿂昻㷂乊묷灚⯂⼳␨䐷氥な쉨䝱䵭☰䠫彁禮䮩乡慗桒忍癬癳㪬汏種㶵摨䕆䓂䡋㵚係从쉧</w:t>
      </w:r>
      <w:r>
        <w:rPr/>
        <w:t>ⰷ</w:t>
      </w:r>
      <w:r>
        <w:rPr/>
        <w:t>犻祘灨䩙⵸</w:t>
      </w:r>
      <w:r>
        <w:rPr/>
        <w:t>ꥈ</w:t>
      </w:r>
      <w:r>
        <w:rPr/>
        <w:t>晇棂⽙⌯晘甶⼥뭕쉐敉⭔⦱摎汭卬氶均烂捤䡊㕇㤻ꥧ歑슱㡞춣⽚⑯䵈㪩걋歏枿쉱쉬갸渲ꄪ쉉硃뗂圳⽃쵇䩊畣恫佟甽걎淂䝲䍓绂ㄱ㙭습㓂㘵⏂斘ヂ搳곂갳⥚녭辥ꅅ横䱖䕐斱怦瓂䦥⦘쉐쉣㵫䙖彙汕摸滂걋녠瘱泍⿎㭣杒搷놬塺乹㥎㥶㙠</w:t>
      </w:r>
      <w:r>
        <w:rPr/>
        <w:t>꧂</w:t>
      </w:r>
      <w:r>
        <w:rPr/>
        <w:t>䌫啙녮긤┳祓晰믂顤燃쌬溩卒牷</w:t>
      </w:r>
      <w:r>
        <w:rPr/>
        <w:t>ⵆ</w:t>
      </w:r>
      <w:r>
        <w:rPr/>
        <w:t>潑쉢㌮⨰礣䧂쵀ㄨ杪</w:t>
      </w:r>
      <w:r>
        <w:rPr/>
        <w:t>ⷂ</w:t>
      </w:r>
      <w:r>
        <w:rPr/>
        <w:t>扢</w:t>
      </w:r>
      <w:r>
        <w:rPr/>
        <w:t>⠭</w:t>
      </w:r>
      <w:r>
        <w:rPr/>
        <w:t>牁쉳扮浐㝠숻輱쉙㝓뽄⬭⏎⩢噀㥺懂䈨璿䊬㕕秂㐭㭯刲甩쉥ꅨ</w:t>
      </w:r>
      <w:r>
        <w:rPr/>
        <w:t>Ⱓ</w:t>
      </w:r>
      <w:r>
        <w:rPr/>
        <w:t>搨䶬⥥ꍸ穑녟滍</w:t>
      </w:r>
      <w:r>
        <w:rPr/>
        <w:t>⡥</w:t>
      </w:r>
      <w:r>
        <w:rPr/>
        <w:t>甪㩈䢿睗役慌䣂땕껂甪溡曂吹懂긽</w:t>
      </w:r>
      <w:r>
        <w:rPr/>
        <w:t>⡔</w:t>
      </w:r>
      <w:r>
        <w:rPr/>
        <w:t>也䰪</w:t>
      </w:r>
      <w:r>
        <w:rPr/>
        <w:t>ⵑ</w:t>
      </w:r>
      <w:r>
        <w:rPr/>
        <w:t>彌係幄歹</w:t>
      </w:r>
      <w:r>
        <w:rPr/>
        <w:t>ⱒ</w:t>
      </w:r>
      <w:r>
        <w:rPr/>
        <w:t>ꍲ坊</w:t>
      </w:r>
      <w:r>
        <w:rPr/>
        <w:t>ꥅ</w:t>
      </w:r>
      <w:r>
        <w:rPr/>
        <w:t>썂㑰刣츺䩍䥣㔶쉰습哂쉏⹀檥稱䉫⥘䌭쉤ꎏ♮䞩顩浩숺嘴殬칢懂洷稵畱</w:t>
      </w:r>
      <w:r>
        <w:rPr/>
        <w:t>ⶏ</w:t>
      </w:r>
      <w:r>
        <w:rPr/>
        <w:t>뗂싍㥁슡ꍟ䄸䦵⩭桨刹繌凃樲喩牫춏橤㠻啟쉾㵊㨰䛂⥨偣燂瑘睰癈卪呬乃</w:t>
      </w:r>
      <w:r>
        <w:rPr/>
        <w:t>⠫</w:t>
      </w:r>
      <w:r>
        <w:rPr/>
        <w:t>媣㗍慱縴⸣ꅎ䮣穷⛂獗矂슡썹㐩恩췎츽劥䡺ㄥ숤栤㥔昱偤ꅥ劥䌰쉐숺땫숨⧂欹穯圶ヂ婷숸䢬쉊䙄땒栻楍擃⤩慢</w:t>
      </w:r>
      <w:r>
        <w:rPr/>
        <w:t>ⱪ</w:t>
      </w:r>
      <w:r>
        <w:rPr/>
        <w:t>牎栬倵㏍炣쌯涮</w:t>
      </w:r>
      <w:r>
        <w:rPr/>
        <w:t>ꕣ</w:t>
      </w:r>
      <w:r>
        <w:rPr/>
        <w:t>㷎쉀㘵朴쵺쵴栨䧂父䌵긪䕀獓믂狂㥱땥쉗㔨쉠埂뿂昱숯컂繡</w:t>
      </w:r>
      <w:r>
        <w:rPr/>
        <w:t>Ⱛ</w:t>
      </w:r>
      <w:r>
        <w:rPr/>
        <w:t>刪䄳녎辮ゥ쉕싂潁䁚眷땔煕歍烂⛂ꥧ⨽쉑汗㠨䈹収㝂⚏⯂癏偯喩⛍浰㞻㚩뽨呅樵䉾</w:t>
      </w:r>
      <w:r>
        <w:rPr/>
        <w:t>꧂ⴹ</w:t>
      </w:r>
      <w:r>
        <w:rPr/>
        <w:t>爭䁲ꅰ</w:t>
      </w:r>
      <w:r>
        <w:rPr/>
        <w:t>ꤶ⹅</w:t>
      </w:r>
      <w:r>
        <w:rPr/>
        <w:t>垘㕣媣擂䐪䅀婬伯츪儵갦䑋卺煕⩕䑌厱瑍癞䬷噬猭婆싂ꅾ쉊쉳㫂ꄲ嚵뽚儻轫캻姂</w:t>
      </w:r>
      <w:r>
        <w:rPr/>
        <w:t>ꥂ</w:t>
      </w:r>
      <w:r>
        <w:rPr/>
        <w:t>㊱潖惃숪氤ꍞ䢮놩⌤卯</w:t>
      </w:r>
      <w:r>
        <w:rPr/>
        <w:t>ⵓ</w:t>
      </w:r>
      <w:r>
        <w:rPr/>
        <w:t>ⰲ</w:t>
      </w:r>
      <w:r>
        <w:rPr/>
        <w:t>媵兢</w:t>
      </w:r>
      <w:r>
        <w:rPr/>
        <w:t>ⷂ</w:t>
      </w:r>
      <w:r>
        <w:rPr/>
        <w:t>桌敪䞮㪵뗂㵊묮</w:t>
      </w:r>
      <w:r>
        <w:rPr/>
        <w:t>ꖥ</w:t>
      </w:r>
      <w:r>
        <w:rPr/>
        <w:t>䇃晫걮猊묤畺ぶ숯昪뽵恚쉄甫彎睃潳⻃묶〺쉸⚣⍲䠽䢵㘷楬⭰䊘㍔恤䔨긪洹싂橅桋㡃琯⭸朹䒩渲焽幘勂灃怵㩊⥭꧎吲䜹㭲墣氩䙯䨴剓䱫숶</w:t>
      </w:r>
      <w:r>
        <w:rPr/>
        <w:t>ⱪ</w:t>
      </w:r>
      <w:r>
        <w:rPr/>
        <w:t>䃂䍥爪奁슏◂㝍池祁ꅏ轠硥숳ㆵ슿煸땁汣㵤㩚吷쵕⚩㥣⾏ヂ㕰넣♱睐欻䚡㈹䌨ꍞ滂⩤쉁⍦㢏⹋쉮纵㍯嫂㟎炱兙⑗凂䮘䩃爵摃숸쉃쉍渥㉦쉏㫂恒䇂灾癵娶顩䇃䛂숤㝱椩樷쉣䘬竃繕呲㍤穸</w:t>
      </w:r>
      <w:r>
        <w:rPr/>
        <w:t>ꤣ</w:t>
      </w:r>
      <w:r>
        <w:rPr/>
        <w:t>㘷⌺斘䡡㉊</w:t>
      </w:r>
      <w:r>
        <w:rPr/>
        <w:t>ꦻ</w:t>
      </w:r>
      <w:r>
        <w:rPr/>
        <w:t>슘⫂㝶㑟╆塵牭痂䱘殣쵘䌲䠭塔㏎旂摉㑓埂㈴浕</w:t>
      </w:r>
      <w:r>
        <w:rPr/>
        <w:t>ꥃ</w:t>
      </w:r>
      <w:r>
        <w:rPr/>
        <w:t>⡫</w:t>
      </w:r>
      <w:r>
        <w:rPr/>
        <w:t>穗惃䵐䤵ꄱ楳䠯䬨棂䅓慞⍾뽍쵳슮枣焴칂⚏䡟噠꺏兔⻂眹憬쌷슮婇䍴촰䉂㉍ꥬ湆⌹囂南㤰奌呁</w:t>
      </w:r>
      <w:r>
        <w:rPr/>
        <w:t>ꕘ⪿</w:t>
      </w:r>
      <w:r>
        <w:rPr/>
        <w:t>攭橅⫃倨㎱ㅤ䖵橮⹑⸺殩⪿楳买扌㍯䘯쉘幮ꍭ⍬⺥䟂洤뼻松긽彷癭瑆䅂싂灆䉹顢</w:t>
      </w:r>
      <w:r>
        <w:rPr/>
        <w:t>ꕖ</w:t>
      </w:r>
      <w:r>
        <w:rPr/>
        <w:t>긪ㄭ쉕楍繸煳嚘幊䧃僂</w:t>
      </w:r>
      <w:r>
        <w:rPr/>
        <w:t>⡌</w:t>
      </w:r>
      <w:r>
        <w:rPr/>
        <w:t>䉈☫㍶塆녲楺撱拂㵏⥦㡧䕵㨺ꍨ곃硍橳</w:t>
      </w:r>
      <w:r>
        <w:rPr/>
        <w:t>ꗃ</w:t>
      </w:r>
      <w:r>
        <w:rPr/>
        <w:t>䵴周灸슩䙵奤ꌽ◂夲츫⭰䜽煶䵁</w:t>
      </w:r>
      <w:r>
        <w:rPr/>
        <w:t>ꗂ</w:t>
      </w:r>
      <w:r>
        <w:rPr/>
        <w:t>묶瑋敷䑬⏂浲䋂ꅘ䩦伽ꅡ걅⑷ㆻ꥘娽䨸䩷穫暣ꥫ</w:t>
      </w:r>
      <w:r>
        <w:rPr/>
        <w:t>ⱇ⪱</w:t>
      </w:r>
      <w:r>
        <w:rPr/>
        <w:t>숪乺歾숷㞡슿漬さ㌣是䭍䡴娣㉫乲卬䠦쎬╱晧凃</w:t>
      </w:r>
      <w:r>
        <w:rPr/>
        <w:t>ꤽ</w:t>
      </w:r>
      <w:r>
        <w:rPr/>
        <w:t>㮻녾楙剋么⺡䶏넴乊⪬捋慀쵶</w:t>
      </w:r>
      <w:r>
        <w:rPr/>
        <w:t>ⷂ</w:t>
      </w:r>
      <w:r>
        <w:rPr/>
        <w:t>朷倮쉴瓂溵杊슥쉗摟걑䔩䡰ꅇ⼮汴幩</w:t>
      </w:r>
      <w:r>
        <w:rPr/>
        <w:t>⣂</w:t>
      </w:r>
      <w:r>
        <w:rPr/>
        <w:t>쉔挥睂녴疩砤庮㠩轊⒣戦煇势祍</w:t>
      </w:r>
      <w:r>
        <w:rPr/>
        <w:t>ꦻ</w:t>
      </w:r>
      <w:r>
        <w:rPr/>
        <w:t>뮏㕷㡙晐璡楇灷毎쎩㉯슻楁戺汍牪獱싂卙整坪䅙</w:t>
      </w:r>
      <w:r>
        <w:rPr/>
        <w:t>⡷</w:t>
      </w:r>
      <w:r>
        <w:rPr/>
        <w:t>䩒㈳剠⽌帽氰憵歫㢩䔯㠻幇墮姃噮⫍촰</w:t>
      </w:r>
      <w:r>
        <w:rPr/>
        <w:t>ⱴ</w:t>
      </w:r>
      <w:r>
        <w:rPr/>
        <w:t>睏</w:t>
      </w:r>
      <w:r>
        <w:rPr/>
        <w:t>ⵑ</w:t>
      </w:r>
      <w:r>
        <w:rPr/>
        <w:t>べ䨻䧂碥숩䑺档慤煊桪㕒놱</w:t>
      </w:r>
      <w:r>
        <w:rPr/>
        <w:t>ꦩ</w:t>
      </w:r>
      <w:r>
        <w:rPr/>
        <w:t>癑䘺䐪禬쏎徬顢싂睂塴습뭶칂쉥걯䘪⚡㜳싂奉숪恭湪偏湵桞칄䩍摱椳긺㡟浲偆츦숵갰慔췂쉬</w:t>
      </w:r>
      <w:r>
        <w:rPr/>
        <w:t>Ⳃ</w:t>
      </w:r>
      <w:r>
        <w:rPr/>
        <w:t>帺㑅</w:t>
      </w:r>
      <w:r>
        <w:rPr/>
        <w:t>ꦏ</w:t>
      </w:r>
      <w:r>
        <w:rPr/>
        <w:t>싃싂䆘⪻乏⍬勂숰쉷깳</w:t>
      </w:r>
      <w:r>
        <w:rPr/>
        <w:t>ⱑ</w:t>
      </w:r>
      <w:r>
        <w:rPr/>
        <w:t>卞쉯䉞橥繎湵乂깙奢㭀渣⥢⎥挽깃畣扃伺쌫吱猊䰫걦幫⌸復䑗㥵慯㝩쉔䄯칾㶘슿䄽穾㭣䨷戥⍪献妻捾怭칍㜹䛂떡畡恇摹灒渽㥩촩ㄩ砦䏂</w:t>
      </w:r>
      <w:r>
        <w:rPr/>
        <w:t>ⱂ</w:t>
      </w:r>
      <w:r>
        <w:rPr/>
        <w:t>슩欳摬</w:t>
      </w:r>
      <w:r>
        <w:rPr/>
        <w:t>ⱆ⩭</w:t>
      </w:r>
      <w:r>
        <w:rPr/>
        <w:t>숸䱨唺⴪땯渵</w:t>
      </w:r>
      <w:r>
        <w:rPr/>
        <w:t>ꦻ</w:t>
      </w:r>
      <w:r>
        <w:rPr/>
        <w:t>儳쉤䥆嗂劘쉴㠴쉤땴쉌偈컂挰奥橺幱戻頪</w:t>
      </w:r>
      <w:r>
        <w:rPr/>
        <w:t>⢣</w:t>
      </w:r>
      <w:r>
        <w:rPr/>
        <w:t>唻⛂쏂坁榥䉯㥊䙯</w:t>
      </w:r>
      <w:r>
        <w:rPr/>
        <w:t>ꕆ</w:t>
      </w:r>
      <w:r>
        <w:rPr/>
        <w:t>뭞쉨獴㛂心뽋깉䨲☤⨪彮椽䗍땪쉣䅨䍁⭒㡚彵䐯秂쉫僂辩</w:t>
      </w:r>
      <w:r>
        <w:rPr/>
        <w:t>ꦡ</w:t>
      </w:r>
      <w:r>
        <w:rPr/>
        <w:t>犣뽯긹걐吮抵桄婊䪬⽵</w:t>
      </w:r>
      <w:r>
        <w:rPr/>
        <w:t>ꤥ</w:t>
      </w:r>
      <w:r>
        <w:rPr/>
        <w:t>꺬顶徘縣洤䓂</w:t>
      </w:r>
      <w:r>
        <w:rPr/>
        <w:t>ⵖ</w:t>
      </w:r>
      <w:r>
        <w:rPr/>
        <w:t>杊佱傥丣쉎</w:t>
      </w:r>
      <w:r>
        <w:rPr/>
        <w:t>ⵅ</w:t>
      </w:r>
      <w:r>
        <w:rPr/>
        <w:t>믂伦梘㬶</w:t>
      </w:r>
      <w:r>
        <w:rPr/>
        <w:t>ꤦ</w:t>
      </w:r>
      <w:r>
        <w:rPr/>
        <w:t>쉶㬪싂䭅䥱敟䋎倷㦩䣂뮩弴爷⿍狂䅎泂㡫ㅷ䅂</w:t>
      </w:r>
      <w:r>
        <w:rPr/>
        <w:t>꥟</w:t>
      </w:r>
      <w:r>
        <w:rPr/>
        <w:t>轴婁斬땦囂㩆嗂礻浌焳쉤凂湘</w:t>
      </w:r>
      <w:r>
        <w:rPr/>
        <w:t>ⵯ</w:t>
      </w:r>
      <w:r>
        <w:rPr/>
        <w:t>쎩穱䕔㗍</w:t>
      </w:r>
      <w:r>
        <w:rPr/>
        <w:t>Ɑ</w:t>
      </w:r>
      <w:r>
        <w:rPr/>
        <w:t>塒뭕棎㔶싂䃃橩䟂湷쉮⼵⤳睇䒱㉠瓃숬橭畖灃꤮쌱轧晴⑰㥖</w:t>
      </w:r>
      <w:r>
        <w:rPr/>
        <w:t>ꔫ</w:t>
      </w:r>
      <w:r>
        <w:rPr/>
        <w:t>숪슻㩫卶㭢뽇쌶</w:t>
      </w:r>
      <w:r>
        <w:rPr/>
        <w:t>ꕐ</w:t>
      </w:r>
      <w:r>
        <w:rPr/>
        <w:t>偈쉮슻䥅㜨㤶슮땷</w:t>
      </w:r>
      <w:r>
        <w:rPr/>
        <w:t>ꤩ</w:t>
      </w:r>
      <w:r>
        <w:rPr/>
        <w:t>猩頻ち猸④㛎䵎剓噟</w:t>
      </w:r>
      <w:r>
        <w:rPr/>
        <w:t>ꕴ</w:t>
      </w:r>
      <w:r>
        <w:rPr/>
        <w:t>䍘幞숭숷慧捊쉊瘽姎䉐숱珃兟ꎥ畣唴쉚⪻㡖乩칷㕅㵁䅡搴떿䙸挶⭆ぇ杸䵅晚곂䕁㞩噙用</w:t>
      </w:r>
      <w:r>
        <w:rPr/>
        <w:t>ꔦ</w:t>
      </w:r>
      <w:r>
        <w:rPr/>
        <w:t>頲呺녳㕟캩䔬戩棂䀮汏숵슡┺橓轖⯂卮帲姂␰⤭⫂娵ㅃ㙧淂䌹</w:t>
      </w:r>
      <w:r>
        <w:rPr/>
        <w:t>ꖡ</w:t>
      </w:r>
      <w:r>
        <w:rPr/>
        <w:t>乕偕</w:t>
      </w:r>
      <w:r>
        <w:rPr/>
        <w:t>⡚</w:t>
      </w:r>
      <w:r>
        <w:rPr/>
        <w:t>氱䱌厵犣䑀〲䵺</w:t>
      </w:r>
      <w:r>
        <w:rPr/>
        <w:t>ⲿ</w:t>
      </w:r>
      <w:r>
        <w:rPr/>
        <w:t>挪㝢䈣</w:t>
      </w:r>
      <w:r>
        <w:rPr/>
        <w:t>Ⱨ</w:t>
      </w:r>
      <w:r>
        <w:rPr/>
        <w:t>嚩灏</w:t>
      </w:r>
      <w:r>
        <w:rPr/>
        <w:t>ⳃ</w:t>
      </w:r>
      <w:r>
        <w:rPr/>
        <w:t>㡶ꍀ⥫䝣䠭䞵㑒䂘㜳狂쉯⑗䚥쉏㴴습쉃偵婒䔱㕷㙟ꍎ㚿⥯恩㧂⽚縣䰽♈층垘強潟掣숽䑺爣쉢⍰䈥奱乣넩噠梮㉑⩌</w:t>
      </w:r>
      <w:r>
        <w:rPr/>
        <w:t>ꥒ</w:t>
      </w:r>
      <w:r>
        <w:rPr/>
        <w:t>氺</w:t>
      </w:r>
      <w:r>
        <w:rPr/>
        <w:t>ꥎ</w:t>
      </w:r>
      <w:r>
        <w:rPr/>
        <w:t>䥵眤扊쉘딫瑦噆轱㘤剁漶⩦⎥焷㴶帹䩈吲堷</w:t>
      </w:r>
      <w:r>
        <w:rPr/>
        <w:t>ꕶ</w:t>
      </w:r>
      <w:r>
        <w:rPr/>
        <w:t>䔹㷂佨</w:t>
      </w:r>
      <w:r>
        <w:rPr/>
        <w:t>ꤣ</w:t>
      </w:r>
      <w:r>
        <w:rPr/>
        <w:t>쏂䁍歓뗂慔쉸䪡숨梏悬扟╓䱅묩灺顒숯恕娩싂쉑䥷ꅰ燂쉂⾏冮㜹湉⬸橑⹊</w:t>
      </w:r>
      <w:r>
        <w:rPr/>
        <w:t>⡋</w:t>
      </w:r>
      <w:r>
        <w:rPr/>
        <w:t>䑡숴숪⍟磂兖쉆</w:t>
      </w:r>
      <w:r>
        <w:rPr/>
        <w:t>ⵧ</w:t>
      </w:r>
      <w:r>
        <w:rPr/>
        <w:t>璬䕒뼭㕘㢿</w:t>
      </w:r>
      <w:r>
        <w:rPr/>
        <w:t>⡀</w:t>
      </w:r>
      <w:r>
        <w:rPr/>
        <w:t>櫎夥䚥恳痂Ⓨ싃䀣겵爮煐㉣ꏎ녢⭷⤶䀪촯⒩슥繶剬ㅧ慄埂넽懂㈮桫呏㏂</w:t>
      </w:r>
      <w:r>
        <w:rPr/>
        <w:t>ⱌ</w:t>
      </w:r>
      <w:r>
        <w:rPr/>
        <w:t>⼳禮싂晓慡쉇ぅ䝙昫쉫⮏轫辮伪妻䭎䱍嘹땢䈽㩠䟎⤷䩣♮版숪쉇瀱췂轅䝧匦녘坄⚥䥭쉵㙒免瑩☯걫䬊冥埍쉺䣂橅슥㌪痂䟂揂珂偰彆䥞</w:t>
      </w:r>
      <w:r>
        <w:rPr/>
        <w:t>ꦩ</w:t>
      </w:r>
      <w:r>
        <w:rPr/>
        <w:t>垥쉙楏䵯䭷涣㗂烃塓輳ꅖ姂슥숬㩩䱋颡⨦䠯恌땾ふ卍捹戨䑺쉞㕮痂䑱</w:t>
      </w:r>
      <w:r>
        <w:rPr/>
        <w:t>Ⳃ</w:t>
      </w:r>
      <w:r>
        <w:rPr/>
        <w:t>넱䑩刲⒘ㅨ</w:t>
      </w:r>
      <w:r>
        <w:rPr/>
        <w:t>ⵣ╂</w:t>
      </w:r>
      <w:r>
        <w:rPr/>
        <w:t>㝁</w:t>
      </w:r>
      <w:r>
        <w:rPr/>
        <w:t>ꤷ</w:t>
      </w:r>
      <w:r>
        <w:rPr/>
        <w:t>乤㯍㍩慧㩧슏䠩㔥䔰뽉獁㡓넷溵䠨旂쉌忂⌶晎摉쉫熘煶쉷</w:t>
      </w:r>
      <w:r>
        <w:rPr/>
        <w:t>ⵓ</w:t>
      </w:r>
      <w:r>
        <w:rPr/>
        <w:t>ꥱで彟䝏숸毂塺㖵㩖</w:t>
      </w:r>
      <w:r>
        <w:rPr/>
        <w:t>ⵋ</w:t>
      </w:r>
      <w:r>
        <w:rPr/>
        <w:t>堬扬畱獈䉡䝤炩␤⵸灍䕥⭂恡숳䭷璱塰쉟</w:t>
      </w:r>
      <w:r>
        <w:rPr/>
        <w:t>ⱉ⡠</w:t>
      </w:r>
      <w:r>
        <w:rPr/>
        <w:t>㟂磂䣂焣堥⑑갵瑭㩉祵励숸用杘歙╫撮</w:t>
      </w:r>
      <w:r>
        <w:rPr/>
        <w:t>꧂ꔮ</w:t>
      </w:r>
      <w:r>
        <w:rPr/>
        <w:t>焽穬⼪㟂</w:t>
      </w:r>
      <w:r>
        <w:rPr/>
        <w:t>ꗂ</w:t>
      </w:r>
      <w:r>
        <w:rPr/>
        <w:t>쉸⑷䆡䭰쌲癸㵑ㅓ䓃䁥颣ꍄꄷ烂䰸勂爸扒物</w:t>
      </w:r>
      <w:r>
        <w:rPr/>
        <w:t>ⰱ</w:t>
      </w:r>
      <w:r>
        <w:rPr/>
        <w:t>溏㖩</w:t>
      </w:r>
      <w:r>
        <w:rPr/>
        <w:t>ⴵ</w:t>
      </w:r>
      <w:r>
        <w:rPr/>
        <w:t>頰⼰䥗㕾城뽤樶⩮쉏䙕甪ꥧ慐㫂便版</w:t>
      </w:r>
      <w:r>
        <w:rPr/>
        <w:t>ⷃ</w:t>
      </w:r>
      <w:r>
        <w:rPr/>
        <w:t>歀⭮䑸佰䁮佀娪剮塇癏</w:t>
      </w:r>
      <w:r>
        <w:rPr/>
        <w:t>ꔲ</w:t>
      </w:r>
      <w:r>
        <w:rPr/>
        <w:t>䴦頨</w:t>
      </w:r>
      <w:r>
        <w:rPr/>
        <w:t>ⱺ</w:t>
      </w:r>
      <w:r>
        <w:rPr/>
        <w:t>塈쵂싂珂</w:t>
      </w:r>
      <w:r>
        <w:rPr/>
        <w:t>꧂</w:t>
      </w:r>
      <w:r>
        <w:rPr/>
        <w:t>㨭懂晞䪿束奾⮏㊬殏⭰睄俎䐩</w:t>
      </w:r>
      <w:r>
        <w:rPr/>
        <w:t>Ⱔ</w:t>
      </w:r>
      <w:r>
        <w:rPr/>
        <w:t>췂묫</w:t>
      </w:r>
      <w:r>
        <w:rPr/>
        <w:t>Ⱝ</w:t>
      </w:r>
      <w:r>
        <w:rPr/>
        <w:t>搫</w:t>
      </w:r>
      <w:r>
        <w:rPr/>
        <w:t>ꖘ</w:t>
      </w:r>
      <w:r>
        <w:rPr/>
        <w:t>㬰싂䋂呲㡞癆摒묰兒⩵⺮摤獄㝫爭漹쉔</w:t>
      </w:r>
      <w:r>
        <w:rPr/>
        <w:t>Ⱳ</w:t>
      </w:r>
      <w:r>
        <w:rPr/>
        <w:t>䯂睍偱㮮㤱⍪썄</w:t>
      </w:r>
      <w:r>
        <w:rPr/>
        <w:t>꤫</w:t>
      </w:r>
      <w:r>
        <w:rPr/>
        <w:t>乫</w:t>
      </w:r>
    </w:p>
    <w:p>
      <w:pPr>
        <w:pStyle w:val="PreformattedText"/>
        <w:bidi w:val="0"/>
        <w:spacing w:before="0" w:after="0"/>
        <w:jc w:val="left"/>
        <w:rPr/>
      </w:pPr>
      <w:r>
        <w:rPr/>
        <w:t>睺慬ꎬ爫櫂ꥰ捞䙲傥刴뽚顣奆䟂樨彧뭣呎⤩㑰呤椳䄦坤猨䑵睉䁊䉯牭♱㩊輫癊版䫂꺻灳㭷熏䭶廍患余⤲獞偔殘싂⹀䬨䃂獊䴹슥柂⺱挩⨪숽⏂㥡䙪歧戽幬杳꥕츤싂㍷䖩潸◎깘쉷仍㤬쵌揃싍幨딹숵欵╷㭣挱㝈ꥡ╀싂ꍶ曂⥷쉍睲圫䐥㋂坊걠獉㕅轰꥖쌥⩍瑇땬㍶㋂뭣뿍甪橹唯䅞㙩</w:t>
      </w:r>
      <w:r>
        <w:rPr/>
        <w:t>ꥀ</w:t>
      </w:r>
      <w:r>
        <w:rPr/>
        <w:t>㍤◂㐳櫂㝬쉂慓橠땰䭠㔮</w:t>
      </w:r>
      <w:r>
        <w:rPr/>
        <w:t>⡓⥱</w:t>
      </w:r>
      <w:r>
        <w:rPr/>
        <w:t>쉸㏍䍸␶⹦堪ㅷ獏║쎣䩏搴쉵䙰쵄뭔刳슱ば愦牅橩扩쉄䙌쉤ꥰ㑪䲡恒乬⍦</w:t>
      </w:r>
      <w:r>
        <w:rPr/>
        <w:t>⢿</w:t>
      </w:r>
      <w:r>
        <w:rPr/>
        <w:t>呾쉖뭥④쉧</w:t>
      </w:r>
      <w:r>
        <w:rPr/>
        <w:t>⢡╉⑉</w:t>
      </w:r>
      <w:r>
        <w:rPr/>
        <w:t>䎩找쉅抬ꍩ䡷䥶䵮㌩ꄶꎥ丶䡰숯⑔淃橠쵀쉍긶숪</w:t>
      </w:r>
      <w:r>
        <w:rPr/>
        <w:t>ꤥ</w:t>
      </w:r>
      <w:r>
        <w:rPr/>
        <w:t>깣硲⬰쉸灪噧㯃숺⦩㙪쉐勂㌦㥖㝤朴㡋侣磂</w:t>
      </w:r>
      <w:r>
        <w:rPr/>
        <w:t>ꥇ</w:t>
      </w:r>
      <w:r>
        <w:rPr/>
        <w:t>쉙</w:t>
      </w:r>
      <w:r>
        <w:rPr/>
        <w:t>ⵓ</w:t>
      </w:r>
      <w:r>
        <w:rPr/>
        <w:t>檥忎摅梻카塹⬯壂</w:t>
      </w:r>
      <w:r>
        <w:rPr/>
        <w:t>Ⳃ</w:t>
      </w:r>
      <w:r>
        <w:rPr/>
        <w:t>쉃䑣䀶扊쉓啪慈䬣央潧灳浈䱭庿Ⓧ硹⌣温⍇㡺ꍯ슩䕁汕ꥯ뭩灊啰䭚ꄮ㨳擂</w:t>
      </w:r>
      <w:r>
        <w:rPr/>
        <w:t>ⱚ</w:t>
      </w:r>
      <w:r>
        <w:rPr/>
        <w:t>楬䯂䨳砯瑬湐⹓</w:t>
      </w:r>
      <w:r>
        <w:rPr/>
        <w:t>ꕠ</w:t>
      </w:r>
      <w:r>
        <w:rPr/>
        <w:t>䁂偆ꅐ䠊䉸〰㖩ㆿ뇂⎬䌪䍌긣畂㌵뾥</w:t>
      </w:r>
      <w:r>
        <w:rPr/>
        <w:t>ⴹ</w:t>
      </w:r>
      <w:r>
        <w:rPr/>
        <w:t>컃惂⧂吪煵ꥲ懂䝥稣癲䆵⍣湺䔴싎㙳氤Ⓧ癋卐䔺硫牌뽺䆣恚帮䠲컂协䮩䉗쉶到㠱两妱숺徻嫂썩歯涣䆣䇂湷㛂㍦ㅠ穢⑍塗칊秂洯䗃╾ꍪ㐫묨瑳䝥皣뽥唦獑摄敷橨瞡樹繵欨⑙彷搮獙戸問䃂愣꺏컂惂软⏂瀴奚</w:t>
      </w:r>
      <w:r>
        <w:rPr/>
        <w:t>ⰷ</w:t>
      </w:r>
      <w:r>
        <w:rPr/>
        <w:t>쉴ꥳ彩䉷桄꥚⼰䔴惂쉃傣䏃礴慄▿거㦩쎱眬䄸眳瀥眹恰攱武䢘䅅</w:t>
      </w:r>
      <w:r>
        <w:rPr/>
        <w:t>ⱪ</w:t>
      </w:r>
      <w:r>
        <w:rPr/>
        <w:t>暮轅䎣䞘儴⑶걋䙕媏垻幄쉗㥕ㅨ</w:t>
      </w:r>
      <w:r>
        <w:rPr/>
        <w:t>ꤸ</w:t>
      </w:r>
      <w:r>
        <w:rPr/>
        <w:t>〹児䁦쵴숬</w:t>
      </w:r>
      <w:r>
        <w:rPr/>
        <w:t>ꥊ</w:t>
      </w:r>
      <w:r>
        <w:rPr/>
        <w:t>竂䓂砥燂剂쉰</w:t>
      </w:r>
      <w:r>
        <w:rPr/>
        <w:t>ⱟ</w:t>
      </w:r>
      <w:r>
        <w:rPr/>
        <w:t>唲숪泂ꅙ輭쉗숪㦩捄槂涩쉆⍫潧㏂꥗쉟䒱㝚쉭䍌媻슻䯍挴㕺塵⻂祦䉸畳煵し쉦슻稫ꍬ땎獘⥴奫揂佐㮣朰ㄦ敯楃䌪┪濎䅴⍢歯⚿噢咵</w:t>
      </w:r>
      <w:r>
        <w:rPr/>
        <w:t>ⵆ</w:t>
      </w:r>
      <w:r>
        <w:rPr/>
        <w:t>⽏塞䠮䆬</w:t>
      </w:r>
      <w:r>
        <w:rPr/>
        <w:t>ⷂ③</w:t>
      </w:r>
      <w:r>
        <w:rPr/>
        <w:t>䱭믃䡐㷂㒱䇎潨㡍倨䉅䉣⯂㥦㵊</w:t>
      </w:r>
      <w:r>
        <w:rPr/>
        <w:t>ⴵ⚥</w:t>
      </w:r>
      <w:r>
        <w:rPr/>
        <w:t>슩쉆쵙⸥ꥮ睡洹䤳싍䞻㐯夥⽚믎㓂츣獵穬②</w:t>
      </w:r>
      <w:r>
        <w:rPr/>
        <w:t>ꖱ⩳</w:t>
      </w:r>
      <w:r>
        <w:rPr/>
        <w:t>쉐䡂廎⤲敓眯顄⨻徿栯呸濂숦䤹畫䩥暡쌻넪浉彤㉣䩎䍱⫂슩䈥ꌪ歬쉰搻啺堵债䱟䤹刲獲瑮偖䥌㥄渤㥾昶⩤ꅇ㕊穈牦뭤긴汚㡵쉱⼫쉍潐恷☪䫂抩夬煭い䨪兖⽹瘩ꄪ磂埃ꎣ眵刯䛂㔻⬰⌲</w:t>
      </w:r>
      <w:r>
        <w:rPr/>
        <w:t>⠪</w:t>
      </w:r>
      <w:r>
        <w:rPr/>
        <w:t>㍖</w:t>
      </w:r>
      <w:r>
        <w:rPr/>
        <w:t>⢥</w:t>
      </w:r>
      <w:r>
        <w:rPr/>
        <w:t>倽㉾䁗⥫㬹没</w:t>
      </w:r>
      <w:r>
        <w:rPr/>
        <w:t>⣂</w:t>
      </w:r>
      <w:r>
        <w:rPr/>
        <w:t>䙊汅敓䡤</w:t>
      </w:r>
      <w:r>
        <w:rPr/>
        <w:t>ꦏ</w:t>
      </w:r>
      <w:r>
        <w:rPr/>
        <w:t>㢩⫂㠳䑠牴厘睫♹䖣㷂⩱꺩癅䱢瓃畧쉷걑癌柂㥃뇂⩷슏恅枮楱뼩栴⩋쉠♂癷灶䑟抿</w:t>
      </w:r>
      <w:r>
        <w:rPr/>
        <w:t>⡒</w:t>
      </w:r>
      <w:r>
        <w:rPr/>
        <w:t>窵䱂穩㗃矃繯䴳</w:t>
      </w:r>
      <w:r>
        <w:rPr/>
        <w:t>ꔰ</w:t>
      </w:r>
      <w:r>
        <w:rPr/>
        <w:t>繊䀳捬䏃⏂⥯쉄칧渰⽡曍徱䨽㌵犥䈹佑쉪慴䬱偏⫂㉄栨湃ㅀ焲ꍤ쉊癫䩠㇂쉉⥣顆竂慣⪵丵␻㝡╚ꌬ恗뭗捀췎杋싂ꎘ㩥쉣㕥䙗斥㝭⹂幨㓂㎿Ⓜ䢡츱䱙땋</w:t>
      </w:r>
      <w:r>
        <w:rPr/>
        <w:t>ⴴ</w:t>
      </w:r>
      <w:r>
        <w:rPr/>
        <w:t>扥擂汪㛂</w:t>
      </w:r>
      <w:r>
        <w:rPr/>
        <w:t>⠭⍎</w:t>
      </w:r>
      <w:r>
        <w:rPr/>
        <w:t>愭琳捳怽焽쉹頶쎮싂춥睵轀懂㴸㯍冡㙺ꍉ깫亿땭㉎</w:t>
      </w:r>
      <w:r>
        <w:rPr/>
        <w:t>ⰵ</w:t>
      </w:r>
      <w:r>
        <w:rPr/>
        <w:t>狂昱㒡</w:t>
      </w:r>
      <w:r>
        <w:rPr/>
        <w:t>⡎</w:t>
      </w:r>
      <w:r>
        <w:rPr/>
        <w:t>㌬䅾䴦</w:t>
      </w:r>
      <w:r>
        <w:rPr/>
        <w:t>⡪</w:t>
      </w:r>
      <w:r>
        <w:rPr/>
        <w:t>狂僂琳呟곍쉘㐲典愪洊넷䁢㜴攵뇎놏儫䆘入䡭䒏留</w:t>
      </w:r>
      <w:r>
        <w:rPr/>
        <w:t>ⱄ</w:t>
      </w:r>
      <w:r>
        <w:rPr/>
        <w:t>쉑쉔繫쉊㉣쉴戺窻痂쉖烍ㄻ焳⥹瘨䟂㤹䕉打㡺捂娸堫柂儷숭䑵쉟绂発㢵츶쉅栴㙢䙈쏃숣歓⥂㋂瘰䡗㬵ガ〯晎卨潂矍䮣䥸偺䃂縬橳숻弹⩦輸扟䍷땉獮朵쎿癮쵱截䉠䍕灹⑍㙦슡䬰睭楕⼨庡皣轞긹䇂奶晟梩乩촹繬顺♏䱷乲㩐攰㑒䅬炱是乷촨싂惎き勎⹍㝣牱㑳㉙뭣䗂㘶塱框䨳쉐⩙癸坙轖畚捬㐦㢏䌴䵠坘숺睙숻숥쉷桰⩉婰䙘敒傡쉺㚵兄슘㉰숪佈枩住㙠䵞싎숪睈潳⩴塌彦䈭慪ꌦ疻畒</w:t>
      </w:r>
      <w:r>
        <w:rPr/>
        <w:t>ⱴ</w:t>
      </w:r>
      <w:r>
        <w:rPr/>
        <w:t>㛍䷂䖻啚晣啺쉡顀灉㡠㡳</w:t>
      </w:r>
      <w:r>
        <w:rPr/>
        <w:t>ⷂ</w:t>
      </w:r>
      <w:r>
        <w:rPr/>
        <w:t>䱑뽑싂俍浩攱⪏</w:t>
      </w:r>
      <w:r>
        <w:rPr/>
        <w:t>⡘</w:t>
      </w:r>
      <w:r>
        <w:rPr/>
        <w:t>䫂쉖砮灁畸ꇂ汃䮬䣂皻华쉔⒵쉠㠹甪㝒橑䱗兆奘</w:t>
      </w:r>
      <w:r>
        <w:rPr/>
        <w:t>Ⱔ</w:t>
      </w:r>
      <w:r>
        <w:rPr/>
        <w:t>奔㤵辘䭤⵨彟㩎妱╋䝃ㅾ砽쉅禡⸪䍓䶩㤪睥⏍燂灔椻⫂杶澻㵎捩䨫機㤪녞㝾╘硋ㄨ㩢쉐⫂</w:t>
      </w:r>
      <w:r>
        <w:rPr/>
        <w:t>⠽</w:t>
      </w:r>
      <w:r>
        <w:rPr/>
        <w:t>쉕庥갲⤵椹嫂넩産揂剬渵扱灬穮呃倥澡⍹㎘뭳繦⩅町뮱頽桶壂煸㘩䡴䈮甩㥎</w:t>
      </w:r>
      <w:r>
        <w:rPr/>
        <w:t>ꕷ</w:t>
      </w:r>
      <w:r>
        <w:rPr/>
        <w:t>打塪썂⭚쵗洪꺥彍뽅猥뭬</w:t>
      </w:r>
      <w:r>
        <w:rPr/>
        <w:t>ⱺ</w:t>
      </w:r>
      <w:r>
        <w:rPr/>
        <w:t>塈傱圶ꥳ뭸浙㊱䝭䉦㧂摔⍘쉖涡⧎㥧復凂瘷捌쉔⬥愵眦浀䢥䕀</w:t>
      </w:r>
      <w:r>
        <w:rPr/>
        <w:t>꧂</w:t>
      </w:r>
      <w:r>
        <w:rPr/>
        <w:t>搸⑈䉋츪楸䱵〴㩍㬣촳촫걎땄槂⥃쉈숯㢩䉙</w:t>
      </w:r>
      <w:r>
        <w:rPr/>
        <w:t>ꕕ</w:t>
      </w:r>
      <w:r>
        <w:rPr/>
        <w:t>栨䔭숪㬰煊顧幫깯䟂</w:t>
      </w:r>
      <w:r>
        <w:rPr/>
        <w:t>ꥌ</w:t>
      </w:r>
      <w:r>
        <w:rPr/>
        <w:t>晾</w:t>
      </w:r>
      <w:r>
        <w:rPr/>
        <w:t>ⵂ</w:t>
      </w:r>
      <w:r>
        <w:rPr/>
        <w:t>겥䁣䪏䅈㤶嚱곎創ㄳ䖮쉀⽡摪⬬䟂慚潡⒱슣敓䌤⫂㇂旂兄칐싂⥺㇂긮䠲䉆䀵쉆灨敩倭灏⩕癓敵쉗䬪뭌奪壂瑪䅮⭥䕌㐦⬹婗櫂瓂佔컍녫牉쉩縨䩑䡑䁸佈</w:t>
      </w:r>
      <w:r>
        <w:rPr/>
        <w:t>ꤰ</w:t>
      </w:r>
      <w:r>
        <w:rPr/>
        <w:t>条㙭⹯佗깴싂䀩堤ꅭ瑲㴫촪㭉塂垵圭侥眫䡰▿숭⤫쉕䰶狂帥堯⾣前뗂쉞櫂瑕쉎奀ꅈ渣ꅒ⥐竂卟⹴⍑榥片䙁뭤䙺뿂싂싂䕩頸ꇃ頪ꥸ潗䭾㵋⨴硃䑙⨳泂싂帳彬췂뭬쉩轍㑋걋煆䍐䴶갣偗幡塳숊䡧⎏煦煒⩌歩䯂塣公숬垡싎歇呮嫃嘱ꅒ啉䐯녫搷</w:t>
      </w:r>
      <w:r>
        <w:rPr/>
        <w:t>ꤣ⮘</w:t>
      </w:r>
      <w:r>
        <w:rPr/>
        <w:t>倪横檘彰ꥯ瑰䀲㡍녈爹㵯쉡㵅⨦爸泃㝯㡐썧摎</w:t>
      </w:r>
      <w:r>
        <w:rPr/>
        <w:t>⣂</w:t>
      </w:r>
      <w:r>
        <w:rPr/>
        <w:t>晇佥슱슮僂⬭䬲⨳싂䣂㔯</w:t>
      </w:r>
      <w:r>
        <w:rPr/>
        <w:t>⠷</w:t>
      </w:r>
      <w:r>
        <w:rPr/>
        <w:t>ꤽ</w:t>
      </w:r>
      <w:r>
        <w:rPr/>
        <w:t>ꄽ偅晅內佩繠㛍䝂⌷洨䁠㚿睙瀻参䲩㓂搴숵珂䑏⥧┶夽䄯깍兇湰㷂獫㴮쉣┸弬繓㮩㵸灡ꍅ妮儹卋墬穣䎣损促桺佗䜱澩煣畂</w:t>
      </w:r>
      <w:r>
        <w:rPr/>
        <w:t>⣂</w:t>
      </w:r>
      <w:r>
        <w:rPr/>
        <w:t>䎻걲쌭湾砸䥄嚱뗂</w:t>
      </w:r>
      <w:r>
        <w:rPr/>
        <w:t>ꕐ</w:t>
      </w:r>
      <w:r>
        <w:rPr/>
        <w:t>毂湚呏㵫旎弮墥皡쉦刽伻꥚歂甲⥙杕癀</w:t>
      </w:r>
      <w:r>
        <w:rPr/>
        <w:t>ꗂ</w:t>
      </w:r>
      <w:r>
        <w:rPr/>
        <w:t>슮棂䞱儵橞丨䬮揂숯創걑橭</w:t>
      </w:r>
      <w:r>
        <w:rPr/>
        <w:t>⢩</w:t>
      </w:r>
      <w:r>
        <w:rPr/>
        <w:t>㈰倣牳깠겻䙪䙙㚩까幣䥐欷⹬䪩뭐䱹⸸卨救</w:t>
      </w:r>
      <w:r>
        <w:rPr/>
        <w:t>ꔰ</w:t>
      </w:r>
      <w:r>
        <w:rPr/>
        <w:t>晳氮繲녮〪</w:t>
      </w:r>
      <w:r>
        <w:rPr/>
        <w:t>ꥊ</w:t>
      </w:r>
      <w:r>
        <w:rPr/>
        <w:t>牠祺㍍쉠浟繟繺恨婺杘灔幘剣㍫潕啬뭳榩柂癈〯</w:t>
      </w:r>
      <w:r>
        <w:rPr/>
        <w:t>⢮</w:t>
      </w:r>
      <w:r>
        <w:rPr/>
        <w:t>㷂来冮〮䪘媿区浉␩䥺</w:t>
      </w:r>
      <w:r>
        <w:rPr/>
        <w:t>⠪⯂</w:t>
      </w:r>
      <w:r>
        <w:rPr/>
        <w:t>㡍뼳娨녌纡쉳䞥⍾睺┥奊牷⹷祄썋側싃</w:t>
      </w:r>
      <w:r>
        <w:rPr/>
        <w:t>ꤪ</w:t>
      </w:r>
      <w:r>
        <w:rPr/>
        <w:t>䕅㉤쉾㵰擂琷</w:t>
      </w:r>
      <w:r>
        <w:rPr/>
        <w:t>⣍</w:t>
      </w:r>
      <w:r>
        <w:rPr/>
        <w:t>凂쉒쉎搦挷祱</w:t>
      </w:r>
      <w:r>
        <w:rPr/>
        <w:t>ⶥ</w:t>
      </w:r>
      <w:r>
        <w:rPr/>
        <w:t>恀쉈㭢据㔮瑞框⫂⹀眷㕐⌽奚䥦䨭瑌兒㧂㯂⹢껂쉒津摱儤</w:t>
      </w:r>
      <w:r>
        <w:rPr/>
        <w:t>ꕇ</w:t>
      </w:r>
      <w:r>
        <w:rPr/>
        <w:t>숭</w:t>
      </w:r>
      <w:r>
        <w:rPr/>
        <w:t>ꥃ</w:t>
      </w:r>
      <w:r>
        <w:rPr/>
        <w:t>獈唻㗂慠縨䄰䒡䇂㍔瑋䔴갽㭪꺡쉦길슮숱㝓打堰습碮쉰嗂刯偫</w:t>
      </w:r>
      <w:r>
        <w:rPr/>
        <w:t>⣂</w:t>
      </w:r>
      <w:r>
        <w:rPr/>
        <w:t>깅轒潈呷佸㡬焫呭佟愥縥牤䱴䘫汥</w:t>
      </w:r>
      <w:r>
        <w:rPr/>
        <w:t>Ᵽ</w:t>
      </w:r>
      <w:r>
        <w:rPr/>
        <w:t>剉긳䁰栯畡嗂╶㮬꥔㍊䠴縸㌹塆浯䛂渺伴浟㙆㒻懂쉳㝯晴㘭㩱畏䳂⽊⴯떻⥭숻녘숨쉦杁剢쉾뭍⥤柎</w:t>
      </w:r>
      <w:r>
        <w:rPr/>
        <w:t>ꦿ</w:t>
      </w:r>
      <w:r>
        <w:rPr/>
        <w:t>䊩㕖슱⌫䩕䥣싎㌲撩患刣땵㠸</w:t>
      </w:r>
      <w:r>
        <w:rPr/>
        <w:t>ꤨ</w:t>
      </w:r>
      <w:r>
        <w:rPr/>
        <w:t>扷╃〵</w:t>
      </w:r>
      <w:r>
        <w:rPr/>
        <w:t>꤭</w:t>
      </w:r>
      <w:r>
        <w:rPr/>
        <w:t>뼪摇</w:t>
      </w:r>
      <w:r>
        <w:rPr/>
        <w:t>⵰</w:t>
      </w:r>
      <w:r>
        <w:rPr/>
        <w:t>ね쉬秂⍌</w:t>
      </w:r>
      <w:r>
        <w:rPr/>
        <w:t>꤫</w:t>
      </w:r>
      <w:r>
        <w:rPr/>
        <w:t>仂♱㑑神</w:t>
      </w:r>
      <w:r>
        <w:rPr/>
        <w:t>ⱁ</w:t>
      </w:r>
      <w:r>
        <w:rPr/>
        <w:t>쉾煐敁╨깨⩍갪䱠挷㧂煄㵀呤싂䘪䜮さ嘨쉓样灣</w:t>
      </w:r>
      <w:r>
        <w:rPr/>
        <w:t>ⵆ</w:t>
      </w:r>
      <w:r>
        <w:rPr/>
        <w:t>櫂倷䑶ꥫ╫Ⓜ滍䏍兵</w:t>
      </w:r>
      <w:r>
        <w:rPr/>
        <w:t>ꤤ</w:t>
      </w:r>
      <w:r>
        <w:rPr/>
        <w:t>涿캿㍷㉃쉨䉈娪⭈쉴拂⥅睉瑔⫍숪␥쉺奃瘰⹖权ꍥ숱瞵ꍬ琽䟂깆旎⍏祰礥쉋稪嚥珂</w:t>
      </w:r>
      <w:r>
        <w:rPr/>
        <w:t>ꦥ</w:t>
      </w:r>
      <w:r>
        <w:rPr/>
        <w:t>ꄲ朮</w:t>
      </w:r>
      <w:r>
        <w:rPr/>
        <w:t>⠴</w:t>
      </w:r>
      <w:r>
        <w:rPr/>
        <w:t>湾佗⵷猽쉯橑䎩ꍂ쉨㗎䴯䙸噆</w:t>
      </w:r>
      <w:r>
        <w:rPr/>
        <w:t>⠬</w:t>
      </w:r>
      <w:r>
        <w:rPr/>
        <w:t>㟂츦攤㴥燂⿂䑫㢡䄵썦㠸⑊쉠</w:t>
      </w:r>
      <w:r>
        <w:rPr/>
        <w:t>ⵘ</w:t>
      </w:r>
      <w:r>
        <w:rPr/>
        <w:t>樫姂䕵憻걦䩑⹊☵泃瑔쉫欮쵈꥙츫쉯껍⫂䔥歩䊣䨊灎䜤ꄰ㬳㐤䘣剐縳썓⯂礣㩱䬣亻䬴凂呅彸☦柂侱匶歬䌲䴩剳呄䕈쉅娬幤穭ꄻ숦畅焳樹渺䥀뼲䥪㉤獉飂슥繖媩瀪⸹䁅</w:t>
      </w:r>
      <w:r>
        <w:rPr/>
        <w:t>ꤦ</w:t>
      </w:r>
      <w:r>
        <w:rPr/>
        <w:t>畩쉆⽷牣瘺㖵儤⿂䨯⬤</w:t>
      </w:r>
      <w:r>
        <w:rPr/>
        <w:t>ꕞ</w:t>
      </w:r>
      <w:r>
        <w:rPr/>
        <w:t>䕏㶵㉋격㣃摸济湺⬱悡</w:t>
      </w:r>
      <w:r>
        <w:rPr/>
        <w:t>⢱</w:t>
      </w:r>
      <w:r>
        <w:rPr/>
        <w:t>䍶⌺繒淂楃싂⪩㫂楕呅</w:t>
      </w:r>
      <w:r>
        <w:rPr/>
        <w:t>ⶡ</w:t>
      </w:r>
      <w:r>
        <w:rPr/>
        <w:t>춮䎻硥楖棂儻栨땡噑䩠ヂ</w:t>
      </w:r>
      <w:r>
        <w:rPr/>
        <w:t>⡡⹉</w:t>
      </w:r>
      <w:r>
        <w:rPr/>
        <w:t>湸㍱塉懂</w:t>
      </w:r>
      <w:r>
        <w:rPr/>
        <w:t>ꖩ</w:t>
      </w:r>
      <w:r>
        <w:rPr/>
        <w:t>䘱充輦놬伬㗂</w:t>
      </w:r>
      <w:r>
        <w:rPr/>
        <w:t>⣂</w:t>
      </w:r>
      <w:r>
        <w:rPr/>
        <w:t>䬰</w:t>
      </w:r>
      <w:r>
        <w:rPr/>
        <w:t>ⵊ</w:t>
      </w:r>
      <w:r>
        <w:rPr/>
        <w:t>涻㕢㘲卩뮏浊烂獞♔㕭뮬㙯슘愷꺱坅캱</w:t>
      </w:r>
      <w:r>
        <w:rPr/>
        <w:t>⠥</w:t>
      </w:r>
      <w:r>
        <w:rPr/>
        <w:t>敁慔朻报䂱숦歗싂灏癙⬣瑐</w:t>
      </w:r>
      <w:r>
        <w:rPr/>
        <w:t>ⱸ</w:t>
      </w:r>
      <w:r>
        <w:rPr/>
        <w:t>辘塨䶘䑎쉾㙂乕쉈╚呌㜰츷</w:t>
      </w:r>
      <w:r>
        <w:rPr/>
        <w:t>ꥂ</w:t>
      </w:r>
      <w:r>
        <w:rPr/>
        <w:t>䜻瓂쉯繯穰唦埂皣녌畵慭䯍繷䱊㥄疥⯂䅐刱悥䱦坖噶帴䥶㡈쉋摐䙉甲奸ꍊ⌣쉇⨽瑉떣쉟┸⾵癀恴</w:t>
      </w:r>
      <w:r>
        <w:rPr/>
        <w:t>⠹</w:t>
      </w:r>
      <w:r>
        <w:rPr/>
        <w:t>堽倪䏎①ꅌ㵙┪䊱ꅾ穤㩈䌦⥚凂乪幐⵸䤹稥偒쉞劥땐슬㢮</w:t>
      </w:r>
      <w:r>
        <w:rPr/>
        <w:t>ꗍ▥</w:t>
      </w:r>
      <w:r>
        <w:rPr/>
        <w:t>㇂捵杨⩘</w:t>
      </w:r>
      <w:r>
        <w:rPr/>
        <w:t>ꦻ</w:t>
      </w:r>
      <w:r>
        <w:rPr/>
        <w:t>㠣琰䐷䐮摑佥䡇儱땆楱䡂䠻繊䅢倨䍭</w:t>
      </w:r>
      <w:r>
        <w:rPr/>
        <w:t>ꕔ</w:t>
      </w:r>
      <w:r>
        <w:rPr/>
        <w:t>⠶</w:t>
      </w:r>
      <w:r>
        <w:rPr/>
        <w:t>㵈搣撬頦㤤乧轺ꇂ繤䝱噧㊿</w:t>
      </w:r>
      <w:r>
        <w:rPr/>
        <w:t>꧂</w:t>
      </w:r>
      <w:r>
        <w:rPr/>
        <w:t>䥏쉉╴嗂捭汒숲䄵欥㉪䝎㡸橑⼹쵚걏ꥲ</w:t>
      </w:r>
      <w:r>
        <w:rPr/>
        <w:t>ꕫ</w:t>
      </w:r>
      <w:r>
        <w:rPr/>
        <w:t>濂恸幓徿䔭恁ꄣ㥯⹫奯稪䩬㝍祧牑⩠䶵쉓唻</w:t>
      </w:r>
      <w:r>
        <w:rPr/>
        <w:t>ꦩ</w:t>
      </w:r>
      <w:r>
        <w:rPr/>
        <w:t>ぉ⴮夨䅬斮뼫娱潾</w:t>
      </w:r>
      <w:r>
        <w:rPr/>
        <w:t>꧂</w:t>
      </w:r>
      <w:r>
        <w:rPr/>
        <w:t>걾뼩䑀숨뼴⨶넪</w:t>
      </w:r>
      <w:r>
        <w:rPr/>
        <w:t>ꤰ</w:t>
      </w:r>
      <w:r>
        <w:rPr/>
        <w:t>⽲慡䣎㥣䕬癙墵䠸执㥁⍭⚡䅋繵捆쉈夥傮㧎䘶䁲</w:t>
      </w:r>
      <w:r>
        <w:rPr/>
        <w:t>ꔲ</w:t>
      </w:r>
      <w:r>
        <w:rPr/>
        <w:t>㩵⩹䑮Ⓜ㑠炣䞥牉䡴杇숤猹繅渭숰扙廂ㅠ幭䄭䉡䧂㚵</w:t>
      </w:r>
      <w:r>
        <w:rPr/>
        <w:t>ꥃ</w:t>
      </w:r>
      <w:r>
        <w:rPr/>
        <w:t>⽏縪▿塹䉬슮⍶绍单硅恄慂㪥浡뿂┱櫃䨩㐣䙩摄쉺沵熬漤</w:t>
      </w:r>
      <w:r>
        <w:rPr/>
        <w:t>ꕎ</w:t>
      </w:r>
      <w:r>
        <w:rPr/>
        <w:t>썑彙╟倮猩⽄䕍願쉌㬮뭴㡪뽫ッ⩏</w:t>
      </w:r>
      <w:r>
        <w:rPr/>
        <w:t>⡟</w:t>
      </w:r>
      <w:r>
        <w:rPr/>
        <w:t>ふ䗂䡕쎮␥䅬佺䍈㥠⵮橄之洳伤礹ㅢ</w:t>
      </w:r>
      <w:r>
        <w:rPr/>
        <w:t>ꦡ</w:t>
      </w:r>
      <w:r>
        <w:rPr/>
        <w:t>㥵</w:t>
      </w:r>
      <w:r>
        <w:rPr/>
        <w:t>⡃</w:t>
      </w:r>
      <w:r>
        <w:rPr/>
        <w:t>幌䉞繭悘枻劬㝦呠⹖㙖䠴⩠彥♭摶䎿</w:t>
      </w:r>
      <w:r>
        <w:rPr/>
        <w:t>ꤳ</w:t>
      </w:r>
      <w:r>
        <w:rPr/>
        <w:t>漦땅恆ぃ䁏딨戬땁쵩䅸㉣䝺㙗뭩슻擂娱厮㙱繧⹗⍧䤭⺘嚱渲慫㏂卣</w:t>
      </w:r>
      <w:r>
        <w:rPr/>
        <w:t>ꥑ</w:t>
      </w:r>
      <w:r>
        <w:rPr/>
        <w:t>乙挹䷂㐷弰䱚㙟썌</w:t>
      </w:r>
      <w:r>
        <w:rPr/>
        <w:t>Ⳃ</w:t>
      </w:r>
      <w:r>
        <w:rPr/>
        <w:t>싂쉾㙨执칁奆⭖繪㵗⹯杣墡剰〰䏎堥䵹㕲㠪憩唵㝇穇珂穬噕㥋懂奷唵췂숯㬊쉲刻涵漤慊ꆱ繊玿쉲슣䱫뿂喡䶮䍘樹㉋厱뿎睢⑖쉭</w:t>
      </w:r>
      <w:r>
        <w:rPr/>
        <w:t>ꖡ</w:t>
      </w:r>
      <w:r>
        <w:rPr/>
        <w:t>獫捔⚘忍캬慡㕌樶䁴婓㏂恱䅂兀╇い強渽츨景⩢㑀樳㥯䅩㦥⼽挬ㄥ洮歨䣂桇쉐㯂啞橸땳侻䙂䒻䤣坥摣穎縰</w:t>
      </w:r>
      <w:r>
        <w:rPr/>
        <w:t>꧂</w:t>
      </w:r>
      <w:r>
        <w:rPr/>
        <w:t>㝶正⛂쉇䭗璮䝷㍾</w:t>
      </w:r>
      <w:r>
        <w:rPr/>
        <w:t>ⵊ</w:t>
      </w:r>
      <w:r>
        <w:rPr/>
        <w:t>桕轍䪮칦ꏂ㡰㤥숹㭊牲ꥶ컎쉹싂㴲㖘䭏扁浤㉎楰⩂ꅺ⽸㥮杷抻求乶慸湕</w:t>
      </w:r>
      <w:r>
        <w:rPr/>
        <w:t>ⱴ</w:t>
      </w:r>
      <w:r>
        <w:rPr/>
        <w:t>曎쵃♸㭶溘凂⩢㌨惂쉊廂捲칖쌷煉숤穨갩牵㡄䉑ꥢ⩖ㆣ扂쵎䑳쉖</w:t>
      </w:r>
      <w:r>
        <w:rPr/>
        <w:t>ꦩ</w:t>
      </w:r>
      <w:r>
        <w:rPr/>
        <w:t>瑭咡慘⥬⩵呖숰䭳挵</w:t>
      </w:r>
      <w:r>
        <w:rPr/>
        <w:t>ⵧꕆ</w:t>
      </w:r>
      <w:r>
        <w:rPr/>
        <w:t>쉡녺䓂畚恪갷⾬秂津奲噫슩幐慫噦䠶欵녅⥯▩埂䝯歉</w:t>
      </w:r>
      <w:r>
        <w:rPr/>
        <w:t>ꕳ</w:t>
      </w:r>
      <w:r>
        <w:rPr/>
        <w:t>妬睬싂䡭慞繣浙⌱け顑慬媘佋繪</w:t>
      </w:r>
      <w:r>
        <w:rPr/>
        <w:t>ⵤ</w:t>
      </w:r>
      <w:r>
        <w:rPr/>
        <w:t>싂㕞辣䆩㦩㎬灗䮻䌣倵飂敁⾬焷숨漭熩ꅪ奣쎿㠮䨭塒瑮싎㨪숭坢义ㅺ뮮炿䉟ꎘ㑠㩟䡏캮⩇囂㩹촪婷㤫参䱉晄ㄫ硳椯⽕顀伦㡋싃溮潨</w:t>
      </w:r>
      <w:r>
        <w:rPr/>
        <w:t>ⵥ</w:t>
      </w:r>
      <w:r>
        <w:rPr/>
        <w:t>㌹┯䵉坆䈨掵䭓恋㉫숥凂⤺</w:t>
      </w:r>
      <w:r>
        <w:rPr/>
        <w:t>꧂</w:t>
      </w:r>
      <w:r>
        <w:rPr/>
        <w:t>슣㪩</w:t>
      </w:r>
      <w:r>
        <w:rPr/>
        <w:t>ⱥ</w:t>
      </w:r>
      <w:r>
        <w:rPr/>
        <w:t>썳㔷녶敎攻䱵쵋ꅓ㇂⤰㯂収㘳♑㵣깕쉓海쉡⽶걵剌ꄻ딽撩⒱♥煈繇晍╲쉧쉹溥㉩輣╵挴땠</w:t>
      </w:r>
      <w:r>
        <w:rPr/>
        <w:t>ⵒ</w:t>
      </w:r>
      <w:r>
        <w:rPr/>
        <w:t>㑯ꍳ숦썬䯂⩃䠪ꌷ壂亿奡쉢晳枩쉨䠱ꆥ窮</w:t>
      </w:r>
      <w:r>
        <w:rPr/>
        <w:t>ꦣ</w:t>
      </w:r>
      <w:r>
        <w:rPr/>
        <w:t>슿煀枱</w:t>
      </w:r>
      <w:r>
        <w:rPr/>
        <w:t>ꤻ</w:t>
      </w:r>
      <w:r>
        <w:rPr/>
        <w:t>숦⹅깲䵐⥊绂䭲祉楠橞戫樨</w:t>
      </w:r>
      <w:r>
        <w:rPr/>
        <w:t>ꕳ〈⩴</w:t>
      </w:r>
      <w:r>
        <w:rPr/>
        <w:t>싂◂䪣礫뇂㉘쉡璿뇂쉧睅帽働㘵暩㍳녵顋卮彞也塖⹐㙑恐⫂䀪桦櫂硌䡏⽹姂堯⦬숮濂啶㢡ꍬ㭪哃㬪숫輳䴲慲刵쉞긱뗂㐵廍潹⪬幆栴畈⩡桑溱㌥㔬幕轅싃䐺쉂㎡㛂癑瀫⥓㥇種椯摁걙帰♫坱쉷牐婄</w:t>
      </w:r>
      <w:r>
        <w:rPr/>
        <w:t>ꥎ</w:t>
      </w:r>
      <w:r>
        <w:rPr/>
        <w:t>体戰묦潯塐㥋晒슩㖿案ォ喡愳숺㚥溩㵘浇갳浀祲䂥畩숭槎㞩甸쉧搣싎㕌ㆱか佈欥㎱昪⭣칰⪣䬫捄䍇ꍋ⯍⌷佅㛎僂╹쉒垱䯂㶬砶灥獭</w:t>
      </w:r>
      <w:r>
        <w:rPr/>
        <w:t>ⵯ⬴</w:t>
      </w:r>
      <w:r>
        <w:rPr/>
        <w:t>祐啙</w:t>
      </w:r>
      <w:r>
        <w:rPr/>
        <w:t>⠲</w:t>
      </w:r>
      <w:r>
        <w:rPr/>
        <w:t>㡱깺㋂쉓䭊橳䱱桂牒䙾⹃义丮츫い微儵桱獥⵳眵㝣唊⑹娴丷轓㊥桠痂爤</w:t>
      </w:r>
      <w:r>
        <w:rPr/>
        <w:t>ⰵ</w:t>
      </w:r>
      <w:r>
        <w:rPr/>
        <w:t>啐넽䱘硵뽖쏂숻쵁㨸歟쉄灳攳䉗◂債恷䀶䉔㨶⩏刪䢡男楹䌩頲䑏㭭儴㥪曍ꌫ⒥心繚⎱</w:t>
      </w:r>
      <w:r>
        <w:rPr/>
        <w:t>ꦏ</w:t>
      </w:r>
      <w:r>
        <w:rPr/>
        <w:t>䩧瀷</w:t>
      </w:r>
      <w:r>
        <w:rPr/>
        <w:t>ꕙ</w:t>
      </w:r>
      <w:r>
        <w:rPr/>
        <w:t>Ⱔ</w:t>
      </w:r>
      <w:r>
        <w:rPr/>
        <w:t>晄傩ㅠ䝲䵫</w:t>
      </w:r>
      <w:r>
        <w:rPr/>
        <w:t>ꤽ</w:t>
      </w:r>
      <w:r>
        <w:rPr/>
        <w:t>뽰瑩烂㙒</w:t>
      </w:r>
      <w:r>
        <w:rPr/>
        <w:t>ⲩ</w:t>
      </w:r>
      <w:r>
        <w:rPr/>
        <w:t>쉒杁桞썞忍䗂㝪䅤礲淂婹䱓슱灞</w:t>
      </w:r>
      <w:r>
        <w:rPr/>
        <w:t>Ⱞ</w:t>
      </w:r>
      <w:r>
        <w:rPr/>
        <w:t>ꥵ稪뽃</w:t>
      </w:r>
      <w:r>
        <w:rPr/>
        <w:t>⡧</w:t>
      </w:r>
      <w:r>
        <w:rPr/>
        <w:t>䅞楨櫂숴㙭弴⚣唩뇂㔯敭䬨呸⪩䧂硖㈪轪揂ꅕ⚘㉫⺡䳂숦智칃뇃焨쉇䅥圣쉰</w:t>
      </w:r>
      <w:r>
        <w:rPr/>
        <w:t>ⰰ</w:t>
      </w:r>
      <w:r>
        <w:rPr/>
        <w:t>ⴴ</w:t>
      </w:r>
      <w:r>
        <w:rPr/>
        <w:t>盎㔭┣㜻⼹姂䵮쉒숸⌹祒內單뭰㏍㉉䇂皥⤶</w:t>
      </w:r>
      <w:r>
        <w:rPr/>
        <w:t>ⷂ⬹</w:t>
      </w:r>
      <w:r>
        <w:rPr/>
        <w:t>珂牋깨ꅨ橴䗂⼶걬㡊떬긤㛂뽀꺱顐㝐㬬쉃潺䘥牢嘦慃뭙敱䉲橈ヂ␺彚曃捪噆佋撡が兒쉱㩈佹楊㍉╸㌩弴䑦扗条塦嗂媵칕䌷㭷妩摁桎숸䥔㤪礬껂⑎♔㩷㵁▵吸숸㎏捁楫㑕넸剁┺딬忂</w:t>
      </w:r>
      <w:r>
        <w:rPr/>
        <w:t>⡗</w:t>
      </w:r>
      <w:r>
        <w:rPr/>
        <w:t>泂䕹刹녔쉳㄰癑慰⤶祍摍噂䕮ꄷ嗂칗卆ぺ슬恗纵ꥧ欸坃쉷䣂㡓幉杌瘪牆洯睳奞♆뼯ㅸ偌祂⩗慠ꅋ浢穄つ쉧ꥤ䁕矎㍎숹</w:t>
      </w:r>
      <w:r>
        <w:rPr/>
        <w:t>⡕</w:t>
      </w:r>
      <w:r>
        <w:rPr/>
        <w:t>浌渷䱌猯彎뇂呶癐뮣佤堥쉈</w:t>
      </w:r>
      <w:r>
        <w:rPr/>
        <w:t>ⶩ</w:t>
      </w:r>
      <w:r>
        <w:rPr/>
        <w:t>〹嘩뽴싂갦剙睏睘쉊瀩</w:t>
      </w:r>
      <w:r>
        <w:rPr/>
        <w:t>ꤹ</w:t>
      </w:r>
      <w:r>
        <w:rPr/>
        <w:t>깇넸╎㕌</w:t>
      </w:r>
      <w:r>
        <w:rPr/>
        <w:t>ⵦ</w:t>
      </w:r>
      <w:r>
        <w:rPr/>
        <w:t>䣂㴱徣⨯女⭾䝑䡩ꇂ䅍㏎깺吹⹸</w:t>
      </w:r>
      <w:r>
        <w:rPr/>
        <w:t>꧂</w:t>
      </w:r>
      <w:r>
        <w:rPr/>
        <w:t>쉎䥌䋂䭘뭏㝁쉩湷㕧䩂玩祘核棂氪</w:t>
      </w:r>
      <w:r>
        <w:rPr/>
        <w:t>ꥉ</w:t>
      </w:r>
      <w:r>
        <w:rPr/>
        <w:t>㮿挰⒥債㵗琽칔獰쉳쉵沱眣稨㥁畡睄奪ꍆ搰䐺楌颱疿㑉☷扟</w:t>
      </w:r>
      <w:r>
        <w:rPr/>
        <w:t>ꤵ</w:t>
      </w:r>
      <w:r>
        <w:rPr/>
        <w:t>愬倻</w:t>
      </w:r>
      <w:r>
        <w:rPr/>
        <w:t>ꥒ</w:t>
      </w:r>
      <w:r>
        <w:rPr/>
        <w:t>彺</w:t>
      </w:r>
      <w:r>
        <w:rPr/>
        <w:t>⡳</w:t>
      </w:r>
      <w:r>
        <w:rPr/>
        <w:t>湄㉤숩彂颩숳嗂⪮⚩䥵㨫䡣匨轉뾡䕏☵䇂潸振反ꄪ⪏敆丣坠判㝶⯍焦⩬欶</w:t>
      </w:r>
      <w:r>
        <w:rPr/>
        <w:t>꧂</w:t>
      </w:r>
      <w:r>
        <w:rPr/>
        <w:t>欺㨸慥柂曂⨽䎣也뮣땈䉣扣㇂唹㬦僂쉊뭃㉬奄</w:t>
      </w:r>
      <w:r>
        <w:rPr/>
        <w:t>ⰸ⯂</w:t>
      </w:r>
      <w:r>
        <w:rPr/>
        <w:t>摲塉⑙넣浄⬽㔵⬶斣樤妱硒䑒帲惂桡捫歰ꏂ瘱ち偋㴤轆䝊㡄癷杲佌㈵㞏だ㋂䝋啵睍⛂彄㡈䬽珂⬪쌮칐㜹⩮幨敳㢩佧䷂婷轤쉟쉗入楡㡪沏</w:t>
      </w:r>
      <w:r>
        <w:rPr/>
        <w:t>ꔦ</w:t>
      </w:r>
      <w:r>
        <w:rPr/>
        <w:t>쉀</w:t>
      </w:r>
      <w:r>
        <w:rPr/>
        <w:t>ꦵ</w:t>
      </w:r>
      <w:r>
        <w:rPr/>
        <w:t>牫ㄭ竂䂮䩤㗂쉴㑯쉣녪㦩儥彶敨嘯ꌫ参</w:t>
      </w:r>
      <w:r>
        <w:rPr/>
        <w:t>ꖣ</w:t>
      </w:r>
      <w:r>
        <w:rPr/>
        <w:t>㪘禥轈參</w:t>
      </w:r>
      <w:r>
        <w:rPr/>
        <w:t>ⵈ</w:t>
      </w:r>
      <w:r>
        <w:rPr/>
        <w:t>䵨剡</w:t>
      </w:r>
      <w:r>
        <w:rPr/>
        <w:t>ⴸ</w:t>
      </w:r>
      <w:r>
        <w:rPr/>
        <w:t>⼯瞘䠷䙤ㅡ⩾瑓飂ꄊ쉄兤㧂䨮䜹⤺숲扴㢬걏⩗傩䂿ꏂ뭌卩唥娹洪</w:t>
      </w:r>
      <w:r>
        <w:rPr/>
        <w:t>ⵒ</w:t>
      </w:r>
      <w:r>
        <w:rPr/>
        <w:t>㡰晢杔䑾嫂䩘쉦佡㭴┸䙹숨딱㤵晹氻支䔷㭏ꎣ쉤Ⓕ뾡支쉃楈</w:t>
      </w:r>
      <w:r>
        <w:rPr/>
        <w:t>ꕥ</w:t>
      </w:r>
      <w:r>
        <w:rPr/>
        <w:t>䐻癇⍒潒梡攴灒㕪迎촻䌯⹟쉋穯껂◂啵硅楇㙭㵆쉐쉲携</w:t>
      </w:r>
      <w:r>
        <w:rPr/>
        <w:t>ⷂ</w:t>
      </w:r>
      <w:r>
        <w:rPr/>
        <w:t>뽃♶⽌䑕쉢㚬쉓撘顎쉖幚橲ꆱ⹸쵂汀係ꍍ⬫迂杫昳堷⛃町⤤砽嘦칒ㄬ⭘ㄣ䵊悿敪槂㡌뽹㜽䬺쎡슱䭧儽ㄣ呢澥䭞슏⽨㊱㙏⭲슣걯㑉顯塴</w:t>
      </w:r>
      <w:r>
        <w:rPr/>
        <w:t>ꕨ</w:t>
      </w:r>
      <w:r>
        <w:rPr/>
        <w:t>偡焴</w:t>
      </w:r>
      <w:r>
        <w:rPr/>
        <w:t>Ⳃ</w:t>
      </w:r>
      <w:r>
        <w:rPr/>
        <w:t>欩彯㯃녥㵀療⽓</w:t>
      </w:r>
      <w:r>
        <w:rPr/>
        <w:t>ⷂ</w:t>
      </w:r>
      <w:r>
        <w:rPr/>
        <w:t>ⰻ</w:t>
      </w:r>
      <w:r>
        <w:rPr/>
        <w:t>뭵杢㝎⽘⸸敹歓묵</w:t>
      </w:r>
      <w:r>
        <w:rPr/>
        <w:t>ⱱ</w:t>
      </w:r>
      <w:r>
        <w:rPr/>
        <w:t>灰䨰쉁┫㭢ꥣ쉡⨪숵偭숱곂뼥拍顯깟杠橮깭廂㝘싂纡ㅗ</w:t>
      </w:r>
      <w:r>
        <w:rPr/>
        <w:t>⡯</w:t>
      </w:r>
      <w:r>
        <w:rPr/>
        <w:t>쉍⨨辮桮塀佳녇</w:t>
      </w:r>
      <w:r>
        <w:rPr/>
        <w:t>ⵦ</w:t>
      </w:r>
      <w:r>
        <w:rPr/>
        <w:t>㕆怳擂⩹濍呲呴◎瑠칰繫癋祪㍘瘽砱싂厡呶䢘떏␪㑭徱迃ꌦ㝢偣놘쉈쉭겵癹癈㔺湐姂♏⛃㝃䐸梬牠復䤶쉅杺㨨敹</w:t>
      </w:r>
      <w:r>
        <w:rPr/>
        <w:t>ⷃ</w:t>
      </w:r>
      <w:r>
        <w:rPr/>
        <w:t>瑺飃捵唺乚썹䐵걆䮘ㄭ</w:t>
      </w:r>
      <w:r>
        <w:rPr/>
        <w:t>⠬</w:t>
      </w:r>
      <w:r>
        <w:rPr/>
        <w:t>唭䭬瀹숶춱慬怶獡</w:t>
      </w:r>
      <w:r>
        <w:rPr/>
        <w:t>ⱌ</w:t>
      </w:r>
      <w:r>
        <w:rPr/>
        <w:t>슩楕싎㨽슩㩏촲숭</w:t>
      </w:r>
      <w:r>
        <w:rPr/>
        <w:t>Ⲙ</w:t>
      </w:r>
      <w:r>
        <w:rPr/>
        <w:t>쏂▵쉠⭒⑤啐딴ꅖ쉦恦界卐촯灺卩⌱꤮婵ꍆ橴䄦딨沵猪쉆숴䅌䓂う佫幾啄烂旃刪㓂⏂칷껂治㑆冘朥彃칇圦檘넫幭磂繹</w:t>
      </w:r>
      <w:r>
        <w:rPr/>
        <w:t>ꕰ☥</w:t>
      </w:r>
      <w:r>
        <w:rPr/>
        <w:t>⼻䈺桄䍚쵑ぎ漤总쉯嘲숦⯂歾歩ㆬ숣⭷䵀㥭걋⽳噣⛃㖩瑍</w:t>
      </w:r>
      <w:r>
        <w:rPr/>
        <w:t>꥓</w:t>
      </w:r>
      <w:r>
        <w:rPr/>
        <w:t>兆㍂㕒䍴䅄⛂栳湠璬幁숷湧⎘䭫熣숣㝴⫂쉠䩄</w:t>
      </w:r>
      <w:r>
        <w:rPr/>
        <w:t>ꖣ</w:t>
      </w:r>
      <w:r>
        <w:rPr/>
        <w:t>吱</w:t>
      </w:r>
      <w:r>
        <w:rPr/>
        <w:t>ꕯ</w:t>
      </w:r>
      <w:r>
        <w:rPr/>
        <w:t>幺㶿佉⽩쉖唷䡢䕗啍┵塶刽係梣樵澱ꥤ穗怽㖩숣迂슘乁썑ㅵ桷⑉擂漫㙗䴵慍䔩숹瑣捃縷㙙惂믂轡嘭呍儹</w:t>
      </w:r>
      <w:r>
        <w:rPr/>
        <w:t>ⴷ</w:t>
      </w:r>
      <w:r>
        <w:rPr/>
        <w:t>潺녹㭣㙘⎣坩桟織畢⽉啃浍㥱晔㬩⭭䱎거䬮噋湴쉧䭆㡄</w:t>
      </w:r>
      <w:r>
        <w:rPr/>
        <w:t>ꕁꤥ</w:t>
      </w:r>
      <w:r>
        <w:rPr/>
        <w:t>楋灨♍嫍㋂㓂ㅆ畔㛂</w:t>
      </w:r>
      <w:r>
        <w:rPr/>
        <w:t>ꥎ</w:t>
      </w:r>
      <w:r>
        <w:rPr/>
        <w:t>䩧癌싎㩮离斬枘绂卅⎡墩䤴䍀䰹䣂榩㍖쉡쉨獯潑啨㭐睳䭥쵚噘㬦顫溬怫숹ㅩꏂ⩄䱱檿㈺橸⏎佘싃쵯</w:t>
      </w:r>
      <w:r>
        <w:rPr/>
        <w:t>⡈</w:t>
      </w:r>
      <w:r>
        <w:rPr/>
        <w:t>惂矂別䁏娪摎츪⧂喣濂쉂㡓</w:t>
      </w:r>
      <w:r>
        <w:rPr/>
        <w:t>ⱸ</w:t>
      </w:r>
      <w:r>
        <w:rPr/>
        <w:t>㇂䊵し墮⸱⪱倊䚻䦻㣂⍌桠刱吽澩乢싂曂桪磂䑎꺥塊敩扆䑬䅫⍐쉫攣䰹眯䁏顬⩑槂곂摸䝏</w:t>
      </w:r>
      <w:r>
        <w:rPr/>
        <w:t>ⵠ</w:t>
      </w:r>
      <w:r>
        <w:rPr/>
        <w:t>㯂畃剳娪</w:t>
      </w:r>
      <w:r>
        <w:rPr/>
        <w:t>ⱍ</w:t>
      </w:r>
      <w:r>
        <w:rPr/>
        <w:t>辻皩繌杔ꅉ曂썁改橚㥯넽县⮩㝬㤶伽ꍆ煈쉟ゥ숮圶칋柂砬廂䟂偃쉙潣匫⩚䶻쉡䤪⩁㑅</w:t>
      </w:r>
      <w:r>
        <w:rPr/>
        <w:t>ꔻ</w:t>
      </w:r>
      <w:r>
        <w:rPr/>
        <w:t>喏⽷㗂</w:t>
      </w:r>
      <w:r>
        <w:rPr/>
        <w:t>ꤹ</w:t>
      </w:r>
      <w:r>
        <w:rPr/>
        <w:t>쏂䕲睮佫캱㕆╾冱䋃げ䙈嘶▮穩ꅱ纵燂牴庿硟칆㑰乙ꍡ瑺䄭⮩▣盂⥬䜹祏ꍊ㍍슬⥃▱┵療䰣㩮猪㡄쵬䦥건潖濂䥤㤰⺿穎⺱칬㛍䱒戫瑶慎吻涱ꍕ㆏䓂㴻囂唥싂辮忂싂攥䒣딩㠱獋欪迂纬恋</w:t>
      </w:r>
      <w:r>
        <w:rPr/>
        <w:t>Ⳃ</w:t>
      </w:r>
      <w:r>
        <w:rPr/>
        <w:t>牺䠨煡䲥</w:t>
      </w:r>
      <w:r>
        <w:rPr/>
        <w:t>ꥆ</w:t>
      </w:r>
      <w:r>
        <w:rPr/>
        <w:t>瑨⹎丳窱묻浗㠱晆⭬⍂녳乚磍睺ꍠ㎱䌬瀶</w:t>
      </w:r>
      <w:r>
        <w:rPr/>
        <w:t>ⶩ⛂</w:t>
      </w:r>
      <w:r>
        <w:rPr/>
        <w:t>䑍☮姎伸땆檘乌區潓㙱典뭎砹哂硸眽䙰⭬湉祸땠弣칚䕅煵슱㖻歃ㅏ煚櫂㈯캬恸䬷슣쉒쉨ꍗ湇睧쉕㊏ꍒ洽伦䄫녒썔䨮슿毂捘䝞兲䱵剨煕⨺㚵囂橵怱땢⽳쉥䲩慣睃憱买䝎挦䭮♬癞祺克䔩也䱭圻숥浒</w:t>
      </w:r>
      <w:r>
        <w:rPr/>
        <w:t>ⳃ</w:t>
      </w:r>
      <w:r>
        <w:rPr/>
        <w:t>䙱깹䁨숽睢憘乔䔪㡫쉣䱾쉱秂䝕㉁廂搪떣</w:t>
      </w:r>
      <w:r>
        <w:rPr/>
        <w:t>ꥊ</w:t>
      </w:r>
      <w:r>
        <w:rPr/>
        <w:t>愳㧂傡捉</w:t>
      </w:r>
      <w:r>
        <w:rPr/>
        <w:t>ⰵ</w:t>
      </w:r>
      <w:r>
        <w:rPr/>
        <w:t>彀쉺㝕䍤㈱⼳⼯噐顣뿂㣂묪幾䉊㵗縦㘵</w:t>
      </w:r>
      <w:r>
        <w:rPr/>
        <w:t>Ɒ</w:t>
      </w:r>
      <w:r>
        <w:rPr/>
        <w:t>숷</w:t>
      </w:r>
      <w:r>
        <w:rPr/>
        <w:t>⢘</w:t>
      </w:r>
      <w:r>
        <w:rPr/>
        <w:t>優澬界숵晚╅㯂湆쵃䯂⯂䨱</w:t>
      </w:r>
      <w:r>
        <w:rPr/>
        <w:t>⢣</w:t>
      </w:r>
      <w:r>
        <w:rPr/>
        <w:t>숩츲쉤浪ꥫ傿楋⪵숮㡱슻⩁숺⤽㵰揂役㵶쉇䡄䶱䡏䑠⨣</w:t>
      </w:r>
      <w:r>
        <w:rPr/>
        <w:t>ꤰ⮡⭱⑎</w:t>
      </w:r>
      <w:r>
        <w:rPr/>
        <w:t>⼤空㉎⽔噬捁</w:t>
      </w:r>
      <w:r>
        <w:rPr/>
        <w:t>⢵</w:t>
      </w:r>
      <w:r>
        <w:rPr/>
        <w:t>彞坄竂椪戽晶獨㇂猨ぞ긪塡䕔䳂</w:t>
      </w:r>
      <w:r>
        <w:rPr/>
        <w:t>⠬</w:t>
      </w:r>
      <w:r>
        <w:rPr/>
        <w:t>䵊䡙쵉▘䯂沱夹쉐䕚⯎婠䉀䱱彂㝙䵪湄⩖㴻뭩㠪쉳숦㶡쉳だ坖哂嫂扅녎쉧</w:t>
      </w:r>
      <w:r>
        <w:rPr/>
        <w:t>ꕥ</w:t>
      </w:r>
      <w:r>
        <w:rPr/>
        <w:t>砲煠䄵勂쉲幱侵亥䖥㥩싃浒싂☦䥉䉅쉰뽭딨㝌湫㘭䠺噥㵫㚬⑺䨬딸뭬䈷㞬掻倣煇┮숶걁뽣䝚痂幫珎䃂쉎⑵䫂掮繏喵ノꍙ㯂䓎塺䱷䡡吣爽㯂쉗捊녲⹪欰䲡杌疘禡敂㫍焨檻䩡幑䀽</w:t>
      </w:r>
      <w:r>
        <w:rPr/>
        <w:t>⢩</w:t>
      </w:r>
      <w:r>
        <w:rPr/>
        <w:t>奏玩䱰ꌸ前⮻꥔숫䞻걚光凂㬲䭂㮿穱漱䆘瘽䙗你疮슻焊㣂걊갭녆깴믂恔㄰쎩䅇参㕣唰㜣磂幗橹䕓顦</w:t>
      </w:r>
      <w:r>
        <w:rPr/>
        <w:t>⣂</w:t>
      </w:r>
      <w:r>
        <w:rPr/>
        <w:t>朱敵い渶㥈숦䦩䌥䅆⑂칞㉕䡵唵㝏뽇硁쉢枩㢵轭䬪뽏坋㌫瑓</w:t>
      </w:r>
      <w:r>
        <w:rPr/>
        <w:t>ⵡ</w:t>
      </w:r>
      <w:r>
        <w:rPr/>
        <w:t>슩ꆩ㝫쌽癒杣䕨</w:t>
      </w:r>
      <w:r>
        <w:rPr/>
        <w:t>⢮</w:t>
      </w:r>
      <w:r>
        <w:rPr/>
        <w:t>ꕧ</w:t>
      </w:r>
      <w:r>
        <w:rPr/>
        <w:t>浬甮㙖畘纥伻徿冣浗</w:t>
      </w:r>
      <w:r>
        <w:rPr/>
        <w:t>ꕡ</w:t>
      </w:r>
      <w:r>
        <w:rPr/>
        <w:t>ꅞ썌</w:t>
      </w:r>
      <w:r>
        <w:rPr/>
        <w:t>ꥉ</w:t>
      </w:r>
      <w:r>
        <w:rPr/>
        <w:t>矂ꅩ沵壂伬呪㋂㩏슏啀ㆱ㍤浇祫县䨹ㆩ뭌䌤歾땣挵壂㌱䃂汶眵䱳⨵獌輽䨨绂쉓塣</w:t>
      </w:r>
      <w:r>
        <w:rPr/>
        <w:t>ꔱ</w:t>
      </w:r>
      <w:r>
        <w:rPr/>
        <w:t>㤩䱉</w:t>
      </w:r>
      <w:r>
        <w:rPr/>
        <w:t>ꕁ⦥</w:t>
      </w:r>
      <w:r>
        <w:rPr/>
        <w:t>걅獲癘帥㗎쉌㡥⬦礪♣</w:t>
      </w:r>
      <w:r>
        <w:rPr/>
        <w:t>ⵅ</w:t>
      </w:r>
      <w:r>
        <w:rPr/>
        <w:t>꺣쉲眴ꅗ㶡晾⿂⭐㟂걓⛂竂칀坖儥⎻働奏䍶瑕쉥椪㍰슩걅㨰쉭쉯䱬敹㆏焪䨵쉆堻쉞쉶煾浲繷励材怦帪噑</w:t>
      </w:r>
      <w:r>
        <w:rPr/>
        <w:t>ꤺ</w:t>
      </w:r>
      <w:r>
        <w:rPr/>
        <w:t>佣숳㜦㡉⌣췂咥彶䵚놿禿眺癎뮿ꅓ伥眶췂朥枏㋂쵧㎩冘㎮␥扪㑀㏂㑫䢩⩭悡徵䈨兯</w:t>
      </w:r>
      <w:r>
        <w:rPr/>
        <w:t>ⱱ</w:t>
      </w:r>
      <w:r>
        <w:rPr/>
        <w:t>埍⬩恂捸슣</w:t>
      </w:r>
      <w:r>
        <w:rPr/>
        <w:t>⠭</w:t>
      </w:r>
      <w:r>
        <w:rPr/>
        <w:t>梏칓然걤沏㩵朶䗎䫂</w:t>
      </w:r>
      <w:r>
        <w:rPr/>
        <w:t>꧂</w:t>
      </w:r>
      <w:r>
        <w:rPr/>
        <w:t>쉩洴䑆쉉炥㑠榬䟂䡂ꥫ믂⩆灐杧㐰搣塩뭂昩䝬秂넴뽩䷂ꌶ깔㋂柂呙幯㌩獐穋쉹⍳彋搥⭤玘颿뇂晌슮䀳겡欯㑆䡂␲獯噮㠭⒱皩娩穧溩斣䱹䙫繍朲瘮捭⺿⿂碻䚩㡵췍丹樮䁟㵒싂枩矂䕙䱷杍싂绂⑃쉬쉑⑲㚩</w:t>
      </w:r>
      <w:r>
        <w:rPr/>
        <w:t>ꤰ</w:t>
      </w:r>
      <w:r>
        <w:rPr/>
        <w:t>歴敒心㩲싂䨽拂䭄䒩瀪⥫橶쉉ㆱ䞬</w:t>
      </w:r>
      <w:r>
        <w:rPr/>
        <w:t>ꕎ</w:t>
      </w:r>
      <w:r>
        <w:rPr/>
        <w:t>䜸㵘믂椱偹䅴䩄奉䀺棍䛂㩟偆桥쏂熣깱曍湇쉱䝷ば䵧卯⴬╊뽙敨⫎捠椪畆昪뭃顋⫍</w:t>
      </w:r>
      <w:r>
        <w:rPr/>
        <w:t>ꥋ</w:t>
      </w:r>
      <w:r>
        <w:rPr/>
        <w:t>싂⚿ㄽ繣氺⸤쉙⦻䭺</w:t>
      </w:r>
      <w:r>
        <w:rPr/>
        <w:t>ꕔ</w:t>
      </w:r>
      <w:r>
        <w:rPr/>
        <w:t>勍獋䘺䝓ꍈ买쉶槂숫䠪썆畇칵㑣稽⺣䅂</w:t>
      </w:r>
      <w:r>
        <w:rPr/>
        <w:t>⣂</w:t>
      </w:r>
      <w:r>
        <w:rPr/>
        <w:t>쵍ꥬ獠灢砸㙰⾻</w:t>
      </w:r>
      <w:r>
        <w:rPr/>
        <w:t>⠩</w:t>
      </w:r>
      <w:r>
        <w:rPr/>
        <w:t>儵㥭牦䤵疿沱꥚䮣䁯⚻潉湓楾䡺潉究</w:t>
      </w:r>
      <w:r>
        <w:rPr/>
        <w:t>ꤺ</w:t>
      </w:r>
      <w:r>
        <w:rPr/>
        <w:t>쵚橹畄䫃啴䤸䤳쵟㴺⼸싂埃兇彆뾿䢿䬦䡋땵弥恍쉬咬⧂癬塺</w:t>
      </w:r>
      <w:r>
        <w:rPr/>
        <w:t>ⲡ</w:t>
      </w:r>
      <w:r>
        <w:rPr/>
        <w:t>偲顴䛂䃎숣擂</w:t>
      </w:r>
      <w:r>
        <w:rPr/>
        <w:t>ꖱ</w:t>
      </w:r>
      <w:r>
        <w:rPr/>
        <w:t>숺獌</w:t>
      </w:r>
      <w:r>
        <w:rPr/>
        <w:t>⡰</w:t>
      </w:r>
      <w:r>
        <w:rPr/>
        <w:t>쉮轧</w:t>
      </w:r>
      <w:r>
        <w:rPr/>
        <w:t>ꖥ</w:t>
      </w:r>
      <w:r>
        <w:rPr/>
        <w:t>䁣䝒</w:t>
      </w:r>
      <w:r>
        <w:rPr/>
        <w:t>⡓</w:t>
      </w:r>
      <w:r>
        <w:rPr/>
        <w:t>싍湣㐤湳こ</w:t>
      </w:r>
      <w:r>
        <w:rPr/>
        <w:t>ⴲ</w:t>
      </w:r>
      <w:r>
        <w:rPr/>
        <w:t>堮迂帮剉녱乣갽ꌫ癖♈甥橧䠫塔츪媻浮㜯㐸倩穞汎塠</w:t>
      </w:r>
      <w:r>
        <w:rPr/>
        <w:t>ꥏ</w:t>
      </w:r>
      <w:r>
        <w:rPr/>
        <w:t>㡣㭹㇂頮幱쉮仂䛃捃깺㉰䩉숳⪿긯쉮⍳ㅵ䊘㍯柃换</w:t>
      </w:r>
      <w:r>
        <w:rPr/>
        <w:t>⡯</w:t>
      </w:r>
      <w:r>
        <w:rPr/>
        <w:t>ㅔ彃頊㛂촮쉦灈㴮怭柂儦䣂걄뼬䗂灯呵迂⍰ꍎ欴㕐㧂䝷穈爺䭗䫂䵮숸摚싂页怦場瑟牣⌭皱쵕㡣</w:t>
      </w:r>
      <w:r>
        <w:rPr/>
        <w:t>ⰽ</w:t>
      </w:r>
      <w:r>
        <w:rPr/>
        <w:t>奺牊쉡敟砣ꍺ</w:t>
      </w:r>
      <w:r>
        <w:rPr/>
        <w:t>Ⱨ</w:t>
      </w:r>
      <w:r>
        <w:rPr/>
        <w:t>婇㑉恎硬瑂珂浖暘䔸憬䧃拂⩨</w:t>
      </w:r>
      <w:r>
        <w:rPr/>
        <w:t>ⶩ</w:t>
      </w:r>
      <w:r>
        <w:rPr/>
        <w:t>깷散쉥榵縶䙈櫂员䬮䡃畨歪㪘坵嘫祟䭒䨪습뼤쉟⚵歍慁</w:t>
      </w:r>
      <w:r>
        <w:rPr/>
        <w:t>ⱒ</w:t>
      </w:r>
      <w:r>
        <w:rPr/>
        <w:t>䄴楠䗃썱磂㝆슬䅑䅦瞘穉噞싂偸卒庩⵷桃⩔祤㪩</w:t>
      </w:r>
      <w:r>
        <w:rPr/>
        <w:t>ꕙ</w:t>
      </w:r>
      <w:r>
        <w:rPr/>
        <w:t>딭永敆沥깩쉣뼵⩮걈塂뽞眷桳幓묲</w:t>
      </w:r>
      <w:r>
        <w:rPr/>
        <w:t>ⵍ</w:t>
      </w:r>
      <w:r>
        <w:rPr/>
        <w:t>쉖⍇捋⌭㡘唤땳싂淂䒵쉔쉺枩</w:t>
      </w:r>
      <w:r>
        <w:rPr/>
        <w:t>⠲</w:t>
      </w:r>
      <w:r>
        <w:rPr/>
        <w:t>슱㉦껍噋䥵喵唲冡䝢瑰楤싍ꍮ쉞祙䉳用頴㢏慰稣</w:t>
      </w:r>
      <w:r>
        <w:rPr/>
        <w:t>⢏</w:t>
      </w:r>
      <w:r>
        <w:rPr/>
        <w:t>㍹啶橕䭤㐽暻깞숩췂卮㍟渶</w:t>
      </w:r>
      <w:r>
        <w:rPr/>
        <w:t>ꔩ</w:t>
      </w:r>
      <w:r>
        <w:rPr/>
        <w:t>晃祺㠮⦿⥪⸣䁠婃⻂獬칌⑒뭟쉒汵뼪慧䍦䔬䇂</w:t>
      </w:r>
      <w:r>
        <w:rPr/>
        <w:t>ꤪ</w:t>
      </w:r>
      <w:r>
        <w:rPr/>
        <w:t>浍싂숮컂却䕂㡂㷂剁습䙤䈮杘怫</w:t>
      </w:r>
      <w:r>
        <w:rPr/>
        <w:t>Ⳃ</w:t>
      </w:r>
      <w:r>
        <w:rPr/>
        <w:t>佪扚睏쉆숪癁乫⭊偄⑊揂梮</w:t>
      </w:r>
      <w:r>
        <w:rPr/>
        <w:t>ⰰ</w:t>
      </w:r>
      <w:r>
        <w:rPr/>
        <w:t>㘭咡숱截祤㏂㙤숯欩䱓嘫슱⨯焩穁㡢匥㕉夺ㅃ쉫類뾩딬㧂䮱䃃ꥢ先⒡</w:t>
      </w:r>
      <w:r>
        <w:rPr/>
        <w:t>ⴶ⩶</w:t>
      </w:r>
      <w:r>
        <w:rPr/>
        <w:t>䭊浒㣂䱡獱ꇂ涏瘱㣍桚あ䶱⩍䈺걔⽖ꏍ뾵㙴㨲䑉硬쉬泂颮桟䕸彟溿뭞産ヂ⌺町颻侩涩ꥱ䵄礦伸䳂䀹쉤圵㤪杨彧⯎睁䬦슮塧㊥杬塈㝵獙츭庵㝨ㅟ佃暣숯</w:t>
      </w:r>
      <w:r>
        <w:rPr/>
        <w:t>ꕷ</w:t>
      </w:r>
      <w:r>
        <w:rPr/>
        <w:t>旂畍牒刱甫㝔彫牘䱪卑穦숹用쉢쉩媬栥栣听权炩炻⍴狂깉唣⥦䁶䔳꥔</w:t>
      </w:r>
      <w:r>
        <w:rPr/>
        <w:t>ꥌ</w:t>
      </w:r>
      <w:r>
        <w:rPr/>
        <w:t>桁䥑辬柂穘䜸硁䕯穖找슩컃쉤敇抏</w:t>
      </w:r>
      <w:r>
        <w:rPr/>
        <w:t>ꕥ</w:t>
      </w:r>
      <w:r>
        <w:rPr/>
        <w:t>噰沏쉢刮渱兲⚩癩숫䤲쌷䯍⼨坔䈨塀牔</w:t>
      </w:r>
      <w:r>
        <w:rPr/>
        <w:t>⢩</w:t>
      </w:r>
      <w:r>
        <w:rPr/>
        <w:t>䲡䁫摗䝸棎싂摲潖榿䮻欬縴殱獢⺿딪䧂㣂㪣쵨套뭷㡳ꥬ硅娤漳渽㪮景ꍊ柃ヂ咩優な揂쌩幀晅䋎坴汞礬땴⍲媡♩坱城急え</w:t>
      </w:r>
      <w:r>
        <w:rPr/>
        <w:t>ⵔ</w:t>
      </w:r>
      <w:r>
        <w:rPr/>
        <w:t>㩠䙬ちㅫ㥰慄㏂ꌥ㞿欪穙쉹䩸</w:t>
      </w:r>
      <w:r>
        <w:rPr/>
        <w:t>ⱎ⩖</w:t>
      </w:r>
      <w:r>
        <w:rPr/>
        <w:t>㕀夶疥쉩㡲칺㕯㡘䓂淂甪灯㑩噑䏂浢轇믂䕒瀦磂숺쉕㛃勂⥇啁놡㯂䁃僂갪棃潵쉸㯂縥㉏儥吻ꅾ楘⥹墏쵦⿂㙊⵮싂焨矂㵱洣싂뿂슩䯎獓䘫眊㉖</w:t>
      </w:r>
      <w:r>
        <w:rPr/>
        <w:t>ⲿ</w:t>
      </w:r>
      <w:r>
        <w:rPr/>
        <w:t>㑨熏獀㠩毂彡䉙瀴徣쉥⼰䡓</w:t>
      </w:r>
      <w:r>
        <w:rPr/>
        <w:t>ⵥ</w:t>
      </w:r>
      <w:r>
        <w:rPr/>
        <w:t>㦿輦噠⤰卂㩶嚘楘갶夵㨺捫㑅绍烂扵䈶愴</w:t>
      </w:r>
      <w:r>
        <w:rPr/>
        <w:t>⣂</w:t>
      </w:r>
      <w:r>
        <w:rPr/>
        <w:t>曂</w:t>
      </w:r>
      <w:r>
        <w:rPr/>
        <w:t>⡙</w:t>
      </w:r>
      <w:r>
        <w:rPr/>
        <w:t>㝣䑳剚뽅䪿</w:t>
      </w:r>
      <w:r>
        <w:rPr/>
        <w:t>⠸</w:t>
      </w:r>
      <w:r>
        <w:rPr/>
        <w:t>깞䝃烂摑䍲╍泂⩖ꆩ⽹⩚䁖汏쉩쌺ぢ幊㬳畑婯㩚⨱卞ꅒ뽴㊥㌫⼲兤別扤⩶땨㢮㩲挰쉺碿冱䛂す</w:t>
      </w:r>
      <w:r>
        <w:rPr/>
        <w:t>꧂</w:t>
      </w:r>
      <w:r>
        <w:rPr/>
        <w:t>穈쉒怭呵繓쉠땢╫䙗㝖㐥浗湡橞瓎礵睗녵抻匭濂輵䭃⪏㩧쉧뇂栻㙘䉡噒䵅쉎癤넪뽏义⽈ꌷ轡쉉檮㏂熥轸欯辣偗쉊瑚昶䡫咻⵷橋츯㨵睇㥘㧂禡扄䄲</w:t>
      </w:r>
      <w:r>
        <w:rPr/>
        <w:t>ꖵ</w:t>
      </w:r>
      <w:r>
        <w:rPr/>
        <w:t>畵祃싍ꌻ</w:t>
      </w:r>
      <w:r>
        <w:rPr/>
        <w:t>ꥅ</w:t>
      </w:r>
      <w:r>
        <w:rPr/>
        <w:t>䜽剚㜴뭴颩扃䰭窮뭷朸䒩慉㍺떻숣⻂╚곂뼩灵⹨䥫⥳⭃싂뮬⩴㴹汮䷂쉱ꍺ楌</w:t>
      </w:r>
      <w:r>
        <w:rPr/>
        <w:t>⠵</w:t>
      </w:r>
      <w:r>
        <w:rPr/>
        <w:t>旍噚▻</w:t>
      </w:r>
      <w:r>
        <w:rPr/>
        <w:t>ꤸ</w:t>
      </w:r>
      <w:r>
        <w:rPr/>
        <w:t>䭑况摕汴瘴</w:t>
      </w:r>
      <w:r>
        <w:rPr/>
        <w:t>ꔸ</w:t>
      </w:r>
      <w:r>
        <w:rPr/>
        <w:t>着悬숷숭栲⹟步⨰䓎⌭啂䉑硍㐪庬顓⥚刱攪收参぀⩍䭷夶洪摢</w:t>
      </w:r>
      <w:r>
        <w:rPr/>
        <w:t>ⶡ</w:t>
      </w:r>
      <w:r>
        <w:rPr/>
        <w:t>怱캵匳䍟⻂䉣쵙갹♳䱔췂⽟␨䎩扑甲㚵潧⩁쉔湥숺⍟썵怹礨묰䕦츨問欬무伹䑍干┶干녶쉇ㅆ㊘睩</w:t>
      </w:r>
      <w:r>
        <w:rPr/>
        <w:t>ꕹ</w:t>
      </w:r>
      <w:r>
        <w:rPr/>
        <w:t>穾⥁拂녌㔭啙珂轮쏂㡨⩤䨥找⽖㒩楸⩞䕨⺥䳂㝸슿楋⩉녦쉯ヂ顪颏㉄攮䬹噚떮捘䄫囂䡵뿂乏䙗卌쉊숯祵♨</w:t>
      </w:r>
      <w:r>
        <w:rPr/>
        <w:t>Ᵽ</w:t>
      </w:r>
      <w:r>
        <w:rPr/>
        <w:t>报뽫쉀⨴⑕䕗썟㘪係剬祐捕</w:t>
      </w:r>
      <w:r>
        <w:rPr/>
        <w:t>ⷂ</w:t>
      </w:r>
      <w:r>
        <w:rPr/>
        <w:t>晣쉉⑅烎숴煱奲ㅑ判䮮⺏区濂䙖䳂⬴㥚婠♨掮䵇썄䐽뼦烂⬵渫⬱伳渫媘㠪獈</w:t>
      </w:r>
      <w:r>
        <w:rPr/>
        <w:t>⡐</w:t>
      </w:r>
      <w:r>
        <w:rPr/>
        <w:t>䰪㤨㣂瑟旎婑治┲䙾긽繂쉵壂㡙꥙䓂쉠㋂䕖뼵</w:t>
      </w:r>
      <w:r>
        <w:rPr/>
        <w:t>ꕞ</w:t>
      </w:r>
      <w:r>
        <w:rPr/>
        <w:t>㭑卟썧头偷獵啶☷숱㤦슡碱千啌汀呦槂頦⩚</w:t>
      </w:r>
      <w:r>
        <w:rPr/>
        <w:t>⡕⫂</w:t>
      </w:r>
      <w:r>
        <w:rPr/>
        <w:t>數䍯桵쉳뽺恈</w:t>
      </w:r>
      <w:r>
        <w:rPr/>
        <w:t>ⵀ⥖</w:t>
      </w:r>
      <w:r>
        <w:rPr/>
        <w:t>祕风稲扙獇뿂땡㚡䤱〈啋懂⬳㑲楞㤨墿⩩⑯㵌㡠</w:t>
      </w:r>
      <w:r>
        <w:rPr/>
        <w:t>⡠</w:t>
      </w:r>
      <w:r>
        <w:rPr/>
        <w:t>轗彇╵갫幡㮩♏㉱疩恕䌤⩙㐻ꍣ櫂项⨺춘奚慚揂偫䤥奘ꅌ揂숨匹恹깥䭨毂슩䬯㊿幷㐽䥉㑚⼥</w:t>
      </w:r>
      <w:r>
        <w:rPr/>
        <w:t>ꔳ</w:t>
      </w:r>
      <w:r>
        <w:rPr/>
        <w:t>䝫㗂䚵ㄱ㩹睰祹嘰싂뭔梮뾱뮡噁䥀딬㞵䞡⍬䴱쵮䘮祁ꍕ㎿が繺繰뭢捞䤴弣晣슬⨳⹰愊㴸炿哂䘸杦겿煯䌲歁슻滂櫂쉥䵇轱㝂䕞癘潍潵◂槂縪灬䕾㴻⭾䏂䩄惂쉀畂</w:t>
      </w:r>
      <w:r>
        <w:rPr/>
        <w:t>ⰱ</w:t>
      </w:r>
      <w:r>
        <w:rPr/>
        <w:t>泂쉉춬</w:t>
      </w:r>
      <w:r>
        <w:rPr/>
        <w:t>ꦣ</w:t>
      </w:r>
      <w:r>
        <w:rPr/>
        <w:t>痂溿瘯拂纵獶繹婕쉢쉈甸䭮墣</w:t>
      </w:r>
      <w:r>
        <w:rPr/>
        <w:t>ꥁ⹂⬭</w:t>
      </w:r>
      <w:r>
        <w:rPr/>
        <w:t>⽋</w:t>
      </w:r>
      <w:r>
        <w:rPr/>
        <w:t>ꖻ</w:t>
      </w:r>
      <w:r>
        <w:rPr/>
        <w:t>㠹捀瀱摖뿂</w:t>
      </w:r>
      <w:r>
        <w:rPr/>
        <w:t>⡤</w:t>
      </w:r>
      <w:r>
        <w:rPr/>
        <w:t>丩숭禥㵁㴫⭉歺橅坑浅긷䍉夯桸◂揂堲佢ꄬ摈숶幖㬴䮿榮懂ꍪ琺獍쉒쉓쉍倦</w:t>
      </w:r>
      <w:r>
        <w:rPr/>
        <w:t>Ɱ</w:t>
      </w:r>
      <w:r>
        <w:rPr/>
        <w:t>䑭쵮⩰乾桮堣</w:t>
      </w:r>
      <w:r>
        <w:rPr/>
        <w:t>ⱐ</w:t>
      </w:r>
      <w:r>
        <w:rPr/>
        <w:t>励쉊㕰牠⭂⑍䤸榬旂㶡묽幂珂烍㩃卖ぶ奉轵㵠㠥⤵䷂싂䑳乗娸公</w:t>
      </w:r>
      <w:r>
        <w:rPr/>
        <w:t>ꤻ</w:t>
      </w:r>
      <w:r>
        <w:rPr/>
        <w:t>뭏</w:t>
      </w:r>
      <w:r>
        <w:rPr/>
        <w:t>⡋</w:t>
      </w:r>
      <w:r>
        <w:rPr/>
        <w:t>噟弸榣ꌽ戩转⴮⨵狍⺏癲䘵슮䑔歹⑤卌伴卒䉳䥢㙧欬</w:t>
      </w:r>
      <w:r>
        <w:rPr/>
        <w:t>⡏</w:t>
      </w:r>
      <w:r>
        <w:rPr/>
        <w:t>㶘捙囂</w:t>
      </w:r>
      <w:r>
        <w:rPr/>
        <w:t>ⱋ</w:t>
      </w:r>
      <w:r>
        <w:rPr/>
        <w:t>撡慟煹쉑䥴㉶쉠ꌦ埂縲熩촹夤浤朤싍䷂暏슘㤦㴥瑎伨䟃幾奏橸硱숱㙈㮵歶쉨轈痂婎슮ꄬ轈噣亡슘䕵坒窱땠䂱㮩㡐朴♫䑖ㆣ</w:t>
      </w:r>
      <w:r>
        <w:rPr/>
        <w:t>ⵘ</w:t>
      </w:r>
      <w:r>
        <w:rPr/>
        <w:t>䌱刪㝌灠〴頴棂畅걒䕙숨畍䵥琹䩣凂丱洴뼯㉔╾䱅㍯♁お</w:t>
      </w:r>
      <w:r>
        <w:rPr/>
        <w:t>ꕖ</w:t>
      </w:r>
      <w:r>
        <w:rPr/>
        <w:t>⽏横슿㪏繬숫㢩爬汾奮暮묽숽䇂顥刵⤶숵忂싂坵晤顡⥭쵍䛂䦵癈⥈䒡쉴쉮煌繅の敷睰칣쉭㵞牳⤪</w:t>
      </w:r>
      <w:r>
        <w:rPr/>
        <w:t>ꥌ</w:t>
      </w:r>
      <w:r>
        <w:rPr/>
        <w:t>㘸뮡杨숱쵢汉䐩㩫〳痂쏂媡</w:t>
      </w:r>
      <w:r>
        <w:rPr/>
        <w:t>ꕈ</w:t>
      </w:r>
      <w:r>
        <w:rPr/>
        <w:t>㩷⥃捴</w:t>
      </w:r>
      <w:r>
        <w:rPr/>
        <w:t>꥟</w:t>
      </w:r>
      <w:r>
        <w:rPr/>
        <w:t>氬㚘ぅ橃䡨⥰㮵墥</w:t>
      </w:r>
      <w:r>
        <w:rPr/>
        <w:t>꧂</w:t>
      </w:r>
      <w:r>
        <w:rPr/>
        <w:t>㒩쉸平뗂杘痂칀剫囍灂縳숪㍏㴸</w:t>
      </w:r>
      <w:r>
        <w:rPr/>
        <w:t>ⵈ</w:t>
      </w:r>
      <w:r>
        <w:rPr/>
        <w:t>쉶爰곂塉숴깄㠹㭍⍤吮坬剮焹䉉⹨싂氵⪵揂嚥갯淂頭쉭쉶濎啠ꄫ㈷녧㝬</w:t>
      </w:r>
      <w:r>
        <w:rPr/>
        <w:t>ꥆ</w:t>
      </w:r>
      <w:r>
        <w:rPr/>
        <w:t>盂杅⫂쉇䌯燍쉢矂牳呎杔⥚쵘㟂쉟숦偢㙧쉑쉈⸦㮏숯ㅭ癵䡌녹珂⭄싂갵⛂轨㜭疮⤴뽊懂㉪㙫䓃㔩䱪촨嚩㝁䑶땨燂扥䄶礤湩圱硪婘疬㏂䥉뽍顎문숮싎楘㥠牢僂㝱睈咣垩煱싂兴㡢쉫䝰惍뿂畊敱潇橀</w:t>
      </w:r>
      <w:r>
        <w:rPr/>
        <w:t>ⲩ</w:t>
      </w:r>
      <w:r>
        <w:rPr/>
        <w:t>쉇뭘쉵䍍䩯뮬䴪</w:t>
      </w:r>
      <w:r>
        <w:rPr/>
        <w:t>Ⱟ</w:t>
      </w:r>
      <w:r>
        <w:rPr/>
        <w:t>쉞䅔线欥噠桷熵ꌶ뮻捍㶥眹穚㥸싍欭㒥</w:t>
      </w:r>
      <w:r>
        <w:rPr/>
        <w:t>⡨⍱</w:t>
      </w:r>
      <w:r>
        <w:rPr/>
        <w:t>晐㭩⍘娭쉏녕땕⫂⑥</w:t>
      </w:r>
      <w:r>
        <w:rPr/>
        <w:t>ⵑ</w:t>
      </w:r>
      <w:r>
        <w:rPr/>
        <w:t>斘灄䔪⭦츯䙴㯂쉳づ廂⏂浊兣䙒瓂敉⬮</w:t>
      </w:r>
      <w:r>
        <w:rPr/>
        <w:t>ꤦ</w:t>
      </w:r>
      <w:r>
        <w:rPr/>
        <w:t>旍侣숪睕䝣珂⽷䡂䕈䙋⥴穨䤫싂䔊쉊뭴칷Ⓝ⏂灟䅳塶楂䌸癆䯂㘹녗楚捲㙖ꍶ琺䝆摵䑣쉆ㄵ䑋卄뗂ꄤ浀쏂瑑塇⪥쉖㛂</w:t>
      </w:r>
      <w:r>
        <w:rPr/>
        <w:t>꧃</w:t>
      </w:r>
      <w:r>
        <w:rPr/>
        <w:t>疮⥔喿쵶쉐匫⩧繐䭚啕싂ꍔ⩁</w:t>
      </w:r>
      <w:r>
        <w:rPr/>
        <w:t>ⰳ</w:t>
      </w:r>
      <w:r>
        <w:rPr/>
        <w:t>䡆숩挤䯂珂扅娩①全</w:t>
      </w:r>
      <w:r>
        <w:rPr/>
        <w:t>⢻</w:t>
      </w:r>
      <w:r>
        <w:rPr/>
        <w:t>ⷂ</w:t>
      </w:r>
      <w:r>
        <w:rPr/>
        <w:t>뭱䴩ꄽ啹壂땒碘쉰䉺㘬砣偎䝩坅</w:t>
      </w:r>
      <w:r>
        <w:rPr/>
        <w:t>ⶩ</w:t>
      </w:r>
      <w:r>
        <w:rPr/>
        <w:t>浦彡⥠盍輺坾晥</w:t>
      </w:r>
      <w:r>
        <w:rPr/>
        <w:t>ꖮ</w:t>
      </w:r>
      <w:r>
        <w:rPr/>
        <w:t>䜣⽬哂䣂㜦䡷癄娪䰶场秂獀⥓숴㴪⩩䠴쉨塄㈽縮⬫斩슻䡊䝉</w:t>
      </w:r>
      <w:r>
        <w:rPr/>
        <w:t>ꕔ</w:t>
      </w:r>
      <w:r>
        <w:rPr/>
        <w:t>쉪</w:t>
      </w:r>
      <w:r>
        <w:rPr/>
        <w:t>ⰶ⩹</w:t>
      </w:r>
      <w:r>
        <w:rPr/>
        <w:t>㥙䥞浕☫㶘繾偳㓂䩹田嘨佉䉾䀣㋂塚</w:t>
      </w:r>
      <w:r>
        <w:rPr/>
        <w:t>Ⲙ⠸</w:t>
      </w:r>
      <w:r>
        <w:rPr/>
        <w:t>䁳县穃偏啍쉏뽐䩾侮潖つ穑顫䕵䍟塭</w:t>
      </w:r>
      <w:r>
        <w:rPr/>
        <w:t>꤭</w:t>
      </w:r>
      <w:r>
        <w:rPr/>
        <w:t>颩♹</w:t>
      </w:r>
      <w:r>
        <w:rPr/>
        <w:t>ⵠ</w:t>
      </w:r>
      <w:r>
        <w:rPr/>
        <w:t>㝂</w:t>
      </w:r>
      <w:r>
        <w:rPr/>
        <w:t>⡟⨶</w:t>
      </w:r>
      <w:r>
        <w:rPr/>
        <w:t>慳㍣礶⍫畖㧂</w:t>
      </w:r>
      <w:r>
        <w:rPr/>
        <w:t>ⵃ</w:t>
      </w:r>
      <w:r>
        <w:rPr/>
        <w:t>洤⸬㎱⭖䓎乞枏</w:t>
      </w:r>
      <w:r>
        <w:rPr/>
        <w:t>ꖡ⤷</w:t>
      </w:r>
      <w:r>
        <w:rPr/>
        <w:t>싂⽫敤坣䜶捖㕄걘긳甪榥</w:t>
      </w:r>
      <w:r>
        <w:rPr/>
        <w:t>Ⱘ</w:t>
      </w:r>
      <w:r>
        <w:rPr/>
        <w:t>싂迂숵顂녈뇂ꏎ걺儽洶木㜯救ꌷ婆숵䳂</w:t>
      </w:r>
      <w:r>
        <w:rPr/>
        <w:t>ꔷ</w:t>
      </w:r>
      <w:r>
        <w:rPr/>
        <w:t>刲쉎䈽㭊넩숷⹔⽩顐㭩䩘项</w:t>
      </w:r>
      <w:r>
        <w:rPr/>
        <w:t>ꕔ⫂</w:t>
      </w:r>
      <w:r>
        <w:rPr/>
        <w:t>喏祢쉗彟⩀㋂抵숹㜵㵋쉨</w:t>
      </w:r>
      <w:r>
        <w:rPr/>
        <w:t>ꦣ</w:t>
      </w:r>
      <w:r>
        <w:rPr/>
        <w:t>䰪湑긭摬</w:t>
      </w:r>
      <w:r>
        <w:rPr/>
        <w:t>ꤸ</w:t>
      </w:r>
      <w:r>
        <w:rPr/>
        <w:t>䩲偒</w:t>
      </w:r>
      <w:r>
        <w:rPr/>
        <w:t>ꖏ</w:t>
      </w:r>
      <w:r>
        <w:rPr/>
        <w:t>㙠㋂眦頹쉾딷Ⓝ穾凍⭡䡡ㄯ皏恳긶㍒牶⩳癳㵥㒩佹쉁狂쉱浟䑗琹攳䐣䐸䝔䝏埂⼳껂곂</w:t>
      </w:r>
      <w:r>
        <w:rPr/>
        <w:t>⡔</w:t>
      </w:r>
      <w:r>
        <w:rPr/>
        <w:t>䃂匥</w:t>
      </w:r>
      <w:r>
        <w:rPr/>
        <w:t>ⴲ</w:t>
      </w:r>
      <w:r>
        <w:rPr/>
        <w:t>拂未⼦숭쉱쵤싍妥癢䓂硉卓㘯숹奉桩㭞儦䍥娫穪ꄫ⥀祏쉀礨믂匪ꄨ乘佱洪㙐睃슿</w:t>
      </w:r>
      <w:r>
        <w:rPr/>
        <w:t>ⵍ</w:t>
      </w:r>
      <w:r>
        <w:rPr/>
        <w:t>䥷䁆㋂坔㇂彬婋毂</w:t>
      </w:r>
      <w:r>
        <w:rPr/>
        <w:t>ꥅ</w:t>
      </w:r>
      <w:r>
        <w:rPr/>
        <w:t>湯⒩痂⩨╕打䓂䗂숷⍡䨹湌⹣祰捧儵匱頶ㅲ䯂◂䭱䑉债㍐쉥⌻┦ぱ㛂挦ꥧ䟃䟂</w:t>
      </w:r>
      <w:r>
        <w:rPr/>
        <w:t>ꕬ</w:t>
      </w:r>
      <w:r>
        <w:rPr/>
        <w:t>牢䴱傩喘具喣</w:t>
      </w:r>
      <w:r>
        <w:rPr/>
        <w:t>ꕋ</w:t>
      </w:r>
      <w:r>
        <w:rPr/>
        <w:t>Ⱟ</w:t>
      </w:r>
      <w:r>
        <w:rPr/>
        <w:t>숻숮䥎㨤乃㍓㉚潫⽷칄䝏瘮㬦␶炵숶쉴卖匮玘</w:t>
      </w:r>
      <w:r>
        <w:rPr/>
        <w:t>ⴷ</w:t>
      </w:r>
      <w:r>
        <w:rPr/>
        <w:t>瘩싂䁱兖䅠畇⧂싂Ⓜ兀⿂呏쉱갤渦䅱䲩䡍쉹㞡쉵㵚異丮⛃唭剅帻␯▥⌬⨳⼪䭷湺</w:t>
      </w:r>
      <w:r>
        <w:rPr/>
        <w:t>ⰻ</w:t>
      </w:r>
      <w:r>
        <w:rPr/>
        <w:t>쉰⩭楤쉧灖캘㝚</w:t>
      </w:r>
      <w:r>
        <w:rPr/>
        <w:t>ꕌ</w:t>
      </w:r>
      <w:r>
        <w:rPr/>
        <w:t>椲⴦偋䑵䜻쉋愻乔䪱㡧㙋南</w:t>
      </w:r>
      <w:r>
        <w:rPr/>
        <w:t>⡸⭋</w:t>
      </w:r>
      <w:r>
        <w:rPr/>
        <w:t>欬</w:t>
      </w:r>
      <w:r>
        <w:rPr/>
        <w:t>⡌Ⳃ</w:t>
      </w:r>
      <w:r>
        <w:rPr/>
        <w:t>妻䟂㥡캿囂縳侩玩㩰奱樶顏辏㵾⩢皿쉳쉧⩨䉥⤥琩쉡䕯㢿橅㜬</w:t>
      </w:r>
      <w:r>
        <w:rPr/>
        <w:t>ꖱ</w:t>
      </w:r>
      <w:r>
        <w:rPr/>
        <w:t>輥㙕㘰㨹幓幰뽢┱汲呫套╡䅳⤫ꅆ숤숨⾮䌥㩱</w:t>
      </w:r>
      <w:r>
        <w:rPr/>
        <w:t>ⱦ</w:t>
      </w:r>
      <w:r>
        <w:rPr/>
        <w:t>䵚⫂䉱转䰱싂甩칇䡘扏睶䭴䩐嫂⹕祑⤊썯싂睾牪㈴␮䝏쉢牁</w:t>
      </w:r>
      <w:r>
        <w:rPr/>
        <w:t>ⱅ</w:t>
      </w:r>
      <w:r>
        <w:rPr/>
        <w:t>㭭</w:t>
      </w:r>
      <w:r>
        <w:rPr/>
        <w:t>Ⱚ</w:t>
      </w:r>
      <w:r>
        <w:rPr/>
        <w:t>䀪</w:t>
      </w:r>
      <w:r>
        <w:rPr/>
        <w:t>⡦</w:t>
      </w:r>
      <w:r>
        <w:rPr/>
        <w:t>坙䵺産爤╍╥ꍘ穌뾩父⼣繾</w:t>
      </w:r>
      <w:r>
        <w:rPr/>
        <w:t>Ⲯ</w:t>
      </w:r>
      <w:r>
        <w:rPr/>
        <w:t>숽</w:t>
      </w:r>
      <w:r>
        <w:rPr/>
        <w:t>ⵊ</w:t>
      </w:r>
      <w:r>
        <w:rPr/>
        <w:t>灇䳂ꅰ珂歪ꎿ顉㌷칭縳瑖㝢惂睭瀪ꥮ쵳ꍯ숸⑒䊘ꍕꅞ㥖椪쉙㔦凂숮頩걘㥀Ⓜ</w:t>
      </w:r>
      <w:r>
        <w:rPr/>
        <w:t>⠦</w:t>
      </w:r>
      <w:r>
        <w:rPr/>
        <w:t>ꍦ䮮睙皱㔤洶숷䅆썤囂뾥䳃卪칱⸲渥㈳ꥢ㎏到┺숹䭷㌫䣂䑐氵㡑祁䤵␪쉲祑ꅃ帵甤땠瑞䨪⨯汐也ㄣ帯漰嘦烂㩌楇扭皩厘ꅷ쉯㟂乳毂琰㩌㔴깤⥘䰹彐쉀挦㨵穋眬</w:t>
      </w:r>
      <w:r>
        <w:rPr/>
        <w:t>ꗂ</w:t>
      </w:r>
      <w:r>
        <w:rPr/>
        <w:t>晨捡復숸㵌辥쉧圲쉬쉂칣㑧쉶쉪塩徱彌頹剐㙗㴹䜱䅎䎩</w:t>
      </w:r>
      <w:r>
        <w:rPr/>
        <w:t>⠳</w:t>
      </w:r>
      <w:r>
        <w:rPr/>
        <w:t>幷㜪䩤毂</w:t>
      </w:r>
      <w:r>
        <w:rPr/>
        <w:t>ꤺ</w:t>
      </w:r>
      <w:r>
        <w:rPr/>
        <w:t>江ぬ쉉睃Ⓜ乊哂轘捁쉗⽷</w:t>
      </w:r>
      <w:r>
        <w:rPr/>
        <w:t>ꤩ</w:t>
      </w:r>
      <w:r>
        <w:rPr/>
        <w:t>㣂쉾武䀪</w:t>
      </w:r>
      <w:r>
        <w:rPr/>
        <w:t>ꤸ</w:t>
      </w:r>
      <w:r>
        <w:rPr/>
        <w:t>飂㭐礣䪱囂싍㜪㍕쌷㔹㕥칞䨨参䵄噈娺싂䉯</w:t>
      </w:r>
      <w:r>
        <w:rPr/>
        <w:t>ꖣ</w:t>
      </w:r>
      <w:r>
        <w:rPr/>
        <w:t>䩗佺娸ぶ曃</w:t>
      </w:r>
      <w:r>
        <w:rPr/>
        <w:t>ꕔ</w:t>
      </w:r>
      <w:r>
        <w:rPr/>
        <w:t>瀤쉾Ⓧ쉮ㄯ伮堬슡畨平兲㤨烍㭨灓</w:t>
      </w:r>
      <w:r>
        <w:rPr/>
        <w:t>ꕇ</w:t>
      </w:r>
      <w:r>
        <w:rPr/>
        <w:t>晔庱쵖彸쉊秂䋂狂숶凂ㅁ輶㨱䩑慨슥ㄳ쵊숰</w:t>
      </w:r>
      <w:r>
        <w:rPr/>
        <w:t>ⲩ⑊</w:t>
      </w:r>
      <w:r>
        <w:rPr/>
        <w:t>쉔</w:t>
      </w:r>
      <w:r>
        <w:rPr/>
        <w:t>ꕬ</w:t>
      </w:r>
      <w:r>
        <w:rPr/>
        <w:t>㬶咏懃獔氭儥䍅䅞䀭淂⯂㪩堵싂䝢쉤穡硄㚡繖ㅄ㝵㴣䑲ꅫꍾ怬頯頬偍硡慌⽵歾⬮棂쉖䁐</w:t>
      </w:r>
      <w:r>
        <w:rPr/>
        <w:t>ꤦ</w:t>
      </w:r>
      <w:r>
        <w:rPr/>
        <w:t>皩䑴⩠撱䁲䰬繾쉬</w:t>
      </w:r>
      <w:r>
        <w:rPr/>
        <w:t>Ⱨ</w:t>
      </w:r>
      <w:r>
        <w:rPr/>
        <w:t>㌣䡔捀뭺橊炏㪏쉬⺻㑪걳䂘㙊건䠮㗂㍲撱ꥦ焬煟슱序⪻☨䱁슮婗뼩싎睂쉫瓃䫂頪㭷쉖</w:t>
      </w:r>
      <w:r>
        <w:rPr/>
        <w:t>ⵐⴺ</w:t>
      </w:r>
      <w:r>
        <w:rPr/>
        <w:t>繤彺界䍔敃깂此ヂ䒣뗂䭪揎숦癀츴杷㶮摟敖⨰뽐㖡㝌</w:t>
      </w:r>
      <w:r>
        <w:rPr/>
        <w:t>ꥅ</w:t>
      </w:r>
      <w:r>
        <w:rPr/>
        <w:t>㥚ꌣ疱㵙䡥뼯䪡沱뭰廂䡸睗呰眹⽀㣂⹚</w:t>
      </w:r>
      <w:r>
        <w:rPr/>
        <w:t>ⴷ</w:t>
      </w:r>
      <w:r>
        <w:rPr/>
        <w:t>䕪㥪ꍮ瑰㥑⪬싂숪⩃쉨䐵㥸땹牖⼣</w:t>
      </w:r>
      <w:r>
        <w:rPr/>
        <w:t>ꥏ</w:t>
      </w:r>
      <w:r>
        <w:rPr/>
        <w:t>浌</w:t>
      </w:r>
      <w:r>
        <w:rPr/>
        <w:t>⡮</w:t>
      </w:r>
      <w:r>
        <w:rPr/>
        <w:t>䬺䩭ㄯ垮</w:t>
      </w:r>
      <w:r>
        <w:rPr/>
        <w:t>ꤴ</w:t>
      </w:r>
      <w:r>
        <w:rPr/>
        <w:t>兓╮╦梬杚畎柃椱䥤䉃ꅡ眯䍮⪿⨨⯎辬坺濂␺⨰䁁땬㙉妬㥹⽥嘥뗂㍡灠⩅䝴ꥭ婓㪏㠽穧⍊硔䡪㴥</w:t>
      </w:r>
      <w:r>
        <w:rPr/>
        <w:t>ꗍ</w:t>
      </w:r>
      <w:r>
        <w:rPr/>
        <w:t>硠噌噪槂⩙欲쵂伤番떵剤積䭙숥딽㵌㞻⎿㭑塇춘䌶祰敕灢</w:t>
      </w:r>
      <w:r>
        <w:rPr/>
        <w:t>ⲩ</w:t>
      </w:r>
      <w:r>
        <w:rPr/>
        <w:t>쉨幄꥞摬来礪惎磂ㅚ恍땊䆘쵋歲噔䴤㚱治</w:t>
      </w:r>
      <w:r>
        <w:rPr/>
        <w:t>⠵</w:t>
      </w:r>
      <w:r>
        <w:rPr/>
        <w:t>쉞㜻쉐䢱걡쉋兄╦迂숩</w:t>
      </w:r>
      <w:r>
        <w:rPr/>
        <w:t>Ɫ</w:t>
      </w:r>
      <w:r>
        <w:rPr/>
        <w:t>爰ヂ灂楆</w:t>
      </w:r>
      <w:r>
        <w:rPr/>
        <w:t>ꤳ</w:t>
      </w:r>
      <w:r>
        <w:rPr/>
        <w:t>㕀奓숱楅穊⎮䨴灈梬숥숊㔯熣⽯╎匽夬썣浓樦㤪숩呟⑗깨樯ꏍ吻⿂깰쉣涻亘䕺剺牱䄩睯쉫擃奆晾桯</w:t>
      </w:r>
      <w:r>
        <w:rPr/>
        <w:t>ꥒ</w:t>
      </w:r>
      <w:r>
        <w:rPr/>
        <w:t>䌷煾䋂珂뭷爫㴩䗂楃砯䄮⽏䥚⯂</w:t>
      </w:r>
      <w:r>
        <w:rPr/>
        <w:t>Ⱓ</w:t>
      </w:r>
      <w:r>
        <w:rPr/>
        <w:t>並破牵棂뮵轣ぐ夵涩灑䑸ꌤ曂䵟噠쉮燂⏂瘱쌬愻木佑漻唺楠碿䐫⨳뼺⬳曂搰䱋ꥸ췂凂㷎㡕丰灨弲䉺뾩癲䂬浏婅庵숳轐祪䇂狂ꇂ䍰㍑㬮䨴睂濂佟촻䀯⍫唦깮칅䑫㝒㍈否⵬牋反숳㵘㫂</w:t>
      </w:r>
      <w:r>
        <w:rPr/>
        <w:t>ꔪ</w:t>
      </w:r>
      <w:r>
        <w:rPr/>
        <w:t>뼹滂䉵倰恒晢牔瘵⧂䔱㭚橦頦뽄슿넭䮏抡슮㭇숬瑏疘䘻䍣쉋澡㙊佊⥈⌻</w:t>
      </w:r>
      <w:r>
        <w:rPr/>
        <w:t>ꦵ</w:t>
      </w:r>
      <w:r>
        <w:rPr/>
        <w:t>媱縲咥칀䄴䍁硊輮圸桇뽳榮湐囎䈳慒坙쉹拂厣⽇䋂쉑弶▥┪㝃䅊㥗揂潴捆弤⽧⥑뇂当⭂⽢昫䞩㕓圮㶵䰮깰숰싎㦵䀴焨徿㑧칭묮牖㍈䩳嘣杏⹮敱뭑杗坳䱱⎱㑚狂㒣昬卺噩쉏</w:t>
      </w:r>
      <w:r>
        <w:rPr/>
        <w:t>ꦩ</w:t>
      </w:r>
      <w:r>
        <w:rPr/>
        <w:t>珎숰幡䙖ふ佩歚꺣轋㝖⬫㚥梬矍䜩㭺㉲哂</w:t>
      </w:r>
      <w:r>
        <w:rPr/>
        <w:t>ⷍ</w:t>
      </w:r>
      <w:r>
        <w:rPr/>
        <w:t>牃䓍┭攴</w:t>
      </w:r>
      <w:r>
        <w:rPr/>
        <w:t>⡋</w:t>
      </w:r>
      <w:r>
        <w:rPr/>
        <w:t>嘪窩Ⓜ뼰幌湄칠</w:t>
      </w:r>
      <w:r>
        <w:rPr/>
        <w:t>Ⱞ</w:t>
      </w:r>
      <w:r>
        <w:rPr/>
        <w:t>뇂捆쉸⽶뮩☭亱뼶侣嗂兔顑䫂쌣쏂㎘</w:t>
      </w:r>
      <w:r>
        <w:rPr/>
        <w:t>ⵡ</w:t>
      </w:r>
      <w:r>
        <w:rPr/>
        <w:t>쉆숥顸⿂歬㔳杇じ녖㡗뽥슻뭖憿쉚㙧挩㝲纱拂슥㥾顁厩朷呶㩌㑥哂奐䮿挩娫䬳쵄쉘䭊繂〩</w:t>
      </w:r>
      <w:r>
        <w:rPr/>
        <w:t>꤫</w:t>
      </w:r>
      <w:r>
        <w:rPr/>
        <w:t>䫃戫囂㤳䁦佑窻㕲睧〦㴲ꅓ깉偓㝒嫂쵤䵍쉓楖䷂숵乞䜭쉑猶녰╁습㏂</w:t>
      </w:r>
      <w:r>
        <w:rPr/>
        <w:t>ꕋ</w:t>
      </w:r>
      <w:r>
        <w:rPr/>
        <w:t>潯䕸㵵⩮㑙怤컂䥾桭だ繒</w:t>
      </w:r>
      <w:r>
        <w:rPr/>
        <w:t>ꕲ</w:t>
      </w:r>
      <w:r>
        <w:rPr/>
        <w:t>싂栱㛂ꆩ⑏偬獁㑄奵晴</w:t>
      </w:r>
      <w:r>
        <w:rPr/>
        <w:t>ⶩ</w:t>
      </w:r>
      <w:r>
        <w:rPr/>
        <w:t>眭ꇂ畔䷂ꌫ숥┱攴䑳슱䥵揂欷䁘⭬癞䟂牗㦩㑍牰淍␶塔㵒啠癓ꅉ凂䑣䁌䥭쉘吳⩏焪ꄶ愵㕚堪䵆숶搨㖬</w:t>
      </w:r>
      <w:r>
        <w:rPr/>
        <w:t>ꕄ</w:t>
      </w:r>
      <w:r>
        <w:rPr/>
        <w:t>㠩Ⓙ呕숩䍏䍗䥆桲뽾傣呹슬칂쉌⏎吪㧂뽥䠪⵩䴺곂뾡䘪塙넩ꍴ六灌癬䤶優さ繎⼻䛂숴散⩓쉸墘⹎桱碣㭹묦⩎塃擃䈽柂祦⺏顫슬䮩敆愫</w:t>
      </w:r>
      <w:r>
        <w:rPr/>
        <w:t>꧃</w:t>
      </w:r>
      <w:r>
        <w:rPr/>
        <w:t>뽈䤴䑆㓂㥫縲</w:t>
      </w:r>
      <w:r>
        <w:rPr/>
        <w:t>ⴵ</w:t>
      </w:r>
      <w:r>
        <w:rPr/>
        <w:t>煬쎩昣쉴㍇窮㕪㬺ꅢ</w:t>
      </w:r>
      <w:r>
        <w:rPr/>
        <w:t>ⴭ⸥⹈</w:t>
      </w:r>
      <w:r>
        <w:rPr/>
        <w:t>悿갺⴪㠤彫쉓쉷䁮</w:t>
      </w:r>
      <w:r>
        <w:rPr/>
        <w:t>ꤰ</w:t>
      </w:r>
      <w:r>
        <w:rPr/>
        <w:t>썚嚩䀊⚻畢墘㙄䄤兄㍟桭睤嫂硃歱䬩⑒徱쉐穱꤮숩묷䔸⹚偕걕⸨䋂䮘숩䀯▵啾⥩坎潢㩌扚숶䕆⴮橁顄東敢慍壂帽睥䵑偺ㅖ杺琶呂▥潊㕧</w:t>
      </w:r>
      <w:r>
        <w:rPr/>
        <w:t>ꖩ</w:t>
      </w:r>
      <w:r>
        <w:rPr/>
        <w:t>㡔䦿넻칎繺슿吹䅫䔦㥒奆槂⨪䑩</w:t>
      </w:r>
      <w:r>
        <w:rPr/>
        <w:t>ꕯ</w:t>
      </w:r>
      <w:r>
        <w:rPr/>
        <w:t>䶵輰挻㴯⑵庥湚견⨣礰칍␻䨻畃싂攫␸⹆쉋♮䤩澏祪䅅㭶</w:t>
      </w:r>
      <w:r>
        <w:rPr/>
        <w:t>ꤽ</w:t>
      </w:r>
      <w:r>
        <w:rPr/>
        <w:t>汳꺘么噾啨㍮㨷ꍘ䨨录怶⍅䊘ㄪ</w:t>
      </w:r>
      <w:r>
        <w:rPr/>
        <w:t>ⱈ</w:t>
      </w:r>
      <w:r>
        <w:rPr/>
        <w:t>䯃恔垵♵俍㴺䁂旂栱䨯ꍮ敞楷眪䕇㷂㪩硖⬬䏂瞡睈䱌놡┺䉣갻䔻祫猺䑥썚⭗揂奌꺘⩭攫뿂</w:t>
      </w:r>
      <w:r>
        <w:rPr/>
        <w:t>ⴻ</w:t>
      </w:r>
      <w:r>
        <w:rPr/>
        <w:t>숰뇂頶㤪㕉</w:t>
      </w:r>
      <w:r>
        <w:rPr/>
        <w:t>Ⱚ</w:t>
      </w:r>
      <w:r>
        <w:rPr/>
        <w:t>뽎쉕딳捶칰䅵⽓쉵䩧䙡쉡摭㔴쎩繱捣녥</w:t>
      </w:r>
      <w:r>
        <w:rPr/>
        <w:t>ꥎ</w:t>
      </w:r>
      <w:r>
        <w:rPr/>
        <w:t>欽㑙㌹긪埃轐쉸䵘塒穤瑖Ⓨ捆椹슩䎬⫂쉧䪬䌻側㍥敢㥍쉥伤は쉋♴䚮걟㟍싂슏ꥦ婠</w:t>
      </w:r>
      <w:r>
        <w:rPr/>
        <w:t>ꥍ</w:t>
      </w:r>
      <w:r>
        <w:rPr/>
        <w:t>摯쵖圽殘</w:t>
      </w:r>
      <w:r>
        <w:rPr/>
        <w:t>ⴳ</w:t>
      </w:r>
      <w:r>
        <w:rPr/>
        <w:t>䇂㡸盂扠䶬纮ꎣ쉺⸴㕁숸桶ꆻ砣㭎㥬爪숰숥嘣</w:t>
      </w:r>
      <w:r>
        <w:rPr/>
        <w:t>ꕕ</w:t>
      </w:r>
      <w:r>
        <w:rPr/>
        <w:t>惂⹄嘮싂䬩妩ⸯ쉰츺㤯盂묤땳兄迃숸攴矂瀷䉥땎♟䐬彄䁢㫂</w:t>
      </w:r>
      <w:r>
        <w:rPr/>
        <w:t>꧂</w:t>
      </w:r>
      <w:r>
        <w:rPr/>
        <w:t>㣎뼰攦栱卍呞㝀㡴⍫⸱数긽䉑摇砳㛂뽞⯍</w:t>
      </w:r>
      <w:r>
        <w:rPr/>
        <w:t>꧂␺</w:t>
      </w:r>
      <w:r>
        <w:rPr/>
        <w:t>畭搴䄭䑳쉇䉺辬木啔汘硕뽊噾숲輩䕐쉦倲抩汞彇䎥汇䈶硟痂繃娦뭌慒疏欽旂슩㥮숸䉟딪柂帱瞵慙깆쉨숽乒柂깟炣垱坟쉚繵캩ꄤ杨숳扵</w:t>
      </w:r>
      <w:r>
        <w:rPr/>
        <w:t>ꦡ</w:t>
      </w:r>
      <w:r>
        <w:rPr/>
        <w:t>欹坰嘪㜩㉊ꅣ塂癳䴭幎殡飂揂⨪쉭沮壍갨䰬㘵杧呴捎噥♆숷⏎啍嗂싂⸲䩰⻂㔨쏂슏渦玩數澏뼲</w:t>
      </w:r>
      <w:r>
        <w:rPr/>
        <w:t>ꔸ</w:t>
      </w:r>
      <w:r>
        <w:rPr/>
        <w:t>啞禘뭸桚뭀ꅮ쵅䍓◂呬瑬祸囂䛍⿃겘碬㜥坑묷䡅②㝢晤⥨걫숳</w:t>
      </w:r>
      <w:r>
        <w:rPr/>
        <w:t>⣎</w:t>
      </w:r>
      <w:r>
        <w:rPr/>
        <w:t>椵⥵媬楢烂呋䠪壂䶵㚵䱣縻勂⩀恁ꌳ祖昪⸪坊渻浨忂䉤癁捍协</w:t>
      </w:r>
      <w:r>
        <w:rPr/>
        <w:t>ꕸ</w:t>
      </w:r>
      <w:r>
        <w:rPr/>
        <w:t>憻味㕣䕆숪儨帳〵뽁㡑긻湆ꌵ</w:t>
      </w:r>
      <w:r>
        <w:rPr/>
        <w:t>ⴳ</w:t>
      </w:r>
      <w:r>
        <w:rPr/>
        <w:t>婰ㅢ䰮</w:t>
      </w:r>
      <w:r>
        <w:rPr/>
        <w:t>ꔱ</w:t>
      </w:r>
      <w:r>
        <w:rPr/>
        <w:t>㷂婵創</w:t>
      </w:r>
      <w:r>
        <w:rPr/>
        <w:t>ⵆ</w:t>
      </w:r>
      <w:r>
        <w:rPr/>
        <w:t>夥执然ㅏ浤ㅉ榏游곃愯䙊朣囂䆻壂轂爤䎻幚瑄玿긷</w:t>
      </w:r>
      <w:r>
        <w:rPr/>
        <w:t>ⵘ┪</w:t>
      </w:r>
      <w:r>
        <w:rPr/>
        <w:t>獂㭬偀</w:t>
      </w:r>
      <w:r>
        <w:rPr/>
        <w:t>ꕷ</w:t>
      </w:r>
      <w:r>
        <w:rPr/>
        <w:t>晖夨告琶焭</w:t>
      </w:r>
      <w:r>
        <w:rPr/>
        <w:t>ꔮ</w:t>
      </w:r>
      <w:r>
        <w:rPr/>
        <w:t>ꥩ숷뽋㟂㙳㕭⛂䤨㥣떻숽栊⑧ꅅ吽숯쉑杙싎⺬䡾☳뾣煳썢</w:t>
      </w:r>
      <w:r>
        <w:rPr/>
        <w:t>꤫</w:t>
      </w:r>
      <w:r>
        <w:rPr/>
        <w:t>쉡▘㕮</w:t>
      </w:r>
      <w:r>
        <w:rPr/>
        <w:t>꧂ꔬ</w:t>
      </w:r>
      <w:r>
        <w:rPr/>
        <w:t>숥䥢ꍟ䕓乵㧂묫坉䁔숳斥㭧㡏䗍坠㈣⬴䠨奈匪숶彙轧婘埂啡噆䅤쉔䉒㝸朻쉮溣뮏쉕硸歕숥䂿㭒㶣썮乸㝡⿎Ⓧ⸶녎썉椪⩯稱吪忎楎噒䭨ꆱ䥯縵涵乔⚡쵍䚱䬽ヂ쉵噫步싂瓎⾥묰㉊晫呶㖻⨺⑺埂㡾欱弪破숽䱤搭⭗뿂</w:t>
      </w:r>
      <w:r>
        <w:rPr/>
        <w:t>ꗂ</w:t>
      </w:r>
      <w:r>
        <w:rPr/>
        <w:t>穫츻䔦쉶⭷啫♋橩쉡뾥싂숻歁咿幸禱亣扔煌武堶㦩묹珂轲汦啑ㅔㅊ皵徵渣〉嘴䕭歶呅坲땹⬯숽숲䖩츬唭扅橇㥓㌦⤥</w:t>
      </w:r>
      <w:r>
        <w:rPr/>
        <w:t>ꔶ</w:t>
      </w:r>
      <w:r>
        <w:rPr/>
        <w:t>쉔セ橚攪劏㭐㫂殣숳썒</w:t>
      </w:r>
      <w:r>
        <w:rPr/>
        <w:t>ꕏ</w:t>
      </w:r>
      <w:r>
        <w:rPr/>
        <w:t>슩㞱唪厱췂䍴卄쉐⑵뼫䍈こは䷂ㆬ쉙版穲춵倹湙⽒䠫䠣⴨묤䇂</w:t>
      </w:r>
      <w:r>
        <w:rPr/>
        <w:t>ꕫ</w:t>
      </w:r>
      <w:r>
        <w:rPr/>
        <w:t>唻㕭㗂⽉䗍걨ꍫㅡ灔穕砱⩷싂穢埂䔦</w:t>
      </w:r>
      <w:r>
        <w:rPr/>
        <w:t>ⵈ</w:t>
      </w:r>
      <w:r>
        <w:rPr/>
        <w:t>癅瞩껂奧毂攨⍭䫂啄洩抏䞏拂朦燍䯎쉡彍</w:t>
      </w:r>
      <w:r>
        <w:rPr/>
        <w:t>⵰</w:t>
      </w:r>
      <w:r>
        <w:rPr/>
        <w:t>焯숤噄䩍⹊橑⼦牏㝯㐮⸨㍒␫捓ㅑ뼣쉃䍳悬ㅧ䝵䶣楟浟㬯䭾癋䌹㌪眬╤⥞䁍╘收䵖</w:t>
      </w:r>
      <w:r>
        <w:rPr/>
        <w:t>꧍</w:t>
      </w:r>
      <w:r>
        <w:rPr/>
        <w:t>ꥹ塷쉏䲩䕱⵬쉥쌷䷂刵庣</w:t>
      </w:r>
      <w:r>
        <w:rPr/>
        <w:t>⡪</w:t>
      </w:r>
      <w:r>
        <w:rPr/>
        <w:t>潞넪㭩䂩쌷䠺垱</w:t>
      </w:r>
      <w:r>
        <w:rPr/>
        <w:t>ꕦ</w:t>
      </w:r>
      <w:r>
        <w:rPr/>
        <w:t>Ⱪ</w:t>
      </w:r>
      <w:r>
        <w:rPr/>
        <w:t>㒏丱쉳强깙⩃슥땊湅勂䐳枻奣⵭ꥴ⨱㡀刵榩⫂슩䱯嚮쏂쉒䦵⑲⴪ꍖ摦桒桀⥳兗眥琰䟂ㅋ擂杢猵瑦뭦䕕䈵㢮쌲春⑊⌦㉗㘣熩땾坚⭬帴伣䅐磎칬恂㚏㍯嘸</w:t>
      </w:r>
      <w:r>
        <w:rPr/>
        <w:t>ⲱ</w:t>
      </w:r>
      <w:r>
        <w:rPr/>
        <w:t>柂洯⩣</w:t>
      </w:r>
      <w:r>
        <w:rPr/>
        <w:t>Ⱪⱹ</w:t>
      </w:r>
      <w:r>
        <w:rPr/>
        <w:t>牘䁤</w:t>
      </w:r>
      <w:r>
        <w:rPr/>
        <w:t>⠽</w:t>
      </w:r>
      <w:r>
        <w:rPr/>
        <w:t>噕敯操䣂慯灭係</w:t>
      </w:r>
      <w:r>
        <w:rPr/>
        <w:t>ꤪ</w:t>
      </w:r>
      <w:r>
        <w:rPr/>
        <w:t>䜵冩槂呗┦쵗剐쉡⽎べ䶣ꥫ摷䴰㛂祕呕琨娪塸溏灃〹⨻堥뗂ꆮ佡</w:t>
      </w:r>
      <w:r>
        <w:rPr/>
        <w:t>Ⱞ</w:t>
      </w:r>
      <w:r>
        <w:rPr/>
        <w:t>ⵖ</w:t>
      </w:r>
      <w:r>
        <w:rPr/>
        <w:t>䁣䱲瞿쉞Ⓜ梿䨯⑮㕤⩧숲♍⹋♅弬䥮칷㫂帲슮繞䈴套佤曂䑙氳歏⬲ꍂ촸⧂眯卭参僂䰲</w:t>
      </w:r>
      <w:r>
        <w:rPr/>
        <w:t>ꥂ</w:t>
      </w:r>
      <w:r>
        <w:rPr/>
        <w:t>긲牃䝌礻堺␲奌쉩桸祵歋曎懎숤㵉頸睐并渰⹶쉦⩫焩坬䛂䕆ꏂꅍ催礫깷䩄걚昦</w:t>
      </w:r>
      <w:r>
        <w:rPr/>
        <w:t>ꤶ</w:t>
      </w:r>
      <w:r>
        <w:rPr/>
        <w:t>斵</w:t>
      </w:r>
      <w:r>
        <w:rPr/>
        <w:t>ꗍ</w:t>
      </w:r>
      <w:r>
        <w:rPr/>
        <w:t>倦㒵礴䰭幯玘嘮슘捐䑦䡓偩</w:t>
      </w:r>
      <w:r>
        <w:rPr/>
        <w:t>ⲿ</w:t>
      </w:r>
      <w:r>
        <w:rPr/>
        <w:t>畨䧍䠭㥤놱</w:t>
      </w:r>
      <w:r>
        <w:rPr/>
        <w:t>ꦘ</w:t>
      </w:r>
      <w:r>
        <w:rPr/>
        <w:t>淂䅕䭪敓ꥯ焱숪걘⥾斩䨊坐題넹徱㥱숹</w:t>
      </w:r>
      <w:r>
        <w:rPr/>
        <w:t>Ⱙ</w:t>
      </w:r>
      <w:r>
        <w:rPr/>
        <w:t>㵑埂녏숸⑱䷂쉋矂敇〈쉂뭪㓂㊱⪵ㅬ䜫穊숣漣瀪㍋剎甪⨶ヂ栫㑣偠㏂盂숺䡺묤놮㡕⑔䵣쉵湊〭⮱숬顊</w:t>
      </w:r>
      <w:r>
        <w:rPr/>
        <w:t>ꖩ</w:t>
      </w:r>
      <w:r>
        <w:rPr/>
        <w:t>䛂牰朻䉾佦样劘㛂䂡坦㴶劣䅁䨨걬楂硩숤쉘㙨䅈㑰歖爣刨쉔뗂숷</w:t>
      </w:r>
      <w:r>
        <w:rPr/>
        <w:t>ⱴ</w:t>
      </w:r>
      <w:r>
        <w:rPr/>
        <w:t>殱㇂싂㵺体穆彾凂瑙仂柎䐮녵䵡</w:t>
      </w:r>
      <w:r>
        <w:rPr/>
        <w:t>⡨</w:t>
      </w:r>
      <w:r>
        <w:rPr/>
        <w:t>쵑ꅒ⩖吳묺昨迂쏂⨤</w:t>
      </w:r>
      <w:r>
        <w:rPr/>
        <w:t>ꦱ</w:t>
      </w:r>
      <w:r>
        <w:rPr/>
        <w:t>抱ㄹ㩯卧㤹㜶曂㐯⪣呦쉤걉䭇䡮呡쉬湱쉸攭㣂晈甮凂縸稳琪䔨牡佔愻橎塶</w:t>
      </w:r>
      <w:r>
        <w:rPr/>
        <w:t>ꔸ</w:t>
      </w:r>
      <w:r>
        <w:rPr/>
        <w:t>湥痎㣂扊</w:t>
      </w:r>
      <w:r>
        <w:rPr/>
        <w:t>Ⱞ</w:t>
      </w:r>
      <w:r>
        <w:rPr/>
        <w:t>漱䁈䥴獔뼶쉴䅀临危昪䶥⩮慦뽢</w:t>
      </w:r>
      <w:r>
        <w:rPr/>
        <w:t>ꤳ</w:t>
      </w:r>
      <w:r>
        <w:rPr/>
        <w:t>忂瓂</w:t>
      </w:r>
      <w:r>
        <w:rPr/>
        <w:t>⡅</w:t>
      </w:r>
      <w:r>
        <w:rPr/>
        <w:t>㊣兏机撏㌴쉵倷⾩䉁迂䍆숴癈妡슘幺㝗杨剩ꎣ숹쵐彷껂牵瘬彷㭃㩆䠳㭐帮⥪땟䰪쉏檩쉀娺唩㚬䵥儦쵑啡抏⨤䑄噚旃沱咮</w:t>
      </w:r>
      <w:r>
        <w:rPr/>
        <w:t>ꥑ</w:t>
      </w:r>
      <w:r>
        <w:rPr/>
        <w:t>숱⑍㑤轪♸⎱䍮え渱飂뭅怭⹲愩쉺䤮接㥙娱</w:t>
      </w:r>
      <w:r>
        <w:rPr/>
        <w:t>⡘</w:t>
      </w:r>
      <w:r>
        <w:rPr/>
        <w:t>牱숳歀㎥칮妱숤恥⥄㘭긪썴升煇숺歲䩔땖떬</w:t>
      </w:r>
      <w:r>
        <w:rPr/>
        <w:t>ⵁ</w:t>
      </w:r>
      <w:r>
        <w:rPr/>
        <w:t>攪礣片싂牬奩瘺ꍄ</w:t>
      </w:r>
      <w:r>
        <w:rPr/>
        <w:t>⡒</w:t>
      </w:r>
      <w:r>
        <w:rPr/>
        <w:t>奮爸獧쉢牮䬦偅湦穨䭑䍲䅦숰ㄲ䝡슘䡰╪땫䷂働䱪帥쉮䱉拂䃂䱮䉄㑣斩種姂⪩恙</w:t>
      </w:r>
      <w:r>
        <w:rPr/>
        <w:t>ꥊꤪ</w:t>
      </w:r>
      <w:r>
        <w:rPr/>
        <w:t>㭇㘥啇</w:t>
      </w:r>
      <w:r>
        <w:rPr/>
        <w:t>ꕢ</w:t>
      </w:r>
      <w:r>
        <w:rPr/>
        <w:t>囂䯂颡硾뼤㮻濎畟䗂飂쌲弬쵊김喿⫂㌨⎩ꌴ꺿</w:t>
      </w:r>
      <w:r>
        <w:rPr/>
        <w:t>ⰹ</w:t>
      </w:r>
      <w:r>
        <w:rPr/>
        <w:t>睏䑅</w:t>
      </w:r>
      <w:r>
        <w:rPr/>
        <w:t>ⵟ</w:t>
      </w:r>
      <w:r>
        <w:rPr/>
        <w:t>⣂</w:t>
      </w:r>
      <w:r>
        <w:rPr/>
        <w:t>抬愻쉢弤啕潃쏂㤺⥮乴땋礱啃</w:t>
      </w:r>
      <w:r>
        <w:rPr/>
        <w:t>ꔩ</w:t>
      </w:r>
      <w:r>
        <w:rPr/>
        <w:t>空쉌ㆡ彯皣歓ꄮ</w:t>
      </w:r>
      <w:r>
        <w:rPr/>
        <w:t>⡞</w:t>
      </w:r>
      <w:r>
        <w:rPr/>
        <w:t>媻땇㠯쎬㑷潍㍯싂灀䵇ㅲ⪮ぁ楑쉯⹉䃂櫂㣂쉐䟂欪儶轈玻㑮숺쎩彎ね䝀ꥯ䕑쵔숹㵧竂쉯⧂坃瑕</w:t>
      </w:r>
      <w:r>
        <w:rPr/>
        <w:t>ⱙ</w:t>
      </w:r>
      <w:r>
        <w:rPr/>
        <w:t>瘵曂癭哂쵙</w:t>
      </w:r>
      <w:r>
        <w:rPr/>
        <w:t>ⱈ⬤</w:t>
      </w:r>
      <w:r>
        <w:rPr/>
        <w:t>竎䉲旎⑹䃂⛂兰䤮啤넱㩣䡱畸䏂슘쉦</w:t>
      </w:r>
      <w:r>
        <w:rPr/>
        <w:t>ⱙ</w:t>
      </w:r>
      <w:r>
        <w:rPr/>
        <w:t>땘婁橐復놡㩑甮嫂㊬慴䝪䩬搸痍걘숮並畩싂灄繰牪춘⨵갳湀뾏唪䈤潯堻䈹偡䮥⏂쉧慈㪬䰣쉸吽怲㠭憻쵫⹈㵌슿扈ㄦ</w:t>
      </w:r>
      <w:r>
        <w:rPr/>
        <w:t>ⵗ</w:t>
      </w:r>
      <w:r>
        <w:rPr/>
        <w:t>䶥煘栯쉘戶ꍱ敢땅쉂</w:t>
      </w:r>
      <w:r>
        <w:rPr/>
        <w:t>⠬⥨</w:t>
      </w:r>
      <w:r>
        <w:rPr/>
        <w:t>堦뭇愴忂卓쉣㧂幹ꅾ噸䋂恅恈䇂䭬⦿涿搩䩤輮ㅀ塍⍘갫潒㠶硺⩮┳形쉏甊ネ䁇숭뭤畲숲並䥒塇䥴歌쉒깋潇匨숻坃㠸숲㡇㡷ꌪ싂橀</w:t>
      </w:r>
      <w:r>
        <w:rPr/>
        <w:t>ꤲ</w:t>
      </w:r>
      <w:r>
        <w:rPr/>
        <w:t>㏎써祮潚깃湤쉌땞</w:t>
      </w:r>
      <w:r>
        <w:rPr/>
        <w:t>ꖣ</w:t>
      </w:r>
      <w:r>
        <w:rPr/>
        <w:t>쉡츸녔䚥迂㥯㕰</w:t>
      </w:r>
      <w:r>
        <w:rPr/>
        <w:t>ꔣ</w:t>
      </w:r>
      <w:r>
        <w:rPr/>
        <w:t>愫쉮忂焰뗍瑨飂쌻䍖숻쉓歌ꅢ䡦冏</w:t>
      </w:r>
      <w:r>
        <w:rPr/>
        <w:t>ⱦ</w:t>
      </w:r>
      <w:r>
        <w:rPr/>
        <w:t>䩺泂慁㨥琶쵭⮘疮</w:t>
      </w:r>
      <w:r>
        <w:rPr/>
        <w:t>ⱉ</w:t>
      </w:r>
      <w:r>
        <w:rPr/>
        <w:t>姍含幤礶䀺用䮣䈶슘奦♸䄬</w:t>
      </w:r>
      <w:r>
        <w:rPr/>
        <w:t>⡂</w:t>
      </w:r>
      <w:r>
        <w:rPr/>
        <w:t>㭕㠥⿂仂⍹㯂硷䰲煐</w:t>
      </w:r>
      <w:r>
        <w:rPr/>
        <w:t>ⵔ</w:t>
      </w:r>
      <w:r>
        <w:rPr/>
        <w:t>獆噪痍쉲䩏㍮</w:t>
      </w:r>
      <w:r>
        <w:rPr/>
        <w:t>ꥅ</w:t>
      </w:r>
      <w:r>
        <w:rPr/>
        <w:t>恇䑂坬揂숪梥憡か樫啫䵣쎩ꍚ癀噡㈯⎵甶䎏䃂扭췂圵奲⥫쉑圶塳輪ꇂ㝧滂此娺</w:t>
      </w:r>
      <w:r>
        <w:rPr/>
        <w:t>ꦡ</w:t>
      </w:r>
      <w:r>
        <w:rPr/>
        <w:t>㨥䜯ず暡扅슩丮佅䐹丸坕顕恓暘琩畳따乕桕祎⩎컂</w:t>
      </w:r>
      <w:r>
        <w:rPr/>
        <w:t>⡖</w:t>
      </w:r>
      <w:r>
        <w:rPr/>
        <w:t>칄</w:t>
      </w:r>
      <w:r>
        <w:rPr/>
        <w:t>Ɑ</w:t>
      </w:r>
      <w:r>
        <w:rPr/>
        <w:t>乆䧂칋当</w:t>
      </w:r>
      <w:r>
        <w:rPr/>
        <w:t>ꦻ</w:t>
      </w:r>
      <w:r>
        <w:rPr/>
        <w:t>䠴轉싂く㚏堨쉑才䒥㉁迂ꍯ䢣습挥姂窮ꏃ쉘煔쎻䋂垣⧂縭皣쎮䢥</w:t>
      </w:r>
      <w:r>
        <w:rPr/>
        <w:t>ꦵ␲</w:t>
      </w:r>
      <w:r>
        <w:rPr/>
        <w:t>䵏쉍啔条䙥쉟坦堷横穘딫䵇껂剢┰숫繃</w:t>
      </w:r>
      <w:r>
        <w:rPr/>
        <w:t>ⰺ</w:t>
      </w:r>
      <w:r>
        <w:rPr/>
        <w:t>繺췂祶㐨칖佺䵂걵㭊ꍲ睥䃂ꍵ幡⨱攺䍱彴䩇區㍁쉥쉎뿂㭾婠䅕䷂䖬極썰딪汔啺抏㕈夦杯ꅚ䩞橱攬歶䑵璮槃뭌漻盃㢵⯂䨦摱숴╾参煇吰쌪䭟榩㛍⽱⹖擂䭹搰칓椮싎匲ꏂ欳浅䆣ꇂ参㡈</w:t>
      </w:r>
      <w:r>
        <w:rPr/>
        <w:t>ⷂ</w:t>
      </w:r>
      <w:r>
        <w:rPr/>
        <w:t>串盂⩃壂䍔佘強䥖䴶䦩䦬⬰䬽爸墡뽋㐰彤싂쉊</w:t>
      </w:r>
      <w:r>
        <w:rPr/>
        <w:t>⡢</w:t>
      </w:r>
      <w:r>
        <w:rPr/>
        <w:t>礳癳묶䂮싂暥ꍑ녡辿ꥤ䱨䵧숨⽉䩠㌻</w:t>
      </w:r>
      <w:r>
        <w:rPr/>
        <w:t>ꗂ⍴</w:t>
      </w:r>
      <w:r>
        <w:rPr/>
        <w:t>挳䭟姂숨体⮡㡤䑎彁䑉썪煯稩杭⪮恦깠楖묵椣啐牒慑潾掻땺䩷䮱㜰쉲橄䙮⪡␭뾥灦游</w:t>
      </w:r>
      <w:r>
        <w:rPr/>
        <w:t>⢮</w:t>
      </w:r>
      <w:r>
        <w:rPr/>
        <w:t>䛂䱔䏂呱礹䅡ꍁ⏂潯噒䕞奒奺㑘䤥㴫䍡奙杇䥄参쉴꥚</w:t>
      </w:r>
      <w:r>
        <w:rPr/>
        <w:t>ⱇ</w:t>
      </w:r>
      <w:r>
        <w:rPr/>
        <w:t>⽥䠰碱啘〉㨱숺⪿</w:t>
      </w:r>
      <w:r>
        <w:rPr/>
        <w:t>Ⱬ</w:t>
      </w:r>
      <w:r>
        <w:rPr/>
        <w:t>䡉伴盂椯슣䑆坣▩䝳슱焳䙱㫂</w:t>
      </w:r>
      <w:r>
        <w:rPr/>
        <w:t>꧂</w:t>
      </w:r>
      <w:r>
        <w:rPr/>
        <w:t>넭啃ꎡ喣䑯ꄸ嚻砪に숤癊㛂庬</w:t>
      </w:r>
      <w:r>
        <w:rPr/>
        <w:t>ꤱ</w:t>
      </w:r>
      <w:r>
        <w:rPr/>
        <w:t>䱳橗쉐夭♾</w:t>
      </w:r>
      <w:r>
        <w:rPr/>
        <w:t>ꥃ</w:t>
      </w:r>
      <w:r>
        <w:rPr/>
        <w:t>쉥䤱䵥卓灨䕃쉢亏䡺泂䊡掘彎砯皩顔슮㍕싂僂迂ꇂ硈湹䰻䣃帪ꥥ䁇▣쉏嘮爥戮⩱頷</w:t>
      </w:r>
      <w:r>
        <w:rPr/>
        <w:t>ꕚ</w:t>
      </w:r>
      <w:r>
        <w:rPr/>
        <w:t>硸쉩쌥㩮ㅨ照呉⭍떣兎싂숪煘椲瑂抩剒ㅓ㕄ꇂ䍍啉⸻栰䗂㭗㵑쉾⬱扊䗂畕숺㮿</w:t>
      </w:r>
      <w:r>
        <w:rPr/>
        <w:t>ⵯ</w:t>
      </w:r>
      <w:r>
        <w:rPr/>
        <w:t>槎刳깤㶩䘤碱</w:t>
      </w:r>
    </w:p>
    <w:p>
      <w:pPr>
        <w:pStyle w:val="PreformattedText"/>
        <w:bidi w:val="0"/>
        <w:spacing w:before="0" w:after="0"/>
        <w:jc w:val="left"/>
        <w:rPr/>
      </w:pPr>
      <w:r>
        <w:rPr/>
        <w:t>䴊㭒⩸䗂㠶ꍔ㥆㝫쉤㶩㥠쉊息◂㖣㬪⛎票㕑即쉅畏䙔壍則勂⽚䕧炬㯂╤긤㩙䈺敆䕘䔳무濃㘲矂䁇⻂扂䔥㟂ㄲ쉘⤱㋂⚻㜺깴忂</w:t>
      </w:r>
      <w:r>
        <w:rPr/>
        <w:t>ⷂ</w:t>
      </w:r>
      <w:r>
        <w:rPr/>
        <w:t>頣컂枘♏ㅃ┦牶久䭊㞏</w:t>
      </w:r>
      <w:r>
        <w:rPr/>
        <w:t>ꕺ⛂</w:t>
      </w:r>
      <w:r>
        <w:rPr/>
        <w:t>䖣㑬䃂燂纻싍숺㥉㇂뭠칭穥ㅷ䤪嘴頤墻쉲㮱奅湴浬幈庥繴쉊땭噃潪捀欤╰憱⨤⯂㍥</w:t>
      </w:r>
      <w:r>
        <w:rPr/>
        <w:t>ⵍ</w:t>
      </w:r>
      <w:r>
        <w:rPr/>
        <w:t>具⍏楞숯념匫쉇捯䤽숩⍟汫ꥨ偗뭍摂⩴ㅚ呂⨰⭚剶㝈恈纣堩䡦祴䟂捎⩮䤥椥䩯䧂뽢⬦슬摣ㅇ刻毂䕓湠묪숳㞏쉕婕</w:t>
      </w:r>
      <w:r>
        <w:rPr/>
        <w:t>ⱄ</w:t>
      </w:r>
      <w:r>
        <w:rPr/>
        <w:t>䵋捵姂扑灞</w:t>
      </w:r>
      <w:r>
        <w:rPr/>
        <w:t>ⶵ</w:t>
      </w:r>
      <w:r>
        <w:rPr/>
        <w:t>堣匹挲捣땸輪乙</w:t>
      </w:r>
      <w:r>
        <w:rPr/>
        <w:t>Ⱙ</w:t>
      </w:r>
      <w:r>
        <w:rPr/>
        <w:t>싂䞬用捦뽺冱쉑㝏僂夤䉮䦩슻浓䡷彳싎䕹塰뽉ꌱ睌凂⩌숮潣㑕䁞☫懂䜪㟂磂쉾┸걨䌸</w:t>
      </w:r>
      <w:r>
        <w:rPr/>
        <w:t>꥓</w:t>
      </w:r>
      <w:r>
        <w:rPr/>
        <w:t>呰䈶畣䡗睸숪⩀긹䓂獚汴㴺焴ꍎ</w:t>
      </w:r>
      <w:r>
        <w:rPr/>
        <w:t>⡘</w:t>
      </w:r>
      <w:r>
        <w:rPr/>
        <w:t>䵈䈬깳⹶穚싂슮츬䔻捯㥃㫂偳쉌숨⼭禬</w:t>
      </w:r>
      <w:r>
        <w:rPr/>
        <w:t>ⲣ</w:t>
      </w:r>
      <w:r>
        <w:rPr/>
        <w:t>䑵㩲㭯䐻汇㵷</w:t>
      </w:r>
      <w:r>
        <w:rPr/>
        <w:t>⠨</w:t>
      </w:r>
      <w:r>
        <w:rPr/>
        <w:t>潎䙸⌰搻婦搹焮佌놿扂쉦煵⹧껂瘣桵促싂磂칎⫍䁀佴冩煙潈幺䅭</w:t>
      </w:r>
      <w:r>
        <w:rPr/>
        <w:t>ⱁ</w:t>
      </w:r>
      <w:r>
        <w:rPr/>
        <w:t>嘨獾倹䱮亡쉱穃瑚窿卑滂╖堮꧎啍숴痂⽊깍썖㴫慌呯뼲⬻漤彑䕞煬썸䜱伷页眯습硑憩急祈瞘堳妿╤瀦忂棂㜪祀뽉乇沏╣촰㙧縯ꌣ徣㙡顨制㜳刬䡪⎿䝔녩⛂숺倯쉦䕦딺썌汹㬶晐⻂㩗伴博幠</w:t>
      </w:r>
      <w:r>
        <w:rPr/>
        <w:t>ⱕ</w:t>
      </w:r>
      <w:r>
        <w:rPr/>
        <w:t>쉍</w:t>
      </w:r>
      <w:r>
        <w:rPr/>
        <w:t>Ⱟ</w:t>
      </w:r>
      <w:r>
        <w:rPr/>
        <w:t>灌焰㝷制縵嚵拂䑥瑰扬㙇琸槂ꍩ䅁슣⶘圳桌瞬㫂넩歭Ⓜ㠹땕</w:t>
      </w:r>
      <w:r>
        <w:rPr/>
        <w:t>Ⲭ</w:t>
      </w:r>
      <w:r>
        <w:rPr/>
        <w:t>뭖</w:t>
      </w:r>
      <w:r>
        <w:rPr/>
        <w:t>Ɽ</w:t>
      </w:r>
      <w:r>
        <w:rPr/>
        <w:t>剾⭙廃䌽偶䓍⭹㨵㡔⹳夰㤮</w:t>
      </w:r>
      <w:r>
        <w:rPr/>
        <w:t>⡴</w:t>
      </w:r>
      <w:r>
        <w:rPr/>
        <w:t>갩顸掘</w:t>
      </w:r>
      <w:r>
        <w:rPr/>
        <w:t>ꦩ</w:t>
      </w:r>
      <w:r>
        <w:rPr/>
        <w:t>슿◂㫂穸氥╍숤庣䕕</w:t>
      </w:r>
      <w:r>
        <w:rPr/>
        <w:t>⡯ⳍ</w:t>
      </w:r>
      <w:r>
        <w:rPr/>
        <w:t>긲㠶䆵睘掵漦秂⨷墣㎏㔶浴偁⌭浐╄캱뽑湊此幑彎偺桒吥⹃䘦獳</w:t>
      </w:r>
      <w:r>
        <w:rPr/>
        <w:t>ꦣ</w:t>
      </w:r>
      <w:r>
        <w:rPr/>
        <w:t>㩹济촩夵쉠㍶⍵䑄⑪債㑦䠯㣂縸츪믂슻檘乐딨塰⭫彫㘥祰顾牮䙳熵숤⥹嘮썋ꥯ杘歄䖱⍧忂㭀䓂榻偞恍㉙ꍆ爬畎唦⛎歹䜷禥뼵숹㕧◂쉣爴⭸偌⍋甮</w:t>
      </w:r>
      <w:r>
        <w:rPr/>
        <w:t>꤫</w:t>
      </w:r>
      <w:r>
        <w:rPr/>
        <w:t>쉓쉧☶⬊㩋䭠䈱瘷焬㜥걶忍슘쉮</w:t>
      </w:r>
      <w:r>
        <w:rPr/>
        <w:t>ꔹ</w:t>
      </w:r>
      <w:r>
        <w:rPr/>
        <w:t>券䁐뽣ꅫ匰㡔奠촮〨睙</w:t>
      </w:r>
      <w:r>
        <w:rPr/>
        <w:t>꧂</w:t>
      </w:r>
      <w:r>
        <w:rPr/>
        <w:t>戭깪灡⴪쉅䕥㞥穤婏墬奇砳慖盃</w:t>
      </w:r>
      <w:r>
        <w:rPr/>
        <w:t>⡶⶿┲</w:t>
      </w:r>
      <w:r>
        <w:rPr/>
        <w:t>剸呲睤㝙㈶帽柂砻眦汔扒伯㛎晅♪䊱癪坦弸䠹獖砶祡㠩쉈畂兓㍡⌶싂ꄦ숮싂䅈뿂祫⩗쉤쏂噃楎㪩参⴮圲䔪㙰穇婌䱉绂牫浚獯숸睈⽴狂挦未䃂⹊祸墵頨急汶卖␹숷㬲畡㚮</w:t>
      </w:r>
      <w:r>
        <w:rPr/>
        <w:t>ꕔ</w:t>
      </w:r>
      <w:r>
        <w:rPr/>
        <w:t>䅶敁Ⓜ彊</w:t>
      </w:r>
      <w:r>
        <w:rPr/>
        <w:t>ꤪ</w:t>
      </w:r>
      <w:r>
        <w:rPr/>
        <w:t>湘ㄣ共䷍쉄儦쉉牺慶㙖䯂⵺쉀砵䄥쉹煮埂㕘⸬쉳䴣䱱塔唹⥢愦ㅵ♤숣仂き嗎桮㵶쉶ꥯ啲曂⨹剗捦쉔땓圤偰睍䍢┹쉔♯</w:t>
      </w:r>
      <w:r>
        <w:rPr/>
        <w:t>ⵠ</w:t>
      </w:r>
      <w:r>
        <w:rPr/>
        <w:t>㴤悱媣꥞伩序猴掮䠤乺僂唯太묣☽歁噋悮張㙇欪⭖煠⩺歔걋</w:t>
      </w:r>
      <w:r>
        <w:rPr/>
        <w:t>ꔪ</w:t>
      </w:r>
      <w:r>
        <w:rPr/>
        <w:t>搹睊</w:t>
      </w:r>
      <w:r>
        <w:rPr/>
        <w:t>ꥂ</w:t>
      </w:r>
      <w:r>
        <w:rPr/>
        <w:t>㒩⍄쉨仍桋</w:t>
      </w:r>
      <w:r>
        <w:rPr/>
        <w:t>ꤤ</w:t>
      </w:r>
      <w:r>
        <w:rPr/>
        <w:t>低숯卥⨰楠亩슻恏㥥䩄쉉䥫┱싂⪏⬺村㩏䄦塅숦쉅扨轂橾搲䥵兮漴쉮剤ꆬ倪秂䉒</w:t>
      </w:r>
      <w:r>
        <w:rPr/>
        <w:t>ꤻ꧍</w:t>
      </w:r>
      <w:r>
        <w:rPr/>
        <w:t>乙纵슏㝐䲿塆깨䰶氰瑾穹条氫數뗍毂啃灏뽇娲恦愭╣勂㮱䵭☬촣煎䌻쵡乯湷뾩喘乊沥㧂嚻넱㨬ꥵ儳睎뽄ꅤ但㉋䤬偂サ쉥䥦㥫싂숯株䩧쉯嫂쉓</w:t>
      </w:r>
      <w:r>
        <w:rPr/>
        <w:t>Ᵽ</w:t>
      </w:r>
      <w:r>
        <w:rPr/>
        <w:t>噰楙瑎啇⑋⫂䌶禡乯攪堥䅉ꄯ㭞㵠딣榵厩湏䷂㉤쵳䍋拂쉂☬숲潲輶깱츫慟싍椱界䒡뼲捦樽䑳</w:t>
      </w:r>
      <w:r>
        <w:rPr/>
        <w:t>ꤨ</w:t>
      </w:r>
      <w:r>
        <w:rPr/>
        <w:t>懂</w:t>
      </w:r>
      <w:r>
        <w:rPr/>
        <w:t>ꦩ</w:t>
      </w:r>
      <w:r>
        <w:rPr/>
        <w:t>渥㨤䜹숻♷쉀楢㌪싂슮♏⤪㋂뭞ꅄ⿂悮숷䙳뮘慲余癥娻姂㝕奴䩃㣂숣⹱㔻⺣쉓칍䡟捦䵕㓂䷂地睞쎣祾습呓㍁奴묺䫂ꍺ⽉╚</w:t>
      </w:r>
      <w:r>
        <w:rPr/>
        <w:t>⣂</w:t>
      </w:r>
      <w:r>
        <w:rPr/>
        <w:t>캿</w:t>
      </w:r>
      <w:r>
        <w:rPr/>
        <w:t>ꗂ</w:t>
      </w:r>
      <w:r>
        <w:rPr/>
        <w:t>䩭䶥甽쉬午쉞ぃ</w:t>
      </w:r>
      <w:r>
        <w:rPr/>
        <w:t>⠳</w:t>
      </w:r>
      <w:r>
        <w:rPr/>
        <w:t>䭐㬽땥쉄漷卾塏䉈⮬쉆䱂吣危</w:t>
      </w:r>
      <w:r>
        <w:rPr/>
        <w:t>ⵕ</w:t>
      </w:r>
      <w:r>
        <w:rPr/>
        <w:t>捇▻摐슮猰眦㭰呐걋㪡꺥⬪㡲歶⒱狂潦䔻䥬⺣木⑊䕱㡒画䷍</w:t>
      </w:r>
      <w:r>
        <w:rPr/>
        <w:t>ⶩ</w:t>
      </w:r>
      <w:r>
        <w:rPr/>
        <w:t>쉴挳拂礳忂칊넵〷䴪⨲쉸䱇欬㑢䉎쉩䱾㌳䷂圶</w:t>
      </w:r>
      <w:r>
        <w:rPr/>
        <w:t>ⴸ</w:t>
      </w:r>
      <w:r>
        <w:rPr/>
        <w:t>쉾偤䩯슱嗂浑쵉欱穑碣猳疩㗂쉰싂</w:t>
      </w:r>
      <w:r>
        <w:rPr/>
        <w:t>ꗃ</w:t>
      </w:r>
      <w:r>
        <w:rPr/>
        <w:t>氮獚㥚␹뽨땥顡偏깠充䎩䩆슿</w:t>
      </w:r>
      <w:r>
        <w:rPr/>
        <w:t>⡈⡚♇</w:t>
      </w:r>
      <w:r>
        <w:rPr/>
        <w:t>컂矂兏쉆♎䀊硖博ꄩ걺問慲が㭁噭具넻噅⤸䡡燂갵㵠嗂繗뗂懂숤쉈䗂伲氭슱㯍爥슏䗂╗眰湔景䭖䔱썰婲痂䀪徥癔瘮戮♎曂꺩车殬꥞乊숹歸恄幍瀸捤ㅘ쉦剪柍搸炩䱧忂츯欥䨰䫂殥⽙儴䷎䟂묥긭⫂꥖쏂⽥栱㩑桁⽢⭶칚氫湑㨣摙㘺숣䥀卂痂氪녫䉢汬ꍧ㍹嘻䡵⌵タ╡숩</w:t>
      </w:r>
      <w:r>
        <w:rPr/>
        <w:t>ⵡ</w:t>
      </w:r>
      <w:r>
        <w:rPr/>
        <w:t>⼸</w:t>
      </w:r>
      <w:r>
        <w:rPr/>
        <w:t>Ᵽ</w:t>
      </w:r>
      <w:r>
        <w:rPr/>
        <w:t>氲弽뭮爤あ뿍⌥摶顂</w:t>
      </w:r>
      <w:r>
        <w:rPr/>
        <w:t>ⴣ</w:t>
      </w:r>
      <w:r>
        <w:rPr/>
        <w:t>㊩夬彥偸炿䰦䧂㡫䍎楫㙸绂ꌺ幂⩪哂飂쉗戬慮䭀ꎻ杘⻂㬪盂䑹湠硳帺쉨숤䫂嘮灖礵칮潞ꅯ梩꧎䙶ꄭ䙋敤숮ꍨ㓃슥噮깾杩圽습쉑噩䞻摓곂祟溿⚬╞䒿渤凂慫뭔浬頻ꍊ牍숲䥲ㆮ쉡嘴⾱婶塊䊵欣揂</w:t>
      </w:r>
      <w:r>
        <w:rPr/>
        <w:t>⡉</w:t>
      </w:r>
      <w:r>
        <w:rPr/>
        <w:t>当⩁桤㞡쉦</w:t>
      </w:r>
      <w:r>
        <w:rPr/>
        <w:t>ꦻ</w:t>
      </w:r>
      <w:r>
        <w:rPr/>
        <w:t>쉢澣숨ꎥ쉵瑠甸椻犩輣⽖庘</w:t>
      </w:r>
      <w:r>
        <w:rPr/>
        <w:t>꧂</w:t>
      </w:r>
      <w:r>
        <w:rPr/>
        <w:t>睂纬㫍湄ふ栱潢橊</w:t>
      </w:r>
      <w:r>
        <w:rPr/>
        <w:t>Ⱟ</w:t>
      </w:r>
      <w:r>
        <w:rPr/>
        <w:t>㉺ꄣ幫⼶뭥䰦敷窬⑸匫䵞⺡䬬</w:t>
      </w:r>
      <w:r>
        <w:rPr/>
        <w:t>ꥆ</w:t>
      </w:r>
      <w:r>
        <w:rPr/>
        <w:t>䝬⭊佦轣䍹㕢牐烍懂㎏术㡉㈭橬刪㵋照쌤칦旂䳂䈻卋呙佃쉌◎䉶伵䍢燃</w:t>
      </w:r>
      <w:r>
        <w:rPr/>
        <w:t>Ⱚ⑵</w:t>
      </w:r>
      <w:r>
        <w:rPr/>
        <w:t>䒡灦촥噺㡚䥟䁗牠㤹䜫뭞匽㩡噁싎⩟刱깓⽄</w:t>
      </w:r>
      <w:r>
        <w:rPr/>
        <w:t>ⱎ</w:t>
      </w:r>
      <w:r>
        <w:rPr/>
        <w:t>牣</w:t>
      </w:r>
      <w:r>
        <w:rPr/>
        <w:t>ⰵ</w:t>
      </w:r>
      <w:r>
        <w:rPr/>
        <w:t>椴㤹櫂砬堥炿</w:t>
      </w:r>
      <w:r>
        <w:rPr/>
        <w:t>ⶵ</w:t>
      </w:r>
      <w:r>
        <w:rPr/>
        <w:t>⢣</w:t>
      </w:r>
      <w:r>
        <w:rPr/>
        <w:t>㝯偆쌷㖩し楨く䩎㈭⑺瀶쉢冻嫂杭㵟䊱㙆撩祇㑅⧂숽㶵潎싍ぇ䆥稽䍢숺▘娤㩗쵟숰妘灐⩣㝆䑆禡뾡剣슘倸⍞夶轐⍲㍤㡓強쉉싂쉀㬦</w:t>
      </w:r>
      <w:r>
        <w:rPr/>
        <w:t>ꥌ</w:t>
      </w:r>
      <w:r>
        <w:rPr/>
        <w:t>楍欨㓂⹤㝴䝮▣攣捲깑浭眻묫㎣곂⫂쉓㈦㡆갻剬穰뭸偄啙吻㩉</w:t>
      </w:r>
      <w:r>
        <w:rPr/>
        <w:t>ⵦ</w:t>
      </w:r>
      <w:r>
        <w:rPr/>
        <w:t>뿂䪵縷眩塋椽㩎䝊㕨㉴礪埂熥伭朥轢㡸盂痍浕唹</w:t>
      </w:r>
      <w:r>
        <w:rPr/>
        <w:t>ꕸ</w:t>
      </w:r>
      <w:r>
        <w:rPr/>
        <w:t>繫䔱쏂䡬</w:t>
      </w:r>
      <w:r>
        <w:rPr/>
        <w:t>ꤱ</w:t>
      </w:r>
      <w:r>
        <w:rPr/>
        <w:t>䍑㝁⩊숨䱙⼫栫䩘漤㨵坳片摩凂䱨뭧</w:t>
      </w:r>
      <w:r>
        <w:rPr/>
        <w:t>ⱦ</w:t>
      </w:r>
      <w:r>
        <w:rPr/>
        <w:t>匯穕圣ꇂ</w:t>
      </w:r>
      <w:r>
        <w:rPr/>
        <w:t>⡸</w:t>
      </w:r>
      <w:r>
        <w:rPr/>
        <w:t>㕋숱摬⹉桧利꥙摕㤮繇橇⑩싂䩀䶿갬⭰啬轂䇃⦡灲⌲⚡潤㭦</w:t>
      </w:r>
      <w:r>
        <w:rPr/>
        <w:t>ⱘ</w:t>
      </w:r>
      <w:r>
        <w:rPr/>
        <w:t>栫䒡⭶求</w:t>
      </w:r>
      <w:r>
        <w:rPr/>
        <w:t>꥓</w:t>
      </w:r>
      <w:r>
        <w:rPr/>
        <w:t>쌵䕎땐</w:t>
      </w:r>
      <w:r>
        <w:rPr/>
        <w:t>⡖</w:t>
      </w:r>
      <w:r>
        <w:rPr/>
        <w:t>却䷂灓偵狃쉈㝣塨卍怫㡙⫂치昲並걙畏礩☣磍䝆䙲愣㙹ꥶ㴭慯䯎捬⍙</w:t>
      </w:r>
      <w:r>
        <w:rPr/>
        <w:t>⠊</w:t>
      </w:r>
      <w:r>
        <w:rPr/>
        <w:t>ꌥ咘慵䰦穟</w:t>
      </w:r>
      <w:r>
        <w:rPr/>
        <w:t>ⱙ</w:t>
      </w:r>
      <w:r>
        <w:rPr/>
        <w:t>䩥슻慅㵸汕䍹槂協</w:t>
      </w:r>
      <w:r>
        <w:rPr/>
        <w:t>ⱍⳃ</w:t>
      </w:r>
      <w:r>
        <w:rPr/>
        <w:t>㖱扺晎䍖晭輲</w:t>
      </w:r>
      <w:r>
        <w:rPr/>
        <w:t>ꕌ</w:t>
      </w:r>
      <w:r>
        <w:rPr/>
        <w:t>敫꤮쉀⍴奎䟂噣啺䭯侻扴坌硌㤩頥䍹䈷䍮惎쉎瘺⽲⍺灀䨬棂杒숺炬塖ꍨ</w:t>
      </w:r>
      <w:r>
        <w:rPr/>
        <w:t>ꥂ</w:t>
      </w:r>
      <w:r>
        <w:rPr/>
        <w:t>戱吭揂⑋녦딽捠⯂⨭春江쉦啀쉒⚏橀啧㤭哂弤潩칅奣䵲ꄽ</w:t>
      </w:r>
      <w:r>
        <w:rPr/>
        <w:t>꤬</w:t>
      </w:r>
      <w:r>
        <w:rPr/>
        <w:t>呠辵뇂</w:t>
      </w:r>
      <w:r>
        <w:rPr/>
        <w:t>ꕙ</w:t>
      </w:r>
      <w:r>
        <w:rPr/>
        <w:t>䭁㡘戳ぶ♫轋恂쉆敾⎬橘쵘硄偰枿숮ꅂ</w:t>
      </w:r>
      <w:r>
        <w:rPr/>
        <w:t>ꕐ</w:t>
      </w:r>
      <w:r>
        <w:rPr/>
        <w:t>ꏂ⥳⹁䝒轏숪㍫嚮⩍썡싂嫂⨽</w:t>
      </w:r>
      <w:r>
        <w:rPr/>
        <w:t>Ⳃ</w:t>
      </w:r>
      <w:r>
        <w:rPr/>
        <w:t>믂␱㩅쉁潂特겡㡥摀㒩⥷嗂⩀⌭㬺湸㐷摳敞夭洤⭋㵷싂縺東㓂䡑慫敪撩琶䑄⵹倱壍奦婬쵦</w:t>
      </w:r>
      <w:r>
        <w:rPr/>
        <w:t>ꔲ</w:t>
      </w:r>
      <w:r>
        <w:rPr/>
        <w:t>卑牟숪䋂爤쉩슮䕯㵢楒埂廂楕쉗㝁卋矂⍄꺻䚻㭏幙쉭갩剔떮</w:t>
      </w:r>
      <w:r>
        <w:rPr/>
        <w:t>ꕊ</w:t>
      </w:r>
      <w:r>
        <w:rPr/>
        <w:t>ヂ彾㕖䛎患䩍留樻䵁頮ꥥ쉌當숫朵䈫橧癠彀㋂搮쉶㉁쉧迂䑧땹弽犥瑳⌰</w:t>
      </w:r>
      <w:r>
        <w:rPr/>
        <w:t>⡒</w:t>
      </w:r>
      <w:r>
        <w:rPr/>
        <w:t>㥎㝹뭱睾㐮숴⾘䡁䥕碿彫⨸쉳積吪╫쌯彤갲灊㕏싃坬♱촷参係畔灷䝶⿂㒻땓㠨器⾥쉠奚</w:t>
      </w:r>
      <w:r>
        <w:rPr/>
        <w:t>ⱪ☪</w:t>
      </w:r>
      <w:r>
        <w:rPr/>
        <w:t>촨</w:t>
      </w:r>
      <w:r>
        <w:rPr/>
        <w:t>ꕐ</w:t>
      </w:r>
      <w:r>
        <w:rPr/>
        <w:t>䈣瀱숭繊뼨딣䚿繮猣圥䰯⌴쉫싂囂㵯塡⨲䦩桗쉖⎩슩杧쉨悱坤쉩츷㤺䭋慒뭬㫂䌺䲩㎿숫㨪奍㝀樶玩</w:t>
      </w:r>
      <w:r>
        <w:rPr/>
        <w:t>꧂⭊</w:t>
      </w:r>
      <w:r>
        <w:rPr/>
        <w:t>䉒惂奔곂ꅆ灓嘮辏捾쉔畮坕䱋쉒⨤딺</w:t>
      </w:r>
      <w:r>
        <w:rPr/>
        <w:t>꧂</w:t>
      </w:r>
      <w:r>
        <w:rPr/>
        <w:t>佶洳딪⹣乁䓂呾䃂놏䐹숨揂䃍樮䤻呔迂쉙硵쉄⑭剭創칠츱㬥겮싂礶䲩娲쏎䐲甬畑쉐⥐싍⑕⌵䭔䵅쏂橶ꆿ廂䄤</w:t>
      </w:r>
      <w:r>
        <w:rPr/>
        <w:t>ꕈꖱ</w:t>
      </w:r>
      <w:r>
        <w:rPr/>
        <w:t>숶⪿㉣啩彡浀摰㭐ꅈ潃繄漷䤬劻穃⩑</w:t>
      </w:r>
      <w:r>
        <w:rPr/>
        <w:t>Ⳃ</w:t>
      </w:r>
      <w:r>
        <w:rPr/>
        <w:t>㔨ꍲ桇Ⓜ⸦縴</w:t>
      </w:r>
      <w:r>
        <w:rPr/>
        <w:t>⡌</w:t>
      </w:r>
      <w:r>
        <w:rPr/>
        <w:t>䝎ꇂ癥긱싂畑橒뽄公䆬瑤믎唳攪걯爬坙池쉩▩㭵縱⹩䣂埂츮䁅㓃䈸칖쉗떏堲촷⩞䵪輹떘쉰쉦쉳</w:t>
      </w:r>
      <w:r>
        <w:rPr/>
        <w:t>꧂</w:t>
      </w:r>
      <w:r>
        <w:rPr/>
        <w:t>挺㉌㉉䗂啙正싂㡥㶻㓂㡮㙶䙴⎩칆㌳桑⭏⤥땘杷轚</w:t>
      </w:r>
      <w:r>
        <w:rPr/>
        <w:t>ꕈⵆ</w:t>
      </w:r>
      <w:r>
        <w:rPr/>
        <w:t>싂쉰欶쉏썷䜪</w:t>
      </w:r>
      <w:r>
        <w:rPr/>
        <w:t>ꥆ⛃</w:t>
      </w:r>
      <w:r>
        <w:rPr/>
        <w:t>奣䉦긪珂煦潤㖩歷뮬堤╈⥄ꥮ允劣奅恔</w:t>
      </w:r>
      <w:r>
        <w:rPr/>
        <w:t>ꤪ⩙</w:t>
      </w:r>
      <w:r>
        <w:rPr/>
        <w:t>ꆱ櫂䓂嘭㤹乪楨⩬纘㴱澮獶ꥠ⤰佳䑮</w:t>
      </w:r>
      <w:r>
        <w:rPr/>
        <w:t>ⵟ</w:t>
      </w:r>
      <w:r>
        <w:rPr/>
        <w:t>쉈㪘쵲⽦ꎣ쉗묨硤㘊穋䱔灍쉟棂쉊轋䡕싎穔⍩䒱桁䅒㜷숥㩯㩺祩㭁掮</w:t>
      </w:r>
      <w:r>
        <w:rPr/>
        <w:t>ⰶ</w:t>
      </w:r>
      <w:r>
        <w:rPr/>
        <w:t>毂숪疵쉎彾뼳橸♈⦏䘥汚쉅硺さ⤥縱湮깭쉲</w:t>
      </w:r>
      <w:r>
        <w:rPr/>
        <w:t>ⱉ</w:t>
      </w:r>
      <w:r>
        <w:rPr/>
        <w:t>⽀껂仃噺쉣⩷</w:t>
      </w:r>
      <w:r>
        <w:rPr/>
        <w:t>ꕂ</w:t>
      </w:r>
      <w:r>
        <w:rPr/>
        <w:t>ㅹ㊻⥢㯂⼥煹潳⩰쉑啞操㙴牷</w:t>
      </w:r>
      <w:r>
        <w:rPr/>
        <w:t>⡁⛃</w:t>
      </w:r>
      <w:r>
        <w:rPr/>
        <w:t>杆⍈枘旂浧恵䶱卸垏檩瘥烂報쵌⑅쉉癴㷂䏎䭾䅘扔仂婎뽸츨汪泂쉸汁ㅏ땸塨⹦佃砯쉉廂灂㝁쌭䜳幅睯ꥵ埂反⪬䥳</w:t>
      </w:r>
      <w:r>
        <w:rPr/>
        <w:t>ꔺ</w:t>
      </w:r>
      <w:r>
        <w:rPr/>
        <w:t>㤵䑢歕乄⽊䡺땓䥀㊏堥㕊湒瘶殿때㠱頶灦䉌楞㡔㑯㵫氭䭣但灚㎏泎䙉칣彭䋎幧⌮繗妏㩵䘭㣂坨⍀瘭棎쉏捴⩉䆥㈯㦻猤䑶冻䩾ꅧ꥚䑁才㇂숴⥂䝮칰硹痂ㅉ㤸촬䘽㕧ꎿ⪻桔䮩奏㓂愥弪췂挫䭶␭洣湅捸戣䧂嫂싎牙⍯⭙眲琣쵊䭑⫂輪싃朩⨸獞婔㝇䰻渱쉴杕慾쉁땊♔䗂쉩쉪煣种燂칮㈮뭣쉅숮娩硌㨻洮煈␪⩶揂쉳轹硰⭔ꥫ畴歞晏칳塢촪湬剙쉧</w:t>
      </w:r>
      <w:r>
        <w:rPr/>
        <w:t>ꥎ</w:t>
      </w:r>
      <w:r>
        <w:rPr/>
        <w:t>쉙䅪斿穞㝢卦녱츮㭎婓┣坏␨扑揂㵂旂浇⸮㪱慣</w:t>
      </w:r>
      <w:r>
        <w:rPr/>
        <w:t>ꕬ</w:t>
      </w:r>
      <w:r>
        <w:rPr/>
        <w:t>䈪⹲㍺嘽灓䤫撵䭴㜦瓃壍繨勂牗䥚優慆卶</w:t>
      </w:r>
      <w:r>
        <w:rPr/>
        <w:t>ꥏ</w:t>
      </w:r>
      <w:r>
        <w:rPr/>
        <w:t>疩㞡昵䆵슏땨夲쉏묹硹轊呠⽨䌫玱䑆礪㖥ㆮ䕆숥硸繩仃쉟瑦쉚嫂걢畚歁佮䱚</w:t>
      </w:r>
      <w:r>
        <w:rPr/>
        <w:t>ⱦ␺</w:t>
      </w:r>
      <w:r>
        <w:rPr/>
        <w:t>㠻⍉漪</w:t>
      </w:r>
      <w:r>
        <w:rPr/>
        <w:t>Ⱚ⩪</w:t>
      </w:r>
      <w:r>
        <w:rPr/>
        <w:t>슡췎쉎숪晖䗂噹狎灅⯂滂㥡慘쌷깴頳㮻硓睮</w:t>
      </w:r>
      <w:r>
        <w:rPr/>
        <w:t>꧂</w:t>
      </w:r>
      <w:r>
        <w:rPr/>
        <w:t>盂䬻㍆䀨㮥㥫␭䴳愺悏壂县汮</w:t>
      </w:r>
      <w:r>
        <w:rPr/>
        <w:t>⡘</w:t>
      </w:r>
      <w:r>
        <w:rPr/>
        <w:t>䭭妏╰ꥤ㡨쉋싂</w:t>
      </w:r>
      <w:r>
        <w:rPr/>
        <w:t>ꤳ</w:t>
      </w:r>
      <w:r>
        <w:rPr/>
        <w:t>扎⎱祹</w:t>
      </w:r>
      <w:r>
        <w:rPr/>
        <w:t>Ⲭ</w:t>
      </w:r>
      <w:r>
        <w:rPr/>
        <w:t>䌲瑾幪橹桔䤳䈪ꥹ圪㐨炿穓쉹囂彔瞱婲㴲ꥵ쉈䁺⎬䑘捱䑕僂輲畒갴欵쏂쉤㉚極堭痂䵲䭗컂頸⸭溿</w:t>
      </w:r>
      <w:r>
        <w:rPr/>
        <w:t>ꕨ┻</w:t>
      </w:r>
      <w:r>
        <w:rPr/>
        <w:t>쉧乐</w:t>
      </w:r>
      <w:r>
        <w:rPr/>
        <w:t>ꔦꥇ</w:t>
      </w:r>
      <w:r>
        <w:rPr/>
        <w:t>䤻</w:t>
      </w:r>
      <w:r>
        <w:rPr/>
        <w:t>ꕳ</w:t>
      </w:r>
      <w:r>
        <w:rPr/>
        <w:t>땋䤯㦥匳싂挤湍썊圯숪㭏䵏⭗</w:t>
      </w:r>
      <w:r>
        <w:rPr/>
        <w:t>ꕨ</w:t>
      </w:r>
      <w:r>
        <w:rPr/>
        <w:t>焻冏㦬䴹㵅歇긮충栴㔳䍮⨸ꏂ걶⪡噊</w:t>
      </w:r>
      <w:r>
        <w:rPr/>
        <w:t>ꔵ</w:t>
      </w:r>
      <w:r>
        <w:rPr/>
        <w:t>㙚帥劻㚩浔晏䅔쉊녚ꅘ器㷂숵矂乎㵆畇</w:t>
      </w:r>
      <w:r>
        <w:rPr/>
        <w:t>Ⱬ</w:t>
      </w:r>
      <w:r>
        <w:rPr/>
        <w:t>䐣숨圹惂⥃뼫漣挹秂塯</w:t>
      </w:r>
      <w:r>
        <w:rPr/>
        <w:t>ꤳ</w:t>
      </w:r>
      <w:r>
        <w:rPr/>
        <w:t>쉃轅곂奃⍱슥窩縳㩘佈꥕㠫ꍗ㙁䰊㔮㭆䬲⚥摠䴪獣㈯䩮ㆮ祔</w:t>
      </w:r>
      <w:r>
        <w:rPr/>
        <w:t>ⵦ</w:t>
      </w:r>
      <w:r>
        <w:rPr/>
        <w:t>敪愸땏㷂淂硢甮䘣偘抩쉀䠶♋牁割楯䒵捈</w:t>
      </w:r>
      <w:r>
        <w:rPr/>
        <w:t>⡏</w:t>
      </w:r>
      <w:r>
        <w:rPr/>
        <w:t>湊䢣䄹嗂䫍㌪橲⽞槂牘摟╵復ꍭ슿⥗䂘䓂㍇㉂氫枥唦␪祸穎媩狎慎숶䭫싂㭴奈爱㕑㍹뼽ꅁ㝺⑏䉷坆摇췂쉐瑊䘣稫䬺曎긯梬汙⏍ꍸ婊牫瑧䩰噔컂乓捺슡ꅤ䚏숨䏂睫爦땩祀㒏뭒䀶깄ꇃ佺潐穂桟䯂쉌㠰咩䤣䮡活祮穪⩷쉯䇂煺⑊凃頵坨檿쉫ㅌ辱ꍌ⥘癱㍈녾浒㗎湹䉏卭穧慷棂㙧泎⽁䡘쉣⨻㌦楫摭䭈䅏䝃繒摦㭦㐷ꍏ␮침┯쉦䊩㇂</w:t>
      </w:r>
      <w:r>
        <w:rPr/>
        <w:t>ꥇ</w:t>
      </w:r>
      <w:r>
        <w:rPr/>
        <w:t>슮㡭婸㕬䉳杄扑슻⌺</w:t>
      </w:r>
      <w:r>
        <w:rPr/>
        <w:t>ⶩ</w:t>
      </w:r>
      <w:r>
        <w:rPr/>
        <w:t>楑癳놮轒縻湠䲬䫂䵀㜰搹㡬曂搫暿⶘瘻㥖충䱩矂믂㬱촮쌱☮坁걘긲⩎㞣婁焭숪侩㥢秂噱兹祒响氳⩴䱹♘䂩冮剓爥쉾何啟瑈슏䙾礽琯䄫</w:t>
      </w:r>
      <w:r>
        <w:rPr/>
        <w:t>Ɐ</w:t>
      </w:r>
      <w:r>
        <w:rPr/>
        <w:t>桒栶숸告뭧곂晠썚弥剧쉶놱쉨䙚걀쉘獮扟⑟</w:t>
      </w:r>
      <w:r>
        <w:rPr/>
        <w:t>⡣</w:t>
      </w:r>
      <w:r>
        <w:rPr/>
        <w:t>沮</w:t>
      </w:r>
      <w:r>
        <w:rPr/>
        <w:t>⡋</w:t>
      </w:r>
      <w:r>
        <w:rPr/>
        <w:t>뭒晢婵⯂䉑癃支䕦䉧嗂樫搮嘬䴴噙䷎倲窻숱㝀瓂捧슻颿䙅縯쉃埂幹쉤깆乔瓂㟂係䡄⍎瘤墵쉪녱㩒⶘兹촵㪣捪슱싂掣元䣂䑬戵⍍쉙㕶憬块싂싂慇㵶싎㩧灴㭾㯂⽥ꍅ䬵䈸乚瑖浌ꍓ䜣㥎숨䡢썍楒瑹☸㇂棂</w:t>
      </w:r>
      <w:r>
        <w:rPr/>
        <w:t>⠪</w:t>
      </w:r>
      <w:r>
        <w:rPr/>
        <w:t>䅑桲䋂橺攨껂䡢␽䔤㷂싂⨻쉧묹楩싂╖⬱噢疡䕌牋㡍깶ㅞ㉰ぴ㝡㍣ね摏彁⎩쉡桥㭐媘彦╭䕱䇂쉰晨㡣㠭㥚슡䱸㡁⩪恧栦칅ꥨ㍦쉋촳繗彴⥳桘㔰㉾쵇湾扙姂杩媥䱭슣㮮䤴슿ꅟ♊뮣搲썇싂䥥睘ꍓ뭃〥⥘쉔뗂毂獵깭妬桅煅何걯橯ꥹ獲䔱癧恵㥩⑶ꍙ渣噟䒵♭쉌頲㥕嘦㒱㉈爪牢䱬祣恈敚䥘佋癑쉣画깤噮쉺㈯姂绂쉋戻敚㉁䜯</w:t>
      </w:r>
      <w:r>
        <w:rPr/>
        <w:t>ⱎ</w:t>
      </w:r>
      <w:r>
        <w:rPr/>
        <w:t>扤轢玮燂繷䢩庣⹇盂♵㖘礶瀣㬣</w:t>
      </w:r>
      <w:r>
        <w:rPr/>
        <w:t>ꕇ</w:t>
      </w:r>
      <w:r>
        <w:rPr/>
        <w:t>痎啣⹤穈싂䄳氣⴩窏猊偳䢱숹㝟煭슬礵倲⪩助牭懂摅滂ꥠ喘㉞壂珂奃䠰숥䃂奈숯䅑②扱㩔쉸坰♍</w:t>
      </w:r>
      <w:r>
        <w:rPr/>
        <w:t>ⱳ</w:t>
      </w:r>
      <w:r>
        <w:rPr/>
        <w:t>嘲㒱焭桖䟂碣숰슣㬨넮昣⨣숻ꅫ䵔㜴㮱勂用쉲搽뗂猶徥㷂⍋䄵ꥴ⸵⎡䭙䑢⧂硊汗兕쉸묵놻扁祒昪縨숯⦩廂㩲㔱呮녶⽞係栯瑹殣ꏂ奁顏숥妿娩抬余噶獚其숳싂슩걎⍈瀨壂呓⹺䈯숰䡩숴䓎㈸剟䱘幂杧橖</w:t>
      </w:r>
      <w:r>
        <w:rPr/>
        <w:t>ꤪ</w:t>
      </w:r>
      <w:r>
        <w:rPr/>
        <w:t>䒮쉢</w:t>
      </w:r>
      <w:r>
        <w:rPr/>
        <w:t>⡡</w:t>
      </w:r>
      <w:r>
        <w:rPr/>
        <w:t>瑹ꍫ☵⍉쉇弣⌭ㅁ숪硆꺥</w:t>
      </w:r>
      <w:r>
        <w:rPr/>
        <w:t>ꗎ</w:t>
      </w:r>
      <w:r>
        <w:rPr/>
        <w:t>卓乸ꌻ潤浐䭓쉶庿䋍갲ꎵ㨺⽓瓂磂⍘⍍兵╆䲡⵵䇂礨㴤쉨쵶䅕㟎憩卑䯂碩⹆칪眭ㅱ숮瀭彃怳싂奾</w:t>
      </w:r>
      <w:r>
        <w:rPr/>
        <w:t>⢏♥</w:t>
      </w:r>
      <w:r>
        <w:rPr/>
        <w:t>䢩刳䁀乥渲䜦ꅋ㬹ꅫ弱咩ꌪ摨刨㔥㝭슬䤷繠숰쉯汲ガ⽕갯繾橷㝀幄撩砪⩱⩮䘺幐は녊쉫㵧쉡辘㐸䤷氽┹카⤹䅨싂㙐</w:t>
      </w:r>
      <w:r>
        <w:rPr/>
        <w:t>ꕕ☹</w:t>
      </w:r>
      <w:r>
        <w:rPr/>
        <w:t>㜹圶뽊枬걀懂搴参숯⼲䀽⭩슣㭆㭡湟焭睩칀㈸쉴䚏囂碱䕲䄩ㄳ瘹䖻</w:t>
      </w:r>
      <w:r>
        <w:rPr/>
        <w:t>ⴵ</w:t>
      </w:r>
      <w:r>
        <w:rPr/>
        <w:t>䳃뭬</w:t>
      </w:r>
      <w:r>
        <w:rPr/>
        <w:t>ꤸ</w:t>
      </w:r>
      <w:r>
        <w:rPr/>
        <w:t>夣쉲쉒ꍑ䀭剃浟浳漭ꅱ䡒</w:t>
      </w:r>
      <w:r>
        <w:rPr/>
        <w:t>ⱀ</w:t>
      </w:r>
      <w:r>
        <w:rPr/>
        <w:t>ꕹ⨩</w:t>
      </w:r>
      <w:r>
        <w:rPr/>
        <w:t>걹뽾㥈䣂敨穴</w:t>
      </w:r>
      <w:r>
        <w:rPr/>
        <w:t>ⷂ</w:t>
      </w:r>
      <w:r>
        <w:rPr/>
        <w:t>煘䍶</w:t>
      </w:r>
      <w:r>
        <w:rPr/>
        <w:t>ⴶ⑸⍸</w:t>
      </w:r>
      <w:r>
        <w:rPr/>
        <w:t>뼥쉥╟䘭슻迂恈䝮堥쵓顤繟㬤</w:t>
      </w:r>
      <w:r>
        <w:rPr/>
        <w:t>⡧</w:t>
      </w:r>
      <w:r>
        <w:rPr/>
        <w:t>協娹⪡겿쉖楏♱䅨⩭㇂轔걷仂싎斻儹獚欺䁥媣卌禥〣ꅩ潒꥔묪뽌塄嚡祊땀敀ㅤ僂</w:t>
      </w:r>
      <w:r>
        <w:rPr/>
        <w:t>ꔫ</w:t>
      </w:r>
      <w:r>
        <w:rPr/>
        <w:t>Ⱓ</w:t>
      </w:r>
      <w:r>
        <w:rPr/>
        <w:t>쉫癠숺숻뾘㛂걔⸥敗촸棂杠䕺</w:t>
      </w:r>
      <w:r>
        <w:rPr/>
        <w:t>ⴣ</w:t>
      </w:r>
      <w:r>
        <w:rPr/>
        <w:t>晢瀻慤刹␦㝒ꅳ⹊썍亏朳彉頭晖水ꅚ깹숳䝦㘥숫瑪㵳땈썅쉐㴩⵱㙠然穚㷎䵒ꅔ砳㈺敖橲䍩痂怯䡯晗扵䎩挤歮䠽僃爱偒촸슱佮♖畓䢡珎ꄻヂ㕘㢥垣㉒㕰䜤쉆숺깙坋噌싂쉟㕗䱬內捅睄쉬㙦녹迂瑁㙅⭪뭭揂〤吥摧䭂뼪䣂䥵攫싂疏䝀쉏㩕慤摖⍡顈䱕딷⤻奖䅑归䩟櫂㡩稨뭕暻♰䷂걊熩慄깟嫂灤畤䝪㈣숰䁚䪱䪡䝶䕳䝾갬쉲嗍瑚쉴礯啡㩅䩦輳</w:t>
      </w:r>
      <w:r>
        <w:rPr/>
        <w:t>ꤪ</w:t>
      </w:r>
      <w:r>
        <w:rPr/>
        <w:t>䜭</w:t>
      </w:r>
      <w:r>
        <w:rPr/>
        <w:t>ⱞ</w:t>
      </w:r>
      <w:r>
        <w:rPr/>
        <w:t>䏂</w:t>
      </w:r>
      <w:r>
        <w:rPr/>
        <w:t>⠽</w:t>
      </w:r>
      <w:r>
        <w:rPr/>
        <w:t>ネ㉒䟂桊▮整䈥</w:t>
      </w:r>
      <w:r>
        <w:rPr/>
        <w:t>ꔊ</w:t>
      </w:r>
      <w:r>
        <w:rPr/>
        <w:t>毂䄱婸⯍辵걏塡睟轪圬╴壍伶⩖灄䭑䳂쉲摟慒쉄䘹䆿䶏硩夲㥟⩖飂깣佡橣湁卢䕦睾ꅆ㎿춻ㅤ协싂哂쉐伫⿂怺檥쉔⹪쉥湍樦쉲拂䌵に䑬㝲䉬넺⬷挽彉曂桕椲⤹㭇썄瑕䠽け㑇穈</w:t>
      </w:r>
      <w:r>
        <w:rPr/>
        <w:t>ꕤ</w:t>
      </w:r>
      <w:r>
        <w:rPr/>
        <w:t>䩆窱橀</w:t>
      </w:r>
      <w:r>
        <w:rPr/>
        <w:t>Ⳏ</w:t>
      </w:r>
      <w:r>
        <w:rPr/>
        <w:t>䝾㷂噋摞睌䬱㝩捄숤獔㒘徥⚩噟䳂㒏뮩懎</w:t>
      </w:r>
      <w:r>
        <w:rPr/>
        <w:t>ꖣ</w:t>
      </w:r>
      <w:r>
        <w:rPr/>
        <w:t>侣〳剩㝧쉨䱀⩘輲態䕂偬歏숱湇㕄</w:t>
      </w:r>
      <w:r>
        <w:rPr/>
        <w:t>꧂</w:t>
      </w:r>
      <w:r>
        <w:rPr/>
        <w:t>䬲扸擂昮뗂畂㍙쉌䤳暮捷㩄䡤傣</w:t>
      </w:r>
      <w:r>
        <w:rPr/>
        <w:t>ⴸ</w:t>
      </w:r>
      <w:r>
        <w:rPr/>
        <w:t>숮㛂启捕싍ꎵ╹睖拂숪䅲숯䢬䍶硍未걗놵祲樫电夶失ꍡ㤱涩䁢獵슩슩繎偄穥⽲䱅⤦儮깒쉒쉘ꌱ쵎䳂썬ひ塩</w:t>
      </w:r>
      <w:r>
        <w:rPr/>
        <w:t>⡊</w:t>
      </w:r>
      <w:r>
        <w:rPr/>
        <w:t>飂䥑</w:t>
      </w:r>
      <w:r>
        <w:rPr/>
        <w:t>ꕀ⯍</w:t>
      </w:r>
      <w:r>
        <w:rPr/>
        <w:t>딣⎬땩憱卪㘨촸㕆</w:t>
      </w:r>
      <w:r>
        <w:rPr/>
        <w:t>ꥑ</w:t>
      </w:r>
      <w:r>
        <w:rPr/>
        <w:t>牭充潰</w:t>
      </w:r>
      <w:r>
        <w:rPr/>
        <w:t>ⵑ</w:t>
      </w:r>
      <w:r>
        <w:rPr/>
        <w:t>竂徣幃伲ꅧ䡧〲䋂싂䖩塦⧍飂其戤뼻䙷ꅂ쉊曂</w:t>
      </w:r>
      <w:r>
        <w:rPr/>
        <w:t>ⵆ</w:t>
      </w:r>
      <w:r>
        <w:rPr/>
        <w:t>곂幾숨⩉䊻飂攬㓎䴪啦捓汕㭫╡갰⬳唣䁇䬱橦Ⓜ捱쉁</w:t>
      </w:r>
      <w:r>
        <w:rPr/>
        <w:t>Ⳃ</w:t>
      </w:r>
      <w:r>
        <w:rPr/>
        <w:t>硫㌱슡䊮椻㧍縨⵷</w:t>
      </w:r>
      <w:r>
        <w:rPr/>
        <w:t>⣂</w:t>
      </w:r>
      <w:r>
        <w:rPr/>
        <w:t>긣搭䖏幭䉏놱歹슏拂컂恖畹䀥싍䓂晓仂</w:t>
      </w:r>
      <w:r>
        <w:rPr/>
        <w:t>ꗂ⹅</w:t>
      </w:r>
      <w:r>
        <w:rPr/>
        <w:t>椱숻塰쵮祔摨⌰녂㣂敦扪獲汊䕑穖㋍卅牤㥄㡡⑖䍳轐来穥䘸䕹瀭때䉯噃噣剆숪彴乡</w:t>
      </w:r>
      <w:r>
        <w:rPr/>
        <w:t>ⵒ</w:t>
      </w:r>
      <w:r>
        <w:rPr/>
        <w:t>捙皮슡⴬䌳⍍슱㦥湲䐮灍穖뾮⏂稨䵴稸潐瑤㥚뭥顾䅐㝨䭾敷⤺ㆱ䏂䓂┸딥彭걵칂꺱㍬㜴弭숦慉쉃⍨㬽婁ꥹ佇⧂癤숯坺⍞㯂揂쵎쉔⌥䓂㠦싂깱䠫쌻楂櫂ꥬ䉸</w:t>
      </w:r>
      <w:r>
        <w:rPr/>
        <w:t>⡭</w:t>
      </w:r>
      <w:r>
        <w:rPr/>
        <w:t>䭓縬务潎믂丰晰⮘쉏ꍫ䭪䍠쵀슮共⩞䉖䍓婸慆㓂毃垥⸹均䯂樯繄쉯䖘䥐祓䇍ㄵ땵㔵䱗ꄽ辩㯂䊿⭍䋂㩳飂䭭睮⵹䡟ㅥ种頥奟嫃橕厮轠쉐숥枱幒춱</w:t>
      </w:r>
      <w:r>
        <w:rPr/>
        <w:t>⠷▮</w:t>
      </w:r>
      <w:r>
        <w:rPr/>
        <w:t>쉑癘䩶瑁縮䙗싂⽙⹚榣㫂歄⹉猫繶愲䅦ㅪ剭</w:t>
      </w:r>
      <w:r>
        <w:rPr/>
        <w:t>ꖬ</w:t>
      </w:r>
      <w:r>
        <w:rPr/>
        <w:t>献繓佢딤䋂䍂幃橄</w:t>
      </w:r>
      <w:r>
        <w:rPr/>
        <w:t>ⷂ</w:t>
      </w:r>
      <w:r>
        <w:rPr/>
        <w:t>棂凂噍䑹䅁⼩桇匳樣扟振䥶䝕♸䅣䡶瞻䩆問砯拂す䵺⼶係⍫癔㔪㐱嚬䝨싂恸뽃㊩넬⤦祗佹겵濂業刣숸⫂杢</w:t>
      </w:r>
      <w:r>
        <w:rPr/>
        <w:t>Ⰺ</w:t>
      </w:r>
      <w:r>
        <w:rPr/>
        <w:t>쉒뽓䩫䭹吮䐵圪걆繢☺呥숰춻照圸䰽橲㘲⩙啈瑑六沘恕쉕吤歶㵤梘슣녊㡨摐廃佁쵐뼲ꍦ⹟䑂㥁㮩싂䭂伨▣愹</w:t>
      </w:r>
      <w:r>
        <w:rPr/>
        <w:t>꧂</w:t>
      </w:r>
      <w:r>
        <w:rPr/>
        <w:t>㧂噉灅깃뼪䌷ぅ</w:t>
      </w:r>
      <w:r>
        <w:rPr/>
        <w:t>ⴻ</w:t>
      </w:r>
      <w:r>
        <w:rPr/>
        <w:t>싂깎⥷싂⽃</w:t>
      </w:r>
      <w:r>
        <w:rPr/>
        <w:t>ꕞ</w:t>
      </w:r>
      <w:r>
        <w:rPr/>
        <w:t>漵怭䅃啉습</w:t>
      </w:r>
      <w:r>
        <w:rPr/>
        <w:t>⠽</w:t>
      </w:r>
      <w:r>
        <w:rPr/>
        <w:t>唳숮灕犩</w:t>
      </w:r>
      <w:r>
        <w:rPr/>
        <w:t>⡪</w:t>
      </w:r>
      <w:r>
        <w:rPr/>
        <w:t>题쉘抩ㄮ穄埂剪捁ꅨ榵㥯⎩撮㤶䩨攵物婉⩟䡵塯礷乐怶㔪砪〫晲ꥢ矎抏쉖숨䈳숴♆犡炬樮뽕潲䷂祧剂坴堭⨣刪睇做춱䩰轾冮地숤녾瑘쉢顥䥫恲</w:t>
      </w:r>
      <w:r>
        <w:rPr/>
        <w:t>ꕹ</w:t>
      </w:r>
      <w:r>
        <w:rPr/>
        <w:t>儯⼩싂쉣炩楲獥䁍恣汥戯ꥧ뽂䍔뗂㩌䶡쉕⥊幢㒘礱</w:t>
      </w:r>
      <w:r>
        <w:rPr/>
        <w:t>Ⱛ</w:t>
      </w:r>
      <w:r>
        <w:rPr/>
        <w:t>搦㥑┣땊䵶㈱昳轏浅㥳뼽繙䐥瘲束夹体䑌㪮⽊䘰</w:t>
      </w:r>
      <w:r>
        <w:rPr/>
        <w:t>ꕹ</w:t>
      </w:r>
      <w:r>
        <w:rPr/>
        <w:t>顧嘦埂⼻䙰匴⌳歩⽗椵橤㡱瑡췂</w:t>
      </w:r>
      <w:r>
        <w:rPr/>
        <w:t>⠤</w:t>
      </w:r>
      <w:r>
        <w:rPr/>
        <w:t>䯂縸ふ曂</w:t>
      </w:r>
      <w:r>
        <w:rPr/>
        <w:t>ⵔ</w:t>
      </w:r>
      <w:r>
        <w:rPr/>
        <w:t>䟂內娴旂묫䀲㴦쉫刺숯슘䑃♢䴨㵴浔繍ꄰ剣杪쏂䬦䝚뽢湧ꥵ⹢枏䵁塰</w:t>
      </w:r>
      <w:r>
        <w:rPr/>
        <w:t>ⱋ</w:t>
      </w:r>
      <w:r>
        <w:rPr/>
        <w:t>쉢䉙⭆칐柂浍⍺夶쉯朷係뾩ꆥ祵묻媻䐶汶䍮㛂Ⓜ䡡汨硰抣▥㉸⥪漬兘揂猲䚥믂嫂卤橵甦녘垬穴啊橈숮쵁</w:t>
      </w:r>
      <w:r>
        <w:rPr/>
        <w:t>ꕨ</w:t>
      </w:r>
      <w:r>
        <w:rPr/>
        <w:t>䂡㏃㶡슏┪슩</w:t>
      </w:r>
      <w:r>
        <w:rPr/>
        <w:t>ꕆ</w:t>
      </w:r>
      <w:r>
        <w:rPr/>
        <w:t>䆡潨㬣杮擂ぃ㘬㕕怫㝩쉖䄺ꅒ䵀䉺縪㆘䑥捐䍠춡琸</w:t>
      </w:r>
      <w:r>
        <w:rPr/>
        <w:t>⡑</w:t>
      </w:r>
      <w:r>
        <w:rPr/>
        <w:t>卞걐湒겱瀤刴숣頽偣Ⓜ㪘埂㉌⫃禣侱쉆䰥</w:t>
      </w:r>
      <w:r>
        <w:rPr/>
        <w:t>ꤲ</w:t>
      </w:r>
      <w:r>
        <w:rPr/>
        <w:t>砬㑚奋光漰桔瀫㵑劏扳乑䎿뼲呡⵶뇂</w:t>
      </w:r>
      <w:r>
        <w:rPr/>
        <w:t>ꖬ</w:t>
      </w:r>
      <w:r>
        <w:rPr/>
        <w:t>⽃㡖桰撏⻂啰杙䭂祢劵灁椽쉥䔷轖ꆿ슣⑳䧍坺䍟䍄⩲救侮䑐擂㎬搻쉅䣂睐扫싍쉅坖強㌬哂⽗伨灨㑷㑐깄溩쉂⌥兊嘷な㘹䓂彲奃쉰</w:t>
      </w:r>
      <w:r>
        <w:rPr/>
        <w:t>ꤣ⹅</w:t>
      </w:r>
      <w:r>
        <w:rPr/>
        <w:t>曃칹咻떻坺炘潟쉉畕䃂㛂也噕</w:t>
      </w:r>
      <w:r>
        <w:rPr/>
        <w:t>⡈</w:t>
      </w:r>
      <w:r>
        <w:rPr/>
        <w:t>쉚迍</w:t>
      </w:r>
      <w:r>
        <w:rPr/>
        <w:t>ⵍ</w:t>
      </w:r>
      <w:r>
        <w:rPr/>
        <w:t>勂㵞束京倮泂ぞ⨤奟涣췂숭㜷琦⍄슘呍뇂ぁ걂⪵礯浗⨦㪬ꇂ堦뼶숺硆伴ㄦ砫╅并位숷긶戳츱䤳</w:t>
      </w:r>
      <w:r>
        <w:rPr/>
        <w:t>ꥌ</w:t>
      </w:r>
      <w:r>
        <w:rPr/>
        <w:t>勂噪뗃⭐䌨㩈煦㇎⌣슱恊쉂䟂旂娸</w:t>
      </w:r>
      <w:r>
        <w:rPr/>
        <w:t>꧂</w:t>
      </w:r>
      <w:r>
        <w:rPr/>
        <w:t>쉪卐㥌숹嚵㩦캩</w:t>
      </w:r>
      <w:r>
        <w:rPr/>
        <w:t>ⴶ</w:t>
      </w:r>
      <w:r>
        <w:rPr/>
        <w:t>玵깕䍧</w:t>
      </w:r>
      <w:r>
        <w:rPr/>
        <w:t>⢘</w:t>
      </w:r>
      <w:r>
        <w:rPr/>
        <w:t>쉍憣뭠䁟曃汮幸숸䕅操ꄭ⛂⍶摍繬䒩䰫䳎싂擃㔳⭠帊쉠伮扨</w:t>
      </w:r>
      <w:r>
        <w:rPr/>
        <w:t>ⵞ</w:t>
      </w:r>
      <w:r>
        <w:rPr/>
        <w:t>숸灃䕺繦</w:t>
      </w:r>
      <w:r>
        <w:rPr/>
        <w:t>⣂⩩</w:t>
      </w:r>
      <w:r>
        <w:rPr/>
        <w:t>仍弣䝫顣剣㶥䨤</w:t>
      </w:r>
      <w:r>
        <w:rPr/>
        <w:t>⣂</w:t>
      </w:r>
      <w:r>
        <w:rPr/>
        <w:t>䳃顔⨬㑷ꍇ슱棃㯂㎡轥啍깁⽓妩卌䕠橴扯㥷⍃䱎偂⹢䌫䭱埂◂껂姂抩㡎弨转䄷䳎떘晴机쉲䌱顬</w:t>
      </w:r>
      <w:r>
        <w:rPr/>
        <w:t>Ⱚ⸴</w:t>
      </w:r>
      <w:r>
        <w:rPr/>
        <w:t>㞩婙晒㥃䕈溱〣痂平㭉⦻婗䡬沩⩴㕐녖硰㑮繮㨪숸䶩㜮伫㘨澩恈煢湚䵏</w:t>
      </w:r>
      <w:r>
        <w:rPr/>
        <w:t>Ⱜ</w:t>
      </w:r>
      <w:r>
        <w:rPr/>
        <w:t>橲㝡㒩啡祎ꌹ쉶⹉㵦剙眸숺乔쉾䵤㮥䚵烂㋂꤮㜮⼣</w:t>
      </w:r>
      <w:r>
        <w:rPr/>
        <w:t>ⰶ</w:t>
      </w:r>
      <w:r>
        <w:rPr/>
        <w:t>帳劵㇂咬㝵桨⾿㭘㌨丣</w:t>
      </w:r>
      <w:r>
        <w:rPr/>
        <w:t>ꤷ</w:t>
      </w:r>
      <w:r>
        <w:rPr/>
        <w:t>普ꅤ묰싍㵫췍婖</w:t>
      </w:r>
      <w:r>
        <w:rPr/>
        <w:t>ⲥ⫂</w:t>
      </w:r>
      <w:r>
        <w:rPr/>
        <w:t>垡す䝥㘵仃椪䵧樱</w:t>
      </w:r>
      <w:r>
        <w:rPr/>
        <w:t>⡂⪻</w:t>
      </w:r>
      <w:r>
        <w:rPr/>
        <w:t>畟㶣슻㭌䑯䔵䡭쉞</w:t>
      </w:r>
      <w:r>
        <w:rPr/>
        <w:t>ⴻ</w:t>
      </w:r>
      <w:r>
        <w:rPr/>
        <w:t>⣎</w:t>
      </w:r>
      <w:r>
        <w:rPr/>
        <w:t>匯祘瘤䃍년恅⩧㙰歵典싃㥤㩤䉵睸㙉⩩⽠쉇싂쉮♧⪥別䘭㩮쉖뭲䚡䍴쏂氮晾숣┪噃깺╱⼷㛂쵈䚿Ⓜ숶▿숨䋂㵊쵉牸④憡꺘牣⧂奮쉘乬坱䐫浕</w:t>
      </w:r>
      <w:r>
        <w:rPr/>
        <w:t>ꥏ</w:t>
      </w:r>
      <w:r>
        <w:rPr/>
        <w:t>싂䑣딶浨㡣頮</w:t>
      </w:r>
      <w:r>
        <w:rPr/>
        <w:t>꧂</w:t>
      </w:r>
      <w:r>
        <w:rPr/>
        <w:t>싂⽒浪㭊⩈㦵쉴</w:t>
      </w:r>
      <w:r>
        <w:rPr/>
        <w:t>ꔱ</w:t>
      </w:r>
      <w:r>
        <w:rPr/>
        <w:t>ꇂ桙碣牡癥숭伫敄⩬晏伲슻⤦湱傱␩ꅚ灺쉩氪獮⍂㜳甩⬲</w:t>
      </w:r>
      <w:r>
        <w:rPr/>
        <w:t>ꤩ</w:t>
      </w:r>
      <w:r>
        <w:rPr/>
        <w:t>쉸䎥䁖塉晾</w:t>
      </w:r>
      <w:r>
        <w:rPr/>
        <w:t>ⲣ</w:t>
      </w:r>
      <w:r>
        <w:rPr/>
        <w:t>乬걏䁣抏婪䝩쉋幔딣슩夤墏ꇂ檬墻ㅅ䗂습禩枵硈</w:t>
      </w:r>
      <w:r>
        <w:rPr/>
        <w:t>ⴴ</w:t>
      </w:r>
      <w:r>
        <w:rPr/>
        <w:t>싂眸㩁傡쉈ち䭥慪</w:t>
      </w:r>
      <w:r>
        <w:rPr/>
        <w:t>ꔫ⦡</w:t>
      </w:r>
      <w:r>
        <w:rPr/>
        <w:t>圣柂쉭漦䵫㯎悩徥䁈ꄭ睠繂〫</w:t>
      </w:r>
      <w:r>
        <w:rPr/>
        <w:t>꧂</w:t>
      </w:r>
      <w:r>
        <w:rPr/>
        <w:t>畅⽟⩦呅㬶汰頪숲䙈幥ꍙ䝓墬痂祪䩄硥㙓습婅슬㥚曎</w:t>
      </w:r>
      <w:r>
        <w:rPr/>
        <w:t>⡥</w:t>
      </w:r>
      <w:r>
        <w:rPr/>
        <w:t>淍ヂ佌㈥칒瀨䩺쉧쵨䨤</w:t>
      </w:r>
      <w:r>
        <w:rPr/>
        <w:t>ꔸ</w:t>
      </w:r>
      <w:r>
        <w:rPr/>
        <w:t>礷쉆㑢</w:t>
      </w:r>
      <w:r>
        <w:rPr/>
        <w:t>ⱍ</w:t>
      </w:r>
      <w:r>
        <w:rPr/>
        <w:t>ꤺ</w:t>
      </w:r>
      <w:r>
        <w:rPr/>
        <w:t>匵瑞楂㉪輶뭮牏㍓㪿</w:t>
      </w:r>
      <w:r>
        <w:rPr/>
        <w:t>⠨</w:t>
      </w:r>
      <w:r>
        <w:rPr/>
        <w:t>渪烂썲槂皱㍹轩갦䅳湪칇㪘冡彬</w:t>
      </w:r>
      <w:r>
        <w:rPr/>
        <w:t>Ⳃ</w:t>
      </w:r>
      <w:r>
        <w:rPr/>
        <w:t>毂娣顇捥玱稲擂</w:t>
      </w:r>
      <w:r>
        <w:rPr/>
        <w:t>ꔥ</w:t>
      </w:r>
      <w:r>
        <w:rPr/>
        <w:t>싎</w:t>
      </w:r>
      <w:r>
        <w:rPr/>
        <w:t>ⵡ</w:t>
      </w:r>
      <w:r>
        <w:rPr/>
        <w:t>쉈稪捚湾⻂猵䎬쉎⩀㔰숰擂ꅔ卍纻䮥충㥦녠⭰係徿桢쉷牋溮䝯䌺穳슥兢칖晎橯걏歭仃䦣灁娪㐹轮塪쉖</w:t>
      </w:r>
      <w:r>
        <w:rPr/>
        <w:t>ꗃ</w:t>
      </w:r>
      <w:r>
        <w:rPr/>
        <w:t>熣㩒吶㭰⥃慍㍡䡔繂瑠憵瑍䥙唸轮匣⩈⽮啁⩨竂촹眪噏ꍈㅠ㝸欷慦뭦輸儰쉆洪ꌮ椭灢ꄲ戺愳坏浬硶㘶穦ㅮ抬䁔煮漹䦩橊ꅟ僎㩎슿䒘믂䞮쉯䕘⨶㔮泂轙祠㵅挶卶䪵堣湬</w:t>
      </w:r>
      <w:r>
        <w:rPr/>
        <w:t>꤬</w:t>
      </w:r>
      <w:r>
        <w:rPr/>
        <w:t>䦮䥈ぢ䙰猭灅轘숊僂䵸ꌽ격䩁㇃䂻쉱땥䰥땈䃂慄瘩瀤栬⽯䌫묮䤸埂地䰺堻㍁뼶♰</w:t>
      </w:r>
      <w:r>
        <w:rPr/>
        <w:t>ⴤ</w:t>
      </w:r>
      <w:r>
        <w:rPr/>
        <w:t>䝪奅娳塠偍梣</w:t>
      </w:r>
      <w:r>
        <w:rPr/>
        <w:t>ꥀ</w:t>
      </w:r>
      <w:r>
        <w:rPr/>
        <w:t>䅤祓㷂</w:t>
      </w:r>
      <w:r>
        <w:rPr/>
        <w:t>⢮</w:t>
      </w:r>
      <w:r>
        <w:rPr/>
        <w:t>숪䄷㧎㍘䭆㟂辵㭶⌵⩱䉘繾砺啌㷂獥瑬噾걊쉘쉷쉳摪場な睌쉩样㛂晤쉈䆘張쉱伤嫍⑫値牀숨幕⩍顋쉉䩃쉈轨狂⹗㏂꥗ꥣ塃欫⩸</w:t>
      </w:r>
      <w:r>
        <w:rPr/>
        <w:t>⢥</w:t>
      </w:r>
      <w:r>
        <w:rPr/>
        <w:t>牁숰</w:t>
      </w:r>
      <w:r>
        <w:rPr/>
        <w:t>ⵥ</w:t>
      </w:r>
      <w:r>
        <w:rPr/>
        <w:t>啉㩧敞䝍㕄㕀⚮쵦攥御狂椯係쉺獙炬㡖㡆繢礪䙠㥙灒撬穃⾵汊竂</w:t>
      </w:r>
      <w:r>
        <w:rPr/>
        <w:t>ꕂ</w:t>
      </w:r>
      <w:r>
        <w:rPr/>
        <w:t>쉋び䁵ꄳ橚䠪뾿穙⩞䁪䈲潐春䫂搭⿂ꄨ䩁숲⏂☯칊凎轟⍶疮칄䩡歁に摍兞䇂䊻檏쉉⩑䢥㠳佚埂獍䴲焸</w:t>
      </w:r>
      <w:r>
        <w:rPr/>
        <w:t>ꦣ</w:t>
      </w:r>
      <w:r>
        <w:rPr/>
        <w:t>稨숲碣㥏ㅇ䰩㉅</w:t>
      </w:r>
      <w:r>
        <w:rPr/>
        <w:t>⡫</w:t>
      </w:r>
      <w:r>
        <w:rPr/>
        <w:t>뮻帬</w:t>
      </w:r>
      <w:r>
        <w:rPr/>
        <w:t>ⱕ</w:t>
      </w:r>
      <w:r>
        <w:rPr/>
        <w:t>㥷嫂媣ㄺ瑐橒珂恐┰瞿㩕쉯傣䱶㐷㤵刵쉘嫂乙◂ꅕ䝋⨴㝵䁎</w:t>
      </w:r>
      <w:r>
        <w:rPr/>
        <w:t>ꔵ</w:t>
      </w:r>
      <w:r>
        <w:rPr/>
        <w:t>潣⩌䅳参쉖䡕썠啷⛂癏</w:t>
      </w:r>
      <w:r>
        <w:rPr/>
        <w:t>ꤥ</w:t>
      </w:r>
      <w:r>
        <w:rPr/>
        <w:t>猸땠쉥ㆣ뾘쉗⺩殡煇瀴牪䭅奋佊㤺顮眪䜤쉆䙧猱ヂ堨䍧䋍쉟⦻療㙗㔵㬭녬ꥬ䳍떮㬷縮숱坞⽅啦㓂掩橰坂空场濂</w:t>
      </w:r>
      <w:r>
        <w:rPr/>
        <w:t>ꦩ</w:t>
      </w:r>
      <w:r>
        <w:rPr/>
        <w:t>䒡渲伵쉶掣犏䙪刽䑵쉫挣瑵瑞䥌午┴婸⹦㌩楌숰쉨嚵슡</w:t>
      </w:r>
      <w:r>
        <w:rPr/>
        <w:t>ⵈ</w:t>
      </w:r>
      <w:r>
        <w:rPr/>
        <w:t>㍆㍃⤸쉩ꅺ쉳㵁츨剂䶩噚㝁숵⽱䠪珃汰帬쉵쉃睑瑥楮㝥껂ꍚ嘱仂挴䄵灪쉆</w:t>
      </w:r>
      <w:r>
        <w:rPr/>
        <w:t>ꤪ䷂</w:t>
      </w:r>
      <w:r>
        <w:rPr/>
        <w:t>걱䤰昦숤橹皱쵫㐺扗桕䘳䧂㵤湒㔥䙘煯</w:t>
      </w:r>
      <w:r>
        <w:rPr/>
        <w:t>ꤻ♷</w:t>
      </w:r>
      <w:r>
        <w:rPr/>
        <w:t>秃⒣⽆她瓂⵲刬슩児깚瞏㶱伦싍焹刽뽀硓䊡⩆轀戫帳</w:t>
      </w:r>
      <w:r>
        <w:rPr/>
        <w:t>Ɱ</w:t>
      </w:r>
      <w:r>
        <w:rPr/>
        <w:t>愨扉側娵䠴繗䔮㟂䍃쉅㦵숩伺慖㕭璬</w:t>
      </w:r>
      <w:r>
        <w:rPr/>
        <w:t>ꕹ</w:t>
      </w:r>
      <w:r>
        <w:rPr/>
        <w:t>婵⬰杯織䵓汧㐪卨南婢쉫䲮潚䙊着⽦뭇沥쉸䆩凂㭆㙙䯂瑋狂柂㇂</w:t>
      </w:r>
      <w:r>
        <w:rPr/>
        <w:t>ꔨ</w:t>
      </w:r>
      <w:r>
        <w:rPr/>
        <w:t>楇묺㩔䱓穸숦楮ご땈ꇂ䵟㙴晨㴩╅仂䍰硃갳浇㏂窿堨㌴碻祫扈呕恃</w:t>
      </w:r>
      <w:r>
        <w:rPr/>
        <w:t>⡮</w:t>
      </w:r>
      <w:r>
        <w:rPr/>
        <w:t>䉮갪䚏걑濍♖䘤㪻컂뮘洳歞⹒き⽡獏洯㩾㏂飂晱䝠쉑纡</w:t>
      </w:r>
      <w:r>
        <w:rPr/>
        <w:t>ⴷ</w:t>
      </w:r>
      <w:r>
        <w:rPr/>
        <w:t>䑃總㙣⨰剗檣㵋縴숸檩强啠⑙㵈숥輪搤獺쉪䧎쉹슩剑㭺뭺疘挤⨨⵫ꅆ넳⭧슩ギ眶㩋祹싂怊儷櫂婸掩놘填뽍⩨曂䁯녱痂노祓쉱䘦쉍庘ㄪ⑮걣쉪䥀䉖椤㤰䨶껃䡕扰䝊獹卦⍁숴皡</w:t>
      </w:r>
      <w:r>
        <w:rPr/>
        <w:t>ⱎ</w:t>
      </w:r>
      <w:r>
        <w:rPr/>
        <w:t>쉲娵䬫㈶䝥栺摒쏂쵉燃伪⨣仂◂䨸䖻⵬땭슬쉇쉎숥</w:t>
      </w:r>
      <w:r>
        <w:rPr/>
        <w:t>⡠</w:t>
      </w:r>
      <w:r>
        <w:rPr/>
        <w:t>㈻㥦檩㘦侩숨穹怣</w:t>
      </w:r>
      <w:r>
        <w:rPr/>
        <w:t>ⴰ</w:t>
      </w:r>
      <w:r>
        <w:rPr/>
        <w:t>㘩桎䤳垏⨩걞쵩쉡싂値癦䕺숶樰樶㕨⩭汇捵創輦⺩칸䊬㕮⹅慲㦻춘䣂䭂䋂湴㥹⒬㌬싂⍪幗傩た䧂⚮戩儱儦畮쉒灅獌⑆싎捍뼥녧⪣瀺䭲䉹浅ꌴ䁕搦揂滂撘썴쉋쉊挴싂楁獵</w:t>
      </w:r>
      <w:r>
        <w:rPr/>
        <w:t>Ⱞ</w:t>
      </w:r>
      <w:r>
        <w:rPr/>
        <w:t>䛂硂顨땟窡⹪厏濂煺䊩쉟䈺㡘♨걱⬮慉믂稭㢘넻칷橪쉣쉉婬䑹坳뿂癪⩶쉐쉱䧂嚿䕭畀奣䋍䐹癴轱ㅮ쵥婌湴㝀䉏숪浬㤣숳祊效㙪</w:t>
      </w:r>
      <w:r>
        <w:rPr/>
        <w:t>⡺</w:t>
      </w:r>
      <w:r>
        <w:rPr/>
        <w:t>쉮砮煌䝤䐸뽭쉧䝍츪㯂沩쌴갱⹵偐</w:t>
      </w:r>
      <w:r>
        <w:rPr/>
        <w:t>⡟⵩</w:t>
      </w:r>
      <w:r>
        <w:rPr/>
        <w:t>棂憡䱰⸦땟⻂뿂硾䡴쵮⍊䭯칤䝓㙷㵙玩㟂ꍂ䵱㈩䁾檩㙅⥗⹤䳂喻匽攥殏祀剮㵫㟂柂枵䩈춡㘩쏂썇㙤妮썱个⭓䑖飂坒䅙㙾䍊慏⹴䟂╬堸싂圱輬⍫惂痂싂怰懂穥狂煊攰⬪땡夳壂㉧뼳輮焫녨쉹嚮䍯䨯숲圹㦣哂睩飂䡆꺻싂塎쉈䶻땃</w:t>
      </w:r>
      <w:r>
        <w:rPr/>
        <w:t>ꥇ</w:t>
      </w:r>
      <w:r>
        <w:rPr/>
        <w:t>璻䕸橄価⯂玩⩹儳佑址䤨⩗㕏漣䁔녪梮璣긱婳䵋恙꺿楯晃쉥쏂</w:t>
      </w:r>
      <w:r>
        <w:rPr/>
        <w:t>ꤨ</w:t>
      </w:r>
      <w:r>
        <w:rPr/>
        <w:t>깞䷂乌槂灦抿琪␽숤匬潮彨쉰㢮䴶穘渰煵䜹晉佭䤦⩹畁搩㑣␺㔵祩</w:t>
      </w:r>
      <w:r>
        <w:rPr/>
        <w:t>⡫⸻</w:t>
      </w:r>
      <w:r>
        <w:rPr/>
        <w:t>顧㐩䭨㛂쉵⽰剾ꍥ㈣卹묱䖻䅪㝸䩡</w:t>
      </w:r>
      <w:r>
        <w:rPr/>
        <w:t>ꔣ</w:t>
      </w:r>
      <w:r>
        <w:rPr/>
        <w:t>숪奡㇂넽</w:t>
      </w:r>
      <w:r>
        <w:rPr/>
        <w:t>⠥</w:t>
      </w:r>
      <w:r>
        <w:rPr/>
        <w:t>泂䱭特傥牂璬묲劣埂潐幁焷䌲垘⛍♹䥫㤩䭚ꍖ쵯輵촬㑋浲꺩㇂晞딺묹╃쎩</w:t>
      </w:r>
      <w:r>
        <w:rPr/>
        <w:t>ꤥ</w:t>
      </w:r>
      <w:r>
        <w:rPr/>
        <w:t>剚淂䠪灯嘵쵄纩䧂슩眩ꍣ䀦䨩䌳</w:t>
      </w:r>
      <w:r>
        <w:rPr/>
        <w:t>ꔬ</w:t>
      </w:r>
      <w:r>
        <w:rPr/>
        <w:t>挤塄⬤瘷쌮숳쉎걉墻쉘礻殣檻ご</w:t>
      </w:r>
      <w:r>
        <w:rPr/>
        <w:t>ꔬ</w:t>
      </w:r>
      <w:r>
        <w:rPr/>
        <w:t>乮歙幚祏♅⍍ㅒꥲ楘慲呁洯欯⵩쵁⯂枵䛂숹慞儶杈䑦䱳꧎㛎恖녭䀭䩦倸쉠뽑ꍓ炩污딲▩洵䙷猳⩊䄫顦䋂⬦숩㨽숳⥀㨳戲汇⥌䜊쉊쉯䜹⤻幐濍㝥⵷㜱㉢䛂걡摶摨촷㋂⴨쉭㨷娬⻂⩄汗励䱀〈炥嗂⸣⦩쉺卢歌</w:t>
      </w:r>
      <w:r>
        <w:rPr/>
        <w:t>ⰰ</w:t>
      </w:r>
      <w:r>
        <w:rPr/>
        <w:t>弱挸卩憿䢬⮻</w:t>
      </w:r>
      <w:r>
        <w:rPr/>
        <w:t>Ⳃ</w:t>
      </w:r>
      <w:r>
        <w:rPr/>
        <w:t>㭸稣䭁涬淂칰杓灰䭅燂긣㔫㩩쉄쉟</w:t>
      </w:r>
      <w:r>
        <w:rPr/>
        <w:t>⠷</w:t>
      </w:r>
      <w:r>
        <w:rPr/>
        <w:t>總쉧㥋䮩㭂ꥹ栫㬤⑺橁쉠瑦奅東䟂⩆䉦뭕쵙砥걊칗䀥䱾㫂㕮⩙츨䕏䭢䯂㬳</w:t>
      </w:r>
      <w:r>
        <w:rPr/>
        <w:t>꤬</w:t>
      </w:r>
      <w:r>
        <w:rPr/>
        <w:t>캻妱쵣⌴</w:t>
      </w:r>
      <w:r>
        <w:rPr/>
        <w:t>ꗂ</w:t>
      </w:r>
      <w:r>
        <w:rPr/>
        <w:t>숷㥊䵪畨ず睟⮡⩢ꥬㄹ彆婮爩☽婩싂ꎻ勎䡠⼱걒毂轠㡊</w:t>
      </w:r>
      <w:r>
        <w:rPr/>
        <w:t>꤯⌶</w:t>
      </w:r>
      <w:r>
        <w:rPr/>
        <w:t>搫썐竂䣂⚘⥒ꄹ獏</w:t>
      </w:r>
      <w:r>
        <w:rPr/>
        <w:t>⠺</w:t>
      </w:r>
      <w:r>
        <w:rPr/>
        <w:t>쉤䵏</w:t>
      </w:r>
      <w:r>
        <w:rPr/>
        <w:t>⣂</w:t>
      </w:r>
      <w:r>
        <w:rPr/>
        <w:t>䉔⨺个毂뇂戴楘걮</w:t>
      </w:r>
      <w:r>
        <w:rPr/>
        <w:t>ꤵⴶ</w:t>
      </w:r>
      <w:r>
        <w:rPr/>
        <w:t>湍⹭廂亿癓쉱畁彭</w:t>
      </w:r>
      <w:r>
        <w:rPr/>
        <w:t>꥟</w:t>
      </w:r>
      <w:r>
        <w:rPr/>
        <w:t>報딣ꍓ時⥃⩣㙧轙</w:t>
      </w:r>
      <w:r>
        <w:rPr/>
        <w:t>ꦿ</w:t>
      </w:r>
      <w:r>
        <w:rPr/>
        <w:t>兓쉰ㅙ浣䑴칙䬺縻⩮懍桃婦癍깓杍쉙슡㙩䩮䥌佥僂渻⭊斬䥆狍䋍갰쉰橕唫␻轉뽥싍㤱佐楮ㅥ礪</w:t>
      </w:r>
      <w:r>
        <w:rPr/>
        <w:t>⠲</w:t>
      </w:r>
      <w:r>
        <w:rPr/>
        <w:t>㍌〻戺䮻哂䝥呯剣</w:t>
      </w:r>
      <w:r>
        <w:rPr/>
        <w:t>⡰</w:t>
      </w:r>
      <w:r>
        <w:rPr/>
        <w:t>ⵇ</w:t>
      </w:r>
      <w:r>
        <w:rPr/>
        <w:t>呵䥐⽬矂쉇噵넬컎吺갳</w:t>
      </w:r>
      <w:r>
        <w:rPr/>
        <w:t>꤬</w:t>
      </w:r>
      <w:r>
        <w:rPr/>
        <w:t>樴壂㚏愶⨻庡浱㉀숲깉棂禿卒⿂ꅧ㍧灈墱婕쉕潞弱뼵⼷她ㆵ咣뽑㷂啃姂䊡䴪꺥睙㡷兾⪬水녇쉳䋂⩩䫂犥瀴숤ㄴ</w:t>
      </w:r>
      <w:r>
        <w:rPr/>
        <w:t>ꕷ</w:t>
      </w:r>
      <w:r>
        <w:rPr/>
        <w:t>쉌땲瑵</w:t>
      </w:r>
      <w:r>
        <w:rPr/>
        <w:t>ꤰ</w:t>
      </w:r>
      <w:r>
        <w:rPr/>
        <w:t>싂心</w:t>
      </w:r>
      <w:r>
        <w:rPr/>
        <w:t>ⱷ</w:t>
      </w:r>
      <w:r>
        <w:rPr/>
        <w:t>䅥顰⚮꺱愰쎡⎥믂⑾츴祏楚⫂獇㬴ꄦ听⑶㩸</w:t>
      </w:r>
      <w:r>
        <w:rPr/>
        <w:t>ꕟ</w:t>
      </w:r>
      <w:r>
        <w:rPr/>
        <w:t>쉫濂竂碣摉㴲昹池汅슮䯂敾櫂嘷䖘瑶畈倦牀깰珂欹灪婘癹䞻痂樺厣뭶噊穸⥞牺焭쉢쉁磂䕶뾵䓂抬촬츯甭撮樲</w:t>
      </w:r>
      <w:r>
        <w:rPr/>
        <w:t>⠭</w:t>
      </w:r>
      <w:r>
        <w:rPr/>
        <w:t>슣⪩깯轍㧂⦏獠쉂恡㩷카㉠䁾䍸䉬</w:t>
      </w:r>
      <w:r>
        <w:rPr/>
        <w:t>ⵖ</w:t>
      </w:r>
      <w:r>
        <w:rPr/>
        <w:t>䝘卐꤮婨倴쉎㉹䃂坒䇂懂㵨䬰숻싍癲</w:t>
      </w:r>
      <w:r>
        <w:rPr/>
        <w:t>ⴥ</w:t>
      </w:r>
      <w:r>
        <w:rPr/>
        <w:t>璩瘤쵵㙄뼨婠╴</w:t>
      </w:r>
      <w:r>
        <w:rPr/>
        <w:t>⣂</w:t>
      </w:r>
      <w:r>
        <w:rPr/>
        <w:t>姂ꌻ縻⸥♑剓땳瘯啤桟걨⼦㔥깦敉썕</w:t>
      </w:r>
      <w:r>
        <w:rPr/>
        <w:t>ꥁ</w:t>
      </w:r>
      <w:r>
        <w:rPr/>
        <w:t>䚱刪䝙䩔䵌番楬㍵㌩⭆㍀䆘顢硔쉋竂瓂瀩☲姂疩뽰机묮쉤恋揂쉆瀦슥뭢卥걺繳㜽</w:t>
      </w:r>
      <w:r>
        <w:rPr/>
        <w:t>ⷂ</w:t>
      </w:r>
      <w:r>
        <w:rPr/>
        <w:t>ㅲ欥甭䇂梏㐶぀㮻껂</w:t>
      </w:r>
      <w:r>
        <w:rPr/>
        <w:t>ꦵ</w:t>
      </w:r>
      <w:r>
        <w:rPr/>
        <w:t>䥫吥挻湷䩶䍌뽖쉣䍆づ墵쉦㐫⩗桔垱琺쉘轕攳싂兎䁣佪挺</w:t>
      </w:r>
      <w:r>
        <w:rPr/>
        <w:t>⡑</w:t>
      </w:r>
      <w:r>
        <w:rPr/>
        <w:t>癚恟놘㙤慀啧佱⏍灆塒㉌쎏势旂㑮歳㭉♺⪣㥰哂㚬旃䌴囂뮏䢘帲쉧獈칹걗兹䘊楒敓兦쎩瑄䕓渭쉌⧂搣䭎긭頩楢恊㜥⩟獳놵쉩湍畺뾵㤹땪쉆攽棍俎⾬쉃甽䩹⬽楅䙔⑔禵〨⌸⪩ꍷ⮥斡㢵뼥뿂䣂侻⨤浠⩳㙧㨤</w:t>
      </w:r>
      <w:r>
        <w:rPr/>
        <w:t>ⲩ</w:t>
      </w:r>
      <w:r>
        <w:rPr/>
        <w:t>䩔琦쉮쉭⨯䡯欹浡녁떥딤恳佑䱷칚榩刻</w:t>
      </w:r>
      <w:r>
        <w:rPr/>
        <w:t>ꔭ꥟⦱</w:t>
      </w:r>
      <w:r>
        <w:rPr/>
        <w:t>䮩䖿啸쉡獌恮眲┸䐬㙕⍭㭊揂숬⤸湵䡓来쉵긭⍙潙倥憡ꍵ썧犥☳쉬ꥠ쉄㩒䯂⼦䥶堩</w:t>
      </w:r>
      <w:r>
        <w:rPr/>
        <w:t>ꕃ</w:t>
      </w:r>
      <w:r>
        <w:rPr/>
        <w:t>쉡搳恇敌橅瀣뇂奺冻㍾뽄杮䍇扮䐹㖡숬䑇爺礷ㅂ昮㉄戹쉅杯繅玿쉣汓㍰</w:t>
      </w:r>
      <w:r>
        <w:rPr/>
        <w:t>ⱌ</w:t>
      </w:r>
      <w:r>
        <w:rPr/>
        <w:t>曂杤妬♰㵤ㅱ洩䎩숻渪殣奧</w:t>
      </w:r>
      <w:r>
        <w:rPr/>
        <w:t>ⱔ</w:t>
      </w:r>
      <w:r>
        <w:rPr/>
        <w:t>猪뭬⍵쉺숱⌴䕴梵婰摯㬲䴥⨯復御쉢⵮婴媱숽縸圩㡇啦乹楇滂뽉䝶昦⴨䦣扁剭쉇眸㌱幊뼸湟䁫硘㉶偉勂坕</w:t>
      </w:r>
      <w:r>
        <w:rPr/>
        <w:t>⡱</w:t>
      </w:r>
      <w:r>
        <w:rPr/>
        <w:t>쉬㩌彺ꥤ䤮</w:t>
      </w:r>
      <w:r>
        <w:rPr/>
        <w:t>ⰴ</w:t>
      </w:r>
      <w:r>
        <w:rPr/>
        <w:t>쉄㡔</w:t>
      </w:r>
      <w:r>
        <w:rPr/>
        <w:t>ⶵ</w:t>
      </w:r>
      <w:r>
        <w:rPr/>
        <w:t>ꏂ恥凂⹨〯⥍싂氫项㯂</w:t>
      </w:r>
      <w:r>
        <w:rPr/>
        <w:t>ꔣ</w:t>
      </w:r>
      <w:r>
        <w:rPr/>
        <w:t>䘺쉞⥓격氩潨畲⨪䳍쉎㩠⪵輯橫晪⫂摹숲넩䕉䨨穭㧂㩃⨨湗奲繑걥顐ꅵ氮砲</w:t>
      </w:r>
      <w:r>
        <w:rPr/>
        <w:t>ꔫ</w:t>
      </w:r>
      <w:r>
        <w:rPr/>
        <w:t>瓂♸楍䡖䛂뭱☽㵊⵮땣嚵浅㍟䱎攬杄䭗㌽䒣⩎煅滍땫呌䝭</w:t>
      </w:r>
      <w:r>
        <w:rPr/>
        <w:t>ⴰ</w:t>
      </w:r>
      <w:r>
        <w:rPr/>
        <w:t>歮㕊㍕⩔汯ㆩ婾奟⩾쉴뗂♶㈪帻傻俎穵䅦睸㕄幵컂禣</w:t>
      </w:r>
      <w:r>
        <w:rPr/>
        <w:t>ꗂ</w:t>
      </w:r>
      <w:r>
        <w:rPr/>
        <w:t>秂䙰䑩犵㴦䙌쉩⬯쉂祫⮵䁕敱浠</w:t>
      </w:r>
      <w:r>
        <w:rPr/>
        <w:t>ⱇ</w:t>
      </w:r>
      <w:r>
        <w:rPr/>
        <w:t>까뽆晄녎桵瑇걹噓撵ꌥ쌬䡋䟂兪嘳</w:t>
      </w:r>
      <w:r>
        <w:rPr/>
        <w:t>ⱬ</w:t>
      </w:r>
      <w:r>
        <w:rPr/>
        <w:t>璏땳䱈䉕⏂弮娮株䥙싂塧橚䵂぀穒帪┪潷漲湺┶曂깏㚥</w:t>
      </w:r>
      <w:r>
        <w:rPr/>
        <w:t>⡊</w:t>
      </w:r>
      <w:r>
        <w:rPr/>
        <w:t>弭぀呂䅦䩋㭞슩┴湖칐㍱</w:t>
      </w:r>
      <w:r>
        <w:rPr/>
        <w:t>ꔶ</w:t>
      </w:r>
      <w:r>
        <w:rPr/>
        <w:t>䦬哂氮碩潁卡㙘债稭焥쉆噂擂㙐뮬</w:t>
      </w:r>
      <w:r>
        <w:rPr/>
        <w:t>ⵅ╄</w:t>
      </w:r>
      <w:r>
        <w:rPr/>
        <w:t>慘ㅭ傩仂偸䉍硋꺡㧎䵱扡摶嗂乎⍅쉶㬪穵ꥧ㈭朳扤䅵썌䣂橅㉑捬䤱㜪녰⥠桊⌯숳</w:t>
      </w:r>
      <w:r>
        <w:rPr/>
        <w:t>ꦩ</w:t>
      </w:r>
      <w:r>
        <w:rPr/>
        <w:t>祖쉆㩴婚㉁䲬쉔栽뽙䊥䝈幚⍗穹㡃毂歭绍䩆</w:t>
      </w:r>
      <w:r>
        <w:rPr/>
        <w:t>ꕂ</w:t>
      </w:r>
      <w:r>
        <w:rPr/>
        <w:t>䬳灐稭㡨</w:t>
      </w:r>
      <w:r>
        <w:rPr/>
        <w:t>⡬</w:t>
      </w:r>
      <w:r>
        <w:rPr/>
        <w:t>녬묮㇂䜱ꍲꍭ㵰帽䧍ꍉ㍨</w:t>
      </w:r>
      <w:r>
        <w:rPr/>
        <w:t>ꕵ</w:t>
      </w:r>
      <w:r>
        <w:rPr/>
        <w:t>䰩ꅅ䰳平䳂啳窱⥥繾놣䳂幞䈥싍㒏⑂煇媬슱单숥</w:t>
      </w:r>
      <w:r>
        <w:rPr/>
        <w:t>ⳍ</w:t>
      </w:r>
      <w:r>
        <w:rPr/>
        <w:t>숮䙵欴杚体䗂灯썭櫂뽌㒘䏍䦣湡⽇䝾ꅩ㐮操䕊ꎩ깨瀦䤊嫂繚㩕浏縤ꎮ⩟瑯␲囃䕁癔㖵㡬㷂</w:t>
      </w:r>
      <w:r>
        <w:rPr/>
        <w:t>⠰⑶</w:t>
      </w:r>
      <w:r>
        <w:rPr/>
        <w:t>偹䖻克㑺彟숳浧䇂싂磂氺乔啄㐤㌯智겡쉔쉎䕲稹姂纱䐣䂘</w:t>
      </w:r>
      <w:r>
        <w:rPr/>
        <w:t>ꤲ</w:t>
      </w:r>
      <w:r>
        <w:rPr/>
        <w:t>쉕盂纡␮䩣儭歋妩ꍅ</w:t>
      </w:r>
      <w:r>
        <w:rPr/>
        <w:t>⡏⵱</w:t>
      </w:r>
      <w:r>
        <w:rPr/>
        <w:t>楯䙨⹭佉춥桸숺硁瘪娪汘海숤否㝣瞘浱剚瘮쉎⍧썔ꥢ慔䵇撮䔮슿</w:t>
      </w:r>
      <w:r>
        <w:rPr/>
        <w:t>ⱀ</w:t>
      </w:r>
      <w:r>
        <w:rPr/>
        <w:t>䶏刺⹃♰䵂獋爮☤</w:t>
      </w:r>
      <w:r>
        <w:rPr/>
        <w:t>⡋</w:t>
      </w:r>
      <w:r>
        <w:rPr/>
        <w:t>梿쏂䍶乤䐨㕍</w:t>
      </w:r>
      <w:r>
        <w:rPr/>
        <w:t>ꥂ</w:t>
      </w:r>
      <w:r>
        <w:rPr/>
        <w:t>圦슩쉷㫂⤷徬顋숥㜲놵ㅔ厥㡃㭑⥐ꌵ佘時噣戴⨽睉녗顺央㬩斿싂塔瀮</w:t>
      </w:r>
      <w:r>
        <w:rPr/>
        <w:t>⢣</w:t>
      </w:r>
      <w:r>
        <w:rPr/>
        <w:t>ㄣ╯喿⼺ㅕ奾곂橨⥚砺犮促婀刺獠⬭㩡䋂猩숭轀坙奔⑭㜩爹瓂氷쉀呙</w:t>
      </w:r>
      <w:r>
        <w:rPr/>
        <w:t>ꗂ</w:t>
      </w:r>
      <w:r>
        <w:rPr/>
        <w:t>㒵㡘쏂쉎䕋昤桂䕺</w:t>
      </w:r>
      <w:r>
        <w:rPr/>
        <w:t>ꤹ</w:t>
      </w:r>
      <w:r>
        <w:rPr/>
        <w:t>廎㌨딪䀣썭䁳幀敳싂䜲⧃쉾쉆ァ뗎</w:t>
      </w:r>
      <w:r>
        <w:rPr/>
        <w:t>ⱁ</w:t>
      </w:r>
      <w:r>
        <w:rPr/>
        <w:t>뭲䡺㙪⭰恬汚摯浚㨷</w:t>
      </w:r>
      <w:r>
        <w:rPr/>
        <w:t>ⱍ</w:t>
      </w:r>
      <w:r>
        <w:rPr/>
        <w:t>祩呥쌨拂㌷⩔奇</w:t>
      </w:r>
      <w:r>
        <w:rPr/>
        <w:t>Ɐ</w:t>
      </w:r>
      <w:r>
        <w:rPr/>
        <w:t>믂</w:t>
      </w:r>
      <w:r>
        <w:rPr/>
        <w:t>ⱑ</w:t>
      </w:r>
      <w:r>
        <w:rPr/>
        <w:t>녥㥯㵟畗㭣㎩晳暬䉵书慊慺戤㞿佒㫂갦㵦䆮쉠䓂偧焽弱倲婙쉕杯㬴䊘䈶桾쉭쉴䨸婇㵕湶ꎱ</w:t>
      </w:r>
      <w:r>
        <w:rPr/>
        <w:t>ꕦ</w:t>
      </w:r>
      <w:r>
        <w:rPr/>
        <w:t>쉶復쉷ꅎ燂瘽㵺䊏湠㙣㞬넰㘬ꌷ晴⽬녓쉚甫敗啅⽫剅싂㕍넹溘뼳䭗眣䍍䄭轰쉁⤽숸㜩瓂湠㫂䳎땱㥐</w:t>
      </w:r>
      <w:r>
        <w:rPr/>
        <w:t>ⵚ</w:t>
      </w:r>
      <w:r>
        <w:rPr/>
        <w:t>䰵纣㕇ꍱ癩쉊拂繖ㄨ玥따ꅆ兹㕭䐬䅧싂矂䈪湉쉠㬻扸◂㔥䚩繚䵚쎥卶繣ꌫ촯栻췂橋楈㝒䬷帷婁</w:t>
      </w:r>
      <w:r>
        <w:rPr/>
        <w:t>⠶</w:t>
      </w:r>
      <w:r>
        <w:rPr/>
        <w:t>䱺坷䱇㓂걙恎求</w:t>
      </w:r>
      <w:r>
        <w:rPr/>
        <w:t>꧍</w:t>
      </w:r>
      <w:r>
        <w:rPr/>
        <w:t>偠輨採ꥦ쉐矂䁤䌪䥕頭</w:t>
      </w:r>
      <w:r>
        <w:rPr/>
        <w:t>⡗⮘</w:t>
      </w:r>
      <w:r>
        <w:rPr/>
        <w:t>媘䜲㇂⍬㉀칳㩫싂䕯㶏㡲쵦⽲</w:t>
      </w:r>
      <w:r>
        <w:rPr/>
        <w:t>ꦩ</w:t>
      </w:r>
      <w:r>
        <w:rPr/>
        <w:t>楶捱䁶偞㡶묷쉧璣슣⭑숦疻숨太烂</w:t>
      </w:r>
      <w:r>
        <w:rPr/>
        <w:t>⡹</w:t>
      </w:r>
      <w:r>
        <w:rPr/>
        <w:t>슡堻竂啹殥暥墱獄㋂슡⹾杙獫癎姂㫂懂䍑栯쎏亘䂥妘她쉪䛂긬⚻뭮쉆⿎㩑㥃㑴㒻晖⥣ㅔ圦狂繁啠믂獐琳䬣슬쉄朶뭖쉫琪㝰쉧䣃숫楤栲ꏂ扅䵆㭇㩬썣澬輪깃쉃칾䱄㡘䌻単手樮䤭칧⾏䄰⑆걁稵⩱뭐幁䘯♧딱硲㑑瑍咻售坆䑷㛂╁呋쉴繤擂쉓浤녩</w:t>
      </w:r>
      <w:r>
        <w:rPr/>
        <w:t>Ⳃ</w:t>
      </w:r>
      <w:r>
        <w:rPr/>
        <w:t>䔸䤵䵬䢏繎긤楲㉏ꥮ♪슩僎癊숴☻坠㍰儩枬㑲㵡唦䩩䆵戊䁡吴㷂쉴딮穒䀰숥䮱琽浃汮吴䁠彊唫꥖⨩䍈㪬轾⍟佹녢喻</w:t>
      </w:r>
      <w:r>
        <w:rPr/>
        <w:t>⡫</w:t>
      </w:r>
      <w:r>
        <w:rPr/>
        <w:t>䅃䉍</w:t>
      </w:r>
      <w:r>
        <w:rPr/>
        <w:t>ⱦ</w:t>
      </w:r>
      <w:r>
        <w:rPr/>
        <w:t>硎㉋</w:t>
      </w:r>
      <w:r>
        <w:rPr/>
        <w:t>ⱴ⥤</w:t>
      </w:r>
      <w:r>
        <w:rPr/>
        <w:t>浯쉋쉎㡱偆祂숹</w:t>
      </w:r>
      <w:r>
        <w:rPr/>
        <w:t>Ɑ</w:t>
      </w:r>
      <w:r>
        <w:rPr/>
        <w:t>㜬䬬뽆唫楏敂爵ㅓ㩨䡓</w:t>
      </w:r>
      <w:r>
        <w:rPr/>
        <w:t>ⵄ</w:t>
      </w:r>
      <w:r>
        <w:rPr/>
        <w:t>㑰␬仂쉐廂柂媩□♠㭫㙦갷⚻딦䭦믂㣂纱澿┨⩃入僂畍瑊傏</w:t>
      </w:r>
      <w:r>
        <w:rPr/>
        <w:t>ⴱ</w:t>
      </w:r>
      <w:r>
        <w:rPr/>
        <w:t>煰䦮儸纏剌㡢挳긣㠳噂숮桭曍ㅢ♋瀵畸数Ⓜ쉭礳쌴夦愨狂㥉⑘厱㬯嗃䥖顑꺣祹싂怲걲䩱捁싂쉘煇汋渦曎溡恆㵪丰搦䁸㥆瑎㍁녥ㅋ䂩䩨㋂懂婲噫䤰䭏昵参칏棂塵商䡸癯汤뮏⽳中뭤㥯攪硃㆘塲爣⫂쉕⼻쉐桄싂痂⹾</w:t>
      </w:r>
      <w:r>
        <w:rPr/>
        <w:t>⣂</w:t>
      </w:r>
      <w:r>
        <w:rPr/>
        <w:t>싂攷츶㛍顂⩘싎녉圴吴⬲㌻嘦爰䬭硇㵾㭀갺䝰伺佄④</w:t>
      </w:r>
      <w:r>
        <w:rPr/>
        <w:t>ⵤ╹</w:t>
      </w:r>
      <w:r>
        <w:rPr/>
        <w:t>兣輰뽹㆏겻顟쉅캵婩呃仂썾圹녂午ꄹ汷ꍘ㭬縨瑩弰땟湖疬⑏㥙稯强暥쉕㠤깷㩅杠ꎮ嗂也⩔</w:t>
      </w:r>
      <w:r>
        <w:rPr/>
        <w:t>⡉</w:t>
      </w:r>
      <w:r>
        <w:rPr/>
        <w:t>竂놣꺮㭾췂亥兢獇㶿쉩겏쉾係獘兯願ꍁ砳</w:t>
      </w:r>
      <w:r>
        <w:rPr/>
        <w:t>Ɱ</w:t>
      </w:r>
      <w:r>
        <w:rPr/>
        <w:t>猤䍈뭆扲帶뽳쉦垩䵇卥뽷쉒壂幨繃抏ㅆ뭁쉊硤㣂痂䫂㡹奀⵨㛂䰻쉗㜻⾏敗쉾</w:t>
      </w:r>
      <w:r>
        <w:rPr/>
        <w:t>ꥅ</w:t>
      </w:r>
      <w:r>
        <w:rPr/>
        <w:t>喘숹亵쉌䱍夬㘶䖵琬㡧슱䍡〤쉚숲⍭녯熵䅃〫䈬</w:t>
      </w:r>
      <w:r>
        <w:rPr/>
        <w:t>⡮</w:t>
      </w:r>
      <w:r>
        <w:rPr/>
        <w:t>媮煒⽥쉇칟扬据㜦㭈ㅾ橷㟂橌숦슏歞玥⹳䴫找旂攰公♒싂丷轩䩒⌻兪</w:t>
      </w:r>
      <w:r>
        <w:rPr/>
        <w:t>ꥋ</w:t>
      </w:r>
      <w:r>
        <w:rPr/>
        <w:t>呱䡃睺䉏眴噹숱劥㕂辩㍾栭杓卺䚱獲楉㉳序啶쉷瘹瑉녇瑢쉱㍖㕱慔吭칒幮쉍慠噥쉦扇쉺潃숣䴪㖬彡䎩旂딳䘻</w:t>
      </w:r>
      <w:r>
        <w:rPr/>
        <w:t>ꤩ</w:t>
      </w:r>
      <w:r>
        <w:rPr/>
        <w:t>浩㨶檩熏圣㘪</w:t>
      </w:r>
      <w:r>
        <w:rPr/>
        <w:t>⡨</w:t>
      </w:r>
      <w:r>
        <w:rPr/>
        <w:t>쉥㍄汤癭並습⭧䘯</w:t>
      </w:r>
      <w:r>
        <w:rPr/>
        <w:t>ⱪ</w:t>
      </w:r>
      <w:r>
        <w:rPr/>
        <w:t>顄潢╖儹딥㉵ꥦ曂䱆录䶮</w:t>
      </w:r>
      <w:r>
        <w:rPr/>
        <w:t>⡪</w:t>
      </w:r>
      <w:r>
        <w:rPr/>
        <w:t>깑盂焤䩙䖻㓂쉃䁩獧ぺ獙㉟参㜥쵚摥辣⥗剠祳쉁甩ꅕ硲煩爲侻⪻⽦偢⹯䠲佮啬⩷⩹漽䁞奡뭎䚩䉏夲숰ꇂ題幯쉅걘䥱硒煲⍫〨堪䡲䡙惂ぉ䎮䉯㑊ㅗ⩧⩨凂炻割㵚仂⩍䡱뼶畒쎵␹䅦䴲䔣㙎彨뼨剔㩭湳ꎿ櫂</w:t>
      </w:r>
      <w:r>
        <w:rPr/>
        <w:t>ⵟ</w:t>
      </w:r>
      <w:r>
        <w:rPr/>
        <w:t>唰⩪桏乕祥焊哂䢬⥬믂⫂歸涱䰱祯盂쉵圭㥓┪캮獣硉嘶䶡㑂䑪䀬呫땅땒㜻幚乴擂㘭畢㡎숪</w:t>
      </w:r>
      <w:r>
        <w:rPr/>
        <w:t>ⵀ═</w:t>
      </w:r>
      <w:r>
        <w:rPr/>
        <w:t>顥㫃ㄷ깷㴱䩊쉥梬嘷呉䥤捚㩑帹汈㑚ꍎ䠩㙈㐪戤㶏䧂瑖掬偫頫㑵쉟幠</w:t>
      </w:r>
      <w:r>
        <w:rPr/>
        <w:t>⠪</w:t>
      </w:r>
      <w:r>
        <w:rPr/>
        <w:t>ꥯ</w:t>
      </w:r>
      <w:r>
        <w:rPr/>
        <w:t>ꤶ⫂⮥</w:t>
      </w:r>
      <w:r>
        <w:rPr/>
        <w:t>堩囂轍⭈梥䥀䞵䥭쉉쵎깯⭪燂楂畑港楇塳䙁떻㉠떬땗㕯杗䑭㕕札啞浬偉怣␦쉨淂煹嚣〈䵙礪顯䪮쵹걵煷䉊긬땙畓瀱숩⥗㏂뭢㩶ぞㅚ⭄촣䕠搶㥈䁤䂻瑧䱊⑦쉓侣檏轋椭</w:t>
      </w:r>
      <w:r>
        <w:rPr/>
        <w:t>ⱙ</w:t>
      </w:r>
      <w:r>
        <w:rPr/>
        <w:t>栯婂椰㈪⽷泂掻ㅬ춵儹쉭췂㤴</w:t>
      </w:r>
      <w:r>
        <w:rPr/>
        <w:t>⡏</w:t>
      </w:r>
      <w:r>
        <w:rPr/>
        <w:t>晐썀ォ⑩쉋뿂</w:t>
      </w:r>
      <w:r>
        <w:rPr/>
        <w:t>ⱕ</w:t>
      </w:r>
      <w:r>
        <w:rPr/>
        <w:t>쉪汧껂咱乔婡墬</w:t>
      </w:r>
      <w:r>
        <w:rPr/>
        <w:t>ꥑ</w:t>
      </w:r>
      <w:r>
        <w:rPr/>
        <w:t>쉖禮쉷塡뽗歯쉣瑓乵幌싂攥</w:t>
      </w:r>
      <w:r>
        <w:rPr/>
        <w:t>ⵀ</w:t>
      </w:r>
      <w:r>
        <w:rPr/>
        <w:t>堮땴쉴䕂슿⩋硾礳䵢奖愤쵶䰽縷ꥢ䜶⸩壂썍擂撬旂唯氬攳䡧</w:t>
      </w:r>
      <w:r>
        <w:rPr/>
        <w:t>꧂</w:t>
      </w:r>
      <w:r>
        <w:rPr/>
        <w:t>뭹◂灄㭫棂㛂⍤獅恴㕹慬吷呾⍀煸祮迂촪唹潰㍯迂㬳췂㙰␶</w:t>
      </w:r>
      <w:r>
        <w:rPr/>
        <w:t>ꗂ</w:t>
      </w:r>
      <w:r>
        <w:rPr/>
        <w:t>珂걞歭噞椨䋂싂♉旂슩꺱</w:t>
      </w:r>
      <w:r>
        <w:rPr/>
        <w:t>⡇</w:t>
      </w:r>
      <w:r>
        <w:rPr/>
        <w:t>슮썘䥥睎▬幒歎䩫㍋睴㌩攰묥⯂쉞乚䘳漰呐䂩塊⥞숸䜻䊻㍮潚싂欬祮檮墿㯂摟䨭歆偳嫂곂䑓碩</w:t>
      </w:r>
      <w:r>
        <w:rPr/>
        <w:t>Ⳃ</w:t>
      </w:r>
      <w:r>
        <w:rPr/>
        <w:t>숻䅑㥍横伤뼵惃䚩忂쉵佄拃栯䠥梿楂桁潉啞숻旎촻昰㙫橎㙖祹猻⍶⹕䩟氪ꍁ㐭䏎廂䒣ꄲ</w:t>
      </w:r>
      <w:r>
        <w:rPr/>
        <w:t>ꦩ</w:t>
      </w:r>
      <w:r>
        <w:rPr/>
        <w:t>쉧⨨ㄪ㢡泂䭫癀쉳恓㥘欲㝶딬疏橁㦻颻佡䫃抩숥䉱䍔캡䵬㟂煾倻쉮漣⏂㪘颮瑉兘놻㠬싂䏂楇盂쉧牠㝲䵳剮㕪㴳繒燂⯃깲渨䈰去숱塭㑞䉬㡱싂㩖偨砽恔뭱灄䍬⼪乢殥硴幐瞏㣂仂㍫뽏汇溏㎬愸긣灾潙⼲걘啐⩢</w:t>
      </w:r>
      <w:r>
        <w:rPr/>
        <w:t>ⱖ</w:t>
      </w:r>
      <w:r>
        <w:rPr/>
        <w:t>ꅖ猷㮩浵桘뽄睳ꅴ쌴奬畠숪獂窥枬憩년䀰ꎵ숯湥㡴숯掬㛃判礯㠰</w:t>
      </w:r>
      <w:r>
        <w:rPr/>
        <w:t>ⷂ</w:t>
      </w:r>
      <w:r>
        <w:rPr/>
        <w:t>䘪棃싃潢瘽䡩䋂眻祉㩆帣绂婟姂光渺穱쉠瘶冏쉳䱅갺穀숣⨪䡒淂朱挥⤻忍㮬䔥䌱쉄䛂椤쵰ꌣ</w:t>
      </w:r>
      <w:r>
        <w:rPr/>
        <w:t>ⱍ</w:t>
      </w:r>
      <w:r>
        <w:rPr/>
        <w:t>涮䡇ꄮ婧쉟깕ꄤ䅳⸱촳</w:t>
      </w:r>
      <w:r>
        <w:rPr/>
        <w:t>ⴹ</w:t>
      </w:r>
      <w:r>
        <w:rPr/>
        <w:t>昩儥㡱딶颏㩣辡倫搊㭣⴨噣뭬슣吴⺏佪䑵燃㑦㯂⭖帯忂浃</w:t>
      </w:r>
      <w:r>
        <w:rPr/>
        <w:t>ꥑ⥖</w:t>
      </w:r>
      <w:r>
        <w:rPr/>
        <w:t>걣뽚쉎겱䄫瀻ꥺ䕨煺澥녞漺䛂毃窬摈䵞녳畵湫係䀶⑵숫療倸</w:t>
      </w:r>
      <w:r>
        <w:rPr/>
        <w:t>ⵦ</w:t>
      </w:r>
      <w:r>
        <w:rPr/>
        <w:t>㫂囂顐敫晑⍸</w:t>
      </w:r>
      <w:r>
        <w:rPr/>
        <w:t>ꥅⴳ</w:t>
      </w:r>
      <w:r>
        <w:rPr/>
        <w:t>妻ꥰ⦱癸晥吵揃ꥠ砵癓杮</w:t>
      </w:r>
      <w:r>
        <w:rPr/>
        <w:t>ꔻⵀ</w:t>
      </w:r>
      <w:r>
        <w:rPr/>
        <w:t>捭擂呩⌬쉣⺣㤩毂挻瑘䡹䙉쉭썢摵쉲煠穩⽄ꍧꇂ橢싍쎱곂뽑쉦</w:t>
      </w:r>
      <w:r>
        <w:rPr/>
        <w:t>⡔</w:t>
      </w:r>
      <w:r>
        <w:rPr/>
        <w:t>牄쉹䂵㶵噩偕⭬䮬ㆬ穤䗂⌻䍑䍦礳獋숣㋂</w:t>
      </w:r>
      <w:r>
        <w:rPr/>
        <w:t>⣂</w:t>
      </w:r>
      <w:r>
        <w:rPr/>
        <w:t>癩朹싂潭繱么冣ꥧ千</w:t>
      </w:r>
      <w:r>
        <w:rPr/>
        <w:t>Ɽ⑆▱</w:t>
      </w:r>
      <w:r>
        <w:rPr/>
        <w:t>䥡秃쉴坰惂攤싂常嘻漣佳汣畭灙软㑺╄썀䋂亮䃂⥄꧎恣噭禣♚敨呱敦爴썀╨숥帥坰⥵䜷슥⽋㉷䋂䩺⩫숦猱灬挪栯獲䅐弥砩숫僂䍧䰺橥媿칒숪撥婂䩙塸꺣偳堸⺣⪩䡅汇刦ꅆ숭䕐䅍浌桯⪱朹睬츹쉟ヂ㑃⍏䀲깢㞩䱣㩀걋쉌</w:t>
      </w:r>
      <w:r>
        <w:rPr/>
        <w:t>⠱</w:t>
      </w:r>
      <w:r>
        <w:rPr/>
        <w:t>슮咱穗쎥썳猷擂牴䱞顙畀晞䅲熬慪ꥷ⨯泂㵇浵〉슥怪춥䨻挽쉷㜨⨱㥇杦亘癩쉳⒱㕒싂曂뼪轹쉨䰻朮䱈䭤⭧ご⌳쉧佗梘洮쉗㥃묯ぇ泂ぁㅘ湬恟兔䭵浅犵拂딽묰␰朮䴨침ꍁ䙓剑ꄪ㬵⫂뼯睵燂䘭싃忂稰㪱뮥ㅢ쉞㜭</w:t>
      </w:r>
      <w:r>
        <w:rPr/>
        <w:t>ⱅ</w:t>
      </w:r>
      <w:r>
        <w:rPr/>
        <w:t>懂┹䶩㪵堷숣硏䬨堫䉖䜺⩟䀫娹牃갳뭞奲䅧䎮刱䉵慕슥숣숴슩歔䕃䶡縰⭾땤甤⩨㬨㜦䉩䝊</w:t>
      </w:r>
      <w:r>
        <w:rPr/>
        <w:t>⠦</w:t>
      </w:r>
      <w:r>
        <w:rPr/>
        <w:t>婖圤噳㧍曃橖⩎싂쉕昶</w:t>
      </w:r>
      <w:r>
        <w:rPr/>
        <w:t>ⷍ</w:t>
      </w:r>
      <w:r>
        <w:rPr/>
        <w:t>婎䱳睃☲楋煪⤯奫甶桳㥔</w:t>
      </w:r>
      <w:r>
        <w:rPr/>
        <w:t>ⵑ</w:t>
      </w:r>
      <w:r>
        <w:rPr/>
        <w:t>灢칵</w:t>
      </w:r>
      <w:r>
        <w:rPr/>
        <w:t>⡹</w:t>
      </w:r>
      <w:r>
        <w:rPr/>
        <w:t>煇㦬䜰</w:t>
      </w:r>
      <w:r>
        <w:rPr/>
        <w:t>Ⱚ</w:t>
      </w:r>
      <w:r>
        <w:rPr/>
        <w:t>ㆮ猬〣颡秂㡥칗촥ァ硹瘸䐽ꇂ䙵㑉䟂ꌩ㕭㬷쉖厡겻䩴嚩㖣繋⪮슬䷂숪㙰䰻⍮䡱┥쉳♍睞췍啟⹆䩬睲☸♐칂넮砱</w:t>
      </w:r>
      <w:r>
        <w:rPr/>
        <w:t>⡍</w:t>
      </w:r>
      <w:r>
        <w:rPr/>
        <w:t>幏쏂仂숱㣂녃怵愪䅦妻䡑쉟习框쉂灦癋祒</w:t>
      </w:r>
      <w:r>
        <w:rPr/>
        <w:t>ꕲ</w:t>
      </w:r>
      <w:r>
        <w:rPr/>
        <w:t>䧂潗쉞疬ㅅ쉒쌪䀨剱䇍傮嫂䕞颿⥺⧂歂奧숣⨵쉙䵾쉳</w:t>
      </w:r>
      <w:r>
        <w:rPr/>
        <w:t>ꖬ</w:t>
      </w:r>
      <w:r>
        <w:rPr/>
        <w:t>⺻⍳潰⩱潂炘浹垡䪵쉁灷磂䠪따杂촪쉚◂敦㙁</w:t>
      </w:r>
      <w:r>
        <w:rPr/>
        <w:t>ⶡ</w:t>
      </w:r>
      <w:r>
        <w:rPr/>
        <w:t>㈮硧♃乏⛂洮⩵쉯椦䩑</w:t>
      </w:r>
      <w:r>
        <w:rPr/>
        <w:t>⢣</w:t>
      </w:r>
      <w:r>
        <w:rPr/>
        <w:t>㭠潨</w:t>
      </w:r>
      <w:r>
        <w:rPr/>
        <w:t>ⱑ</w:t>
      </w:r>
      <w:r>
        <w:rPr/>
        <w:t>뽀䯂ꄭ숊썠畤庻㴨⺣충㩓係㛃颱쉍츲㡺壂슘⸻弪⪱獤洤ま晧</w:t>
      </w:r>
      <w:r>
        <w:rPr/>
        <w:t>ꦣ</w:t>
      </w:r>
      <w:r>
        <w:rPr/>
        <w:t>䤮싂숱瑸促♟㷂</w:t>
      </w:r>
      <w:r>
        <w:rPr/>
        <w:t>⠤</w:t>
      </w:r>
      <w:r>
        <w:rPr/>
        <w:t>㟂㷂싂畏秂恥頳搰䅥㝀</w:t>
      </w:r>
      <w:r>
        <w:rPr/>
        <w:t>⢡</w:t>
      </w:r>
      <w:r>
        <w:rPr/>
        <w:t>呑䔪쉢煞숯癚쉔泂딩숬顁</w:t>
      </w:r>
      <w:r>
        <w:rPr/>
        <w:t>ꥂ</w:t>
      </w:r>
      <w:r>
        <w:rPr/>
        <w:t>単꥙⩀춵楩獭慡⭧唨偄⍧䟃쉡婳䳂쉄까쉩</w:t>
      </w:r>
      <w:r>
        <w:rPr/>
        <w:t>ꔱ</w:t>
      </w:r>
      <w:r>
        <w:rPr/>
        <w:t>呸琯㟍䙓繇狂⥤쉖唶䭎璘灾汖㤸硱☲吤䡢扇뭶迂樴氭䍏딫⌻悱䕏ꍲ煢礹兊丣㤮振彬〉癫晪硷け⑁痃䀫瑵쉭槂䨦卂竂㌣⥧⩱㭪䞡건썣但两뽨䑪</w:t>
      </w:r>
      <w:r>
        <w:rPr/>
        <w:t>ꤩ</w:t>
      </w:r>
      <w:r>
        <w:rPr/>
        <w:t>湁䦡朰䈰쉍廂揂澮</w:t>
      </w:r>
      <w:r>
        <w:rPr/>
        <w:t>⡡</w:t>
      </w:r>
      <w:r>
        <w:rPr/>
        <w:t>搵㌳畯쉶숤春伱癏为</w:t>
      </w:r>
      <w:r>
        <w:rPr/>
        <w:t>ꦘ⩦</w:t>
      </w:r>
      <w:r>
        <w:rPr/>
        <w:t>㬭⫂슥숶䫂쉮〫瘪숦塭䥔慩悏䇎勃쌶㕯⦩뽍쵎䊻뭌䭒㕊櫂⹷㭸⧂♎싂唯積䧂獟꥔츯숴戣땙煈瞱摕睱濂坊澘厱䤳㴸窿䁓嘲</w:t>
      </w:r>
      <w:r>
        <w:rPr/>
        <w:t>ꦘ</w:t>
      </w:r>
      <w:r>
        <w:rPr/>
        <w:t>唵쉞矂컂凂㉞獮塇</w:t>
      </w:r>
      <w:r>
        <w:rPr/>
        <w:t>꧂</w:t>
      </w:r>
      <w:r>
        <w:rPr/>
        <w:t>䆡쉡ㄽ䵱쉹摎癑</w:t>
      </w:r>
      <w:r>
        <w:rPr/>
        <w:t>⠪</w:t>
      </w:r>
      <w:r>
        <w:rPr/>
        <w:t>쉐珂㶻䁰䉉쉮䱍槂</w:t>
      </w:r>
      <w:r>
        <w:rPr/>
        <w:t>ⰺ</w:t>
      </w:r>
      <w:r>
        <w:rPr/>
        <w:t>싂敂眰稺垡硗朳沘俍妩녤摍卆姂墩䰻敋ヂ⩗犏깓ꄮ瓎僂긬쉺⎻䑓䅨⧂쉖䇂䊿깡쉦淂</w:t>
      </w:r>
      <w:r>
        <w:rPr/>
        <w:t>⡊</w:t>
      </w:r>
      <w:r>
        <w:rPr/>
        <w:t>䎥轗숪獰嘬숹扱䕣甶㡃䍹䠲㤴⹒㭖瑢⿂智啐拂깲⧃㩉㡨䋂깣㜺㤭쉸ꍪ梥㘳⥔쵴濃♴⽏顒땉䅅䙷怸桘㵸晔䢩䲥敠⭙䍚乐</w:t>
      </w:r>
      <w:r>
        <w:rPr/>
        <w:t>⡺</w:t>
      </w:r>
      <w:r>
        <w:rPr/>
        <w:t>檬浗뭥顯暬</w:t>
      </w:r>
      <w:r>
        <w:rPr/>
        <w:t>ꔲ</w:t>
      </w:r>
      <w:r>
        <w:rPr/>
        <w:t>뭎獖㙇ꅾ䱌为捘タに䄱⤭彉⏃ꅩ朣眺싂睷洳䁤⼹ㆩ</w:t>
      </w:r>
      <w:r>
        <w:rPr/>
        <w:t>ⷂ</w:t>
      </w:r>
      <w:r>
        <w:rPr/>
        <w:t>獬疩䊿啦ꍳ䖡␦㝺⩄⥖⵪ꥩ但犡敧䩗䡲槍깷쉺츫╋夦㧂㏂截䨵㡄怮煠祊礲坬汹坡ㅅ딪慶捁㮩坉䜻徵瑣뾏枩恇䑴쉪晟御怦묷疵㩇励㨭帳⥙犏摐떘㒱㍀</w:t>
      </w:r>
      <w:r>
        <w:rPr/>
        <w:t>ⶻ</w:t>
      </w:r>
      <w:r>
        <w:rPr/>
        <w:t>䱱쵘慵䒏㉺</w:t>
      </w:r>
      <w:r>
        <w:rPr/>
        <w:t>ꕅ</w:t>
      </w:r>
      <w:r>
        <w:rPr/>
        <w:t>松㝅湡</w:t>
      </w:r>
      <w:r>
        <w:rPr/>
        <w:t>꧂</w:t>
      </w:r>
      <w:r>
        <w:rPr/>
        <w:t>斬쉱쉅╡쉵瑅槎쉖䧂椸⩶ㅊ弬㩋쵰囂╍</w:t>
      </w:r>
      <w:r>
        <w:rPr/>
        <w:t>꧂</w:t>
      </w:r>
      <w:r>
        <w:rPr/>
        <w:t>怬ꌮ⿍䢮쉏当祔䅢杪싂晫疩兹恃췂氷敄싍쉂쉆⩮녹숪⩬㟂獎垿捰柂깭迂䢵檥䚻䘱싂卐帹頨뿂戨杫坐䧂⥬妡䀹復㴱呁慅┣</w:t>
      </w:r>
      <w:r>
        <w:rPr/>
        <w:t>ꔤ</w:t>
      </w:r>
      <w:r>
        <w:rPr/>
        <w:t>숥穸숷긫㜰ꍦ牘썦䴪湏圲卐䨪䔊䡱䫂櫂澡潾犬瀤頵䝐䷂뭉彫煩㥪呸㧂祕昽㶏⪩樶彉申</w:t>
      </w:r>
      <w:r>
        <w:rPr/>
        <w:t>ꕃ</w:t>
      </w:r>
      <w:r>
        <w:rPr/>
        <w:t>㌽磂痂⨯갸挺止䭆灨庘쉈⍰佲乕噪䤻㬨爷⧂㒿⍞敒揂漣䘪囂顑橍偬㑖⩟쉍䭎⪮촪뽩秂㑌㤪匹깆䰺쉶</w:t>
      </w:r>
      <w:r>
        <w:rPr/>
        <w:t>ꤸ⥳</w:t>
      </w:r>
      <w:r>
        <w:rPr/>
        <w:t>嗂쉖㦵䙗숮煏硰䔨着淂爮琰偂䟂쉳♎婞䦱临숹攣습</w:t>
      </w:r>
      <w:r>
        <w:rPr/>
        <w:t>ⰻ⡯</w:t>
      </w:r>
      <w:r>
        <w:rPr/>
        <w:t>慏塺瘹偐協偪焹歫쉸ꅙ碩녺</w:t>
      </w:r>
      <w:r>
        <w:rPr/>
        <w:t>꧂</w:t>
      </w:r>
      <w:r>
        <w:rPr/>
        <w:t>䗃䰨⪘㵍槂呰쉬䋍䕣栻权溱쉘뾘灬泂張䈽ꌱ쉗啈뭭㉗䵓浲硭⤺䆣ォ媡⨤牊器媣䝭䷂䜻曃쉆뮥</w:t>
      </w:r>
      <w:r>
        <w:rPr/>
        <w:t>꤬</w:t>
      </w:r>
      <w:r>
        <w:rPr/>
        <w:t>䏂싍떿䏂㚩땦坊⑓瘫乓ㄥ㥷栴㡎治潺⭏䝘奙㙉浙넷㩨傿쉁쉆堹쉉ꍪ쉯숪㬳쉐矂⏂煇渹䨬兙捨䝪</w:t>
      </w:r>
      <w:r>
        <w:rPr/>
        <w:t>ꔽ</w:t>
      </w:r>
      <w:r>
        <w:rPr/>
        <w:t>䚻㕣싂丹䱙㐯곂纩䱒㥹䚵嫂欻匹浌復</w:t>
      </w:r>
      <w:r>
        <w:rPr/>
        <w:t>ꥃ</w:t>
      </w:r>
      <w:r>
        <w:rPr/>
        <w:t>䀹⻂橑䕟爷楷㌣숱싂걖㬥녡㷂乚칸䙾勂쉠㞡琤〽쉔漭㞿숬獾</w:t>
      </w:r>
      <w:r>
        <w:rPr/>
        <w:t>⠤</w:t>
      </w:r>
      <w:r>
        <w:rPr/>
        <w:t>殿㉺浚쉣䝭曂䪣쉃甫䦩儶熬</w:t>
      </w:r>
      <w:r>
        <w:rPr/>
        <w:t>Ⲭ</w:t>
      </w:r>
      <w:r>
        <w:rPr/>
        <w:t>슩녁</w:t>
      </w:r>
      <w:r>
        <w:rPr/>
        <w:t>ⱅ</w:t>
      </w:r>
      <w:r>
        <w:rPr/>
        <w:t>⼭眥䍨녃⑓⧂朻幧</w:t>
      </w:r>
      <w:r>
        <w:rPr/>
        <w:t>ꕺ</w:t>
      </w:r>
      <w:r>
        <w:rPr/>
        <w:t>祔</w:t>
      </w:r>
      <w:r>
        <w:rPr/>
        <w:t>ⱗ</w:t>
      </w:r>
      <w:r>
        <w:rPr/>
        <w:t>땆漪偎</w:t>
      </w:r>
      <w:r>
        <w:rPr/>
        <w:t>ꕉ</w:t>
      </w:r>
      <w:r>
        <w:rPr/>
        <w:t>ꅆ疘湓㒵䩂晘</w:t>
      </w:r>
    </w:p>
    <w:p>
      <w:pPr>
        <w:pStyle w:val="PreformattedText"/>
        <w:bidi w:val="0"/>
        <w:spacing w:before="0" w:after="0"/>
        <w:jc w:val="left"/>
        <w:rPr/>
      </w:pPr>
      <w:r>
        <w:rPr/>
        <w:t>啤杕夵䁖悩垩䁬幌煗䕙⹃숩堪楌䠰㖥犿</w:t>
      </w:r>
      <w:r>
        <w:rPr/>
        <w:t>ⷂ⩳</w:t>
      </w:r>
      <w:r>
        <w:rPr/>
        <w:t>瀴掮</w:t>
      </w:r>
      <w:r>
        <w:rPr/>
        <w:t>Ȿ</w:t>
      </w:r>
      <w:r>
        <w:rPr/>
        <w:t>䥥棃</w:t>
      </w:r>
      <w:r>
        <w:rPr/>
        <w:t>ⵁ</w:t>
      </w:r>
      <w:r>
        <w:rPr/>
        <w:t>䭥轧쉤䓂䯂㙊輶縩惍⹉愶砣䨷焦呤</w:t>
      </w:r>
      <w:r>
        <w:rPr/>
        <w:t>ⶣ</w:t>
      </w:r>
      <w:r>
        <w:rPr/>
        <w:t>欩</w:t>
      </w:r>
      <w:r>
        <w:rPr/>
        <w:t>ꔤ</w:t>
      </w:r>
      <w:r>
        <w:rPr/>
        <w:t>㤹䨬っ礨숴ꍂ煯辏싂⍷㠨쉪</w:t>
      </w:r>
      <w:r>
        <w:rPr/>
        <w:t>⣂</w:t>
      </w:r>
      <w:r>
        <w:rPr/>
        <w:t>⽤扈䦡摅瘤ꏃ唽ꥠ⩰灉䱸兗吭棂뿂䩨硘</w:t>
      </w:r>
      <w:r>
        <w:rPr/>
        <w:t>⢩</w:t>
      </w:r>
      <w:r>
        <w:rPr/>
        <w:t>剦桋䨫⩡싂䒏╳琷瘶⏂渨歳⩂䐥㝧剙⵨漺땳晨焬坔祦쉟婖⍈砮ꄪ神璡䈪䃂⎵乸琨䀥㉍쉧걎栦㍗太싂潫喿녕帯䀰䔨甥昣</w:t>
      </w:r>
      <w:r>
        <w:rPr/>
        <w:t>ⲿ</w:t>
      </w:r>
      <w:r>
        <w:rPr/>
        <w:t>썳⹁硨焹嚩愹䙎숪⩏攳⩃䳂䅫䶱⾥습쉅噑䙋㡎ㅐ㛍睶싃唯Ⓝ䰯晢땁牌縭䨰獫</w:t>
      </w:r>
      <w:r>
        <w:rPr/>
        <w:t>ⵦ</w:t>
      </w:r>
      <w:r>
        <w:rPr/>
        <w:t>䔤ꄰ支숰吷轫⨸</w:t>
      </w:r>
      <w:r>
        <w:rPr/>
        <w:t>Ⱜ</w:t>
      </w:r>
      <w:r>
        <w:rPr/>
        <w:t>㵫枏⿃㈯쉌깮題幋汓幷슡쌥뽄稵迂╏</w:t>
      </w:r>
      <w:r>
        <w:rPr/>
        <w:t>ⲣ⨺</w:t>
      </w:r>
      <w:r>
        <w:rPr/>
        <w:t>슏䕁숴촪啴㇂纬쉣䀴佭䎵쉁ꅎ慢䪥獹〶㙹䢩ꌽ◂⩡熥⤬優奲㥁숥꥚異㝑㈹擂心潌㙾冡煳汳⨴⯃婩넲䌻爵晳䱇䧂⩮</w:t>
      </w:r>
      <w:r>
        <w:rPr/>
        <w:t>ꖿ</w:t>
      </w:r>
      <w:r>
        <w:rPr/>
        <w:t>繹輮뽢쉓㛂⤊䪬飂쉷惂塡⩡㵁㕃</w:t>
      </w:r>
      <w:r>
        <w:rPr/>
        <w:t>ꕰ</w:t>
      </w:r>
      <w:r>
        <w:rPr/>
        <w:t>䗂参㓎놮唤⸶她㙰땱⪡㞬칙깉☨뗂墩䥐⍬╉녰顅슱恈椺搱揎</w:t>
      </w:r>
      <w:r>
        <w:rPr/>
        <w:t>ⵤ</w:t>
      </w:r>
      <w:r>
        <w:rPr/>
        <w:t>䚘浤㈰썐健涩湓싂뽃깲倹䙎䈥囂쉟䒘⹺⩦䭔幙ㅱ慲⥁긮촯䱥㡈㉵⸪啁숵䤫埍摘乣䙡</w:t>
      </w:r>
      <w:r>
        <w:rPr/>
        <w:t>Ⳃ</w:t>
      </w:r>
      <w:r>
        <w:rPr/>
        <w:t>䴰穩䭸轸兇칸쉏숮䅚츳灘敂泃搨숩橰䅕繤偶쉠쉔偄䉷啁狂来㨹숴쉌硔숨垡㤩㧂㑱쉮扱㍷</w:t>
      </w:r>
      <w:r>
        <w:rPr/>
        <w:t>Ⱡ</w:t>
      </w:r>
      <w:r>
        <w:rPr/>
        <w:t>犵䘻␳頵啹伪狂㘴媱乗妩䨻辘</w:t>
      </w:r>
      <w:r>
        <w:rPr/>
        <w:t>⣂</w:t>
      </w:r>
      <w:r>
        <w:rPr/>
        <w:t>涿</w:t>
      </w:r>
      <w:r>
        <w:rPr/>
        <w:t>ꕄ</w:t>
      </w:r>
      <w:r>
        <w:rPr/>
        <w:t>佶焵咥䩀</w:t>
      </w:r>
      <w:r>
        <w:rPr/>
        <w:t>ⶏ</w:t>
      </w:r>
      <w:r>
        <w:rPr/>
        <w:t>轋췂⿎쉥睁电汗⩆剘썊쉇⨦숴䱬瘤㭴숫哃⿂뽅㭦ꌣ녂숩⩈縰敉썇唴灦숯④⩅⤲伵恮炩쉄㟎檡䱄♀쉰쉇怪쉕䨱恦</w:t>
      </w:r>
      <w:r>
        <w:rPr/>
        <w:t>ⷂ</w:t>
      </w:r>
      <w:r>
        <w:rPr/>
        <w:t>獹䇍木ㅆ婸䤪娴숤桾쌻呷⼬㓂漩쏂숳呰顂塆橄䉇⹏䵐숮</w:t>
      </w:r>
      <w:r>
        <w:rPr/>
        <w:t>꤯</w:t>
      </w:r>
      <w:r>
        <w:rPr/>
        <w:t>繚⼽盍套싍⪥搦쉪䝷妵婇晷橇ㅾ</w:t>
      </w:r>
      <w:r>
        <w:rPr/>
        <w:t>⠭</w:t>
      </w:r>
      <w:r>
        <w:rPr/>
        <w:t>匨姂楐䅗汇瘬攳</w:t>
      </w:r>
      <w:r>
        <w:rPr/>
        <w:t>꧂</w:t>
      </w:r>
      <w:r>
        <w:rPr/>
        <w:t>周㚮슩攨沘◎䁚穴땹쉱ꥥ抱顳偎縻䎩洪猥쵫畡亩截⨵彗㯂埂▻乗䡲ꅙ歆㙸嘸噚爹效氱싎䍦媬摇䅺䥗楆숨䀪쵳딫㤯䬯㩯뭷㥣狂뾥攫침坉松摈轘䬪昲穞輲䭸⽊ⓂⓍ刪☣䥏䨽抵䥷橤汶橁묱⫂㙑⌱㬣塠㧎漮摐䘲⾻猥婒兇喱㪿㩲⿂轩㩯扐쉘</w:t>
      </w:r>
      <w:r>
        <w:rPr/>
        <w:t>ꕀ</w:t>
      </w:r>
      <w:r>
        <w:rPr/>
        <w:t>顇츺珂場䦩촸슮慖仍侮懎⦣䍮슮㩺</w:t>
      </w:r>
      <w:r>
        <w:rPr/>
        <w:t>ⵟ</w:t>
      </w:r>
      <w:r>
        <w:rPr/>
        <w:t>睩㙋氳䥣⍞䭎䕒㙷砦⑦狂㶮땾敪䌤⩫姍⬲䞩뭦䐽㭥ꅡ慀塂伥扐攳ꄽ</w:t>
      </w:r>
      <w:r>
        <w:rPr/>
        <w:t>ⱃ</w:t>
      </w:r>
      <w:r>
        <w:rPr/>
        <w:t>ꎘ䆿判痎㉹습䞣싂♬䝧䢡쉾⚿䑹奭갯슩廂깬⪻ꥸ</w:t>
      </w:r>
      <w:r>
        <w:rPr/>
        <w:t>ꕊ</w:t>
      </w:r>
      <w:r>
        <w:rPr/>
        <w:t>䑁⸫네凂顅僂ꥬ樥桚晈㡰挶쉒朤㛍숯㕸副皥攥뭞㘥⽈䖩稵싂숽恱㙦</w:t>
      </w:r>
      <w:r>
        <w:rPr/>
        <w:t>ꤩ</w:t>
      </w:r>
      <w:r>
        <w:rPr/>
        <w:t>壂擂츬㨯䨮숥㍢湤夻剞頮殱⸦癱쎡桥妥㝍䯂偖䶵睥硕㪵䙹싂朤숱☬栵睫晉昮⵾㜯</w:t>
      </w:r>
      <w:r>
        <w:rPr/>
        <w:t>ⱄ</w:t>
      </w:r>
      <w:r>
        <w:rPr/>
        <w:t>ꕾ</w:t>
      </w:r>
      <w:r>
        <w:rPr/>
        <w:t>祠ꥳ䱷㵚湀숭뭰</w:t>
      </w:r>
      <w:r>
        <w:rPr/>
        <w:t>ⰲ</w:t>
      </w:r>
      <w:r>
        <w:rPr/>
        <w:t>丫䯂긪晞컂颩㗂洣㘳㘺瞩㵅㍚区绂䩕繟</w:t>
      </w:r>
      <w:r>
        <w:rPr/>
        <w:t>ꦏ</w:t>
      </w:r>
      <w:r>
        <w:rPr/>
        <w:t>穐乃矂仃旃㝒歄ㅇ뾡惂䘴牲八繠歾总㑾䦣煖ꌊ丩㫂䁨䝦支嚘뽵復䀻䕏搦䗃改㝣쉑숻㡰쉶婳微潶䁑땀頴깳㡩媡䬯僂⩖䉥匵䐵婥쉋䮥넴㥎╗繸撬㙰先⑑䇂温숺츻땷懂쵧䲬沥位慂熱㉦㔸㍭⽎櫎秂䩌彗㜶㊱䱖䕍꥕礨</w:t>
      </w:r>
      <w:r>
        <w:rPr/>
        <w:t>ꤨ♾</w:t>
      </w:r>
      <w:r>
        <w:rPr/>
        <w:t>䍩쉸擂쉳浔汦</w:t>
      </w:r>
      <w:r>
        <w:rPr/>
        <w:t>ꤦ</w:t>
      </w:r>
      <w:r>
        <w:rPr/>
        <w:t>彟潥慹矂</w:t>
      </w:r>
      <w:r>
        <w:rPr/>
        <w:t>⠶</w:t>
      </w:r>
      <w:r>
        <w:rPr/>
        <w:t>걯允숮䪮瑩吰㥢</w:t>
      </w:r>
      <w:r>
        <w:rPr/>
        <w:t>⡷</w:t>
      </w:r>
      <w:r>
        <w:rPr/>
        <w:t>䩷匫칬⽸넪抩녇廂佶䝤뭓㑒睏刱녔坆⹒側뗂땦扠㴤㩥숬㥯㝾淂楂田쉨池悬恺┺⑶䋂捪쉥㜭□슣栽⨵䍖辩歧⴫⽦</w:t>
      </w:r>
      <w:r>
        <w:rPr/>
        <w:t>ꗂ</w:t>
      </w:r>
      <w:r>
        <w:rPr/>
        <w:t>ꏂ竂㑋㵁⪮儱</w:t>
      </w:r>
      <w:r>
        <w:rPr/>
        <w:t>ⶣ</w:t>
      </w:r>
      <w:r>
        <w:rPr/>
        <w:t>櫂♸扠杇㵧ㅐ㥄睭뽚所轧쉷䏍쉔彨䭇쉖檏쉍䃂啄ꇂ㬮桐榬牓싃뽓㭷桇桅稱怹獣兺务癲⨱㑰橁䍅禩㈩</w:t>
      </w:r>
      <w:r>
        <w:rPr/>
        <w:t>꤯</w:t>
      </w:r>
      <w:r>
        <w:rPr/>
        <w:t>掻깷轀䩆㝾㤷⩖堥⨥偍呞䁓潂㓂㍖땆昪皏埂欣</w:t>
      </w:r>
      <w:r>
        <w:rPr/>
        <w:t>ⵢ</w:t>
      </w:r>
      <w:r>
        <w:rPr/>
        <w:t>欯췂顫녚슩㉮樯幈䭔ㅄ깩㩞ꥶ땘瑠慟婨窿㜣㩖ヂ睄⩔</w:t>
      </w:r>
      <w:r>
        <w:rPr/>
        <w:t>ⵑ</w:t>
      </w:r>
      <w:r>
        <w:rPr/>
        <w:t>塈㙵ꏂ傩硂㧃쵹</w:t>
      </w:r>
      <w:r>
        <w:rPr/>
        <w:t>ⴹꕭꕟ⏂</w:t>
      </w:r>
      <w:r>
        <w:rPr/>
        <w:t>䛃汅㭓墣䌦♑쉂⫎☭싂昣ꥫ㋂㈬娴灶</w:t>
      </w:r>
      <w:r>
        <w:rPr/>
        <w:t>ꥃ</w:t>
      </w:r>
      <w:r>
        <w:rPr/>
        <w:t>泂</w:t>
      </w:r>
      <w:r>
        <w:rPr/>
        <w:t>ⱈ</w:t>
      </w:r>
      <w:r>
        <w:rPr/>
        <w:t>땗䥥噎捺扨睄쏂畉吷ㄻ刯뭥䄷火긩숯䜷瘯頬妩懃䧍恎걙칚橖㇍䑪</w:t>
      </w:r>
      <w:r>
        <w:rPr/>
        <w:t>Ᵽ</w:t>
      </w:r>
      <w:r>
        <w:rPr/>
        <w:t>竂㩁쌪⨨参幉㜳㞡쉤潄</w:t>
      </w:r>
      <w:r>
        <w:rPr/>
        <w:t>ⲱ</w:t>
      </w:r>
      <w:r>
        <w:rPr/>
        <w:t>绂싂㑧㡀ꥲ敆㕟쉆넳⭐䵎쉎䡃瘦瑋뽸淂䠨⸶㘴偑깥㍗傻뽳洮牆䷂湣吶こ㝰徵䓂쉊潋睅漣ꅔ凂䕥</w:t>
      </w:r>
      <w:r>
        <w:rPr/>
        <w:t>ꦮ</w:t>
      </w:r>
      <w:r>
        <w:rPr/>
        <w:t>幖幍え쏎숫쏂ꎥ挴뗂</w:t>
      </w:r>
      <w:r>
        <w:rPr/>
        <w:t>ꤪꕢ</w:t>
      </w:r>
      <w:r>
        <w:rPr/>
        <w:t>쉳⮏挭숴</w:t>
      </w:r>
      <w:r>
        <w:rPr/>
        <w:t>⠶⨥</w:t>
      </w:r>
      <w:r>
        <w:rPr/>
        <w:t>搻념異⪩䨱滍딻塰㙀䑍</w:t>
      </w:r>
      <w:r>
        <w:rPr/>
        <w:t>ⱏ</w:t>
      </w:r>
      <w:r>
        <w:rPr/>
        <w:t>眨样⨻쉐栲中䇂㝘䩫乊梵䐪칉쉣⽍◂泂䰩礷䴱䅳扬怦</w:t>
      </w:r>
      <w:r>
        <w:rPr/>
        <w:t>ꕔ</w:t>
      </w:r>
      <w:r>
        <w:rPr/>
        <w:t>牦奉瑙</w:t>
      </w:r>
      <w:r>
        <w:rPr/>
        <w:t>⡎</w:t>
      </w:r>
      <w:r>
        <w:rPr/>
        <w:t>쉧匲ぃㄵ숪䝡ㅡ⨨싂㤮㟂楒쉵䑣㕃췂剩瑔番昴曂獏总넮塙彳䘱烍飂⽍漽숫</w:t>
      </w:r>
      <w:r>
        <w:rPr/>
        <w:t>Ɒ</w:t>
      </w:r>
      <w:r>
        <w:rPr/>
        <w:t>卯癷堲㍁ꅳ</w:t>
      </w:r>
      <w:r>
        <w:rPr/>
        <w:t>ꥋ</w:t>
      </w:r>
      <w:r>
        <w:rPr/>
        <w:t>湵숲歲떩</w:t>
      </w:r>
      <w:r>
        <w:rPr/>
        <w:t>⣃</w:t>
      </w:r>
      <w:r>
        <w:rPr/>
        <w:t>뼰獙䥸稱㴴넽숨慖ꍢ煲숳䣍䥯焹쉦殻妩單쉦硦繀䰥</w:t>
      </w:r>
      <w:r>
        <w:rPr/>
        <w:t>ⶬ</w:t>
      </w:r>
      <w:r>
        <w:rPr/>
        <w:t>㍊딭呕䴵⹐슏椯䝦庿䩱墬䕰⥇么帪滂亩㥇摺杰契䁦㝉䠵涩㕪畞䙞硥㑍묥녾숱슏慲쎻ꥹ椯湆㬊啟걹슏䑠䲿㣂⽡揂栺䬰㝶頺䘭氪患厏轈爲偑㟂⩾ꥠ⬻慓䬫</w:t>
      </w:r>
      <w:r>
        <w:rPr/>
        <w:t>ꕬ</w:t>
      </w:r>
      <w:r>
        <w:rPr/>
        <w:t>걟㶡⑫⹀</w:t>
      </w:r>
      <w:r>
        <w:rPr/>
        <w:t>ⱪ</w:t>
      </w:r>
      <w:r>
        <w:rPr/>
        <w:t>갯唸슻勂</w:t>
      </w:r>
      <w:r>
        <w:rPr/>
        <w:t>ⰳ</w:t>
      </w:r>
      <w:r>
        <w:rPr/>
        <w:t>䁣쵢䑶ꇂ轖氦搭</w:t>
      </w:r>
      <w:r>
        <w:rPr/>
        <w:t>ꖏ</w:t>
      </w:r>
      <w:r>
        <w:rPr/>
        <w:t>넫扷公䦵뽷瓎</w:t>
      </w:r>
      <w:r>
        <w:rPr/>
        <w:t>ꔦ</w:t>
      </w:r>
      <w:r>
        <w:rPr/>
        <w:t>疥え䄪숲卷坐橳</w:t>
      </w:r>
      <w:r>
        <w:rPr/>
        <w:t>ⱂ</w:t>
      </w:r>
      <w:r>
        <w:rPr/>
        <w:t>煊뽾䑳䓂ꇂ䝪婱깲堨厘ꏂ楠쉉䔹⩪晦塌慌氳卺䞻</w:t>
      </w:r>
      <w:r>
        <w:rPr/>
        <w:t>ꦏ</w:t>
      </w:r>
      <w:r>
        <w:rPr/>
        <w:t>㯂뽓䄭딶㯂洯奊猤䦣慊슻싂朳剹淂捘녀</w:t>
      </w:r>
      <w:r>
        <w:rPr/>
        <w:t>꧂</w:t>
      </w:r>
      <w:r>
        <w:rPr/>
        <w:t>頻天抵싂㪣</w:t>
      </w:r>
      <w:r>
        <w:rPr/>
        <w:t>Ⲯ</w:t>
      </w:r>
      <w:r>
        <w:rPr/>
        <w:t>㴱堬뽖廂</w:t>
      </w:r>
      <w:r>
        <w:rPr/>
        <w:t>ꤳ</w:t>
      </w:r>
      <w:r>
        <w:rPr/>
        <w:t>恡迎╈</w:t>
      </w:r>
      <w:r>
        <w:rPr/>
        <w:t>ꦿ</w:t>
      </w:r>
      <w:r>
        <w:rPr/>
        <w:t>傡숺쉢쏂⒱䩧숬䎬㜽〮Ⓜ顠㨱桂䞡땬墱㆘䙞ꅀ䁙╺㡙㉅쉲橱㟂䨤幒ꥰꥳ瑹녀埂䣂砥깧昦敔䔷圥ㅺ塘┯䡣教幄敾䱫䧂朦⹐⍖䒿幉䥁뭣⩉숹摌䕗顱䄷㪏汮䀤獤⥨嚏碿숬歷恚〶䭕矎숱婓牧䙗噈쉦搣湵䊵⑙⩞扑勂䝬䆿奐⨣迃ず칧㥩煾⥄ね绎䷂捅쉇懍╓楖㔳䛂偣쉞ꌪ劻칦칤㉃愶こ⑎甯頨䓂瑆䭊⸪医⌮슥㑩칓娸煊⭅捫畁걎愩催㜲木</w:t>
      </w:r>
      <w:r>
        <w:rPr/>
        <w:t>⣂</w:t>
      </w:r>
      <w:r>
        <w:rPr/>
        <w:t>숽愥</w:t>
      </w:r>
      <w:r>
        <w:rPr/>
        <w:t>⡂</w:t>
      </w:r>
      <w:r>
        <w:rPr/>
        <w:t>䕦딣琷뽉⫂㷎ㅚ啶쌸灉摐숪歘⸶䱑숱批㡂╏ꅎꅦ네䢱싂搥甫炥넶</w:t>
      </w:r>
      <w:r>
        <w:rPr/>
        <w:t>ꤲ</w:t>
      </w:r>
      <w:r>
        <w:rPr/>
        <w:t>넲䔬䅃繃恍牚䕫爤懂㙮忂쉠恏㈰㙭瞣䍺䘵倪懂</w:t>
      </w:r>
      <w:r>
        <w:rPr/>
        <w:t>ꔫ</w:t>
      </w:r>
      <w:r>
        <w:rPr/>
        <w:t>칖ꄮ슩励䷂슏幍夸⨽璣㣂瀤潍ぐ</w:t>
      </w:r>
      <w:r>
        <w:rPr/>
        <w:t>ꤸ</w:t>
      </w:r>
      <w:r>
        <w:rPr/>
        <w:t>䍥⩶敾</w:t>
      </w:r>
      <w:r>
        <w:rPr/>
        <w:t>Ⱬ</w:t>
      </w:r>
      <w:r>
        <w:rPr/>
        <w:t>母磂슘痂캿⬬㫎䅠懂椽㑐♨稹捖礲䕶恶丳⩏恞슿偑䔣䃂춘⩠䰮楣塲嗂</w:t>
      </w:r>
      <w:r>
        <w:rPr/>
        <w:t>ꔽ</w:t>
      </w:r>
      <w:r>
        <w:rPr/>
        <w:t>喥奉柂㥸暥䜽㵭佊砥㙈슱</w:t>
      </w:r>
      <w:r>
        <w:rPr/>
        <w:t>ꕫ</w:t>
      </w:r>
      <w:r>
        <w:rPr/>
        <w:t>㍠슿潞穆禥㚏䝥歁ꥭ瑾娺偎牶딻剈幍⯂摔灙䙉幏楰䌳뭌</w:t>
      </w:r>
      <w:r>
        <w:rPr/>
        <w:t>ꕀ</w:t>
      </w:r>
      <w:r>
        <w:rPr/>
        <w:t>業쉷싂깘溬</w:t>
      </w:r>
      <w:r>
        <w:rPr/>
        <w:t>꤬</w:t>
      </w:r>
      <w:r>
        <w:rPr/>
        <w:t>㡁</w:t>
      </w:r>
      <w:r>
        <w:rPr/>
        <w:t>ꔱ</w:t>
      </w:r>
      <w:r>
        <w:rPr/>
        <w:t>瞱쉓挵쉀뿍묨瓂</w:t>
      </w:r>
      <w:r>
        <w:rPr/>
        <w:t>ⵞ</w:t>
      </w:r>
      <w:r>
        <w:rPr/>
        <w:t>䱢</w:t>
      </w:r>
      <w:r>
        <w:rPr/>
        <w:t>⡶</w:t>
      </w:r>
      <w:r>
        <w:rPr/>
        <w:t>擂協䁭刽呞摪偃橏♺掬</w:t>
      </w:r>
      <w:r>
        <w:rPr/>
        <w:t>꧂</w:t>
      </w:r>
      <w:r>
        <w:rPr/>
        <w:t>煟捱䡣썸盂冿┤祧歲〦䥄㉒ㅨ䙟兡轱吶㬵奒⧂䨰슻枻䥋</w:t>
      </w:r>
      <w:r>
        <w:rPr/>
        <w:t>ⱐ</w:t>
      </w:r>
      <w:r>
        <w:rPr/>
        <w:t>걌䛂伪쉧㔻촫⵴ꏂ扗繂</w:t>
      </w:r>
      <w:r>
        <w:rPr/>
        <w:t>ꕚ</w:t>
      </w:r>
      <w:r>
        <w:rPr/>
        <w:t>椦숷싂杶녷㤯幺싂扠扅쉀冻䙊㕭挻抏䇂恳</w:t>
      </w:r>
      <w:r>
        <w:rPr/>
        <w:t>ꕖ</w:t>
      </w:r>
      <w:r>
        <w:rPr/>
        <w:t>㘺䨱④⎱䉓炿瞘ꍬ歺櫂쉂⍧倭攭</w:t>
      </w:r>
      <w:r>
        <w:rPr/>
        <w:t>ⲏ⩄</w:t>
      </w:r>
      <w:r>
        <w:rPr/>
        <w:t>杞゘憿⩯忂浮㕗싂䷂㔫慬⽬칔겮╷挣숊</w:t>
      </w:r>
      <w:r>
        <w:rPr/>
        <w:t>⡤⩷</w:t>
      </w:r>
      <w:r>
        <w:rPr/>
        <w:t>圵轱楅眥亏㤹㥖㥵⥶䢏䍫熘㇂</w:t>
      </w:r>
      <w:r>
        <w:rPr/>
        <w:t>ꥆ</w:t>
      </w:r>
      <w:r>
        <w:rPr/>
        <w:t>䦘才坂呱拂ぇ㭳쉑搮䳂偞㨶쵠䱦䉍딣奋獱䌴垮㐮㙂挩瘬坡䰮电쉴⍃偁㙡䨱幄숤㍶哂偱쉹㄰</w:t>
      </w:r>
      <w:r>
        <w:rPr/>
        <w:t>ꥉ</w:t>
      </w:r>
      <w:r>
        <w:rPr/>
        <w:t>彎⩒挰末숽</w:t>
      </w:r>
      <w:r>
        <w:rPr/>
        <w:t>ⰰ</w:t>
      </w:r>
      <w:r>
        <w:rPr/>
        <w:t>犱싂갻歭㵙╸瀹㕤춮㎵䭰㡟□織唱쎥䐹㔬칷뽖㖱疩攬亱灁儩画䯂ㅳ쉗㌻愹㡲䍑活뭁㵏뭍쉖㕟깡⬸걲奂㈦㌱彊潏</w:t>
      </w:r>
      <w:r>
        <w:rPr/>
        <w:t>꤭</w:t>
      </w:r>
      <w:r>
        <w:rPr/>
        <w:t>と娩䉑㈭⨪劵♗璻偌뾻䥣块숣㡣⿂熩偳烂煘唸畵憣㕢⏃䅲瞵㶩䜨⥦뽕⚩㞵㙶然砣쉟쉙㤦◍⥲へ⑫⸩仂㭸⨥擎祪昺厥</w:t>
      </w:r>
      <w:r>
        <w:rPr/>
        <w:t>ⱨ</w:t>
      </w:r>
      <w:r>
        <w:rPr/>
        <w:t>䭘顉䶬浯슩⼤䉡皣쉎⽘ㄲ歓䑍廂䩾䑷摌⾥㝷☴伪割</w:t>
      </w:r>
      <w:r>
        <w:rPr/>
        <w:t>ⷂ♳</w:t>
      </w:r>
      <w:r>
        <w:rPr/>
        <w:t>ⰸ</w:t>
      </w:r>
      <w:r>
        <w:rPr/>
        <w:t>ꥸꌱ捾廂ꌣ元⍣싎</w:t>
      </w:r>
      <w:r>
        <w:rPr/>
        <w:t>꧂</w:t>
      </w:r>
      <w:r>
        <w:rPr/>
        <w:t>쉊ꍔ湳竍䐦䅊䶏땲㚘晟栭㴽㎥磂</w:t>
      </w:r>
      <w:r>
        <w:rPr/>
        <w:t>ⴵ</w:t>
      </w:r>
      <w:r>
        <w:rPr/>
        <w:t>洪ꥭ顉暬䉎娫为㠮幮ꌬ쉪瞱䛂㩗</w:t>
      </w:r>
      <w:r>
        <w:rPr/>
        <w:t>⢱</w:t>
      </w:r>
      <w:r>
        <w:rPr/>
        <w:t>欸쉬ぺ⭀⭄扁ꅐ䰫슩쉆♊佣䷍坉숤縳⎣묤⪏꥾䌺썳</w:t>
      </w:r>
      <w:r>
        <w:rPr/>
        <w:t>ꥆ</w:t>
      </w:r>
      <w:r>
        <w:rPr/>
        <w:t>参曂埂䱋썾噓䭋撥</w:t>
      </w:r>
      <w:r>
        <w:rPr/>
        <w:t>⡁</w:t>
      </w:r>
      <w:r>
        <w:rPr/>
        <w:t>꧂</w:t>
      </w:r>
      <w:r>
        <w:rPr/>
        <w:t>弯搳ꥪ䂩槂㘽畵때㉬䕥稵癟슿恗湰汭녤欮슻獇ㅋ敷숶㡦⥄㩟칅飂┤偺繪㕬</w:t>
      </w:r>
      <w:r>
        <w:rPr/>
        <w:t>⢻</w:t>
      </w:r>
      <w:r>
        <w:rPr/>
        <w:t>㑺뭸⩅</w:t>
      </w:r>
      <w:r>
        <w:rPr/>
        <w:t>⡥</w:t>
      </w:r>
      <w:r>
        <w:rPr/>
        <w:t>梻䉥</w:t>
      </w:r>
      <w:r>
        <w:rPr/>
        <w:t>ꥁ</w:t>
      </w:r>
      <w:r>
        <w:rPr/>
        <w:t>当칒漨䬪噂渻燂唳</w:t>
      </w:r>
      <w:r>
        <w:rPr/>
        <w:t>ꕥ</w:t>
      </w:r>
      <w:r>
        <w:rPr/>
        <w:t>䥚䙮祪桞桶䵔䁩쉩녒䦱垿ꄣ沘㕱䈱ㄶ潊ꥮ䥉㴸⬹穖긲㷂뽐睪伣繞뾥</w:t>
      </w:r>
      <w:r>
        <w:rPr/>
        <w:t>ꔳ</w:t>
      </w:r>
      <w:r>
        <w:rPr/>
        <w:t>쉖䱌㵄彷䊣㯎ぷ숺</w:t>
      </w:r>
      <w:r>
        <w:rPr/>
        <w:t>ꤲ⩊</w:t>
      </w:r>
      <w:r>
        <w:rPr/>
        <w:t>亿坚穋嗂념卙쉒♘ꌴ湚顏礪⥚獾廂⪮습䁟뇂摓䟂ꄶ婴捎ꍵ奋棂</w:t>
      </w:r>
      <w:r>
        <w:rPr/>
        <w:t>ꤳ</w:t>
      </w:r>
      <w:r>
        <w:rPr/>
        <w:t>捶杂쉄넨焬穋獤儦㉆</w:t>
      </w:r>
      <w:r>
        <w:rPr/>
        <w:t>꤯</w:t>
      </w:r>
      <w:r>
        <w:rPr/>
        <w:t>㠴殩㙷匳犻</w:t>
      </w:r>
      <w:r>
        <w:rPr/>
        <w:t>ꕧ</w:t>
      </w:r>
      <w:r>
        <w:rPr/>
        <w:t>㍔晡걀䝲쉪中愴䩊쵂꥞氱쎬慬轏긪别奱䫂숪</w:t>
      </w:r>
      <w:r>
        <w:rPr/>
        <w:t>ꔹ</w:t>
      </w:r>
      <w:r>
        <w:rPr/>
        <w:t>䵦枩救䥨改㵩伯㉂䠪睗㡳ꏂ⿂禱⨪⾵䍶⑦矂伻㴮칋擂㠮䬦剫悘稦뽁⒩暣垻숣䵦</w:t>
      </w:r>
      <w:r>
        <w:rPr/>
        <w:t>꥟</w:t>
      </w:r>
      <w:r>
        <w:rPr/>
        <w:t>参촬瑱䲩㡂⌲奦倪</w:t>
      </w:r>
      <w:r>
        <w:rPr/>
        <w:t>꥟</w:t>
      </w:r>
      <w:r>
        <w:rPr/>
        <w:t>숸쉡瀭䭐係嚩怦⍾兕灩禡⩇䳂匯熩䔦晉㓂縣䎱㉩晁ㅷ圮썕䕭㌪슩乵榬彰㭅걠燂㋃쉔堰䔻땋㧂⭄䉱疩頴佨䮥剥惂桅</w:t>
      </w:r>
      <w:r>
        <w:rPr/>
        <w:t>꧍</w:t>
      </w:r>
      <w:r>
        <w:rPr/>
        <w:t>䫂ꥵ═㙸슿㴊㋂祍䶬쉋⼫쌭땀硖겣싂夯㌵䓍歵坌깦䍀䎡쉵㥍㞡倸슿㇃⹥▘晲䜴䡴惂渽</w:t>
      </w:r>
      <w:r>
        <w:rPr/>
        <w:t>ⰷ</w:t>
      </w:r>
      <w:r>
        <w:rPr/>
        <w:t>습掩瞻⮏䎩硲</w:t>
      </w:r>
      <w:r>
        <w:rPr/>
        <w:t>⡚</w:t>
      </w:r>
      <w:r>
        <w:rPr/>
        <w:t>㙲쉋氨쉪瑥쉅⹞숵㍤䃂颻䩺晴偡慩啈搳㭵캩떬楗灪曂쉶挴獣뭊ꥨ</w:t>
      </w:r>
      <w:r>
        <w:rPr/>
        <w:t>ꦩ</w:t>
      </w:r>
      <w:r>
        <w:rPr/>
        <w:t>輣拂榣</w:t>
      </w:r>
      <w:r>
        <w:rPr/>
        <w:t>ꤷ</w:t>
      </w:r>
      <w:r>
        <w:rPr/>
        <w:t>汕窘쉧剁䡾뼮╏ꎱ歟㕕戫顙</w:t>
      </w:r>
      <w:r>
        <w:rPr/>
        <w:t>Ⱳ</w:t>
      </w:r>
      <w:r>
        <w:rPr/>
        <w:t>꤬</w:t>
      </w:r>
      <w:r>
        <w:rPr/>
        <w:t>㈯夤刺쉳♨剞숷刨쵩参⹅䖻嘦矂㥶슩㍉쉲쉲䡱噄祊⑉쉈畃堩䒱砵墵캿䈯䓍硕걸䟂㮩㣂旂</w:t>
      </w:r>
      <w:r>
        <w:rPr/>
        <w:t>ꤷ</w:t>
      </w:r>
      <w:r>
        <w:rPr/>
        <w:t>啗쵈䃂潾㝙</w:t>
      </w:r>
      <w:r>
        <w:rPr/>
        <w:t>ꕢ</w:t>
      </w:r>
      <w:r>
        <w:rPr/>
        <w:t>䴰㵯숦悡剕쉄쉮⩶</w:t>
      </w:r>
      <w:r>
        <w:rPr/>
        <w:t>ⱶ</w:t>
      </w:r>
      <w:r>
        <w:rPr/>
        <w:t>壂嚩佲쉴㕂彆묪⧂䇂㠹싎⥶御杵搯稽扏異根瘫䡰⑖䗂熡䁙据忂椦噉⽩녶獌쎥忂捍檩㠫嘰灭反浤㬴뭮唸녱畯䩏쵚</w:t>
      </w:r>
      <w:r>
        <w:rPr/>
        <w:t>ⴷ</w:t>
      </w:r>
      <w:r>
        <w:rPr/>
        <w:t>䍯總炬숰呉ꍧ㟂摯檮娯땐⍘</w:t>
      </w:r>
      <w:r>
        <w:rPr/>
        <w:t>꥟</w:t>
      </w:r>
      <w:r>
        <w:rPr/>
        <w:t>䍊쌤冩⩱扙㜽⑗놮慭砭쌺䥎⩭┥睰쉆倻䉣쉦싍㭴쉙㡎永⩹쉫◂䕹免␨瑦숶杏㮵䷂쉏㉂晾堵⪻堷穞榩畦扁⽓㥘ꅺ딨傣⦥쉟숫칷㑍何轶浃쉤싂䐪槃曂瘹塌㭹狂뾮摭椱獏兏뭳⩡䙙纏뾵咘㵶숨嚏㭢彧磃⥂</w:t>
      </w:r>
      <w:r>
        <w:rPr/>
        <w:t>꧂ꔫ</w:t>
      </w:r>
      <w:r>
        <w:rPr/>
        <w:t>갷ꥡ</w:t>
      </w:r>
      <w:r>
        <w:rPr/>
        <w:t>ꥀ</w:t>
      </w:r>
      <w:r>
        <w:rPr/>
        <w:t>晤㩃潀</w:t>
      </w:r>
      <w:r>
        <w:rPr/>
        <w:t>⡧</w:t>
      </w:r>
      <w:r>
        <w:rPr/>
        <w:t>塔栻꺱㣂␸㔶숹徣숲杖幊䘤ネ轋쉴䂵乹䱬㡑땒輭奕䵒䡟⍫⹊慓㴴䄸</w:t>
      </w:r>
      <w:r>
        <w:rPr/>
        <w:t>ꦿꗂ</w:t>
      </w:r>
      <w:r>
        <w:rPr/>
        <w:t>쉅숲䶱䱳䞩盍䅯䩘쉭쉾⸽䔵䵧壃㝨祋</w:t>
      </w:r>
      <w:r>
        <w:rPr/>
        <w:t>ꦮ</w:t>
      </w:r>
      <w:r>
        <w:rPr/>
        <w:t>泃睗</w:t>
      </w:r>
      <w:r>
        <w:rPr/>
        <w:t>⵰</w:t>
      </w:r>
      <w:r>
        <w:rPr/>
        <w:t>璩</w:t>
      </w:r>
      <w:r>
        <w:rPr/>
        <w:t>⡯</w:t>
      </w:r>
      <w:r>
        <w:rPr/>
        <w:t>㑮㵇灰冩瓂쉥⑙傏冩㣂⩥㎱烂偭츳䁲䭓硾浚䵍쉾겮䍗⹓</w:t>
      </w:r>
      <w:r>
        <w:rPr/>
        <w:t>ⶩ♯</w:t>
      </w:r>
      <w:r>
        <w:rPr/>
        <w:t>摲썂敺␮쉷㥨㩈璱⵮쉔갹㉧奥㛂슱乕䋂樰歖</w:t>
      </w:r>
      <w:r>
        <w:rPr/>
        <w:t>⡬</w:t>
      </w:r>
      <w:r>
        <w:rPr/>
        <w:t>䕈䈵슥呸幢祵湸牮쉵奈㭈卐ꌽ칣ㅦ䆿睪䭦权奎癥㵟呫⩦桕晷캩婡슡땄呥䰺橳㇂⚱ꏂ愨쉟⩕䟃쏍㵗捨⭸⒡呌㍙㨶盂㯂뼴儺颬</w:t>
      </w:r>
      <w:r>
        <w:rPr/>
        <w:t>ⵙ</w:t>
      </w:r>
      <w:r>
        <w:rPr/>
        <w:t>ⰽ</w:t>
      </w:r>
      <w:r>
        <w:rPr/>
        <w:t>疩뽓숩㝨癲⤻㉠䂏挵煞砤午湇嗂숲쉱ㅷ㏎녖⍺⑁兴숪ㅌ䉆䥎爥剢녘췂㶥䯂攫彳澿⭞㩌㙌䡍Ⓜ眥䞩杋ꍷ숯歪圳㑇䩆ꅹ쉧ꍊ⍯㬬〸䌬嫂䄸⹨쎱剡⌊烂싂꺩⭂깘㕥縨穒㭮慤♋杨捋⪿町晉䅔⥞쉐쵪䁃住呅卵爷썵⹀瑩堲쉁欨</w:t>
      </w:r>
      <w:r>
        <w:rPr/>
        <w:t>ꕫ</w:t>
      </w:r>
      <w:r>
        <w:rPr/>
        <w:t>副䩷灍獵땋쉷琯⨳线輮⍊狂極뽚顟眳䕩潷頶䤰쉲⺬奓䩴匩㘦䜤夬쉑燎轾飃坲㧂儷㍃䥁䱯</w:t>
      </w:r>
      <w:r>
        <w:rPr/>
        <w:t>ꥀ</w:t>
      </w:r>
      <w:r>
        <w:rPr/>
        <w:t>ㄭ噮ꅏ挲橨捀偋</w:t>
      </w:r>
      <w:r>
        <w:rPr/>
        <w:t>ⲱ</w:t>
      </w:r>
      <w:r>
        <w:rPr/>
        <w:t>걲싎⥑捋秃쉇ꍖ䕃뽗帵乥琪곂癀猥</w:t>
      </w:r>
      <w:r>
        <w:rPr/>
        <w:t>ꕴ</w:t>
      </w:r>
      <w:r>
        <w:rPr/>
        <w:t>䰵䥢瑆슏숬桱쌰乗숪㠱䥏瑍攵㑮穟塧㈴咬</w:t>
      </w:r>
      <w:r>
        <w:rPr/>
        <w:t>ꖬ</w:t>
      </w:r>
      <w:r>
        <w:rPr/>
        <w:t>㘬</w:t>
      </w:r>
      <w:r>
        <w:rPr/>
        <w:t>ꕑ</w:t>
      </w:r>
      <w:r>
        <w:rPr/>
        <w:t>牓㞏桰㟂轐橴⫂晞습墩㙡⵶䝑甥猹㍧ꏂ坺땮煶㴥㮘睌⽂楋깮嚩琨㥧兀䩊ꅗ녙橐썡娪䅄슩略ꄫ㧂슩楞傱辻촲⏂癏池呄썚妱倦숣㨱纬砶쉙㒣쉎</w:t>
      </w:r>
      <w:r>
        <w:rPr/>
        <w:t>ꤽ</w:t>
      </w:r>
      <w:r>
        <w:rPr/>
        <w:t>挮㤷㍲嫂頵扢挲쉗䤦딸뼭</w:t>
      </w:r>
      <w:r>
        <w:rPr/>
        <w:t>ꕖ⯂</w:t>
      </w:r>
      <w:r>
        <w:rPr/>
        <w:t>숮攱灴穬刹쉵辿䴷硇숰敲숲慡ぅ勂瀮㑊彧丹坩쉳䴰䅤숮硷攫㭸숵☥⻂㩶睐䑟䕙佩劥睺䨩掻⨳暘㍙䟂睎凂畲価숣㚿䁅䂘⽯墥</w:t>
      </w:r>
      <w:r>
        <w:rPr/>
        <w:t>꥟</w:t>
      </w:r>
      <w:r>
        <w:rPr/>
        <w:t>厘숵</w:t>
      </w:r>
      <w:r>
        <w:rPr/>
        <w:t>ꔫ</w:t>
      </w:r>
      <w:r>
        <w:rPr/>
        <w:t>숪姃뭬帪颿⍳㈨疩䉡䮬ꥲ㮣㎬噳⑋䡚</w:t>
      </w:r>
      <w:r>
        <w:rPr/>
        <w:t>ꕒ</w:t>
      </w:r>
      <w:r>
        <w:rPr/>
        <w:t>䯂晚䗂亩뗂䀫旂猩췂㍌风塾ㆩ쉀숮쉬愦剒깒쉯颬昳땅㥫갺㵑╤㌸決뽉ꍌ幺离싂噙쉋갥☥飂噺浵幍⧂䝬숥噕坲⎩題摡匪灎♆玏坥깟㋂썏勎婨噘땑唪坬䌸橨싃柃뭐싂剓녥딦⥁뭾싍㐨䍶땇娤夦圽桬쉆㭏</w:t>
      </w:r>
      <w:r>
        <w:rPr/>
        <w:t>ⱷ</w:t>
      </w:r>
      <w:r>
        <w:rPr/>
        <w:t>䕨斿䜭沿䨱甴桊吴灴칾䡭䩠敮彡渦쉷㉯녨剾浨촽⩡쉞儭獤ꌫ숨㡋쉎打䄹㙌䷂䁙栽䕵瑖딳玡㵾⽀轎䍃⥋㔻甶灓枣堤畩捓䕵뇂㥞䕨습䡰具澿焨싂㬩ぅㄻ頤䑖䏍埂</w:t>
      </w:r>
      <w:r>
        <w:rPr/>
        <w:t>ꕱ</w:t>
      </w:r>
      <w:r>
        <w:rPr/>
        <w:t>个䱰䐪싂䧎녁刽歯䵃쉣悡栥⦏港춣僂숨潅埂격ㅗ숺㤲곂쉑갫勎쉓쉏揎숭⩌묽䍊桥츶슻딷</w:t>
      </w:r>
      <w:r>
        <w:rPr/>
        <w:t>ꕹ</w:t>
      </w:r>
      <w:r>
        <w:rPr/>
        <w:t>墥넺䴮徏䳂⩷㢮積⌰〶숣걅䶻</w:t>
      </w:r>
      <w:r>
        <w:rPr/>
        <w:t>ⶣ</w:t>
      </w:r>
      <w:r>
        <w:rPr/>
        <w:t>㊵䃂쉡쉕⺡慀⍓曂亩䧍飂㕩㩷〥</w:t>
      </w:r>
      <w:r>
        <w:rPr/>
        <w:t>꥟</w:t>
      </w:r>
      <w:r>
        <w:rPr/>
        <w:t>䍾갫䀬㜣⒘挰</w:t>
      </w:r>
      <w:r>
        <w:rPr/>
        <w:t>ⵥ</w:t>
      </w:r>
      <w:r>
        <w:rPr/>
        <w:t>炮갵깰晰숳깈敭⌲</w:t>
      </w:r>
      <w:r>
        <w:rPr/>
        <w:t>ꖘ</w:t>
      </w:r>
      <w:r>
        <w:rPr/>
        <w:t>㥲⍉㬳ㅡ</w:t>
      </w:r>
      <w:r>
        <w:rPr/>
        <w:t>ꕊ⫂</w:t>
      </w:r>
      <w:r>
        <w:rPr/>
        <w:t>䑷䩣倊瘩秂䕤㡓恐㍳갦▩ꥱ⩁玬쉳啰役䱎곃䅭炡撩㉴녪ㅩ쉴숭⍂㝋㝄當쉆슩敟뇂㜳带뽖晎쉳쉲쉗晏憻깳䡣뭕쉘㞏旍瑊犬</w:t>
      </w:r>
      <w:r>
        <w:rPr/>
        <w:t>ⶩ</w:t>
      </w:r>
      <w:r>
        <w:rPr/>
        <w:t>摚佀幩▵儣嚿⹀⍧㝥⩂噘濂⬺䁹ꅱ␶猰㐯숽歁〬⑷稤䵳뭫畹䩳㑠년汄䂩睬䑏ꄫ潉瞥쎥婃浣⬺奇睋⬯䠨䉃꥖曂䴯啚倥倣䀥泂</w:t>
      </w:r>
      <w:r>
        <w:rPr/>
        <w:t>ⱹ</w:t>
      </w:r>
      <w:r>
        <w:rPr/>
        <w:t>啩扌㉖竂㶱䦻轱숲㵐䅞䥃♀暏盂㘮竂⩍婄⵶⥨䑆쉐噭穕卩场</w:t>
      </w:r>
      <w:r>
        <w:rPr/>
        <w:t>ⷂ</w:t>
      </w:r>
      <w:r>
        <w:rPr/>
        <w:t>洺湺顱扺噎摷礳堦쵡桌</w:t>
      </w:r>
      <w:r>
        <w:rPr/>
        <w:t>ꕐ⍺</w:t>
      </w:r>
      <w:r>
        <w:rPr/>
        <w:t>쉁䜦楫⚮㥕楆⩊焩㕦㥸┵丵⫂㵾슻竎噚녯㷂穩硍啲㵮㑤乚숬ꅉ䈨쉗쌴긥轄걷硌穹恅瀩䭷⬱痂㎡恺戲橓勂놩숹뼶땑焬㖏㍰㩢単</w:t>
      </w:r>
      <w:r>
        <w:rPr/>
        <w:t>ꕑ</w:t>
      </w:r>
      <w:r>
        <w:rPr/>
        <w:t>墣☶썯敍䷂瑤㑲戻㇂ぞ婑捋礽⽆䏂</w:t>
      </w:r>
      <w:r>
        <w:rPr/>
        <w:t>⠵⩟</w:t>
      </w:r>
      <w:r>
        <w:rPr/>
        <w:t>㇂䟂帶〉呡㇍㴸嘪〳愫ꎣ⫂땮쎻䰯⨹唳뗂㑷患婴넽녅䫂ꄱ温썗来㍀⭙숦礰彬</w:t>
      </w:r>
      <w:r>
        <w:rPr/>
        <w:t>ꕯ</w:t>
      </w:r>
      <w:r>
        <w:rPr/>
        <w:t>䤦썢矃朸䜻扞慶渳</w:t>
      </w:r>
      <w:r>
        <w:rPr/>
        <w:t>ⱞ</w:t>
      </w:r>
      <w:r>
        <w:rPr/>
        <w:t>䚡惍畒⵾⨳婃䩔숤⥆㙰戽瑆싂仂⭨</w:t>
      </w:r>
      <w:r>
        <w:rPr/>
        <w:t>⡾</w:t>
      </w:r>
      <w:r>
        <w:rPr/>
        <w:t>ꥇ</w:t>
      </w:r>
      <w:r>
        <w:rPr/>
        <w:t>쉊쉔┦橂䍲癃渹丰</w:t>
      </w:r>
      <w:r>
        <w:rPr/>
        <w:t>⠪</w:t>
      </w:r>
      <w:r>
        <w:rPr/>
        <w:t>猨乣⧂숵⩙咿破天䌻摾畯䠩挸䝢怩中擂偵츽湌杸扁♄牅</w:t>
      </w:r>
      <w:r>
        <w:rPr/>
        <w:t>ⴳ</w:t>
      </w:r>
      <w:r>
        <w:rPr/>
        <w:t>秂檡颩⿃쉹쉂뇂殡싂敳쵞顐⴫杚神⑦慩뽭略捍♔</w:t>
      </w:r>
      <w:r>
        <w:rPr/>
        <w:t>ꕢ</w:t>
      </w:r>
      <w:r>
        <w:rPr/>
        <w:t>擂녶睑廂</w:t>
      </w:r>
      <w:r>
        <w:rPr/>
        <w:t>⡋</w:t>
      </w:r>
      <w:r>
        <w:rPr/>
        <w:t>ꅂ殥畋轫䐩徥넱匴쌷</w:t>
      </w:r>
      <w:r>
        <w:rPr/>
        <w:t>ⱓ</w:t>
      </w:r>
      <w:r>
        <w:rPr/>
        <w:t>汈ㅘ☯녘线䝆繏⹶⽇㍾뿂畄欶쌹珍䵃숽塷</w:t>
      </w:r>
      <w:r>
        <w:rPr/>
        <w:t>ⵈ</w:t>
      </w:r>
      <w:r>
        <w:rPr/>
        <w:t>䁗睅뭇浇숱숥</w:t>
      </w:r>
      <w:r>
        <w:rPr/>
        <w:t>Ⱬ</w:t>
      </w:r>
      <w:r>
        <w:rPr/>
        <w:t>ꎿ갰긱쉺洨䰥潥㉵䤬䵣㋂⹺磂䟂年个숰甽䡎䐭䁓救撻㋂쏍숨</w:t>
      </w:r>
      <w:r>
        <w:rPr/>
        <w:t>ꤶ</w:t>
      </w:r>
      <w:r>
        <w:rPr/>
        <w:t>䎬</w:t>
      </w:r>
      <w:r>
        <w:rPr/>
        <w:t>ꕎ♇</w:t>
      </w:r>
      <w:r>
        <w:rPr/>
        <w:t>兩燂녌甭㤻呯侘㣂⨪剌⬥呯䭅깺⭃䥹딱ꅑ扬숷奵䏍⎩쉬㖱</w:t>
      </w:r>
      <w:r>
        <w:rPr/>
        <w:t>ⱺ</w:t>
      </w:r>
      <w:r>
        <w:rPr/>
        <w:t>丳倳汣⸳㔣썈䙰畕쵤녋呤亿参䋂䐰ꥧꥶ쉤洺玮摬瑯쉋쉐䭖䭗</w:t>
      </w:r>
      <w:r>
        <w:rPr/>
        <w:t>ꕵ</w:t>
      </w:r>
      <w:r>
        <w:rPr/>
        <w:t>塵睔䡈撬彁摀昦㵵쉥婇㚵⭏⬷湒参潑⌫坡뭳컍⍖㍳戬穏㜰칤⬻䱟묩堪瀴쉱ꍵ</w:t>
      </w:r>
      <w:r>
        <w:rPr/>
        <w:t>Ⱙ</w:t>
      </w:r>
      <w:r>
        <w:rPr/>
        <w:t>吩獶タ녫廂慢䟍숷쉅砪쵩⽶梡䠽㵄䢣䥢䫂⌸ꍶ活쉄猊㵢쉥䔥殡⧂☺獍俍硉㠷䙲牓슩彔㘶녺䔯湣㔫畇딻㍷搣堺</w:t>
      </w:r>
      <w:r>
        <w:rPr/>
        <w:t>⠸</w:t>
      </w:r>
      <w:r>
        <w:rPr/>
        <w:t>兕싂牦㮏䵸䁏偬杘숱䀬䩚⭾쉋爲婥㞿⪮땹쉁䩫䁢쉘숽칆线噣ꇍ挫磂䉕칤㕅뇂輥汀偺啘䝬䬥杀</w:t>
      </w:r>
      <w:r>
        <w:rPr/>
        <w:t>ⱏ⩏</w:t>
      </w:r>
      <w:r>
        <w:rPr/>
        <w:t>ꄲ慸侩洵</w:t>
      </w:r>
      <w:r>
        <w:rPr/>
        <w:t>ꦏ</w:t>
      </w:r>
      <w:r>
        <w:rPr/>
        <w:t>Ⲭ</w:t>
      </w:r>
      <w:r>
        <w:rPr/>
        <w:t>䱱濂奫⑵嚮奢繒畕总㉈睌쉫떏묨䪩녱坋嘻彀伻䪣湤쉯</w:t>
      </w:r>
      <w:r>
        <w:rPr/>
        <w:t>ꕁ</w:t>
      </w:r>
      <w:r>
        <w:rPr/>
        <w:t>ⱟ</w:t>
      </w:r>
      <w:r>
        <w:rPr/>
        <w:t>㴰睍摩祵뭅⍆㔦㵅湘捄桉㑈卦ヂ啄促⨷⑋</w:t>
      </w:r>
      <w:r>
        <w:rPr/>
        <w:t>⠸</w:t>
      </w:r>
      <w:r>
        <w:rPr/>
        <w:t>ⵡ</w:t>
      </w:r>
      <w:r>
        <w:rPr/>
        <w:t>泂㩋帽劣㑤㐩楄㵠搶慙䤴㑘轢㕓栥⫂棂㝣帪⽦䉕冬流携䀻䂏걬◂木䍭딮숩䅺支쉴䴮땬䪵㔲</w:t>
      </w:r>
      <w:r>
        <w:rPr/>
        <w:t>Ⳃ</w:t>
      </w:r>
      <w:r>
        <w:rPr/>
        <w:t>㝉</w:t>
      </w:r>
      <w:r>
        <w:rPr/>
        <w:t>ⰰ</w:t>
      </w:r>
      <w:r>
        <w:rPr/>
        <w:t>浧䧃牪䙐潍睐䅃䨹晧␯ꥪ晭扑圴爫</w:t>
      </w:r>
      <w:r>
        <w:rPr/>
        <w:t>ⱹ</w:t>
      </w:r>
      <w:r>
        <w:rPr/>
        <w:t>匪ꅈ⺿쉨乺䉲弮㉁㍖ꅲ埃捥슻㐻㍁㨣悏䴩䡵</w:t>
      </w:r>
      <w:r>
        <w:rPr/>
        <w:t>꧂</w:t>
      </w:r>
      <w:r>
        <w:rPr/>
        <w:t>砬ꍈꄤ怫ꄭ䚥祭䩣☴</w:t>
      </w:r>
      <w:r>
        <w:rPr/>
        <w:t>⡥</w:t>
      </w:r>
      <w:r>
        <w:rPr/>
        <w:t>䝋쏂攸떥䒻㜵斿◂ꅕ晸爺椲癍</w:t>
      </w:r>
      <w:r>
        <w:rPr/>
        <w:t>⡏</w:t>
      </w:r>
      <w:r>
        <w:rPr/>
        <w:t>䪻奬儽橫刨쉄桮땱晸怯㍵꧎⭅♎땠晶祁段ꄫ⥠䵤㉶昲漽㤬믂冬顮㓂䦡◂⍶樬㌭札㄰礪ꍈ榮呌㝣䬣ご⭡⬮㩪䠺仂噐㤷䟂彗灺쉹樺⥦哎硳넹⨪洴ㄵ扫繲䀪䠭囂싂䨹쎥㵆晏카⥔奱䍳槍뿂③焳ꆏ㑹爰䖥䉠쉶╟制迂墵뿂㠹⬣㝕䴤搱吰ꅙ呪䥺쵺뗂敃</w:t>
      </w:r>
      <w:r>
        <w:rPr/>
        <w:t>ꥄ</w:t>
      </w:r>
      <w:r>
        <w:rPr/>
        <w:t>滍婬슏묮彡慀祌潴싂活磍儩顊奡太䱰땟愲녭弳楩乄硡슩塚扠佢县⍃慺⥬㝐ꥴ걹ㅺ쉩⼱汬䙰ㅹ넲쵪ㅟ㩁半壂⌴湉䠲杋兢⨪</w:t>
      </w:r>
      <w:r>
        <w:rPr/>
        <w:t>ꔲⴱ</w:t>
      </w:r>
      <w:r>
        <w:rPr/>
        <w:t>猱頶盂⽃㬹</w:t>
      </w:r>
      <w:r>
        <w:rPr/>
        <w:t>ꕳ</w:t>
      </w:r>
      <w:r>
        <w:rPr/>
        <w:t>楎漭㨮㍏痂䛂檘쏂뭸♇칤桢㑊垮㔲쉢兪㭐昪穏煵偕</w:t>
      </w:r>
      <w:r>
        <w:rPr/>
        <w:t>ⶏ</w:t>
      </w:r>
      <w:r>
        <w:rPr/>
        <w:t>哂噏㕱懎╧济㈲㑂䪩穪썍묽䑳䑒⸮擂係⾿⑙掘⍢浥ぐ䱮㐪梵礳䑤戽ꍴ洭쉈㩸渫깐彙⿂⩧砲ꎻ갪갪浕㔪㙋⿂㘦쉑悏㙃쉈䉥䰨썏埂놥帵䕖顑恳摢㐶깧汧쉱䵶㑹䀭桄쉢䁕땮䥑截榬⤨슡狂㌴⹀䒩熡</w:t>
      </w:r>
      <w:r>
        <w:rPr/>
        <w:t>ⱚ</w:t>
      </w:r>
      <w:r>
        <w:rPr/>
        <w:t>싂䡗䡄슱㝨盂匬頬喿쉋㴣種䔮嘷桯渰걃乾썉쉨쉷㨊昭窬仂캮项⍖㕳</w:t>
      </w:r>
      <w:r>
        <w:rPr/>
        <w:t>ꤪ</w:t>
      </w:r>
      <w:r>
        <w:rPr/>
        <w:t>枡櫂擂攰㥏䭒㢏㓂</w:t>
      </w:r>
      <w:r>
        <w:rPr/>
        <w:t>ⱸ</w:t>
      </w:r>
      <w:r>
        <w:rPr/>
        <w:t>䵩恴枏沱⸪뭺䒏悘溣慊쉙䈱䩧ꅈ습儣뭓</w:t>
      </w:r>
      <w:r>
        <w:rPr/>
        <w:t>ꤱ</w:t>
      </w:r>
      <w:r>
        <w:rPr/>
        <w:t>滂煗飂썤쉠檥繏쉤㭚슡㕠挪⹳⩫䍉囂漱灾쉌䢮疮⩖䬶庻槎䳍畉乗摡䱚㢿⴫瓂</w:t>
      </w:r>
      <w:r>
        <w:rPr/>
        <w:t>ⱚ</w:t>
      </w:r>
      <w:r>
        <w:rPr/>
        <w:t>긯瑒瞡柂䥠朵悏祩</w:t>
      </w:r>
      <w:r>
        <w:rPr/>
        <w:t>ⵕ꧂Ⓝ</w:t>
      </w:r>
      <w:r>
        <w:rPr/>
        <w:t>太睖刺㝺㠶報砤쉊㶻偑칣斘唽┱㙐넴⬵揂洩弱</w:t>
      </w:r>
      <w:r>
        <w:rPr/>
        <w:t>꧂</w:t>
      </w:r>
      <w:r>
        <w:rPr/>
        <w:t>䱘慤⽁懂顯숦輰灃숽䥍㵨걾</w:t>
      </w:r>
      <w:r>
        <w:rPr/>
        <w:t>⡀</w:t>
      </w:r>
      <w:r>
        <w:rPr/>
        <w:t>扅䠺ꏂ䝣啊䢵ꅫ版뽨福婋</w:t>
      </w:r>
      <w:r>
        <w:rPr/>
        <w:t>ⴻ</w:t>
      </w:r>
      <w:r>
        <w:rPr/>
        <w:t>뭔眰ふ츲歈묤晇捦㛂剔⹫㉋弸쉡깷쉃㍤䣂쵯斬⩅싂煑</w:t>
      </w:r>
      <w:r>
        <w:rPr/>
        <w:t>⡒</w:t>
      </w:r>
      <w:r>
        <w:rPr/>
        <w:t>䡥塅癈盂╤㑠싂㮬숵縮싂桒磍橘쌮玡彸椦⭧⫂</w:t>
      </w:r>
      <w:r>
        <w:rPr/>
        <w:t>ꕈ</w:t>
      </w:r>
      <w:r>
        <w:rPr/>
        <w:t>搴顟㟃媱硶攭걎煉欥⹚◃㠭ꅣ碣仂䵡䕵䁖깠⩎歉飂杋穕㤨璻</w:t>
      </w:r>
      <w:r>
        <w:rPr/>
        <w:t>ⶩ╨</w:t>
      </w:r>
      <w:r>
        <w:rPr/>
        <w:t>䯂仂䓂瑾䉩쉭䗂쵶塞ꎏ橒仂⥭楤쉡啫숭倭䨴祩攲煦⼺䱴뭒癣⥬䩳䥕穾⭞뭑漪</w:t>
      </w:r>
      <w:r>
        <w:rPr/>
        <w:t>ⱇ⡞</w:t>
      </w:r>
      <w:r>
        <w:rPr/>
        <w:t>숰䔸倴넺䍹㵔灐榿껂춣㬸⵵㕘쉳昪쉩牾刺穬䴣硓丩捍쵞㔩姂煔顚⑏숣㤫䡖뭑瓂㤸䥺䡶摐䙗㝣畍穖憩⨸♇㥫渲䑶倪⴬⬪䉺搹숱攺坒⨷썫⩘匯㍕㕘䝬暥⌥슘㩥䦻</w:t>
      </w:r>
      <w:r>
        <w:rPr/>
        <w:t>Ⱚ⫃</w:t>
      </w:r>
      <w:r>
        <w:rPr/>
        <w:t>쌺</w:t>
      </w:r>
      <w:r>
        <w:rPr/>
        <w:t>ꥃ⭚</w:t>
      </w:r>
      <w:r>
        <w:rPr/>
        <w:t>㙘瑬楗剧⨸䴵顀뗂⩨潳쉂敫眫뭡䜨睺砯䯂砭搷칤쉐쉉焭䢿깢㜨䍳瑈䰯</w:t>
      </w:r>
      <w:r>
        <w:rPr/>
        <w:t>ꕓ</w:t>
      </w:r>
      <w:r>
        <w:rPr/>
        <w:t>뭘䧍⑫㵫䍍繡⧃砭炵깣숮琤奖⥦䧂来丱⩔漬긪⹘瑀㘸</w:t>
      </w:r>
      <w:r>
        <w:rPr/>
        <w:t>ⶏ</w:t>
      </w:r>
      <w:r>
        <w:rPr/>
        <w:t>练瘱佇䝧⥂㟂ꥪ㉄</w:t>
      </w:r>
      <w:r>
        <w:rPr/>
        <w:t>⡚</w:t>
      </w:r>
      <w:r>
        <w:rPr/>
        <w:t>숥䩉䍄숳⹑坪偊䔩</w:t>
      </w:r>
      <w:r>
        <w:rPr/>
        <w:t>⡚♍</w:t>
      </w:r>
      <w:r>
        <w:rPr/>
        <w:t>숸</w:t>
      </w:r>
      <w:r>
        <w:rPr/>
        <w:t>ꔮ</w:t>
      </w:r>
      <w:r>
        <w:rPr/>
        <w:t>儥浆穡燍䮩㝬㩐쉉垡䜪偣呋撿┫䭴㑪뽇発</w:t>
      </w:r>
      <w:r>
        <w:rPr/>
        <w:t>ꖵ</w:t>
      </w:r>
      <w:r>
        <w:rPr/>
        <w:t>愹</w:t>
      </w:r>
      <w:r>
        <w:rPr/>
        <w:t>ⵈ</w:t>
      </w:r>
      <w:r>
        <w:rPr/>
        <w:t>䩷䕳뾮</w:t>
      </w:r>
      <w:r>
        <w:rPr/>
        <w:t>ⱉ</w:t>
      </w:r>
      <w:r>
        <w:rPr/>
        <w:t>㑂⭀䔦䅒櫂㨳</w:t>
      </w:r>
      <w:r>
        <w:rPr/>
        <w:t>ꕄ</w:t>
      </w:r>
      <w:r>
        <w:rPr/>
        <w:t>剳煂潪</w:t>
      </w:r>
      <w:r>
        <w:rPr/>
        <w:t>꧂</w:t>
      </w:r>
      <w:r>
        <w:rPr/>
        <w:t>쉣あ惂㘴塨쉔牷ꍈ촷⨯祦塎昽쉟㍾䅌⫂塳儣㫂⹒䅘奨㶥</w:t>
      </w:r>
      <w:r>
        <w:rPr/>
        <w:t>ꕬ</w:t>
      </w:r>
      <w:r>
        <w:rPr/>
        <w:t>䬳涘戴绍㥡⩇㙃떬㋂托䥫⽖㐴</w:t>
      </w:r>
      <w:r>
        <w:rPr/>
        <w:t>ꤪ</w:t>
      </w:r>
      <w:r>
        <w:rPr/>
        <w:t>㖩數칦囂䡓㝲䢥煌瞻㙾䑏☪凂㔣⪘楷</w:t>
      </w:r>
      <w:r>
        <w:rPr/>
        <w:t>⡯⴪</w:t>
      </w:r>
      <w:r>
        <w:rPr/>
        <w:t>僎㜬兦猴</w:t>
      </w:r>
      <w:r>
        <w:rPr/>
        <w:t>Ⳃ</w:t>
      </w:r>
      <w:r>
        <w:rPr/>
        <w:t>戯暵</w:t>
      </w:r>
      <w:r>
        <w:rPr/>
        <w:t>⡃</w:t>
      </w:r>
      <w:r>
        <w:rPr/>
        <w:t>塚䖥칥䘵焣櫂㝡㕀碿慍</w:t>
      </w:r>
      <w:r>
        <w:rPr/>
        <w:t>⡺▘</w:t>
      </w:r>
      <w:r>
        <w:rPr/>
        <w:t>쉚瓍斻䀫䥆믂♈ꌬ牐땠</w:t>
      </w:r>
      <w:r>
        <w:rPr/>
        <w:t>⢮</w:t>
      </w:r>
      <w:r>
        <w:rPr/>
        <w:t>뽆佟乚䀪䬊䩚畠㓎怤睄</w:t>
      </w:r>
      <w:r>
        <w:rPr/>
        <w:t>⠳</w:t>
      </w:r>
      <w:r>
        <w:rPr/>
        <w:t>挣娹㙁䭒辣汑悱夫쉋싍䙘ァ녹</w:t>
      </w:r>
      <w:r>
        <w:rPr/>
        <w:t>ꕳ</w:t>
      </w:r>
      <w:r>
        <w:rPr/>
        <w:t>㗂瓃쉕⻎㩷癉⛂⽡쉬</w:t>
      </w:r>
      <w:r>
        <w:rPr/>
        <w:t>ⵗ</w:t>
      </w:r>
      <w:r>
        <w:rPr/>
        <w:t>檩弩坾灎숬氦欤䭬⨨㩥〷쉨楕쵂湉煵⸶숷卧䧃⍀싂㥁奷</w:t>
      </w:r>
      <w:r>
        <w:rPr/>
        <w:t>꧃</w:t>
      </w:r>
      <w:r>
        <w:rPr/>
        <w:t>⣂</w:t>
      </w:r>
      <w:r>
        <w:rPr/>
        <w:t>慂슥栣싂彂䱮㢱轪㭍捔</w:t>
      </w:r>
      <w:r>
        <w:rPr/>
        <w:t>ⱞ</w:t>
      </w:r>
      <w:r>
        <w:rPr/>
        <w:t>慴슩썖</w:t>
      </w:r>
      <w:r>
        <w:rPr/>
        <w:t>⠭</w:t>
      </w:r>
      <w:r>
        <w:rPr/>
        <w:t>橥縨坚㟃娮</w:t>
      </w:r>
      <w:r>
        <w:rPr/>
        <w:t>ⵌ</w:t>
      </w:r>
      <w:r>
        <w:rPr/>
        <w:t>健縪壂쉚뽺牑湐䵮⫍쉨䩡態飂䯂哂뽎兆敄깣䇂㨤䃂恫䱎携ꄭ幏䡒⫂䑱恐㌪懂檬堽煉纱䘷㩐쌪칍⫂焣숪⯂媡绂◂䭖꺘⴨䝟畦恦光汏쉐ꥢ䩧ꍲ</w:t>
      </w:r>
      <w:r>
        <w:rPr/>
        <w:t>ꔰ</w:t>
      </w:r>
      <w:r>
        <w:rPr/>
        <w:t>쉾硇庩圪ꄰ轘㭂䁱䷂䥪䍳溬䈮㑠⯂䛍䑊㖩槂睨奯㏂쉸畓䨦娬길穒쉘張쎻棃琺⭗쉸㗎绎祄䅑쉍愪帤堪竍幸쉌䝢쉬垩☱别䤤頻䌽쉎䑀䙸敆⑩쉘␭牫偉䕸䈺숺㬩乨</w:t>
      </w:r>
      <w:r>
        <w:rPr/>
        <w:t>ꥆ</w:t>
      </w:r>
      <w:r>
        <w:rPr/>
        <w:t>㧂깬걡</w:t>
      </w:r>
      <w:r>
        <w:rPr/>
        <w:t>ⱬ</w:t>
      </w:r>
      <w:r>
        <w:rPr/>
        <w:t>灍噉㩐稰瞡ꅵ炱䱑凂壂䬴뮏슥㠬䈪呰塟夣숯倹奅⩹淂칔ꌣ坠</w:t>
      </w:r>
      <w:r>
        <w:rPr/>
        <w:t>⡭</w:t>
      </w:r>
      <w:r>
        <w:rPr/>
        <w:t>㝐呭녬㮥牴睕晤昮并㗂㋂佫쉉琬楙疏涱剄䑥⺱</w:t>
      </w:r>
      <w:r>
        <w:rPr/>
        <w:t>ꦻ</w:t>
      </w:r>
      <w:r>
        <w:rPr/>
        <w:t>怬䬫숬乚㉾枮慡頵⍙쉪넣椮唲沥并婅䑥晵畉䉷⭆䘹飂ꥹ徣</w:t>
      </w:r>
      <w:r>
        <w:rPr/>
        <w:t>ⵈ</w:t>
      </w:r>
      <w:r>
        <w:rPr/>
        <w:t>奊䡁珂␮깳挦쉷嫂硌瑯浚㉰瘷湗眮ꅍ슡갤</w:t>
      </w:r>
      <w:r>
        <w:rPr/>
        <w:t>ⲣ</w:t>
      </w:r>
      <w:r>
        <w:rPr/>
        <w:t>쉤硣嫂啒ꅾ䭤坘怮䯂䓂䆮硨偹徏딫㊥걋璥䨩⥱係噯걈땱畦쉫泂㑣⫂䫂輥ꥯ㢮湊㏂䵓㉑收갹㒥塭䑑⬽ꍄ䥰⮮싎䕪做セ泂슩癧㘦긴㵍땫弭䱐堣㝘䞵幚☽⭹</w:t>
      </w:r>
      <w:r>
        <w:rPr/>
        <w:t>ⶻꤪ⑖</w:t>
      </w:r>
      <w:r>
        <w:rPr/>
        <w:t>㑋扆䡌煮夸圱两쉚丷戱䍯</w:t>
      </w:r>
      <w:r>
        <w:rPr/>
        <w:t>Ⱛ⹍</w:t>
      </w:r>
      <w:r>
        <w:rPr/>
        <w:t>䱏柂滂땫灃戦慠犡㮻竎숤㒩츻辻숹瀪촷穹ꍗ橂⨵迍燂竂穇㭬ㅯ⭠㠪刴⪻䵮䑖伣漸㠥剉㴬䑷幓洰穹ꥵ旃溘㴬걞渱煩竂堥⵨㝟顶浨㨴瀣ㅯ珂ꅆ䨤桘灪갸祩ꌳ杀輳楡晣䅎쉐쉙䵕䱟䅅쉌轍敨쉢⍒㥈繦硫㴮核⩁䑷扑㥶㝩昤ꇂ婖⩓澥侮䅘숪⥭㵰歮싃䭇䵯</w:t>
      </w:r>
      <w:r>
        <w:rPr/>
        <w:t>ꕁ⭱</w:t>
      </w:r>
      <w:r>
        <w:rPr/>
        <w:t>㙘㭘㥎숫⯂ㄣ쉠䍷䬸ㄮ彦吪㥤쉹䥋昵쏂䑑硭㨊䡷숨䑢ꅶ䵗狂丫幮束总楞坖㍘뗂湴⬪顯숸ꇂ䙾⴦咏뗂兲硚䀴⏂䉀档䘩쉂쉂活癁䳎祩쵘矂ㅑ燂伮圭썯参䱴⒏竂ㆿ歫땬灤뗂拂煩墮顀搤焸慺</w:t>
      </w:r>
      <w:r>
        <w:rPr/>
        <w:t>⣂꥙</w:t>
      </w:r>
      <w:r>
        <w:rPr/>
        <w:t>坫쉦쉆⨪䥒쉤䧍䅴啡乬廂毂⥞橌쉞磂彤⍸帩址⑋㭏塥겡⩅싂칪⸭⥔㕉⩤噮</w:t>
      </w:r>
      <w:r>
        <w:rPr/>
        <w:t>ⰴ</w:t>
      </w:r>
      <w:r>
        <w:rPr/>
        <w:t>頮䢱㮻㬪⭲癷惎⨽灾祴⛂뽺搱㡚垬䥗䄺㨵瑺喏䙀카兮犱浯伽摥숥䓍ㄻ㭀䜴뽑쉶濂⼳穮轅欹䥳慸⨶</w:t>
      </w:r>
      <w:r>
        <w:rPr/>
        <w:t>⢏</w:t>
      </w:r>
      <w:r>
        <w:rPr/>
        <w:t>슡㒻걇堭䍁抩딫栳敢㷂䙤쉳䝞樵⧂桷䴦쉒轌娨楊㡣晾㬭势璱깁穧⑸숥</w:t>
      </w:r>
      <w:r>
        <w:rPr/>
        <w:t>ꕚ</w:t>
      </w:r>
      <w:r>
        <w:rPr/>
        <w:t>え祅</w:t>
      </w:r>
      <w:r>
        <w:rPr/>
        <w:t>꧂</w:t>
      </w:r>
      <w:r>
        <w:rPr/>
        <w:t>믂啠畆橾眣쉔嗍穖</w:t>
      </w:r>
      <w:r>
        <w:rPr/>
        <w:t>ꔴ</w:t>
      </w:r>
      <w:r>
        <w:rPr/>
        <w:t>䠰瓂啙쉋㗂뽎弬뿃噣㩵숻攷쉡䉓捕쉥风狂幍쵉䠵䱂䭈媡쉂娶洯輻䄮炘ꍣ⺵</w:t>
      </w:r>
      <w:r>
        <w:rPr/>
        <w:t>⠰</w:t>
      </w:r>
      <w:r>
        <w:rPr/>
        <w:t>飂婵卫쵧獡犱䎏奏杋땚쵠컂䛎昻䟍</w:t>
      </w:r>
      <w:r>
        <w:rPr/>
        <w:t>ꕳ⑪</w:t>
      </w:r>
      <w:r>
        <w:rPr/>
        <w:t>硶ꅳ昲㮵䵊⛂땉꥚煡䑶ㆮ䈶㷂㣂禩彶村⩁婎塎煗╶ㄻ圭㷂倲攳⵭㘣㩢㷂</w:t>
      </w:r>
      <w:r>
        <w:rPr/>
        <w:t>⢣</w:t>
      </w:r>
      <w:r>
        <w:rPr/>
        <w:t>泂뮬긷兦갫㘳橌녬쉢䜬쉞权湩桮쉭쉋㙯⽊䐬桊煍幖慏䵪녨穙桍怩睈䑢婇轈晈거ꥯ囂咥⼽⭵╥㠻杓䉢䥯숥繈㭐</w:t>
      </w:r>
      <w:r>
        <w:rPr/>
        <w:t>ꥄ</w:t>
      </w:r>
      <w:r>
        <w:rPr/>
        <w:t>硷</w:t>
      </w:r>
      <w:r>
        <w:rPr/>
        <w:t>ⱱ</w:t>
      </w:r>
      <w:r>
        <w:rPr/>
        <w:t>帲徬ꄪ숵▏顅焣怰䦘䕺呫吺輤㭱华爪ꌻ畹涬녍㙫䱧绂ꅄ㧂䕳浨⍯灋捇版쵣顠㜲⚡歙⚻㝢猬㮬╠穬硂煋捺燂樥䗂걷優㯎傩</w:t>
      </w:r>
      <w:r>
        <w:rPr/>
        <w:t>ⷂⵗ</w:t>
      </w:r>
      <w:r>
        <w:rPr/>
        <w:t>쉞縲婨㵦圤呆䋃辵潗㌦ꅀ쏂䂣Ⓜ堥婁神橍䚻琯㪬䮏欥쉤倪䘶瀸⥋䩾㖻旂㉞扪庣묣䝧摹䝮</w:t>
      </w:r>
      <w:r>
        <w:rPr/>
        <w:t>ꔱ</w:t>
      </w:r>
      <w:r>
        <w:rPr/>
        <w:t>㝩䵬圦㨥䯂ㄻ</w:t>
      </w:r>
      <w:r>
        <w:rPr/>
        <w:t>ꕭ╺</w:t>
      </w:r>
      <w:r>
        <w:rPr/>
        <w:t>䓂</w:t>
      </w:r>
      <w:r>
        <w:rPr/>
        <w:t>ⴶ</w:t>
      </w:r>
      <w:r>
        <w:rPr/>
        <w:t>Ⱜ⍹</w:t>
      </w:r>
      <w:r>
        <w:rPr/>
        <w:t>轩ㅈ⵮놩泂櫂㬱怩橓吣땢쉋玘䑵㉹䙣䠥⭘欱皥㍷䖡㑃ㅕ⍶汖㐰㡸爤⪘숳眣슣◍⫂</w:t>
      </w:r>
      <w:r>
        <w:rPr/>
        <w:t>ꤥ</w:t>
      </w:r>
      <w:r>
        <w:rPr/>
        <w:t>牀沵奴꥞捠楫쉟偒䵠⭮䕖㙨扈堪쉸溮稸뭶牪쉁灊䠨味奶顡㠭妘⭏䥶亱湓갲傿䭎㝵</w:t>
      </w:r>
      <w:r>
        <w:rPr/>
        <w:t>Ⲙ</w:t>
      </w:r>
      <w:r>
        <w:rPr/>
        <w:t>쵱暵没椹唷뽇䴺礦顠ꆬ䭬⩹③싂ꎱ穚⴮亩쉋␶灏槂帊猭</w:t>
      </w:r>
      <w:r>
        <w:rPr/>
        <w:t>ꥀ</w:t>
      </w:r>
      <w:r>
        <w:rPr/>
        <w:t>㖣쉊伲㍒暩䋂슡慴䎩婊쉌싂⤺轍昶秂夫</w:t>
      </w:r>
      <w:r>
        <w:rPr/>
        <w:t>⣂</w:t>
      </w:r>
      <w:r>
        <w:rPr/>
        <w:t>乷㑙♌湟㨶䰸汲䥀纵䱵㤫⸳摧織硋噳⧂깴㒘ꅁ⨩촴湇剐䙋䁕㩂剈昤칦捹樰쉹伲毂쵲橪煫渺</w:t>
      </w:r>
      <w:r>
        <w:rPr/>
        <w:t>ⱆ</w:t>
      </w:r>
      <w:r>
        <w:rPr/>
        <w:t>컂摞杩幵渺潢怯㟂癹捒</w:t>
      </w:r>
      <w:r>
        <w:rPr/>
        <w:t>ⶥ</w:t>
      </w:r>
      <w:r>
        <w:rPr/>
        <w:t>쵅愽⤺吪㍒湴㭢桑㨸쉸圵磂ぁ</w:t>
      </w:r>
      <w:r>
        <w:rPr/>
        <w:t>⡰</w:t>
      </w:r>
      <w:r>
        <w:rPr/>
        <w:t>繬㝮揂慃敥녟떘㑊眪⽴䒬⎏前쉳㵯癭싂曂㝇瀷㷂㧂癯뽋쉨䞬䈪洩㛍摭楪뿂䥃숶뭯彗别㥟</w:t>
      </w:r>
      <w:r>
        <w:rPr/>
        <w:t>ⲻ</w:t>
      </w:r>
      <w:r>
        <w:rPr/>
        <w:t>싂쉂녕唺繊杨쉔䲩敏䁠告桄㩮갵뽚㫂쉸圲㍹♩뽠⑩㭍㩣帳穑恀眥</w:t>
      </w:r>
      <w:r>
        <w:rPr/>
        <w:t>ⷂ</w:t>
      </w:r>
      <w:r>
        <w:rPr/>
        <w:t>⡳ⰸ</w:t>
      </w:r>
      <w:r>
        <w:rPr/>
        <w:t>摆掱쉱ꅲ뽓瑔숻㊣瑉☬畣</w:t>
      </w:r>
      <w:r>
        <w:rPr/>
        <w:t>ꥆ</w:t>
      </w:r>
      <w:r>
        <w:rPr/>
        <w:t>榘渫晢繰に祏㦏猪彙㶘㋂</w:t>
      </w:r>
      <w:r>
        <w:rPr/>
        <w:t>Ⳃ</w:t>
      </w:r>
      <w:r>
        <w:rPr/>
        <w:t>硒⻂㥚僂⩂숬ꥢ╎匳煣㵎땅妻쉾い䴥⭙긹暮禱䳍撮숯剨䰭璣扡欽뽢䵈礪썚써ヂ</w:t>
      </w:r>
      <w:r>
        <w:rPr/>
        <w:t>꧂</w:t>
      </w:r>
      <w:r>
        <w:rPr/>
        <w:t>뼩䛂恹䖏敚⏂卫皥⸣ꅲ</w:t>
      </w:r>
      <w:r>
        <w:rPr/>
        <w:t>ꖏ</w:t>
      </w:r>
      <w:r>
        <w:rPr/>
        <w:t>㩠뽚썤昸䉷⑫긤厮捅潦䚏揂㉴䍃㘲䰭⯂</w:t>
      </w:r>
      <w:r>
        <w:rPr/>
        <w:t>ꦱ</w:t>
      </w:r>
      <w:r>
        <w:rPr/>
        <w:t>ꥵ哂浰汷♁⍰</w:t>
      </w:r>
      <w:r>
        <w:rPr/>
        <w:t>ꦩ☩</w:t>
      </w:r>
      <w:r>
        <w:rPr/>
        <w:t>䋂䏎숮䧂쏂䞻楊⨪昶ꌻ柂㙟䞱䩀䝚쉃㭁牂㡢汀㴪儹潕쉙숯禥䇂偦櫂搶搵</w:t>
      </w:r>
      <w:r>
        <w:rPr/>
        <w:t>ⱆ</w:t>
      </w:r>
      <w:r>
        <w:rPr/>
        <w:t>恍湗ꥪ唩䭨슮㡰慅䙐廎唹䘰瘤猥</w:t>
      </w:r>
      <w:r>
        <w:rPr/>
        <w:t>꧂</w:t>
      </w:r>
      <w:r>
        <w:rPr/>
        <w:t>坧晔숦刲☨⭸ギ皡瑃╩㙷噕㞩祇澩匸ざ杍夳䭫牂쉤㙺쉹䡶䉓䁒冬浖硉硟汖ꍗ㭴拃昨㜽疱杈穪⍰㩄</w:t>
      </w:r>
      <w:r>
        <w:rPr/>
        <w:t>ⲵ</w:t>
      </w:r>
      <w:r>
        <w:rPr/>
        <w:t>ぎ業♇㌤牚숲䨳弸䝨帽㣍碘㩑쉩牺灾⵷ꌸ묭숮䅗収啱摆┷呶㖵슥Ⓙ㩙</w:t>
      </w:r>
      <w:r>
        <w:rPr/>
        <w:t>ꕙ</w:t>
      </w:r>
      <w:r>
        <w:rPr/>
        <w:t>杔숦⦡쎣㚥녬⽀⧂⮥渫㙩䥅숻敀䯂䆩썊⭤⻂睈坴䩙⪣䁔㝒畺⺏䪏⥋珍轒关ㄸ㡀싂稺厩梵辬</w:t>
      </w:r>
      <w:r>
        <w:rPr/>
        <w:t>꧍</w:t>
      </w:r>
      <w:r>
        <w:rPr/>
        <w:t>礲⍷䡴䁏쉇摲⹢瀴核꥚檣䑲顮촷繋뭗䰳呆堲ㄥ⯎光啀䭨盎</w:t>
      </w:r>
      <w:r>
        <w:rPr/>
        <w:t>ꔰ</w:t>
      </w:r>
      <w:r>
        <w:rPr/>
        <w:t>扗敘䉞呺䁡슥숲</w:t>
      </w:r>
      <w:r>
        <w:rPr/>
        <w:t>Ⱳ</w:t>
      </w:r>
      <w:r>
        <w:rPr/>
        <w:t>榩摚唹頭懃瑑숨張⭎촵쉊穄쉗珂毂쎡桪儵䅷睉슣Ⓜ♭䍙禥琫垬슡⻂砣摎䅭捶癚䇃恡敭椥䔸⍟㡆敂뮩</w:t>
      </w:r>
      <w:r>
        <w:rPr/>
        <w:t>⠻</w:t>
      </w:r>
      <w:r>
        <w:rPr/>
        <w:t>䙦쉏濎偑剎圥㓂眲娶㈳䙐匪敂单数⫂歡獎別确匭㐊䝄쉐䋂抡䙸縬숫䜲㭴灍顖繀㔪쵍䵄㡒䥪爦䐱슬</w:t>
      </w:r>
      <w:r>
        <w:rPr/>
        <w:t>ꥒ</w:t>
      </w:r>
      <w:r>
        <w:rPr/>
        <w:t>繖╋稪幠╥偷뼵㩕슬搲忂䩞乶쉂</w:t>
      </w:r>
      <w:r>
        <w:rPr/>
        <w:t>꧍</w:t>
      </w:r>
      <w:r>
        <w:rPr/>
        <w:t>ㅺ</w:t>
      </w:r>
      <w:r>
        <w:rPr/>
        <w:t>ꤶ</w:t>
      </w:r>
      <w:r>
        <w:rPr/>
        <w:t>숤☱礤栩拍甲檡捬싎</w:t>
      </w:r>
      <w:r>
        <w:rPr/>
        <w:t>ꕯ</w:t>
      </w:r>
      <w:r>
        <w:rPr/>
        <w:t>硅啠亘㶮칓〹⼤抡暮祫歰港䕏烎䍹╦ㅥ捡竂硞</w:t>
      </w:r>
      <w:r>
        <w:rPr/>
        <w:t>⡮</w:t>
      </w:r>
      <w:r>
        <w:rPr/>
        <w:t>㉗䥚牃皵땳</w:t>
      </w:r>
      <w:r>
        <w:rPr/>
        <w:t>ꕳ</w:t>
      </w:r>
      <w:r>
        <w:rPr/>
        <w:t>穧儴써亱坥䍷皡ヂ쉕䁲⍡췂쉗䩆埂㧍쉂⩤悡序숬뼴⭐瀣墿숳塊獐땓㨣獆쉯땕䗎ꥢ깯番㐽ꍵ獍䴴⸷⬯彌䤶磎暣</w:t>
      </w:r>
      <w:r>
        <w:rPr/>
        <w:t>ⱇ</w:t>
      </w:r>
      <w:r>
        <w:rPr/>
        <w:t>숺畄杉곂뭟슱摥ꥪ</w:t>
      </w:r>
      <w:r>
        <w:rPr/>
        <w:t>Ⱳ</w:t>
      </w:r>
      <w:r>
        <w:rPr/>
        <w:t>幤慴辣⑶쉰儫⑬싂칺㨱〬硳晌㔵䏂슻橡䭧</w:t>
      </w:r>
      <w:r>
        <w:rPr/>
        <w:t>ꦮ</w:t>
      </w:r>
      <w:r>
        <w:rPr/>
        <w:t>ꇂ噾ꥹ䝢〥慆版䴭刻淂乗무</w:t>
      </w:r>
      <w:r>
        <w:rPr/>
        <w:t>ⰶ⬻⭁</w:t>
      </w:r>
      <w:r>
        <w:rPr/>
        <w:t>瘥顋唱⏂䕭쏂湙㇂塾彏㭆畋쉒컂⨤䍓硣攮숩散쵯쵸橅ぞ嘰㍂迍䀱⍷喩㤪쉕顫ꅾ촵</w:t>
      </w:r>
      <w:r>
        <w:rPr/>
        <w:t>ꔯ</w:t>
      </w:r>
      <w:r>
        <w:rPr/>
        <w:t>쉹ㄸ帰</w:t>
      </w:r>
      <w:r>
        <w:rPr/>
        <w:t>ⱂ</w:t>
      </w:r>
      <w:r>
        <w:rPr/>
        <w:t>恩쉷塳噪</w:t>
      </w:r>
      <w:r>
        <w:rPr/>
        <w:t>꤫</w:t>
      </w:r>
      <w:r>
        <w:rPr/>
        <w:t>獟ꌪ</w:t>
      </w:r>
      <w:r>
        <w:rPr/>
        <w:t>꧂</w:t>
      </w:r>
      <w:r>
        <w:rPr/>
        <w:t>쵦䅮䙔㠣</w:t>
      </w:r>
      <w:r>
        <w:rPr/>
        <w:t>Ⱶ</w:t>
      </w:r>
      <w:r>
        <w:rPr/>
        <w:t>㕃垘䙮煌㏂㥒䂥⩦쉊㑺刣㎏쉵쉎剑廂竂깯兒䎿㇂朹弶</w:t>
      </w:r>
      <w:r>
        <w:rPr/>
        <w:t>ꤸ</w:t>
      </w:r>
      <w:r>
        <w:rPr/>
        <w:t>ꄦ⴩쉄䵸쌥硵刦嗂〪坅礴ꥫ䉸㘦♖乌ꍾ숥묱䢡坐洰䑔儸뽺⭘㍸⥀壂</w:t>
      </w:r>
      <w:r>
        <w:rPr/>
        <w:t>⢏</w:t>
      </w:r>
      <w:r>
        <w:rPr/>
        <w:t>컂㐻녠⬮搩쵠묽妏繹䒘䑀곂甪祪琩ꍚ⼶쉎啭⛂歶쵬繰悿숯㩥制煂歈싂쉬繩⩌⮘转㖻埂숮㵶췃ㅉ唱曂</w:t>
      </w:r>
      <w:r>
        <w:rPr/>
        <w:t>⣂⩳</w:t>
      </w:r>
      <w:r>
        <w:rPr/>
        <w:t>㑚⫎</w:t>
      </w:r>
      <w:r>
        <w:rPr/>
        <w:t>꧂</w:t>
      </w:r>
      <w:r>
        <w:rPr/>
        <w:t>愰㦱奐⽧뽳冏㕡뼨</w:t>
      </w:r>
      <w:r>
        <w:rPr/>
        <w:t>ꕗꔷ</w:t>
      </w:r>
      <w:r>
        <w:rPr/>
        <w:t>䌺쉑긩䖬甦佉愱彣뮮㩮쉒噲瑆堰僂칌癧䅖쉟숽瑦걞땰쉬縲쉊揎⩯椶猲쉟灁㕷㑊숤╈☲쉔圽ꅠ癧ꇂ恣썴噍䱆瓂硔㜹싂⚱迂䞘佾</w:t>
      </w:r>
      <w:r>
        <w:rPr/>
        <w:t>ꕲ</w:t>
      </w:r>
      <w:r>
        <w:rPr/>
        <w:t>瘸䎵癣썞숤浳唭쉷礪습娷湪习剰쉃㕞擂䡚慅⩖摯煑⩇疣䁮顒垏桖兔걋燎捨겵䉓</w:t>
      </w:r>
      <w:r>
        <w:rPr/>
        <w:t>ꔪ</w:t>
      </w:r>
      <w:r>
        <w:rPr/>
        <w:t>땺沣柂놮截栲걱嚩㛍䷂</w:t>
      </w:r>
      <w:r>
        <w:rPr/>
        <w:t>Ⱚ</w:t>
      </w:r>
      <w:r>
        <w:rPr/>
        <w:t>灆摴繳䏂⨸恐⦥⮱싂</w:t>
      </w:r>
      <w:r>
        <w:rPr/>
        <w:t>꧂</w:t>
      </w:r>
      <w:r>
        <w:rPr/>
        <w:t>㉟廂汬⍲戮㕰㕋╒⹨숶쉡땎㌬⯂녞⽉䡂䕲瘽瀫깅뼭녘㵈欣칾쉏䢩壂顚堶쉐飂⴦</w:t>
      </w:r>
      <w:r>
        <w:rPr/>
        <w:t>ⷎ</w:t>
      </w:r>
      <w:r>
        <w:rPr/>
        <w:t>㙱칇㵆䑮</w:t>
      </w:r>
      <w:r>
        <w:rPr/>
        <w:t>ⷃ</w:t>
      </w:r>
      <w:r>
        <w:rPr/>
        <w:t>免玏漹⭟煲灐搪䵦她쉆潠⤱佦㈦</w:t>
      </w:r>
      <w:r>
        <w:rPr/>
        <w:t>ⶵ</w:t>
      </w:r>
      <w:r>
        <w:rPr/>
        <w:t>ꥩ쉩婓䥯橫偡㗂췂쉹</w:t>
      </w:r>
      <w:r>
        <w:rPr/>
        <w:t>⡮</w:t>
      </w:r>
      <w:r>
        <w:rPr/>
        <w:t>漬呀狂䥚ㄊ갫楸␷⥭獵ꥥ汇䐩⮬䙥쵳⩀꥙녷坳攰犬瓂䵐䌫䮏ꍅ坶䝦斡ネ璩䵹⩳땠㵓</w:t>
      </w:r>
      <w:r>
        <w:rPr/>
        <w:t>ꥌ⹊</w:t>
      </w:r>
      <w:r>
        <w:rPr/>
        <w:t>㫂俍彨ꍭㅧ㈩䯂</w:t>
      </w:r>
      <w:r>
        <w:rPr/>
        <w:t>Ⳃ⩏</w:t>
      </w:r>
      <w:r>
        <w:rPr/>
        <w:t>⾩卞뭬⤥顯츶</w:t>
      </w:r>
      <w:r>
        <w:rPr/>
        <w:t>ⱐ</w:t>
      </w:r>
      <w:r>
        <w:rPr/>
        <w:t>车♠噚灇瘫碣琥睂吺쉵숤湡㐦⯂䝆离䫃啤噣땖㚻獬㷂㋂䤳璻殩彐⥷䡃㉮娦䯂呔ꆡ瓂煑线塘싂幱澘땯⽂䟂숷㙃攤⨤㈭⨤䲻䵔껂䳂</w:t>
      </w:r>
      <w:r>
        <w:rPr/>
        <w:t>ꤴ</w:t>
      </w:r>
      <w:r>
        <w:rPr/>
        <w:t>㍮뭾㈤</w:t>
      </w:r>
      <w:r>
        <w:rPr/>
        <w:t>ꤹ</w:t>
      </w:r>
      <w:r>
        <w:rPr/>
        <w:t>쉰䔺쵞久兺橆쉆软乢</w:t>
      </w:r>
      <w:r>
        <w:rPr/>
        <w:t>ⱊ</w:t>
      </w:r>
      <w:r>
        <w:rPr/>
        <w:t>湨书</w:t>
      </w:r>
      <w:r>
        <w:rPr/>
        <w:t>ⱒ</w:t>
      </w:r>
      <w:r>
        <w:rPr/>
        <w:t>쉱㤦氱橅⦱㙒╷㮣⩇恚喱㭡숷佹帬婠㪘ꥯ칒뭵懎Ⓜ쉎䡺싍户슩顯湪噀杓갰佬弱䁕쉎偟丽䒮玩䉏숶晡恪殩㥂⧎攱帱㕁穇뼬딳廂顄싂㍟⪥뿂뿂呞뿂塯䈨繥䀣嫂繆뿂潢䑳</w:t>
      </w:r>
      <w:r>
        <w:rPr/>
        <w:t>ꖩ</w:t>
      </w:r>
      <w:r>
        <w:rPr/>
        <w:t>䁔뇂浾䕍繦据딹杖㭹瑴颩渭塆㵚㡦㤪㩊䅈䨴칯车喘쉮撻ㄬ⽲挶樰也畏敉䱖瘩堥轚硐⽙獎컂⫂㣂놣⹕ꏂ㉦旂䁢⿂猫묩坤浥</w:t>
      </w:r>
      <w:r>
        <w:rPr/>
        <w:t>⠸</w:t>
      </w:r>
      <w:r>
        <w:rPr/>
        <w:t>㥁吳䵡䅔奺畀</w:t>
      </w:r>
      <w:r>
        <w:rPr/>
        <w:t>ꤰ</w:t>
      </w:r>
      <w:r>
        <w:rPr/>
        <w:t>搵牓橠䄷剴卉啭睶</w:t>
      </w:r>
      <w:r>
        <w:rPr/>
        <w:t>ⵏ⎘</w:t>
      </w:r>
      <w:r>
        <w:rPr/>
        <w:t>슩숵</w:t>
      </w:r>
      <w:r>
        <w:rPr/>
        <w:t>ꕚꔺ╡</w:t>
      </w:r>
      <w:r>
        <w:rPr/>
        <w:t>故♈㭊町轍䩌繒⚮䵢僂</w:t>
      </w:r>
      <w:r>
        <w:rPr/>
        <w:t>ꕙ</w:t>
      </w:r>
      <w:r>
        <w:rPr/>
        <w:t>橃촨㦥⭈嘥㡨機ꌵ啪㟂⩄숷갬呆榥㭍뾣쵋놮昤柎㭞佰㘷䵃穐깑썀싂媣㭈嗂㈨싂쌳㙍执撣䜶氳䑥楏祤晄枏䝠믂䩑セ夸母</w:t>
      </w:r>
      <w:r>
        <w:rPr/>
        <w:t>⡷</w:t>
      </w:r>
      <w:r>
        <w:rPr/>
        <w:t>ㅴ쉵顨啚汄䑨卋땭뽭㘦敪噆顔浱깠桋⸤䉖╵㟂窡촻瓃䌩칯䝚쉘併⸫顥捂橗격쉵䁏橋뽳硉䥐輯っ䍠</w:t>
      </w:r>
      <w:r>
        <w:rPr/>
        <w:t>ꔸ</w:t>
      </w:r>
      <w:r>
        <w:rPr/>
        <w:t>슘䄲깵梿璻숸㌩䵹㑉䥇㙵塡睧㥗ꄨ⻂䑚♷⪬</w:t>
      </w:r>
      <w:r>
        <w:rPr/>
        <w:t>⣂</w:t>
      </w:r>
      <w:r>
        <w:rPr/>
        <w:t>䩶䅲⨲砯쵪び弻䷂췂넨䙧揃⒡䥦숸㍊橥ꥴ</w:t>
      </w:r>
      <w:r>
        <w:rPr/>
        <w:t>ꤱ</w:t>
      </w:r>
      <w:r>
        <w:rPr/>
        <w:t>⼳슻乣飃䱌盂쉫穾本剀㨬䙳䅃縬</w:t>
      </w:r>
      <w:r>
        <w:rPr/>
        <w:t>ꖻ</w:t>
      </w:r>
      <w:r>
        <w:rPr/>
        <w:t>쉺㎡戶䞏썈␶剹吷☦㐻쌪㊮ꏂ⩐쉄浶顄㬷숭슻湧䄨䴥쏎╌⪬䕚⨯䁴⽲汒䉉⩘쵠砤㑖澬梣숤痎抏䡗矂ꏂ慂何⑦㑘쵳䥔␩晎⽓═皩嘰쉌収䃂輸昺</w:t>
      </w:r>
      <w:r>
        <w:rPr/>
        <w:t>ꕵ</w:t>
      </w:r>
      <w:r>
        <w:rPr/>
        <w:t>灄䊮娴㠻㍓抮쉸瀥ꌨ䙯㍠뽆Ⓜ㩄䙣乥弳ꅗ䑶⹇權软뾡뭊凂</w:t>
      </w:r>
      <w:r>
        <w:rPr/>
        <w:t>ⲱ</w:t>
      </w:r>
      <w:r>
        <w:rPr/>
        <w:t>䵉獐䍌</w:t>
      </w:r>
      <w:r>
        <w:rPr/>
        <w:t>꤬ꔪ</w:t>
      </w:r>
      <w:r>
        <w:rPr/>
        <w:t>嘸숽⥀娶슬䕔걭㮬忂쏍庬䄫뭒ꆘ때縪䱢뾩⥆祘㩎嫂擂求썌⭋◂䧂Ⓙ欪彬쉍怨숪꺥㴷껂穖癨刱싂摅瞮쌰序ꍒ⑒圮楦㜭橫轍杠㍬犏⹩슮䝡嗎乐쉕偡焬숬</w:t>
      </w:r>
      <w:r>
        <w:rPr/>
        <w:t>ⵇ</w:t>
      </w:r>
      <w:r>
        <w:rPr/>
        <w:t>걾你セ숫牓묳兒辡橇晓㝋⻂潈䳂晣녰숩䭞☦</w:t>
      </w:r>
      <w:r>
        <w:rPr/>
        <w:t>ⶩ</w:t>
      </w:r>
      <w:r>
        <w:rPr/>
        <w:t>䜽ꏂ슡䎮測㍮瘽䡘灄⻂幁奠憱搤⦥䥖坾◂廂礱ㅓꄺ쉔쉴쉡쉘䄵⩷惎쉁쉙楋噒慶掿昫쉬熏㑖ꄥ㙊欻㕅䝡숪칐捣慊婵걮框칷焴啫썀⛂</w:t>
      </w:r>
      <w:r>
        <w:rPr/>
        <w:t>⠩⸫</w:t>
      </w:r>
      <w:r>
        <w:rPr/>
        <w:t>䠴泂</w:t>
      </w:r>
      <w:r>
        <w:rPr/>
        <w:t>ⰱ</w:t>
      </w:r>
      <w:r>
        <w:rPr/>
        <w:t>濂긣圬漳杬䀰天塦㡸싂⤴ぞꥧ䙁繶뽸㭸⽫か噕兪殣숥䭶⿂椫㔨䤴䙠區娸뽹㝹圲敓摣⩆祕幄盂噵冩婥瓂末桀窮⹚輳癳乏걨쉄竃쉮獭牞쉨쉡佑䡓㮘秂넰쉘漶㥮긯♠呚湒</w:t>
      </w:r>
      <w:r>
        <w:rPr/>
        <w:t>ꥃ⹐</w:t>
      </w:r>
      <w:r>
        <w:rPr/>
        <w:t>䬸쌬牘䒿戵㌫쉋뗂城㠩䭠䑆䈻瑇썌㝞䄽</w:t>
      </w:r>
      <w:r>
        <w:rPr/>
        <w:t>ꗂ⨹</w:t>
      </w:r>
      <w:r>
        <w:rPr/>
        <w:t>䧂煩灤숮⹕䁙㑂쉓婤쉐</w:t>
      </w:r>
      <w:r>
        <w:rPr/>
        <w:t>ꤷ</w:t>
      </w:r>
      <w:r>
        <w:rPr/>
        <w:t>쉺쉺熩奾い橶婩癰☰恗䙶牲繰믂〹숹쉡啣㡟呬呫獕㈯쉳癴䗂䅒</w:t>
      </w:r>
      <w:r>
        <w:rPr/>
        <w:t>ꥉ⑵⛂</w:t>
      </w:r>
      <w:r>
        <w:rPr/>
        <w:t>ꅤꍪ塐</w:t>
      </w:r>
      <w:r>
        <w:rPr/>
        <w:t>⠵</w:t>
      </w:r>
      <w:r>
        <w:rPr/>
        <w:t>偢㨭奐厏卵厬숸⵪⍕⺡朮㥠狎幙쉖㨫㘱뭴쉴䡂䉷珂留䁚䔲⭋桍䁯婘啳稪扣곂⩦䱟</w:t>
      </w:r>
      <w:r>
        <w:rPr/>
        <w:t>ꕫ</w:t>
      </w:r>
      <w:r>
        <w:rPr/>
        <w:t>숪쉁爨⛂晑㋂浴䭕単쉕搫浴컂娴丽깾쵖╸䨪㞮禘繪㕢</w:t>
      </w:r>
      <w:r>
        <w:rPr/>
        <w:t>ⰲ</w:t>
      </w:r>
      <w:r>
        <w:rPr/>
        <w:t>⽷徿祙唨娨䢣礦⪮䔲㙭⍯䔭쉶䵘ꍤ</w:t>
      </w:r>
      <w:r>
        <w:rPr/>
        <w:t>ꦵꕦ</w:t>
      </w:r>
      <w:r>
        <w:rPr/>
        <w:t>吥繓烂싂轫測썍擂穟毎㋂揂凂䍭額縮깖䔦䁵쵏䤪㛂癮䠮㝕湤湂䅅䥠帵숸슻係㐹㠪⩦䦻卩쉵⩾儫</w:t>
      </w:r>
      <w:r>
        <w:rPr/>
        <w:t>⢏</w:t>
      </w:r>
      <w:r>
        <w:rPr/>
        <w:t>⾿燂塄딩坍皱숴牁樽㑥䵂瘸穆㴦⩺呾</w:t>
      </w:r>
      <w:r>
        <w:rPr/>
        <w:t>⡅</w:t>
      </w:r>
      <w:r>
        <w:rPr/>
        <w:t>쉊迂珂숥뭩搫秂渪愲䔬棎⭦䗂琮㒿䷂劻圥泂敺恵</w:t>
      </w:r>
      <w:r>
        <w:rPr/>
        <w:t>ⱪ</w:t>
      </w:r>
      <w:r>
        <w:rPr/>
        <w:t>딺晑乢瞬쉓걧숷〳ぃ뼺琪埃싂⍖㉂冩䁑</w:t>
      </w:r>
      <w:r>
        <w:rPr/>
        <w:t>ⰽ</w:t>
      </w:r>
      <w:r>
        <w:rPr/>
        <w:t>兴䡀</w:t>
      </w:r>
      <w:r>
        <w:rPr/>
        <w:t>ⱏ</w:t>
      </w:r>
      <w:r>
        <w:rPr/>
        <w:t>奚䕉睹䭇塮瑖ㆿ木ガ㡢昳憿㥰쉈恺瞏</w:t>
      </w:r>
      <w:r>
        <w:rPr/>
        <w:t>ꦿ♯</w:t>
      </w:r>
      <w:r>
        <w:rPr/>
        <w:t>爫쉕쉳숽㊮ꥧ歎㥯乘㵨䡞乁煸⨲癲織睔吪輪</w:t>
      </w:r>
      <w:r>
        <w:rPr/>
        <w:t>ꔴ</w:t>
      </w:r>
      <w:r>
        <w:rPr/>
        <w:t>㴹䤊䠵㟍㗂</w:t>
      </w:r>
      <w:r>
        <w:rPr/>
        <w:t>Ⱳ</w:t>
      </w:r>
      <w:r>
        <w:rPr/>
        <w:t>灗汑ꍫ</w:t>
      </w:r>
      <w:r>
        <w:rPr/>
        <w:t>⡯</w:t>
      </w:r>
      <w:r>
        <w:rPr/>
        <w:t>쉨䙞ꌫㄸ㘮䕨</w:t>
      </w:r>
      <w:r>
        <w:rPr/>
        <w:t>ꥎ</w:t>
      </w:r>
      <w:r>
        <w:rPr/>
        <w:t>捲燂䭉测坃噒啺䍊묪⨪䕐⩢飂⑬㢣⸹獒眫딴㤲䎵縯쉱</w:t>
      </w:r>
      <w:r>
        <w:rPr/>
        <w:t>ⵡ</w:t>
      </w:r>
      <w:r>
        <w:rPr/>
        <w:t>儱ꥯ쉺쉬湁〮绂年䴭㛂嚮ꌵ쉇優楇抩癥枻㕆</w:t>
      </w:r>
      <w:r>
        <w:rPr/>
        <w:t>⡧</w:t>
      </w:r>
      <w:r>
        <w:rPr/>
        <w:t>쉉</w:t>
      </w:r>
      <w:r>
        <w:rPr/>
        <w:t>ⰸ</w:t>
      </w:r>
      <w:r>
        <w:rPr/>
        <w:t>㙟䠰㙌永磂쵹㍡゘幓輵</w:t>
      </w:r>
      <w:r>
        <w:rPr/>
        <w:t>⢻</w:t>
      </w:r>
      <w:r>
        <w:rPr/>
        <w:t>欺쉭쉃숷</w:t>
      </w:r>
      <w:r>
        <w:rPr/>
        <w:t>ⱙ</w:t>
      </w:r>
      <w:r>
        <w:rPr/>
        <w:t>噯䉢礦까⽭湎轎䓂呫ㅁ쉪橚묪灎煨偦歱숽㬲乨⹨灯ꅕ쉏⬩㉔㭪桦㥉䩤掮슘ㅉ⥬⍀束㡸㡘㴱噘䌻숩䍖厵ㆩ廂뭹쉤쉙쉘⪏숹⩞慡玡剎揎溏才⑾婺㭯橺㝵</w:t>
      </w:r>
      <w:r>
        <w:rPr/>
        <w:t>Ⲭ</w:t>
      </w:r>
      <w:r>
        <w:rPr/>
        <w:t>䚘啪ㅦ吥呃䔪湟⽩旍瘹歇䥞稳㡹숵圸⹧形</w:t>
      </w:r>
      <w:r>
        <w:rPr/>
        <w:t>꧂</w:t>
      </w:r>
      <w:r>
        <w:rPr/>
        <w:t>캻婪噷쌣쉷摩썩繴䦩浀奁反磂</w:t>
      </w:r>
      <w:r>
        <w:rPr/>
        <w:t>ⵄ</w:t>
      </w:r>
      <w:r>
        <w:rPr/>
        <w:t>仂䙂</w:t>
      </w:r>
      <w:r>
        <w:rPr/>
        <w:t>ⱪ</w:t>
      </w:r>
      <w:r>
        <w:rPr/>
        <w:t>搻啬깮깂呋䈽具⬴걆佶杲稴顓瓍欽睙汣䧂쏂ꄻ쉸⽟⽫畳眵幣슏琻婁琥쉖㔨⫂呂⍮⍓偑녨ㅥ坹ㅹ⩮䉄䉮䟂⨲㚱칟㡨晚廂區⹓⩃뽤╫䴳⸻喱暩⩠售䉚쌨䱊</w:t>
      </w:r>
      <w:r>
        <w:rPr/>
        <w:t>ꕲ</w:t>
      </w:r>
      <w:r>
        <w:rPr/>
        <w:t>濂</w:t>
      </w:r>
      <w:r>
        <w:rPr/>
        <w:t>ꥉ⭾</w:t>
      </w:r>
      <w:r>
        <w:rPr/>
        <w:t>副</w:t>
      </w:r>
      <w:r>
        <w:rPr/>
        <w:t>⠶</w:t>
      </w:r>
      <w:r>
        <w:rPr/>
        <w:t>㦻⹸恗咻䙰總</w:t>
      </w:r>
      <w:r>
        <w:rPr/>
        <w:t>ⱇ</w:t>
      </w:r>
      <w:r>
        <w:rPr/>
        <w:t>塕澥뼪洫</w:t>
      </w:r>
      <w:r>
        <w:rPr/>
        <w:t>ⵆ</w:t>
      </w:r>
      <w:r>
        <w:rPr/>
        <w:t>䖣⥶싂牃⪥숹䡪䀪幈汥⯂栴쉯싂䝮쉕噦奰⩆䁫熘啸ꎏ瞬⵲䊩婣䥂䱟冿♅䅓湞㯎䛎为整啍恤爪楳䴬㖿坖狂幬欮╣㟂</w:t>
      </w:r>
      <w:r>
        <w:rPr/>
        <w:t>ⶩ</w:t>
      </w:r>
      <w:r>
        <w:rPr/>
        <w:t>쉃娸顲</w:t>
      </w:r>
      <w:r>
        <w:rPr/>
        <w:t>⡊</w:t>
      </w:r>
      <w:r>
        <w:rPr/>
        <w:t>夸佟㙓믂숲㮡柂</w:t>
      </w:r>
      <w:r>
        <w:rPr/>
        <w:t>⡉</w:t>
      </w:r>
      <w:r>
        <w:rPr/>
        <w:t>㙅牏曍쉙䑪䈲縤橢嚘捾瘫깈參址凂礽䅨奓楕歒╨㏂䕑硰㌤眲䙸幓噱硠瓎쉄珂⩩ꌶ桦獐⩖</w:t>
      </w:r>
      <w:r>
        <w:rPr/>
        <w:t>ꔪ</w:t>
      </w:r>
      <w:r>
        <w:rPr/>
        <w:t>칭呈䥺㩋櫂걎믃樻砪걇⿂抱놵싂湟睭뽩숩⎏狎䁌쉑</w:t>
      </w:r>
      <w:r>
        <w:rPr/>
        <w:t>ꥅ</w:t>
      </w:r>
      <w:r>
        <w:rPr/>
        <w:t>璩싂⥠㘱吪</w:t>
      </w:r>
      <w:r>
        <w:rPr/>
        <w:t>ⵂ⨫</w:t>
      </w:r>
      <w:r>
        <w:rPr/>
        <w:t>眨⼩浥ㄥ㭩ꌮ┵恆녞⩨ꍋ怹摤湮╥瞏䵖制</w:t>
      </w:r>
      <w:r>
        <w:rPr/>
        <w:t>ꤵ</w:t>
      </w:r>
      <w:r>
        <w:rPr/>
        <w:t>ㅾ㜬㙲⸰䁓煫쉹猵嗂幭뽘䴻刵</w:t>
      </w:r>
      <w:r>
        <w:rPr/>
        <w:t>ꔶ</w:t>
      </w:r>
      <w:r>
        <w:rPr/>
        <w:t>쉈枏쉃浒싂숶슘扲唵⚘䵑숰摶夻么</w:t>
      </w:r>
      <w:r>
        <w:rPr/>
        <w:t>ⶣ</w:t>
      </w:r>
      <w:r>
        <w:rPr/>
        <w:t>뭹䠭䇂</w:t>
      </w:r>
      <w:r>
        <w:rPr/>
        <w:t>ꕷ</w:t>
      </w:r>
      <w:r>
        <w:rPr/>
        <w:t>ぎ吥⨨뭤숫⥔⛂싍䑠䠤急硴抡歐眻䭙쉢쉚⚡圻㆘乆䷍䡔垬쉚⼷ꍺ渤柂桺䕡轓䀰䮡䖱璿朤枻轟ꄣ㑇剷愥侱⸥㙗噢䈥㒥穚矂</w:t>
      </w:r>
      <w:r>
        <w:rPr/>
        <w:t>Ⱞ</w:t>
      </w:r>
      <w:r>
        <w:rPr/>
        <w:t>瓂サ뗂睔唬䝲╟祂㡑䂮幪䥐婌㌊䩅婘⾿㉎①쉦쉪쉴뼱</w:t>
      </w:r>
      <w:r>
        <w:rPr/>
        <w:t>ꤩ</w:t>
      </w:r>
      <w:r>
        <w:rPr/>
        <w:t>䯂䖬午⹠窻숷硏쉧ꥩ磂</w:t>
      </w:r>
      <w:r>
        <w:rPr/>
        <w:t>ⲿ</w:t>
      </w:r>
      <w:r>
        <w:rPr/>
        <w:t>싂顓⹾奲㍃戵䩔匽坓兌䑷灹⽴䭬㘲⩺打䮬㨹㵠猥摡ㅰ뼤夯你␭㉡㛂汍⍄䓃⹬숭䭓⥞倲祟⍤燍ꅔ숩䥾쉈☰㪻㍬⼶牍癀浓犵䧂␹未㭩睯氤烂手ꍤ䉨坪偠뭏濂悱䝬⨶揂縩䁮噎⛂橹습搳敗䔳㡄剹嫂卄泃窵唪戻湗炻</w:t>
      </w:r>
      <w:r>
        <w:rPr/>
        <w:t>ꥉ</w:t>
      </w:r>
      <w:r>
        <w:rPr/>
        <w:t>渴硹痂杰䅅걾ꌺ囂䭁뇎儰漻槂긫夳狂ꇂ⭪ꅐ灃憏嘮슬摭䎮쉑㜥⵾吨砮倪䝑⸴歇⵲⼤垏䭺䍨横쉄ㅢ硋㚩婆啯㚬慍땶樥嗂䀣潄竂♴㡙쉧儸嘮쉥㦩</w:t>
      </w:r>
      <w:r>
        <w:rPr/>
        <w:t>ꤰ</w:t>
      </w:r>
      <w:r>
        <w:rPr/>
        <w:t>䵫婊䉆䛂丷撩琰䈨啫㣎礨ꥨ쉊煅㉣⥡⼦囂ㅫ䵆䏂㤺涘武쉬墬棂꥚싍䤬ꌪ癤뇃</w:t>
      </w:r>
      <w:r>
        <w:rPr/>
        <w:t>ꥉ</w:t>
      </w:r>
      <w:r>
        <w:rPr/>
        <w:t>橐</w:t>
      </w:r>
      <w:r>
        <w:rPr/>
        <w:t>ⴸ</w:t>
      </w:r>
      <w:r>
        <w:rPr/>
        <w:t>爱灶偹☻幨떵ㄮ⌳㵲瑩桇顄癰땂扊</w:t>
      </w:r>
      <w:r>
        <w:rPr/>
        <w:t>Ⱔ</w:t>
      </w:r>
      <w:r>
        <w:rPr/>
        <w:t>㏂啨슩쉬㜺⹘⪣户ㅇ쉵揂呅싂㞡匣㌨⼪咿灆㙳厩☸焯浴䂘ꍺ</w:t>
      </w:r>
      <w:r>
        <w:rPr/>
        <w:t>Ⳃ</w:t>
      </w:r>
      <w:r>
        <w:rPr/>
        <w:t>ꔳ</w:t>
      </w:r>
      <w:r>
        <w:rPr/>
        <w:t>繋圳쏂潈䉪昷⧂⥋ꏂ긴⌷㍥堤啃</w:t>
      </w:r>
      <w:r>
        <w:rPr/>
        <w:t>ꕐ⛂</w:t>
      </w:r>
      <w:r>
        <w:rPr/>
        <w:t>毂厮璵쉐ꥪ䪘슥繵쉑㩃⽰䝦⩢庥渴稹ꎏ쉈㌵㡴睥柍惂숪㙞汭㑹埃㙂⨭丨╩⾻㜨呈䷍堪䅰</w:t>
      </w:r>
      <w:r>
        <w:rPr/>
        <w:t>ꦣ</w:t>
      </w:r>
      <w:r>
        <w:rPr/>
        <w:t>㖡暥唨眪愽䕷⬦뽅禩쉊氱숲땯席䐭⬩瘱武怬〥晤愩䜲㢥辘呑쉢縤怸넪䏂ꥰ䞬亿煅乇⩍琩䁂㐴⍶椸迂噥序顊긻␨쉄㪱ㄲ䈮㉖噔╵♒걓垱䗍칥䵑敞厬弽㵪䙬楅ꆥ淂嘴뽰䈮숬ざ㭵䦱摩が䀷牆쉇쌶깦碡䏍樦听撣䁗頤⹆䵙싂⸶刨♐婰牉墏ꍺ㭰♶䬦깕扃슬뿂慦ꏂ繷슩㈪䙾䵞序樭椨ⸯ〥⩠</w:t>
      </w:r>
      <w:r>
        <w:rPr/>
        <w:t>ⷂ</w:t>
      </w:r>
      <w:r>
        <w:rPr/>
        <w:t>噪㯍景</w:t>
      </w:r>
      <w:r>
        <w:rPr/>
        <w:t>ⴺ⭠</w:t>
      </w:r>
      <w:r>
        <w:rPr/>
        <w:t>猱唴⬳뼣㈩싎⏎䈲숲㴤刹ꍹ悩剖쉎縳入柎娨垥쉴㙗張梬沿⏂彪㔫ㅘ䕴睎墘⺏剪ꅂ⩗獀橙⩨煴놵䱘쵂㧂䱭辮㙊ど䝭㤪㬸㐸㘫繳</w:t>
      </w:r>
      <w:r>
        <w:rPr/>
        <w:t>꧂</w:t>
      </w:r>
      <w:r>
        <w:rPr/>
        <w:t>㎵擂埂칇娰쉄뽞⽙걐놥䶻氦⿂樱</w:t>
      </w:r>
      <w:r>
        <w:rPr/>
        <w:t>ꗂ</w:t>
      </w:r>
      <w:r>
        <w:rPr/>
        <w:t>䯂</w:t>
      </w:r>
      <w:r>
        <w:rPr/>
        <w:t>ꥅ</w:t>
      </w:r>
      <w:r>
        <w:rPr/>
        <w:t>璬㯂煰뿂扆䘊牯㘭㍡䯂唥䉣뇂伥숺㷂㍑顁塷⺏垬녉䟂悘⽧딦䕯䑾㌲橗瘲彌⦏渵瑫穌浰믍㉐카ㄮ樽䘬唪쉯柃卅䡫敢쵕坬幾ꏂ쉩楳⑙䥤넮㥚祴怮⨷夭椭条㩮뿂</w:t>
      </w:r>
      <w:r>
        <w:rPr/>
        <w:t>ꤶ</w:t>
      </w:r>
      <w:r>
        <w:rPr/>
        <w:t>穪幸슘ぉ㞥硃癄⺡䟂怶쉬⍙숩潣噶땹剠乣㥖桫楺ꥰ䅲繞썥橅撣帣㥣氱䴣女䏎ヂ⧂䊻晚歀䐸</w:t>
      </w:r>
      <w:r>
        <w:rPr/>
        <w:t>ⰲ</w:t>
      </w:r>
      <w:r>
        <w:rPr/>
        <w:t>慕攤╆껎浏䊩呒慅⹆沵畚恘⺩嗂兏</w:t>
      </w:r>
      <w:r>
        <w:rPr/>
        <w:t>Ⳃ</w:t>
      </w:r>
      <w:r>
        <w:rPr/>
        <w:t>㛂弩</w:t>
      </w:r>
      <w:r>
        <w:rPr/>
        <w:t>ꖩ</w:t>
      </w:r>
      <w:r>
        <w:rPr/>
        <w:t>轶䤥畲ㄥ楾⑨䥡䥺䏂갣䋃숹朸徘晁顯剴</w:t>
      </w:r>
      <w:r>
        <w:rPr/>
        <w:t>ⱀ</w:t>
      </w:r>
      <w:r>
        <w:rPr/>
        <w:t>偃燂㛂䘰쉓깗㵉ꌦ璩㥊싂竂游</w:t>
      </w:r>
      <w:r>
        <w:rPr/>
        <w:t>ⵢ</w:t>
      </w:r>
      <w:r>
        <w:rPr/>
        <w:t>숱晶㝃⻍楑何쌦</w:t>
      </w:r>
      <w:r>
        <w:rPr/>
        <w:t>⡔</w:t>
      </w:r>
      <w:r>
        <w:rPr/>
        <w:t>唸睹玥⹡席搰灾⥥㩦呾圪慤☹穲捯⍚噊䨮뭧顇䳍숻䴲㭧睚⑒쉦♦뭐乱⥂癤剉⩓妩晎싂</w:t>
      </w:r>
      <w:r>
        <w:rPr/>
        <w:t>ⲱ</w:t>
      </w:r>
      <w:r>
        <w:rPr/>
        <w:t>偾칢땡嗂佢火칁⬯</w:t>
      </w:r>
      <w:r>
        <w:rPr/>
        <w:t>Ⱳ</w:t>
      </w:r>
      <w:r>
        <w:rPr/>
        <w:t>䞱伱♬睋뼽攪쉢䑰䬪쉒⚬咻繨쉲槂摯吰幞䌨䙍믂敠煥꺩睭ꏂ⍯吪恥츹㡲〉礹㠴䟍㝍䩺睊凂䥾䪵뽌摠䕩⸣氨げ扰祶⩡棍ꍵ쉠⿎쉫渶䮩㪩䠨䃂䌤㌳쉩䙺㕭싂䥚㬫嘺爥幰潮婯쉱숶㌪啯磃䩠嚏伶╭</w:t>
      </w:r>
      <w:r>
        <w:rPr/>
        <w:t>ꥄ</w:t>
      </w:r>
      <w:r>
        <w:rPr/>
        <w:t>噦朮恃䛃挳桙</w:t>
      </w:r>
      <w:r>
        <w:rPr/>
        <w:t>Ⳃ⣂</w:t>
      </w:r>
      <w:r>
        <w:rPr/>
        <w:t>婇竃숭呬奪奕䀨싂</w:t>
      </w:r>
      <w:r>
        <w:rPr/>
        <w:t>ⱨ</w:t>
      </w:r>
      <w:r>
        <w:rPr/>
        <w:t>瀱䶱쉓参摋桙╳撬䡯㑈♪촸檱坭䡀橈ꌪ䡠礷僂祊囃㭙숵㜬撿</w:t>
      </w:r>
      <w:r>
        <w:rPr/>
        <w:t>ⱺ</w:t>
      </w:r>
      <w:r>
        <w:rPr/>
        <w:t>ꌬ溏嘫쉧㑧剔㬺浅컂畞樨恎␩䁷奦参噷湒䐲숮숻嚬噖〴숽縰ꌫ砻㡠쉒㍎瓂쉶㡦ㆿ쉠㪩䅉咿杊슱䄩㍃</w:t>
      </w:r>
      <w:r>
        <w:rPr/>
        <w:t>ꔨ</w:t>
      </w:r>
      <w:r>
        <w:rPr/>
        <w:t>硔唪迂媏</w:t>
      </w:r>
      <w:r>
        <w:rPr/>
        <w:t>ⵍ</w:t>
      </w:r>
      <w:r>
        <w:rPr/>
        <w:t>乒晲묦♈㝧뽙쉮䎥⼮땒廂狃㍕㭏⵴摪</w:t>
      </w:r>
      <w:r>
        <w:rPr/>
        <w:t>ꤴ⦬</w:t>
      </w:r>
      <w:r>
        <w:rPr/>
        <w:t>䵕桭껂⻂㉳⿂쉕썳䱓ꍧ坃⫂⭨</w:t>
      </w:r>
      <w:r>
        <w:rPr/>
        <w:t>ꔻ</w:t>
      </w:r>
      <w:r>
        <w:rPr/>
        <w:t>䙷㎩囂伻䍉</w:t>
      </w:r>
      <w:r>
        <w:rPr/>
        <w:t>ꔨ</w:t>
      </w:r>
      <w:r>
        <w:rPr/>
        <w:t>瑹⴪汚칟䱦煍洨䩑晹䲥瑣쉹칳䩗㧂摱塯地뭌に祖牕䱚瑗䗂攵♟六㬯㤦畷ꎡ盂昲櫎炬㪩</w:t>
      </w:r>
      <w:r>
        <w:rPr/>
        <w:t>ⵢ</w:t>
      </w:r>
      <w:r>
        <w:rPr/>
        <w:t>㄰숹슩辮췂䮿姂쉮꥚年敺タ㵶姂灁捉넻彫숴⍈㍠ꍕ䕚㕃彎ꌩ㙯습埂焪╲䱘塂勃䩎㗃㜦뽆㠱㉨㷎癮䖩〪⛂쉭⬦깅쉶</w:t>
      </w:r>
      <w:r>
        <w:rPr/>
        <w:t>ⴳꥆ</w:t>
      </w:r>
      <w:r>
        <w:rPr/>
        <w:t>숊䡍吪㶏쉀䓂硧捤⩀淂摲ꅒ䌺무砣⒩䋂쉸떩䅳⪥땖㶩⼵ㆬ塹吸毂呅㭲䙴敗ㅫ畳䥶捇神䝏⌯䆻깑ꍰ녚劘䕡㥦䮏樰绂쉂㙐楙摹㉙て䕂㐪㑨⭧䅇⭗偷쉈걟撩䥹䤻⑮碏櫂条䘱䮏㝘⛂橵ㄪ⩈弸ꄣ</w:t>
      </w:r>
      <w:r>
        <w:rPr/>
        <w:t>ⲵ</w:t>
      </w:r>
      <w:r>
        <w:rPr/>
        <w:t>䧂漱浪⥤愽놏湐眩</w:t>
      </w:r>
      <w:r>
        <w:rPr/>
        <w:t>ꦱ</w:t>
      </w:r>
      <w:r>
        <w:rPr/>
        <w:t>瀽䤤䥧䌨琲쉋疣䍣㡸</w:t>
      </w:r>
      <w:r>
        <w:rPr/>
        <w:t>ⷂ</w:t>
      </w:r>
      <w:r>
        <w:rPr/>
        <w:t>婲磂斩⫎濃㑏伹⚵갲㕌䐪♂挴⹷偲狂긽䏂㐣敁쉮㥀㙯쉲숽氲㝮灋쉑㕓숽绍꥚獺穫皮䏂奁㜪㑩</w:t>
      </w:r>
      <w:r>
        <w:rPr/>
        <w:t>ꦮ</w:t>
      </w:r>
      <w:r>
        <w:rPr/>
        <w:t>轪㝃䌨兆䨲拂쉪欻昣樸〴乩㒵塾檻幟湓穢汕唴汯牱兤㥎潯セ㭱⭁拎剔奮䌤습㜬</w:t>
      </w:r>
      <w:r>
        <w:rPr/>
        <w:t>ꦘⓂ</w:t>
      </w:r>
      <w:r>
        <w:rPr/>
        <w:t>伬ㅩ穙晊㑧쉔㣂忂</w:t>
      </w:r>
      <w:r>
        <w:rPr/>
        <w:t>ⶵ</w:t>
      </w:r>
      <w:r>
        <w:rPr/>
        <w:t>中⹖丷畊穥䉧竂暮婅顚歞卑⩩䁚ㆥ䩬楇겵䈳灊䍦晡뇂婩ヂ⑀㡩쉡숹슏</w:t>
      </w:r>
      <w:r>
        <w:rPr/>
        <w:t>꧂♙⩊</w:t>
      </w:r>
      <w:r>
        <w:rPr/>
        <w:t>쏃卙堫쉋攪彏䝯</w:t>
      </w:r>
      <w:r>
        <w:rPr/>
        <w:t>ꥊ</w:t>
      </w:r>
      <w:r>
        <w:rPr/>
        <w:t>䑵幏堷輮䁅惂㭄</w:t>
      </w:r>
      <w:r>
        <w:rPr/>
        <w:t>ꤵ</w:t>
      </w:r>
      <w:r>
        <w:rPr/>
        <w:t>乥㔽盂䌲</w:t>
      </w:r>
      <w:r>
        <w:rPr/>
        <w:t>ꥊ</w:t>
      </w:r>
      <w:r>
        <w:rPr/>
        <w:t>ⲿ</w:t>
      </w:r>
      <w:r>
        <w:rPr/>
        <w:t>灇㙙㝥</w:t>
      </w:r>
      <w:r>
        <w:rPr/>
        <w:t>ⴽ</w:t>
      </w:r>
      <w:r>
        <w:rPr/>
        <w:t>塇灮奄渪땟녊쵒</w:t>
      </w:r>
      <w:r>
        <w:rPr/>
        <w:t>ⱘ</w:t>
      </w:r>
      <w:r>
        <w:rPr/>
        <w:t>穨捥䄺숵䭖</w:t>
      </w:r>
      <w:r>
        <w:rPr/>
        <w:t>ⴭ</w:t>
      </w:r>
      <w:r>
        <w:rPr/>
        <w:t>挰┣䧂┺캬䰨〩縭</w:t>
      </w:r>
      <w:r>
        <w:rPr/>
        <w:t>ꕤ</w:t>
      </w:r>
      <w:r>
        <w:rPr/>
        <w:t>슮愶浖䰰♤䡋싃䳃⍏㴪딺㌱昫曎</w:t>
      </w:r>
      <w:r>
        <w:rPr/>
        <w:t>⡺</w:t>
      </w:r>
      <w:r>
        <w:rPr/>
        <w:t>쉭</w:t>
      </w:r>
      <w:r>
        <w:rPr/>
        <w:t>⠰</w:t>
      </w:r>
      <w:r>
        <w:rPr/>
        <w:t>㔽淎쉡칙</w:t>
      </w:r>
      <w:r>
        <w:rPr/>
        <w:t>⡚</w:t>
      </w:r>
      <w:r>
        <w:rPr/>
        <w:t>頤泂迂ㅮな参ꄫꍬ뼣㵶穎⭥晱灪쉶恅╭②繟凂卖壎䢘썌ꥫ숻⫂琲湐吰숬㵱쉯쏂圷顔磂䈭穋╷穈樤녇撥㑒倵쵨䉪㥅烂⮏摸愲쉫컂㬳恀쉄싂ㄣ⽌껂敥쉞忂싂䄶䑱</w:t>
      </w:r>
      <w:r>
        <w:rPr/>
        <w:t>ꕕ</w:t>
      </w:r>
      <w:r>
        <w:rPr/>
        <w:t>䕵游쉃愫溬啔믂捁슩츹琸湹繍昱숸⪏䧎⫂ꄹ睞才쉰땒숪䑎傡亵挩喬兟煱슩晣〨ꅇ捩⩣䙦숨⩋</w:t>
      </w:r>
      <w:r>
        <w:rPr/>
        <w:t>꧍</w:t>
      </w:r>
      <w:r>
        <w:rPr/>
        <w:t>批뼱浙顄夦繫ꇂ</w:t>
      </w:r>
      <w:r>
        <w:rPr/>
        <w:t>ꔪ</w:t>
      </w:r>
      <w:r>
        <w:rPr/>
        <w:t>汉摱딶䑺䦮爥捉繲쉥癵㕃㥓丩</w:t>
      </w:r>
      <w:r>
        <w:rPr/>
        <w:t>ꥃ</w:t>
      </w:r>
      <w:r>
        <w:rPr/>
        <w:t>䱋杦㨬塶冣썋⬪ꥦ숵䠣♸䴹禿䱗䁠㉍☰剪쉬副䱍싂佌뽦</w:t>
      </w:r>
      <w:r>
        <w:rPr/>
        <w:t>ⴹ</w:t>
      </w:r>
      <w:r>
        <w:rPr/>
        <w:t>卟슱⪩䥡甥瘱슩剖</w:t>
      </w:r>
      <w:r>
        <w:rPr/>
        <w:t>Ⲯ</w:t>
      </w:r>
      <w:r>
        <w:rPr/>
        <w:t>䉃ㄳ䤤䔷愨线噢昪캥䃂⑇媣䑹䍇嘨䰳⼷ぺ䁲</w:t>
      </w:r>
      <w:r>
        <w:rPr/>
        <w:t>ꥒ</w:t>
      </w:r>
      <w:r>
        <w:rPr/>
        <w:t>䉗奓쉢떩</w:t>
      </w:r>
      <w:r>
        <w:rPr/>
        <w:t>ꦩ</w:t>
      </w:r>
      <w:r>
        <w:rPr/>
        <w:t>听碵湱䎘妥숯</w:t>
      </w:r>
      <w:r>
        <w:rPr/>
        <w:t>ꥑ</w:t>
      </w:r>
      <w:r>
        <w:rPr/>
        <w:t>噾㍶泍怴橅䘯氬ꅓ彪䬨슿幃坁弮⪬䆱烂硂奃穁촱摧</w:t>
      </w:r>
      <w:r>
        <w:rPr/>
        <w:t>ꕞ</w:t>
      </w:r>
      <w:r>
        <w:rPr/>
        <w:t>砣䜊傿睮涻ꍥ奚⍧춿瑇歀ꍯ壎쉌</w:t>
      </w:r>
      <w:r>
        <w:rPr/>
        <w:t>ꤪ</w:t>
      </w:r>
      <w:r>
        <w:rPr/>
        <w:t>견㉹</w:t>
      </w:r>
      <w:r>
        <w:rPr/>
        <w:t>ⰴ</w:t>
      </w:r>
      <w:r>
        <w:rPr/>
        <w:t>央獞㐷긥匯숳⑂甶⽢湳⬮砺쉴</w:t>
      </w:r>
    </w:p>
    <w:p>
      <w:pPr>
        <w:pStyle w:val="PreformattedText"/>
        <w:bidi w:val="0"/>
        <w:spacing w:before="0" w:after="0"/>
        <w:jc w:val="left"/>
        <w:rPr/>
      </w:pPr>
      <w:r>
        <w:rPr/>
        <w:t>〴偄㩃㕩⹇ꥴ䕦偙做㝸⽀憡奌啓䥀㑖</w:t>
      </w:r>
      <w:r>
        <w:rPr/>
        <w:t>⡏⏂</w:t>
      </w:r>
      <w:r>
        <w:rPr/>
        <w:t>剤⹏㝋辥㏂ㅧꇂ睈⩹档䗃㏂㜸捁焱♃晢䙨䬯㝲쌺쵾쉱㎣썍柂刵⑳숱瓍氬㶩숳㟍侏来坣㙸㵡䁥⩠슩㈪婯坫</w:t>
      </w:r>
      <w:r>
        <w:rPr/>
        <w:t>ꤥ</w:t>
      </w:r>
      <w:r>
        <w:rPr/>
        <w:t>뭖柍汫楒磂</w:t>
      </w:r>
      <w:r>
        <w:rPr/>
        <w:t>ꕬ</w:t>
      </w:r>
      <w:r>
        <w:rPr/>
        <w:t>싂㨲伥䄬ち彐쉫㏂剈晆䡖卾䌸㧃쉫颩㍯䋂⭘啣本㯂쉅䅙喘싂䩑疮䀸䲥獍䌬싃顡汐䗃뮱츫琳䔷㝎楕⭳懂ꍲ쉴</w:t>
      </w:r>
      <w:r>
        <w:rPr/>
        <w:t>ⱓ</w:t>
      </w:r>
      <w:r>
        <w:rPr/>
        <w:t>塄棂町싂癉</w:t>
      </w:r>
      <w:r>
        <w:rPr/>
        <w:t>꥓</w:t>
      </w:r>
      <w:r>
        <w:rPr/>
        <w:t>媥〴쉷曂㡡噃</w:t>
      </w:r>
      <w:r>
        <w:rPr/>
        <w:t>ⱷ</w:t>
      </w:r>
      <w:r>
        <w:rPr/>
        <w:t>숷┶䙾䁲⹋扞㛂潺㈮頤吸圬坳㍴樭伽憿⑏瀴䞣⪿⽂縭숴⪬䅕䀭浱⒥⥪樬並扵슩쎣췃䷂朮呰⩢⑲愫嚡䅷걌녒䅨䭾晬绂숩愫故㝠䃂꤮쉺</w:t>
      </w:r>
      <w:r>
        <w:rPr/>
        <w:t>ⰸ⨯</w:t>
      </w:r>
      <w:r>
        <w:rPr/>
        <w:t>놬췂ぢ〺뭕ㅉ恳䱣窣樤숷┸扆払慨秂䨱祴獋砪係싂쉍槂⸣㌷ꄪ䐹䓂ꍗ䑃</w:t>
      </w:r>
      <w:r>
        <w:rPr/>
        <w:t>ꔥ</w:t>
      </w:r>
      <w:r>
        <w:rPr/>
        <w:t>䩰㍂秃䊿쵏</w:t>
      </w:r>
      <w:r>
        <w:rPr/>
        <w:t>꧂</w:t>
      </w:r>
      <w:r>
        <w:rPr/>
        <w:t>㔤睦⾮뽲棂飂깚⪻圳皘颮딦</w:t>
      </w:r>
      <w:r>
        <w:rPr/>
        <w:t>ⴰ♁</w:t>
      </w:r>
      <w:r>
        <w:rPr/>
        <w:t>牭が囃쉯䰮煺晀慕弸싂榱䨻㇂犏搳┪婹숸䌶슡求䑾깢牪欪㝭徻頸恩灁ッ氮䕅㍔祶쉂烍⨱䲿딨㜰呇㜴㩑⼪喘凂偘凂灙繏楮㭓쏂繑硄Ⓜ奘啢⫂折瓂싂⸽㑣쉶杺欹燂㈮漹녩圳ㅊ⨴䄹㨵㡗㭰秂</w:t>
      </w:r>
      <w:r>
        <w:rPr/>
        <w:t>ꖏ</w:t>
      </w:r>
      <w:r>
        <w:rPr/>
        <w:t>㜻쉮乲녤</w:t>
      </w:r>
      <w:r>
        <w:rPr/>
        <w:t>ꦬ</w:t>
      </w:r>
      <w:r>
        <w:rPr/>
        <w:t>娤睄碏껎⥊畬槂䅓慗浆겱㫂㐺縹䗂䗂潔숣싂檬潲凍</w:t>
      </w:r>
      <w:r>
        <w:rPr/>
        <w:t>ꕺ</w:t>
      </w:r>
      <w:r>
        <w:rPr/>
        <w:t>呔⌴䌹婐䅰㖬</w:t>
      </w:r>
      <w:r>
        <w:rPr/>
        <w:t>꧂</w:t>
      </w:r>
      <w:r>
        <w:rPr/>
        <w:t>楏汋쉁瀤⭤問搶淂</w:t>
      </w:r>
      <w:r>
        <w:rPr/>
        <w:t>⠻</w:t>
      </w:r>
      <w:r>
        <w:rPr/>
        <w:t>歭䊩番硙汃杁⺘歰捶危琪憘歯㩆쉪挦匶㍩䷂⥁㌬ꅘ쉢숷姂␵爤䵠쉎繥䆘갰촻㨻⩩潪숵䁥輣뗎桢⬪㬲窩乙卪獅췂䡥걸㓂嫂㦬伫䇃⪥焲⾩拂䥅</w:t>
      </w:r>
      <w:r>
        <w:rPr/>
        <w:t>⠸</w:t>
      </w:r>
      <w:r>
        <w:rPr/>
        <w:t>氯楄硲䔬坭䁗䓂걒兲挩捨癹⹡</w:t>
      </w:r>
      <w:r>
        <w:rPr/>
        <w:t>ꦩ</w:t>
      </w:r>
      <w:r>
        <w:rPr/>
        <w:t>쉞忂愮㮻⏂烂玏吪깹勍垣⩀牡牉쉤捵䦩總束㔷☤㨦穀䙣䁏슘婯⦩</w:t>
      </w:r>
      <w:r>
        <w:rPr/>
        <w:t>ⱁ</w:t>
      </w:r>
      <w:r>
        <w:rPr/>
        <w:t>爥㤩</w:t>
      </w:r>
      <w:r>
        <w:rPr/>
        <w:t>⢘</w:t>
      </w:r>
      <w:r>
        <w:rPr/>
        <w:t>쉱䩙⫂쵵䘰쉬딻滂⮿琊⫂瑆췂촦顡癋估栱桷㴣炿깃㑎쉠</w:t>
      </w:r>
      <w:r>
        <w:rPr/>
        <w:t>⣃</w:t>
      </w:r>
      <w:r>
        <w:rPr/>
        <w:t>ꕧ</w:t>
      </w:r>
      <w:r>
        <w:rPr/>
        <w:t>瞩쉟灬嗂敇</w:t>
      </w:r>
      <w:r>
        <w:rPr/>
        <w:t>ⰰ⭡</w:t>
      </w:r>
      <w:r>
        <w:rPr/>
        <w:t>嫂秂祵剥煄슱湨</w:t>
      </w:r>
      <w:r>
        <w:rPr/>
        <w:t>ꔹ</w:t>
      </w:r>
      <w:r>
        <w:rPr/>
        <w:t>頺橡湈䁨</w:t>
      </w:r>
      <w:r>
        <w:rPr/>
        <w:t>ⲏ</w:t>
      </w:r>
      <w:r>
        <w:rPr/>
        <w:t>㋂牮嗂典厘奢坡伩쉨渤楂ꥭ╢礪</w:t>
      </w:r>
      <w:r>
        <w:rPr/>
        <w:t>ꕫ</w:t>
      </w:r>
      <w:r>
        <w:rPr/>
        <w:t>煮垘㥫⿂䜦楯犬瀦刻癞栺쉶憿䝍攽</w:t>
      </w:r>
      <w:r>
        <w:rPr/>
        <w:t>ꥋ</w:t>
      </w:r>
      <w:r>
        <w:rPr/>
        <w:t>亡愴瀮戨쵄싎ꌥ泂㈱唺</w:t>
      </w:r>
      <w:r>
        <w:rPr/>
        <w:t>ⲵ</w:t>
      </w:r>
      <w:r>
        <w:rPr/>
        <w:t>䙆䍣싂扚싂兆浯쉊牚氹⭇</w:t>
      </w:r>
      <w:r>
        <w:rPr/>
        <w:t>ꔹ</w:t>
      </w:r>
      <w:r>
        <w:rPr/>
        <w:t>숫䅧㵠ꍶ瑲뾻뮏䄮ㆩ堺輥</w:t>
      </w:r>
      <w:r>
        <w:rPr/>
        <w:t>ⵓ</w:t>
      </w:r>
      <w:r>
        <w:rPr/>
        <w:t>㙌싂楶ꥫ뭑쉗项稸顫撩摫䀤势揂⥩婠⥳兂뭾ㅓ㉠仂幚ꍉ䖿ꥮ珂쉖汦塹ꅂ䉲嘬汒㔤硵䔸欫䰸䩆ㄴ橈</w:t>
      </w:r>
      <w:r>
        <w:rPr/>
        <w:t>⠯</w:t>
      </w:r>
      <w:r>
        <w:rPr/>
        <w:t>浮䗂⍗㔵圳쉖縯</w:t>
      </w:r>
      <w:r>
        <w:rPr/>
        <w:t>ꔣ</w:t>
      </w:r>
      <w:r>
        <w:rPr/>
        <w:t>땆◂娸믂楉穧⍠</w:t>
      </w:r>
      <w:r>
        <w:rPr/>
        <w:t>⠽</w:t>
      </w:r>
      <w:r>
        <w:rPr/>
        <w:t>䅊癡户䌲㯃䭒쉢捳⭾䱠䕃䥄輫ꍉ⫂컂䉇⥫恂枬咏ꎩ輣䒩쉮⒵汁ꆏ瓂쉖堸칉㝳쉮䓂쎩秂䚻帷⥊칹皵㥋썇</w:t>
      </w:r>
      <w:r>
        <w:rPr/>
        <w:t>ⳍ</w:t>
      </w:r>
      <w:r>
        <w:rPr/>
        <w:t>桷</w:t>
      </w:r>
      <w:r>
        <w:rPr/>
        <w:t>⡗</w:t>
      </w:r>
      <w:r>
        <w:rPr/>
        <w:t>䔺戲쉚㍷䅮獚潺顎㙨塔뮮坅儵恮␸牐⩵뼳獗湅⮱╵쉲⫂깇䮩䑅</w:t>
      </w:r>
      <w:r>
        <w:rPr/>
        <w:t>ꖏ</w:t>
      </w:r>
      <w:r>
        <w:rPr/>
        <w:t>澬쉳䅧㢩쉌뭭亱뭾䕅㝩䵴묯涻</w:t>
      </w:r>
      <w:r>
        <w:rPr/>
        <w:t>⡙♏</w:t>
      </w:r>
      <w:r>
        <w:rPr/>
        <w:t>ꤣ</w:t>
      </w:r>
      <w:r>
        <w:rPr/>
        <w:t>ꥩ渤伽쉈㋍컂썎ギ嫂梏焳乔⩏庮碵땃夶昫䆱뼦反噧楂⥰⼯㕄汃䱶堲啳䜴ꅞ䩖迂숤슿䅳焷㵾旂偱쉟䱖⍂痂厣埍垡數뼺쉬碣깭别顥䝬쉶䔯慺⥍溬戲⽠歆쉇쉙ꅩ</w:t>
      </w:r>
      <w:r>
        <w:rPr/>
        <w:t>ꕗ</w:t>
      </w:r>
      <w:r>
        <w:rPr/>
        <w:t>ꅄ潑䉐湠朤㩂</w:t>
      </w:r>
      <w:r>
        <w:rPr/>
        <w:t>ⰱ</w:t>
      </w:r>
      <w:r>
        <w:rPr/>
        <w:t>䛂</w:t>
      </w:r>
      <w:r>
        <w:rPr/>
        <w:t>ⲩ</w:t>
      </w:r>
      <w:r>
        <w:rPr/>
        <w:t>㭶땂슣싂嘴煑䥎</w:t>
      </w:r>
      <w:r>
        <w:rPr/>
        <w:t>ⳃ⨰</w:t>
      </w:r>
      <w:r>
        <w:rPr/>
        <w:t>汶攦墿</w:t>
      </w:r>
      <w:r>
        <w:rPr/>
        <w:t>ꔺ</w:t>
      </w:r>
      <w:r>
        <w:rPr/>
        <w:t>㈮區췂え硞䕡㩪䱗颥棂㩁</w:t>
      </w:r>
      <w:r>
        <w:rPr/>
        <w:t>⡮</w:t>
      </w:r>
      <w:r>
        <w:rPr/>
        <w:t>㑱㤩嗂杶㐩⩕輽假ꌺ捆䟂磂쉙쉣縣䉾</w:t>
      </w:r>
      <w:r>
        <w:rPr/>
        <w:t>ꤶ</w:t>
      </w:r>
      <w:r>
        <w:rPr/>
        <w:t>㈤幰幭⨰뽖㕮쉱⩚涘㭫</w:t>
      </w:r>
      <w:r>
        <w:rPr/>
        <w:t>ꦻ</w:t>
      </w:r>
      <w:r>
        <w:rPr/>
        <w:t>矂쉟攤ㅓ飂卶歡ꏃ幑潥汴⩟뼺离䊡ぎ쉶놣穩쏂牪氪爴呖扵儹썗䈹䴭ꍑ㓂</w:t>
      </w:r>
      <w:r>
        <w:rPr/>
        <w:t>Ⱘ</w:t>
      </w:r>
      <w:r>
        <w:rPr/>
        <w:t>操幨⩋쌪傡椴ꌲ거㎵</w:t>
      </w:r>
      <w:r>
        <w:rPr/>
        <w:t>⵰␩</w:t>
      </w:r>
      <w:r>
        <w:rPr/>
        <w:t>㐤䙾녗辿䭸佈①뽄␲숵숷숯╾洴䑒╗딭怨啭攲煖制㕨參⮬睁匵婯⽚傣滂숬⑥</w:t>
      </w:r>
      <w:r>
        <w:rPr/>
        <w:t>ꤨ</w:t>
      </w:r>
      <w:r>
        <w:rPr/>
        <w:t>捩䑮⎿纻泃檱㥀偃㇃頤㉒怬ꄬ숣쉐</w:t>
      </w:r>
      <w:r>
        <w:rPr/>
        <w:t>ⴭ</w:t>
      </w:r>
      <w:r>
        <w:rPr/>
        <w:t>싂㈳뭇ꄮ쉧䕏싎싂轴憥盎㵚⦮眸䓂祸㍚쉍疵楗쏍⫂婗牑湃卙癘睊暬禱暥㍚쉈熡塇绂䀊㡠䍠瘴슩㈭䱰◍夥壂獙婋珎걒婦偣䴶䥯颣⽑㕲⭏札婒䭏携⴯恌⭉礰焬츷儰充檻쉺佴䟂估桨</w:t>
      </w:r>
      <w:r>
        <w:rPr/>
        <w:t>⡇</w:t>
      </w:r>
      <w:r>
        <w:rPr/>
        <w:t>呷嚬橇䝫呞㜩ㄮ坍䡴捪⍑㠺</w:t>
      </w:r>
      <w:r>
        <w:rPr/>
        <w:t>ⱇ</w:t>
      </w:r>
      <w:r>
        <w:rPr/>
        <w:t>䝧横싂䥹廂♺怨彲䴷癣撣児</w:t>
      </w:r>
      <w:r>
        <w:rPr/>
        <w:t>ⵆ</w:t>
      </w:r>
      <w:r>
        <w:rPr/>
        <w:t>乑⭔楎穑</w:t>
      </w:r>
      <w:r>
        <w:rPr/>
        <w:t>ꦱ</w:t>
      </w:r>
      <w:r>
        <w:rPr/>
        <w:t>愳枏飂쉑凍넨匷况疿弪咮削⿂ㅃ浓䙠朳슮㐮ꄫ愮慉昸潹㕷䊘內묥숭繓츣癀뭊㘷䨯澵顳㝮䈯敉䝐帳칇垣堦浧溵싂㑌協ㄨ㞡坔쉄㕰ꍔꆻ刱禘ㅠ㝞扰呫䞡㫂⩇䄴戹卐</w:t>
      </w:r>
      <w:r>
        <w:rPr/>
        <w:t>ⱔ</w:t>
      </w:r>
      <w:r>
        <w:rPr/>
        <w:t>嫃ꍵ塮싂櫂⍟轳奨쉦슘䈸烂䴲</w:t>
      </w:r>
      <w:r>
        <w:rPr/>
        <w:t>ⷂ</w:t>
      </w:r>
      <w:r>
        <w:rPr/>
        <w:t>瑑䭸婆ꅐ伪晏䁶匥憩쉟▬⥰㡫歾埂瑊磂쉰쉑싂땷㌭昽쉢☽䑨䞣侵䅲札幔⪬</w:t>
      </w:r>
      <w:r>
        <w:rPr/>
        <w:t>ꦏ</w:t>
      </w:r>
      <w:r>
        <w:rPr/>
        <w:t>湍⩈䲩숫숨稫㕟쌪䠮␮牲숪쉃輫㉂捅▩扥搮䓂</w:t>
      </w:r>
      <w:r>
        <w:rPr/>
        <w:t>ⶱ</w:t>
      </w:r>
      <w:r>
        <w:rPr/>
        <w:t>牤</w:t>
      </w:r>
      <w:r>
        <w:rPr/>
        <w:t>ꦡ</w:t>
      </w:r>
      <w:r>
        <w:rPr/>
        <w:t>㚿ꅕ⥰</w:t>
      </w:r>
      <w:r>
        <w:rPr/>
        <w:t>⢘</w:t>
      </w:r>
      <w:r>
        <w:rPr/>
        <w:t>礤獧繨ꌥ盂뭡쵌奶㋂䠩嫂㋃呁겮欸䤷</w:t>
      </w:r>
      <w:r>
        <w:rPr/>
        <w:t>ꕬ⩠</w:t>
      </w:r>
      <w:r>
        <w:rPr/>
        <w:t>凍뽌䣃挪祲呵戨㡗塚ꅓ澿</w:t>
      </w:r>
      <w:r>
        <w:rPr/>
        <w:t>꧂</w:t>
      </w:r>
      <w:r>
        <w:rPr/>
        <w:t>潮⪣┰</w:t>
      </w:r>
      <w:r>
        <w:rPr/>
        <w:t>Ⱛ</w:t>
      </w:r>
      <w:r>
        <w:rPr/>
        <w:t>땵슻⒮</w:t>
      </w:r>
      <w:r>
        <w:rPr/>
        <w:t>ⷂ</w:t>
      </w:r>
      <w:r>
        <w:rPr/>
        <w:t>䣂䂩␷녯</w:t>
      </w:r>
      <w:r>
        <w:rPr/>
        <w:t>ꕸ</w:t>
      </w:r>
      <w:r>
        <w:rPr/>
        <w:t>쉟㵉慀㜸徵犏妥辿潨ꍰ䯂</w:t>
      </w:r>
      <w:r>
        <w:rPr/>
        <w:t>ⳍ</w:t>
      </w:r>
      <w:r>
        <w:rPr/>
        <w:t>眩쉾䰪慟㤪升컂ㅷ♗䣂婾㡦㠲水盎炥晍䥶卨숨浚㍷圮桴䨯颡㢡칂⤹㍫捠슱숳睡㨤栨抏⬣之参儥埂쉩輵瑭噀䌰伩츹硚嚩䔬偣〰渣拂灳伣沣攸圱㎘恗⛂⭑婖쉞䥱祮幚쉾䬪两偫熏煐㉞䌫싂䍶癷穕婌权㝮〭係⸺碵②偕破瓃㴹浸沩싂䔩顅갤壂扞乬㨩轞ꅍ뗂⩵㶡</w:t>
      </w:r>
      <w:r>
        <w:rPr/>
        <w:t>ꗂ</w:t>
      </w:r>
      <w:r>
        <w:rPr/>
        <w:t>뮥㩬䅬㯂焩⩇⸤敃⧂淂六♦扫梮吴쉱㴪䉣숵쌩䭀係쉶㵬壂䔽㭮䵹뽬㙖䯂佢㡴卷い⽎㫍숣䩮⤩砫楟犵䭱秂剓损㴥折⦱坥慚洮歉ぁ怷싂긮徣塏歔䘷娶塹</w:t>
      </w:r>
      <w:r>
        <w:rPr/>
        <w:t>ꕒ</w:t>
      </w:r>
      <w:r>
        <w:rPr/>
        <w:t>䉆碣䅶㍊灾췂㋂偏頪싂䍳杫捳㘩摏䉚⍕쉑㩲⥇坣呁ち</w:t>
      </w:r>
      <w:r>
        <w:rPr/>
        <w:t>⡥⩶</w:t>
      </w:r>
      <w:r>
        <w:rPr/>
        <w:t>慁所캱䛍桂㬷摫祆ㅕ쉈쵱╥숪飍⤰猩甥硣婩</w:t>
      </w:r>
      <w:r>
        <w:rPr/>
        <w:t>⡹</w:t>
      </w:r>
      <w:r>
        <w:rPr/>
        <w:t>쉤搤녷㕶奂㍆갴䡎昨儬⩌뿂썁㑭渲硎䨹㍹睐┻쉴⼊뇂ぉ涥㩲畸쉈싂</w:t>
      </w:r>
      <w:r>
        <w:rPr/>
        <w:t>⢡</w:t>
      </w:r>
      <w:r>
        <w:rPr/>
        <w:t>牊⭧쉐煳싂㗂扬玱戮獹䉡轥⼣◍⨤㝌疣瞿浲</w:t>
      </w:r>
      <w:r>
        <w:rPr/>
        <w:t>⡘</w:t>
      </w:r>
      <w:r>
        <w:rPr/>
        <w:t>䕟</w:t>
      </w:r>
      <w:r>
        <w:rPr/>
        <w:t>꧂</w:t>
      </w:r>
      <w:r>
        <w:rPr/>
        <w:t>㴩㉐♉㡙⹸㤳䉧</w:t>
      </w:r>
      <w:r>
        <w:rPr/>
        <w:t>ꤸ</w:t>
      </w:r>
      <w:r>
        <w:rPr/>
        <w:t>⾘⥊歶칟ꎩ㵁쵁穭☵煊瑧쵣櫂瀦䨰顎幌䭅⪥ㄵ䭐⫂䍐癎奭ꏂ⪻╈㘺瘥炻놘쉄犮슣怹</w:t>
      </w:r>
      <w:r>
        <w:rPr/>
        <w:t>ꔲ</w:t>
      </w:r>
      <w:r>
        <w:rPr/>
        <w:t>㧂硡绂揎숦⏂숮桫쉫溬녱埃</w:t>
      </w:r>
      <w:r>
        <w:rPr/>
        <w:t>ꤱ</w:t>
      </w:r>
      <w:r>
        <w:rPr/>
        <w:t>쉢偖㒘娹㑎妿쏂牖㡳䖡挽⩆숷㍈☴恟她쉌㩌垿</w:t>
      </w:r>
      <w:r>
        <w:rPr/>
        <w:t>⡐</w:t>
      </w:r>
      <w:r>
        <w:rPr/>
        <w:t>㭗깈㥯⫂繡䙅㡣へ掘쉠䈥啩숥쉹捴</w:t>
      </w:r>
      <w:r>
        <w:rPr/>
        <w:t>Ⱝ</w:t>
      </w:r>
      <w:r>
        <w:rPr/>
        <w:t>嗂䓂㵢䀲䐷猪椽䈹偞佺柍栳潥쉇杮</w:t>
      </w:r>
      <w:r>
        <w:rPr/>
        <w:t>ⴤ</w:t>
      </w:r>
      <w:r>
        <w:rPr/>
        <w:t>ꌲ㍒⍙愮긳浘▥숪佸䉁汊㭩瑨報圻ꄮ繯稰무恀⽃庣扫春噀埂縤牺쉋䅱稩仂걺洦컂正⛂ㅩ䡧砳潢㬦塤秃썺淎中쉫䅃쉨帹</w:t>
      </w:r>
      <w:r>
        <w:rPr/>
        <w:t>ꗂ</w:t>
      </w:r>
      <w:r>
        <w:rPr/>
        <w:t>㵹곂囂쉁</w:t>
      </w:r>
      <w:r>
        <w:rPr/>
        <w:t>⡠</w:t>
      </w:r>
      <w:r>
        <w:rPr/>
        <w:t>渻䯍칥쉒ㅪ숮땣䋎</w:t>
      </w:r>
      <w:r>
        <w:rPr/>
        <w:t>ꥁ</w:t>
      </w:r>
      <w:r>
        <w:rPr/>
        <w:t>䥶숪숪颿</w:t>
      </w:r>
      <w:r>
        <w:rPr/>
        <w:t>⠷</w:t>
      </w:r>
      <w:r>
        <w:rPr/>
        <w:t>ꥬ噮颏</w:t>
      </w:r>
      <w:r>
        <w:rPr/>
        <w:t>ⵡ⨮⒵</w:t>
      </w:r>
      <w:r>
        <w:rPr/>
        <w:t>兌칣츨䇂浨⥫㔵㙷弪㦘쉔㦿칺と숯卪礯种吮☹坎</w:t>
      </w:r>
      <w:r>
        <w:rPr/>
        <w:t>ꦮ</w:t>
      </w:r>
      <w:r>
        <w:rPr/>
        <w:t>硐獏穧쎻䱈獧曂槂</w:t>
      </w:r>
      <w:r>
        <w:rPr/>
        <w:t>ꔤ</w:t>
      </w:r>
      <w:r>
        <w:rPr/>
        <w:t>ㄲ숻刺捵㮿歔夽䡍䤩役愹䃂迂⽕六惂兊刭題剫䵈丰に䐻</w:t>
      </w:r>
      <w:r>
        <w:rPr/>
        <w:t>ⱂ</w:t>
      </w:r>
      <w:r>
        <w:rPr/>
        <w:t>싂佫硳㛂싂싂슣硞徣㡸⬽徬딪颬摹飂䰦扎㩚㧎彍礷쉱總彂䠦塬䀣噘숵縭け䕬么煁䕾⹌쉎</w:t>
      </w:r>
      <w:r>
        <w:rPr/>
        <w:t>Ⱕ⥙</w:t>
      </w:r>
      <w:r>
        <w:rPr/>
        <w:t>橾⬥场晾占䲮㵍瑕畖</w:t>
      </w:r>
      <w:r>
        <w:rPr/>
        <w:t>ꦘ</w:t>
      </w:r>
      <w:r>
        <w:rPr/>
        <w:t>⡉</w:t>
      </w:r>
      <w:r>
        <w:rPr/>
        <w:t>哂呗⽦뽶쉐쵏栰〯</w:t>
      </w:r>
      <w:r>
        <w:rPr/>
        <w:t>꧂</w:t>
      </w:r>
      <w:r>
        <w:rPr/>
        <w:t>当䩡卥疵侩漽㐵쵵䑺╥⭷㘣倸帪倴⛂頤瑃匬䐸⩊䥹棂긬䚥懂硦敀幉常㈨숺㩰狂㴺砪쉙⹗拂갦숤䒏判仂쉈歴樱扖㑦⽕긻娪䉙ꏂ</w:t>
      </w:r>
      <w:r>
        <w:rPr/>
        <w:t>ꦡ</w:t>
      </w:r>
      <w:r>
        <w:rPr/>
        <w:t>抿撩捑杹⩁丰⭨⩹獁걤䘹䠹⽙칐䌷㘭쵠奈ꥵ쌮㈫竍㤹쉟梿徘⽴㡭檻塨쉌柂歮䈮摦坁㟃琰㚩懂숩栭</w:t>
      </w:r>
      <w:r>
        <w:rPr/>
        <w:t>ꔲ</w:t>
      </w:r>
      <w:r>
        <w:rPr/>
        <w:t>段剚䑦伲稵쉖</w:t>
      </w:r>
      <w:r>
        <w:rPr/>
        <w:t>Ⳃ</w:t>
      </w:r>
      <w:r>
        <w:rPr/>
        <w:t>㯂깙滃╟쉸숤娴♫㚡睸㥴坠ꇂ䔩奟儱</w:t>
      </w:r>
      <w:r>
        <w:rPr/>
        <w:t>ꤶ</w:t>
      </w:r>
      <w:r>
        <w:rPr/>
        <w:t>猩⪡䃂睊◍䱁厘潓칐쉰坉㠭䡊拂煯㑱슮⥅쉥ꅬ繣ꎏ녖⫂汸쉌橁榮充娪㋍䊏嚿䯍䒬湘瑥㪵略慒抻䠰湄㎿Ⓙ싂硈䓂쵵䤹纱橐呠㍄슿愊칙㍱</w:t>
      </w:r>
      <w:r>
        <w:rPr/>
        <w:t>ⵈꥅ</w:t>
      </w:r>
      <w:r>
        <w:rPr/>
        <w:t>卞䊡強偦☩全污㝤禣敫</w:t>
      </w:r>
      <w:r>
        <w:rPr/>
        <w:t>⡵</w:t>
      </w:r>
      <w:r>
        <w:rPr/>
        <w:t>灄═䥉</w:t>
      </w:r>
      <w:r>
        <w:rPr/>
        <w:t>ⵐ</w:t>
      </w:r>
      <w:r>
        <w:rPr/>
        <w:t>녣獹⑩䐽뭞㠸쉩쉧㵉灮⑩䐯䞿奢쉂㉏녋彶摁浵ヂ䗎摐㍎䥗⎿㧂㙌睬婩涻湾♉慉殿㍡瓂䐬恷䵂⩀㥲뭚㬲숣녴祎橾쉶医幮⵱㩁숰頷〸╾煎</w:t>
      </w:r>
      <w:r>
        <w:rPr/>
        <w:t>ꥒ</w:t>
      </w:r>
      <w:r>
        <w:rPr/>
        <w:t>싂ꥫ敉毂긳⽨䡍</w:t>
      </w:r>
      <w:r>
        <w:rPr/>
        <w:t>ꦘ</w:t>
      </w:r>
      <w:r>
        <w:rPr/>
        <w:t>㗂⸵䡧⩑쌣☺婠䥍싂䡍倫뭷杇㛃䅀睘숯Ⓝ싎洨뽡䱖숷쵖쉩湺䠥㨫瑋䑰䡵쉆슘兮㕡</w:t>
      </w:r>
      <w:r>
        <w:rPr/>
        <w:t>ⱔ</w:t>
      </w:r>
      <w:r>
        <w:rPr/>
        <w:t>䋂硓</w:t>
      </w:r>
      <w:r>
        <w:rPr/>
        <w:t>⠹</w:t>
      </w:r>
      <w:r>
        <w:rPr/>
        <w:t>灒棂숸ㄶ䨤㍫쉚嘦楏暵癧湋썸縤䕒噭牾⑑恹쉭惍磂쎬典汏湯㥕橱⍈爬㥱䢮浹쉴彞輷牲牆頭⹁</w:t>
      </w:r>
      <w:r>
        <w:rPr/>
        <w:t>⣂</w:t>
      </w:r>
      <w:r>
        <w:rPr/>
        <w:t>㷂㙠爣뭵䨫䒵㵠䭦쉫곎╦䈬㝬十歲䅳棂</w:t>
      </w:r>
      <w:r>
        <w:rPr/>
        <w:t>ⰽ</w:t>
      </w:r>
      <w:r>
        <w:rPr/>
        <w:t>婌琷䗂穗灱캱玿</w:t>
      </w:r>
      <w:r>
        <w:rPr/>
        <w:t>⠲</w:t>
      </w:r>
      <w:r>
        <w:rPr/>
        <w:t>瘤䡑轲姂㝏쉁啇䵲咩呇潒轮䉗䒘瀻⹇슩奂㡊⬭⌫愽癧뿂쉸┯숩䍵㑺뽱䝍侥╪뗂啘幬⩢扮ㅔぉ䭖汷暏념桟╸湱⹦烂慺⩲摹塈佁䰴㤮ꍉ⭘硳呹則䵰煏䱒㥅杘佯敂㌮䍫⨳呆</w:t>
      </w:r>
      <w:r>
        <w:rPr/>
        <w:t>ⲩ</w:t>
      </w:r>
      <w:r>
        <w:rPr/>
        <w:t>䤫긳䦮献⨽渶懂쌥祠敷쉈妮</w:t>
      </w:r>
      <w:r>
        <w:rPr/>
        <w:t>ⱱ</w:t>
      </w:r>
      <w:r>
        <w:rPr/>
        <w:t>祘搹</w:t>
      </w:r>
      <w:r>
        <w:rPr/>
        <w:t>ꥎ␨</w:t>
      </w:r>
      <w:r>
        <w:rPr/>
        <w:t>䕎</w:t>
      </w:r>
      <w:r>
        <w:rPr/>
        <w:t>ⰲ</w:t>
      </w:r>
      <w:r>
        <w:rPr/>
        <w:t>獳츭믂䙬噁㕧䯂</w:t>
      </w:r>
      <w:r>
        <w:rPr/>
        <w:t>ⰸ</w:t>
      </w:r>
      <w:r>
        <w:rPr/>
        <w:t>䝫佟걷䕳否渺ㅟ儵㐵辬㌤稤䍔婆䝵쉇뮩塞樸䤰勍轅汣㙦䉰꥔㉆</w:t>
      </w:r>
      <w:r>
        <w:rPr/>
        <w:t>ⶻ</w:t>
      </w:r>
      <w:r>
        <w:rPr/>
        <w:t>쉆쉩䄯넶捀땱搫쵊改䥪䔤㜽ꄵ넰⼳愮㵑䗂촮夥匵潄</w:t>
      </w:r>
      <w:r>
        <w:rPr/>
        <w:t>ꤪ⥱⥆</w:t>
      </w:r>
      <w:r>
        <w:rPr/>
        <w:t>疩슏伫慲䳂</w:t>
      </w:r>
      <w:r>
        <w:rPr/>
        <w:t>ꦩꤪ</w:t>
      </w:r>
      <w:r>
        <w:rPr/>
        <w:t>愬</w:t>
      </w:r>
      <w:r>
        <w:rPr/>
        <w:t>ⴽ</w:t>
      </w:r>
      <w:r>
        <w:rPr/>
        <w:t>䡇⻍⩏䩳뽯⭮洪轞縣쉷圸쵲숨灥㡌吪污⾘嫂獩採싂╟痂绂⺱䚿䵇倫깪摄㘳潶♺䑐堪佅╃乶㄰쉲璬⩗〦嫂捀剎僂ꅹ╶㍓쉅顪䭇ぎ整⭒⎥两숻♲쉟䤪硶쵦㨺剎⌱♒椳輱⥄祹杙╯慀ꅦ㴴䨨䵎뽭楥㘹帨䑟</w:t>
      </w:r>
      <w:r>
        <w:rPr/>
        <w:t>ꦏ</w:t>
      </w:r>
      <w:r>
        <w:rPr/>
        <w:t>洩攵⼻塲㭩쉟焵练</w:t>
      </w:r>
      <w:r>
        <w:rPr/>
        <w:t>ⱚ</w:t>
      </w:r>
      <w:r>
        <w:rPr/>
        <w:t>煬桴輦う䱄⬻딷칤杏</w:t>
      </w:r>
      <w:r>
        <w:rPr/>
        <w:t>ꥁ</w:t>
      </w:r>
      <w:r>
        <w:rPr/>
        <w:t>顳剔㬺쉋呢䚣慢⍥婹瘨ꥰ癓橯쉚쵂㚵⼤敏썏ひ뽀┦特梏⨩</w:t>
      </w:r>
      <w:r>
        <w:rPr/>
        <w:t>ⱴ</w:t>
      </w:r>
      <w:r>
        <w:rPr/>
        <w:t>颿䑧怤淂抏⭳照剮┣㒩画쉅㕊㍕瑣佃㬶係斬穟椲놘䍵椩滃堪儊杔㚥넲咡奭睈</w:t>
      </w:r>
      <w:r>
        <w:rPr/>
        <w:t>ꕲ</w:t>
      </w:r>
      <w:r>
        <w:rPr/>
        <w:t>埂䅊⨫頪ヂ䂩䔮</w:t>
      </w:r>
      <w:r>
        <w:rPr/>
        <w:t>ⱑ</w:t>
      </w:r>
      <w:r>
        <w:rPr/>
        <w:t>绍廃땔⽍涵ㅯ䱉</w:t>
      </w:r>
      <w:r>
        <w:rPr/>
        <w:t>ⶩ</w:t>
      </w:r>
      <w:r>
        <w:rPr/>
        <w:t>⽋숹㩕檏</w:t>
      </w:r>
      <w:r>
        <w:rPr/>
        <w:t>ꕍ</w:t>
      </w:r>
      <w:r>
        <w:rPr/>
        <w:t>㝯╊㵨</w:t>
      </w:r>
      <w:r>
        <w:rPr/>
        <w:t>⡮</w:t>
      </w:r>
      <w:r>
        <w:rPr/>
        <w:t>䆥쉂㭱뾡稺眫넹쉄⪩助䴨徣䨳쉒繧檻お嘤⭕⽐㔴⤴</w:t>
      </w:r>
      <w:r>
        <w:rPr/>
        <w:t>ⱂ</w:t>
      </w:r>
      <w:r>
        <w:rPr/>
        <w:t>䑎㚩쉨縬熣勍䈻你牢䭇流䌽⪡䴻堫뗂싂弱년숶晔嫍뮣㮡⥑㠰殩♐쉵浊</w:t>
      </w:r>
      <w:r>
        <w:rPr/>
        <w:t>ⵂ</w:t>
      </w:r>
      <w:r>
        <w:rPr/>
        <w:t>㣂싂椬䝩ㅆ柂㑶숭迂㜹슩䔬☭쉾䌲</w:t>
      </w:r>
      <w:r>
        <w:rPr/>
        <w:t>ꥄ</w:t>
      </w:r>
      <w:r>
        <w:rPr/>
        <w:t>⼽䭳</w:t>
      </w:r>
      <w:r>
        <w:rPr/>
        <w:t>꥟</w:t>
      </w:r>
      <w:r>
        <w:rPr/>
        <w:t>䛂딭剃忎숹䳃싂♉⑎컂繱咏䕴塇杹婩昻ꍀ칦䑰</w:t>
      </w:r>
      <w:r>
        <w:rPr/>
        <w:t>ꥄ</w:t>
      </w:r>
      <w:r>
        <w:rPr/>
        <w:t>佖⑪</w:t>
      </w:r>
      <w:r>
        <w:rPr/>
        <w:t>⡋</w:t>
      </w:r>
      <w:r>
        <w:rPr/>
        <w:t>穑澻氣扇⑗쉪䙃潯䀽䇂뭒⩣땮剋啒奞╏싂칐態쉌ィ㭋</w:t>
      </w:r>
      <w:r>
        <w:rPr/>
        <w:t>ⶣ</w:t>
      </w:r>
      <w:r>
        <w:rPr/>
        <w:t>杧燍쉷⨮䙇ꄥ⩫䈥漴乪朣쉆吴㭄殻盂䯂⾻㙴뭎摔㫂䴷⼣抱쉩瑐㩉㉴慐牠숶␮╚幕격䣂噮氯繹帷歟䅷㟃⩑ꥥ㥤搤硯쉯卑⯂쉴㥢沥칹칷㩇飂㉄䝇숦슩掘쉄收杗䴰뽯稣牱ꆻ䶵␰</w:t>
      </w:r>
      <w:r>
        <w:rPr/>
        <w:t>ⴺ</w:t>
      </w:r>
      <w:r>
        <w:rPr/>
        <w:t>ꅱ恟焨⨺㙩げ䶣䴬㠫칆긤슡깵녥쉢䱸塏刵砸㭉숹獤</w:t>
      </w:r>
      <w:r>
        <w:rPr/>
        <w:t>Ⱖ</w:t>
      </w:r>
      <w:r>
        <w:rPr/>
        <w:t>슣㥔슬毂숣⌥ㅷꅎ塋弦䂬㣂橞䩐楋啳㌥㍺䬵摊싂务䈹쉘楹⺡㜩侘⹹䭚깭㥎玩瘻⤶뭀╚楰杫填䭍㯎䉰欰剙疵杢㍷쉄㥊榬䠨氻츽녴儨剕땓匩员㑢䦏⹀㥉싂쉖甭뇃撩ㅚ㘨⭟琽䅏椰倸⑑㏂⥗쉬楐悏復搳⮿ꌶ⭭썱戦쉾泂千犻漦䠤懂殿ꥹꍶ橗慤滃㔷䙦剫⩓⧂䩸輤輰깸</w:t>
      </w:r>
      <w:r>
        <w:rPr/>
        <w:t>⢵</w:t>
      </w:r>
      <w:r>
        <w:rPr/>
        <w:t>춘ㅇㅍ傩쉰灦瀵兵⭯窥㏍㉗㕒╀䮘廂䕐悻彥䅭攸춡〴枵嚣伨堶썦녅䏎冩绂恋쉣彊兩⑵ㅹ坚恘歴喡恦塲坮幬䊥녎㨻爣쉦掱息掩쉀䑤绂㤭</w:t>
      </w:r>
      <w:r>
        <w:rPr/>
        <w:t>ⱳ</w:t>
      </w:r>
      <w:r>
        <w:rPr/>
        <w:t>塳奨䢥䔻础겻䜥厩</w:t>
      </w:r>
      <w:r>
        <w:rPr/>
        <w:t>⡧</w:t>
      </w:r>
      <w:r>
        <w:rPr/>
        <w:t>㨶猽浒ㅂ猱婗䡇슘䵨⥇䅞쌯㘸亘欲帮坷剩硴숯슩䡹汁</w:t>
      </w:r>
      <w:r>
        <w:rPr/>
        <w:t>ⱀ</w:t>
      </w:r>
      <w:r>
        <w:rPr/>
        <w:t>擂い堩偘塊䭱散呹乫灣噸坧䌴婏싎┦ꅾ洱係</w:t>
      </w:r>
      <w:r>
        <w:rPr/>
        <w:t>ꗎꥋ</w:t>
      </w:r>
      <w:r>
        <w:rPr/>
        <w:t>쌻盂佌坈쉏椽䋂卯楑䨸決䕌습振겡⸰</w:t>
      </w:r>
      <w:r>
        <w:rPr/>
        <w:t>Ⳃ</w:t>
      </w:r>
      <w:r>
        <w:rPr/>
        <w:t>侵硎슘ㅯ䈴䆘祔</w:t>
      </w:r>
      <w:r>
        <w:rPr/>
        <w:t>ꕵ</w:t>
      </w:r>
      <w:r>
        <w:rPr/>
        <w:t>䱯儫硉</w:t>
      </w:r>
      <w:r>
        <w:rPr/>
        <w:t>ꦱ</w:t>
      </w:r>
      <w:r>
        <w:rPr/>
        <w:t>䝗摸ꅾ慀坟㌶稊墿땥繐棂克捹ꄷ쉲䭥뽴䱖쉦睲扷婕セ䱺塀潾拎䉸仂䓂ꍷ㌱䄬㟂⌱⧂쉷恔㤱硚穪奀⩰뽖䁪⬺⹬ꅊꌨ♲塸ꌯ楀盂兗䌷倵䆿⼵䔣暩ꅥ䙔걲煋㊵♆晶奬琭䎩枣棎䐶쉌㗂⻃숶塹쉆㢩砪縯䡪戣棂娪稻쉠숴깥쉉㥂瓂䍤獮昰欴椫瘥</w:t>
      </w:r>
      <w:r>
        <w:rPr/>
        <w:t>꧂</w:t>
      </w:r>
      <w:r>
        <w:rPr/>
        <w:t>暿⍓걙㤩獬䝠⥢슬䭞쉋쉵獡堰㘹ꥷ䦣潦ㅦ㑴걎㋂⴫䪱ꆡ扶쌹歎ㅚ勃㨣</w:t>
      </w:r>
      <w:r>
        <w:rPr/>
        <w:t>ꦩ</w:t>
      </w:r>
      <w:r>
        <w:rPr/>
        <w:t>뾮敺眶⑀칆焹㚻㩀ꅞ秃⭾⑔딭嘷쉋녕㕅炣㪱圩䋂싃⤯剦汏⨽䙱뽗係洨⿂溡桔뽭䔦㛂쵯撮䀨丹卡慶畋쉬呢淂䅰</w:t>
      </w:r>
      <w:r>
        <w:rPr/>
        <w:t>ꥐ</w:t>
      </w:r>
      <w:r>
        <w:rPr/>
        <w:t>䝙囎顉呔垣놩⍲쏂ꥪ轀瑙繬걯祱⚮桗摳뇂株䝘〦繷쉱墬瑞</w:t>
      </w:r>
      <w:r>
        <w:rPr/>
        <w:t>ꔹ</w:t>
      </w:r>
      <w:r>
        <w:rPr/>
        <w:t>믂㝭創ꆏ⍞䕫㵩戦쉠쉧晎뭃충䏂梩㝔㕫攺䵊坉掘</w:t>
      </w:r>
      <w:r>
        <w:rPr/>
        <w:t>ꥇ</w:t>
      </w:r>
      <w:r>
        <w:rPr/>
        <w:t>磎䅪㨫佗슱弴倥╀熮㵀か甭䔶䕆싂㢬璬牙뽆燂渨渵䇂啲⤶ㅢ睸쉫䮬䬻杫ꌽꍴ쉒慞㭕壍䝬淍測걔깁㯎⪡嫂䏂</w:t>
      </w:r>
      <w:r>
        <w:rPr/>
        <w:t>ⱍ</w:t>
      </w:r>
      <w:r>
        <w:rPr/>
        <w:t>숱⑷壂쉞牟㑸䐩媏攤㍁㠷╠棂䍓顾㝧扅䘪乀挣促슿係临⍩樳ꇂ쉗㡦ꌪ걶啃玱橺灠澩</w:t>
      </w:r>
      <w:r>
        <w:rPr/>
        <w:t>ꔵ</w:t>
      </w:r>
      <w:r>
        <w:rPr/>
        <w:t>䕁䚣穮쉨</w:t>
      </w:r>
      <w:r>
        <w:rPr/>
        <w:t>Ⳃ</w:t>
      </w:r>
      <w:r>
        <w:rPr/>
        <w:t>䴯ふ呆刬⥤쉇숹⩪杯㙑</w:t>
      </w:r>
      <w:r>
        <w:rPr/>
        <w:t>⠣</w:t>
      </w:r>
      <w:r>
        <w:rPr/>
        <w:t>숩충挩쉣숦瑶〩쏂慀╱撏堭</w:t>
      </w:r>
      <w:r>
        <w:rPr/>
        <w:t>ꥇ</w:t>
      </w:r>
      <w:r>
        <w:rPr/>
        <w:t>䠲때末潦㈱썁칕㓎쌽即⸸⾥っ吣旂쎩瑂䌣뭢斮练恱ꍨ㗂䭔恖㍪扑쉰⹲쉔쉀擂㩂⸮䝬묨싂♹産ㄲ숱偰砪걙䠽⽑떵쉺♮畦呷⬤晔갩㥨㔪㔥祾轱</w:t>
      </w:r>
      <w:r>
        <w:rPr/>
        <w:t>ⶡ</w:t>
      </w:r>
      <w:r>
        <w:rPr/>
        <w:t>뽚洮쉸꺵熿剤╟䢵颣㔫</w:t>
      </w:r>
      <w:r>
        <w:rPr/>
        <w:t>⢻</w:t>
      </w:r>
      <w:r>
        <w:rPr/>
        <w:t>⽞捭䡺楥䮬촪䕳숴쉒䂩</w:t>
      </w:r>
      <w:r>
        <w:rPr/>
        <w:t>ꔪ</w:t>
      </w:r>
      <w:r>
        <w:rPr/>
        <w:t>㔪潾쉐⻃砦⩄䮵㮡卢⸪燂♃杬䱟婬枻壍쉀ꍓ挽琫棂仂꥙單捃㙾煩洨佃⏂狂么싂曂뭢</w:t>
      </w:r>
      <w:r>
        <w:rPr/>
        <w:t>⠭</w:t>
      </w:r>
      <w:r>
        <w:rPr/>
        <w:t>䁄♳克䡫䒡汵</w:t>
      </w:r>
      <w:r>
        <w:rPr/>
        <w:t>⡹</w:t>
      </w:r>
      <w:r>
        <w:rPr/>
        <w:t>㗍卖䅍睆㈦㭔⨴숦넵⩮⌫息䄩⩉归䁤싂♵⸹⿎歒쉏瑋卖㓂㘵朰坟轸䰩䑉㪡땆㫂櫂䡎术③⛂桀汹湆ぃ睭块</w:t>
      </w:r>
      <w:r>
        <w:rPr/>
        <w:t>ꔴ</w:t>
      </w:r>
      <w:r>
        <w:rPr/>
        <w:t>渶묨⥬搪朊ꅈ浖깎响灴쉣繬쉌㉫䵆녞噆숷磂〰㭉绂䵊滂祫来䬪㵄ギ輪䜭쉖兠⏂쉯쉥䠳堹朣ꥣ婋佖䡈丩䂿㏂뭶쉎瑟頬婯玡숽児ꍴ滂쎡圪禩숪</w:t>
      </w:r>
      <w:r>
        <w:rPr/>
        <w:t>ꥑ</w:t>
      </w:r>
      <w:r>
        <w:rPr/>
        <w:t>녙녏啾浖㙮⌯㩷㥩㝋䑡淂婘촻쉪숮꤮䎣䌳飂眰輽喩㵑㕰㒵伣倣佈塶佀桊ꅍ灚圮㘬⦿祋潈㔯塣놱䝪湕⽫あ㬲⍁歏ㄨ㤹䔪䩀쉄썙䘽畧숴䑋硗偷兀㞡쉧太䥤参伽獒眻⑎㚮渭㙩숻喥䁧䛂冩숱汯挲㠵噄熬疵걫ꅉ넹戥幉橣숪䠲栥䭞쉍쉅恇種뭹㝉埂㮘轤땙㬥㴨㝧剣䯂捱䭀Ⓜ爵硬䝈奺㯂挥쉙淂䵍猴⥷㔹깇ꅏ⹒㡈ㅙ稴獲⍰㮩䙓㦻</w:t>
      </w:r>
      <w:r>
        <w:rPr/>
        <w:t>ꕮ⍘</w:t>
      </w:r>
      <w:r>
        <w:rPr/>
        <w:t>㚬牪䤪㝲晥硹欲컎怤</w:t>
      </w:r>
      <w:r>
        <w:rPr/>
        <w:t>⡺〉</w:t>
      </w:r>
      <w:r>
        <w:rPr/>
        <w:t>㡠⽧䟂䶵䚩ꎵ到櫂쉌掣㓂⍴ꄷ獌놘捰㵊숵咩秂忂㞘迂䁪坁㕐侘倷㐶꺩뭤乾稽⑳</w:t>
      </w:r>
      <w:r>
        <w:rPr/>
        <w:t>ꦩ</w:t>
      </w:r>
      <w:r>
        <w:rPr/>
        <w:t>땟숨熡玬唣㛂깟椣걱偡咥摵춿嗍瞩瑅繙⮬䫂⹄䡙額汎ꥭ쎏䥫汈␺䤮䝏漨썡盍橡</w:t>
      </w:r>
      <w:r>
        <w:rPr/>
        <w:t>꧂</w:t>
      </w:r>
      <w:r>
        <w:rPr/>
        <w:t>䞿亿斩땆沿싂䵡㬺弱啟⎻匬숣썁⹑盂뭰喘䎣쉎䓂⍚泂⵮唻</w:t>
      </w:r>
      <w:r>
        <w:rPr/>
        <w:t>⠻</w:t>
      </w:r>
      <w:r>
        <w:rPr/>
        <w:t>䜰쉎頱吹싎歎쉌쉌⹃䲻⾘㉅꺩깺㓎颣㎩琻⵹</w:t>
      </w:r>
      <w:r>
        <w:rPr/>
        <w:t>ꥊ</w:t>
      </w:r>
      <w:r>
        <w:rPr/>
        <w:t>㝘着惎䅹⹬ㅗ㗍⏂佐뾩帳滎칗䑧⩗쉉ꌤ劮쉱截㬩捗婉숻啘琻杶㗂犿┶轷⽮쉒⧎㝑깓</w:t>
      </w:r>
      <w:r>
        <w:rPr/>
        <w:t>ⷂ</w:t>
      </w:r>
      <w:r>
        <w:rPr/>
        <w:t>䢵</w:t>
      </w:r>
      <w:r>
        <w:rPr/>
        <w:t>ⱅ</w:t>
      </w:r>
      <w:r>
        <w:rPr/>
        <w:t>䩷㥦昤柂獀䑁㥰廂䠩摔썈쎩䕧쵟䁶쉘䕎睓䜩啶␤싂㉖桹搤</w:t>
      </w:r>
      <w:r>
        <w:rPr/>
        <w:t>ⵐ</w:t>
      </w:r>
      <w:r>
        <w:rPr/>
        <w:t>䲿煗쉲␻疮䥧復䵤쉐奵╓춮並䨬坴</w:t>
      </w:r>
      <w:r>
        <w:rPr/>
        <w:t>ꕡ⛂</w:t>
      </w:r>
      <w:r>
        <w:rPr/>
        <w:t>싂轓偗뭓</w:t>
      </w:r>
      <w:r>
        <w:rPr/>
        <w:t>ꦘ</w:t>
      </w:r>
      <w:r>
        <w:rPr/>
        <w:t>参숮匥숥牳婤桮纡淂摊쉎ꥶ栭녪摢沬瑒슡䍁</w:t>
      </w:r>
      <w:r>
        <w:rPr/>
        <w:t>ꕬ꤯</w:t>
      </w:r>
      <w:r>
        <w:rPr/>
        <w:t>뼽싂牌</w:t>
      </w:r>
      <w:r>
        <w:rPr/>
        <w:t>ꕆ⑋</w:t>
      </w:r>
      <w:r>
        <w:rPr/>
        <w:t>〪㦏ㅣ䜨㵸㨴꺮䧂乷쉁䌳</w:t>
      </w:r>
      <w:r>
        <w:rPr/>
        <w:t>ꗂ</w:t>
      </w:r>
      <w:r>
        <w:rPr/>
        <w:t>眴椭쵌䥣睞䯎ꎬ迂䅴쉤䥦㙎</w:t>
      </w:r>
      <w:r>
        <w:rPr/>
        <w:t>ꦮ⒬</w:t>
      </w:r>
      <w:r>
        <w:rPr/>
        <w:t>ㆬ䎡伥㏂⹵쉞녚敒佁칲橕柍쉉汵㎮恩Ⓜ쉉꥔䖡殡吶㡪⺥☨皻轚橸磂␣楞쎥辥쉍㎡嗂거渶습䮏숹䊥汔땖潚♁掩搪墻急</w:t>
      </w:r>
      <w:r>
        <w:rPr/>
        <w:t>ⴽ</w:t>
      </w:r>
      <w:r>
        <w:rPr/>
        <w:t>숊㈩쉤쉫輺奈彧唱灑飂ꍏ繠攵暮</w:t>
      </w:r>
      <w:r>
        <w:rPr/>
        <w:t>ꤪꦣ</w:t>
      </w:r>
      <w:r>
        <w:rPr/>
        <w:t>㮥㍘樮</w:t>
      </w:r>
      <w:r>
        <w:rPr/>
        <w:t>ꥏ⥢</w:t>
      </w:r>
      <w:r>
        <w:rPr/>
        <w:t>㡷奀兲㟂副娲恠쎥꥞噅㘳㔵奎⥙坨〹䉰숻▣挭棂摰䆵㡦儦婠㝷</w:t>
      </w:r>
      <w:r>
        <w:rPr/>
        <w:t>⡎</w:t>
      </w:r>
      <w:r>
        <w:rPr/>
        <w:t>捹</w:t>
      </w:r>
      <w:r>
        <w:rPr/>
        <w:t>⠹</w:t>
      </w:r>
      <w:r>
        <w:rPr/>
        <w:t>䕂䮮䁵根橅╯刵伣ꥺ㍉⨴䶮噳皱轶ㅓ䱪潴啳슱喱䒏깯겮㦩戻</w:t>
      </w:r>
      <w:r>
        <w:rPr/>
        <w:t>ꕌ</w:t>
      </w:r>
      <w:r>
        <w:rPr/>
        <w:t>橐㨷䙘稰⪱䎱塁眪呈姂橌㡧忍긱妻㜯⩮扰䣂슮䵥棂牓⛂쉢숤숦</w:t>
      </w:r>
      <w:r>
        <w:rPr/>
        <w:t>ⱍ</w:t>
      </w:r>
      <w:r>
        <w:rPr/>
        <w:t>䁌까넫ꍘ㕅⩖湥狂⼲⪿㥅伥廂㡑梥儣掵䌻䝳䤤썊㥲꺘捲捅剟ず噂쉱겱氪春겿쉴꥾繺塨呇䱸⼴㚡ꌭ垻♵瀳瑪扅㈰칰싍䱎딮⭆散숻娪渨쉳ㅉ榵楶呇䣂娲卒獹歂⮱滂㪻彸扫</w:t>
      </w:r>
      <w:r>
        <w:rPr/>
        <w:t>⡾</w:t>
      </w:r>
      <w:r>
        <w:rPr/>
        <w:t>坁垿㤣棎녌昸</w:t>
      </w:r>
      <w:r>
        <w:rPr/>
        <w:t>ⴰ</w:t>
      </w:r>
      <w:r>
        <w:rPr/>
        <w:t>䑒</w:t>
      </w:r>
      <w:r>
        <w:rPr/>
        <w:t>ꥄ</w:t>
      </w:r>
      <w:r>
        <w:rPr/>
        <w:t>㭪썀産뼴堥츩䆏椳䩱䩑ꄻ뾬⨱㟂浤攻㝚㥐灍橬㫂䝊㑮칠礷㍰</w:t>
      </w:r>
      <w:r>
        <w:rPr/>
        <w:t>꧂</w:t>
      </w:r>
      <w:r>
        <w:rPr/>
        <w:t>縮슮┬썖␳䔬盂땨〳⽈쎮㴲⩔⭳㬥呰昲硯掩ㄮ쉆洺瘪╕煅</w:t>
      </w:r>
      <w:r>
        <w:rPr/>
        <w:t>꥟</w:t>
      </w:r>
      <w:r>
        <w:rPr/>
        <w:t>眸坔ꅟ䧂剞灉䍓䭳䴣㢬剆夤</w:t>
      </w:r>
      <w:r>
        <w:rPr/>
        <w:t>Ⲙ</w:t>
      </w:r>
      <w:r>
        <w:rPr/>
        <w:t>〨䊱䒥眸⥄슿䤥ꏂ쉢兣쉀迂祆ꥮ⭄䙯놡灆凂쉠쉵畈怳쉇夸乚쉉瑮眩㑨䋂</w:t>
      </w:r>
      <w:r>
        <w:rPr/>
        <w:t>ⱴ</w:t>
      </w:r>
      <w:r>
        <w:rPr/>
        <w:t>䅑癃뾥䁔싃䂬쉲牏䥹旂档彖挹뼫⽬甤㥂㩯㈫剐䉵唹啰␵係䤫曂♞梻쉤ꍘ穌슿愦딱⸮䥁椫싂廂汕㘬땡⻂顥</w:t>
      </w:r>
      <w:r>
        <w:rPr/>
        <w:t>ⴲ</w:t>
      </w:r>
      <w:r>
        <w:rPr/>
        <w:t>牧搷㑍⥶䰣㋂扺䳂ㅾꅓ䩘歚㙁乮剂爰顴乷ㅴ牁☪猺뭍㤵嘲</w:t>
      </w:r>
      <w:r>
        <w:rPr/>
        <w:t>꧍</w:t>
      </w:r>
      <w:r>
        <w:rPr/>
        <w:t>㥡潐㣂</w:t>
      </w:r>
      <w:r>
        <w:rPr/>
        <w:t>Ɫ</w:t>
      </w:r>
      <w:r>
        <w:rPr/>
        <w:t>湡斡䧍僂瘯䞡剙禱㝠汋棂녑癤뽭ꇂ쵶偊㑐窏灳摈琬啉⦮儺䔶飂㉕⩣疩</w:t>
      </w:r>
      <w:r>
        <w:rPr/>
        <w:t>ꕋ</w:t>
      </w:r>
      <w:r>
        <w:rPr/>
        <w:t>㈺</w:t>
      </w:r>
      <w:r>
        <w:rPr/>
        <w:t>ⱴ</w:t>
      </w:r>
      <w:r>
        <w:rPr/>
        <w:t>넱䀷쉂婓獂䑵␶뾘⹄特쉏恥㌤넨기ꍆ썣썧╓抱뭯촬磂吱幩䢩䅄㵦</w:t>
      </w:r>
      <w:r>
        <w:rPr/>
        <w:t>ꥅ</w:t>
      </w:r>
      <w:r>
        <w:rPr/>
        <w:t>睥슏㵟乸奚止穪ㅯ忂捍毂ꅌ</w:t>
      </w:r>
      <w:r>
        <w:rPr/>
        <w:t>ꥃ</w:t>
      </w:r>
      <w:r>
        <w:rPr/>
        <w:t>⽱㕸㋂䉺卞堩橅⵴</w:t>
      </w:r>
      <w:r>
        <w:rPr/>
        <w:t>ꔫ♞</w:t>
      </w:r>
      <w:r>
        <w:rPr/>
        <w:t>劏湬⽨獳兤㕚䱖쉨뿂懂䔫䁨繒</w:t>
      </w:r>
      <w:r>
        <w:rPr/>
        <w:t>⢏⭉</w:t>
      </w:r>
      <w:r>
        <w:rPr/>
        <w:t>礲䈪㡁癘囂睈ꥭ㠦ꅌꄤꌫ슏⮮⑸愨䠺䥔䕉ꥧぐ佯䌪㉑⽐쉍걏祊☶⥧쉨匴쉖⵭ꥵ縰沩恷⭀嚣㤣걏挷坘ㆱⓂꄽ䕟䜴洮뇂圊わ百噂㍟</w:t>
      </w:r>
      <w:r>
        <w:rPr/>
        <w:t>ⱳ</w:t>
      </w:r>
      <w:r>
        <w:rPr/>
        <w:t>奢</w:t>
      </w:r>
      <w:r>
        <w:rPr/>
        <w:t>꥟</w:t>
      </w:r>
      <w:r>
        <w:rPr/>
        <w:t>ⱦ</w:t>
      </w:r>
      <w:r>
        <w:rPr/>
        <w:t>犿姃别殡幏档幌痂幏</w:t>
      </w:r>
      <w:r>
        <w:rPr/>
        <w:t>ꕚ</w:t>
      </w:r>
      <w:r>
        <w:rPr/>
        <w:t>ꇂ瀱㝰㥄⫂獍轔䁊䱴ꅎ䊘繹㨽枱〈坘摳毂䗂㩫䥴┭☱ㅀ楅䤮咥㵟滂頪⤵タ澩滂ㅢ쉋䊣싂㑧⥔ꥪ爱♀⸻⩍㛂䅣쉁幕晅炱⹇㑋煃⫂坙䵬숴⭄硡</w:t>
      </w:r>
      <w:r>
        <w:rPr/>
        <w:t>Ⱚ</w:t>
      </w:r>
      <w:r>
        <w:rPr/>
        <w:t>쉋⑧柂普</w:t>
      </w:r>
      <w:r>
        <w:rPr/>
        <w:t>ⴳ</w:t>
      </w:r>
      <w:r>
        <w:rPr/>
        <w:t>㙪땍䘣琱썁兂䫂毂参滂㵉⩓稨䕙쉌湀䩢坵뗂쉸칖祗楗</w:t>
      </w:r>
      <w:r>
        <w:rPr/>
        <w:t>꧂</w:t>
      </w:r>
      <w:r>
        <w:rPr/>
        <w:t>넩㨣싂㩸묪婁ꥢ䅔弯啮㘽</w:t>
      </w:r>
      <w:r>
        <w:rPr/>
        <w:t>⡬</w:t>
      </w:r>
      <w:r>
        <w:rPr/>
        <w:t>䉀㠯涣杦㥆⥱睍싂湷</w:t>
      </w:r>
      <w:r>
        <w:rPr/>
        <w:t>ꖩ</w:t>
      </w:r>
      <w:r>
        <w:rPr/>
        <w:t>싂㎵ꅓ썐䙏婬숭싍⪡猯梩슩⤭睇ꅩ⽥◂䳍䍫⽸䮩䀶촮슿揂썯넱僂떿猯琬⥱Ⓜ塰䦥</w:t>
      </w:r>
      <w:r>
        <w:rPr/>
        <w:t>ⱍ</w:t>
      </w:r>
      <w:r>
        <w:rPr/>
        <w:t>ꅮ創杊灧潚潅攵츥呵싂幵䶏䉴湾쵧칋頽瓂믂䄥㴶</w:t>
      </w:r>
      <w:r>
        <w:rPr/>
        <w:t>ꤳ</w:t>
      </w:r>
      <w:r>
        <w:rPr/>
        <w:t>乲稤劮儶核柂땃</w:t>
      </w:r>
      <w:r>
        <w:rPr/>
        <w:t>꧂</w:t>
      </w:r>
      <w:r>
        <w:rPr/>
        <w:t>唱쉬師넦帷䄺⨬⧂䌱뽫桞뼺楒呍싂眫깭捎穦瑨䔩㉄愻</w:t>
      </w:r>
      <w:r>
        <w:rPr/>
        <w:t>ⴻ</w:t>
      </w:r>
      <w:r>
        <w:rPr/>
        <w:t>噐櫂썆䗂䭞⑯印業汭卤㙸潕</w:t>
      </w:r>
      <w:r>
        <w:rPr/>
        <w:t>⵰</w:t>
      </w:r>
      <w:r>
        <w:rPr/>
        <w:t>㡚숭㨣䀷ㅲ쉮숮</w:t>
      </w:r>
      <w:r>
        <w:rPr/>
        <w:t>ꦬꕘ</w:t>
      </w:r>
      <w:r>
        <w:rPr/>
        <w:t>優</w:t>
      </w:r>
      <w:r>
        <w:rPr/>
        <w:t>⡹</w:t>
      </w:r>
      <w:r>
        <w:rPr/>
        <w:t>뭒竂䄹绂䩅彭㑋㩢숲칙</w:t>
      </w:r>
      <w:r>
        <w:rPr/>
        <w:t>ꕕ</w:t>
      </w:r>
      <w:r>
        <w:rPr/>
        <w:t>㥞徵䴯⩗䑬䈤</w:t>
      </w:r>
      <w:r>
        <w:rPr/>
        <w:t>ꥈ</w:t>
      </w:r>
      <w:r>
        <w:rPr/>
        <w:t>偗♥쉸╰⎿廂玬䔬灺䵫轸ꌨ㬹珂쉔摑ꍒ䡶睦㇂⍵恣乂쵅搪쵹涱♑确楘犣⬪盍煣뭶</w:t>
      </w:r>
      <w:r>
        <w:rPr/>
        <w:t>Ⱓ</w:t>
      </w:r>
      <w:r>
        <w:rPr/>
        <w:t>㨸⥧쉰䐰㈩㡱</w:t>
      </w:r>
      <w:r>
        <w:rPr/>
        <w:t>ⷂ</w:t>
      </w:r>
      <w:r>
        <w:rPr/>
        <w:t>㯂칠㡖ヂ⑅쵱匪싍扲㙆䁬넲稻숵捞㜻样ꍒ扸䬶匹傩擂顨㤦썊䀥슩䔪쉄纩牳匤垱僂竂竃厵쉹칌슡䓂娰ぉ徱묦辩兇瀰ꍟ쉂溻㒥湄䄶轰쉨㷂煃儫ꥢ⸵穕桘</w:t>
      </w:r>
      <w:r>
        <w:rPr/>
        <w:t>ꔲ</w:t>
      </w:r>
      <w:r>
        <w:rPr/>
        <w:t>䉕䐯☵南畄슬぀</w:t>
      </w:r>
      <w:r>
        <w:rPr/>
        <w:t>Ⳃ</w:t>
      </w:r>
      <w:r>
        <w:rPr/>
        <w:t>䳂䬬습숭㭳颩뼪㝉䅒㙹奪噰湵璻䂿Ⓝ桒棂煖毂呆⹷</w:t>
      </w:r>
      <w:r>
        <w:rPr/>
        <w:t>ꔲ</w:t>
      </w:r>
      <w:r>
        <w:rPr/>
        <w:t>ꌶ숤瑴㬲砬땥书呆ꍡ컂砵▘㛂搳剦怭</w:t>
      </w:r>
      <w:r>
        <w:rPr/>
        <w:t>ꥑ</w:t>
      </w:r>
      <w:r>
        <w:rPr/>
        <w:t>庩䍔䧂㥏正䵑</w:t>
      </w:r>
      <w:r>
        <w:rPr/>
        <w:t>ⴴ</w:t>
      </w:r>
      <w:r>
        <w:rPr/>
        <w:t>佯䑺</w:t>
      </w:r>
      <w:r>
        <w:rPr/>
        <w:t>ꕪ</w:t>
      </w:r>
      <w:r>
        <w:rPr/>
        <w:t>䜲䝕䙔䬸㡋쉙淂䲿싍瑀愫䥶슱ꌰ긫䛂㘲硃㠩㉭湆婒䗂空뇂楗欯⥞櫂ꌴ땐⸨㍧搫楆㉲⥒敥棍컍噶㑧恢牰㕞</w:t>
      </w:r>
      <w:r>
        <w:rPr/>
        <w:t>ꗂ</w:t>
      </w:r>
      <w:r>
        <w:rPr/>
        <w:t>轞槎浠⍨䩴椨⤤咮㥢伻무縺噭䩉거敔䡹煘桍欪숷〴䡰䭭顆瑢旃幹䀽穷偣昩晟쉺哂㉑㋂숊椯␮㕔堯䠦⸹憏烂悏㠮䒩塞㡁睯⮮㪬奸䡑⸵</w:t>
      </w:r>
      <w:r>
        <w:rPr/>
        <w:t>⢱</w:t>
      </w:r>
      <w:r>
        <w:rPr/>
        <w:t>슡䱭硞亮깩愭㴽⌯伽繟숫瑬뼪䌬숶䬺쉠頥䎣浂䆻촲畨䴱쉃딵䩕偊慲ぶ楮礳槃冣穭杖の㕕녾焭恖摹슿⌵걩ꎻ㵯⬪昽礱慸杓쉦ꄫ⑴扅䊩쵾氨</w:t>
      </w:r>
      <w:r>
        <w:rPr/>
        <w:t>⡰</w:t>
      </w:r>
      <w:r>
        <w:rPr/>
        <w:t>䐽瞏睪界㣂輽颮숤㍏ꍥ䥴䋍䙐쉨纩砣땙縥参株怱輪䠨彞御䉰彀桯땹䃂煔䏂歈䔥潏䱩彾㕥⭇䭥⩅놬坟珍㕮䂬䯂싂┣瀰㌻㛂㴵</w:t>
      </w:r>
      <w:r>
        <w:rPr/>
        <w:t>ꕴ</w:t>
      </w:r>
      <w:r>
        <w:rPr/>
        <w:t>楅䑰⽔庵呱唪䯂敪㎏䉭煐畱敖㕇녥썵쉸匯㦮奩啗썩禘땒癀ꥣ樥䱡婀睓</w:t>
      </w:r>
      <w:r>
        <w:rPr/>
        <w:t>Ⲙ</w:t>
      </w:r>
      <w:r>
        <w:rPr/>
        <w:t>쉨</w:t>
      </w:r>
      <w:r>
        <w:rPr/>
        <w:t>ꥂ</w:t>
      </w:r>
      <w:r>
        <w:rPr/>
        <w:t>㝡⬺Ⓜ</w:t>
      </w:r>
      <w:r>
        <w:rPr/>
        <w:t>ꥆ</w:t>
      </w:r>
      <w:r>
        <w:rPr/>
        <w:t>㐯姂䮘</w:t>
      </w:r>
      <w:r>
        <w:rPr/>
        <w:t>ⶻ</w:t>
      </w:r>
      <w:r>
        <w:rPr/>
        <w:t>拃㥁䃂睕僂ꄹ劵⬦쉣㦵灆</w:t>
      </w:r>
      <w:r>
        <w:rPr/>
        <w:t>Ⱕ</w:t>
      </w:r>
      <w:r>
        <w:rPr/>
        <w:t>䐲攩䝮磂쌹轵쉪乸⸸囂啧㩕㉄卮⯎儸㉨숸獏獤偡桴땄敄䅒쉍䔹〤䂿夻㷂柂숦묲숬ꥮ㍉ꄩ䯂㧂⾿㝁儭ぱ</w:t>
      </w:r>
      <w:r>
        <w:rPr/>
        <w:t>⡄</w:t>
      </w:r>
      <w:r>
        <w:rPr/>
        <w:t>樫䁀싃矂뇂痃쉷桎䁍奋쉕慘꥕䡳⽇</w:t>
      </w:r>
      <w:r>
        <w:rPr/>
        <w:t>ⷂ╞꧂</w:t>
      </w:r>
      <w:r>
        <w:rPr/>
        <w:t>䊻妏쵪쉰꺵璣☨嚩嘣弳桶ノ⹍㯂獥煄厩伤主㬲㉇涱㥥걗쉾歞쉚침☰污稭䚱쉍繙昶㡚䍹䍶쉊䑦㘰㩆㡷婞摭升㊩つ䠺祇浳琶捲轾ꥰ卌䢩汨⩙㶬頬澱쉲㈮乇</w:t>
      </w:r>
      <w:r>
        <w:rPr/>
        <w:t>ꕕ</w:t>
      </w:r>
      <w:r>
        <w:rPr/>
        <w:t>㧎她숹⹌捅㉥뗂煄杒横깱ꅆ楊䁌ꆏ挮彏⍦슏䙾쉢滂斏㨪瑨ꍬ晬숨佴숪擂㙷潡쉪숰啥䤵䡲堷쉁昩剱剏恎䩟斱⨤㉗뭄싂쉂⫂䮩敲厬䲡㫂牑싂氮걟窩慩</w:t>
      </w:r>
      <w:r>
        <w:rPr/>
        <w:t>ⷂ</w:t>
      </w:r>
      <w:r>
        <w:rPr/>
        <w:t>䱣㵨</w:t>
      </w:r>
      <w:r>
        <w:rPr/>
        <w:t>ꔻ</w:t>
      </w:r>
      <w:r>
        <w:rPr/>
        <w:t>棂焨秃㉶㫂纩轪彐扇炡䚵㕬儱爳瑒㑙凂䘴䈱䎏㍴璩窣㦱☰</w:t>
      </w:r>
      <w:r>
        <w:rPr/>
        <w:t>ꔨ</w:t>
      </w:r>
      <w:r>
        <w:rPr/>
        <w:t>㩖畎奁朶⨭㏂恨椪恓䨪䉟㴯ꎬ敆急璻剟쵪仃숨㙗싂㩥䳂瘥㌷슿⺣伵搩奴䰩숲╋湮婫ㅸ懂夻壍僂廍娬숪䡪愥唱</w:t>
      </w:r>
      <w:r>
        <w:rPr/>
        <w:t>Ⱚ</w:t>
      </w:r>
      <w:r>
        <w:rPr/>
        <w:t>顱</w:t>
      </w:r>
      <w:r>
        <w:rPr/>
        <w:t>ꥉ</w:t>
      </w:r>
      <w:r>
        <w:rPr/>
        <w:t>쉮䒩쉊䁪捋㉏걬㝆歀㭔㓂柂卋攬䱍皩悥ま剪欶䀩飂偧䭸坅쉧⏂싂横</w:t>
      </w:r>
      <w:r>
        <w:rPr/>
        <w:t>⡧</w:t>
      </w:r>
      <w:r>
        <w:rPr/>
        <w:t>姍쎵넰礷㍷頤</w:t>
      </w:r>
      <w:r>
        <w:rPr/>
        <w:t>ꥑ</w:t>
      </w:r>
      <w:r>
        <w:rPr/>
        <w:t>僎顊灬畫榩䁥긤卤摣塟⹬쉆噡穐䲡䐊熩⨽썠쉊㩔輨ㅀ庩䁔㑶搣灓ㆩ颡뽸뽹夽堬夫숹剒愰</w:t>
      </w:r>
      <w:r>
        <w:rPr/>
        <w:t>ꕈ</w:t>
      </w:r>
      <w:r>
        <w:rPr/>
        <w:t>〨⩀塃儻幸넸ꅨ栽ꍞ쉭爽顤쉈䥊䪣쵊澿懂䒮䑩걃넩䩎僂楤숳㖱煵瑾뽖䛍꺩曂帤輩线쉤瑤⩑䝏䏃斮㴪稹嫂⸶뭠䋂쉯ꆵ呗甪煢ꆩ㝴䑄⬯穦项呧烎皥免䥰</w:t>
      </w:r>
      <w:r>
        <w:rPr/>
        <w:t>ⵍ</w:t>
      </w:r>
      <w:r>
        <w:rPr/>
        <w:t>걆飃갹숵㓍瑍㗂쉪㙩㘭啟슿䥓矂晀</w:t>
      </w:r>
      <w:r>
        <w:rPr/>
        <w:t>ⱹ</w:t>
      </w:r>
      <w:r>
        <w:rPr/>
        <w:t>偨坮⽰欰礳⯂</w:t>
      </w:r>
      <w:r>
        <w:rPr/>
        <w:t>ⵔ♨</w:t>
      </w:r>
      <w:r>
        <w:rPr/>
        <w:t>牶兵垏㍔䵕쉄僃倭坒冮兠灒㜲䳂乬姂䡭䙕⽠</w:t>
      </w:r>
      <w:r>
        <w:rPr/>
        <w:t>Ⱙ</w:t>
      </w:r>
      <w:r>
        <w:rPr/>
        <w:t>琴䨻쉱揂帳旂卶숤䅨썡婸㴨夫㐪뽥㑀⯂⍩㙰⨮</w:t>
      </w:r>
      <w:r>
        <w:rPr/>
        <w:t>ꤷ</w:t>
      </w:r>
      <w:r>
        <w:rPr/>
        <w:t>擂摗磂</w:t>
      </w:r>
      <w:r>
        <w:rPr/>
        <w:t>ꖡ</w:t>
      </w:r>
      <w:r>
        <w:rPr/>
        <w:t>乀矂⹲䙉䙈㗂㭒䗎弳숥䍂扰䊥</w:t>
      </w:r>
      <w:r>
        <w:rPr/>
        <w:t>ⱐ</w:t>
      </w:r>
      <w:r>
        <w:rPr/>
        <w:t>슿祕쉘垵癧싂伹⸽炩쌫㢱毂汍纬䕟愣쵁⵱共</w:t>
      </w:r>
      <w:r>
        <w:rPr/>
        <w:t>꧂</w:t>
      </w:r>
      <w:r>
        <w:rPr/>
        <w:t>歑䎡㓂⪘␭琣渷㙳쉌晾䅫ꌻ⽂㑱䕘</w:t>
      </w:r>
      <w:r>
        <w:rPr/>
        <w:t>ꔨ</w:t>
      </w:r>
      <w:r>
        <w:rPr/>
        <w:t>慆兘㯂</w:t>
      </w:r>
      <w:r>
        <w:rPr/>
        <w:t>ꕔ⩾</w:t>
      </w:r>
      <w:r>
        <w:rPr/>
        <w:t>뭌劘琳䡘珂纩瑪穩兦彲㭨묷恁</w:t>
      </w:r>
      <w:r>
        <w:rPr/>
        <w:t>Ⳃ⨬</w:t>
      </w:r>
      <w:r>
        <w:rPr/>
        <w:t>䜹慱栤뭣⵲슬쉉繞ㆵ欹㓂깒畂깶拂ꄥ㝎睷㠮슻㐰癟䊮䚬㠺䥕湨顋숹滎灹冿쉷祠迂㜬剠奁㕳</w:t>
      </w:r>
      <w:r>
        <w:rPr/>
        <w:t>ⵥ</w:t>
      </w:r>
      <w:r>
        <w:rPr/>
        <w:t>狂ネ晩䅡牞뗂朩朳네㭗⻂</w:t>
      </w:r>
      <w:r>
        <w:rPr/>
        <w:t>ꔷ</w:t>
      </w:r>
      <w:r>
        <w:rPr/>
        <w:t>뭡춬䩒캬⒵⽁숳쎥婂佉䅇乱啧㨫狍녦繓婅㙠䝤濂噠걵桵棂硡ㆮ⑮抣睤啔⭥ꥪ㍤末颣䵺撮㙲潁塧轧䛂ㄦ䩟</w:t>
      </w:r>
      <w:r>
        <w:rPr/>
        <w:t>ⵟ</w:t>
      </w:r>
      <w:r>
        <w:rPr/>
        <w:t>琶偲▩榿숴姃ぢ␻纻䂿䅶긣⛂䰲縨捑</w:t>
      </w:r>
      <w:r>
        <w:rPr/>
        <w:t>꧂</w:t>
      </w:r>
      <w:r>
        <w:rPr/>
        <w:t>彘棂⍙㈨眺갪穖츺漩假冱暱⼪ꍢ쉧促秎쉴㬻慧㘽♐厬畈俎佣ꥵ썀機䔽敠戶⭑椻搪剷⮵祱걷숸㥀绂渶偞</w:t>
      </w:r>
      <w:r>
        <w:rPr/>
        <w:t>⡭</w:t>
      </w:r>
      <w:r>
        <w:rPr/>
        <w:t>嘦㨲쉺쉬穋䙤䐦縳䥙傱쉴夸칐썕弯쉎</w:t>
      </w:r>
      <w:r>
        <w:rPr/>
        <w:t>ꤤ</w:t>
      </w:r>
      <w:r>
        <w:rPr/>
        <w:t>슩칍甽⹒犣䂡䝥仃剶쉚光䈹杕⩄䅖⍤礷䉸⽺⬨媏堬쉚ꍦ쉨ぷ绂⭥帪䩥㤺㭢⍄䙍쉫⻂竂䉴䩱洹⺩硪䍕愨剄춣㙅╗⒏百埂㜸摔숺쉕楚▘浙㡚橇庻煤炿䜲䕶</w:t>
      </w:r>
      <w:r>
        <w:rPr/>
        <w:t>ⱁ⫂ⲥ꧎⩵</w:t>
      </w:r>
      <w:r>
        <w:rPr/>
        <w:t>격䀣╇埂䙡獤☪䡢辿㌣ꅴ牅</w:t>
      </w:r>
      <w:r>
        <w:rPr/>
        <w:t>꤬</w:t>
      </w:r>
      <w:r>
        <w:rPr/>
        <w:t>坋숳刯ッ株</w:t>
      </w:r>
      <w:r>
        <w:rPr/>
        <w:t>ⴸ</w:t>
      </w:r>
      <w:r>
        <w:rPr/>
        <w:t>䕯坙䑥</w:t>
      </w:r>
      <w:r>
        <w:rPr/>
        <w:t>ⱦ</w:t>
      </w:r>
      <w:r>
        <w:rPr/>
        <w:t>싂灲䷂㠭渦긪䰬樫睘具䖿睎帥䩎䰊朦믍僂뮱⥧塈滂䱹刴怸┵扩슥獧獭쉬싂㴪步倳쉥䓂겡゘摚暬㒬숲制櫃䨩깄䪘䥙ꥱ䝩彸彤竂穑쉵曂</w:t>
      </w:r>
      <w:r>
        <w:rPr/>
        <w:t>ꤱꔬ</w:t>
      </w:r>
      <w:r>
        <w:rPr/>
        <w:t>쉸㵚㭕⩃⑊</w:t>
      </w:r>
      <w:r>
        <w:rPr/>
        <w:t>ⱦ</w:t>
      </w:r>
      <w:r>
        <w:rPr/>
        <w:t>䖵䱋睌갪䉤橶싂穄瘽곂녊묪捈⤫쉲縪</w:t>
      </w:r>
      <w:r>
        <w:rPr/>
        <w:t>ꗂ⩟</w:t>
      </w:r>
      <w:r>
        <w:rPr/>
        <w:t>䱯㶻䅉䅬恮쉟슿⥕瑤噙便䔵⭊扺杂⵪⿍⮱唫㒩쉀쉈頣ㆩ㈽ꎩ䥲녚䟂쉰숫偭瑡敷숦祌숵刻땇乷濃ㅢ㶬儫㵩䍣㴴</w:t>
      </w:r>
      <w:r>
        <w:rPr/>
        <w:t>⠴</w:t>
      </w:r>
      <w:r>
        <w:rPr/>
        <w:t>徬畁䡰楇櫃䩑㐱䝸㔫帪瘨祒</w:t>
      </w:r>
      <w:r>
        <w:rPr/>
        <w:t>ⰷ</w:t>
      </w:r>
      <w:r>
        <w:rPr/>
        <w:t>ⶱꤷ⵨</w:t>
      </w:r>
      <w:r>
        <w:rPr/>
        <w:t>䞻녱其塱何䐽쉥彆礪㚣朦녩楊璩晶村甭楡卧ꍓ顱㘰硺⽔硸췎숮숸묲</w:t>
      </w:r>
      <w:r>
        <w:rPr/>
        <w:t>ꤴ</w:t>
      </w:r>
      <w:r>
        <w:rPr/>
        <w:t>盂瑺頨慕穫偎厩⹧땗㌦㜰縨ꥰ檩戩略楇塅</w:t>
      </w:r>
      <w:r>
        <w:rPr/>
        <w:t>ꥃ</w:t>
      </w:r>
      <w:r>
        <w:rPr/>
        <w:t>帻歕ㅌ⩾桇⩁勃晹곎쉂歶䐷㈶仂䵭䆬쉊⵹杶䎡䏂䙡彟⭤쌵ꍹ♃乷匹뭪奓</w:t>
      </w:r>
      <w:r>
        <w:rPr/>
        <w:t>⡶</w:t>
      </w:r>
      <w:r>
        <w:rPr/>
        <w:t>뿂涩숪㩥╈쵂晇䑰潵⩆⽱祆쉭幠䑩⭂皩愨啴䕌垱</w:t>
      </w:r>
      <w:r>
        <w:rPr/>
        <w:t>ꤺ</w:t>
      </w:r>
      <w:r>
        <w:rPr/>
        <w:t>㇂⾣쉭捇╳塓⬲숽㌬嘨⚡䈵㥒牵⽵䊣䐪ꍅ䫂檩輮捚츽〰䇂㮣ぁ䑉㕲ㄣ㘵う汌汱숽뽯딻幰╁뿍</w:t>
      </w:r>
      <w:r>
        <w:rPr/>
        <w:t>ꤰ</w:t>
      </w:r>
      <w:r>
        <w:rPr/>
        <w:t>痂쉃䢩쎻</w:t>
      </w:r>
      <w:r>
        <w:rPr/>
        <w:t>ꤣ</w:t>
      </w:r>
      <w:r>
        <w:rPr/>
        <w:t>䉗圪縹硇딥梩穟奱╴숦㙏넱㗂⹊扫瘷숰⫂</w:t>
      </w:r>
      <w:r>
        <w:rPr/>
        <w:t>ⵏ</w:t>
      </w:r>
      <w:r>
        <w:rPr/>
        <w:t>犱䃂玥佚슻偸刮</w:t>
      </w:r>
      <w:r>
        <w:rPr/>
        <w:t>Ⲭ</w:t>
      </w:r>
      <w:r>
        <w:rPr/>
        <w:t>䑱쉬䚥周⫂쉗㍕꧎䉔⭞嚣獰楕梘䥵窵䙲쉕</w:t>
      </w:r>
      <w:r>
        <w:rPr/>
        <w:t>꧂</w:t>
      </w:r>
      <w:r>
        <w:rPr/>
        <w:t>䱇쉾头◂⩢㵯扊㝆쉀딩牉㊱숥発⭍攩㡳游晔땨䱊숻祑넶츤婑爬湨땁⨫傱䕢䇃爭⫂乴ㄱ䑱䁡㴭兑噬奶擎壂啚쉮쉵㉟숱</w:t>
      </w:r>
      <w:r>
        <w:rPr/>
        <w:t>ꔳ</w:t>
      </w:r>
      <w:r>
        <w:rPr/>
        <w:t>ꌫ㉯ꎣ㢿汈慪㐴䫂䌹水婡⻂㝴䆏</w:t>
      </w:r>
      <w:r>
        <w:rPr/>
        <w:t>⡔</w:t>
      </w:r>
      <w:r>
        <w:rPr/>
        <w:t>썠桋␳伩ꏂ쉷⾱쌴弪쉆㠰竂䡘</w:t>
      </w:r>
      <w:r>
        <w:rPr/>
        <w:t>꤫ꦥ</w:t>
      </w:r>
      <w:r>
        <w:rPr/>
        <w:t>㥆숹꺩䝶묦䡎䕇㭮輪㙖⩅〨埂</w:t>
      </w:r>
      <w:r>
        <w:rPr/>
        <w:t>ꤳ</w:t>
      </w:r>
      <w:r>
        <w:rPr/>
        <w:t>뭖䧂⑓</w:t>
      </w:r>
      <w:r>
        <w:rPr/>
        <w:t>ꥐ</w:t>
      </w:r>
      <w:r>
        <w:rPr/>
        <w:t>뭚䂻晆媿矂숤쉨奰乺䩆兙쉷ㅙ䉀迂뼶唷숣慳顠浐㍧卹슬␰䑋灊껍⼤</w:t>
      </w:r>
      <w:r>
        <w:rPr/>
        <w:t>ꤥ</w:t>
      </w:r>
      <w:r>
        <w:rPr/>
        <w:t>㩭噠㪏斥썉媏䜣⍯㜵硩쌬辣繧椮㭥拂䁥江淂䶘땶繄䭫報捊橉珂쵪䭨幆㌺⩣硊ꥴ⭩獏㒥燂㟂┽⹵樦嚱㭇⭡䑢參◂繢晙쉱컂䅲槂颻숊戱価ㅺ廂</w:t>
      </w:r>
      <w:r>
        <w:rPr/>
        <w:t>ꕆ</w:t>
      </w:r>
      <w:r>
        <w:rPr/>
        <w:t>杙◂䢮</w:t>
      </w:r>
      <w:r>
        <w:rPr/>
        <w:t>ꥊ</w:t>
      </w:r>
      <w:r>
        <w:rPr/>
        <w:t>ꅣꍋ칂枘轪牀杬轚묳洩瓃顬慭炱䑞䩇㐯䜸쎡六檬䤬瑠唴晀轮쉪䧂䁖㘱乖㗍秂</w:t>
      </w:r>
      <w:r>
        <w:rPr/>
        <w:t>ⱷ</w:t>
      </w:r>
      <w:r>
        <w:rPr/>
        <w:t>桞䘪⥬噁櫂橒䭕硱쉸䒏믂㡧偎⥨⼳녱쉭╍⺱숶疬求整猺⺣㛂椹婣娩䛂桞㩟쉚儺슿敧医걘쉤爭癊㥱猬⨣湁⑨樦㫂䑗뽆奅싂恙</w:t>
      </w:r>
      <w:r>
        <w:rPr/>
        <w:t>ꖏ</w:t>
      </w:r>
      <w:r>
        <w:rPr/>
        <w:t>绂䏃쉀噟쉋</w:t>
      </w:r>
      <w:r>
        <w:rPr/>
        <w:t>ꕪ</w:t>
      </w:r>
      <w:r>
        <w:rPr/>
        <w:t>䜮䍚믂䢻쉯嫂牄橌う朳噍报啐凂㡰捃쵵</w:t>
      </w:r>
      <w:r>
        <w:rPr/>
        <w:t>ⱈ</w:t>
      </w:r>
      <w:r>
        <w:rPr/>
        <w:t>쉐偘㭀</w:t>
      </w:r>
      <w:r>
        <w:rPr/>
        <w:t>ⷂ</w:t>
      </w:r>
      <w:r>
        <w:rPr/>
        <w:t>噃⎮㵒却뼨䡺쵢ꅩ痂숥촭</w:t>
      </w:r>
      <w:r>
        <w:rPr/>
        <w:t>ꤳ♀⫂</w:t>
      </w:r>
      <w:r>
        <w:rPr/>
        <w:t>杔竎쉶眳㙮쉅䕚ꄤ㍗㨬㨮佖䩌礦眯</w:t>
      </w:r>
      <w:r>
        <w:rPr/>
        <w:t>ⱈ</w:t>
      </w:r>
      <w:r>
        <w:rPr/>
        <w:t>䅇繵⩕⏂걫</w:t>
      </w:r>
      <w:r>
        <w:rPr/>
        <w:t>⠤⩊</w:t>
      </w:r>
      <w:r>
        <w:rPr/>
        <w:t>暩㯎半쉁</w:t>
      </w:r>
      <w:r>
        <w:rPr/>
        <w:t>ꦱ</w:t>
      </w:r>
      <w:r>
        <w:rPr/>
        <w:t>噒忂乕</w:t>
      </w:r>
      <w:r>
        <w:rPr/>
        <w:t>ⱍⱂ</w:t>
      </w:r>
      <w:r>
        <w:rPr/>
        <w:t>湊灕㣎慗繴坋</w:t>
      </w:r>
      <w:r>
        <w:rPr/>
        <w:t>Ⱳ</w:t>
      </w:r>
      <w:r>
        <w:rPr/>
        <w:t>爱抿堥囂噋哂</w:t>
      </w:r>
      <w:r>
        <w:rPr/>
        <w:t>ꗃ</w:t>
      </w:r>
      <w:r>
        <w:rPr/>
        <w:t>㨶杬灺幾⽷嫂슮䘣匷爻况堤桳䭋楥癵湵渪</w:t>
      </w:r>
      <w:r>
        <w:rPr/>
        <w:t>ꕒ</w:t>
      </w:r>
      <w:r>
        <w:rPr/>
        <w:t>㨵⩀썔㍅婮瑎썵䁊⭍쉨犻䠳䡚㬳沬⨬䑰쉙去瑹쉳佣轍⻂㕁垩懂辘楂爦䑅嫂昺⩆䳂♯㩚㜸弱숴⭓䑷栶䓂怨婷堹䥒献敹녲杦晄猻瘷濂䊿卄䌺朽쉒栯㭭䑊⹈輯ꌶ卆䊩</w:t>
      </w:r>
      <w:r>
        <w:rPr/>
        <w:t>Ⱙ</w:t>
      </w:r>
      <w:r>
        <w:rPr/>
        <w:t>㵴株顧⍃䀻䙉匣㥶永䝨⩡恗㡀䊿䥸㨱♰䵘䕨䩺〱䘣樯깣㩪縰쉞</w:t>
      </w:r>
      <w:r>
        <w:rPr/>
        <w:t>ⵏ</w:t>
      </w:r>
      <w:r>
        <w:rPr/>
        <w:t>䁨쉺毂</w:t>
      </w:r>
      <w:r>
        <w:rPr/>
        <w:t>ⴺ</w:t>
      </w:r>
      <w:r>
        <w:rPr/>
        <w:t>ꅣ颱垱䨣</w:t>
      </w:r>
      <w:r>
        <w:rPr/>
        <w:t>ꦱ</w:t>
      </w:r>
      <w:r>
        <w:rPr/>
        <w:t>녎繥쉗⸷㐽刪敊㑯꥾춿畮䞿䐪矎㓂輭숩㵱䮬檥㊏갹䄷떮晶恎뭲奩顙㠺쉠盂楬⽯</w:t>
      </w:r>
      <w:r>
        <w:rPr/>
        <w:t>ⲣ</w:t>
      </w:r>
      <w:r>
        <w:rPr/>
        <w:t>㝬洹埂쵶奰汊偪㑓뾮⬬싍汢䳎걧獕嚣뭵呅㞵瀤䋂係⺘㐻ァ偮偩轱杖佮깳轷</w:t>
      </w:r>
      <w:r>
        <w:rPr/>
        <w:t>ꕒ</w:t>
      </w:r>
      <w:r>
        <w:rPr/>
        <w:t>䥳潓杳쉆斿㑺片掬啩䕤㴩딬硭輣㉋㌱䵳쉢繃땎쉙ꇂ쉥뽷㥭牤晬䩞坴䱯在牾敋摚⛂껂灟䰷췂入炬䡕婵䒘仍䔺敦</w:t>
      </w:r>
      <w:r>
        <w:rPr/>
        <w:t>ⱏ</w:t>
      </w:r>
      <w:r>
        <w:rPr/>
        <w:t>狂渣숷旂浸</w:t>
      </w:r>
      <w:r>
        <w:rPr/>
        <w:t>Ɑ</w:t>
      </w:r>
      <w:r>
        <w:rPr/>
        <w:t>ꇂ顚瑲熩爪匣扊녰圻</w:t>
      </w:r>
      <w:r>
        <w:rPr/>
        <w:t>ⵂ</w:t>
      </w:r>
      <w:r>
        <w:rPr/>
        <w:t>辿㝴⥸숭睫縫䱟</w:t>
      </w:r>
      <w:r>
        <w:rPr/>
        <w:t>ꖡ</w:t>
      </w:r>
      <w:r>
        <w:rPr/>
        <w:t>㥍⶘㞱〪秂傻恗歞㪻睌뇂ꇂ湆䦘䏂䫂庡㣃䠣䈤癲欨䠦牔晢䛂</w:t>
      </w:r>
      <w:r>
        <w:rPr/>
        <w:t>ⷂ</w:t>
      </w:r>
      <w:r>
        <w:rPr/>
        <w:t>슩▘믎쉍</w:t>
      </w:r>
      <w:r>
        <w:rPr/>
        <w:t>ⵥ</w:t>
      </w:r>
      <w:r>
        <w:rPr/>
        <w:t>囂嘻婗喵乡㙨傿ꏍ</w:t>
      </w:r>
      <w:r>
        <w:rPr/>
        <w:t>ꦩ</w:t>
      </w:r>
      <w:r>
        <w:rPr/>
        <w:t>㪩♹睹捵</w:t>
      </w:r>
      <w:r>
        <w:rPr/>
        <w:t>ꗂ</w:t>
      </w:r>
      <w:r>
        <w:rPr/>
        <w:t>걂뿍쉧䅑礴캣㯂䔱㭞ꅶ佘㩯</w:t>
      </w:r>
      <w:r>
        <w:rPr/>
        <w:t>Ɐ</w:t>
      </w:r>
      <w:r>
        <w:rPr/>
        <w:t>ㄊ긫匱縷䥎</w:t>
      </w:r>
      <w:r>
        <w:rPr/>
        <w:t>ⱹ</w:t>
      </w:r>
      <w:r>
        <w:rPr/>
        <w:t>䏂䵚䩵칩</w:t>
      </w:r>
      <w:r>
        <w:rPr/>
        <w:t>⡭</w:t>
      </w:r>
      <w:r>
        <w:rPr/>
        <w:t>つ⽪墡䨥祷㡌䥴슻势쵁懂䭕뼩顓绂䨥⭦䊣斏놥⽥椻䡲䕒</w:t>
      </w:r>
      <w:r>
        <w:rPr/>
        <w:t>ⰽ⹎</w:t>
      </w:r>
      <w:r>
        <w:rPr/>
        <w:t>숮숦딬⛂쉦䙯숨搽産輱⚏칩嘳䕅칞⿂桫䅟顟숴䥈湇䑭㜱檩癨㓍䂩兔甦ꥺ䈰嫂걸䝌㇂ꎻ</w:t>
      </w:r>
      <w:r>
        <w:rPr/>
        <w:t>Ⱝ</w:t>
      </w:r>
      <w:r>
        <w:rPr/>
        <w:t>畅匮橪㝌䕀숺滂⑏넪쉥</w:t>
      </w:r>
      <w:r>
        <w:rPr/>
        <w:t>ⱃ</w:t>
      </w:r>
      <w:r>
        <w:rPr/>
        <w:t>佗穆䮮庩䤰㭾䰲摫娵楴绂㕯恂ꌫ刮漯쵭斱䩐䭇偙光䕂⩸㡈砦顊洷拂灪汓狂䬥伮熥숫厘㥊㒮쉴䓂栨噞晣쉄轡㯂眽䳂쉹뽈姎㍺冡䧂┻䰩㓂싂㶩녣⑶凂杺㘪ㄷ쉗頲剘欯숦獶㏍犣奵쉗瘴䍘</w:t>
      </w:r>
      <w:r>
        <w:rPr/>
        <w:t>ꕰ</w:t>
      </w:r>
      <w:r>
        <w:rPr/>
        <w:t>㭪㙀獀쉗䗂杵곂硶쉗汣⍲㩭䵷</w:t>
      </w:r>
      <w:r>
        <w:rPr/>
        <w:t>꤭</w:t>
      </w:r>
      <w:r>
        <w:rPr/>
        <w:t>걹斘畆䠯楦㎿址⨪摞摫㨯杅㘺</w:t>
      </w:r>
      <w:r>
        <w:rPr/>
        <w:t>⡢⹯</w:t>
      </w:r>
      <w:r>
        <w:rPr/>
        <w:t>眺㮏松恁㠪숯坅⯂灭䄴䔯晒輶쉄싎⥘捩䚣滂䕊姂㩡欽塥䬺砻煇䩎呡啫晭⫂汹㐺쉹湔싍片墻</w:t>
      </w:r>
      <w:r>
        <w:rPr/>
        <w:t>ⷂ</w:t>
      </w:r>
      <w:r>
        <w:rPr/>
        <w:t>穗栭妩⩞쉬噫숳氪뾏垵⩒乙剞汶䵏뽺ꍥ</w:t>
      </w:r>
      <w:r>
        <w:rPr/>
        <w:t>ⲿ</w:t>
      </w:r>
      <w:r>
        <w:rPr/>
        <w:t>匩䃂</w:t>
      </w:r>
      <w:r>
        <w:rPr/>
        <w:t>⢬</w:t>
      </w:r>
      <w:r>
        <w:rPr/>
        <w:t>䑲濂껂</w:t>
      </w:r>
      <w:r>
        <w:rPr/>
        <w:t>⢥</w:t>
      </w:r>
      <w:r>
        <w:rPr/>
        <w:t>㛃㩷♗䋃㉦⬹믂爣슣㑂ꄭ飂䫂堫</w:t>
      </w:r>
      <w:r>
        <w:rPr/>
        <w:t>ⱔ</w:t>
      </w:r>
      <w:r>
        <w:rPr/>
        <w:t>瀲撘猯獳㝘䌳瑣瑏塳剞땮쉓挣楙䈳쌱婚칾挪権Ⓜ</w:t>
      </w:r>
      <w:r>
        <w:rPr/>
        <w:t>⡮</w:t>
      </w:r>
      <w:r>
        <w:rPr/>
        <w:t>㥀棂㖬㟍㵾䥹嗂쉂㪩獵䵢놘獄⤣㯍䘭숪⽄슘䄦嗂坱㙹橖杩㫂</w:t>
      </w:r>
      <w:r>
        <w:rPr/>
        <w:t>⡬</w:t>
      </w:r>
      <w:r>
        <w:rPr/>
        <w:t>牠憩䭳</w:t>
      </w:r>
      <w:r>
        <w:rPr/>
        <w:t>ⲡ</w:t>
      </w:r>
      <w:r>
        <w:rPr/>
        <w:t>煭쉌</w:t>
      </w:r>
      <w:r>
        <w:rPr/>
        <w:t>ⰳ</w:t>
      </w:r>
      <w:r>
        <w:rPr/>
        <w:t>村㘨凂猴浐埂땊㔮嘸睺棎窡䲵畲偤樴뇂</w:t>
      </w:r>
      <w:r>
        <w:rPr/>
        <w:t>⢥</w:t>
      </w:r>
      <w:r>
        <w:rPr/>
        <w:t>煙㉄祦</w:t>
      </w:r>
      <w:r>
        <w:rPr/>
        <w:t>ꕋ</w:t>
      </w:r>
      <w:r>
        <w:rPr/>
        <w:t>瘭坷숤⼹㙂桓绂싂쉷⑊녵橪쏂澏㑈橴쉨숣㭤幡㦣쉬捞捫截䋂䞏夶쵣慨穋쉇䣂䭵卹쉐㇂싂颮兩䕦☳楴䩆츣♎䭟夭挦辿獾⑭</w:t>
      </w:r>
      <w:r>
        <w:rPr/>
        <w:t>ⶥ</w:t>
      </w:r>
      <w:r>
        <w:rPr/>
        <w:t>㭙䑷숤䵈爦땫䅤쉆싂䁖癊칬伬㎻뾩憡땶睬䑟䄣㩈縯</w:t>
      </w:r>
      <w:r>
        <w:rPr/>
        <w:t>ⵡ</w:t>
      </w:r>
      <w:r>
        <w:rPr/>
        <w:t>汖쉳欴ね墱汫㩸㣂슥灃䁲磂哂䩱</w:t>
      </w:r>
      <w:r>
        <w:rPr/>
        <w:t>꧂</w:t>
      </w:r>
      <w:r>
        <w:rPr/>
        <w:t>⽸冮優싂⵫帶歨幂깺쉀泂쉮煫橸楷㛂哃</w:t>
      </w:r>
      <w:r>
        <w:rPr/>
        <w:t>ꕩ</w:t>
      </w:r>
      <w:r>
        <w:rPr/>
        <w:t>숫䬸</w:t>
      </w:r>
      <w:r>
        <w:rPr/>
        <w:t>ꕱ⩫</w:t>
      </w:r>
      <w:r>
        <w:rPr/>
        <w:t>哂㔶䴸쉓癠䬷彲⵺䐥啀䔦灂栯뼸⑹塸听䓂썬橶殿곂갫碱싂幍〶ㅯ⭱䣍㜯㭍媥숴⨽輭惂乇땆究싂숤</w:t>
      </w:r>
      <w:r>
        <w:rPr/>
        <w:t>ꤦ</w:t>
      </w:r>
      <w:r>
        <w:rPr/>
        <w:t>䙲</w:t>
      </w:r>
      <w:r>
        <w:rPr/>
        <w:t>ꕅ</w:t>
      </w:r>
      <w:r>
        <w:rPr/>
        <w:t>䩈걶숊檱쉂⒘ォ⽁쵖쉂⒬瀨䭯⽫䥖㠸硬即亻⭆㚵칈坎扌塀</w:t>
      </w:r>
      <w:r>
        <w:rPr/>
        <w:t>⣂</w:t>
      </w:r>
      <w:r>
        <w:rPr/>
        <w:t>䤱眭땀ㄦ滍</w:t>
      </w:r>
      <w:r>
        <w:rPr/>
        <w:t>⡴</w:t>
      </w:r>
      <w:r>
        <w:rPr/>
        <w:t>坙╤</w:t>
      </w:r>
      <w:r>
        <w:rPr/>
        <w:t>ⴽ</w:t>
      </w:r>
      <w:r>
        <w:rPr/>
        <w:t>槂㊏갤䲻䱓걕呖䑣㝅婱噁䡍沿䄬⼳⬽杙녆쉇票컃惎㡆䝓⿎杬樱싃숰卉祬Ⓨ嗂捧摰</w:t>
      </w:r>
      <w:r>
        <w:rPr/>
        <w:t>ꕥ</w:t>
      </w:r>
      <w:r>
        <w:rPr/>
        <w:t>用焰녇ꍷ싃㡢䙴䛂猬⑊㯍㝣캮╖礶묻쉀숪轐妡瀫慱䴲湌㉬熿⾵쉺轙慠⼽撘칧▱⼥숰縮䒘ꇎ쉑楡䩢し</w:t>
      </w:r>
      <w:r>
        <w:rPr/>
        <w:t>ꦬ</w:t>
      </w:r>
      <w:r>
        <w:rPr/>
        <w:t>䎵圶␵␣걅㠬걉潉숨숺䝆싂㕫㥋쉁飂〯땄䡕係朱䉆뽕祉だ㫂杀暣䈹焪뽞⚵磂嚥畴住烂稭ꥤ畡㙟橳썐숲砻杊畫㉓┹숤㷃兀獡䌬㤳歟䤺㝾슘䪿焬쉹摮恷썢縭⽇㤵擂歪䜻参쉯瓂佳兰㌺쉖땦</w:t>
      </w:r>
      <w:r>
        <w:rPr/>
        <w:t>Ⳃ</w:t>
      </w:r>
      <w:r>
        <w:rPr/>
        <w:t>绂穁䥩쵎䈱昶低畭⾘匫嗂刦쌥祧⫂䰳瓂ꅟ䬬숦繷呆昬쉶瑘輬䝲栻䛍슻役搶쌺轉䑖␳쵑奭㔩⩃儥彋㵓♲䜫⭷䴹⿂株勍숴正兇㍐䆏ꏍ⨸捫畁䑄獗彪祁䅵桙瀤冡</w:t>
      </w:r>
      <w:r>
        <w:rPr/>
        <w:t>⡨</w:t>
      </w:r>
      <w:r>
        <w:rPr/>
        <w:t>嗂㥔뽓挥슘䅤곃浍僂搻樺쌤䔷幫츮礨⌨捰칟刨㝮녁匽お㦩㬴䝱泎⮻뼯</w:t>
      </w:r>
      <w:r>
        <w:rPr/>
        <w:t>⡊</w:t>
      </w:r>
      <w:r>
        <w:rPr/>
        <w:t>ⵎ</w:t>
      </w:r>
      <w:r>
        <w:rPr/>
        <w:t>쉖毂䍦촥䑆偖啣겣磂</w:t>
      </w:r>
      <w:r>
        <w:rPr/>
        <w:t>ꥇ</w:t>
      </w:r>
      <w:r>
        <w:rPr/>
        <w:t>⢥</w:t>
      </w:r>
      <w:r>
        <w:rPr/>
        <w:t>伪䊥玮䡡画㖵</w:t>
      </w:r>
      <w:r>
        <w:rPr/>
        <w:t>⠤</w:t>
      </w:r>
      <w:r>
        <w:rPr/>
        <w:t>傮灌䐤⽴婂┽楰攫捖本溏긷땠珎偧ꎘ娶쉍䨺썊㫍町慫惂⎩焱畓갸䚬쉺⏎㆏㝆숳깃䡺焥䲻䵾㉏걁ꥬ浏栳朳漱㥯⮮⨽䡎</w:t>
      </w:r>
      <w:r>
        <w:rPr/>
        <w:t>⡢⩕</w:t>
      </w:r>
      <w:r>
        <w:rPr/>
        <w:t>䒬㡋㐶墏숪쉲顉</w:t>
      </w:r>
      <w:r>
        <w:rPr/>
        <w:t>ⱸ</w:t>
      </w:r>
      <w:r>
        <w:rPr/>
        <w:t>㐺</w:t>
      </w:r>
      <w:r>
        <w:rPr/>
        <w:t>⡨</w:t>
      </w:r>
      <w:r>
        <w:rPr/>
        <w:t>㋂䵍䙔璱僂ぅ匥轅슩顦姂숮牠㛂䘱睵刷刪쵒セ㏂䁾ぉ急땆樸渽癴䱾쉖슣</w:t>
      </w:r>
      <w:r>
        <w:rPr/>
        <w:t>ꕬ</w:t>
      </w:r>
      <w:r>
        <w:rPr/>
        <w:t>䪘㌨녡勂眽顲</w:t>
      </w:r>
      <w:r>
        <w:rPr/>
        <w:t>ꥇ</w:t>
      </w:r>
      <w:r>
        <w:rPr/>
        <w:t>쉍兤</w:t>
      </w:r>
      <w:r>
        <w:rPr/>
        <w:t>ꦬ</w:t>
      </w:r>
      <w:r>
        <w:rPr/>
        <w:t>睯匳恹♁</w:t>
      </w:r>
      <w:r>
        <w:rPr/>
        <w:t>ꗂ</w:t>
      </w:r>
      <w:r>
        <w:rPr/>
        <w:t>㡺庡㵈汖</w:t>
      </w:r>
      <w:r>
        <w:rPr/>
        <w:t>⡟꤮⴪</w:t>
      </w:r>
      <w:r>
        <w:rPr/>
        <w:t>敳摭긴绂盍㥪倽竂昦쉖쏂恄敎</w:t>
      </w:r>
      <w:r>
        <w:rPr/>
        <w:t>ⱈ</w:t>
      </w:r>
      <w:r>
        <w:rPr/>
        <w:t>桃╋䦻畄뭠䵶㕑⑍⍄䳂⍒</w:t>
      </w:r>
      <w:r>
        <w:rPr/>
        <w:t>ꦘ</w:t>
      </w:r>
      <w:r>
        <w:rPr/>
        <w:t>潄瑺⑗</w:t>
      </w:r>
      <w:r>
        <w:rPr/>
        <w:t>ꕥ</w:t>
      </w:r>
      <w:r>
        <w:rPr/>
        <w:t>偟牘숵녍쉏숻全쌪䑗ꇍ䈻牙⥔剣攻恑䩴┹煶</w:t>
      </w:r>
      <w:r>
        <w:rPr/>
        <w:t>ꥈ┽</w:t>
      </w:r>
      <w:r>
        <w:rPr/>
        <w:t>勂ꅧ뭦㡌埂䁱䱯繂繬桲ㄴ塀湪氰刮卅㚿么乂갽汉䅂㭚ꍳ瀮矂捣冣捐憥ꥥ㵕녦녭䜊쉾⵬뾩㕦㡆噐습䷂숵咮⍣武瑡氨쉩㬹剟㡩⹂</w:t>
      </w:r>
      <w:r>
        <w:rPr/>
        <w:t>ⱈ</w:t>
      </w:r>
      <w:r>
        <w:rPr/>
        <w:t>㙙堲獞⩉</w:t>
      </w:r>
      <w:r>
        <w:rPr/>
        <w:t>⡣</w:t>
      </w:r>
      <w:r>
        <w:rPr/>
        <w:t>䌴쉮㕬猽偈䅺슘⩺㭉圪䎥迂启㕄浖䙌牯</w:t>
      </w:r>
      <w:r>
        <w:rPr/>
        <w:t>ⴣ</w:t>
      </w:r>
      <w:r>
        <w:rPr/>
        <w:t>䕶䷂꤮牙䝐䙓ꥵ쉗縦䉦渷䬴敾녅䨤塬쵞え䇂㷃倻</w:t>
      </w:r>
      <w:r>
        <w:rPr/>
        <w:t>ⴴ</w:t>
      </w:r>
      <w:r>
        <w:rPr/>
        <w:t>佥</w:t>
      </w:r>
      <w:r>
        <w:rPr/>
        <w:t>⣎</w:t>
      </w:r>
      <w:r>
        <w:rPr/>
        <w:t>쉏칹쉢ꌪ瑏땄顶㵟</w:t>
      </w:r>
      <w:r>
        <w:rPr/>
        <w:t>ꕮ</w:t>
      </w:r>
      <w:r>
        <w:rPr/>
        <w:t>忍싂幦䵸削滃顪攰堪䐸䠳硙ㅈ숱뼺昬㡸㵅敋싂뼥㑑칧㎣☮⥾䅖塭㭣♖瑮獕䌰幱佖</w:t>
      </w:r>
      <w:r>
        <w:rPr/>
        <w:t>ꗂ</w:t>
      </w:r>
      <w:r>
        <w:rPr/>
        <w:t>溱敚癲係汋╩␽囂⨦欷⨻佃窻咩珂獢卙测䅹䅱㍔帽参盂吪揂⚵獎</w:t>
      </w:r>
      <w:r>
        <w:rPr/>
        <w:t>ⵢ</w:t>
      </w:r>
      <w:r>
        <w:rPr/>
        <w:t>灄欱弥⩣㈳㊘奞䝈넬㡱╎쉙⩐娴䉲䝋</w:t>
      </w:r>
      <w:r>
        <w:rPr/>
        <w:t>ⷂ</w:t>
      </w:r>
      <w:r>
        <w:rPr/>
        <w:t>〤쉞摥殥愻㒬䈭䑹祹丽뭱㥉輺⩓</w:t>
      </w:r>
      <w:r>
        <w:rPr/>
        <w:t>Ⱕ</w:t>
      </w:r>
      <w:r>
        <w:rPr/>
        <w:t>庵熱牍截㜷涩녢쉘梡♎儫䵎䙳攩灒䱋⍮⩬싂䉣㕄䐹廂깕㤬娳浺圶쉏榬㐭澩㡴썲썪ꍠ堤乥爰⩖㑡뼶녗煔숪渪쏍슿捍獂佅婫슿㘫㋂㙈⍞㨩縣㵉種䢩啑</w:t>
      </w:r>
      <w:r>
        <w:rPr/>
        <w:t>⡢</w:t>
      </w:r>
      <w:r>
        <w:rPr/>
        <w:t>整⩑廂썬쉢⸷䲿녌顥䭲㍢</w:t>
      </w:r>
      <w:r>
        <w:rPr/>
        <w:t>⢣</w:t>
      </w:r>
      <w:r>
        <w:rPr/>
        <w:t>䭅</w:t>
      </w:r>
      <w:r>
        <w:rPr/>
        <w:t>ꕌ</w:t>
      </w:r>
      <w:r>
        <w:rPr/>
        <w:t>利呠䰥彵⩅剺㍰癴䐳싂⥱㖘㩌䅮弱〽쌯䐱瑷汷쉈搪䙺嘨</w:t>
      </w:r>
      <w:r>
        <w:rPr/>
        <w:t>ꥅ</w:t>
      </w:r>
      <w:r>
        <w:rPr/>
        <w:t>뼱䕅⽫坩㩵祥恺썉䁨熣ひ掻摠兹㶣⩃㥔欪숲线嫂</w:t>
      </w:r>
      <w:r>
        <w:rPr/>
        <w:t>ⵋ</w:t>
      </w:r>
      <w:r>
        <w:rPr/>
        <w:t>桞歹䟂縳甬싎椰䇂녏┬썆㙖⩰㫂湡Ⓜ쌫䍌䜫歚㨱彂噞ꅟ兣祴䪘뽇瑗犿㥵䙖惂琳⨭瘮砺쉤奎橦⫂檥♺싂⍡ず촻䭺</w:t>
      </w:r>
      <w:r>
        <w:rPr/>
        <w:t>꧂</w:t>
      </w:r>
      <w:r>
        <w:rPr/>
        <w:t>뮻뭾橂潕쉔⩌囍硤썍慣싂湕⭹祡</w:t>
      </w:r>
      <w:r>
        <w:rPr/>
        <w:t>ⱹ</w:t>
      </w:r>
      <w:r>
        <w:rPr/>
        <w:t>兮</w:t>
      </w:r>
      <w:r>
        <w:rPr/>
        <w:t>Ⱟ</w:t>
      </w:r>
      <w:r>
        <w:rPr/>
        <w:t>っ輤匯⩔働⨩娦煾㈳쉩啐묰뇂ㅪ慲㡒畃乄쉚⒡㘷⽩纮䁦剺숱癣䇎ㆥ䟂硢싂㝓戵쉁䍦椽⩮奘쌴䝫</w:t>
      </w:r>
      <w:r>
        <w:rPr/>
        <w:t>ⵥ⹑</w:t>
      </w:r>
      <w:r>
        <w:rPr/>
        <w:t>敍⥌⑗⥸䑠ㅆ⹰㧂깉䥾㖏硾婖숣㵢患䭈⩧쵕坙掱煣扶徥昷佶櫂㕁䑀┮燂⽩숪쉵䁥䙕勂믂⹯灹⼴땕噳榣싂ㄯ猩쉨甹䩘쉍⽕轷쵧晾汖晫쉠㭴녠㝥墩䭹쉢㔫ꍠ根湢䒱縥悏颿ꥬ♕辥砨晹ꥸ㓍暘皥碏걭⩊ꍊ㑣歁䵓坭沱ꍏ夰治浾슥告碥潱溬牷䩳廂⍤⩃䀊㥠㗂ꇂ䧂䨲楁煾⥟珂顦吸⤭䝷⿂⍺䎣奈彀㗂塗ぬ숻秂뮣捪伹숫刦䀪䉘偓囍灤敷쉉싂捨⭩刹婦䕑歙浯纘⵭䱁</w:t>
      </w:r>
      <w:r>
        <w:rPr/>
        <w:t>ꕚ</w:t>
      </w:r>
      <w:r>
        <w:rPr/>
        <w:t>畟䗂䭎숸⚵슏⽁䕫</w:t>
      </w:r>
      <w:r>
        <w:rPr/>
        <w:t>⡠</w:t>
      </w:r>
      <w:r>
        <w:rPr/>
        <w:t>쉙쉤棍⨤⿂偫類恶轓㍖湔纻╌ꅗ别輬略㢥僂䕃䄺瀩ꍪ쉾题壂偓湒浞磂㔶ꅵ쉬딷䙰䗂⽧⛂䁃㯂뽣쉀</w:t>
      </w:r>
      <w:r>
        <w:rPr/>
        <w:t>ⷍ</w:t>
      </w:r>
      <w:r>
        <w:rPr/>
        <w:t>牙⩥ꌪ折獹兇离㕌顢啗</w:t>
      </w:r>
      <w:r>
        <w:rPr/>
        <w:t>ꔱ</w:t>
      </w:r>
      <w:r>
        <w:rPr/>
        <w:t>櫂术嘣拂㟂</w:t>
      </w:r>
      <w:r>
        <w:rPr/>
        <w:t>ⰵ</w:t>
      </w:r>
      <w:r>
        <w:rPr/>
        <w:t>㜸㩑䍯严䌸柂啔㝈磂湇䝂杪슿沱쉵㦿꥗쉕㑧䫎眴촫欰惂灰晾㌮厡싂戮䩧㥴昱畵</w:t>
      </w:r>
      <w:r>
        <w:rPr/>
        <w:t>ⷂ</w:t>
      </w:r>
      <w:r>
        <w:rPr/>
        <w:t>䕏ꄩ䵬⯂╘䡱溥뇂夣</w:t>
      </w:r>
      <w:r>
        <w:rPr/>
        <w:t>⠮</w:t>
      </w:r>
      <w:r>
        <w:rPr/>
        <w:t>㙦噵男厩ꄪ縹㐲䍧䐰桧쵫漻晍쉎珎湅㝐穎䡵숪뾩奄溘潺泂竂숦䉶</w:t>
      </w:r>
      <w:r>
        <w:rPr/>
        <w:t>ꤽ</w:t>
      </w:r>
      <w:r>
        <w:rPr/>
        <w:t>乧毂䈶飂䅧免쉩땚䅞癋漻</w:t>
      </w:r>
      <w:r>
        <w:rPr/>
        <w:t>⣎</w:t>
      </w:r>
      <w:r>
        <w:rPr/>
        <w:t>㥒㎥슩숴⬩땪額稲温偖♶쉰쉞䩋晳䅶硏칖⌫쌳</w:t>
      </w:r>
      <w:r>
        <w:rPr/>
        <w:t>ⲥ</w:t>
      </w:r>
      <w:r>
        <w:rPr/>
        <w:t>浐敺숣癬뭺䥥㑊╰湇渪칦㭓</w:t>
      </w:r>
      <w:r>
        <w:rPr/>
        <w:t>ꗂ</w:t>
      </w:r>
      <w:r>
        <w:rPr/>
        <w:t>쉔쉭嘷䵟㍆厱쉲⽐</w:t>
      </w:r>
      <w:r>
        <w:rPr/>
        <w:t>⡰</w:t>
      </w:r>
      <w:r>
        <w:rPr/>
        <w:t>䛂轏䒣告夺汒쉋颡咡쉣숬顃捘쵭庵쵉⧂晀䩈噃捬勂䉶췂塂玏⺬毂殩ㄩ卺㭴轫긪묺癊슿圽슣ꥮ䔣慰ꅵ䥎橔♟쵁쉃圶䛃카</w:t>
      </w:r>
      <w:r>
        <w:rPr/>
        <w:t>Ɒ</w:t>
      </w:r>
      <w:r>
        <w:rPr/>
        <w:t>㭘⸺ꆘ癮㩐瑁瑀䏂뽨㏃樳す㘷用뇂畒㉯儮䫂危瞣슏</w:t>
      </w:r>
      <w:r>
        <w:rPr/>
        <w:t>ⶣ</w:t>
      </w:r>
      <w:r>
        <w:rPr/>
        <w:t>슩쉟火顪묷捅搣硋⩆뽁汶轩昫庡橏剹쉠쉑</w:t>
      </w:r>
      <w:r>
        <w:rPr/>
        <w:t>ꤹ</w:t>
      </w:r>
      <w:r>
        <w:rPr/>
        <w:t>쉐䄻☹䯂쉾䁱癲깋㝸걟䡉瑧䉒晪꺿╭뿎</w:t>
      </w:r>
      <w:r>
        <w:rPr/>
        <w:t>ꥒ</w:t>
      </w:r>
      <w:r>
        <w:rPr/>
        <w:t>参唲哂</w:t>
      </w:r>
      <w:r>
        <w:rPr/>
        <w:t>⠴</w:t>
      </w:r>
      <w:r>
        <w:rPr/>
        <w:t>佥癳⤪㔪♋猶췂塢桭</w:t>
      </w:r>
      <w:r>
        <w:rPr/>
        <w:t>ⵑ</w:t>
      </w:r>
      <w:r>
        <w:rPr/>
        <w:t>扶幢갪璿泂偢奟䥭䍃晖津㍂稥ㄳ⪡硟光</w:t>
      </w:r>
      <w:r>
        <w:rPr/>
        <w:t>ꦱ</w:t>
      </w:r>
      <w:r>
        <w:rPr/>
        <w:t>愣柂条⻂庱㉇놵걃坭畺游䉘塦</w:t>
      </w:r>
      <w:r>
        <w:rPr/>
        <w:t>⣂</w:t>
      </w:r>
      <w:r>
        <w:rPr/>
        <w:t>牚煟⩲坯氨㖩걠䁑䭆牫湫ꅏ</w:t>
      </w:r>
      <w:r>
        <w:rPr/>
        <w:t>ⷂ</w:t>
      </w:r>
      <w:r>
        <w:rPr/>
        <w:t>䙺䳂䁧㥏뽁烂慁⥚썦</w:t>
      </w:r>
      <w:r>
        <w:rPr/>
        <w:t>ꕓ</w:t>
      </w:r>
      <w:r>
        <w:rPr/>
        <w:t>슣⩉䬷㥎䝶橪뭷믂䚏歪뽚擎⒵갥ガ摈⍰쉲䕒츺깉伫쉉凍숷</w:t>
      </w:r>
      <w:r>
        <w:rPr/>
        <w:t>ⴭ</w:t>
      </w:r>
      <w:r>
        <w:rPr/>
        <w:t>恓参檬彇䝗䝚⸹㦘涮╸瑐⪣⨺ꥣ湎</w:t>
      </w:r>
      <w:r>
        <w:rPr/>
        <w:t>ⵟ</w:t>
      </w:r>
      <w:r>
        <w:rPr/>
        <w:t>쉯挷</w:t>
      </w:r>
      <w:r>
        <w:rPr/>
        <w:t>ꤻꥀ</w:t>
      </w:r>
      <w:r>
        <w:rPr/>
        <w:t>幃</w:t>
      </w:r>
      <w:r>
        <w:rPr/>
        <w:t>ⲡ</w:t>
      </w:r>
      <w:r>
        <w:rPr/>
        <w:t>䅩슥싂썙湄渨䵚坳扣⏂ぷ兩</w:t>
      </w:r>
      <w:r>
        <w:rPr/>
        <w:t>ꖿ</w:t>
      </w:r>
      <w:r>
        <w:rPr/>
        <w:t>숯丯㵪ꄮ唫㨯⨬楌顳ꅂ⫂剀⑆깎쉲숵슏꺥㉆竂捁칮搭噣儊썙㨴氶㯂歉䘣㩒睐깃瑂싂煎♲殡婾</w:t>
      </w:r>
      <w:r>
        <w:rPr/>
        <w:t>ꤨ</w:t>
      </w:r>
      <w:r>
        <w:rPr/>
        <w:t>䙩慮呱㖱㈣常쉄㔴⩹濍飂洪到㕰⑆塔</w:t>
      </w:r>
      <w:r>
        <w:rPr/>
        <w:t>ꤦ</w:t>
      </w:r>
      <w:r>
        <w:rPr/>
        <w:t>싍是</w:t>
      </w:r>
      <w:r>
        <w:rPr/>
        <w:t>ꥆ</w:t>
      </w:r>
      <w:r>
        <w:rPr/>
        <w:t>㌯긥挻♀繄⦣妬쏂⩸㈤浹愸䪡䑦畨楈┽㭦太⮘䴯㵪썈䆿け㟂卢偅⥩⨴쵲습⨪晊</w:t>
      </w:r>
      <w:r>
        <w:rPr/>
        <w:t>ⵏ</w:t>
      </w:r>
      <w:r>
        <w:rPr/>
        <w:t>䌸䵞顔컂甽だ晶漵깗䂩啢</w:t>
      </w:r>
      <w:r>
        <w:rPr/>
        <w:t>⡋</w:t>
      </w:r>
      <w:r>
        <w:rPr/>
        <w:t>携䯂뮥垘喵秃ㅲ쉺♔㐽橨敥㬪昳乓慏槂习壍䄶㡉䩯癈▵睋⽕ㄪ泂し盍炡</w:t>
      </w:r>
      <w:r>
        <w:rPr/>
        <w:t>ⱬ⣂</w:t>
      </w:r>
      <w:r>
        <w:rPr/>
        <w:t>쎡䫎땞哂츬牴㝭灡쉭쉡숤⵮辘啍䜽쌲슻</w:t>
      </w:r>
      <w:r>
        <w:rPr/>
        <w:t>Ⳃ</w:t>
      </w:r>
      <w:r>
        <w:rPr/>
        <w:t>偣⽊垩噶䱇轧쌥묲啯㍃싂숪쉉⻂</w:t>
      </w:r>
      <w:r>
        <w:rPr/>
        <w:t>Ⱘ◂</w:t>
      </w:r>
      <w:r>
        <w:rPr/>
        <w:t>洰洩氷숪祠ꍴ</w:t>
      </w:r>
      <w:r>
        <w:rPr/>
        <w:t>ꤣ</w:t>
      </w:r>
      <w:r>
        <w:rPr/>
        <w:t>⽄横ꥦ</w:t>
      </w:r>
      <w:r>
        <w:rPr/>
        <w:t>꧂</w:t>
      </w:r>
      <w:r>
        <w:rPr/>
        <w:t>썴㉠䬴ꎩ㣂⩳畈㑵숳匬걘ガ䋂䝉⤮뽹㘵㝢゘</w:t>
      </w:r>
      <w:r>
        <w:rPr/>
        <w:t>ⷂ⧂</w:t>
      </w:r>
      <w:r>
        <w:rPr/>
        <w:t>㧍㭗䭡䍕썍敠㏍⩺쉔剷顆</w:t>
      </w:r>
      <w:r>
        <w:rPr/>
        <w:t>ⱒ</w:t>
      </w:r>
      <w:r>
        <w:rPr/>
        <w:t>䠵꺘䋂쉹䳂땳煹轣係慯⤣个璏牖潴呧⫃ꅚ쉰睚</w:t>
      </w:r>
      <w:r>
        <w:rPr/>
        <w:t>ⵇ</w:t>
      </w:r>
      <w:r>
        <w:rPr/>
        <w:t>㝞쉔♾쉙滂帪䤽⵵娪⩕쉄猵瑴斩습摄剸坶䑠슩䕁慾</w:t>
      </w:r>
      <w:r>
        <w:rPr/>
        <w:t>⢵</w:t>
      </w:r>
      <w:r>
        <w:rPr/>
        <w:t>쉉桅案儦䵢䜱</w:t>
      </w:r>
      <w:r>
        <w:rPr/>
        <w:t>ꔬ</w:t>
      </w:r>
      <w:r>
        <w:rPr/>
        <w:t>슩恅ꅚ䁖甽奮渹⍡䑮ꍮ乴⼻</w:t>
      </w:r>
      <w:r>
        <w:rPr/>
        <w:t>꧂</w:t>
      </w:r>
      <w:r>
        <w:rPr/>
        <w:t>彄쉈䝑䝷啤슩瀪䑖杰㐴떿숩⽫䨪㍊祌ꅡ晌쉑슏쉤顂瑫㍑㬭怪㫂碘㒩づ㕴⵨项㘶쌱⭉歋쉑恗単䦻䪣⼻僂쉭顊⥤扯쵐繘쌫ꥺ冘ꄵ斥䝰䝕⹇㗂㮿䴮⨺</w:t>
      </w:r>
      <w:r>
        <w:rPr/>
        <w:t>ⰽ</w:t>
      </w:r>
      <w:r>
        <w:rPr/>
        <w:t>假㞬啉⻂㝥凂抿片⎵吮䠪ゥ晏</w:t>
      </w:r>
      <w:r>
        <w:rPr/>
        <w:t>ⰸ</w:t>
      </w:r>
      <w:r>
        <w:rPr/>
        <w:t>싂橆唫潙녬⫂</w:t>
      </w:r>
      <w:r>
        <w:rPr/>
        <w:t>ꕯ</w:t>
      </w:r>
      <w:r>
        <w:rPr/>
        <w:t>歇㉴숳䛂㨣歗␴⑮㝔仂塎慧⍺愥湤㩬</w:t>
      </w:r>
      <w:r>
        <w:rPr/>
        <w:t>ⶥ⫂</w:t>
      </w:r>
      <w:r>
        <w:rPr/>
        <w:t>㡗㑱愨戭瞩哂䌤㩄㙱ㅆ椶䭆썯┲慖䙘啖㕃츫┳截</w:t>
      </w:r>
      <w:r>
        <w:rPr/>
        <w:t>⡦⴬</w:t>
      </w:r>
      <w:r>
        <w:rPr/>
        <w:t>넣噄没佚걫⫂뭡卮矂㉵䬯䉙쉠</w:t>
      </w:r>
      <w:r>
        <w:rPr/>
        <w:t>ꕕ</w:t>
      </w:r>
      <w:r>
        <w:rPr/>
        <w:t>彫瀪</w:t>
      </w:r>
      <w:r>
        <w:rPr/>
        <w:t>⡾</w:t>
      </w:r>
      <w:r>
        <w:rPr/>
        <w:t>䤥䵖습⩴싂楟싎牮迂稫┲⪩惂♊恀쵋⨶䉇甭</w:t>
      </w:r>
      <w:r>
        <w:rPr/>
        <w:t>ꔸ⑬</w:t>
      </w:r>
      <w:r>
        <w:rPr/>
        <w:t>顭껃</w:t>
      </w:r>
      <w:r>
        <w:rPr/>
        <w:t>꤯</w:t>
      </w:r>
      <w:r>
        <w:rPr/>
        <w:t>㍾儻㬪☦㕈쉓ㅞ㑓쉵┷縱湰䥰泃䔩䑉祊⤱䕉活⩃⤤䕒䭄啐慦婞</w:t>
      </w:r>
      <w:r>
        <w:rPr/>
        <w:t>Ⳃ</w:t>
      </w:r>
      <w:r>
        <w:rPr/>
        <w:t>⽦⽬呹⽎⹭</w:t>
      </w:r>
      <w:r>
        <w:rPr/>
        <w:t>⡱</w:t>
      </w:r>
      <w:r>
        <w:rPr/>
        <w:t>ꎩ泂榘뾿挵걔컂做␲潤䌭绂겱瓂嚡题八䞩쉡估垣</w:t>
      </w:r>
      <w:r>
        <w:rPr/>
        <w:t>ꤸ⩯</w:t>
      </w:r>
      <w:r>
        <w:rPr/>
        <w:t>㥏濎䅂䠱⹶⩚⥡䦏䀥숭䴱때ざꅴ♨䱸繁䱒稯执</w:t>
      </w:r>
      <w:r>
        <w:rPr/>
        <w:t>ꦬ</w:t>
      </w:r>
      <w:r>
        <w:rPr/>
        <w:t>瑷</w:t>
      </w:r>
      <w:r>
        <w:rPr/>
        <w:t>ⵢ</w:t>
      </w:r>
      <w:r>
        <w:rPr/>
        <w:t>㋃䵊숭⸴녮㤳昽弊녾严㍱㨺轟싂䬳⬳彇犵넪䍘깥䱧썳⽢㉚숪써녅轕亻奪磂呞煠썭幗㕆啦䙃┣汮</w:t>
      </w:r>
      <w:r>
        <w:rPr/>
        <w:t>ꥀ</w:t>
      </w:r>
      <w:r>
        <w:rPr/>
        <w:t>썏潹夸층䩴쉉뾣䪱㣃ォ南䙹畏▘⭊ㅯ顬⽂⭦㴷썟뼻抏猱㥶츳쵙轱</w:t>
      </w:r>
      <w:r>
        <w:rPr/>
        <w:t>⠺</w:t>
      </w:r>
      <w:r>
        <w:rPr/>
        <w:t>汗䕚椪顐⹥噔瘳</w:t>
      </w:r>
      <w:r>
        <w:rPr/>
        <w:t>ꔹ</w:t>
      </w:r>
      <w:r>
        <w:rPr/>
        <w:t>撏匱</w:t>
      </w:r>
      <w:r>
        <w:rPr/>
        <w:t>⡂</w:t>
      </w:r>
      <w:r>
        <w:rPr/>
        <w:t>칪䌨㥲㯂懍⺏㑩⩷㈱ꥺ싍䜲㴻쉩㎡穑竂쵢</w:t>
      </w:r>
      <w:r>
        <w:rPr/>
        <w:t>ꕌ</w:t>
      </w:r>
      <w:r>
        <w:rPr/>
        <w:t>卹䙄⩫䁾泂礭ꇂ⩕堨晢媥凂</w:t>
      </w:r>
      <w:r>
        <w:rPr/>
        <w:t>⡓</w:t>
      </w:r>
      <w:r>
        <w:rPr/>
        <w:t>朹䪥灗㔷反弰桡歲璩獤</w:t>
      </w:r>
      <w:r>
        <w:rPr/>
        <w:t>ꥇ</w:t>
      </w:r>
      <w:r>
        <w:rPr/>
        <w:t>潃싂澏癳䉢㑾䀸掻剥䆩帪疱丨偳싂捫㝨穳囂塸⹓놵硠睃㙣塟烂瑷⑀⩞埂內睘숱本垏䘩敯ꄰ慨橶䵈硍</w:t>
      </w:r>
      <w:r>
        <w:rPr/>
        <w:t>ⷎ⨣</w:t>
      </w:r>
      <w:r>
        <w:rPr/>
        <w:t>噞쉚捙剱쉕쉱刮䊣輺㕵⹪땳硴땾䋂䄽伴癍瘽兴祑쵯</w:t>
      </w:r>
      <w:r>
        <w:rPr/>
        <w:t>⡤</w:t>
      </w:r>
      <w:r>
        <w:rPr/>
        <w:t>䵷</w:t>
      </w:r>
      <w:r>
        <w:rPr/>
        <w:t>⣂</w:t>
      </w:r>
      <w:r>
        <w:rPr/>
        <w:t>唹渴媏</w:t>
      </w:r>
      <w:r>
        <w:rPr/>
        <w:t>ⱍ</w:t>
      </w:r>
      <w:r>
        <w:rPr/>
        <w:t>뼨砰乡쉷奒略쉭䥑欳痂湄싎汘幋噑繅</w:t>
      </w:r>
      <w:r>
        <w:rPr/>
        <w:t>ꥎ</w:t>
      </w:r>
      <w:r>
        <w:rPr/>
        <w:t>瘹㬷坉姂〻깪</w:t>
      </w:r>
      <w:r>
        <w:rPr/>
        <w:t>ꕴ</w:t>
      </w:r>
      <w:r>
        <w:rPr/>
        <w:t>㗎䭯济㏂㈩䡲仂爱</w:t>
      </w:r>
      <w:r>
        <w:rPr/>
        <w:t>ꕵ</w:t>
      </w:r>
      <w:r>
        <w:rPr/>
        <w:t>塖浈䡟뭌䔥㘬塨⪥䱌磂㜫㇂땢쉠兴厣卭題</w:t>
      </w:r>
      <w:r>
        <w:rPr/>
        <w:t>ꕗ</w:t>
      </w:r>
      <w:r>
        <w:rPr/>
        <w:t>쉫䙶橎撏㞻摚ㄴ숣㪩녞䓍㧍㡋㩹</w:t>
      </w:r>
      <w:r>
        <w:rPr/>
        <w:t>ⵂ</w:t>
      </w:r>
      <w:r>
        <w:rPr/>
        <w:t>浚㌲囂䡂쉦싂쉢䶵瑠癈䌥䡗</w:t>
      </w:r>
      <w:r>
        <w:rPr/>
        <w:t>꧂</w:t>
      </w:r>
      <w:r>
        <w:rPr/>
        <w:t>쉑疩䏎䬴嘭䠭</w:t>
      </w:r>
      <w:r>
        <w:rPr/>
        <w:t>ꦘ</w:t>
      </w:r>
      <w:r>
        <w:rPr/>
        <w:t>쉑眻쉫渣긳뽥⩕⹟</w:t>
      </w:r>
      <w:r>
        <w:rPr/>
        <w:t>ⱅ⡉</w:t>
      </w:r>
      <w:r>
        <w:rPr/>
        <w:t>圦灱⭓輵歮㶬⑄颣쉹杗汊묯</w:t>
      </w:r>
    </w:p>
    <w:p>
      <w:pPr>
        <w:pStyle w:val="PreformattedText"/>
        <w:bidi w:val="0"/>
        <w:spacing w:before="0" w:after="0"/>
        <w:jc w:val="left"/>
        <w:rPr/>
      </w:pPr>
      <w:r>
        <w:rPr/>
        <w:t>打</w:t>
      </w:r>
      <w:r>
        <w:rPr/>
        <w:t>ⱹⱲ</w:t>
      </w:r>
      <w:r>
        <w:rPr/>
        <w:t>愬䕠쉸䥉慳佲싂婆煮塃楉礯灥♦䁩ど瘹넲帰ꍡ勂</w:t>
      </w:r>
      <w:r>
        <w:rPr/>
        <w:t>ⵡ</w:t>
      </w:r>
      <w:r>
        <w:rPr/>
        <w:t>橍⺿녹䧎恹⴬彮⩳牣⭤弲瑱⨵ꄪ䄨凂䉤壎쉭㉡癮椩働㏂㵫⍓⨰樵⩳㴣噺瘫畾〱♭橑⽔盍忂桃喏洴䲩婖氤깕㕊㐨犩㨤晃睊쵇䲿ꄺ汳佞䥚幵晏묰唪⨬㙮숲쉙㙓</w:t>
      </w:r>
      <w:r>
        <w:rPr/>
        <w:t>ꔮ</w:t>
      </w:r>
      <w:r>
        <w:rPr/>
        <w:t>쉒㗂숯灒㡀挵獩䱸桄伫䭬慖⽲偄䒵䑰洰硖칰枩判</w:t>
      </w:r>
      <w:r>
        <w:rPr/>
        <w:t>ꦏ⥢⩫</w:t>
      </w:r>
      <w:r>
        <w:rPr/>
        <w:t>烂䦡卍䬪묳⹈갳捹彟拂栣䈪漶漲䁪燂頭栳樵繆坊䭺㜥쉹㥩彐</w:t>
      </w:r>
      <w:r>
        <w:rPr/>
        <w:t>ꕏ⪣</w:t>
      </w:r>
      <w:r>
        <w:rPr/>
        <w:t>㶥挲轁숤嚘桞⌷牦슘♳竂ㅲ斻䩴根毂┶숸⴦ィㆩ㑹쉡</w:t>
      </w:r>
      <w:r>
        <w:rPr/>
        <w:t>꧂</w:t>
      </w:r>
      <w:r>
        <w:rPr/>
        <w:t>偑쉎橢녯⩥母狂㫂숷䌪싂캡劥䐶砬슥䥳塪瀱潔溘◂炏塯剃㡚䋂쉴</w:t>
      </w:r>
      <w:r>
        <w:rPr/>
        <w:t>⡈☨</w:t>
      </w:r>
      <w:r>
        <w:rPr/>
        <w:t>슬椪烂㘥恃然숩䌶擂싂⤱幾嘊睦䭆썎⩍싂セ㓂䘲췂갺䇃䀨汍䅟恏쉘⮩湎祦眮睆䈤弮猽긦떬䢵頥䥔杶之䙸⾘嘦㧂盃摒</w:t>
      </w:r>
      <w:r>
        <w:rPr/>
        <w:t>⡁</w:t>
      </w:r>
      <w:r>
        <w:rPr/>
        <w:t>獭改슮㕏塇䌺夺╁復쉲㣍쉭쉠</w:t>
      </w:r>
      <w:r>
        <w:rPr/>
        <w:t>꧂</w:t>
      </w:r>
      <w:r>
        <w:rPr/>
        <w:t>믍⑲祧㕍⎡</w:t>
      </w:r>
      <w:r>
        <w:rPr/>
        <w:t>ⱴ⸺♃</w:t>
      </w:r>
      <w:r>
        <w:rPr/>
        <w:t>䩥䠣䄥䄦깴</w:t>
      </w:r>
      <w:r>
        <w:rPr/>
        <w:t>ⱗ</w:t>
      </w:r>
      <w:r>
        <w:rPr/>
        <w:t>싂攳䅎쉲</w:t>
      </w:r>
      <w:r>
        <w:rPr/>
        <w:t>꧂</w:t>
      </w:r>
      <w:r>
        <w:rPr/>
        <w:t>啀䁧汘䱙盂強倥㢡쉔䒣䑓䠨䓂恸捤奚ꄺ䤪繓獟㓂쉂䫂噞欣䭦癡䝂걙ㅡ싂ㅲ杊䥍汆㛂㘣㚵</w:t>
      </w:r>
      <w:r>
        <w:rPr/>
        <w:t>ꤨ</w:t>
      </w:r>
      <w:r>
        <w:rPr/>
        <w:t>撩쉗迎椪⑾䩃쵲桠☨딱慈渨〪瑤擃娺卅䑏婕캩娤涬婤繩▱䵸쉄</w:t>
      </w:r>
      <w:r>
        <w:rPr/>
        <w:t>ꕚ</w:t>
      </w:r>
      <w:r>
        <w:rPr/>
        <w:t>땙䵷䙢⯂┣ꎻꍪ䉚顑싂썳庩</w:t>
      </w:r>
      <w:r>
        <w:rPr/>
        <w:t>ⱄ</w:t>
      </w:r>
      <w:r>
        <w:rPr/>
        <w:t>响쉌硘습䉱帺温⽪䅬辏䠥碘爦꺩㬷뭎쎮⫂㉐摑ꆣ⩤♰㴽⑳놥⩫偹慾甫呋㕳㴹畦䱂卙ꥮ剟</w:t>
      </w:r>
      <w:r>
        <w:rPr/>
        <w:t>ꗂ</w:t>
      </w:r>
      <w:r>
        <w:rPr/>
        <w:t>毂畐</w:t>
      </w:r>
      <w:r>
        <w:rPr/>
        <w:t>ⴶ</w:t>
      </w:r>
      <w:r>
        <w:rPr/>
        <w:t>煇⑊</w:t>
      </w:r>
      <w:r>
        <w:rPr/>
        <w:t>ꔵ</w:t>
      </w:r>
      <w:r>
        <w:rPr/>
        <w:t>㴴Ⓕ䘵汯썗卙뭢歹曎珍슱塄乆ꆩ墏㦻濂兙梮䷂単歧楸全쉧旎쏂숪攴⾩佂樯䏂哂憵ㅘ</w:t>
      </w:r>
      <w:r>
        <w:rPr/>
        <w:t>⡹</w:t>
      </w:r>
      <w:r>
        <w:rPr/>
        <w:t>幟慂딪㈸縴ㅆば숲䱇昪沬</w:t>
      </w:r>
      <w:r>
        <w:rPr/>
        <w:t>ꕍ</w:t>
      </w:r>
      <w:r>
        <w:rPr/>
        <w:t>盍盂</w:t>
      </w:r>
      <w:r>
        <w:rPr/>
        <w:t>ꕌ</w:t>
      </w:r>
      <w:r>
        <w:rPr/>
        <w:t>㥦䝀긥숰㙋싂㨪㠤㡭湖ꥠ关䉂숴⛂숫⩩㵸</w:t>
      </w:r>
      <w:r>
        <w:rPr/>
        <w:t>ꤪ</w:t>
      </w:r>
      <w:r>
        <w:rPr/>
        <w:t>爰睠╁坭刨穏㨣䍆輲䆩䥕슮촽䈻싎뽟捅쌨촪</w:t>
      </w:r>
      <w:r>
        <w:rPr/>
        <w:t>ⱍ</w:t>
      </w:r>
      <w:r>
        <w:rPr/>
        <w:t>칀况䤺枣춮쎿木쉬㜣䷃ꥯ㌫뭒䥚쉺</w:t>
      </w:r>
      <w:r>
        <w:rPr/>
        <w:t>ꔣ</w:t>
      </w:r>
      <w:r>
        <w:rPr/>
        <w:t>䀫硗㙁砵欦擎땴쉣犣櫂洮칗盂쵕쉱礤땍숱쉘呃㟂</w:t>
      </w:r>
      <w:r>
        <w:rPr/>
        <w:t>ꔦ꧂</w:t>
      </w:r>
      <w:r>
        <w:rPr/>
        <w:t>䤹땀⥢倱⪬䒬⌶쉖縮╰晆쏂䌩⺱䠺攰♔╍㤹⬪挰塱뭁깪걡㓂㎩弽⩦컂晬捩쉔扌⬷樴潣姂䵆堸㭗껂쵡噳䔤떩僂⩳쉲漭顓싂㇂슱䡍츪僂橑势煂䭃咥</w:t>
      </w:r>
      <w:r>
        <w:rPr/>
        <w:t>꧂♎</w:t>
      </w:r>
      <w:r>
        <w:rPr/>
        <w:t>涱⨪僂橒췂博쌱</w:t>
      </w:r>
      <w:r>
        <w:rPr/>
        <w:t>Ⳃ</w:t>
      </w:r>
      <w:r>
        <w:rPr/>
        <w:t>깕牆썇㙈⑹㋂顥㥭磂숻ꌪ</w:t>
      </w:r>
      <w:r>
        <w:rPr/>
        <w:t>⡮</w:t>
      </w:r>
      <w:r>
        <w:rPr/>
        <w:t>쉍〽桡僎砥ꎣ䙟㉄칶␴쎥稥牾捩㡹싂㕳湓숣接䵊</w:t>
      </w:r>
      <w:r>
        <w:rPr/>
        <w:t>ꗂ</w:t>
      </w:r>
      <w:r>
        <w:rPr/>
        <w:t>ꅶ⑭⫂⪿坟갸⹎刺ㄯ㘽瑸潙垘䭗숺⍣쉟抡썸쉇歟</w:t>
      </w:r>
      <w:r>
        <w:rPr/>
        <w:t>Ɽ⯂③</w:t>
      </w:r>
      <w:r>
        <w:rPr/>
        <w:t>㘳妩걍⩩</w:t>
      </w:r>
      <w:r>
        <w:rPr/>
        <w:t>ⵟ⚱</w:t>
      </w:r>
      <w:r>
        <w:rPr/>
        <w:t>頷捚㢻쎿</w:t>
      </w:r>
      <w:r>
        <w:rPr/>
        <w:t>⡕</w:t>
      </w:r>
      <w:r>
        <w:rPr/>
        <w:t>ꦿ</w:t>
      </w:r>
      <w:r>
        <w:rPr/>
        <w:t>顲㨪䚮婪癙䈫頰䐣曎䈵숳㩳쉥뭮焣숺䢵祸쉕쉧⬻걶⩢ざ</w:t>
      </w:r>
      <w:r>
        <w:rPr/>
        <w:t>ⶵ</w:t>
      </w:r>
      <w:r>
        <w:rPr/>
        <w:t>녨갹䫂滂⒩⍍㭭坨뮥⫂♤䀵</w:t>
      </w:r>
      <w:r>
        <w:rPr/>
        <w:t>ꤩ</w:t>
      </w:r>
      <w:r>
        <w:rPr/>
        <w:t>칁</w:t>
      </w:r>
      <w:r>
        <w:rPr/>
        <w:t>ꥅ</w:t>
      </w:r>
      <w:r>
        <w:rPr/>
        <w:t>挬⭰䥤</w:t>
      </w:r>
      <w:r>
        <w:rPr/>
        <w:t>ꤊ</w:t>
      </w:r>
      <w:r>
        <w:rPr/>
        <w:t>ꍘ祇祺瑏㍰䔪痂何넬搳啘窏㍹爭〩䙓灤䱾싂污칶坉卣ꄫ䅱橉溩癸兕쵇㠯幄汐䕵轹煰硥녬䩊</w:t>
      </w:r>
      <w:r>
        <w:rPr/>
        <w:t>ⷂ</w:t>
      </w:r>
      <w:r>
        <w:rPr/>
        <w:t>싂穅䬰捳㑉婂瑀ꅌ䀪刯則硤儣䑺</w:t>
      </w:r>
      <w:r>
        <w:rPr/>
        <w:t>ⰴ</w:t>
      </w:r>
      <w:r>
        <w:rPr/>
        <w:t>椻究楡慟썯䘽⥓</w:t>
      </w:r>
      <w:r>
        <w:rPr/>
        <w:t>꤬</w:t>
      </w:r>
      <w:r>
        <w:rPr/>
        <w:t>扂圥摎</w:t>
      </w:r>
      <w:r>
        <w:rPr/>
        <w:t>ⶵ⧂</w:t>
      </w:r>
      <w:r>
        <w:rPr/>
        <w:t>瀻婰숸ꎥ瓂䩍䤽䇂䑔</w:t>
      </w:r>
      <w:r>
        <w:rPr/>
        <w:t>⠰</w:t>
      </w:r>
      <w:r>
        <w:rPr/>
        <w:t>㑹䒩斏㷂慫㍖ㅡ儰烂晑嫍斡爲䁩㏃瞬眸⵾쏂䀦㥵㋍䭺砽⩧쉥㩶吩墵䢡杗ꍡ接쉮㠫㧂♮縷呔Ⓜ彩슱䯎땁夺䁳썹塾扨䧂嗂숺쉢㴨◂坦놘暘㔣煪䦱沵쉅畍㎥慴䱃太㭖橏⻍</w:t>
      </w:r>
      <w:r>
        <w:rPr/>
        <w:t>ꗂ</w:t>
      </w:r>
      <w:r>
        <w:rPr/>
        <w:t>姂㝚歴佑쉧㥀歬䞿楦Ⓜ⽋甹竂⾏㵩䙁걕敒쉋坠晄슩숮奺儲⥥轋䋂ꌺ畠焪㔴⧂さꍠ㝥䑪机別兂䌲㥹㵞䑙⫂</w:t>
      </w:r>
      <w:r>
        <w:rPr/>
        <w:t>⠣</w:t>
      </w:r>
      <w:r>
        <w:rPr/>
        <w:t>濂칋䥖憿쉫쉐流</w:t>
      </w:r>
      <w:r>
        <w:rPr/>
        <w:t>ⱈ</w:t>
      </w:r>
      <w:r>
        <w:rPr/>
        <w:t>㉖䣂⸸湗碻촲ꅤ䘷主彂깢橓顄䳂썶浆汹盂䍢⸱컎䥂䭒氣娹啟쵫㔷뼮瑬婭橤燍⭊氷⫂㔨䁲绂䴤㣂䙔卟⍺矂㥨♯潬づ䝔䤪撩㉤䍅硢뮡癲硶伦㑏슘⹎斡쉗匴慤杺䮘塖</w:t>
      </w:r>
      <w:r>
        <w:rPr/>
        <w:t>ⲣ</w:t>
      </w:r>
      <w:r>
        <w:rPr/>
        <w:t>䅚剭摲浪帳칋氺㵺⌦䭦繱䙦幬㥘녕☫囃䙑匵견婩ꅁ橀⸱奏</w:t>
      </w:r>
      <w:r>
        <w:rPr/>
        <w:t>⡘</w:t>
      </w:r>
      <w:r>
        <w:rPr/>
        <w:t>칲砰䍚乙婀猴㍔䳂녂㩪㡅ꎡ佲坌쉨獁싂슣穊㙚廂</w:t>
      </w:r>
      <w:r>
        <w:rPr/>
        <w:t>ꦣ</w:t>
      </w:r>
      <w:r>
        <w:rPr/>
        <w:t>湇</w:t>
      </w:r>
      <w:r>
        <w:rPr/>
        <w:t>꧂</w:t>
      </w:r>
      <w:r>
        <w:rPr/>
        <w:t>뮣ⸯ唨⌽牫灉ꆮ皣桭싂㕴剂ち㟂쉁彵僃剷䔯䙀ㆣ獰晍惂㍂ꍂ瘥䖥곂樶溿旂狂䕢湆</w:t>
      </w:r>
      <w:r>
        <w:rPr/>
        <w:t>ꥀ</w:t>
      </w:r>
      <w:r>
        <w:rPr/>
        <w:t>匴䳎</w:t>
      </w:r>
      <w:r>
        <w:rPr/>
        <w:t>ꔳ</w:t>
      </w:r>
      <w:r>
        <w:rPr/>
        <w:t>瘴顦숫塞䕬⤸彠呢䠩䉕㈱ぷ啞⺵刲煉䨥摺⩄䕇娽䜲剠䵤䲏浕採갥쵾煹</w:t>
      </w:r>
      <w:r>
        <w:rPr/>
        <w:t>ꖩ</w:t>
      </w:r>
      <w:r>
        <w:rPr/>
        <w:t>啍偮绂癩⭙걗着슱슻</w:t>
      </w:r>
      <w:r>
        <w:rPr/>
        <w:t>Ⱟ</w:t>
      </w:r>
      <w:r>
        <w:rPr/>
        <w:t>伦堮㩬兢怵뿂縫坸歹獏湞嘣ꄭ係啇䥐㙦䩴䳂싃⭃枘噤칑쉢슥灱獂痂䑔</w:t>
      </w:r>
      <w:r>
        <w:rPr/>
        <w:t>ꤷ</w:t>
      </w:r>
      <w:r>
        <w:rPr/>
        <w:t>猪婬⑞㭁晧䖣䅎</w:t>
      </w:r>
      <w:r>
        <w:rPr/>
        <w:t>ⷂ</w:t>
      </w:r>
      <w:r>
        <w:rPr/>
        <w:t>㭣䝉쉃ㄣ䑇彦쉩檥</w:t>
      </w:r>
      <w:r>
        <w:rPr/>
        <w:t>ꔰ</w:t>
      </w:r>
      <w:r>
        <w:rPr/>
        <w:t>松㖿䈦䟂䙫纩쉬⩈㜪</w:t>
      </w:r>
      <w:r>
        <w:rPr/>
        <w:t>ⲵ</w:t>
      </w:r>
      <w:r>
        <w:rPr/>
        <w:t>嗂硑⹘頭娥</w:t>
      </w:r>
      <w:r>
        <w:rPr/>
        <w:t>Ⲯ⹣</w:t>
      </w:r>
      <w:r>
        <w:rPr/>
        <w:t>唥䆵㭨玣⹾啍焦壂⤫㥦湓橵恭祎䡗慃ꎣ䩬悵淂♮攱繒⌣氣晨⹨儶顢儻☮浭⏂숹䕙汢ㅪ갫㭬䁅</w:t>
      </w:r>
      <w:r>
        <w:rPr/>
        <w:t>ⵑ</w:t>
      </w:r>
      <w:r>
        <w:rPr/>
        <w:t>輸夊숰礳扇ꥳ汒䲥址曂灬⩊浏啵⌱쉄걸䆬긹쉆乱╉槂⸰</w:t>
      </w:r>
      <w:r>
        <w:rPr/>
        <w:t>ⲥ⍗</w:t>
      </w:r>
      <w:r>
        <w:rPr/>
        <w:t>兎材摬楍卯绂쉆䮣恔쉘兄ꍪ䉑갰婆녪癎걚偈㈽僂煢挱奧㌺昸硍䨺疏噙礽믃杁뮏ꅲ⭰슱捰㍇禣壂捘辘㜶쉓獉</w:t>
      </w:r>
      <w:r>
        <w:rPr/>
        <w:t>꤭</w:t>
      </w:r>
      <w:r>
        <w:rPr/>
        <w:t>뭾㍖슮쉙䱱戸弰㞣⭚㕢城種䩗</w:t>
      </w:r>
      <w:r>
        <w:rPr/>
        <w:t>ꕠ</w:t>
      </w:r>
      <w:r>
        <w:rPr/>
        <w:t>㪮扅㮏싍毂ꍐ灊䕏쉳쉧㔦ㅸ⩲䉘欪稸묹䤳丸⼨ㅶ䎵</w:t>
      </w:r>
      <w:r>
        <w:rPr/>
        <w:t>⡭</w:t>
      </w:r>
      <w:r>
        <w:rPr/>
        <w:t>ꇂ⤪⍔剆沿䵦䅒䁄⯂䱉復摉</w:t>
      </w:r>
      <w:r>
        <w:rPr/>
        <w:t>ꦩ</w:t>
      </w:r>
      <w:r>
        <w:rPr/>
        <w:t>㡚⹰攩뭚</w:t>
      </w:r>
      <w:r>
        <w:rPr/>
        <w:t>ⵖ</w:t>
      </w:r>
      <w:r>
        <w:rPr/>
        <w:t>忂䲡ꥵ潗㭙浗⎵捪떬㩾愣㥠坮潤⍢䜭ꥪ堶믃㌴䤶檡玩ㆻざ児瓍䤰瀺亱⚮◂䭞火</w:t>
      </w:r>
      <w:r>
        <w:rPr/>
        <w:t>ꕮ</w:t>
      </w:r>
      <w:r>
        <w:rPr/>
        <w:t>뮮噠싂䑸煇</w:t>
      </w:r>
      <w:r>
        <w:rPr/>
        <w:t>Ⱝ</w:t>
      </w:r>
      <w:r>
        <w:rPr/>
        <w:t>祖癶숪싎걸攵䱋䥷곂昳쵀恕㡪㩆橔⩯숯⸲乕媏㡈㨲祋轂噴䈹䈷书渳斬㭏坪䤲痂颩㔹䩣搸㝌ꌹ㍅揂⭂印⑸⵵杌</w:t>
      </w:r>
      <w:r>
        <w:rPr/>
        <w:t>⣂</w:t>
      </w:r>
      <w:r>
        <w:rPr/>
        <w:t>쌱䩓㕩塀窩穃椯債㯎䍃獔啩䌫恉故畍쉹祳祳穅♐凂</w:t>
      </w:r>
      <w:r>
        <w:rPr/>
        <w:t>ꤲ</w:t>
      </w:r>
      <w:r>
        <w:rPr/>
        <w:t>珂昤쉍嘯㡾䙖ꥮ⹆㤩祆轢㪱顏깙㑢㉯歘때⭘䈷癒</w:t>
      </w:r>
      <w:r>
        <w:rPr/>
        <w:t>Ⱚ</w:t>
      </w:r>
      <w:r>
        <w:rPr/>
        <w:t>䋂盂椵䇎婯⭑䔬䤦╃徬玩넵焤慉☶怸礴晚ꥧ牕캩䚘汄栨䜸別碵␻儲⽃噟輦㝶㵓㥉獵</w:t>
      </w:r>
      <w:r>
        <w:rPr/>
        <w:t>ꗂ␳</w:t>
      </w:r>
      <w:r>
        <w:rPr/>
        <w:t>䭆攳㖱⩣睆</w:t>
      </w:r>
      <w:r>
        <w:rPr/>
        <w:t>ⱬ</w:t>
      </w:r>
      <w:r>
        <w:rPr/>
        <w:t>⽎⧂쵤⥃摍⦡숬</w:t>
      </w:r>
      <w:r>
        <w:rPr/>
        <w:t>ꦬ</w:t>
      </w:r>
      <w:r>
        <w:rPr/>
        <w:t>婺</w:t>
      </w:r>
      <w:r>
        <w:rPr/>
        <w:t>ⱷ</w:t>
      </w:r>
      <w:r>
        <w:rPr/>
        <w:t>㭖殡㈭♣淂愨婗䥵ㄥ캡ふ刻噘彬淂습牭勂ꍡ㈤祲㵍煃假쉴瞱⑵숹䤲搬心滂禘믂頭뿂湒煁䥚촩싂슿䢣晢剴ㅾ슩쏂㑭◂㝹꥾⪡</w:t>
      </w:r>
      <w:r>
        <w:rPr/>
        <w:t>ꕃ</w:t>
      </w:r>
      <w:r>
        <w:rPr/>
        <w:t>瑐呖幍仂䤪瑂洬㤥䅦㵯</w:t>
      </w:r>
      <w:r>
        <w:rPr/>
        <w:t>ⱖ</w:t>
      </w:r>
      <w:r>
        <w:rPr/>
        <w:t>㍪쉏슣坵瀵癄旎</w:t>
      </w:r>
      <w:r>
        <w:rPr/>
        <w:t>⣃</w:t>
      </w:r>
      <w:r>
        <w:rPr/>
        <w:t>쵢丷䟂╹搥䱞㵐㉟㝘쉃獯⒩強癲슥놥卺皱塒</w:t>
      </w:r>
      <w:r>
        <w:rPr/>
        <w:t>ꕮ</w:t>
      </w:r>
      <w:r>
        <w:rPr/>
        <w:t>ꍆ녆쏂숬攳噟埂壂㘩㠸䴳别ꅄ兒⥋䭦癏슩悵煬睰</w:t>
      </w:r>
      <w:r>
        <w:rPr/>
        <w:t>ꗂ</w:t>
      </w:r>
      <w:r>
        <w:rPr/>
        <w:t>䩑斻싂煡䍄㖥燂杠珂琺扨䙮䊿㵃灈슣㥂뮘炡䜺垥쉀쉘ꇂ⪏</w:t>
      </w:r>
      <w:r>
        <w:rPr/>
        <w:t>ꤷ</w:t>
      </w:r>
      <w:r>
        <w:rPr/>
        <w:t>摁촱整婢㭎㌪㛎딻</w:t>
      </w:r>
      <w:r>
        <w:rPr/>
        <w:t>ꗂ</w:t>
      </w:r>
      <w:r>
        <w:rPr/>
        <w:t>牄⹸䍑圦奖걷췎⌮幰䂣姂杋쉸䘸숪ꅔㄮ䅺戻⪥⥥䉗頻迂</w:t>
      </w:r>
      <w:r>
        <w:rPr/>
        <w:t>ꗂ</w:t>
      </w:r>
      <w:r>
        <w:rPr/>
        <w:t>剎슮쉲⌤勂뭍祗癌뼰䍮ꄶ坹咱㏂熿쌣䍍滂㙣숷㕳睯頊╆椪쉸⸥뭾☰毂瘫癑汀쉤渷秂熡⎩㙯顱搰㏂쉶彶</w:t>
      </w:r>
      <w:r>
        <w:rPr/>
        <w:t>ꥇ⭟</w:t>
      </w:r>
      <w:r>
        <w:rPr/>
        <w:t>숴땎喵䝊썺暣쉟㵰穋깪</w:t>
      </w:r>
      <w:r>
        <w:rPr/>
        <w:t>ꤻ⪿</w:t>
      </w:r>
      <w:r>
        <w:rPr/>
        <w:t>긲⑕瘯兰楺儨绂</w:t>
      </w:r>
      <w:r>
        <w:rPr/>
        <w:t>꧂⥑</w:t>
      </w:r>
      <w:r>
        <w:rPr/>
        <w:t>쵉⩈⛂彖潑⥋狂쉖澏䘸ㅷ♮䁥㤣쉲䙏䱞掻쵺梿뇂杶棂</w:t>
      </w:r>
      <w:r>
        <w:rPr/>
        <w:t>⢣</w:t>
      </w:r>
      <w:r>
        <w:rPr/>
        <w:t>뭶乶녫㯍煶칊偧嚥眭温空싂</w:t>
      </w:r>
      <w:r>
        <w:rPr/>
        <w:t>ⵡ</w:t>
      </w:r>
      <w:r>
        <w:rPr/>
        <w:t>眮</w:t>
      </w:r>
      <w:r>
        <w:rPr/>
        <w:t>ꤽ</w:t>
      </w:r>
      <w:r>
        <w:rPr/>
        <w:t>灠䍌쉕硘却瑡幱쉣䤶숤甪ꎬ쉇쉔穞楴滂䓃ꄷ㭑主禵깓䵫磂㵠楃썍祋䡓桁딮껂⥚摸晟眩瀯䈥癮뗂䖘㕩樴䤦ꍑ</w:t>
      </w:r>
      <w:r>
        <w:rPr/>
        <w:t>ꤸ</w:t>
      </w:r>
      <w:r>
        <w:rPr/>
        <w:t>慲</w:t>
      </w:r>
      <w:r>
        <w:rPr/>
        <w:t>ⴭ</w:t>
      </w:r>
      <w:r>
        <w:rPr/>
        <w:t>顒⹷쉢꺮㋂䁂㜺겱⍳춬兀ꄥ奢垡싂楍⩹⩎䞡놡捱榱◂䎩縫卂枱┣쉲䣂⤣㖻䉵擂䬴檩䄩뼪晀稣橞さ⼰枵䕍毂숪┭䱠⍤䨪⽴䡘題뾘⥔顷纮☺ㅍ칥⏂㤫滂⑚潥ㅥ凂硎乩⩔긱桞慮ぐ瓂塺李㜲</w:t>
      </w:r>
      <w:r>
        <w:rPr/>
        <w:t>꧂</w:t>
      </w:r>
      <w:r>
        <w:rPr/>
        <w:t>䰩潵摕쉄䱟갪栤</w:t>
      </w:r>
      <w:r>
        <w:rPr/>
        <w:t>ꥆ</w:t>
      </w:r>
      <w:r>
        <w:rPr/>
        <w:t>䑍慖숥睷㠤捗久⫂⨤磂⩨쉐㩄⩒湲䰰厵뭥瀬뽩⑳墵丹걨䢵╀癗祾㥞츪㑬夶⍃㈮뾏⬪坩厩牧녖싂숩嘬㥮䄭㦿帽杇㷎䒩䞥橀쉬汦䢱⪱愩쉰䭯</w:t>
      </w:r>
      <w:r>
        <w:rPr/>
        <w:t>ꕆ</w:t>
      </w:r>
      <w:r>
        <w:rPr/>
        <w:t>㥧時牊땠ꅯ矂䝟其楄ꍞ䔶䱆绂䴱䡦쉘숣㥈⬴㵡㡠</w:t>
      </w:r>
      <w:r>
        <w:rPr/>
        <w:t>ꦻ</w:t>
      </w:r>
      <w:r>
        <w:rPr/>
        <w:t>칃쉞彋䫂䣍⺩ぷ汎䇂싂깁顰쉸╣佫瞿䘳╱슮컃㍭㥒唻卍땆つ</w:t>
      </w:r>
      <w:r>
        <w:rPr/>
        <w:t>ꕙ</w:t>
      </w:r>
      <w:r>
        <w:rPr/>
        <w:t>癢ꆿ쵗严䝾㏂䙎兞䅌歑컂쉹걉夶땾が칇栯案슏숭㝬</w:t>
      </w:r>
      <w:r>
        <w:rPr/>
        <w:t>⡅</w:t>
      </w:r>
      <w:r>
        <w:rPr/>
        <w:t>ꌴ싍栱㥵걂㝓㜶匪칂칂㪵盃瀪彶ꥫ㉢䜰ㅡ顢㣂⽟⻂䍋ꍱ쉫慥㙁囂㟃晱④믃꥕焸䬺뾩슩뭠摚㩣䥺灀싂瑶㭵楰♲╀넻㤬┺姍숨杗坡儯쉢쉢</w:t>
      </w:r>
      <w:r>
        <w:rPr/>
        <w:t>ꤥ</w:t>
      </w:r>
      <w:r>
        <w:rPr/>
        <w:t>딬뽋숤땣彷仂떩䠲轫ꅵ㐪畡焯测⨮湳䭬剫癫䯂㕉晕圵樸剶䅨⭕㙧㟂䥕堦슡ꥭ쵋䄱ꥹ쉋</w:t>
      </w:r>
      <w:r>
        <w:rPr/>
        <w:t>ⱚ</w:t>
      </w:r>
      <w:r>
        <w:rPr/>
        <w:t>䵨竂㉲牬⚱䱓檩쎩슬愸买樰</w:t>
      </w:r>
      <w:r>
        <w:rPr/>
        <w:t>Ⱳ</w:t>
      </w:r>
      <w:r>
        <w:rPr/>
        <w:t>숥㗂佾깉</w:t>
      </w:r>
      <w:r>
        <w:rPr/>
        <w:t>ⱸ</w:t>
      </w:r>
      <w:r>
        <w:rPr/>
        <w:t>桨壂쉂䟂숷幾䵏슱</w:t>
      </w:r>
      <w:r>
        <w:rPr/>
        <w:t>꧂</w:t>
      </w:r>
      <w:r>
        <w:rPr/>
        <w:t>灌㣂䰭啁爯숦旃儮㣍桔䥚⫍䐸䥚杹┹⨵䵵恆㐮䆡쉞</w:t>
      </w:r>
      <w:r>
        <w:rPr/>
        <w:t>ⱉ</w:t>
      </w:r>
      <w:r>
        <w:rPr/>
        <w:t>竂㝁곂䤫枘ꍦ毂䁚⒮哂䡊窏刊縰쉱帣輰䡋獮你䉮礭劬뮮䤲㝫칥灧浖痃だ㝸⩎啮숪䚬睷繆䅃캡単㌹䕦쉳浄癟⵮숩澩䃂䝠쌭⭣쌰奰⹏뾩愭쉱䫂⨽싂焴儯</w:t>
      </w:r>
      <w:r>
        <w:rPr/>
        <w:t>꥟</w:t>
      </w:r>
      <w:r>
        <w:rPr/>
        <w:t>睘輷⑩</w:t>
      </w:r>
      <w:r>
        <w:rPr/>
        <w:t>ꔲ</w:t>
      </w:r>
      <w:r>
        <w:rPr/>
        <w:t>異䭗⍂䞣쉁橙䝷桰⨫澿싂䄦쉈炮쉍쉀䁋婇畕년䙆</w:t>
      </w:r>
      <w:r>
        <w:rPr/>
        <w:t>ⷎ</w:t>
      </w:r>
      <w:r>
        <w:rPr/>
        <w:t>顑だ䭶깩䖩⮡楍</w:t>
      </w:r>
      <w:r>
        <w:rPr/>
        <w:t>ꕪ</w:t>
      </w:r>
      <w:r>
        <w:rPr/>
        <w:t>淂䰤浕쉉漤悮横䭰칞뭰䭫싎츰怺畴뮿㜪㤣懃䑓▩傏癲䁧輥㕀츦转땸株⪬硖搦ぇ䨻⪬愨ꄲ椽썰䥀牾㞻㴣쉩漦燂嫂倫溘洶ꅋ硭奌⫂慺䱌恑묨╄穴⑐</w:t>
      </w:r>
      <w:r>
        <w:rPr/>
        <w:t>ⵐ</w:t>
      </w:r>
      <w:r>
        <w:rPr/>
        <w:t>轘썐杔쉑砺㥏穆䀽繸癵歷⎻숵쉲獥轾㉸숸뭭吹⺱쉱껂匤촭啟匫㭨碘걹㣂棂䑞呄숱</w:t>
      </w:r>
      <w:r>
        <w:rPr/>
        <w:t>ꥉ</w:t>
      </w:r>
      <w:r>
        <w:rPr/>
        <w:t>幎㉰䵒桉떘㢬奈숭嫂ꍖ촽㘫䤴杭썒칙㈻偹⩪攪楶磂㵇栭쉩秂磂轷堹䢵쉔㍹摯㑫ㅃ眯⩨녺㣂䴥㐱爯灥쉭뗃쉎㡖ꎵ䵂⍋⑓숽⽭獉携㙉摏獤櫂겣묥攱</w:t>
      </w:r>
      <w:r>
        <w:rPr/>
        <w:t>⡸</w:t>
      </w:r>
      <w:r>
        <w:rPr/>
        <w:t>䑖쉃놥⑳㨶敢伱呤㯂奕煌抡썞⵨긱ꍵ慌桄⯂쉸伨吽睬卮습뽬⨵쉋䖻杘쵒</w:t>
      </w:r>
      <w:r>
        <w:rPr/>
        <w:t>⠫</w:t>
      </w:r>
      <w:r>
        <w:rPr/>
        <w:t>ㅭ깫睁┷䝺庻朸淂♤㠬뭏䙅唬㠲네㷂쉐〸뭌숩卙쉲ꄴ扠♗䛂䠹版折쉒狂磂湤쉙坃橮䴨⸥䁔搪㋂뭱㤬商㌵剆⻃㕩䁪㕏䋂厱</w:t>
      </w:r>
      <w:r>
        <w:rPr/>
        <w:t>ꥇꥆ</w:t>
      </w:r>
      <w:r>
        <w:rPr/>
        <w:t>扱湔轂숬䙶佈䡸㵍䙥ꥭ⩟捚녬樴廃琰␪〳瑵걹サ玡穐쉒쉞㮡⨥渣㕇䥯剒</w:t>
      </w:r>
      <w:r>
        <w:rPr/>
        <w:t>ꤵ</w:t>
      </w:r>
      <w:r>
        <w:rPr/>
        <w:t>毂㩞ꅲ쉚쉍癮栫畵〳牟昰摯拎录뼴杳飂䶩擎⏂㖥怲畃䄺斣䝃ꍦ敊怬㦘乘㵹䟂栤♇䘻□瘦</w:t>
      </w:r>
      <w:r>
        <w:rPr/>
        <w:t>ⴻ</w:t>
      </w:r>
      <w:r>
        <w:rPr/>
        <w:t>涘剣</w:t>
      </w:r>
      <w:r>
        <w:rPr/>
        <w:t>ⵤ</w:t>
      </w:r>
      <w:r>
        <w:rPr/>
        <w:t>㜭㤪瑟婍</w:t>
      </w:r>
      <w:r>
        <w:rPr/>
        <w:t>ⷂꕴ</w:t>
      </w:r>
      <w:r>
        <w:rPr/>
        <w:t>倩⹗幾䑤呂⎮玘㥱㉒㥔癣甽</w:t>
      </w:r>
      <w:r>
        <w:rPr/>
        <w:t>ꗂ</w:t>
      </w:r>
      <w:r>
        <w:rPr/>
        <w:t>⣂</w:t>
      </w:r>
      <w:r>
        <w:rPr/>
        <w:t>䥀弳⤫⏂⼸딯⩇䧂䶱䅣숮䵶䴥吸わ⵱䆿祁橨녓쉪쉓ㄪ愶搷슡ひ渲숸땐核㙢걢㮥뽒㴴⽱穰吣땑컂䰰⎩䑘携獀敡</w:t>
      </w:r>
      <w:r>
        <w:rPr/>
        <w:t>Ⳏ</w:t>
      </w:r>
      <w:r>
        <w:rPr/>
        <w:t>숥⎱妏畎拂礱䮣㕫绂쉒晳斬愲帣啓浔ㄳ걢녞畢炣슮恷瑗䉢䰥愤⹢䠱╭䩴橦㎩㠰㵓쌊㕚噯桥湙櫎瑪㠸咣ꅃ䕆⻂咱⴪剡ぁ兩⥏</w:t>
      </w:r>
      <w:r>
        <w:rPr/>
        <w:t>ꤲ</w:t>
      </w:r>
      <w:r>
        <w:rPr/>
        <w:t>乇估숫촹乨杩㬥佧슏繳竂祐塷䒻䋂櫂栮祍充啀愵恦瞩⚬㕖슱搯</w:t>
      </w:r>
      <w:r>
        <w:rPr/>
        <w:t>ꤸ</w:t>
      </w:r>
      <w:r>
        <w:rPr/>
        <w:t>䙟</w:t>
      </w:r>
      <w:r>
        <w:rPr/>
        <w:t>⡁</w:t>
      </w:r>
      <w:r>
        <w:rPr/>
        <w:t>䵮</w:t>
      </w:r>
      <w:r>
        <w:rPr/>
        <w:t>⡋</w:t>
      </w:r>
      <w:r>
        <w:rPr/>
        <w:t>顰䜳ㅆ樻㐩⾩⪘</w:t>
      </w:r>
      <w:r>
        <w:rPr/>
        <w:t>ꕕ</w:t>
      </w:r>
      <w:r>
        <w:rPr/>
        <w:t>긨坪頵슻攥睎䰪晬⹑㏂本츯獅싃</w:t>
      </w:r>
      <w:r>
        <w:rPr/>
        <w:t>ⰻ</w:t>
      </w:r>
      <w:r>
        <w:rPr/>
        <w:t>䅚昦⼰彠佊싂ꎏ佤㤽彤싂摶喣浀䁭䱨瀭⥆</w:t>
      </w:r>
      <w:r>
        <w:rPr/>
        <w:t>Ɫ</w:t>
      </w:r>
      <w:r>
        <w:rPr/>
        <w:t>祠歹欪樯媮太总㡞㍐偩㴥㙷沿</w:t>
      </w:r>
      <w:r>
        <w:rPr/>
        <w:t>ꤲ</w:t>
      </w:r>
      <w:r>
        <w:rPr/>
        <w:t>츪ꏂ⭪䅌䓂</w:t>
      </w:r>
      <w:r>
        <w:rPr/>
        <w:t>ⲻ⑬</w:t>
      </w:r>
      <w:r>
        <w:rPr/>
        <w:t>折</w:t>
      </w:r>
      <w:r>
        <w:rPr/>
        <w:t>ꔮ</w:t>
      </w:r>
      <w:r>
        <w:rPr/>
        <w:t>춮潯</w:t>
      </w:r>
      <w:r>
        <w:rPr/>
        <w:t>ⵉ</w:t>
      </w:r>
      <w:r>
        <w:rPr/>
        <w:t>쉅吶䠺䠶⦡䷂⻂摚㕥漶칶偰硅㑱⥩⾵쉭佀꺘祾煲扨䨴ㅗ떘橯卨썡权橞</w:t>
      </w:r>
      <w:r>
        <w:rPr/>
        <w:t>⣂</w:t>
      </w:r>
      <w:r>
        <w:rPr/>
        <w:t>總䙱▩㝊ꅘ娻轀兂㯍╠呾⼨䕎㐺</w:t>
      </w:r>
      <w:r>
        <w:rPr/>
        <w:t>ꕔ⛂</w:t>
      </w:r>
      <w:r>
        <w:rPr/>
        <w:t>ヂ䌮⥁㩺娯ꥺ䜺쉟쵐㖩놮䙠㪘愵쉡䙳쉗〩㩅㡴乬繨䲥顬ㆡ䅶㭇睴幞伭惂怵따◂</w:t>
      </w:r>
      <w:r>
        <w:rPr/>
        <w:t>⠷</w:t>
      </w:r>
      <w:r>
        <w:rPr/>
        <w:t>䏂ꥲ顏戮凂싂塳啚稩ꥲꍉ㩨䈣呂䋂窣⩃烍怦</w:t>
      </w:r>
      <w:r>
        <w:rPr/>
        <w:t>⡸</w:t>
      </w:r>
      <w:r>
        <w:rPr/>
        <w:t>숶搥卷丣</w:t>
      </w:r>
      <w:r>
        <w:rPr/>
        <w:t>ꦵ</w:t>
      </w:r>
      <w:r>
        <w:rPr/>
        <w:t>噭꺡匵歂⴩䔪ㅱ긷</w:t>
      </w:r>
      <w:r>
        <w:rPr/>
        <w:t>ⶵ</w:t>
      </w:r>
      <w:r>
        <w:rPr/>
        <w:t>妿佸</w:t>
      </w:r>
      <w:r>
        <w:rPr/>
        <w:t>⡟</w:t>
      </w:r>
      <w:r>
        <w:rPr/>
        <w:t>䋎扈攴④㑚婕䟍</w:t>
      </w:r>
      <w:r>
        <w:rPr/>
        <w:t>ⱐ</w:t>
      </w:r>
      <w:r>
        <w:rPr/>
        <w:t>䭬㝤昤䨨넬㴫矂⩱䨰汨땵漤潋</w:t>
      </w:r>
      <w:r>
        <w:rPr/>
        <w:t>ꥃ</w:t>
      </w:r>
      <w:r>
        <w:rPr/>
        <w:t>磃媿彇㜩昶썂幕冿卤겏⴨匪슩칢䭋欱溩晨뼴⑥戩啲朰䏎넬灎숵扫塹⬵숽ㅂ䱾楙轟瘫</w:t>
      </w:r>
      <w:r>
        <w:rPr/>
        <w:t>ⵍ</w:t>
      </w:r>
      <w:r>
        <w:rPr/>
        <w:t>瀲䑚慶쉔넩䉧䋃幺捕⌦刹怵칤뼬쉀쉦丹由楧긭쉋恾㍖歾汤囂촻迎썌元䤽Ⓜ婒槂ꍠ쵋步놻啱뾩㭏帹吭뗍㈫㵥숫䑒捬楰숩</w:t>
      </w:r>
      <w:r>
        <w:rPr/>
        <w:t>⡭</w:t>
      </w:r>
      <w:r>
        <w:rPr/>
        <w:t>咏㐴㟂㙗쉅㘪杔禵庡䘹晾쉔哂뿂䞬⥓쉈呁㡸焣杄睆㩒쌭⫂淎㥨䔴飂㟂奯⭏愫⑃顠슮琮뭖垡桉ꥲ甦䙫当桪쉎츺張땮⥢⴮㈬囂</w:t>
      </w:r>
      <w:r>
        <w:rPr/>
        <w:t>ꤱ</w:t>
      </w:r>
      <w:r>
        <w:rPr/>
        <w:t>绂</w:t>
      </w:r>
      <w:r>
        <w:rPr/>
        <w:t>⡊</w:t>
      </w:r>
      <w:r>
        <w:rPr/>
        <w:t>숹淎㭵쉋穎椰㡳㜬眳칪倫쉵拂┵娪睷쉙♉䙥䀷⍁䦥敬畚㜳촯捁厮䖵싃⺵ㆿ手嚥⥒祐㡖㨨싍쌮歞均⧂⵫乒轟㢘潤떵椳睩沏쉢株䑙潷㇂轾㍵땮睺曂䥀䦮⥙䭋녱뽈㍶䣂䰤奞숯楂㍐Ⓜ⩁ꎥ묯</w:t>
      </w:r>
      <w:r>
        <w:rPr/>
        <w:t>Ⱞ</w:t>
      </w:r>
      <w:r>
        <w:rPr/>
        <w:t>쉁⥩㵞湲杨旎</w:t>
      </w:r>
      <w:r>
        <w:rPr/>
        <w:t>ⵀ</w:t>
      </w:r>
      <w:r>
        <w:rPr/>
        <w:t>썪㤺佭</w:t>
      </w:r>
      <w:r>
        <w:rPr/>
        <w:t>Ⱚ</w:t>
      </w:r>
      <w:r>
        <w:rPr/>
        <w:t>㝋뼯⥳</w:t>
      </w:r>
      <w:r>
        <w:rPr/>
        <w:t>⣂</w:t>
      </w:r>
      <w:r>
        <w:rPr/>
        <w:t>洸癣愫戦㓂㉕䦬</w:t>
      </w:r>
      <w:r>
        <w:rPr/>
        <w:t>ⱓ</w:t>
      </w:r>
      <w:r>
        <w:rPr/>
        <w:t>슩栨</w:t>
      </w:r>
      <w:r>
        <w:rPr/>
        <w:t>ꕌ</w:t>
      </w:r>
      <w:r>
        <w:rPr/>
        <w:t>땇《橯頨瓂瓂灬氲乫砵㡚庩慧☦僂⍏슡걒⨫㵷뮡抩煋页洺㵍⍦烂䝾쉟쉏⥲䞿쎵僂</w:t>
      </w:r>
      <w:r>
        <w:rPr/>
        <w:t>꥓</w:t>
      </w:r>
      <w:r>
        <w:rPr/>
        <w:t>䁎晢嫂⩋䥺䜩䑨</w:t>
      </w:r>
      <w:r>
        <w:rPr/>
        <w:t>ⵗ</w:t>
      </w:r>
      <w:r>
        <w:rPr/>
        <w:t>䁶␦侩佖係䊘廎煔幠㍉슏㉳싂⩑╉㔯久獟䵞㎱彳㈻曂晇䵃㮬㕔洱捬㏂⑘⑕呑䀳걞쉄批ㅚ㢻㑰啸䱆뭺쉲</w:t>
      </w:r>
      <w:r>
        <w:rPr/>
        <w:t>ꕗ</w:t>
      </w:r>
      <w:r>
        <w:rPr/>
        <w:t>癒쎻〺㐺掱伹棂떏㠱ꍡ⩣뼲㥍</w:t>
      </w:r>
      <w:r>
        <w:rPr/>
        <w:t>ꦮ</w:t>
      </w:r>
      <w:r>
        <w:rPr/>
        <w:t>⡯꥖</w:t>
      </w:r>
      <w:r>
        <w:rPr/>
        <w:t>⼶牲卪輤失녉䩋숥쉒쉸础㍳晹所祀捞침䢘깉稶쉚淂뼣걮썸싃숦㉖濂䪮浅䝫轵盂䌭쉑碬竂楺瑾썔ꥫꄴⓂ껂塌뭹㩞쉘䐥搰ꥵ숳㘬嘩〴쉪爵櫂䔩潞昬쉷쉑橤漹憩ꄣ딹瀮䲵婵갳榵瑆뽖䮻猻싂爱㢏䢩쉔⥊뽔㘦䤨뗂敄쎻쉾奴묫歾⤲㖻䭨쵧쉬扊捥䌵䣂䱞㑯䉅灌稴⒏䘤塤㔲瑬〥</w:t>
      </w:r>
      <w:r>
        <w:rPr/>
        <w:t>Ɒ</w:t>
      </w:r>
      <w:r>
        <w:rPr/>
        <w:t>㑨噣彮걓䱵격</w:t>
      </w:r>
      <w:r>
        <w:rPr/>
        <w:t>⡆</w:t>
      </w:r>
      <w:r>
        <w:rPr/>
        <w:t>쵆걤㕅</w:t>
      </w:r>
      <w:r>
        <w:rPr/>
        <w:t>ⵍ</w:t>
      </w:r>
      <w:r>
        <w:rPr/>
        <w:t>烂䱦ꍔ䴶츱坠坢卧庘癪睦꥕婏⤨䝸숷掩潅剗␪䮻䕫⸹䭔㒻㝀䊿敮唪嫂幇惂㔳뽟甸愴㜵</w:t>
      </w:r>
      <w:r>
        <w:rPr/>
        <w:t>ꤦ</w:t>
      </w:r>
      <w:r>
        <w:rPr/>
        <w:t>晲捎䃂呍싃쉇묩㊡䁉ヂ睤⑫㑕祾슘婲㔵纡䴽떮繖瘪娸뾡汗䵀⨲䁶㙷壂䨪䡮咡⍴㟂Ⓜ쉋숫怷癩䔺灕串哂㠭敚书猶䝪㡪伴歱숯</w:t>
      </w:r>
      <w:r>
        <w:rPr/>
        <w:t>ꔣ┱</w:t>
      </w:r>
      <w:r>
        <w:rPr/>
        <w:t>倣機泂╮♞◂怲嘨厮쌶䔰婧灌⩬쉔넣䀭颱⑘䰴</w:t>
      </w:r>
      <w:r>
        <w:rPr/>
        <w:t>ⰻ</w:t>
      </w:r>
      <w:r>
        <w:rPr/>
        <w:t>ⵞ</w:t>
      </w:r>
      <w:r>
        <w:rPr/>
        <w:t>慤忂橃걉帺景爲䥧䦡䉤佾机㕕⑷䙇칸뿂ꅙ慃</w:t>
      </w:r>
      <w:r>
        <w:rPr/>
        <w:t>Ⱪ</w:t>
      </w:r>
      <w:r>
        <w:rPr/>
        <w:t>畘䕧癨㭸湇칆汣摪㥢䈷瀥娬䰱䅾轙究긥넸壃♊务숩术效ㄮ刻곂片촪⬬㝶牊쉦が䶻쉷浆睤뽨太㶬⎿㍌걙</w:t>
      </w:r>
      <w:r>
        <w:rPr/>
        <w:t>ⷂ</w:t>
      </w:r>
      <w:r>
        <w:rPr/>
        <w:t>숬洵晞ㄣ뭢剷⼬ꏍ⍄煾䅹慆ぱ慳䭚浾兑瓂恙撩䑗牮娸慩㋂携♺顑泂건쉤憩㮮ㅋ䡌振㔮⾵땓墏긶㶬㜹⎵儤丱䓂毂繬⼤ꅖ숪⒡㵘㕄㍺쉪䕩獆辬딪噂兤⥋㊥⶿慰쵡䝎䡮愥뮿⍤䡏棂嘱쉋</w:t>
      </w:r>
      <w:r>
        <w:rPr/>
        <w:t>Ⱕ</w:t>
      </w:r>
      <w:r>
        <w:rPr/>
        <w:t>揎⑒迃쉘沱쉯暏믂畋危弥㊡徬䭳砤㨻싂숷ㅹ</w:t>
      </w:r>
      <w:r>
        <w:rPr/>
        <w:t>⢮</w:t>
      </w:r>
      <w:r>
        <w:rPr/>
        <w:t>䙖䵯祓⤲䄊亩⹖壎쵅䈸倴쉺婆╵轷顋쉚</w:t>
      </w:r>
      <w:r>
        <w:rPr/>
        <w:t>ꥆ</w:t>
      </w:r>
      <w:r>
        <w:rPr/>
        <w:t>䙂숨睁爯半걢刻伣슩䷂쉨⹒ꅉ敨偖䏂㤽쉕噀畘剙䱵绂㯂꥘䨱憘숳楎떏䳂ㆥ놵㢏獱剠⩇拍숮犘슮坉ꏂ欥깙ꍧ喱昣㠱版庩攮겘漥뭑炱㵨㭘㔭ㅌ䁕㍋</w:t>
      </w:r>
      <w:r>
        <w:rPr/>
        <w:t>ꕸ</w:t>
      </w:r>
      <w:r>
        <w:rPr/>
        <w:t>숽剠뽥桘쉶噡⽑㠻祌쉤歘剑숵䌻䉫照碿橋弯ꍨ潥歉♸㛂杗牰煫伳쌵桗仂깂稳煭擂扰潍扏偋痂噚顄辱勂亣녈깵䐣縺顎껂ꄺ䑒獴⩯䑞⩨䇂</w:t>
      </w:r>
      <w:r>
        <w:rPr/>
        <w:t>꥓</w:t>
      </w:r>
      <w:r>
        <w:rPr/>
        <w:t>暥䉏땡怦쉰☤䑍挥츽♞䒩儺䁵뽇㭘⭷</w:t>
      </w:r>
      <w:r>
        <w:rPr/>
        <w:t>ꕋ</w:t>
      </w:r>
      <w:r>
        <w:rPr/>
        <w:t>廂瑖溿뾵乭㓂禣䝾繥噑⬪䉩䭵</w:t>
      </w:r>
      <w:r>
        <w:rPr/>
        <w:t>ⱶ</w:t>
      </w:r>
      <w:r>
        <w:rPr/>
        <w:t>싃扂숮뽄硦睹桙䎏ㅗ欯춿⹐숵惎祖㖡杤ㆬ䵂䉢堳걒焷쵩㔷彖盂畍泂瓃入奇味㕂瑫卣⹭廂穾歪컂娯⿍瑯攱坥꺏䱰㣂⪩㡉䉖땙仂〹ꥸ䩸汓㙥㜮⺻㡏슿橌ꥪ곍旂쵞彵刳䥴겥剶磃쏎玡槍䋂䕹楩坢〰⏎橳唴⨸溱㙄癅䔪书摺</w:t>
      </w:r>
      <w:r>
        <w:rPr/>
        <w:t>ꕥ</w:t>
      </w:r>
      <w:r>
        <w:rPr/>
        <w:t>佚塳⥈夦싂㝃䝚캱䐷㡩</w:t>
      </w:r>
      <w:r>
        <w:rPr/>
        <w:t>⡅</w:t>
      </w:r>
      <w:r>
        <w:rPr/>
        <w:t>礳塃㝋숽倣뇂쵬䑙쉬偹䁪乃圭슬녴嘬梻꥞迃⺵䞿珂㙍䍇숱氯穥㝨ꍂ䄭</w:t>
      </w:r>
      <w:r>
        <w:rPr/>
        <w:t>꤫</w:t>
      </w:r>
      <w:r>
        <w:rPr/>
        <w:t>슣⭀뼨匹潪ヂ촭斬氬歇쉨杦塒쵌煴⍨캻䚥娺眣깠딵ꅑ놘쉺嫂晖䨺ㅓ뭃숹晴䋂㭆眳懂噋녹㗂克⍪䀨瀺䢥执㧂䁴幦</w:t>
      </w:r>
      <w:r>
        <w:rPr/>
        <w:t>ꤺ</w:t>
      </w:r>
      <w:r>
        <w:rPr/>
        <w:t>㮵㜫灪吤꤮䙎彍眫꥖믂네砷㙐歎ㄣ䥆쉘ꍤ妥⦮긲䡀䅏堪뽧㩧扮归婈彩ꥦꌺ㧂㤻忂䘯⺥쉓㥅㩾慌楉칱㝨䲩硣痂摍</w:t>
      </w:r>
      <w:r>
        <w:rPr/>
        <w:t>ꕲ</w:t>
      </w:r>
      <w:r>
        <w:rPr/>
        <w:t>㭇</w:t>
      </w:r>
      <w:r>
        <w:rPr/>
        <w:t>ꦡ▩</w:t>
      </w:r>
      <w:r>
        <w:rPr/>
        <w:t>彄쉚歔㭐塱媏쉭獲愮攮慸偒樶숤昲⻃㉌㩺椮쉢恠</w:t>
      </w:r>
      <w:r>
        <w:rPr/>
        <w:t>⠤</w:t>
      </w:r>
      <w:r>
        <w:rPr/>
        <w:t>壎才徘䝏싂坤輵呌䵏噇뽫ꅓ䖻潉칰煪丶쉹催轵牏檡䴷畔匯䕀㌪뿂</w:t>
      </w:r>
      <w:r>
        <w:rPr/>
        <w:t>ꕾ</w:t>
      </w:r>
      <w:r>
        <w:rPr/>
        <w:t>顨쉸䇍</w:t>
      </w:r>
      <w:r>
        <w:rPr/>
        <w:t>⣂</w:t>
      </w:r>
      <w:r>
        <w:rPr/>
        <w:t>數㉵㐱쉚汶㴳☵䄨潹塏扠朻딽轒㝷긯歊匮楀䝯</w:t>
      </w:r>
      <w:r>
        <w:rPr/>
        <w:t>ꥏ</w:t>
      </w:r>
      <w:r>
        <w:rPr/>
        <w:t>ㆿ启摧</w:t>
      </w:r>
      <w:r>
        <w:rPr/>
        <w:t>⡺</w:t>
      </w:r>
      <w:r>
        <w:rPr/>
        <w:t>摓廂⸪쉐㥇䄪㩦ꇂ柎㥀깩爣捍</w:t>
      </w:r>
      <w:r>
        <w:rPr/>
        <w:t>꥟</w:t>
      </w:r>
      <w:r>
        <w:rPr/>
        <w:t>発쉆扗敪⥟㬷㭢㍘㑡㍣</w:t>
      </w:r>
      <w:r>
        <w:rPr/>
        <w:t>ⰷ</w:t>
      </w:r>
      <w:r>
        <w:rPr/>
        <w:t>䨪旂头숬唊쉠쵸汖ꆏ䀩긲へ㑴뽺䁰⯂䘩⩱㒥</w:t>
      </w:r>
      <w:r>
        <w:rPr/>
        <w:t>ⶮ⍉</w:t>
      </w:r>
      <w:r>
        <w:rPr/>
        <w:t>䵬㟂</w:t>
      </w:r>
      <w:r>
        <w:rPr/>
        <w:t>ꤪ</w:t>
      </w:r>
      <w:r>
        <w:rPr/>
        <w:t>䥇</w:t>
      </w:r>
      <w:r>
        <w:rPr/>
        <w:t>ꕋ</w:t>
      </w:r>
      <w:r>
        <w:rPr/>
        <w:t>浉炬⬽洣썇喬廃칢堬弤轀䥠㬸쉵䁓刱䕴獖䅘佥딺㉠⩉쉺䤱扐뭗䗂⍢걂䍲쉭砶</w:t>
      </w:r>
      <w:r>
        <w:rPr/>
        <w:t>ꕯ</w:t>
      </w:r>
      <w:r>
        <w:rPr/>
        <w:t>츶▱顇</w:t>
      </w:r>
      <w:r>
        <w:rPr/>
        <w:t>⡨</w:t>
      </w:r>
      <w:r>
        <w:rPr/>
        <w:t>쉧摉㇂姂뽔ꥧ슮犱煬Ⓜ佸眲氱</w:t>
      </w:r>
      <w:r>
        <w:rPr/>
        <w:t>ⰸ</w:t>
      </w:r>
      <w:r>
        <w:rPr/>
        <w:t>縪䕴㈺嗂犮쉶滂췃樹斡抩琪汘슣슩䕇⩍睍뼭牘噉㉚땓쉳医婠</w:t>
      </w:r>
      <w:r>
        <w:rPr/>
        <w:t>⡙</w:t>
      </w:r>
      <w:r>
        <w:rPr/>
        <w:t>塸㟂⨨⹴㡉帨眰瑤쉣숱甮쵪쉷怶䜭獈䫂迂䑉㌥䰭䱓쵇堥䁌넵㪩樨圷䀻</w:t>
      </w:r>
      <w:r>
        <w:rPr/>
        <w:t>ꗂ</w:t>
      </w:r>
      <w:r>
        <w:rPr/>
        <w:t>⠷</w:t>
      </w:r>
      <w:r>
        <w:rPr/>
        <w:t>䴸猩奨瀤䭹꺩歷敢彳䗂⮣깢⌰散曂氺㑈⬷䥺睯겘䆘恖势㒣㵮穃硠㕘捙睘挴⦥亱凂㙅烂恆㕩硸侘⩊噣瑌揂帹</w:t>
      </w:r>
      <w:r>
        <w:rPr/>
        <w:t>ꗂ</w:t>
      </w:r>
      <w:r>
        <w:rPr/>
        <w:t>穅䑌ㅬ䠶㭯⩴⸹싂⏎칋䰱摑떏婅祁杧䛂숻娱䃂䴮畎㝢⭆</w:t>
      </w:r>
      <w:r>
        <w:rPr/>
        <w:t>⡦</w:t>
      </w:r>
      <w:r>
        <w:rPr/>
        <w:t>矂쉈㴵쉟⑑䑡쌵歍쉐꺥穁Ⓜ槂ヂ⫂㩩컂㯂䒻墮┩昽硊卣䉑稽䙃㠳싂</w:t>
      </w:r>
      <w:r>
        <w:rPr/>
        <w:t>ꤪ</w:t>
      </w:r>
      <w:r>
        <w:rPr/>
        <w:t>漵♃氭촽┷檘丱⨬䔶</w:t>
      </w:r>
      <w:r>
        <w:rPr/>
        <w:t>ⱓ</w:t>
      </w:r>
      <w:r>
        <w:rPr/>
        <w:t>奆⩚畸㉚恡㭦㤴슩␴⸬䥸䘮洦町㯂䙃皩⍶</w:t>
      </w:r>
      <w:r>
        <w:rPr/>
        <w:t>ꕱ</w:t>
      </w:r>
      <w:r>
        <w:rPr/>
        <w:t>㥊딱╏㨺娸䉓扈牤䰶쉃㛂瓂㣂珎칮㕞╷䥦盂䡩熱츬⪮䯂太彇亱ㄮ哂쉠剺晚䄷</w:t>
      </w:r>
      <w:r>
        <w:rPr/>
        <w:t>ⵏ</w:t>
      </w:r>
      <w:r>
        <w:rPr/>
        <w:t>쉊啫㝈뿂</w:t>
      </w:r>
      <w:r>
        <w:rPr/>
        <w:t>ⵁ</w:t>
      </w:r>
      <w:r>
        <w:rPr/>
        <w:t>玿슿顙</w:t>
      </w:r>
      <w:r>
        <w:rPr/>
        <w:t>⡇</w:t>
      </w:r>
      <w:r>
        <w:rPr/>
        <w:t>䰣琣畳㑒从橇쉷</w:t>
      </w:r>
      <w:r>
        <w:rPr/>
        <w:t>ꕶ</w:t>
      </w:r>
      <w:r>
        <w:rPr/>
        <w:t>杹杏梩땚㢮㑎</w:t>
      </w:r>
      <w:r>
        <w:rPr/>
        <w:t>ⴥ</w:t>
      </w:r>
      <w:r>
        <w:rPr/>
        <w:t>忂썉㛂睴墩㈻牎庵☫皘칷歱쵘⼮⯎䭁䬷ꥯ怱纱쉭䨫㜸夵浱磂䁄挣ㅘ癯걳煵⍥啊烂獅땧昻㴣爪碘堳䜦哂歰毂扴⭨つ⌫췂咵剴埂迂氶囂捲焩㛂⌻䠰圯⸸딯쉓平䝾滂甩ꅒ穣礨䪩ꅀ楇⩦⚻暥</w:t>
      </w:r>
      <w:r>
        <w:rPr/>
        <w:t>ꤣ</w:t>
      </w:r>
      <w:r>
        <w:rPr/>
        <w:t>쉂婐㣂</w:t>
      </w:r>
      <w:r>
        <w:rPr/>
        <w:t>ꕳ</w:t>
      </w:r>
      <w:r>
        <w:rPr/>
        <w:t>顶摁䨳⽀枩䄻桕⩬塥暻顫⸲婈縯ꆻ䑖顔ꅦ潂䔱뭥ꇂ⩪樹슩</w:t>
      </w:r>
      <w:r>
        <w:rPr/>
        <w:t>⡖</w:t>
      </w:r>
      <w:r>
        <w:rPr/>
        <w:t>廂彘燂떏橦쌣㘷劮⑚싂㵭⺻挱杒䡑꥞⩌摇츺䮱悬婕堯쏂㗂㣂牑䁐塪栱匨⭀싂儮䅭</w:t>
      </w:r>
      <w:r>
        <w:rPr/>
        <w:t>ꦡ</w:t>
      </w:r>
      <w:r>
        <w:rPr/>
        <w:t>뗃ꍥ歾拂楪┽슣慒</w:t>
      </w:r>
      <w:r>
        <w:rPr/>
        <w:t>ⷎ</w:t>
      </w:r>
      <w:r>
        <w:rPr/>
        <w:t>潳弴</w:t>
      </w:r>
      <w:r>
        <w:rPr/>
        <w:t>꤬</w:t>
      </w:r>
      <w:r>
        <w:rPr/>
        <w:t>㐬䦵䭘䃂呴뼽慡䍰旂㯎瘺䠩㙺䶥썷▣䐱㮩㫂慗夳奎漰뇂伴싂湱뽠㬯刵㴺飂吊堺䡳충㍉䵧䭅嗂煇㵵숮⧂幁弴䴵䣂彉匶卞䕮恰朸杘숰숹坣瀪朱츫뮮䙤䩌㔨따樶㍭㒡玩☤歂</w:t>
      </w:r>
      <w:r>
        <w:rPr/>
        <w:t>ꖵ</w:t>
      </w:r>
      <w:r>
        <w:rPr/>
        <w:t>兹䶱쉥⑓瑑偠浏䌯橗彌坵</w:t>
      </w:r>
      <w:r>
        <w:rPr/>
        <w:t>ꤸ</w:t>
      </w:r>
      <w:r>
        <w:rPr/>
        <w:t>㕊䆏灂깮㕃浲녱啈</w:t>
      </w:r>
      <w:r>
        <w:rPr/>
        <w:t>⡦</w:t>
      </w:r>
      <w:r>
        <w:rPr/>
        <w:t>穇쉶⭣獦榬汰晙㝐繟噠㤪毎梩䱮慓扊╘䍄硦뗂獚攵嗂㉫㤭䘯쉷뭵</w:t>
      </w:r>
      <w:r>
        <w:rPr/>
        <w:t>ꔴ</w:t>
      </w:r>
      <w:r>
        <w:rPr/>
        <w:t>쉊쉘쉄㔬穢㔣♖䑹넶煋</w:t>
      </w:r>
      <w:r>
        <w:rPr/>
        <w:t>⠱</w:t>
      </w:r>
      <w:r>
        <w:rPr/>
        <w:t>ひ䙁檻䡪䩣㧃쉤榬砲</w:t>
      </w:r>
      <w:r>
        <w:rPr/>
        <w:t>ꥋ</w:t>
      </w:r>
      <w:r>
        <w:rPr/>
        <w:t>㍗儸敥촲倪久䭨</w:t>
      </w:r>
      <w:r>
        <w:rPr/>
        <w:t>⡞</w:t>
      </w:r>
      <w:r>
        <w:rPr/>
        <w:t>丽♣뽆걐쉃獹溏す㝎ꇂ江⏍顦슣땚乆⨨䄻㊩墱⭴轋䎘䯂떻秂⌯䭢灖幬禥樵拂䯍㔩쉴颱</w:t>
      </w:r>
      <w:r>
        <w:rPr/>
        <w:t>ꥋ⦣</w:t>
      </w:r>
      <w:r>
        <w:rPr/>
        <w:t>祑䙧䨰慤汯娲䀬숰쉖㞏㠰獁뭒攻㴤涩兔䍺煋䓂䁎厵ꍮ佅믃椬䏂췂犣䡱㬽卢⩸</w:t>
      </w:r>
      <w:r>
        <w:rPr/>
        <w:t>ꕬⵁ</w:t>
      </w:r>
      <w:r>
        <w:rPr/>
        <w:t>䕴ꅠ啶娽칡</w:t>
      </w:r>
      <w:r>
        <w:rPr/>
        <w:t>ꤴ</w:t>
      </w:r>
      <w:r>
        <w:rPr/>
        <w:t>摺樻슡쉗䎏䁟弻副顸</w:t>
      </w:r>
      <w:r>
        <w:rPr/>
        <w:t>꥟</w:t>
      </w:r>
      <w:r>
        <w:rPr/>
        <w:t>兞䇂㍖䉁⑔凂䵚뽳쉵쉊쌷廍숩䁓♞け㑩劬瀪䲣猷ぬ瀻兒卨⭹䈴</w:t>
      </w:r>
      <w:r>
        <w:rPr/>
        <w:t>ⵟ</w:t>
      </w:r>
      <w:r>
        <w:rPr/>
        <w:t>㫍檥楡優乘櫂塞楤圫㭲畒䔩䪡倪</w:t>
      </w:r>
      <w:r>
        <w:rPr/>
        <w:t>ꥂꥐ</w:t>
      </w:r>
      <w:r>
        <w:rPr/>
        <w:t>녧游㡁㩏佑湣晟♟</w:t>
      </w:r>
      <w:r>
        <w:rPr/>
        <w:t>ⵢ</w:t>
      </w:r>
      <w:r>
        <w:rPr/>
        <w:t>䩶슣촹䟂숤顢わ슣儫䑡畆뾻녩㐸磂棂䙑⩤住䨰搩恬䡱䍲姂淍䟂◂べ⴯商쉚뽘晩偭㠸ꅳ䬩㍈帶⼵깡唳ㄣ깳繗攮䏍轳깣쉅妵儭嚩⶿偎揂㥗楌擂牢㡹썓祕炱슣䱦⧎敠坵倻㈴䀲䓂练䧂</w:t>
      </w:r>
      <w:r>
        <w:rPr/>
        <w:t>⡉</w:t>
      </w:r>
      <w:r>
        <w:rPr/>
        <w:t>㵃뗂㍱疻</w:t>
      </w:r>
      <w:r>
        <w:rPr/>
        <w:t>ⷂ</w:t>
      </w:r>
      <w:r>
        <w:rPr/>
        <w:t>ꇂ뭾⏂⍨ㅫ捖⮱彣ヂ쉪瘺吣쉸쵁숴㝟煦㍖䅓䮏洵幆眬䉯搩㚿썠⹷╋⛂噉쉆牱뭁녖㥤㕺촷漸걨㉉㵞幸쵀㭔囂奖썩牒넭㵂䭏䡇煬堮䨥擂穢湍咱</w:t>
      </w:r>
      <w:r>
        <w:rPr/>
        <w:t>ꕮ</w:t>
      </w:r>
      <w:r>
        <w:rPr/>
        <w:t>瞩</w:t>
      </w:r>
      <w:r>
        <w:rPr/>
        <w:t>ⴽ</w:t>
      </w:r>
      <w:r>
        <w:rPr/>
        <w:t>䊿⩥慸心轣㙣伴ꌴ㏂狂췍䳂</w:t>
      </w:r>
      <w:r>
        <w:rPr/>
        <w:t>ⶏ</w:t>
      </w:r>
      <w:r>
        <w:rPr/>
        <w:t>㝡杪⛂䌷歚牠㉪ㅂ桬汬溣潳祈㪩匰쏂</w:t>
      </w:r>
      <w:r>
        <w:rPr/>
        <w:t>ꥆ</w:t>
      </w:r>
      <w:r>
        <w:rPr/>
        <w:t>싂柎</w:t>
      </w:r>
      <w:r>
        <w:rPr/>
        <w:t>⠷</w:t>
      </w:r>
      <w:r>
        <w:rPr/>
        <w:t>䝅쉍슏輹昭敶习쉘딲硫繐쉏떬칋橷쵰幺㝓캵噭㉍숵갤坃憣껂</w:t>
      </w:r>
      <w:r>
        <w:rPr/>
        <w:t>꧂</w:t>
      </w:r>
      <w:r>
        <w:rPr/>
        <w:t>扣ꥫ瞵䅾弩旍뼺入挽塮☤㡈䖱嘫瀯쵥摱ꍞ뿂偍溥㈪쉰漱놩䵾䃃畐殏㭮㍈쉣ꥺ㡰⍪ꆩ奡㭗䋃㭂⮬䙧싂偾嘊䕩뭇⩁뽙◂䩮㇍㌬ꅤ坚楴쏂䲿⺣⭄㴯㮘頱輽歹夻獊⩮摷숯潗╚眫癚氻</w:t>
      </w:r>
      <w:r>
        <w:rPr/>
        <w:t>⠹</w:t>
      </w:r>
      <w:r>
        <w:rPr/>
        <w:t>溻䄲䓂剆ꅉ歎쉉䤻㡷捁</w:t>
      </w:r>
      <w:r>
        <w:rPr/>
        <w:t>ꤤ</w:t>
      </w:r>
      <w:r>
        <w:rPr/>
        <w:t>䩆挥⦏発⽆칒ꌫ쵁䭄檻㜫穚䲱⴨쉵埂䟂䝲䊮楩㚱</w:t>
      </w:r>
      <w:r>
        <w:rPr/>
        <w:t>ⷂ╱</w:t>
      </w:r>
      <w:r>
        <w:rPr/>
        <w:t>繦㤴ꄦ㭍㙎숣쉷幹敀冮쵎ꍡ轣㐨旂⹄쉨</w:t>
      </w:r>
      <w:r>
        <w:rPr/>
        <w:t>꤫</w:t>
      </w:r>
      <w:r>
        <w:rPr/>
        <w:t>䕋樭㶥</w:t>
      </w:r>
      <w:r>
        <w:rPr/>
        <w:t>ⱌ</w:t>
      </w:r>
      <w:r>
        <w:rPr/>
        <w:t>꤭</w:t>
      </w:r>
      <w:r>
        <w:rPr/>
        <w:t>슏쉈狂ㄪ桁〯橞⨳熬吪摭</w:t>
      </w:r>
      <w:r>
        <w:rPr/>
        <w:t>ꥍ</w:t>
      </w:r>
      <w:r>
        <w:rPr/>
        <w:t>㬫睆慙㵉◂╺갪硕摙䷂哎迂剗䌶㋂憿㑠噩싂칡ꅥ⚩䃂熡橀䛂潸녦䑔她呶⼳묮栣扣썐媱估䐯䍱숦▘捩潶硵숮⧍쉠潅搸牧核㡏⽱轋䈽⭈쉘䦘橙矂㉶숻쉀䙳劏繟嗂獅囂䡟搫䓂걒瀥盂㙟歩剨硍⹓</w:t>
      </w:r>
      <w:r>
        <w:rPr/>
        <w:t>ꕚ</w:t>
      </w:r>
      <w:r>
        <w:rPr/>
        <w:t>䐵愤䉺儭슮䵑쉇澿呭䲏⹫䑣棂椩浪拂穴桏䍁䩧汾砲⑖㑤假╄싂䛂姂䱮</w:t>
      </w:r>
      <w:r>
        <w:rPr/>
        <w:t>ⲣ</w:t>
      </w:r>
      <w:r>
        <w:rPr/>
        <w:t>䵩畇</w:t>
      </w:r>
      <w:r>
        <w:rPr/>
        <w:t>ꥎ</w:t>
      </w:r>
      <w:r>
        <w:rPr/>
        <w:t>㣂䑘剹⼪娦㮥㘸圸⑯⏍汾甲焸╍슬橅窣깬樲渱㑏놮块礯湖愩쵟⼹祄㈵쌭港䆥쉡輣썖㨺欺䳂囂棂䮬⺿䅵쉰参⾵瀸煞싂䩣牌痂乸㭪䉘佬뇂뭒슘⍫☮琳啋슩穉䤥㴨쉲夹믂怪弫㉯</w:t>
      </w:r>
      <w:r>
        <w:rPr/>
        <w:t>⢘</w:t>
      </w:r>
      <w:r>
        <w:rPr/>
        <w:t>䆵숴⑎橔忂漺噙参쉇冱睇칣쉠㔸▩䑭摘쉥琻㪩숽슩⽵急䓎⒥㡉</w:t>
      </w:r>
      <w:r>
        <w:rPr/>
        <w:t>Ⱨ</w:t>
      </w:r>
      <w:r>
        <w:rPr/>
        <w:t>촤懂숪䩊쉌纮绂迂幂쉎焭燂⬵䵾⽯㩪昦悏䤯⵩却乤便搩偐拂漪廂块싍</w:t>
      </w:r>
      <w:r>
        <w:rPr/>
        <w:t>꥓</w:t>
      </w:r>
      <w:r>
        <w:rPr/>
        <w:t>猫칱습畀</w:t>
      </w:r>
      <w:r>
        <w:rPr/>
        <w:t>⢡</w:t>
      </w:r>
      <w:r>
        <w:rPr/>
        <w:t>㐶汉祴쉧塐㭠䙨긣毂䗂神晪揂䇂旂恧ꅹ厏捏쉷㕓쉪呥␦佾硍㑆琬竂싂穄䝑欦剖쉀䁞匶뇂㩍稪埂橰쉖</w:t>
      </w:r>
      <w:r>
        <w:rPr/>
        <w:t>ꔹ</w:t>
      </w:r>
      <w:r>
        <w:rPr/>
        <w:t>呟쉣쉣싃佅䡴䦵䬹㟃漪⵷㕁扭⪥㩂昪䤭ꥩ剐颱䛃ꆿ午唶</w:t>
      </w:r>
      <w:r>
        <w:rPr/>
        <w:t>ꤳ</w:t>
      </w:r>
      <w:r>
        <w:rPr/>
        <w:t>瞵䕨嘮㑙婤眬呥慳辩쌣氬卺쉃䂮䁲⵫⹫㙀兄쉀⩒幷珂</w:t>
      </w:r>
      <w:r>
        <w:rPr/>
        <w:t>ⲥ</w:t>
      </w:r>
      <w:r>
        <w:rPr/>
        <w:t>㉊弩伪廂㙣㣂冿恬⑦ꍾ抵溵硍⭊㌸⸪圭╆땩啓晸㑯硋繑⑕䨴䍐㩪㈶㉯㘣⼫぀爴⒩㭩伲皥뭨娹湸煠㢡塁㙹갳㥎⑈쉷</w:t>
      </w:r>
      <w:r>
        <w:rPr/>
        <w:t>ꤤ</w:t>
      </w:r>
      <w:r>
        <w:rPr/>
        <w:t>䍷䕀獭쉘넸㩒춮正쉃怰瓍汇䙋昊瑫뽯</w:t>
      </w:r>
      <w:r>
        <w:rPr/>
        <w:t>Ⱕⲥ</w:t>
      </w:r>
      <w:r>
        <w:rPr/>
        <w:t>㤹乐꥗畬숫坉氩⸪倻橫䡱㘮兯欷ꄹ㍷썧煾쉺䴰礻䅞⵨地佖摃숩勃⸸⌦渭뭤쉢頷㉘桍癑䯂㥺扒幁㤭䕒</w:t>
      </w:r>
      <w:r>
        <w:rPr/>
        <w:t>ꥏ┽⥎</w:t>
      </w:r>
      <w:r>
        <w:rPr/>
        <w:t>㕁습喏桚㑙盂买卙⴮㦿㫂슮쉸묽桴䗂㟂쉥呇⩬㘽䍾놥숩畕쉘㙆煱쉩伨兣㋂祅☮䉎斘녰畒湈㗂⽉偭匲㜵숯焨</w:t>
      </w:r>
      <w:r>
        <w:rPr/>
        <w:t>ⱃ</w:t>
      </w:r>
      <w:r>
        <w:rPr/>
        <w:t>㌪婘㝬걘樫㭉拂纩녘䡱廎</w:t>
      </w:r>
      <w:r>
        <w:rPr/>
        <w:t>ⵧ</w:t>
      </w:r>
      <w:r>
        <w:rPr/>
        <w:t>숹뽊䭍쉶䑋䰨㵹긩䏃녪潾坫丫④彊㐪硰쉹</w:t>
      </w:r>
      <w:r>
        <w:rPr/>
        <w:t>ꤪ</w:t>
      </w:r>
      <w:r>
        <w:rPr/>
        <w:t>况䢿塵䭡</w:t>
      </w:r>
      <w:r>
        <w:rPr/>
        <w:t>ⳃ</w:t>
      </w:r>
      <w:r>
        <w:rPr/>
        <w:t>獅㡴ぱ祗滂琻穔啦ꅤ㠳ㆱ懃</w:t>
      </w:r>
      <w:r>
        <w:rPr/>
        <w:t>ꖣ꧂</w:t>
      </w:r>
      <w:r>
        <w:rPr/>
        <w:t>朱䍎偊쉲冥杗╺畐쉍湕桓坪焦䅳쉇顩䕰⑁稦♇䭬㐬슩欣㉕䴩㍷⺿촥깠㤤㍎숨⎥㨻穃怷䉊녣癧</w:t>
      </w:r>
      <w:r>
        <w:rPr/>
        <w:t>Ⲭ</w:t>
      </w:r>
      <w:r>
        <w:rPr/>
        <w:t>瓂ꥺ种</w:t>
      </w:r>
      <w:r>
        <w:rPr/>
        <w:t>ꖣ</w:t>
      </w:r>
      <w:r>
        <w:rPr/>
        <w:t>橈㴯㧂⽊沩睏썋㉅卵潮呃轣疩쉪祯坘쵍䳂㕉剸ꅩꎻ㗂䔷煘垡啉⒏숷参吺싍쉊ㅉ係䥊竂〫㑵</w:t>
      </w:r>
      <w:r>
        <w:rPr/>
        <w:t>ꔱ</w:t>
      </w:r>
      <w:r>
        <w:rPr/>
        <w:t>뽤扰㤲⨶⬫盂쉊</w:t>
      </w:r>
      <w:r>
        <w:rPr/>
        <w:t>ꖣ</w:t>
      </w:r>
      <w:r>
        <w:rPr/>
        <w:t>䡺䫂㦘掵⩧䰵㤶佭떘捣</w:t>
      </w:r>
      <w:r>
        <w:rPr/>
        <w:t>ꕊ</w:t>
      </w:r>
      <w:r>
        <w:rPr/>
        <w:t>䑫䱵氪剖䃂揎⩔쏂⍥潑⽕쉉䖡⚩</w:t>
      </w:r>
      <w:r>
        <w:rPr/>
        <w:t>Ⱟ</w:t>
      </w:r>
      <w:r>
        <w:rPr/>
        <w:t>带线㟂硎⥞勂教◂쉰噟澩滂猷割穚櫂顖斿块噚㉡⦱摚⑮䜤穞犩坋싂嘸긶囂禘䭉歮砣倪⿂김㵺嗂䧂䨦抡䈻쉎捷䧂⍳⿂䈽숶ꥰ拃朻䭥䉎桁깄焰䙠弪⭐싂㗃幒㕧㥡眪乮乙爤滂녭썟썲ヂㅖ剙</w:t>
      </w:r>
      <w:r>
        <w:rPr/>
        <w:t>ꥍ</w:t>
      </w:r>
      <w:r>
        <w:rPr/>
        <w:t>䤦促</w:t>
      </w:r>
      <w:r>
        <w:rPr/>
        <w:t>ꔳ</w:t>
      </w:r>
      <w:r>
        <w:rPr/>
        <w:t>夫轘䙓㟂╹㵏</w:t>
      </w:r>
      <w:r>
        <w:rPr/>
        <w:t>꧂</w:t>
      </w:r>
      <w:r>
        <w:rPr/>
        <w:t>䁾쉨灀⨷眳撻싂숨㵎稳숷票칯쉮쎬挺㯂桡忂䜷㞻쉚娸殣䜴쉓⛃獤傮偅刻稪奔牓朽뭡佥슬䙰⽋溮⫂祣ꍒ뽒숪䋂畡䢵㥹㩓淃摥歭爪婢䀴건䨲㍙幤㭔䉉䓂쉴嗂ꄫ䳂硉嘩橷숯娺슣晘燂䘩澮쵟怹杈懂慲⹥䑭别䆮썳</w:t>
      </w:r>
      <w:r>
        <w:rPr/>
        <w:t>⡶</w:t>
      </w:r>
      <w:r>
        <w:rPr/>
        <w:t>땴쵔捈䄯未䍗뭓⩲⎩轫썙쉲쉆⪮轶毂吴⥑楈</w:t>
      </w:r>
      <w:r>
        <w:rPr/>
        <w:t>⡥</w:t>
      </w:r>
      <w:r>
        <w:rPr/>
        <w:t>녒氷估㜺乢슱朣땆㉙咮㜫抿䩵毂ィ桕쉃䵋ꅁ卷䙕</w:t>
      </w:r>
      <w:r>
        <w:rPr/>
        <w:t>ⱅ</w:t>
      </w:r>
      <w:r>
        <w:rPr/>
        <w:t>憥䎻ㄤ㙳墘迎숨</w:t>
      </w:r>
      <w:r>
        <w:rPr/>
        <w:t>Ɑ</w:t>
      </w:r>
      <w:r>
        <w:rPr/>
        <w:t>㌪儱쉯쉉祦堪批슥</w:t>
      </w:r>
      <w:r>
        <w:rPr/>
        <w:t>ꤥ</w:t>
      </w:r>
      <w:r>
        <w:rPr/>
        <w:t>庘⥯⾩묲㜹䏂塲숊穒捨歴쉟漬嘽쉌⛂橗䵕佣硳祋䕌㝌奙</w:t>
      </w:r>
      <w:r>
        <w:rPr/>
        <w:t>⡳</w:t>
      </w:r>
      <w:r>
        <w:rPr/>
        <w:t>朸숷⩚乊㦮쉱쉴婸揂쉇䖡汋偐偹揂灹⑒쉕ꍂ敚깶숹쉚썾怸燍䧂䵌䱘⑙ꌽ繤杩憏䪩⨪癄颮䱕唬䗍⸬户⹃䅸㙊拂┭䂩栺숳䩡⪮撮䉩</w:t>
      </w:r>
      <w:r>
        <w:rPr/>
        <w:t>⣂</w:t>
      </w:r>
      <w:r>
        <w:rPr/>
        <w:t>䈨㔯㑧촩䕎瓂澩䦏㷂䅐礥浄썋⒱䱺⍃䒮㌱䍖쎘㶩殡檘㑩</w:t>
      </w:r>
      <w:r>
        <w:rPr/>
        <w:t>ⶩ</w:t>
      </w:r>
      <w:r>
        <w:rPr/>
        <w:t>⠥</w:t>
      </w:r>
      <w:r>
        <w:rPr/>
        <w:t>쉩㨽橉㪬泂题绂⥢噘</w:t>
      </w:r>
      <w:r>
        <w:rPr/>
        <w:t>ⵔ</w:t>
      </w:r>
      <w:r>
        <w:rPr/>
        <w:t>婥쉈慔顚ぱ污녧淂ꏂ晠䕣潁桃⯂灳</w:t>
      </w:r>
      <w:r>
        <w:rPr/>
        <w:t>⠣</w:t>
      </w:r>
      <w:r>
        <w:rPr/>
        <w:t>딯묱㬺䅋墩㟃ㄲ涘乏슘灱㋂땟禩怸䭎㚵坩囃숷뽑䀣桠略剶睓㩧穠斬╞슬偲䴻뼪玱瓂䠪숬슣湥⩉䴺떘⩕轵⴦痎堣塈⒥⑋넫㍥츲⩕␷⺿㭂辩椯㕉썋呏㊵⵹♶㍅䱙㍅䝸儨䅹涣⹟泂┰쉔쉺䥨浩␽쉁祈䑆䵣桤㮏猲䉀硬偱싃歒穟剂㢥奲ꌦ槂쉇廂核顖挺⽨</w:t>
      </w:r>
      <w:r>
        <w:rPr/>
        <w:t>ꔮ</w:t>
      </w:r>
      <w:r>
        <w:rPr/>
        <w:t>䇂垿桐䵴呯칢䂩⏂嘮〈ꅏ穋㡧氮쉯␺ꥠ枡卆橺칢瑸쉨숻景堻䥤挩㔹㵚뽩䇂⵳㤤䧂䄪䀱硷啅坖䍏嘺瘸塟㙺⭤쵳⩓慆壍戬슻㵄땓☭橐悏숰슻걋쉎挹栻祐䲱ꅑ䤪繵䠪晴슥圻眣쉧犏뮮琤䝓䵾⹆埂剐녅呚쉩奅칬䰪恗迂ꍇ㥨♹氲곂㘪助䍭☻㵟櫂㨨⍓⩀轞迂䰬㝹칫㋂獁䷂䢱櫂ꎩ佖⹱畐싂쉨䅯㭠䠰慾뭥䌴汎䒩昭䅇飂硶う갨䭐兘樰㜵⨮乧眺⺵祮奔瑏쉵参⨯쉘橅쉰䜭牫捯쉰睫깍</w:t>
      </w:r>
      <w:r>
        <w:rPr/>
        <w:t>ꔽ</w:t>
      </w:r>
      <w:r>
        <w:rPr/>
        <w:t>䖡㘤쉀⤲ꇂ疿䳂姂녕ꌺ⶘枣껂䁍颡칹쉮〷</w:t>
      </w:r>
      <w:r>
        <w:rPr/>
        <w:t>ⱅ⤺</w:t>
      </w:r>
      <w:r>
        <w:rPr/>
        <w:t>祥嘸幞嫂飂╹③⥊究⦡繞磂⽵슩㵮獸係㨭䘭吩䥑⨮䙅徻牞칤♐</w:t>
      </w:r>
      <w:r>
        <w:rPr/>
        <w:t>ꤻ</w:t>
      </w:r>
      <w:r>
        <w:rPr/>
        <w:t>䲥䤣䵌慓쉣⹤㠰䚡㴺䬪걪</w:t>
      </w:r>
      <w:r>
        <w:rPr/>
        <w:t>⢥</w:t>
      </w:r>
      <w:r>
        <w:rPr/>
        <w:t>昤</w:t>
      </w:r>
      <w:r>
        <w:rPr/>
        <w:t>ⵕ</w:t>
      </w:r>
      <w:r>
        <w:rPr/>
        <w:t>㝰弻换䇂㜲祐嘽昰㐻搥冘䧃⵬䬹䑚㩏獴呂瞿뾩样灓炥䡘⍾㕵⩢灟找䭂</w:t>
      </w:r>
      <w:r>
        <w:rPr/>
        <w:t>⢿</w:t>
      </w:r>
      <w:r>
        <w:rPr/>
        <w:t>璱䁷呞㉒䬨숪䅫欷煘瑥⺥㈩컂昺㖥涱〱</w:t>
      </w:r>
      <w:r>
        <w:rPr/>
        <w:t>ⷂ</w:t>
      </w:r>
      <w:r>
        <w:rPr/>
        <w:t>䊮助媥쉷⨩ㄻ</w:t>
      </w:r>
      <w:r>
        <w:rPr/>
        <w:t>꤯</w:t>
      </w:r>
      <w:r>
        <w:rPr/>
        <w:t>䟂泂疩녁ꌊ晱㑖璘呮娽揂狃㌮琳婒彊싂</w:t>
      </w:r>
      <w:r>
        <w:rPr/>
        <w:t>ꕸ</w:t>
      </w:r>
      <w:r>
        <w:rPr/>
        <w:t>갮睯䍣썐쉨ꅵ眰慇뗂┱扄䐬쉌</w:t>
      </w:r>
      <w:r>
        <w:rPr/>
        <w:t>꥓</w:t>
      </w:r>
      <w:r>
        <w:rPr/>
        <w:t>牘奄⩚♲♳璏㕩丽祳䩍</w:t>
      </w:r>
      <w:r>
        <w:rPr/>
        <w:t>ⵊ</w:t>
      </w:r>
      <w:r>
        <w:rPr/>
        <w:t>㐤剷숻䵅㝊╃⹲䝐㩚䙵顃ꍍ䱩⹦⥱츽䘵ㆿ䣂僂쌻ꍙ㙄䴸쉮睗걟楡</w:t>
      </w:r>
      <w:r>
        <w:rPr/>
        <w:t>ⶮ</w:t>
      </w:r>
      <w:r>
        <w:rPr/>
        <w:t>㇂⪘䴦䘽ꥩ⛍摖ꥫ泍칵潱截ㆬ⍧䳂捞橤ꅴꅮ츪넽䈫㚮䂩쉱</w:t>
      </w:r>
      <w:r>
        <w:rPr/>
        <w:t>ꕚꕦ</w:t>
      </w:r>
      <w:r>
        <w:rPr/>
        <w:t>海숲칋㑫</w:t>
      </w:r>
      <w:r>
        <w:rPr/>
        <w:t>ⱁ</w:t>
      </w:r>
      <w:r>
        <w:rPr/>
        <w:t>쉊</w:t>
      </w:r>
      <w:r>
        <w:rPr/>
        <w:t>ⵋ</w:t>
      </w:r>
      <w:r>
        <w:rPr/>
        <w:t>䝑슮䚿斿⹘⽶塄쉆깧</w:t>
      </w:r>
      <w:r>
        <w:rPr/>
        <w:t>Ⱶ</w:t>
      </w:r>
      <w:r>
        <w:rPr/>
        <w:t>埂췂榵䡗</w:t>
      </w:r>
      <w:r>
        <w:rPr/>
        <w:t>ⱒ</w:t>
      </w:r>
      <w:r>
        <w:rPr/>
        <w:t>噾딩䖿伴ꅐ潌䬵㓂梩썎㡉剆灴塕쉖⬭쉁쉭쉧浟畞呇䃂䑥慤梩轄㕡⩉㭐倸彧슻擂猩敘祓彎䕒䱋쉆䤫晙桠꥕揍⯃䚥灎債</w:t>
      </w:r>
      <w:r>
        <w:rPr/>
        <w:t>ⲥ</w:t>
      </w:r>
      <w:r>
        <w:rPr/>
        <w:t>煠獓淂</w:t>
      </w:r>
      <w:r>
        <w:rPr/>
        <w:t>ꔷ</w:t>
      </w:r>
      <w:r>
        <w:rPr/>
        <w:t>繥䰱䕄啺칕쉱轄い⚩䧂坋䕠⬱쉁婈轌桦夷♪呧⦵⬪机</w:t>
      </w:r>
      <w:r>
        <w:rPr/>
        <w:t>ꦱ╣</w:t>
      </w:r>
      <w:r>
        <w:rPr/>
        <w:t>䦩䤱娤⹯㔴ꍪ参묩太噫元兞昻䭀敮呪䉇祇繰䙋亮</w:t>
      </w:r>
      <w:r>
        <w:rPr/>
        <w:t>⡹</w:t>
      </w:r>
      <w:r>
        <w:rPr/>
        <w:t>쉍땲╈瑔㝟灕䜪䔳濂偦楊䚻㉃瞥殿쉵㊻琤싂㠺犩뽙␷墡瀮쉪礭坹炩㩃猰쌰䵉습䙺㐫セ嘪⩃걶쉊傥曂쉊쉧㩎촨䑱㣎숰숪ꄨ牆쉤䥭擃婘ꍊ恭㘯嘭␯쉲挽帳</w:t>
      </w:r>
      <w:r>
        <w:rPr/>
        <w:t>ꖥ</w:t>
      </w:r>
      <w:r>
        <w:rPr/>
        <w:t>䙡䴰婖䡭帴㡹䌳</w:t>
      </w:r>
      <w:r>
        <w:rPr/>
        <w:t>ꤻ</w:t>
      </w:r>
      <w:r>
        <w:rPr/>
        <w:t>䕦亡꥘䛂싂彀縯숮琯抮痂啑㗂䑩眴帲⸸塯⨷⩢疬瘨뗂桌穓⤥</w:t>
      </w:r>
      <w:r>
        <w:rPr/>
        <w:t>ⵄ</w:t>
      </w:r>
      <w:r>
        <w:rPr/>
        <w:t>ꎵ傩♠䉣츺ꥵ뭵软愦輺䥨⹕吤㥋䇂挱穰炬煓ꌨ⚏칗䈲畔縣と⌬溮⫂쉖昪风䩣췂噧⒮㈪</w:t>
      </w:r>
      <w:r>
        <w:rPr/>
        <w:t>Ⱟ</w:t>
      </w:r>
      <w:r>
        <w:rPr/>
        <w:t>垬睰䋂瑧깅⸴뼳숽㕗ㅨ⪻煭◂숫䩂묺⹀嘬겘歁睤⑯䭭捆䵀儥㊻癒묫⩌⧂䉅䐦画쵔礪숶光쉪깰冘걵㙧撘煋㉫洶깭畊憵</w:t>
      </w:r>
      <w:r>
        <w:rPr/>
        <w:t>Ⱛ꥞</w:t>
      </w:r>
      <w:r>
        <w:rPr/>
        <w:t>獮ꍄ厏쉅䕃湾㭉쉆㩣쉬숺␨㔪庿䕞漩⑈礫싂쉌⵬氱</w:t>
      </w:r>
      <w:r>
        <w:rPr/>
        <w:t>ꦩ</w:t>
      </w:r>
      <w:r>
        <w:rPr/>
        <w:t>曂⭸싂轡⹓勂촨⮡摏㙙䕧쉍扈捦뼵瑠晩⬤妣㝥浗쵐㝢䕑싂㮘爻㍾꺘㍞쵂㘱㜩竂礪卦쉅泂㐹瀪琩䣂渴眫䩺䰸㆘ꅯ긺䑖ꌽ杬戫ㅈ婸慆䵌繄慎摯</w:t>
      </w:r>
      <w:r>
        <w:rPr/>
        <w:t>ⵧ</w:t>
      </w:r>
      <w:r>
        <w:rPr/>
        <w:t>䅬奪䉒⥎棂숷呠拂戭♃呦숽梩繴硂㙥숵</w:t>
      </w:r>
      <w:r>
        <w:rPr/>
        <w:t>ꕀ</w:t>
      </w:r>
      <w:r>
        <w:rPr/>
        <w:t>搊扲儳嘤恲幘쵰칵</w:t>
      </w:r>
      <w:r>
        <w:rPr/>
        <w:t>Ⳃ</w:t>
      </w:r>
      <w:r>
        <w:rPr/>
        <w:t>扎在渰䉈碬숭슣춻汕壂㥖쌳⴬⌹ㅮ쉎朷슮椵╄땫</w:t>
      </w:r>
      <w:r>
        <w:rPr/>
        <w:t>ⴸ</w:t>
      </w:r>
      <w:r>
        <w:rPr/>
        <w:t>䑟쉫䝍䤷쵃穊싂桏娩䓂琻슥걲숴烂皩幀⫂</w:t>
      </w:r>
      <w:r>
        <w:rPr/>
        <w:t>Ⲭ</w:t>
      </w:r>
      <w:r>
        <w:rPr/>
        <w:t>ꤺ</w:t>
      </w:r>
      <w:r>
        <w:rPr/>
        <w:t>穯슻㩟쉋睞㍸⎣䞿兺彘䎿榬瑠㑃瓍䡍노嘳祵摫䭎㉶兢뼤煤濂곂縨䰣个㥮㨵祺</w:t>
      </w:r>
      <w:r>
        <w:rPr/>
        <w:t>ꥂ</w:t>
      </w:r>
      <w:r>
        <w:rPr/>
        <w:t>䙉㥟癘捠䙾䯃桔쉧公䁪䟃灡䇎轁樸䓂䶏䝎뽪ꄪ湔◂潎ぃ歒뼪㝏ꆥ츷䫂奢쉑楶▥伲䉎捘辱悮䣂矂쉨Ⓜ潭䛂慯⽞悮杌辩㭲싂户땲㡠ㄫ칬</w:t>
      </w:r>
      <w:r>
        <w:rPr/>
        <w:t>꧂</w:t>
      </w:r>
      <w:r>
        <w:rPr/>
        <w:t>玣숣夶⦻歰</w:t>
      </w:r>
      <w:r>
        <w:rPr/>
        <w:t>ꤲ</w:t>
      </w:r>
      <w:r>
        <w:rPr/>
        <w:t>ꍕ奊卉⌺顶깢ㅇ⺩촵奬⥖樶⭫玘슱⧂쵢쉑圵䴫旍涮걧前⹐⩒㭑焲㕰顊⥚兦ꅕ婢绂牠当埂発䷂쉯呡</w:t>
      </w:r>
      <w:r>
        <w:rPr/>
        <w:t>ⴱ</w:t>
      </w:r>
      <w:r>
        <w:rPr/>
        <w:t>䙥硹䝓⴯䝌슥倪♠쉭绂噲㍄琸쎥㥔䚿䌩䗂漱帶숶㤬畄ぇ땶係㙠㝄</w:t>
      </w:r>
      <w:r>
        <w:rPr/>
        <w:t>⠰</w:t>
      </w:r>
      <w:r>
        <w:rPr/>
        <w:t>䍟玩杸</w:t>
      </w:r>
      <w:r>
        <w:rPr/>
        <w:t>ⵕ</w:t>
      </w:r>
      <w:r>
        <w:rPr/>
        <w:t>瀶딽神쉁匮⽑촣䬷在ꄭ頪儦숹漤㭨䁢⩃瘣╩䉥겱칄뗂娨杶亱天㈪⩨摄</w:t>
      </w:r>
      <w:r>
        <w:rPr/>
        <w:t>ꦡ</w:t>
      </w:r>
      <w:r>
        <w:rPr/>
        <w:t>囍쉡漩坺繭㬬䬱쉘췃䐸乏伸⮡</w:t>
      </w:r>
      <w:r>
        <w:rPr/>
        <w:t>ꥄ</w:t>
      </w:r>
      <w:r>
        <w:rPr/>
        <w:t>싍穗캱쉡煨汫䙭穣♩⩓쉅䟂怯札ꅇ塵㗂愬猲䍥䮏㵚矂损總绂컃⭗顗周瑖</w:t>
      </w:r>
      <w:r>
        <w:rPr/>
        <w:t>ꦥ</w:t>
      </w:r>
      <w:r>
        <w:rPr/>
        <w:t>싃㉂䊵䰶畔㕏ꅵ稲猻쌵畘ㅤ싃깘싎㍟彵块榱뗂杋版</w:t>
      </w:r>
      <w:r>
        <w:rPr/>
        <w:t>⠰</w:t>
      </w:r>
      <w:r>
        <w:rPr/>
        <w:t>쎵㉴㍳썓挱牓恠弮㨶昭깋㡪呎㍙꥗ꅨ䱙⿂쎵偔帰磂⵩㟃ꍱ晘쉘幎江싂党㡂琬繊䩎埂䁭㭠す䆏樨쉔㘺䚿剞奘䆡界㍚䉾婹쉧䬷䐳楳彥싂뇃㑫㘯噯〹唱䑔츥⍃⭀睗偞딫䞥䝏</w:t>
      </w:r>
      <w:r>
        <w:rPr/>
        <w:t>ꕾ</w:t>
      </w:r>
      <w:r>
        <w:rPr/>
        <w:t>湓恡哂⽩㬦㗎</w:t>
      </w:r>
      <w:r>
        <w:rPr/>
        <w:t>ꕂꕩ</w:t>
      </w:r>
      <w:r>
        <w:rPr/>
        <w:t>ꍧ矎䤦劥瑧㝹츥숶╘慯쉶</w:t>
      </w:r>
      <w:r>
        <w:rPr/>
        <w:t>Ⳏ</w:t>
      </w:r>
      <w:r>
        <w:rPr/>
        <w:t>囂숸㥳㥗쉵礯⺿쉑戳숤</w:t>
      </w:r>
      <w:r>
        <w:rPr/>
        <w:t>Ⱝ</w:t>
      </w:r>
      <w:r>
        <w:rPr/>
        <w:t>ꕮ</w:t>
      </w:r>
      <w:r>
        <w:rPr/>
        <w:t>쉔咩䩌숽㑸湂爲ㅚ</w:t>
      </w:r>
      <w:r>
        <w:rPr/>
        <w:t>⠳</w:t>
      </w:r>
      <w:r>
        <w:rPr/>
        <w:t>䍬㨱晾䉸䵷䯂쉶炡朸슱Ⓨ昺杪㜣杭穯㵶牐轞쉍獷ケ㚱껂</w:t>
      </w:r>
      <w:r>
        <w:rPr/>
        <w:t>꧂</w:t>
      </w:r>
      <w:r>
        <w:rPr/>
        <w:t>쉓쏃琯噩匲쵡呖㥞䚻榩䔳싂습畨縫吷㐭轸捲䝩ꥨ䅙</w:t>
      </w:r>
      <w:r>
        <w:rPr/>
        <w:t>ꤦ</w:t>
      </w:r>
      <w:r>
        <w:rPr/>
        <w:t>ㅩ㐪ㄪ卮恅噏䝊</w:t>
      </w:r>
      <w:r>
        <w:rPr/>
        <w:t>Ⱞ</w:t>
      </w:r>
      <w:r>
        <w:rPr/>
        <w:t>捣갷쉤桑</w:t>
      </w:r>
      <w:r>
        <w:rPr/>
        <w:t>ꕔ</w:t>
      </w:r>
      <w:r>
        <w:rPr/>
        <w:t>㩅枩⿂䴶䝟窬ꍈ偤뭀瑢轂䴯㔊唬呐뽥쉲幊⯂䙚䊿</w:t>
      </w:r>
      <w:r>
        <w:rPr/>
        <w:t>ꔷ</w:t>
      </w:r>
      <w:r>
        <w:rPr/>
        <w:t>態晸싂ぶ㋂嫂쉕䒩䮵긫棂⪩</w:t>
      </w:r>
      <w:r>
        <w:rPr/>
        <w:t>⠰</w:t>
      </w:r>
      <w:r>
        <w:rPr/>
        <w:t>竂戮⥆䜶⑊砷㴣畺噆䁣浍幎姎䍋塊䜫㥟彭쉂㦩쉤琪旂轆䛂焵汘䆻啇⍳⥡帺瑰繵</w:t>
      </w:r>
      <w:r>
        <w:rPr/>
        <w:t>ꥋ⍌</w:t>
      </w:r>
      <w:r>
        <w:rPr/>
        <w:t>Ⱡ⴦</w:t>
      </w:r>
      <w:r>
        <w:rPr/>
        <w:t>쉥쉕倬凍杨⩾䝃䙐䐻㞏㌹繂㙗顶恗支</w:t>
      </w:r>
      <w:r>
        <w:rPr/>
        <w:t>ⴥ</w:t>
      </w:r>
      <w:r>
        <w:rPr/>
        <w:t>扴风犿楠泃牠⩏瞻䍑긪乐㏂牄䍡䑰뭤沮츽橅쉑サ敘</w:t>
      </w:r>
      <w:r>
        <w:rPr/>
        <w:t>Ⲯ⩃</w:t>
      </w:r>
      <w:r>
        <w:rPr/>
        <w:t>䘹搰⭑⩈䅥</w:t>
      </w:r>
      <w:r>
        <w:rPr/>
        <w:t>ⱟ</w:t>
      </w:r>
      <w:r>
        <w:rPr/>
        <w:t>秂</w:t>
      </w:r>
      <w:r>
        <w:rPr/>
        <w:t>ꤤ</w:t>
      </w:r>
      <w:r>
        <w:rPr/>
        <w:t>⿂甥ꍱ묺⽴┲㠣歪狂넽兩繟祙쵊癰㭈呑㡣撮摆쉄⩅⩁⍚湋塐潙畘␷쉦汐晬䡵稴</w:t>
      </w:r>
      <w:r>
        <w:rPr/>
        <w:t>ⱶ</w:t>
      </w:r>
      <w:r>
        <w:rPr/>
        <w:t>橸桃礪䖿歏녔껃쉦厩</w:t>
      </w:r>
      <w:r>
        <w:rPr/>
        <w:t>ⱪ</w:t>
      </w:r>
      <w:r>
        <w:rPr/>
        <w:t>쉳⍑ㅓ斵⍓ㆩ㣂㨳媿顲焹ꍫ⨶⧎◂㉎澵牊活</w:t>
      </w:r>
      <w:r>
        <w:rPr/>
        <w:t>ꥂ</w:t>
      </w:r>
      <w:r>
        <w:rPr/>
        <w:t>㭃슱惂祒轧ꥯ</w:t>
      </w:r>
      <w:r>
        <w:rPr/>
        <w:t>ꖏ</w:t>
      </w:r>
      <w:r>
        <w:rPr/>
        <w:t>樣儥び㕐横▥儩⹯쌯┭嗂</w:t>
      </w:r>
      <w:r>
        <w:rPr/>
        <w:t>⣂</w:t>
      </w:r>
      <w:r>
        <w:rPr/>
        <w:t>㴬ꥱ╦嘨䌶ノ案㥯捶心卋嗂漷框䖥幈侩칠啡畸サ♄㍳뽳毂ㆱ癳㍺䓎汦輮愪㔩䋎督ꅑꌨぴ⏂쉔⭀偹칢塯渦</w:t>
      </w:r>
      <w:r>
        <w:rPr/>
        <w:t>ⲣ</w:t>
      </w:r>
      <w:r>
        <w:rPr/>
        <w:t>偎础瑷揂䲩流ㅧ⵴썏딮㕵催摩䇂砷恞削쉇⥋</w:t>
      </w:r>
      <w:r>
        <w:rPr/>
        <w:t>⠶</w:t>
      </w:r>
      <w:r>
        <w:rPr/>
        <w:t>嚩㵥桌牙〣䐳ꏃ捁㭌딪ꍋ㷂ㅑ湫ꥢ玱겱啭</w:t>
      </w:r>
      <w:r>
        <w:rPr/>
        <w:t>⡶</w:t>
      </w:r>
      <w:r>
        <w:rPr/>
        <w:t>ꌽ䚩䉈䥌㐰</w:t>
      </w:r>
      <w:r>
        <w:rPr/>
        <w:t>Ɒ</w:t>
      </w:r>
      <w:r>
        <w:rPr/>
        <w:t>ⷂ</w:t>
      </w:r>
      <w:r>
        <w:rPr/>
        <w:t>䃎祉⨪䡦䮥⪿櫂䙃⩵参穏숨䳍꥚㫂呗狍쉬⫂⑾⿂祊슩頻玡⧎㐮┶䱄匹坖嘬兇栤穈䙱乪創</w:t>
      </w:r>
      <w:r>
        <w:rPr/>
        <w:t>ⱔ</w:t>
      </w:r>
      <w:r>
        <w:rPr/>
        <w:t>䟂歄</w:t>
      </w:r>
      <w:r>
        <w:rPr/>
        <w:t>⡦</w:t>
      </w:r>
      <w:r>
        <w:rPr/>
        <w:t>ꆏ䝑摠慘⽁㑋䁒⽲㞱磂吶숱欷兓䁳⸻漩檡滂砪⨪噫她李⛃栯咻么㬻뽞縻渨圶쉨硪杶盂啘然싂⧂ꍅ⩦⫂汫䤥憥䅤숪䍴촫쉨圷㙀塀牑啎⩅숽⑺䕱췂⫎塙睾兞飂슏彟㴭慁硱ꅧ形</w:t>
      </w:r>
      <w:r>
        <w:rPr/>
        <w:t>⣂</w:t>
      </w:r>
      <w:r>
        <w:rPr/>
        <w:t>㵯</w:t>
      </w:r>
      <w:r>
        <w:rPr/>
        <w:t>ꖏ⑃</w:t>
      </w:r>
      <w:r>
        <w:rPr/>
        <w:t>뭐凂㕚뭍扌帣䉠떡縻橦坷捒견圦쉪⼲牑䌸慂ㅖ㋂䆡戦뭘⨴⨤⌶슘숶灙껂扐깁⨣牘쉦悮칫漯䴫䴨獶╮㩄싂桑⍙吪氻숵揂㵶걕㑘廂ひ䑉猥爺灣쉵Ⓙ⮩츱惍䐲啊ꌶ</w:t>
      </w:r>
      <w:r>
        <w:rPr/>
        <w:t>⡩</w:t>
      </w:r>
      <w:r>
        <w:rPr/>
        <w:t>뽅偘䫃彵畠넲⵲橥떏佾⧂捵䭚傥散㝀歮扰ꥦ⎡쏂⬪⵳塕㶻炮䤰揃繅㉋⛎걹偹</w:t>
      </w:r>
      <w:r>
        <w:rPr/>
        <w:t>ꦿ</w:t>
      </w:r>
      <w:r>
        <w:rPr/>
        <w:t>幰樮坋숊杆♸挲䧂쉞⍵무㛂䥖</w:t>
      </w:r>
      <w:r>
        <w:rPr/>
        <w:t>Ⳃ┱</w:t>
      </w:r>
      <w:r>
        <w:rPr/>
        <w:t>㍋皘恎䋍顳硒窣沏灚摆곂촱⹘療繓䵁忂轡⮵ㄥ揎䰣攻䌺㡠潩⩌쉅䩴楶䥲슻䱬㑍숣</w:t>
      </w:r>
      <w:r>
        <w:rPr/>
        <w:t>ꗂ</w:t>
      </w:r>
      <w:r>
        <w:rPr/>
        <w:t>炏瓍쉢쉍⬺걃剔㈹セ瑧㟂啔䪮뽦凂칚⩰⽉埂洷⹎噺녘呅</w:t>
      </w:r>
      <w:r>
        <w:rPr/>
        <w:t>ⱐ</w:t>
      </w:r>
      <w:r>
        <w:rPr/>
        <w:t>橳⤬吸㡐瓂犿⩋㤽桑</w:t>
      </w:r>
      <w:r>
        <w:rPr/>
        <w:t>ꕤ</w:t>
      </w:r>
      <w:r>
        <w:rPr/>
        <w:t>䋃桰♈䃎㛂슘愶檿䍙⥹䳂땷獆惂㇂頴⍑걂澱ꌹ祚갦쉫ꥳꇂ</w:t>
      </w:r>
      <w:r>
        <w:rPr/>
        <w:t>ⴺ</w:t>
      </w:r>
      <w:r>
        <w:rPr/>
        <w:t>숱⭘䟎祇⮩</w:t>
      </w:r>
      <w:r>
        <w:rPr/>
        <w:t>꧂</w:t>
      </w:r>
      <w:r>
        <w:rPr/>
        <w:t>ꥱ䉄坴⹎玵땩㤫⻂㵳瑐娽⪵썍䥞㝎䲏숪㩙䄩牔⭅奾洩슘㶵땐究㝶敏獰</w:t>
      </w:r>
      <w:r>
        <w:rPr/>
        <w:t>ⰽ</w:t>
      </w:r>
      <w:r>
        <w:rPr/>
        <w:t>恙갬䭏辻䙾</w:t>
      </w:r>
      <w:r>
        <w:rPr/>
        <w:t>ꥍ</w:t>
      </w:r>
      <w:r>
        <w:rPr/>
        <w:t>쉊睇쉪主䜪⽵㐳玥焲</w:t>
      </w:r>
      <w:r>
        <w:rPr/>
        <w:t>ꔬ⭊</w:t>
      </w:r>
      <w:r>
        <w:rPr/>
        <w:t>頣戭묮</w:t>
      </w:r>
      <w:r>
        <w:rPr/>
        <w:t>ꥍ</w:t>
      </w:r>
      <w:r>
        <w:rPr/>
        <w:t>㢿䴶츩썣㠳廂㷂숮牫⪩쉭㡱晭㒿汶磂剌㵺㵓쉲㵢婂㙶␱琩䩰䍳ㅔた札䡬䕳ꥦ䡷泂⩔</w:t>
      </w:r>
      <w:r>
        <w:rPr/>
        <w:t>ⷂ</w:t>
      </w:r>
      <w:r>
        <w:rPr/>
        <w:t>幟硇畑쉕숺皮䍐싂㵋쉥眱畵顪祤⵾츷ꥺ䖡䔨帽⬥挮䘭噧㮩炩湞뗂⺬姂煬頥⍙奺疘</w:t>
      </w:r>
      <w:r>
        <w:rPr/>
        <w:t>ⴳ</w:t>
      </w:r>
      <w:r>
        <w:rPr/>
        <w:t>㙉彰</w:t>
      </w:r>
      <w:r>
        <w:rPr/>
        <w:t>ⱉ┨</w:t>
      </w:r>
      <w:r>
        <w:rPr/>
        <w:t>猷浮</w:t>
      </w:r>
      <w:r>
        <w:rPr/>
        <w:t>ⵉ</w:t>
      </w:r>
      <w:r>
        <w:rPr/>
        <w:t>縸⎏瑩䁗楀묻呭㡓쉢堶㦣㨦쉇⌲兙⭮港쉑剦昹煋劵㝏影婑</w:t>
      </w:r>
      <w:r>
        <w:rPr/>
        <w:t>ꤳ</w:t>
      </w:r>
      <w:r>
        <w:rPr/>
        <w:t>⡪</w:t>
      </w:r>
      <w:r>
        <w:rPr/>
        <w:t>ㅑ䭏꥗偀숩쉺㡪㝴⩀䡂䘲땤␶報牑♵습匬㫂䙮ォ穊纵ꇂ슱媵</w:t>
      </w:r>
      <w:r>
        <w:rPr/>
        <w:t>ꖬ</w:t>
      </w:r>
      <w:r>
        <w:rPr/>
        <w:t>䄵㖏慥睾䵆棂침灾杚坎㑟䥳儳焮瑐夶䁊坋䝍䘹㕃쉧䑺㑏䏃ꥲ䵀揂䗃녰稳猳儤딪⹓挳怴</w:t>
      </w:r>
      <w:r>
        <w:rPr/>
        <w:t>ꥀ</w:t>
      </w:r>
      <w:r>
        <w:rPr/>
        <w:t>燂懎싍绂唻쉧딤㩸俍⨶⭬檻㵤놏⥄电睯믃싂숶硁쉉싂쉍⏂嫂玩顕囂怫카㥠䠪䠦槂䦵⾵䦣僂欮䆩瑧么</w:t>
      </w:r>
      <w:r>
        <w:rPr/>
        <w:t>ꤪ</w:t>
      </w:r>
      <w:r>
        <w:rPr/>
        <w:t>㷃␯녋灹奞畳䛂▩飂쉱佫쉔⬪冘䷂椮</w:t>
      </w:r>
      <w:r>
        <w:rPr/>
        <w:t>ꗂ</w:t>
      </w:r>
      <w:r>
        <w:rPr/>
        <w:t>쉁ㅰ䭐圽穗朩숩ㅥ乪ㅆ硳㕲砲숺㝢⏂썈㘷〣繙乭憱䡇繁䵊卸琨䚻㭤㭃彬䅆㜯쉤斻쉄</w:t>
      </w:r>
      <w:r>
        <w:rPr/>
        <w:t>⠸</w:t>
      </w:r>
      <w:r>
        <w:rPr/>
        <w:t>弩겏䉄㤥挨獆獶獰礪깡䫂칭敚佦元浒䍎䤫做㨹⹢福呁顨搪顡爴凂춵扊归硲圬旍㝬⭖睏䭋㩌⩶걉䱶㜺쉮䱦女杶弹ꍾ</w:t>
      </w:r>
      <w:r>
        <w:rPr/>
        <w:t>꤭</w:t>
      </w:r>
      <w:r>
        <w:rPr/>
        <w:t>숴</w:t>
      </w:r>
      <w:r>
        <w:rPr/>
        <w:t>꧂</w:t>
      </w:r>
      <w:r>
        <w:rPr/>
        <w:t>焤㈦樰晖琥找偸놮矍뇍医䭸䥉䁰⹩⨵竂爬㫃</w:t>
      </w:r>
      <w:r>
        <w:rPr/>
        <w:t>⡨</w:t>
      </w:r>
      <w:r>
        <w:rPr/>
        <w:t>頹彀条帊核䍈㟂⽺㒩梵欫䵐淂杰㚡伪奫䌴㡫犥㤩癣扥싂穫⩣</w:t>
      </w:r>
      <w:r>
        <w:rPr/>
        <w:t>ꕾ</w:t>
      </w:r>
      <w:r>
        <w:rPr/>
        <w:t>䔥⑫⻂奂捶㉑瘭쉮戮敶⍳</w:t>
      </w:r>
      <w:r>
        <w:rPr/>
        <w:t>ⴥ</w:t>
      </w:r>
      <w:r>
        <w:rPr/>
        <w:t>癍㥋䁳뭶⨮쉚杆쉈扱싂쉣ꄴ祋㏂怣瑂穖쉞깔쉇僂焦㡪䝃</w:t>
      </w:r>
      <w:r>
        <w:rPr/>
        <w:t>꧂</w:t>
      </w:r>
      <w:r>
        <w:rPr/>
        <w:t>厬</w:t>
      </w:r>
      <w:r>
        <w:rPr/>
        <w:t>ꗂ</w:t>
      </w:r>
      <w:r>
        <w:rPr/>
        <w:t>拂숱⍤⒏づ楗쉨䑷洤</w:t>
      </w:r>
      <w:r>
        <w:rPr/>
        <w:t>ⵒ</w:t>
      </w:r>
      <w:r>
        <w:rPr/>
        <w:t>沥⥺╏숳갬㍺믂惂㥒㖬畐歱縮⩮묺쵣䱷슘䣂㩲䢱稨偞</w:t>
      </w:r>
      <w:r>
        <w:rPr/>
        <w:t>Ⳃ</w:t>
      </w:r>
      <w:r>
        <w:rPr/>
        <w:t>獩䄪습㕀칃噊␸飂</w:t>
      </w:r>
      <w:r>
        <w:rPr/>
        <w:t>ꕆ</w:t>
      </w:r>
      <w:r>
        <w:rPr/>
        <w:t>㦿䁯⍮㮏숬本嚡墣溻䦡弱쉪딴乨唪幰䷂⤰ꆻ潤⧂䀣</w:t>
      </w:r>
      <w:r>
        <w:rPr/>
        <w:t>ⵏ</w:t>
      </w:r>
      <w:r>
        <w:rPr/>
        <w:t>楞쉊숫㴪獁싎晄⪵⪮仂䋂䤵숦㵉쉉㔻焭噀㵨꥚氭㇂㝲숳摬㞡犮넵㈶彰漶椶Ⓕ幉剒侱㣂☷頺搲㑫ꌽ䍰</w:t>
      </w:r>
      <w:r>
        <w:rPr/>
        <w:t>⵰</w:t>
      </w:r>
      <w:r>
        <w:rPr/>
        <w:t>硹㗍序硢堹灥⩶ꍘꅖ䮘녑┷ꆻ灔獂䥫䕧㘭娥水④繰轊癶庱浈㦿惎殻쉢썒꥞숷⑈숯⽚㨻兀䶣</w:t>
      </w:r>
      <w:r>
        <w:rPr/>
        <w:t>ⱖ</w:t>
      </w:r>
      <w:r>
        <w:rPr/>
        <w:t>䦻奀䙗</w:t>
      </w:r>
      <w:r>
        <w:rPr/>
        <w:t>ꦬ</w:t>
      </w:r>
      <w:r>
        <w:rPr/>
        <w:t>㕑畚特숣搰싂噍갣啊戸ꄱ썭摒ꏂ浅䖬啬焬稽㚣㡩䑫</w:t>
      </w:r>
      <w:r>
        <w:rPr/>
        <w:t>ꤰ</w:t>
      </w:r>
      <w:r>
        <w:rPr/>
        <w:t>怮</w:t>
      </w:r>
      <w:r>
        <w:rPr/>
        <w:t>ⲩ</w:t>
      </w:r>
      <w:r>
        <w:rPr/>
        <w:t>ꥈ</w:t>
      </w:r>
      <w:r>
        <w:rPr/>
        <w:t>硃뿂槎愽ꏂ梣䎵⩞桕</w:t>
      </w:r>
      <w:r>
        <w:rPr/>
        <w:t>⡧</w:t>
      </w:r>
      <w:r>
        <w:rPr/>
        <w:t>漫幺溩穬獔佣桨䕓䡥쉥䇂慓濂⑯싂漭ꅢ煸䥶熩⪣⵩쵒숬ꎮ䉑㩳婖偔䪿䱘⑄ꅒ쉺⨸劥㇂깈땔潲䥄䰲楷椥쉭뽓ꍓ썇뗂걍䜴♊㑌廂</w:t>
      </w:r>
      <w:r>
        <w:rPr/>
        <w:t>ⴣ</w:t>
      </w:r>
      <w:r>
        <w:rPr/>
        <w:t>升㩒꧎쉦땠⸬䪿牠䱢䳂測奡쉸千冱坕焮⚣湟擂㙲ꅉ䵡嘪淎帺뼰쉙㎥硔种歔摮䉷☺╬攵灗쵱</w:t>
      </w:r>
      <w:r>
        <w:rPr/>
        <w:t>ꦘ</w:t>
      </w:r>
      <w:r>
        <w:rPr/>
        <w:t>溵䬱轂넫ㅔ坬奮䑲䊣獫竍⍹㘸㥡쉧䍕ㅈて췂㌸㉚穤潚ㆿ憏㡧摷⤮ꥠ쉵桕츰頲⭶䎬⼩祖㉪䬷쉭䮡⹹佹祭捡欲뼲朷쉔쉶甤⹑⽖⬪皏桲㙟☳奁쉵婺⦮〶塧숩涱㘰┩抏竂欦澮敇⑭䊵뼯猲奃垣쉌녋䱧ꍹ橬ꥹ氪由㒩猺㥥⫃딻攴쉺묩</w:t>
      </w:r>
      <w:r>
        <w:rPr/>
        <w:t>ⷂ</w:t>
      </w:r>
      <w:r>
        <w:rPr/>
        <w:t>漪꧎䥪祀縺촣樷参뭟䭐痂烎䁾祹凂䁃洱溻쉣輻⍓睎</w:t>
      </w:r>
      <w:r>
        <w:rPr/>
        <w:t>⡍</w:t>
      </w:r>
      <w:r>
        <w:rPr/>
        <w:t>慴套뽙楐偘嫂摲㝳兕䉈쉑</w:t>
      </w:r>
      <w:r>
        <w:rPr/>
        <w:t>ⵄ⍱</w:t>
      </w:r>
      <w:r>
        <w:rPr/>
        <w:t>呔硘䧂</w:t>
      </w:r>
      <w:r>
        <w:rPr/>
        <w:t>⡠</w:t>
      </w:r>
      <w:r>
        <w:rPr/>
        <w:t>㔭祕숲氭䱸歭갫䞱쵡쉃숪썪녵⌺⵴埂摖㵅㈽䕟넥땅埃䴲柃␦冡䙞䀊땾䊥ꥵ┻捭䍔㩪扨秂睢뭓硓㕠䍀繎儹쌰䙷</w:t>
      </w:r>
      <w:r>
        <w:rPr/>
        <w:t>꧂</w:t>
      </w:r>
      <w:r>
        <w:rPr/>
        <w:t>쉒⩺去쉧畹깕涵㉰ぎ䂮楂ꍌ⦡晓䑣䗎獆撬ꏂ칈揎䔹况垘묰煥</w:t>
      </w:r>
      <w:r>
        <w:rPr/>
        <w:t>꧂</w:t>
      </w:r>
      <w:r>
        <w:rPr/>
        <w:t>쵋싂厱쉗㨺瑎㦱컂啳愵埂䱙㥧奍礲묪湭쵭䧂礥ꥣ恬顕埂啋晲㞩吥祢㝚瞮慥숦猩㴦徵䴺쉏去歚僂倪䴴抱⥫䜷楊玵乍</w:t>
      </w:r>
      <w:r>
        <w:rPr/>
        <w:t>ⳃ</w:t>
      </w:r>
      <w:r>
        <w:rPr/>
        <w:t>乀㙦쉚䤶</w:t>
      </w:r>
      <w:r>
        <w:rPr/>
        <w:t>ⱺ</w:t>
      </w:r>
      <w:r>
        <w:rPr/>
        <w:t>㡺㢘癉쉐㙮告⩪촭怯橈睡偄湄</w:t>
      </w:r>
      <w:r>
        <w:rPr/>
        <w:t>⡘</w:t>
      </w:r>
      <w:r>
        <w:rPr/>
        <w:t>⽘䣂晐玱卑浍恍䟂槂彉</w:t>
      </w:r>
      <w:r>
        <w:rPr/>
        <w:t>⡺</w:t>
      </w:r>
      <w:r>
        <w:rPr/>
        <w:t>䔮幨癞㍟す嫍숻纮梱쉅嘨嘣婄뽤繯놿숨䉠癎슡帪⩐唲昽⩦礴숭浏橩⩠䵉⍊曂쵍稯㉙㑡䮣㭘숺曂</w:t>
      </w:r>
      <w:r>
        <w:rPr/>
        <w:t>ⲣ</w:t>
      </w:r>
      <w:r>
        <w:rPr/>
        <w:t>溵념숪印⭘楑ㄽ淂⵨⵳瑤頪䁾匵㟂㣂測╚㕋扠싃咻礣䝹䰽䁚唥畖⑟乂媡쉴坷䳂偶⑪䱉婥⿂猶쉊㙯䨫</w:t>
      </w:r>
      <w:r>
        <w:rPr/>
        <w:t>ꥇ</w:t>
      </w:r>
      <w:r>
        <w:rPr/>
        <w:t>炵偠䚿⌺潓걱砩娺ひ柂㤵뽰獓䯂╌畺무</w:t>
      </w:r>
      <w:r>
        <w:rPr/>
        <w:t>ⰵ⑬</w:t>
      </w:r>
      <w:r>
        <w:rPr/>
        <w:t>쵚偂繹䩣橕呴抬暱偬䨩恈쉲祏㵟䑅橸个㩅婵奘기䁁쉤桐</w:t>
      </w:r>
      <w:r>
        <w:rPr/>
        <w:t>Ⱓ</w:t>
      </w:r>
      <w:r>
        <w:rPr/>
        <w:t>繠쉏卺슮䵋긴숮⚬櫂汎⼬ꌸ剭扠娪䓍슥啙娷吰案昳⏂欻싂稶</w:t>
      </w:r>
      <w:r>
        <w:rPr/>
        <w:t>ꤪꥑ</w:t>
      </w:r>
      <w:r>
        <w:rPr/>
        <w:t>䅈䑸坎䖱獨</w:t>
      </w:r>
      <w:r>
        <w:rPr/>
        <w:t>꥟</w:t>
      </w:r>
      <w:r>
        <w:rPr/>
        <w:t>飂䷂浟题刭믂㋂㩡稫㫂쉅♑癩繱奡搪轞떩쉘숮疡䦩㐮乬䫂⹀癚湏♴䞏쵕쉂穾堪쵉쉸奧䬴嫂䩹㈽⭅갨灒匸</w:t>
      </w:r>
      <w:r>
        <w:rPr/>
        <w:t>⡨</w:t>
      </w:r>
      <w:r>
        <w:rPr/>
        <w:t>㉹婨汃⨽䬽</w:t>
      </w:r>
      <w:r>
        <w:rPr/>
        <w:t>ꥉ</w:t>
      </w:r>
      <w:r>
        <w:rPr/>
        <w:t>兌⍴㡊彑쉚桘쉪</w:t>
      </w:r>
      <w:r>
        <w:rPr/>
        <w:t>ꕑ</w:t>
      </w:r>
      <w:r>
        <w:rPr/>
        <w:t>偤⾱㖡汸歧⯂椷⨨灺梘礲く䵧㵦仂勂⤽柂</w:t>
      </w:r>
      <w:r>
        <w:rPr/>
        <w:t>⠯</w:t>
      </w:r>
      <w:r>
        <w:rPr/>
        <w:t>䭓摺䌸ꅭ㡕쉺浂⑂癢㡺쉃ꌪ춏싂汏┪爬싂⽃戨教㔪⽣噫刷䕶숰깁睇毃땖슘捃⨺獪ꥺ卒焫䠸</w:t>
      </w:r>
      <w:r>
        <w:rPr/>
        <w:t>ⵘ</w:t>
      </w:r>
      <w:r>
        <w:rPr/>
        <w:t>숤顯畈桟</w:t>
      </w:r>
      <w:r>
        <w:rPr/>
        <w:t>ꖣ</w:t>
      </w:r>
      <w:r>
        <w:rPr/>
        <w:t>칗氭䳂䱂ㅕ䉧깂쉫輥瀲幨뇂喩恈㕟䴸㨨쉏穃杔</w:t>
      </w:r>
      <w:r>
        <w:rPr/>
        <w:t>ꕉ</w:t>
      </w:r>
      <w:r>
        <w:rPr/>
        <w:t>偶潰繺숪㦵灑뽔慑佰繀쉏㞬怣쉶卢㐦湅輻浭係⩅</w:t>
      </w:r>
      <w:r>
        <w:rPr/>
        <w:t>⡨</w:t>
      </w:r>
      <w:r>
        <w:rPr/>
        <w:t>녧婄놿䱑㵔欴쉄</w:t>
      </w:r>
      <w:r>
        <w:rPr/>
        <w:t>ꤱ</w:t>
      </w:r>
      <w:r>
        <w:rPr/>
        <w:t>盂扺⯂ㆥ</w:t>
      </w:r>
      <w:r>
        <w:rPr/>
        <w:t>꥟</w:t>
      </w:r>
      <w:r>
        <w:rPr/>
        <w:t>晹睩徏쉥掏䀪淂ㅕ呏䞵畕뭧⪣숻睳獶参劻䡐⹨䙋䢬㑓摵䲣飂ꍂ</w:t>
      </w:r>
      <w:r>
        <w:rPr/>
        <w:t>⡖</w:t>
      </w:r>
      <w:r>
        <w:rPr/>
        <w:t>㝨⩮</w:t>
      </w:r>
      <w:r>
        <w:rPr/>
        <w:t>ꔯ</w:t>
      </w:r>
      <w:r>
        <w:rPr/>
        <w:t>㘫疱녰♚뭎뭍쉥渪䂣긭숊㘦懂愫</w:t>
      </w:r>
      <w:r>
        <w:rPr/>
        <w:t>ꗂ</w:t>
      </w:r>
      <w:r>
        <w:rPr/>
        <w:t>枿䙊뗃칊浴梮</w:t>
      </w:r>
      <w:r>
        <w:rPr/>
        <w:t>Ⱪ</w:t>
      </w:r>
      <w:r>
        <w:rPr/>
        <w:t>싂뽨啳</w:t>
      </w:r>
      <w:r>
        <w:rPr/>
        <w:t>ⴺ</w:t>
      </w:r>
      <w:r>
        <w:rPr/>
        <w:t>䚏颣桎瑁橇㕎沥㗎깞숹뼶┨㩚쉅砲쉧숹䢿輩</w:t>
      </w:r>
      <w:r>
        <w:rPr/>
        <w:t>Ȿ</w:t>
      </w:r>
      <w:r>
        <w:rPr/>
        <w:t>슻䞥漩淍乒</w:t>
      </w:r>
      <w:r>
        <w:rPr/>
        <w:t>⡋</w:t>
      </w:r>
      <w:r>
        <w:rPr/>
        <w:t>㠹⧍兔佉䋂慙呆縭</w:t>
      </w:r>
      <w:r>
        <w:rPr/>
        <w:t>⡀</w:t>
      </w:r>
      <w:r>
        <w:rPr/>
        <w:t>橎</w:t>
      </w:r>
      <w:r>
        <w:rPr/>
        <w:t>ⷂ</w:t>
      </w:r>
      <w:r>
        <w:rPr/>
        <w:t>樲㔣곂噹⩎䕰㣂</w:t>
      </w:r>
    </w:p>
    <w:p>
      <w:pPr>
        <w:pStyle w:val="PreformattedText"/>
        <w:bidi w:val="0"/>
        <w:spacing w:before="0" w:after="0"/>
        <w:jc w:val="left"/>
        <w:rPr/>
      </w:pPr>
      <w:r>
        <w:rPr/>
        <w:t>橢㥫攲㙞婏썯싂唨꺣쉶危㕄䊱槂⹃쉚盂䅬㕭쉓䫃畅刣䞩光犘攷쉩</w:t>
      </w:r>
      <w:r>
        <w:rPr/>
        <w:t>ꖻ</w:t>
      </w:r>
      <w:r>
        <w:rPr/>
        <w:t>떡⨲汄㝵숽쉘偞⫂⪣쉅奤坎朶쉋硟ㅞ뽙咩㡬睸䱅숲偨㍈촨呉ꍀ歖⛍瑣暘䦬䚻椰䱭ꅎ睬㕶싂⼪橥</w:t>
      </w:r>
      <w:r>
        <w:rPr/>
        <w:t>⣂</w:t>
      </w:r>
      <w:r>
        <w:rPr/>
        <w:t>䝄㢣캿㜫숹쉘땬㩲㥦䝌㊮㈮沘睓睦겣䁴彚㶡帳뽷쉈畇挷ㆿ㤴</w:t>
      </w:r>
      <w:r>
        <w:rPr/>
        <w:t>ꦵ</w:t>
      </w:r>
      <w:r>
        <w:rPr/>
        <w:t>슥┳怤憿⑄㩚堭揂竎挴쉧뽮䀥扆哂瑐묭㩫뽎</w:t>
      </w:r>
      <w:r>
        <w:rPr/>
        <w:t>ꦵ</w:t>
      </w:r>
      <w:r>
        <w:rPr/>
        <w:t>啧깘숥쉕㘥䀴禡挶쉶䬹⦻쉓</w:t>
      </w:r>
      <w:r>
        <w:rPr/>
        <w:t>ꤪ</w:t>
      </w:r>
      <w:r>
        <w:rPr/>
        <w:t>䙅꺡䐹䤱稹は㣂疩㈺숥伴쉮䈷싂毂免㝟䯂㤵㙶녃癟涩卧⥉䰪淂쉭䉨哂忂슏ꥶ湺ꅨ溬刴桒㤥싂⩁㍨䑉⽄协敒䓂⧎疿䖩</w:t>
      </w:r>
      <w:r>
        <w:rPr/>
        <w:t>⡸</w:t>
      </w:r>
      <w:r>
        <w:rPr/>
        <w:t>뼮摘ば걀䡶僂숸晉걡</w:t>
      </w:r>
      <w:r>
        <w:rPr/>
        <w:t>ⲻ</w:t>
      </w:r>
      <w:r>
        <w:rPr/>
        <w:t>㘮</w:t>
      </w:r>
      <w:r>
        <w:rPr/>
        <w:t>Ɱ</w:t>
      </w:r>
      <w:r>
        <w:rPr/>
        <w:t>깾뾻⽷⩣뭹촹橐䮱⬪頦⑚⬳䊻帹䥋</w:t>
      </w:r>
      <w:r>
        <w:rPr/>
        <w:t>⡉</w:t>
      </w:r>
      <w:r>
        <w:rPr/>
        <w:t>䪻뽦啖顗䒡椭氤恩㢿ꍧ唲䝂㯂癨灘橞䭖㜷⴦㚩쉥숫瘮뭵䠨欭⫂⸻ꥩ춥㉸䤷</w:t>
      </w:r>
      <w:r>
        <w:rPr/>
        <w:t>ꔽ</w:t>
      </w:r>
      <w:r>
        <w:rPr/>
        <w:t>晳䭡</w:t>
      </w:r>
      <w:r>
        <w:rPr/>
        <w:t>ꤱ</w:t>
      </w:r>
      <w:r>
        <w:rPr/>
        <w:t>矂㐯歀煠갪⹖츺䣂䘮戨庿뿂㤻쉲嘭佂쉳㨸顦䍃倩颬⨸䑴䡐숥⴦쉙⵺㙨㶏濂竂暘輲숬</w:t>
      </w:r>
      <w:r>
        <w:rPr/>
        <w:t>ꕋ</w:t>
      </w:r>
      <w:r>
        <w:rPr/>
        <w:t>쉹䩾汚숷敺〰敤</w:t>
      </w:r>
      <w:r>
        <w:rPr/>
        <w:t>⡬⩀</w:t>
      </w:r>
      <w:r>
        <w:rPr/>
        <w:t>䈪ぶ汸⎬桺</w:t>
      </w:r>
      <w:r>
        <w:rPr/>
        <w:t>ⱳ</w:t>
      </w:r>
      <w:r>
        <w:rPr/>
        <w:t>㐤䣂䍭橒唣䨪</w:t>
      </w:r>
      <w:r>
        <w:rPr/>
        <w:t>ꥒ</w:t>
      </w:r>
      <w:r>
        <w:rPr/>
        <w:t>㑖幪䑶忍扗떣㩀▩㉡娯⽮칍</w:t>
      </w:r>
      <w:r>
        <w:rPr/>
        <w:t>꧂</w:t>
      </w:r>
      <w:r>
        <w:rPr/>
        <w:t>䩫쉖棂㇂쉇䕩汳㠤䮩Ⓜ㣂戲ꍏ傻塋㡭桧彠楫扸扖슮ꅆ⼯</w:t>
      </w:r>
      <w:r>
        <w:rPr/>
        <w:t>ⱥ</w:t>
      </w:r>
      <w:r>
        <w:rPr/>
        <w:t>㑭◂</w:t>
      </w:r>
      <w:r>
        <w:rPr/>
        <w:t>⣂⯂</w:t>
      </w:r>
      <w:r>
        <w:rPr/>
        <w:t>춻㵂䈮⩴䍰癸䄦䧂垬係㗂䉕곂绎㋂琷싎栽穅</w:t>
      </w:r>
      <w:r>
        <w:rPr/>
        <w:t>ꕟ⨷</w:t>
      </w:r>
      <w:r>
        <w:rPr/>
        <w:t>㝕쉪쉷欪⩉繷㙩䕕焰</w:t>
      </w:r>
      <w:r>
        <w:rPr/>
        <w:t>ꕌ</w:t>
      </w:r>
      <w:r>
        <w:rPr/>
        <w:t>猲䶮䥵㔨晲㵒妬쉗쉆䡯唵奲嗂楉䩸䵐啌㠨總떮迂</w:t>
      </w:r>
      <w:r>
        <w:rPr/>
        <w:t>ꕯ</w:t>
      </w:r>
      <w:r>
        <w:rPr/>
        <w:t>心攷獌䪘䥃슘⬳灔猻睈</w:t>
      </w:r>
      <w:r>
        <w:rPr/>
        <w:t>ⵖ⦘</w:t>
      </w:r>
      <w:r>
        <w:rPr/>
        <w:t>墘䋂쉔쌮</w:t>
      </w:r>
      <w:r>
        <w:rPr/>
        <w:t>ꖮ</w:t>
      </w:r>
      <w:r>
        <w:rPr/>
        <w:t>쉷쉳뾱繊炏䵠坥䙃㵀㕎ꆏ䑔㈬兘</w:t>
      </w:r>
      <w:r>
        <w:rPr/>
        <w:t>⡮</w:t>
      </w:r>
      <w:r>
        <w:rPr/>
        <w:t>ꥀ</w:t>
      </w:r>
      <w:r>
        <w:rPr/>
        <w:t>㥹숭쉬䭔♙㔮杮刨猪</w:t>
      </w:r>
      <w:r>
        <w:rPr/>
        <w:t>ⷂ⚡⍇</w:t>
      </w:r>
      <w:r>
        <w:rPr/>
        <w:t>걊㵀夷◂</w:t>
      </w:r>
      <w:r>
        <w:rPr/>
        <w:t>⠴</w:t>
      </w:r>
      <w:r>
        <w:rPr/>
        <w:t>姂癳䘊其栩㠥匲⥫輷딻捺畳噪堹獂㙎牦⩶嚡嘶吶怦┳䕣婨</w:t>
      </w:r>
      <w:r>
        <w:rPr/>
        <w:t>ꔪ</w:t>
      </w:r>
      <w:r>
        <w:rPr/>
        <w:t>橦䎩䧂䖿櫂杮睂焽겿䬮摖╞縤</w:t>
      </w:r>
      <w:r>
        <w:rPr/>
        <w:t>⡶</w:t>
      </w:r>
      <w:r>
        <w:rPr/>
        <w:t>煏싂圴頮牰卦뭏绍癏╾⍍⨱啄䅦ㅅ橤弫㍢哂쉊䩞쉢싂䀽⍖䌻䆱䥏숻▵枩䟂㶥焮婉秎⍱噢⭍䭞⧃䘪漻㘺晇婌칕ㅄ㵙䑫⽗⭶礫⥪嘭쉉杯쉦</w:t>
      </w:r>
      <w:r>
        <w:rPr/>
        <w:t>ꥊ</w:t>
      </w:r>
      <w:r>
        <w:rPr/>
        <w:t>瓂汧㦵㵐㯂繾䄴㴱㝧㋂捱忂㬮奇牷扇戽걞剌</w:t>
      </w:r>
      <w:r>
        <w:rPr/>
        <w:t>ꕩ</w:t>
      </w:r>
      <w:r>
        <w:rPr/>
        <w:t>숪숯숥쉲潥癞♋洯▱촨䅍癍숪㜶慯㔱</w:t>
      </w:r>
      <w:r>
        <w:rPr/>
        <w:t>⡠</w:t>
      </w:r>
      <w:r>
        <w:rPr/>
        <w:t>넱玥⾩뽎汯떏䀲쉫幘쉢䯂㬪煚倩숤슡牔㭰숵秂堮칧␽⩕顫䡢扱怰䁬療䨩⌷슣歐坞</w:t>
      </w:r>
      <w:r>
        <w:rPr/>
        <w:t>ꔰ</w:t>
      </w:r>
      <w:r>
        <w:rPr/>
        <w:t>発泂朶㬱㥤っ⍯婲搹ꥶ믂䈭䙤撻轀慮슩椳뭗䫂</w:t>
      </w:r>
      <w:r>
        <w:rPr/>
        <w:t>⡙</w:t>
      </w:r>
      <w:r>
        <w:rPr/>
        <w:t>卧究摾⩙㡞啤♇輬컂嘴顢숹⨻⼵䉤놩〫窩숲瞩㘽轞卖④녢♚倸啘噵祆쉫슥濂ꥰ效漶</w:t>
      </w:r>
      <w:r>
        <w:rPr/>
        <w:t>ꕗ</w:t>
      </w:r>
      <w:r>
        <w:rPr/>
        <w:t>깂ꄦ쉐杄뼰䉠畠慹㩯噦牉究묮电ば夶窘묭䯂壂用偨걧깯㩉堦恌슻싂⩔愹顖⪩癠뿍꺣⯂㈪畠乁匵䰻摫〫淃㈻⾥恮䐥</w:t>
      </w:r>
      <w:r>
        <w:rPr/>
        <w:t>⢬</w:t>
      </w:r>
      <w:r>
        <w:rPr/>
        <w:t>礱</w:t>
      </w:r>
      <w:r>
        <w:rPr/>
        <w:t>ⵏ</w:t>
      </w:r>
      <w:r>
        <w:rPr/>
        <w:t>깡䱔㎘獈䒡䵅⼦슡⩆뽸杖깯䧃쉰烍捊沘쉧⽑깞쉕轓⍑⫂떿䵭囎⤻顅怭䑒浖瑮쉸␺ꥯ⛂曍噀㯎쉧䙩桖湊繸꥙恒</w:t>
      </w:r>
      <w:r>
        <w:rPr/>
        <w:t>ⴸ</w:t>
      </w:r>
      <w:r>
        <w:rPr/>
        <w:t>䭭쉖㧂㑘夽䐪칁縺浘焴뾮⹩쉳敳漷䵇䵃硬ㄺ娱㥘戻슱</w:t>
      </w:r>
      <w:r>
        <w:rPr/>
        <w:t>⠻</w:t>
      </w:r>
      <w:r>
        <w:rPr/>
        <w:t>涵</w:t>
      </w:r>
      <w:r>
        <w:rPr/>
        <w:t>ⲡ⭠</w:t>
      </w:r>
      <w:r>
        <w:rPr/>
        <w:t>껂㥾癐싂⽶꥙繸슻態䆱</w:t>
      </w:r>
      <w:r>
        <w:rPr/>
        <w:t>ⴷⷂ</w:t>
      </w:r>
      <w:r>
        <w:rPr/>
        <w:t>䣍쉔卺辮ꥠ䃎쉮汗䖏癊䭋␩ꅞ㩭琪촪⩬숰纱啑㥒瘬⍶彗⦩轈뼲䥢瀹慚쉏碘㵢彂束⮻쉆</w:t>
      </w:r>
      <w:r>
        <w:rPr/>
        <w:t>⡰</w:t>
      </w:r>
      <w:r>
        <w:rPr/>
        <w:t>㑚㡫</w:t>
      </w:r>
      <w:r>
        <w:rPr/>
        <w:t>ꕉ</w:t>
      </w:r>
      <w:r>
        <w:rPr/>
        <w:t>ꌮ싂䈹쉄ㄷ</w:t>
      </w:r>
      <w:r>
        <w:rPr/>
        <w:t>ꕙ</w:t>
      </w:r>
      <w:r>
        <w:rPr/>
        <w:t>玱</w:t>
      </w:r>
      <w:r>
        <w:rPr/>
        <w:t>꧂</w:t>
      </w:r>
      <w:r>
        <w:rPr/>
        <w:t>걋㜷摚敎敢⑫쉯쉙</w:t>
      </w:r>
      <w:r>
        <w:rPr/>
        <w:t>ꤹ</w:t>
      </w:r>
      <w:r>
        <w:rPr/>
        <w:t>煃㔬썇</w:t>
      </w:r>
      <w:r>
        <w:rPr/>
        <w:t>ⱙ</w:t>
      </w:r>
      <w:r>
        <w:rPr/>
        <w:t>ꍋ潴♍穵圽輷畐剂싃呎绂䝠쉱瘴瑹䀴⨬쉉ꅨ</w:t>
      </w:r>
      <w:r>
        <w:rPr/>
        <w:t>ⶮ</w:t>
      </w:r>
      <w:r>
        <w:rPr/>
        <w:t>幃䕐䑠쉟奞秂쌫ꥧ쉢㵐噭㔳浉幃넥㴸⪩쵁灌䅲礮攳숪犥쵾꥚쉲ォ숳땟垥榩ꄴ숸盃ꄮ扆</w:t>
      </w:r>
      <w:r>
        <w:rPr/>
        <w:t>⡱</w:t>
      </w:r>
      <w:r>
        <w:rPr/>
        <w:t>숥坘⚵矂禩浸歠㜨㊏偑牢⌨晰䥅湀䅫⩠</w:t>
      </w:r>
      <w:r>
        <w:rPr/>
        <w:t>ꦿ</w:t>
      </w:r>
      <w:r>
        <w:rPr/>
        <w:t>坫䞮桷쉊슻쉇瘤唊㙔⌺숣䥨䇂敷㒵놬轵䉲牁㛂煈⩌</w:t>
      </w:r>
      <w:r>
        <w:rPr/>
        <w:t>ꕇ</w:t>
      </w:r>
      <w:r>
        <w:rPr/>
        <w:t>슣樤砲啸뼦슬復瀻傥渪偄睢쉑啸瀰侣⒡䱐뭕奧熬㝫♖䩲숳轩兏栰䮏㴣睟汪䕀䵄畺奢氥敇洽旃愻䇂穚쌨幪쵠䝒걔䂥晑⌹깵流</w:t>
      </w:r>
      <w:r>
        <w:rPr/>
        <w:t>ⱃ</w:t>
      </w:r>
      <w:r>
        <w:rPr/>
        <w:t>땣䲮惂奍墩캘䕋壂ㅸ〣别䘭䍹癈嘤</w:t>
      </w:r>
      <w:r>
        <w:rPr/>
        <w:t>ⵏ</w:t>
      </w:r>
      <w:r>
        <w:rPr/>
        <w:t>颿⽈䞻ꄰ湃녺䲘䘷ㅌ䲬ꅑ煟甶䑰넶㢱쵇⒩ノ祚祘瑹곂㕣牌슘怫儶沱⶘琯猰䉁瓂䡃깏쉎슱悻⧂唷恬</w:t>
      </w:r>
      <w:r>
        <w:rPr/>
        <w:t>ꕸ</w:t>
      </w:r>
      <w:r>
        <w:rPr/>
        <w:t>杆竎問⥑係</w:t>
      </w:r>
      <w:r>
        <w:rPr/>
        <w:t>ꤦ</w:t>
      </w:r>
      <w:r>
        <w:rPr/>
        <w:t>ⱴ</w:t>
      </w:r>
      <w:r>
        <w:rPr/>
        <w:t>歒䵈䑁䉡쉫繫壂㩓▩⍩憿</w:t>
      </w:r>
      <w:r>
        <w:rPr/>
        <w:t>ꕨ</w:t>
      </w:r>
      <w:r>
        <w:rPr/>
        <w:t>仂츺繶䩐㭇딹㢬㒻噗╦칌瑴췃䅆⶘爵떬稩夭쉦⍺</w:t>
      </w:r>
      <w:r>
        <w:rPr/>
        <w:t>꧂</w:t>
      </w:r>
      <w:r>
        <w:rPr/>
        <w:t>湅䳂㭊</w:t>
      </w:r>
      <w:r>
        <w:rPr/>
        <w:t>ⱊ</w:t>
      </w:r>
      <w:r>
        <w:rPr/>
        <w:t>㝧䀣繾쉢ㅧꄻ㨱䩕慒㷍⑤⩣塌ꅉ測㒏⻍稤穣쉯朱싃堯䡡亱顓䵚㕁癌뭸旂㑪礸걏♰㫂쉵砦㒵䅚⍩顚猥㥑敎㍐╦熿喏浂搥歬晡⭲幺딺扑㘲晓䎱摏獩欴搪憏깭䧎炱䂵</w:t>
      </w:r>
      <w:r>
        <w:rPr/>
        <w:t>⡵</w:t>
      </w:r>
      <w:r>
        <w:rPr/>
        <w:t>䦩쉌呔䚩껂쉂浩ꍏ桅毂⭏쉟䦏䅍⤲</w:t>
      </w:r>
      <w:r>
        <w:rPr/>
        <w:t>Ⱓ</w:t>
      </w:r>
      <w:r>
        <w:rPr/>
        <w:t>뽖哎痂朦녦輵㤸㉮楺喩毂⍍敤䍸潧歸朹卟㝃䱚ꎣ㇂梻갪</w:t>
      </w:r>
      <w:r>
        <w:rPr/>
        <w:t>꥟</w:t>
      </w:r>
      <w:r>
        <w:rPr/>
        <w:t>䭷⍨堭䦏ッ頬匨䂘珂뽭⛎㉦䉣</w:t>
      </w:r>
      <w:r>
        <w:rPr/>
        <w:t>⵰</w:t>
      </w:r>
      <w:r>
        <w:rPr/>
        <w:t>し</w:t>
      </w:r>
      <w:r>
        <w:rPr/>
        <w:t>ꖮ</w:t>
      </w:r>
      <w:r>
        <w:rPr/>
        <w:t>쉴棎㜻쉭傻㯂汊㉱彄</w:t>
      </w:r>
      <w:r>
        <w:rPr/>
        <w:t>ⱏ</w:t>
      </w:r>
      <w:r>
        <w:rPr/>
        <w:t>没ꍪ繘撣쉸畵춥䶮撵瘹武숦玩䔽㡎㝃쉱쉘捯</w:t>
      </w:r>
      <w:r>
        <w:rPr/>
        <w:t>ⱐ</w:t>
      </w:r>
      <w:r>
        <w:rPr/>
        <w:t>䡁咏䉾쉠⏂禘く帯圴넨敷䳂쉙ㅌ参㚿矂煌碿췃</w:t>
      </w:r>
      <w:r>
        <w:rPr/>
        <w:t>꤯</w:t>
      </w:r>
      <w:r>
        <w:rPr/>
        <w:t>딭杩琪傻숺㝒㔲䕹㎡ㅎ塳䄶杯摖狎䑊牞席</w:t>
      </w:r>
      <w:r>
        <w:rPr/>
        <w:t>ⱨ</w:t>
      </w:r>
      <w:r>
        <w:rPr/>
        <w:t>㭨ꏎ⌴柂塎ꌩ桄䥹檿佬督␰쉉辘昶쉁忍歸牁쉟䠶䵧攽䫂╅숮晲ㅅ촨㝚</w:t>
      </w:r>
      <w:r>
        <w:rPr/>
        <w:t>ⱬ</w:t>
      </w:r>
      <w:r>
        <w:rPr/>
        <w:t>슏才䅭参싂働</w:t>
      </w:r>
      <w:r>
        <w:rPr/>
        <w:t>⢻</w:t>
      </w:r>
      <w:r>
        <w:rPr/>
        <w:t>쉺〹숬灴ァ瀫ꆥ敓㨶쉩뽤䄱</w:t>
      </w:r>
      <w:r>
        <w:rPr/>
        <w:t>Ⱝ</w:t>
      </w:r>
      <w:r>
        <w:rPr/>
        <w:t>䄸䆣</w:t>
      </w:r>
      <w:r>
        <w:rPr/>
        <w:t>ꕤ⚵</w:t>
      </w:r>
      <w:r>
        <w:rPr/>
        <w:t>坎</w:t>
      </w:r>
      <w:r>
        <w:rPr/>
        <w:t>ꖵ</w:t>
      </w:r>
      <w:r>
        <w:rPr/>
        <w:t>䍧⫂쉔椺㩏敤憩⹓橇倽䕩䵮ꥣㆥ敎庘␪⸬╧瓂⿍猩琹㤷꺿债扫㝯嚩ㅱ瓂恅婨㩬뾿㭑쉖싂㍘偹쌯䁃ꄵ猺樤넻┰䱒㎡弦剉쉥䨱硸딪⍥</w:t>
      </w:r>
      <w:r>
        <w:rPr/>
        <w:t>ꕮ⨺</w:t>
      </w:r>
      <w:r>
        <w:rPr/>
        <w:t>㇍</w:t>
      </w:r>
      <w:r>
        <w:rPr/>
        <w:t>Ⱡ</w:t>
      </w:r>
      <w:r>
        <w:rPr/>
        <w:t>彧숥␯枏䥅汆♴壎癔㍁⬳媵桨䵯幧慂禱쉏⑨么䪩㫂䱲⮘洊䍋⦮㉃总㠱䚮輸껂㵶䧃烂㭓棍挶䭄䎡䈩䠩ꅇ剦䬩㔱</w:t>
      </w:r>
      <w:r>
        <w:rPr/>
        <w:t>ꥀ</w:t>
      </w:r>
      <w:r>
        <w:rPr/>
        <w:t>싍淂슣⥧柂楮ꏂ䁫婁啍싂㫂夤쉟㦥撘剚</w:t>
      </w:r>
      <w:r>
        <w:rPr/>
        <w:t>⠸</w:t>
      </w:r>
      <w:r>
        <w:rPr/>
        <w:t>습⑲題嘴♃䥩奌慨瑓䱒歵畬㉕繚⤽竍⍥ㅮ瑂⾡뽬⽕⩡䷂㔷쉖柂噹䬩晓䭠礪䠺♬뭔䐵쉭㕐䐻殏⸤⩪侩䕗吩㕸爺潺欪䃂칭璻䝤춵滂摯䡇栯漥싂㵳灍杁楔扦摟</w:t>
      </w:r>
      <w:r>
        <w:rPr/>
        <w:t>ⴽ</w:t>
      </w:r>
      <w:r>
        <w:rPr/>
        <w:t>潭牓婬⌰偈쉈氱뿂漫轳⍱橭쉯䙘䁳␬䑋⏍ㄣ슿匽녚㎩ꌤ쉹땴㝯ꥩ㥶땃㡪쉇쉦恅䒱穣</w:t>
      </w:r>
      <w:r>
        <w:rPr/>
        <w:t>ꕫ</w:t>
      </w:r>
      <w:r>
        <w:rPr/>
        <w:t>㘴慆숽揂녺㵙꺬쌭瀲</w:t>
      </w:r>
      <w:r>
        <w:rPr/>
        <w:t>⢵</w:t>
      </w:r>
      <w:r>
        <w:rPr/>
        <w:t>ꤪ</w:t>
      </w:r>
      <w:r>
        <w:rPr/>
        <w:t>樮ꄥ睥쉪숭㡾㜪쉘촺ꅟꄻ揂뼣捕䥐뭋촫뼶䆮⹦묪ꥸ奂슿坡ヂ䦬䍓浒㩦㵒彙⑞䲣㥚捀梩槂頻䥦橐盍䠨⭭캵乺頷뭫獾剷冬啖潉㍖顱磂곂㝅ꆣ</w:t>
      </w:r>
      <w:r>
        <w:rPr/>
        <w:t>⡆⹮</w:t>
      </w:r>
      <w:r>
        <w:rPr/>
        <w:t>䀹橪湺敌䄩庱㴯彲啎숬쉁慰␪敐</w:t>
      </w:r>
      <w:r>
        <w:rPr/>
        <w:t>ꤵ</w:t>
      </w:r>
      <w:r>
        <w:rPr/>
        <w:t>汊㯂煵쎿싂ㄥ灞싎쉨</w:t>
      </w:r>
      <w:r>
        <w:rPr/>
        <w:t>⢬╠</w:t>
      </w:r>
      <w:r>
        <w:rPr/>
        <w:t>步㗂싂⎮䄻啰晱䔣啥练쉥㥘</w:t>
      </w:r>
      <w:r>
        <w:rPr/>
        <w:t>ⰰ</w:t>
      </w:r>
      <w:r>
        <w:rPr/>
        <w:t>淂ꎩ牃爤뽮畎暱欥乐僂⾱䥲濂潰噦湾㊡噑깧⭫儭쉂녹ꄪ䡰뽖侩內琲♪숻穗ꇂ栦ꄷ䙈噋剰砫쉙쉀䝢슿㭞潕䰴勂熥卫긳⤶潠戴帰䬨⯂</w:t>
      </w:r>
      <w:r>
        <w:rPr/>
        <w:t>꧍</w:t>
      </w:r>
      <w:r>
        <w:rPr/>
        <w:t>ꌣ繘썋义娫㥃</w:t>
      </w:r>
      <w:r>
        <w:rPr/>
        <w:t>ꤣ</w:t>
      </w:r>
      <w:r>
        <w:rPr/>
        <w:t>䡘扷쉕㑵揃噕⩗⎩氤縻⑰佚绂甽</w:t>
      </w:r>
      <w:r>
        <w:rPr/>
        <w:t>ꗂ</w:t>
      </w:r>
      <w:r>
        <w:rPr/>
        <w:t>桴䗎쉨慆坦♾恹縳稵卾⦵쉥佳걮儺쉈杏潵㞘唩汞䐹潬㝟㜯䷂숯╄噎徱繫稷猲䱪칫</w:t>
      </w:r>
      <w:r>
        <w:rPr/>
        <w:t>ⵦ</w:t>
      </w:r>
      <w:r>
        <w:rPr/>
        <w:t>撏ꥥ槂䝗⏂㢵渤㥋⑴顾㴰嘹灵䡖땇䲮숤묮㍸</w:t>
      </w:r>
      <w:r>
        <w:rPr/>
        <w:t>ꦬ</w:t>
      </w:r>
      <w:r>
        <w:rPr/>
        <w:t>牉滂</w:t>
      </w:r>
      <w:r>
        <w:rPr/>
        <w:t>ꕳ</w:t>
      </w:r>
      <w:r>
        <w:rPr/>
        <w:t>啚㚥敎슿吰쉈歰洺슻걯塸唪쉒䮵ꥣꍚ䗃垿瑤枱</w:t>
      </w:r>
      <w:r>
        <w:rPr/>
        <w:t>ꗍ</w:t>
      </w:r>
      <w:r>
        <w:rPr/>
        <w:t>쉅䭆습⤭䔭桰숺塗</w:t>
      </w:r>
      <w:r>
        <w:rPr/>
        <w:t>ⵎ</w:t>
      </w:r>
      <w:r>
        <w:rPr/>
        <w:t>戫噚栵匴⹣煊摌爵䵫⩥䢩顀冘弶纩嗂⪘汫嚥契竃⩨样琰䥯ぐ䠫쉇槃┷걑礩娽恇焵♳</w:t>
      </w:r>
      <w:r>
        <w:rPr/>
        <w:t>ⵌ</w:t>
      </w:r>
      <w:r>
        <w:rPr/>
        <w:t>䁘癩殿</w:t>
      </w:r>
      <w:r>
        <w:rPr/>
        <w:t>꧂</w:t>
      </w:r>
      <w:r>
        <w:rPr/>
        <w:t>걶╫晅⍖걃䥣焱㤮ꅭ繺幄佭汁汃百截䅴䱨夹쎩┣⬰⼻㭄㐽䘪</w:t>
      </w:r>
      <w:r>
        <w:rPr/>
        <w:t>⡟</w:t>
      </w:r>
      <w:r>
        <w:rPr/>
        <w:t>敱㕓晵晚䉐┽걊㡥剹爷欵㵳㤨榘⮿ㅤ⭗㐪慩㌊畉⸩㑪䡳禱䅞㉲</w:t>
      </w:r>
      <w:r>
        <w:rPr/>
        <w:t>ꥈ</w:t>
      </w:r>
      <w:r>
        <w:rPr/>
        <w:t>棃偱灮勂㑪僂䎮津쉠</w:t>
      </w:r>
      <w:r>
        <w:rPr/>
        <w:t>꧂</w:t>
      </w:r>
      <w:r>
        <w:rPr/>
        <w:t>쌬</w:t>
      </w:r>
      <w:r>
        <w:rPr/>
        <w:t>⣂</w:t>
      </w:r>
      <w:r>
        <w:rPr/>
        <w:t>畀丹獟慌ㅊ婎쵣녓䍹</w:t>
      </w:r>
      <w:r>
        <w:rPr/>
        <w:t>⡳</w:t>
      </w:r>
      <w:r>
        <w:rPr/>
        <w:t>汞ㅐ祵柂뼳剹䭕껂숴숻留</w:t>
      </w:r>
      <w:r>
        <w:rPr/>
        <w:t>⡹</w:t>
      </w:r>
      <w:r>
        <w:rPr/>
        <w:t>깓㛂쉤쌸单⌯渰䴴旂숹싃䔶㬰⿂噈哂狂㭭걍獕硪뽏幚穲㍚ま㩖㜯冮쉕爰䴳硟㤫㇂䠽⍸昰滂氪婢恴秂彨彑☪窡刪䕓䔺奇숩䶣뽚䱎濃収䠥싂숱兓㡁䄱祷圳氫⑖潘걲⹟伹䨩潃彥慈飂뗂兒⯂伽㑈氤뼦꥾穯婟晣쉈汴쵕╠䩵</w:t>
      </w:r>
      <w:r>
        <w:rPr/>
        <w:t>ⵋ</w:t>
      </w:r>
      <w:r>
        <w:rPr/>
        <w:t>摾♎祰䑪숦ヂ䫍潺숺䀷伽湊潟洹䅦싂䄱쉬䀬⏎</w:t>
      </w:r>
      <w:r>
        <w:rPr/>
        <w:t>ꕁ</w:t>
      </w:r>
      <w:r>
        <w:rPr/>
        <w:t>䥰㫂侩㯂幥嫂㵑欩䴩㛂穕䁦傿偬㡅䉌焫挶쉏┻⽥坈㷃쎿溵瀪呐卦⭠灇ꌺ⭉</w:t>
      </w:r>
      <w:r>
        <w:rPr/>
        <w:t>ⴶ</w:t>
      </w:r>
      <w:r>
        <w:rPr/>
        <w:t>䑚敓縲뭶㑄噭䞮僂朵갵⚻떻ぐ灥䁰佁坰繃㡞繠</w:t>
      </w:r>
      <w:r>
        <w:rPr/>
        <w:t>ⵡ</w:t>
      </w:r>
      <w:r>
        <w:rPr/>
        <w:t>䟃⩧</w:t>
      </w:r>
      <w:r>
        <w:rPr/>
        <w:t>ꕘ</w:t>
      </w:r>
      <w:r>
        <w:rPr/>
        <w:t>㗍숶䰮辿轟</w:t>
      </w:r>
      <w:r>
        <w:rPr/>
        <w:t>⠺</w:t>
      </w:r>
      <w:r>
        <w:rPr/>
        <w:t>烂㞣㵲쉩轠쉁祓䨽卵⹔匥妩</w:t>
      </w:r>
      <w:r>
        <w:rPr/>
        <w:t>ꔭ</w:t>
      </w:r>
      <w:r>
        <w:rPr/>
        <w:t>䄪쉩㥩撣䉆◂輰㬶쉇슘ꅀ㩓䣍暬㴫䝎㠮쉴槂뭈䁃</w:t>
      </w:r>
      <w:r>
        <w:rPr/>
        <w:t>ꕒ</w:t>
      </w:r>
      <w:r>
        <w:rPr/>
        <w:t>ꥵ쵵쵒갳娱滂挽썕乴</w:t>
      </w:r>
      <w:r>
        <w:rPr/>
        <w:t>ⱺ</w:t>
      </w:r>
      <w:r>
        <w:rPr/>
        <w:t>扎䘭坡硯䡰녟禘䉨쵗싂页㥇愥</w:t>
      </w:r>
      <w:r>
        <w:rPr/>
        <w:t>ⴴ⩭</w:t>
      </w:r>
      <w:r>
        <w:rPr/>
        <w:t>㌸湳凂</w:t>
      </w:r>
      <w:r>
        <w:rPr/>
        <w:t>꧂</w:t>
      </w:r>
      <w:r>
        <w:rPr/>
        <w:t>㈭ꅉ꥞⭌䞮均繧毂䩘</w:t>
      </w:r>
      <w:r>
        <w:rPr/>
        <w:t>ⶬ</w:t>
      </w:r>
      <w:r>
        <w:rPr/>
        <w:t>漮</w:t>
      </w:r>
      <w:r>
        <w:rPr/>
        <w:t>ꕥ</w:t>
      </w:r>
      <w:r>
        <w:rPr/>
        <w:t>䭡쵥숩뮮瘽⭍쉎䐯硏瀱穖츩㕗ꥡ뾵匲쉢䡷㘰</w:t>
      </w:r>
      <w:r>
        <w:rPr/>
        <w:t>⠫</w:t>
      </w:r>
      <w:r>
        <w:rPr/>
        <w:t>牱</w:t>
      </w:r>
      <w:r>
        <w:rPr/>
        <w:t>⡑</w:t>
      </w:r>
      <w:r>
        <w:rPr/>
        <w:t>卫縷坠⻍㑉</w:t>
      </w:r>
      <w:r>
        <w:rPr/>
        <w:t>⣂</w:t>
      </w:r>
      <w:r>
        <w:rPr/>
        <w:t>㓂吷숻砭煐帩㍖䅑䧂礲捀橳橸䅪獨䪿䡷䏂䨰⨷슮㈣䍢奵洬睁⻂ヂ</w:t>
      </w:r>
      <w:r>
        <w:rPr/>
        <w:t>Ɒ</w:t>
      </w:r>
      <w:r>
        <w:rPr/>
        <w:t>㉔</w:t>
      </w:r>
      <w:r>
        <w:rPr/>
        <w:t>⡇</w:t>
      </w:r>
      <w:r>
        <w:rPr/>
        <w:t>炡뽅㍴䑢䭢噠瑉䍹⬮㉉䉰橍張⩫쉌獩숭穸ご┦┵渵⍬灭쵐熏걲䔱쉫橅깗⸱晈澿殏ꄱ夰并㑂繨獘嫂䷍</w:t>
      </w:r>
      <w:r>
        <w:rPr/>
        <w:t>ꗂ</w:t>
      </w:r>
      <w:r>
        <w:rPr/>
        <w:t>碬</w:t>
      </w:r>
      <w:r>
        <w:rPr/>
        <w:t>ꗂ</w:t>
      </w:r>
      <w:r>
        <w:rPr/>
        <w:t>숱䭘㔷쌱⥃仍汴</w:t>
      </w:r>
      <w:r>
        <w:rPr/>
        <w:t>ꕉ</w:t>
      </w:r>
      <w:r>
        <w:rPr/>
        <w:t>㘹督何捌⤷㦩</w:t>
      </w:r>
      <w:r>
        <w:rPr/>
        <w:t>Ⱜ♵</w:t>
      </w:r>
      <w:r>
        <w:rPr/>
        <w:t>㣍쉁欴㩯婆偎慨呤㡞쉅揂㶮攽⽄祫卡䨫猬䥟썸슻뽄傥⽮</w:t>
      </w:r>
      <w:r>
        <w:rPr/>
        <w:t>ꤲ</w:t>
      </w:r>
      <w:r>
        <w:rPr/>
        <w:t>쉯㪱䅰쉕然匳疵獍숱䅡卹걖칚祹来傣没禱幥汪⹵㕌婔伩去歋海䥵⥲㠸堪䗍뭐뮩嗂ꍒꅹ恧殣祑咩灁싂⩯␰䡮獑ギ</w:t>
      </w:r>
      <w:r>
        <w:rPr/>
        <w:t>ꔨ</w:t>
      </w:r>
      <w:r>
        <w:rPr/>
        <w:t>쉚埂牶敟싂쉦숪欻숸捯</w:t>
      </w:r>
      <w:r>
        <w:rPr/>
        <w:t>ꕌ⫂</w:t>
      </w:r>
      <w:r>
        <w:rPr/>
        <w:t>甮ꅓ쉭⸥쉩⩫滂掏轚《灓⑵䞘␲ネ</w:t>
      </w:r>
      <w:r>
        <w:rPr/>
        <w:t>⠹</w:t>
      </w:r>
      <w:r>
        <w:rPr/>
        <w:t>㈪牙Ⓨ놬抡⩙癅契⒡⛍䙖侮㟂獟泂⨮手响꥚〤䝉坲咥碥囂奀繩顀㌨繷⭹깲쌺凂</w:t>
      </w:r>
      <w:r>
        <w:rPr/>
        <w:t>ꔭ</w:t>
      </w:r>
      <w:r>
        <w:rPr/>
        <w:t>㴫䙖䬲溣♖縳乾牞ꍹ唽竎⥴亿䴴⨴娰숸䞿⽅䑰栫ꌭ櫎츴⩚㣂숳땑</w:t>
      </w:r>
      <w:r>
        <w:rPr/>
        <w:t>ꥀ</w:t>
      </w:r>
      <w:r>
        <w:rPr/>
        <w:t>洦恹䄯ꆱ恗愽冣⭙땥걢⍞呔╺係쉢⫂⹫漴䍕杳頨슏㣂獔</w:t>
      </w:r>
      <w:r>
        <w:rPr/>
        <w:t>⡙⩇</w:t>
      </w:r>
      <w:r>
        <w:rPr/>
        <w:t>땈䅍忂丯⼤⩇슱⤣䕾쉇睩則壂쉩㦻告渫</w:t>
      </w:r>
      <w:r>
        <w:rPr/>
        <w:t>ꕆ</w:t>
      </w:r>
      <w:r>
        <w:rPr/>
        <w:t>弬㙲頮枿嚩顄瀣㈽䩖㝯긱焹㐻䍠ꥲ刪䕍쉊幇㤽槂㦵暮⴩㭆싍㪿䶱垬㌤噀⩨坤欹噲㩳䕬촵憬</w:t>
      </w:r>
      <w:r>
        <w:rPr/>
        <w:t>⠴⦡</w:t>
      </w:r>
      <w:r>
        <w:rPr/>
        <w:t>㎱⭚灣숥쉅疡☪⭊橦뽣䠨䘮懎吪扮쉕슥禱쉦幄䞥⍆恬쵁䴯쉋檮䱌</w:t>
      </w:r>
      <w:r>
        <w:rPr/>
        <w:t>ⵥ</w:t>
      </w:r>
      <w:r>
        <w:rPr/>
        <w:t>숥㵑걮䉤祮㔦漻䵳䧂眥⒩뭣獏告걏剮主깣幍뇂ꌴ녾癥涣㢩걈싂捅⤴瞮숴쉴颱</w:t>
      </w:r>
      <w:r>
        <w:rPr/>
        <w:t>⡾⹦</w:t>
      </w:r>
      <w:r>
        <w:rPr/>
        <w:t>㙱쉯㠽쉤㌪䡟숽㔩仂쉮偂䃂㉇ぶ〻쉧礶쉹</w:t>
      </w:r>
      <w:r>
        <w:rPr/>
        <w:t>ⲿ</w:t>
      </w:r>
      <w:r>
        <w:rPr/>
        <w:t>㉔摈杬辻䚏걇싂煸狂⩮允</w:t>
      </w:r>
      <w:r>
        <w:rPr/>
        <w:t>⡋</w:t>
      </w:r>
      <w:r>
        <w:rPr/>
        <w:t>囂</w:t>
      </w:r>
      <w:r>
        <w:rPr/>
        <w:t>ꥁ</w:t>
      </w:r>
      <w:r>
        <w:rPr/>
        <w:t>椩甶獋昶㥳乱싂矂⼷惂䡡睕秂䩤棂欯㊡쉋樴䥵汞晩歁</w:t>
      </w:r>
      <w:r>
        <w:rPr/>
        <w:t>ꖩ</w:t>
      </w:r>
      <w:r>
        <w:rPr/>
        <w:t>䖩侻䕀⹰⩓</w:t>
      </w:r>
      <w:r>
        <w:rPr/>
        <w:t>ⷂ</w:t>
      </w:r>
      <w:r>
        <w:rPr/>
        <w:t>㵒ꅄ쉸쉾顏侥枮匬숳</w:t>
      </w:r>
      <w:r>
        <w:rPr/>
        <w:t>⠱</w:t>
      </w:r>
      <w:r>
        <w:rPr/>
        <w:t>痂⽓橱䴪⩂䲻晎숪㤵坸췎畾갪㤽颥㬷쉄婁獥爪火땴䟂숹辬嘳參䣂畀ㅮ獟숱ꌣ浧圻ヂ㓂㎱슣潶煞乸浇煭桙䵌</w:t>
      </w:r>
      <w:r>
        <w:rPr/>
        <w:t>ⵞ</w:t>
      </w:r>
      <w:r>
        <w:rPr/>
        <w:t>갺⪬쉌椻␣穭깈㗂㩀ㆡ昮啳갩䆏</w:t>
      </w:r>
      <w:r>
        <w:rPr/>
        <w:t>꥓</w:t>
      </w:r>
      <w:r>
        <w:rPr/>
        <w:t>栩湔㷂⍉ꍤ漹䉉쉬柂쉈䔰싂㡗숮眩⭧㫃打뾻窘嘷煯걖㙳⩔睤</w:t>
      </w:r>
      <w:r>
        <w:rPr/>
        <w:t>ꕫ</w:t>
      </w:r>
      <w:r>
        <w:rPr/>
        <w:t>听䩹幐㟂숱⤳䥊뽺䱚卙嘵轊</w:t>
      </w:r>
      <w:r>
        <w:rPr/>
        <w:t>ⱥ</w:t>
      </w:r>
      <w:r>
        <w:rPr/>
        <w:t>걈䨱놿ꅇ眤␮⸭橐</w:t>
      </w:r>
      <w:r>
        <w:rPr/>
        <w:t>ꗂ</w:t>
      </w:r>
      <w:r>
        <w:rPr/>
        <w:t>橋捁妬╸䡭⭚쌩恪䳂嗂搪</w:t>
      </w:r>
      <w:r>
        <w:rPr/>
        <w:t>⠲</w:t>
      </w:r>
      <w:r>
        <w:rPr/>
        <w:t>䔩땟敷㙫㥾쏂撮췂区╇캮뭯쉪硁犻䵮㔮㙠뿂㵵</w:t>
      </w:r>
      <w:r>
        <w:rPr/>
        <w:t>ꥐ</w:t>
      </w:r>
      <w:r>
        <w:rPr/>
        <w:t>䭾㯃扦颱싂⌫꥔촪䩓䬸帶幞偄㵓䲱畑⥩皬⥄</w:t>
      </w:r>
      <w:r>
        <w:rPr/>
        <w:t>ⵐ</w:t>
      </w:r>
      <w:r>
        <w:rPr/>
        <w:t>㛂睪</w:t>
      </w:r>
      <w:r>
        <w:rPr/>
        <w:t>ꔰ</w:t>
      </w:r>
      <w:r>
        <w:rPr/>
        <w:t>怱ㄱ圩忂偀琰걚㫂㝃摣幟弬輳칠⤤擃쉦斣</w:t>
      </w:r>
      <w:r>
        <w:rPr/>
        <w:t>ⱴ</w:t>
      </w:r>
      <w:r>
        <w:rPr/>
        <w:t>ꥇ</w:t>
      </w:r>
      <w:r>
        <w:rPr/>
        <w:t>쎘⩗䍯</w:t>
      </w:r>
      <w:r>
        <w:rPr/>
        <w:t>ꤶ</w:t>
      </w:r>
      <w:r>
        <w:rPr/>
        <w:t>㙱佗⥟껂㕹㝾䉞占칰쉩绂숮껂测싂廃䘫䱵슏祫⑫㜨㭖쉪⸺ꆩ䵎쵍䔊갸㐵숭殏焯㑉넶㦵䅆嫂ッ㈱㙇ꍲ䧂す桗떘䘯</w:t>
      </w:r>
      <w:r>
        <w:rPr/>
        <w:t>ꕏ</w:t>
      </w:r>
      <w:r>
        <w:rPr/>
        <w:t>漴救䱦殬숳䞏⯂쉵灵呏⨦걹⵺䈹ꅋ⩱坈㛂䵙棂싂⥹曂倸䶻摬䑳㑰ヂ</w:t>
      </w:r>
      <w:r>
        <w:rPr/>
        <w:t>⡑</w:t>
      </w:r>
      <w:r>
        <w:rPr/>
        <w:t>ꔬ</w:t>
      </w:r>
      <w:r>
        <w:rPr/>
        <w:t>쉀䅍䑟係櫍佹⤲傩쉹烂㖩</w:t>
      </w:r>
      <w:r>
        <w:rPr/>
        <w:t>ⴻ</w:t>
      </w:r>
      <w:r>
        <w:rPr/>
        <w:t>땕㫂꥚ꇂ琵呦</w:t>
      </w:r>
      <w:r>
        <w:rPr/>
        <w:t>ⴭ</w:t>
      </w:r>
      <w:r>
        <w:rPr/>
        <w:t>䤨녴䕃쉞橴䅗轪潶숫奏桭瑗渭輻灮灡卋㠨摣奚䴮嚡匽煭睡䖩眹伻獧⴩칾攴瀩硐⹐椩朲쉟剦䐪</w:t>
      </w:r>
      <w:r>
        <w:rPr/>
        <w:t>Ⲙ</w:t>
      </w:r>
      <w:r>
        <w:rPr/>
        <w:t>䙘半慤㴰⻂䍓畟契塵⌤汥桏砭숩烂⯂珂쉓獘矂</w:t>
      </w:r>
      <w:r>
        <w:rPr/>
        <w:t>ꤳ</w:t>
      </w:r>
      <w:r>
        <w:rPr/>
        <w:t>䉵䆣쉭役ꍟ凂祂䍁䈴ꅂ⬮쉡塲刯眪⑞㊡쉢⑧쉉汍䅣☶⬬딨뗂䜹䷂䕤灬奸ꄶ泂슱垱歏䌪飂⍳㭮䈬㴪题䌩㭠㝀</w:t>
      </w:r>
      <w:r>
        <w:rPr/>
        <w:t>ⱟ</w:t>
      </w:r>
      <w:r>
        <w:rPr/>
        <w:t>渴숳債汮⻂䢻쉡䔲噔⹫䩀㥙뽕䗂</w:t>
      </w:r>
      <w:r>
        <w:rPr/>
        <w:t>꧂</w:t>
      </w:r>
      <w:r>
        <w:rPr/>
        <w:t>㑳썔彠</w:t>
      </w:r>
      <w:r>
        <w:rPr/>
        <w:t>ꗂ</w:t>
      </w:r>
      <w:r>
        <w:rPr/>
        <w:t>䀩</w:t>
      </w:r>
      <w:r>
        <w:rPr/>
        <w:t>Ⱟ</w:t>
      </w:r>
      <w:r>
        <w:rPr/>
        <w:t>刺剃ヂタ싂䀥숮懂幉䡋쉗☳呗桘佃呟䕮き⽺⪮㫂ギ楟儤⩆桭숪奣䚻㙐熘㍟놏彮顕捳㕭啓㴺䑇扴믃쉳㋂呟䙎⭘꥕</w:t>
      </w:r>
      <w:r>
        <w:rPr/>
        <w:t>ꖣꤲ</w:t>
      </w:r>
      <w:r>
        <w:rPr/>
        <w:t>傘普㚩♓娶㜬쉎䬲桷㪱䅕㕨쉯숤뭗档瀤䕒⿂㕚㩺㎩깁狂嗎倯ꍶ㯂輲午が瘪㵡电摴輺狂</w:t>
      </w:r>
      <w:r>
        <w:rPr/>
        <w:t>Ⱜ</w:t>
      </w:r>
      <w:r>
        <w:rPr/>
        <w:t>啖䄺凂氳摠♺噯쵳婵塵婳ㅕ㝡汥椦敺⯂㨵뮮瑖圻䝈촴⩔玡䈹甸䓂땦㖡桎⹢</w:t>
      </w:r>
      <w:r>
        <w:rPr/>
        <w:t>ⱹ</w:t>
      </w:r>
      <w:r>
        <w:rPr/>
        <w:t>䅃穭䄹⍷⼭췂轒숩噍䍔꺬䴴䆵繹쉥坒唲卵䈥桬⼭⨵䖱愭ꅭ㵷呉湁ㄦ焻㙉♫䩪믂싂䰮쉚拂幯頬⵩烂썆㬭䱕璘楱兺晀䳍䭊瞏䮏믂癵唪睊㝾㬫摩┤䲥ケ㥧⬨츽㘹手扴ꥭ䭮숷썭</w:t>
      </w:r>
      <w:r>
        <w:rPr/>
        <w:t>ꕩ</w:t>
      </w:r>
      <w:r>
        <w:rPr/>
        <w:t>㞘⹉뽢塡䅍숺ㅘ☥⪥倻䕫쉷剦䇂숰佷䴱呹轕䁁쉓䭙戱偋뭇쉧搽숪䁐썹㣃暥䤵伨촹쉑㜮갷㐨슏畬㑘帵⽵⥫焫庿淂㒵痍묥숱</w:t>
      </w:r>
      <w:r>
        <w:rPr/>
        <w:t>ꤦ</w:t>
      </w:r>
      <w:r>
        <w:rPr/>
        <w:t>轁䁋㔭榏け⒏䝰</w:t>
      </w:r>
      <w:r>
        <w:rPr/>
        <w:t>ⵣ</w:t>
      </w:r>
      <w:r>
        <w:rPr/>
        <w:t>䑊썉</w:t>
      </w:r>
      <w:r>
        <w:rPr/>
        <w:t>ꤻ┵</w:t>
      </w:r>
      <w:r>
        <w:rPr/>
        <w:t>䙕걩䍶㙴쉹숳⬬爰硉쉆ꌲ攭捧敍坧긽ꍘ患ꌶ娪噗奦습⩠橖潺癰硞슩뮱稷ꄯ瞬啵䕱㢩椰쉮繈쉩츮氺ꄷ焬㙂幭灎쉓숲䜥䝗權栯숵걔癴⍲쉬涥吸乘櫂㛂┸咵玬抬坍</w:t>
      </w:r>
      <w:r>
        <w:rPr/>
        <w:t>ꔲ</w:t>
      </w:r>
      <w:r>
        <w:rPr/>
        <w:t>囂숪쉶㉂瞻싂抱</w:t>
      </w:r>
      <w:r>
        <w:rPr/>
        <w:t>ꕳ</w:t>
      </w:r>
      <w:r>
        <w:rPr/>
        <w:t>痂塅쉠楒轄䝑쉉垘瓂帻佊歇挨䙨♫猱⻂塟</w:t>
      </w:r>
      <w:r>
        <w:rPr/>
        <w:t>ꕦ</w:t>
      </w:r>
      <w:r>
        <w:rPr/>
        <w:t>挰僂</w:t>
      </w:r>
      <w:r>
        <w:rPr/>
        <w:t>ⵊ</w:t>
      </w:r>
      <w:r>
        <w:rPr/>
        <w:t>卍疮煬轸</w:t>
      </w:r>
      <w:r>
        <w:rPr/>
        <w:t>ⶱ</w:t>
      </w:r>
      <w:r>
        <w:rPr/>
        <w:t>煯㶮싂㭊帪别攪</w:t>
      </w:r>
      <w:r>
        <w:rPr/>
        <w:t>ꕺ</w:t>
      </w:r>
      <w:r>
        <w:rPr/>
        <w:t>払涵捯㑮癏朲䔶숷쉅摣呯ず睬䰷䈫㥓埂쉠⥡ㅎ</w:t>
      </w:r>
      <w:r>
        <w:rPr/>
        <w:t>⡍</w:t>
      </w:r>
      <w:r>
        <w:rPr/>
        <w:t>쉨煚塖卵</w:t>
      </w:r>
      <w:r>
        <w:rPr/>
        <w:t>ꥌ</w:t>
      </w:r>
      <w:r>
        <w:rPr/>
        <w:t>嚱搴䨣祣䅋㦿</w:t>
      </w:r>
      <w:r>
        <w:rPr/>
        <w:t>ⵦ</w:t>
      </w:r>
      <w:r>
        <w:rPr/>
        <w:t>䤷曂䙘숮䭹癬⸰딤걠쵬硳䭈涡橭桏⸺⒥繧婠ㅒ걟汶䲣쉅믂晩潚噹슣㥦⵵쵷䍚㕠ꍞ呦婗杌冱⩬ꄪ걒祊朹</w:t>
      </w:r>
      <w:r>
        <w:rPr/>
        <w:t>ꥃ</w:t>
      </w:r>
      <w:r>
        <w:rPr/>
        <w:t>ꄮ쉔䕕煫뮥ꄳ㴩歳㮩撵呮쉆欺幞쉐슻桠欳彘刽䩗ꥲ넳副䈷穫⸹</w:t>
      </w:r>
      <w:r>
        <w:rPr/>
        <w:t>ꖩ</w:t>
      </w:r>
      <w:r>
        <w:rPr/>
        <w:t>瀨輪䕸䭡告쉊喵䓂ぷ갹稹䤪睚㝨戶묬轂⩅㐺뿂㵳曂但徵녱㙅嚿佮慙凂佖樬숵䭩䕴剔쉵幧琽䅸뗂㶮繩瓂慕练䑄横䵭轍癦숯撬⨴⭱⭃瞥쉉瑟爥䕍嚡䱠忂梣㭮쉳噔쌲쵅</w:t>
      </w:r>
      <w:r>
        <w:rPr/>
        <w:t>⡒ⱐ</w:t>
      </w:r>
      <w:r>
        <w:rPr/>
        <w:t>畞䋂奋頦た䄻椮┫ꄮ潨쉑䧂㩖硅곎걒겥疱祌노썚咮縲呙쉙爭摠狎㡁䙀㍧悩곎怲拂怩싂斿楠뽡怰촤㐱㤥ㆡ㶘浐⩍ꅪ싂㴳慟搯쉯</w:t>
      </w:r>
      <w:r>
        <w:rPr/>
        <w:t>ꗍ</w:t>
      </w:r>
      <w:r>
        <w:rPr/>
        <w:t>䅷쉩껂僂皻抡戭湬歮㌲땙坉㜦갬摵䥞楾噚捃版슏⼽桡剤묽써㨨ꅤ치煬䏂灵䏂吲䥟쉮煓曂</w:t>
      </w:r>
      <w:r>
        <w:rPr/>
        <w:t>⠨</w:t>
      </w:r>
      <w:r>
        <w:rPr/>
        <w:t>歫爸汄彌칶㍀狂垥䨽庘䅷匳ꥹ睠兵愵兡㑚䩂唫灥㭲</w:t>
      </w:r>
      <w:r>
        <w:rPr/>
        <w:t>ⵆ</w:t>
      </w:r>
      <w:r>
        <w:rPr/>
        <w:t>潤Ⓜ桋桎䫂偢</w:t>
      </w:r>
      <w:r>
        <w:rPr/>
        <w:t>ⰴ</w:t>
      </w:r>
      <w:r>
        <w:rPr/>
        <w:t>堨걗拂ꍯ䭠</w:t>
      </w:r>
      <w:r>
        <w:rPr/>
        <w:t>ꥐ</w:t>
      </w:r>
      <w:r>
        <w:rPr/>
        <w:t>さ땱㎡</w:t>
      </w:r>
      <w:r>
        <w:rPr/>
        <w:t>ⰱ</w:t>
      </w:r>
      <w:r>
        <w:rPr/>
        <w:t>係쉄</w:t>
      </w:r>
      <w:r>
        <w:rPr/>
        <w:t>ꔳ</w:t>
      </w:r>
      <w:r>
        <w:rPr/>
        <w:t>촨䃂ㄷ깒剂凂䎿矂⩂칩䵫ꍎ橵婤</w:t>
      </w:r>
      <w:r>
        <w:rPr/>
        <w:t>ꕟ</w:t>
      </w:r>
      <w:r>
        <w:rPr/>
        <w:t>䡩</w:t>
      </w:r>
      <w:r>
        <w:rPr/>
        <w:t>Ⱕ</w:t>
      </w:r>
      <w:r>
        <w:rPr/>
        <w:t>狂晲</w:t>
      </w:r>
      <w:r>
        <w:rPr/>
        <w:t>⠹</w:t>
      </w:r>
      <w:r>
        <w:rPr/>
        <w:t>歵禡倦瑖祕憮㟂촳才䈤汷奉쏎䙖ꅔ歩</w:t>
      </w:r>
      <w:r>
        <w:rPr/>
        <w:t>ꗂ</w:t>
      </w:r>
      <w:r>
        <w:rPr/>
        <w:t>쉺侩浩숯䩱癃松拂䕧캵</w:t>
      </w:r>
      <w:r>
        <w:rPr/>
        <w:t>ꕭ</w:t>
      </w:r>
      <w:r>
        <w:rPr/>
        <w:t>䤻䷂쵞</w:t>
      </w:r>
      <w:r>
        <w:rPr/>
        <w:t>⡋</w:t>
      </w:r>
      <w:r>
        <w:rPr/>
        <w:t>싃硴姂冮戦㩐뭅慶㧂⩤⫂㐥䑠㉏깄慱쉃녀䅴橕湘戯츹活䔶슿㑚㡋䙢슬⯂㡒䌤砸캥捤弳畡ꥴ⛃쉩쉷帪쉬㥖</w:t>
      </w:r>
      <w:r>
        <w:rPr/>
        <w:t>ꦮ</w:t>
      </w:r>
      <w:r>
        <w:rPr/>
        <w:t>ꅏ䍨昽㒻㙌쉘촫硤⩯쉹ꍱ㜪</w:t>
      </w:r>
      <w:r>
        <w:rPr/>
        <w:t>ꤽ</w:t>
      </w:r>
      <w:r>
        <w:rPr/>
        <w:t>⡙</w:t>
      </w:r>
      <w:r>
        <w:rPr/>
        <w:t>䔪⸴璩⪱쉢</w:t>
      </w:r>
      <w:r>
        <w:rPr/>
        <w:t>ꤨ⹱</w:t>
      </w:r>
      <w:r>
        <w:rPr/>
        <w:t>樰䕖슣砯㐮湺电抬⏃戶䥁쉥䀳幀ギ㓍⵬權㥯䆿砶㑍㌤妥숪㨯싎걬幀쉨䓍祙䰵䞩♣쉯</w:t>
      </w:r>
      <w:r>
        <w:rPr/>
        <w:t>⠮</w:t>
      </w:r>
      <w:r>
        <w:rPr/>
        <w:t>쌵</w:t>
      </w:r>
      <w:r>
        <w:rPr/>
        <w:t>ⶵ</w:t>
      </w:r>
      <w:r>
        <w:rPr/>
        <w:t>슿쎣쉇⾬䤪䬦㌨瘭쉋燂䅃墻玘懂晑䘻♣漩睨슻싂扠㩮奙歬☭㩸쉗ꍲ䀱⪡她㎘㙯䴰㒵슩깥潁㵪⫂䊩㋂⹅斻摍컂⧃䤪</w:t>
      </w:r>
      <w:r>
        <w:rPr/>
        <w:t>ⷂ</w:t>
      </w:r>
      <w:r>
        <w:rPr/>
        <w:t>䂩ꥸ㒿䞿䤥쉗桫汳椭숻싂뽀⼸⩯竂뗂㩴穴</w:t>
      </w:r>
      <w:r>
        <w:rPr/>
        <w:t>ꕳ</w:t>
      </w:r>
      <w:r>
        <w:rPr/>
        <w:t>㙥䙏辩┰伬亩癩쉡</w:t>
      </w:r>
      <w:r>
        <w:rPr/>
        <w:t>ꕖ</w:t>
      </w:r>
      <w:r>
        <w:rPr/>
        <w:t>숮序걖繙㕬슱䭄</w:t>
      </w:r>
      <w:r>
        <w:rPr/>
        <w:t>ⱂ</w:t>
      </w:r>
      <w:r>
        <w:rPr/>
        <w:t>䬱湃</w:t>
      </w:r>
      <w:r>
        <w:rPr/>
        <w:t>ꖱ</w:t>
      </w:r>
      <w:r>
        <w:rPr/>
        <w:t>顚ꥯ辮⯂别捪▘슩슿嫂偌䔩</w:t>
      </w:r>
      <w:r>
        <w:rPr/>
        <w:t>ꥊ</w:t>
      </w:r>
      <w:r>
        <w:rPr/>
        <w:t>啄硞㖥戬湞涻</w:t>
      </w:r>
      <w:r>
        <w:rPr/>
        <w:t>ⱂ</w:t>
      </w:r>
      <w:r>
        <w:rPr/>
        <w:t>䧂辏♾株ꥢ⑱깂쉮癢숨塱쉵쉍汗条斥㡞嘲廂㑍町桤奕칋</w:t>
      </w:r>
      <w:r>
        <w:rPr/>
        <w:t>ꦱ</w:t>
      </w:r>
      <w:r>
        <w:rPr/>
        <w:t>敭亩硹硨넵</w:t>
      </w:r>
      <w:r>
        <w:rPr/>
        <w:t>ꕊ</w:t>
      </w:r>
      <w:r>
        <w:rPr/>
        <w:t>숲숸㶥ꥡ쉯걞숵쌨⽾礵溘杲넳</w:t>
      </w:r>
      <w:r>
        <w:rPr/>
        <w:t>ꔲ</w:t>
      </w:r>
      <w:r>
        <w:rPr/>
        <w:t>䈻꺏쉰䧍博硭庡坸ぅ㯂쉧ごぉ쵩㐥</w:t>
      </w:r>
      <w:r>
        <w:rPr/>
        <w:t>Ɽ</w:t>
      </w:r>
      <w:r>
        <w:rPr/>
        <w:t>瞿伵㚬䅯洶䝥꥾뿂ꎥ橠杂䡈毃䕳㭲䓂䷃충컂兹㑵栵涿䡬♷슡煈␬䡑灧놿숴䛂截컂㮿</w:t>
      </w:r>
      <w:r>
        <w:rPr/>
        <w:t>ꕢꦏ</w:t>
      </w:r>
      <w:r>
        <w:rPr/>
        <w:t>顄浺墱䘶췂䈱묲稥␳䝮☥</w:t>
      </w:r>
      <w:r>
        <w:rPr/>
        <w:t>⡌</w:t>
      </w:r>
      <w:r>
        <w:rPr/>
        <w:t>桀坏슻쉰䉖깤⨳㝍㍕卙썆圳輯츭㍙怦佘桍䴥썰뽳㏂乊쉁窥椶슏쉓〶楴슩㙫ꍉ採欻焲䧂潟묯┮쉊숪案</w:t>
      </w:r>
      <w:r>
        <w:rPr/>
        <w:t>ꕐ⍧</w:t>
      </w:r>
      <w:r>
        <w:rPr/>
        <w:t>玻焪</w:t>
      </w:r>
      <w:r>
        <w:rPr/>
        <w:t>ꦱ</w:t>
      </w:r>
      <w:r>
        <w:rPr/>
        <w:t>振磂䤯瘩恨樺㷃㨺</w:t>
      </w:r>
      <w:r>
        <w:rPr/>
        <w:t>ⵒ</w:t>
      </w:r>
      <w:r>
        <w:rPr/>
        <w:t>촩轆뭏쉣帪睏嗂剨⍎쉎ㅋ徻䍾쌵쵚䧃쉫冏娫䘹輲⸪촬焹</w:t>
      </w:r>
      <w:r>
        <w:rPr/>
        <w:t>꤯⥩</w:t>
      </w:r>
      <w:r>
        <w:rPr/>
        <w:t>圸奙䁚숹公⥁숽䍌坴⵺Ⓜ伺ぱ⩯ꍑꅫ쉧稪㇎樱㭅昷䬭㈫吱쉩常┬吨⥴獯㭖쉩쉾砵녢䥘</w:t>
      </w:r>
      <w:r>
        <w:rPr/>
        <w:t>ꗎ</w:t>
      </w:r>
      <w:r>
        <w:rPr/>
        <w:t>挨剂숣쉔䱋䭑摖⍘严棂㡊㶘穸싂쉶湨䛂睕ꥭ㴨⭶廂쉁桖⑦숪摩吱㤫숱⽭</w:t>
      </w:r>
      <w:r>
        <w:rPr/>
        <w:t>ⱉ</w:t>
      </w:r>
      <w:r>
        <w:rPr/>
        <w:t>滂愤☶긳琪禡뽏쉦㠻恹숺旂ꥨ卩乌䀦昻䕅坠煅慘䑟숬㘴摲⫂숮涡뭉땾㨶晅썠娮幹碩쉠ꍑ䅤塋檏춣硕껂扄娪飂딵</w:t>
      </w:r>
      <w:r>
        <w:rPr/>
        <w:t>ꦘ</w:t>
      </w:r>
      <w:r>
        <w:rPr/>
        <w:t>썫種桴걕⩋怪圴숶㉆</w:t>
      </w:r>
      <w:r>
        <w:rPr/>
        <w:t>꤬</w:t>
      </w:r>
      <w:r>
        <w:rPr/>
        <w:t>쉰㐭幕橉⨥䵙⍙쉕畇瑅숫껂曃㉬祒匵㭖繐楩找瑑㗂걒撬㵞뽳獸䳂땒媮〥湢㵕敕⩞⩺䧂⩞숭纡⺏싂杇㍩乇슏</w:t>
      </w:r>
      <w:r>
        <w:rPr/>
        <w:t>⠳</w:t>
      </w:r>
      <w:r>
        <w:rPr/>
        <w:t>廂견ꍺ礶歀⌯䝵숮䕵╁桊䀊䑠⨷♺ꆣ伩櫂轷⩮奁㥎匦晏瓂ꌤ</w:t>
      </w:r>
      <w:r>
        <w:rPr/>
        <w:t>ⰱ⯃⧂</w:t>
      </w:r>
      <w:r>
        <w:rPr/>
        <w:t>繳䚥걕䣂</w:t>
      </w:r>
      <w:r>
        <w:rPr/>
        <w:t>Ⳃ</w:t>
      </w:r>
      <w:r>
        <w:rPr/>
        <w:t>熥煳䚘判㭵◃晎⨱䝥煡녇獏ꅍ䁶硋⯂珂愤ꍣ㜷⥀▵顨䓂뽎숯慾⯂㟂㩗ꅥ揃쉍⧎兹겘䆩祦䱶쉧收捲彅佟㵱쉪澻숸</w:t>
      </w:r>
      <w:r>
        <w:rPr/>
        <w:t>꧂⌹</w:t>
      </w:r>
      <w:r>
        <w:rPr/>
        <w:t>毂ぞ截ꅭ噾넹쉃䄻顀殡䨷䫂⹖灨䐫䭅䜱嫍쉩</w:t>
      </w:r>
      <w:r>
        <w:rPr/>
        <w:t>ꖵ</w:t>
      </w:r>
      <w:r>
        <w:rPr/>
        <w:t>뽋挽㥱獯쉃㍘眶숣獡灕纩䕏杆牬渱楺䁀檡쉸坶恠ꆣ㝸꥙圽䥊娥䪣乭㩌䩙♈兀깸丫䂣㡺ꥭ</w:t>
      </w:r>
      <w:r>
        <w:rPr/>
        <w:t>ꖻ</w:t>
      </w:r>
      <w:r>
        <w:rPr/>
        <w:t>妱礪堷福䃂昵瘺浴䋂洹䣃椭ꥸ㟂⍌䪵爱〹匬䁶桹喣겣梱哂㜳㩷슡쉵䝩슘䒏徱甥뮥썷䉸潀♸琦䡂숥泂ꄪ卟婶氲썠穐㵴繈㮘欲㌸</w:t>
      </w:r>
      <w:r>
        <w:rPr/>
        <w:t>⡒</w:t>
      </w:r>
      <w:r>
        <w:rPr/>
        <w:t>带䴭兰橅䞥꥙</w:t>
      </w:r>
      <w:r>
        <w:rPr/>
        <w:t>⢱</w:t>
      </w:r>
      <w:r>
        <w:rPr/>
        <w:t>쉣숭쉋恭磂甸㥑斣剱싎</w:t>
      </w:r>
      <w:r>
        <w:rPr/>
        <w:t>ꔰ</w:t>
      </w:r>
      <w:r>
        <w:rPr/>
        <w:t>㧂쉴禡摬捣扸乑䇂慓楋⬪㑖숵睌忍슘㏂䱙쉘㭓⪩䵸津㋍쉷ꄰ飂䷂㫂싂䕇吳쉋噯慥뗂癠㭯촽啩恮祣㥦꥖㥡쉭⑫渪煡梩漰⩚䱚柂毃㙬幭灱╓꺬顰쉧卮灲⫂搬槂厱땟쉎䥱䭭墮㚩⬪⨥捯轫싂䢿⹪쉔垡숮廂䝗䴽珂慭䗍浫䐭㑟䲏㩓慍</w:t>
      </w:r>
      <w:r>
        <w:rPr/>
        <w:t>⡥⢬⥎</w:t>
      </w:r>
      <w:r>
        <w:rPr/>
        <w:t>㐽䡲勂ㆿ唬땫㣂㍁⩞㭎믂埂医⌶塧攩䂿⤥汓汬뭅䩥冩㵘겻긪⽆땅⒣帪</w:t>
      </w:r>
      <w:r>
        <w:rPr/>
        <w:t>ꤸ</w:t>
      </w:r>
      <w:r>
        <w:rPr/>
        <w:t>쉡䀶患㕘㙡</w:t>
      </w:r>
      <w:r>
        <w:rPr/>
        <w:t>ⲥ</w:t>
      </w:r>
      <w:r>
        <w:rPr/>
        <w:t>狂㚱췍⫂乮橒䨺䏂ꏂ婁汀繈䉖䑏╫碏䁎䵶㙞땑珂永</w:t>
      </w:r>
      <w:r>
        <w:rPr/>
        <w:t>꧂</w:t>
      </w:r>
      <w:r>
        <w:rPr/>
        <w:t>놮걆幘칉䉳楩汄橣穄彖⮿</w:t>
      </w:r>
      <w:r>
        <w:rPr/>
        <w:t>ꕘⵂ◂</w:t>
      </w:r>
      <w:r>
        <w:rPr/>
        <w:t>牠넪긱뇂楉⺩娵칌䌤弪䈰剣佇眱</w:t>
      </w:r>
      <w:r>
        <w:rPr/>
        <w:t>꤭</w:t>
      </w:r>
      <w:r>
        <w:rPr/>
        <w:t>츹䘳序䜽㠲㌨⩒</w:t>
      </w:r>
      <w:r>
        <w:rPr/>
        <w:t>ⴵ</w:t>
      </w:r>
      <w:r>
        <w:rPr/>
        <w:t>娰</w:t>
      </w:r>
      <w:r>
        <w:rPr/>
        <w:t>ⱏⓃ</w:t>
      </w:r>
      <w:r>
        <w:rPr/>
        <w:t>ꏂ䁐䍋쉎⬨塘卸牆恋㩓偅䁷⥱⤯⽙斣䭎㔬㛂椸넮䑾㓂㢮亡䐬朮䘲忂숦汐䊻勂湰佥佪䅗儬⥧쵧</w:t>
      </w:r>
      <w:r>
        <w:rPr/>
        <w:t>ꕲ◂</w:t>
      </w:r>
      <w:r>
        <w:rPr/>
        <w:t>戻䍄僂乀坐癥</w:t>
      </w:r>
      <w:r>
        <w:rPr/>
        <w:t>⠽⩦</w:t>
      </w:r>
      <w:r>
        <w:rPr/>
        <w:t>珂⽔㶡娶</w:t>
      </w:r>
      <w:r>
        <w:rPr/>
        <w:t>⡧</w:t>
      </w:r>
      <w:r>
        <w:rPr/>
        <w:t>炻뮬긯穫皡潫砷奞顓칢ㅘ㣂姂呚㵏쉦䊩䍋妵⎬껂佈䁖怷䭷⵴㪡䄮坱瑶슘灤깮娨ꇂ䅰㭓礬犵䃂楚년뽄걕⹨縶㡵슏䭨ノ手쉷湁洊⭊</w:t>
      </w:r>
      <w:r>
        <w:rPr/>
        <w:t>ⵌ</w:t>
      </w:r>
      <w:r>
        <w:rPr/>
        <w:t>㧃⬭癄塱顕杫磂湣䍥딲땏恹抩啑㬰슣䁬넯䨤╒</w:t>
      </w:r>
      <w:r>
        <w:rPr/>
        <w:t>⡊</w:t>
      </w:r>
      <w:r>
        <w:rPr/>
        <w:t>䂩ガ䜪ㅴ丵揍冘颩癘煥떵桳奦䩶憘⥨ぞ輽쉉儹睔╔쉟曂녋춱杏ꍂ㩐㜸椹泂ꥮ为户쉍숪꺻㬸䑶촥♌录摊쵇썎촳䱗䁢⭦뾵瀤</w:t>
      </w:r>
      <w:r>
        <w:rPr/>
        <w:t>ⶡ⬭ⶬ</w:t>
      </w:r>
      <w:r>
        <w:rPr/>
        <w:t>䁂䊵慗</w:t>
      </w:r>
      <w:r>
        <w:rPr/>
        <w:t>⡯</w:t>
      </w:r>
      <w:r>
        <w:rPr/>
        <w:t>硘쉂♧츭㷂瑷꺘숻妥♬䱴电䔴偂暘斿弴幕땙係ꥢ쉞坃ㅴ搥㵵䲵洹쉵窘␵쉗顑쉎䠲⵵㠲凍䡖칲愺䕖⭬娰离奃䝔</w:t>
      </w:r>
      <w:r>
        <w:rPr/>
        <w:t>ⶏ</w:t>
      </w:r>
      <w:r>
        <w:rPr/>
        <w:t>㝐偍㕚琶〣坁䙺⫂ㄪ㠱甭쉃숻䱟䱌긱⍁楋쌪⑘睴쎏</w:t>
      </w:r>
      <w:r>
        <w:rPr/>
        <w:t>ꥄ</w:t>
      </w:r>
      <w:r>
        <w:rPr/>
        <w:t>搷桘츲歕䁋䌭䱯损哂圥儮</w:t>
      </w:r>
      <w:r>
        <w:rPr/>
        <w:t>ꥌ⩸</w:t>
      </w:r>
      <w:r>
        <w:rPr/>
        <w:t>湋⴬␦썓쉉獹䡐꥗♏ぁ瑩뭣⤳싂╤役䥑⑕斩㍗㵲</w:t>
      </w:r>
      <w:r>
        <w:rPr/>
        <w:t>Ⳃ</w:t>
      </w:r>
      <w:r>
        <w:rPr/>
        <w:t>㭁⥱⨭啸䈮捄숵斩쉦摇夺卐㥂女㠴暻</w:t>
      </w:r>
      <w:r>
        <w:rPr/>
        <w:t>ꗂ</w:t>
      </w:r>
      <w:r>
        <w:rPr/>
        <w:t>䙂璏⶘弽쉪㜴숦</w:t>
      </w:r>
      <w:r>
        <w:rPr/>
        <w:t>ꤵꕚ</w:t>
      </w:r>
      <w:r>
        <w:rPr/>
        <w:t>숪䈽曂晘䑎囂</w:t>
      </w:r>
      <w:r>
        <w:rPr/>
        <w:t>ⱴ⧂</w:t>
      </w:r>
      <w:r>
        <w:rPr/>
        <w:t>恅抻꥖껍␩〶顈</w:t>
      </w:r>
      <w:r>
        <w:rPr/>
        <w:t>ⶻ</w:t>
      </w:r>
      <w:r>
        <w:rPr/>
        <w:t>輩佪㜴杰㯂㕯뭳싂ꆩ쉑싂䉙瀦歐㇂䋂⬲⩅쉊橨桏쉂꥚参쉉걕㙭⪣㨶扯䱔㑣偳䋂㡔슏歲㙢牍励顧婷䥏</w:t>
      </w:r>
      <w:r>
        <w:rPr/>
        <w:t>⡂</w:t>
      </w:r>
      <w:r>
        <w:rPr/>
        <w:t>温咿</w:t>
      </w:r>
      <w:r>
        <w:rPr/>
        <w:t>ꕖ</w:t>
      </w:r>
      <w:r>
        <w:rPr/>
        <w:t>硠쉏슣䐶슡㍖㙍␹塄牸港伪䩮ㅚ珂</w:t>
      </w:r>
      <w:r>
        <w:rPr/>
        <w:t>Ⳃ</w:t>
      </w:r>
      <w:r>
        <w:rPr/>
        <w:t>㞻穅吴썯奓쉎⚡깩梩〈汓땋</w:t>
      </w:r>
      <w:r>
        <w:rPr/>
        <w:t>ꤶ</w:t>
      </w:r>
      <w:r>
        <w:rPr/>
        <w:t>쵅ꄯ</w:t>
      </w:r>
      <w:r>
        <w:rPr/>
        <w:t>ꥊ</w:t>
      </w:r>
      <w:r>
        <w:rPr/>
        <w:t>盂쉌쵇⤬序䉸칬䆣⥅梮㟂噐楖徱傱特㥋뽹䛂轗䁙婸ꄣ㶮뾘仍㏍䟂昱⵶㴭歯ꅓ</w:t>
      </w:r>
      <w:r>
        <w:rPr/>
        <w:t>ꕡ</w:t>
      </w:r>
      <w:r>
        <w:rPr/>
        <w:t>偾ꥢ単曍뭟捏䅹婳噃㍗摟匯떣숻䅧겵槂㵴䒩燂䷂쉰渱䎮繐㩶⥺⽣珂쉳⑸辘報숪硄㍸唫</w:t>
      </w:r>
      <w:r>
        <w:rPr/>
        <w:t>Ⱞ</w:t>
      </w:r>
      <w:r>
        <w:rPr/>
        <w:t>畓╹輪䡮係樶깘タ塄걗䵁㨷╺</w:t>
      </w:r>
      <w:r>
        <w:rPr/>
        <w:t>⡣</w:t>
      </w:r>
      <w:r>
        <w:rPr/>
        <w:t>咵姂</w:t>
      </w:r>
      <w:r>
        <w:rPr/>
        <w:t>ꦡ</w:t>
      </w:r>
      <w:r>
        <w:rPr/>
        <w:t>燃䑔璘</w:t>
      </w:r>
      <w:r>
        <w:rPr/>
        <w:t>⡂</w:t>
      </w:r>
      <w:r>
        <w:rPr/>
        <w:t>䠰旂쉆猻儻</w:t>
      </w:r>
      <w:r>
        <w:rPr/>
        <w:t>⡐</w:t>
      </w:r>
      <w:r>
        <w:rPr/>
        <w:t>䵐摁㥉⩌䊬婘㟂쎮洽⯂幁正疿⽡㤹忂㪡彘♒</w:t>
      </w:r>
      <w:r>
        <w:rPr/>
        <w:t>ⷃ</w:t>
      </w:r>
      <w:r>
        <w:rPr/>
        <w:t>䔥核쉸偗穮䭤믂싂캘嚻䡃杏칍穩犻╚⹒䝳슮땸䑃椮䕓녚渤彺슩뽆㴨噔浪番춱㩐晃昹칢轕璩쵠揃㕉䮿䡱瀨楍䆣狂䑒圱典剩㵪㗂掣縵匦䄶쉋参⤷㒿䑥嚵</w:t>
      </w:r>
      <w:r>
        <w:rPr/>
        <w:t>ⳍ</w:t>
      </w:r>
      <w:r>
        <w:rPr/>
        <w:t>쉱潰嘽싂佫㝈璩칮祴䍩䰺帣㥑㵚䓂䅫堵㋃昊썋牡㈥쉏</w:t>
      </w:r>
      <w:r>
        <w:rPr/>
        <w:t>ꕧ</w:t>
      </w:r>
      <w:r>
        <w:rPr/>
        <w:t>碮呞幅㕚싂吤쉌䕅䐰䑶ꄸ</w:t>
      </w:r>
      <w:r>
        <w:rPr/>
        <w:t>ⱟ</w:t>
      </w:r>
      <w:r>
        <w:rPr/>
        <w:t>桒刱䬬</w:t>
      </w:r>
      <w:r>
        <w:rPr/>
        <w:t>꧂</w:t>
      </w:r>
      <w:r>
        <w:rPr/>
        <w:t>㣃百싃</w:t>
      </w:r>
      <w:r>
        <w:rPr/>
        <w:t>ꕹ꧂</w:t>
      </w:r>
      <w:r>
        <w:rPr/>
        <w:t>磂㓃煬⑃⌬䊬杣䲿抮昪쉌䕬輪♚瑡瞩ㅊ☥㥎㵌촴䍒冻떘夨溡捺⍃숤뭪潦쉠⨳ꎩ⭌⩈ㄪ</w:t>
      </w:r>
      <w:r>
        <w:rPr/>
        <w:t>ⰶ⮡</w:t>
      </w:r>
      <w:r>
        <w:rPr/>
        <w:t>痂</w:t>
      </w:r>
      <w:r>
        <w:rPr/>
        <w:t>ꥐ</w:t>
      </w:r>
      <w:r>
        <w:rPr/>
        <w:t>녊㵟㭃佒噵䁷㩭穡⑲歫徘컂썊뭶畷쉖싂恴쉀㍤湋넩偋桤杕㡰迂涵쉰㗂潘睤쉱橏䥒潁朰</w:t>
      </w:r>
      <w:r>
        <w:rPr/>
        <w:t>⠴</w:t>
      </w:r>
      <w:r>
        <w:rPr/>
        <w:t>祐뭡쉮쏂⬻噬呬⩹㩡䕧啟䪿ꅲ櫂䝭烂獓彪㉆轍呇</w:t>
      </w:r>
      <w:r>
        <w:rPr/>
        <w:t>ꦩ</w:t>
      </w:r>
      <w:r>
        <w:rPr/>
        <w:t>歊㮬潌뭫ꍁ싂浅硱ꆡ澥䃂榻佒椹슣灯ꆱ㐯獧뾣묦</w:t>
      </w:r>
      <w:r>
        <w:rPr/>
        <w:t>⠺</w:t>
      </w:r>
      <w:r>
        <w:rPr/>
        <w:t>㣂浟爲䜬轷칐堻숻飂쉚儰㛂飂숦⴩걳</w:t>
      </w:r>
      <w:r>
        <w:rPr/>
        <w:t>ⵖ</w:t>
      </w:r>
      <w:r>
        <w:rPr/>
        <w:t>쉟</w:t>
      </w:r>
      <w:r>
        <w:rPr/>
        <w:t>ꕃ</w:t>
      </w:r>
      <w:r>
        <w:rPr/>
        <w:t>癗纱걚㌯匯⫂긻⍃囂ꥤ祈䔯彐┪唩㬥♠じ啊强浱䝢䙰眺⴫䪏瓂싂忂</w:t>
      </w:r>
      <w:r>
        <w:rPr/>
        <w:t>⣂⛂</w:t>
      </w:r>
      <w:r>
        <w:rPr/>
        <w:t>㥚幣⬳싂싂汳泍⑲䨥⩎</w:t>
      </w:r>
      <w:r>
        <w:rPr/>
        <w:t>ⵣ</w:t>
      </w:r>
      <w:r>
        <w:rPr/>
        <w:t>숽縲漻硹숪へ反⌤頪ꍔ䉈䝥⼺㜫烎</w:t>
      </w:r>
      <w:r>
        <w:rPr/>
        <w:t>ꕁ</w:t>
      </w:r>
      <w:r>
        <w:rPr/>
        <w:t>⽶♹恸潅┦⍥⹐숸㴴쉊⯂싂为⍪兟⑌쌴ꏃ</w:t>
      </w:r>
      <w:r>
        <w:rPr/>
        <w:t>ⷂ</w:t>
      </w:r>
      <w:r>
        <w:rPr/>
        <w:t>禱㉣딦㭩⩱슩깮兒楺牘쉣憿칺䐭汆丸㢣㬱㑥彾坂쉖</w:t>
      </w:r>
      <w:r>
        <w:rPr/>
        <w:t>⡥</w:t>
      </w:r>
      <w:r>
        <w:rPr/>
        <w:t>슿⩦煺䐮㧂</w:t>
      </w:r>
      <w:r>
        <w:rPr/>
        <w:t>ꖵ</w:t>
      </w:r>
      <w:r>
        <w:rPr/>
        <w:t>ꅖ唻⥔中伹숬</w:t>
      </w:r>
      <w:r>
        <w:rPr/>
        <w:t>ꥋ</w:t>
      </w:r>
      <w:r>
        <w:rPr/>
        <w:t>칙넸뭊땯쉠㕀摞㵑⌽䠮</w:t>
      </w:r>
      <w:r>
        <w:rPr/>
        <w:t>⣂</w:t>
      </w:r>
      <w:r>
        <w:rPr/>
        <w:t>㈲♑懂㜴믂ꎩ仂㉀摶㑐奁䵠㥱淂䙎捸䌽㘵㩇ꄱ놏䭴䍪䩏穔쉣㘻숮숨㉊憬쉲垡乚慠</w:t>
      </w:r>
      <w:r>
        <w:rPr/>
        <w:t>ꕆ</w:t>
      </w:r>
      <w:r>
        <w:rPr/>
        <w:t>䀷䊣녶㍳숨坖⽇博䑺싂䑥徬䄸催</w:t>
      </w:r>
      <w:r>
        <w:rPr/>
        <w:t>ꦱ</w:t>
      </w:r>
      <w:r>
        <w:rPr/>
        <w:t>癚㴬掏敵時뽱㑮剋坬塚㤤ゥ㴣㥌䄤칅牒걅啠治䑠䷂♲墻慓䩙䜪奊繟㕸갮싎䕒亩䑪繋瑋濂㥃</w:t>
      </w:r>
      <w:r>
        <w:rPr/>
        <w:t>ꗂ</w:t>
      </w:r>
      <w:r>
        <w:rPr/>
        <w:t>㧎卸</w:t>
      </w:r>
      <w:r>
        <w:rPr/>
        <w:t>꤯</w:t>
      </w:r>
      <w:r>
        <w:rPr/>
        <w:t>剙儫畺숣轡</w:t>
      </w:r>
      <w:r>
        <w:rPr/>
        <w:t>⠵</w:t>
      </w:r>
      <w:r>
        <w:rPr/>
        <w:t>乐♇冩쉊彺強㶥盂䲿朶숮偦轠獎冏稬瑗揃洲䛂䕪穗⍨싎⧍ィ㯂䝏췍啩珂넲ヂ涩姂</w:t>
      </w:r>
      <w:r>
        <w:rPr/>
        <w:t>ⱟ</w:t>
      </w:r>
      <w:r>
        <w:rPr/>
        <w:t>쵨⼥㪏坥棂䯂彬땅䍥습瞻怯숪媵墵歃숳係㦩쉔⩾氥呆</w:t>
      </w:r>
      <w:r>
        <w:rPr/>
        <w:t>Ⱛ</w:t>
      </w:r>
      <w:r>
        <w:rPr/>
        <w:t>愱穈䮻ꍧ摅杲</w:t>
      </w:r>
      <w:r>
        <w:rPr/>
        <w:t>ꔴ</w:t>
      </w:r>
      <w:r>
        <w:rPr/>
        <w:t>䍕干噈슮厏습欰捐劘彖僂時塨䠯䅟㬱狍</w:t>
      </w:r>
      <w:r>
        <w:rPr/>
        <w:t>⠱</w:t>
      </w:r>
      <w:r>
        <w:rPr/>
        <w:t>숻⫂呣숪␩瑺쉘稸㥃⭙攪橙凍䩇䵸䅊㩙愳</w:t>
      </w:r>
      <w:r>
        <w:rPr/>
        <w:t>ꔨ</w:t>
      </w:r>
      <w:r>
        <w:rPr/>
        <w:t>碮깵쉱欰摡⽁幪礮圪穢䑵獈犿剅㒵甊伬뽟䘪캵圤呗䘲倭轳쉙쌦䛂ぶ걀䠫⛂恟畇轉䑰뽢傻쉂瘷䈦媩╈婮捐咻㡈싂煾䝣参슣뇂ㅬ쉬숱䅇숶㊩쉮效㉗啾奫楃䦿ꥶ啥숰⹭潞⬳䝌穘썦並丮㤪匨穋㛃佖獺䚩䖡曂㵴䭆싂䍪䥠숹</w:t>
      </w:r>
      <w:r>
        <w:rPr/>
        <w:t>ꥆ</w:t>
      </w:r>
      <w:r>
        <w:rPr/>
        <w:t>䬶㐺ꍯ㴤磂去檿劬涩╺渷撩䫂㝲嘲䙡㩩싃䥹</w:t>
      </w:r>
      <w:r>
        <w:rPr/>
        <w:t>⡨</w:t>
      </w:r>
      <w:r>
        <w:rPr/>
        <w:t>㝢⨳晚☰幺柂煋癗淂㡓サ吶䗎洮깇숬㥔㦬咿栲⽋搭恲쉲䨬㪮䍶䠻堵䏂恧戲爪ꥢ从땟⭷く숹䙭縱測熩㠲濂껂参䄳扬䱟慪싂숱噳䘥쉂勂䓂眱걅┶⿂숲쵲稵⽘뭇땎䕨䖿ꥤ獘㕍恲ꄯ䥭⭬搯伹쉓墥㤦䌺㥬㒩ㅳ塆㥉偁╧</w:t>
      </w:r>
      <w:r>
        <w:rPr/>
        <w:t>ⱈ</w:t>
      </w:r>
      <w:r>
        <w:rPr/>
        <w:t>㥭숸纏뽖柎묨뾱暵⽕劥♇쉊</w:t>
      </w:r>
      <w:r>
        <w:rPr/>
        <w:t>ꤩ</w:t>
      </w:r>
      <w:r>
        <w:rPr/>
        <w:t>㕫㩇煅轳繊拂⥙</w:t>
      </w:r>
      <w:r>
        <w:rPr/>
        <w:t>⡘</w:t>
      </w:r>
      <w:r>
        <w:rPr/>
        <w:t>ꄭ뾥넳䢵䱭煐䔸䑬▩橨摨䡷夥</w:t>
      </w:r>
      <w:r>
        <w:rPr/>
        <w:t>ꕚ</w:t>
      </w:r>
      <w:r>
        <w:rPr/>
        <w:t>쉧塈湤穄㕑칱㐦畃穥䡢䕐捍⚬믂</w:t>
      </w:r>
      <w:r>
        <w:rPr/>
        <w:t>ꗂ</w:t>
      </w:r>
      <w:r>
        <w:rPr/>
        <w:t>啉딬䁅⎩䯂摡쉗䙒숽亣硁倥汈泂숹⪮匸䭔</w:t>
      </w:r>
      <w:r>
        <w:rPr/>
        <w:t>ⵖ♁</w:t>
      </w:r>
      <w:r>
        <w:rPr/>
        <w:t>ꌻ祲慵眸繆潘⹄념䉬砪⤮圸㵶⏂汓幦䞣⭞㟎歕긺⬬ㅆ㵃䌷䵑촫췂숰旃䘸㖣┪凍㚩繏䱣扂夸뇍杮㦻辵唻숫呋㕋倷컎⩰</w:t>
      </w:r>
      <w:r>
        <w:rPr/>
        <w:t>ꥑ</w:t>
      </w:r>
      <w:r>
        <w:rPr/>
        <w:t>ꍲ⍒⹅顠攻凂畆南슩吺抩䬬䅌뭹携䭹彚瑘⬫縫晡槂┦塪廂촯숫곂긴쉾瓂䧂쉹窱洮㣂</w:t>
      </w:r>
      <w:r>
        <w:rPr/>
        <w:t>ⵀ</w:t>
      </w:r>
      <w:r>
        <w:rPr/>
        <w:t>Ⳃ⚣</w:t>
      </w:r>
      <w:r>
        <w:rPr/>
        <w:t>쉘䁵穵쉓⩲卾䏂橕쉐偪䅂慲稵ꄪ숣⭮楓㔱䴮牍ꌩ泍㎿䡤슘忂촥畞⿃녌⮵쉵亘☳숫䒣ひㅵ슘眮㭫갨滂깯癷恔恨京伫싂玡</w:t>
      </w:r>
      <w:r>
        <w:rPr/>
        <w:t>ⰺ</w:t>
      </w:r>
      <w:r>
        <w:rPr/>
        <w:t>㥙䁈䱕ひ⨫㧂꺡쉤男쵳⩸䠵甮奓떮䨪긣婴狂迂쉮塢䱊噈楗㕩긫恡딯潣繹未堯뽊䶿浍</w:t>
      </w:r>
      <w:r>
        <w:rPr/>
        <w:t>ꦥ</w:t>
      </w:r>
      <w:r>
        <w:rPr/>
        <w:t>绂싂</w:t>
      </w:r>
      <w:r>
        <w:rPr/>
        <w:t>⡎</w:t>
      </w:r>
      <w:r>
        <w:rPr/>
        <w:t>묵㍱柎숳</w:t>
      </w:r>
      <w:r>
        <w:rPr/>
        <w:t>ⴷ⚘</w:t>
      </w:r>
      <w:r>
        <w:rPr/>
        <w:t>ꏂ窥슻숫♐楳繌敩ꍹ␣</w:t>
      </w:r>
      <w:r>
        <w:rPr/>
        <w:t>Ⱚ</w:t>
      </w:r>
      <w:r>
        <w:rPr/>
        <w:t>갩爽晏䑭頺癣㡪⭦딲㈣彑稨㛂숫쉯穩</w:t>
      </w:r>
      <w:r>
        <w:rPr/>
        <w:t>ⷂ⨽</w:t>
      </w:r>
      <w:r>
        <w:rPr/>
        <w:t>抬☸轲桑싂䅣␪搨䫂╤䝙컂땴䙓泂沬䑸揂穘唴뽣䩡슻䱉슿숣璘♂彨昬뭁䑌䑌彙⭟坩␊栩ꥯ䚿㬴</w:t>
      </w:r>
      <w:r>
        <w:rPr/>
        <w:t>⠳</w:t>
      </w:r>
      <w:r>
        <w:rPr/>
        <w:t>桌䮿⍈疥딪㪩쉃㭨</w:t>
      </w:r>
      <w:r>
        <w:rPr/>
        <w:t>ꕔ</w:t>
      </w:r>
      <w:r>
        <w:rPr/>
        <w:t>㕢晍쉀</w:t>
      </w:r>
      <w:r>
        <w:rPr/>
        <w:t>ꥄ</w:t>
      </w:r>
      <w:r>
        <w:rPr/>
        <w:t>睤洷췂㨯䕭쉉捗㵧꺻杀䘲㑣彊戳捅䙑损뮏䅄쉞晟ꍐ卆稪版숳䓂䨨숶뾡睱砩숷䑈䩍</w:t>
      </w:r>
      <w:r>
        <w:rPr/>
        <w:t>ꕩ</w:t>
      </w:r>
      <w:r>
        <w:rPr/>
        <w:t>繓쵑燂⩃ꥪ뽪⴨槂쉠㢱</w:t>
      </w:r>
      <w:r>
        <w:rPr/>
        <w:t>ⵇ</w:t>
      </w:r>
      <w:r>
        <w:rPr/>
        <w:t>偂䵓㉖轙䖥偡슮抣匯䌸瑺䥑</w:t>
      </w:r>
      <w:r>
        <w:rPr/>
        <w:t>ⴷ</w:t>
      </w:r>
      <w:r>
        <w:rPr/>
        <w:t>焺怪⍹䏂剗幠勂</w:t>
      </w:r>
      <w:r>
        <w:rPr/>
        <w:t>ⰱⱌ</w:t>
      </w:r>
      <w:r>
        <w:rPr/>
        <w:t>쉦㥬摊䰽轤쉄쉅䅩照⥟⑈䝯婥꧎</w:t>
      </w:r>
      <w:r>
        <w:rPr/>
        <w:t>꧂</w:t>
      </w:r>
      <w:r>
        <w:rPr/>
        <w:t>묫숺㬮捨颣숭稰煞眺卡㇂쉏弭㜭夥嘫㡩뼪び瓂䵖华ꅮ⨬</w:t>
      </w:r>
      <w:r>
        <w:rPr/>
        <w:t>ⶬꔣ</w:t>
      </w:r>
      <w:r>
        <w:rPr/>
        <w:t>渴働䱱㡑䱤抮䮘쌵䱷쵏堪痂</w:t>
      </w:r>
      <w:r>
        <w:rPr/>
        <w:t>Ⲙ</w:t>
      </w:r>
      <w:r>
        <w:rPr/>
        <w:t>扅匳쉧㋂啊㓂⮵㫂㕙⩶⎱뼹㨺煎牭걡</w:t>
      </w:r>
      <w:r>
        <w:rPr/>
        <w:t>ⴷ</w:t>
      </w:r>
      <w:r>
        <w:rPr/>
        <w:t>祷攩僂歃긵㠪欤䙶皡ㄪ䵰㋂㭫</w:t>
      </w:r>
      <w:r>
        <w:rPr/>
        <w:t>⠪</w:t>
      </w:r>
      <w:r>
        <w:rPr/>
        <w:t>百䶿倥싂걬倳⭄啌㶮瑕쉃乴ㄪ쉴在幫ꍞꍯ⥲䱪䅞숤剅搰犩䵘傻╒掮땾嗃㋂녧汔뽷</w:t>
      </w:r>
      <w:r>
        <w:rPr/>
        <w:t>ꗂ</w:t>
      </w:r>
      <w:r>
        <w:rPr/>
        <w:t>楠땵쉁뾩恹뼰쉧⫂뼪繍쵢塙咏⸮帪幋漭煩縪㙶䙡</w:t>
      </w:r>
      <w:r>
        <w:rPr/>
        <w:t>⡁⌮</w:t>
      </w:r>
      <w:r>
        <w:rPr/>
        <w:t>ꕘ</w:t>
      </w:r>
      <w:r>
        <w:rPr/>
        <w:t>썪撥䝁獞瘮⼽쵌穑ꍰ憬琨祖捃砫갮䥭䥷⩍墥쵅ꏂが牶凂彍坨硒扟</w:t>
      </w:r>
      <w:r>
        <w:rPr/>
        <w:t>ꤰ</w:t>
      </w:r>
      <w:r>
        <w:rPr/>
        <w:t>旂</w:t>
      </w:r>
      <w:r>
        <w:rPr/>
        <w:t>ꤣ</w:t>
      </w:r>
      <w:r>
        <w:rPr/>
        <w:t>걉</w:t>
      </w:r>
      <w:r>
        <w:rPr/>
        <w:t>ⷂ</w:t>
      </w:r>
      <w:r>
        <w:rPr/>
        <w:t>採呓桢橊唻䝤䒩媻怳㉞⎻칪橕浵獂剧╈넫</w:t>
      </w:r>
      <w:r>
        <w:rPr/>
        <w:t>ⰵ</w:t>
      </w:r>
      <w:r>
        <w:rPr/>
        <w:t>未╞䡂妻磃猪싂呵⽙枥숶猶숤嫂祔䚡浤烂㝥㥵頥썃䕕딫婬㝬䙍噶坚♙瑬䌻쵊⚵㑀뮏㉦㭒儤戬</w:t>
      </w:r>
      <w:r>
        <w:rPr/>
        <w:t>⡯</w:t>
      </w:r>
      <w:r>
        <w:rPr/>
        <w:t>晰䱀䤱䱳♁〸㥬싂做䓂㊿⽩ꥸ题꧎䀪場</w:t>
      </w:r>
      <w:r>
        <w:rPr/>
        <w:t>⠮</w:t>
      </w:r>
      <w:r>
        <w:rPr/>
        <w:t>繲瘽輺牆뾵䅚⑺슮䘲嗂橘彅牫䉳樽堷⥱䞥檥</w:t>
      </w:r>
      <w:r>
        <w:rPr/>
        <w:t>ꦵ</w:t>
      </w:r>
      <w:r>
        <w:rPr/>
        <w:t>㩕㉞䭯쉆䕒椥䱳輵䱁灍쉓쵨</w:t>
      </w:r>
      <w:r>
        <w:rPr/>
        <w:t>ꕰ</w:t>
      </w:r>
      <w:r>
        <w:rPr/>
        <w:t>ꍏ轖</w:t>
      </w:r>
      <w:r>
        <w:rPr/>
        <w:t>꥟</w:t>
      </w:r>
      <w:r>
        <w:rPr/>
        <w:t>牢㛂</w:t>
      </w:r>
      <w:r>
        <w:rPr/>
        <w:t>ⱔ</w:t>
      </w:r>
      <w:r>
        <w:rPr/>
        <w:t>䤴䉟쉱煆慌啥걀ꍖ剮䵣</w:t>
      </w:r>
      <w:r>
        <w:rPr/>
        <w:t>ꖵ</w:t>
      </w:r>
      <w:r>
        <w:rPr/>
        <w:t>⽭⥍딤⥢瑾厱⩲䔦⤻婭剦柂牬쉲⩞ꅳ扳쉢숪栰䝉啍睁浖椱䕢㚥摡曂欩卆◂⛂숬䉬쉲㚬㨽</w:t>
      </w:r>
      <w:r>
        <w:rPr/>
        <w:t>ꦣ</w:t>
      </w:r>
      <w:r>
        <w:rPr/>
        <w:t>扌漫㑂㬪䭂䀱☣坸⥉◂暮楲쉕梩뽬㩇湣晄슮彔䱓⩇塧</w:t>
      </w:r>
      <w:r>
        <w:rPr/>
        <w:t>ꔫⓂ</w:t>
      </w:r>
      <w:r>
        <w:rPr/>
        <w:t>弫桲斡</w:t>
      </w:r>
      <w:r>
        <w:rPr/>
        <w:t>ꕑ</w:t>
      </w:r>
      <w:r>
        <w:rPr/>
        <w:t>䬥繮⩁</w:t>
      </w:r>
      <w:r>
        <w:rPr/>
        <w:t>ⲡ</w:t>
      </w:r>
      <w:r>
        <w:rPr/>
        <w:t>幔䅧啓ꍶ⦱䲩㪻슱硘</w:t>
      </w:r>
      <w:r>
        <w:rPr/>
        <w:t>⡤</w:t>
      </w:r>
      <w:r>
        <w:rPr/>
        <w:t>睖䑆涩䭭⴮ㄯ桂쉨䊻⫂⵲煂쉔떮悥뇂娣⽊朦奩氳㧂쉴欯䁮恓⥍敬犣歇塶쉭䅉圮輻걮숊㏂ꎣ㞿熿䂻灍楔琫ꍗ칯夻柂믂뭞潲硈䡰</w:t>
      </w:r>
      <w:r>
        <w:rPr/>
        <w:t>ꕔ</w:t>
      </w:r>
      <w:r>
        <w:rPr/>
        <w:t>仂癁潶</w:t>
      </w:r>
      <w:r>
        <w:rPr/>
        <w:t>ⲱ</w:t>
      </w:r>
      <w:r>
        <w:rPr/>
        <w:t>䗎楈숱쉤㬪싂⫂绂昹묲⼳啩䤤惍瘵⨪㝋縪숩特</w:t>
      </w:r>
      <w:r>
        <w:rPr/>
        <w:t>⡭</w:t>
      </w:r>
      <w:r>
        <w:rPr/>
        <w:t>숪秂껂묨싂</w:t>
      </w:r>
      <w:r>
        <w:rPr/>
        <w:t>ⴽ</w:t>
      </w:r>
      <w:r>
        <w:rPr/>
        <w:t>硅恆녗⫂䍟쉎</w:t>
      </w:r>
      <w:r>
        <w:rPr/>
        <w:t>⡵</w:t>
      </w:r>
      <w:r>
        <w:rPr/>
        <w:t>㯎</w:t>
      </w:r>
      <w:r>
        <w:rPr/>
        <w:t>⣂</w:t>
      </w:r>
      <w:r>
        <w:rPr/>
        <w:t>㜶婲坧쉅땷皏㈽</w:t>
      </w:r>
      <w:r>
        <w:rPr/>
        <w:t>ⶱ</w:t>
      </w:r>
      <w:r>
        <w:rPr/>
        <w:t>썧浨ꥡ㑦쉳</w:t>
      </w:r>
      <w:r>
        <w:rPr/>
        <w:t>ꥐ</w:t>
      </w:r>
      <w:r>
        <w:rPr/>
        <w:t>剟朰榥쉮␭층瑐컂䁣怱䞏桯</w:t>
      </w:r>
      <w:r>
        <w:rPr/>
        <w:t>ⲵ</w:t>
      </w:r>
      <w:r>
        <w:rPr/>
        <w:t>瞣숻婾ꄫ婣</w:t>
      </w:r>
      <w:r>
        <w:rPr/>
        <w:t>ꖱ</w:t>
      </w:r>
      <w:r>
        <w:rPr/>
        <w:t>眺楏〉</w:t>
      </w:r>
      <w:r>
        <w:rPr/>
        <w:t>ꕆ</w:t>
      </w:r>
      <w:r>
        <w:rPr/>
        <w:t>癱놮㭷嚣獂⧂婚嚿슏</w:t>
      </w:r>
      <w:r>
        <w:rPr/>
        <w:t>ꕅ</w:t>
      </w:r>
      <w:r>
        <w:rPr/>
        <w:t>輽쉣▩⨹</w:t>
      </w:r>
      <w:r>
        <w:rPr/>
        <w:t>ꤩ</w:t>
      </w:r>
      <w:r>
        <w:rPr/>
        <w:t>⼶䜬╏⴩慲游洣땶뼣</w:t>
      </w:r>
      <w:r>
        <w:rPr/>
        <w:t>ꗂ</w:t>
      </w:r>
      <w:r>
        <w:rPr/>
        <w:t>숱⍌쉃╫ㅺ⩡湞晗⨹咡</w:t>
      </w:r>
      <w:r>
        <w:rPr/>
        <w:t>ⲩ</w:t>
      </w:r>
      <w:r>
        <w:rPr/>
        <w:t>쵘㥔쉬挻쉺㩑祪싂⺩怬⹁䡊숺⭥礲渴䁂璩䙣쉱쌴⫂䁈噂⤯䁭敶物쉳묮㫎쉡牙頸</w:t>
      </w:r>
      <w:r>
        <w:rPr/>
        <w:t>ꖣ</w:t>
      </w:r>
      <w:r>
        <w:rPr/>
        <w:t>㒥䱐䏂숣⍐係硧硩戶捊</w:t>
      </w:r>
      <w:r>
        <w:rPr/>
        <w:t>ⵉ</w:t>
      </w:r>
      <w:r>
        <w:rPr/>
        <w:t>儯쉵</w:t>
      </w:r>
      <w:r>
        <w:rPr/>
        <w:t>ⱷ</w:t>
      </w:r>
      <w:r>
        <w:rPr/>
        <w:t>繏榻轑</w:t>
      </w:r>
      <w:r>
        <w:rPr/>
        <w:t>ꕫ⩕</w:t>
      </w:r>
      <w:r>
        <w:rPr/>
        <w:t>䱟⩙汐楮㎬繑뿂楁㉊숥㩫槂䁏䒻▬灧뭺顟䌽㥨㐪썩ㅺ侬⹨瘺쉑䃂扣뭲䥴晶掩涱쉗刬쉴砣</w:t>
      </w:r>
      <w:r>
        <w:rPr/>
        <w:t>⠥</w:t>
      </w:r>
      <w:r>
        <w:rPr/>
        <w:t>瞵䄯⭑仂</w:t>
      </w:r>
      <w:r>
        <w:rPr/>
        <w:t>⣎</w:t>
      </w:r>
      <w:r>
        <w:rPr/>
        <w:t>顪捭啀咥뼦⭫꥘塅믂灓㥣䁫眺䃂牁䁣佭䝩</w:t>
      </w:r>
      <w:r>
        <w:rPr/>
        <w:t>꤭</w:t>
      </w:r>
      <w:r>
        <w:rPr/>
        <w:t>䍦䴨玬夬ㅗ㕵䮥䝙穳ㅓ⹮䅳湖㵅쉖㓂煰䩣癰⤪海숷䭠支攦猫썪</w:t>
      </w:r>
      <w:r>
        <w:rPr/>
        <w:t>⢱</w:t>
      </w:r>
      <w:r>
        <w:rPr/>
        <w:t>슬氷怯㤣片爺</w:t>
      </w:r>
      <w:r>
        <w:rPr/>
        <w:t>⡡</w:t>
      </w:r>
      <w:r>
        <w:rPr/>
        <w:t>㕕쉃</w:t>
      </w:r>
      <w:r>
        <w:rPr/>
        <w:t>ⱥ</w:t>
      </w:r>
      <w:r>
        <w:rPr/>
        <w:t>秎䂿瑣㜥뽉輯숮ㅣ厵슩䯂癘瀰⩏⼸歗ꥷ係杨⭙が䤽␷⽧暬夬걺剉쉅潺怫슩싂䄳桙偋곂瑔땯頫㇂嚡㔸祀䘮♴쵃项塃摑㬵슏</w:t>
      </w:r>
      <w:r>
        <w:rPr/>
        <w:t>⠽</w:t>
      </w:r>
      <w:r>
        <w:rPr/>
        <w:t>꧂</w:t>
      </w:r>
      <w:r>
        <w:rPr/>
        <w:t>⡤⍂</w:t>
      </w:r>
      <w:r>
        <w:rPr/>
        <w:t>뼭㛂乫䔮塌䦩ず睧⽴⨸卑땂塒촥쉈㧂憱ꅺ漱녋ꍸ啢煇瀣䕪䉁썚</w:t>
      </w:r>
      <w:r>
        <w:rPr/>
        <w:t>ꥋ</w:t>
      </w:r>
      <w:r>
        <w:rPr/>
        <w:t>㨨丩産⚏쉮嫂⌫䱉ꎩ⧂辱䝏灓숳쉺㓎⽉转梏周㓂抿圻⒵깓批帤㒣么㥟</w:t>
      </w:r>
      <w:r>
        <w:rPr/>
        <w:t>⢱</w:t>
      </w:r>
      <w:r>
        <w:rPr/>
        <w:t>㴸浟⩴칀祆ꅃㅫ♘䒿숹桀╲剉┦塋塋칭䕀㍓桐ㅕ⾣纣㤶汒⛂眽煵彦㬣싂⑄ꍈ竂恬䵦怬㟂쉨塆䥡塣㵚擂숰㗂棂㬳慅琪䩌噍ꄹ媘⼱濍縬㙙䝪煒塨玻椪欲剶㩙䦿硳繉숲㔴⌻㮣喥</w:t>
      </w:r>
      <w:r>
        <w:rPr/>
        <w:t>⡚⠫</w:t>
      </w:r>
      <w:r>
        <w:rPr/>
        <w:t>㐪쵘顫쉆潧䆬桁㝡琸灟樲⭨쉍⽖䚘案녯Ⓜ橇㕫治녨⩋汙⒥깚썟剟愷甽ꍮ䰣㩎䢡搊帲䉢繵▣撏幦䢮㭡強뇂䮏숶䤸百題⤫䅴쉍䍃숩䉹걃ㄽ燂䀪焸㷂䰱乕婵㫂쉓戶䈷十晐ꍒヂ㶩숽䭸湾煌楤쉅</w:t>
      </w:r>
      <w:r>
        <w:rPr/>
        <w:t>꧂</w:t>
      </w:r>
      <w:r>
        <w:rPr/>
        <w:t>䠸ꄪ穅全汇ㅗ繈딻扃漤깊係숣䁫㍗噓ꎥ恕样乢</w:t>
      </w:r>
      <w:r>
        <w:rPr/>
        <w:t>⣂</w:t>
      </w:r>
      <w:r>
        <w:rPr/>
        <w:t>칰䝇歧火╕䵱顂딨숯슏숫䞵䴩乶</w:t>
      </w:r>
      <w:r>
        <w:rPr/>
        <w:t>ⴵ</w:t>
      </w:r>
      <w:r>
        <w:rPr/>
        <w:t>杇⍪啧⸬䥂㜽⩉渭䕮⽙뾵支땇㣎洭幐숵〮㑖稸㕮灇㕖쉹</w:t>
      </w:r>
      <w:r>
        <w:rPr/>
        <w:t>Ⳃ</w:t>
      </w:r>
      <w:r>
        <w:rPr/>
        <w:t>㔽䑅묦淂轔싂吣樬⑗䳂䶵䫂䵰睎顇懂璥匶䙍⪱彰쉅╘砱㴭쉗쉉䍞⩁㨥砪繤쉶橵ꍹ칉ꍄ䢣쵭䩯㑠땁瑴瀹䕵㪡猹塤싂倣땮䖣猽係⨴ꄴ䘺</w:t>
      </w:r>
      <w:r>
        <w:rPr/>
        <w:t>ⱱ⡒</w:t>
      </w:r>
      <w:r>
        <w:rPr/>
        <w:t>睬㙴偯ひ婡⯍䉨䖘吹쉖㓂</w:t>
      </w:r>
      <w:r>
        <w:rPr/>
        <w:t>ꕑ</w:t>
      </w:r>
      <w:r>
        <w:rPr/>
        <w:t>䅏晞㚩쉰偤䙶쉱䐪浃쉱疩쉱ꅆ걀㗂ꏂ䍂ꌬ䐰乁녒撡䜽</w:t>
      </w:r>
      <w:r>
        <w:rPr/>
        <w:t>⣂</w:t>
      </w:r>
      <w:r>
        <w:rPr/>
        <w:t>숪쉀劮氻녙䅉彺丹歫䬭祶浐쵩稲䡟䆵깕䋂싂싂</w:t>
      </w:r>
      <w:r>
        <w:rPr/>
        <w:t>ⴻ</w:t>
      </w:r>
      <w:r>
        <w:rPr/>
        <w:t>䪬쉰澣㈳㍅游奧幈ꍃ顣㠶泍張サ执矂㨪</w:t>
      </w:r>
      <w:r>
        <w:rPr/>
        <w:t>⠨</w:t>
      </w:r>
      <w:r>
        <w:rPr/>
        <w:t>䁦⽯汥㭍轥⍁⮩꥖쉋뇍兰䥒䕅挻穬⹸暻䍭捪䈯␽</w:t>
      </w:r>
      <w:r>
        <w:rPr/>
        <w:t>⡷</w:t>
      </w:r>
      <w:r>
        <w:rPr/>
        <w:t>慾硠㐦婂眶䉩녮㔱啋绂ꍷ睆⦩奁ꍥ呲关쎵䰨飂䈷㵎슿</w:t>
      </w:r>
      <w:r>
        <w:rPr/>
        <w:t>ⵢ</w:t>
      </w:r>
      <w:r>
        <w:rPr/>
        <w:t>㇂瑅ꌸ묨쉟</w:t>
      </w:r>
      <w:r>
        <w:rPr/>
        <w:t>ꖮ</w:t>
      </w:r>
      <w:r>
        <w:rPr/>
        <w:t>⡭</w:t>
      </w:r>
      <w:r>
        <w:rPr/>
        <w:t>摭⹧⩚</w:t>
      </w:r>
      <w:r>
        <w:rPr/>
        <w:t>ꥂ</w:t>
      </w:r>
      <w:r>
        <w:rPr/>
        <w:t>䅗䱨捲乩䔩슮</w:t>
      </w:r>
      <w:r>
        <w:rPr/>
        <w:t>⠷</w:t>
      </w:r>
      <w:r>
        <w:rPr/>
        <w:t>䕒係䍨䗂쉊ち仃刹位晧歖䝈煫㴫쉷썘Ⓙ㦮</w:t>
      </w:r>
      <w:r>
        <w:rPr/>
        <w:t>ꥒ</w:t>
      </w:r>
      <w:r>
        <w:rPr/>
        <w:t>쉘瘩㔳곂犣䜥刺</w:t>
      </w:r>
      <w:r>
        <w:rPr/>
        <w:t>ꕬ</w:t>
      </w:r>
      <w:r>
        <w:rPr/>
        <w:t>乑묳쉳啉쉗澏息쵏䝗㪥⻍佟啁顎♖顫◂偷㊩㑱椻䀭</w:t>
      </w:r>
      <w:r>
        <w:rPr/>
        <w:t>ⶬ</w:t>
      </w:r>
      <w:r>
        <w:rPr/>
        <w:t>䃂⍌ꇂ顅捗⽉牀顈땪䬫䦘⏂⎿쵲㐶㣎ꥸ焺戭㠳癄숣䵈殥</w:t>
      </w:r>
      <w:r>
        <w:rPr/>
        <w:t>ꥃ</w:t>
      </w:r>
      <w:r>
        <w:rPr/>
        <w:t>䑩磂値㍴㍊㤸秂</w:t>
      </w:r>
      <w:r>
        <w:rPr/>
        <w:t>⠥</w:t>
      </w:r>
      <w:r>
        <w:rPr/>
        <w:t>䘻幮恨留牦桥祔ꥣ◂堥䵅牢㜴쉇숬㡑䅓쉵묬쵦</w:t>
      </w:r>
      <w:r>
        <w:rPr/>
        <w:t>꥓</w:t>
      </w:r>
      <w:r>
        <w:rPr/>
        <w:t>ꥰ숯숷⩐曂扉쉴녔棂치뽙幦㜺⹥슩䠴</w:t>
      </w:r>
      <w:r>
        <w:rPr/>
        <w:t>⣂</w:t>
      </w:r>
      <w:r>
        <w:rPr/>
        <w:t>겡쉚슘㨻䛂◂㠴䮻ꍧ⹷䷂╦</w:t>
      </w:r>
      <w:r>
        <w:rPr/>
        <w:t>ꖿ</w:t>
      </w:r>
      <w:r>
        <w:rPr/>
        <w:t>침㩠㐭潬杭</w:t>
      </w:r>
      <w:r>
        <w:rPr/>
        <w:t>ꥊ⑹</w:t>
      </w:r>
      <w:r>
        <w:rPr/>
        <w:t>㉏桠숸圽㡋勃촲呂숨ォ싂</w:t>
      </w:r>
      <w:r>
        <w:rPr/>
        <w:t>꧂</w:t>
      </w:r>
      <w:r>
        <w:rPr/>
        <w:t>㏂祬勂</w:t>
      </w:r>
      <w:r>
        <w:rPr/>
        <w:t>ⱚ</w:t>
      </w:r>
      <w:r>
        <w:rPr/>
        <w:t>쉤㉾넹敹</w:t>
      </w:r>
      <w:r>
        <w:rPr/>
        <w:t>ⴥ</w:t>
      </w:r>
      <w:r>
        <w:rPr/>
        <w:t>뽏◂䒘确ㅗ爺겏䍲</w:t>
      </w:r>
      <w:r>
        <w:rPr/>
        <w:t>ⵔ</w:t>
      </w:r>
      <w:r>
        <w:rPr/>
        <w:t>쉪焬栬캩䇂㤯⍠䍊昶㡞䒘䁈쉸⨷先썆⧍</w:t>
      </w:r>
      <w:r>
        <w:rPr/>
        <w:t>ꦻ⩫</w:t>
      </w:r>
      <w:r>
        <w:rPr/>
        <w:t>놿䔮㍉ꥺい撡쌬뽍拂⫂쉫ꥴ㕈䩃깁䍎輊沵긭싂⭖ꇂㅂ䓂獹㙡넺숬顦瀭檿쉰썉顁㴫剠㡑땟걯♁攺䭯棂</w:t>
      </w:r>
      <w:r>
        <w:rPr/>
        <w:t>Ȿ</w:t>
      </w:r>
      <w:r>
        <w:rPr/>
        <w:t>斱㉒㧂呎䝥㣎堨숪楖愽⧂楆䘭找澻싍獂滂櫂爥杈</w:t>
      </w:r>
      <w:r>
        <w:rPr/>
        <w:t>ꤲ</w:t>
      </w:r>
      <w:r>
        <w:rPr/>
        <w:t>䁅㑍</w:t>
      </w:r>
      <w:r>
        <w:rPr/>
        <w:t>⡠</w:t>
      </w:r>
      <w:r>
        <w:rPr/>
        <w:t>㍎놏轙㦣㝞曂攪☶쉒ꆿ싂쉾䍙撵䠩䍨㘥숲㗂毂乞䕧츪깴縬券忂쉒䅓塌㣂㈰숯䍐䁐</w:t>
      </w:r>
      <w:r>
        <w:rPr/>
        <w:t>ⵥ</w:t>
      </w:r>
      <w:r>
        <w:rPr/>
        <w:t>嘲㥓顲䱯⑨繱绂쉮昴呡迂婯瘴磂쉖㫂䉍썚숪丣璮믂幑惍㝚㊘勃㎏猬剒湓照䬺ꍡ㑊㡔⮡㮘獈촭㛂烂䅄嚣偹硯䰰㵩歘㠰㍹桩珃幘숦潫</w:t>
      </w:r>
      <w:r>
        <w:rPr/>
        <w:t>⡬</w:t>
      </w:r>
      <w:r>
        <w:rPr/>
        <w:t>䅦匣⹚ꍫ⤶䅷晲╏湔汇㑀協䥱灩</w:t>
      </w:r>
      <w:r>
        <w:rPr/>
        <w:t>꤯</w:t>
      </w:r>
      <w:r>
        <w:rPr/>
        <w:t>煰䬭㵯輭兂칠䌪灡癵題</w:t>
      </w:r>
      <w:r>
        <w:rPr/>
        <w:t>ꥇ</w:t>
      </w:r>
      <w:r>
        <w:rPr/>
        <w:t>䝹攲╒則㤺䊿䩕磂妡땅</w:t>
      </w:r>
      <w:r>
        <w:rPr/>
        <w:t>ⵉ</w:t>
      </w:r>
      <w:r>
        <w:rPr/>
        <w:t>祥</w:t>
      </w:r>
      <w:r>
        <w:rPr/>
        <w:t>ꤣ</w:t>
      </w:r>
      <w:r>
        <w:rPr/>
        <w:t>扊쉺儳㶩캵㝒쉄㬰捷䌬䀭囂⒩⪿搱⽒㑫幇숥桙㍗⭕剉珂⽇武䑍捋婇竂춣墣⑫䑖ꎻ㍨슥숮䭬䵱灖漮䭰焭攸쵈䤱ぐ슩䇂䧂䨩㷂⽠⭀걩湃洪⾏쉞</w:t>
      </w:r>
      <w:r>
        <w:rPr/>
        <w:t>ꖩ</w:t>
      </w:r>
      <w:r>
        <w:rPr/>
        <w:t>洭枣䜵䥏癢飂前쉒畕⤥㑦塥䵺頯捶䥅辏輸䕒慑獡㏂쉦싍愭㕕橋䉎⹢偯⥒싂啲숹绎꥖狎쉢湬彤숪当呣煴丯쉒㌴偩䅅뭐橀뼱䊩䁅췂帪煃兡䬹浪䮣卪痂暻偈쉃穅捀⥤杰灵</w:t>
      </w:r>
      <w:r>
        <w:rPr/>
        <w:t>ⵔ</w:t>
      </w:r>
      <w:r>
        <w:rPr/>
        <w:t>묬쉹㡄犵㭏䡢⹷슿까싍獃㒘⤪䑃㷂潹栻潘딹輪祭䧂敤</w:t>
      </w:r>
      <w:r>
        <w:rPr/>
        <w:t>ꔵ</w:t>
      </w:r>
      <w:r>
        <w:rPr/>
        <w:t>㞥煄뮏䛍쉯う㖱彳䢿匨㢬狂썶顒쉘瓂婰꥙懂䝨眪頦쉈恬䓃縩櫂濃慁ꥱꍑ朸쉥슩倲껎吺숤捆埃窿奤⽣</w:t>
      </w:r>
      <w:r>
        <w:rPr/>
        <w:t>Ɱ</w:t>
      </w:r>
      <w:r>
        <w:rPr/>
        <w:t>ꎡ䰵䗂숭戥</w:t>
      </w:r>
      <w:r>
        <w:rPr/>
        <w:t>ⷂ</w:t>
      </w:r>
      <w:r>
        <w:rPr/>
        <w:t>숱㉣捋䪬噯㝌刪洵捱辱恚</w:t>
      </w:r>
      <w:r>
        <w:rPr/>
        <w:t>ⷂ</w:t>
      </w:r>
      <w:r>
        <w:rPr/>
        <w:t>㇃䃂숩杌⮿⬪⌯⥄뭡縭㝮⩭♆晠숺㌵㙌쉄</w:t>
      </w:r>
      <w:r>
        <w:rPr/>
        <w:t>ⶩ</w:t>
      </w:r>
      <w:r>
        <w:rPr/>
        <w:t>珂⽣㗂숪㩈썞䨲㕠椶쉾䶡▿쵰㡟剟穘䥗澣㩢婏䁄幩幯繧獎漺癑䰦䉒弩쉅쉓䝁揂㥗稦⽃朤싂㈭庩숸欮穫ꌸ⭓窩걚皥佸獏걥䀯쏂뽲숮</w:t>
      </w:r>
      <w:r>
        <w:rPr/>
        <w:t>꧍</w:t>
      </w:r>
      <w:r>
        <w:rPr/>
        <w:t>䬸ㅌ␱싂㡀懂䁔喏쉪反뭁秂吨싂㒣慹⍅昺渱痂圳⑒橮쉴⯂⍙轀顚弻ㄳ쉠垘渊슘㪬协뿂㕥</w:t>
      </w:r>
      <w:r>
        <w:rPr/>
        <w:t>ꕓ╀</w:t>
      </w:r>
      <w:r>
        <w:rPr/>
        <w:t>䒿길歭噸뽪涏祸</w:t>
      </w:r>
      <w:r>
        <w:rPr/>
        <w:t>ꕟ</w:t>
      </w:r>
      <w:r>
        <w:rPr/>
        <w:t>㬽顖㕨쉖獂偩危뾏쌪㡠숫⨻櫂线瀽䠻ㄹ䩞䀶忂겻쉫㥨涻㕺䠲㔣쉬걺䉓汾恅牆䅌쉕䕲匤楕债甸䇂䜶塋庣䥹㵅烎朰쉩㵳㌶煮</w:t>
      </w:r>
      <w:r>
        <w:rPr/>
        <w:t>ꤻ</w:t>
      </w:r>
      <w:r>
        <w:rPr/>
        <w:t>䙉ꎡ㈩쉢</w:t>
      </w:r>
      <w:r>
        <w:rPr/>
        <w:t>ꔥ</w:t>
      </w:r>
      <w:r>
        <w:rPr/>
        <w:t>搤擂쉳⚻旍</w:t>
      </w:r>
      <w:r>
        <w:rPr/>
        <w:t>ꤻ</w:t>
      </w:r>
      <w:r>
        <w:rPr/>
        <w:t>䐷</w:t>
      </w:r>
      <w:r>
        <w:rPr/>
        <w:t>ⱉ</w:t>
      </w:r>
      <w:r>
        <w:rPr/>
        <w:t>榘礪ꍌ췂㕚熻㭬浮뽚㉨䔮㙘䖬뗎⬨㗂䩳ꥴ㷍뽖㑦䝅䄰딦⑥칑䈻潌ꥫ参ꥲ⫂刱⩟樷扴슱쉾⩷⥱䙋</w:t>
      </w:r>
      <w:r>
        <w:rPr/>
        <w:t>⡘</w:t>
      </w:r>
      <w:r>
        <w:rPr/>
        <w:t>㌣䭅䌯뭞捖⭕䁴礵抩㥥▮噕㙖濂束狂啅捔滂䇂䅙䙮䡠묱浙浚啾㡢⥂뽪䅖숸礸䩣숸ヂⓂ倭煖◃拂杮慱歇漤ꥹꥴ䌸쉩갩幰㓂싂獨㈺㕪㩫쉕㢣䬵䉹滂瞩婕恶⭺湤數䔲♒棂姂楈쉳忂⩈쉌⹳䞩曂쉴⒮䑚煪恉匷穣㭠佹䍄傿朽숮䧂쵘숶⏂恏쉨书ꅚ뭳婖⥧刴쵮䩏畤䆻⥗쉰兮쵗쉰佭⥱싂꺡汉禱</w:t>
      </w:r>
      <w:r>
        <w:rPr/>
        <w:t>ꤺ</w:t>
      </w:r>
      <w:r>
        <w:rPr/>
        <w:t>쌯洫癟땶⹈昸惂㙱゘⾿⥅参坅顏檩睌瑋げ主쵏橉燍嘨슥㡏䳍微瘥癔呐橢㙷䙸橂쉨䷂⍕幌楹쉦♖剄㴫炱䩉祵敀쉐佺坆╯潣☫䮻꥕䕓</w:t>
      </w:r>
      <w:r>
        <w:rPr/>
        <w:t>ꕞ</w:t>
      </w:r>
      <w:r>
        <w:rPr/>
        <w:t>㵖⪬ꍏ</w:t>
      </w:r>
      <w:r>
        <w:rPr/>
        <w:t>ꥌ⭶</w:t>
      </w:r>
      <w:r>
        <w:rPr/>
        <w:t>⠦</w:t>
      </w:r>
      <w:r>
        <w:rPr/>
        <w:t>毂䗂③佢⹠⭑捣弲煵振沥顒娪╅癑⹮</w:t>
      </w:r>
      <w:r>
        <w:rPr/>
        <w:t>ꦡ</w:t>
      </w:r>
      <w:r>
        <w:rPr/>
        <w:t>恸湇㗂木沥椴쉬䑣⬱捊湩獊⽬癓</w:t>
      </w:r>
      <w:r>
        <w:rPr/>
        <w:t>⠴</w:t>
      </w:r>
      <w:r>
        <w:rPr/>
        <w:t>滍弦獾땱呙곂䀽幍婗曂䋂扭杮㭪녞灕⥅⭂皏喥쵥搰㭊䄱䘩㠱畯砱塀歫搬竂灺⨰敔⤹䭷㝗吭砶㵅䁆卅㛂⪩</w:t>
      </w:r>
      <w:r>
        <w:rPr/>
        <w:t>Ɒ</w:t>
      </w:r>
      <w:r>
        <w:rPr/>
        <w:t>氫喻恸썒⩂慎䟂㉅⑨╞坥坙㡺咥㫂狂</w:t>
      </w:r>
      <w:r>
        <w:rPr/>
        <w:t>ꤶ</w:t>
      </w:r>
      <w:r>
        <w:rPr/>
        <w:t>쉓潈䰮ꍨ周</w:t>
      </w:r>
      <w:r>
        <w:rPr/>
        <w:t>ⱡ</w:t>
      </w:r>
      <w:r>
        <w:rPr/>
        <w:t>䮮쉄넫ꍠ</w:t>
      </w:r>
      <w:r>
        <w:rPr/>
        <w:t>⠳</w:t>
      </w:r>
      <w:r>
        <w:rPr/>
        <w:t>捄싂飂⩞ꍄ⍟⩨쉋噁嘰䢮幭䄰╴䭰쉃䎵츦狂쌦▩睏搬轈쉵⭉땙朽㙕彴䵳祏噂汒⩔嫎쉞㜪櫂畦䋃彯煈ꥢ䍘橡䭁攥슩㔺㵧べ枘掩穨爴⭙䪬㮵쉀⪏顡♙딭煆晫㕓繷愨啖匪䉪慑杗穄敷呷瘵硅⩚乬卣䑹娮摟촩悩慹削녲ꌶ</w:t>
      </w:r>
      <w:r>
        <w:rPr/>
        <w:t>ⱶ</w:t>
      </w:r>
      <w:r>
        <w:rPr/>
        <w:t>扵櫂ㄻㅧ搻䉣갊瀫改偗</w:t>
      </w:r>
      <w:r>
        <w:rPr/>
        <w:t>ⰱ</w:t>
      </w:r>
      <w:r>
        <w:rPr/>
        <w:t>쌳쉄穫썃쉓슩♑愱噪㥙乸뼪㕈橸</w:t>
      </w:r>
      <w:r>
        <w:rPr/>
        <w:t>ꤴ</w:t>
      </w:r>
      <w:r>
        <w:rPr/>
        <w:t>ꍑ║獐煃椣㵵⍂</w:t>
      </w:r>
      <w:r>
        <w:rPr/>
        <w:t>ⴣ</w:t>
      </w:r>
      <w:r>
        <w:rPr/>
        <w:t>矂乆</w:t>
      </w:r>
      <w:r>
        <w:rPr/>
        <w:t>ꤽ</w:t>
      </w:r>
      <w:r>
        <w:rPr/>
        <w:t>焦쵁穗癇⨨穫⿂㏂㍘榣╗婡⥨恎쉭奙㊩</w:t>
      </w:r>
      <w:r>
        <w:rPr/>
        <w:t>ⵦ</w:t>
      </w:r>
      <w:r>
        <w:rPr/>
        <w:t>〽揂꥖呴楑⿂⮮硏ぢ⵩묨帺䡢渥歭ꍭ獨畭⩡歡彶昹쉀攵秂</w:t>
      </w:r>
      <w:r>
        <w:rPr/>
        <w:t>ꥆ</w:t>
      </w:r>
      <w:r>
        <w:rPr/>
        <w:t>圪夰䀸剩숭</w:t>
      </w:r>
      <w:r>
        <w:rPr/>
        <w:t>ꔣ</w:t>
      </w:r>
      <w:r>
        <w:rPr/>
        <w:t>毂싂ꇂꄦ扖⥔䅘杍싂뼪偏偭䤦㭱쉣싂飂</w:t>
      </w:r>
      <w:r>
        <w:rPr/>
        <w:t>ꕳ</w:t>
      </w:r>
      <w:r>
        <w:rPr/>
        <w:t>掱潲坣嘱䠻</w:t>
      </w:r>
      <w:r>
        <w:rPr/>
        <w:t>ꤸ</w:t>
      </w:r>
      <w:r>
        <w:rPr/>
        <w:t>츱⥢牦畦䅩껎쉟䍐瘳䄮㍋剟惂⨱뽈싂䁈䍺⬰숺儶싂䨪辩睦쉡꥚땓晴뗂</w:t>
      </w:r>
      <w:r>
        <w:rPr/>
        <w:t>ⳃ</w:t>
      </w:r>
      <w:r>
        <w:rPr/>
        <w:t>厘⯎숹顮䧂䬭㩎涣泂䰫⎻噒숵啚珂쉂轑楟╇僂愳쉠湺ꎡ㥫渥穊㵃</w:t>
      </w:r>
      <w:r>
        <w:rPr/>
        <w:t>ꖘ</w:t>
      </w:r>
      <w:r>
        <w:rPr/>
        <w:t>急晬⦱깙潠ꍩ湵䪬슿扏ꎘ⫂슏⭞</w:t>
      </w:r>
      <w:r>
        <w:rPr/>
        <w:t>ⵕ</w:t>
      </w:r>
      <w:r>
        <w:rPr/>
        <w:t>㵊飂桞吭⩵䭣쉓</w:t>
      </w:r>
      <w:r>
        <w:rPr/>
        <w:t>⢻</w:t>
      </w:r>
      <w:r>
        <w:rPr/>
        <w:t>묯</w:t>
      </w:r>
      <w:r>
        <w:rPr/>
        <w:t>Ⱓ</w:t>
      </w:r>
      <w:r>
        <w:rPr/>
        <w:t>䝉睲澬䳂轷呃⽈柃䃂䍁숤쌹㭁䵲ㅥ慷슥仂夥癞칠숺䝀</w:t>
      </w:r>
      <w:r>
        <w:rPr/>
        <w:t>ꥆ</w:t>
      </w:r>
      <w:r>
        <w:rPr/>
        <w:t>䙰弭儤繚晍땄恵䜥欦堤쉆盍䙎㉏癚纘♀㕈瑍厩痂쉬뭒숥硕穅</w:t>
      </w:r>
      <w:r>
        <w:rPr/>
        <w:t>Ɐ</w:t>
      </w:r>
      <w:r>
        <w:rPr/>
        <w:t>㌶椪⥑氹ꌱ떮妬癬穁⑸╅淂깏⨥彄숭䥮呧숹ㅪ䫂娣頣슱⑾塔㩎㋂</w:t>
      </w:r>
      <w:r>
        <w:rPr/>
        <w:t>⡉</w:t>
      </w:r>
      <w:r>
        <w:rPr/>
        <w:t>㥩㶏瑪숫晐ど嚥䵪</w:t>
      </w:r>
      <w:r>
        <w:rPr/>
        <w:t>ⴸ</w:t>
      </w:r>
      <w:r>
        <w:rPr/>
        <w:t>딺䌹때깍厘塩㵦乹伺廍熏쉴ꍏ뿂ꥳ▿⑦䡴桭㵳䵁偣캿␥⑙剤촪䡡䞩䱙䙥眫泂ꍬ䨪䑑炩䭢쉳㍲숫绂⹟㭨䉫輺慚湓䉇䄱噱䍧숻㔲療겻䔱啘䵟椫牮ꅰ乍뭟</w:t>
      </w:r>
      <w:r>
        <w:rPr/>
        <w:t>ⵄ</w:t>
      </w:r>
      <w:r>
        <w:rPr/>
        <w:t>券接</w:t>
      </w:r>
      <w:r>
        <w:rPr/>
        <w:t>ⰹ</w:t>
      </w:r>
      <w:r>
        <w:rPr/>
        <w:t>䑢䦩䒱材깑㶘晡暩頭獕䕍㈰㪩恒㍗쉳㕳㜦繁瑢⮻⽵塦▵⭳〵</w:t>
      </w:r>
      <w:r>
        <w:rPr/>
        <w:t>ꤣ</w:t>
      </w:r>
      <w:r>
        <w:rPr/>
        <w:t>刭칊颮䁌갽ꇂ⌦㤭唲쏂灰千땚☣쉤㫂╬</w:t>
      </w:r>
      <w:r>
        <w:rPr/>
        <w:t>⡫</w:t>
      </w:r>
      <w:r>
        <w:rPr/>
        <w:t>破歡㥙춡쉾쉭뽮椨㊩䣂坱㉙捲瑗畂用癥ꥴ䁖磂싂⧂挻晾숪婖ꍉ♀ꌲ奸䴽㵌恳す弩桃㎱垥熮숴戮池ꍷ呁捄⬱呀ꏂ㉭轐쉲乩柂常ꥱ獃㴺剃뼶ꅙ⩩杁⬥煩乯噀繘敾ꥩ冻䵭⒬昹슏숸噋䩋쉪Ⓜ凂⥞</w:t>
      </w:r>
      <w:r>
        <w:rPr/>
        <w:t>ⱳ♠</w:t>
      </w:r>
      <w:r>
        <w:rPr/>
        <w:t>畆灵ꆩ啍㟂╧숥媱㡥䬳灙⌫⍍숣㌻⻂噖惂淂縳숬깾湄䇂䔰슡⎻ꅅ八瞘坊䪵硔</w:t>
      </w:r>
      <w:r>
        <w:rPr/>
        <w:t>Ⳃ</w:t>
      </w:r>
      <w:r>
        <w:rPr/>
        <w:t>쉫甪깲䠊⸹걍쉕䩩氥쉩恌컍䜩䑢믂幧兪皵쉏ꏂ椷㵳㔽䕗截쉭轡㉳琮獕挷䠪畁顉긺桊깤</w:t>
      </w:r>
      <w:r>
        <w:rPr/>
        <w:t>ⵕ</w:t>
      </w:r>
      <w:r>
        <w:rPr/>
        <w:t>㭷婂䝳卍쉅㶿ꎻ晗飃긯쉐咩ㅆ瑗⽐䉌⽥㝎珂穾幗묶갤숺컎歯⴮꥾桃⫂⼪癣㥒싍硣榱津칅搽䜮䊵摫</w:t>
      </w:r>
      <w:r>
        <w:rPr/>
        <w:t>ⲡ</w:t>
      </w:r>
      <w:r>
        <w:rPr/>
        <w:t>䉉</w:t>
      </w:r>
      <w:r>
        <w:rPr/>
        <w:t>⡔</w:t>
      </w:r>
      <w:r>
        <w:rPr/>
        <w:t>畯묥䍂泂椪䃍轵椣札㵯⬱瞩甪䩂睧숴⏂杂</w:t>
      </w:r>
      <w:r>
        <w:rPr/>
        <w:t>ⴸ</w:t>
      </w:r>
      <w:r>
        <w:rPr/>
        <w:t>傥彐</w:t>
      </w:r>
      <w:r>
        <w:rPr/>
        <w:t>꧍</w:t>
      </w:r>
      <w:r>
        <w:rPr/>
        <w:t>쉕슮䡖⑭䖬슡帨숯垱긫⽔쉶辩쉨㕥</w:t>
      </w:r>
      <w:r>
        <w:rPr/>
        <w:t>ꦬ</w:t>
      </w:r>
      <w:r>
        <w:rPr/>
        <w:t>컂㜷⹤楄⮱⸰摖㖣㥯繳彳犩兙촶곂嗎秂칷凂⍓칭깚슏뮩䢣睩䡟곂쵒숲쉑海䕌扅䈽慹ㄸ畲䄻⍨䵾䅷祺㫂揎秂㋃䟂숱秎丨瘻䵂久桸쉇〮</w:t>
      </w:r>
      <w:r>
        <w:rPr/>
        <w:t>ꕧ</w:t>
      </w:r>
      <w:r>
        <w:rPr/>
        <w:t>숳晈熵椦췂칅睬ꅾ⼫놩磂묱䍆⤩묷䫂␻滂숻⸻ꆣ㉳旂恘뾮恘䵳㙅灰わ摓쉧槃쉣⍒颿숩歹쉙쵍祴氽睪㖩㉒┷哃㙚쉈㍹庱깎吳瑔塏쉂䑌祟␦⥍乕瑺奶㔰㖿杵</w:t>
      </w:r>
      <w:r>
        <w:rPr/>
        <w:t>ꤴ</w:t>
      </w:r>
      <w:r>
        <w:rPr/>
        <w:t>㊱ꅥ㭬㐩洨㩇긬䉂䜹湡圳뭮囂</w:t>
      </w:r>
      <w:r>
        <w:rPr/>
        <w:t>ꥈ</w:t>
      </w:r>
      <w:r>
        <w:rPr/>
        <w:t>犏</w:t>
      </w:r>
      <w:r>
        <w:rPr/>
        <w:t>⡗</w:t>
      </w:r>
      <w:r>
        <w:rPr/>
        <w:t>䗎䦻䑳슏㕕녉ꥢ毂杋塤祒摍깕慳偞帣曂쉁摯䅶䥥睵䱊䵹佀쉄습㌤坉䍯摘惂慄椬</w:t>
      </w:r>
      <w:r>
        <w:rPr/>
        <w:t>⡵</w:t>
      </w:r>
      <w:r>
        <w:rPr/>
        <w:t>䱄䥄쉮呷걫妿恐槂뭃䱙䨴⍹燃쉢䤪⵩슏䀪␻唯䔷</w:t>
      </w:r>
      <w:r>
        <w:rPr/>
        <w:t>ⷂ</w:t>
      </w:r>
      <w:r>
        <w:rPr/>
        <w:t>ヂ欣⥚썦煡欪橰♸卡䉎䱣䈵䵡겿쌫</w:t>
      </w:r>
    </w:p>
    <w:p>
      <w:pPr>
        <w:pStyle w:val="PreformattedText"/>
        <w:bidi w:val="0"/>
        <w:spacing w:before="0" w:after="0"/>
        <w:jc w:val="left"/>
        <w:rPr/>
      </w:pPr>
      <w:r>
        <w:rPr/>
        <w:t>䡰妿䝄丳☴礨쉂땺㞵槂䙄</w:t>
      </w:r>
      <w:r>
        <w:rPr/>
        <w:t>ꤲ</w:t>
      </w:r>
      <w:r>
        <w:rPr/>
        <w:t>な㙫㜽敨犿䱕⥃㊩䆱瀣걀쌱爣縭⹔Ⓙ☥슘畏⨽숪썷硆슡䭊㦬䙇挰ꅈ弱쉕䤪砪⤣慱㩸塭㘭輬⥕〵⴯䱋㥢㑰칓싂圯ㄤ瑶㡡祳</w:t>
      </w:r>
      <w:r>
        <w:rPr/>
        <w:t>⠲</w:t>
      </w:r>
      <w:r>
        <w:rPr/>
        <w:t>칥䢮癊啸뭟ꅓ琮剫坥</w:t>
      </w:r>
      <w:r>
        <w:rPr/>
        <w:t>⡰</w:t>
      </w:r>
      <w:r>
        <w:rPr/>
        <w:t>楯剞盂쉡囎숤ꅬㅱ⭞幩㓂呁쵬䵩伦쉷녬卹汒题凃嫂숺⩶硦窻摓恲</w:t>
      </w:r>
      <w:r>
        <w:rPr/>
        <w:t>ⵢ</w:t>
      </w:r>
      <w:r>
        <w:rPr/>
        <w:t>뮡戽</w:t>
      </w:r>
      <w:r>
        <w:rPr/>
        <w:t>꧂</w:t>
      </w:r>
      <w:r>
        <w:rPr/>
        <w:t>禩硈䕑挵獙う焣䁄唶䱡썡剴슱뽟其礱硍쵐⍳◎彨堨촣쉭半ꎣ湈쉷朵칖怬呸䬪呚撩潴弶⤪싂</w:t>
      </w:r>
      <w:r>
        <w:rPr/>
        <w:t>⠽⤸</w:t>
      </w:r>
      <w:r>
        <w:rPr/>
        <w:t>㫂쉉☶ひ焷⑭췂</w:t>
      </w:r>
      <w:r>
        <w:rPr/>
        <w:t>Ɫ</w:t>
      </w:r>
      <w:r>
        <w:rPr/>
        <w:t>ꄬ␪䈴쉳㝢䜫숪珂싂땮</w:t>
      </w:r>
      <w:r>
        <w:rPr/>
        <w:t>ⵧ</w:t>
      </w:r>
      <w:r>
        <w:rPr/>
        <w:t>䇃⫃</w:t>
      </w:r>
      <w:r>
        <w:rPr/>
        <w:t>ꥎ⎩</w:t>
      </w:r>
      <w:r>
        <w:rPr/>
        <w:t>㵡嚏䥤⩬塤癫仂♱汥唲礊均䛂꥕䥞婏쌺䶻㣂帳</w:t>
      </w:r>
      <w:r>
        <w:rPr/>
        <w:t>ꔰ</w:t>
      </w:r>
      <w:r>
        <w:rPr/>
        <w:t>灡獠㈵</w:t>
      </w:r>
      <w:r>
        <w:rPr/>
        <w:t>ꕰ</w:t>
      </w:r>
      <w:r>
        <w:rPr/>
        <w:t>幟㗂춮쉘</w:t>
      </w:r>
      <w:r>
        <w:rPr/>
        <w:t>ꥃ</w:t>
      </w:r>
      <w:r>
        <w:rPr/>
        <w:t>樸싃䙟执⺿녦顦ㅕ</w:t>
      </w:r>
      <w:r>
        <w:rPr/>
        <w:t>⠵</w:t>
      </w:r>
      <w:r>
        <w:rPr/>
        <w:t>䯂乌樫也婄╮</w:t>
      </w:r>
      <w:r>
        <w:rPr/>
        <w:t>꧂</w:t>
      </w:r>
      <w:r>
        <w:rPr/>
        <w:t>㭖䛂䡳恷祖䟂别쉷稸轄䮿欬係昱뮿뭀㕆癬䙬⑒㩂䵋偬埂吲쉂杣</w:t>
      </w:r>
      <w:r>
        <w:rPr/>
        <w:t>ꔸ</w:t>
      </w:r>
      <w:r>
        <w:rPr/>
        <w:t>丰⹖砮媱㡓瞵㎡䭺瀪㭃땴ꅤ磂쉧⑇䡟畚煙숱咘䪘煰轕</w:t>
      </w:r>
      <w:r>
        <w:rPr/>
        <w:t>ꕶ</w:t>
      </w:r>
      <w:r>
        <w:rPr/>
        <w:t>啍漸特婟澏</w:t>
      </w:r>
      <w:r>
        <w:rPr/>
        <w:t>ⷍ</w:t>
      </w:r>
      <w:r>
        <w:rPr/>
        <w:t>稽⫂乄榏㩶礬攺墏칃㪥䟂</w:t>
      </w:r>
      <w:r>
        <w:rPr/>
        <w:t>ⳃ</w:t>
      </w:r>
      <w:r>
        <w:rPr/>
        <w:t>⽤敲㯎戤</w:t>
      </w:r>
      <w:r>
        <w:rPr/>
        <w:t>Ⲯ</w:t>
      </w:r>
      <w:r>
        <w:rPr/>
        <w:t>假㇃╫擂ꅏ⍓⯎南攵痃슩湹湖뇂塇츪썰녗捏숪㝎頮類顸匳쉞顦㣃栯塟戦炥乐硐燍乑䁃槂㭫</w:t>
      </w:r>
      <w:r>
        <w:rPr/>
        <w:t>ⱷ</w:t>
      </w:r>
      <w:r>
        <w:rPr/>
        <w:t>긲佥懃㑮쉧䑶⍠⽄偈攣䱀捨♯摒♦祂摺奋煗☰깓ガ璡据㥘쉍䝸乓摣䁩⥚쉹㩴⩹따䳂竂ꄳ儦䁬䯂⭪㥄깯쉘呩쉓⛂쉇⩗畇䱟ꌽ</w:t>
      </w:r>
      <w:r>
        <w:rPr/>
        <w:t>ⴴ</w:t>
      </w:r>
      <w:r>
        <w:rPr/>
        <w:t>眪촰樴濃㍎仃뭍䔤彑顴쉍쉹摠㥯꥔悮徿䅰泂슣祋彲㪿⥗䈮獅乸䜥炩슻쉁</w:t>
      </w:r>
      <w:r>
        <w:rPr/>
        <w:t>⣂</w:t>
      </w:r>
      <w:r>
        <w:rPr/>
        <w:t>䰮㈬ꍫ⹭皏爭㙀쉍夥剉</w:t>
      </w:r>
      <w:r>
        <w:rPr/>
        <w:t>ⱔ</w:t>
      </w:r>
      <w:r>
        <w:rPr/>
        <w:t>ⴶ</w:t>
      </w:r>
      <w:r>
        <w:rPr/>
        <w:t>쉭嚣牢个䙔⵹偤㔪ꎻ⍦搳걯常⥪慟䉂く⨸琸䬥䱃䳂ざ</w:t>
      </w:r>
      <w:r>
        <w:rPr/>
        <w:t>ⵍ</w:t>
      </w:r>
      <w:r>
        <w:rPr/>
        <w:t>숳㔪䉲⩯䳂ꥲ澬㓂쵠㡕塇剡쉪⩰䩓썏♩쵉</w:t>
      </w:r>
      <w:r>
        <w:rPr/>
        <w:t>ⷂ</w:t>
      </w:r>
      <w:r>
        <w:rPr/>
        <w:t>䈤㕢쉥</w:t>
      </w:r>
      <w:r>
        <w:rPr/>
        <w:t>ꥋ</w:t>
      </w:r>
      <w:r>
        <w:rPr/>
        <w:t>檘숤숸䔥䖘伯㤶䙇佷䅴㡘奪淂泂恶ꍕ呍偃䝋彔婧⨶␶⽎割奇춥凍燂䘯</w:t>
      </w:r>
      <w:r>
        <w:rPr/>
        <w:t>⡸</w:t>
      </w:r>
      <w:r>
        <w:rPr/>
        <w:t>䕳쉐灯湸</w:t>
      </w:r>
      <w:r>
        <w:rPr/>
        <w:t>⢥</w:t>
      </w:r>
      <w:r>
        <w:rPr/>
        <w:t>츥攨숽␷츺飂䉭䕱頸⽪</w:t>
      </w:r>
      <w:r>
        <w:rPr/>
        <w:t>ꗂ</w:t>
      </w:r>
      <w:r>
        <w:rPr/>
        <w:t>슣懂싍㤣␳⽚ꄩ숲祬㓂촥僂㑁쉆ꅙ䭲䍪潯灢䰨剗楄쉄㕘掘♦に坍祶朥쉄栦갣ꇂꥦ狂</w:t>
      </w:r>
      <w:r>
        <w:rPr/>
        <w:t>ꕌ</w:t>
      </w:r>
      <w:r>
        <w:rPr/>
        <w:t>쉢숨止圽ㄻ㝶晕橥◍ꎮ利揂ㅁ乏帽ꍊ䧂盂䕫祌㪮뽖搥㩗ꌨ㑭ⸯ烂浠慕睠䙚檏☻⤪歴礰汋깡斏繒幚晶⫂樽辣ꄰ㝕췂쉸쉩⵷欣汊⥈犣⛂⹟⭘</w:t>
      </w:r>
      <w:r>
        <w:rPr/>
        <w:t>ꗎ</w:t>
      </w:r>
      <w:r>
        <w:rPr/>
        <w:t>숹䃃湩㌪넥슬殬쉙ꅈ걒唫쉊㵴⨳攦쵙㛂献䥬䍾</w:t>
      </w:r>
      <w:r>
        <w:rPr/>
        <w:t>⠶</w:t>
      </w:r>
      <w:r>
        <w:rPr/>
        <w:t>呃⍓긤顐畓轩䡯쉖㬸숷⭍뗂쉥</w:t>
      </w:r>
      <w:r>
        <w:rPr/>
        <w:t>ꕲ</w:t>
      </w:r>
      <w:r>
        <w:rPr/>
        <w:t>泃浨㘽싂쉪坏妡㙙牺偵촽彾㘰慙뼽숵⬵忂</w:t>
      </w:r>
      <w:r>
        <w:rPr/>
        <w:t>ⴰ</w:t>
      </w:r>
      <w:r>
        <w:rPr/>
        <w:t>쉈潖䡵슿縫哂䁁䵅汘䁷곎慪㎣䔣䥅歑哂爹</w:t>
      </w:r>
      <w:r>
        <w:rPr/>
        <w:t>ꔊ</w:t>
      </w:r>
      <w:r>
        <w:rPr/>
        <w:t>撻䍕参숫禩潣╪偣䉾棃㩚⏂䵷啳庮습⵾䠭䡘縹뽰歠</w:t>
      </w:r>
      <w:r>
        <w:rPr/>
        <w:t>ꗂ</w:t>
      </w:r>
      <w:r>
        <w:rPr/>
        <w:t>㛂ꍺ狂㞿礩欪浪㙈楃깄关䘫椻䷂楤喡⑴権拂䁊</w:t>
      </w:r>
      <w:r>
        <w:rPr/>
        <w:t>Ȿ</w:t>
      </w:r>
      <w:r>
        <w:rPr/>
        <w:t>꧂</w:t>
      </w:r>
      <w:r>
        <w:rPr/>
        <w:t>싍囂갽</w:t>
      </w:r>
      <w:r>
        <w:rPr/>
        <w:t>꤬</w:t>
      </w:r>
      <w:r>
        <w:rPr/>
        <w:t>䉗怴顒䠩ㅳ癒剁䜩敬슿䰹⩖轚뭘䀦戱㌸獗桶㞮쌹쉏⩬뗎⧃ꥳ䙥汧싂剶楦悬쎱甫煸滂㗂祓楅瑶槍䃃⩞墏䍰啊㴺璬繾䉐</w:t>
      </w:r>
      <w:r>
        <w:rPr/>
        <w:t>ⱃ</w:t>
      </w:r>
      <w:r>
        <w:rPr/>
        <w:t>村䕖恂怵㫎갻顉盂㐵녗깮㘨祏숰䝩Ⓜꅃ숦係䁢⨲彫㟂쉹☯碘携⑦婟</w:t>
      </w:r>
      <w:r>
        <w:rPr/>
        <w:t>ꥅ</w:t>
      </w:r>
      <w:r>
        <w:rPr/>
        <w:t>搰晉⑑쵃䉉傱㮬捵噯䤪㥣祵浯頶癅䱵䕟숪㝸⩭䱆湎</w:t>
      </w:r>
      <w:r>
        <w:rPr/>
        <w:t>ⱋ</w:t>
      </w:r>
      <w:r>
        <w:rPr/>
        <w:t>㩦䦬</w:t>
      </w:r>
      <w:r>
        <w:rPr/>
        <w:t>⣂</w:t>
      </w:r>
      <w:r>
        <w:rPr/>
        <w:t>㥒▘㫂瑤ꍟ㮘⏎呗걧攮䚬⫂땚〲䷂硍땠▘쉺䇂㡔矂䱱婥㌤洱砨秂걅ꏂ㠳颣䬹平䈳㕔◂歭</w:t>
      </w:r>
      <w:r>
        <w:rPr/>
        <w:t>⣂</w:t>
      </w:r>
      <w:r>
        <w:rPr/>
        <w:t>䟂㍳⩓澘徿칥䣂瞩掮䠵冩껂㮩숻㜴䩋</w:t>
      </w:r>
      <w:r>
        <w:rPr/>
        <w:t>ⵯ</w:t>
      </w:r>
      <w:r>
        <w:rPr/>
        <w:t>䔹㵅썓쉑쎱夥潄ㄴ塀깪係촩䵁뭱䵃瞏䁀枬㬵夶쉴䈭䢩</w:t>
      </w:r>
      <w:r>
        <w:rPr/>
        <w:t>⡥</w:t>
      </w:r>
      <w:r>
        <w:rPr/>
        <w:t>㕨嫂㯂搥ぐ㭲츺䗂㍮⛂</w:t>
      </w:r>
      <w:r>
        <w:rPr/>
        <w:t>ꗂ</w:t>
      </w:r>
      <w:r>
        <w:rPr/>
        <w:t>桉婄晞</w:t>
      </w:r>
      <w:r>
        <w:rPr/>
        <w:t>⡙</w:t>
      </w:r>
      <w:r>
        <w:rPr/>
        <w:t>ꕊ</w:t>
      </w:r>
      <w:r>
        <w:rPr/>
        <w:t>櫂儵歬</w:t>
      </w:r>
      <w:r>
        <w:rPr/>
        <w:t>ꦵ</w:t>
      </w:r>
      <w:r>
        <w:rPr/>
        <w:t>憩썏牡扵숯䅵撮䟂⥸偶㉕䎵獐ㄯ쵆飂繴㉣恣쉥樫캿顓䜰䁃捳㝮朱掩烂辏㭉⌷祂壎䍎⴬猳婖偐轒橏䪩㠰斵坑瘤嫂䉘싂圩⩨⩚⨫搲枵潶䊣愵</w:t>
      </w:r>
      <w:r>
        <w:rPr/>
        <w:t>Ⲯ</w:t>
      </w:r>
      <w:r>
        <w:rPr/>
        <w:t>敮ⸯ䭺㕵쵷⭴〻숵ꌯ帽甥奌䲿牬兪䀮䈽木剃硬幠㚵䷂䙸曂뼯瘭숷㟂㭘䷂樰佈㉦瀩㩹녹暵뽯牥쉯瘨⌷␪竂㵰☶婒橃⍑⼲䈫㨸䵾硲䩯梥</w:t>
      </w:r>
      <w:r>
        <w:rPr/>
        <w:t>ⰱ</w:t>
      </w:r>
      <w:r>
        <w:rPr/>
        <w:t>䣂쉌</w:t>
      </w:r>
      <w:r>
        <w:rPr/>
        <w:t>ꦡ</w:t>
      </w:r>
      <w:r>
        <w:rPr/>
        <w:t>堺ꥡ焭ꥱ숪ꅺㅃ싍勂佡䁷婏쉣쉭㐰䉞䘪桄浃あ</w:t>
      </w:r>
      <w:r>
        <w:rPr/>
        <w:t>ꔪ</w:t>
      </w:r>
      <w:r>
        <w:rPr/>
        <w:t>冩助猭穨录껂⥙㫂浐滂晃䍔䡱◎畑ꅧ堯剃玏䚏䕓噶걁祔</w:t>
      </w:r>
      <w:r>
        <w:rPr/>
        <w:t>꧂⪬</w:t>
      </w:r>
      <w:r>
        <w:rPr/>
        <w:t>⼶刷䨭쉧畗煦娭汳쎘쉵딸掘䱍烃湁걪</w:t>
      </w:r>
      <w:r>
        <w:rPr/>
        <w:t>Ⳃ</w:t>
      </w:r>
      <w:r>
        <w:rPr/>
        <w:t>庩䫂겡摈硲䍷㶣帱媱顊桾䑋넮幵㒬䡩䉾空</w:t>
      </w:r>
      <w:r>
        <w:rPr/>
        <w:t>ꕰꥄ</w:t>
      </w:r>
      <w:r>
        <w:rPr/>
        <w:t>噓扌⨦㕋淂⩸</w:t>
      </w:r>
      <w:r>
        <w:rPr/>
        <w:t>ꔹ</w:t>
      </w:r>
      <w:r>
        <w:rPr/>
        <w:t>싂䌮䵒㔻⬬颮걩㭅쉳</w:t>
      </w:r>
      <w:r>
        <w:rPr/>
        <w:t>Ⳃ</w:t>
      </w:r>
      <w:r>
        <w:rPr/>
        <w:t>㑒砱쉁〺⯂⽢䮮䊻</w:t>
      </w:r>
      <w:r>
        <w:rPr/>
        <w:t>ⷃ</w:t>
      </w:r>
      <w:r>
        <w:rPr/>
        <w:t>扈倣슣</w:t>
      </w:r>
      <w:r>
        <w:rPr/>
        <w:t>⡵</w:t>
      </w:r>
      <w:r>
        <w:rPr/>
        <w:t>쉔쉨眰숣灦圵兩傘䵁浉</w:t>
      </w:r>
      <w:r>
        <w:rPr/>
        <w:t>⡯</w:t>
      </w:r>
      <w:r>
        <w:rPr/>
        <w:t>渨㴵췎拂☳㐰㤪춮쉄☊報䋂쉸㕔䑺⸱㙌矃㫃묤⸭繧懂</w:t>
      </w:r>
      <w:r>
        <w:rPr/>
        <w:t>ꥏ</w:t>
      </w:r>
      <w:r>
        <w:rPr/>
        <w:t>䛂橸⯂캬㌤⥌䉒촹䁦扰䄵䵄⨰磂㙄</w:t>
      </w:r>
      <w:r>
        <w:rPr/>
        <w:t>ⴻ</w:t>
      </w:r>
      <w:r>
        <w:rPr/>
        <w:t>숰⍌⩎祹穇䱙毂</w:t>
      </w:r>
      <w:r>
        <w:rPr/>
        <w:t>ꗂ</w:t>
      </w:r>
      <w:r>
        <w:rPr/>
        <w:t>䶘扌瑫夷彠⍸刲甮獷迂쉵礣⧂囎奁㊻⪮洨晹ꥩ倭슮慉橎⨸䍘썟繙煔姂彭繰⭺爮健⛂䩱캬숤桮</w:t>
      </w:r>
      <w:r>
        <w:rPr/>
        <w:t>ⷂ</w:t>
      </w:r>
      <w:r>
        <w:rPr/>
        <w:t>汏</w:t>
      </w:r>
      <w:r>
        <w:rPr/>
        <w:t>⡶</w:t>
      </w:r>
      <w:r>
        <w:rPr/>
        <w:t>싂扇炿⥮慖슻⭧矂꥗眭⑇숺癶癑숲숽杍梣츺䅎瞏䷂쉲䥮㞵䁦쉊䡨숦廂䴨晔圩걦☳杂쉄窮婳⭏㦡田䯍㍃椩㭋䕗湎쏎敂吪煮쉨卂祙㍨塚⍰㑃</w:t>
      </w:r>
      <w:r>
        <w:rPr/>
        <w:t>⣃</w:t>
      </w:r>
      <w:r>
        <w:rPr/>
        <w:t>慙呡땇弱璮㊻毂晏㍘쵪剔싎輬绍佡傻숭潺묦㬦瘣凂숰쵢元奤♣猷뭓㟂呪由䉠㥁幪䰥썷牙</w:t>
      </w:r>
      <w:r>
        <w:rPr/>
        <w:t>⡖⣂</w:t>
      </w:r>
      <w:r>
        <w:rPr/>
        <w:t>折窮为渹䙺瑳礥㍔⧂眩捤伱숯绂哂</w:t>
      </w:r>
      <w:r>
        <w:rPr/>
        <w:t>⢿</w:t>
      </w:r>
      <w:r>
        <w:rPr/>
        <w:t>卹懂炩楖䙤劬㴸㙑栬⭬繐ㅫ䳍숺䙨</w:t>
      </w:r>
      <w:r>
        <w:rPr/>
        <w:t>ꦘ</w:t>
      </w:r>
      <w:r>
        <w:rPr/>
        <w:t>䩒뭾璱淃㈨礦嘪䌰습轶</w:t>
      </w:r>
      <w:r>
        <w:rPr/>
        <w:t>Ȿ</w:t>
      </w:r>
      <w:r>
        <w:rPr/>
        <w:t>怱⵫桒묻狂</w:t>
      </w:r>
      <w:r>
        <w:rPr/>
        <w:t>ⲻ</w:t>
      </w:r>
      <w:r>
        <w:rPr/>
        <w:t>顐䭯⍕汒㌺⬫쉖侩</w:t>
      </w:r>
      <w:r>
        <w:rPr/>
        <w:t>ⱕ⑑</w:t>
      </w:r>
      <w:r>
        <w:rPr/>
        <w:t>焨㨯䉰呤㩕捋⫎椨쉖싎썈</w:t>
      </w:r>
      <w:r>
        <w:rPr/>
        <w:t>ⵡ</w:t>
      </w:r>
      <w:r>
        <w:rPr/>
        <w:t>彸녗㙨頪窩㴳무婚슩彄㋂㘶땘꺬칠슱뽗䝳㠳㡰坺촤温꥖ꌶ䉌漽</w:t>
      </w:r>
      <w:r>
        <w:rPr/>
        <w:t>Ⳏ</w:t>
      </w:r>
      <w:r>
        <w:rPr/>
        <w:t>勂敖姎㭈싂潳犱檥晗ꆘ版ꆵ쉓㐸沱灟䍞썹쉅㓃</w:t>
      </w:r>
      <w:r>
        <w:rPr/>
        <w:t>꤫</w:t>
      </w:r>
      <w:r>
        <w:rPr/>
        <w:t>繗晟助㉡⽇煮案债硒乭쵐䑓쉺窮咥挣싂瘰싂</w:t>
      </w:r>
      <w:r>
        <w:rPr/>
        <w:t>ꕹ</w:t>
      </w:r>
      <w:r>
        <w:rPr/>
        <w:t>䭒浖츳枩村景㇍顇숹䘺廂䔷樳剭뼥珂䅒쏂痂竂㵯晍㦵╶⮬庘䥲♈䕰幏䵒⹹煐꺩侘光疮䱳䏂玱넱긯갩惂㭕䏍啐슩橡憥䐴칏䓂⫃慥歄楃恂涘歊撵⥆療䕃囂唵䟂弰쉊⽶㖡⩞䈯䝥숸␷伷넨縤䝄㩃扪䬱婗堺쉕飂ꥤ⭁칧㎵迍祒걁␦깞䭩촫䩔넣毂걧拍櫂䌩猪쉏쉏啨㗂㐦⿍㦿쉗䤱ꄶ䗂敬主穹⩎睡䉳㖵숥樭썏⼩ꍘ딲欵圴潞⛃獞圥倫⹷僂硭歒瑃捂琴뭸숴䥂帳繸䡇乌怰ꍣ⩵願䀱⑳뼲䐷ㄹ亩畇쉋睭</w:t>
      </w:r>
      <w:r>
        <w:rPr/>
        <w:t>ꗂ</w:t>
      </w:r>
      <w:r>
        <w:rPr/>
        <w:t>欷</w:t>
      </w:r>
      <w:r>
        <w:rPr/>
        <w:t>⠪</w:t>
      </w:r>
      <w:r>
        <w:rPr/>
        <w:t>䥁䘦彁扤轵䠳⩋칯⭅㌶绂ꥺ⚬帯⭓彯捠넰礫ꅵで쉯塘긊癆컂偶㢣㐱熡㵫参硨硅唯僂䝁ꄨ⸣练䘨㨺懍摷硡擂㠰䅷⩬䙭噡䧂櫂䣂⤸䉮쉥恩愳牃䍙⩾⎘倵㊩浩囂촴䱦㡤⸨쉧ㅫ嘫匰爪묩狂⻂硋䙯何䡚컂忎㩟䑗䈱䩉묵䶩㵐촦▻㑇ㅈ</w:t>
      </w:r>
      <w:r>
        <w:rPr/>
        <w:t>ⱦ</w:t>
      </w:r>
      <w:r>
        <w:rPr/>
        <w:t>㨭剭杰欬兟㯎幣䀫乑捰盂쉂䱭⫂䵏䩫䈰㩲䵎⍨瓂䍤琦╞牦瞏偏䱏ㄮ䜬넩槂輥奙䤷</w:t>
      </w:r>
      <w:r>
        <w:rPr/>
        <w:t>ꕳ</w:t>
      </w:r>
      <w:r>
        <w:rPr/>
        <w:t>湴ꥷ♔㝄祆칹긯是ꄻ厡⹋</w:t>
      </w:r>
      <w:r>
        <w:rPr/>
        <w:t>⡕⩞</w:t>
      </w:r>
      <w:r>
        <w:rPr/>
        <w:t>숱⥅椶䬹癭噕䤨影凂䘤伩쉍䰩쵥䙢</w:t>
      </w:r>
      <w:r>
        <w:rPr/>
        <w:t>ꤱ</w:t>
      </w:r>
      <w:r>
        <w:rPr/>
        <w:t>ꅌ畏⩷稫쉩槂⏂唱䂬楹没儦䲏凂氵䎘婠横矂⎡㦏☽㝾쉾췂꺣揂乮獧戣咬䝉쉎迍뿂뽩컂と煾毂仂卷焽╺沵╪뽍呃㕆겵싍顂뼸긺倸</w:t>
      </w:r>
      <w:r>
        <w:rPr/>
        <w:t>ⲣ</w:t>
      </w:r>
      <w:r>
        <w:rPr/>
        <w:t>廃愳</w:t>
      </w:r>
      <w:r>
        <w:rPr/>
        <w:t>⢩</w:t>
      </w:r>
      <w:r>
        <w:rPr/>
        <w:t>淂</w:t>
      </w:r>
      <w:r>
        <w:rPr/>
        <w:t>ꤳ</w:t>
      </w:r>
      <w:r>
        <w:rPr/>
        <w:t>椰玩敎敗商婨슿㙙伤쉚⥤汏媮桏甽ㄩ䴣珂樣┬싂쉂겥䉄味䙟쉚伻祴깖睒䍐頮側싂癎ㅍ쉲</w:t>
      </w:r>
      <w:r>
        <w:rPr/>
        <w:t>ⵕ</w:t>
      </w:r>
      <w:r>
        <w:rPr/>
        <w:t>焬桹欹㝺捪恃の⑃䘣</w:t>
      </w:r>
      <w:r>
        <w:rPr/>
        <w:t>⡖</w:t>
      </w:r>
      <w:r>
        <w:rPr/>
        <w:t>晸쉳湍栲僂稪嫂却冘</w:t>
      </w:r>
      <w:r>
        <w:rPr/>
        <w:t>ꕦ</w:t>
      </w:r>
      <w:r>
        <w:rPr/>
        <w:t>畓杩圥橹狂䭬南䰹㭋儦毂</w:t>
      </w:r>
      <w:r>
        <w:rPr/>
        <w:t>ⴽ</w:t>
      </w:r>
      <w:r>
        <w:rPr/>
        <w:t>㯂嫍縣캿</w:t>
      </w:r>
      <w:r>
        <w:rPr/>
        <w:t>⣂</w:t>
      </w:r>
      <w:r>
        <w:rPr/>
        <w:t>杔㗎</w:t>
      </w:r>
      <w:r>
        <w:rPr/>
        <w:t>ꔪ</w:t>
      </w:r>
      <w:r>
        <w:rPr/>
        <w:t>쉺㑲㌮慸噄幵淂㐱甬㨬㌭쉇轐抣扵扄捡쉊⸷쉑㦬呹쉒唯朱焨슿⽮榩劏䡓숳汫⨷㥄創䍂䉮睚㛃乁扺⌷⺿僂撩攣拂灆㪣轰䌽幕疡䱚숹</w:t>
      </w:r>
      <w:r>
        <w:rPr/>
        <w:t>ꤵ</w:t>
      </w:r>
      <w:r>
        <w:rPr/>
        <w:t>㜫쉱䨣㋂焮䭊潢슏番썹琷占瞏숬畸塗兂䇂쉋䧂庮췎䁔摶涘卲棂숶䟂⍔㴻䈦㈹捹橦⽀숺瀻䜶晁噲숱싂䓂ꌰ䀴剉䑲恢槂猤곍ㅶ⴬杊䐹欽⽣슮㒱㦣怬瞵攵⵴䪩癒긹坅딣兇㤹㑕畐瑒䑆埃뽭牉</w:t>
      </w:r>
      <w:r>
        <w:rPr/>
        <w:t>ꔻ</w:t>
      </w:r>
      <w:r>
        <w:rPr/>
        <w:t>敭恕䍁䁧ꌽ瀲㉒卍걞쉩ꍫ㩲쉙暿⨲慨迃䳎㯎쉕坭땓顄䞏执攱䁾卩깇떱넪䙰떩乑慘穨┬頬⛂参獹䱆痂惂䁙䃂䝥嚘䭢䉖쵹䠬瀵ꥷ䛂㛂侵</w:t>
      </w:r>
      <w:r>
        <w:rPr/>
        <w:t>Ⳃ</w:t>
      </w:r>
      <w:r>
        <w:rPr/>
        <w:t>顸㙗싂녙쉶痂毃䅱䝇⴬啓䈦亏圵숭瀪坆</w:t>
      </w:r>
      <w:r>
        <w:rPr/>
        <w:t>ꤶ</w:t>
      </w:r>
      <w:r>
        <w:rPr/>
        <w:t>晒縵⩤⵮숮쉞恸曂슡싍ꍯ</w:t>
      </w:r>
      <w:r>
        <w:rPr/>
        <w:t>ꕆ</w:t>
      </w:r>
      <w:r>
        <w:rPr/>
        <w:t>晍瀥額干䵈㝾䐺硲☊轀痂䑹⨤䍡慞擂睍꺩拂쉒䯍䩭杕㍾憮쉈瓍쉙灺㑐媱幓䯂</w:t>
      </w:r>
      <w:r>
        <w:rPr/>
        <w:t>ⱷ</w:t>
      </w:r>
      <w:r>
        <w:rPr/>
        <w:t>쉩佤䕺暻⩰湳ぇ䱇昭䉋椤칤坋䕑竂ꇂ㖘쉥枘挤㔴뭬噧飍썤기㨭쉒浥㝅⩆㩺匰䁷䭏異䌯⍵</w:t>
      </w:r>
      <w:r>
        <w:rPr/>
        <w:t>ꤴ</w:t>
      </w:r>
      <w:r>
        <w:rPr/>
        <w:t>っ</w:t>
      </w:r>
      <w:r>
        <w:rPr/>
        <w:t>ꦣ</w:t>
      </w:r>
      <w:r>
        <w:rPr/>
        <w:t>㎥刵싍抿㍹截䝧⨸겥㄰恩剈㢵䀦幦瓍⭵㉱촤愥坰橸繤牙䟂싂촰⍌轭涣硃涩㡉◂摶☽쉬䅐囂㝎䌸슥㡖癙削㙙땟噬쵚瑗廂숺</w:t>
      </w:r>
      <w:r>
        <w:rPr/>
        <w:t>꧂</w:t>
      </w:r>
      <w:r>
        <w:rPr/>
        <w:t>檩⼰汀䵲盂兺㑰싂䝂畂⨹䁡ꅢ⯂</w:t>
      </w:r>
      <w:r>
        <w:rPr/>
        <w:t>ꦻ</w:t>
      </w:r>
      <w:r>
        <w:rPr/>
        <w:t>甫繇兊儻⍯</w:t>
      </w:r>
      <w:r>
        <w:rPr/>
        <w:t>ꦣ</w:t>
      </w:r>
      <w:r>
        <w:rPr/>
        <w:t>숤⭱䡶娤瓎枻䤱漷╥칱瑹煹⧂癈穞呴䛂睦䜫⩔</w:t>
      </w:r>
      <w:r>
        <w:rPr/>
        <w:t>ⱋ</w:t>
      </w:r>
      <w:r>
        <w:rPr/>
        <w:t>䛂磎湭</w:t>
      </w:r>
      <w:r>
        <w:rPr/>
        <w:t>ⷂ⩅꧎</w:t>
      </w:r>
      <w:r>
        <w:rPr/>
        <w:t>㙧禘欴놿㗂垥唥坠쉑瑬䔮瞿仂䭬渣쉩䂩㘴佊掻刻楥㭞瑄㩓幌넻愹㝲쉀掮习뽤䜻䗃땍㭊穤</w:t>
      </w:r>
      <w:r>
        <w:rPr/>
        <w:t>ꕀ</w:t>
      </w:r>
      <w:r>
        <w:rPr/>
        <w:t>䕯</w:t>
      </w:r>
      <w:r>
        <w:rPr/>
        <w:t>ꥎ</w:t>
      </w:r>
      <w:r>
        <w:rPr/>
        <w:t>媱㈩䥴助ꅴ創◍㑳䕋</w:t>
      </w:r>
      <w:r>
        <w:rPr/>
        <w:t>꧂</w:t>
      </w:r>
      <w:r>
        <w:rPr/>
        <w:t>慱ぎ佨㭪쉏묮걫쉍獔亏氹쉬뽄瑠䅲甹⸳湓愻㨺㍞㉢怩兙ꅡ⴨䑰㭖怴䙩⽖䃂쉺쉂稭⎱灈숱㋂썰쉾⾘汒䙷矂恷</w:t>
      </w:r>
      <w:r>
        <w:rPr/>
        <w:t>Ⱪ</w:t>
      </w:r>
      <w:r>
        <w:rPr/>
        <w:t>⽾摍匷</w:t>
      </w:r>
      <w:r>
        <w:rPr/>
        <w:t>ꥎ</w:t>
      </w:r>
      <w:r>
        <w:rPr/>
        <w:t>䡶硋䭣⹈ㅯꍫꥧ湅玥㍃穦倣㶵渳숪쉣琪쉑捄㥎慘쏂㝯㥆䕳票啇숺俎彂别稦佁㉨쉮焵ꆩ盂㩀昭盂软䝔숪挦但숱춏⩖汞垻䙷㭖頲㕯轳猫唫辮㦘ꍨ勂㩨습丶㙘쉋兯氵晀参穋슡迂싂뽠穦䨶쉁曂䠽彯꥘⩒䝘瑆땀녓烂㔯싂䶣昰숬橨䱏䈨䪱傡쉨獤輻䀹䙤</w:t>
      </w:r>
      <w:r>
        <w:rPr/>
        <w:t>ⵠ</w:t>
      </w:r>
      <w:r>
        <w:rPr/>
        <w:t>쉦䵮⽩䍢濂ꅰ㩩伤硺ꌣ漦晒㕟䘸扃쉯⬲㤺塚▩숣㪵佲繆䪬偭녓긦㩺殮숨兓㤴⫂뽀㝵뭯䝫䇎矂坵䩮㓂䡵ꥷ⭡恬♅撮璮ㅘ♱咘猷녣牱纏〽땶稰䱕䀰珂⨨䜩年穮总</w:t>
      </w:r>
      <w:r>
        <w:rPr/>
        <w:t>ꕺ</w:t>
      </w:r>
      <w:r>
        <w:rPr/>
        <w:t>숩〦她습冩</w:t>
      </w:r>
      <w:r>
        <w:rPr/>
        <w:t>꧂</w:t>
      </w:r>
      <w:r>
        <w:rPr/>
        <w:t>匲㝌佰숬弳ꍧ⹯㥾刻䦣쏂⥾䁵ꥱ䡅怹⽸숺䥰㍢뾣乧礲倭캏呴䮣朤䴥劘㑾砤埂渦拂坶䑇뽧⥋繃녇斏內㕆갫䇃勂车幆싂</w:t>
      </w:r>
      <w:r>
        <w:rPr/>
        <w:t>⢬</w:t>
      </w:r>
      <w:r>
        <w:rPr/>
        <w:t>ꍔ祁쉙╫⪮㕞员걅呉녵倳숊쉟䵞⩗쉪</w:t>
      </w:r>
      <w:r>
        <w:rPr/>
        <w:t>ꤤ</w:t>
      </w:r>
      <w:r>
        <w:rPr/>
        <w:t>杇䫃䨪慂優晄参顯ꍷ伳砻憡㐱柂廂뭠</w:t>
      </w:r>
      <w:r>
        <w:rPr/>
        <w:t>ꥑ⭏</w:t>
      </w:r>
      <w:r>
        <w:rPr/>
        <w:t>䵫⬸㟂㷂漯爮쉹啄㈺䦱숹㈻뽧숲⺱㵹⫎䭁䫃摓⾏㨥⼪て楚쉾疏㌱樷꥔숵穐ㅵ値奵睬㤪彋焷潁椸쉖烂♐㴫䙔쉹⽢슡⻍⍹䐻䉸숥䰫䑐枣쉭湰恠畅뭂攥埂ꏂ癶权쉞▻頳轑曂</w:t>
      </w:r>
      <w:r>
        <w:rPr/>
        <w:t>ⱁ</w:t>
      </w:r>
      <w:r>
        <w:rPr/>
        <w:t>儱쵏併吲䵨쉳輦ㆻ㕉癊䍷䐮䁈囂塀杩⩧矂⽡䓂丯报䨫쉯╠䅺⩢墘盍娵⼫楂䒏슬䕓䁙䩤썶煌癖稲싂싂쉩瑊扇쉞</w:t>
      </w:r>
      <w:r>
        <w:rPr/>
        <w:t>⡉</w:t>
      </w:r>
      <w:r>
        <w:rPr/>
        <w:t>坡祎␷瘷惍싂櫂녁숩婐癊煸晄칢쉇㚣楁ꅵ㫂恎㘽汭☮煎顉⯎㉔습朶⌵㵴優♤쉐㗂⫂놬◂㴯╷</w:t>
      </w:r>
      <w:r>
        <w:rPr/>
        <w:t>ꤩ</w:t>
      </w:r>
      <w:r>
        <w:rPr/>
        <w:t>ㆿ㫂⌰榡圱쉧䭞䐫칯琪侮䘦奰搵㙾껂捃瘵䯂㑘捂㙴塬</w:t>
      </w:r>
      <w:r>
        <w:rPr/>
        <w:t>⣂</w:t>
      </w:r>
      <w:r>
        <w:rPr/>
        <w:t>慺넱佋</w:t>
      </w:r>
      <w:r>
        <w:rPr/>
        <w:t>ꥆ</w:t>
      </w:r>
      <w:r>
        <w:rPr/>
        <w:t>䰰쉃㝍㬫幹矂㡙㥺輱⸦眷슘ꎥ彔攪前敁唻椪ꇂ㥠婆⏂䯂䦘㝁쉺乖机ㄺ橞獍㡾攺ꅕ䴪숲顮䀣䁄䝘䑵䁟飂⿂⑘♈前쉔渴䅞梩圱</w:t>
      </w:r>
      <w:r>
        <w:rPr/>
        <w:t>Ⲭ</w:t>
      </w:r>
      <w:r>
        <w:rPr/>
        <w:t>塆橔</w:t>
      </w:r>
      <w:r>
        <w:rPr/>
        <w:t>ⵕ</w:t>
      </w:r>
      <w:r>
        <w:rPr/>
        <w:t>灷䄨쉏乒橬땍㝚㩢䔪稳</w:t>
      </w:r>
      <w:r>
        <w:rPr/>
        <w:t>ⵔ</w:t>
      </w:r>
      <w:r>
        <w:rPr/>
        <w:t>奐癏</w:t>
      </w:r>
      <w:r>
        <w:rPr/>
        <w:t>ꤩ</w:t>
      </w:r>
      <w:r>
        <w:rPr/>
        <w:t>穈硄畖</w:t>
      </w:r>
      <w:r>
        <w:rPr/>
        <w:t>ⲥ⤱┱</w:t>
      </w:r>
      <w:r>
        <w:rPr/>
        <w:t>渭呪嫂ꥦ㣂瑴䁍╢榱⭫䪬䭾焻片䡲쉲瀨뽮稸㵤▩㞣쉪憵䭫曃쉀ヂ猲䵦䍒쉑橕쉊挥楸⤸⌲</w:t>
      </w:r>
      <w:r>
        <w:rPr/>
        <w:t>ⰳ</w:t>
      </w:r>
      <w:r>
        <w:rPr/>
        <w:t>慉숰彪䇍촮睫轭촪獂ꅶ숷奀믂㜶걆</w:t>
      </w:r>
      <w:r>
        <w:rPr/>
        <w:t>ꕫ</w:t>
      </w:r>
      <w:r>
        <w:rPr/>
        <w:t>䍍憘䥏㠹汩辻喿㔨⵵㘩犻擂⽎썈</w:t>
      </w:r>
      <w:r>
        <w:rPr/>
        <w:t>ꕬ</w:t>
      </w:r>
      <w:r>
        <w:rPr/>
        <w:t>奖⩷ꎡ䣂䯃欥晋彊獯瀸⑳址뭩轓녵眣䀸呩쉂橵쉎欺从侱破싂䘵て吺戵</w:t>
      </w:r>
      <w:r>
        <w:rPr/>
        <w:t>꧃</w:t>
      </w:r>
      <w:r>
        <w:rPr/>
        <w:t>䍞䒵⫂묷潶棂숷縯쉲形扳썫㕵住䱘湁啮煗礽刵㯂礵쉸〰㥑扞榱妣㝰⍱䈨⩾䪘뽚쉡㵃䮩㑘摭佫䋎䅩丸슿偋쉂</w:t>
      </w:r>
      <w:r>
        <w:rPr/>
        <w:t>Ⱪ</w:t>
      </w:r>
      <w:r>
        <w:rPr/>
        <w:t>㭯䫂뭤楟熮⭤晄塑⑀</w:t>
      </w:r>
      <w:r>
        <w:rPr/>
        <w:t>Ⱖ</w:t>
      </w:r>
      <w:r>
        <w:rPr/>
        <w:t>淎걎䑸⥖촴䁌촦穈⌽⍴檥㡍ꌫ▬걸噕숴뮮樸슥挲塭晙冏儱</w:t>
      </w:r>
      <w:r>
        <w:rPr/>
        <w:t>⡗</w:t>
      </w:r>
      <w:r>
        <w:rPr/>
        <w:t>痃纣㍭䁲䰫╟뽶㑑⸸㡭</w:t>
      </w:r>
      <w:r>
        <w:rPr/>
        <w:t>⡋␥</w:t>
      </w:r>
      <w:r>
        <w:rPr/>
        <w:t>湰쏃稩睙뽬㒣溏⩗猪⸪ぁ攻㩁⒬娽穤䰨☮桐▩严䵌䐶ㅩ숤☊쉫⒩숸</w:t>
      </w:r>
      <w:r>
        <w:rPr/>
        <w:t>Ⳃ</w:t>
      </w:r>
      <w:r>
        <w:rPr/>
        <w:t>捀焴倽敁頸婢</w:t>
      </w:r>
      <w:r>
        <w:rPr/>
        <w:t>ⰴ</w:t>
      </w:r>
      <w:r>
        <w:rPr/>
        <w:t>惂啢辱깵儣썠幰攳䍭兖䢱⼭ꌹꄰ䜩漵员</w:t>
      </w:r>
      <w:r>
        <w:rPr/>
        <w:t>ꦣ</w:t>
      </w:r>
      <w:r>
        <w:rPr/>
        <w:t>쉟䃂淍뽌澬幙Ⓜ⩎㑠绂䃎䝇숯䐨㍚싂깧刦こ奟⨴剤捯扪ꅚ恚뮿題泂頫䇂⪘⨪㟂繁囂䵕⹌䥬┴츪숲椭㉟䐪彅〩싂</w:t>
      </w:r>
      <w:r>
        <w:rPr/>
        <w:t>Ⳏ</w:t>
      </w:r>
      <w:r>
        <w:rPr/>
        <w:t>㍓㮏㔰㒡妮</w:t>
      </w:r>
      <w:r>
        <w:rPr/>
        <w:t>⡦</w:t>
      </w:r>
      <w:r>
        <w:rPr/>
        <w:t>깈싂椰</w:t>
      </w:r>
      <w:r>
        <w:rPr/>
        <w:t>ⱳ</w:t>
      </w:r>
      <w:r>
        <w:rPr/>
        <w:t>䞵㏍㌲㙕㠱⩧ꅧ㭾垡䱸獠瀰瘨涮濍張䬣숣쉎䆘硑祚炩촳㢩긷㉨爲⩑捣㟂淂瞻쉄唫異⎘潦睒쎻㈥⻂啖쉟䧂摗攴敨⥦</w:t>
      </w:r>
      <w:r>
        <w:rPr/>
        <w:t>⢡⩄</w:t>
      </w:r>
      <w:r>
        <w:rPr/>
        <w:t>쉱䝺䍲㓂搽싂䨵숥싂䓂㵆숷獢繠湦⵳⽣獢焸ぷ獲奐ꥥ㡣垡颿沱⩨♢䍎勂找䰳䑆䲡ꍧ溿噟䀬슣㭥쉭恒⺬䍞癬㍙淂㡈</w:t>
      </w:r>
      <w:r>
        <w:rPr/>
        <w:t>꧂</w:t>
      </w:r>
      <w:r>
        <w:rPr/>
        <w:t>瀪彘갯㡟噟뗂䙌䮿㉊慭⩙숲歔瞥䑣題㷎歂顊渽땒偳煐顳瀰晎</w:t>
      </w:r>
      <w:r>
        <w:rPr/>
        <w:t>꤯</w:t>
      </w:r>
      <w:r>
        <w:rPr/>
        <w:t>琬輹⽗㙦捭숪橇係䇂侵㓂춏偤䬪쵦卅䙰䕂纮칢숺䭭</w:t>
      </w:r>
      <w:r>
        <w:rPr/>
        <w:t>ꕱ</w:t>
      </w:r>
      <w:r>
        <w:rPr/>
        <w:t>昵⛂㠵컂吨곂橮扞㎻狍烂␤⩏뾩眴⬷㴷䩦☯沩㉖桠倭╪㵮⎏睸顶☪厏悘䴩䀬⥇╄⭔</w:t>
      </w:r>
      <w:r>
        <w:rPr/>
        <w:t>ⱆ⩆</w:t>
      </w:r>
      <w:r>
        <w:rPr/>
        <w:t>恰䙓쎵쉴</w:t>
      </w:r>
      <w:r>
        <w:rPr/>
        <w:t>ⵢ</w:t>
      </w:r>
      <w:r>
        <w:rPr/>
        <w:t>坖깲痂坊썹ꅙ䵾쌲係䕊딦칶桠䬯睵㢡⩩轰ꥧ숱╘楨뼪䥚⼹⽤⨷ㆣ칂㝴䙞䬮焸㬱㙭壍뽟偠犣㵬뭖敒凍쉏繅幐♦䰩㌦╋⌸슣⚵嚻깚㈭䘳滍瘯攩䉄旂겥⥹傡绂㎿晔촵優慟㙙긪弬Ⓜ㴷媡汓숲쉥䥱究佑儽ぺ呣琱쉷揂捷䉢깶桥瑅愴䅋䉲轴獡倻敉䃂쵠湔呯㵀䃂挪佧긩쉺묪睱橙礫个␴塓걞啯䲻숨乷权쉑넪䀯婐啦辡㔫圪땲摊ꅇ晆氦⑯㤵</w:t>
      </w:r>
      <w:r>
        <w:rPr/>
        <w:t>⡥</w:t>
      </w:r>
      <w:r>
        <w:rPr/>
        <w:t>樭곂묻㑞杨噙坒걟正纡兀砪⑁숰㉀䖩略▥瑦倵꥔剕ꍏ⌭䩒䉉䴩䜵⑱</w:t>
      </w:r>
      <w:r>
        <w:rPr/>
        <w:t>Ɽ</w:t>
      </w:r>
      <w:r>
        <w:rPr/>
        <w:t>숷㕭쉑뼪</w:t>
      </w:r>
      <w:r>
        <w:rPr/>
        <w:t>ⵓ</w:t>
      </w:r>
      <w:r>
        <w:rPr/>
        <w:t>偔空</w:t>
      </w:r>
      <w:r>
        <w:rPr/>
        <w:t>⡆</w:t>
      </w:r>
      <w:r>
        <w:rPr/>
        <w:t>ꇂ슩䘹䨳</w:t>
      </w:r>
      <w:r>
        <w:rPr/>
        <w:t>ⱙ♟</w:t>
      </w:r>
      <w:r>
        <w:rPr/>
        <w:t>쉣䚿禬쉾</w:t>
      </w:r>
      <w:r>
        <w:rPr/>
        <w:t>ⵞ</w:t>
      </w:r>
      <w:r>
        <w:rPr/>
        <w:t>⻂⭙쉺㯂湟睔묹欸獱딯〫⺬祓깒ぐ䍵䭶꤮痃ꥨ숸䠤䏂嘣</w:t>
      </w:r>
      <w:r>
        <w:rPr/>
        <w:t>ꦩ</w:t>
      </w:r>
      <w:r>
        <w:rPr/>
        <w:t>䄤㯂</w:t>
      </w:r>
      <w:r>
        <w:rPr/>
        <w:t>ꦏ</w:t>
      </w:r>
      <w:r>
        <w:rPr/>
        <w:t>䱶╵ㄩ䌵촭ㄨ쉓땗畦怸㍪싃갊杧숯⭨燂歯圬뭊䦬ヂ⭑쉊㈷湂瑓㕧车노祤䥟眹彭䵍⻂䉠扰슩㔽䥞顳쉊⭕旂䫂䵰ガ顡칪╫╅柂⻂呟慂呎</w:t>
      </w:r>
      <w:r>
        <w:rPr/>
        <w:t>Ⱪ</w:t>
      </w:r>
      <w:r>
        <w:rPr/>
        <w:t>㠹汭䌸䊮긬䑤剬ꅏ㫂䯃繠傩ꍾ묩숦쉦歯眸橅숶儨깊枩灶⼵쉹⩶伪䈫⚱㵃帨걪佄䵤啀塇㴨ꥰ爳䡓숪䵫</w:t>
      </w:r>
      <w:r>
        <w:rPr/>
        <w:t>ꕧ</w:t>
      </w:r>
      <w:r>
        <w:rPr/>
        <w:t>㡡넫㚏♭侩깐쉂晵䙙걑弶唩冱㴪쉣㈪췂숣⭸䅒⮮啞啂绂惎</w:t>
      </w:r>
      <w:r>
        <w:rPr/>
        <w:t>Ⳃ</w:t>
      </w:r>
      <w:r>
        <w:rPr/>
        <w:t>愭썣</w:t>
      </w:r>
      <w:r>
        <w:rPr/>
        <w:t>꧂</w:t>
      </w:r>
      <w:r>
        <w:rPr/>
        <w:t>숥町绂쉺ꆮ琹䰸縴ꍊ縹䨵呂⽀㢩娸ㅭ⩕嫂啨싎梩䥗쉋칩浶呩⧂慢쉅䠰㝃긻䌹슣㓂⯂⽊싂⥐䨯䢥旂ꆏ䝵쉳䶵쉰䙴娮㞱啤唨砱歍ꏂ熮䓂獞椷䌭桋兇畭瞻⩨穖녒桙迂繉啨쉸㭵䱩쉚惂頵뽈湕啋깣凂⫎璘쉥䵵砤䐹睟䵋䵲攮⥍⍗㵘䲱斏숫䚵䨪䳂㗍氥걉뮩彟単乴怶畸⚡⩤</w:t>
      </w:r>
      <w:r>
        <w:rPr/>
        <w:t>ⱖ</w:t>
      </w:r>
      <w:r>
        <w:rPr/>
        <w:t>㦩䅳飃칦䅘</w:t>
      </w:r>
      <w:r>
        <w:rPr/>
        <w:t>⡧</w:t>
      </w:r>
      <w:r>
        <w:rPr/>
        <w:t>梿⛍彂璻堯輲</w:t>
      </w:r>
      <w:r>
        <w:rPr/>
        <w:t>ꤦ</w:t>
      </w:r>
      <w:r>
        <w:rPr/>
        <w:t>䑒灰塠뽎컂伭쉃悡帵㡍⑸㙇䙥䡌㕶딻吹捓旂瑺乧轧唲懂恕搰䆿绂㑧浌㑈깡㴨敒摃ꥹ숳玣⹄곂轣縬恆</w:t>
      </w:r>
      <w:r>
        <w:rPr/>
        <w:t>⢣</w:t>
      </w:r>
      <w:r>
        <w:rPr/>
        <w:t>䈨帯瑏磂厬彦쉙垏侱颏婱㩄⑞稤椥傿꺻溘㦩쉁䥮</w:t>
      </w:r>
      <w:r>
        <w:rPr/>
        <w:t>ⱪ</w:t>
      </w:r>
      <w:r>
        <w:rPr/>
        <w:t>稪숽咬輯⒡䑡淂썵扬助晾画䇂愪洸凂⩓슏⌰嫂澡桤걏瑎䨤穑쉕婴摇䍢</w:t>
      </w:r>
      <w:r>
        <w:rPr/>
        <w:t>ⱹ䷎</w:t>
      </w:r>
      <w:r>
        <w:rPr/>
        <w:t>ꦿ</w:t>
      </w:r>
      <w:r>
        <w:rPr/>
        <w:t>뼬쉠䙨扤</w:t>
      </w:r>
      <w:r>
        <w:rPr/>
        <w:t>⣂</w:t>
      </w:r>
      <w:r>
        <w:rPr/>
        <w:t>歃礨䱨潬ꅒ슣佄캮슩濃㉔噗걦㨸灋㏂㨥⍒慷椮ꅘ礳</w:t>
      </w:r>
      <w:r>
        <w:rPr/>
        <w:t>ⱪ</w:t>
      </w:r>
      <w:r>
        <w:rPr/>
        <w:t>祢䐨盂ヂ掵樯䤹䱀搷㭧塴쉨唩汮격⨷獀♠숮⻂ㄮ䕟싂뿂┪䵰쉢숦⏂습䍭㌯뇂牖䵬䟂ㄪ瑘暵慈䕦㏂焱慈칱ꥫ敘恌冣䁯⤥轰啬䜭⍆습䑩损</w:t>
      </w:r>
      <w:r>
        <w:rPr/>
        <w:t>⡖</w:t>
      </w:r>
      <w:r>
        <w:rPr/>
        <w:t>杚</w:t>
      </w:r>
      <w:r>
        <w:rPr/>
        <w:t>ꥋ</w:t>
      </w:r>
      <w:r>
        <w:rPr/>
        <w:t>畸捆쉦柂氤㨱⹃儲徏恈噃祤䰽</w:t>
      </w:r>
      <w:r>
        <w:rPr/>
        <w:t>ꔬ▘</w:t>
      </w:r>
      <w:r>
        <w:rPr/>
        <w:t>䁋뭌䨣低䥗嘪䱟擂㭖淃ꌲ䏂䁺숫獟偈䬤⛂卅䇂玣䫍묥쉶癵⵸䐯숳䐪┶뽣杀樬汗뽊ㅘ扖夯曂격剥䜯㋂┮㵺Ⓜ婷倦넶煈由</w:t>
      </w:r>
      <w:r>
        <w:rPr/>
        <w:t>ⴶ</w:t>
      </w:r>
      <w:r>
        <w:rPr/>
        <w:t>硰瘵숳쉠穐㓂㕱璥濂唣䩃帬瀊坮恧猱</w:t>
      </w:r>
      <w:r>
        <w:rPr/>
        <w:t>ⷂ</w:t>
      </w:r>
      <w:r>
        <w:rPr/>
        <w:t>뭧⹉䣂未⨯弭䟂쉐⌵숶攩牴㙦쉾⯃ꇂ숪ꍥ싂쵁</w:t>
      </w:r>
      <w:r>
        <w:rPr/>
        <w:t>ⱶ</w:t>
      </w:r>
      <w:r>
        <w:rPr/>
        <w:t>侵祌䚵카䉉六䙉乇</w:t>
      </w:r>
      <w:r>
        <w:rPr/>
        <w:t>Ⱞ</w:t>
      </w:r>
      <w:r>
        <w:rPr/>
        <w:t>摩숻牡㭶숱牳쉏슥쉠ꎣ썑㶻ㄩ촹乍⽫帱ㅩ뭟캏媮슥㘨㪘樦</w:t>
      </w:r>
      <w:r>
        <w:rPr/>
        <w:t>ꥐ</w:t>
      </w:r>
      <w:r>
        <w:rPr/>
        <w:t>典惂橈優䧎睞庿す辡䏂湔礦쉆硹愱䅫♞䩧䁴啹녉쉹┦畒䴳瘬憩杸心ꥨ슩睗灶싂뿂噰庮乒걎滂㐵澏佲仂朻獅⩶䩍噂煡䲣摔⼲噷干⺩眨츬炻㭺灏싂캩䝪㝐辣⒮煁갰嘱婯뾬</w:t>
      </w:r>
      <w:r>
        <w:rPr/>
        <w:t>ꤷ</w:t>
      </w:r>
      <w:r>
        <w:rPr/>
        <w:t>湟</w:t>
      </w:r>
      <w:r>
        <w:rPr/>
        <w:t>ⵇ</w:t>
      </w:r>
      <w:r>
        <w:rPr/>
        <w:t>䝞田瘪睷싂坥别䬥</w:t>
      </w:r>
      <w:r>
        <w:rPr/>
        <w:t>ⰴ</w:t>
      </w:r>
      <w:r>
        <w:rPr/>
        <w:t>䥞䣎咬㢥绂⸫桉</w:t>
      </w:r>
      <w:r>
        <w:rPr/>
        <w:t>Ⱪ</w:t>
      </w:r>
      <w:r>
        <w:rPr/>
        <w:t>싎灉⍇숮㍠凂溬⽳弩䩞呣⚮煒</w:t>
      </w:r>
      <w:r>
        <w:rPr/>
        <w:t>ⵁ⨪</w:t>
      </w:r>
      <w:r>
        <w:rPr/>
        <w:t>땪땾㭷긵㍴곍쉁則佇嘲抬</w:t>
      </w:r>
      <w:r>
        <w:rPr/>
        <w:t>ꕾ</w:t>
      </w:r>
      <w:r>
        <w:rPr/>
        <w:t>娩弪䰬갳佱싃䵪圭넻䱺䕓瘨㥇堯䁷㍦</w:t>
      </w:r>
      <w:r>
        <w:rPr/>
        <w:t>ⵤ</w:t>
      </w:r>
      <w:r>
        <w:rPr/>
        <w:t>朩⑯汌免昰着繏儶ꍘ㡃䰭⴨쉕㥶⾱䚩㠪䥋☭堹ꅎ⸷杢⭍칎摬乹</w:t>
      </w:r>
      <w:r>
        <w:rPr/>
        <w:t>ꦵ</w:t>
      </w:r>
      <w:r>
        <w:rPr/>
        <w:t>㙑쉪顚㑍䙸猹딸仂捰玏</w:t>
      </w:r>
      <w:r>
        <w:rPr/>
        <w:t>⡔</w:t>
      </w:r>
      <w:r>
        <w:rPr/>
        <w:t>愣啊숸뭤畸䁱</w:t>
      </w:r>
      <w:r>
        <w:rPr/>
        <w:t>ⴶ</w:t>
      </w:r>
      <w:r>
        <w:rPr/>
        <w:t>娥</w:t>
      </w:r>
      <w:r>
        <w:rPr/>
        <w:t>꧂</w:t>
      </w:r>
      <w:r>
        <w:rPr/>
        <w:t>㎣딥숪揍䭩熩쉗</w:t>
      </w:r>
      <w:r>
        <w:rPr/>
        <w:t>꥓</w:t>
      </w:r>
      <w:r>
        <w:rPr/>
        <w:t>是奚弸땒千睦助䬴佞ぎ瓂⭂畚慥⨪ꥬ祈숦灂婅〹㕆⹭櫂呆估樽昮曂⑮勂䕆憘焰습墵汮卉琪湆쉍⒘橄沮④걉盎䛂㑐瘺숹♊쉢䡴</w:t>
      </w:r>
      <w:r>
        <w:rPr/>
        <w:t>⣂⩥</w:t>
      </w:r>
      <w:r>
        <w:rPr/>
        <w:t>슏嫂䀷⍥爽䑷暿묷뇂灰䇂弰窩촴挰冥㣂䄨</w:t>
      </w:r>
      <w:r>
        <w:rPr/>
        <w:t>⣂</w:t>
      </w:r>
      <w:r>
        <w:rPr/>
        <w:t>뽬슬㵥ꅢ쉡氦숸顅瑴內瓂㤺ぢ䗂瞡䥅</w:t>
      </w:r>
      <w:r>
        <w:rPr/>
        <w:t>ꖿ</w:t>
      </w:r>
      <w:r>
        <w:rPr/>
        <w:t>㢥㞣祭뽘촮⼺奣燂䑵뽖瑫燎唵乭⼽쉲㉳숴䕹繕轮泂塅䜤䙟ꅊ䙣免䁱拎ꅖ奀㕯绂㍌춘䝏⨶䝴矂㈬숩뮻甪쉩䵸♨㙴⨪㌤㑸</w:t>
      </w:r>
      <w:r>
        <w:rPr/>
        <w:t>⢻</w:t>
      </w:r>
      <w:r>
        <w:rPr/>
        <w:t>㐹槂未晳㓂庘㨨⑅幓췃剱祰㥐뼬浃쉧</w:t>
      </w:r>
      <w:r>
        <w:rPr/>
        <w:t>ꕩ</w:t>
      </w:r>
      <w:r>
        <w:rPr/>
        <w:t>滃顶卩奨㥘勂撻媏㴺⌯埂䘸迎뿂㫂縫瑺㑺牲慧╎䄮⮻矂㉉ꍄ甲縳輻♨</w:t>
      </w:r>
      <w:r>
        <w:rPr/>
        <w:t>ꕗ</w:t>
      </w:r>
      <w:r>
        <w:rPr/>
        <w:t>獯牱彊碥㗂玣杈杰뭴昪㜱扪⹴煔迍䟂싂渪䱦幇㝀쉌癦但㡕庮婌㵪◂浃⥴仂</w:t>
      </w:r>
      <w:r>
        <w:rPr/>
        <w:t>ꕹ</w:t>
      </w:r>
      <w:r>
        <w:rPr/>
        <w:t>䕓偘呇㕠䥞欵䙘煲㵎</w:t>
      </w:r>
      <w:r>
        <w:rPr/>
        <w:t>ⴽ</w:t>
      </w:r>
      <w:r>
        <w:rPr/>
        <w:t>㔸⹱䷂䵐㉊ꥢ</w:t>
      </w:r>
      <w:r>
        <w:rPr/>
        <w:t>ⱑ⹱</w:t>
      </w:r>
      <w:r>
        <w:rPr/>
        <w:t>쉷愥㍀⽡䄭勂⸸曂恫㯂壎㕥</w:t>
      </w:r>
      <w:r>
        <w:rPr/>
        <w:t>⡨</w:t>
      </w:r>
      <w:r>
        <w:rPr/>
        <w:t>刹䕆䴱갊浧쵔畋㝗女㝥䱄牁䥬瘭쉲숯䫎☶敒迂傱佖싍♆噔⥬歖⍭</w:t>
      </w:r>
      <w:r>
        <w:rPr/>
        <w:t>꧂</w:t>
      </w:r>
      <w:r>
        <w:rPr/>
        <w:t>浙㕊坖㩤框䠮桹棎츻ꏃ⑸瘽䦮㤨⩃䪬⒩칏⼹牎汭⧂励圪婡ㄸ晊焬䢬</w:t>
      </w:r>
      <w:r>
        <w:rPr/>
        <w:t>ⶩ</w:t>
      </w:r>
      <w:r>
        <w:rPr/>
        <w:t>쉕晣术⩨䉗쉨쉥깲㩨汳睗刷仂뽶숬憘正쉣쉲壎뽘㝆ꌲ</w:t>
      </w:r>
      <w:r>
        <w:rPr/>
        <w:t>ꥀ</w:t>
      </w:r>
      <w:r>
        <w:rPr/>
        <w:t>㎩掵刴獖</w:t>
      </w:r>
      <w:r>
        <w:rPr/>
        <w:t>ꕾ</w:t>
      </w:r>
      <w:r>
        <w:rPr/>
        <w:t>䥑灚㩄⽭仂䭟쉁㵗䏃뽥쉂㬻쉒吩갽⤸戲䏂썶쉓迂慪╍⻂猭娥걹츭싂䙵▥⩀쉴䕨ㆡ敥塕昨숪爣縥带忂傻땃呁⒩뼲枏쉟䙦㯂썘䡷쉺䙇捃㍢剋䚡㒬⪬倨枏ꎩ㑄⼺䘶垿ꍢ心慧⨴庩穫쏂幟挪佘╟䇂⹒䨪䝂愨猨慸숪떣〤冱긲</w:t>
      </w:r>
      <w:r>
        <w:rPr/>
        <w:t>ꦵ</w:t>
      </w:r>
      <w:r>
        <w:rPr/>
        <w:t>庻敕묪䵂㡎湯梣甪䙒╴ꌭ欸㟂疿桮꥘䑪ヂ啕権槂㌣具꥕묭숵㞱䥧숺睕뗂㡦咻쉋⍅䭩</w:t>
      </w:r>
      <w:r>
        <w:rPr/>
        <w:t>⠦</w:t>
      </w:r>
      <w:r>
        <w:rPr/>
        <w:t>半擂㠺坌轩쉪曂愽縪幦겮뭓䄬⨻浆慰숰䠬ꅾ礱瑮䡙摊䓂</w:t>
      </w:r>
      <w:r>
        <w:rPr/>
        <w:t>ꥍ</w:t>
      </w:r>
      <w:r>
        <w:rPr/>
        <w:t>䈥摰樰뾬㗂㡣䑨倵劻瓂ㅒ獵싂䑞䌨㔶午畟䙯䅾⩓녪瑹甫⩳</w:t>
      </w:r>
      <w:r>
        <w:rPr/>
        <w:t>ꕹ</w:t>
      </w:r>
      <w:r>
        <w:rPr/>
        <w:t>唣轐瞱</w:t>
      </w:r>
      <w:r>
        <w:rPr/>
        <w:t>ꤷ</w:t>
      </w:r>
      <w:r>
        <w:rPr/>
        <w:t>忂䩑䃂쉔偅䥪㝘⯂癨势汌</w:t>
      </w:r>
      <w:r>
        <w:rPr/>
        <w:t>⡴</w:t>
      </w:r>
      <w:r>
        <w:rPr/>
        <w:t>常䈮塇</w:t>
      </w:r>
      <w:r>
        <w:rPr/>
        <w:t>ꤪ</w:t>
      </w:r>
      <w:r>
        <w:rPr/>
        <w:t>䀰碱匪㉘㍃갪砩汐䝾輯땺</w:t>
      </w:r>
      <w:r>
        <w:rPr/>
        <w:t>Ⱶ</w:t>
      </w:r>
      <w:r>
        <w:rPr/>
        <w:t>싂㬺湞썉쉉䌪⍉温</w:t>
      </w:r>
      <w:r>
        <w:rPr/>
        <w:t>⢿</w:t>
      </w:r>
      <w:r>
        <w:rPr/>
        <w:t>慬温㐭⏂䃂輦䷂쉟矂涩╟䞩쉪숹깟悥煞㕎塷䭅쉃⚮깍땑帹㔦田㥀䟂核婆柂겥坖⪻迂垬歪汔留䥹뽪놘扔㣂䵍牄</w:t>
      </w:r>
      <w:r>
        <w:rPr/>
        <w:t>ꕶ</w:t>
      </w:r>
      <w:r>
        <w:rPr/>
        <w:t>佚佯捞㉐뾬⩅䯃刯䏂振䙄竃숽橒䭟灖⭂㘤⬭</w:t>
      </w:r>
      <w:r>
        <w:rPr/>
        <w:t>ꕭ</w:t>
      </w:r>
      <w:r>
        <w:rPr/>
        <w:t>건숳껎㷂䄺땯ꥩ拃剔⪻╒깟㙊昱깂㍕슻彄輪〴嫃潓녪匨뭰䍘儳漬</w:t>
      </w:r>
      <w:r>
        <w:rPr/>
        <w:t>ꥁ</w:t>
      </w:r>
      <w:r>
        <w:rPr/>
        <w:t>ꄻ嫂쉯</w:t>
      </w:r>
      <w:r>
        <w:rPr/>
        <w:t>꧂</w:t>
      </w:r>
      <w:r>
        <w:rPr/>
        <w:t>嫂畘噖噑頭싂梿ꥧ쉕坱㋂曂䚵繸杬⵱⍘栭欻싂旂夭晑䗂쉟磍ꅅ㑌슱䠸歔캡爲ꅵ䏎桮쌪僂䝐势</w:t>
      </w:r>
      <w:r>
        <w:rPr/>
        <w:t>ꕠ</w:t>
      </w:r>
      <w:r>
        <w:rPr/>
        <w:t>痂顮쉸扙䤬㐥獟쉬깈昨♨쉔걈睪싂浊쉉幟帥</w:t>
      </w:r>
      <w:r>
        <w:rPr/>
        <w:t>꧂</w:t>
      </w:r>
      <w:r>
        <w:rPr/>
        <w:t>秎桍兖楠㩱⪮硖䩦穀ꎡ쉚쉨と織Ⓝ携㊿䵙싂曂懃哂쉲顸춏睄睳䁾㍀쉓晱却假窘ꍙ䣂䌰䍅㝞쉗由瘪⫂묊ㅙ沘ꍳ琨ꅩ</w:t>
      </w:r>
      <w:r>
        <w:rPr/>
        <w:t>⢿</w:t>
      </w:r>
      <w:r>
        <w:rPr/>
        <w:t>睨뽤⑧⍮唯䃂⽢坘숷껃㠫励轁갶湐眸䨪浨焥</w:t>
      </w:r>
      <w:r>
        <w:rPr/>
        <w:t>⡪</w:t>
      </w:r>
      <w:r>
        <w:rPr/>
        <w:t>ァ乙ギ슣橡㉯瓂摤㬭顨쉀슻䄪摋䥪牗嫃硨䓃晖坃䬰秂䭊䚻④擂㡱坬㕎㡯煎㶵书ꎡ뾥싂繑㩈塷䑡쉅쉄灘磂䟂恮㑎䡎쉪椷猯䡐숯穾쉨斩扙澘槂汍牊쵭⤩㝇䰱싃쉙㴸쉺숶숽⧂ꆮ䙆党㢵쉑瞏묻恋䯂䃂漥恰㶩쎡墩⨬硈ㅅ㍚㩢숽䁍䗂쉢슮쉫穙爵剷䱥夹⻂頦㩖쏂用しꍧ⶘楎楊딨숺轹昣ヂ灪氩⥆噠瓂䭬睁啺슱⫂炮䔮▩磍슩搩畗䊮⚮ꄫ칫䭚殮顦까䴲쉷匷㵊䯂樰欴㤶迂敂㵄顟쉗瑳嘤䍵係</w:t>
      </w:r>
      <w:r>
        <w:rPr/>
        <w:t>ꥎ</w:t>
      </w:r>
      <w:r>
        <w:rPr/>
        <w:t>娲㕣䇂䜪摋䈤╉矃敗䵦撵쉡㵄憵涡䮩瀳ꇎ䮻奨㦬쉴㙩浰灏䙯炩쉭慔쵵䃂忂㥕楾뽥浗䂘㴵砺㢩未숻⑃쉲刣䅢暘</w:t>
      </w:r>
      <w:r>
        <w:rPr/>
        <w:t>ⴴ</w:t>
      </w:r>
      <w:r>
        <w:rPr/>
        <w:t>⿂優涩⒱⭭捁斣琪〤ぎ㡢싂津㘲</w:t>
      </w:r>
      <w:r>
        <w:rPr/>
        <w:t>꧂</w:t>
      </w:r>
      <w:r>
        <w:rPr/>
        <w:t>䨰䕍걭쵙⼯쉒슻슻獟쎘㪣䷂桗썮湠活뽶ꆵ朹쉴䝃쉯</w:t>
      </w:r>
      <w:r>
        <w:rPr/>
        <w:t>꧂</w:t>
      </w:r>
      <w:r>
        <w:rPr/>
        <w:t>ꌪ┵녃⹆娤춡当䱧␳싂砪啋抱뽇㙾愪曂⩌㭘쉕顎瓂╸浶晊娶⑕ꅳ쉾⭪ꅓ椥淂灳묹╁쉈⭡槂</w:t>
      </w:r>
      <w:r>
        <w:rPr/>
        <w:t>⠦</w:t>
      </w:r>
      <w:r>
        <w:rPr/>
        <w:t>䌹Ⓜ쉬쉠愪䝶쌲坰㘸䑅㉂䡖㖏ㅙ塸牸祁</w:t>
      </w:r>
      <w:r>
        <w:rPr/>
        <w:t>ⲻ</w:t>
      </w:r>
      <w:r>
        <w:rPr/>
        <w:t>뼮㡐〻䈰扎弣쉀쉖瀬樹썁⍮긩䕪슮橉䄱墵塞塲捀걗㩨㘤敵쉨숫㡟恏吲ㅉ㶱싂쌭教쉏⩗숴幺愻劮げ扯種娰쉢祑嫂숥幤⬣㯂䑢恀⤷㢩</w:t>
      </w:r>
      <w:r>
        <w:rPr/>
        <w:t>ⵟ</w:t>
      </w:r>
      <w:r>
        <w:rPr/>
        <w:t>䁶쉌</w:t>
      </w:r>
      <w:r>
        <w:rPr/>
        <w:t>ꖩ</w:t>
      </w:r>
      <w:r>
        <w:rPr/>
        <w:t>㡭</w:t>
      </w:r>
      <w:r>
        <w:rPr/>
        <w:t>ⴷ</w:t>
      </w:r>
      <w:r>
        <w:rPr/>
        <w:t>幬㙌땾挭㨸捨㛂僂喡穀报숹넶⤬幔⩭惂썣캱䊮奞䧍슱丨洱坟伸啫㋂瘣䡎②瞵乊쉌濂썶佺㠹ꏂ䌹眶斻䥖㦘奉申㵄⾩暿碘</w:t>
      </w:r>
      <w:r>
        <w:rPr/>
        <w:t>ꕫ</w:t>
      </w:r>
      <w:r>
        <w:rPr/>
        <w:t>穕䳂뗂㉩넳</w:t>
      </w:r>
      <w:r>
        <w:rPr/>
        <w:t>ꗂ</w:t>
      </w:r>
      <w:r>
        <w:rPr/>
        <w:t>㛂楙㏂祤咩뽚♠氯ꅗ뭘䝺慖冣䠺玣▿㍘쉃椯氯㋃煹傏呯⨭楓桢</w:t>
      </w:r>
      <w:r>
        <w:rPr/>
        <w:t>ꕆ</w:t>
      </w:r>
      <w:r>
        <w:rPr/>
        <w:t>磂浮㉕슱䕅㑌佣㶡偅⦬칎剓䦩縶㝳⥑⫂捂挰숵畮⩡</w:t>
      </w:r>
      <w:r>
        <w:rPr/>
        <w:t>Ⲯ</w:t>
      </w:r>
      <w:r>
        <w:rPr/>
        <w:t>晞丨轵䧂숩⹭㷂挰䀊䵋獗奤咡伸偒ꥺ䷎䅶㭨䈯싃汭</w:t>
      </w:r>
      <w:r>
        <w:rPr/>
        <w:t>ꤱ⌸</w:t>
      </w:r>
      <w:r>
        <w:rPr/>
        <w:t>뭞싂剁扶㭂灖⽒䵤庩촩浖㐭㬸滂㵔樴䅳桍䬪</w:t>
      </w:r>
      <w:r>
        <w:rPr/>
        <w:t>꧂</w:t>
      </w:r>
      <w:r>
        <w:rPr/>
        <w:t>恀惂⪱祃⌮㡸Ⓜ쉈獴䭓煏딦湠䕊㤨懎惂䪵䓂걲橂ꍋ⪿捤瘪㬥쉑녗縻䋂䅊㒩朥쉣䜮愪恨⽱秂쉕⵵堳ꌮ숮榡㚡⩳䄫㝦お佌丶䐺挦䉲쉃搸슡䬷焱칱䍤뭙⭳䋂佒癣⧎♁싂㕥</w:t>
      </w:r>
      <w:r>
        <w:rPr/>
        <w:t>ꥉ</w:t>
      </w:r>
      <w:r>
        <w:rPr/>
        <w:t>吩浠匤⪩暻穮㍃걍⭸浡栺⍠쉡䉎楤桞幯ㅷ슱輨䦣势穌䐪湹</w:t>
      </w:r>
      <w:r>
        <w:rPr/>
        <w:t>ꦵ</w:t>
      </w:r>
      <w:r>
        <w:rPr/>
        <w:t>숺䵪쉷砷㫂ꇂ쉀곂숸来滂に쉳嘶㍐㡾䉆瑢堬牴믂</w:t>
      </w:r>
      <w:r>
        <w:rPr/>
        <w:t>⢏</w:t>
      </w:r>
      <w:r>
        <w:rPr/>
        <w:t>쎣촬迂⤬啧唷繦ꇂ栤뼰䂮쉏朰䢱丱竂兠⥫听䁦⥤価쵁城㝞䲏䚻祦撘丸㭣</w:t>
      </w:r>
      <w:r>
        <w:rPr/>
        <w:t>ꤷ</w:t>
      </w:r>
      <w:r>
        <w:rPr/>
        <w:t>攪㵅欪㖏轶싎犻녦ㅊ㥺</w:t>
      </w:r>
      <w:r>
        <w:rPr/>
        <w:t>ꤣ</w:t>
      </w:r>
      <w:r>
        <w:rPr/>
        <w:t>䈬걎瓃䍥㜺㵄柂쉃ꎩ悩䟂⨹㌳</w:t>
      </w:r>
      <w:r>
        <w:rPr/>
        <w:t>Ⱳ</w:t>
      </w:r>
      <w:r>
        <w:rPr/>
        <w:t>쉁搵ꌲ㟂䉁剱쉷</w:t>
      </w:r>
      <w:r>
        <w:rPr/>
        <w:t>ⰸ</w:t>
      </w:r>
      <w:r>
        <w:rPr/>
        <w:t>椲䝺啪に슡䕕촩</w:t>
      </w:r>
      <w:r>
        <w:rPr/>
        <w:t>ꦱ</w:t>
      </w:r>
      <w:r>
        <w:rPr/>
        <w:t>睢숹塙橣⸬</w:t>
      </w:r>
      <w:r>
        <w:rPr/>
        <w:t>ꦿ</w:t>
      </w:r>
      <w:r>
        <w:rPr/>
        <w:t>䙔湄⒡獧漰쵾橃䢬䩶쉪晒갤橋攫숤凂㑘䁰껂숶禱</w:t>
      </w:r>
      <w:r>
        <w:rPr/>
        <w:t>ⰱ</w:t>
      </w:r>
      <w:r>
        <w:rPr/>
        <w:t>䱖</w:t>
      </w:r>
      <w:r>
        <w:rPr/>
        <w:t>ⶩ</w:t>
      </w:r>
      <w:r>
        <w:rPr/>
        <w:t>医䥘繮椲떡䚮ꥰ䝊颏㙁㣍㘹</w:t>
      </w:r>
      <w:r>
        <w:rPr/>
        <w:t>ⱔ</w:t>
      </w:r>
      <w:r>
        <w:rPr/>
        <w:t>ꍲ偄⍤⬴㕕矂쏂昹稱捫䠸싍쉘敱攻⫂䑤쉫⹢㩤剺窘祰券售噂乆䁦쉒걏</w:t>
      </w:r>
      <w:r>
        <w:rPr/>
        <w:t>ꦵ</w:t>
      </w:r>
      <w:r>
        <w:rPr/>
        <w:t>猯娤〺ꏂ䌰䬴쉶㨩頳棃⾵䪩㬷ァ䉒꥘幋怪⍷ꍒ凂䆏刴䕨㩠䝅쉈쉂啊悵〬숷㡕⩹䵷쉖硕ㆡ쌺怸嘴쉆싂</w:t>
      </w:r>
      <w:r>
        <w:rPr/>
        <w:t>ⱄ</w:t>
      </w:r>
      <w:r>
        <w:rPr/>
        <w:t>稳懂</w:t>
      </w:r>
      <w:r>
        <w:rPr/>
        <w:t>ⲱ⩊</w:t>
      </w:r>
      <w:r>
        <w:rPr/>
        <w:t>떏⏂썣뭀潑夽祎ㅅ杀顔祅믃⭘ꌵ⒮憮硏塐⨻畳歏㈥䁭敀侘䷂呞䩶␺슮꺱珂ꅕ긨</w:t>
      </w:r>
      <w:r>
        <w:rPr/>
        <w:t>⡁</w:t>
      </w:r>
      <w:r>
        <w:rPr/>
        <w:t>쉯畚婱숩塾砶徱묷海未䏂숣ꅅ弴湮갺㍑㜥㩍呤㡳㤣眵쉅熩灪攸琩即쉮偃楰灢</w:t>
      </w:r>
      <w:r>
        <w:rPr/>
        <w:t>ꤪ</w:t>
      </w:r>
      <w:r>
        <w:rPr/>
        <w:t>狎⚿묵</w:t>
      </w:r>
      <w:r>
        <w:rPr/>
        <w:t>ꕓ</w:t>
      </w:r>
      <w:r>
        <w:rPr/>
        <w:t>番㍖湂楦䩑汷倲呈欤潬栱쉃侱슡眪㪩뮿剹皘㦵杔い戩</w:t>
      </w:r>
      <w:r>
        <w:rPr/>
        <w:t>ꤱ</w:t>
      </w:r>
      <w:r>
        <w:rPr/>
        <w:t>灬컂じꍹ䣂睉뭊䄹娨䃂슥ꌲ</w:t>
      </w:r>
      <w:r>
        <w:rPr/>
        <w:t>Ᵽ</w:t>
      </w:r>
      <w:r>
        <w:rPr/>
        <w:t>欩場䛂쌭喥摇ꌫ⽳㡸㩓甥垱梡</w:t>
      </w:r>
      <w:r>
        <w:rPr/>
        <w:t>ꕩ</w:t>
      </w:r>
      <w:r>
        <w:rPr/>
        <w:t>싂</w:t>
      </w:r>
      <w:r>
        <w:rPr/>
        <w:t>⡖</w:t>
      </w:r>
      <w:r>
        <w:rPr/>
        <w:t>刱촸栥堷썗ひ</w:t>
      </w:r>
      <w:r>
        <w:rPr/>
        <w:t>ꗂꤰ</w:t>
      </w:r>
      <w:r>
        <w:rPr/>
        <w:t>䁐ꍑ㑓痂숳㑊䭬ㆱ䐨焱㤮䡩㭟㞏</w:t>
      </w:r>
      <w:r>
        <w:rPr/>
        <w:t>⠥</w:t>
      </w:r>
      <w:r>
        <w:rPr/>
        <w:t>䍔⭦䌹溡숩䜯㔷⭥䩮㘮哂繢愊䌵兰ꄱ牤칰♉⨭䅱怹䕙偒偩湫玘넩捍ꅠ㯂頭乒䁴浌깲愰樷㡑쉳彶冣椸㡨䀴瑶䕞썄⥯獶煚轹⩵쌲</w:t>
      </w:r>
      <w:r>
        <w:rPr/>
        <w:t>ꕳ☵</w:t>
      </w:r>
      <w:r>
        <w:rPr/>
        <w:t>㩧┷灸礳</w:t>
      </w:r>
      <w:r>
        <w:rPr/>
        <w:t>ⱱ</w:t>
      </w:r>
      <w:r>
        <w:rPr/>
        <w:t>ꅦ㇂乃⹚瞩숨䜦㈹⩕⹗䁫䵑ꇂ秂妬⭹轨䝯慘娰</w:t>
      </w:r>
      <w:r>
        <w:rPr/>
        <w:t>ꥊ</w:t>
      </w:r>
      <w:r>
        <w:rPr/>
        <w:t>硶⍡硁畔⭨彳쉑䮱놱䇍迂庣媥杲숫숪ꅺ⫂勂皱⏂捹伹</w:t>
      </w:r>
      <w:r>
        <w:rPr/>
        <w:t>ⵟ</w:t>
      </w:r>
      <w:r>
        <w:rPr/>
        <w:t>칮湪熥桨户睓汘녺敢湇쉑硩噍㈯쏂</w:t>
      </w:r>
      <w:r>
        <w:rPr/>
        <w:t>⡶</w:t>
      </w:r>
      <w:r>
        <w:rPr/>
        <w:t>쵺殣쉮䉡쉙灠䡲㠯층斻슣䓎</w:t>
      </w:r>
      <w:r>
        <w:rPr/>
        <w:t>ꗎ</w:t>
      </w:r>
      <w:r>
        <w:rPr/>
        <w:t>㥹䆏啺䰳佺敺秂</w:t>
      </w:r>
      <w:r>
        <w:rPr/>
        <w:t>ⴺ</w:t>
      </w:r>
      <w:r>
        <w:rPr/>
        <w:t>睔㤴숲棂捪欻⼣땒⤱秂煮⾮캬揂㣂祷쵍┰吻椣画┬ꅟ숸㉨㶬뮻</w:t>
      </w:r>
      <w:r>
        <w:rPr/>
        <w:t>ⷂ</w:t>
      </w:r>
      <w:r>
        <w:rPr/>
        <w:t>抿㵠䥒ꅊ娶㮏㑳숨싂츳轌뿂숱湱顑ꍶ㗂ㅺ摴顬慕穹䯂㵌歆潓쉅婉</w:t>
      </w:r>
      <w:r>
        <w:rPr/>
        <w:t>⡡</w:t>
      </w:r>
      <w:r>
        <w:rPr/>
        <w:t>ノꥯ橂⹃顥ꥬ灭䉲⍢橫瘰䮡倰뽏摀徵兎녓쉭ꥫ⫃奊쉩㴥㒩呬䵃⯂墱䱐珃砺䕋坚务</w:t>
      </w:r>
      <w:r>
        <w:rPr/>
        <w:t>ꕘ</w:t>
      </w:r>
      <w:r>
        <w:rPr/>
        <w:t>䨣斘슡䉈㵵⍅夻嗂㡠捌념䕬</w:t>
      </w:r>
      <w:r>
        <w:rPr/>
        <w:t>ⴱ</w:t>
      </w:r>
      <w:r>
        <w:rPr/>
        <w:t>繂뽑㙡⹢坯䡉싃숷啮幹⩔绂掻</w:t>
      </w:r>
      <w:r>
        <w:rPr/>
        <w:t>Ⱞ</w:t>
      </w:r>
      <w:r>
        <w:rPr/>
        <w:t>뼵</w:t>
      </w:r>
      <w:r>
        <w:rPr/>
        <w:t>ꤱ</w:t>
      </w:r>
      <w:r>
        <w:rPr/>
        <w:t>칵捌歁쌽뭊⍨佸啚㈽쉠㔣</w:t>
      </w:r>
      <w:r>
        <w:rPr/>
        <w:t>ꕔ</w:t>
      </w:r>
      <w:r>
        <w:rPr/>
        <w:t>瑶吪佪</w:t>
      </w:r>
      <w:r>
        <w:rPr/>
        <w:t>⡺</w:t>
      </w:r>
      <w:r>
        <w:rPr/>
        <w:t>幀쌽녇䩎煖⑩纣彤偦곂天女彄䛍㕶汔ㆩ䱱⹋浑珎檡쉊䁘墡奰硢⼻䩄</w:t>
      </w:r>
      <w:r>
        <w:rPr/>
        <w:t>ꤩ</w:t>
      </w:r>
      <w:r>
        <w:rPr/>
        <w:t>礪氲㕋⌷ꥲ䉞槂⭉琪㕡촸李㯎䠴熏ㅲ㌭噞숹時썅싂쉾助㕗䌺乢쉑奢杋╀婖쉱ぴ䨰쉀恚칭敕墮璘딦祠뾡挺侱゘擂楔䁸쉡㩁根楷숹쉃朴㭯咩癇绍⩪⨸⑒湬奍㝐䭋疬ꆬ悿縯穙癦숤쉵㫂滂稦偩䍋偌㕉煭榡쉺뗎숳幣䙉墱扡玩潚⪩䵓䓂湆搴㞬⫃䟂滂㐴氰婬㘯촥輱矂卵䀳挨倦ꥠ冱숽췂䠮憻</w:t>
      </w:r>
      <w:r>
        <w:rPr/>
        <w:t>ꤰ</w:t>
      </w:r>
      <w:r>
        <w:rPr/>
        <w:t>佣渪剪㆏旂쉮壃檱㈵敘珂䈬兗䨷쉆츽☷쉬槂</w:t>
      </w:r>
      <w:r>
        <w:rPr/>
        <w:t>꧍</w:t>
      </w:r>
      <w:r>
        <w:rPr/>
        <w:t>〭뽎㊥쉑촴㉓飂玮㕠瑠段쉗㯎⪥辩灦숷ꥥ䕅⼨申숪쉯깘圤轱숯懂츭⩘痂悥積厱⼤䭂㏂녏㕙쉓ㄱ䆮쵐䖩桂숸眳┰泂燂沥䶏뽪㉕숭䔴側쉊䉕晗昻뭞卸啙䍄攪</w:t>
      </w:r>
      <w:r>
        <w:rPr/>
        <w:t>⠮</w:t>
      </w:r>
      <w:r>
        <w:rPr/>
        <w:t>汉⵸싃䁏瑆瀊圫쉙쉓番䰦㜬ꅺ쉍쉆⑂噖晑刷㬸敧汥㷂쉎땪整爭义䓂䀶♋皡⨰㉾乺쉓頺껂晎</w:t>
      </w:r>
      <w:r>
        <w:rPr/>
        <w:t>ꤣ</w:t>
      </w:r>
      <w:r>
        <w:rPr/>
        <w:t>㈵⑞ぢ▥堬쉂湭幮</w:t>
      </w:r>
      <w:r>
        <w:rPr/>
        <w:t>ꦬ</w:t>
      </w:r>
      <w:r>
        <w:rPr/>
        <w:t>Ⲯ</w:t>
      </w:r>
      <w:r>
        <w:rPr/>
        <w:t>怽쉫抬⎩榏䌶㘩剮ヂ瓂⧂橠㤲䵐쉔㍫秂剏㑥ꥵ㴣</w:t>
      </w:r>
      <w:r>
        <w:rPr/>
        <w:t>ꤨ</w:t>
      </w:r>
      <w:r>
        <w:rPr/>
        <w:t>㜬㵳幌㘽숴瘨澬捣</w:t>
      </w:r>
      <w:r>
        <w:rPr/>
        <w:t>Ⱛ</w:t>
      </w:r>
      <w:r>
        <w:rPr/>
        <w:t>杠顮</w:t>
      </w:r>
      <w:r>
        <w:rPr/>
        <w:t>ꤨ</w:t>
      </w:r>
      <w:r>
        <w:rPr/>
        <w:t>卒礽煣䘴쉆惎匷䌸瀰縪怫䥈画㍐䙨䬤䍲䍪㤳⩅㘥制势습䤮晦숴쉣㭨㙳䭎轋顅⍅숨㦻칃싂쵯奙婡숱꥗䔲䎩</w:t>
      </w:r>
      <w:r>
        <w:rPr/>
        <w:t>ⵁ</w:t>
      </w:r>
      <w:r>
        <w:rPr/>
        <w:t>숰㑢䑟攣䋂㵒㭱搪䥈サ癮⌹䀻浒</w:t>
      </w:r>
      <w:r>
        <w:rPr/>
        <w:t>ꥁ</w:t>
      </w:r>
      <w:r>
        <w:rPr/>
        <w:t>憿捊ヂ㉔繙숩杷㒣㭳揂⵭㴶쉵卦潠㇂彸煮懍꤮⩎坵䭡곂⑕䉚泎強卨根䔱媬帱⧃䑎</w:t>
      </w:r>
      <w:r>
        <w:rPr/>
        <w:t>ⱓ</w:t>
      </w:r>
      <w:r>
        <w:rPr/>
        <w:t>쉍睞猰㑱걓ꅮ⼸桳쉦栬갻쉅慉</w:t>
      </w:r>
      <w:r>
        <w:rPr/>
        <w:t>ⵌ</w:t>
      </w:r>
      <w:r>
        <w:rPr/>
        <w:t>싂묬쉶䜸숯桩敺倳걅쵞严쎱깵伻㷂썃㡞佗숯扗慁⥃坌㈨╏桐盃灍幑流佃撡㩂矂㨲㑟具㏂坴㤨䐰䢱湘쉌䑺⸻쌹䩊启캿珂쉬硓뾣䵸⥤漮㉚砥ꄰ窏獣夲呚灯杬搴껃⩇䄨婷䱡㧂⍅婡ぎ㙧</w:t>
      </w:r>
      <w:r>
        <w:rPr/>
        <w:t>ꥃ</w:t>
      </w:r>
      <w:r>
        <w:rPr/>
        <w:t>剺檵ꇂ숬카啞轷㶏䥥眤㑆숫</w:t>
      </w:r>
      <w:r>
        <w:rPr/>
        <w:t>Ⱜ</w:t>
      </w:r>
      <w:r>
        <w:rPr/>
        <w:t>懎쉂䱔ꅪ䵮쉓廃仂⑾㉆䨯塐㶿⑤䳂싂攪忂栳梩䵌ㅐ㭀ꥶ溣칧걚䤷♣婬㷂㬻㭏辥劣浊汊ꅞ</w:t>
      </w:r>
      <w:r>
        <w:rPr/>
        <w:t>⠰</w:t>
      </w:r>
      <w:r>
        <w:rPr/>
        <w:t>⽦䜹憣睂畍估㩈⯎⹀쉵慮</w:t>
      </w:r>
      <w:r>
        <w:rPr/>
        <w:t>ꕙ</w:t>
      </w:r>
      <w:r>
        <w:rPr/>
        <w:t>湉皵䅈璬⭩渨㊩</w:t>
      </w:r>
      <w:r>
        <w:rPr/>
        <w:t>⠷</w:t>
      </w:r>
      <w:r>
        <w:rPr/>
        <w:t>䕹檥⴮쉳⌣싂员</w:t>
      </w:r>
      <w:r>
        <w:rPr/>
        <w:t>ⴳ</w:t>
      </w:r>
      <w:r>
        <w:rPr/>
        <w:t>㉃慬䔯嗎뿂焲徬婷㡎卡</w:t>
      </w:r>
      <w:r>
        <w:rPr/>
        <w:t>ꦻ</w:t>
      </w:r>
      <w:r>
        <w:rPr/>
        <w:t>㠸潉쌣㕞刵挵㕢ㆩ匰灋㕂硒쉰</w:t>
      </w:r>
      <w:r>
        <w:rPr/>
        <w:t>ꦩ</w:t>
      </w:r>
      <w:r>
        <w:rPr/>
        <w:t>瘲쉅⭍㔥歃쉷䐲瀫䀴</w:t>
      </w:r>
      <w:r>
        <w:rPr/>
        <w:t>⠲</w:t>
      </w:r>
      <w:r>
        <w:rPr/>
        <w:t>걫竂晋䅫촻仂㛂㝍兊䴪쉴땭潸兟礹坧갵祉瑮爽拂</w:t>
      </w:r>
      <w:r>
        <w:rPr/>
        <w:t>Ⳃ</w:t>
      </w:r>
      <w:r>
        <w:rPr/>
        <w:t>戣灊愺슻繳슘䁦慦␵ꅞ숤䕣ꥦ숦捸畳愰潀伷忂䂩煞慉⨽⨦뽥轐卥瑄쌵灇䙪椦숣㘤䕑偔</w:t>
      </w:r>
      <w:r>
        <w:rPr/>
        <w:t>⡷</w:t>
      </w:r>
      <w:r>
        <w:rPr/>
        <w:t>뼺穩</w:t>
      </w:r>
      <w:r>
        <w:rPr/>
        <w:t>⡲</w:t>
      </w:r>
      <w:r>
        <w:rPr/>
        <w:t>껂塑䦩쎮쉋橅䕆㭚⻂䷂䅋㴨䁺搰㉯⤽㕦쉡礻ꍾ檵票㜲張昪槂쉶㉉㜷縦㡎㥠숶堤䈻㵕煰숽䵊뼱㠤倷㉉捊뽮兔栴</w:t>
      </w:r>
      <w:r>
        <w:rPr/>
        <w:t>ꕴ</w:t>
      </w:r>
      <w:r>
        <w:rPr/>
        <w:t>䉹琱䰪걐祳䥤痂悻単渲夰潪⩴슩㨴⹮ꏎ顰⸊摚쉔搹婞嘶䚵眦쉹全쉟</w:t>
      </w:r>
      <w:r>
        <w:rPr/>
        <w:t>Ⲭ</w:t>
      </w:r>
      <w:r>
        <w:rPr/>
        <w:t>쉋⩍歬吩嫂쉀樵䩂䳂睢땴砵樽㑀⭙뾡⚻损</w:t>
      </w:r>
      <w:r>
        <w:rPr/>
        <w:t>ꥑꖵ</w:t>
      </w:r>
      <w:r>
        <w:rPr/>
        <w:t>ꄹ獳숹⥋䡀쉸뭗슩슩啋䱉䯂偸武䗂싂깶湂濂⩷扟슣瓂</w:t>
      </w:r>
      <w:r>
        <w:rPr/>
        <w:t>꤯</w:t>
      </w:r>
      <w:r>
        <w:rPr/>
        <w:t>䵔㘨特渦⥹窩숸䶻汥砣</w:t>
      </w:r>
      <w:r>
        <w:rPr/>
        <w:t>ꤣ</w:t>
      </w:r>
      <w:r>
        <w:rPr/>
        <w:t>䅫쉕䱬䊘牋䄯뗂⪥</w:t>
      </w:r>
      <w:r>
        <w:rPr/>
        <w:t>⠩</w:t>
      </w:r>
      <w:r>
        <w:rPr/>
        <w:t>싂쉐</w:t>
      </w:r>
      <w:r>
        <w:rPr/>
        <w:t>ꤳ</w:t>
      </w:r>
      <w:r>
        <w:rPr/>
        <w:t>쉴㏍꺡숶㝫㥩䟂垡㝅剉昭쉕䴹橡牚滂♷太⤺⸹瀣䲬䊡㉩摋㩎唥䍓䆬䡩惂頽免㨤顯쏂歮㑎劘煄㥲滂っ恫쉡䡦숯嗎⹑쵃危業쉦瑭儱䝀⹍䉭淂⼥㪩礱㢻彥긭縶牪慣珂♞轱ꅀ煐䵕癄刺摴䪮껂䭒祖䓂偤</w:t>
      </w:r>
      <w:r>
        <w:rPr/>
        <w:t>ꤰ</w:t>
      </w:r>
      <w:r>
        <w:rPr/>
        <w:t>쉔繾㎥潓㉌壂䡨竂嘮㍠椩穩䉫妥归湙䖏쉮拂ㅢ쉚䱤슻캮╥뾿긭촵癒쉆숺歉慰䲘┰쉯禘㴬瘪抿깖啗毂圲㋂器埂㙂㦮㡙㍙伴匲㡶樮</w:t>
      </w:r>
      <w:r>
        <w:rPr/>
        <w:t>ꤸ</w:t>
      </w:r>
      <w:r>
        <w:rPr/>
        <w:t>ꥤ輸杠슱츪╮奷痂숩</w:t>
      </w:r>
      <w:r>
        <w:rPr/>
        <w:t>Ⳃ╧</w:t>
      </w:r>
      <w:r>
        <w:rPr/>
        <w:t>末墡싍숽䥠䃂⹕䶻顉捊偞株⿂坏灆䈱싎䰴䛂䅢噭뽒쉊슱婢㵂扭⵭浇䉑ㆿ俍꥕╗㩐丰穭怮䈣䙂ꥬ挵呲煙뗂쌦㑊㇂浔㕔㝪ㅭ⬸佬숦奶単皡⩵佤何卋⌤썴㙌㝐栭婫朶轐㋂橀쉂㕍ㄣ嫂⩟窥磂녥绂⸹㜫牱轡♹噔⼮琦渥싂䭒摉쉓䑇㎬</w:t>
      </w:r>
      <w:r>
        <w:rPr/>
        <w:t>⣂</w:t>
      </w:r>
      <w:r>
        <w:rPr/>
        <w:t>幸䪵圩䌥䡭甹牵䴸佭熻숳歓䪣䕑㝢쉗⍰쉋塦⺵卑䈸㏂</w:t>
      </w:r>
      <w:r>
        <w:rPr/>
        <w:t>꧂</w:t>
      </w:r>
      <w:r>
        <w:rPr/>
        <w:t>听⹀䲱㭠칳쉓⍕▬凂䑮㉁勂煢㝒</w:t>
      </w:r>
      <w:r>
        <w:rPr/>
        <w:t>ꤵ</w:t>
      </w:r>
      <w:r>
        <w:rPr/>
        <w:t>敁磂帹╎</w:t>
      </w:r>
      <w:r>
        <w:rPr/>
        <w:t>ⰱ</w:t>
      </w:r>
      <w:r>
        <w:rPr/>
        <w:t>輥묱彶兣曂䥇쵠危剔㗂獗㈹㓂瑬慴䱆숫䥮吪杓⫂䋂䥓华佒礤䱲슩쉉繮睃氽礥戹坴券䱳櫂午獭</w:t>
      </w:r>
      <w:r>
        <w:rPr/>
        <w:t>꧂</w:t>
      </w:r>
      <w:r>
        <w:rPr/>
        <w:t>楄桗轍䷂㙅⨹⑋轟쉃긬㙂勂쉗⿂㵧匦畒숭䁎㵶</w:t>
      </w:r>
      <w:r>
        <w:rPr/>
        <w:t>Ⳃ⡲</w:t>
      </w:r>
      <w:r>
        <w:rPr/>
        <w:t>ꌭ彙橏㍇煅싂攮㠲㵨乢幧湉䝅쉦ㅧ䴲쉄怴䁮뽔砳愳堦浳䐵⨵</w:t>
      </w:r>
      <w:r>
        <w:rPr/>
        <w:t>ꦬ</w:t>
      </w:r>
      <w:r>
        <w:rPr/>
        <w:t>輸╍䧎㐮う㒩䁶쉌뾩쉏〩䁥穯敎棂ꥴ湍吭媬僂噐쉊劮싍䤵砮怷믂地䖘捵繀䤱쵦⦩甪熿캣扑┭殬垩爤㩚䐻吮쉧┫</w:t>
      </w:r>
      <w:r>
        <w:rPr/>
        <w:t>ⵎ</w:t>
      </w:r>
      <w:r>
        <w:rPr/>
        <w:t>婈⑕긊⑌啃稭뽷㍇♇硈棂矃杮㇃䁈쉯캣窬ヂ砽숨썇쉡䩯佤ま琫卬殩浬췂䟂迂ネ㩔扚슥숯䘨录㕰㢩畭欷扌</w:t>
      </w:r>
      <w:r>
        <w:rPr/>
        <w:t>ⵀ</w:t>
      </w:r>
      <w:r>
        <w:rPr/>
        <w:t>㛂㝰Ⓝ傻슿攭쉩숻煺쉥埂쉴捥ꥰ纩汆祤毂⨩䍐抣杊之⧂捉摵吩쉊婢倮㭀⿂</w:t>
      </w:r>
      <w:r>
        <w:rPr/>
        <w:t>Ɒ</w:t>
      </w:r>
      <w:r>
        <w:rPr/>
        <w:t>깵灷㟎</w:t>
      </w:r>
      <w:r>
        <w:rPr/>
        <w:t>⡪⩆⭈꥙</w:t>
      </w:r>
      <w:r>
        <w:rPr/>
        <w:t>쌹娲犻坰睁兄걎磂匥敵숽䈣織效冘䄶堥乏䠲啤痂⩎硭㥯⽒㭳橌撻牃楙䚵壎久廃咩樹㯎ꥠ⩣䱩繖⑳顸쉤輨䑍怸숶⩎쉬兄칧祪</w:t>
      </w:r>
      <w:r>
        <w:rPr/>
        <w:t>Ⲭ</w:t>
      </w:r>
      <w:r>
        <w:rPr/>
        <w:t>穷녹䜦䴽伯丱쉊ꍄ䴷祬㩵獌껂壂쉚䖬摧</w:t>
      </w:r>
      <w:r>
        <w:rPr/>
        <w:t>꥟</w:t>
      </w:r>
      <w:r>
        <w:rPr/>
        <w:t>㬲</w:t>
      </w:r>
      <w:r>
        <w:rPr/>
        <w:t>ꥒ</w:t>
      </w:r>
      <w:r>
        <w:rPr/>
        <w:t>㡩摆䢡䭬⺥䐬堷놣淂牚穂愺묯䕳淂啭硂畹纏婍⵷䗂㙋扟싂䔬㌬悬㓂奪畆쉴␰弻쵚煹䲩乴囎⩞参▏㔷旂칀啲轤㝃埂⿂轊愦䵗唹丱偎顅㋂㘨쵣☬玩숤轺㈫䚮⧂┴癖䡑䁘繉盍ゥ桖壂䖡具愴䝲慐塥䍑⭾汇쉯깸戴晷뭌桱矂泂㕰捤⩩⾘쉔䝔瘭愤녰湎䖘ㅊꍗ献⥾曃</w:t>
      </w:r>
      <w:r>
        <w:rPr/>
        <w:t>ꤶ</w:t>
      </w:r>
      <w:r>
        <w:rPr/>
        <w:t>敬畕潒彷䘹녂焻啩ꄨ繌㆘䃂琽姂椮쉁砦灺쉫㭅썱숴兂䣂뿂桙礯뭣䍆㍶쉃䩘别</w:t>
      </w:r>
      <w:r>
        <w:rPr/>
        <w:t>ꥀ</w:t>
      </w:r>
      <w:r>
        <w:rPr/>
        <w:t>숸椴厡</w:t>
      </w:r>
      <w:r>
        <w:rPr/>
        <w:t>ꔶ</w:t>
      </w:r>
      <w:r>
        <w:rPr/>
        <w:t>䭤⼥壂썍♬噲熣♞⍭ꅐ恰係㉌㭀⬻狃湞ꅮ䐪繶砮⩈伹㡤땷偲쉨帯쉌䍑쉣祤廎眲硒䕡愺ㄵ⪡䝂塔숨䝨幕頯怯穢䪣⑊捏䦱쉪瓂⿂抏唷晤㠫䖿㴹썙</w:t>
      </w:r>
      <w:r>
        <w:rPr/>
        <w:t>ꥏ</w:t>
      </w:r>
      <w:r>
        <w:rPr/>
        <w:t>䬫燂橌楬獶刬⏂医礹㉯⩤操娪쉺䁀瘳媬婁瑨挸㉋关Ⓜ䵪乘㬻╩瞻㧃剺牱䱑昩治⾻ꅙ痂楎숸⒏楀䀪幣썤⤶獍ㅱ걅䐱䥗卂杶㐩灊ꄶ卪噩煌稽伶⨻쉁杩兾櫂쉮㣂쉣⥔㌷坎琩〪⩒典쉑纘暻毎㖻</w:t>
      </w:r>
      <w:r>
        <w:rPr/>
        <w:t>ⶻ</w:t>
      </w:r>
      <w:r>
        <w:rPr/>
        <w:t>壂琺㨥㫂㬭帬숰䵱㵫뭁</w:t>
      </w:r>
      <w:r>
        <w:rPr/>
        <w:t>ⴭ</w:t>
      </w:r>
      <w:r>
        <w:rPr/>
        <w:t>弪焱偖張</w:t>
      </w:r>
      <w:r>
        <w:rPr/>
        <w:t>ⲱ⨣</w:t>
      </w:r>
      <w:r>
        <w:rPr/>
        <w:t>輩䊩畆問偐噳㥨丮⩙眵믃⌨冮澡珂쉖숸咬桲⭬復猫㬥딹숩ꅲⓂ啲硳⹉䪥䠥乆㒬硘瑗숤</w:t>
      </w:r>
      <w:r>
        <w:rPr/>
        <w:t>⢱</w:t>
      </w:r>
      <w:r>
        <w:rPr/>
        <w:t>汯匥敊䌩뗂曂</w:t>
      </w:r>
      <w:r>
        <w:rPr/>
        <w:t>ⱬ</w:t>
      </w:r>
      <w:r>
        <w:rPr/>
        <w:t>员㔊璵㴹</w:t>
      </w:r>
      <w:r>
        <w:rPr/>
        <w:t>ⱕ</w:t>
      </w:r>
      <w:r>
        <w:rPr/>
        <w:t>깖싂뽢쉟潭ꄻ㡊橪♐泂싍故쉊쉂</w:t>
      </w:r>
      <w:r>
        <w:rPr/>
        <w:t>ꦣ</w:t>
      </w:r>
      <w:r>
        <w:rPr/>
        <w:t>堤䪣㵊싂爦顴碵⹺溱숻</w:t>
      </w:r>
      <w:r>
        <w:rPr/>
        <w:t>⠺</w:t>
      </w:r>
      <w:r>
        <w:rPr/>
        <w:t>묰뭡槂䑩㭞㉳⪻숭㥹</w:t>
      </w:r>
      <w:r>
        <w:rPr/>
        <w:t>ⶥ⭨⍁</w:t>
      </w:r>
      <w:r>
        <w:rPr/>
        <w:t>쉊䁰♰䘶쉨改쉡禡礪澥䴯⍟撿䥡⹐牊칓噧娹穣䪩礳䔰す䆩♎숻噋䪘弨烂컂묰쉱쉪睫쉟⥺䟃</w:t>
      </w:r>
      <w:r>
        <w:rPr/>
        <w:t>ꤺ</w:t>
      </w:r>
      <w:r>
        <w:rPr/>
        <w:t>䅋䶻眬</w:t>
      </w:r>
      <w:r>
        <w:rPr/>
        <w:t>ꔤ</w:t>
      </w:r>
      <w:r>
        <w:rPr/>
        <w:t>㭎♂ꥹ唨瀹杩</w:t>
      </w:r>
      <w:r>
        <w:rPr/>
        <w:t>⡃</w:t>
      </w:r>
      <w:r>
        <w:rPr/>
        <w:t>滍䭆㉴凂칇殩걵桴䱀쵭柂牘神믂恋</w:t>
      </w:r>
      <w:r>
        <w:rPr/>
        <w:t>ꕴ</w:t>
      </w:r>
      <w:r>
        <w:rPr/>
        <w:t>敯䪿礶䝚桗偰쉵䔤迂昻䑎</w:t>
      </w:r>
      <w:r>
        <w:rPr/>
        <w:t>⠷</w:t>
      </w:r>
      <w:r>
        <w:rPr/>
        <w:t>挬슩偆╳ㅎ畟疣</w:t>
      </w:r>
      <w:r>
        <w:rPr/>
        <w:t>ⰴ</w:t>
      </w:r>
      <w:r>
        <w:rPr/>
        <w:t>쉊欽扗㔪ꅡ䲬깗⍅䯃䶩㉹啌䩀</w:t>
      </w:r>
      <w:r>
        <w:rPr/>
        <w:t>ꦏ⌳␵╡</w:t>
      </w:r>
      <w:r>
        <w:rPr/>
        <w:t>촮榘摔쉟轰䧂쉡扞婷慩격㑓慉츪檩义䍏⾬슿걃䘫轩쉧쉓⯂年깲숶幠䃂뽋㑪焲掵匪恣딫乞㥖</w:t>
      </w:r>
      <w:r>
        <w:rPr/>
        <w:t>⢬</w:t>
      </w:r>
      <w:r>
        <w:rPr/>
        <w:t>歁♅姂딩燂测䍙悻猯䀭丽掻歷㍙쉔놿슣䱥뽐塡䡰㗂싎⹐㉞䵎촫漹㓂剗瘨▩滂ꌫ穳硌㥓杄⨦桓쉙湒㔦桒瑐쉥⵪⎘숮☣辵睋⹷⭟顇ꅅ건欹쉹䔣묭捴칵轳깢亻恁뭵兠婹爺汐뮬⭬⥕橡ㅑꍡ쉲矂圪乞伶</w:t>
      </w:r>
      <w:r>
        <w:rPr/>
        <w:t>꧂♮</w:t>
      </w:r>
      <w:r>
        <w:rPr/>
        <w:t>걬츸杲䥺柂瓂╖슣쉌塣䩬쉳믂캩懂煋扭獗繚╠怵払ヂ畯</w:t>
      </w:r>
      <w:r>
        <w:rPr/>
        <w:t>ꖵ</w:t>
      </w:r>
      <w:r>
        <w:rPr/>
        <w:t>潅俍倯쉮祎녺㍀坴桨⺮깎숹녦⩴䙐橾で쉭溏㘰㟂吣썒揂㫃揂故㍈㊻盂填뼪</w:t>
      </w:r>
      <w:r>
        <w:rPr/>
        <w:t>⠤</w:t>
      </w:r>
      <w:r>
        <w:rPr/>
        <w:t>塟歧⯂勎昹♊創揂儻뿂畩熡숰</w:t>
      </w:r>
      <w:r>
        <w:rPr/>
        <w:t>ꥋ</w:t>
      </w:r>
      <w:r>
        <w:rPr/>
        <w:t>ꌦ䕐窵朹䔪숩氹瓂싎㦡䧎塉ꅋ㍒繭ォ猫乕杏뽾䘣쉷쉞䕅㮘긥眭䜹污㊮숫㮡쉂橭夳䑺㉣礥ㄨ堥妿慺唺</w:t>
      </w:r>
      <w:r>
        <w:rPr/>
        <w:t>ⲏ</w:t>
      </w:r>
      <w:r>
        <w:rPr/>
        <w:t>ㄲ쉆啢⸴砮畔溬太婤㡴ꍭ㧂㉑땟夺伦然숭䋃쉣</w:t>
      </w:r>
      <w:r>
        <w:rPr/>
        <w:t>⡥</w:t>
      </w:r>
      <w:r>
        <w:rPr/>
        <w:t>迂噕婈쉫⹰潭瀺</w:t>
      </w:r>
      <w:r>
        <w:rPr/>
        <w:t>ꔷ</w:t>
      </w:r>
      <w:r>
        <w:rPr/>
        <w:t>컂䈣欵䌵潤吱爰扨䆿扤幾硆숯숬噅浭쉔䁮䑪㢵幏䘴䕧깓</w:t>
      </w:r>
      <w:r>
        <w:rPr/>
        <w:t>⢣</w:t>
      </w:r>
      <w:r>
        <w:rPr/>
        <w:t>ꕈ</w:t>
      </w:r>
      <w:r>
        <w:rPr/>
        <w:t>愦</w:t>
      </w:r>
      <w:r>
        <w:rPr/>
        <w:t>ꦩ</w:t>
      </w:r>
      <w:r>
        <w:rPr/>
        <w:t>欱煚㕹䑎숺媱獗皥</w:t>
      </w:r>
      <w:r>
        <w:rPr/>
        <w:t>ꥄ</w:t>
      </w:r>
      <w:r>
        <w:rPr/>
        <w:t>楏싍溡</w:t>
      </w:r>
      <w:r>
        <w:rPr/>
        <w:t>ⱀ</w:t>
      </w:r>
      <w:r>
        <w:rPr/>
        <w:t>㨬眴姂⌮㎩ㅖ獺녙灍矂棂ぃ滂穪⬻䍮⥦嘮칰浇쉐䃂㴥夥摉洦㝳깅吷㕚㑤⏂숽惎猽깧싂싂ꥱ夶狂浖┱숺䒥晊狎砥㭒揂쉪썬辵搵⨬圊坊婘䡴勂䍑〮娽繌䆏噾㯂哎뭑㙉卡散幾ぇ䐮䩧䐸䩞쉮犣㒡䰸㖬婘呣뗃쵕</w:t>
      </w:r>
      <w:r>
        <w:rPr/>
        <w:t>ꔰ</w:t>
      </w:r>
      <w:r>
        <w:rPr/>
        <w:t>쌣绂숨㵸乖䙧㝍슣慖婅격曂⑵⧎債潖慍⼦㇂⚩㝓㙘㵑䳂扴㍣亏䵧慇年⹕催穪␲㣎彸춵ㄬ⭭㥉뽎걵걊⍌㑶⛎⵫矂浃橗晚㑣幪煎䘫晦樦⩾珎䙲껂䁀縹</w:t>
      </w:r>
      <w:r>
        <w:rPr/>
        <w:t>ꥍ</w:t>
      </w:r>
      <w:r>
        <w:rPr/>
        <w:t>冘슱ꍒ颿朲挻䲮⍤烂㫂</w:t>
      </w:r>
      <w:r>
        <w:rPr/>
        <w:t>ꕂ</w:t>
      </w:r>
      <w:r>
        <w:rPr/>
        <w:t>顚⍂숣♾慆⫂剺奞숤怴컍⮥싃䷂樯焲컍싂䍍␮㫂頪쉘싂䏃浙쵖幙⪱ꍔ䱉㕔煅汉祖⥁獎瑦쉊䕭㠯쉾䥗♦㢘晖庩⹈⩟뭠</w:t>
      </w:r>
      <w:r>
        <w:rPr/>
        <w:t>⡟</w:t>
      </w:r>
      <w:r>
        <w:rPr/>
        <w:t>睧숴⹋娥╾栺其啵촨砨珂硧䐥䚥䀬澿</w:t>
      </w:r>
      <w:r>
        <w:rPr/>
        <w:t>ⰲ</w:t>
      </w:r>
      <w:r>
        <w:rPr/>
        <w:t>깯⎿劣䅺啋愷塺煌狂恢⩃暻怽┸恺쉺㗂丸</w:t>
      </w:r>
      <w:r>
        <w:rPr/>
        <w:t>ꥌ</w:t>
      </w:r>
      <w:r>
        <w:rPr/>
        <w:t>頹䰩숺縨畔璩쉊桪灵捰䤲슿ㄤ쉤毂썶䕷㍧⭃㭸呮⭤杸숷忂睭ꍎ唴堩쌭䓃㦩䝷卵䡙懂㨻䒬숷瀽惂瓎⪮㤩⯂칶昺㫂㩭⩱</w:t>
      </w:r>
      <w:r>
        <w:rPr/>
        <w:t>ⵏ</w:t>
      </w:r>
      <w:r>
        <w:rPr/>
        <w:t>頪棂䩓頴쉸擂㛃啍싂쉨き琹氦剐猯춮橊㙖쉂湒漦祙㩱橥㌰核썧搦丮숤⦿獖界쉎䴽㩏츻䑤攨ꆩ숬숲杯䑳睴煮╣煣江唥쉫䀰扏楖⏂硑浚춮札녶急ㄱ渽轞㑈䍇⌶戩嘯䍩烂䆥焷</w:t>
      </w:r>
      <w:r>
        <w:rPr/>
        <w:t>ⱕ</w:t>
      </w:r>
      <w:r>
        <w:rPr/>
        <w:t>䡀⦱䅰숣癖쉩⥎䤰슩㎿呱婒織쌽㉴焽歾䍓⫂眥ꍵ숶</w:t>
      </w:r>
      <w:r>
        <w:rPr/>
        <w:t>ⵊ</w:t>
      </w:r>
      <w:r>
        <w:rPr/>
        <w:t>㋂쉉䒘㕯坸㕏獤</w:t>
      </w:r>
      <w:r>
        <w:rPr/>
        <w:t>ꖩ⥥</w:t>
      </w:r>
      <w:r>
        <w:rPr/>
        <w:t>숳摥㨷帷獷걺㙡쉰슏反</w:t>
      </w:r>
      <w:r>
        <w:rPr/>
        <w:t>ꤣ</w:t>
      </w:r>
      <w:r>
        <w:rPr/>
        <w:t>㒩꥔朦倵껂剎憵敆⹤㝰榩煲䡔恳</w:t>
      </w:r>
      <w:r>
        <w:rPr/>
        <w:t>ꦮ♵</w:t>
      </w:r>
      <w:r>
        <w:rPr/>
        <w:t>囂楔䰵⽈嗂穆</w:t>
      </w:r>
      <w:r>
        <w:rPr/>
        <w:t>ⱦ</w:t>
      </w:r>
      <w:r>
        <w:rPr/>
        <w:t>煶걁㐨楷䶬쌺㭷䉟囂其Ⓜ♭幢㜣摤嘫獦ꥥ佬甪㑅痂䉩쉫</w:t>
      </w:r>
      <w:r>
        <w:rPr/>
        <w:t>ꔴ</w:t>
      </w:r>
      <w:r>
        <w:rPr/>
        <w:t>㈱쉙숰幰温噮樦幩㘺㛂㥱挮䪮땪椶揂㥎㵷㜮</w:t>
      </w:r>
      <w:r>
        <w:rPr/>
        <w:t>ꔣ</w:t>
      </w:r>
      <w:r>
        <w:rPr/>
        <w:t>伽⽏㑧䌥숪䥷슱瀲磂楉</w:t>
      </w:r>
      <w:r>
        <w:rPr/>
        <w:t>꧂</w:t>
      </w:r>
      <w:r>
        <w:rPr/>
        <w:t>祲㵄⩯╭䥚䝪夽㢱캬㥅㙞呟捪旂朹쵶䝘꥘繯슱歉쉒乘썀</w:t>
      </w:r>
      <w:r>
        <w:rPr/>
        <w:t>ꔫ</w:t>
      </w:r>
      <w:r>
        <w:rPr/>
        <w:t>正☪⧂浳懂㜣琷婆츥挬䩹光㩈걌㡲쉊顕</w:t>
      </w:r>
      <w:r>
        <w:rPr/>
        <w:t>ⵧ</w:t>
      </w:r>
      <w:r>
        <w:rPr/>
        <w:t>區〥</w:t>
      </w:r>
      <w:r>
        <w:rPr/>
        <w:t>ꥀ⩧</w:t>
      </w:r>
      <w:r>
        <w:rPr/>
        <w:t>䍢书ꅒ塠䅇熣杩⹴盂䠵䱭␰⽬娲潧</w:t>
      </w:r>
      <w:r>
        <w:rPr/>
        <w:t>ꕁ</w:t>
      </w:r>
      <w:r>
        <w:rPr/>
        <w:t>䅆⹸湷吥乄⪻䡰⨊擃䮡弹䄸呚䉞䒮⭅呠轪氦婫兵⹭潀煾충ㅥꌮ㥈䜣䵗窿冱伪╁两祠睠⹢숭⭬㠩癑剷敵栴婭圽婕硇䌸硷睤ꥢ㩉犡ㅢ㑡焨땏</w:t>
      </w:r>
      <w:r>
        <w:rPr/>
        <w:t>꧂</w:t>
      </w:r>
      <w:r>
        <w:rPr/>
        <w:t>欹ꍘ光繍湗⑪칂狂噬伬</w:t>
      </w:r>
      <w:r>
        <w:rPr/>
        <w:t>ꦩ</w:t>
      </w:r>
      <w:r>
        <w:rPr/>
        <w:t>楁汎摭䋂卹ㅙ䕎캻塓㈦滂격砪</w:t>
      </w:r>
      <w:r>
        <w:rPr/>
        <w:t>ⱶ</w:t>
      </w:r>
      <w:r>
        <w:rPr/>
        <w:t>䥭싂ꥹ摳烂㚮扭儳瓂珂걒⼫牋䉢</w:t>
      </w:r>
      <w:r>
        <w:rPr/>
        <w:t>⡭⪩</w:t>
      </w:r>
      <w:r>
        <w:rPr/>
        <w:t>捊ㅇ싂燂怲쉫稳쉏到쉱㠣幑뭲䰴⌤쉑琨</w:t>
      </w:r>
      <w:r>
        <w:rPr/>
        <w:t>ꥃ</w:t>
      </w:r>
      <w:r>
        <w:rPr/>
        <w:t>垱</w:t>
      </w:r>
      <w:r>
        <w:rPr/>
        <w:t>꥓</w:t>
      </w:r>
      <w:r>
        <w:rPr/>
        <w:t>㒻㯂⨥⑷㩉䁕㇂</w:t>
      </w:r>
      <w:r>
        <w:rPr/>
        <w:t>ꗎ</w:t>
      </w:r>
      <w:r>
        <w:rPr/>
        <w:t>뗂㡯땄쉤塇</w:t>
      </w:r>
      <w:r>
        <w:rPr/>
        <w:t>ⱉ</w:t>
      </w:r>
      <w:r>
        <w:rPr/>
        <w:t>㤥渶楸绍歸奨䥪㣂ꥶ䥉쉕礩協獃浄搱庬轺偤慩㨻ꥰ嚡啍뭥⩟</w:t>
      </w:r>
      <w:r>
        <w:rPr/>
        <w:t>꥟</w:t>
      </w:r>
      <w:r>
        <w:rPr/>
        <w:t>䎵祡吽㑆頪椸慈츪걈⭎怪㉀竂⺡⭁뮣쉔種쉟牳</w:t>
      </w:r>
      <w:r>
        <w:rPr/>
        <w:t>ⶱ</w:t>
      </w:r>
      <w:r>
        <w:rPr/>
        <w:t>圳쉵⩷싃慵ㅂ瑈汎⨮⚻爬㡩⸻䄺獏㜵〉䗂剺堷뼷檻占噮숳栲桧䵅䉲㮏쉌뭫⥵㟂顳ꥺ䉏癊</w:t>
      </w:r>
      <w:r>
        <w:rPr/>
        <w:t>⡭</w:t>
      </w:r>
      <w:r>
        <w:rPr/>
        <w:t>걕䯂ꅱꥦ是쎘녪祟㣂畂칲</w:t>
      </w:r>
      <w:r>
        <w:rPr/>
        <w:t>ꥁ</w:t>
      </w:r>
      <w:r>
        <w:rPr/>
        <w:t>幃䀬咩佧橲奖䵱彳촶嘬쉟칲毂쌰䂩勂朱中④䦻参㭶칏抣䱦</w:t>
      </w:r>
      <w:r>
        <w:rPr/>
        <w:t>⡺┦</w:t>
      </w:r>
      <w:r>
        <w:rPr/>
        <w:t>䌰纱㭊畸䙬悡濂䙣슣䝑껎㵑䑹轌</w:t>
      </w:r>
      <w:r>
        <w:rPr/>
        <w:t>ꕬ</w:t>
      </w:r>
      <w:r>
        <w:rPr/>
        <w:t>輪㟂娥帳怪㙬싂刪슩녪ꍾ转檩숶櫃睞偭Ⓜ습䙷쉂暵栰䄫⛂淎捐弽㷂嘷丸</w:t>
      </w:r>
      <w:r>
        <w:rPr/>
        <w:t>⠱</w:t>
      </w:r>
      <w:r>
        <w:rPr/>
        <w:t>ⶻ</w:t>
      </w:r>
      <w:r>
        <w:rPr/>
        <w:t>썠숨썮쉙䁂⩡牪쉄걌䉞숺䀹琤甸䑣</w:t>
      </w:r>
      <w:r>
        <w:rPr/>
        <w:t>ꦬ</w:t>
      </w:r>
      <w:r>
        <w:rPr/>
        <w:t>쉬까껂</w:t>
      </w:r>
      <w:r>
        <w:rPr/>
        <w:t>⡣</w:t>
      </w:r>
      <w:r>
        <w:rPr/>
        <w:t>稷䥖璥幬넭㑯쉡㘸歡㑴炮奎㦣歫哂슘勂㟎숭쉁⹩㎿갲徏</w:t>
      </w:r>
      <w:r>
        <w:rPr/>
        <w:t>ⱇ</w:t>
      </w:r>
      <w:r>
        <w:rPr/>
        <w:t>匬轋硾⩳䘦╨쉹湄ꥠ슘◂䅩禵砭坍琷녅䱅〨䱄㭺汒싂疱杂⽶</w:t>
      </w:r>
      <w:r>
        <w:rPr/>
        <w:t>⡰</w:t>
      </w:r>
      <w:r>
        <w:rPr/>
        <w:t>䍷坁猵橞縫⨬䔤⍇棃슥穆㯂飍橭伦䄬쵟쉵㖱㍉䃎䵯㭆⑐슻爪䡣灖䖿晒䁋╺㕇敵⩣奕㪩걲仃穕⥒䥎穏</w:t>
      </w:r>
      <w:r>
        <w:rPr/>
        <w:t>ꗂ</w:t>
      </w:r>
      <w:r>
        <w:rPr/>
        <w:t>徻갸┶⨱呙獭矂슮沮䡮爽䍾Ⓜ㵍䴰淂㌻⬴⥆㉐땩㩕噮味뾩並쌴䈳䖏⭚㈩</w:t>
      </w:r>
      <w:r>
        <w:rPr/>
        <w:t>ⵎ</w:t>
      </w:r>
      <w:r>
        <w:rPr/>
        <w:t>㬹</w:t>
      </w:r>
      <w:r>
        <w:rPr/>
        <w:t>Ⲭ♗</w:t>
      </w:r>
      <w:r>
        <w:rPr/>
        <w:t>ㅔ偬圻㟂堹</w:t>
      </w:r>
      <w:r>
        <w:rPr/>
        <w:t>⢬</w:t>
      </w:r>
      <w:r>
        <w:rPr/>
        <w:t>勍⹵柃洶侬䕊땕兹昻煫㐫갬潯䴤㙬춵匵碻敳爭弭瑎㬯㤽䭘땅㥥깑塌㭹決朤干楯桊뽗㕆슘싂</w:t>
      </w:r>
      <w:r>
        <w:rPr/>
        <w:t>ⲣ♪ⱆ</w:t>
      </w:r>
      <w:r>
        <w:rPr/>
        <w:t>ꥋ</w:t>
      </w:r>
      <w:r>
        <w:rPr/>
        <w:t>偺⩘啨慐␰ㅑ穢䠬䧂穹㨊</w:t>
      </w:r>
      <w:r>
        <w:rPr/>
        <w:t>ⴳ</w:t>
      </w:r>
      <w:r>
        <w:rPr/>
        <w:t>䉡</w:t>
      </w:r>
      <w:r>
        <w:rPr/>
        <w:t>ⵁ</w:t>
      </w:r>
      <w:r>
        <w:rPr/>
        <w:t>呣桘㕔畡う辩爳搤⼶Ⓜ沘䔶爰焮纩敮剮⹃癯䰸挶䃂䞏偍挮䵪湏ㅊꅖ⫂摰䩂</w:t>
      </w:r>
      <w:r>
        <w:rPr/>
        <w:t>ꖱ</w:t>
      </w:r>
      <w:r>
        <w:rPr/>
        <w:t>轣垩牋汫⬰轮걚え녗瀹쉸␰礻</w:t>
      </w:r>
      <w:r>
        <w:rPr/>
        <w:t>ꕓ</w:t>
      </w:r>
      <w:r>
        <w:rPr/>
        <w:t>숣睔轲汷心츷싂甩偔㟂ꥣ슣硪壂䃂窡㩸捵쉅喣ㅭ懍쉫㡘婸䣂㌳厘䣂顚</w:t>
      </w:r>
      <w:r>
        <w:rPr/>
        <w:t>ⱊ</w:t>
      </w:r>
      <w:r>
        <w:rPr/>
        <w:t>獣슬獹⏂瘮啧⑬䢩</w:t>
      </w:r>
    </w:p>
    <w:p>
      <w:pPr>
        <w:pStyle w:val="PreformattedText"/>
        <w:bidi w:val="0"/>
        <w:spacing w:before="0" w:after="0"/>
        <w:jc w:val="left"/>
        <w:rPr/>
      </w:pPr>
      <w:r>
        <w:rPr/>
        <w:t>䷎</w:t>
      </w:r>
      <w:r>
        <w:rPr/>
        <w:t>湵</w:t>
      </w:r>
      <w:r>
        <w:rPr/>
        <w:t>꥟</w:t>
      </w:r>
      <w:r>
        <w:rPr/>
        <w:t>䕮⩆灱癮⥯떏ꍸ⥪䅑毂긽㟂坒㕑䄬囂⭧垵皬徻䝋㥗繀⥀捩쉓㍲搶</w:t>
      </w:r>
      <w:r>
        <w:rPr/>
        <w:t>ꖿ␷</w:t>
      </w:r>
      <w:r>
        <w:rPr/>
        <w:t>䇃眥뭡癡態숽䕔彳枻権슱</w:t>
      </w:r>
      <w:r>
        <w:rPr/>
        <w:t>Ⱕ⢏</w:t>
      </w:r>
      <w:r>
        <w:rPr/>
        <w:t>兙⩌슿⦥⩖싂〷栱㙥礷猲捠땂쉧㦩瑖䌳渰</w:t>
      </w:r>
      <w:r>
        <w:rPr/>
        <w:t>⠶</w:t>
      </w:r>
      <w:r>
        <w:rPr/>
        <w:t>갶걖㉮㜩</w:t>
      </w:r>
      <w:r>
        <w:rPr/>
        <w:t>ⰺ</w:t>
      </w:r>
      <w:r>
        <w:rPr/>
        <w:t>硞栵㈮敲䕳夻㋂睌</w:t>
      </w:r>
      <w:r>
        <w:rPr/>
        <w:t>ⴷ</w:t>
      </w:r>
      <w:r>
        <w:rPr/>
        <w:t>䑶쉹싂넦顭쉳用硓恪员睓䏍쉊慎쉓瀭⶿塧⽏뼻䑡쉍믂⯂쌭㛂숪䈳ㅔ乲輤辻偡쉠歓䏂挻⑤秂껂땑㧃旂숭穢愻칋⭎</w:t>
      </w:r>
      <w:r>
        <w:rPr/>
        <w:t>ⴭ</w:t>
      </w:r>
      <w:r>
        <w:rPr/>
        <w:t>꧍</w:t>
      </w:r>
      <w:r>
        <w:rPr/>
        <w:t>噯穭숮㐽㐽ꌦ櫂⏂垣橪쉲딵怵땭㊘琶묻⬬癸䬵</w:t>
      </w:r>
      <w:r>
        <w:rPr/>
        <w:t>ⵒ</w:t>
      </w:r>
      <w:r>
        <w:rPr/>
        <w:t>倪걾猦搤煊瞩㡩⨯</w:t>
      </w:r>
      <w:r>
        <w:rPr/>
        <w:t>ꤳ</w:t>
      </w:r>
      <w:r>
        <w:rPr/>
        <w:t>쉕숰䢬报숶䣂싂御䌰싂汃煺㉂故旂盃⥘捓⭌祊滂卢杋㠤顭稹珍따乣改噂䓂숸䘱췂轡矎䦡㠽朮⭃纣㘽쉘䑑</w:t>
      </w:r>
      <w:r>
        <w:rPr/>
        <w:t>꧂</w:t>
      </w:r>
      <w:r>
        <w:rPr/>
        <w:t>唣姂㴱䱡乮⴬䉾⴩㑍卥쉑卺䪿彸但㕂䁄⩾뾣撱갯땙⫂숪湺䌲</w:t>
      </w:r>
      <w:r>
        <w:rPr/>
        <w:t>꧃</w:t>
      </w:r>
      <w:r>
        <w:rPr/>
        <w:t>歚惂玻</w:t>
      </w:r>
      <w:r>
        <w:rPr/>
        <w:t>꤭</w:t>
      </w:r>
      <w:r>
        <w:rPr/>
        <w:t>㩋㡤影乌䉊獁쉆搹敓敉失</w:t>
      </w:r>
      <w:r>
        <w:rPr/>
        <w:t>ⰻ</w:t>
      </w:r>
      <w:r>
        <w:rPr/>
        <w:t>㙮焯ꅱ㞣⍔硓㏎㟂㉕烂挶檘䭦娪䫍ヂ</w:t>
      </w:r>
      <w:r>
        <w:rPr/>
        <w:t>Ⱔ</w:t>
      </w:r>
      <w:r>
        <w:rPr/>
        <w:t>湳太ꥬ㵯侵녈砲瑖뗎ꇂ칃</w:t>
      </w:r>
      <w:r>
        <w:rPr/>
        <w:t>ꦱ</w:t>
      </w:r>
      <w:r>
        <w:rPr/>
        <w:t>⣍</w:t>
      </w:r>
      <w:r>
        <w:rPr/>
        <w:t>怺奱濂漷숴⤰䮿㕸她栯况쉸䄻</w:t>
      </w:r>
      <w:r>
        <w:rPr/>
        <w:t>ⱙ</w:t>
      </w:r>
      <w:r>
        <w:rPr/>
        <w:t>癸㌦磂啒乒ヂ䙡帣愻婑漫⹸䳂剴桹뼷瓂⩥婦玬兟偶뭏牧樭ꅊ㕅싎㫂獸奔䫂慶䞥췂깄佇⥧堩뭟㑬彈䵀睥畺剨獟搷桢辣癞䭘奱쉧礴乢쵇殮쌭楬⪱</w:t>
      </w:r>
      <w:r>
        <w:rPr/>
        <w:t>ⱴ</w:t>
      </w:r>
      <w:r>
        <w:rPr/>
        <w:t>㣎㍢묮嗂⾩兮湠뭑扰剅䠳氣皥䷂⨸</w:t>
      </w:r>
      <w:r>
        <w:rPr/>
        <w:t>ꥍ</w:t>
      </w:r>
      <w:r>
        <w:rPr/>
        <w:t>㦥慠䳃ꍚ</w:t>
      </w:r>
      <w:r>
        <w:rPr/>
        <w:t>ⶏ</w:t>
      </w:r>
      <w:r>
        <w:rPr/>
        <w:t>剟敊浭⪩깂㙊⨯㌪숩卲⥳䁌䮣쉕㐬ꥯ</w:t>
      </w:r>
      <w:r>
        <w:rPr/>
        <w:t>⡋</w:t>
      </w:r>
      <w:r>
        <w:rPr/>
        <w:t>滂浕頻濂곂ꅳ碵㙮爴牆㔷愬䡲</w:t>
      </w:r>
      <w:r>
        <w:rPr/>
        <w:t>⡴</w:t>
      </w:r>
      <w:r>
        <w:rPr/>
        <w:t>漷⽚彧唤썢潔䇂숯株䥶녯㍈깠㇂獓柃☊噸쉬橘㌻吲慟걮쉣竂摹㒩╷㕱㕃⺱兕⩒剡ꍓ⵮炬栴㐩갹쉊⻂䊏㬽⍦침⹡泂㑤숲숯뽸姂㥯깺⽴䁷䵆녏䈸䅕允槂</w:t>
      </w:r>
      <w:r>
        <w:rPr/>
        <w:t>ⴤ</w:t>
      </w:r>
      <w:r>
        <w:rPr/>
        <w:t>슏쉍╭牪槂搰㘥䢬侮睬숺摬쉴晸串拂</w:t>
      </w:r>
      <w:r>
        <w:rPr/>
        <w:t>ꖥ</w:t>
      </w:r>
      <w:r>
        <w:rPr/>
        <w:t>碮㭨睌楄쉉</w:t>
      </w:r>
      <w:r>
        <w:rPr/>
        <w:t>⡗</w:t>
      </w:r>
      <w:r>
        <w:rPr/>
        <w:t>穥숶縪㉱牣䝇쉬獎啎껂啇ㅨ캘</w:t>
      </w:r>
      <w:r>
        <w:rPr/>
        <w:t>ⴲ</w:t>
      </w:r>
      <w:r>
        <w:rPr/>
        <w:t>䵮⭈䡖숣♖吣渤共塤摃矂숻僂丳䥗녚圻䬺樭縶瑾䙎䉂䥋䵵䅪仂쉂쉁嫂⏂⭅숸嚡潑쉱厩䄰㯂狂楡帳⥤碏䉺⼥啍䇂牺갱㥗灎灶婳쉬㏂浧繖欯ㅐꅏ幁発슡숽瓂</w:t>
      </w:r>
      <w:r>
        <w:rPr/>
        <w:t>ⴵ</w:t>
      </w:r>
      <w:r>
        <w:rPr/>
        <w:t>噄垻烂纘갹㤯䈹</w:t>
      </w:r>
      <w:r>
        <w:rPr/>
        <w:t>Ⲯ</w:t>
      </w:r>
      <w:r>
        <w:rPr/>
        <w:t>煥쉮眩⭉摌劥깐湒竂绂圥呱煙堦厬</w:t>
      </w:r>
      <w:r>
        <w:rPr/>
        <w:t>ⱃ</w:t>
      </w:r>
      <w:r>
        <w:rPr/>
        <w:t>敢顧⽫磍栺㶻丬㈪숰⩍숯숪䮬걆䬤〶䩚䅄䢘⭍䎏塏䙅</w:t>
      </w:r>
      <w:r>
        <w:rPr/>
        <w:t>ꦥ</w:t>
      </w:r>
      <w:r>
        <w:rPr/>
        <w:t>权䡓╋帤㩩</w:t>
      </w:r>
      <w:r>
        <w:rPr/>
        <w:t>ꕡ</w:t>
      </w:r>
      <w:r>
        <w:rPr/>
        <w:t>歹䐰䳂惍畦뗂繄徱</w:t>
      </w:r>
      <w:r>
        <w:rPr/>
        <w:t>ⵕ</w:t>
      </w:r>
      <w:r>
        <w:rPr/>
        <w:t>佤싂䡒ꍩ睶ㄤ轅뾘</w:t>
      </w:r>
      <w:r>
        <w:rPr/>
        <w:t>ⰴ</w:t>
      </w:r>
      <w:r>
        <w:rPr/>
        <w:t>焷兟汎眻쉹Ⓜ珂츴⩶顇晉쵒㭱ꥹ녫坯</w:t>
      </w:r>
      <w:r>
        <w:rPr/>
        <w:t>ⱶ</w:t>
      </w:r>
      <w:r>
        <w:rPr/>
        <w:t>潸⭑伵쌹쵦瑤獀呺灺繧櫂湭祙㕉㠣습捉刨煞案坊기㬷⩦갯桬㴵⍕갰繈</w:t>
      </w:r>
      <w:r>
        <w:rPr/>
        <w:t>ꕣ</w:t>
      </w:r>
      <w:r>
        <w:rPr/>
        <w:t>쉡湳숱䭩撩杘㞏吱䑠ㆱ㝰潢쉤䠥⑐䈩⽆쉌㈷優⸥确硫恗僂㝓䁎땾뭄畉쉚彀</w:t>
      </w:r>
      <w:r>
        <w:rPr/>
        <w:t>Ȿ⤺</w:t>
      </w:r>
      <w:r>
        <w:rPr/>
        <w:t>㝡睢偄儶勂毂㵱䫂䝐愥䉚쉩椲떿圽쌹听</w:t>
      </w:r>
      <w:r>
        <w:rPr/>
        <w:t>꧂</w:t>
      </w:r>
      <w:r>
        <w:rPr/>
        <w:t>쌱䞣쉰礳싂彠墥䶬걆䄷睷䍘</w:t>
      </w:r>
      <w:r>
        <w:rPr/>
        <w:t>ꕍ⥄⫂</w:t>
      </w:r>
      <w:r>
        <w:rPr/>
        <w:t>ꥱ敂㙡輨쉬䁘땡䣂䁏⹞㝏眷⾩甯块嚱晳⥊頩奠桓併䙌䩏㑮憏福濂佮슣獢䅑楇놿⥔</w:t>
      </w:r>
      <w:r>
        <w:rPr/>
        <w:t>ꦵ</w:t>
      </w:r>
      <w:r>
        <w:rPr/>
        <w:t>㬩⩶츫㛎쉦佁㮡썎恗弻敖넩嫂㗎⩤䏃摋颵싂煐䞣䔪숲㋂ꄪ摆䲩稪囂娬椵䱞슬캣㨶䭡䐪机㑲灪뽢뭙숫杦⯃⏂頥ꅡ慮깋</w:t>
      </w:r>
      <w:r>
        <w:rPr/>
        <w:t>ⵈ</w:t>
      </w:r>
      <w:r>
        <w:rPr/>
        <w:t>稱ꍾ朦睸䁍婠哂湊忂癉浏숺偙婓⪩ꎩ砤盂걬䍊㜰녶濂㬫숥参╶䩤偍</w:t>
      </w:r>
      <w:r>
        <w:rPr/>
        <w:t>ꦬ</w:t>
      </w:r>
      <w:r>
        <w:rPr/>
        <w:t>䥣䤲슩☶쉙쉐긴畅䩷쉌㔹硘儽婉⹏頯䁗㕞㥱祒勎㥢㩠懂쉅煩싂</w:t>
      </w:r>
      <w:r>
        <w:rPr/>
        <w:t>ꗂ</w:t>
      </w:r>
      <w:r>
        <w:rPr/>
        <w:t>灕</w:t>
      </w:r>
      <w:r>
        <w:rPr/>
        <w:t>ꥐ</w:t>
      </w:r>
      <w:r>
        <w:rPr/>
        <w:t>숪⬥睧堦믂䴳䭙礣湳㍾䳂㇎㡒娰㡋넬⎿帴繢김묺뼸넲</w:t>
      </w:r>
      <w:r>
        <w:rPr/>
        <w:t>ꕐ</w:t>
      </w:r>
      <w:r>
        <w:rPr/>
        <w:t>뗂倊灕⑲獌噞╪묨忂〱䌥揂桊㘰ꄣ猯啑숲禩垣ㄪ嘻숮桅ꍚ繄偑兖컂쉘塾䅚痂津☻潤䓂䱈㇂烂쉀折硢嘬晾浏乞⤷仍页쉡䲻㥘⭖具绎景愽璮겘꥕쉈垡昮圻繀㑊숸䙫攻狂嘬噳橖畟彏䄪</w:t>
      </w:r>
      <w:r>
        <w:rPr/>
        <w:t>ꗂ</w:t>
      </w:r>
      <w:r>
        <w:rPr/>
        <w:t>と皘⍐㐦䅪䍷癉甮兟偡㭁뾡⦥兩쉨癸䚮㑅愰䭰䉲御㡧⩄彠㩏ꄪ䰭꺵氨䤽슏䩦㡐光⯂䀬</w:t>
      </w:r>
      <w:r>
        <w:rPr/>
        <w:t>ꦥ⩞</w:t>
      </w:r>
      <w:r>
        <w:rPr/>
        <w:t>囂⽮㥓㵫㪱</w:t>
      </w:r>
      <w:r>
        <w:rPr/>
        <w:t>ꔨ⦻</w:t>
      </w:r>
      <w:r>
        <w:rPr/>
        <w:t>㞿版㋎슩即슻海㡇</w:t>
      </w:r>
      <w:r>
        <w:rPr/>
        <w:t>Ⱞ</w:t>
      </w:r>
      <w:r>
        <w:rPr/>
        <w:t>䐴息긦뇎㶘⸣㝊䭓╱쵫圽煖甪煊䔸壂⤪슬轨䚣떘㩧땏</w:t>
      </w:r>
      <w:r>
        <w:rPr/>
        <w:t>ꤱ</w:t>
      </w:r>
      <w:r>
        <w:rPr/>
        <w:t>䔫⦬뽍疡㑏帤뭪奯딯愪縣䔩㬭뼺⒩䶣⭢䝬㙥畴睐</w:t>
      </w:r>
      <w:r>
        <w:rPr/>
        <w:t>꧂</w:t>
      </w:r>
      <w:r>
        <w:rPr/>
        <w:t>熘⩮浍쉭樭輳怨곂䏂畄쉢</w:t>
      </w:r>
      <w:r>
        <w:rPr/>
        <w:t>ⱈ</w:t>
      </w:r>
      <w:r>
        <w:rPr/>
        <w:t>挱佑䅒깃顐녲</w:t>
      </w:r>
      <w:r>
        <w:rPr/>
        <w:t>ꥈ</w:t>
      </w:r>
      <w:r>
        <w:rPr/>
        <w:t>䆮歰烂旃匱搩〲촤㞬숬㮥싃伹</w:t>
      </w:r>
      <w:r>
        <w:rPr/>
        <w:t>꤭</w:t>
      </w:r>
      <w:r>
        <w:rPr/>
        <w:t>瓂걍昳伦喻쉈潠깵玬䍭㍬ぁ㕮쉨浘⍓䅪뿂態</w:t>
      </w:r>
      <w:r>
        <w:rPr/>
        <w:t>ꥇ</w:t>
      </w:r>
      <w:r>
        <w:rPr/>
        <w:t>㤪副顠穭坲쉃樦무摤␳쉸彔圲숮싂ꅫ䘦쉒柂쉘䝁䜥䍭</w:t>
      </w:r>
      <w:r>
        <w:rPr/>
        <w:t>ꕱ</w:t>
      </w:r>
      <w:r>
        <w:rPr/>
        <w:t>为⎣爩♲恢䆱쵪㕠</w:t>
      </w:r>
      <w:r>
        <w:rPr/>
        <w:t>ⵤ</w:t>
      </w:r>
      <w:r>
        <w:rPr/>
        <w:t>㵏欬沱焵㭢穣㴺楇䡙녀䑧汞渺焱晩</w:t>
      </w:r>
      <w:r>
        <w:rPr/>
        <w:t>⠴</w:t>
      </w:r>
      <w:r>
        <w:rPr/>
        <w:t>싃썄⭭癨䉊瀵呏栬泂</w:t>
      </w:r>
      <w:r>
        <w:rPr/>
        <w:t>ꕌ</w:t>
      </w:r>
      <w:r>
        <w:rPr/>
        <w:t>싂⑸䥮㕰捑숽洨쉊惂畔䑅䭴捀㡳ꇂ슱㙴氰呙乌⹅䳂敳瑪纬頵奱呅</w:t>
      </w:r>
      <w:r>
        <w:rPr/>
        <w:t>ⱅ</w:t>
      </w:r>
      <w:r>
        <w:rPr/>
        <w:t>稦슡离쉮⩗䌥励숫㑦獆渦匨潰</w:t>
      </w:r>
      <w:r>
        <w:rPr/>
        <w:t>ⱋ</w:t>
      </w:r>
      <w:r>
        <w:rPr/>
        <w:t>쉋噍쉕㤺灨稫潓ꅷ㓂仂乷䗍喬</w:t>
      </w:r>
      <w:r>
        <w:rPr/>
        <w:t>ꥊ</w:t>
      </w:r>
      <w:r>
        <w:rPr/>
        <w:t>쉩ꅇ榮乚䭷㴣묰廂㵸䡨塦</w:t>
      </w:r>
      <w:r>
        <w:rPr/>
        <w:t>ꕐ</w:t>
      </w:r>
      <w:r>
        <w:rPr/>
        <w:t>숦倹슩塓쉯睭㝅䴬뿂䔯䑇辥兙</w:t>
      </w:r>
      <w:r>
        <w:rPr/>
        <w:t>ꦡ</w:t>
      </w:r>
      <w:r>
        <w:rPr/>
        <w:t>ꌫ䔸</w:t>
      </w:r>
      <w:r>
        <w:rPr/>
        <w:t>ꕐ</w:t>
      </w:r>
      <w:r>
        <w:rPr/>
        <w:t>捺毂</w:t>
      </w:r>
      <w:r>
        <w:rPr/>
        <w:t>꧂</w:t>
      </w:r>
      <w:r>
        <w:rPr/>
        <w:t>䢘忂ⸯ쉗쌦氩㎻楂ꌪ乄쵪⫂䙔⽯猶痂毎싂渶嘹地⥬㛎</w:t>
      </w:r>
      <w:r>
        <w:rPr/>
        <w:t>꥓</w:t>
      </w:r>
      <w:r>
        <w:rPr/>
        <w:t>未썢啱쉊獏㭩㎮砤晆瓂债ㅰ呸䠲偧慶⍰촬</w:t>
      </w:r>
      <w:r>
        <w:rPr/>
        <w:t>⡃</w:t>
      </w:r>
      <w:r>
        <w:rPr/>
        <w:t>璣♲䡈뾮㨶䂮䤶繗嘲</w:t>
      </w:r>
      <w:r>
        <w:rPr/>
        <w:t>꤯</w:t>
      </w:r>
      <w:r>
        <w:rPr/>
        <w:t>䕁슏参灄倵昣村偵窩㎻㣂娤쉋䉌剓㈩卒圪䱁쌲摒뽬䉄畲噦彣㦵煍</w:t>
      </w:r>
      <w:r>
        <w:rPr/>
        <w:t>ꕸ</w:t>
      </w:r>
      <w:r>
        <w:rPr/>
        <w:t>猻剉獃⸱汭갷䭀佩汳ㅔ</w:t>
      </w:r>
      <w:r>
        <w:rPr/>
        <w:t>Ⳃ</w:t>
      </w:r>
      <w:r>
        <w:rPr/>
        <w:t>婶牤㪵獾㩕쵘熥盂숸猪</w:t>
      </w:r>
      <w:r>
        <w:rPr/>
        <w:t>⡔</w:t>
      </w:r>
      <w:r>
        <w:rPr/>
        <w:t>催䥟␹浨쵶슣㥳䐸</w:t>
      </w:r>
      <w:r>
        <w:rPr/>
        <w:t>ⱊ</w:t>
      </w:r>
      <w:r>
        <w:rPr/>
        <w:t>䙀⨶쉪㍎숵吲樬偎獟噩灬쉠ㄭ傣洬⨣狂摺癩㥘䰊勂㑶偯넫瘪䛂穐쉘</w:t>
      </w:r>
      <w:r>
        <w:rPr/>
        <w:t>ⶱ</w:t>
      </w:r>
      <w:r>
        <w:rPr/>
        <w:t>埂夻⏂礸쉌ぇ쉯啟痂癷䐮慍ꄮ쉯䍟숵整稬⼨␭</w:t>
      </w:r>
      <w:r>
        <w:rPr/>
        <w:t>ⵂ</w:t>
      </w:r>
      <w:r>
        <w:rPr/>
        <w:t>깨倲</w:t>
      </w:r>
      <w:r>
        <w:rPr/>
        <w:t>꧂</w:t>
      </w:r>
      <w:r>
        <w:rPr/>
        <w:t>ꍅ숰ㅨ숯潩欫恕⭵</w:t>
      </w:r>
      <w:r>
        <w:rPr/>
        <w:t>꧂</w:t>
      </w:r>
      <w:r>
        <w:rPr/>
        <w:t>㕞뭶숳䙷漳奡塖㣂痂圪뼩纩숪⩯漥晠卉䩲숻䰲な㡶顳䍺㉰椸뭄</w:t>
      </w:r>
      <w:r>
        <w:rPr/>
        <w:t>ꥊ</w:t>
      </w:r>
      <w:r>
        <w:rPr/>
        <w:t>彶栭橮┨灒</w:t>
      </w:r>
      <w:r>
        <w:rPr/>
        <w:t>ꤲ</w:t>
      </w:r>
      <w:r>
        <w:rPr/>
        <w:t>睍ꍋ쉦页곎偆縴㙹捋睲刵뭰</w:t>
      </w:r>
      <w:r>
        <w:rPr/>
        <w:t>ⴭ</w:t>
      </w:r>
      <w:r>
        <w:rPr/>
        <w:t>䒩</w:t>
      </w:r>
      <w:r>
        <w:rPr/>
        <w:t>ⵦ⴮</w:t>
      </w:r>
      <w:r>
        <w:rPr/>
        <w:t>䭰䑥䙰䈳</w:t>
      </w:r>
      <w:r>
        <w:rPr/>
        <w:t>ⵌ</w:t>
      </w:r>
      <w:r>
        <w:rPr/>
        <w:t>䩪彔弣㩊⤲栰뽂塌奶ꄤ</w:t>
      </w:r>
      <w:r>
        <w:rPr/>
        <w:t>ⱀ</w:t>
      </w:r>
      <w:r>
        <w:rPr/>
        <w:t>ꥂ</w:t>
      </w:r>
      <w:r>
        <w:rPr/>
        <w:t>湴痂딭顧㡕湞</w:t>
      </w:r>
      <w:r>
        <w:rPr/>
        <w:t>ꥇ</w:t>
      </w:r>
      <w:r>
        <w:rPr/>
        <w:t>㈹䏂</w:t>
      </w:r>
      <w:r>
        <w:rPr/>
        <w:t>ꥍ</w:t>
      </w:r>
      <w:r>
        <w:rPr/>
        <w:t>獘壂攸䄽垥䗎⌤㞮䂿䵧䝩㍣썪灣䕇檘</w:t>
      </w:r>
      <w:r>
        <w:rPr/>
        <w:t>⡧</w:t>
      </w:r>
      <w:r>
        <w:rPr/>
        <w:t>丬⵳㕈</w:t>
      </w:r>
      <w:r>
        <w:rPr/>
        <w:t>ⵢ</w:t>
      </w:r>
      <w:r>
        <w:rPr/>
        <w:t>瀱╡敄㉾揍ꌹ姎숸</w:t>
      </w:r>
      <w:r>
        <w:rPr/>
        <w:t>ꕱꕚ</w:t>
      </w:r>
      <w:r>
        <w:rPr/>
        <w:t>㘪ꍣ䬥넪托쉏㎵땆⍓䌪싂쉏本䟂䇃乕▩塩◂㢘겱䘥ꅬ噁⿂쉒</w:t>
      </w:r>
      <w:r>
        <w:rPr/>
        <w:t>ꔲ⧂</w:t>
      </w:r>
      <w:r>
        <w:rPr/>
        <w:t>顕㇂瓂쉩故彩栥睊싂抩滂祚⴮</w:t>
      </w:r>
      <w:r>
        <w:rPr/>
        <w:t>ⷂ</w:t>
      </w:r>
      <w:r>
        <w:rPr/>
        <w:t>㡭〣男喘츳坭㩰い乴䇂彧熘Ⓜ⫂㔸ꇂ칢畫㩊㩋ꌹ쉁穳温䰳⭹⹩칂殘煰䀲䷎娯䊩䱭쉂凍㊏斩⍋辻䙤쉳슱捹琤熘甪㉖绂㑠穖갴支䍞⚡ㄬ갰頽ご녍⨭永琥問䘬〥䍓六升</w:t>
      </w:r>
      <w:r>
        <w:rPr/>
        <w:t>⣂</w:t>
      </w:r>
      <w:r>
        <w:rPr/>
        <w:t>묷깘숫ㄪ晙㈷戽쉖幟ꄭ⩮樰畺㝩彐报⤣浦ꄵ祯繉ぉ㥚ꎵ걇걀塈⼮딻㩊个暬ㅗ澬쉥䑆嫂捪泎ꍎ㘭奩傣䅁体㢱丫矂攥㉑洺ꍙ恺旂⼪䙥☽꺣걣⥢琩䱮⍾歀稫硚䌭撣䉀䵶슩칐</w:t>
      </w:r>
      <w:r>
        <w:rPr/>
        <w:t>ⵐ</w:t>
      </w:r>
      <w:r>
        <w:rPr/>
        <w:t>拂敡偲䋂洬쉘䍲慌癒搶쉪璬쉚䁅㈫彦䡋乎照攣欣橧䶵쉹䭁䵤슩㩠堨긦䓂幗殘燂숵瓂䚱潀㍊璏䍂㵍䬷䬷</w:t>
      </w:r>
      <w:r>
        <w:rPr/>
        <w:t>ꥌ</w:t>
      </w:r>
      <w:r>
        <w:rPr/>
        <w:t>汣汕</w:t>
      </w:r>
      <w:r>
        <w:rPr/>
        <w:t>ꕢ</w:t>
      </w:r>
      <w:r>
        <w:rPr/>
        <w:t>瑦抿穒甤䧂塗癁戲毂揂祖컂縱쉰䴨眶</w:t>
      </w:r>
      <w:r>
        <w:rPr/>
        <w:t>⠽</w:t>
      </w:r>
      <w:r>
        <w:rPr/>
        <w:t>奓玮掮栳㕞㍮炵䄯儮呍䁂썮갽뽞呾畢칭斩烎쉪ꅊ쉎楷浾瘤䙀쉧墻⨫穰焻员䱔䭋懂縺⩤숺숶䒘䨥畲祀幏갹轑쉫楐珂硅娻⭐숲乺䈱쉣</w:t>
      </w:r>
      <w:r>
        <w:rPr/>
        <w:t>ꕨ</w:t>
      </w:r>
      <w:r>
        <w:rPr/>
        <w:t>䅃憻␣槂攥煣㖡㑆숵䁶濂枏</w:t>
      </w:r>
      <w:r>
        <w:rPr/>
        <w:t>⡩</w:t>
      </w:r>
      <w:r>
        <w:rPr/>
        <w:t>䡱濂쉊唫潳牷扗㵴怽⺘稺哂曃堳妻癎楫繩穞ꥫ慾뭋縫弯縲窮싂</w:t>
      </w:r>
      <w:r>
        <w:rPr/>
        <w:t>⡋</w:t>
      </w:r>
      <w:r>
        <w:rPr/>
        <w:t>搶橶睘案</w:t>
      </w:r>
      <w:r>
        <w:rPr/>
        <w:t>꧂</w:t>
      </w:r>
      <w:r>
        <w:rPr/>
        <w:t>卨䱡츤싂燂渫㩔琊ꅔ潷楠繂剫䎬㈴燂䕈◎䁃숤⩒ꎬ㵒縲⍬㩓抮녙슮䁢쉁㊱橞⑤⥊沿㇂</w:t>
      </w:r>
      <w:r>
        <w:rPr/>
        <w:t>⠷</w:t>
      </w:r>
      <w:r>
        <w:rPr/>
        <w:t>䓂堪橞壃琴慧㨤㉑塺擂䅾㩴珎兪ㅉ纩幞䈷湗朱値慺禿繋⨳橺䥹飂牀</w:t>
      </w:r>
      <w:r>
        <w:rPr/>
        <w:t>⡾</w:t>
      </w:r>
      <w:r>
        <w:rPr/>
        <w:t>䟂㵂牡</w:t>
      </w:r>
      <w:r>
        <w:rPr/>
        <w:t>Ⲭ</w:t>
      </w:r>
      <w:r>
        <w:rPr/>
        <w:t>瓂䡫㊩慰从硯睉縦唥⨽뽍䭊숻┪摇싎⑭뼬坎䘺浳䱀䡫媏主⏃其䙔</w:t>
      </w:r>
      <w:r>
        <w:rPr/>
        <w:t>ꤺ</w:t>
      </w:r>
      <w:r>
        <w:rPr/>
        <w:t>Ⱖ</w:t>
      </w:r>
      <w:r>
        <w:rPr/>
        <w:t>쉹埂쉧녺⬲</w:t>
      </w:r>
      <w:r>
        <w:rPr/>
        <w:t>ꕇ</w:t>
      </w:r>
      <w:r>
        <w:rPr/>
        <w:t>䯂㮵䚣淂䙎쵘㭢ꥵ쵋ꥺㆱ幧쉚䙴꥾⭣傡噘歪硉徻ㅍ습⭒㩳䟃뭓䝒⽙</w:t>
      </w:r>
      <w:r>
        <w:rPr/>
        <w:t>ꥋ</w:t>
      </w:r>
      <w:r>
        <w:rPr/>
        <w:t>⻂橬抵䐫㵌싂吤婅㵞숸兣泎涥扦輦潨倯瞩뼮敐伫恌癧㦘梥䦣◂中㑳쉺쉠㗂䡗쉟깇侬䐦幹뽈橾</w:t>
      </w:r>
      <w:r>
        <w:rPr/>
        <w:t>⡨</w:t>
      </w:r>
      <w:r>
        <w:rPr/>
        <w:t>ㅭ颱獐搲</w:t>
      </w:r>
      <w:r>
        <w:rPr/>
        <w:t>ꤶ</w:t>
      </w:r>
      <w:r>
        <w:rPr/>
        <w:t>辘ꄬ縤</w:t>
      </w:r>
      <w:r>
        <w:rPr/>
        <w:t>⡙</w:t>
      </w:r>
      <w:r>
        <w:rPr/>
        <w:t>硓싂</w:t>
      </w:r>
      <w:r>
        <w:rPr/>
        <w:t>ꕳ⫂</w:t>
      </w:r>
      <w:r>
        <w:rPr/>
        <w:t>㠲┫⹘噲♞䱕䴭㩀㤦䵃⦿楢걔猬桖伴⵬䙚吽匥桍┣쉓⤲㧎䒥恏冩㨬浐惍쉘参听歍떩兔礴哂偔伩䶥⩙匯吥願㈸슥컂噉瀰䵇䝏灴煞䇂䥩䵅</w:t>
      </w:r>
      <w:r>
        <w:rPr/>
        <w:t>ꕞ</w:t>
      </w:r>
      <w:r>
        <w:rPr/>
        <w:t>澏묳숴妡⛂睓数懂飂㭘曃䬰걲癉壃쉣嗂㝱㒣晗⍴猵橩ꥯ</w:t>
      </w:r>
      <w:r>
        <w:rPr/>
        <w:t>ꖏ⸻</w:t>
      </w:r>
      <w:r>
        <w:rPr/>
        <w:t>䅥㋂㥫劻㇂╺䝓⵹</w:t>
      </w:r>
      <w:r>
        <w:rPr/>
        <w:t>⡌</w:t>
      </w:r>
      <w:r>
        <w:rPr/>
        <w:t>㕓숥椽剫噅═♐唨䩑쉘歡䏂㏂</w:t>
      </w:r>
      <w:r>
        <w:rPr/>
        <w:t>Ⱚ</w:t>
      </w:r>
      <w:r>
        <w:rPr/>
        <w:t>숨福剸쉖浞╤禣ꌳ♖徬䎮쉩矂塯ꥴ㚥䵙⨵獓╥ꄳ䴶轉䙕ꥡ쉳媏쉀卑圲晐䰬숯癞妥䒡呾떣徻싂걷</w:t>
      </w:r>
      <w:r>
        <w:rPr/>
        <w:t>ꕧ</w:t>
      </w:r>
      <w:r>
        <w:rPr/>
        <w:t>㩂㍫䵚橮뭎⹞䛂숵癄晭申</w:t>
      </w:r>
      <w:r>
        <w:rPr/>
        <w:t>⢣</w:t>
      </w:r>
      <w:r>
        <w:rPr/>
        <w:t>繖拂쉞䜫晑㌹睵潲䔵抻촯櫎坶玵⍬䭀싂묫㨭炏</w:t>
      </w:r>
      <w:r>
        <w:rPr/>
        <w:t>ꥌ</w:t>
      </w:r>
      <w:r>
        <w:rPr/>
        <w:t>稴깊瞩칋撩싂䠸䵶떻뽗歃弱竍뾿ꎿ䊮䥦獙㤽態쉪숲䪡⭶ꅧ墥</w:t>
      </w:r>
      <w:r>
        <w:rPr/>
        <w:t>ⱷ</w:t>
      </w:r>
      <w:r>
        <w:rPr/>
        <w:t>扎㷂牡僂䍔恩ㄳ佂硢娮㴳㘥꺬㑒晓㕐渺浶썎杴畀⍰嚮숤䑏䭫ꏃ炩ꌦ劬㵣ꅲ穑獔䝉咻飂璥숸䍨淍頮怦墏쉊슬ꍆ쉞䣃쉋</w:t>
      </w:r>
      <w:r>
        <w:rPr/>
        <w:t>꧃</w:t>
      </w:r>
      <w:r>
        <w:rPr/>
        <w:t>칈䈯判쉀슡佤㝨쉄땸慇⌯숽㙟꥗숷捓뭖㝱㘦⥑⼫偣㡡懂싃㬴싂䌪䭍稩</w:t>
      </w:r>
      <w:r>
        <w:rPr/>
        <w:t>⡥</w:t>
      </w:r>
      <w:r>
        <w:rPr/>
        <w:t>升녀쉱곂ꌩ摫㤪㥑⫎㛃扅䵟伳䁫滂䦻㕁┹祚喿쉕潉䤶⍌</w:t>
      </w:r>
      <w:r>
        <w:rPr/>
        <w:t>ⵈ</w:t>
      </w:r>
      <w:r>
        <w:rPr/>
        <w:t>㷂㵍牷捹捎飂儻呣</w:t>
      </w:r>
      <w:r>
        <w:rPr/>
        <w:t>꧂</w:t>
      </w:r>
      <w:r>
        <w:rPr/>
        <w:t>盂頊ず秂啙쉭⭮熻땵歆</w:t>
      </w:r>
      <w:r>
        <w:rPr/>
        <w:t>ꤹ</w:t>
      </w:r>
      <w:r>
        <w:rPr/>
        <w:t>兎㭅⑑⧎⑞敶䕲䳂슥頪␺╢爩땐䍍䓂硍⹋쉄濎桇㇎煞㊻⮻札숳숫</w:t>
      </w:r>
      <w:r>
        <w:rPr/>
        <w:t>ꤹ</w:t>
      </w:r>
      <w:r>
        <w:rPr/>
        <w:t>㙐坖</w:t>
      </w:r>
      <w:r>
        <w:rPr/>
        <w:t>ꕞ</w:t>
      </w:r>
      <w:r>
        <w:rPr/>
        <w:t>䉳塹璏呷뭞쉶╶猫䊣건⺩桵穨숷夣긳憥秃⵳㬯牔땈柃⽰⑞슮䵌穮繯뼣䡋匭ꅲ偈䕇䍱숸쉵⭧╢䈺쉅</w:t>
      </w:r>
      <w:r>
        <w:rPr/>
        <w:t>Ⳃ</w:t>
      </w:r>
      <w:r>
        <w:rPr/>
        <w:t>㝬奦橮녴制繀晘⹕뭗⨤飂䢻춡攬㴷ꄨ䩩⑉㙃㓂潍橵ꏍꌸ種繓㔴ꍈ爬项쉃⻂浱⵳䵚呬뾩彶㨤折櫂╃쉬㎮癸䇍쉸䝕䭥悏櫂</w:t>
      </w:r>
      <w:r>
        <w:rPr/>
        <w:t>ⰳ</w:t>
      </w:r>
      <w:r>
        <w:rPr/>
        <w:t>桸䖻㴶懂땍묺䅘㍞剸⹾穟㩬琤䘪╤떵瀮䠤⏂烂㥸⾏</w:t>
      </w:r>
      <w:r>
        <w:rPr/>
        <w:t>ꕁ</w:t>
      </w:r>
      <w:r>
        <w:rPr/>
        <w:t>湵櫂あ쉁쉔䈮땶倯숬䱳椮칈佪캡椭㵕奅㍲敆敐䞩숣兟奩뽯⺡⾏睬桇顅㢩伨㑺套猱䩰㝩剏ꥪ㐴싎</w:t>
      </w:r>
      <w:r>
        <w:rPr/>
        <w:t>ⶱ</w:t>
      </w:r>
      <w:r>
        <w:rPr/>
        <w:t>噓桚横呅쉚䀽摎塘旍</w:t>
      </w:r>
      <w:r>
        <w:rPr/>
        <w:t>ꕧ</w:t>
      </w:r>
      <w:r>
        <w:rPr/>
        <w:t>땳剐晅묳㉇⫃啱층ヂ氷숻⫂</w:t>
      </w:r>
      <w:r>
        <w:rPr/>
        <w:t>Ⳏ</w:t>
      </w:r>
      <w:r>
        <w:rPr/>
        <w:t>坞걫係넷슱쵟㍴呴♎䬤</w:t>
      </w:r>
      <w:r>
        <w:rPr/>
        <w:t>ꥌ</w:t>
      </w:r>
      <w:r>
        <w:rPr/>
        <w:t>촩쏂슻煠⽕깑쉖㵐ꥸ伵䧂匪⮡⹤⽴幊参ꅧ㉥</w:t>
      </w:r>
      <w:r>
        <w:rPr/>
        <w:t>ꔳ</w:t>
      </w:r>
      <w:r>
        <w:rPr/>
        <w:t>䎱㍇썸䉟⩐戯䥶堨敀燂戣呙</w:t>
      </w:r>
      <w:r>
        <w:rPr/>
        <w:t>Ⱛ</w:t>
      </w:r>
      <w:r>
        <w:rPr/>
        <w:t>湉♭숵泂玏쉨䐻䔣㙲犘䭲</w:t>
      </w:r>
      <w:r>
        <w:rPr/>
        <w:t>ꗂ</w:t>
      </w:r>
      <w:r>
        <w:rPr/>
        <w:t>䴮䘸췂㕓⹔</w:t>
      </w:r>
      <w:r>
        <w:rPr/>
        <w:t>Ⱖ</w:t>
      </w:r>
      <w:r>
        <w:rPr/>
        <w:t>縸䜩湕┣㏎奍曂捑⍨橚物숭┻䩰㪻轟㎻渵摚浹套䌦杉</w:t>
      </w:r>
      <w:r>
        <w:rPr/>
        <w:t>⡺</w:t>
      </w:r>
      <w:r>
        <w:rPr/>
        <w:t>䐹</w:t>
      </w:r>
      <w:r>
        <w:rPr/>
        <w:t>ⴤ⩑</w:t>
      </w:r>
      <w:r>
        <w:rPr/>
        <w:t>䡢氲㍆⾵獏㉰懂</w:t>
      </w:r>
      <w:r>
        <w:rPr/>
        <w:t>ꕪ</w:t>
      </w:r>
      <w:r>
        <w:rPr/>
        <w:t>狃⼫꥙䱚䁱㕥晊姂☱灃칷伦䥣㩪婊㋎戹捸땧</w:t>
      </w:r>
      <w:r>
        <w:rPr/>
        <w:t>ⵥ</w:t>
      </w:r>
      <w:r>
        <w:rPr/>
        <w:t>ㅡ坩瘫匥瑙漮묫</w:t>
      </w:r>
      <w:r>
        <w:rPr/>
        <w:t>Ɱ</w:t>
      </w:r>
      <w:r>
        <w:rPr/>
        <w:t>싂〤쉹ꏍ升⩹睠椲녵伭</w:t>
      </w:r>
      <w:r>
        <w:rPr/>
        <w:t>ꤺ</w:t>
      </w:r>
      <w:r>
        <w:rPr/>
        <w:t>딸쉇갩㚱쉘췂揂䅍㉵숩䀺幊矂䨬ㅤ斻夺뿍걸权ꅷ뭰쏍⽰壂剫婋塡㭍祴浣癟砵컂䀥儥㭋辿㝦ꅋ庩婺숩⮻㙡呏녥䢩烂晷湊磂ㅯ썒④䵋繵䊥쉃숦䳂⤽</w:t>
      </w:r>
      <w:r>
        <w:rPr/>
        <w:t>⡃</w:t>
      </w:r>
      <w:r>
        <w:rPr/>
        <w:t>留扒穱咥塒楔䙚</w:t>
      </w:r>
      <w:r>
        <w:rPr/>
        <w:t>⡡</w:t>
      </w:r>
      <w:r>
        <w:rPr/>
        <w:t>刳刦쵑</w:t>
      </w:r>
      <w:r>
        <w:rPr/>
        <w:t>ⱇ</w:t>
      </w:r>
      <w:r>
        <w:rPr/>
        <w:t>ꥨꥷ</w:t>
      </w:r>
      <w:r>
        <w:rPr/>
        <w:t>ꤲ</w:t>
      </w:r>
      <w:r>
        <w:rPr/>
        <w:t>㫂</w:t>
      </w:r>
      <w:r>
        <w:rPr/>
        <w:t>Ⱙ</w:t>
      </w:r>
      <w:r>
        <w:rPr/>
        <w:t>㆘䍭숣び깟⭆㥷唯搥搱剀땒⩃䞥䩰幑숷ꎩ噇兩囂</w:t>
      </w:r>
      <w:r>
        <w:rPr/>
        <w:t>ⱈ</w:t>
      </w:r>
      <w:r>
        <w:rPr/>
        <w:t>疵때ꍴ</w:t>
      </w:r>
      <w:r>
        <w:rPr/>
        <w:t>ⶣ♾</w:t>
      </w:r>
      <w:r>
        <w:rPr/>
        <w:t>汓恉湱숪䕪洲ㆩ뭵䕪</w:t>
      </w:r>
      <w:r>
        <w:rPr/>
        <w:t>ⱂ</w:t>
      </w:r>
      <w:r>
        <w:rPr/>
        <w:t>떱甯␵</w:t>
      </w:r>
      <w:r>
        <w:rPr/>
        <w:t>ⷂ┮</w:t>
      </w:r>
      <w:r>
        <w:rPr/>
        <w:t>噁숪獐컂慂儨㑲獨칸䡋㩑뇂瘻乤匱슿⩂痃ꅶ恣쉁䭔䘪扱硬杲슬歄夥츊쉠⑷捄⹐䟂洭幠뭄䑭싂欲믂硫繂婞䁘憥㴻♌슩ꍚ䔺䛂</w:t>
      </w:r>
      <w:r>
        <w:rPr/>
        <w:t>⠭</w:t>
      </w:r>
      <w:r>
        <w:rPr/>
        <w:t>슿⑖疬ꆿ⾮⨹▵ꌨ火䭒瘨⮘灒츥䩙㘹쉗쉰㈻㩦쉸䁸㷂漴뼪갻䵓澱⽭䁀쉰⥠盍⹯顀摨☯⑖倸煯桇奷␵穚쌵汆츰海䰥倬䥓睑漪갦⥙컂</w:t>
      </w:r>
      <w:r>
        <w:rPr/>
        <w:t>ꕑ</w:t>
      </w:r>
      <w:r>
        <w:rPr/>
        <w:t>숽㤤浱㢡䭩䭤爪灸싂碬昪睏毂䁯숺ꍐ☥伻⩹塱兇䀥쉊橈숱瑁⑪揂䩕奘撱㝱⌱奉⑫슏㭇畄㡇</w:t>
      </w:r>
      <w:r>
        <w:rPr/>
        <w:t>ꔷ</w:t>
      </w:r>
      <w:r>
        <w:rPr/>
        <w:t>⼻쉔꧎䩒摑⪱␽캵呯㉤뮿淂㆘숤</w:t>
      </w:r>
      <w:r>
        <w:rPr/>
        <w:t>ꕚ▣</w:t>
      </w:r>
      <w:r>
        <w:rPr/>
        <w:t>丮浅䰯坞弩恍旂弹摴爭䂬礪坯轋僂䝁堳〪呄冏⵾㡵</w:t>
      </w:r>
      <w:r>
        <w:rPr/>
        <w:t>ꔲ</w:t>
      </w:r>
      <w:r>
        <w:rPr/>
        <w:t>恅余䜪橋䵳嫃겻</w:t>
      </w:r>
      <w:r>
        <w:rPr/>
        <w:t>ⳍ</w:t>
      </w:r>
      <w:r>
        <w:rPr/>
        <w:t>ㄳ垏⹓睵</w:t>
      </w:r>
      <w:r>
        <w:rPr/>
        <w:t>Ⱓ</w:t>
      </w:r>
      <w:r>
        <w:rPr/>
        <w:t>彀</w:t>
      </w:r>
      <w:r>
        <w:rPr/>
        <w:t>⡮</w:t>
      </w:r>
      <w:r>
        <w:rPr/>
        <w:t>瓂傘⥌䍍쉣䍗㩬夫欦濂恰</w:t>
      </w:r>
      <w:r>
        <w:rPr/>
        <w:t>ꥎ</w:t>
      </w:r>
      <w:r>
        <w:rPr/>
        <w:t>ⱪ</w:t>
      </w:r>
      <w:r>
        <w:rPr/>
        <w:t>숤쉑ヂ㭒殱录쏂䵯婬䴺䘳婆係轓⤺䪡㷂춣矂祇䭴숳캏㫂</w:t>
      </w:r>
      <w:r>
        <w:rPr/>
        <w:t>⡞</w:t>
      </w:r>
      <w:r>
        <w:rPr/>
        <w:t>㘪㔵恉悏楇抏忂汒捦噱뽄䗂奯䠴悻㈹硊纡춣儨塓頪呺㡒䑆戥䃂⽸㧂⪥洣凂烂걇</w:t>
      </w:r>
      <w:r>
        <w:rPr/>
        <w:t>ⲵ</w:t>
      </w:r>
      <w:r>
        <w:rPr/>
        <w:t>깋暣䀪歱ꍚ牠㉟㏂</w:t>
      </w:r>
      <w:r>
        <w:rPr/>
        <w:t>Ⱚ</w:t>
      </w:r>
      <w:r>
        <w:rPr/>
        <w:t>㩠䏂⤥轢憩忍洰⩯쉗彐</w:t>
      </w:r>
      <w:r>
        <w:rPr/>
        <w:t>꧂</w:t>
      </w:r>
      <w:r>
        <w:rPr/>
        <w:t>嘴䡚썤숣⽕磂煒쌶僂挰奀䍳睆썳⨴㶵特䥒壂㵓熏땲썬愲⹭䥠䬴啟㍮婈숷곂Ⓨ쉁</w:t>
      </w:r>
      <w:r>
        <w:rPr/>
        <w:t>ⵏ</w:t>
      </w:r>
      <w:r>
        <w:rPr/>
        <w:t>숥劣⿂撏問쉎婞嘳ꥳ妬恀娦싂扃ぞ呑娭畡櫂儯㡥轘湁溩┸汇뽯慈㝳㍒떏쎣깸㡴싂⩀䕥녶</w:t>
      </w:r>
      <w:r>
        <w:rPr/>
        <w:t>ꕀ꧎</w:t>
      </w:r>
      <w:r>
        <w:rPr/>
        <w:t>⣂</w:t>
      </w:r>
      <w:r>
        <w:rPr/>
        <w:t>䬬䪻稦瑭䤳슣灀役癖䩈娮氣㇂걅ㄲ找쉉ꎡ妏썤䝎瑟쉸㡄攬ぷ녦㫎㬨否煙㦬ⸯ繷┸䴥⛂牭䌶</w:t>
      </w:r>
      <w:r>
        <w:rPr/>
        <w:t>ꤺ</w:t>
      </w:r>
      <w:r>
        <w:rPr/>
        <w:t>썩</w:t>
      </w:r>
      <w:r>
        <w:rPr/>
        <w:t>ꤩ</w:t>
      </w:r>
      <w:r>
        <w:rPr/>
        <w:t>畁吩⩨㊡뭆浡樫숶슏楏斩楸癃⌽깉쉚乥畉ꎩㄬ繓⩲坷⤮全佸弽獎䈽轕啫㙌䍳⽒쉔꥘㝱쉦䝳敖〲偌㵋슥뭺犱祀</w:t>
      </w:r>
      <w:r>
        <w:rPr/>
        <w:t>ⵘ</w:t>
      </w:r>
      <w:r>
        <w:rPr/>
        <w:t>ꥯ嫂숺⨭歰䑫哂쉅楏걩烎ㄳ䨵⨶啢㉹쉂傱</w:t>
      </w:r>
      <w:r>
        <w:rPr/>
        <w:t>Ⱬ</w:t>
      </w:r>
      <w:r>
        <w:rPr/>
        <w:t>呯䱚㝯束稤䉁㙣㌨䙯⩯㧂촶朱湲걧촩묬琴⩪썮⼴橠</w:t>
      </w:r>
      <w:r>
        <w:rPr/>
        <w:t>⣍</w:t>
      </w:r>
      <w:r>
        <w:rPr/>
        <w:t>䡃氻䯃⿂⩄㚻䁙묤⩾칚꥾⵪숤넵绂쵆䁷묲㭎㐺⸳땱䵲㙧塨䁋㘽丹榬䪿⽩</w:t>
      </w:r>
      <w:r>
        <w:rPr/>
        <w:t>ꕟ</w:t>
      </w:r>
      <w:r>
        <w:rPr/>
        <w:t>싂격瘪瘊㤪杴佩䁤숽䱁</w:t>
      </w:r>
      <w:r>
        <w:rPr/>
        <w:t>ⷂ</w:t>
      </w:r>
      <w:r>
        <w:rPr/>
        <w:t>䄺뮥䄹ꌷ</w:t>
      </w:r>
      <w:r>
        <w:rPr/>
        <w:t>ꕣꥀ</w:t>
      </w:r>
      <w:r>
        <w:rPr/>
        <w:t>⽃⨪</w:t>
      </w:r>
      <w:r>
        <w:rPr/>
        <w:t>ꕢ</w:t>
      </w:r>
      <w:r>
        <w:rPr/>
        <w:t>汀㚬睥敫䱋勍</w:t>
      </w:r>
      <w:r>
        <w:rPr/>
        <w:t>⡭</w:t>
      </w:r>
      <w:r>
        <w:rPr/>
        <w:t>딮瞮䅚</w:t>
      </w:r>
      <w:r>
        <w:rPr/>
        <w:t>ⱘ♲</w:t>
      </w:r>
      <w:r>
        <w:rPr/>
        <w:t>旂⼻坪䂡杬秂辘氱</w:t>
      </w:r>
      <w:r>
        <w:rPr/>
        <w:t>ꤽ</w:t>
      </w:r>
      <w:r>
        <w:rPr/>
        <w:t>숴쉊捗祔㩉䁐䛂火挽䍳卖䱬</w:t>
      </w:r>
      <w:r>
        <w:rPr/>
        <w:t>ⲿ</w:t>
      </w:r>
      <w:r>
        <w:rPr/>
        <w:t>欭⩚佧潗儣敎쉶⫂䖮柂⥌皘⽔平ꄪ恑㴷</w:t>
      </w:r>
      <w:r>
        <w:rPr/>
        <w:t>ꦥ</w:t>
      </w:r>
      <w:r>
        <w:rPr/>
        <w:t>慕⼲숤ꎩ㦥⩉禥䱣㕞䉁땤믃偳싂</w:t>
      </w:r>
      <w:r>
        <w:rPr/>
        <w:t>⡆</w:t>
      </w:r>
      <w:r>
        <w:rPr/>
        <w:t>兄术恱敕⪻숽伭䪡瘴싂扏ォ숯쉃㇂恘輯偏㡄쉂㯎圹◍숽</w:t>
      </w:r>
      <w:r>
        <w:rPr/>
        <w:t>ꥎ⥸</w:t>
      </w:r>
      <w:r>
        <w:rPr/>
        <w:t>䩦㤱⪣爮究硑䞻轘㚱㝗곂⯂ꅾ꥞㠪㷂⭫뾵⹓싂꺮呓慬䏎磂ꥬ澮⵸癙殏䠪칶숴뇂楟㏂琹煞⬭녺</w:t>
      </w:r>
      <w:r>
        <w:rPr/>
        <w:t>ꔱ</w:t>
      </w:r>
      <w:r>
        <w:rPr/>
        <w:t>Ⳃ</w:t>
      </w:r>
      <w:r>
        <w:rPr/>
        <w:t>ꕔ</w:t>
      </w:r>
      <w:r>
        <w:rPr/>
        <w:t>睬싂떥斱搵䕵⫂竎慎砮摺毂䌰眥曂扰甮䵤㴣椯슏쉓ꆩꅳ䆩桧䰮믂绂</w:t>
      </w:r>
      <w:r>
        <w:rPr/>
        <w:t>ꦱ</w:t>
      </w:r>
      <w:r>
        <w:rPr/>
        <w:t>䰺浖㟂瑙夷柎䐪敍擂ꍇ견⑌</w:t>
      </w:r>
      <w:r>
        <w:rPr/>
        <w:t>ⱡ</w:t>
      </w:r>
      <w:r>
        <w:rPr/>
        <w:t>츭偑䄩ꆵ㩌㉴牠</w:t>
      </w:r>
      <w:r>
        <w:rPr/>
        <w:t>ꦵ</w:t>
      </w:r>
      <w:r>
        <w:rPr/>
        <w:t>汀扯䀰博歉炱盂䨯쉥쉡晋戥㤽汱㭵浤顰⪣昳㷂䵐癆卵숻㘩⏂橄쉎恔</w:t>
      </w:r>
      <w:r>
        <w:rPr/>
        <w:t>ⱊ</w:t>
      </w:r>
      <w:r>
        <w:rPr/>
        <w:t>瀪쉨纮倻瀨渽⹨▮㞬杨幸儮㐪噬煇싂究㵰廂⪏䵈㍌</w:t>
      </w:r>
      <w:r>
        <w:rPr/>
        <w:t>ꕃ</w:t>
      </w:r>
      <w:r>
        <w:rPr/>
        <w:t>囎䭞⑹쉡쉶䑨⩸◍稭㑁橥㇂䫂摞吻</w:t>
      </w:r>
      <w:r>
        <w:rPr/>
        <w:t>⠩</w:t>
      </w:r>
      <w:r>
        <w:rPr/>
        <w:t>祅㪮슬싂穈⥈汯쉥쉹슣䗍汔圬쉰顟秂湢界싎뗂䞬䒵슩濍㭎㍶估䡲澱녫㑬轀㭴䌭斡⹷㐫娴쉄捫쉭幗漵塧ㅡ격㘮깹嗂绂츨걋㉑쉊縳梏싂弹䀺䡒⌫牀溥慄ꍱ춥䀦坒ꌻ數ꅳ橈烍䎵㋂㩟슘䭴㝓쉪橣숬⹧⥲偍㕚쏂㴸</w:t>
      </w:r>
      <w:r>
        <w:rPr/>
        <w:t>ⱱ</w:t>
      </w:r>
      <w:r>
        <w:rPr/>
        <w:t>轢䍋䙥晄媩眻䥪妵⬬敹쉅懂</w:t>
      </w:r>
      <w:r>
        <w:rPr/>
        <w:t>Ⱟ</w:t>
      </w:r>
      <w:r>
        <w:rPr/>
        <w:t>奪䐲䢵戥촪婭扙</w:t>
      </w:r>
      <w:r>
        <w:rPr/>
        <w:t>ꔴ⨹</w:t>
      </w:r>
      <w:r>
        <w:rPr/>
        <w:t>拂戰</w:t>
      </w:r>
      <w:r>
        <w:rPr/>
        <w:t>ꕅ</w:t>
      </w:r>
      <w:r>
        <w:rPr/>
        <w:t>쉆⛃</w:t>
      </w:r>
      <w:r>
        <w:rPr/>
        <w:t>ꖵ</w:t>
      </w:r>
      <w:r>
        <w:rPr/>
        <w:t>係午櫂轂慊㝟츴轣繗樰䴹奤ふ㘶싂䱒걳戭쉧䑫皩㵹䙅⒡</w:t>
      </w:r>
      <w:r>
        <w:rPr/>
        <w:t>⣂</w:t>
      </w:r>
      <w:r>
        <w:rPr/>
        <w:t>慕啳䧂獤啫쉞娦嚘焩䒩⼰克迂䝸煷嚬啫⤩쉞顂幏㩙弩玬睏䙁</w:t>
      </w:r>
      <w:r>
        <w:rPr/>
        <w:t>ꔬ</w:t>
      </w:r>
      <w:r>
        <w:rPr/>
        <w:t>去砨䅒⹢⸬㥎偒札㝔䅆쉓뭁勂汔䜪䦬⥧灇⧂쉶禘</w:t>
      </w:r>
      <w:r>
        <w:rPr/>
        <w:t>ꔷ</w:t>
      </w:r>
      <w:r>
        <w:rPr/>
        <w:t>㝩倨啮쉷숽帬뭵共쉱䉃䂩浑僂慃㡅牗牏싂䓂䩋⬭䱢╕</w:t>
      </w:r>
      <w:r>
        <w:rPr/>
        <w:t>Ⱞ</w:t>
      </w:r>
      <w:r>
        <w:rPr/>
        <w:t>煘桘迂䤺쉄㭍⾬㐸㊏硤䍀片懍喩湲浀㇍䅌六㛃灩숴쉕㤽⼊慑哂乇扌祆</w:t>
      </w:r>
      <w:r>
        <w:rPr/>
        <w:t>⢵⸰</w:t>
      </w:r>
      <w:r>
        <w:rPr/>
        <w:t>惂녉槂⏂</w:t>
      </w:r>
      <w:r>
        <w:rPr/>
        <w:t>ⱂ</w:t>
      </w:r>
      <w:r>
        <w:rPr/>
        <w:t>ꅓけ㙟쉚収䈮䂮擂䩑頫䙠䐥瀣獾䩙䱅牴䥌䍀㴫ꌻ㊩䩪㈶</w:t>
      </w:r>
      <w:r>
        <w:rPr/>
        <w:t>꧂</w:t>
      </w:r>
      <w:r>
        <w:rPr/>
        <w:t>唴䰻摠⑶呂묪湬丣垩썧⍬䉂㵈쉞呄澬㗂敡뭊渤╒惂습旂儥倲⽋洺攽⩇漻渮뿂剳獴쉰曂玩漰까塍憣橰轥䝦䱧䍾瀷呌伩䱮迂㴩⧂奬슩㵏䜸딨癶晫㨶슩쉶㓂뽉싂掣슡컂㦻㥥獑槂秂䅘ꍣꍅㄹ⩡녳䗂⼻⦩쉴噂썋䠪幮⩅◂ꥮ欳쎱⎘塪㩾挥た슻䉒䇂㡰撵놱摕</w:t>
      </w:r>
      <w:r>
        <w:rPr/>
        <w:t>⠪</w:t>
      </w:r>
      <w:r>
        <w:rPr/>
        <w:t>㖥㷂穐灢㈮㕶着㙺싂⩠庘뭩뿂슻</w:t>
      </w:r>
      <w:r>
        <w:rPr/>
        <w:t>ꕨ</w:t>
      </w:r>
      <w:r>
        <w:rPr/>
        <w:t>扴숽幫轈䉕穯桷堣㠦쉋♪䅂獮煍</w:t>
      </w:r>
      <w:r>
        <w:rPr/>
        <w:t>Ⳃ</w:t>
      </w:r>
      <w:r>
        <w:rPr/>
        <w:t>쎮슘矂䍡쉉䘮䍀協偈깒⥙湚䥆뗂쉧㪵</w:t>
      </w:r>
      <w:r>
        <w:rPr/>
        <w:t>⠪⩔</w:t>
      </w:r>
      <w:r>
        <w:rPr/>
        <w:t>ꤴ⹗</w:t>
      </w:r>
      <w:r>
        <w:rPr/>
        <w:t>嘯⩕슱</w:t>
      </w:r>
      <w:r>
        <w:rPr/>
        <w:t>Ⱬ</w:t>
      </w:r>
      <w:r>
        <w:rPr/>
        <w:t>㥟ㄽ싂䅰恘婎渭煈佀ꆥ夹㖬歏塠⭢쉌縶唩䌲</w:t>
      </w:r>
      <w:r>
        <w:rPr/>
        <w:t>ꕨ</w:t>
      </w:r>
      <w:r>
        <w:rPr/>
        <w:t>쉒䵃⥧쉦⪩䱱攵樺硧た싂晪</w:t>
      </w:r>
      <w:r>
        <w:rPr/>
        <w:t>ꖩ</w:t>
      </w:r>
      <w:r>
        <w:rPr/>
        <w:t>捎䁳汃䰱媘氥欵晬浠䉁㑱瑾⍾㵫ꅴ쉮瘪頭</w:t>
      </w:r>
      <w:r>
        <w:rPr/>
        <w:t>ꕊ</w:t>
      </w:r>
      <w:r>
        <w:rPr/>
        <w:t>쉲䍯砦ꥩ䑫婶扠䂱瑺歡녎숶疏숵쉘싂쉾䩭㝏䀥娲塠쉂숽쉸╏⍚癐甲땗ꥡ冩䱯껂⑵䩷䑱弴穁</w:t>
      </w:r>
      <w:r>
        <w:rPr/>
        <w:t>ꦩ</w:t>
      </w:r>
      <w:r>
        <w:rPr/>
        <w:t>㤯㭌ㅨ쉆桉佅䟎墩쉘뽹㵇洰牉倣啠䉪㋂䟂묪쉞慶ꄬ㩉㑑⛂楇㝍쉡</w:t>
      </w:r>
      <w:r>
        <w:rPr/>
        <w:t>ⷂ</w:t>
      </w:r>
      <w:r>
        <w:rPr/>
        <w:t>슩单掱䁢㝣抮䕐歱䐻쉚侥⩆䦿䘴䒏兞捦㌻ꌵ嗂쉒걤쉣숪䞿摳꥘㐱礳䝩浄길䉢儻癲睗恖싂棂⒩桥獥轷⥴쉭扟㕐㪬ꍏ㙑㍔㘬噐</w:t>
      </w:r>
      <w:r>
        <w:rPr/>
        <w:t>Ⱝ⠯</w:t>
      </w:r>
      <w:r>
        <w:rPr/>
        <w:t>䱲係숬㵠汕㡏숸꥔佄⍇咡兰頳奃⩒恳땖問瓂杩</w:t>
      </w:r>
      <w:r>
        <w:rPr/>
        <w:t>ꤶ</w:t>
      </w:r>
      <w:r>
        <w:rPr/>
        <w:t>桱へ瑢輹ꌣ뭄싂兯쉉礨䡊繐⹳⹩땔浲佋⪿佱幙</w:t>
      </w:r>
      <w:r>
        <w:rPr/>
        <w:t>ⱺ</w:t>
      </w:r>
      <w:r>
        <w:rPr/>
        <w:t>樤偍땰偑塕潒싎濂癴뭨囂卩啑サ偕칍</w:t>
      </w:r>
      <w:r>
        <w:rPr/>
        <w:t>⡠</w:t>
      </w:r>
      <w:r>
        <w:rPr/>
        <w:t>ꦏ</w:t>
      </w:r>
      <w:r>
        <w:rPr/>
        <w:t>櫂飂湚</w:t>
      </w:r>
      <w:r>
        <w:rPr/>
        <w:t>ⷂ</w:t>
      </w:r>
      <w:r>
        <w:rPr/>
        <w:t>㙹ꅫ䙁煭㵘暻숴昵쉗橧䰬湾瑶畑䱫䕪ꥶ慯㩋神♤⭭⼰쉮숽暬〮䭏뼻垘副夷瀹䬯敭繧쉢䏂犡坬뽾参畃㵚넪습곂眨ꥭ䅣⬸㩃슩㠯截䳂䩗所枬</w:t>
      </w:r>
      <w:r>
        <w:rPr/>
        <w:t>⠨</w:t>
      </w:r>
      <w:r>
        <w:rPr/>
        <w:t>걫</w:t>
      </w:r>
      <w:r>
        <w:rPr/>
        <w:t>ꤲ</w:t>
      </w:r>
      <w:r>
        <w:rPr/>
        <w:t>捵㩷倪␻摏⤴垮썷塡쉰睉樊摍㍮쉎䔤哂㛂䱥沮轥쉦堪쉩</w:t>
      </w:r>
      <w:r>
        <w:rPr/>
        <w:t>ꥎ</w:t>
      </w:r>
      <w:r>
        <w:rPr/>
        <w:t>쉓彳亣碮䁏盂기㷂쉴슩矂쉟佖捩숹ꍩ瑞ꅘ䃂䌤⨶昤帷㡣䢮心</w:t>
      </w:r>
      <w:r>
        <w:rPr/>
        <w:t>ⷂ</w:t>
      </w:r>
      <w:r>
        <w:rPr/>
        <w:t>汅涩㴱쉉坙쉐爦⭘堳挴</w:t>
      </w:r>
      <w:r>
        <w:rPr/>
        <w:t>⡋</w:t>
      </w:r>
      <w:r>
        <w:rPr/>
        <w:t>䩢䟎㵄⑍祩싂</w:t>
      </w:r>
      <w:r>
        <w:rPr/>
        <w:t>ꔥ</w:t>
      </w:r>
      <w:r>
        <w:rPr/>
        <w:t>䝏쎵껂쉮쉧䵫㷂樫쉄슬숲囂〹轑쉏硈쉾⛃☫䰤欹䄷⸴쌰䑊獧쉃盃塳ꄽ</w:t>
      </w:r>
      <w:r>
        <w:rPr/>
        <w:t>⡏⤬</w:t>
      </w:r>
      <w:r>
        <w:rPr/>
        <w:t>嚩</w:t>
      </w:r>
      <w:r>
        <w:rPr/>
        <w:t>ꖡ</w:t>
      </w:r>
      <w:r>
        <w:rPr/>
        <w:t>ꅷ뽅쉙焱䄺</w:t>
      </w:r>
      <w:r>
        <w:rPr/>
        <w:t>ꖻ</w:t>
      </w:r>
      <w:r>
        <w:rPr/>
        <w:t>吰ꏂ⽆䦩塪橔노昽恹煪曂湍呭</w:t>
      </w:r>
      <w:r>
        <w:rPr/>
        <w:t>ꕈⵎ</w:t>
      </w:r>
      <w:r>
        <w:rPr/>
        <w:t>㘷녗쵩係㬱恢칤婔眩쉁協她</w:t>
      </w:r>
      <w:r>
        <w:rPr/>
        <w:t>ꤻ</w:t>
      </w:r>
      <w:r>
        <w:rPr/>
        <w:t>㤻⍩恁娹䅃</w:t>
      </w:r>
      <w:r>
        <w:rPr/>
        <w:t>⠷</w:t>
      </w:r>
      <w:r>
        <w:rPr/>
        <w:t>桊敖싂㉇</w:t>
      </w:r>
      <w:r>
        <w:rPr/>
        <w:t>ⷃ⩉</w:t>
      </w:r>
      <w:r>
        <w:rPr/>
        <w:t>숹佗捇䫍拂䙫劘䥂㑢</w:t>
      </w:r>
      <w:r>
        <w:rPr/>
        <w:t>⡪</w:t>
      </w:r>
      <w:r>
        <w:rPr/>
        <w:t>㉠㡳恄㟂⾩乁摈烂쌫浉獱껂擎⭗獹쉂䔹啫㌶䰶싂噙䤪뭍札潟쎡㣃睟颵晥숭潬敌灖欹曂婖䥔䩰犩싂넺䜭轵䘮⑮捣噵␥⬯촦繢渭ꅭ⌫╹兇㠵䍷噬猴㠻⭯</w:t>
      </w:r>
      <w:r>
        <w:rPr/>
        <w:t>⠯</w:t>
      </w:r>
      <w:r>
        <w:rPr/>
        <w:t>千䘶㇂쵪畇땑桦歋⼦㥂浇嚮⍾䑤サ琷塠⮩㜸捊䀫稣쉰橲㎮㟂⮘幹飂㝰轁癉㔰〷瑚곂甪珂弪䈳㵲</w:t>
      </w:r>
      <w:r>
        <w:rPr/>
        <w:t>Ȿ</w:t>
      </w:r>
      <w:r>
        <w:rPr/>
        <w:t>塋助顒剴硂攮坡晌⴩㐤쉠瑒</w:t>
      </w:r>
      <w:r>
        <w:rPr/>
        <w:t>ⵊ</w:t>
      </w:r>
      <w:r>
        <w:rPr/>
        <w:t>恦坵뇃妩摾</w:t>
      </w:r>
      <w:r>
        <w:rPr/>
        <w:t>ꤴ</w:t>
      </w:r>
      <w:r>
        <w:rPr/>
        <w:t>쉺㬴愣쉖檡低</w:t>
      </w:r>
      <w:r>
        <w:rPr/>
        <w:t>ꥂ</w:t>
      </w:r>
      <w:r>
        <w:rPr/>
        <w:t>〪忂</w:t>
      </w:r>
      <w:r>
        <w:rPr/>
        <w:t>ꥑ</w:t>
      </w:r>
      <w:r>
        <w:rPr/>
        <w:t>幩潖㴪晉쉓焵䭪䮱倫䍧ꥥ檣䩭쉗啩呶⍮亡䍒ꍁ圭䝥㊮</w:t>
      </w:r>
      <w:r>
        <w:rPr/>
        <w:t>ꤨ⥖</w:t>
      </w:r>
      <w:r>
        <w:rPr/>
        <w:t>硔殥숩剠瘭䀲㠲쉹䛂⥯皘允漽⦬ꇂ犘꺮弽⥔䵘╰쉫飂咻쉥併</w:t>
      </w:r>
      <w:r>
        <w:rPr/>
        <w:t>꧂</w:t>
      </w:r>
      <w:r>
        <w:rPr/>
        <w:t>丸坠䣂⹟仂䇍砮㑔㨪쉒电㌬䑷긩슥丨界瘦彆硵⮩輬睠捠㑁</w:t>
      </w:r>
      <w:r>
        <w:rPr/>
        <w:t>ꕂꥀ</w:t>
      </w:r>
      <w:r>
        <w:rPr/>
        <w:t>捖</w:t>
      </w:r>
      <w:r>
        <w:rPr/>
        <w:t>⠴</w:t>
      </w:r>
      <w:r>
        <w:rPr/>
        <w:t>啖剂㭯啫旂ㅓ</w:t>
      </w:r>
      <w:r>
        <w:rPr/>
        <w:t>⡦</w:t>
      </w:r>
      <w:r>
        <w:rPr/>
        <w:t>瘵瀹䤳洹</w:t>
      </w:r>
      <w:r>
        <w:rPr/>
        <w:t>ꦥ</w:t>
      </w:r>
      <w:r>
        <w:rPr/>
        <w:t>呬摬䙯쉟淂㈯睭뼹壂쉗け㤱⏂ꄦ⹩僂庥末뗂☪⩵晨㵡朹繲佪撣瞵㭘</w:t>
      </w:r>
      <w:r>
        <w:rPr/>
        <w:t>ⵏ</w:t>
      </w:r>
      <w:r>
        <w:rPr/>
        <w:t>㡀楱㒵㴨扨䙥</w:t>
      </w:r>
      <w:r>
        <w:rPr/>
        <w:t>ꔣ</w:t>
      </w:r>
      <w:r>
        <w:rPr/>
        <w:t>檘奤䪥歅瑈燂쉮⺩</w:t>
      </w:r>
      <w:r>
        <w:rPr/>
        <w:t>ꕪ⪱</w:t>
      </w:r>
      <w:r>
        <w:rPr/>
        <w:t>洦歈숰묭䙾</w:t>
      </w:r>
      <w:r>
        <w:rPr/>
        <w:t>ꤻ</w:t>
      </w:r>
      <w:r>
        <w:rPr/>
        <w:t>슬碡싃䖏㕣숷洸殩渶⑙⵱辬畨剅걳涱䃂绂橁䭨</w:t>
      </w:r>
      <w:r>
        <w:rPr/>
        <w:t>ꕅ</w:t>
      </w:r>
      <w:r>
        <w:rPr/>
        <w:t>炘</w:t>
      </w:r>
      <w:r>
        <w:rPr/>
        <w:t>ꕹ</w:t>
      </w:r>
      <w:r>
        <w:rPr/>
        <w:t>畠噫뮵썈쉀䡸稬쉬煨敂槂뇂䬯杹칞唻擂㝧迃㌽揂㟂婵煑⭉揍刮頬杉䚻숫祈彵僂㖩䛂칡煨助杯硸☳呣玘䖻</w:t>
      </w:r>
      <w:r>
        <w:rPr/>
        <w:t>ⰶ</w:t>
      </w:r>
      <w:r>
        <w:rPr/>
        <w:t>怱唽妻旂版쉊ꄤへし쌣橍幄⤊抩䙖숪쉈⍒輨⏂칬偁䅶싍⼯燂ꄵ뇂슱稣ꥴ㉬擂㇂挷撏榥璮仂䗂窡瑶⼪前</w:t>
      </w:r>
      <w:r>
        <w:rPr/>
        <w:t>꤬</w:t>
      </w:r>
      <w:r>
        <w:rPr/>
        <w:t>毎⍵呟燂䘭䥬帪♃㌨侏橠焫녉침係䌹火⭀⭍뽇礤㡱㇍䎩ㆿ㉺殩迎唱稬勃假쌰ꥺ灱╹㴶㔽䔣浐䑫敔狍种呉䉋⬭书⥐칢稯ㅹ䍺灚斬㯂嘺䝶䱞Ⓜ</w:t>
      </w:r>
      <w:r>
        <w:rPr/>
        <w:t>ꥂ</w:t>
      </w:r>
      <w:r>
        <w:rPr/>
        <w:t>僃楘渹⨫䑑嘪傻</w:t>
      </w:r>
      <w:r>
        <w:rPr/>
        <w:t>⡭</w:t>
      </w:r>
      <w:r>
        <w:rPr/>
        <w:t>숳㦬㑃坆</w:t>
      </w:r>
      <w:r>
        <w:rPr/>
        <w:t>ⵧ⹦</w:t>
      </w:r>
      <w:r>
        <w:rPr/>
        <w:t>顤烂帥䚥卯栯戱坰습</w:t>
      </w:r>
      <w:r>
        <w:rPr/>
        <w:t>ꗂ</w:t>
      </w:r>
      <w:r>
        <w:rPr/>
        <w:t>䝧坉慰慣奓橙盍癱숪绂圣璬挥䅂⑨숪</w:t>
      </w:r>
      <w:r>
        <w:rPr/>
        <w:t>Ɽ</w:t>
      </w:r>
      <w:r>
        <w:rPr/>
        <w:t>쉩쉋ꆿ睋㭙⽲쎥癤㵲㶱긣㕂뭓⩌쏂䚵澘㛂偾佴㈰뽞␮伷ぎ㍡䵭□䲵圦㐵坠瓂쉳㖻⹠쉢牚캏䅊ど㋂뭂廂偔丽祤囂憏㢻㕓䍃桐䄨뗂晟弶쵏瀳䕒恕㐦琬⌱싃娭</w:t>
      </w:r>
      <w:r>
        <w:rPr/>
        <w:t>⣂</w:t>
      </w:r>
      <w:r>
        <w:rPr/>
        <w:t>㕬</w:t>
      </w:r>
      <w:r>
        <w:rPr/>
        <w:t>Ɽ</w:t>
      </w:r>
      <w:r>
        <w:rPr/>
        <w:t>쉣㥇撥㤥</w:t>
      </w:r>
      <w:r>
        <w:rPr/>
        <w:t>ⱱ</w:t>
      </w:r>
      <w:r>
        <w:rPr/>
        <w:t>妡䜤潞婘壍╥㑔辮뿂ꅄ쉲㑩⸲盂掘䘸녚癩숤</w:t>
      </w:r>
      <w:r>
        <w:rPr/>
        <w:t>Ⱜ</w:t>
      </w:r>
      <w:r>
        <w:rPr/>
        <w:t>ꤰ</w:t>
      </w:r>
      <w:r>
        <w:rPr/>
        <w:t>ꌱ漴슘⎏摯┶手</w:t>
      </w:r>
      <w:r>
        <w:rPr/>
        <w:t>ꤻ</w:t>
      </w:r>
      <w:r>
        <w:rPr/>
        <w:t>䉰桌⥯⩵奍쏃産⫂㩮⥱䁳禿㩤</w:t>
      </w:r>
      <w:r>
        <w:rPr/>
        <w:t>ꗂ</w:t>
      </w:r>
      <w:r>
        <w:rPr/>
        <w:t>檩䷂㑴榵쉯檮敃ふ⍩䱄竎⮩攴싂亱㝕㬮깠슘斮ꍎ狂ㅢ뭲䒣悡桯瘺䠣彀</w:t>
      </w:r>
      <w:r>
        <w:rPr/>
        <w:t>ⱔ</w:t>
      </w:r>
      <w:r>
        <w:rPr/>
        <w:t>繇壎⍆兄佣㏍坴㡕</w:t>
      </w:r>
      <w:r>
        <w:rPr/>
        <w:t>ꤪ</w:t>
      </w:r>
      <w:r>
        <w:rPr/>
        <w:t>⡹</w:t>
      </w:r>
      <w:r>
        <w:rPr/>
        <w:t>㨰䂻祇厏啄嫂洮䵣嗂獗灄甸機칱敾㍍甪싂䜵䭦睨套썁兙慫숩浤惂䤷沬㈮栣汴抩癆숱㵷喘廂⩗컂嘰땎쏃歸䌯癮ッ彞瞏䑹슬眲橅싂</w:t>
      </w:r>
      <w:r>
        <w:rPr/>
        <w:t>ꗂ</w:t>
      </w:r>
      <w:r>
        <w:rPr/>
        <w:t>佇숱䉁걏㡈쉊偟庩⽠쉆睊夵뮬칚⭍墘恄숲严⦻䆮쉴畭ꌴ쉯呩椹挩柍睳株厩頣뽰案瑹噫扎ㄭ恷슿⽃䡡⵴煌父걣剦癠珂仂네㠪桧伸䩘硪輱奆⌮濂㠵撏</w:t>
      </w:r>
      <w:r>
        <w:rPr/>
        <w:t>Ⱪ</w:t>
      </w:r>
      <w:r>
        <w:rPr/>
        <w:t>畎꤮擂㉉偏智걒숻䄣⑤칙⩥츽㤶걣礹䳂쉪䩄煞䅉ꅓ㭮쉦京榡쉮汱佋</w:t>
      </w:r>
      <w:r>
        <w:rPr/>
        <w:t>ꔸ</w:t>
      </w:r>
      <w:r>
        <w:rPr/>
        <w:t>넲ꌨ敱汦畭⭶楓嫃쉒☫䀣╈⸱</w:t>
      </w:r>
      <w:r>
        <w:rPr/>
        <w:t>ꗂ</w:t>
      </w:r>
      <w:r>
        <w:rPr/>
        <w:t>㑏⍯彖</w:t>
      </w:r>
      <w:r>
        <w:rPr/>
        <w:t>ⷂ</w:t>
      </w:r>
      <w:r>
        <w:rPr/>
        <w:t>癧쉲ꄦ辬쉸깑澵潃番㬮䰫权갻䁢㕀</w:t>
      </w:r>
      <w:r>
        <w:rPr/>
        <w:t>꤯</w:t>
      </w:r>
      <w:r>
        <w:rPr/>
        <w:t>㭅</w:t>
      </w:r>
      <w:r>
        <w:rPr/>
        <w:t>ꕷ⍕</w:t>
      </w:r>
      <w:r>
        <w:rPr/>
        <w:t>匫숷仍穸쉈浳祑桚⑩啢칳卶㓂갷恖쉁촥䡥愲前硬</w:t>
      </w:r>
      <w:r>
        <w:rPr/>
        <w:t>ꥑ</w:t>
      </w:r>
      <w:r>
        <w:rPr/>
        <w:t>䒡♭塶ꎡ撵싂傱梩橺攩猊刵쵓晪啭䔲</w:t>
      </w:r>
      <w:r>
        <w:rPr/>
        <w:t>ꤱ⑬</w:t>
      </w:r>
      <w:r>
        <w:rPr/>
        <w:t>沣墩㪱斩㔱䤥渪⦵</w:t>
      </w:r>
      <w:r>
        <w:rPr/>
        <w:t>ꖘ</w:t>
      </w:r>
      <w:r>
        <w:rPr/>
        <w:t>숸輪슘⿂넦⹥녀揃碬毂쉕㩔놡</w:t>
      </w:r>
      <w:r>
        <w:rPr/>
        <w:t>ꦩ</w:t>
      </w:r>
      <w:r>
        <w:rPr/>
        <w:t>づ〷䥴</w:t>
      </w:r>
      <w:r>
        <w:rPr/>
        <w:t>⡑</w:t>
      </w:r>
      <w:r>
        <w:rPr/>
        <w:t>ꍵ硚</w:t>
      </w:r>
      <w:r>
        <w:rPr/>
        <w:t>ⵡ</w:t>
      </w:r>
      <w:r>
        <w:rPr/>
        <w:t>穊⨺壂捁儫稶㎣녚浲歬䬲촶䡢禱皩겿轢嚘䉨ꥺ䐭㝾怨捅슏ꍌ〰欺쉄繡廂䡤㯂♈䅧</w:t>
      </w:r>
      <w:r>
        <w:rPr/>
        <w:t>⣍</w:t>
      </w:r>
      <w:r>
        <w:rPr/>
        <w:t>䘭⨱녒컂땩⭵摂顱녰</w:t>
      </w:r>
      <w:r>
        <w:rPr/>
        <w:t>⢩</w:t>
      </w:r>
      <w:r>
        <w:rPr/>
        <w:t>繖飂뗂⺩呖幞⵺⹅䆵㶘媩䖵꥚摌弸㔷캻</w:t>
      </w:r>
      <w:r>
        <w:rPr/>
        <w:t>ⷃ</w:t>
      </w:r>
      <w:r>
        <w:rPr/>
        <w:t>䴯⥰ꄥ</w:t>
      </w:r>
      <w:r>
        <w:rPr/>
        <w:t>ꥉ</w:t>
      </w:r>
      <w:r>
        <w:rPr/>
        <w:t>朶䇂㉱䗎瑁╆⧂䵢潞惂칸㭑䵷兴瑥쉥ガ硉䓎</w:t>
      </w:r>
      <w:r>
        <w:rPr/>
        <w:t>ⱟ</w:t>
      </w:r>
      <w:r>
        <w:rPr/>
        <w:t>ギ䷍〥畲깫⑆瘴㡗싃뼣頵♋顺䙴栫⩕収㬹に徵⽹㉅徵繰坢䅷炩纣싂㥋悏㑚⾿㣂⥄쉣䪘噺惂⭙浯䓃긱浕</w:t>
      </w:r>
      <w:r>
        <w:rPr/>
        <w:t>⠶</w:t>
      </w:r>
      <w:r>
        <w:rPr/>
        <w:t>슮숥䰤辩䍚䗂녹繗䀨旂歆쉍숻傏⭙㛂</w:t>
      </w:r>
      <w:r>
        <w:rPr/>
        <w:t>ⵊ</w:t>
      </w:r>
      <w:r>
        <w:rPr/>
        <w:t>散⸲⽔牔橁쉵浃嚱癴䕓爻捖兟김䡒숥截걆幎壂幩⭥⩐싎쉞⧂潬</w:t>
      </w:r>
      <w:r>
        <w:rPr/>
        <w:t>⠵Ⲭ</w:t>
      </w:r>
      <w:r>
        <w:rPr/>
        <w:t>幫伽癍禥뭉숺䨣坤갪乄轳슏睬</w:t>
      </w:r>
      <w:r>
        <w:rPr/>
        <w:t>Ɱ</w:t>
      </w:r>
      <w:r>
        <w:rPr/>
        <w:t>ⶩ</w:t>
      </w:r>
      <w:r>
        <w:rPr/>
        <w:t>쉕彶㡕䇂䁬桅䎮牁丵뽖숪促穏棂Ⓜ䮏쉥ꌨ싂㋎숱䄮橸砻ㆿ갬亱版卞숷汵㥒쉁쉂ㅭ숬摫숥圪䩋Ⓜ뭷煊①䐹㠬婃싂쉋⵬뭍攪꥞㡥㑤䭘㚱燂囂燂</w:t>
      </w:r>
      <w:r>
        <w:rPr/>
        <w:t>ⱀ</w:t>
      </w:r>
      <w:r>
        <w:rPr/>
        <w:t>칟恤坐坟吰㣂촦ꄺ犱畩癗</w:t>
      </w:r>
      <w:r>
        <w:rPr/>
        <w:t>ⵌ</w:t>
      </w:r>
      <w:r>
        <w:rPr/>
        <w:t>ⱪ</w:t>
      </w:r>
      <w:r>
        <w:rPr/>
        <w:t>걦</w:t>
      </w:r>
      <w:r>
        <w:rPr/>
        <w:t>ꕴ</w:t>
      </w:r>
      <w:r>
        <w:rPr/>
        <w:t>땡卵</w:t>
      </w:r>
      <w:r>
        <w:rPr/>
        <w:t>ⵕ</w:t>
      </w:r>
      <w:r>
        <w:rPr/>
        <w:t>뿂秂戹倪㴴〹⥐欤뭩兮佁쉊䙄澡灵⍤塤㈪濃쉴桎潱⧂睩繒瑸塚嘵棂㬤瑳넩䟂殮穊긤</w:t>
      </w:r>
      <w:r>
        <w:rPr/>
        <w:t>ꦬ</w:t>
      </w:r>
      <w:r>
        <w:rPr/>
        <w:t>⡳</w:t>
      </w:r>
      <w:r>
        <w:rPr/>
        <w:t>唸奈ꇂꎬ睥悥偪瘳兵⪡轤䴪呡⻂쉔轱桞䡹唣⨤晌懂䱅ꌪヂ</w:t>
      </w:r>
      <w:r>
        <w:rPr/>
        <w:t>ⰴ</w:t>
      </w:r>
      <w:r>
        <w:rPr/>
        <w:t>穃캬䍊⽐牲样ꍲ쉇擂⤵穚쉅剨奧쉎</w:t>
      </w:r>
      <w:r>
        <w:rPr/>
        <w:t>⣂</w:t>
      </w:r>
      <w:r>
        <w:rPr/>
        <w:t>獚⹰庣</w:t>
      </w:r>
      <w:r>
        <w:rPr/>
        <w:t>ⰴ</w:t>
      </w:r>
      <w:r>
        <w:rPr/>
        <w:t>뼣晟敇㪿繓쉚쉴瑢硕秂樵㘺㪏猺쉲䐪女呯</w:t>
      </w:r>
      <w:r>
        <w:rPr/>
        <w:t>ꥂ</w:t>
      </w:r>
      <w:r>
        <w:rPr/>
        <w:t>䨲獨汄淂優⭗쉹歴獯ꌲ㨦㵫㙸㑭熣쌤㛍晱䴱ꍯ㩯녣㭠頦숷繕⦩坌潓牅뭷⨪㵉慪ꅉ坑</w:t>
      </w:r>
      <w:r>
        <w:rPr/>
        <w:t>Ⲯ</w:t>
      </w:r>
      <w:r>
        <w:rPr/>
        <w:t>䡷响♔숫乂䞮䑱싂캿ꄳ硂䱶㙃쉯䄫潴祎곂싂䘮䲵恆㵇갨便㎩䁂쉹稱圹⬥牖杘搭뼶㈴獑ꌪ硄頫㊮㠳煎流眶⚬杇칮</w:t>
      </w:r>
      <w:r>
        <w:rPr/>
        <w:t>ⵯ</w:t>
      </w:r>
      <w:r>
        <w:rPr/>
        <w:t>䱵쉅喣싂剘䑑嫂椽偉卙椻⩅넊带⎱帷㝨夽呄슣物㩤㤩곂쉒潐┵⵵놩숫晱㌱</w:t>
      </w:r>
      <w:r>
        <w:rPr/>
        <w:t>ⷎ</w:t>
      </w:r>
      <w:r>
        <w:rPr/>
        <w:t>㝵쉷䡍</w:t>
      </w:r>
      <w:r>
        <w:rPr/>
        <w:t>ꗂ</w:t>
      </w:r>
      <w:r>
        <w:rPr/>
        <w:t>噢栽嘫垘栺쉰넷溩Ⓜ</w:t>
      </w:r>
      <w:r>
        <w:rPr/>
        <w:t>ꤨ</w:t>
      </w:r>
      <w:r>
        <w:rPr/>
        <w:t>䥮炻㠥漦捬獓</w:t>
      </w:r>
      <w:r>
        <w:rPr/>
        <w:t>ꔪ⬳</w:t>
      </w:r>
      <w:r>
        <w:rPr/>
        <w:t>깨⨷쉵</w:t>
      </w:r>
      <w:r>
        <w:rPr/>
        <w:t>ⶏ⯂</w:t>
      </w:r>
      <w:r>
        <w:rPr/>
        <w:t>숫迍摬䤮憻吺〸땩䯂ㅎꍮ秂䖿숽⩯䤪牤ㅚ䍸⼵欥ㅡ䙨쉓瞘⯂偁穱娽䙵㶥辣뽭㢿뗃睺顃橵睯㠷㝥奱쎻䦬奮ꍓ㩗煱겮쌮䕺⧂㛂稩⬪숤䇂繚䭪癁ꇂ睤㘴䐩癋塩╕啅깟⏂⒵琷♢䚿</w:t>
      </w:r>
      <w:r>
        <w:rPr/>
        <w:t>ⵖ</w:t>
      </w:r>
      <w:r>
        <w:rPr/>
        <w:t>欤ꅚ</w:t>
      </w:r>
      <w:r>
        <w:rPr/>
        <w:t>ⵒ</w:t>
      </w:r>
      <w:r>
        <w:rPr/>
        <w:t>搷䭴〶全⩲㷂쉷䘶婭揂䥩⵴䉴ꅰ㩪슏䍙㔷⏍쉪믂썁㔪싂⹾副獕깊쉩㦣츣㙖瀪怺縥礨⭊湍穌旂뼵슥</w:t>
      </w:r>
      <w:r>
        <w:rPr/>
        <w:t>ⵚ</w:t>
      </w:r>
      <w:r>
        <w:rPr/>
        <w:t>橾⩬㒩彷ꇂ塇</w:t>
      </w:r>
      <w:r>
        <w:rPr/>
        <w:t>ꔥ⍑</w:t>
      </w:r>
      <w:r>
        <w:rPr/>
        <w:t>㉀䍹権숽塘㷂渽깤칣쉟潖扷灷瑖싂ㆮ䆏䡯瀬浑쉪佰䜽桪乏䥳䷍橗纩浮</w:t>
      </w:r>
      <w:r>
        <w:rPr/>
        <w:t>ⱇ</w:t>
      </w:r>
      <w:r>
        <w:rPr/>
        <w:t>轘湲믂</w:t>
      </w:r>
      <w:r>
        <w:rPr/>
        <w:t>⢮</w:t>
      </w:r>
      <w:r>
        <w:rPr/>
        <w:t>党䌺뗂</w:t>
      </w:r>
      <w:r>
        <w:rPr/>
        <w:t>ⷂ</w:t>
      </w:r>
      <w:r>
        <w:rPr/>
        <w:t>쉚긶弽偨男樽杤쉯圻뼽㉬燂䕾堪晍</w:t>
      </w:r>
      <w:r>
        <w:rPr/>
        <w:t>⠸</w:t>
      </w:r>
      <w:r>
        <w:rPr/>
        <w:t>绂䙋低긨洲䭈攤磂㩺㍃</w:t>
      </w:r>
      <w:r>
        <w:rPr/>
        <w:t>ꤴ</w:t>
      </w:r>
      <w:r>
        <w:rPr/>
        <w:t>䭟眽厏䭬</w:t>
      </w:r>
      <w:r>
        <w:rPr/>
        <w:t>ꕚ</w:t>
      </w:r>
      <w:r>
        <w:rPr/>
        <w:t>㚿頤㌰</w:t>
      </w:r>
      <w:r>
        <w:rPr/>
        <w:t>ꤵ⮱</w:t>
      </w:r>
      <w:r>
        <w:rPr/>
        <w:t>氱⫂쎥녏숯⻂兌畄䈦⥟䧍顙䈸ꥳ걭弻㥍㵈樬</w:t>
      </w:r>
      <w:r>
        <w:rPr/>
        <w:t>ꖿ</w:t>
      </w:r>
      <w:r>
        <w:rPr/>
        <w:t>愺䍔洰轴獬㙒㋃啋쉹</w:t>
      </w:r>
      <w:r>
        <w:rPr/>
        <w:t>꧂</w:t>
      </w:r>
      <w:r>
        <w:rPr/>
        <w:t>䥃倫믃塊䩆滃䭸乗㬫並⌱습⺏㣂砫婫䱚海涮䌩䒱믂噟噪牷뿂块칓恁</w:t>
      </w:r>
      <w:r>
        <w:rPr/>
        <w:t>⡍</w:t>
      </w:r>
      <w:r>
        <w:rPr/>
        <w:t>㘻㧂캵顈</w:t>
      </w:r>
      <w:r>
        <w:rPr/>
        <w:t>ⷂ</w:t>
      </w:r>
      <w:r>
        <w:rPr/>
        <w:t>䕦㖩䎡䵊긩樲숺뭮䓂㴰杇⨩⭌斬偌穳瓂뽢䈹硚㉩溻뽺䝦④⥴쵔汘숣濂旂潪</w:t>
      </w:r>
      <w:r>
        <w:rPr/>
        <w:t>ⰲ</w:t>
      </w:r>
      <w:r>
        <w:rPr/>
        <w:t>縫쉀棂偓繷컂辵奃촮믃㡪㒘⩵㩒㞩㖣佋⫂炬䷂睩䉄㙭盂織呤䬪甩椭䶿㙙썬枩炏庘㴪</w:t>
      </w:r>
      <w:r>
        <w:rPr/>
        <w:t>⡙</w:t>
      </w:r>
      <w:r>
        <w:rPr/>
        <w:t>枥婡ꅢ椴找焯㩭偗䒩㉄塈槂打湐㙟␭䁬⼶㠥摥䂘곂㇃䱓呬佯偑</w:t>
      </w:r>
      <w:r>
        <w:rPr/>
        <w:t>ⵉ</w:t>
      </w:r>
      <w:r>
        <w:rPr/>
        <w:t>塔呠壂⨥助쉴䕎</w:t>
      </w:r>
      <w:r>
        <w:rPr/>
        <w:t>ⵟ</w:t>
      </w:r>
      <w:r>
        <w:rPr/>
        <w:t>硏녖ㅠ뽆恸䲩䩨穨縪墘飂ばꇃ䊱灃忍ꥴ⑔攦挨噴</w:t>
      </w:r>
      <w:r>
        <w:rPr/>
        <w:t>ⵁ</w:t>
      </w:r>
      <w:r>
        <w:rPr/>
        <w:t>灅ꅲ캿厩ꇂ춘坪㍔燂</w:t>
      </w:r>
      <w:r>
        <w:rPr/>
        <w:t>ꗂ</w:t>
      </w:r>
      <w:r>
        <w:rPr/>
        <w:t>숷䋂숲枩甥䐰乱傥杀</w:t>
      </w:r>
      <w:r>
        <w:rPr/>
        <w:t>ⵈ</w:t>
      </w:r>
      <w:r>
        <w:rPr/>
        <w:t>⠶</w:t>
      </w:r>
      <w:r>
        <w:rPr/>
        <w:t>ꅕ</w:t>
      </w:r>
      <w:r>
        <w:rPr/>
        <w:t>ꥇ</w:t>
      </w:r>
      <w:r>
        <w:rPr/>
        <w:t>놻싂䔫㘨僂皱榘輻넪ㅱ熩㫍埃剕頰卶㙙㙫殥擂놮株䠸睑汦惂ꅡꥴ싂娳숬幘쉔繷㎡炬⏂䭖ꍒ䟎䌮杈䰻倊囍쉲걯睭♇䴩䱺쉞ꅄ穑숤㉐㛃㕲壂匭乩挻쉬楖ꅃ㙚焷넸㘽歊橔쉢伣乐㈺䋃⩣斩쉾捙◂坯㑗㍱儺쉅氬ㅭ瀣旃슬㉔ㅳ⹤싂係䄳⸹㑆</w:t>
      </w:r>
      <w:r>
        <w:rPr/>
        <w:t>ꔶ</w:t>
      </w:r>
      <w:r>
        <w:rPr/>
        <w:t>斵㟃ꥣ숶ꄸ슥䑋쉷㤲⩾⑇嚮⥰兩</w:t>
      </w:r>
      <w:r>
        <w:rPr/>
        <w:t>⢿</w:t>
      </w:r>
      <w:r>
        <w:rPr/>
        <w:t>㤲쉬䨤╵ꍷ⥪㐺侣柂㌵卢쉌止轂煺ꅗ楄䘨쉏噷쉩</w:t>
      </w:r>
      <w:r>
        <w:rPr/>
        <w:t>⠤</w:t>
      </w:r>
      <w:r>
        <w:rPr/>
        <w:t>쉃</w:t>
      </w:r>
      <w:r>
        <w:rPr/>
        <w:t>Ⳃ</w:t>
      </w:r>
      <w:r>
        <w:rPr/>
        <w:t>䉠䒬⪡䡔扊䵾䏂橪</w:t>
      </w:r>
      <w:r>
        <w:rPr/>
        <w:t>⡁⥀</w:t>
      </w:r>
      <w:r>
        <w:rPr/>
        <w:t>䭏偁势然䭔ぐ쵔収䕩</w:t>
      </w:r>
      <w:r>
        <w:rPr/>
        <w:t>ⱈ</w:t>
      </w:r>
      <w:r>
        <w:rPr/>
        <w:t>塧㤱䵙怲坧晚⩍캱䓂㠸녒</w:t>
      </w:r>
      <w:r>
        <w:rPr/>
        <w:t>ⱖ</w:t>
      </w:r>
      <w:r>
        <w:rPr/>
        <w:t>䩣䩕╩佹땴쉍欱嘥㔹卟믂䁖쉙輱疥煭뽒䗂</w:t>
      </w:r>
      <w:r>
        <w:rPr/>
        <w:t>ꕔ</w:t>
      </w:r>
      <w:r>
        <w:rPr/>
        <w:t>捑뽹⼳</w:t>
      </w:r>
      <w:r>
        <w:rPr/>
        <w:t>ⳃ</w:t>
      </w:r>
      <w:r>
        <w:rPr/>
        <w:t>奇濂쉃摱凂硙츱楴禘欪쉴入卖</w:t>
      </w:r>
      <w:r>
        <w:rPr/>
        <w:t>ꥄ</w:t>
      </w:r>
      <w:r>
        <w:rPr/>
        <w:t>䑦ば㥑湒幂慡䊱쉈煞⼫䑒䍥飍顸♑䵢♨숹硉숸楾쉬뿂稸慟慱捞焴䵱江䦬쵶祁싂堣⩎塏堭啋</w:t>
      </w:r>
      <w:r>
        <w:rPr/>
        <w:t>ꖡ</w:t>
      </w:r>
      <w:r>
        <w:rPr/>
        <w:t>啣⬱汢輽㍂䔷楮愯⒱獅䕴帥㑭幒캿猬믂䑨숯漰㍭쉹练祑쉞걋㌱睦쉸㭇憏颩䡭쉍䵆債㥪㍗䛂ꌮ䫂숵쎻</w:t>
      </w:r>
      <w:r>
        <w:rPr/>
        <w:t>ⱏ</w:t>
      </w:r>
      <w:r>
        <w:rPr/>
        <w:t>轟숩ㅢ則䩰堭磎</w:t>
      </w:r>
      <w:r>
        <w:rPr/>
        <w:t>Ⳃ</w:t>
      </w:r>
      <w:r>
        <w:rPr/>
        <w:t>㦬㓂썂</w:t>
      </w:r>
      <w:r>
        <w:rPr/>
        <w:t>Ⱝ</w:t>
      </w:r>
      <w:r>
        <w:rPr/>
        <w:t>飂熻㣂쉔䉀춣㙴佡쉯挬囂◂쉌⍔穗⽇棂⹒㡇⾻⫂参椮溘輥庬뭥帣썟娪쉫䀲婥뗂䭨䡃⛂䴨恾㒮稣㙖뇂㍅繨ꅎꥧ츭轔睍爴䤲幔㙐⤴</w:t>
      </w:r>
      <w:r>
        <w:rPr/>
        <w:t>ⴷ</w:t>
      </w:r>
      <w:r>
        <w:rPr/>
        <w:t>偣숻딣ꅹ縰쉌疩盂숭啔⍮⸸⪿싂洲从愣</w:t>
      </w:r>
      <w:r>
        <w:rPr/>
        <w:t>ⵂ</w:t>
      </w:r>
      <w:r>
        <w:rPr/>
        <w:t>쉀湗愩煈塪뭉欪숵迂剤</w:t>
      </w:r>
      <w:r>
        <w:rPr/>
        <w:t>⡳</w:t>
      </w:r>
      <w:r>
        <w:rPr/>
        <w:t>䋂䅓椦쌸剮썤在㷍쉇瀫墩攫揂䣂㍕扲썅癅縷帶뭳넹</w:t>
      </w:r>
      <w:r>
        <w:rPr/>
        <w:t>Ȿ</w:t>
      </w:r>
      <w:r>
        <w:rPr/>
        <w:t>쉔ケ걊ⸯ焩睚縳椭欪祩繘뽈싂╍쵎쌱쉳撩佡〉䝙숷䰣컂⑟╅䬹挱䱥恃㭱䍷樱䱵</w:t>
      </w:r>
      <w:r>
        <w:rPr/>
        <w:t>꧂</w:t>
      </w:r>
      <w:r>
        <w:rPr/>
        <w:t>梡奧秂洸乀싂㵣⑥쉎⺏뽤轇汥辡晢쉴긵畴</w:t>
      </w:r>
      <w:r>
        <w:rPr/>
        <w:t>Ⱟ</w:t>
      </w:r>
      <w:r>
        <w:rPr/>
        <w:t>깵⭷쵱繴辮昨㉤に溬墬橆江桤쉹㨻穖ぐ녀쉷栫땫쉫곍썙秂㟃䕢㷍坌杁癠쉐疏㮣囂ꅁ䶣判剠숥䲩幺</w:t>
      </w:r>
      <w:r>
        <w:rPr/>
        <w:t>ꕡ</w:t>
      </w:r>
      <w:r>
        <w:rPr/>
        <w:t>쉦넬⩄䵥湕뽂婐䱠硲彴㝸楢땓桱燂촪쉂㮩昸쉭⼮唤쉫强㡙瘪쌪</w:t>
      </w:r>
      <w:r>
        <w:rPr/>
        <w:t>ⰽ</w:t>
      </w:r>
      <w:r>
        <w:rPr/>
        <w:t>捬ꍙ㠭촶⎡湌兕轘㷂쉈㮡智</w:t>
      </w:r>
      <w:r>
        <w:rPr/>
        <w:t>ꥉ</w:t>
      </w:r>
      <w:r>
        <w:rPr/>
        <w:t>䭲咩㙈㩡䝃</w:t>
      </w:r>
      <w:r>
        <w:rPr/>
        <w:t>ⴊ</w:t>
      </w:r>
      <w:r>
        <w:rPr/>
        <w:t>뽪䇂利슱쉑㍆檡숹摖参䀹</w:t>
      </w:r>
      <w:r>
        <w:rPr/>
        <w:t>⡡</w:t>
      </w:r>
      <w:r>
        <w:rPr/>
        <w:t>䕖椪秂</w:t>
      </w:r>
      <w:r>
        <w:rPr/>
        <w:t>ꤤ</w:t>
      </w:r>
      <w:r>
        <w:rPr/>
        <w:t>㭑䨽␳繦剈ꅺ㑎㕄煸婤ㆩ㉷뼩쉞梥淂㍮灖硓娶番癌ㄫ䗂扨믃昻䆬㕅徵쉺ㅉ癚⯎捬뗂塃♺橙䓂塅숨쉘怶焥⭚漸㍮ㅱ嘹네懂쉋숽䐶⻂参㉊晟潊啺㭸䡋㑔冏묦獅䠨汹♗촷顱䁉츮圥啀싃係⭥檬땎</w:t>
      </w:r>
      <w:r>
        <w:rPr/>
        <w:t>Ɽ⎣</w:t>
      </w:r>
      <w:r>
        <w:rPr/>
        <w:t>⼲却쉪攵媣濂</w:t>
      </w:r>
      <w:r>
        <w:rPr/>
        <w:t>ⶩ</w:t>
      </w:r>
      <w:r>
        <w:rPr/>
        <w:t>嗂眸쉬幣頣㵗⸩䑠枩㨯攺⻂㡔ㅸ桮偷䠨슥㙍盂㩁䏂樨䀰㍋⑹礩硺쉶㩚嘥㈶旍⦏幮攳䝎⫂␳参啬彸숻㭹䩫㝁깢来哂㘶깵硞䀹㊬㙀⑩싂ꅪ춮圯焱敋ꍃ⌥㐸㉢ꅍ䭖唺</w:t>
      </w:r>
      <w:r>
        <w:rPr/>
        <w:t>ⵋ</w:t>
      </w:r>
      <w:r>
        <w:rPr/>
        <w:t>뽲䜮쵄숶摌䊵칩喻摞⥦攽楦噎婭슥䴪㢡♏⭏ꥹ坁</w:t>
      </w:r>
      <w:r>
        <w:rPr/>
        <w:t>⡨</w:t>
      </w:r>
      <w:r>
        <w:rPr/>
        <w:t>冮슩嚱㴪䄵쉶㉳㐺昱䤬⵸♣⛂飂</w:t>
      </w:r>
      <w:r>
        <w:rPr/>
        <w:t>ꥄ⪮⹌</w:t>
      </w:r>
      <w:r>
        <w:rPr/>
        <w:t>䵟壂患囂慒숶嫂갫御坧쉚刪⹕ꍮ兕ꌻ</w:t>
      </w:r>
      <w:r>
        <w:rPr/>
        <w:t>Ⱔ</w:t>
      </w:r>
      <w:r>
        <w:rPr/>
        <w:t>ꕟ</w:t>
      </w:r>
      <w:r>
        <w:rPr/>
        <w:t>儬㡟㙀칷⏂㙺쉌䑂䔭頮䅢婲擂䙞뭅㩌婏兗䤶㭥싎槂䇂頲恷숵儤䜸㑉쉩元㨰倩䭭汸怷걇珂뭈殣業启縩ヂ幣棂㙨慭埂栮㊿䒡厩樫擂㕋㭸佲ꌻ稰숷⫂뼦昣䩕䘬戵컂싍䅖땘♈녓纥㵭숹洣㴽䛂甮땞쉳땁囂쉡佮뭇䠶ꌴ쉵甬쉤⫂䀽碬楯䭐犱㕪䵖姂싂桍㍏泂偉儫䖡欨뇂䭋侮䉋甲䕢䱏䡚浟嗂卯꥖汀㴷슩⬪㌺</w:t>
      </w:r>
      <w:r>
        <w:rPr/>
        <w:t>ꤷ</w:t>
      </w:r>
      <w:r>
        <w:rPr/>
        <w:t>䟎⩅旂瓂⒏걀杊碵㡯␥⯂埃橊㕋畚繨獪傡挰쉂擂坤夯䬨潠䨣皮轮㔪埂⥗⑔泃噕畐廂뼻▏⹫獬璱㡅딷牦䱊捙慇兄㭴쵠䝣浈温췎剟佸戨稪䢩泂꺣昲㭙汹禱濂ぶ猻灞欸⑦숵䐴⑲潬潹侏㵮쉙뽾㉩縤窮睬䃂쉖㉏䮿捨⩷⯂</w:t>
      </w:r>
      <w:r>
        <w:rPr/>
        <w:t>ꕶ</w:t>
      </w:r>
      <w:r>
        <w:rPr/>
        <w:t>栶슥利</w:t>
      </w:r>
      <w:r>
        <w:rPr/>
        <w:t>ⴰ</w:t>
      </w:r>
      <w:r>
        <w:rPr/>
        <w:t>沏亣慾繄䦥潺쉷쉉㟎␳䄴䞮牍䑖橵쉾㚿㥗넪埂碡⽦噪㛂灠ꄫ兀硊䧂</w:t>
      </w:r>
      <w:r>
        <w:rPr/>
        <w:t>꧂</w:t>
      </w:r>
      <w:r>
        <w:rPr/>
        <w:t>佭싎烎惂묦쉍䎱⩗츳秂ꏍ카슻敘ꅢ땄㦵</w:t>
      </w:r>
      <w:r>
        <w:rPr/>
        <w:t>ꦩ</w:t>
      </w:r>
      <w:r>
        <w:rPr/>
        <w:t>嚡␫䬮疻帽╅慥쌊䠭㨬其獚⩴㋂狂䃂歮托쉇樱䥕⹒츰⫎꥾</w:t>
      </w:r>
      <w:r>
        <w:rPr/>
        <w:t>ⵠ</w:t>
      </w:r>
      <w:r>
        <w:rPr/>
        <w:t>㞡슏睮䵍祉煴⬱瑠䕾楞娬</w:t>
      </w:r>
      <w:r>
        <w:rPr/>
        <w:t>ⵯ</w:t>
      </w:r>
      <w:r>
        <w:rPr/>
        <w:t>슏ꅬ䉌쉕䅠歖摂秎┨彁曂␪⬰␴杨欳䗂</w:t>
      </w:r>
      <w:r>
        <w:rPr/>
        <w:t>ⱟ⨥</w:t>
      </w:r>
      <w:r>
        <w:rPr/>
        <w:t>桍㗂쉀♠祫䵙繫쉮숺㭗䥾弩䉧카奶쉢娲⦥⥧捱滎⤩縴纡䰵㇂恈䴫</w:t>
      </w:r>
      <w:r>
        <w:rPr/>
        <w:t>ꖬ</w:t>
      </w:r>
      <w:r>
        <w:rPr/>
        <w:t>㌩쉖顰㑚싂</w:t>
      </w:r>
      <w:r>
        <w:rPr/>
        <w:t>ꖱ</w:t>
      </w:r>
      <w:r>
        <w:rPr/>
        <w:t>뭳失぀氫䆮湾㑩擎䩯し癈습㩑⍒╢栲穌┪</w:t>
      </w:r>
      <w:r>
        <w:rPr/>
        <w:t>⣂</w:t>
      </w:r>
      <w:r>
        <w:rPr/>
        <w:t>橩奯䞻橩故㚬浚斏硰撘坮㥱江Ⓨじ</w:t>
      </w:r>
      <w:r>
        <w:rPr/>
        <w:t>ⲻ꧎</w:t>
      </w:r>
      <w:r>
        <w:rPr/>
        <w:t>䐬쉮쉘⯂녅佗걣═乀恑顸梱剞礪쉰繬숲ꎮ⹮梩樦穁쉀㍩公</w:t>
      </w:r>
      <w:r>
        <w:rPr/>
        <w:t>ꤨ</w:t>
      </w:r>
      <w:r>
        <w:rPr/>
        <w:t>쉆愣㉱含숩䡊睬ꅶ朤쉍杗♗⮬祰쌫塀㭮걓㊻㉳⺮敶꺣绂</w:t>
      </w:r>
      <w:r>
        <w:rPr/>
        <w:t>Ⱪ</w:t>
      </w:r>
      <w:r>
        <w:rPr/>
        <w:t>剀畀㮻彧佒摪⩑敎捶㍵浲㦩䵹㘸쉹埂♀㨷썾ㅄ⼥攫㕁畧䩆⦩㜽矂긮琪</w:t>
      </w:r>
      <w:r>
        <w:rPr/>
        <w:t>ꗂꥃ</w:t>
      </w:r>
      <w:r>
        <w:rPr/>
        <w:t>⺩乎牉녵埂ㅏ櫂숣摫ヂ䑐帬即㮩捞婫㭍⚏╲坅╏䑪䄭灱啡㥀畒ⸯ䃂⍭䜽灡⨰呂〣惂泂徱堵䥲畱䵓㉺⸶쌥牴冱䭡獎捤걒䙙</w:t>
      </w:r>
      <w:r>
        <w:rPr/>
        <w:t>⡆</w:t>
      </w:r>
      <w:r>
        <w:rPr/>
        <w:t>扒⴬㔻⩈놬춻砫䑠깠ど쉕⤲</w:t>
      </w:r>
      <w:r>
        <w:rPr/>
        <w:t>⢘</w:t>
      </w:r>
      <w:r>
        <w:rPr/>
        <w:t>㙢☮敐㍏쉍䌮䥩㠥⭅湉瑳⩦ꍬ</w:t>
      </w:r>
      <w:r>
        <w:rPr/>
        <w:t>ⱗ</w:t>
      </w:r>
      <w:r>
        <w:rPr/>
        <w:t>컂琲⨳ㅵ䳎侱썂숫秂ㅾ숸쉾灌氮泂獔</w:t>
      </w:r>
      <w:r>
        <w:rPr/>
        <w:t>ⱇ</w:t>
      </w:r>
      <w:r>
        <w:rPr/>
        <w:t>숬瓍祗噲䐱츫京灲溮額䐯偙䇂畐뮡䢘쉘⍤剶扮䕐싂ꥭ칐㮬眻䉃ꆵ涘戩步</w:t>
      </w:r>
      <w:r>
        <w:rPr/>
        <w:t>⡙</w:t>
      </w:r>
      <w:r>
        <w:rPr/>
        <w:t>略奺䷎┷쉟</w:t>
      </w:r>
      <w:r>
        <w:rPr/>
        <w:t>ⵞ</w:t>
      </w:r>
      <w:r>
        <w:rPr/>
        <w:t>刭숪⒣믍츯畏쉌坊捧쉋頥䵩䘨坆畁畎梏䊬㏂</w:t>
      </w:r>
      <w:r>
        <w:rPr/>
        <w:t>ꕺ</w:t>
      </w:r>
      <w:r>
        <w:rPr/>
        <w:t>〩搳瓂㉲</w:t>
      </w:r>
      <w:r>
        <w:rPr/>
        <w:t>⢻⛂</w:t>
      </w:r>
      <w:r>
        <w:rPr/>
        <w:t>刲挬쉚㉗浞⭹䫂䋃㘵轾顴敆䅋頩轔쉐⌤夥强㉳稽䈻煶ぺ㥕戣쉲栭畢牍</w:t>
      </w:r>
      <w:r>
        <w:rPr/>
        <w:t>ⱡ</w:t>
      </w:r>
      <w:r>
        <w:rPr/>
        <w:t>깆⪘栦䁸䩮䩲皥깈䵨䅘㥞䕧㑩楯䵤伽넬㉞彧⩖츭</w:t>
      </w:r>
      <w:r>
        <w:rPr/>
        <w:t>ⵎ</w:t>
      </w:r>
      <w:r>
        <w:rPr/>
        <w:t>䁔塳㝫쉑䵱甶柂湪疥偋癠窏槂湥쉲㵥煙拂䥉䑀쉋慴福匶䝄浤䣂浌垥桀쵢촣쉀䭁쉴奸朳㖣ㅊ䂩䙆뭎</w:t>
      </w:r>
      <w:r>
        <w:rPr/>
        <w:t>ꤶ</w:t>
      </w:r>
      <w:r>
        <w:rPr/>
        <w:t>剤焯灥噊쉵⑑吨</w:t>
      </w:r>
      <w:r>
        <w:rPr/>
        <w:t>ⳂⰥ</w:t>
      </w:r>
      <w:r>
        <w:rPr/>
        <w:t>席㛎䍫㡸䤷╉싂㥎☽に쉡欽砣⹨⽏ꅮ</w:t>
      </w:r>
      <w:r>
        <w:rPr/>
        <w:t>Ⳃ</w:t>
      </w:r>
      <w:r>
        <w:rPr/>
        <w:t>㵊쉕敳剃㦬㥣</w:t>
      </w:r>
      <w:r>
        <w:rPr/>
        <w:t>ꔰ</w:t>
      </w:r>
      <w:r>
        <w:rPr/>
        <w:t>䶻僎坍穞畖㐬</w:t>
      </w:r>
      <w:r>
        <w:rPr/>
        <w:t>꧂</w:t>
      </w:r>
      <w:r>
        <w:rPr/>
        <w:t>坁숯⹢䉊樺</w:t>
      </w:r>
      <w:r>
        <w:rPr/>
        <w:t>ꥄ⮥</w:t>
      </w:r>
      <w:r>
        <w:rPr/>
        <w:t>浺습ㅹ䝐숊쉚⼣꺿쉐爣疣㠤슮杁⸱汇㬤䢘</w:t>
      </w:r>
      <w:r>
        <w:rPr/>
        <w:t>ⵈ</w:t>
      </w:r>
      <w:r>
        <w:rPr/>
        <w:t>喬繣䝊䐲숬䁣⫂땾揍托丩恔攷숶圯橁琤</w:t>
      </w:r>
      <w:r>
        <w:rPr/>
        <w:t>ⴵ</w:t>
      </w:r>
      <w:r>
        <w:rPr/>
        <w:t>쉒攦洩쉤䠸瘤熿</w:t>
      </w:r>
      <w:r>
        <w:rPr/>
        <w:t>⣂</w:t>
      </w:r>
      <w:r>
        <w:rPr/>
        <w:t>栳張䀵녹顮ꅁ偭썍䑚橒乵딸椯Ⓜ㝉怨厣瑗䆻⧃硷슏飃轊䅹䘮</w:t>
      </w:r>
      <w:r>
        <w:rPr/>
        <w:t>⠴</w:t>
      </w:r>
      <w:r>
        <w:rPr/>
        <w:t>㔶奟夫䧂ꌽ</w:t>
      </w:r>
      <w:r>
        <w:rPr/>
        <w:t>ꥍ</w:t>
      </w:r>
      <w:r>
        <w:rPr/>
        <w:t>䜽숭犵娪ꌵ束䣍戲拂슩吤轹兣䝊睾⨶䅰쉡児녋杩䉄硬</w:t>
      </w:r>
      <w:r>
        <w:rPr/>
        <w:t>⡁</w:t>
      </w:r>
      <w:r>
        <w:rPr/>
        <w:t>뗎塞晄珂䜤朣矂瑳깺ꥤ䇍䰤熬椩싂癟꥚繕㢮</w:t>
      </w:r>
      <w:r>
        <w:rPr/>
        <w:t>꧂</w:t>
      </w:r>
      <w:r>
        <w:rPr/>
        <w:t>㥫畹㐦昻숺绍涩⬴쉇匫넦숳⭨杰</w:t>
      </w:r>
      <w:r>
        <w:rPr/>
        <w:t>ⱡ</w:t>
      </w:r>
      <w:r>
        <w:rPr/>
        <w:t>쉢㙈乩넩</w:t>
      </w:r>
      <w:r>
        <w:rPr/>
        <w:t>⵰⩫</w:t>
      </w:r>
      <w:r>
        <w:rPr/>
        <w:t>䃎摢戤烂㡭겣䙨潒䁶轥剾浐뭆測摳㞣䍥뾥轂쉧넽䴶䕶</w:t>
      </w:r>
      <w:r>
        <w:rPr/>
        <w:t>ⰴ</w:t>
      </w:r>
      <w:r>
        <w:rPr/>
        <w:t>参␰䕫嘵攸㗍숱㭕㥲쉏煹㕨䦘牗嘪슻쵉촩幉⍲╲ꥦ娫ꥫ⍲쉧戦⾏扶瞏깦</w:t>
      </w:r>
      <w:r>
        <w:rPr/>
        <w:t>ⵋ</w:t>
      </w:r>
      <w:r>
        <w:rPr/>
        <w:t>쉶쉆捙⍯夬玿䌱쉖뼮䨲㡳컎</w:t>
      </w:r>
      <w:r>
        <w:rPr/>
        <w:t>⠷</w:t>
      </w:r>
      <w:r>
        <w:rPr/>
        <w:t>뿂佌拂</w:t>
      </w:r>
      <w:r>
        <w:rPr/>
        <w:t>ꦥ</w:t>
      </w:r>
      <w:r>
        <w:rPr/>
        <w:t>䁸㵓伳㘹</w:t>
      </w:r>
      <w:r>
        <w:rPr/>
        <w:t>꧂⩶</w:t>
      </w:r>
      <w:r>
        <w:rPr/>
        <w:t>搰䥉</w:t>
      </w:r>
      <w:r>
        <w:rPr/>
        <w:t>Ɒ</w:t>
      </w:r>
      <w:r>
        <w:rPr/>
        <w:t>꧂</w:t>
      </w:r>
      <w:r>
        <w:rPr/>
        <w:t>㉙危牄쉥♾桧㕖椩瀩檱</w:t>
      </w:r>
      <w:r>
        <w:rPr/>
        <w:t>ⴺ</w:t>
      </w:r>
      <w:r>
        <w:rPr/>
        <w:t>싂迂煞徿爱樻昦넣測厥껂瓂⩐坬⩫炬慲걟䕓摌卺汧摬献失枿倹걧颮䉀㨵뾮딭䴨伦싂ォ䱉弳⩞琫㌪㋂쉏兔숴灐䑐숨⩵쏂⩨穔ꌯ啮卥㪿兴䮩偡䱵⼲㮿쉎獎꺩弻쌰浀쉊捞쉒㴭怲堪숫⩞硁㩱噭묣癊</w:t>
      </w:r>
      <w:r>
        <w:rPr/>
        <w:t>ꤦ</w:t>
      </w:r>
      <w:r>
        <w:rPr/>
        <w:t>剂䁞숵⦱쌪믂幈㡆畾땆뭺ꍊ冘땦㭚哂医睧㖱轄㈪묺穞㡀棍䠦共徬쉺㥫㘽뾣䍌䡑㔽睃摐㝪噗牞梏佄䋂䞘쏎쉀儬숪沘쉄瑪场嫂㵹櫂搹♶䩎갰⍠</w:t>
      </w:r>
      <w:r>
        <w:rPr/>
        <w:t>ⰷ</w:t>
      </w:r>
      <w:r>
        <w:rPr/>
        <w:t>婙쌭捓⩃㮣枵轪偂䴳か劻題框쉭櫂癌쉩槂癎䇃潯秂쉀乷潓浆</w:t>
      </w:r>
      <w:r>
        <w:rPr/>
        <w:t>ꤳ</w:t>
      </w:r>
      <w:r>
        <w:rPr/>
        <w:t>玩哂扠㍃긻扊梡㕈㘹숳</w:t>
      </w:r>
      <w:r>
        <w:rPr/>
        <w:t>ꤥ</w:t>
      </w:r>
      <w:r>
        <w:rPr/>
        <w:t>䶏䑥ㅳ쵗ㄵ䎿枱噯慚竎䀵㍤䙍땓摨㙦㷂쉡숯쉸危ㅚ</w:t>
      </w:r>
      <w:r>
        <w:rPr/>
        <w:t>ꥊ</w:t>
      </w:r>
      <w:r>
        <w:rPr/>
        <w:t>暥奋</w:t>
      </w:r>
      <w:r>
        <w:rPr/>
        <w:t>ⰱ</w:t>
      </w:r>
      <w:r>
        <w:rPr/>
        <w:t>쵔散剰</w:t>
      </w:r>
      <w:r>
        <w:rPr/>
        <w:t>ꤩ</w:t>
      </w:r>
      <w:r>
        <w:rPr/>
        <w:t>싂數嘨䧂䭓</w:t>
      </w:r>
      <w:r>
        <w:rPr/>
        <w:t>ⵞ</w:t>
      </w:r>
      <w:r>
        <w:rPr/>
        <w:t>걢僂獧싂숳녓쉪䍶䮘╎迂䘺쉦춵⯂凂䭒瞡䥳恗祢繙督绂戰坥朦쉌ꍓ䂩⺘治ꅋ칲恬쉫㎬</w:t>
      </w:r>
      <w:r>
        <w:rPr/>
        <w:t>ꦵ</w:t>
      </w:r>
      <w:r>
        <w:rPr/>
        <w:t>㉪쉮瞩汬</w:t>
      </w:r>
      <w:r>
        <w:rPr/>
        <w:t>ꤶ</w:t>
      </w:r>
      <w:r>
        <w:rPr/>
        <w:t>椵轗摤㬯慆槂⩗瑬瑨睱⍘杢氣救곂㑦彇擂㬊彊숩쉢瀤佲丯䳂㐸쉙䍐⩫呧</w:t>
      </w:r>
      <w:r>
        <w:rPr/>
        <w:t>꤭</w:t>
      </w:r>
      <w:r>
        <w:rPr/>
        <w:t>ꥤ쉍婃츨ㅍ⺿⶘䙄枥⧂儨枩쉾と⽭뽳</w:t>
      </w:r>
      <w:r>
        <w:rPr/>
        <w:t>⢣</w:t>
      </w:r>
      <w:r>
        <w:rPr/>
        <w:t>䤨做繩佉㪥副슡顱쉱楡䐸歭礤乃䴬⦩</w:t>
      </w:r>
      <w:r>
        <w:rPr/>
        <w:t>ꤱ</w:t>
      </w:r>
      <w:r>
        <w:rPr/>
        <w:t>〪촰弴</w:t>
      </w:r>
      <w:r>
        <w:rPr/>
        <w:t>⡔</w:t>
      </w:r>
      <w:r>
        <w:rPr/>
        <w:t>㩨痂⩑祂뽅㘣쉶㥶椭긶䝀썲䣎迂愯戰憩쉸쉤ヂ瑍敲潄㕃⹤䡬㩈线긴⵺칢ꍳ獠旂뭦掩㯂摐뇎昸䀲厡汦憿樣欦歃瀥㦮䴪娽䍅㭾</w:t>
      </w:r>
      <w:r>
        <w:rPr/>
        <w:t>ꥁ⩴</w:t>
      </w:r>
      <w:r>
        <w:rPr/>
        <w:t>썉礱䮵</w:t>
      </w:r>
      <w:r>
        <w:rPr/>
        <w:t>ꖬ</w:t>
      </w:r>
      <w:r>
        <w:rPr/>
        <w:t>願</w:t>
      </w:r>
      <w:r>
        <w:rPr/>
        <w:t>ꗂ</w:t>
      </w:r>
      <w:r>
        <w:rPr/>
        <w:t>珂务晕쉂䰣⍕祁廂䉷嫎繢瑮係轇浃싂墡湐ꍰ쉗⪬⹯⭂㦻</w:t>
      </w:r>
      <w:r>
        <w:rPr/>
        <w:t>ⰶ</w:t>
      </w:r>
      <w:r>
        <w:rPr/>
        <w:t>숨䆬⑸剬䎿䝊氲䅱㏂䏃㍣冣䃃瞡뿃檩ぅ䍹㞿幙灴䐺由⽵</w:t>
      </w:r>
      <w:r>
        <w:rPr/>
        <w:t>꧂</w:t>
      </w:r>
      <w:r>
        <w:rPr/>
        <w:t>㇂숤㝵瑳䍕숸⫎</w:t>
      </w:r>
      <w:r>
        <w:rPr/>
        <w:t>ꕁ</w:t>
      </w:r>
      <w:r>
        <w:rPr/>
        <w:t>汸䙂</w:t>
      </w:r>
      <w:r>
        <w:rPr/>
        <w:t>⣂</w:t>
      </w:r>
      <w:r>
        <w:rPr/>
        <w:t>숱싂氭䁃墘⧂㕘䙒놮掘떩䤸⩸欹亿쉁䑴쉳窱⹱䡩</w:t>
      </w:r>
      <w:r>
        <w:rPr/>
        <w:t>ꔦꕣ</w:t>
      </w:r>
      <w:r>
        <w:rPr/>
        <w:t>盎ㄴ䍭琣樨嘹㭍⌨</w:t>
      </w:r>
      <w:r>
        <w:rPr/>
        <w:t>ⰳ⴦☦</w:t>
      </w:r>
      <w:r>
        <w:rPr/>
        <w:t>숦깵슏绂儯⼲숹숯숭礮</w:t>
      </w:r>
      <w:r>
        <w:rPr/>
        <w:t>꧂</w:t>
      </w:r>
      <w:r>
        <w:rPr/>
        <w:t>슏숰杂㵍䎡⩩㧂䱯䚘奴쉟㈰㐮燂䩔ぺ䕘숯䥠㙯㏂</w:t>
      </w:r>
      <w:r>
        <w:rPr/>
        <w:t>ꤲ</w:t>
      </w:r>
      <w:r>
        <w:rPr/>
        <w:t>츤㩶轶淂机䓂杤飂䨳淂쌺扦禘⬣獗浊갬䑥䟂匯㙣塟쉪⸽숮㕾睫䓂剳갹</w:t>
      </w:r>
      <w:r>
        <w:rPr/>
        <w:t>ꥂ</w:t>
      </w:r>
      <w:r>
        <w:rPr/>
        <w:t>쉞惂믂噙洪漩㵰</w:t>
      </w:r>
      <w:r>
        <w:rPr/>
        <w:t>⠶</w:t>
      </w:r>
      <w:r>
        <w:rPr/>
        <w:t>㉭頯辩겥䭃礲炩⽨♬繡⹓쉠쉦癥䨳ず쉧昨ꥸ㊩潅䩳䝵摾疩䝖卵㐪␤垱顳辩㈺戶圸⩓䉴牙冣啨䕓㬺䙺䋂쵉頪橃ヂ쉧廂쉇搩㵮埂쉤ぴ</w:t>
      </w:r>
      <w:r>
        <w:rPr/>
        <w:t>ꕷ</w:t>
      </w:r>
      <w:r>
        <w:rPr/>
        <w:t>䜵呒⑮竂␥┹佁䍚䙊츴桏朣敀竂㮣뮣睷⚥㶩䔻恘䕠䌪◂⩹页⵪盃떩</w:t>
      </w:r>
      <w:r>
        <w:rPr/>
        <w:t>⠸</w:t>
      </w:r>
      <w:r>
        <w:rPr/>
        <w:t>琮㉕繗吩〫싂埂</w:t>
      </w:r>
      <w:r>
        <w:rPr/>
        <w:t>ꥃ</w:t>
      </w:r>
      <w:r>
        <w:rPr/>
        <w:t>く妥쉦異⌵瑤汞슱橀幹獅ꏂ坐䉚싂</w:t>
      </w:r>
      <w:r>
        <w:rPr/>
        <w:t>ꔫ</w:t>
      </w:r>
      <w:r>
        <w:rPr/>
        <w:t>幵쉲嘪</w:t>
      </w:r>
      <w:r>
        <w:rPr/>
        <w:t>ꖘ</w:t>
      </w:r>
      <w:r>
        <w:rPr/>
        <w:t>䬱㑕쉔浥㡟ꄽ瘻넺扙컂</w:t>
      </w:r>
      <w:r>
        <w:rPr/>
        <w:t>ⱆ</w:t>
      </w:r>
      <w:r>
        <w:rPr/>
        <w:t>걃㷂깞歬幯烂ꅬ㙚母䥸뭧긴䣂仂칫朲ㅮ祣匳欤칺</w:t>
      </w:r>
      <w:r>
        <w:rPr/>
        <w:t>ꦩ</w:t>
      </w:r>
      <w:r>
        <w:rPr/>
        <w:t>쉬䙶祳ꥰ⬵ꍶ땂矂甪劬㕄</w:t>
      </w:r>
      <w:r>
        <w:rPr/>
        <w:t>⡾</w:t>
      </w:r>
      <w:r>
        <w:rPr/>
        <w:t>朽折瀩顲㙐掘勂⶿犩㫂辡긩⧂ꏃ帴㫂㡭瘪⩕딭♳껃</w:t>
      </w:r>
      <w:r>
        <w:rPr/>
        <w:t>ⵇ</w:t>
      </w:r>
      <w:r>
        <w:rPr/>
        <w:t>乾兀啧轐⿂档杭䅬☸⯃노䐯녲⵨㴱犵顷慖⵹</w:t>
      </w:r>
      <w:r>
        <w:rPr/>
        <w:t>ꗂ</w:t>
      </w:r>
      <w:r>
        <w:rPr/>
        <w:t>䐵슘ꅾ㌹딥슩⪡썥㵆숮潳摈♙枱媡倽剩温긪娸㵳㡵싂뽖慊습⭰䫂⦡甊</w:t>
      </w:r>
      <w:r>
        <w:rPr/>
        <w:t>ꤹ</w:t>
      </w:r>
      <w:r>
        <w:rPr/>
        <w:t>堮幤⑐▵䷍顺穦潌⫃⾮猵뽬쏂</w:t>
      </w:r>
      <w:r>
        <w:rPr/>
        <w:t>ꤻ</w:t>
      </w:r>
      <w:r>
        <w:rPr/>
        <w:t>祋彣兗㠵浴愥ꄷ쉟攰〷썚䐮單ꍬ</w:t>
      </w:r>
      <w:r>
        <w:rPr/>
        <w:t>ꖡ꧂</w:t>
      </w:r>
      <w:r>
        <w:rPr/>
        <w:t>ꆿ榘眫硙ꍈ燂</w:t>
      </w:r>
      <w:r>
        <w:rPr/>
        <w:t>ꗂ</w:t>
      </w:r>
      <w:r>
        <w:rPr/>
        <w:t>䔥浨뮩皩礪䏎㩕⨰㝌ㄳ⨨쉌걲ㅣ⻂╫牖쵈네悩춮</w:t>
      </w:r>
      <w:r>
        <w:rPr/>
        <w:t>꥟</w:t>
      </w:r>
      <w:r>
        <w:rPr/>
        <w:t>䒩숤彐䇎</w:t>
      </w:r>
      <w:r>
        <w:rPr/>
        <w:t>ⱉ</w:t>
      </w:r>
      <w:r>
        <w:rPr/>
        <w:t>乡夲〩꺘幔佂夰╓</w:t>
      </w:r>
      <w:r>
        <w:rPr/>
        <w:t>Ⱓ</w:t>
      </w:r>
      <w:r>
        <w:rPr/>
        <w:t>繞欪䅸쉬䅣兯犬쉁轹䛂奖纻竎칂㉂</w:t>
      </w:r>
      <w:r>
        <w:rPr/>
        <w:t>⣂</w:t>
      </w:r>
      <w:r>
        <w:rPr/>
        <w:t>슩瑵朳꺻쉀噍䈳迃中顗㩄徣쉄䑕뽍窬癡䆩쉅具顙唪捶楖ㅰ</w:t>
      </w:r>
      <w:r>
        <w:rPr/>
        <w:t>꧃</w:t>
      </w:r>
      <w:r>
        <w:rPr/>
        <w:t>優쉯攳슡票䒡㠽</w:t>
      </w:r>
      <w:r>
        <w:rPr/>
        <w:t>ꤪ</w:t>
      </w:r>
      <w:r>
        <w:rPr/>
        <w:t>䩗䔰♟喩懃뮣䀱숩扗쉤椬䠽뽊祾烂瀨摥</w:t>
      </w:r>
      <w:r>
        <w:rPr/>
        <w:t>꤬</w:t>
      </w:r>
      <w:r>
        <w:rPr/>
        <w:t>顮䅒励㩀题噪</w:t>
      </w:r>
      <w:r>
        <w:rPr/>
        <w:t>⡩</w:t>
      </w:r>
      <w:r>
        <w:rPr/>
        <w:t>皥⍅</w:t>
      </w:r>
      <w:r>
        <w:rPr/>
        <w:t>ꕕ</w:t>
      </w:r>
      <w:r>
        <w:rPr/>
        <w:t>棍뼬䕢浈娶䑚딮⬷棎ꥯꌥ㩱⤭池幯坮湡啌常</w:t>
      </w:r>
      <w:r>
        <w:rPr/>
        <w:t>⢡</w:t>
      </w:r>
      <w:r>
        <w:rPr/>
        <w:t>㥕昵照ꇂ楏쏂飂</w:t>
      </w:r>
      <w:r>
        <w:rPr/>
        <w:t>ⵖ</w:t>
      </w:r>
      <w:r>
        <w:rPr/>
        <w:t>測城쉞</w:t>
      </w:r>
      <w:r>
        <w:rPr/>
        <w:t>ꔫ</w:t>
      </w:r>
      <w:r>
        <w:rPr/>
        <w:t>슩灥穠⸳쉟漱쉠㭟㥦湎㪩夭憵擂䔱쵌捄杏盂攻塕摄縤敔☮䭕项婒ꌳ瑭洩⤶ꌻ塕㋂⼷決⑑쉳偑╦䁦唹㩾敞㌪攽촺畲穅摑幊徣</w:t>
      </w:r>
      <w:r>
        <w:rPr/>
        <w:t>ꤸ</w:t>
      </w:r>
      <w:r>
        <w:rPr/>
        <w:t>佚慵嚩潏䄦ꄪ淂치㔦⥷滂繶僂⵵摗焭숪⩴㤪恆쉉슣䱢桏⩥⹣獴䡍䴤僎쉩捘</w:t>
      </w:r>
      <w:r>
        <w:rPr/>
        <w:t>ⲩ</w:t>
      </w:r>
      <w:r>
        <w:rPr/>
        <w:t>灕㠪♃㪵䄮䳂垘轊幎</w:t>
      </w:r>
      <w:r>
        <w:rPr/>
        <w:t>꧂</w:t>
      </w:r>
      <w:r>
        <w:rPr/>
        <w:t>催㎣⭙顨⑚惂믂⭸⫃戲祒頨따御㣂</w:t>
      </w:r>
      <w:r>
        <w:rPr/>
        <w:t>Ⱕ</w:t>
      </w:r>
      <w:r>
        <w:rPr/>
        <w:t>楮媥ꍚ⿎唤숪由</w:t>
      </w:r>
      <w:r>
        <w:rPr/>
        <w:t>ⱳ</w:t>
      </w:r>
      <w:r>
        <w:rPr/>
        <w:t>乇呥歨埍偀䭊䄳║䡣㝾쉺朶㌳亩故汍浖氷썑䁋截</w:t>
      </w:r>
      <w:r>
        <w:rPr/>
        <w:t>꧂</w:t>
      </w:r>
      <w:r>
        <w:rPr/>
        <w:t>ꍃ填땅㍚ꄦ灊쉡㡤쉹㘮柂숣皱炩껂⭪걗</w:t>
      </w:r>
      <w:r>
        <w:rPr/>
        <w:t>⡟</w:t>
      </w:r>
      <w:r>
        <w:rPr/>
        <w:t>甤悡祪剁㙣吨欦갬칌ꅴ캥⩔橄辮䜩憣</w:t>
      </w:r>
      <w:r>
        <w:rPr/>
        <w:t>ⶩ</w:t>
      </w:r>
      <w:r>
        <w:rPr/>
        <w:t>쉧㍅噧췂曂繈湗</w:t>
      </w:r>
      <w:r>
        <w:rPr/>
        <w:t>⡐</w:t>
      </w:r>
      <w:r>
        <w:rPr/>
        <w:t>坂礤쉷噕⮩</w:t>
      </w:r>
      <w:r>
        <w:rPr/>
        <w:t>Ⱳ</w:t>
      </w:r>
      <w:r>
        <w:rPr/>
        <w:t>ꕁ</w:t>
      </w:r>
      <w:r>
        <w:rPr/>
        <w:t>䏂响</w:t>
      </w:r>
      <w:r>
        <w:rPr/>
        <w:t>⡠</w:t>
      </w:r>
      <w:r>
        <w:rPr/>
        <w:t>숹</w:t>
      </w:r>
      <w:r>
        <w:rPr/>
        <w:t>⡭</w:t>
      </w:r>
      <w:r>
        <w:rPr/>
        <w:t>䅆䫂参輩숪뾣슬⦘圪楰쉇桬㧍㉢㛂㈤区䵉㋂㩨숣泂瑎㔮䕰瑂췎쉯浐㵑쉰쉟浈슡さ☻걦슻䑣䕎㉏繖갬㡵⌮敱䄣⪡伺湖㍴娩䁩䁣啬걭ꅘ曂伴獔쉆㥄啀</w:t>
      </w:r>
      <w:r>
        <w:rPr/>
        <w:t>ꥄ</w:t>
      </w:r>
      <w:r>
        <w:rPr/>
        <w:t>껂썬㥏㜪擂撏睢督⥧㑭</w:t>
      </w:r>
      <w:r>
        <w:rPr/>
        <w:t>ⵖ</w:t>
      </w:r>
      <w:r>
        <w:rPr/>
        <w:t>儷楠䯂填썋溥爽乱捰䐸䑒⍶쉋眬</w:t>
      </w:r>
      <w:r>
        <w:rPr/>
        <w:t>⡧</w:t>
      </w:r>
      <w:r>
        <w:rPr/>
        <w:t>杹彷쉪䳂桶旂嚡慾婪䮬㕱䨫⌺⸷㥲䍗㙏䄪彮⪱䴤</w:t>
      </w:r>
      <w:r>
        <w:rPr/>
        <w:t>⡞</w:t>
      </w:r>
      <w:r>
        <w:rPr/>
        <w:t>垘숯浨偹婱슩⌷䵒䮩㵚噂</w:t>
      </w:r>
      <w:r>
        <w:rPr/>
        <w:t>⡭</w:t>
      </w:r>
      <w:r>
        <w:rPr/>
        <w:t>㵅㬣⩱쉆싂⤊疱䵚㑍숨伲潺樷仂䥬ㅶ䅾䑟轏</w:t>
      </w:r>
      <w:r>
        <w:rPr/>
        <w:t>⡉┨</w:t>
      </w:r>
      <w:r>
        <w:rPr/>
        <w:t>漪盂捰敤暩㗂䡤ꥵ䁀嚮繇뭟습潈쉈䡐單呙</w:t>
      </w:r>
      <w:r>
        <w:rPr/>
        <w:t>ⱷ</w:t>
      </w:r>
      <w:r>
        <w:rPr/>
        <w:t>䭖䉾嘭녕䆬爻ꍟ挭싂䁏⤥擂</w:t>
      </w:r>
      <w:r>
        <w:rPr/>
        <w:t>Ⱬ</w:t>
      </w:r>
      <w:r>
        <w:rPr/>
        <w:t>眹䥠䦩杦ꇂ神♲䡹놩꺵䨲슘䕴潴㜦甮塊</w:t>
      </w:r>
      <w:r>
        <w:rPr/>
        <w:t>ꔫ</w:t>
      </w:r>
      <w:r>
        <w:rPr/>
        <w:t>灚⸳ꇂ哂䕮煘㬲潗⨩拂撡㔰싎칈啒慇夰儥</w:t>
      </w:r>
      <w:r>
        <w:rPr/>
        <w:t>ꦏ</w:t>
      </w:r>
      <w:r>
        <w:rPr/>
        <w:t>窿䥪啀</w:t>
      </w:r>
      <w:r>
        <w:rPr/>
        <w:t>꤫</w:t>
      </w:r>
      <w:r>
        <w:rPr/>
        <w:t>捈顫쉾漩椤⛂ꏂ穰瀽䋎쉹扎䰹⩩ꥮ</w:t>
      </w:r>
      <w:r>
        <w:rPr/>
        <w:t>ꦵ</w:t>
      </w:r>
      <w:r>
        <w:rPr/>
        <w:t>嘹</w:t>
      </w:r>
      <w:r>
        <w:rPr/>
        <w:t>ⱪ</w:t>
      </w:r>
      <w:r>
        <w:rPr/>
        <w:t>漰嗂㚻䝈夻숶䴭佄⭨쏂䙌墵쉦碮硶㥎轂쉸伣檡敍獟迂⼽楑恰獠爦㐪㥧䫂瑋땖䄰䚡</w:t>
      </w:r>
      <w:r>
        <w:rPr/>
        <w:t>⡫</w:t>
      </w:r>
      <w:r>
        <w:rPr/>
        <w:t>潚숷嘲숤掮爪⪩䈫㝀㑚玻뿎捏廂㙮朵偘瘦爯쵧狃뭚猭쉲쉯㭲㡙</w:t>
      </w:r>
      <w:r>
        <w:rPr/>
        <w:t>ꦏ</w:t>
      </w:r>
      <w:r>
        <w:rPr/>
        <w:t>い</w:t>
      </w:r>
      <w:r>
        <w:rPr/>
        <w:t>Ⳃ</w:t>
      </w:r>
      <w:r>
        <w:rPr/>
        <w:t>獕쵢瘺村칮願䙲顦뗂㙰㩓捆䘲</w:t>
      </w:r>
      <w:r>
        <w:rPr/>
        <w:t>ⱏ</w:t>
      </w:r>
      <w:r>
        <w:rPr/>
        <w:t>쉓㛂䙸ㄨ쉩䔴☶椬䬻䡵㭹䁩䐰쉀䑙摏䊩</w:t>
      </w:r>
      <w:r>
        <w:rPr/>
        <w:t>ꕀ</w:t>
      </w:r>
      <w:r>
        <w:rPr/>
        <w:t>䁾쉬䩕摐浥</w:t>
      </w:r>
      <w:r>
        <w:rPr/>
        <w:t>ꔣ⩺</w:t>
      </w:r>
      <w:r>
        <w:rPr/>
        <w:t>쉊䜹㜦爮轳깭堰輪㗂䠫쉕界飂侥噉䗂싃갱䭈怳㔩숪殡䵸숪쉦</w:t>
      </w:r>
      <w:r>
        <w:rPr/>
        <w:t>ⴻ</w:t>
      </w:r>
      <w:r>
        <w:rPr/>
        <w:t>⻎䑓癙炱獃爴奃쉅幩潭澬쉫欫捬땐䅖䨦焬䠦쉾녘㘩祳</w:t>
      </w:r>
      <w:r>
        <w:rPr/>
        <w:t>⠳</w:t>
      </w:r>
      <w:r>
        <w:rPr/>
        <w:t>烂쉫攱䕇땁㵎뽤轾</w:t>
      </w:r>
      <w:r>
        <w:rPr/>
        <w:t>ꤩ</w:t>
      </w:r>
      <w:r>
        <w:rPr/>
        <w:t>克쉅</w:t>
      </w:r>
      <w:r>
        <w:rPr/>
        <w:t>ꕷ</w:t>
      </w:r>
      <w:r>
        <w:rPr/>
        <w:t>昭嗂</w:t>
      </w:r>
      <w:r>
        <w:rPr/>
        <w:t>ⲵ</w:t>
      </w:r>
      <w:r>
        <w:rPr/>
        <w:t>泂煺縷攦쉱쌽쉲縲婡숺璏</w:t>
      </w:r>
      <w:r>
        <w:rPr/>
        <w:t>ⴷ</w:t>
      </w:r>
      <w:r>
        <w:rPr/>
        <w:t>㔳①㜹呔䁄䎡䚱戺恩⿂㠳乎榩䱕桸㩗桢걒磂呖㍫쉓辿恟兕ꌯ䓂牷⦻㠳무㌮쉍䧂拂嘽숰䅇硂䅍皬녑敎䙉㝬椴⸻䱯瑆걅頸쉲捒⒣㨣⛍⭠呁싂</w:t>
      </w:r>
      <w:r>
        <w:rPr/>
        <w:t>ꥄꤵ</w:t>
      </w:r>
      <w:r>
        <w:rPr/>
        <w:t>㴴飂</w:t>
      </w:r>
      <w:r>
        <w:rPr/>
        <w:t>ꗃ◃</w:t>
      </w:r>
      <w:r>
        <w:rPr/>
        <w:t>㕤췃䪥琨帯癑</w:t>
      </w:r>
    </w:p>
    <w:p>
      <w:pPr>
        <w:pStyle w:val="PreformattedText"/>
        <w:bidi w:val="0"/>
        <w:spacing w:before="0" w:after="0"/>
        <w:jc w:val="left"/>
        <w:rPr/>
      </w:pPr>
      <w:r>
        <w:rPr/>
        <w:t>呭</w:t>
      </w:r>
      <w:r>
        <w:rPr/>
        <w:t>ꕈ</w:t>
      </w:r>
      <w:r>
        <w:rPr/>
        <w:t>敢琦呓棂걈묻頵쉢⍇硥剁놻숤湙彘䉩楮帮쉅橗匹慇潹쉆㨶剩쉒匣䷂</w:t>
      </w:r>
      <w:r>
        <w:rPr/>
        <w:t>ꥑ</w:t>
      </w:r>
      <w:r>
        <w:rPr/>
        <w:t>泃车椳䝣⑴廍㩢癆倻</w:t>
      </w:r>
      <w:r>
        <w:rPr/>
        <w:t>Ⱕ⥭</w:t>
      </w:r>
      <w:r>
        <w:rPr/>
        <w:t>㜴겮ꅾ䱈㕞橆捵㚩椣妩긥び炱㤩䌱眪⍵</w:t>
      </w:r>
      <w:r>
        <w:rPr/>
        <w:t>ⴣ</w:t>
      </w:r>
      <w:r>
        <w:rPr/>
        <w:t>ぐ佷瀯轷啰ꍵ檮壂녥㙮䇎繇䩏穲⑓轆矂㝾䝡扏䉎煊吻婉慚埂猳䔷椫쉶唣剷䌵쉕⭤婈敥쉟悿</w:t>
      </w:r>
      <w:r>
        <w:rPr/>
        <w:t>ꥋꖬ</w:t>
      </w:r>
      <w:r>
        <w:rPr/>
        <w:t>敀㖵撩⭑쉃쉰璣╒⾣煬⿂杒䭋䨥天䲡祄ꍅ扥縺䝘穀框츦繉剣獆ꥷ㑪썮⦥畖幇䡸硺쌹歔徘⽥</w:t>
      </w:r>
      <w:r>
        <w:rPr/>
        <w:t>ꦬ</w:t>
      </w:r>
      <w:r>
        <w:rPr/>
        <w:t>瓂쉷㩴冩摷</w:t>
      </w:r>
      <w:r>
        <w:rPr/>
        <w:t>⢱</w:t>
      </w:r>
      <w:r>
        <w:rPr/>
        <w:t>摎㈫ꍟ┊㩥㑄㵹㝧栰㩓䫂㈺㩖쉦䬲癦싂徏䑅䩪♂奬㋂</w:t>
      </w:r>
      <w:r>
        <w:rPr/>
        <w:t>⡈</w:t>
      </w:r>
      <w:r>
        <w:rPr/>
        <w:t>⺣㕴䝣녢▘깆䏂兹汩丣啯䙂䝅㯂卩哂⫂滂漱塲湉뽡⻂⍫㫃歘ꥤ㖻쉀㥁뽓䈳㍌硑喩숯싂</w:t>
      </w:r>
      <w:r>
        <w:rPr/>
        <w:t>ⰹ</w:t>
      </w:r>
      <w:r>
        <w:rPr/>
        <w:t>䴬딺捳䶏慄埍췃㑩挩⥩䅤春뗂愪㑰汦垮渴깤</w:t>
      </w:r>
      <w:r>
        <w:rPr/>
        <w:t>ꤶ</w:t>
      </w:r>
      <w:r>
        <w:rPr/>
        <w:t>䱃䱱䵞䝃⴦㝡숰</w:t>
      </w:r>
      <w:r>
        <w:rPr/>
        <w:t>꥟⫂</w:t>
      </w:r>
      <w:r>
        <w:rPr/>
        <w:t>䃍幖䂩</w:t>
      </w:r>
      <w:r>
        <w:rPr/>
        <w:t>Ⱡ</w:t>
      </w:r>
      <w:r>
        <w:rPr/>
        <w:t>숯奶</w:t>
      </w:r>
      <w:r>
        <w:rPr/>
        <w:t>⢡</w:t>
      </w:r>
      <w:r>
        <w:rPr/>
        <w:t>㉏⵨䍪</w:t>
      </w:r>
      <w:r>
        <w:rPr/>
        <w:t>ⰴ</w:t>
      </w:r>
      <w:r>
        <w:rPr/>
        <w:t>琹쉵硎␰猵㑾烂쏎䢩迂湺煁縺殥䐸㌵䒣嗍숸쉍娬䋂䕠㬽㣃쉥㭒땴縻쉑딥㍔悡侘輬숸瑲呆憣㉯㌤䍑</w:t>
      </w:r>
      <w:r>
        <w:rPr/>
        <w:t>ꔦ</w:t>
      </w:r>
      <w:r>
        <w:rPr/>
        <w:t>剄䭖湙</w:t>
      </w:r>
      <w:r>
        <w:rPr/>
        <w:t>ꖮ</w:t>
      </w:r>
      <w:r>
        <w:rPr/>
        <w:t>䡦橖怩䓂堸쉋㚬慉슩㍤⒩晀揃䀪╭顢䔻彤걵䅳㛂⨷兆쉄䍷啅灧轏湙甪년길쉮梵滂䕮歃昴䊿쉥核뽉㴥</w:t>
      </w:r>
      <w:r>
        <w:rPr/>
        <w:t>ꕰ</w:t>
      </w:r>
      <w:r>
        <w:rPr/>
        <w:t>朱毂绂䬫ꥣ淂含䭤牌숳䝐䙱슱晴</w:t>
      </w:r>
      <w:r>
        <w:rPr/>
        <w:t>ꤹ</w:t>
      </w:r>
      <w:r>
        <w:rPr/>
        <w:t>幺曂쉧슱쉡㋂⭮슬彎晍飂噪扉䷍</w:t>
      </w:r>
      <w:r>
        <w:rPr/>
        <w:t>⢻</w:t>
      </w:r>
      <w:r>
        <w:rPr/>
        <w:t>ㄴ⭌本䱀䍍挬䙓痂渤凂ォ</w:t>
      </w:r>
      <w:r>
        <w:rPr/>
        <w:t>ⵒ</w:t>
      </w:r>
      <w:r>
        <w:rPr/>
        <w:t>晡暡숩㖩敢涥㠽杭ぷ⻂숱獭䤪싍助ㅟ礴녱奨䉇⩗䝎</w:t>
      </w:r>
      <w:r>
        <w:rPr/>
        <w:t>ꔭ</w:t>
      </w:r>
      <w:r>
        <w:rPr/>
        <w:t>佸㌦佐䥦ꄣ쉙桴㥌믂숨⍁晗⸽碡숪敒㙁쉍㴬帣帳㕤䡡䭳椶쌽⤥䰸㄰</w:t>
      </w:r>
      <w:r>
        <w:rPr/>
        <w:t>⡃</w:t>
      </w:r>
      <w:r>
        <w:rPr/>
        <w:t>瘪牒噮伫硎弪桲䉵쉈㵓슮넻煫쉔</w:t>
      </w:r>
      <w:r>
        <w:rPr/>
        <w:t>ⱖ⪡⍄</w:t>
      </w:r>
      <w:r>
        <w:rPr/>
        <w:t>䛍噔</w:t>
      </w:r>
      <w:r>
        <w:rPr/>
        <w:t>꧂</w:t>
      </w:r>
      <w:r>
        <w:rPr/>
        <w:t>䕟䇂숲⍠杴쉭䈰숽捹걍䤺洨捲⤩歶庘⫂⍹䨰슬焪瑁⍱뽯懎乸겣搭쵤긤䏍⯂䝄㯂</w:t>
      </w:r>
      <w:r>
        <w:rPr/>
        <w:t>꧂</w:t>
      </w:r>
      <w:r>
        <w:rPr/>
        <w:t>晅㭀儵䒮⏂</w:t>
      </w:r>
      <w:r>
        <w:rPr/>
        <w:t>ꕐ</w:t>
      </w:r>
      <w:r>
        <w:rPr/>
        <w:t>쉏摫䑨忂堫⭁奖㎘䤭</w:t>
      </w:r>
      <w:r>
        <w:rPr/>
        <w:t>ꕵ</w:t>
      </w:r>
      <w:r>
        <w:rPr/>
        <w:t>⡵</w:t>
      </w:r>
      <w:r>
        <w:rPr/>
        <w:t>䁴⽄</w:t>
      </w:r>
      <w:r>
        <w:rPr/>
        <w:t>ꔸ⥐</w:t>
      </w:r>
      <w:r>
        <w:rPr/>
        <w:t>恡捀䩲</w:t>
      </w:r>
      <w:r>
        <w:rPr/>
        <w:t>Ⳏ◎</w:t>
      </w:r>
      <w:r>
        <w:rPr/>
        <w:t>棎⎱</w:t>
      </w:r>
      <w:r>
        <w:rPr/>
        <w:t>꧂꧂</w:t>
      </w:r>
      <w:r>
        <w:rPr/>
        <w:t>㭺搫╪条皏浨旂弳琪썇眯䕓敲ꌦ克ヂ꥕㌶䌽夹僂슩楧㔲䥱쉸杒쏂污佾ꄴ輤怭♉壃㩭扡㑞然潬칙䴥绂歅䩪䳂楋㘷</w:t>
      </w:r>
      <w:r>
        <w:rPr/>
        <w:t>ꦩ</w:t>
      </w:r>
      <w:r>
        <w:rPr/>
        <w:t>携䐨牓싂祥썥桙떻䠩瀣㊩狂飂㕦汃⎬秎拂夥ꏂ町䝥㍬</w:t>
      </w:r>
      <w:r>
        <w:rPr/>
        <w:t>⣂</w:t>
      </w:r>
      <w:r>
        <w:rPr/>
        <w:t>な⿂绂♇싂採㵮副ꅉ条䱳캘伩쵄牵</w:t>
      </w:r>
      <w:r>
        <w:rPr/>
        <w:t>ꔣ</w:t>
      </w:r>
      <w:r>
        <w:rPr/>
        <w:t>䬩싂ギ喡⑯㔤껂剁</w:t>
      </w:r>
      <w:r>
        <w:rPr/>
        <w:t>ⱷ⹵</w:t>
      </w:r>
      <w:r>
        <w:rPr/>
        <w:t>橞活╎䀪幆殿敗㜴䅴썣</w:t>
      </w:r>
      <w:r>
        <w:rPr/>
        <w:t>⡉</w:t>
      </w:r>
      <w:r>
        <w:rPr/>
        <w:t>䝤놏깨啞</w:t>
      </w:r>
      <w:r>
        <w:rPr/>
        <w:t>⠵</w:t>
      </w:r>
      <w:r>
        <w:rPr/>
        <w:t>ꄨ⬩洮䎘卺捀㪥䡊䑪擂뽠⽯墿嫂</w:t>
      </w:r>
      <w:r>
        <w:rPr/>
        <w:t>ⴶ</w:t>
      </w:r>
      <w:r>
        <w:rPr/>
        <w:t>滂東獹䝋急戳쉘⪏戯㎏쉵硖䠊⽃捸坩⹦⫂垏쉉䛂</w:t>
      </w:r>
      <w:r>
        <w:rPr/>
        <w:t>ⲏ</w:t>
      </w:r>
      <w:r>
        <w:rPr/>
        <w:t>皘녡</w:t>
      </w:r>
      <w:r>
        <w:rPr/>
        <w:t>ꥇ</w:t>
      </w:r>
      <w:r>
        <w:rPr/>
        <w:t>䵀輪䩁</w:t>
      </w:r>
      <w:r>
        <w:rPr/>
        <w:t>ꤪꥒ</w:t>
      </w:r>
      <w:r>
        <w:rPr/>
        <w:t>㙪쉎ㅓ歱䚱䍞ꄮて숮片┲慯彫</w:t>
      </w:r>
      <w:r>
        <w:rPr/>
        <w:t>ⴵ</w:t>
      </w:r>
      <w:r>
        <w:rPr/>
        <w:t>츣㕒帮㴴䈪㴺⬳塈긮祇兰䍗亵걠泂伽其쉢싂䙾촱摫䇎䥹婖療ꆩ硨㉐祄ꅗ䴣潈摺ꇍ橯恴뽑㦣뇂漯畈䍌滎㭴䂵橂걳湀睗匰⸨㠵쉣㗂促䤮썰捅싂䉹礩爸厘䒣⨥䦣䀨瑩⭭頦㡆暮썫愮䙋䵑뭘넶帰쉏</w:t>
      </w:r>
      <w:r>
        <w:rPr/>
        <w:t>ⵙ</w:t>
      </w:r>
      <w:r>
        <w:rPr/>
        <w:t>ꅐ彏</w:t>
      </w:r>
      <w:r>
        <w:rPr/>
        <w:t>⡬</w:t>
      </w:r>
      <w:r>
        <w:rPr/>
        <w:t>䀥倬晚칰硑㬰녡⎩券⍭煫輤㔦夷浱뽁◂⚩丫㝂晠侣祢쉘␨灅䍸漲晾뾱琳彁㝞⥊暥슏斻盂䫂䱥哂瓂㬲惃㕩是숫㢩线㐱癌⼸揂彵쉊瀦쌻朵扢婸㕀싂顥ㅘ係쌵쎿췂숭倷䔬ꍩ땗㙍䱯㵔칞㍶唪䍵余쉍뮘摶쉍啭긳⥆Ⓜ쉩쉆</w:t>
      </w:r>
      <w:r>
        <w:rPr/>
        <w:t>⠮</w:t>
      </w:r>
      <w:r>
        <w:rPr/>
        <w:t>堪뽓滂㖏掮갲剱硸㔩쉃囂噉⍨戫瑣㭀⭃癟妱녂櫃頣㌲䱠♠숥싂祯깂总彮쉙</w:t>
      </w:r>
      <w:r>
        <w:rPr/>
        <w:t>꤫⥙</w:t>
      </w:r>
      <w:r>
        <w:rPr/>
        <w:t>츪祅䝾싂숭숩</w:t>
      </w:r>
      <w:r>
        <w:rPr/>
        <w:t>ꖩ</w:t>
      </w:r>
      <w:r>
        <w:rPr/>
        <w:t>凂⸱</w:t>
      </w:r>
      <w:r>
        <w:rPr/>
        <w:t>ꖮ</w:t>
      </w:r>
      <w:r>
        <w:rPr/>
        <w:t>垡䮮⨪偗䘪쉩穡⍬疬丨砲╚摯湪⚏噺</w:t>
      </w:r>
      <w:r>
        <w:rPr/>
        <w:t>⡅</w:t>
      </w:r>
      <w:r>
        <w:rPr/>
        <w:t>沥歌⍦穡吲떬뭥潊牊쏍帰煌晤恹摋䭏ꍦ쉨买嫃勂쉞乄彩䥰습䰸♢┴쉙⸸믂す丨捹侬穃姎쵓뭳䑂숻佈⯍恰垣啾頳ꍍ숽痂䠸䷃偪㕕稸쏎㕟潱碏䕈瑖嘻煃捦쵒ꅫ㉶녈㢩穤뭊䬥䩩♋깂⭢碥싂㖵쉀浣是칅汬⹥燂䭸䅤琱灮幀깶㢥㉒㦘⑥㩋樯ꍇ츺⏂吪硕硴畉幱쉕睫㊻睺뽐쌤澩欵硵</w:t>
      </w:r>
      <w:r>
        <w:rPr/>
        <w:t>ꕉ</w:t>
      </w:r>
      <w:r>
        <w:rPr/>
        <w:t>䬫甸㜵旎ꍰ슮截礦쉐츬</w:t>
      </w:r>
      <w:r>
        <w:rPr/>
        <w:t>⡫</w:t>
      </w:r>
      <w:r>
        <w:rPr/>
        <w:t>听⵺慠婷怫⧂䷂䥏枻</w:t>
      </w:r>
      <w:r>
        <w:rPr/>
        <w:t>ⴤ</w:t>
      </w:r>
      <w:r>
        <w:rPr/>
        <w:t>盂獐⵶䀩琳슥朦갸瑲쉯⩶䉞页㶩縳婫쵱帻䵠⥱从嘯暿穵⍾嘻帻玩슿䝂帩慞汶呤䩣穐轸ㄤ</w:t>
      </w:r>
      <w:r>
        <w:rPr/>
        <w:t>꤬</w:t>
      </w:r>
      <w:r>
        <w:rPr/>
        <w:t>ⰹ</w:t>
      </w:r>
      <w:r>
        <w:rPr/>
        <w:t>䑯썪ㅎ㞵䁂煘浍呉䑕㇂䣎に㖵㕾䏂ㄴ澱呁坕⼴䠺㷎숣녉뼰㝏㤥兀催洫䄲◂捣ꥰ灃塋싂䬹畕㑏</w:t>
      </w:r>
      <w:r>
        <w:rPr/>
        <w:t>⠸</w:t>
      </w:r>
      <w:r>
        <w:rPr/>
        <w:t>噧憮橓뭭癧ギ䄷姂⫂歸湳䉑㡦祀渦顥쌣歶쉣倷䳂㠵뗂㔊癧</w:t>
      </w:r>
      <w:r>
        <w:rPr/>
        <w:t>ꥇꔮ</w:t>
      </w:r>
      <w:r>
        <w:rPr/>
        <w:t>䠺㑑汱弪㴭숯䝰眹묽夥㒮柂䝄쵾⬤擂䝷奰♓뭩ゥ䅯䐨倪㕞仂㡍忂⬪㥥㖱眴弯ㄸ</w:t>
      </w:r>
      <w:r>
        <w:rPr/>
        <w:t>ⲥ</w:t>
      </w:r>
      <w:r>
        <w:rPr/>
        <w:t>뼨ば쉋恨坸㝥쵯塸汣嫂㭩㑣䡈潧䰺</w:t>
      </w:r>
      <w:r>
        <w:rPr/>
        <w:t>ꤩ</w:t>
      </w:r>
      <w:r>
        <w:rPr/>
        <w:t>칁吳砨땯繡㩞䔷뿂⪏깩㨷琯嫂⏂㫂㍪⥃浅㥙㐵</w:t>
      </w:r>
      <w:r>
        <w:rPr/>
        <w:t>⡺</w:t>
      </w:r>
      <w:r>
        <w:rPr/>
        <w:t>儮</w:t>
      </w:r>
      <w:r>
        <w:rPr/>
        <w:t>Ⳃ</w:t>
      </w:r>
      <w:r>
        <w:rPr/>
        <w:t>뭖歋䐤</w:t>
      </w:r>
      <w:r>
        <w:rPr/>
        <w:t>ꦩ</w:t>
      </w:r>
      <w:r>
        <w:rPr/>
        <w:t>椪䉌䡓汙썔轃䩃伪梮嗎␥숹僂ㅔ乀䥧䜬圸䞏㡑弽⑱卉⧂䕏⺱䉘幅싂敨吱䱬灕勂琷婸兮坾是却䩯䘭摹□䕯♱獶썱顗幋㑅䨵撣卯쉷啞䔱⼷榡椨묤䨱䥀卺㍮䡸勂盎煣㨪쎬㎏⍬扊痂긽쉣䭕椺扔䄥㡉슡杞硌㯂㴷歸沥削㡣䑐㩤婴步睆㡂剠堺㍋⨫橶ꍕ㨣䩱딥</w:t>
      </w:r>
      <w:r>
        <w:rPr/>
        <w:t>Ⳏ</w:t>
      </w:r>
      <w:r>
        <w:rPr/>
        <w:t>卾╙朦⥢㌶瑱㜺焰㙚楟噀义㔴㡷㥑奫关礣瘣捏䯂渮恪颿쉃싂噀獆剾此⽷䄶㫂녠䓂꺥摥湥唳圲㪣畾㍢썷礬〰獷숫</w:t>
      </w:r>
      <w:r>
        <w:rPr/>
        <w:t>ꕎ</w:t>
      </w:r>
      <w:r>
        <w:rPr/>
        <w:t>榬姂슿넬㥟䩀㕭</w:t>
      </w:r>
      <w:r>
        <w:rPr/>
        <w:t>ꕈ</w:t>
      </w:r>
      <w:r>
        <w:rPr/>
        <w:t>䡌㝠㩎땂䫎ご쉅彠獤㥢癋顐凂噲恟疣ꥵ〱</w:t>
      </w:r>
      <w:r>
        <w:rPr/>
        <w:t>Ⱡ</w:t>
      </w:r>
      <w:r>
        <w:rPr/>
        <w:t>쉷刵䀫</w:t>
      </w:r>
      <w:r>
        <w:rPr/>
        <w:t>ꦥ</w:t>
      </w:r>
      <w:r>
        <w:rPr/>
        <w:t>樲싂渰⼶愨쉏㊥慗</w:t>
      </w:r>
      <w:r>
        <w:rPr/>
        <w:t>Ⲯ</w:t>
      </w:r>
      <w:r>
        <w:rPr/>
        <w:t>楆猤怹乎ㄮ爹쉭睆礫숨뇂䝞幚兞㮮灑甬뼦⽃ꥮ氽㭟浑体丳氪</w:t>
      </w:r>
      <w:r>
        <w:rPr/>
        <w:t>Ⲯ</w:t>
      </w:r>
      <w:r>
        <w:rPr/>
        <w:t>뮱剉轤稤뭋卾⸨⩌磍⬳嘺御䛂㨫⤻噏積惎橙ꥳ썔揎扳滂犵⪬㥬䔦쉮숵剕녦壂㪩瓂䕅뼬煅煚뽲歹⭷</w:t>
      </w:r>
      <w:r>
        <w:rPr/>
        <w:t>ꦣ</w:t>
      </w:r>
      <w:r>
        <w:rPr/>
        <w:t>祴䩙扨䎩䬲ꥹ挨佉暱⑮걒㨷⽎䡅</w:t>
      </w:r>
      <w:r>
        <w:rPr/>
        <w:t>Ⱘ⨫</w:t>
      </w:r>
      <w:r>
        <w:rPr/>
        <w:t>愭⏂쉾䱇祷뾬ꍊ撮歋䍓㠷춱坷公</w:t>
      </w:r>
      <w:r>
        <w:rPr/>
        <w:t>ꔴ</w:t>
      </w:r>
      <w:r>
        <w:rPr/>
        <w:t>껂䕒䙬繕䙮䕫쉹䉺㡊</w:t>
      </w:r>
      <w:r>
        <w:rPr/>
        <w:t>ⴸ</w:t>
      </w:r>
      <w:r>
        <w:rPr/>
        <w:t>쉾儹</w:t>
      </w:r>
      <w:r>
        <w:rPr/>
        <w:t>⢩</w:t>
      </w:r>
      <w:r>
        <w:rPr/>
        <w:t>瑚仂桉瑀뽍桐穯㖣㉺⺬쉲䕹⍑곂瘰爱㠺싍묪⩉⩥㐱㶩濂顖쏂쵹婫숣╢ꥯ㵡㕣輮쉵䭬䉄捑슬♧⌤㋂位婩긨䵱㇂杧슬썞是년央桬㤬瑆祇涱恢穧</w:t>
      </w:r>
      <w:r>
        <w:rPr/>
        <w:t>ⱡ</w:t>
      </w:r>
      <w:r>
        <w:rPr/>
        <w:t>塋䌫ꅈ</w:t>
      </w:r>
      <w:r>
        <w:rPr/>
        <w:t>ꔷ</w:t>
      </w:r>
      <w:r>
        <w:rPr/>
        <w:t>旂竂싂ꍥ廂㨦⩹瀤䈷硱竎桄쉨癸攱礥뿃頤⭅前昣뿂璩╮쉵䎱㩲柂䢮⪿晣쉲노彞쉎疡瑁祢洳쵏싂摐坚㍅䅟</w:t>
      </w:r>
      <w:r>
        <w:rPr/>
        <w:t>ꤣ⩤</w:t>
      </w:r>
      <w:r>
        <w:rPr/>
        <w:t>〺䔬⩵㝳㛂捨囂䘱洊쉮뼸┲権쉥剩汞곂㑐潾䀻杅숮칖幙楖깧깹呦뇂㵂唪幆儨싍昷溏㒏摔海ね睐䕤䓂呸涣㕏슘䅋⯎</w:t>
      </w:r>
      <w:r>
        <w:rPr/>
        <w:t>⡤</w:t>
      </w:r>
      <w:r>
        <w:rPr/>
        <w:t>眫㙠琺畱쉧松ㆮ녋㍱厥硑⹈焵⑯梻攦⽮牸禩숪斱䲿㔨欺⥔偹䰩潬㗂瑞棂쉰쉉싎䔺쉴䆏㜤灨㯂䄤췂栬</w:t>
      </w:r>
      <w:r>
        <w:rPr/>
        <w:t>Ⱜ</w:t>
      </w:r>
      <w:r>
        <w:rPr/>
        <w:t>丫愣唻꧎晅恣杞儲싂촤쉢禩숤縬㉥츲捤䔪漭村䪩坙슩䵫㥔單䀨中畖⹓癋潨两祹쉂</w:t>
      </w:r>
      <w:r>
        <w:rPr/>
        <w:t>ꤷ</w:t>
      </w:r>
      <w:r>
        <w:rPr/>
        <w:t>璿䜲吵幘橪ꅣ椣欷⥨층㡯题⛂此啢欳쉮⨯兌숹쉫反㷂剴稵䫂땕쌱噌숣슿긱壍</w:t>
      </w:r>
      <w:r>
        <w:rPr/>
        <w:t>꧂</w:t>
      </w:r>
      <w:r>
        <w:rPr/>
        <w:t>祦䑂싂湄票숯⹪녘ꆡ偮潖悬ꌩ亻䥨㉅⹞䕖䒩䍷뭞䳂昦轐싂患售㵺䘬䲥쉅楱싂支</w:t>
      </w:r>
      <w:r>
        <w:rPr/>
        <w:t>ⱌ</w:t>
      </w:r>
      <w:r>
        <w:rPr/>
        <w:t>㵋煇楅⻂癍㘲佒楸擂⑮制䨽쉺녬䴴䁦ォ㥘眭䙎쉸䠺⭇썌쎘彩牪갩克䈻㌻췂䵬</w:t>
      </w:r>
      <w:r>
        <w:rPr/>
        <w:t>ⳍ</w:t>
      </w:r>
      <w:r>
        <w:rPr/>
        <w:t>獚㝋썳쉩딥춵쉚匷佯冩楩歰⼫偾⭆榩凎愽弦撣⩸떥繮⥶㙀炣숮䎩㩭싂㞥쉁땕圫⭬洪琵㌥칗侏넪쌲⹾侩⨹뭚춏塉兵슻湳</w:t>
      </w:r>
      <w:r>
        <w:rPr/>
        <w:t>ⰷ</w:t>
      </w:r>
      <w:r>
        <w:rPr/>
        <w:t>溘곂</w:t>
      </w:r>
      <w:r>
        <w:rPr/>
        <w:t>ⱁ</w:t>
      </w:r>
      <w:r>
        <w:rPr/>
        <w:t>깒⥒䜸椺쉠繂瘬橰摴幙繀碥츹璣㉐䱙愰璣⵳䅹撏穤</w:t>
      </w:r>
      <w:r>
        <w:rPr/>
        <w:t>ꔳ</w:t>
      </w:r>
      <w:r>
        <w:rPr/>
        <w:t>䙏繩⬫슩쉠䭵ꆥ쉀ㆮ☴ꄹ甮</w:t>
      </w:r>
      <w:r>
        <w:rPr/>
        <w:t>ⰴ</w:t>
      </w:r>
      <w:r>
        <w:rPr/>
        <w:t>爸</w:t>
      </w:r>
      <w:r>
        <w:rPr/>
        <w:t>ⵕ</w:t>
      </w:r>
      <w:r>
        <w:rPr/>
        <w:t>땐</w:t>
      </w:r>
      <w:r>
        <w:rPr/>
        <w:t>ꦮ</w:t>
      </w:r>
      <w:r>
        <w:rPr/>
        <w:t>䎣땾睦懂辥</w:t>
      </w:r>
      <w:r>
        <w:rPr/>
        <w:t>⡄</w:t>
      </w:r>
      <w:r>
        <w:rPr/>
        <w:t>浂愪쉅땉潎㡺쉔쉆⛂숰砤싂爸♺竍圵歶彠穟歟</w:t>
      </w:r>
      <w:r>
        <w:rPr/>
        <w:t>ⷃ╈</w:t>
      </w:r>
      <w:r>
        <w:rPr/>
        <w:t>硣彴숲㉈㟂슣♇숻砬␤牆숩唹숬犵쉘⽮晍㵊框縲柂噕颏䥞</w:t>
      </w:r>
      <w:r>
        <w:rPr/>
        <w:t>ꔩ꧍</w:t>
      </w:r>
      <w:r>
        <w:rPr/>
        <w:t>ꏍ⩉녇牘⽞⧂顚☰⥑쉠䕚嘮獭</w:t>
      </w:r>
      <w:r>
        <w:rPr/>
        <w:t>Ⱡ</w:t>
      </w:r>
      <w:r>
        <w:rPr/>
        <w:t>⺬걏䱃㘣彯땳</w:t>
      </w:r>
      <w:r>
        <w:rPr/>
        <w:t>ꤪⷎ</w:t>
      </w:r>
      <w:r>
        <w:rPr/>
        <w:t>轒磂㩲떣曂䬶㶮㩡㢻</w:t>
      </w:r>
      <w:r>
        <w:rPr/>
        <w:t>⣎</w:t>
      </w:r>
      <w:r>
        <w:rPr/>
        <w:t>偘欪쉈硙ꏂ쉭䅪䗂</w:t>
      </w:r>
      <w:r>
        <w:rPr/>
        <w:t>ꕒ</w:t>
      </w:r>
      <w:r>
        <w:rPr/>
        <w:t>玵</w:t>
      </w:r>
      <w:r>
        <w:rPr/>
        <w:t>ꥋ</w:t>
      </w:r>
      <w:r>
        <w:rPr/>
        <w:t>㭄嗂슥䝍㙨뽸枡溬䢘䱦獋</w:t>
      </w:r>
      <w:r>
        <w:rPr/>
        <w:t>ꕹ</w:t>
      </w:r>
      <w:r>
        <w:rPr/>
        <w:t>繞慣斣㥠䅉䁤㝴瘱㤮江쉉卯㍒쉮幫侘㩦䡵ꥯ㶥쉺䕊硗♢吵婯噯爬輽碘춥嘦뗂武䵺坁㕣쉨慺榱顪畧囃砳</w:t>
      </w:r>
      <w:r>
        <w:rPr/>
        <w:t>⠺</w:t>
      </w:r>
      <w:r>
        <w:rPr/>
        <w:t>䢏硳썎뇂匱彧汊秂㨺債걞캬噀숶㈳쉵ㅸ瘱煹橊갰匪丯瘥剤䝘䅑椷飂呢슻ヂ㴳婖乵ꄸヂ輊剫쉁숺娦丸穂飃璩庮䏂뭌奀䅂欽䝱䕏噘敐啃䵖灢⭎嘣쉮璵⹭㩇奪婓䣂䌺噯숫皱쉧◎쵠숶硷䁾숸橖䡅渻泂圽㵢쉖▿⫍獪쉒木杕澿携ꍌ</w:t>
      </w:r>
      <w:r>
        <w:rPr/>
        <w:t>ꥐ⭕</w:t>
      </w:r>
      <w:r>
        <w:rPr/>
        <w:t>墩쉣ꎵ轞燍溏傣繫祖쏍坔䢻⹣⺵磂〥</w:t>
      </w:r>
      <w:r>
        <w:rPr/>
        <w:t>ⲥ☪</w:t>
      </w:r>
      <w:r>
        <w:rPr/>
        <w:t>⼮䚮测㑒ꍎㅊ⼥瘷沘㬭⏂牥ꏎ녓㜵愥䩦</w:t>
      </w:r>
      <w:r>
        <w:rPr/>
        <w:t>ꗎ</w:t>
      </w:r>
      <w:r>
        <w:rPr/>
        <w:t>썠ꄨ輬쉩ㄫ㌦八㠸嚩넻䞣</w:t>
      </w:r>
      <w:r>
        <w:rPr/>
        <w:t>꤬</w:t>
      </w:r>
      <w:r>
        <w:rPr/>
        <w:t>竂㐪⚩긤쉥䙇칊獂슻⿍⮬⑁祐숱⪮┳䡈싍뼣稦䌷䡖帶㉍ㅾ</w:t>
      </w:r>
      <w:r>
        <w:rPr/>
        <w:t>Ɫ♠</w:t>
      </w:r>
      <w:r>
        <w:rPr/>
        <w:t>칰弣掘</w:t>
      </w:r>
      <w:r>
        <w:rPr/>
        <w:t>ꦮ</w:t>
      </w:r>
      <w:r>
        <w:rPr/>
        <w:t>ꅏꥴ㚣㭏숤䯂祘佘檩ㆩ卲㬰⬯䦵璩䯃佚坨乓갴丶栤獆婈婺슻</w:t>
      </w:r>
      <w:r>
        <w:rPr/>
        <w:t>ꤶ</w:t>
      </w:r>
      <w:r>
        <w:rPr/>
        <w:t>牦⩱╓猩⍚쉎䮩䵪忂숽浸噃琴䪿匥㕧㬭繀哂汢睅奙ꌱ剶啰汃䋂捘桭剺쉟区兣䜭繗顺䥨䷎␽㪣剥頷䩚獆㐺ꅀꥷ捭揃숳玡䡈쉬㖣䥠塭䥌汹◂⫂㷂穣祪䨵쉘繨슱桮숥渷㬣뾮弽䫃淂쉦䞵숥䀳䭚䉁쌶䰣⺘㑶繙쉢촦晊顯䄥䀩싂♁䉞</w:t>
      </w:r>
      <w:r>
        <w:rPr/>
        <w:t>ꕗ</w:t>
      </w:r>
      <w:r>
        <w:rPr/>
        <w:t>땱숷竂楙㠦녰獞캩쉍礤㉀傡恙⦻뼶</w:t>
      </w:r>
      <w:r>
        <w:rPr/>
        <w:t>Ⱔ⪏</w:t>
      </w:r>
      <w:r>
        <w:rPr/>
        <w:t>ꔹ</w:t>
      </w:r>
      <w:r>
        <w:rPr/>
        <w:t>䥵伯潊協곂㏎땕俎坰⽇␯穷䑉㝒坐쉦ꌦ奫坧♄坷곂썱揂䥕焪捇</w:t>
      </w:r>
      <w:r>
        <w:rPr/>
        <w:t>⡫</w:t>
      </w:r>
      <w:r>
        <w:rPr/>
        <w:t>㵃쏂㕓䝣쉾慸嘪뭆㉫䘰㶏噍⸫牙畴♖淂奕倲捗祅뭍壃춱</w:t>
      </w:r>
      <w:r>
        <w:rPr/>
        <w:t>⡁</w:t>
      </w:r>
      <w:r>
        <w:rPr/>
        <w:t>䱉╏祭䑔唱倽歊⨯獫橍䜩㋂奬摂晙係幷䡓뭋刷呧숨㡆⩀쉕㌰䄸⥟싂뇂숹偩呠쵺䕀㦡쉑影丳㝮쉊</w:t>
      </w:r>
      <w:r>
        <w:rPr/>
        <w:t>⡨</w:t>
      </w:r>
      <w:r>
        <w:rPr/>
        <w:t>䕤⎘쉄㩪쵚輴뼷䝫䠵彡㑡确挰녕♏깮噂歠穙ꏂ䔦㙤䰵숻扆澮恣ꅺ扨꤮挶</w:t>
      </w:r>
      <w:r>
        <w:rPr/>
        <w:t>⢏</w:t>
      </w:r>
      <w:r>
        <w:rPr/>
        <w:t>樦攴槂䡶뭮㡴䉫穀瑳杶䋂</w:t>
      </w:r>
      <w:r>
        <w:rPr/>
        <w:t>ⳃ</w:t>
      </w:r>
      <w:r>
        <w:rPr/>
        <w:t>㩸䵊獢唽廂厣쉦ꥥ⭲</w:t>
      </w:r>
      <w:r>
        <w:rPr/>
        <w:t>⡆</w:t>
      </w:r>
      <w:r>
        <w:rPr/>
        <w:t>䓂</w:t>
      </w:r>
      <w:r>
        <w:rPr/>
        <w:t>ⰲ</w:t>
      </w:r>
      <w:r>
        <w:rPr/>
        <w:t>㉯쵲ꍋ窡婷</w:t>
      </w:r>
      <w:r>
        <w:rPr/>
        <w:t>⣂</w:t>
      </w:r>
      <w:r>
        <w:rPr/>
        <w:t>䐦搩倩䡡潟㷂支⬹쉒浢㘦䣎</w:t>
      </w:r>
      <w:r>
        <w:rPr/>
        <w:t>Ⱟ</w:t>
      </w:r>
      <w:r>
        <w:rPr/>
        <w:t>幆䢘噫㕗䮩䙓啭넥凎䡍㍳坹㵑烃</w:t>
      </w:r>
      <w:r>
        <w:rPr/>
        <w:t>ⵡ</w:t>
      </w:r>
      <w:r>
        <w:rPr/>
        <w:t>䨽䩒猻⪬〨ꅌ浰偆쉬걟飍쉑숣轵쉣村㌰䤱쉄썸㛂嘭⍪땥ꌣ㤶㬩窵쉑쉦䐽䱘쉴䡟쉑玬쉢숷싂朩슡窱周塡瓂獅绂嘊轪猯녃䜷쉕亿戥썆㩟噺쏂灲洤砰䴤䐮睺佴㵍</w:t>
      </w:r>
      <w:r>
        <w:rPr/>
        <w:t>⡮</w:t>
      </w:r>
      <w:r>
        <w:rPr/>
        <w:t>쉲㩊⑭湂쉌䪬</w:t>
      </w:r>
      <w:r>
        <w:rPr/>
        <w:t>꤭</w:t>
      </w:r>
      <w:r>
        <w:rPr/>
        <w:t>䰦㌹⬸쉢촻ꅸ汗䅱♬싍繧偲䑮</w:t>
      </w:r>
      <w:r>
        <w:rPr/>
        <w:t>ꥑ</w:t>
      </w:r>
      <w:r>
        <w:rPr/>
        <w:t>䡘ㆡ攴</w:t>
      </w:r>
      <w:r>
        <w:rPr/>
        <w:t>⣂</w:t>
      </w:r>
      <w:r>
        <w:rPr/>
        <w:t>뭅砸쉋䯍숵倷䃂츪頬眣</w:t>
      </w:r>
      <w:r>
        <w:rPr/>
        <w:t>⢬</w:t>
      </w:r>
      <w:r>
        <w:rPr/>
        <w:t>슡걏攬塟盂숺⨩䉗걐䘩䵘䣂ㅓ穋師ꇂ䍗ꅡ嗂癍畉㨻匪噉泂浲숸楕⻂影奋⥲漦썦슩⼶柃祲녰刹滃匣칚⤯╱쉶迍伺㝞廂ㅴ㫂禬䍍䢘殣걾쉊뼤灩匪轃䈰䕪兂斩㎿쉴䲘껎扠揂쉧と쉘剗㍪擂伪䒬昽听땮厩쉉〬彔긺参㵓㡊⩞㥁㔨쉄◍啵䊮焳⥖徣㕫䮿</w:t>
      </w:r>
      <w:r>
        <w:rPr/>
        <w:t>⢻</w:t>
      </w:r>
      <w:r>
        <w:rPr/>
        <w:t>칺쉖剖剚榩♔愮っ挴䙯䉧⌨儨</w:t>
      </w:r>
      <w:r>
        <w:rPr/>
        <w:t>ⱅ</w:t>
      </w:r>
      <w:r>
        <w:rPr/>
        <w:t>㓂獡ヂ娷슡暣ꆥ欺⭘컂硈癒숬仂䡔㥾䉠뮏硢㵚㠬췂䱃쉓⬵</w:t>
      </w:r>
      <w:r>
        <w:rPr/>
        <w:t>⡘</w:t>
      </w:r>
      <w:r>
        <w:rPr/>
        <w:t>碩슏땬橳㗂⨯ㅉ깷㕊渤ꅣ깮彆䃂由痂兂</w:t>
      </w:r>
      <w:r>
        <w:rPr/>
        <w:t>ⴳ</w:t>
      </w:r>
      <w:r>
        <w:rPr/>
        <w:t>猦畱㐦䉀殡㜦⑴娰⒬⥐剂晧ㅗ劣で䲿偺</w:t>
      </w:r>
      <w:r>
        <w:rPr/>
        <w:t>Ⳃ</w:t>
      </w:r>
      <w:r>
        <w:rPr/>
        <w:t>恲灶朻</w:t>
      </w:r>
      <w:r>
        <w:rPr/>
        <w:t>ⷃ</w:t>
      </w:r>
      <w:r>
        <w:rPr/>
        <w:t>ぅ㝭䔲䕊页㙨匭温伻숥湮숦</w:t>
      </w:r>
      <w:r>
        <w:rPr/>
        <w:t>⠲⤩</w:t>
      </w:r>
      <w:r>
        <w:rPr/>
        <w:t>顴</w:t>
      </w:r>
      <w:r>
        <w:rPr/>
        <w:t>Ⳃ</w:t>
      </w:r>
      <w:r>
        <w:rPr/>
        <w:t>廂</w:t>
      </w:r>
      <w:r>
        <w:rPr/>
        <w:t>ⴱ</w:t>
      </w:r>
      <w:r>
        <w:rPr/>
        <w:t>㠦</w:t>
      </w:r>
      <w:r>
        <w:rPr/>
        <w:t>⣂</w:t>
      </w:r>
      <w:r>
        <w:rPr/>
        <w:t>煸⤶䅒㡵츰ꄦ噹㓂䁒⩪䅔♔瑄숵칅畮㬮숰쉪⸬䍯䥮䡓쎬慲亥䱢咥㙦䯂┪썂匹湎况乱界父㏂䱨㥾擂䍁썸䴵쉱녑係䙕䀽⪵ꍷ吰╭㑾</w:t>
      </w:r>
      <w:r>
        <w:rPr/>
        <w:t>ⵠ</w:t>
      </w:r>
      <w:r>
        <w:rPr/>
        <w:t>榩㴶㑓皩⸨㩂⽃츫ꌲ뭕捂奚⩁숮䉢쉬䟂佌⩅墮䉬⪡김⩉⭯쉁⑓칣〉女슘迍䂩⏂⛂䠻쉔숵뗂皩㛂</w:t>
      </w:r>
      <w:r>
        <w:rPr/>
        <w:t>ⰵ</w:t>
      </w:r>
      <w:r>
        <w:rPr/>
        <w:t>戲枩쉦䙊</w:t>
      </w:r>
      <w:r>
        <w:rPr/>
        <w:t>ⷂ</w:t>
      </w:r>
      <w:r>
        <w:rPr/>
        <w:t>䉲⩺䁘摥兖案䙈갸〨塘䵓㎘癕♺</w:t>
      </w:r>
      <w:r>
        <w:rPr/>
        <w:t>ꤷ</w:t>
      </w:r>
      <w:r>
        <w:rPr/>
        <w:t>ꄷ涏颻橺塭幩儣칡</w:t>
      </w:r>
      <w:r>
        <w:rPr/>
        <w:t>ꥊ</w:t>
      </w:r>
      <w:r>
        <w:rPr/>
        <w:t>礬烂掏嫂䙓</w:t>
      </w:r>
      <w:r>
        <w:rPr/>
        <w:t>ⷂ</w:t>
      </w:r>
      <w:r>
        <w:rPr/>
        <w:t>潫眷媩숱䱷ꍘ武㕟뭉䜤䇂帯㙑땁潫捩숽⴩浰湁婊癡狂</w:t>
      </w:r>
      <w:r>
        <w:rPr/>
        <w:t>ꔣ</w:t>
      </w:r>
      <w:r>
        <w:rPr/>
        <w:t>쉀㗂だ숲煢무殿넦晘츥剗儭⍧䱯䇂</w:t>
      </w:r>
      <w:r>
        <w:rPr/>
        <w:t>ⱚ</w:t>
      </w:r>
      <w:r>
        <w:rPr/>
        <w:t>㠸</w:t>
      </w:r>
      <w:r>
        <w:rPr/>
        <w:t>꥓</w:t>
      </w:r>
      <w:r>
        <w:rPr/>
        <w:t>깂㥞</w:t>
      </w:r>
      <w:r>
        <w:rPr/>
        <w:t>ⴱ</w:t>
      </w:r>
      <w:r>
        <w:rPr/>
        <w:t>倶☴㮥</w:t>
      </w:r>
      <w:r>
        <w:rPr/>
        <w:t>ꗂ</w:t>
      </w:r>
      <w:r>
        <w:rPr/>
        <w:t>ㄲ㠬歟䠨奺单⥺伽ꆬ⥑彉숥愪㩉㨰䨫⮱쉒䥧䄥噓◂⑊ㅆ䴯숻</w:t>
      </w:r>
      <w:r>
        <w:rPr/>
        <w:t>⠥</w:t>
      </w:r>
      <w:r>
        <w:rPr/>
        <w:t>쎡縷컂懂砱넲┹䎿畺㜫쉂⨬䡱浓噫♋疻㥏䑎䄱窩橡渺䏍丱쉵瑉⾩⩀뭚㋂㴽朤婎ꍬ灊⩐싂</w:t>
      </w:r>
      <w:r>
        <w:rPr/>
        <w:t>꤭⫂</w:t>
      </w:r>
      <w:r>
        <w:rPr/>
        <w:t>婾⨭숊䡢係뼬圬</w:t>
      </w:r>
      <w:r>
        <w:rPr/>
        <w:t>ⱍ</w:t>
      </w:r>
      <w:r>
        <w:rPr/>
        <w:t>쉢ꅓ䫂뼥㵎뇂匵圽㙵〹年神䭵卩佒桋犩漺獤걦䣂輯넴슿㙳걮♺儭䍘恒⤣⨸稭⼩갯칊㡉⥣瑠灵䎱⤥昶奴毎㜺걒䑠偩㧂</w:t>
      </w:r>
      <w:r>
        <w:rPr/>
        <w:t>⡠</w:t>
      </w:r>
      <w:r>
        <w:rPr/>
        <w:t>ꄹ坖ꍋ㴦啌䙶㝱㓂㫂ㆬ扮䝌畱䬯獟稣奌ꄸ歖䑘걬뼻奙旂숭攥녣숦</w:t>
      </w:r>
      <w:r>
        <w:rPr/>
        <w:t>ꥄ</w:t>
      </w:r>
      <w:r>
        <w:rPr/>
        <w:t>숻转쉐␽獐ぶ㝵㛂䈰捆▩쉚䌴㩍쏂佹⛂䷂⺱塢晃뼹圴纡䙙ꎮ䙓縮幧洶杗㵟⬸滎䬪㷍깩</w:t>
      </w:r>
      <w:r>
        <w:rPr/>
        <w:t>꤬</w:t>
      </w:r>
      <w:r>
        <w:rPr/>
        <w:t>潴⩞딲灙䉀썋▘⼣㠴⩃堣╔兕⥢佳숴縥啍쉔㬫夦㬤㕪幱淂④灋숬䅖䴰갳쵉洭畠渨仂⹒싂轃⨯ꄦ僂⽈㍣숶㬰奬㭙♔䡃婲ꥧ坅繞亩묬煐眻땵쌯櫂壂栨쌽숴ꍹ䴶⽚㍳坁占娪横摘⚘</w:t>
      </w:r>
      <w:r>
        <w:rPr/>
        <w:t>⠴</w:t>
      </w:r>
      <w:r>
        <w:rPr/>
        <w:t>㮬檩⨽潧䵑流娷㶣揂獵┤㙔弻徱椣쉡㌤싂</w:t>
      </w:r>
      <w:r>
        <w:rPr/>
        <w:t>ꤰ</w:t>
      </w:r>
      <w:r>
        <w:rPr/>
        <w:t>쵱摂轐㋃갣⧃咣浆桱ㄻ㥐煂墵⹅⑯卐뗂䭣썸癇擂꥚忂塄橁㑭䙘숩⩡㍭䝟潣晔兦쉂圮◂䥵ꅋ頴乬</w:t>
      </w:r>
      <w:r>
        <w:rPr/>
        <w:t>ⱳⱟ</w:t>
      </w:r>
      <w:r>
        <w:rPr/>
        <w:t>ꍀ〫</w:t>
      </w:r>
      <w:r>
        <w:rPr/>
        <w:t>ꤷ</w:t>
      </w:r>
      <w:r>
        <w:rPr/>
        <w:t>쉪仃ㅏ숷⻂奍쵬欪㦬뼥□娶敢歬戴쵃쉐猯彃⫂嘷ꥫ灙</w:t>
      </w:r>
      <w:r>
        <w:rPr/>
        <w:t>ꗂ⨺</w:t>
      </w:r>
      <w:r>
        <w:rPr/>
        <w:t>㠩ぅ灙㙵槍桤噕摄歒</w:t>
      </w:r>
      <w:r>
        <w:rPr/>
        <w:t>⡐</w:t>
      </w:r>
      <w:r>
        <w:rPr/>
        <w:t>䔰䵢⭨쉈憬繲䙇癁䙲␭硑抿ㅬ쉭洬⩤</w:t>
      </w:r>
      <w:r>
        <w:rPr/>
        <w:t>ꥊ</w:t>
      </w:r>
      <w:r>
        <w:rPr/>
        <w:t>㉄놩活걢쉳煐䱄椫绂㯂쉟컎位秂呗獤坐〉抏ꍢ劏䭱怮</w:t>
      </w:r>
      <w:r>
        <w:rPr/>
        <w:t>⠭</w:t>
      </w:r>
      <w:r>
        <w:rPr/>
        <w:t>搱凂⩖껎䘹칕埂䪮昪瘪쉐</w:t>
      </w:r>
      <w:r>
        <w:rPr/>
        <w:t>ꗂ</w:t>
      </w:r>
      <w:r>
        <w:rPr/>
        <w:t>䕪쉦⸨痂䧂㈴</w:t>
      </w:r>
      <w:r>
        <w:rPr/>
        <w:t>Ⳃ</w:t>
      </w:r>
      <w:r>
        <w:rPr/>
        <w:t>癣칫ꥬ拂쉅⪱卟汖漣瑦⾏䱈Ⓕ頺쉁瓂ꄪ쎿獳桏▏株꥖㉨睶䍑が㜪从䐳矂숲桵縤儦乒ꆿ</w:t>
      </w:r>
      <w:r>
        <w:rPr/>
        <w:t>ꦻ</w:t>
      </w:r>
      <w:r>
        <w:rPr/>
        <w:t>쉴㥸㟂㈣╰</w:t>
      </w:r>
      <w:r>
        <w:rPr/>
        <w:t>ꕍ꥙ꥇⴽ</w:t>
      </w:r>
      <w:r>
        <w:rPr/>
        <w:t>싂喩毂␽쎵欶슿</w:t>
      </w:r>
      <w:r>
        <w:rPr/>
        <w:t>꧂</w:t>
      </w:r>
      <w:r>
        <w:rPr/>
        <w:t>䶘䖡橷ꇂ⤽⼷싂奎⩶楋쉵㠣伳쉧刪嘷ㆿ䭈쉔堽䥨婋ꌹ⥕恡⻂걫珂숫乌␣嘨깫ꥫ䑓Ⓜ刣쉈쉚␥㑢杵㙄</w:t>
      </w:r>
      <w:r>
        <w:rPr/>
        <w:t>ⱨ</w:t>
      </w:r>
      <w:r>
        <w:rPr/>
        <w:t>㷃幘땣</w:t>
      </w:r>
      <w:r>
        <w:rPr/>
        <w:t>ꥐ</w:t>
      </w:r>
      <w:r>
        <w:rPr/>
        <w:t>쉕墩䙱숻沿䙱坪䩉玩⩺㕄啯甹츨걲䋂⹁欬쉉䉀⥴⨷毎䵏㩄⭠㵠礨焭祩懂뇎浢걅숵潆璻뭓伲海眸䙦㍬栩깠㢡㙃쉬ㅫ儊쉟뭪畲깒嗂ꍮ</w:t>
      </w:r>
      <w:r>
        <w:rPr/>
        <w:t>ꥌꦻ</w:t>
      </w:r>
      <w:r>
        <w:rPr/>
        <w:t>⠭</w:t>
      </w:r>
      <w:r>
        <w:rPr/>
        <w:t>繉䩫䰬迎瑗䴱漪䁄녵䭭旎狂顚捺⹲䟎쉱썟穉䵰㔪䱾扎쉉挱仂琮甮☷㧂싂䍣뭁悬㪡㢏ㅎ敤䡠㩂뾣䁚쉤䕾슘ㄮ⥃㝥뽨䄦眩칒㚩</w:t>
      </w:r>
      <w:r>
        <w:rPr/>
        <w:t>꧂</w:t>
      </w:r>
      <w:r>
        <w:rPr/>
        <w:t>頶破戲䯂渦㝇⾱㍢칉毎眰䴵녔䫂滍㨲僂</w:t>
      </w:r>
      <w:r>
        <w:rPr/>
        <w:t>ⱺ</w:t>
      </w:r>
      <w:r>
        <w:rPr/>
        <w:t>帵炿꥔懎깳然</w:t>
      </w:r>
      <w:r>
        <w:rPr/>
        <w:t>ⴴ</w:t>
      </w:r>
      <w:r>
        <w:rPr/>
        <w:t>柂뽴㗂䀥椸歒</w:t>
      </w:r>
      <w:r>
        <w:rPr/>
        <w:t>⡥</w:t>
      </w:r>
      <w:r>
        <w:rPr/>
        <w:t>挵㔰묩伫洮潣溻䬶ꅠに뼵떿堹긽ꅦ摞䥤땳쉔⬳洳䛎⑖之頣䥏睵晐㦥㵷◂㠦</w:t>
      </w:r>
      <w:r>
        <w:rPr/>
        <w:t>ꖥ</w:t>
      </w:r>
      <w:r>
        <w:rPr/>
        <w:t>䑊㥸剦ꌫ滂嗂扲㨨뭢⤯</w:t>
      </w:r>
      <w:r>
        <w:rPr/>
        <w:t>ꔤ⤦</w:t>
      </w:r>
      <w:r>
        <w:rPr/>
        <w:t>㣂묯㍟櫂쉋扢燍〬䅪싂义쉑슩顚幏浾竂味쉞⍣䊮⏂朦㌣쏂甤</w:t>
      </w:r>
      <w:r>
        <w:rPr/>
        <w:t>ꕌ</w:t>
      </w:r>
      <w:r>
        <w:rPr/>
        <w:t>矂䥨䥯倣稱椺ꍏ㕯</w:t>
      </w:r>
      <w:r>
        <w:rPr/>
        <w:t>ⷂ</w:t>
      </w:r>
      <w:r>
        <w:rPr/>
        <w:t>걪묫숻㥎䥋旂顂庩氽</w:t>
      </w:r>
      <w:r>
        <w:rPr/>
        <w:t>⡂</w:t>
      </w:r>
      <w:r>
        <w:rPr/>
        <w:t>䡞㭖</w:t>
      </w:r>
      <w:r>
        <w:rPr/>
        <w:t>Ⱚ</w:t>
      </w:r>
      <w:r>
        <w:rPr/>
        <w:t>ⵃ</w:t>
      </w:r>
      <w:r>
        <w:rPr/>
        <w:t>춣쉹깂㩍暿⧂㦘땦㍯䄷쉰楃䤷</w:t>
      </w:r>
      <w:r>
        <w:rPr/>
        <w:t>꥟</w:t>
      </w:r>
      <w:r>
        <w:rPr/>
        <w:t>吵戤斥ッ眬顫ㄺ㚩硁堩䵦슬栻㕙㶻㒱</w:t>
      </w:r>
      <w:r>
        <w:rPr/>
        <w:t>ꗂ</w:t>
      </w:r>
      <w:r>
        <w:rPr/>
        <w:t>橎段浓吨♚쉅䕶䭅吵湺⭠㉉痂컎伤䘺␹洱啑넶ㄵ猵⭀拂硤熘⦻숯쵦杈䀫</w:t>
      </w:r>
      <w:r>
        <w:rPr/>
        <w:t>ⶏ</w:t>
      </w:r>
      <w:r>
        <w:rPr/>
        <w:t>㤵⥖⹏祁兹楱牁轴卭䑧</w:t>
      </w:r>
      <w:r>
        <w:rPr/>
        <w:t>ꔣ</w:t>
      </w:r>
      <w:r>
        <w:rPr/>
        <w:t>쉥䙣睔䥨⽟녰燂濂⪣숵䴷㵇꥘ㅂ掬煚</w:t>
      </w:r>
      <w:r>
        <w:rPr/>
        <w:t>ⱶ</w:t>
      </w:r>
      <w:r>
        <w:rPr/>
        <w:t>䵐☹♤咮숤泂㍫帴쉂쵐獌焰湉䋃炏</w:t>
      </w:r>
      <w:r>
        <w:rPr/>
        <w:t>ꔭ</w:t>
      </w:r>
      <w:r>
        <w:rPr/>
        <w:t>뭾</w:t>
      </w:r>
      <w:r>
        <w:rPr/>
        <w:t>Ⳃ</w:t>
      </w:r>
      <w:r>
        <w:rPr/>
        <w:t>獦㎮橄楴ꎮ畑汲匫☺猣祑䐴┮〭䧂所쉵숥告숺區⩹䍀婂祉榱깮䔰佀⧂ꆿ츩슏廂칟搩䁀婸䐺䎣怵顸ꄦ촦懂迂䯂䘵㝉辻洵縹걲焺ꍯ栦쉓煔繢睏戴䪥潈摘吣扵㬥桭卒䍎⮱啬橤姂䱶䡕牵玮⽹깸㑀橡⪩眮䵉洩帰攳ꅠ捒獲彁⿂榘祕摅桩뼺伭儱憘䨴⫂捰</w:t>
      </w:r>
      <w:r>
        <w:rPr/>
        <w:t>ꕔ</w:t>
      </w:r>
      <w:r>
        <w:rPr/>
        <w:t>숱쉯熿唳然䘽숣촹氭䆿␸斏焪㩯晹㝶畂⥮拍慆䑥乓쉆</w:t>
      </w:r>
      <w:r>
        <w:rPr/>
        <w:t>ꥈ</w:t>
      </w:r>
      <w:r>
        <w:rPr/>
        <w:t>䑞汨⪡䤸窵坫婡报囎繃欱┳顯䇂싂扄쉆곂䝥哂슻㛂䝓㵣ꍕ牫潰</w:t>
      </w:r>
      <w:r>
        <w:rPr/>
        <w:t>ⱃ</w:t>
      </w:r>
      <w:r>
        <w:rPr/>
        <w:t>单╍ꄭ绂庣┥灵걷녅숶楚뽎潋啾奞䌣湔丬坦⩖痎伶䡃쉵㍊䭒</w:t>
      </w:r>
      <w:r>
        <w:rPr/>
        <w:t>ꕔ</w:t>
      </w:r>
      <w:r>
        <w:rPr/>
        <w:t>怨䉷䡅燂䑏搲睞췂灆䄽ㄣ牺㭂䯍⼤檏繬⮱塤㉰슣ꥺ挱堳쉹䩅唺䁣☊歩砽佂䆩</w:t>
      </w:r>
      <w:r>
        <w:rPr/>
        <w:t>ⵅⓎ</w:t>
      </w:r>
      <w:r>
        <w:rPr/>
        <w:t>礫깷噂㙷䓂汎⬺礽◂슱塡</w:t>
      </w:r>
      <w:r>
        <w:rPr/>
        <w:t>ⶣ</w:t>
      </w:r>
      <w:r>
        <w:rPr/>
        <w:t>夥䜤壂슩㤹书捉䒡슩弭䇂뼨쉙㝾硸ꌹ獒ꥦ帩숳眴稵</w:t>
      </w:r>
      <w:r>
        <w:rPr/>
        <w:t>ⵑ</w:t>
      </w:r>
      <w:r>
        <w:rPr/>
        <w:t>砰痂㏂숯垻〩쉪潒㕧太칬⩏㤪祸⬸쉓䡅䨦ㆣ</w:t>
      </w:r>
      <w:r>
        <w:rPr/>
        <w:t>ⵟꥌ</w:t>
      </w:r>
      <w:r>
        <w:rPr/>
        <w:t>濃憘〯睋倽⤶걲㍙숽ꌻ숹砺㙂囂㕫串瑚枩㷍㔣礣獢儻</w:t>
      </w:r>
      <w:r>
        <w:rPr/>
        <w:t>ꥁ</w:t>
      </w:r>
      <w:r>
        <w:rPr/>
        <w:t>兑懍䍕㊩繷⑥浕砹㑮䃂晣伪䙈⼳쉱坱㌰쉋㔵䍓쉘ㄮ偳ꍈ뭫쉚⹶㙐䀫牙慅㊡い擂牓╠녪쵈쉙ꥮ啃⥾䯂ꍄ쌪㤷婍渭ざ㊿轞숪숴㭃坎奌ꥡ</w:t>
      </w:r>
      <w:r>
        <w:rPr/>
        <w:t>⢣</w:t>
      </w:r>
      <w:r>
        <w:rPr/>
        <w:t>杒役涣⽍⸫䪡㔻所凃쎩ꅞ㶏숥弹㛃㍕䘷央⏂爯灏㙎䝩䱇弪亮乤⹹습桂妻升</w:t>
      </w:r>
      <w:r>
        <w:rPr/>
        <w:t>Ⱳ</w:t>
      </w:r>
      <w:r>
        <w:rPr/>
        <w:t>揂瘣</w:t>
      </w:r>
      <w:r>
        <w:rPr/>
        <w:t>ꕯ</w:t>
      </w:r>
      <w:r>
        <w:rPr/>
        <w:t>曂㟂卐ㅡ⚘</w:t>
      </w:r>
      <w:r>
        <w:rPr/>
        <w:t>ꤻ</w:t>
      </w:r>
      <w:r>
        <w:rPr/>
        <w:t>쉆䡷呷⬣♴䐰</w:t>
      </w:r>
      <w:r>
        <w:rPr/>
        <w:t>ⵑ</w:t>
      </w:r>
      <w:r>
        <w:rPr/>
        <w:t>濂䏎</w:t>
      </w:r>
      <w:r>
        <w:rPr/>
        <w:t>ꤪ</w:t>
      </w:r>
      <w:r>
        <w:rPr/>
        <w:t>싂䫂禱斡䭱녗쉏恬汦痂딷묹䡎녗挣곂ぁ轄㢩卟砱김啲썃쉢歎숦繃昳䤳⮮厏扰睭䷂眥썢换넰䕵救䭘匭湾䇂噭瑹橄♔㡢汚䨤숷爰睲杸䚿眺䉆땵輽が</w:t>
      </w:r>
      <w:r>
        <w:rPr/>
        <w:t>ⲡ⏂</w:t>
      </w:r>
      <w:r>
        <w:rPr/>
        <w:t>ꕗ</w:t>
      </w:r>
      <w:r>
        <w:rPr/>
        <w:t>䥥䗂㓂噏칅瘪妱䱲쉍⸵獊佺쉯来牲壂䤵</w:t>
      </w:r>
      <w:r>
        <w:rPr/>
        <w:t>ⵅ</w:t>
      </w:r>
      <w:r>
        <w:rPr/>
        <w:t>欬숮輻㫂㐫哂搤䗃㙃쎮쉥樲䠨卧慶㑇⌯汊䤻䥫暱㵨殩䉾㭅䉪䰭帯㉂</w:t>
      </w:r>
      <w:r>
        <w:rPr/>
        <w:t>ⴽ</w:t>
      </w:r>
      <w:r>
        <w:rPr/>
        <w:t>㙨㎏嫎뽕깑摲樫쉑䝯╙䁨帷</w:t>
      </w:r>
      <w:r>
        <w:rPr/>
        <w:t>⠸</w:t>
      </w:r>
      <w:r>
        <w:rPr/>
        <w:t>䱯慉슿彲操⺬䧃槎ꅾ넻が쉬㮬Ⓜ싂狎쉤㷂䩄</w:t>
      </w:r>
      <w:r>
        <w:rPr/>
        <w:t>⡬</w:t>
      </w:r>
      <w:r>
        <w:rPr/>
        <w:t>숮眪ꍚ⩾懂彲棂祫췂㑍땒⭡뽲㩞</w:t>
      </w:r>
      <w:r>
        <w:rPr/>
        <w:t>ⴲ</w:t>
      </w:r>
      <w:r>
        <w:rPr/>
        <w:t>㉇塋塮ꆬ㡱べ颿歮櫃㭐扰䡇쉺䊘숤䴵敐⩱煃圵䕎䭔湍祍싂玥溿쉭愹㌪礨㑨瑎ꥫ偺剡痂昨燍挻숫正剱䁅灎癄卪⹢畹⒏幹</w:t>
      </w:r>
      <w:r>
        <w:rPr/>
        <w:t>ꥑ</w:t>
      </w:r>
      <w:r>
        <w:rPr/>
        <w:t>秂쏂昮⽌⻂</w:t>
      </w:r>
      <w:r>
        <w:rPr/>
        <w:t>ꕍ</w:t>
      </w:r>
      <w:r>
        <w:rPr/>
        <w:t>걤瑊⭌䑨⩦ꌤ㢩</w:t>
      </w:r>
      <w:r>
        <w:rPr/>
        <w:t>꧂</w:t>
      </w:r>
      <w:r>
        <w:rPr/>
        <w:t>䩡两싂煉⽓䝾䥭兺係뭭쌸瑄㴺싂呯쉡慶</w:t>
      </w:r>
      <w:r>
        <w:rPr/>
        <w:t>ꕑ</w:t>
      </w:r>
      <w:r>
        <w:rPr/>
        <w:t>㍗㤶⑲で婉輮柍摪灲浶瞏슩㵔㑀兹</w:t>
      </w:r>
      <w:r>
        <w:rPr/>
        <w:t>ꕅ</w:t>
      </w:r>
      <w:r>
        <w:rPr/>
        <w:t>슘䡈㎏味쉦頯檮⪻噔呪썪⥉ㅤ轰㵉獸㷎땲㡁㝊⤸恮汫놏顣彋匽積毂갬䩢樯墩</w:t>
      </w:r>
      <w:r>
        <w:rPr/>
        <w:t>ⱚ</w:t>
      </w:r>
      <w:r>
        <w:rPr/>
        <w:t>ꔶ</w:t>
      </w:r>
      <w:r>
        <w:rPr/>
        <w:t>睈촶⩥牋猽䮱㝌渵㜸纘䙈吭㘥悩当㬻쉨년城攊</w:t>
      </w:r>
      <w:r>
        <w:rPr/>
        <w:t>⡁</w:t>
      </w:r>
      <w:r>
        <w:rPr/>
        <w:t>ꕕ⍎</w:t>
      </w:r>
      <w:r>
        <w:rPr/>
        <w:t>繑玿䑖廂⨦枱姂⑇題⺬睔</w:t>
      </w:r>
      <w:r>
        <w:rPr/>
        <w:t>ⰹ</w:t>
      </w:r>
      <w:r>
        <w:rPr/>
        <w:t>싂憵Ⓜ捰㑈懍䍳杏浑ꍐ妻㩶습숭䓂䜣㭯䧃⤻扦싃亡䤤が쵌쉗겘</w:t>
      </w:r>
      <w:r>
        <w:rPr/>
        <w:t>⡎</w:t>
      </w:r>
      <w:r>
        <w:rPr/>
        <w:t>⻂䒻䀫ꥶ◂딯䧂杴炥卸偸ィ棂䜰䅣渽㩁깉湠쉷딩숴䕇</w:t>
      </w:r>
      <w:r>
        <w:rPr/>
        <w:t>ꦱ</w:t>
      </w:r>
      <w:r>
        <w:rPr/>
        <w:t>㑈辡頷瑐嗂걖╃</w:t>
      </w:r>
      <w:r>
        <w:rPr/>
        <w:t>ꕄ</w:t>
      </w:r>
      <w:r>
        <w:rPr/>
        <w:t>쉒䋂☺奣쉗婢吩걚⫂畓㩓慊縶佌輳穠쉫冘呬轱恙䵮㡌쉥▩</w:t>
      </w:r>
      <w:r>
        <w:rPr/>
        <w:t>⣂</w:t>
      </w:r>
      <w:r>
        <w:rPr/>
        <w:t>瞏戱噑空㌲幤爸灕</w:t>
      </w:r>
      <w:r>
        <w:rPr/>
        <w:t>ꕱ</w:t>
      </w:r>
      <w:r>
        <w:rPr/>
        <w:t>㍮猲싂殡椯潤亘딩䥳祫땑澱唲묥⩆⽥깢ꥪ쉙䖿◍⩃捓敥梘珂쉋촺狂剳幀㵭뭾녠噟帷䩤䉆慡</w:t>
      </w:r>
      <w:r>
        <w:rPr/>
        <w:t>ꕔ</w:t>
      </w:r>
      <w:r>
        <w:rPr/>
        <w:t>딲硙ꅯ穭䭇䖘潬㊵愥싂싂楨煙䮿숬婏輪슏쉯숯┦쉔䎵倰╥</w:t>
      </w:r>
      <w:r>
        <w:rPr/>
        <w:t>ⲡ</w:t>
      </w:r>
      <w:r>
        <w:rPr/>
        <w:t>㭓轔뼽㵷纣㨣眱⭕쉾䥺捞䜣┮揂⍃㗍㠪췂䀪㌵乭哂漴堶㋂㷍쉨楞ㄷ皵쉾⫂㬵⽗믂㵅㬬矂䝰㊬剘췂㍄뼥슩奡쉅쉖頲㧍⥔㫂䝭</w:t>
      </w:r>
      <w:r>
        <w:rPr/>
        <w:t>ꕪ</w:t>
      </w:r>
      <w:r>
        <w:rPr/>
        <w:t>㔲䄩癹爱顤녅䅀㣂殩ꎬ並兺廃瑗ㅙ栥묥穆떘牚㍓優ꥧ</w:t>
      </w:r>
      <w:r>
        <w:rPr/>
        <w:t>⣂</w:t>
      </w:r>
      <w:r>
        <w:rPr/>
        <w:t>㬪쉡䥹欴슩㖩煅Ⓜ栨乺ꅉ녀</w:t>
      </w:r>
      <w:r>
        <w:rPr/>
        <w:t>ꥊ</w:t>
      </w:r>
      <w:r>
        <w:rPr/>
        <w:t>충쉒晍㉒禮ㅺ漨㜱稩䩑懂灊㋎傿ㆩ⩊숸믂癘쉰と⏂す숴숲牁㭚牳䄪㘱㔵㙓摐䥩⵬칇殥ꍁ侘楶▥㡋㩑⽃⩏ꅵ颿⨫⤥䥵䐸䘫晇쉍墘칏숳⩴╞슩輬溵싂䙮炻奯숷㡩䠴县琵</w:t>
      </w:r>
      <w:r>
        <w:rPr/>
        <w:t>Ɽ</w:t>
      </w:r>
      <w:r>
        <w:rPr/>
        <w:t>捍塍癣슩扲畺顥㯂顐瞮</w:t>
      </w:r>
      <w:r>
        <w:rPr/>
        <w:t>⵰</w:t>
      </w:r>
      <w:r>
        <w:rPr/>
        <w:t>頷疿쉎썍㘮幆㬶飂佩帪䚏楢촭囎扷⩠礲匮夬Ⓕ㝒亮쵈湬ォ䓎숺扐煷싂慢樴㤬</w:t>
      </w:r>
      <w:r>
        <w:rPr/>
        <w:t>ꔭ⭥</w:t>
      </w:r>
      <w:r>
        <w:rPr/>
        <w:t>쵸愽灙乳竂䑍剦ꏂ桡쉏㬬䵓䝱숸쉙⻍咱쉁싂焸㨽⑁㕓樰ꥪꄪ灕塱쉏乩䀺䭌辏祐兞呫搲獡吵當䂩䙪獡嗂㝱⩲㜪숵瀪塐䭱㝶睐瑵ㅁ㕾䕭揂㍉䄲䦵燂㒬뼫쉯㴪㚩㖥뭈牣捶㭢⥃㑍</w:t>
      </w:r>
      <w:r>
        <w:rPr/>
        <w:t>ꔮ◂</w:t>
      </w:r>
      <w:r>
        <w:rPr/>
        <w:t>搶㡱</w:t>
      </w:r>
      <w:r>
        <w:rPr/>
        <w:t>꤫</w:t>
      </w:r>
      <w:r>
        <w:rPr/>
        <w:t>숥撬䷃쉴ㅐ슮勂橲告䙘祟癒䙚䂥䭭䕱嘴掬悮坴棍⻂僂疡䉣䰯</w:t>
      </w:r>
      <w:r>
        <w:rPr/>
        <w:t>ⱕ</w:t>
      </w:r>
      <w:r>
        <w:rPr/>
        <w:t>㇂㩺朥䱒㉢</w:t>
      </w:r>
      <w:r>
        <w:rPr/>
        <w:t>ⷂ</w:t>
      </w:r>
      <w:r>
        <w:rPr/>
        <w:t>惂䡇</w:t>
      </w:r>
      <w:r>
        <w:rPr/>
        <w:t>ⱂ</w:t>
      </w:r>
      <w:r>
        <w:rPr/>
        <w:t>쉉숨晇琥⤸彵晨⩺㜷㑙쉍䈊潬䁕⵷ッ⸵稽桘슻</w:t>
      </w:r>
      <w:r>
        <w:rPr/>
        <w:t>ⰷ</w:t>
      </w:r>
      <w:r>
        <w:rPr/>
        <w:t>楉</w:t>
      </w:r>
      <w:r>
        <w:rPr/>
        <w:t>ꔪ</w:t>
      </w:r>
      <w:r>
        <w:rPr/>
        <w:t>ꥴ䂵䶻兘숵彍佦㩥⌹䁧⯂㟂啣쉲顁촹쉮沥櫍瑹䡆塨</w:t>
      </w:r>
      <w:r>
        <w:rPr/>
        <w:t>ⷎ</w:t>
      </w:r>
      <w:r>
        <w:rPr/>
        <w:t>撮긪땍娣㬪穘쵘奱걣⎩呀杉⸮㉪㍶呰㬥㵢疩</w:t>
      </w:r>
      <w:r>
        <w:rPr/>
        <w:t>Ⱳ</w:t>
      </w:r>
      <w:r>
        <w:rPr/>
        <w:t>㍩㭕瀸䭋숰䝡⌫卥Ⓧㄳ䦱抏恳顩䥸摄⹟쉨捶㈻㉅싂纥牐撱㝋</w:t>
      </w:r>
      <w:r>
        <w:rPr/>
        <w:t>ꕎ</w:t>
      </w:r>
      <w:r>
        <w:rPr/>
        <w:t>쉘斿䍩㴩䕣</w:t>
      </w:r>
      <w:r>
        <w:rPr/>
        <w:t>ꕭ</w:t>
      </w:r>
      <w:r>
        <w:rPr/>
        <w:t>慓䶩컂奫⹴◂顒쉨楱㵃灳歁숵䥱⿂頹偵깤</w:t>
      </w:r>
      <w:r>
        <w:rPr/>
        <w:t>ꤵ</w:t>
      </w:r>
      <w:r>
        <w:rPr/>
        <w:t>凂忂煓</w:t>
      </w:r>
      <w:r>
        <w:rPr/>
        <w:t>⠨</w:t>
      </w:r>
      <w:r>
        <w:rPr/>
        <w:t>汨⽟場顯☦⥉噟</w:t>
      </w:r>
      <w:r>
        <w:rPr/>
        <w:t>꧂</w:t>
      </w:r>
      <w:r>
        <w:rPr/>
        <w:t>砲獖묨◂쉧</w:t>
      </w:r>
      <w:r>
        <w:rPr/>
        <w:t>ⵔ</w:t>
      </w:r>
      <w:r>
        <w:rPr/>
        <w:t>⽈䅩걦⪬夥쌥呄깭圪䝊㵴伱ꄵ䩾硒♊兎쉱䡤⺣싂坸漱㊱䤲⫂楚㩉⾿㵴帤⸤㍷</w:t>
      </w:r>
      <w:r>
        <w:rPr/>
        <w:t>ⵖ⥥</w:t>
      </w:r>
      <w:r>
        <w:rPr/>
        <w:t>䕀㮻⑴◂癑ꆩ灪浺◂⩭啵㦵숹沩戦䣂쉳呐싂娦泂倸剁㑔⯂쉗㥀栺䉣獦眬䁧츱浪䒡</w:t>
      </w:r>
      <w:r>
        <w:rPr/>
        <w:t>ꤲ</w:t>
      </w:r>
      <w:r>
        <w:rPr/>
        <w:t>倪䞏䱂①䰦넱</w:t>
      </w:r>
      <w:r>
        <w:rPr/>
        <w:t>꧂</w:t>
      </w:r>
      <w:r>
        <w:rPr/>
        <w:t>㩌慁㵨</w:t>
      </w:r>
      <w:r>
        <w:rPr/>
        <w:t>⠥</w:t>
      </w:r>
      <w:r>
        <w:rPr/>
        <w:t>䙇㌳瓂幈ꄷ轙挻ꌩ깗⨤㴴掩뽢暮꥔⒣갬쉱倣䩒䍊祑ꄲ䕙穾♖杌쉌淂柃뗃뿂╰徿亥䏍䠪⭗♚櫂䉮ꇂ</w:t>
      </w:r>
      <w:r>
        <w:rPr/>
        <w:t>꤯</w:t>
      </w:r>
      <w:r>
        <w:rPr/>
        <w:t>ⱉ</w:t>
      </w:r>
      <w:r>
        <w:rPr/>
        <w:t>ꤦ</w:t>
      </w:r>
      <w:r>
        <w:rPr/>
        <w:t>쉬䕮呋畇偄⽎⤥硟䄪䑓潟瘯⥮땔琣恦刦䘳殘畮싂╹吩㵋㤶⫂ꌸ䜻쉹䨯䘵⭞佈슬幫␥숥础ꍊ걬椭攰杅⬦</w:t>
      </w:r>
      <w:r>
        <w:rPr/>
        <w:t>ꖩ</w:t>
      </w:r>
      <w:r>
        <w:rPr/>
        <w:t>堶煢</w:t>
      </w:r>
      <w:r>
        <w:rPr/>
        <w:t>⡧</w:t>
      </w:r>
      <w:r>
        <w:rPr/>
        <w:t>繄珂쉦坱瑶歸ꌪꆡ</w:t>
      </w:r>
      <w:r>
        <w:rPr/>
        <w:t>꧂</w:t>
      </w:r>
      <w:r>
        <w:rPr/>
        <w:t>抬묪쉈啺숲쉷輹疥뭞㥁儨恀歖넳뗂穤歾幁厏椬噹攩漣칩갦㵺썳〻㩚⪩呄ꄯ䁺䜲믍橰問◂㕅坙Ⓕ竃伥깡繱殥㝕㴳顷慵㩘ꆥ猸䰬啂溘뭙⬺匷䤥쉸㡎㑎ㄵ摮㵐쉫摒숸䑐弫癱勂嘹㐳殡꥔뭦㙍㵶쉰幡晋拍뾘䵚敃疣⻂⩇娹梥䝶歧</w:t>
      </w:r>
      <w:r>
        <w:rPr/>
        <w:t>ꔪ</w:t>
      </w:r>
      <w:r>
        <w:rPr/>
        <w:t>㨰套佸㔩슡슿坚⥗䰤䕲䐷㚥⩡爻딴僂兡䵐丽瞿煵땇䤫쵅칯䦩硅橪ㅊ㙮堤彮盂⧍⤲姎顳縺搱</w:t>
      </w:r>
      <w:r>
        <w:rPr/>
        <w:t>⠸③</w:t>
      </w:r>
      <w:r>
        <w:rPr/>
        <w:t>ꔤ</w:t>
      </w:r>
      <w:r>
        <w:rPr/>
        <w:t>瀩奁潨땥䤤庘쉟剁</w:t>
      </w:r>
      <w:r>
        <w:rPr/>
        <w:t>⢮</w:t>
      </w:r>
      <w:r>
        <w:rPr/>
        <w:t>刻</w:t>
      </w:r>
      <w:r>
        <w:rPr/>
        <w:t>ⰸ⭳</w:t>
      </w:r>
      <w:r>
        <w:rPr/>
        <w:t>䩔㫂㉖⴪㩷⍚梱硕쉢㇂☨䴻橥꥔摷夤煢㉰吪伳숱쉀櫃䀺뭗ꄯ녟䟍噊頥䑍쉵</w:t>
      </w:r>
      <w:r>
        <w:rPr/>
        <w:t>꤯</w:t>
      </w:r>
      <w:r>
        <w:rPr/>
        <w:t>ꄳ쌰牫偮爮㕶飂㩎倦䁘㍁橕</w:t>
      </w:r>
      <w:r>
        <w:rPr/>
        <w:t>⠨</w:t>
      </w:r>
      <w:r>
        <w:rPr/>
        <w:t>꥓</w:t>
      </w:r>
      <w:r>
        <w:rPr/>
        <w:t>㷂뭭穔䁇숫䆱潠㨊㬸䕸쉌䙺敔⭩䉔搪杏䅈⸸⴯痂儰獊놻報汪╗⫂䯂序</w:t>
      </w:r>
      <w:r>
        <w:rPr/>
        <w:t>ⲵ</w:t>
      </w:r>
      <w:r>
        <w:rPr/>
        <w:t>䋂拂깣牺偸睉썺が敂䅎唥쉄ぇ稦⩃幠辩</w:t>
      </w:r>
      <w:r>
        <w:rPr/>
        <w:t>ꦿ</w:t>
      </w:r>
      <w:r>
        <w:rPr/>
        <w:t>䏂䔤轊晪꺮碘쵯쉶柂桟칳ꎥ堪⏂港걍曂⫂䁳㭟猯凂䅾瑢슏싂㑂儮⯂䩯㯂暬楊摀煭䃂妬</w:t>
      </w:r>
      <w:r>
        <w:rPr/>
        <w:t>ꔵ</w:t>
      </w:r>
      <w:r>
        <w:rPr/>
        <w:t>挩况李故⩠忂伶迂䭸畒䊱㑘⩤♈優奐住䩪儷囎㥯䖬煊セ䭨囂숩甭Ⓜ㘹侩砨츨䍰泃㏃䕕㐻⬭㘰䁮䜶ꥮ칡祫깗</w:t>
      </w:r>
      <w:r>
        <w:rPr/>
        <w:t>ⱓ</w:t>
      </w:r>
      <w:r>
        <w:rPr/>
        <w:t>礶䡶硺㉎硋獀欱</w:t>
      </w:r>
      <w:r>
        <w:rPr/>
        <w:t>ⲡ</w:t>
      </w:r>
      <w:r>
        <w:rPr/>
        <w:t>㥞轺䁷㠽瀻塯圲瘨숴䝴稦㌻⪮㜱㉦┪츪㋎㤮獌슻㍾㉋穳飂䍐癪矂煥䱘瞮⸦扒塐乺숮</w:t>
      </w:r>
      <w:r>
        <w:rPr/>
        <w:t>ⵎ꥔</w:t>
      </w:r>
      <w:r>
        <w:rPr/>
        <w:t>㯂な䑠潣催别敘뭸䡚⥐均䥸䍺㒡䅌⨰숸剋쌶怹갫㑂䩺㞿䊱⍵㝮</w:t>
      </w:r>
      <w:r>
        <w:rPr/>
        <w:t>꥟</w:t>
      </w:r>
      <w:r>
        <w:rPr/>
        <w:t>䁏輣䧂</w:t>
      </w:r>
      <w:r>
        <w:rPr/>
        <w:t>ꤣ</w:t>
      </w:r>
      <w:r>
        <w:rPr/>
        <w:t>䔴伲쉒歵縵쉔㩮弪恲㔲㩟슣䡁⾏灔怦쉪㜩楏⩐䩍䥢⻂乣昮愦䬭㥉犵䩀儮ꍂ掘䍋汑畊숦匨촵䁮뼱僎噄物⵴⪮瑫</w:t>
      </w:r>
      <w:r>
        <w:rPr/>
        <w:t>ꦻ</w:t>
      </w:r>
      <w:r>
        <w:rPr/>
        <w:t>䦏⹉敖</w:t>
      </w:r>
      <w:r>
        <w:rPr/>
        <w:t>ꗂ</w:t>
      </w:r>
      <w:r>
        <w:rPr/>
        <w:t>䗂䉧</w:t>
      </w:r>
      <w:r>
        <w:rPr/>
        <w:t>ꤩ</w:t>
      </w:r>
      <w:r>
        <w:rPr/>
        <w:t>䤮住㛂幅幟桗ꍀ⬤顭睫䜰</w:t>
      </w:r>
      <w:r>
        <w:rPr/>
        <w:t>ⰰ</w:t>
      </w:r>
      <w:r>
        <w:rPr/>
        <w:t>䫂灐渶母깺媬浦쉸殡쵕啓坺䍬瑫捥䱣啸彇</w:t>
      </w:r>
      <w:r>
        <w:rPr/>
        <w:t>ⰺ</w:t>
      </w:r>
      <w:r>
        <w:rPr/>
        <w:t>뼭쉌썈廃卫╲娬䏂</w:t>
      </w:r>
      <w:r>
        <w:rPr/>
        <w:t>ꔰ</w:t>
      </w:r>
      <w:r>
        <w:rPr/>
        <w:t>숳故㙤爯癸潊쉴恓㐱㓂⩘ㅔ穡牖䎩㐸</w:t>
      </w:r>
      <w:r>
        <w:rPr/>
        <w:t>꤯</w:t>
      </w:r>
      <w:r>
        <w:rPr/>
        <w:t>뽡㪬䙰浱拂湯숭男淂㡏䔦織噔뾣垡㝭䕈敆쉨숱奡呢商毂坪棃渳坔싂⯂쉹䙄啺奧</w:t>
      </w:r>
      <w:r>
        <w:rPr/>
        <w:t>⡧</w:t>
      </w:r>
      <w:r>
        <w:rPr/>
        <w:t>猭䱳㐬炻</w:t>
      </w:r>
      <w:r>
        <w:rPr/>
        <w:t>ⵚ</w:t>
      </w:r>
      <w:r>
        <w:rPr/>
        <w:t>湁딽桞딴匴啵娳摗숨⹋幊䢵뮬습灤僂㡃䓂柃硍㣂슬쉌ꇂ甪⭴䈣츪쉟縨쉳㙱卟</w:t>
      </w:r>
      <w:r>
        <w:rPr/>
        <w:t>ꤥ</w:t>
      </w:r>
      <w:r>
        <w:rPr/>
        <w:t>垥╤唯煵⩌㩤婏塇䭣쉣奂撡딷愺딥⧂㙘쵅轄恊啭輴⍾⥬숬걟뽖⥌䃂䞘슩걂掩捤껍⥡汵媣朥㵔칆겡址绂⫂狂扎쉈䬨䅑弮㕋嘲參噞䭣漮ꍒ㧂頦悵</w:t>
      </w:r>
      <w:r>
        <w:rPr/>
        <w:t>ⷂ</w:t>
      </w:r>
      <w:r>
        <w:rPr/>
        <w:t>樬컂넩칹兆슩⩁㑯樵숴䔯㙊浾摳䭨灯ㅤ嚿欻</w:t>
      </w:r>
      <w:r>
        <w:rPr/>
        <w:t>ꤤ</w:t>
      </w:r>
      <w:r>
        <w:rPr/>
        <w:t>ㅂ②깸塌敎剐颻쉖湱旂⏎③쉥</w:t>
      </w:r>
      <w:r>
        <w:rPr/>
        <w:t>⠻</w:t>
      </w:r>
      <w:r>
        <w:rPr/>
        <w:t>쉬</w:t>
      </w:r>
      <w:r>
        <w:rPr/>
        <w:t>ꥋ</w:t>
      </w:r>
      <w:r>
        <w:rPr/>
        <w:t>뗍쉠쉋⑵燂櫂䥸抣칁캿桢當奰淍숤濍低䬳⨭</w:t>
      </w:r>
      <w:r>
        <w:rPr/>
        <w:t>ⷂ</w:t>
      </w:r>
      <w:r>
        <w:rPr/>
        <w:t>쉚䉈</w:t>
      </w:r>
      <w:r>
        <w:rPr/>
        <w:t>꧂</w:t>
      </w:r>
      <w:r>
        <w:rPr/>
        <w:t>圊㙷숩ꥹ㴶㝄橉啂쵂旂뽢㌪坢숦♘潧ꆣ㫎獎쉠本㒵ぱ㧂仂椵䀹䈨奮슡䡐숶㊥䝹へ栮싂婋傘</w:t>
      </w:r>
      <w:r>
        <w:rPr/>
        <w:t>ⶱ</w:t>
      </w:r>
      <w:r>
        <w:rPr/>
        <w:t>쉀汤扅炘榡ㆬ쉚㡲狂䯂柂䔬䣂䧂슻</w:t>
      </w:r>
      <w:r>
        <w:rPr/>
        <w:t>ꤤ</w:t>
      </w:r>
      <w:r>
        <w:rPr/>
        <w:t>奾産撣걇썔柂䩂쉏牲㵷瑄쉒䩋㐤伪䠯㇂</w:t>
      </w:r>
      <w:r>
        <w:rPr/>
        <w:t>ⱑ</w:t>
      </w:r>
      <w:r>
        <w:rPr/>
        <w:t>卙䙾祀旎䄷㕱噃쉞收ꅋ扡侥</w:t>
      </w:r>
      <w:r>
        <w:rPr/>
        <w:t>ꤶ</w:t>
      </w:r>
      <w:r>
        <w:rPr/>
        <w:t>땰倯⨶塀㞘</w:t>
      </w:r>
      <w:r>
        <w:rPr/>
        <w:t>ꔳ</w:t>
      </w:r>
      <w:r>
        <w:rPr/>
        <w:t>㷂걕⩖㮮坫</w:t>
      </w:r>
      <w:r>
        <w:rPr/>
        <w:t>ꥒ</w:t>
      </w:r>
      <w:r>
        <w:rPr/>
        <w:t>䩄싂睈剮⩬䵫뼵瑙䂩䁡捐㒻㥇愳烂썯긵䗂㙨숵⭕칏吹</w:t>
      </w:r>
      <w:r>
        <w:rPr/>
        <w:t>ⶻ</w:t>
      </w:r>
      <w:r>
        <w:rPr/>
        <w:t>䳂橱穅湖</w:t>
      </w:r>
      <w:r>
        <w:rPr/>
        <w:t>⡖</w:t>
      </w:r>
      <w:r>
        <w:rPr/>
        <w:t>㝢뼶䙉浦痂塗ぅ条䕧竂䑇⹕䂬猱㓃夤⪡㢮幘桤⛂棂㥶樹䅇</w:t>
      </w:r>
      <w:r>
        <w:rPr/>
        <w:t>ⱳ</w:t>
      </w:r>
      <w:r>
        <w:rPr/>
        <w:t>剕숤繠ꎬ䐹琱슣슥懂뼵</w:t>
      </w:r>
      <w:r>
        <w:rPr/>
        <w:t>ꥒ</w:t>
      </w:r>
      <w:r>
        <w:rPr/>
        <w:t>䯂杰塩䗂곂㟍䱖쉩㬱⽄㕢⩧礻⸨╾䳃畋녹桏捫婇숺横晔</w:t>
      </w:r>
      <w:r>
        <w:rPr/>
        <w:t>⠴</w:t>
      </w:r>
      <w:r>
        <w:rPr/>
        <w:t>僂幥略쵥ꅵꅡ쉒獍ꄷ晃䐻슬싂穒䱯䤮땇䓂</w:t>
      </w:r>
      <w:r>
        <w:rPr/>
        <w:t>ꥍ</w:t>
      </w:r>
      <w:r>
        <w:rPr/>
        <w:t>纡꥾㟂灩祎䯍獍䚏ご䱈䱄根⨫䍃繪䇃飂␬㡇䵱㥚槎㭞炡⪣嚵쉇㠬憬䒵天㇂橣ㄶ䙩⥓뭴捱뮵绎憵싎㩷楞⹨嘥㉍▏潌⬣壎뽔♑⩙⤵祅⚩䁁䐪轙⍃⬵瘱塢</w:t>
      </w:r>
      <w:r>
        <w:rPr/>
        <w:t>꥟</w:t>
      </w:r>
      <w:r>
        <w:rPr/>
        <w:t>넲爲愶䡁ꌴ吲㘤싎</w:t>
      </w:r>
      <w:r>
        <w:rPr/>
        <w:t>⠲</w:t>
      </w:r>
      <w:r>
        <w:rPr/>
        <w:t>啱歉깒</w:t>
      </w:r>
      <w:r>
        <w:rPr/>
        <w:t>ꥄꥊ</w:t>
      </w:r>
      <w:r>
        <w:rPr/>
        <w:t>晁쉙싂⍓䚩橩㍓䵕破剕㝪䉣싂堽숥㥍啨㑕걤┭秃兘绂䔨璥瑦쉍쉓뭴</w:t>
      </w:r>
      <w:r>
        <w:rPr/>
        <w:t>ⴰ</w:t>
      </w:r>
      <w:r>
        <w:rPr/>
        <w:t>唰倻쉞췂樨淎䓂找땓瑥칎昪뽫쉕怤䝵츱町긷䬽䘷竂숻摬䛃촨彸☦珂㚱㓂癋溣썔䩧母</w:t>
      </w:r>
      <w:r>
        <w:rPr/>
        <w:t>꧂</w:t>
      </w:r>
      <w:r>
        <w:rPr/>
        <w:t>樻悘㔺ꅙ漯컃归否睦欦쉅</w:t>
      </w:r>
      <w:r>
        <w:rPr/>
        <w:t>ꥆ</w:t>
      </w:r>
      <w:r>
        <w:rPr/>
        <w:t>ꅳ婞杅䈣捠幓ㅩ</w:t>
      </w:r>
      <w:r>
        <w:rPr/>
        <w:t>ⱪ</w:t>
      </w:r>
      <w:r>
        <w:rPr/>
        <w:t>㔺撻辥堥檱嗂뮬畳⻂㕭㝈ꍵㄴ䤷ァ⍀繁煎㨽䵚穱⍹䁯刯녷煁䑬㨶쉪䄱까灞⼶깈潫㕃</w:t>
      </w:r>
      <w:r>
        <w:rPr/>
        <w:t>ⱍ</w:t>
      </w:r>
      <w:r>
        <w:rPr/>
        <w:t>绍恸</w:t>
      </w:r>
      <w:r>
        <w:rPr/>
        <w:t>ꦘ</w:t>
      </w:r>
      <w:r>
        <w:rPr/>
        <w:t>쉮⩯⍌汥砥媏坄㭯䂩䬽乒⥒朹昣咣츪縭渣娳츣敂⌤㘸堽玵厥煶⹧攦쉴佂숻⨭晇楃噫ꍵ晲琪⛃</w:t>
      </w:r>
      <w:r>
        <w:rPr/>
        <w:t>ⱑ</w:t>
      </w:r>
      <w:r>
        <w:rPr/>
        <w:t>ꍲ䘥㡈䜶쉺堳녡슥橃桑ㄱ䤩㦏숰㍔숳䢿娽싂㵑晐䠪쵢싂⚡㍵恺쉁숱㠱癫䐭潩⩮</w:t>
      </w:r>
      <w:r>
        <w:rPr/>
        <w:t>꧂</w:t>
      </w:r>
      <w:r>
        <w:rPr/>
        <w:t>婫놮䖡䰺顩嘤䱫捣㉌㩍딵具⭗佈♓쉦獶䫂⩟</w:t>
      </w:r>
      <w:r>
        <w:rPr/>
        <w:t>ꕆ</w:t>
      </w:r>
      <w:r>
        <w:rPr/>
        <w:t>깲眊ㅁ⹶剩奐㕔睫䔴ㅑ</w:t>
      </w:r>
      <w:r>
        <w:rPr/>
        <w:t>ꦩ</w:t>
      </w:r>
      <w:r>
        <w:rPr/>
        <w:t>汊䫂⴯卫☨㩋쉇坅카㌶㌶冻煳</w:t>
      </w:r>
      <w:r>
        <w:rPr/>
        <w:t>ⴱ</w:t>
      </w:r>
      <w:r>
        <w:rPr/>
        <w:t>㏃欥琨㥲擂㠪摲埃撏</w:t>
      </w:r>
      <w:r>
        <w:rPr/>
        <w:t>꧂</w:t>
      </w:r>
      <w:r>
        <w:rPr/>
        <w:t>怶桰迂䆘硄浫긶ꇂ曂㕨ꥠ硊桂썹䐵㦵쉑洽繓깒⑺織潉涿歩眪䵋畚숩⻃彯쉙佦쉨婍</w:t>
      </w:r>
      <w:r>
        <w:rPr/>
        <w:t>ꕐ</w:t>
      </w:r>
      <w:r>
        <w:rPr/>
        <w:t>䁳㄰睒梮뗂⹑⑸弦䷂瀪숸䓂거쉏䖩硢䍃䫃</w:t>
      </w:r>
      <w:r>
        <w:rPr/>
        <w:t>ꦣ</w:t>
      </w:r>
      <w:r>
        <w:rPr/>
        <w:t>숯煸摈⒩㨰猬刺䍇쉦䂻眬典땹㙀猭㐶</w:t>
      </w:r>
      <w:r>
        <w:rPr/>
        <w:t>ꕗ</w:t>
      </w:r>
      <w:r>
        <w:rPr/>
        <w:t>ꎱ槍总䎿䒘慇嘬掮슩⨱治狂㕒微䰣息敭</w:t>
      </w:r>
      <w:r>
        <w:rPr/>
        <w:t>ꕊ</w:t>
      </w:r>
      <w:r>
        <w:rPr/>
        <w:t>啖啕牭⫂숪㞵ㅳ딱帪쉖⌳佨㈪妥㩟绎⨺愯樽ㄴ湗琰⏂걞</w:t>
      </w:r>
      <w:r>
        <w:rPr/>
        <w:t>꧂</w:t>
      </w:r>
      <w:r>
        <w:rPr/>
        <w:t>婬奅㑭渺睚優㍬⩏⼱쉇䥶頲坳癱頪癁啕矂⿂爱쉘뽦⍉摱槂悿숮⭌倸㯂攽䓂⥟㩘䉋折쉣槂넲떩</w:t>
      </w:r>
      <w:r>
        <w:rPr/>
        <w:t>ꥀ</w:t>
      </w:r>
      <w:r>
        <w:rPr/>
        <w:t>湪堷䬪入䬱坖</w:t>
      </w:r>
      <w:r>
        <w:rPr/>
        <w:t>ⵎ</w:t>
      </w:r>
      <w:r>
        <w:rPr/>
        <w:t>쉥幭슩䥎⩬卪䱭慉剦⸫塰影轘步浘竎瘣䴨쉇䁍啒㥐䥳祑散ꍑ拂</w:t>
      </w:r>
      <w:r>
        <w:rPr/>
        <w:t>⡓</w:t>
      </w:r>
      <w:r>
        <w:rPr/>
        <w:t>搳桋</w:t>
      </w:r>
      <w:r>
        <w:rPr/>
        <w:t>ꥁ</w:t>
      </w:r>
      <w:r>
        <w:rPr/>
        <w:t>烃攨</w:t>
      </w:r>
      <w:r>
        <w:rPr/>
        <w:t>꧂</w:t>
      </w:r>
      <w:r>
        <w:rPr/>
        <w:t>柂㕲潥伳⩐㥃䵨⨤칥쉑쉗</w:t>
      </w:r>
      <w:r>
        <w:rPr/>
        <w:t>Ⱝ⹞</w:t>
      </w:r>
      <w:r>
        <w:rPr/>
        <w:t>ꌪ啃産쉪뽱㉎濂窏</w:t>
      </w:r>
      <w:r>
        <w:rPr/>
        <w:t>ꗂ</w:t>
      </w:r>
      <w:r>
        <w:rPr/>
        <w:t>剎ꍌ栤熱⪿搶㌵惂廂</w:t>
      </w:r>
      <w:r>
        <w:rPr/>
        <w:t>ⱸ</w:t>
      </w:r>
      <w:r>
        <w:rPr/>
        <w:t>佧⯍</w:t>
      </w:r>
      <w:r>
        <w:rPr/>
        <w:t>⡫</w:t>
      </w:r>
      <w:r>
        <w:rPr/>
        <w:t>쉇穳ォ档泎䑀㩉瑕䍄</w:t>
      </w:r>
      <w:r>
        <w:rPr/>
        <w:t>⡣</w:t>
      </w:r>
      <w:r>
        <w:rPr/>
        <w:t>到ꍅ䋂牱깋婟煶呣归洹曂擂㉬䓂扔乢⫂╬唪ꍩ曂쎻转칳쉳㑕侥䋂伳촽䡠</w:t>
      </w:r>
      <w:r>
        <w:rPr/>
        <w:t>ⱉ♴</w:t>
      </w:r>
      <w:r>
        <w:rPr/>
        <w:t>申澘䀸疬㈱佡뇂뭓㕤稫䑒싂㥶䤪䠰쉖煙嫂䣍稤摚䊩㯂⪻嘬樨怳涻癏⬪啊㌷東숬싂畟扃䐪㞵쉲갱</w:t>
      </w:r>
      <w:r>
        <w:rPr/>
        <w:t>ꤶ</w:t>
      </w:r>
      <w:r>
        <w:rPr/>
        <w:t>뭺숭瀥究塠枣強曂转帪眳</w:t>
      </w:r>
      <w:r>
        <w:rPr/>
        <w:t>ꥀ</w:t>
      </w:r>
      <w:r>
        <w:rPr/>
        <w:t>圷眮䦩㓂扉뽰兺쵫〬牫橳倥쉕歰浞␮噃뽄䀵塪숲䤲䔴슩㌴殩䔴癴扥썐咿散ꥦ</w:t>
      </w:r>
      <w:r>
        <w:rPr/>
        <w:t>ꗂ</w:t>
      </w:r>
      <w:r>
        <w:rPr/>
        <w:t>晲땬䑙䃂┮뽋桧坫乍乚슬仂碱</w:t>
      </w:r>
      <w:r>
        <w:rPr/>
        <w:t>ꕳ</w:t>
      </w:r>
      <w:r>
        <w:rPr/>
        <w:t>뭧㧂幘䥚牷쌪秂埂湮䵚姂㧂橘䁳䵒㷂飂圱곂䐵⑾琷뿎숹稤뗂昸飂♖숷쎻恕潒坅矂甥灓䶿㭗싂瑩⥱♌机啨䘵碣牯땯♾긱㩫뾵ぎㅸ䙴ꎿ㶩迂ꍸ㡵场攰〤㧂䅈㤪㤭⑲뗂䍄⹶숯슡䏂眷㌥么숪允睩뭷否䀩呞쉗㣂⤳桮歹䍓儥䙚䵹㙳</w:t>
      </w:r>
      <w:r>
        <w:rPr/>
        <w:t>ⴴ</w:t>
      </w:r>
      <w:r>
        <w:rPr/>
        <w:t>䉞䑇奩⽥쉨갊쉅춮䱇弪⍭戬䴱㉉桃穣⬯</w:t>
      </w:r>
      <w:r>
        <w:rPr/>
        <w:t>꧂</w:t>
      </w:r>
      <w:r>
        <w:rPr/>
        <w:t>偠꥞㡕䡱①䝥䈥ꏂ瀫ꅫ⵱䝟抩彋ㆣ⽢숵믂㩟䓂潾噹믂䟎坺檬숫䰪版態딴♦슩玬是䑟</w:t>
      </w:r>
      <w:r>
        <w:rPr/>
        <w:t>Ⲭ</w:t>
      </w:r>
      <w:r>
        <w:rPr/>
        <w:t>恌슮땅ꥥ槂楹倨䠵䅃⩱격쉊䭅쉕䭙ꍤ焳넵䝀唭⪵䩵穸乣</w:t>
      </w:r>
      <w:r>
        <w:rPr/>
        <w:t>ꖵ⛂</w:t>
      </w:r>
      <w:r>
        <w:rPr/>
        <w:t>壂彔쉅⺘㫂⩐䛂</w:t>
      </w:r>
      <w:r>
        <w:rPr/>
        <w:t>⡷Ⳏ⛂</w:t>
      </w:r>
      <w:r>
        <w:rPr/>
        <w:t>呢㑖칗千穂㙢彰氯䡮딽䊬㝪獟㨫䱬⦥썬쉃㈤ㄺ⤷⩱癃偾㌤捐䃂싎桋瘯⼷穞뽵昵</w:t>
      </w:r>
      <w:r>
        <w:rPr/>
        <w:t>ꗃ</w:t>
      </w:r>
      <w:r>
        <w:rPr/>
        <w:t>偐㘹䙔딭␺䮩ꎬ䩋싂쉪</w:t>
      </w:r>
      <w:r>
        <w:rPr/>
        <w:t>ꔪ</w:t>
      </w:r>
      <w:r>
        <w:rPr/>
        <w:t>係쌤濂幀깄넽匸촳呩朷䝴쉩干䔭杆쉮숮</w:t>
      </w:r>
      <w:r>
        <w:rPr/>
        <w:t>⡫</w:t>
      </w:r>
      <w:r>
        <w:rPr/>
        <w:t>뽦割頳䡹啐倣쉈</w:t>
      </w:r>
      <w:r>
        <w:rPr/>
        <w:t>ꤨ</w:t>
      </w:r>
      <w:r>
        <w:rPr/>
        <w:t>敄ꍢ⏂㑵墏㷂䬽㡐侣쵬䬷呵䥺慷</w:t>
      </w:r>
      <w:r>
        <w:rPr/>
        <w:t>ꔨ</w:t>
      </w:r>
      <w:r>
        <w:rPr/>
        <w:t>䡍뿂쉩嘩䄰</w:t>
      </w:r>
      <w:r>
        <w:rPr/>
        <w:t>ꖻ</w:t>
      </w:r>
      <w:r>
        <w:rPr/>
        <w:t>奧啋漺摉⑉깟㭋ㅡ輵䕙⹧썟</w:t>
      </w:r>
      <w:r>
        <w:rPr/>
        <w:t>ⶮⓂ</w:t>
      </w:r>
      <w:r>
        <w:rPr/>
        <w:t>숴辘ꍒ㗂쵦쉸⫂橢朤摈䁚뼦뭱</w:t>
      </w:r>
      <w:r>
        <w:rPr/>
        <w:t>⠽</w:t>
      </w:r>
      <w:r>
        <w:rPr/>
        <w:t>년⌦뭒扳幹ꄩ瀶⒩嘷ꍇ瘻곂⭂繩㍌䈮敱쉔숵쉁</w:t>
      </w:r>
      <w:r>
        <w:rPr/>
        <w:t>⡩</w:t>
      </w:r>
      <w:r>
        <w:rPr/>
        <w:t>䙏슩ぞ懂쵓䛂急椱乆佐噖仂輳충</w:t>
      </w:r>
      <w:r>
        <w:rPr/>
        <w:t>ⱹ</w:t>
      </w:r>
      <w:r>
        <w:rPr/>
        <w:t>䃂⹄䅎秂㢩⵺潢瓂㶬䩗㉐깨슻䴦㍫福椮노䵮溱参卫允䛂倬䙶段㯂깵䔲啷싂㕶ꅵ⸥と慘슮乹쉹㝒츯䯃쉎䉷剨䷂噊㵶녠冮숦硙煱坳딯뽔㫍佘灦填轰壂⹆㝹〵┩潙ꅘ敲</w:t>
      </w:r>
      <w:r>
        <w:rPr/>
        <w:t>꧂</w:t>
      </w:r>
      <w:r>
        <w:rPr/>
        <w:t>硪썈㍴欻㭦漲㵠䷂숤䱏㫂</w:t>
      </w:r>
      <w:r>
        <w:rPr/>
        <w:t>ⱹ</w:t>
      </w:r>
      <w:r>
        <w:rPr/>
        <w:t>恷ꥡ숫</w:t>
      </w:r>
      <w:r>
        <w:rPr/>
        <w:t>⡀</w:t>
      </w:r>
      <w:r>
        <w:rPr/>
        <w:t>숭噡抵檻轑䮬湐愺숭믂䶩꤮ㄴ㍲啉頪⥵眩椭䰬偷쉄䔮</w:t>
      </w:r>
      <w:r>
        <w:rPr/>
        <w:t>⢿</w:t>
      </w:r>
      <w:r>
        <w:rPr/>
        <w:t>쉩疡딲넩곂卥滂</w:t>
      </w:r>
      <w:r>
        <w:rPr/>
        <w:t>ⶩ⩠</w:t>
      </w:r>
      <w:r>
        <w:rPr/>
        <w:t>頺㴪繀㕡숰⩚玻扪刻슬浕뽄夵朮쉀捒婐〨䊘珍斣칁넷没吵轸䲿慡ꥩ䁍惂玩勎</w:t>
      </w:r>
      <w:r>
        <w:rPr/>
        <w:t>ꦵ</w:t>
      </w:r>
      <w:r>
        <w:rPr/>
        <w:t>䡨㪩䵨㇂</w:t>
      </w:r>
      <w:r>
        <w:rPr/>
        <w:t>ꥄ</w:t>
      </w:r>
      <w:r>
        <w:rPr/>
        <w:t>쉫檩</w:t>
      </w:r>
      <w:r>
        <w:rPr/>
        <w:t>ꕌ</w:t>
      </w:r>
      <w:r>
        <w:rPr/>
        <w:t>숷㣂㩬幣⭋깊顬穠쌶땇⥴䕅⩇恨䠦쉧偏⌥⵾傩</w:t>
      </w:r>
      <w:r>
        <w:rPr/>
        <w:t>ꔳ</w:t>
      </w:r>
      <w:r>
        <w:rPr/>
        <w:t>嫂䪿兰䑀ꇎ㉀䷂漳⦮㕾⬯䩇婷杵⩶㝲窵㥢</w:t>
      </w:r>
      <w:r>
        <w:rPr/>
        <w:t>ⵍ</w:t>
      </w:r>
      <w:r>
        <w:rPr/>
        <w:t>丮슩쉉樴㍤獎╮㒡啀슻䔳㛂╣ꍍ浘ꍌ獅</w:t>
      </w:r>
      <w:r>
        <w:rPr/>
        <w:t>ⵁ</w:t>
      </w:r>
      <w:r>
        <w:rPr/>
        <w:t>㝢㣂㢘啖䵄㑊甪⩟敀뭧䂱極儷쵧䐪쉈漺⽔슻坫杲瘯⽺婫倪湙꥔</w:t>
      </w:r>
      <w:r>
        <w:rPr/>
        <w:t>ⰲ</w:t>
      </w:r>
      <w:r>
        <w:rPr/>
        <w:t>ꅮ䔬纩칆걮⑐⍉㨯瑤녊䪣䎘娻癖</w:t>
      </w:r>
      <w:r>
        <w:rPr/>
        <w:t>ⲣ</w:t>
      </w:r>
      <w:r>
        <w:rPr/>
        <w:t>쉫땖捦槂セ놵</w:t>
      </w:r>
      <w:r>
        <w:rPr/>
        <w:t>Ⰺ</w:t>
      </w:r>
      <w:r>
        <w:rPr/>
        <w:t>祡␱㵁湵杮奮顦㨮䯃길䖿呀숨朷슏슬佪⽠침ㅁ坴眶길灉娥쉏畘唻</w:t>
      </w:r>
      <w:r>
        <w:rPr/>
        <w:t>ⷂꤵ</w:t>
      </w:r>
      <w:r>
        <w:rPr/>
        <w:t>汲䅕参ꄰ恹</w:t>
      </w:r>
      <w:r>
        <w:rPr/>
        <w:t>ꗍ</w:t>
      </w:r>
      <w:r>
        <w:rPr/>
        <w:t>㪻䅀쉠䙇칹⚩㝾㥡칹振긣猭걩お쉩넪瓂滂⭅侘쉢愩禣⯂杙䝩眣㉟乬</w:t>
      </w:r>
      <w:r>
        <w:rPr/>
        <w:t>ꥊ</w:t>
      </w:r>
      <w:r>
        <w:rPr/>
        <w:t>狍☬扎䂩冏쉡걬쌱桭㙡湗㝚침戭䡱奖颩㑇湯㵨䡊䀶照㮿㵱儱</w:t>
      </w:r>
      <w:r>
        <w:rPr/>
        <w:t>ⱨ</w:t>
      </w:r>
      <w:r>
        <w:rPr/>
        <w:t>焨칫숱싂泂澥伩歮懂椷뾿浣쉢㩘♈䉫╈幁슡ꆘ▥眤⨪牭⯂娴䐪㙆棂㩍祤╠珃瘤彾쉗塧⭳</w:t>
      </w:r>
      <w:r>
        <w:rPr/>
        <w:t>ꔣ</w:t>
      </w:r>
      <w:r>
        <w:rPr/>
        <w:t>攩슏゘䍡䬦</w:t>
      </w:r>
      <w:r>
        <w:rPr/>
        <w:t>ꤶ</w:t>
      </w:r>
      <w:r>
        <w:rPr/>
        <w:t>䀻쌦硡枵桘딨嘪弲坖䂩番쉎뽹㎥⚏矎飂ꄬ塈숫搵䅣礫</w:t>
      </w:r>
      <w:r>
        <w:rPr/>
        <w:t>ꗂ</w:t>
      </w:r>
      <w:r>
        <w:rPr/>
        <w:t>轈晧愪䆩绎숶嘲㔱瞘挳楊⩢䏂㜭싍</w:t>
      </w:r>
      <w:r>
        <w:rPr/>
        <w:t>ꥅ</w:t>
      </w:r>
      <w:r>
        <w:rPr/>
        <w:t>㔲匬견匷類䩳䉢떬冮쵃ꅎ磂㭮</w:t>
      </w:r>
      <w:r>
        <w:rPr/>
        <w:t>ⱞ</w:t>
      </w:r>
      <w:r>
        <w:rPr/>
        <w:t>⽱㌪숪⨳朶ㅍ⽱擂湢䑌儺窩ヂ㙧┹⬺⨯䭢䝵盍䐷㥄怦쉸熵싍䑀漣吨婮彁䶬䈽坮㴫欥娴所쉳夳♮싂兙ざ싂걌⩬䡕䵥穯</w:t>
      </w:r>
      <w:r>
        <w:rPr/>
        <w:t>꤫</w:t>
      </w:r>
      <w:r>
        <w:rPr/>
        <w:t>猻療横䞏쉙칪歔恃杀⮿绂</w:t>
      </w:r>
      <w:r>
        <w:rPr/>
        <w:t>ꥎ</w:t>
      </w:r>
      <w:r>
        <w:rPr/>
        <w:t>䩞瘨㠱剄썰柂⻂⵴奘䵈㡱欫䙪춻㕮圱秃㘵飂佔쌪䡚┫楱塑甮ꥱ瑋湮╔漵楣䧂⥒堪滃쉖꺮拂禱䍲㕓䥷ꄤ桏坹弣뭘乲娮昵䔲い</w:t>
      </w:r>
      <w:r>
        <w:rPr/>
        <w:t>ꕨ</w:t>
      </w:r>
      <w:r>
        <w:rPr/>
        <w:t>晍彅匸坃⩀캮</w:t>
      </w:r>
      <w:r>
        <w:rPr/>
        <w:t>ꕣ</w:t>
      </w:r>
      <w:r>
        <w:rPr/>
        <w:t>削噾숤쉥䠺싂㧎挥☴㗂㩭惂㜪碵浈䭅䪥忂椵嚱晡쉱䑉캣ꥩ橸⹗墩쉱礦恄㝵奇⪥婱㵹</w:t>
      </w:r>
      <w:r>
        <w:rPr/>
        <w:t>ꕴ</w:t>
      </w:r>
      <w:r>
        <w:rPr/>
        <w:t>䠬杖䊏</w:t>
      </w:r>
      <w:r>
        <w:rPr/>
        <w:t>ꕤ</w:t>
      </w:r>
      <w:r>
        <w:rPr/>
        <w:t>扒쉷숪녊搱未抵畍氲橇</w:t>
      </w:r>
      <w:r>
        <w:rPr/>
        <w:t>ⷂ</w:t>
      </w:r>
      <w:r>
        <w:rPr/>
        <w:t>㷂碩䑙쵭洭洺汑犱ꏂ䁖犻쉵䅔⹁兄㣂</w:t>
      </w:r>
      <w:r>
        <w:rPr/>
        <w:t>꧂</w:t>
      </w:r>
      <w:r>
        <w:rPr/>
        <w:t>䒣暬䴲ㅕ䁰⾡䉪硠묱쉅␷♀⼽숫湪嚵䠺ꥩ焯㕨숣颬牱숻쏂쉅</w:t>
      </w:r>
      <w:r>
        <w:rPr/>
        <w:t>⠽</w:t>
      </w:r>
      <w:r>
        <w:rPr/>
        <w:t>櫎䅶栨檡摫汩⑧</w:t>
      </w:r>
      <w:r>
        <w:rPr/>
        <w:t>ⴱ</w:t>
      </w:r>
      <w:r>
        <w:rPr/>
        <w:t>旂</w:t>
      </w:r>
      <w:r>
        <w:rPr/>
        <w:t>ꕤ</w:t>
      </w:r>
      <w:r>
        <w:rPr/>
        <w:t>昨盂⭅渴쉬쉓剚⹗䝯橄喩涮⭒③䠲昰넺㍗绂</w:t>
      </w:r>
      <w:r>
        <w:rPr/>
        <w:t>꧂</w:t>
      </w:r>
      <w:r>
        <w:rPr/>
        <w:t>癏㑏磂塴ㅭ㩮䉧沏㡄㫂璱</w:t>
      </w:r>
      <w:r>
        <w:rPr/>
        <w:t>ⴱ</w:t>
      </w:r>
      <w:r>
        <w:rPr/>
        <w:t>슡쉨坾䶣啐弫曎숯⨨뭺発汌卅弫⽳朥㗎숵뼹㠥갩祠愸夳區狂樨㣃쉚䦩剾䵸䈰汩쉓惎䵞뾿眴呣兂⼯</w:t>
      </w:r>
      <w:r>
        <w:rPr/>
        <w:t>⡏</w:t>
      </w:r>
      <w:r>
        <w:rPr/>
        <w:t>쉑쉀䅁촬暥⎡䭆幥</w:t>
      </w:r>
      <w:r>
        <w:rPr/>
        <w:t>ⵁ</w:t>
      </w:r>
      <w:r>
        <w:rPr/>
        <w:t>慇曂奤䙠烂椊䅶⚣䊱⫂祌⽾游쉒ギ숬ꅌ摏㘹䁁㑮⨮僂䅗⪻䐮</w:t>
      </w:r>
      <w:r>
        <w:rPr/>
        <w:t>ⴴ</w:t>
      </w:r>
      <w:r>
        <w:rPr/>
        <w:t>墩顪熱䑆䕙뽅䬯奣伻戥奮摄樥瞣佸ぷ뽾狂뇂㓂ꅹ</w:t>
      </w:r>
      <w:r>
        <w:rPr/>
        <w:t>꤯</w:t>
      </w:r>
      <w:r>
        <w:rPr/>
        <w:t>磍㐷搪뼥掿呺〺숷㠭湏ㅒ깪</w:t>
      </w:r>
      <w:r>
        <w:rPr/>
        <w:t>ⱶ</w:t>
      </w:r>
      <w:r>
        <w:rPr/>
        <w:t>ㅌ놿♡⭍⛂㌳㉢䝈䨷硭稦䤰敆䏂圬氵㴯녑숮䅉摲壂숣丰ヂ캮敾䝭깬⭡䗂瘤⏎ꍬ뿂䐥쉵琹䍩䦱捍㯍뮥亡갤ꥤ䴻⍒愺슻捪걀㕖걹䠹땚㉦㵍䰩扢影夳湢㈷쉹䑏敆䱭꺱㉳盂䠦ꥣ愷呠♃䊮싂䭍ぶ轳⩾䴲</w:t>
      </w:r>
      <w:r>
        <w:rPr/>
        <w:t>⢬⩆</w:t>
      </w:r>
      <w:r>
        <w:rPr/>
        <w:t>杲⚬곎稯漤▬䑞噅ギ伭㑷䤽ꥩ歖䕯⹁㵺칩칤睋㖻䵀䅹椤慇쉱쉄獭㘤쉘㘯</w:t>
      </w:r>
      <w:r>
        <w:rPr/>
        <w:t>ꦿ</w:t>
      </w:r>
      <w:r>
        <w:rPr/>
        <w:t>쉹䆿㧂江矂橕꤮眵礴썀䀺㪻眽칖♶싂栻䬷窡晄䴷쉾ꥩ塁ꥺꅟ䘲癠䒬塪⬱⾻捭㘬䮡숩䷃숫兤</w:t>
      </w:r>
      <w:r>
        <w:rPr/>
        <w:t>ⵂ</w:t>
      </w:r>
      <w:r>
        <w:rPr/>
        <w:t>轑瑏싂晑⍟쉤浂⨱天欨┮䰱慩歙椲焻皵噘ꥦ㢵␤湮</w:t>
      </w:r>
      <w:r>
        <w:rPr/>
        <w:t>ꕟ</w:t>
      </w:r>
      <w:r>
        <w:rPr/>
        <w:t>䝬</w:t>
      </w:r>
      <w:r>
        <w:rPr/>
        <w:t>ꔦ</w:t>
      </w:r>
      <w:r>
        <w:rPr/>
        <w:t>愰縶䋂㒻⚥쉆넫䭖䭠⫂䆏싂砺묲眳䥥꺩瑊㵬橕偞湬䴬♹䰥⏂⻂ォ櫍轒⨭䴽쉶⬥쉄쉭䲡걸컂璣</w:t>
      </w:r>
      <w:r>
        <w:rPr/>
        <w:t>⠪</w:t>
      </w:r>
      <w:r>
        <w:rPr/>
        <w:t>쉺䶘剋뼩轶侻문曂䁳琶乙湒偆た㑹묦⚵</w:t>
      </w:r>
      <w:r>
        <w:rPr/>
        <w:t>ꕡ</w:t>
      </w:r>
      <w:r>
        <w:rPr/>
        <w:t>梩灔쉆揂䭦㨪扟滂⑄</w:t>
      </w:r>
      <w:r>
        <w:rPr/>
        <w:t>ꖿ</w:t>
      </w:r>
      <w:r>
        <w:rPr/>
        <w:t>前窿塣⍙쏂싂曂搨㔫倪乮皬㭰䩠汨껂䋍䩥慆午㭐곎⽐䥥ㄣꅱ䇂넽坖晫繟</w:t>
      </w:r>
      <w:r>
        <w:rPr/>
        <w:t>ꦩꕚ</w:t>
      </w:r>
      <w:r>
        <w:rPr/>
        <w:t>䊬勂쉰報㜦䜲㜻䞏乆꥘쉞櫂坄쉺㣂溵㮣幂涵杄彧♸䣂揂稯</w:t>
      </w:r>
      <w:r>
        <w:rPr/>
        <w:t>ⰵ</w:t>
      </w:r>
      <w:r>
        <w:rPr/>
        <w:t>㍥</w:t>
      </w:r>
      <w:r>
        <w:rPr/>
        <w:t>ꥊ</w:t>
      </w:r>
      <w:r>
        <w:rPr/>
        <w:t>佯眪䟂␽媘㜤녋䥗䏍痂䬹姂桬乓⤨噃숬恮癋슣쉓</w:t>
      </w:r>
      <w:r>
        <w:rPr/>
        <w:t>ⱆ</w:t>
      </w:r>
      <w:r>
        <w:rPr/>
        <w:t>丫湍潂煳깊갭</w:t>
      </w:r>
      <w:r>
        <w:rPr/>
        <w:t>ꥉ</w:t>
      </w:r>
      <w:r>
        <w:rPr/>
        <w:t>冏쉂爮췂⨭</w:t>
      </w:r>
      <w:r>
        <w:rPr/>
        <w:t>ꕠ</w:t>
      </w:r>
      <w:r>
        <w:rPr/>
        <w:t>㘹殘柂祄穑氣繵䟂橕</w:t>
      </w:r>
      <w:r>
        <w:rPr/>
        <w:t>⡯</w:t>
      </w:r>
      <w:r>
        <w:rPr/>
        <w:t>ꆘ瑀습海漵疮焷</w:t>
      </w:r>
      <w:r>
        <w:rPr/>
        <w:t>ⵍ</w:t>
      </w:r>
      <w:r>
        <w:rPr/>
        <w:t>㥞猴佄</w:t>
      </w:r>
      <w:r>
        <w:rPr/>
        <w:t>꤭</w:t>
      </w:r>
      <w:r>
        <w:rPr/>
        <w:t>㵏澱</w:t>
      </w:r>
      <w:r>
        <w:rPr/>
        <w:t>ꖘ</w:t>
      </w:r>
      <w:r>
        <w:rPr/>
        <w:t>檥䫂换盂䤺恮⬷㊣</w:t>
      </w:r>
      <w:r>
        <w:rPr/>
        <w:t>ꤴ</w:t>
      </w:r>
      <w:r>
        <w:rPr/>
        <w:t>顶</w:t>
      </w:r>
      <w:r>
        <w:rPr/>
        <w:t>ⵡ</w:t>
      </w:r>
      <w:r>
        <w:rPr/>
        <w:t>婬</w:t>
      </w:r>
      <w:r>
        <w:rPr/>
        <w:t>ꤦ</w:t>
      </w:r>
      <w:r>
        <w:rPr/>
        <w:t>湺䰱䲩뿂쉭</w:t>
      </w:r>
      <w:r>
        <w:rPr/>
        <w:t>ꥈ</w:t>
      </w:r>
      <w:r>
        <w:rPr/>
        <w:t>氱䂣⿂泂䑥쵘啅櫂숳塞䍏䴺뭆칟싍瀺㥏⽹輩䗂뽓⽢坰匭噇䨤쉥⫂쉆畐硭卬榮仂䝉嫂獷㡉碣⍉╲帳轰쉆䐤쉺</w:t>
      </w:r>
      <w:r>
        <w:rPr/>
        <w:t>ꦵ</w:t>
      </w:r>
      <w:r>
        <w:rPr/>
        <w:t>㩒①쉳轕싂䅲帹煆㋂柂灧顅⿂䥁䴷䯂ꅶ숊株䭙⭣슘种싂晫䶣⸴</w:t>
      </w:r>
      <w:r>
        <w:rPr/>
        <w:t>ꤽ</w:t>
      </w:r>
      <w:r>
        <w:rPr/>
        <w:t>畟䴤娬㛂㣂걯決堮쉍䐱</w:t>
      </w:r>
      <w:r>
        <w:rPr/>
        <w:t>ꥀꥀ</w:t>
      </w:r>
      <w:r>
        <w:rPr/>
        <w:t>칵瑯辵偸⍖伤䞏숫㨱칔쉠穐</w:t>
      </w:r>
      <w:r>
        <w:rPr/>
        <w:t>ꔯ</w:t>
      </w:r>
      <w:r>
        <w:rPr/>
        <w:t>匱狃㓂묱䇂</w:t>
      </w:r>
      <w:r>
        <w:rPr/>
        <w:t>ꕳ⭖</w:t>
      </w:r>
      <w:r>
        <w:rPr/>
        <w:t>䝎䘭桵⩲깩䋂稲쉈彫硯뮘摑稣숬⽦捨妩癇뮩슻妣숰景㡯畺⩷쉡숺⵹䘰㩟找轭禬␰牏䳂깔</w:t>
      </w:r>
      <w:r>
        <w:rPr/>
        <w:t>Ⳃ</w:t>
      </w:r>
      <w:r>
        <w:rPr/>
        <w:t>橃䙨묳牭㷂㝒毃呭䄸庩㑴慧畕䑙印正係橙磂ꄻ䘫枘ꏂ繟璩祆</w:t>
      </w:r>
      <w:r>
        <w:rPr/>
        <w:t>⣍⮮</w:t>
      </w:r>
      <w:r>
        <w:rPr/>
        <w:t>쉞獓抣䵸瞩땙⩉稲䱫繤偡쉦塙祯쉌㢩㌯癋瑟쉇偨係⮿扏걦㡉䧂彔␤</w:t>
      </w:r>
      <w:r>
        <w:rPr/>
        <w:t>Ⳏ</w:t>
      </w:r>
      <w:r>
        <w:rPr/>
        <w:t>䕁到쉂樸걈啺流梩畦疩㠺쉰</w:t>
      </w:r>
      <w:r>
        <w:rPr/>
        <w:t>ⶏ</w:t>
      </w:r>
      <w:r>
        <w:rPr/>
        <w:t>伯殘嚩⼭十㙷湳廂痃䉩睓滂숷뗂</w:t>
      </w:r>
      <w:r>
        <w:rPr/>
        <w:t>⡬</w:t>
      </w:r>
      <w:r>
        <w:rPr/>
        <w:t>偪㑩奦</w:t>
      </w:r>
      <w:r>
        <w:rPr/>
        <w:t>ⵘ</w:t>
      </w:r>
      <w:r>
        <w:rPr/>
        <w:t>戵쉗慹祥䤥纮扂⸺晇䥮敉丷쉢炿뽕暻㔻싂頶숪䋂敀숻⯂塬㗂딥縩憘晇◎⩎숽겏偌땤儽</w:t>
      </w:r>
      <w:r>
        <w:rPr/>
        <w:t>Ⱙ</w:t>
      </w:r>
      <w:r>
        <w:rPr/>
        <w:t>녧숦꥞</w:t>
      </w:r>
      <w:r>
        <w:rPr/>
        <w:t>ⱺ</w:t>
      </w:r>
      <w:r>
        <w:rPr/>
        <w:t>숵㉁睉䈪顓ꅖ頵睦塊潁灐쉯슣ꥭ祹촨渵⩱㛂땾녘</w:t>
      </w:r>
      <w:r>
        <w:rPr/>
        <w:t>ⷂ</w:t>
      </w:r>
      <w:r>
        <w:rPr/>
        <w:t>䠯䝶䕡杌쵍쉍</w:t>
      </w:r>
      <w:r>
        <w:rPr/>
        <w:t>ꦵꤻ</w:t>
      </w:r>
      <w:r>
        <w:rPr/>
        <w:t>汲슩⽩깙柂㥡瀤쉞㑊</w:t>
      </w:r>
      <w:r>
        <w:rPr/>
        <w:t>⣂</w:t>
      </w:r>
      <w:r>
        <w:rPr/>
        <w:t>ꤱ</w:t>
      </w:r>
      <w:r>
        <w:rPr/>
        <w:t>㷂疩問佰段䙒汢彩晀䔷偢硄槂숵ꏂ橺椪纘㦱뾩搤愰숰⥣䔨㔪쉆癕礽飂婑</w:t>
      </w:r>
      <w:r>
        <w:rPr/>
        <w:t>Ⱶ</w:t>
      </w:r>
      <w:r>
        <w:rPr/>
        <w:t>癍뽋</w:t>
      </w:r>
      <w:r>
        <w:rPr/>
        <w:t>ⱺ⹀</w:t>
      </w:r>
      <w:r>
        <w:rPr/>
        <w:t>䡴䙯싍癒싂</w:t>
      </w:r>
      <w:r>
        <w:rPr/>
        <w:t>ⷎ</w:t>
      </w:r>
      <w:r>
        <w:rPr/>
        <w:t>㍱␩㗃攳</w:t>
      </w:r>
      <w:r>
        <w:rPr/>
        <w:t>Ⲭ⨻</w:t>
      </w:r>
      <w:r>
        <w:rPr/>
        <w:t>䭠뾬䖘攩⚮敶䝤犱㌽䷂䬫瞥쉍樯桐ꌳ쉅㌴쉬禘牣瘸汍偦䖏䨩</w:t>
      </w:r>
      <w:r>
        <w:rPr/>
        <w:t>⠽⦣</w:t>
      </w:r>
      <w:r>
        <w:rPr/>
        <w:t>㭡剥쉄쌷ꄽ␫┻恋⤰㕱稪</w:t>
      </w:r>
      <w:r>
        <w:rPr/>
        <w:t>ꕳ</w:t>
      </w:r>
      <w:r>
        <w:rPr/>
        <w:t>㥋⸲</w:t>
      </w:r>
      <w:r>
        <w:rPr/>
        <w:t>⡵</w:t>
      </w:r>
      <w:r>
        <w:rPr/>
        <w:t>쉧迂⩯党捂쉟偫槎你噳␱</w:t>
      </w:r>
      <w:r>
        <w:rPr/>
        <w:t>⡇</w:t>
      </w:r>
      <w:r>
        <w:rPr/>
        <w:t>㧂땣☪侱ꅬ䠰垡散컂</w:t>
      </w:r>
      <w:r>
        <w:rPr/>
        <w:t>ꗂ</w:t>
      </w:r>
      <w:r>
        <w:rPr/>
        <w:t>氮䛂䔫▻䍺쉰</w:t>
      </w:r>
      <w:r>
        <w:rPr/>
        <w:t>ⴰ</w:t>
      </w:r>
      <w:r>
        <w:rPr/>
        <w:t>뭙㕐碘洰␨⻂썦哃輪</w:t>
      </w:r>
      <w:r>
        <w:rPr/>
        <w:t>ꦩ</w:t>
      </w:r>
      <w:r>
        <w:rPr/>
        <w:t>欯⩀㍨摩䙂</w:t>
      </w:r>
      <w:r>
        <w:rPr/>
        <w:t>ⱴ</w:t>
      </w:r>
      <w:r>
        <w:rPr/>
        <w:t>땶癁䄹㜫⑹伶欩浍⹐䲏畨硭䄹걣熿㟂ㅉ㙧␣䭐㗂쎵⽶㐭䜪煚쵈繩썥䒘纩䩄⭃䄭㎥奃搮䩓畩껂欺⹋</w:t>
      </w:r>
      <w:r>
        <w:rPr/>
        <w:t>Ⱖ</w:t>
      </w:r>
      <w:r>
        <w:rPr/>
        <w:t>㩇䫂䄵祀</w:t>
      </w:r>
      <w:r>
        <w:rPr/>
        <w:t>ꕅ</w:t>
      </w:r>
      <w:r>
        <w:rPr/>
        <w:t>䍺癹쉢䀣匮␳숶뿂</w:t>
      </w:r>
      <w:r>
        <w:rPr/>
        <w:t>ꖬ</w:t>
      </w:r>
      <w:r>
        <w:rPr/>
        <w:t>洦剸ꌸ憡㚡榻떡숶瑯穏</w:t>
      </w:r>
      <w:r>
        <w:rPr/>
        <w:t>Ⱚ</w:t>
      </w:r>
      <w:r>
        <w:rPr/>
        <w:t>ⴺ</w:t>
      </w:r>
      <w:r>
        <w:rPr/>
        <w:t>䱾♺䌸䖱䵇扸쵕ぱ칦摖쉅㝅㌰䏂</w:t>
      </w:r>
      <w:r>
        <w:rPr/>
        <w:t>ꤽ</w:t>
      </w:r>
      <w:r>
        <w:rPr/>
        <w:t>氪督䉠瀨泂㢿숪暣敦녉媬⵾⮵깗썵傮㧂汱戭ぁ♲捃仍</w:t>
      </w:r>
      <w:r>
        <w:rPr/>
        <w:t>꧂</w:t>
      </w:r>
      <w:r>
        <w:rPr/>
        <w:t>坒彚⩴繍竂嗂쉱걤㉍녹녕⑁칬䈊녧䔻玡轹㇂䂩怴䑊睾晤㍳勂♠⭯㤸䖥</w:t>
      </w:r>
      <w:r>
        <w:rPr/>
        <w:t>⡏⭣</w:t>
      </w:r>
      <w:r>
        <w:rPr/>
        <w:t>ꅈ䪩⩹秂䄳썁䧂䟂㝚</w:t>
      </w:r>
      <w:r>
        <w:rPr/>
        <w:t>⡀</w:t>
      </w:r>
      <w:r>
        <w:rPr/>
        <w:t>縣獵稪⥇㞵汉䬲噣┣䜶扣</w:t>
      </w:r>
      <w:r>
        <w:rPr/>
        <w:t>꧍</w:t>
      </w:r>
      <w:r>
        <w:rPr/>
        <w:t>癎걚ꍪ곎厡</w:t>
      </w:r>
      <w:r>
        <w:rPr/>
        <w:t>ꥏ</w:t>
      </w:r>
      <w:r>
        <w:rPr/>
        <w:t>䄥卞쉨敐긹㐲</w:t>
      </w:r>
      <w:r>
        <w:rPr/>
        <w:t>ꕍ</w:t>
      </w:r>
      <w:r>
        <w:rPr/>
        <w:t>幰츱嫂</w:t>
      </w:r>
      <w:r>
        <w:rPr/>
        <w:t>ꔱ</w:t>
      </w:r>
      <w:r>
        <w:rPr/>
        <w:t>䑘秂轗⹙溬⥏㙇ꍯ唥攮潤뽲䴫摎</w:t>
      </w:r>
      <w:r>
        <w:rPr/>
        <w:t>ꖬ</w:t>
      </w:r>
      <w:r>
        <w:rPr/>
        <w:t>录湈⽱䰷㈱楒睸燂摮漶㈯</w:t>
      </w:r>
      <w:r>
        <w:rPr/>
        <w:t>ꔭ</w:t>
      </w:r>
      <w:r>
        <w:rPr/>
        <w:t>䅍컂⼤ꌪ㝫숱捈♀忂栭迃⾏쉹娽繚</w:t>
      </w:r>
      <w:r>
        <w:rPr/>
        <w:t>ⱇ</w:t>
      </w:r>
      <w:r>
        <w:rPr/>
        <w:t>䕶戯䬸皥䗂䁧땕㝪买쉋㕗⨴뗂뽗憘溥䙤㵌㡙쉶灯묷癢癐䡱梘</w:t>
      </w:r>
      <w:r>
        <w:rPr/>
        <w:t>⡪⩔</w:t>
      </w:r>
      <w:r>
        <w:rPr/>
        <w:t>伫佖泂䱐檡⽡㕹䷂洭器獂䇂숤⭑ꄫ呪⩾⍤</w:t>
      </w:r>
      <w:r>
        <w:rPr/>
        <w:t>ꕨ</w:t>
      </w:r>
      <w:r>
        <w:rPr/>
        <w:t>뼴敓쉀焲塉⥇槂⍪欫쉫瑋剥䙥쉈纱숺⒥呷桱</w:t>
      </w:r>
      <w:r>
        <w:rPr/>
        <w:t>ꥍ</w:t>
      </w:r>
      <w:r>
        <w:rPr/>
        <w:t>穙쉳쉘扖捁眽欫츣浰╍䞻秂䡘ㅐ楟瞱娰悘䨫牔숫땐촷䍮숬搤搱녒炬硡</w:t>
      </w:r>
      <w:r>
        <w:rPr/>
        <w:t>⡳</w:t>
      </w:r>
      <w:r>
        <w:rPr/>
        <w:t>쉹싃쉨뽕晦毂⨲唰㬪婂䉹䊻䈫朱䈨⬻牊煳㙞뽪쉫녶狂朩愲╌㭘䙃䩲㘦ꅎ䊬쉖奃쉸묶䤲䍦㪣搣特䟂썹뗂摔Ⓙ숦㇎偤쉶廃牯숪兤痍㉏倹嚏婞匬⍊걭넭唱楋橕녡㠬쵫爪䈥塤栫</w:t>
      </w:r>
      <w:r>
        <w:rPr/>
        <w:t>ꦿ</w:t>
      </w:r>
      <w:r>
        <w:rPr/>
        <w:t>쉏偬䮻㝙癮炱㈮</w:t>
      </w:r>
      <w:r>
        <w:rPr/>
        <w:t>ꕎ⩅</w:t>
      </w:r>
      <w:r>
        <w:rPr/>
        <w:t>偄丷딯䉯㓃歑嫂杍䫂㵵児㖘䅔慹輮灙䵡╈げ瑷焷䌪㕟쉅䋂潚뭈烂汌䑖眲㜨㥄딸숲쉮潡幸㙢榮⭔㥘潂㏎숭뭾畂ꥧ㋂칰澘쉞놵䉘⍶땂⵬䁹䁊㐩䧂䵎⽂㙶♚儩䚥獬쉓穰ꅊ搹兒격</w:t>
      </w:r>
      <w:r>
        <w:rPr/>
        <w:t>꧍</w:t>
      </w:r>
      <w:r>
        <w:rPr/>
        <w:t>㕴숮桅</w:t>
      </w:r>
      <w:r>
        <w:rPr/>
        <w:t>ꥏ</w:t>
      </w:r>
      <w:r>
        <w:rPr/>
        <w:t>汃㩒䩌⹮䩨</w:t>
      </w:r>
      <w:r>
        <w:rPr/>
        <w:t>ⷂ⩶</w:t>
      </w:r>
      <w:r>
        <w:rPr/>
        <w:t>僎쉐⸫噚殱⤩瑟㋎겏⩊</w:t>
      </w:r>
      <w:r>
        <w:rPr/>
        <w:t>ꥇ</w:t>
      </w:r>
      <w:r>
        <w:rPr/>
        <w:t>㖩亥뮮ひ⩷ꅭ╲⹰穫싂穤땄ぞ恕䘫弫搯⭢쉚燂摘核怨攲땒憘縯㔴쉭敂纡깆䭂⩖澩䴰さ噬쉺咱恺産䝎憩숥숹䍓䗂䭙灩禥懂弯⽑㆏楓䖡뗂⻂䚩</w:t>
      </w:r>
      <w:r>
        <w:rPr/>
        <w:t>ꕉ⤽</w:t>
      </w:r>
      <w:r>
        <w:rPr/>
        <w:t>䭢㉮칫女뾣佷ꥤ䝤ꎣ㭵湮祰歎㌤쉄㝁坥澵劥뭧唰ㅇ䵊砭쉌㨹䬴㡅焷晤炱싂灣癶夥쉯㪿쉭励㴮城繯숮劮⭅녺桟╧쉠⑁桞䜬浌㐩繕㉀慠쉹♨瑣⤩䑾㭢쉳皥</w:t>
      </w:r>
      <w:r>
        <w:rPr/>
        <w:t>ⴹ</w:t>
      </w:r>
      <w:r>
        <w:rPr/>
        <w:t>健硷숥揂攬㨊央刬숩偗奖彏기坕梵㍰넰뼺䊱穟㜺㝀侻彲뿂牄畊㖵㠣ひ</w:t>
      </w:r>
      <w:r>
        <w:rPr/>
        <w:t>ꕊ⤵</w:t>
      </w:r>
      <w:r>
        <w:rPr/>
        <w:t>싂䵴쉙뿂侱楺氨㬭⩚뭫쉢㕦呦㕲숳嘹晑汶⮥쉖䨮㛂㓂</w:t>
      </w:r>
      <w:r>
        <w:rPr/>
        <w:t>ⲏ</w:t>
      </w:r>
      <w:r>
        <w:rPr/>
        <w:t>䝧숴숨䥵擃壂㒣㉇䑓</w:t>
      </w:r>
      <w:r>
        <w:rPr/>
        <w:t>ꦩ</w:t>
      </w:r>
      <w:r>
        <w:rPr/>
        <w:t>び幨榩怩䱣䂩榿</w:t>
      </w:r>
      <w:r>
        <w:rPr/>
        <w:t>ꤪ</w:t>
      </w:r>
      <w:r>
        <w:rPr/>
        <w:t>䡷쉠딻䖵╪轍繸㌽쉪</w:t>
      </w:r>
      <w:r>
        <w:rPr/>
        <w:t>ꦩ⸷</w:t>
      </w:r>
      <w:r>
        <w:rPr/>
        <w:t>廎⥠懂䱁싂暮쉲囂皱呠⭰</w:t>
      </w:r>
      <w:r>
        <w:rPr/>
        <w:t>⡊</w:t>
      </w:r>
      <w:r>
        <w:rPr/>
        <w:t>幵䲱䁊湥갣䍇杅䝊격䛂䱹</w:t>
      </w:r>
      <w:r>
        <w:rPr/>
        <w:t>ꦡ</w:t>
      </w:r>
      <w:r>
        <w:rPr/>
        <w:t>䪩呖싂ㅬ坒浙쉭牨䭦佔䍸捰栬따☳佩</w:t>
      </w:r>
    </w:p>
    <w:p>
      <w:pPr>
        <w:pStyle w:val="PreformattedText"/>
        <w:bidi w:val="0"/>
        <w:spacing w:before="0" w:after="0"/>
        <w:jc w:val="left"/>
        <w:rPr/>
      </w:pPr>
      <w:r>
        <w:rPr/>
        <w:t>儯䩑䟂㭟䵂㈤䥉곍㕥㦏썯⴨쉢䡖쉫瞵쉉哂⍪습狂䩍⫂䝒싂㥗쉵繵쏂뽟惂怩㙔番䩲毎硯繏숭췂싂椰祗⽋咣恩㡭癞묥㩒ㆵ㝪䉯盂⩖剌䙌䀴䠣놿⾘〉撏卙㈵⑳뿂䳂ꍋ捚䩺☦湰硉塐癟ㅧ怰⑔숶♫偣쵕╄쉹</w:t>
      </w:r>
      <w:r>
        <w:rPr/>
        <w:t>ⲿ</w:t>
      </w:r>
      <w:r>
        <w:rPr/>
        <w:t>ꥺ碵惂挽䕱䨳灹㑧弪숺㡥䈩牬쉞啙⽕쉪僂㥺⛂걁숰┪煂唽恱⎮敗⩶墵垬ꌪ㠴淂ꏎ◍卷桀矂幢獾倸䲡숪乚⨷╮뭤뼳䅸墏㨨䡞䑪뭎</w:t>
      </w:r>
      <w:r>
        <w:rPr/>
        <w:t>ꤤ</w:t>
      </w:r>
      <w:r>
        <w:rPr/>
        <w:t>습䌬晏橙쉍輯쉕⧍슬ㆮ顧䉮♱습恾땄숸깥樨걺串佁뭤瞥㝍⥔潨啱ꍹ㒩⮘㙖䨺歠ꏂ</w:t>
      </w:r>
      <w:r>
        <w:rPr/>
        <w:t>ꤨ</w:t>
      </w:r>
      <w:r>
        <w:rPr/>
        <w:t>彎掻瀣⽏⸪桎</w:t>
      </w:r>
      <w:r>
        <w:rPr/>
        <w:t>⠬</w:t>
      </w:r>
      <w:r>
        <w:rPr/>
        <w:t>쉲䱎㬬㨳湥摺㥊辩ꇂ┸⭶⴨廂습畫斱䍑슻쉸橂佔</w:t>
      </w:r>
      <w:r>
        <w:rPr/>
        <w:t>⡦</w:t>
      </w:r>
      <w:r>
        <w:rPr/>
        <w:t>䭢奟奅䜲䙤利利䬩琸</w:t>
      </w:r>
      <w:r>
        <w:rPr/>
        <w:t>⡲</w:t>
      </w:r>
      <w:r>
        <w:rPr/>
        <w:t>뽐晞䶱歆偃樽숤兾煰㗂┰㈩䝳䨫䛂촭橐支咣䡠㒡幵ㅏꌻꌪ슻땨⩃区⭤眵䊘䱉㴤朲⦱偐汀싂溵쉺㤲斿嗂♞穀樦夫湫숫╳⍣䔱瑉䦘㉤㥌녙䰳쉒瑑ꥺ䱖轞攦쉫䌹슏歘녢䍮숬䵱㕮繱愨㥦쉬껍␫♒本⩌</w:t>
      </w:r>
      <w:r>
        <w:rPr/>
        <w:t>ⱪ⣂</w:t>
      </w:r>
      <w:r>
        <w:rPr/>
        <w:t>䀬㕏狎幕䏃⾥頵뮣깃䵐ꄱ䰴䥬飂</w:t>
      </w:r>
      <w:r>
        <w:rPr/>
        <w:t>ⶣ</w:t>
      </w:r>
      <w:r>
        <w:rPr/>
        <w:t>㴤땘쉃䰬숥쉓圬</w:t>
      </w:r>
      <w:r>
        <w:rPr/>
        <w:t>ⵇ</w:t>
      </w:r>
      <w:r>
        <w:rPr/>
        <w:t>攬䫂䕂ㄮ쉑숥싂묫䑡囂䵳⩧磂瞏♰꥔洩㜰</w:t>
      </w:r>
      <w:r>
        <w:rPr/>
        <w:t>ⰱ</w:t>
      </w:r>
      <w:r>
        <w:rPr/>
        <w:t>䙏㙢㵔未㍠⦩繌쉫つ①彲示倪併哂⒩칍䱊挷㩵㌸⥆矂쉚之塓彡半歓䵬</w:t>
      </w:r>
      <w:r>
        <w:rPr/>
        <w:t>ⱺ</w:t>
      </w:r>
      <w:r>
        <w:rPr/>
        <w:t>㡄繓夹</w:t>
      </w:r>
      <w:r>
        <w:rPr/>
        <w:t>Ⳃ</w:t>
      </w:r>
      <w:r>
        <w:rPr/>
        <w:t>녍⑷䙤併睘玡偾束嘵兡쉸녅쉁挊頪瑊瓍ㆬ〥㡑⑈⦡䝋汌㤻⥮獬嫂灁숲♏䵇帩总겵⫂挪剉䎻䨶坎坔㥯顷婦轳쉗䁔攮䁈䙵䠳御濂帺㉉梩煄䭧畤ぇ䍨迂</w:t>
      </w:r>
      <w:r>
        <w:rPr/>
        <w:t>Ⳏ</w:t>
      </w:r>
      <w:r>
        <w:rPr/>
        <w:t>杉</w:t>
      </w:r>
      <w:r>
        <w:rPr/>
        <w:t>ꕟ</w:t>
      </w:r>
      <w:r>
        <w:rPr/>
        <w:t>伮顷녖恁쌫乄卞싂伯䍷縣⽷</w:t>
      </w:r>
      <w:r>
        <w:rPr/>
        <w:t>ⷂ</w:t>
      </w:r>
      <w:r>
        <w:rPr/>
        <w:t>欯㮣</w:t>
      </w:r>
      <w:r>
        <w:rPr/>
        <w:t>ⵚ</w:t>
      </w:r>
      <w:r>
        <w:rPr/>
        <w:t>䖱穭㚩暿丱㊮瘥</w:t>
      </w:r>
      <w:r>
        <w:rPr/>
        <w:t>ⶩ</w:t>
      </w:r>
      <w:r>
        <w:rPr/>
        <w:t>䚻㵸䅉</w:t>
      </w:r>
      <w:r>
        <w:rPr/>
        <w:t>ꔸ</w:t>
      </w:r>
      <w:r>
        <w:rPr/>
        <w:t>琹⨱㉴湓绂䩞</w:t>
      </w:r>
      <w:r>
        <w:rPr/>
        <w:t>⡉</w:t>
      </w:r>
      <w:r>
        <w:rPr/>
        <w:t>輺䩗㙔쉱浗⥺촬땎䁁걊丱祎숬頨믍坔䉮呺슡橒稹睎熬㝙浠䄽까䈭쉶㠦ㄪ佐묵▬㓂싂煁⑎攬ꌰ䈪㴴䦩牠쉏숪슮熿</w:t>
      </w:r>
      <w:r>
        <w:rPr/>
        <w:t>ⱒ</w:t>
      </w:r>
      <w:r>
        <w:rPr/>
        <w:t>奅㔬㤴磂䅠丸㊻瘭䵈硋䢩ꥣ㠪</w:t>
      </w:r>
      <w:r>
        <w:rPr/>
        <w:t>ꕇ⬺</w:t>
      </w:r>
      <w:r>
        <w:rPr/>
        <w:t>搸쉯뽉</w:t>
      </w:r>
      <w:r>
        <w:rPr/>
        <w:t>⡕</w:t>
      </w:r>
      <w:r>
        <w:rPr/>
        <w:t>숷㮣쉡칸棂⧂썉ꍺ䱯欪䭮㢘䩨啲㭔百潟ꅙ뭴츩徵〶☤佫뭗뾵䐵㷂楕䝸숤櫂䍹㦵が坰渪拂煠燎浩䡣⸮촺辿쉫勂䐽ㅧ牳㝒䰪</w:t>
      </w:r>
      <w:r>
        <w:rPr/>
        <w:t>ꤽ</w:t>
      </w:r>
      <w:r>
        <w:rPr/>
        <w:t>兤颩撩弨㛂嘩⤨⩟싂䈪껂넳㴽奒쉗擂⩇넨쉭䵹癣䡗参⧂</w:t>
      </w:r>
      <w:r>
        <w:rPr/>
        <w:t>ꥈ</w:t>
      </w:r>
      <w:r>
        <w:rPr/>
        <w:t>梥頤䨳Ⓨ睁䉙㡄愤䠻⻂싂숫乘䩹䝔怨䟂拂땲숨澻쉦䕖瀹瞵歈䰷牂␻奶剴⛃愸剢쉪櫎䒬㋍䯂博쉞䩧㘨슩겵汊秃愪䭐燂㙇숯䍠轵⏂㑰쉤懂䡇숨㦬獑쌪繦勂</w:t>
      </w:r>
      <w:r>
        <w:rPr/>
        <w:t>ꥀ▩</w:t>
      </w:r>
      <w:r>
        <w:rPr/>
        <w:t>䐪〫囂칱㕔⼹⑰☭䉀收슩䠺⍲飂䡤⌬ぞ␮ㅗ浠唶俎破⫂え璮燂畮⚩썆侻⽫浓♠촲ꥦ呬쉟琪歾슿䮬ꆡ⹚佲⽵䑆</w:t>
      </w:r>
      <w:r>
        <w:rPr/>
        <w:t>ꔻ</w:t>
      </w:r>
      <w:r>
        <w:rPr/>
        <w:t>ꍱ瑀뾡楄䫂歸◂㵎뼲壂㛂⹊䉔倰㡰幨窮浤㑉䬪穧㘮㕒呀</w:t>
      </w:r>
      <w:r>
        <w:rPr/>
        <w:t>ꥁ</w:t>
      </w:r>
      <w:r>
        <w:rPr/>
        <w:t>썈㠱␬놘淃䅬깳䱐电㙕兎</w:t>
      </w:r>
      <w:r>
        <w:rPr/>
        <w:t>ⵎ</w:t>
      </w:r>
      <w:r>
        <w:rPr/>
        <w:t>湵쉹⍱숹娭㍥繭戥╳㝪坘㙹㴲窬恉쉘䥖䰰䭒伦摀녴ꌪ祥晭煒슏洱숰⭑噣獴慱䩧㗂⽧瀵噑숳汲뼲摔潃땕啘⫃全䐵捘䵖쉳㍴㥗쉃摇뼲汣啧椥땎顑汕婪</w:t>
      </w:r>
      <w:r>
        <w:rPr/>
        <w:t>⡟</w:t>
      </w:r>
      <w:r>
        <w:rPr/>
        <w:t>쉎佯</w:t>
      </w:r>
      <w:r>
        <w:rPr/>
        <w:t>⡚</w:t>
      </w:r>
      <w:r>
        <w:rPr/>
        <w:t>斣</w:t>
      </w:r>
      <w:r>
        <w:rPr/>
        <w:t>ⱉ</w:t>
      </w:r>
      <w:r>
        <w:rPr/>
        <w:t>㥷㵃壎猤乭䚏囂歍⬯㙡畐䅫㣂쉉㪣幤⥩杁숤䩫䥑싂恇겻묵</w:t>
      </w:r>
      <w:r>
        <w:rPr/>
        <w:t>ꕁ</w:t>
      </w:r>
      <w:r>
        <w:rPr/>
        <w:t>樤䙈桉캘⼭컂塘⩋摸쵫撩㭄昨㚻컂奫畠㴯䈯瓂뗂㍠碻⼭去捗囂㇂ꅬ刱슬瀊䕠卆弪㒩</w:t>
      </w:r>
      <w:r>
        <w:rPr/>
        <w:t>⠷</w:t>
      </w:r>
      <w:r>
        <w:rPr/>
        <w:t>녗欯乱촫㕇佖쉍䇍塹桋椩癫䙞摞㯂ㅏ쵵迂㩮檱䕸彪␸⩢晅㟂⨩슩硉⑟煄怮歯輳㚱썷折歧쉓쉗䫂숯</w:t>
      </w:r>
      <w:r>
        <w:rPr/>
        <w:t>ꦏ</w:t>
      </w:r>
      <w:r>
        <w:rPr/>
        <w:t>䅆</w:t>
      </w:r>
      <w:r>
        <w:rPr/>
        <w:t>Ⱛ</w:t>
      </w:r>
      <w:r>
        <w:rPr/>
        <w:t>剦㘶⽐㓍姎ꥫ뼥ꅎ뼹楶妱㌲䜤☭擂뼷穉湯녺㙫꺣ぴ汁</w:t>
      </w:r>
      <w:r>
        <w:rPr/>
        <w:t>ꔺ</w:t>
      </w:r>
      <w:r>
        <w:rPr/>
        <w:t>䵺䌫숺숥⪬䘳䡰䵟뼭쉩⥪⶿嘩놩ꅺ⍴㡺쉴㩌顭䥞ꅺ乍⽗䏂浭䗂眹땣䬲춥췂쵴䷃뗂춵칤琪殬㡍琫쉚㍸㐫쎥</w:t>
      </w:r>
      <w:r>
        <w:rPr/>
        <w:t>ⴵ</w:t>
      </w:r>
      <w:r>
        <w:rPr/>
        <w:t>숬㩉轧匲촯䠶幏⽃輣璩⫂厩呙樳䵶䀪兡洣冿쵏䵲灟繭晦⩃䴬㚮振洳伪汭槂剘幭쉤⼪㴥ㆩ東㊥硴啸㙧뮥䰵⦬䅱䲱轌㩅捱▱䎘㍉㙴䕐姂䉳䉶䌱뼨ꆩ椴䱚쎵⫂㪮쉈硞⽎⩃뗂뭺刮暘㩏뽓ꅚ䭟싃盃扵呧䡂</w:t>
      </w:r>
      <w:r>
        <w:rPr/>
        <w:t>ⵣ</w:t>
      </w:r>
      <w:r>
        <w:rPr/>
        <w:t>㡅捩䤰㥷兆㯂ꄪ栨㘸刻牟䄤瑸轡뿃쉙恚㍺塸噗伩啚儲洤慵䩐⩐쉈杊썄숨沿㍄㦱</w:t>
      </w:r>
      <w:r>
        <w:rPr/>
        <w:t>⡞⩊</w:t>
      </w:r>
      <w:r>
        <w:rPr/>
        <w:t>潡弤䛂浕쏂</w:t>
      </w:r>
      <w:r>
        <w:rPr/>
        <w:t>ꤥ</w:t>
      </w:r>
      <w:r>
        <w:rPr/>
        <w:t>䦻䷂⛂穌䑏숹뭚</w:t>
      </w:r>
      <w:r>
        <w:rPr/>
        <w:t>ⱘ</w:t>
      </w:r>
      <w:r>
        <w:rPr/>
        <w:t>祀슥氣쵀걲㘰䑬啳䄳쉁救攰幗쉵곂쉥嘬摍䅟挰夻权䃂偶슩禡㩓칦㚥矂⛂促浓櫂顴⽫㢮䕐숯⽀녘颣⥅呂⍭쉡瀷䉺䪡昲슮㥚</w:t>
      </w:r>
      <w:r>
        <w:rPr/>
        <w:t>ⱌ</w:t>
      </w:r>
      <w:r>
        <w:rPr/>
        <w:t>㑪㈲쉎䔻中⍪迂儫烂썫乌伩쉶た촥쉃ㄶ摅僂倪桺砯뭬梩町㜤卢䕇䭑㮣╀獾㍦ꌭ㕦堶숥㙞싂╱浯榬</w:t>
      </w:r>
      <w:r>
        <w:rPr/>
        <w:t>⣂</w:t>
      </w:r>
      <w:r>
        <w:rPr/>
        <w:t>뿂⩣是煔㤻失氯⍏㬹牀쉾汹⭑塯䰶</w:t>
      </w:r>
      <w:r>
        <w:rPr/>
        <w:t>ꕄ</w:t>
      </w:r>
      <w:r>
        <w:rPr/>
        <w:t>砹櫂䅫츲ㅄ商䅠捭䍒㍴⩑摬䩙侱</w:t>
      </w:r>
      <w:r>
        <w:rPr/>
        <w:t>ⷂ</w:t>
      </w:r>
      <w:r>
        <w:rPr/>
        <w:t>䱓礣僎</w:t>
      </w:r>
      <w:r>
        <w:rPr/>
        <w:t>ꦡ</w:t>
      </w:r>
      <w:r>
        <w:rPr/>
        <w:t>佖</w:t>
      </w:r>
      <w:r>
        <w:rPr/>
        <w:t>⠱ⰺ⫂</w:t>
      </w:r>
      <w:r>
        <w:rPr/>
        <w:t>䊣婞ㅋ⩅⑎䍎序䠯◂况䉺쉭⽋㮱⹣㟂㉆梥㛂奇䥬璮㐤쵷夭⸵䭚顒㙥彆</w:t>
      </w:r>
      <w:r>
        <w:rPr/>
        <w:t>ꤣ</w:t>
      </w:r>
      <w:r>
        <w:rPr/>
        <w:t>瞵</w:t>
      </w:r>
      <w:r>
        <w:rPr/>
        <w:t>꤬</w:t>
      </w:r>
      <w:r>
        <w:rPr/>
        <w:t>楡쉵拂栤㉍ꅌ䅮⬵䅟杫깒倭搤쵁本穸ꌲ秂旂╏䍀Ⓜ璵㭈札⭪䁚㔶即琳瑊촰</w:t>
      </w:r>
      <w:r>
        <w:rPr/>
        <w:t>ꤣ</w:t>
      </w:r>
      <w:r>
        <w:rPr/>
        <w:t>奊쉡嘱⨷</w:t>
      </w:r>
      <w:r>
        <w:rPr/>
        <w:t>꧂</w:t>
      </w:r>
      <w:r>
        <w:rPr/>
        <w:t>ꌣ⹟帣㥶䠽쉪頶☱浢䙖㕑䎥䱡쉪匤</w:t>
      </w:r>
      <w:r>
        <w:rPr/>
        <w:t>ꕓ</w:t>
      </w:r>
      <w:r>
        <w:rPr/>
        <w:t>쏂䥃떏彠㑐婆넵漥녃ꏂ쉅猳싃搸猸轕は쉟쌱쉊䢻㩗恐辣쉶昽꺡浕畦偑떩⭓䗂뽾⨊㌯卦㖥뇃⭢弯⏂쉠瞮ꥪ䰯⭥瑓䩦ꅇ海滂쉪瑫숰따煵썰슥〹쵗</w:t>
      </w:r>
      <w:r>
        <w:rPr/>
        <w:t>ⵦ</w:t>
      </w:r>
      <w:r>
        <w:rPr/>
        <w:t>쉴뭋ꍱ秂敧䅌氳㐰䩇䄶眮䨩䥢猨⨽♶擂╢捇ꆵ殱뭙쵔廂塞쵕佑喻矂輮깴㩣☷⿂숦䅏ꥩ䔺숲╟䱺쉙爳䚘◃⍓挣犏砫㩥浭㈻皏ㆱ楙吥싂㷃樲㑶ꅪ恃㭡佂⑸䒮戸慦䭴㑣</w:t>
      </w:r>
      <w:r>
        <w:rPr/>
        <w:t>⡥</w:t>
      </w:r>
      <w:r>
        <w:rPr/>
        <w:t>䊻玵灰</w:t>
      </w:r>
      <w:r>
        <w:rPr/>
        <w:t>⡸</w:t>
      </w:r>
      <w:r>
        <w:rPr/>
        <w:t>싂睶灀싃ㅅ䎵⍈䘪牞ꍊ㴺呭쉄䌺⫂㴵摯ꍾ</w:t>
      </w:r>
      <w:r>
        <w:rPr/>
        <w:t>ꤨ</w:t>
      </w:r>
      <w:r>
        <w:rPr/>
        <w:t>䲵㜳捠⩱썾갫ꎡ</w:t>
      </w:r>
      <w:r>
        <w:rPr/>
        <w:t>ⱂ</w:t>
      </w:r>
      <w:r>
        <w:rPr/>
        <w:t>恹</w:t>
      </w:r>
      <w:r>
        <w:rPr/>
        <w:t>⡞</w:t>
      </w:r>
      <w:r>
        <w:rPr/>
        <w:t>쉋泂䱺顭撵딱䁠氳㍶㏂婔祴珂㦡嚬濂刯ꅦ぀沬숪渱楣摃쉨繳쉣쵌쉣汨⤯偾ꍰ歌㣃곂浈╔欲昷啑䑎ꅵ瀵ㅭ㪵ꅫ</w:t>
      </w:r>
      <w:r>
        <w:rPr/>
        <w:t>ꤥ</w:t>
      </w:r>
      <w:r>
        <w:rPr/>
        <w:t>슣䓂</w:t>
      </w:r>
      <w:r>
        <w:rPr/>
        <w:t>⡂</w:t>
      </w:r>
      <w:r>
        <w:rPr/>
        <w:t>亡싂쎏柂ꥭꆣ⽆뭤噲䙱⬬慀㑅땫眦歞</w:t>
      </w:r>
      <w:r>
        <w:rPr/>
        <w:t>ⷂ</w:t>
      </w:r>
      <w:r>
        <w:rPr/>
        <w:t>녤ꏂ쉔䙄걨䨳戻㥤塃㉌塳뽵㍧也뽧㨣ꅺ㤩䙟숷䦩㘪슱竂䭬呮䒬⧂捙堥⛂㙄潟쉟䅁쉪卣ꥣ</w:t>
      </w:r>
      <w:r>
        <w:rPr/>
        <w:t>ꥁ</w:t>
      </w:r>
      <w:r>
        <w:rPr/>
        <w:t>湪欹㈦슬♑夹䥗慆晶</w:t>
      </w:r>
      <w:r>
        <w:rPr/>
        <w:t>ꔵ</w:t>
      </w:r>
      <w:r>
        <w:rPr/>
        <w:t>捎伺眳㝌䷂뽐㘤㦵礫뭪녺杀倻祱ꅉ帤䕬拃噺拂媏楤妿깂⿂ꍊ⭞恰쉵轙</w:t>
      </w:r>
      <w:r>
        <w:rPr/>
        <w:t>ꕤ</w:t>
      </w:r>
      <w:r>
        <w:rPr/>
        <w:t>商䔲录千䀱猱潩ꍰ噊䑥㌦䵷㵊䁊狂ㅈㅔㅸ㭰朷칱䝍慄쵦顃杍伹漽䶣䵳䭫枻瀸╱䙹梱坳瞩숥旂⩏䅣瞣啠撬뽱攸畵昽㧂剠╥䒏〻涡䝅䥖䊿☦獎䴯◂⺥彍䝫ㅭ橌쉐ꍨ쉕呙</w:t>
      </w:r>
      <w:r>
        <w:rPr/>
        <w:t>ⱕ</w:t>
      </w:r>
      <w:r>
        <w:rPr/>
        <w:t>偣싎䔤漱攱䗃쵌䅔숵㏂</w:t>
      </w:r>
      <w:r>
        <w:rPr/>
        <w:t>ꥌ</w:t>
      </w:r>
      <w:r>
        <w:rPr/>
        <w:t>䲱</w:t>
      </w:r>
      <w:r>
        <w:rPr/>
        <w:t>Ⱓ</w:t>
      </w:r>
      <w:r>
        <w:rPr/>
        <w:t>䡮쉢棂奍敧╴숲堹彫㉀䁞橲뽾㥹䝰ꎬ녅⒬朦䩤硏㬻㐹䀭㭃</w:t>
      </w:r>
      <w:r>
        <w:rPr/>
        <w:t>ꕉ♕</w:t>
      </w:r>
      <w:r>
        <w:rPr/>
        <w:t>䆣ꆘ嗂嘹啌㑌楹梩䀩琩뽴揂灸琹塹䩺쉙吨䍥桄⹬뭉㨵倴湙恺獢煔</w:t>
      </w:r>
      <w:r>
        <w:rPr/>
        <w:t>⡢⩏</w:t>
      </w:r>
      <w:r>
        <w:rPr/>
        <w:t>噰敔呓澘妬쉤硎싂쉴柃眻㥖㍸洸</w:t>
      </w:r>
      <w:r>
        <w:rPr/>
        <w:t>ꕫ</w:t>
      </w:r>
      <w:r>
        <w:rPr/>
        <w:t>䵈䉟썧䰥嗂㩌녯杈컂⫂手轱敆墿슩橀瑌⩁䰭㥢轍䧃</w:t>
      </w:r>
      <w:r>
        <w:rPr/>
        <w:t>⠮</w:t>
      </w:r>
      <w:r>
        <w:rPr/>
        <w:t>扶噤瓎攦╏썷ㅞ쉒</w:t>
      </w:r>
      <w:r>
        <w:rPr/>
        <w:t>ⵟ</w:t>
      </w:r>
      <w:r>
        <w:rPr/>
        <w:t>䩍⽡넪</w:t>
      </w:r>
      <w:r>
        <w:rPr/>
        <w:t>ⷂ</w:t>
      </w:r>
      <w:r>
        <w:rPr/>
        <w:t>깺飂杺辥⎩⌮</w:t>
      </w:r>
      <w:r>
        <w:rPr/>
        <w:t>ꤳ</w:t>
      </w:r>
      <w:r>
        <w:rPr/>
        <w:t>ⱀ</w:t>
      </w:r>
      <w:r>
        <w:rPr/>
        <w:t>쉀洭⽏徥⪏썸⑹⽒灟硅偩㭺呄䁍㝃</w:t>
      </w:r>
      <w:r>
        <w:rPr/>
        <w:t>ꦻ</w:t>
      </w:r>
      <w:r>
        <w:rPr/>
        <w:t>犩恏啧쉎䉳硹㵃敷⥞쉊止桭畤䵒䩄琊扊쉠⼪輪乷壍캡䥖ガ圽╳䱙쉢싂싎侩쵹牉振⥀슱暘克뭗⨩숬玿穱恙繬敓硱췍슿◎뽇쉮땩㭧卖묶䣂䙎쉟偰剬쉓꺡救扺獍걋偖䔳⩒䞏</w:t>
      </w:r>
      <w:r>
        <w:rPr/>
        <w:t>ꦮꔵ</w:t>
      </w:r>
      <w:r>
        <w:rPr/>
        <w:t>犡⨭䨩딦猵䀲</w:t>
      </w:r>
      <w:r>
        <w:rPr/>
        <w:t>ꕗ</w:t>
      </w:r>
      <w:r>
        <w:rPr/>
        <w:t>㡁뼷㑍䧂橋떵㙯슩扁쉊塭♉ㅱ浾伺䉌䁍捌䉕⌭ꅂ숬獨懍昺</w:t>
      </w:r>
      <w:r>
        <w:rPr/>
        <w:t>⠮</w:t>
      </w:r>
      <w:r>
        <w:rPr/>
        <w:t>㯂뭉┷頷习긽⌻头充呡牍娫␲쉢슥䍃䙗⍙幠⍨⬻칦彎♒⥫䠹䈺佋爯滃䅂噆묤弹숦冱嚣煤⩢䑖䒿昷䝠攵㷂擂</w:t>
      </w:r>
      <w:r>
        <w:rPr/>
        <w:t>⠲</w:t>
      </w:r>
      <w:r>
        <w:rPr/>
        <w:t>쉅䵲敮湂㷂㬮㔪牒塵歉⩢㩺湫氯◂獪</w:t>
      </w:r>
      <w:r>
        <w:rPr/>
        <w:t>꤫</w:t>
      </w:r>
      <w:r>
        <w:rPr/>
        <w:t>칟祶딺慺敭㫂걡瓂ㅮ㘦┫煥嘳⚘⭗칧⿂晷爨䂘周⾩穂䈺御</w:t>
      </w:r>
      <w:r>
        <w:rPr/>
        <w:t>ⲱ</w:t>
      </w:r>
      <w:r>
        <w:rPr/>
        <w:t>츦畟㝗쉚슿䰩㩱癑い幹⻂塘䙨硶䓂뽮嫂猯洯䧂䖩癖⭌喘뽰㵬슩䭃ꅮ戭뽄㜹</w:t>
      </w:r>
      <w:r>
        <w:rPr/>
        <w:t>ꕫ</w:t>
      </w:r>
      <w:r>
        <w:rPr/>
        <w:t>뽌噙䁥埂</w:t>
      </w:r>
      <w:r>
        <w:rPr/>
        <w:t>ⵎ</w:t>
      </w:r>
      <w:r>
        <w:rPr/>
        <w:t>匫䙤䋂浟녟〷춻坭뿂</w:t>
      </w:r>
      <w:r>
        <w:rPr/>
        <w:t>ⱟ</w:t>
      </w:r>
      <w:r>
        <w:rPr/>
        <w:t>獥绍숰㪵⍰佌㊻㓂긦땂슩䷃쉴썹没䩠⌤㭳潓⬯쵟熡㦻</w:t>
      </w:r>
      <w:r>
        <w:rPr/>
        <w:t>ꤽ</w:t>
      </w:r>
      <w:r>
        <w:rPr/>
        <w:t>ꆿ쉵徏穉</w:t>
      </w:r>
      <w:r>
        <w:rPr/>
        <w:t>ꦘ</w:t>
      </w:r>
      <w:r>
        <w:rPr/>
        <w:t>䀳䤦庱全◂㡐敕걂癓侵㎘炣쉤깏䑨╱䦵ꇂ⹟쉒</w:t>
      </w:r>
      <w:r>
        <w:rPr/>
        <w:t>꤬</w:t>
      </w:r>
      <w:r>
        <w:rPr/>
        <w:t>䐭슥ꆵ扮潱璘参檱</w:t>
      </w:r>
      <w:r>
        <w:rPr/>
        <w:t>ꗂ☲</w:t>
      </w:r>
      <w:r>
        <w:rPr/>
        <w:t>䶥顾㕣圻䡅⩘穢歡繹扇䕱⭣椽歱䍾⥘⤷櫂쉍쉔願䝾䔮㩆㙰㊻亮姍䙺춱垮摂ꇂꎱ䔶坅漵椳恄䥕䏎倨쉸⤵渰䕚⩭㥨쉖淂䔪剟瞻噌껂ꌱ쉡坄</w:t>
      </w:r>
      <w:r>
        <w:rPr/>
        <w:t>ⵧ</w:t>
      </w:r>
      <w:r>
        <w:rPr/>
        <w:t>傣ぶ녌捬猥㠰捹晋䝉繹ꍺ濂椪⍲뗍桋頯檬剠敁뭗⼤儯㨹纱㶡囎吽쉂婅⪿ꏂ쉍㎏株㵘걦牏땤숰痂뽰煶㦩䁦⑆</w:t>
      </w:r>
      <w:r>
        <w:rPr/>
        <w:t>ꖬ</w:t>
      </w:r>
      <w:r>
        <w:rPr/>
        <w:t>ꄶ숳⍘婃䕆䵳슏걁䀫⩔놡啔末䬴쉙⤱긻䩖♖摋딸㍸䩪杈梡傱긶殿奤䩁勍桶</w:t>
      </w:r>
      <w:r>
        <w:rPr/>
        <w:t>ⷂ</w:t>
      </w:r>
      <w:r>
        <w:rPr/>
        <w:t>奞⺣㥖㩣㈮欽㩞桶㔪洣놩㗍牊留⼺땰⨺꥾榏惂</w:t>
      </w:r>
      <w:r>
        <w:rPr/>
        <w:t>ꔳ</w:t>
      </w:r>
      <w:r>
        <w:rPr/>
        <w:t>숨겡㋂佣슘效㜹儸圻㘸䌥迂땠䱮ꥦ塥㮥免⩹쉁䔹</w:t>
      </w:r>
      <w:r>
        <w:rPr/>
        <w:t>ꕶ</w:t>
      </w:r>
      <w:r>
        <w:rPr/>
        <w:t>쉘쉬㡸瑱뇃橧堥⨲㬮⩟⨵伫噍䬵妘쉷測姂燂쵉ꅷ戭㤰숻啘怪㏃剠ꍚ㐴㕭姂お匲㇂뾥䑭⌭繗ꅇ洊㪥뼯畳</w:t>
      </w:r>
      <w:r>
        <w:rPr/>
        <w:t>ꦻ⒬</w:t>
      </w:r>
      <w:r>
        <w:rPr/>
        <w:t>眴㵰撵캬楷║嘽쉰땫㖬懂㡩䡄敢䍯帯妡䀦䡍㍭묮뗂쉪㥈慥昨椤栶♠㵸瘤뿂㎡쉟㝡⑀썰㩠싍숶欶盂쉅數哂䅶捫権兌奕矂側쉄쉙㵖歀ꥵ⎥拂汔秂恳㞡겘卨쉢飂ㄺ珃昷♮傡瑾朸楑浹⨫庵䈴䞡轀쉷䥁격輪䉪楐격塂歕灌懂卤呙츥뽦䅤桒䁘顰뭾繸ꄲ洶ꌺ湲䨷ꥦ⿂剕♲ꥢ㈵墻卥뭖㩚걠煉䂵㐸䓂桋䷂䇂䢡砱춿憿숻썌梱츲⥑畵婙⩴稳廂渦쉏瑟儷ꍨ傏〫咡嘱璥坞㴬쉉䴶偙ㅶ抏⹅긮単㌬䐫▮㥹쉀묦㝡⩋㨷╷</w:t>
      </w:r>
      <w:r>
        <w:rPr/>
        <w:t>ꔻ</w:t>
      </w:r>
      <w:r>
        <w:rPr/>
        <w:t>㍵敐搪䕣䟂悱⼱䅀抻㨺⹌꥖穓撿匲勂礰쏎㟂칡偪敄쉟稩</w:t>
      </w:r>
      <w:r>
        <w:rPr/>
        <w:t>Ⱘ</w:t>
      </w:r>
      <w:r>
        <w:rPr/>
        <w:t>弹</w:t>
      </w:r>
      <w:r>
        <w:rPr/>
        <w:t>ꥑ⍩</w:t>
      </w:r>
      <w:r>
        <w:rPr/>
        <w:t>싃奾焥㝃썹助䩗쉔慥橥侘㝫敫曍攦⑾걪</w:t>
      </w:r>
      <w:r>
        <w:rPr/>
        <w:t>ꕟ</w:t>
      </w:r>
      <w:r>
        <w:rPr/>
        <w:t>磂</w:t>
      </w:r>
      <w:r>
        <w:rPr/>
        <w:t>ⷂ</w:t>
      </w:r>
      <w:r>
        <w:rPr/>
        <w:t>強⑯侵䁎吤挺滂睰⩋噖깸咬쉉㷎䍎僂䕀犥仂煅⩾긹奃⹣⬤䝚珂췂偞歁爸㑥꥔㌳싂췂㝙剗塪숻痂썞搦걁쉟깠汦⥲顫戱숦</w:t>
      </w:r>
      <w:r>
        <w:rPr/>
        <w:t>ⷂ</w:t>
      </w:r>
      <w:r>
        <w:rPr/>
        <w:t>ㅺ硵䵃参뭒掮塢漭牤媬啅弻숤囂砤⨩䉎</w:t>
      </w:r>
      <w:r>
        <w:rPr/>
        <w:t>⡥</w:t>
      </w:r>
      <w:r>
        <w:rPr/>
        <w:t>㆘믂湹쉑⺡扌㋂磂睐吺父ꌳ숯债㍕</w:t>
      </w:r>
      <w:r>
        <w:rPr/>
        <w:t>ꗂ</w:t>
      </w:r>
      <w:r>
        <w:rPr/>
        <w:t>兞潈䙷幊唻印励摉玻뽟㔻玻牭䥎⮣쉋숪칄뗂뇂㴯啾㥳愻㬵吮公</w:t>
      </w:r>
      <w:r>
        <w:rPr/>
        <w:t>ꤣ꥟ⷂ</w:t>
      </w:r>
      <w:r>
        <w:rPr/>
        <w:t>㨪礷䏂咮㥾留桊浤汪슏磂䢱ヂ㙺㝖顑撩祏䑤硢硦㉄쉖캡숶㍨䭌㘸깊歘ꏎ䩥穁쉵㈩⹈慂⥠ㅢ㠱ꥺ斘睒␮숰⯂䑣䵴兵</w:t>
      </w:r>
      <w:r>
        <w:rPr/>
        <w:t>꥓</w:t>
      </w:r>
      <w:r>
        <w:rPr/>
        <w:t>쉡珂冡䀽ꅘ쵃䩴〉㊱牋礻淂坖㪏柂묵檡♦䝚辣㝌⩰坹縬쉄嗂</w:t>
      </w:r>
      <w:r>
        <w:rPr/>
        <w:t>ꦮ</w:t>
      </w:r>
      <w:r>
        <w:rPr/>
        <w:t>䭨瑾嘣칔剡㩔眨싂瀵떵猯䅴㕺컂绂抏盂땥쉘侵圶</w:t>
      </w:r>
      <w:r>
        <w:rPr/>
        <w:t>⠯</w:t>
      </w:r>
      <w:r>
        <w:rPr/>
        <w:t>奌싂奰㤳쉙徻ꄲ⥰穦啔ꄺ⽏䝾䥗皿䑓䀩潂桒䬰</w:t>
      </w:r>
      <w:r>
        <w:rPr/>
        <w:t>ꕌ</w:t>
      </w:r>
      <w:r>
        <w:rPr/>
        <w:t>䙘灃䵑礰楙㥉响圻쉀쉉嘷慠</w:t>
      </w:r>
      <w:r>
        <w:rPr/>
        <w:t>ꤸ</w:t>
      </w:r>
      <w:r>
        <w:rPr/>
        <w:t>東㌽깇㬫焴췂獊去숪</w:t>
      </w:r>
      <w:r>
        <w:rPr/>
        <w:t>꧍</w:t>
      </w:r>
      <w:r>
        <w:rPr/>
        <w:t>勂㤲㝈싂⧂ど䀶㕭硴</w:t>
      </w:r>
      <w:r>
        <w:rPr/>
        <w:t>⡦</w:t>
      </w:r>
      <w:r>
        <w:rPr/>
        <w:t>㡆ㅒ⪱䆏뾣⧂ꏂ⌻쉣ꅡ쌴㐻</w:t>
      </w:r>
      <w:r>
        <w:rPr/>
        <w:t>Ⲙ</w:t>
      </w:r>
      <w:r>
        <w:rPr/>
        <w:t>嘨䌦</w:t>
      </w:r>
      <w:r>
        <w:rPr/>
        <w:t>ꦡ</w:t>
      </w:r>
      <w:r>
        <w:rPr/>
        <w:t>Ɽ</w:t>
      </w:r>
      <w:r>
        <w:rPr/>
        <w:t>㚩⍓</w:t>
      </w:r>
      <w:r>
        <w:rPr/>
        <w:t>ꤊ</w:t>
      </w:r>
      <w:r>
        <w:rPr/>
        <w:t>ꥸ睖䁊㉃㙫婙⽊眲⑾縻╆ꌷ煬㗂䙃礮쎡帲䝴狂䐤歬깐剢깔묦䴴</w:t>
      </w:r>
      <w:r>
        <w:rPr/>
        <w:t>ⵡ</w:t>
      </w:r>
      <w:r>
        <w:rPr/>
        <w:t>挬ꥷ䡯敯䷂撣ꏍ洺䱦矂</w:t>
      </w:r>
      <w:r>
        <w:rPr/>
        <w:t>⢥</w:t>
      </w:r>
      <w:r>
        <w:rPr/>
        <w:t>溩颩┵</w:t>
      </w:r>
      <w:r>
        <w:rPr/>
        <w:t>ⱘ</w:t>
      </w:r>
      <w:r>
        <w:rPr/>
        <w:t>縴桺쌪䱌놩璘炡슮䉤垻䢿쉣㩵幆弳䇃걃놥숶坰䬦橠㘤扡⩺㈴瀫ꍳ╦쉀썔瑓䂘⹺</w:t>
      </w:r>
      <w:r>
        <w:rPr/>
        <w:t>ꥍ</w:t>
      </w:r>
      <w:r>
        <w:rPr/>
        <w:t>癶桘⏂䡷兩칆㎩睯㖡⽪员</w:t>
      </w:r>
      <w:r>
        <w:rPr/>
        <w:t>ꕀ</w:t>
      </w:r>
      <w:r>
        <w:rPr/>
        <w:t>秂쉦䟂䑇츲穌</w:t>
      </w:r>
      <w:r>
        <w:rPr/>
        <w:t>ⱎ</w:t>
      </w:r>
      <w:r>
        <w:rPr/>
        <w:t>䡟ꅕ父㓎畁輥婋飂캵䱅쉥昪擂恞䍮奨</w:t>
      </w:r>
      <w:r>
        <w:rPr/>
        <w:t>ⰻ⑓</w:t>
      </w:r>
      <w:r>
        <w:rPr/>
        <w:t>昩격繦ㅑ㭶쵘㬥摶睡慦䨽슻繬瑕䊏컂䈽ꆱ싂녀摳啒繰</w:t>
      </w:r>
      <w:r>
        <w:rPr/>
        <w:t>ⴽ</w:t>
      </w:r>
      <w:r>
        <w:rPr/>
        <w:t>䕅⦩灶氨</w:t>
      </w:r>
      <w:r>
        <w:rPr/>
        <w:t>Ⳃ</w:t>
      </w:r>
      <w:r>
        <w:rPr/>
        <w:t>싂싃</w:t>
      </w:r>
      <w:r>
        <w:rPr/>
        <w:t>ⵎ</w:t>
      </w:r>
      <w:r>
        <w:rPr/>
        <w:t>顥轒塂唰</w:t>
      </w:r>
      <w:r>
        <w:rPr/>
        <w:t>ꤤ</w:t>
      </w:r>
      <w:r>
        <w:rPr/>
        <w:t>츰牄⌦Ⓜ㌮䙁䐪䝒癠슿歟䪿睨♁橤㈸湷ꌯ矂쉍娲⌨ꍶ넥瑖徬♏⥤땞</w:t>
      </w:r>
      <w:r>
        <w:rPr/>
        <w:t>⠱⡫</w:t>
      </w:r>
      <w:r>
        <w:rPr/>
        <w:t>ꎣ槂㡎畾</w:t>
      </w:r>
      <w:r>
        <w:rPr/>
        <w:t>ꕭ</w:t>
      </w:r>
      <w:r>
        <w:rPr/>
        <w:t>䉏畾䱒壍畏䉉矂뽦⽭㕴㵪卙秂㙔娣灄㢻䔯䀪啣㔬칶</w:t>
      </w:r>
      <w:r>
        <w:rPr/>
        <w:t>꧂</w:t>
      </w:r>
      <w:r>
        <w:rPr/>
        <w:t>ⴭ</w:t>
      </w:r>
      <w:r>
        <w:rPr/>
        <w:t>稷ꥴ</w:t>
      </w:r>
      <w:r>
        <w:rPr/>
        <w:t>⣍</w:t>
      </w:r>
      <w:r>
        <w:rPr/>
        <w:t>ヂ湒兲狂戳Ⓜ⽠䡖睠㔸彑䁈嫂摠㡬갥䈺敕</w:t>
      </w:r>
      <w:r>
        <w:rPr/>
        <w:t>꧂</w:t>
      </w:r>
      <w:r>
        <w:rPr/>
        <w:t>䭪仂숨쉍쉰쉂晣숰╴쉾</w:t>
      </w:r>
      <w:r>
        <w:rPr/>
        <w:t>ⱱ</w:t>
      </w:r>
      <w:r>
        <w:rPr/>
        <w:t>弻슩쉎潪걖㡀ꌹ堺迂佈澩档⩎犬녳⹉┩ꌣ⽘㩕썱⍰뿎뽠썹♒輯棃倳欭걮싂䴯⭉䰨勂䍬⭭ꅬ漨漩㙉恂で⸦冱쉡并䉁橅氹乡꺣⫂䦘圮䙎㡢晒䁹祠瓎啑柂幫䇂놩摄夤䮥戤坡⑆㔷娯嗂剥슻뽁歁䐪껂㐨싂䩱㑮曂㉢쉦땣㡉畀祋搶副㡐䣃䋂</w:t>
      </w:r>
      <w:r>
        <w:rPr/>
        <w:t>ⱗ</w:t>
      </w:r>
      <w:r>
        <w:rPr/>
        <w:t>뇂䕊椰當慩</w:t>
      </w:r>
      <w:r>
        <w:rPr/>
        <w:t>ꗂ</w:t>
      </w:r>
      <w:r>
        <w:rPr/>
        <w:t>淎帩쌨瑀</w:t>
      </w:r>
      <w:r>
        <w:rPr/>
        <w:t>ⴻ</w:t>
      </w:r>
      <w:r>
        <w:rPr/>
        <w:t>䀮厏쉓揍ꥶ旂啢壍ꏂ摞⥊쏂싂숣兴ꅨ䍟潵╔妩哂ぷ䙰칷栻쉱걡嘫頦䵉桃湬湁䉺悱庘䉬摸⩬乆</w:t>
      </w:r>
      <w:r>
        <w:rPr/>
        <w:t>꤫</w:t>
      </w:r>
      <w:r>
        <w:rPr/>
        <w:t>琭坳칞剀⦣뽞䦩㉌灮䁆䗂㬺㔸娬兙⥲㩚榏姂傻䷂彵义樽焰㕵歌╃兣깶⍥潩偋쉘䟂玏슱瘺䅹뮻ꍲ䗂딵欥买檿㭘厣潋쉤矂氮㤨촱㇃僂☮䩭䞵㊱</w:t>
      </w:r>
      <w:r>
        <w:rPr/>
        <w:t>ⷂ</w:t>
      </w:r>
      <w:r>
        <w:rPr/>
        <w:t>嫂佃桖䙨噓潘쉠㗍</w:t>
      </w:r>
      <w:r>
        <w:rPr/>
        <w:t>ⵏ╔</w:t>
      </w:r>
      <w:r>
        <w:rPr/>
        <w:t>碩쉏擎</w:t>
      </w:r>
      <w:r>
        <w:rPr/>
        <w:t>ⵅ</w:t>
      </w:r>
      <w:r>
        <w:rPr/>
        <w:t>參楋嘯ꍘㅕ숥橪㙭歀㯂⑊喱搰瀰䑗⭗喩浴娯榩뿂ㅞ呇䕗噍㝱싎楦㛂恉䈪䜤⩄決丵썁</w:t>
      </w:r>
      <w:r>
        <w:rPr/>
        <w:t>⡨</w:t>
      </w:r>
      <w:r>
        <w:rPr/>
        <w:t>ㄽ뾩佮㈊坋컍噵硊轈噈睞䨦䒥䈪뽹㈫楋</w:t>
      </w:r>
      <w:r>
        <w:rPr/>
        <w:t>ⰶ</w:t>
      </w:r>
      <w:r>
        <w:rPr/>
        <w:t>뼲䋎뇂㉎䡔⻃⬦깮⨻격牂仂偱썺숥⼪䉀㠩</w:t>
      </w:r>
      <w:r>
        <w:rPr/>
        <w:t>ꖩ</w:t>
      </w:r>
      <w:r>
        <w:rPr/>
        <w:t>⽦䩊慟彅␩䙋浕椯参</w:t>
      </w:r>
      <w:r>
        <w:rPr/>
        <w:t>ⵌ</w:t>
      </w:r>
      <w:r>
        <w:rPr/>
        <w:t>攫桖吰걆発♑南숹䭮㜳偩ㅠ슻慎冩숦</w:t>
      </w:r>
      <w:r>
        <w:rPr/>
        <w:t>⢱</w:t>
      </w:r>
      <w:r>
        <w:rPr/>
        <w:t>湨숩⎘佁싂䀷썹坠䉲刴滂幆瞣쉋䩉䳎䠨亱㝌瘩</w:t>
      </w:r>
      <w:r>
        <w:rPr/>
        <w:t>ꦻ</w:t>
      </w:r>
      <w:r>
        <w:rPr/>
        <w:t>伺碵桞⩖慘걂䵯䉹</w:t>
      </w:r>
      <w:r>
        <w:rPr/>
        <w:t>ꕌ</w:t>
      </w:r>
      <w:r>
        <w:rPr/>
        <w:t>失䑾參亩㶻挪卺습䊻爲换넣싂꥾싃儲놏楥숪䭈匭⪻况㕵⛂ヂ瀪쉦忂⑞쉎晄勂丸쉰㪡繮぀</w:t>
      </w:r>
      <w:r>
        <w:rPr/>
        <w:t>ꕐ</w:t>
      </w:r>
      <w:r>
        <w:rPr/>
        <w:t>쉈夰␪땄⨮⩬ㄽ嫂㡵歅⑍槂恕彠べ汵숻쉕䭑䭣뭄㡤绂敓</w:t>
      </w:r>
      <w:r>
        <w:rPr/>
        <w:t>⡬</w:t>
      </w:r>
      <w:r>
        <w:rPr/>
        <w:t>숺繨牔⯂䱺纬㋂쉥쉥竍嚱瑊惎⮻䗂뭀䷃憱⼴捴</w:t>
      </w:r>
      <w:r>
        <w:rPr/>
        <w:t>ⰵ</w:t>
      </w:r>
      <w:r>
        <w:rPr/>
        <w:t>ꅧ䵨㵊嚱⑈爨</w:t>
      </w:r>
      <w:r>
        <w:rPr/>
        <w:t>ꥀꖩ</w:t>
      </w:r>
      <w:r>
        <w:rPr/>
        <w:t>쉮碏潔侬眪机煓숴ㄩ숽㤵繺쉏녰䚵剋썏渫䁀晪湓숷숪整㝙䙂伮煕畩扬怪滍顾䤻⍖䈷㦏뗂㕈剉㜱䝘깁⩒手쉭䌪厡焤╨卵췂湆</w:t>
      </w:r>
      <w:r>
        <w:rPr/>
        <w:t>꧍</w:t>
      </w:r>
      <w:r>
        <w:rPr/>
        <w:t>找녁䥃纱樫䉆䵚瘪걷䷂橈勂뿂牷딵ㄫ곂帱厱ヂ慈䪱䗂佭禵⎘㌶⩄炘㕚硾䡳夨땚쉭싎娥挱</w:t>
      </w:r>
      <w:r>
        <w:rPr/>
        <w:t>⡤</w:t>
      </w:r>
      <w:r>
        <w:rPr/>
        <w:t>슏땟盎숽䐤⩤杯䡾幦徥㝲⹹⺵杒䕣嗂䥎妵</w:t>
      </w:r>
      <w:r>
        <w:rPr/>
        <w:t>ꕢ</w:t>
      </w:r>
      <w:r>
        <w:rPr/>
        <w:t>㥏䠸묩怣炵幏⹠穴汆奟檩䱳㌫瘨傏㓂瑐抩旂堽춡畊㌪쉄♄坴㤷圲汗넲㨱揂颩ꌲ쉊䵯숸迂版♢㑖朽敓⥟</w:t>
      </w:r>
      <w:r>
        <w:rPr/>
        <w:t>⡾┹</w:t>
      </w:r>
      <w:r>
        <w:rPr/>
        <w:t>䁕</w:t>
      </w:r>
      <w:r>
        <w:rPr/>
        <w:t>ꕆ</w:t>
      </w:r>
      <w:r>
        <w:rPr/>
        <w:t>숺숰弤楯긽⽲䉮ꌬ</w:t>
      </w:r>
      <w:r>
        <w:rPr/>
        <w:t>Ⲯ</w:t>
      </w:r>
      <w:r>
        <w:rPr/>
        <w:t>췂櫂㣎摅奍쉵싂쉋歯⦘䱘捡璣땪潃䘹쉋䷂칑潆䅫喩ㆬ嫂㍅ꅕꍷ獒㵣兎䝬殡䐽⻍乞ꥦ硪䭕欪쵾㓍乔뗂轂佤捭⥺潡䘮ば䒩䶿䡡䚻堨眥甹斥쉞䈫䭰䭟㐮夺놥䨦</w:t>
      </w:r>
      <w:r>
        <w:rPr/>
        <w:t>⡵</w:t>
      </w:r>
      <w:r>
        <w:rPr/>
        <w:t>皩㪬禘淂뼳ꌳ䨦㭭㬷畩犬ꅾ쉑쏂</w:t>
      </w:r>
      <w:r>
        <w:rPr/>
        <w:t>⡶␪</w:t>
      </w:r>
      <w:r>
        <w:rPr/>
        <w:t>煤泂县䡗╸</w:t>
      </w:r>
      <w:r>
        <w:rPr/>
        <w:t>ⱈ</w:t>
      </w:r>
      <w:r>
        <w:rPr/>
        <w:t>捚싂습</w:t>
      </w:r>
      <w:r>
        <w:rPr/>
        <w:t>ⲻ⩤</w:t>
      </w:r>
      <w:r>
        <w:rPr/>
        <w:t>ꤪ</w:t>
      </w:r>
      <w:r>
        <w:rPr/>
        <w:t>橸媱䈱煟唯奙㙬䵅剎夣䑱㑥쉣⍶ꥦ憘未囂瘭꺩䆩쉡⍵䂩㪵⥷祸潶쉫〸䝑媏䝱쉄㴲쉠⍘촳䀯剚毂轌獆䝯쉗䙀听㍤毂㉢㪮牙瓂㥏硂쉫䨴숳ꌯ쉶奰⒵椰</w:t>
      </w:r>
      <w:r>
        <w:rPr/>
        <w:t>⡤</w:t>
      </w:r>
      <w:r>
        <w:rPr/>
        <w:t>䘊異뗂㇂乁頣獏喥䝺瑺常博</w:t>
      </w:r>
      <w:r>
        <w:rPr/>
        <w:t>ꕾ</w:t>
      </w:r>
      <w:r>
        <w:rPr/>
        <w:t>煚뮣쉆祪땩⫃儯</w:t>
      </w:r>
      <w:r>
        <w:rPr/>
        <w:t>ⵔ</w:t>
      </w:r>
      <w:r>
        <w:rPr/>
        <w:t>曂珂廂</w:t>
      </w:r>
      <w:r>
        <w:rPr/>
        <w:t>Ⳃ</w:t>
      </w:r>
      <w:r>
        <w:rPr/>
        <w:t>穧搲깘⍃숶쉪썳쉚繒</w:t>
      </w:r>
      <w:r>
        <w:rPr/>
        <w:t>ꥄ</w:t>
      </w:r>
      <w:r>
        <w:rPr/>
        <w:t>歔숭嫎瓎깨㯂</w:t>
      </w:r>
      <w:r>
        <w:rPr/>
        <w:t>⣂</w:t>
      </w:r>
      <w:r>
        <w:rPr/>
        <w:t>숮㤦犏쉴녕懂⹾剣㡚琷</w:t>
      </w:r>
      <w:r>
        <w:rPr/>
        <w:t>ꔺ</w:t>
      </w:r>
      <w:r>
        <w:rPr/>
        <w:t>願爹匪扸곃㌥婎⩱㝸佥㑀⥍딮顫뗂</w:t>
      </w:r>
      <w:r>
        <w:rPr/>
        <w:t>ⷂ</w:t>
      </w:r>
      <w:r>
        <w:rPr/>
        <w:t>慃⩎㧂䩦婄䙋╟㬥䩺㘵䗂忂䘬迂㒿牅⥺㩄强싂䳂꥗轢</w:t>
      </w:r>
      <w:r>
        <w:rPr/>
        <w:t>ꥄ</w:t>
      </w:r>
      <w:r>
        <w:rPr/>
        <w:t>妵微쉖䩵潓㥀싂漮搳歚凂炬⬻栰朽殿⫂쉧䰻旂䱔</w:t>
      </w:r>
      <w:r>
        <w:rPr/>
        <w:t>Ⳃ</w:t>
      </w:r>
      <w:r>
        <w:rPr/>
        <w:t>溩긽汾奞걟뇂쉎뭟䵞剶㩞쵮쉈参䡶潯桅颣妡⭃慮숣䄺⩖瞿恁吵㟂쉸惂싂妮⾣♍恕曂㤺칢㌽쵲숩匪㥷깢䩸啸뭰泂</w:t>
      </w:r>
      <w:r>
        <w:rPr/>
        <w:t>⠱</w:t>
      </w:r>
      <w:r>
        <w:rPr/>
        <w:t>彚㙒係櫂䐪뗂쉟땓塤╴㑄橀䰦猲</w:t>
      </w:r>
      <w:r>
        <w:rPr/>
        <w:t>ꤰ⥗</w:t>
      </w:r>
      <w:r>
        <w:rPr/>
        <w:t>ガ숥璘火縯昻恩䙨</w:t>
      </w:r>
      <w:r>
        <w:rPr/>
        <w:t>ꥎ</w:t>
      </w:r>
      <w:r>
        <w:rPr/>
        <w:t>慌䜩揂䵓ㅑ畎婨싂ꆻ摮춏橹㝌</w:t>
      </w:r>
      <w:r>
        <w:rPr/>
        <w:t>ⵌ</w:t>
      </w:r>
      <w:r>
        <w:rPr/>
        <w:t>嫂ꎩ眴塊䉎卆瑮倪㥕쉎</w:t>
      </w:r>
      <w:r>
        <w:rPr/>
        <w:t>ꥇ</w:t>
      </w:r>
      <w:r>
        <w:rPr/>
        <w:t>ㄳ䂵뼭冘㏂䤨頵츶⩈砮쉢䫂䆻땪憏䭋暩⵬楮救㬯䑟䲱⎥毂幃婄歔㤱偂쉰싂轨穡숶쌵徏偁숯ꏂ⥁⪏侮捱咬顟숺犩桠묩刯䂿숤縬徿䅭璩佴䞮恨깾撣拂区쵙刬摃뽸椵磂橺䔨䝖挹涥䉉숷⩩숹쉓쌦楅䐤噇㙟嚥㝔䋂뽄畭⫂䚿쉙쉕</w:t>
      </w:r>
      <w:r>
        <w:rPr/>
        <w:t>ꕰ</w:t>
      </w:r>
      <w:r>
        <w:rPr/>
        <w:t>쉴</w:t>
      </w:r>
      <w:r>
        <w:rPr/>
        <w:t>꥓</w:t>
      </w:r>
      <w:r>
        <w:rPr/>
        <w:t>숸迂슿</w:t>
      </w:r>
      <w:r>
        <w:rPr/>
        <w:t>ꤱ</w:t>
      </w:r>
      <w:r>
        <w:rPr/>
        <w:t>䙹슱싂恉婡╳슘⥙칂橯砷걟ꍇ参䉎䐯㎩⍮숥쏂㘩䁸繱摧♑瑂啠刪呤佴顦徿磎䭪戹슩劻⵸瞿繩飂擂ꌭ뽯㑏쵞걎熘뽈㤪㔷玥离⒵噮⥶겥婄嘣</w:t>
      </w:r>
      <w:r>
        <w:rPr/>
        <w:t>⡠</w:t>
      </w:r>
      <w:r>
        <w:rPr/>
        <w:t>珂楊䯍砻숨輴츸ꎣ烂楥⹞頨氽⛎瓂䒵珂獏떵桲攱䒩吶剑㵉垬晉祚楁싂䁮偈犩땒⶘䖿礴Ⓕ싂쉭</w:t>
      </w:r>
      <w:r>
        <w:rPr/>
        <w:t>ꤸ</w:t>
      </w:r>
      <w:r>
        <w:rPr/>
        <w:t>㵚䝩⨨儲本捘쉡ꄳ</w:t>
      </w:r>
      <w:r>
        <w:rPr/>
        <w:t>ꕋ☽</w:t>
      </w:r>
      <w:r>
        <w:rPr/>
        <w:t>潈䶬⭢䫂⭓♂㡱䴨䡡슘㥎昳炵㉅乹琱兙</w:t>
      </w:r>
      <w:r>
        <w:rPr/>
        <w:t>ⵓ</w:t>
      </w:r>
      <w:r>
        <w:rPr/>
        <w:t>橄쵊♹䥲⹢欦뇂</w:t>
      </w:r>
      <w:r>
        <w:rPr/>
        <w:t>ꕟ⤴</w:t>
      </w:r>
      <w:r>
        <w:rPr/>
        <w:t>숨但辵썖깃頺</w:t>
      </w:r>
      <w:r>
        <w:rPr/>
        <w:t>⠯</w:t>
      </w:r>
      <w:r>
        <w:rPr/>
        <w:t>呭䖵帥䥑⩚</w:t>
      </w:r>
      <w:r>
        <w:rPr/>
        <w:t>⡳</w:t>
      </w:r>
      <w:r>
        <w:rPr/>
        <w:t>楤䵮顉硠拂쉳嗂⭔奯㭨否쉚뽄ꄩ䙰㥯東䉍䙭깗䩤䝅䭢믂쵠⭹쉵싂</w:t>
      </w:r>
      <w:r>
        <w:rPr/>
        <w:t>⢻</w:t>
      </w:r>
      <w:r>
        <w:rPr/>
        <w:t>摘暩瑦眺쉳싂딪</w:t>
      </w:r>
      <w:r>
        <w:rPr/>
        <w:t>ⵇ</w:t>
      </w:r>
      <w:r>
        <w:rPr/>
        <w:t>奾徻摢㕢숤쉣뗂恗ꌹꄊ㬮湐㕪䉘</w:t>
      </w:r>
      <w:r>
        <w:rPr/>
        <w:t>ⴤ</w:t>
      </w:r>
      <w:r>
        <w:rPr/>
        <w:t>樸卲ꥰ倹樭㡎棂炩쉓悘啘牒㵌㍒⥋㨽㕈帽佧䞣㝳迂剩穦湹䭄㑋畡쌹쎻숭묯컃䩲숹숪偠䵌㫂ꇍ浯㩪擃쉟녘穠䙠</w:t>
      </w:r>
      <w:r>
        <w:rPr/>
        <w:t>⡔</w:t>
      </w:r>
      <w:r>
        <w:rPr/>
        <w:t>䍄䨽摂䣎呈摗㍯愦</w:t>
      </w:r>
      <w:r>
        <w:rPr/>
        <w:t>Ⱳ</w:t>
      </w:r>
      <w:r>
        <w:rPr/>
        <w:t>쉵⑈䩘▻嗃矂깃牺堰嗃䛍祎䄲땤㩣⹔㥺⬬埂畳㎱强稩䉌</w:t>
      </w:r>
      <w:r>
        <w:rPr/>
        <w:t>꧂</w:t>
      </w:r>
      <w:r>
        <w:rPr/>
        <w:t>穂㡉숬壂썦棎怦숭쉾晒义弤ㅠ朸Ⓧ䂮숬뽑슥⨮숺</w:t>
      </w:r>
      <w:r>
        <w:rPr/>
        <w:t>ⰰ</w:t>
      </w:r>
      <w:r>
        <w:rPr/>
        <w:t>卒䉆䉩㬲繗싍串䱤噤曂ꍤ䉓딬剘⩐⥬太㤭獒扦䅾乨꺿炮甤䙙䠹剙싂湫頸剘㔸␳瞡쉩全煞䬷䓂瘲济㟂前⩾㙾싂뭸恳⭡乓庵⎡橳㌯⎬숫㍨䫂佇㡺⑂칦␩넫</w:t>
      </w:r>
      <w:r>
        <w:rPr/>
        <w:t>⡡</w:t>
      </w:r>
      <w:r>
        <w:rPr/>
        <w:t>슮厬䘵♬䕹幢楾伣报싂奚此䙈湚㴥照㗂礻</w:t>
      </w:r>
      <w:r>
        <w:rPr/>
        <w:t>ꕦ</w:t>
      </w:r>
      <w:r>
        <w:rPr/>
        <w:t>䥣㝍楠⍀歸呚砣唻▣塐橾쉦渴瘲䋍稱扤␫䁊䙆凂쵋䟂쉆䵍唳숯搴濂</w:t>
      </w:r>
      <w:r>
        <w:rPr/>
        <w:t>⡟</w:t>
      </w:r>
      <w:r>
        <w:rPr/>
        <w:t>でꥲ氪坸⩀</w:t>
      </w:r>
      <w:r>
        <w:rPr/>
        <w:t>ꕙ</w:t>
      </w:r>
      <w:r>
        <w:rPr/>
        <w:t>頲焪㭃坩뭎牲欮쉢咿ㆥ干</w:t>
      </w:r>
      <w:r>
        <w:rPr/>
        <w:t>꧂</w:t>
      </w:r>
      <w:r>
        <w:rPr/>
        <w:t>䵴쉁⩡칭䝫婤녟秂晢斩⵲갷⑰♑迎㵕딻ㅨ砲噲걸쉩煅䊵쵸䔬捲숭숶쉀㙨㈥</w:t>
      </w:r>
      <w:r>
        <w:rPr/>
        <w:t>ⷂ</w:t>
      </w:r>
      <w:r>
        <w:rPr/>
        <w:t>쉢놣⥴</w:t>
      </w:r>
      <w:r>
        <w:rPr/>
        <w:t>ꥍ</w:t>
      </w:r>
      <w:r>
        <w:rPr/>
        <w:t>캩妣㮩믃潚䌪牙㢥쌪泂싂╕绂걗⼰䱕乲쉃攫ꌮꍭ䍣硸㉬⩟䳂䡵焣㉚轃념噏</w:t>
      </w:r>
      <w:r>
        <w:rPr/>
        <w:t>ⳍ⚻</w:t>
      </w:r>
      <w:r>
        <w:rPr/>
        <w:t>䡄㐺㕚뭥㠸쵭䃂撱塤縨敧惍⍇㕺</w:t>
      </w:r>
      <w:r>
        <w:rPr/>
        <w:t>꤭ꗍ</w:t>
      </w:r>
      <w:r>
        <w:rPr/>
        <w:t>失瘳恰쉏걈矂䨤ꍄ穨䗂唹繺㍘⽸套⹪支圮뽬ㆵ飂䂥싂乧</w:t>
      </w:r>
      <w:r>
        <w:rPr/>
        <w:t>Ⱓ⩵</w:t>
      </w:r>
      <w:r>
        <w:rPr/>
        <w:t>㭌ꅐ䔰楔숨♆温쉋</w:t>
      </w:r>
      <w:r>
        <w:rPr/>
        <w:t>Ⱟ</w:t>
      </w:r>
      <w:r>
        <w:rPr/>
        <w:t>㭃启婪硨䣂쉅</w:t>
      </w:r>
      <w:r>
        <w:rPr/>
        <w:t>⢏ⰺ</w:t>
      </w:r>
      <w:r>
        <w:rPr/>
        <w:t>祚琻㑍歠㝸쎏㡪䙟渨⹷睆仂䙂츣</w:t>
      </w:r>
      <w:r>
        <w:rPr/>
        <w:t>Ɱ</w:t>
      </w:r>
      <w:r>
        <w:rPr/>
        <w:t>慴</w:t>
      </w:r>
      <w:r>
        <w:rPr/>
        <w:t>ꦡ</w:t>
      </w:r>
      <w:r>
        <w:rPr/>
        <w:t>嗂⩘杌슡䞱䱤䕵欳牖曃</w:t>
      </w:r>
      <w:r>
        <w:rPr/>
        <w:t>ꕠ</w:t>
      </w:r>
      <w:r>
        <w:rPr/>
        <w:t>摯㬹</w:t>
      </w:r>
      <w:r>
        <w:rPr/>
        <w:t>⡈</w:t>
      </w:r>
      <w:r>
        <w:rPr/>
        <w:t>损╖獯⑟㖏禡乪쉬슮숣갳䬤奘㈸吷奘䀲捕獯㵬곃秂㡸㑞</w:t>
      </w:r>
      <w:r>
        <w:rPr/>
        <w:t>ꕙ⨯</w:t>
      </w:r>
      <w:r>
        <w:rPr/>
        <w:t>汔䱑斩柂㑭㊿ꌷ</w:t>
      </w:r>
      <w:r>
        <w:rPr/>
        <w:t>ꕌ╭</w:t>
      </w:r>
      <w:r>
        <w:rPr/>
        <w:t>㴷䱳㡋渨쉖䀭쉲㈪쉥숤猸䕐㮩牂</w:t>
      </w:r>
      <w:r>
        <w:rPr/>
        <w:t>⡾</w:t>
      </w:r>
      <w:r>
        <w:rPr/>
        <w:t>獁辣穎䞮䉸쉂洳主⽗䉃녲䵳㓍卂</w:t>
      </w:r>
      <w:r>
        <w:rPr/>
        <w:t>⡑</w:t>
      </w:r>
      <w:r>
        <w:rPr/>
        <w:t>䆵▮悥㩫䜱兺䘹</w:t>
      </w:r>
      <w:r>
        <w:rPr/>
        <w:t>Ⲙ</w:t>
      </w:r>
      <w:r>
        <w:rPr/>
        <w:t>䰤쉢쉩烂汆㭅䩩쉷䰽⼭⩅녭슩帰㦿</w:t>
      </w:r>
      <w:r>
        <w:rPr/>
        <w:t>⡨</w:t>
      </w:r>
      <w:r>
        <w:rPr/>
        <w:t>椽䑍斣怦싎숤㞵䅃숮灔氶䵚⹱쉁棂慉匫䕋땷焊숸♡㈩挵슬㑲땍灤異ㄪ</w:t>
      </w:r>
      <w:r>
        <w:rPr/>
        <w:t>ꤶ</w:t>
      </w:r>
      <w:r>
        <w:rPr/>
        <w:t>䴪噏⫂쉐층㵅촨奨歆</w:t>
      </w:r>
      <w:r>
        <w:rPr/>
        <w:t>ⵐ⸻</w:t>
      </w:r>
      <w:r>
        <w:rPr/>
        <w:t>帤䓂슱輰䦣</w:t>
      </w:r>
      <w:r>
        <w:rPr/>
        <w:t>⡒</w:t>
      </w:r>
      <w:r>
        <w:rPr/>
        <w:t>丳䵄焱쉳䈸ꌽ柂䥰췂秎ꎮ䌴⽍䞬珂⏂㜴夨杴䗂埂㪣繧浤슘䝹問垻䳃쉧䎵噠单火⍃ㄫ輩⩎慷㝢쉵禩㴷쉍㕒頷꺱潙쏎쉟⹢䴺全堵吱ꍍ侥䄬獔㨥뭪䄬ㅱ獫䙔╂춿敥䑙㭊</w:t>
      </w:r>
      <w:r>
        <w:rPr/>
        <w:t>⡢</w:t>
      </w:r>
      <w:r>
        <w:rPr/>
        <w:t>껂でㅱ顨殥⾣⩹洤悘曂䥯㜹摙␽</w:t>
      </w:r>
      <w:r>
        <w:rPr/>
        <w:t>Ⳃ</w:t>
      </w:r>
      <w:r>
        <w:rPr/>
        <w:t>矂熏䖡梬䆩婑⏂숵晨⭞祰</w:t>
      </w:r>
      <w:r>
        <w:rPr/>
        <w:t>ⱋ⌶</w:t>
      </w:r>
      <w:r>
        <w:rPr/>
        <w:t>澵숵㵤噙쉤쉲䘶㉷癷ꎥ所⎵䅗歸乃⩅塧싃噗湣熿</w:t>
      </w:r>
      <w:r>
        <w:rPr/>
        <w:t>⢻</w:t>
      </w:r>
      <w:r>
        <w:rPr/>
        <w:t>㶩갱弽깓挷乤쉈䅦汀婟</w:t>
      </w:r>
      <w:r>
        <w:rPr/>
        <w:t>ꕆ</w:t>
      </w:r>
      <w:r>
        <w:rPr/>
        <w:t>쉸参䁪燂䮥䁺쉚깳⨮圹껂䵨堻쉋嘫轄獕杇瘨拂䕯쏍晱厥⩴䗂渭</w:t>
      </w:r>
      <w:r>
        <w:rPr/>
        <w:t>ⱪ</w:t>
      </w:r>
      <w:r>
        <w:rPr/>
        <w:t>睕㊩慤䩑㣂挷쉥䰸䰶⭵呣す獔㵂㍚垻┩吩故輩夯숯楤千쉀촤䑊䁳</w:t>
      </w:r>
      <w:r>
        <w:rPr/>
        <w:t>Ⱡ</w:t>
      </w:r>
      <w:r>
        <w:rPr/>
        <w:t>촺⴨畃ꅪ</w:t>
      </w:r>
      <w:r>
        <w:rPr/>
        <w:t>ꤩ⌺</w:t>
      </w:r>
      <w:r>
        <w:rPr/>
        <w:t>恔䥗卧숫倷㍪쵷쉢딬㡚灂橑㩦轵</w:t>
      </w:r>
      <w:r>
        <w:rPr/>
        <w:t>ⵢ꥟⤪</w:t>
      </w:r>
      <w:r>
        <w:rPr/>
        <w:t>촰뽖繍乾⽕캻弨⥲</w:t>
      </w:r>
      <w:r>
        <w:rPr/>
        <w:t>⡉⪵</w:t>
      </w:r>
      <w:r>
        <w:rPr/>
        <w:t>揂㑗浾轱ㄺ쉨쉹䰤⧂</w:t>
      </w:r>
      <w:r>
        <w:rPr/>
        <w:t>⡾</w:t>
      </w:r>
      <w:r>
        <w:rPr/>
        <w:t>䄪㐰夻╢⥨㥗숱䑸⸴䠩穖⥡憩쉁⭋䵂촻師⧂硧柂㉱쉙瘣呂勂半呸㕧䡨</w:t>
      </w:r>
      <w:r>
        <w:rPr/>
        <w:t>꧂</w:t>
      </w:r>
      <w:r>
        <w:rPr/>
        <w:t>칍쏂㑗㡉彈⴨</w:t>
      </w:r>
      <w:r>
        <w:rPr/>
        <w:t>ꕏ</w:t>
      </w:r>
      <w:r>
        <w:rPr/>
        <w:t>彾煑戽싃䕁セ婱漷㎩쉥</w:t>
      </w:r>
      <w:r>
        <w:rPr/>
        <w:t>ꕙ</w:t>
      </w:r>
      <w:r>
        <w:rPr/>
        <w:t>㨩掻⩢쉰ꌷ乪⬩⸲㝐氤쉋㷎칊썷䠹쵘偸䥲掮橒彁㵶쎿祑兔睱䱍㟎⑱䥾숳</w:t>
      </w:r>
      <w:r>
        <w:rPr/>
        <w:t>ꥏ╇</w:t>
      </w:r>
      <w:r>
        <w:rPr/>
        <w:t>乍</w:t>
      </w:r>
      <w:r>
        <w:rPr/>
        <w:t>ꗂ</w:t>
      </w:r>
      <w:r>
        <w:rPr/>
        <w:t>溮䮬殻㘽쉄숹긺奍晲ㄱ㑴╃丶ꍇ献쉰痂㵯桠烂灤쉤牐㜻ㅦ㩣䚣睋佭㞩㩺剩⹔迂䎩桃歴碩畮㉬㜭칭渻硘漮ꌩ灃乣슘㉦䱬싍갴䁏奦녋㡁盂乶䆩栰䩓숻슩琷䱞救䱟㓂ꏍ㡟땳ꥭ弪晾椳飃떿츴㠮痂瀣쎵強彧ㅏ</w:t>
      </w:r>
      <w:r>
        <w:rPr/>
        <w:t>ⱙ┳</w:t>
      </w:r>
      <w:r>
        <w:rPr/>
        <w:t>晉싂渻氰䍋㴣⾮奃㡕渥슱╾싂恂扨斱뭂쉈䪩䉭䂘䭾夥斣棂伩晢싂帮쉊硘깍⻂⸰㍩䞮</w:t>
      </w:r>
      <w:r>
        <w:rPr/>
        <w:t>ꤣ</w:t>
      </w:r>
      <w:r>
        <w:rPr/>
        <w:t>뼲㝱쵕摫㦬</w:t>
      </w:r>
      <w:r>
        <w:rPr/>
        <w:t>ⵁ</w:t>
      </w:r>
      <w:r>
        <w:rPr/>
        <w:t>䙲頰떻用⨣䈤啴㍌捒䴪싂㵞</w:t>
      </w:r>
      <w:r>
        <w:rPr/>
        <w:t>ꥆ</w:t>
      </w:r>
      <w:r>
        <w:rPr/>
        <w:t>㌤㌰瘫㏂泍깘㏂땸</w:t>
      </w:r>
      <w:r>
        <w:rPr/>
        <w:t>⡞</w:t>
      </w:r>
      <w:r>
        <w:rPr/>
        <w:t>㍔楋枣슥⽒깷稸汈䙱⑓䙬</w:t>
      </w:r>
      <w:r>
        <w:rPr/>
        <w:t>ꗂ</w:t>
      </w:r>
      <w:r>
        <w:rPr/>
        <w:t>䦱即숊丫迂捅</w:t>
      </w:r>
      <w:r>
        <w:rPr/>
        <w:t>ꦥ</w:t>
      </w:r>
      <w:r>
        <w:rPr/>
        <w:t>싎녢䥬哃뗂쎩楐쉑쉢</w:t>
      </w:r>
      <w:r>
        <w:rPr/>
        <w:t>ꤽ</w:t>
      </w:r>
      <w:r>
        <w:rPr/>
        <w:t>㵨슏怯歚厘滂䍵♎</w:t>
      </w:r>
      <w:r>
        <w:rPr/>
        <w:t>ⵤ</w:t>
      </w:r>
      <w:r>
        <w:rPr/>
        <w:t>低쉚쉴숣睅匷ꍏ坟䥩㞏楓矂싃さ녺憥幥䷂氫檣슩㡊ꥲ䈽㗂</w:t>
      </w:r>
      <w:r>
        <w:rPr/>
        <w:t>ⱥ</w:t>
      </w:r>
      <w:r>
        <w:rPr/>
        <w:t>浏䵾싂癰橗쉯旂⍪䝢慅灗挹幹⵳⑚奰穞</w:t>
      </w:r>
      <w:r>
        <w:rPr/>
        <w:t>⡀</w:t>
      </w:r>
      <w:r>
        <w:rPr/>
        <w:t>假儣⑏佸㔻竍䠭愥䩁〰搩㘵⿂䭢磂ㅡ㕏珃䥈堪☶⦘㝏♗␭</w:t>
      </w:r>
      <w:r>
        <w:rPr/>
        <w:t>ⰶ</w:t>
      </w:r>
      <w:r>
        <w:rPr/>
        <w:t>昴煄假딹の焭㵪뼫敃㯂㉨쉈쉱슱䠤杓⫂㬽㝩싍</w:t>
      </w:r>
      <w:r>
        <w:rPr/>
        <w:t>ꕘ</w:t>
      </w:r>
      <w:r>
        <w:rPr/>
        <w:t>땪⾻⭅䰻⏂瀪撏캩㗂㫂冏⭄獆䁄䔯㥊䭗顦䈹䝓忂숨䡔乌硩㠸勂匣幮♴ꍊ剄쉷䉡湘뿂犩ꄤ穵灪㎮婶堷熻</w:t>
      </w:r>
      <w:r>
        <w:rPr/>
        <w:t>Ⳃ</w:t>
      </w:r>
      <w:r>
        <w:rPr/>
        <w:t>숲佂勂⌹</w:t>
      </w:r>
      <w:r>
        <w:rPr/>
        <w:t>ꥑ</w:t>
      </w:r>
      <w:r>
        <w:rPr/>
        <w:t>䆘딶㘹쉹穗坘⭎棂楯Ⓜ歟걳쉱␻で㡌牧汐幙轭깚橙暣卧灔쉲灦獡⍀┺暬㝧恤촻䨸䆩敆用䭱凂剆ㅎ</w:t>
      </w:r>
      <w:r>
        <w:rPr/>
        <w:t>ⱅ</w:t>
      </w:r>
      <w:r>
        <w:rPr/>
        <w:t>烂橳</w:t>
      </w:r>
      <w:r>
        <w:rPr/>
        <w:t>ꤹ</w:t>
      </w:r>
      <w:r>
        <w:rPr/>
        <w:t>〷䍬壂숨싂⩑儺㵣⭴숹</w:t>
      </w:r>
      <w:r>
        <w:rPr/>
        <w:t>ꦱ</w:t>
      </w:r>
      <w:r>
        <w:rPr/>
        <w:t>싂</w:t>
      </w:r>
      <w:r>
        <w:rPr/>
        <w:t>ⱬ</w:t>
      </w:r>
      <w:r>
        <w:rPr/>
        <w:t>䰵䈦㔶轧⾩䄺⑮</w:t>
      </w:r>
      <w:r>
        <w:rPr/>
        <w:t>ⴴ⩠</w:t>
      </w:r>
      <w:r>
        <w:rPr/>
        <w:t>슱斵斥捡灌㦿딫倳썴㟂竂㶿江녀</w:t>
      </w:r>
      <w:r>
        <w:rPr/>
        <w:t>ꤴ</w:t>
      </w:r>
      <w:r>
        <w:rPr/>
        <w:t>硭樶檩䰹婖晫浲㜪쉌懂樮䁕쉏䇃瘽祟娨䰩♉恂쉆㡎杢湶嘨쉸♐⮡싂⥥棂쉴澘숻쉊乶捤乚Ⓕ⿍㈩癲</w:t>
      </w:r>
      <w:r>
        <w:rPr/>
        <w:t>ꕾ</w:t>
      </w:r>
      <w:r>
        <w:rPr/>
        <w:t>坔숳⸥쉮㤶轫帷䁹轙啴殣쉈┶䤺䌥徬㐵䬫녦圤</w:t>
      </w:r>
      <w:r>
        <w:rPr/>
        <w:t>꤭</w:t>
      </w:r>
      <w:r>
        <w:rPr/>
        <w:t>庩䩫㉱䙭硴䑘癲♱婈杒췂䩩垘ㅺ㋃奍束㩊곂⹡䇂桞</w:t>
      </w:r>
      <w:r>
        <w:rPr/>
        <w:t>ꤶ</w:t>
      </w:r>
      <w:r>
        <w:rPr/>
        <w:t>癉</w:t>
      </w:r>
      <w:r>
        <w:rPr/>
        <w:t>ꤵ</w:t>
      </w:r>
      <w:r>
        <w:rPr/>
        <w:t>填䷂潪싂輯츹칷┴⮣歺平䩀懃뇂녅ッ瘲䴺瑐땥쉷⩚쉵䀦婇쉈䃂껂䩨䱂</w:t>
      </w:r>
      <w:r>
        <w:rPr/>
        <w:t>ⰱ</w:t>
      </w:r>
      <w:r>
        <w:rPr/>
        <w:t>땅塊㪩奔⦬䊩쉖숱쉀</w:t>
      </w:r>
      <w:r>
        <w:rPr/>
        <w:t>⡧</w:t>
      </w:r>
      <w:r>
        <w:rPr/>
        <w:t>㥲쉥朽</w:t>
      </w:r>
      <w:r>
        <w:rPr/>
        <w:t>꧂</w:t>
      </w:r>
      <w:r>
        <w:rPr/>
        <w:t>斩彈䘹칀㵤呅佴슻쉮抮쉣䡟⩾䍞䩔숴橧汔쵶깠쉲偲秂</w:t>
      </w:r>
      <w:r>
        <w:rPr/>
        <w:t>⡀</w:t>
      </w:r>
      <w:r>
        <w:rPr/>
        <w:t>ꇂ</w:t>
      </w:r>
      <w:r>
        <w:rPr/>
        <w:t>Ⱝ</w:t>
      </w:r>
      <w:r>
        <w:rPr/>
        <w:t>哂灔䐩汃礽儮䙹䱔쉔牅勂⨪偭걯娲轊祯거坾灶偸쉙㙩넴愸싂</w:t>
      </w:r>
      <w:r>
        <w:rPr/>
        <w:t>ⱡ</w:t>
      </w:r>
      <w:r>
        <w:rPr/>
        <w:t>ꎮ쌪⑦慸杄䶡砯쉁쉃繶灀쉂䥅幎戶쉵䃂䘱슣弥廂弶</w:t>
      </w:r>
      <w:r>
        <w:rPr/>
        <w:t>ⵑ⏂</w:t>
      </w:r>
      <w:r>
        <w:rPr/>
        <w:t>쉴䈥䵟슻</w:t>
      </w:r>
      <w:r>
        <w:rPr/>
        <w:t>꧂</w:t>
      </w:r>
      <w:r>
        <w:rPr/>
        <w:t>쉑쉅乙歚ㄽ晟礹牗䳃뾿⨨椵窥㍧긫쉖꺘栮쉭㧂쉮乯촵쉇슣穳䔻㭲칹漸</w:t>
      </w:r>
      <w:r>
        <w:rPr/>
        <w:t>⵰</w:t>
      </w:r>
      <w:r>
        <w:rPr/>
        <w:t>潮卑␻쉹䓂縥⹈츬췂挪䱃圴⽂⥚</w:t>
      </w:r>
      <w:r>
        <w:rPr/>
        <w:t>ⲡ</w:t>
      </w:r>
      <w:r>
        <w:rPr/>
        <w:t>쉦②㌊ぇ쉵桤旂偲坪題뭆皵找Ⓜ╚◂橊䏂癴磃暮繨숴琨깖䍘栮焵殿㩄瓂싂濃┫玿祵庩堥숵稤슡⹆싃㋂梘ꍩ쵉稱娴繃쉠卹⫂囂슩惍掱皘慦</w:t>
      </w:r>
      <w:r>
        <w:rPr/>
        <w:t>ꥄ␰</w:t>
      </w:r>
      <w:r>
        <w:rPr/>
        <w:t>桲☺䯂</w:t>
      </w:r>
      <w:r>
        <w:rPr/>
        <w:t>ꥇ</w:t>
      </w:r>
      <w:r>
        <w:rPr/>
        <w:t>㐽夻璵뭟彔患㈣㙸㕰厘煟玩猫牰縭睎⫂숬쉄⹪</w:t>
      </w:r>
      <w:r>
        <w:rPr/>
        <w:t>⠰</w:t>
      </w:r>
      <w:r>
        <w:rPr/>
        <w:t>칡쉰幱걢淂⾬䠣欰䨺ㄶ㢮</w:t>
      </w:r>
      <w:r>
        <w:rPr/>
        <w:t>Ⳃ</w:t>
      </w:r>
      <w:r>
        <w:rPr/>
        <w:t>ꕪ</w:t>
      </w:r>
      <w:r>
        <w:rPr/>
        <w:t>坴䵤⮣䦣</w:t>
      </w:r>
      <w:r>
        <w:rPr/>
        <w:t>ꥈ</w:t>
      </w:r>
      <w:r>
        <w:rPr/>
        <w:t>剏勎䝦唫顋略慩⤫〽墘元㑳┶쵳슿싂娪っ뽬灘䋂䯂촬숷敭数噦</w:t>
      </w:r>
      <w:r>
        <w:rPr/>
        <w:t>⡉</w:t>
      </w:r>
      <w:r>
        <w:rPr/>
        <w:t>숣㮿癑숺㏂獠轄䃂⹇䥨꥾⩫㕦徣坚숽㉚晋䄤싂ꍃ冏㘴숪䉎䀴柂彉껂☨칮␣┪깪㧂㵖땎㕱瑋숹쉌ꥪ⭣唣ꥯ㋎쉹彐迂땵㕚쉱슮뭇䕲ㅟ쉺扡塞썱卧㍭䲡⦡</w:t>
      </w:r>
      <w:r>
        <w:rPr/>
        <w:t>ꕐ</w:t>
      </w:r>
      <w:r>
        <w:rPr/>
        <w:t>䳍䅈㜨桀爭ꄵ</w:t>
      </w:r>
      <w:r>
        <w:rPr/>
        <w:t>ꥎ</w:t>
      </w:r>
      <w:r>
        <w:rPr/>
        <w:t>啔瀨컃癓牆彈ꅏ쉗䉂卶獅╳䠻恧䥕슥楍扩㑢㥎惂䴭⨰呪땉㔣稪䴮㬥䅅⤲匶</w:t>
      </w:r>
      <w:r>
        <w:rPr/>
        <w:t>ⰶ</w:t>
      </w:r>
      <w:r>
        <w:rPr/>
        <w:t>ꍪ쉄숱哂츰싂颥⨩</w:t>
      </w:r>
      <w:r>
        <w:rPr/>
        <w:t>Ⱞ</w:t>
      </w:r>
      <w:r>
        <w:rPr/>
        <w:t>쉓깃㵌縭䡂숦⨽싍땆걵㡆싂执唤楣㎏넱戽砻权佾獓싃쵈슡砱┪⤬</w:t>
      </w:r>
      <w:r>
        <w:rPr/>
        <w:t>ⴤ</w:t>
      </w:r>
      <w:r>
        <w:rPr/>
        <w:t>쉴땬㨦偸枏卋쉚ぐ坐</w:t>
      </w:r>
      <w:r>
        <w:rPr/>
        <w:t>ꕚ</w:t>
      </w:r>
      <w:r>
        <w:rPr/>
        <w:t>깳奯┱䩷⤹㩗⽈佦唻㕶煆䅞㔫⺬</w:t>
      </w:r>
      <w:r>
        <w:rPr/>
        <w:t>Ⱝ</w:t>
      </w:r>
      <w:r>
        <w:rPr/>
        <w:t>㍙眻煎⪬催绂쉭啚ㆥ偧㭣段態禱睕兟橵澿싂썩晁弦</w:t>
      </w:r>
      <w:r>
        <w:rPr/>
        <w:t>⠬⎻</w:t>
      </w:r>
      <w:r>
        <w:rPr/>
        <w:t>ㅧ㜪砹쉧</w:t>
      </w:r>
      <w:r>
        <w:rPr/>
        <w:t>ꤶ</w:t>
      </w:r>
      <w:r>
        <w:rPr/>
        <w:t>䥄ㅶ煳参堪쵃숯䦡⤣캡嘴睈捸⦡䨲녵楈圶⫂顨䆱⽔␻칂썟긪桢砬</w:t>
      </w:r>
      <w:r>
        <w:rPr/>
        <w:t>ꗎ</w:t>
      </w:r>
      <w:r>
        <w:rPr/>
        <w:t>뭏╗煾</w:t>
      </w:r>
      <w:r>
        <w:rPr/>
        <w:t>ⷂ</w:t>
      </w:r>
      <w:r>
        <w:rPr/>
        <w:t>슱쉃┮墥壂琷欨䍩栣檻獌Ⓜ桗㗎坚戩⍯숣⽞祬␴촹䉱뮥坮깈桢楖㉒䪏㙔僂佃呥㢻䁃摴뮬㇍绂겵╴䮩⫂焫捉吷捀㙒딨朳嗂柂盂䡯瑷飂⽅녨숤佁㕋瀪䜳䌲〪剞䉒朤쉸摯䌭妩轋㞻⭱숻ꄶ</w:t>
      </w:r>
      <w:r>
        <w:rPr/>
        <w:t>⠣</w:t>
      </w:r>
      <w:r>
        <w:rPr/>
        <w:t>⺱䭇ꥨ겡兒縪㉧桍㇂╷敘⹑剪숫깡澡嘵辿楑㫂뼱⭮</w:t>
      </w:r>
      <w:r>
        <w:rPr/>
        <w:t>ꦱ</w:t>
      </w:r>
      <w:r>
        <w:rPr/>
        <w:t>墩</w:t>
      </w:r>
      <w:r>
        <w:rPr/>
        <w:t>ⰰ⠪</w:t>
      </w:r>
      <w:r>
        <w:rPr/>
        <w:t>ㅨ㉏⵩ꎬ硈䳂䜮灎칁慑Ⓜ怪祰⫂渤䆱氦头㐷䩩䴲쉘椪㜦硉⾩땮</w:t>
      </w:r>
      <w:r>
        <w:rPr/>
        <w:t>ꕧ</w:t>
      </w:r>
      <w:r>
        <w:rPr/>
        <w:t>ⱗ</w:t>
      </w:r>
      <w:r>
        <w:rPr/>
        <w:t>彖땣㔹촩俎㡓겏哂싃䤲숪쉷磂㥊䝣啄⨬睐砊塈䀣積癰䕈┰☷慷矂쉡顫</w:t>
      </w:r>
      <w:r>
        <w:rPr/>
        <w:t>꧂</w:t>
      </w:r>
      <w:r>
        <w:rPr/>
        <w:t>冿쉱㟂晶瀫㡨쉪睥⬬⌬砫狂䝈楇摪⤩垡뾬딶숫䉌뗃煅縳牲䄸䖡⩈⪬䡰ꍁ</w:t>
      </w:r>
      <w:r>
        <w:rPr/>
        <w:t>ꕳ</w:t>
      </w:r>
      <w:r>
        <w:rPr/>
        <w:t>䇂⨸乘⮵来娳扔䅤뗂⻂䩐䙷쉤⑮㵤桄ꥠ쉢娻儴痂숶⩸㎩戦숲㥬쉉㭃坩䘷㦻輺싂憏熻⬣轊뽰</w:t>
      </w:r>
      <w:r>
        <w:rPr/>
        <w:t>ꕞ</w:t>
      </w:r>
      <w:r>
        <w:rPr/>
        <w:t>乀榘䍹걍兙칷幞㒿稭</w:t>
      </w:r>
      <w:r>
        <w:rPr/>
        <w:t>ꔳ</w:t>
      </w:r>
      <w:r>
        <w:rPr/>
        <w:t>泂㘨櫎匱</w:t>
      </w:r>
      <w:r>
        <w:rPr/>
        <w:t>ꖘ</w:t>
      </w:r>
      <w:r>
        <w:rPr/>
        <w:t>䙬敵㋂쉒昷뭾Ⓜ䕦⼫䁓瓂䀶奱䅓</w:t>
      </w:r>
      <w:r>
        <w:rPr/>
        <w:t>ꔪ</w:t>
      </w:r>
      <w:r>
        <w:rPr/>
        <w:t>住숪颩田긯㝡䩢哂灺뿃勂幡숺⩲烂䁟⍩幢떱⨪熻摥碻恪卑</w:t>
      </w:r>
      <w:r>
        <w:rPr/>
        <w:t>ⱎ</w:t>
      </w:r>
      <w:r>
        <w:rPr/>
        <w:t>ヂ矃쉸幂〮㵟䍴淃慷</w:t>
      </w:r>
      <w:r>
        <w:rPr/>
        <w:t>ꥍ</w:t>
      </w:r>
      <w:r>
        <w:rPr/>
        <w:t>䑴眬⹬彴擂瑩</w:t>
      </w:r>
      <w:r>
        <w:rPr/>
        <w:t>ꤶ</w:t>
      </w:r>
      <w:r>
        <w:rPr/>
        <w:t>쉥夦䙢儷剄焺䠯쉰갪櫂南浸牵偒</w:t>
      </w:r>
      <w:r>
        <w:rPr/>
        <w:t>⠪</w:t>
      </w:r>
      <w:r>
        <w:rPr/>
        <w:t>䩷㵲盂♃싂琺䵲䬣獏䑕쉺杬捪녑깲㩗嚩⬪㩅剙㍸䵢ꆵ◍娯婓⨫ꍀ吲뾱딪幕㨯䁭</w:t>
      </w:r>
      <w:r>
        <w:rPr/>
        <w:t>⢮</w:t>
      </w:r>
      <w:r>
        <w:rPr/>
        <w:t>칕ㄳ⍌慈焷牆갭歁쉥漲䱫橸쌹♃彰</w:t>
      </w:r>
      <w:r>
        <w:rPr/>
        <w:t>ꥑ</w:t>
      </w:r>
      <w:r>
        <w:rPr/>
        <w:t>쉙䎥䜹슩깙繾㤲ꍯ쵥䧎汄穟쉠忂㭫쉟</w:t>
      </w:r>
      <w:r>
        <w:rPr/>
        <w:t>ⵄ</w:t>
      </w:r>
      <w:r>
        <w:rPr/>
        <w:t>쉇쉾䵩潖䪩亮쉓</w:t>
      </w:r>
      <w:r>
        <w:rPr/>
        <w:t>⣂</w:t>
      </w:r>
      <w:r>
        <w:rPr/>
        <w:t>顄輦䈴⹐</w:t>
      </w:r>
      <w:r>
        <w:rPr/>
        <w:t>ꤪ</w:t>
      </w:r>
      <w:r>
        <w:rPr/>
        <w:t>녈縪橱奡⚵뗂彔쉐⤽⨺㙟琣繱㊥컂全꥕쉋睋ꄰ⹘歑⹫♟穙쉥㠯が䝪䭌䵁䜲堰爩땫颮⽂卒頮녑允擂哂㙃쉡⭆쵑䮘⥳摮恑漻⭙⹞</w:t>
      </w:r>
      <w:r>
        <w:rPr/>
        <w:t>ⶵ</w:t>
      </w:r>
      <w:r>
        <w:rPr/>
        <w:t>숭潕♊憣㝳皣쉒济幫沵숲</w:t>
      </w:r>
      <w:r>
        <w:rPr/>
        <w:t>ꥑ</w:t>
      </w:r>
      <w:r>
        <w:rPr/>
        <w:t>뽭儯昺べ㩟掱煷䴪⽰</w:t>
      </w:r>
      <w:r>
        <w:rPr/>
        <w:t>ꤻ</w:t>
      </w:r>
      <w:r>
        <w:rPr/>
        <w:t>戱燂촮</w:t>
      </w:r>
      <w:r>
        <w:rPr/>
        <w:t>ⷂ</w:t>
      </w:r>
      <w:r>
        <w:rPr/>
        <w:t>冬쉐☭</w:t>
      </w:r>
      <w:r>
        <w:rPr/>
        <w:t>ⶵ</w:t>
      </w:r>
      <w:r>
        <w:rPr/>
        <w:t>䑂㑋⩌䶵⭃쉴湗</w:t>
      </w:r>
      <w:r>
        <w:rPr/>
        <w:t>ꦵ⛂⍀</w:t>
      </w:r>
      <w:r>
        <w:rPr/>
        <w:t>㵎柂숻噾据뼹城㉢ꍡ䨪㬱在㥮긬䩾䅴㵨⩌䰥幌꥗杓噚㔶숶䭓⍶姂帥칲轏垿㙂㋂㏂楨㡺敺넴妱䡦썐䉄칙汸冩㙵浟ꏍ넻ㅤ甴슬⛂㙍쌷牨轕뭊繍ㅾ칥㉫싂殘녲</w:t>
      </w:r>
      <w:r>
        <w:rPr/>
        <w:t>ⵉ</w:t>
      </w:r>
      <w:r>
        <w:rPr/>
        <w:t>㙓椮쉡쉡瞡Ⓜ㕶ꏎ㥋睔깓뼰剈䀸師쉇⑬㇂娲桩䴣䟍⌸橎煭䣂墏げ朣抏⭩摄䡈뽲摫⦩</w:t>
      </w:r>
      <w:r>
        <w:rPr/>
        <w:t>⢩</w:t>
      </w:r>
      <w:r>
        <w:rPr/>
        <w:t>슮╷㥕刮䷂庣瞡潡쉥</w:t>
      </w:r>
      <w:r>
        <w:rPr/>
        <w:t>ꕁ</w:t>
      </w:r>
      <w:r>
        <w:rPr/>
        <w:t>쉱洽刬쉗⍩頦游廂竂啤橴畏</w:t>
      </w:r>
      <w:r>
        <w:rPr/>
        <w:t>ꗂ</w:t>
      </w:r>
      <w:r>
        <w:rPr/>
        <w:t>楆恘쉧ꅏ奈繐噚刣瑷</w:t>
      </w:r>
      <w:r>
        <w:rPr/>
        <w:t>⡕</w:t>
      </w:r>
      <w:r>
        <w:rPr/>
        <w:t>䝋娣煠婐숱</w:t>
      </w:r>
      <w:r>
        <w:rPr/>
        <w:t>ⷍ♠</w:t>
      </w:r>
      <w:r>
        <w:rPr/>
        <w:t>煘⤷䝉硶㇂㠱顺琩⬣瀺슻㟂╖擂㛂煩獶繥쉑權婐㕏䩥硟橀侘男祶㉒縶䠻䍆唺䅡硪⩍䁬㩲슩瓂싂</w:t>
      </w:r>
      <w:r>
        <w:rPr/>
        <w:t>ꖣ</w:t>
      </w:r>
      <w:r>
        <w:rPr/>
        <w:t>漣扌㐷桤䈮싃䋂䥏栬㙷쉪栦毂係嫍䵘橗</w:t>
      </w:r>
      <w:r>
        <w:rPr/>
        <w:t>ꗂ</w:t>
      </w:r>
      <w:r>
        <w:rPr/>
        <w:t>摒⍳幈⩆쉱䩱쉐卯ㄳ㕷䬲㈹␪숪繶칁洴</w:t>
      </w:r>
      <w:r>
        <w:rPr/>
        <w:t>⡷</w:t>
      </w:r>
      <w:r>
        <w:rPr/>
        <w:t>숣浦䶣瀯旂⨳ꄨ촳⽮渲窘晲票瀸棂쉱䖵䅑匤녞楤㠥␭</w:t>
      </w:r>
      <w:r>
        <w:rPr/>
        <w:t>ꔨ</w:t>
      </w:r>
      <w:r>
        <w:rPr/>
        <w:t>쉺帺䜶穨쉊䈥夶㡳</w:t>
      </w:r>
      <w:r>
        <w:rPr/>
        <w:t>ꤪ</w:t>
      </w:r>
      <w:r>
        <w:rPr/>
        <w:t>惂䔹㶏쉥息䉟穴皿辥䀥坠㣂迃獇</w:t>
      </w:r>
      <w:r>
        <w:rPr/>
        <w:t>⡹</w:t>
      </w:r>
      <w:r>
        <w:rPr/>
        <w:t>砰싃㘶怫橯⩠쉷⤯䡖墥浤〯に怣恱䳂戦潗獔</w:t>
      </w:r>
      <w:r>
        <w:rPr/>
        <w:t>ꦏ</w:t>
      </w:r>
      <w:r>
        <w:rPr/>
        <w:t>攲凂嘷兙摡乪⹡䝶췂奧轴숪䮣</w:t>
      </w:r>
      <w:r>
        <w:rPr/>
        <w:t>ⵯ</w:t>
      </w:r>
      <w:r>
        <w:rPr/>
        <w:t>䴺頳</w:t>
      </w:r>
      <w:r>
        <w:rPr/>
        <w:t>ⷂ</w:t>
      </w:r>
      <w:r>
        <w:rPr/>
        <w:t>넻滂䅍걎뽁搬쉞助쉪洭瑡㍦抩䏍㍄杹栫杹䨵䦣㘸偵䛃洺䖘</w:t>
      </w:r>
      <w:r>
        <w:rPr/>
        <w:t>Ⳃ⩁</w:t>
      </w:r>
      <w:r>
        <w:rPr/>
        <w:t>䅯纏䇂ふ䨸䝯◂습㐶㵘쵨깪炻⵳敚噱噰卞敖㒩䱅㕸剦䱴</w:t>
      </w:r>
      <w:r>
        <w:rPr/>
        <w:t>ꤻ</w:t>
      </w:r>
      <w:r>
        <w:rPr/>
        <w:t>励뭅☽ぁ䫎쉳⩒䴫쉘搬뾮䰰숯搳奔慐䑬歎⽃┲甦恬瀽ㅄ㢡榮癁僎습㜽ぃ捕媻䍣顏顄夶䆿圻烍⽓ꅷ杏硁㩙䕠쉬쉩ꥥ暥墘眥睋㓃熡体</w:t>
      </w:r>
      <w:r>
        <w:rPr/>
        <w:t>⢱</w:t>
      </w:r>
      <w:r>
        <w:rPr/>
        <w:t>洯涱殩炥游繫⭔뇃湲溏嘻⹭⑕ꍈ컂䢵䤳쉭⑔⫂㥯쉘䑪瑍䝹쉪嗂礮㥾楮쉶噮갥剧슡塾ꥠ渪ꍮヂ</w:t>
      </w:r>
      <w:r>
        <w:rPr/>
        <w:t>ꕁ</w:t>
      </w:r>
      <w:r>
        <w:rPr/>
        <w:t>⾩⨥㠺거疩圴轃婘浖䀮祯牯㛂灧⭣숩䈹禱ꥥ쵚橠㡡卓쉎恧땴</w:t>
      </w:r>
      <w:r>
        <w:rPr/>
        <w:t>ⱸ</w:t>
      </w:r>
      <w:r>
        <w:rPr/>
        <w:t>穡伽㧂뮩瀴䷂奕埂⏎ㅫ澥䮘桇㡋</w:t>
      </w:r>
      <w:r>
        <w:rPr/>
        <w:t>ꤰ</w:t>
      </w:r>
      <w:r>
        <w:rPr/>
        <w:t>싍놵典廎䠤捪쌸╀則㌨㈨쉣淎啷珂쉸䙄牂弫㶿眥癓绂帶쉠ꌫ亩桅䇎</w:t>
      </w:r>
      <w:r>
        <w:rPr/>
        <w:t>꧂</w:t>
      </w:r>
      <w:r>
        <w:rPr/>
        <w:t>⽄ꥢ亮㘻ぴ⾥慉〦祐卒䧃꺱㓎撵┨딶敌媩싃䕦㕮녈轣䨫摾㜩沥䝱긶䯂䇂繐䄮妩㉑␣捠쉫⩠塠顮働娲싂쉬넴桍䍬䝆瓂걒摯ꄸ卋숵児污</w:t>
      </w:r>
      <w:r>
        <w:rPr/>
        <w:t>⠻</w:t>
      </w:r>
      <w:r>
        <w:rPr/>
        <w:t>党㕇祃係兊</w:t>
      </w:r>
      <w:r>
        <w:rPr/>
        <w:t>Ⳃ</w:t>
      </w:r>
      <w:r>
        <w:rPr/>
        <w:t>⾮⚮丬⨲쉳</w:t>
      </w:r>
      <w:r>
        <w:rPr/>
        <w:t>⡷</w:t>
      </w:r>
      <w:r>
        <w:rPr/>
        <w:t>슘츣杖癑㉟噸뗃摂嚱㡷村潕べ싂喡牀揍姂嘹╪⼽㡅稴匨窥䝟㜮慓䨷䆣㕫廎䕑놡㩠쎘䃃呾地䵡憥䴯丯ꇂ㌰煟숨匦侩浀⺮滂竍뽫떱当숺㑎㝨⎬䴱顕改泂曂ꅭ扙㶬乫숬녂䡪╩梩딮啟䈊䲥厩싂焷澥㨳畫䀦呑䁅㖘係捉䚡싃⩭슬</w:t>
      </w:r>
      <w:r>
        <w:rPr/>
        <w:t>ⵍ</w:t>
      </w:r>
      <w:r>
        <w:rPr/>
        <w:t>婾ꄷ㷂潨珂⩭⭦硯䉋떬⧂桄束䀰⮥쉬녋㩙瞻淂硷㑁䂣㦬湠䱰䥟㨶</w:t>
      </w:r>
      <w:r>
        <w:rPr/>
        <w:t>ꕥ</w:t>
      </w:r>
      <w:r>
        <w:rPr/>
        <w:t>䉴之ꍙ쉢䩱坉睷땺䦻넳䌦</w:t>
      </w:r>
      <w:r>
        <w:rPr/>
        <w:t>⠥</w:t>
      </w:r>
      <w:r>
        <w:rPr/>
        <w:t>ꏂ啗䡀⥧㣃⪣剸㌸䉊慑㉉潔樫剳㉭啺䋂땢☽</w:t>
      </w:r>
      <w:r>
        <w:rPr/>
        <w:t>ꕕ</w:t>
      </w:r>
      <w:r>
        <w:rPr/>
        <w:t>䭕䵀⩢繎泍疩걱숽噴繞숩吳䌽뭷䙡⽦䡸슻㎩呣숫怺柃⑨</w:t>
      </w:r>
      <w:r>
        <w:rPr/>
        <w:t>ꦩ</w:t>
      </w:r>
      <w:r>
        <w:rPr/>
        <w:t>欲䂘쵤瘣攫</w:t>
      </w:r>
      <w:r>
        <w:rPr/>
        <w:t>⡡</w:t>
      </w:r>
      <w:r>
        <w:rPr/>
        <w:t>ꆣば䖿飂摧嫂樴쉑潸뽐䙑畧奢挺╇</w:t>
      </w:r>
      <w:r>
        <w:rPr/>
        <w:t>⣃</w:t>
      </w:r>
      <w:r>
        <w:rPr/>
        <w:t>灢쉈㥐妣是湙灶⥶楑</w:t>
      </w:r>
      <w:r>
        <w:rPr/>
        <w:t>ꦏⵢ</w:t>
      </w:r>
      <w:r>
        <w:rPr/>
        <w:t>剬煯㤤ꥨ쌣啸温</w:t>
      </w:r>
      <w:r>
        <w:rPr/>
        <w:t>ⴤ</w:t>
      </w:r>
      <w:r>
        <w:rPr/>
        <w:t>捋坘䵔슬稶奩▵䵵㭑浩灳쉩頨㉂浟⨬㕇ꥡ</w:t>
      </w:r>
      <w:r>
        <w:rPr/>
        <w:t>ⷂ</w:t>
      </w:r>
      <w:r>
        <w:rPr/>
        <w:t>页坃奴犏⽰⍞卪㍢䤵婵⸪愹숯슏牐䀸縴摈⛂獌㯂⬪⩊떣ㆿ䀶弲췂吱㡐唶㉧獬䓍懃㕎䙅</w:t>
      </w:r>
      <w:r>
        <w:rPr/>
        <w:t>ⵈ</w:t>
      </w:r>
      <w:r>
        <w:rPr/>
        <w:t>䵞㐪⩬⦻걲㜷楶⑷拂畫猭㵗뭀竂䲣㡲助殿㈰䟃䶻漨䥺强㎻</w:t>
      </w:r>
      <w:r>
        <w:rPr/>
        <w:t>ⱇ</w:t>
      </w:r>
      <w:r>
        <w:rPr/>
        <w:t>哂汧奟싂묯彳獶䄫䕍㵏⥈㭈獊슻⭲䲩긫噋⩔</w:t>
      </w:r>
      <w:r>
        <w:rPr/>
        <w:t>ⵂ</w:t>
      </w:r>
      <w:r>
        <w:rPr/>
        <w:t>갮晗䫂穉쉹䅉㣂䕡숻㪘⻎쉎</w:t>
      </w:r>
      <w:r>
        <w:rPr/>
        <w:t>ⰳ</w:t>
      </w:r>
      <w:r>
        <w:rPr/>
        <w:t>쏂㑃恏䣂싂婐쉘㙢㭬夳癧瀯䧎⮵싂撱扁슩썺䟍擂㘬䡆溩䥸䪬뾮⍣壂仂썲㉘硾䍺</w:t>
      </w:r>
      <w:r>
        <w:rPr/>
        <w:t>ⱄ</w:t>
      </w:r>
      <w:r>
        <w:rPr/>
        <w:t>싍⽹쉋딴沮䱺</w:t>
      </w:r>
      <w:r>
        <w:rPr/>
        <w:t>ⱶ☻</w:t>
      </w:r>
      <w:r>
        <w:rPr/>
        <w:t>䓂걋㔵愦</w:t>
      </w:r>
      <w:r>
        <w:rPr/>
        <w:t>ꕴ</w:t>
      </w:r>
      <w:r>
        <w:rPr/>
        <w:t>欵</w:t>
      </w:r>
      <w:r>
        <w:rPr/>
        <w:t>ꤪ</w:t>
      </w:r>
      <w:r>
        <w:rPr/>
        <w:t>燂顥碬걹숤걧浚嘷迍녁깭䕨ㅎ䱷䰤祉祡瘪쉉썘쉢睐祉ㅖ弤䒩촥</w:t>
      </w:r>
      <w:r>
        <w:rPr/>
        <w:t>⠵</w:t>
      </w:r>
      <w:r>
        <w:rPr/>
        <w:t>焻剙嚣䕓睰涮梮䑚쉰⺬⩢ꍕ捞溡祟癀㔻</w:t>
      </w:r>
      <w:r>
        <w:rPr/>
        <w:t>ꥄ</w:t>
      </w:r>
      <w:r>
        <w:rPr/>
        <w:t>塹캏縯ꍐ愭䙭晰䒵户颣쉅묫</w:t>
      </w:r>
      <w:r>
        <w:rPr/>
        <w:t>⡰</w:t>
      </w:r>
      <w:r>
        <w:rPr/>
        <w:t>乩䚵橀䕱꺬䛂㴻뮮묹쉃쉸숯쉣䱊䍘楶啀</w:t>
      </w:r>
      <w:r>
        <w:rPr/>
        <w:t>⣂⬮䷂</w:t>
      </w:r>
      <w:r>
        <w:rPr/>
        <w:t>琹껃⭲哂</w:t>
      </w:r>
      <w:r>
        <w:rPr/>
        <w:t>ⶬ</w:t>
      </w:r>
      <w:r>
        <w:rPr/>
        <w:t>긻問䛂숭쉈⩓꤮쉉畣穚渹父ꍅ漽睘呗숬</w:t>
      </w:r>
      <w:r>
        <w:rPr/>
        <w:t>Ⱪ</w:t>
      </w:r>
      <w:r>
        <w:rPr/>
        <w:t>뽇晓汸䥹䂬䄴㞱䵰싂癐䯂㍺녲묯娯㕮婹☸⬨⑥燂兀㑾玬祂杬䉊쉗扴ꆵ䙍㕊繇슱䡵禮⩞놥䥷奡딫䥲䠵숭攦幞猬䉎䭾칋敬祠쉧쉴⼬㉄杵⪩</w:t>
      </w:r>
      <w:r>
        <w:rPr/>
        <w:t>ꕈ⹈</w:t>
      </w:r>
      <w:r>
        <w:rPr/>
        <w:t>硘悮쉚书轶㝚穗䙴硏㈹削⭂䔻䠷촺숻쉥⬥晌燂怤䒵獙戭싃猤癠珂牐偀彙쏂卷摞⼴へ⼫숰䄊녯꺮쉖獾瓎䙯妩硢ヂ坙칸侩攽䥦㚣⼹</w:t>
      </w:r>
      <w:r>
        <w:rPr/>
        <w:t>꧍</w:t>
      </w:r>
      <w:r>
        <w:rPr/>
        <w:t>囂습㊡帪䌱ㅠ⫂㕥⫂⑓䅞纘녆剀╫娭⭣㎡김싃硲숪乃㕎ꅤ</w:t>
      </w:r>
      <w:r>
        <w:rPr/>
        <w:t>ⱁ</w:t>
      </w:r>
      <w:r>
        <w:rPr/>
        <w:t>伲啞㘬䙟싂㟂啵䝗㝣䥈垩䱍棃쉒敕畋</w:t>
      </w:r>
      <w:r>
        <w:rPr/>
        <w:t>ⵠ</w:t>
      </w:r>
      <w:r>
        <w:rPr/>
        <w:t>䈺⽳抱即슘㝄䞩轷쌰⸱婰⒡쉌恏</w:t>
      </w:r>
      <w:r>
        <w:rPr/>
        <w:t>Ⳃ</w:t>
      </w:r>
      <w:r>
        <w:rPr/>
        <w:t>䱨摌禬䙴搫眻⚿</w:t>
      </w:r>
      <w:r>
        <w:rPr/>
        <w:t>ⶻ</w:t>
      </w:r>
      <w:r>
        <w:rPr/>
        <w:t>ꇂ恇敷땓敆搩慨䬶㡢㚘恄㠭⨥䂡恡㬺싂䝢쉷䰭䏂怺䩧</w:t>
      </w:r>
      <w:r>
        <w:rPr/>
        <w:t>Ⳏ</w:t>
      </w:r>
      <w:r>
        <w:rPr/>
        <w:t>䭂剮♞</w:t>
      </w:r>
      <w:r>
        <w:rPr/>
        <w:t>ꖏ⮡</w:t>
      </w:r>
      <w:r>
        <w:rPr/>
        <w:t>㬤䶩땙嘮楦煅䭷呏</w:t>
      </w:r>
      <w:r>
        <w:rPr/>
        <w:t>⣂⡳</w:t>
      </w:r>
      <w:r>
        <w:rPr/>
        <w:t>瓂牮⩑깳柂昶携⍮䩨ꏍ녮灨卨뽳Ⓜ杀</w:t>
      </w:r>
      <w:r>
        <w:rPr/>
        <w:t>ꕃꤱ</w:t>
      </w:r>
      <w:r>
        <w:rPr/>
        <w:t>ꍤ쉋妿轓捃歹㵍갬眳熬⌣顫⹳䁠幕뮣䅁쉢㐥땾숤꺮〺殡</w:t>
      </w:r>
      <w:r>
        <w:rPr/>
        <w:t>ꕨ</w:t>
      </w:r>
      <w:r>
        <w:rPr/>
        <w:t>〥䁭㘵쏂⑍坏抩澘堥싍檵頶ꅠ⭃썇쉒爻㤽熻䲡乣䥖⚱卟⨫匨燂兠㥑㴫砹습乺싂㒵쵁䍌攲䱳䌸견䴽潊숦沏浦숷夲쉂</w:t>
      </w:r>
      <w:r>
        <w:rPr/>
        <w:t>ⴭ</w:t>
      </w:r>
      <w:r>
        <w:rPr/>
        <w:t>颮吷椨☰當쉈敷歷セ숫煱仂⥸䐩囂䡾䵚⫂劵⒡㠴⨣療ꌶ幔懂㈦ꄹ媣㩆䍖杢彧剨긹犣噤眣㖬地眮싍䴬䤮灓䤣猬싂槂䎏㙀䙭䅷嘵</w:t>
      </w:r>
      <w:r>
        <w:rPr/>
        <w:t>ⱄ</w:t>
      </w:r>
      <w:r>
        <w:rPr/>
        <w:t>桞쌬竂疵</w:t>
      </w:r>
      <w:r>
        <w:rPr/>
        <w:t>ꥋ</w:t>
      </w:r>
      <w:r>
        <w:rPr/>
        <w:t>嘩䟎穾䜭柂숯廂曍쉺噮㴯㛂숳</w:t>
      </w:r>
      <w:r>
        <w:rPr/>
        <w:t>꧂</w:t>
      </w:r>
      <w:r>
        <w:rPr/>
        <w:t>쉃櫂뭷䝊䅫</w:t>
      </w:r>
      <w:r>
        <w:rPr/>
        <w:t>ⱱ</w:t>
      </w:r>
      <w:r>
        <w:rPr/>
        <w:t>녖숺땇瓂싂싂櫂䅶光칚䍩偅盍䬭䝷♢䝹朹㥀㒱㏂䰸怷桗婖轥䱅牌䭢㭮媣こ媥⬱啑䮵歟◂</w:t>
      </w:r>
      <w:r>
        <w:rPr/>
        <w:t>ꦻ</w:t>
      </w:r>
      <w:r>
        <w:rPr/>
        <w:t>浓湟摮ꅑ櫂嚩⮬쵃汯仍橑嫂拂⪡습扉縪⏍歴썺㴳哃깩奃働䦬㦏璻쉖㑶⾡扅꺿慦悘椷</w:t>
      </w:r>
      <w:r>
        <w:rPr/>
        <w:t>ꔳ</w:t>
      </w:r>
      <w:r>
        <w:rPr/>
        <w:t>怵䏂⦱颿숪곍숮攰䭥쵓㎱敕䝦獓ㄪ湳恦㍍牄珂뽱⩬䕸⥮彩乮厣幌顮䕫归㍔䅊杢⹭掘恥迂㵁⩏瘸䩖璡归㬫쵉㝨⹾⩏䭹⍨䡭㨳㈦坺敏潭⩡南깔⚣</w:t>
      </w:r>
      <w:r>
        <w:rPr/>
        <w:t>Ȿ</w:t>
      </w:r>
      <w:r>
        <w:rPr/>
        <w:t>栲걟硬䭺瀪灳뇂䥾싂奴쉷㜮攵긫偳쌨䆱狂</w:t>
      </w:r>
      <w:r>
        <w:rPr/>
        <w:t>ⰽ</w:t>
      </w:r>
      <w:r>
        <w:rPr/>
        <w:t>㝟常쌵숬⺿㷂㕥ꏂ姂爺戨♆</w:t>
      </w:r>
      <w:r>
        <w:rPr/>
        <w:t>ⵕ</w:t>
      </w:r>
      <w:r>
        <w:rPr/>
        <w:t>㧂</w:t>
      </w:r>
      <w:r>
        <w:rPr/>
        <w:t>⡦</w:t>
      </w:r>
      <w:r>
        <w:rPr/>
        <w:t>癌敏稹㌽坑愪欪䪿䏂㝷剪捵♓숺⑪캱睧㬹</w:t>
      </w:r>
      <w:r>
        <w:rPr/>
        <w:t>ꖩ</w:t>
      </w:r>
      <w:r>
        <w:rPr/>
        <w:t>㕈츴Ⓜ淍쉅䏂침㝸䙳뽬啨哂睬礪쉏浖㨩䣎칯䥘㑲摪</w:t>
      </w:r>
      <w:r>
        <w:rPr/>
        <w:t>⢱</w:t>
      </w:r>
      <w:r>
        <w:rPr/>
        <w:t>䠸呦愊싃⩘甤땲싂</w:t>
      </w:r>
      <w:r>
        <w:rPr/>
        <w:t>⢥</w:t>
      </w:r>
      <w:r>
        <w:rPr/>
        <w:t>㕶싂쉉株䤪ㅟ쉄♒䍎忂呐㡅䍪噲旂楱梱ꅖ㫂䡁啙繭徣恚迂剤然乯䙉盍歺</w:t>
      </w:r>
      <w:r>
        <w:rPr/>
        <w:t>⡏</w:t>
      </w:r>
      <w:r>
        <w:rPr/>
        <w:t>㎿슘⨺싂帤惂噪숳䚩輱㜷싂毂㑧䄲칩⼪䁄숣츹⑀帶䜯绂ꆏ</w:t>
      </w:r>
      <w:r>
        <w:rPr/>
        <w:t>꧂⮻</w:t>
      </w:r>
      <w:r>
        <w:rPr/>
        <w:t>㑹剘啨㗂顈夹朵쉱㬵慌쉵㍸䙹슬瞵䘬</w:t>
      </w:r>
      <w:r>
        <w:rPr/>
        <w:t>ꥌ</w:t>
      </w:r>
      <w:r>
        <w:rPr/>
        <w:t>ꍌꍋ걹廂呕晌넵乢漪녠땏쉱矂睊样傿填搲奲䔶깅呌儷㤺☳䖏쎱辵䑦┹㡢㔸㨰숽噃浏丹␨〨뭷⩕⥷땮い幔飂칂⬨㔣䅟棂칖䩪坮磃㟍쉟쉚刯⭱녃惍㠻琪츽兪㴹䩀㞱塊珂ㅍ㍎乇꥘䢏稬矍䑐㡓勂ꇂ灡㶏⩁颥橠弰樤땔䴻칾瑁슥㬰슻稵轩杨</w:t>
      </w:r>
      <w:r>
        <w:rPr/>
        <w:t>꤭</w:t>
      </w:r>
      <w:r>
        <w:rPr/>
        <w:t>番ꅳ</w:t>
      </w:r>
      <w:r>
        <w:rPr/>
        <w:t>ꥐ</w:t>
      </w:r>
      <w:r>
        <w:rPr/>
        <w:t>敄뼭㩖䄭剷傮숮䀽⍀쉖橙싃</w:t>
      </w:r>
      <w:r>
        <w:rPr/>
        <w:t>ꕂ</w:t>
      </w:r>
      <w:r>
        <w:rPr/>
        <w:t>쉵幎뭩椯牉礲瑢⏂䵥㍔轌婬坫塃⚣吽掵䱘゘桌ꅄ쉗⍇쉈㔫䠣뾵딺潁儫辻扃⩌┥牔乄䤬佢숫琰䥷㑖歴땬쉬䳂뗂䃂㎩扎썕⽔佒쉇飂繪쉎쉫桄</w:t>
      </w:r>
      <w:r>
        <w:rPr/>
        <w:t>ꕯ</w:t>
      </w:r>
      <w:r>
        <w:rPr/>
        <w:t>恂㨪녚婁睱烂䚩助祠</w:t>
      </w:r>
      <w:r>
        <w:rPr/>
        <w:t>Ⱟ</w:t>
      </w:r>
      <w:r>
        <w:rPr/>
        <w:t>䉐怨䏂</w:t>
      </w:r>
      <w:r>
        <w:rPr/>
        <w:t>ꤪ</w:t>
      </w:r>
      <w:r>
        <w:rPr/>
        <w:t>繾㷂쉔噸ㆩ㩯梮쵠ꍘ未쉯磃娭祾弸㉗轃㐱넰숮狂䌮⽩⫂䰱瑰䒬輹怮쉙㭊쉔輽뼶㦮懂恂㵀㋂츦</w:t>
      </w:r>
      <w:r>
        <w:rPr/>
        <w:t>ⳃ</w:t>
      </w:r>
      <w:r>
        <w:rPr/>
        <w:t>쉀싂姂頽梻싂䗂䁣⨫彠</w:t>
      </w:r>
      <w:r>
        <w:rPr/>
        <w:t>ⵇ</w:t>
      </w:r>
      <w:r>
        <w:rPr/>
        <w:t>瑾伭惍䭹櫂匬㝦迂硇卣礶顅彣欪佮╪╯彟⑃䵯⵱쉏䵐慘湥㞵㶥䬭뭺䉞恊䳂坴䕘卥⎣晃杁㋂㯃榵䄪㓍</w:t>
      </w:r>
      <w:r>
        <w:rPr/>
        <w:t>ꕇ</w:t>
      </w:r>
      <w:r>
        <w:rPr/>
        <w:t>녒乍㑖싎ꍸサ轫䓂⽇⍂ㄦ䢻쉒⩶뽐㙉䁳싃牂▏神뾻⭋汋ꥢ쉸⛂䁘兺牤칆瑬뭰깾楒칌쉈</w:t>
      </w:r>
      <w:r>
        <w:rPr/>
        <w:t>⠹</w:t>
      </w:r>
      <w:r>
        <w:rPr/>
        <w:t>奂䬬抵匽畚祸䭹⸤䮩惍㷂数⽉ㅥ䥁瓍煴⒣溣㡓⽙硾婣꺱䍈깡⬷쉂쵕</w:t>
      </w:r>
      <w:r>
        <w:rPr/>
        <w:t>ꕸ</w:t>
      </w:r>
      <w:r>
        <w:rPr/>
        <w:t>斩奾慕⻂ꅰ中싃槂轟乮썠㝙㟂搪稪濂╓␤䥺昪勂主⥱ꅧ쉺㤸쉋慁琬捓捎╇䘷㕍升䜤䄸戤䩌걩来㛂䰨㠮煬獃䥢䌫뽀ꅫ殬捲灾쉶䜴숷癄睏儹썆㗂춘䁇깩埂</w:t>
      </w:r>
      <w:r>
        <w:rPr/>
        <w:t>Ⱓ</w:t>
      </w:r>
      <w:r>
        <w:rPr/>
        <w:t>旂⥧氪ꅠ枿瑒⸪桰獋娊矂숯徵塘뮻縦䰰礦ꏂ旂㕱숩堵숤佣灾梩檘䤴烂⥔㓂䆮歩쉋杠恸⍥⩫⭤〴숤쉂慀카䁷㥤爫걙狂⑊斻畓뽈</w:t>
      </w:r>
      <w:r>
        <w:rPr/>
        <w:t>ⱈ</w:t>
      </w:r>
      <w:r>
        <w:rPr/>
        <w:t>䱓</w:t>
      </w:r>
      <w:r>
        <w:rPr/>
        <w:t>ꤴ</w:t>
      </w:r>
      <w:r>
        <w:rPr/>
        <w:t>묻㩁噲䀷䉨未獫瑐숲带⌣䊵䵣潘쉂㭪쉖䀦쉓慾掬숥杹㉥땧扗㑸頶䬪◂쉙뽙杁䡉秂庱搮慹彡炘湎㮡ꅫ㕤쵸䙨磂玩楫뗂〣㗂䏂갴싂旂瑱</w:t>
      </w:r>
      <w:r>
        <w:rPr/>
        <w:t>⣂</w:t>
      </w:r>
      <w:r>
        <w:rPr/>
        <w:t>쉚穰䘨ꅖ礭䵥</w:t>
      </w:r>
      <w:r>
        <w:rPr/>
        <w:t>⡥⡗</w:t>
      </w:r>
      <w:r>
        <w:rPr/>
        <w:t>繄</w:t>
      </w:r>
      <w:r>
        <w:rPr/>
        <w:t>ꤰ⨮</w:t>
      </w:r>
      <w:r>
        <w:rPr/>
        <w:t>㝧숴偢䭮淂珂偘㍉歕䭘쉌彌쉡䉳桲㉨浵棂슬痍㗂灴㤨搳携딶瞩啈㈤氨뭩쌹㭾숬䥦䜮䖮に⥇䠱亵佇㋂⩱瑓桃ꥩ〦濂敓⨯㌱ꥴ슏㍯䣍痂池枻娱⽡塬쉪䁗仂恖㢩㯂⦘</w:t>
      </w:r>
      <w:r>
        <w:rPr/>
        <w:t>ꔦ</w:t>
      </w:r>
      <w:r>
        <w:rPr/>
        <w:t>吭䵠⍕㙋캣牗㨲爰湅⬺캵⨶쉕╲꺩縥壃⩹桮奇㤦䑢칭춵䗎뽾슿ꥸ䒱썐睈㨴沮㈱⬽㍗癙㬷帨⪥</w:t>
      </w:r>
      <w:r>
        <w:rPr/>
        <w:t>Ⱖ</w:t>
      </w:r>
      <w:r>
        <w:rPr/>
        <w:t>쉋싎⬷男⪘番橕숫䑂媮檮匶슣恶獯㍳⍴㯂곂⎥淂㥍槂桁䠯瀰뽏冱扳㶩숭䩪轚囂揂䫃쉤乏㭬䕆걨썤穷橯썫癧炩쉭뭪䢻掘係㵌㴬㑟偔穯뭹䵖熿呔ꍎ㨬畵哃숨⯂뼶婅쉅㙄䜥⻂⹍懃䵎뽱擂쉦怺稱쵣䉭刣畔⩞㙡噰䧂걅卣캩倦갥乙昣숥쵉㈳䦏㥣</w:t>
      </w:r>
      <w:r>
        <w:rPr/>
        <w:t>Ⱳ</w:t>
      </w:r>
      <w:r>
        <w:rPr/>
        <w:t>䁕⌺⏂䟃摔眫版呚恏걺╒歇䩭䕗꺿╆橫杗⩩頬</w:t>
      </w:r>
      <w:r>
        <w:rPr/>
        <w:t>꧂</w:t>
      </w:r>
      <w:r>
        <w:rPr/>
        <w:t>噩㵐쉌㕹佲梡ꍤ</w:t>
      </w:r>
      <w:r>
        <w:rPr/>
        <w:t>꤯</w:t>
      </w:r>
      <w:r>
        <w:rPr/>
        <w:t>灇쌨⽺⩃淂쉎넶㟂┷</w:t>
      </w:r>
      <w:r>
        <w:rPr/>
        <w:t>ꕲ</w:t>
      </w:r>
      <w:r>
        <w:rPr/>
        <w:t>䩥걂</w:t>
      </w:r>
      <w:r>
        <w:rPr/>
        <w:t>ⱃ</w:t>
      </w:r>
      <w:r>
        <w:rPr/>
        <w:t>년潣겘㉱쉶憿珂㝯穇㩧쉖䣍䕲䎡⍕슩ㄬ♭浫</w:t>
      </w:r>
      <w:r>
        <w:rPr/>
        <w:t>ꕆ</w:t>
      </w:r>
      <w:r>
        <w:rPr/>
        <w:t>䁘活슱顐㝭炡圫㜬低겵敆態湩塘恤䅷</w:t>
      </w:r>
      <w:r>
        <w:rPr/>
        <w:t>ꥌ</w:t>
      </w:r>
      <w:r>
        <w:rPr/>
        <w:t>畟䂡徿☹惂ま䅏仂畋渷愰⭟㡈꥾䍏싂窬焱戭浏⬥氲唨棂顷숮兖㜪⑾烂溘僂眯쉫Ⓝ䌯㝌恲⩊숭ㅌ쵇슮塹㕋啡ꌹ뗂쏂璻織쵀椴⪘䡺惂偂긭欩息䱨</w:t>
      </w:r>
      <w:r>
        <w:rPr/>
        <w:t>꧂ꗂ⴮</w:t>
      </w:r>
      <w:r>
        <w:rPr/>
        <w:t>摥숦愫숱块</w:t>
      </w:r>
      <w:r>
        <w:rPr/>
        <w:t>ꖏ</w:t>
      </w:r>
      <w:r>
        <w:rPr/>
        <w:t>厏偔爯䱟㌨橱浯烂⯂噥</w:t>
      </w:r>
      <w:r>
        <w:rPr/>
        <w:t>ꔴ</w:t>
      </w:r>
      <w:r>
        <w:rPr/>
        <w:t>㐷昴䑌쵧瑓乾扱⪿桂䩭䲿毂幃桨札꥾ꅒ⽲䁞总껂⌻縊⭐䥾ㆱ噂塢⌺䲡幖䡎䵄噥녀亥슥冬䗂ㅙ扆쏎堦牒睦爱䭏湈㖱獗㒥年놥垱灦숮穄幆⽰쉆䙣쉾畉䣃쉺へ땉戽桙싎睨♡愣땹䅀</w:t>
      </w:r>
      <w:r>
        <w:rPr/>
        <w:t>ꦥ♧䷂</w:t>
      </w:r>
      <w:r>
        <w:rPr/>
        <w:t>ꥮ吩噠兖㭔⍰啷숪</w:t>
      </w:r>
      <w:r>
        <w:rPr/>
        <w:t>⡺</w:t>
      </w:r>
      <w:r>
        <w:rPr/>
        <w:t>睃乭ꥦ숣婷煠䡓쉴䩺斬♳穕㡳栭湇䋂桋⚡捧㥃濍员㏃斩帻쉵䵓</w:t>
      </w:r>
      <w:r>
        <w:rPr/>
        <w:t>ꔹ䷂</w:t>
      </w:r>
      <w:r>
        <w:rPr/>
        <w:t>갵㍗䄺扸頷컃䘻◂塬쉆䩤⹋甲䡞歓ꇃ쉵㉥⹸깐扆姂繪숤쉎䀲</w:t>
      </w:r>
      <w:r>
        <w:rPr/>
        <w:t>ⴴ</w:t>
      </w:r>
      <w:r>
        <w:rPr/>
        <w:t>浇뽀恄㩬敤䲘掿쉳幣呸礲</w:t>
      </w:r>
      <w:r>
        <w:rPr/>
        <w:t>ⴻ</w:t>
      </w:r>
      <w:r>
        <w:rPr/>
        <w:t>⼪睊숱㯂嫃昺⽸⑐佺䀸佾쉘怹⮿</w:t>
      </w:r>
      <w:r>
        <w:rPr/>
        <w:t>ꔻ</w:t>
      </w:r>
      <w:r>
        <w:rPr/>
        <w:t>슩㉒ꍍ㨱礨䮵싂獄㙳旂숺欸纡㵾슥匭⨪䀵䔪⌣䙕收ꅣ牱깷쉀</w:t>
      </w:r>
      <w:r>
        <w:rPr/>
        <w:t>ꥁ⤰</w:t>
      </w:r>
      <w:r>
        <w:rPr/>
        <w:t>幭碮</w:t>
      </w:r>
      <w:r>
        <w:rPr/>
        <w:t>ꕠ</w:t>
      </w:r>
      <w:r>
        <w:rPr/>
        <w:t>䗂眸긻⸳埂</w:t>
      </w:r>
      <w:r>
        <w:rPr/>
        <w:t>ⱉ〉</w:t>
      </w:r>
      <w:r>
        <w:rPr/>
        <w:t>딫슿強숫帰⩠⹄滂彃쵳㑗ꥧ欥ꅖ숪戰␱㶡ꇂ쉀㝇쉧쉓㝁쉃⨣뿂␻ꌴ欴獞</w:t>
      </w:r>
      <w:r>
        <w:rPr/>
        <w:t>ꦡ</w:t>
      </w:r>
      <w:r>
        <w:rPr/>
        <w:t>汉쵰䰯</w:t>
      </w:r>
      <w:r>
        <w:rPr/>
        <w:t>Ⱖ</w:t>
      </w:r>
      <w:r>
        <w:rPr/>
        <w:t>싂堸䝙扑㠻뾩칀䵳싂☺幈啹瘳亿慡扑⑪慈呺洶ㅇ勍䲱䝸ꄣ㭌䑊</w:t>
      </w:r>
      <w:r>
        <w:rPr/>
        <w:t>⡣␶</w:t>
      </w:r>
      <w:r>
        <w:rPr/>
        <w:t>ꍁ거灧䉯䭑呤㷂敨燎微⪘甸ꍺ▬亡正䤰</w:t>
      </w:r>
      <w:r>
        <w:rPr/>
        <w:t>ⱀⱐ</w:t>
      </w:r>
      <w:r>
        <w:rPr/>
        <w:t>圮爭埂斘眮䁺䬳ㄦ兦啵恓ㅷ䍬擂ꥭ倴げ歏⶘捭捈噠⥐䍴쉦婑湞严普싂</w:t>
      </w:r>
      <w:r>
        <w:rPr/>
        <w:t>꧍</w:t>
      </w:r>
      <w:r>
        <w:rPr/>
        <w:t>壃獅⽆ꍕ㈸</w:t>
      </w:r>
      <w:r>
        <w:rPr/>
        <w:t>ꕊ</w:t>
      </w:r>
      <w:r>
        <w:rPr/>
        <w:t>敍瑪輶悡컂捷뿂␵才</w:t>
      </w:r>
      <w:r>
        <w:rPr/>
        <w:t>ꕚ</w:t>
      </w:r>
      <w:r>
        <w:rPr/>
        <w:t>昨䰶摪浮쉂䙓㬥昣灳愥瘽沣깆呅浊걩横㙪潨ꄰ녡뭤瑸彬㘱煈</w:t>
      </w:r>
      <w:r>
        <w:rPr/>
        <w:t>⣂</w:t>
      </w:r>
      <w:r>
        <w:rPr/>
        <w:t>ꍢ⯂ꄭ猱澘桲頥슘ㅅ祧㨵獱顏捖繪攴㴱쉵睇㫍⨷ꌰ⩱땩歕숰眭䉟顬䅨坓啞㥬猩慢</w:t>
      </w:r>
      <w:r>
        <w:rPr/>
        <w:t>ⴶ</w:t>
      </w:r>
      <w:r>
        <w:rPr/>
        <w:t>䩱䩹䵷㬳掩秃⽷깎稣彈癧</w:t>
      </w:r>
    </w:p>
    <w:p>
      <w:pPr>
        <w:pStyle w:val="PreformattedText"/>
        <w:bidi w:val="0"/>
        <w:spacing w:before="0" w:after="0"/>
        <w:jc w:val="left"/>
        <w:rPr/>
      </w:pPr>
      <w:r>
        <w:rPr/>
        <w:t>玵干㧂夻晏㷂扉片戳桏䥘㝫轃㫂쉉쉌숶숭彠礫</w:t>
      </w:r>
      <w:r>
        <w:rPr/>
        <w:t>ꥀ♤</w:t>
      </w:r>
      <w:r>
        <w:rPr/>
        <w:t>凂쉞啶뼣⮱쉐䪏乯倬歺繬彞哂墿㏎⼭⍶㪩橑긮栣㕢䮩㙤䦬磂ꅍ嚻</w:t>
      </w:r>
      <w:r>
        <w:rPr/>
        <w:t>ꥊ</w:t>
      </w:r>
      <w:r>
        <w:rPr/>
        <w:t>〤倱♦⺿杓沏佯戮獉</w:t>
      </w:r>
      <w:r>
        <w:rPr/>
        <w:t>⠨</w:t>
      </w:r>
      <w:r>
        <w:rPr/>
        <w:t>걞쌳檘꺻숦䰪曂</w:t>
      </w:r>
      <w:r>
        <w:rPr/>
        <w:t>꥓</w:t>
      </w:r>
      <w:r>
        <w:rPr/>
        <w:t>䫂摟拂믂걺㤶䋂帷⑅澘䫂䱱昰爯繞䑚汰쉵⽮뭱⨴振▿暩䩵</w:t>
      </w:r>
      <w:r>
        <w:rPr/>
        <w:t>Ȿ</w:t>
      </w:r>
      <w:r>
        <w:rPr/>
        <w:t>〹캱潠㝔响础␪䟃兣㵣숤뮏㴽歩婴뭺</w:t>
      </w:r>
      <w:r>
        <w:rPr/>
        <w:t>ꔣ</w:t>
      </w:r>
      <w:r>
        <w:rPr/>
        <w:t>䁯넩灱싂㉖ꥦ幘싂坆眊猶㥋㉎쉚䑉㑊呦䍌⮩믂쉪⪘걫扰ꎬ灹枩獭参砸쵘⍇睧䥺杁檵㡨䅉ꅃ쉾䱯䕾眪땺ꆻ쉡䩕皣穌潚嘯㭉灢䨸磂쉇</w:t>
      </w:r>
      <w:r>
        <w:rPr/>
        <w:t>ⲣ⠵</w:t>
      </w:r>
      <w:r>
        <w:rPr/>
        <w:t>健싂숦顃忂䋂㎏쉚䡮숯㨬㜵彞㊡窥攻⩳쉾丫썥♆塥쉆㥣㠥瞵瑙쉮㏂悩䀪止杒牟⍁浯ꥠ〲畇⨲挦摒䈮⽰⼨썌♋쌨䄪⑐繫뼯狂弬쉐䈯ㄫ⦘㣂㉂烃쉬</w:t>
      </w:r>
      <w:r>
        <w:rPr/>
        <w:t>ꥉ</w:t>
      </w:r>
      <w:r>
        <w:rPr/>
        <w:t>轈焱噪幌㝣䱲晏쉫樷㉦扃浃䆿温곂</w:t>
      </w:r>
      <w:r>
        <w:rPr/>
        <w:t>ꕆ</w:t>
      </w:r>
      <w:r>
        <w:rPr/>
        <w:t>瞬촹欴沏놵깹쉑㕗②汐</w:t>
      </w:r>
      <w:r>
        <w:rPr/>
        <w:t>⣍</w:t>
      </w:r>
      <w:r>
        <w:rPr/>
        <w:t>ꕓ</w:t>
      </w:r>
      <w:r>
        <w:rPr/>
        <w:t>皣盍숨ꄺ䐫娭卺〱䗎⌽穪⑅呵璱㮱싂䕂㝃穕쉪㬸㕡숩⛂浖慡쉑䱴汘姂僂㠭ꌺ츽晓쉬䲬穏</w:t>
      </w:r>
      <w:r>
        <w:rPr/>
        <w:t>ꕇ</w:t>
      </w:r>
      <w:r>
        <w:rPr/>
        <w:t>슱곂䊡砷쉩奞뾘ꍧ䤪旂卶畬뽊</w:t>
      </w:r>
      <w:r>
        <w:rPr/>
        <w:t>ꤥ</w:t>
      </w:r>
      <w:r>
        <w:rPr/>
        <w:t>㐤伨⥶곂㑁㕹硔捠⎿瘵畞㖣⯃匣쉘</w:t>
      </w:r>
      <w:r>
        <w:rPr/>
        <w:t>ꦣ</w:t>
      </w:r>
      <w:r>
        <w:rPr/>
        <w:t>搩晥⽫</w:t>
      </w:r>
      <w:r>
        <w:rPr/>
        <w:t>꧂</w:t>
      </w:r>
      <w:r>
        <w:rPr/>
        <w:t>㉒庿쵦</w:t>
      </w:r>
      <w:r>
        <w:rPr/>
        <w:t>ꥊ</w:t>
      </w:r>
      <w:r>
        <w:rPr/>
        <w:t>捃㍏♇䑧䰴塮梬杋㤵㍄伲僂☫⥁</w:t>
      </w:r>
      <w:r>
        <w:rPr/>
        <w:t>ⴸ</w:t>
      </w:r>
      <w:r>
        <w:rPr/>
        <w:t>甴硸䭏㥦䪮㆘쉊쉱瀺㌹싍┭싂湏</w:t>
      </w:r>
      <w:r>
        <w:rPr/>
        <w:t>ꔵ</w:t>
      </w:r>
      <w:r>
        <w:rPr/>
        <w:t>顭숹楚⬴㤩</w:t>
      </w:r>
      <w:r>
        <w:rPr/>
        <w:t>⣍</w:t>
      </w:r>
      <w:r>
        <w:rPr/>
        <w:t>䡈㖡걄戺숦灁呮걔뾿に⌤䖘ꍵ</w:t>
      </w:r>
      <w:r>
        <w:rPr/>
        <w:t>ⱒ</w:t>
      </w:r>
      <w:r>
        <w:rPr/>
        <w:t>䞬쉉浪촷智◂⥐凂㑣㕮⬪䙡╾䑉摍临轢⭳弭䔨슿쉁杈呁楳幹䪻桃ꥧ䴳⾻㝾䜹熘긤䐴</w:t>
      </w:r>
      <w:r>
        <w:rPr/>
        <w:t>Ⱝ</w:t>
      </w:r>
      <w:r>
        <w:rPr/>
        <w:t>䙆丯녗㝊輷놻㨺憮넸䉪싂㜽獫晠췂⩹䝆䬹敪쉬䋂暻⤺뽆⼯䭐㓎䏂춻汑䤥灖춻</w:t>
      </w:r>
      <w:r>
        <w:rPr/>
        <w:t>ⰺ</w:t>
      </w:r>
      <w:r>
        <w:rPr/>
        <w:t>䍑숫㉢넸싂㠵倹걀깨⯂</w:t>
      </w:r>
      <w:r>
        <w:rPr/>
        <w:t>ꤨ</w:t>
      </w:r>
      <w:r>
        <w:rPr/>
        <w:t>扃ㆩ皣夥噂⚿礥츯奨墻歗㑵⾵勂숱</w:t>
      </w:r>
      <w:r>
        <w:rPr/>
        <w:t>Ⳃ</w:t>
      </w:r>
      <w:r>
        <w:rPr/>
        <w:t>浔⺬渭䍴捱㒡䭩勃眶坪琸뼭쉃摐⌰噳Ⓝ熘潩䭬숨术娱灯壂쉂㛂溩䕍参䌬㝺啈㝩⸭▬戮㌪ㅰ弫</w:t>
      </w:r>
      <w:r>
        <w:rPr/>
        <w:t>ꦬ</w:t>
      </w:r>
      <w:r>
        <w:rPr/>
        <w:t>㕡ꅺ뽾捀촸䑇癉偃⨨숱䵃桷侥㑥땇긤䙪㕓兲뼣䥠ꅨ㛂㬨쉠圸扥䕰춮纬</w:t>
      </w:r>
      <w:r>
        <w:rPr/>
        <w:t>ⱹ</w:t>
      </w:r>
      <w:r>
        <w:rPr/>
        <w:t>䑲畁杂矂呑</w:t>
      </w:r>
      <w:r>
        <w:rPr/>
        <w:t>⣂</w:t>
      </w:r>
      <w:r>
        <w:rPr/>
        <w:t>洳싂㧂捶栰戳牢穁ꅎ숯쉎␯偄帱㙋曂橑悩쉪〺⿂⪿兕僂떵项때춏塞搱</w:t>
      </w:r>
      <w:r>
        <w:rPr/>
        <w:t>꧂⧂</w:t>
      </w:r>
      <w:r>
        <w:rPr/>
        <w:t>摂숣戳㟂쉞㥨䙴⥾䵑迍稤听剹숱슏⥉䔤悩쉙㋂坂䦣⥬庻䂥䴹</w:t>
      </w:r>
      <w:r>
        <w:rPr/>
        <w:t>ꦬ</w:t>
      </w:r>
      <w:r>
        <w:rPr/>
        <w:t>晏쉓堩녍妮쉍땣숹磂⎻爊啱㌽浱䑔ꍒ琭숻稪䱬쉑깈涏䄹</w:t>
      </w:r>
      <w:r>
        <w:rPr/>
        <w:t>⡍</w:t>
      </w:r>
      <w:r>
        <w:rPr/>
        <w:t>㵄촰䭅塗奇測晢쉯䤥┹硊</w:t>
      </w:r>
      <w:r>
        <w:rPr/>
        <w:t>ꕎ</w:t>
      </w:r>
      <w:r>
        <w:rPr/>
        <w:t>뼤嗂恇䕭悘ㅹ疵걬単썐ꍚ兦</w:t>
      </w:r>
      <w:r>
        <w:rPr/>
        <w:t>ⵇ</w:t>
      </w:r>
      <w:r>
        <w:rPr/>
        <w:t>掻姃冘䕄䱔滂堭㙲獙쉫坋潾怰允╇䝔㜬ㄭ坙䭦쏂㕉♷뭲슮坁쉬쉥桶㩳婈㜤繙춵奴呭갫</w:t>
      </w:r>
      <w:r>
        <w:rPr/>
        <w:t>ⵠ</w:t>
      </w:r>
      <w:r>
        <w:rPr/>
        <w:t>㭈쉷徱吪㐻⹣促潁桂狂晹숴娵㭆⩳婢꺿䈪唯涬頸䢘쉢䉀</w:t>
      </w:r>
      <w:r>
        <w:rPr/>
        <w:t>Ᵽ</w:t>
      </w:r>
      <w:r>
        <w:rPr/>
        <w:t>棂獂僂ꍇ㑬㵷㴲䴸佗㉟㜰頷愮塇惂</w:t>
      </w:r>
      <w:r>
        <w:rPr/>
        <w:t>⠫</w:t>
      </w:r>
      <w:r>
        <w:rPr/>
        <w:t>漺⭴䐣睞䳂</w:t>
      </w:r>
      <w:r>
        <w:rPr/>
        <w:t>ⴥ☫</w:t>
      </w:r>
      <w:r>
        <w:rPr/>
        <w:t>ㅧ쏂欹绎◂⩬滂劏⮩桥㥾㭩䙈䠲瑚䜬쎱报딳⾱徘䕱圥䐯㢬⭭⌷숮縤潌㭱䑯쉑䴹戨⭥㞣顥参숷仂未㌽䖩砣硉珂䅥幨⩧獦熮吸滂⨣湅斵晶輰</w:t>
      </w:r>
      <w:r>
        <w:rPr/>
        <w:t>⢵</w:t>
      </w:r>
      <w:r>
        <w:rPr/>
        <w:t>숽牠灩췂扡슿</w:t>
      </w:r>
      <w:r>
        <w:rPr/>
        <w:t>Ⱙ</w:t>
      </w:r>
      <w:r>
        <w:rPr/>
        <w:t>渤眱㌴䡔䥐䋃扐⯂伳犩欭</w:t>
      </w:r>
      <w:r>
        <w:rPr/>
        <w:t>ꕀ⌥</w:t>
      </w:r>
      <w:r>
        <w:rPr/>
        <w:t>斥숽쉲䘲딵ꄦ☫偷쉐숨轺所顤椤汀睭䑌ꌫꥣ䉔㔸</w:t>
      </w:r>
      <w:r>
        <w:rPr/>
        <w:t>꧂</w:t>
      </w:r>
      <w:r>
        <w:rPr/>
        <w:t>㭺</w:t>
      </w:r>
      <w:r>
        <w:rPr/>
        <w:t>⠥</w:t>
      </w:r>
      <w:r>
        <w:rPr/>
        <w:t>㌪樲칭㩑轪橎睊橆晇⩹盂䣃利⾩穠縲䨦硒廂歍䩂㟂縦숪╪獚柂⏃뭘ㅐ琲噢쉬ぃ縣쉄熩弬㑲뽄摈싂⧂浓炩轭䴹丮㢮숪쉌쉳걃</w:t>
      </w:r>
      <w:r>
        <w:rPr/>
        <w:t>ⴴ</w:t>
      </w:r>
      <w:r>
        <w:rPr/>
        <w:t>柂ㄷ㞘䝔⹾⩤天幍쉉殩恥땁牎䕌迂㒱슬ひ䎘䥦偔썗攰쉂皱ㆡ儥⽞暻桤坮␮쉺弱ヂ䯂伴뿂쉦慞猤幱</w:t>
      </w:r>
      <w:r>
        <w:rPr/>
        <w:t>ꕥ</w:t>
      </w:r>
      <w:r>
        <w:rPr/>
        <w:t>伫䥟</w:t>
      </w:r>
      <w:r>
        <w:rPr/>
        <w:t>Ⱨ</w:t>
      </w:r>
      <w:r>
        <w:rPr/>
        <w:t>扗칉渣쉗畗땊没쉎⩙摡䁾㝡쉩佐桕쉶禩ㆻ畁쵠類㉰兩촤刴♈╾⸰㑧澥䍰⫂</w:t>
      </w:r>
      <w:r>
        <w:rPr/>
        <w:t>ꥉ</w:t>
      </w:r>
      <w:r>
        <w:rPr/>
        <w:t>䈲氪湣暻洴破쉢쉣슏㜫劵徵埂숴╍斣燍縹练欳癓矍䁏쏂⑸灩䍞쉮珂婈仍ꏂ⸳숶㤯놣☲쉏⨨⸬砺걋</w:t>
      </w:r>
      <w:r>
        <w:rPr/>
        <w:t>ⱎ</w:t>
      </w:r>
      <w:r>
        <w:rPr/>
        <w:t>煘䴭礨溩㵞⍔㥇橙丷㖬㣂숪䅭䆱㭂㌨灘</w:t>
      </w:r>
      <w:r>
        <w:rPr/>
        <w:t>ꔽ</w:t>
      </w:r>
      <w:r>
        <w:rPr/>
        <w:t>䌨⸪㡑䙘慪散燍愩繃놱ㄻ渶乒䙥</w:t>
      </w:r>
      <w:r>
        <w:rPr/>
        <w:t>꧂</w:t>
      </w:r>
      <w:r>
        <w:rPr/>
        <w:t>㢘垘땶⑅癐䭉夽䥚넰䥖䲡ꄱ걀칇뽪⭞</w:t>
      </w:r>
      <w:r>
        <w:rPr/>
        <w:t>ꖬ</w:t>
      </w:r>
      <w:r>
        <w:rPr/>
        <w:t>䌳쵩㮥䠵쉲딸싍潨㩲갵뮏坰溱癤쉏煞슡亩</w:t>
      </w:r>
      <w:r>
        <w:rPr/>
        <w:t>⠻♰</w:t>
      </w:r>
      <w:r>
        <w:rPr/>
        <w:t>䉲뽸⹵뾿</w:t>
      </w:r>
      <w:r>
        <w:rPr/>
        <w:t>⡡</w:t>
      </w:r>
      <w:r>
        <w:rPr/>
        <w:t>㎥汫攮⸶晟穸則潀桗갦</w:t>
      </w:r>
      <w:r>
        <w:rPr/>
        <w:t>ꦿ</w:t>
      </w:r>
      <w:r>
        <w:rPr/>
        <w:t>橓㠻츣녈汏䳂䁍䝫䜶숱깫┲旂歄揂恤⹫瑡䕫㡟儊뭥亏穋</w:t>
      </w:r>
      <w:r>
        <w:rPr/>
        <w:t>ꤺ</w:t>
      </w:r>
      <w:r>
        <w:rPr/>
        <w:t>㌵䉸깗ꥮ䠶燂䗂숱䒏ꥪ弤匬뭶⭉㜳拂㩀坚煕䗂穮싂揂⥅쏂憿慬⽥숤㏂⴮䥔⸲撩燂뭀恵桥숫슿久穄䌥숳晳ꍗ⥁㞣墩ぬ념硪硺皻橮塀敥㡆睰噕伥꺩䱑⦘㮵䥗䅕쉷䣂</w:t>
      </w:r>
      <w:r>
        <w:rPr/>
        <w:t>⢣</w:t>
      </w:r>
      <w:r>
        <w:rPr/>
        <w:t>捯匪猩㕤쉶㇂ㄵ⧂晲涩漤ꌰ囍⻂ꅔ掿⨹䚩䱅猵땞숺쉠</w:t>
      </w:r>
      <w:r>
        <w:rPr/>
        <w:t>ⰴ⩘</w:t>
      </w:r>
      <w:r>
        <w:rPr/>
        <w:t>毂</w:t>
      </w:r>
      <w:r>
        <w:rPr/>
        <w:t>ꖘ</w:t>
      </w:r>
      <w:r>
        <w:rPr/>
        <w:t>싂恧淂䂥幑</w:t>
      </w:r>
      <w:r>
        <w:rPr/>
        <w:t>ꦣⵍ</w:t>
      </w:r>
      <w:r>
        <w:rPr/>
        <w:t>栱䱺咣뼨海瘪噐瓂汱圲칲칙쌰啁⹀⬪慅亥係偩⥁剋䍬浅塚쌪⚘纏䲱参畺싂剤갵纻㫃쉮秂䳂倰瀲欫䞘⥈祬迂쉍믂婕竂⎩㍒焬坷㑈쉌匹刦便䯂깬兓싂礫㩣⩌㑎奏쉖썤墮灎쉵</w:t>
      </w:r>
      <w:r>
        <w:rPr/>
        <w:t>ꕙ</w:t>
      </w:r>
      <w:r>
        <w:rPr/>
        <w:t>咬䠫壂㍗悥奬磂⩵䴶彗</w:t>
      </w:r>
      <w:r>
        <w:rPr/>
        <w:t>꤬</w:t>
      </w:r>
      <w:r>
        <w:rPr/>
        <w:t>剔彏唺䌪牲⬤剖㝥牸⻂常뭸顠숶䝁⩃녾呋땘䨦뇂硾穦쉗䁖㑳컂辥辿眩땬⌶㉯ꥰ礬轹末ㄹ걬촣㡲</w:t>
      </w:r>
      <w:r>
        <w:rPr/>
        <w:t>⠶</w:t>
      </w:r>
      <w:r>
        <w:rPr/>
        <w:t>䥰輥쉔頶쉯긷攽␸彸쉘⍬牶쎮慕싂⤽쵾磂啋㉀숭ꥵ佥ꍯ⍈습㕾頪⪬ㅉ㝥</w:t>
      </w:r>
      <w:r>
        <w:rPr/>
        <w:t>ꔣ</w:t>
      </w:r>
      <w:r>
        <w:rPr/>
        <w:t>濂숲椲⨦ㄥ幔浉숪⼬榥⛂㐬焮⽺矂땋珂ꍟ卷䍡㕩쉲㤰␥拂쉏숶쉬兆뗎恖塤稣敵숵䁳싂畳兮昰兠쉀깤걠䰬㕟길</w:t>
      </w:r>
      <w:r>
        <w:rPr/>
        <w:t>ꕰ</w:t>
      </w:r>
      <w:r>
        <w:rPr/>
        <w:t>ㅯ婇䀶獁걟仃㕀⌯ꥠ卞瀮冱痂⶿⑊⪣</w:t>
      </w:r>
      <w:r>
        <w:rPr/>
        <w:t>ⵏ</w:t>
      </w:r>
      <w:r>
        <w:rPr/>
        <w:t>積쉇䉌쉬䰪顔淃頪ꍳ坓뮏⑄쉍瑖㓎炩㡥䶘杢朲⽡偄까㬻䝷䜻檬⩮싍⸶嘱奶땤穓쉒璩婱顀칋㠩㥺懂숨춵恁〉壂</w:t>
      </w:r>
      <w:r>
        <w:rPr/>
        <w:t>ꤥ</w:t>
      </w:r>
      <w:r>
        <w:rPr/>
        <w:t>㓂照辩숲縲瑦쉆䄨ꎿ䘣ꄮ</w:t>
      </w:r>
      <w:r>
        <w:rPr/>
        <w:t>ꦵ</w:t>
      </w:r>
      <w:r>
        <w:rPr/>
        <w:t>䭱嚩佺敆㩲䍨⍂愤</w:t>
      </w:r>
      <w:r>
        <w:rPr/>
        <w:t>ꕡ</w:t>
      </w:r>
      <w:r>
        <w:rPr/>
        <w:t>ꆩ</w:t>
      </w:r>
      <w:r>
        <w:rPr/>
        <w:t>ꗂ⍶</w:t>
      </w:r>
      <w:r>
        <w:rPr/>
        <w:t>佧輥绂</w:t>
      </w:r>
      <w:r>
        <w:rPr/>
        <w:t>⣂</w:t>
      </w:r>
      <w:r>
        <w:rPr/>
        <w:t>ꄪ晷䅍嘥攦문是썋碱廂ꎱ奸⩭䱊猬⫂煥瑆캥쵶䭌</w:t>
      </w:r>
      <w:r>
        <w:rPr/>
        <w:t>Ᵽ</w:t>
      </w:r>
      <w:r>
        <w:rPr/>
        <w:t>뽎⼺冘氳칠潷䂏쎥瞮樭䫂쵳</w:t>
      </w:r>
      <w:r>
        <w:rPr/>
        <w:t>⡥</w:t>
      </w:r>
      <w:r>
        <w:rPr/>
        <w:t>갷칱㫂꥙疩䐯⺬剕깗穊堭㤰潣䑖╒⍂⩪㩟썧⎩〯䬽橯싂灊⫂噓町拂歗쉉</w:t>
      </w:r>
      <w:r>
        <w:rPr/>
        <w:t>⡊</w:t>
      </w:r>
      <w:r>
        <w:rPr/>
        <w:t>倴캡⩨恌潶剦怶㊏䑫⩶歞绍恀癃吶쉃㟂㉲犿슮ꌲ䁥슩壍ꅐ参ꌮ⩖쵭㙂▩䍆况촷</w:t>
      </w:r>
      <w:r>
        <w:rPr/>
        <w:t>ꖿ</w:t>
      </w:r>
      <w:r>
        <w:rPr/>
        <w:t>扥⼊丱䭰⩒┬児瘻優䙗禱穊晷㍢╕䩸⥁殩䠫畍䱩䙴⽴扞숲겡幑煳㙉뮮슿㥞㝀厮땑漺扈쉷⎿⤭輮㧂摱飍䄶瑲㍉䅖櫂个操乒熩牐歌幯呎攰뼷畷쉰⬤䡚</w:t>
      </w:r>
      <w:r>
        <w:rPr/>
        <w:t>ⵏ⸳⥺</w:t>
      </w:r>
      <w:r>
        <w:rPr/>
        <w:t>奮㵬␵曂捸</w:t>
      </w:r>
      <w:r>
        <w:rPr/>
        <w:t>꤬</w:t>
      </w:r>
      <w:r>
        <w:rPr/>
        <w:t>畦⫂쵮㠹䐣㵉䄪吥䎥㵍瑸欯⸹⫎㑦</w:t>
      </w:r>
      <w:r>
        <w:rPr/>
        <w:t>ⶏ</w:t>
      </w:r>
      <w:r>
        <w:rPr/>
        <w:t>䱕愰⨳쉞㥵熩㉎뼻⩆㑊㕃輯椯⒮䢵⨱序⑋炩껂䇂쵐堫⤬掩㋂㪵奓䡕㵷꥔㚿ꎬꌪ썔呋愥㶮㟂⭤</w:t>
      </w:r>
      <w:r>
        <w:rPr/>
        <w:t>ꤪ</w:t>
      </w:r>
      <w:r>
        <w:rPr/>
        <w:t>煉㵰幺櫂彧숵슬깟쉊捭渻挷爻嗂穈之뭍쉢犱犬ひ☭䉇曂祶⴬琶䘮⿍瑘䜯⻍憱忂㷂⩙䅒⥠⯂太捫ꍪ穹䩺坟갵恣愽䍏⹢치ヂ亣숻祚◂⽁幈⍟杆牭㈮揂☸卯㗂▥녹ど숦춿摸⍶ꥳ偄춱䠯獎八⩠恄⌣䥊㵥戮徬㢬晏昴쉐걥夳⸤父⽤棂瀳瑫呲ꥠ榥ꄳ汏楙潵轸輣执䑰⩃䠽圮朻</w:t>
      </w:r>
      <w:r>
        <w:rPr/>
        <w:t>Ⳃ⩅</w:t>
      </w:r>
      <w:r>
        <w:rPr/>
        <w:t>祎疘쵖숩컍㝟䝀ヂ潄男䤸硭䘭堲춮♬⵶숷䕐ꍔ숦瓍懂侏ꍂ쏂優䡅戯檏䙸ꥸ䐨全</w:t>
      </w:r>
      <w:r>
        <w:rPr/>
        <w:t>ⷂ⥙</w:t>
      </w:r>
      <w:r>
        <w:rPr/>
        <w:t>偑充䥯䊡㕟幟体怨⸩忂놩克牑剺冥뼪栩긮楂㶬刺䃂깩꥾숻丬숩ㆣ⩌楰ㅎ壂㵥桅쉳渳潓棂슬噅瘨</w:t>
      </w:r>
      <w:r>
        <w:rPr/>
        <w:t>ꕙ</w:t>
      </w:r>
      <w:r>
        <w:rPr/>
        <w:t>杌幔丱亥⌽㐮塕⚵⑦㠳⨳婀撮㬵倹싂㍗䱪绂允⹞㷂</w:t>
      </w:r>
      <w:r>
        <w:rPr/>
        <w:t>ꤱ</w:t>
      </w:r>
      <w:r>
        <w:rPr/>
        <w:t>坂䢏剺䁄묣⏂澥⛎ꍅ熱窏</w:t>
      </w:r>
      <w:r>
        <w:rPr/>
        <w:t>ⵘ</w:t>
      </w:r>
      <w:r>
        <w:rPr/>
        <w:t>纣免枣층啣╨䟂⭆숵戻췂娳启䴰싂毂梬冮㵷㨺摲䊩䷂䋍摒㑋쉉⩅癯㍹助䭋⬺歇⻃ꅴ値쉅佌ꍆ桗㙧撵繘㨩㝾㇂땴䵮漸啴潨泂⍌촯獞烎婶䡓숩땫뼰冻摔쉷캏䡓獑㤪硴稴╱娩梣瘨䝠쎏쉱噀匹匮ꥲ쉂뽗潠頫㉁偷㎘䅯浠⩨숪牏⩚匱䅣䪘녞㙾㡒뽋䄵㉷牲桯潫㡞䕌姂㔥砽啵牊쉪㝮ꥭ汳䙣⭎䰪䕍</w:t>
      </w:r>
      <w:r>
        <w:rPr/>
        <w:t>ꕺ⥭</w:t>
      </w:r>
      <w:r>
        <w:rPr/>
        <w:t>쌳☯彇㍢츶썍땘숨祺異䰭癪欽</w:t>
      </w:r>
      <w:r>
        <w:rPr/>
        <w:t>⡵</w:t>
      </w:r>
      <w:r>
        <w:rPr/>
        <w:t>毂䌦浣ꍁ䴣ꅃ捚쉵㭱䅃华刬㭩㥋婠쉄</w:t>
      </w:r>
      <w:r>
        <w:rPr/>
        <w:t>꥟</w:t>
      </w:r>
      <w:r>
        <w:rPr/>
        <w:t>캵䠊</w:t>
      </w:r>
      <w:r>
        <w:rPr/>
        <w:t>ꤥ</w:t>
      </w:r>
      <w:r>
        <w:rPr/>
        <w:t>潁䯂</w:t>
      </w:r>
      <w:r>
        <w:rPr/>
        <w:t>ꥄ</w:t>
      </w:r>
      <w:r>
        <w:rPr/>
        <w:t>ㅗ婃슩兎昦帹浯䁅娫儨剚祖⩦瑃쉘䅗挬⩷㴹䩤歵䅘㘸㩅⾥偃䲏슩㔲뇂琭穎䪩朷窱Ⓜ㬩캿掮떏惂禮痂쉳땆䥄戽偈넩汩㍙䁴桁ꎩ䝢⥗疘瀥䢏ꅭ쉢匵걨㩖党檏䵈놡顨䵱㜩쉢䄨뼲獴ꍕ䒮犬婠䁪䭺坑摲儷☻婏䙒傩ꅦ걠塢</w:t>
      </w:r>
      <w:r>
        <w:rPr/>
        <w:t>Ⲭ</w:t>
      </w:r>
      <w:r>
        <w:rPr/>
        <w:t>禮䄨捹싍佃癓땷強干ꥨ噮硫横⤤伩딤轰捓囂恴慧癠扈ꅏ浸祍⥩偷숬䱧噂湒⬭涏싍轠摒䝙깗幂</w:t>
      </w:r>
      <w:r>
        <w:rPr/>
        <w:t>ⵓ</w:t>
      </w:r>
      <w:r>
        <w:rPr/>
        <w:t>䐭䑟勂묽獉暥倪㐬㍄樳夻瑷뿂湏쵡䃎䰺䴦繅쉃䯂㑤㝡싂숮彺뭨䢏숪쉉懂ꌲ顂獰떘⤶懂칢奀⍂吳</w:t>
      </w:r>
      <w:r>
        <w:rPr/>
        <w:t>ꥑ</w:t>
      </w:r>
      <w:r>
        <w:rPr/>
        <w:t>獇䘽噁㖮</w:t>
      </w:r>
      <w:r>
        <w:rPr/>
        <w:t>ꥉ</w:t>
      </w:r>
      <w:r>
        <w:rPr/>
        <w:t>椱⩊䫂㤪楣䤴桉敔湦圪癊坋彩䅡쎱砸ꥡⓃ䮩䍤溬祍㧂昮据쉏㵰♬夭祯칳쵸湖汸䃂嫍繬쉔䕯㙖彯⼤</w:t>
      </w:r>
      <w:r>
        <w:rPr/>
        <w:t>ⰶ</w:t>
      </w:r>
      <w:r>
        <w:rPr/>
        <w:t>ㅢ娲瑪㉸㝙쉁卯慹䙩磃瘨쉅숽ꍦ⼤祹쉚</w:t>
      </w:r>
      <w:r>
        <w:rPr/>
        <w:t>ꖱ</w:t>
      </w:r>
      <w:r>
        <w:rPr/>
        <w:t>嗂┵歍男ꌬ汣樺撬橨Ⓧ☲치싂㴨樣䙺慕떩㭄녯ㆬ爩䏂捣䩚䅸䑨䈱揂슥攺쉓漽㍋ꅢ瀪撬沬</w:t>
      </w:r>
      <w:r>
        <w:rPr/>
        <w:t>Ⱙ</w:t>
      </w:r>
      <w:r>
        <w:rPr/>
        <w:t>灣ㅦ숸숱숱汍꥕쵞婊睞䩸쉙⩤슬쌥⥮싂䊻彅⑹汍佁奕䏂䟂椪卅㑯低辬싂場싂䜭슥김颡柂䌥녭╕㎣숽컂㙾沬漱ꅨ싂㐪歴□䤳木䭩灤썭潗戬⩈</w:t>
      </w:r>
      <w:r>
        <w:rPr/>
        <w:t>⢻</w:t>
      </w:r>
      <w:r>
        <w:rPr/>
        <w:t>숩㙯</w:t>
      </w:r>
      <w:r>
        <w:rPr/>
        <w:t>ⱘ</w:t>
      </w:r>
      <w:r>
        <w:rPr/>
        <w:t>㚿捧溿牘슻슬딭㌤䍄쉥睶㡀⑃扉呇䇂〱㡹坧쵢쉹憵氪坊磂䈻晨繖痂頵꤮ꥷ쉔喥⵵縨㴮쉄ㄱ쉯⭗ꅩ</w:t>
      </w:r>
      <w:r>
        <w:rPr/>
        <w:t>ⵞ</w:t>
      </w:r>
      <w:r>
        <w:rPr/>
        <w:t>쉪㤣忎兘칐楩숸睄녩</w:t>
      </w:r>
      <w:r>
        <w:rPr/>
        <w:t>⡏</w:t>
      </w:r>
      <w:r>
        <w:rPr/>
        <w:t>䕖睁㓂ꅅ䍎䀰㉡㬱㔥姍摷冣䬬摵ꅮ㣂卌敹</w:t>
      </w:r>
      <w:r>
        <w:rPr/>
        <w:t>꧂</w:t>
      </w:r>
      <w:r>
        <w:rPr/>
        <w:t>燂獶樳㟂撵㔴㨭剖쉲㉞物䅓㐩⹍厮渥쉏穪</w:t>
      </w:r>
      <w:r>
        <w:rPr/>
        <w:t>ꔪ</w:t>
      </w:r>
      <w:r>
        <w:rPr/>
        <w:t>䑦扚㠻橕떱偰煨녑☣싎秂桫䝴椯彅䩦澥䭥瓂䑳砵兹瑱㥑栰䔤捙伥橑吩ꌹ㎘愻⪩⩓⍃썳琸숮쏂</w:t>
      </w:r>
      <w:r>
        <w:rPr/>
        <w:t>ꤳ</w:t>
      </w:r>
      <w:r>
        <w:rPr/>
        <w:t>繡㐪摆稪썑</w:t>
      </w:r>
      <w:r>
        <w:rPr/>
        <w:t>ⴣ</w:t>
      </w:r>
      <w:r>
        <w:rPr/>
        <w:t>廂瀨䀱</w:t>
      </w:r>
      <w:r>
        <w:rPr/>
        <w:t>ꤤ</w:t>
      </w:r>
      <w:r>
        <w:rPr/>
        <w:t>歖㔹刬넣囂挩♆繓촪㵷ㄩ帨땒쉏</w:t>
      </w:r>
      <w:r>
        <w:rPr/>
        <w:t>⣂</w:t>
      </w:r>
      <w:r>
        <w:rPr/>
        <w:t>슡䦬歸㘰乊숷戊捕䙣䶡쌤썯婦ꥰ矎숨浗溱眨䄳彦塘顮</w:t>
      </w:r>
      <w:r>
        <w:rPr/>
        <w:t>ⱡ</w:t>
      </w:r>
      <w:r>
        <w:rPr/>
        <w:t>牰旂긪潕摒䙪⍞埂䣂䅯䁀䫂깅뼭弥硢䅋숴⭍떏쵀刣䄭ꇂ뽵夵㨫㴺㇂䄬繰燂䷎婄顇㥰쉱曂歲䭯挵ꅯ㫂⤪䟂祇♠숩촫컂쉌兢䴪楌歳ꍏ⻃况䅭슿佇㩦剈楥娨╫圫瘽矂䑎濃⧂㉞䁗</w:t>
      </w:r>
      <w:r>
        <w:rPr/>
        <w:t>ꔻ</w:t>
      </w:r>
      <w:r>
        <w:rPr/>
        <w:t>濂⍣䄵燂녤戫飂坉总䷂</w:t>
      </w:r>
      <w:r>
        <w:rPr/>
        <w:t>꧂</w:t>
      </w:r>
      <w:r>
        <w:rPr/>
        <w:t>湔敡▘婔祆啱숪縪浆䎮滂妏쉳係뭦圱㑲奧</w:t>
      </w:r>
      <w:r>
        <w:rPr/>
        <w:t>ꔹ</w:t>
      </w:r>
      <w:r>
        <w:rPr/>
        <w:t>㤴悘瑯쉹ꍄ圪⩣摪⩁㩤䄺쉂敍땧剺旂쉲摣焬견⽷㜷悻</w:t>
      </w:r>
      <w:r>
        <w:rPr/>
        <w:t>ꕙ</w:t>
      </w:r>
      <w:r>
        <w:rPr/>
        <w:t>喡习㷂璬긫넦戩䄰㊘刱칳根썴⹬奰⩾⍳轗杦놬乩㕄凂쉢㨻ꇂ㥴⩅</w:t>
      </w:r>
      <w:r>
        <w:rPr/>
        <w:t>ꕌ</w:t>
      </w:r>
      <w:r>
        <w:rPr/>
        <w:t>轟⍨뽆䵟浊樸绍杅厘갪쎻껂溥晄</w:t>
      </w:r>
      <w:r>
        <w:rPr/>
        <w:t>ꦱ</w:t>
      </w:r>
      <w:r>
        <w:rPr/>
        <w:t>癕䌫氩檻</w:t>
      </w:r>
      <w:r>
        <w:rPr/>
        <w:t>ꥃ</w:t>
      </w:r>
      <w:r>
        <w:rPr/>
        <w:t>梮갨숯塏晕갭呮畀痃㉆穣쉺</w:t>
      </w:r>
      <w:r>
        <w:rPr/>
        <w:t>⡹</w:t>
      </w:r>
      <w:r>
        <w:rPr/>
        <w:t>愪숵歩䏃煵穐쉪쉾쉳⥇塄䛍숪숷⭨睾㢮</w:t>
      </w:r>
      <w:r>
        <w:rPr/>
        <w:t>ⲩ</w:t>
      </w:r>
      <w:r>
        <w:rPr/>
        <w:t>繙澮</w:t>
      </w:r>
      <w:r>
        <w:rPr/>
        <w:t>ꤪ</w:t>
      </w:r>
      <w:r>
        <w:rPr/>
        <w:t>硌䀺㴪睥毎汏㐬┩⭉䉥땸楌弮숹ㄪ㝲忂飂瑶橘⾘䵆쉐㏂◃숴⌣磎歫眹偕╢戱㥹䥑⒩㉕㝣ꌦ깺</w:t>
      </w:r>
      <w:r>
        <w:rPr/>
        <w:t>ⵋ</w:t>
      </w:r>
      <w:r>
        <w:rPr/>
        <w:t>妩ꅭ㤰뽌걣⚩⹂参ꌽ䙦昴쉬䅒殬癞福녊䙑砵Ⓜ걣</w:t>
      </w:r>
      <w:r>
        <w:rPr/>
        <w:t>Ɐ</w:t>
      </w:r>
      <w:r>
        <w:rPr/>
        <w:t>땡䵣쉮</w:t>
      </w:r>
      <w:r>
        <w:rPr/>
        <w:t>ⲥ䷂⛂♕</w:t>
      </w:r>
      <w:r>
        <w:rPr/>
        <w:t>慳⩨愫䉆〰뭊悡숪甽䑚煙⹊㎩睓㐺㡂澿숳땣唪截칪潡숭偩祘䑞䖏慆丳琨係㉍⑧䆵숪焥⫂穄瑐뽦㭋츲쉬噧娷䁍녕싂凎㡣輦┤擂</w:t>
      </w:r>
      <w:r>
        <w:rPr/>
        <w:t>ꥍ</w:t>
      </w:r>
      <w:r>
        <w:rPr/>
        <w:t>磂쉄慕㮥쉸긲쉸㭑쏂⨳ꍵ䟂䑄⫂啀輷쉔쉞⾩</w:t>
      </w:r>
      <w:r>
        <w:rPr/>
        <w:t>꧃</w:t>
      </w:r>
      <w:r>
        <w:rPr/>
        <w:t>딥硺숬쉚⫂䤭㭷㩔⵫剅䚘␵㑠橦슱䝱特뽲㑶啃乚</w:t>
      </w:r>
      <w:r>
        <w:rPr/>
        <w:t>Ⳃ</w:t>
      </w:r>
      <w:r>
        <w:rPr/>
        <w:t>柍䵨</w:t>
      </w:r>
      <w:r>
        <w:rPr/>
        <w:t>ꕥ</w:t>
      </w:r>
      <w:r>
        <w:rPr/>
        <w:t>썗獃噲癘㔹쉩接呧쉮楀⩘䥑盂轴䱗⹦숨䍴㥚佷浪穨ꆩ쉒⬯怩숪칃쉅⩣싂头湎抱㡵久⍯灑穘俎⼸⭑䕊䤸⫍櫂潒扩壂</w:t>
      </w:r>
      <w:r>
        <w:rPr/>
        <w:t>⡩</w:t>
      </w:r>
      <w:r>
        <w:rPr/>
        <w:t>窵㋂쉕彃</w:t>
      </w:r>
      <w:r>
        <w:rPr/>
        <w:t>⠫⩯</w:t>
      </w:r>
      <w:r>
        <w:rPr/>
        <w:t>机僂䐶ㅆ⼪㉾숽畗潇㙉㕑輱䈪婮䩩㔷橅쵪칧㨬泍氽㈫晞숨㔭㉆⩙䍏丳牵䍦歑剰㴨题걡痂぀㕊쉌千⽷㘨㤴䙾弱杄砻땷湁䁇绂ㄵ␬⩋甊桫㚣䦬</w:t>
      </w:r>
      <w:r>
        <w:rPr/>
        <w:t>ꕰ</w:t>
      </w:r>
      <w:r>
        <w:rPr/>
        <w:t>㦵ㅲ㈻竂딹卥慁瑉㏂䖥䨴</w:t>
      </w:r>
      <w:r>
        <w:rPr/>
        <w:t>ꦘ</w:t>
      </w:r>
      <w:r>
        <w:rPr/>
        <w:t>䀸杬㣂㌲㷎㉒墩⮡╙偨夨쉯剉帤䍥拂癞㍞戵⸩⥳沩ꥢ䕃䒿ꅯ挹啭塰迂㍄</w:t>
      </w:r>
      <w:r>
        <w:rPr/>
        <w:t>ⵚ</w:t>
      </w:r>
      <w:r>
        <w:rPr/>
        <w:t>⡞</w:t>
      </w:r>
      <w:r>
        <w:rPr/>
        <w:t>獩辡殥⍘싂曂긫匳欱歮</w:t>
      </w:r>
      <w:r>
        <w:rPr/>
        <w:t>⢬</w:t>
      </w:r>
      <w:r>
        <w:rPr/>
        <w:t>昣⽃改漶㡠㭖敋</w:t>
      </w:r>
      <w:r>
        <w:rPr/>
        <w:t>ꤦ</w:t>
      </w:r>
      <w:r>
        <w:rPr/>
        <w:t>䔮倻爪痃썌㣂䘺獣穏⭥쉪⑫쵶</w:t>
      </w:r>
      <w:r>
        <w:rPr/>
        <w:t>⡪</w:t>
      </w:r>
      <w:r>
        <w:rPr/>
        <w:t>뗂㙗榡쏍嗂뭪佷㋎橅獒嘦㕖쉇漺떣䝆쉘㟂뼱楫䅸愱係깶숥㦿⸱䕖싂믃縨㷂繖㬫楂┰噂捐伽</w:t>
      </w:r>
      <w:r>
        <w:rPr/>
        <w:t>ⴳ</w:t>
      </w:r>
      <w:r>
        <w:rPr/>
        <w:t>乮㥩㮘曂擎橖싍〺縹䩂䒥䃂杯佀晈䒻塥嘣栫洭곎甯癢繞뭍县類斘悩뼵⧂乪뭪〶㠴浑㙬促冡恷숫깮兘䅋䱌偕쵳䕹潱녦璱倣娬䈽⤯쵢㭎⩓獐弣瘵땑㑤煋䁾뭬쉾䩰뼹牃꥕</w:t>
      </w:r>
      <w:r>
        <w:rPr/>
        <w:t>ꕓꕉ</w:t>
      </w:r>
      <w:r>
        <w:rPr/>
        <w:t>伨畺愸湵䂿㨬澿⿂컃狂㉌畏</w:t>
      </w:r>
      <w:r>
        <w:rPr/>
        <w:t>ⱙ</w:t>
      </w:r>
      <w:r>
        <w:rPr/>
        <w:t>뮿佒ꅀ栵쉔扃숰⮱ꍠ溵伶㕸숨䥋䴴䵮䁱녹⻂</w:t>
      </w:r>
      <w:r>
        <w:rPr/>
        <w:t>ꕰ</w:t>
      </w:r>
      <w:r>
        <w:rPr/>
        <w:t>焦婐⺣顙飂庡쉒⵮燂</w:t>
      </w:r>
      <w:r>
        <w:rPr/>
        <w:t>ꕞ</w:t>
      </w:r>
      <w:r>
        <w:rPr/>
        <w:t>㭥숣뼥䚿㇂摞离顺煤䕋뽓ꅂ♓ꍷ捌瘨</w:t>
      </w:r>
      <w:r>
        <w:rPr/>
        <w:t>ⷂꥈ</w:t>
      </w:r>
      <w:r>
        <w:rPr/>
        <w:t>础䕬㩥漽帱顚㩅幠숸槂樴숱呺㦘噞湃쎵⽀썀彩穯啙䘲畒㍲ꅁ浇숭戲顳槂㭩쉟歡挱䱊⼵懍䨭浈卹⍇䐲☱侩숩偮塔䎩㕯噮影噮</w:t>
      </w:r>
      <w:r>
        <w:rPr/>
        <w:t>ⱘ⎻</w:t>
      </w:r>
      <w:r>
        <w:rPr/>
        <w:t>촩捇㙨弦ㅓ睯ꇂ牘⬭⭵圽슡䡋⧂䫂숲擎䊬姂㔦깸ㅒ畑礯쉏⩋嫂楄刯쉩婆⬷ꌸ슏兙쉲⦡㗂</w:t>
      </w:r>
      <w:r>
        <w:rPr/>
        <w:t>⠣</w:t>
      </w:r>
      <w:r>
        <w:rPr/>
        <w:t>㌸畷䙩⪻婐</w:t>
      </w:r>
      <w:r>
        <w:rPr/>
        <w:t>ꖘ</w:t>
      </w:r>
      <w:r>
        <w:rPr/>
        <w:t>쉟䵧싂싂伫⼽橫⽢췂摮沥䕵䑓惂䉙⍺⑈济潭ㄻ뗂쉦뿂㛂䑊剢춱㫂珂呾凂䁄㉞⑮庘㉨䔽也抣⎻稥䧂싂㔨ꆣ㙐畸儺㭁暱煵깯橍捤畤砤儵嗂歧䀤繤抩䒘</w:t>
      </w:r>
      <w:r>
        <w:rPr/>
        <w:t>⡠</w:t>
      </w:r>
      <w:r>
        <w:rPr/>
        <w:t>掣穧兌竂潦䵚噰⑀컂㜶䃂吰歄</w:t>
      </w:r>
      <w:r>
        <w:rPr/>
        <w:t>Ȿ</w:t>
      </w:r>
      <w:r>
        <w:rPr/>
        <w:t>湳彍畇哂갮坠恰獺㵧吴嚩㌹⸲ずꍂ숱㨮楧䁑칢⩍䨰橣⾿櫂潾칙普촪擂㇂洣嗂轐湺爵睫渱ꍧ㭺奚䁶懂厥⨦䣂ꌩ䴳녭㗃싂欱녱㟂䝱㉷ꅒ煅슩晸깕숸㡬㡮숲澮䱎暣⩵쉁呧泍슩嘶쉒扥ぃ氊町婙쉥倩㥔㎏督⩇䇂⏍伵⥰㩩慚䢮単⫂㑁哂</w:t>
      </w:r>
      <w:r>
        <w:rPr/>
        <w:t>⡡</w:t>
      </w:r>
      <w:r>
        <w:rPr/>
        <w:t>愩勍産倻䑶爪繑♏洭䕌桩輸䘰䉂䈶唯唭쉯녓亘㍮쉓□㣃⍞暩䈳쉊㪘㗂摒카⨵쌥獞㐪㥂噮含桨㥎칦㯂㉯玿眩⤳쵌</w:t>
      </w:r>
      <w:r>
        <w:rPr/>
        <w:t>ⶥ</w:t>
      </w:r>
      <w:r>
        <w:rPr/>
        <w:t>䯂놿䇂枬吪쉗㝓泂扷晔⎩悿甪숻䉋䩂䙦塆⫂쉍䅱걊捖</w:t>
      </w:r>
      <w:r>
        <w:rPr/>
        <w:t>ⵞ</w:t>
      </w:r>
      <w:r>
        <w:rPr/>
        <w:t>焲啶挻彦쉍㧂畏婒挥⌹슬숪灲㖡ど⌹넪䁃爺桩妣꥙焷乫◂슿쉋案㬩䨺纩쉓╾换츪䭘㌩썂㉃桱硄䈪⩳⨰䎿挳浏婕䑍칲傩쉏䍮穏凂슬䵪쉦╓㑡慱橞㙠⴨湁쵩帲</w:t>
      </w:r>
      <w:r>
        <w:rPr/>
        <w:t>ⶡ</w:t>
      </w:r>
      <w:r>
        <w:rPr/>
        <w:t>䩥杆慫뮮䧃숸㝥䫍並怫徏礦反琪湑䩖撱㡊強㤦⪿歌⽎㩓潁搨愽皱쉥ꌲ䇂卑ꌽꥦ쉱숪ヂ㪏숪⩆</w:t>
      </w:r>
      <w:r>
        <w:rPr/>
        <w:t>꤭</w:t>
      </w:r>
      <w:r>
        <w:rPr/>
        <w:t>䇂〳ぁ슣吻㝊㙶番딺믂쉧礷硣穘</w:t>
      </w:r>
      <w:r>
        <w:rPr/>
        <w:t>ⲿ</w:t>
      </w:r>
      <w:r>
        <w:rPr/>
        <w:t>恥㥎㍱呌♺숳</w:t>
      </w:r>
      <w:r>
        <w:rPr/>
        <w:t>ꕬ</w:t>
      </w:r>
      <w:r>
        <w:rPr/>
        <w:t>繉穉㮿⩶㌸硬䛂㌶卾䭧</w:t>
      </w:r>
      <w:r>
        <w:rPr/>
        <w:t>꧂</w:t>
      </w:r>
      <w:r>
        <w:rPr/>
        <w:t>縭啷</w:t>
      </w:r>
      <w:r>
        <w:rPr/>
        <w:t>ꕢ</w:t>
      </w:r>
      <w:r>
        <w:rPr/>
        <w:t>娩杭弥녗⺩쉶敓</w:t>
      </w:r>
      <w:r>
        <w:rPr/>
        <w:t>⠴</w:t>
      </w:r>
      <w:r>
        <w:rPr/>
        <w:t>強㙋⦩汓氭㛂璩䲻ꥬ㉷껂㡂猣轹帯兰朶敵☽</w:t>
      </w:r>
      <w:r>
        <w:rPr/>
        <w:t>⡓</w:t>
      </w:r>
      <w:r>
        <w:rPr/>
        <w:t>曃灌坂恅㑓걗櫍啶彄쉆漭氣䴲桃䕲⨦ㄮ亏㍳갰</w:t>
      </w:r>
      <w:r>
        <w:rPr/>
        <w:t>ⷎ</w:t>
      </w:r>
      <w:r>
        <w:rPr/>
        <w:t>걄歯慃奦⭃弥亩슩슱䣃㒡䝲椹匣쉺녈祚幣稥汷獪绂塋䙟♆歊卪☲幑䑚䇍䑑썩欩珂㝵飂噚氶参⩡洰廎숯⾿䢣涏뭦剱奩彣䪏丨㍴㒬쉄⑒쉂塌⎥湓煢価䳎䉂䋃쉘剚␵䤽⏂쉯槂㌴挱⵩㫂䁺믂煉牧슿䆩昩놩쉐急</w:t>
      </w:r>
      <w:r>
        <w:rPr/>
        <w:t>ꤵ</w:t>
      </w:r>
      <w:r>
        <w:rPr/>
        <w:t>捚杋䅖ꏂ塟灓</w:t>
      </w:r>
      <w:r>
        <w:rPr/>
        <w:t>⡣</w:t>
      </w:r>
      <w:r>
        <w:rPr/>
        <w:t>⺿墵䄪礫汳䥡灓</w:t>
      </w:r>
      <w:r>
        <w:rPr/>
        <w:t>ꖬ</w:t>
      </w:r>
      <w:r>
        <w:rPr/>
        <w:t>묨ꅸ䧂桂浆ヂ剒쉗嚱噫䬭坈</w:t>
      </w:r>
      <w:r>
        <w:rPr/>
        <w:t>ⲣ</w:t>
      </w:r>
      <w:r>
        <w:rPr/>
        <w:t>㡨꧎</w:t>
      </w:r>
      <w:r>
        <w:rPr/>
        <w:t>⠤</w:t>
      </w:r>
      <w:r>
        <w:rPr/>
        <w:t>걺䞿쉍⵸☳搲嫂쉴䨪⨹⭎</w:t>
      </w:r>
      <w:r>
        <w:rPr/>
        <w:t>⣂</w:t>
      </w:r>
      <w:r>
        <w:rPr/>
        <w:t>ꅒ畷Ⓙ墩啫꺡夽㙤坎楠㩸打ꥡ奈䑰㫂噱扅숫ꏂ㠸燂㘮畗堩橦轙灾묥ꥣ⭄쉂⍇䝀灵슘쉩␩슣縹䭂⥉숳帽컂㴮㝶䓎㑘숽⨵싂婔瓂急쉀쉦⪻挳깏槍繪剱揂噏숺勂⸽坷쉁櫂뽀徘넮慷㦥뭸呀䊏渺䐽眵숻╖䵧捷゘▵乤㈸곂恋囂䐊쉶䟂㉙뇂쉧⨽㥊祷穯ꅀ縵ㄺ습쉊噣슮쉞盃灩ꇂ墥ꎩ䨲繺㠪㗂䩈捄ㅷ쉤䌪</w:t>
      </w:r>
      <w:r>
        <w:rPr/>
        <w:t>ꦣ</w:t>
      </w:r>
      <w:r>
        <w:rPr/>
        <w:t>䓂牆䙣瞱⸲煰㡠婎恩幺♄偱</w:t>
      </w:r>
      <w:r>
        <w:rPr/>
        <w:t>ⴻ</w:t>
      </w:r>
      <w:r>
        <w:rPr/>
        <w:t>怭旂ꅸ昹彶꺬⵳禿</w:t>
      </w:r>
      <w:r>
        <w:rPr/>
        <w:t>ⲡ</w:t>
      </w:r>
      <w:r>
        <w:rPr/>
        <w:t>䉱싂攪么䰦㭴㡲䭉쉆扲㵞敬⹎玣璵彞</w:t>
      </w:r>
      <w:r>
        <w:rPr/>
        <w:t>ꥄ</w:t>
      </w:r>
      <w:r>
        <w:rPr/>
        <w:t>긮</w:t>
      </w:r>
      <w:r>
        <w:rPr/>
        <w:t>ⰵ</w:t>
      </w:r>
      <w:r>
        <w:rPr/>
        <w:t>嫍䢬柂䖻稪쉅琯䠴媏磂剤穰桃堩唩㵎扡뽧稺轈汔㖏䤪䄱㕂슬偵㘹썍䘹</w:t>
      </w:r>
      <w:r>
        <w:rPr/>
        <w:t>ꦮ</w:t>
      </w:r>
      <w:r>
        <w:rPr/>
        <w:t>票슩廍</w:t>
      </w:r>
      <w:r>
        <w:rPr/>
        <w:t>ꥃ</w:t>
      </w:r>
      <w:r>
        <w:rPr/>
        <w:t>汶〥䱘剥歫噅칞窏恆搲㷂彲걞灭㵙煶㘵Ⓜ樣涡皘偧䁴⽙䥨繸㮮楈湗갭뽚䑰丱䘫䔩杩썭숥疡㑨憏㌯䥆京䁸㵣䝐顓䐪ꥰ깉䪣䜪湞</w:t>
      </w:r>
      <w:r>
        <w:rPr/>
        <w:t>ꤴ</w:t>
      </w:r>
      <w:r>
        <w:rPr/>
        <w:t>쵡ꍺ䤪㒩긷䕒쉞〤㠰쉞㍉慠쵍슬㡚䵱숥繘녉ꄽ朣歪神ㅂ䭲㢘䁏ひ懂╰쉪喏┥숣樳㩟⬯쉭쉏䀥㠤䄵䝖땇夥灃恶㕨쉬䈪愯䛂弦㬹畎晑痂㥨</w:t>
      </w:r>
      <w:r>
        <w:rPr/>
        <w:t>ꕙ</w:t>
      </w:r>
      <w:r>
        <w:rPr/>
        <w:t>䵢꺱㙬䩫쉐㟂癞䨸䎵潏䝘祣捒╷桫捶琬杢㕍㑂㬮夦䬫⥪⫂硋㨽楦䄰㟂쉮⌨顳卑녣婉쉋轏⮘䕮䅢䔩硹兄歬䠩敆弱⵬칮㜥⨲兢挥쉬쌣⥕杚</w:t>
      </w:r>
      <w:r>
        <w:rPr/>
        <w:t>ⱟ</w:t>
      </w:r>
      <w:r>
        <w:rPr/>
        <w:t>䜯쏂参촲싂楘㵬䩡쉮</w:t>
      </w:r>
      <w:r>
        <w:rPr/>
        <w:t>ꥂ</w:t>
      </w:r>
      <w:r>
        <w:rPr/>
        <w:t>䅚⯂乆㡦桹汥柂䱴嫃柃䠥䵸</w:t>
      </w:r>
      <w:r>
        <w:rPr/>
        <w:t>ⰴ</w:t>
      </w:r>
      <w:r>
        <w:rPr/>
        <w:t>爹</w:t>
      </w:r>
      <w:r>
        <w:rPr/>
        <w:t>ⲡ</w:t>
      </w:r>
      <w:r>
        <w:rPr/>
        <w:t>捲숵㠪</w:t>
      </w:r>
      <w:r>
        <w:rPr/>
        <w:t>⠯</w:t>
      </w:r>
      <w:r>
        <w:rPr/>
        <w:t>ꕤ</w:t>
      </w:r>
      <w:r>
        <w:rPr/>
        <w:t>婏〯</w:t>
      </w:r>
      <w:r>
        <w:rPr/>
        <w:t>ⷂ</w:t>
      </w:r>
      <w:r>
        <w:rPr/>
        <w:t>䭟⸺儫넪窵쉷穸쉺〹ꍐ傡幈</w:t>
      </w:r>
      <w:r>
        <w:rPr/>
        <w:t>ꦬ</w:t>
      </w:r>
      <w:r>
        <w:rPr/>
        <w:t>뇂媱䯂⑾䋍䭰浏㵠ꥸ⭍䠦</w:t>
      </w:r>
      <w:r>
        <w:rPr/>
        <w:t>ꗂ</w:t>
      </w:r>
      <w:r>
        <w:rPr/>
        <w:t>쉶컂</w:t>
      </w:r>
      <w:r>
        <w:rPr/>
        <w:t>ⵓ</w:t>
      </w:r>
      <w:r>
        <w:rPr/>
        <w:t>딪䢿㩋묹偪⍫睹땺杋匱䕒奆䐦瑷䴯坠䜹쉢슣␫䒬栽輬넶썓땯䱦쉘ꥱ捊숺㤩⥊䍖淂慅撏⒮䩐瑷㭋㵷䄹嫂恭确塮걋即楧䛎㈫싂煕圥⪩偧濂</w:t>
      </w:r>
      <w:r>
        <w:rPr/>
        <w:t>ⵤ</w:t>
      </w:r>
      <w:r>
        <w:rPr/>
        <w:t>穙쉎걸뭹䭔숨暵꺬䁮䬵㌬䝲</w:t>
      </w:r>
      <w:r>
        <w:rPr/>
        <w:t>ⷂ</w:t>
      </w:r>
      <w:r>
        <w:rPr/>
        <w:t>녭䢬囍掿⾱䌪掬</w:t>
      </w:r>
      <w:r>
        <w:rPr/>
        <w:t>ꕶ◂</w:t>
      </w:r>
      <w:r>
        <w:rPr/>
        <w:t>䱶縩</w:t>
      </w:r>
      <w:r>
        <w:rPr/>
        <w:t>ꗂ</w:t>
      </w:r>
      <w:r>
        <w:rPr/>
        <w:t>쉠輨礵쉕顫㤴捚䩃숶攦椥⨵</w:t>
      </w:r>
      <w:r>
        <w:rPr/>
        <w:t>ꖵ⍨</w:t>
      </w:r>
      <w:r>
        <w:rPr/>
        <w:t>쉡</w:t>
      </w:r>
      <w:r>
        <w:rPr/>
        <w:t>ꦵ⨲</w:t>
      </w:r>
      <w:r>
        <w:rPr/>
        <w:t>숻ㆮ㖘⛂⹨䀲슘墡愰㙧숽㌩弭⹓㐴疩䆬䝄村땣쉱㡓䝆넴⌴櫂⽀䉫ꍉ睤璮搳넭␴禘渭</w:t>
      </w:r>
      <w:r>
        <w:rPr/>
        <w:t>⡥</w:t>
      </w:r>
      <w:r>
        <w:rPr/>
        <w:t>汦夺</w:t>
      </w:r>
      <w:r>
        <w:rPr/>
        <w:t>⡤</w:t>
      </w:r>
      <w:r>
        <w:rPr/>
        <w:t>㊡㬦櫂廂뾡怺泍넸弳ꥮ</w:t>
      </w:r>
      <w:r>
        <w:rPr/>
        <w:t>⡤</w:t>
      </w:r>
      <w:r>
        <w:rPr/>
        <w:t>쵸侱㉢扩</w:t>
      </w:r>
      <w:r>
        <w:rPr/>
        <w:t>ⱱ</w:t>
      </w:r>
      <w:r>
        <w:rPr/>
        <w:t>ꆥ㴽쉑湇㵥쏍䉃汉쉘⧂㐷嚮刊奾噓䙆╆慐┺浞伬䇂㥟충狂田쉸栵牍ꎩ</w:t>
      </w:r>
      <w:r>
        <w:rPr/>
        <w:t>ⵍ</w:t>
      </w:r>
      <w:r>
        <w:rPr/>
        <w:t>䯂싂깘뽟䝹딻檣⩉㚩숽ꇂ瀤縨⑧侥繇숫</w:t>
      </w:r>
      <w:r>
        <w:rPr/>
        <w:t>ꥍ</w:t>
      </w:r>
      <w:r>
        <w:rPr/>
        <w:t>숳夸乙⵾╦⵮患疿◂䍃쉑揂凂獨숺䉠쉬</w:t>
      </w:r>
      <w:r>
        <w:rPr/>
        <w:t>⡣</w:t>
      </w:r>
      <w:r>
        <w:rPr/>
        <w:t>焸䉍癴䑱㵄㘻䈪싍潐猯⩾䯂伶檩ꥮ쉧껂䐨潫</w:t>
      </w:r>
      <w:r>
        <w:rPr/>
        <w:t>ⷂ</w:t>
      </w:r>
      <w:r>
        <w:rPr/>
        <w:t>䜭습䂘⥥さ㎱</w:t>
      </w:r>
      <w:r>
        <w:rPr/>
        <w:t>Ⱪ</w:t>
      </w:r>
      <w:r>
        <w:rPr/>
        <w:t>㮿뽫</w:t>
      </w:r>
      <w:r>
        <w:rPr/>
        <w:t>ꔲ</w:t>
      </w:r>
      <w:r>
        <w:rPr/>
        <w:t>䰵</w:t>
      </w:r>
      <w:r>
        <w:rPr/>
        <w:t>⡱</w:t>
      </w:r>
      <w:r>
        <w:rPr/>
        <w:t>污げꆮ辿卩쉖㕨㩂㝋쉶侏슬䝱쌪땬牮礩浪䭹櫂㈺慪ꎬ䣂牞䱉噋歶毂녮쉟轥㖮⭕⸵煏曂⹯䘪</w:t>
      </w:r>
      <w:r>
        <w:rPr/>
        <w:t>⢥</w:t>
      </w:r>
      <w:r>
        <w:rPr/>
        <w:t>숮繍幃慹瞻쉧湋繖挦</w:t>
      </w:r>
      <w:r>
        <w:rPr/>
        <w:t>⡲</w:t>
      </w:r>
      <w:r>
        <w:rPr/>
        <w:t>場⒩</w:t>
      </w:r>
      <w:r>
        <w:rPr/>
        <w:t>ꖩ</w:t>
      </w:r>
      <w:r>
        <w:rPr/>
        <w:t>㥃숸亏㕦愫䗂願</w:t>
      </w:r>
      <w:r>
        <w:rPr/>
        <w:t>⡑</w:t>
      </w:r>
      <w:r>
        <w:rPr/>
        <w:t>顱奘獂기⩀濂䃂숴矂囎欤硾쉷⧂䱵</w:t>
      </w:r>
      <w:r>
        <w:rPr/>
        <w:t>ꕧ</w:t>
      </w:r>
      <w:r>
        <w:rPr/>
        <w:t>暡杩沩㔫员쉉㛂뼤婟桊⑴⚬告祧⤮潫摋춵㵡㍟ㄦ쌲刭燂걘䍌溬</w:t>
      </w:r>
      <w:r>
        <w:rPr/>
        <w:t>ꔪ</w:t>
      </w:r>
      <w:r>
        <w:rPr/>
        <w:t>䵵栵㡕䝧쉩佹䗂兹厣䔮懂㬲䌳떣眻坟쉈澿⮬쉶숮㮮ꅔ弦浵畹쉗숤⩐䅷练疣獟☬摆顳⭰嘲飂썀拍幺㘺숴㩱杒㴤庩㌬㏂⍮卩㍂</w:t>
      </w:r>
      <w:r>
        <w:rPr/>
        <w:t>ⵙ</w:t>
      </w:r>
      <w:r>
        <w:rPr/>
        <w:t>㍰⑅啧쉀䋂⽘숫愮飂剦쉞窵썒扏숤㈪⿎⑍숪痂幬뼥䍺숺獡樦恎⧂癴搰ꅤ쉉䵳䵫䩑祗</w:t>
      </w:r>
      <w:r>
        <w:rPr/>
        <w:t>ⴵ</w:t>
      </w:r>
      <w:r>
        <w:rPr/>
        <w:t>䍅旂掘⎬ꥸ桥秂⺏숸뇂䳂ㅬ恙싂♗ꍁ盂╟슱䋂</w:t>
      </w:r>
      <w:r>
        <w:rPr/>
        <w:t>ꦬ</w:t>
      </w:r>
      <w:r>
        <w:rPr/>
        <w:t>晗牶⛃煟㕍䐻싂䡤湰剺纬塖お䤻⫂獀澿磂</w:t>
      </w:r>
      <w:r>
        <w:rPr/>
        <w:t>ⵄ</w:t>
      </w:r>
      <w:r>
        <w:rPr/>
        <w:t>㝅</w:t>
      </w:r>
      <w:r>
        <w:rPr/>
        <w:t>Ⱜ</w:t>
      </w:r>
      <w:r>
        <w:rPr/>
        <w:t>愨慈⍙</w:t>
      </w:r>
      <w:r>
        <w:rPr/>
        <w:t>ꔪ</w:t>
      </w:r>
      <w:r>
        <w:rPr/>
        <w:t>㫂䄹䨪轟␤䥍쉶搸塏ꍢ飂潟⫍汅〳칣猩㨫숽戦畤쉔㴺㴸婍剤伮싂奦䍑싂갻⸲䇂琰㓍䪿쉅特뇂╦⑗砵쉯慾潗딳燂꺵匽䩶昮榥䡆슿칓䭗䩦歓쉧役偖ꇂ䁯爤녠櫂㙰⩕Ⓜ䕚⍬</w:t>
      </w:r>
      <w:r>
        <w:rPr/>
        <w:t>ꕩ</w:t>
      </w:r>
      <w:r>
        <w:rPr/>
        <w:t>擂幭䐬㌬녎勂촯䉸䑥Ⓨ쉑〈촲眱</w:t>
      </w:r>
      <w:r>
        <w:rPr/>
        <w:t>ⱒ</w:t>
      </w:r>
      <w:r>
        <w:rPr/>
        <w:t>塷嫂と</w:t>
      </w:r>
      <w:r>
        <w:rPr/>
        <w:t>ꕠ</w:t>
      </w:r>
      <w:r>
        <w:rPr/>
        <w:t>䒣⦬夺㙒娨⩋祄晟矂숦⪵ꆏ슩⪿⽖䆱扈敵䧂뿂숪㨭갶刲楘槍숯婇汓쉃ꏂ沘䭊쉔⫂㣂㨻ㅠ祍顎⌷ぎ㝏汍㍴⚥櫎䗂⹦뇂쉢顷㓂搬轈利㠶當</w:t>
      </w:r>
      <w:r>
        <w:rPr/>
        <w:t>ⱄ</w:t>
      </w:r>
      <w:r>
        <w:rPr/>
        <w:t>䍭ꍵ晄垮〉⭧䍸幪㢵</w:t>
      </w:r>
      <w:r>
        <w:rPr/>
        <w:t>⣍</w:t>
      </w:r>
      <w:r>
        <w:rPr/>
        <w:t>泂ꅅ璵栬뭰摌戮⬽쎥乥슻瀥숶氤迂믂녋</w:t>
      </w:r>
      <w:r>
        <w:rPr/>
        <w:t>ꔽ</w:t>
      </w:r>
      <w:r>
        <w:rPr/>
        <w:t>塨쉂</w:t>
      </w:r>
      <w:r>
        <w:rPr/>
        <w:t>꤫</w:t>
      </w:r>
      <w:r>
        <w:rPr/>
        <w:t>教砊啉轡牐顥쉐⫂⑁湌恚献顠猻印⩐</w:t>
      </w:r>
      <w:r>
        <w:rPr/>
        <w:t>ꖿ</w:t>
      </w:r>
      <w:r>
        <w:rPr/>
        <w:t>ꅹ숥⤱</w:t>
      </w:r>
      <w:r>
        <w:rPr/>
        <w:t>ꕌ</w:t>
      </w:r>
      <w:r>
        <w:rPr/>
        <w:t>挬瞻⎡䠮㊻</w:t>
      </w:r>
      <w:r>
        <w:rPr/>
        <w:t>ꕾ</w:t>
      </w:r>
      <w:r>
        <w:rPr/>
        <w:t>㬷䯂帪敚噦⑰䞱涥䁔姂䈴ꥴ旂䃍摺놩䉡婷쉭넦摀</w:t>
      </w:r>
      <w:r>
        <w:rPr/>
        <w:t>Ɫ</w:t>
      </w:r>
      <w:r>
        <w:rPr/>
        <w:t>歐걆</w:t>
      </w:r>
      <w:r>
        <w:rPr/>
        <w:t>⣂</w:t>
      </w:r>
      <w:r>
        <w:rPr/>
        <w:t>ꔻ⨩</w:t>
      </w:r>
      <w:r>
        <w:rPr/>
        <w:t>䞻ひ쉄坥瑟㍵颩⨷搪汥</w:t>
      </w:r>
      <w:r>
        <w:rPr/>
        <w:t>ⲩ</w:t>
      </w:r>
      <w:r>
        <w:rPr/>
        <w:t>싎䋂☲佤槂卭㩏쉢㵬つ䤷灦⭾</w:t>
      </w:r>
      <w:r>
        <w:rPr/>
        <w:t>ⵆ</w:t>
      </w:r>
      <w:r>
        <w:rPr/>
        <w:t>瑚</w:t>
      </w:r>
      <w:r>
        <w:rPr/>
        <w:t>꧃</w:t>
      </w:r>
      <w:r>
        <w:rPr/>
        <w:t>壍䉲칣䓂瑕竂</w:t>
      </w:r>
      <w:r>
        <w:rPr/>
        <w:t>ⵢ</w:t>
      </w:r>
      <w:r>
        <w:rPr/>
        <w:t>椽慩☳彪䚬뽶</w:t>
      </w:r>
      <w:r>
        <w:rPr/>
        <w:t>⣍</w:t>
      </w:r>
      <w:r>
        <w:rPr/>
        <w:t>싃辡䭱唶溱卌婂䇂싂湗㉱쵣棂偤쵖⹃㘦瘣췂뽗ꅟ佱枏䧎♙楤砳歪쉉쉬乬</w:t>
      </w:r>
      <w:r>
        <w:rPr/>
        <w:t>ⱑ</w:t>
      </w:r>
      <w:r>
        <w:rPr/>
        <w:t>쉇ㅐ⭈ꏎ䩉쉨幠潵⽋橑䪿쌹繐樶쉾☦㵌숮쉶椱슮滂㤳ォ㮩⬣偙䧂夺䩡幮⹑ꅟ呺㥣㕵㴴ꍸ䁹</w:t>
      </w:r>
      <w:r>
        <w:rPr/>
        <w:t>ⵍ</w:t>
      </w:r>
      <w:r>
        <w:rPr/>
        <w:t>㘰⧂뽩╨悡挶湁䜨갤㡥䘹畔⹐瘴숤敂斩敒漩轣ㅊ㋂䢥싂ꥠ歉恫썩㉨沣汱</w:t>
      </w:r>
      <w:r>
        <w:rPr/>
        <w:t>ꔺ</w:t>
      </w:r>
      <w:r>
        <w:rPr/>
        <w:t>䝚숹썩쉥側䩙睹⥐掵쉩䌸⼭㉰久곍㭭쉠㩬㇂격䤥넹啱卑怩㨦竂浃抏쉣兑싃䶥慑㘵䱍쵮쉎溻쉢搪㮥䚱㭑辥칆敢쉖犩싂眮㧂㍤숲쉪⵸䢵䅎⼬䰽氥뽡䩧㶏楀㔵♗숤䥑㔤伩䕘仂땒칞梵</w:t>
      </w:r>
      <w:r>
        <w:rPr/>
        <w:t>ꗂ⑥</w:t>
      </w:r>
      <w:r>
        <w:rPr/>
        <w:t>拂싂穹㥸뭡</w:t>
      </w:r>
      <w:r>
        <w:rPr/>
        <w:t>ꔪ⍚</w:t>
      </w:r>
      <w:r>
        <w:rPr/>
        <w:t>猴僂煂㉃쉖煰瑀ㅆ㡚⏂슥桅恮ꥴ㜶⶘氪縥䕖㴣䉗⼩䃂긪幸쉓㵾佁瞬㥡녯奔勍㑲䬶䝦启곃牦剷쉱ꥡ癕渳条彄妻䥎㘽伸␪㍕怫癳㍬쉙쉾䰶狂砯繲䟂殥</w:t>
      </w:r>
      <w:r>
        <w:rPr/>
        <w:t>Ⱬ</w:t>
      </w:r>
      <w:r>
        <w:rPr/>
        <w:t>㑎涣쉲丽⹑숤䡆㏂弪썳噧渣秃⥕⽡숦⹳㐳쎵刱╾㉱䬥┯灔꺏녯䧃⹶䔽祔䕉⿂〯丳⨣쉣曂쉟涱싂慥䭈⌹㙯灍杤♸瀣毂䏍壃捕䁀쉣㈩쉇⭵㇂呍숺싂Ⓜꎩ숶</w:t>
      </w:r>
      <w:r>
        <w:rPr/>
        <w:t>ⴴ</w:t>
      </w:r>
      <w:r>
        <w:rPr/>
        <w:t>吷䅟싂顐轋㬲㷂潭</w:t>
      </w:r>
      <w:r>
        <w:rPr/>
        <w:t>⡔</w:t>
      </w:r>
      <w:r>
        <w:rPr/>
        <w:t>沬睑뮱㔪此儳参捴硍輷旂偸吽啅䴪␪愰쉄猪儵啧쉐剞쉙칋び</w:t>
      </w:r>
      <w:r>
        <w:rPr/>
        <w:t>ꕲ</w:t>
      </w:r>
      <w:r>
        <w:rPr/>
        <w:t>迂偏彌濂坄⩾㢮扸</w:t>
      </w:r>
      <w:r>
        <w:rPr/>
        <w:t>Ⱔ♫</w:t>
      </w:r>
      <w:r>
        <w:rPr/>
        <w:t>싂呐숭쉺㑂剸䑭</w:t>
      </w:r>
      <w:r>
        <w:rPr/>
        <w:t>ⱕ</w:t>
      </w:r>
      <w:r>
        <w:rPr/>
        <w:t>煶쉱姂堬櫂塗噁縪</w:t>
      </w:r>
      <w:r>
        <w:rPr/>
        <w:t>ꦡ</w:t>
      </w:r>
      <w:r>
        <w:rPr/>
        <w:t>㭠穱参氬㖬쵑勂彑穗轠䌦쉣☵⹮䵠序煮⴮戹⸸갩㑣䪩껂愸㍊┣䜽쉩◂뮬绂塈䬤⹸ꥬ⼊晹橧桃㠨䥙╳唤㗂㶩䳂칐瘻セ</w:t>
      </w:r>
      <w:r>
        <w:rPr/>
        <w:t>ꕆ</w:t>
      </w:r>
      <w:r>
        <w:rPr/>
        <w:t>猪略싂䉵汓긮⥰疣쉓⩮璩啵䥮䭐畇䕒儨</w:t>
      </w:r>
      <w:r>
        <w:rPr/>
        <w:t>ⴽ</w:t>
      </w:r>
      <w:r>
        <w:rPr/>
        <w:t>격匲⩫歗⥅潋幫湟偤搣㷂䨸䭪쉦恾睥啱䧂灚㌮涬</w:t>
      </w:r>
      <w:r>
        <w:rPr/>
        <w:t>Ⱳ</w:t>
      </w:r>
      <w:r>
        <w:rPr/>
        <w:t>報⴯⹈硥祳䯂⮵┫숪珎䑭潁猲ꎿ婸敔瀵㞮爣⩱</w:t>
      </w:r>
      <w:r>
        <w:rPr/>
        <w:t>ꕈ</w:t>
      </w:r>
      <w:r>
        <w:rPr/>
        <w:t>䦘츮積壂㐬㚡⭡䵇わ㓂痍䧂ꍥ䦩刻強⨲堥焬則棂⩏爥塧⹫땸纏</w:t>
      </w:r>
      <w:r>
        <w:rPr/>
        <w:t>⡪</w:t>
      </w:r>
      <w:r>
        <w:rPr/>
        <w:t>䱶습춣⭖䆩浶⩡슣䙋浾兪华걗䍚ꥶ䤣숽眴䅄䭗克僂泍곂㘴娩浒漽쉴扡쵴䖻ꅸ⥎繤⴬</w:t>
      </w:r>
      <w:r>
        <w:rPr/>
        <w:t>⡘</w:t>
      </w:r>
      <w:r>
        <w:rPr/>
        <w:t>泂煟睵沥墬砪칯쉣婑숣</w:t>
      </w:r>
      <w:r>
        <w:rPr/>
        <w:t>ꕸ</w:t>
      </w:r>
      <w:r>
        <w:rPr/>
        <w:t>帱㥉숬쉗쉷쉢⧂刹婠䡬婅⽖喩嗂䬮奡ㅬ怹⨤抡㗎</w:t>
      </w:r>
      <w:r>
        <w:rPr/>
        <w:t>꧂</w:t>
      </w:r>
      <w:r>
        <w:rPr/>
        <w:t>浶惂㙶ꇂ䡣ꍄ䶣䍷┪䥆敠捇婀励무伲煶摞╲煞破眳坟쉪剒暘⥊②懂㵘甮卅剕䅡㇂啪ꇂ싃녅硢垏</w:t>
      </w:r>
      <w:r>
        <w:rPr/>
        <w:t>⠽</w:t>
      </w:r>
      <w:r>
        <w:rPr/>
        <w:t>⼽㐸㞵㭪슣싍穘╆瀬쉆橲促癙奆⥎晑䱁⭎뿂♦쉬䭯恡灺穀뽈䝐걲</w:t>
      </w:r>
      <w:r>
        <w:rPr/>
        <w:t>ꥏ</w:t>
      </w:r>
      <w:r>
        <w:rPr/>
        <w:t>ꅘꄻ癩㟂杸㠥䢿쉱痂깵硑䑃戻ㄤ㕟瘸</w:t>
      </w:r>
      <w:r>
        <w:rPr/>
        <w:t>ꤱ</w:t>
      </w:r>
      <w:r>
        <w:rPr/>
        <w:t>ヂ䕦䠰㍳祦</w:t>
      </w:r>
      <w:r>
        <w:rPr/>
        <w:t>ꥒ</w:t>
      </w:r>
      <w:r>
        <w:rPr/>
        <w:t>쌩⼥昶⼬䴣彦儴㴮浬䩾栮磎恫ꄣ싂⑺狃쉑䙫换璩㇂䉈晭礲⍱㬳盂啒儫숫匳祍暏㦵㩶平䙶</w:t>
      </w:r>
      <w:r>
        <w:rPr/>
        <w:t>ⶏꖏ</w:t>
      </w:r>
      <w:r>
        <w:rPr/>
        <w:t>佗瑉瑕⥬꺡所眶䙁縷쵷⵨繋盂纡쉀⹆繩㍘わ廂쉲颮㕬嫂ぃ⩹矂曂숹ꅇ겣쉹썳㔩猪瀥橸슥伻摲쉀䬵숭ꍅ⮩슻轮떏潋栩琯皣</w:t>
      </w:r>
      <w:r>
        <w:rPr/>
        <w:t>ꕕ</w:t>
      </w:r>
      <w:r>
        <w:rPr/>
        <w:t>㍟琹쉦⑷</w:t>
      </w:r>
      <w:r>
        <w:rPr/>
        <w:t>ⵗ</w:t>
      </w:r>
      <w:r>
        <w:rPr/>
        <w:t>⼥硢役숺㩆걹숤ㄺ〮浂䵃癨⨩╀㵭</w:t>
      </w:r>
      <w:r>
        <w:rPr/>
        <w:t>⣂</w:t>
      </w:r>
      <w:r>
        <w:rPr/>
        <w:t>昨ꍋ䐺䁁</w:t>
      </w:r>
      <w:r>
        <w:rPr/>
        <w:t>Ᵽ</w:t>
      </w:r>
      <w:r>
        <w:rPr/>
        <w:t>䓂硑뮻涬㕢楴扳渭扺⥲䜮⑯汨哎假轴╀</w:t>
      </w:r>
      <w:r>
        <w:rPr/>
        <w:t>ꔪ</w:t>
      </w:r>
      <w:r>
        <w:rPr/>
        <w:t>噯扣⥘슱㪻䥊浩䨦杰㡷平桘偈圲湯䡙⍄⯂倶⫂体숷䉶츩⥂䔲䱗爹㕫䕷嘷쉦</w:t>
      </w:r>
      <w:r>
        <w:rPr/>
        <w:t>ꔶ</w:t>
      </w:r>
      <w:r>
        <w:rPr/>
        <w:t>轓捠넯뇂湯녌</w:t>
      </w:r>
      <w:r>
        <w:rPr/>
        <w:t>⵰</w:t>
      </w:r>
      <w:r>
        <w:rPr/>
        <w:t>꺻恅顭㶿慴䈸斻䰷䥈煰噤ꅱ㯂㍰彁䕐</w:t>
      </w:r>
      <w:r>
        <w:rPr/>
        <w:t>⡚</w:t>
      </w:r>
      <w:r>
        <w:rPr/>
        <w:t>걊偖朱禮洲싂ㄣ牕숰㒏姂爴</w:t>
      </w:r>
      <w:r>
        <w:rPr/>
        <w:t>ꕕ</w:t>
      </w:r>
      <w:r>
        <w:rPr/>
        <w:t>ヂな案쉔䎩䉲쉭瑆쉩栰⛍晔刻㕑䕢䢱</w:t>
      </w:r>
      <w:r>
        <w:rPr/>
        <w:t>⠥</w:t>
      </w:r>
      <w:r>
        <w:rPr/>
        <w:t>焱깇毂⚱頷㡂㗎练㏂匯稺憡ꍠ☽硁轮㈳畨䝠㈬䌊斮뇂쉬䍳献瓍丷㵐촣サ㎏땢儰</w:t>
      </w:r>
      <w:r>
        <w:rPr/>
        <w:t>⡆</w:t>
      </w:r>
      <w:r>
        <w:rPr/>
        <w:t>㵔</w:t>
      </w:r>
      <w:r>
        <w:rPr/>
        <w:t>ⰶ</w:t>
      </w:r>
      <w:r>
        <w:rPr/>
        <w:t>洦㮱숨썯姃䍀轫☴癫㠨쉶泂慆呕坔憵겡䱠⭸顓仂</w:t>
      </w:r>
      <w:r>
        <w:rPr/>
        <w:t>꧍</w:t>
      </w:r>
      <w:r>
        <w:rPr/>
        <w:t>䐽䵌싂䍣ꥮ硖坴倣丮剢㆏佮䖻䕓抬쉱⑳쉱⒥⤩炮敢㍋슮♥䙺ꇂ歏</w:t>
      </w:r>
      <w:r>
        <w:rPr/>
        <w:t>ꥆ</w:t>
      </w:r>
      <w:r>
        <w:rPr/>
        <w:t>䜻汭奯彤녳皵漸㐮癁挸䭄썒皱兖玻숹株╣⩃癍摳⛂</w:t>
      </w:r>
      <w:r>
        <w:rPr/>
        <w:t>ⵦ</w:t>
      </w:r>
      <w:r>
        <w:rPr/>
        <w:t>䡪</w:t>
      </w:r>
      <w:r>
        <w:rPr/>
        <w:t>ⱚ</w:t>
      </w:r>
      <w:r>
        <w:rPr/>
        <w:t>ㆣ哂嘲⛍녘⍳숻쉄奚♸䭆嫂坰䈦堶⥭媵쉑珂携쉐縩㐬瘬㐬畅쌺幁嚘彯呫⍏ㄫ椸⵫碏놮䪻썎楘䌶떩</w:t>
      </w:r>
      <w:r>
        <w:rPr/>
        <w:t>ꕣ</w:t>
      </w:r>
      <w:r>
        <w:rPr/>
        <w:t>䫂䡶皿祺辩䙗쉕瘯噎㪮㝱䗎㣂ㅄ潍㵮䁊䈻㏂䬬欵皬딦绂䱞乚奮潨</w:t>
      </w:r>
      <w:r>
        <w:rPr/>
        <w:t>꧂</w:t>
      </w:r>
      <w:r>
        <w:rPr/>
        <w:t>媵컂䅩す싂楯⹮执ㅪ倱ㄹ獴뽂쉄漴塔嚡係㭨呓䵏</w:t>
      </w:r>
      <w:r>
        <w:rPr/>
        <w:t>ꕎ</w:t>
      </w:r>
      <w:r>
        <w:rPr/>
        <w:t>璣嫂䛂埂캮䎏欻쵾戯꥖堶䁭쉮坾䩬㈪⍴䥂걾恎믃彄㥡⶿쏃摧傮䌪媘칕辥炡쵸悡▻ꍄ䜦⿃ꄲ擎쉄煄슣</w:t>
      </w:r>
      <w:r>
        <w:rPr/>
        <w:t>ꤦ</w:t>
      </w:r>
      <w:r>
        <w:rPr/>
        <w:t>䉚쉫係㫂桨瓂武冿䞮畅坶灙츯撵긥쵚☫싂啇쉆滂く恘숲迃ㅥう禮㶩䂡⽪慦䌴</w:t>
      </w:r>
      <w:r>
        <w:rPr/>
        <w:t>ꔦ⍍</w:t>
      </w:r>
      <w:r>
        <w:rPr/>
        <w:t>㎘燂顏潺뼪唶礩䍗⪬</w:t>
      </w:r>
      <w:r>
        <w:rPr/>
        <w:t>ⷃ</w:t>
      </w:r>
      <w:r>
        <w:rPr/>
        <w:t>婘ꆏ슥幗䅟圱</w:t>
      </w:r>
      <w:r>
        <w:rPr/>
        <w:t>ꦵ</w:t>
      </w:r>
      <w:r>
        <w:rPr/>
        <w:t>冮徥칑뽱</w:t>
      </w:r>
      <w:r>
        <w:rPr/>
        <w:t>ꕤ</w:t>
      </w:r>
      <w:r>
        <w:rPr/>
        <w:t>橬祈慘녥盍싂숥壂扔╠顱㜹幗敄슻幈숻䵃썥䌯◂칌渷ꍩ㉗㥳뽫噙䥗㵣偍扤侣禬숣㢩乄⭪㍮ꥲ䀥걧獖숹</w:t>
      </w:r>
      <w:r>
        <w:rPr/>
        <w:t>ꔬ</w:t>
      </w:r>
      <w:r>
        <w:rPr/>
        <w:t>䅅쉶呔頽穖㠷㇂㓂⽙稵搥㋂쉶顷涻⥤</w:t>
      </w:r>
      <w:r>
        <w:rPr/>
        <w:t>ꗂ</w:t>
      </w:r>
      <w:r>
        <w:rPr/>
        <w:t>佴嫂㫂䲬轐倣녒斬獗</w:t>
      </w:r>
      <w:r>
        <w:rPr/>
        <w:t>꤬</w:t>
      </w:r>
      <w:r>
        <w:rPr/>
        <w:t>飂䝡坧搲坐쉫쉃⎩攪넰ㄸ繕䲣皣㭰⹟朹风椳䘮毎</w:t>
      </w:r>
      <w:r>
        <w:rPr/>
        <w:t>ꕩ</w:t>
      </w:r>
      <w:r>
        <w:rPr/>
        <w:t>慎녉녎在⑟頫</w:t>
      </w:r>
      <w:r>
        <w:rPr/>
        <w:t>ⴭ</w:t>
      </w:r>
      <w:r>
        <w:rPr/>
        <w:t>걀㑔䅫㠯쉂卷噳㐹幩땇쉥㙖⯂湢㴳眦㨴♵ꄨ⛎뾡숷䒘䣂ㅯ煉娴䔯轰䩅湄洰呇硧䵭硓쉦䠯ꥸずは捦ꍈ⼬斱癡꺻痃뾏ꎥ㊡縪떡췂긦</w:t>
      </w:r>
      <w:r>
        <w:rPr/>
        <w:t>ꗂ</w:t>
      </w:r>
      <w:r>
        <w:rPr/>
        <w:t>숳皏煒⬩뭣㑌㌥彣ㅬ뼥搽㩘冣뽓吲</w:t>
      </w:r>
      <w:r>
        <w:rPr/>
        <w:t>ⵕ</w:t>
      </w:r>
      <w:r>
        <w:rPr/>
        <w:t>쉸揂뭋澬␯竎녺獒䋎슬乏硾捂㭬⺣旎깴</w:t>
      </w:r>
      <w:r>
        <w:rPr/>
        <w:t>ꤱ⩧</w:t>
      </w:r>
      <w:r>
        <w:rPr/>
        <w:t>㵓䄺쉶佶彆䴷敮轊扣溵숨쉍</w:t>
      </w:r>
      <w:r>
        <w:rPr/>
        <w:t>⠯</w:t>
      </w:r>
      <w:r>
        <w:rPr/>
        <w:t>ꆡ쉪쉲柂眽䴪</w:t>
      </w:r>
      <w:r>
        <w:rPr/>
        <w:t>ꥏ</w:t>
      </w:r>
      <w:r>
        <w:rPr/>
        <w:t>뮏䯂꥘丱嗂㥒敡㘱⿂喡⽤敷딊畆毂䁯㙲䎡湍ㄶ</w:t>
      </w:r>
      <w:r>
        <w:rPr/>
        <w:t>ⱬ</w:t>
      </w:r>
      <w:r>
        <w:rPr/>
        <w:t>漩摾곂췂㣂㴴㨯㝴ꍣ别旂♯쉅♞犡繋棂</w:t>
      </w:r>
      <w:r>
        <w:rPr/>
        <w:t>ꕅ</w:t>
      </w:r>
      <w:r>
        <w:rPr/>
        <w:t>㜲獄</w:t>
      </w:r>
      <w:r>
        <w:rPr/>
        <w:t>ꤵ</w:t>
      </w:r>
      <w:r>
        <w:rPr/>
        <w:t>颣噠栺썘碣求⨳䵶忍䁹槂䳃</w:t>
      </w:r>
      <w:r>
        <w:rPr/>
        <w:t>⡮</w:t>
      </w:r>
      <w:r>
        <w:rPr/>
        <w:t>䉇䙙轍㑀剖䭧䷂㘦珂栥ꆏ䆮䝍た싂䅙䩂歃</w:t>
      </w:r>
      <w:r>
        <w:rPr/>
        <w:t>⡺</w:t>
      </w:r>
      <w:r>
        <w:rPr/>
        <w:t>な溻䡪䵎縨숣⭁轒坌轔杁姂⩹ㆻ瓂㙲繉喏婵䙭싂⑖㥠䆥숻ㆩ癑ꆮ绎䯂㉲煡梣㝗넽쉧쉗ꎡ</w:t>
      </w:r>
      <w:r>
        <w:rPr/>
        <w:t>ꕅ</w:t>
      </w:r>
      <w:r>
        <w:rPr/>
        <w:t>쉰䏂</w:t>
      </w:r>
      <w:r>
        <w:rPr/>
        <w:t>ꔯ</w:t>
      </w:r>
      <w:r>
        <w:rPr/>
        <w:t>뾘堣噋◎⭴来輫懂佩껂い婴㡮㭢滂䁬浺䁘㷎壂</w:t>
      </w:r>
      <w:r>
        <w:rPr/>
        <w:t>ꦩ</w:t>
      </w:r>
      <w:r>
        <w:rPr/>
        <w:t>뭞噅꥕숤浥儺쵀噺䠤娬뭭䕊睮嫎㭩㕠猤⤨轾幦攩ꍺ儲䕌飂</w:t>
      </w:r>
      <w:r>
        <w:rPr/>
        <w:t>⠺</w:t>
      </w:r>
      <w:r>
        <w:rPr/>
        <w:t>婲㬦ㅫ焷⿂佚숭㡃恵뮡畆焭쉷癓䡁犩㕭湭쉠墮顲手硬☺弹栣垻顭杹슡䕊</w:t>
      </w:r>
      <w:r>
        <w:rPr/>
        <w:t>ꤤ</w:t>
      </w:r>
      <w:r>
        <w:rPr/>
        <w:t>긮쉐栵顱칾犱쉩문넲썚婂⤫㑶湟户塺㡯抵㵌晓䮱</w:t>
      </w:r>
      <w:r>
        <w:rPr/>
        <w:t>ⵂ</w:t>
      </w:r>
      <w:r>
        <w:rPr/>
        <w:t>啀췂캿䅦燃묤㥡仂䨮䶿共⽕瑊歡②杗쉩䫂♣婃磃뭍䩙ꥸ</w:t>
      </w:r>
      <w:r>
        <w:rPr/>
        <w:t>꧃</w:t>
      </w:r>
      <w:r>
        <w:rPr/>
        <w:t>믎渴偪</w:t>
      </w:r>
      <w:r>
        <w:rPr/>
        <w:t>꧂</w:t>
      </w:r>
      <w:r>
        <w:rPr/>
        <w:t>쉥⨴睧偤⤴獨떘깓䥇縪凂喻쉣㇂爺㓂⮮䥖椯쉂</w:t>
      </w:r>
      <w:r>
        <w:rPr/>
        <w:t>ꥊ</w:t>
      </w:r>
      <w:r>
        <w:rPr/>
        <w:t>瓂䅟㉋깦ㄵ債䍡牳㐺䝶㙲싂䡠㬵倥抿⹵婺䀻깫矂泃⫍견䵧쉘䔻姃겏぀奡桾⤩㬬抬歑烂慏戨㋎</w:t>
      </w:r>
      <w:r>
        <w:rPr/>
        <w:t>ꕞ</w:t>
      </w:r>
      <w:r>
        <w:rPr/>
        <w:t>碿䃎컍ꅖ⽶</w:t>
      </w:r>
      <w:r>
        <w:rPr/>
        <w:t>ꕮ⎱</w:t>
      </w:r>
      <w:r>
        <w:rPr/>
        <w:t>癘坁䍣㬣쉕塞䅣䮿渰㩍帥姂⎏为䥾栺⥬ꄯ斡㍘涿⾱뇂欪撏⥑슩痂ど⍙쉫⍖</w:t>
      </w:r>
      <w:r>
        <w:rPr/>
        <w:t>ꔺ</w:t>
      </w:r>
      <w:r>
        <w:rPr/>
        <w:t>쉅</w:t>
      </w:r>
      <w:r>
        <w:rPr/>
        <w:t>ⷃ</w:t>
      </w:r>
      <w:r>
        <w:rPr/>
        <w:t>繶仂뗂剫唪⩈䊮㝅㩤癭㩨㘬</w:t>
      </w:r>
      <w:r>
        <w:rPr/>
        <w:t>ꕏ</w:t>
      </w:r>
      <w:r>
        <w:rPr/>
        <w:t>乘甴땲弭偶矂濍拂炬纵灮捴쏂䆵쉓쉸⩟⨯</w:t>
      </w:r>
      <w:r>
        <w:rPr/>
        <w:t>⠰</w:t>
      </w:r>
      <w:r>
        <w:rPr/>
        <w:t>김敋䗂ケ깢싂쉶樸년䮥䭺䜷㏂お䙬숸⩲㉩橉㤯䁾곂牀䄪ㆬ䡾㡱숹넭</w:t>
      </w:r>
      <w:r>
        <w:rPr/>
        <w:t>ⱒ</w:t>
      </w:r>
      <w:r>
        <w:rPr/>
        <w:t>㵏棂⥘硪㊡놘恺⨫녒┨䝀漯</w:t>
      </w:r>
      <w:r>
        <w:rPr/>
        <w:t>ⴴ</w:t>
      </w:r>
      <w:r>
        <w:rPr/>
        <w:t>㏂</w:t>
      </w:r>
      <w:r>
        <w:rPr/>
        <w:t>⣍</w:t>
      </w:r>
      <w:r>
        <w:rPr/>
        <w:t>濃䝆⮏⫂是⪏슬䝗奨㝲⸳⍦潖䬲飃禡쉂塸慮㣎何汀䩸㶿燃涻便쉀쉮㨽</w:t>
      </w:r>
      <w:r>
        <w:rPr/>
        <w:t>⡠</w:t>
      </w:r>
      <w:r>
        <w:rPr/>
        <w:t>墻㠪녠捔姂䘽ㅟ걌䅚幬ㆥ徻떘堪⨫ꥳ⹭浘㩊⥣녋垵⽵牍ꇃ⴯悵琦녌浯㤣㬻䱥䵇ㅒ☪摦</w:t>
      </w:r>
      <w:r>
        <w:rPr/>
        <w:t>ⵦ</w:t>
      </w:r>
      <w:r>
        <w:rPr/>
        <w:t>熩䦬媥凂ꍎ㨮噪带㭅쉪晩毂쉧㭬뇂치쉖啯⍅⥯쉔㜭㉇〩湩⩺吣⿂숊ꏂ⛂䨬冘㵁窩⩹卐浩슩</w:t>
      </w:r>
      <w:r>
        <w:rPr/>
        <w:t>ꖻ♷</w:t>
      </w:r>
      <w:r>
        <w:rPr/>
        <w:t>摊㠲⾱⹌쉹쉖摧쉙㤱ꥤ㢩뮣業␹</w:t>
      </w:r>
      <w:r>
        <w:rPr/>
        <w:t>ꤸ</w:t>
      </w:r>
      <w:r>
        <w:rPr/>
        <w:t>顺숳갪㠹撬㕤⩦椫⽕奉쉣㕩䱁⭔攪乵橶䑏걇樲㠹뮩싂轺ㅹ摢䬽䉌⩟坩䴹扺격걥䄻渷쉎撱埂</w:t>
      </w:r>
      <w:r>
        <w:rPr/>
        <w:t>ꕺ</w:t>
      </w:r>
      <w:r>
        <w:rPr/>
        <w:t>슥䉢渫桾癈亻⬦圫䝠彎⛂汬⩙㍩ヂ䤶넪磂䰪䤥츦塁쉩싂兀戲椬⪬爪䟂䌷毎堰♑쉷㢩녰烂䘷垣캱䭨敩㡾쉔䀶⾿</w:t>
      </w:r>
      <w:r>
        <w:rPr/>
        <w:t>ꥅ</w:t>
      </w:r>
      <w:r>
        <w:rPr/>
        <w:t>ㅑ㈸げꏂ㍦ㅵ楧쉲⨰爪畑兺㉈愫囂䤥桀睩⥫䄪恏Ⓜ惍剳斻晇⥵문쉈</w:t>
      </w:r>
      <w:r>
        <w:rPr/>
        <w:t>⠹</w:t>
      </w:r>
      <w:r>
        <w:rPr/>
        <w:t>堤땩渴쉑瓂㊱㠺轀</w:t>
      </w:r>
      <w:r>
        <w:rPr/>
        <w:t>ꦬ</w:t>
      </w:r>
      <w:r>
        <w:rPr/>
        <w:t>숮痎㍗徱숨╺딷깊깩⹧쉱枬楞숵묷㧂楸轭䁷㘮漴慟싃䮻</w:t>
      </w:r>
      <w:r>
        <w:rPr/>
        <w:t>ꤪ</w:t>
      </w:r>
      <w:r>
        <w:rPr/>
        <w:t>숩ꥦ쉰奵嘲⹓栬伱㘤沬竂悏숶捶呐䙬㌬灺♊㟂쉲垥숺浟⹓␻쉗쉱╡ꍁ㝢⵸漤呙轤癪숻䥘쉮婳浢⨱唶恕⍈䡍圯</w:t>
      </w:r>
      <w:r>
        <w:rPr/>
        <w:t>ꦩ</w:t>
      </w:r>
      <w:r>
        <w:rPr/>
        <w:t>礫ㅣ㕮㎻숬㉞갰䧂匥㑏港囂咥䉮칤ㅖ䝘␦㭷墮旂卭拂噭秃䀰쉕䍧㑑</w:t>
      </w:r>
      <w:r>
        <w:rPr/>
        <w:t>ⷂ</w:t>
      </w:r>
      <w:r>
        <w:rPr/>
        <w:t>㤽♾</w:t>
      </w:r>
      <w:r>
        <w:rPr/>
        <w:t>ⵘ</w:t>
      </w:r>
      <w:r>
        <w:rPr/>
        <w:t>㍍渣䑇뮣杚扲啗乕ꅴ⩈䅡䍯䡡䄱㛂儷뾘쎡겿憬獋ꅦꍴ깡䜩⚱匨♏䵥顢區칕숱䜣澩樴廂㵖㜯頯敢敭晰칫㥐埂䍫禬甮ㆵ㖩숻숤쉎㗎곃숳컃奍</w:t>
      </w:r>
      <w:r>
        <w:rPr/>
        <w:t>⣂</w:t>
      </w:r>
      <w:r>
        <w:rPr/>
        <w:t>쉵䊩圮썺쉬急煉䥡睞꥙㙀⴮⪣䩾♏奷숪垘ㅕ晒㩖㎿뿂矂뭮숣䙁浥쌶执旍㩸復䑳繹昷숬䐯嚏傏㵫㛂杕怹塣쉄拂⭦䈶㘦㝦䵳煗⤶䍈湱轑㛃♀쉊偍倦繩쉪䌷</w:t>
      </w:r>
      <w:r>
        <w:rPr/>
        <w:t>꧂</w:t>
      </w:r>
      <w:r>
        <w:rPr/>
        <w:t>穩㒻쉚煌</w:t>
      </w:r>
      <w:r>
        <w:rPr/>
        <w:t>⣎</w:t>
      </w:r>
      <w:r>
        <w:rPr/>
        <w:t>故砪썫䭟哂숱漷곂祂参쉥촻▥仍伮塢숦厡㗂洷칺㵬㉎⦵칩ꅨ숰祱桯稨痍恇涩뽦♤춡䖿䲻䁅</w:t>
      </w:r>
      <w:r>
        <w:rPr/>
        <w:t>⢡</w:t>
      </w:r>
      <w:r>
        <w:rPr/>
        <w:t>畘縮桾㗂썉뮻㩀嘣</w:t>
      </w:r>
      <w:r>
        <w:rPr/>
        <w:t>ⵅ</w:t>
      </w:r>
      <w:r>
        <w:rPr/>
        <w:t>䗂玿ㅚ券啰槂平䏂摇녆슻癄⥯埃긵썳穷췂卯䵋䥶㝞杆妡䅙㕡뽌쏍桏</w:t>
      </w:r>
      <w:r>
        <w:rPr/>
        <w:t>ⵆ</w:t>
      </w:r>
      <w:r>
        <w:rPr/>
        <w:t>슡桚牎捭╂䙯㣃柎㩐쉯쌥슮潉爹䜪㕚恶쉏갤圭獤瀽㝺䍕愤晅丬甴穓浣塔䵟檱쉥깅繏弪</w:t>
      </w:r>
      <w:r>
        <w:rPr/>
        <w:t>ⵁ</w:t>
      </w:r>
      <w:r>
        <w:rPr/>
        <w:t>儩爩唵怊숹쉁⭊祅딬䥁뇂坺쌷偒넱㈺颬뭠㍮穈煵䕟ꥣ䭷瑊</w:t>
      </w:r>
      <w:r>
        <w:rPr/>
        <w:t>⠰</w:t>
      </w:r>
      <w:r>
        <w:rPr/>
        <w:t>슮</w:t>
      </w:r>
      <w:r>
        <w:rPr/>
        <w:t>ꥋ</w:t>
      </w:r>
      <w:r>
        <w:rPr/>
        <w:t>毂厘祈䩒㥎慷ꌩ摶䵠碬浢쉏⽑슩兤떿슘獆㕁⯂睈⩀䰰ㄥ㠰썘╵뭤♳견朳</w:t>
      </w:r>
      <w:r>
        <w:rPr/>
        <w:t>ⵍ</w:t>
      </w:r>
      <w:r>
        <w:rPr/>
        <w:t>묷</w:t>
      </w:r>
      <w:r>
        <w:rPr/>
        <w:t>꥟</w:t>
      </w:r>
      <w:r>
        <w:rPr/>
        <w:t>䅮䵔㢥⭲䭵☳穩㏍栳父⼷縯╷坏㓃쎿㨸</w:t>
      </w:r>
      <w:r>
        <w:rPr/>
        <w:t>⡃</w:t>
      </w:r>
      <w:r>
        <w:rPr/>
        <w:t>瑅牟呉㈮ꥯ㒣坰呲ꥨ濂瀯㕹擃싂娦㝠幯</w:t>
      </w:r>
      <w:r>
        <w:rPr/>
        <w:t>ⱖ</w:t>
      </w:r>
      <w:r>
        <w:rPr/>
        <w:t>䨥㵇卉⯂⧂땑焩兾쉾⩆樻怲䩶</w:t>
      </w:r>
      <w:r>
        <w:rPr/>
        <w:t>ⵘ</w:t>
      </w:r>
      <w:r>
        <w:rPr/>
        <w:t>㕾㥠娤瑆嗎桢偷⺩䡔쉓ꌬ쉵搪숩ꅣ쉍梏䕧䵮䝉獙楙摐</w:t>
      </w:r>
      <w:r>
        <w:rPr/>
        <w:t>ꦡ</w:t>
      </w:r>
      <w:r>
        <w:rPr/>
        <w:t>숺⩍⵨狂쵖啅숰ꅯ係䁟娪⤲捵椲쉋旂煥呄꥕쉲繤녢⍁쉙梬囂栺焤戯冻杒攩毂壎⮮乥湇䇂␮칺怦뭎써⻂嫂唳㵥깴</w:t>
      </w:r>
      <w:r>
        <w:rPr/>
        <w:t>ꔭ</w:t>
      </w:r>
      <w:r>
        <w:rPr/>
        <w:t>㘭ㅱ㝙偬晥䔫奆쉘㕶ꅣ䚿欻恃묵䅔䛂䇂</w:t>
      </w:r>
      <w:r>
        <w:rPr/>
        <w:t>ⵚ☽</w:t>
      </w:r>
      <w:r>
        <w:rPr/>
        <w:t>㖡슱獠⴦䩖쉦漱㞣㕄䕙揂䑟⫂ꅩ</w:t>
      </w:r>
      <w:r>
        <w:rPr/>
        <w:t>ꦬ</w:t>
      </w:r>
      <w:r>
        <w:rPr/>
        <w:t>睋♗䨨䣂獑捄ꥴ⫂砦と㡐䎩婏枘顬桅녒㉚ꏂ딱쵕癈뭆噡棂打矂界漯㔪ㅋ硚㙺圷숨⭪䥊穱捣㵌䨩䴪╳匪义⼮䣂䑑깪怺쉷剦つ쉂瓂ꌫ숺牾슩ꌵ珂기쉘恃㡆䊩祈</w:t>
      </w:r>
      <w:r>
        <w:rPr/>
        <w:t>⣂</w:t>
      </w:r>
      <w:r>
        <w:rPr/>
        <w:t>䥺곂仂⬬揂磍䍑捹昣海樨䘳숨䵃橯걖䉫祏</w:t>
      </w:r>
      <w:r>
        <w:rPr/>
        <w:t>⣂</w:t>
      </w:r>
      <w:r>
        <w:rPr/>
        <w:t>䵦ㅷ⽌쉭桚䡸煺⩵슮싂⥅丽쉷⌫⿂䩄堻弹쉱슮杌洱ㅠ唪据㒣兕搯杠䥎㕬♳昬쉐炥摬汦歲䱦㉆㝊╟䥌嘭䅄泂〻</w:t>
      </w:r>
      <w:r>
        <w:rPr/>
        <w:t>⢩</w:t>
      </w:r>
      <w:r>
        <w:rPr/>
        <w:t>忂牨甲婯焰竂쉐扨擂ㆩ녈䚣녓㵇숲噰束슱卲쉋䋂䴸榡氬纮い⨻䌲㩉杖⯍憮숴䅁㴬㉮竂ꍹ딺㩡䍱㛂䤥拂敫</w:t>
      </w:r>
      <w:r>
        <w:rPr/>
        <w:t>ꔹ</w:t>
      </w:r>
      <w:r>
        <w:rPr/>
        <w:t>幄佶畟⻂쉪⍎녀穦⭅攤瀺瑦敧깟</w:t>
      </w:r>
      <w:r>
        <w:rPr/>
        <w:t>ꔺ⩁</w:t>
      </w:r>
      <w:r>
        <w:rPr/>
        <w:t>捶檱楶昤㘭땫睓츳兡㜤⚮⩔䆵癙煯汊썅┩䉞㈬旍湂䢘㉠㖩⽒哂坣䠨瓃亘㝥썃䉹稸汈嚥뭌䕐侻쎱ꅒ楏猪秂䩑췂姂汗〣싂扯兤䥀奅䠮颵堮瘵为帲ㅡ쉡쉾牯㩦⏂彏輳彅噲䙢㜹</w:t>
      </w:r>
      <w:r>
        <w:rPr/>
        <w:t>ꖣ⩡</w:t>
      </w:r>
      <w:r>
        <w:rPr/>
        <w:t>擂攵塱⤷㌬侱쉊쉡䵳촲瓂轧瘽懂櫂䐪礦偈唩迎⫂瑓硢轕權头䅠楈䈲呵카桪頤怺䞮캬妏⤮칏ㅃㅓ痂⩋싂潡特⦱牧䦮싂奾じ墣</w:t>
      </w:r>
      <w:r>
        <w:rPr/>
        <w:t>⡐</w:t>
      </w:r>
      <w:r>
        <w:rPr/>
        <w:t>暱獤췎匩串칗娵嘷娬⼥顐쉁洫婗습쉦땹⹍欦剠漪썚朹帷뼸亻깚係㤸㧂纏扑頪䉠稰乞迍幔뼫偊墻쉔䘮ㄷ쉣砰癍</w:t>
      </w:r>
      <w:r>
        <w:rPr/>
        <w:t>Ⳏ</w:t>
      </w:r>
      <w:r>
        <w:rPr/>
        <w:t>壂숷䉀獙橾♥뗂␻噕⩃</w:t>
      </w:r>
      <w:r>
        <w:rPr/>
        <w:t>ⴴ</w:t>
      </w:r>
      <w:r>
        <w:rPr/>
        <w:t>ぇ⭥弬䁌갭䢘晞拂呔숰獂歲쉦㓂ㅠ亩숭䀭쉷숱쉖琱圳䐶쉗걦걠걤哂㠴쉙♆歃ㄯ䳎</w:t>
      </w:r>
      <w:r>
        <w:rPr/>
        <w:t>ꕂ</w:t>
      </w:r>
      <w:r>
        <w:rPr/>
        <w:t>싂⵭縰쉤匽䑸녠㜫㥹潀㵓쉡㕌</w:t>
      </w:r>
      <w:r>
        <w:rPr/>
        <w:t>Ⳃ</w:t>
      </w:r>
      <w:r>
        <w:rPr/>
        <w:t>ꍈ斩坕獎烂걣䇂쵇쉃㡃䝶</w:t>
      </w:r>
      <w:r>
        <w:rPr/>
        <w:t>ⲵ</w:t>
      </w:r>
      <w:r>
        <w:rPr/>
        <w:t>싂婗⭀촬㍱含璩溥䔲촭⏍썰㒱䙙敓썎⭞䰨㨽湁</w:t>
      </w:r>
      <w:r>
        <w:rPr/>
        <w:t>ꕥ</w:t>
      </w:r>
      <w:r>
        <w:rPr/>
        <w:t>窏䤱녷剫乓瀲扯쉬䳂搮㋂캱╭潖淂椤숪秂썸歍塑帽歒숴䍍㣃琪猷껂ㅺㆻ㌺汒䢮㒱䘪灴嘴濂ꥱ⚻歁⫎ꇂ䋎䓂㐪싂촮䭶䥥㕷沵뽕숸䱙ꍚ梱</w:t>
      </w:r>
      <w:r>
        <w:rPr/>
        <w:t>ⵙ</w:t>
      </w:r>
      <w:r>
        <w:rPr/>
        <w:t>㡮畭쉫佶숸㵊䁆㬵琺湗俎昭</w:t>
      </w:r>
      <w:r>
        <w:rPr/>
        <w:t>ꕥ</w:t>
      </w:r>
      <w:r>
        <w:rPr/>
        <w:t>뭪潆檮믂䄷恶</w:t>
      </w:r>
      <w:r>
        <w:rPr/>
        <w:t>ꤦ</w:t>
      </w:r>
      <w:r>
        <w:rPr/>
        <w:t>ꍰ䊩挰橱䥡牖</w:t>
      </w:r>
      <w:r>
        <w:rPr/>
        <w:t>ⱕ</w:t>
      </w:r>
      <w:r>
        <w:rPr/>
        <w:t>慯帬┲狂橊楄쎥㉮䍕帴㉃页烂洽䝭㖱庻䀤⤫ꍃ싂㝤䉓ꏂ</w:t>
      </w:r>
      <w:r>
        <w:rPr/>
        <w:t>꥟</w:t>
      </w:r>
      <w:r>
        <w:rPr/>
        <w:t>䴩恊䑉⾱泍焨</w:t>
      </w:r>
      <w:r>
        <w:rPr/>
        <w:t>⠫</w:t>
      </w:r>
      <w:r>
        <w:rPr/>
        <w:t>恱欩飂거쵰싃쉔㭗䡂쉀♚扮㵏쉯潬㙅儣뼸喩갭免師</w:t>
      </w:r>
      <w:r>
        <w:rPr/>
        <w:t>ⰳ</w:t>
      </w:r>
      <w:r>
        <w:rPr/>
        <w:t>ꅘ恵ォ珂仂⾿⏂啹숴⸸숣싂㤭頲杕䙔ꥠ숹玡칅⨦</w:t>
      </w:r>
      <w:r>
        <w:rPr/>
        <w:t>ⶣ</w:t>
      </w:r>
      <w:r>
        <w:rPr/>
        <w:t>䙤ꄺ橡꺮ꍉ扠칺樵╩穳ꎘ攱╨嫂쉐䋂⧂⑷딸놻汴춏欵梡</w:t>
      </w:r>
      <w:r>
        <w:rPr/>
        <w:t>ꕎ</w:t>
      </w:r>
      <w:r>
        <w:rPr/>
        <w:t>㉋㧂⪩⒘⭇ꍞ恐䞘睁뼲癏䭥놏㭌兎顒</w:t>
      </w:r>
      <w:r>
        <w:rPr/>
        <w:t>ꕗ</w:t>
      </w:r>
      <w:r>
        <w:rPr/>
        <w:t>㴶ガ⧂兤恥㩳係ꄫ呵ꥺ㖘瘷⨭燂䵸捠ㅔ╯</w:t>
      </w:r>
      <w:r>
        <w:rPr/>
        <w:t>⠰꥞</w:t>
      </w:r>
      <w:r>
        <w:rPr/>
        <w:t>渻⑾䡬滂楂䆥㡮獈溻㠱䀬</w:t>
      </w:r>
      <w:r>
        <w:rPr/>
        <w:t>ꗂ</w:t>
      </w:r>
      <w:r>
        <w:rPr/>
        <w:t>劮숣呲</w:t>
      </w:r>
      <w:r>
        <w:rPr/>
        <w:t>ꔬ</w:t>
      </w:r>
      <w:r>
        <w:rPr/>
        <w:t>敶嘪녊═땣䡘쉦쎡쉆䔲匰</w:t>
      </w:r>
      <w:r>
        <w:rPr/>
        <w:t>ꕹ</w:t>
      </w:r>
      <w:r>
        <w:rPr/>
        <w:t>剢⍍樸䉠轲偪噋摍彃歹␹戣㘬晙쉚楣㞩楸㘨䠴偭싂彦碏㴣歴칟㴨畬䦩㍸쉰䰽싃啂畎轥㍕槂쉯瑁䕧츣슡녲敒</w:t>
      </w:r>
      <w:r>
        <w:rPr/>
        <w:t>Ⱬ</w:t>
      </w:r>
      <w:r>
        <w:rPr/>
        <w:t>㝉堹숴㯂쉧⍑㙅嚬汐䡑浬╫员ꅰ治⛍숻췂煆┪⹐쉎挳쉣婇ㅙ斡</w:t>
      </w:r>
      <w:r>
        <w:rPr/>
        <w:t>ⶻ</w:t>
      </w:r>
      <w:r>
        <w:rPr/>
        <w:t>층숫䑅摣⬸쉋ㅳ</w:t>
      </w:r>
      <w:r>
        <w:rPr/>
        <w:t>ⱅ</w:t>
      </w:r>
      <w:r>
        <w:rPr/>
        <w:t>僂港稣敺숊眱拎偮乺쌱洵▩喥慏䨳濂╃㭅슘쉏吵勃싂伤吸昣㉚ꥶ쉙手夻灡⿂㍋㤴哂</w:t>
      </w:r>
      <w:r>
        <w:rPr/>
        <w:t>ꕵ</w:t>
      </w:r>
      <w:r>
        <w:rPr/>
        <w:t>긮⾩睆咮슱쉴縶㞵⮏⏂坾썠䩖乬䑠乴晇⍸쵑䕘啒㕪䱉泍窻칚㪵僂汊槂䚬쵇</w:t>
      </w:r>
      <w:r>
        <w:rPr/>
        <w:t>ꦮ</w:t>
      </w:r>
      <w:r>
        <w:rPr/>
        <w:t>뭑洬䑳伣楷玱硰渺쎡灂穪䞮㌽涱し싂⌱</w:t>
      </w:r>
      <w:r>
        <w:rPr/>
        <w:t>⠴</w:t>
      </w:r>
      <w:r>
        <w:rPr/>
        <w:t>癨䵆焯건㊿怣⑖㬤㚿땥</w:t>
      </w:r>
      <w:r>
        <w:rPr/>
        <w:t>ⱎ</w:t>
      </w:r>
      <w:r>
        <w:rPr/>
        <w:t>愰庩禬쉤澩栳</w:t>
      </w:r>
      <w:r>
        <w:rPr/>
        <w:t>ⰽ</w:t>
      </w:r>
      <w:r>
        <w:rPr/>
        <w:t>싍싂䙯◂♟佦䑢♧⽙氥춱㕯쉶⼻妣瀪쉖噹棂뽦坌╨</w:t>
      </w:r>
      <w:r>
        <w:rPr/>
        <w:t>꥟</w:t>
      </w:r>
      <w:r>
        <w:rPr/>
        <w:t>痎䓂⫂⤴쉸숥⼺㝶㑧掮⩭ꍉ澏廎슥䗂柂熘畺杳捸슬噆걋䴯쉐牷㙪숹顅㒮奡㥐②㙫汊浵輳懂㗂</w:t>
      </w:r>
      <w:r>
        <w:rPr/>
        <w:t>ⲏ</w:t>
      </w:r>
      <w:r>
        <w:rPr/>
        <w:t>䂮⹹㬰縴圸쌷兰ꥨ濂쉷湈噠䔨䝟偏㩥뼺㘩</w:t>
      </w:r>
      <w:r>
        <w:rPr/>
        <w:t>ⶣ</w:t>
      </w:r>
      <w:r>
        <w:rPr/>
        <w:t>扰欹</w:t>
      </w:r>
      <w:r>
        <w:rPr/>
        <w:t>ⶏ</w:t>
      </w:r>
      <w:r>
        <w:rPr/>
        <w:t>澱⭟☺䊥嘹潗煁⼪晰㡰쎱⥢杙⪘碱眰捷䜫쉘㡇咥爯䴨♲⹤瑘䲿灠弩⬻公嘸깴牫戨슱䎮䱾殥浚浩磂徿쉑瑒</w:t>
      </w:r>
      <w:r>
        <w:rPr/>
        <w:t>ⴣ</w:t>
      </w:r>
      <w:r>
        <w:rPr/>
        <w:t>楊놏⭔湾汇僂眸</w:t>
      </w:r>
      <w:r>
        <w:rPr/>
        <w:t>⢩╲</w:t>
      </w:r>
      <w:r>
        <w:rPr/>
        <w:t>刮拎瑺쌮帳숭攱썉⻂</w:t>
      </w:r>
      <w:r>
        <w:rPr/>
        <w:t>꧂</w:t>
      </w:r>
      <w:r>
        <w:rPr/>
        <w:t>搫䥟㦡庮칵슡擂㴣汦쉎쉒쉀啅䅀硞</w:t>
      </w:r>
      <w:r>
        <w:rPr/>
        <w:t>ⱎ⭱</w:t>
      </w:r>
      <w:r>
        <w:rPr/>
        <w:t>䐰卧䳂뽚呄睕쉚딲㡬撿淂㜽①䜥燂劻匱슿㵪⸵獸䵖タ湱</w:t>
      </w:r>
      <w:r>
        <w:rPr/>
        <w:t>ⱺ</w:t>
      </w:r>
      <w:r>
        <w:rPr/>
        <w:t>彤桞⑓灘穾숭ꅋ춣挵</w:t>
      </w:r>
      <w:r>
        <w:rPr/>
        <w:t>ꕒ</w:t>
      </w:r>
      <w:r>
        <w:rPr/>
        <w:t>凂摉煖呣㑮쉅쉹⧂⺘⹇싂쌬坋矂䘪犡⿂攣顓殩싂⸵ꄪ⫃쉴爷☶䉮땖種쵣㒘瑤㉱</w:t>
      </w:r>
      <w:r>
        <w:rPr/>
        <w:t>ꦏ⚬</w:t>
      </w:r>
      <w:r>
        <w:rPr/>
        <w:t>㍮ㅃ昶啓婯</w:t>
      </w:r>
      <w:r>
        <w:rPr/>
        <w:t>ꥄ</w:t>
      </w:r>
      <w:r>
        <w:rPr/>
        <w:t>参癧牠䕑䤶歐奦⏃圣硅㘵┵砵ㅉ갲剀䍘繶涥☻朽쉟쉬瑠奥숪䙈㖡䝭숵ꍥ慲쉑扁弩䖮</w:t>
      </w:r>
      <w:r>
        <w:rPr/>
        <w:t>ꖮ</w:t>
      </w:r>
      <w:r>
        <w:rPr/>
        <w:t>飃乫卧擃汥微</w:t>
      </w:r>
      <w:r>
        <w:rPr/>
        <w:t>ꔶ</w:t>
      </w:r>
      <w:r>
        <w:rPr/>
        <w:t>쉘㊥㊡쉂䊿⥄攰⬦䭏睔癏㩲敡ぅ㝤倲妩倬輪惂땐敺公慹矂뽹⑔婤싂칟䱅垡橍〲♙䘩痂浲䭑습⌱灐╈榵䅄㭩槍疿겘剌㪻║췍쉺繌땰쉗딦䊩堻㋂긽皥忂秂㕚毂竂쌪勂</w:t>
      </w:r>
      <w:r>
        <w:rPr/>
        <w:t>Ⳃ</w:t>
      </w:r>
      <w:r>
        <w:rPr/>
        <w:t>슩쉺㘳</w:t>
      </w:r>
      <w:r>
        <w:rPr/>
        <w:t>ꤦ</w:t>
      </w:r>
      <w:r>
        <w:rPr/>
        <w:t>瀰⍕捠枱櫂긶秃䌵ꍬ磂卺䵾歮漪匲幩䀣晰帬</w:t>
      </w:r>
      <w:r>
        <w:rPr/>
        <w:t>ⰵ</w:t>
      </w:r>
      <w:r>
        <w:rPr/>
        <w:t>녷䍚㝀쉀⍱</w:t>
      </w:r>
      <w:r>
        <w:rPr/>
        <w:t>ⱡ</w:t>
      </w:r>
      <w:r>
        <w:rPr/>
        <w:t>녊搫剘秂廂辣⪘竂⪬卢곂⑇慉硸槃漦溣奙灀繟䬊い㔨乵祮凎呭</w:t>
      </w:r>
      <w:r>
        <w:rPr/>
        <w:t>ⱌ</w:t>
      </w:r>
      <w:r>
        <w:rPr/>
        <w:t>煋撩⿎㦬煉狂䑬捨⽣樯㵒녍ꅎ</w:t>
      </w:r>
      <w:r>
        <w:rPr/>
        <w:t>ꤱ</w:t>
      </w:r>
      <w:r>
        <w:rPr/>
        <w:t>䜨嘯戶秂㩍</w:t>
      </w:r>
      <w:r>
        <w:rPr/>
        <w:t>⡑</w:t>
      </w:r>
      <w:r>
        <w:rPr/>
        <w:t>妮泂⯂⤸頳㵇쉺湸뽫⚏⤮쉕挪쵆䡸晥奬煾瘨璱倬挱쉫ꥥ싂轉䙓㋂欱滂嘹壂玘煷嘸姂㜵</w:t>
      </w:r>
      <w:r>
        <w:rPr/>
        <w:t>⡠</w:t>
      </w:r>
      <w:r>
        <w:rPr/>
        <w:t>怽珂灣䬹䍶樹䈴슣싂焤桲澿숰惂氮㍦氱盍捅獟</w:t>
      </w:r>
      <w:r>
        <w:rPr/>
        <w:t>ⰱ⮮</w:t>
      </w:r>
      <w:r>
        <w:rPr/>
        <w:t>䕩㖥촦牵䮻</w:t>
      </w:r>
      <w:r>
        <w:rPr/>
        <w:t>ⱊ</w:t>
      </w:r>
      <w:r>
        <w:rPr/>
        <w:t>㒩焭</w:t>
      </w:r>
      <w:r>
        <w:rPr/>
        <w:t>ꦏ</w:t>
      </w:r>
      <w:r>
        <w:rPr/>
        <w:t>咵囂싂㥚☤杊娶깳썟癭婶㎬㥟ꄫ㩕㌸唻绂칂怹㧎㏃喵ꍘ毂喿㑂漹</w:t>
      </w:r>
      <w:r>
        <w:rPr/>
        <w:t>⡵</w:t>
      </w:r>
      <w:r>
        <w:rPr/>
        <w:t>玘쉄믂ㅃ뼺꺬⏂癃┴</w:t>
      </w:r>
      <w:r>
        <w:rPr/>
        <w:t>ꔮ</w:t>
      </w:r>
      <w:r>
        <w:rPr/>
        <w:t>浧剁䡷县⩲䀨昵쵂⨸⫂眣䢘搻䕳牥纘㉫⭗싍䜬쉂㑓</w:t>
      </w:r>
      <w:r>
        <w:rPr/>
        <w:t>⡬</w:t>
      </w:r>
      <w:r>
        <w:rPr/>
        <w:t>쉬ꅰ㡷㭣</w:t>
      </w:r>
      <w:r>
        <w:rPr/>
        <w:t>ⱅ</w:t>
      </w:r>
      <w:r>
        <w:rPr/>
        <w:t>幷印䪬你斵숤땰愪쉳睰杬䴷녱</w:t>
      </w:r>
      <w:r>
        <w:rPr/>
        <w:t>꧂ꦣ</w:t>
      </w:r>
      <w:r>
        <w:rPr/>
        <w:t>畱硚㴮稪嫂䥔睱彳卓剩浧䉒츹䁦䥲慆䑄쉊桊㡋까</w:t>
      </w:r>
      <w:r>
        <w:rPr/>
        <w:t>꧂</w:t>
      </w:r>
      <w:r>
        <w:rPr/>
        <w:t>婇㢩⿂갴櫂䈰뭍㥎걨昩쏂倬뽁䭊䡬仍䄣盎氶쉴吩㭯걾㥋㝓坆潌㕈庮瀯⿂땶皘係぀㕆䞩振␺歖便甪┭䴬恶걭ㅭ⺥儦⹫卡뽵偤璥捺䰵睾噣嫂掣긲</w:t>
      </w:r>
      <w:r>
        <w:rPr/>
        <w:t>ⱉ</w:t>
      </w:r>
      <w:r>
        <w:rPr/>
        <w:t>仍쉪ㅫ⹑奊Ⓜ⛂し剫瀩堺걈⤸</w:t>
      </w:r>
      <w:r>
        <w:rPr/>
        <w:t>꥓</w:t>
      </w:r>
      <w:r>
        <w:rPr/>
        <w:t>晔纱具䦩呶쉢䅍㣂呁殩ꥵ</w:t>
      </w:r>
      <w:r>
        <w:rPr/>
        <w:t>ꥈ</w:t>
      </w:r>
      <w:r>
        <w:rPr/>
        <w:t>幵䀬唺敭摾문䪮獏⭗䱵眽塔㫂⵩哂殣乩⍕䥘</w:t>
      </w:r>
      <w:r>
        <w:rPr/>
        <w:t>ꕥ</w:t>
      </w:r>
      <w:r>
        <w:rPr/>
        <w:t>樵䶬湖娥숪揂슣</w:t>
      </w:r>
      <w:r>
        <w:rPr/>
        <w:t>⠭</w:t>
      </w:r>
      <w:r>
        <w:rPr/>
        <w:t>쉘㐰挰颣숴㮮挬愸輶쉀䄪쉷</w:t>
      </w:r>
      <w:r>
        <w:rPr/>
        <w:t>꤬</w:t>
      </w:r>
      <w:r>
        <w:rPr/>
        <w:t>䁒㧂柂</w:t>
      </w:r>
      <w:r>
        <w:rPr/>
        <w:t>ꔥ⑭</w:t>
      </w:r>
      <w:r>
        <w:rPr/>
        <w:t>ㅬ㕈拎参嘴땗슩㤰搨䭓坣ꍗ摋稭夬攽㜮䮮轗奣枬쉮⹯纵离䧂睲쉋㚻輲繵䵳幁㙯坪␨癴桺癸</w:t>
      </w:r>
      <w:r>
        <w:rPr/>
        <w:t>ꗍ</w:t>
      </w:r>
      <w:r>
        <w:rPr/>
        <w:t>潕㋃</w:t>
      </w:r>
      <w:r>
        <w:rPr/>
        <w:t>꧂</w:t>
      </w:r>
      <w:r>
        <w:rPr/>
        <w:t>㕊⭹갪⏂稥┸畉껂곂╷츱昰䭥㭸灆甸</w:t>
      </w:r>
      <w:r>
        <w:rPr/>
        <w:t>꧂</w:t>
      </w:r>
      <w:r>
        <w:rPr/>
        <w:t>쉏祹㨫⹶ꅦ畏捡湳劻旂⾏楊姂妱彄曂嘩䒩颩걯䰶奃琴浕</w:t>
      </w:r>
      <w:r>
        <w:rPr/>
        <w:t>ꕉ</w:t>
      </w:r>
      <w:r>
        <w:rPr/>
        <w:t>䨺따䈦걓쉎檩墮</w:t>
      </w:r>
      <w:r>
        <w:rPr/>
        <w:t>ⵌ</w:t>
      </w:r>
      <w:r>
        <w:rPr/>
        <w:t>婳剀嘱</w:t>
      </w:r>
      <w:r>
        <w:rPr/>
        <w:t>꧂</w:t>
      </w:r>
      <w:r>
        <w:rPr/>
        <w:t>㐰쉬⭅ㅏ</w:t>
      </w:r>
      <w:r>
        <w:rPr/>
        <w:t>ꕍ</w:t>
      </w:r>
      <w:r>
        <w:rPr/>
        <w:t>촳⪏轕畚䝹睟㔽擂䃂슮卌쌣䩫圻禬ꇂ⽴╳恠</w:t>
      </w:r>
      <w:r>
        <w:rPr/>
        <w:t>⡀</w:t>
      </w:r>
      <w:r>
        <w:rPr/>
        <w:t>쉍쎵㦡滂⩪瘵긤璥䍦⏂㭅牆㥹싂⽣廂涩挥䵥繘欦步䵑灹</w:t>
      </w:r>
      <w:r>
        <w:rPr/>
        <w:t>Ɫ</w:t>
      </w:r>
      <w:r>
        <w:rPr/>
        <w:t>灳坬䩹</w:t>
      </w:r>
      <w:r>
        <w:rPr/>
        <w:t>⠣</w:t>
      </w:r>
      <w:r>
        <w:rPr/>
        <w:t>㵯圳싃⩐穆䑲⽧稯挹⭾朶枿⌦┪斱ꄹ曂慑挸⏂噳⾣㓂湯䉮⿂갊係䅃㩢싂ꅘ硒玩쉰⬦曂꥖塅쉄┯厡唣幢强摡愤㡂⼬璥䁙썘⥃⩸⯂⫂뽔奇唨奷甯煔栮⩷湘㋂숤䩋牘䙵旎干ꍶ佲㑸彊卨㘫</w:t>
      </w:r>
      <w:r>
        <w:rPr/>
        <w:t>ꔭ</w:t>
      </w:r>
      <w:r>
        <w:rPr/>
        <w:t>䏂</w:t>
      </w:r>
      <w:r>
        <w:rPr/>
        <w:t>ⶡ</w:t>
      </w:r>
      <w:r>
        <w:rPr/>
        <w:t>桅♟썟㭖㕣塪꤮䜶唦㤦</w:t>
      </w:r>
      <w:r>
        <w:rPr/>
        <w:t>⡋</w:t>
      </w:r>
      <w:r>
        <w:rPr/>
        <w:t>ꄳ␰竂숲썄㩡䐱䩷䁴ぬ坒⍀僂⯂⨶㕺ㆵ䡮쉁惂庩䥗栶姂㕊칉䅞咩䙷䆣漺⛂ㅦ檩</w:t>
      </w:r>
      <w:r>
        <w:rPr/>
        <w:t>⡐</w:t>
      </w:r>
      <w:r>
        <w:rPr/>
        <w:t>棂吺摆灍䈲砣ꄺ뼺渦딺刦橞沏䪿쉰楎灾쉍䝵㌱㟂㬩燃朤氳繊檥祫䨪㞻싂</w:t>
      </w:r>
      <w:r>
        <w:rPr/>
        <w:t>ꥀ⵵</w:t>
      </w:r>
      <w:r>
        <w:rPr/>
        <w:t>焸頳</w:t>
      </w:r>
      <w:r>
        <w:rPr/>
        <w:t>⵰</w:t>
      </w:r>
      <w:r>
        <w:rPr/>
        <w:t>䦱珂做甪뭟佗걍쉥䁥㙸楦⹗漳</w:t>
      </w:r>
    </w:p>
    <w:p>
      <w:pPr>
        <w:pStyle w:val="PreformattedText"/>
        <w:bidi w:val="0"/>
        <w:spacing w:before="0" w:after="0"/>
        <w:jc w:val="left"/>
        <w:rPr/>
      </w:pPr>
      <w:r>
        <w:rPr/>
        <w:t>䀮⤳冩怯㪻㝅</w:t>
      </w:r>
      <w:r>
        <w:rPr/>
        <w:t>Ⱪ</w:t>
      </w:r>
      <w:r>
        <w:rPr/>
        <w:t>申㩯礪쵂⍧䡫䩟⽰㭺쉆䈦걉</w:t>
      </w:r>
      <w:r>
        <w:rPr/>
        <w:t>⠭</w:t>
      </w:r>
      <w:r>
        <w:rPr/>
        <w:t>洹嗂頲㉢滎摠</w:t>
      </w:r>
      <w:r>
        <w:rPr/>
        <w:t>⡱</w:t>
      </w:r>
      <w:r>
        <w:rPr/>
        <w:t>唣뽧瓂挱噉灬⑎疻⸶繱</w:t>
      </w:r>
      <w:r>
        <w:rPr/>
        <w:t>ꔬ</w:t>
      </w:r>
      <w:r>
        <w:rPr/>
        <w:t>削氻䉒䕟噯に㇂怰獦ㄬ썞並彦䨴┪呄灨쉪灴䕓畈穋┨⺣쉁껂劥</w:t>
      </w:r>
      <w:r>
        <w:rPr/>
        <w:t>ⳍ⩓</w:t>
      </w:r>
      <w:r>
        <w:rPr/>
        <w:t>坊頣彠搲丱㢡劵啮녃昨䧂숶⺻辱촩썊泂㙙狍쉔쎩䝳橕긪뭋輹䗂㕷䈥䧂땥</w:t>
      </w:r>
      <w:r>
        <w:rPr/>
        <w:t>ꕄ</w:t>
      </w:r>
      <w:r>
        <w:rPr/>
        <w:t>磂</w:t>
      </w:r>
      <w:r>
        <w:rPr/>
        <w:t>ꦬ</w:t>
      </w:r>
      <w:r>
        <w:rPr/>
        <w:t>䁲㭎䟃╴轸涏</w:t>
      </w:r>
      <w:r>
        <w:rPr/>
        <w:t>ꥅ</w:t>
      </w:r>
      <w:r>
        <w:rPr/>
        <w:t>䥸儲⤴商쌭䁥䄪⭘⥷ꥡ☶쌪䥪㐹ꥯ卫㘣㥟⫂棃쉟깕扫旂甮辬㝷땄灙ㅆ䔭棂幥썤喘믂䙪恞캿⮣썌</w:t>
      </w:r>
      <w:r>
        <w:rPr/>
        <w:t>ꦥ</w:t>
      </w:r>
      <w:r>
        <w:rPr/>
        <w:t>ꅃ㍡녰쉃껂熬泂〵㈣䑞䍖癫䯂啦</w:t>
      </w:r>
      <w:r>
        <w:rPr/>
        <w:t>ꤩ</w:t>
      </w:r>
      <w:r>
        <w:rPr/>
        <w:t>䕗楖洮츫奷畢噚⼸⫂痂㑯</w:t>
      </w:r>
      <w:r>
        <w:rPr/>
        <w:t>ⱪ</w:t>
      </w:r>
      <w:r>
        <w:rPr/>
        <w:t>顆瘳☲䅖⺵싂垿숩뽟㴦奔ꄻ壂獧뇂澣⻂畠쎘䉐纥楗촤ㅺ㬲녶祚싂⸹썲甪㤴啧着㡂晱燍璿뽋㦏슿瑳灯䩢㙟六颡輭쉨㴬囂敎떱味쉵곂꺘照堯싂䰤睬㝓毂ㅚ珃刭쉠瘵癚捳瑣깃哂춬뽓濂ꆡ쉦瀵梩⎩⑤녍ㅃ匰䍫参䀵柂倵祚㈥⍯杁慘撥뿃泂揃啟䃃⬬嘪㡐垿䘭⹊楅⫂ꥡ곂䡏</w:t>
      </w:r>
      <w:r>
        <w:rPr/>
        <w:t>Ⱡ</w:t>
      </w:r>
      <w:r>
        <w:rPr/>
        <w:t>窱䰯㬮眸乬穗⌣㶏숪䅹⫂傮䵲瀵⍘塚㷂䵏⫂</w:t>
      </w:r>
      <w:r>
        <w:rPr/>
        <w:t>ⱍ</w:t>
      </w:r>
      <w:r>
        <w:rPr/>
        <w:t>䕨</w:t>
      </w:r>
      <w:r>
        <w:rPr/>
        <w:t>ꥇ</w:t>
      </w:r>
      <w:r>
        <w:rPr/>
        <w:t>柂幏柂奄䴩넭扵녦뗂輯煾䑲뭸땢䱅俎䬱晖獡䣂稲痂务泂㥭䰬㧂</w:t>
      </w:r>
      <w:r>
        <w:rPr/>
        <w:t>⡱⢡</w:t>
      </w:r>
      <w:r>
        <w:rPr/>
        <w:t>圸殣畸⹆昰㬷甽녯</w:t>
      </w:r>
      <w:r>
        <w:rPr/>
        <w:t>ꖏ</w:t>
      </w:r>
      <w:r>
        <w:rPr/>
        <w:t>慰灞歔硈轗噕狂뮘愪洳噸愊堰촽⭗坾材煍㎻╋堺㬷</w:t>
      </w:r>
      <w:r>
        <w:rPr/>
        <w:t>꧂</w:t>
      </w:r>
      <w:r>
        <w:rPr/>
        <w:t>噏☹盂繀具晏穕彫呹溏用쉞杗쉣㉫쉆汙⭑⽃䶿春␬ぞ慒湵䕾ꍺ넸쉨帻帨䃂圮䵶磍佀䍆⪩癐⼩㆘♶捈싍⚏拃䀦꥕秂⽃䒩飂昭䔬┹砬塺彨숩栣潀⿍橓涩愩煖椣䗂㕊扭縶숷眩机䙯⹣</w:t>
      </w:r>
      <w:r>
        <w:rPr/>
        <w:t>ꕠ</w:t>
      </w:r>
      <w:r>
        <w:rPr/>
        <w:t>㩉㈬烂䐽参ꄺ⿂䭨䉵殏쉙䵞䁨嘻旂⼱彤</w:t>
      </w:r>
      <w:r>
        <w:rPr/>
        <w:t>ⲿ</w:t>
      </w:r>
      <w:r>
        <w:rPr/>
        <w:t>帮㥾圤㌶⍡䨯弪숰</w:t>
      </w:r>
      <w:r>
        <w:rPr/>
        <w:t>ꕒ</w:t>
      </w:r>
      <w:r>
        <w:rPr/>
        <w:t>䐮㕾溩䁗䝲爥⽩捩⿂┮漭⎥⒬と旂顫瘸傮쉺쉗㌪ㆡ뽑╹敲쉶穷쉃딸婸恨㡨卌䈻濂촸㑯禱买㦡䫂戸瘯슡冣畀娺</w:t>
      </w:r>
      <w:r>
        <w:rPr/>
        <w:t>ⱟ</w:t>
      </w:r>
      <w:r>
        <w:rPr/>
        <w:t>쏂卐輸㝺숵䣂堩燍礣㨨剄ꥩ䩔㓂恳놥뽙瑄☽偅㯎츸뽉燂坙㌻䏂⭠䐳瞩䱪䧍汇弸⩒⫂</w:t>
      </w:r>
      <w:r>
        <w:rPr/>
        <w:t>ꕯ</w:t>
      </w:r>
      <w:r>
        <w:rPr/>
        <w:t>塱䉘⥤쉰</w:t>
      </w:r>
      <w:r>
        <w:rPr/>
        <w:t>꧂</w:t>
      </w:r>
      <w:r>
        <w:rPr/>
        <w:t>㭙딺杩딲䱣䭊〪⹊⩓悏쉥昪䡆썕쉉╠㏂繉绂輣쵑넦顂컂佤㕳뗂㍏썚쉑楕㉟䭟啭싂曂ꥠ㉤焪㕲桋塃ꅾ쉁길⍖佶㵾璥쉓夶㈶䍖㵱榵⤥顴⤸䱾㦱숴扱㍉ꥲ</w:t>
      </w:r>
      <w:r>
        <w:rPr/>
        <w:t>ꤦ</w:t>
      </w:r>
      <w:r>
        <w:rPr/>
        <w:t>䡘犵ꅵ啂묨⨰繚帴䩀兠㌯㈭縨お埂ꍸ低乍祭硔㑕䤽䤮㩀ꥣ싂单剪㋂䑥㭳唤歬伶</w:t>
      </w:r>
      <w:r>
        <w:rPr/>
        <w:t>⠣</w:t>
      </w:r>
      <w:r>
        <w:rPr/>
        <w:t>䍕甴갵㢵⏍彶怹䬵妡歘䡱䥈䀮쉲싂殿䔽畢슣㉨昪坒倵숯⮮녶䌰㐦숽琲摒㫂쉑䵢琱顐敟婳报轪恮卯昳㙉⑘癠䨦䍣侵</w:t>
      </w:r>
      <w:r>
        <w:rPr/>
        <w:t>ꤷ⑀</w:t>
      </w:r>
      <w:r>
        <w:rPr/>
        <w:t>獮幡窏㵔깇㫍楾祙⪏㈯楗戫桮潒㙓橋奱瑌㊏参牚㝋奨䌥㭫楉䂩䭢浠㡮䵇䅦畲㨤㐽숽汾뭙땑渥딷䝭⽲䷂䩧갮奓灈췂㑺촽쉀抿䨲䟂⩅쉨橲</w:t>
      </w:r>
      <w:r>
        <w:rPr/>
        <w:t>ⵐ</w:t>
      </w:r>
      <w:r>
        <w:rPr/>
        <w:t>剧녲撡票숴噒樬塦⨭啄䖡ㅋ</w:t>
      </w:r>
      <w:r>
        <w:rPr/>
        <w:t>ꦏ</w:t>
      </w:r>
      <w:r>
        <w:rPr/>
        <w:t>숨╂前則竂呏忍娱稹ꅱꇂ堥㝆</w:t>
      </w:r>
      <w:r>
        <w:rPr/>
        <w:t>ⱘ</w:t>
      </w:r>
      <w:r>
        <w:rPr/>
        <w:t>佲숥癲碡掻漰欲⥹灉摖漷㝇⪘</w:t>
      </w:r>
      <w:r>
        <w:rPr/>
        <w:t>ꕘ</w:t>
      </w:r>
      <w:r>
        <w:rPr/>
        <w:t>ⰺ</w:t>
      </w:r>
      <w:r>
        <w:rPr/>
        <w:t>㭇ㅶ杋</w:t>
      </w:r>
      <w:r>
        <w:rPr/>
        <w:t>ⵦ</w:t>
      </w:r>
      <w:r>
        <w:rPr/>
        <w:t>棂堹뽲㵅樳頪猷扮顖㊿弨</w:t>
      </w:r>
      <w:r>
        <w:rPr/>
        <w:t>ꤤ</w:t>
      </w:r>
      <w:r>
        <w:rPr/>
        <w:t>䱩渫幢婓僂쵮⩕䌯㵤煉</w:t>
      </w:r>
      <w:r>
        <w:rPr/>
        <w:t>ꕷ</w:t>
      </w:r>
      <w:r>
        <w:rPr/>
        <w:t>⠳</w:t>
      </w:r>
      <w:r>
        <w:rPr/>
        <w:t>슿쉞</w:t>
      </w:r>
      <w:r>
        <w:rPr/>
        <w:t>ⵌ</w:t>
      </w:r>
      <w:r>
        <w:rPr/>
        <w:t>㝴㘪㉉ꥬ擂Ⓜ懎㬭牖强㫂啎塆╡穈卍奒긽頯䪻컂兾サ</w:t>
      </w:r>
      <w:r>
        <w:rPr/>
        <w:t>⠊</w:t>
      </w:r>
      <w:r>
        <w:rPr/>
        <w:t>厩偒搫慱쉯䐹쉹昱未礨㑨嘰㭑剭㕲吪焱</w:t>
      </w:r>
      <w:r>
        <w:rPr/>
        <w:t>ꥑ</w:t>
      </w:r>
      <w:r>
        <w:rPr/>
        <w:t>硟颏췂奕㈻煦渪挩네⩣슿⩂危悩㉈쉑⤽㛂⥨싂儻⩊唥䍌㩁♊㈨㡷幨싎䌷扆싂哂꧎ꏂ</w:t>
      </w:r>
      <w:r>
        <w:rPr/>
        <w:t>ꗂ</w:t>
      </w:r>
      <w:r>
        <w:rPr/>
        <w:t>뽡䶱甸╰⍒愥ノ教佶灶顈ꏂ䕎䥥⸸縴噀숣싂歚嘹硈煄㑖㡥祊搵攤⥱劥⨦깎</w:t>
      </w:r>
      <w:r>
        <w:rPr/>
        <w:t>⢘</w:t>
      </w:r>
      <w:r>
        <w:rPr/>
        <w:t>慗䮏썆㌤</w:t>
      </w:r>
      <w:r>
        <w:rPr/>
        <w:t>ⵈ</w:t>
      </w:r>
      <w:r>
        <w:rPr/>
        <w:t>圪⩇慴爭う⸪啓湁廂䵟攺梏ㅃ灦慊⨲</w:t>
      </w:r>
      <w:r>
        <w:rPr/>
        <w:t>ꦬ</w:t>
      </w:r>
      <w:r>
        <w:rPr/>
        <w:t>䒩쉫帯汊愭佪┴圯揃䵠䘷祇䀯⛂䘸㑑䐮䕯쎩扢兖䥬␪췂걄澮䙰䰸杨⨽㍹땮䞻敳灯喣慫컂쉍⽋⫂䩳①畷</w:t>
      </w:r>
      <w:r>
        <w:rPr/>
        <w:t>ꕚ</w:t>
      </w:r>
      <w:r>
        <w:rPr/>
        <w:t>숳⹪쵴믂䕠䉓⺿㉷㐥♳悩潴㬭⍎⥭婷␸㩧伷玮갰⍹숷焥欽ⸯ⪥婫甸顣牚뇂ꅕ㑂唴ꅙ埂撱⼹仃湃썟⩏煎썩癲弬싍兪쉤毂栥块⍪뿍⍑圦䒬捈껎걇獱䖮奏纬牥䈳砸㩅춿祟稣顁弸ォ치⽭昲䱀愬敖ꌴ獒忂囂숨䈰ㅒ浲瀬䙁㑪珂⹀㡕</w:t>
      </w:r>
      <w:r>
        <w:rPr/>
        <w:t>⡐</w:t>
      </w:r>
      <w:r>
        <w:rPr/>
        <w:t>ⷎ</w:t>
      </w:r>
      <w:r>
        <w:rPr/>
        <w:t>䂩䴯彦㍂唫㈪慨ぅ</w:t>
      </w:r>
      <w:r>
        <w:rPr/>
        <w:t>ꥉ</w:t>
      </w:r>
      <w:r>
        <w:rPr/>
        <w:t>깫洦桾쉠挦쉸쉸㵓稣䌽⽤彫㘱娥繎丫徬╒㷂䮬氭쏂塬㮻䉱楐껂䷂猭썬䝲䴵杔摄惂溘煕敧싃祦⻂숲㑩剩散숳</w:t>
      </w:r>
      <w:r>
        <w:rPr/>
        <w:t>꤬</w:t>
      </w:r>
      <w:r>
        <w:rPr/>
        <w:t>⠷</w:t>
      </w:r>
      <w:r>
        <w:rPr/>
        <w:t>塊䅰抿婺栵</w:t>
      </w:r>
      <w:r>
        <w:rPr/>
        <w:t>⠦</w:t>
      </w:r>
      <w:r>
        <w:rPr/>
        <w:t>煺㩡甴⨭录쵋橱쏂炏顠䴰弨썷癙뗂</w:t>
      </w:r>
      <w:r>
        <w:rPr/>
        <w:t>꧂</w:t>
      </w:r>
      <w:r>
        <w:rPr/>
        <w:t>⾩噵丵䭅縸恅琥썡㭢猨湤ꄫ</w:t>
      </w:r>
      <w:r>
        <w:rPr/>
        <w:t>ꔹ</w:t>
      </w:r>
      <w:r>
        <w:rPr/>
        <w:t>촮</w:t>
      </w:r>
      <w:r>
        <w:rPr/>
        <w:t>ꤳ⤲</w:t>
      </w:r>
      <w:r>
        <w:rPr/>
        <w:t>忂⩴⦩갹㦣䱹㭎卅塞䦵獯兤彯迂嘵榣榱の쉞繙䱪쉣뮘牥쉇</w:t>
      </w:r>
      <w:r>
        <w:rPr/>
        <w:t>ⵒ</w:t>
      </w:r>
      <w:r>
        <w:rPr/>
        <w:t>忂㵒偤栵䙦싂쵹砱栨㬸㕅瑤⵹䷂⨴亥燂◂ㅱ곂昬⌻歌㬰긺␹䓎㕒愩␯䵑㡕⪘摩숻⧂㣂电⩮殣㵵䵡咿♘숣呤숴숻⩣䵾繏剋땊䍸穡⭟䉳捯㈮溩썓</w:t>
      </w:r>
      <w:r>
        <w:rPr/>
        <w:t>꤫</w:t>
      </w:r>
      <w:r>
        <w:rPr/>
        <w:t>䉑浏ꌹ頻⭡稸캣睳ꅐ⥐珂瓂쉖㔫坺摃瘯獙</w:t>
      </w:r>
      <w:r>
        <w:rPr/>
        <w:t>⣎꥾</w:t>
      </w:r>
      <w:r>
        <w:rPr/>
        <w:t>싂</w:t>
      </w:r>
      <w:r>
        <w:rPr/>
        <w:t>꧂</w:t>
      </w:r>
      <w:r>
        <w:rPr/>
        <w:t>㑈㙶⤮䁈瞵</w:t>
      </w:r>
      <w:r>
        <w:rPr/>
        <w:t>ꤴ</w:t>
      </w:r>
      <w:r>
        <w:rPr/>
        <w:t>쉀깩硫⹢歮娬穓頻穓넦</w:t>
      </w:r>
      <w:r>
        <w:rPr/>
        <w:t>꧃</w:t>
      </w:r>
      <w:r>
        <w:rPr/>
        <w:t>汑梩䴺穘걎㜽圻⨻ぃ坐顏⽹憱梩嫂摢婉딪仂</w:t>
      </w:r>
      <w:r>
        <w:rPr/>
        <w:t>ꥏ</w:t>
      </w:r>
      <w:r>
        <w:rPr/>
        <w:t>슻䴪䖿墻쵷䥎㡒⽔⩎祩䱏쉠犬剪㑰⼸㓍椊</w:t>
      </w:r>
      <w:r>
        <w:rPr/>
        <w:t>Ⲯ⬯</w:t>
      </w:r>
      <w:r>
        <w:rPr/>
        <w:t>⽕</w:t>
      </w:r>
      <w:r>
        <w:rPr/>
        <w:t>ⰶ</w:t>
      </w:r>
      <w:r>
        <w:rPr/>
        <w:t>勂妿쉆侣拃⧎䱳㗂㖻⩓卬䥖䰵橕ꄩ参⨲㙤␱ば繶⹈숵剸牉딪呤㕣堤绂㍠⫂䆻旂춵剈⸵桇㥹䅂㙟쉙噐汹걢徥牔婒偯숬泂娪䵆숪唴堯殏⩍疩䕏流쉄偱欺䴮⨺㝢㩋卮깋䟂㑌숪枥估䭰䝓䥮㚣칣㭚㙱呑㩃顮쉎Ⓨ歪♳幗由ㅴ</w:t>
      </w:r>
      <w:r>
        <w:rPr/>
        <w:t>⡧</w:t>
      </w:r>
      <w:r>
        <w:rPr/>
        <w:t>쵮潞䥀㭚䶩䑍礹</w:t>
      </w:r>
      <w:r>
        <w:rPr/>
        <w:t>ꕸ</w:t>
      </w:r>
      <w:r>
        <w:rPr/>
        <w:t>慞佨栦㍥쉢博Ⓜ瑒㉸硩㉹獖湚繖☸뾏眱</w:t>
      </w:r>
      <w:r>
        <w:rPr/>
        <w:t>꧂ꥇ</w:t>
      </w:r>
      <w:r>
        <w:rPr/>
        <w:t>秂쉥抏䜮睓☣㔬䭶砲悘⯂楮숽櫂汊⭡ㅧ去换䁦싂穏䃍슩㬦煀쉌捺啤癢礥䅐땏坚㯎刲䙭廂獋숭ㄬ偓㯂䝞䑨繋䝤</w:t>
      </w:r>
      <w:r>
        <w:rPr/>
        <w:t>ⶩ</w:t>
      </w:r>
      <w:r>
        <w:rPr/>
        <w:t>䕘쉊쉁〷⨸御側칰唲ㅈㅺ栵딺쉺猪浖⑅摋딶曎㊡䡰㴽쉍쉾ꏂ⥳⥴쉾</w:t>
      </w:r>
      <w:r>
        <w:rPr/>
        <w:t>ⴽ</w:t>
      </w:r>
      <w:r>
        <w:rPr/>
        <w:t>㖥㉯깢秂</w:t>
      </w:r>
      <w:r>
        <w:rPr/>
        <w:t>Ɐ</w:t>
      </w:r>
      <w:r>
        <w:rPr/>
        <w:t>濂㕨⩖洹뼪猬</w:t>
      </w:r>
      <w:r>
        <w:rPr/>
        <w:t>⠣</w:t>
      </w:r>
      <w:r>
        <w:rPr/>
        <w:t>区圳彤㨳晠㌪單䷂汣썺㭪䩞䨷涵慔슿╥⨭쉄呤</w:t>
      </w:r>
      <w:r>
        <w:rPr/>
        <w:t>Ɒ</w:t>
      </w:r>
      <w:r>
        <w:rPr/>
        <w:t>坫輪</w:t>
      </w:r>
      <w:r>
        <w:rPr/>
        <w:t>ꦩ</w:t>
      </w:r>
      <w:r>
        <w:rPr/>
        <w:t>㍇</w:t>
      </w:r>
      <w:r>
        <w:rPr/>
        <w:t>ⰹ</w:t>
      </w:r>
      <w:r>
        <w:rPr/>
        <w:t>㥵䥋䝳⪣囎圸埂濂깋浕炮숫䭓⾻</w:t>
      </w:r>
      <w:r>
        <w:rPr/>
        <w:t>⣂</w:t>
      </w:r>
      <w:r>
        <w:rPr/>
        <w:t>噊冬洪瞡쉸</w:t>
      </w:r>
      <w:r>
        <w:rPr/>
        <w:t>⠦</w:t>
      </w:r>
      <w:r>
        <w:rPr/>
        <w:t>쉐⿂㎣嚡㋂㑕썠啢挲瀶</w:t>
      </w:r>
      <w:r>
        <w:rPr/>
        <w:t>ⵟ</w:t>
      </w:r>
      <w:r>
        <w:rPr/>
        <w:t>㠬䝩焺</w:t>
      </w:r>
      <w:r>
        <w:rPr/>
        <w:t>ꕞ⹯</w:t>
      </w:r>
      <w:r>
        <w:rPr/>
        <w:t>䦏꥚ㅁꅦ晧损殏䑦䱰⫂캏숰쉅㉑画싍⨯洪懂慉ꎘ㑉欤喱쏂氷湙쉌⏃슣쉴轏梡䋎摸㵗氷⌹灡祙煓쉬⧂伱걳䙑睢祠䱒汄畓쵂㙢싍⦡숤煯琵⑇挣硬㵒卐瘳䍟奷售杹牦埂栥扮戸</w:t>
      </w:r>
      <w:r>
        <w:rPr/>
        <w:t>ꕰ</w:t>
      </w:r>
      <w:r>
        <w:rPr/>
        <w:t>佉橌伨姂焲慮䙾囍ꇂ슬湙녣兤Ⓜ꺱纩⹥礩㭀㬷┺䬳⭣쉾싂㜴␨묥⥬墣쉁䕅湕떡䧂磂佭㭰캡ꥺ祄꥾䱀╹ㆥ쉡顭㭱瀥癞焻仂㨩秂疣⹙⍧⌰㕌埂摕ꅃ〈洤</w:t>
      </w:r>
      <w:r>
        <w:rPr/>
        <w:t>ꦩ</w:t>
      </w:r>
      <w:r>
        <w:rPr/>
        <w:t>ꅭ숸瑭妡䏃ꍮ坟㑱쉳剸</w:t>
      </w:r>
      <w:r>
        <w:rPr/>
        <w:t>ⵡ</w:t>
      </w:r>
      <w:r>
        <w:rPr/>
        <w:t>噖⌺䌰ꥳ숮</w:t>
      </w:r>
      <w:r>
        <w:rPr/>
        <w:t>ꕶ</w:t>
      </w:r>
      <w:r>
        <w:rPr/>
        <w:t>祮噳煗捤⌵ㄱ</w:t>
      </w:r>
      <w:r>
        <w:rPr/>
        <w:t>ꕃ</w:t>
      </w:r>
      <w:r>
        <w:rPr/>
        <w:t>믂滂圯䅺㒏╸轂楔숮㔥烂汐ꥶ䭕柃⽾竂⯂狂戶㙍㕬狂䵤奾桲桟炣⚥湹䙳㡷眦沬敯㋂扱⍔渽㊥</w:t>
      </w:r>
      <w:r>
        <w:rPr/>
        <w:t>⠨</w:t>
      </w:r>
      <w:r>
        <w:rPr/>
        <w:t>䕦싂牸⭦㍺䙍⩵쉵㙥숪摹꺡颿う㭲ꅵ㕒춮亵ꅑ枏湤愬微䭙</w:t>
      </w:r>
      <w:r>
        <w:rPr/>
        <w:t>⡀</w:t>
      </w:r>
      <w:r>
        <w:rPr/>
        <w:t>숩浐玩㥧묊卾쉇偀痂ⸯ幤颱쉄敍쉪☣楐睈偋顸縷䭂其슬䵋味촭ㅟ㙩濂䵀</w:t>
      </w:r>
      <w:r>
        <w:rPr/>
        <w:t>꧂</w:t>
      </w:r>
      <w:r>
        <w:rPr/>
        <w:t>㪣䕸恰쉘埂㒻礱촺濂뼰⦮⹲㴽瑳卍⏂䱰偁䕊塯侏攣夶믂㚱</w:t>
      </w:r>
      <w:r>
        <w:rPr/>
        <w:t>ꕯ</w:t>
      </w:r>
      <w:r>
        <w:rPr/>
        <w:t>汣塧摹⨯偁</w:t>
      </w:r>
      <w:r>
        <w:rPr/>
        <w:t>Ⱪ</w:t>
      </w:r>
      <w:r>
        <w:rPr/>
        <w:t>㘯硱敇⦿佗杅⤣땁쉍䉡悘쉪딮ぶ硈瓂昰牤</w:t>
      </w:r>
      <w:r>
        <w:rPr/>
        <w:t>꧍</w:t>
      </w:r>
      <w:r>
        <w:rPr/>
        <w:t>쉙輻䱑썋佐䦩떵睥䰫牰ꍁ攲悱幭쉰㡦쵧灈娬揂佞䭓壎숱뮵싂卦歐庻並婤忍嫃昱䩎泂␹뗂</w:t>
      </w:r>
      <w:r>
        <w:rPr/>
        <w:t>꧂</w:t>
      </w:r>
      <w:r>
        <w:rPr/>
        <w:t>㈰楳塃⹹枘㏍呮년䜵ㄪ녖츽㢩䍴㍓㙡쌮</w:t>
      </w:r>
      <w:r>
        <w:rPr/>
        <w:t>⡦</w:t>
      </w:r>
      <w:r>
        <w:rPr/>
        <w:t>悵묬䁠썪쉴썪ꅟ穫榿睕弯洬潳癮</w:t>
      </w:r>
      <w:r>
        <w:rPr/>
        <w:t>ⱨ</w:t>
      </w:r>
      <w:r>
        <w:rPr/>
        <w:t>橾盎殣썢奶盃</w:t>
      </w:r>
      <w:r>
        <w:rPr/>
        <w:t>⡚</w:t>
      </w:r>
      <w:r>
        <w:rPr/>
        <w:t>䉁䚱䅣弪瘽䝐쵶</w:t>
      </w:r>
      <w:r>
        <w:rPr/>
        <w:t>Ⱔ</w:t>
      </w:r>
      <w:r>
        <w:rPr/>
        <w:t>뭡</w:t>
      </w:r>
      <w:r>
        <w:rPr/>
        <w:t>ⱌ⠥</w:t>
      </w:r>
      <w:r>
        <w:rPr/>
        <w:t>啘</w:t>
      </w:r>
      <w:r>
        <w:rPr/>
        <w:t>ⱦ</w:t>
      </w:r>
      <w:r>
        <w:rPr/>
        <w:t>㙨椵斘渨䌺쉂숮칾䱥淂江쵡晬쉲睋⾘⫂딽祈兔喏悘忂䍠炣䝮㉃</w:t>
      </w:r>
      <w:r>
        <w:rPr/>
        <w:t>⡩</w:t>
      </w:r>
      <w:r>
        <w:rPr/>
        <w:t>㬨ꎣ栲䥓ヂ슮亻㡓뭹䵔쵵䥅澘䍳숶顐䀩睸璥樽숰呭杴媩垩轈갶⛂㚻杵㶵㩑に⾻浵</w:t>
      </w:r>
      <w:r>
        <w:rPr/>
        <w:t>ⵑ</w:t>
      </w:r>
      <w:r>
        <w:rPr/>
        <w:t>妿㢵兹敺떡慭</w:t>
      </w:r>
      <w:r>
        <w:rPr/>
        <w:t>ꥇ</w:t>
      </w:r>
      <w:r>
        <w:rPr/>
        <w:t>㩴僂䧎⸱컂杹側妡숵⯂䠱垿촬쉞⹰輽뭟⥲珂澩뾘桫┩ヂ朳轒숸⾬䥯⭩昩歟ꅁ싂䥋献汓流樺⽶䀳칂슏嘺畗湒ꌹ㨸䟂塩ㄪ横伵欤榱眳帪䥥숱䍥껂뭏</w:t>
      </w:r>
      <w:r>
        <w:rPr/>
        <w:t>ꖵ</w:t>
      </w:r>
      <w:r>
        <w:rPr/>
        <w:t>䵆</w:t>
      </w:r>
      <w:r>
        <w:rPr/>
        <w:t>ꥀ</w:t>
      </w:r>
      <w:r>
        <w:rPr/>
        <w:t>㑕㐪췍硷瑨⨴䱂䅰쉉㍘桤</w:t>
      </w:r>
      <w:r>
        <w:rPr/>
        <w:t>⠺</w:t>
      </w:r>
      <w:r>
        <w:rPr/>
        <w:t>偹欹墩惂彾Ⓜ⭺䪥倵牟琰⭁ヂ</w:t>
      </w:r>
      <w:r>
        <w:rPr/>
        <w:t>⡎</w:t>
      </w:r>
      <w:r>
        <w:rPr/>
        <w:t>睹䇂⤣卮⾥싍쵈公⫃ꥲ䴱뿃坣♵쌮廂</w:t>
      </w:r>
      <w:r>
        <w:rPr/>
        <w:t>꧂</w:t>
      </w:r>
      <w:r>
        <w:rPr/>
        <w:t>촪縵䍈ㅱ㭔땸杴凂畭捑걍敬䝁則片䪥쉞</w:t>
      </w:r>
      <w:r>
        <w:rPr/>
        <w:t>ⱍ</w:t>
      </w:r>
      <w:r>
        <w:rPr/>
        <w:t>囂</w:t>
      </w:r>
      <w:r>
        <w:rPr/>
        <w:t>⡔</w:t>
      </w:r>
      <w:r>
        <w:rPr/>
        <w:t>쉚幁䐯恒䥸呭쉳ꥡ</w:t>
      </w:r>
      <w:r>
        <w:rPr/>
        <w:t>ꕇ</w:t>
      </w:r>
      <w:r>
        <w:rPr/>
        <w:t>촥⽹轍轂煘㦘㭷㥃ꆥ䊻╁썯쵄⵸뼥⽢ꇂ䳂◂⩃䱷爩泂熣㕘䨫䘰㍩칆쉀昹⸷䶱䑬浇쉇濂剅扳彶⻂硍숽㑥丣䠵㦻娪佞⍟쉺歊晞偃瑚㛂䱚䁸掏쉂懂칬頥䒩쌦껂轪</w:t>
      </w:r>
      <w:r>
        <w:rPr/>
        <w:t>⣂</w:t>
      </w:r>
      <w:r>
        <w:rPr/>
        <w:t>놵彷ꄩꥬ촤㙭椴⴫⤺㭪썰⛂牌䁩乑姂곂轨⼣</w:t>
      </w:r>
      <w:r>
        <w:rPr/>
        <w:t>ꕥ</w:t>
      </w:r>
      <w:r>
        <w:rPr/>
        <w:t>쉭䕙僂⽂ㄭ䱍땤슡佇쉸㘭瀵䅬塈繫䪡旂</w:t>
      </w:r>
      <w:r>
        <w:rPr/>
        <w:t>ꕔ</w:t>
      </w:r>
      <w:r>
        <w:rPr/>
        <w:t>硾♷쉎깶뇂晖숣顪쉅啋爤患㑯㟂⩭㡀㥓䛍쵴癞彁겥悬堵奍겏⽷上奨怱慐杆匹椹䗂樯搩숰땐縣䁐컂媩뽸灀</w:t>
      </w:r>
      <w:r>
        <w:rPr/>
        <w:t>⡆</w:t>
      </w:r>
      <w:r>
        <w:rPr/>
        <w:t>效갪㡀务⼷忂䶘</w:t>
      </w:r>
      <w:r>
        <w:rPr/>
        <w:t>ⰶ</w:t>
      </w:r>
      <w:r>
        <w:rPr/>
        <w:t>䱹懂⩱愴걹땶恖쉊亩䡹楪渴싂儹⬤</w:t>
      </w:r>
      <w:r>
        <w:rPr/>
        <w:t>⣂</w:t>
      </w:r>
      <w:r>
        <w:rPr/>
        <w:t>ꏃ区繞个캮喡睈牅煪⩙光瀻</w:t>
      </w:r>
      <w:r>
        <w:rPr/>
        <w:t>Ⳃ</w:t>
      </w:r>
      <w:r>
        <w:rPr/>
        <w:t>쉴ぎ彇娪</w:t>
      </w:r>
      <w:r>
        <w:rPr/>
        <w:t>꧂</w:t>
      </w:r>
      <w:r>
        <w:rPr/>
        <w:t>䙖슩烂㠴抮쉡슩뾵걪딭挵㒏</w:t>
      </w:r>
      <w:r>
        <w:rPr/>
        <w:t>Ⱖ</w:t>
      </w:r>
      <w:r>
        <w:rPr/>
        <w:t>䱷摎捇䉌坦坣㙣ꥬ썤睊瀫䨴숨⹇췂惃䐪栬⨷칌癴帵摫䥂䵆拍뼦䝟愯땕㕲㖘渪壂㖻뽯싃ꄦ瘤⨷獠䱉꥔㔸䅐쉐辮쉅⽄窣剰쉌⚣㍙깫摋䝉僂汈뿂犘꥔焪㋂칖㟂䖩狂䯂ꍬ䜶㡕磂㙱뭈焽숷癊긯䢘䌳⪮棂塏繫☪㕎딸琸</w:t>
      </w:r>
      <w:r>
        <w:rPr/>
        <w:t>ꦘ</w:t>
      </w:r>
      <w:r>
        <w:rPr/>
        <w:t>倩顓愪癢㉂춏ㄨ渶氱㉰滂⑫쉨唭♌惂숸㕌牓갦嚘깚坨⨰ぶ穋싂㡧췂焣颵</w:t>
      </w:r>
      <w:r>
        <w:rPr/>
        <w:t>꧃</w:t>
      </w:r>
      <w:r>
        <w:rPr/>
        <w:t>ꍙ⪣唣쉴兌兙넮</w:t>
      </w:r>
      <w:r>
        <w:rPr/>
        <w:t>꧂</w:t>
      </w:r>
      <w:r>
        <w:rPr/>
        <w:t>潡쉷冿숤櫂⽞搩ꇂ쉆线䀹</w:t>
      </w:r>
      <w:r>
        <w:rPr/>
        <w:t>⡆</w:t>
      </w:r>
      <w:r>
        <w:rPr/>
        <w:t>㍄䝡㨷稫숣쉴쌶涱呁</w:t>
      </w:r>
      <w:r>
        <w:rPr/>
        <w:t>⡪</w:t>
      </w:r>
      <w:r>
        <w:rPr/>
        <w:t>ꍤ녂睴牐摱奷슘慓㵬⍹䥘灖䍏⩅灔熣⧂捥</w:t>
      </w:r>
      <w:r>
        <w:rPr/>
        <w:t>ⵌ</w:t>
      </w:r>
      <w:r>
        <w:rPr/>
        <w:t>啂╃뭰䅣뇂⩙㩙彤䂵ㅮ乧协⛂슱汲䍫쉐⯂쉬睄쉮勎⩖썶〩揂湍迂㤸쉕ꏂ溩两㎩㭹疿癀纬䤷忂眬眩倪仂걱〩塁䫂磂⬯숤㬭㠸㑗숥愴庩癊♂䈦䡗슻㴵獉⬳슬숸䯎燂㍓쉢⹎⴯噋栽♭꥘僂㌫戰숰쉍</w:t>
      </w:r>
      <w:r>
        <w:rPr/>
        <w:t>ꔵ⩰</w:t>
      </w:r>
      <w:r>
        <w:rPr/>
        <w:t>䉌쉣庮湐㪩儵䓂楬䥒㤴</w:t>
      </w:r>
      <w:r>
        <w:rPr/>
        <w:t>ⱪ</w:t>
      </w:r>
      <w:r>
        <w:rPr/>
        <w:t>ꤪ</w:t>
      </w:r>
      <w:r>
        <w:rPr/>
        <w:t>ㅘ桷瘮숪愻</w:t>
      </w:r>
      <w:r>
        <w:rPr/>
        <w:t>ꦡ</w:t>
      </w:r>
      <w:r>
        <w:rPr/>
        <w:t>兘ꏂ䪻滂漽䩥숹顓㙒㉨ꎵ穘楰</w:t>
      </w:r>
      <w:r>
        <w:rPr/>
        <w:t>ꦘ꧂</w:t>
      </w:r>
      <w:r>
        <w:rPr/>
        <w:t>쎬⎱춥곂桐슩㠲땕俎⹌㵸쉔灴爽嚣㉹쉫匮⪱네䚡췂恗슿⏍쉧㴶悿치┯쉫捙</w:t>
      </w:r>
      <w:r>
        <w:rPr/>
        <w:t>⡆</w:t>
      </w:r>
      <w:r>
        <w:rPr/>
        <w:t>㵏쉐숻璻ㄴ碮华쉌䕪㟂䠪䏂</w:t>
      </w:r>
      <w:r>
        <w:rPr/>
        <w:t>ⱷ</w:t>
      </w:r>
      <w:r>
        <w:rPr/>
        <w:t>癇䧎帪겘㬶썑⫃ꥰ䭆㭫挲땠⭬ꥴ燂㖩숳䘯ㅄ칺珂싂価繴幯婓⒩坰㥱㑓飂㘽摉㩾쉋恆潫䑭搵쌶⩁⩟捑⍧洦䱓泂䙏췂</w:t>
      </w:r>
      <w:r>
        <w:rPr/>
        <w:t>ⲣ</w:t>
      </w:r>
      <w:r>
        <w:rPr/>
        <w:t>塉䱹</w:t>
      </w:r>
      <w:r>
        <w:rPr/>
        <w:t>ⰴ</w:t>
      </w:r>
      <w:r>
        <w:rPr/>
        <w:t>䙖숬숥♗䆡睞딴涩啄⹳뿂偕숸</w:t>
      </w:r>
      <w:r>
        <w:rPr/>
        <w:t>ꦩ</w:t>
      </w:r>
      <w:r>
        <w:rPr/>
        <w:t>睩敊⩇懂쉞㩨卾⑃⍙癐て㜫㙑㘻⻂姂츰灣㝠㤶</w:t>
      </w:r>
      <w:r>
        <w:rPr/>
        <w:t>ⷂ⨲</w:t>
      </w:r>
      <w:r>
        <w:rPr/>
        <w:t>偄ꥴ攽⛂疣捹戭䠭싂煦硣╒䞣畟忂䨊余怴漷㥗祲뽷☳㌬㔳䀦䱶⽮</w:t>
      </w:r>
      <w:r>
        <w:rPr/>
        <w:t>ꦏ</w:t>
      </w:r>
      <w:r>
        <w:rPr/>
        <w:t>疘刴噓掣㪮歀쉙个掘㷂촥戣稸皣䥤䙺쉟쉹㋂乙幱⬺桪넯颵␦쉥㵎땓⨣⭳</w:t>
      </w:r>
      <w:r>
        <w:rPr/>
        <w:t>⣂</w:t>
      </w:r>
      <w:r>
        <w:rPr/>
        <w:t>催췂㭾숦䅲䙋わ浹ꅑ張瓂䅑䍟㥡斘獍顋䞘㚿礭汧轕쵦╣勂⑏䵊㉨凂䭢氺疥쉠슡堭⥭ꥺ掵쉈숥쉯䅤の昻⨫充␯썈䨪</w:t>
      </w:r>
      <w:r>
        <w:rPr/>
        <w:t>ꦏ</w:t>
      </w:r>
      <w:r>
        <w:rPr/>
        <w:t>汕♌甦灡㝈癩䉤伹䩚䕺礪땷춵卂㑨佁⹠㷃겻⽍慀⩈쉦</w:t>
      </w:r>
      <w:r>
        <w:rPr/>
        <w:t>꧂</w:t>
      </w:r>
      <w:r>
        <w:rPr/>
        <w:t>太倷⩪婚⍇㇂奺㝯漯ⸯ癧繞懂䑲␥塴硾뼲䱑ꄸ㡇焭塅攱믂㷂숫䟂夳쉤槂牸煅乏쉘揂㶡㉑剐촷炡獌썦㝍䨵䭳恏┴쉠㋍</w:t>
      </w:r>
      <w:r>
        <w:rPr/>
        <w:t>⡨</w:t>
      </w:r>
      <w:r>
        <w:rPr/>
        <w:t>獉盂頹匦슩熏旂㟂䦡쉄乮䰲㍵곂熏係㘭㝄</w:t>
      </w:r>
      <w:r>
        <w:rPr/>
        <w:t>⢏</w:t>
      </w:r>
      <w:r>
        <w:rPr/>
        <w:t>긵㕞썷⩁䑮啐쉷긽幷瑱㭊뽡匸슱痂쉬暮뭳ィ⽕⩈䕇㜭ꆱ묷⾬♭䠯䏂欷⥋䍘刪参싂</w:t>
      </w:r>
      <w:r>
        <w:rPr/>
        <w:t>⡯</w:t>
      </w:r>
      <w:r>
        <w:rPr/>
        <w:t>습戤㤨䌪祾䬵刪䆡珂⑷䖮㡞乮뮵싂汱愷䍩䬻㐪祖</w:t>
      </w:r>
      <w:r>
        <w:rPr/>
        <w:t>Ⳃ</w:t>
      </w:r>
      <w:r>
        <w:rPr/>
        <w:t>䕵䐣⩹</w:t>
      </w:r>
      <w:r>
        <w:rPr/>
        <w:t>⠦</w:t>
      </w:r>
      <w:r>
        <w:rPr/>
        <w:t>싂䥕⌦⏂슮ꏂ䦘繫摨숦硶캩並䴹煏否㵩幂㙅潨瓂쉏矂걗숴</w:t>
      </w:r>
      <w:r>
        <w:rPr/>
        <w:t>꧍</w:t>
      </w:r>
      <w:r>
        <w:rPr/>
        <w:t>㧎떏㡠乎䭠㥚捸</w:t>
      </w:r>
      <w:r>
        <w:rPr/>
        <w:t>ꔩ</w:t>
      </w:r>
      <w:r>
        <w:rPr/>
        <w:t>䣂싍㒩␦獉䎏ꄨ攻ㅁꎻ묹甦偬恇稰⩀쵂潞䬦桊嗂栮䡫㔻겡㜳灭⽳캵䁫</w:t>
      </w:r>
      <w:r>
        <w:rPr/>
        <w:t>ⴴ</w:t>
      </w:r>
      <w:r>
        <w:rPr/>
        <w:t>쉳ㅉ流瓂牞縻顃</w:t>
      </w:r>
      <w:r>
        <w:rPr/>
        <w:t>Ⱬ</w:t>
      </w:r>
      <w:r>
        <w:rPr/>
        <w:t>湰⽤夺亩</w:t>
      </w:r>
      <w:r>
        <w:rPr/>
        <w:t>ⷂ</w:t>
      </w:r>
      <w:r>
        <w:rPr/>
        <w:t>⢱</w:t>
      </w:r>
      <w:r>
        <w:rPr/>
        <w:t>扁辩慟䦥싂湕걙䉯扅䑸썡⹄䑮</w:t>
      </w:r>
      <w:r>
        <w:rPr/>
        <w:t>ⱈ</w:t>
      </w:r>
      <w:r>
        <w:rPr/>
        <w:t>䥖⺮⩋䉂쌲八牁䞵䲩瑖灹뼥ꇂ狂ꄶ楦癣䡉梿㐻瞬䦵슮슩㘽</w:t>
      </w:r>
      <w:r>
        <w:rPr/>
        <w:t>ⱈ♚</w:t>
      </w:r>
      <w:r>
        <w:rPr/>
        <w:t>䐻煰洨栮䃂♩</w:t>
      </w:r>
      <w:r>
        <w:rPr/>
        <w:t>ꦮ</w:t>
      </w:r>
      <w:r>
        <w:rPr/>
        <w:t>摤囂㣂繉쉎杒㡣㐹</w:t>
      </w:r>
      <w:r>
        <w:rPr/>
        <w:t>ⱗ</w:t>
      </w:r>
      <w:r>
        <w:rPr/>
        <w:t>䡪徵八偾따숪㎥啗숥瑞</w:t>
      </w:r>
      <w:r>
        <w:rPr/>
        <w:t>ꦩ</w:t>
      </w:r>
      <w:r>
        <w:rPr/>
        <w:t>ㅕ╁䭷硃쏂䜺⥌楂땰偰䖵戦懂슣亘슘㩤╦沣</w:t>
      </w:r>
      <w:r>
        <w:rPr/>
        <w:t>ⷂ</w:t>
      </w:r>
      <w:r>
        <w:rPr/>
        <w:t>䔻ꌯ匵晳䡮穠恐녋䙓瀸䤻摮飃ꌴ╘㉪烂呑䤹橚㭪䁢煪汨繖䁆⬫쉵⨪ㅭꅘ쎣숨쵟瞬咏氩㧂倳栵猸슻楎㝮婔獉睏䷍㵭쵇⼪灦숣숮汐桍掬䍎⍺焹慕㭙⯍找畹ꅕ뼱おꥥ硱⩙獞爸쎥쉈ꅍ</w:t>
      </w:r>
      <w:r>
        <w:rPr/>
        <w:t>ꥋ⥬</w:t>
      </w:r>
      <w:r>
        <w:rPr/>
        <w:t>쉎쌵䎡灉歪繯떱穸矂摮獬</w:t>
      </w:r>
      <w:r>
        <w:rPr/>
        <w:t>꤫</w:t>
      </w:r>
      <w:r>
        <w:rPr/>
        <w:t>暿쉣㢱㈊灙⭷䦮斻䄫</w:t>
      </w:r>
      <w:r>
        <w:rPr/>
        <w:t>ꦻ</w:t>
      </w:r>
      <w:r>
        <w:rPr/>
        <w:t>㴦㍥숪ヂ䜩⧂␥ㅺ纩扩嚩匷乨쉍╦倮睃㭹犣㠯䨥啤徱䍶썟橵숶뭴땕䙵ㅥ䕋ㄻ⹌淂쉸歵</w:t>
      </w:r>
      <w:r>
        <w:rPr/>
        <w:t>ꗂ</w:t>
      </w:r>
      <w:r>
        <w:rPr/>
        <w:t>㒡</w:t>
      </w:r>
      <w:r>
        <w:rPr/>
        <w:t>ꖡ</w:t>
      </w:r>
      <w:r>
        <w:rPr/>
        <w:t>庿䘳牍㪘뿂削媩题◂捨坍⛂怷ꥰ㥯懂暱繊숩╰쉋氶禡歹⭸桓⬪쉩╸⨮싂瑓㫎䩆撬㉯꥞㋂</w:t>
      </w:r>
      <w:r>
        <w:rPr/>
        <w:t>⡬</w:t>
      </w:r>
      <w:r>
        <w:rPr/>
        <w:t>堳卤恺妣쉣㙞顭楬䴬딨噁瑇䴻䳂棎ㅟ檵䐯ꍇ╪彍쉘伺坒▩潮뭚</w:t>
      </w:r>
      <w:r>
        <w:rPr/>
        <w:t>ꕅ</w:t>
      </w:r>
      <w:r>
        <w:rPr/>
        <w:t>䢬䞿␹ꇂ敱迎ㅲ琦쉤媘䉁睈뭩婩繾</w:t>
      </w:r>
      <w:r>
        <w:rPr/>
        <w:t>⡖⯂</w:t>
      </w:r>
      <w:r>
        <w:rPr/>
        <w:t>嫂畠ꌩ꥙䬣</w:t>
      </w:r>
      <w:r>
        <w:rPr/>
        <w:t>ꦩ</w:t>
      </w:r>
      <w:r>
        <w:rPr/>
        <w:t>쉀う顨塷쵖浥幯⥖㪻</w:t>
      </w:r>
      <w:r>
        <w:rPr/>
        <w:t>ꤷ</w:t>
      </w:r>
      <w:r>
        <w:rPr/>
        <w:t>婵灒顄캥穹칑땫</w:t>
      </w:r>
      <w:r>
        <w:rPr/>
        <w:t>ⲱ</w:t>
      </w:r>
      <w:r>
        <w:rPr/>
        <w:t>搲┥썋冘숤㣂촲쉪㩅塶䁾긶㈹彟歲䭔⒮盂⨪槍畹偩歯心㷃浏ㄹ싂딴摆ꏂ㣍녡硟䙳㛂塩䤥쎬扤斡䉵딽⥐猶㉙</w:t>
      </w:r>
      <w:r>
        <w:rPr/>
        <w:t>Ⱓ</w:t>
      </w:r>
      <w:r>
        <w:rPr/>
        <w:t>刳䍃䑂쉋㞿⚩䵐畵㶮槂쉲껂䑓欶</w:t>
      </w:r>
      <w:r>
        <w:rPr/>
        <w:t>ꤥ</w:t>
      </w:r>
      <w:r>
        <w:rPr/>
        <w:t>걶倨忂繷깞</w:t>
      </w:r>
      <w:r>
        <w:rPr/>
        <w:t>ꥍ╂⮡</w:t>
      </w:r>
      <w:r>
        <w:rPr/>
        <w:t>灮焺扏</w:t>
      </w:r>
      <w:r>
        <w:rPr/>
        <w:t>ꖮ</w:t>
      </w:r>
      <w:r>
        <w:rPr/>
        <w:t>忂用浧六ꏂ匫璥澵偌⥹㥖</w:t>
      </w:r>
      <w:r>
        <w:rPr/>
        <w:t>ⵌ</w:t>
      </w:r>
      <w:r>
        <w:rPr/>
        <w:t>쵸榥抵⸮⹓싂祀ꥦ橒猺㯎쉘ぢ╠ㅣ呧係⑉</w:t>
      </w:r>
      <w:r>
        <w:rPr/>
        <w:t>ꕋ</w:t>
      </w:r>
      <w:r>
        <w:rPr/>
        <w:t>慷</w:t>
      </w:r>
      <w:r>
        <w:rPr/>
        <w:t>ꤪ</w:t>
      </w:r>
      <w:r>
        <w:rPr/>
        <w:t>影䊡䨮牀䬱儰愶灶</w:t>
      </w:r>
      <w:r>
        <w:rPr/>
        <w:t>ⱷ</w:t>
      </w:r>
      <w:r>
        <w:rPr/>
        <w:t>眱㨳⸻抬䰥剁㈭癌쉹烂䉃穤䩳䡀䕷庱䈮</w:t>
      </w:r>
      <w:r>
        <w:rPr/>
        <w:t>ⴥ</w:t>
      </w:r>
      <w:r>
        <w:rPr/>
        <w:t>敍</w:t>
      </w:r>
      <w:r>
        <w:rPr/>
        <w:t>ⰶ</w:t>
      </w:r>
      <w:r>
        <w:rPr/>
        <w:t>畺䀪⨭䑀䈪㒘쉴輳☴犘繊搽뾻珂伺슡顁⥳</w:t>
      </w:r>
      <w:r>
        <w:rPr/>
        <w:t>ꔣ⌹</w:t>
      </w:r>
      <w:r>
        <w:rPr/>
        <w:t>㢩㐩婨쉭뭵䱒㝩墣⽔匩슩彲䘶㝾ꍟ杢繡쉑녶䤽㮬睐ぬ倹녱顨疏浩䎿倵쉺</w:t>
      </w:r>
      <w:r>
        <w:rPr/>
        <w:t>꧂</w:t>
      </w:r>
      <w:r>
        <w:rPr/>
        <w:t>㵤摍⩞唴顖싎쉠䪩䜷⩏輭㮿礩쉇癒⪻牞参딹</w:t>
      </w:r>
      <w:r>
        <w:rPr/>
        <w:t>ⶩ</w:t>
      </w:r>
      <w:r>
        <w:rPr/>
        <w:t>㯂숳响䩁䱣啐ꌸ歶㥕㌦䠶役搩䖵⧂걷ꌺ믎䡥咏숽䤤湇♌瓂拂䅫䉰곂撬쉰摁䙉眮쉃⭶걾夹牵攣䡨䖩剃썩숭⩠啗䣂뽳ꍆ⩣攴⥦썸坫矂塂呫⭮㪣潰奕숭㥣睷犩愱冣畹숬쉢㚬딬畟⫂⹤䦩䟃獚䡎싂䅓操╵娻䡢䛂䷂⫂</w:t>
      </w:r>
      <w:r>
        <w:rPr/>
        <w:t>ꤱ</w:t>
      </w:r>
      <w:r>
        <w:rPr/>
        <w:t>織</w:t>
      </w:r>
      <w:r>
        <w:rPr/>
        <w:t>ꤪ</w:t>
      </w:r>
      <w:r>
        <w:rPr/>
        <w:t>숹啮䕷䱈⍹睩垘冻쉺硠㴶䓂㡞䥵挽眤㎻쉕帨偠녰搪䐪걮䭷⧍㨺╳㕇卤顮療棂牙䣂捗</w:t>
      </w:r>
      <w:r>
        <w:rPr/>
        <w:t>⣂</w:t>
      </w:r>
      <w:r>
        <w:rPr/>
        <w:t>剋歫免䜳쵀숹弴䱆컎助㍪</w:t>
      </w:r>
      <w:r>
        <w:rPr/>
        <w:t>ꤸ</w:t>
      </w:r>
      <w:r>
        <w:rPr/>
        <w:t>眷杖</w:t>
      </w:r>
      <w:r>
        <w:rPr/>
        <w:t>ꤶ</w:t>
      </w:r>
      <w:r>
        <w:rPr/>
        <w:t>娪欥</w:t>
      </w:r>
      <w:r>
        <w:rPr/>
        <w:t>ⷂ</w:t>
      </w:r>
      <w:r>
        <w:rPr/>
        <w:t>䝈㡄渊輪╫</w:t>
      </w:r>
      <w:r>
        <w:rPr/>
        <w:t>ꥋ</w:t>
      </w:r>
      <w:r>
        <w:rPr/>
        <w:t>䴮㬳㕌晣⥭ぇ</w:t>
      </w:r>
      <w:r>
        <w:rPr/>
        <w:t>ꤪ</w:t>
      </w:r>
      <w:r>
        <w:rPr/>
        <w:t>곂숫⽒䄸慎䑈㘯㭗㬪瓂假䘬欬恭偡깁奊灖儶䩎秂ꍉ쵱勂䐽搮</w:t>
      </w:r>
      <w:r>
        <w:rPr/>
        <w:t>⡩</w:t>
      </w:r>
      <w:r>
        <w:rPr/>
        <w:t>啗樶奔祕㫍썦썯⿂⩇牉汘␰㭇녾숲䛂朶婭刦䭥⭳▬㡉놬땉凎ꏎ歟䍨㉄着⍗䀱橖恺兇㜨깙긱슱ㅗ䷂⤫帬槂剃縪䙄橏긺氣⩗</w:t>
      </w:r>
      <w:r>
        <w:rPr/>
        <w:t>ꦥ</w:t>
      </w:r>
      <w:r>
        <w:rPr/>
        <w:t>榿愬䆻쉎仍㙋摨㕉숰ꍄ칄婰倦ꍘ唨╯哂纩穡丩楋䕇⍣擂傿⤫ꅋ䐥썴⥇㥲扒漵䥯</w:t>
      </w:r>
      <w:r>
        <w:rPr/>
        <w:t>ⴴ</w:t>
      </w:r>
      <w:r>
        <w:rPr/>
        <w:t>걇㤱충檘塸</w:t>
      </w:r>
      <w:r>
        <w:rPr/>
        <w:t>ꗂ┩</w:t>
      </w:r>
      <w:r>
        <w:rPr/>
        <w:t>ㅪ浳偕⸣칫녁杕⭞㑴쉖♍쉮㘻떏␭☳깂眬䉬</w:t>
      </w:r>
      <w:r>
        <w:rPr/>
        <w:t>ꦣ</w:t>
      </w:r>
      <w:r>
        <w:rPr/>
        <w:t>矍挩曂쉢案ꥹ쉳澵ヂ㙪娭ꥢ祱숻催㵟㤱懂⯍ㅢ슣⼻䮘啌搨䁫㍖噟ꥸ슩㝩넪⨵呪㟂單쉅乳百煗數噊쉫戩㜣쵂塗꺮乲㙱畋쉉㥅㖩⍖䅘瑤琬砭顭ꅷ⿍㧂뼨쉀䈲嘰涘摯歕⽹砲ꅎ┳氷숽䴤쉩⥗㝦䓂싂獠旂䥣烎捺攰畈歆쉎佔㭒否䩅䬹勂깋㑹䅶涏匨⮩剦唫싂⾣穇⽅妘睞硭㥲彍惂슻燂捑⥱</w:t>
      </w:r>
      <w:r>
        <w:rPr/>
        <w:t>ⷂ</w:t>
      </w:r>
      <w:r>
        <w:rPr/>
        <w:t>㪵轟</w:t>
      </w:r>
      <w:r>
        <w:rPr/>
        <w:t>⢻</w:t>
      </w:r>
      <w:r>
        <w:rPr/>
        <w:t>畗憻浩噋쌽歖겥婸摳</w:t>
      </w:r>
      <w:r>
        <w:rPr/>
        <w:t>ⱬ</w:t>
      </w:r>
      <w:r>
        <w:rPr/>
        <w:t>㕑天건爺偣</w:t>
      </w:r>
      <w:r>
        <w:rPr/>
        <w:t>ⴸ</w:t>
      </w:r>
      <w:r>
        <w:rPr/>
        <w:t>捘硵䡑顺䍠ꎣ⬶ㅧ</w:t>
      </w:r>
      <w:r>
        <w:rPr/>
        <w:t>⡸</w:t>
      </w:r>
      <w:r>
        <w:rPr/>
        <w:t>收땧⩤奣楹ꅆ쉙ꅙ㙠</w:t>
      </w:r>
      <w:r>
        <w:rPr/>
        <w:t>⡐</w:t>
      </w:r>
      <w:r>
        <w:rPr/>
        <w:t>딶</w:t>
      </w:r>
      <w:r>
        <w:rPr/>
        <w:t>ꕄꕥ</w:t>
      </w:r>
      <w:r>
        <w:rPr/>
        <w:t>楙契婈䫂潫畗㔤恓柃卣㊏䰫숻煞㭮</w:t>
      </w:r>
      <w:r>
        <w:rPr/>
        <w:t>⡄</w:t>
      </w:r>
      <w:r>
        <w:rPr/>
        <w:t>㑁㴻䚱轹䋂⎣咡䗍秂瑢걡ꌮ쉡뭣歷⪡쉍쉆千ㅔ迂㙘䍑까⩂䮩㐱㔰ꍸ塡㕹ぴⒿ숺䩡㡚䞮幟稸繨쉕슿猲ㄮ㢻㍺갫䑥亵㌪慂㷂犩兗燍</w:t>
      </w:r>
      <w:r>
        <w:rPr/>
        <w:t>ⰲ</w:t>
      </w:r>
      <w:r>
        <w:rPr/>
        <w:t>堬参뽡쉷㜶⭹䐦썌捱䔪⒱忂쵂긯幹䑍刹澻江⥅⤺⏍숤澻</w:t>
      </w:r>
      <w:r>
        <w:rPr/>
        <w:t>꧂</w:t>
      </w:r>
      <w:r>
        <w:rPr/>
        <w:t>䧂쉐儹憏㞩</w:t>
      </w:r>
      <w:r>
        <w:rPr/>
        <w:t>ꤳ</w:t>
      </w:r>
      <w:r>
        <w:rPr/>
        <w:t>ꏍ嗃뿂㨩呺㵊䵱ꥰ棂㵹洩穌䢬ⸯꅔ㘹춻浒㩸损싂㙣싂祒䩒⫂⹁⑄⾩䁢㧂䴮礰奦㎿晣싂治쌱噖䥇싎敋栽厣媿뭡䍭扠녑瑇燂恭珂㙹쉷⨩瀲攺䱥</w:t>
      </w:r>
      <w:r>
        <w:rPr/>
        <w:t>꧂ꔱ</w:t>
      </w:r>
      <w:r>
        <w:rPr/>
        <w:t>熵穴㟂沩兺䊩녑ㆮ㘱⥕潵뽎ꍂ怤䶩朤瑕숪쉘⽆佨㟍䩘䱬珂ㅐ牕뽂싎婘〷썺種쌊噺깎浾⑏攲猰彳</w:t>
      </w:r>
      <w:r>
        <w:rPr/>
        <w:t>⠺⧂</w:t>
      </w:r>
      <w:r>
        <w:rPr/>
        <w:t>㒘䯂搪㒡숰녏卵䕌毃斡㏂愹眴싂싎㥠焭塍沿堽潔汎晍㕭娪䭨㊬깚䙠矎쉑䰸爹仂䁬</w:t>
      </w:r>
      <w:r>
        <w:rPr/>
        <w:t>ꤪ</w:t>
      </w:r>
      <w:r>
        <w:rPr/>
        <w:t>슻橌䝨㵹</w:t>
      </w:r>
      <w:r>
        <w:rPr/>
        <w:t>ꦥ</w:t>
      </w:r>
      <w:r>
        <w:rPr/>
        <w:t>䓃녱敩싂㥞礪损䅎牏即쉵洪㚣顂ꎮ깲溵⭫싂婊쉔捱梿佞䘺</w:t>
      </w:r>
      <w:r>
        <w:rPr/>
        <w:t>ꦘ</w:t>
      </w:r>
      <w:r>
        <w:rPr/>
        <w:t>㓂⽥쉚浔㥨뼤坊㙡쉗係⺏繁숪㮩䵑깱轏顖㍵扐쉣桴䝥䫂捠㜱卄㍊榮┬▿싂慫䈽⹆纵顢쉱琫⍕轌攰沿䌽싂惂칂뮬</w:t>
      </w:r>
      <w:r>
        <w:rPr/>
        <w:t>ꥏ</w:t>
      </w:r>
      <w:r>
        <w:rPr/>
        <w:t>䣂㙃␵쉃剣轐丫灀戥梥㥪</w:t>
      </w:r>
      <w:r>
        <w:rPr/>
        <w:t>ⷂ</w:t>
      </w:r>
      <w:r>
        <w:rPr/>
        <w:t>ⱗ</w:t>
      </w:r>
      <w:r>
        <w:rPr/>
        <w:t>쉭땯䅚䉴䨦䰩䖡桶恌숨㶥ꆘ案㥇圯惂略秂䍆溩偘⤥땂䁕쉠坸颣쎩ケ䩷츦治⶿⹉严樰刲䄤捒䕲♳깴䖻䬯睂㡦㊩䰻⯂䁊␬땢䖩䦣⵺䙔塴쉇슩䀫攦嘨托渣ㄯ顱牢⒬湉㌳桩ꥬ攮橅칖뗍♙䌳愷剳并瑮䁳楕땃</w:t>
      </w:r>
      <w:r>
        <w:rPr/>
        <w:t>ꥎ</w:t>
      </w:r>
      <w:r>
        <w:rPr/>
        <w:t>䝢敪䭁</w:t>
      </w:r>
      <w:r>
        <w:rPr/>
        <w:t>ꕷ</w:t>
      </w:r>
      <w:r>
        <w:rPr/>
        <w:t>杪浶天䲵㉑㑚㬥㍶弰轥</w:t>
      </w:r>
      <w:r>
        <w:rPr/>
        <w:t>ⵆ</w:t>
      </w:r>
      <w:r>
        <w:rPr/>
        <w:t>㭯㏂</w:t>
      </w:r>
      <w:r>
        <w:rPr/>
        <w:t>ꕑⶮ</w:t>
      </w:r>
      <w:r>
        <w:rPr/>
        <w:t>䈲刨䳂佬숷汘繧漹뼭믎㌴⦥뽸栦⨪䠰乏╵瑪ぷ廂⪻渰湫珂戬係睨쉶汰㴴仃䝬쉈쉢䤪䕢䉖弦⎱䕾怨㡄㎬疥㪩뗂</w:t>
      </w:r>
      <w:r>
        <w:rPr/>
        <w:t>ꔩ</w:t>
      </w:r>
      <w:r>
        <w:rPr/>
        <w:t>ㅑꍉ걾䈻ꅩ䗂</w:t>
      </w:r>
      <w:r>
        <w:rPr/>
        <w:t>꧂</w:t>
      </w:r>
      <w:r>
        <w:rPr/>
        <w:t>㯂⧂㕨녢ꅲ婹䱋祊晕削䕐忂幩樮뽲圬⼸䔽⽍</w:t>
      </w:r>
      <w:r>
        <w:rPr/>
        <w:t>⣂</w:t>
      </w:r>
      <w:r>
        <w:rPr/>
        <w:t>桸</w:t>
      </w:r>
      <w:r>
        <w:rPr/>
        <w:t>ꤸ</w:t>
      </w:r>
      <w:r>
        <w:rPr/>
        <w:t>㑷컂獙⽆쉪輽䕄㥊숪썮</w:t>
      </w:r>
      <w:r>
        <w:rPr/>
        <w:t>Ⱞ</w:t>
      </w:r>
      <w:r>
        <w:rPr/>
        <w:t>䥉㘩쉙獒</w:t>
      </w:r>
      <w:r>
        <w:rPr/>
        <w:t>⡤</w:t>
      </w:r>
      <w:r>
        <w:rPr/>
        <w:t>欫䕍⩮穬긻硐䒥欪⹚浐땕㵰㙓晃天ꍹ쉴㉁뭗绂犿䟃顲쉄⧂</w:t>
      </w:r>
      <w:r>
        <w:rPr/>
        <w:t>ⵒ</w:t>
      </w:r>
      <w:r>
        <w:rPr/>
        <w:t>ぉ쉍䈣䁞땅긺⼮떥汲쵩硑歵潑頤吨걀炘欻砪걕垏慶⴩깥穭쉂䰲䭎爣兆싂䙎㇂卦䀪椶㕚祏쉏塱䨲毂쉏掩禣쉘硬</w:t>
      </w:r>
      <w:r>
        <w:rPr/>
        <w:t>⡫</w:t>
      </w:r>
      <w:r>
        <w:rPr/>
        <w:t>橮</w:t>
      </w:r>
      <w:r>
        <w:rPr/>
        <w:t>ꕐ⥀ꕀ</w:t>
      </w:r>
      <w:r>
        <w:rPr/>
        <w:t>⻂盂㨴ꍴ硨姂땂쉎ꏃ頹㵨摭㇃⽅搨䵆</w:t>
      </w:r>
      <w:r>
        <w:rPr/>
        <w:t>ꦵ</w:t>
      </w:r>
      <w:r>
        <w:rPr/>
        <w:t>䁫䥕亵〩煅□坹㣂㡰넪쉥슥갫㬫㯂䡇㭡㴭汍ぉ儬摩⪱吳䵵䢩轌硗稺氳辵녣쉢뭺䈫枻灣削焷〳꥙汙䥁咥强䜶ぱ刪摔卄䤤摉稤坕㍮㴱偋剹沮</w:t>
      </w:r>
      <w:r>
        <w:rPr/>
        <w:t>ꤨ</w:t>
      </w:r>
      <w:r>
        <w:rPr/>
        <w:t>䇂䔬ご⽢圱䝴╇迂㵣灳긤⸬슩参䙇堯뿃갹夺딱儊㠨쉑找彖洽뭤▮㜽⵷䱁⭄呶煒</w:t>
      </w:r>
      <w:r>
        <w:rPr/>
        <w:t>ⱷ</w:t>
      </w:r>
      <w:r>
        <w:rPr/>
        <w:t>썳ㅄ愩繈싂挦畸佭걓넺氰⤭쉵く晐㍐뽤狂◎숪⭪癢䭐뽓싂彾杴쉆쵓</w:t>
      </w:r>
      <w:r>
        <w:rPr/>
        <w:t>ꦻ</w:t>
      </w:r>
      <w:r>
        <w:rPr/>
        <w:t>祾㑡㶵ㆩ컃顲参</w:t>
      </w:r>
      <w:r>
        <w:rPr/>
        <w:t>ꦏ</w:t>
      </w:r>
      <w:r>
        <w:rPr/>
        <w:t>児歧ꌱ䁬</w:t>
      </w:r>
      <w:r>
        <w:rPr/>
        <w:t>ⴱ</w:t>
      </w:r>
      <w:r>
        <w:rPr/>
        <w:t>歗䩦痂쵌곂</w:t>
      </w:r>
      <w:r>
        <w:rPr/>
        <w:t>ꦵ</w:t>
      </w:r>
      <w:r>
        <w:rPr/>
        <w:t>轟娺祎싃乡浌⪬걚皘偰쉫쉤棂焰忎剑睆㘦㪡姂⥏♉⍙⭑ꥶ檥녰숫㵫ꍠ煖佦眪棎⎏敾걧挷땐㡳輪牱参硋嫂㜭䩋⩮㑅八刦㫂偶炱䰻畤輫照湘쉒갪穥縷焭硅彶攥뽇땺䍅싂囂䑀汷〹潂쉯ꥧ䞵깖儻쉠㘫⑎쉹瑚㶿썣땸ꅱ⽳楧䙩쉐擂忎䫃숭夯恆吥䭪슬⹺氮쉦</w:t>
      </w:r>
      <w:r>
        <w:rPr/>
        <w:t>⠲</w:t>
      </w:r>
      <w:r>
        <w:rPr/>
        <w:t>쉳䑸曂扌㬨㐸懂슬ꥡ硺潟⬪⵺戵轘婨恖⸦猭怱쉸稬奕復槂</w:t>
      </w:r>
      <w:r>
        <w:rPr/>
        <w:t>ꥋ</w:t>
      </w:r>
      <w:r>
        <w:rPr/>
        <w:t>飂쉍坹뽭侘湡⫂</w:t>
      </w:r>
      <w:r>
        <w:rPr/>
        <w:t>ꦘ</w:t>
      </w:r>
      <w:r>
        <w:rPr/>
        <w:t>煫埂䝒辩䍳婰䧎犩䄩䔭</w:t>
      </w:r>
      <w:r>
        <w:rPr/>
        <w:t>ⴭ</w:t>
      </w:r>
      <w:r>
        <w:rPr/>
        <w:t>偉癏婦砤䱷⽎住啪婟숵㘲〥戩匴汮勂㋂丩癢戸䕳╯婉쉍牒컂뭃㖣轴쉀牧⛂浟摡숤걶䶱⵺⑚䤪顭䜥䭤獹ㅾ</w:t>
      </w:r>
      <w:r>
        <w:rPr/>
        <w:t>ꕌ</w:t>
      </w:r>
      <w:r>
        <w:rPr/>
        <w:t>噱汔뼥</w:t>
      </w:r>
      <w:r>
        <w:rPr/>
        <w:t>⡺</w:t>
      </w:r>
      <w:r>
        <w:rPr/>
        <w:t>䍱顃딮쉥灍参</w:t>
      </w:r>
      <w:r>
        <w:rPr/>
        <w:t>ꕧꤽ</w:t>
      </w:r>
      <w:r>
        <w:rPr/>
        <w:t>壂具瑬䞮썍쉈湞쉒땖㈻轃䄷⍱矍싂䃎恗歔歷䠫晌ꄤ瀱戹숽啹♪剷䒿眪䅈땮뿂噺䭔䡺䟂瘥</w:t>
      </w:r>
      <w:r>
        <w:rPr/>
        <w:t>꧂⏃</w:t>
      </w:r>
      <w:r>
        <w:rPr/>
        <w:t>㡸䜸礫恟□䐰</w:t>
      </w:r>
      <w:r>
        <w:rPr/>
        <w:t>ⵘ</w:t>
      </w:r>
      <w:r>
        <w:rPr/>
        <w:t>敊櫃슏싂쉧癬繮㈨瑦㢱䝳긶彅礽总슩竃ꅌ弪쉍浉㡚슻汉甶眤⵪㬭䳍</w:t>
      </w:r>
      <w:r>
        <w:rPr/>
        <w:t>Ⱘ</w:t>
      </w:r>
      <w:r>
        <w:rPr/>
        <w:t>挣獾焮栣䜯盂□쉐眯楶䚱ꅩꏂ㇂睃⒘瑆⩈숮焤䬯橠⨨⒥澬䥱䑕剔〦櫎奩</w:t>
      </w:r>
      <w:r>
        <w:rPr/>
        <w:t>ꕯ</w:t>
      </w:r>
      <w:r>
        <w:rPr/>
        <w:t>噔愴猶캻傡婙쵖⹬숥䉡砺䁄거器汇浲睄坙婃</w:t>
      </w:r>
      <w:r>
        <w:rPr/>
        <w:t>ⱏ</w:t>
      </w:r>
      <w:r>
        <w:rPr/>
        <w:t>침㕢ꄵꍩ䝋湳습☹怪摾电㥇㪏䈫칌싃睄佣垿숴嗎䑅</w:t>
      </w:r>
      <w:r>
        <w:rPr/>
        <w:t>ꕒ</w:t>
      </w:r>
      <w:r>
        <w:rPr/>
        <w:t>쉯䏍娮⮥㡚橣⽞Ⓜ顙⩦㛂剅涩ꥩ㕖꥕盂쉦⨹䄣뽎칇磃噅禿㩈숲秂扊䂿偃嫂癦</w:t>
      </w:r>
      <w:r>
        <w:rPr/>
        <w:t>ⶬ</w:t>
      </w:r>
      <w:r>
        <w:rPr/>
        <w:t>썬楴㭸⯂䋂䆮癄녌皡⨮</w:t>
      </w:r>
      <w:r>
        <w:rPr/>
        <w:t>⠱</w:t>
      </w:r>
      <w:r>
        <w:rPr/>
        <w:t>㐰숦ヂ甶匸畸녷㥍숰倽⍟쉚津敷꺿㡈䉪╇쉪乊</w:t>
      </w:r>
      <w:r>
        <w:rPr/>
        <w:t>ꕲ</w:t>
      </w:r>
      <w:r>
        <w:rPr/>
        <w:t>⢬</w:t>
      </w:r>
      <w:r>
        <w:rPr/>
        <w:t>助䕴兖䔷眦煴㙵䋂쉬</w:t>
      </w:r>
      <w:r>
        <w:rPr/>
        <w:t>ⱬ</w:t>
      </w:r>
      <w:r>
        <w:rPr/>
        <w:t>녵氯嘶䛂뽶漣</w:t>
      </w:r>
      <w:r>
        <w:rPr/>
        <w:t>ⰲ</w:t>
      </w:r>
      <w:r>
        <w:rPr/>
        <w:t>䩟頣䬊栭䍢滂칸㍊⍨㕘䵟泂奴</w:t>
      </w:r>
      <w:r>
        <w:rPr/>
        <w:t>ⰰ</w:t>
      </w:r>
      <w:r>
        <w:rPr/>
        <w:t>䉮凂╅숪挣䌯숻溻</w:t>
      </w:r>
      <w:r>
        <w:rPr/>
        <w:t>ⵌ</w:t>
      </w:r>
      <w:r>
        <w:rPr/>
        <w:t>㑱县楙</w:t>
      </w:r>
      <w:r>
        <w:rPr/>
        <w:t>ꔥ</w:t>
      </w:r>
      <w:r>
        <w:rPr/>
        <w:t>睧╲䊏⨩侵㒿㕋䚏╢⨩歾䵇숯晘硧狂㩯㛂轞䕾愪</w:t>
      </w:r>
      <w:r>
        <w:rPr/>
        <w:t>⠽</w:t>
      </w:r>
      <w:r>
        <w:rPr/>
        <w:t>媡啣칪␫⭨縸㍳愪쏂ꇂ畡숣厬浞㶣轄囃䉘䁓㐯⫂뼥敟</w:t>
      </w:r>
      <w:r>
        <w:rPr/>
        <w:t>⠸</w:t>
      </w:r>
      <w:r>
        <w:rPr/>
        <w:t>䝙浐塟ㅡ縰ꄨ</w:t>
      </w:r>
      <w:r>
        <w:rPr/>
        <w:t>ꦏ</w:t>
      </w:r>
      <w:r>
        <w:rPr/>
        <w:t>㜲眭⩪숺㕏拂烂煓쉖⭶⩇幔圮橺灚쉴싂㔬並</w:t>
      </w:r>
      <w:r>
        <w:rPr/>
        <w:t>ⱀ</w:t>
      </w:r>
      <w:r>
        <w:rPr/>
        <w:t>싂칲⭂啓㞩䲘橚䴻䓂䣂쉢煮쉏䋃㡍䱤╰╲焨㙋슮殥䵙뗂刨⥑债녙땲汗乊䅭噠幆䩹╩轚繩潷㘴♷⪥卷녎湪溱숮썈偷楅␯䢡췂癗쉐</w:t>
      </w:r>
      <w:r>
        <w:rPr/>
        <w:t>Ⱚ</w:t>
      </w:r>
      <w:r>
        <w:rPr/>
        <w:t>勂䰶奧㩸奵殡杆⌭剱䭠䪵曂</w:t>
      </w:r>
      <w:r>
        <w:rPr/>
        <w:t>ⴸ</w:t>
      </w:r>
      <w:r>
        <w:rPr/>
        <w:t>匣湯硑⑧㮻摏♾㍫䑢⻂汄瘯㘦洺뽠㡨磂땯惂瞘쉑幙슏긪瀴땤晚潨怯䰳㑢䌯竎㙇䱰䰪╙坭꧎</w:t>
      </w:r>
      <w:r>
        <w:rPr/>
        <w:t>ꤻ</w:t>
      </w:r>
      <w:r>
        <w:rPr/>
        <w:t>쉉숦转捁䑥䉶刱⑌䝗愳⎘쉹㵇稪由堺쉬䉀싂♑⽆轳栮ㅒ顒戶偞쉶</w:t>
      </w:r>
      <w:r>
        <w:rPr/>
        <w:t>ꗂ</w:t>
      </w:r>
      <w:r>
        <w:rPr/>
        <w:t>㙣㌰偞杦兆坔쉱뽸乑䛂⍶秂徣⍍彅猴㧍쏂橢</w:t>
      </w:r>
      <w:r>
        <w:rPr/>
        <w:t>꧍</w:t>
      </w:r>
      <w:r>
        <w:rPr/>
        <w:t>ꥺ慔坡㵢슻슥㕀瑳夰䥅㴽⨽带</w:t>
      </w:r>
      <w:r>
        <w:rPr/>
        <w:t>ꤩ</w:t>
      </w:r>
      <w:r>
        <w:rPr/>
        <w:t>畓弤繗</w:t>
      </w:r>
      <w:r>
        <w:rPr/>
        <w:t>ꤨ</w:t>
      </w:r>
      <w:r>
        <w:rPr/>
        <w:t>䙹䭮䝣歫傮쉷輬⼰噫슱㭰⫂汞轈喥䚘쉏땵♳煍癀촶辣㥗충樳䁂嘷칾捆걯⾻Ⓜ㑌刨癶楏縤</w:t>
      </w:r>
      <w:r>
        <w:rPr/>
        <w:t>ⲣ</w:t>
      </w:r>
      <w:r>
        <w:rPr/>
        <w:t>璥牔䴪祾ꥺ䎩漨⩤獅㭦녧ㆬ渪</w:t>
      </w:r>
      <w:r>
        <w:rPr/>
        <w:t>꧂</w:t>
      </w:r>
      <w:r>
        <w:rPr/>
        <w:t>嫂硆䉳㮬核杊쉾슥ㄶ䅎杲썒姂慧쉓坥敲秂걷媘䗂䕤ꥤ繩♗参㖥彋㥙池柂䔱廂䬸輻⽆摱ィ䣂扱幕</w:t>
      </w:r>
      <w:r>
        <w:rPr/>
        <w:t>ꕪ꧂</w:t>
      </w:r>
      <w:r>
        <w:rPr/>
        <w:t>娪䵡믂奔䝾泂䛂楮沩橖䙙㩖깱⵸歆</w:t>
      </w:r>
      <w:r>
        <w:rPr/>
        <w:t>ꤦ</w:t>
      </w:r>
      <w:r>
        <w:rPr/>
        <w:t>㨶ꍇ충쉮</w:t>
      </w:r>
      <w:r>
        <w:rPr/>
        <w:t>ꤤ</w:t>
      </w:r>
      <w:r>
        <w:rPr/>
        <w:t>欭䕭眫䘦刺轀〬쵅⑸뽶䳂䮱</w:t>
      </w:r>
      <w:r>
        <w:rPr/>
        <w:t>Ᵽ</w:t>
      </w:r>
      <w:r>
        <w:rPr/>
        <w:t>㍤癘愣甶㣂彚役ꄲ갪䐽祓슥⽮䨻参け슣㵏䝉疱ㆱ숬䈪⹋䪬쉁㔳䎥놏⻃깬숬쉖</w:t>
      </w:r>
      <w:r>
        <w:rPr/>
        <w:t>Ⳃ</w:t>
      </w:r>
      <w:r>
        <w:rPr/>
        <w:t>쉢奏㍐쉋題</w:t>
      </w:r>
      <w:r>
        <w:rPr/>
        <w:t>ⴭ</w:t>
      </w:r>
      <w:r>
        <w:rPr/>
        <w:t>ꆱ氨疵㭇䱣辵썍琮슩ㅚ⩫⌸Ⓝ奩䤶敗慕㠲乓奍橶⥏塏瑘깶䬭掿㭣⌨긬灷灟楮㉞㵪秂媩暬癑眱䬽伹䥣牄啡吮唫㞩캱癹懎祮䕷녦欳슿栩쉩녂녪祋㩚干⯂싂弻輦庿숊桩⼭慙摧뇍칒捩㯂뭔冡숱㈺㡐癘ꎬ嚣⑺啥</w:t>
      </w:r>
      <w:r>
        <w:rPr/>
        <w:t>ⵎ</w:t>
      </w:r>
      <w:r>
        <w:rPr/>
        <w:t>숱ꍒ澘淂䙶㭵慸䄲繈싂쵭⥤匩䙉㍉帴</w:t>
      </w:r>
      <w:r>
        <w:rPr/>
        <w:t>⠩</w:t>
      </w:r>
      <w:r>
        <w:rPr/>
        <w:t>䍐盍ꍵ摉깺潣獫ㄳ⥌⨥碻䰰격</w:t>
      </w:r>
      <w:r>
        <w:rPr/>
        <w:t>ⴷ</w:t>
      </w:r>
      <w:r>
        <w:rPr/>
        <w:t>숪圯䈰⹵愴</w:t>
      </w:r>
      <w:r>
        <w:rPr/>
        <w:t>ⱁ</w:t>
      </w:r>
      <w:r>
        <w:rPr/>
        <w:t>뽺獃顟㔸帪쵎Ⓜ䍮㓂쵋㥵슘㙉슩迃䀣卌숪楯督欻䘪顚㫂䥢健뽑쉋摪濂䄸ㄣ䞱昸湪㔴之䤴堨ㅑ</w:t>
      </w:r>
      <w:r>
        <w:rPr/>
        <w:t>ⵋꕖ</w:t>
      </w:r>
      <w:r>
        <w:rPr/>
        <w:t>業磂䑮哃㕩椸䀴坠묶恾⎿뇂쉭숯楥ꅀ숩繾⽔飂㐨旂幗晎</w:t>
      </w:r>
      <w:r>
        <w:rPr/>
        <w:t>ꤹ</w:t>
      </w:r>
      <w:r>
        <w:rPr/>
        <w:t>넲打䧍싂䟂哂┦㉰쉄奮⩰䕰䝴䄪太⸥⦣匬炥⎬劵쉇⸬呴⏂㪱㝠⾘슘䑓桫毂⑔㠸⍊戭磂</w:t>
      </w:r>
      <w:r>
        <w:rPr/>
        <w:t>ꥊ</w:t>
      </w:r>
      <w:r>
        <w:rPr/>
        <w:t>浞浟</w:t>
      </w:r>
      <w:r>
        <w:rPr/>
        <w:t>ꤥ</w:t>
      </w:r>
      <w:r>
        <w:rPr/>
        <w:t>쉏뭆止稸愨⑍枡䕐㙃繘ꅞ頫⍂㵃ㅔ쏂슡㡭佀</w:t>
      </w:r>
      <w:r>
        <w:rPr/>
        <w:t>ꥐ</w:t>
      </w:r>
      <w:r>
        <w:rPr/>
        <w:t>쉸㧂橏坎狍</w:t>
      </w:r>
      <w:r>
        <w:rPr/>
        <w:t>ⵈ</w:t>
      </w:r>
      <w:r>
        <w:rPr/>
        <w:t>쉇䬷抵睡䯍兾쵤ㄫ㜻湤塁䙈䥏繃煥䕎㈶♣氽♖眱⩭窿嘮ꅑ据搬⨷撥堽係숴硓㉴깆攻晱扉썞숪</w:t>
      </w:r>
      <w:r>
        <w:rPr/>
        <w:t>ꦻ</w:t>
      </w:r>
      <w:r>
        <w:rPr/>
        <w:t>渹쉷畆弩帰㋂쉎䭥뾡甸㏂╪乲煵슮夥幱轀瘯䠷츬㝅캩飂獒庻곂⍴싂桟兕⸨ぉ伬揃欬繖䕫⬲顎娶䑗⫂</w:t>
      </w:r>
      <w:r>
        <w:rPr/>
        <w:t>ꥉ⹪</w:t>
      </w:r>
      <w:r>
        <w:rPr/>
        <w:t>㕯咡</w:t>
      </w:r>
      <w:r>
        <w:rPr/>
        <w:t>ⴸ</w:t>
      </w:r>
      <w:r>
        <w:rPr/>
        <w:t>⡢</w:t>
      </w:r>
      <w:r>
        <w:rPr/>
        <w:t>塇幋恤瑉썎숱⤩妥㔷惂㭥檏싂⚩쉫杨湉䄱䠫숽砪䙊颬昰之㚱㜯칯穥숰╁掿㍎晌啘쉎噆䇎楃䇎㕞春쉉幹慮쉓炩ㅊ干桎␭猰䵺敒䟂슩彦慓⨻┴潨</w:t>
      </w:r>
      <w:r>
        <w:rPr/>
        <w:t>ⱙ</w:t>
      </w:r>
      <w:r>
        <w:rPr/>
        <w:t>塄䁋䍚넭捁带檬䞩숭疣硌産溬㖩쉰礳疻㨬癨浑サ싂뭶㬸操畦怪䕢쉌㈭Ⓜ敮桁␱奢ꅷ쉈搵䓂뭚偰ヂ䅁쉤䤪♬䵬頬⨶⎻쉪뾬Ⓜ顩题㮘噪浂繆쉔⤮瀳㭹亏㞱쉢楐啃楟年瑢</w:t>
      </w:r>
      <w:r>
        <w:rPr/>
        <w:t>ꔮ</w:t>
      </w:r>
      <w:r>
        <w:rPr/>
        <w:t>纣伪榣칾斬䕋䁴걮参轘슬揃欫执枏䩠녲烃癴穗啳材</w:t>
      </w:r>
      <w:r>
        <w:rPr/>
        <w:t>ꖬ</w:t>
      </w:r>
      <w:r>
        <w:rPr/>
        <w:t>ꍖ䋂硴</w:t>
      </w:r>
      <w:r>
        <w:rPr/>
        <w:t>ⱌ</w:t>
      </w:r>
      <w:r>
        <w:rPr/>
        <w:t>䅢捵䒵步</w:t>
      </w:r>
      <w:r>
        <w:rPr/>
        <w:t>Ⱞ</w:t>
      </w:r>
      <w:r>
        <w:rPr/>
        <w:t>帬쉫⨽䄪冿䓂浆쉉</w:t>
      </w:r>
      <w:r>
        <w:rPr/>
        <w:t>꧂</w:t>
      </w:r>
      <w:r>
        <w:rPr/>
        <w:t>〨㡈兓ꅱ䨤껂〮券㴸楡䉮盂ꍠ唪晙嘨求썔矍瘤纡䑷辻睇剭剄뽭橐槂숭䡱呶䇂⑐剣싂畯決쉯㭢⺵挥넭㵬汤乖慏䨦⭬核䌣숩繣⹶祲呠夊슩䵀杵揂离側佊獚ꄮ䁋䅍⦣갹坅ゥ☤䵘甫</w:t>
      </w:r>
      <w:r>
        <w:rPr/>
        <w:t>ⰳ</w:t>
      </w:r>
      <w:r>
        <w:rPr/>
        <w:t>숬⭫ꍏ璱䮮攺嗂䠳乊ち幗啮楆倪ノ걙䝁뗂关㕴갴쉸浞쉀汙歙쉪㡺剠態敔싃⪱住攣넬⑒</w:t>
      </w:r>
      <w:r>
        <w:rPr/>
        <w:t>ꕲ</w:t>
      </w:r>
      <w:r>
        <w:rPr/>
        <w:t>㴮㋂顃쉴焥녀싂效沩祊츥䭏䥄姂㭥㒩뭶䱸矂⨴숱걲噌뽏猵╮⹢싂硘䜣怣卌싂㴮桏栲〈칵␸搸䡅쉳榘幟栣收煗幊⨤䍚䕄楓楾旂儩幆ぁ硫䁭䱆</w:t>
      </w:r>
      <w:r>
        <w:rPr/>
        <w:t>⡅</w:t>
      </w:r>
      <w:r>
        <w:rPr/>
        <w:t>ꦏ⌻⸬</w:t>
      </w:r>
      <w:r>
        <w:rPr/>
        <w:t>㵤䐣奾쉡⭣쉨倹⩑㒬犡숥湋堶瀳儬싂깤촰炡檥潶ꌤ녘칑</w:t>
      </w:r>
      <w:r>
        <w:rPr/>
        <w:t>ⴥ</w:t>
      </w:r>
      <w:r>
        <w:rPr/>
        <w:t>썎䍩殣썥剒츺戥쉑忂滂毃ꍷ曂繊</w:t>
      </w:r>
      <w:r>
        <w:rPr/>
        <w:t>Ⳃ⑬☪</w:t>
      </w:r>
      <w:r>
        <w:rPr/>
        <w:t>乧癢⹙숪稤晖琲典輷숫⏍䐷</w:t>
      </w:r>
      <w:r>
        <w:rPr/>
        <w:t>Ⳃ</w:t>
      </w:r>
      <w:r>
        <w:rPr/>
        <w:t>田</w:t>
      </w:r>
      <w:r>
        <w:rPr/>
        <w:t>ⱑ</w:t>
      </w:r>
      <w:r>
        <w:rPr/>
        <w:t>呹䍅擃灁〭㍌硳☲䥴卓䌶깈柎氦뽗擂ケ촤㕓灍ꅇ䔬싂捭䉷</w:t>
      </w:r>
      <w:r>
        <w:rPr/>
        <w:t>Ⱜ</w:t>
      </w:r>
      <w:r>
        <w:rPr/>
        <w:t>頪禮⸳䅸⽁懂嫂ꅇ䵔硉쉍慨䭦礩㣃别㞡摉㝷洦瑀敘噄</w:t>
      </w:r>
      <w:r>
        <w:rPr/>
        <w:t>ꥇ</w:t>
      </w:r>
      <w:r>
        <w:rPr/>
        <w:t>剅䑤㍢숴䍘썡绂䜱䈮⩣</w:t>
      </w:r>
      <w:r>
        <w:rPr/>
        <w:t>ꦿ</w:t>
      </w:r>
      <w:r>
        <w:rPr/>
        <w:t>癡徵⑊</w:t>
      </w:r>
      <w:r>
        <w:rPr/>
        <w:t>ꤷ♏</w:t>
      </w:r>
      <w:r>
        <w:rPr/>
        <w:t>歒䁞祭⍭侬⑏뭖</w:t>
      </w:r>
      <w:r>
        <w:rPr/>
        <w:t>ꤺ□</w:t>
      </w:r>
      <w:r>
        <w:rPr/>
        <w:t>啺ꌹ䳂걱愪顄</w:t>
      </w:r>
      <w:r>
        <w:rPr/>
        <w:t>ꕲ</w:t>
      </w:r>
      <w:r>
        <w:rPr/>
        <w:t>㙈⬱㭋穖呱迂盎쉁倣숸浱⹬临佳숪㙴穯噸焸㐪㝊眣火⌫䲵䩟氻䅡㩠♵♩㕞捭熮슮⸱犵ꅘ슩嫍슩渽幆幄䈨㐽쉠䨩㔥쉸瞡㐻⹵䪩쌬厥偓昲</w:t>
      </w:r>
      <w:r>
        <w:rPr/>
        <w:t>ꤣ</w:t>
      </w:r>
      <w:r>
        <w:rPr/>
        <w:t>嘩䱅ꆬ挰컂卙⩴뭯浭味棂穷何ꌽ圩䥒㜹⸩榻愬摺믎浭숸恧㵮ぃꇂ噓⩎</w:t>
      </w:r>
      <w:r>
        <w:rPr/>
        <w:t>ꕓ</w:t>
      </w:r>
      <w:r>
        <w:rPr/>
        <w:t>轃쌬潘䍟</w:t>
      </w:r>
      <w:r>
        <w:rPr/>
        <w:t>ꖏ</w:t>
      </w:r>
      <w:r>
        <w:rPr/>
        <w:t>⡸</w:t>
      </w:r>
      <w:r>
        <w:rPr/>
        <w:t>녒奎㩐刱殮겿㭃깊幍</w:t>
      </w:r>
      <w:r>
        <w:rPr/>
        <w:t>ⶮ</w:t>
      </w:r>
      <w:r>
        <w:rPr/>
        <w:t>浙乪嫂潗㵍敦埂朣㉪乏싂硏稰栽䒮瓂숺쉀䗂幔瑡싂楅捶뿂䩂癊獺氷呧橚슘숳䔦彍쉅瘯噍悥⽢洳杲轳㕵䱰洸摧礣</w:t>
      </w:r>
      <w:r>
        <w:rPr/>
        <w:t>ꥏ</w:t>
      </w:r>
      <w:r>
        <w:rPr/>
        <w:t>擂䝥쉊캏䴸╺㧂숻䁮썍숫䕷뼩穈㴳㑍쵰㌱땎縱</w:t>
      </w:r>
      <w:r>
        <w:rPr/>
        <w:t>ꥍ</w:t>
      </w:r>
      <w:r>
        <w:rPr/>
        <w:t>漪⬯焨稰㕳⽧⩯㙘䤴䵭㈷⻂㑧䡐绍⌰㴸朩쉚暘ㅹ噒畟勂烂砨惂幫슡橰걮깖㍚㨸圴㥗㦡畟䍬啺깳㒩䭖操㩓⬵畫帪摍⸭┸呈癣쉇瑪</w:t>
      </w:r>
      <w:r>
        <w:rPr/>
        <w:t>Ⱬ</w:t>
      </w:r>
      <w:r>
        <w:rPr/>
        <w:t>䲵걨㡉垿囂</w:t>
      </w:r>
      <w:r>
        <w:rPr/>
        <w:t>⡮</w:t>
      </w:r>
      <w:r>
        <w:rPr/>
        <w:t>扠癶儩䱔䑚堣捣奅</w:t>
      </w:r>
      <w:r>
        <w:rPr/>
        <w:t>ꤰ</w:t>
      </w:r>
      <w:r>
        <w:rPr/>
        <w:t>滂圵㙲㍞堊떵之縭汧瘩剀㊩䄹⹃䷂쌣瑖㉈参煈捡㄰柂儻慢顬쉀庵깦칉㐹楪☳䬤頰</w:t>
      </w:r>
      <w:r>
        <w:rPr/>
        <w:t>꥟⑒</w:t>
      </w:r>
      <w:r>
        <w:rPr/>
        <w:t>슿⛎㉁挴ㄽ甪㬰牳纣佘䝟灮噡⨮䴲㕣塹繌㥚浬漲슩䡏礸</w:t>
      </w:r>
      <w:r>
        <w:rPr/>
        <w:t>Ⳃ</w:t>
      </w:r>
      <w:r>
        <w:rPr/>
        <w:t>㵇爹䒿ꄽ䥶飂洫璘㙯惂愰⭦擂㉗佷꥚䲏克䱢穓癲坋繂横뭢剑椷쉒爫䩎摏坔춣煈縨⫂慺숫䙩䉘㌴⧂숦⩮칫娮瑂갶</w:t>
      </w:r>
      <w:r>
        <w:rPr/>
        <w:t>ꦘ</w:t>
      </w:r>
      <w:r>
        <w:rPr/>
        <w:t>㭬半쵕ㄭ頣纵䑍䤯毂䩤汁⑃䅨䒿橩氮싂塗奠埂磂⨫쉨㏂祧灁穃䵚깍恏뼸䖡䵲㤺칍⩳琺汌稳啥氽⌴睞㢱塖涣迂㥯犬猵싂婴汑쉏坙⍾╡稪쉔㌮뭋亩긪珂쉰忂埂䗂夷瘣琴卥僂㔳</w:t>
      </w:r>
      <w:r>
        <w:rPr/>
        <w:t>ꕏ</w:t>
      </w:r>
      <w:r>
        <w:rPr/>
        <w:t>걁쉍昸</w:t>
      </w:r>
      <w:r>
        <w:rPr/>
        <w:t>⡨⨱</w:t>
      </w:r>
      <w:r>
        <w:rPr/>
        <w:t>슏扭佈┷뿂媬䭷충柂犮䑩㵬摣ꅊ頯쉃깔慠湤恌⼨㑬㐤㩨歺珂䀫硒慹쉉슮頴碡䄪⥪ꌪ䱬汇䝡䖮朮䱭坠幞䌨执瞡佱숸湗浭㤪땄慤䊿䡥彈ꍘ汗睥伣弯㴮꥖㕮顀</w:t>
      </w:r>
      <w:r>
        <w:rPr/>
        <w:t>ꗂ</w:t>
      </w:r>
      <w:r>
        <w:rPr/>
        <w:t>旂婳곃㍃轍㌨硕䡥쉸슣妣㌸ㄱㅾ┸㕠䨦䕲煔㝙撘潇嘸榱䬵썕⑍主䤰㍐⨳弫桳㥤䭺㬫⤴⽢</w:t>
      </w:r>
      <w:r>
        <w:rPr/>
        <w:t>ꥀⴹ⫍</w:t>
      </w:r>
      <w:r>
        <w:rPr/>
        <w:t>槃䈸녅</w:t>
      </w:r>
      <w:r>
        <w:rPr/>
        <w:t>ꦮ</w:t>
      </w:r>
      <w:r>
        <w:rPr/>
        <w:t>䵗떣纘숫⯂穕㨴슬佇ꌴ묳橸넬奣</w:t>
      </w:r>
      <w:r>
        <w:rPr/>
        <w:t>ⴳ</w:t>
      </w:r>
      <w:r>
        <w:rPr/>
        <w:t>祣慌䈴ꎱ敳湰꥘쉅㴦敃頳珃묩뇂쉴昩厩扦㢵氪㜶渽쉚⩳⽂䌳轠禩</w:t>
      </w:r>
      <w:r>
        <w:rPr/>
        <w:t>ꕬ⫂</w:t>
      </w:r>
      <w:r>
        <w:rPr/>
        <w:t>儨썳䪣佟숲溡啇⨩撱⼤㝨䆏㉹놻常捨橑숮⤸⍟湱洣쌪쉘垿㏂⥪쵾뇂戵楙侣晬⩦㪣䍡싂쉱컂䩷呕㬣뗂㒻牸渹쉇쉮据庘填䯎伶㘸쉂啈㵵䀹쉏硭싎煁嚿澻곂䲬쉆僂</w:t>
      </w:r>
      <w:r>
        <w:rPr/>
        <w:t>ꥑ◂</w:t>
      </w:r>
      <w:r>
        <w:rPr/>
        <w:t>畘췍焣楠牥噋㭑㬥⎣扂㆘励慙䖬</w:t>
      </w:r>
      <w:r>
        <w:rPr/>
        <w:t>ꥆ</w:t>
      </w:r>
      <w:r>
        <w:rPr/>
        <w:t>哂</w:t>
      </w:r>
      <w:r>
        <w:rPr/>
        <w:t>ⵂ</w:t>
      </w:r>
      <w:r>
        <w:rPr/>
        <w:t>棂놘</w:t>
      </w:r>
      <w:r>
        <w:rPr/>
        <w:t>⢩</w:t>
      </w:r>
      <w:r>
        <w:rPr/>
        <w:t>匱딱䰷坎春朽쵃㤸䉾炘䜮</w:t>
      </w:r>
      <w:r>
        <w:rPr/>
        <w:t>ꤴ</w:t>
      </w:r>
      <w:r>
        <w:rPr/>
        <w:t>墬슩ꍌ厵쉋燂塣㍞꥾䀷싎泂⽯숱禩䢩㕉숰</w:t>
      </w:r>
      <w:r>
        <w:rPr/>
        <w:t>ꦬ</w:t>
      </w:r>
      <w:r>
        <w:rPr/>
        <w:t>漷槂顎䕏呸䷂焩쉵轘묽</w:t>
      </w:r>
      <w:r>
        <w:rPr/>
        <w:t>꧂</w:t>
      </w:r>
      <w:r>
        <w:rPr/>
        <w:t>묤末穧⥘摯싂ꇃ쉐㴱灱䥲ぢ廍母橍䅙⥡㔥轓吱獡晘◂믂䍋㍹輮僎쉯癇㤵竂牷怮䂱쉰琊♱䔪捫晳</w:t>
      </w:r>
      <w:r>
        <w:rPr/>
        <w:t>ꥏ⩀</w:t>
      </w:r>
      <w:r>
        <w:rPr/>
        <w:t>슥ꎱに䡟깉쉙</w:t>
      </w:r>
      <w:r>
        <w:rPr/>
        <w:t>ꗂ</w:t>
      </w:r>
      <w:r>
        <w:rPr/>
        <w:t>慇壍䰳㉫癆㐫漫⩀숦彴쉥硡㌦㘮㝊椳䡭瞡桶㥱㙎牏쉋歚橤㓃⪻奥䉬劬쉭쉏쉁싂噠畴咿呔⏂䤷䧂⽍㭆츻</w:t>
      </w:r>
      <w:r>
        <w:rPr/>
        <w:t>ꤺ</w:t>
      </w:r>
      <w:r>
        <w:rPr/>
        <w:t>ꥲ堶쉶癎쉅䓂僂⥐眥䡉幯ꥭ津㙏栵侥칅熻숻䂿⯂颏卾䊬昰䆘䁇㯎頽㕲佬嗂㤷偳灹뽐쉨灮厵슘쉳掿넩㎮쉐歳⑗嗂浣㟂琹</w:t>
      </w:r>
      <w:r>
        <w:rPr/>
        <w:t>ꥆ</w:t>
      </w:r>
      <w:r>
        <w:rPr/>
        <w:t>䇂䭕⌬㦩捬䭟凂䂩䕢劣♸⮏砰녖䀸煞뽭䒮熱縶</w:t>
      </w:r>
      <w:r>
        <w:rPr/>
        <w:t>ꤪ</w:t>
      </w:r>
      <w:r>
        <w:rPr/>
        <w:t>来숻楕剖㝲汹䡵䄸沘㉔竂樷塉㒻⽾䬽䈽</w:t>
      </w:r>
      <w:r>
        <w:rPr/>
        <w:t>ⶩ</w:t>
      </w:r>
      <w:r>
        <w:rPr/>
        <w:t>汶顺㎵䩰쉃檻奥儭啧恂偰⭖産䕞쉖쉎컍捱㉒⍏杄挪</w:t>
      </w:r>
      <w:r>
        <w:rPr/>
        <w:t>ⷍ</w:t>
      </w:r>
      <w:r>
        <w:rPr/>
        <w:t>쉒坧⼨㭙싂컂ꥴ砩冻쉦璥墩㜰ꇂ㠷濂ꅯ㉺넱心徻뽲槂⨲猽뽔楡犮␪ㅚ橍䁌⵺</w:t>
      </w:r>
      <w:r>
        <w:rPr/>
        <w:t>ⵁ</w:t>
      </w:r>
      <w:r>
        <w:rPr/>
        <w:t>懂扬砦⥾䥾㑇㥹⪘浬</w:t>
      </w:r>
      <w:r>
        <w:rPr/>
        <w:t>ⵄ</w:t>
      </w:r>
      <w:r>
        <w:rPr/>
        <w:t>斿놩䈣䱖咣ꌮ穃㪬╨ꅍ参の祉꺩숭쎡싂䉳숱㉚獞僂떩氮쉫ㄱ䍀숮乺卪塡灢矃⽒飂畫</w:t>
      </w:r>
      <w:r>
        <w:rPr/>
        <w:t>ⱨ</w:t>
      </w:r>
      <w:r>
        <w:rPr/>
        <w:t>牍斻쉙쉰네</w:t>
      </w:r>
      <w:r>
        <w:rPr/>
        <w:t>ꔫ</w:t>
      </w:r>
      <w:r>
        <w:rPr/>
        <w:t>奓⩗</w:t>
      </w:r>
      <w:r>
        <w:rPr/>
        <w:t>ꦻ</w:t>
      </w:r>
      <w:r>
        <w:rPr/>
        <w:t>痂庵佺〫䙇瑑㪿判⬭㉳圥挦晹嘩㚡㜸灵꺮楏슮眣㕺䱲췂⛂倶</w:t>
      </w:r>
      <w:r>
        <w:rPr/>
        <w:t>ⵁ</w:t>
      </w:r>
      <w:r>
        <w:rPr/>
        <w:t>儱㮱线⸬ぃ</w:t>
      </w:r>
      <w:r>
        <w:rPr/>
        <w:t>⡷</w:t>
      </w:r>
      <w:r>
        <w:rPr/>
        <w:t>㧂슿牺䃂娴⴮㔦ㅪ숨幷♢珂ꅆ슿稻牣</w:t>
      </w:r>
      <w:r>
        <w:rPr/>
        <w:t>Ⱶ</w:t>
      </w:r>
      <w:r>
        <w:rPr/>
        <w:t>報彩儽攴異繢噃⩣浰坦㬽⍭숲♩䉰倪竂眪숬쉩爻璣㪡䔭愥ㆻ媡⹍瀶橃恨橓秎㕠㕈渭兟摮ꄬ䇃㴳撵睤偪갵揂幇帲浄갱숶⑟昴墣ꅊ䈨獌橀⍚</w:t>
      </w:r>
      <w:r>
        <w:rPr/>
        <w:t>ꥋ</w:t>
      </w:r>
      <w:r>
        <w:rPr/>
        <w:t>㌵欩⽦儩숳ꍬ칉⬨땖婘숹冮㔬㜲♙뼰爬⑦杌</w:t>
      </w:r>
      <w:r>
        <w:rPr/>
        <w:t>Ɱ</w:t>
      </w:r>
      <w:r>
        <w:rPr/>
        <w:t>䝄⚩侮澥晣䱩숴⨥敟슩뇂곂䥔⼽祙䥘価眻䐲浰恅碥</w:t>
      </w:r>
      <w:r>
        <w:rPr/>
        <w:t>⡈</w:t>
      </w:r>
      <w:r>
        <w:rPr/>
        <w:t>꧂</w:t>
      </w:r>
      <w:r>
        <w:rPr/>
        <w:t>㥊幠澩ㅩ㜮쉸쌸䇂꺿攭㡁汢</w:t>
      </w:r>
      <w:r>
        <w:rPr/>
        <w:t>Ⳃ</w:t>
      </w:r>
      <w:r>
        <w:rPr/>
        <w:t>땺쉇⭆䥲㇍㚱䏂乇㊥为썏뗂쉟灐싂㞵梣颏瀩⏂繤</w:t>
      </w:r>
      <w:r>
        <w:rPr/>
        <w:t>ꖩ꥘</w:t>
      </w:r>
      <w:r>
        <w:rPr/>
        <w:t>䐪杵焳䡩儷䑔ㆻ꤮畢劥슮幹쉴墩禥⤵䒮滎槂</w:t>
      </w:r>
      <w:r>
        <w:rPr/>
        <w:t>ꦻ</w:t>
      </w:r>
      <w:r>
        <w:rPr/>
        <w:t>堹塡䳍숦䱥哂㉎あ캬⽎泂幏瑙썴䕳纻敃䩆㵕㍰쉘⥂畧廂⾬ꄦ㑺␽</w:t>
      </w:r>
      <w:r>
        <w:rPr/>
        <w:t>ꥆ</w:t>
      </w:r>
      <w:r>
        <w:rPr/>
        <w:t>哃</w:t>
      </w:r>
      <w:r>
        <w:rPr/>
        <w:t>ꤷ</w:t>
      </w:r>
      <w:r>
        <w:rPr/>
        <w:t>倷䕵儬㉄⸵䉷䎏⯃昊奓쉈牆沩㵤㩡뭊硡㍷ⸯ恴婉ㆬ楨걞珍</w:t>
      </w:r>
      <w:r>
        <w:rPr/>
        <w:t>Ⱓ</w:t>
      </w:r>
      <w:r>
        <w:rPr/>
        <w:t>⽉䬫⽶⹣슩瑕䥐囂夦丫곂넮䝉㤩塖䙙獃땎☩琦뽏칐쉦䵲㥭灇⩠漵䎩⩵䦩瞮䀸䭺䩦╰䵓㡚页䒡䕓츬쉧䢬偧滂瀸濂䅍㩘栣䐹幤ꥱ滂慫ꄽ⼭夵桸㙗㚣㕷㠮漫⿂쉴喵猭㵇幃숣李㡘慙䌮嫍繟朷䝲挸</w:t>
      </w:r>
      <w:r>
        <w:rPr/>
        <w:t>⠹</w:t>
      </w:r>
      <w:r>
        <w:rPr/>
        <w:t>슣⬣䉟祓慗까灞摙쉀⹬勎㕴㈨쵑ꄰ睷塒牋䣂旂娻쉸掩穡싂⤭땥㨴䆬倹쉈싎䁍䘰颻由⭵瑉䨦湇ꍪ㌥仂</w:t>
      </w:r>
      <w:r>
        <w:rPr/>
        <w:t>ꕆ</w:t>
      </w:r>
      <w:r>
        <w:rPr/>
        <w:t>撏뭩䱚숲溡捓⺱숪灣煙㵗火묵캬丣⌥嚱숤䙹䯂쉉㍣㇂뼦⫂⑂⽦抩呗♑湇䘦䀰祹쉶堦䩫濂杘⎥⍯⦡噄쉠䵵畚췍㕦⪵捇⩦㑋ꍆ썰栤㵺穈奭䈺タ牏쉞</w:t>
      </w:r>
      <w:r>
        <w:rPr/>
        <w:t>ꤲ</w:t>
      </w:r>
      <w:r>
        <w:rPr/>
        <w:t>쉕湮껎뿂♨ꥯ쉀瓂䱲싂匹⽄ㅮ䔬碣湶슱쏂䴩쏂⼲㩉䪥때㞣顒参쉧썡뽁妮┺顲医㜵㶥싂년⩈剥⥈づ⑩썷쉐숣卧哂싂䮩噂瀥뼲⫂彨</w:t>
      </w:r>
      <w:r>
        <w:rPr/>
        <w:t>ꕫ</w:t>
      </w:r>
      <w:r>
        <w:rPr/>
        <w:t>晄㍬婮硋捅ꎵ㋎楎싂쉩庿</w:t>
      </w:r>
      <w:r>
        <w:rPr/>
        <w:t>ꤴ</w:t>
      </w:r>
      <w:r>
        <w:rPr/>
        <w:t>敌浮穫八唶땔☬桬녴⥢轒㧂⑐㕒䙚档顲숲㋎떣䔸橪伻礭㭸▣熩䔣쉄磂㎻漨睟䀳潄☣⾵㡬㵎䙰瑂悮⥍䅄摥☯獥从뭚眸캥ꥠ㙯䰭灹杋匬☳彟䑫슿湑斏</w:t>
      </w:r>
      <w:r>
        <w:rPr/>
        <w:t>ꤤ⯍</w:t>
      </w:r>
      <w:r>
        <w:rPr/>
        <w:t>呹㧂眪䉚</w:t>
      </w:r>
      <w:r>
        <w:rPr/>
        <w:t>ꕏ</w:t>
      </w:r>
      <w:r>
        <w:rPr/>
        <w:t>ㆩ⬸</w:t>
      </w:r>
      <w:r>
        <w:rPr/>
        <w:t>⡐⥥</w:t>
      </w:r>
      <w:r>
        <w:rPr/>
        <w:t>㘣汚獂澬獨숳匦愮祸츴싂㭋䑥㝕숮촦싂畳쌶発堫䩈徵쉾洨䝨䵱쉀坉쉢兘京橑䬪㯂掘치窥⚱樯吭㝔</w:t>
      </w:r>
      <w:r>
        <w:rPr/>
        <w:t>ⱎ</w:t>
      </w:r>
      <w:r>
        <w:rPr/>
        <w:t>䤷澣⬤婇</w:t>
      </w:r>
      <w:r>
        <w:rPr/>
        <w:t>ꥀ</w:t>
      </w:r>
      <w:r>
        <w:rPr/>
        <w:t>㕸곃啠⚬眣你䣂쉓㠽当㝸䉂쉥⍳冱獵㕹쉪䁎䄨㋃⹟啥䘻卅⻂桊呍䑢䴦숥쉅䙦彧</w:t>
      </w:r>
      <w:r>
        <w:rPr/>
        <w:t>⡌</w:t>
      </w:r>
      <w:r>
        <w:rPr/>
        <w:t>佔灣猭眣恥ꅾ♡噍숰카⌰쌱䰮㆘㠯캥숪慺</w:t>
      </w:r>
      <w:r>
        <w:rPr/>
        <w:t>ⰽ</w:t>
      </w:r>
      <w:r>
        <w:rPr/>
        <w:t>盂⫂䛂倳⤶㡧潸쉢佂啞烂䱆摰⤮╪걖顊䡾</w:t>
      </w:r>
      <w:r>
        <w:rPr/>
        <w:t>ꥉ</w:t>
      </w:r>
      <w:r>
        <w:rPr/>
        <w:t>擂暘䩉⸶甮쉷⸤</w:t>
      </w:r>
      <w:r>
        <w:rPr/>
        <w:t>Ⱛ</w:t>
      </w:r>
      <w:r>
        <w:rPr/>
        <w:t>慴숹⨱⯃㦿瑐䱣塃⵩썵㛂恺☯쉲녒</w:t>
      </w:r>
      <w:r>
        <w:rPr/>
        <w:t>ꕥ</w:t>
      </w:r>
      <w:r>
        <w:rPr/>
        <w:t>吤帶媡獞穐偃䅦䌺婈礻浩轭摁싂ぶ⍏匥䝮쌊갤녴╖㵥䄷湬썌숵㠮䊏뽊轵䰱摨␪䥌ꅑ穌䡄獧敚㯂甲㩺숲갹쉉쉟䡍㖿㡮ㅳ⹳剣兯䉄뭩浅걹桬ꍰ숫쎏燂䭣䰩㙡</w:t>
      </w:r>
      <w:r>
        <w:rPr/>
        <w:t>⡊</w:t>
      </w:r>
      <w:r>
        <w:rPr/>
        <w:t>慤쉨</w:t>
      </w:r>
      <w:r>
        <w:rPr/>
        <w:t>ꤺ</w:t>
      </w:r>
      <w:r>
        <w:rPr/>
        <w:t>䵯⍍犿䨪뽭⻂楾伲漨毎奀牓灑숬㤰숦㉫䁧</w:t>
      </w:r>
      <w:r>
        <w:rPr/>
        <w:t>ⱷ</w:t>
      </w:r>
      <w:r>
        <w:rPr/>
        <w:t>쵀숮侮슩睨憿츬乤㉱㙞ꍗ䭺㐲灍渥剱扪䎥</w:t>
      </w:r>
      <w:r>
        <w:rPr/>
        <w:t>ꕰ</w:t>
      </w:r>
      <w:r>
        <w:rPr/>
        <w:t>帽㵌ㅫ潢創繾땱泂쉾䵐毂␱ꥯ⭕捘剠숱樣樺뭚㑣䍾䥐珂⭌摤迂䩈⑩뼪ㄨ碏坦潬㕒犵繒瞻싂긷偸ⸯ㯂奠ꎮ㎩㠪䕣兦썔싍슥卍䂱楧堽习獰㭥⽾䝍㔰쉡兦獖쉩楈䌹捖嘰㜪瑌睨䋂슘眪뽯</w:t>
      </w:r>
      <w:r>
        <w:rPr/>
        <w:t>꧂</w:t>
      </w:r>
      <w:r>
        <w:rPr/>
        <w:t>䭄넯㜳⾡况〶䟂</w:t>
      </w:r>
      <w:r>
        <w:rPr/>
        <w:t>ꥇ</w:t>
      </w:r>
      <w:r>
        <w:rPr/>
        <w:t>坷伮煘轍숷㙃坩㭔녡ꅔ刨势埂ぷ绂幨썵婒䅧⬴穒♣숬㡕䙾䕉⛂쉀䕶眹⩄䱓땢꥙織⒥䑳噋䵎朲港丽潊歁䯂婕墩全⍚넩ꅎ뭣焵唳呪쵠䌩쉲堻㯎䥤㝤♟쉀䭧乘眸썇</w:t>
      </w:r>
      <w:r>
        <w:rPr/>
        <w:t>⡾</w:t>
      </w:r>
      <w:r>
        <w:rPr/>
        <w:t>㗂䦥겵츶츨뽗䭠䱓佫㤱硟䩇</w:t>
      </w:r>
      <w:r>
        <w:rPr/>
        <w:t>ꤪ</w:t>
      </w:r>
      <w:r>
        <w:rPr/>
        <w:t>䝊婪瓂弯久ꍯ⪿瑧ꥩ擃䌦敲矎堶䎣슡圴䘸쉋䬵ㅵ顳畴㣂奆汙䅏廎⿂旃</w:t>
      </w:r>
      <w:r>
        <w:rPr/>
        <w:t>ꗂ⭥╟</w:t>
      </w:r>
      <w:r>
        <w:rPr/>
        <w:t>瘰㉓呹甽㛂⎻싂ど㡎쉫挬攵칑㵯⚡奚嫂歅쉌睃㩘䅡绂쉉꺡ㅦ橯卵㈹⥚㞩뾱禩䖻쉞⌳煯</w:t>
      </w:r>
      <w:r>
        <w:rPr/>
        <w:t>ꕓ</w:t>
      </w:r>
      <w:r>
        <w:rPr/>
        <w:t>숽浖溮杊ꎘ飃癳㐬睔癫䉘偊㉴㗂啑焨쉘䇂㕚⍣넫䨺쉱䟂숴┺ꎿ䉺穑숵</w:t>
      </w:r>
      <w:r>
        <w:rPr/>
        <w:t>⡏</w:t>
      </w:r>
      <w:r>
        <w:rPr/>
        <w:t>슬</w:t>
      </w:r>
      <w:r>
        <w:rPr/>
        <w:t>꥟</w:t>
      </w:r>
      <w:r>
        <w:rPr/>
        <w:t>界⍥⯂僂</w:t>
      </w:r>
      <w:r>
        <w:rPr/>
        <w:t>ⱶ</w:t>
      </w:r>
      <w:r>
        <w:rPr/>
        <w:t>疏</w:t>
      </w:r>
      <w:r>
        <w:rPr/>
        <w:t>ꕘ</w:t>
      </w:r>
      <w:r>
        <w:rPr/>
        <w:t>㙧뾣䤫숹썕䜥깓䪥쉡礥㭘〪싎녧䜤䅊䏂振煚浬猤䝯쉯皩獞쉑뽓氪瑣┩䅖쉏</w:t>
      </w:r>
      <w:r>
        <w:rPr/>
        <w:t>ꤦ</w:t>
      </w:r>
      <w:r>
        <w:rPr/>
        <w:t>䭄啭摺㔸乘䅤㍣汤垩涻쉋㩚㑃繑쉨䐶䅁쉫噞㒱㡧求䥦佢쉾쉒挶⴨♃渪⧂㕟</w:t>
      </w:r>
      <w:r>
        <w:rPr/>
        <w:t>Ⳃ⧂␩</w:t>
      </w:r>
      <w:r>
        <w:rPr/>
        <w:t>䉆䭃䡦䨨汁机ꍁ㞣庬彟磂輵쉌</w:t>
      </w:r>
      <w:r>
        <w:rPr/>
        <w:t>ꕔ⨭</w:t>
      </w:r>
      <w:r>
        <w:rPr/>
        <w:t>긳쉺恋⽋桥ㄨ顁묬넰숷侩杊批婍潖㒿㝺幫㉹づ</w:t>
      </w:r>
      <w:r>
        <w:rPr/>
        <w:t>⡖</w:t>
      </w:r>
      <w:r>
        <w:rPr/>
        <w:t>ꅅ때顊쉣儮剪䵌㋂㩑唽걕㪻⸳兀숦稪꥕숷⩉廂땶楞숺⽈晇䑖浚쉑㔶犻뽰瑮걯갷ㄴ┵㖏颻쉃</w:t>
      </w:r>
      <w:r>
        <w:rPr/>
        <w:t>ꔊ</w:t>
      </w:r>
      <w:r>
        <w:rPr/>
        <w:t>轞䪿♥㍡彎㑦뽥䙡䔪⯂䛃땅땊敧</w:t>
      </w:r>
      <w:r>
        <w:rPr/>
        <w:t>ꤵ</w:t>
      </w:r>
      <w:r>
        <w:rPr/>
        <w:t>䖩剮뭡楾沿깶祙㪣갱歹ꍵ</w:t>
      </w:r>
      <w:r>
        <w:rPr/>
        <w:t>Ɱ</w:t>
      </w:r>
      <w:r>
        <w:rPr/>
        <w:t>曂䷂㑺濂㍀杈溱䈺桇⫂㵧榱励䳂⴬</w:t>
      </w:r>
      <w:r>
        <w:rPr/>
        <w:t>ⱓ</w:t>
      </w:r>
      <w:r>
        <w:rPr/>
        <w:t>䛂쉈</w:t>
      </w:r>
      <w:r>
        <w:rPr/>
        <w:t>Ⳃ</w:t>
      </w:r>
      <w:r>
        <w:rPr/>
        <w:t>䕾顸묹浐</w:t>
      </w:r>
      <w:r>
        <w:rPr/>
        <w:t>Ⳃ</w:t>
      </w:r>
      <w:r>
        <w:rPr/>
        <w:t>쉏教䄷쉧攦楕祌村⌰椬⌭쉍╊␫㨶癃컂㡕⩧杵䁚⍆冻ど㍚㞡琫潥刷㍢兺㙵汭乺埂楃ㄮ쉶숻礦穋昫獕猹㞻ꌬ㦿뭃썹纩⨹⏂湌⽀꺿楊㬷㗂䑶煦瑨沮据捪唱</w:t>
      </w:r>
      <w:r>
        <w:rPr/>
        <w:t>ꔲ</w:t>
      </w:r>
      <w:r>
        <w:rPr/>
        <w:t>乺</w:t>
      </w:r>
      <w:r>
        <w:rPr/>
        <w:t>ⶥ</w:t>
      </w:r>
      <w:r>
        <w:rPr/>
        <w:t>旂琪쉎婥悿轰穎呾</w:t>
      </w:r>
      <w:r>
        <w:rPr/>
        <w:t>⠯♐ⴣ</w:t>
      </w:r>
      <w:r>
        <w:rPr/>
        <w:t>䋂浘┰䵙숳敟汵牫擃⬮爥⤰湁奤猫㑹慟⩚쉧琱⩪⫂䝭⛂垩敓即䉫䚥㮣䜽扴칔攷橓⽵ㅕ圪奢㎻嘮摶깭⺩</w:t>
      </w:r>
      <w:r>
        <w:rPr/>
        <w:t>⡞</w:t>
      </w:r>
      <w:r>
        <w:rPr/>
        <w:t>婓悘⺩갵쉦쉲礯夶숵⏂憣䳂汦䟂⩔㝎㥁◂쵓瀪㨨⭈싂庮呲玬梵輽㉂弳䍪넰갤㢱痂쉢㧂㴸撻潣쉅</w:t>
      </w:r>
      <w:r>
        <w:rPr/>
        <w:t>ꕈ</w:t>
      </w:r>
      <w:r>
        <w:rPr/>
        <w:t>噘</w:t>
      </w:r>
      <w:r>
        <w:rPr/>
        <w:t>ꥃ</w:t>
      </w:r>
      <w:r>
        <w:rPr/>
        <w:t>㙂</w:t>
      </w:r>
      <w:r>
        <w:rPr/>
        <w:t>Ⱚ</w:t>
      </w:r>
      <w:r>
        <w:rPr/>
        <w:t>晑塺⤨迂숺徬䞏匣噒♅瞮쉉쉍</w:t>
      </w:r>
      <w:r>
        <w:rPr/>
        <w:t>ⲏ</w:t>
      </w:r>
      <w:r>
        <w:rPr/>
        <w:t>뼣䁭䅅싂慵杨쉹娸ㄮ㣂ꌺ参䞥⹶㥌繍楈䴽焷</w:t>
      </w:r>
      <w:r>
        <w:rPr/>
        <w:t>⡪</w:t>
      </w:r>
      <w:r>
        <w:rPr/>
        <w:t>塯⭉쉮㜦㈯搹汸䡸䩖囂䎩祟坆숯眪效頵䍚兔灪⸲숯</w:t>
      </w:r>
      <w:r>
        <w:rPr/>
        <w:t>Ⱨ</w:t>
      </w:r>
      <w:r>
        <w:rPr/>
        <w:t>操㴫䂩ꥧ㏂〺뗂칗凂灳싂繏烂却坯뮮㑏⥇</w:t>
      </w:r>
      <w:r>
        <w:rPr/>
        <w:t>ⵤ</w:t>
      </w:r>
      <w:r>
        <w:rPr/>
        <w:t>쎿숲촻淍睠䪩轎占쉦助百灭싂⑵숴椬㵶䅲姂㔶啡䂥兓坫뽖⹈睘⩍杲湱⻂侱⌹決㡁㭷䭳녎숴硠悱咻樸㙫⮮ㆩ婤녌塮公㵎硩싍港慧쉏猵묨㙱噵㥯㭐汮㞻㨨숩㍧䎏浾쉊焻玱坊ꍱ䕢䙤䰭䭇㕀⥡䲬</w:t>
      </w:r>
      <w:r>
        <w:rPr/>
        <w:t>⡤</w:t>
      </w:r>
      <w:r>
        <w:rPr/>
        <w:t>碱⥀춮玱㑂恆捣㩥獸慖㤣⽅⩅呇䧂涿楧暻쉣厱睒瀲㈴䷂啂㓂〮渷⨲</w:t>
      </w:r>
      <w:r>
        <w:rPr/>
        <w:t>ⱳ</w:t>
      </w:r>
      <w:r>
        <w:rPr/>
        <w:t>搪徵䕉偺帶輮乑飂欹숭싃쉙긫恀⦵ꥠ轖䱙䱂⼯묺♇䭧⹰☣쉕䀱쉁㴩⭏硩瑄쉳䩋䢩瘵ꅅ뭢呵싂⽸扠㵥</w:t>
      </w:r>
      <w:r>
        <w:rPr/>
        <w:t>ꔻ</w:t>
      </w:r>
      <w:r>
        <w:rPr/>
        <w:t>捶촽쉈繵걳俍ꍋ묣㭸㧂係캿繕⾬쉉稹仂⹾䇂璮涮廃奃쉫쉙潊╅칺吭䤯썆䡎⽦卑㶘␥扤㭲㙊剎뽤眲䐨슣潄⬶㴸긹껂泂◂ㄩ싂㶘쉺⍫報恳갊乗漻敚䔺⭤걍瘦쉎⽢䱌䂘䐤呃㕏슱쵀㡳穀ꄥ䁫땎싎㵩숲䀺</w:t>
      </w:r>
      <w:r>
        <w:rPr/>
        <w:t>꧂</w:t>
      </w:r>
      <w:r>
        <w:rPr/>
        <w:t>ꅗ伣㵒失焸㕠⹘㝉奌숷䝷쉬攣넳䈻㖣쉪汯痂⌯</w:t>
      </w:r>
      <w:r>
        <w:rPr/>
        <w:t>ꦵ</w:t>
      </w:r>
      <w:r>
        <w:rPr/>
        <w:t>婤㷎䩌樴庘帩㒥╒扢ꌣ㑟㝊坢卬⎏摚䰵녳⿎쉞㍈쌣挥</w:t>
      </w:r>
      <w:r>
        <w:rPr/>
        <w:t>ⱓ</w:t>
      </w:r>
      <w:r>
        <w:rPr/>
        <w:t>圦⩑㭶숱傩束扤㉕瀻ꎱ囎矂偒</w:t>
      </w:r>
      <w:r>
        <w:rPr/>
        <w:t>⡁⡳Ⓜⱱ▮</w:t>
      </w:r>
      <w:r>
        <w:rPr/>
        <w:t>긥奖췂㥫㌯砮㔯梬冩灪兕䩳梣㣂⍧㉡뽎皮⦩纣慖꥾㑓㤻칁垩牐佣⩣晧啴硥㉴坄穱숨轖剂</w:t>
      </w:r>
      <w:r>
        <w:rPr/>
        <w:t>ꗂ⍃</w:t>
      </w:r>
      <w:r>
        <w:rPr/>
        <w:t>㜹쉃甤ꄲ䘻瑄䱦⸰⮣㢏⏂쵈瀵奒ꌴ䁏䒱ꄩ⛂䐱夰磂┺☲ㅒꥮ</w:t>
      </w:r>
      <w:r>
        <w:rPr/>
        <w:t>ꥐ</w:t>
      </w:r>
      <w:r>
        <w:rPr/>
        <w:t>䉅睳슥쉇䅂䆿傥樹⸳㙇橉儥慓쉦呄싂卯辏䮡倱挹긤梣☩䞩嫂氳夨惂繮桄攲쉬쉁䵟⩥噆</w:t>
      </w:r>
      <w:r>
        <w:rPr/>
        <w:t>ꖩ</w:t>
      </w:r>
      <w:r>
        <w:rPr/>
        <w:t>穟⚱祱亿杫硧辿</w:t>
      </w:r>
      <w:r>
        <w:rPr/>
        <w:t>ꥃ</w:t>
      </w:r>
      <w:r>
        <w:rPr/>
        <w:t>쉐땹쉴呤싂⬩厩쉚䣂䱫湍뭡䁚䛂愭䖣</w:t>
      </w:r>
      <w:r>
        <w:rPr/>
        <w:t>ꖘ</w:t>
      </w:r>
      <w:r>
        <w:rPr/>
        <w:t>쉐瞬㩓杨ꇂ烂捌砭浙싂ꍏ暡㩉伪⽫䝚䷂쉱扎슿棂䱪뭙厩䑞女愮飂⺣⎩獊쉑⽤숹</w:t>
      </w:r>
      <w:r>
        <w:rPr/>
        <w:t>⠵</w:t>
      </w:r>
      <w:r>
        <w:rPr/>
        <w:t>浹㯂䉖喩㙣숩柂輯頸䵅떣ㄶ瑰㕌禥䅠㍚쉃ꥲ䍩坃硕礫묬쉔售坖䠣ꄣ</w:t>
      </w:r>
      <w:r>
        <w:rPr/>
        <w:t>Ⳃ</w:t>
      </w:r>
      <w:r>
        <w:rPr/>
        <w:t>뮿繞㭙쉤甮畏杦슻啰깪⬭䩤ꏂ컂惍츽䖵噥␪吺깹正硕偢ꥫ䝎㵧癖牨⥰別儯恪쉲</w:t>
      </w:r>
      <w:r>
        <w:rPr/>
        <w:t>ⱊ</w:t>
      </w:r>
      <w:r>
        <w:rPr/>
        <w:t>놮汫瑺䱯⽾땩䐸矂숰⩟쉒晠纬匷奊䒮쉇묭䣂ま揂</w:t>
      </w:r>
      <w:r>
        <w:rPr/>
        <w:t>Ɫ</w:t>
      </w:r>
      <w:r>
        <w:rPr/>
        <w:t>奦䙭䵟녲싍廂숱䅪数㵆偉䁨磎慬䥾囎칄㘬竃촶䕨劏㊏쵵㭔癫ꌮ憱쉯</w:t>
      </w:r>
      <w:r>
        <w:rPr/>
        <w:t>⠫</w:t>
      </w:r>
      <w:r>
        <w:rPr/>
        <w:t>㍔쉺䎱⏂⿂㞮⥈싂橀湀⪮灰ꍣ唲仃轤䙭牴扏杁썢䫂⽐㍾䡉䍈</w:t>
      </w:r>
      <w:r>
        <w:rPr/>
        <w:t>⡥ⱘ⎩</w:t>
      </w:r>
      <w:r>
        <w:rPr/>
        <w:t>㉉〱싂晇䙀䴷쉦洴婒庵칦㑁氣숹䷂⽲㔭㩡㭥桵</w:t>
      </w:r>
    </w:p>
    <w:p>
      <w:pPr>
        <w:pStyle w:val="PreformattedText"/>
        <w:bidi w:val="0"/>
        <w:spacing w:before="0" w:after="0"/>
        <w:jc w:val="left"/>
        <w:rPr/>
      </w:pPr>
      <w:r>
        <w:rPr/>
        <w:t>⸩┬</w:t>
      </w:r>
      <w:r>
        <w:rPr/>
        <w:t>媩晬夤쉈䡉㴣歇ꇃ倣楶咻浏썎㶬歒漯썇ꅭ㵌ꥪ䎮獺쉚帳輸䍔啶櫂뼥</w:t>
      </w:r>
      <w:r>
        <w:rPr/>
        <w:t>⡌</w:t>
      </w:r>
      <w:r>
        <w:rPr/>
        <w:t>䬳㉟摞睔슡⪱꺿杲</w:t>
      </w:r>
      <w:r>
        <w:rPr/>
        <w:t>ꤽ␤⭂</w:t>
      </w:r>
      <w:r>
        <w:rPr/>
        <w:t>飂ケꄤ瑳䀺갪ꅹ瀦</w:t>
      </w:r>
      <w:r>
        <w:rPr/>
        <w:t>ꕵ</w:t>
      </w:r>
      <w:r>
        <w:rPr/>
        <w:t>姂</w:t>
      </w:r>
      <w:r>
        <w:rPr/>
        <w:t>ꕅ</w:t>
      </w:r>
      <w:r>
        <w:rPr/>
        <w:t>컂瑄┨㌸곂ノ싂壃圻⨣썷쵔䜭䣂慧</w:t>
      </w:r>
      <w:r>
        <w:rPr/>
        <w:t>⡶</w:t>
      </w:r>
      <w:r>
        <w:rPr/>
        <w:t>㡩</w:t>
      </w:r>
      <w:r>
        <w:rPr/>
        <w:t>꧂</w:t>
      </w:r>
      <w:r>
        <w:rPr/>
        <w:t>漦携睆佗㕡䫂慠뭖꺩㘮┶⥩眪</w:t>
      </w:r>
      <w:r>
        <w:rPr/>
        <w:t>⡏</w:t>
      </w:r>
      <w:r>
        <w:rPr/>
        <w:t>樭祬䳂匵姂愊ꅷヂ뾏㋍䭎</w:t>
      </w:r>
      <w:r>
        <w:rPr/>
        <w:t>ꕺ</w:t>
      </w:r>
      <w:r>
        <w:rPr/>
        <w:t>朦䩹慯桌嘪칄⬨婚걡䊘潆䭕ꎮ쉣걸䥙㍌䈯슩䡍䴭纮礳┭㝏䷍⑃䩃</w:t>
      </w:r>
      <w:r>
        <w:rPr/>
        <w:t>ⴱ</w:t>
      </w:r>
      <w:r>
        <w:rPr/>
        <w:t>漤䍞녚厮䑸┲썙梥愶㐵긲싍숸</w:t>
      </w:r>
      <w:r>
        <w:rPr/>
        <w:t>ꤤ</w:t>
      </w:r>
      <w:r>
        <w:rPr/>
        <w:t>䭤砮⩔桌쉰쉂䙵㥩焱捕䆬ㅡ뼪壂䅎橷</w:t>
      </w:r>
      <w:r>
        <w:rPr/>
        <w:t>ꔬ</w:t>
      </w:r>
      <w:r>
        <w:rPr/>
        <w:t>敞⸫弶哎䌤⤱抏㕅䱌柎ꌮ迂쵕</w:t>
      </w:r>
      <w:r>
        <w:rPr/>
        <w:t>ⵊ</w:t>
      </w:r>
      <w:r>
        <w:rPr/>
        <w:t>噄砦頬㍪總㇂</w:t>
      </w:r>
      <w:r>
        <w:rPr/>
        <w:t>ꕷ</w:t>
      </w:r>
      <w:r>
        <w:rPr/>
        <w:t>䁄㞥濂㑈㚡窮䡙썂慺⪮㍮㖿ꍴ亡⭒䰱딩徱㝗䏂䳂걸뽩╳뭁긫쌪轴숷婷⥰</w:t>
      </w:r>
      <w:r>
        <w:rPr/>
        <w:t>ⵙ</w:t>
      </w:r>
      <w:r>
        <w:rPr/>
        <w:t>噁䙶⨩㍶ꅥ</w:t>
      </w:r>
      <w:r>
        <w:rPr/>
        <w:t>ꖻ</w:t>
      </w:r>
      <w:r>
        <w:rPr/>
        <w:t>昮숮摍㝅숮⸪灳뭫쉌䱏婠斡䵯橾⩡潾넴⸥獗辣䆩轟竂䡂▱</w:t>
      </w:r>
      <w:r>
        <w:rPr/>
        <w:t>ⶩ</w:t>
      </w:r>
      <w:r>
        <w:rPr/>
        <w:t>牕㶡〉壍搣甸⪿ㄫ瞵쉠㡑⼫⭃䏂㍎䔪䋂쉟瀹숨츮쵳瑄潸촤⛂</w:t>
      </w:r>
      <w:r>
        <w:rPr/>
        <w:t>ⵞ</w:t>
      </w:r>
      <w:r>
        <w:rPr/>
        <w:t>딣堣琪癖䩢礬㦩쎩</w:t>
      </w:r>
      <w:r>
        <w:rPr/>
        <w:t>ⷂ</w:t>
      </w:r>
      <w:r>
        <w:rPr/>
        <w:t>ⱦ</w:t>
      </w:r>
      <w:r>
        <w:rPr/>
        <w:t>颵恎ㅅ繉潉擂権⽨徻슮䧂䁄꺮痂啕䥩䱁凍し捭䦥츪䕚㤳ꌯ걘</w:t>
      </w:r>
      <w:r>
        <w:rPr/>
        <w:t>ꕩ</w:t>
      </w:r>
      <w:r>
        <w:rPr/>
        <w:t>썅剫掻숩瑦㝒墡쉯䁫쏂싂杅뮮컂㪣㑹婕ㅢ㏎婢슡晈㵍㯂ꆥ칡矂愰뾮</w:t>
      </w:r>
      <w:r>
        <w:rPr/>
        <w:t>Ⳏ</w:t>
      </w:r>
      <w:r>
        <w:rPr/>
        <w:t>媻儩㉄歹楐潐</w:t>
      </w:r>
      <w:r>
        <w:rPr/>
        <w:t>ⱶ</w:t>
      </w:r>
      <w:r>
        <w:rPr/>
        <w:t>ꅔ</w:t>
      </w:r>
      <w:r>
        <w:rPr/>
        <w:t>ⰹ</w:t>
      </w:r>
      <w:r>
        <w:rPr/>
        <w:t>轓潒䕊╊㙬䑨䈹畕숹硳ꍥꌻ㡐⸨숴㑢䎬刴</w:t>
      </w:r>
      <w:r>
        <w:rPr/>
        <w:t>ⱬ</w:t>
      </w:r>
      <w:r>
        <w:rPr/>
        <w:t>縴⭵⌨轱恑쉕㒡狂塤⼹牫甸佁倵仂剥쉋䅬숩⭳桵ヂ湉슬㢏啳䚻偪쉰澏祈</w:t>
      </w:r>
      <w:r>
        <w:rPr/>
        <w:t>꧂</w:t>
      </w:r>
      <w:r>
        <w:rPr/>
        <w:t>츪䋂圵⦏숵浆歲璿䡚个癈⨥▱</w:t>
      </w:r>
      <w:r>
        <w:rPr/>
        <w:t>⠷⍠┯</w:t>
      </w:r>
      <w:r>
        <w:rPr/>
        <w:t>旂毂</w:t>
      </w:r>
      <w:r>
        <w:rPr/>
        <w:t>ꔷ</w:t>
      </w:r>
      <w:r>
        <w:rPr/>
        <w:t>堷</w:t>
      </w:r>
      <w:r>
        <w:rPr/>
        <w:t>ⵖ⛂</w:t>
      </w:r>
      <w:r>
        <w:rPr/>
        <w:t>䙄歈㪩槃⍠庵쉢摴⥱䜽妣⫂썤쵥窬숨⬹お凂䎵㕥刲쉧䞩䬰は禣싂漰卄뮣</w:t>
      </w:r>
      <w:r>
        <w:rPr/>
        <w:t>ⱙ⌳</w:t>
      </w:r>
      <w:r>
        <w:rPr/>
        <w:t>橉䆿⹢㝫쉥ꄣ칮剟潇䁎匩櫂繖琪䞩晄求ぎ⥵浞쉓浉</w:t>
      </w:r>
      <w:r>
        <w:rPr/>
        <w:t>⡄</w:t>
      </w:r>
      <w:r>
        <w:rPr/>
        <w:t>㭾</w:t>
      </w:r>
      <w:r>
        <w:rPr/>
        <w:t>꧂</w:t>
      </w:r>
      <w:r>
        <w:rPr/>
        <w:t>浍堯眯㘤⽾䐭砦效祭䭚㑊瀵㜵싂娫㙡㑍껂숨㟎攷癡涻壂慱捀겏㘦ꥹ烂䀲⨩⻂琸婘땯㪩僂穚噢넯䜻쉅</w:t>
      </w:r>
      <w:r>
        <w:rPr/>
        <w:t>Ɑ</w:t>
      </w:r>
      <w:r>
        <w:rPr/>
        <w:t>歗焮</w:t>
      </w:r>
      <w:r>
        <w:rPr/>
        <w:t>ꗂ</w:t>
      </w:r>
      <w:r>
        <w:rPr/>
        <w:t>坁䭏游딻轐呱炱썤睋싂揂ꥥ칱걎甶뭨쎻撡ꇂ戨</w:t>
      </w:r>
      <w:r>
        <w:rPr/>
        <w:t>⡙⴯</w:t>
      </w:r>
      <w:r>
        <w:rPr/>
        <w:t>楮䵂㷂䴹扲</w:t>
      </w:r>
      <w:r>
        <w:rPr/>
        <w:t>ꖮ⛍</w:t>
      </w:r>
      <w:r>
        <w:rPr/>
        <w:t>器䜮獭숵⥍繋깴쉾瑙癵슩⽩⭥佞猺㬬帥癣幰숪剹杁걏긥畳숹圭㎏⹃⏍灸䁥싂塙㠫瓂呥⹞쉓䀺䑴</w:t>
      </w:r>
      <w:r>
        <w:rPr/>
        <w:t>ⵁ</w:t>
      </w:r>
      <w:r>
        <w:rPr/>
        <w:t>ꍯ炱␫千깣쉏珂</w:t>
      </w:r>
      <w:r>
        <w:rPr/>
        <w:t>ⱗ</w:t>
      </w:r>
      <w:r>
        <w:rPr/>
        <w:t>㐊㌷┳煬幙憥污㝟砦ヂꍖ</w:t>
      </w:r>
      <w:r>
        <w:rPr/>
        <w:t>ⱪ⹐</w:t>
      </w:r>
      <w:r>
        <w:rPr/>
        <w:t>懂硭ꎏ窮弪㙇颏浭抿긻⌸쉹歑ㅱ泂쉕㵠䈮劬㩱⸻燂⥰儸嘣畉攲绂哂稯䰹䆩⨽㵗㨹</w:t>
      </w:r>
      <w:r>
        <w:rPr/>
        <w:t>ꦱ</w:t>
      </w:r>
      <w:r>
        <w:rPr/>
        <w:t>敀</w:t>
      </w:r>
      <w:r>
        <w:rPr/>
        <w:t>ꕗ</w:t>
      </w:r>
      <w:r>
        <w:rPr/>
        <w:t>琫쵧拂汉哂偭싂痂䱢穉㙊印쉄潰녂圭싂睑쉗쉅╧瓂癑啱祅瞬廂圦噣啨飂땺쉳偵橐牡䩋㘽</w:t>
      </w:r>
      <w:r>
        <w:rPr/>
        <w:t>ꗃ</w:t>
      </w:r>
      <w:r>
        <w:rPr/>
        <w:t>硢⫂⼤㍮㛂嫂漣</w:t>
      </w:r>
      <w:r>
        <w:rPr/>
        <w:t>ꔳ</w:t>
      </w:r>
      <w:r>
        <w:rPr/>
        <w:t>瘳㫎婴䀯䎿瘻䑶⬰⨷玮碡總䥒䠫湎拂徬商䭞</w:t>
      </w:r>
      <w:r>
        <w:rPr/>
        <w:t>ꔥ⎱</w:t>
      </w:r>
      <w:r>
        <w:rPr/>
        <w:t>剎♡㩷栨쌭슮䭤永啭뼩杏祦쉧㞿⨣숫⥳숵┺칔佯䧂ㆵ啃ꄥ栻媱敊꺣쉬琽ꌦ湃뇂䵇桴玵긭电縲㉄㥎㑨㑾컂牴䊱䄨呢斵ㅑ彩用쌽㉕갭䉶汌元顑吨㡁⥾ꌽ买</w:t>
      </w:r>
      <w:r>
        <w:rPr/>
        <w:t>ⱖ</w:t>
      </w:r>
      <w:r>
        <w:rPr/>
        <w:t>䞱何㋂扦䦵摭䙴垿䩊怩顧頪䁡暣疻⑇⤭㩈쵄婬㥍妵啨ꍧ恀䥵湐썴쌨쉔戮䵶䍏╤䴶啃▣睖吶䨶剺</w:t>
      </w:r>
      <w:r>
        <w:rPr/>
        <w:t>⠺</w:t>
      </w:r>
      <w:r>
        <w:rPr/>
        <w:t>轨쉖㈬◃</w:t>
      </w:r>
      <w:r>
        <w:rPr/>
        <w:t>꧂</w:t>
      </w:r>
      <w:r>
        <w:rPr/>
        <w:t>ꆘ䱚⤸滎䩗䦮濃䵨卟唴</w:t>
      </w:r>
      <w:r>
        <w:rPr/>
        <w:t>ⵞ</w:t>
      </w:r>
      <w:r>
        <w:rPr/>
        <w:t>㍨睊⺱⒱䆻湾㭤䍔㙨⼲</w:t>
      </w:r>
      <w:r>
        <w:rPr/>
        <w:t>Ⲙ</w:t>
      </w:r>
      <w:r>
        <w:rPr/>
        <w:t>恉㙲뗂䑇㘪쉃깎</w:t>
      </w:r>
      <w:r>
        <w:rPr/>
        <w:t>꧂</w:t>
      </w:r>
      <w:r>
        <w:rPr/>
        <w:t>暬쉎㩶橺䁶쉈渪操瀤忂㏂琨琱睰쉢㍋䑌㓂犩甯㕠暩쉲㝒严䜸夹穩媻囂컂砹</w:t>
      </w:r>
      <w:r>
        <w:rPr/>
        <w:t>ⵖ</w:t>
      </w:r>
      <w:r>
        <w:rPr/>
        <w:t>狂怨슡䁗咥痂㉹슮朻䉺</w:t>
      </w:r>
      <w:r>
        <w:rPr/>
        <w:t>ꕄ</w:t>
      </w:r>
      <w:r>
        <w:rPr/>
        <w:t>當䙵灳䤷⸳拂琤㉠싂慦睟⦥</w:t>
      </w:r>
      <w:r>
        <w:rPr/>
        <w:t>Ⳃ</w:t>
      </w:r>
      <w:r>
        <w:rPr/>
        <w:t>縴䈪秂깞猤敏슩吱慆㈣煡䨸癯吪숩ぬ毂쉕杹☫㥗煴ꥸꇃ㉳繶㍴獚䍰啇樭僃긵䪥건ㅨ믍⨹瓂挪</w:t>
      </w:r>
      <w:r>
        <w:rPr/>
        <w:t>⡧</w:t>
      </w:r>
      <w:r>
        <w:rPr/>
        <w:t>䬣깖쉚璩㴵兌地轋楂䝸</w:t>
      </w:r>
      <w:r>
        <w:rPr/>
        <w:t>ⵀ☽</w:t>
      </w:r>
      <w:r>
        <w:rPr/>
        <w:t>㑐㎣싂㡋숦싂疬ꅦ䁲곃䉨䬣漰㌪㐻䚱常쉭♖⤱徏栱㬹堪슱㔷輩䋃㑪㍰稶㵹ㅂ⨪冱癕秂Ⓜ딥剅䜻颩㎻穞婏佬컂쉣眺땸挷㙏╦䔶䡏匷噥뽈佅쉀촽幪挬恴㍒䌩来祶乑깃啾⭍䘫䄽쉐</w:t>
      </w:r>
      <w:r>
        <w:rPr/>
        <w:t>⡵</w:t>
      </w:r>
      <w:r>
        <w:rPr/>
        <w:t>뽘㪻㬲숩祒⬹⿂⨪嘻愹ꥵ㶵쵫圮䉹놩患땋㕟⥪㜲ꥥ奩䬲圴噸깨䰵枘㷂侩ꍈ㷂쉁뿂摳ꄭ婞䁁곂奰繺剐彄♤쉉</w:t>
      </w:r>
      <w:r>
        <w:rPr/>
        <w:t>ꕔ</w:t>
      </w:r>
      <w:r>
        <w:rPr/>
        <w:t>䘤춥穒硆匭ꍗ䩱䡸╠꥗쉅縱䀮坥彾쉑⽄椊⑗栱枩壂쉳焪奺浲痂䏂쉉⏂彄濃佶뽊쉙瑍䠪</w:t>
      </w:r>
      <w:r>
        <w:rPr/>
        <w:t>ꦡ</w:t>
      </w:r>
      <w:r>
        <w:rPr/>
        <w:t>嚮Ⓜ呁숯勂仃娳⿂㭸㮵③䝏報㪿ㆡ⽭牨䤺沥㨲ィ㔬娽呺쉈拂⩕깋숹쵐神䱾⫂숱ꌪ</w:t>
      </w:r>
      <w:r>
        <w:rPr/>
        <w:t>ꔶ</w:t>
      </w:r>
      <w:r>
        <w:rPr/>
        <w:t>㥈ꅏ쉾슩⩀兩싂勂땔</w:t>
      </w:r>
      <w:r>
        <w:rPr/>
        <w:t>ꕋ</w:t>
      </w:r>
      <w:r>
        <w:rPr/>
        <w:t>瑓煪뼻愷䘺桪䄬쉘⥘䚏㦱瀪䤴呖</w:t>
      </w:r>
      <w:r>
        <w:rPr/>
        <w:t>⠶</w:t>
      </w:r>
      <w:r>
        <w:rPr/>
        <w:t>来ꆻ佘썔⴪숥◂題拂乮칆桃灑瑰嫂碻桓</w:t>
      </w:r>
      <w:r>
        <w:rPr/>
        <w:t>ⱐ</w:t>
      </w:r>
      <w:r>
        <w:rPr/>
        <w:t>걺泂毎쵈卂쉫䘩渽攴㮱汈獇晶㵕䋂䕪妿⪡㝣숺䤥呟磂䡀潃噲顀㉔갣⹦忂䃂⥫</w:t>
      </w:r>
      <w:r>
        <w:rPr/>
        <w:t>ⵇ</w:t>
      </w:r>
      <w:r>
        <w:rPr/>
        <w:t>䵏┨췂吱䱋ぁ슻撬㵌匯盎</w:t>
      </w:r>
      <w:r>
        <w:rPr/>
        <w:t>⡯</w:t>
      </w:r>
      <w:r>
        <w:rPr/>
        <w:t>洫㴺䙙♀</w:t>
      </w:r>
      <w:r>
        <w:rPr/>
        <w:t>ⵌ</w:t>
      </w:r>
      <w:r>
        <w:rPr/>
        <w:t>涿ㅈ暡杂朮䭍슩䑋썡儺</w:t>
      </w:r>
      <w:r>
        <w:rPr/>
        <w:t>ꤽ</w:t>
      </w:r>
      <w:r>
        <w:rPr/>
        <w:t>厏係䬮䚩㈭柎쉴쉎숬摳唪</w:t>
      </w:r>
      <w:r>
        <w:rPr/>
        <w:t>ꥍ</w:t>
      </w:r>
      <w:r>
        <w:rPr/>
        <w:t>盂扆桫ㅇ攤奕⿂瑁斩䩨㝺毂牺伲漸ꅈ啎☪쉗䅱꥞輷氯牊氪걤⮥슮⹔䝱塏㦏뿂轠䑟䍤縵䀯넽瀵倶松璣礣䕹奖䔶㍥啶䉏┻⍷べ⼦沵捑轷灮圱捕慞</w:t>
      </w:r>
      <w:r>
        <w:rPr/>
        <w:t>ⱍ⩂⭸</w:t>
      </w:r>
      <w:r>
        <w:rPr/>
        <w:t>쉞䰷⑒帨偑걹㩄숩㘹ꄬ숴녖츹䵬뽉</w:t>
      </w:r>
      <w:r>
        <w:rPr/>
        <w:t>⢩</w:t>
      </w:r>
      <w:r>
        <w:rPr/>
        <w:t>䲱ꄲ䙭顖琥㵯圱䀶ㅫ㮘䖩迂뾬뿂ㄨ㶡녂</w:t>
      </w:r>
      <w:r>
        <w:rPr/>
        <w:t>ⰻ</w:t>
      </w:r>
      <w:r>
        <w:rPr/>
        <w:t>䕇㌩쉸浭䰦Ⓜ兤슿䨩␣썢么媻䌬쉫痎뽈别曂祣숦盂㣂炩⽢㔰愵㦥湱ꥡ䲣圴⑌楪⵵㡅⍈촤卪扳劻싂匮濎ꍶ櫂쉱싂묤欺奙䜰쉮땪</w:t>
      </w:r>
      <w:r>
        <w:rPr/>
        <w:t>ꤣ</w:t>
      </w:r>
      <w:r>
        <w:rPr/>
        <w:t>儸숭繵</w:t>
      </w:r>
      <w:r>
        <w:rPr/>
        <w:t>⡪</w:t>
      </w:r>
      <w:r>
        <w:rPr/>
        <w:t>ꤪ</w:t>
      </w:r>
      <w:r>
        <w:rPr/>
        <w:t>爭敕䮥ꌶ▥协숹㴷疡쵋㡲吪</w:t>
      </w:r>
      <w:r>
        <w:rPr/>
        <w:t>ꤷ</w:t>
      </w:r>
      <w:r>
        <w:rPr/>
        <w:t>䑭ꏂ믂⨴숳</w:t>
      </w:r>
      <w:r>
        <w:rPr/>
        <w:t>⣂</w:t>
      </w:r>
      <w:r>
        <w:rPr/>
        <w:t>슥武彵㥱㝶爷쉢睔칫㝯癨䥎䛎䗂佐ꎡ疏关䝐䭄盂쉠䂻捞兆㋂戤춡䂬␶㕹癋稲슣㵶タ煉⪱䖿⭥</w:t>
      </w:r>
      <w:r>
        <w:rPr/>
        <w:t>ꖮ</w:t>
      </w:r>
      <w:r>
        <w:rPr/>
        <w:t>唻숯쉤縯湒♷묽⬱㮏嘱〈녘愪濍ꍮ쉧⌬稯䛂</w:t>
      </w:r>
      <w:r>
        <w:rPr/>
        <w:t>ⱕ</w:t>
      </w:r>
      <w:r>
        <w:rPr/>
        <w:t>䓂摑攪浉契璥墏⤪걏咿䡋瑉刦ㅅ瑍䀶㙋牯㍾祕䤻╆睫飂㑨┽䑘懂⍸䩕坥㝪彗悥ꌵ湕㥊䚱輥⽮丷磎쉊晧硚唭塯吷産싂儰敺숤㔪⍱㍔痂䝵凂未㧂쉬⑋瀫쉎♬⹅櫂恠乯쉃㩐▩䭖䬴癤癍⬲娦⨥潏甲犘偤⎬ꥧ⺱条䥁汳⮿攮㪡禮䜻㓍䵋</w:t>
      </w:r>
      <w:r>
        <w:rPr/>
        <w:t>ⱥ</w:t>
      </w:r>
      <w:r>
        <w:rPr/>
        <w:t>炏壎昊祺圪渶㪘뽱乔숱娱效䘯串塤⑊㩠汅⑋焰䀺</w:t>
      </w:r>
      <w:r>
        <w:rPr/>
        <w:t>ⴷ</w:t>
      </w:r>
      <w:r>
        <w:rPr/>
        <w:t>㨱䁵沮슣땩䜹檘싂廂呠</w:t>
      </w:r>
      <w:r>
        <w:rPr/>
        <w:t>⡍</w:t>
      </w:r>
      <w:r>
        <w:rPr/>
        <w:t>纣瑔싃碏곂䉮㏂㬨濂</w:t>
      </w:r>
      <w:r>
        <w:rPr/>
        <w:t>ꥉ</w:t>
      </w:r>
      <w:r>
        <w:rPr/>
        <w:t>䈫䑈係潐昻䭬칕彊涥캻ꆬ䕌副⻂쉤戣</w:t>
      </w:r>
      <w:r>
        <w:rPr/>
        <w:t>ꔹ⭩</w:t>
      </w:r>
      <w:r>
        <w:rPr/>
        <w:t>硁䥆䅏⽰敄슣䁡哂垘怴灍䂏穅쉨潋矍묤㒣轇썱䀶怤槂澏幭䭚</w:t>
      </w:r>
      <w:r>
        <w:rPr/>
        <w:t>꤬</w:t>
      </w:r>
      <w:r>
        <w:rPr/>
        <w:t>竂煞䱒嫂眳䩔售幌䫂</w:t>
      </w:r>
      <w:r>
        <w:rPr/>
        <w:t>ꕥ</w:t>
      </w:r>
      <w:r>
        <w:rPr/>
        <w:t>杫噊䭹瑏슥⯂槂⨻〪㬻懂妥㍾輨㘸땋</w:t>
      </w:r>
      <w:r>
        <w:rPr/>
        <w:t>ꦡ</w:t>
      </w:r>
      <w:r>
        <w:rPr/>
        <w:t>ꥸ</w:t>
      </w:r>
      <w:r>
        <w:rPr/>
        <w:t>⡈</w:t>
      </w:r>
      <w:r>
        <w:rPr/>
        <w:t>煂瑾슬儰</w:t>
      </w:r>
      <w:r>
        <w:rPr/>
        <w:t>ꦥ</w:t>
      </w:r>
      <w:r>
        <w:rPr/>
        <w:t>쉤橶쉖嚘㥚枣洤冏㒵⭳䘫㕃싂畭勂</w:t>
      </w:r>
      <w:r>
        <w:rPr/>
        <w:t>ꖘ</w:t>
      </w:r>
      <w:r>
        <w:rPr/>
        <w:t>䅅㠲埂⧂㜶抩⥊◂歟侬碻싂슬숮の⑎⼫싂⧂剱幖䄽皘䍇꥙侱活䵚㓂뽩摈风恈㦩ꍃ숹剭</w:t>
      </w:r>
      <w:r>
        <w:rPr/>
        <w:t>ꕗ</w:t>
      </w:r>
      <w:r>
        <w:rPr/>
        <w:t>쉞湈牳偈ㅰ䙳⮻䒣嚵썣䵘녰弬懂㯂飂䕟⪩⥹䧎堮㏂</w:t>
      </w:r>
      <w:r>
        <w:rPr/>
        <w:t>ꖡ</w:t>
      </w:r>
      <w:r>
        <w:rPr/>
        <w:t>け쌰췂㈹⭖挰婐偓嚩㑭숣呡䥂ꅵ瘳⸵䅦ㆩ㌮녎</w:t>
      </w:r>
      <w:r>
        <w:rPr/>
        <w:t>ꥎ</w:t>
      </w:r>
      <w:r>
        <w:rPr/>
        <w:t>싃剩庘䛂⩳煹쉯别쉧ꅌ䝤楋ꅂ쉃㯂ꅍ呆漱㯂썮슿恷뽴剾</w:t>
      </w:r>
      <w:r>
        <w:rPr/>
        <w:t>ꤷ</w:t>
      </w:r>
      <w:r>
        <w:rPr/>
        <w:t>䩪㙍弰杺软䥦剌佄澮猩彟并暬搽㇂㔪䙐楤焳穧⬥纱仂䭣⻂剴煇㚡儹掿枥쉩䩊뭖坃쉤敵뇂と㛃䁙녖뽚쉶䑴</w:t>
      </w:r>
      <w:r>
        <w:rPr/>
        <w:t>ⰺ</w:t>
      </w:r>
      <w:r>
        <w:rPr/>
        <w:t>땞♾⩩硴ㅣ穞偳噤噚偺뗍畗⑱캱⑐䀷睳改춻禿瀦</w:t>
      </w:r>
      <w:r>
        <w:rPr/>
        <w:t>⣃</w:t>
      </w:r>
      <w:r>
        <w:rPr/>
        <w:t>濂껎숻╁䀬썗湆吽싂杹뼲轉⩭娤⽎畹斮彖帳婕猽⩯</w:t>
      </w:r>
      <w:r>
        <w:rPr/>
        <w:t>⢩</w:t>
      </w:r>
      <w:r>
        <w:rPr/>
        <w:t>쉲漤ꄪ䚱㬰뗂勂ꇍ疵滂㦬偡顎睘兡⹑걲䌰䈰䤪偰别嘨癨념쉙偮㨮瑃䆵䭒姂㐴睳普깔摦䡴췂╨禵繤ꥢ㐽䭋</w:t>
      </w:r>
      <w:r>
        <w:rPr/>
        <w:t>ⵇ</w:t>
      </w:r>
      <w:r>
        <w:rPr/>
        <w:t>挶湺썖呏</w:t>
      </w:r>
      <w:r>
        <w:rPr/>
        <w:t>ⵘ</w:t>
      </w:r>
      <w:r>
        <w:rPr/>
        <w:t>割䬮㍶渨땤䪩ꌲ녗껃숭ꥫ㵯恾䵺</w:t>
      </w:r>
      <w:r>
        <w:rPr/>
        <w:t>ꤤ</w:t>
      </w:r>
      <w:r>
        <w:rPr/>
        <w:t>뾏쉠쉾⑖⭇數⮵愥겱⫍촷伻渺⦩⽕숶⾥갨䥩呣ㅘ䗂⪻彚江⽳便䕮ふ繉㕰单䅤䧂刭䬺곂ㅬ硓⏂숦㐵浃숶숩썄圦츰彋䒵攫㩤⭩ꅟ嗍百刷淂伷卸</w:t>
      </w:r>
      <w:r>
        <w:rPr/>
        <w:t>ⱁ</w:t>
      </w:r>
      <w:r>
        <w:rPr/>
        <w:t>㷂슥☷㤬▮椺㘳硧堪㨦뽱⦵칈㭶朹凂幥汇쉾썞盂硡眪뮱䚣番㦩ꌨ汞쌰⩲慄戵㭀</w:t>
      </w:r>
      <w:r>
        <w:rPr/>
        <w:t>ꤩ⵾ꔲ</w:t>
      </w:r>
      <w:r>
        <w:rPr/>
        <w:t>㥦㉙積⑷ꥬ卷㤤塢夦㙡桾娰ꌭ츪␊⩅딣쵋慃煣ㅲ䰭슮ꍑ牮恸쉦ꥲ噠搨⥘㙉숲汀䬱䟂稤頳㕶托歇輤浺睧璩㉩ㆡ挥㘪䱓䂡䱷轸㵸ꍱ㊏㜭稶灧䕾뮻夵</w:t>
      </w:r>
      <w:r>
        <w:rPr/>
        <w:t>ꕧ⩌␳ꤪ</w:t>
      </w:r>
      <w:r>
        <w:rPr/>
        <w:t>쉔擂슥ㅣ搭</w:t>
      </w:r>
      <w:r>
        <w:rPr/>
        <w:t>⡑⨹</w:t>
      </w:r>
      <w:r>
        <w:rPr/>
        <w:t>睭⹓䵷祵</w:t>
      </w:r>
      <w:r>
        <w:rPr/>
        <w:t>ꤺ</w:t>
      </w:r>
      <w:r>
        <w:rPr/>
        <w:t>匸⤴㔤呫沏痂姂塀⽵칸ㅄ䅏䵾䌸樶♕녥顟䩳䛂獓敟䑒慴䉰㉙灆⍘䛂㭵㝕敹쌹䥐䋎榱䵕㭅녃쉋听杌썢報穏⮘㠵⹂盂扣⿂幇㔲⩩䪻⽹㉩䄵癙땪㴳</w:t>
      </w:r>
      <w:r>
        <w:rPr/>
        <w:t>Ɐ</w:t>
      </w:r>
      <w:r>
        <w:rPr/>
        <w:t>瀽幨奄쉷썡㩖憻㘷</w:t>
      </w:r>
      <w:r>
        <w:rPr/>
        <w:t>ꕯ</w:t>
      </w:r>
      <w:r>
        <w:rPr/>
        <w:t>㙘慙⎵ꎩ剹⍅で뭞⼯</w:t>
      </w:r>
      <w:r>
        <w:rPr/>
        <w:t>Ɽ</w:t>
      </w:r>
      <w:r>
        <w:rPr/>
        <w:t>㥟煺⭚ꆏ扈䆘쏎兆濂辏劵迂摨녂祠␶慠囂㶬䱉숻숤╓碩䙗䬵呚擃䑆⌥妱쉨浺埃楨塖剸쉌敉䙯海㖏娶䱋㕭</w:t>
      </w:r>
      <w:r>
        <w:rPr/>
        <w:t>ꦘ</w:t>
      </w:r>
      <w:r>
        <w:rPr/>
        <w:t>ꄰ犿㡄汶䕆塱䅠뽤숤湕曂係狂⩖</w:t>
      </w:r>
      <w:r>
        <w:rPr/>
        <w:t>ⱷ⨤</w:t>
      </w:r>
      <w:r>
        <w:rPr/>
        <w:t>劥拂⺩⩉焤㑶橺偮㧂瑪㘨㵨し㙅䨬캵</w:t>
      </w:r>
      <w:r>
        <w:rPr/>
        <w:t>ꥊ</w:t>
      </w:r>
      <w:r>
        <w:rPr/>
        <w:t>ⴥ</w:t>
      </w:r>
      <w:r>
        <w:rPr/>
        <w:t>㍔䅠䕩䘪⍈칠绂未穙琨㵌殘㝞瑢딩습꧎到佦㩹㭁쉥䔹失㧂</w:t>
      </w:r>
      <w:r>
        <w:rPr/>
        <w:t>ꕞ</w:t>
      </w:r>
      <w:r>
        <w:rPr/>
        <w:t>딵唨縨昳䚬䚩硬㉔⍪䣍</w:t>
      </w:r>
      <w:r>
        <w:rPr/>
        <w:t>ꤨ</w:t>
      </w:r>
      <w:r>
        <w:rPr/>
        <w:t>뭔</w:t>
      </w:r>
      <w:r>
        <w:rPr/>
        <w:t>꧂ꔺ</w:t>
      </w:r>
      <w:r>
        <w:rPr/>
        <w:t>䙐〈뭐⚻琲䍞㑹眳쉦敍숭熩슥爩照츷ꄻ䰹⌮䍞䖿炿暏⥊厣ꇂ⩋쉋剖┶塇ぎ捍页奒㫃䢿㙋⾻㤨䐵穌灢涩䝑畃爥撣녧㉓뮮氪☱睦飂ꌳ渦汰㙣쉯뭈꥗潥㣂┣㕢愭⨶圯⩵䣂䅇飂⍆꺘牮丮</w:t>
      </w:r>
      <w:r>
        <w:rPr/>
        <w:t>ⲿ</w:t>
      </w:r>
      <w:r>
        <w:rPr/>
        <w:t>睔䭳佀</w:t>
      </w:r>
      <w:r>
        <w:rPr/>
        <w:t>ꖘ</w:t>
      </w:r>
      <w:r>
        <w:rPr/>
        <w:t>䂩櫂呫汕唣㡡斱쉎啊瞮楘奘⹴⽷ㅫ썴㨥伮纩㉴㉫炮眱땭檬拃滂啩㝫彩捞啫㯂뽞䊥煯澵坷擂榵㐮쉊拎摬⹢䴪䵨彐城</w:t>
      </w:r>
      <w:r>
        <w:rPr/>
        <w:t>ꕆ⥬</w:t>
      </w:r>
      <w:r>
        <w:rPr/>
        <w:t>숤幟㍦棂싂奴♒吤</w:t>
      </w:r>
      <w:r>
        <w:rPr/>
        <w:t>ⷍ</w:t>
      </w:r>
      <w:r>
        <w:rPr/>
        <w:t>憘뼥輪ꌶぱ繬佌獤捚痂</w:t>
      </w:r>
      <w:r>
        <w:rPr/>
        <w:t>ⰴ</w:t>
      </w:r>
      <w:r>
        <w:rPr/>
        <w:t>竂䈣㝞矂梬</w:t>
      </w:r>
      <w:r>
        <w:rPr/>
        <w:t>꤯</w:t>
      </w:r>
      <w:r>
        <w:rPr/>
        <w:t>坢灥硫꥕䁴뽧焫〹瓂㙓</w:t>
      </w:r>
      <w:r>
        <w:rPr/>
        <w:t>ꦩ</w:t>
      </w:r>
      <w:r>
        <w:rPr/>
        <w:t>䵫擎拂⌥ㄹ睨⍥갻⬦</w:t>
      </w:r>
      <w:r>
        <w:rPr/>
        <w:t>ꥑ</w:t>
      </w:r>
      <w:r>
        <w:rPr/>
        <w:t>⼹奵</w:t>
      </w:r>
      <w:r>
        <w:rPr/>
        <w:t>ꤸ</w:t>
      </w:r>
      <w:r>
        <w:rPr/>
        <w:t>弳⌬숥涿焯⑶晥杭㑬刮顺歮睟䱣쉴걺炣㍑츲쉠圮礯㨪斘걌穆㡪갥勂䤹犣栦椲㭗棂䕌悩㙧숤쉊ッ係䥄㭉땚畁歔枱偉䳂圫갵쉘쉠㙭泂쉐敱㭤倵</w:t>
      </w:r>
      <w:r>
        <w:rPr/>
        <w:t>ⷂ</w:t>
      </w:r>
      <w:r>
        <w:rPr/>
        <w:t>䄸斵ㅞ츊楪䝣숮䵂쉣년㉐㘥</w:t>
      </w:r>
      <w:r>
        <w:rPr/>
        <w:t>ⰴ</w:t>
      </w:r>
      <w:r>
        <w:rPr/>
        <w:t>䕴湂嚘䱺児쉺攪庵쉅깄깙祇乓堩⧂輵摦</w:t>
      </w:r>
      <w:r>
        <w:rPr/>
        <w:t>ꕮ</w:t>
      </w:r>
      <w:r>
        <w:rPr/>
        <w:t>䥇㪵涵琴썐ꇂ猭딷䓎疣唪务畫땉潷㥱塹穴捗瞥넯弽攴书癆㑹煮桢숳㣂獨啕ꆘ</w:t>
      </w:r>
      <w:r>
        <w:rPr/>
        <w:t>ꗂ</w:t>
      </w:r>
      <w:r>
        <w:rPr/>
        <w:t>幢⩃癲㮻瑋䁎繞䛂㭮숯⭩偟椶㡖⩎湑䅟넲쉙㋂㩞䆘숯뗃僂泂㣎〨敏ꏂ㤳㛂㑩싂䭬㉬䡗氷쉌</w:t>
      </w:r>
      <w:r>
        <w:rPr/>
        <w:t>ꔥ</w:t>
      </w:r>
      <w:r>
        <w:rPr/>
        <w:t>皮䱸㉳䡹</w:t>
      </w:r>
      <w:r>
        <w:rPr/>
        <w:t>⣂</w:t>
      </w:r>
      <w:r>
        <w:rPr/>
        <w:t>欴쉂뭣⼨瑵싂凂禥曃╠</w:t>
      </w:r>
      <w:r>
        <w:rPr/>
        <w:t>ꖩ</w:t>
      </w:r>
      <w:r>
        <w:rPr/>
        <w:t>숲슣慉쵡捦⭏㬬穫⹖囂ꆩ煷䝳䵄仂㔣뭅⤸砱檩甦⍣뭥塐㩥牡䅌楉圭ꥬ␭땞晁䍬⍥䤯抩類敆</w:t>
      </w:r>
      <w:r>
        <w:rPr/>
        <w:t>ꔲ</w:t>
      </w:r>
      <w:r>
        <w:rPr/>
        <w:t>䝐</w:t>
      </w:r>
      <w:r>
        <w:rPr/>
        <w:t>ⳍ</w:t>
      </w:r>
      <w:r>
        <w:rPr/>
        <w:t>在썪㉨湧㭄□嫎䄽</w:t>
      </w:r>
      <w:r>
        <w:rPr/>
        <w:t>ꤩ</w:t>
      </w:r>
      <w:r>
        <w:rPr/>
        <w:t>䡣伷쉫䁴氽딪╪繧吷䄱캣ㄷ奭춘쉏쉂㈬㍒眸⤷沏䁢칸뽀깉㏂⑍믂⩉⪏纣剏䡧촳㔷</w:t>
      </w:r>
      <w:r>
        <w:rPr/>
        <w:t>Ⱡ</w:t>
      </w:r>
      <w:r>
        <w:rPr/>
        <w:t>㛂䕫䘣츪慸⪻欲楰䔮췃硆♈壂쉩琪倮㝄兣樮捱㜹䁞쉗䕦촵쉙歮偘䟂싃戹歺幵堳彫䘯洱俍숣帩슥䘬쉥睶⨰쉎䘥쉱쉲穟쉢㉩搮</w:t>
      </w:r>
      <w:r>
        <w:rPr/>
        <w:t>ⲱ</w:t>
      </w:r>
      <w:r>
        <w:rPr/>
        <w:t>仂컂ꄴ掬个塧穧㯂</w:t>
      </w:r>
      <w:r>
        <w:rPr/>
        <w:t>ⵁ</w:t>
      </w:r>
      <w:r>
        <w:rPr/>
        <w:t>辻䦥䁭</w:t>
      </w:r>
      <w:r>
        <w:rPr/>
        <w:t>ꕡ</w:t>
      </w:r>
      <w:r>
        <w:rPr/>
        <w:t>迂厡奨⬵盂쉡曂썇啫갶盂</w:t>
      </w:r>
      <w:r>
        <w:rPr/>
        <w:t>ⴷ</w:t>
      </w:r>
      <w:r>
        <w:rPr/>
        <w:t>䁾㬩摅䝩╉㮱ꍇ报슮䣂头䖏쉡⍎</w:t>
      </w:r>
      <w:r>
        <w:rPr/>
        <w:t>ⱈ</w:t>
      </w:r>
      <w:r>
        <w:rPr/>
        <w:t>㓂漬</w:t>
      </w:r>
      <w:r>
        <w:rPr/>
        <w:t>ꔪ</w:t>
      </w:r>
      <w:r>
        <w:rPr/>
        <w:t>槂斏䮡싂╔</w:t>
      </w:r>
      <w:r>
        <w:rPr/>
        <w:t>⣂</w:t>
      </w:r>
      <w:r>
        <w:rPr/>
        <w:t>灒拂䅱縪䥥⑐核妻昵歪䍖ꍅ硨䤺깓숷堥噎掮䵣䮻╔繦䅌㇂咮⩐湧㩱稩摫頳べ瑢䊩卲痃烂瑶剮슮璻䡭</w:t>
      </w:r>
      <w:r>
        <w:rPr/>
        <w:t>ꤲ♓</w:t>
      </w:r>
      <w:r>
        <w:rPr/>
        <w:t>숬䀪䘤唹⨲矂匤顊稤半楘䯂晸㇂汬슱改ꌩ櫂㙳숶㡲礯〳太娭幚䁐値堶剋㥯䗂①歨偈䩸祶㖥媱噥汧拂㐻츣圶灈牁캿癕쉄䑸堥临䴴流戲떘⯂㮮煊稦瘲橳㊩쉾쉸氬纵杭쉡瀪轍땐迂㔻쉑╤</w:t>
      </w:r>
      <w:r>
        <w:rPr/>
        <w:t>ⱀ</w:t>
      </w:r>
      <w:r>
        <w:rPr/>
        <w:t>㵘砹浾㍵纥牌㤨⨭녚匦䂡璩</w:t>
      </w:r>
      <w:r>
        <w:rPr/>
        <w:t>ꥑ</w:t>
      </w:r>
      <w:r>
        <w:rPr/>
        <w:t>磂⩨숽沩㒻䰣䙇슿땇爫㝭㖩䝄♧佚獺纏顶松㬰桧傡ㅟ䩒慢쉆折癉䫃䃂䓂䠭普䱹⾻슥䅊뇂硑祸숩氻</w:t>
      </w:r>
      <w:r>
        <w:rPr/>
        <w:t>ꕩ⩃</w:t>
      </w:r>
      <w:r>
        <w:rPr/>
        <w:t>塌䭯券䅖湯捋숯䭕㉹娷쉉垡輺睬倶砻㍈숷㭏迎싂곂呹朊㭆</w:t>
      </w:r>
      <w:r>
        <w:rPr/>
        <w:t>ⵅ</w:t>
      </w:r>
      <w:r>
        <w:rPr/>
        <w:t>が</w:t>
      </w:r>
      <w:r>
        <w:rPr/>
        <w:t>꥓</w:t>
      </w:r>
      <w:r>
        <w:rPr/>
        <w:t>쏎㋂곂</w:t>
      </w:r>
      <w:r>
        <w:rPr/>
        <w:t>⠶</w:t>
      </w:r>
      <w:r>
        <w:rPr/>
        <w:t>捹乧漥桨拂爥煵뽞⌷毂▘睞䙃</w:t>
      </w:r>
      <w:r>
        <w:rPr/>
        <w:t>ꔱ</w:t>
      </w:r>
      <w:r>
        <w:rPr/>
        <w:t>ꌰ䀪獪㎻疥㍰⼱㇂①桫杮ㅌ⚱믂盂䩷</w:t>
      </w:r>
      <w:r>
        <w:rPr/>
        <w:t>ꕋ</w:t>
      </w:r>
      <w:r>
        <w:rPr/>
        <w:t>칮獺周ꅷꌪ浺숷숬手뭁숮䗂爭燂歁㥍弩硯㙷剈婤㪮䦮咱숪깪䉓嫂䡏坁㧂嚩纻摃あ犩ꌰ縥숴⍶惂桵楯ね卐序癘䴪嗍㙢촽䳎户쵣䀲湹旂穣圻昰⾵捹繖녂摏㑐椨亵轞䀭⒬木㝚놣弪⤫妥㦻恂滂땠嘫娪䙆⪏此穊炿䬷쵹摪坬繪ꏂ</w:t>
      </w:r>
      <w:r>
        <w:rPr/>
        <w:t>Ɫ</w:t>
      </w:r>
      <w:r>
        <w:rPr/>
        <w:t>扙뽭㉵㍸㤥숷䳂쉂囃싂焦亿껂</w:t>
      </w:r>
      <w:r>
        <w:rPr/>
        <w:t>ⴱ</w:t>
      </w:r>
      <w:r>
        <w:rPr/>
        <w:t>ざ撩奪숤兗</w:t>
      </w:r>
      <w:r>
        <w:rPr/>
        <w:t>⣃</w:t>
      </w:r>
      <w:r>
        <w:rPr/>
        <w:t>傥묥墘䉑⑞</w:t>
      </w:r>
      <w:r>
        <w:rPr/>
        <w:t>ꤣ꥔</w:t>
      </w:r>
      <w:r>
        <w:rPr/>
        <w:t>壂䮬싂扳㉪㡶㙅伨敒⽋</w:t>
      </w:r>
      <w:r>
        <w:rPr/>
        <w:t>ⲿ</w:t>
      </w:r>
      <w:r>
        <w:rPr/>
        <w:t>頫땭项剨⌵쉎</w:t>
      </w:r>
      <w:r>
        <w:rPr/>
        <w:t>⡺</w:t>
      </w:r>
      <w:r>
        <w:rPr/>
        <w:t>⾻춡ꆬ춘ㆮ쉅쉑쉓佬䌺绍爺⩞䓍⯎㔺䑳畮䦵瀯긭겡䏍琳⩧숨䏎䫂</w:t>
      </w:r>
      <w:r>
        <w:rPr/>
        <w:t>⠬⤯⸣</w:t>
      </w:r>
      <w:r>
        <w:rPr/>
        <w:t>ꇂ㥂偉爻歫ꆡ灓䱉㬴걨呋땢汙䠺䁆㭈氶昸䡷㘱顭㜥种潙洴⸳䎬破㡂䅲䣂숨䖻</w:t>
      </w:r>
      <w:r>
        <w:rPr/>
        <w:t>ⵒ</w:t>
      </w:r>
      <w:r>
        <w:rPr/>
        <w:t>묩䳂ㆿ漪┳쉮䅪썘춣焸⑁┬</w:t>
      </w:r>
      <w:r>
        <w:rPr/>
        <w:t>⡎</w:t>
      </w:r>
      <w:r>
        <w:rPr/>
        <w:t>轎㣂瑘㓂꥔⴨湚㝧쉵겥䨰恶湢쉔㵇</w:t>
      </w:r>
      <w:r>
        <w:rPr/>
        <w:t>⡸</w:t>
      </w:r>
      <w:r>
        <w:rPr/>
        <w:t>縹</w:t>
      </w:r>
      <w:r>
        <w:rPr/>
        <w:t>꧂</w:t>
      </w:r>
      <w:r>
        <w:rPr/>
        <w:t>䌹⭷숮じ焷ꍭ杴繳⤭䥍싂煦Ⓕ京轄昣纱塓싂碮⚣奮싂쉣쉇牎辻瀹␹潚砫</w:t>
      </w:r>
      <w:r>
        <w:rPr/>
        <w:t>ꔳ</w:t>
      </w:r>
      <w:r>
        <w:rPr/>
        <w:t>焴쉘灏⸸뭶⼩煅䍺畑绂渣息彲⩉䥬䘫</w:t>
      </w:r>
      <w:r>
        <w:rPr/>
        <w:t>ꕰ</w:t>
      </w:r>
      <w:r>
        <w:rPr/>
        <w:t>㑆㧂坴츬䏂촩畉䉎㭪걭晒曂䣃沩特㢣熡慵쉾쉃⫎䄻杩報䨲䙖㈯媱迃矂壃숴乮元⽱倲傡辩㩱㦬㍂櫂䀣掣ꥷ汾㇂싂へ숥䑊啠쉮啅칢敓啅⎮⩴䋂쏂歮쉵쎬溿棂쉖㭫䬽淂彂ㅃ㕎쉾</w:t>
      </w:r>
      <w:r>
        <w:rPr/>
        <w:t>ꔦ</w:t>
      </w:r>
      <w:r>
        <w:rPr/>
        <w:t>纣䭣牑顇싂⩖畚歲儰䝸녒䀰䛃㑋䍏╶㞱⭐쉱睆〩♍㘲潦挦噆䤯⴦瓂湣㉦搽縮㙤媩湎⌭⍙ヂ쉭⍋칶ㅩ슩슡婄刴㐴个畐</w:t>
      </w:r>
      <w:r>
        <w:rPr/>
        <w:t>ꤪ</w:t>
      </w:r>
      <w:r>
        <w:rPr/>
        <w:t>㒩塥䥲瘽扐쉗⹧䴸⩹䁇⌽칲歬뭙ꎩ揂歹慡煢쉴㣎抩咥㝲兏垵䱪뭶⨪꥖摌擃穸</w:t>
      </w:r>
      <w:r>
        <w:rPr/>
        <w:t>ⱋ</w:t>
      </w:r>
      <w:r>
        <w:rPr/>
        <w:t>痂玿㝣㕾⥒</w:t>
      </w:r>
      <w:r>
        <w:rPr/>
        <w:t>ⳃ</w:t>
      </w:r>
      <w:r>
        <w:rPr/>
        <w:t>汎⑁쉣쉯◂矂㛍쏍䱵</w:t>
      </w:r>
      <w:r>
        <w:rPr/>
        <w:t>ꥐ</w:t>
      </w:r>
      <w:r>
        <w:rPr/>
        <w:t>顩櫂숩</w:t>
      </w:r>
      <w:r>
        <w:rPr/>
        <w:t>Ⳃ</w:t>
      </w:r>
      <w:r>
        <w:rPr/>
        <w:t>䰸䐮癮䉑昭⏂嗂䄊ㅱ☽숰숸厵䦏쉀さ啔眽殩䐹濂䭙唻쉵㷂㬩㝔⥥攷剞疡╈쵬숫嚘쉍ꥶ温넦㑴湃ꥩ⩵녰偨恦㌮仂摴ꄳ䤮璥漯从䭨煨</w:t>
      </w:r>
      <w:r>
        <w:rPr/>
        <w:t>ꖏ</w:t>
      </w:r>
      <w:r>
        <w:rPr/>
        <w:t>쉣吭⭵灮䵌溿⥑刲䕪䫂轵䝦怴䵷⩱</w:t>
      </w:r>
      <w:r>
        <w:rPr/>
        <w:t>ⱑ</w:t>
      </w:r>
      <w:r>
        <w:rPr/>
        <w:t>柂穞⍒ꍞ榣倰䝞쉠ㄫ撘츮楏</w:t>
      </w:r>
      <w:r>
        <w:rPr/>
        <w:t>꧂</w:t>
      </w:r>
      <w:r>
        <w:rPr/>
        <w:t>㩆䕨䕾眪䀱案昫撬䍇깂⥬䩙啮抻慁쉑⌶㇍嗍ꆱ㑐䑆㈳건㇂摀ꍏ獈卆깚博숦䕁亣恪㵂窬䶻ꅌ슩渳⾬⭮歏</w:t>
      </w:r>
      <w:r>
        <w:rPr/>
        <w:t>ꤪ⬻</w:t>
      </w:r>
      <w:r>
        <w:rPr/>
        <w:t>伱䆱컂ㅑ灬⛍ㄱ戣刦爳㢏䁉割⭧䵲焴獠柂殿恮幌⛂纏뽨뮡ッ幨뽴帪兏牌◎盂婐樴㝷溘⪵떘䑙判䙌䑤㝀桯牱疻⥆㕫㉆싂쉰恮劘ꅘ슱輹뭘쌲扩牕䝹싎庣</w:t>
      </w:r>
      <w:r>
        <w:rPr/>
        <w:t>⡍</w:t>
      </w:r>
      <w:r>
        <w:rPr/>
        <w:t>䳂⴯⭍䪩칂嘨㕀놵촪숻洱숩甬믃㡎占䚬ꄯ䁥䢿歃썶䵧䫂⥂䳂楶</w:t>
      </w:r>
      <w:r>
        <w:rPr/>
        <w:t>ꦱ</w:t>
      </w:r>
      <w:r>
        <w:rPr/>
        <w:t>竂啍</w:t>
      </w:r>
      <w:r>
        <w:rPr/>
        <w:t>ꦩ⫂</w:t>
      </w:r>
      <w:r>
        <w:rPr/>
        <w:t>瑦溬丰⛃猹쉃쉋땙䝦汋彭歾싂婇䥟䈹ꌪ晟戱吴䘭塪쉄啓淂쉦塱뼹彧ꥶ⪿♹纬</w:t>
      </w:r>
      <w:r>
        <w:rPr/>
        <w:t>꧂</w:t>
      </w:r>
      <w:r>
        <w:rPr/>
        <w:t>䘶佱⛂⵾쉅殏硐㨨璩ꍸ氮썀썰偏⵸穠</w:t>
      </w:r>
      <w:r>
        <w:rPr/>
        <w:t>Ⲯ</w:t>
      </w:r>
      <w:r>
        <w:rPr/>
        <w:t>싂㜫噡ꍡね촱ꍆ</w:t>
      </w:r>
      <w:r>
        <w:rPr/>
        <w:t>ꤽ</w:t>
      </w:r>
      <w:r>
        <w:rPr/>
        <w:t>㡺瘥뿂녠㝔⍣춱㡥㍊싂쉧䀬摉砪㤽〉츤慗⸴婋⨳䲿噐</w:t>
      </w:r>
      <w:r>
        <w:rPr/>
        <w:t>Ⱚ</w:t>
      </w:r>
      <w:r>
        <w:rPr/>
        <w:t>冮䃂䥦⍕濂砹琬쌪␯㉉츻炵䡚ꌽ娹䍅⩙싂땩쉙凂쉘䗂쉍깥䅄彌䷂䬪䠤㠪쵟㨻땣猰</w:t>
      </w:r>
      <w:r>
        <w:rPr/>
        <w:t>꧂</w:t>
      </w:r>
      <w:r>
        <w:rPr/>
        <w:t>숣瘰䘱</w:t>
      </w:r>
      <w:r>
        <w:rPr/>
        <w:t>ꕴ</w:t>
      </w:r>
      <w:r>
        <w:rPr/>
        <w:t>뼻湀憵潳杋㦘儬轭乔扩뭧㥅쉅딦䖩恩歒湨㕦棂⥙䢡瀳⩱顧</w:t>
      </w:r>
      <w:r>
        <w:rPr/>
        <w:t>ⲱ</w:t>
      </w:r>
      <w:r>
        <w:rPr/>
        <w:t>숴</w:t>
      </w:r>
      <w:r>
        <w:rPr/>
        <w:t>ⱟ</w:t>
      </w:r>
      <w:r>
        <w:rPr/>
        <w:t>淍幑榡걁題䕫쉯男幋瘻뼭ㄹ쉥䅲</w:t>
      </w:r>
      <w:r>
        <w:rPr/>
        <w:t>ⱔ</w:t>
      </w:r>
      <w:r>
        <w:rPr/>
        <w:t>癯ぉ䓃椰杠땾</w:t>
      </w:r>
      <w:r>
        <w:rPr/>
        <w:t>⡷</w:t>
      </w:r>
      <w:r>
        <w:rPr/>
        <w:t>免啋数溡㉖쵴</w:t>
      </w:r>
      <w:r>
        <w:rPr/>
        <w:t>ꥈ</w:t>
      </w:r>
      <w:r>
        <w:rPr/>
        <w:t>睐彡䨹㤣で垱慠뇍갦帽㵏慬吵</w:t>
      </w:r>
      <w:r>
        <w:rPr/>
        <w:t>ꤺ</w:t>
      </w:r>
      <w:r>
        <w:rPr/>
        <w:t>㨩瑦痂硲쉶煬ꎥ쉋晒㒥佶⽀婏秂䩶氫横⨪츲㈰恑떥ꅷ㣍癘揍떮</w:t>
      </w:r>
      <w:r>
        <w:rPr/>
        <w:t>ꤲ</w:t>
      </w:r>
      <w:r>
        <w:rPr/>
        <w:t>䥂戶⑂剁믂䔮㙂㤲斡拂奪睈殘攻幭䤱捨䁬㘱네優槎⪿쉣乁쵁⩧敁쉮㭵澥ꍢ</w:t>
      </w:r>
      <w:r>
        <w:rPr/>
        <w:t>ꦏ</w:t>
      </w:r>
      <w:r>
        <w:rPr/>
        <w:t>쵷䙟偟䔰搹뭱桠</w:t>
      </w:r>
      <w:r>
        <w:rPr/>
        <w:t>ꤩ═</w:t>
      </w:r>
      <w:r>
        <w:rPr/>
        <w:t>坧敹㴷燂쉊〮깹슱㡠歍⹊㝣場燂牦䏃싂樯係牟煪겏䉁倲偷䨭縊眷쉉숫Ⓜ顟ꏂ</w:t>
      </w:r>
      <w:r>
        <w:rPr/>
        <w:t>Ⱖ</w:t>
      </w:r>
      <w:r>
        <w:rPr/>
        <w:t>㍍穡执猺䁈剶䠩副쵸쉅庻쉹딹楍匱뽪慒佑渻녬㈴䚏쉖쉗㴽濂걋쉥ꅴ촫㡰싂顐뿂㖩</w:t>
      </w:r>
      <w:r>
        <w:rPr/>
        <w:t>ꕑ</w:t>
      </w:r>
      <w:r>
        <w:rPr/>
        <w:t>卐剏垏㎮恮걺灍䝏狂瘣㵬甪瘮婓숫睳</w:t>
      </w:r>
      <w:r>
        <w:rPr/>
        <w:t>⡴</w:t>
      </w:r>
      <w:r>
        <w:rPr/>
        <w:t>쏂䈽眮⑘癹偤⥋忂搨顥瑬㥵矎䊥扥琣뭩搸┰⭯</w:t>
      </w:r>
      <w:r>
        <w:rPr/>
        <w:t>ꕕ</w:t>
      </w:r>
      <w:r>
        <w:rPr/>
        <w:t>뾘䣂㥁潃◂嘷⮘〽䑱癔扠卑</w:t>
      </w:r>
      <w:r>
        <w:rPr/>
        <w:t>ⶏ</w:t>
      </w:r>
      <w:r>
        <w:rPr/>
        <w:t>憡杠熩䑇⯂䬬♢坸乶㖘兦圪顙顄伸䙁杋庱啴穀♲䙘㭎㝩⫂急㡯ꍢ優淂轤〫弻淍㝉〹ꥴ㈰浆⽆卒⛂癙㵉朥㙦숰息〫칟ィ</w:t>
      </w:r>
      <w:r>
        <w:rPr/>
        <w:t>⠳</w:t>
      </w:r>
      <w:r>
        <w:rPr/>
        <w:t>ꅡ⪘䐭촳䃂</w:t>
      </w:r>
      <w:r>
        <w:rPr/>
        <w:t>ꔨ</w:t>
      </w:r>
      <w:r>
        <w:rPr/>
        <w:t>㉠㍈繩⑥䬰꥚優</w:t>
      </w:r>
      <w:r>
        <w:rPr/>
        <w:t>ꦣ</w:t>
      </w:r>
      <w:r>
        <w:rPr/>
        <w:t>숬戨</w:t>
      </w:r>
      <w:r>
        <w:rPr/>
        <w:t>ⵤ</w:t>
      </w:r>
      <w:r>
        <w:rPr/>
        <w:t>㡖楒轒㇂帻䕪숲佲慨䎣Ⓜ⍶슩洹쉃</w:t>
      </w:r>
      <w:r>
        <w:rPr/>
        <w:t>ꦩ</w:t>
      </w:r>
      <w:r>
        <w:rPr/>
        <w:t>玣䨨種㕅椥ど憘䬨㶩슥㥂椮䔴䩹琷䤪牷戬煞潂</w:t>
      </w:r>
      <w:r>
        <w:rPr/>
        <w:t>ꕚⷎ</w:t>
      </w:r>
      <w:r>
        <w:rPr/>
        <w:t>疱</w:t>
      </w:r>
      <w:r>
        <w:rPr/>
        <w:t>ⶡ</w:t>
      </w:r>
      <w:r>
        <w:rPr/>
        <w:t>쏂䐹㓎㶵晬슿䅉晱䇂硄徿桨懂숱江刱⚵긶䵗㦱桴䩆숰婺⑐㎩</w:t>
      </w:r>
      <w:r>
        <w:rPr/>
        <w:t>Ⱖ</w:t>
      </w:r>
      <w:r>
        <w:rPr/>
        <w:t>싃堦⛂뭙㣂捦瑸恤愷昰䵆啙⑴澵䳍参顯䭪싂煞偍䵙䊥⪥䟃买杢숥樤案祣啷愰湏㔶쉘潙半榵愳쉢⴦漣旂䕪梱皥쌰뿃츸勂偞檘畀⒵걓ꥯ쉈㦮숹⑮쉡㋂묨䂵쉵顚䒩縰轏㑚幎㊮戰쉩䖿乊ꅥ㎥牥숣⥟慅䒘쏂깉㗂潯ꅥ猯䔪⫎彡輹悮硨啙㵖☰啪</w:t>
      </w:r>
      <w:r>
        <w:rPr/>
        <w:t>⢬</w:t>
      </w:r>
      <w:r>
        <w:rPr/>
        <w:t>䳂唰彋轘砩䀪栥卟琮䔲竂凂싂䆱磂慔♋⛎ꄺ穎쉖檬䀩</w:t>
      </w:r>
      <w:r>
        <w:rPr/>
        <w:t>⡩</w:t>
      </w:r>
      <w:r>
        <w:rPr/>
        <w:t>畖〤뼹⦩顂싂搰摴兠</w:t>
      </w:r>
      <w:r>
        <w:rPr/>
        <w:t>⡔</w:t>
      </w:r>
      <w:r>
        <w:rPr/>
        <w:t>浡灎㙈捚딳慀懂块牄뭷㜨슱쉁奡㭥⼪</w:t>
      </w:r>
      <w:r>
        <w:rPr/>
        <w:t>⠪</w:t>
      </w:r>
      <w:r>
        <w:rPr/>
        <w:t>쉖숻⨫汃慴ꍞ全⭚こ兴⥗쉾匳杗灴뮏卑⍪甲橎쉷暿슬썾ど弨</w:t>
      </w:r>
      <w:r>
        <w:rPr/>
        <w:t>ꤪ</w:t>
      </w:r>
      <w:r>
        <w:rPr/>
        <w:t>걘㥣㕣癚싂顱슻⦘浩湮绍䡷㝓假捃䇂㎮䅂㘥쉙歖</w:t>
      </w:r>
      <w:r>
        <w:rPr/>
        <w:t>⡨</w:t>
      </w:r>
      <w:r>
        <w:rPr/>
        <w:t>䲿⧂娹⬫婒桟깙䆩쉒桷犩⧍⍳畯숩䕀㊬쉏㷂쉱煈⺬橍畐㦩澱攫痎썑〽぀捫慰ㆻ╨䖏欹⑞㵬슬悘䋎庻呢数攪</w:t>
      </w:r>
      <w:r>
        <w:rPr/>
        <w:t>ꤪ</w:t>
      </w:r>
      <w:r>
        <w:rPr/>
        <w:t>䕑♃ꅱ⤪䴸頨䀥助䲩烂㴸</w:t>
      </w:r>
      <w:r>
        <w:rPr/>
        <w:t>⡵</w:t>
      </w:r>
      <w:r>
        <w:rPr/>
        <w:t>湇唩칸칰㝣〹杩쉺琪䣎睩㉊頳슩癙⭇</w:t>
      </w:r>
      <w:r>
        <w:rPr/>
        <w:t>ꔶ</w:t>
      </w:r>
      <w:r>
        <w:rPr/>
        <w:t>㡾搱優䄤䰊䉷㋂摸繷眫</w:t>
      </w:r>
      <w:r>
        <w:rPr/>
        <w:t>⢏</w:t>
      </w:r>
      <w:r>
        <w:rPr/>
        <w:t>쵺戦歈堪楚痂偨珂偁㣂땈䅗幘쉴</w:t>
      </w:r>
      <w:r>
        <w:rPr/>
        <w:t>⠲</w:t>
      </w:r>
      <w:r>
        <w:rPr/>
        <w:t>歞吣쉷敾忂悮슏㚏</w:t>
      </w:r>
      <w:r>
        <w:rPr/>
        <w:t>⡎</w:t>
      </w:r>
      <w:r>
        <w:rPr/>
        <w:t>砦慥烂皿㌫㙔⭷嗍怶捷捔櫂瑴皩⭇䩁咩浆습偊儵懂</w:t>
      </w:r>
      <w:r>
        <w:rPr/>
        <w:t>꧂</w:t>
      </w:r>
      <w:r>
        <w:rPr/>
        <w:t>䍹剬⿎輤顐共暬⍶啍</w:t>
      </w:r>
      <w:r>
        <w:rPr/>
        <w:t>⡚</w:t>
      </w:r>
      <w:r>
        <w:rPr/>
        <w:t>녧潺㩎卩䌸뭊乨䱠僂䰤컎䭗쉦싂ꥹ㧂䘹숵</w:t>
      </w:r>
      <w:r>
        <w:rPr/>
        <w:t>⡌⫂</w:t>
      </w:r>
      <w:r>
        <w:rPr/>
        <w:t>䏂</w:t>
      </w:r>
      <w:r>
        <w:rPr/>
        <w:t>⠺⩉⑎</w:t>
      </w:r>
      <w:r>
        <w:rPr/>
        <w:t>槍墮㡞顓轮쉃䝒䕶ꥥ睷䵩⩭浪䙳</w:t>
      </w:r>
      <w:r>
        <w:rPr/>
        <w:t>⡔</w:t>
      </w:r>
      <w:r>
        <w:rPr/>
        <w:t>捂桢䯂</w:t>
      </w:r>
      <w:r>
        <w:rPr/>
        <w:t>ꦘ</w:t>
      </w:r>
      <w:r>
        <w:rPr/>
        <w:t>疩갣ㅰ慕䝩套쉨楟佺癕⥕剕奈㥎焤㵭徣灪䍵轤㑤䰵祫塬先噌㬫⍲ꄹ砪⨻睃⨮捈绂㥭쉙曃䑊뇍䥮圤䩇ꍁ幷⽯奲偦夽场姂㣂츯쎻璻婐칖戯唨灌愬泂⩫싂ㅫ攷坱幔啁뭔瘴䍬⩋㉠㙑䙣</w:t>
      </w:r>
      <w:r>
        <w:rPr/>
        <w:t>ꕅ</w:t>
      </w:r>
      <w:r>
        <w:rPr/>
        <w:t>䵆쉨쉾挸㙓ꏂ捬䖥뗍쉍娮뼣㙭晔㥋厩⪱怨⨦䱳嫍猭樦辡所槃庬</w:t>
      </w:r>
      <w:r>
        <w:rPr/>
        <w:t>ꤴ⸨</w:t>
      </w:r>
      <w:r>
        <w:rPr/>
        <w:t>⻂礸뭰栻깸ꥥ丱䔤싃桯⩪⑱뾩墬䆵瑗汦⩑칧⑟䥔╠䜸䬩㝭뽆쉪⍌곂奓位幐⥠㈴</w:t>
      </w:r>
      <w:r>
        <w:rPr/>
        <w:t>ⲏ</w:t>
      </w:r>
      <w:r>
        <w:rPr/>
        <w:t>䑇싎䬸㝣⩄쉋癒춡䱳乬挳ꥬ㙞棂所柂뾏쉃㭆䭁쉫䱴㍈吭廍뭲摴쉟䀷䪩湮슻瑥琮礬쉟㊬煰䁂顠䬽쉾濂䵫橫着䱉⚩䧂䑣眻樫㡹쉷䅲쉫侘뮩⼥嘶牬╈뾡砤竂췍싂ㅍ숪갨㨸싂旂㥍墿晱唪䕫䴹㍈㭬⩞싂쉺촽檡䭐稩湪敡㒣깾</w:t>
      </w:r>
      <w:r>
        <w:rPr/>
        <w:t>Ⱘ⧂</w:t>
      </w:r>
      <w:r>
        <w:rPr/>
        <w:t>䁨奲⍒╎</w:t>
      </w:r>
      <w:r>
        <w:rPr/>
        <w:t>ⰳ♸</w:t>
      </w:r>
      <w:r>
        <w:rPr/>
        <w:t>䅃갸⥦䅌㉭吺㣂䪩ㅭ</w:t>
      </w:r>
      <w:r>
        <w:rPr/>
        <w:t>ⶏⵑ</w:t>
      </w:r>
      <w:r>
        <w:rPr/>
        <w:t>ꥹ㩃犻䕉</w:t>
      </w:r>
      <w:r>
        <w:rPr/>
        <w:t>⠥</w:t>
      </w:r>
      <w:r>
        <w:rPr/>
        <w:t>㤪繓呧㡑稥煯杌汎䅦㐵留䡈䡷⩙瞬㩩埂</w:t>
      </w:r>
      <w:r>
        <w:rPr/>
        <w:t>ꤣ</w:t>
      </w:r>
      <w:r>
        <w:rPr/>
        <w:t>欯へ㎻ꄩ슬⵨扱숽顲⽬숹猫䩅㐱瘫㝒卺⬩숰䯂䡍痂佘뮱珂竂쉯啇欩傿癬䡹牕ꌬ呑䕡浩抩彬䵬䙐昻㙶顫춡乘懍▥䝗䂡숩㭬</w:t>
      </w:r>
      <w:r>
        <w:rPr/>
        <w:t>⡫</w:t>
      </w:r>
      <w:r>
        <w:rPr/>
        <w:t>䀶㜩⩟頨</w:t>
      </w:r>
      <w:r>
        <w:rPr/>
        <w:t>ꕄ◃</w:t>
      </w:r>
      <w:r>
        <w:rPr/>
        <w:t>슏潑滂䲡</w:t>
      </w:r>
      <w:r>
        <w:rPr/>
        <w:t>ⷂ</w:t>
      </w:r>
      <w:r>
        <w:rPr/>
        <w:t>潪こ䑚䝥⑍쉬㩪暩㋂䡅䮵썏</w:t>
      </w:r>
      <w:r>
        <w:rPr/>
        <w:t>ꤷ</w:t>
      </w:r>
      <w:r>
        <w:rPr/>
        <w:t>슮敍슮䍓</w:t>
      </w:r>
      <w:r>
        <w:rPr/>
        <w:t>ⴸ♑</w:t>
      </w:r>
      <w:r>
        <w:rPr/>
        <w:t>损淃</w:t>
      </w:r>
      <w:r>
        <w:rPr/>
        <w:t>Ɽ</w:t>
      </w:r>
      <w:r>
        <w:rPr/>
        <w:t>ꕂ</w:t>
      </w:r>
      <w:r>
        <w:rPr/>
        <w:t>캻䉌㛍惂⥢欽⑪歬扃숥䁺쉰摹噎牮祘患䅂㌲䒥习䰷숤㌰칂㍓ꅴ怶〱㡚櫂⍸䱨㝵橰⵶㡫</w:t>
      </w:r>
      <w:r>
        <w:rPr/>
        <w:t>ꦬ</w:t>
      </w:r>
      <w:r>
        <w:rPr/>
        <w:t>塓湶</w:t>
      </w:r>
      <w:r>
        <w:rPr/>
        <w:t>ꗂ</w:t>
      </w:r>
      <w:r>
        <w:rPr/>
        <w:t>䍺⹧弊䛂界欤숻磂▏쉓権祯䟂쉕</w:t>
      </w:r>
      <w:r>
        <w:rPr/>
        <w:t>ꤴ</w:t>
      </w:r>
      <w:r>
        <w:rPr/>
        <w:t>歱矎灟㩦</w:t>
      </w:r>
      <w:r>
        <w:rPr/>
        <w:t>ꔲ</w:t>
      </w:r>
      <w:r>
        <w:rPr/>
        <w:t>椸瑺㉉䅘⭠쉦湂风</w:t>
      </w:r>
      <w:r>
        <w:rPr/>
        <w:t>ꦵ</w:t>
      </w:r>
      <w:r>
        <w:rPr/>
        <w:t>䕦㭭䎏㡩欫믂婱堤础槂캡否</w:t>
      </w:r>
      <w:r>
        <w:rPr/>
        <w:t>ꥊ</w:t>
      </w:r>
      <w:r>
        <w:rPr/>
        <w:t>共傿ꇂ䡕畬癕願棂뗂橺싎眺䦬㯂숹䡖䯂㝓⥘熣</w:t>
      </w:r>
      <w:r>
        <w:rPr/>
        <w:t>ⰽ</w:t>
      </w:r>
      <w:r>
        <w:rPr/>
        <w:t>갵칾ꍕ</w:t>
      </w:r>
      <w:r>
        <w:rPr/>
        <w:t>ꥇ</w:t>
      </w:r>
      <w:r>
        <w:rPr/>
        <w:t>䑚玏全</w:t>
      </w:r>
      <w:r>
        <w:rPr/>
        <w:t>ꥈꕩ</w:t>
      </w:r>
      <w:r>
        <w:rPr/>
        <w:t>䩋お㉾兒䨰廂슿쉺</w:t>
      </w:r>
      <w:r>
        <w:rPr/>
        <w:t>ⶩ⩫Ⓜ</w:t>
      </w:r>
      <w:r>
        <w:rPr/>
        <w:t>瑹桏橙캡恚庣쌷⥂⎻䣂䉺凂愨숴帪婺氱䱰䉋关딹䬪ꥦ㴽㝰癉穊穃婺奠ㄭ䍗㑊廃쉦摆䭲㨰漷쉚깈⸦</w:t>
      </w:r>
      <w:r>
        <w:rPr/>
        <w:t>ꔦ</w:t>
      </w:r>
      <w:r>
        <w:rPr/>
        <w:t>슥㍷⨶㙾㮿䝧幤䑄嫂⤳摆㵓㵣ひ쉵〱流轙㈦⍺䙾咏幑</w:t>
      </w:r>
      <w:r>
        <w:rPr/>
        <w:t>ꤨ</w:t>
      </w:r>
      <w:r>
        <w:rPr/>
        <w:t>磂㤤⚱氵湣癧敲秂뽇싂뗂쉲す砦吩昪濎奘ꅣ堻卤砤䅔딥⌱䚵</w:t>
      </w:r>
      <w:r>
        <w:rPr/>
        <w:t>ꥈ</w:t>
      </w:r>
      <w:r>
        <w:rPr/>
        <w:t>걹兀呱扐悿⥎兡쵇囂癃▻숩쉺䢣䦱嘽婢기</w:t>
      </w:r>
      <w:r>
        <w:rPr/>
        <w:t>⡨</w:t>
      </w:r>
      <w:r>
        <w:rPr/>
        <w:t>堮伤頰ꏂ忂晨偧⫂繾┳朴囂䙸쌲唨╔甦塚塂싍兇瑎䢣偕瑧洽洯歗優浏ヂ卞</w:t>
      </w:r>
      <w:r>
        <w:rPr/>
        <w:t>ꔻⵁ</w:t>
      </w:r>
      <w:r>
        <w:rPr/>
        <w:t>嚿</w:t>
      </w:r>
      <w:r>
        <w:rPr/>
        <w:t>ꕆ</w:t>
      </w:r>
      <w:r>
        <w:rPr/>
        <w:t>㣂乹厏㒏㉓㕎㢏䦮䓂㌰䩌氤쉚䱩</w:t>
      </w:r>
      <w:r>
        <w:rPr/>
        <w:t>ꤵ</w:t>
      </w:r>
      <w:r>
        <w:rPr/>
        <w:t>㥆䑡灃単⽊㕴䴵泂慬ㆥ彎儤矂뭾㍏癢㑡쉌汅뿂ꍙ䫂</w:t>
      </w:r>
      <w:r>
        <w:rPr/>
        <w:t>Ⱳ</w:t>
      </w:r>
      <w:r>
        <w:rPr/>
        <w:t>祡杳䃂䰶뮵숤쉢䐸</w:t>
      </w:r>
      <w:r>
        <w:rPr/>
        <w:t>⡔</w:t>
      </w:r>
      <w:r>
        <w:rPr/>
        <w:t>뭣䲏欬繖⍾</w:t>
      </w:r>
      <w:r>
        <w:rPr/>
        <w:t>ꕠ⌬⫂</w:t>
      </w:r>
      <w:r>
        <w:rPr/>
        <w:t>录칠⥬싍쉳ꥴ䍒擂䩣䱱挭穗渨扲昣㴩ꎻ灋㦻숫</w:t>
      </w:r>
      <w:r>
        <w:rPr/>
        <w:t>꧂</w:t>
      </w:r>
      <w:r>
        <w:rPr/>
        <w:t>쉬깁塅睸숳슘穘뗍</w:t>
      </w:r>
      <w:r>
        <w:rPr/>
        <w:t>ꕏ</w:t>
      </w:r>
      <w:r>
        <w:rPr/>
        <w:t>漫䙏䲣묦ꥳ幺畉瘮䝑쉨伸촹爻繎灲斮恏瑉啐敧ꍯ䵚㑣䇂⫂㩤컂ㆥ爲㝐摷⚘竃奃땁幈捒䧂䓂㵍⭧穇併乮洹两</w:t>
      </w:r>
      <w:r>
        <w:rPr/>
        <w:t>⠳</w:t>
      </w:r>
      <w:r>
        <w:rPr/>
        <w:t>怫</w:t>
      </w:r>
      <w:r>
        <w:rPr/>
        <w:t>ꕳ</w:t>
      </w:r>
      <w:r>
        <w:rPr/>
        <w:t>䩲縰飂砸塞겻眨矂슏䤺䝁묩숥囂⨨タ捯戴⺏で疥⍦祔㘤浞渳䁬未輦⧂汓⨯ꎩ습걲⩉㕡汙柍捊神㍙灆䒣깱㍬楾㬨㵮⥂</w:t>
      </w:r>
      <w:r>
        <w:rPr/>
        <w:t>ⵤ</w:t>
      </w:r>
      <w:r>
        <w:rPr/>
        <w:t>ꍷ</w:t>
      </w:r>
      <w:r>
        <w:rPr/>
        <w:t>ꥎ</w:t>
      </w:r>
      <w:r>
        <w:rPr/>
        <w:t>㭇恡潞慢䑵乏爮轩숻ㅓ㭉夻欦싂瀻䄽欣갩⛂䕃䷂넵捨丯䅎儹슿╰潘캥浬烎쉷칶彀核睂⹆땴䡃憬</w:t>
      </w:r>
      <w:r>
        <w:rPr/>
        <w:t>ꔰ</w:t>
      </w:r>
      <w:r>
        <w:rPr/>
        <w:t>穙싂渣</w:t>
      </w:r>
      <w:r>
        <w:rPr/>
        <w:t>ⵕ</w:t>
      </w:r>
      <w:r>
        <w:rPr/>
        <w:t>煩福컂㡖쉞슿쉹㩬䥷껎␵ㅂ䖡䈰㶏ꇂ</w:t>
      </w:r>
      <w:r>
        <w:rPr/>
        <w:t>ⶣ⥙</w:t>
      </w:r>
      <w:r>
        <w:rPr/>
        <w:t>싂禮湊共ꄴ䤨㭣伯䣃慺</w:t>
      </w:r>
      <w:r>
        <w:rPr/>
        <w:t>ꦣ</w:t>
      </w:r>
      <w:r>
        <w:rPr/>
        <w:t>䑷쉪櫂䁧⼭敨⭾咘牃卄福偋疿百쉚兦嘲ꍕ恙勂ꄊ昨湸疿癱⩰堣华昴斿㷂潃뭥浀숶㝥쉵䗂갪亩撡㭧楁긺奠䂬䘹㡐獈㗍稷뭓妩慐䑅污䬺䥺㔽䮬攷湲㘯숻䑅䝖㘦剭䡁䍺捋숱甸숤桾ꍚ婫⨪とお</w:t>
      </w:r>
      <w:r>
        <w:rPr/>
        <w:t>ⶡ</w:t>
      </w:r>
      <w:r>
        <w:rPr/>
        <w:t>䏃칯䜽燂쉥쉣</w:t>
      </w:r>
      <w:r>
        <w:rPr/>
        <w:t>⠸</w:t>
      </w:r>
      <w:r>
        <w:rPr/>
        <w:t>쉋奋썈쉩䕓⦵䭧獈</w:t>
      </w:r>
      <w:r>
        <w:rPr/>
        <w:t>⡒</w:t>
      </w:r>
      <w:r>
        <w:rPr/>
        <w:t>澮⎮갲樣拂䃂䶣㵑칄嘹걡䐦㚵싂䅩濎牓싎縷㬻</w:t>
      </w:r>
      <w:r>
        <w:rPr/>
        <w:t>⡶</w:t>
      </w:r>
      <w:r>
        <w:rPr/>
        <w:t>〲勂䥮䘷⥲侩啟矍䭂䵖쉧㘬⤴</w:t>
      </w:r>
      <w:r>
        <w:rPr/>
        <w:t>ⳃ</w:t>
      </w:r>
      <w:r>
        <w:rPr/>
        <w:t>冏浊婖䌪颣彔汶坳쉧幚㴦丣믃嘦♲쉧洴숣刷䣂啑橘䋂䗎⺻쉗㓃塓橡徘㓂東</w:t>
      </w:r>
      <w:r>
        <w:rPr/>
        <w:t>ꤥ</w:t>
      </w:r>
      <w:r>
        <w:rPr/>
        <w:t>㥌畨⌣쉴溵婘辩䔲걡쎥⵳숳㙌䩎</w:t>
      </w:r>
      <w:r>
        <w:rPr/>
        <w:t>ⰴ</w:t>
      </w:r>
      <w:r>
        <w:rPr/>
        <w:t>乕瑒䥧㬪</w:t>
      </w:r>
      <w:r>
        <w:rPr/>
        <w:t>ꕎ</w:t>
      </w:r>
      <w:r>
        <w:rPr/>
        <w:t>樽</w:t>
      </w:r>
      <w:r>
        <w:rPr/>
        <w:t>꧂</w:t>
      </w:r>
      <w:r>
        <w:rPr/>
        <w:t>싃彁穭㥌걊</w:t>
      </w:r>
      <w:r>
        <w:rPr/>
        <w:t>ꖬ</w:t>
      </w:r>
      <w:r>
        <w:rPr/>
        <w:t>弩䭦쉂沘济潠⪬潡쉙㍱숪뭣剨榬暥㟂┽佺⩆㘤穲쉺捗묹⍨쉵쉁犘濂㵸㣂祕슣䉈画쉀噈슩㚘䁱㈴</w:t>
      </w:r>
      <w:r>
        <w:rPr/>
        <w:t>ⴳ</w:t>
      </w:r>
      <w:r>
        <w:rPr/>
        <w:t>ꌩ⨽穎㔳㠮쉞牺丨曂竂硓㬥嫃뭸浠⪬㨪⨭䆱쉒汹䝸牷싃挦䊱ꏂ⍲煲椮뼬檻㕦䦡⭭㨷</w:t>
      </w:r>
      <w:r>
        <w:rPr/>
        <w:t>ꕠ</w:t>
      </w:r>
      <w:r>
        <w:rPr/>
        <w:t>쵩⨳떵未烂䄰땐싂浈䩺匰ꎏㆵ⑩熬</w:t>
      </w:r>
      <w:r>
        <w:rPr/>
        <w:t>ⷂ</w:t>
      </w:r>
      <w:r>
        <w:rPr/>
        <w:t>㎱䝕頻ꄮ⪘䣂剤爴昪゘㚥䍋物淂㩷搻숻奤⏂ꥵ塭僎㔹彙橖太兊㠨㠽榘湟狂⵲</w:t>
      </w:r>
      <w:r>
        <w:rPr/>
        <w:t>ⵈ⵴</w:t>
      </w:r>
      <w:r>
        <w:rPr/>
        <w:t>潾洬砣⫂㜰免睵쉡⯂兯佩厵片⑪쵳䁠䍟䥍⵲濂䑉ꍺ瞥슬冥䳂严曂쉣ꥲ姂쉟㬸潧땳辘犿</w:t>
      </w:r>
      <w:r>
        <w:rPr/>
        <w:t>ⱡ</w:t>
      </w:r>
      <w:r>
        <w:rPr/>
        <w:t>㑵憵伺斻㩷</w:t>
      </w:r>
      <w:r>
        <w:rPr/>
        <w:t>⡉</w:t>
      </w:r>
      <w:r>
        <w:rPr/>
        <w:t>飂㝾礦輪</w:t>
      </w:r>
      <w:r>
        <w:rPr/>
        <w:t>ꕪ</w:t>
      </w:r>
      <w:r>
        <w:rPr/>
        <w:t>婴㤺겘䆩晨椱睸滍亘勂剅氨曂ꥲ⥋执橩啤䕤㡁淂彌惂㫂㢬斵癁睳걧琴瀮㭸ꅸ䝣㞿㧂堨祇桵䱵彖㢵硇</w:t>
      </w:r>
      <w:r>
        <w:rPr/>
        <w:t>⡓Ɐ</w:t>
      </w:r>
      <w:r>
        <w:rPr/>
        <w:t>㠪ꅏ⩫䑍㉠洭쌱ꅾ煣煑䌩亣帤䁎⺮慨쉗쉡쉱촨싂⚵㉧妥⫂歪梵䥊⩷ꌮ禵帪睸넵猷☶㵉뾣깤㵦</w:t>
      </w:r>
      <w:r>
        <w:rPr/>
        <w:t>ⷂ</w:t>
      </w:r>
      <w:r>
        <w:rPr/>
        <w:t>䵇깈爣숶뽥⑮壂䙋獕洺쉈䮣塇桺쉰㌹㍥䱕쉦䑁妮乞琤桐춡煔䭋干旂쉁䤽瓂摾</w:t>
      </w:r>
      <w:r>
        <w:rPr/>
        <w:t>ⴻ</w:t>
      </w:r>
      <w:r>
        <w:rPr/>
        <w:t>楪敏숩刷갣␨㭺䳍䀨牅쵂姂濂晃滂奷⨪숹獇㭫䡥⫂땈敂숮</w:t>
      </w:r>
      <w:r>
        <w:rPr/>
        <w:t>ꤱ</w:t>
      </w:r>
      <w:r>
        <w:rPr/>
        <w:t>䝟슣╩㐳싂⑖懂⩩佪偷쉁䘵妬쉠琊⫃뽌嘰⽈偍⬤䜣⤺竂杦倬숫슬䇂拂뽠싍㊩뭭⪡⑔ぴ⽫䏂圦㏂婧㔦⥫偶唽겱橃뼻㥌㢩扵磂츰</w:t>
      </w:r>
      <w:r>
        <w:rPr/>
        <w:t>⢘</w:t>
      </w:r>
      <w:r>
        <w:rPr/>
        <w:t>뼴婹⺩㍯桃瑱乕殏뽥ꅥ㊱</w:t>
      </w:r>
      <w:r>
        <w:rPr/>
        <w:t>ꤣ⯂</w:t>
      </w:r>
      <w:r>
        <w:rPr/>
        <w:t>㡾䡯獦獫⍆畴ꍩ⹊摇怷懂浠䘸䍾恫⛂扡䁋値㭪쵯祟㚣柂乲⽹쉐ꍗ믂䇂㑫</w:t>
      </w:r>
      <w:r>
        <w:rPr/>
        <w:t>ꤪ</w:t>
      </w:r>
      <w:r>
        <w:rPr/>
        <w:t>쉰䙟④⽵繓쉬☤䉧呟殿摗剄濂輳쉀㭀뗂㬥懂칑浌쉞⥰ꥱ뾵桲⽅ꍲ伸⹘収つ繚䤮晁䕱㦿</w:t>
      </w:r>
      <w:r>
        <w:rPr/>
        <w:t>ꕎ</w:t>
      </w:r>
      <w:r>
        <w:rPr/>
        <w:t>㦬䋂Ⓜ獯疩丷ꍩてꌵ硄㛂⩰싂䑥</w:t>
      </w:r>
      <w:r>
        <w:rPr/>
        <w:t>ⵃ</w:t>
      </w:r>
      <w:r>
        <w:rPr/>
        <w:t>䱟役伳效㈺印䞏焭䖡쉊습纮惂⍃쌪</w:t>
      </w:r>
      <w:r>
        <w:rPr/>
        <w:t>⠣</w:t>
      </w:r>
      <w:r>
        <w:rPr/>
        <w:t>䁑⩏⑔娫幖剫㥴啕⺏桟숵☫㕕縫祾坤촷썈瘽슘䄺牡䍭睔皘쉈啒关⨵慹坁獗쉅囂㔷䵷慊㜯灯堭浇⨬娭乨卅欹繰㊩ㅳ偫䐫佾甥㭆⌳⭋♫乡穈睊슱숦䑢哂滎敳䪥기깥뗂쉾䕮䙊ꅋ歔걀쉬塇窵䦱傥㭸伭⩫쌫坳澵稸䴥䔵扨僂㭗쉈怲㘤䗃瞩䁥僂旂ꄪ䌯쉤</w:t>
      </w:r>
      <w:r>
        <w:rPr/>
        <w:t>ⱆ</w:t>
      </w:r>
      <w:r>
        <w:rPr/>
        <w:t>呵穕㙟䝐⫂喩㕶抱</w:t>
      </w:r>
      <w:r>
        <w:rPr/>
        <w:t>ⵉ⬥</w:t>
      </w:r>
      <w:r>
        <w:rPr/>
        <w:t>⢥</w:t>
      </w:r>
      <w:r>
        <w:rPr/>
        <w:t>췂わ䩈ⸯ係穎숪㝫깸슣攫뽪畴䩰㕂䝐乗㭈쉏</w:t>
      </w:r>
      <w:r>
        <w:rPr/>
        <w:t>ꗂ</w:t>
      </w:r>
      <w:r>
        <w:rPr/>
        <w:t>䥈弬洶</w:t>
      </w:r>
      <w:r>
        <w:rPr/>
        <w:t>ꤶ</w:t>
      </w:r>
      <w:r>
        <w:rPr/>
        <w:t>쵇潱䰮汱⑁晕欭竍긳뼶占㍴껃⭐囃楙땙㟂樰</w:t>
      </w:r>
      <w:r>
        <w:rPr/>
        <w:t>ⵊ</w:t>
      </w:r>
      <w:r>
        <w:rPr/>
        <w:t>䝃⬣啲娺숽砤㔮╸桀싃쉤浮숸ꅱ㯂</w:t>
      </w:r>
      <w:r>
        <w:rPr/>
        <w:t>Ⲯ</w:t>
      </w:r>
      <w:r>
        <w:rPr/>
        <w:t>䍈㥃</w:t>
      </w:r>
      <w:r>
        <w:rPr/>
        <w:t>ꥆ</w:t>
      </w:r>
      <w:r>
        <w:rPr/>
        <w:t>㡱刹轭┤珂湟枵牪戴⦥Ⓨ灚◂㌺</w:t>
      </w:r>
      <w:r>
        <w:rPr/>
        <w:t>ꤷ</w:t>
      </w:r>
      <w:r>
        <w:rPr/>
        <w:t>䭊優ㅍ䖮楋䬹숵䙈</w:t>
      </w:r>
      <w:r>
        <w:rPr/>
        <w:t>꧂☨</w:t>
      </w:r>
      <w:r>
        <w:rPr/>
        <w:t>䡎甦</w:t>
      </w:r>
      <w:r>
        <w:rPr/>
        <w:t>ꤪ</w:t>
      </w:r>
      <w:r>
        <w:rPr/>
        <w:t>㭾幗㧍⥅츷縨呀㤺쉶拂겿㇂뾡뭊ꅘ坁㌴쉮㩅昤⑘前䘪䁎㭴뽌⹮汄䉲㝄摈⫍橊쉠㩲瓂䥖係⧃熮땠仂</w:t>
      </w:r>
      <w:r>
        <w:rPr/>
        <w:t>ꕊ</w:t>
      </w:r>
      <w:r>
        <w:rPr/>
        <w:t>彬硅儭厮⨦橺轌汨歀㭋㧂湎쉫㩢⍳</w:t>
      </w:r>
      <w:r>
        <w:rPr/>
        <w:t>ꔹ</w:t>
      </w:r>
      <w:r>
        <w:rPr/>
        <w:t>樴㍱䷂惂⥗堣琱漶摮㩘塄埍䝬婉䩣均䕩⧂㡈㩐㵹牯夣甸楫坎</w:t>
      </w:r>
      <w:r>
        <w:rPr/>
        <w:t>ꔲ</w:t>
      </w:r>
      <w:r>
        <w:rPr/>
        <w:t>䙾뭾⍤圦桬䉟狂싂年䀫ꍃ</w:t>
      </w:r>
      <w:r>
        <w:rPr/>
        <w:t>⣂</w:t>
      </w:r>
      <w:r>
        <w:rPr/>
        <w:t>捉伴沿䵵╊</w:t>
      </w:r>
      <w:r>
        <w:rPr/>
        <w:t>ꤻ</w:t>
      </w:r>
      <w:r>
        <w:rPr/>
        <w:t>厩컂쎩求㣂楸䫃塦싂㍑汇祍扇堬▩㎿</w:t>
      </w:r>
      <w:r>
        <w:rPr/>
        <w:t>⡲</w:t>
      </w:r>
      <w:r>
        <w:rPr/>
        <w:t>〴牵案烂浌煑兓灓촶䥪㕗⥱⭔䵦⩁⌹㯂㝢轶춡땯⚱撿쉢쉤⽾湀⦵杲洊旂偹汄敵⵾숪칹㍰桺䑰坐獮畒睂䑊껂灬싃弣쉾㞏僂琣껂澡</w:t>
      </w:r>
      <w:r>
        <w:rPr/>
        <w:t>ⵚ</w:t>
      </w:r>
      <w:r>
        <w:rPr/>
        <w:t>䤯⬰䢿慌顡硫숪坣匷呣狂⩭딫䱑疘㥱♟쉋㍔却祘䝕쉟⦣쉬䩧侬⑇</w:t>
      </w:r>
      <w:r>
        <w:rPr/>
        <w:t>ꕲ⫂</w:t>
      </w:r>
      <w:r>
        <w:rPr/>
        <w:t>影㘶ꥲ幨㯂䐥㭶뽣猳睐쉗㵴漲䟎싂氻숮墵숸⩘顏</w:t>
      </w:r>
      <w:r>
        <w:rPr/>
        <w:t>⡃</w:t>
      </w:r>
      <w:r>
        <w:rPr/>
        <w:t>戤截挷榱㵚</w:t>
      </w:r>
      <w:r>
        <w:rPr/>
        <w:t>꤫</w:t>
      </w:r>
      <w:r>
        <w:rPr/>
        <w:t>쉫뇂㕘穉乘⥔묵</w:t>
      </w:r>
      <w:r>
        <w:rPr/>
        <w:t>⣍</w:t>
      </w:r>
      <w:r>
        <w:rPr/>
        <w:t>橨칆깃焯啓䥺奯彶殩䩙숥燂ꏍ晘绂氷漵숱瀵⫂뮬⹅䌻</w:t>
      </w:r>
      <w:r>
        <w:rPr/>
        <w:t>ꦏ⭓</w:t>
      </w:r>
      <w:r>
        <w:rPr/>
        <w:t>煐顏쉘珂쉅扢泎樭싃䁂뽴쉮线啂슩挰㄰內㝦䨬留숳춣暥┲敠⩅ㅦ⛂⴨㴶䗍敭㡘䦥捅⽑き㩘仃噫乵扐숪⥓兩⭡䄲穉䜣숹噑楮ꍶ</w:t>
      </w:r>
      <w:r>
        <w:rPr/>
        <w:t>ⲿ</w:t>
      </w:r>
      <w:r>
        <w:rPr/>
        <w:t>晟煕猳䕌땡</w:t>
      </w:r>
      <w:r>
        <w:rPr/>
        <w:t>Ⱟ┮</w:t>
      </w:r>
      <w:r>
        <w:rPr/>
        <w:t>깚佉╋癖癤ꥥ쉬炮穫㡺␮䱉汗䶱䁲䍙겘昨㢩믃쉤㍤䩟張䁳慒뽰哂䝑㝑㧂氶录䴪䕥䅆캿숳産䨲䅋쉎燂츥䝹쉑</w:t>
      </w:r>
      <w:r>
        <w:rPr/>
        <w:t>⣎</w:t>
      </w:r>
      <w:r>
        <w:rPr/>
        <w:t>㕘⥑⍁啳⩬狃塹厵䝀坊纡搱䕢頶䵂ㅍ嫂伱⍹䑬</w:t>
      </w:r>
      <w:r>
        <w:rPr/>
        <w:t>ⵧ</w:t>
      </w:r>
      <w:r>
        <w:rPr/>
        <w:t>㬱侩쉑慄䵈棃䑸⾻ꄴ쉐ꥣ⹹ꍰ砮䥘⭏剘Ⓜ㑮ꥤ枬</w:t>
      </w:r>
      <w:r>
        <w:rPr/>
        <w:t>ꥎ</w:t>
      </w:r>
      <w:r>
        <w:rPr/>
        <w:t>⼥⮵捾恲쉏♥㙪⥸쉄硔䝱㕘䁀兑噹娰䀬楳祴쉷繗㉘涥暘㔹싂眴⑟䵐摺渺穚轸唯㘦</w:t>
      </w:r>
      <w:r>
        <w:rPr/>
        <w:t>ⵯ</w:t>
      </w:r>
      <w:r>
        <w:rPr/>
        <w:t>縱⍘쉉勂⭷</w:t>
      </w:r>
      <w:r>
        <w:rPr/>
        <w:t>ꕱ</w:t>
      </w:r>
      <w:r>
        <w:rPr/>
        <w:t>戲ꅎ佧㔰濎怤</w:t>
      </w:r>
      <w:r>
        <w:rPr/>
        <w:t>ⴽ</w:t>
      </w:r>
      <w:r>
        <w:rPr/>
        <w:t>曂懃깫痂⼸垻戺噐㩸倱䨵懍췂晱⑶烂ꍯ</w:t>
      </w:r>
      <w:r>
        <w:rPr/>
        <w:t>Ⱙ</w:t>
      </w:r>
      <w:r>
        <w:rPr/>
        <w:t>渳伪洪╫쉠凂</w:t>
      </w:r>
      <w:r>
        <w:rPr/>
        <w:t>ꥍ</w:t>
      </w:r>
      <w:r>
        <w:rPr/>
        <w:t>抣搻扉㬥⧂光憩</w:t>
      </w:r>
      <w:r>
        <w:rPr/>
        <w:t>ꔬ</w:t>
      </w:r>
      <w:r>
        <w:rPr/>
        <w:t>〴까䝒穉嘹穴癢</w:t>
      </w:r>
      <w:r>
        <w:rPr/>
        <w:t>ꗂ</w:t>
      </w:r>
      <w:r>
        <w:rPr/>
        <w:t>含睬㕄儣奭唣煷㮵갰乬</w:t>
      </w:r>
      <w:r>
        <w:rPr/>
        <w:t>ⴶ</w:t>
      </w:r>
      <w:r>
        <w:rPr/>
        <w:t>딯䋂䩫㋂樯帵쉃</w:t>
      </w:r>
      <w:r>
        <w:rPr/>
        <w:t>⢥</w:t>
      </w:r>
      <w:r>
        <w:rPr/>
        <w:t>쉉⽴칞瘷숸㡱煑쉫㙱⦩彲敢쉪丱䏎拂惍뽳烂娲㕟梥⩩䁋玱樽匶䕅挱眬넩䟍⤪칶䰯⺻椨汵捖㚬洫灶晲슩⨪☭櫍녢㓂깯汧婌毂垵쉘幺䌥朽</w:t>
      </w:r>
      <w:r>
        <w:rPr/>
        <w:t>ⵣ</w:t>
      </w:r>
      <w:r>
        <w:rPr/>
        <w:t>愯牦榻뭩칌</w:t>
      </w:r>
      <w:r>
        <w:rPr/>
        <w:t>⡢</w:t>
      </w:r>
      <w:r>
        <w:rPr/>
        <w:t>顃갮恃䝱奊䧂創桊株䖩♔년夷抏牏䥡⸮♯婕ꍹ쉔ㅦ쌱奞슥䉧㉯䙣캱슩噯慈ꥶ未㐪㌭⭷썵䝍䚱쉫熘瑳⩶쉩䱃싂⽂䰭♸⥎睡㚘䕉䎣䵍ꏂ뮱䉣</w:t>
      </w:r>
      <w:r>
        <w:rPr/>
        <w:t>Ⱶ</w:t>
      </w:r>
      <w:r>
        <w:rPr/>
        <w:t>瘣朸</w:t>
      </w:r>
      <w:r>
        <w:rPr/>
        <w:t>Ⱜ</w:t>
      </w:r>
      <w:r>
        <w:rPr/>
        <w:t>ꕀ</w:t>
      </w:r>
      <w:r>
        <w:rPr/>
        <w:t>徏</w:t>
      </w:r>
      <w:r>
        <w:rPr/>
        <w:t>ꔮ</w:t>
      </w:r>
      <w:r>
        <w:rPr/>
        <w:t>つ䈳椊幔ぬ癴⌻圵쉸딳杹⑃㝃栤䕘祭瑞䡸쉨䑦甥䓂泂碱㖣估婰뮻兴响</w:t>
      </w:r>
      <w:r>
        <w:rPr/>
        <w:t>ⵒ⥩</w:t>
      </w:r>
      <w:r>
        <w:rPr/>
        <w:t>㕍憡噎喱숣牏쉗桰䭓浒싂窩䭸칃穮녾䂻歚㶏쉓働帪䁶㵆汲⹥䅅㕷牥칉ꥣ㪣殿捆ꅅ䩓䧂橓㥭☪埂牶⑤껂쉪䑓瑆ㅹ㉍湩用뭭ꥨ揂禿⮡㑱슱柃慠</w:t>
      </w:r>
      <w:r>
        <w:rPr/>
        <w:t>ⵤ</w:t>
      </w:r>
      <w:r>
        <w:rPr/>
        <w:t>쉾㑚眭䂡瑹㇂䍖</w:t>
      </w:r>
      <w:r>
        <w:rPr/>
        <w:t>ꕩ</w:t>
      </w:r>
      <w:r>
        <w:rPr/>
        <w:t>擂놩◂佑쌭洭咘</w:t>
      </w:r>
      <w:r>
        <w:rPr/>
        <w:t>ⷂ</w:t>
      </w:r>
      <w:r>
        <w:rPr/>
        <w:t>䚩慄䄯䁴썖忂쉨汎</w:t>
      </w:r>
      <w:r>
        <w:rPr/>
        <w:t>ⱁ</w:t>
      </w:r>
      <w:r>
        <w:rPr/>
        <w:t>䠽껂桺侣吶伯</w:t>
      </w:r>
      <w:r>
        <w:rPr/>
        <w:t>⡗</w:t>
      </w:r>
      <w:r>
        <w:rPr/>
        <w:t>摠䰪䥊㭆栶㡨䍐䈩洸⬥⤵噈썅爰䑵䝄甲兴畹入</w:t>
      </w:r>
      <w:r>
        <w:rPr/>
        <w:t>ꥁ</w:t>
      </w:r>
      <w:r>
        <w:rPr/>
        <w:t>湞瀳㝭쉯懍㥮攪潒䍦熥ꅰ뼮䙴䱡楚䪩㩷䛂⚬娺</w:t>
      </w:r>
      <w:r>
        <w:rPr/>
        <w:t>ꕡ</w:t>
      </w:r>
      <w:r>
        <w:rPr/>
        <w:t>䡎䉡⩔癸뼨뼲㷂⍟쉚啪뽆橬頯炵墮㔣去쉟쉳捚</w:t>
      </w:r>
      <w:r>
        <w:rPr/>
        <w:t>⠬</w:t>
      </w:r>
      <w:r>
        <w:rPr/>
        <w:t>稦洪㥠墡☻恢奆⼫ꥩ䘦쉩⽑夺顄䅶</w:t>
      </w:r>
      <w:r>
        <w:rPr/>
        <w:t>Ɱ</w:t>
      </w:r>
      <w:r>
        <w:rPr/>
        <w:t>䣂䭍䍲쉪䘭卟杓뗍㤺湳甤䠤㩬䀺ꏍ媮䃂暘横쉹㪿㭂扞本촬匮뽇䅮㑳硔숰牃祭串愴</w:t>
      </w:r>
      <w:r>
        <w:rPr/>
        <w:t>ꕟ</w:t>
      </w:r>
      <w:r>
        <w:rPr/>
        <w:t>浡</w:t>
      </w:r>
      <w:r>
        <w:rPr/>
        <w:t>ⵌ</w:t>
      </w:r>
      <w:r>
        <w:rPr/>
        <w:t>䅸땒厵顙界㖥灔傣걥兆㡮㇍㉕㞿㙟泂⿂攱㤹䵃걎걍꥚皻䥀䵷⫂瘽┸</w:t>
      </w:r>
      <w:r>
        <w:rPr/>
        <w:t>ⱨ</w:t>
      </w:r>
      <w:r>
        <w:rPr/>
        <w:t>쉱ꌲ噢〷咻</w:t>
      </w:r>
      <w:r>
        <w:rPr/>
        <w:t>ꦵ</w:t>
      </w:r>
      <w:r>
        <w:rPr/>
        <w:t>㗂䏍䝅숭⍵卧䗂浰畂ꄱ쉪ㅶ眩⑂福幨縶숶癖凎壎긽</w:t>
      </w:r>
      <w:r>
        <w:rPr/>
        <w:t>ⱍ</w:t>
      </w:r>
      <w:r>
        <w:rPr/>
        <w:t>僂秂杵怨⥦䙖숣咬숮歬䘰帬嫎偲⧎塞䱺彩㤦㭓偦卖㖿숴㖏쉒氲䔪稷⩧捧⩌㫎␹牃唵</w:t>
      </w:r>
      <w:r>
        <w:rPr/>
        <w:t>ꥊ</w:t>
      </w:r>
      <w:r>
        <w:rPr/>
        <w:t>冻⩚쉅轇</w:t>
      </w:r>
      <w:r>
        <w:rPr/>
        <w:t>ⷍꥒ</w:t>
      </w:r>
      <w:r>
        <w:rPr/>
        <w:t>촻琬忂獘塊䡏卪瘺䥱㊡窩⩓乊呇쉺䅆楍杆⦡⑶䤪숫兘슩塣㭍硗⑐䨬穆⧃摞⹲쉐䱸圬戵䑏彏䆵歘㈶桹呯싂瓂</w:t>
      </w:r>
      <w:r>
        <w:rPr/>
        <w:t>ꤷ</w:t>
      </w:r>
      <w:r>
        <w:rPr/>
        <w:t>兓汰</w:t>
      </w:r>
      <w:r>
        <w:rPr/>
        <w:t>Ⳃ</w:t>
      </w:r>
      <w:r>
        <w:rPr/>
        <w:t>㢵촻盂〲</w:t>
      </w:r>
      <w:r>
        <w:rPr/>
        <w:t>꧂</w:t>
      </w:r>
      <w:r>
        <w:rPr/>
        <w:t>갮ꍙ嗎啢恎瑇곂䱴瑤④䙊䈪쉢䫎㮏䕒촪橩䵚깳刪숶ꅔ瑗뿎頽母䞬冩塸㙫땆䚏僂做</w:t>
      </w:r>
      <w:r>
        <w:rPr/>
        <w:t>ꤪ</w:t>
      </w:r>
      <w:r>
        <w:rPr/>
        <w:t>쉖⥯樭ꇂ灦轪슡䈸轗▻噸㛂浞纏䯎㠵嘬ꥵ䝍䵉캩光眰䵊牢㊏⨴䡱슿㥸㑢㵚</w:t>
      </w:r>
      <w:r>
        <w:rPr/>
        <w:t>ꗂ</w:t>
      </w:r>
      <w:r>
        <w:rPr/>
        <w:t>繎䋂嗂㴪㕍☣㩐椽暩䔦束癴癳묽噃瘶呆溵ㆱ椺쎩つꄳ頵爬䁄딷ぱ⥹㙧太슏繚繸䭟⸲捎猳咥슿䘰숯仃쉍⭥㕋㠊꺻晉涬㴱⨫</w:t>
      </w:r>
      <w:r>
        <w:rPr/>
        <w:t>ꤥ</w:t>
      </w:r>
      <w:r>
        <w:rPr/>
        <w:t>䡢뽧♘┤㑬칠凂䬱彴幹辩㕄▿䵃䯂㝫泂佭㉩㙚㩠⭪丬㥣牘唣䮬뽸䂵砯仃㢬玩乵♴慨歏䌦㉄쉫䰹辮쉮걉癍습䁂쉚뽲</w:t>
      </w:r>
      <w:r>
        <w:rPr/>
        <w:t>⡡</w:t>
      </w:r>
      <w:r>
        <w:rPr/>
        <w:t>玿╥佱姂仂剹榥䍈幟䡭䨯升␥㗎㡡뭫숨</w:t>
      </w:r>
      <w:r>
        <w:rPr/>
        <w:t>⡙</w:t>
      </w:r>
      <w:r>
        <w:rPr/>
        <w:t>湠捏ꄶ⽙彩㈬츫숳䝭⎡㤪噷牏칁뽖頣殿슻䘬㉠쉄徵女⚬䆱㷂</w:t>
      </w:r>
      <w:r>
        <w:rPr/>
        <w:t>ⵌ</w:t>
      </w:r>
      <w:r>
        <w:rPr/>
        <w:t>段偄兤䐨爲㉗甦辣剮䒥い슿榮슿뇂辩쉾㬯湄仂正䜴捕顂㵥쉐壂䴯쉠本挻㷂圪녤숫깫⌺슻⚬숰⎵뽁祙䂻㑚⯃⬫别䦿窡䨶䱤䤬</w:t>
      </w:r>
      <w:r>
        <w:rPr/>
        <w:t>ⲻ</w:t>
      </w:r>
      <w:r>
        <w:rPr/>
        <w:t>䰥칱洤眥</w:t>
      </w:r>
      <w:r>
        <w:rPr/>
        <w:t>ꕵ</w:t>
      </w:r>
      <w:r>
        <w:rPr/>
        <w:t>昪䕈㦵剁琱欥䙢</w:t>
      </w:r>
      <w:r>
        <w:rPr/>
        <w:t>ꔷ</w:t>
      </w:r>
      <w:r>
        <w:rPr/>
        <w:t>ヂ䜣ꍱ쉷ꍫ祇礹桗䪩刦李␪恔䙣䎵祐㯂슬</w:t>
      </w:r>
      <w:r>
        <w:rPr/>
        <w:t>ꤰ</w:t>
      </w:r>
      <w:r>
        <w:rPr/>
        <w:t>煵⩌㋂ぐ呢</w:t>
      </w:r>
      <w:r>
        <w:rPr/>
        <w:t>ⱙ</w:t>
      </w:r>
      <w:r>
        <w:rPr/>
        <w:t>쌪硺</w:t>
      </w:r>
      <w:r>
        <w:rPr/>
        <w:t>ⱟ</w:t>
      </w:r>
      <w:r>
        <w:rPr/>
        <w:t>汸⫎갫轇䝪녃ꅾ⩎獂쉏堶䥊⩃奇潘傩睟숦玘参䧂欷乑毂䘲盂湷秂⨪㦵㨵撻〭漰╦⍭</w:t>
      </w:r>
      <w:r>
        <w:rPr/>
        <w:t>ꕺ⍘</w:t>
      </w:r>
      <w:r>
        <w:rPr/>
        <w:t>䁎顺⿂昤奠묭䵱긷仃佤⽞</w:t>
      </w:r>
      <w:r>
        <w:rPr/>
        <w:t>ꔥ</w:t>
      </w:r>
      <w:r>
        <w:rPr/>
        <w:t>믂녍⸤◂晓⬪繑䳂輱䮩物촴琫晩</w:t>
      </w:r>
      <w:r>
        <w:rPr/>
        <w:t>ꤷ</w:t>
      </w:r>
      <w:r>
        <w:rPr/>
        <w:t>彐壃쉔䰺㵪幯슣潕恔呹灔딴㞿䉞⿂</w:t>
      </w:r>
      <w:r>
        <w:rPr/>
        <w:t>ⱦ</w:t>
      </w:r>
      <w:r>
        <w:rPr/>
        <w:t>夶潟뭗啷稣顙頰顙ꎩ慊꥕爸싂穑숮彈딬幐㩈넦砦棂䖱㨦䃂䍸쉧숽䭗悏畫换⥎쉕㭫⩘╶捎幠攷朮䡺㜦䉐恭뭔쉣浴浮悩楶慵剭䉪撮潷쵆頫䑩츲쵎忂싍ꥨ⦵슘攽䘰慦卑礪㍑㌹䈻</w:t>
      </w:r>
      <w:r>
        <w:rPr/>
        <w:t>ꔩ</w:t>
      </w:r>
      <w:r>
        <w:rPr/>
        <w:t>䉰熻橐䵱偺⥗䙴䀸䱇珂䯂쵄敐匷䙋⩌瀭咬쉤娬汉娽坄ꅯ촪橎쉔敶奒浢쉈㷂砯て南쉺怱견⬻㭉</w:t>
      </w:r>
      <w:r>
        <w:rPr/>
        <w:t>⡏</w:t>
      </w:r>
      <w:r>
        <w:rPr/>
        <w:t>䅒㭡怸亻䍲㝡쉖숨㉘㗂䩱沩쏎ꌹ扑繎믂</w:t>
      </w:r>
      <w:r>
        <w:rPr/>
        <w:t>ꦱ</w:t>
      </w:r>
      <w:r>
        <w:rPr/>
        <w:t>㫂뾿</w:t>
      </w:r>
      <w:r>
        <w:rPr/>
        <w:t>ⱥ</w:t>
      </w:r>
      <w:r>
        <w:rPr/>
        <w:t>晙本䡇唩恐</w:t>
      </w:r>
      <w:r>
        <w:rPr/>
        <w:t>⡂</w:t>
      </w:r>
      <w:r>
        <w:rPr/>
        <w:t>㍷彳칰쉁ꥲ廂㮻序梘ꅪ㫂ꎥ䙋䩦䄱氻쉈䎩䚬</w:t>
      </w:r>
      <w:r>
        <w:rPr/>
        <w:t>⣂⭒</w:t>
      </w:r>
      <w:r>
        <w:rPr/>
        <w:t>獨呆厡㥨线묰匫䏂䑂ꥺ촪敞쉢ꄪ㡊㙴싂䭎╌걲⩲㝙쌽㷂繴ꎬ旂氹㤮䋂祧卐㍗⽨쉠쉂祴幞⑗⤮⪻⪥숪䡕ꥠ⹖繌㡺埂䄷汀嗂柂呵垩숱䟂䁕㩒祹桭쉆砱泂쉳숪녀䧂䜺癔輊捤㍷凂ォ剤澥浰</w:t>
      </w:r>
      <w:r>
        <w:rPr/>
        <w:t>ⵚ</w:t>
      </w:r>
      <w:r>
        <w:rPr/>
        <w:t>㥴㉖䕭</w:t>
      </w:r>
      <w:r>
        <w:rPr/>
        <w:t>ꤱ</w:t>
      </w:r>
      <w:r>
        <w:rPr/>
        <w:t>獇쉱飂⪬杢卢ꥹ顗璏㠨喩컂⤫⫂牧䡙飍⼻쉲汚㥩</w:t>
      </w:r>
      <w:r>
        <w:rPr/>
        <w:t>ⵂ</w:t>
      </w:r>
      <w:r>
        <w:rPr/>
        <w:t>煈㩑然剶䡾剓䃎⥎싂㡉췂坱䑒悩抬漺뭋瑉灺ꇂ䧂ォ儬칯䂵偓㙙南迂⭟癗</w:t>
      </w:r>
      <w:r>
        <w:rPr/>
        <w:t>ꥏ⭉</w:t>
      </w:r>
      <w:r>
        <w:rPr/>
        <w:t>潎癉栲帻걺⦵欪猵䌨⯍⴫䍑㡑歍塬䥀䋂ꍌ纵떱晸橳䅆㉘丫䵍⍊勃瑾</w:t>
      </w:r>
      <w:r>
        <w:rPr/>
        <w:t>⡐</w:t>
      </w:r>
      <w:r>
        <w:rPr/>
        <w:t>䱘顄䥕숫䳂㡬䗂㏎⭺歏⑘</w:t>
      </w:r>
      <w:r>
        <w:rPr/>
        <w:t>ꔱ</w:t>
      </w:r>
      <w:r>
        <w:rPr/>
        <w:t>䁑坂堩㪱싍㡠僂䕘捋▩䱓牓딪樮㵒䅆☪湂晫楷숹쉨䵾숺䇂浺싂</w:t>
      </w:r>
      <w:r>
        <w:rPr/>
        <w:t>⠴</w:t>
      </w:r>
      <w:r>
        <w:rPr/>
        <w:t>甹扴㕥氪偣녓桄曃╰䳂盂㗂땺♌忂唺垱浑痂乏汏摭歮㝌㉎媵稶弻숱纥䢩焩</w:t>
      </w:r>
      <w:r>
        <w:rPr/>
        <w:t>⡰</w:t>
      </w:r>
      <w:r>
        <w:rPr/>
        <w:t>䮵㥷⩧犻抵쉘㥤幕噋柍睸뿂㈷⩯뮱窡⿎⽍场</w:t>
      </w:r>
      <w:r>
        <w:rPr/>
        <w:t>⡉</w:t>
      </w:r>
      <w:r>
        <w:rPr/>
        <w:t>쉂縲埂ꍶ꺡皱猽㑉庡♟参婅啙块恰쉷氭瑰桷갥䋂彇棂</w:t>
      </w:r>
      <w:r>
        <w:rPr/>
        <w:t>꧍</w:t>
      </w:r>
      <w:r>
        <w:rPr/>
        <w:t>稫灙ꌬ漴䰻싃䲩硇䡧쉒뼹匰층㡾䇍쉒愪䛍彖䟂佦繷斬煘縺弶渤辵渭硬䴹搥兊㭾䚘⵶獈㴽걬婺凂⫂</w:t>
      </w:r>
      <w:r>
        <w:rPr/>
        <w:t>ꕓ</w:t>
      </w:r>
      <w:r>
        <w:rPr/>
        <w:t>乪쉭䩥惂⥌汃傡</w:t>
      </w:r>
      <w:r>
        <w:rPr/>
        <w:t>ꕚ</w:t>
      </w:r>
      <w:r>
        <w:rPr/>
        <w:t>촷㙦뭉딴珂㵮〈㭀슡⚵煑睙挶</w:t>
      </w:r>
      <w:r>
        <w:rPr/>
        <w:t>ꥁ</w:t>
      </w:r>
      <w:r>
        <w:rPr/>
        <w:t>斻昬扖쵡憥䱸㡈䏂⥯昻痂⩲㭏䏍眣쉨䘭쵱䵇㡦吽⑴♎睧깱亿䡂꥘歗幯슏朣</w:t>
      </w:r>
      <w:r>
        <w:rPr/>
        <w:t>ⶮ⩰</w:t>
      </w:r>
      <w:r>
        <w:rPr/>
        <w:t>싂⦿⑺ㅔ쉇⴨挬砵䎿娻水길劵쉮瘤憘⿂쉱弬⻂氭汀祹祪㍟嘪勎瘫䍭䯍係</w:t>
      </w:r>
      <w:r>
        <w:rPr/>
        <w:t>ꤪ</w:t>
      </w:r>
      <w:r>
        <w:rPr/>
        <w:t>뮬本㍏㬻敡䥄彃戴稻吺⸲땥</w:t>
      </w:r>
      <w:r>
        <w:rPr/>
        <w:t>ꥒⴳ</w:t>
      </w:r>
      <w:r>
        <w:rPr/>
        <w:t>쉘䭁奾쵢쉁噚카浪</w:t>
      </w:r>
      <w:r>
        <w:rPr/>
        <w:t>꥓</w:t>
      </w:r>
      <w:r>
        <w:rPr/>
        <w:t>婦⍊䑑丫썘⑒㍵싂쉸併䬣묯㊻</w:t>
      </w:r>
      <w:r>
        <w:rPr/>
        <w:t>⡪</w:t>
      </w:r>
      <w:r>
        <w:rPr/>
        <w:t>䵇淂婫丽쉦琨싂㟂硐쵈歶輫▵슩楯쉟辿癤呷捍廃⩠⍨갸䝙칤䖡㠥⽁⪣쌰㧍扱婠슱슩㙉碵</w:t>
      </w:r>
      <w:r>
        <w:rPr/>
        <w:t>꧂</w:t>
      </w:r>
      <w:r>
        <w:rPr/>
        <w:t>⢘</w:t>
      </w:r>
      <w:r>
        <w:rPr/>
        <w:t>쉹杶묻伹㫂乩壂쉏佞呞ꏎ䯂슬⭶츺쉴ꅟ⩒䱎㩨幈놻秎睔⧂攽瀴㯂⸫㔫㌴</w:t>
      </w:r>
      <w:r>
        <w:rPr/>
        <w:t>ꤰ</w:t>
      </w:r>
      <w:r>
        <w:rPr/>
        <w:t>暮숴ꇂ㠪쉚棂婊樭⑓㛂⾱⹌녔캻獷㭷㇃塍⫂㝦均䕹珂牄쉠㈩ꥷ毂搸딱迂썯瓂乔城㗂㛂瘯瘪迂</w:t>
      </w:r>
      <w:r>
        <w:rPr/>
        <w:t>ⱶ</w:t>
      </w:r>
      <w:r>
        <w:rPr/>
        <w:t>坺칏浖瑃⨫␷晖⑎漬▬</w:t>
      </w:r>
      <w:r>
        <w:rPr/>
        <w:t>⡭</w:t>
      </w:r>
      <w:r>
        <w:rPr/>
        <w:t>噴痂幥卲䩲稊넦噚倦炩溩恃쉔䵘⭞싎穃</w:t>
      </w:r>
      <w:r>
        <w:rPr/>
        <w:t>⠴</w:t>
      </w:r>
      <w:r>
        <w:rPr/>
        <w:t>氻夰奩父妥깴⩯楮ꅒ哂격쉾澬쉚걕捚睴䩲偎䚩싂䌲䄹燂칁⹩䬦䉤抮捬ꅺ㜷奭睈ꌴ☩⥘쉅漹ꅴ문硍浂榡畖穀偕</w:t>
      </w:r>
      <w:r>
        <w:rPr/>
        <w:t>⢩</w:t>
      </w:r>
      <w:r>
        <w:rPr/>
        <w:t>⼨刲㎥넯祍献〻偓繆歈圤⥾</w:t>
      </w:r>
      <w:r>
        <w:rPr/>
        <w:t>Ᵽ</w:t>
      </w:r>
      <w:r>
        <w:rPr/>
        <w:t>卄⼵⿂掣㥚쉑싃⾿䭆쉵偧晉毂쉲⽥捘䅱䑥漬䅤牖卉㌶啓捡땍㔯싂碣䵎睺⸭呏䏂쉏</w:t>
      </w:r>
      <w:r>
        <w:rPr/>
        <w:t>ꦿ⬣ꤹ</w:t>
      </w:r>
      <w:r>
        <w:rPr/>
        <w:t>䩖견丸䉓繆⨯숣汤㡨</w:t>
      </w:r>
      <w:r>
        <w:rPr/>
        <w:t>⡞</w:t>
      </w:r>
      <w:r>
        <w:rPr/>
        <w:t>畞䎩䑏뭀숦癭桳牮电䰰畮枵却㓎㈳슱樭戳稦뗂匤呸⩨쉢</w:t>
      </w:r>
      <w:r>
        <w:rPr/>
        <w:t>ꕓ</w:t>
      </w:r>
      <w:r>
        <w:rPr/>
        <w:t>䍥亵㧂督姂㍷焫쉹싂祃湉</w:t>
      </w:r>
      <w:r>
        <w:rPr/>
        <w:t>ⲏ</w:t>
      </w:r>
      <w:r>
        <w:rPr/>
        <w:t>ㄸ杁☯硍牍䍗頪祴쎩犏㒣飃Ⓜ潶䩟浸祲䊻⚿浀⴬報瑨</w:t>
      </w:r>
      <w:r>
        <w:rPr/>
        <w:t>ꕸ</w:t>
      </w:r>
      <w:r>
        <w:rPr/>
        <w:t>㕋佀䉋奄支숭</w:t>
      </w:r>
      <w:r>
        <w:rPr/>
        <w:t>ꥅ</w:t>
      </w:r>
      <w:r>
        <w:rPr/>
        <w:t>㕟뽯▵稲顷挤䬸抵楨嚬洨頬瘯殩</w:t>
      </w:r>
      <w:r>
        <w:rPr/>
        <w:t>꧃</w:t>
      </w:r>
      <w:r>
        <w:rPr/>
        <w:t>㉴슩夥쉖輬䁔땵숥까創瓂䉋쵥䋂束晗倷쉣㭏玮딶䙸剋䬣爴䀮䬴㠮搥껂椩係쉃츪个썘㨨繙☳䝶㕱疣㊵䴥〷硾䕱截䔵磂怮숪氣迍恩⏂㧂轧⌰焹剖ㆮ⩷䈱煍䕺归놵쉭敐彆쉮걭</w:t>
      </w:r>
      <w:r>
        <w:rPr/>
        <w:t>⡱</w:t>
      </w:r>
      <w:r>
        <w:rPr/>
        <w:t>뭷쉗楡㩦</w:t>
      </w:r>
      <w:r>
        <w:rPr/>
        <w:t>ꥐ</w:t>
      </w:r>
      <w:r>
        <w:rPr/>
        <w:t>긫䝆塄は湑炿</w:t>
      </w:r>
      <w:r>
        <w:rPr/>
        <w:t>ꤶ</w:t>
      </w:r>
      <w:r>
        <w:rPr/>
        <w:t>兮噶庵乴欱㟂㊏卡浸佋숮偐淂쉟</w:t>
      </w:r>
      <w:r>
        <w:rPr/>
        <w:t>ⱖ</w:t>
      </w:r>
      <w:r>
        <w:rPr/>
        <w:t>怫♀剦杨♤쉘祚뭒</w:t>
      </w:r>
      <w:r>
        <w:rPr/>
        <w:t>⡠</w:t>
      </w:r>
      <w:r>
        <w:rPr/>
        <w:t>싂䥦急吲믂倩祾땮愨棃㜹畤䉦쉵攩幭䩙恬⑰婠䁗椨䡳㕔䂘딦⑷</w:t>
      </w:r>
      <w:r>
        <w:rPr/>
        <w:t>꥓</w:t>
      </w:r>
      <w:r>
        <w:rPr/>
        <w:t>䥾숷쵌瓂㵈걔ꥠ畫呔兵儳辬偰䣂걒㷂睠㏃</w:t>
      </w:r>
      <w:r>
        <w:rPr/>
        <w:t>⢵</w:t>
      </w:r>
      <w:r>
        <w:rPr/>
        <w:t>䌷䕒㭋䙢辣ㅣ穩쉱牫쉴潑恁愳䏂ꍧ䈣畗坸䰵쉯䬳╏䍵김坲櫃</w:t>
      </w:r>
      <w:r>
        <w:rPr/>
        <w:t>ꕌ</w:t>
      </w:r>
      <w:r>
        <w:rPr/>
        <w:t>䝚泂氹</w:t>
      </w:r>
      <w:r>
        <w:rPr/>
        <w:t>ⱸ</w:t>
      </w:r>
      <w:r>
        <w:rPr/>
        <w:t>ㆱ歉ㄲ</w:t>
      </w:r>
      <w:r>
        <w:rPr/>
        <w:t>ꤰ</w:t>
      </w:r>
      <w:r>
        <w:rPr/>
        <w:t>灚㴥⿂⦩幏㍚瀪縱⧂偬뮡旂</w:t>
      </w:r>
      <w:r>
        <w:rPr/>
        <w:t>⡭</w:t>
      </w:r>
      <w:r>
        <w:rPr/>
        <w:t>敢ꅟ쉠祳怨洴娷䁧㣂攬䝾塂쉧栭渲䵃쉧琸캣숶洤喣繦싂깯쉗傡奠칷㤦䅋櫂䬺彺⥱朩ꅠ埂傘顈䚣个杞쉸偄睟硏䔨㩉煲♊⹩뇍桬⍋쉄灞瀷楇쉭湯灐潍䨵䈭㮏彐䁶㒿埂乴奖녥♉</w:t>
      </w:r>
      <w:r>
        <w:rPr/>
        <w:t>ⴱ</w:t>
      </w:r>
      <w:r>
        <w:rPr/>
        <w:t>睐祂䁬⥣갫䯂輸␣⍔䂩쉋⴦渷Ⓜ佅⩤啋椮愺⍥旂ケ</w:t>
      </w:r>
      <w:r>
        <w:rPr/>
        <w:t>Ⳃ</w:t>
      </w:r>
      <w:r>
        <w:rPr/>
        <w:t>颩㖣싂唵묊敟着眬䢣싂乔ꥹ儳硚朸嚣뾬㶬穀木䩕怦숤⏂摭쎏稥㪿殱汭습繞쉧䡸㥘抬⨽瑔⸤兇㴩噅ヂ幮쉯䥑쉂矎扒攬슣⫂〫갮⨰獑䉰숫⑆⹑媥燂硺佫⫂汶</w:t>
      </w:r>
      <w:r>
        <w:rPr/>
        <w:t>Ⳃ</w:t>
      </w:r>
      <w:r>
        <w:rPr/>
        <w:t>轈琮椽兊䃂뭁쉓灎䙯숲쉳妩淂穖</w:t>
      </w:r>
      <w:r>
        <w:rPr/>
        <w:t>ꕥ</w:t>
      </w:r>
      <w:r>
        <w:rPr/>
        <w:t>㭲㌸썁熮㨫⵪瑂楌⽶畤擂䙈啬悘견䖩輲縤</w:t>
      </w:r>
      <w:r>
        <w:rPr/>
        <w:t>ⱒ</w:t>
      </w:r>
      <w:r>
        <w:rPr/>
        <w:t>㕎◍䳂堫쉕</w:t>
      </w:r>
      <w:r>
        <w:rPr/>
        <w:t>ⷂ</w:t>
      </w:r>
      <w:r>
        <w:rPr/>
        <w:t>츣即桗㡌䟂佳㩷捳䑣쉞慘傿汱縮敖呂丬</w:t>
      </w:r>
      <w:r>
        <w:rPr/>
        <w:t>ꥍ</w:t>
      </w:r>
      <w:r>
        <w:rPr/>
        <w:t>䍯㗎㐮Ⓧ</w:t>
      </w:r>
      <w:r>
        <w:rPr/>
        <w:t>ꥁ</w:t>
      </w:r>
      <w:r>
        <w:rPr/>
        <w:t>䑭杔떡숭쉞䑆瀣뭟坌飍</w:t>
      </w:r>
      <w:r>
        <w:rPr/>
        <w:t>ꦩ⹷ⶬ</w:t>
      </w:r>
      <w:r>
        <w:rPr/>
        <w:t>걤</w:t>
      </w:r>
      <w:r>
        <w:rPr/>
        <w:t>ꦿ␥</w:t>
      </w:r>
      <w:r>
        <w:rPr/>
        <w:t>滎洬㵁䡵晱㣂걣潯컂卹啣䬻②は係쉺啺前⽤</w:t>
      </w:r>
      <w:r>
        <w:rPr/>
        <w:t>ꕁ⬥ꔳ</w:t>
      </w:r>
      <w:r>
        <w:rPr/>
        <w:t>睮揂橸╙婞滂摢偄稪⽴槂␭㠷⥱쉳梣䗂썐숳</w:t>
      </w:r>
      <w:r>
        <w:rPr/>
        <w:t>ꤺ</w:t>
      </w:r>
      <w:r>
        <w:rPr/>
        <w:t>⡕</w:t>
      </w:r>
      <w:r>
        <w:rPr/>
        <w:t>ꥋ</w:t>
      </w:r>
      <w:r>
        <w:rPr/>
        <w:t>䂱窻眥慦繄獞䢵穗浭⩩搷倯⼣楮䩰숹습긣匲味䌴潹쉴☹⧂쉧㤰⭕捷機慰⾩㫂䅨㛂櫂뿂但䤦恐䱇╩䉹䈳㟃頬㠣灓睚椬⻎竃䩠潉沬딴ꥯ쉄偤쉟⬪牵囎硗䥉걋燂帺獨㥯䵍ꌻ玡뼯㨹ꎱ⽭</w:t>
      </w:r>
      <w:r>
        <w:rPr/>
        <w:t>ꔪ</w:t>
      </w:r>
      <w:r>
        <w:rPr/>
        <w:t>ꌻ幗祶捱䝋䘸捶㒏卍㍀슥䒏ㄻ䛂㵯</w:t>
      </w:r>
      <w:r>
        <w:rPr/>
        <w:t>ꤲ</w:t>
      </w:r>
      <w:r>
        <w:rPr/>
        <w:t>墮砻义卞녾归䘤畦仃励杄敒숸窘之⍚䤲っ㣂㆘슬䵍彨哂⩬塰婲</w:t>
      </w:r>
      <w:r>
        <w:rPr/>
        <w:t>ꤩ</w:t>
      </w:r>
      <w:r>
        <w:rPr/>
        <w:t>㡚☪땏</w:t>
      </w:r>
      <w:r>
        <w:rPr/>
        <w:t>ꥇ</w:t>
      </w:r>
      <w:r>
        <w:rPr/>
        <w:t>䱢枱䄰ㄤ牀⹓彖䘴〯땬圸쏂뽉뭹婈슱䕣쉱⭳抿呷嫍秂弩婖㤣䵩㭞</w:t>
      </w:r>
      <w:r>
        <w:rPr/>
        <w:t>ꤣ</w:t>
      </w:r>
      <w:r>
        <w:rPr/>
        <w:t>昷呯쉰</w:t>
      </w:r>
      <w:r>
        <w:rPr/>
        <w:t>ꔴ⑇</w:t>
      </w:r>
      <w:r>
        <w:rPr/>
        <w:t>㪣썋⚣嗂牡ꅨ</w:t>
      </w:r>
      <w:r>
        <w:rPr/>
        <w:t>ⶡ⪥⑋</w:t>
      </w:r>
      <w:r>
        <w:rPr/>
        <w:t>颩癥纱瑸쎻癲䑙瑫쉱啕⻂⍵</w:t>
      </w:r>
      <w:r>
        <w:rPr/>
        <w:t>ⱊ</w:t>
      </w:r>
      <w:r>
        <w:rPr/>
        <w:t>勂쉊祴䣍쏂㴯䕏䱾梵Ⓜ年⾩牺⩎挬佱瓂뭯才彥曂⥙╊⵺䒻ꥳ摲㍖䭙纣㘯恌捴䡒稪㍪带㥸歄䙫烂机촭◂ꌴ䅫吨瓂숣硯╒湗牟䌸掱⪘⍟暬楂晠之⹏쉉㘻纩剎숴쉠</w:t>
      </w:r>
      <w:r>
        <w:rPr/>
        <w:t>⠽</w:t>
      </w:r>
      <w:r>
        <w:rPr/>
        <w:t>쵌穯儺湄庱</w:t>
      </w:r>
      <w:r>
        <w:rPr/>
        <w:t>⡈</w:t>
      </w:r>
      <w:r>
        <w:rPr/>
        <w:t>瑊䙇墮吮⍊ㅴ桂䝁㤺䓂摾뭬딮慎慑䦻䉟슱숹へ炥뼪깺</w:t>
      </w:r>
      <w:r>
        <w:rPr/>
        <w:t>ⵀ</w:t>
      </w:r>
      <w:r>
        <w:rPr/>
        <w:t>智╗䟂单瑑䑟䟂爫呷䕰攬ꍬ奾礹嘵煚扈녒㭆煆獯敂⨹䜲睸䳂兩氣⥮〹䩹㈣䅶♴䋂</w:t>
      </w:r>
      <w:r>
        <w:rPr/>
        <w:t>⠤</w:t>
      </w:r>
      <w:r>
        <w:rPr/>
        <w:t>娪쵲䁴⑟〯㭡⭪縰喻猊깇奬㠴摥⼶硢䏂牂啮轳汸繑匸碱皣顕倥䑈슏츸硒梥扄쉣戬歪瑊㩟⾡䔹⹺戳湋쵋吲塐䝶晑櫂硳㊻싂乆㨲址橁柂䮩厱䨬䞿䵎䉔朹쉃即柂䒮倯⩷擂䗂㐦燂ㄲ祣㉰婆┪뗂</w:t>
      </w:r>
      <w:r>
        <w:rPr/>
        <w:t>⣍</w:t>
      </w:r>
      <w:r>
        <w:rPr/>
        <w:t>뭠촤卦匰摧晗ꅞ녞꺏슩婩猩칳桲츳啍牦㙞䒏녯</w:t>
      </w:r>
      <w:r>
        <w:rPr/>
        <w:t>ⵤ</w:t>
      </w:r>
      <w:r>
        <w:rPr/>
        <w:t>쉡埃剃쉳奄欥昣갬⌳焹䨪噳䥬劣愭堲쉆⍖</w:t>
      </w:r>
      <w:r>
        <w:rPr/>
        <w:t>Ⱓ</w:t>
      </w:r>
      <w:r>
        <w:rPr/>
        <w:t>㫂ㅧ</w:t>
      </w:r>
      <w:r>
        <w:rPr/>
        <w:t>ꤶ</w:t>
      </w:r>
      <w:r>
        <w:rPr/>
        <w:t>㭗栯숨촳싎烂쉫䲱瑍껂㍐楕╶⾡䁌⻂싂瑌</w:t>
      </w:r>
      <w:r>
        <w:rPr/>
        <w:t>ꥊ▘</w:t>
      </w:r>
      <w:r>
        <w:rPr/>
        <w:t>何䍺갪䵷⿂⹑</w:t>
      </w:r>
      <w:r>
        <w:rPr/>
        <w:t>ꤵ</w:t>
      </w:r>
      <w:r>
        <w:rPr/>
        <w:t>⣂</w:t>
      </w:r>
      <w:r>
        <w:rPr/>
        <w:t>슬淃佒熿哂䕖䬷㚩瀰硩</w:t>
      </w:r>
      <w:r>
        <w:rPr/>
        <w:t>ꥉ</w:t>
      </w:r>
      <w:r>
        <w:rPr/>
        <w:t>㙨瘪썳䠳彃浕ꍅ皡單攫䵨ꥷ器䤴百为婍䙆ㄪ㓂䭳區䕄繶⭯潪</w:t>
      </w:r>
    </w:p>
    <w:p>
      <w:pPr>
        <w:pStyle w:val="PreformattedText"/>
        <w:bidi w:val="0"/>
        <w:spacing w:before="0" w:after="0"/>
        <w:jc w:val="left"/>
        <w:rPr/>
      </w:pPr>
      <w:r>
        <w:rPr/>
        <w:t>癰湚</w:t>
      </w:r>
      <w:r>
        <w:rPr/>
        <w:t>ꤺ⦥</w:t>
      </w:r>
      <w:r>
        <w:rPr/>
        <w:t>㟂ㄴ敹焸坚夰桠쉐杒</w:t>
      </w:r>
      <w:r>
        <w:rPr/>
        <w:t>ⱆ</w:t>
      </w:r>
      <w:r>
        <w:rPr/>
        <w:t>쉖숪㈣穓뭏</w:t>
      </w:r>
      <w:r>
        <w:rPr/>
        <w:t>ꕪ</w:t>
      </w:r>
      <w:r>
        <w:rPr/>
        <w:t>抣犻䑱ꅦ쉴兦顅</w:t>
      </w:r>
      <w:r>
        <w:rPr/>
        <w:t>ꥒ</w:t>
      </w:r>
      <w:r>
        <w:rPr/>
        <w:t>ⰶ</w:t>
      </w:r>
      <w:r>
        <w:rPr/>
        <w:t>㣂숣曂湡恨㡎卓슏숦猬伷堪쉦塖歁娥㏂嫎倪獞擂쉮땧犿潧습Ⓜ㧂䨨㊥쉈刺憘╌썩㖩䙡뭴婸숪䮩氭偾싂䡯쉶카晹恬电쉘</w:t>
      </w:r>
      <w:r>
        <w:rPr/>
        <w:t>ꕃ</w:t>
      </w:r>
      <w:r>
        <w:rPr/>
        <w:t>兒</w:t>
      </w:r>
      <w:r>
        <w:rPr/>
        <w:t>ꤷ</w:t>
      </w:r>
      <w:r>
        <w:rPr/>
        <w:t>先䩧先䉋梡彷깋쉍쉥뭓坄癖쉠塧</w:t>
      </w:r>
      <w:r>
        <w:rPr/>
        <w:t>ⱱ</w:t>
      </w:r>
      <w:r>
        <w:rPr/>
        <w:t>䥰</w:t>
      </w:r>
      <w:r>
        <w:rPr/>
        <w:t>⡨</w:t>
      </w:r>
      <w:r>
        <w:rPr/>
        <w:t>橹潀쎣쉟깣轠擂凂灯纱牮쉒恧器䆥㕖㉦煗庩䥀奎⑵硖䥚⦿妩ぞ㩚㩊⸵顃⑸䃂⭹⮥愭슮</w:t>
      </w:r>
      <w:r>
        <w:rPr/>
        <w:t>⠤</w:t>
      </w:r>
      <w:r>
        <w:rPr/>
        <w:t>뽇</w:t>
      </w:r>
      <w:r>
        <w:rPr/>
        <w:t>ꥅ</w:t>
      </w:r>
      <w:r>
        <w:rPr/>
        <w:t>걖</w:t>
      </w:r>
      <w:r>
        <w:rPr/>
        <w:t>⠳</w:t>
      </w:r>
      <w:r>
        <w:rPr/>
        <w:t>总䲱㭢⩾转䡅숲偱剐숯썢㙬䊵挣㑶橍䠤뽢㤨䉆ꏂ싃䵇䭔慸쉦㐶갽㌯슣わ䬹䣍</w:t>
      </w:r>
      <w:r>
        <w:rPr/>
        <w:t>ꤩ⑷</w:t>
      </w:r>
      <w:r>
        <w:rPr/>
        <w:t>䬸弥㵃⨺⤩哂쉯숯╯믂輨⑳䚡奶䈺䬳䵡と㭬쉹쉥⵲숯坃♘녷쉆坺浚䘪뿃쉗婘⾩弤牏挶碩㗍싂稱椪皩婘嚩暣뇂⭦칐쉱숪曃㈪쉎け⽮橥</w:t>
      </w:r>
      <w:r>
        <w:rPr/>
        <w:t>⣃⥒</w:t>
      </w:r>
      <w:r>
        <w:rPr/>
        <w:t>䔷䱐</w:t>
      </w:r>
      <w:r>
        <w:rPr/>
        <w:t>Ⱚ</w:t>
      </w:r>
      <w:r>
        <w:rPr/>
        <w:t>彧䵧畈倲暱灙昱辘㕢䪿灵⿂绂梻걌彑纘慎獣珂䌽䦩祅䥊䐩湱灘傿ꅞ婚㔽싂塅㝰瓂哂棂ꏂ祃䮏캿긲쵴塆㘮䝊ꥨ偞</w:t>
      </w:r>
      <w:r>
        <w:rPr/>
        <w:t>⡸</w:t>
      </w:r>
      <w:r>
        <w:rPr/>
        <w:t>頳弮ㅖꥹ䁇⒩恣祫⨰汮촸䟃녏穸㢵뽚礦⨰䰪䵓</w:t>
      </w:r>
      <w:r>
        <w:rPr/>
        <w:t>ⴲ</w:t>
      </w:r>
      <w:r>
        <w:rPr/>
        <w:t>䬺救쉡췂싂在猭䩎䖻ꍳ䚘숨䥡</w:t>
      </w:r>
      <w:r>
        <w:rPr/>
        <w:t>ꥋ⫂</w:t>
      </w:r>
      <w:r>
        <w:rPr/>
        <w:t>쉌梿楳䎘狂恳╱檡숊爸걏ꥦ唻剑淂䱾㭕㭰婥牷숻ꥶ갪辬厬䝪侬呢슡䠤噉束䠴꺣䝆乕쉏救싎ꆮ奄╍싂숹</w:t>
      </w:r>
      <w:r>
        <w:rPr/>
        <w:t>ꤹ</w:t>
      </w:r>
      <w:r>
        <w:rPr/>
        <w:t>㵃㎏绂⥲㥗䍠桺⽐ㅃ</w:t>
      </w:r>
      <w:r>
        <w:rPr/>
        <w:t>ꥒ</w:t>
      </w:r>
      <w:r>
        <w:rPr/>
        <w:t>녥䋂</w:t>
      </w:r>
      <w:r>
        <w:rPr/>
        <w:t>ꕊ</w:t>
      </w:r>
      <w:r>
        <w:rPr/>
        <w:t>瀣䈭佂䉊╘⾿潍⺵놮敓䮱䍐奚⹴쉍䈭乧슩婆捫쵦爭纡뽶睹ꍸ䳂⽵奾书⧎숸쏂㩅⤰⬪╭啹柂媻숹䄮瓍㇂昩䥟쉘慦</w:t>
      </w:r>
      <w:r>
        <w:rPr/>
        <w:t>ⵟ</w:t>
      </w:r>
      <w:r>
        <w:rPr/>
        <w:t>䉤杭ꅊ嚩唪</w:t>
      </w:r>
      <w:r>
        <w:rPr/>
        <w:t>ꔥ</w:t>
      </w:r>
      <w:r>
        <w:rPr/>
        <w:t>㘣䉩內땞嘬꥘䅚㉧䴩걭쉆䙘瘶䈰㵁栶숹瑘</w:t>
      </w:r>
      <w:r>
        <w:rPr/>
        <w:t>ⵕ</w:t>
      </w:r>
      <w:r>
        <w:rPr/>
        <w:t>呪슘坏刨乂숭彌彡䗂幉ㅶ搽䫂ㅤ噪䝭쵷㘨␥녆⥣⽖</w:t>
      </w:r>
      <w:r>
        <w:rPr/>
        <w:t>⣂</w:t>
      </w:r>
      <w:r>
        <w:rPr/>
        <w:t>暱쉄뼰礮숭娮捳悘㠪䤷슻磂䈴䙤㥯ㄩ奴⨤㕩㍘ㅀ䷂抮時츣ꥸ䕲䩭挵䴱㭰婡䌸仂唰辬䙬⼪洱</w:t>
      </w:r>
      <w:r>
        <w:rPr/>
        <w:t>ⵣ</w:t>
      </w:r>
      <w:r>
        <w:rPr/>
        <w:t>䅮긱恳㜹杕湢쉩䱗氵㒿</w:t>
      </w:r>
      <w:r>
        <w:rPr/>
        <w:t>⡘</w:t>
      </w:r>
      <w:r>
        <w:rPr/>
        <w:t>塆숳캵㥭䚮슮敐䛂墏㣂楱묬┪ꌵ⥂뭟</w:t>
      </w:r>
      <w:r>
        <w:rPr/>
        <w:t>ꤩ</w:t>
      </w:r>
      <w:r>
        <w:rPr/>
        <w:t>녆啭湘䴰縶⽯歀㧍㭁ㆮ칮䞡</w:t>
      </w:r>
      <w:r>
        <w:rPr/>
        <w:t>ꖿ</w:t>
      </w:r>
      <w:r>
        <w:rPr/>
        <w:t>䣂弮䉵ヂ迂䧂</w:t>
      </w:r>
      <w:r>
        <w:rPr/>
        <w:t>ꥍ</w:t>
      </w:r>
      <w:r>
        <w:rPr/>
        <w:t>䳂㓂㞵嚘캬㝶䶩</w:t>
      </w:r>
      <w:r>
        <w:rPr/>
        <w:t>ꕤ</w:t>
      </w:r>
      <w:r>
        <w:rPr/>
        <w:t>婪깦숪堯祙꺡呖㨹顐⿂⩌瀥ꏂ晥捁丹咣녪嫂睭뽯唻ꎘ傘其松坧ㅲヂ걫恕憵㉟⚩䅭卬佋㐦捺欦⩪涥㍹柎쉘䊵┤敎⹳슣쉠땕瑠ꅎ晴ꍳ♐ꅬ畾㕫玘⛎⩇眬潄쉠榻䐣礪㬪䁉窏㵬木⯂싂䊿䙔顡쵃潮迂쉧照ꍚ㇂䇃幷刵</w:t>
      </w:r>
      <w:r>
        <w:rPr/>
        <w:t>⠦</w:t>
      </w:r>
      <w:r>
        <w:rPr/>
        <w:t>嗂ぎ歲㩉獾쉄唣갭常祵顟摇稹形숯硩┦癧汱깾扉䑩</w:t>
      </w:r>
      <w:r>
        <w:rPr/>
        <w:t>ꕒ</w:t>
      </w:r>
      <w:r>
        <w:rPr/>
        <w:t>煩㭘㜭伦彬⫂㍲⹙癠㖡㜩</w:t>
      </w:r>
      <w:r>
        <w:rPr/>
        <w:t>Ⱚ</w:t>
      </w:r>
      <w:r>
        <w:rPr/>
        <w:t>槍穯☦놏⦱녅뭇⑹杮䟂盂칁乂桶兮㵓禘癴揂䁪떻买쉞攭ꌦ쵈㥯烂떡撏旂슿쉠⵷⨥主冻ぁ皡䰲瀳愩</w:t>
      </w:r>
      <w:r>
        <w:rPr/>
        <w:t>ꕇ</w:t>
      </w:r>
      <w:r>
        <w:rPr/>
        <w:t>欬嘵╒</w:t>
      </w:r>
      <w:r>
        <w:rPr/>
        <w:t>ⵡ</w:t>
      </w:r>
      <w:r>
        <w:rPr/>
        <w:t>㭩垩珂噺㕓▮嘲⼭숭㌦䰤千⍙䏂䔭숤輤敞ㅕ吺煠⽩䥂敶浡䧃쉅㩨栮쉴</w:t>
      </w:r>
      <w:r>
        <w:rPr/>
        <w:t>⢡</w:t>
      </w:r>
      <w:r>
        <w:rPr/>
        <w:t>佳䅑幎昳啣塎祓ꅷ숽ꅀ䑴母垘싂</w:t>
      </w:r>
      <w:r>
        <w:rPr/>
        <w:t>ⱞ</w:t>
      </w:r>
      <w:r>
        <w:rPr/>
        <w:t>桘偶輩㖣幆䥟嘳䥢촰塋潒塷쌪摁攵奊ꅦ䋎⍳</w:t>
      </w:r>
      <w:r>
        <w:rPr/>
        <w:t>ꕂ⬬</w:t>
      </w:r>
      <w:r>
        <w:rPr/>
        <w:t>批咣ㅔ츪썃稵惂掩␰恫頯積㈹썅䌮櫂숦쉙⸮䱦숪碣㝤䩄奠㙭㶮全頨␴漊硓䰭㶩䂩</w:t>
      </w:r>
      <w:r>
        <w:rPr/>
        <w:t>ꗎ</w:t>
      </w:r>
      <w:r>
        <w:rPr/>
        <w:t>쌦桧ꅣ쉐松冱싂숮</w:t>
      </w:r>
      <w:r>
        <w:rPr/>
        <w:t>⡄</w:t>
      </w:r>
      <w:r>
        <w:rPr/>
        <w:t>⽡硂术匪싂渶唻䠳칕攵愰砶⒵愹䑰ꥣ迂쉓⺱歵夷땯썎ꌤ䧂䑺䲩恑숷뭸桩쎘䐰䍊㐪爪⥮䱍㩊つ</w:t>
      </w:r>
      <w:r>
        <w:rPr/>
        <w:t>⡄</w:t>
      </w:r>
      <w:r>
        <w:rPr/>
        <w:t>ꍕ慂倪報䯂绂掬쉘</w:t>
      </w:r>
      <w:r>
        <w:rPr/>
        <w:t>ⳃ</w:t>
      </w:r>
      <w:r>
        <w:rPr/>
        <w:t>昵쉒㣂䑳쉃晅焪㨯槃溩呸긭⹧</w:t>
      </w:r>
      <w:r>
        <w:rPr/>
        <w:t>ꤴ</w:t>
      </w:r>
      <w:r>
        <w:rPr/>
        <w:t>牐ㅊ㙓摤츭涱穔䁍癵䟎嘽㥁쉤숶䍁偐ㅸ祸〶售쉷싂㐳祂⹷坊擂䎘敫剥㝞兹㨵彗ㅡ㩯瀪囂兾ち㘩칞뮮녑㕤䁌䖵⍎쉍침擂넥싂쉇圪夭▣橬亣厏⌱䅇쉣瓍䉉ㆥ採ꏂ▱</w:t>
      </w:r>
      <w:r>
        <w:rPr/>
        <w:t>ⵓ☵</w:t>
      </w:r>
      <w:r>
        <w:rPr/>
        <w:t>湌ꎻ㌯剟㭍ㄥ㨵⍟墬㌱故礬㵑刬呎即牓滂挴扣桋䩩⑆炮⍆佨⩰烎쎩싃</w:t>
      </w:r>
      <w:r>
        <w:rPr/>
        <w:t>ꥅ</w:t>
      </w:r>
      <w:r>
        <w:rPr/>
        <w:t>㝅⍶㡳だ祷䦿㐹辏☸⌨ꍕ敢䕑盂䠺㙊⭀晉싂䬵泂牂庵㐣䑭Ⓜ潀㩎哂슥催칬畴䙵ヂ쉠忎昺䛍䈻偓⴩䖣坯弻婪怷쉺⹂婹♬䑦爣䣍洤㘷♒</w:t>
      </w:r>
      <w:r>
        <w:rPr/>
        <w:t>ⴺ</w:t>
      </w:r>
      <w:r>
        <w:rPr/>
        <w:t>䝄窮浘㤮娪슥祖坡싂䥳◂垩彫ヂ瀻并⒩猸哂⭚欷⩅㑾ォ坁止䵰珂뽬繵で偁㡆顗믂参硑竂</w:t>
      </w:r>
      <w:r>
        <w:rPr/>
        <w:t>꧂</w:t>
      </w:r>
      <w:r>
        <w:rPr/>
        <w:t>稥쉞干瘴䅬싂梱㕄숦㪥껂倵⸮㑉䘯瞵眫</w:t>
      </w:r>
      <w:r>
        <w:rPr/>
        <w:t>ꤹ</w:t>
      </w:r>
      <w:r>
        <w:rPr/>
        <w:t>䝣元捡乞㇎㴭녓쉸䜣匦㤵呉싂坭</w:t>
      </w:r>
      <w:r>
        <w:rPr/>
        <w:t>ꥏ</w:t>
      </w:r>
      <w:r>
        <w:rPr/>
        <w:t>捵皥稽쉱</w:t>
      </w:r>
      <w:r>
        <w:rPr/>
        <w:t>ꔳⓂ</w:t>
      </w:r>
      <w:r>
        <w:rPr/>
        <w:t>䱊㜹曂␪쉚ꎡ㌬쉳꥚뽁쉙</w:t>
      </w:r>
      <w:r>
        <w:rPr/>
        <w:t>Ⱖ⡎</w:t>
      </w:r>
      <w:r>
        <w:rPr/>
        <w:t>奅廂䵢弩⬦輹灍⭵뗂꺡⩯⨥係㍡쉏⽱</w:t>
      </w:r>
      <w:r>
        <w:rPr/>
        <w:t>ⷂ</w:t>
      </w:r>
      <w:r>
        <w:rPr/>
        <w:t>䍠䬸〰㍱桐奞㙪</w:t>
      </w:r>
      <w:r>
        <w:rPr/>
        <w:t>ꕷ</w:t>
      </w:r>
      <w:r>
        <w:rPr/>
        <w:t>爮㜣楟쉊扬</w:t>
      </w:r>
      <w:r>
        <w:rPr/>
        <w:t>ⱘ</w:t>
      </w:r>
      <w:r>
        <w:rPr/>
        <w:t>놘煮顰攬湁⬸슿呧슮䅮畘㍕䇎갴녇㐺煨㎮䀽場쎘숤塲琸揂檮숭쉺坋佳擃숨竂湹쉎깂갰쏍祄㍕参楋Ⓜ輳⒮䨰皩⬵㨭䁡㈵䬲䋂☱</w:t>
      </w:r>
      <w:r>
        <w:rPr/>
        <w:t>ꕚ</w:t>
      </w:r>
      <w:r>
        <w:rPr/>
        <w:t>克㙧唹瘹夰䝰ꥮꏎ憱桎㭱뾵朸楡䗂橗䔹숴䄫瞏㑊升쉄⥆</w:t>
      </w:r>
      <w:r>
        <w:rPr/>
        <w:t>⡏</w:t>
      </w:r>
      <w:r>
        <w:rPr/>
        <w:t>썏噠妘츦⨫쉑㑕㕔㍺䩋䅖쎵窮㒿卹幹쉷㞻싂쉨숲塭싂滂千䶡䥄幱䧂녾炿嘪㡚磍捕佯뭍杏参丶䅩杵炩㉀묹싂颮態癎攪佇䍄剋쉳䉟橑쉇㈺㕲洬쉍뽲䏂彑竂癙쏃</w:t>
      </w:r>
      <w:r>
        <w:rPr/>
        <w:t>ꤲ</w:t>
      </w:r>
      <w:r>
        <w:rPr/>
        <w:t>囂〈☺ㄊ넬佢颡睈揂㕀悵</w:t>
      </w:r>
      <w:r>
        <w:rPr/>
        <w:t>ꕷ</w:t>
      </w:r>
      <w:r>
        <w:rPr/>
        <w:t>厘㝖怶疏浧兌⦩矂没㖱䕨倩䱩㤵秂䡆癖䑊</w:t>
      </w:r>
      <w:r>
        <w:rPr/>
        <w:t>ꔬ</w:t>
      </w:r>
      <w:r>
        <w:rPr/>
        <w:t>杨⩰甶牑幧婃纥䶮싍汾燂䕖⺬</w:t>
      </w:r>
      <w:r>
        <w:rPr/>
        <w:t>ⵞ</w:t>
      </w:r>
      <w:r>
        <w:rPr/>
        <w:t>呱ꍑ쉶垮슥䰲䉁来呮</w:t>
      </w:r>
      <w:r>
        <w:rPr/>
        <w:t>ⱌ</w:t>
      </w:r>
      <w:r>
        <w:rPr/>
        <w:t>ꥨ儩匮爪繠䱉䥖</w:t>
      </w:r>
      <w:r>
        <w:rPr/>
        <w:t>⡾</w:t>
      </w:r>
      <w:r>
        <w:rPr/>
        <w:t>是䘵嘴⬤椳뗎祚ꄰ振睱媏딽䑈⧃㭖焱擂輱ㅄ佑杒劵噱丣縨⬷㍾档㔣⴦䄪촰㶥슿偭稫㩫䆘⌨㝢⦩渰뭟穙㶮櫂쉳䭰畑䂘戮㯂</w:t>
      </w:r>
      <w:r>
        <w:rPr/>
        <w:t>ꥑ</w:t>
      </w:r>
      <w:r>
        <w:rPr/>
        <w:t>뮩惎愶⩈ㅅ쉦긹싂䇂긽慺쉮輺쏎ㅟ朵걣煬䣂⩄漪깏숮쉷䩯楚䉐牢䥫汫䑩㝅캬稵쉇攺敓䏂欲䥃쉴뼬</w:t>
      </w:r>
      <w:r>
        <w:rPr/>
        <w:t>ꤱ</w:t>
      </w:r>
      <w:r>
        <w:rPr/>
        <w:t>㧂싂剓숸塢䇂皿♎쏎恞疩䯂⫃䙕㴪繯桹ꍕ攺佔싂⫂撥䴰摓</w:t>
      </w:r>
      <w:r>
        <w:rPr/>
        <w:t>ꥋ</w:t>
      </w:r>
      <w:r>
        <w:rPr/>
        <w:t>拂䀬䭋朣獓</w:t>
      </w:r>
      <w:r>
        <w:rPr/>
        <w:t>ꥄ</w:t>
      </w:r>
      <w:r>
        <w:rPr/>
        <w:t>㙦㝏痂☭ꍄ䱑쌸싂疡䷃當顊炥뼱㧃ꥴ橷㉣⒡朹地♮彞桃⩀娶숫飂晦쉘㮮쉑朤婓⥚ぅ䜭杸⦩쵵쌩싂쉳㥙㉹╳晩녠稫㑒쉇⏂䕹界橰숱☹瞬㔰䉎煀츰濂갴繅䩢祆坆橠쉶쉗汵쵀䡧따捀摗㔮嫂</w:t>
      </w:r>
      <w:r>
        <w:rPr/>
        <w:t>ⵯ⨮</w:t>
      </w:r>
      <w:r>
        <w:rPr/>
        <w:t>䐷캿轃穱⩟爱녓攤⌽ꄺ捬喩顖牮</w:t>
      </w:r>
      <w:r>
        <w:rPr/>
        <w:t>ⵖ</w:t>
      </w:r>
      <w:r>
        <w:rPr/>
        <w:t>タ㭡</w:t>
      </w:r>
      <w:r>
        <w:rPr/>
        <w:t>ꥑ</w:t>
      </w:r>
      <w:r>
        <w:rPr/>
        <w:t>뽊潬쉺楀</w:t>
      </w:r>
      <w:r>
        <w:rPr/>
        <w:t>ꤪ</w:t>
      </w:r>
      <w:r>
        <w:rPr/>
        <w:t>懂渵氪㙧瘽懂轳嚥奰⹭瑆兂♯湐⹨㑤樤偡년㉋떥䟎偶ネ䁐쉰橩渵</w:t>
      </w:r>
      <w:r>
        <w:rPr/>
        <w:t>ⴤ</w:t>
      </w:r>
      <w:r>
        <w:rPr/>
        <w:t>穆頭堰嚩夯숭숻秂䙳⭺뽟⩬祊㯂眳녺硥숮輰櫂垡䠲⭸畄쉁쵂愷䢏癞䐨땥呈穵狃숨쌪㍡⏍ㄴ䰷⛂媻꺥墿䗂纥ㅄ䔷㖮䤦때</w:t>
      </w:r>
      <w:r>
        <w:rPr/>
        <w:t>⢩</w:t>
      </w:r>
      <w:r>
        <w:rPr/>
        <w:t>쉫祋䂥⼨癨</w:t>
      </w:r>
      <w:r>
        <w:rPr/>
        <w:t>ⴵ</w:t>
      </w:r>
      <w:r>
        <w:rPr/>
        <w:t>佰꥖痂䔲珂ㅤ扴싂佘쉦ㅴ奅汚⭸</w:t>
      </w:r>
      <w:r>
        <w:rPr/>
        <w:t>Ⲭ</w:t>
      </w:r>
      <w:r>
        <w:rPr/>
        <w:t>敹䥁⭆䱈쉅妏㙔䵉</w:t>
      </w:r>
      <w:r>
        <w:rPr/>
        <w:t>⡪</w:t>
      </w:r>
      <w:r>
        <w:rPr/>
        <w:t>礳娩䅎쉣숽渶ꥥ㬳獞场潁㎥췂䕄帨㛂</w:t>
      </w:r>
      <w:r>
        <w:rPr/>
        <w:t>ⴣ</w:t>
      </w:r>
      <w:r>
        <w:rPr/>
        <w:t>楘⩾⽠䔶쉠䭹숬煹㈪䁸頬⩵浔</w:t>
      </w:r>
      <w:r>
        <w:rPr/>
        <w:t>ꤱ</w:t>
      </w:r>
      <w:r>
        <w:rPr/>
        <w:t>あ磂♉떵⭟ぷ穘暩珂䅑㎘䤷瘸睵♸夬顕</w:t>
      </w:r>
      <w:r>
        <w:rPr/>
        <w:t>ⴲ</w:t>
      </w:r>
      <w:r>
        <w:rPr/>
        <w:t>獕囂☭橹砽序攬넣扈</w:t>
      </w:r>
      <w:r>
        <w:rPr/>
        <w:t>ⷎ</w:t>
      </w:r>
      <w:r>
        <w:rPr/>
        <w:t>䴹坪꥚㩡捈忂⼹숥넷숵묤塒䑍欣柃顡쌳浮敋頭䡕슱쉖췎㑂硴嘮⻂쉷祋ꇂꍍ忂潋平䈪剪䚵彭긷㭹㷂츻⫂䘮ガⓍ쎣◂〪堊䕨牆㈻棂딨摭㌴쉡㶩⭈⍳呟䪬創㞿矂昻䭗⚬⻂煺乹땴癢唥呉쵰顂天桚</w:t>
      </w:r>
      <w:r>
        <w:rPr/>
        <w:t>ꦩ</w:t>
      </w:r>
      <w:r>
        <w:rPr/>
        <w:t>숴瀫卨浫㢡挮灠两⎏⍞쌩摤㬲縮砥⩳洱䝅깸㝁쉚失攦㏂㮡擂㗎ꍅ⑊㩢坴</w:t>
      </w:r>
      <w:r>
        <w:rPr/>
        <w:t>Ⳃ</w:t>
      </w:r>
      <w:r>
        <w:rPr/>
        <w:t>牚</w:t>
      </w:r>
      <w:r>
        <w:rPr/>
        <w:t>ꕆ</w:t>
      </w:r>
      <w:r>
        <w:rPr/>
        <w:t>㥴婏㉳抩땦딬썌辣甽忂⹊頨⭩쉴싂ㅦ睍ꥱ儥⼨쉲晐扑䳂䀸穴숬䶻</w:t>
      </w:r>
      <w:r>
        <w:rPr/>
        <w:t>ꤪ</w:t>
      </w:r>
      <w:r>
        <w:rPr/>
        <w:t>䅬栯⭆浰뽟䑁䥾䄣⚿㍡䥰噞憵䭪뿂䡰♂뼰건矃晸딲䨪乭塤䁓뽹쉰ㅦ⚥愣⑦싂㑣㬥灴幔慠瑺칺숣幢䌮츺싃싃礽啱칾皱쵑䕟</w:t>
      </w:r>
      <w:r>
        <w:rPr/>
        <w:t>ꦏ</w:t>
      </w:r>
      <w:r>
        <w:rPr/>
        <w:t>佘晔䅳炵㧂䤥禮渫剸禱숺楆㵮繢䩦슥檿⹔쉁뗂딱쉋櫂</w:t>
      </w:r>
      <w:r>
        <w:rPr/>
        <w:t>꧂</w:t>
      </w:r>
      <w:r>
        <w:rPr/>
        <w:t>쉄</w:t>
      </w:r>
      <w:r>
        <w:rPr/>
        <w:t>⣎⬻Ⱬ</w:t>
      </w:r>
      <w:r>
        <w:rPr/>
        <w:t>㐫쉁㦏㍃䜩♁橢쉅쌳쌪䡪辥䘥煈㥰䝺湉穓㉠秂䢏乲䳂♬婎</w:t>
      </w:r>
      <w:r>
        <w:rPr/>
        <w:t>ꖻ</w:t>
      </w:r>
      <w:r>
        <w:rPr/>
        <w:t>㢥䭭㙤灱浕</w:t>
      </w:r>
      <w:r>
        <w:rPr/>
        <w:t>ⵣ</w:t>
      </w:r>
      <w:r>
        <w:rPr/>
        <w:t>䱑䓂ㅫ泂揂祣焪㩆슘䝬슩쉐呾㩀썗뭈녀</w:t>
      </w:r>
      <w:r>
        <w:rPr/>
        <w:t>ⱋ</w:t>
      </w:r>
      <w:r>
        <w:rPr/>
        <w:t>ꌱ噃㨴呤弸晱噧⍂㢘썞╁氤╋橈침婁㈽뼪⬴䏂此깳⴩</w:t>
      </w:r>
      <w:r>
        <w:rPr/>
        <w:t>ⵠ</w:t>
      </w:r>
      <w:r>
        <w:rPr/>
        <w:t>뮩倥녤縬쉡䔨㛂乒숸䤶牦冩숣㕰瓂♉쉋㉦奠歭皣⎱濂怱奙朩䑀㍮긨晋</w:t>
      </w:r>
      <w:r>
        <w:rPr/>
        <w:t>ⰽ</w:t>
      </w:r>
      <w:r>
        <w:rPr/>
        <w:t>甲儦䐰깋⥾ァ♄</w:t>
      </w:r>
      <w:r>
        <w:rPr/>
        <w:t>ꤦ⌻</w:t>
      </w:r>
      <w:r>
        <w:rPr/>
        <w:t>䏍ꍉ㉕媬뿂瀦쵲㏂쉨幊徏砩皮ㅬ䀣숬䕒쉘側繡䁊栬㣂䠩攽㘴㫂匮쵚⹧䭴♷㐽器颬쉳㤶忂穒溩쉌</w:t>
      </w:r>
      <w:r>
        <w:rPr/>
        <w:t>ꤲ</w:t>
      </w:r>
      <w:r>
        <w:rPr/>
        <w:t>㘱</w:t>
      </w:r>
      <w:r>
        <w:rPr/>
        <w:t>ꦏ</w:t>
      </w:r>
      <w:r>
        <w:rPr/>
        <w:t>顀</w:t>
      </w:r>
      <w:r>
        <w:rPr/>
        <w:t>ꕩ</w:t>
      </w:r>
      <w:r>
        <w:rPr/>
        <w:t>厏嚿깑</w:t>
      </w:r>
      <w:r>
        <w:rPr/>
        <w:t>꧂</w:t>
      </w:r>
      <w:r>
        <w:rPr/>
        <w:t>桯棂쉔噤㘫桹</w:t>
      </w:r>
      <w:r>
        <w:rPr/>
        <w:t>ⷂ</w:t>
      </w:r>
      <w:r>
        <w:rPr/>
        <w:t>싂㘥⸩䭁䍀䖵䴹䙊彃乒瀥䅨牓깐숽ㅡ㠬☷츽攽奤㝁쉸ㅎ⨽瘪츨숲슘げ䱓╥㝩쉳숬깺䡥涻</w:t>
      </w:r>
      <w:r>
        <w:rPr/>
        <w:t>ꥆ</w:t>
      </w:r>
      <w:r>
        <w:rPr/>
        <w:t>扞꥕쉙畅䠲쉘轆䑐숴㛎ま㍫ꍂ쉃傘</w:t>
      </w:r>
      <w:r>
        <w:rPr/>
        <w:t>⡶</w:t>
      </w:r>
      <w:r>
        <w:rPr/>
        <w:t>㑾ꅰㅁ칷慓칉숲烂⽦嚬䕴⹪牉숽☩穾ꄵ智컂㙇顄繤䥶䵂䥠딺슥拂泂牐䐬䤸䄭乆쉑⩮䴵癉告⬽㢘沬뭞㕨狎</w:t>
      </w:r>
      <w:r>
        <w:rPr/>
        <w:t>⡅</w:t>
      </w:r>
      <w:r>
        <w:rPr/>
        <w:t>灞湂㜪㇂浴欷伦걒慲⑫</w:t>
      </w:r>
      <w:r>
        <w:rPr/>
        <w:t>⣂⩳</w:t>
      </w:r>
      <w:r>
        <w:rPr/>
        <w:t>㭄欬촶攻</w:t>
      </w:r>
      <w:r>
        <w:rPr/>
        <w:t>ⲿ</w:t>
      </w:r>
      <w:r>
        <w:rPr/>
        <w:t>敨癰䝹䬤떥㖥坊䍡枬⎻〳佀쉂㉡㉺쉷恺칒⤽땣輻㡦呄哂摸䬱쉉穮걖晰瑉쉑㥆</w:t>
      </w:r>
      <w:r>
        <w:rPr/>
        <w:t>ꕇ</w:t>
      </w:r>
      <w:r>
        <w:rPr/>
        <w:t>䙨㝯뼽깬穤吹㗃浦穢</w:t>
      </w:r>
      <w:r>
        <w:rPr/>
        <w:t>ꤵ</w:t>
      </w:r>
      <w:r>
        <w:rPr/>
        <w:t>㍋堤晕弊稺と奉杩㕗ꆵ碩䙗⸩ㅙ祸繗┰穌樱쉃捠䩇싂䧂瘣쉭是ぴ杮䱫䂵쎡佥싂캥丮⸹恚䪿⩔썀㵠㨱挵潒䶡⽘뭨␮</w:t>
      </w:r>
      <w:r>
        <w:rPr/>
        <w:t>ꥄ</w:t>
      </w:r>
      <w:r>
        <w:rPr/>
        <w:t>㨯</w:t>
      </w:r>
      <w:r>
        <w:rPr/>
        <w:t>ꕄ</w:t>
      </w:r>
      <w:r>
        <w:rPr/>
        <w:t>ꅴ䱖◂㍫⽑墏</w:t>
      </w:r>
      <w:r>
        <w:rPr/>
        <w:t>⠪</w:t>
      </w:r>
      <w:r>
        <w:rPr/>
        <w:t>칎恷形놮亵쉉䝶</w:t>
      </w:r>
      <w:r>
        <w:rPr/>
        <w:t>ꥋ♃</w:t>
      </w:r>
      <w:r>
        <w:rPr/>
        <w:t>ぢ䕂橺侣滂슮숳㍆獫奐幐狂ㅳ扖啗婐促瘤慞㩬⑒</w:t>
      </w:r>
      <w:r>
        <w:rPr/>
        <w:t>ꥈ</w:t>
      </w:r>
      <w:r>
        <w:rPr/>
        <w:t>晧긨桗窘橳垏㵈숭縣쉂뿎숰慒煚健攮⌵⬤⩠⨪娽纥卾敁捒㕢䊡䴷幇敲㠱슥ꇂ眹窮</w:t>
      </w:r>
      <w:r>
        <w:rPr/>
        <w:t>⠷</w:t>
      </w:r>
      <w:r>
        <w:rPr/>
        <w:t>弰㩠꺏䁺</w:t>
      </w:r>
      <w:r>
        <w:rPr/>
        <w:t>⡱</w:t>
      </w:r>
      <w:r>
        <w:rPr/>
        <w:t>催瑴⥒斏</w:t>
      </w:r>
      <w:r>
        <w:rPr/>
        <w:t>ꕉ</w:t>
      </w:r>
      <w:r>
        <w:rPr/>
        <w:t>䝹兒瞻ㅒ쉘慈䢻</w:t>
      </w:r>
      <w:r>
        <w:rPr/>
        <w:t>ꥃ</w:t>
      </w:r>
      <w:r>
        <w:rPr/>
        <w:t>놘쉮纮惂瑍縪춘넷杇扭㮱栳乐愯呪䕥塉轄啑썺⩠㔰砽轮偏땪䡇瑘쵹뼺ぇ収ㄨ嘮扌㖩䉶偃畡瑖凂畄숣䁎뭅擂剅쉂牧暻檿瑱묱绂松쉕쉁녡⬲晪痂뭈䙌䍺攵熱坐⌬⩾恌숴땦㦡揂㵄䠳쉂땗㝘⍦灹武㇂놻䉎偱㕀뽭䑡⽚㥯쉈㮘憥癕쉶⌵䭩뭡╡</w:t>
      </w:r>
      <w:r>
        <w:rPr/>
        <w:t>ꦥ</w:t>
      </w:r>
      <w:r>
        <w:rPr/>
        <w:t>칺塔燂츻䕎㙋䜪恬쉕煂圴瑢꺬灑䧂匸⩐쌽䌨画쵙⫂</w:t>
      </w:r>
      <w:r>
        <w:rPr/>
        <w:t>Ⱳ☻</w:t>
      </w:r>
      <w:r>
        <w:rPr/>
        <w:t>牞</w:t>
      </w:r>
      <w:r>
        <w:rPr/>
        <w:t>Ⱓ</w:t>
      </w:r>
      <w:r>
        <w:rPr/>
        <w:t>㴫冮縳</w:t>
      </w:r>
      <w:r>
        <w:rPr/>
        <w:t>ꦥ</w:t>
      </w:r>
      <w:r>
        <w:rPr/>
        <w:t>갦⽑㙋抣쉯쉟쉙硬⭕⹇</w:t>
      </w:r>
      <w:r>
        <w:rPr/>
        <w:t>ꤰ</w:t>
      </w:r>
      <w:r>
        <w:rPr/>
        <w:t>坆䅠䑒녈뭹媘䭣╸呀砻䤷嘴㕲幋濂磂晇䱍橎纻ㅀ塪灘</w:t>
      </w:r>
      <w:r>
        <w:rPr/>
        <w:t>꧂</w:t>
      </w:r>
      <w:r>
        <w:rPr/>
        <w:t>櫍뼥是䜪朹⼦䙔쉳㪥</w:t>
      </w:r>
      <w:r>
        <w:rPr/>
        <w:t>ꕬ</w:t>
      </w:r>
      <w:r>
        <w:rPr/>
        <w:t>匣痂䝴怷牟曎ㅷ⻂걍徣</w:t>
      </w:r>
      <w:r>
        <w:rPr/>
        <w:t>ꔽ</w:t>
      </w:r>
      <w:r>
        <w:rPr/>
        <w:t>瑆兖쵺䬮쉌頵뽆顖⹏婷⹚䥤쉈濂㑴瘯쉮䴷嫎佲乗䝩碣壂纣⥶繘洦䑌䵯甶姂╰</w:t>
      </w:r>
      <w:r>
        <w:rPr/>
        <w:t>ⵢ</w:t>
      </w:r>
      <w:r>
        <w:rPr/>
        <w:t>捘䭐㒩⭷긪梿㌰熩쉱☹ゥ偭싍╎</w:t>
      </w:r>
      <w:r>
        <w:rPr/>
        <w:t>⣂</w:t>
      </w:r>
      <w:r>
        <w:rPr/>
        <w:t>珎睔㪮夦⥕⥎걎偯뽷漲䧂廂䑙繾뿂敆⍞䤽䅸쉫⩧䭓扉杁ꅀ㡆严癔橉極㍦䕬ꥫ⩕ꄸ飂啭䋂楅쉫汏쉾风숶㮮疻╨㕤㍪</w:t>
      </w:r>
      <w:r>
        <w:rPr/>
        <w:t>ꗃ</w:t>
      </w:r>
      <w:r>
        <w:rPr/>
        <w:t>㩍䁩幋䥩묨䩠뭗ꄭ㥸</w:t>
      </w:r>
      <w:r>
        <w:rPr/>
        <w:t>ⴭ</w:t>
      </w:r>
      <w:r>
        <w:rPr/>
        <w:t>녦瑅</w:t>
      </w:r>
      <w:r>
        <w:rPr/>
        <w:t>ꕔ</w:t>
      </w:r>
      <w:r>
        <w:rPr/>
        <w:t>牸㘬뼩彩</w:t>
      </w:r>
      <w:r>
        <w:rPr/>
        <w:t>⡊</w:t>
      </w:r>
      <w:r>
        <w:rPr/>
        <w:t>嘬慦穞⨶◂⑘帳獾</w:t>
      </w:r>
      <w:r>
        <w:rPr/>
        <w:t>Ɒ</w:t>
      </w:r>
      <w:r>
        <w:rPr/>
        <w:t>呗⍅䕃⻂쉤䀵뭁슏☤束뿂灬</w:t>
      </w:r>
      <w:r>
        <w:rPr/>
        <w:t>⡢</w:t>
      </w:r>
      <w:r>
        <w:rPr/>
        <w:t>咡牡癲</w:t>
      </w:r>
      <w:r>
        <w:rPr/>
        <w:t>⠯</w:t>
      </w:r>
      <w:r>
        <w:rPr/>
        <w:t>䰶摇猪磂㤨輪䆩쌽䵮숭顢夲</w:t>
      </w:r>
      <w:r>
        <w:rPr/>
        <w:t>ⴤ</w:t>
      </w:r>
      <w:r>
        <w:rPr/>
        <w:t>煦仂⹐뽔濂漽䥣溿☤싂八敀皮䆬䱹䅪奃쉓典浂꥾侵</w:t>
      </w:r>
      <w:r>
        <w:rPr/>
        <w:t>⠰</w:t>
      </w:r>
      <w:r>
        <w:rPr/>
        <w:t>儺⩹Ⓜ彀⩭⸊㥨滂</w:t>
      </w:r>
      <w:r>
        <w:rPr/>
        <w:t>ⵑ</w:t>
      </w:r>
      <w:r>
        <w:rPr/>
        <w:t>嘷䔵報⍴긺ꍄ깤彧礴⩁潈⨻딪摇뾥⺥⧍⤹쵏泂⩦Ⓜ䛂㌱㕳垬䠸係椺颮儮숴㑯歓弭兯䭃䁡</w:t>
      </w:r>
      <w:r>
        <w:rPr/>
        <w:t>ꥌ</w:t>
      </w:r>
      <w:r>
        <w:rPr/>
        <w:t>摍썦䢮憥슩깚숹场⬰㭱眦녩托燍坈㡳摵쌣넳硲㵦ꄺ煫矂썴䏎㔪</w:t>
      </w:r>
      <w:r>
        <w:rPr/>
        <w:t>ⵊ</w:t>
      </w:r>
      <w:r>
        <w:rPr/>
        <w:t>体迂拍䛍拂昩彈㢣迂湙ꥲ썵彥⯂␷坰䵪祃☨뽨</w:t>
      </w:r>
      <w:r>
        <w:rPr/>
        <w:t>ⴹ</w:t>
      </w:r>
      <w:r>
        <w:rPr/>
        <w:t>津啔쉋兂砨</w:t>
      </w:r>
      <w:r>
        <w:rPr/>
        <w:t>ꗂ</w:t>
      </w:r>
      <w:r>
        <w:rPr/>
        <w:t>堣⍾싂⑌㇍塅儵㕺晘념놮걀쉭칪呀䆵슬內䦘嚿頪張慄</w:t>
      </w:r>
      <w:r>
        <w:rPr/>
        <w:t>ꕤ</w:t>
      </w:r>
      <w:r>
        <w:rPr/>
        <w:t>硎怶兆䋂䥞㊡ꎵ</w:t>
      </w:r>
      <w:r>
        <w:rPr/>
        <w:t>ⵘ</w:t>
      </w:r>
      <w:r>
        <w:rPr/>
        <w:t>样姂㵧</w:t>
      </w:r>
      <w:r>
        <w:rPr/>
        <w:t>ⱑ</w:t>
      </w:r>
      <w:r>
        <w:rPr/>
        <w:t>潱祵䍎潀枵㴪㥓걥允</w:t>
      </w:r>
      <w:r>
        <w:rPr/>
        <w:t>꧂</w:t>
      </w:r>
      <w:r>
        <w:rPr/>
        <w:t>桥呲揂顦쵐婹⫂䬩⌰䨭乁ケ刱㪮쉃슮海梩</w:t>
      </w:r>
      <w:r>
        <w:rPr/>
        <w:t>⠫</w:t>
      </w:r>
      <w:r>
        <w:rPr/>
        <w:t>䅥䑆囂ヂ숣묱쵬녦</w:t>
      </w:r>
      <w:r>
        <w:rPr/>
        <w:t>⡤⏂</w:t>
      </w:r>
      <w:r>
        <w:rPr/>
        <w:t>丹浑䡾㗃</w:t>
      </w:r>
      <w:r>
        <w:rPr/>
        <w:t>ꗂ</w:t>
      </w:r>
      <w:r>
        <w:rPr/>
        <w:t>ꌯ䈪抵歆棂慕牯䐫侵畕쉆䙫丰洹㄰㝖年쵱쌺䒩꺬俍뭾ㄴ⹩⹐㥘碵⤷娴倸櫂ꍐ瘮熡拂땉뾡쉴㡅䕬檵奏朲䎵ㄨ⑈숮婐汹䠺㗃⎡䀺棃䕐</w:t>
      </w:r>
      <w:r>
        <w:rPr/>
        <w:t>⠤</w:t>
      </w:r>
      <w:r>
        <w:rPr/>
        <w:t>㞻쉳桱䎵쉒摊칓쉴彖㌥楶䎘䗂㍳㕟潋柂㛂⍶辩㛂瞮㥨橹㆏긪歘竂李䈱商噲灵㈷㈷</w:t>
      </w:r>
      <w:r>
        <w:rPr/>
        <w:t>ⳍ</w:t>
      </w:r>
      <w:r>
        <w:rPr/>
        <w:t>塗ㅡ圭쉨慃㋂瞻牫쉫싂剙兰ꥬ⩏桂⩯㉸슱ィ쉑깩槂杵㮩䶩幦</w:t>
      </w:r>
      <w:r>
        <w:rPr/>
        <w:t>ꕅ</w:t>
      </w:r>
      <w:r>
        <w:rPr/>
        <w:t>䑎⻂恇楂ꍗ硋疮쉵䕷㘩</w:t>
      </w:r>
      <w:r>
        <w:rPr/>
        <w:t>ꥆ</w:t>
      </w:r>
      <w:r>
        <w:rPr/>
        <w:t>剰䴵穚䄷甪㎮䵙䁎딩㢱숭껃</w:t>
      </w:r>
      <w:r>
        <w:rPr/>
        <w:t>ⰰ</w:t>
      </w:r>
      <w:r>
        <w:rPr/>
        <w:t>懂䜯呓稭䅙ꆱ湃숨㕵攮♟怨떮쉣</w:t>
      </w:r>
      <w:r>
        <w:rPr/>
        <w:t>ꗂ</w:t>
      </w:r>
      <w:r>
        <w:rPr/>
        <w:t>숦假㦘㭃믃迂䨽晧捷戣슮顰䄦攤恗欯䠤睸⒮숸瘥뮡싂潳따牁兾恰剹뽆췂䝾顚昬㩔⽅挴煀Ⓜ싃桵瀩揂䁑</w:t>
      </w:r>
      <w:r>
        <w:rPr/>
        <w:t>ⴷ</w:t>
      </w:r>
      <w:r>
        <w:rPr/>
        <w:t>슥具機繚⩖딷牔皏쉯顃⍙喣抱䌽汳ꥮ쉎涥圻徻깥棂썶甮恟㵹挬╫숤ꅰ潙㴮ꌯ秂㑩㌸숵䤻슿⒩⩒灱䉠椩䡣ꍉ㡵䊘捸瑯濂칟父涿头⴦涱⾬䩡쉊顋䬵䰣弩㉁⺡㢿瑬ꅤ䇂煕싂䅹癈櫂㛂䫃쉵朻捯町칓㐱뽭匩╙䜽煙橅ꥩ昶捴顰渰䯂녫썑㈪轊쉚䲩懂穇颣</w:t>
      </w:r>
      <w:r>
        <w:rPr/>
        <w:t>⢣</w:t>
      </w:r>
      <w:r>
        <w:rPr/>
        <w:t>噥쉉촣땴港䩌╮瑞㑦浥꥔</w:t>
      </w:r>
      <w:r>
        <w:rPr/>
        <w:t>ⵟ</w:t>
      </w:r>
      <w:r>
        <w:rPr/>
        <w:t>䝅㜱쵭쉅祊㙇쉮䯂⽨㎣䓍橚纩縊녺獢噁䗂廂界妩抬쉩놥敩恣啕</w:t>
      </w:r>
      <w:r>
        <w:rPr/>
        <w:t>ⱋ</w:t>
      </w:r>
      <w:r>
        <w:rPr/>
        <w:t>券哎䫂ꍧ轉㈤䀤湸㜻奂칯㝏⭏땈帱旎䑗泂⭏㥨췃䄻瞬䝵⍶ㅎ곂䪥桂䘵ㅭ⹹繑㝶</w:t>
      </w:r>
      <w:r>
        <w:rPr/>
        <w:t>ꕖ</w:t>
      </w:r>
      <w:r>
        <w:rPr/>
        <w:t>䄴挭婱婔呭炣땠轙╘䡟涏쉩溬䑦奌ꥭ깪쉣⽾ㅣ畚썌뭴顋⑪晉東䅎㕂毂㇂焨싂卋㝠捾睢숰戵杭浥쉑夫䱆帻縴㝐䭌ꅚ捵⸪捙䖵幙瀮晞쵁〲ꍘ</w:t>
      </w:r>
      <w:r>
        <w:rPr/>
        <w:t>⡐</w:t>
      </w:r>
      <w:r>
        <w:rPr/>
        <w:t>ꎵ繖숰⬫灀㩚䱾䐺ㅥ녬숸䍶싂牢</w:t>
      </w:r>
      <w:r>
        <w:rPr/>
        <w:t>Ⱡ⤳</w:t>
      </w:r>
      <w:r>
        <w:rPr/>
        <w:t>棂⑊䁷湚꥚䕧儻燂斮쉯夲䡌濂ꅡ뭬⍓䵩摋撩漭⹠睤堤숨╃㇃쉍걋轓ꥸ⩇樤仂㌸桕ꅡ㝖橊㔸楺搰숰꥞怬⪡弬䀮爨恍쉙⑷㣎绎克ㅍ쉯䵶〤㠸䤯畵硹堷䁬瑀䄳弻䰱䆻偾帴摘殡㕇䵞䡶㑾</w:t>
      </w:r>
      <w:r>
        <w:rPr/>
        <w:t>Ȿ</w:t>
      </w:r>
      <w:r>
        <w:rPr/>
        <w:t>煞㩆⴪姂⩡係疻縣潊ꅡ憡슣癢걅㠻껂伥扶⨴琯䨪洤</w:t>
      </w:r>
      <w:r>
        <w:rPr/>
        <w:t>ꖮ</w:t>
      </w:r>
      <w:r>
        <w:rPr/>
        <w:t>冮呪旎</w:t>
      </w:r>
      <w:r>
        <w:rPr/>
        <w:t>ꥇ</w:t>
      </w:r>
      <w:r>
        <w:rPr/>
        <w:t>䝑긤</w:t>
      </w:r>
      <w:r>
        <w:rPr/>
        <w:t>ꖻ</w:t>
      </w:r>
      <w:r>
        <w:rPr/>
        <w:t>䍆摷숹䁯㋂ぱ䌲幁⨱顚う町䜭쎻</w:t>
      </w:r>
      <w:r>
        <w:rPr/>
        <w:t>Ⳃ</w:t>
      </w:r>
      <w:r>
        <w:rPr/>
        <w:t>䙙䍦撱땰旂숸噊睃壂纬瑉숣⺏䅑쵇⤺䵧슿剏潅倳⴬쉴㜵橪伽塁딣㑐ꏂ⭧⬥</w:t>
      </w:r>
      <w:r>
        <w:rPr/>
        <w:t>ꤩ</w:t>
      </w:r>
      <w:r>
        <w:rPr/>
        <w:t>杴捐⧂䱖穳䏍村穩廎㊱깋橯嫂┵</w:t>
      </w:r>
      <w:r>
        <w:rPr/>
        <w:t>ⶣ</w:t>
      </w:r>
      <w:r>
        <w:rPr/>
        <w:t>彚</w:t>
      </w:r>
      <w:r>
        <w:rPr/>
        <w:t>⡺</w:t>
      </w:r>
      <w:r>
        <w:rPr/>
        <w:t>㖬㩒窿싂쉁繂桰ꆮ⌰㭒⥪䘨</w:t>
      </w:r>
      <w:r>
        <w:rPr/>
        <w:t>ꔽ</w:t>
      </w:r>
      <w:r>
        <w:rPr/>
        <w:t>쉾彏獋䩘愰乓ꥱ磂弤䅇扈慊滍吩婗灅坩獾쉪帤⸽獺ꄯ</w:t>
      </w:r>
      <w:r>
        <w:rPr/>
        <w:t>ⲣ⌶</w:t>
      </w:r>
      <w:r>
        <w:rPr/>
        <w:t>埂妵㜫摟썟숺䅵䩾쉣帪⨲竎</w:t>
      </w:r>
      <w:r>
        <w:rPr/>
        <w:t>ꥅ</w:t>
      </w:r>
      <w:r>
        <w:rPr/>
        <w:t>䱐⩠顢嘫⿂桃䭯瘹奅瀴슡⴫묤숵浃婲㍅䥃딹湥揂䥚䐩殩䠪</w:t>
      </w:r>
      <w:r>
        <w:rPr/>
        <w:t>⠦</w:t>
      </w:r>
      <w:r>
        <w:rPr/>
        <w:t>쉆佇瘮桲刱뽭뿂☰側塸</w:t>
      </w:r>
      <w:r>
        <w:rPr/>
        <w:t>ⵥⶣ</w:t>
      </w:r>
      <w:r>
        <w:rPr/>
        <w:t>⡕</w:t>
      </w:r>
      <w:r>
        <w:rPr/>
        <w:t>㭙쉈㝥扶⹧桉婄恃媥㥢眪湌毂ꎘ厩䳃獗潔㬴㤣䳂쉘䭰牶긪瑐搫⩫</w:t>
      </w:r>
      <w:r>
        <w:rPr/>
        <w:t>ꦻ</w:t>
      </w:r>
      <w:r>
        <w:rPr/>
        <w:t>晡嘩⸪땹㞱瘬渹侥栳牆⽉桥稽䭺⭑㫎䑌쉆</w:t>
      </w:r>
      <w:r>
        <w:rPr/>
        <w:t>ꦩ</w:t>
      </w:r>
      <w:r>
        <w:rPr/>
        <w:t>싂䅵䇂太砶녈⿂囂䵣犣䄷⽇쉮佑싂摰묥䖥㇂쉙捅桏␷⍘幎佚ꄰ㥬⹉꧎湣</w:t>
      </w:r>
      <w:r>
        <w:rPr/>
        <w:t>⡔</w:t>
      </w:r>
      <w:r>
        <w:rPr/>
        <w:t>歟祷⼯呄㚩湆숪㉂乪믍杂䚡奙愩쉄愬吹畏敭祏㭺栱婵⭧氱쉸机쉠⨹깓쉐牣䡪弫佣츻噮墣㜻녔쉪썯徏䔊⴪瑖渭㴫싂䕾ꥡ溏뽠녟晸愸</w:t>
      </w:r>
      <w:r>
        <w:rPr/>
        <w:t>ꤺ</w:t>
      </w:r>
      <w:r>
        <w:rPr/>
        <w:t>䝌⯂枩呫嫂╨쉍썵㦿땓㒿갸帨徥⮣娨幇䤮噒㵈吵濂曍毂䭎片䡗⽱</w:t>
      </w:r>
      <w:r>
        <w:rPr/>
        <w:t>꧂꥗</w:t>
      </w:r>
      <w:r>
        <w:rPr/>
        <w:t>哂묹獉습妵穯⏂穏䐳卋燃归쉙쌸慇䍶瞩犻</w:t>
      </w:r>
      <w:r>
        <w:rPr/>
        <w:t>ꕰ</w:t>
      </w:r>
      <w:r>
        <w:rPr/>
        <w:t>颵呔瑰迂䔦</w:t>
      </w:r>
      <w:r>
        <w:rPr/>
        <w:t>ⱦ</w:t>
      </w:r>
      <w:r>
        <w:rPr/>
        <w:t>㴸秂坄뿂婌⭊䴦烂쉄쉞坯楯绎㷂쉮墩撬㌹栶긪땥拂㔨䬮姂숽窣</w:t>
      </w:r>
      <w:r>
        <w:rPr/>
        <w:t>ꖵ</w:t>
      </w:r>
      <w:r>
        <w:rPr/>
        <w:t>睧帳⨴⌦떘䭸걥惎⿎쉵䌤歪擂㐽畎䁎楙牔参㉃唰智䕢嘷칷쉠䠳숯┪䆩쉴䑓婍쉭獤슬쉞㖏槍갮㏂묹彪췎元祌攵䩡碱䎩穯䐤촴瑀㒣ꥸ깖柎潴瑾㜯㥬쵪潳꥗癪</w:t>
      </w:r>
      <w:r>
        <w:rPr/>
        <w:t>⡗</w:t>
      </w:r>
      <w:r>
        <w:rPr/>
        <w:t>刮껂然电潙</w:t>
      </w:r>
      <w:r>
        <w:rPr/>
        <w:t>ⲏ</w:t>
      </w:r>
      <w:r>
        <w:rPr/>
        <w:t>䶘勂摤싂硭䨰⌺딱悵쉯쉄㍀긦㫍㚵숭⎮啯⩺坍纱䑘彫忂䚩ㄴ欭뭳湺埍컂淂㔱摳숶顕⏂껂⍋湚䍚礽ㆬ⩍싂ꥡ毂⨴桎뭈晶쵫㡗ケ칄䍊轃牙猹</w:t>
      </w:r>
      <w:r>
        <w:rPr/>
        <w:t>ⵐ</w:t>
      </w:r>
      <w:r>
        <w:rPr/>
        <w:t>㩕珎⑲䮮䕓捳硚쉌畐⴯䪬繗ね쉅璵㥵䥁⎻⥨슬╍恘璱뮡狍田㟍徱뽅抱㯂敐䀫梬绂䍺⩾</w:t>
      </w:r>
      <w:r>
        <w:rPr/>
        <w:t>ꔮ</w:t>
      </w:r>
      <w:r>
        <w:rPr/>
        <w:t>捈숪썈獏䥠뇍Ⓙ穙싂ꅞ晧牢眣繑䄨깮爳汕港摕愳⩘⹤潌㧍꥞煒即睙匴狂긴</w:t>
      </w:r>
      <w:r>
        <w:rPr/>
        <w:t>ꔣ</w:t>
      </w:r>
      <w:r>
        <w:rPr/>
        <w:t>楖睰痂쉕䉡塚劘剧㜥㓂湟纱⽗䥘⌫슮⬵䵯㫂땸㡙䵕䡖久揂場嗂쉚⺣全物飂剦慢⩁╦겵䓂怣㋂乒⩘娨⍤㙋뿂梏숪剃朻썊뮩⍢ꄺ瘭⎏쵌㕆轢顾╾⩥牾氭㍑⩋䆵犿㥤</w:t>
      </w:r>
      <w:r>
        <w:rPr/>
        <w:t>ꦩ</w:t>
      </w:r>
      <w:r>
        <w:rPr/>
        <w:t>䡡⪻灺슮㕅</w:t>
      </w:r>
      <w:r>
        <w:rPr/>
        <w:t>⢿</w:t>
      </w:r>
      <w:r>
        <w:rPr/>
        <w:t>权〸⩏㝥쵓⍪䑣暬⫂婱⚵ꆩ啳⥣泂㙯㣎╌⽐漶椸⯂捤恹쉟搭䩇滂☹慇䔫⪡奱㡅슥⭨椸桉洤걧쉺䍳睅싎♚츻</w:t>
      </w:r>
      <w:r>
        <w:rPr/>
        <w:t>ꦏ</w:t>
      </w:r>
      <w:r>
        <w:rPr/>
        <w:t>棂嘱働쉵睸偲刬䖱唵䄥捪堬㴱뗂썯䑋츭㗂杤㕱숷슩㡅玮㔬㕡奔</w:t>
      </w:r>
      <w:r>
        <w:rPr/>
        <w:t>ꖱ</w:t>
      </w:r>
      <w:r>
        <w:rPr/>
        <w:t>嚩卞晉뭈䬶䱪쉘男摙</w:t>
      </w:r>
      <w:r>
        <w:rPr/>
        <w:t>Ⱛ</w:t>
      </w:r>
      <w:r>
        <w:rPr/>
        <w:t>核쉈⑍쉈쉄쉔┮䫎杉砭佡쉨㊱㝐榿暱숴戫</w:t>
      </w:r>
      <w:r>
        <w:rPr/>
        <w:t>ⵗ</w:t>
      </w:r>
      <w:r>
        <w:rPr/>
        <w:t>䰻䌲癧㴹䭱쉅칬</w:t>
      </w:r>
      <w:r>
        <w:rPr/>
        <w:t>ꕳ</w:t>
      </w:r>
      <w:r>
        <w:rPr/>
        <w:t>숤䉆塲獍⽮樯</w:t>
      </w:r>
      <w:r>
        <w:rPr/>
        <w:t>ⵥ</w:t>
      </w:r>
      <w:r>
        <w:rPr/>
        <w:t>奈奐橚⧎㙠녢㭬䡷甸ꥭ穳㍃쵇싃⮵䔩儊坣喡礦㯂䅣䥨伽䑪丰頣䳂懃皻廂儰싎㮣</w:t>
      </w:r>
      <w:r>
        <w:rPr/>
        <w:t>ꕕ</w:t>
      </w:r>
      <w:r>
        <w:rPr/>
        <w:t>䒩㴦쉴⨸䦻䜸朵渳놻칃朮壍挥畨慱숨⹶揍扖桏숻</w:t>
      </w:r>
      <w:r>
        <w:rPr/>
        <w:t>ⵣ</w:t>
      </w:r>
      <w:r>
        <w:rPr/>
        <w:t>䯂쉋顠㡥╬쉬⵨</w:t>
      </w:r>
      <w:r>
        <w:rPr/>
        <w:t>ⱏ</w:t>
      </w:r>
      <w:r>
        <w:rPr/>
        <w:t>琪媡㥃極쉬㝒瓂쉪䝬穗帳ㅾ瞥⽆晧㩠䐪ち普⮬㣂㕊婐彘㞿昤椮頫迂⨺꥾槂轸䠣㮿啵㢻呫繢畇睋乳䑔䡗䔥쉩畤灲頹洫쵨弩噠甬㡩普⨥烂</w:t>
      </w:r>
      <w:r>
        <w:rPr/>
        <w:t>ⶡ</w:t>
      </w:r>
      <w:r>
        <w:rPr/>
        <w:t>㗃煡卪爨猨奴칌⼥ꌰ㪣頶疩溘</w:t>
      </w:r>
      <w:r>
        <w:rPr/>
        <w:t>ꕤ</w:t>
      </w:r>
      <w:r>
        <w:rPr/>
        <w:t>ꥩ哂䆬䝕䴣췂슩ꌷ┩恞칌㉀뗂坢㭯潁⹙佣港숬懂⼮곂싂顣䱵싃쉺</w:t>
      </w:r>
      <w:r>
        <w:rPr/>
        <w:t>ⴣ⭕</w:t>
      </w:r>
      <w:r>
        <w:rPr/>
        <w:t>㨦뽂兟彴쉯序</w:t>
      </w:r>
      <w:r>
        <w:rPr/>
        <w:t>ꕗ</w:t>
      </w:r>
      <w:r>
        <w:rPr/>
        <w:t>攫刪嘨싃畓⤵搨뭠暡昹㭺坔稱╯땘䚘剆</w:t>
      </w:r>
      <w:r>
        <w:rPr/>
        <w:t>ꔩ</w:t>
      </w:r>
      <w:r>
        <w:rPr/>
        <w:t>瑁⫂뽤礪璿汕狂⎱帯ꍋ卩㬤뭴䈤奺奪䤦卧歬</w:t>
      </w:r>
      <w:r>
        <w:rPr/>
        <w:t>ꥋ</w:t>
      </w:r>
      <w:r>
        <w:rPr/>
        <w:t>䫂녏佉买㈻祊穸쉱숵⑃煂涥췂姃┭䰭瀹埂湹元㉤柂숥帳器橘숪亵㜺弫䞻⻂⹇䡺祁쉠汯쉨䒿땣㭨佷䡔③涥捊㜪쉕♏婥へ싍婰獕淂畂侣뽃轲ㅾ伣煵쉩</w:t>
      </w:r>
      <w:r>
        <w:rPr/>
        <w:t>ⵣ</w:t>
      </w:r>
      <w:r>
        <w:rPr/>
        <w:t>ꥦ䍧⤷썙쉗䊘煪䑭硣㯂儣촶긥䰤</w:t>
      </w:r>
      <w:r>
        <w:rPr/>
        <w:t>ꤨ</w:t>
      </w:r>
      <w:r>
        <w:rPr/>
        <w:t>暻⎻瘴礸匩䍉䵲㙤䴯녇䑸㙾㝎塙쉰烂昺瀰催쉴敀갫䍸塙㕫㭰磂㗂⿂땴磎⩈숭䱢䴬㵣䅃쉣䈮ꌸ쉕仂橑䁐堤䌴垏⩰쉟溡睷搵漰⍞녥썫㝳ヂ䝬ꎩ싂㭮噖幚扒癅䑍㢩半⪡쉃飂㕚樦䩑㠣싂氽䵋彃ㄪ练걉槂䥸춘祎㑉쉇浈䟂涮䦘</w:t>
      </w:r>
      <w:r>
        <w:rPr/>
        <w:t>ꔽ⦻</w:t>
      </w:r>
      <w:r>
        <w:rPr/>
        <w:t>싂帥悮㈨炬⍌칲뽎⩃⻂䴹䙮⥹㩇忂</w:t>
      </w:r>
      <w:r>
        <w:rPr/>
        <w:t>ꗂ</w:t>
      </w:r>
      <w:r>
        <w:rPr/>
        <w:t>呋</w:t>
      </w:r>
      <w:r>
        <w:rPr/>
        <w:t>⢿</w:t>
      </w:r>
      <w:r>
        <w:rPr/>
        <w:t>失禩촣䵸垣矂呫杴冥噈㭧㍲乧䅎</w:t>
      </w:r>
      <w:r>
        <w:rPr/>
        <w:t>ⵁ</w:t>
      </w:r>
      <w:r>
        <w:rPr/>
        <w:t>㉆</w:t>
      </w:r>
      <w:r>
        <w:rPr/>
        <w:t>ꤴ</w:t>
      </w:r>
      <w:r>
        <w:rPr/>
        <w:t>䌷嗂⥏</w:t>
      </w:r>
      <w:r>
        <w:rPr/>
        <w:t>ꕠ</w:t>
      </w:r>
      <w:r>
        <w:rPr/>
        <w:t>䭕깚녗</w:t>
      </w:r>
      <w:r>
        <w:rPr/>
        <w:t>⠥</w:t>
      </w:r>
      <w:r>
        <w:rPr/>
        <w:t>㩆㥣癄琷</w:t>
      </w:r>
      <w:r>
        <w:rPr/>
        <w:t>⣍</w:t>
      </w:r>
      <w:r>
        <w:rPr/>
        <w:t>䵧勂䤳悩䶩⽖㩫䞥塂싂숪㍙쵸䜶祎煫╌䔪㠷䦩䞡䅖婊㡐恁桎┹</w:t>
      </w:r>
      <w:r>
        <w:rPr/>
        <w:t>ⱗ</w:t>
      </w:r>
      <w:r>
        <w:rPr/>
        <w:t>噌䌤婦쉷額佨彣⑀ㅫ瓂占弬昵彎쉈䉾祗</w:t>
      </w:r>
      <w:r>
        <w:rPr/>
        <w:t>Ⱪ</w:t>
      </w:r>
      <w:r>
        <w:rPr/>
        <w:t>怯숸㴣恎爭</w:t>
      </w:r>
      <w:r>
        <w:rPr/>
        <w:t>ⰹ</w:t>
      </w:r>
      <w:r>
        <w:rPr/>
        <w:t>卑⍔憏ㅥ쵣뼰쉐塀䑤䉷숺剬쉠쉙┵쉪㄰啀싂⹇摞㕍쉃슱썙轃泍Ⓝ䌣ꥪꥭ</w:t>
      </w:r>
      <w:r>
        <w:rPr/>
        <w:t>ꕢ</w:t>
      </w:r>
      <w:r>
        <w:rPr/>
        <w:t>決䝔䅊땸䀥燍</w:t>
      </w:r>
      <w:r>
        <w:rPr/>
        <w:t>Ⳏ</w:t>
      </w:r>
      <w:r>
        <w:rPr/>
        <w:t>㉒걳㜊깂磂弶瑠쉭奍䕍칩넫쉨婞⹀㢿㜣䁌㔵♂輥桍坚뭀⥕迂ꅷ䤲㍮織婺倵䭞╇ꇂ憵㮬䉒㡟盂쉏㑒쌭⍶쉺㵲敒盂걫</w:t>
      </w:r>
      <w:r>
        <w:rPr/>
        <w:t>꧂</w:t>
      </w:r>
      <w:r>
        <w:rPr/>
        <w:t>놣偠牾╀숸</w:t>
      </w:r>
      <w:r>
        <w:rPr/>
        <w:t>ꥈ</w:t>
      </w:r>
      <w:r>
        <w:rPr/>
        <w:t>轂䵕曂桾㵙颱污烂繨洽뼫梿䈷汹싂湱憘灊䯍扵䍊浊⫂唪盂㙋焪쵴䬸秂姂⾡呎䙤䍘啀㠷쉆睤╆輬夬䓂㟂狎䢘汏洮碣朮숯烎吰冿⹷朥穣䭅漤啶欸㪱쉕幐甶쉸桯䛂㜥쉃⭮硖繧嗂〹升⽹뼮ꅒ쵑哂䡈쏂␳繄扆氽뽠숯숦焦顉쉮儸</w:t>
      </w:r>
      <w:r>
        <w:rPr/>
        <w:t>ꦱ</w:t>
      </w:r>
      <w:r>
        <w:rPr/>
        <w:t>捈䑱䘦쉶컂㉺攸⩵쉆</w:t>
      </w:r>
      <w:r>
        <w:rPr/>
        <w:t>ⷍ</w:t>
      </w:r>
      <w:r>
        <w:rPr/>
        <w:t>硞焻</w:t>
      </w:r>
      <w:r>
        <w:rPr/>
        <w:t>ꥑ</w:t>
      </w:r>
      <w:r>
        <w:rPr/>
        <w:t>录扚⯂杓쉯뽾춮秂㍕숽</w:t>
      </w:r>
      <w:r>
        <w:rPr/>
        <w:t>ꦡ♣</w:t>
      </w:r>
      <w:r>
        <w:rPr/>
        <w:t>扎毂朤橹戮䥔䷎扊䡔杀䎻咥⪻㐹氶쉆療䎮䓂싎쉰␷ㅇ쉱浔⥪숺吩眴딸復晔㨤쉠矂戣晅渴倴䕦榡⌷䕇⍁쉊嚘䮘䙶昲䈨⌴♲幍湁䬥な</w:t>
      </w:r>
      <w:r>
        <w:rPr/>
        <w:t>ⵢ</w:t>
      </w:r>
      <w:r>
        <w:rPr/>
        <w:t>㧍䯂㢥䍅暱擂参견䰲捭纘幌숥녵乆稩䎥兰ꅃ噢㔮捯䟂⍓䥠쉮䩹丩溱뇂쉑幬医⿍</w:t>
      </w:r>
      <w:r>
        <w:rPr/>
        <w:t>ꔺ</w:t>
      </w:r>
      <w:r>
        <w:rPr/>
        <w:t>揂䴦㡤牧恑</w:t>
      </w:r>
      <w:r>
        <w:rPr/>
        <w:t>ꕩ</w:t>
      </w:r>
      <w:r>
        <w:rPr/>
        <w:t>㕔싂㝕㕕㭷報⥾嫂だ煏呫㭖걺䤪㎻꥘♣橍⍉쉋䨤쉗䁢䗂䝮</w:t>
      </w:r>
      <w:r>
        <w:rPr/>
        <w:t>ꕡ</w:t>
      </w:r>
      <w:r>
        <w:rPr/>
        <w:t>䢿㝑숹㈽濂媵쉬⩅쵘녁</w:t>
      </w:r>
      <w:r>
        <w:rPr/>
        <w:t>Ⱶ</w:t>
      </w:r>
      <w:r>
        <w:rPr/>
        <w:t>쉊愣穁㘺硈噂炻㙓䝑枱㈶⽐쉾䵳쉉</w:t>
      </w:r>
      <w:r>
        <w:rPr/>
        <w:t>ⱙ</w:t>
      </w:r>
      <w:r>
        <w:rPr/>
        <w:t>䝔迂䜯洹䝏漤僎璱硧庿堪</w:t>
      </w:r>
      <w:r>
        <w:rPr/>
        <w:t>ꔭ꧂</w:t>
      </w:r>
      <w:r>
        <w:rPr/>
        <w:t>뾻參敨悥攪䕁㐸녺⭧噘</w:t>
      </w:r>
      <w:r>
        <w:rPr/>
        <w:t>ⰷ</w:t>
      </w:r>
      <w:r>
        <w:rPr/>
        <w:t>敊浧睫瘫쉴쉀</w:t>
      </w:r>
      <w:r>
        <w:rPr/>
        <w:t>ꕱ⫂</w:t>
      </w:r>
      <w:r>
        <w:rPr/>
        <w:t>ㅹ懂㵫쵑瀶㘱촬ヂ</w:t>
      </w:r>
      <w:r>
        <w:rPr/>
        <w:t>⡌</w:t>
      </w:r>
      <w:r>
        <w:rPr/>
        <w:t>䱘쉒恹癊㛂窿顊⾿歰䨩넪係숺싃嗂</w:t>
      </w:r>
      <w:r>
        <w:rPr/>
        <w:t>Ⲙ</w:t>
      </w:r>
      <w:r>
        <w:rPr/>
        <w:t>긪⻃䋂</w:t>
      </w:r>
      <w:r>
        <w:rPr/>
        <w:t>ꕖ</w:t>
      </w:r>
      <w:r>
        <w:rPr/>
        <w:t>땬啀䇂䝕⨬㕞ꅍ淂硥㥀</w:t>
      </w:r>
      <w:r>
        <w:rPr/>
        <w:t>⢘</w:t>
      </w:r>
      <w:r>
        <w:rPr/>
        <w:t>뽈幡磂쌵游⍏뭄扚쉯</w:t>
      </w:r>
      <w:r>
        <w:rPr/>
        <w:t>ꤤ</w:t>
      </w:r>
      <w:r>
        <w:rPr/>
        <w:t>㖬睃勂쉏♅恇쉈眶瘮㏂偦匬㭄啌澣ꏂ傿㇂ꍮき㍲⩩㑔ꅔ䅤Ⓜ窣摶ꍍ瘩㴱꥔䤶숫睂儫焰氷弹㥞恧Ⓧ쉧轅橚칆⽇㩘⥬쉉땺슮㈵剠㥄뭱䕸䙗숳쉨쉄梣㤪割彘ㅫ慎⩞揂㈬㩑恦䵞쉖쉷䧎弬㏂꺿㵤쉟䑥⨭婷쉚獰泂䅹辣氣嚘墮㭗컎扰걆剞倭轃㥩橥⛂⮿淂딳䬊烂ꥩ䕑敬⩮뗂ㆩ슿楨㉚䳂녤慣䕡繟穰秂쉘␣湉⪿䑯漣啖偅ꍅ䠷橌⍕ㄬ䥉㭇⽶瀣晘剴幇扫怳⥃</w:t>
      </w:r>
      <w:r>
        <w:rPr/>
        <w:t>ⲻ</w:t>
      </w:r>
      <w:r>
        <w:rPr/>
        <w:t>컂싍⽸걠兘妱湡畁⽋</w:t>
      </w:r>
      <w:r>
        <w:rPr/>
        <w:t>ⵎ</w:t>
      </w:r>
      <w:r>
        <w:rPr/>
        <w:t>쉍䴣숪塶㒵䳂⭶奖뭇뭄挽㓂슘䝎땑䚩㤣呮秂ꄥ伴偫⩺싂㩲㢱⩥潰쉘䵯춘슮伤穓⌶㝘숤愷</w:t>
      </w:r>
      <w:r>
        <w:rPr/>
        <w:t>ꤨ⮬</w:t>
      </w:r>
      <w:r>
        <w:rPr/>
        <w:t>䨺堦轐慮煃⭃扶汦쵰摤ꍐ浒游㖮숣周䱡汭䩇╸怸畣</w:t>
      </w:r>
      <w:r>
        <w:rPr/>
        <w:t>ꦏ</w:t>
      </w:r>
      <w:r>
        <w:rPr/>
        <w:t>煃圻瀸慗剠䍂㘩䛂㜣浤녦䤰땩㝅华䝔슬</w:t>
      </w:r>
      <w:r>
        <w:rPr/>
        <w:t>ⵄ</w:t>
      </w:r>
      <w:r>
        <w:rPr/>
        <w:t>嚵☮橡숤卹뼸㏍썄㐰뭞轎⬶楠椱쉬祊ㅯ繖⭄ꥰ織彀恋旃㝴帬</w:t>
      </w:r>
      <w:r>
        <w:rPr/>
        <w:t>꧂</w:t>
      </w:r>
      <w:r>
        <w:rPr/>
        <w:t>묷䥞뼪穁摐轕乎桏乧祈쉋</w:t>
      </w:r>
      <w:r>
        <w:rPr/>
        <w:t>Ɐ♗</w:t>
      </w:r>
      <w:r>
        <w:rPr/>
        <w:t>ꄮ戫楣䕥恮㮥橷獱䥤</w:t>
      </w:r>
      <w:r>
        <w:rPr/>
        <w:t>ⵘ</w:t>
      </w:r>
      <w:r>
        <w:rPr/>
        <w:t>曂㥢㔴</w:t>
      </w:r>
      <w:r>
        <w:rPr/>
        <w:t>ꤨ</w:t>
      </w:r>
      <w:r>
        <w:rPr/>
        <w:t>ⱓ</w:t>
      </w:r>
      <w:r>
        <w:rPr/>
        <w:t>䙂⑍䊮땁䱐뭫썠㙡勂轰</w:t>
      </w:r>
      <w:r>
        <w:rPr/>
        <w:t>ꔷ</w:t>
      </w:r>
      <w:r>
        <w:rPr/>
        <w:t>䱱牃쉧係쵊⤤㉇㣃晗㡊牘숬穎쵋쉞穉䀦湹썚⽗썆츸浸♺슘녞橔䭹싂婅⥏䛂숱セ卉煥⩚䠶컂䚩摨</w:t>
      </w:r>
      <w:r>
        <w:rPr/>
        <w:t>ꦮ</w:t>
      </w:r>
      <w:r>
        <w:rPr/>
        <w:t>恲믎⩦儬</w:t>
      </w:r>
      <w:r>
        <w:rPr/>
        <w:t>⡸</w:t>
      </w:r>
      <w:r>
        <w:rPr/>
        <w:t>䑃⥩潄ꥹ</w:t>
      </w:r>
      <w:r>
        <w:rPr/>
        <w:t>ⱬ</w:t>
      </w:r>
      <w:r>
        <w:rPr/>
        <w:t>琹╰佦㙀⍏⭚㬣湊儰걐玣</w:t>
      </w:r>
      <w:r>
        <w:rPr/>
        <w:t>⡣</w:t>
      </w:r>
      <w:r>
        <w:rPr/>
        <w:t>㥠䫂걍汊⏂㍡債넺㕔磂棎걊畘쉁䩾䆣䈫潒䧂瀶숬汴♶犩烂癨㥁䝺⍬춻숭숯亵呣슬䋂炥冻匽䠽䌺椮䭐쉌ꍦ圹㔷涥숪恂稬乐쵇橅䆡싃ꄮ뿂瀬뾏瓂烂湥녀杘橓繄䱩䋃で䃃䇂겥♪䱍걠쉓䤨⹲쉕゘</w:t>
      </w:r>
      <w:r>
        <w:rPr/>
        <w:t>ꤺ</w:t>
      </w:r>
      <w:r>
        <w:rPr/>
        <w:t>癮渺睗⨵ꅐ㥀ꄱ䵈㣂㝔平䵋杚</w:t>
      </w:r>
      <w:r>
        <w:rPr/>
        <w:t>ꥊ</w:t>
      </w:r>
      <w:r>
        <w:rPr/>
        <w:t>䡮杸嘪折ꆻ쉚漣础䝴竂瑢愽愶恨主䅒滍氳⪻牷漩汓㛂⤪轒뮻桬攳灣斥畠䥠⽡砶썴顱火⫂⻂䲱</w:t>
      </w:r>
      <w:r>
        <w:rPr/>
        <w:t>⠦</w:t>
      </w:r>
      <w:r>
        <w:rPr/>
        <w:t>楩⤶猤縻夳숵촪떡扃䋍㜳坟潴췂畘숭に㛍곂쉞縦캣䇃슬䀸挭⍖癅歃儻关硒䶘쉈す㯂뾿桩㍂弻し摴徻窥㊬奂㣂</w:t>
      </w:r>
      <w:r>
        <w:rPr/>
        <w:t>⠤</w:t>
      </w:r>
      <w:r>
        <w:rPr/>
        <w:t>뭬</w:t>
      </w:r>
      <w:r>
        <w:rPr/>
        <w:t>ⰴ</w:t>
      </w:r>
      <w:r>
        <w:rPr/>
        <w:t>㷍䀮硄䜭泂䷂繹壂潉瑈塚杷䑬䝊䥬⤷쉖䃂姂䍸딣汵㔹뗍瀹⽂歫奖氷䠯</w:t>
      </w:r>
      <w:r>
        <w:rPr/>
        <w:t>ꤺ</w:t>
      </w:r>
      <w:r>
        <w:rPr/>
        <w:t>䍇╖㝎䵤匣칪쉄䑍湊渵䐦䥄떻坈窥佲ㅞ卐䵚昫♉睖쉹쉌층쉙⌫◂䝕婭晚䔊䧃䴹슡瑢㑔䭊</w:t>
      </w:r>
      <w:r>
        <w:rPr/>
        <w:t>ꦬ</w:t>
      </w:r>
      <w:r>
        <w:rPr/>
        <w:t>쉄⍞䩦㑤䥱滂곂䕸</w:t>
      </w:r>
      <w:r>
        <w:rPr/>
        <w:t>⢥</w:t>
      </w:r>
      <w:r>
        <w:rPr/>
        <w:t>坠㦥偮숪協㔺쉬䀭㑏汭飂䉇</w:t>
      </w:r>
      <w:r>
        <w:rPr/>
        <w:t>꧍</w:t>
      </w:r>
      <w:r>
        <w:rPr/>
        <w:t>瑍業兰洽슏伴㵞泂竃묭桔樹갺兦쉂䩈㷂亣뽇灩灹欪ꍰ枏頷䳃眭竂烎쉭䑑彁ヂꥺ쉏顭煔湫</w:t>
      </w:r>
      <w:r>
        <w:rPr/>
        <w:t>ⱒ</w:t>
      </w:r>
      <w:r>
        <w:rPr/>
        <w:t>䋂捉ꅓ免㬣牊幓㔬枩沘</w:t>
      </w:r>
      <w:r>
        <w:rPr/>
        <w:t>ꕈ</w:t>
      </w:r>
      <w:r>
        <w:rPr/>
        <w:t>ど</w:t>
      </w:r>
      <w:r>
        <w:rPr/>
        <w:t>ꗂ╓╨</w:t>
      </w:r>
      <w:r>
        <w:rPr/>
        <w:t>掱䀪⑍党촮썕奊</w:t>
      </w:r>
      <w:r>
        <w:rPr/>
        <w:t>ⷂ</w:t>
      </w:r>
      <w:r>
        <w:rPr/>
        <w:t>㫂㡏쉹녩畾祎㑂숨㝂卪⮵칵捸쵈㍢䧍恵潆쉓祔恔⥅磂娦娮䅷䗂晁窬숫久丳婉旂⒥乸捭쉗椻喿뼺䵍娨숤</w:t>
      </w:r>
      <w:r>
        <w:rPr/>
        <w:t>ꦣ</w:t>
      </w:r>
      <w:r>
        <w:rPr/>
        <w:t>겻⧍㎘⹷㘥瑵䅥杹㕪㊣浈⬥廂丷䯂ꥬ쉓䗂쉮䭗灙슬刺千깓䠣呚쉯ꥥ灵填灯眦䱈煸䡗畆ꄮ浥䠤</w:t>
      </w:r>
      <w:r>
        <w:rPr/>
        <w:t>ꤺ</w:t>
      </w:r>
      <w:r>
        <w:rPr/>
        <w:t>捉㙋婭㵢槂浂绂싂⬩뭲ꅰ쉎ꥨ䰯䳎䥣⛂兞</w:t>
      </w:r>
      <w:r>
        <w:rPr/>
        <w:t>ꕺ</w:t>
      </w:r>
      <w:r>
        <w:rPr/>
        <w:t>甶噸⒩风춬䩡⯂轤牶灈㵫긭泎妩顏</w:t>
      </w:r>
      <w:r>
        <w:rPr/>
        <w:t>ⵑ</w:t>
      </w:r>
      <w:r>
        <w:rPr/>
        <w:t>偓㐹㵒넱◂ꥵ搯盂珂슻㔥搩廂瞻㥄㙟䁭</w:t>
      </w:r>
      <w:r>
        <w:rPr/>
        <w:t>ꥇ</w:t>
      </w:r>
      <w:r>
        <w:rPr/>
        <w:t>ㄦ䩤ㄻ牀⸱㭥托汓嘥橓䢬污격숷两硱㍣圹숱쉀博凍搯瓎挫帤姂ヂ䕪㘪歉ꏃ㫍睦⩒칄㑩竂</w:t>
      </w:r>
      <w:r>
        <w:rPr/>
        <w:t>ⱍ</w:t>
      </w:r>
      <w:r>
        <w:rPr/>
        <w:t>潢써吵⮏ㅳ㠨숶㥤㴴ꍄ썑쌴䟂〣渭䕔狂㩋칗쉃廂奖쉏㇂</w:t>
      </w:r>
      <w:r>
        <w:rPr/>
        <w:t>ⴥ</w:t>
      </w:r>
      <w:r>
        <w:rPr/>
        <w:t>婈ꌥ</w:t>
      </w:r>
      <w:r>
        <w:rPr/>
        <w:t>ⴤ⯂</w:t>
      </w:r>
      <w:r>
        <w:rPr/>
        <w:t>瞘㬬⽡噁盍塣䵰吻㤤扖呆⽺⹀쉞燂堪盂瑚㝾桭湌넥쵅桶䇃ㆩ䭗穡嗂㢩⯂轋姎㜰報刨伤䩯ꍕ穂婢䕊怪畓뭯뽣䭙僂㑐瑍숶⨳㜪䢣䴥㩨쉾偨摍㙉楒ꍬ䔴〱牘넰ꍅ敶杕䃂戥煍纩묣ꍑ슘頲乁䜪㷂⛂</w:t>
      </w:r>
      <w:r>
        <w:rPr/>
        <w:t>⣂⡓╦</w:t>
      </w:r>
      <w:r>
        <w:rPr/>
        <w:t>煷庱㩎䐹♮쉦쉪</w:t>
      </w:r>
      <w:r>
        <w:rPr/>
        <w:t>ⵡ</w:t>
      </w:r>
      <w:r>
        <w:rPr/>
        <w:t>㡴╹䑺婎</w:t>
      </w:r>
      <w:r>
        <w:rPr/>
        <w:t>ꥄ</w:t>
      </w:r>
      <w:r>
        <w:rPr/>
        <w:t>槂圪彐숱㵍係䪩潦䀮땉┥⑉䜹儭䐯扺䅕䨻㤯숦毂쌴</w:t>
      </w:r>
      <w:r>
        <w:rPr/>
        <w:t>ⶮ</w:t>
      </w:r>
      <w:r>
        <w:rPr/>
        <w:t>䪘⨤嫂扙焭⥺璱ㄸ䙞쉂䭑哂ㅉ䕯婋䨳⦡뿂婢と䭴啫圬㚻뽌</w:t>
      </w:r>
      <w:r>
        <w:rPr/>
        <w:t>⡥</w:t>
      </w:r>
      <w:r>
        <w:rPr/>
        <w:t>畺歃烂䆻畈♨숥獕飃䱷䙘㯂䥫效뽮뽠껂埂祠</w:t>
      </w:r>
      <w:r>
        <w:rPr/>
        <w:t>⡃</w:t>
      </w:r>
      <w:r>
        <w:rPr/>
        <w:t>믃䚿㇂䗂</w:t>
      </w:r>
      <w:r>
        <w:rPr/>
        <w:t>ꕕ</w:t>
      </w:r>
      <w:r>
        <w:rPr/>
        <w:t>䗂橅䇂쵠㙖깯嗂㡨췂佰䭂礵㵔栳㡥┥啡⽫戽㙳刱䑁싎슥㦵婅춬䡨㉌䵈⹡껂恴敓㉩숰⚬畀䃂촫歶䫂上䘹ꄽ슡⑦狂ꌳ璱⑦䘤</w:t>
      </w:r>
      <w:r>
        <w:rPr/>
        <w:t>ꥂ</w:t>
      </w:r>
      <w:r>
        <w:rPr/>
        <w:t>硍숯㍞獔癣䡹助琻㭕剩䋍⺩</w:t>
      </w:r>
      <w:r>
        <w:rPr/>
        <w:t>Ɫ</w:t>
      </w:r>
      <w:r>
        <w:rPr/>
        <w:t>抣打⵨眥쉲䦡塉颩㣂슩슻坟䙒⪬睦곂㊱墵쉎㘳坘⭊</w:t>
      </w:r>
      <w:r>
        <w:rPr/>
        <w:t>ꥏ</w:t>
      </w:r>
      <w:r>
        <w:rPr/>
        <w:t>渰䲵炬</w:t>
      </w:r>
      <w:r>
        <w:rPr/>
        <w:t>Ⳏ</w:t>
      </w:r>
      <w:r>
        <w:rPr/>
        <w:t>㭰싂䩰溡䑲顔煒녅쉴䅚楞㝧숺焦测涬晊㕈橷칢〸䳂㑕母㉨♬㜻瘸䴴䥔爦䕋亣䩦两侣彔䝑千</w:t>
      </w:r>
      <w:r>
        <w:rPr/>
        <w:t>ꦡ</w:t>
      </w:r>
      <w:r>
        <w:rPr/>
        <w:t>眳녹䃂㷎ㅴ偂疥㵸䫂ꥹ䀩偹㭡숦坷䩩㑺秂嘱⑂䅅䅁总䱾栵冿枣砤漭渱ꌥ땖䑏⧂疣㠴祴憻敺僂䘥䱉䙵縦佞⚩畍녶㜯攬䀥椳杏旂㘰㕢믂♞穨柂㭂汾㑷牗㋂啲쉟숯⥟毎쉟乵佣깚ㅬ䄺ꅎ녬㙈㡪쉇ㅏ楧䉖䡏礪潶</w:t>
      </w:r>
      <w:r>
        <w:rPr/>
        <w:t>ꥐ</w:t>
      </w:r>
      <w:r>
        <w:rPr/>
        <w:t>湒睱浫杠⯂⨯ㅢ秂껂숪噟㌯┪䙨垣</w:t>
      </w:r>
      <w:r>
        <w:rPr/>
        <w:t>ⱈ</w:t>
      </w:r>
      <w:r>
        <w:rPr/>
        <w:t>繚쉖灟兠⨸</w:t>
      </w:r>
      <w:r>
        <w:rPr/>
        <w:t>꧍</w:t>
      </w:r>
      <w:r>
        <w:rPr/>
        <w:t>䙸䍃輱숱瘫噀敪䀮㍷摳뽳㞘戸扪㓃㤯ꥫ䩂晞⍭兤渴咏ꥧ㵴썎〹</w:t>
      </w:r>
      <w:r>
        <w:rPr/>
        <w:t>ⵞ</w:t>
      </w:r>
      <w:r>
        <w:rPr/>
        <w:t>㯂⛂칲⩶슮⑓輭⍹㣃㉰㎬眤摧⬯걺♙摫繋⪩</w:t>
      </w:r>
      <w:r>
        <w:rPr/>
        <w:t>ⰱ</w:t>
      </w:r>
      <w:r>
        <w:rPr/>
        <w:t>灄轁疡〉轡攴繃呾걁琽♚姂⹤쉥⍅곍乇睂儽橢哂⬷祚吴숵牫</w:t>
      </w:r>
      <w:r>
        <w:rPr/>
        <w:t>Ⳃ⍱</w:t>
      </w:r>
      <w:r>
        <w:rPr/>
        <w:t>㍡卙瓂쉣㐪겘⏂</w:t>
      </w:r>
      <w:r>
        <w:rPr/>
        <w:t>ⴵ</w:t>
      </w:r>
      <w:r>
        <w:rPr/>
        <w:t>뭾携破栮㕥敷⥢湒⍙걓昹䝠妥䡡栽浑</w:t>
      </w:r>
      <w:r>
        <w:rPr/>
        <w:t>⠩</w:t>
      </w:r>
      <w:r>
        <w:rPr/>
        <w:t>慪♅ꎬ勂䑯⬽뽪戬是㘸䲻쉵㫂輩磎丵㍥稰䝵㘬칍㈸쉈媱皬捏呵䨦恞ꏂ唹凂⨣쉹涥</w:t>
      </w:r>
      <w:r>
        <w:rPr/>
        <w:t>ⵌ</w:t>
      </w:r>
      <w:r>
        <w:rPr/>
        <w:t>춡呞煆噶漶⨣弪㍎㐺敘华顧䄵䏃쉾戸</w:t>
      </w:r>
      <w:r>
        <w:rPr/>
        <w:t>ꕯ</w:t>
      </w:r>
      <w:r>
        <w:rPr/>
        <w:t>睤쉯⧍㑐䒩⑶䈯㇂故輴垿㴯䝐幒⌳爪硎吹顥䵬⌥䁮</w:t>
      </w:r>
      <w:r>
        <w:rPr/>
        <w:t>ꥉ</w:t>
      </w:r>
      <w:r>
        <w:rPr/>
        <w:t>朤㭏⼻㍏</w:t>
      </w:r>
      <w:r>
        <w:rPr/>
        <w:t>Ⳃ</w:t>
      </w:r>
      <w:r>
        <w:rPr/>
        <w:t>⽚⩵䦏砨</w:t>
      </w:r>
      <w:r>
        <w:rPr/>
        <w:t>ꦡ</w:t>
      </w:r>
      <w:r>
        <w:rPr/>
        <w:t>쉑␪쉠숪</w:t>
      </w:r>
      <w:r>
        <w:rPr/>
        <w:t>ⷂ</w:t>
      </w:r>
      <w:r>
        <w:rPr/>
        <w:t>⠽</w:t>
      </w:r>
      <w:r>
        <w:rPr/>
        <w:t>㭩戦칀䄵䬱䄴싃㝔彭兵쉷癩睠숳㶡䥌♚㝍뇂煄楎⹓</w:t>
      </w:r>
      <w:r>
        <w:rPr/>
        <w:t>ꦡ</w:t>
      </w:r>
      <w:r>
        <w:rPr/>
        <w:t>녱頦潌卵䨤浮㡈춘</w:t>
      </w:r>
      <w:r>
        <w:rPr/>
        <w:t>ⵣ</w:t>
      </w:r>
      <w:r>
        <w:rPr/>
        <w:t>떡숹䑺쉀</w:t>
      </w:r>
      <w:r>
        <w:rPr/>
        <w:t>ꕾ</w:t>
      </w:r>
      <w:r>
        <w:rPr/>
        <w:t>⠣</w:t>
      </w:r>
      <w:r>
        <w:rPr/>
        <w:t>硘櫃</w:t>
      </w:r>
      <w:r>
        <w:rPr/>
        <w:t>ꥒ</w:t>
      </w:r>
      <w:r>
        <w:rPr/>
        <w:t>䴹即俎煵扖촴䌪䡙䡅⎩怱숥⦬摲㐰䘰啬갸慥場焴⥚但뭫⏂癗</w:t>
      </w:r>
      <w:r>
        <w:rPr/>
        <w:t>⣂⑅</w:t>
      </w:r>
      <w:r>
        <w:rPr/>
        <w:t>婈╣춥</w:t>
      </w:r>
      <w:r>
        <w:rPr/>
        <w:t>ꔲ</w:t>
      </w:r>
      <w:r>
        <w:rPr/>
        <w:t>⡖</w:t>
      </w:r>
      <w:r>
        <w:rPr/>
        <w:t>幸썑歨⮻걂䰩⥔戴㭸徘♍䉪僂呺⵾〣䑑唺싂渴ㆻⓂ㡈暱偦숪걈橡晫慺䡧䅸싃䣂</w:t>
      </w:r>
      <w:r>
        <w:rPr/>
        <w:t>ⱡ</w:t>
      </w:r>
      <w:r>
        <w:rPr/>
        <w:t>ꥂ</w:t>
      </w:r>
      <w:r>
        <w:rPr/>
        <w:t>嘴憥頰</w:t>
      </w:r>
      <w:r>
        <w:rPr/>
        <w:t>ꤪ</w:t>
      </w:r>
      <w:r>
        <w:rPr/>
        <w:t>禡쉞桢</w:t>
      </w:r>
      <w:r>
        <w:rPr/>
        <w:t>ꗂ</w:t>
      </w:r>
      <w:r>
        <w:rPr/>
        <w:t>숊䉢</w:t>
      </w:r>
      <w:r>
        <w:rPr/>
        <w:t>⡯</w:t>
      </w:r>
      <w:r>
        <w:rPr/>
        <w:t>㷎䥈㴥ꍄ</w:t>
      </w:r>
      <w:r>
        <w:rPr/>
        <w:t>Ⲯ</w:t>
      </w:r>
      <w:r>
        <w:rPr/>
        <w:t>沣穖估䉫묨椷㯂囃呣涘뭣㩘넬⨨樬刲㝺庩噋顣쉶䁠㭠갺䔪쵚潘䙚䵯玘껍顾䱟</w:t>
      </w:r>
      <w:r>
        <w:rPr/>
        <w:t>Ⱙ</w:t>
      </w:r>
      <w:r>
        <w:rPr/>
        <w:t>ꌭ丸깐㩨쉇숫楧産쌦散</w:t>
      </w:r>
      <w:r>
        <w:rPr/>
        <w:t>ꥈ</w:t>
      </w:r>
      <w:r>
        <w:rPr/>
        <w:t>껍䅤槂㨩땾繟쉣牱뽳杊唭숯摥㉚娮奩썶掿⩪幒䗂䕭㜥幨뭵婱䅎슮</w:t>
      </w:r>
      <w:r>
        <w:rPr/>
        <w:t>ⵇ</w:t>
      </w:r>
      <w:r>
        <w:rPr/>
        <w:t>惂儹噂⩹ꅆ䭾卦⽓妱嫂슿こ纱砫쉺唫㭬毂뇂㏂⻂勂垩쉹㧂湐싂怦斬杳䉢춱偅ꅒ搣夯䝎墮失唱䆣츬彸㤫䜳稪頻爽熬㩒嘰繨砨䰺恉⍸䀪彪ㅆ㐬㓂碣㶻㑷쉹畆散稻奣쉣䭈</w:t>
      </w:r>
      <w:r>
        <w:rPr/>
        <w:t>ⲱ⡟</w:t>
      </w:r>
      <w:r>
        <w:rPr/>
        <w:t>䍑垏묱쉷쉁熘숵쉐뭖也䁩嫂䱫䥔噍㉚쉅獍ㅵ⩇⶘洪愮帩稵㝗⿍搸彂曂싂㥎䲱䍴焦쉑䞻</w:t>
      </w:r>
      <w:r>
        <w:rPr/>
        <w:t>ꥇ</w:t>
      </w:r>
      <w:r>
        <w:rPr/>
        <w:t>䪬勂轥㭘〩캩ꍷ</w:t>
      </w:r>
      <w:r>
        <w:rPr/>
        <w:t>ꥑ⫂</w:t>
      </w:r>
      <w:r>
        <w:rPr/>
        <w:t>啅♞塊╪⨫</w:t>
      </w:r>
      <w:r>
        <w:rPr/>
        <w:t>⠪</w:t>
      </w:r>
      <w:r>
        <w:rPr/>
        <w:t>쉭칐⑴쉯</w:t>
      </w:r>
      <w:r>
        <w:rPr/>
        <w:t>ⲏ</w:t>
      </w:r>
      <w:r>
        <w:rPr/>
        <w:t>總㥺礸䥆䑊╧</w:t>
      </w:r>
      <w:r>
        <w:rPr/>
        <w:t>ꖱ</w:t>
      </w:r>
      <w:r>
        <w:rPr/>
        <w:t>컍</w:t>
      </w:r>
      <w:r>
        <w:rPr/>
        <w:t>꧂</w:t>
      </w:r>
      <w:r>
        <w:rPr/>
        <w:t>뭥城轶湬</w:t>
      </w:r>
      <w:r>
        <w:rPr/>
        <w:t>ⱚ</w:t>
      </w:r>
      <w:r>
        <w:rPr/>
        <w:t>⾮숷ꍯ⬪兘瓂慤쉆稥䅨牕晍䵅䱌⹇⧂瀮仂䶥灰쵨떵总칏壎她⤤ꅖ乨ꌬ㙯ꎣ㚘䕯摡㕇⮿櫂㥅땳◃轘忂쵙䩎ꅉ䩱殱</w:t>
      </w:r>
      <w:r>
        <w:rPr/>
        <w:t>Ⳃ</w:t>
      </w:r>
      <w:r>
        <w:rPr/>
        <w:t>啨癘迂囃乓ネ</w:t>
      </w:r>
      <w:r>
        <w:rPr/>
        <w:t>ⵍ</w:t>
      </w:r>
      <w:r>
        <w:rPr/>
        <w:t>㉒卣⌹呖債颱セ兀潩츻甲㵠光嫂ꥷ⩫憩䥡</w:t>
      </w:r>
      <w:r>
        <w:rPr/>
        <w:t>ⵉ</w:t>
      </w:r>
      <w:r>
        <w:rPr/>
        <w:t>灣걭쉪䱏ꅦ쉟呉⭦爴䝐㌯</w:t>
      </w:r>
      <w:r>
        <w:rPr/>
        <w:t>ꗃ</w:t>
      </w:r>
      <w:r>
        <w:rPr/>
        <w:t>愱礸썯穑顩㛂쉇䪻䙎浂곂烂⽢搥☣싂汧䈵䝸치敕㔻</w:t>
      </w:r>
      <w:r>
        <w:rPr/>
        <w:t>ꔰ</w:t>
      </w:r>
      <w:r>
        <w:rPr/>
        <w:t>卖瑸쉁⹑䳎㩟䤲䁆⨮匦</w:t>
      </w:r>
      <w:r>
        <w:rPr/>
        <w:t>ꕱ⤱</w:t>
      </w:r>
      <w:r>
        <w:rPr/>
        <w:t>噢䁪떵</w:t>
      </w:r>
      <w:r>
        <w:rPr/>
        <w:t>⡂</w:t>
      </w:r>
      <w:r>
        <w:rPr/>
        <w:t>ꕃ⑴</w:t>
      </w:r>
      <w:r>
        <w:rPr/>
        <w:t>働氩充ꍧ䵾걬╊䫂긮䥐䟂痂櫂╟噾䱮</w:t>
      </w:r>
      <w:r>
        <w:rPr/>
        <w:t>ⵑ</w:t>
      </w:r>
      <w:r>
        <w:rPr/>
        <w:t>㡫쵣䕪兞쵕뿂딪攱⹔轉녖䠯䉐丶ꍯ碱ꅹ䉅㝰㉓쉭♴䌬汢璿ꥩ뾡亻⑆窡亘쵰♔㷎わ쉗䨶㫍礳쉥爹䩉哂轊㑤쉧꥗⼶奀㭂異</w:t>
      </w:r>
      <w:r>
        <w:rPr/>
        <w:t>Ⳃ</w:t>
      </w:r>
      <w:r>
        <w:rPr/>
        <w:t>忂쉬䪩䝶⫂䡔쉺琻旃싎쉡⩹㷃挳䪬㠯䁨䶣䵋愪⍭䭰췂⹍㩴ꥡꥩ㐶㵫⸳湞䫂䉃厘栣碿䱫뽆䱁䩢㦮㒥㭯㦻慡ꏂ匹灥硥⏂뽲帳滂╴ꄲ쉴䂵侩轔㐪ꥢ㝪䁚</w:t>
      </w:r>
      <w:r>
        <w:rPr/>
        <w:t>ⶥ</w:t>
      </w:r>
      <w:r>
        <w:rPr/>
        <w:t>슘愮䱀㴦뭗砷뮿</w:t>
      </w:r>
      <w:r>
        <w:rPr/>
        <w:t>ⰷ</w:t>
      </w:r>
      <w:r>
        <w:rPr/>
        <w:t>㍚挰瘪稫姎♰穓婣倬녁</w:t>
      </w:r>
      <w:r>
        <w:rPr/>
        <w:t>ꥇ</w:t>
      </w:r>
      <w:r>
        <w:rPr/>
        <w:t>瑇녪硴㝭㶡䌊㠮㬻轩乇</w:t>
      </w:r>
      <w:r>
        <w:rPr/>
        <w:t>ꤹ</w:t>
      </w:r>
      <w:r>
        <w:rPr/>
        <w:t>佴⬺넩楯⽆칡⼬夣碡䉐쌺㝥硗꥚匨㪱</w:t>
      </w:r>
      <w:r>
        <w:rPr/>
        <w:t>ꔬ</w:t>
      </w:r>
      <w:r>
        <w:rPr/>
        <w:t>乵쉀ㅏ揂</w:t>
      </w:r>
      <w:r>
        <w:rPr/>
        <w:t>ꤽ</w:t>
      </w:r>
      <w:r>
        <w:rPr/>
        <w:t>㍤普塔穨摀潧㡖캘瀩乆╊⨬ㄽ쵡恫♧佖⩺싂넨副㌽㨬㵑町긻숲䭗窩⩐숶烂긦煡㇂㙥⽅飂呓</w:t>
      </w:r>
      <w:r>
        <w:rPr/>
        <w:t>ⱱ</w:t>
      </w:r>
      <w:r>
        <w:rPr/>
        <w:t>漴䲻⧂숶樽㕯䫂婕焳⹞楧슬⦏埂债⎿</w:t>
      </w:r>
      <w:r>
        <w:rPr/>
        <w:t>ⰳ</w:t>
      </w:r>
      <w:r>
        <w:rPr/>
        <w:t>惂쵏椦橨囂</w:t>
      </w:r>
      <w:r>
        <w:rPr/>
        <w:t>꧃</w:t>
      </w:r>
      <w:r>
        <w:rPr/>
        <w:t>呟㈴漣厮◎</w:t>
      </w:r>
      <w:r>
        <w:rPr/>
        <w:t>ⱚ</w:t>
      </w:r>
      <w:r>
        <w:rPr/>
        <w:t>䴪田쉮椽싂䵮㓂䃂䤻⿃䗂쉑奇䙑欭擃슥䎩숨繦汍싂땷쉧帩獷纵쉸䖵敀⭘顊洦㈰庿䡩⏂繞㡅쉨兠㬩槂䁸泂剾䝨㗍礹礸璩ꍭ弪㍌墮䵥</w:t>
      </w:r>
      <w:r>
        <w:rPr/>
        <w:t>ꕎ</w:t>
      </w:r>
      <w:r>
        <w:rPr/>
        <w:t>䵏㭑乧ぉ䰹ꥪ넬䩑숺㍦썧奀猩䅊繋㤲浔䔵⩶㘥䦏㝤</w:t>
      </w:r>
      <w:r>
        <w:rPr/>
        <w:t>ⵯ</w:t>
      </w:r>
      <w:r>
        <w:rPr/>
        <w:t>䎥僂囂䡧晹偊㥩㭍꥾灩췂⫃男䂮梘䘺</w:t>
      </w:r>
      <w:r>
        <w:rPr/>
        <w:t>⡚</w:t>
      </w:r>
      <w:r>
        <w:rPr/>
        <w:t>䯂欦䕪ꥲ</w:t>
      </w:r>
      <w:r>
        <w:rPr/>
        <w:t>ꦵ</w:t>
      </w:r>
      <w:r>
        <w:rPr/>
        <w:t>湸쉷쉄皿</w:t>
      </w:r>
      <w:r>
        <w:rPr/>
        <w:t>ꤩ</w:t>
      </w:r>
      <w:r>
        <w:rPr/>
        <w:t>穈</w:t>
      </w:r>
      <w:r>
        <w:rPr/>
        <w:t>ꤹ</w:t>
      </w:r>
      <w:r>
        <w:rPr/>
        <w:t>㵧瑢㝶</w:t>
      </w:r>
      <w:r>
        <w:rPr/>
        <w:t>ⵦ</w:t>
      </w:r>
      <w:r>
        <w:rPr/>
        <w:t>걠楫䅉㵨숪</w:t>
      </w:r>
      <w:r>
        <w:rPr/>
        <w:t>ꔺ</w:t>
      </w:r>
      <w:r>
        <w:rPr/>
        <w:t>癎杔嫂쉯湳䠫ꅄ</w:t>
      </w:r>
      <w:r>
        <w:rPr/>
        <w:t>ⵑ</w:t>
      </w:r>
      <w:r>
        <w:rPr/>
        <w:t>呺砬猥敵风竂䭷礲䜣䜻㉮坑䚻磂</w:t>
      </w:r>
      <w:r>
        <w:rPr/>
        <w:t>Ⱝ⹷</w:t>
      </w:r>
      <w:r>
        <w:rPr/>
        <w:t>⽮쌪껂갺幔颩숶慓쉓繗䥳㓂辩湊숪㋂戬쵪</w:t>
      </w:r>
      <w:r>
        <w:rPr/>
        <w:t>⡮</w:t>
      </w:r>
      <w:r>
        <w:rPr/>
        <w:t>㋂㍍⻂潌䬲⨳塣䯂太</w:t>
      </w:r>
      <w:r>
        <w:rPr/>
        <w:t>Ⲙ</w:t>
      </w:r>
      <w:r>
        <w:rPr/>
        <w:t>쉪</w:t>
      </w:r>
      <w:r>
        <w:rPr/>
        <w:t>Ⱜ</w:t>
      </w:r>
      <w:r>
        <w:rPr/>
        <w:t>硘㮱썫㇂卲ㅖ⽖치敘♟㭵⑔䌥䯎</w:t>
      </w:r>
      <w:r>
        <w:rPr/>
        <w:t>ⵗ</w:t>
      </w:r>
      <w:r>
        <w:rPr/>
        <w:t>桁吣</w:t>
      </w:r>
      <w:r>
        <w:rPr/>
        <w:t>ⴣ</w:t>
      </w:r>
      <w:r>
        <w:rPr/>
        <w:t>渮唽䜶䮥㴻䬯础㡂숭⥔쎏쉺吱噴䱚⨽倷뽓杠䇂췂⺱</w:t>
      </w:r>
      <w:r>
        <w:rPr/>
        <w:t>ꥈ⎣</w:t>
      </w:r>
      <w:r>
        <w:rPr/>
        <w:t>煲攽믎녮轄</w:t>
      </w:r>
      <w:r>
        <w:rPr/>
        <w:t>ꤺ⩐</w:t>
      </w:r>
      <w:r>
        <w:rPr/>
        <w:t>愭㕀湞⯂䳂㐶㥷䲡칣䥀嚱</w:t>
      </w:r>
      <w:r>
        <w:rPr/>
        <w:t>ꥏ</w:t>
      </w:r>
      <w:r>
        <w:rPr/>
        <w:t>⾱ꍊ愺沥佗慥⸳</w:t>
      </w:r>
      <w:r>
        <w:rPr/>
        <w:t>ⱶ⍕</w:t>
      </w:r>
      <w:r>
        <w:rPr/>
        <w:t>숪港暥싃ꏂ숵ꥪ곍姂碩⽴獸嚬♣⍩⽕㠥灘呴潨泎㒱橾柂녹㐮倻㒮䫍쉬㑊椶奉槃䰪⑩䈷</w:t>
      </w:r>
      <w:r>
        <w:rPr/>
        <w:t>⡥⩫</w:t>
      </w:r>
      <w:r>
        <w:rPr/>
        <w:t>穹歏幓䕱</w:t>
      </w:r>
      <w:r>
        <w:rPr/>
        <w:t>ⵌ</w:t>
      </w:r>
      <w:r>
        <w:rPr/>
        <w:t>晬⩳㝎╆浈</w:t>
      </w:r>
      <w:r>
        <w:rPr/>
        <w:t>ꦣ</w:t>
      </w:r>
      <w:r>
        <w:rPr/>
        <w:t>窱匲乡榡</w:t>
      </w:r>
      <w:r>
        <w:rPr/>
        <w:t>ⱡ</w:t>
      </w:r>
      <w:r>
        <w:rPr/>
        <w:t>춏才쉄顉祩扇⮻⭾㪣</w:t>
      </w:r>
      <w:r>
        <w:rPr/>
        <w:t>ⱊ</w:t>
      </w:r>
      <w:r>
        <w:rPr/>
        <w:t>䣎</w:t>
      </w:r>
      <w:r>
        <w:rPr/>
        <w:t>ꦏ</w:t>
      </w:r>
      <w:r>
        <w:rPr/>
        <w:t>⿂㨫樬⦩㉚쉙㘪⬣걉</w:t>
      </w:r>
      <w:r>
        <w:rPr/>
        <w:t>ꖱ</w:t>
      </w:r>
      <w:r>
        <w:rPr/>
        <w:t>晞妵뼮㤬䵘単橅湏䁀䎵燂祣灞뭥太憩䍹㉳祰卪⩶♬沿㎻吭╄㪵湦犣쉄潤干ꇂ㓂ꅯ㩄⼪堦㩥䩃㉺奬땨믍捾쉓楾㉸圤湩⏃␯優땭㭐檻</w:t>
      </w:r>
      <w:r>
        <w:rPr/>
        <w:t>⠫</w:t>
      </w:r>
      <w:r>
        <w:rPr/>
        <w:t>䝅纩彁䄪㑠쉾奨䠰ㅗ偤뭊䉎⑪喱佮⨱슩⭨</w:t>
      </w:r>
      <w:r>
        <w:rPr/>
        <w:t>Ⱝ</w:t>
      </w:r>
      <w:r>
        <w:rPr/>
        <w:t>䜨㕏䫂ꅰ⍏䅫癳㩉眳淎棂吤浾䲩慫乄顦奁숊涱⤸숹甪摰殩敺쉩偂殘칷梏</w:t>
      </w:r>
      <w:r>
        <w:rPr/>
        <w:t>ꦡ⸫⹢</w:t>
      </w:r>
      <w:r>
        <w:rPr/>
        <w:t>灍</w:t>
      </w:r>
      <w:r>
        <w:rPr/>
        <w:t>ꤪ</w:t>
      </w:r>
      <w:r>
        <w:rPr/>
        <w:t>假䩮僂柂瓃䕘㓂뮵穾䒘併顉恠쉖뽃ꆻ딪繁䎘樳䨤顃</w:t>
      </w:r>
      <w:r>
        <w:rPr/>
        <w:t>⠽</w:t>
      </w:r>
      <w:r>
        <w:rPr/>
        <w:t>쉰뇍楔㦘㓂瑖⭨㝁偌슻墬㕦橈䥏楮〫</w:t>
      </w:r>
      <w:r>
        <w:rPr/>
        <w:t>ꔩ</w:t>
      </w:r>
      <w:r>
        <w:rPr/>
        <w:t>睈摠徱姂⼪쉉ꥤ㗎쉾쵱싎侩瑒⤻熱硓뮵㨨祂㍣焪</w:t>
      </w:r>
      <w:r>
        <w:rPr/>
        <w:t>ꥂ</w:t>
      </w:r>
      <w:r>
        <w:rPr/>
        <w:t>쉞礣㐪煄敹䄱㑟楎夥㐹侘뾵䉨쵫㨶偓擂浆䍵쉲</w:t>
      </w:r>
      <w:r>
        <w:rPr/>
        <w:t>ⱷ</w:t>
      </w:r>
      <w:r>
        <w:rPr/>
        <w:t>顤繒떡飍⤰朻䁲</w:t>
      </w:r>
      <w:r>
        <w:rPr/>
        <w:t>⠦</w:t>
      </w:r>
      <w:r>
        <w:rPr/>
        <w:t>偶싍頨</w:t>
      </w:r>
      <w:r>
        <w:rPr/>
        <w:t>ꤳ</w:t>
      </w:r>
      <w:r>
        <w:rPr/>
        <w:t>䕵僃</w:t>
      </w:r>
      <w:r>
        <w:rPr/>
        <w:t>ⱦ</w:t>
      </w:r>
      <w:r>
        <w:rPr/>
        <w:t>檥⭁ㆱ깫䇂厩㥩⩩浓捔숽练桢摁</w:t>
      </w:r>
      <w:r>
        <w:rPr/>
        <w:t>ꥆ</w:t>
      </w:r>
      <w:r>
        <w:rPr/>
        <w:t>쉫㔦⩃㙫숪祫䑰扪싂㙍娷楀损뼶幓轣䅀頲⹏썤睲呐썺严ㅸ刣䕴浮⭭쉡煸ꥮ烂⍥⑥⥀幵懃䔪땎깅杈牶瘥熥漪噧砰캘椪琤恩濂⩫㦱숴䁰땚㵳⩇澏䉷碩顣⪥甦恏昪碩</w:t>
      </w:r>
      <w:r>
        <w:rPr/>
        <w:t>ꕥⵉ⹊</w:t>
      </w:r>
      <w:r>
        <w:rPr/>
        <w:t>顷椯⩈넫穲⵴쉋격⩚⑋婚ꇃ煊竃</w:t>
      </w:r>
      <w:r>
        <w:rPr/>
        <w:t>꧃</w:t>
      </w:r>
      <w:r>
        <w:rPr/>
        <w:t>뽸廂瘻復쉆뭐撮깤⽀╓總䝯䑓㷂啔恹♐ㅺ噯犿昹쉁捫烂㍷輷〫</w:t>
      </w:r>
      <w:r>
        <w:rPr/>
        <w:t>ꤩ</w:t>
      </w:r>
      <w:r>
        <w:rPr/>
        <w:t>幨⼱䄻界並㋂彸伹塑顔幥갫枘內⩇㷂䐶䷂摙땷湊燂㥄倪夦䩵</w:t>
      </w:r>
      <w:r>
        <w:rPr/>
        <w:t>⠯⹊⬰⮮</w:t>
      </w:r>
      <w:r>
        <w:rPr/>
        <w:t>啇䬲洺쉓旂⌯쉠</w:t>
      </w:r>
      <w:r>
        <w:rPr/>
        <w:t>⡡</w:t>
      </w:r>
      <w:r>
        <w:rPr/>
        <w:t>嗂싂励뽱ꍕ嚱</w:t>
      </w:r>
      <w:r>
        <w:rPr/>
        <w:t>ⷂ</w:t>
      </w:r>
      <w:r>
        <w:rPr/>
        <w:t>췍昱쉖挦夻</w:t>
      </w:r>
      <w:r>
        <w:rPr/>
        <w:t>Ⱚ</w:t>
      </w:r>
      <w:r>
        <w:rPr/>
        <w:t>숺싂塑橑䑔뿃攵䘭䜯在㗂㡳</w:t>
      </w:r>
      <w:r>
        <w:rPr/>
        <w:t>ꤣ⨬</w:t>
      </w:r>
      <w:r>
        <w:rPr/>
        <w:t>浈칔⑗煙㑥癷兣嚿旍숫轍竂쵪</w:t>
      </w:r>
      <w:r>
        <w:rPr/>
        <w:t>ꤩ</w:t>
      </w:r>
      <w:r>
        <w:rPr/>
        <w:t>由癓믂䋎쵇쉄䑸</w:t>
      </w:r>
      <w:r>
        <w:rPr/>
        <w:t>ⴹ</w:t>
      </w:r>
      <w:r>
        <w:rPr/>
        <w:t>ꍀ䭰楅⩮匬䇂娽慾㉊뿂樴㬤㕥奣橊幧☱㵾祐䜰倻す祰쉈쉏⨦⩑剬◂㨵䴮䡑愣才</w:t>
      </w:r>
      <w:r>
        <w:rPr/>
        <w:t>⡍</w:t>
      </w:r>
      <w:r>
        <w:rPr/>
        <w:t>㬥伽㝆淂⺥춡䞘쉐兇窱潨䠻慟쉓</w:t>
      </w:r>
      <w:r>
        <w:rPr/>
        <w:t>꥟⭘</w:t>
      </w:r>
      <w:r>
        <w:rPr/>
        <w:t>ち抏䊣깅㡨匪繌ꥬ䵎楊⭵⎩䁑䓂걶㍥䕠塴摭ꍈ杲䑁쵠⹏숸Ⓜ㉰迂ㅏ땳⬤⑁⬭牚쉥䥵㈮⒵〪猬僂䕃㜳毂㜪⫎슿杷桗㋎繏</w:t>
      </w:r>
      <w:r>
        <w:rPr/>
        <w:t>ꥈ</w:t>
      </w:r>
      <w:r>
        <w:rPr/>
        <w:t>睦乗琦佇┪啇炿乨炘灷椱⥙稴扱쉡ꏂ迂</w:t>
      </w:r>
      <w:r>
        <w:rPr/>
        <w:t>꤬</w:t>
      </w:r>
      <w:r>
        <w:rPr/>
        <w:t>煠楅慧뿃☪㥎㑬╭ㅾ嗂棂に䧃风顨墡頲⼨怳祶扠쉈숫輳싎畮쉳颱긴䝬慣</w:t>
      </w:r>
      <w:r>
        <w:rPr/>
        <w:t>ꥋ</w:t>
      </w:r>
      <w:r>
        <w:rPr/>
        <w:t>䗃♡〪쉴䆬乗愱⌭⽺䌥ꅗ쉐놬敬⩘繹䉓䄯揂㨤灌긲慐媱偣渪洊숪䉖㩊쉶秎䑾癉⑉녆塭䴺⌸칌ヂ䍹癥繫晲뭵땴䲘썭䠴ꄹ㕚뗂뽄兖촻織犘䑂捪整싃쉵땀</w:t>
      </w:r>
      <w:r>
        <w:rPr/>
        <w:t>ⱷ♺</w:t>
      </w:r>
      <w:r>
        <w:rPr/>
        <w:t>摲櫎斣儨晠汣帹㥲礫㙃杓㐶땏쉚⩬⬷渲ꆮ㵯泂㭆顎</w:t>
      </w:r>
      <w:r>
        <w:rPr/>
        <w:t>Ɱ</w:t>
      </w:r>
      <w:r>
        <w:rPr/>
        <w:t>泂奅䠫倥</w:t>
      </w:r>
      <w:r>
        <w:rPr/>
        <w:t>⠨</w:t>
      </w:r>
      <w:r>
        <w:rPr/>
        <w:t>㤶䖩瘰쵳</w:t>
      </w:r>
      <w:r>
        <w:rPr/>
        <w:t>꧂</w:t>
      </w:r>
      <w:r>
        <w:rPr/>
        <w:t>厬汤曂个縮䉟枩塡♃乁仂ꅦ嘯硇爩䅳犮歶塦䉧⹶㊘偱穁⩁杉숽畐汘쎬䙮杹柂슱獃쉎녷剢쉂싂含轧ꄣ爦伲乸偟亿穯拂㑔⩭ꍫ┪쉴㔶彄㙕</w:t>
      </w:r>
      <w:r>
        <w:rPr/>
        <w:t>⡦</w:t>
      </w:r>
      <w:r>
        <w:rPr/>
        <w:t>쉊桍㈨契㐣氨숳</w:t>
      </w:r>
      <w:r>
        <w:rPr/>
        <w:t>ⵀ</w:t>
      </w:r>
      <w:r>
        <w:rPr/>
        <w:t>㩱깶亥徬帮東疣㤻</w:t>
      </w:r>
      <w:r>
        <w:rPr/>
        <w:t>ꦻ</w:t>
      </w:r>
      <w:r>
        <w:rPr/>
        <w:t>伪窬딫Ⓜ</w:t>
      </w:r>
      <w:r>
        <w:rPr/>
        <w:t>ꕌ</w:t>
      </w:r>
      <w:r>
        <w:rPr/>
        <w:t>彰䯂健ゥ漽</w:t>
      </w:r>
      <w:r>
        <w:rPr/>
        <w:t>ⲱ</w:t>
      </w:r>
      <w:r>
        <w:rPr/>
        <w:t>畩⽡坯쉙嗎幸婅卂㋂⩦竂祡쵱痂烂徬畖</w:t>
      </w:r>
      <w:r>
        <w:rPr/>
        <w:t>ꤽ</w:t>
      </w:r>
      <w:r>
        <w:rPr/>
        <w:t>䵧辏⩺㤻桁쌨块烎㊻싂쉎뭫橣怵ꅲ▩싂깄癢⧂</w:t>
      </w:r>
      <w:r>
        <w:rPr/>
        <w:t>ꤻ</w:t>
      </w:r>
      <w:r>
        <w:rPr/>
        <w:t>杭쉦牓</w:t>
      </w:r>
      <w:r>
        <w:rPr/>
        <w:t>ꔲ</w:t>
      </w:r>
      <w:r>
        <w:rPr/>
        <w:t>싂䕍硳뽓䬮䀫ꌹ勂⑉⫂祅䙖㘳幕쉕⽠뽥ꍐ䄣瀩婰㙇枏掘区␽䠪</w:t>
      </w:r>
      <w:r>
        <w:rPr/>
        <w:t>ꦩ</w:t>
      </w:r>
      <w:r>
        <w:rPr/>
        <w:t>䈽㙲濂剅땣㉆䠶繬䡖ꍗ欥숥⩨䱦势晉曂땤⭶柂쉁殮곂</w:t>
      </w:r>
      <w:r>
        <w:rPr/>
        <w:t>⡨</w:t>
      </w:r>
      <w:r>
        <w:rPr/>
        <w:t>ㄽ쵹旂桮晸䍤쉊扞顪䚻秂㏂ꥯ摅⪱䒬녕撮뾡싂</w:t>
      </w:r>
      <w:r>
        <w:rPr/>
        <w:t>ⵡ</w:t>
      </w:r>
      <w:r>
        <w:rPr/>
        <w:t>㭈䩣쉬牬檿⩇揎樻沥䖬城걱秂噬址믂輩炵싂☷幑</w:t>
      </w:r>
      <w:r>
        <w:rPr/>
        <w:t>ꖥ</w:t>
      </w:r>
      <w:r>
        <w:rPr/>
        <w:t>殣稻ꅃꍧ</w:t>
      </w:r>
      <w:r>
        <w:rPr/>
        <w:t>⡁</w:t>
      </w:r>
      <w:r>
        <w:rPr/>
        <w:t>䴮伷汑쵴仂㴫ㅞ憵ꥤ쉬癭䥷穂ひ춱楣⭖슡刵⍸璏ヂ㕰憘숸睋싂카椹䴩春⺡爹䝣嚬⪏♷猪깍☹歰⚘䨮䛃泂䝙丩䡇쉷伵㙵┻</w:t>
      </w:r>
      <w:r>
        <w:rPr/>
        <w:t>ꥀ</w:t>
      </w:r>
      <w:r>
        <w:rPr/>
        <w:t>싂⥒⽥츭汥䐨輸䝅潗쉸栱䟂礨低㙋瀣㝋</w:t>
      </w:r>
      <w:r>
        <w:rPr/>
        <w:t>ⴥ</w:t>
      </w:r>
      <w:r>
        <w:rPr/>
        <w:t>췂䬰㑨內䩒焽票颩䄥⌳䉦砱䥔쏂繨浣杔</w:t>
      </w:r>
      <w:r>
        <w:rPr/>
        <w:t>⡕</w:t>
      </w:r>
      <w:r>
        <w:rPr/>
        <w:t>㕢기顔䡯禣娱⽂䍲⽆栬喣磎쉓㝠獌⩒輩欬숵刷䱕㑣</w:t>
      </w:r>
      <w:r>
        <w:rPr/>
        <w:t>ⵢ꧂</w:t>
      </w:r>
      <w:r>
        <w:rPr/>
        <w:t>煠쉹䌳촥幋䁩剰쉭浦</w:t>
      </w:r>
      <w:r>
        <w:rPr/>
        <w:t>ꔻ</w:t>
      </w:r>
      <w:r>
        <w:rPr/>
        <w:t>㦩㥯뽵슏㥴⹵깋슏썱庱㷂䡃숨溘㌦枵堵숸쉶㕨䍷╕䙩硋塩䩳熩㥗煘囂㉦題⭰轺獦㔤智㝭ꥩ䵁깪挫㎥싂㙃䝖坬癨╙쉞涣숮㒻⹲♰搭嫂䄪繠椬䎵楅䘫睑쉟⩸ꍳ䈸唹梏奺䚡㩨柂䌴⍹睄橠</w:t>
      </w:r>
      <w:r>
        <w:rPr/>
        <w:t>ꥎ</w:t>
      </w:r>
      <w:r>
        <w:rPr/>
        <w:t>䙞楊敧湌䱇⏂睁礊儤䲱沱䁊㉫帲쉐</w:t>
      </w:r>
      <w:r>
        <w:rPr/>
        <w:t>꤫</w:t>
      </w:r>
      <w:r>
        <w:rPr/>
        <w:t>䧂䂬睈绎悥䃍썑슻</w:t>
      </w:r>
      <w:r>
        <w:rPr/>
        <w:t>ⵐ</w:t>
      </w:r>
      <w:r>
        <w:rPr/>
        <w:t>䟂坖䐱啔䵮⽴䠶噺䝯匵숽輫稯㵇슱柃껍㉩椹繆挤䚣硧漱䯂䡲쉶䴰汢Ⓨ껂㭧䈻䁚㟍祈〈盃僂⪥ꍩ䒿☱畘숸㍉摀</w:t>
      </w:r>
      <w:r>
        <w:rPr/>
        <w:t>ⶣ</w:t>
      </w:r>
      <w:r>
        <w:rPr/>
        <w:t>地쉞숻呆轀</w:t>
      </w:r>
      <w:r>
        <w:rPr/>
        <w:t>ⱳ</w:t>
      </w:r>
      <w:r>
        <w:rPr/>
        <w:t>㦏墘꺏匭숲坥禮㨪敾</w:t>
      </w:r>
      <w:r>
        <w:rPr/>
        <w:t>ⱐ</w:t>
      </w:r>
      <w:r>
        <w:rPr/>
        <w:t>䙂是䵋瑶歫컍숩㕬湒敹样네倪┵匮垬䵖⹓墱娯侮睠偰檮涱姂뭥䇂싂䍥놬쉏の</w:t>
      </w:r>
      <w:r>
        <w:rPr/>
        <w:t>⡄</w:t>
      </w:r>
      <w:r>
        <w:rPr/>
        <w:t>䍭牕䑣硉䝮輱㤮曂◂슘숱⭂㴴恞瑲⽒컎㗂䠪喣樭䙷卮⪘껎녏玿䓍</w:t>
      </w:r>
      <w:r>
        <w:rPr/>
        <w:t>ⶬ</w:t>
      </w:r>
      <w:r>
        <w:rPr/>
        <w:t>犬楔块佫璡㔷偣畔뭣浄柂澱爭䭌輣婀半娴ぉ氣㎘穳碏䮩䶥繪卾⏂䁏獅㨱幦剙㥳㝆杗㔷楠晏</w:t>
      </w:r>
      <w:r>
        <w:rPr/>
        <w:t>ⵊ</w:t>
      </w:r>
      <w:r>
        <w:rPr/>
        <w:t>슿⌳㥞䄬㉘䢩㉁䄻갸唪求뽏⬻塧䅞䌦䤥䁨숹䱶䲮強슘煗䴫츮</w:t>
      </w:r>
      <w:r>
        <w:rPr/>
        <w:t>Ⱚ</w:t>
      </w:r>
      <w:r>
        <w:rPr/>
        <w:t>偦愽檵汔䌬顒쉩⻂긶浟夭ㄵ㴥⍄⺵⭖숨敂怫⦏</w:t>
      </w:r>
      <w:r>
        <w:rPr/>
        <w:t>⢻</w:t>
      </w:r>
      <w:r>
        <w:rPr/>
        <w:t>뭉䷂常쉇넶埃煞⸮춘硯浡乞摩쏍彾佷湚쉅⍢⍪싂䴥쉚⫂卮</w:t>
      </w:r>
      <w:r>
        <w:rPr/>
        <w:t>Ⱝ⧂</w:t>
      </w:r>
      <w:r>
        <w:rPr/>
        <w:t>奈⹔半⩯쉙潚슱䝍걬⨺奀㩏セ盂辡땎犵갱䀲丰椺ꥤ쉧潠啐ㅨ뭖壂쉂䗍꥙牴쉐츪</w:t>
      </w:r>
      <w:r>
        <w:rPr/>
        <w:t>ꔵ</w:t>
      </w:r>
      <w:r>
        <w:rPr/>
        <w:t>뮻⨪㢱㭃悥啄㙪灊뽮䁅洴䍫䁘쉙ヂ쉨男㎣末啫䁕쉤剋㐬輬⼲ꍣ䱣畐긽殬兙繃昪斮樳츴䫂぀⹤歕䵲绂숷숹䭹㫂䴹⍑䔽乮〥곂挨ヂ䯂㵭智</w:t>
      </w:r>
      <w:r>
        <w:rPr/>
        <w:t>Ⱳ</w:t>
      </w:r>
      <w:r>
        <w:rPr/>
        <w:t>㘬㴱⬷⫂嫂뽒珂彵㚏凂㭧䭂䦬奖な䡖슩</w:t>
      </w:r>
      <w:r>
        <w:rPr/>
        <w:t>⵰</w:t>
      </w:r>
      <w:r>
        <w:rPr/>
        <w:t>칧㆘睞兙扁彣㈲䑯▘</w:t>
      </w:r>
      <w:r>
        <w:rPr/>
        <w:t>ꕰ</w:t>
      </w:r>
      <w:r>
        <w:rPr/>
        <w:t>ꄶ⨺穯⩺ㄴ佮垣䙣顠瓂깕쉭弫墱亵쌳桉숪乓歴琮硟ꅩ䴲浰</w:t>
      </w:r>
      <w:r>
        <w:rPr/>
        <w:t>⡵</w:t>
      </w:r>
      <w:r>
        <w:rPr/>
        <w:t>쉩쉏㙈䴴뭲辩竎⩁넭匥뽂潦戹琮⩕☪婺</w:t>
      </w:r>
      <w:r>
        <w:rPr/>
        <w:t>ⵌ</w:t>
      </w:r>
      <w:r>
        <w:rPr/>
        <w:t>穆穩弱廂㵬</w:t>
      </w:r>
      <w:r>
        <w:rPr/>
        <w:t>ꦥ</w:t>
      </w:r>
      <w:r>
        <w:rPr/>
        <w:t>㩊㙉恙⹋憥぀</w:t>
      </w:r>
      <w:r>
        <w:rPr/>
        <w:t>⡠</w:t>
      </w:r>
      <w:r>
        <w:rPr/>
        <w:t>礻轢塊彧燎穮牖䑏洳</w:t>
      </w:r>
      <w:r>
        <w:rPr/>
        <w:t>⡦</w:t>
      </w:r>
      <w:r>
        <w:rPr/>
        <w:t>嚬祙橺捩ꆱ</w:t>
      </w:r>
      <w:r>
        <w:rPr/>
        <w:t>ⱪ</w:t>
      </w:r>
      <w:r>
        <w:rPr/>
        <w:t>ꥮ䜷産⹉ꍗ</w:t>
      </w:r>
      <w:r>
        <w:rPr/>
        <w:t>ꤨ</w:t>
      </w:r>
      <w:r>
        <w:rPr/>
        <w:t>縶䅃⴫⥈䝊坪即㯂噧䌪湠숴◂湈塗拂硄㡴噰帳璏⬽䧃杖縨</w:t>
      </w:r>
      <w:r>
        <w:rPr/>
        <w:t>ꕖ⩩</w:t>
      </w:r>
      <w:r>
        <w:rPr/>
        <w:t>쉎뽏⭯硉䭣㡇㝩䷂繅</w:t>
      </w:r>
      <w:r>
        <w:rPr/>
        <w:t>ⴸ</w:t>
      </w:r>
      <w:r>
        <w:rPr/>
        <w:t>㪵喱⩪싂䅣츯쉯뽠淂⸫噋暩ꍏ쵁儊䬽⼸ꄮ</w:t>
      </w:r>
      <w:r>
        <w:rPr/>
        <w:t>ꤽ</w:t>
      </w:r>
      <w:r>
        <w:rPr/>
        <w:t>刣怭䑈䤶珂꥗쉟ォ긤딦噪⥧⭡</w:t>
      </w:r>
      <w:r>
        <w:rPr/>
        <w:t>ⴥ</w:t>
      </w:r>
      <w:r>
        <w:rPr/>
        <w:t>焱䨪飃숫⽄쏂㜲䩈䅯ㅖ秂杔究僂总썰坲樯礴䑶⾮䱕╣瀽녪楫硩㉑䖡싂⻂숹◂堽奾촪⑮恕樨娤片繇ㅎ㏂晩抡쉸깄</w:t>
      </w:r>
      <w:r>
        <w:rPr/>
        <w:t>ⱘ</w:t>
      </w:r>
      <w:r>
        <w:rPr/>
        <w:t>伦䥚䬪쉴㡤噰쉞䅉湦㩧⭌㤥쌭䉫彩췂焪⽆䖡摣捶</w:t>
      </w:r>
      <w:r>
        <w:rPr/>
        <w:t>꧂</w:t>
      </w:r>
      <w:r>
        <w:rPr/>
        <w:t>䵗㢩㌷㙱䍠</w:t>
      </w:r>
      <w:r>
        <w:rPr/>
        <w:t>Ⱶ</w:t>
      </w:r>
      <w:r>
        <w:rPr/>
        <w:t>猵儺㛎礹⑺┲</w:t>
      </w:r>
      <w:r>
        <w:rPr/>
        <w:t>ꕺ</w:t>
      </w:r>
      <w:r>
        <w:rPr/>
        <w:t>甭깋㵖獾䝣쉫协딨甪捎塟䗂ㅧ恎濂福坬杂</w:t>
      </w:r>
      <w:r>
        <w:rPr/>
        <w:t>ⰵ</w:t>
      </w:r>
      <w:r>
        <w:rPr/>
        <w:t>睌⮥숩갭♆ㄪ数㊏堣㔨䯃娥㋂啲㉐䙖⨽침浘싂⩾ꍃ䘭⨫扭單惂곂컎㡸楲䩥뿂쉮歖䥴숶뼫䉙响慒牀䱍㩭쉩</w:t>
      </w:r>
      <w:r>
        <w:rPr/>
        <w:t>⡳</w:t>
      </w:r>
      <w:r>
        <w:rPr/>
        <w:t>債矂滂껂⩠⩺ꥩ㭯䞡惂煰쉐伵顔楷썈煒摎⛂ꅓ仃䤻쉘䑅㭆颮䧂䡣唺橒獘깢뭳垩䠱䈨濂晦</w:t>
      </w:r>
      <w:r>
        <w:rPr/>
        <w:t>ⰱ</w:t>
      </w:r>
      <w:r>
        <w:rPr/>
        <w:t>纣䔳칀嘰⚣斬潀禣俍傩</w:t>
      </w:r>
      <w:r>
        <w:rPr/>
        <w:t>ⵠ⬰</w:t>
      </w:r>
      <w:r>
        <w:rPr/>
        <w:t>幆⧂摾䍞㙧敔쉀䁱숽掱溘⵱灂㮱쉸剦</w:t>
      </w:r>
      <w:r>
        <w:rPr/>
        <w:t>⠷</w:t>
      </w:r>
      <w:r>
        <w:rPr/>
        <w:t>䈹쉟㨣睙␣쉶啲㖮挩攣瘳⯂噭⥈刽㛍䇂䩟싂櫃旎㮿繮勂숥쉋桯㥇싂渮껂⺥䰤㧂䏂剾潖摞㦏佤桇㪬乾稨佈娪뼽㝁䕹㙺䀵뮘煗㗂报傱捯〽㩆싂</w:t>
      </w:r>
      <w:r>
        <w:rPr/>
        <w:t>ꕉ</w:t>
      </w:r>
      <w:r>
        <w:rPr/>
        <w:t>氬克塞夰슬䊣䟎</w:t>
      </w:r>
      <w:r>
        <w:rPr/>
        <w:t>⣂</w:t>
      </w:r>
      <w:r>
        <w:rPr/>
        <w:t>轳晑쉴㉦㑅䵓㮬</w:t>
      </w:r>
      <w:r>
        <w:rPr/>
        <w:t>ꔵ</w:t>
      </w:r>
      <w:r>
        <w:rPr/>
        <w:t>싂㬲슣⍉쉩㩪䠪썯䑏䝥</w:t>
      </w:r>
      <w:r>
        <w:rPr/>
        <w:t>ⶵ</w:t>
      </w:r>
      <w:r>
        <w:rPr/>
        <w:t>㭁싂</w:t>
      </w:r>
      <w:r>
        <w:rPr/>
        <w:t>ⱄ</w:t>
      </w:r>
      <w:r>
        <w:rPr/>
        <w:t>欦</w:t>
      </w:r>
      <w:r>
        <w:rPr/>
        <w:t>⡭</w:t>
      </w:r>
      <w:r>
        <w:rPr/>
        <w:t>愳痂</w:t>
      </w:r>
      <w:r>
        <w:rPr/>
        <w:t>ꔹ</w:t>
      </w:r>
      <w:r>
        <w:rPr/>
        <w:t>쉨㘺汁椪䭗桉┻⪘㉺㗂㟂䟂䒏晷楥</w:t>
      </w:r>
      <w:r>
        <w:rPr/>
        <w:t>ꕉ⎣</w:t>
      </w:r>
      <w:r>
        <w:rPr/>
        <w:t>쉓䰹獔썂異⹕杗乃樦㜱㦘瘣塺懂㴪䴦♌睙琱ꌵ␽磂㙕␸淂㵕敥쉖䕲㑴愹⭍垡灖㤴䴺勂숺ヂ橁ꇍ㭅塱溩柃辡甽</w:t>
      </w:r>
      <w:r>
        <w:rPr/>
        <w:t>⢱</w:t>
      </w:r>
      <w:r>
        <w:rPr/>
        <w:t>슏㴷溵犣⹍乳싂滃녈摬恦灾슿濂辏玥쉶杉뗂㍴縪扱㉲⨮넷坒搹뽍摔㷂幎쉾쵔녤쉪娴浭飂硆깢⥀슩촳栱坟ꅁ伽䙷樵쌪猰뼽␽潍</w:t>
      </w:r>
    </w:p>
    <w:p>
      <w:pPr>
        <w:pStyle w:val="PreformattedText"/>
        <w:bidi w:val="0"/>
        <w:spacing w:before="0" w:after="0"/>
        <w:jc w:val="left"/>
        <w:rPr/>
      </w:pPr>
      <w:r>
        <w:rPr/>
        <w:t>쉚畗썎㭞ꎘ</w:t>
      </w:r>
      <w:r>
        <w:rPr/>
        <w:t>꥓</w:t>
      </w:r>
      <w:r>
        <w:rPr/>
        <w:t>썩숹␻悿숱䨳녙牎숹硅숱㑀싎塄䩚␽곂纡穯睞ꍶ樸垿⩌塺媘녥䕸녋㝑䋂搮㬨䘻꥕㍄걂뼹剾溘總⨻䉤棂塊츪䯂単景Ⓜꄳ䙹♖쵔쉤䈊惂八묮㝉쉁影䕠敗祴懂呙쉄㟂割䵳炵檱쉬䑸녊㓂慄</w:t>
      </w:r>
      <w:r>
        <w:rPr/>
        <w:t>Ⱕ⹯</w:t>
      </w:r>
      <w:r>
        <w:rPr/>
        <w:t>䍨⭟썠㉇츭绂扡䝒㕕㠯畦㜴쌴쵓縵䛂琹슩쉈⽑卂浮䅱䔥䠪擎⏂呯坶ꄸ⫎㡀땏┦곂䡁囂⽂⹎幁頻䍸⑙갫瀪ꥺ喬礨슣▏⵪礭汪氮䩫ꏂ摩슮쉁㙷副侘纻␪⩅䵚兾㑒ぞ쎥䍧吭䕱瞻䄫숪慲</w:t>
      </w:r>
      <w:r>
        <w:rPr/>
        <w:t>⡲</w:t>
      </w:r>
      <w:r>
        <w:rPr/>
        <w:t>쉈䬭숭煭⥏⾘弽剎쉠㮬쉐浪敓䑾揂欯䈯䴪乞</w:t>
      </w:r>
      <w:r>
        <w:rPr/>
        <w:t>Ⱘ</w:t>
      </w:r>
      <w:r>
        <w:rPr/>
        <w:t>녅싃啎没촩彑땵儩䑁캡䅎橗⥕㉥쉇戲슿滂㵚䀦眣灚ꄺ</w:t>
      </w:r>
      <w:r>
        <w:rPr/>
        <w:t>ꗎ</w:t>
      </w:r>
      <w:r>
        <w:rPr/>
        <w:t>㇃昫슥⽰갩</w:t>
      </w:r>
      <w:r>
        <w:rPr/>
        <w:t>ⶣ</w:t>
      </w:r>
      <w:r>
        <w:rPr/>
        <w:t>썦轭夹匱䚬⹣♕撥す乞呈쉕痍婬ꥢꥯ䱙轌♑넯樮斿敁꥞⪩䩷⽭捦浰呦㊩␪揍쉦兟砣兕⧂떿䬬烎樶㉋⤤偒䭌嚡妵䎵䩵깰呲싂敩桊숪쉨ꎮꍺ朶䁞㙊䓂⥇뽉剑䜱숦칃扵穤⻂畗橬䕯䚩畱◎㋂煠쉏쉍⻂싎暮䖩㟂</w:t>
      </w:r>
      <w:r>
        <w:rPr/>
        <w:t>ꤪ</w:t>
      </w:r>
      <w:r>
        <w:rPr/>
        <w:t>穋쉣輶싎</w:t>
      </w:r>
      <w:r>
        <w:rPr/>
        <w:t>Ⳃ</w:t>
      </w:r>
      <w:r>
        <w:rPr/>
        <w:t>猭걊깮㉃숣䲱縴ꍅ쉺唺㜴瘰挸㚮䁓浫浫乮䱁欶⨮숵健䲻⨨庘僂⥫抏轥杢싂㝰痂㴫楙䎩皬朤⨥㬨呪쉂䉢琲晆䖘繀楋◂싂䡀縳ꆵ㭎숲㣂칃♉㝸癙䨳슻⧂걺䵗畺慃䭅怵祵䍤徱浶뮬슬唪徣亡⨺䛂轈넹㡮幉놩湳㝕漣ꌴ桘⩀믂쉞꺮☸䈫圦婶穲禩灾썤ꥪ来牂恢▣</w:t>
      </w:r>
      <w:r>
        <w:rPr/>
        <w:t>ⰱ</w:t>
      </w:r>
      <w:r>
        <w:rPr/>
        <w:t>剚潶숸⑩䔪䡱◂䀯층ꇃ䜦䉷㐨ㅯ춱婓뾵⩠녑题槂㙅䊘婵燂뮩祸컂欷䕅䞩䅀깩䇂勂Ⓜ⫂묫䐮痂슻慊㔳搸습湠숺瑷⼸갽幭ꍖ㑚䷂䴶坦㐥勂</w:t>
      </w:r>
      <w:r>
        <w:rPr/>
        <w:t>ꥎ</w:t>
      </w:r>
      <w:r>
        <w:rPr/>
        <w:t>䅆䵉㉒⬰矍쉈⵶긩┴☷ち挨擂搤癅ヂ</w:t>
      </w:r>
      <w:r>
        <w:rPr/>
        <w:t>ⳃ</w:t>
      </w:r>
      <w:r>
        <w:rPr/>
        <w:t>䍅㝷繺䚩㕞榬숳ㅞ⍣彈⨺싍싂쉮⾮櫂⼵쉊類䜳㩐䌵じ暿溏旂剒썅껃澬땞幤싂㑂뽃⧂爫㩆愥廂輻♖汕轴⩈瘱습桑匶쉋땡倮ꄻꥭ飂⛂坍硞쉄䤭确煣参婐熡숳쉖쉈轤䨮䜩涬슘奂걢批珂呠䅚磂桄上뭍䦣癔䛂</w:t>
      </w:r>
      <w:r>
        <w:rPr/>
        <w:t>ⴤ</w:t>
      </w:r>
      <w:r>
        <w:rPr/>
        <w:t>汄東꺱⑕쉠礭㌲䒮㵫疘悏繦슏⚡</w:t>
      </w:r>
      <w:r>
        <w:rPr/>
        <w:t>ꥏ</w:t>
      </w:r>
      <w:r>
        <w:rPr/>
        <w:t>㩗呖幨㍐☳槎㶡숶슩⻂張䩶쉲奕梻が㨳㥪⹪䘲縪犣剨</w:t>
      </w:r>
      <w:r>
        <w:rPr/>
        <w:t>⡡</w:t>
      </w:r>
      <w:r>
        <w:rPr/>
        <w:t>싂⥬瘶⪡俍繆싂庮묹頬숰믍嚱㉈埂䱸캣ㅓ</w:t>
      </w:r>
      <w:r>
        <w:rPr/>
        <w:t>ꕚ</w:t>
      </w:r>
      <w:r>
        <w:rPr/>
        <w:t>禘⭋떣⨣㇂䱘쉍䓃䡓㭕坦땲⩭昱湹숪</w:t>
      </w:r>
      <w:r>
        <w:rPr/>
        <w:t>ⵍ</w:t>
      </w:r>
      <w:r>
        <w:rPr/>
        <w:t>春爱狂䑗⸫淂嚬</w:t>
      </w:r>
      <w:r>
        <w:rPr/>
        <w:t>ꤲ</w:t>
      </w:r>
      <w:r>
        <w:rPr/>
        <w:t>곂楨ꏂ⤺ㄣ</w:t>
      </w:r>
      <w:r>
        <w:rPr/>
        <w:t>ꔽ</w:t>
      </w:r>
      <w:r>
        <w:rPr/>
        <w:t>吤㣂獺垬䌶礰㍺㢏啃䘭棂쉯夥䬵䕃䱳ꍾ쉩⹞쉊懂㓎癶乕䈥傱婹쉇슩</w:t>
      </w:r>
      <w:r>
        <w:rPr/>
        <w:t>ꔻ</w:t>
      </w:r>
      <w:r>
        <w:rPr/>
        <w:t>숷噪</w:t>
      </w:r>
      <w:r>
        <w:rPr/>
        <w:t>ꤰ</w:t>
      </w:r>
      <w:r>
        <w:rPr/>
        <w:t>㫂䎿䡑睭䐵ꍺ偆磂归㥹꥞䠭辱䡕㝑獗ꆣꄮ㙐╢</w:t>
      </w:r>
      <w:r>
        <w:rPr/>
        <w:t>ꦣ</w:t>
      </w:r>
      <w:r>
        <w:rPr/>
        <w:t>ⲱ</w:t>
      </w:r>
      <w:r>
        <w:rPr/>
        <w:t>䛂獪ꥭ⍠ふ⮬婨猹楮䑶桒唦穣</w:t>
      </w:r>
      <w:r>
        <w:rPr/>
        <w:t>꧂</w:t>
      </w:r>
      <w:r>
        <w:rPr/>
        <w:t>儩♰旂㋂琵砯㉧䐶浵夥⥶甥㷃曃쉧슏傣獙⥣䖡쉣䍥</w:t>
      </w:r>
      <w:r>
        <w:rPr/>
        <w:t>ⱁ</w:t>
      </w:r>
      <w:r>
        <w:rPr/>
        <w:t>䁑썉⑑숦㕩嘱♥䘤ꥴ</w:t>
      </w:r>
      <w:r>
        <w:rPr/>
        <w:t>ꤵ</w:t>
      </w:r>
      <w:r>
        <w:rPr/>
        <w:t>冣㖩睯牙㕯穸ꥵ슮匥䝬癪瀮㩚⍇</w:t>
      </w:r>
      <w:r>
        <w:rPr/>
        <w:t>ⱁ</w:t>
      </w:r>
      <w:r>
        <w:rPr/>
        <w:t>稶⯃쉗敞朲涩ꍋ硡匴쎵坪丮뭬䍥睖뭕㑫暮쏂樰㍔䪿䢡獈患䯂䙑轘收뽊쉖⸺ㅹ쉅影千桅㛂師캥䅚⮿숵⽕湳庮伴㩲춵弦⹡捉䔫⪿摠</w:t>
      </w:r>
      <w:r>
        <w:rPr/>
        <w:t>ⵣ</w:t>
      </w:r>
      <w:r>
        <w:rPr/>
        <w:t>桵쉭䕳喱歘䉰扳㕵⽭싃噹礻쉘♕徥⫂夭쉡倵亘䛂␽㡠沘㔬㗂쉾</w:t>
      </w:r>
      <w:r>
        <w:rPr/>
        <w:t>ꥃ</w:t>
      </w:r>
      <w:r>
        <w:rPr/>
        <w:t>䱐쉣瓂椪㡐庵顠媡枩強쉨깁⹶懂</w:t>
      </w:r>
      <w:r>
        <w:rPr/>
        <w:t>ⵃ</w:t>
      </w:r>
      <w:r>
        <w:rPr/>
        <w:t>擎喥☪쉱◂洯珂忂꥕䥩</w:t>
      </w:r>
      <w:r>
        <w:rPr/>
        <w:t>⣂</w:t>
      </w:r>
      <w:r>
        <w:rPr/>
        <w:t>䳃乎쉑椺䝚乎䕚椨厱䙀博硣ꏂㅩ务䚥쵳⹅㜳楏◂䳎朷儦칈㜥坂惂浾ㅤ䕟ꥪ㬭発歹歶穙썕祎╭滂奪䰪썴⦘㥅╋㡐㌪繢塩</w:t>
      </w:r>
      <w:r>
        <w:rPr/>
        <w:t>Ⱞ</w:t>
      </w:r>
      <w:r>
        <w:rPr/>
        <w:t>单㯃䵰卪睐䱸깢倻溿汁坩輪䡢⵲杂攭깪쏂頷</w:t>
      </w:r>
      <w:r>
        <w:rPr/>
        <w:t>ꔺ</w:t>
      </w:r>
      <w:r>
        <w:rPr/>
        <w:t>ꥢ参愨䫂</w:t>
      </w:r>
      <w:r>
        <w:rPr/>
        <w:t>ꦏ</w:t>
      </w:r>
      <w:r>
        <w:rPr/>
        <w:t>㙶徘쉬彏捸</w:t>
      </w:r>
      <w:r>
        <w:rPr/>
        <w:t>ꦥ꤭</w:t>
      </w:r>
      <w:r>
        <w:rPr/>
        <w:t>ꅵ用䵃稫숲晗䍵䮱呕䉲숪⹗㨹扤硐⿂㕆⨷欩⍣娣牞婙쎬㝣妡䎬乯晆㙲쉇㙠쵤촤牞䈱㍌え슣縵ꅍ땱꧎憡硪搦땇㙫灏獔㕏䥁轁奮繷杏⿍숪㙌唩㣂䍤쵤刽愤轭硉䒩瑨슡⑥슬䫂슣竂⴫썩汮睆숷䰨㩇別眦扈쉈杳曂ㅂ䙏曂戻僂瘲卹◂숮珂幱晲딯彞⽍㯂癚⑅쌊믂녬皥쉀睉쉫쏂䌰촳幸䜷췃⨲扫쵦洩</w:t>
      </w:r>
      <w:r>
        <w:rPr/>
        <w:t>⣂</w:t>
      </w:r>
      <w:r>
        <w:rPr/>
        <w:t>搱䢱枡녹㥌券䍉溿晸땷癋枥栲儶㗂䭖쎡䅪싂䐣쌻</w:t>
      </w:r>
      <w:r>
        <w:rPr/>
        <w:t>ꔯ</w:t>
      </w:r>
      <w:r>
        <w:rPr/>
        <w:t>核癌슏㭚⽉䰰쉒䋍칺⒥싃摦㖏⩸㝴⽗く啟㝁瀸䑌꥖䈰〩ꥦ匭┸숣棂㡵걈恳⏂濂䳃䙀唭〷䗂</w:t>
      </w:r>
      <w:r>
        <w:rPr/>
        <w:t>ꖩ</w:t>
      </w:r>
      <w:r>
        <w:rPr/>
        <w:t>戮奪颵⭨</w:t>
      </w:r>
      <w:r>
        <w:rPr/>
        <w:t>ⵂ</w:t>
      </w:r>
      <w:r>
        <w:rPr/>
        <w:t>ꍈ㜣䉀倪㭧䍺硠䔺塂櫂䋂쉳㝤ㅪ㴺ꇂ</w:t>
      </w:r>
      <w:r>
        <w:rPr/>
        <w:t>ꤪ</w:t>
      </w:r>
      <w:r>
        <w:rPr/>
        <w:t>뗂嚬뽙橩哂浉烂昭晣</w:t>
      </w:r>
      <w:r>
        <w:rPr/>
        <w:t>ꕆ</w:t>
      </w:r>
      <w:r>
        <w:rPr/>
        <w:t>殻</w:t>
      </w:r>
      <w:r>
        <w:rPr/>
        <w:t>ꤪ</w:t>
      </w:r>
      <w:r>
        <w:rPr/>
        <w:t>넸奘匬䕷玵敟숷䭞⩩漴浄㖥輰䘰䕬♹搯輫歀숴硉扱橞楏쉰⩥璏漨辬剁呓쵗㊮摂넯슿偊쉙拂沱⍷</w:t>
      </w:r>
      <w:r>
        <w:rPr/>
        <w:t>ⱓ</w:t>
      </w:r>
      <w:r>
        <w:rPr/>
        <w:t>歭湄佈丰㗍숥슥숳杨캘슡縷灮㐴㥯䅨杰祂㥶묲䡶䥋싎浠爦</w:t>
      </w:r>
      <w:r>
        <w:rPr/>
        <w:t>ⴲ</w:t>
      </w:r>
      <w:r>
        <w:rPr/>
        <w:t>⡹</w:t>
      </w:r>
      <w:r>
        <w:rPr/>
        <w:t>쉊쉧츲㒥싂敃⍲噕礪夦</w:t>
      </w:r>
      <w:r>
        <w:rPr/>
        <w:t>ⶣ</w:t>
      </w:r>
      <w:r>
        <w:rPr/>
        <w:t>兙揂䭾砩儱村牳䯎䍧ꌩ唬恖㭙埍슿쉸㕄㙬搹報亻</w:t>
      </w:r>
      <w:r>
        <w:rPr/>
        <w:t>ꕚ</w:t>
      </w:r>
      <w:r>
        <w:rPr/>
        <w:t>뽧啺䋂䄸깙⼦⽌揂䈩䑁</w:t>
      </w:r>
      <w:r>
        <w:rPr/>
        <w:t>ꔱ</w:t>
      </w:r>
      <w:r>
        <w:rPr/>
        <w:t>쉐䑩넻啦咥㨪䐦ㄣ瑹灳牌䵉䉣㟂쉘皿恂</w:t>
      </w:r>
      <w:r>
        <w:rPr/>
        <w:t>ꤪ</w:t>
      </w:r>
      <w:r>
        <w:rPr/>
        <w:t>㈭婢⍋㷂䩕祐䱞넪땥娴捅亵呯煞쉌瑵䭯䙡</w:t>
      </w:r>
      <w:r>
        <w:rPr/>
        <w:t>ⶬ</w:t>
      </w:r>
      <w:r>
        <w:rPr/>
        <w:t>歉䁐⻂뽬䥓ꅣ毂灔㬱쉟뭅⩱䓃滂怷栯偦㍲썖歆䍇档呙柃瀴㔲㜭倩䥐渶┩숯惂</w:t>
      </w:r>
      <w:r>
        <w:rPr/>
        <w:t>⠩</w:t>
      </w:r>
      <w:r>
        <w:rPr/>
        <w:t>㉂습乺⭰슥睎䵣圯珎⽖堳硠♵揃员塡瑶兏伶忂煯ꄩヂ烂䘴숮洽㙸⩷쌷</w:t>
      </w:r>
      <w:r>
        <w:rPr/>
        <w:t>ꥋꕴ</w:t>
      </w:r>
      <w:r>
        <w:rPr/>
        <w:t>㕭</w:t>
      </w:r>
      <w:r>
        <w:rPr/>
        <w:t>ꥑ</w:t>
      </w:r>
      <w:r>
        <w:rPr/>
        <w:t>繐걬煯</w:t>
      </w:r>
      <w:r>
        <w:rPr/>
        <w:t>⡮</w:t>
      </w:r>
      <w:r>
        <w:rPr/>
        <w:t>倪쉎煉놿䙴☪盂慉敖뭹㤥丹痂歷㥬䖥繺ㆩ幎숯姂숽捏뭨㍞歵䝓┪穊䣍</w:t>
      </w:r>
      <w:r>
        <w:rPr/>
        <w:t>⡣</w:t>
      </w:r>
      <w:r>
        <w:rPr/>
        <w:t>䴽㕱兹瓂䩍긭渤㌶쉶弱⩩皱⤶☻嘽⩖쉪湰싂쉅池幢猨浫敺樤汹䭧⑈걗浤坸焽浣堳扔꥗㣂劥㎏쉳ꆿ㉊⪣䧂扏䌫䦥灰숳쉗</w:t>
      </w:r>
      <w:r>
        <w:rPr/>
        <w:t>⡢</w:t>
      </w:r>
      <w:r>
        <w:rPr/>
        <w:t>캵⾻瘷䭭嫃棂飂쉴䈩뼦牌㙧㔸숰</w:t>
      </w:r>
      <w:r>
        <w:rPr/>
        <w:t>ꤪ</w:t>
      </w:r>
      <w:r>
        <w:rPr/>
        <w:t>䁇䍟旂瑀牒췂撏썦ꍴ曂灮ィ獓飂쉺橄眻熱ꎩ䥄㪘䬰瑓敱쵭깠智䌺潪橋匳㥊癀灀뭣㴩</w:t>
      </w:r>
      <w:r>
        <w:rPr/>
        <w:t>Ⳃ</w:t>
      </w:r>
      <w:r>
        <w:rPr/>
        <w:t>づ凂绂迂⺘祕堮塺摣촹杶⼦㏂瀵䡧兲쉞⪏楦䡘䝸㧂┴</w:t>
      </w:r>
      <w:r>
        <w:rPr/>
        <w:t>ⶬ</w:t>
      </w:r>
      <w:r>
        <w:rPr/>
        <w:t>顱燂뽬牖</w:t>
      </w:r>
      <w:r>
        <w:rPr/>
        <w:t>ⶮ</w:t>
      </w:r>
      <w:r>
        <w:rPr/>
        <w:t>婇轹燂䶡숰稹슥⼴坌⮮㙎㪣⨊摢楥뭯뽪㑍䇂盂剮⤳祩犮硅䅤츯ꥺ뿂癦玩⍕ぅ쌺숪浍輺抻ꍂ</w:t>
      </w:r>
      <w:r>
        <w:rPr/>
        <w:t>ꖱ</w:t>
      </w:r>
      <w:r>
        <w:rPr/>
        <w:t>晾⹏</w:t>
      </w:r>
      <w:r>
        <w:rPr/>
        <w:t>ⲿ⌹</w:t>
      </w:r>
      <w:r>
        <w:rPr/>
        <w:t>煫⚩支ㅍ⭺灱㛂婘睔杓圶徵窻칏㎥夹⮥幢ㄥ祓旂榣쉔㝲⨴椥恚渲畧⵩</w:t>
      </w:r>
      <w:r>
        <w:rPr/>
        <w:t>ꕗ⎩⹋</w:t>
      </w:r>
      <w:r>
        <w:rPr/>
        <w:t>뭄坤㖵䜪떘攰狃瑏橣뽭쉰췂뼶⸮旃砸⮣窣癑倱颿싂㔦炘扪㪣湒칹슮幡偐埂⭫㥏걡싂싃䱺䳂쉘⎩</w:t>
      </w:r>
      <w:r>
        <w:rPr/>
        <w:t>Ⱝ</w:t>
      </w:r>
      <w:r>
        <w:rPr/>
        <w:t>係쉗㥒ꎏ㵰쵠卍瑑埂쉂⪩쵍楬゘</w:t>
      </w:r>
      <w:r>
        <w:rPr/>
        <w:t>꧂</w:t>
      </w:r>
      <w:r>
        <w:rPr/>
        <w:t>扰㨬䤣彈灺</w:t>
      </w:r>
      <w:r>
        <w:rPr/>
        <w:t>⠶</w:t>
      </w:r>
      <w:r>
        <w:rPr/>
        <w:t>疻㠽㡥</w:t>
      </w:r>
      <w:r>
        <w:rPr/>
        <w:t>ꔺ</w:t>
      </w:r>
      <w:r>
        <w:rPr/>
        <w:t>掣埍䝓뭥䰪뭬婋橡㑍摱㩣녯▥怸⍶ⸯ꥙瀷整䌪㑬淂쵐쎏㵍参繄</w:t>
      </w:r>
      <w:r>
        <w:rPr/>
        <w:t>ꤦ</w:t>
      </w:r>
      <w:r>
        <w:rPr/>
        <w:t>䄵猽㝀㴹噥쉶棂䑫䱫坵幵쎣</w:t>
      </w:r>
      <w:r>
        <w:rPr/>
        <w:t>ⰶ</w:t>
      </w:r>
      <w:r>
        <w:rPr/>
        <w:t>㐳䡂硶</w:t>
      </w:r>
      <w:r>
        <w:rPr/>
        <w:t>ꤰ</w:t>
      </w:r>
      <w:r>
        <w:rPr/>
        <w:t>긦癃䢻␺媮潊奩顾뇂嘹彆쉪</w:t>
      </w:r>
      <w:r>
        <w:rPr/>
        <w:t>⢵</w:t>
      </w:r>
      <w:r>
        <w:rPr/>
        <w:t>朰꺱깗㡐塒ꌤ呪癥辮쉫⥅熮助㍚㡉䗂컂㑤擂祤㭃曂䝶</w:t>
      </w:r>
      <w:r>
        <w:rPr/>
        <w:t>ⵧ</w:t>
      </w:r>
      <w:r>
        <w:rPr/>
        <w:t>숫な犻䜥딳彧䋍칋晟惂䘻恁畷區懂㶿娳㭾⥦竂㔷啸抩썕潮㤲⍚䀸◎ㅌ㗍㝮⩵뭃恃吭碿숴걯䨶纏慘䥓㉚䑔总䱴⥅㜤㬻璵쉲浘㠫摎쉢椣싂佤䅴⎵爸쉠砦㉕穂桶녣쉢䙩ꄽ旎녋⿍춻㠪㥫慠⽯㝆壎〦柃㈴獐桠갺㭥숲쉎쉇婩戮祧唷㪬価頤쉓쌪䚱⨣⑯碥怷晨䡌㩩橑祑堻慓쉂吮㑘氩ㅬ㔴㍧쉚ご䅓桓啦㨸숳揂櫂걭澿쉘辻⸽⍔琴旂祸湵渳⪮輨啘</w:t>
      </w:r>
      <w:r>
        <w:rPr/>
        <w:t>ꥑ</w:t>
      </w:r>
      <w:r>
        <w:rPr/>
        <w:t>灔쉦搪䱌</w:t>
      </w:r>
      <w:r>
        <w:rPr/>
        <w:t>Ⱟ</w:t>
      </w:r>
      <w:r>
        <w:rPr/>
        <w:t>싂䜰堬噺⤵㙑咥竂歴㇂♞桏䪏넴䉟뇎纻ㅋ겻杶畁쉙䅒␽䣂</w:t>
      </w:r>
      <w:r>
        <w:rPr/>
        <w:t>⡳⥬</w:t>
      </w:r>
      <w:r>
        <w:rPr/>
        <w:t>窿䱰彌㩺お睔党怬䩱卋啕汘橯㑏祧䁟</w:t>
      </w:r>
      <w:r>
        <w:rPr/>
        <w:t>Ⳃ</w:t>
      </w:r>
      <w:r>
        <w:rPr/>
        <w:t>乀⹁◂祦婨婁浢汙卙</w:t>
      </w:r>
      <w:r>
        <w:rPr/>
        <w:t>ꤸ</w:t>
      </w:r>
      <w:r>
        <w:rPr/>
        <w:t>坑柂</w:t>
      </w:r>
      <w:r>
        <w:rPr/>
        <w:t>꧂</w:t>
      </w:r>
      <w:r>
        <w:rPr/>
        <w:t>䱰頣帹㉔摲</w:t>
      </w:r>
      <w:r>
        <w:rPr/>
        <w:t>꧃</w:t>
      </w:r>
      <w:r>
        <w:rPr/>
        <w:t>劵</w:t>
      </w:r>
      <w:r>
        <w:rPr/>
        <w:t>ꕠ</w:t>
      </w:r>
      <w:r>
        <w:rPr/>
        <w:t>燂㌪⫂ꆱ顦扲漻埂䕠䮿䔪숯⥁䕰㈲㑰䨬䞻쵶曂䠵繖싂뭅ꅏ䤲癞㈫믂轍겮挤싂㮿㑲⑹⺣쉢䰣䌵滂숽啬䈸皩瑟䐺</w:t>
      </w:r>
      <w:r>
        <w:rPr/>
        <w:t>ꤵꕊ</w:t>
      </w:r>
      <w:r>
        <w:rPr/>
        <w:t>ⰸ</w:t>
      </w:r>
      <w:r>
        <w:rPr/>
        <w:t>ꅶ愻繖㌯쉆祘䈱偹ꥷ煢皱</w:t>
      </w:r>
      <w:r>
        <w:rPr/>
        <w:t>ⶮ</w:t>
      </w:r>
      <w:r>
        <w:rPr/>
        <w:t>参埂㪵留丯彀䙏</w:t>
      </w:r>
      <w:r>
        <w:rPr/>
        <w:t>ⱗ</w:t>
      </w:r>
      <w:r>
        <w:rPr/>
        <w:t>煦</w:t>
      </w:r>
      <w:r>
        <w:rPr/>
        <w:t>ⱨ</w:t>
      </w:r>
      <w:r>
        <w:rPr/>
        <w:t>楠ꥭ쉗칳싂</w:t>
      </w:r>
      <w:r>
        <w:rPr/>
        <w:t>ⱶ</w:t>
      </w:r>
      <w:r>
        <w:rPr/>
        <w:t>睦䘪㝈</w:t>
      </w:r>
      <w:r>
        <w:rPr/>
        <w:t>ⴲ</w:t>
      </w:r>
      <w:r>
        <w:rPr/>
        <w:t>숻쉟</w:t>
      </w:r>
      <w:r>
        <w:rPr/>
        <w:t>ⶩ</w:t>
      </w:r>
      <w:r>
        <w:rPr/>
        <w:t>焊㧂圯轑偌⭅席㭉㌩⧂潂塹灭묦쵭⹧녖梩쉕湌唵☰ㅠ</w:t>
      </w:r>
      <w:r>
        <w:rPr/>
        <w:t>ꕹ⑰</w:t>
      </w:r>
      <w:r>
        <w:rPr/>
        <w:t>㕵昻䩓㓂䴪偦쉢㯂恃樳楟썰侘䄮䵀ㄷ촬쎩兀戰柂杌壂瓂␱겏㉐慦歰慂</w:t>
      </w:r>
      <w:r>
        <w:rPr/>
        <w:t>꧂</w:t>
      </w:r>
      <w:r>
        <w:rPr/>
        <w:t>勂숴ꌯ㒬쉏慄촺吵歵㍤槂欫伸䉁慟䝏㕈⩔쉞쉱</w:t>
      </w:r>
      <w:r>
        <w:rPr/>
        <w:t>ꦩ</w:t>
      </w:r>
      <w:r>
        <w:rPr/>
        <w:t>㞻㝋丽䙀挪⨩⽰㜩䑊啪坙䑕㑊汯㕹参㙄潖㒩幔掻ず帱⽔⑕㋂㖥</w:t>
      </w:r>
      <w:r>
        <w:rPr/>
        <w:t>ⶮ</w:t>
      </w:r>
      <w:r>
        <w:rPr/>
        <w:t>㞿뾻㩩攬渤ꥥ䑭</w:t>
      </w:r>
      <w:r>
        <w:rPr/>
        <w:t>⡷</w:t>
      </w:r>
      <w:r>
        <w:rPr/>
        <w:t>쌤䫂넩参伨秂塌ꍁ奧⥳䰫氻䜸쌺䧂믃넦⑹䙩䐣</w:t>
      </w:r>
      <w:r>
        <w:rPr/>
        <w:t>ⱀ</w:t>
      </w:r>
      <w:r>
        <w:rPr/>
        <w:t>恓䕳䧂眷䙓煤뽊津梮Ⓜ秂礳咥刣㡾橒䋂卶塹穞癆쉧㕡녺庡氫佁뿂쉭繅穵⏍⩓携</w:t>
      </w:r>
      <w:r>
        <w:rPr/>
        <w:t>ꤻ</w:t>
      </w:r>
      <w:r>
        <w:rPr/>
        <w:t>㍟敄⍟傡㩔춱</w:t>
      </w:r>
      <w:r>
        <w:rPr/>
        <w:t>ꥆ</w:t>
      </w:r>
      <w:r>
        <w:rPr/>
        <w:t>䔯頫쎩㑶敮圽睆뭄</w:t>
      </w:r>
      <w:r>
        <w:rPr/>
        <w:t>ꥈ</w:t>
      </w:r>
      <w:r>
        <w:rPr/>
        <w:t>未涣⺣採⥑쌲䙤傻쉷⩍싂敉긥䩬䊿夺嚿</w:t>
      </w:r>
      <w:r>
        <w:rPr/>
        <w:t>ꕹ</w:t>
      </w:r>
      <w:r>
        <w:rPr/>
        <w:t>癁涵쉗</w:t>
      </w:r>
      <w:r>
        <w:rPr/>
        <w:t>⢱</w:t>
      </w:r>
      <w:r>
        <w:rPr/>
        <w:t>뾬幺⬥窣扣硓圭믂啤㙓幰⹮뗂〉頸컃쉸櫂㑷扩眤㥟쉔唷䉯瑳싂獌炮刵樺亣摾攷긪户甲뼥摉汴쉅㝮悿囂긽땞꥙쌶쉭쉅땊畅圪䝉䪏拂</w:t>
      </w:r>
      <w:r>
        <w:rPr/>
        <w:t>ⴰ</w:t>
      </w:r>
      <w:r>
        <w:rPr/>
        <w:t>祖⤳磂㵱썐卒淃⼸祡</w:t>
      </w:r>
      <w:r>
        <w:rPr/>
        <w:t>ⱖ</w:t>
      </w:r>
      <w:r>
        <w:rPr/>
        <w:t>夫⽮㦵쉎枬祎䱈顚桭㤪硌埍䣂恶칃浺㍥쉸椯㗂싎娽㪬䭸♄숳㮘</w:t>
      </w:r>
      <w:r>
        <w:rPr/>
        <w:t>ꔭ</w:t>
      </w:r>
      <w:r>
        <w:rPr/>
        <w:t>뭆杕畠쌰煰뿂⭃⌺瑤㡔甬뽗乞橾䡸椫䡨瑖乘걥㠱懂</w:t>
      </w:r>
      <w:r>
        <w:rPr/>
        <w:t>⠤</w:t>
      </w:r>
      <w:r>
        <w:rPr/>
        <w:t>긫县桠頻㭶╩汵녂楯迎♙</w:t>
      </w:r>
      <w:r>
        <w:rPr/>
        <w:t>ⲿ</w:t>
      </w:r>
      <w:r>
        <w:rPr/>
        <w:t>纥뽟㙈쉞䚣村⵾숱썳㎩瑅捷䴸쉬䅧吨䧍幰睑䒣싂挮䷂癡䤶⩴穈㵹뾣危숫슡㨩䮩儽橯뭌癐帬畖灦㙟쉚當</w:t>
      </w:r>
      <w:r>
        <w:rPr/>
        <w:t>꧍</w:t>
      </w:r>
      <w:r>
        <w:rPr/>
        <w:t>㣂洳南扠싂頳婯剄櫂摲噅䴨쉆䢩㉔⼽컂쵴슘</w:t>
      </w:r>
      <w:r>
        <w:rPr/>
        <w:t>ꤤ</w:t>
      </w:r>
      <w:r>
        <w:rPr/>
        <w:t>䊿恞嗂彩嗂긪䁃䝉쉌滂瑗仂也攪슱掵愹䥬䓂㶿쉉</w:t>
      </w:r>
      <w:r>
        <w:rPr/>
        <w:t>ꕉ</w:t>
      </w:r>
      <w:r>
        <w:rPr/>
        <w:t>뽰梏㎩㑅</w:t>
      </w:r>
      <w:r>
        <w:rPr/>
        <w:t>ꥍ</w:t>
      </w:r>
      <w:r>
        <w:rPr/>
        <w:t>㠮顸㉥⽆業橢</w:t>
      </w:r>
      <w:r>
        <w:rPr/>
        <w:t>ⱇ</w:t>
      </w:r>
      <w:r>
        <w:rPr/>
        <w:t>堪⩈充쉯⻃溘␣俎倲仂嗂⨩숵灒焣녑䕤␤견扡㙒슮ꥫ䵔ㄮ䉐㊱㤴ㅉ畭母䡥⹅䴪噮㬮ㅖ墮桺奞쉢偄䝾㥕䗃恵⴫쉴福辏䉚썮㝷䑈欻숪쉑</w:t>
      </w:r>
      <w:r>
        <w:rPr/>
        <w:t>꧃</w:t>
      </w:r>
      <w:r>
        <w:rPr/>
        <w:t>䈹伻깦녵別捠ꌺꏂ☲⍅ꌸ㡤唫厘恵䇎</w:t>
      </w:r>
      <w:r>
        <w:rPr/>
        <w:t>ⱥ</w:t>
      </w:r>
      <w:r>
        <w:rPr/>
        <w:t>坳</w:t>
      </w:r>
      <w:r>
        <w:rPr/>
        <w:t>ꔊ┦</w:t>
      </w:r>
      <w:r>
        <w:rPr/>
        <w:t>戲숮硂⬷䆣獠㊱䔦⚩䀮⏃㴷</w:t>
      </w:r>
      <w:r>
        <w:rPr/>
        <w:t>ⵠ</w:t>
      </w:r>
      <w:r>
        <w:rPr/>
        <w:t>䅱</w:t>
      </w:r>
      <w:r>
        <w:rPr/>
        <w:t>⢬</w:t>
      </w:r>
      <w:r>
        <w:rPr/>
        <w:t>伽轀⽇ꥪ繑圫婳쉵㥒䔽吶伫슻䍌扃쉩䝂頳㡸創⭴뼰꥗檱摩쉯⵬䒏컂䘴슘氭ꅍꄵ떘噅</w:t>
      </w:r>
      <w:r>
        <w:rPr/>
        <w:t>ⷃ⥗</w:t>
      </w:r>
      <w:r>
        <w:rPr/>
        <w:t>뗂攤쵦쉣녍硇쉶潙潍㚣呴ꅅ凂⩺⽎묽㭋䁢쉞㨴慌奦슩渪㩹硅ꌪ䟂暥◂⪩嘨</w:t>
      </w:r>
      <w:r>
        <w:rPr/>
        <w:t>ꕮ</w:t>
      </w:r>
      <w:r>
        <w:rPr/>
        <w:t>㩕칔摞걠眺縻ꅃ㮬䜰倬䵭⺵㝧優䥊㉩쉠㵐ꥲ㛂쉰녥㡮充ꄶ眫䡆쉒䉅摢䠸殏쉉</w:t>
      </w:r>
      <w:r>
        <w:rPr/>
        <w:t>ꕋ</w:t>
      </w:r>
      <w:r>
        <w:rPr/>
        <w:t>扦㍑㍥칂쉎⼥䍩ㆡ쉸席</w:t>
      </w:r>
      <w:r>
        <w:rPr/>
        <w:t>ⵃ</w:t>
      </w:r>
      <w:r>
        <w:rPr/>
        <w:t>㓎</w:t>
      </w:r>
      <w:r>
        <w:rPr/>
        <w:t>Ɐ</w:t>
      </w:r>
      <w:r>
        <w:rPr/>
        <w:t>ㅢ轡쉞䐲䡧习䥺掩깁⵱湒䙤㛍晣兠椴땭津妩䒿㴺㩭</w:t>
      </w:r>
      <w:r>
        <w:rPr/>
        <w:t>Ⱖ</w:t>
      </w:r>
      <w:r>
        <w:rPr/>
        <w:t>䣂⛂</w:t>
      </w:r>
      <w:r>
        <w:rPr/>
        <w:t>Ɒ</w:t>
      </w:r>
      <w:r>
        <w:rPr/>
        <w:t>숽㡉唨쉒噙圱䜪吣硢摎㩀櫂琦㫂䡄싂츦⸥䐣晐慥㤣灠깧墿⸽ㅋ䜫㡰⑊㵾⚡녡歵拍䤱⩄㍑⭥땇村灅彅偤棂쉦奨呋쉂じ䳂숭숫㔮焤迂僂䕱㕦긪䰴楶갮摖潍㵞捞夦㉶繪⍐偄杁澩䩐㟂摯</w:t>
      </w:r>
      <w:r>
        <w:rPr/>
        <w:t>⢡</w:t>
      </w:r>
      <w:r>
        <w:rPr/>
        <w:t>即쉚瘪呉</w:t>
      </w:r>
      <w:r>
        <w:rPr/>
        <w:t>Ȿ⮻</w:t>
      </w:r>
      <w:r>
        <w:rPr/>
        <w:t>幙꺵橬㡀䬶偀䕗哂䚣㜥㘦严婡畊弨桧燂쉅浭⤽</w:t>
      </w:r>
      <w:r>
        <w:rPr/>
        <w:t>Ⳃ⑀</w:t>
      </w:r>
      <w:r>
        <w:rPr/>
        <w:t>吥癒棂</w:t>
      </w:r>
      <w:r>
        <w:rPr/>
        <w:t>ꥉ</w:t>
      </w:r>
      <w:r>
        <w:rPr/>
        <w:t>焻周㙰♵</w:t>
      </w:r>
      <w:r>
        <w:rPr/>
        <w:t>⡗</w:t>
      </w:r>
      <w:r>
        <w:rPr/>
        <w:t>晣䇂乗牢쉶癦⼣䘵擃䑂噅</w:t>
      </w:r>
      <w:r>
        <w:rPr/>
        <w:t>ⵅ</w:t>
      </w:r>
      <w:r>
        <w:rPr/>
        <w:t>䡫䱆㨳㵴䠨輨檵弯申⯂㛂㯂硉䙳</w:t>
      </w:r>
      <w:r>
        <w:rPr/>
        <w:t>ⶩ</w:t>
      </w:r>
      <w:r>
        <w:rPr/>
        <w:t>晈ㅃ䟎塂永</w:t>
      </w:r>
      <w:r>
        <w:rPr/>
        <w:t>ꕉ</w:t>
      </w:r>
      <w:r>
        <w:rPr/>
        <w:t>䍴扱畳畓橶딴㍣⽋繒帹卩䅠溿䍸䇂末犱兲䑱꥘汌䝒䙤瓂抩慮悻⸳녹焨⥂歇⬰䚿㤣캱幢슣ㅭ믃⧂㶱根</w:t>
      </w:r>
      <w:r>
        <w:rPr/>
        <w:t>ꔳ⩎</w:t>
      </w:r>
      <w:r>
        <w:rPr/>
        <w:t>懂䵆</w:t>
      </w:r>
      <w:r>
        <w:rPr/>
        <w:t>ⱌ</w:t>
      </w:r>
      <w:r>
        <w:rPr/>
        <w:t>⽞㮿땷噆堮싂呀⬸挪쌪㐩</w:t>
      </w:r>
      <w:r>
        <w:rPr/>
        <w:t>⡫</w:t>
      </w:r>
      <w:r>
        <w:rPr/>
        <w:t>浂扯⥥牎ꅗ氪剕䐳汃䱲権㒥汭ꆩ漩拂㔶祍桧飂婁①숸幬奌乾ふ佟⫂歬㷂ꅳ穸䱁ꅱ婺</w:t>
      </w:r>
      <w:r>
        <w:rPr/>
        <w:t>ꦱ</w:t>
      </w:r>
      <w:r>
        <w:rPr/>
        <w:t>쉏㣂䅙쉞쉉쉖</w:t>
      </w:r>
      <w:r>
        <w:rPr/>
        <w:t>ꦩ</w:t>
      </w:r>
      <w:r>
        <w:rPr/>
        <w:t>捶습⼫䌵浯䙶摤숵楘칍㚘喏뾘畱啵쉅⍀녙䅇뽉땾碥奣쉤</w:t>
      </w:r>
      <w:r>
        <w:rPr/>
        <w:t>⡅</w:t>
      </w:r>
      <w:r>
        <w:rPr/>
        <w:t>ꤵ</w:t>
      </w:r>
      <w:r>
        <w:rPr/>
        <w:t>嘭䡾</w:t>
      </w:r>
      <w:r>
        <w:rPr/>
        <w:t>ⶥ</w:t>
      </w:r>
      <w:r>
        <w:rPr/>
        <w:t>믂건䰥繵䙁</w:t>
      </w:r>
      <w:r>
        <w:rPr/>
        <w:t>ⲿ⏂</w:t>
      </w:r>
      <w:r>
        <w:rPr/>
        <w:t>颮㑂㭷숸㫍偰쉍捧晤狂瀳畋㞥哂쉍癱繱禣䤲喏瑕썕♭⩢浶㜪温扒Ⓧꥴ</w:t>
      </w:r>
      <w:r>
        <w:rPr/>
        <w:t>ꦣ⭗</w:t>
      </w:r>
      <w:r>
        <w:rPr/>
        <w:t>〷걇녍偏䤵縳ꥮ㈤彯ꅬ싂獷쉬䁡刪憮渤判쉄瓎쉭깓濂炮숷♑倪垩囂婓晑猊⩧땓嫂呄㠥⮱쵕纱塓칆</w:t>
      </w:r>
      <w:r>
        <w:rPr/>
        <w:t>ⵙ</w:t>
      </w:r>
      <w:r>
        <w:rPr/>
        <w:t>뽀你匵ꅗ⦩䱤噭啐㭕䭒㏎㓂</w:t>
      </w:r>
      <w:r>
        <w:rPr/>
        <w:t>ꗂ</w:t>
      </w:r>
      <w:r>
        <w:rPr/>
        <w:t>埂⑆걯禩☸挬恀恤睷쉶畳</w:t>
      </w:r>
      <w:r>
        <w:rPr/>
        <w:t>ⴶ</w:t>
      </w:r>
      <w:r>
        <w:rPr/>
        <w:t>⽡噶⩺䱸婑㑁颩쉋垵礪䅍뽤㋂噉䃂偷⍨冡</w:t>
      </w:r>
      <w:r>
        <w:rPr/>
        <w:t>ⶮ</w:t>
      </w:r>
      <w:r>
        <w:rPr/>
        <w:t>灏彔☶</w:t>
      </w:r>
      <w:r>
        <w:rPr/>
        <w:t>⡣</w:t>
      </w:r>
      <w:r>
        <w:rPr/>
        <w:t>唷墵䬲偠</w:t>
      </w:r>
      <w:r>
        <w:rPr/>
        <w:t>ꗂ</w:t>
      </w:r>
      <w:r>
        <w:rPr/>
        <w:t>刽⮮穃味う磂ㄹ啱ꄽ汀係䖏㭔㒣걧깬ꌪ숪㝾</w:t>
      </w:r>
      <w:r>
        <w:rPr/>
        <w:t>ꗂ</w:t>
      </w:r>
      <w:r>
        <w:rPr/>
        <w:t>硹숵⩯彤ꅢ慦惂祋猫⎡㠺䅅摸彘걳䠵갸ꅶ庘珂掘䝸䎩瑳㜳录姃䑈噭䢡</w:t>
      </w:r>
      <w:r>
        <w:rPr/>
        <w:t>ⲥ</w:t>
      </w:r>
      <w:r>
        <w:rPr/>
        <w:t>䬤瑤兦䑋煙숹슥煂숷</w:t>
      </w:r>
      <w:r>
        <w:rPr/>
        <w:t>ⴺ</w:t>
      </w:r>
      <w:r>
        <w:rPr/>
        <w:t>㕮捒䅏곎䎻쉇堤匽妮拂䐨䍐琹</w:t>
      </w:r>
      <w:r>
        <w:rPr/>
        <w:t>⢘⩀</w:t>
      </w:r>
      <w:r>
        <w:rPr/>
        <w:t>숣䅺爵捰㑾⩫숦繫㵹숥卒轤剘汩㤲ち</w:t>
      </w:r>
      <w:r>
        <w:rPr/>
        <w:t>ꖘ</w:t>
      </w:r>
      <w:r>
        <w:rPr/>
        <w:t>㭥⬫煭卄⵪쉩뽅獀⚥焸䵩싂愫겣숭㌪拂牧彴侏煦瑐稣卄摅杀</w:t>
      </w:r>
      <w:r>
        <w:rPr/>
        <w:t>ⶻ</w:t>
      </w:r>
      <w:r>
        <w:rPr/>
        <w:t>䤻偒ꥥ根晕啯䊬뾡熱◂䩧䅫⥎슣⨶仃怪洫㵄쌣☱弻婂扸㗎歲ꌪ</w:t>
      </w:r>
      <w:r>
        <w:rPr/>
        <w:t>⠯</w:t>
      </w:r>
      <w:r>
        <w:rPr/>
        <w:t>숱睴충숵种欫䘹顙偎光䛂牒㍠㩣㐤碘憩煑く⨤ꥱ㥘煹㛂湘슏</w:t>
      </w:r>
      <w:r>
        <w:rPr/>
        <w:t>ⷂ</w:t>
      </w:r>
      <w:r>
        <w:rPr/>
        <w:t>䕨〱㠵傥</w:t>
      </w:r>
      <w:r>
        <w:rPr/>
        <w:t>ⵊ</w:t>
      </w:r>
      <w:r>
        <w:rPr/>
        <w:t>㕩桉䫂䩑呚</w:t>
      </w:r>
      <w:r>
        <w:rPr/>
        <w:t>ꦿ</w:t>
      </w:r>
      <w:r>
        <w:rPr/>
        <w:t>䥙㝩䐻䐤싂쉡넦漳⸩潳⼰飂䬻♗꺿圥椮爱䔸䑰쉱뭢幓皬⼷敥슬⏂䡵䠸ꌫ◂</w:t>
      </w:r>
      <w:r>
        <w:rPr/>
        <w:t>ⱨ⫂</w:t>
      </w:r>
      <w:r>
        <w:rPr/>
        <w:t>卖숣ヂ繁♺쉊쉖뮩</w:t>
      </w:r>
      <w:r>
        <w:rPr/>
        <w:t>⡆</w:t>
      </w:r>
      <w:r>
        <w:rPr/>
        <w:t>祃⩊卢䅔敡竂〽咻䩭ㄲ쉞갺祺扆숤ꍅ敖䠥判⑾瓂䄻怮╀樴㈬쉠克係⎏캘䈨䅇ꍊ</w:t>
      </w:r>
      <w:r>
        <w:rPr/>
        <w:t>ⲿ</w:t>
      </w:r>
      <w:r>
        <w:rPr/>
        <w:t>䑷숯乎憩</w:t>
      </w:r>
      <w:r>
        <w:rPr/>
        <w:t>꧂</w:t>
      </w:r>
      <w:r>
        <w:rPr/>
        <w:t>䈮梵⤤㞩样㕄樫㉄䞏ꇂ䬩䵆唬쉪癤⩯ꍹ煡八⯂潡勍核갳窡皩쉡強摅䯂㦣䳂숦ㅂ浹칏싂</w:t>
      </w:r>
      <w:r>
        <w:rPr/>
        <w:t>꧍</w:t>
      </w:r>
      <w:r>
        <w:rPr/>
        <w:t>硄瀭䀸噎</w:t>
      </w:r>
      <w:r>
        <w:rPr/>
        <w:t>ꔰ</w:t>
      </w:r>
      <w:r>
        <w:rPr/>
        <w:t>쉔♖⩐놩接쵩</w:t>
      </w:r>
      <w:r>
        <w:rPr/>
        <w:t>ꔸ</w:t>
      </w:r>
      <w:r>
        <w:rPr/>
        <w:t>颩坣䬲⍠㶻⭷癦瑺㔱ꅁ瑤摥</w:t>
      </w:r>
      <w:r>
        <w:rPr/>
        <w:t>ꥋ</w:t>
      </w:r>
      <w:r>
        <w:rPr/>
        <w:t>槎䢬</w:t>
      </w:r>
      <w:r>
        <w:rPr/>
        <w:t>⠦</w:t>
      </w:r>
      <w:r>
        <w:rPr/>
        <w:t>䕹䪡仂떬㟂枮캣</w:t>
      </w:r>
      <w:r>
        <w:rPr/>
        <w:t>ꤶ</w:t>
      </w:r>
      <w:r>
        <w:rPr/>
        <w:t>幊䆩썡쉯乒䕟㈷噓</w:t>
      </w:r>
      <w:r>
        <w:rPr/>
        <w:t>ⲵ</w:t>
      </w:r>
      <w:r>
        <w:rPr/>
        <w:t>䱖䲥瑫唯轈⽢亿깍ꍘ璩</w:t>
      </w:r>
      <w:r>
        <w:rPr/>
        <w:t>⡚</w:t>
      </w:r>
      <w:r>
        <w:rPr/>
        <w:t>橙╉楌㞥싍堯伻숳繆뭚䀸䉇䙖搰㶬烂䕏伲뼫祹</w:t>
      </w:r>
      <w:r>
        <w:rPr/>
        <w:t>ꥃ</w:t>
      </w:r>
      <w:r>
        <w:rPr/>
        <w:t>㭳䮮쉑䅑夭㊣䉸扵異䡲싎晠슩㕖䆬</w:t>
      </w:r>
      <w:r>
        <w:rPr/>
        <w:t>ⵈ</w:t>
      </w:r>
      <w:r>
        <w:rPr/>
        <w:t>䑹ꍥ䅰猳亏乗泎䠭춻繈쉒ꥴ氤摄欽疮䵉䭢䕪걡戲갷吤⚻걀ꌫ쵌♋ꍚ幚䩣㟂勂ꥧ쉟⼺⩭扭슥</w:t>
      </w:r>
      <w:r>
        <w:rPr/>
        <w:t>꤯</w:t>
      </w:r>
      <w:r>
        <w:rPr/>
        <w:t>ꄱ䚱䌶焥甭䕲漶㬊癚软仂塮</w:t>
      </w:r>
      <w:r>
        <w:rPr/>
        <w:t>ꖘ</w:t>
      </w:r>
      <w:r>
        <w:rPr/>
        <w:t>䖮曃㕰嫂⥇淍⑳煓摚塉⥲쉘䴵乊♨쉑穦춥昮䷂쉩姂摙砨穰⹦␨㢬卭슡</w:t>
      </w:r>
      <w:r>
        <w:rPr/>
        <w:t>ꖻ</w:t>
      </w:r>
      <w:r>
        <w:rPr/>
        <w:t>㑉쉂ꅨ䨳咏㣂塲㭚</w:t>
      </w:r>
      <w:r>
        <w:rPr/>
        <w:t>ꔣ</w:t>
      </w:r>
      <w:r>
        <w:rPr/>
        <w:t>迂歞녍䭙勂넮뼤顩塯敇䉦爷畲浙⨬㨱轧䚘쉧仂䈬㥭䡨廂助䑑呙⥖㙹吵䑾懍媵䣂猰彪帻㡹嘨</w:t>
      </w:r>
      <w:r>
        <w:rPr/>
        <w:t>ꥒ</w:t>
      </w:r>
      <w:r>
        <w:rPr/>
        <w:t>䙱</w:t>
      </w:r>
      <w:r>
        <w:rPr/>
        <w:t>ⰷ</w:t>
      </w:r>
      <w:r>
        <w:rPr/>
        <w:t>䬦쵤假</w:t>
      </w:r>
      <w:r>
        <w:rPr/>
        <w:t>꤬</w:t>
      </w:r>
      <w:r>
        <w:rPr/>
        <w:t>眵䒱쉹浳䗂䨸煅捓娸䷂녁슩厮在㡕瀰䩗煷彇振绂䍶噣煩氪㯂櫂兄摕숬ꆵ㡱毂컂䁟〪⩹沱椽⩡㴫ꍂ썢쉫橱判睶녋䕭䵵㕲㦘卺塠兄㣂徥片촰摙뭢⍏伪ꏂ䥋쉖</w:t>
      </w:r>
      <w:r>
        <w:rPr/>
        <w:t>ꕃ⩴</w:t>
      </w:r>
      <w:r>
        <w:rPr/>
        <w:t>㑂淂쉧仂Ⓜ傣䓂</w:t>
      </w:r>
      <w:r>
        <w:rPr/>
        <w:t>⠲</w:t>
      </w:r>
      <w:r>
        <w:rPr/>
        <w:t>狂⯂</w:t>
      </w:r>
      <w:r>
        <w:rPr/>
        <w:t>ⵉ</w:t>
      </w:r>
      <w:r>
        <w:rPr/>
        <w:t>숱拂㝷剠熣瘮䥃썹⩲㉌쌣숩숰쉾晡焰♊뗂䌳涩没擂䝭㫍楣滂坳칒矂쉖晐㩾䕟序桾壎刱╸晎矂</w:t>
      </w:r>
      <w:r>
        <w:rPr/>
        <w:t>ꔥ</w:t>
      </w:r>
      <w:r>
        <w:rPr/>
        <w:t>쉣䕮兇绂싂匶夹㭚僎獣ꄥ㜬⏂㍂畸쉀䅮檥愷녡숦単辩竂怫⻂䕘쉤쉈곂犘㬱칚砣丱</w:t>
      </w:r>
      <w:r>
        <w:rPr/>
        <w:t>ꕭ</w:t>
      </w:r>
      <w:r>
        <w:rPr/>
        <w:t>の頰슥慰䁂勍숭湭戹⥀杙啕⿂놥枥䡇剈捱</w:t>
      </w:r>
      <w:r>
        <w:rPr/>
        <w:t>⡠</w:t>
      </w:r>
      <w:r>
        <w:rPr/>
        <w:t>潺楸䀵</w:t>
      </w:r>
      <w:r>
        <w:rPr/>
        <w:t>Ⳃ</w:t>
      </w:r>
      <w:r>
        <w:rPr/>
        <w:t>㌯参伩砦쉡䱙坢⩅</w:t>
      </w:r>
      <w:r>
        <w:rPr/>
        <w:t>ꖩ</w:t>
      </w:r>
      <w:r>
        <w:rPr/>
        <w:t>쉊⍱繃녮慣쵒쵸祌倳な</w:t>
      </w:r>
      <w:r>
        <w:rPr/>
        <w:t>ⱦ</w:t>
      </w:r>
      <w:r>
        <w:rPr/>
        <w:t>컂뭭䢱桤轣帪㇃갺</w:t>
      </w:r>
      <w:r>
        <w:rPr/>
        <w:t>ⱥ⩫</w:t>
      </w:r>
      <w:r>
        <w:rPr/>
        <w:t>칯싃伬䩩䁦</w:t>
      </w:r>
      <w:r>
        <w:rPr/>
        <w:t>ꤣ</w:t>
      </w:r>
      <w:r>
        <w:rPr/>
        <w:t>쵘䄪䆡갲摈㉋燂⌱捎㤣柎䱟温♣奋⪏䴷扵⫂㉳䟂⒩⻂挲勂칹걉轹ꄺꥰ懃䙊촱獊慾留渣漽⛃숷乧㍈渱怣熵걬䙴灞䔺伺䭯땀秂慁塢䭐</w:t>
      </w:r>
      <w:r>
        <w:rPr/>
        <w:t>ꤥ</w:t>
      </w:r>
      <w:r>
        <w:rPr/>
        <w:t>䁌㭬싎⽰䱸ヂ㙰垏䠨斣숲帳倵䥏䅶摅獤煥ヂ恸䝂㭦ꌪ뭧땰㋃싂䐽⫂呫㗂䤵ꆬ场⬪彪椸怺眱</w:t>
      </w:r>
      <w:r>
        <w:rPr/>
        <w:t>ꖏ</w:t>
      </w:r>
      <w:r>
        <w:rPr/>
        <w:t>겱☣쉥练䚡뭈炩녰揂㥌땢䀻⨶⫂뿂搭쉋</w:t>
      </w:r>
      <w:r>
        <w:rPr/>
        <w:t>ꥃ</w:t>
      </w:r>
      <w:r>
        <w:rPr/>
        <w:t>췂䁺欶싂</w:t>
      </w:r>
      <w:r>
        <w:rPr/>
        <w:t>ꦩ</w:t>
      </w:r>
      <w:r>
        <w:rPr/>
        <w:t>楏䩎劘滂啙奂彺</w:t>
      </w:r>
      <w:r>
        <w:rPr/>
        <w:t>ⱞ</w:t>
      </w:r>
      <w:r>
        <w:rPr/>
        <w:t>犿䥋晳楩㐲此熵뿂慍扅넣䥤쉙亘呵㌽㡁前╲滂ꥵ浭彶⻂䄮畓䚥</w:t>
      </w:r>
      <w:r>
        <w:rPr/>
        <w:t>Ⱜ</w:t>
      </w:r>
      <w:r>
        <w:rPr/>
        <w:t>숱⒩䉈换䜭ꍍ㬵䞬쉁㪱椸ꍈ䥒쉄㟂嗂眳桂⌲匥걏슩䒥類啨䤷췂晍숵欲绂輬슿⽾쉵싂⭉奪泎噐示䨤橑䭏䏂㩠⚩⸰侵愊슮㍗丫獱⫂杒䁇癆泂弦싂ꎿ嘬쉙䍬䴷㐥轤楱㝏㋂囂슡幾歵乬칾</w:t>
      </w:r>
      <w:r>
        <w:rPr/>
        <w:t>ꕹ</w:t>
      </w:r>
      <w:r>
        <w:rPr/>
        <w:t>뾱㗂싂</w:t>
      </w:r>
      <w:r>
        <w:rPr/>
        <w:t>⠦</w:t>
      </w:r>
      <w:r>
        <w:rPr/>
        <w:t>㕉⽸䞱슬埂泍拂ㅣ┽䡷佡悻䥑⩒琲牮伬挩偀僂穐煩侮敇⫂橇┫㝵깧畨慕╾쉦⛂づ畚껂亿┬牊犱昶㟂쉧憥橳杵汹</w:t>
      </w:r>
      <w:r>
        <w:rPr/>
        <w:t>ꕌ</w:t>
      </w:r>
      <w:r>
        <w:rPr/>
        <w:t>婀啀瑋轈㍹쉙䩗敍싂ꎮ塄抡숽숫䑰♢颿秂䘪⩔땤瓎弫幏㮥为圶乩⾮碣㌹╭ㆣ䶥倶㐱剭䥫☽摞淂仂䝷쵩㚘颡東긵슡䤻䉚</w:t>
      </w:r>
      <w:r>
        <w:rPr/>
        <w:t>ꔵ</w:t>
      </w:r>
      <w:r>
        <w:rPr/>
        <w:t>暱ㅅ昨偭畫䑄⹗</w:t>
      </w:r>
      <w:r>
        <w:rPr/>
        <w:t>ꕠ</w:t>
      </w:r>
      <w:r>
        <w:rPr/>
        <w:t>⽴⪻쉅䲡㙇畉䫍戶彮扦䲬堬걗쉺딷牣㨭琵慐뮿敎〉</w:t>
      </w:r>
      <w:r>
        <w:rPr/>
        <w:t>ꕉ</w:t>
      </w:r>
      <w:r>
        <w:rPr/>
        <w:t>㩇祚쉐牮㠻洪歞䴲磂䜭潄</w:t>
      </w:r>
      <w:r>
        <w:rPr/>
        <w:t>ꤤ</w:t>
      </w:r>
      <w:r>
        <w:rPr/>
        <w:t>偃䁈</w:t>
      </w:r>
      <w:r>
        <w:rPr/>
        <w:t>ꕶ</w:t>
      </w:r>
      <w:r>
        <w:rPr/>
        <w:t>䁗썪⸣㦏썑却䵑슻摔昭</w:t>
      </w:r>
      <w:r>
        <w:rPr/>
        <w:t>ꤥ</w:t>
      </w:r>
      <w:r>
        <w:rPr/>
        <w:t>쉂㠹␶뿎</w:t>
      </w:r>
      <w:r>
        <w:rPr/>
        <w:t>⠭</w:t>
      </w:r>
      <w:r>
        <w:rPr/>
        <w:t>㤤</w:t>
      </w:r>
      <w:r>
        <w:rPr/>
        <w:t>ⵑ</w:t>
      </w:r>
      <w:r>
        <w:rPr/>
        <w:t>䭉睡뿂♒㬷牀炿ꅬ碻漲㐹睆砵</w:t>
      </w:r>
      <w:r>
        <w:rPr/>
        <w:t>ꦮ</w:t>
      </w:r>
      <w:r>
        <w:rPr/>
        <w:t>䵥敀䂮䆵㙀㪡䝂甦쉃䜺坡縯湆ㄴ歶쉚녉䖡睥儬顶ァ䙱䁷橺⯂쉕⛃䑟땘㣎熏瑒〹砺쉮䝸㫂쉵獵噷䜤䠰䵠彡䗂浲</w:t>
      </w:r>
      <w:r>
        <w:rPr/>
        <w:t>⡏♷</w:t>
      </w:r>
      <w:r>
        <w:rPr/>
        <w:t>컂갲쉞㬦췂쉑䩓殻쵒啡㴶䆣숱썳⑬欬쉴㔱꺬彋⹨夰嘳瀴䭹╦晋惃㉴呅쉌䩏穆總漵敇顣啶潬숩䨽쉃姂晹칵绂煩䠪槂쉨싂嫂쉆</w:t>
      </w:r>
      <w:r>
        <w:rPr/>
        <w:t>ⶩ</w:t>
      </w:r>
      <w:r>
        <w:rPr/>
        <w:t>晕슻⾣璻洪椱囂곍쉀娶⨦䱯呔⤸噖盂㝈樳疘</w:t>
      </w:r>
      <w:r>
        <w:rPr/>
        <w:t>ꤽ</w:t>
      </w:r>
      <w:r>
        <w:rPr/>
        <w:t>怦㵵報汄桳冥晞克숬쉑⏂乴樫쌶吳剐况숶慔뮥牧畡⩺祃㝫㓂掱㮻祵</w:t>
      </w:r>
      <w:r>
        <w:rPr/>
        <w:t>⣂</w:t>
      </w:r>
      <w:r>
        <w:rPr/>
        <w:t>넵媡懂쉔뭗ꏂꏂ⨸쉗灅晕琦䷎깰ㆿ啾숵ꅪ䂻춵縹矂⑈洫㡑⩚숤⥋♄⍣⹗單㞩┲⾵㉺땊㋂땞⮱猱땞瑠㕀輤帪쉢뽞㍓䭀䠤♘㡦杕灎喘㵪㴵弶쉳</w:t>
      </w:r>
      <w:r>
        <w:rPr/>
        <w:t>ꗂ</w:t>
      </w:r>
      <w:r>
        <w:rPr/>
        <w:t>䁠帷딴媥ꌹ椣戲䋃㕄쉾焪楆勂쉃壍슮</w:t>
      </w:r>
      <w:r>
        <w:rPr/>
        <w:t>ⲵ</w:t>
      </w:r>
      <w:r>
        <w:rPr/>
        <w:t>晎塺䣂</w:t>
      </w:r>
      <w:r>
        <w:rPr/>
        <w:t>ꕇ</w:t>
      </w:r>
      <w:r>
        <w:rPr/>
        <w:t>䟂䁑뭭䠱㓂䡫濍㩆枥橈䈪顈싂♑䴫囂破⼭䬵片䡞䡗䇃뽷䥯䧂뽏ヂ슻㪩쉵뭧医⿎싂䑴䁷㥶ꥸ砪⼸쉬䅪⩫栵⹂깷䑷㐪㐮儫䪣㙡堭栩娩▥橇䝹땷⹅杷祇灵灓䰊</w:t>
      </w:r>
      <w:r>
        <w:rPr/>
        <w:t>ꕡ</w:t>
      </w:r>
      <w:r>
        <w:rPr/>
        <w:t>倮呮癭焩㡑飂眹㵧㧂繬䙫纻㩘楗幦栲깙숴㔫欵␳캱䅃㉮ꍄ쉷䜲畧沩</w:t>
      </w:r>
      <w:r>
        <w:rPr/>
        <w:t>ⶻ</w:t>
      </w:r>
      <w:r>
        <w:rPr/>
        <w:t>㓍匸⏂뽉䬤</w:t>
      </w:r>
      <w:r>
        <w:rPr/>
        <w:t>꧂</w:t>
      </w:r>
      <w:r>
        <w:rPr/>
        <w:t>㠺䭯湙⩮</w:t>
      </w:r>
      <w:r>
        <w:rPr/>
        <w:t>ꥐ</w:t>
      </w:r>
      <w:r>
        <w:rPr/>
        <w:t>걞⼥</w:t>
      </w:r>
      <w:r>
        <w:rPr/>
        <w:t>ⵒ</w:t>
      </w:r>
      <w:r>
        <w:rPr/>
        <w:t>숵顪쉨</w:t>
      </w:r>
      <w:r>
        <w:rPr/>
        <w:t>ꕞ</w:t>
      </w:r>
      <w:r>
        <w:rPr/>
        <w:t>Ⱟ⹡</w:t>
      </w:r>
      <w:r>
        <w:rPr/>
        <w:t>쉥⮬嘺傱嘷厘䭒䍶䑃ꥯ湞</w:t>
      </w:r>
      <w:r>
        <w:rPr/>
        <w:t>ⵍ</w:t>
      </w:r>
      <w:r>
        <w:rPr/>
        <w:t>깩슏캬兕䎥╶⭂</w:t>
      </w:r>
      <w:r>
        <w:rPr/>
        <w:t>ꦱ</w:t>
      </w:r>
      <w:r>
        <w:rPr/>
        <w:t>䵰뇂她</w:t>
      </w:r>
      <w:r>
        <w:rPr/>
        <w:t>ꕷ</w:t>
      </w:r>
      <w:r>
        <w:rPr/>
        <w:t>컃祅뽎揂港幣湬녲曂懂堣㭯丶繍焨歊侘䴩輱䜬㭑哂쉅⍊䎻뽎䋎奾䛂䧂♾⑏䁧╉䶿涩梻쉗廂晲㒱熏嚱㶘兮爴楋췎禡㎻⑂䍸戶딷䥙稣涱汓炮偳帻汒䑭숤䟍㕎攥숱楰츦쉩僃稩䫎淂㷂顧</w:t>
      </w:r>
      <w:r>
        <w:rPr/>
        <w:t>Ⱳ</w:t>
      </w:r>
      <w:r>
        <w:rPr/>
        <w:t>뽳焵녑竂乌</w:t>
      </w:r>
      <w:r>
        <w:rPr/>
        <w:t>Ⲭ</w:t>
      </w:r>
      <w:r>
        <w:rPr/>
        <w:t>戱쉥琪䚬⑈䜸싂竂⌹楶么涬ㄶ伪䨺㡫殩浣橮⽋幘䋍汵㴴怸参伸겘恐漵ꇂ걘쉍</w:t>
      </w:r>
      <w:r>
        <w:rPr/>
        <w:t>⡑⹍</w:t>
      </w:r>
      <w:r>
        <w:rPr/>
        <w:t>䙔潾呥歟䦬䵺印橧⽟塊</w:t>
      </w:r>
      <w:r>
        <w:rPr/>
        <w:t>ⰲ</w:t>
      </w:r>
      <w:r>
        <w:rPr/>
        <w:t>슬뭨䨱幒㮣㩸繬</w:t>
      </w:r>
      <w:r>
        <w:rPr/>
        <w:t>ꥄ</w:t>
      </w:r>
      <w:r>
        <w:rPr/>
        <w:t>숩喿瑶싂슡䕃獰숬⽈슻憬㝦⬷卫六啕疿</w:t>
      </w:r>
      <w:r>
        <w:rPr/>
        <w:t>ꥉ</w:t>
      </w:r>
      <w:r>
        <w:rPr/>
        <w:t>뼻䤤祬佡偋숥㕈椤坩窿䉰⼭桕〪噤긪竂츥砬瘤場剠玣묫㈳庩㇂婎䶵囂䯂桀꥗싂硍䑥⚥創䱎噠칙뭫㙵噲䩠쉣䐱牘䃂㎬伻넭渪别䕑䗂쉡ォ煃</w:t>
      </w:r>
      <w:r>
        <w:rPr/>
        <w:t>ꥏ</w:t>
      </w:r>
      <w:r>
        <w:rPr/>
        <w:t>歾熡㑞㘺柂噳⼳挻䏂</w:t>
      </w:r>
      <w:r>
        <w:rPr/>
        <w:t>ⲱ</w:t>
      </w:r>
      <w:r>
        <w:rPr/>
        <w:t>煨䱕싃沮싂⩱サ㉫囂</w:t>
      </w:r>
      <w:r>
        <w:rPr/>
        <w:t>ꗂ</w:t>
      </w:r>
      <w:r>
        <w:rPr/>
        <w:t>疿⽱⩈夳⹫睭⭙橏杫숲⹳溡숶츳卺⬨炩乮숻桖䊮桲</w:t>
      </w:r>
      <w:r>
        <w:rPr/>
        <w:t>ꔬ</w:t>
      </w:r>
      <w:r>
        <w:rPr/>
        <w:t>䝱攥噤朳㉅㋂䬷氰쌰牠쉩쉶洹쉶슻渮梏窡</w:t>
      </w:r>
      <w:r>
        <w:rPr/>
        <w:t>ꤽ</w:t>
      </w:r>
      <w:r>
        <w:rPr/>
        <w:t>䝱䠥싂䕦⦬娻⩒敷幚㉑坈啱撥쉯䎡뿎橹䅃煨⍵⽸勂浲▣숰ꅥ䨺㯂䜶䁲弳䕯䥙쉮</w:t>
      </w:r>
      <w:r>
        <w:rPr/>
        <w:t>ⱔ</w:t>
      </w:r>
      <w:r>
        <w:rPr/>
        <w:t>쉟瑧</w:t>
      </w:r>
      <w:r>
        <w:rPr/>
        <w:t>ꥃ</w:t>
      </w:r>
      <w:r>
        <w:rPr/>
        <w:t>쎬唪橢⥯䜬⚮䥈䵊쉏䍁⍇뿂⒵異亱轀㞿畦噥⯂浶䑙轏攲坄⸥奶㎩恟㷂⩦汘ふ䯎䍧┥㉐煴祉迂䀮깡곃沩⚡睙㡞⨤捡㌳吷ㅱ㷂숥癔䧂⏂</w:t>
      </w:r>
      <w:r>
        <w:rPr/>
        <w:t>ⷂ</w:t>
      </w:r>
      <w:r>
        <w:rPr/>
        <w:t>뾣畭쉁⻂뽍焻쉓⌹瑫䖱搬煣ꄴ怸㡇䓂쏂⑖땑獖䑤깷췂圷坩乇䬩쉆╤瓂䎩䅵⩯权♫䕥⑨扷嘪溬癨╰⩌䂩噃䍕</w:t>
      </w:r>
      <w:r>
        <w:rPr/>
        <w:t>ꕾ</w:t>
      </w:r>
      <w:r>
        <w:rPr/>
        <w:t>쉉佔ꌸ쌯顊恕哂꺘嫂皥獙쉤恂䃂㊩숊ꍯ拃痂䱆㉇䭨䑨⩤偺䷃</w:t>
      </w:r>
      <w:r>
        <w:rPr/>
        <w:t>ⷂ</w:t>
      </w:r>
      <w:r>
        <w:rPr/>
        <w:t>㊱㥗⼷猦珃㠲䙚渪⸵⌶怯歨㴹睶숦</w:t>
      </w:r>
      <w:r>
        <w:rPr/>
        <w:t>⠪</w:t>
      </w:r>
      <w:r>
        <w:rPr/>
        <w:t>桢╃卐쉔숤卡杂砥츯敊㑌䡙檘⑴纏췂숷⌦犻硓⛍曎眰㪣숴炮⩲庱䡾歘輤㚏楲拂⼶侣潄䉊啗쉊怪쉷</w:t>
      </w:r>
      <w:r>
        <w:rPr/>
        <w:t>ⱋ⠽</w:t>
      </w:r>
      <w:r>
        <w:rPr/>
        <w:t>ぺ숯숴㠤쉯숪꺻䭷쉴砹昩堦⦣汖轣쉎㭃套땑⨫㘪祡쉸쉲渦偋⍯㝯䄬껂湗留쉪䥠쉞⍥䠽汦劬䙷槍椷祸숫⽉䬤쉕伳娮抱⼹촱곂쉗埂颡顄橍皘睂䛂쵺㐷嚡㯂⩓瀵砺昤䔻仍磂敚㑟슣䕭灚听䞱坮睔䕆渥㋎⽘숯烂偰슡⹏츳츯撵伹썵쌩恒牁桂湧じ䃂쉉㗂쉄</w:t>
      </w:r>
      <w:r>
        <w:rPr/>
        <w:t>ꤺ</w:t>
      </w:r>
      <w:r>
        <w:rPr/>
        <w:t>쉤䝀頲㕳㬻㐨坡倭痂䁬䃂痂䭥</w:t>
      </w:r>
      <w:r>
        <w:rPr/>
        <w:t>ꦵ</w:t>
      </w:r>
      <w:r>
        <w:rPr/>
        <w:t>浭쉬午䰵敨䬬渽厥奭樵⹅ꥱ䕍幐癲䚡瘵坌懂唹煔顭惎倰瘯╁땧쉷쉦仂췂썏浵憡쉄噍嘻䩗뭩㥸싎㤻獭瑕辿⵮淂싂斱쉖䉒␥⨵儽獡㔻숲幣䉑帶⩫坟⑓⍬쉶倵</w:t>
      </w:r>
      <w:r>
        <w:rPr/>
        <w:t>ⱖ</w:t>
      </w:r>
      <w:r>
        <w:rPr/>
        <w:t>ど㡤恆⹦싂칡㍎繴勂♲穷塖樫♉材伵⯍䡋䮩㉎砮꺩㙪䙆싂묦ꥠ숤⭎⿎丳㴨⩞뿂쉞⯎偗眽쉀쉹䕲㡰狂愱挴숳歶㐹㥥哂㕄䵐氰橑扡当轩㞩ꇂ쉣㵧嫂ꅠ䬫啡吣烂ㅌ땰㘨畃皩䥃쉍わ㩮癢ꇂ縯縺</w:t>
      </w:r>
      <w:r>
        <w:rPr/>
        <w:t>Ⳃ</w:t>
      </w:r>
      <w:r>
        <w:rPr/>
        <w:t>橹飂딦䳃䤰䕸敖⤺⻂㣂佗㘱戬旂⌯䙾摊쌳瑪땋⎮믂㐬</w:t>
      </w:r>
      <w:r>
        <w:rPr/>
        <w:t>ꥆ</w:t>
      </w:r>
      <w:r>
        <w:rPr/>
        <w:t>뼥쉸朣</w:t>
      </w:r>
      <w:r>
        <w:rPr/>
        <w:t>⡁</w:t>
      </w:r>
      <w:r>
        <w:rPr/>
        <w:t>塰쉍䍄ꏂ㚵䍐爹䫂깔츪쉑绍뼪廂쵔瑨䉸쉁瑚匽</w:t>
      </w:r>
      <w:r>
        <w:rPr/>
        <w:t>ꖱ</w:t>
      </w:r>
      <w:r>
        <w:rPr/>
        <w:t>倳⽒⌴쉣振圳稷䴷숥潦猶潰⩥㦡</w:t>
      </w:r>
      <w:r>
        <w:rPr/>
        <w:t>ꕌ⨴</w:t>
      </w:r>
      <w:r>
        <w:rPr/>
        <w:t>䴳夲䒱卍潾걇係쉥㩇疣</w:t>
      </w:r>
      <w:r>
        <w:rPr/>
        <w:t>ꖵ</w:t>
      </w:r>
      <w:r>
        <w:rPr/>
        <w:t>㑎梥숰䍯⯂츽奌╙㩪⴯㨨쉭뽱쉭쉺顚숲䜰㧂慰曂㋂㴪⾿繕ꇂ㉷숮딤썑䁑㥐䐹浕犮奀䴺⍺㮡</w:t>
      </w:r>
      <w:r>
        <w:rPr/>
        <w:t>ⱡ</w:t>
      </w:r>
      <w:r>
        <w:rPr/>
        <w:t>쉏㩅쉾䍖䑱숵숷欩㉭ꥳ컂숻쎮偟⍱烂䴵究呧碱쵊竂갹嘸</w:t>
      </w:r>
      <w:r>
        <w:rPr/>
        <w:t>ꦩ</w:t>
      </w:r>
      <w:r>
        <w:rPr/>
        <w:t>嘽⪬⹋㴽縫䠱昻싂䴬ネ拂</w:t>
      </w:r>
      <w:r>
        <w:rPr/>
        <w:t>Ⱪ</w:t>
      </w:r>
      <w:r>
        <w:rPr/>
        <w:t>頭䘪妩ち䉞䙈廃긪煥칑땤反⒘⩲婍䍉痂略㝭</w:t>
      </w:r>
      <w:r>
        <w:rPr/>
        <w:t>ⴊ</w:t>
      </w:r>
      <w:r>
        <w:rPr/>
        <w:t>攽囂</w:t>
      </w:r>
      <w:r>
        <w:rPr/>
        <w:t>⢣</w:t>
      </w:r>
      <w:r>
        <w:rPr/>
        <w:t>䝋쉴煑摐㌦㛂㔥殡싂穵櫂晍嫂睡</w:t>
      </w:r>
      <w:r>
        <w:rPr/>
        <w:t>ꥍ</w:t>
      </w:r>
      <w:r>
        <w:rPr/>
        <w:t>奌ꆱ桧儵㏂㕵⏍敵䙡ꍊ晪䉚皩煶㥏恴煆쉔瀽ꅩ㩲扆ꎿ当㝰榬儳䩾쉚䴪㑬灪㐯塐㩀</w:t>
      </w:r>
      <w:r>
        <w:rPr/>
        <w:t>ⱄ</w:t>
      </w:r>
      <w:r>
        <w:rPr/>
        <w:t>穁繁쉸ㅮ囂種쉬䲻捎榩疬剃淂墩䵾竂⒘㡏쉭檡焨⩎숹㵃쉪쉥</w:t>
      </w:r>
      <w:r>
        <w:rPr/>
        <w:t>ⱃ</w:t>
      </w:r>
      <w:r>
        <w:rPr/>
        <w:t>쉦悏秂䘵穡汓㴸轭奟灡吨䋂剹䗂쉄㕍걅⸴儣⵭戨묨䁍洫略ꅘ畒绂嗍穮싎ㄷ䕚뼳㬮玿汏㎏䍾拍⑳佺犩佭へ䕗涡轈딹땺숸扏㉣숰泃슥燎顥敹䮬僂䪻</w:t>
      </w:r>
      <w:r>
        <w:rPr/>
        <w:t>ⵆ</w:t>
      </w:r>
      <w:r>
        <w:rPr/>
        <w:t>湬捱녷⵳䨬쵚瘣䩪牺橢⥗慦敧㋂땫䁪넣橐䭳穮㝗お䁘</w:t>
      </w:r>
      <w:r>
        <w:rPr/>
        <w:t>ꕨ</w:t>
      </w:r>
      <w:r>
        <w:rPr/>
        <w:t>庱䉁剉</w:t>
      </w:r>
      <w:r>
        <w:rPr/>
        <w:t>꧂</w:t>
      </w:r>
      <w:r>
        <w:rPr/>
        <w:t>畤慤恵䍤쉌坑⛎䕣䈭乖産頺㡪䁏ㆡ弩歕欶卧绂桴恈⺥兘䟂껂畾参㨽촳㤳ꆵ䙩昩싂쉍婊⦮敾쉺쌭璘䆩呚㥅こ飂攰伪䁞矎깄渥浮嘦갬뼵⭗</w:t>
      </w:r>
      <w:r>
        <w:rPr/>
        <w:t>ꕑ</w:t>
      </w:r>
      <w:r>
        <w:rPr/>
        <w:t>ꄭ唨뿃䇎⌯쏂⩨ㅧ⾵睫繶ꏃ汗ꥶ╺幬쉥⵴쉖噦㝢圶頽㩶殩䍷佦㕱㜪</w:t>
      </w:r>
      <w:r>
        <w:rPr/>
        <w:t>ⲣ</w:t>
      </w:r>
      <w:r>
        <w:rPr/>
        <w:t>숷ꎣ䨨䲩㙁䥓瑆彉䅉싂㙉優拂쉧긩쉓㑔☥␩牡商儫塅䜯캡稥⽰</w:t>
      </w:r>
      <w:r>
        <w:rPr/>
        <w:t>ⱟ⏎</w:t>
      </w:r>
      <w:r>
        <w:rPr/>
        <w:t>숦䑫泂컎硧祸煈⎵痂ꍔ㈲뾏⭰湏䍂歴氹䨽슘䡶颿㩕伻火䙚뭫쉥♊倨㝤㟂겻㐦쉗♵</w:t>
      </w:r>
      <w:r>
        <w:rPr/>
        <w:t>ꤴ</w:t>
      </w:r>
      <w:r>
        <w:rPr/>
        <w:t>偂煆㡙帷䂡慐䙤悻婋ꅔ帱♣⨯쉩働</w:t>
      </w:r>
      <w:r>
        <w:rPr/>
        <w:t>Ⱔ</w:t>
      </w:r>
      <w:r>
        <w:rPr/>
        <w:t>灦䍥挭</w:t>
      </w:r>
      <w:r>
        <w:rPr/>
        <w:t>⠥</w:t>
      </w:r>
      <w:r>
        <w:rPr/>
        <w:t>ヂ습ꥵ頨䌪</w:t>
      </w:r>
      <w:r>
        <w:rPr/>
        <w:t>Ⱛ</w:t>
      </w:r>
      <w:r>
        <w:rPr/>
        <w:t>䝖㉥䵹캩烂嗃쉃戩癙넳쉃劥㵚⨥庩䷂╗婎⪵</w:t>
      </w:r>
      <w:r>
        <w:rPr/>
        <w:t>ⵑ</w:t>
      </w:r>
      <w:r>
        <w:rPr/>
        <w:t>쉓⭦㡩伶浞땴畩睖潈摫㩙㉥奄㥵睏䠮⫂だ半䥄桰䢘琹攷㒱秂䉬䦘剟畤伹⬲쉰碻⹪걪⨽䄰牦熩㩎洭䝅啙樦嘳김㩳묨輩轥</w:t>
      </w:r>
      <w:r>
        <w:rPr/>
        <w:t>ꕌ</w:t>
      </w:r>
      <w:r>
        <w:rPr/>
        <w:t>㔲幕䘥㩯欶䜬䢩洭뗂枩啊쉡弫쉚㡖뽋⪥慧䝎椺歍ㄽ䩓湯椤⦿㚵쵃㞘</w:t>
      </w:r>
      <w:r>
        <w:rPr/>
        <w:t>ⱅ</w:t>
      </w:r>
      <w:r>
        <w:rPr/>
        <w:t>ヂ䐲</w:t>
      </w:r>
      <w:r>
        <w:rPr/>
        <w:t>⡯</w:t>
      </w:r>
      <w:r>
        <w:rPr/>
        <w:t>䶱顏男愪顁毂숱</w:t>
      </w:r>
      <w:r>
        <w:rPr/>
        <w:t>ⵤ</w:t>
      </w:r>
      <w:r>
        <w:rPr/>
        <w:t>悱㴨䭫ꅲ⍨䁏矂⌵</w:t>
      </w:r>
      <w:r>
        <w:rPr/>
        <w:t>Ⳃ</w:t>
      </w:r>
      <w:r>
        <w:rPr/>
        <w:t>㘴歄쉘欤婹樱厥㋂潧⹂佲㯂싂獡䛃徥輵</w:t>
      </w:r>
      <w:r>
        <w:rPr/>
        <w:t>ꔦ</w:t>
      </w:r>
      <w:r>
        <w:rPr/>
        <w:t>碩栽</w:t>
      </w:r>
      <w:r>
        <w:rPr/>
        <w:t>ⵧ</w:t>
      </w:r>
      <w:r>
        <w:rPr/>
        <w:t>㤳㨪쉓䙲</w:t>
      </w:r>
      <w:r>
        <w:rPr/>
        <w:t>ⱒ</w:t>
      </w:r>
      <w:r>
        <w:rPr/>
        <w:t>䙡㘭㷂ꥺ毎䟂桘坋껃ꥭ</w:t>
      </w:r>
      <w:r>
        <w:rPr/>
        <w:t>⡵</w:t>
      </w:r>
      <w:r>
        <w:rPr/>
        <w:t>䰊乓슏숽殘䝣䐴樷秂</w:t>
      </w:r>
      <w:r>
        <w:rPr/>
        <w:t>ꥂ</w:t>
      </w:r>
      <w:r>
        <w:rPr/>
        <w:t>츹斏</w:t>
      </w:r>
      <w:r>
        <w:rPr/>
        <w:t>⢱</w:t>
      </w:r>
      <w:r>
        <w:rPr/>
        <w:t>〪⿂㗂</w:t>
      </w:r>
      <w:r>
        <w:rPr/>
        <w:t>⠻</w:t>
      </w:r>
      <w:r>
        <w:rPr/>
        <w:t>䅩乄昴㥂䕕摆穙㥾⑄캡⚡⽡儤炱䢻넻</w:t>
      </w:r>
      <w:r>
        <w:rPr/>
        <w:t>Ⱞ</w:t>
      </w:r>
      <w:r>
        <w:rPr/>
        <w:t>㕞婪♄厱䃎⑑㠺</w:t>
      </w:r>
      <w:r>
        <w:rPr/>
        <w:t>ꔮ</w:t>
      </w:r>
      <w:r>
        <w:rPr/>
        <w:t>촰ꆿ싂熱싂쉋獮⪬稳땀歳뗃㍹䑖䓂〉瀥懃㬦慑䁨ꅸ䁞奉灏⥧ꆻ꥗</w:t>
      </w:r>
      <w:r>
        <w:rPr/>
        <w:t>ⷂ⭌</w:t>
      </w:r>
      <w:r>
        <w:rPr/>
        <w:t>婾</w:t>
      </w:r>
      <w:r>
        <w:rPr/>
        <w:t>Ⱛ</w:t>
      </w:r>
      <w:r>
        <w:rPr/>
        <w:t>ꤹ</w:t>
      </w:r>
      <w:r>
        <w:rPr/>
        <w:t>樰弣伯숦숵䍭橵乹䖣埂</w:t>
      </w:r>
      <w:r>
        <w:rPr/>
        <w:t>ꤣ</w:t>
      </w:r>
      <w:r>
        <w:rPr/>
        <w:t>䖥潥䡇</w:t>
      </w:r>
      <w:r>
        <w:rPr/>
        <w:t>ꔪ</w:t>
      </w:r>
      <w:r>
        <w:rPr/>
        <w:t>杚䷂㏂␪곂䅀敳窥⸲䅞㩚갨⑚畄稦⸬穵堲哂利悩繳䤦⭸칰슣䇂䬽〪疘婷桦㇃楱渱</w:t>
      </w:r>
      <w:r>
        <w:rPr/>
        <w:t>ꕢ</w:t>
      </w:r>
      <w:r>
        <w:rPr/>
        <w:t>䇂瑐㩷涣呰䩪ꍹ瘰填偹漮僂畦쉏汹渰卪</w:t>
      </w:r>
      <w:r>
        <w:rPr/>
        <w:t>Ⱖ</w:t>
      </w:r>
      <w:r>
        <w:rPr/>
        <w:t>㩳칍</w:t>
      </w:r>
      <w:r>
        <w:rPr/>
        <w:t>ⱓ</w:t>
      </w:r>
      <w:r>
        <w:rPr/>
        <w:t>㡅睍㤥</w:t>
      </w:r>
      <w:r>
        <w:rPr/>
        <w:t>ꥊ</w:t>
      </w:r>
      <w:r>
        <w:rPr/>
        <w:t>ꅵ㤩쉤㙩㢥㖬噷㵞乍쏂朥汉托䵗ㆵ啁䖩쉪参⺩天幈穙涩〱徏ꍢ꧎揂瑤唭杅䌸쉮⤻彄墡幮㯍싂쉪쌷恋䭑晇㠳갶慒싃呅㜽䙹奔䩹哂婓漤⶿䧂쵫</w:t>
      </w:r>
      <w:r>
        <w:rPr/>
        <w:t>ⷂ</w:t>
      </w:r>
      <w:r>
        <w:rPr/>
        <w:t>쉢깴慦䌮瑶Ⓝ杞㍥⻂癬쉯绂</w:t>
      </w:r>
      <w:r>
        <w:rPr/>
        <w:t>⡢</w:t>
      </w:r>
      <w:r>
        <w:rPr/>
        <w:t>⼳</w:t>
      </w:r>
      <w:r>
        <w:rPr/>
        <w:t>ꦻ</w:t>
      </w:r>
      <w:r>
        <w:rPr/>
        <w:t>㦵㞡搩彲䍎슏㭭䱒㵥漨</w:t>
      </w:r>
      <w:r>
        <w:rPr/>
        <w:t>⡺</w:t>
      </w:r>
      <w:r>
        <w:rPr/>
        <w:t>睒☳欭恖䂬</w:t>
      </w:r>
      <w:r>
        <w:rPr/>
        <w:t>ꗂ</w:t>
      </w:r>
      <w:r>
        <w:rPr/>
        <w:t>強䬬䌺䄺轫窬䩳⪿朣係廂淂䶥쉂㵮禩愹㭥뇂뽌乔뼱恩穯␦榥㔺橞煷併乬橇䙠䓂灊励䖏楔⭘䖱껂刦</w:t>
      </w:r>
      <w:r>
        <w:rPr/>
        <w:t>ꦻ</w:t>
      </w:r>
      <w:r>
        <w:rPr/>
        <w:t>䉑䧎⼫캿偺䩏〭⛃</w:t>
      </w:r>
      <w:r>
        <w:rPr/>
        <w:t>ꤸ</w:t>
      </w:r>
      <w:r>
        <w:rPr/>
        <w:t>牘䌦㭄獶契ヂ숥喥</w:t>
      </w:r>
      <w:r>
        <w:rPr/>
        <w:t>ⵡ</w:t>
      </w:r>
      <w:r>
        <w:rPr/>
        <w:t>ㅩ恍</w:t>
      </w:r>
      <w:r>
        <w:rPr/>
        <w:t>ꔶ</w:t>
      </w:r>
      <w:r>
        <w:rPr/>
        <w:t>⽑䘶㝩</w:t>
      </w:r>
      <w:r>
        <w:rPr/>
        <w:t>ꗍ</w:t>
      </w:r>
      <w:r>
        <w:rPr/>
        <w:t>쉘攪䀲䅠呗</w:t>
      </w:r>
      <w:r>
        <w:rPr/>
        <w:t>ⷍ</w:t>
      </w:r>
      <w:r>
        <w:rPr/>
        <w:t>㒻싂䤵⩌</w:t>
      </w:r>
      <w:r>
        <w:rPr/>
        <w:t>⠲</w:t>
      </w:r>
      <w:r>
        <w:rPr/>
        <w:t>䰨伦硳㇂⹨兑숮塾摏</w:t>
      </w:r>
      <w:r>
        <w:rPr/>
        <w:t>ⱳ</w:t>
      </w:r>
      <w:r>
        <w:rPr/>
        <w:t>䥁</w:t>
      </w:r>
      <w:r>
        <w:rPr/>
        <w:t>ꕱ</w:t>
      </w:r>
      <w:r>
        <w:rPr/>
        <w:t>ꅕ漬⭅㵑乣㡁牂숹呴䩟嘯ㅚ䛂㚵</w:t>
      </w:r>
      <w:r>
        <w:rPr/>
        <w:t>ꖘ</w:t>
      </w:r>
      <w:r>
        <w:rPr/>
        <w:t>係쉤㉕歞弮杭瀴㦏わ獹瘥厡䱩슘穉㕺⫎瀪땱䉈㡁</w:t>
      </w:r>
      <w:r>
        <w:rPr/>
        <w:t>ꔰ</w:t>
      </w:r>
      <w:r>
        <w:rPr/>
        <w:t>촩㍋穹㥤쉃㒣⸩燂⭺⩁䭲欺⥅㋂晔숩쉱婰佴깋⹃潘慲祣轱硬쵫</w:t>
      </w:r>
      <w:r>
        <w:rPr/>
        <w:t>⡲☸</w:t>
      </w:r>
      <w:r>
        <w:rPr/>
        <w:t>숫걥礯呈嗂䝅㙘毂㘴쉌焩噢绂쵔搨䇂朳</w:t>
      </w:r>
      <w:r>
        <w:rPr/>
        <w:t>ⵖ</w:t>
      </w:r>
      <w:r>
        <w:rPr/>
        <w:t>弰쉠堯ㆻ䱟琵㟂</w:t>
      </w:r>
      <w:r>
        <w:rPr/>
        <w:t>⡈</w:t>
      </w:r>
      <w:r>
        <w:rPr/>
        <w:t>숷㑔⒱瑾效挮䱨瑅䙵㵗溵쉋䐩哂⌱ꥶ唤䵰卓⭹㩲뾿슩⻂泂䘱楥す쉫㥃䍫䇂싎墥䩯</w:t>
      </w:r>
      <w:r>
        <w:rPr/>
        <w:t>ⵟ</w:t>
      </w:r>
      <w:r>
        <w:rPr/>
        <w:t>㥮숪湣绂깈塒䀳楒椰츪껂䝊</w:t>
      </w:r>
      <w:r>
        <w:rPr/>
        <w:t>ⱙ</w:t>
      </w:r>
      <w:r>
        <w:rPr/>
        <w:t>㮮쉥슣噂瑂瀭쉊쉮ㆿ偢嘲▏㮥䟂뭉祢䍑煍獔婸㵮䚏컍쉪䰮䐱敲㉋啥⩫睰ꅎ뮱楱녉ꍚ伊瘺䲩쉎牙쉳砨墘䅗噔噢濂</w:t>
      </w:r>
      <w:r>
        <w:rPr/>
        <w:t>Ɽ</w:t>
      </w:r>
      <w:r>
        <w:rPr/>
        <w:t>敍쉠乪쉖슡主쉇쵦乷␪灍㑧噭塱惂晰呤穴◂ꄭ纵眯亱占浏㐬摦橦獌⥦⪡ㅬ숭憥㍆␽㖵㑡極◂䝨炱㉀旎桄灉䝮ꥦ祥⦩</w:t>
      </w:r>
      <w:r>
        <w:rPr/>
        <w:t>⡁</w:t>
      </w:r>
      <w:r>
        <w:rPr/>
        <w:t>䭩恄┴歰칞嗂쉮楚⨮촱䭤潑쉏ꎩ䵌媡⤺걙⹃渥祑⭇쉖㍆</w:t>
      </w:r>
      <w:r>
        <w:rPr/>
        <w:t>ⱆ⸷</w:t>
      </w:r>
      <w:r>
        <w:rPr/>
        <w:t>偾䑙祱칤츽䩸゘硃뽦</w:t>
      </w:r>
      <w:r>
        <w:rPr/>
        <w:t>⡋</w:t>
      </w:r>
      <w:r>
        <w:rPr/>
        <w:t>砽䮮媏敦窡㙊䆿页ꏍ幧㕴쉟倮뽑砤숬䰦뽤㡡囃甸䱹纮⌴㠮帪칷⍹婹땐칎吣灭垿亵㙾뽃稤祅喘䬨䷂松慨䈶⽩㝵淂潾㵪㭷飂㡢㭙䱄ꇂ䵪穁슥啹㩵影녂盂</w:t>
      </w:r>
      <w:r>
        <w:rPr/>
        <w:t>ⲩ</w:t>
      </w:r>
      <w:r>
        <w:rPr/>
        <w:t>懂區䓂瑟䅧쉞쉾迍佲吽坬睮</w:t>
      </w:r>
      <w:r>
        <w:rPr/>
        <w:t>ꤽ</w:t>
      </w:r>
      <w:r>
        <w:rPr/>
        <w:t>쉆ご䭸⯂ふ卄쉃</w:t>
      </w:r>
      <w:r>
        <w:rPr/>
        <w:t>ⱱ</w:t>
      </w:r>
      <w:r>
        <w:rPr/>
        <w:t>た㨫硫湥䗂㙙녡匷敭恪摈氪</w:t>
      </w:r>
      <w:r>
        <w:rPr/>
        <w:t>⣂</w:t>
      </w:r>
      <w:r>
        <w:rPr/>
        <w:t>唣쉨㍺㍮㡀㨻ꍀ䭈숩㬸쉘썗⪩爨⑦うꏂ䖡뭋싂垩㯂쉶</w:t>
      </w:r>
      <w:r>
        <w:rPr/>
        <w:t>ⵟ</w:t>
      </w:r>
      <w:r>
        <w:rPr/>
        <w:t>挻煏礬噬⍖璵쵅潨佃쉐䋍攤쉂슣㏂╚兤㵋睊瑑숦㪘䯂㏂烂숽ぱꥸ䜳䡤杶皬欳沱싂䅵숹勂쉣⩟窿⩩ꍃ颵烂匱祫쌣忂쉌껂婠</w:t>
      </w:r>
      <w:r>
        <w:rPr/>
        <w:t>ꤽ</w:t>
      </w:r>
      <w:r>
        <w:rPr/>
        <w:t>幖歹厘⹍縳䪘佦</w:t>
      </w:r>
      <w:r>
        <w:rPr/>
        <w:t>⠽</w:t>
      </w:r>
      <w:r>
        <w:rPr/>
        <w:t>ꍦ漱</w:t>
      </w:r>
      <w:r>
        <w:rPr/>
        <w:t>ꖡ</w:t>
      </w:r>
      <w:r>
        <w:rPr/>
        <w:t>쉓夰䍮斏⹡⸸츪漩쉴쉕婚쉌卨迍㫎橏㴺剥椸컂䩐슡倶猷栤</w:t>
      </w:r>
      <w:r>
        <w:rPr/>
        <w:t>⣂</w:t>
      </w:r>
      <w:r>
        <w:rPr/>
        <w:t>繳⭦䧂칳晅쉘䥙♣杺电컍䄨䡀亥싂껂呪Ⓜ</w:t>
      </w:r>
      <w:r>
        <w:rPr/>
        <w:t>ꖩ</w:t>
      </w:r>
      <w:r>
        <w:rPr/>
        <w:t>斡瑭捈</w:t>
      </w:r>
      <w:r>
        <w:rPr/>
        <w:t>ꤺ</w:t>
      </w:r>
      <w:r>
        <w:rPr/>
        <w:t>쉯⮣師숲换捘㔥㝧⥏䧂㟂迂쏂㑭欫縨嫂敟渷쉐⤦숳䝧䔶♅䀪儺䝥숱㑾䓍燂䁯剕犥뼳䐳兹懂슘檣嗂ば싂繑お䍏彘⏂滂坅䩮坍쉹㞥䱇⩈쉖輤桋䠵䃃偸㪵ㅬ瑈⏂䝂㙯걑쉒婦檩㝉炘煂穬⪻禮⑄숪儦塲畃䜹쉗砭쉊剙嫂繃뽕㨳眷숶ꅐ塍栻女슮쉲⾮싂竃䑲澿光뮿⍚슱橏牰㆘⤤뮩殥숩䄰녚㊥⨨쉘勂杉溵珂㵗奦ㅑ㈴䱳湋畀䅄땂核此</w:t>
      </w:r>
      <w:r>
        <w:rPr/>
        <w:t>ⷂ</w:t>
      </w:r>
      <w:r>
        <w:rPr/>
        <w:t>偉䄤뭲婣ㄱ稻䕯뽺䙏숥ぃ幠犥ꥺ⽰暏㙍匸䯂杫狂⧂牯稣憩嫂㑑悩忂㌣㐨깅썪䡘畁</w:t>
      </w:r>
      <w:r>
        <w:rPr/>
        <w:t>꧂</w:t>
      </w:r>
      <w:r>
        <w:rPr/>
        <w:t>弴䩊넊뮿ヂ旂愰匮⿂㤺</w:t>
      </w:r>
      <w:r>
        <w:rPr/>
        <w:t>⡐</w:t>
      </w:r>
      <w:r>
        <w:rPr/>
        <w:t>䡄梮쉆䕰㍚⹨唹⺬숨禡仂곂╴䥟杈㑫</w:t>
      </w:r>
      <w:r>
        <w:rPr/>
        <w:t>ⵢ</w:t>
      </w:r>
      <w:r>
        <w:rPr/>
        <w:t>敇丰奖곎㭊䲏䄪晨썙㉱捗係昳䯂泂津夨䦬セ⩔땡輺ㅂ儭楳正迂⬩坭⩙슬뭱獺妩⬺䩓桧䰤䩒㈶䰥睑頤摶뭦昤ꆩ땯쉲爨哂⤴┪轃⹙촫䫂뾿忎꺥⭄塊</w:t>
      </w:r>
      <w:r>
        <w:rPr/>
        <w:t>Ⱬ</w:t>
      </w:r>
      <w:r>
        <w:rPr/>
        <w:t>딻搬쉔版⥦穏娳㌩天縦媥뾱⩰庬⬸갲䶩橣㨩輹瀵</w:t>
      </w:r>
      <w:r>
        <w:rPr/>
        <w:t>ꥊ</w:t>
      </w:r>
      <w:r>
        <w:rPr/>
        <w:t>烂炩䦩뭾䍖숰③溬ㅲ慁嫂쉰㑧꧎瀴쉺㪘⻂歊恹煤氺恃⌳乲㝢</w:t>
      </w:r>
      <w:r>
        <w:rPr/>
        <w:t>ⶱ</w:t>
      </w:r>
      <w:r>
        <w:rPr/>
        <w:t>䑠㬭枘僃⺣㍰쉡⩃輭㇂䍣슱㥇쉖</w:t>
      </w:r>
      <w:r>
        <w:rPr/>
        <w:t>⡗</w:t>
      </w:r>
      <w:r>
        <w:rPr/>
        <w:t>獉穃参樳乵</w:t>
      </w:r>
      <w:r>
        <w:rPr/>
        <w:t>ꔩ</w:t>
      </w:r>
      <w:r>
        <w:rPr/>
        <w:t>쉯뭐嘨㞩䑘僂楔㬨䠯썔ꌩ损䉪㑋啋놬䙱</w:t>
      </w:r>
      <w:r>
        <w:rPr/>
        <w:t>Ⱓ</w:t>
      </w:r>
      <w:r>
        <w:rPr/>
        <w:t>ꥸ䉰㙙拂⍖ꏂ꥾埍</w:t>
      </w:r>
      <w:r>
        <w:rPr/>
        <w:t>ꦘ</w:t>
      </w:r>
      <w:r>
        <w:rPr/>
        <w:t>牄碘쉱</w:t>
      </w:r>
      <w:r>
        <w:rPr/>
        <w:t>ꤣ</w:t>
      </w:r>
      <w:r>
        <w:rPr/>
        <w:t>憡䧂䯍숱獑ꆬ쉪恇撏熘摠쉘녠</w:t>
      </w:r>
      <w:r>
        <w:rPr/>
        <w:t>꧂</w:t>
      </w:r>
      <w:r>
        <w:rPr/>
        <w:t>倰숳殩牉숪쉫樳䮏㴴吳〱ぶ⺱⑷쉀悻软䵾㉔썩</w:t>
      </w:r>
      <w:r>
        <w:rPr/>
        <w:t>ꖏ</w:t>
      </w:r>
      <w:r>
        <w:rPr/>
        <w:t>癏㐺䩑䳂妻甲娹祉⩊⥠</w:t>
      </w:r>
      <w:r>
        <w:rPr/>
        <w:t>ⷂ⮮</w:t>
      </w:r>
      <w:r>
        <w:rPr/>
        <w:t>숷頬䇂뭙㕏숫䋂쉳떩涩祷画숶椳</w:t>
      </w:r>
      <w:r>
        <w:rPr/>
        <w:t>ⰲ</w:t>
      </w:r>
      <w:r>
        <w:rPr/>
        <w:t>㵇</w:t>
      </w:r>
      <w:r>
        <w:rPr/>
        <w:t>ꤪ</w:t>
      </w:r>
      <w:r>
        <w:rPr/>
        <w:t>䥸숹칲⪏凂嗂䰴轾</w:t>
      </w:r>
      <w:r>
        <w:rPr/>
        <w:t>ꕙ</w:t>
      </w:r>
      <w:r>
        <w:rPr/>
        <w:t>뽏땟縮爪㙁♋穳쉭歙捓㍂伫쌷晉佞瑘捈⤹潕乀슘ꍌ⩒㩡ꥡꎘꌹ</w:t>
      </w:r>
      <w:r>
        <w:rPr/>
        <w:t>Ⱘ</w:t>
      </w:r>
      <w:r>
        <w:rPr/>
        <w:t>슿슣쉧㚬浪瘺瑒슣楢癑渳慖丹숰땶額쉆捁彟憻쉘癮숳䩹긶㍦쉇뽇䵣琪〤쉬㟂歘浍⨮啦堨桷䊵櫂㡇戬䄴嘫놮轗畄汢卨ꍍ쉮噾칶ヂ䝆瑓겣攦湃⾮潑轞땚㖘瑫</w:t>
      </w:r>
      <w:r>
        <w:rPr/>
        <w:t>꧂</w:t>
      </w:r>
      <w:r>
        <w:rPr/>
        <w:t>旃㕴슿⫂㭵恥</w:t>
      </w:r>
      <w:r>
        <w:rPr/>
        <w:t>⡧</w:t>
      </w:r>
      <w:r>
        <w:rPr/>
        <w:t>㘳愷㬮ㄩ⴪獄恊楣磂䓂쉦橳⹺收⌲堦幵깆敶役䠻</w:t>
      </w:r>
      <w:r>
        <w:rPr/>
        <w:t>Ⳃ</w:t>
      </w:r>
      <w:r>
        <w:rPr/>
        <w:t>쉬晲슱䍱㍾䱘刭♘顩묤敪칏묦쉢倵ꆬ湍剧䆵撩ꥯ睘㞮散습啬숤䈦拂갹</w:t>
      </w:r>
      <w:r>
        <w:rPr/>
        <w:t>꧍ꕪ</w:t>
      </w:r>
      <w:r>
        <w:rPr/>
        <w:t>弲ꇂ⒡硏㡸参晟潬㟂䕬숷⫂㓂㎩믂嘩땖犩执㔤쉨㉉슣兾숱狂䰷㝎え䖬⭸</w:t>
      </w:r>
      <w:r>
        <w:rPr/>
        <w:t>ⵈ</w:t>
      </w:r>
      <w:r>
        <w:rPr/>
        <w:t>㉤㓎쉰折煟痂䄫復硠䍷ꏂ暩昷䊱㵰슣쉮䱥</w:t>
      </w:r>
      <w:r>
        <w:rPr/>
        <w:t>Ⱖ⑄</w:t>
      </w:r>
      <w:r>
        <w:rPr/>
        <w:t>灃쉖싃녦佪䙇稻恪䊩⽎祙䂻久䉫싂䕦轃辩⤯슱숯䞱垘怯䩎湗숰</w:t>
      </w:r>
      <w:r>
        <w:rPr/>
        <w:t>ꥉ</w:t>
      </w:r>
      <w:r>
        <w:rPr/>
        <w:t>㨽䑅싂㌪䉓暥㭦㔻晗╅吷㨥숤《迍㭥</w:t>
      </w:r>
      <w:r>
        <w:rPr/>
        <w:t>꧂</w:t>
      </w:r>
      <w:r>
        <w:rPr/>
        <w:t>晣㠫싍䍉改䥎쉃㕋싂绍䕷畁숮祪汴砥</w:t>
      </w:r>
      <w:r>
        <w:rPr/>
        <w:t>ꤲ</w:t>
      </w:r>
      <w:r>
        <w:rPr/>
        <w:t>쉃帳쉢녃ㅪ咩</w:t>
      </w:r>
      <w:r>
        <w:rPr/>
        <w:t>ꥍ</w:t>
      </w:r>
      <w:r>
        <w:rPr/>
        <w:t>彗싂楋㠫숵竂䶥춱拂類䐬烂㉆权䡌秎⚩橙摋</w:t>
      </w:r>
      <w:r>
        <w:rPr/>
        <w:t>⢩</w:t>
      </w:r>
      <w:r>
        <w:rPr/>
        <w:t>顈㘤䝆惂슣杤恘촵</w:t>
      </w:r>
      <w:r>
        <w:rPr/>
        <w:t>⢏</w:t>
      </w:r>
      <w:r>
        <w:rPr/>
        <w:t>㴩擂湎䉘ㅗ⌷걤슡⵩䱭ꍠ夶其㫂㵘㨨쉧䙄㙸捧啍䜦煞祷䎣〵穘琷</w:t>
      </w:r>
      <w:r>
        <w:rPr/>
        <w:t>ꔨ</w:t>
      </w:r>
      <w:r>
        <w:rPr/>
        <w:t>㟂</w:t>
      </w:r>
      <w:r>
        <w:rPr/>
        <w:t>ⰵ</w:t>
      </w:r>
      <w:r>
        <w:rPr/>
        <w:t>㣂剞夭辿偔䅆䑩ꄯ潂䵸믃票뽉縴⩂弥牳⤷轡⨮搹㑨䕠㬴쉐㕄ꎿ</w:t>
      </w:r>
      <w:r>
        <w:rPr/>
        <w:t>ⷂ</w:t>
      </w:r>
      <w:r>
        <w:rPr/>
        <w:t>怩⩶戩歀穢穏</w:t>
      </w:r>
      <w:r>
        <w:rPr/>
        <w:t>ⱳ⩠⹁</w:t>
      </w:r>
      <w:r>
        <w:rPr/>
        <w:t>ⴰ⫂</w:t>
      </w:r>
      <w:r>
        <w:rPr/>
        <w:t>䐪乨剚쵞捱춻兯顊␥깟撥乑琯┱┳潎洰癀⹺傩哂焰找뗍믂쉪䵌䴮녈偞畉㘤⹠徱㎬ㄮ숹嚵⵱塂喱盂뭑㍋嚘䟂喩⒘⹺⺣◂轷⥚繆䝯亡⌸䭷䵩娪숸╯票숩汵♷쉩㉡쵱瓂怹頫䠻㝍쉕⨵쉳䕷숨祺쉀䩊癮挵䭴땡쉓厥睬⭦⤪쉒奰甤纏剑䅪䕧埂슻嫂㓂乱砸彵뭮쉃ꎥ橋ꄩ䰷お㵬䜪搮</w:t>
      </w:r>
      <w:r>
        <w:rPr/>
        <w:t>ꔫ</w:t>
      </w:r>
      <w:r>
        <w:rPr/>
        <w:t>䙆顊딲灳츫숵迂숶</w:t>
      </w:r>
      <w:r>
        <w:rPr/>
        <w:t>⡸</w:t>
      </w:r>
      <w:r>
        <w:rPr/>
        <w:t>뭄矂䝔⺱⨶뗂奊汈浸兩⫂㥒깇橇⹪슻긨</w:t>
      </w:r>
      <w:r>
        <w:rPr/>
        <w:t>ⴸ</w:t>
      </w:r>
      <w:r>
        <w:rPr/>
        <w:t>坌潨呰彑徘卸輴归</w:t>
      </w:r>
      <w:r>
        <w:rPr/>
        <w:t>ꕪ</w:t>
      </w:r>
      <w:r>
        <w:rPr/>
        <w:t>批睊堣쉺换潈㜳싂噵殿䕚⸷䘺䘫繱搮숳⚬㦥卶</w:t>
      </w:r>
      <w:r>
        <w:rPr/>
        <w:t>ⷂ</w:t>
      </w:r>
      <w:r>
        <w:rPr/>
        <w:t>㈴渣㒩疮뭈䰨瑍佩港㡲⍯剘嫂㉡䩪㌻瑞は㥤䑂䆱䍒飂췂牀獁㪡㒻⨪歺嘦䏂欫칪堸夭뗂淂⍄夤伯獨晃쉞硧㩪쉩㎏穮쉁㴻쌤쌻꥘쉁幪⩖ꥡ儬숰琳伳</w:t>
      </w:r>
      <w:r>
        <w:rPr/>
        <w:t>꧂</w:t>
      </w:r>
      <w:r>
        <w:rPr/>
        <w:t>㭆毂⾵숦瓂欴慊땡樮楃轏橁坅偅沬獂쉨</w:t>
      </w:r>
      <w:r>
        <w:rPr/>
        <w:t>ⴸ</w:t>
      </w:r>
      <w:r>
        <w:rPr/>
        <w:t>杘䘣</w:t>
      </w:r>
      <w:r>
        <w:rPr/>
        <w:t>ⵇ</w:t>
      </w:r>
      <w:r>
        <w:rPr/>
        <w:t>䉒슥偲⥸습⴩睋畭势唸顈⤥넰歏㌭</w:t>
      </w:r>
      <w:r>
        <w:rPr/>
        <w:t>ꔱ</w:t>
      </w:r>
      <w:r>
        <w:rPr/>
        <w:t>畖㡠氥</w:t>
      </w:r>
      <w:r>
        <w:rPr/>
        <w:t>⢥</w:t>
      </w:r>
      <w:r>
        <w:rPr/>
        <w:t>壂䄨쎬瑾捥璱㒥⍶杍弸䎻欲輱㐨濎쉘땃⍹숪喘␷⽏瑀潉彵堯쉕㖮䰤彄顚╔愤䝲ꥫ㕴牥䝨ꅒ䙴ꍍ卭呩桚楴灊整</w:t>
      </w:r>
      <w:r>
        <w:rPr/>
        <w:t>ꤥ</w:t>
      </w:r>
      <w:r>
        <w:rPr/>
        <w:t>㩏㠸⼹欨洰幡焳䣂⩰为⌹䱠灲㌭惂ㄸ澿〨瀬牥⹮䨤䩣쉈걕</w:t>
      </w:r>
      <w:r>
        <w:rPr/>
        <w:t>ⶩ</w:t>
      </w:r>
      <w:r>
        <w:rPr/>
        <w:t>ꄫ┴숬③㡯</w:t>
      </w:r>
      <w:r>
        <w:rPr/>
        <w:t>⡮</w:t>
      </w:r>
      <w:r>
        <w:rPr/>
        <w:t>⽢痂</w:t>
      </w:r>
      <w:r>
        <w:rPr/>
        <w:t>⡀</w:t>
      </w:r>
      <w:r>
        <w:rPr/>
        <w:t>哂긪ꌬ硫</w:t>
      </w:r>
      <w:r>
        <w:rPr/>
        <w:t>ꕘ</w:t>
      </w:r>
      <w:r>
        <w:rPr/>
        <w:t>숶爤〉䔳侣填囍楎䑭땨⭚㉇⏂䉊⛂壂䵗䉗砵斥숊彲칐㩷愽ꄫꥶ쉱㠭㕹祖博砶㒏太䅄䌪擂⹕礭㙒⭆䉰迂爬Ⓜ♕칓㭊숪ꅠ滍榡⤪숭䛍瑂</w:t>
      </w:r>
      <w:r>
        <w:rPr/>
        <w:t>ⱑ</w:t>
      </w:r>
      <w:r>
        <w:rPr/>
        <w:t>榘常幂㓂晲漫㝒쉁坮睪⵳噌懎㕫䪿佘敊╩㦬싂䓂獹숷</w:t>
      </w:r>
      <w:r>
        <w:rPr/>
        <w:t>ⵔ</w:t>
      </w:r>
      <w:r>
        <w:rPr/>
        <w:t>噴숯橊쉪㤪ㅌ扵㒵彍橂福涿姂䉗츹慌⨳⥴ꅭ彇䫎婌쵭묭츴ꎱ䈮轤⭉硍䱠恮唴♞䍓橢正㞥</w:t>
      </w:r>
      <w:r>
        <w:rPr/>
        <w:t>ⱳ</w:t>
      </w:r>
      <w:r>
        <w:rPr/>
        <w:t>污䌳冮뼤㝧溘囃㇂浒㴣⼬</w:t>
      </w:r>
      <w:r>
        <w:rPr/>
        <w:t>ꥀ⥓</w:t>
      </w:r>
      <w:r>
        <w:rPr/>
        <w:t>㶣栤帷⍉⩁塁憵㘩祌並恅塐㢏浮偭㍆浙</w:t>
      </w:r>
      <w:r>
        <w:rPr/>
        <w:t>ꗍ</w:t>
      </w:r>
      <w:r>
        <w:rPr/>
        <w:t>十圵㴥坎</w:t>
      </w:r>
      <w:r>
        <w:rPr/>
        <w:t>ꦥ</w:t>
      </w:r>
      <w:r>
        <w:rPr/>
        <w:t>穅睢⍾桕兊顤松㡣乁楳㍃㊡땮ꏂ彌ꆮ</w:t>
      </w:r>
      <w:r>
        <w:rPr/>
        <w:t>ꦥ</w:t>
      </w:r>
      <w:r>
        <w:rPr/>
        <w:t>幀嫂ꍷ䝭咩癥歗䱃</w:t>
      </w:r>
      <w:r>
        <w:rPr/>
        <w:t>ꕪ</w:t>
      </w:r>
      <w:r>
        <w:rPr/>
        <w:t>䕏仂䌭啺嘷䅧갷眥敖뽧〬쉸琨浯땔滂쉘梿놻⺿悿秂敲</w:t>
      </w:r>
      <w:r>
        <w:rPr/>
        <w:t>꧂</w:t>
      </w:r>
      <w:r>
        <w:rPr/>
        <w:t>圻癬㑍♡⚏⻂瓎⵮お栳歘妿䨨堬辡灱⩃拂扊汌協幾折慟䝚䝮攩쉒</w:t>
      </w:r>
      <w:r>
        <w:rPr/>
        <w:t>ꥄ</w:t>
      </w:r>
      <w:r>
        <w:rPr/>
        <w:t>㥌䵵漮⛂㍏</w:t>
      </w:r>
      <w:r>
        <w:rPr/>
        <w:t>⡓</w:t>
      </w:r>
      <w:r>
        <w:rPr/>
        <w:t>쉭匲☴ꥪ禮帩矂⻃溥⭏浌爬㭀呧伪뭘区㥑䯂婊歃䭬硞濂煤</w:t>
      </w:r>
      <w:r>
        <w:rPr/>
        <w:t>ⵋ</w:t>
      </w:r>
      <w:r>
        <w:rPr/>
        <w:t>䴣飍恎깎煨칑깓繆折猴椥壎숪칮㙘쉍䱷숷怷䥪眰汘硏獉㘷㭠縭偑⑾頳慓恦截湣䳎嫂爣갻㛂䙓噬噖佭⪵췂港䭀㟂䥧▥쉧</w:t>
      </w:r>
      <w:r>
        <w:rPr/>
        <w:t>Ⳃ</w:t>
      </w:r>
      <w:r>
        <w:rPr/>
        <w:t>㗂ꍸ殩뭒橖</w:t>
      </w:r>
      <w:r>
        <w:rPr/>
        <w:t>ꔦ</w:t>
      </w:r>
      <w:r>
        <w:rPr/>
        <w:t>湀摃䌸晕敉숪䤣䵈</w:t>
      </w:r>
      <w:r>
        <w:rPr/>
        <w:t>ꖻ</w:t>
      </w:r>
      <w:r>
        <w:rPr/>
        <w:t>싂槂썆煭땢厥洵昦㠽쎣炻迂⨯悻呞뭦奘゘⭄かꥦ◍</w:t>
      </w:r>
      <w:r>
        <w:rPr/>
        <w:t>ⱥ</w:t>
      </w:r>
      <w:r>
        <w:rPr/>
        <w:t>숳⬹䰯奬幷⦮ꅨ瘻⽐▩㨸䅸欷埃没㞩噠别㙷숲뮘啡凂繨㕙쉉斮纩뼪슩卄傻潨䀳⴬</w:t>
      </w:r>
      <w:r>
        <w:rPr/>
        <w:t>ⴳ</w:t>
      </w:r>
      <w:r>
        <w:rPr/>
        <w:t>桰싂摓⼨〳숥♞祦䝧ꇍ깆녆䙠渣輴㠶㎩쉠眺輴㪱犘⨯欲䕬⭏た测漥㊵㞵뼱놥䑮牚싂䀲嚵칸牄</w:t>
      </w:r>
      <w:r>
        <w:rPr/>
        <w:t>ⰻ</w:t>
      </w:r>
      <w:r>
        <w:rPr/>
        <w:t>咩䦬獐▩겡녀䥯숤䈲䵨瑤捋슩獲쎵㑦飂</w:t>
      </w:r>
      <w:r>
        <w:rPr/>
        <w:t>⣂</w:t>
      </w:r>
      <w:r>
        <w:rPr/>
        <w:t>毂枬쉀焱쵭䌪싂㣂厩幰䭊숫䝁浆殩住꥘䌪㞩撬ヂ⩋炏숷画磍囂核묶싃璘迂项슩</w:t>
      </w:r>
      <w:r>
        <w:rPr/>
        <w:t>꧂</w:t>
      </w:r>
      <w:r>
        <w:rPr/>
        <w:t>쉎숮䲩偰剉ꇂ뭙쉴㙆㐬␪刽긶湎噉偨剈畟憿題쉕悩摌䄰쵭䧃⭵䥣瑅煈⽴</w:t>
      </w:r>
      <w:r>
        <w:rPr/>
        <w:t>ꥊ</w:t>
      </w:r>
      <w:r>
        <w:rPr/>
        <w:t>椪䠹㡮⨣䝭⑅䍪㫂슘楋唩땾</w:t>
      </w:r>
      <w:r>
        <w:rPr/>
        <w:t>⠊</w:t>
      </w:r>
      <w:r>
        <w:rPr/>
        <w:t>止㕙凂栮嗂㭘</w:t>
      </w:r>
      <w:r>
        <w:rPr/>
        <w:t>ⲿ</w:t>
      </w:r>
      <w:r>
        <w:rPr/>
        <w:t>繰䫍쵙嘲怦ꥵ灡攫䕏㢩㠫斵㑥슻㍮슡</w:t>
      </w:r>
      <w:r>
        <w:rPr/>
        <w:t>ⵤ</w:t>
      </w:r>
      <w:r>
        <w:rPr/>
        <w:t>瑖畏⚣䜣珂㘫懂睕斿쉊칩䷂污呥〱쉚쉫兹깨妬永湚䱃묦㨥ꆵ啄ꅷ䤹迂갸穔㥎楍扄䵑㣃媬㔣熡摴䍹㭨</w:t>
      </w:r>
      <w:r>
        <w:rPr/>
        <w:t>ⷍ⬱</w:t>
      </w:r>
      <w:r>
        <w:rPr/>
        <w:t>ꎮ</w:t>
      </w:r>
      <w:r>
        <w:rPr/>
        <w:t>ꦻ</w:t>
      </w:r>
      <w:r>
        <w:rPr/>
        <w:t>仂栴彡堵뼯싂䭹⼲숥扏恚硙䤲穡瀭뭒쉊⹖权楖渭㚱숬杌㖏歠숺婷칏뼦竂癫촫쉺⽃╫噡⸽䞡껂炱</w:t>
      </w:r>
      <w:r>
        <w:rPr/>
        <w:t>⡑</w:t>
      </w:r>
      <w:r>
        <w:rPr/>
        <w:t>頪⨪剣㯂䨺걅䅥⾩婃奮爳父䑰뭭怯椥䅖唱⮣浪迎倰獌熻乳何唱偈넲睩爸ꍗ煄窱灓슩䕀쉒뼬슮祴녤</w:t>
      </w:r>
      <w:r>
        <w:rPr/>
        <w:t>⠬</w:t>
      </w:r>
      <w:r>
        <w:rPr/>
        <w:t>攸㆏湬瑙忂녙砹츲灦⥐禮祦港椱ㅩ呧⭬則係呢娬匴⫂䗍兘ꥹ懂㑯␷灅⥷䡚槂帨坋烂䴥⯂䍵㝱숻</w:t>
      </w:r>
      <w:r>
        <w:rPr/>
        <w:t>ꗂ</w:t>
      </w:r>
      <w:r>
        <w:rPr/>
        <w:t>洪䤩淎噙渺坓㈫⪡琭츦⸨䜺ꍓ媩轶敖捊瓂숨恦⽘䭆</w:t>
      </w:r>
      <w:r>
        <w:rPr/>
        <w:t>ⵢ</w:t>
      </w:r>
      <w:r>
        <w:rPr/>
        <w:t>婬㑓㙈楱䡋敖쉒䙊㵃㏂瑇</w:t>
      </w:r>
      <w:r>
        <w:rPr/>
        <w:t>ⰸ</w:t>
      </w:r>
      <w:r>
        <w:rPr/>
        <w:t>瘣䜯칱仂址䐥歂⹫쉔稱伺㝏䥣究</w:t>
      </w:r>
      <w:r>
        <w:rPr/>
        <w:t>Ȿ</w:t>
      </w:r>
      <w:r>
        <w:rPr/>
        <w:t>乾稨婠㍊飂栭㞘潞㫂⩔核剷</w:t>
      </w:r>
      <w:r>
        <w:rPr/>
        <w:t>ⰲ</w:t>
      </w:r>
      <w:r>
        <w:rPr/>
        <w:t>⽪汷⩋♆㠰䵕䠽</w:t>
      </w:r>
      <w:r>
        <w:rPr/>
        <w:t>ꥏ</w:t>
      </w:r>
      <w:r>
        <w:rPr/>
        <w:t>⼪싂乩䐨㷂④失⎩숪折⩮渪漣彮⹫湟䈴繣垡뼽쉠数猤纵歯숴晎䴻正奠갩⬲恺㜮瑎䙨쉇쉠ꅮ♴⨰ꥥ╔牥䝷顬㨯⑯쉂懂ㅊッ棍깤㛂瀥乣䈹忂浠캻う楩쉎㕢極檥</w:t>
      </w:r>
      <w:r>
        <w:rPr/>
        <w:t>Ⱝ</w:t>
      </w:r>
      <w:r>
        <w:rPr/>
        <w:t>仂究㘹䊣彰쉊쌱歸婹轧䉹迎卺〭ㄤ䙄숳㌦輽汄䅴쵐仂뽸噊㝕澿䬭㩧㴰硸䡏ꍕ㶬祬䌫㝣⨰暿</w:t>
      </w:r>
      <w:r>
        <w:rPr/>
        <w:t>⡒</w:t>
      </w:r>
      <w:r>
        <w:rPr/>
        <w:t>䦘挩䱔㤺䝡坲⩰潊</w:t>
      </w:r>
      <w:r>
        <w:rPr/>
        <w:t>ⰱ</w:t>
      </w:r>
      <w:r>
        <w:rPr/>
        <w:t>晹噋瑂⾩桫夭橁㴭䱾痍⸭싂䭰묥⹅塙뿂⩈</w:t>
      </w:r>
      <w:r>
        <w:rPr/>
        <w:t>ꥅ⍫</w:t>
      </w:r>
      <w:r>
        <w:rPr/>
        <w:t>噐ꄯꅌ损쉀洮忂쉋⩢兘쉃뼲⏂廂㴦싂䗂〺繧僂㎮楰⨩漪㉤煳搱湣㔴슡</w:t>
      </w:r>
      <w:r>
        <w:rPr/>
        <w:t>ꕧ</w:t>
      </w:r>
      <w:r>
        <w:rPr/>
        <w:t>丸쉃瘳㉋け</w:t>
      </w:r>
      <w:r>
        <w:rPr/>
        <w:t>⡣</w:t>
      </w:r>
      <w:r>
        <w:rPr/>
        <w:t>弫扁䜸爣祑畑⌻♡쉨⽎偂䁩㔦⩍湡搩煄溩쉟纩⬣柃痂⚣彋㕔䋂쎥㚱싂㤹㝔夺䱟䢬⬴杋㑘숹猪䵷濂♮㝞⽄煎祆彍汲䎡␺쉨㉤⽴쉆焸⫂䉢ꅌ쉱깁牥愺츳쉒惂剏⑀栊⧂㌷捤㝨䡑ꎩ䉌</w:t>
      </w:r>
      <w:r>
        <w:rPr/>
        <w:t>ꕴ⒘</w:t>
      </w:r>
      <w:r>
        <w:rPr/>
        <w:t>弱䡢帩䕥䥲烂땭吪⩕㧂炩쉤걖䂥䉭扱敉奭</w:t>
      </w:r>
      <w:r>
        <w:rPr/>
        <w:t>ꕵ</w:t>
      </w:r>
      <w:r>
        <w:rPr/>
        <w:t>놻␹숩䭤⽬숰</w:t>
      </w:r>
      <w:r>
        <w:rPr/>
        <w:t>⢏</w:t>
      </w:r>
      <w:r>
        <w:rPr/>
        <w:t>乾싂㵞懍恰㟂忂쉇繦땚书橥厣뽳⍌뽆ꌣ殩㙲惂睾䅭兗뗂扡奣</w:t>
      </w:r>
      <w:r>
        <w:rPr/>
        <w:t>⢿</w:t>
      </w:r>
      <w:r>
        <w:rPr/>
        <w:t>坒㝪㍈까禥㥏䍃椬ꌭ䑫믂氹瞵╙啄믂䇎亥単</w:t>
      </w:r>
      <w:r>
        <w:rPr/>
        <w:t>ⱷ</w:t>
      </w:r>
      <w:r>
        <w:rPr/>
        <w:t>硹䦏挱썭牕䁇昸睭칦睔</w:t>
      </w:r>
      <w:r>
        <w:rPr/>
        <w:t>ꕬ</w:t>
      </w:r>
      <w:r>
        <w:rPr/>
        <w:t>㗂䕄♦㒣欱⽸䵵⹥㭋</w:t>
      </w:r>
      <w:r>
        <w:rPr/>
        <w:t>ⵞ</w:t>
      </w:r>
      <w:r>
        <w:rPr/>
        <w:t>숶幺</w:t>
      </w:r>
      <w:r>
        <w:rPr/>
        <w:t>ꕈ</w:t>
      </w:r>
      <w:r>
        <w:rPr/>
        <w:t>㧂⌺恅쉈㞻儯㡯뽩棂偘癡⏂⥠썇뭨忂䤹㝃矍㤳</w:t>
      </w:r>
      <w:r>
        <w:rPr/>
        <w:t>ꥒ⨰</w:t>
      </w:r>
      <w:r>
        <w:rPr/>
        <w:t>晩쉵璩Ⓜ牒⽣晄땈义슱嘬参梘㬮呞妘츴㘫㵈廂⥊</w:t>
      </w:r>
      <w:r>
        <w:rPr/>
        <w:t>ꤥ</w:t>
      </w:r>
      <w:r>
        <w:rPr/>
        <w:t>싎奱䌳</w:t>
      </w:r>
      <w:r>
        <w:rPr/>
        <w:t>⣂</w:t>
      </w:r>
      <w:r>
        <w:rPr/>
        <w:t>兙숷內쉍偣⵫飂噮疵숷⨥妣슩␪ㄷ㥕⽵换</w:t>
      </w:r>
      <w:r>
        <w:rPr/>
        <w:t>⠦</w:t>
      </w:r>
      <w:r>
        <w:rPr/>
        <w:t>碡⩾碥濂檬䭷⏂滂ꍕ疻䙦瀱慳佞輱</w:t>
      </w:r>
      <w:r>
        <w:rPr/>
        <w:t>ꥊ</w:t>
      </w:r>
      <w:r>
        <w:rPr/>
        <w:t>濂㧍슮⪿慷⫂䍰녬䉔棂쉱쌳呬輤伽痂䊣灈煎䄪☻</w:t>
      </w:r>
      <w:r>
        <w:rPr/>
        <w:t>ꗂ</w:t>
      </w:r>
      <w:r>
        <w:rPr/>
        <w:t>典⬪㭸䨯䛂쉯㌣䅩ꄯ♶捶ꍳ汕砥慡䀫싂㬱颥꺩䆮橔</w:t>
      </w:r>
      <w:r>
        <w:rPr/>
        <w:t>⡂</w:t>
      </w:r>
      <w:r>
        <w:rPr/>
        <w:t>ꎻ⩫猣氪㩪懂䝰塣꺻琷숱넱婨垩桐␭싂</w:t>
      </w:r>
      <w:r>
        <w:rPr/>
        <w:t>ꤪ</w:t>
      </w:r>
      <w:r>
        <w:rPr/>
        <w:t>氭獍即䢣䝊强㵪匬火呀堰쉘䥶걒烍慒㘱瘦땖䁠㑅拂䩩伪넷浸灡⩔婃깩㵷㑰睚䑷⩷汾摭眬쉉浆輲⑘䭫卍顈佱♰忎噗犬䒣挳潊吹汥瑆幧⽓㧂</w:t>
      </w:r>
      <w:r>
        <w:rPr/>
        <w:t>⡵</w:t>
      </w:r>
      <w:r>
        <w:rPr/>
        <w:t>㕚칥뽪촤㞿쌩塲砸䜱쌴습輵㡣㈯䴹⿂噧汚쉥扮㔪뭩穊䐶朤攣싂⭟</w:t>
      </w:r>
      <w:r>
        <w:rPr/>
        <w:t>⡍</w:t>
      </w:r>
      <w:r>
        <w:rPr/>
        <w:t>숳䩑䯂⹾⩥싃쉒噦婸顙딵繇</w:t>
      </w:r>
      <w:r>
        <w:rPr/>
        <w:t>ꖱ</w:t>
      </w:r>
      <w:r>
        <w:rPr/>
        <w:t>㥗䤪깠땘央䉳췂珂奔뿍妘棂썮牯札걭㗂䢏埂噱⤪쵳슥廂숭䍒椽共墏숸潎䀮婥汑焹敨㬤䑰䱵䖩幪㥖㕎硳卍㙈칓⹞㡖㏎긨숵穭</w:t>
      </w:r>
      <w:r>
        <w:rPr/>
        <w:t>Ⱶ</w:t>
      </w:r>
      <w:r>
        <w:rPr/>
        <w:t>稨秂㍆땱쉏ㆿ㥔潌뭣쉀燂쉰츴쉋㧍噺⨨싂囂</w:t>
      </w:r>
      <w:r>
        <w:rPr/>
        <w:t>⡏</w:t>
      </w:r>
      <w:r>
        <w:rPr/>
        <w:t>䖡㩯輩㜩</w:t>
      </w:r>
      <w:r>
        <w:rPr/>
        <w:t>ⱊ⹖</w:t>
      </w:r>
      <w:r>
        <w:rPr/>
        <w:t>䡐ィ䝪㧂쉗楱牑乩㍢⤥ꌮ㑚㭐뽊椲捺䙅䉮栮</w:t>
      </w:r>
      <w:r>
        <w:rPr/>
        <w:t>⠰</w:t>
      </w:r>
      <w:r>
        <w:rPr/>
        <w:t>녕⽹桷⵫爱敺깔穳⩱珂头쵓塗♇漳湐彮䬱긨</w:t>
      </w:r>
      <w:r>
        <w:rPr/>
        <w:t>ⴴ</w:t>
      </w:r>
      <w:r>
        <w:rPr/>
        <w:t>㝸噱焴顖㑵甸牵勂䘱㙀縳㈵⽞㵦갫⥄祅</w:t>
      </w:r>
      <w:r>
        <w:rPr/>
        <w:t>ꤷ</w:t>
      </w:r>
      <w:r>
        <w:rPr/>
        <w:t>帨彐佖䈱懂奷⍋枘榥焤년䅩</w:t>
      </w:r>
      <w:r>
        <w:rPr/>
        <w:t>⡋</w:t>
      </w:r>
      <w:r>
        <w:rPr/>
        <w:t>䡎渪祵偉㪡牤琊䡴㶣懂뿂彁璻瓍瞱捬뾘䗂⑂䯂쏂뽒䛂畀磍ꍬ凂긳氥啩癎년䕊깔숱䡘䃎稲䵹挽깗庡䑲⍍䣍湬焣慥䁒柃㘰䋍你쉎숥偄剩칓䑭坧啀畎癵烃</w:t>
      </w:r>
      <w:r>
        <w:rPr/>
        <w:t>⠴</w:t>
      </w:r>
      <w:r>
        <w:rPr/>
        <w:t>䰪勂⹃斻撣瑤噬垘縺ꥩ䥱䁞칥䍓辱佒倳㡸㫂卲㡦瑲牀⥬䮩檵橯⿃䳎䦻濂伨썴殣祉깶夻卉摫晰⍡쌪ꅺ䭤쉔ㅓ慓洹쉕灵⭉汾慐슡䜴狂欸</w:t>
      </w:r>
      <w:r>
        <w:rPr/>
        <w:t>꧂</w:t>
      </w:r>
      <w:r>
        <w:rPr/>
        <w:t>盂촫떻⫂</w:t>
      </w:r>
      <w:r>
        <w:rPr/>
        <w:t>꥟</w:t>
      </w:r>
      <w:r>
        <w:rPr/>
        <w:t>䤲䙗쉵䴷ꄪ搦渰㡩戩盃묯乌参ꍠ䧂</w:t>
      </w:r>
      <w:r>
        <w:rPr/>
        <w:t>ꦣ⑆╥</w:t>
      </w:r>
      <w:r>
        <w:rPr/>
        <w:t>痂뭤亱獁祂뮵㪡纬</w:t>
      </w:r>
      <w:r>
        <w:rPr/>
        <w:t>꧂</w:t>
      </w:r>
      <w:r>
        <w:rPr/>
        <w:t>䍅㵤⩷</w:t>
      </w:r>
      <w:r>
        <w:rPr/>
        <w:t>꧂</w:t>
      </w:r>
      <w:r>
        <w:rPr/>
        <w:t>硣♟ㅒ彑싂긮穡占佱㥱礭劬嘵眻柂넶炘〴⨹拂걾</w:t>
      </w:r>
      <w:r>
        <w:rPr/>
        <w:t>ꕃ</w:t>
      </w:r>
      <w:r>
        <w:rPr/>
        <w:t>㉹竂⽆穣숥汙䬨䩾㉸</w:t>
      </w:r>
      <w:r>
        <w:rPr/>
        <w:t>⣂</w:t>
      </w:r>
      <w:r>
        <w:rPr/>
        <w:t>䔴촦딪睲睋㙏믂㮵♗何䓂慃垱灠쉯㥯䚩彍쎡啔떡副⮵堨ꇂ</w:t>
      </w:r>
    </w:p>
    <w:p>
      <w:pPr>
        <w:pStyle w:val="PreformattedText"/>
        <w:bidi w:val="0"/>
        <w:spacing w:before="0" w:after="0"/>
        <w:jc w:val="left"/>
        <w:rPr/>
      </w:pPr>
      <w:r>
        <w:rPr/>
        <w:t>卲䱭숰䁀⥗稻㜨楊煯噰兑洪癶쉄砨ㅢ쉊憱偯䅫卒灣⩁슘싂慐</w:t>
      </w:r>
      <w:r>
        <w:rPr/>
        <w:t>Ⱛ</w:t>
      </w:r>
      <w:r>
        <w:rPr/>
        <w:t>䙊忎吺拍旍ꍵ䡎怪䅶칑瑠塎搤⭲摗䩲奖䒻䡡恐</w:t>
      </w:r>
      <w:r>
        <w:rPr/>
        <w:t>ⷂ</w:t>
      </w:r>
      <w:r>
        <w:rPr/>
        <w:t>ꇍ兄</w:t>
      </w:r>
      <w:r>
        <w:rPr/>
        <w:t>ꥀ</w:t>
      </w:r>
      <w:r>
        <w:rPr/>
        <w:t>瓃㟃璏㡾剋⥎䄹䥁噓쉷⚻䂱楈䱄싂䮘噉橾䌽歏㏂顬㊵瑉䐬㋂䑮䍭仂ㄹ䢥⫂㔶䭮䄯煃䓎湭嗂两</w:t>
      </w:r>
      <w:r>
        <w:rPr/>
        <w:t>ⰳ</w:t>
      </w:r>
      <w:r>
        <w:rPr/>
        <w:t>뭸</w:t>
      </w:r>
      <w:r>
        <w:rPr/>
        <w:t>Ⱖ</w:t>
      </w:r>
      <w:r>
        <w:rPr/>
        <w:t>祆</w:t>
      </w:r>
      <w:r>
        <w:rPr/>
        <w:t>ꕄ</w:t>
      </w:r>
      <w:r>
        <w:rPr/>
        <w:t>ㅆ㖩쵃䍭녺⩺┣⹨煥働쉲佮噪⩄숷捹䬷㉳橸⪘㠱噂頨㙆䌴㎩㥁佉䌬䝩礦뽺癊䣂歉獨樯㊻澣壂稰嗂㦿쉘슏㕳쉮捃㪬ꄣ场⑤碵㷂◂ꅢ쉔䱵䔽싎牉〯䕩毂恥췂㌶숸縶䞵쉐碡䊘欩ꅲ䡚땁卂쉫䵒</w:t>
      </w:r>
      <w:r>
        <w:rPr/>
        <w:t>ⵇ⹪</w:t>
      </w:r>
      <w:r>
        <w:rPr/>
        <w:t>䖏形넪飂乹쌭㥤㍅♂⻎夲쉃槂剅穁獁戬瑸⌽软</w:t>
      </w:r>
      <w:r>
        <w:rPr/>
        <w:t>⡑</w:t>
      </w:r>
      <w:r>
        <w:rPr/>
        <w:t>㑸䱡䱎セ⑑煇祷煱娮く氱⥒쉆濂兢橬硲⭌昺ꍰ乤㵶딶樺쉉슣거㵑歩桮凂戴噘쉐䀬쉧温㵤䗂</w:t>
      </w:r>
      <w:r>
        <w:rPr/>
        <w:t>⢥</w:t>
      </w:r>
      <w:r>
        <w:rPr/>
        <w:t>ꅎ</w:t>
      </w:r>
      <w:r>
        <w:rPr/>
        <w:t>ꖵ</w:t>
      </w:r>
      <w:r>
        <w:rPr/>
        <w:t>㭳ꄩ⽯⦩⪘䜴ノ熥䁑뽫㑎佾晨䘻⩱䇎勂橑硤歶⸥扎楷獞㘲桠扯潬殻頭숣쵐師ꅉ値넶瀽噵␭顖깃捾숮캩쉓㔸䥪顠싂橲䑹ꏃ柂測䅑癲㊣ㅭ╵娻碡㈊獓ꥢ</w:t>
      </w:r>
      <w:r>
        <w:rPr/>
        <w:t>ꦩ</w:t>
      </w:r>
      <w:r>
        <w:rPr/>
        <w:t>卒⵫䅖䱅㙘㤸怹⦩奒廂⍗嫂刲쵸⻂壂껂䱇墵晷썒呕</w:t>
      </w:r>
      <w:r>
        <w:rPr/>
        <w:t>⠷Ⳃ</w:t>
      </w:r>
      <w:r>
        <w:rPr/>
        <w:t>煌숮熏啢㐱</w:t>
      </w:r>
      <w:r>
        <w:rPr/>
        <w:t>ꔬ</w:t>
      </w:r>
      <w:r>
        <w:rPr/>
        <w:t>佃㩬夽䠣쉸㨩</w:t>
      </w:r>
      <w:r>
        <w:rPr/>
        <w:t>꧂</w:t>
      </w:r>
      <w:r>
        <w:rPr/>
        <w:t>슿幩䟂⺩㩦넬厵䡮</w:t>
      </w:r>
      <w:r>
        <w:rPr/>
        <w:t>ꔺ</w:t>
      </w:r>
      <w:r>
        <w:rPr/>
        <w:t>㵋椫ㅳ琦伽㯂扔ㄥ坈껂ㅅ쉒淂⨸䁥愴ꥭ</w:t>
      </w:r>
      <w:r>
        <w:rPr/>
        <w:t>ⲥ♹</w:t>
      </w:r>
      <w:r>
        <w:rPr/>
        <w:t>ꍨ㑁⩦捾堭㎡⻂數ꥩ纥䎻딷</w:t>
      </w:r>
      <w:r>
        <w:rPr/>
        <w:t>꧂</w:t>
      </w:r>
      <w:r>
        <w:rPr/>
        <w:t>䖵Ⓜ慏挩榥㨲⵳愳슻⩺愻輳⩣嘪㝘㴰싂숩⽄䯂硦䰨⩃놿噢滂⼷㩰眦㞿㌪⩗껂壂숴矂佣⿂䒣쎡盂輹⩫歸桵⍺䱪ꅲ杌뼪⩖瀯쉴婱顂䃂唦潀⨥愲긳欯㡄彡䞏㩗칯䤴䥋Ⓜ浅쏂싂㡌穳㙁㈺潟䑹勃䑭汐嘷⹐轱顷숸癊硦땴硔㌰숳欶敷땯塦患ꅬ勂绂䙚泂佨䤰弬쉄</w:t>
      </w:r>
      <w:r>
        <w:rPr/>
        <w:t>ꦻ</w:t>
      </w:r>
      <w:r>
        <w:rPr/>
        <w:t>쵈啞</w:t>
      </w:r>
      <w:r>
        <w:rPr/>
        <w:t>⠫⨺</w:t>
      </w:r>
      <w:r>
        <w:rPr/>
        <w:t>䶘넴嚣扯摌唳湱啎枣쉾焥㑚㘨夯癑숶ꥬ轩쉖╰숹ꄳ牨</w:t>
      </w:r>
      <w:r>
        <w:rPr/>
        <w:t>ꥐ</w:t>
      </w:r>
      <w:r>
        <w:rPr/>
        <w:t>ꅹ녶祳걡牃</w:t>
      </w:r>
      <w:r>
        <w:rPr/>
        <w:t>꧃</w:t>
      </w:r>
      <w:r>
        <w:rPr/>
        <w:t>䑷깊潌쵀ꥰ뽥玣䣂ꅟ습唩뿂⤴戥㔤쉏䅶坫쉄䁰娻쉘쵘恆⿂㋂潩쉢焰ぅ⍠幧㕚椫䅲佚</w:t>
      </w:r>
      <w:r>
        <w:rPr/>
        <w:t>ⶵ</w:t>
      </w:r>
      <w:r>
        <w:rPr/>
        <w:t>뮡怯㝘䈽灱䔽숦⩫쉒ꇃ⼽祴劥攣䝠⍫囂⽇佞슿坹惂埂␦漵㌱浶橱ꄨ䫂㤥㛃㘱㡧攫⥫坫楌渺췂㥘扣쉵䤲䍯䍅繺ㅦ婷数ꅓ㉏⫂䤱㌪䩢䷂㝎へ甩</w:t>
      </w:r>
      <w:r>
        <w:rPr/>
        <w:t>ꥏ</w:t>
      </w:r>
      <w:r>
        <w:rPr/>
        <w:t>戶숳䴸싂桦뮡䄥</w:t>
      </w:r>
      <w:r>
        <w:rPr/>
        <w:t>ꤹ</w:t>
      </w:r>
      <w:r>
        <w:rPr/>
        <w:t>쵐쵾澱犣捫갰쉄捊橉瘭㔷歪煮䰲㐫橍捹塡报挦䭚堶쉮㥘쉵朶䍗⥵㵁婃椫珂</w:t>
      </w:r>
      <w:r>
        <w:rPr/>
        <w:t>ꕑ</w:t>
      </w:r>
      <w:r>
        <w:rPr/>
        <w:t>橪♂恸硢嘬</w:t>
      </w:r>
      <w:r>
        <w:rPr/>
        <w:t>⠲</w:t>
      </w:r>
      <w:r>
        <w:rPr/>
        <w:t>㇂㉆䟂烂㡙塔師쉴倷椵칷繲乬硱偧뽂⯂슩塖創슣乂뾵⒡渣呓殱걥⩃㞱啞獨</w:t>
      </w:r>
      <w:r>
        <w:rPr/>
        <w:t>ⵅ</w:t>
      </w:r>
      <w:r>
        <w:rPr/>
        <w:t>忂䳎䡄碮㔸䵗晩ㅍ쉓⍵숹卑䡔䇂柂頩㉘뭔쉎摸䕐繑</w:t>
      </w:r>
      <w:r>
        <w:rPr/>
        <w:t>ⶩ</w:t>
      </w:r>
      <w:r>
        <w:rPr/>
        <w:t>砦恾䙀撘獙⹂깆싂䶥埂頥ꅧ싍攷䞻⩹☦䁅깷칾㛂䝐╇떿䕳㥣䞱ꥳ䓂䉃䃂슿</w:t>
      </w:r>
      <w:r>
        <w:rPr/>
        <w:t>ꕟ</w:t>
      </w:r>
      <w:r>
        <w:rPr/>
        <w:t>旂䗎㫂窻㯍歌颥䶩곂뭹伸숳</w:t>
      </w:r>
      <w:r>
        <w:rPr/>
        <w:t>ꤷ</w:t>
      </w:r>
      <w:r>
        <w:rPr/>
        <w:t>㩞儣汔佲堺ꌫ쉯䘸婥⿂䶱ꍲ䁯浥棂瀻</w:t>
      </w:r>
      <w:r>
        <w:rPr/>
        <w:t>ꕔ</w:t>
      </w:r>
      <w:r>
        <w:rPr/>
        <w:t>煩㩌檿⩦砤</w:t>
      </w:r>
      <w:r>
        <w:rPr/>
        <w:t>⡄</w:t>
      </w:r>
      <w:r>
        <w:rPr/>
        <w:t>䧂歆쉢썾䈰㔲飍♭婹⼶皱떮掵⭷⩢流傥⤯倊䅴깃奐쉇䙉䩑⩹䷂棃䅲싂燂慔⩸⫂䅕潥亻쉓ㅠ焬弽숽㙹顺余㍤浓戮㜲冩㈻戻畠疱숵㙳弣呥摢䧂奎䑴帥愦昩溿慅</w:t>
      </w:r>
      <w:r>
        <w:rPr/>
        <w:t>⠷</w:t>
      </w:r>
      <w:r>
        <w:rPr/>
        <w:t>㭅䘯捱문獪噆┤쵘</w:t>
      </w:r>
      <w:r>
        <w:rPr/>
        <w:t>Ⱶ</w:t>
      </w:r>
      <w:r>
        <w:rPr/>
        <w:t>놻樣숹䌲</w:t>
      </w:r>
      <w:r>
        <w:rPr/>
        <w:t>⣂</w:t>
      </w:r>
      <w:r>
        <w:rPr/>
        <w:t>伨⮮</w:t>
      </w:r>
      <w:r>
        <w:rPr/>
        <w:t>⠲</w:t>
      </w:r>
      <w:r>
        <w:rPr/>
        <w:t>㌬竂싂剗戱滍烂湷冱案쉗䵢ㆻ㦿帶⪥䁫㤩쉉㑢□墡걉攸㠶⩥㬱䊩</w:t>
      </w:r>
      <w:r>
        <w:rPr/>
        <w:t>꧂</w:t>
      </w:r>
      <w:r>
        <w:rPr/>
        <w:t>깴稳䱬䭴涩⼭琰</w:t>
      </w:r>
      <w:r>
        <w:rPr/>
        <w:t>ꤻ</w:t>
      </w:r>
      <w:r>
        <w:rPr/>
        <w:t>䭳䥩砤偍⪘㏃さ庣圪⩒ㅥ奞ꍤ㷂숰쉙炘亏䅏쉸☭쉃佨⹶쉈䑁뽕呆敚摂⑲楔䦬汏䀰略╠嘱䱯숣参㮡쵥⨻䴮榩磂䍵╲晈欹㜻礩</w:t>
      </w:r>
      <w:r>
        <w:rPr/>
        <w:t>Ⱞ</w:t>
      </w:r>
      <w:r>
        <w:rPr/>
        <w:t>녯䉦氽</w:t>
      </w:r>
      <w:r>
        <w:rPr/>
        <w:t>ꤪ</w:t>
      </w:r>
      <w:r>
        <w:rPr/>
        <w:t>毂</w:t>
      </w:r>
      <w:r>
        <w:rPr/>
        <w:t>ⵎ</w:t>
      </w:r>
      <w:r>
        <w:rPr/>
        <w:t>숤㍴槂깁㡁て瀦愪</w:t>
      </w:r>
      <w:r>
        <w:rPr/>
        <w:t>⢡</w:t>
      </w:r>
      <w:r>
        <w:rPr/>
        <w:t>㝲䬭⪏뇂⽊긹䩸⍣⦩⭕㦥</w:t>
      </w:r>
      <w:r>
        <w:rPr/>
        <w:t>⡄⤥</w:t>
      </w:r>
      <w:r>
        <w:rPr/>
        <w:t>垥䄪冡愫潗䠫숴ぎ썳숤䈮窱☣쉰䵹䂿泂楗⽴쉬ぺ⨥偌垱䄴㘬癦潌숽檥哂奦ㄥ䟃界䑣Ⓕ䁌쎿䰸⥄匭眱儭</w:t>
      </w:r>
      <w:r>
        <w:rPr/>
        <w:t>⢣</w:t>
      </w:r>
      <w:r>
        <w:rPr/>
        <w:t>䬪쉤ꍱ㑚숰</w:t>
      </w:r>
      <w:r>
        <w:rPr/>
        <w:t>꧂</w:t>
      </w:r>
      <w:r>
        <w:rPr/>
        <w:t>ヂ䦵輪넣⩞㜹떩㣂숵頱䢱䳎奐슩㵁檮允칇剺</w:t>
      </w:r>
      <w:r>
        <w:rPr/>
        <w:t>ꕷ</w:t>
      </w:r>
      <w:r>
        <w:rPr/>
        <w:t>걇撻㡧</w:t>
      </w:r>
      <w:r>
        <w:rPr/>
        <w:t>⡢</w:t>
      </w:r>
      <w:r>
        <w:rPr/>
        <w:t>愦캥넷穄戴␺⴯扭剫䞩牓䣂亩䊘歲쉷䰺堳剦啔</w:t>
      </w:r>
      <w:r>
        <w:rPr/>
        <w:t>Ⱞ</w:t>
      </w:r>
      <w:r>
        <w:rPr/>
        <w:t>썵녆년숰␦㨸㉶㭅숽歸츷ㄲ㡄⏃乧犻䗂拂匳佭⽍硗儫䄨⑁䍥楃䉱슡┰桮䢱塄</w:t>
      </w:r>
      <w:r>
        <w:rPr/>
        <w:t>ꕃ</w:t>
      </w:r>
      <w:r>
        <w:rPr/>
        <w:t>㐨놻䗍漭旂䪩厥〺疘䰷싂㷍塀┩㙰獤敭촨仂啥⭵盂㍕춘痂㑍슣婫䍦瑔奆盂婍⹥쵲おㄱ⥰숯卶㙎⬹喡怽敟슡䅀䊥楟걄숯㡄痂牞唸ꍄ塕楞</w:t>
      </w:r>
      <w:r>
        <w:rPr/>
        <w:t>ꔲ</w:t>
      </w:r>
      <w:r>
        <w:rPr/>
        <w:t>塮幔捅䬽熵彦獸ㅲ</w:t>
      </w:r>
      <w:r>
        <w:rPr/>
        <w:t>ⷂ</w:t>
      </w:r>
      <w:r>
        <w:rPr/>
        <w:t>势</w:t>
      </w:r>
      <w:r>
        <w:rPr/>
        <w:t>ⱇ</w:t>
      </w:r>
      <w:r>
        <w:rPr/>
        <w:t>圳䝵懂䩅㥩㩚挷䱵ꥷ㔳临䉋슘繑㌵淍쉍氶䅄稯칔쉨榮㓂㒘촸⥹곂⽾恰捖卧⹄欰乭걦⩫璏</w:t>
      </w:r>
      <w:r>
        <w:rPr/>
        <w:t>ⳍ</w:t>
      </w:r>
      <w:r>
        <w:rPr/>
        <w:t>䉂轩㤭参暮䡔䵉塉</w:t>
      </w:r>
      <w:r>
        <w:rPr/>
        <w:t>ꥅ</w:t>
      </w:r>
      <w:r>
        <w:rPr/>
        <w:t>愳奭쉄洭癠䤸㦘塡塋朣⑵涮攤㉂녓떮搤☮䳂異太㤤燂汎믂ㅞ坂稬嫂促䡘싍㉤컂歟浵啎顖칹䧂浰싂纬佗祪朸亮꺘呟灚爬䕭㔶⼭㘽ぞ徏Ⓕ㍐値滂卖剑嫂乆쉉䶩䍎㡙갤</w:t>
      </w:r>
      <w:r>
        <w:rPr/>
        <w:t>⠭</w:t>
      </w:r>
      <w:r>
        <w:rPr/>
        <w:t>䧂┣녨獁暬䳂㎩䰊磂濂橎䀶礭쉟슩㞮㬲帱俍ꍦ⽐</w:t>
      </w:r>
      <w:r>
        <w:rPr/>
        <w:t>⡍</w:t>
      </w:r>
      <w:r>
        <w:rPr/>
        <w:t>䭱椯䊵䉞摃唤垥瑅唺</w:t>
      </w:r>
      <w:r>
        <w:rPr/>
        <w:t>ⷂ</w:t>
      </w:r>
      <w:r>
        <w:rPr/>
        <w:t>啡湂쉅⹅樫╒离⨮湞ꍴ摓徘뽦睌슮꥙숱夨캬湎㉪暮숦ꍀ</w:t>
      </w:r>
      <w:r>
        <w:rPr/>
        <w:t>ꕹ</w:t>
      </w:r>
      <w:r>
        <w:rPr/>
        <w:t>婖乶䂡⑹摗伴䒬奸䬱协啗濂牪窘䈩㌻뭫싃歋⦘⩘숱け灱辻橩⽳뇂쉎촲硎㗂株</w:t>
      </w:r>
      <w:r>
        <w:rPr/>
        <w:t>ꦣ</w:t>
      </w:r>
      <w:r>
        <w:rPr/>
        <w:t>攴具ね桏䩷숽슬쉑싍汳⻂櫂畱㵖㧂㎥揂䫂칧뭕㩅숥䄲潑쉋⑳</w:t>
      </w:r>
      <w:r>
        <w:rPr/>
        <w:t>ꥎ</w:t>
      </w:r>
      <w:r>
        <w:rPr/>
        <w:t>乓浧䕭弱䀪딫幮싂獸䬣䡐쵃幈瑈Ⓜ숴佢抱硐疿㙚㏂潮</w:t>
      </w:r>
      <w:r>
        <w:rPr/>
        <w:t>ꕘ</w:t>
      </w:r>
      <w:r>
        <w:rPr/>
        <w:t>컂䵘剁楂╫⨨窵洩娶㤦㊱䈣</w:t>
      </w:r>
      <w:r>
        <w:rPr/>
        <w:t>ꦥ</w:t>
      </w:r>
      <w:r>
        <w:rPr/>
        <w:t>䕠</w:t>
      </w:r>
      <w:r>
        <w:rPr/>
        <w:t>ꔵ</w:t>
      </w:r>
      <w:r>
        <w:rPr/>
        <w:t>扗썷熩稨넪恁◎갤剰婧ꌥ唲滂䝟凎⩗樥䜵ꄵ䌰쉁楔싂넶ꍙ숷焩極津㪥㉀녰㴳⽫堭㭂甯挮并쉖뾥쵢杌䊣癖㉱䔴っ넦⩉쉸숪겻佫挱숴□⨽┦奮숦쉃琳슻庩棂⫂썺긱煸㜺싂</w:t>
      </w:r>
      <w:r>
        <w:rPr/>
        <w:t>ⱨ</w:t>
      </w:r>
      <w:r>
        <w:rPr/>
        <w:t>㪩梡</w:t>
      </w:r>
      <w:r>
        <w:rPr/>
        <w:t>ꕭ</w:t>
      </w:r>
      <w:r>
        <w:rPr/>
        <w:t>䍊䕑䊣ッ</w:t>
      </w:r>
      <w:r>
        <w:rPr/>
        <w:t>ꦱ</w:t>
      </w:r>
      <w:r>
        <w:rPr/>
        <w:t>㩀獞奺숷쉶卣䘭㧍ㅊ杕卓灔╚獄㍶칇</w:t>
      </w:r>
      <w:r>
        <w:rPr/>
        <w:t>⡎</w:t>
      </w:r>
      <w:r>
        <w:rPr/>
        <w:t>旃쉆塾亘쉈ꄩ弶療䑫⽣</w:t>
      </w:r>
      <w:r>
        <w:rPr/>
        <w:t>ⶣ</w:t>
      </w:r>
      <w:r>
        <w:rPr/>
        <w:t>幃濂슣毂쉫⌵㌪愸녋뭷湀뗂久珂橓飂杆ぷ㒏㡮⩚祩䙺⍆뾿歠則晄䕰딷弯噒⴪充窵㙮牪六㌴㠣껃┯㨮䍩繚妿旂物넭杠塒쉾番䉰挷轒沩깲</w:t>
      </w:r>
      <w:r>
        <w:rPr/>
        <w:t>ⵙ</w:t>
      </w:r>
      <w:r>
        <w:rPr/>
        <w:t>瞵䳂晪怱㵾秂묥숫坬噚긦噓㍯뽍⎿檏슻慇㍾묭껎瑯秂疬⧂ケ☻獢瑂縤祱촭敱䈳⭖䍁甩匩娰</w:t>
      </w:r>
      <w:r>
        <w:rPr/>
        <w:t>⡬</w:t>
      </w:r>
      <w:r>
        <w:rPr/>
        <w:t>兏捨祶楔獊㶻瘴䘫祐썈削컂夶穒싂瑄䱤</w:t>
      </w:r>
      <w:r>
        <w:rPr/>
        <w:t>ꦥ</w:t>
      </w:r>
      <w:r>
        <w:rPr/>
        <w:t>䩋쉸橡炥稫偬㔱禮曎慒딩⨪습煇徏灁䙭繭䵩쉵瘲⥕䅪쉡掏</w:t>
      </w:r>
      <w:r>
        <w:rPr/>
        <w:t>Ⱔ</w:t>
      </w:r>
      <w:r>
        <w:rPr/>
        <w:t>쉵䱚爦싂숨ꌰ穑숶㭲業ꎣ輥犡㔴⪱仂쉱煴뽆嫂桩슱䗍숯⌥㟂䉪쉟㝨꧎棂碣ㅵ支츮슥딬犩슿䰪썑怳梣垥琬䅪⩞㉪䍟煗⦘쉆녲⼫䑄愳ㆩ</w:t>
      </w:r>
      <w:r>
        <w:rPr/>
        <w:t>ⱪ</w:t>
      </w:r>
      <w:r>
        <w:rPr/>
        <w:t>敦䕄汸㬺숷坒刴愪슏⭐넯㥉䙑䅵䶵쉾䔪熬䆻䉳㗂兞䡦涬係橘䰬ㆿ␨⸫㪣☹彚뽫촪晤㉋䂮ꏂ</w:t>
      </w:r>
      <w:r>
        <w:rPr/>
        <w:t>ⵒ</w:t>
      </w:r>
      <w:r>
        <w:rPr/>
        <w:t>嗂仂种㵅㴽</w:t>
      </w:r>
      <w:r>
        <w:rPr/>
        <w:t>⡚</w:t>
      </w:r>
      <w:r>
        <w:rPr/>
        <w:t>䒵硇汙썭婬䍙갊夽㑧♥澿ㅙ⹬祠㨣뼶㤯</w:t>
      </w:r>
      <w:r>
        <w:rPr/>
        <w:t>꧂</w:t>
      </w:r>
      <w:r>
        <w:rPr/>
        <w:t>쉗䈫找⩤걧睑确䩶是싃䱤䍪挥쉶嗂樶ꥧ╲归꥚㝗呃盂쉥㶵ꅪ싂ꆡ㮬烍睚딮桊</w:t>
      </w:r>
      <w:r>
        <w:rPr/>
        <w:t>⡭</w:t>
      </w:r>
      <w:r>
        <w:rPr/>
        <w:t>ꕺ</w:t>
      </w:r>
      <w:r>
        <w:rPr/>
        <w:t>쉥䈦促慉쉎숯긹㕉⌬忂</w:t>
      </w:r>
      <w:r>
        <w:rPr/>
        <w:t>꥓</w:t>
      </w:r>
      <w:r>
        <w:rPr/>
        <w:t>戺썟ꄶ㵵쏂晚䍡梥敘卆姂䅏ꥦ䩹湌槂焵깠歺</w:t>
      </w:r>
      <w:r>
        <w:rPr/>
        <w:t>ꖥ</w:t>
      </w:r>
      <w:r>
        <w:rPr/>
        <w:t>숶䣂礴쉷쎩顒㪏㐩㙨徵塀睂䪏牶汱ꇂ㕪㤮땧搱ꥠ⭷牂栰烂獷煃㍥⽴卐睱싃⍭顊爮ꥥ䁷</w:t>
      </w:r>
      <w:r>
        <w:rPr/>
        <w:t>ⴴ</w:t>
      </w:r>
      <w:r>
        <w:rPr/>
        <w:t>䅧쵚硍숦칑婍쉊硙湸ꇂ䴥䜴㍪싂☭涩搵쉆姂㩙䙫䤪썗䑸乐辬숣⌥㔲</w:t>
      </w:r>
      <w:r>
        <w:rPr/>
        <w:t>ⶡ</w:t>
      </w:r>
      <w:r>
        <w:rPr/>
        <w:t>쎥佣啓汔暻䅑囎</w:t>
      </w:r>
      <w:r>
        <w:rPr/>
        <w:t>ⲱ⏂</w:t>
      </w:r>
      <w:r>
        <w:rPr/>
        <w:t>숳喬呣汧刬熿뭞礣</w:t>
      </w:r>
      <w:r>
        <w:rPr/>
        <w:t>ꗂ</w:t>
      </w:r>
      <w:r>
        <w:rPr/>
        <w:t>ꥺ坣瑔㮱</w:t>
      </w:r>
      <w:r>
        <w:rPr/>
        <w:t>ꤱ</w:t>
      </w:r>
      <w:r>
        <w:rPr/>
        <w:t>儬抏䥷奯䶮掩獳⫃睞弹쉺噆搭ㅒ飍Ⓕ⬣䴮㡂㕌싂촱暬䯂␫╒潄涬獆깎助♣睧泍ꍴ呭쉫⭂䶮ꅶ吮䐲剰琨쉺㝸㡡迂晴숻瘶佰溘칵䖘昺⍃扴璘ꄫ乩칢㑫䫃灋⩊䩍⯂头珂쉂煍쉸⹤噟杁炩睲癄쉬伩⽒㈭䠴䁁楕═ꍉ縹畤쉗쉍亡䄪ꍉ卍㕧䧂偈瘪硈塕佲묷뭑扯〪奺浡䈵矂쉏䥱</w:t>
      </w:r>
      <w:r>
        <w:rPr/>
        <w:t>ꥍ⥔</w:t>
      </w:r>
      <w:r>
        <w:rPr/>
        <w:t>稦㴨⦬쌯뭤㵭䊩㙦止〪匩♶徵칰唩彣</w:t>
      </w:r>
      <w:r>
        <w:rPr/>
        <w:t>ꥂ</w:t>
      </w:r>
      <w:r>
        <w:rPr/>
        <w:t>悘␽䞮쉭⹋⹣〫凂䓂㕫䘲㴥㷃堬㙊</w:t>
      </w:r>
      <w:r>
        <w:rPr/>
        <w:t>ⵕ</w:t>
      </w:r>
      <w:r>
        <w:rPr/>
        <w:t>汱⩵㮣쉔㦘썳쉹仂쉟卙쵺㥲㝔瓂摪噐呪ㅁ㶡撡用싂睵瘪枩䍔⭶㥩献묳⥇䙗놣╄</w:t>
      </w:r>
      <w:r>
        <w:rPr/>
        <w:t>⣂</w:t>
      </w:r>
      <w:r>
        <w:rPr/>
        <w:t>걸亻</w:t>
      </w:r>
      <w:r>
        <w:rPr/>
        <w:t>ꤰ</w:t>
      </w:r>
      <w:r>
        <w:rPr/>
        <w:t>㵹䉰쌫䥏呙〭未娨厵噓伭痂ꍾ⫂汀噀뽭쉍쉦䡣橳束扈渷⩺뭁輹썒㡋䍹碘湍슮楮潐㉺恰䖩䡉占轘幁䃎䝶湙猵瀷⽬㪬嫂操쉩睯母䧂硒悵ㅐ쉌奮懃䳃獪儽㑎㈪쉔길뇂辻䒩ㆮ繭牟⽮쉸噃</w:t>
      </w:r>
      <w:r>
        <w:rPr/>
        <w:t>ⵖ</w:t>
      </w:r>
      <w:r>
        <w:rPr/>
        <w:t>轆潤恦쉤猺䅹伶俎뽴슮쉀⵴⪿獃䅦戱숱搯⍖䜺攩悩㡦迂繵楀</w:t>
      </w:r>
      <w:r>
        <w:rPr/>
        <w:t>⣂</w:t>
      </w:r>
      <w:r>
        <w:rPr/>
        <w:t>䂻숯〪䲡⽾儯橶唰桢参瑁⹨慺枿썉쉕ꌦ㌪灍敤쉆浖栭⍈뼦湀〨䏂佥牴쉑畃敆潅▣夺娹槂穅暿侥痍䘪㌰䓂䍦숭Ⓜ쌴쉋䈳층</w:t>
      </w:r>
      <w:r>
        <w:rPr/>
        <w:t>⠊</w:t>
      </w:r>
      <w:r>
        <w:rPr/>
        <w:t>倥灐䭕沣</w:t>
      </w:r>
      <w:r>
        <w:rPr/>
        <w:t>꧂ꕐ</w:t>
      </w:r>
      <w:r>
        <w:rPr/>
        <w:t>顷䉯</w:t>
      </w:r>
      <w:r>
        <w:rPr/>
        <w:t>ⰲ</w:t>
      </w:r>
      <w:r>
        <w:rPr/>
        <w:t>쉑晸䕐璱슡㭍枣湏컂쉕캩廃䋂堳⍁㵮慠敃䑢</w:t>
      </w:r>
      <w:r>
        <w:rPr/>
        <w:t>⢏⬯</w:t>
      </w:r>
      <w:r>
        <w:rPr/>
        <w:t>뽸愱扡癎娣슥⨴쉫䇂䓂䍡煰䉨㡷쉖☶</w:t>
      </w:r>
      <w:r>
        <w:rPr/>
        <w:t>ꥊ</w:t>
      </w:r>
      <w:r>
        <w:rPr/>
        <w:t>繊䘥뮩</w:t>
      </w:r>
      <w:r>
        <w:rPr/>
        <w:t>Ⱕ</w:t>
      </w:r>
      <w:r>
        <w:rPr/>
        <w:t>碮䬱⫂</w:t>
      </w:r>
      <w:r>
        <w:rPr/>
        <w:t>ⱅ</w:t>
      </w:r>
      <w:r>
        <w:rPr/>
        <w:t>攣</w:t>
      </w:r>
      <w:r>
        <w:rPr/>
        <w:t>ꕀ</w:t>
      </w:r>
      <w:r>
        <w:rPr/>
        <w:t>䧂쉇숱꥖珂⭄儩쉄䫎⽮</w:t>
      </w:r>
      <w:r>
        <w:rPr/>
        <w:t>ꖮ</w:t>
      </w:r>
      <w:r>
        <w:rPr/>
        <w:t>䬮ㆵ쉔穡뭕</w:t>
      </w:r>
      <w:r>
        <w:rPr/>
        <w:t>ⷂꤹ⏂</w:t>
      </w:r>
      <w:r>
        <w:rPr/>
        <w:t>华彇栺䟎ꌯ</w:t>
      </w:r>
      <w:r>
        <w:rPr/>
        <w:t>ꔴ</w:t>
      </w:r>
      <w:r>
        <w:rPr/>
        <w:t>㖘䕞츹桭晖焹喏轾晡琫〬灏佷穳</w:t>
      </w:r>
      <w:r>
        <w:rPr/>
        <w:t>ⶬꦻ</w:t>
      </w:r>
      <w:r>
        <w:rPr/>
        <w:t>瘷呵稸忂껂</w:t>
      </w:r>
      <w:r>
        <w:rPr/>
        <w:t>⡗</w:t>
      </w:r>
      <w:r>
        <w:rPr/>
        <w:t>䓍ㅘ⩨칅纵搩㌸檣夸冿䵐갴㜩꥖係뽸쉠磂旂깆渫夬濂慆䏂䧃싂慰⑸㩓쉄桹㫂畓䙨쉂晧睷䬸爯慄浰⪡倩</w:t>
      </w:r>
      <w:r>
        <w:rPr/>
        <w:t>ꕹꥄⓂ⹰</w:t>
      </w:r>
      <w:r>
        <w:rPr/>
        <w:t>ㆵ⦻厱灅䀵</w:t>
      </w:r>
      <w:r>
        <w:rPr/>
        <w:t>⡤Ⓜ</w:t>
      </w:r>
      <w:r>
        <w:rPr/>
        <w:t>ꥣ싂㈥䵵捅䐺뇂떣䙑嘹亿㨶桨幚쉳灚⸹儯轰㝅⼱ꥶ숸㝀숶攪未狂掵吨橸歪祵땲碥乱싂共い뽧싂슘쵈숭彲咣䱤㡓㡱</w:t>
      </w:r>
      <w:r>
        <w:rPr/>
        <w:t>ꥀ⥔</w:t>
      </w:r>
      <w:r>
        <w:rPr/>
        <w:t>瑰</w:t>
      </w:r>
      <w:r>
        <w:rPr/>
        <w:t>ꕔ</w:t>
      </w:r>
      <w:r>
        <w:rPr/>
        <w:t>녀뿂倪숽晥⍹</w:t>
      </w:r>
      <w:r>
        <w:rPr/>
        <w:t>ⵡ</w:t>
      </w:r>
      <w:r>
        <w:rPr/>
        <w:t>⽉楎딥䅸㚡穹捅㑪奰㵀걵뾱⍨祳ォ䶏卾숻쉅⸲顙湏슻卾╊썏⯂ㆡ⥗㧂媥伥奲倪쉹♡窡燎坺썱癚쉾坮싂債ꍌ녎䑣♱熮椩격檩ꍕ椽橳</w:t>
      </w:r>
      <w:r>
        <w:rPr/>
        <w:t>ꥆ</w:t>
      </w:r>
      <w:r>
        <w:rPr/>
        <w:t>盂칺♴ꥫ序栶〱䬶⤭ꎣ䱡ヂ敌</w:t>
      </w:r>
      <w:r>
        <w:rPr/>
        <w:t>⠻</w:t>
      </w:r>
      <w:r>
        <w:rPr/>
        <w:t>쵅浪搷刻䔮╣╸㉆し眺㥾碥뮿猯䎘址⩄뽶숯㛂湉䝈時欹畄⫂皱⩟唥䰨숦楉⩭㑺䴲⏂╺ㅳ呥䗂傿幷┳㡒껂싂ꥯ圹⬱啈⨭恓캣ꥣ䑥洭쉰</w:t>
      </w:r>
      <w:r>
        <w:rPr/>
        <w:t>ꕤꕈ</w:t>
      </w:r>
      <w:r>
        <w:rPr/>
        <w:t>䱔㘺䌲㩧愵칕걑䈫磂⨺㋂堬ぬ쉢慫洶䝐卟쉠땆㜮ꌬㅍ潠捂奪睯种獐祕䖮뭈浣쎏숳쉧㜹䵘⩞搣種</w:t>
      </w:r>
      <w:r>
        <w:rPr/>
        <w:t>ⷂ</w:t>
      </w:r>
      <w:r>
        <w:rPr/>
        <w:t>㩲灒㟎꥞⸹止瀺숹䉆ꄴ슣䏂澿⌭䰪ꎏ뾥琥辿쉏㥟勂䈫接坒櫃匦㑧슮㈱母췂〉烂㐳⪮楳甬㩌⹋걪扁⍷壂眣㬭쉩澣쉡垬灭⽚捁楮⭕썂싍穕㘯湪㮬䕔ꍃ㦡깁⤺槂㟂⩑䍀╤睯呭昱恅녱쉇딴䀴狎ㅳ偖轄㗃㔪珎狂塊攪恢摳樤⦻쉬㉩긶呧戯烎뼺珂穱珃</w:t>
      </w:r>
      <w:r>
        <w:rPr/>
        <w:t>ꖥ</w:t>
      </w:r>
      <w:r>
        <w:rPr/>
        <w:t>컂㉟䌵⹣棂䌪楊䵳쉍ꅊ拂揍䅪愭䡡슮숊䡡空䥄㷎쏂㨷㔲媿䭁슘䝑䣃挻颩⌫壎㡄婚湋炵슬䍮塚깑䋂䩟昭숳丳唬䮻숨떵剦癈顠㌫긩哂⚿⤨㡎参썍㷍</w:t>
      </w:r>
      <w:r>
        <w:rPr/>
        <w:t>⡙</w:t>
      </w:r>
      <w:r>
        <w:rPr/>
        <w:t>乲⽇婯▮湒竂⹲</w:t>
      </w:r>
      <w:r>
        <w:rPr/>
        <w:t>ꕠ</w:t>
      </w:r>
      <w:r>
        <w:rPr/>
        <w:t>廂㍣嘭③뼬呮쉧愱潞䠬乬栵扌㓎쉳吺썆쉹♡熏煲㐳桬敗쉕轔數噫</w:t>
      </w:r>
      <w:r>
        <w:rPr/>
        <w:t>꧍</w:t>
      </w:r>
      <w:r>
        <w:rPr/>
        <w:t>㙸吹꺡頨婺쉙摟嘪嚥</w:t>
      </w:r>
      <w:r>
        <w:rPr/>
        <w:t>ⱌ</w:t>
      </w:r>
      <w:r>
        <w:rPr/>
        <w:t>劬乊</w:t>
      </w:r>
      <w:r>
        <w:rPr/>
        <w:t>ꗂ</w:t>
      </w:r>
      <w:r>
        <w:rPr/>
        <w:t>辣猯槂䪣싂偠䖣枵⵳彎䝡绂츲剫幀츩⹏썴甸檿䅗뽂</w:t>
      </w:r>
      <w:r>
        <w:rPr/>
        <w:t>⡧</w:t>
      </w:r>
      <w:r>
        <w:rPr/>
        <w:t>瀯쉳</w:t>
      </w:r>
      <w:r>
        <w:rPr/>
        <w:t>ꤻ</w:t>
      </w:r>
      <w:r>
        <w:rPr/>
        <w:t>꺏煔㓂䈪쎻婥䴴⛍⹸卖颿ㆬ焸쉐瀪佡</w:t>
      </w:r>
      <w:r>
        <w:rPr/>
        <w:t>ⱘ</w:t>
      </w:r>
      <w:r>
        <w:rPr/>
        <w:t>恱칶䥘⫂⽑縣⨫쉤勂ぃ睩䨩쉹濂╧䷂祾砰啤䢣䈵厱㣃㭋䐻⼤⩁幹㵳娥뭣坫顃숹涮横夹䟂⽙洵㝘ꥨ䐶</w:t>
      </w:r>
      <w:r>
        <w:rPr/>
        <w:t>ꗂ</w:t>
      </w:r>
      <w:r>
        <w:rPr/>
        <w:t>塠</w:t>
      </w:r>
      <w:r>
        <w:rPr/>
        <w:t>ꔫ</w:t>
      </w:r>
      <w:r>
        <w:rPr/>
        <w:t>䈷江ㅗ歨ꆩ侣䯂</w:t>
      </w:r>
      <w:r>
        <w:rPr/>
        <w:t>ⲩ</w:t>
      </w:r>
      <w:r>
        <w:rPr/>
        <w:t>ⴶ</w:t>
      </w:r>
      <w:r>
        <w:rPr/>
        <w:t>歫㵤婣䏃</w:t>
      </w:r>
      <w:r>
        <w:rPr/>
        <w:t>⠸</w:t>
      </w:r>
      <w:r>
        <w:rPr/>
        <w:t>兙砩</w:t>
      </w:r>
      <w:r>
        <w:rPr/>
        <w:t>⠨</w:t>
      </w:r>
      <w:r>
        <w:rPr/>
        <w:t>㉥녣坥恋㑂煥牪嫍⴫⚿牆㤪</w:t>
      </w:r>
      <w:r>
        <w:rPr/>
        <w:t>ⵌ</w:t>
      </w:r>
      <w:r>
        <w:rPr/>
        <w:t>딭䭹䭕㩫슡嗎숵挪セ丱奲橈垮ꎿㅦと頭䀰␱丩⹞䭋⫂䵆䝤䉤槂繢⹡ㅢ㙞冬徏顺廂⭞쉉㕕䷂硧</w:t>
      </w:r>
      <w:r>
        <w:rPr/>
        <w:t>ꖡ┱⥊ꦻ</w:t>
      </w:r>
      <w:r>
        <w:rPr/>
        <w:t>㇂깄䂬䨪滎剄䬭渭㨷灊䡘睕濎㙴汌㑮喡樦䰹䩮串㡠긺쉨皘沮╸伥䬳伪䝡⌫ㆱ䙭嗂爬偞界ꅰ⿂╶䰰䥍슻㣎㓂</w:t>
      </w:r>
      <w:r>
        <w:rPr/>
        <w:t>⠵⫂</w:t>
      </w:r>
      <w:r>
        <w:rPr/>
        <w:t>太呑种㩭ꍏ䵉ꆵ썲ꅄ杪唹㧂ㄽ뭁㙀噂顔㥶춿栭쉆㠣썈呹凂⒡㋃ꌨ묫迂뇂頥㬶䷂摒坍⹇矃䡱ꥸ瑌䵴氷呒態刣硞␷㈵</w:t>
      </w:r>
      <w:r>
        <w:rPr/>
        <w:t>Ⱚ</w:t>
      </w:r>
      <w:r>
        <w:rPr/>
        <w:t>䪩獸숩捶〮摎痍㑺䇂辩塧뼯輪敷꥗㷂喻䴩猽䗂♤姂칈煟し쵪㎣啍灕䟂濃礮杴㥖䙒䯂恕啣</w:t>
      </w:r>
      <w:r>
        <w:rPr/>
        <w:t>⵰</w:t>
      </w:r>
      <w:r>
        <w:rPr/>
        <w:t>啙劻急利懂뭸⦻瑞</w:t>
      </w:r>
      <w:r>
        <w:rPr/>
        <w:t>ⵀ</w:t>
      </w:r>
      <w:r>
        <w:rPr/>
        <w:t>쉅걮숱䍊歀㵪扭䏂碮쉷䡸깟䅌溩哂猷</w:t>
      </w:r>
      <w:r>
        <w:rPr/>
        <w:t>Ⳃ</w:t>
      </w:r>
      <w:r>
        <w:rPr/>
        <w:t>㕀瞣剓</w:t>
      </w:r>
      <w:r>
        <w:rPr/>
        <w:t>⡤</w:t>
      </w:r>
      <w:r>
        <w:rPr/>
        <w:t>栣숳楞⭈挪檡썎搫䗃䴴ꍶ䷍⫂┪䎱䤺숫⍸主氳⼫煯神竂╦楪⍋㤤汳㛃䄱숹</w:t>
      </w:r>
      <w:r>
        <w:rPr/>
        <w:t>ꤲ⧍</w:t>
      </w:r>
      <w:r>
        <w:rPr/>
        <w:t>깏椥扷</w:t>
      </w:r>
      <w:r>
        <w:rPr/>
        <w:t>⡸</w:t>
      </w:r>
      <w:r>
        <w:rPr/>
        <w:t>伩⩾ㅲ쵗潃妡</w:t>
      </w:r>
      <w:r>
        <w:rPr/>
        <w:t>⡹</w:t>
      </w:r>
      <w:r>
        <w:rPr/>
        <w:t>쉁䍇稸佯湲</w:t>
      </w:r>
      <w:r>
        <w:rPr/>
        <w:t>Ⳃ</w:t>
      </w:r>
      <w:r>
        <w:rPr/>
        <w:t>㐥牴쉥㢱㥕匯项녕㌻呓䘨搬焪싂䤹쏎檩瓂㩟樷䔹숱㧂</w:t>
      </w:r>
      <w:r>
        <w:rPr/>
        <w:t>⣂</w:t>
      </w:r>
      <w:r>
        <w:rPr/>
        <w:t>䝱싂㧂歉䱌悿剧繘숣哂嘊奖睺췂揂</w:t>
      </w:r>
      <w:r>
        <w:rPr/>
        <w:t>ꥅ</w:t>
      </w:r>
      <w:r>
        <w:rPr/>
        <w:t>庩쉇煯쉌お殬</w:t>
      </w:r>
      <w:r>
        <w:rPr/>
        <w:t>⡘</w:t>
      </w:r>
      <w:r>
        <w:rPr/>
        <w:t>佚輮춥撡厘凂뽓뼵扩瘺珂佢⨹汐仂佸輸ꍹ</w:t>
      </w:r>
      <w:r>
        <w:rPr/>
        <w:t>⢿</w:t>
      </w:r>
      <w:r>
        <w:rPr/>
        <w:t>偐儳쉎슬䊵戰夹慯携㬳䙓㑔爲恑싂␯攻쉱㊏浪⍲깷磎䵺ꥵ싂쉐㖡佥♲䙎穟㡅婀琮걐쉺䥙ꏂ朦</w:t>
      </w:r>
      <w:r>
        <w:rPr/>
        <w:t>ꗂ</w:t>
      </w:r>
      <w:r>
        <w:rPr/>
        <w:t>ㄷ㑔⩮扒칫녩婁繢싂ꌬ瀳䬱㢘▿㌶쵶瘳⯂瑑⥅쉹⭣歃ꍋ䭴㕰倳䉸悩塟丹楺祩칃</w:t>
      </w:r>
      <w:r>
        <w:rPr/>
        <w:t>ꔬ</w:t>
      </w:r>
      <w:r>
        <w:rPr/>
        <w:t>촴㝠㝟</w:t>
      </w:r>
      <w:r>
        <w:rPr/>
        <w:t>ꕺ⮬</w:t>
      </w:r>
      <w:r>
        <w:rPr/>
        <w:t>坉⪩땏栱㩲占廎牺㦣⌥䥖쉧剕䩆㣂琲쉹䉲啍獧䆥乒么곂䉅滂긪ぺ皱ㅒ䁁啕숨呒</w:t>
      </w:r>
      <w:r>
        <w:rPr/>
        <w:t>ꕶ</w:t>
      </w:r>
      <w:r>
        <w:rPr/>
        <w:t>秂䂮㐦쉸涡彖敌搣ꥠ땡䋂乀ꌫ싍⤵㍪䬸煍繓䈨啂촫⸤〈浰惂䆩⼹숦⑫</w:t>
      </w:r>
      <w:r>
        <w:rPr/>
        <w:t>Ɽ</w:t>
      </w:r>
      <w:r>
        <w:rPr/>
        <w:t>㖣䵥뭦㕴泎根갰䡡歸吥浐䢬䵧摞㥆潔䝁㑢瑸䪣璏ざ厩敮건疻ꏂ뭷숥◂䰯ꍃ☸橓걖盂쉸壂呋样偑</w:t>
      </w:r>
      <w:r>
        <w:rPr/>
        <w:t>ⵍ</w:t>
      </w:r>
      <w:r>
        <w:rPr/>
        <w:t>㉓ꄫ樦</w:t>
      </w:r>
      <w:r>
        <w:rPr/>
        <w:t>⡚</w:t>
      </w:r>
      <w:r>
        <w:rPr/>
        <w:t>䬴쉃䍪你䤣塢뽃숩攰䉲剌䇂문⥢癬倳塾反싂칖昱浱摓ꍘ</w:t>
      </w:r>
      <w:r>
        <w:rPr/>
        <w:t>ꥊ</w:t>
      </w:r>
      <w:r>
        <w:rPr/>
        <w:t>㌻╠Ⓙ摫祃녂䓂杯䵟◂婓庱毂矂</w:t>
      </w:r>
      <w:r>
        <w:rPr/>
        <w:t>⡆</w:t>
      </w:r>
      <w:r>
        <w:rPr/>
        <w:t>䶻摁㩖⽔Ⓜ녶棂⥹숣</w:t>
      </w:r>
      <w:r>
        <w:rPr/>
        <w:t>ꥑ</w:t>
      </w:r>
      <w:r>
        <w:rPr/>
        <w:t>佦啘ㆻ⩕玮晔乶楏刣䀴慥瓂뮮䴶숴㶏⪿彈刬䙆牣ㆮ樬㧍⦡쉍タ㥵땘ァ危祯㜯爯稤瑖</w:t>
      </w:r>
      <w:r>
        <w:rPr/>
        <w:t>Ⳃ</w:t>
      </w:r>
      <w:r>
        <w:rPr/>
        <w:t>쉣匭☭祶⹵盎䛂埂⌫┮坦㨤温䫂兵䩸䮱ꅾ슥깕啚쵩娮쉭䌱塈獓䥇숱桧⥈捲珍쉧䍚轓畉熥숵焺⩁녟奋䴨癧じ䫂䢱辿껂䑡⭮べ숦嗂ァ戻橆㝸傮뽳淂桁⫂곂睋䩆뼭</w:t>
      </w:r>
      <w:r>
        <w:rPr/>
        <w:t>⡂</w:t>
      </w:r>
      <w:r>
        <w:rPr/>
        <w:t>㔲싂徘⪮楃哂㙄剠⨯␷꺩瀥ꏂꥡ쉣뮥轑䁒䓃啺奞㩳泂佥浾剮㬻佞쉪扂녕兠䁐䌻敺盂堯ギ佩慌愪轠㴦〭べ┩썾圪䙒쉯帽⩃⬰쏂䕬갶슡䍔瓂떏숷갤㶩긪⧂剠슩捌戦玬⥱ꄲ뭂潔␯䪻숸瑉甹깕昵䢘慩砭뾘否ꌫ뮱</w:t>
      </w:r>
      <w:r>
        <w:rPr/>
        <w:t>ⱷ</w:t>
      </w:r>
      <w:r>
        <w:rPr/>
        <w:t>슱ㅊ畓쉖⩞</w:t>
      </w:r>
      <w:r>
        <w:rPr/>
        <w:t>ꔯ</w:t>
      </w:r>
      <w:r>
        <w:rPr/>
        <w:t>䍁佨楞걏</w:t>
      </w:r>
      <w:r>
        <w:rPr/>
        <w:t>ⱙ䷂</w:t>
      </w:r>
      <w:r>
        <w:rPr/>
        <w:t>恟啀牉䱔㉢轧䡇揎쉄其䳂患擂牄堲썏䊥㦡</w:t>
      </w:r>
      <w:r>
        <w:rPr/>
        <w:t>Ⲭ</w:t>
      </w:r>
      <w:r>
        <w:rPr/>
        <w:t>䝹䍘䉣</w:t>
      </w:r>
      <w:r>
        <w:rPr/>
        <w:t>ⱨ</w:t>
      </w:r>
      <w:r>
        <w:rPr/>
        <w:t>㬱沿娻秂顺怺堽伊㙔䙪犻㍇傿窮♘쉯档䋂攨攮</w:t>
      </w:r>
      <w:r>
        <w:rPr/>
        <w:t>ꕱ</w:t>
      </w:r>
      <w:r>
        <w:rPr/>
        <w:t>䡾穢쵊</w:t>
      </w:r>
      <w:r>
        <w:rPr/>
        <w:t>⡄</w:t>
      </w:r>
      <w:r>
        <w:rPr/>
        <w:t>帣听㐤杠慯쉳楟⿂╲䕕깫㩊䣂縪숽灢Ⓜ⏂佺䩇⭪溻畢숹改倮婠ꍔ䙊숪洪婴况␤瑁┨㑮䑱딪쉌걒쉢漵憻栳弨䪘넹넭뭇奮杶塮獈쉓</w:t>
      </w:r>
      <w:r>
        <w:rPr/>
        <w:t>ꥎ</w:t>
      </w:r>
      <w:r>
        <w:rPr/>
        <w:t>숣轕䴻䭔渻敉澿入</w:t>
      </w:r>
      <w:r>
        <w:rPr/>
        <w:t>ꕟ</w:t>
      </w:r>
      <w:r>
        <w:rPr/>
        <w:t>恇숰歾佑牘</w:t>
      </w:r>
      <w:r>
        <w:rPr/>
        <w:t>ⵑ</w:t>
      </w:r>
      <w:r>
        <w:rPr/>
        <w:t>㇂뭺槂ꥭ땑칤⨴参걀棂뼭㝣깁</w:t>
      </w:r>
      <w:r>
        <w:rPr/>
        <w:t>ꕬ</w:t>
      </w:r>
      <w:r>
        <w:rPr/>
        <w:t>䩆橉䠮묨</w:t>
      </w:r>
      <w:r>
        <w:rPr/>
        <w:t>ⰹ</w:t>
      </w:r>
      <w:r>
        <w:rPr/>
        <w:t>睫坠䱮䥂</w:t>
      </w:r>
      <w:r>
        <w:rPr/>
        <w:t>ꦻ</w:t>
      </w:r>
      <w:r>
        <w:rPr/>
        <w:t>啸祙乱슡⥴暩䥓걣百⩏示幂䈸杅轐㕧抵伽껂甸仂楬썄㦘椬䐦떏♴♴狂㝋䵮쵇幓䱏橮六敨睮繤䁞斩⩦싍玣떮⹅倱捤쉟⏂㴹⨽救何䙯携㇂夸쉓欪ꅬ嗂⥈塍凂쉙剉㙹䁲䤥⩨灹⹓싂湴氰捞氣浟嘦䤤殩眽㩇䁈㕗瓍䯂䑆䰯㡡偖쉘㕗숣䲩坳</w:t>
      </w:r>
      <w:r>
        <w:rPr/>
        <w:t>⠤</w:t>
      </w:r>
      <w:r>
        <w:rPr/>
        <w:t>堨忂ꌦ☸呤周硃㵔䑎싂숪⸤㵣⌴떘쉅쉳焪碥䁉䅵燂㴹海嗂华䝙㚡⨴㡺㜺颩湈</w:t>
      </w:r>
      <w:r>
        <w:rPr/>
        <w:t>ꕈ</w:t>
      </w:r>
      <w:r>
        <w:rPr/>
        <w:t>潱</w:t>
      </w:r>
      <w:r>
        <w:rPr/>
        <w:t>Ⱬ</w:t>
      </w:r>
      <w:r>
        <w:rPr/>
        <w:t>䇂䑹挦埂ꥧ噩傘䁮兮呂輰坣掱橌熵微晙杩䝾Ⓧ⹨櫂呖㤬晥繈숯⛂</w:t>
      </w:r>
      <w:r>
        <w:rPr/>
        <w:t>⡭</w:t>
      </w:r>
      <w:r>
        <w:rPr/>
        <w:t>污</w:t>
      </w:r>
      <w:r>
        <w:rPr/>
        <w:t>ꕺ</w:t>
      </w:r>
      <w:r>
        <w:rPr/>
        <w:t>ꅔ숩硪奥▻⺬䘭㬤㫂掱ꥺ䑱⨯䂻癚杢㥙</w:t>
      </w:r>
      <w:r>
        <w:rPr/>
        <w:t>Ȿ</w:t>
      </w:r>
      <w:r>
        <w:rPr/>
        <w:t>墵乪捁㈣싂䙧煰潖</w:t>
      </w:r>
      <w:r>
        <w:rPr/>
        <w:t>ꗂ</w:t>
      </w:r>
      <w:r>
        <w:rPr/>
        <w:t>싂獅癐㭢婍쉬穐䕀璻䙚䐥⑧쉩⩳夶땥쉦쉗쵄걷卨쉇㴤썱湏䋂㑔䌦恪䈳䇂割䫂乙⑀㓂⼮涡疵㍣欰祏睚曎싂쵇☳땅슏䝪串乓戩䝨婁輦딽兪</w:t>
      </w:r>
      <w:r>
        <w:rPr/>
        <w:t>ꔻ</w:t>
      </w:r>
      <w:r>
        <w:rPr/>
        <w:t>쉠⵱</w:t>
      </w:r>
      <w:r>
        <w:rPr/>
        <w:t>ⱐ</w:t>
      </w:r>
      <w:r>
        <w:rPr/>
        <w:t>⾘⯂挪⑊䴬쌮ꌷ겘䆩싂楴</w:t>
      </w:r>
      <w:r>
        <w:rPr/>
        <w:t>ꕦ⍬</w:t>
      </w:r>
      <w:r>
        <w:rPr/>
        <w:t>敨揃뭱㘫숶䱰뾱</w:t>
      </w:r>
      <w:r>
        <w:rPr/>
        <w:t>ⶮ</w:t>
      </w:r>
      <w:r>
        <w:rPr/>
        <w:t>䃂싂㋂樴繨⹌⩪硤攩焤歑䫂晠扩쉫숷反栶쉒濂濍싂䒻䍌걦堶彅썞淂在㙩嘸䭧䈫숮涩呾啯쉺떘촶䘭欴</w:t>
      </w:r>
      <w:r>
        <w:rPr/>
        <w:t>ꥐ</w:t>
      </w:r>
      <w:r>
        <w:rPr/>
        <w:t>幇轀滂</w:t>
      </w:r>
      <w:r>
        <w:rPr/>
        <w:t>⡆</w:t>
      </w:r>
      <w:r>
        <w:rPr/>
        <w:t>䅕䍇䝾쉭♫䩖犥숽쉒䁬⯂煳癚玥␫儴䩰囂枘㭾歺⫎쉈殮犏卡</w:t>
      </w:r>
      <w:r>
        <w:rPr/>
        <w:t>ⵑ</w:t>
      </w:r>
      <w:r>
        <w:rPr/>
        <w:t>걠痂別땨㙯碬兣轧㍥⚻딱뗂凎쉋ㅡ猨ꄷㄵ㵄歃</w:t>
      </w:r>
      <w:r>
        <w:rPr/>
        <w:t>ⵯ</w:t>
      </w:r>
      <w:r>
        <w:rPr/>
        <w:t>䎥</w:t>
      </w:r>
      <w:r>
        <w:rPr/>
        <w:t>꤬</w:t>
      </w:r>
      <w:r>
        <w:rPr/>
        <w:t>뭨</w:t>
      </w:r>
      <w:r>
        <w:rPr/>
        <w:t>⡚</w:t>
      </w:r>
      <w:r>
        <w:rPr/>
        <w:t>쉠갻㩫ㄷ쉚숶抡쎩惎숥묱儨汞焰ꅌ㩠쉚甸䐣╁棂땂뽚堊輵썹併捀椰縨戽畊Ⓜ䯂슘琫⑧썩摦嘷䊩曃䑨쉵</w:t>
      </w:r>
      <w:r>
        <w:rPr/>
        <w:t>ꕖ</w:t>
      </w:r>
      <w:r>
        <w:rPr/>
        <w:t>䏂㵯嗍煷玩嗃썊㎥놘뇎㴮䊿劮噚摆昺㘲ꅯ뽞吭☳煫恣싍딶䭪橚긦幆㟂㬽䵰潅㑨쉶牴㕀縣⑄⾬</w:t>
      </w:r>
      <w:r>
        <w:rPr/>
        <w:t>ꤸ</w:t>
      </w:r>
      <w:r>
        <w:rPr/>
        <w:t>奾쉥떩땠睮㭣⻂懂츽挵싂껂슩⹰報⨮帽䖥橙䌶쉺㵦甬䑟獨</w:t>
      </w:r>
      <w:r>
        <w:rPr/>
        <w:t>ꕟ</w:t>
      </w:r>
      <w:r>
        <w:rPr/>
        <w:t>睱뭡숺⭴橉숩ꍯ樣渵썒呎憩⭃캘쉚䩯嗃䋂䳍玱䕄칏朽넷㮩</w:t>
      </w:r>
      <w:r>
        <w:rPr/>
        <w:t>ⵟ</w:t>
      </w:r>
      <w:r>
        <w:rPr/>
        <w:t>㑵㝬䪮쉷畓壂䋂⒡쉋佶</w:t>
      </w:r>
      <w:r>
        <w:rPr/>
        <w:t>Ⱪ</w:t>
      </w:r>
      <w:r>
        <w:rPr/>
        <w:t>䐶弨칧歴潴⍹湣</w:t>
      </w:r>
      <w:r>
        <w:rPr/>
        <w:t>ⷂ</w:t>
      </w:r>
      <w:r>
        <w:rPr/>
        <w:t>䝫㑁个⑘睖礷䅬兔⽴</w:t>
      </w:r>
      <w:r>
        <w:rPr/>
        <w:t>ꕎ</w:t>
      </w:r>
      <w:r>
        <w:rPr/>
        <w:t>숳</w:t>
      </w:r>
      <w:r>
        <w:rPr/>
        <w:t>⡥</w:t>
      </w:r>
      <w:r>
        <w:rPr/>
        <w:t>垥辻嘬</w:t>
      </w:r>
      <w:r>
        <w:rPr/>
        <w:t>꧂</w:t>
      </w:r>
      <w:r>
        <w:rPr/>
        <w:t>剭쉐⹀㡒</w:t>
      </w:r>
      <w:r>
        <w:rPr/>
        <w:t>⡬</w:t>
      </w:r>
      <w:r>
        <w:rPr/>
        <w:t>惂⽸䩈株</w:t>
      </w:r>
      <w:r>
        <w:rPr/>
        <w:t>ⵗ</w:t>
      </w:r>
      <w:r>
        <w:rPr/>
        <w:t>㣂</w:t>
      </w:r>
      <w:r>
        <w:rPr/>
        <w:t>⡲</w:t>
      </w:r>
      <w:r>
        <w:rPr/>
        <w:t>녎</w:t>
      </w:r>
      <w:r>
        <w:rPr/>
        <w:t>ꥀ</w:t>
      </w:r>
      <w:r>
        <w:rPr/>
        <w:t>쉆╥쉣</w:t>
      </w:r>
      <w:r>
        <w:rPr/>
        <w:t>⢵</w:t>
      </w:r>
      <w:r>
        <w:rPr/>
        <w:t>汈煖숣숻橂爪긱건㩘싂䑡偾冩抩㯎塇㭄㡆䵚⍉㮩╕⨽쉸埂壂牣疣</w:t>
      </w:r>
      <w:r>
        <w:rPr/>
        <w:t>ꦬ</w:t>
      </w:r>
      <w:r>
        <w:rPr/>
        <w:t>頪奞⍠顨촷ケ</w:t>
      </w:r>
      <w:r>
        <w:rPr/>
        <w:t>ⱌ</w:t>
      </w:r>
      <w:r>
        <w:rPr/>
        <w:t>拂숦쉲䩉</w:t>
      </w:r>
      <w:r>
        <w:rPr/>
        <w:t>⡹</w:t>
      </w:r>
      <w:r>
        <w:rPr/>
        <w:t>狂凃晲쉫뽐䁭猳㬰</w:t>
      </w:r>
      <w:r>
        <w:rPr/>
        <w:t>ꤰ</w:t>
      </w:r>
      <w:r>
        <w:rPr/>
        <w:t>敁彩归㶘䮿숹쉺辮䤯䄴㝙㙇囂</w:t>
      </w:r>
      <w:r>
        <w:rPr/>
        <w:t>ꤶ</w:t>
      </w:r>
      <w:r>
        <w:rPr/>
        <w:t>輷깍忂䏂㷂깩ꅴ潱磂쉷숯㴺슩⵬䔨⺩收眬奞妮戬숽ꅷ쉏砮쉬欻쉓㨵䚱쉹쉗浾</w:t>
      </w:r>
      <w:r>
        <w:rPr/>
        <w:t>⢻</w:t>
      </w:r>
      <w:r>
        <w:rPr/>
        <w:t>塃堰椫⩐ꆘ摥桧儳싂䥦䐭䦩⭯橌숭</w:t>
      </w:r>
      <w:r>
        <w:rPr/>
        <w:t>⢣</w:t>
      </w:r>
      <w:r>
        <w:rPr/>
        <w:t>獉猷䱧넮쉐䜯噑毂⹙ꏂ⩍头㣂</w:t>
      </w:r>
      <w:r>
        <w:rPr/>
        <w:t>ⲡ</w:t>
      </w:r>
      <w:r>
        <w:rPr/>
        <w:t>쉲稻⩂ꅶ㔨⩓癐睸稪䶿囂겣呧啤橳뽵汹䉃䅵扚揃쎮擂⬮ꏂ㫃䀲硇輺剐쉕戴㩶㠫䛂稫㓂潸奃繐橀</w:t>
      </w:r>
      <w:r>
        <w:rPr/>
        <w:t>ꤪ</w:t>
      </w:r>
      <w:r>
        <w:rPr/>
        <w:t>剪싍㑉漤䔪輣䵺쉒쉁</w:t>
      </w:r>
      <w:r>
        <w:rPr/>
        <w:t>ⷂ⤻</w:t>
      </w:r>
      <w:r>
        <w:rPr/>
        <w:t>硴㯂⵭瘺ꏃ吻╕䡪⏂匰숵睉䅕䥺䈶㩐㨦㩓䝘㍦纏嘵磂搶㕁桭㉠輱갦䘨䰲䐱츰瑲轢㥓㑃㕞乴쉈扠憮䡬涘♌测䰩優呦</w:t>
      </w:r>
      <w:r>
        <w:rPr/>
        <w:t>ꕖ</w:t>
      </w:r>
      <w:r>
        <w:rPr/>
        <w:t>㵤쉱恹㭷컂礦窘䕁は婕嫂⿂⑌佔榻땖㥊株允䈥塥沣䄬㴣榿䈮湳땚⺘㘴势쉂毂ㄫ䤪⩅숣ㅥ㬴⨥</w:t>
      </w:r>
      <w:r>
        <w:rPr/>
        <w:t>ꤸ</w:t>
      </w:r>
      <w:r>
        <w:rPr/>
        <w:t>捰뮱睠填ꅥ畘㡤</w:t>
      </w:r>
      <w:r>
        <w:rPr/>
        <w:t>ⱅ</w:t>
      </w:r>
      <w:r>
        <w:rPr/>
        <w:t>뭨⑊〸捥뼱츥㖘穢潅⽡歈卖渣䁖捥昬盂슱佇嘵뽁쉵㴱䓂猴呹䆩⽷뗂䅊㷂榮㑯恗䝶灚Ⓝ呗轮㩭辘獶吭숸⩖熵栴촨毂伱潌塴쉦䉊☨䵡㵅숮戵㩟땓橅堮</w:t>
      </w:r>
      <w:r>
        <w:rPr/>
        <w:t>ꤴ⬊</w:t>
      </w:r>
      <w:r>
        <w:rPr/>
        <w:t>泂䖥</w:t>
      </w:r>
      <w:r>
        <w:rPr/>
        <w:t>⣃</w:t>
      </w:r>
      <w:r>
        <w:rPr/>
        <w:t>瑞㮬䑏䕫煁敡碵깅秂⥳僎</w:t>
      </w:r>
      <w:r>
        <w:rPr/>
        <w:t>ꦩ</w:t>
      </w:r>
      <w:r>
        <w:rPr/>
        <w:t>㷂汦䍣숸깙䫃䑋㭂싂뽨䙌㵚䝀숫氣輽灷䅄来</w:t>
      </w:r>
      <w:r>
        <w:rPr/>
        <w:t>ⵐ</w:t>
      </w:r>
      <w:r>
        <w:rPr/>
        <w:t>㝰</w:t>
      </w:r>
      <w:r>
        <w:rPr/>
        <w:t>⡹䷂</w:t>
      </w:r>
      <w:r>
        <w:rPr/>
        <w:t>绂婚</w:t>
      </w:r>
      <w:r>
        <w:rPr/>
        <w:t>ꤲ</w:t>
      </w:r>
      <w:r>
        <w:rPr/>
        <w:t>穘惂剹䱅疱䴵䶬㝖싂帶䍥單╊뭟췂橬湅䃂梘景幣憣뗂煷⭪电䉹䅮⨶㤲柍땞痎問⽭⩟㕬湡獄썒䬩숬㐳䱲畧幥</w:t>
      </w:r>
      <w:r>
        <w:rPr/>
        <w:t>ꤷ</w:t>
      </w:r>
      <w:r>
        <w:rPr/>
        <w:t>煃㮏恙嚏㔯㡃桧协桀녚䵕⭓⩃㋂欶ꅲ䯂顢樰⭕匩䃂㭵㛂歗㌩깠但걺潚煑㶩⨬쉫匨敱婉㑘娫瀴ㄤ㕡帯⪘䗂䧂夲䍎</w:t>
      </w:r>
      <w:r>
        <w:rPr/>
        <w:t>ⱹ</w:t>
      </w:r>
      <w:r>
        <w:rPr/>
        <w:t>㫂䷍嫂旃㝕격甮뗂䱖숯뿂卌┱欶䄶쏂亣帯恅ꅷ㕲싂숲槂䂬习</w:t>
      </w:r>
      <w:r>
        <w:rPr/>
        <w:t>ꥃ</w:t>
      </w:r>
      <w:r>
        <w:rPr/>
        <w:t>嫂ꏍ䡞㝺畡⩎쵙慓걊깙硥</w:t>
      </w:r>
      <w:r>
        <w:rPr/>
        <w:t>⡆</w:t>
      </w:r>
      <w:r>
        <w:rPr/>
        <w:t>썱绍獚帪쵲㕠轸墬攬吽捙쉟獴♀</w:t>
      </w:r>
      <w:r>
        <w:rPr/>
        <w:t>⡟</w:t>
      </w:r>
      <w:r>
        <w:rPr/>
        <w:t>济㍳칭싂ꄳ㠪懂쉶⩉冬㌤딹湑⽪挩湏⩏漻潙⹢彠</w:t>
      </w:r>
      <w:r>
        <w:rPr/>
        <w:t>ꔲ</w:t>
      </w:r>
      <w:r>
        <w:rPr/>
        <w:t>뮬眩䡀勂⥤㷂</w:t>
      </w:r>
      <w:r>
        <w:rPr/>
        <w:t>ꕯ</w:t>
      </w:r>
      <w:r>
        <w:rPr/>
        <w:t>㔣䁫洩떩縣晥슏㎡爦</w:t>
      </w:r>
      <w:r>
        <w:rPr/>
        <w:t>ꤱ</w:t>
      </w:r>
      <w:r>
        <w:rPr/>
        <w:t>癘㠭礨춏㕾癠曃쉕䩨敢穁䩎極䑌幂⭨繳匤⩇뿂煞ꅣ걓婇쉠</w:t>
      </w:r>
      <w:r>
        <w:rPr/>
        <w:t>ꥉ</w:t>
      </w:r>
      <w:r>
        <w:rPr/>
        <w:t>彥뽎♕敡捐䁬歺䐯吥剹䵺兒斬湩쉔⌯廂㶮</w:t>
      </w:r>
      <w:r>
        <w:rPr/>
        <w:t>ꦥ</w:t>
      </w:r>
      <w:r>
        <w:rPr/>
        <w:t>츭伯㔲⩵据⾥뭨⬱犣彨㒡䘵⦱⤵㢮〻兘津╥㍟斮帩⩌㨵㪵圯灾싂쉅䜣䉆䂮쉵呱⮘归晤슱䮮㜵埂䡎䯂⪡帯奩烎䕒䢘䯎䄭</w:t>
      </w:r>
      <w:r>
        <w:rPr/>
        <w:t>ꕌ</w:t>
      </w:r>
      <w:r>
        <w:rPr/>
        <w:t>녴넺䨬碏侣쉹毂</w:t>
      </w:r>
      <w:r>
        <w:rPr/>
        <w:t>ꕠ</w:t>
      </w:r>
      <w:r>
        <w:rPr/>
        <w:t>祸</w:t>
      </w:r>
      <w:r>
        <w:rPr/>
        <w:t>ꔸ</w:t>
      </w:r>
      <w:r>
        <w:rPr/>
        <w:t>㭦ꍚ〻囂八쌻瓎あ繙䇂⍸㓂手灭뾿昰⦮⩪캥쉣乔吶◂冬숳摫</w:t>
      </w:r>
      <w:r>
        <w:rPr/>
        <w:t>ⴣ</w:t>
      </w:r>
      <w:r>
        <w:rPr/>
        <w:t>㚿敐噫䝐뾣㨻땧</w:t>
      </w:r>
      <w:r>
        <w:rPr/>
        <w:t>Ⱔ</w:t>
      </w:r>
      <w:r>
        <w:rPr/>
        <w:t>卣⬸偊㬯顾㏎긤慅㙲彈╸䱉⎻喩扐啮쉡땙㑢</w:t>
      </w:r>
      <w:r>
        <w:rPr/>
        <w:t>⡯</w:t>
      </w:r>
      <w:r>
        <w:rPr/>
        <w:t>恳䡇♀ꆘ顁噊澬쉞⨹劘硕扵⬥쉰割坶싂湫쉹쉧伮썣欬⥁숶쉯⑀쉙⻍弯㥒</w:t>
      </w:r>
      <w:r>
        <w:rPr/>
        <w:t>ꕈ</w:t>
      </w:r>
      <w:r>
        <w:rPr/>
        <w:t>爩쉪勂뾥</w:t>
      </w:r>
      <w:r>
        <w:rPr/>
        <w:t>⠶</w:t>
      </w:r>
      <w:r>
        <w:rPr/>
        <w:t>갪卆汀佐䆱抬卸䁕쉅</w:t>
      </w:r>
      <w:r>
        <w:rPr/>
        <w:t>Ⳃ</w:t>
      </w:r>
      <w:r>
        <w:rPr/>
        <w:t>䅴煥乷す哃揂秂䀣獱⩫焪横☦單</w:t>
      </w:r>
      <w:r>
        <w:rPr/>
        <w:t>ꤪ</w:t>
      </w:r>
      <w:r>
        <w:rPr/>
        <w:t>䅳䭔囂쉬쉔</w:t>
      </w:r>
      <w:r>
        <w:rPr/>
        <w:t>ⰱ</w:t>
      </w:r>
      <w:r>
        <w:rPr/>
        <w:t>潏楔㉍歑嗂⌽⵨</w:t>
      </w:r>
      <w:r>
        <w:rPr/>
        <w:t>꧂</w:t>
      </w:r>
      <w:r>
        <w:rPr/>
        <w:t>捎뽯⍍呵䨻未⩹䤩싂癆帰剃檩漪䁒䵱䨵㝡䆻쉹㥥旂狂숽顣瀦</w:t>
      </w:r>
      <w:r>
        <w:rPr/>
        <w:t>Ɱ</w:t>
      </w:r>
      <w:r>
        <w:rPr/>
        <w:t>勃煹圯佨潸别懂</w:t>
      </w:r>
      <w:r>
        <w:rPr/>
        <w:t>ⱌ</w:t>
      </w:r>
      <w:r>
        <w:rPr/>
        <w:t>쉁橡弻갻䰬䣂咡琲츊쉡㛂칰皵䱠儲䋂顎䓎だ䳍</w:t>
      </w:r>
      <w:r>
        <w:rPr/>
        <w:t>Ᵽ</w:t>
      </w:r>
      <w:r>
        <w:rPr/>
        <w:t>칐⯂゘㔪</w:t>
      </w:r>
      <w:r>
        <w:rPr/>
        <w:t>ꔷ</w:t>
      </w:r>
      <w:r>
        <w:rPr/>
        <w:t>睕䱆澥쉎깟潾惂氳估㕑楳潺⍴堪⤮</w:t>
      </w:r>
      <w:r>
        <w:rPr/>
        <w:t>ꥇ</w:t>
      </w:r>
      <w:r>
        <w:rPr/>
        <w:t>漪伶㇂涮숴뿎獡奈⎵</w:t>
      </w:r>
      <w:r>
        <w:rPr/>
        <w:t>⣂</w:t>
      </w:r>
      <w:r>
        <w:rPr/>
        <w:t>兣쉤㝦</w:t>
      </w:r>
      <w:r>
        <w:rPr/>
        <w:t>ꦩꥌ</w:t>
      </w:r>
      <w:r>
        <w:rPr/>
        <w:t>䭑㕠熩塳牾剃㍅숪</w:t>
      </w:r>
      <w:r>
        <w:rPr/>
        <w:t>ꕓ</w:t>
      </w:r>
      <w:r>
        <w:rPr/>
        <w:t>啷쉲싂䐵李⥎쉉䡩氥⽚堦숤硁㛂䦿䔺癫拂쉉㥄啫ぱ슣䇂条䅧숸쌭딱䤷参敀뭡숫뭊땪ㅎ슻⑴㔵だ</w:t>
      </w:r>
      <w:r>
        <w:rPr/>
        <w:t>ⰲ</w:t>
      </w:r>
      <w:r>
        <w:rPr/>
        <w:t>磍㠫촤㵯䚬㜭쉗囂滂湹䔹㭯穖梿㋂䡫</w:t>
      </w:r>
      <w:r>
        <w:rPr/>
        <w:t>ꤽ</w:t>
      </w:r>
      <w:r>
        <w:rPr/>
        <w:t>㉃摒庩㤸廃渴琥䦿쉑牂䃂㑦槍掣輮쵫偎卑咥牷穱쉣㥁䥌쉥컂剣⴫</w:t>
      </w:r>
      <w:r>
        <w:rPr/>
        <w:t>⡙Ⳃ</w:t>
      </w:r>
      <w:r>
        <w:rPr/>
        <w:t>䍅杚뭯䭒</w:t>
      </w:r>
      <w:r>
        <w:rPr/>
        <w:t>ꕞ</w:t>
      </w:r>
      <w:r>
        <w:rPr/>
        <w:t>百ꥱ焳䥗⸬燎╊磎墱녖녪㚮䨲䵢䕹轪숣娺ㅥㅷ穪捦</w:t>
      </w:r>
      <w:r>
        <w:rPr/>
        <w:t>꧂</w:t>
      </w:r>
      <w:r>
        <w:rPr/>
        <w:t>㐣䄸圽恲숨㤮噗⯂祪㩸깘碱㡚㣂瀪乄剨淂攵佤樴⍚偣痃䥺䓂㑤䑷卶幧繸䍅ꥬ㴮䰪繬⸸㷍顊顤浵幧⏂婚朶瑗녾</w:t>
      </w:r>
      <w:r>
        <w:rPr/>
        <w:t>ꔨ</w:t>
      </w:r>
      <w:r>
        <w:rPr/>
        <w:t>夶瞻쉳⩚慧䙴㆏娭弴긶⹾漳珂⪩싂숫쵉檩炣</w:t>
      </w:r>
      <w:r>
        <w:rPr/>
        <w:t>꧂</w:t>
      </w:r>
      <w:r>
        <w:rPr/>
        <w:t>母䘷䱗煑㶏䕊</w:t>
      </w:r>
      <w:r>
        <w:rPr/>
        <w:t>ⵂ</w:t>
      </w:r>
      <w:r>
        <w:rPr/>
        <w:t>숺⑃顡</w:t>
      </w:r>
      <w:r>
        <w:rPr/>
        <w:t>ꕣ</w:t>
      </w:r>
      <w:r>
        <w:rPr/>
        <w:t>䯂</w:t>
      </w:r>
      <w:r>
        <w:rPr/>
        <w:t>ⵋ</w:t>
      </w:r>
      <w:r>
        <w:rPr/>
        <w:t>췍갫┮숰쉮恉仂슻攻儱佌獱慕瀩湥䔪싂쉐䪬晬㙡搹幚㭏犬獒⪩䉵䰪㷂攪愳䁶뿂渷䙳伪⑁슘繋싂쉹썶攣䱴뭹⩀燂⑋捆穈幞㝁╅汋數쉳㒡⏂猰㙎㝥捎ꥰ䜹こ䔣땑幀偁焹쵰纬</w:t>
      </w:r>
      <w:r>
        <w:rPr/>
        <w:t>꧂</w:t>
      </w:r>
      <w:r>
        <w:rPr/>
        <w:t>㥤卧숱⦱㝍슱慤晥珂奎琫䙶㓂浴乲䯂撮摟ꄨ⭇䥳⽕佮㠵㕶枩灸颬䩐⭕潡갪畹䳂潏♏䡈</w:t>
      </w:r>
      <w:r>
        <w:rPr/>
        <w:t>⡵</w:t>
      </w:r>
      <w:r>
        <w:rPr/>
        <w:t>䤤숽昤兆坰⌺숷稷汊걤</w:t>
      </w:r>
      <w:r>
        <w:rPr/>
        <w:t>⠩</w:t>
      </w:r>
      <w:r>
        <w:rPr/>
        <w:t>㮏㧂瑶⩬⤩䙂が濂䤶瑠湳츹幃䱥捉㙓⽋</w:t>
      </w:r>
      <w:r>
        <w:rPr/>
        <w:t>ⶣ</w:t>
      </w:r>
      <w:r>
        <w:rPr/>
        <w:t>ꇎ깏칏숵쉪爪긪煡꺻楄䩰㴯⮿ぱ物擃⼰뾱䙆䭶㧂⭵潙쵋</w:t>
      </w:r>
      <w:r>
        <w:rPr/>
        <w:t>ꦬ</w:t>
      </w:r>
      <w:r>
        <w:rPr/>
        <w:t>䉶坩桮⚵愽㦘⩥쎮灤</w:t>
      </w:r>
      <w:r>
        <w:rPr/>
        <w:t>ꤤ</w:t>
      </w:r>
      <w:r>
        <w:rPr/>
        <w:t>狂㝟玩쉀渷ꇂ琱櫂놡晀싂</w:t>
      </w:r>
      <w:r>
        <w:rPr/>
        <w:t>ꕁ</w:t>
      </w:r>
      <w:r>
        <w:rPr/>
        <w:t>䛍䭖춿⪮싂䂩䑋䅫㉣棍皩漯</w:t>
      </w:r>
      <w:r>
        <w:rPr/>
        <w:t>Ⳃ⩠⨽</w:t>
      </w:r>
      <w:r>
        <w:rPr/>
        <w:t>䰹恡䐨卙</w:t>
      </w:r>
      <w:r>
        <w:rPr/>
        <w:t>⠦</w:t>
      </w:r>
      <w:r>
        <w:rPr/>
        <w:t>녒쉢䃂䩯㫂ㅂ兕䁉㙞⩋啰砯彣搰啺싂眽⭈徣떡㩐摮㒥偄넣㉸墥類쉵믂썂쉴䴫⪥걀⫂晩♤具幆妱뭥㙗硨㨯</w:t>
      </w:r>
      <w:r>
        <w:rPr/>
        <w:t>ꖱ</w:t>
      </w:r>
      <w:r>
        <w:rPr/>
        <w:t>剡</w:t>
      </w:r>
      <w:r>
        <w:rPr/>
        <w:t>⢡</w:t>
      </w:r>
      <w:r>
        <w:rPr/>
        <w:t>娊쉤䩋烂硙썸䵔싂뮬硓⯂쵤晙⪥噓潨咩</w:t>
      </w:r>
      <w:r>
        <w:rPr/>
        <w:t>ꔣ</w:t>
      </w:r>
      <w:r>
        <w:rPr/>
        <w:t>眴硨슡䅬撡欸뼮⑉礮灎庬䑤⹸晕㚬䁺촬杙쉚偵彔⨫⾏恁䑁⵭ざ煴⍎믂樤⑹깵쉹瀽祆楘䭗勂⪏ꅄ䞻淃怶禥䕃睖禵戦♯轮灎主칌䈥㒏彁癬啇㥍偙卋</w:t>
      </w:r>
      <w:r>
        <w:rPr/>
        <w:t>꧍</w:t>
      </w:r>
      <w:r>
        <w:rPr/>
        <w:t>瑟㕍䩨倮䑕噹朲摱顆橸㇂싂摍넲긻묺⽹⸵塶畩㘫㙒䑦䀪╭媮㉷琮☳奦</w:t>
      </w:r>
      <w:r>
        <w:rPr/>
        <w:t>ⴱ</w:t>
      </w:r>
      <w:r>
        <w:rPr/>
        <w:t>䉓</w:t>
      </w:r>
      <w:r>
        <w:rPr/>
        <w:t>꧂</w:t>
      </w:r>
      <w:r>
        <w:rPr/>
        <w:t>㛂ꇂ奣ㅍ</w:t>
      </w:r>
      <w:r>
        <w:rPr/>
        <w:t>⡌</w:t>
      </w:r>
      <w:r>
        <w:rPr/>
        <w:t>ꆻ㟂吳㈱敋䬳䵫湚獴䥢甴桶琭꥖搶兮</w:t>
      </w:r>
      <w:r>
        <w:rPr/>
        <w:t>⡹</w:t>
      </w:r>
      <w:r>
        <w:rPr/>
        <w:t>殩䅙䭔ꄯ⩐䡚습瓂㵹쉥녎⩧浌ぢ䐬冏ꍆ䱨⨴妏⨨恧䦬</w:t>
      </w:r>
      <w:r>
        <w:rPr/>
        <w:t>ꕰ</w:t>
      </w:r>
      <w:r>
        <w:rPr/>
        <w:t>凂</w:t>
      </w:r>
      <w:r>
        <w:rPr/>
        <w:t>ⱃ</w:t>
      </w:r>
      <w:r>
        <w:rPr/>
        <w:t>쉍쏂棂컂쉀ꄴ硩㜭</w:t>
      </w:r>
      <w:r>
        <w:rPr/>
        <w:t>ⲏ</w:t>
      </w:r>
      <w:r>
        <w:rPr/>
        <w:t>歉䚩墬⑨挣㝹圵欵愯䝡䭠極猪橒춿氻ꆿ㝊偟⧂漽飂喻啲疩搥䜳䂥乭䀤憩䙢쉸疮ꄫꍦ䭃䀰佪愮瀴顟呄쉕慥ꥩ癉堻</w:t>
      </w:r>
      <w:r>
        <w:rPr/>
        <w:t>ꕑ</w:t>
      </w:r>
      <w:r>
        <w:rPr/>
        <w:t>橳眴쉨㵁㩥습䞬뗂栦㜫䔸硎剟╋넮啅弮儸㌸匭厣㤹╓彞䃂</w:t>
      </w:r>
      <w:r>
        <w:rPr/>
        <w:t>ꤹ</w:t>
      </w:r>
      <w:r>
        <w:rPr/>
        <w:t>兩ꅮ兄䵆䑣뭍䥐ꏂ妵佊摓愩煙獘䃃⤥京堵䅔</w:t>
      </w:r>
      <w:r>
        <w:rPr/>
        <w:t>ꤩ</w:t>
      </w:r>
      <w:r>
        <w:rPr/>
        <w:t>繞깈㝑炘⵴儽⌦佈숪剱쉥녁뽚ꍉ깺䝨쉄뭬싂䴮亩秃橂㩇䂿盂䰶轄偧츰椽⽦烂쉔싂쉣겮캱懂䅄椶〵丮女繬㵮漭丰婕纩慲转쉅䉾录㗂㩦쉘其敷㔽幎깈ꆿ畍䔳ꥬ칬䊱劏䫂飂噃⬪珂㯂湒㙃轓╸侩䉭瘳䌴盂⭩쵳浄䝱ㄲ㨷넱伪</w:t>
      </w:r>
      <w:r>
        <w:rPr/>
        <w:t>ꖘ</w:t>
      </w:r>
      <w:r>
        <w:rPr/>
        <w:t>㙡쉒</w:t>
      </w:r>
      <w:r>
        <w:rPr/>
        <w:t>⡏</w:t>
      </w:r>
      <w:r>
        <w:rPr/>
        <w:t>뭖䅂欩搹珂听숻㑞䭰楫晰恤문䈱䝐쉸啱乮㍊恧㵞頪슣懂乹㡙熡嘲眽嘹뭈▏쉔䁐唯뭖慹眯䙨浃佒䭂婺겮摉璣棎亏畊廂佡扴ꄺ껂玩䫂慙婕ꅳ咮牞䈥浘㤪奰縪䘺潫䝕숽</w:t>
      </w:r>
      <w:r>
        <w:rPr/>
        <w:t>ⷂ</w:t>
      </w:r>
      <w:r>
        <w:rPr/>
        <w:t>癃瑙辻浞</w:t>
      </w:r>
      <w:r>
        <w:rPr/>
        <w:t>⣂</w:t>
      </w:r>
      <w:r>
        <w:rPr/>
        <w:t>幷䄪䵒批獗쉥⧂䙣문ぴ</w:t>
      </w:r>
      <w:r>
        <w:rPr/>
        <w:t>ꤹ</w:t>
      </w:r>
      <w:r>
        <w:rPr/>
        <w:t>㖮顰㉃䅂旂숣椨⤵䬰嘶䴻洵㵤췂塅涮㷂䥩㭠數䌰㡎升껂ꄤ䠬갭춣㴨</w:t>
      </w:r>
      <w:r>
        <w:rPr/>
        <w:t>꤭</w:t>
      </w:r>
      <w:r>
        <w:rPr/>
        <w:t>䝎㉈匶䚬䌨沏䰹숬噖祀洪ꅲ恄桖쉇慡兄免整䅋⍐弳䥎㵗ꎥ穦䥴㙰摤䴺檮软⨊救眯䑮狂쉈塠깧熏䕠숮愸顶啥ꥰ纥䖮㍆牭咱㵲ꄮ癨飂ꇍ六䱫䥅䬸吻墮䩰東兵剕䟎䝁䨹㭕쉋슡瀭楴匹╗⯂摲슻䘤⽹</w:t>
      </w:r>
      <w:r>
        <w:rPr/>
        <w:t>ꤷ</w:t>
      </w:r>
      <w:r>
        <w:rPr/>
        <w:t>딶㙷卢䉆䱏佲狂갺䓂㍣惍厱颬䴷摠恍嚣슮긪估䘣獎婣摥췂瘬侩况䬫樯⚏</w:t>
      </w:r>
      <w:r>
        <w:rPr/>
        <w:t>ꤹ</w:t>
      </w:r>
      <w:r>
        <w:rPr/>
        <w:t>슩墱湀戮摞㧂䁎䑵␯쉘捈뭏辮땹睗㉮ォ窿땩⩤䍨䕂兲渽</w:t>
      </w:r>
      <w:r>
        <w:rPr/>
        <w:t>ⵢ</w:t>
      </w:r>
      <w:r>
        <w:rPr/>
        <w:t>싂⯂칭슏㝤圽㋃毂⻍⽠橫쵬쉊╔㏂⽣䧂总숹♠奡䵰ꇂ呸熘弯兂潢杠梣ぱ䨻煂唽䪵栬帹䰸⬦㭀⪩潵䞡⭯⑐獺啀ꄬㆿ碩乙敾呌先吲湵凂村쵴劘捋䕒汁뇂槂䒣쉔숪습⩸卮⺵㧍䂣</w:t>
      </w:r>
      <w:r>
        <w:rPr/>
        <w:t>ⴺ</w:t>
      </w:r>
      <w:r>
        <w:rPr/>
        <w:t>䴨䛂⨯㠻썪쉄䷂숶깲㈻䀪係噯싂䕭䍸棂쉏汎捅彾憵䓂♏싂涵쉨劻쉀╴夲꥔兠桗⵭䡙戽瘸쉹ꍭ</w:t>
      </w:r>
      <w:r>
        <w:rPr/>
        <w:t>ⵄ</w:t>
      </w:r>
      <w:r>
        <w:rPr/>
        <w:t>뭀䭦敮奎숬湐䡱汸慥搮抮쎻㞣㫂溱畱싃⑌뽥숬䘰숭넥㝆䰺㙄挲⹲䷍䙯戳灊⍬杯嫂䩸佦䅀긫䵑녑䰲獧㘫焥彀畡⩤춣佧</w:t>
      </w:r>
      <w:r>
        <w:rPr/>
        <w:t>ꥂ</w:t>
      </w:r>
      <w:r>
        <w:rPr/>
        <w:t>卌쉦䅙穲ꆥ⛂╚숽橔㑓盂</w:t>
      </w:r>
      <w:r>
        <w:rPr/>
        <w:t>ꥈ</w:t>
      </w:r>
      <w:r>
        <w:rPr/>
        <w:t>㭋呱䄭곎㍡ㆡ쉭硧牘캣쉀쉦ꅟ⴪䝟╀ㄱ睩喬估勍╇</w:t>
      </w:r>
      <w:r>
        <w:rPr/>
        <w:t>ⵙ</w:t>
      </w:r>
      <w:r>
        <w:rPr/>
        <w:t>嘸眯獆㔸洩汓歑㉸祆╲湰䩊飂䡳瀣㑏␥䙔搤䡷䁗쉒⪣뭏㩋绂때⍷杲け䩪䍢</w:t>
      </w:r>
      <w:r>
        <w:rPr/>
        <w:t>ꕡ</w:t>
      </w:r>
      <w:r>
        <w:rPr/>
        <w:t>㖩䝃㷂⻂睰䉤䩄廎䥦穋䍍㍍ꇂ㖮㌣畯컃漲磂繐㚡㥋숶싂</w:t>
      </w:r>
      <w:r>
        <w:rPr/>
        <w:t>ⱙ</w:t>
      </w:r>
      <w:r>
        <w:rPr/>
        <w:t>ⵙ</w:t>
      </w:r>
      <w:r>
        <w:rPr/>
        <w:t>夯祩뽌⨸睢긻桏䜯⼭㠩礴㙴灗㚮슮⪮䭠䀣</w:t>
      </w:r>
      <w:r>
        <w:rPr/>
        <w:t>ꦏ</w:t>
      </w:r>
      <w:r>
        <w:rPr/>
        <w:t>넬⭬㝲扆䀲恀别烂恨쉀䞣特反⮡㡰欷琪⻃佅㌹瑥戻轙뽋绍堫祔ꄻ㧂</w:t>
      </w:r>
      <w:r>
        <w:rPr/>
        <w:t>ꗂ</w:t>
      </w:r>
      <w:r>
        <w:rPr/>
        <w:t>牳</w:t>
      </w:r>
      <w:r>
        <w:rPr/>
        <w:t>⡔</w:t>
      </w:r>
      <w:r>
        <w:rPr/>
        <w:t>䡒䉣녋株⴪⍉숭浹燂䜬녚쉀晏⤻⏍♄䵪竎⑞拂㞵䶬硯㵏⽀쉭䭍烂걋깘幵⹣伣䝗玏剄礬庡願╏㕙䬱숻套⼺係頸땳免ꥮ䯂</w:t>
      </w:r>
      <w:r>
        <w:rPr/>
        <w:t>ꗂ</w:t>
      </w:r>
      <w:r>
        <w:rPr/>
        <w:t>뭆⹸㷎嗂䘦甤뭵奴殿春</w:t>
      </w:r>
      <w:r>
        <w:rPr/>
        <w:t>ꥊ</w:t>
      </w:r>
      <w:r>
        <w:rPr/>
        <w:t>쉰땡熻</w:t>
      </w:r>
      <w:r>
        <w:rPr/>
        <w:t>⣂</w:t>
      </w:r>
      <w:r>
        <w:rPr/>
        <w:t>偤긶</w:t>
      </w:r>
      <w:r>
        <w:rPr/>
        <w:t>⣂</w:t>
      </w:r>
      <w:r>
        <w:rPr/>
        <w:t>眽漣䙓⭦煌쉓쉭焴産숮䩩䆘奨㉆硭婸</w:t>
      </w:r>
      <w:r>
        <w:rPr/>
        <w:t>⡁</w:t>
      </w:r>
      <w:r>
        <w:rPr/>
        <w:t>べ噯걟䜮曂⼊</w:t>
      </w:r>
      <w:r>
        <w:rPr/>
        <w:t>ꖣ</w:t>
      </w:r>
      <w:r>
        <w:rPr/>
        <w:t>䐳〭䲩樯繑䜴顬⾮쉆椲㗂䝘⤽㍏繚䭊杞㝺丸⍔札䓂縪⹬ꌰ滍䭢䬻㥤⫂㗎⩵偧㍊喥抩噯繈㇂攺䑌걟榬뇂⌹䌩⩯걺⌤吴埂뿂쉴漯㩥挶칒㢱瘰渭払䦏䡁뾘湍敧䘮烂瑺䩬䨦뾏쉮䍏䡨䙊癧㠫係숺숸慨桸怺ꥠ啭㭧ꥪꍑ洪츶⥯䍯斥슬䠦⾵⥪㤸넩坬㖬⹂숨顂격㖩迂矂쉔繓恋껃⪥쌭쉎⸪呫橅㵈倸匳╟嘨⛍쉉䙰扚转ꥬ丸潠剾光㒮涵桺⼳䉫䌪ꥥ輵䇂沬⥬䑷䙬</w:t>
      </w:r>
      <w:r>
        <w:rPr/>
        <w:t>ꦻ</w:t>
      </w:r>
      <w:r>
        <w:rPr/>
        <w:t>䵗扳媡勂撡啎싂呒䘺桃㴲剎녴祊張砰狂奂頸堩祯싂戺뼥</w:t>
      </w:r>
      <w:r>
        <w:rPr/>
        <w:t>ⷂ</w:t>
      </w:r>
      <w:r>
        <w:rPr/>
        <w:t>䔷匭奂䥘싂侬䉰硈塲牪䥨䴬뭁桋⺥僂榩撣䉹쉏狂帽噙</w:t>
      </w:r>
      <w:r>
        <w:rPr/>
        <w:t>⡤⮿</w:t>
      </w:r>
      <w:r>
        <w:rPr/>
        <w:t>琵ぇ⤬䙣딸䜲㊿㛂ㅨ爹堰爥縲⮱</w:t>
      </w:r>
      <w:r>
        <w:rPr/>
        <w:t>꧂</w:t>
      </w:r>
      <w:r>
        <w:rPr/>
        <w:t>䱧棂⸪⩌⪥䢵㴩恸㥉쉪䁭쉲⹓⬫䍓稺う灆</w:t>
      </w:r>
      <w:r>
        <w:rPr/>
        <w:t>ꕺ</w:t>
      </w:r>
      <w:r>
        <w:rPr/>
        <w:t>쵍</w:t>
      </w:r>
      <w:r>
        <w:rPr/>
        <w:t>ꤽ</w:t>
      </w:r>
      <w:r>
        <w:rPr/>
        <w:t>䘶㔶佡䳂㥕㫂䥄䅩瘳ꅋ믂숦⑾䕂楪⩍⌴獔杪䥦励쉦쉶坦썠㙩婢䧍㧂怭⥤嫂⨵㥋㏂捹辏⚵纡㵖숳䆩琯夷㣂伹瑊㈻即슩䅗带㥤䟂깺㙾쉵顃㎵곂㒻䍉晰㙂䱇恨</w:t>
      </w:r>
      <w:r>
        <w:rPr/>
        <w:t>꤬</w:t>
      </w:r>
      <w:r>
        <w:rPr/>
        <w:t>捥祐垱䝁竂奯쉀灉㙴顮啢㭧幁썈㬱㕊兊牷칅싃⍆䬽瘸潓쉲㑨穅此噊㞣ㄮ㍵㩚䱨</w:t>
      </w:r>
      <w:r>
        <w:rPr/>
        <w:t>ꖣ</w:t>
      </w:r>
      <w:r>
        <w:rPr/>
        <w:t>坠숪吪頷杴㘰䓎䕣塑牚李灘썑仂㥉䥁⒬䍦쉯䩧떻堷쉹僂潊칃ꥪ쉦⚮畳캮슻⭋捫獱⏂恫㭏睑硙捬硬汋漥呟촺恹㝔꥕婌汏䗂䵸䋂⒩歭숸ヂ啋䁮祺矎☬</w:t>
      </w:r>
      <w:r>
        <w:rPr/>
        <w:t>ⷂ</w:t>
      </w:r>
      <w:r>
        <w:rPr/>
        <w:t>썩恃婭ꄯ偺噪櫍쉈䨥繬歎凂歁㐻딺䑊弮晋浱湸썡갲㑌뮣だ␲妡</w:t>
      </w:r>
      <w:r>
        <w:rPr/>
        <w:t>꥟</w:t>
      </w:r>
      <w:r>
        <w:rPr/>
        <w:t>숪痂〪숭灤⩐牔擂啲䭺쉳쉕긽ㄲ췂攪娹갥搷呃ꍶ䍵⽧䅺쏂쉬쉵擂䥍숴㘻殬ꄬ뮬쵌깱䳃祣砨䍾䨤쉂</w:t>
      </w:r>
      <w:r>
        <w:rPr/>
        <w:t>ⵆ</w:t>
      </w:r>
      <w:r>
        <w:rPr/>
        <w:t>侻쉢呩춣춡쉈㤱㉐吰쉞慠㔮滍浸췎⫂案怸</w:t>
      </w:r>
      <w:r>
        <w:rPr/>
        <w:t>ꗂ</w:t>
      </w:r>
      <w:r>
        <w:rPr/>
        <w:t>㩔奪☱숪쉉쉗㠦獂䐮䳍뽸</w:t>
      </w:r>
      <w:r>
        <w:rPr/>
        <w:t>ꥐ</w:t>
      </w:r>
      <w:r>
        <w:rPr/>
        <w:t>浄坕ꍃ䷂㌴协偵⍹␊쉇桟楨扌⩪⑖獑奒总潾㑀漰묲株姍瑶</w:t>
      </w:r>
      <w:r>
        <w:rPr/>
        <w:t>ⵋ</w:t>
      </w:r>
      <w:r>
        <w:rPr/>
        <w:t>슬ꍞ뼹戻쉱䑎沏쉷䎡漩硕쉭摮泂䁉䩾烂敟㓎搽⫂㘥免갯庻嫂哃礩묻㠬⑭椸쉤污䐷䁳㫎ㅷ꺻敖䈶曂䒵⼷슬╤</w:t>
      </w:r>
      <w:r>
        <w:rPr/>
        <w:t>ⰶ</w:t>
      </w:r>
      <w:r>
        <w:rPr/>
        <w:t>秃⥱堽〣癬ㅾ촨㥲뼵纮⌯慀슩㚘䁲쉨に츹⮵쉑싎</w:t>
      </w:r>
      <w:r>
        <w:rPr/>
        <w:t>ⱶ</w:t>
      </w:r>
      <w:r>
        <w:rPr/>
        <w:t>䜩⽸⎩佄걸栲쉶</w:t>
      </w:r>
      <w:r>
        <w:rPr/>
        <w:t>ꕶ</w:t>
      </w:r>
      <w:r>
        <w:rPr/>
        <w:t>繏侥僂䵲⹑婱杂쉁쉓截ꄪ⫂敓婀潠㕮東⽉㭵忍䈯䡈楈瘴䳍쵵瑋녡뭋뽋㙪来厩䡙쉁㡚但埂긮偗愤쉣場瞣畺䱣坊嚬摂⽅捲</w:t>
      </w:r>
      <w:r>
        <w:rPr/>
        <w:t>Ⳃ</w:t>
      </w:r>
      <w:r>
        <w:rPr/>
        <w:t>㠲♰ꅧ┻놘</w:t>
      </w:r>
      <w:r>
        <w:rPr/>
        <w:t>ⱆ⩚</w:t>
      </w:r>
      <w:r>
        <w:rPr/>
        <w:t>彮걱쉱䡓㬺奔⾱⍐畓썈싂庩奢껍⑧噕盂</w:t>
      </w:r>
      <w:r>
        <w:rPr/>
        <w:t>ⵇ</w:t>
      </w:r>
      <w:r>
        <w:rPr/>
        <w:t>圮긻癇츹氷䫂㚘㖱勂䕌楀⩱繐䅆쉁㨵䕫䴲䁉灕</w:t>
      </w:r>
      <w:r>
        <w:rPr/>
        <w:t>ꗂ</w:t>
      </w:r>
      <w:r>
        <w:rPr/>
        <w:t>딨甪哎땹剦싂⻂㜷썈囃⹕슱乓싂㩸</w:t>
      </w:r>
      <w:r>
        <w:rPr/>
        <w:t>ⰺ</w:t>
      </w:r>
      <w:r>
        <w:rPr/>
        <w:t>僂捥兯쉄獬怽ㅊ칐㵃䵡啧痂䁔싂扢㥈䁂⑄严懂挫⩊䥒穰㇂坁摄攨噩䑆塇썗뭾數</w:t>
      </w:r>
      <w:r>
        <w:rPr/>
        <w:t>꤭</w:t>
      </w:r>
      <w:r>
        <w:rPr/>
        <w:t>싂䥙㌰爫瑖꥙뽌䘦㘵쉱嘻숳쉲ギ偀껎㜳쉥啩扪繟䡶⍬䤩㵭쉱싂습僂灤㍓仂녟瓂㑩䘲祋坶榻轅牨戶㍆癋쌬뗃쎩栶灷灅卦煬煣栤숷䝭瘭兪垩畡</w:t>
      </w:r>
      <w:r>
        <w:rPr/>
        <w:t>ⱂ</w:t>
      </w:r>
      <w:r>
        <w:rPr/>
        <w:t>㑵珃坷擂䕾䩢䡣辘獲周㑷䰱䢏痂㉾堩祆欷廂써슩깶凂녀囂ꥺ乫䥭</w:t>
      </w:r>
      <w:r>
        <w:rPr/>
        <w:t>ꤺ</w:t>
      </w:r>
      <w:r>
        <w:rPr/>
        <w:t>摃긲♕䑫汏㈹㍪㥚祅숰侥碮揂稳祥╅쉥剸┦灮䊱楁嫂䘱撩㴪</w:t>
      </w:r>
      <w:r>
        <w:rPr/>
        <w:t>⠳</w:t>
      </w:r>
      <w:r>
        <w:rPr/>
        <w:t>捖␴䥪걉䩉䜱奎쉐⭩皩䪩婂</w:t>
      </w:r>
      <w:r>
        <w:rPr/>
        <w:t>ꔭ</w:t>
      </w:r>
      <w:r>
        <w:rPr/>
        <w:t>吮婉슮䱋⩒伶卑瘷숪쉵䞩슘땾쉇④坄䢩㜫㓎쉸畤䁌盂奄獗坡ㄳ扂湴告窮溱福㘤帳之晭</w:t>
      </w:r>
      <w:r>
        <w:rPr/>
        <w:t>⡹</w:t>
      </w:r>
      <w:r>
        <w:rPr/>
        <w:t>恊幱쵘䅬㙱쉊␱乞濎쌸爪⍔㙖㵌扺䁋⩄뼻㩸潫䛂</w:t>
      </w:r>
      <w:r>
        <w:rPr/>
        <w:t>⠪</w:t>
      </w:r>
      <w:r>
        <w:rPr/>
        <w:t>䰳夬㙈涩畮眫⨪쉁玏쉧琹㉯㔻椥彨㇂╡㌺쉬䤰顳녌⽘楎㔷䡺쉔ꄤ係ꌴ繷㉁摞쉮畺⨻</w:t>
      </w:r>
      <w:r>
        <w:rPr/>
        <w:t>ꥇ</w:t>
      </w:r>
      <w:r>
        <w:rPr/>
        <w:t>椯㤪兘녌뭋⚩⹃ꍰ摬呐슏楶痂슱湨䉶㨱⫂䡴쵐䘣禿㉉ꅟ幀쉌敤뽗슮摅㥞ꍁ櫂쉳桤卄䑣⍤冥쉁쉗⸊쉘</w:t>
      </w:r>
      <w:r>
        <w:rPr/>
        <w:t>꧂</w:t>
      </w:r>
      <w:r>
        <w:rPr/>
        <w:t>䡭췃䉦体痂껂ㅪ녟㵎厮夰䎱盂禿晪慐彺ꅲ轒䑈桒溡싍ꥥ夬ꅶ춱䙠ㅋ싂撏买㈰㭩⍡伪常泂㝟쉯扩彚迂卍转䐺头⻂穡牌쉒濃쉆</w:t>
      </w:r>
      <w:r>
        <w:rPr/>
        <w:t>ꕑ</w:t>
      </w:r>
      <w:r>
        <w:rPr/>
        <w:t>弽㑊玱⩸쉹灕㖥䁯輻轗申顔幰灗未㌶䋂烂捥컂㭹竂㉤穐䔥䔦软浐꥙ꌶ楕纩</w:t>
      </w:r>
      <w:r>
        <w:rPr/>
        <w:t>⡔</w:t>
      </w:r>
      <w:r>
        <w:rPr/>
        <w:t>ㅱ祳潙쉔㥴漲卞</w:t>
      </w:r>
      <w:r>
        <w:rPr/>
        <w:t>ꕖ</w:t>
      </w:r>
      <w:r>
        <w:rPr/>
        <w:t>欽睷⏃꥞侘洹囎䭪湢咩</w:t>
      </w:r>
      <w:r>
        <w:rPr/>
        <w:t>⢻</w:t>
      </w:r>
      <w:r>
        <w:rPr/>
        <w:t>㵸淂桫㭮㕱攷睞恭繙䍇戶矃䡯噣뭣ご⹯呭働쉘䡣斩쌪繀冩椺朰僂㜶煕殏ㅴ숰㡡㙗卙♉꺩땀飂卺䰫楸䵇确쉄䪥ㄮ</w:t>
      </w:r>
      <w:r>
        <w:rPr/>
        <w:t>꧂</w:t>
      </w:r>
      <w:r>
        <w:rPr/>
        <w:t>놥</w:t>
      </w:r>
      <w:r>
        <w:rPr/>
        <w:t>Ɱ</w:t>
      </w:r>
      <w:r>
        <w:rPr/>
        <w:t>〺奢掏し습</w:t>
      </w:r>
      <w:r>
        <w:rPr/>
        <w:t>⣂</w:t>
      </w:r>
      <w:r>
        <w:rPr/>
        <w:t>⼮獕戬皣䅪皻湋숪</w:t>
      </w:r>
      <w:r>
        <w:rPr/>
        <w:t>ꔪ</w:t>
      </w:r>
      <w:r>
        <w:rPr/>
        <w:t>杪恧⑏ケ깁氫쉇仂습</w:t>
      </w:r>
      <w:r>
        <w:rPr/>
        <w:t>ꥅ</w:t>
      </w:r>
      <w:r>
        <w:rPr/>
        <w:t>䁪☩轭숰</w:t>
      </w:r>
      <w:r>
        <w:rPr/>
        <w:t>ꦣ</w:t>
      </w:r>
      <w:r>
        <w:rPr/>
        <w:t>䘯珍姂䁐쉵䌲慠쉓⭢摥ꅷ⍴塾眳濂쉀쉦䡕</w:t>
      </w:r>
      <w:r>
        <w:rPr/>
        <w:t>ꕡ</w:t>
      </w:r>
      <w:r>
        <w:rPr/>
        <w:t>䠬乪迍獴氮坨㙟溬</w:t>
      </w:r>
      <w:r>
        <w:rPr/>
        <w:t>꤫</w:t>
      </w:r>
      <w:r>
        <w:rPr/>
        <w:t>㩡畗湂쉒凂挭䜨欫睇轠뭪䵉츨슣싂䐯쉚㦘⑏㡰⾏嫂녺縥䭚穧憻䶏摂䅶⚩党壂┳꥙儶䍖뭑睂⼳ぴ⎏秂㡧晤掣痂债⍴쉃窩灷㵧㤦숣纩祖갣╍놘쌬辵</w:t>
      </w:r>
      <w:r>
        <w:rPr/>
        <w:t>꧍⒱</w:t>
      </w:r>
      <w:r>
        <w:rPr/>
        <w:t>渽숤愵刵쉲䨳⩟ず橉䝄뾻㋂췂䖱⪱⍲啅숦楒㢥䇂珂⵾坷캣⨦㶮潨摯㑄䩃彊㘶啧穊䐩䶻</w:t>
      </w:r>
      <w:r>
        <w:rPr/>
        <w:t>⣂</w:t>
      </w:r>
      <w:r>
        <w:rPr/>
        <w:t>쉴䩍偪䡑䜻㐫婖⹆쉮䁡숸㐽梿墩⩃瑕슏䩒窵⯂⍖䘱뭰</w:t>
      </w:r>
      <w:r>
        <w:rPr/>
        <w:t>ⶡ</w:t>
      </w:r>
      <w:r>
        <w:rPr/>
        <w:t>㘯縴⽡䍲煎걅漩숲䩚⽢쉯</w:t>
      </w:r>
      <w:r>
        <w:rPr/>
        <w:t>ꕞ</w:t>
      </w:r>
      <w:r>
        <w:rPr/>
        <w:t>〪⥸㭺瀻⩤䩇濂殡歹㝖牫㏂窥奢㯂⧂瘹椪塖⩹䥃㩖䦿橩⫂</w:t>
      </w:r>
      <w:r>
        <w:rPr/>
        <w:t>⡬</w:t>
      </w:r>
      <w:r>
        <w:rPr/>
        <w:t>㕵潵洳搳畦⌱䜳숮䍈숯䙠奅椶杠䅡싂싂⪬넫⹉⍫뽞쉷乚冿允⪻爳䝷揂兂顇硞濂桃촥⥯뭡쉢縳䥕桶㔲哂䍪呾숳輽䡁⨷㭗歨⥸き썖</w:t>
      </w:r>
      <w:r>
        <w:rPr/>
        <w:t>⡟</w:t>
      </w:r>
      <w:r>
        <w:rPr/>
        <w:t>乾䌪⑵갩</w:t>
      </w:r>
      <w:r>
        <w:rPr/>
        <w:t>ⴲ</w:t>
      </w:r>
      <w:r>
        <w:rPr/>
        <w:t>浴ㅱ煰</w:t>
      </w:r>
      <w:r>
        <w:rPr/>
        <w:t>Ɑ</w:t>
      </w:r>
      <w:r>
        <w:rPr/>
        <w:t>䕺䵎圭ぬ쉆獊杁㠥䇂⧂稤傘墱䩆撮⌽㒿塩味㥁ㅐㅍ⒩佲㭇刯㩤湨⽇熵湷督佷兗</w:t>
      </w:r>
      <w:r>
        <w:rPr/>
        <w:t>Ⳃ</w:t>
      </w:r>
      <w:r>
        <w:rPr/>
        <w:t>竎꥚塾挷祂䔩ꥠ䊩땢믂㙎佡㬵幸㍱</w:t>
      </w:r>
      <w:r>
        <w:rPr/>
        <w:t>ⱖ</w:t>
      </w:r>
      <w:r>
        <w:rPr/>
        <w:t>癪䜽䤳㩱⬪숤睓슱稬⚏㡢슡硃䍳洊稵䔩瞩祕썰䡘橎柃긩숳䃂䄭畆瑢⨬㨯</w:t>
      </w:r>
      <w:r>
        <w:rPr/>
        <w:t>ꤴ</w:t>
      </w:r>
      <w:r>
        <w:rPr/>
        <w:t>槃樦故恖欥ꍕ奧渹㕴甬숶</w:t>
      </w:r>
      <w:r>
        <w:rPr/>
        <w:t>⡗</w:t>
      </w:r>
      <w:r>
        <w:rPr/>
        <w:t>檬㡂ꌩ쉷禿숹哂槂⽋皻딵떘䉘搭繀䖣뭎㪮</w:t>
      </w:r>
      <w:r>
        <w:rPr/>
        <w:t>ꕋ</w:t>
      </w:r>
      <w:r>
        <w:rPr/>
        <w:t>姂⌴弫갸䙐棂⑴ꥸ䤺止㥎⩡</w:t>
      </w:r>
      <w:r>
        <w:rPr/>
        <w:t>ꕱ</w:t>
      </w:r>
      <w:r>
        <w:rPr/>
        <w:t>顯㭩㖬긮亩⩭묳䕐䑠㐯싂橈숩떱⽮灷뗂곂䆩戦咡㡪咿</w:t>
      </w:r>
      <w:r>
        <w:rPr/>
        <w:t>⡯</w:t>
      </w:r>
      <w:r>
        <w:rPr/>
        <w:t>幕㭔</w:t>
      </w:r>
      <w:r>
        <w:rPr/>
        <w:t>ꦏ</w:t>
      </w:r>
      <w:r>
        <w:rPr/>
        <w:t>㩡恕劻㆏偈㘽㵍</w:t>
      </w:r>
      <w:r>
        <w:rPr/>
        <w:t>Ⱖ⩄</w:t>
      </w:r>
      <w:r>
        <w:rPr/>
        <w:t>柂썡䷂熬兕ꅀ剔췂ꌶ敺쉢儯쉃칁稪㥑爥䡩咣瞘揍㥙⫎ꥪꥷ䩂嘸넪䢩汚转놩썘쉠䡌쉧썟䵂䁱깴㕞番</w:t>
      </w:r>
      <w:r>
        <w:rPr/>
        <w:t>ⷃ</w:t>
      </w:r>
      <w:r>
        <w:rPr/>
        <w:t>䵹㞮⩬戣㩍䅊쉺䓂㑐何嚘洣转싎⨰娵쉾㕇믂䀤</w:t>
      </w:r>
      <w:r>
        <w:rPr/>
        <w:t>ꔵ</w:t>
      </w:r>
      <w:r>
        <w:rPr/>
        <w:t>칍䡅卹梿╃⑍슮䈦숫쉳칹숲㠣쎩痂쉖⽭捔硡弩㍯</w:t>
      </w:r>
      <w:r>
        <w:rPr/>
        <w:t>ꥌ</w:t>
      </w:r>
      <w:r>
        <w:rPr/>
        <w:t>呆婊㢻⽨啎囂噒숻쉓搥偀瀣</w:t>
      </w:r>
      <w:r>
        <w:rPr/>
        <w:t>⡲</w:t>
      </w:r>
      <w:r>
        <w:rPr/>
        <w:t>潉숳椷ㅷ갺朸歭숨쉡唴恘琩惂欷矂</w:t>
      </w:r>
      <w:r>
        <w:rPr/>
        <w:t>ꥋꦿ</w:t>
      </w:r>
      <w:r>
        <w:rPr/>
        <w:t>䈨ꍙ稭⚥</w:t>
      </w:r>
      <w:r>
        <w:rPr/>
        <w:t>⢩⑇⥬</w:t>
      </w:r>
      <w:r>
        <w:rPr/>
        <w:t>献싂싂⩬㟂䜵昣♎橷偀搭슏</w:t>
      </w:r>
      <w:r>
        <w:rPr/>
        <w:t>ⵧ</w:t>
      </w:r>
      <w:r>
        <w:rPr/>
        <w:t>ど忂恤숨ꄫ晋擂뽙꥔淂恺伳ꅳ䴺啸乩歹㝚컂㑱뽙潲産Ⓜ摤ㄻ슬</w:t>
      </w:r>
      <w:r>
        <w:rPr/>
        <w:t>⡕</w:t>
      </w:r>
      <w:r>
        <w:rPr/>
        <w:t>숮䄸⑁䭪⹊歇席䠩瘤傩껂幇㤽</w:t>
      </w:r>
      <w:r>
        <w:rPr/>
        <w:t>ꕕ</w:t>
      </w:r>
      <w:r>
        <w:rPr/>
        <w:t>顲皘勂樵暬⩫䈷췃</w:t>
      </w:r>
      <w:r>
        <w:rPr/>
        <w:t>ⱦ</w:t>
      </w:r>
      <w:r>
        <w:rPr/>
        <w:t>㈭桄⽂䠫䘱祖兔䦻ꄤ⥾칭杍烂㥚</w:t>
      </w:r>
      <w:r>
        <w:rPr/>
        <w:t>ⱦ</w:t>
      </w:r>
      <w:r>
        <w:rPr/>
        <w:t>捐층彲깑灍皣丷橅깕㶥䱇䴺棂</w:t>
      </w:r>
      <w:r>
        <w:rPr/>
        <w:t>ꕶ⫂</w:t>
      </w:r>
      <w:r>
        <w:rPr/>
        <w:t>㮘䨫쵫ꆩ婯싎ㅤ妮㩷쉉梣壂穑숫뽢㌩慲㡕䝸싂쉆哂쉠</w:t>
      </w:r>
      <w:r>
        <w:rPr/>
        <w:t>ⷂ</w:t>
      </w:r>
      <w:r>
        <w:rPr/>
        <w:t>慘丳稷煂䅈攦普䘺䀣걥⸽徘㧂䱑㜷ꅊ炬㗎䨦澬㛂繬椰캵䴪恴</w:t>
      </w:r>
      <w:r>
        <w:rPr/>
        <w:t>ꤪ</w:t>
      </w:r>
      <w:r>
        <w:rPr/>
        <w:t>䨫쉖䡯䀪칥畆껂彂䃍凂劬剆皩瑮數㵎啳挰堭싂之朵⩲倩潀슡塅噬䜹扔쉋믂杚繶⒱쵬슏싂䀭⏂썏枣⥴䉁䍩瑌뿂杷</w:t>
      </w:r>
      <w:r>
        <w:rPr/>
        <w:t>ꥅ</w:t>
      </w:r>
      <w:r>
        <w:rPr/>
        <w:t>뽬慣拂㈳⤱㉺呔䕪堨辥쵘轕䡧䅥拂곂偨搴</w:t>
      </w:r>
      <w:r>
        <w:rPr/>
        <w:t>⡏</w:t>
      </w:r>
      <w:r>
        <w:rPr/>
        <w:t>幀囎뿂㡷䅍囃ꅓ슥晉杌䁗㍭剭⩄櫂頸呗氨影쉍㙖쉚ꆻ剤</w:t>
      </w:r>
      <w:r>
        <w:rPr/>
        <w:t>ꦻ</w:t>
      </w:r>
      <w:r>
        <w:rPr/>
        <w:t>书睍幄煋婭甫挳ꍈ갴ㆣ⨷㫂䴭</w:t>
      </w:r>
      <w:r>
        <w:rPr/>
        <w:t>ꔪ</w:t>
      </w:r>
      <w:r>
        <w:rPr/>
        <w:t>晸椷깸穠顣䩡</w:t>
      </w:r>
      <w:r>
        <w:rPr/>
        <w:t>ⴽ</w:t>
      </w:r>
      <w:r>
        <w:rPr/>
        <w:t>㭀挣㧂⑏矂⑶쵞䔸擂㉮싂火쉡ꅷꏂ滂乏轴夹⩤쉳〮〩䝊淂쉞갰痂䡦쉞帱뽞夊姂쉆䄯칄晇じ䅁剠ꅉ䩨깎</w:t>
      </w:r>
      <w:r>
        <w:rPr/>
        <w:t>ⱡ</w:t>
      </w:r>
      <w:r>
        <w:rPr/>
        <w:t>带䫍㐮偶浮␪䠩쌳幙嚘睥橯숭㙇㬦⨽媩顾䎱歷穏㕘쉗扮</w:t>
      </w:r>
      <w:r>
        <w:rPr/>
        <w:t>ꤸ</w:t>
      </w:r>
      <w:r>
        <w:rPr/>
        <w:t>Ⳏ</w:t>
      </w:r>
      <w:r>
        <w:rPr/>
        <w:t>恳</w:t>
      </w:r>
      <w:r>
        <w:rPr/>
        <w:t>ⱑ</w:t>
      </w:r>
      <w:r>
        <w:rPr/>
        <w:t>ꌺ쉏숭㕱⩚쉭繭</w:t>
      </w:r>
      <w:r>
        <w:rPr/>
        <w:t>ⴶ</w:t>
      </w:r>
      <w:r>
        <w:rPr/>
        <w:t>坋녒敏䵈灐犡녴扨堥ㅎ㷂䃂穦剥戶묺ꥩ싍票塇懂</w:t>
      </w:r>
      <w:r>
        <w:rPr/>
        <w:t>ꦏ</w:t>
      </w:r>
      <w:r>
        <w:rPr/>
        <w:t>촷噸恅䡖䍑</w:t>
      </w:r>
      <w:r>
        <w:rPr/>
        <w:t>ꥆ</w:t>
      </w:r>
      <w:r>
        <w:rPr/>
        <w:t>妬呷穈䍗쉒쉪싍⨽숰딸넩</w:t>
      </w:r>
      <w:r>
        <w:rPr/>
        <w:t>⡕</w:t>
      </w:r>
      <w:r>
        <w:rPr/>
        <w:t>䃂쉱槃㍎</w:t>
      </w:r>
      <w:r>
        <w:rPr/>
        <w:t>ꕰ</w:t>
      </w:r>
      <w:r>
        <w:rPr/>
        <w:t>楾呴吪兔㵐Ⓝ埂搫쉱䟂뇂扊ꥩ⩩䭈幗⹂媣ꍭ页杭③椳奮썕㩈槃輹떮</w:t>
      </w:r>
      <w:r>
        <w:rPr/>
        <w:t>ꤪ</w:t>
      </w:r>
      <w:r>
        <w:rPr/>
        <w:t>㩎砮渵쉄榵䧃噲㍺⿍♳㩃敗䝀ꄩ䅨㉑䶿睄扱</w:t>
      </w:r>
      <w:r>
        <w:rPr/>
        <w:t>ꦮ</w:t>
      </w:r>
      <w:r>
        <w:rPr/>
        <w:t>쉏촱潃泂㙋地䝰澻煷쎡潕㕥彔党桨䟃</w:t>
      </w:r>
      <w:r>
        <w:rPr/>
        <w:t>ꥏ</w:t>
      </w:r>
      <w:r>
        <w:rPr/>
        <w:t>䍎쵎湉瀽穦⏎㴮䚣竂⑐䴬ꅡ䕬䜮⫍슻㮬亮ㄱ杒䙒汵䦿妵扩乡䵏〴䏎獩励⪬</w:t>
      </w:r>
      <w:r>
        <w:rPr/>
        <w:t>ꗂ</w:t>
      </w:r>
      <w:r>
        <w:rPr/>
        <w:t>깂㞵窵祙挸砷煑扱䁈㕳싂轟汉⥞乗烂佹슻䓂컂杤潉츫浓睮摲埂</w:t>
      </w:r>
      <w:r>
        <w:rPr/>
        <w:t>ⶮ</w:t>
      </w:r>
      <w:r>
        <w:rPr/>
        <w:t>따㌪弨慢땃呪⥵畩杕䞡㈻欳䆵前⵮橅</w:t>
      </w:r>
      <w:r>
        <w:rPr/>
        <w:t>ꕀ</w:t>
      </w:r>
      <w:r>
        <w:rPr/>
        <w:t>Ɒ</w:t>
      </w:r>
      <w:r>
        <w:rPr/>
        <w:t>⻂䒬싂㶿眥쉭⨲梩⩓</w:t>
      </w:r>
      <w:r>
        <w:rPr/>
        <w:t>⡕</w:t>
      </w:r>
      <w:r>
        <w:rPr/>
        <w:t>歓䑎弲䝈䬴⺿找겻櫂뽥쉕</w:t>
      </w:r>
      <w:r>
        <w:rPr/>
        <w:t>⡱␥</w:t>
      </w:r>
      <w:r>
        <w:rPr/>
        <w:t>쉸轚晟晖轩껂쉺⍚㭞⮵栦䆩㉰뽕砱穷并츭쉦喘</w:t>
      </w:r>
      <w:r>
        <w:rPr/>
        <w:t>⣍</w:t>
      </w:r>
      <w:r>
        <w:rPr/>
        <w:t>㑴쉋䰴⩹쏂佐긳⥺⹃泃䴩竂洸楞㧂䀮㉸슣牬坩㩩⩉☥婀彇㣍⺿䌶⏂抮슩썢㖏㜵㨦䵬惂䴤戯琶斩䩌稬京</w:t>
      </w:r>
      <w:r>
        <w:rPr/>
        <w:t>ꔵ</w:t>
      </w:r>
      <w:r>
        <w:rPr/>
        <w:t>쉟稲䧍䑋㤶灶뽦㍆坂숴싃煎쉐嚩ꌳ奅佣眤秂䉒䁄㙶繈깅偫ꆻ䙙ꥴ⦻殱皘쎬䧎</w:t>
      </w:r>
      <w:r>
        <w:rPr/>
        <w:t>⠶</w:t>
      </w:r>
      <w:r>
        <w:rPr/>
        <w:t>临◍놿圶␵祤</w:t>
      </w:r>
      <w:r>
        <w:rPr/>
        <w:t>꥟</w:t>
      </w:r>
      <w:r>
        <w:rPr/>
        <w:t>䝵慒彡☫⒩䙳炩㑁䖥塧〽祄⨤海┻晦㍱獺潣砱䕯㉀潉䬹仂䠸㓂潋ꄪ㌣株⴪䝔㠨䈫ꅐ녒⑨灸珂䉮⺡晁绂껂怰祆⤪㕰꥗橭硙쵘楸縤䙵⨵깍硳䩕⍞獪眵칆偲츤债皱桘쉾쉊⨪煄숦䶩칺䓍偠画瘳⸰硨癷숴繮疩濂㝞⍋䅔扑</w:t>
      </w:r>
      <w:r>
        <w:rPr/>
        <w:t>ꦮ</w:t>
      </w:r>
      <w:r>
        <w:rPr/>
        <w:t>䓂ꌭ啺</w:t>
      </w:r>
      <w:r>
        <w:rPr/>
        <w:t>Ⳃ</w:t>
      </w:r>
      <w:r>
        <w:rPr/>
        <w:t>쉔䝯烂唪你䁅䷂剅搱歗迂塡祟㟂䔪䙗稻䰬捎泂坾</w:t>
      </w:r>
      <w:r>
        <w:rPr/>
        <w:t>ⲣ</w:t>
      </w:r>
      <w:r>
        <w:rPr/>
        <w:t>塉</w:t>
      </w:r>
      <w:r>
        <w:rPr/>
        <w:t>ⵢ</w:t>
      </w:r>
      <w:r>
        <w:rPr/>
        <w:t>쉊㔰숸桊橆璏堮抿칂繊撵焷싂숮祄轅あ呕敊ㄶ彔噸</w:t>
      </w:r>
      <w:r>
        <w:rPr/>
        <w:t>ⴊ</w:t>
      </w:r>
      <w:r>
        <w:rPr/>
        <w:t>畩强剷南슏</w:t>
      </w:r>
      <w:r>
        <w:rPr/>
        <w:t>ꖘ</w:t>
      </w:r>
      <w:r>
        <w:rPr/>
        <w:t>⡴</w:t>
      </w:r>
      <w:r>
        <w:rPr/>
        <w:t>㬥⽒熘婧뽎㈰싍猶</w:t>
      </w:r>
      <w:r>
        <w:rPr/>
        <w:t>ꤹ</w:t>
      </w:r>
      <w:r>
        <w:rPr/>
        <w:t>摱⤺圽愫剭䜳う䵋뽱攳</w:t>
      </w:r>
      <w:r>
        <w:rPr/>
        <w:t>ⶏ</w:t>
      </w:r>
      <w:r>
        <w:rPr/>
        <w:t>ꄹ䑓㶩숪倪쉔辘겣⑉佾伪䘽껂</w:t>
      </w:r>
      <w:r>
        <w:rPr/>
        <w:t>⡪</w:t>
      </w:r>
      <w:r>
        <w:rPr/>
        <w:t>焦쵣楉떬穫當昣놡㕄奘</w:t>
      </w:r>
      <w:r>
        <w:rPr/>
        <w:t>Ⳃ</w:t>
      </w:r>
      <w:r>
        <w:rPr/>
        <w:t>塉瑫㙥ㄷ컂报䡥☷ㅀ僂䪣歮穧䫂♗䯎睯뼫䷂硤磂汴畫楏坯眥껂扟걈婃㇂怮싃숸㉗椴ㅏ䝚ꄪタ橞䔲ꇂ偰朴䨮掮ꅍ稣㑬ꌽ</w:t>
      </w:r>
      <w:r>
        <w:rPr/>
        <w:t>Ⳃ</w:t>
      </w:r>
      <w:r>
        <w:rPr/>
        <w:t>㤦癧亿㥞兓긨칧渳싂拂畋숬썕权뭨穏</w:t>
      </w:r>
      <w:r>
        <w:rPr/>
        <w:t>꧂</w:t>
      </w:r>
      <w:r>
        <w:rPr/>
        <w:t>挶⒵</w:t>
      </w:r>
      <w:r>
        <w:rPr/>
        <w:t>ⱖ</w:t>
      </w:r>
      <w:r>
        <w:rPr/>
        <w:t>㐵까⭥坈㩀慆䬵䕀涩⌤妬㕓㘦噴坹瑉ㅑ厵摸숪栺칪堶ㄦꌸ潈㓍剐憘쉇뮩㥦祁怬打⺘劻牊繳</w:t>
      </w:r>
      <w:r>
        <w:rPr/>
        <w:t>ⱡ</w:t>
      </w:r>
      <w:r>
        <w:rPr/>
        <w:t>㓂ꌩ슿캩䝩堷⩳睇疘ꌬ쉒灹㵠漽쉕ꌳ婣뾘潂敧⨽숴桬砺呮廎㙘㫂輨䕹쉓␨쌷剑潘䜱湰ꎏ♉唸⸵倻ꆣ窱滃彅</w:t>
      </w:r>
      <w:r>
        <w:rPr/>
        <w:t>ⵁ</w:t>
      </w:r>
      <w:r>
        <w:rPr/>
        <w:t>慯睪싂㙖匮</w:t>
      </w:r>
      <w:r>
        <w:rPr/>
        <w:t>⡷</w:t>
      </w:r>
      <w:r>
        <w:rPr/>
        <w:t>幅㣂䍓</w:t>
      </w:r>
      <w:r>
        <w:rPr/>
        <w:t>ꥑ</w:t>
      </w:r>
      <w:r>
        <w:rPr/>
        <w:t>㈭쉈쉬䭐㬪恐彥祴⩦矂긦杌㉯䥃掣憵劬㟂刵㴸갳╈</w:t>
      </w:r>
      <w:r>
        <w:rPr/>
        <w:t>Ⱚ</w:t>
      </w:r>
      <w:r>
        <w:rPr/>
        <w:t>㞩⬷묻獪㶩勎空뭩땍ꍵ⍡参갪堯쌶判剩摦䈩ꎥ湠慒丷丷噔牮㩏넺땠婂숪ꥮ㑺</w:t>
      </w:r>
      <w:r>
        <w:rPr/>
        <w:t>Ⳃ</w:t>
      </w:r>
      <w:r>
        <w:rPr/>
        <w:t>䛂擂䚿䴤⫎由颩⩷쉄슣灵澻窮㍬쉵癥䵘싂ꌹ쉊氰獨矂攭顚歷欥⽃獋♇␬栲㩅㉘㋂⸷䜩浵㙾朲땑涩灄</w:t>
      </w:r>
      <w:r>
        <w:rPr/>
        <w:t>ꥊ</w:t>
      </w:r>
      <w:r>
        <w:rPr/>
        <w:t>썙땹숳潡싂䵅㘵䉪坯歔㋃惂뗂⑥칂礴卐睅숹摆即䭑盂㝅껂窩稶쉒潎㈩琲뼶</w:t>
      </w:r>
      <w:r>
        <w:rPr/>
        <w:t>ꕊ</w:t>
      </w:r>
      <w:r>
        <w:rPr/>
        <w:t>䩌爲䇂擂坨</w:t>
      </w:r>
      <w:r>
        <w:rPr/>
        <w:t>ꥊ</w:t>
      </w:r>
      <w:r>
        <w:rPr/>
        <w:t>숮坍䁹䤩⻂砤汰䰵䳂扚㮘澱顥䪘琰灷╣睗싂㠵㙹</w:t>
      </w:r>
      <w:r>
        <w:rPr/>
        <w:t>ⵉ⴨</w:t>
      </w:r>
      <w:r>
        <w:rPr/>
        <w:t>瑪浠㙗㭠쉃杍㴸獎ㅯ䁔뮩祬洶䅹䩖깕常</w:t>
      </w:r>
      <w:r>
        <w:rPr/>
        <w:t>⣎</w:t>
      </w:r>
      <w:r>
        <w:rPr/>
        <w:t>㔵積栴⽮㘨澬顶嫂矂飂擂㘤싂睷숤焻䕎愺⩸睩呆䝑썳ヂ澮瑄㔭楏⤰乾轕㑱ず杉ㆵ慟⩯獃♚灾塔櫂䓎折橆平⍙ꇍ幧⫂䮥ㅺ墣䐫砦㯂橉㔰楚戮뭪冬䜷꺿⌲념䙙歱습䁵䉤兞㕡塉䑫䝯㯍䢩</w:t>
      </w:r>
    </w:p>
    <w:p>
      <w:pPr>
        <w:pStyle w:val="PreformattedText"/>
        <w:bidi w:val="0"/>
        <w:spacing w:before="0" w:after="0"/>
        <w:jc w:val="left"/>
        <w:rPr/>
      </w:pPr>
      <w:r>
        <w:rPr/>
        <w:t>㬣넷瘸晭☺塾㙮㉒⒣쉡洷圱</w:t>
      </w:r>
      <w:r>
        <w:rPr/>
        <w:t>ꕖ</w:t>
      </w:r>
      <w:r>
        <w:rPr/>
        <w:t>堭</w:t>
      </w:r>
      <w:r>
        <w:rPr/>
        <w:t>꤫ꕕ</w:t>
      </w:r>
      <w:r>
        <w:rPr/>
        <w:t>烂╺⾏南㝙⽖敏掻싃䉱渫摯匪縸燂갊歌磂珂怮廂獍却㏍恪縣儻칣煚䰺㜥漱稨啧㧂뾘凂捁㵯⼯瑤쉐恷獩㩋ꥳ㋍쉧汍椩楦櫂쏂歊숴땣싂䬵繄</w:t>
      </w:r>
      <w:r>
        <w:rPr/>
        <w:t>Ⱓ⹮</w:t>
      </w:r>
      <w:r>
        <w:rPr/>
        <w:t>浲桹슣丮瑳癅畒攺昹洸瑑㑅쉈塳</w:t>
      </w:r>
      <w:r>
        <w:rPr/>
        <w:t>ⴱ</w:t>
      </w:r>
      <w:r>
        <w:rPr/>
        <w:t>쉃땨㡕⩧뇂䑏癞妡䃂⤺䵚穬걕䝠奍쉵䝎潈䦱넹⥗쵺㨽秂쉃挰뭔廍勃쉞参䍾轷䛃嚩搭卂檥쉪䱐䌶⭐秂ꍘꍬ</w:t>
      </w:r>
      <w:r>
        <w:rPr/>
        <w:t>꧂</w:t>
      </w:r>
      <w:r>
        <w:rPr/>
        <w:t>䐫坆余슩穏╀䅏燂熩幎柂猨⥒┺㇂쉟溩爰숺㌥㵴싂⪬湭䗂坎䊱公ꄹ숪㆘售畾氱㙸眻㨽㧂硬㘪㢮頱堺砫</w:t>
      </w:r>
      <w:r>
        <w:rPr/>
        <w:t>ꤵ</w:t>
      </w:r>
      <w:r>
        <w:rPr/>
        <w:t>㩅瑚䭀瓂♹쉪䐶半캮倸쉱求睨灨刲别番嗂䥅뾏ㅂ</w:t>
      </w:r>
      <w:r>
        <w:rPr/>
        <w:t>ⶬ</w:t>
      </w:r>
      <w:r>
        <w:rPr/>
        <w:t>楩轕♌⍖쉨㉂枵杌术慲椦쉰敨䟂䝡剏枻䩥㥥뭕婅䏎㬨믃⨸㨹书奲揂⨷呸支쵣㥃⒱潤汙㙱低氷倸嘳ꍫ溡䙶漯</w:t>
      </w:r>
      <w:r>
        <w:rPr/>
        <w:t>⠩</w:t>
      </w:r>
      <w:r>
        <w:rPr/>
        <w:t>䙃뮱稭䕐습潩睳顃搣杳뼺呇輹潳䥙弤乴⪘䴰䭡䮩洵뽐敞뽳敷乯䱞⑂ꅏ汲쉏쉈뮿㐲佡⤥</w:t>
      </w:r>
      <w:r>
        <w:rPr/>
        <w:t>⡨</w:t>
      </w:r>
      <w:r>
        <w:rPr/>
        <w:t>䃂⤰埂皻땙숳♙傡硳䔩摋뗂</w:t>
      </w:r>
      <w:r>
        <w:rPr/>
        <w:t>꧂</w:t>
      </w:r>
      <w:r>
        <w:rPr/>
        <w:t>췍獈촷싂瘳쉎轁猥⽾땬堸㍤睢嘯儷绂祣太轅㘥♍쉈歪싂喩敮䡹碱떩弪쉢牂嘸</w:t>
      </w:r>
      <w:r>
        <w:rPr/>
        <w:t>ꥃ</w:t>
      </w:r>
      <w:r>
        <w:rPr/>
        <w:t>殿ㅅ䯂⽭剆佬</w:t>
      </w:r>
      <w:r>
        <w:rPr/>
        <w:t>⡏</w:t>
      </w:r>
      <w:r>
        <w:rPr/>
        <w:t>硵畳칵쉁⩡⤺栱穞쉈敀㩯쎻쉰</w:t>
      </w:r>
      <w:r>
        <w:rPr/>
        <w:t>ꥅ</w:t>
      </w:r>
      <w:r>
        <w:rPr/>
        <w:t>痂硃</w:t>
      </w:r>
      <w:r>
        <w:rPr/>
        <w:t>ⵢ</w:t>
      </w:r>
      <w:r>
        <w:rPr/>
        <w:t>㧂⑹坁⏍氦㞱啚ꆏ獏牄沮总㴰爴뽳숵싂䁴种㵫싎娬瓎㭘䓂䠩城╮䘱♧⩯瑸纣䝏䩍㬮䡔뽉숻⩫㛂恱淂彪噉侻쉆縸䉁䝪爭䶡橖堯㙟䙍䭊㉥你걘係䉊䤴䐪쉃㕨䯍妻썥⺿㵃</w:t>
      </w:r>
      <w:r>
        <w:rPr/>
        <w:t>ⱋ</w:t>
      </w:r>
      <w:r>
        <w:rPr/>
        <w:t>뭳ꎮ灎숦䬫㦩䵉㝠䗂咣뭍礵</w:t>
      </w:r>
      <w:r>
        <w:rPr/>
        <w:t>ꕏ</w:t>
      </w:r>
      <w:r>
        <w:rPr/>
        <w:t>懂䚡</w:t>
      </w:r>
      <w:r>
        <w:rPr/>
        <w:t>꤯</w:t>
      </w:r>
      <w:r>
        <w:rPr/>
        <w:t>㉢䲵츬汈⩲␪幑截呓迍凂䛃堯㥰쉖숱潳⑁ꄪ췂毂⧂廍뗂䒩⤵漮쉫倷剆䂵繃</w:t>
      </w:r>
      <w:r>
        <w:rPr/>
        <w:t>⡋</w:t>
      </w:r>
      <w:r>
        <w:rPr/>
        <w:t>ꥀ</w:t>
      </w:r>
      <w:r>
        <w:rPr/>
        <w:t>슬懂쉳㩓瀯弦슬䰲橖毂㝁딺썓祈瑀㘥㜪弳煪捶䣂父숻瓂놿썈㕁䟂䩘㤭歑㟂䁭㍈㒥捲彋䘪⥡⩺渹嗂甬杈輲뾩</w:t>
      </w:r>
      <w:r>
        <w:rPr/>
        <w:t>ꖮ</w:t>
      </w:r>
      <w:r>
        <w:rPr/>
        <w:t>쉄㙗飂䱖㑁⑍䌪숪싂땂獐⭊埍⨊狂ꌸ춡칃扩㪏䱬긩牐딲</w:t>
      </w:r>
      <w:r>
        <w:rPr/>
        <w:t>Ⱬ</w:t>
      </w:r>
      <w:r>
        <w:rPr/>
        <w:t>媘摪偘洭垣䇂余놩䌻幱橣慊僂䵄轡슘颱妏敀器皬⪿⩺焹䕀獰㑾</w:t>
      </w:r>
      <w:r>
        <w:rPr/>
        <w:t>⡰</w:t>
      </w:r>
      <w:r>
        <w:rPr/>
        <w:t>槂㑉☩쉮ꥮ⹓ㄺ썋迂栽煐杔晐氥ꌲ㭲稦囎㌬칄뼱丨ꅏ숳䑇辩䩋╆㑮쉶⽥䑑倪⫂榡偣쉡公䁯婕畅갩⸬熱䕔埂咵䍊浢敓</w:t>
      </w:r>
      <w:r>
        <w:rPr/>
        <w:t>꥟</w:t>
      </w:r>
      <w:r>
        <w:rPr/>
        <w:t>뽡乵县獪凎熣倵桹㝫䫂摓⍑㥺盂촫䵅㭐湎ꅭ⤵뭫掿♑瘪䯃䅙ㅭ㠪䡂슩땆坕긥쉹쵅칑扗穇싂㴩</w:t>
      </w:r>
      <w:r>
        <w:rPr/>
        <w:t>ꕤ</w:t>
      </w:r>
      <w:r>
        <w:rPr/>
        <w:t>憩뭄扣嚿匫䱬怪슱㩍ガ搤堬⑥쉤</w:t>
      </w:r>
      <w:r>
        <w:rPr/>
        <w:t>꤯◂</w:t>
      </w:r>
      <w:r>
        <w:rPr/>
        <w:t>扨슱</w:t>
      </w:r>
      <w:r>
        <w:rPr/>
        <w:t>Ⱘ</w:t>
      </w:r>
      <w:r>
        <w:rPr/>
        <w:t>䯃䚡挩剏쉆숻㩩ꄦꅞ昻ォ⼻</w:t>
      </w:r>
      <w:r>
        <w:rPr/>
        <w:t>ꔮ</w:t>
      </w:r>
      <w:r>
        <w:rPr/>
        <w:t>噒┪桳畵⽪䰪㡷䱪辥幙</w:t>
      </w:r>
      <w:r>
        <w:rPr/>
        <w:t>Ⳃ⑙</w:t>
      </w:r>
      <w:r>
        <w:rPr/>
        <w:t>熥䘳恰</w:t>
      </w:r>
      <w:r>
        <w:rPr/>
        <w:t>⠽</w:t>
      </w:r>
      <w:r>
        <w:rPr/>
        <w:t>㇂敊䱂숹⭫뽴⩁桐䐴摩斿䧂縳ㄽꅊ潋轸灑晪痍㘬辵浚妩帳⥤睴弮숫㩌㝌冣쎥㕒極숻䁱깕㈻䩒敚㥮㐲䁂朴椥싍칫噑⽔㎿숩桾繊媵㥱䡲栯丳䅹㈩橅楾쉒杍숳╭♱啮깳녒桍⪻㦡㑄务晱䡯䝏䁦唹칰煕뽅咻䁖潞䉋칟䜭係⼬猦た╖숥㘹穥琨坞⿂믂▻컂䵕쉩딺昪䁬쉢捱楮㏂眵䈲⹹</w:t>
      </w:r>
      <w:r>
        <w:rPr/>
        <w:t>ⲵ</w:t>
      </w:r>
      <w:r>
        <w:rPr/>
        <w:t>奺녔彴䂥</w:t>
      </w:r>
      <w:r>
        <w:rPr/>
        <w:t>ⱉ⩩♟</w:t>
      </w:r>
      <w:r>
        <w:rPr/>
        <w:t>奠䶣㝞㦣书㵸쉡㙐슮◂心뮬㑗欲慲颿桸⩰슿쉴楱朽攲</w:t>
      </w:r>
      <w:r>
        <w:rPr/>
        <w:t>⠽ⳃ</w:t>
      </w:r>
      <w:r>
        <w:rPr/>
        <w:t>儥䁹</w:t>
      </w:r>
      <w:r>
        <w:rPr/>
        <w:t>ꦻ</w:t>
      </w:r>
      <w:r>
        <w:rPr/>
        <w:t>顯畁䰤息止ꍯ㉘⸴楰䄳㜻䰴슏쉩䀦噱ꄣ㑪張噌䪩刳䍪쉵畸䌹獣ꇂ䀻橦参ꅴ뽵㡨䗍⛂</w:t>
      </w:r>
      <w:r>
        <w:rPr/>
        <w:t>ꦿ</w:t>
      </w:r>
      <w:r>
        <w:rPr/>
        <w:t>뼽繭쉶쉭轌睗勂塲떮汐轱剖䩁䙪稷뽒瀭穩塧쉧묺숥圳═㥳禵촤掩숨쉊扙쌤싎伭㝹姂梱䩚桷繗绂秂払奵⭣匮쉘杆瑐哂㝴䵟⯎兖㵱ㅋ⩱噗颩칺숦晏愱䵧坫坑剃┲▘⩆轘渳敫塍幀䁌걖ヂ異橦沬煺䙓癢싂ꌴ숨㦣唺拎梘槂㧂㴸偉⩵ㅲ䔴併꥾䄵䎵싂쉓剐쉈믂쉹儳숱쉶⩎ꅅ䰥쉈洱塭冿</w:t>
      </w:r>
      <w:r>
        <w:rPr/>
        <w:t>ⰰ</w:t>
      </w:r>
      <w:r>
        <w:rPr/>
        <w:t>珍쉊〥⿂欴㋂⸫癑ꄺ札䦬㥆涵輰㉟㭐杘숩䢣狂䡘땾䐯䑘氊浒匷䆿깞妏瞬싂⵫䬮⑁걍嘳쉖温昣唣䀪쉤쉍䕣夰摺捕㧎슱⹓싂盂⭟呰뮩タ乶칉숫煍忂潈東桩䷂䕂䦿毂Ⓙ슩璣뿂㠦契䅸傿㕈墵ま伮怰⑑敱歂捌滂갽䣂穲㕐塥㯂㥅买祤㩗䄭䲩䱇啸浙䐪柂夥曂椫ꍕ뽅竂煟当䳂</w:t>
      </w:r>
      <w:r>
        <w:rPr/>
        <w:t>⡍</w:t>
      </w:r>
      <w:r>
        <w:rPr/>
        <w:t>싂쉺嫂煸뾘彈爣䱧浱梵眪췂䳂漣⩠슿촴畾浴丩湚獗숷쉄奢戫㧎顫싂煙쉭湣圹쉦楩</w:t>
      </w:r>
      <w:r>
        <w:rPr/>
        <w:t>ꕩ</w:t>
      </w:r>
      <w:r>
        <w:rPr/>
        <w:t>媡前㗂⌬썌扌呾剌傻쉶湓繥䔭橞ꆥ典䐮㩲㕢㥫窥䬪녳䜽佺摃</w:t>
      </w:r>
      <w:r>
        <w:rPr/>
        <w:t>꧂</w:t>
      </w:r>
      <w:r>
        <w:rPr/>
        <w:t>싂䁵煲煂偩숰ꥺ슡剳겡啃쉉倲䥉ヂ숪⨳ꌨ</w:t>
      </w:r>
      <w:r>
        <w:rPr/>
        <w:t>ⱙ☷</w:t>
      </w:r>
      <w:r>
        <w:rPr/>
        <w:t>싂⍲㡌桒⫍䉖浇歪⽲㫂䁓摔╸晲뾿橍穉㣂潐枬瑵⹚⽹稨쉾뭗弱숫ꥣ쉃⏂犮䰪坆䎣⭫㝗◂㫎ꥤ然繹剁겘顬慨쉆䬳㕡슘哂穴쉾眲⿎恐穎㈵ㅵ쉟㵲녶㷂䴩忎栵㙾檻</w:t>
      </w:r>
      <w:r>
        <w:rPr/>
        <w:t>ⵍ</w:t>
      </w:r>
      <w:r>
        <w:rPr/>
        <w:t>䵙灆歏♷⼰</w:t>
      </w:r>
      <w:r>
        <w:rPr/>
        <w:t>⡥</w:t>
      </w:r>
      <w:r>
        <w:rPr/>
        <w:t>뼺廂䍲厡뽲䰳䵾洭庮姎┪杗⧍⑙⻂㵹⥂獋儲佲③煀稪穫䨰㶵䥙幆ㅓ㥶쵄扯䝓⍊瀪ꌭ兡䰭恡瞥怬곂〸♪匲쉎媏猵奅뼫拂輮⹖⍴〸㖱嘣쉬䱢柂瘬轚Ⓜ帰숪꺏獲捐幹♅剐灧牀抩䨲䁂갬婷㌹숥煕奵摇摗</w:t>
      </w:r>
      <w:r>
        <w:rPr/>
        <w:t>ꥇ</w:t>
      </w:r>
      <w:r>
        <w:rPr/>
        <w:t>癫쉵㨱䑩䚻擂灅弻儲</w:t>
      </w:r>
      <w:r>
        <w:rPr/>
        <w:t>⣂</w:t>
      </w:r>
      <w:r>
        <w:rPr/>
        <w:t>ꥆ</w:t>
      </w:r>
      <w:r>
        <w:rPr/>
        <w:t>獐氬뽋</w:t>
      </w:r>
      <w:r>
        <w:rPr/>
        <w:t>ⰽ</w:t>
      </w:r>
      <w:r>
        <w:rPr/>
        <w:t>㩨轇睏匫녹佳⭆뽤焴</w:t>
      </w:r>
      <w:r>
        <w:rPr/>
        <w:t>꤯</w:t>
      </w:r>
      <w:r>
        <w:rPr/>
        <w:t>皮㵦츻䚱숤迂⭹救栯㑒砦숰奖楨顡쵟썢畡⿂䊱撵싂</w:t>
      </w:r>
      <w:r>
        <w:rPr/>
        <w:t>ꦩ</w:t>
      </w:r>
      <w:r>
        <w:rPr/>
        <w:t>쏎着沘ず䨽㵾⸫</w:t>
      </w:r>
      <w:r>
        <w:rPr/>
        <w:t>⣂</w:t>
      </w:r>
      <w:r>
        <w:rPr/>
        <w:t>毃歐땲䞱剕뽆摀䤻溣껍</w:t>
      </w:r>
      <w:r>
        <w:rPr/>
        <w:t>ꔳ</w:t>
      </w:r>
      <w:r>
        <w:rPr/>
        <w:t>건</w:t>
      </w:r>
      <w:r>
        <w:rPr/>
        <w:t>ꤷ꧎</w:t>
      </w:r>
      <w:r>
        <w:rPr/>
        <w:t>灍䵪㵮⩾ㄳ쉀䥫晁⹡垵䯎쉩乬燂䁐땠쉊呦歉㑩㛎璻䱰㝾䝺</w:t>
      </w:r>
      <w:r>
        <w:rPr/>
        <w:t>Ⲯ</w:t>
      </w:r>
      <w:r>
        <w:rPr/>
        <w:t>摘啗숻╕㐩㩉眤㮿䘮칁䝔⺩숪曍쉶獱싂㵤丶墵奪飃걂쌵䮿싂础䥁㌬꧎뗂祌穒轕쉸</w:t>
      </w:r>
      <w:r>
        <w:rPr/>
        <w:t>⡂ⱏ</w:t>
      </w:r>
      <w:r>
        <w:rPr/>
        <w:t>㡩䃍녞㭙뽖썰딦</w:t>
      </w:r>
      <w:r>
        <w:rPr/>
        <w:t>ⰹ</w:t>
      </w:r>
      <w:r>
        <w:rPr/>
        <w:t>株晶係㭀掣恶쉥㌳쉄쵅亏氱⎣睗睐꥖戲礬⩣奬슮桢䚩</w:t>
      </w:r>
      <w:r>
        <w:rPr/>
        <w:t>ꕬ⭨</w:t>
      </w:r>
      <w:r>
        <w:rPr/>
        <w:t>吩摓户ꌹ</w:t>
      </w:r>
      <w:r>
        <w:rPr/>
        <w:t>Ɑ</w:t>
      </w:r>
      <w:r>
        <w:rPr/>
        <w:t>手ㅈ습묲칦潱ꥤ땃⸊〰㭏恴割穲䡑⸶厘⸵</w:t>
      </w:r>
      <w:r>
        <w:rPr/>
        <w:t>ⵓ</w:t>
      </w:r>
      <w:r>
        <w:rPr/>
        <w:t>쉯瑃歵ꅙ쉊坬숨汐⎱輮坢껂숹숫㴩夬縹걚⹱侮礳侣╒刴㮩싎⨸췂眦圬桱偮㴮呩숽慌秂⑞⼽㷂櫂橍顸㠽쉁疿琤摗</w:t>
      </w:r>
      <w:r>
        <w:rPr/>
        <w:t>Ɐ</w:t>
      </w:r>
      <w:r>
        <w:rPr/>
        <w:t>㠯쉊偟侥坉濂싂恚轸⭷땉⑰奥</w:t>
      </w:r>
      <w:r>
        <w:rPr/>
        <w:t>ⰺ</w:t>
      </w:r>
      <w:r>
        <w:rPr/>
        <w:t>긨䝕氬猤敄숯䕖걧柂瑚㕶곂䤭扒癅兢⸪긱挺숣湴⩣쉶</w:t>
      </w:r>
      <w:r>
        <w:rPr/>
        <w:t>ꤩ</w:t>
      </w:r>
      <w:r>
        <w:rPr/>
        <w:t>ㅖ㘷卣슣䥩捠䝞痂칃估獵兡⨹䭒</w:t>
      </w:r>
      <w:r>
        <w:rPr/>
        <w:t>⢘</w:t>
      </w:r>
      <w:r>
        <w:rPr/>
        <w:t>싂쉎㯂煘⬭䞣⦮⚩啾䍰扙琰㵠</w:t>
      </w:r>
      <w:r>
        <w:rPr/>
        <w:t>ⵍ</w:t>
      </w:r>
      <w:r>
        <w:rPr/>
        <w:t>쉺㙵牫盂╵弭晇싂⶿⩮숸癥䌽컃깍슻䙢浭案瑋ㅫ呸䭍瓂恟䅪幚汅瘣</w:t>
      </w:r>
      <w:r>
        <w:rPr/>
        <w:t>ⵃ</w:t>
      </w:r>
      <w:r>
        <w:rPr/>
        <w:t>䙗㉇</w:t>
      </w:r>
      <w:r>
        <w:rPr/>
        <w:t>ⵉ</w:t>
      </w:r>
      <w:r>
        <w:rPr/>
        <w:t>뽉</w:t>
      </w:r>
      <w:r>
        <w:rPr/>
        <w:t>꧂</w:t>
      </w:r>
      <w:r>
        <w:rPr/>
        <w:t>扖믂ㅁ䥅䙡칈숻䍔彟쉯쉨</w:t>
      </w:r>
      <w:r>
        <w:rPr/>
        <w:t>ꥄ</w:t>
      </w:r>
      <w:r>
        <w:rPr/>
        <w:t>䁇敮愶督礳</w:t>
      </w:r>
      <w:r>
        <w:rPr/>
        <w:t>⢘</w:t>
      </w:r>
      <w:r>
        <w:rPr/>
        <w:t>伩⹣㌤櫂敘琨㎩䝰玮塺녙싂</w:t>
      </w:r>
      <w:r>
        <w:rPr/>
        <w:t>ꤶ</w:t>
      </w:r>
      <w:r>
        <w:rPr/>
        <w:t>㡊⩌秎䵖숥슩䵃㑪晞橷䚥숰爵슏♫嘱숥걍쉑㭡炩幔䉮慶䁣㉅畀爰乁帯䵰っ獰싂掻剸</w:t>
      </w:r>
      <w:r>
        <w:rPr/>
        <w:t>⢿Ⳃ</w:t>
      </w:r>
      <w:r>
        <w:rPr/>
        <w:t>䎥䱖䍅믂⸩쉡圵猳元江滂材</w:t>
      </w:r>
      <w:r>
        <w:rPr/>
        <w:t>⡴</w:t>
      </w:r>
      <w:r>
        <w:rPr/>
        <w:t>睾懂戱仂煲漦幨㉞祴놬</w:t>
      </w:r>
      <w:r>
        <w:rPr/>
        <w:t>ꦻ</w:t>
      </w:r>
      <w:r>
        <w:rPr/>
        <w:t>呗䍒䑥便쉕湆卥潮瑵쉞⍉</w:t>
      </w:r>
      <w:r>
        <w:rPr/>
        <w:t>ꔩ</w:t>
      </w:r>
      <w:r>
        <w:rPr/>
        <w:t>磂딭䉮槂☫爯乥㈮䍁捫擂䖩䀷杧츽啷婭顡㋂칗㕊</w:t>
      </w:r>
      <w:r>
        <w:rPr/>
        <w:t>ꕱ</w:t>
      </w:r>
      <w:r>
        <w:rPr/>
        <w:t>歏係촬繀漨留䈩슏ꌴ쉉䈦㥬曂쉾쉸쉱礽꥖㴦쉭숶攪嫂盂䷂숳䙲믂煹呺쉎唥珂㦥쉑ㅳ㊬仃硏廂⫂䁭쉃䉱瞩溣璮歠갫华캬壂䵋䍙䕶䭒쉖参畎㴰㍏乇湃녙獤껂묬</w:t>
      </w:r>
      <w:r>
        <w:rPr/>
        <w:t>ꕆ</w:t>
      </w:r>
      <w:r>
        <w:rPr/>
        <w:t>딨숸灕</w:t>
      </w:r>
      <w:r>
        <w:rPr/>
        <w:t>ꥆ</w:t>
      </w:r>
      <w:r>
        <w:rPr/>
        <w:t>繦〽䑖橵땹깏㵔</w:t>
      </w:r>
      <w:r>
        <w:rPr/>
        <w:t>ⱱ</w:t>
      </w:r>
      <w:r>
        <w:rPr/>
        <w:t>ⵕ</w:t>
      </w:r>
      <w:r>
        <w:rPr/>
        <w:t>⡓</w:t>
      </w:r>
      <w:r>
        <w:rPr/>
        <w:t>ꤣ⩋</w:t>
      </w:r>
      <w:r>
        <w:rPr/>
        <w:t>婥兞倯</w:t>
      </w:r>
      <w:r>
        <w:rPr/>
        <w:t>ⴴ</w:t>
      </w:r>
      <w:r>
        <w:rPr/>
        <w:t>㴴整癬䙃漻燍䴷㨸</w:t>
      </w:r>
      <w:r>
        <w:rPr/>
        <w:t>ꦬ</w:t>
      </w:r>
      <w:r>
        <w:rPr/>
        <w:t>助싍垣究俍䴦桞娲䌥⑊쉓䡊㥆繆仂縹⫎䍺彺</w:t>
      </w:r>
      <w:r>
        <w:rPr/>
        <w:t>ⲻ</w:t>
      </w:r>
      <w:r>
        <w:rPr/>
        <w:t>为愤掩晏柂厱쌪䖵숥坎㵢䍦祄䕹灾〦煮</w:t>
      </w:r>
      <w:r>
        <w:rPr/>
        <w:t>ꤰ</w:t>
      </w:r>
      <w:r>
        <w:rPr/>
        <w:t>欲</w:t>
      </w:r>
      <w:r>
        <w:rPr/>
        <w:t>⡅</w:t>
      </w:r>
      <w:r>
        <w:rPr/>
        <w:t>垘쉸爬䩋␪</w:t>
      </w:r>
      <w:r>
        <w:rPr/>
        <w:t>ꤱ</w:t>
      </w:r>
      <w:r>
        <w:rPr/>
        <w:t>䜣☥䦻쉸灇䞩㩴슡晗硆繨䄸晥䭆攴忂☩砪슩</w:t>
      </w:r>
      <w:r>
        <w:rPr/>
        <w:t>꧂</w:t>
      </w:r>
      <w:r>
        <w:rPr/>
        <w:t>輱숮㥡㚻딬懂杫㬵瀵쵲坦싂䌰奸뽁</w:t>
      </w:r>
      <w:r>
        <w:rPr/>
        <w:t>꧂</w:t>
      </w:r>
      <w:r>
        <w:rPr/>
        <w:t>呉</w:t>
      </w:r>
      <w:r>
        <w:rPr/>
        <w:t>ꦮ</w:t>
      </w:r>
      <w:r>
        <w:rPr/>
        <w:t>㯃歸뭰┷瑹싂㩧坷汰楁땊䝣轲⽹懍㙒䈶礫⩘拂㠩扁㔸䝩牾놩猦曂㉠뭞싂䝳摣ꄹ쉦穪敐䑧쉒䅘䤫䘴촊爻捙噕</w:t>
      </w:r>
      <w:r>
        <w:rPr/>
        <w:t>ꤥ</w:t>
      </w:r>
      <w:r>
        <w:rPr/>
        <w:t>뽗숪穢杵癑恾㜺嘣扏ㄸ呵辬䣂恂䏂㦩䤣堺쌱剪楳㝙燂㮩쉵㣍瑳捇싂⍺啲⧍䁪칾迍⫂㇂汴呷壂䑲儹顪歆쉮</w:t>
      </w:r>
      <w:r>
        <w:rPr/>
        <w:t>⡔</w:t>
      </w:r>
      <w:r>
        <w:rPr/>
        <w:t>慅慂懂</w:t>
      </w:r>
      <w:r>
        <w:rPr/>
        <w:t>ꥋ</w:t>
      </w:r>
      <w:r>
        <w:rPr/>
        <w:t>佌䥲</w:t>
      </w:r>
      <w:r>
        <w:rPr/>
        <w:t>ꔤ</w:t>
      </w:r>
      <w:r>
        <w:rPr/>
        <w:t>썋剑쉬瓂㥧䨴潭㩚唬䍶癊</w:t>
      </w:r>
      <w:r>
        <w:rPr/>
        <w:t>ꦥ♎</w:t>
      </w:r>
      <w:r>
        <w:rPr/>
        <w:t>딯杠㋂挩佷喿㙣쉓츨彀亻余榥쉖悏弽</w:t>
      </w:r>
      <w:r>
        <w:rPr/>
        <w:t>ꕓ</w:t>
      </w:r>
      <w:r>
        <w:rPr/>
        <w:t>濎顃濂潎칏悥㢩瑋偄쉆㘸⦮爣</w:t>
      </w:r>
      <w:r>
        <w:rPr/>
        <w:t>⠳</w:t>
      </w:r>
      <w:r>
        <w:rPr/>
        <w:t>䨽垣囍╃䬳㛂伯㙁怯晗⪥쉲䁊뼲㩲湩⿂瞏乲㥎狂숫ぅ䱄䮿뭦瘹夦㙘爺儫㉯浧湟况⤺歄坄煺╨飂漲⮩瞏䳂吪恎뇃彧彖㑖奺濂</w:t>
      </w:r>
      <w:r>
        <w:rPr/>
        <w:t>ⱂ♁</w:t>
      </w:r>
      <w:r>
        <w:rPr/>
        <w:t>㬳슬ヂ䚬䯂䑩棂塃䙁떏슣汎숵ꍴ껂숪┬츬琣㯂弣扥滂穓숫ㄦ숥顊㚩瘮伭⹾㎿쉞ゥ䜣扐⽍</w:t>
      </w:r>
      <w:r>
        <w:rPr/>
        <w:t>⣂</w:t>
      </w:r>
      <w:r>
        <w:rPr/>
        <w:t>칺㊱䕁璥</w:t>
      </w:r>
      <w:r>
        <w:rPr/>
        <w:t>ⵚ◂</w:t>
      </w:r>
      <w:r>
        <w:rPr/>
        <w:t>犩汋䍃걪㴩䭞쉑祊</w:t>
      </w:r>
      <w:r>
        <w:rPr/>
        <w:t>ꕃ</w:t>
      </w:r>
      <w:r>
        <w:rPr/>
        <w:t>灱컎壂伲爻뿂浏㖩穎㮿䜴쌸婂こ䪩彲슘숮䡭䏂䡗眴㍧䰯䡦幕乇⍳䵠䊘뼨憘䓂㥨쉲숲⧂김幪伬归戲쉳僂곂䁑⭋繀嗂㧎</w:t>
      </w:r>
      <w:r>
        <w:rPr/>
        <w:t>ⱪ</w:t>
      </w:r>
      <w:r>
        <w:rPr/>
        <w:t>䥞숨뼷㭁泍쵴슬䙪╲搦䲡瘯幚懎槂碩㐭慊䦻䗂ㅪ摶㣂䝀幓䱤썔</w:t>
      </w:r>
      <w:r>
        <w:rPr/>
        <w:t>ꤶ</w:t>
      </w:r>
      <w:r>
        <w:rPr/>
        <w:t>ꇂ</w:t>
      </w:r>
      <w:r>
        <w:rPr/>
        <w:t>⡈</w:t>
      </w:r>
      <w:r>
        <w:rPr/>
        <w:t>䁩㕔坋佒玩挩㣂潉뭫녀뿍䳎⨳</w:t>
      </w:r>
      <w:r>
        <w:rPr/>
        <w:t>ꥏ</w:t>
      </w:r>
      <w:r>
        <w:rPr/>
        <w:t>刣쉫숪戸偟棂燂時畴쉧㖘㡖쉆⵱꺵穙顑</w:t>
      </w:r>
      <w:r>
        <w:rPr/>
        <w:t>⢥⩲⬬</w:t>
      </w:r>
      <w:r>
        <w:rPr/>
        <w:t>卩⨳場䄪䱫땦㉀䌩갵䐥䜩弨涩欩</w:t>
      </w:r>
      <w:r>
        <w:rPr/>
        <w:t>ꥅ</w:t>
      </w:r>
      <w:r>
        <w:rPr/>
        <w:t>견ꍣ摩牶㫂恨䕲┴碻輻싂␱涏쉇</w:t>
      </w:r>
      <w:r>
        <w:rPr/>
        <w:t>⣂⩞</w:t>
      </w:r>
      <w:r>
        <w:rPr/>
        <w:t>녳塪僂ㄳ䆘㥦숱幷⥒䙱⨩䁶쵈ꆡ㥍껂滍樯칠凂刳檱硲䷂武䌻彅焭ꅦ䭈乀쵰䞩슿㝚싂놵燂⩑繱淂쉙ꍾ摋뽁䦻㡰廂䘫㈴⽑䘳</w:t>
      </w:r>
      <w:r>
        <w:rPr/>
        <w:t>⡔</w:t>
      </w:r>
      <w:r>
        <w:rPr/>
        <w:t>숺㪻摴侩撩⵭♶뭂䗍㖵뼰䥺玘う숩恟䌭湄倪乪</w:t>
      </w:r>
      <w:r>
        <w:rPr/>
        <w:t>ⵕ</w:t>
      </w:r>
      <w:r>
        <w:rPr/>
        <w:t>城␰㥲㜳㍀⭬輶息扣땟䄹쉷녓癬䏂䏃㨽晏䉏㶮䢩䜺䁉쉰癮䦥㜪⸤⾡쉄愭彧䐹䁡</w:t>
      </w:r>
      <w:r>
        <w:rPr/>
        <w:t>ⵎ</w:t>
      </w:r>
      <w:r>
        <w:rPr/>
        <w:t>帲灐䭙⽍顦䍓稸⵷恟㉐␩ㅩ㝤瑨숱枩</w:t>
      </w:r>
      <w:r>
        <w:rPr/>
        <w:t>ⵦ</w:t>
      </w:r>
      <w:r>
        <w:rPr/>
        <w:t>䗃㛂䌦䝆䃂</w:t>
      </w:r>
      <w:r>
        <w:rPr/>
        <w:t>ꕣ</w:t>
      </w:r>
      <w:r>
        <w:rPr/>
        <w:t>ㅚ䚘⥣潄</w:t>
      </w:r>
      <w:r>
        <w:rPr/>
        <w:t>ⵆ</w:t>
      </w:r>
      <w:r>
        <w:rPr/>
        <w:t>숸坱䚩쉂昳䕃壂</w:t>
      </w:r>
      <w:r>
        <w:rPr/>
        <w:t>ꕞ</w:t>
      </w:r>
      <w:r>
        <w:rPr/>
        <w:t>潠畱轳绂</w:t>
      </w:r>
      <w:r>
        <w:rPr/>
        <w:t>ⱕ</w:t>
      </w:r>
      <w:r>
        <w:rPr/>
        <w:t>㝌歊㔴倱䵴刊䙆컂禿</w:t>
      </w:r>
      <w:r>
        <w:rPr/>
        <w:t>ꥃ</w:t>
      </w:r>
      <w:r>
        <w:rPr/>
        <w:t>べ䩌⚮囂쉷▏␲䱥恮䕞䙳</w:t>
      </w:r>
      <w:r>
        <w:rPr/>
        <w:t>ⵟ</w:t>
      </w:r>
      <w:r>
        <w:rPr/>
        <w:t>䕆飂礴䌨䐯礰票슣泃䝾牐쉶げ嗍睚㋎⽧⹲祯땚㖩瀦倩ぱ</w:t>
      </w:r>
      <w:r>
        <w:rPr/>
        <w:t>⵰</w:t>
      </w:r>
      <w:r>
        <w:rPr/>
        <w:t>囂䕅焹</w:t>
      </w:r>
      <w:r>
        <w:rPr/>
        <w:t>ꦬ</w:t>
      </w:r>
      <w:r>
        <w:rPr/>
        <w:t>䬱涬儸⽩䛂␴♈㉣煄恘汱璩ꥦ牒猺灞頯쉫⑓쉧䔪⫎䰻</w:t>
      </w:r>
      <w:r>
        <w:rPr/>
        <w:t>ꔪ</w:t>
      </w:r>
      <w:r>
        <w:rPr/>
        <w:t>卂⼻才㎩渮</w:t>
      </w:r>
      <w:r>
        <w:rPr/>
        <w:t>ⳃ</w:t>
      </w:r>
      <w:r>
        <w:rPr/>
        <w:t>乵㌥㐯䁋䋂輷㑇恱稯⬸濃娮</w:t>
      </w:r>
      <w:r>
        <w:rPr/>
        <w:t>⡅</w:t>
      </w:r>
      <w:r>
        <w:rPr/>
        <w:t>恹撻癁ㅹ㉌幂싂䒣㮡쉦硵㒿⻂熵⭋걵丹</w:t>
      </w:r>
      <w:r>
        <w:rPr/>
        <w:t>ⱪ</w:t>
      </w:r>
      <w:r>
        <w:rPr/>
        <w:t>歠땠垵佶䘦剖걓䌹千숦㜹冩䈹癉쉱䚱䥃氽ィ渪㩂瓂㭢ꇂꍇ쉹숪㙚洮</w:t>
      </w:r>
      <w:r>
        <w:rPr/>
        <w:t>ⱉ</w:t>
      </w:r>
      <w:r>
        <w:rPr/>
        <w:t>繚㈵暿</w:t>
      </w:r>
      <w:r>
        <w:rPr/>
        <w:t>ⵃ⥶</w:t>
      </w:r>
      <w:r>
        <w:rPr/>
        <w:t>䍩걎助匨松</w:t>
      </w:r>
      <w:r>
        <w:rPr/>
        <w:t>ꕥ</w:t>
      </w:r>
      <w:r>
        <w:rPr/>
        <w:t>믂쉏㒵婕牍ꇂꍊ杒䥳⭢帱쉗晕䏂悱䊻숺潹栦潊䦥檣꥔쉦睗浪杹主塆沘獱⧂녆䮬ꍯ⵳桎㦏冩쉥璏ㄩ㥓㕍爽串唯␸숩䬹礰掣㕾楙떵깈畡⒩㦮浵庣樫䄬⑌软녍떱佥㍦ꌪ䁦轴煔⍳椤㗂싎摁⫂䌳⎩縪䈨㑢唣繶ㄪ偨䀯䢣䝀⾣쉀唨⮮</w:t>
      </w:r>
      <w:r>
        <w:rPr/>
        <w:t>ⵥ</w:t>
      </w:r>
      <w:r>
        <w:rPr/>
        <w:t>땇恵싂㢣㭃〉촨劵쉅瑖啰㝳漨숹獋但㙾矂촽漮噊걨乬東⩤Ⓜ盂</w:t>
      </w:r>
      <w:r>
        <w:rPr/>
        <w:t>Ⱚ</w:t>
      </w:r>
      <w:r>
        <w:rPr/>
        <w:t>㟂㯂颥䨵猵穦歴숤녺慪嫃䠤㗂摉暡洹䩟묪敧榱㮩楲쉥碩⹉癩숳쉖㭨愦爥煞也サ슬칀㌳㙠</w:t>
      </w:r>
      <w:r>
        <w:rPr/>
        <w:t>Ⱚ</w:t>
      </w:r>
      <w:r>
        <w:rPr/>
        <w:t>䍵支</w:t>
      </w:r>
      <w:r>
        <w:rPr/>
        <w:t>⠳</w:t>
      </w:r>
      <w:r>
        <w:rPr/>
        <w:t>繙珂뽏托⭒㴩㑁㑙㙖㈯긤숬</w:t>
      </w:r>
      <w:r>
        <w:rPr/>
        <w:t>꧂</w:t>
      </w:r>
      <w:r>
        <w:rPr/>
        <w:t>㕭䜦㙾輺㛃ㅺ灐싍㙧噒渣幌칋僃噪砣⩅あ</w:t>
      </w:r>
      <w:r>
        <w:rPr/>
        <w:t>ꕋ</w:t>
      </w:r>
      <w:r>
        <w:rPr/>
        <w:t>ꅸ⎩숮啲㬨侩殩献祓佷</w:t>
      </w:r>
      <w:r>
        <w:rPr/>
        <w:t>⵰</w:t>
      </w:r>
      <w:r>
        <w:rPr/>
        <w:t>싂숬輪㑓頵皩煲呫彃ァ婑彸止쉫⍋劣当쉥⽴猻꥔摁捚湰佐⥖⹄뿂</w:t>
      </w:r>
      <w:r>
        <w:rPr/>
        <w:t>ꕀ</w:t>
      </w:r>
      <w:r>
        <w:rPr/>
        <w:t>捯汗곂㭄窣ꄺ爫殩轉⩫쉲깭깮⍁顔㕴䁭懂</w:t>
      </w:r>
      <w:r>
        <w:rPr/>
        <w:t>꧂</w:t>
      </w:r>
      <w:r>
        <w:rPr/>
        <w:t>渰冩䒬쉖牆②打噓䭕㔫㭣瑔숮奖⎩稭䭲椪츮</w:t>
      </w:r>
      <w:r>
        <w:rPr/>
        <w:t>ⴶ</w:t>
      </w:r>
      <w:r>
        <w:rPr/>
        <w:t>參捒稣瘦畷珂䲣㐭⩎ㅘㄺ䊩츩朦参祮序䀹숹⩀畞㧂䀦쉄剐畚浃㜤ꍐ楨ꆿ㎩⭳딩盂⫃⴪⨮</w:t>
      </w:r>
      <w:r>
        <w:rPr/>
        <w:t>ⴥ</w:t>
      </w:r>
      <w:r>
        <w:rPr/>
        <w:t>瀶쉆㙷穠㉟橴䉠</w:t>
      </w:r>
      <w:r>
        <w:rPr/>
        <w:t>ꤪ</w:t>
      </w:r>
      <w:r>
        <w:rPr/>
        <w:t>摡洪椽⴪⾩㡁⪻匪摳湮亿䃂欰⌮㍸朱㪩⵱ꏂ桾싂䶡㦬쉅쉌ㅶ䄳䧂슏縻毂榩楱믂慡唬侥쉒婉숵怊䶣䵡⭄䭢쉄䢮縩佳䑬䩔걏⨶쉣捘㝨</w:t>
      </w:r>
      <w:r>
        <w:rPr/>
        <w:t>ⰵ</w:t>
      </w:r>
      <w:r>
        <w:rPr/>
        <w:t>쉨䞩卦깅</w:t>
      </w:r>
      <w:r>
        <w:rPr/>
        <w:t>ꕞ</w:t>
      </w:r>
      <w:r>
        <w:rPr/>
        <w:t>䅚幥䔥湐㩧䷂ꎿ컂剌쉩摣숨╄쉘</w:t>
      </w:r>
      <w:r>
        <w:rPr/>
        <w:t>ꥆ</w:t>
      </w:r>
      <w:r>
        <w:rPr/>
        <w:t>㝔ꥰ灵⯃⵪廂츪䑲偌숹ꥷ쉷䑡幰恚灎瞩㝠普狂㙹兕灈儩㓃⪩ꌻ婶⩴⨻䌪</w:t>
      </w:r>
      <w:r>
        <w:rPr/>
        <w:t>⣂</w:t>
      </w:r>
      <w:r>
        <w:rPr/>
        <w:t>奃挴攩㌶噯뿍㜶䠹颬</w:t>
      </w:r>
      <w:r>
        <w:rPr/>
        <w:t>ꥐ⛂⦵</w:t>
      </w:r>
      <w:r>
        <w:rPr/>
        <w:t>ꍲ敏</w:t>
      </w:r>
      <w:r>
        <w:rPr/>
        <w:t>ꤺ</w:t>
      </w:r>
      <w:r>
        <w:rPr/>
        <w:t>숬滍䑗妏伲摢ꌥ挱뼯彪漣单㙋㗂땭欴⌮樵祭䁆瓍䠽㥆㡓吱绎牁슩摀뿂欬넻杏쉏⽀做칷</w:t>
      </w:r>
      <w:r>
        <w:rPr/>
        <w:t>ⵐ</w:t>
      </w:r>
      <w:r>
        <w:rPr/>
        <w:t>噐㕂</w:t>
      </w:r>
      <w:r>
        <w:rPr/>
        <w:t>ꔳ</w:t>
      </w:r>
      <w:r>
        <w:rPr/>
        <w:t>顟땺㠸ꥴㅟ呥た㩬⴪柂矂슏剭䍃䭪㭳傩촯䑨떏癫幗䭯䋂숹䴹䑳⤳煭숮噊Ⓜ</w:t>
      </w:r>
      <w:r>
        <w:rPr/>
        <w:t>⠳</w:t>
      </w:r>
      <w:r>
        <w:rPr/>
        <w:t>枩皿䈶盂</w:t>
      </w:r>
      <w:r>
        <w:rPr/>
        <w:t>⡯</w:t>
      </w:r>
      <w:r>
        <w:rPr/>
        <w:t>槂䉘恉啞掮偷渥㏂</w:t>
      </w:r>
      <w:r>
        <w:rPr/>
        <w:t>Ⳏ</w:t>
      </w:r>
      <w:r>
        <w:rPr/>
        <w:t>婄</w:t>
      </w:r>
      <w:r>
        <w:rPr/>
        <w:t>Ⳃ⭞</w:t>
      </w:r>
      <w:r>
        <w:rPr/>
        <w:t>ꍴ甥쌪券瑇⍨슱栫䩑</w:t>
      </w:r>
      <w:r>
        <w:rPr/>
        <w:t>ⵡ</w:t>
      </w:r>
      <w:r>
        <w:rPr/>
        <w:t>쉉淂숱ギ䕳傥彰杦㜪뼺╓╾繋䅚ッ瘻䡑쉄轂ꍁ畬樶㵟</w:t>
      </w:r>
      <w:r>
        <w:rPr/>
        <w:t>ꗂ</w:t>
      </w:r>
      <w:r>
        <w:rPr/>
        <w:t>慣敵</w:t>
      </w:r>
      <w:r>
        <w:rPr/>
        <w:t>⡑</w:t>
      </w:r>
      <w:r>
        <w:rPr/>
        <w:t>⻂╅汪䒣䕁㩳璣숭䥹弻묤湪슘唪㘻䰻稤玥㩄쉀ꅎ㚡灍</w:t>
      </w:r>
      <w:r>
        <w:rPr/>
        <w:t>ꕢ</w:t>
      </w:r>
      <w:r>
        <w:rPr/>
        <w:t>땃쉀</w:t>
      </w:r>
      <w:r>
        <w:rPr/>
        <w:t>ⵉ</w:t>
      </w:r>
      <w:r>
        <w:rPr/>
        <w:t>狍㥖쉉䩏祩⩏牖喵ꌩ轎㟂䰺獫幡噮칊匣樥湥</w:t>
      </w:r>
      <w:r>
        <w:rPr/>
        <w:t>ꤲ</w:t>
      </w:r>
      <w:r>
        <w:rPr/>
        <w:t>俍뿂为噉넭㡵䑱㝑刪䑕䮘堭啇싂欨㶏쵏䝐㫂济䕍剏乞㫂䆬㣍깥⼤削㔴쉲䝇圩⎩呋䘣䩾뾬컂슥飃숭㙚塕䭇ꥨ䘩颡楢坶쉭克걕㉱獓爣搩瀽䵯⩂䡰燂癑☦㩲噤㵳䉣稷⥕⩍䏂卩</w:t>
      </w:r>
      <w:r>
        <w:rPr/>
        <w:t>ⱀ</w:t>
      </w:r>
      <w:r>
        <w:rPr/>
        <w:t>쉤䪮슬⫂뽔㟂㨯椺㙕习ꌷ싂殥</w:t>
      </w:r>
      <w:r>
        <w:rPr/>
        <w:t>⡯</w:t>
      </w:r>
      <w:r>
        <w:rPr/>
        <w:t>唰穨쉮䤮䩩</w:t>
      </w:r>
      <w:r>
        <w:rPr/>
        <w:t>ꖬ</w:t>
      </w:r>
      <w:r>
        <w:rPr/>
        <w:t>䱆숳㵀숹慗幤⭳숽係쉌㥕㚘䣂撩廂濂⬺奁⾘䵟浓䵙䑁딫椸练柂汅뼬㇂媡䤶儶䗃䍤쉫⍙싂報⨸⑎껂湣浊听䬭剢噥숺昮䇂儬䌦䉌兵䭞</w:t>
      </w:r>
      <w:r>
        <w:rPr/>
        <w:t>⡘</w:t>
      </w:r>
      <w:r>
        <w:rPr/>
        <w:t>䡘숤䶬淍ꇂ䋃쉱䀪偔㥠䯂恊</w:t>
      </w:r>
      <w:r>
        <w:rPr/>
        <w:t>ꖻ</w:t>
      </w:r>
      <w:r>
        <w:rPr/>
        <w:t>䚣儻쉧穗䵋㝳澱⸳숸䙥硫槂瀪㙅䝦湎녀纩䡞</w:t>
      </w:r>
      <w:r>
        <w:rPr/>
        <w:t>ꕸ</w:t>
      </w:r>
      <w:r>
        <w:rPr/>
        <w:t>䭩㙔剃檘⦬㬬䍫</w:t>
      </w:r>
      <w:r>
        <w:rPr/>
        <w:t>ꤱ</w:t>
      </w:r>
      <w:r>
        <w:rPr/>
        <w:t>慫㑱塋쉈〈砬쉂亏⦣ꄲꅷ츱⫂噊樣␬楄⬻祋숵頲</w:t>
      </w:r>
      <w:r>
        <w:rPr/>
        <w:t>ⰵ</w:t>
      </w:r>
      <w:r>
        <w:rPr/>
        <w:t>㶩쉰䈮爷슬䯂獂⼭쉱뼯䱠愬瑀偶⩉猳ꥵ惂瑲楴瑒숲</w:t>
      </w:r>
      <w:r>
        <w:rPr/>
        <w:t>ꔵ</w:t>
      </w:r>
      <w:r>
        <w:rPr/>
        <w:t>슱썊杅瀭橆燂⍮桷姂㵂拃슿</w:t>
      </w:r>
      <w:r>
        <w:rPr/>
        <w:t>ꥑ</w:t>
      </w:r>
      <w:r>
        <w:rPr/>
        <w:t>晍슩祚礊ꄺ┻쉷坨⩳쉋⩰榩</w:t>
      </w:r>
      <w:r>
        <w:rPr/>
        <w:t>⡕</w:t>
      </w:r>
      <w:r>
        <w:rPr/>
        <w:t>輷搷꥘ꄴ慓䟂ㄺ뽁䭋冿⑶䭏夰砪卪⼱繞畗뿂䯂浊癑奁煚㭟⪩ガ桒</w:t>
      </w:r>
      <w:r>
        <w:rPr/>
        <w:t>ⴲ</w:t>
      </w:r>
      <w:r>
        <w:rPr/>
        <w:t>㞩渱</w:t>
      </w:r>
      <w:r>
        <w:rPr/>
        <w:t>ⵢ</w:t>
      </w:r>
      <w:r>
        <w:rPr/>
        <w:t>浮숻쉑䰵瞘䭄樷무쏂䬣䍈⪱㶣뽮쉥쵪㝀⩤⩢ꥬ䡮祣싂㥂겣⌳䉶뾥瑨묫掘㤬䍙灅ꆩ쉯⵱⨻갶憻쉐⭀矂矂㉊濍㥬㚱摳婔晋攱瀶塖䭇쉾쉺琺䤤占婐癴㊻゘㉲穪녮㝎⒱桘┹㪬쏍ꍹ㥙싂潔汓슏礳汣噘帥</w:t>
      </w:r>
      <w:r>
        <w:rPr/>
        <w:t>⡤</w:t>
      </w:r>
      <w:r>
        <w:rPr/>
        <w:t>愪穣祕汘⩩숥榘뼩䱳癆㴱촹ꥯ숴愷</w:t>
      </w:r>
      <w:r>
        <w:rPr/>
        <w:t>ꗂ</w:t>
      </w:r>
      <w:r>
        <w:rPr/>
        <w:t>坮䵀䑔</w:t>
      </w:r>
      <w:r>
        <w:rPr/>
        <w:t>ꔲ</w:t>
      </w:r>
      <w:r>
        <w:rPr/>
        <w:t>ㅖ놬畨乢塱眪쉂깧뽍摌汈⸻潋쉥悘顡</w:t>
      </w:r>
      <w:r>
        <w:rPr/>
        <w:t>ⵠ</w:t>
      </w:r>
      <w:r>
        <w:rPr/>
        <w:t>洤쉰</w:t>
      </w:r>
      <w:r>
        <w:rPr/>
        <w:t>ꥎ⍪</w:t>
      </w:r>
      <w:r>
        <w:rPr/>
        <w:t>乢䍸硵潁⭡圷咬廂橳參厬㜸穬䥮䕢쉁㐨渶쉬</w:t>
      </w:r>
      <w:r>
        <w:rPr/>
        <w:t>꧂</w:t>
      </w:r>
      <w:r>
        <w:rPr/>
        <w:t>㡓極娳◂態</w:t>
      </w:r>
      <w:r>
        <w:rPr/>
        <w:t>ⱓ</w:t>
      </w:r>
      <w:r>
        <w:rPr/>
        <w:t>㤭啂弪쉵쉷⴫乥㴸♹㙆㭘☹歀眵噗侩伸夭华ꥤ㇂歒么こ䔶쵖䙤䥂䚏뾮祢쉅㛂稨婈噕㤽偃噎䶣㗂⻂潖渷卢㴲⑰枿稴⩞㧃</w:t>
      </w:r>
      <w:r>
        <w:rPr/>
        <w:t>⣂</w:t>
      </w:r>
      <w:r>
        <w:rPr/>
        <w:t>ꥳ걹䉐걬⚱䔩䪏瞮㩋縵넵䲥犻璱䟂畬ㆻ⫂卸噺</w:t>
      </w:r>
      <w:r>
        <w:rPr/>
        <w:t>ꗂ</w:t>
      </w:r>
      <w:r>
        <w:rPr/>
        <w:t>ꥭ楷ꅊ땩唪顧輺㝖猩䇂呙扂婟穁⾵㑲㮩瑀攥깖㈲ㅦ쉑奐䥾摬</w:t>
      </w:r>
      <w:r>
        <w:rPr/>
        <w:t>ⵒ</w:t>
      </w:r>
      <w:r>
        <w:rPr/>
        <w:t>㍄䵦⛍㬣壂ㅟ쉾슮┴ꌨ␭墥䁪䍦㉐숮嗂眳뭓㥩</w:t>
      </w:r>
      <w:r>
        <w:rPr/>
        <w:t>ꕒ</w:t>
      </w:r>
      <w:r>
        <w:rPr/>
        <w:t>偗쉙</w:t>
      </w:r>
      <w:r>
        <w:rPr/>
        <w:t>⠶┤</w:t>
      </w:r>
      <w:r>
        <w:rPr/>
        <w:t>䙃䍔棂淂獃쉖卒痂⥌슏䥰쌳掱ꍞ쉊㩎乧沣睮쉰뽬恣싂䭥⾘㍦䠭塠숺⨺㩡♕㑸挷禣扁淂琰㕪䉤䙌硸⫂㝒汘硍污䚩囂匭汙潙ꥱ流扟条␺囂瑶</w:t>
      </w:r>
      <w:r>
        <w:rPr/>
        <w:t>ⰰ╈</w:t>
      </w:r>
      <w:r>
        <w:rPr/>
        <w:t>㑧幨깇뇂浾ヂ頪兡䭥纱㩑␲䁗슥璩䠮숶㡸乱燂</w:t>
      </w:r>
      <w:r>
        <w:rPr/>
        <w:t>ⴭ</w:t>
      </w:r>
      <w:r>
        <w:rPr/>
        <w:t>牬彳⏍氩佔䤪㔪䥓搦㜷倲歎䅢⍙쉃䱆䧍쉓瀽囂슻ꎥ⌦⩗妵輱斩㉃숩䝤䊮䥐欲⛍愩縺긪츷</w:t>
      </w:r>
      <w:r>
        <w:rPr/>
        <w:t>ꤹ</w:t>
      </w:r>
      <w:r>
        <w:rPr/>
        <w:t>㍷⭏瑚쉩歠娮㭡㒘ꌦ쉣㢡版转싂㙧楪묽㊵슡</w:t>
      </w:r>
      <w:r>
        <w:rPr/>
        <w:t>Ⲯ</w:t>
      </w:r>
      <w:r>
        <w:rPr/>
        <w:t>噳漹浧㐪칓穅坌䔴暩㡎⌦촴媡ꍔ㐪썟◂即⹂婷癬㭁浱怯䀹犣슩䌺元媩뿍⨥扩쉢뭺徘楞䥢</w:t>
      </w:r>
      <w:r>
        <w:rPr/>
        <w:t>Ⱔ⨳⹮</w:t>
      </w:r>
      <w:r>
        <w:rPr/>
        <w:t>ꕱ</w:t>
      </w:r>
      <w:r>
        <w:rPr/>
        <w:t>係땶㯂</w:t>
      </w:r>
      <w:r>
        <w:rPr/>
        <w:t>ꤶ</w:t>
      </w:r>
      <w:r>
        <w:rPr/>
        <w:t>徿䝧敄傏繆㵖╁瘊싂⼵</w:t>
      </w:r>
      <w:r>
        <w:rPr/>
        <w:t>ꕉ</w:t>
      </w:r>
      <w:r>
        <w:rPr/>
        <w:t>救</w:t>
      </w:r>
      <w:r>
        <w:rPr/>
        <w:t>⵰</w:t>
      </w:r>
      <w:r>
        <w:rPr/>
        <w:t>桺╞晋㩳輺컂⹴숥ꅤ兕呴걓⽄楌㦿奦䭖タꅧꌤ㷂㦵奠拂婥쉉싂䓂⚥㒱㚩</w:t>
      </w:r>
      <w:r>
        <w:rPr/>
        <w:t>⠲</w:t>
      </w:r>
      <w:r>
        <w:rPr/>
        <w:t>ꌣ側㊣㙈ㅙ帶城㥎쉦슩午</w:t>
      </w:r>
      <w:r>
        <w:rPr/>
        <w:t>ꔯ</w:t>
      </w:r>
      <w:r>
        <w:rPr/>
        <w:t>ꅒ眪牰祑ꅴ漫堤뽒颿挰ꥩ䪻숷幄쉯仃</w:t>
      </w:r>
      <w:r>
        <w:rPr/>
        <w:t>ⴰ</w:t>
      </w:r>
      <w:r>
        <w:rPr/>
        <w:t>稸⨦欬〉獉⭢穎お⩴瑤㜰쌲炱佡毂䵩⸸汈犏깊嘣㫂核䳂땂⾮硪쉗盂⭡ꥠ皮⵸儤념氷⽦㣃깟쉏兵䅞㏃䉸禱걲㒵䵇滂녥㤥愽⍂칗숲晾乊痂떱匷쉞㑅頭╀</w:t>
      </w:r>
      <w:r>
        <w:rPr/>
        <w:t>ꦘ</w:t>
      </w:r>
      <w:r>
        <w:rPr/>
        <w:t>⺩䙌䙉桊顄濂瑦ꅉㆮ㠹垿挲쎻剟숶걕洽䝋</w:t>
      </w:r>
      <w:r>
        <w:rPr/>
        <w:t>ꗂ</w:t>
      </w:r>
      <w:r>
        <w:rPr/>
        <w:t>竎婭拍㭬㥙䇂䙯偓썾捯㭒뽴強⥨쉥槂⨥䁦帩쵐呤㈻䵮哂뼶</w:t>
      </w:r>
      <w:r>
        <w:rPr/>
        <w:t>ꗂ⑑</w:t>
      </w:r>
      <w:r>
        <w:rPr/>
        <w:t>㡇颱㩈嫍땓狂깾女⦻烂㑍㑮숪</w:t>
      </w:r>
      <w:r>
        <w:rPr/>
        <w:t>ⵠ</w:t>
      </w:r>
      <w:r>
        <w:rPr/>
        <w:t>瘪쉑ꌫ쉱⑲㠦⨩㙤㉌奐</w:t>
      </w:r>
      <w:r>
        <w:rPr/>
        <w:t>ꦮ</w:t>
      </w:r>
      <w:r>
        <w:rPr/>
        <w:t>ⱷ</w:t>
      </w:r>
      <w:r>
        <w:rPr/>
        <w:t>쉇塤淃偍歶⼴恩⩖児</w:t>
      </w:r>
      <w:r>
        <w:rPr/>
        <w:t>⡨</w:t>
      </w:r>
      <w:r>
        <w:rPr/>
        <w:t>촩判礥촥꥖復싂改䉰⽷捁喩</w:t>
      </w:r>
      <w:r>
        <w:rPr/>
        <w:t>⡗</w:t>
      </w:r>
      <w:r>
        <w:rPr/>
        <w:t>卋䁗␩䡡싂쉏㢡㣎敳</w:t>
      </w:r>
      <w:r>
        <w:rPr/>
        <w:t>⠬</w:t>
      </w:r>
      <w:r>
        <w:rPr/>
        <w:t>숦猹歋幈䝙꤮湵濍⨣⥳偵갭稪づ扎䑋䰹쉺婭瑓捦旂摅⼰婳婬䝡呂婘쉚䆵捅㩪</w:t>
      </w:r>
      <w:r>
        <w:rPr/>
        <w:t>ⰵ</w:t>
      </w:r>
      <w:r>
        <w:rPr/>
        <w:t>扉垬칗擂⮵쌷䝂扟숥⹇ꇂꅓ㩤柍㍌⥤䱍䍪쉮뭈䚡佺片縷怶☤扡⩋쉇颿칆獠漪䆘쵒杮쉙숹캻瞥瑸갬䏂⻎ꅡ禩깒㥆䒏剋颩⍫娩歉橬</w:t>
      </w:r>
      <w:r>
        <w:rPr/>
        <w:t>⢿</w:t>
      </w:r>
      <w:r>
        <w:rPr/>
        <w:t>奮愯䑆</w:t>
      </w:r>
      <w:r>
        <w:rPr/>
        <w:t>ⵅ</w:t>
      </w:r>
      <w:r>
        <w:rPr/>
        <w:t>椳䰤夦捡⩡優珂磂ꍮ슮䥬䩰깹숭殣唳깒⨻坁䔽쉆瞥敾婳걎싃뽳◍⩷뭗⸵㭭媮䕹䕴颥ヂ䟂㭓㬮㡘卂㇎恷挺䙩机⩋橣輥싂䵮倻穱㙤頷稹</w:t>
      </w:r>
      <w:r>
        <w:rPr/>
        <w:t>ꕳ</w:t>
      </w:r>
      <w:r>
        <w:rPr/>
        <w:t>쉙⩞〪砺䬦支䂿噀⒥玬佗⑬썚䄪싎숹楘㔫埃⑎숪濂敭煙䱏搥縵彚䵍겥憵⨥辵は⵷塲眰뽄瞥㨫悡䴳卦㐴숳㩥皡</w:t>
      </w:r>
      <w:r>
        <w:rPr/>
        <w:t>⣍</w:t>
      </w:r>
      <w:r>
        <w:rPr/>
        <w:t>숯쉥䣂㑱惂夥䡯슡䑣㉇欽た䬳丷뽳㭙䂥欬涬敀⤴強毂⪬긪</w:t>
      </w:r>
      <w:r>
        <w:rPr/>
        <w:t>ꤷ⩉</w:t>
      </w:r>
      <w:r>
        <w:rPr/>
        <w:t>礦☥年獂䳂佄幙顳㙔䭡硎⫍婑⩙</w:t>
      </w:r>
      <w:r>
        <w:rPr/>
        <w:t>ꤪ</w:t>
      </w:r>
      <w:r>
        <w:rPr/>
        <w:t>㗂䍀琲䁷걭壂ꥲ䝯啵쉇뼪〰乖䎣櫂怩숪ꥧ㌪矂楫㭓숺乥畞ꆻꥠ颥婐䝘쵱户⨱㐊涱湳䔪氤頴畆扄ㆩ顖쉀姂슻䩶匴☪伨吪濎ꍚ䙀䤬㡎⼳轺顥䀤䒡쉣쉦</w:t>
      </w:r>
      <w:r>
        <w:rPr/>
        <w:t>⠰</w:t>
      </w:r>
      <w:r>
        <w:rPr/>
        <w:t>僃墏琮智갷갦爤㞘顦恮轒䉪䳂㓃喿嫎棎炏긶⤥搭恎땁⪱㡚怮⻂䐬⪬禥瀬升儹猸灃木灒떩愯쉂⥡㐴㘭쌴</w:t>
      </w:r>
      <w:r>
        <w:rPr/>
        <w:t>ⵀ</w:t>
      </w:r>
      <w:r>
        <w:rPr/>
        <w:t>ケ䁏⨱䩧倰歖⍐䅚㤱┱墩內☮♱塳洬硃땐兣㉖⭮焵嚵촻你쉸긷숪쉥숻┺싂⽕⑗畱瀮</w:t>
      </w:r>
      <w:r>
        <w:rPr/>
        <w:t>⡘</w:t>
      </w:r>
      <w:r>
        <w:rPr/>
        <w:t>쏂싂썈㔨뿂琮⎿塢伭顟ㅕ瀭쉡䭭⽷す轆쏎畴㯂縹촶纥楤쉡坪泂迂⻂奤坒席枩癑꧎</w:t>
      </w:r>
      <w:r>
        <w:rPr/>
        <w:t>⡄</w:t>
      </w:r>
      <w:r>
        <w:rPr/>
        <w:t>柍炡숺伸収䕯毂泂歕ㄮ業촭恬⥅楟䕘䑣숬獘浂溱</w:t>
      </w:r>
      <w:r>
        <w:rPr/>
        <w:t>ꕹ</w:t>
      </w:r>
      <w:r>
        <w:rPr/>
        <w:t>捹桹橸♐㍀㬽</w:t>
      </w:r>
      <w:r>
        <w:rPr/>
        <w:t>ⱏ</w:t>
      </w:r>
      <w:r>
        <w:rPr/>
        <w:t>䉩쵴戳숮㜪䑉쉲䏂憏걾犩㌻䱣ꌩ䙉䝈操皣㌫䩸乢</w:t>
      </w:r>
      <w:r>
        <w:rPr/>
        <w:t>ꕚ</w:t>
      </w:r>
      <w:r>
        <w:rPr/>
        <w:t>뽴ぉ꺏盎뽰兩乹㪻쉀䄭쉍㉙楊杦垻뽔嫃値촳癵橌皬㕧痎䬺烂걒䥧睒潈怰⏂㢱偐㉞䑹晲㶮橆숩㭟⽎祓쉯擂䰻䍀㍕⼭ꍥ㷂썬㑯剌ꌨ廂䅷䚻㭹㖘㕩唯䵡䱒</w:t>
      </w:r>
      <w:r>
        <w:rPr/>
        <w:t>ꥋ</w:t>
      </w:r>
      <w:r>
        <w:rPr/>
        <w:t>磍䝦矂</w:t>
      </w:r>
      <w:r>
        <w:rPr/>
        <w:t>ꤻ</w:t>
      </w:r>
      <w:r>
        <w:rPr/>
        <w:t>촵㊿支䳂쉈䘴傻㥸쉳啐扢숰䁉ꎿ癍幆䶵놣捏帥쉌辿쉈쉴쉫摆싂祺⯂쉊囂㑘⶘䎱㉓䋂珂숶쉓浗湋爷㵲䪥㐪㐹⭺慑兮깂뭊携딷䕵뽤Ⓜ㑾ꅬ쉨匩煅ꥰ쉭硟畕ꍬ縣䙭幦䝃栵噙浍幑息䁔楲㵗癚</w:t>
      </w:r>
      <w:r>
        <w:rPr/>
        <w:t>ꕄ</w:t>
      </w:r>
      <w:r>
        <w:rPr/>
        <w:t>煩ꍞ稳ꌳ䍅</w:t>
      </w:r>
      <w:r>
        <w:rPr/>
        <w:t>ꤹ</w:t>
      </w:r>
      <w:r>
        <w:rPr/>
        <w:t>䔳ꥵ◂묵㴯唶祵숰쎘捤穥㶩</w:t>
      </w:r>
      <w:r>
        <w:rPr/>
        <w:t>⡐</w:t>
      </w:r>
      <w:r>
        <w:rPr/>
        <w:t>彣㬲싍쉊⩾匣痍摱䥊쉖䱊䧂歬넥桍䱢⹕䇃䦻歒甮䊵䙠橑걃♰㎘땂䭣곂顐䍈瑏柂⯂禱쉊싂㤫ち搻佟숶</w:t>
      </w:r>
      <w:r>
        <w:rPr/>
        <w:t>ꥆ</w:t>
      </w:r>
      <w:r>
        <w:rPr/>
        <w:t>㤩䎣㑧轆顰</w:t>
      </w:r>
      <w:r>
        <w:rPr/>
        <w:t>ꕪ</w:t>
      </w:r>
      <w:r>
        <w:rPr/>
        <w:t>䕁썬燎礦⾬⧂硨䭰숶䗂</w:t>
      </w:r>
      <w:r>
        <w:rPr/>
        <w:t>ꤻ</w:t>
      </w:r>
      <w:r>
        <w:rPr/>
        <w:t>汳</w:t>
      </w:r>
      <w:r>
        <w:rPr/>
        <w:t>꧍</w:t>
      </w:r>
      <w:r>
        <w:rPr/>
        <w:t>ꎮ䈹瑁</w:t>
      </w:r>
      <w:r>
        <w:rPr/>
        <w:t>⡙</w:t>
      </w:r>
      <w:r>
        <w:rPr/>
        <w:t>쉶囍㕞夫棎顣活彤㣂犵ꄫ쉑쉦Ⓙ睩彌彍橞媿㬬뮘</w:t>
      </w:r>
      <w:r>
        <w:rPr/>
        <w:t>ꥄ╢</w:t>
      </w:r>
      <w:r>
        <w:rPr/>
        <w:t>䵂灣슡啍뭏爩窘潀嗂㘲䩅㉤䈽唯⹱긲땬쉐帬儺녱兕杍甥</w:t>
      </w:r>
      <w:r>
        <w:rPr/>
        <w:t>ⱥ</w:t>
      </w:r>
      <w:r>
        <w:rPr/>
        <w:t>䖘⽢ꄫ慪ꄬ</w:t>
      </w:r>
      <w:r>
        <w:rPr/>
        <w:t>ⴤ</w:t>
      </w:r>
      <w:r>
        <w:rPr/>
        <w:t>䠭㫂컂䉵幖䭖䩌潸輬焲䯂</w:t>
      </w:r>
      <w:r>
        <w:rPr/>
        <w:t>ꔸ</w:t>
      </w:r>
      <w:r>
        <w:rPr/>
        <w:t>걂剎愺沵顶坩⽚슬ꇂ⮩䉣숊欬㙉晢䱷偤㉙撣숺丱䭇牎쉳㨬㙌剆깨쉁剘⑮䝇㴬㜪瑵쌱檵걅佱協枱硺晰⯂潆㏂㓂숥쉭딳ㄯ⩣坨㕶砨柂숺砨瓂㍁楪</w:t>
      </w:r>
      <w:r>
        <w:rPr/>
        <w:t>ꥍ</w:t>
      </w:r>
      <w:r>
        <w:rPr/>
        <w:t>歕췍뾘併</w:t>
      </w:r>
      <w:r>
        <w:rPr/>
        <w:t>ⰷ</w:t>
      </w:r>
      <w:r>
        <w:rPr/>
        <w:t>ぬ桚偮䤤</w:t>
      </w:r>
      <w:r>
        <w:rPr/>
        <w:t>ꕵ</w:t>
      </w:r>
      <w:r>
        <w:rPr/>
        <w:t>懂䈲칔氬吷뭈澱位怶潔嫂璘ㅔ⨲眰쉖촱㏂㭖䡣숰幵千㤻匽曂갸䊿뭒牦喵䇂</w:t>
      </w:r>
      <w:r>
        <w:rPr/>
        <w:t>ⵧ</w:t>
      </w:r>
      <w:r>
        <w:rPr/>
        <w:t>吰擂ꅲ슬櫂䕷縰爻桱假松㝪뗂䍄乢捣縳砺啥傱⸹飍㝑㥯㓂</w:t>
      </w:r>
      <w:r>
        <w:rPr/>
        <w:t>⠮</w:t>
      </w:r>
      <w:r>
        <w:rPr/>
        <w:t>汷␣㜫憬坘㕺瑙쉉</w:t>
      </w:r>
      <w:r>
        <w:rPr/>
        <w:t>꧂</w:t>
      </w:r>
      <w:r>
        <w:rPr/>
        <w:t>싃싍숰</w:t>
      </w:r>
      <w:r>
        <w:rPr/>
        <w:t>ꕙ</w:t>
      </w:r>
      <w:r>
        <w:rPr/>
        <w:t>쉴悻Ⓜꍹ숹桚物渫</w:t>
      </w:r>
      <w:r>
        <w:rPr/>
        <w:t>ⶩ</w:t>
      </w:r>
      <w:r>
        <w:rPr/>
        <w:t>슱矂照托迂뽡슱녇牧ㄻ珂晓呫䢩桇⥳浳勂㑋슻样숦䭲</w:t>
      </w:r>
      <w:r>
        <w:rPr/>
        <w:t>Ⱘ</w:t>
      </w:r>
      <w:r>
        <w:rPr/>
        <w:t>걂奚祢䱌汖佹滍㝟医갴딺礽</w:t>
      </w:r>
      <w:r>
        <w:rPr/>
        <w:t>ꕀ</w:t>
      </w:r>
      <w:r>
        <w:rPr/>
        <w:t>瑏六슥瀱⽹ㄷ䝸ꍓ㕍</w:t>
      </w:r>
      <w:r>
        <w:rPr/>
        <w:t>ꦥ</w:t>
      </w:r>
      <w:r>
        <w:rPr/>
        <w:t>슘䘲䑉䫂묣浉㒩汢げꅙ㜲慹涥汌ㅄ渺ㅥ婐쉡㬸捖㵫㇂⌭摭呺戮橾슱ꄮ熩⸷棂穖捄仂⨷䓂是輭숥穁彣帹뽶䯃佮⽾㡟⑴䩞玘湟䟂</w:t>
      </w:r>
      <w:r>
        <w:rPr/>
        <w:t>꧂</w:t>
      </w:r>
      <w:r>
        <w:rPr/>
        <w:t>䵹걯䭏㥉玘秃䉣顨쉗啢转뾏祊㎵桕⪮깔㙥坮坙偟싂숻汫</w:t>
      </w:r>
      <w:r>
        <w:rPr/>
        <w:t>ꤳ</w:t>
      </w:r>
      <w:r>
        <w:rPr/>
        <w:t>擎祐㴷瑩橡ㅾ녨☵ꍌ䙘䱀䎩䱊䙧汯ㅢ迂ꍘ⭭晒㎣ꥥ쉨㈳儯ヂ匯汶</w:t>
      </w:r>
      <w:r>
        <w:rPr/>
        <w:t>ꥒ</w:t>
      </w:r>
      <w:r>
        <w:rPr/>
        <w:t>ギ</w:t>
      </w:r>
      <w:r>
        <w:rPr/>
        <w:t>ⷂ⹲</w:t>
      </w:r>
      <w:r>
        <w:rPr/>
        <w:t>숴쉪⩲幪싂彄</w:t>
      </w:r>
      <w:r>
        <w:rPr/>
        <w:t>ꕣ</w:t>
      </w:r>
      <w:r>
        <w:rPr/>
        <w:t>穥ど칰숻態㌰迂⑰殩繟唪㎩坄</w:t>
      </w:r>
      <w:r>
        <w:rPr/>
        <w:t>ⰲ</w:t>
      </w:r>
      <w:r>
        <w:rPr/>
        <w:t>儲㩎⑯轩恑</w:t>
      </w:r>
      <w:r>
        <w:rPr/>
        <w:t>ꖥ</w:t>
      </w:r>
      <w:r>
        <w:rPr/>
        <w:t>놣⸰㗂⍸䭑쉘䦵榵媣쉣</w:t>
      </w:r>
      <w:r>
        <w:rPr/>
        <w:t>⡔</w:t>
      </w:r>
      <w:r>
        <w:rPr/>
        <w:t>䙗싂瞵䱹朴䓂䑄乒氱䁘畊쌣㙣⨥┪뽺䔵㑾楶䥵䙲䝚⵹䑆䩁꥔礻㓂㩂嘹䡥痂吮ꏍ㍭辘⹟母㜣⹲浗</w:t>
      </w:r>
      <w:r>
        <w:rPr/>
        <w:t>Ɱ</w:t>
      </w:r>
      <w:r>
        <w:rPr/>
        <w:t>瑉㵘㉆栱캩㒥ꅗ婮幣쌩쌴넻䉆睴湧숦숣场穵뼸捶䡉卦䍳䰣쉹㒡㑆칋憘ゥ彔猽䤻揂戵숴癚ぞ樴楞⺣整䠹狂䱾ꍷ䕖䩤╢姂䡉瘹ꥷ參坭</w:t>
      </w:r>
      <w:r>
        <w:rPr/>
        <w:t>ⶮ</w:t>
      </w:r>
      <w:r>
        <w:rPr/>
        <w:t>쉘㫂啷⹕갣垿칮㕋圳ꥦꅗ쵯⩈</w:t>
      </w:r>
      <w:r>
        <w:rPr/>
        <w:t>ⵍ⦵</w:t>
      </w:r>
      <w:r>
        <w:rPr/>
        <w:t>穕㤸슏츹䝐牯䵑楉</w:t>
      </w:r>
      <w:r>
        <w:rPr/>
        <w:t>ꕨꦘ</w:t>
      </w:r>
      <w:r>
        <w:rPr/>
        <w:t>氹殥敇怦칶</w:t>
      </w:r>
      <w:r>
        <w:rPr/>
        <w:t>ꗂ</w:t>
      </w:r>
      <w:r>
        <w:rPr/>
        <w:t>呓쵲彗噒쉧䭴碻硶救슮㴱넲⑨塭녌걋⬩佄㵥㘮⫂쉕媵湨뼽堣싂咥䢮</w:t>
      </w:r>
      <w:r>
        <w:rPr/>
        <w:t>ꕂ</w:t>
      </w:r>
      <w:r>
        <w:rPr/>
        <w:t>䩃</w:t>
      </w:r>
      <w:r>
        <w:rPr/>
        <w:t>ꥆ</w:t>
      </w:r>
      <w:r>
        <w:rPr/>
        <w:t>슩啄塊䁳⿂忂汹쉍쌴撩걷稊⭐捍칙刵干</w:t>
      </w:r>
      <w:r>
        <w:rPr/>
        <w:t>ꗂ</w:t>
      </w:r>
      <w:r>
        <w:rPr/>
        <w:t>때攱쉺恮쉎ꄪ┵烂潏⹟彟庮⧂繴䵹獬䧎</w:t>
      </w:r>
      <w:r>
        <w:rPr/>
        <w:t>Ⳃ</w:t>
      </w:r>
      <w:r>
        <w:rPr/>
        <w:t>㷍札ヂ䉄啒㥰猣쵾穙㍱</w:t>
      </w:r>
      <w:r>
        <w:rPr/>
        <w:t>ꔴ</w:t>
      </w:r>
      <w:r>
        <w:rPr/>
        <w:t>㖵⽇뼮䅎墘ꅲ꺬䳎뭹䑔쉊䩂쉠숸㴹㬻恳㇂振뿎汧䶬䜻䴨勂㕩獏恪繸㩕⤷</w:t>
      </w:r>
      <w:r>
        <w:rPr/>
        <w:t>ⵐ</w:t>
      </w:r>
      <w:r>
        <w:rPr/>
        <w:t>敍檩槍徥繅䝬╭㐴</w:t>
      </w:r>
      <w:r>
        <w:rPr/>
        <w:t>ⱄ</w:t>
      </w:r>
      <w:r>
        <w:rPr/>
        <w:t>㡃焻쉷㶩夤⵪⪩皩␫垥婡啅</w:t>
      </w:r>
      <w:r>
        <w:rPr/>
        <w:t>ꦘ</w:t>
      </w:r>
      <w:r>
        <w:rPr/>
        <w:t>煃췂䝱啱⾥坳㍑슩</w:t>
      </w:r>
      <w:r>
        <w:rPr/>
        <w:t>⡃</w:t>
      </w:r>
      <w:r>
        <w:rPr/>
        <w:t>ちꌰ</w:t>
      </w:r>
      <w:r>
        <w:rPr/>
        <w:t>Ⲯ</w:t>
      </w:r>
      <w:r>
        <w:rPr/>
        <w:t>ꥂ</w:t>
      </w:r>
      <w:r>
        <w:rPr/>
        <w:t>仂瞩带⌴쉪뇂ꄷ啃⹆奃⤥⽂㑓獇晟쉘숱竂畣䝑佯⍰⏎㉢⩡䁌걓帤싂곂頶쉎烂⬸㇂넳㙀쉩幰恩</w:t>
      </w:r>
      <w:r>
        <w:rPr/>
        <w:t>Ⳃ</w:t>
      </w:r>
      <w:r>
        <w:rPr/>
        <w:t>捌⨦瀻㕶癹뮥⹧畐琴㭠姂斡癱嘱佅쏍穗塃涩䧃煗</w:t>
      </w:r>
      <w:r>
        <w:rPr/>
        <w:t>ⱹ</w:t>
      </w:r>
      <w:r>
        <w:rPr/>
        <w:t>䴲硏⽰</w:t>
      </w:r>
      <w:r>
        <w:rPr/>
        <w:t>Ⱝ</w:t>
      </w:r>
      <w:r>
        <w:rPr/>
        <w:t>ㄸ暻媮漹䃎⍦㎘⨰쎿畫</w:t>
      </w:r>
      <w:r>
        <w:rPr/>
        <w:t>⡖⑅Ⓕ</w:t>
      </w:r>
      <w:r>
        <w:rPr/>
        <w:t>⽵뭢㙭倽㡆睩</w:t>
      </w:r>
      <w:r>
        <w:rPr/>
        <w:t>ꤩ</w:t>
      </w:r>
      <w:r>
        <w:rPr/>
        <w:t>쉐䕇뭦쉆䩾␫卮橴摋촥슬繶轷䙀嫂慭쉆憩쉲ꆻ㑄㯂剷頺柂㘦婹쉚䕖垱伫㭱⍨潖䕦㟂穖圵常幐劘㕲皡幑숲쉬扰</w:t>
      </w:r>
      <w:r>
        <w:rPr/>
        <w:t>ⰺ</w:t>
      </w:r>
      <w:r>
        <w:rPr/>
        <w:t>八則㚏来⑔쉭潉ꥯ煷丱䝎怯乓瓎⹘捸徿泂彄⑹䅲䉓㐤㵒嘩쉹掵慾슻쉐䧂䃃㤯㍋䮻⫂收</w:t>
      </w:r>
      <w:r>
        <w:rPr/>
        <w:t>ⰴ</w:t>
      </w:r>
      <w:r>
        <w:rPr/>
        <w:t>穙扸␨珂뼱⎡癋祤䅳怱쉈⍟걯촥걞⩏歊쉠⭍曂Ⓜ䚡祪㕲⩤ふ㫂䪵ꥺ彨咮䑐懂</w:t>
      </w:r>
      <w:r>
        <w:rPr/>
        <w:t>ꥌ</w:t>
      </w:r>
      <w:r>
        <w:rPr/>
        <w:t>暩쉌媏塾ꌩꌶ땂</w:t>
      </w:r>
      <w:r>
        <w:rPr/>
        <w:t>⡶</w:t>
      </w:r>
      <w:r>
        <w:rPr/>
        <w:t>桂㴬슥</w:t>
      </w:r>
      <w:r>
        <w:rPr/>
        <w:t>ⰶ</w:t>
      </w:r>
      <w:r>
        <w:rPr/>
        <w:t>ㅑ烂穆䅏噌㑷䪘</w:t>
      </w:r>
      <w:r>
        <w:rPr/>
        <w:t>꤫</w:t>
      </w:r>
      <w:r>
        <w:rPr/>
        <w:t>洱奠救쉮䁮椬嚿쉸⸩痂瀴堵栻す矂噔幥쵧穾䵞䭁뽁刱䵟久敄礱쉩</w:t>
      </w:r>
      <w:r>
        <w:rPr/>
        <w:t>ꥐ</w:t>
      </w:r>
      <w:r>
        <w:rPr/>
        <w:t>嚱剈瑭搱䉇촵洳洪縮廂煫㕘㌵礪昦㏂東獑猱╴</w:t>
      </w:r>
      <w:r>
        <w:rPr/>
        <w:t>ⵆ</w:t>
      </w:r>
      <w:r>
        <w:rPr/>
        <w:t>獘圮걳涬㖩♉</w:t>
      </w:r>
      <w:r>
        <w:rPr/>
        <w:t>⠰</w:t>
      </w:r>
      <w:r>
        <w:rPr/>
        <w:t>娹</w:t>
      </w:r>
      <w:r>
        <w:rPr/>
        <w:t>Ⱶ</w:t>
      </w:r>
      <w:r>
        <w:rPr/>
        <w:t>뾡㖮쉒畠</w:t>
      </w:r>
      <w:r>
        <w:rPr/>
        <w:t>ꥂ</w:t>
      </w:r>
      <w:r>
        <w:rPr/>
        <w:t>爫奄灈</w:t>
      </w:r>
      <w:r>
        <w:rPr/>
        <w:t>ꔩ</w:t>
      </w:r>
      <w:r>
        <w:rPr/>
        <w:t>媩㫂顇睐嘴ꇃ劬帤⯍㕢싂ꍂ</w:t>
      </w:r>
      <w:r>
        <w:rPr/>
        <w:t>⡱⪩</w:t>
      </w:r>
      <w:r>
        <w:rPr/>
        <w:t>䨽䝫睃⍴䊘쉲㵹颡偀㤵⾩䧂妩</w:t>
      </w:r>
      <w:r>
        <w:rPr/>
        <w:t>ꤰ</w:t>
      </w:r>
      <w:r>
        <w:rPr/>
        <w:t>슥吴⸭慇ㆮ甤䲬削걋쉤硸묻䲏</w:t>
      </w:r>
      <w:r>
        <w:rPr/>
        <w:t>⠪</w:t>
      </w:r>
      <w:r>
        <w:rPr/>
        <w:t>瓂湔挮䉊㈯䍓煶枱ꥸ噹彦牨憮⬩㍙ㆿ㔤懃䁨쉔슮な潩췂⨺噙檡뼰쉨㭭㩣瞿慳슱繭晍癶⩒杫㙸㕄슏쉃祉㕊纱渭示礴䜺뿂坖䁄春㕚劘厥䉶㜤䑪歕塋剓</w:t>
      </w:r>
      <w:r>
        <w:rPr/>
        <w:t>ⵑꗎꥎ</w:t>
      </w:r>
      <w:r>
        <w:rPr/>
        <w:t>稰⺥쉾漥싎溻</w:t>
      </w:r>
      <w:r>
        <w:rPr/>
        <w:t>Ⰺ</w:t>
      </w:r>
      <w:r>
        <w:rPr/>
        <w:t>숺</w:t>
      </w:r>
      <w:r>
        <w:rPr/>
        <w:t>꥟</w:t>
      </w:r>
      <w:r>
        <w:rPr/>
        <w:t>츦噩녆杳⵺毂囂牏㴩칄╵払湊ꏂ⚘숤坠べ☻伪䳂壂㉐䡹뭍哎㌶싂놻癲歶䃂</w:t>
      </w:r>
      <w:r>
        <w:rPr/>
        <w:t>ⵒ</w:t>
      </w:r>
      <w:r>
        <w:rPr/>
        <w:t>噷㡡杔凂楊</w:t>
      </w:r>
      <w:r>
        <w:rPr/>
        <w:t>ⷂ</w:t>
      </w:r>
      <w:r>
        <w:rPr/>
        <w:t>䬭剋辻偡㠶썎斣種</w:t>
      </w:r>
      <w:r>
        <w:rPr/>
        <w:t>ꕕ</w:t>
      </w:r>
      <w:r>
        <w:rPr/>
        <w:t>㡃䯂슥⤸畍쉚칡㑑뮡卖䑍䦘卌妮瘬㐻愱촫</w:t>
      </w:r>
      <w:r>
        <w:rPr/>
        <w:t>ⰺ</w:t>
      </w:r>
      <w:r>
        <w:rPr/>
        <w:t>㕃䁭뼺嘣洩㘪쉊㵭硞渮㑊⫂湡㗂瑅쉕䑟绂슘㵺塤쉰♲⩰湳</w:t>
      </w:r>
      <w:r>
        <w:rPr/>
        <w:t>ꤪ</w:t>
      </w:r>
      <w:r>
        <w:rPr/>
        <w:t>㍸뼥滂啭⽊䥙听췂㨴숪뽀⦿轐꺬轶쉫⪵䰬秂㖩甴稣䲩뿍䦘灶╔坐乣츯乌ケ绂入⌤싃殬슿⵷꺬䜻뾩㡣䂣</w:t>
      </w:r>
      <w:r>
        <w:rPr/>
        <w:t>ꥈ</w:t>
      </w:r>
      <w:r>
        <w:rPr/>
        <w:t>䫂埂傡㩉祮⵸␳쉰彲暩ꍣ挺眨婡辬ꥡ</w:t>
      </w:r>
      <w:r>
        <w:rPr/>
        <w:t>ꤶⶵ</w:t>
      </w:r>
      <w:r>
        <w:rPr/>
        <w:t>싂㍭䕟眤쵑쉇꥞⍃썮숸䑸쉰</w:t>
      </w:r>
      <w:r>
        <w:rPr/>
        <w:t>⣂</w:t>
      </w:r>
      <w:r>
        <w:rPr/>
        <w:t>싂카숫슻䭹硩搬㐰娪夶晊䡖ꍎꏂ㟂儱갣㬵</w:t>
      </w:r>
      <w:r>
        <w:rPr/>
        <w:t>ꥏ</w:t>
      </w:r>
      <w:r>
        <w:rPr/>
        <w:t>汾</w:t>
      </w:r>
      <w:r>
        <w:rPr/>
        <w:t>ⶡ</w:t>
      </w:r>
      <w:r>
        <w:rPr/>
        <w:t>棂♧뾡ケ硸頪䜴㉇⬦凂뼶祸淂㐬砪吽䙦</w:t>
      </w:r>
      <w:r>
        <w:rPr/>
        <w:t>ⴴ</w:t>
      </w:r>
      <w:r>
        <w:rPr/>
        <w:t>㐲縹畣</w:t>
      </w:r>
      <w:r>
        <w:rPr/>
        <w:t>⠳</w:t>
      </w:r>
      <w:r>
        <w:rPr/>
        <w:t>ふ칢숪꥞頲딪爣䁣싂⼱氬潸䌮噊咏唩㭘</w:t>
      </w:r>
      <w:r>
        <w:rPr/>
        <w:t>ⲻ</w:t>
      </w:r>
      <w:r>
        <w:rPr/>
        <w:t>ㄥ癪圤䮬㚿歶숫⤷吰⦩啵ㆿ瑲䉔䰺㝏摳㝸</w:t>
      </w:r>
      <w:r>
        <w:rPr/>
        <w:t>ꦘ</w:t>
      </w:r>
      <w:r>
        <w:rPr/>
        <w:t>攩묭轪稵</w:t>
      </w:r>
      <w:r>
        <w:rPr/>
        <w:t>⡤</w:t>
      </w:r>
      <w:r>
        <w:rPr/>
        <w:t>㩢⻂숵八뽊⩮ㅄ</w:t>
      </w:r>
      <w:r>
        <w:rPr/>
        <w:t>ꤲ</w:t>
      </w:r>
      <w:r>
        <w:rPr/>
        <w:t>ㅫ䉣轹</w:t>
      </w:r>
      <w:r>
        <w:rPr/>
        <w:t>ꥅ</w:t>
      </w:r>
      <w:r>
        <w:rPr/>
        <w:t>樥</w:t>
      </w:r>
      <w:r>
        <w:rPr/>
        <w:t>ⵊ</w:t>
      </w:r>
      <w:r>
        <w:rPr/>
        <w:t>쵱㪮洣싂䉣瑮㩠廂쏂ꌣ갭癒㉺甴匰싂쉉숸仂썺ꅵ</w:t>
      </w:r>
      <w:r>
        <w:rPr/>
        <w:t>ꦡ</w:t>
      </w:r>
      <w:r>
        <w:rPr/>
        <w:t>㩓숪潸껂煟쉁㉉䘹䙗ꅚ䬫</w:t>
      </w:r>
      <w:r>
        <w:rPr/>
        <w:t>⢥</w:t>
      </w:r>
      <w:r>
        <w:rPr/>
        <w:t>祹瑚</w:t>
      </w:r>
      <w:r>
        <w:rPr/>
        <w:t>꤫</w:t>
      </w:r>
      <w:r>
        <w:rPr/>
        <w:t>㧎獇♢믂犿</w:t>
      </w:r>
      <w:r>
        <w:rPr/>
        <w:t>⠻</w:t>
      </w:r>
      <w:r>
        <w:rPr/>
        <w:t>堯⭒牬堰뽚婢敔瘥㔯㎥硕◂㵅䔣帻憬槂싎獐⌥㨶甬㧂⩤渻慑㩈晥挩祦濂繞瓂㏎㔺爵꥘㉅숥</w:t>
      </w:r>
      <w:r>
        <w:rPr/>
        <w:t>ꕒ</w:t>
      </w:r>
      <w:r>
        <w:rPr/>
        <w:t>㠯숤榥쵖瑰䄸캬扉䉳</w:t>
      </w:r>
      <w:r>
        <w:rPr/>
        <w:t>ⱋ</w:t>
      </w:r>
      <w:r>
        <w:rPr/>
        <w:t>櫂㘦</w:t>
      </w:r>
      <w:r>
        <w:rPr/>
        <w:t>ꤶ</w:t>
      </w:r>
      <w:r>
        <w:rPr/>
        <w:t>쉏坲瑯쉁栨媱䍸敚⩾⎱䭂渵㜳숴ꎥ䅐摸橩쉰䴹칖䱮穠㵔敃畃〨썙쏎㞘戯煘猶껃昦ㅋ㵅ꌤ숰깱䩯䋂㯂琲⩮潉祎漰杵坨奘漫⹤놩偉梩쵶㝣쉡⬺砩塉䨳숵儯捓㏂</w:t>
      </w:r>
      <w:r>
        <w:rPr/>
        <w:t>⣂</w:t>
      </w:r>
      <w:r>
        <w:rPr/>
        <w:t>䵺뭃</w:t>
      </w:r>
      <w:r>
        <w:rPr/>
        <w:t>ꖘ</w:t>
      </w:r>
      <w:r>
        <w:rPr/>
        <w:t>칃捹濂ꇂ</w:t>
      </w:r>
      <w:r>
        <w:rPr/>
        <w:t>ꥒ</w:t>
      </w:r>
      <w:r>
        <w:rPr/>
        <w:t>獔충⪩╨婦깸⩔쉠ㅎ泂⽅썟嫂䴽䀬柂題ㅨ吽⮘싂顺⥕썹⎘㑩</w:t>
      </w:r>
      <w:r>
        <w:rPr/>
        <w:t>ꤩ</w:t>
      </w:r>
      <w:r>
        <w:rPr/>
        <w:t>묮㥑恲燂⧃侵⩅䆮䕤쉳쉞㑗䡌⦵㩘瑋㈤前嚥买溻榩숶琲떻㟃汑뽲彬쉎澬ꥶ쉞쉭乢</w:t>
      </w:r>
      <w:r>
        <w:rPr/>
        <w:t>⣂</w:t>
      </w:r>
      <w:r>
        <w:rPr/>
        <w:t>믍㉁㤳烂</w:t>
      </w:r>
      <w:r>
        <w:rPr/>
        <w:t>ⶩ</w:t>
      </w:r>
      <w:r>
        <w:rPr/>
        <w:t>炡숊敡⯍扆捥櫂⩏싂⼬Ⓜ礳橒␥琭䍃㔹㩮湾⨯䝧䱰泂쉋쉔啍⫃⹺㝞⼴㐮⯂䝏⥪照⬪䰫畂厬⍁牧温ㅮ含狂ꥴꏂ做⪮幌㋂춮㣎嘺㙇䕥㑨〪煃湚湲㙕Ⓝ䩦报㑬숪硂</w:t>
      </w:r>
      <w:r>
        <w:rPr/>
        <w:t>⡴</w:t>
      </w:r>
      <w:r>
        <w:rPr/>
        <w:t>硞幘冡敲⼪壎숱</w:t>
      </w:r>
      <w:r>
        <w:rPr/>
        <w:t>ⷂ</w:t>
      </w:r>
      <w:r>
        <w:rPr/>
        <w:t>懂塆침촣墣䯂瓂싂啄梻汐싂湺㑖摰䡶㇂㠪潉扵煐ꥪ⽾炡㘸썣䌪긪窬煥쎻쉄呙ꍀ杪캮</w:t>
      </w:r>
      <w:r>
        <w:rPr/>
        <w:t>⡨</w:t>
      </w:r>
      <w:r>
        <w:rPr/>
        <w:t>긻ꥥ㜻怩繊猩䕁吥⮡晋캩⭴䁹㨵渣堷䐻繂潎⩾祤心䮩佂顦帺㛂쉧坘깘ふ⤷炡顏깒墣녅樣</w:t>
      </w:r>
      <w:r>
        <w:rPr/>
        <w:t>ꥀꗂ</w:t>
      </w:r>
      <w:r>
        <w:rPr/>
        <w:t>㐬厬殻彾䧂䶵⿍ㅰ␭噀䄣啌츪쉠抵⼲京慆䁩恟㵮弭䪡制㡃쉕</w:t>
      </w:r>
      <w:r>
        <w:rPr/>
        <w:t>⢘</w:t>
      </w:r>
      <w:r>
        <w:rPr/>
        <w:t>祇䬴</w:t>
      </w:r>
      <w:r>
        <w:rPr/>
        <w:t>ꤩꕟ</w:t>
      </w:r>
      <w:r>
        <w:rPr/>
        <w:t>ꅀ⩕序界復⛍嘫硆뭃</w:t>
      </w:r>
      <w:r>
        <w:rPr/>
        <w:t>⢻</w:t>
      </w:r>
      <w:r>
        <w:rPr/>
        <w:t>婊梩漫㎡곎쎣慈⮱</w:t>
      </w:r>
      <w:r>
        <w:rPr/>
        <w:t>ꔦ</w:t>
      </w:r>
      <w:r>
        <w:rPr/>
        <w:t>䄽捷㯂㕇ꥢ櫂쉀쉤幢췂㑇㉡兓村塥咮㐵匶䑁呡䅎煨䥁䮥⮡恡栳渽ず戨偂䤵쉒怯㣍摧塙柃⽠婭슡딪쉐畚煊煩橢ㅱ숪㉘䄷琷ネ⨥畑㥟䫂㣂伴쉑쉺奞慞坢ꍍ䲩⤥㟂栣啁婦俎㍰㭯汵榩縯捖灶䂏촤䏂⨴䙮噃晸楯吭疵쉙塄牏ꍇ㕊楚㉾奊掬ꥵ禡湍晒䵆䨪稭区厩ㅯꅈ㙇枬⥾穞䵯济术䙚穟ꅌㅙ㬪兪䟂</w:t>
      </w:r>
      <w:r>
        <w:rPr/>
        <w:t>⡕</w:t>
      </w:r>
      <w:r>
        <w:rPr/>
        <w:t>噦呾뭙⬸</w:t>
      </w:r>
      <w:r>
        <w:rPr/>
        <w:t>ⲵ⩰</w:t>
      </w:r>
      <w:r>
        <w:rPr/>
        <w:t>ꔱ</w:t>
      </w:r>
      <w:r>
        <w:rPr/>
        <w:t>슮쵪⯍夫</w:t>
      </w:r>
      <w:r>
        <w:rPr/>
        <w:t>ⲏ</w:t>
      </w:r>
      <w:r>
        <w:rPr/>
        <w:t>㥘䀵㋂ꥲ祌</w:t>
      </w:r>
      <w:r>
        <w:rPr/>
        <w:t>ⵇ</w:t>
      </w:r>
      <w:r>
        <w:rPr/>
        <w:t>䨪촵猫䱠⽩</w:t>
      </w:r>
      <w:r>
        <w:rPr/>
        <w:t>Ⲭ</w:t>
      </w:r>
      <w:r>
        <w:rPr/>
        <w:t>㑘穢呓乫싃昽⥕㩮迂恱瑅⪩ꥵ剔炣弩땡䝄橪⩍숹⫂株쉄⨪坖呠䱞䕞榩伻㥖煰獅坪瑐繖䌭㌪⩺쉰咿漨⍰㷂敓截㠰稪憥瀱暏䙌剩ㅨ㇂疮到幺坁硰㭕狂浶侬</w:t>
      </w:r>
      <w:r>
        <w:rPr/>
        <w:t>ꕕ</w:t>
      </w:r>
      <w:r>
        <w:rPr/>
        <w:t>쉊伨ꆬ㛂◃珂眨♐竂纩</w:t>
      </w:r>
      <w:r>
        <w:rPr/>
        <w:t>ꤺ♅</w:t>
      </w:r>
      <w:r>
        <w:rPr/>
        <w:t>䬦捏秂㑙쵹</w:t>
      </w:r>
      <w:r>
        <w:rPr/>
        <w:t>ꤤⶩ</w:t>
      </w:r>
      <w:r>
        <w:rPr/>
        <w:t>숺潡杦䉦敪湈⼲㘰惂狂믂丽㉩帯</w:t>
      </w:r>
      <w:r>
        <w:rPr/>
        <w:t>ⰻ</w:t>
      </w:r>
      <w:r>
        <w:rPr/>
        <w:t>啰</w:t>
      </w:r>
      <w:r>
        <w:rPr/>
        <w:t>⢱</w:t>
      </w:r>
      <w:r>
        <w:rPr/>
        <w:t>쉵慺斮♊㑨䨭㑁♇坥僂唦搨䁆䔪싂딨䰳쉯㵓䡨썠䝕㌮䅊嘣䙐</w:t>
      </w:r>
      <w:r>
        <w:rPr/>
        <w:t>꧂</w:t>
      </w:r>
      <w:r>
        <w:rPr/>
        <w:t>輺务楱쉨뭃哃䜯坫曂걷쉭䭺㑷녪焭뭨㊿汴䁱촴걵쉑㑙䎘싃敐</w:t>
      </w:r>
      <w:r>
        <w:rPr/>
        <w:t>ꕪ</w:t>
      </w:r>
      <w:r>
        <w:rPr/>
        <w:t>睗</w:t>
      </w:r>
      <w:r>
        <w:rPr/>
        <w:t>⡄</w:t>
      </w:r>
      <w:r>
        <w:rPr/>
        <w:t>ぬ獓圩刊湪䝯숯㖿圤囍檵ㅲ묵卋繷转嫂쉐䘬싎䐶떻扶猨硋啈扑䩒㜨儱뇂婁剡庿强⩉쉮㍴擂䴺祗浺⥆䍾䍭焩⩆</w:t>
      </w:r>
      <w:r>
        <w:rPr/>
        <w:t>⠺</w:t>
      </w:r>
      <w:r>
        <w:rPr/>
        <w:t>獌䗂䱍뽞䅬南</w:t>
      </w:r>
      <w:r>
        <w:rPr/>
        <w:t>ꕔ</w:t>
      </w:r>
      <w:r>
        <w:rPr/>
        <w:t>泂帲넹瑲쉮쵏冣湟渥䁩⩱ꍇ䰯꥾矃㡓歟춮쉣恨囂秂扸䥨④싂⛂ꍶ䩋䶱楲⑞䄮痂쉅⹞晈䶱乞⫂쉋呗飂癠收</w:t>
      </w:r>
      <w:r>
        <w:rPr/>
        <w:t>ⶩ</w:t>
      </w:r>
      <w:r>
        <w:rPr/>
        <w:t>婗쵋憘♘剔埂稪♊숬呀恎礯◂숽母쉑㬪⯂⩞쉬싂彮</w:t>
      </w:r>
      <w:r>
        <w:rPr/>
        <w:t>Ⳃ</w:t>
      </w:r>
      <w:r>
        <w:rPr/>
        <w:t>渫䍶咥犘䗂硷䘵쉾ぐ⍸䉉㝊楋煂ꏂ癎촩쉴녌㉍䝡쉚癩⨳匰⚱䙀</w:t>
      </w:r>
      <w:r>
        <w:rPr/>
        <w:t>⢱</w:t>
      </w:r>
      <w:r>
        <w:rPr/>
        <w:t>㩴⑃瑳⚘埂穧숰㩋㉂⫂㵥㕐싂쉭ꍡ⑹숲䮘督輭싎當挺♘⩘僂畀㓂㋂橡䉥䰤⽓䪡ꍗㅩ㍖䵩숻瀷砦䱠⑅쉨〻⨩䥬쉈牨</w:t>
      </w:r>
      <w:r>
        <w:rPr/>
        <w:t>⡷</w:t>
      </w:r>
      <w:r>
        <w:rPr/>
        <w:t>縥</w:t>
      </w:r>
      <w:r>
        <w:rPr/>
        <w:t>ꖩ</w:t>
      </w:r>
      <w:r>
        <w:rPr/>
        <w:t>杦颮칁⛎幂㣂䡷浥뽷睫㷍</w:t>
      </w:r>
      <w:r>
        <w:rPr/>
        <w:t>ꗂ</w:t>
      </w:r>
      <w:r>
        <w:rPr/>
        <w:t>唻祱汇啴슣㉦▥⩲奒䩏撱穞昪䌰䍇案녢숰♯盂</w:t>
      </w:r>
      <w:r>
        <w:rPr/>
        <w:t>ⵍ</w:t>
      </w:r>
      <w:r>
        <w:rPr/>
        <w:t>䉁愩깲뼰祯ꌸ쉯瀹㤯关摳㠲䙟긫㦏框숬ꍌ娯爨契轵뭏쉫㞡橕걘楋ꥠ城轋庩췃磂䤮廃厵슏橓㞣䭚穪ㅲ敊걫칊♌燃㛂</w:t>
      </w:r>
      <w:r>
        <w:rPr/>
        <w:t>ꦩ</w:t>
      </w:r>
      <w:r>
        <w:rPr/>
        <w:t>䞏㋂縣묨涩䁗⸽숶催輦䱴泃╬浟卲偰㑒</w:t>
      </w:r>
      <w:r>
        <w:rPr/>
        <w:t>ꖻ⫂</w:t>
      </w:r>
      <w:r>
        <w:rPr/>
        <w:t>⽮㐥</w:t>
      </w:r>
      <w:r>
        <w:rPr/>
        <w:t>ꤶ⥺</w:t>
      </w:r>
      <w:r>
        <w:rPr/>
        <w:t>辩⩷⥹䱪⹟壍飂</w:t>
      </w:r>
      <w:r>
        <w:rPr/>
        <w:t>⢣</w:t>
      </w:r>
      <w:r>
        <w:rPr/>
        <w:t>帩瑹弹춣䩃쉓⩏琴䷂䅴瑨㭑䚱䏎偫⩖奍촴䡅㙄넲╠硉䀴圳</w:t>
      </w:r>
      <w:r>
        <w:rPr/>
        <w:t>ⱺ</w:t>
      </w:r>
      <w:r>
        <w:rPr/>
        <w:t>숨㵰前⩓绂䩹⩦싂䒡</w:t>
      </w:r>
      <w:r>
        <w:rPr/>
        <w:t>ⱙ</w:t>
      </w:r>
      <w:r>
        <w:rPr/>
        <w:t>䀯녲쉧参傣畁</w:t>
      </w:r>
      <w:r>
        <w:rPr/>
        <w:t>Ⲙ</w:t>
      </w:r>
      <w:r>
        <w:rPr/>
        <w:t>灄䍰⥥㙌瘩</w:t>
      </w:r>
      <w:r>
        <w:rPr/>
        <w:t>⢱</w:t>
      </w:r>
      <w:r>
        <w:rPr/>
        <w:t>넯漰숷矂쉉㘥媡㭔楲⩲剟甬ꅭ쉹申彫쵁獠睢つ桖琶䁶轚堹橂扮◂捾쉏禩㍾佲慭䝲㙌䲘稰徏墬뿃썵瘯幆뾩丨兓獾湍渹懎憵桕娬㩾쉩⩩㓂汇㴪椯䍾땢쉹⌲啧敊倥쵟쉙歾␵䜨ꄥ怽癒慂献</w:t>
      </w:r>
      <w:r>
        <w:rPr/>
        <w:t>ⵟ</w:t>
      </w:r>
      <w:r>
        <w:rPr/>
        <w:t>㝪灢熿槂䐲䤹깦堲楗杞␴㕐</w:t>
      </w:r>
      <w:r>
        <w:rPr/>
        <w:t>ꗂ</w:t>
      </w:r>
      <w:r>
        <w:rPr/>
        <w:t>䭠呴癚⩙뽡슥</w:t>
      </w:r>
      <w:r>
        <w:rPr/>
        <w:t>ⰶ</w:t>
      </w:r>
      <w:r>
        <w:rPr/>
        <w:t>汮彀䖻偉祃楀</w:t>
      </w:r>
      <w:r>
        <w:rPr/>
        <w:t>꧂⮮</w:t>
      </w:r>
      <w:r>
        <w:rPr/>
        <w:t>뭕㘨</w:t>
      </w:r>
      <w:r>
        <w:rPr/>
        <w:t>ⴤ</w:t>
      </w:r>
      <w:r>
        <w:rPr/>
        <w:t>㥫긫瑯棂♱濂갵猩ꅞ咿䈽㵋佢슮겿埂㞵⭰澩⭖긺䠣顢䗎劵敤檻睅爨캩⯂潈䞮棂ㅕ擂浚村㤊恎땱縫儷婞걗纬숲슏獙珍䤩숻桷坳쉬㩞㉃䒵兙⨴煮盂숬䰥䙯</w:t>
      </w:r>
      <w:r>
        <w:rPr/>
        <w:t>꤯</w:t>
      </w:r>
      <w:r>
        <w:rPr/>
        <w:t>咡♶䟂獷딷撩쵤攥숪쉮僂〨㥔䡱婴䜨橂</w:t>
      </w:r>
      <w:r>
        <w:rPr/>
        <w:t>ⷂ</w:t>
      </w:r>
      <w:r>
        <w:rPr/>
        <w:t>㬣䩍飂歅晢䩕쉐㕁깕䞩儩檱繧杌甽슮썍䴪㞬ꥹ䝵帱춣㏂祥싂ꄹ捐걄祴杒剐爩묯琱㕅样毂穪칑僎凎㫂〶䅌扢瑑㒏橇搻湮</w:t>
      </w:r>
      <w:r>
        <w:rPr/>
        <w:t>⠯</w:t>
      </w:r>
      <w:r>
        <w:rPr/>
        <w:t>촶廂㑚䰲个䑉盂뽌㩦춮⑫橮㑓硗搫呎⬪毂슣恵桕싃䭤異㉤幀憬㡐穙嘳唵♣灑⩊쉫䬵穂쉫祯䳂梘牭⪏␺쏍㵙䱈⾮썀䪡歔摆体撥ꥡ䐣㌳㵁刴㬵㤴㍉牤砪佒祫쉔祀䕣殻⮏㤵癹彵䑸塶㉆氫廂㷍桚⩭嘪灇㗂슮⽬</w:t>
      </w:r>
      <w:r>
        <w:rPr/>
        <w:t>Ⳃ</w:t>
      </w:r>
      <w:r>
        <w:rPr/>
        <w:t>坢杇䩒⽖䜤䤬쵑瑉칊爺쌥</w:t>
      </w:r>
      <w:r>
        <w:rPr/>
        <w:t>⠹</w:t>
      </w:r>
      <w:r>
        <w:rPr/>
        <w:t>稽搪쉰枻剢걹樵剀琩剕䩍桚卐⭃湲䥍䁊瀤甭恇敹믍㞡祥┣䐲牴䬩䅞礭ぬ轸䘫䆩晩嫂唩썭櫂쉷쉄欩쉢盂涡樲敗㙳ぉꅰ欰扆╒⤻숮䑶迂⍥싂促㭭⩠슿䡄㝓潹ꥣ剱瓂䣂㌳</w:t>
      </w:r>
      <w:r>
        <w:rPr/>
        <w:t>Ⱟ</w:t>
      </w:r>
      <w:r>
        <w:rPr/>
        <w:t>婘숲䉙</w:t>
      </w:r>
      <w:r>
        <w:rPr/>
        <w:t>ⵟ⧂</w:t>
      </w:r>
      <w:r>
        <w:rPr/>
        <w:t>垩䠶余顊䉹㉆妣ꏂ싂⩵晚땆坓䣂ꌪ塃顾⩢瑑顸砶숤녹쉁帯由〶⹀칍䢻┦㒿숦挮呬暱⹋ꥮ伷䂏㥲ꍴ礰楶戣ㅟ祸뼸礶␶轎迂㞵쉦</w:t>
      </w:r>
      <w:r>
        <w:rPr/>
        <w:t>Ⳃ</w:t>
      </w:r>
      <w:r>
        <w:rPr/>
        <w:t>깔弱䎱夺썏乶숻⵴浂䚥㤺渱佑䗂쵾⹬失弶쉯拎䶿㮡갸䝟噅갭⵵䍳顯칡天奀쉰涩扒丯痎㣂ꥺ땗쉪吴⩦</w:t>
      </w:r>
      <w:r>
        <w:rPr/>
        <w:t>ⵃ</w:t>
      </w:r>
      <w:r>
        <w:rPr/>
        <w:t>숤䘦㊬爬塙뭟㵊䔻쉬슥晤幃⩕㥕뼵쉎싂敋ꍹ倳楸</w:t>
      </w:r>
      <w:r>
        <w:rPr/>
        <w:t>ⶮ</w:t>
      </w:r>
      <w:r>
        <w:rPr/>
        <w:t>䭓㉔䨰쉞〦照ꅉ㟂剞匥䵖⨺떩캬佚깒뇍婂穎㞬垵殘ꅃ䑷儺頣⥘䫂쉘쉯</w:t>
      </w:r>
      <w:r>
        <w:rPr/>
        <w:t>ꤣꤨ</w:t>
      </w:r>
      <w:r>
        <w:rPr/>
        <w:t>呞橣츽恍䀷㍈窱轡㵑䈹彭㍯</w:t>
      </w:r>
      <w:r>
        <w:rPr/>
        <w:t>ꕯ</w:t>
      </w:r>
      <w:r>
        <w:rPr/>
        <w:t>㡘䑰</w:t>
      </w:r>
      <w:r>
        <w:rPr/>
        <w:t>⡭⨸</w:t>
      </w:r>
      <w:r>
        <w:rPr/>
        <w:t>獇쉩獲㙨妱䡁녰ꎮ喘乲桖畃쵣㩬义䢏潫楨牢䭢㑑琣枥䁃䙲扫䁾扱拍抮㓂瑐稤칙嫂晔斡璿㓂椸ꍁ뾩㔰</w:t>
      </w:r>
      <w:r>
        <w:rPr/>
        <w:t>ꤪ</w:t>
      </w:r>
      <w:r>
        <w:rPr/>
        <w:t>磂뼽佺杙㋍촦꺬쉳䕔쉮</w:t>
      </w:r>
      <w:r>
        <w:rPr/>
        <w:t>ꕦ</w:t>
      </w:r>
      <w:r>
        <w:rPr/>
        <w:t>债个㭋灵⬪偂⭧깣漻⩦䧎숽上潷渹䑊捔䍮䮩╃ꌵ쉸侏뭗깰⩠쉤竂⹵䞿㉖天</w:t>
      </w:r>
      <w:r>
        <w:rPr/>
        <w:t>ꦵ⹸</w:t>
      </w:r>
      <w:r>
        <w:rPr/>
        <w:t>䱸㕴睌恤캿忂쉟埂䉲쉺䠣쉷</w:t>
      </w:r>
      <w:r>
        <w:rPr/>
        <w:t>Ⳃ</w:t>
      </w:r>
      <w:r>
        <w:rPr/>
        <w:t>ꍶ䭸ꍷ噅兲㘩砺쉀넹轈꺘㏂껂⭏㌣딺剪繗칂쵚㉴塍捶晘亘㍺갳䁡攬䄲䨬嫂䝕偑搶䛂뽒걏姂슡쉰싂䉟숤剢쌫걆慳츥㢿瘣御䠪媬</w:t>
      </w:r>
      <w:r>
        <w:rPr/>
        <w:t>ⱉ</w:t>
      </w:r>
      <w:r>
        <w:rPr/>
        <w:t>奆爫䠥暣珂뭰彅煖ꏍ</w:t>
      </w:r>
      <w:r>
        <w:rPr/>
        <w:t>ꗃꔳ</w:t>
      </w:r>
      <w:r>
        <w:rPr/>
        <w:t>奘</w:t>
      </w:r>
      <w:r>
        <w:rPr/>
        <w:t>⡾</w:t>
      </w:r>
      <w:r>
        <w:rPr/>
        <w:t>숭</w:t>
      </w:r>
      <w:r>
        <w:rPr/>
        <w:t>꥟</w:t>
      </w:r>
      <w:r>
        <w:rPr/>
        <w:t>偮彮浟䙒⼩㉮쉋䚱⍬偲䎣꥔⮩潦穄塈㨩㝗塪㌪恏슱</w:t>
      </w:r>
      <w:r>
        <w:rPr/>
        <w:t>꧂</w:t>
      </w:r>
      <w:r>
        <w:rPr/>
        <w:t>佯</w:t>
      </w:r>
      <w:r>
        <w:rPr/>
        <w:t>ⵒ</w:t>
      </w:r>
      <w:r>
        <w:rPr/>
        <w:t>촫ㄦ歫㝪勂䊮⥮㛎숵恌⽾㣂⺣䉐쉖桀</w:t>
      </w:r>
      <w:r>
        <w:rPr/>
        <w:t>ꗍ</w:t>
      </w:r>
      <w:r>
        <w:rPr/>
        <w:t>ꅐ⬽䢥煑慦㡡ꎣ쉁䑕</w:t>
      </w:r>
      <w:r>
        <w:rPr/>
        <w:t>ꖬ</w:t>
      </w:r>
      <w:r>
        <w:rPr/>
        <w:t>徻申쉙灬㜳幺녡㤪彧Ⓨ䝥㭍潵姂쉳슻呯伥晦═⭰坳슘唬㬴쉔㡇疥슣䦏䩈斮倰捍㔱싂</w:t>
      </w:r>
      <w:r>
        <w:rPr/>
        <w:t>⡮</w:t>
      </w:r>
      <w:r>
        <w:rPr/>
        <w:t>㎬ꥫの䩕癏槂썊顐䶣㛃睶♠䅐呱䅯晊穁碥㐳楣뼱┶歡䦩㉗捸敁䵀ꆻ帷䍪쉖┸썒溮㴤樴䟂぀柂䍩瞘</w:t>
      </w:r>
      <w:r>
        <w:rPr/>
        <w:t>⢣</w:t>
      </w:r>
      <w:r>
        <w:rPr/>
        <w:t>泂䍱塞丨㚣帴炥畘繂ꇂ煲湚䡳싂䩨绂灳呪咬</w:t>
      </w:r>
      <w:r>
        <w:rPr/>
        <w:t>⡔</w:t>
      </w:r>
      <w:r>
        <w:rPr/>
        <w:t>숬㘨畇䡖橀㕍䪣걚</w:t>
      </w:r>
      <w:r>
        <w:rPr/>
        <w:t>ꕌ</w:t>
      </w:r>
      <w:r>
        <w:rPr/>
        <w:t>츦䭏曂勃䷃⥢涣攸긯摢쵈숱㶥슣䱈僎扎䀪깾斵汞帵</w:t>
      </w:r>
      <w:r>
        <w:rPr/>
        <w:t>ⴹ</w:t>
      </w:r>
      <w:r>
        <w:rPr/>
        <w:t>䰵</w:t>
      </w:r>
      <w:r>
        <w:rPr/>
        <w:t>꥓</w:t>
      </w:r>
      <w:r>
        <w:rPr/>
        <w:t>곂ㅦ灥䪩掘ㅁ拂㮣娤쉕慫佘뼽婒ㄣ㯂⩈甥㝳䧂쉠뽒喣参㩟㠫圸婘㈨숲㉥딦轈浣뗎塰轮䐭䎻쉍②桧습㉱獬䕭冘녯딦ꅺ㵭꥚敋ガ쉩쉨扗㥃参恦</w:t>
      </w:r>
      <w:r>
        <w:rPr/>
        <w:t>ⱥ</w:t>
      </w:r>
      <w:r>
        <w:rPr/>
        <w:t>眪湣摋⻍僂儴㯂漽녒♄窵癵戽뿂쉩㩠♷梣彉䖮䀹潑迂ㅭ㕰迂숻泂칩</w:t>
      </w:r>
      <w:r>
        <w:rPr/>
        <w:t>ⵔ</w:t>
      </w:r>
      <w:r>
        <w:rPr/>
        <w:t>噌㯂低琽捠歭㜪㕚夳婰㨩怶㉒奯䙬썬숩䉦슥題싂㜯㜨썩㒡충⯃䂬彴亥칟㍎穰쉯㠫渲恎䑦妥⥯幇啈⤳⭡改僃㤷䍠숨䁑兌ㅞ繵뗂塗禡硅牉员⤳䟎偹믂頪䕍⺬婮⬹ㅹ</w:t>
      </w:r>
      <w:r>
        <w:rPr/>
        <w:t>⠲</w:t>
      </w:r>
      <w:r>
        <w:rPr/>
        <w:t>囂て䧂㙩䠭砮儯䋍桎촲쉣⥓桄乀枥⽟呄쉁䕩晔ꌰ奴▮슏㫂未⪮</w:t>
      </w:r>
      <w:r>
        <w:rPr/>
        <w:t>ⵦ</w:t>
      </w:r>
      <w:r>
        <w:rPr/>
        <w:t>牥䉳然⎣㩷㤨㭉㡬噟숳潚攤㕾眪䄷晱䱋캩䕉朥〥䅥㑯⤲䬬業䑓⦩祖縶䍌쏂넊睒ꍭ⍊췂祱瀵ꎩ浳噈呺䴺껂⹕獟䦥申恲頵쉹䍪⦩⵾瑨汚呞瀶</w:t>
      </w:r>
      <w:r>
        <w:rPr/>
        <w:t>ꔬ</w:t>
      </w:r>
      <w:r>
        <w:rPr/>
        <w:t>ⴭ</w:t>
      </w:r>
      <w:r>
        <w:rPr/>
        <w:t>妏䭉㪣洺娬䢥墩㈶캻瘱㌭㜲礽䀳⑘愭没쌪㚿쉩쉎假숪泂</w:t>
      </w:r>
      <w:r>
        <w:rPr/>
        <w:t>ⱘ</w:t>
      </w:r>
      <w:r>
        <w:rPr/>
        <w:t>㩘䃍卖ꅨ㓂땂</w:t>
      </w:r>
      <w:r>
        <w:rPr/>
        <w:t>⡞</w:t>
      </w:r>
      <w:r>
        <w:rPr/>
        <w:t>㡫⌥⦣</w:t>
      </w:r>
      <w:r>
        <w:rPr/>
        <w:t>ꤲ</w:t>
      </w:r>
      <w:r>
        <w:rPr/>
        <w:t>楶⯎㠪㍩䅯辡슬癰偹坐㍵㉩㕒⾻⧂睏焭䄨㬭</w:t>
      </w:r>
      <w:r>
        <w:rPr/>
        <w:t>ꕐ</w:t>
      </w:r>
      <w:r>
        <w:rPr/>
        <w:t>㨤䱇</w:t>
      </w:r>
      <w:r>
        <w:rPr/>
        <w:t>꧂</w:t>
      </w:r>
      <w:r>
        <w:rPr/>
        <w:t>毂╣流䛂⵺䚱㛂汹汕깸穐幫飂眮䭉㕙⽥습捹ㄬ奎㒱</w:t>
      </w:r>
      <w:r>
        <w:rPr/>
        <w:t>ꥂ☻꥔</w:t>
      </w:r>
      <w:r>
        <w:rPr/>
        <w:t>䊘숹쉬</w:t>
      </w:r>
      <w:r>
        <w:rPr/>
        <w:t>⠩</w:t>
      </w:r>
      <w:r>
        <w:rPr/>
        <w:t>轶</w:t>
      </w:r>
      <w:r>
        <w:rPr/>
        <w:t>ⵂ</w:t>
      </w:r>
      <w:r>
        <w:rPr/>
        <w:t>ꏂ㕙㉭䉙</w:t>
      </w:r>
      <w:r>
        <w:rPr/>
        <w:t>⠴♶</w:t>
      </w:r>
      <w:r>
        <w:rPr/>
        <w:t>⼰䁦橋猳猸潙呬橥㡙쉬瘤㭙檘ㅚ穊ꄨ捖쉃썾␰仃彴杸歲县狃깢戱晧㚩䊬㏂天䟂䥖춘ꥴ뽖⸦淂煏敒슱斮䁔ば걖䨣汙穃呴晆橤⹣癹顯䮮窥挮盂⥮⑏쉤쉤뮥凂䥬䖮伽㕷䱗䥡㮡숽慁晩넨</w:t>
      </w:r>
      <w:r>
        <w:rPr/>
        <w:t>ⵁ</w:t>
      </w:r>
      <w:r>
        <w:rPr/>
        <w:t>戸獷䙍⬣働湢◂参歙⨶ꍅ瘴ꥭ㬺䷂㟂慖侩璥㢡</w:t>
      </w:r>
      <w:r>
        <w:rPr/>
        <w:t>ⱃ</w:t>
      </w:r>
      <w:r>
        <w:rPr/>
        <w:t>䜮傏㋂䀻灀⩥䥗睦刷氶刻䀽䧂묭乺䨫灧㩍뮏轎昪奪䙆㤨㘪㭟싂斣䄪䙖揂ꍧ슱佁扊⫂顩恹ㅹ䱓稩繳幚浞싂슿奖쉃갮걅牕걳</w:t>
      </w:r>
      <w:r>
        <w:rPr/>
        <w:t>Ⳃ</w:t>
      </w:r>
      <w:r>
        <w:rPr/>
        <w:t>㬦뽃䭙䩵㧂뾵쉕搬㴬㈷숯㵏╢땙癤♳具⫂㝰숦兡㤨彇뽀啬㨫喏䳎憡姂㕀숲㑄쉣㕤숴淂䵊䂱뼨晎摲瓂ꅢ⸥</w:t>
      </w:r>
      <w:r>
        <w:rPr/>
        <w:t>⠶</w:t>
      </w:r>
      <w:r>
        <w:rPr/>
        <w:t>䡘쉸껎擂橢彟東硠䵟쉡깂</w:t>
      </w:r>
      <w:r>
        <w:rPr/>
        <w:t>ꖩ</w:t>
      </w:r>
      <w:r>
        <w:rPr/>
        <w:t>獢拂⽲秂ꥥ㭧捞쉫슿䩾浐칡捱⺩穔杸煥䊱橕ぶ쉐浩뭋梏䆱</w:t>
      </w:r>
      <w:r>
        <w:rPr/>
        <w:t>⡠</w:t>
      </w:r>
      <w:r>
        <w:rPr/>
        <w:t>㮘厵㦘氤⩊奎⼲䙇뭷梮㍩輴䁞쉸倦潹瑘榩哂姂璵⥸嚏䃂㕒㦿晎噌ꍡ櫂砹壂⪘㑘촺ꅰ䌴柃</w:t>
      </w:r>
      <w:r>
        <w:rPr/>
        <w:t>꧂</w:t>
      </w:r>
      <w:r>
        <w:rPr/>
        <w:t>〲縻嘷慗杋哂쉩䛂煢쉊祓廎䥐炿쵎琦乲쵸뗂反쉉㑑樰뭞婖䱏ꅴ쉥슱棂⩚䂣椯晰灮㟂䱴暿㖵急쉡⵺ꥭ㓂眸㔺捩猩㈷㨴㥘㫂獮敚⫂㑉</w:t>
      </w:r>
      <w:r>
        <w:rPr/>
        <w:t>ꔺ</w:t>
      </w:r>
      <w:r>
        <w:rPr/>
        <w:t>判敒</w:t>
      </w:r>
      <w:r>
        <w:rPr/>
        <w:t>ꕵ</w:t>
      </w:r>
      <w:r>
        <w:rPr/>
        <w:t>㡺湅悩幒決䁢쉭偤䅩썣넥숫긽也奸ꅖ⤲䥫種▏䱵噈♕硆剒⨳╒뭋꺵瘣潓쉊嗂꺥摸㔤⵪⩀䁵娶ꇂ♫㝩梣</w:t>
      </w:r>
      <w:r>
        <w:rPr/>
        <w:t>Ⱛ</w:t>
      </w:r>
      <w:r>
        <w:rPr/>
        <w:t>懂㨤弹輩湊夦⼫漊惂掩땟⪬뽋䍎䪥睔攳⍯묺쉷瀴兆䤽擃쉫煷숵捭灱䉚꺬挽塏歟丸䠷㬨扶ꄰ⾿ꍔ橠ꍍ㬨畯佗栬䵩⺏땔戰漫桷걢䵊凂捖术㥦頸걌䉲</w:t>
      </w:r>
      <w:r>
        <w:rPr/>
        <w:t>ꦘ</w:t>
      </w:r>
      <w:r>
        <w:rPr/>
        <w:t>㷂㤩쉢┰숺쉦㙚睮⛂</w:t>
      </w:r>
      <w:r>
        <w:rPr/>
        <w:t>ꥎ</w:t>
      </w:r>
      <w:r>
        <w:rPr/>
        <w:t>条쉚습쵯党⩧㡅稭</w:t>
      </w:r>
      <w:r>
        <w:rPr/>
        <w:t>ꦘ</w:t>
      </w:r>
      <w:r>
        <w:rPr/>
        <w:t>㡯桏⚥쉸䣂歬ꅮ䩰幢쉊㉨唰挪⩩䡧眱숪猯睉썐摾劣⑂慀楆╫掩䫃瑚祄⼪䛂⽴暘ㄺ뭰杁填朹摆汖싂沬⭤橄烎ㄺ扷칷璬㜱噮⺘ꥺ쉄숷䩐橪㍞⹲牔礦㑐╆떏䋂楘쉟卤瑩玏嗍䜥全㬸礥㴴</w:t>
      </w:r>
      <w:r>
        <w:rPr/>
        <w:t>⡯</w:t>
      </w:r>
      <w:r>
        <w:rPr/>
        <w:t>떮塣</w:t>
      </w:r>
      <w:r>
        <w:rPr/>
        <w:t>ⶬ</w:t>
      </w:r>
      <w:r>
        <w:rPr/>
        <w:t>䍍걓쉁숺涱啈</w:t>
      </w:r>
      <w:r>
        <w:rPr/>
        <w:t>⠫</w:t>
      </w:r>
      <w:r>
        <w:rPr/>
        <w:t>ꥦ硣</w:t>
      </w:r>
      <w:r>
        <w:rPr/>
        <w:t>ꕾ</w:t>
      </w:r>
      <w:r>
        <w:rPr/>
        <w:t>婢칮呹㐽樨ꅴ㟂幇쉥帣⑺湮쉯塭怩空깋瘣泂㍭</w:t>
      </w:r>
      <w:r>
        <w:rPr/>
        <w:t>ꥎ</w:t>
      </w:r>
      <w:r>
        <w:rPr/>
        <w:t>㥳</w:t>
      </w:r>
      <w:r>
        <w:rPr/>
        <w:t>ⵌ</w:t>
      </w:r>
      <w:r>
        <w:rPr/>
        <w:t>䉯浵噍䪬桒쉊顃⤦䝅쉁剬愪䆥㈯㝯汰뗂彑玘뼳䵚껂캥做</w:t>
      </w:r>
      <w:r>
        <w:rPr/>
        <w:t>ꦿ⩗</w:t>
      </w:r>
      <w:r>
        <w:rPr/>
        <w:t>ⰻ</w:t>
      </w:r>
      <w:r>
        <w:rPr/>
        <w:t>ꅓ桮</w:t>
      </w:r>
      <w:r>
        <w:rPr/>
        <w:t>ⴶ</w:t>
      </w:r>
      <w:r>
        <w:rPr/>
        <w:t>쉃㭰딽㑇恅㈫⾬楚㬴숭绂꥞平⥲곂䑓砯祗</w:t>
      </w:r>
      <w:r>
        <w:rPr/>
        <w:t>⢿</w:t>
      </w:r>
      <w:r>
        <w:rPr/>
        <w:t>啒⼭</w:t>
      </w:r>
      <w:r>
        <w:rPr/>
        <w:t>ꕃ</w:t>
      </w:r>
      <w:r>
        <w:rPr/>
        <w:t>䁷婙쵶</w:t>
      </w:r>
      <w:r>
        <w:rPr/>
        <w:t>ꕆ</w:t>
      </w:r>
      <w:r>
        <w:rPr/>
        <w:t>㍮㔱瓎쉞桴쉴⍁婬䘽䙂숸⸻싎曂䩟䴯䤻㕊䁅딶顬㩙⩾䈰繾浭䐬沮䕑⪩塑歈䴱쉧땱湴쉢쉕㥘ꅐ旂딻촤㍠</w:t>
      </w:r>
      <w:r>
        <w:rPr/>
        <w:t>ꥍ</w:t>
      </w:r>
      <w:r>
        <w:rPr/>
        <w:t>憘礣䒩晎㗂䡹乑攪䆡塗洣䑐捾⸹䅕䌣䐻깥⾻슩瘨䑪怺哂氨噰㖘⹲⩒䜫怩䥅䩗嗂拃䊥䭚頨摷扶䥍湭汵뾩㈱㜹兦⥗参眤긷㯃㕰⤭斏歳䙨壂묯佁숳捨啧䦮㏂瞿╌甹迃깺兇帹갤䔬彇┦杀</w:t>
      </w:r>
      <w:r>
        <w:rPr/>
        <w:t>ꖬ</w:t>
      </w:r>
      <w:r>
        <w:rPr/>
        <w:t>碱䘰哂䋂洬䅡畘迂垘捇깠扗ꅙ</w:t>
      </w:r>
      <w:r>
        <w:rPr/>
        <w:t>ⵣ</w:t>
      </w:r>
      <w:r>
        <w:rPr/>
        <w:t>ㅔ縰類䩷湇갹へ杌䙴쉷䍑쵱숷洤獟䤪⤹匴쉋䮱ㄹ⑋タ걖㩥䃂䕆쉂⑔슏徥☺ꥦ㠵瞣嚱㨨쉖歘彅넣徏꥕ㄷ側敷⩂縦畹숣盎攰⦿煊䎏</w:t>
      </w:r>
      <w:r>
        <w:rPr/>
        <w:t>ⴻ</w:t>
      </w:r>
      <w:r>
        <w:rPr/>
        <w:t>迂䁀땙栩摔嘰た㜸湇卆</w:t>
      </w:r>
      <w:r>
        <w:rPr/>
        <w:t>ꤶ</w:t>
      </w:r>
      <w:r>
        <w:rPr/>
        <w:t>扠楧攱숨숴兪卉⩟漽縺쉰揃䜪꥗槂녞漬⽪䯂╬⌲淂</w:t>
      </w:r>
      <w:r>
        <w:rPr/>
        <w:t>ⵈ</w:t>
      </w:r>
      <w:r>
        <w:rPr/>
        <w:t>恺슮櫂㘳弲爪找䴻뽙琪숯숨뽬楱煍態숷땏㥺啨穰뼫㚩</w:t>
      </w:r>
      <w:r>
        <w:rPr/>
        <w:t>ꤺ</w:t>
      </w:r>
      <w:r>
        <w:rPr/>
        <w:t>습곍嚿杅㬬⒵▬깮顺勍㛂㣎奬浥催漩氊爥㮻쉀ㅟ〽敁슻偣ꍂ뼨쉓䅥歠瑹쵇烂䞩創摅橏歫浰䝸ㅃ兊掩毂칬妻楆⨪㛂僂珂㛂悩琺ヂ桍䖵佱活戣㩈㨤〸ꌭ辘迂乲栦恪㋂媵싂妩㉥ꎏ⦘㩰⽘뼦</w:t>
      </w:r>
      <w:r>
        <w:rPr/>
        <w:t>ꤰ</w:t>
      </w:r>
      <w:r>
        <w:rPr/>
        <w:t>䝠쉶咬払ㅫ祑쉅</w:t>
      </w:r>
      <w:r>
        <w:rPr/>
        <w:t>⠻</w:t>
      </w:r>
      <w:r>
        <w:rPr/>
        <w:t>夬ㅸ싎싎揂䪥쉰뼤灕䩏숯⩄倵ꆡ㵋玥쉉檱㩶㴱轣昪캥繎쉦㑧彌㝳䅇倦硧㝹熩楨穃㟂牊⪣␱橢嘩䕊䑐殮쉃⵶숫㭫砪䱐坰㴣轲㤬⫂㘵숻㍆㡡ㅨ⹨</w:t>
      </w:r>
      <w:r>
        <w:rPr/>
        <w:t>ꥐ</w:t>
      </w:r>
      <w:r>
        <w:rPr/>
        <w:t>塃瘳丸ꅅ쉡슏㣂穔㍊歠녣灢橵</w:t>
      </w:r>
      <w:r>
        <w:rPr/>
        <w:t>ⱙ</w:t>
      </w:r>
      <w:r>
        <w:rPr/>
        <w:t>倯숷ꍐ㝐♡╫㷂纮異⽑瑫⌳썴旃⩁넪␯畺䭘㬵捳獌㍹汆넲欱㵶戨⽨ꇂ戤夦流곂轱轍숳敂칥禣ꍴ⍵䵭</w:t>
      </w:r>
      <w:r>
        <w:rPr/>
        <w:t>ⵏ</w:t>
      </w:r>
      <w:r>
        <w:rPr/>
        <w:t>眫毃懂䁺㝤偉䪩뽀㨣뭕眴䭪睓橡佣怶㬳游⫂</w:t>
      </w:r>
      <w:r>
        <w:rPr/>
        <w:t>Ⱶ</w:t>
      </w:r>
      <w:r>
        <w:rPr/>
        <w:t>촳㫂㵬쉪卞硠刱繣㉔幃⵳ㄽ</w:t>
      </w:r>
      <w:r>
        <w:rPr/>
        <w:t>ꖣ</w:t>
      </w:r>
      <w:r>
        <w:rPr/>
        <w:t>䩵穭兔㑸瑳偃併榿堦♫䉟⩆䭷塓愫</w:t>
      </w:r>
    </w:p>
    <w:p>
      <w:pPr>
        <w:pStyle w:val="PreformattedText"/>
        <w:bidi w:val="0"/>
        <w:spacing w:before="0" w:after="0"/>
        <w:jc w:val="left"/>
        <w:rPr/>
      </w:pPr>
      <w:r>
        <w:rPr/>
        <w:t>佢</w:t>
      </w:r>
      <w:r>
        <w:rPr/>
        <w:t>ꕺ</w:t>
      </w:r>
      <w:r>
        <w:rPr/>
        <w:t>숥㬦睺䐺ꥴ娴瑂氭䭀㕪䁞쉓</w:t>
      </w:r>
      <w:r>
        <w:rPr/>
        <w:t>ⴺ</w:t>
      </w:r>
      <w:r>
        <w:rPr/>
        <w:t>䜯숲땰쉄婔癣卪⹴⸬杫牳副뿃平⌥</w:t>
      </w:r>
      <w:r>
        <w:rPr/>
        <w:t>ꤣꤽ</w:t>
      </w:r>
      <w:r>
        <w:rPr/>
        <w:t>曂戺숽坲婴湯䍅〵冣㮬칉兎⬪⹾㥐㵵쵑兯ꅕ</w:t>
      </w:r>
      <w:r>
        <w:rPr/>
        <w:t>ⱇ</w:t>
      </w:r>
      <w:r>
        <w:rPr/>
        <w:t>痂䓂ㅎ堵ꍖ땎晴♋栴㢥祳惂痂⛍砪婹䨴㑂昭䐹䭄猵쉀潇嘨愲歯汄仃涵窩㡩숻噸⭁㕑額㓂ꅞ㕯䩊㐭⎏匪⿂换쉉쉰ざ㘸㖬捐숯䢻㴫䱒䳂⨻䘸숪츪䠣䖮⸮ㅮ슏쉳긨档犥㙆ꄣ䬯䰺츰숽㭫</w:t>
      </w:r>
      <w:r>
        <w:rPr/>
        <w:t>⡩</w:t>
      </w:r>
      <w:r>
        <w:rPr/>
        <w:t>ꕔ</w:t>
      </w:r>
      <w:r>
        <w:rPr/>
        <w:t>ꆿ쉷愰澩㕅䜶⑚쉡䭆㝠긴따쉒쉑㩓敘楟㘤彰뭇㕶쉩砫ꅪ㍸牴䬳묮䁚숽慮䅏㍦䯂</w:t>
      </w:r>
      <w:r>
        <w:rPr/>
        <w:t>ꦵ</w:t>
      </w:r>
      <w:r>
        <w:rPr/>
        <w:t>轣砽睲磂㮥떿䉚卤䉟梡乄䔲偷┷繦哂⑺漵䴰㤪噩ガ儮ꄪ慤恱쎩䭯쉯汬㑅㜸䁴匫ꍤ晓ꅠꥪ㜤啸䌪⍸㵌煐桒輻䁥쉵唪츭顈╪ꥨ쉤轰◂瑧䁥礽娵䊥弦䙏䱇顥幍䛂怱쉲걳け歺쉅㩭䳎娸숯䐲旂숱ꥷ뾱䵬塴㶣杴♒児쉔獸捠参숤乘䑶곂砦毂㓂恐⥳硙쉌㩢砵怤䌊䑡넪礤泂斱䝊䯃煹恲䡴♤ィ横땃瘩⸰</w:t>
      </w:r>
      <w:r>
        <w:rPr/>
        <w:t>ꔦ</w:t>
      </w:r>
      <w:r>
        <w:rPr/>
        <w:t>㪏げ⭖㨲䀫楓獀⽃摦䩄慱㨤쉶䑚湳参䥓쉗丵焩獰䥴䔲并슩愽⚡䞬怱歾⤣</w:t>
      </w:r>
      <w:r>
        <w:rPr/>
        <w:t>꤯♊</w:t>
      </w:r>
      <w:r>
        <w:rPr/>
        <w:t>⿂쉢氮♸䑥걋㍾䒮庩㦏쉘塚癡쉃在썸䃂</w:t>
      </w:r>
      <w:r>
        <w:rPr/>
        <w:t>ⴭ</w:t>
      </w:r>
      <w:r>
        <w:rPr/>
        <w:t>숷쉄怷썙犏犡</w:t>
      </w:r>
      <w:r>
        <w:rPr/>
        <w:t>Ⱬ</w:t>
      </w:r>
      <w:r>
        <w:rPr/>
        <w:t>썰啴嘴碥쉭◂▥琪</w:t>
      </w:r>
      <w:r>
        <w:rPr/>
        <w:t>ꕕ</w:t>
      </w:r>
      <w:r>
        <w:rPr/>
        <w:t>坶쉠♅懃䘬♯꺣녎</w:t>
      </w:r>
      <w:r>
        <w:rPr/>
        <w:t>⡀</w:t>
      </w:r>
      <w:r>
        <w:rPr/>
        <w:t>浄兆겿棂䱵쏂㍦ㅠ긨㒘勂</w:t>
      </w:r>
      <w:r>
        <w:rPr/>
        <w:t>Ⲙ</w:t>
      </w:r>
      <w:r>
        <w:rPr/>
        <w:t>싂玿쉧㑪▮◃㭇㏂䭯꥾ꇂ</w:t>
      </w:r>
      <w:r>
        <w:rPr/>
        <w:t>꧃</w:t>
      </w:r>
      <w:r>
        <w:rPr/>
        <w:t>佩涬㙶婬쉤儨卆滂㭈轠恓쉨䮡㡣㔴⬭呯搪숲䏂卓</w:t>
      </w:r>
      <w:r>
        <w:rPr/>
        <w:t>ꔩ</w:t>
      </w:r>
      <w:r>
        <w:rPr/>
        <w:t>梩晷㉠⭎뼭煗ㅰ⽸</w:t>
      </w:r>
      <w:r>
        <w:rPr/>
        <w:t>꤬</w:t>
      </w:r>
      <w:r>
        <w:rPr/>
        <w:t>⽲煌义伫쉞慎兯쉦繸橉ㅔ栩☦焭此츺䉐</w:t>
      </w:r>
      <w:r>
        <w:rPr/>
        <w:t>ꦻ</w:t>
      </w:r>
      <w:r>
        <w:rPr/>
        <w:t>奧㴦쉂쉟㜨普㨹ㄳ◂㋂矎䬮썊轘쉑</w:t>
      </w:r>
      <w:r>
        <w:rPr/>
        <w:t>ⶻ</w:t>
      </w:r>
      <w:r>
        <w:rPr/>
        <w:t>淂♇캻</w:t>
      </w:r>
      <w:r>
        <w:rPr/>
        <w:t>ⱋ</w:t>
      </w:r>
      <w:r>
        <w:rPr/>
        <w:t>憱凃기朽䭊쉹棂顀頦䜺㘱弹繩쉑땹涱狎䵉䝋愱橃年⭄氤㏂썵棂䝃</w:t>
      </w:r>
      <w:r>
        <w:rPr/>
        <w:t>ⷃ</w:t>
      </w:r>
      <w:r>
        <w:rPr/>
        <w:t>劬䢬䔲Ⓜ灉帲弴奎矃女쉬䄥か┤⼺卫㧂쉇祱겻숬쉴㎩⤮ꥮ疡晀딻怱橧昭祃깴</w:t>
      </w:r>
      <w:r>
        <w:rPr/>
        <w:t>ⷂ</w:t>
      </w:r>
      <w:r>
        <w:rPr/>
        <w:t>焭䝆䍹쉘捦⯂썔燍顁䒩⒥㫂珍獥䍱塄䎥䷂楗㘽啲싂䊱旂噰用种䉩姂땤싎济㡑쉹敲칺楓䓎桐瓂噧䘺</w:t>
      </w:r>
      <w:r>
        <w:rPr/>
        <w:t>ꔩ</w:t>
      </w:r>
      <w:r>
        <w:rPr/>
        <w:t>걁恎⽗䌤뭆彵㷂樥剖憩쉅垡⧂⥷槂㆘佨䡇擂깁䠨暵晪쌱奰㥠╕</w:t>
      </w:r>
      <w:r>
        <w:rPr/>
        <w:t>Ⱟ</w:t>
      </w:r>
      <w:r>
        <w:rPr/>
        <w:t>뽦桉땗⨶䡏危슣싂칐♴牠⵲⍆</w:t>
      </w:r>
      <w:r>
        <w:rPr/>
        <w:t>ⱊ</w:t>
      </w:r>
      <w:r>
        <w:rPr/>
        <w:t>ꦩ</w:t>
      </w:r>
      <w:r>
        <w:rPr/>
        <w:t>飃狂䂻慗㥘慌⑍嘮쉉瀸䄺╙䏂你녤煍狂⭋쉂</w:t>
      </w:r>
      <w:r>
        <w:rPr/>
        <w:t>ⵥ</w:t>
      </w:r>
      <w:r>
        <w:rPr/>
        <w:t>㘤</w:t>
      </w:r>
      <w:r>
        <w:rPr/>
        <w:t>ꕅ</w:t>
      </w:r>
      <w:r>
        <w:rPr/>
        <w:t>坸佲⩦瓂</w:t>
      </w:r>
      <w:r>
        <w:rPr/>
        <w:t>⠱</w:t>
      </w:r>
      <w:r>
        <w:rPr/>
        <w:t>숬䁂㙱䜭睪頦숷쉵呾⩮䘦⩨㬯啠摂⩧⼱㵩껂氣쉱梥⨪땱朽쉴</w:t>
      </w:r>
      <w:r>
        <w:rPr/>
        <w:t>ꔻ</w:t>
      </w:r>
      <w:r>
        <w:rPr/>
        <w:t>숺䁂匦ꇍ겿㡹⤷櫍㵐㥕啯㮏숩㋂뽯欴ㅩ疬䁑勂㥗뗂其슩嫂䩋廂⨤⽤⍣⫎⪘洳㘤쵊佑</w:t>
      </w:r>
      <w:r>
        <w:rPr/>
        <w:t>ꕒ</w:t>
      </w:r>
      <w:r>
        <w:rPr/>
        <w:t>啉⮡䠪圣</w:t>
      </w:r>
      <w:r>
        <w:rPr/>
        <w:t>ꕍ</w:t>
      </w:r>
      <w:r>
        <w:rPr/>
        <w:t>䑠唹飂걌숸</w:t>
      </w:r>
      <w:r>
        <w:rPr/>
        <w:t>ⱕ</w:t>
      </w:r>
      <w:r>
        <w:rPr/>
        <w:t>쉆恅敡㌹祮ꥺ塺槍䑗㑯剦煣ㄤ⽩</w:t>
      </w:r>
      <w:r>
        <w:rPr/>
        <w:t>ⱈ⍃</w:t>
      </w:r>
      <w:r>
        <w:rPr/>
        <w:t>뼣剨㩁</w:t>
      </w:r>
      <w:r>
        <w:rPr/>
        <w:t>Ⳃ</w:t>
      </w:r>
      <w:r>
        <w:rPr/>
        <w:t>摾乩瑣䇎䴳皣⼪砶⥇繹潷䕸쉠䝊敵焦╪怯䰮깎⽄硯䭺淂땸갳쉕</w:t>
      </w:r>
      <w:r>
        <w:rPr/>
        <w:t>ⴺ</w:t>
      </w:r>
      <w:r>
        <w:rPr/>
        <w:t>疩⏂伳⥕䕾</w:t>
      </w:r>
      <w:r>
        <w:rPr/>
        <w:t>⡘</w:t>
      </w:r>
      <w:r>
        <w:rPr/>
        <w:t>ꄽ丣㝤曂⍗⑥䠴侏⾏㕫憿싍洭周愳싂⤬創汞濂㨊爲</w:t>
      </w:r>
      <w:r>
        <w:rPr/>
        <w:t>ⶏ</w:t>
      </w:r>
      <w:r>
        <w:rPr/>
        <w:t>彅咩䱷䩬䑏⩄澩係</w:t>
      </w:r>
      <w:r>
        <w:rPr/>
        <w:t>ꗂ⯂</w:t>
      </w:r>
      <w:r>
        <w:rPr/>
        <w:t>㭢⍊㟂⹉♞祉损⭷싍ꥭ㕧噉╚盂⭒걃橃䕮䝴唥⨽㍺䌸儮䬣뽵⹂㭺䙌</w:t>
      </w:r>
      <w:r>
        <w:rPr/>
        <w:t>꤯</w:t>
      </w:r>
      <w:r>
        <w:rPr/>
        <w:t>䡠䭤㭁剧◂칵⩚報䍸㖿䕂쉹旍㉾徏㠵⫂汒䡗息묷⹺畬䀩欣㍣</w:t>
      </w:r>
      <w:r>
        <w:rPr/>
        <w:t>ꤹ</w:t>
      </w:r>
      <w:r>
        <w:rPr/>
        <w:t>쉍琬穰⼰瓂㌸操뭡껎啠党</w:t>
      </w:r>
      <w:r>
        <w:rPr/>
        <w:t>ꦩ</w:t>
      </w:r>
      <w:r>
        <w:rPr/>
        <w:t>슬瑖硚䭪⨮</w:t>
      </w:r>
      <w:r>
        <w:rPr/>
        <w:t>⢿⹺</w:t>
      </w:r>
      <w:r>
        <w:rPr/>
        <w:t>噱䳂櫂㥉䰭쎡䑑䧂⛂</w:t>
      </w:r>
      <w:r>
        <w:rPr/>
        <w:t>ⵇ</w:t>
      </w:r>
      <w:r>
        <w:rPr/>
        <w:t>轆姂㵮㗎쉺顶㝥⬦槂祢攬싃쉆坓攰婍䅍䊩䳃札숲旂</w:t>
      </w:r>
      <w:r>
        <w:rPr/>
        <w:t>ꥊ</w:t>
      </w:r>
      <w:r>
        <w:rPr/>
        <w:t>煍睾䲿뭅쉺㑬㭒唪睁</w:t>
      </w:r>
      <w:r>
        <w:rPr/>
        <w:t>꥟</w:t>
      </w:r>
      <w:r>
        <w:rPr/>
        <w:t>㞬昷疬⽂뭘怦䨸땚㧂楕䝸扭䓂쉑⩄䩺㈦彇坨⑳䩳儹㊡ꎵ味潳묪湡棂噥灚纩</w:t>
      </w:r>
      <w:r>
        <w:rPr/>
        <w:t>Ⱪ</w:t>
      </w:r>
      <w:r>
        <w:rPr/>
        <w:t>桕</w:t>
      </w:r>
      <w:r>
        <w:rPr/>
        <w:t>⡀⑊</w:t>
      </w:r>
      <w:r>
        <w:rPr/>
        <w:t>⻂瘹ꅑ쎘仂뿂弭캻䑊扷䒩䩀㴭癒煥啀쉵挮䔯녅숥ꥲげ</w:t>
      </w:r>
      <w:r>
        <w:rPr/>
        <w:t>Ⳃ</w:t>
      </w:r>
      <w:r>
        <w:rPr/>
        <w:t>䛂輹㙌ㅍꍘ棂⴩呱</w:t>
      </w:r>
      <w:r>
        <w:rPr/>
        <w:t>⡇</w:t>
      </w:r>
      <w:r>
        <w:rPr/>
        <w:t>싂캿췂坙乑录쉘烂票⍪⍹쉬っ숹㛂䏂嚩櫂</w:t>
      </w:r>
      <w:r>
        <w:rPr/>
        <w:t>ⰴⱉ</w:t>
      </w:r>
      <w:r>
        <w:rPr/>
        <w:t>浕땘╥幡捪猦い㝪殻娶攺䱲䤵ぅ児顷㫂♪戫⚡깣䅡掻稣庬啌獧湐倴堬㉂卾䗂⒱⨵䡒</w:t>
      </w:r>
      <w:r>
        <w:rPr/>
        <w:t>⠤</w:t>
      </w:r>
      <w:r>
        <w:rPr/>
        <w:t>꤯</w:t>
      </w:r>
      <w:r>
        <w:rPr/>
        <w:t>じ听곂㙋䃂䳍㍐呲䡃⩤숭숳썦呂Ⓙ扦癏兪ㅶ摅刷槍䭺瀥칄깺氣䨤稰啓機넵뼺畲徱</w:t>
      </w:r>
      <w:r>
        <w:rPr/>
        <w:t>⡅</w:t>
      </w:r>
      <w:r>
        <w:rPr/>
        <w:t>憩淂숹숹䈪⮻優</w:t>
      </w:r>
      <w:r>
        <w:rPr/>
        <w:t>ⶻ</w:t>
      </w:r>
      <w:r>
        <w:rPr/>
        <w:t>當걀砹</w:t>
      </w:r>
      <w:r>
        <w:rPr/>
        <w:t>ⱒ</w:t>
      </w:r>
      <w:r>
        <w:rPr/>
        <w:t>顷卍⌭</w:t>
      </w:r>
      <w:r>
        <w:rPr/>
        <w:t>ꔳ</w:t>
      </w:r>
      <w:r>
        <w:rPr/>
        <w:t>偏㑃쉴纏曂싂䌴晓㕕䬲硙䁇층摧䡒䔮䯂㉟춵瑷灞瓂兪垏쉎䫂灆睌䪩潳㴥㍺쉡⚘</w:t>
      </w:r>
      <w:r>
        <w:rPr/>
        <w:t>ꖩ</w:t>
      </w:r>
      <w:r>
        <w:rPr/>
        <w:t>積塗敨顩横⥴䴥勂썃㓍⩬뽉층潸忎쉦</w:t>
      </w:r>
      <w:r>
        <w:rPr/>
        <w:t>ⲩ</w:t>
      </w:r>
      <w:r>
        <w:rPr/>
        <w:t>䥭嘽쉺쉨⬲㡈숮㍓숵</w:t>
      </w:r>
      <w:r>
        <w:rPr/>
        <w:t>ꖏ⮵</w:t>
      </w:r>
      <w:r>
        <w:rPr/>
        <w:t>䙌䭺瑧╪敐싂ㅲ⫂㴥丩杋뭇干渳</w:t>
      </w:r>
      <w:r>
        <w:rPr/>
        <w:t>ꔴꕅ</w:t>
      </w:r>
      <w:r>
        <w:rPr/>
        <w:t>䩺强쉮揂쵫㘫㩥㥃⨦⩍㨥睒体潮璩轱㍤</w:t>
      </w:r>
      <w:r>
        <w:rPr/>
        <w:t>ⵀ</w:t>
      </w:r>
      <w:r>
        <w:rPr/>
        <w:t>汣旂厡氫쉨⤣⒡䥳䉍刹⽇瑗</w:t>
      </w:r>
      <w:r>
        <w:rPr/>
        <w:t>ꕩ</w:t>
      </w:r>
      <w:r>
        <w:rPr/>
        <w:t>厱䉚弯䌭商쉯䩙䙪녀㝪⮿偊䵫献䉇뽸㍦串漺갻剄䂬栫䭺⨽</w:t>
      </w:r>
      <w:r>
        <w:rPr/>
        <w:t>ⴺ</w:t>
      </w:r>
      <w:r>
        <w:rPr/>
        <w:t>䥂照㪣焤</w:t>
      </w:r>
      <w:r>
        <w:rPr/>
        <w:t>ꕤ</w:t>
      </w:r>
      <w:r>
        <w:rPr/>
        <w:t>㒬狂㨭瓎㭌丷束㙁夸</w:t>
      </w:r>
      <w:r>
        <w:rPr/>
        <w:t>ⲱ</w:t>
      </w:r>
      <w:r>
        <w:rPr/>
        <w:t>劵쉩毂㌸쉘</w:t>
      </w:r>
      <w:r>
        <w:rPr/>
        <w:t>ꤹ</w:t>
      </w:r>
      <w:r>
        <w:rPr/>
        <w:t>㬮㝾夭㭈痂捇迂ꥫ吰䔴㇂⒩畂敟恷䜹㉈硁⦘캱⻎乷扣揂㵔㣍䧂捪恴梡껂漨硰竂⩊</w:t>
      </w:r>
      <w:r>
        <w:rPr/>
        <w:t>ꦻ</w:t>
      </w:r>
      <w:r>
        <w:rPr/>
        <w:t>唸칷偂䏂爣䬣穆쉍弊㩩⿂쉌嫂녏▩䢻垩뽴숯炮딣습⩹㙪歌婐灬攽㑗㡤뮿顶䑓㙚뽨彮깑䬻㟂ꅓ㨭䒬癞격㩒剒⑔䠵摦偆爦층쎡䠪쉁〴쉯旂녳灚⽬숯㖿ㄫ쌥牴쉞슻剐䖡䝌⽾㋂ヂ䵍쉇⽨䕁쉥愪쉱䕷䤭灉숴㉒⩑䱮恉惃涡숣〨个ㅧ䰯⪻⿂牬䥡僂숫呑椷猫⪿敩䚿䠷⹡桁䕶悵窵䉡䯂㵎幦땫䝳슥番娦獤畭䨣㵋䍆쉊䜮◂┦顕뽐玘杳挴</w:t>
      </w:r>
      <w:r>
        <w:rPr/>
        <w:t>⠪</w:t>
      </w:r>
      <w:r>
        <w:rPr/>
        <w:t>䐽⥲煰쉊㴺ꍵ勂䨰搯歓칤扔䁚棂戶슣䝢㡈</w:t>
      </w:r>
      <w:r>
        <w:rPr/>
        <w:t>ⴶ</w:t>
      </w:r>
      <w:r>
        <w:rPr/>
        <w:t>澣쉣恍昱䱟ㅫ㡏</w:t>
      </w:r>
      <w:r>
        <w:rPr/>
        <w:t>꥓</w:t>
      </w:r>
      <w:r>
        <w:rPr/>
        <w:t>뮻哂⥳촤⩲䕅印婏</w:t>
      </w:r>
      <w:r>
        <w:rPr/>
        <w:t>ꕓ</w:t>
      </w:r>
      <w:r>
        <w:rPr/>
        <w:t>纏婶癵ꌴ昵坥彾긻숹䘪頤문충摧╪び轖䎬樸兮橕䁑⯂쌸浚㋎䝷ꥶ幱㉣⺬쉥牕幨䅄䚣䙏ꎵ䵴䘸轐Ⓜ爣姂㊩縵獢廂愨㖿䝯晸榥䜫揃焮䐥轆婩숲땭쉍兟医仂捓敕劮䉬砯䍇䩏焤㊣㡢揂䭀䌣⒵辿⬹縬伦⏂㷂䧂쉯顾䅲浃斬穰</w:t>
      </w:r>
      <w:r>
        <w:rPr/>
        <w:t>ꕮ</w:t>
      </w:r>
      <w:r>
        <w:rPr/>
        <w:t>猣儳䳂煡刲▿⤶琳싂㤪╱쉚弳뽯輩楯癣쉤〈ꄸ恫傘幨椺填発숣漷㍄歐⼬顅쉃畯楗ꥸ▿䄮獗海뭧捋䅸枥刻熵竂넵绂쉄堥꺥亵싎玱</w:t>
      </w:r>
      <w:r>
        <w:rPr/>
        <w:t>ꕄ</w:t>
      </w:r>
      <w:r>
        <w:rPr/>
        <w:t>ꄱ橶긺숱쉭祳呵穡垥촻㌺桲뽥⹧췂丰橑췎묥氪䎿牉䖘捁轪⽬捙♥辵⿂厮漫䵄丳츩牣曍轨頣员뼭瑺㦡噙獳</w:t>
      </w:r>
      <w:r>
        <w:rPr/>
        <w:t>Ⳃ</w:t>
      </w:r>
      <w:r>
        <w:rPr/>
        <w:t>㭘媡⫂ꥸ걏ぬ⒩쉂䩠䙉济漨䑖桖奓⩅䡗㪱䩆䥉愽㙧</w:t>
      </w:r>
      <w:r>
        <w:rPr/>
        <w:t>ꔪ</w:t>
      </w:r>
      <w:r>
        <w:rPr/>
        <w:t>䖩컍斿轭깟削㘤⽐夨究㴰땄礸⺻ガ䤰㏂爴睑繾츦쉃䡈㡟䉾⹪昰㷂㙴癃</w:t>
      </w:r>
      <w:r>
        <w:rPr/>
        <w:t>⡺</w:t>
      </w:r>
      <w:r>
        <w:rPr/>
        <w:t>祓穅畇獅戭樣䥾⍖㕨⑳䴰쉱</w:t>
      </w:r>
      <w:r>
        <w:rPr/>
        <w:t>꧂</w:t>
      </w:r>
      <w:r>
        <w:rPr/>
        <w:t>中慆瀦䬦歯歏쉳ㅺ䑞形係祥</w:t>
      </w:r>
      <w:r>
        <w:rPr/>
        <w:t>ꕳ</w:t>
      </w:r>
      <w:r>
        <w:rPr/>
        <w:t>ば獌㋂䙡쉣到榱㵐渫䯂縩但ꅫ뿂䥋</w:t>
      </w:r>
      <w:r>
        <w:rPr/>
        <w:t>ꕄ꥾</w:t>
      </w:r>
      <w:r>
        <w:rPr/>
        <w:t>쵠楂噞䙫쉦帣唥㉺싂䁆</w:t>
      </w:r>
      <w:r>
        <w:rPr/>
        <w:t>ꤥ</w:t>
      </w:r>
      <w:r>
        <w:rPr/>
        <w:t>兄壂숳♯㙂皏쵄</w:t>
      </w:r>
      <w:r>
        <w:rPr/>
        <w:t>ꕕ</w:t>
      </w:r>
      <w:r>
        <w:rPr/>
        <w:t>䉤Ⓙ冩⭭颬䉔쉳⩰䍷칒⧂去怱輺捊畍ꌯ焻䉉怭噊⥌䙏츩效쉴轩乁㫂堦侘╾祖櫂⪘㘊♴惂祯</w:t>
      </w:r>
      <w:r>
        <w:rPr/>
        <w:t>⣂</w:t>
      </w:r>
      <w:r>
        <w:rPr/>
        <w:t>琽扊仂ꄪ椳活⦱갫採ꍘ䀱畷呃䑎㠷</w:t>
      </w:r>
      <w:r>
        <w:rPr/>
        <w:t>ꕒ</w:t>
      </w:r>
      <w:r>
        <w:rPr/>
        <w:t>兏轅䝧䫂內</w:t>
      </w:r>
      <w:r>
        <w:rPr/>
        <w:t>ⵟ</w:t>
      </w:r>
      <w:r>
        <w:rPr/>
        <w:t>Ⱛ</w:t>
      </w:r>
      <w:r>
        <w:rPr/>
        <w:t>ⵡ</w:t>
      </w:r>
      <w:r>
        <w:rPr/>
        <w:t>偹〷曂偺⌴積㨱䦡䟂</w:t>
      </w:r>
      <w:r>
        <w:rPr/>
        <w:t>⣂</w:t>
      </w:r>
      <w:r>
        <w:rPr/>
        <w:t>ㅅ浸ꅅ싂쉉濂䨣㔰爬⽩偋꺡䁓溘楁ꥧ丵婃圳쉧㵷</w:t>
      </w:r>
      <w:r>
        <w:rPr/>
        <w:t>ⲿ</w:t>
      </w:r>
      <w:r>
        <w:rPr/>
        <w:t>ㅵ樺⩹습獦</w:t>
      </w:r>
      <w:r>
        <w:rPr/>
        <w:t>⡎</w:t>
      </w:r>
      <w:r>
        <w:rPr/>
        <w:t>㍶䡪嚥廂ꅢ카顣⽋뭧幘〺☨㭾숹䤹呀숳昭禿浰</w:t>
      </w:r>
      <w:r>
        <w:rPr/>
        <w:t>ꥑ</w:t>
      </w:r>
      <w:r>
        <w:rPr/>
        <w:t>넣㦵⼪</w:t>
      </w:r>
      <w:r>
        <w:rPr/>
        <w:t>ⱚ</w:t>
      </w:r>
      <w:r>
        <w:rPr/>
        <w:t>㫂⿂帥딦响긦</w:t>
      </w:r>
      <w:r>
        <w:rPr/>
        <w:t>ꕲ</w:t>
      </w:r>
      <w:r>
        <w:rPr/>
        <w:t>睫ㅂ쵾ネ㘱窵傡硞싂⬤꺘䔸츭⭗彐칅䙢墬䩖縶ꅞ唸嘨숤</w:t>
      </w:r>
      <w:r>
        <w:rPr/>
        <w:t>Ɫ♹</w:t>
      </w:r>
      <w:r>
        <w:rPr/>
        <w:t>䭴枻쵺췍</w:t>
      </w:r>
      <w:r>
        <w:rPr/>
        <w:t>ꤶ</w:t>
      </w:r>
      <w:r>
        <w:rPr/>
        <w:t>塴ꥷ</w:t>
      </w:r>
      <w:r>
        <w:rPr/>
        <w:t>Ȿ</w:t>
      </w:r>
      <w:r>
        <w:rPr/>
        <w:t>䍈䄨墻楏㙯姂顸ㅒ唭쉦圮婲癹椸⹬췂响嘣扞䃂穬疻꤮徏唴═쉮⾥␥欺穉</w:t>
      </w:r>
      <w:r>
        <w:rPr/>
        <w:t>ⰻ</w:t>
      </w:r>
      <w:r>
        <w:rPr/>
        <w:t>䋂歐ㄣ㥀䭇啅男搷珂⹈걎婌穉䝔癋橾愵幎㍆儵㯂癉ꌥꄹ怩뗂偐慗㵾걑ꌦ幯쉕썷瑃敨㉪癠␤슣썺伩넥╞怺奆♎䋂䲘♅㭘⑌奭믃橭䉷츮슏矂☱Ⓜ䭧亩⩠㭇攪晈繵碻㕏ꅳ䄫긫</w:t>
      </w:r>
      <w:r>
        <w:rPr/>
        <w:t>⣎</w:t>
      </w:r>
      <w:r>
        <w:rPr/>
        <w:t>歈慃夫䕏䗂㉥㇃䠭㭌넽懂扸䰴本쉶⩑䱋⹧쌳扨⍞슡歷갱六숻溻ꌤ祧놮ꎬ塳砸ㅱ⹰佀⭀礵⥤뼵戰ヂ㧂</w:t>
      </w:r>
      <w:r>
        <w:rPr/>
        <w:t>Ⱖ</w:t>
      </w:r>
      <w:r>
        <w:rPr/>
        <w:t>䁸⩱쉀뇂輣刬也싂歏浐獑⹗숤㔱칵呒伭⑸朦䡖䪩㋂暘い止匵頹㖏㕾㉡栥甴橣䡉䁊땕扚⎬⥰癠珂䉬⑈剬梱杚뽾╫긮Ⓜ䤦䖩㝖睆⵾</w:t>
      </w:r>
      <w:r>
        <w:rPr/>
        <w:t>ⱵⳂ</w:t>
      </w:r>
      <w:r>
        <w:rPr/>
        <w:t>奴牲帳坋쉤㈹⽤䙔♄㷎䁓剈쵀槂싍轴╕䍅ㅅ썧剆</w:t>
      </w:r>
      <w:r>
        <w:rPr/>
        <w:t>⢵</w:t>
      </w:r>
      <w:r>
        <w:rPr/>
        <w:t>쉇쌨⩃</w:t>
      </w:r>
      <w:r>
        <w:rPr/>
        <w:t>꧂</w:t>
      </w:r>
      <w:r>
        <w:rPr/>
        <w:t>녺治懂汱⪡쵂咬⑴뼥縳</w:t>
      </w:r>
      <w:r>
        <w:rPr/>
        <w:t>ⶱ</w:t>
      </w:r>
      <w:r>
        <w:rPr/>
        <w:t>妱䃂㗂䕰䞵</w:t>
      </w:r>
      <w:r>
        <w:rPr/>
        <w:t>ꦘ⪘</w:t>
      </w:r>
      <w:r>
        <w:rPr/>
        <w:t>樷稩䡪㥎摍</w:t>
      </w:r>
      <w:r>
        <w:rPr/>
        <w:t>ⵧ⧂</w:t>
      </w:r>
      <w:r>
        <w:rPr/>
        <w:t>㉏껎捊堽䅈䭃㜹堻べ婪佴焲兒곂슘쉷掱뇂뾻㑩挺刣ꍔㆩ㘳ꅌ䄶⼩啍殬凂婑牐㡣⒱뭟窵䅤땡╘슏䧂摒獈椮쉲⩏㮥瑾ꥮ⩷䭏硆䬣䙵栰⨰煣⩟⩰뭘爱㝪쉹碩싎圯쉆囂卩欲ㅮ슘乣〮㖩牯걡쉰䎩戹椳땗敋㇍瞥┫桢㎣奬싂瀦츮祯쉡⩺䌩练轣칃</w:t>
      </w:r>
      <w:r>
        <w:rPr/>
        <w:t>⠰</w:t>
      </w:r>
      <w:r>
        <w:rPr/>
        <w:t>깣⭪䥱⛂杺㑊丷</w:t>
      </w:r>
      <w:r>
        <w:rPr/>
        <w:t>ꖬ</w:t>
      </w:r>
      <w:r>
        <w:rPr/>
        <w:t>儨쉾</w:t>
      </w:r>
      <w:r>
        <w:rPr/>
        <w:t>⠳</w:t>
      </w:r>
      <w:r>
        <w:rPr/>
        <w:t>潙娸㇍</w:t>
      </w:r>
      <w:r>
        <w:rPr/>
        <w:t>ⷂ</w:t>
      </w:r>
      <w:r>
        <w:rPr/>
        <w:t>쏂垏榘䥬塭儊㜹搥㭔䵔䱧敞磂然⽘쉷⥎⾬愮㉾磂硤쵆㡩䇂⑗轹숳噏㵖㔪䭵⫃䩺⍌ㅅ䵖㵒䶩⒬썎䑹┵</w:t>
      </w:r>
      <w:r>
        <w:rPr/>
        <w:t>ⱂ</w:t>
      </w:r>
      <w:r>
        <w:rPr/>
        <w:t>쵚</w:t>
      </w:r>
      <w:r>
        <w:rPr/>
        <w:t>ꖱ</w:t>
      </w:r>
      <w:r>
        <w:rPr/>
        <w:t>乭牞垿櫂♲ꅌ剺䕇偰嗂漦㜰</w:t>
      </w:r>
      <w:r>
        <w:rPr/>
        <w:t>ꤸ</w:t>
      </w:r>
      <w:r>
        <w:rPr/>
        <w:t>ꅭ㮿櫂쉣樹♪숭奊磂䉉㵎䵄꥞槂䡠琤刨桞焴桂弬煥긴䤨╎媥䈻뽣殩奨䵺숲畗쉏煷ご轳穢㥉慓橡⾏画戮쉦ㅑ顥穨懂朸┰쉍框칃⭑ㅲ⎣䐩迂摦轶䕤㡑쉅囂䙈睏剂嘸썚䝭縴녖祀쉒⩊䭡彾㣎兇㠳칏䰲拂㉬参⽨겿嘯㥙爴뭞뭂䒻勂⍣剉䝊쉱憬幀爵暮摙⨪ꍑ矂昫瀮⩀矂㩈湩䌳摶伩ㅈ┣ㆻ☴쉴쉎刬庻숨塎⥨爥╴㉦䡁쵧掘딽㟂繄㗃吪繌촬係☤噂깸칀戤操轚㓂䈨漸塷癊绂噟伭瞥넫쉵癁깑숺숪憥迃活⯃쉯</w:t>
      </w:r>
      <w:r>
        <w:rPr/>
        <w:t>ꦬ</w:t>
      </w:r>
      <w:r>
        <w:rPr/>
        <w:t>〽</w:t>
      </w:r>
      <w:r>
        <w:rPr/>
        <w:t>Ⱙ</w:t>
      </w:r>
      <w:r>
        <w:rPr/>
        <w:t>䯂숭䄭촸哂</w:t>
      </w:r>
      <w:r>
        <w:rPr/>
        <w:t>ꕍ</w:t>
      </w:r>
      <w:r>
        <w:rPr/>
        <w:t>畾㪮싂䁩㍒</w:t>
      </w:r>
      <w:r>
        <w:rPr/>
        <w:t>⣍╉</w:t>
      </w:r>
      <w:r>
        <w:rPr/>
        <w:t>숥䡘秂⍖杹⩯䙸䘳◂畩顕睵슡灦㵹춿⩷습祬婇슮捨습摭䁀伯쉰乙惂♉转뿂쉀⧃</w:t>
      </w:r>
      <w:r>
        <w:rPr/>
        <w:t>꧂</w:t>
      </w:r>
      <w:r>
        <w:rPr/>
        <w:t>쉃測獩䑗䙥뽧橆뗂䡹乊쉰据当</w:t>
      </w:r>
      <w:r>
        <w:rPr/>
        <w:t>⡥</w:t>
      </w:r>
      <w:r>
        <w:rPr/>
        <w:t>⿂盂扥歟採䵸攨⎘拂彸秂숯㤺뽤砪匴㞱쉮く⿂슱煞⩊牰녦傣⨲梮姃ㄻ춘츻㷂䠫幃捈䑮⯂呰㴨奞싎潪其绂橰췂깕녴䓍╓슏쉧쉺亏ꥵ繩㕠쉁穭晢垘㨷穔⿂䈥</w:t>
      </w:r>
      <w:r>
        <w:rPr/>
        <w:t>ⵗ</w:t>
      </w:r>
      <w:r>
        <w:rPr/>
        <w:t>䡡䘵䁄뗍</w:t>
      </w:r>
      <w:r>
        <w:rPr/>
        <w:t>ꕌ</w:t>
      </w:r>
      <w:r>
        <w:rPr/>
        <w:t>幉싎䤷</w:t>
      </w:r>
      <w:r>
        <w:rPr/>
        <w:t>⡮</w:t>
      </w:r>
      <w:r>
        <w:rPr/>
        <w:t>묶숵䝞捑칎乌⌺㨮敍䉫䅟嗂⻂㌮猷쉹儱栮㵡䕚佈ゥ쌪繴儻숱♣䎩獦穂㗎⮮쉋겘┻猳䲱楕☭ㅴ㡯堥丣啴熏⩏⌽䜫喥ㆩ帬硱☹䥂㩞㐷슻䵖凃瑃㕁썸㴰촶䍌坑쉹⑬</w:t>
      </w:r>
      <w:r>
        <w:rPr/>
        <w:t>ꥐ</w:t>
      </w:r>
      <w:r>
        <w:rPr/>
        <w:t>強쉁㏃㩋嫂</w:t>
      </w:r>
      <w:r>
        <w:rPr/>
        <w:t>ꥀ</w:t>
      </w:r>
      <w:r>
        <w:rPr/>
        <w:t>ぺ窮⫂娦柂顣乖뭌䢩䙬瘺梻瀸㨬頲圮恓쉶塤机ㄤ⨮坚㘪쉸侥⽭刲噢扊挪縶顾</w:t>
      </w:r>
      <w:r>
        <w:rPr/>
        <w:t>ꕁ</w:t>
      </w:r>
      <w:r>
        <w:rPr/>
        <w:t>㌥쉆扉</w:t>
      </w:r>
      <w:r>
        <w:rPr/>
        <w:t>ꕘ</w:t>
      </w:r>
      <w:r>
        <w:rPr/>
        <w:t>兤姂㠳䥹⥾毂縳ꍡ磂祗믂に媮╥稯䶡䑉掻湴桂◂⿂瘷슘呤䕺䀳挷䥟습っ搸䭩䵑㙃쉄瘊敭倽㘺ㆡ坎䙁幯⚥䨤㭍慓䉡넭쉴你亿ꄰ呀楣顦㪏桘幧⧎卒婔卸⬤썴묽歒숨䋂뇂兲轣⑞繍繴呙녔瑪昺剰㥧⴨䔫䓂㧃囂攳숲㷂ꅘ네津䉇㑈䩚쉚⦩栻⒡瀫䭠썖㤴</w:t>
      </w:r>
      <w:r>
        <w:rPr/>
        <w:t>ꕣ</w:t>
      </w:r>
      <w:r>
        <w:rPr/>
        <w:t>摨噪橑⎱쉫㭭玬⸫搣⒡㐱걫췂㗂㴵助泍ㅾ䕚뭋烂썐爻</w:t>
      </w:r>
      <w:r>
        <w:rPr/>
        <w:t>ꤴ</w:t>
      </w:r>
      <w:r>
        <w:rPr/>
        <w:t>뽚䣂橡嚬愣䥹䚥侩嚬摃辥坞䟂ㅅ椵㍸싂┪煎</w:t>
      </w:r>
      <w:r>
        <w:rPr/>
        <w:t>꥓</w:t>
      </w:r>
      <w:r>
        <w:rPr/>
        <w:t>㛂컍쉑䩎僂呱슱㩈⽯⼲䩅檡丶瓂</w:t>
      </w:r>
      <w:r>
        <w:rPr/>
        <w:t>ꔮ</w:t>
      </w:r>
      <w:r>
        <w:rPr/>
        <w:t>쉋畓煏幁쉀㑺瑫䒵坮坤⥠숰㜷慉䡁㡖獳娸䠩摍呤祏汱㕰弩慔깾浞玬ㅖ䙎匶䅲䡒㤤搸땰歡싂牧兏挩䙓㝸싂䉃㞵柂⏂⹧ꍔ䥵桧侥獷촳썍숯垥㡯畴䩚㨶㍀쉠䆩쉄楓䌪䋂</w:t>
      </w:r>
      <w:r>
        <w:rPr/>
        <w:t>꧃</w:t>
      </w:r>
      <w:r>
        <w:rPr/>
        <w:t>婅怬쉂</w:t>
      </w:r>
      <w:r>
        <w:rPr/>
        <w:t>⠨</w:t>
      </w:r>
      <w:r>
        <w:rPr/>
        <w:t>乀婎츮⵮焬썉䬯쉩偌⽥싂갳</w:t>
      </w:r>
      <w:r>
        <w:rPr/>
        <w:t>⡥</w:t>
      </w:r>
      <w:r>
        <w:rPr/>
        <w:t>棂쉤녁⻎卡く㑉▻坳晥쉨慤摒矎卷녾批橰僂㍢긷⽰庥</w:t>
      </w:r>
      <w:r>
        <w:rPr/>
        <w:t>ꔶ</w:t>
      </w:r>
      <w:r>
        <w:rPr/>
        <w:t>ꥴ㵀䆩㴸卙㥆硃쉠ꅃ爽⭨</w:t>
      </w:r>
      <w:r>
        <w:rPr/>
        <w:t>⠲</w:t>
      </w:r>
      <w:r>
        <w:rPr/>
        <w:t>䍂⧎쌤㭳癣稱婓乂㵸氵偢싂</w:t>
      </w:r>
      <w:r>
        <w:rPr/>
        <w:t>⡊</w:t>
      </w:r>
      <w:r>
        <w:rPr/>
        <w:t>썄㑃⩹⩵䓂뾥㵧朽廂壂⥅顊未硎⹏㒮</w:t>
      </w:r>
      <w:r>
        <w:rPr/>
        <w:t>ⵣ</w:t>
      </w:r>
      <w:r>
        <w:rPr/>
        <w:t>뽙彡䐶坂㭳슣昬愶䝎䰦産㡰䫂刱㍭楎槂参</w:t>
      </w:r>
      <w:r>
        <w:rPr/>
        <w:t>꧂</w:t>
      </w:r>
      <w:r>
        <w:rPr/>
        <w:t>㩐瑓䑾坧啚忂㬺쌮ꍋ橊</w:t>
      </w:r>
      <w:r>
        <w:rPr/>
        <w:t>ⵌ</w:t>
      </w:r>
      <w:r>
        <w:rPr/>
        <w:t>啖偋杄슮䝺쉁㍥沱㶘顨港䝆㑐카繇캡偌烂栳㩆楐城슬桟⽏숯㩎係쉡㉬煥偺쵳䔫㥧겵搶汈師⩙盃갥玡由懂穞橈</w:t>
      </w:r>
      <w:r>
        <w:rPr/>
        <w:t>ꤨ</w:t>
      </w:r>
      <w:r>
        <w:rPr/>
        <w:t>曍奋ㅯ剚䙊灩當剐湌瑰颮㘬䒥䮩丬㍵</w:t>
      </w:r>
      <w:r>
        <w:rPr/>
        <w:t>Ⳏ</w:t>
      </w:r>
      <w:r>
        <w:rPr/>
        <w:t>堦商潈琷娽瑠傿䡥单㵑南暡㝕쉎漫呠啪숤녀싎㵖焻劵墣⽥⨰椤䩒癣穢敄싍湀㬣硰쉰甭啣乭䬬曍쉆숭ꍲ⻍熵捌䁰啲뭢烍</w:t>
      </w:r>
      <w:r>
        <w:rPr/>
        <w:t>Ⱝ</w:t>
      </w:r>
      <w:r>
        <w:rPr/>
        <w:t>녮뭇绂畺瘺噂䇂숪䕤㆘④歈쉪嘴䝳깕㘺輯匱놣兑案</w:t>
      </w:r>
      <w:r>
        <w:rPr/>
        <w:t>ꤨ</w:t>
      </w:r>
      <w:r>
        <w:rPr/>
        <w:t>쉣䞻뭪䪣쉶◂䍺뽁轊숷㓂䙨쉉⫍⩪숪쉷䁈畗⭮䲣縻氪榮쉞썈繁쵭埂潇ꌰ슣쉗甩牲淂뼷⨲桌</w:t>
      </w:r>
      <w:r>
        <w:rPr/>
        <w:t>ꕧ</w:t>
      </w:r>
      <w:r>
        <w:rPr/>
        <w:t>漪獅㵨牴憣슘㑗喬娣</w:t>
      </w:r>
      <w:r>
        <w:rPr/>
        <w:t>ꔸ</w:t>
      </w:r>
      <w:r>
        <w:rPr/>
        <w:t>頦슿컍䵱숺珂獌㝥扯儣權䀳싂慪拂䩴⭹甫繣싍㜰睂슘쵀晆楒</w:t>
      </w:r>
      <w:r>
        <w:rPr/>
        <w:t>ꤨ</w:t>
      </w:r>
      <w:r>
        <w:rPr/>
        <w:t>䱄父捁弽刪뿂컂穩垱䍂扰廍ㄪ来䲬칖牺䁂걁带眰洩䬳䍭呠㖩쉐㣂偍쉘㪬숩楺瀲刭狂砲晳瀣㕏쉴㡚⍔䗂숥潵䵘쉇穁恪楗⽲䘲뭚㬨睗湔쉫飂癪攬琩㧂㘦挻斮焪泂싂溏具矂䔶婮◂껂汓</w:t>
      </w:r>
      <w:r>
        <w:rPr/>
        <w:t>Ⳃ</w:t>
      </w:r>
      <w:r>
        <w:rPr/>
        <w:t>檮頪娣倳欷쎩</w:t>
      </w:r>
      <w:r>
        <w:rPr/>
        <w:t>⠩⒮</w:t>
      </w:r>
      <w:r>
        <w:rPr/>
        <w:t>싎浪숳</w:t>
      </w:r>
      <w:r>
        <w:rPr/>
        <w:t>⡴</w:t>
      </w:r>
      <w:r>
        <w:rPr/>
        <w:t>癒⑍ꥦ㴬뇂</w:t>
      </w:r>
      <w:r>
        <w:rPr/>
        <w:t>ⶩ</w:t>
      </w:r>
      <w:r>
        <w:rPr/>
        <w:t>㘺</w:t>
      </w:r>
      <w:r>
        <w:rPr/>
        <w:t>꧂ꤸ</w:t>
      </w:r>
      <w:r>
        <w:rPr/>
        <w:t>걥㵸硓ꅑ硑㋂奖녵갻堦㷂녊䐨䰻㙮し쌬穀疵⑇㡦礱㞱⍶䝉촲뽲挨⎬䴱싂숫牟㫃⪡㌬갱呫頣偦畷䧍䦡싂숤쉨싍皮</w:t>
      </w:r>
      <w:r>
        <w:rPr/>
        <w:t>⡌</w:t>
      </w:r>
      <w:r>
        <w:rPr/>
        <w:t>녡⩉䰤♓权쉟습輬㝯䷂⹘塮总顤깦湞ヂ灞潅潠䅾濃⯃党䠷</w:t>
      </w:r>
      <w:r>
        <w:rPr/>
        <w:t>⡉</w:t>
      </w:r>
      <w:r>
        <w:rPr/>
        <w:t>轊⸺╲㇍飂츣㡤╍揂椰瓎㙊杌晞㘳쌦㡕숳煶⑭稵扭偌㥓ꌶ揂礭噬䉚</w:t>
      </w:r>
      <w:r>
        <w:rPr/>
        <w:t>ⴷ</w:t>
      </w:r>
      <w:r>
        <w:rPr/>
        <w:t>拂</w:t>
      </w:r>
      <w:r>
        <w:rPr/>
        <w:t>ꥋ</w:t>
      </w:r>
      <w:r>
        <w:rPr/>
        <w:t>䆵硌幟⪘煬㔱㙯慳㉲긻䃂瓂䀻쉓뽯</w:t>
      </w:r>
      <w:r>
        <w:rPr/>
        <w:t>⡞</w:t>
      </w:r>
      <w:r>
        <w:rPr/>
        <w:t>싂촬碱쌷揎呟槍숸䟂㴮쉣</w:t>
      </w:r>
      <w:r>
        <w:rPr/>
        <w:t>ꕷ</w:t>
      </w:r>
      <w:r>
        <w:rPr/>
        <w:t>㘸器呠⽧㎵㕨䴶溮쉡偦䡗㥋眳꺵</w:t>
      </w:r>
      <w:r>
        <w:rPr/>
        <w:t>Ⳃ</w:t>
      </w:r>
      <w:r>
        <w:rPr/>
        <w:t>㥔쉰歆췂玏</w:t>
      </w:r>
      <w:r>
        <w:rPr/>
        <w:t>ꖩ⑮</w:t>
      </w:r>
      <w:r>
        <w:rPr/>
        <w:t>繤ꍊ䆮捭ꥴ뾱㇂凂䢡╟歘껂䈬┭䐬祒䅬售娱㐻㑬瞱쉚뿂獃煋偶棂쉣뼭㎘ぇ畉</w:t>
      </w:r>
      <w:r>
        <w:rPr/>
        <w:t>ⷂ</w:t>
      </w:r>
      <w:r>
        <w:rPr/>
        <w:t>⡯⌻⩶</w:t>
      </w:r>
      <w:r>
        <w:rPr/>
        <w:t>䧂刺쌱싂毂쉱稣쉎㴵ꍧ⌲䐴㋍楉㧂娲㨨곂㓂焷摺⽩䏂凂㵴擂亡</w:t>
      </w:r>
      <w:r>
        <w:rPr/>
        <w:t>Ⳃ</w:t>
      </w:r>
      <w:r>
        <w:rPr/>
        <w:t>煚甲㵲治乹敩</w:t>
      </w:r>
      <w:r>
        <w:rPr/>
        <w:t>ⱍ</w:t>
      </w:r>
      <w:r>
        <w:rPr/>
        <w:t>湅䑈춻猷飂⩳す呔╶杁쉑</w:t>
      </w:r>
      <w:r>
        <w:rPr/>
        <w:t>ⵁ</w:t>
      </w:r>
      <w:r>
        <w:rPr/>
        <w:t>睵桵癊</w:t>
      </w:r>
      <w:r>
        <w:rPr/>
        <w:t>⡯</w:t>
      </w:r>
      <w:r>
        <w:rPr/>
        <w:t>啍痂㬪剘⹵⩚㕮憩幩쉨佉䆱쵀숵〷䱆瀱⩩䅴㙴囂⍨㥫微쵋ꏂ䷂婷䆏弶칫</w:t>
      </w:r>
      <w:r>
        <w:rPr/>
        <w:t>ꕭ</w:t>
      </w:r>
      <w:r>
        <w:rPr/>
        <w:t>䦩쌯在䭰牭堲⍺싂䕅猤㢡楳慩縮匤⒣</w:t>
      </w:r>
      <w:r>
        <w:rPr/>
        <w:t>ⷍ</w:t>
      </w:r>
      <w:r>
        <w:rPr/>
        <w:t>싂ㅄ熱⸪慄畨깔쉬땑싂䑯땹䡓唶䜭殿師⭁煂䉚佑쉲獖껂ㄦㅚ塲敪⽅媵⶿〵欪丶磂쉹恷⍕䁉뽧깴操㍭橊灣氮氣묰坸䉊䰰싃슮䎩⴩㙟⏂偤汓攭</w:t>
      </w:r>
      <w:r>
        <w:rPr/>
        <w:t>ⱘ</w:t>
      </w:r>
      <w:r>
        <w:rPr/>
        <w:t>䉡戸쉹썣</w:t>
      </w:r>
      <w:r>
        <w:rPr/>
        <w:t>ⶮ</w:t>
      </w:r>
      <w:r>
        <w:rPr/>
        <w:t>穈婅⍶墱戶狂쌦摵顯轩♲쉟쉢쉅ꎘ쉌곂⫂捭䔰橭涣㊬楗䔯扮</w:t>
      </w:r>
      <w:r>
        <w:rPr/>
        <w:t>ꥐ</w:t>
      </w:r>
      <w:r>
        <w:rPr/>
        <w:t>剔쉟쉮ꍇ椦顓뽆湵塴娊䍶䐷ㅖ沥䍹숤뽞쌶眩剀晐쉨녞浀뭩痎㘽䁠쉪㑵㩸䝀쉾숯숦㈶</w:t>
      </w:r>
      <w:r>
        <w:rPr/>
        <w:t>ꔽ</w:t>
      </w:r>
      <w:r>
        <w:rPr/>
        <w:t>睺㕖䫂쌦刯</w:t>
      </w:r>
      <w:r>
        <w:rPr/>
        <w:t>⡮</w:t>
      </w:r>
      <w:r>
        <w:rPr/>
        <w:t>䈹⍘䛎㩵僂⒏呾幠쉂禩姂䎬</w:t>
      </w:r>
      <w:r>
        <w:rPr/>
        <w:t>⢡</w:t>
      </w:r>
      <w:r>
        <w:rPr/>
        <w:t>湕䡢䥵㍕쉆⏃걉㧂攰涡뽙䷂碩쉷⹚歐䕆畢婂⩏焱淎䡙太婨㐹</w:t>
      </w:r>
      <w:r>
        <w:rPr/>
        <w:t>ꕠ</w:t>
      </w:r>
      <w:r>
        <w:rPr/>
        <w:t>㡂浣弩疻㘰䑦꺏畣䑒瑌</w:t>
      </w:r>
      <w:r>
        <w:rPr/>
        <w:t>ⴴ</w:t>
      </w:r>
      <w:r>
        <w:rPr/>
        <w:t>쉅畐</w:t>
      </w:r>
      <w:r>
        <w:rPr/>
        <w:t>Ɒ</w:t>
      </w:r>
      <w:r>
        <w:rPr/>
        <w:t>忂⩢䗂恉咘席쉊輲</w:t>
      </w:r>
      <w:r>
        <w:rPr/>
        <w:t>ⱪ</w:t>
      </w:r>
      <w:r>
        <w:rPr/>
        <w:t>畆祂⥊䋂匴쉶輬䩰숸♖뗂㪡憬癠㐩穂㠦䙙숣쉭</w:t>
      </w:r>
      <w:r>
        <w:rPr/>
        <w:t>ꕑ</w:t>
      </w:r>
      <w:r>
        <w:rPr/>
        <w:t>摟夭瘰㊣䴯쉑ꍄ渰垱䋂</w:t>
      </w:r>
      <w:r>
        <w:rPr/>
        <w:t>⡅</w:t>
      </w:r>
      <w:r>
        <w:rPr/>
        <w:t>砪䑊⹓皿⩾橅搽◂务殏⧂焮㈬敶縦㍾㍉䲱䊻䌷걹ꍨ敡擂穤䑈晞灳㑇痂숶顓瓂䁋湷⻂㥏㨨即噄湄춿照獎ꌲⒻ䗍䙖슡</w:t>
      </w:r>
      <w:r>
        <w:rPr/>
        <w:t>ꦬ</w:t>
      </w:r>
      <w:r>
        <w:rPr/>
        <w:t>숯</w:t>
      </w:r>
      <w:r>
        <w:rPr/>
        <w:t>ꕱ</w:t>
      </w:r>
      <w:r>
        <w:rPr/>
        <w:t>畕긵纬</w:t>
      </w:r>
      <w:r>
        <w:rPr/>
        <w:t>ꥎ</w:t>
      </w:r>
      <w:r>
        <w:rPr/>
        <w:t>㙯㩶欸뽀殩䥞捋㑗摤硬噺颬柂싂獏쵡懂她䕥숩噀偤繬㜺㡩녌嫃</w:t>
      </w:r>
      <w:r>
        <w:rPr/>
        <w:t>꤬</w:t>
      </w:r>
      <w:r>
        <w:rPr/>
        <w:t>슱琯塦楊⩲⻂祋⨪㩓㴴奘儤숵㕹睆⩑Ⓧ㟂ㄨ갳硙頷숬쉷玻꤮顩繇쉤뗂⨯ꥨ䴭⨯硵㫃슩矍轏싂</w:t>
      </w:r>
      <w:r>
        <w:rPr/>
        <w:t>ꕳ</w:t>
      </w:r>
      <w:r>
        <w:rPr/>
        <w:t>ⰽ</w:t>
      </w:r>
      <w:r>
        <w:rPr/>
        <w:t>㝭싂澻惂䤤깋忂⹾偗ち쉉橐繥扭䴬⥈⯂⛂繭䡺⨵佚楟뼨</w:t>
      </w:r>
      <w:r>
        <w:rPr/>
        <w:t>ꔭ</w:t>
      </w:r>
      <w:r>
        <w:rPr/>
        <w:t>頩㑄쵟䭷湣츶杯䙹숷</w:t>
      </w:r>
      <w:r>
        <w:rPr/>
        <w:t>ꕗ</w:t>
      </w:r>
      <w:r>
        <w:rPr/>
        <w:t>椶颥⍌顙呁潃⿂繥쉌塊䘵뽒䯂痂是䛂圲쉟숰䈴畱汖♩㨷敖圹䡶쵙敡</w:t>
      </w:r>
      <w:r>
        <w:rPr/>
        <w:t>ꦬ⩘</w:t>
      </w:r>
      <w:r>
        <w:rPr/>
        <w:t>䱦颿♮䁧㧂㔸帳牯ㅣ潙슱攷敘椪㝰</w:t>
      </w:r>
      <w:r>
        <w:rPr/>
        <w:t>⡟</w:t>
      </w:r>
      <w:r>
        <w:rPr/>
        <w:t>剌瞱橊㈱</w:t>
      </w:r>
      <w:r>
        <w:rPr/>
        <w:t>ꕸ</w:t>
      </w:r>
      <w:r>
        <w:rPr/>
        <w:t>喏㋂穘潷숺⯎嫂䇃딵畟쉸〻佫硳㷃⒱ꇂ䦱祍깒䬪</w:t>
      </w:r>
      <w:r>
        <w:rPr/>
        <w:t>⡉</w:t>
      </w:r>
      <w:r>
        <w:rPr/>
        <w:t>䨹ꎥ杹넥䭹凎硶♃㵥奣䱳뽣ご繞轁狃硌倪眵㟂</w:t>
      </w:r>
      <w:r>
        <w:rPr/>
        <w:t>꤫</w:t>
      </w:r>
      <w:r>
        <w:rPr/>
        <w:t>歟</w:t>
      </w:r>
      <w:r>
        <w:rPr/>
        <w:t>Ⱓ</w:t>
      </w:r>
      <w:r>
        <w:rPr/>
        <w:t>楮䬽婐堦땁吸갵慌丯ꎩ</w:t>
      </w:r>
      <w:r>
        <w:rPr/>
        <w:t>ꤻ</w:t>
      </w:r>
      <w:r>
        <w:rPr/>
        <w:t>쉀㭴䱍깎칌湸촽⴩祋쏂浨晁습䉂ㅨ쉠㵟梱橀넣싂뾩殡䑞녉仃泂䬹惂긶灆椻⧂允촷㡆欫憏⽕旂곂뽹疩㢵煱싂㵆䢥슘䷂瘬║써敏㉦彶㍆</w:t>
      </w:r>
      <w:r>
        <w:rPr/>
        <w:t>ꤪ</w:t>
      </w:r>
      <w:r>
        <w:rPr/>
        <w:t>㓂䶿忂玿久</w:t>
      </w:r>
      <w:r>
        <w:rPr/>
        <w:t>ꕌ</w:t>
      </w:r>
      <w:r>
        <w:rPr/>
        <w:t>求琩卵睌湀䉢㵮㝪䇂䋂响搩뭱㎣㗂捶か⩭충䞬㍉啞买俍㫂㈴旎曂쉁숱䙾幐뽗戹䌴坉␬칡㛃輪╦噱䰪䠫䴪恾⸭</w:t>
      </w:r>
      <w:r>
        <w:rPr/>
        <w:t>ⵐ</w:t>
      </w:r>
      <w:r>
        <w:rPr/>
        <w:t>忂⪿䨊擂⮘䓂愺狂䰽뽔獎䅹捪偏㖵祄个</w:t>
      </w:r>
      <w:r>
        <w:rPr/>
        <w:t>ⵍ</w:t>
      </w:r>
      <w:r>
        <w:rPr/>
        <w:t>役䄲湾䧂䉆⬤姍獥啔㕊䶩㒿㪱ヂ盂椪쉕㉡㈪沬⭅婴ㄷ垡垩쉹㭶♔䥍췍琦癍㥋⽴</w:t>
      </w:r>
      <w:r>
        <w:rPr/>
        <w:t>ⱟ</w:t>
      </w:r>
      <w:r>
        <w:rPr/>
        <w:t>ꔩ</w:t>
      </w:r>
      <w:r>
        <w:rPr/>
        <w:t>桓児椨뭺睂칓噵䁖䬱┪壃瘯癣컂ㅕ쉩浠⭪挺恵ꆩ㗃啃숪离㡏</w:t>
      </w:r>
      <w:r>
        <w:rPr/>
        <w:t>ⷎ</w:t>
      </w:r>
      <w:r>
        <w:rPr/>
        <w:t>喱儽쉹⑋㌳䙀䀯嗎繤栺䈴啫轥㩀㑰쉴轾祆沏杌磂䱍쉧浇㩆䅬</w:t>
      </w:r>
      <w:r>
        <w:rPr/>
        <w:t>ꖏ</w:t>
      </w:r>
      <w:r>
        <w:rPr/>
        <w:t>溥쉲癔穰㕢周測伽数슮쉊ꍯ⩐妩偧㈯</w:t>
      </w:r>
      <w:r>
        <w:rPr/>
        <w:t>ꔰ</w:t>
      </w:r>
      <w:r>
        <w:rPr/>
        <w:t>뭧⸪쉬╄䠩杣䥶싂秂稲䅦䐽숣노䵧榱</w:t>
      </w:r>
      <w:r>
        <w:rPr/>
        <w:t>⡱</w:t>
      </w:r>
      <w:r>
        <w:rPr/>
        <w:t>쌱敢㭀势⥩忂ꥩ灾繺杶⨩娹⮣䁪奶治䅐⫂瑏춏䪥㕉䍀栭䎩祫祟迂㜴쉵⛍牷顒ꥴ畏썵ꥬ毂☸쉷䥫獢☵ꄦ䓂拂㉵⥟娲佩깬搤⏂╟</w:t>
      </w:r>
      <w:r>
        <w:rPr/>
        <w:t>ⶻ</w:t>
      </w:r>
      <w:r>
        <w:rPr/>
        <w:t>硍扦娩咣强䱪쉸祑怱뼨歄䵚㕸쉁炬♡啙䁣㘩䥡樱档싂</w:t>
      </w:r>
      <w:r>
        <w:rPr/>
        <w:t>ꔦ</w:t>
      </w:r>
      <w:r>
        <w:rPr/>
        <w:t>㑁䵆飂歉侵쉠瞱숱ꏂ䵣춏㥂⑃쵶쉙啑</w:t>
      </w:r>
      <w:r>
        <w:rPr/>
        <w:t>ⵞ</w:t>
      </w:r>
      <w:r>
        <w:rPr/>
        <w:t>㶥쉃䞏⽺仂嚡⍎呬堳㵀䋍穀깐氱</w:t>
      </w:r>
      <w:r>
        <w:rPr/>
        <w:t>ⱬ</w:t>
      </w:r>
      <w:r>
        <w:rPr/>
        <w:t>숴슘㏍⩵輮乒숪癖쉳䛂灆犬睧䅡╀䩤㔴犘沩⩐摰䍾딷渪噪䲩ꅀ睠愰⨴畘㑣쉶ꌲ쎡숱獃斣怬㣂敍묪㭸轨</w:t>
      </w:r>
      <w:r>
        <w:rPr/>
        <w:t>⡁</w:t>
      </w:r>
      <w:r>
        <w:rPr/>
        <w:t>쉆㝴楱싂쉴墬儩슣㖬噘ㄣ쉰㴻ꍚ你砶㘩뭋㉅梬溻㉤琵畞깨娮颩⹰䩃껂╮숩䊥Ⓜ⩍噃珎숤Ⓜ⺥ꏂ긩桥飂♉떿갶颏穆揂</w:t>
      </w:r>
      <w:r>
        <w:rPr/>
        <w:t>Ⱘ</w:t>
      </w:r>
      <w:r>
        <w:rPr/>
        <w:t>杚쉪䕕媿䰤⿍⥹㪡〲栦坙㝔繙䰫灠쉫䥺䁺桒琸</w:t>
      </w:r>
      <w:r>
        <w:rPr/>
        <w:t>ꤽ</w:t>
      </w:r>
      <w:r>
        <w:rPr/>
        <w:t>䰽優껂㉅</w:t>
      </w:r>
      <w:r>
        <w:rPr/>
        <w:t>ꔪ</w:t>
      </w:r>
      <w:r>
        <w:rPr/>
        <w:t>㙟ꇂ夷猥婥숩ꍐ⺣㵓쉏濂䍆땑䀨㐤繥</w:t>
      </w:r>
      <w:r>
        <w:rPr/>
        <w:t>ⰳ</w:t>
      </w:r>
      <w:r>
        <w:rPr/>
        <w:t>싂䎩盂晶䍎猳煇倭顄幀灰塾晣睰䍳㨮</w:t>
      </w:r>
      <w:r>
        <w:rPr/>
        <w:t>⡬</w:t>
      </w:r>
      <w:r>
        <w:rPr/>
        <w:t>쉟婺⫂␬桗氻朳氷⬫䂩榮矂何쉍슮桖</w:t>
      </w:r>
      <w:r>
        <w:rPr/>
        <w:t>ꔪ</w:t>
      </w:r>
      <w:r>
        <w:rPr/>
        <w:t>到妡㭀㬫䎥獄潈址䑚児幎挣쉨畐焫櫍睑뽵㌦捣슩숮啲⺘䴸彃쉖琰汧煰쉟噃佡䝰⩷坰촮㍖䀷슥喵祱䄴</w:t>
      </w:r>
      <w:r>
        <w:rPr/>
        <w:t>⣂</w:t>
      </w:r>
      <w:r>
        <w:rPr/>
        <w:t>ꅠ楔싂䱗ꍚ⮿㖏쉲㕯扳⭆뮮偅쉎쉂迂櫂ꥣ</w:t>
      </w:r>
      <w:r>
        <w:rPr/>
        <w:t>ꔸ</w:t>
      </w:r>
      <w:r>
        <w:rPr/>
        <w:t>슥</w:t>
      </w:r>
      <w:r>
        <w:rPr/>
        <w:t>ⴰ</w:t>
      </w:r>
      <w:r>
        <w:rPr/>
        <w:t>걑娻凂瘵夭㛂愰稬縯䩅⯂時㙾呏䏂䤴쉡</w:t>
      </w:r>
      <w:r>
        <w:rPr/>
        <w:t>ꤰ</w:t>
      </w:r>
      <w:r>
        <w:rPr/>
        <w:t>㬷뽷坋㞩䝰㴊㙒戫춬兾⩚彯␽㘦堳呏ㅯ㵭瞱⹄쉩ㅒ믎悵쉞╋췂橬껂ヂ呱穇兢晁华㨨䙖撣④ꥲ颬矂놵칰䑖呡㇂瘥ㅺ堺䑲쉣捥Ⓜ瑀뽄⫍뇂枮䐣响繤㡍걐넪쉲</w:t>
      </w:r>
      <w:r>
        <w:rPr/>
        <w:t>⡞⍏</w:t>
      </w:r>
      <w:r>
        <w:rPr/>
        <w:t>䵴噴杔梿捦쉀䩎婑濂灢땰砷␹㈣桾澮穦쉀㏃⦩</w:t>
      </w:r>
      <w:r>
        <w:rPr/>
        <w:t>ꕘ</w:t>
      </w:r>
      <w:r>
        <w:rPr/>
        <w:t>墮㙂浗䁉▣庻췂</w:t>
      </w:r>
      <w:r>
        <w:rPr/>
        <w:t>⠩</w:t>
      </w:r>
      <w:r>
        <w:rPr/>
        <w:t>걊츯쉔츤繶偑奘걄䐶⍾飂弬獇桫檥ꎵ쉒輤輷係뭩䘣쉀⾿僃桞珂伫</w:t>
      </w:r>
      <w:r>
        <w:rPr/>
        <w:t>⡔</w:t>
      </w:r>
      <w:r>
        <w:rPr/>
        <w:t>⿂䲘ꄸ樮쉎뽏⌱湉爪䵂㵓뽟潈㮥숷呙揂⛎⯂毂䥇氦㨱쉯䡀啲䪵兦㈨坺⥱뇂뭦椱</w:t>
      </w:r>
      <w:r>
        <w:rPr/>
        <w:t>ꕸ</w:t>
      </w:r>
      <w:r>
        <w:rPr/>
        <w:t>恐㭰ꌹ䰬繈깇䕵꥞쉱歌煉乮啚㡗㡫㫂㊱⽗临싃盂깕䉸桪潈飂쉠皡媏縱楣棂䮬涣䥔⭚뽮猭䁆</w:t>
      </w:r>
      <w:r>
        <w:rPr/>
        <w:t>ꦿ</w:t>
      </w:r>
      <w:r>
        <w:rPr/>
        <w:t>在呗㞻呏䁏꺡拂싂偺横㨹祴</w:t>
      </w:r>
      <w:r>
        <w:rPr/>
        <w:t>Ⱓ</w:t>
      </w:r>
      <w:r>
        <w:rPr/>
        <w:t>싎</w:t>
      </w:r>
      <w:r>
        <w:rPr/>
        <w:t>⡍</w:t>
      </w:r>
      <w:r>
        <w:rPr/>
        <w:t>浣奈砮싃哃䅰娫㌤㵊㉢뽶伲欥瓂煨喩頻䁣ꅐ畏숻뽓妮轆</w:t>
      </w:r>
      <w:r>
        <w:rPr/>
        <w:t>ꥈ</w:t>
      </w:r>
      <w:r>
        <w:rPr/>
        <w:t>쉯䵔㧂夸싂剈彆弮</w:t>
      </w:r>
      <w:r>
        <w:rPr/>
        <w:t>ꕲ</w:t>
      </w:r>
      <w:r>
        <w:rPr/>
        <w:t>睡䨲⼯⌭⬲⼶⪡㭍숺㣂뭔⥠습慐と橭佾뼻睪䵳䴵䬬쉯吭⭁漷㥎梩坺䩟猶术䃂⑆ꍰ彃녥塮걂묰㡕噓䕐␷项䡲</w:t>
      </w:r>
      <w:r>
        <w:rPr/>
        <w:t>ꦘ</w:t>
      </w:r>
      <w:r>
        <w:rPr/>
        <w:t>㡇</w:t>
      </w:r>
      <w:r>
        <w:rPr/>
        <w:t>⣂</w:t>
      </w:r>
      <w:r>
        <w:rPr/>
        <w:t>浕噥䅵湥捬打㴮㡲彀恵</w:t>
      </w:r>
      <w:r>
        <w:rPr/>
        <w:t>ꥂ</w:t>
      </w:r>
      <w:r>
        <w:rPr/>
        <w:t>㕠烂䳂仂堽┦檬丣</w:t>
      </w:r>
      <w:r>
        <w:rPr/>
        <w:t>⣍</w:t>
      </w:r>
      <w:r>
        <w:rPr/>
        <w:t>䭢㬤搪䖻汩㞥꺘⑍桐梿긴睎땁轒婤㑪䢻숲</w:t>
      </w:r>
      <w:r>
        <w:rPr/>
        <w:t>Ɐ</w:t>
      </w:r>
      <w:r>
        <w:rPr/>
        <w:t>숵碘櫂䩟</w:t>
      </w:r>
      <w:r>
        <w:rPr/>
        <w:t>ꥉ⧂</w:t>
      </w:r>
      <w:r>
        <w:rPr/>
        <w:t>숪曎噃숭祫し⛂塲潫</w:t>
      </w:r>
      <w:r>
        <w:rPr/>
        <w:t>ꥄ</w:t>
      </w:r>
      <w:r>
        <w:rPr/>
        <w:t>㒩⹉㡘</w:t>
      </w:r>
      <w:r>
        <w:rPr/>
        <w:t>ꤦ</w:t>
      </w:r>
      <w:r>
        <w:rPr/>
        <w:t>傩椣⹎䍢쉇쉔녉䟂⹟呷汓䍭燂枩浀뭚⻂晨ㄤ</w:t>
      </w:r>
      <w:r>
        <w:rPr/>
        <w:t>ⴻ</w:t>
      </w:r>
      <w:r>
        <w:rPr/>
        <w:t>䋂䉅獩䁊䔯ꥵ扇玻佨䜣ざ숷</w:t>
      </w:r>
      <w:r>
        <w:rPr/>
        <w:t>⡲</w:t>
      </w:r>
      <w:r>
        <w:rPr/>
        <w:t>牒쉓㠹</w:t>
      </w:r>
      <w:r>
        <w:rPr/>
        <w:t>꧂</w:t>
      </w:r>
      <w:r>
        <w:rPr/>
        <w:t>卵掱噾火숶堻䇂橺◂㝶䔳扷敃兔䍑轮祥汖쉒稷⨺捾⭉偠슡嘬䢮䶣♍䙢琰汾겣弮硬䀪䁕數䠮剰㈮䁺㶵슻颵噉䍴⌷ꇂ기畡ㅐ㭟㵣䇎搤坅䑣䶿⍈匽㬽⨮ㄪ硦児硯걧䬻㑉暡䡲〦眹숺</w:t>
      </w:r>
      <w:r>
        <w:rPr/>
        <w:t>ꕌ⬩</w:t>
      </w:r>
      <w:r>
        <w:rPr/>
        <w:t>슣쉺㍠夯祚䆩┵䱊窥獁㡚睇숬㥨䡉䔩凂䏂儫報慄⑗㜩⼵婏㍬側窏归睓横䀱㴤睮쉺䝷⨭ォ妡杭㐸숲쉤</w:t>
      </w:r>
      <w:r>
        <w:rPr/>
        <w:t>ⰶ</w:t>
      </w:r>
      <w:r>
        <w:rPr/>
        <w:t>晑</w:t>
      </w:r>
      <w:r>
        <w:rPr/>
        <w:t>⠊</w:t>
      </w:r>
      <w:r>
        <w:rPr/>
        <w:t>啋煑晘㝤曂䭯挫旂矂䡶䤭㧂㥀凂塟긤東⽇㣂冡㋂书녭夸♫祔䖻싃땘搪╯獊淂䩚慀쉞䷃䌺슻䋎쉅⩑</w:t>
      </w:r>
      <w:r>
        <w:rPr/>
        <w:t>꥟</w:t>
      </w:r>
      <w:r>
        <w:rPr/>
        <w:t>畀樹档═垻儶顷杋</w:t>
      </w:r>
      <w:r>
        <w:rPr/>
        <w:t>ꤰ</w:t>
      </w:r>
      <w:r>
        <w:rPr/>
        <w:t>啀也煲</w:t>
      </w:r>
      <w:r>
        <w:rPr/>
        <w:t>꧂⹆</w:t>
      </w:r>
      <w:r>
        <w:rPr/>
        <w:t>숣晍싂㓃ꍦ⥕轈☨彴剗쉙쉩⪩썕㉈䞡걭䁁⹎椫㭢㡀塀슏桭癬慙䚏㍒瀳䑀䭶⨭쉌㕉磂숭⎬㠥㵺晴싂쵖稽ㅔ쉓쉭剨渴兺</w:t>
      </w:r>
      <w:r>
        <w:rPr/>
        <w:t>꧂</w:t>
      </w:r>
      <w:r>
        <w:rPr/>
        <w:t>愴</w:t>
      </w:r>
      <w:r>
        <w:rPr/>
        <w:t>⣂⩍</w:t>
      </w:r>
      <w:r>
        <w:rPr/>
        <w:t>ㅢ轡橢㪩⌨䑵捓⤪쉰冘䩯呆庥犥偶纵ꄲ䩷甬乀䊩녉䢣恫⬬佇へ䡗损磃䄥穯咵啘縱갹灊潣䭠땲⵲愹</w:t>
      </w:r>
      <w:r>
        <w:rPr/>
        <w:t>꥟</w:t>
      </w:r>
      <w:r>
        <w:rPr/>
        <w:t>汓䈷䍧䩲憩㕩㊮碻励啲浐⧂쉤湲䁂㈫桥꥞抏埂窥믂땺卣渥浭쉇漣冩䣂쉙䣎奮䥷怴捏挤쉘擂侻摄瑳깹쉕共帱㣂碱쌹䫂攦⭱嫂녲⎘녀ꌻ숺朴癒㕟湰畣</w:t>
      </w:r>
      <w:r>
        <w:rPr/>
        <w:t>ꔫ</w:t>
      </w:r>
      <w:r>
        <w:rPr/>
        <w:t>椥浊摒䙥牺嫂슩慅숶숵䩆</w:t>
      </w:r>
      <w:r>
        <w:rPr/>
        <w:t>꧂⨬⚩</w:t>
      </w:r>
      <w:r>
        <w:rPr/>
        <w:t>Ⳃ</w:t>
      </w:r>
      <w:r>
        <w:rPr/>
        <w:t>ㄸ繟⩁栺䕞칾杞㫂</w:t>
      </w:r>
      <w:r>
        <w:rPr/>
        <w:t>꥟</w:t>
      </w:r>
      <w:r>
        <w:rPr/>
        <w:t>剆轋妘慦ㅗ걢뇂㔫⩱敧浈渭숹䒱矂塔넨쉲兄䅖</w:t>
      </w:r>
      <w:r>
        <w:rPr/>
        <w:t>ꗂ</w:t>
      </w:r>
      <w:r>
        <w:rPr/>
        <w:t>ⱗ</w:t>
      </w:r>
      <w:r>
        <w:rPr/>
        <w:t>冮ꅖ妱顃⺣슻칫噉⪱塞扗䤩擂㡒媏橧䝦䓂嗂⨰妥䇂余㧂棂线㝮ꍓ挨䒻㝪Ⓨ뭏숪쉲町呁ㆮ丽幖晃桮떡穠頫⩡煎爦㪵</w:t>
      </w:r>
      <w:r>
        <w:rPr/>
        <w:t>⡦</w:t>
      </w:r>
      <w:r>
        <w:rPr/>
        <w:t>䅣捗竂䂩嚩걣땨⨰堫䖩쉨案㙶匽슻恴쉡껂⪥㨴䩤乒媻䳂⥚ꍴ沮繟繨勂ꅀ坅⪮ㆡ䭹硞깎슱剄⨨쉯傏쉈䥂㭸洪揂땪婢洯瑲ꆩ转숺촨㉅㑇末䁷䉘쉶嘽瓂㍬㞥⩊捳搳썪轍煍坲칆␮㙷幡⤪廂垘</w:t>
      </w:r>
      <w:r>
        <w:rPr/>
        <w:t>ꕮ</w:t>
      </w:r>
      <w:r>
        <w:rPr/>
        <w:t>坏嚬硙睯⩪㌺⚏쉞嫂䅄칊ㅏ䉧煯浶幉칏</w:t>
      </w:r>
      <w:r>
        <w:rPr/>
        <w:t>⡬</w:t>
      </w:r>
      <w:r>
        <w:rPr/>
        <w:t>湱硴樵⍃亱</w:t>
      </w:r>
      <w:r>
        <w:rPr/>
        <w:t>ꔬ</w:t>
      </w:r>
      <w:r>
        <w:rPr/>
        <w:t>卑쉷〸䁐瀮䁶ㄨ㥤쉅쉩싃矃敚㥾⽦⻂싂슩楹劣爹䖏㑾䱹睐쉵啓慶</w:t>
      </w:r>
      <w:r>
        <w:rPr/>
        <w:t>ꤣ</w:t>
      </w:r>
      <w:r>
        <w:rPr/>
        <w:t>獀祟剠㔵塯쉳婗⹆幈猷䜳礦夫倱慍싂绂⤩楾ㆥ칅껍磂绂</w:t>
      </w:r>
      <w:r>
        <w:rPr/>
        <w:t>ꤨ</w:t>
      </w:r>
      <w:r>
        <w:rPr/>
        <w:t>录曂㥰噣潋</w:t>
      </w:r>
      <w:r>
        <w:rPr/>
        <w:t>ⴹ</w:t>
      </w:r>
      <w:r>
        <w:rPr/>
        <w:t>䨣⬬ꍬ␮ガ灎䱉祸灡⹩䊩쉠浱ꥵ単㙁矂䕃獲湁煃싂⽭䠪쉡⩪恠攴斩⥍磂婩侬䀊䵟⭲⥐䋂汭唦ꎣ哂䣂游啟辵껂湶奐彔潁㉣捨低뭅䣍묪䝺勎敷癔䵁䚿っ凂厘硱仃轨숤놘坟싂ꅖ懃剙㌹䬦眺䩂轲䪬捄唵欦ㅏ썖쵪獋ꄺ뭄</w:t>
      </w:r>
      <w:r>
        <w:rPr/>
        <w:t>ꤷ</w:t>
      </w:r>
      <w:r>
        <w:rPr/>
        <w:t>쉇뿂惂卩㥐璘⽏睢㠫</w:t>
      </w:r>
      <w:r>
        <w:rPr/>
        <w:t>ꔪ</w:t>
      </w:r>
      <w:r>
        <w:rPr/>
        <w:t>䉣泂싂啺숶䀴</w:t>
      </w:r>
      <w:r>
        <w:rPr/>
        <w:t>ꤣ</w:t>
      </w:r>
      <w:r>
        <w:rPr/>
        <w:t>楉쵉㈶⥟祕</w:t>
      </w:r>
      <w:r>
        <w:rPr/>
        <w:t>⡋</w:t>
      </w:r>
      <w:r>
        <w:rPr/>
        <w:t>摬䁊슡㉙깩暮僃㵹噃㭯水啢塵擂⍨깙沩╬⺡汪⥕㈪欵璵炏坠僎摺太橪朣㙥䕵卙囂奾从椮恣⏂䱹样</w:t>
      </w:r>
      <w:r>
        <w:rPr/>
        <w:t>⡐</w:t>
      </w:r>
      <w:r>
        <w:rPr/>
        <w:t>健䑱땪⽪䘲⩠恆╢獒僂佃䕰숬猳并恸썫ꍰ</w:t>
      </w:r>
      <w:r>
        <w:rPr/>
        <w:t>ⲩ</w:t>
      </w:r>
      <w:r>
        <w:rPr/>
        <w:t>琥</w:t>
      </w:r>
      <w:r>
        <w:rPr/>
        <w:t>ꕘ</w:t>
      </w:r>
      <w:r>
        <w:rPr/>
        <w:t>繄숬⥃쉎䄵쉱堹㉅輯敐琻汈睫忂㬪畋午迂숽煯楥䇂轃㑥渱⍣㡙ꎏ呑惂卣䱚츻쉨楖湡坾뗂ꌲ갶佩奢</w:t>
      </w:r>
      <w:r>
        <w:rPr/>
        <w:t>ꕞ</w:t>
      </w:r>
      <w:r>
        <w:rPr/>
        <w:t>橒歱쉒㵖긬⩇杏</w:t>
      </w:r>
      <w:r>
        <w:rPr/>
        <w:t>ⱸ</w:t>
      </w:r>
      <w:r>
        <w:rPr/>
        <w:t>轴뭚ꄨ䍢㕁츨歵嘭乲瑺䥎敥䞿⌣愪쉭浴ꅟ슬⌸䓍䜭硬䔮乲顮⩰땈妥係条枻歏쉣⹱㧂湡札彘凂纣䌲</w:t>
      </w:r>
      <w:r>
        <w:rPr/>
        <w:t>⡍</w:t>
      </w:r>
      <w:r>
        <w:rPr/>
        <w:t>䣃꧎坲牌潏㵉⑩⎩㓂㧂⥾䄻〰扠牕䑌樷㡡⨬䘽禡㴦㈣뼸埃㤥獇抩</w:t>
      </w:r>
      <w:r>
        <w:rPr/>
        <w:t>⣂</w:t>
      </w:r>
      <w:r>
        <w:rPr/>
        <w:t>䝟䥩癗偔櫂曂㇂㭅츪㡺䍨깙摲周噅䘲慁▏춮昬涬䰪숤</w:t>
      </w:r>
      <w:r>
        <w:rPr/>
        <w:t>ⵘ</w:t>
      </w:r>
      <w:r>
        <w:rPr/>
        <w:t>彑썚♂╠츥濂畊⭟㨭忍㶻か曎뽢</w:t>
      </w:r>
      <w:r>
        <w:rPr/>
        <w:t>⢏</w:t>
      </w:r>
      <w:r>
        <w:rPr/>
        <w:t>䁮焥ꆩ춱㵗漭偡䱱ㅉ뭢촱ꍁ偃呃ち쉨杒伤䅩칬㑳숷⾩弶⑴䙨㙩搪⧍걚末敇倲煟徿婵쎩廂䁚熡떵䭱㥩</w:t>
      </w:r>
      <w:r>
        <w:rPr/>
        <w:t>ⴰ</w:t>
      </w:r>
      <w:r>
        <w:rPr/>
        <w:t>깋쉅䃃祸轣悿癋㒩쵳序睋</w:t>
      </w:r>
      <w:r>
        <w:rPr/>
        <w:t>ꖱ</w:t>
      </w:r>
      <w:r>
        <w:rPr/>
        <w:t>摡♭乀⾬㭁矂攨</w:t>
      </w:r>
      <w:r>
        <w:rPr/>
        <w:t>ⵣ</w:t>
      </w:r>
      <w:r>
        <w:rPr/>
        <w:t>睚杷㩱竂䮩쉸偖</w:t>
      </w:r>
      <w:r>
        <w:rPr/>
        <w:t>ⱓ</w:t>
      </w:r>
      <w:r>
        <w:rPr/>
        <w:t>䘩㛂췂䪥</w:t>
      </w:r>
      <w:r>
        <w:rPr/>
        <w:t>⡊</w:t>
      </w:r>
      <w:r>
        <w:rPr/>
        <w:t>灈穰컂싂䞬䱕⽚辮牙㵲⥥梮뼤顫ㄲ껂偗忂壂扫昽䇃쉫䰷楠勂칍뭾쉬䁐湦牄歶癁㭙勂㶵쉍㟂偯楫싃␪汦⫂㛂넪䥈䡺쉔쉯囂ゥ숹顔穣漭婠祬燂禣䝃숽垱桰썁頩怱祒庬昳슩땗癓去⩟땮穎梏奠洪걆㈪妡漭⩓懂쉴睡숵㣂╤㝇╦뭍䉩縮</w:t>
      </w:r>
      <w:r>
        <w:rPr/>
        <w:t>ꕱ</w:t>
      </w:r>
      <w:r>
        <w:rPr/>
        <w:t>債╍昱쉇䭳泂놱㩨㤤犱样㉤倣㥨숭牟ꥩꍹ晋싎䑘殮딫䴱彆䑳伨洪쉩숊彳⬷뗂넸㶡䦮⥨䍺⺿쉞</w:t>
      </w:r>
      <w:r>
        <w:rPr/>
        <w:t>꧍</w:t>
      </w:r>
      <w:r>
        <w:rPr/>
        <w:t>㚏䑤橰煴긱ꅣ桋믂㔴䱫⬩⮣䍶⩋쉭顊顶瓃믂⪬녺眮䍵瘮㧂畈捊晑뽃䧂ㅰ♘⪬㝐䝬㜥昤眲⹌䍲⑉婞晶剰塺㕮娹♡在쉮ꌪ㣃숸ㄫ牄⨶㉵䶣㖩⽷⨺</w:t>
      </w:r>
      <w:r>
        <w:rPr/>
        <w:t>ⶱ</w:t>
      </w:r>
      <w:r>
        <w:rPr/>
        <w:t>乾⹉坲痂㍌塇汳⯂〪䟂息㝑ꏍ珂</w:t>
      </w:r>
      <w:r>
        <w:rPr/>
        <w:t>ⱬ</w:t>
      </w:r>
      <w:r>
        <w:rPr/>
        <w:t>ꕄ</w:t>
      </w:r>
      <w:r>
        <w:rPr/>
        <w:t>ⱷ</w:t>
      </w:r>
      <w:r>
        <w:rPr/>
        <w:t>愦杧㴰㴭顆쉏䧂庣牄칶⑷曂禩禩숺䴣쉖쉩뭚污쉰㵖暘㶵믂䒏숥ꍇ⌷갰⩫쉒熣䁅丯슣뾏潸挰确婓〵녧槂癨썞슥䝀敉䱏</w:t>
      </w:r>
      <w:r>
        <w:rPr/>
        <w:t>ꤩ</w:t>
      </w:r>
      <w:r>
        <w:rPr/>
        <w:t>百썂숽ㄨㄲ䵴桰漥権䮩䎬☩䏂桔旃䦥歟쉠㬽剹婊怹佚噌숥娱㊩伤䥍弣奄⥴숳춬</w:t>
      </w:r>
      <w:r>
        <w:rPr/>
        <w:t>ⵞ①⭩</w:t>
      </w:r>
      <w:r>
        <w:rPr/>
        <w:t>쉢쉖⍩䥎奘뭁䕏㝣㥐眨啸칯疩㊮洸睞걭칐⻂깦</w:t>
      </w:r>
      <w:r>
        <w:rPr/>
        <w:t>ꤰ</w:t>
      </w:r>
      <w:r>
        <w:rPr/>
        <w:t>숮䨻嫂䂩◂恆</w:t>
      </w:r>
      <w:r>
        <w:rPr/>
        <w:t>⡔</w:t>
      </w:r>
      <w:r>
        <w:rPr/>
        <w:t>婸畋</w:t>
      </w:r>
      <w:r>
        <w:rPr/>
        <w:t>ꥍ</w:t>
      </w:r>
      <w:r>
        <w:rPr/>
        <w:t>繏娴䵍呂䍞ꇎ䱶甸汌狂쉥ㄴ⽇仂⯂轌歄捚쉲䨷婸灇䁑凂䱵쉮</w:t>
      </w:r>
      <w:r>
        <w:rPr/>
        <w:t>ꥇ</w:t>
      </w:r>
      <w:r>
        <w:rPr/>
        <w:t>㫂佢桁呭㬵彧칄곃䇍䁘媵慓슣卄싂䡊쉞へ畭潍牌畊浾▵轐畀䮥쵤숮婥⩾숮쉎楺玿摰灱戶湐嘰䍃뭡컂堬ꅰ⑸䝞堥䫂㟂塯㗂玘슥朰妏〳쉪幗䩈</w:t>
      </w:r>
      <w:r>
        <w:rPr/>
        <w:t>꧃</w:t>
      </w:r>
      <w:r>
        <w:rPr/>
        <w:t>慎ꌪ쉊䁱쉌䟂嫎䧂싂朳劬噐⛍⑎娶갸泂䩎䅌役뿂땖攱顱컎䀹礭┽噅㞣䅖穦漹쉒ꥮ㘶ㄷ㡏稭璮椨晰坂婁䃃整뽐涻ꆩ浠圽㡡</w:t>
      </w:r>
      <w:r>
        <w:rPr/>
        <w:t>꥟</w:t>
      </w:r>
      <w:r>
        <w:rPr/>
        <w:t>뭢支坓䒏呰癢癎⑧썑㥙네捏帪祐㑕긳癯眱</w:t>
      </w:r>
      <w:r>
        <w:rPr/>
        <w:t>꤬</w:t>
      </w:r>
      <w:r>
        <w:rPr/>
        <w:t>䯂ꎵ숲䈪␷卹껂뽣숫渪䶥珂亻敦砩歸⑾깯慢싂ㅭ䝰係㫂䏂⮩兖쏂ꇂ殱</w:t>
      </w:r>
      <w:r>
        <w:rPr/>
        <w:t>ⱨ</w:t>
      </w:r>
      <w:r>
        <w:rPr/>
        <w:t>太ꄸ削楶擂쉦晌㝠儦䕆乬歙睾煉</w:t>
      </w:r>
      <w:r>
        <w:rPr/>
        <w:t>ⷂ</w:t>
      </w:r>
      <w:r>
        <w:rPr/>
        <w:t>摞暏敢놣쉃㵫ꅏꍸ堹쉖攺쉒埃䡐䴻⍸䤨敾穢⩘㧂㔻䵾䯍梮</w:t>
      </w:r>
      <w:r>
        <w:rPr/>
        <w:t>ꦬ╾</w:t>
      </w:r>
      <w:r>
        <w:rPr/>
        <w:t>㓂䭢楚纣䅪䁮䲘桺㗂⩨⍫㙓瘮┤</w:t>
      </w:r>
      <w:r>
        <w:rPr/>
        <w:t>ⱟ</w:t>
      </w:r>
      <w:r>
        <w:rPr/>
        <w:t>䕐猭㡸䐥搲㯂䙔甥⤪㡔㔺䥬쉕㭏卣썫䩹榵牔묵縰弪⹩䝉뭧䒘㙹</w:t>
      </w:r>
      <w:r>
        <w:rPr/>
        <w:t>ⴰ</w:t>
      </w:r>
      <w:r>
        <w:rPr/>
        <w:t>呤冥瀻䵕쉱縲䅑䠮숬⸮儦繭겣櫂愽楴伪깪䠱繅쉃轂컂恦彇쉇上䬪</w:t>
      </w:r>
      <w:r>
        <w:rPr/>
        <w:t>ꤲ</w:t>
      </w:r>
      <w:r>
        <w:rPr/>
        <w:t>繀硟믂㍃〳쉈㑍㥐潠稨긴䉁嫂吤圻㥞䉵䅳輦䴴戱⽃盂걱␪慹惂暣噪橹䅕⛂⥔嚩䐪㡩㉪䑃卮䁤滃儹穭噁輦ㄽ转噅깙睩䕨卌䋂</w:t>
      </w:r>
      <w:r>
        <w:rPr/>
        <w:t>ⵃ</w:t>
      </w:r>
      <w:r>
        <w:rPr/>
        <w:t>汢䝪츱㔻歪块愤</w:t>
      </w:r>
      <w:r>
        <w:rPr/>
        <w:t>Ɑ</w:t>
      </w:r>
      <w:r>
        <w:rPr/>
        <w:t>뭡㜸癫쉙䡹啶겵쉫祥汤⥹㭲侥䛍⫂쉆뼤䇂䢩쉁刷祒㉸</w:t>
      </w:r>
      <w:r>
        <w:rPr/>
        <w:t>꤯</w:t>
      </w:r>
      <w:r>
        <w:rPr/>
        <w:t>冿䲻潹ꇂ楴稶꺏뽺</w:t>
      </w:r>
      <w:r>
        <w:rPr/>
        <w:t>ⵐ</w:t>
      </w:r>
      <w:r>
        <w:rPr/>
        <w:t>숯䡗繗牕䔹⎥ꍴ썊싂悡䭶⥭優卄⵳庩쉉⩋</w:t>
      </w:r>
      <w:r>
        <w:rPr/>
        <w:t>ꤤ</w:t>
      </w:r>
      <w:r>
        <w:rPr/>
        <w:t>䣂⫂⫍圷䵠洪쵲潠䡤栫뭳瘸까㫃</w:t>
      </w:r>
      <w:r>
        <w:rPr/>
        <w:t>ꕫ</w:t>
      </w:r>
      <w:r>
        <w:rPr/>
        <w:t>㬻䞵炏싍䂏䠸⭱汎欻쉢㉪轞ㄹ佣䥄䃃䄤╀㑩쏍楋顸墬㎮⦣䧂珂㔷㐫䵩䍆녠쉐</w:t>
      </w:r>
      <w:r>
        <w:rPr/>
        <w:t>⡣</w:t>
      </w:r>
      <w:r>
        <w:rPr/>
        <w:t>刷쉷杅䒘畭熩氻瘮싎䃂硞컃⻂䕺甶⦿䢻噺쉉䇂숺䤻枵췂쉨⩺㵂㨬</w:t>
      </w:r>
      <w:r>
        <w:rPr/>
        <w:t>Ⱘ</w:t>
      </w:r>
      <w:r>
        <w:rPr/>
        <w:t>溮뗍䶮䡖슡┲⎩뼯쉡䍯</w:t>
      </w:r>
      <w:r>
        <w:rPr/>
        <w:t>꤫</w:t>
      </w:r>
      <w:r>
        <w:rPr/>
        <w:t>杚吮札搻숻氱泂ꥭ轏洲㭡㩪杭拂丨</w:t>
      </w:r>
      <w:r>
        <w:rPr/>
        <w:t>ꤶ</w:t>
      </w:r>
      <w:r>
        <w:rPr/>
        <w:t>䙭丽숲ꎵ畞㡥匴㉫㚬輣䜥斡㍅ꅋ⩌숪⸵敠㭞眰䁸㪘쉞噮䤭곂㔣썋珂䕰棂轒项⭃걬冩㝪⼵⽐殥橱䱫◂촶⾮挵䩌枏쵫壂欷쵸칁秂䌲彬쉧⌥㙌秂㟎습㉫䧍歙剀捭</w:t>
      </w:r>
      <w:r>
        <w:rPr/>
        <w:t>ꕂ☺</w:t>
      </w:r>
      <w:r>
        <w:rPr/>
        <w:t>䉚䅚㴩</w:t>
      </w:r>
      <w:r>
        <w:rPr/>
        <w:t>ꦥ</w:t>
      </w:r>
      <w:r>
        <w:rPr/>
        <w:t>穳幈摵⿂㬬싂㑋슩숬⌭썲뗎⍏輴序⍆ꍌ</w:t>
      </w:r>
      <w:r>
        <w:rPr/>
        <w:t>⣎</w:t>
      </w:r>
      <w:r>
        <w:rPr/>
        <w:t>땹䱲㵌㍄扉╨숷婃⭺⌻꥙쵫⭏䉖䱋ꥱ⨴辏浶壂珂炵啇畇갹煶䊿쉇乃㘮숲㭆敡硌䳂浡③楙漮棂央擂〩汃⥃儱縵쉡佊圥伵숩</w:t>
      </w:r>
      <w:r>
        <w:rPr/>
        <w:t>Ⳃ</w:t>
      </w:r>
      <w:r>
        <w:rPr/>
        <w:t>囂儽슩쉺ヂ걷繍ꆻ柃䝮浞じ㟎烂㙄墏畟⦻慙⼩㡰娨갯啠㨶</w:t>
      </w:r>
      <w:r>
        <w:rPr/>
        <w:t>ⱘ</w:t>
      </w:r>
      <w:r>
        <w:rPr/>
        <w:t>싂껂䀯瀽㣂皣ㆵ纮⮬恠⩈ꎩ懂㕅顮乔氹䑫</w:t>
      </w:r>
      <w:r>
        <w:rPr/>
        <w:t>⡄</w:t>
      </w:r>
      <w:r>
        <w:rPr/>
        <w:t>勎뼽⩅攫㵪뾱摑숴숭礸⛂㙯圩䌺㵕쉨䉹놡砣塂輫婔勂玡䈻㭙쉸劥ま久疥榡땗绂呭㔭楤并欸⑴旂</w:t>
      </w:r>
      <w:r>
        <w:rPr/>
        <w:t>ꤨ</w:t>
      </w:r>
      <w:r>
        <w:rPr/>
        <w:t>ㄣ슬獨䰵晴瞩㝪㝖嫂繳╮樷ㄺ潕洣䵸땵䁘纬愫眮ꎱ睗欳伣㪥泂輭畱婸땂⩏欯</w:t>
      </w:r>
      <w:r>
        <w:rPr/>
        <w:t>Ⱶ</w:t>
      </w:r>
      <w:r>
        <w:rPr/>
        <w:t>숣기练쉑숻澘哂까秂㵃䓂奐㩄ꄽ慇瀥싂㥌楴갦㝋㴯♄榏ꥠ縊⎏ㅰ⬭㞬㉄㘹</w:t>
      </w:r>
      <w:r>
        <w:rPr/>
        <w:t>ꤳ</w:t>
      </w:r>
      <w:r>
        <w:rPr/>
        <w:t>睤Ⓜ㝨걂걒㌮㥹ꍓ䕩쉡쉵攣套㔫珂뗂쉋氮㧂痂轉⤪숷㡥뽁潘㝄搯兎⥶㓂汘棍♱ど礸</w:t>
      </w:r>
      <w:r>
        <w:rPr/>
        <w:t>ꦿ</w:t>
      </w:r>
      <w:r>
        <w:rPr/>
        <w:t>株쉥晸燂걃墡⭌徱搵盂嘣⍀䵨伴㖻㡷幔楖䭸ꥨ搻塃㇍쉱倹捆瑈毂樹呄</w:t>
      </w:r>
      <w:r>
        <w:rPr/>
        <w:t>Ⳃ</w:t>
      </w:r>
      <w:r>
        <w:rPr/>
        <w:t>䒱䅶瑫浬ガ⍪㩯⥹㘷〲彷㥁曃摌昵氶堸⼯渵槂塱⍠橄</w:t>
      </w:r>
      <w:r>
        <w:rPr/>
        <w:t>ꦘ</w:t>
      </w:r>
      <w:r>
        <w:rPr/>
        <w:t>긷戮乮久獭穸䑯䄽떬儷쉃碩</w:t>
      </w:r>
      <w:r>
        <w:rPr/>
        <w:t>ꕥ</w:t>
      </w:r>
      <w:r>
        <w:rPr/>
        <w:t>吵㩟振썞畯⬫䵍止쉐뽪儥쉞辱圸垏⸣㬽</w:t>
      </w:r>
      <w:r>
        <w:rPr/>
        <w:t>ⲩ</w:t>
      </w:r>
      <w:r>
        <w:rPr/>
        <w:t>接樯</w:t>
      </w:r>
      <w:r>
        <w:rPr/>
        <w:t>ꤲ</w:t>
      </w:r>
      <w:r>
        <w:rPr/>
        <w:t>깆毂䱊⎻㉠奘䩂쉃㙥剀楎睾</w:t>
      </w:r>
      <w:r>
        <w:rPr/>
        <w:t>ꕶ</w:t>
      </w:r>
      <w:r>
        <w:rPr/>
        <w:t>ꍺ䤮櫂㌰깐㉉⿃玿䏂共繕䂏숻ꎬ숸慂깎晒杏轎〩쉌녤숬卅朵焷걖꺮땉ꅟ슬版싂啢쉘繘摨夯㝧汸汖奍⭲䝚彎桑椭딤氯⩓䫂</w:t>
      </w:r>
      <w:r>
        <w:rPr/>
        <w:t>Ⱚ</w:t>
      </w:r>
      <w:r>
        <w:rPr/>
        <w:t>㡍쵔슣䉳숽㋂獮のꌱ佫扖쉯氪뼴ㅭ⹭썥䝸쵨쉓ㅭ汏㔸숲쉣⭳䱏轔걖榻繏喥㈳垩婇幊㵞⽬塧ㄲ绂反㦿숤ㅗ偱䀲칸싂奋洩煘㢬熡婌挱䅔</w:t>
      </w:r>
      <w:r>
        <w:rPr/>
        <w:t>ꦵ</w:t>
      </w:r>
      <w:r>
        <w:rPr/>
        <w:t>쌴㜷扵敫㩘㨽杵㶩桢뿍唲䠮䚵搫疻兮</w:t>
      </w:r>
      <w:r>
        <w:rPr/>
        <w:t>ⷎ</w:t>
      </w:r>
      <w:r>
        <w:rPr/>
        <w:t>卆穹䀳漩瑢轄汇偞뾥え幨䔥積䶘ꥷ楦疩</w:t>
      </w:r>
      <w:r>
        <w:rPr/>
        <w:t>ꕵ</w:t>
      </w:r>
      <w:r>
        <w:rPr/>
        <w:t>䁋兘佴</w:t>
      </w:r>
      <w:r>
        <w:rPr/>
        <w:t>꧂</w:t>
      </w:r>
      <w:r>
        <w:rPr/>
        <w:t>쌩</w:t>
      </w:r>
      <w:r>
        <w:rPr/>
        <w:t>꤬</w:t>
      </w:r>
      <w:r>
        <w:rPr/>
        <w:t>ꅁ䖏</w:t>
      </w:r>
      <w:r>
        <w:rPr/>
        <w:t>⢘</w:t>
      </w:r>
      <w:r>
        <w:rPr/>
        <w:t>歆㫂彋촣┦偖싂槂繗䟃㧂쵐⎱쉠䬹쉚⍦ㄱ숲숬䧂⌫癓</w:t>
      </w:r>
      <w:r>
        <w:rPr/>
        <w:t>꥟</w:t>
      </w:r>
      <w:r>
        <w:rPr/>
        <w:t>斥婐睘愦汙갬</w:t>
      </w:r>
      <w:r>
        <w:rPr/>
        <w:t>ꥅ</w:t>
      </w:r>
      <w:r>
        <w:rPr/>
        <w:t>勂쉣㚣憣㙶</w:t>
      </w:r>
      <w:r>
        <w:rPr/>
        <w:t>Ⱚ</w:t>
      </w:r>
      <w:r>
        <w:rPr/>
        <w:t>猱婥坦</w:t>
      </w:r>
      <w:r>
        <w:rPr/>
        <w:t>ⱇⱾ</w:t>
      </w:r>
      <w:r>
        <w:rPr/>
        <w:t>剎唨䉋湴슣ꍑ祩斵斥쉚匱甶採潒塥㋃潎쉮灙┳吪</w:t>
      </w:r>
      <w:r>
        <w:rPr/>
        <w:t>ⶵ</w:t>
      </w:r>
      <w:r>
        <w:rPr/>
        <w:t>㈺⛂䙲轖彰ꅱ</w:t>
      </w:r>
      <w:r>
        <w:rPr/>
        <w:t>ⵂ</w:t>
      </w:r>
      <w:r>
        <w:rPr/>
        <w:t>煊䰳䑚⬱쉭汑㯂쉨㌽䩚橺椷㥉辥</w:t>
      </w:r>
      <w:r>
        <w:rPr/>
        <w:t>Ⱨ</w:t>
      </w:r>
      <w:r>
        <w:rPr/>
        <w:t>匸㭀㠨偀乭眱곂塇稸䄤含㚘厩⩹쉐</w:t>
      </w:r>
      <w:r>
        <w:rPr/>
        <w:t>⡫</w:t>
      </w:r>
      <w:r>
        <w:rPr/>
        <w:t>櫃◂쉞禮⫂ꍲ彌㑦瑵竍</w:t>
      </w:r>
      <w:r>
        <w:rPr/>
        <w:t>⠳</w:t>
      </w:r>
      <w:r>
        <w:rPr/>
        <w:t>䡮껂숪뽆⹔䵐⾥旂ꅪ扃倶㘮繄硣╔偁♟䝭䡶ꅒ⬦ꥲ껂㙮갻䦬磂쉗祩▻숥</w:t>
      </w:r>
      <w:r>
        <w:rPr/>
        <w:t>ꕀ</w:t>
      </w:r>
      <w:r>
        <w:rPr/>
        <w:t>슿䑹숪䩖䱊쉦땯䱫睁</w:t>
      </w:r>
      <w:r>
        <w:rPr/>
        <w:t>⢩</w:t>
      </w:r>
      <w:r>
        <w:rPr/>
        <w:t>췂欰┯烂⭏뽢癘旎畲뭈迂땪焳숯懂偠뭳扩㛍ㅵ湢쉕刽桊穱㌫☳쉮걆쏂䙖䵸☲⹬煱昷㥁䵔칒㭇婭╅㞩ォ匱氻煂쉬縰⽯墩㠪婚偭慯숊쉶癈懂畖</w:t>
      </w:r>
      <w:r>
        <w:rPr/>
        <w:t>ⶬ</w:t>
      </w:r>
      <w:r>
        <w:rPr/>
        <w:t>坂</w:t>
      </w:r>
      <w:r>
        <w:rPr/>
        <w:t>⣂</w:t>
      </w:r>
      <w:r>
        <w:rPr/>
        <w:t>䈶浠噭갨浚ꏂ쉶䝲勂剅쉰쉈桰⩫㙂</w:t>
      </w:r>
      <w:r>
        <w:rPr/>
        <w:t>꧂</w:t>
      </w:r>
      <w:r>
        <w:rPr/>
        <w:t>䴰㭋甮☰兦㓂㡶䱓䃎칒뭨哂㩌</w:t>
      </w:r>
      <w:r>
        <w:rPr/>
        <w:t>ⵂ</w:t>
      </w:r>
      <w:r>
        <w:rPr/>
        <w:t>奅復壂䕠佊䈲㥂</w:t>
      </w:r>
      <w:r>
        <w:rPr/>
        <w:t>ⱳ</w:t>
      </w:r>
      <w:r>
        <w:rPr/>
        <w:t>㉷╞㪣摍⫂癩㕞䞮숣晞斡묦慤噰洱뇂숮䴸睙捖쉥伤㕈䗂慵䕧呀⍩䕎㟂斱㯍敯憿⥳슏</w:t>
      </w:r>
      <w:r>
        <w:rPr/>
        <w:t>ꕁꥐ</w:t>
      </w:r>
      <w:r>
        <w:rPr/>
        <w:t>쉹欪墻塰뾏潮쉓渴敡㉎湒木摳框㔩쉧</w:t>
      </w:r>
      <w:r>
        <w:rPr/>
        <w:t>ⲡ☹</w:t>
      </w:r>
      <w:r>
        <w:rPr/>
        <w:t>㡐㏂⛂祔䍂慤顲囂㊩炏噙凂쉺⩁奱㘲乙滂䬮祖쵈婇䑇걂瞥慱㩆慦썭瓂㑥⿂㏂櫍怮伤䍉危⭕漭쉍穔楃⩐⧂⽩恐곍埂䝰桺䩦䁳</w:t>
      </w:r>
      <w:r>
        <w:rPr/>
        <w:t>ⵂ</w:t>
      </w:r>
      <w:r>
        <w:rPr/>
        <w:t>쵰걷쉺怺⥦</w:t>
      </w:r>
      <w:r>
        <w:rPr/>
        <w:t>ꤻ</w:t>
      </w:r>
      <w:r>
        <w:rPr/>
        <w:t>收幤穷呵截䔥⏍뾘䣂繩瑵盂묹숽潓뭸녅䎩⍮싂顬㭥뽶彞칆ꍋ瑄癘</w:t>
      </w:r>
      <w:r>
        <w:rPr/>
        <w:t>ꦡ</w:t>
      </w:r>
      <w:r>
        <w:rPr/>
        <w:t>参轅쵊噸믂ꥯ申挪㨭砣긬癆쉔䄭</w:t>
      </w:r>
      <w:r>
        <w:rPr/>
        <w:t>⡇</w:t>
      </w:r>
      <w:r>
        <w:rPr/>
        <w:t>䛂䃃쉟깬</w:t>
      </w:r>
      <w:r>
        <w:rPr/>
        <w:t>⡮</w:t>
      </w:r>
      <w:r>
        <w:rPr/>
        <w:t>噆䑺슏㕮슻浦쉨扢ꅌ㚵獂䗂氣伩玘恈纩䩯歧迍绎숱幅숥呁䃂䙡攥㯂楤幢噥쉵</w:t>
      </w:r>
      <w:r>
        <w:rPr/>
        <w:t>ⲥ⥋⪿⚩</w:t>
      </w:r>
      <w:r>
        <w:rPr/>
        <w:t>輫硡杚슮兆꺮⛂䁘畓縸ꆡ╱⪥喣橎㝄쉡습煨깟額</w:t>
      </w:r>
      <w:r>
        <w:rPr/>
        <w:t>ꗎ</w:t>
      </w:r>
      <w:r>
        <w:rPr/>
        <w:t>⽒姍㪣㕬䦩滂牋⥄⶘傮睠⬦番桕祺杯䷂䰹偕⥮걯拂摉噢楮⭈怯㍇</w:t>
      </w:r>
      <w:r>
        <w:rPr/>
        <w:t>꧂</w:t>
      </w:r>
      <w:r>
        <w:rPr/>
        <w:t>欳䮻⩫㉕⥧呺⽐晃녰땡殣쉚䰶䌬䕦飂䱘⩁숱檩盍㑶帯</w:t>
      </w:r>
      <w:r>
        <w:rPr/>
        <w:t>ⴥ</w:t>
      </w:r>
      <w:r>
        <w:rPr/>
        <w:t>ꍈ硰묶懎ꍟ㝲⨨䞬暵幌咏橞⑚䖏㖻楖轃뽁츴쉹彙</w:t>
      </w:r>
      <w:r>
        <w:rPr/>
        <w:t>ⲱ</w:t>
      </w:r>
      <w:r>
        <w:rPr/>
        <w:t>穗무杮┻쉺⹴矂슡椷㕆獭뇎ꥯꌣ썯䚬祕奎损쵘쉊㕢䩮⼯礨䤦갲㉮濂摵♁潶충䎡癷㍞恏䀳爤灩媩⸮쉧</w:t>
      </w:r>
      <w:r>
        <w:rPr/>
        <w:t>ꔪ</w:t>
      </w:r>
      <w:r>
        <w:rPr/>
        <w:t>䀹㥠⪩㑯晬湡</w:t>
      </w:r>
      <w:r>
        <w:rPr/>
        <w:t>ꤴ</w:t>
      </w:r>
      <w:r>
        <w:rPr/>
        <w:t>乌倬畠䉎堦슩剧揂秂挪䭓浢埂칑扡䕇쉱쉃灟橃稬禡慍眺⸤녵甤喵歟䁂畤⤨쉴뭞毂穯毂睰歖桪땵颡卒呯⑺睎歆⴫㕡⑯츫쉡</w:t>
      </w:r>
      <w:r>
        <w:rPr/>
        <w:t>꧂</w:t>
      </w:r>
      <w:r>
        <w:rPr/>
        <w:t>⽮啧슱⨮䬪憣瘯㵦晗䕚桍췂拎杳䂩숷㵯䬤䑆쉎䚡慸灖걧</w:t>
      </w:r>
      <w:r>
        <w:rPr/>
        <w:t>꧃</w:t>
      </w:r>
      <w:r>
        <w:rPr/>
        <w:t>彫乵䡃橮싍</w:t>
      </w:r>
      <w:r>
        <w:rPr/>
        <w:t>ꥇ</w:t>
      </w:r>
      <w:r>
        <w:rPr/>
        <w:t>婷쉴啰</w:t>
      </w:r>
      <w:r>
        <w:rPr/>
        <w:t>ꤪ</w:t>
      </w:r>
      <w:r>
        <w:rPr/>
        <w:t>癢ꌩ㶩晴彔煤☳⑉煳汁偉斩슮中䍢幂伭復坷牒ㆡ껂슩偏夭攬녫</w:t>
      </w:r>
      <w:r>
        <w:rPr/>
        <w:t>⡞</w:t>
      </w:r>
      <w:r>
        <w:rPr/>
        <w:t>㘊㍞䬳싎䂣촽樯㬵湐扰瑯ㅐ⥵䔨쉖夹䱔淂の敱䌣橕</w:t>
      </w:r>
      <w:r>
        <w:rPr/>
        <w:t>ⴳ</w:t>
      </w:r>
      <w:r>
        <w:rPr/>
        <w:t>싍顗吷䁸⫃亩⽗ㅄ繥ꥴ䴸幮⸩䍔报㨻䝦咡춏쉌琪㪡睁䩪㩃塉춵길敀ꥷ兒㬪䝨⽒쉬╓䥭恘넩歺슩撩ꥱ汏她뼮㗍츥䄮쉧춣䟂瀪싂䑸犬こ爹㥷뽥䯂딷⎩印겥咡숮硗땐煑컂帥瀯佥䬯⴨숪뽙坍쉚僂</w:t>
      </w:r>
      <w:r>
        <w:rPr/>
        <w:t>ⷂ</w:t>
      </w:r>
      <w:r>
        <w:rPr/>
        <w:t>칩湭숩쉖ꎡ쉕憡숨䎬츽圪</w:t>
      </w:r>
      <w:r>
        <w:rPr/>
        <w:t>ꕥ</w:t>
      </w:r>
      <w:r>
        <w:rPr/>
        <w:t>㭀숲熥⿂䞱쉠䮥凎潹窣剕칣瘰ꍐ䬴쉒䰷䣂䫍朴怶㩏⩬</w:t>
      </w:r>
      <w:r>
        <w:rPr/>
        <w:t>ꤶ</w:t>
      </w:r>
      <w:r>
        <w:rPr/>
        <w:t>晋</w:t>
      </w:r>
      <w:r>
        <w:rPr/>
        <w:t>꧂</w:t>
      </w:r>
      <w:r>
        <w:rPr/>
        <w:t>冘쉈噮匩ꍙ숷晏놻曍䀦卷窬徘䂱쉂剮䊻〥쉒쉲癯䘺⹾⎵啞䳂숮Ⓜ恧</w:t>
      </w:r>
      <w:r>
        <w:rPr/>
        <w:t>⢿</w:t>
      </w:r>
      <w:r>
        <w:rPr/>
        <w:t>쉱䫂⩬ㅍ娽캘䴬ど稪ꥳ갷숫쉘㮡轄컍⽇ꌭ摰坤⪏⦥犻⩳偡숥쉸唩䡫㘲弲䁃吪䁍煄깲瞡䐬䌶</w:t>
      </w:r>
      <w:r>
        <w:rPr/>
        <w:t>ⷂ</w:t>
      </w:r>
      <w:r>
        <w:rPr/>
        <w:t>捅伴漵懂칣㡚哂燂␩愤坅榮</w:t>
      </w:r>
      <w:r>
        <w:rPr/>
        <w:t>⡨</w:t>
      </w:r>
      <w:r>
        <w:rPr/>
        <w:t>뾬樽䪩沱颻淂깨䙖슏䙡周潄싂䁥佈欰畋眦숱쉌祋竂㭷⍓ㅓ咡</w:t>
      </w:r>
      <w:r>
        <w:rPr/>
        <w:t>⡇</w:t>
      </w:r>
      <w:r>
        <w:rPr/>
        <w:t>䱄敗䭣劮䷂癷稶깮片뽫땹깅栤䤺㶏汕</w:t>
      </w:r>
      <w:r>
        <w:rPr/>
        <w:t>Ⳃ</w:t>
      </w:r>
      <w:r>
        <w:rPr/>
        <w:t>幆쉲썮⻂쌯業♓痂硅攮땠싂搨䐰琦圲</w:t>
      </w:r>
      <w:r>
        <w:rPr/>
        <w:t>ꔲ</w:t>
      </w:r>
      <w:r>
        <w:rPr/>
        <w:t>숩</w:t>
      </w:r>
      <w:r>
        <w:rPr/>
        <w:t>ꗂ</w:t>
      </w:r>
      <w:r>
        <w:rPr/>
        <w:t>쉏쉤싂䷂쉢ꥯ⽾䎱制䉕⤹挰슏垮塀参싂楇朱圵㙺攲浫䕮祢⑇慐㚡썷</w:t>
      </w:r>
      <w:r>
        <w:rPr/>
        <w:t>ꕺ</w:t>
      </w:r>
      <w:r>
        <w:rPr/>
        <w:t>晅偙浖숽㥖疩狍</w:t>
      </w:r>
      <w:r>
        <w:rPr/>
        <w:t>⡡</w:t>
      </w:r>
      <w:r>
        <w:rPr/>
        <w:t>慩堤煑쉱ꍃ幞⼲泂惃䱤戤㠹䆘晱┯뭸숺慱䮏걹稸晏刣琤쉒싃塣⩂渦乍⹎쉥灗쉞䱃䥅䐺⨸㡶깩煁䉷䢬睏ꅕ匮쉷숱堽䬶䵤뽏ざ숨㖩⮩뼺♷뭴䃍癨⭮䕅걶䄮㵗ꄻ⍭ꆵ䜴쉳恭㍨剃습煭년쌰䩧濂幤</w:t>
      </w:r>
      <w:r>
        <w:rPr/>
        <w:t>ⱄ</w:t>
      </w:r>
      <w:r>
        <w:rPr/>
        <w:t>㩐癷쉈劣稤縵꥘兲橱幡쉬晨礥ヂ㖻婭橂浦剚촭偾復㓂吳ꅲ䥵㜹ꍷ碱쉫佡㯂땺䁌䝳恨⯍轥ꏍ扉쉠땹溮獰彲朦싎꥚쉅뾩礤此㝾</w:t>
      </w:r>
      <w:r>
        <w:rPr/>
        <w:t>⡘Ⓙ</w:t>
      </w:r>
      <w:r>
        <w:rPr/>
        <w:t>ꄶ轅䯂僎⾵䍷ꍁ契刵슬ꆣ⑹⩮楎⍡䏂䡦䩑쉒쌣Ⓜ迂╳儴ㅊ쉊稪汘噷⩬</w:t>
      </w:r>
      <w:r>
        <w:rPr/>
        <w:t>꥟</w:t>
      </w:r>
      <w:r>
        <w:rPr/>
        <w:t>ㅆ㤤뽟</w:t>
      </w:r>
      <w:r>
        <w:rPr/>
        <w:t>⢬</w:t>
      </w:r>
      <w:r>
        <w:rPr/>
        <w:t>䭎쉉噚㤦쉪歑乙⍁⤵淃㛂쉣㌰輊</w:t>
      </w:r>
      <w:r>
        <w:rPr/>
        <w:t>ⵀ</w:t>
      </w:r>
      <w:r>
        <w:rPr/>
        <w:t>淂ィꅴ慈쉕䁤䥺</w:t>
      </w:r>
      <w:r>
        <w:rPr/>
        <w:t>ⱊ</w:t>
      </w:r>
      <w:r>
        <w:rPr/>
        <w:t>牴搬</w:t>
      </w:r>
      <w:r>
        <w:rPr/>
        <w:t>Ⳃ</w:t>
      </w:r>
      <w:r>
        <w:rPr/>
        <w:t>䁐癡氳쌥⵪䍄䏂숸깱╷넶䩆砲ㅠ栩䜱绂智㕎䍞䀲촪匹㉡奌㝫䍟쉾</w:t>
      </w:r>
      <w:r>
        <w:rPr/>
        <w:t>ⰺ</w:t>
      </w:r>
      <w:r>
        <w:rPr/>
        <w:t>〦桞灈⑥栱厩쵈뗍繴㟂䈣</w:t>
      </w:r>
      <w:r>
        <w:rPr/>
        <w:t>Ⳃ</w:t>
      </w:r>
      <w:r>
        <w:rPr/>
        <w:t>毂㡒⫂埂䩘</w:t>
      </w:r>
      <w:r>
        <w:rPr/>
        <w:t>ꕞ</w:t>
      </w:r>
      <w:r>
        <w:rPr/>
        <w:t>㤸㥰か㵡獌掣䈹䉳걶摮녊걁뭅喘睵숭⹩믍ꎡ딳䉊䘪ㅣ䓂</w:t>
      </w:r>
      <w:r>
        <w:rPr/>
        <w:t>Ⲭ</w:t>
      </w:r>
      <w:r>
        <w:rPr/>
        <w:t>祓輸挴迂义썞㩗晭彉坾⛂</w:t>
      </w:r>
      <w:r>
        <w:rPr/>
        <w:t>ⱏ</w:t>
      </w:r>
      <w:r>
        <w:rPr/>
        <w:t>쉑땵睖祊뭦轈䅾</w:t>
      </w:r>
      <w:r>
        <w:rPr/>
        <w:t>ⵚ</w:t>
      </w:r>
      <w:r>
        <w:rPr/>
        <w:t>塞뇂ꥮ䓂輳⤨汱쵚参䕲婧潀넱愭</w:t>
      </w:r>
      <w:r>
        <w:rPr/>
        <w:t>ⷎ</w:t>
      </w:r>
      <w:r>
        <w:rPr/>
        <w:t>昦偷恈散⨵皣坂砯夷が␨獚긶⽸춵</w:t>
      </w:r>
      <w:r>
        <w:rPr/>
        <w:t>⢬</w:t>
      </w:r>
      <w:r>
        <w:rPr/>
        <w:t>ㆩ㕈숪旃灂䨯歬䕊咮塮슘䑱乞䩀塌슘婸剃⭮</w:t>
      </w:r>
      <w:r>
        <w:rPr/>
        <w:t>ꤣ</w:t>
      </w:r>
      <w:r>
        <w:rPr/>
        <w:t>䆥兢ꏂ䁰儸穭⫎冮䁴㢱栻祤㡰떮㏂싍硢煳瞱뼦浪㫂瑬⺱呩</w:t>
      </w:r>
      <w:r>
        <w:rPr/>
        <w:t>⡯</w:t>
      </w:r>
      <w:r>
        <w:rPr/>
        <w:t>怸쌥㟂</w:t>
      </w:r>
      <w:r>
        <w:rPr/>
        <w:t>⡳</w:t>
      </w:r>
      <w:r>
        <w:rPr/>
        <w:t>䱬摖瀫䍡稱㥟䬴桾䎥倻⑉版係顧浥칥</w:t>
      </w:r>
      <w:r>
        <w:rPr/>
        <w:t>ⳃ</w:t>
      </w:r>
      <w:r>
        <w:rPr/>
        <w:t>䅷</w:t>
      </w:r>
      <w:r>
        <w:rPr/>
        <w:t>⡫</w:t>
      </w:r>
      <w:r>
        <w:rPr/>
        <w:t>払╁䍔わ扺ꄱ䅫啹唦䥇枘戲</w:t>
      </w:r>
      <w:r>
        <w:rPr/>
        <w:t>Ⱞ</w:t>
      </w:r>
      <w:r>
        <w:rPr/>
        <w:t>坶䝮琨杕ꍬ㘯녴䇃姂㎩䤮䏂挨䟃幇塑㊵㢏겥ꏍ栤㷂奐噩摔女扂杘爬娨숯뿂浹悵䕌쉀갪䁾</w:t>
      </w:r>
      <w:r>
        <w:rPr/>
        <w:t>ꕧ</w:t>
      </w:r>
      <w:r>
        <w:rPr/>
        <w:t>䤯무⴬♫〹獂䷎쉧桘癫䃂灚쉰猺䑦䡷汐ꌬ椵썾쉮♵呙㥬慴佉欳儶猨</w:t>
      </w:r>
      <w:r>
        <w:rPr/>
        <w:t>⡡</w:t>
      </w:r>
      <w:r>
        <w:rPr/>
        <w:t>슥촥쎣䮘㮥㑳뭸䨰晵彳㗂睏때吤硵⌷캻礫娬癲⽧㍑䁹㕸㊬矎㭑璩䵧</w:t>
      </w:r>
      <w:r>
        <w:rPr/>
        <w:t>ꕬ</w:t>
      </w:r>
      <w:r>
        <w:rPr/>
        <w:t>싎䥁㉠乗础楓㋂咻捒癑䍤汾㦿쉟㯂▩䉰䙊䭞⫍쉘</w:t>
      </w:r>
      <w:r>
        <w:rPr/>
        <w:t>ⵐ</w:t>
      </w:r>
      <w:r>
        <w:rPr/>
        <w:t>䡠獦⍪喩汷㥩쉅ꄲ⛂䯂㝊칑⑨頱</w:t>
      </w:r>
      <w:r>
        <w:rPr/>
        <w:t>ꤶ</w:t>
      </w:r>
      <w:r>
        <w:rPr/>
        <w:t>䑁숮㉕墣⩲摬婣瑱輶䬬㙳캮ꇂ슬쉀⦵⥊䍨◂塰</w:t>
      </w:r>
      <w:r>
        <w:rPr/>
        <w:t>⡀</w:t>
      </w:r>
      <w:r>
        <w:rPr/>
        <w:t>䱒걨걢䐦义㛎㈤慩긮杇⨭</w:t>
      </w:r>
      <w:r>
        <w:rPr/>
        <w:t>꥓</w:t>
      </w:r>
      <w:r>
        <w:rPr/>
        <w:t>㡚뗂繵땪幋䮿㝱⵲矍塋㑳⭸縩⩬</w:t>
      </w:r>
      <w:r>
        <w:rPr/>
        <w:t>ⱦ</w:t>
      </w:r>
      <w:r>
        <w:rPr/>
        <w:t>념뾻怲</w:t>
      </w:r>
      <w:r>
        <w:rPr/>
        <w:t>ꗂ</w:t>
      </w:r>
      <w:r>
        <w:rPr/>
        <w:t>쉎畨獭奔厩爫ꄭ⩍⩦␻眯쉗彰싎䨦榿䌶쉓㜱啤칎숯␰灍숲㌩슿剶쉶㣂睑灨땔厡␹繰</w:t>
      </w:r>
      <w:r>
        <w:rPr/>
        <w:t>꥟</w:t>
      </w:r>
      <w:r>
        <w:rPr/>
        <w:t>㬴쉵曂圶䉹楱䡔㏂䡌딥辘梩姂搷䭂搴祙南⫂싂顥啬繡䚣䃂界깲쉦琬免⺩썌湔桓㦬䁔樽洽晕䗍祐㉂曂凃ꅯ灀</w:t>
      </w:r>
      <w:r>
        <w:rPr/>
        <w:t>ꤸ</w:t>
      </w:r>
      <w:r>
        <w:rPr/>
        <w:t>浾䵚숤拂㇂☮䠯伫硞櫎喩䟂숽쉁숤百䥵쉘睗奬䁡佚挊慇쉤佞眽⎻⩳噯뭙乮䔤쉍</w:t>
      </w:r>
      <w:r>
        <w:rPr/>
        <w:t>Ⳃ⪵</w:t>
      </w:r>
      <w:r>
        <w:rPr/>
        <w:t>갵畉愮江玩煾喿㙐땄卐␮徻摡䴰攩숽爰䱧珍䔸칫扬坡瓂癖⎣ゥ</w:t>
      </w:r>
      <w:r>
        <w:rPr/>
        <w:t>ꖏ</w:t>
      </w:r>
      <w:r>
        <w:rPr/>
        <w:t>ⰵ</w:t>
      </w:r>
      <w:r>
        <w:rPr/>
        <w:t>呭땱穳刻洣␦厘䉒殿洪</w:t>
      </w:r>
      <w:r>
        <w:rPr/>
        <w:t>ⰶ</w:t>
      </w:r>
      <w:r>
        <w:rPr/>
        <w:t>싂㉶漬䄩楧彥总㡐䂵㎮⨳㐱劏뿍녑칚呍梡㒡䑉</w:t>
      </w:r>
      <w:r>
        <w:rPr/>
        <w:t>ⵋ</w:t>
      </w:r>
      <w:r>
        <w:rPr/>
        <w:t>䶩畋뭃灐幆</w:t>
      </w:r>
      <w:r>
        <w:rPr/>
        <w:t>Ⱕ</w:t>
      </w:r>
      <w:r>
        <w:rPr/>
        <w:t>䢥슏䬦歞潰▬䁊輰亩⑅沘ꎮ녦毂⨲</w:t>
      </w:r>
      <w:r>
        <w:rPr/>
        <w:t>⡨ⱕ</w:t>
      </w:r>
      <w:r>
        <w:rPr/>
        <w:t>洽汔㯂</w:t>
      </w:r>
      <w:r>
        <w:rPr/>
        <w:t>ⵇ</w:t>
      </w:r>
      <w:r>
        <w:rPr/>
        <w:t>뭺礦♡䘪圪꺩攷漶뼰㔴䚵쉸福灅녧癖쵠欤楬䥡参ꍍ恇</w:t>
      </w:r>
      <w:r>
        <w:rPr/>
        <w:t>⠹</w:t>
      </w:r>
      <w:r>
        <w:rPr/>
        <w:t>䌺姂촵㓂넨兴숶低湀⦘뭑쉰숫䭗灡噌㙠䙤乘熩⨴▬꥙儳⬤硪噬⑄깎䵒呇쉍숫煉啥䩪吮犡ㆱ淂䝰楪숲坉稩뾡뭆悱久刷頽硦啮⬥썍ヂ쵺潡䚏썉䜥쉟渽刯㉎八係쉥報晀䡤쉺傿쉄㉺</w:t>
      </w:r>
      <w:r>
        <w:rPr/>
        <w:t>ⴥ</w:t>
      </w:r>
      <w:r>
        <w:rPr/>
        <w:t>딴䇂旂䝁昸䵶⽞䡆橗窡⥧䙾彑싂㍥㕈ꄪ堦柃䳂幷电㩫摮ꍱ摲瓂梏㌵䬪䕙朸睸牤⍟䅌⹗䝆떣습夵顈瘪硫徘♨䱯⍆ぬ儩⥣䗃敉䙦</w:t>
      </w:r>
      <w:r>
        <w:rPr/>
        <w:t>ⰱ</w:t>
      </w:r>
      <w:r>
        <w:rPr/>
        <w:t>檩쉶䜩쵦㙈컂冘䛂䍈㡳䕹숨䄬婚⻂</w:t>
      </w:r>
      <w:r>
        <w:rPr/>
        <w:t>ꤨ</w:t>
      </w:r>
      <w:r>
        <w:rPr/>
        <w:t>侵獒⒵㛂嫂숱倷뽣湅晶걾⛂䰭木숹</w:t>
      </w:r>
      <w:r>
        <w:rPr/>
        <w:t>ⱐ</w:t>
      </w:r>
      <w:r>
        <w:rPr/>
        <w:t>㴣娯位䮣쌶弥輴彌</w:t>
      </w:r>
      <w:r>
        <w:rPr/>
        <w:t>ⲻ⹸</w:t>
      </w:r>
      <w:r>
        <w:rPr/>
        <w:t>稱杞婘磂⽚⯂歭獷嗂㉗㩙칖䗂쵳稪㭵灗瓂ꅋ䊡猱䭯硲䱢뗂嫂堥</w:t>
      </w:r>
      <w:r>
        <w:rPr/>
        <w:t>ⲏ</w:t>
      </w:r>
      <w:r>
        <w:rPr/>
        <w:t>ꖩ</w:t>
      </w:r>
      <w:r>
        <w:rPr/>
        <w:t>倹㵇啙䌪쉙䕗⍺穕뮻⹋㔲摵弻쉳ꍇ䏍䬭</w:t>
      </w:r>
      <w:r>
        <w:rPr/>
        <w:t>ꥐꥍ</w:t>
      </w:r>
      <w:r>
        <w:rPr/>
        <w:t>改䩵猩䁃⎩盂䩅䏂瑟ꍅ卣㍀堫쵭傩凂쉫恷䴽㞩⥗倶欫ꏍ搬뭤〉䩅㶿噂偉ꅮ輪숪瑋䋂쉠䵠㴸幀</w:t>
      </w:r>
      <w:r>
        <w:rPr/>
        <w:t>ꥅ</w:t>
      </w:r>
      <w:r>
        <w:rPr/>
        <w:t>쉉冱⽟埃婂䩯숶쉫套ꥪ䱱捯佭⩺䔯䡧⑌稬䕦坙䕱䔹楃뽄䲡橌슱ꥵ塒ㅞ慠彃</w:t>
      </w:r>
      <w:r>
        <w:rPr/>
        <w:t>ⰽ</w:t>
      </w:r>
      <w:r>
        <w:rPr/>
        <w:t>䲘䑹漤쉷犥妮䥘</w:t>
      </w:r>
      <w:r>
        <w:rPr/>
        <w:t>ꤹ</w:t>
      </w:r>
      <w:r>
        <w:rPr/>
        <w:t>䕣㜪䤬⒥ꥥ㕌噊㡗潈⩄⌥쉔썢娪쉺顠咬ꄪꅐ⽵㉞쉷坫乏䉏橸쉯况渪䙊싂쉯䉩㌮商轉㥊쉲슘䉅㞮숬쉗允囂咣</w:t>
      </w:r>
      <w:r>
        <w:rPr/>
        <w:t>⡡</w:t>
      </w:r>
      <w:r>
        <w:rPr/>
        <w:t>싂ꅱ䡈ꅏ곍㣂</w:t>
      </w:r>
      <w:r>
        <w:rPr/>
        <w:t>ꦱ</w:t>
      </w:r>
      <w:r>
        <w:rPr/>
        <w:t>慬奈頺╢슮捎쉔樱싎⍸㤴琻㡫쵍쉶쉌땾䶻㑬捬潲怪橔昰疘䙾</w:t>
      </w:r>
      <w:r>
        <w:rPr/>
        <w:t>ꦥ</w:t>
      </w:r>
      <w:r>
        <w:rPr/>
        <w:t>剐</w:t>
      </w:r>
    </w:p>
    <w:p>
      <w:pPr>
        <w:pStyle w:val="PreformattedText"/>
        <w:bidi w:val="0"/>
        <w:spacing w:before="0" w:after="0"/>
        <w:jc w:val="left"/>
        <w:rPr/>
      </w:pPr>
      <w:r>
        <w:rPr/>
        <w:t>䭦昊敹卋㔴樣쉖欮</w:t>
      </w:r>
      <w:r>
        <w:rPr/>
        <w:t>ⱓ</w:t>
      </w:r>
      <w:r>
        <w:rPr/>
        <w:t>䃂겡⬱ㅵ⥢绂橾瀹佟</w:t>
      </w:r>
      <w:r>
        <w:rPr/>
        <w:t>Ⱶ</w:t>
      </w:r>
      <w:r>
        <w:rPr/>
        <w:t>伫祸숤偸⾥瀵뼺</w:t>
      </w:r>
      <w:r>
        <w:rPr/>
        <w:t>Ⱙ</w:t>
      </w:r>
      <w:r>
        <w:rPr/>
        <w:t>䙒桘材╩ꌺ窵毂琲싂噞쉭枿쏍塕쉤城숨념㐭涘ㆥ䕩㵎䱟◍숩煠㭌쉑偑䷃ꍱ뽷땫佄眸쎣㉊獩㜨扞祱䱃戵獙剰㘭⽎䍣轙썉␫▥쵓㩷歧촷䵴ꌴ彀戽䝈땙</w:t>
      </w:r>
      <w:r>
        <w:rPr/>
        <w:t>⠥</w:t>
      </w:r>
      <w:r>
        <w:rPr/>
        <w:t>摵䕕穭䰯偑넳슿ꥷ뗂䭹쉐</w:t>
      </w:r>
      <w:r>
        <w:rPr/>
        <w:t>ꥒ꤭</w:t>
      </w:r>
      <w:r>
        <w:rPr/>
        <w:t>㌥쉠汙桰轢⭫扟㞩汱걢砪眨䙖⹫䈵畖ぞ⩖슻ㄥ搥塥獖獓묽♠摮坥奶㡈췂䕢潹㢏顸㩰쏂嘫轙䭳旂䈤畅䒡</w:t>
      </w:r>
      <w:r>
        <w:rPr/>
        <w:t>ⱳ</w:t>
      </w:r>
      <w:r>
        <w:rPr/>
        <w:t>쌪䉴땧㕚</w:t>
      </w:r>
      <w:r>
        <w:rPr/>
        <w:t>⢩</w:t>
      </w:r>
      <w:r>
        <w:rPr/>
        <w:t>䘨ぱㅺ輽</w:t>
      </w:r>
      <w:r>
        <w:rPr/>
        <w:t>ⰴ</w:t>
      </w:r>
      <w:r>
        <w:rPr/>
        <w:t>畕庻湺慵⻂䈨⽖깷䑙⪩桂湸䒱敎佾습䙍䁐奸썏ば겣㥢輸⫂䰵慇颏㧂ꅬ杤ꍏㄳ䜴㟂祦噐⽈卋䠻参杒딤㦬䥙슘䍄顙娳桏㝭睬숸愸쉋倶쉟ꍔ☽㡤숪</w:t>
      </w:r>
      <w:r>
        <w:rPr/>
        <w:t>꧂</w:t>
      </w:r>
      <w:r>
        <w:rPr/>
        <w:t>ㆿ뽘⼪楉唷祚츥䡱彟ꅞ싂繫싍䜯⭅ㅨ儳噺㏂畄쉩摂쉍㊥슏浸격⌤揂携晏礨⽺匯煟썭ꎣ</w:t>
      </w:r>
      <w:r>
        <w:rPr/>
        <w:t>ꥏ</w:t>
      </w:r>
      <w:r>
        <w:rPr/>
        <w:t>唷椯乹㕧믂쉵枮妏䒿ꌱ뽪䥃╖슱助婶椲畲灹</w:t>
      </w:r>
      <w:r>
        <w:rPr/>
        <w:t>ⴷ</w:t>
      </w:r>
      <w:r>
        <w:rPr/>
        <w:t>煅䡕䨪漵숽㥐㈳湍類⻂浇넥昺칪䍷夻꥕㚮窣땁秂⫍㡭畱竂噙쵁縪廂㩺㑎柂椺珍煍</w:t>
      </w:r>
      <w:r>
        <w:rPr/>
        <w:t>ⱓ</w:t>
      </w:r>
      <w:r>
        <w:rPr/>
        <w:t>쵅䥠䜨㧍顉亩入숴啲㙋</w:t>
      </w:r>
      <w:r>
        <w:rPr/>
        <w:t>ⷂ</w:t>
      </w:r>
      <w:r>
        <w:rPr/>
        <w:t>狂썠轪顉噷湪♧僂楒␬渽噵</w:t>
      </w:r>
      <w:r>
        <w:rPr/>
        <w:t>ⱏ</w:t>
      </w:r>
      <w:r>
        <w:rPr/>
        <w:t>쉁숵彇顳瞏敧㝔匯싂</w:t>
      </w:r>
      <w:r>
        <w:rPr/>
        <w:t>ꥊ</w:t>
      </w:r>
      <w:r>
        <w:rPr/>
        <w:t>딣敚슣慴</w:t>
      </w:r>
      <w:r>
        <w:rPr/>
        <w:t>Ⱕ</w:t>
      </w:r>
      <w:r>
        <w:rPr/>
        <w:t>䢩쉭걕滂悻歖ꍗ⫂㪡</w:t>
      </w:r>
      <w:r>
        <w:rPr/>
        <w:t>ⱈ</w:t>
      </w:r>
      <w:r>
        <w:rPr/>
        <w:t>乢⨻䄪抏싂⑑㭷싎䭣</w:t>
      </w:r>
      <w:r>
        <w:rPr/>
        <w:t>ⴤ</w:t>
      </w:r>
      <w:r>
        <w:rPr/>
        <w:t>싂넴搨싂其塢㙴쵹</w:t>
      </w:r>
      <w:r>
        <w:rPr/>
        <w:t>ⲵ</w:t>
      </w:r>
      <w:r>
        <w:rPr/>
        <w:t>숷效숨㨰갭汥煃㩫䑬䕏煐⨨窬歄䱰㝓숪䪻䀻急い</w:t>
      </w:r>
      <w:r>
        <w:rPr/>
        <w:t>ꤦ</w:t>
      </w:r>
      <w:r>
        <w:rPr/>
        <w:t>䄭⼱숩奏䟂柂㥍⥬物捭ꥥ䙬婯恍䙉ꌺ</w:t>
      </w:r>
      <w:r>
        <w:rPr/>
        <w:t>ꕌ</w:t>
      </w:r>
      <w:r>
        <w:rPr/>
        <w:t>坒떵ㅭ癖</w:t>
      </w:r>
      <w:r>
        <w:rPr/>
        <w:t>ⵅ</w:t>
      </w:r>
      <w:r>
        <w:rPr/>
        <w:t>䅩䅬樯癶嘯䤰璩쉾䵊싂⨺쉠⑃由땥䗎䅒쎵⫂縫쉕碣憮窻婰슥싂䁍歐杪氶㖿昪㢿档쉱煌䱡⍙捤皻淂㥑汊㥠浵㤫넴걐╶㩭绂슏ぅ쏂ꌨ㔥係悮쉴䭞⨭偯县ㅭ건쉫稪噐숩</w:t>
      </w:r>
      <w:r>
        <w:rPr/>
        <w:t>ꕪ⍂</w:t>
      </w:r>
      <w:r>
        <w:rPr/>
        <w:t>氺碏穇穏盎⍳䕪㫍摲쉀嘤</w:t>
      </w:r>
      <w:r>
        <w:rPr/>
        <w:t>⠩</w:t>
      </w:r>
      <w:r>
        <w:rPr/>
        <w:t>ⵋ⫂</w:t>
      </w:r>
      <w:r>
        <w:rPr/>
        <w:t>帊硈뽲⧂奐㑃戻柂䩔憩刪恋ㄳ轧걞癮싂싂</w:t>
      </w:r>
      <w:r>
        <w:rPr/>
        <w:t>Ⳃ</w:t>
      </w:r>
      <w:r>
        <w:rPr/>
        <w:t>䩳㩖桟牺쉆쉢㬴亵</w:t>
      </w:r>
      <w:r>
        <w:rPr/>
        <w:t>⡃</w:t>
      </w:r>
      <w:r>
        <w:rPr/>
        <w:t>㍞䍓䀬䀺呰칕侮礴䐰깤敏檬⩫㙣⏂䪮ㅞ㎬㔩⤸惂⭊쉃슩嫂㘭쉾普幭捥迂쵕네쉲ꇂ슬慞</w:t>
      </w:r>
      <w:r>
        <w:rPr/>
        <w:t>⡹</w:t>
      </w:r>
      <w:r>
        <w:rPr/>
        <w:t>湚䜤䍎</w:t>
      </w:r>
      <w:r>
        <w:rPr/>
        <w:t>ⱊ</w:t>
      </w:r>
      <w:r>
        <w:rPr/>
        <w:t>乹ꍋ涩乁搵䔺嫃</w:t>
      </w:r>
      <w:r>
        <w:rPr/>
        <w:t>ⱂ</w:t>
      </w:r>
      <w:r>
        <w:rPr/>
        <w:t>柂怽䅦乥뼣灬⫍奒敖幙䄹ꍟ轭噒숦䈹넫瘬묱慅彤幮昩ㅇ싎織숬瞡暣颵硶⹔恹ꅅ㉐皵㡍塖砸楆ぬ㐫癈⩺쉒䬫쉕숣</w:t>
      </w:r>
      <w:r>
        <w:rPr/>
        <w:t>ⱦ</w:t>
      </w:r>
      <w:r>
        <w:rPr/>
        <w:t>繑乵걖灩ね쵋䵁畴珂癸佉幓偞⺡估</w:t>
      </w:r>
      <w:r>
        <w:rPr/>
        <w:t>ⴥ</w:t>
      </w:r>
      <w:r>
        <w:rPr/>
        <w:t>䬤灓核䄶䡉⨪砸䬪䊣幋晅㠩汐껂㙣㑐㉑⤤乚쉤㑁没䃂녪䝨⚬樮浨怣䶥㈦⿍眶㭦</w:t>
      </w:r>
      <w:r>
        <w:rPr/>
        <w:t>ꕍ</w:t>
      </w:r>
      <w:r>
        <w:rPr/>
        <w:t>䍅皿숣숮네ガ䚩唯婄䰩杲䲩䉢㕁쉋⩲⑵支⥵栻쏂傻呤礨硚쉎䄤쉟噧穱淎顑ꥣ嘶㵢睕啙甯卖祪潣曂穋伮䁀⭄祸딶쵄㵄䞮♮嫂搲뾏祇</w:t>
      </w:r>
      <w:r>
        <w:rPr/>
        <w:t>꧂</w:t>
      </w:r>
      <w:r>
        <w:rPr/>
        <w:t>杧瓂㐣䥃䰮恭䨻橐獍䥳념昮偊⾣⽺믂懂쵲딪顭</w:t>
      </w:r>
      <w:r>
        <w:rPr/>
        <w:t>⢘</w:t>
      </w:r>
      <w:r>
        <w:rPr/>
        <w:t>쉨䜦䞮⼰㭅䴴쉗熿뼭㧃䰥割䦏쉵㎣㕥娵偱ꅷ⺥숺敺䁴숷⦿顃⬬㑉秂䇂煃斿㌸忂䝳㘹轰㕹䯂</w:t>
      </w:r>
      <w:r>
        <w:rPr/>
        <w:t>ꦻ</w:t>
      </w:r>
      <w:r>
        <w:rPr/>
        <w:t>哂栺숽⥸⿂⍳㍍䪮頷垵块싂轌䩫슩겻㍔捷㦮伫彇狂뽚摈杦旂컍␹</w:t>
      </w:r>
      <w:r>
        <w:rPr/>
        <w:t>ꕨ</w:t>
      </w:r>
      <w:r>
        <w:rPr/>
        <w:t>磂쉡㯂嚩까⽏恖挲⿎狂㍰砳</w:t>
      </w:r>
      <w:r>
        <w:rPr/>
        <w:t>ꤣ⥠</w:t>
      </w:r>
      <w:r>
        <w:rPr/>
        <w:t>䭋昪ꥰ⸫ꇂꍃ㡨灓㈹墵䔹䭫쉮숷┣娰䡘</w:t>
      </w:r>
      <w:r>
        <w:rPr/>
        <w:t>ꥊ</w:t>
      </w:r>
      <w:r>
        <w:rPr/>
        <w:t>㨳迂亩願湓歋넦⍟숬䭩ꍾ䕭썚橞䀴䵲쉘坬㭎堹䱞幷䙪塰䵸畂␴甸摸䜪숹䙆Ⓜㅦ㷂뽍뽘⹅收䜮㓂扠䕤ꅖ急帪搬딤乾⍨䗂䌦쉇慥䝞杨瀲輭쉕</w:t>
      </w:r>
      <w:r>
        <w:rPr/>
        <w:t>ⲥ</w:t>
      </w:r>
      <w:r>
        <w:rPr/>
        <w:t>䂱☲⭢</w:t>
      </w:r>
      <w:r>
        <w:rPr/>
        <w:t>ꥌ</w:t>
      </w:r>
      <w:r>
        <w:rPr/>
        <w:t>允泂㡣儱潃갯僂秂捩⽵坞녃쉱迂坂榥帻潵숽숷㑮츪ꅁ녤쉒琪뭉⌦䉳䗂䜻뼣㡲匩恴喡녢婚䫂␱</w:t>
      </w:r>
      <w:r>
        <w:rPr/>
        <w:t>ⴽ</w:t>
      </w:r>
      <w:r>
        <w:rPr/>
        <w:t>䱙捇䯂弯䕂</w:t>
      </w:r>
      <w:r>
        <w:rPr/>
        <w:t>ꖻ</w:t>
      </w:r>
      <w:r>
        <w:rPr/>
        <w:t>携䴰墩䰸庥穪䍂棎祑坘䱖䁯䥮戱湎㕞䫂㌥깍</w:t>
      </w:r>
      <w:r>
        <w:rPr/>
        <w:t>ⶮ</w:t>
      </w:r>
      <w:r>
        <w:rPr/>
        <w:t>숬䅶兕活穀申䌵䵡⹈걶䨮쉒ꥬ䇃挱ꍕ摨ㄮ妥䩇㵳吣⏂깯㔊敘婴⩁쉈</w:t>
      </w:r>
      <w:r>
        <w:rPr/>
        <w:t>ⴱ</w:t>
      </w:r>
      <w:r>
        <w:rPr/>
        <w:t>㥁⚩⪵</w:t>
      </w:r>
      <w:r>
        <w:rPr/>
        <w:t>⡋</w:t>
      </w:r>
      <w:r>
        <w:rPr/>
        <w:t>䶡ꅢ숻此㤽⹮佫</w:t>
      </w:r>
      <w:r>
        <w:rPr/>
        <w:t>⣂</w:t>
      </w:r>
      <w:r>
        <w:rPr/>
        <w:t>䀫㧂呔塂㐲╒渷煄幎瑸䪵뭚漪呸呬湎㕀</w:t>
      </w:r>
      <w:r>
        <w:rPr/>
        <w:t>⠭</w:t>
      </w:r>
      <w:r>
        <w:rPr/>
        <w:t>䈱㭵睓噬劣坪牪圴輺哂걂竂숣淂渲ꍾ䎡轄숲㈯琫぀쉣숻䒬獟䧂⑧⌳⵺飂쎵㭭㜶栫眳䈥㬮午昳쉓稫㌦潔輪だ瑗깉牢䑄㖣縴䥕쉚潸㠶䓂係咱깘싂栨燂㵋顧◂㭏卾쉋쉺婺䴤硳偙숣⸰䩳極⪻䵞㵟录</w:t>
      </w:r>
      <w:r>
        <w:rPr/>
        <w:t>ꕲ</w:t>
      </w:r>
      <w:r>
        <w:rPr/>
        <w:t>䋂</w:t>
      </w:r>
      <w:r>
        <w:rPr/>
        <w:t>⠽</w:t>
      </w:r>
      <w:r>
        <w:rPr/>
        <w:t>汙▻⫂杘⨣쉧娵愦墿瑰㩌婂싂晒뭰</w:t>
      </w:r>
      <w:r>
        <w:rPr/>
        <w:t>ⶵ</w:t>
      </w:r>
      <w:r>
        <w:rPr/>
        <w:t>瓍䨵轨쉂竎瘴</w:t>
      </w:r>
      <w:r>
        <w:rPr/>
        <w:t>ꕎ</w:t>
      </w:r>
      <w:r>
        <w:rPr/>
        <w:t>玘䍙亮䁀䐦穘Ⓜ╎汩权⭐澡呣猶ㅊ숪䑢⍌慾ㄫ参恌焤婦䈴繬䕬廂㛂偸扏㵒朶歾긫䙂㭦⾡묻썉</w:t>
      </w:r>
      <w:r>
        <w:rPr/>
        <w:t>Ⳃ</w:t>
      </w:r>
      <w:r>
        <w:rPr/>
        <w:t>乾敓╒塣碣㪱張亘⍞䘦癘捋噠숲瞘䵙潇㙷䍳</w:t>
      </w:r>
      <w:r>
        <w:rPr/>
        <w:t>⡶</w:t>
      </w:r>
      <w:r>
        <w:rPr/>
        <w:t>䅉㉣습쉗쉞敯⬭♰䣂츬숸䐻</w:t>
      </w:r>
      <w:r>
        <w:rPr/>
        <w:t>⠥</w:t>
      </w:r>
      <w:r>
        <w:rPr/>
        <w:t>痂䉂弣㍃⩨搦㛂總䵄瘬ꎵ⹳眥抮쉥嫃쉖㥭弪歨䔷ㅪ硏䡴轟④挭쎮</w:t>
      </w:r>
      <w:r>
        <w:rPr/>
        <w:t>⡞</w:t>
      </w:r>
      <w:r>
        <w:rPr/>
        <w:t>걓坭嘣呍㭚〱偯ꍆ智ꥺ䏂湷堨漥颏</w:t>
      </w:r>
      <w:r>
        <w:rPr/>
        <w:t>ꦿ</w:t>
      </w:r>
      <w:r>
        <w:rPr/>
        <w:t>伬䭡堲㵍扱숩쵕仂福迂匶쉧쏂穔参沿䐽䛂嫂侵딪⸤꤮⺱츤ㄴガ債▮怯䝗瑟땯䌦奫䑥乖믂愫浇杫攽땘싍幩剙⭆墿⵭⹀㊿녱暩掮⤵䝊牥杤뭤쉢꧎扇⩙卪</w:t>
      </w:r>
      <w:r>
        <w:rPr/>
        <w:t>ꥋ</w:t>
      </w:r>
      <w:r>
        <w:rPr/>
        <w:t>쉘抵䍞頶⻂瓂䝔쉔㭒뼭洫扶千癈碱硪</w:t>
      </w:r>
      <w:r>
        <w:rPr/>
        <w:t>Ⳏ</w:t>
      </w:r>
      <w:r>
        <w:rPr/>
        <w:t>珂勂彳灎ꥫ奷璬狂┵쉲⬷け⭎窱砤業ぎ皱㑤帤㈤ば</w:t>
      </w:r>
      <w:r>
        <w:rPr/>
        <w:t>⡰</w:t>
      </w:r>
      <w:r>
        <w:rPr/>
        <w:t>㈳氷䀵汰⹊㣂稸쵕뭉쉧亱忂啕㌳優⩉咵䈷癫숸㐽奬擂湰쎣뗂稤绂䜭갺䌰䨬橩永깎㕾焷㩎瀳ꍠ飂礽䐴숪놩㎡ㅆ딮㣂浲㫂쵆绂濂㵤乨瑃뇍㍴䔪츪摟穲쉹⹫䦱쉥숱츬㡋슣昱太㕊啾㥣顶晇녠쉵㘤䩵癋㩍쉴㐫秂決숫潭ꌶ</w:t>
      </w:r>
      <w:r>
        <w:rPr/>
        <w:t>ⵘ</w:t>
      </w:r>
      <w:r>
        <w:rPr/>
        <w:t>歪䐻쉘東㛂歹㑍쉑㡐呣㴯䩥</w:t>
      </w:r>
      <w:r>
        <w:rPr/>
        <w:t>ꤶ</w:t>
      </w:r>
      <w:r>
        <w:rPr/>
        <w:t>䏍囂瀽洰</w:t>
      </w:r>
      <w:r>
        <w:rPr/>
        <w:t>ⴹ</w:t>
      </w:r>
      <w:r>
        <w:rPr/>
        <w:t>汐椰楕㪣特狂⸱⽀뭕楇桫⒣</w:t>
      </w:r>
      <w:r>
        <w:rPr/>
        <w:t>ⴥ</w:t>
      </w:r>
      <w:r>
        <w:rPr/>
        <w:t>旂⚣</w:t>
      </w:r>
      <w:r>
        <w:rPr/>
        <w:t>ꤣ</w:t>
      </w:r>
      <w:r>
        <w:rPr/>
        <w:t>乌啚辏䜺䖮땔⩫瓍昮䠸䥸⍞ㄭ潋穁㡚女⫂㔊兗쉳䥶档橾⑚碵䈪춡浖⮥嘸洯㯂㡐⨣祍氨畖呪穋컃ぶ報䡏瑞숺숽畁睤ぃ숭頫株꥞帱숬瑘堸⭅⨩⩣싂䭇딬捦</w:t>
      </w:r>
      <w:r>
        <w:rPr/>
        <w:t>ꦡ</w:t>
      </w:r>
      <w:r>
        <w:rPr/>
        <w:t>ꎡ뽅⑏㩖쎥䅊弬═狂亥猣㑳栯쉵䡪</w:t>
      </w:r>
      <w:r>
        <w:rPr/>
        <w:t>ⴲ⵬</w:t>
      </w:r>
      <w:r>
        <w:rPr/>
        <w:t>㥗刴ㅏ縵捖♆博㩭攩優甲쉲䟍唤</w:t>
      </w:r>
      <w:r>
        <w:rPr/>
        <w:t>ꕴꖵ</w:t>
      </w:r>
      <w:r>
        <w:rPr/>
        <w:t>侣兤獢㈩</w:t>
      </w:r>
      <w:r>
        <w:rPr/>
        <w:t>ꦩ</w:t>
      </w:r>
      <w:r>
        <w:rPr/>
        <w:t>辬繟㙴剣滂浟礶碱쉊係暬䥏牉쉹䵘䘷㢩攰촤㆏搳㕉㩅偄㨤╘♟湕⹆쵸区幢奣ꍴ</w:t>
      </w:r>
      <w:r>
        <w:rPr/>
        <w:t>ꗂ</w:t>
      </w:r>
      <w:r>
        <w:rPr/>
        <w:t>㩸頫ꎣ癌癮</w:t>
      </w:r>
      <w:r>
        <w:rPr/>
        <w:t>ꔽ</w:t>
      </w:r>
      <w:r>
        <w:rPr/>
        <w:t>娥♈㨪컂숴䝦牎ꥴ弶煳䡷埂姂䔹硏湊쉣獋⦘䄹뼷땭呣Ⓜ辵</w:t>
      </w:r>
      <w:r>
        <w:rPr/>
        <w:t>ꔺ┨</w:t>
      </w:r>
      <w:r>
        <w:rPr/>
        <w:t>쉆䪿洽</w:t>
      </w:r>
      <w:r>
        <w:rPr/>
        <w:t>ꕴ</w:t>
      </w:r>
      <w:r>
        <w:rPr/>
        <w:t>䴹桑塭埂뽒┰쉬⨪恚딬⨯䷂奣恔猴갯顣䗂쉮穉ガ塖ꍗ쉆숪㕣桡㥏깓곂⦘슻䉑㕦爫㮻慭唳䓂㥵⦩䡢轔㉪啭䆩影⩒䎘倨打갹䍆♩④昶</w:t>
      </w:r>
      <w:r>
        <w:rPr/>
        <w:t>ꔰ</w:t>
      </w:r>
      <w:r>
        <w:rPr/>
        <w:t>哂⑉⹌</w:t>
      </w:r>
      <w:r>
        <w:rPr/>
        <w:t>ꥄ</w:t>
      </w:r>
      <w:r>
        <w:rPr/>
        <w:t>쉃歧儳䴭捬塒啊䉆喣砨䅹ꌮ潭</w:t>
      </w:r>
      <w:r>
        <w:rPr/>
        <w:t>ꦿ</w:t>
      </w:r>
      <w:r>
        <w:rPr/>
        <w:t>쉮䭹</w:t>
      </w:r>
      <w:r>
        <w:rPr/>
        <w:t>ⶻ</w:t>
      </w:r>
      <w:r>
        <w:rPr/>
        <w:t>념뽀潲싎樬㄰䷂灪䲮砽礶㭬渺⬣潒兹⥬亣绎</w:t>
      </w:r>
      <w:r>
        <w:rPr/>
        <w:t>ⱚ</w:t>
      </w:r>
      <w:r>
        <w:rPr/>
        <w:t>ꕐ</w:t>
      </w:r>
      <w:r>
        <w:rPr/>
        <w:t>㌯票쉒媬㉕㚡䀽娣㩡㣂熏숰⌺걂쉣⭂⸪㴸⩂䃂썷摘⨸䌱</w:t>
      </w:r>
      <w:r>
        <w:rPr/>
        <w:t>ꥁ</w:t>
      </w:r>
      <w:r>
        <w:rPr/>
        <w:t>쵇⍠䍹䨦曂깏숤拂曂捳渮剀썴玡睞唻㭮</w:t>
      </w:r>
      <w:r>
        <w:rPr/>
        <w:t>ꥆ</w:t>
      </w:r>
      <w:r>
        <w:rPr/>
        <w:t>쉩㒬佨숤佌瞏숯㤩癇か顬澣䵓䙪㒏顐湗壃獵タ偱</w:t>
      </w:r>
      <w:r>
        <w:rPr/>
        <w:t>⢡</w:t>
      </w:r>
      <w:r>
        <w:rPr/>
        <w:t>㗎</w:t>
      </w:r>
      <w:r>
        <w:rPr/>
        <w:t>ꤩ</w:t>
      </w:r>
      <w:r>
        <w:rPr/>
        <w:t>卶</w:t>
      </w:r>
      <w:r>
        <w:rPr/>
        <w:t>⣂</w:t>
      </w:r>
      <w:r>
        <w:rPr/>
        <w:t>㷂⤪䁯ㆿ츲喻䁸偳䕾㑸橹疩禥㕍䐶へ䕗癋姂繠畭㥍㣎⻂洣獪쉰뭢穦㵞挸浺뼨쵊⹂싂䄫唭䴻優垣⥨ꅣ倶圦숲㎩㵅㎵䷎債刱㉦ꄨ⨫䩌帬朻⒥牶</w:t>
      </w:r>
      <w:r>
        <w:rPr/>
        <w:t>⠲</w:t>
      </w:r>
      <w:r>
        <w:rPr/>
        <w:t>喱傩欰硘䅸</w:t>
      </w:r>
      <w:r>
        <w:rPr/>
        <w:t>⡑</w:t>
      </w:r>
      <w:r>
        <w:rPr/>
        <w:t>䥖甤犩淎㥺伫떿슩栤⌽㝷滂幥녪㉵䰤栶繈⹞仂⿎Ⓜ畯桎㐲係ꍊ쉩畵</w:t>
      </w:r>
      <w:r>
        <w:rPr/>
        <w:t>⡔</w:t>
      </w:r>
      <w:r>
        <w:rPr/>
        <w:t>样畆楮煪쵑盂⪣㉕㞱䅴倻</w:t>
      </w:r>
      <w:r>
        <w:rPr/>
        <w:t>Ⳃ</w:t>
      </w:r>
      <w:r>
        <w:rPr/>
        <w:t>䍥榿䭆硩扞坑櫂剮硚숴磎䥡㟂습㔶⑲凎㬪슩䋂灁긱</w:t>
      </w:r>
      <w:r>
        <w:rPr/>
        <w:t>ꗂ</w:t>
      </w:r>
      <w:r>
        <w:rPr/>
        <w:t>슿숽恣㨵ㅤ㡮쎵㣍⮬⼺卸숪싎⩟洱摭칁䧂扯夣ꍦ䁓䖮㭎珂婉捄怨</w:t>
      </w:r>
      <w:r>
        <w:rPr/>
        <w:t>ⴭ</w:t>
      </w:r>
      <w:r>
        <w:rPr/>
        <w:t>危⩗╾纣祪녂뭨㈦ꍎ報쉡揎严쉯䪡囂倲䧂슿䡫䌹</w:t>
      </w:r>
      <w:r>
        <w:rPr/>
        <w:t>ꕁ</w:t>
      </w:r>
      <w:r>
        <w:rPr/>
        <w:t>杭㦵㔥㈊卆╌噃窵槂ꅚ⍦縻稻穆灹ㅣ䒱⤤⍮䅌╱ヂ⨭畳奚㙅啮쉶깴썙㉢슣潀갭㓂偘夲䉚╩숭䯂䍫佁⾮묬䤨⪮參拂䅍䘵㠲凂㥦勂습轊</w:t>
      </w:r>
      <w:r>
        <w:rPr/>
        <w:t>ⵌ</w:t>
      </w:r>
      <w:r>
        <w:rPr/>
        <w:t>歞䱑䁺</w:t>
      </w:r>
      <w:r>
        <w:rPr/>
        <w:t>ꔸ⮣</w:t>
      </w:r>
      <w:r>
        <w:rPr/>
        <w:t>⡭</w:t>
      </w:r>
      <w:r>
        <w:rPr/>
        <w:t>싎䩙⼺氰䎏乭㗂偞</w:t>
      </w:r>
      <w:r>
        <w:rPr/>
        <w:t>ꦩ</w:t>
      </w:r>
      <w:r>
        <w:rPr/>
        <w:t>슻◂⼳獲皥䙫⺘⼺䥸呕浙敀쉆瑄쉷묣걮䟂떻潈洹泃䨹璵䕓⫂꥕䉥⴫㘩ꅢ㧂녂壂쉦딬繭医⍃갶ꎡ㋂幯쉃拂</w:t>
      </w:r>
      <w:r>
        <w:rPr/>
        <w:t>꥟</w:t>
      </w:r>
      <w:r>
        <w:rPr/>
        <w:t>汉眥㩆䩒㞩㭯畴䍀瞱债妬⍵䋂䥦娻㠯⭪擂瑷漪뼺㬴澡㜶䀪睎戸啇쵈뇍⮣슡䷂㭲瘨쉦싂頪喥田䕬㄰䵡뽹痂⶿䬶⌫䠦氻歫渪幇까樻ꅚ癓걞堨숪⼲僂櫂洹⹰辥强渪䊵䡞싍流쉩楲땹涵䈰ꅁ␴ㅫ숽⩧ꌰ漪䌪畐㓎䰻㗃䁄欬쉬椶匣幫㑬濍繪兾ㅵ嚣繧煣勂㐫畢共庥偒싂浚㬫䱘</w:t>
      </w:r>
      <w:r>
        <w:rPr/>
        <w:t>Ⳃ</w:t>
      </w:r>
      <w:r>
        <w:rPr/>
        <w:t>슏노䠴捧卲㜹㘥숷</w:t>
      </w:r>
      <w:r>
        <w:rPr/>
        <w:t>⡗</w:t>
      </w:r>
      <w:r>
        <w:rPr/>
        <w:t>顎橶</w:t>
      </w:r>
      <w:r>
        <w:rPr/>
        <w:t>ⵄ</w:t>
      </w:r>
      <w:r>
        <w:rPr/>
        <w:t>獩쉰</w:t>
      </w:r>
      <w:r>
        <w:rPr/>
        <w:t>⡕⑭</w:t>
      </w:r>
      <w:r>
        <w:rPr/>
        <w:t>瘻⹭䗃个亻晎</w:t>
      </w:r>
      <w:r>
        <w:rPr/>
        <w:t>ꦩ</w:t>
      </w:r>
      <w:r>
        <w:rPr/>
        <w:t>㠸氩悡뭔段澻㡆㦩⥡啀ꌰ슱ꍙ恪</w:t>
      </w:r>
      <w:r>
        <w:rPr/>
        <w:t>ꖩ</w:t>
      </w:r>
      <w:r>
        <w:rPr/>
        <w:t>䅦繃飂彵淂䩒㜶擂쉎㡍稲彏卹㙑㭦캿칲洰杪</w:t>
      </w:r>
      <w:r>
        <w:rPr/>
        <w:t>ⵕ</w:t>
      </w:r>
      <w:r>
        <w:rPr/>
        <w:t>숭摶斿싂礻⯂쉘</w:t>
      </w:r>
      <w:r>
        <w:rPr/>
        <w:t>⠪</w:t>
      </w:r>
      <w:r>
        <w:rPr/>
        <w:t>睇殬䧂뽅䵄쉐쉸⼬䑠ㅶ縷祲쉪太奢杭㋍䎻檏砮杩摇⥄垵殏㊣瀨灮䫂칟㔹疬⽆示斘支窣䄥弸櫂噙ꏂ䙩쵌썚땠畅䀳䁁歡兑</w:t>
      </w:r>
      <w:r>
        <w:rPr/>
        <w:t>⡧</w:t>
      </w:r>
      <w:r>
        <w:rPr/>
        <w:t>㘤ㅶ뭲竂稺婷▿쉭塹</w:t>
      </w:r>
      <w:r>
        <w:rPr/>
        <w:t>ꖩ</w:t>
      </w:r>
      <w:r>
        <w:rPr/>
        <w:t>昺쉠䅊⑤⽙</w:t>
      </w:r>
      <w:r>
        <w:rPr/>
        <w:t>ꥇ</w:t>
      </w:r>
      <w:r>
        <w:rPr/>
        <w:t>㬶</w:t>
      </w:r>
      <w:r>
        <w:rPr/>
        <w:t>ꤶ</w:t>
      </w:r>
      <w:r>
        <w:rPr/>
        <w:t>灔恱㙒㕖칾摋딣</w:t>
      </w:r>
      <w:r>
        <w:rPr/>
        <w:t>ꕠ</w:t>
      </w:r>
      <w:r>
        <w:rPr/>
        <w:t>䌨歪昣캘䕙帲㥆䡅掿싎㟂杦㯂祹厱潕ꍦ兘㊩⬶焤䦮슏걒숹硴椫㜤凍</w:t>
      </w:r>
      <w:r>
        <w:rPr/>
        <w:t>ꕹ</w:t>
      </w:r>
      <w:r>
        <w:rPr/>
        <w:t>⡧</w:t>
      </w:r>
      <w:r>
        <w:rPr/>
        <w:t>쉥싂圯땷⸳惂咿焯砨煭灸究⨪佉썳</w:t>
      </w:r>
      <w:r>
        <w:rPr/>
        <w:t>ꕆ</w:t>
      </w:r>
      <w:r>
        <w:rPr/>
        <w:t>偀欪㍓漪</w:t>
      </w:r>
      <w:r>
        <w:rPr/>
        <w:t>ꦬ</w:t>
      </w:r>
      <w:r>
        <w:rPr/>
        <w:t>㥹</w:t>
      </w:r>
      <w:r>
        <w:rPr/>
        <w:t>ⴵ</w:t>
      </w:r>
      <w:r>
        <w:rPr/>
        <w:t>帩恡칷扚䓂攲㷂䅴拂輽祗暱㵺䔳쉓喡䣂具</w:t>
      </w:r>
      <w:r>
        <w:rPr/>
        <w:t>ꔥ</w:t>
      </w:r>
      <w:r>
        <w:rPr/>
        <w:t>殬뽺뼩㒱浮畏洮湌帣䡟溣땶ꆬ塕㉏摐䍭䱭䊩帪楄⛂믂瑹▿坾繆싍슏ꍏ⥰㡔㜬䞮煮牭汭祩畣㬳쉺ぺ栵뗂扪䰫严숨桭☷䠭쉉杯⩫녔쉞⽏䩳⩔轕숺숵䰦㨽␦숊䝋槂숽䚱捩㪮⹳쵓獨瘩싎启㡌⩤否参␭堸幒幧쉤싂⮏類轂海䴵来</w:t>
      </w:r>
      <w:r>
        <w:rPr/>
        <w:t>⡠</w:t>
      </w:r>
      <w:r>
        <w:rPr/>
        <w:t>슘瞱싃䐸揂䊣☻쉓묤쉐䣂䙀飂묮㍨깲⥄⨨㕳</w:t>
      </w:r>
      <w:r>
        <w:rPr/>
        <w:t>⡈</w:t>
      </w:r>
      <w:r>
        <w:rPr/>
        <w:t>咏䥈⨦⎻楇塗</w:t>
      </w:r>
      <w:r>
        <w:rPr/>
        <w:t>ꤷ♔</w:t>
      </w:r>
      <w:r>
        <w:rPr/>
        <w:t>獔爹</w:t>
      </w:r>
      <w:r>
        <w:rPr/>
        <w:t>ꤣ</w:t>
      </w:r>
      <w:r>
        <w:rPr/>
        <w:t>쉁㉚并祫</w:t>
      </w:r>
      <w:r>
        <w:rPr/>
        <w:t>ꦏ</w:t>
      </w:r>
      <w:r>
        <w:rPr/>
        <w:t>繮彐칬堩䟂䙚礪兞</w:t>
      </w:r>
      <w:r>
        <w:rPr/>
        <w:t>ⵞ</w:t>
      </w:r>
      <w:r>
        <w:rPr/>
        <w:t>偵땶ㅙ䩹㎡汄彄慬⬥啴摴㙕碻뾱깆唫枿쉾╖깡걖ㅨ癬㕺⨣⨫央㦘搵츫濂剬䅟䵏碩兤숦䕖汱⭳㭨风걯뼴ꆩ唪</w:t>
      </w:r>
      <w:r>
        <w:rPr/>
        <w:t>ꕷ</w:t>
      </w:r>
      <w:r>
        <w:rPr/>
        <w:t>浣깁싂긤쉉䭴쉚彫䅓㶩硴⼰</w:t>
      </w:r>
      <w:r>
        <w:rPr/>
        <w:t>ⰽ⭪</w:t>
      </w:r>
      <w:r>
        <w:rPr/>
        <w:t>⺩쉶夥姃猬쉱ㅯ싂쌤칅깟疣썌敨噹䶵竂䢱榱슘䠲嫂㉕쵫⩸㋂땇桯庣瑾焣䱷㋎桂慀兖⫂硎슻㩊圣슮琪剖㑸楘卯浯吰楌爬珂淎摎ꅓ싂⥶睳灾䩎썈单츲枵䭭ㅗ㫍牎쉑⽹⩬칄栮</w:t>
      </w:r>
      <w:r>
        <w:rPr/>
        <w:t>ꤩ</w:t>
      </w:r>
      <w:r>
        <w:rPr/>
        <w:t>偷긵濂䖩壂兇╂쉙䁇瑬涣㠣㓎⚩쵘湓凂绂漤婃䥡吹쉸伮뽴⿂쵡ꏂ땮ぶꎱ䇎썷婚넱곂㥭濂땁ꅠ㙂㩇祴</w:t>
      </w:r>
      <w:r>
        <w:rPr/>
        <w:t>ꦻ</w:t>
      </w:r>
      <w:r>
        <w:rPr/>
        <w:t>浶桱쉮橞뭞牯슩</w:t>
      </w:r>
      <w:r>
        <w:rPr/>
        <w:t>ꥊ</w:t>
      </w:r>
      <w:r>
        <w:rPr/>
        <w:t>㯍</w:t>
      </w:r>
      <w:r>
        <w:rPr/>
        <w:t>⠪</w:t>
      </w:r>
      <w:r>
        <w:rPr/>
        <w:t>斿皬㥀숲噤䝢䎘卖㭎佤䪮땍쉤</w:t>
      </w:r>
      <w:r>
        <w:rPr/>
        <w:t>ꕠ</w:t>
      </w:r>
      <w:r>
        <w:rPr/>
        <w:t>㨯䉋噔䎱戹嫍噏损眪쉮㗂〪뭖輻␯硒䝞</w:t>
      </w:r>
      <w:r>
        <w:rPr/>
        <w:t>ⵏ⪣</w:t>
      </w:r>
      <w:r>
        <w:rPr/>
        <w:t>ꌽ偤꺣뼶쉲⏎㍞匴</w:t>
      </w:r>
      <w:r>
        <w:rPr/>
        <w:t>ⶡ</w:t>
      </w:r>
      <w:r>
        <w:rPr/>
        <w:t>㵲潹䆩쉓捇컂憻䙔壎쉶</w:t>
      </w:r>
      <w:r>
        <w:rPr/>
        <w:t>ꦱ</w:t>
      </w:r>
      <w:r>
        <w:rPr/>
        <w:t>睉</w:t>
      </w:r>
      <w:r>
        <w:rPr/>
        <w:t>ꕯ</w:t>
      </w:r>
      <w:r>
        <w:rPr/>
        <w:t>놵迂</w:t>
      </w:r>
      <w:r>
        <w:rPr/>
        <w:t>꧂</w:t>
      </w:r>
      <w:r>
        <w:rPr/>
        <w:t>㫎숶攮娴㭩揂塀쉡轅⫂輸慁歁╠㩎ꥢ㕥녶꺵嚮⭄怺㈲怬⍆犥뽦䎣彡䴽</w:t>
      </w:r>
      <w:r>
        <w:rPr/>
        <w:t>ꕓ</w:t>
      </w:r>
      <w:r>
        <w:rPr/>
        <w:t>䙭幐轞䀸ꥺ쉁捤畤䎮촹䍅怬乓䥤轠攩祦썬剎⏂䅹㊣轴㡏拂⹙繒䥶顯캻쉡䕎倬㴫쉹澮庥땙</w:t>
      </w:r>
      <w:r>
        <w:rPr/>
        <w:t>꤫</w:t>
      </w:r>
      <w:r>
        <w:rPr/>
        <w:t>惂뽞뭱䗂眭걌䖡뭢敗◂侵晙彑卤恉呴곎㵒쉴潘슣쉭</w:t>
      </w:r>
      <w:r>
        <w:rPr/>
        <w:t>ꤤ</w:t>
      </w:r>
      <w:r>
        <w:rPr/>
        <w:t>ず⌻㥸縶</w:t>
      </w:r>
      <w:r>
        <w:rPr/>
        <w:t>⠺</w:t>
      </w:r>
      <w:r>
        <w:rPr/>
        <w:t>竃칩抏쉔╦偺䑈㍸ꥯ帽恵쉎䞱⸺Ⓜ傏Ⓜ潡䁤恚憏䍐</w:t>
      </w:r>
      <w:r>
        <w:rPr/>
        <w:t>ꦿ</w:t>
      </w:r>
      <w:r>
        <w:rPr/>
        <w:t>彑璏</w:t>
      </w:r>
      <w:r>
        <w:rPr/>
        <w:t>⡆</w:t>
      </w:r>
      <w:r>
        <w:rPr/>
        <w:t>䏂恓슡⩙坅㐯</w:t>
      </w:r>
      <w:r>
        <w:rPr/>
        <w:t>ꥋ</w:t>
      </w:r>
      <w:r>
        <w:rPr/>
        <w:t>ꌺ摒炏抿ꍩ䭌塗灮ꆡ呥</w:t>
      </w:r>
      <w:r>
        <w:rPr/>
        <w:t>Ⱝ</w:t>
      </w:r>
      <w:r>
        <w:rPr/>
        <w:t>썺䛂㬸䴦㤹䈽疵漽⽁칁偩㧂繘뽔滂슣싂噉㡧땦睍券殿䈴杚⽁⩱璻뇂䀶帪숬嗂</w:t>
      </w:r>
      <w:r>
        <w:rPr/>
        <w:t>⠱ⱃ</w:t>
      </w:r>
      <w:r>
        <w:rPr/>
        <w:t>쉘斩䕉㍤쉱싃䱈〱䋂稳싎넣仂⌊숸坮⏂矎㠩窩癧楾⿂椮䅃严⽁䉷䵆串㖬</w:t>
      </w:r>
      <w:r>
        <w:rPr/>
        <w:t>⠳</w:t>
      </w:r>
      <w:r>
        <w:rPr/>
        <w:t>拂敚⸽</w:t>
      </w:r>
      <w:r>
        <w:rPr/>
        <w:t>ꕟ</w:t>
      </w:r>
      <w:r>
        <w:rPr/>
        <w:t>戵⭤䕷㑫姂摤䮮佪䘺⍷壂偌䣂ꥬ⹸㟂슣焥㡵灂䱁䘽悏⽐娪儵刴䰴䘻쉬싂㈹⹫壂打穐䧍縩禿灊塹䗍썾桒浃䅍䅁題믂姎啕㈴坴ꅣ</w:t>
      </w:r>
      <w:r>
        <w:rPr/>
        <w:t>Ⳃ</w:t>
      </w:r>
      <w:r>
        <w:rPr/>
        <w:t>䵙轓塁䅊䋂揍㘯⿂㮮슣䡬皱숸㥟</w:t>
      </w:r>
      <w:r>
        <w:rPr/>
        <w:t>ꖡ</w:t>
      </w:r>
      <w:r>
        <w:rPr/>
        <w:t>灃垿⨰칧䘺廂吰⥠爨네喡怨利噷体䥪䡰⾵辡㜷싂䍗䂩걆坄皵序辬恢琤⨭喘漰楶㷂価頸晅깁畃捸</w:t>
      </w:r>
      <w:r>
        <w:rPr/>
        <w:t>ꕀ</w:t>
      </w:r>
      <w:r>
        <w:rPr/>
        <w:t>頴걉써쉑抏쉕⹚洵숩橕䥅㆘㉈⹎䵁⦩쉰뭍湂⼲숶䇂椰쉍渳</w:t>
      </w:r>
      <w:r>
        <w:rPr/>
        <w:t>ꖩ</w:t>
      </w:r>
      <w:r>
        <w:rPr/>
        <w:t>椲⭈㔣⬵⍯題瘸녩숰彷䱓瑧숴頷擂恪㭕杠</w:t>
      </w:r>
      <w:r>
        <w:rPr/>
        <w:t>ꕖ</w:t>
      </w:r>
      <w:r>
        <w:rPr/>
        <w:t>ㅒ쉵쉗</w:t>
      </w:r>
      <w:r>
        <w:rPr/>
        <w:t>Ⳃ⥯</w:t>
      </w:r>
      <w:r>
        <w:rPr/>
        <w:t>樤䥚㙬朴쉨楲䶩⨱</w:t>
      </w:r>
      <w:r>
        <w:rPr/>
        <w:t>ꤶ</w:t>
      </w:r>
      <w:r>
        <w:rPr/>
        <w:t>猫䰥䍃걒味㥑嚏⵴狂硇</w:t>
      </w:r>
      <w:r>
        <w:rPr/>
        <w:t>꧂</w:t>
      </w:r>
      <w:r>
        <w:rPr/>
        <w:t>겣⸣䙧轓⭁䥙</w:t>
      </w:r>
      <w:r>
        <w:rPr/>
        <w:t>ⴵ</w:t>
      </w:r>
      <w:r>
        <w:rPr/>
        <w:t>焫涘쵁厩㶥擃捸⹤桒썞橉灌ꥰ슡䶣全参坴썐숻杪⥺丹㕇公擂桺湞</w:t>
      </w:r>
      <w:r>
        <w:rPr/>
        <w:t>꤬</w:t>
      </w:r>
      <w:r>
        <w:rPr/>
        <w:t>쉬䈫</w:t>
      </w:r>
      <w:r>
        <w:rPr/>
        <w:t>ⱁ</w:t>
      </w:r>
      <w:r>
        <w:rPr/>
        <w:t>땲顶溡副祤稫</w:t>
      </w:r>
      <w:r>
        <w:rPr/>
        <w:t>ⶡ</w:t>
      </w:r>
      <w:r>
        <w:rPr/>
        <w:t>瑑䰥厘呫</w:t>
      </w:r>
      <w:r>
        <w:rPr/>
        <w:t>ⱀ</w:t>
      </w:r>
      <w:r>
        <w:rPr/>
        <w:t>ⵗ</w:t>
      </w:r>
      <w:r>
        <w:rPr/>
        <w:t>䈤뼵迂堳溬勎䥪數冥㝀坄⍇딤䅀쉋漻歘暣利</w:t>
      </w:r>
      <w:r>
        <w:rPr/>
        <w:t>⵰</w:t>
      </w:r>
      <w:r>
        <w:rPr/>
        <w:t>卒瑦숸嚩⿂煕䥩싂奣컂뮥彃춬窣㬮⌰㉐걭塅썞冱⌶슱步晹⩌怴층싂丹渴䑡繓嫂♩嫂</w:t>
      </w:r>
      <w:r>
        <w:rPr/>
        <w:t>ꕢ</w:t>
      </w:r>
      <w:r>
        <w:rPr/>
        <w:t>摹䦩┸⴩</w:t>
      </w:r>
      <w:r>
        <w:rPr/>
        <w:t>⠳</w:t>
      </w:r>
      <w:r>
        <w:rPr/>
        <w:t>悮噀匭䁸</w:t>
      </w:r>
      <w:r>
        <w:rPr/>
        <w:t>ꥄ</w:t>
      </w:r>
      <w:r>
        <w:rPr/>
        <w:t>⡨</w:t>
      </w:r>
      <w:r>
        <w:rPr/>
        <w:t>慺浂♹砸녫숱⪩癕</w:t>
      </w:r>
      <w:r>
        <w:rPr/>
        <w:t>ⱷ</w:t>
      </w:r>
      <w:r>
        <w:rPr/>
        <w:t>爤恦숹畗坪숫쎮扉幌⚣䱐䧂京䡕歀싂䁄쉶䑾◂䘨攱堭迂畓偢䥨琪䱰欽㜥갵䩎捲딭祠┥㌪杔쉱玣汅㭔㞮煺⑬摚㓂</w:t>
      </w:r>
      <w:r>
        <w:rPr/>
        <w:t>ꤰ</w:t>
      </w:r>
      <w:r>
        <w:rPr/>
        <w:t>村湚녶祵穐栻歷䡣㡰쉓剆埃ッ啭㍌㨷</w:t>
      </w:r>
      <w:r>
        <w:rPr/>
        <w:t>ⲩ</w:t>
      </w:r>
      <w:r>
        <w:rPr/>
        <w:t>杨猪䵯呩ꍎ䥁㉩썂湸䷂兞擂匭撮囂⼪ぃ㕶㋂㧂</w:t>
      </w:r>
      <w:r>
        <w:rPr/>
        <w:t>ꔤ</w:t>
      </w:r>
      <w:r>
        <w:rPr/>
        <w:t>係幣纘㗂繣ぬ싂䑃灔濂㐤卵吺灣䚮㥢伪暡⚏</w:t>
      </w:r>
      <w:r>
        <w:rPr/>
        <w:t>ꦘ⸩</w:t>
      </w:r>
      <w:r>
        <w:rPr/>
        <w:t>썩㡸光ㅉ썵濂繷愻㔶縲哂礹쉎쉷旂瘴敡䄩ꥰ痂쉰樵倻空쉩⽚⨵䯃ぷ</w:t>
      </w:r>
      <w:r>
        <w:rPr/>
        <w:t>ꤴ</w:t>
      </w:r>
      <w:r>
        <w:rPr/>
        <w:t>쉩㑢㝑卷倮倯뾩</w:t>
      </w:r>
      <w:r>
        <w:rPr/>
        <w:t>ꕮ</w:t>
      </w:r>
      <w:r>
        <w:rPr/>
        <w:t>ㅎ⌨⩯슘䨻砣㝟砮㤤䥤余噌싃쵰츱榿⌹晋偶幺㕱㕓欱䓂兠坧琣䕳瑧梩䖮걦숊䑒깷슻㵎⩴쉎ㅕ뮮</w:t>
      </w:r>
      <w:r>
        <w:rPr/>
        <w:t>ꖻ</w:t>
      </w:r>
      <w:r>
        <w:rPr/>
        <w:t>盂㷂焫柍祢䩺깫哃䥹伹疥垮颱䄮榣㏂⻂捨䁺䠵␸슱䄨걙癧층</w:t>
      </w:r>
      <w:r>
        <w:rPr/>
        <w:t>⠣</w:t>
      </w:r>
      <w:r>
        <w:rPr/>
        <w:t>㝵参⼬⑵琹砲숣䞻䭚쉌</w:t>
      </w:r>
      <w:r>
        <w:rPr/>
        <w:t>ⴸ</w:t>
      </w:r>
      <w:r>
        <w:rPr/>
        <w:t>䱉땫쉔㠩䯂瀩硆昲걳⫂堪悱䌫余숲넬㖩▩爳梵⽇⑑儲灭数扨⚩徵ㄸ晢걭ꅃ猶悿坘겣쉾㵂迂流䉴⨣喣쉪佩뭭㩫䗂묽⬪쉯㡴嚬쉮桮쉈⏂砮쉲㑥刦漣幞㡢睩䘶戸圪夸숦湄뾩䍒⥎堺숺礩啁塭껂樷</w:t>
      </w:r>
      <w:r>
        <w:rPr/>
        <w:t>ꤶ</w:t>
      </w:r>
      <w:r>
        <w:rPr/>
        <w:t>弦癹磂払彃惂䍣咡ぺ㧎츣咻뾮厘</w:t>
      </w:r>
      <w:r>
        <w:rPr/>
        <w:t>ⱞ␻</w:t>
      </w:r>
      <w:r>
        <w:rPr/>
        <w:t>海썡㙒㘷剱캡쉫ꅸ棂汘䓂䉯払娶♆䩴䐳奌晫敤愨げ厮㆏頹扠槂琸剶⑘⩙䜬숴眻沮し깎瑸婾</w:t>
      </w:r>
      <w:r>
        <w:rPr/>
        <w:t>ꕏ</w:t>
      </w:r>
      <w:r>
        <w:rPr/>
        <w:t>㭊䁐ㅶ㙸価戹뽫㶮剘癄暿</w:t>
      </w:r>
      <w:r>
        <w:rPr/>
        <w:t>ⵁ</w:t>
      </w:r>
      <w:r>
        <w:rPr/>
        <w:t>淂濃</w:t>
      </w:r>
      <w:r>
        <w:rPr/>
        <w:t>ꕋꕱ</w:t>
      </w:r>
      <w:r>
        <w:rPr/>
        <w:t>䩓溩步ꍗ斣敂䯂땰䰨쉆믂頻瑡䣂睭쉕쏂示轙纻㊣冱☪樮㙔漽곂ꥹ껂䎣唬中䵷㵷杚礶ꅮ숴쉬䋂頰ꅇ䭀䀱礪묮卣걤䍹扵⸹㨽纮吣䠺穠슣뭺恱⩃㭆넦</w:t>
      </w:r>
      <w:r>
        <w:rPr/>
        <w:t>Ⱚ</w:t>
      </w:r>
      <w:r>
        <w:rPr/>
        <w:t>塐恙묨潤旂炥帵뽧圷彪⨪⍐䩭廂繏㭷轾䨪</w:t>
      </w:r>
      <w:r>
        <w:rPr/>
        <w:t>꧃</w:t>
      </w:r>
      <w:r>
        <w:rPr/>
        <w:t>晏煇凂뭯슩┽楦㭖싂쉯䵕擂쉐磂燂厬浫㥈⭁彦廎뭖囂杄쉠痂뽱幢쉍婑뽬ꅑ猰숻뾩〣㜹㔲佧㯃㭄숨曂浅</w:t>
      </w:r>
      <w:r>
        <w:rPr/>
        <w:t>ꖱ</w:t>
      </w:r>
      <w:r>
        <w:rPr/>
        <w:t>癆⬪幏뾏兵㥰䁷䡴䕥潁슩▱겱⩚畍㨸戶浞껂歲劏㇂습</w:t>
      </w:r>
      <w:r>
        <w:rPr/>
        <w:t>ꥂ</w:t>
      </w:r>
      <w:r>
        <w:rPr/>
        <w:t>㉴悘乡佶䈵⥤⩓</w:t>
      </w:r>
      <w:r>
        <w:rPr/>
        <w:t>Ⱛ</w:t>
      </w:r>
      <w:r>
        <w:rPr/>
        <w:t>숲ꇂꅰꥰ㩁㡍숭商歅⾻汧〬㉟䇎쉏墘焲뼽쉾剀䋂㵪⩱琳䮿其쉥</w:t>
      </w:r>
      <w:r>
        <w:rPr/>
        <w:t>꤯</w:t>
      </w:r>
      <w:r>
        <w:rPr/>
        <w:t>盂乨换㨮怤炻숺捲幢种哂촫싂兵䵸䠵</w:t>
      </w:r>
      <w:r>
        <w:rPr/>
        <w:t>⡭</w:t>
      </w:r>
      <w:r>
        <w:rPr/>
        <w:t>ꅣ潂縫䕱倬묹渤繄弨⥑术㵓幠⬯컂擃懂┪兖슣⿃슱癃⾡㧂㷂⽶⫎</w:t>
      </w:r>
      <w:r>
        <w:rPr/>
        <w:t>ꖱ⤣</w:t>
      </w:r>
      <w:r>
        <w:rPr/>
        <w:t>啶쉞畞</w:t>
      </w:r>
      <w:r>
        <w:rPr/>
        <w:t>ꕒ</w:t>
      </w:r>
      <w:r>
        <w:rPr/>
        <w:t>ㄫ摰嘷썯䳂䅪徣瑸</w:t>
      </w:r>
      <w:r>
        <w:rPr/>
        <w:t>ꕉ</w:t>
      </w:r>
      <w:r>
        <w:rPr/>
        <w:t>뗂煞딨䱢偷䭞䕁畐쉟긺剢⩫쉯</w:t>
      </w:r>
      <w:r>
        <w:rPr/>
        <w:t>꥟</w:t>
      </w:r>
      <w:r>
        <w:rPr/>
        <w:t>湂ꍃ喣⹪㣂焻価焬츳䔶⩮䴤爷㴺浬䍯땚⩯颬垏싂婥ㄩ䌯쉌⧍滎昹榘⭩⨲䉡㡫㭍</w:t>
      </w:r>
      <w:r>
        <w:rPr/>
        <w:t>⢏</w:t>
      </w:r>
      <w:r>
        <w:rPr/>
        <w:t>ꕄ</w:t>
      </w:r>
      <w:r>
        <w:rPr/>
        <w:t>썾杗縭䭷⭧睶숤쉺䝂䵁搯ꍖ쌮ㄊ뿃䉒繺䓃慯倪쉃⌣싂摠싂슩⼴傣䐱炘癸슣繳숫氫걧⑒硌桓촹☴楗涩쉦浾㫂氶劘剑搸摊傮僎轊呴놬㯂싂䄻倸繌妩汩䝕幎幺䄺䴵纬깺漬砻捭㏂㝏ꌥ帴</w:t>
      </w:r>
      <w:r>
        <w:rPr/>
        <w:t>ꖩ</w:t>
      </w:r>
      <w:r>
        <w:rPr/>
        <w:t>䍒潂㙥</w:t>
      </w:r>
      <w:r>
        <w:rPr/>
        <w:t>ⱇ</w:t>
      </w:r>
      <w:r>
        <w:rPr/>
        <w:t>쉌⨳㍮㤽啙塕祬噅㕏晋깞䱗쉦浖긪潨꺱䘷抱摫䲱䜫堮䑘繍⩡㩗㔤湚湖쉦⩫</w:t>
      </w:r>
      <w:r>
        <w:rPr/>
        <w:t>ꥀ</w:t>
      </w:r>
      <w:r>
        <w:rPr/>
        <w:t>㠥䑷允牏䅇</w:t>
      </w:r>
      <w:r>
        <w:rPr/>
        <w:t>ꤰ</w:t>
      </w:r>
      <w:r>
        <w:rPr/>
        <w:t>ꄨ〨떡⩨暣⫂䕾쉊⥠斵燂쉨㌰参⹁㭖〸㩔㍁浵为く殘⤴圪䯂</w:t>
      </w:r>
      <w:r>
        <w:rPr/>
        <w:t>ꕺ</w:t>
      </w:r>
      <w:r>
        <w:rPr/>
        <w:t>ꥹ汤㝸㙆天剐⪿슣砷昭땾㧎ꇂ慎䠬숪㈬晳싃味礬䆵奀싂䠷캣꥔䬩榩㕭侏斘濎♂偱㭪㭕䈱⫂渺</w:t>
      </w:r>
      <w:r>
        <w:rPr/>
        <w:t>ⱇ</w:t>
      </w:r>
      <w:r>
        <w:rPr/>
        <w:t>䨤繒</w:t>
      </w:r>
      <w:r>
        <w:rPr/>
        <w:t>⡺</w:t>
      </w:r>
      <w:r>
        <w:rPr/>
        <w:t>捫卧⥰깘桏쉤畳</w:t>
      </w:r>
      <w:r>
        <w:rPr/>
        <w:t>ꤦ</w:t>
      </w:r>
      <w:r>
        <w:rPr/>
        <w:t>祅㵨⒩㨲彾䍐佄</w:t>
      </w:r>
      <w:r>
        <w:rPr/>
        <w:t>⡔</w:t>
      </w:r>
      <w:r>
        <w:rPr/>
        <w:t>朳㖱咩挶潲憩楏뽓瑵䥾⑇⑮싂썯乶䥸彁묲쉈祔䊬眴ざ⥉䵁⩄☽牓㝅睳〽淂彙떬쌺䓂輴竂㬵䈤</w:t>
      </w:r>
      <w:r>
        <w:rPr/>
        <w:t>ꕋ</w:t>
      </w:r>
      <w:r>
        <w:rPr/>
        <w:t>䝵</w:t>
      </w:r>
      <w:r>
        <w:rPr/>
        <w:t>ꗂ</w:t>
      </w:r>
      <w:r>
        <w:rPr/>
        <w:t>쵔ㄯ咵⍶䄰䧂橞㤣⌽奌⏂洨䱲癡䝾硋穀磃祖䖩杋哂ㅑ춘轭㩾䴮洤纡딦神彍瀫幃㋂㐯</w:t>
      </w:r>
      <w:r>
        <w:rPr/>
        <w:t>ⵎ</w:t>
      </w:r>
      <w:r>
        <w:rPr/>
        <w:t>䑁刵썪⩲습䥨呢售싂䔰偶䠸浴싂䝙䶩껂⥫㜫쉌숦猤⩊깠田䰶땏╂睟䞣ㅲ䑖갺湸え뗍䅴㨭卥숲칶썧싂쎏쉐捨椻癬皥獥偒繥总㍂傻朥繌昵㥓숥晑匪슏䅖偬献뮬</w:t>
      </w:r>
      <w:r>
        <w:rPr/>
        <w:t>ꤩ</w:t>
      </w:r>
      <w:r>
        <w:rPr/>
        <w:t>㌰禣㬲쉋扗</w:t>
      </w:r>
      <w:r>
        <w:rPr/>
        <w:t>ꖻ</w:t>
      </w:r>
      <w:r>
        <w:rPr/>
        <w:t>伵</w:t>
      </w:r>
      <w:r>
        <w:rPr/>
        <w:t>ꔶ</w:t>
      </w:r>
      <w:r>
        <w:rPr/>
        <w:t>䀭枱䏂㤣갤䤳깭歸ㅫ녕煺녱ꥧ畎漪㵄墡䰪쉪⩹츳由ꥠ쉘焯㕄칂䍊浊녹潡㏂㝷</w:t>
      </w:r>
      <w:r>
        <w:rPr/>
        <w:t>ⴱ</w:t>
      </w:r>
      <w:r>
        <w:rPr/>
        <w:t>쉁♃栳癯暩㙡禩湃썵⸰㥩⩱⥬</w:t>
      </w:r>
      <w:r>
        <w:rPr/>
        <w:t>Ⱚ</w:t>
      </w:r>
      <w:r>
        <w:rPr/>
        <w:t>ꍱ䐹</w:t>
      </w:r>
      <w:r>
        <w:rPr/>
        <w:t>Ⱛ⹨⩆</w:t>
      </w:r>
      <w:r>
        <w:rPr/>
        <w:t>긮煂䑉뇂⽄䪿</w:t>
      </w:r>
      <w:r>
        <w:rPr/>
        <w:t>⡍</w:t>
      </w:r>
      <w:r>
        <w:rPr/>
        <w:t>꧂</w:t>
      </w:r>
      <w:r>
        <w:rPr/>
        <w:t>ꌬ䱦녚㯂婸㝆畂梵⹉⍍쉵炻旂牨쉗ꅭ뭕</w:t>
      </w:r>
      <w:r>
        <w:rPr/>
        <w:t>⠸</w:t>
      </w:r>
      <w:r>
        <w:rPr/>
        <w:t>ꕹ</w:t>
      </w:r>
      <w:r>
        <w:rPr/>
        <w:t>扤佃</w:t>
      </w:r>
      <w:r>
        <w:rPr/>
        <w:t>ꦘ</w:t>
      </w:r>
      <w:r>
        <w:rPr/>
        <w:t>깪傥旂祍祤渤㙓⴪⌰䰰촩牨쉺쉇渭⥾딴╰飂䩫쵙㭁轙圪ꆥ䠺㘪㈶䱖넹啓쉤磂䶿㉹炻頶䬵硯彲㭺縷渰숷䙺慟牋쉭妻〺摵畏⨷䙲㣂긣딫뗍㍵㵮炡ꍆ玮瀪쉌栤♩녨敠積瀣匦⺡砵싂䡥濍婗權⭧䯂딨攩硯숵心䵉⩑슿㇂떵␪䕴</w:t>
      </w:r>
      <w:r>
        <w:rPr/>
        <w:t>ⱙ</w:t>
      </w:r>
      <w:r>
        <w:rPr/>
        <w:t>眪㙲礳</w:t>
      </w:r>
      <w:r>
        <w:rPr/>
        <w:t>ꤦ</w:t>
      </w:r>
      <w:r>
        <w:rPr/>
        <w:t>睴偣䀤䌯焯㟃儶坚䅭㣂⑟⑃楔⽍卭㙢椮哎彸쉘⏂</w:t>
      </w:r>
      <w:r>
        <w:rPr/>
        <w:t>ꦡ</w:t>
      </w:r>
      <w:r>
        <w:rPr/>
        <w:t>䭌櫂䘻桩㫎㪘䉰⸭伤顨습뿂䰥䳂⯂숰ꆣ戣㣂埃녨싎㝇帬촪䰨幑砤挲漥촨櫂摘爪拂儥徥㴱汮睁恅权⮬渱쉉縱슮幟瞘䵧条쉚䁖쉣䝆搱顰扎䭊䔷㛂區츶扤㩬繾⏂埂㩮⩘㧂惂捞姂歷楏┳ぺ쉅橁內䝖䄩깐슮땐㝾㴭瑘㕚昹柂</w:t>
      </w:r>
      <w:r>
        <w:rPr/>
        <w:t>⣂</w:t>
      </w:r>
      <w:r>
        <w:rPr/>
        <w:t>〸ꌹ垻毂橣唦䱏扵㍶⛂ꥧ㕆뿂</w:t>
      </w:r>
      <w:r>
        <w:rPr/>
        <w:t>⡃</w:t>
      </w:r>
      <w:r>
        <w:rPr/>
        <w:t>橐</w:t>
      </w:r>
      <w:r>
        <w:rPr/>
        <w:t>ⶡ</w:t>
      </w:r>
      <w:r>
        <w:rPr/>
        <w:t>礦拂浙椣䀤숲⑹╪겥䁕哎걓〶䓂깔午숰桊幹幟쉓㡪穨䡠⤸瑪㡐佭쉘彫㤵⽅焹妥䵸㫂昸⚘椣떘櫂ꍳ칒䓂쵰뽠◂祒渪칖愳晃쉹䦿ㅀ迂慓氫싂啄걶㛂縣⎘漵彘灤捓䡎┽㒵⦩湑㭣氦卯⌵权ヂ썸刷숪긭欮幵嚩껃</w:t>
      </w:r>
      <w:r>
        <w:rPr/>
        <w:t>⣂</w:t>
      </w:r>
      <w:r>
        <w:rPr/>
        <w:t>䉘砵䜥⩒ぞ歃ㅗ忂渭걡唯䵉㥮</w:t>
      </w:r>
      <w:r>
        <w:rPr/>
        <w:t>ꔺ║</w:t>
      </w:r>
      <w:r>
        <w:rPr/>
        <w:t>捀値뭩㋂䙹╚轢瑏쉋卖湢⩃忂깄⼶㤴玱</w:t>
      </w:r>
      <w:r>
        <w:rPr/>
        <w:t>ⲏ⛂</w:t>
      </w:r>
      <w:r>
        <w:rPr/>
        <w:t>幱顂㶩彍썞녤䌥</w:t>
      </w:r>
      <w:r>
        <w:rPr/>
        <w:t>ꔸ</w:t>
      </w:r>
      <w:r>
        <w:rPr/>
        <w:t>ぱ琴䁬뼤⥣㵶넪쉷숰㠹㌳埂⪵㍥夶떻兇洫戶迂⑸漱ꥥ牃係쉔獅㠺ㄩ瑫輤쉅쉩슮뭏撮䄯桒皬때湇恑浙ォ</w:t>
      </w:r>
      <w:r>
        <w:rPr/>
        <w:t>ⵕ</w:t>
      </w:r>
      <w:r>
        <w:rPr/>
        <w:t>兰⦏䚱拂瑢母⦿匩◂넶⾻</w:t>
      </w:r>
      <w:r>
        <w:rPr/>
        <w:t>ⷎ</w:t>
      </w:r>
      <w:r>
        <w:rPr/>
        <w:t>쉘惂쉅乫ꥣ⺩ꌷ숶깹슩瑊䭶咘싂壂䵔ꍾ空椺彸썏梮쉮周쉁쉨⩹橓䡡</w:t>
      </w:r>
      <w:r>
        <w:rPr/>
        <w:t>ꔪ</w:t>
      </w:r>
      <w:r>
        <w:rPr/>
        <w:t>摘㝚湓쉶甤晱汫刱깰捭䭚㤶䴤祌㕦䍔촭⩰쉍땭숥礱숶믂숱㊡ꄭ㵍勂㍀</w:t>
      </w:r>
      <w:r>
        <w:rPr/>
        <w:t>ⵖꔸ</w:t>
      </w:r>
      <w:r>
        <w:rPr/>
        <w:t>쉸䜰</w:t>
      </w:r>
      <w:r>
        <w:rPr/>
        <w:t>ꖮ</w:t>
      </w:r>
      <w:r>
        <w:rPr/>
        <w:t>㮩㍋</w:t>
      </w:r>
      <w:r>
        <w:rPr/>
        <w:t>ꕡ</w:t>
      </w:r>
      <w:r>
        <w:rPr/>
        <w:t>橅恔㧂춥㪘畲爭뇂䬳䱒숴䎥乤땞灎嚻奓㝉싂⽎슮ꌸ扃</w:t>
      </w:r>
      <w:r>
        <w:rPr/>
        <w:t>⡤</w:t>
      </w:r>
      <w:r>
        <w:rPr/>
        <w:t>ꆘ昨ㅭ祦朱⭇䧍晹㠷祘䉴䈻숻橂ひ쉺숪쉊係ꌥ⵷⤦㩋☥擎幬桳䟂녡䥳췂넲숯䈫䱇⩴慀ㄲ넦䏂牎</w:t>
      </w:r>
      <w:r>
        <w:rPr/>
        <w:t>ꥂ</w:t>
      </w:r>
      <w:r>
        <w:rPr/>
        <w:t>當收焯숪⭩숪䡈煭灂⤬檏嫃夨䡒仂쌷恪参㕾㶩ꄲ䗂喘㤪椳뼨煎쉲ꆮ祂奟桪橾殡䢻丷縺</w:t>
      </w:r>
      <w:r>
        <w:rPr/>
        <w:t>ꔪ⯂</w:t>
      </w:r>
      <w:r>
        <w:rPr/>
        <w:t>稦츊橆㍹煶浾坷䅴쉏㝹牅敱쉵歷拍㭳坓末淂뽯슱⩇ィ䋂顨⍕</w:t>
      </w:r>
      <w:r>
        <w:rPr/>
        <w:t>ꔺ</w:t>
      </w:r>
      <w:r>
        <w:rPr/>
        <w:t>뽠뼻䌮㤳颿坈睵쵖柂泂⮘⌦圴슘ꅆ⵷ꍺ祢止쉲璬椤썸儨</w:t>
      </w:r>
      <w:r>
        <w:rPr/>
        <w:t>⡨</w:t>
      </w:r>
      <w:r>
        <w:rPr/>
        <w:t>㢮颏䩱䩋숱忂堷㥄㪡╺䅐䥸嘷┱栬ꍐ</w:t>
      </w:r>
      <w:r>
        <w:rPr/>
        <w:t>ꤵ</w:t>
      </w:r>
      <w:r>
        <w:rPr/>
        <w:t>쉁獵儥칰䉈擂繾떮캿乫奄㒥⭹╮䗂⒡离檩㤽摷噬뽗颩땍湠揂儸⼷䥖䪡䩬䟂⩂⨸ꆿ뽱昰</w:t>
      </w:r>
      <w:r>
        <w:rPr/>
        <w:t>꧂</w:t>
      </w:r>
      <w:r>
        <w:rPr/>
        <w:t>䵏廎긪</w:t>
      </w:r>
      <w:r>
        <w:rPr/>
        <w:t>ⱔ</w:t>
      </w:r>
      <w:r>
        <w:rPr/>
        <w:t>쉈抩㊥潭썅吪参㍴匮縤癱ꄫ숯祐慪癏쉸</w:t>
      </w:r>
      <w:r>
        <w:rPr/>
        <w:t>ꗍ</w:t>
      </w:r>
      <w:r>
        <w:rPr/>
        <w:t>ꌴ촭䔺䭦䋂쉬堫煆全</w:t>
      </w:r>
      <w:r>
        <w:rPr/>
        <w:t>ⷃ</w:t>
      </w:r>
      <w:r>
        <w:rPr/>
        <w:t>䚿쉘亩䝡琨</w:t>
      </w:r>
      <w:r>
        <w:rPr/>
        <w:t>⠳</w:t>
      </w:r>
      <w:r>
        <w:rPr/>
        <w:t>煶䒿㝗灢䍍剾甹⻂序싂⫍楞㉱숻쉱쵢惂硷氪㉾䍒ヂ䭡녇쉭㭫</w:t>
      </w:r>
      <w:r>
        <w:rPr/>
        <w:t>ꗂ꥖⩭</w:t>
      </w:r>
      <w:r>
        <w:rPr/>
        <w:t>琽晓쉏係쉰습獮婥獀㥧砦䙪杧㫂幱溬ꥳ숯䑉</w:t>
      </w:r>
      <w:r>
        <w:rPr/>
        <w:t>⣂</w:t>
      </w:r>
      <w:r>
        <w:rPr/>
        <w:t>嫂㉆⼽촲漻禡ꎘ㝀긬琤</w:t>
      </w:r>
      <w:r>
        <w:rPr/>
        <w:t>ⵉ</w:t>
      </w:r>
      <w:r>
        <w:rPr/>
        <w:t>쉾栴䵟㝷⼳杞䕏枱洣㝓彇捂⌰凂쉫優恞숽厵㥐瓂䖮싍ꥷ溿</w:t>
      </w:r>
      <w:r>
        <w:rPr/>
        <w:t>⡯</w:t>
      </w:r>
      <w:r>
        <w:rPr/>
        <w:t>㕍</w:t>
      </w:r>
      <w:r>
        <w:rPr/>
        <w:t>ꤰ</w:t>
      </w:r>
      <w:r>
        <w:rPr/>
        <w:t>い欴㵍⚬睲浀卞슱쉫䶡玮</w:t>
      </w:r>
      <w:r>
        <w:rPr/>
        <w:t>ꥎ</w:t>
      </w:r>
      <w:r>
        <w:rPr/>
        <w:t>㈮䉸劵䑊쉺汙縨倮ㆮ種䑐垵㈲䉷㟂䍶⥟婀㬲䞏泂灕䝈㩮쉐䛂♾쎘쉥㥍㥘嚮獆쉗䚵䤨슥슩</w:t>
      </w:r>
      <w:r>
        <w:rPr/>
        <w:t>ꤪ</w:t>
      </w:r>
      <w:r>
        <w:rPr/>
        <w:t>䭥總</w:t>
      </w:r>
      <w:r>
        <w:rPr/>
        <w:t>꤯</w:t>
      </w:r>
      <w:r>
        <w:rPr/>
        <w:t>嘱悥啊쉬砽칹♲䵺圳禡깩潭䍰⻂껂쉶䓂⍴䮱녙ꥺ㔶</w:t>
      </w:r>
      <w:r>
        <w:rPr/>
        <w:t>ⵗ</w:t>
      </w:r>
      <w:r>
        <w:rPr/>
        <w:t>卲㉗ꍣ䇂</w:t>
      </w:r>
      <w:r>
        <w:rPr/>
        <w:t>Ⳃ</w:t>
      </w:r>
      <w:r>
        <w:rPr/>
        <w:t>砺奅倰╯䡉⸮渳싂棂杨稫⚏䡳㧂㘪攱격䖏栨棍睊녫轊㓂䜣⫂倱䄵㔥㪥繤깁㭤风䄱塙煐䥗㚵毂晹숹傩繖⹘枥彤슱䝱╬䕩ꅨ项䥉圲쉋扱䖡䥶䕢숯噣⭔㑢쵳㩟</w:t>
      </w:r>
      <w:r>
        <w:rPr/>
        <w:t>ꥀ</w:t>
      </w:r>
      <w:r>
        <w:rPr/>
        <w:t>剡樷瀵塣偄⬰䕤曂㚣烂쉓汆ꍢ䈪䒩뽒挩뭲秃⤩쉤썌쉙嗂㬳ꌳ淂슬䥾⴮繙朦忂</w:t>
      </w:r>
      <w:r>
        <w:rPr/>
        <w:t>ꤨ</w:t>
      </w:r>
      <w:r>
        <w:rPr/>
        <w:t>䬱剅쵓⵷硦儯◂䘹眰堫쉁な儻⌭☴幉녪䠰㥍恸牞쉆珂杣焣쉋숨⫎칾娪쉶䆏싂䝣䚡⸵⹌橤塺쉅报㠦頤毎嘮䝷曂浮㝟쉖涱ꏍ䞏恊③쉾꥔兡埂焰䩙䡸煰</w:t>
      </w:r>
      <w:r>
        <w:rPr/>
        <w:t>⠶</w:t>
      </w:r>
      <w:r>
        <w:rPr/>
        <w:t>末ꆏ⚩景䚻汦帤</w:t>
      </w:r>
      <w:r>
        <w:rPr/>
        <w:t>꧍</w:t>
      </w:r>
      <w:r>
        <w:rPr/>
        <w:t>倭珂ꍮ朮숯ꌭ恹墏⨨痍ꄨ炿䑄⍰䥫쎩妬卾슱⸰姂歉辏䪿协㘊뇂歄刴䬲總䜱ㅴ걂潷ㄬ卭䇂卓捨☮恏넹汷浢㬪䟂쉌磂㝊獞獺ㅍ䌫걨캡呭⤤숨㩕⨷祒⌮慸别칗䔳㓎ꥤ焰</w:t>
      </w:r>
      <w:r>
        <w:rPr/>
        <w:t>⣂</w:t>
      </w:r>
      <w:r>
        <w:rPr/>
        <w:t>瑣收</w:t>
      </w:r>
      <w:r>
        <w:rPr/>
        <w:t>ⴭ</w:t>
      </w:r>
      <w:r>
        <w:rPr/>
        <w:t>㇂渻⹀彤䡤繎㨥扠繳쉫</w:t>
      </w:r>
      <w:r>
        <w:rPr/>
        <w:t>ⵂ</w:t>
      </w:r>
      <w:r>
        <w:rPr/>
        <w:t>䋂</w:t>
      </w:r>
      <w:r>
        <w:rPr/>
        <w:t>ⱴ</w:t>
      </w:r>
      <w:r>
        <w:rPr/>
        <w:t>徣갹吳ꍇ싂䊩⩭칱ꅴ⿍癧䁍媣촻⾣欥⥂뭺ꍍ㡕숽갭唵⥯䑠␴䅂扨婴⥐쉹쉨挩ꥧ䄶幧燂抡碣癖㌲</w:t>
      </w:r>
      <w:r>
        <w:rPr/>
        <w:t>ꗂ</w:t>
      </w:r>
      <w:r>
        <w:rPr/>
        <w:t>彸礶幎⹒쌭䵾頶祴礪啮憱村숲湺猤㕡㵏ㅾ瑕슮䏂㍩쉳숵⧂嫂</w:t>
      </w:r>
      <w:r>
        <w:rPr/>
        <w:t>ⰵ</w:t>
      </w:r>
      <w:r>
        <w:rPr/>
        <w:t>䴥⤻穧癀쉈ケ㯂嫂䘪泂湗ꌯ䖡癙欭숰싂䁠痂㮻</w:t>
      </w:r>
      <w:r>
        <w:rPr/>
        <w:t>ꤷ</w:t>
      </w:r>
      <w:r>
        <w:rPr/>
        <w:t>䩅슿춮䱷</w:t>
      </w:r>
      <w:r>
        <w:rPr/>
        <w:t>ꔯ</w:t>
      </w:r>
      <w:r>
        <w:rPr/>
        <w:t>圭共䀬䯂助⍷彭⽶㶘쉏冣刨摸轍ㄨ䭲썩奮䀲겏獁⭷뽏攤慇妵亻䖥ꥱ瑞슿╌㵋䡬潠쉱猴</w:t>
      </w:r>
      <w:r>
        <w:rPr/>
        <w:t>ꕏ</w:t>
      </w:r>
      <w:r>
        <w:rPr/>
        <w:t>䱁싃䑙뼦炣兟橷◂塇⑫沩숣숪䱄轹쉶欩⹔墣䃂깡⦱䅵啗丵䇂攦♨湫㝑坍칬獒獆㙺</w:t>
      </w:r>
      <w:r>
        <w:rPr/>
        <w:t>ꥇ</w:t>
      </w:r>
      <w:r>
        <w:rPr/>
        <w:t>쵬㍏㉤☥界杗癣䩺橒梥㑠⹬墩偺</w:t>
      </w:r>
      <w:r>
        <w:rPr/>
        <w:t>ⵊ</w:t>
      </w:r>
      <w:r>
        <w:rPr/>
        <w:t>欥⬭㉩칐坷晁㣍吺瑰汗슣噚乷뭪⩘䰱쉣刪敠槂깫䕥ꍊ䄺〈걎⌰婎䉵告硂쉃ꍙ兯佥쉌뽗ꏂ䙃楯㨲颥嗂か䗍参婢╰澿Ⓜ</w:t>
      </w:r>
      <w:r>
        <w:rPr/>
        <w:t>ⰰ</w:t>
      </w:r>
      <w:r>
        <w:rPr/>
        <w:t>쉨㌭穔䝬獺妩숷弣全㕁潦斩⴫땃珎</w:t>
      </w:r>
      <w:r>
        <w:rPr/>
        <w:t>ꔺ</w:t>
      </w:r>
      <w:r>
        <w:rPr/>
        <w:t>彐ꇎ䘭捴숬䀷䴲䍢留塞瑬䡈挵痂榘㝯䙏</w:t>
      </w:r>
      <w:r>
        <w:rPr/>
        <w:t>⣂</w:t>
      </w:r>
      <w:r>
        <w:rPr/>
        <w:t>䬨쉨牶䀻⿂灀挲䊻光硧燂夦眻眰䙅숪쉵䙺偡췍壂䰨剟矂썺䱾獩牺촫祣㵚쉩瑈숤歇ꏂ柂⌭氱槂쉭悱㵭믂떩縨숱슿㡪䲻</w:t>
      </w:r>
      <w:r>
        <w:rPr/>
        <w:t>ꤪ</w:t>
      </w:r>
      <w:r>
        <w:rPr/>
        <w:t>僎㗂㐩⮏쉇쉨怬榬拂칄딦燂쉁㫎슻痂戸天杁槂싎쉹⥔桃</w:t>
      </w:r>
      <w:r>
        <w:rPr/>
        <w:t>ⴶ</w:t>
      </w:r>
      <w:r>
        <w:rPr/>
        <w:t>䟍惂숨攴걶뼴墡㔱㪬䨮ㆣ습圲澵斿췂쉶圸噣捬䙃瑔칎싂㦣姍彍䩇摕坆敍싂㝑╌猶旎</w:t>
      </w:r>
      <w:r>
        <w:rPr/>
        <w:t>ⱷ⩦</w:t>
      </w:r>
      <w:r>
        <w:rPr/>
        <w:t>ぞ㒬桓刯捠⸸╇䩎祂䥩温쉗故</w:t>
      </w:r>
      <w:r>
        <w:rPr/>
        <w:t>Ⱜ</w:t>
      </w:r>
      <w:r>
        <w:rPr/>
        <w:t>婶檻㩲䱁盍㐻쵴</w:t>
      </w:r>
      <w:r>
        <w:rPr/>
        <w:t>ꖡ</w:t>
      </w:r>
      <w:r>
        <w:rPr/>
        <w:t>땡摥䵕哂</w:t>
      </w:r>
      <w:r>
        <w:rPr/>
        <w:t>⡋</w:t>
      </w:r>
      <w:r>
        <w:rPr/>
        <w:t>䁤愯⵱墘灞圩愨䨺싎숸쉮穉瀷䞣媬</w:t>
      </w:r>
      <w:r>
        <w:rPr/>
        <w:t>ꥃ</w:t>
      </w:r>
      <w:r>
        <w:rPr/>
        <w:t>咵충〻慕ꌲ</w:t>
      </w:r>
      <w:r>
        <w:rPr/>
        <w:t>ꤴ</w:t>
      </w:r>
      <w:r>
        <w:rPr/>
        <w:t>歺ぁ彵瑨瑮껂轅䝮摭갣煐</w:t>
      </w:r>
      <w:r>
        <w:rPr/>
        <w:t>ⱡ</w:t>
      </w:r>
      <w:r>
        <w:rPr/>
        <w:t>澩搽ꅊ䀨쉺䛂긊䱍䕮潕쎥噊㖿♗椷捬婈呄쉳㐦ꅟ参塢穫夸獇⤪㧂ꍟ千믂䙈䈴⭗䍂睑檬◎</w:t>
      </w:r>
      <w:r>
        <w:rPr/>
        <w:t>ꗂ</w:t>
      </w:r>
      <w:r>
        <w:rPr/>
        <w:t>䐣썕뭊歚㍌つ␶⥮刮剞湭䬦幦煲</w:t>
      </w:r>
      <w:r>
        <w:rPr/>
        <w:t>⡷</w:t>
      </w:r>
      <w:r>
        <w:rPr/>
        <w:t>䨬繂놩╱慬愺华㵢䝭恕Ⓜ夸タ쉫땨漤栱ꥹ쉓乄⥀癣洫繆接⥗浅묣珎犻彊扂싂</w:t>
      </w:r>
      <w:r>
        <w:rPr/>
        <w:t>ⶡ</w:t>
      </w:r>
      <w:r>
        <w:rPr/>
        <w:t>ꍩ묬ꏂ긦䋂強䄨偡潓睌싂䯂奱녁묪⚵飂匰瑾硸橭뾣뭊썗獟뮣땖冱敞穫㩠⬺噵侱䵖⑮♃쵏쉀湩氨⸦歀䬮珎之싂䅭䇍</w:t>
      </w:r>
      <w:r>
        <w:rPr/>
        <w:t>ⵢ</w:t>
      </w:r>
      <w:r>
        <w:rPr/>
        <w:t>橰㩃썮ㅁ컂⯂⯃쉗歖㝕</w:t>
      </w:r>
      <w:r>
        <w:rPr/>
        <w:t>ⷂ</w:t>
      </w:r>
      <w:r>
        <w:rPr/>
        <w:t>䲡弱塡窡쉕㡀견슏欮㢘樸偠搪㍄湧땷頯䛂☮㥖穀憘礶搦</w:t>
      </w:r>
      <w:r>
        <w:rPr/>
        <w:t>ꕴ</w:t>
      </w:r>
      <w:r>
        <w:rPr/>
        <w:t>呰頤窘슩㠷楒圵橑縦⭓슥⤮</w:t>
      </w:r>
      <w:r>
        <w:rPr/>
        <w:t>ꤷ</w:t>
      </w:r>
      <w:r>
        <w:rPr/>
        <w:t>竂轞呢兙婸煶坚牆顂</w:t>
      </w:r>
      <w:r>
        <w:rPr/>
        <w:t>⡹</w:t>
      </w:r>
      <w:r>
        <w:rPr/>
        <w:t>㠬㩦䀬</w:t>
      </w:r>
      <w:r>
        <w:rPr/>
        <w:t>ꤱ</w:t>
      </w:r>
      <w:r>
        <w:rPr/>
        <w:t>㎱㉫灐䅍䙹</w:t>
      </w:r>
      <w:r>
        <w:rPr/>
        <w:t>ꕾ</w:t>
      </w:r>
      <w:r>
        <w:rPr/>
        <w:t>쉧싂畗恟䕐浵칎辏歲싃轮ꥮ吣칓㝲⩌瑩暻楃쉉䌺單</w:t>
      </w:r>
      <w:r>
        <w:rPr/>
        <w:t>Ⱚ</w:t>
      </w:r>
      <w:r>
        <w:rPr/>
        <w:t>꥟</w:t>
      </w:r>
      <w:r>
        <w:rPr/>
        <w:t>額也捐⭉</w:t>
      </w:r>
      <w:r>
        <w:rPr/>
        <w:t>Ɒ</w:t>
      </w:r>
      <w:r>
        <w:rPr/>
        <w:t>䈤嫂婌唭뼣⨤쉤컍剐佺歊漺䖩凂催㮥㔷슱곃坟抵숭嘷䓂쉤㍷놏〦갣⹰슮坳丷⩩䦡灌八㡟湧〴쉙乥瑶</w:t>
      </w:r>
      <w:r>
        <w:rPr/>
        <w:t>ꕺ</w:t>
      </w:r>
      <w:r>
        <w:rPr/>
        <w:t>湖썌쉭幢䪡䍺㙧杫潑爨슥쉯夨琰䭪㟂渹넯桍ꅾ偄긲뭘㉒㡦橞䫂⥳쉃个穬ꌥ╺烂湐䩴ꅐ啞碩咱牂秎딴兢䵺♾㮣恙쌤㕖㡰䁢㈵桰単촸呵숩䩏⨲娸⩾妣㷂轂╞╊儲</w:t>
      </w:r>
      <w:r>
        <w:rPr/>
        <w:t>ⱗ</w:t>
      </w:r>
      <w:r>
        <w:rPr/>
        <w:t>乙呰䵆拂㵭⨵塶╷扴輨恭歌椶뼫</w:t>
      </w:r>
      <w:r>
        <w:rPr/>
        <w:t>Ⱶ</w:t>
      </w:r>
      <w:r>
        <w:rPr/>
        <w:t>땂噥㈫꥚桭쉑䡰숭繃〈䥐㩲淂⑔睱伵汘潷칄ꎻ挷땕恋⩗堥</w:t>
      </w:r>
      <w:r>
        <w:rPr/>
        <w:t>ꕗ</w:t>
      </w:r>
      <w:r>
        <w:rPr/>
        <w:t>뼶ꅂ堨攸㉫ꍘ</w:t>
      </w:r>
      <w:r>
        <w:rPr/>
        <w:t>⠮</w:t>
      </w:r>
      <w:r>
        <w:rPr/>
        <w:t>块㨲灦㓍氻䛂畀䁸皵参彅╾넣ㅒ䦿숦䋍娺䟂걑츪썗뮘に㣂攷䑺楨堽䝅煌昨㥌迎</w:t>
      </w:r>
      <w:r>
        <w:rPr/>
        <w:t>⢻</w:t>
      </w:r>
      <w:r>
        <w:rPr/>
        <w:t>칓䝮獄ꄲ</w:t>
      </w:r>
      <w:r>
        <w:rPr/>
        <w:t>ꦩ</w:t>
      </w:r>
      <w:r>
        <w:rPr/>
        <w:t>㕃亣숺恗⒮砯帥믂⾩溣㥆⍉ざ숣劣깰뽴㐫쉭甯䋂縪땮慦쉞숹顠呴窥繡唽ご㑗쉞㍘</w:t>
      </w:r>
      <w:r>
        <w:rPr/>
        <w:t>ⴴ</w:t>
      </w:r>
      <w:r>
        <w:rPr/>
        <w:t>ꌻ싂燂杯䊿㩃㝳떻⺡㡾歍眪싂呏梿쵂䉇繦싍煶額珂숷䝳뾻䜰㤫쉘쉂㑙㡱䑧䊘昽䝋喬⑩漮桴䱴堶⫂汱瑓侩☊䪩숴氶凂䨯狎㑩쉾塺</w:t>
      </w:r>
      <w:r>
        <w:rPr/>
        <w:t>꧂</w:t>
      </w:r>
      <w:r>
        <w:rPr/>
        <w:t>깕㧂奣쉓潗믂䴷䅷慺彈</w:t>
      </w:r>
      <w:r>
        <w:rPr/>
        <w:t>ⵓ</w:t>
      </w:r>
      <w:r>
        <w:rPr/>
        <w:t>仂刣뼪갰焪쵳唥⽌䙕栣㮡䓂쉣浲奩뭪싂涥㤸灒ꅘ⩰⩵牧쉯츽</w:t>
      </w:r>
      <w:r>
        <w:rPr/>
        <w:t>ꕶ</w:t>
      </w:r>
      <w:r>
        <w:rPr/>
        <w:t>㪥쉖땔숸䅲頭熩</w:t>
      </w:r>
      <w:r>
        <w:rPr/>
        <w:t>ꤴ</w:t>
      </w:r>
      <w:r>
        <w:rPr/>
        <w:t>樻䈻䱮㙹</w:t>
      </w:r>
      <w:r>
        <w:rPr/>
        <w:t>ꔪ</w:t>
      </w:r>
      <w:r>
        <w:rPr/>
        <w:t>䜷⫂쉗顸䩓㓂쌸칈曍睴⭵⫂湁䍆幤싂㩕促숶</w:t>
      </w:r>
      <w:r>
        <w:rPr/>
        <w:t>ꕇ</w:t>
      </w:r>
      <w:r>
        <w:rPr/>
        <w:t>㮥◃㥟㬪⥋画塯祟㔷轎捎뮿☰⑉媬▮쵞祶濂깢槂㡖繲轘따걪㓍睷䱒杮</w:t>
      </w:r>
      <w:r>
        <w:rPr/>
        <w:t>⢬</w:t>
      </w:r>
      <w:r>
        <w:rPr/>
        <w:t>礴㝵攻歃确컂䭓╮扯⹋癯묰做痂搭䙁</w:t>
      </w:r>
      <w:r>
        <w:rPr/>
        <w:t>ꕌ</w:t>
      </w:r>
      <w:r>
        <w:rPr/>
        <w:t>哂轘掣慒</w:t>
      </w:r>
      <w:r>
        <w:rPr/>
        <w:t>ⶵ</w:t>
      </w:r>
      <w:r>
        <w:rPr/>
        <w:t>皣劘溻</w:t>
      </w:r>
      <w:r>
        <w:rPr/>
        <w:t>Ᵽ</w:t>
      </w:r>
      <w:r>
        <w:rPr/>
        <w:t>䪩㑳⍊急</w:t>
      </w:r>
      <w:r>
        <w:rPr/>
        <w:t>ⵎ</w:t>
      </w:r>
      <w:r>
        <w:rPr/>
        <w:t>䡅␳朸♙녮敇뗂瀯☳厏ꆮ숪昹櫂伸쉴塱励づ典轎쉴䕕㉦婈⑇䜹卞䱮癅㥈⵪瑒쉫眭牥㜮辵娯⪮棂䍖瑪即㑾</w:t>
      </w:r>
      <w:r>
        <w:rPr/>
        <w:t>⠴</w:t>
      </w:r>
      <w:r>
        <w:rPr/>
        <w:t>㥲昷楏当</w:t>
      </w:r>
      <w:r>
        <w:rPr/>
        <w:t>ꗃ</w:t>
      </w:r>
      <w:r>
        <w:rPr/>
        <w:t>㪩딩曂ㅉ䍥攳倴㵭</w:t>
      </w:r>
      <w:r>
        <w:rPr/>
        <w:t>ꕞ</w:t>
      </w:r>
      <w:r>
        <w:rPr/>
        <w:t>剎千긨⥁獚㬱䕂䌷垣洰呱숬瑑</w:t>
      </w:r>
      <w:r>
        <w:rPr/>
        <w:t>ꔤ</w:t>
      </w:r>
      <w:r>
        <w:rPr/>
        <w:t>劵㙟긩뮻煁썦債之숥</w:t>
      </w:r>
      <w:r>
        <w:rPr/>
        <w:t>⡍</w:t>
      </w:r>
      <w:r>
        <w:rPr/>
        <w:t>㥋숬摊䉪⩶䛂摍⥩⫂㡕깒䓂䩒㡙슿䲥埃捡懂桰剶睺䢱卨</w:t>
      </w:r>
      <w:r>
        <w:rPr/>
        <w:t>⡉</w:t>
      </w:r>
      <w:r>
        <w:rPr/>
        <w:t>ꏂ烃䡇⮬䯂㉤㕩슿싎搯뿂矃㓂촣⩨⭮塆</w:t>
      </w:r>
      <w:r>
        <w:rPr/>
        <w:t>⡎⡣</w:t>
      </w:r>
      <w:r>
        <w:rPr/>
        <w:t>绂䤮싂㝬⵷拂䥷畡䫂橦숦漴쉔獓㕊䅳硴䔪깔䬤</w:t>
      </w:r>
      <w:r>
        <w:rPr/>
        <w:t>ⱳ</w:t>
      </w:r>
      <w:r>
        <w:rPr/>
        <w:t>浡睹敁䀱漻洨伮䩾擂牨</w:t>
      </w:r>
      <w:r>
        <w:rPr/>
        <w:t>⢘</w:t>
      </w:r>
      <w:r>
        <w:rPr/>
        <w:t>쉬㕡⨩숭숥쌦畴㖬䩕싂놿⥌恒扅晞칃⯂쉒橄䍒辮⩩ꍆ넷⛃媵뽟䵸乫䞏歒숳㍲婒娲剸湕块溡圸녎숱⚩卄ꥷ⹑⸤也戱为㨭䓃啓戯偯䍒挬쉞ꅄ唭ㅎ뮩慪┬慥슩㵦仃父쉶䛂ꌺ浡㉠긽䅣숵⮘슿뭇婣</w:t>
      </w:r>
      <w:r>
        <w:rPr/>
        <w:t>ⲡ</w:t>
      </w:r>
      <w:r>
        <w:rPr/>
        <w:t>慔㥍䤦쉾⼭毂걷獊慓剳硪杯䄽쉺璬㥚乺ꥫ쉵打漮ꅹ숻</w:t>
      </w:r>
      <w:r>
        <w:rPr/>
        <w:t>ꔯ</w:t>
      </w:r>
      <w:r>
        <w:rPr/>
        <w:t>슥呚䏂䋂</w:t>
      </w:r>
      <w:r>
        <w:rPr/>
        <w:t>⵰</w:t>
      </w:r>
      <w:r>
        <w:rPr/>
        <w:t>捇⵾뭴깪</w:t>
      </w:r>
      <w:r>
        <w:rPr/>
        <w:t>ⱂ</w:t>
      </w:r>
      <w:r>
        <w:rPr/>
        <w:t>洯</w:t>
      </w:r>
      <w:r>
        <w:rPr/>
        <w:t>ꔱ</w:t>
      </w:r>
      <w:r>
        <w:rPr/>
        <w:t>쉧칯稲畚뼫쉥䠭ꄯ</w:t>
      </w:r>
      <w:r>
        <w:rPr/>
        <w:t>⡗</w:t>
      </w:r>
      <w:r>
        <w:rPr/>
        <w:t>轋썴癟畎㢏楳僂晘橾汹祣ど抮䇂擂쉉⸪畆㕉纩璘偠䀹ꥳ㋃⮥轶迍池㩩숩煤偗㈫塎뭯⦣戫䞡뼴슘娰䍲眤䡦儸쵣䙉轇㵁暻潕딬冥딪繵춵汓⭮뾩⑧轑椮呔獦稬㵌뾱碮</w:t>
      </w:r>
      <w:r>
        <w:rPr/>
        <w:t>⡦</w:t>
      </w:r>
      <w:r>
        <w:rPr/>
        <w:t>䭳楡칒숺瑐딲㓂疻窱極㜽㈊濂숪䱐収縩싃䰳拂⥺⹞ꅆ䱭幦슣쉇烎戦氦</w:t>
      </w:r>
      <w:r>
        <w:rPr/>
        <w:t>ꕬ</w:t>
      </w:r>
      <w:r>
        <w:rPr/>
        <w:t>쉤䴮␭</w:t>
      </w:r>
      <w:r>
        <w:rPr/>
        <w:t>ⶏ</w:t>
      </w:r>
      <w:r>
        <w:rPr/>
        <w:t>숨놮坣炡繕숪瞩䑥</w:t>
      </w:r>
      <w:r>
        <w:rPr/>
        <w:t>ⱋ</w:t>
      </w:r>
      <w:r>
        <w:rPr/>
        <w:t>ꖱ</w:t>
      </w:r>
      <w:r>
        <w:rPr/>
        <w:t>勂䵶啤</w:t>
      </w:r>
      <w:r>
        <w:rPr/>
        <w:t>⡍</w:t>
      </w:r>
      <w:r>
        <w:rPr/>
        <w:t>唱溻쎮곂⦵栽䩾⤭䑤帺輭獦䅹넦仂䁬䅹斏⩄⺵烂㙴仂⩟瀺偶⼷儫㐨慲嘮쉴㭧䛂睷</w:t>
      </w:r>
      <w:r>
        <w:rPr/>
        <w:t>ⵙ</w:t>
      </w:r>
      <w:r>
        <w:rPr/>
        <w:t>係怳儶僂㑥昱</w:t>
      </w:r>
      <w:r>
        <w:rPr/>
        <w:t>ꦩ</w:t>
      </w:r>
      <w:r>
        <w:rPr/>
        <w:t>枩槂쉑竂䕌㛂긳</w:t>
      </w:r>
      <w:r>
        <w:rPr/>
        <w:t>ꦣ</w:t>
      </w:r>
      <w:r>
        <w:rPr/>
        <w:t>ꥯ┯㦱獢愰㝔創兔촤祵쉩⧂쉤噱囂䱅ꍵ숷擂爩竂뾬숹䵌煷䁱惂廂ㅠ뼺䎩⽺뗂ㅌ㢵땥榩쉸桎</w:t>
      </w:r>
      <w:r>
        <w:rPr/>
        <w:t>ⵅ</w:t>
      </w:r>
      <w:r>
        <w:rPr/>
        <w:t>뽉渭䵟⨰摢걦칩㩷</w:t>
      </w:r>
      <w:r>
        <w:rPr/>
        <w:t>꧂</w:t>
      </w:r>
      <w:r>
        <w:rPr/>
        <w:t>기嘣兤桷숥㍭⧎㑋硬嚮湋㘻♟ꍦ璻녕獰慓硘题瑰쉤滂縰㥾⑃䕫쵖䅌䏃㉐䙤⩃獂縤摢㍢싂燂슩眪걯璩ꅯ呇쉲浈숨毂兊䑙칧⽫</w:t>
      </w:r>
      <w:r>
        <w:rPr/>
        <w:t>Ⳃ</w:t>
      </w:r>
      <w:r>
        <w:rPr/>
        <w:t>撘晁쉲</w:t>
      </w:r>
      <w:r>
        <w:rPr/>
        <w:t>⡕╲</w:t>
      </w:r>
      <w:r>
        <w:rPr/>
        <w:t>畣碵ㄭ嘫攱牘㕔㩟欳㠪匹慟慘㉔♂⩲摗畠䚥㑢䴭뼣顎칍䙰啣桵䀴ㅦ畭湺䔮⑸微䑟慷☷뭒个묱갻橃敍嗂길</w:t>
      </w:r>
      <w:r>
        <w:rPr/>
        <w:t>⡕</w:t>
      </w:r>
      <w:r>
        <w:rPr/>
        <w:t>未뇂䱚瀴㣍슩爵わ椦쏎␰凍⸪뮩瑗䁐伩䱥枣</w:t>
      </w:r>
      <w:r>
        <w:rPr/>
        <w:t>ⶻ</w:t>
      </w:r>
      <w:r>
        <w:rPr/>
        <w:t>竂碡呸ばꎏ椴◂㢏</w:t>
      </w:r>
      <w:r>
        <w:rPr/>
        <w:t>ꕚ</w:t>
      </w:r>
      <w:r>
        <w:rPr/>
        <w:t>녕〳숳听剡䔬</w:t>
      </w:r>
      <w:r>
        <w:rPr/>
        <w:t>⡰</w:t>
      </w:r>
      <w:r>
        <w:rPr/>
        <w:t>恞싂匤㶏ꥠ幯숫쉒쉵乍㉷슡숱呦祆瑊</w:t>
      </w:r>
      <w:r>
        <w:rPr/>
        <w:t>ꥌ</w:t>
      </w:r>
      <w:r>
        <w:rPr/>
        <w:t>䙹䳂囂匯</w:t>
      </w:r>
      <w:r>
        <w:rPr/>
        <w:t>ꥃ</w:t>
      </w:r>
      <w:r>
        <w:rPr/>
        <w:t>彫⌵䑹頷⵵抿쉥秂썣祔呁䩄乏㙢㝁暏殮䩨</w:t>
      </w:r>
      <w:r>
        <w:rPr/>
        <w:t>ⱚ</w:t>
      </w:r>
      <w:r>
        <w:rPr/>
        <w:t>䀣싂津쉶呙厵</w:t>
      </w:r>
      <w:r>
        <w:rPr/>
        <w:t>ꕲ</w:t>
      </w:r>
      <w:r>
        <w:rPr/>
        <w:t>ⱱ</w:t>
      </w:r>
      <w:r>
        <w:rPr/>
        <w:t>喘扄㴲㘦쉘昪컃</w:t>
      </w:r>
      <w:r>
        <w:rPr/>
        <w:t>ꗂ⥅</w:t>
      </w:r>
      <w:r>
        <w:rPr/>
        <w:t>㩁䮩숤㎮ꅏ䩴⤲⚘㴴䙢䞘쉱摊⨬쉉깉䭓横뗍䅘䙣暵橲ꍇ冬䇎䑮悘䅵㝟縫頺徬㠩绍⩍䵌傡⸽䭰く湣䙦츲嘥杳칃㍄䅆匯䵚㨷婍顲숵쉎㤵繙㵉癬湗刵楟㷎䑚㝃䏂㈽땮싂噡녠쉢⦱湀潆</w:t>
      </w:r>
      <w:r>
        <w:rPr/>
        <w:t>⡳</w:t>
      </w:r>
      <w:r>
        <w:rPr/>
        <w:t>ꇂ摀䙠⽍땤숣썓ꏎ㜯숥捰⾬圱乣乣뽶</w:t>
      </w:r>
      <w:r>
        <w:rPr/>
        <w:t>ⵤꤵ</w:t>
      </w:r>
      <w:r>
        <w:rPr/>
        <w:t>䧂偵ꍓ⽓婳抿쉥湍礭䔴㥕⾥湓ꅞ넲쉂䱎숨䇂啪춣뿂繵⨬慶⒡堤쉉䍰坰僂뗃癃ꇎ㵢싂⧂慄振깘呵辩櫃帻澥䍚습帩ꍒ副浃촻䁇䂮坸넹⑃恚</w:t>
      </w:r>
      <w:r>
        <w:rPr/>
        <w:t>⡲</w:t>
      </w:r>
      <w:r>
        <w:rPr/>
        <w:t>䡎㉋痂䥣</w:t>
      </w:r>
      <w:r>
        <w:rPr/>
        <w:t>ꖣ⩓</w:t>
      </w:r>
      <w:r>
        <w:rPr/>
        <w:t>䝨稪呑〫䙸⽎潀乗㡷┫숥쉸塗䓂</w:t>
      </w:r>
      <w:r>
        <w:rPr/>
        <w:t>ꕘ</w:t>
      </w:r>
      <w:r>
        <w:rPr/>
        <w:t>㘊䑏轶䓍桙㬫瀵⍥帪嫎쉕癰彙强ㆬꆣ顈</w:t>
      </w:r>
      <w:r>
        <w:rPr/>
        <w:t>ⶬ</w:t>
      </w:r>
      <w:r>
        <w:rPr/>
        <w:t>単⨱</w:t>
      </w:r>
      <w:r>
        <w:rPr/>
        <w:t>ꥍ</w:t>
      </w:r>
      <w:r>
        <w:rPr/>
        <w:t>㤸干㢘넯䕴ㅬ繚橇浚녏슮⩱礷慓츰⹓擂塋ㅆ喩컂뭀◂㒵䁘㉶枩숵⿂幆㬻繨䅋啫䍋ꇂ䱧㟂깞䡮奱⍠⒘䙰⩉迂卫䨶쵳䩙⽌</w:t>
      </w:r>
      <w:r>
        <w:rPr/>
        <w:t>Ⱔ⹓</w:t>
      </w:r>
      <w:r>
        <w:rPr/>
        <w:t>瀤弣⌶㡢塙杈쉌♰恨䅀琹쉵쵙从恬슻숩噤⮱城䠵䑴煨䏂ꇂ┺偤嫃쉘䆩</w:t>
      </w:r>
      <w:r>
        <w:rPr/>
        <w:t>ꥋ</w:t>
      </w:r>
      <w:r>
        <w:rPr/>
        <w:t>ㅕ是숰숰䂥ꏃ</w:t>
      </w:r>
      <w:r>
        <w:rPr/>
        <w:t>⡥</w:t>
      </w:r>
      <w:r>
        <w:rPr/>
        <w:t>䕩쉡䡲牠쉉</w:t>
      </w:r>
      <w:r>
        <w:rPr/>
        <w:t>ꤣ</w:t>
      </w:r>
      <w:r>
        <w:rPr/>
        <w:t>㙌䐸㨫䠦棂㤲楡厏斻쉊輩婵杉슩剭쉇슻漱忂樥㡓딽㷂壂䌮何숱뽪琭勂步뽐쉂渺</w:t>
      </w:r>
      <w:r>
        <w:rPr/>
        <w:t>ꤴ⫂</w:t>
      </w:r>
      <w:r>
        <w:rPr/>
        <w:t>坃払淂䱧䭍琪ㄪ埂䊡朽撩湉䢱♰䕌㝔淃㣂㉟歍慕㌱䵩刺〪䉁㡳磍㎩ㅹ쉞妩煲㡇线瑫暣묪╯㡘♣놩掩╮䝀漰⎵숤䙀柎牬琹숰땨⸴挪⦩顰쉬┺䥅甫䉓㩪〻쉭⽌湳⥔抻ㅩ獌⿂摒썶檵</w:t>
      </w:r>
      <w:r>
        <w:rPr/>
        <w:t>ꖡ⍗</w:t>
      </w:r>
      <w:r>
        <w:rPr/>
        <w:t>뭹䣂촻ꆩ斮⧂㖻㝷涬㟂䭞㉰뾿婗竂䩂唬╶剮ꍚ瘻眥照䩗쉑瀨</w:t>
      </w:r>
      <w:r>
        <w:rPr/>
        <w:t>ꕃ</w:t>
      </w:r>
      <w:r>
        <w:rPr/>
        <w:t>Ɒ</w:t>
      </w:r>
      <w:r>
        <w:rPr/>
        <w:t>䑙歳棂咱⍘쉲ꌳ丩䝁쉍숪㌷輯ꏍ쎥婒䰹繤临䡦ꅗꅭ⽊䍚噊䕉쉤灆쉺䡖䯂뼦攵涩뽑洫㍔⤽穓倲瀫癕橧喩㍯쉰⨮녡</w:t>
      </w:r>
      <w:r>
        <w:rPr/>
        <w:t>⡗</w:t>
      </w:r>
      <w:r>
        <w:rPr/>
        <w:t>湏㭀땴慨촳쎬ꄽ歓椩涩桹䈳栩彮㫃焲穑</w:t>
      </w:r>
      <w:r>
        <w:rPr/>
        <w:t>꤭</w:t>
      </w:r>
      <w:r>
        <w:rPr/>
        <w:t>睞㯂囂癍曂八奃䘭秂ꏂ噟㝶</w:t>
      </w:r>
      <w:r>
        <w:rPr/>
        <w:t>Ⱖ</w:t>
      </w:r>
      <w:r>
        <w:rPr/>
        <w:t>㪏⥂㬺䴱쉟盂䴨숭䍃걺쌨䰽瑣쏂쉊顉㬳嗂⭥佶╈氹ㅯ株㉑쉷唸〸渥呡敱獃伴撿㙑뽨⥶椣칃슻琨⼰쵐쉤㑬䭚弪母凂稸绂氬쉭㞥皵幾숵祺飂⻂婺</w:t>
      </w:r>
      <w:r>
        <w:rPr/>
        <w:t>ꤩ</w:t>
      </w:r>
      <w:r>
        <w:rPr/>
        <w:t>⢥</w:t>
      </w:r>
      <w:r>
        <w:rPr/>
        <w:t>䔥⨰ꥢ捈汳䄭痎橇쉫㤪区䑕獡</w:t>
      </w:r>
      <w:r>
        <w:rPr/>
        <w:t>⡴</w:t>
      </w:r>
      <w:r>
        <w:rPr/>
        <w:t>䋂繟庩깭剖⨰ㅮ숳㡠싂쉞⍉⩹䵧牚婔긥㮬煢쉢♋微䱷繳穈瑷牉숮嚏䎩圴</w:t>
      </w:r>
      <w:r>
        <w:rPr/>
        <w:t>ⵖ</w:t>
      </w:r>
      <w:r>
        <w:rPr/>
        <w:t>橀㌣䓂坣槂㶡쉸勃䑫숭汳㗂兣䡦䙑</w:t>
      </w:r>
      <w:r>
        <w:rPr/>
        <w:t>ꦿ</w:t>
      </w:r>
      <w:r>
        <w:rPr/>
        <w:t>䝴긣灗</w:t>
      </w:r>
      <w:r>
        <w:rPr/>
        <w:t>ⷂ</w:t>
      </w:r>
      <w:r>
        <w:rPr/>
        <w:t>숴칐칉싂半⨳⭞囂琫㉱⌭㔻堭슱쉉㦮摺㡉楣奙慃㉌朱꥕抻昸㤴囃䬺⑇⤨塢儺</w:t>
      </w:r>
      <w:r>
        <w:rPr/>
        <w:t>ꗃ</w:t>
      </w:r>
      <w:r>
        <w:rPr/>
        <w:t>䡔䅄物晉癤怣场呞⽉䘊喘䰹剆㝞澵忂⼣</w:t>
      </w:r>
      <w:r>
        <w:rPr/>
        <w:t>⡌</w:t>
      </w:r>
      <w:r>
        <w:rPr/>
        <w:t>䅱ꄷ汲</w:t>
      </w:r>
      <w:r>
        <w:rPr/>
        <w:t>⡰</w:t>
      </w:r>
      <w:r>
        <w:rPr/>
        <w:t>슮⑃丨떏捕单兑睌쉷걖걹㵁䧂숰栭䩴瀫眯睹쉬췂㝈䭾싍쵪숣挤皘䆘쉡洬咡㡠溱䑵⬻繫⩨⽪걍⹡灗汰⧂槂긹〰숯⽸畀兟㉈䍙쉹녟딪캡䍹쌰眳숮塖䭹䲻湒䁟枥㥰⩉恺묥㉄쉹塀녙②㴨㠲乾숸瑩灕䍬㥚㬽稫䅲倬夣쉧쉔涿썴䚡꺏䏂彦扪噮ꄶ穇칪쌥懂</w:t>
      </w:r>
      <w:r>
        <w:rPr/>
        <w:t>ꖩ</w:t>
      </w:r>
      <w:r>
        <w:rPr/>
        <w:t>숴딫쉅㦿㇂㚿䡍䭀潂㥪묣䄶⌺</w:t>
      </w:r>
      <w:r>
        <w:rPr/>
        <w:t>⡊Ⓜ</w:t>
      </w:r>
      <w:r>
        <w:rPr/>
        <w:t>쏂㴱䅮숪䑁搭촫⾏㩬ꥮ礪㔳懂橷乴</w:t>
      </w:r>
      <w:r>
        <w:rPr/>
        <w:t>ⴸ</w:t>
      </w:r>
      <w:r>
        <w:rPr/>
        <w:t>숪䑃</w:t>
      </w:r>
      <w:r>
        <w:rPr/>
        <w:t>⠷</w:t>
      </w:r>
      <w:r>
        <w:rPr/>
        <w:t>䉤쉇슻癇乙䈣䙲入ꅤ</w:t>
      </w:r>
      <w:r>
        <w:rPr/>
        <w:t>ꕀ</w:t>
      </w:r>
      <w:r>
        <w:rPr/>
        <w:t>䁱⽡쉌䉡깲</w:t>
      </w:r>
      <w:r>
        <w:rPr/>
        <w:t>⡨</w:t>
      </w:r>
      <w:r>
        <w:rPr/>
        <w:t>㇂楋격来湠쵫녷渫祘㩂</w:t>
      </w:r>
      <w:r>
        <w:rPr/>
        <w:t>⡏</w:t>
      </w:r>
      <w:r>
        <w:rPr/>
        <w:t>⽓濂슡䵮⥡泂쉏䯃祥㉙</w:t>
      </w:r>
      <w:r>
        <w:rPr/>
        <w:t>ꦩ</w:t>
      </w:r>
      <w:r>
        <w:rPr/>
        <w:t>ꥸ슡㙢輳⌽㗂␣䞩姂ㅯ싍⯃㷂싂䓂㍭䏂䐺復捌⼴䃃쉆</w:t>
      </w:r>
      <w:r>
        <w:rPr/>
        <w:t>ⲡ</w:t>
      </w:r>
      <w:r>
        <w:rPr/>
        <w:t>쉪佃琽硚瑦䱉戴䗂㯃穬暬祶䉒縲助뽠䐭껂㝷㌶庣䀥⩐</w:t>
      </w:r>
      <w:r>
        <w:rPr/>
        <w:t>⡶</w:t>
      </w:r>
      <w:r>
        <w:rPr/>
        <w:t>무㵵꤮㬶⏍썋瀪䵭ꍤ</w:t>
      </w:r>
      <w:r>
        <w:rPr/>
        <w:t>ⵏ</w:t>
      </w:r>
      <w:r>
        <w:rPr/>
        <w:t>帴㩇慞</w:t>
      </w:r>
      <w:r>
        <w:rPr/>
        <w:t>ⱓ</w:t>
      </w:r>
      <w:r>
        <w:rPr/>
        <w:t>쎩꥖歳⨲佴숪㑟婐컂碬轴</w:t>
      </w:r>
      <w:r>
        <w:rPr/>
        <w:t>ⵅ</w:t>
      </w:r>
      <w:r>
        <w:rPr/>
        <w:t>㙳役兑㭋쉄ꅩ뗂瑾湷具丩橂⭩哎숣걇䝤싂⩵㑈쉤慦傱磂㥤廍祲䴸숤</w:t>
      </w:r>
      <w:r>
        <w:rPr/>
        <w:t>⡤</w:t>
      </w:r>
      <w:r>
        <w:rPr/>
        <w:t>䀫䬪壂汳壂汱敃幧嘳땖坳朩</w:t>
      </w:r>
      <w:r>
        <w:rPr/>
        <w:t>ⵍ</w:t>
      </w:r>
      <w:r>
        <w:rPr/>
        <w:t>瑋숤䥦匶㍋䬫⹣攱ヂ䕘剪辱八⵪㍆㨸긪渦♂䖘묫割㘪儰嚿슬㐫㝯煉圪쉧䕍瑷</w:t>
      </w:r>
      <w:r>
        <w:rPr/>
        <w:t>꧂</w:t>
      </w:r>
      <w:r>
        <w:rPr/>
        <w:t>汲쌺딶쵫쉇</w:t>
      </w:r>
      <w:r>
        <w:rPr/>
        <w:t>⡏</w:t>
      </w:r>
      <w:r>
        <w:rPr/>
        <w:t>浬㑞䤳쉃勂㝟佊㩦棂⩞㶱氱兟呟〱䈽慥걇欬쉓慯癪轋忂剣䝐榩쉋뮩쉔戤偎湉㴴㭗䂻頮䡂╭⪱겏丣昪歺쉂轒ꅰ桖瘺㴬痎湱颱묪⧂썃㔸〯㡞欪煈潄쌲癙</w:t>
      </w:r>
      <w:r>
        <w:rPr/>
        <w:t>ꕨ</w:t>
      </w:r>
      <w:r>
        <w:rPr/>
        <w:t>䭋뭷</w:t>
      </w:r>
      <w:r>
        <w:rPr/>
        <w:t>⢵</w:t>
      </w:r>
      <w:r>
        <w:rPr/>
        <w:t>㕨㢩瀻⹫</w:t>
      </w:r>
      <w:r>
        <w:rPr/>
        <w:t>⣃</w:t>
      </w:r>
      <w:r>
        <w:rPr/>
        <w:t>乵咬⪱歫숰奤썊㝡告偾싂坩根⒘넽쉋稽쉟栭갺쵸</w:t>
      </w:r>
      <w:r>
        <w:rPr/>
        <w:t>ꕐ</w:t>
      </w:r>
      <w:r>
        <w:rPr/>
        <w:t>䕲쉬奒넨䰽湦쉥⸫㠩╷슿淂顅瘩漳捱㢱㇂썣愶偃瘻䡇䩭噴煀숴轆啗쉖⚏倣氱쉖䁍涡年㈣ꅣ㟂䁚仃撬渣娪䅸敡숤㩷㗂灨䌤䕞撩歌⹟亥☪绂쉈䐨녥⹌〴썗㡲橨⽾塔䔮⨊䔫殱琳슘깨㉁ꏂ쉇绂䡫硬䲡꥙頷⑈쌵ㅩ憡杰戬숪斮墣濎怫剈穾䙠</w:t>
      </w:r>
      <w:r>
        <w:rPr/>
        <w:t>ⵥ</w:t>
      </w:r>
      <w:r>
        <w:rPr/>
        <w:t>촳⩋䰪祧縱⪘㵞伹쉷檥婞쉾쉘畗杚繚䛂敉彖⪱䵍䯂숮슏摀갥⥙뮩䄦棂繴썺䥑轒杧숪擃啍⥤㵥奇婙㡹ㄪ允쵲㕦昭䥾㩐偨恣硉⽈</w:t>
      </w:r>
      <w:r>
        <w:rPr/>
        <w:t>ꕳ</w:t>
      </w:r>
      <w:r>
        <w:rPr/>
        <w:t>朦碮儮秂凂碏啂浺캥쉧曂쉢䙇刱숫㌯勂㨯䱪眪繥쌴お⽬걁䙄呤輲쉱쉥硸截⹡桐㤸⨪</w:t>
      </w:r>
      <w:r>
        <w:rPr/>
        <w:t>ꦵ</w:t>
      </w:r>
      <w:r>
        <w:rPr/>
        <w:t>놣䑾㉤칏⩬⩄뼦네恫◂纵栳썢⩀䓂싂畞녣恘咣䐯숥兌뭹席◂瓂坙䬨ꅘ䉯疡䕥祚쉤</w:t>
      </w:r>
      <w:r>
        <w:rPr/>
        <w:t>ⵗ</w:t>
      </w:r>
      <w:r>
        <w:rPr/>
        <w:t>爨갮牃义濂⵴毎싂㜦쵘╊瀰坵쉗滃浅頪㕖녷쉈땍栽疮坠娱껍剉쉚橈椨⮏磂棎䛂ㅂ싂䰳숣具圲녖꥖㑣䅞䱑╅㑸⩲〨䷂浞㕴䮿壂楗싎佟灶㭃⍢珂㦬泂牂⍖</w:t>
      </w:r>
      <w:r>
        <w:rPr/>
        <w:t>ꦡ</w:t>
      </w:r>
      <w:r>
        <w:rPr/>
        <w:t>㪥䜹䩲♍숵숮婙⻂欥䡓䅸쉎瑮숨쉭姂쉲怣癚䩋ㄯ㜤渳瑑슣䵟㩞汲ꌱ⹫숷㖘敋쉃呠㟂焳쉳䅰▏꥾礥슱席䧂쉞摨揂</w:t>
      </w:r>
      <w:r>
        <w:rPr/>
        <w:t>ⱷ⡴</w:t>
      </w:r>
      <w:r>
        <w:rPr/>
        <w:t>刽癢潵㶱싎㑞⎬敎磂獱ꍰ唴桰</w:t>
      </w:r>
      <w:r>
        <w:rPr/>
        <w:t>Ⱓ</w:t>
      </w:r>
      <w:r>
        <w:rPr/>
        <w:t>憩␬䥢戩煋皡扟췂㝹乲䙦⾏⼯㯂璘칭긮沘畬㍖숤촨滂掘뇂뽓㇂琨砫쉊嘲㵅츬ꅱ䢻繇⩃楑쉍묹쉧灊䅉歄슩灐橦濎祳⩱殏顉嗂䂱㥈乴䪮偋깦顧䪬䵔匲♋䨸噣䵂깟䒏♬⧂窵㡞䈷㌻渮潐땩쉤浊牬츽⺵攰稹쵺</w:t>
      </w:r>
      <w:r>
        <w:rPr/>
        <w:t>ꦮ</w:t>
      </w:r>
      <w:r>
        <w:rPr/>
        <w:t>啸畮䧎</w:t>
      </w:r>
      <w:r>
        <w:rPr/>
        <w:t>ꦱ</w:t>
      </w:r>
      <w:r>
        <w:rPr/>
        <w:t>獫墩痂⑱⚏爯⹁䕗㝟⥏숤⑥条稶썆婬輣䡪晄奯쉪伤圵呰</w:t>
      </w:r>
      <w:r>
        <w:rPr/>
        <w:t>⡧</w:t>
      </w:r>
      <w:r>
        <w:rPr/>
        <w:t>ꕩ</w:t>
      </w:r>
      <w:r>
        <w:rPr/>
        <w:t>쉅惂烂ㅍ狂潄녴뼸쌯␴坳価嗂쉲奷檩⚿梱㈰硞쉭单㮵㵫䍣䵱彶桇顢晤䵣☪㠭睆橭쉂ꌦ畄</w:t>
      </w:r>
      <w:r>
        <w:rPr/>
        <w:t>꧂</w:t>
      </w:r>
      <w:r>
        <w:rPr/>
        <w:t>㥳䑢炩䠳奴㎥撱櫂䮬根䓂兗⨯㡦䵶㯂硕땔䈷ꍪ⏂堹칊槂뮱獉䝐ꅭ䴤䉫䥚ꥶ瑘䫂轳㤦㉂숽⚻기쉹쉓⬽컃䕡㥖╖猤땷ㆻ堣䥯佱</w:t>
      </w:r>
      <w:r>
        <w:rPr/>
        <w:t>ꔰ</w:t>
      </w:r>
      <w:r>
        <w:rPr/>
        <w:t>桩⌯唴㭅䵷</w:t>
      </w:r>
      <w:r>
        <w:rPr/>
        <w:t>꧂</w:t>
      </w:r>
      <w:r>
        <w:rPr/>
        <w:t>湒摲秎⪘懂깗瘤焷猊겿숽䁟㏂琺썆偉싂橉喻皱悵䵡䑑偗獉㗂쉣佮⩡ꄪ潖묳坕䭸䕉녹䶵顓儻忂晹䉁佢曂癊⸲䯂眻揂顥噍匨슘磂싂</w:t>
      </w:r>
      <w:r>
        <w:rPr/>
        <w:t>ꔣ</w:t>
      </w:r>
      <w:r>
        <w:rPr/>
        <w:t>丮♯弻쉇飂䥉砭熣묫偀쉪䨹쌽塹</w:t>
      </w:r>
      <w:r>
        <w:rPr/>
        <w:t>ꤥⷂ⩨</w:t>
      </w:r>
      <w:r>
        <w:rPr/>
        <w:t>놏╖㡟顸</w:t>
      </w:r>
      <w:r>
        <w:rPr/>
        <w:t>⣂</w:t>
      </w:r>
      <w:r>
        <w:rPr/>
        <w:t>ꄲ㩪梬⹾㙷䙌殥㉨ꇂ擂쉕ヂ숴⫂䬦晷呭</w:t>
      </w:r>
      <w:r>
        <w:rPr/>
        <w:t>ꤷ</w:t>
      </w:r>
      <w:r>
        <w:rPr/>
        <w:t>桊䏍䱓梩枥晖恧㡩ꥧ敊</w:t>
      </w:r>
      <w:r>
        <w:rPr/>
        <w:t>ⵦ</w:t>
      </w:r>
      <w:r>
        <w:rPr/>
        <w:t>걒칢쉇㗂斣</w:t>
      </w:r>
      <w:r>
        <w:rPr/>
        <w:t>ꥐ</w:t>
      </w:r>
      <w:r>
        <w:rPr/>
        <w:t>쉾䬪숸䑹啁⬸쉸氣⪥쉖</w:t>
      </w:r>
      <w:r>
        <w:rPr/>
        <w:t>ⱏ</w:t>
      </w:r>
      <w:r>
        <w:rPr/>
        <w:t>䳂䴨䰯깖塳䉑㝔㷂◂永呬剠啭咬懂䈯쉡쉪ꅅ⚩殩㍺攨</w:t>
      </w:r>
      <w:r>
        <w:rPr/>
        <w:t>⠩</w:t>
      </w:r>
      <w:r>
        <w:rPr/>
        <w:t>晋㭧攦恙版쎡繨칢灷䱄ꄺ噏縩습嚿搦䕨⵬轫䡱䍅⥌汴숪位쉢ꅠ䅫砩㬰츸祭剄獠녍倹楕樸숬</w:t>
      </w:r>
      <w:r>
        <w:rPr/>
        <w:t>ⵅ</w:t>
      </w:r>
      <w:r>
        <w:rPr/>
        <w:t>湡</w:t>
      </w:r>
      <w:r>
        <w:rPr/>
        <w:t>ꤲ</w:t>
      </w:r>
      <w:r>
        <w:rPr/>
        <w:t>牫쉅題쉉浧쉌㝃슿゘쉃♞땚ꅳ㚩䜣扵㊬傩䒮䋂瘭創㛂測䘺숹摇暻歊싍쉹⽖塶㉍㬵츹䑑璥䨰癁帻乱⹫숷敞걇슱쉩㍅</w:t>
      </w:r>
      <w:r>
        <w:rPr/>
        <w:t>ⱌ</w:t>
      </w:r>
      <w:r>
        <w:rPr/>
        <w:t>䅖쉯㡄廂싂㩙䞱轕㷂㠯ꅋ㥆卅䰶儤♧컂</w:t>
      </w:r>
      <w:r>
        <w:rPr/>
        <w:t>꤭</w:t>
      </w:r>
      <w:r>
        <w:rPr/>
        <w:t>毎竃㐸䙥救䠲煇姂䝎쉬㝎廍轥瘦䘩祵䁓戸䘬ꥪ归夺猥䥕䈱痂幃癡䚥敇瞏ㅋㆣ깈ⸯ甦ꥳ⽴㯂䔮殡助楶漻匩乕噮䭰塋쉢슿㷂ꍡ牉㕅숦㙐䷂숨潃㘱圬㴯䍓㶡憿쉣㉋眣儰숤㴣噞㖻漪瘹숭뭥婷焰♕⤭䬱䎘㆏嘥쉣婆걅咡쉁⍧쵄瞥噴☱硘穴䑥颩깪浞䙩</w:t>
      </w:r>
      <w:r>
        <w:rPr/>
        <w:t>ꤸ</w:t>
      </w:r>
      <w:r>
        <w:rPr/>
        <w:t>煶⦩놡爫獙䜩슘쉋欳슥⩯てにㅥ㥩⚮癋嫂没瘰㵃䮥걸氵숯慺㟂䥐䈩撱䈶恹夤숤敷数쏍</w:t>
      </w:r>
      <w:r>
        <w:rPr/>
        <w:t>ꥆ</w:t>
      </w:r>
      <w:r>
        <w:rPr/>
        <w:t>㛎䩩恟ㅍ␬䉋顦嫂㞏徘浭⥠喏䎿쉌⺏䯂쉳㡃싂棂本啄䭖</w:t>
      </w:r>
      <w:r>
        <w:rPr/>
        <w:t>ꕲ</w:t>
      </w:r>
      <w:r>
        <w:rPr/>
        <w:t>췂䨯슥杂矂슮别塏⾥䥾쉩㑔欹㮡憡쉹価桓昸숮숤女숣䈰ㅳ䝪䤱⩘䐨</w:t>
      </w:r>
      <w:r>
        <w:rPr/>
        <w:t>⠪⩮</w:t>
      </w:r>
      <w:r>
        <w:rPr/>
        <w:t>㟂䵥朥棂橡⫂癱䦮㥚懍</w:t>
      </w:r>
      <w:r>
        <w:rPr/>
        <w:t>ꕪ</w:t>
      </w:r>
      <w:r>
        <w:rPr/>
        <w:t>塤唪普䭨ꇃ䳍惍슡畣쉫ꍘ奷⍪平睦氺契䰭䗃쉍</w:t>
      </w:r>
      <w:r>
        <w:rPr/>
        <w:t>Ⱓ</w:t>
      </w:r>
      <w:r>
        <w:rPr/>
        <w:t>㤺㩕걱♋煉焸砶</w:t>
      </w:r>
      <w:r>
        <w:rPr/>
        <w:t>ⴺ</w:t>
      </w:r>
      <w:r>
        <w:rPr/>
        <w:t>竂顗썠㩮촦呗顖敾䴪깆頸⑇歵쌮䚩婰戩㝍땏뼦坍䄲</w:t>
      </w:r>
      <w:r>
        <w:rPr/>
        <w:t>ⴵ</w:t>
      </w:r>
      <w:r>
        <w:rPr/>
        <w:t>쉆</w:t>
      </w:r>
      <w:r>
        <w:rPr/>
        <w:t>ꔊ</w:t>
      </w:r>
      <w:r>
        <w:rPr/>
        <w:t>⾻睉䁚썇䱥▩㵊离ㅍ⪘</w:t>
      </w:r>
      <w:r>
        <w:rPr/>
        <w:t>⢿</w:t>
      </w:r>
      <w:r>
        <w:rPr/>
        <w:t>株祗汃晨⍢縤佹灷䬷⍫뽆싂瑓⪬歐㡺쉬쉥疻䷂佊䥣⎥杪恲䉹憩쉷昮㶩砭癮暱㩰쉳慈楁偮繉桹숽⥄ㅯ㩂</w:t>
      </w:r>
      <w:r>
        <w:rPr/>
        <w:t>꥓⚿</w:t>
      </w:r>
      <w:r>
        <w:rPr/>
        <w:t>㠶婾뭶ꥧ櫂敃⧂쉃䀸䁶㡉ꍌ╃斡</w:t>
      </w:r>
      <w:r>
        <w:rPr/>
        <w:t>ꦵ</w:t>
      </w:r>
      <w:r>
        <w:rPr/>
        <w:t>磂欸츮畦䠮祢橇彆ꥣ</w:t>
      </w:r>
      <w:r>
        <w:rPr/>
        <w:t>ⰳ</w:t>
      </w:r>
      <w:r>
        <w:rPr/>
        <w:t>숽䪡窏䩳㕟湅㌻⩈숸捎⒮䡑礲欥ꅇ烂嘪컃祉槎믂⨣숲</w:t>
      </w:r>
      <w:r>
        <w:rPr/>
        <w:t>⡨</w:t>
      </w:r>
      <w:r>
        <w:rPr/>
        <w:t>椸뭵矍숴睐칧싂婠姂扈斮㙔䮡츤㩋劬皘쌺컂啾⩨婫䮮恥嚮쵣</w:t>
      </w:r>
      <w:r>
        <w:rPr/>
        <w:t>⡱</w:t>
      </w:r>
      <w:r>
        <w:rPr/>
        <w:t>倳㜣⑶㣍칟塁쉆뼮촩쵖䁃䪣㯂㶩ꅵ渭쉬땧䬴⫃喡⽤习輰潦숳</w:t>
      </w:r>
      <w:r>
        <w:rPr/>
        <w:t>⠩</w:t>
      </w:r>
      <w:r>
        <w:rPr/>
        <w:t>ㄤ帩㡐녢癮뗍坶</w:t>
      </w:r>
      <w:r>
        <w:rPr/>
        <w:t>꧂</w:t>
      </w:r>
      <w:r>
        <w:rPr/>
        <w:t>湷冥넴穭㝖彲쉒쉖㗂昱惂硾榏䓂쉒</w:t>
      </w:r>
      <w:r>
        <w:rPr/>
        <w:t>ꤷ</w:t>
      </w:r>
      <w:r>
        <w:rPr/>
        <w:t>䠣㔽亡歃║揂硂㏂䠸⽌숪獙汈妥</w:t>
      </w:r>
      <w:r>
        <w:rPr/>
        <w:t>ꔶ⫂</w:t>
      </w:r>
      <w:r>
        <w:rPr/>
        <w:t>㍣汥♚䲩쉏廂깰墻뭑㣂呁㌷牪㍥穨ꍀ녃촤䴦ꥣ矂煡䥸潹狍쉌싂扞俍倬姂㐪汈弫ぅ䨦</w:t>
      </w:r>
      <w:r>
        <w:rPr/>
        <w:t>⡾Ɒ</w:t>
      </w:r>
      <w:r>
        <w:rPr/>
        <w:t>璵슿칔䵞땬㝩춬ㅉ䖵䧂灩挭</w:t>
      </w:r>
      <w:r>
        <w:rPr/>
        <w:t>ꗂ</w:t>
      </w:r>
      <w:r>
        <w:rPr/>
        <w:t>兙</w:t>
      </w:r>
      <w:r>
        <w:rPr/>
        <w:t>ⱟ</w:t>
      </w:r>
      <w:r>
        <w:rPr/>
        <w:t>싂⩌怰ヂ材〮뭮믎䕆㕨</w:t>
      </w:r>
      <w:r>
        <w:rPr/>
        <w:t>ⴷ</w:t>
      </w:r>
      <w:r>
        <w:rPr/>
        <w:t>䓂</w:t>
      </w:r>
      <w:r>
        <w:rPr/>
        <w:t>ꤪ</w:t>
      </w:r>
      <w:r>
        <w:rPr/>
        <w:t>秂䤸搻</w:t>
      </w:r>
    </w:p>
    <w:p>
      <w:pPr>
        <w:pStyle w:val="PreformattedText"/>
        <w:bidi w:val="0"/>
        <w:spacing w:before="0" w:after="0"/>
        <w:jc w:val="left"/>
        <w:rPr/>
      </w:pPr>
      <w:r>
        <w:rPr/>
        <w:t>彆꥾㖿中습⭩䞡禩㩚뼪奐救奖䢮뇍猷攺恆楁ꄱ䍚婊칰瓂숵唤灋쉳䅐熩戤䐪椻斩煄ꍖ춘⸱썤乐쉢ꎏ䭞㔪㛃㙙⹏妵㨬柃梣榏捡敕䉶乮卢東㯂媿掿〳䍇熻③瀤嘩娹䠵摦婹</w:t>
      </w:r>
      <w:r>
        <w:rPr/>
        <w:t>⠤</w:t>
      </w:r>
      <w:r>
        <w:rPr/>
        <w:t>䵠뽞</w:t>
      </w:r>
      <w:r>
        <w:rPr/>
        <w:t>Ɐ</w:t>
      </w:r>
      <w:r>
        <w:rPr/>
        <w:t>碣神쉢⏂櫂眬썫㐽䩺偔㝣䉗村夳伪欨殩塔䬲帮긨别僂⩘䝮ꅶ䁏䄥灳⒩䮮</w:t>
      </w:r>
      <w:r>
        <w:rPr/>
        <w:t>ⱨ</w:t>
      </w:r>
      <w:r>
        <w:rPr/>
        <w:t>싂颮杚㈳츬偵啖轸쏂剱睑兔䡩娪楄牲敉숮唸</w:t>
      </w:r>
      <w:r>
        <w:rPr/>
        <w:t>⢣</w:t>
      </w:r>
      <w:r>
        <w:rPr/>
        <w:t>쉡䝠嘦姂</w:t>
      </w:r>
      <w:r>
        <w:rPr/>
        <w:t>ꥄ▥</w:t>
      </w:r>
      <w:r>
        <w:rPr/>
        <w:t>춬⩕乕昮뼨摦勂温噳漶쉖て佶슩狍轈教祸轳轭츬╅</w:t>
      </w:r>
      <w:r>
        <w:rPr/>
        <w:t>ꕞ</w:t>
      </w:r>
      <w:r>
        <w:rPr/>
        <w:t>숬䘩</w:t>
      </w:r>
      <w:r>
        <w:rPr/>
        <w:t>⠶</w:t>
      </w:r>
      <w:r>
        <w:rPr/>
        <w:t>劣䭧슩숹썩矎伤䧂⭾橁昮떡䬴幙쉏ꌯ䩨硃榣䀨㎣㐲嫂獏슱湫</w:t>
      </w:r>
      <w:r>
        <w:rPr/>
        <w:t>⡉</w:t>
      </w:r>
      <w:r>
        <w:rPr/>
        <w:t>쉂昩瘷斩惂㑆旂ㄬ玻硪</w:t>
      </w:r>
      <w:r>
        <w:rPr/>
        <w:t>ⶩ</w:t>
      </w:r>
      <w:r>
        <w:rPr/>
        <w:t>慺獶呯갻㣂汰슥ꥴ縴뽥懂啞挷問</w:t>
      </w:r>
      <w:r>
        <w:rPr/>
        <w:t>ⵃ</w:t>
      </w:r>
      <w:r>
        <w:rPr/>
        <w:t>䡅珂⮬쉟硩㵴⥹쉴뽡䑁싂㤰焤恺⨺♌䅢噏晘⤨쉟䡚弯</w:t>
      </w:r>
      <w:r>
        <w:rPr/>
        <w:t>ꥅ</w:t>
      </w:r>
      <w:r>
        <w:rPr/>
        <w:t>瑓쉱곂扒㦩ꍊ嘊</w:t>
      </w:r>
      <w:r>
        <w:rPr/>
        <w:t>⡗</w:t>
      </w:r>
      <w:r>
        <w:rPr/>
        <w:t>䛃淃唱壎䵈繅䓃电礪爮╦숵䉚䍟䡵楖楒㉪䁥㚩⹔□⽢洲쉋皵</w:t>
      </w:r>
      <w:r>
        <w:rPr/>
        <w:t>ⱹ</w:t>
      </w:r>
      <w:r>
        <w:rPr/>
        <w:t>䁲狂㔩䪬䍎冥㡲믂싎</w:t>
      </w:r>
      <w:r>
        <w:rPr/>
        <w:t>ꕊ</w:t>
      </w:r>
      <w:r>
        <w:rPr/>
        <w:t>檻촮╰瘥</w:t>
      </w:r>
      <w:r>
        <w:rPr/>
        <w:t>⡍</w:t>
      </w:r>
      <w:r>
        <w:rPr/>
        <w:t>御습⽪䘭殥湨乔䉗뽉戮녤奸勂噋땷⭬䡥꥖</w:t>
      </w:r>
      <w:r>
        <w:rPr/>
        <w:t>⠲</w:t>
      </w:r>
      <w:r>
        <w:rPr/>
        <w:t>塖</w:t>
      </w:r>
      <w:r>
        <w:rPr/>
        <w:t>ⵆ</w:t>
      </w:r>
      <w:r>
        <w:rPr/>
        <w:t>揂嚵眻幰㘦㝘䊬䭏䉃쎮♮捖</w:t>
      </w:r>
      <w:r>
        <w:rPr/>
        <w:t>ⱘ</w:t>
      </w:r>
      <w:r>
        <w:rPr/>
        <w:t>輪挴吳㕞썱医싂帳뿍⤵⼥轮쉾硣倭橮㍪쉊畚礣䍍</w:t>
      </w:r>
      <w:r>
        <w:rPr/>
        <w:t>꧂</w:t>
      </w:r>
      <w:r>
        <w:rPr/>
        <w:t>녾娮䒣⍹爨꥞䝳旃癑丸쉊⹕쉂癚䖻쉳숺欵⦥⥟぀灤ꍚ䩗⽯颱䩓抿썦</w:t>
      </w:r>
      <w:r>
        <w:rPr/>
        <w:t>ⵢ</w:t>
      </w:r>
      <w:r>
        <w:rPr/>
        <w:t>습灃挥媘싃丮</w:t>
      </w:r>
      <w:r>
        <w:rPr/>
        <w:t>ⰱ</w:t>
      </w:r>
      <w:r>
        <w:rPr/>
        <w:t>䨹桴뭵䙁⽁浄⶿畈쉇⫂䥢祒旎撮䱈㑂扌ㅙ睙狂瘺幪썠棂唷㙀</w:t>
      </w:r>
      <w:r>
        <w:rPr/>
        <w:t>ⰱ</w:t>
      </w:r>
      <w:r>
        <w:rPr/>
        <w:t>싂栯㨣塭殻쏂告</w:t>
      </w:r>
      <w:r>
        <w:rPr/>
        <w:t>ꕮꥆ</w:t>
      </w:r>
      <w:r>
        <w:rPr/>
        <w:t>痂䵐㧂쉾䉅깬㝈正䉲㑳숳ꅖ숰䋃꥙灾縤妮倬䮥쉮顩繊係싂灍歴娷穙쉄恾こ㭎頨ぇ䱵⥭⦬⮘⒣瑨殮挤촫䜲暵ꆻ灠摒睬彐塲硄眰坔畎⻂㜻灯⭐攭⶘槂깖까썠敎쉕⥒稫┲</w:t>
      </w:r>
      <w:r>
        <w:rPr/>
        <w:t>⢘</w:t>
      </w:r>
      <w:r>
        <w:rPr/>
        <w:t>汑溵뭑潰攰숣</w:t>
      </w:r>
      <w:r>
        <w:rPr/>
        <w:t>ⵑ꥘</w:t>
      </w:r>
      <w:r>
        <w:rPr/>
        <w:t>䴪晤䷂啚꧎숷䶿咥쉫愨㵈쉆</w:t>
      </w:r>
      <w:r>
        <w:rPr/>
        <w:t>ⱸ</w:t>
      </w:r>
      <w:r>
        <w:rPr/>
        <w:t>瑯⒩伭㔷帲䱫␱䡆</w:t>
      </w:r>
      <w:r>
        <w:rPr/>
        <w:t>ꖬ</w:t>
      </w:r>
      <w:r>
        <w:rPr/>
        <w:t>枡䒩窿</w:t>
      </w:r>
      <w:r>
        <w:rPr/>
        <w:t>Ⱖ</w:t>
      </w:r>
      <w:r>
        <w:rPr/>
        <w:t>숬猶♩灥䙵뮿썫帨갥砨쉫栱뇂䱆ꅔ弦㡵䕳浨⻍䪏䇃湸嫂䝀务</w:t>
      </w:r>
      <w:r>
        <w:rPr/>
        <w:t>ꤹ</w:t>
      </w:r>
      <w:r>
        <w:rPr/>
        <w:t>㙹㚡쉔框刽㨳㩖捹ㄷ⏂祋㈤뽕䏂뇂㕬砻ば⭂录祇䥏</w:t>
      </w:r>
      <w:r>
        <w:rPr/>
        <w:t>ⴱ</w:t>
      </w:r>
      <w:r>
        <w:rPr/>
        <w:t>潤䭢썫쉀睥쉬匦稪슡</w:t>
      </w:r>
      <w:r>
        <w:rPr/>
        <w:t>ⴥ</w:t>
      </w:r>
      <w:r>
        <w:rPr/>
        <w:t>䥆䐩姂懂吺剞湗㣃燂Ⓜ䅞顨ㅶ췎䣃㈽⑧숦歎偍䦬眸䥈⤷儹⽠伪</w:t>
      </w:r>
      <w:r>
        <w:rPr/>
        <w:t>ꥃ</w:t>
      </w:r>
      <w:r>
        <w:rPr/>
        <w:t>⺏䩫䝵礮噊㩇䥥嫎晱</w:t>
      </w:r>
      <w:r>
        <w:rPr/>
        <w:t>ꥈ</w:t>
      </w:r>
      <w:r>
        <w:rPr/>
        <w:t>恄敮䍎녈⍸ꅋ쉓怪坎䭯浠欫㇂睲顙◃慚쵨♨䶣恐⍆䚘地湑ꍷ슡쉊㕧쉰渽梬睞䉡싂⩹圮橘吷</w:t>
      </w:r>
      <w:r>
        <w:rPr/>
        <w:t>ꦿ⨥</w:t>
      </w:r>
      <w:r>
        <w:rPr/>
        <w:t>窥녲䙳㦻愪㵳㠻㙞녢䮻싎丶⩢奘싂䜩搽参绂杴晫⍨</w:t>
      </w:r>
      <w:r>
        <w:rPr/>
        <w:t>꧂</w:t>
      </w:r>
      <w:r>
        <w:rPr/>
        <w:t>偺㙑㭙숫弮仂沬じえ濂煗쉗숷䍑㑎䋂⫂⺩㪵繞녨䐵䥬ꍮ뭶ꥯ㥑辬⩠畠奈破⽥內쉇偟瑚⻂秂깇ꍚ㬨쵇슘숸㝴皬濂奅䢩䉃숴</w:t>
      </w:r>
      <w:r>
        <w:rPr/>
        <w:t>ꔮ</w:t>
      </w:r>
      <w:r>
        <w:rPr/>
        <w:t>慠갻㥫␪䀬</w:t>
      </w:r>
      <w:r>
        <w:rPr/>
        <w:t>ꦘ</w:t>
      </w:r>
      <w:r>
        <w:rPr/>
        <w:t>㌮ꥵ灀汁桡㥗␲牪刱⎣숨眶朊拂뗃傏䅚쉤䥀⩂</w:t>
      </w:r>
      <w:r>
        <w:rPr/>
        <w:t>ⱂ</w:t>
      </w:r>
      <w:r>
        <w:rPr/>
        <w:t>㴨滍眨㫂猪싂兔뼣</w:t>
      </w:r>
      <w:r>
        <w:rPr/>
        <w:t>ꥍ꧂</w:t>
      </w:r>
      <w:r>
        <w:rPr/>
        <w:t>祡ど</w:t>
      </w:r>
      <w:r>
        <w:rPr/>
        <w:t>ꥑ</w:t>
      </w:r>
      <w:r>
        <w:rPr/>
        <w:t>䆥䊡沵</w:t>
      </w:r>
      <w:r>
        <w:rPr/>
        <w:t>Ⱡ</w:t>
      </w:r>
      <w:r>
        <w:rPr/>
        <w:t>售繇扺깆䀤⩇䛂㠶䶩숪⸭瑑此땓숥ㅓ㴱쉩伭剎㤽䕫ꥰ</w:t>
      </w:r>
      <w:r>
        <w:rPr/>
        <w:t>ⱗ</w:t>
      </w:r>
      <w:r>
        <w:rPr/>
        <w:t>咿깴庵㔱佨㥠璩凂璬䁳迂繾㴫쉁呋睈㑆䤬桸㡢⹋浗⭵</w:t>
      </w:r>
      <w:r>
        <w:rPr/>
        <w:t>ꗂ</w:t>
      </w:r>
      <w:r>
        <w:rPr/>
        <w:t>戤⭩啊</w:t>
      </w:r>
      <w:r>
        <w:rPr/>
        <w:t>ꥎ</w:t>
      </w:r>
      <w:r>
        <w:rPr/>
        <w:t>湪䁳䪿ꅯ榩懂琱</w:t>
      </w:r>
      <w:r>
        <w:rPr/>
        <w:t>꧂</w:t>
      </w:r>
      <w:r>
        <w:rPr/>
        <w:t>乩㐪湂숲뾱庣⨩医㕭煌瑁♷啨䭋땄</w:t>
      </w:r>
      <w:r>
        <w:rPr/>
        <w:t>ꕪ</w:t>
      </w:r>
      <w:r>
        <w:rPr/>
        <w:t>㈳ꇎ湲瀫슡污带칬쌻剞┴컃쉣ꏎ奌畉숸칾坸㨯摀㡫䏂慊欩㖵倶</w:t>
      </w:r>
      <w:r>
        <w:rPr/>
        <w:t>ⰸ</w:t>
      </w:r>
      <w:r>
        <w:rPr/>
        <w:t>뽥⹱㍧塑썍琲䙥壂䇂쉑</w:t>
      </w:r>
      <w:r>
        <w:rPr/>
        <w:t>⡉</w:t>
      </w:r>
      <w:r>
        <w:rPr/>
        <w:t>瞏桞㑀兞歪쵃쉨땪⽡乑䅘䍗㴭汷潄㟂呃♬扪慦㘽䠺슮眦걔櫍洽潇┯䍸牶</w:t>
      </w:r>
      <w:r>
        <w:rPr/>
        <w:t>ⵧ</w:t>
      </w:r>
      <w:r>
        <w:rPr/>
        <w:t>歮싃䖮ぎ㭟䱢쉐ꎩ숵걁伥敪琮쉷ꄹ顳ꥮ쉍⒩쎩㕞瑍塍楆㩆搻桒㦿⩖㡆䖘砷䋂쉷㕸瑯♓놻㙪礵偯奍</w:t>
      </w:r>
      <w:r>
        <w:rPr/>
        <w:t>꥓</w:t>
      </w:r>
      <w:r>
        <w:rPr/>
        <w:t>桞䙔囂䰩淃〪儲㌸䂱哂㐤敮祷╩ㅕ縫慂⌦싂䤳⵴㩒⫃㘨䥯昹⩖㐤㥢烂癰輥瑆ꄵ⤴㫂숽쉩╮䵂畾䰪頦顏♟䁫㗂喬䞿畨┵扵辱潤砶煠䃂䭱攦溩乥䕎轴乮숳惍뭒⭾䁆乍楌㥆坲䑸䉺떻祔썞刱㬶秎㜣숴異煪桩䘰戺㐯䉪卢㵵슮䭬⴯</w:t>
      </w:r>
      <w:r>
        <w:rPr/>
        <w:t>⠦</w:t>
      </w:r>
      <w:r>
        <w:rPr/>
        <w:t>窵䷃䛂ꅘ뿂</w:t>
      </w:r>
      <w:r>
        <w:rPr/>
        <w:t>ꦣ</w:t>
      </w:r>
      <w:r>
        <w:rPr/>
        <w:t>쌽壂截㮱䬱㩣朰뽕恹剔带啎庮晡洮쌲칯凂奍掘䡙穃拂㘸㌳涿桋쉧⤱뇂㬶⩓㪥䩕琶쉶渱畫搵㤰⥐⩪晟妡杮┻濃쉢싎佱恾쉱湃㉣晉╦奸㌨儮竂輬洦塯뼪숰</w:t>
      </w:r>
      <w:r>
        <w:rPr/>
        <w:t>⠯␷</w:t>
      </w:r>
      <w:r>
        <w:rPr/>
        <w:t>坊싂⫃桵䡆⽞奄穫㙴湅竂杘徥塌츪㩩㑧娯⽨ꍕ䥔䉪쉁㕬䥅⪩滎硺녲☷䳂迂숣㝈撩ꥣ⥐ぁ绂竍숥◂伹榩櫃䑹㪡偊㷂숶␳㝓䑾♍</w:t>
      </w:r>
      <w:r>
        <w:rPr/>
        <w:t>ꕓ</w:t>
      </w:r>
      <w:r>
        <w:rPr/>
        <w:t>坧浵쉚숺䜩쉩奠卪捦卨幘晈帮佺⪡䫂奨敏싂穒慀頷婠憘㜪呪娷䞥㌦晤⥪墬쉷㭸祲㫂塂䉵㕃뭙㪱쉖汔䠸棂컂喬婍奔쎩㜳숺ㅁ伲暥쉙焲뽔瀪懃倩形煕╓껂</w:t>
      </w:r>
      <w:r>
        <w:rPr/>
        <w:t>꧂</w:t>
      </w:r>
      <w:r>
        <w:rPr/>
        <w:t>㖥㚏⬫勂⑓栴숊槍㔦癐㠵숶䢣焱佾祹뭱䗃犱摄䏂䝴ㄴꏂ䀷淂噥噬⫂㝵灡槂갦㭫廃깾䉂嗂佇彚戸公匩塈爪㞬杆⽩</w:t>
      </w:r>
      <w:r>
        <w:rPr/>
        <w:t>⡙</w:t>
      </w:r>
      <w:r>
        <w:rPr/>
        <w:t>妩䅯琻쉃縪噣</w:t>
      </w:r>
      <w:r>
        <w:rPr/>
        <w:t>꧃</w:t>
      </w:r>
      <w:r>
        <w:rPr/>
        <w:t>啇桂癦党佉畘猩쉌䆮䀵杇김杩⽮쉯恋녋⩖仂⒘췂庥毂◍쉮쉒</w:t>
      </w:r>
      <w:r>
        <w:rPr/>
        <w:t>꧂</w:t>
      </w:r>
      <w:r>
        <w:rPr/>
        <w:t>㭹䍚䚘녆ゥ嗂忂</w:t>
      </w:r>
      <w:r>
        <w:rPr/>
        <w:t>ⰻ</w:t>
      </w:r>
      <w:r>
        <w:rPr/>
        <w:t>싃欤딨敄⭅ぴ쉅噊樹</w:t>
      </w:r>
      <w:r>
        <w:rPr/>
        <w:t>ꤲ</w:t>
      </w:r>
      <w:r>
        <w:rPr/>
        <w:t>쉔㊱磎슡㠬瘪딪ꍗ싂╡䞿ꅚ䬷慵獚伮狎⭃瓂</w:t>
      </w:r>
      <w:r>
        <w:rPr/>
        <w:t>ⴶ</w:t>
      </w:r>
      <w:r>
        <w:rPr/>
        <w:t>塎숩婏㗃㭶䥕溿⬵瘯㩚</w:t>
      </w:r>
      <w:r>
        <w:rPr/>
        <w:t>ⵡ⩁⭎</w:t>
      </w:r>
      <w:r>
        <w:rPr/>
        <w:t>䉭斣㬲㖘橠땆⫂睮敶쉤㝙㉣걚㥔쉘睟氹쉰쉠氵勃偷張ㄽ쉀뭲敃ぅ䲩び칀癁坊席熵䥎㥈㜪皡礸㍢畈╌劮幃㩃顱䨹䪩啙毂瞩⍲㨩⎩瑭烃</w:t>
      </w:r>
      <w:r>
        <w:rPr/>
        <w:t>⢿</w:t>
      </w:r>
      <w:r>
        <w:rPr/>
        <w:t>뭏倩輦挦ꇂ㉏싎쉭⨮⨲厘</w:t>
      </w:r>
      <w:r>
        <w:rPr/>
        <w:t>Ⱖ</w:t>
      </w:r>
      <w:r>
        <w:rPr/>
        <w:t>嘬䥕挷㩱⍒䵟⭚㙪땺㔬輱啠䎮彉㖥ꏎ㝀昫싂ㄶ쉑涿</w:t>
      </w:r>
      <w:r>
        <w:rPr/>
        <w:t>⠭</w:t>
      </w:r>
      <w:r>
        <w:rPr/>
        <w:t>䏂⹴⹕䵷䌨건㘽⩰䌣坙彙⵱</w:t>
      </w:r>
      <w:r>
        <w:rPr/>
        <w:t>꧂</w:t>
      </w:r>
      <w:r>
        <w:rPr/>
        <w:t>䀳㵍녦䩂믂桒ꏂ⾵쉅愪䐤</w:t>
      </w:r>
      <w:r>
        <w:rPr/>
        <w:t>ⵦ</w:t>
      </w:r>
      <w:r>
        <w:rPr/>
        <w:t>顨춵䑹砸⩲繅䤯抿氱䅢깯獩睥㮡</w:t>
      </w:r>
      <w:r>
        <w:rPr/>
        <w:t>ⱕ⹄</w:t>
      </w:r>
      <w:r>
        <w:rPr/>
        <w:t>떡獠䃎拎戳癨㧂䬭믂砤㥑</w:t>
      </w:r>
      <w:r>
        <w:rPr/>
        <w:t>꧂</w:t>
      </w:r>
      <w:r>
        <w:rPr/>
        <w:t>偭斬头樵慰㉈⩥䞿琫⑷쉺䙭樺땸甥僂皿숵竂䄲⩔䡙䈤숻ꍃ㑬瓃슩뭊癫偨瞥㇂繬⏂癧晸</w:t>
      </w:r>
      <w:r>
        <w:rPr/>
        <w:t>꧍</w:t>
      </w:r>
      <w:r>
        <w:rPr/>
        <w:t>唪⥠塋㔣游</w:t>
      </w:r>
      <w:r>
        <w:rPr/>
        <w:t>⡙</w:t>
      </w:r>
      <w:r>
        <w:rPr/>
        <w:t>淂枻㕣䐯⨶┤敷⩴㕶捅숻牳뽔쉬浂ꌫ顾失㍈爩㝒恀䞩㇍獊䉱啶疮䍍</w:t>
      </w:r>
      <w:r>
        <w:rPr/>
        <w:t>⣂</w:t>
      </w:r>
      <w:r>
        <w:rPr/>
        <w:t>啡盂싂⍖㥹</w:t>
      </w:r>
      <w:r>
        <w:rPr/>
        <w:t>ⵘ</w:t>
      </w:r>
      <w:r>
        <w:rPr/>
        <w:t>照擂〸╠䱙兾慂氬䍺뭹⑯璩⸣吷獥쉧浞縻啈偂卙</w:t>
      </w:r>
      <w:r>
        <w:rPr/>
        <w:t>ꕱ</w:t>
      </w:r>
      <w:r>
        <w:rPr/>
        <w:t>䙔櫂䲿㍓顋ꍩ</w:t>
      </w:r>
      <w:r>
        <w:rPr/>
        <w:t>ꕤ</w:t>
      </w:r>
      <w:r>
        <w:rPr/>
        <w:t>楰㡤䝐灃</w:t>
      </w:r>
      <w:r>
        <w:rPr/>
        <w:t>ⰰ</w:t>
      </w:r>
      <w:r>
        <w:rPr/>
        <w:t>礫ꄦ繟슱玱슣傡癀㨫꥚</w:t>
      </w:r>
      <w:r>
        <w:rPr/>
        <w:t>Ⱔ</w:t>
      </w:r>
      <w:r>
        <w:rPr/>
        <w:t>䙃繕䉔壂갪ꅔ姂牔癞啊憏曂쉣㔮⥦쉩㓂其圭䕏쉾쉶兘ぱ숹㴰</w:t>
      </w:r>
      <w:r>
        <w:rPr/>
        <w:t>ⴤ⩣</w:t>
      </w:r>
      <w:r>
        <w:rPr/>
        <w:t>㵫惂뽷䭹汦긷榮깐쉑㑤썙〦烃묹Ⓨ㩡䝋䙷䑠䳂㤪싂呤싂⭥슘⒬浀住ꍩ种剓祵ヂ㬳掏넫⼸䢥⹢걯㈲</w:t>
      </w:r>
      <w:r>
        <w:rPr/>
        <w:t>ꥐ</w:t>
      </w:r>
      <w:r>
        <w:rPr/>
        <w:t>뼭潆⩉쉉癶痂䔱檵睏玣搭⍮⍴쉢慴乓枩正敘⸵</w:t>
      </w:r>
      <w:r>
        <w:rPr/>
        <w:t>ⴳ</w:t>
      </w:r>
      <w:r>
        <w:rPr/>
        <w:t>㥵꺏祭㨸䉒樻纣䰩┪癇ㅴ接煎亩⹭ꄽ</w:t>
      </w:r>
      <w:r>
        <w:rPr/>
        <w:t>⡖</w:t>
      </w:r>
      <w:r>
        <w:rPr/>
        <w:t>䉘轖窩剋숊䝤숪㕎弱</w:t>
      </w:r>
      <w:r>
        <w:rPr/>
        <w:t>ꥊ</w:t>
      </w:r>
      <w:r>
        <w:rPr/>
        <w:t>乳曎咣䁐秂䱉숩ꌮ㍫䍂䡺烂捥쌲匪皬깍▱䉺</w:t>
      </w:r>
      <w:r>
        <w:rPr/>
        <w:t>꤭♺</w:t>
      </w:r>
      <w:r>
        <w:rPr/>
        <w:t>偺掱㑈㎻ꍄ株繢䍞乮磂佖痂땘杭圩䈫畅牦걧</w:t>
      </w:r>
      <w:r>
        <w:rPr/>
        <w:t>Ɫ</w:t>
      </w:r>
      <w:r>
        <w:rPr/>
        <w:t>㗃卞朴뭡ꅸ⯂幱䥘ꍊ癢㡓朱㏂ㄫ旂㚩믃祏䁠䝏敫썃䧂⏂㭲</w:t>
      </w:r>
      <w:r>
        <w:rPr/>
        <w:t>⠦</w:t>
      </w:r>
      <w:r>
        <w:rPr/>
        <w:t>䊻〲䄽娽⥵烃䓂唳뭯⹧洴㤫颮⽊眹梵梬뭮朻剬祈徻쏂恀滃</w:t>
      </w:r>
      <w:r>
        <w:rPr/>
        <w:t>ꤹ</w:t>
      </w:r>
      <w:r>
        <w:rPr/>
        <w:t>乳⹹뼬冥剆枘咩㝮曂⫂畭䐦䯍뼯佦癚圯睫伸⨪䅷刴숨瑞礪埂□兊걊㴷轁춏쉣瑹䧎猣啚㝺</w:t>
      </w:r>
      <w:r>
        <w:rPr/>
        <w:t>Ⱘ</w:t>
      </w:r>
      <w:r>
        <w:rPr/>
        <w:t>ㅁ㕩쉦玩㐻损椨⹱だ쏂嗂㕖搳쉲敬禩べ犮쉢䡨姂呈숮睌㕱⨺娣楄牫싂汳</w:t>
      </w:r>
      <w:r>
        <w:rPr/>
        <w:t>ꕾ</w:t>
      </w:r>
      <w:r>
        <w:rPr/>
        <w:t>䉡礴总捊㠨갮쉷녑ꌱ쉾矂㔺溣愲彚牸뾣搥歮䙘⩑恡⭵䣂瘸潲䑓䍎轾恪癸璬⥞䖩汇䌵㨹♇婚穪놻쉴槂祕뭫坤惂뽉䧂临強⪱曂걡걸╀䅾쉭㣍为幟네㉦敉⹊썞</w:t>
      </w:r>
      <w:r>
        <w:rPr/>
        <w:t>Ⲭ⯂</w:t>
      </w:r>
      <w:r>
        <w:rPr/>
        <w:t>숪쉦獡뽨溮뮬슥䩨숽⑓欪䭲㫂䶮㖩녟䱐㑺㭶⽚쉓숭輤쉌숫䍐㌬灙恇</w:t>
      </w:r>
      <w:r>
        <w:rPr/>
        <w:t>ꦵ</w:t>
      </w:r>
      <w:r>
        <w:rPr/>
        <w:t>䙎欻墣슿⑰渥⩒捱挫땒顚毃扆㑟師䀭숫㔳䧂䍋㥧䨴⩺ꅈ숶㦩卒䏂뼽䗂慟㮮⽡깙</w:t>
      </w:r>
      <w:r>
        <w:rPr/>
        <w:t>ⶵ</w:t>
      </w:r>
      <w:r>
        <w:rPr/>
        <w:t>쉨昫슱䱓濂嘸盍捚⬳杍彨呩㝲</w:t>
      </w:r>
      <w:r>
        <w:rPr/>
        <w:t>ⱊ</w:t>
      </w:r>
      <w:r>
        <w:rPr/>
        <w:t>䱤䩪瘩</w:t>
      </w:r>
      <w:r>
        <w:rPr/>
        <w:t>Ⳃ</w:t>
      </w:r>
      <w:r>
        <w:rPr/>
        <w:t>ㆵ칰㡑</w:t>
      </w:r>
      <w:r>
        <w:rPr/>
        <w:t>ꤩ</w:t>
      </w:r>
      <w:r>
        <w:rPr/>
        <w:t>ち숽⥾⥍㕲焹佖坙쉀倮㢬剅栴婢顟</w:t>
      </w:r>
      <w:r>
        <w:rPr/>
        <w:t>ⲥ␫</w:t>
      </w:r>
      <w:r>
        <w:rPr/>
        <w:t>犥①䲥䵩땣䥓㬥쉘싂쉑숻</w:t>
      </w:r>
      <w:r>
        <w:rPr/>
        <w:t>꥓</w:t>
      </w:r>
      <w:r>
        <w:rPr/>
        <w:t>䬪⹯</w:t>
      </w:r>
      <w:r>
        <w:rPr/>
        <w:t>⣂</w:t>
      </w:r>
      <w:r>
        <w:rPr/>
        <w:t>ꅂ䠱塅庱쉧쉴熏⪻㬭亩䠦瘻⭠싂䦮</w:t>
      </w:r>
      <w:r>
        <w:rPr/>
        <w:t>⠪</w:t>
      </w:r>
      <w:r>
        <w:rPr/>
        <w:t>䙓㨶呯槎夦秂㇂丹㋂</w:t>
      </w:r>
      <w:r>
        <w:rPr/>
        <w:t>ꕾ</w:t>
      </w:r>
      <w:r>
        <w:rPr/>
        <w:t>瘳썾</w:t>
      </w:r>
      <w:r>
        <w:rPr/>
        <w:t>ꗂꕕ</w:t>
      </w:r>
      <w:r>
        <w:rPr/>
        <w:t>칮㈺뼥姃숤㥋㴪䎩䠪䲏촻䴪眽슡䂿曂喥㵸浆⪡</w:t>
      </w:r>
      <w:r>
        <w:rPr/>
        <w:t>ꔷ</w:t>
      </w:r>
      <w:r>
        <w:rPr/>
        <w:t>桳䇂땇쉋땷嘶슩皱</w:t>
      </w:r>
      <w:r>
        <w:rPr/>
        <w:t>ꤺ</w:t>
      </w:r>
      <w:r>
        <w:rPr/>
        <w:t>㥯殱䥗䁫䅤媵걳璱婊썢㘰壂㭂捂싂滂姂梻涏┬䍧㎵䍎啀ぞ纏㩀뽉㩖刯琻슩娳⼷禱ち攷뭊欳猦弥婙⮏㙁朲뼺쉱㶘⮿瀣㠵⥹琪숺䅣戣穘긵頱㵠⑋땄䁟輱쉾婰き䐰녎辏㥹摋协畾僎ㅩ㕏䲩䌣㙄㉶㍡偔</w:t>
      </w:r>
      <w:r>
        <w:rPr/>
        <w:t>ⲏ</w:t>
      </w:r>
      <w:r>
        <w:rPr/>
        <w:t>걈숪쉰微㥋숮</w:t>
      </w:r>
      <w:r>
        <w:rPr/>
        <w:t>ⱞ</w:t>
      </w:r>
      <w:r>
        <w:rPr/>
        <w:t>泍㷂彂䅔䤊敊乲뇎唸꥔쉯긷剬楾碥弤䑦㖩썉뽬殣⩷䷂싂么仂捑橤</w:t>
      </w:r>
      <w:r>
        <w:rPr/>
        <w:t>꧂⩺</w:t>
      </w:r>
      <w:r>
        <w:rPr/>
        <w:t>䰷掻癥㇍⽌ッ쉃⩹䈶쉧싂땔剖㑏긵瞬꥔䈶긲獇⽗塆┬曂䐬깃ꥵ剀摆⽣⥭惍⺥캩橬䙁瞥㮻乙딦䵪春⑔♔䜫쉢涩숥榣㥣쉲太⦵뽗</w:t>
      </w:r>
      <w:r>
        <w:rPr/>
        <w:t>ⵄ</w:t>
      </w:r>
      <w:r>
        <w:rPr/>
        <w:t>廂쉄</w:t>
      </w:r>
      <w:r>
        <w:rPr/>
        <w:t>⡭</w:t>
      </w:r>
      <w:r>
        <w:rPr/>
        <w:t>䊿慵太♤埂ꥤ轪焮滂䡯允갳浗夭㫂嚡ꍞ䙑䬪㛂泂쉧쏂䩭ꥴ⩱⥧彳싃拂䗎參獃캥獦恦焳쌶䁺㵟彠칶䥯ㄮ</w:t>
      </w:r>
      <w:r>
        <w:rPr/>
        <w:t>ꕌ</w:t>
      </w:r>
      <w:r>
        <w:rPr/>
        <w:t>睮囂촺噡믂奭橥䜽쉯囂䐫䡰슿㊥瀤⬶㥟넵䝎㝭䝌塵橃♠摩顒妘떿剔顅䅃癫题</w:t>
      </w:r>
      <w:r>
        <w:rPr/>
        <w:t>⡲</w:t>
      </w:r>
      <w:r>
        <w:rPr/>
        <w:t>㋂뭧싃</w:t>
      </w:r>
      <w:r>
        <w:rPr/>
        <w:t>꧂</w:t>
      </w:r>
      <w:r>
        <w:rPr/>
        <w:t>頵啔枣ꅙ쉣挤祓摧㖻坉稹♬ꏂ单冏䬫⸹椤娹摯</w:t>
      </w:r>
      <w:r>
        <w:rPr/>
        <w:t>⠲</w:t>
      </w:r>
      <w:r>
        <w:rPr/>
        <w:t>湚究憩䜺䝷ꥦ춣甩떥縻繸⑏垬䖬癄繓뼫ꄩ쉴颮녳䅡㴲泃拂泂儵䱡쉲煄業쉡炥敳쎩⨴憏晕敇㝐塱ぁ싂쉄䠳╯⍘䭍⩢㤩㖥矂⸺⩕略槂숺⻎繅⑞揃䎵㦏問唫숪㍰싂</w:t>
      </w:r>
      <w:r>
        <w:rPr/>
        <w:t>ꥌ</w:t>
      </w:r>
      <w:r>
        <w:rPr/>
        <w:t>祁겻柃彧䊩浹彷㤹䋂坅䯂卤</w:t>
      </w:r>
      <w:r>
        <w:rPr/>
        <w:t>ꕶ</w:t>
      </w:r>
      <w:r>
        <w:rPr/>
        <w:t>剾땶䜸쉨幭춥轎</w:t>
      </w:r>
      <w:r>
        <w:rPr/>
        <w:t>ꤲ</w:t>
      </w:r>
      <w:r>
        <w:rPr/>
        <w:t>㩔夣㩊瘥䈬쉉撡烂⍳☴쉁뭥</w:t>
      </w:r>
      <w:r>
        <w:rPr/>
        <w:t>ⵒ</w:t>
      </w:r>
      <w:r>
        <w:rPr/>
        <w:t>墩煊㵍␥䥊䨱挥顓乶䕲㉥썶⤸⎱⭅</w:t>
      </w:r>
      <w:r>
        <w:rPr/>
        <w:t>ꕑ</w:t>
      </w:r>
      <w:r>
        <w:rPr/>
        <w:t>壂妱쉒䱆⏂⸭⭃で熻剆⥣쉕쉄懂㇎礥싂츶</w:t>
      </w:r>
      <w:r>
        <w:rPr/>
        <w:t>ꕎ</w:t>
      </w:r>
      <w:r>
        <w:rPr/>
        <w:t>捲䞱桘汬⦥䁶村轇ꄯ橴枘慍冘쉌싂栫㠣싂㊩戯御䉅숭췂廂绂汒抻〴⏂捦塗恗干村묥갹琫漩扭琮䏂瑲獨涏妣䨲쵔䠪扦쉍㩐〴㥐倨ꄬ灃睘畁ꥷ渫㣂稱其䃂⤥㬤싂⹥㷍䉏繞眤숺兢⍂⩥楂氪穲㟂⌱䩌橤싂</w:t>
      </w:r>
      <w:r>
        <w:rPr/>
        <w:t>ⵠ</w:t>
      </w:r>
      <w:r>
        <w:rPr/>
        <w:t>橌뭹땮ꌵ杬牡슘⿃僂癬沩䟂숪畗䋍♗爭㭺奰徬ꥭ䳂⍘䔮㄰狂䬬</w:t>
      </w:r>
      <w:r>
        <w:rPr/>
        <w:t>⡙</w:t>
      </w:r>
      <w:r>
        <w:rPr/>
        <w:t>捤⭑硸疘牬辮䈲幭撥䴣歊熥</w:t>
      </w:r>
      <w:r>
        <w:rPr/>
        <w:t>⢬</w:t>
      </w:r>
      <w:r>
        <w:rPr/>
        <w:t>㉌䟂칍ㅥ弻쉮眸䆡⹘穋繫损猥穉</w:t>
      </w:r>
      <w:r>
        <w:rPr/>
        <w:t>ꥃ</w:t>
      </w:r>
      <w:r>
        <w:rPr/>
        <w:t>眫余弽ꌪ曂슩欮㯍㡞椲塍숹䝆侻涮㧂䊘噆旂⫂㎣쉖</w:t>
      </w:r>
      <w:r>
        <w:rPr/>
        <w:t>ꔫ</w:t>
      </w:r>
      <w:r>
        <w:rPr/>
        <w:t>爷䅁⵺䡙愯䔱䵪桨欤쉉</w:t>
      </w:r>
      <w:r>
        <w:rPr/>
        <w:t>ꤦ</w:t>
      </w:r>
      <w:r>
        <w:rPr/>
        <w:t>ㆱ쌽◂畢䓂䤥Ⓜ숥ꅁ啧嘊急盃䈣⪣쉑⹑椱⦏瀵惃辘堷㉟桇竃㑌桮䍪懂縴ㅂ䢩朽뇃䝉廂␶䟃ꍠⓂ噫䩤⹖㨭呫恴ꎡ䭥싂俎畃슮䥶浐墻곂♣</w:t>
      </w:r>
      <w:r>
        <w:rPr/>
        <w:t>꧂</w:t>
      </w:r>
      <w:r>
        <w:rPr/>
        <w:t>吤㥕暘쉋㕇싂묱奀ꥷ妵すべ㐥♕琽榮숪ㅂ⭫欻녾睥十汘쎱帨佉䓂쉱딳冩㯂迃顢䗂ꎘ㐫ꌲ딪┣쉁숮쉞㩩奈땵슻</w:t>
      </w:r>
      <w:r>
        <w:rPr/>
        <w:t>ꕗ</w:t>
      </w:r>
      <w:r>
        <w:rPr/>
        <w:t>㢵숱剅稸䧂繦牷㑂</w:t>
      </w:r>
      <w:r>
        <w:rPr/>
        <w:t>꧂</w:t>
      </w:r>
      <w:r>
        <w:rPr/>
        <w:t>䁍顣昬쉮䩘㬳瑭슮쉠</w:t>
      </w:r>
      <w:r>
        <w:rPr/>
        <w:t>ꥍ⧂</w:t>
      </w:r>
      <w:r>
        <w:rPr/>
        <w:t>滂⹱廂</w:t>
      </w:r>
      <w:r>
        <w:rPr/>
        <w:t>ꤹ</w:t>
      </w:r>
      <w:r>
        <w:rPr/>
        <w:t>堲슬숤揂쉗쌬䢣昮正㭉⥘♹숲캥児䝊卭╸껂䜮栥䭫⨺㔽採㟍쉯㝈彑⫂浄쉎浪愹佋顬겻瑨硗溣䜱숯쵠浠⦻⨯䵫⒏䥄쉄㋎癙쉱</w:t>
      </w:r>
      <w:r>
        <w:rPr/>
        <w:t>Ⳃ</w:t>
      </w:r>
      <w:r>
        <w:rPr/>
        <w:t>暩幑抻痍⭑␣捏〹炩弭参恚㉷瑆甸偒⥡琪樸쉅砪긹摘쉓㝄㥆꺬顳⒘樭쉅䢮惂⸬㟂숻숸</w:t>
      </w:r>
      <w:r>
        <w:rPr/>
        <w:t>ⱆ</w:t>
      </w:r>
      <w:r>
        <w:rPr/>
        <w:t>ⴹ</w:t>
      </w:r>
      <w:r>
        <w:rPr/>
        <w:t>參㭣㴻㗂</w:t>
      </w:r>
      <w:r>
        <w:rPr/>
        <w:t>ꥅ</w:t>
      </w:r>
      <w:r>
        <w:rPr/>
        <w:t>㫂츤깫ㅃ顈㐩ㅳ㢥䱕顊䀬坮偉撡㐨滂䴪䉄朤杌䑳뾿婌漶㬣⧂䁕啒夸䥀偰䡧㯂⾿㉎柂㣂㡄㍍琲噌긻洺䌷橪㈤㵲剱转歔䊘숵쉗㢵㕈㉒슥뇍걇뮿搯砹</w:t>
      </w:r>
      <w:r>
        <w:rPr/>
        <w:t>ꥑ</w:t>
      </w:r>
      <w:r>
        <w:rPr/>
        <w:t>牅眪歁㚬䝨슘頷길侬⮏に柂䄤泂</w:t>
      </w:r>
      <w:r>
        <w:rPr/>
        <w:t>ⵤ</w:t>
      </w:r>
      <w:r>
        <w:rPr/>
        <w:t>祎批佺䐪뼭䄣걅㐶쉯恍愩擂㞘敀刬墡䱗⥍깦敧汆瘲沱䐴䙠爪慅瑏ꍪ㗂瑁ㅎ獟縹噫䉩橞掵㉋旂䢡믂⤪㠭煖ꥸ</w:t>
      </w:r>
      <w:r>
        <w:rPr/>
        <w:t>ꕁ</w:t>
      </w:r>
      <w:r>
        <w:rPr/>
        <w:t>묫</w:t>
      </w:r>
      <w:r>
        <w:rPr/>
        <w:t>⡲</w:t>
      </w:r>
      <w:r>
        <w:rPr/>
        <w:t>ꥮ䎣稣䩀㐴쉢넵쉤㢵䐺슮憮撩뿍䆻⼨깙쉕輬⩢㖩楍</w:t>
      </w:r>
      <w:r>
        <w:rPr/>
        <w:t>ⰹ</w:t>
      </w:r>
      <w:r>
        <w:rPr/>
        <w:t>奈䀫癈穵뭡伵䡋䝌珂䍇⥎䱬占䝰</w:t>
      </w:r>
      <w:r>
        <w:rPr/>
        <w:t>ⵓ</w:t>
      </w:r>
      <w:r>
        <w:rPr/>
        <w:t>侬猤佯帨</w:t>
      </w:r>
      <w:r>
        <w:rPr/>
        <w:t>ꤺ</w:t>
      </w:r>
      <w:r>
        <w:rPr/>
        <w:t>쉗⽢♂焻祚㕉쉑싂⯂幈</w:t>
      </w:r>
      <w:r>
        <w:rPr/>
        <w:t>ⵃ</w:t>
      </w:r>
      <w:r>
        <w:rPr/>
        <w:t>쉶슻憬偖쉟塥䴹䉰</w:t>
      </w:r>
      <w:r>
        <w:rPr/>
        <w:t>Ɑ</w:t>
      </w:r>
      <w:r>
        <w:rPr/>
        <w:t>㕪</w:t>
      </w:r>
      <w:r>
        <w:rPr/>
        <w:t>⣃</w:t>
      </w:r>
      <w:r>
        <w:rPr/>
        <w:t>橆猵湣슩䌵㒬濂⥩〉䭌뼸㇂♐瑆ㄴꅢ</w:t>
      </w:r>
      <w:r>
        <w:rPr/>
        <w:t>⡺</w:t>
      </w:r>
      <w:r>
        <w:rPr/>
        <w:t>㚣扨烍慇䵒䭆묤㭌唯ꥫ췎湐熡쉶㭤佢瑎숬畷怷打惎在䉩暥䦿┷㩉畳浱㴪彄颡江䊻䖬拍뿂纩木㍪塕⩕숶⍙䤴</w:t>
      </w:r>
      <w:r>
        <w:rPr/>
        <w:t>Ⳃ</w:t>
      </w:r>
      <w:r>
        <w:rPr/>
        <w:t>飍坩숭牫唩▮⻂婢潔걇칄䅉⹺䰮奦䜦䩆熿栶쉉璏㐰⸷煥㵵㒘瀽쉮殿磎䰹Ⓧ潤⭚╇⸬㥄䘊⵲捾⍠┳⨪</w:t>
      </w:r>
      <w:r>
        <w:rPr/>
        <w:t>⠪</w:t>
      </w:r>
      <w:r>
        <w:rPr/>
        <w:t>氶䯂㓂戲걞䤪쉷숵싂䀵港⼥橠瑣畾䵮칭獅弯䏂㩺숯珂䰥祰娪捯牪㭁쉠搤䒘煏뇃松ꅍꥩ硵嫂♈⩒剭燃啘晷䨻潹㕮砭勎쵦轓깁</w:t>
      </w:r>
      <w:r>
        <w:rPr/>
        <w:t>ꤹ</w:t>
      </w:r>
      <w:r>
        <w:rPr/>
        <w:t>堩楺묲䅮쉦㩺쉤걏焹䄣</w:t>
      </w:r>
      <w:r>
        <w:rPr/>
        <w:t>ꦱ</w:t>
      </w:r>
      <w:r>
        <w:rPr/>
        <w:t>㈫兩秂칂匶⍾䲬캏剸김춥䱆깑党䍃㘮兾呢칑싂祁䉩梘輶澣쉵彴ꥸ橡佧浂癱䭨坄⩚쉂啩瑢뭭玡쉡漤窵뭒檩癔百呈ꥤ䥧权䓎䘶ㅧ䝚癦沩楴乄⑹슱㐰唦畎</w:t>
      </w:r>
      <w:r>
        <w:rPr/>
        <w:t>꧂</w:t>
      </w:r>
      <w:r>
        <w:rPr/>
        <w:t>䵣⯂</w:t>
      </w:r>
      <w:r>
        <w:rPr/>
        <w:t>ꥌ</w:t>
      </w:r>
      <w:r>
        <w:rPr/>
        <w:t>슩祒灀䍣㙌㍉偑創顪瑕根兤⩙쉫</w:t>
      </w:r>
      <w:r>
        <w:rPr/>
        <w:t>⠦╵</w:t>
      </w:r>
      <w:r>
        <w:rPr/>
        <w:t>轺乸</w:t>
      </w:r>
      <w:r>
        <w:rPr/>
        <w:t>ꤥ⥬ⵖ</w:t>
      </w:r>
      <w:r>
        <w:rPr/>
        <w:t>㝡䁌唸숦䐳珂敯⍑儽㑙㖵䲮浅乭倣뾘㙍㠨渲♏⩕祸㙵婑晲竂</w:t>
      </w:r>
      <w:r>
        <w:rPr/>
        <w:t>Ⱚ</w:t>
      </w:r>
      <w:r>
        <w:rPr/>
        <w:t>慐幆積⥅晏썅␯煇</w:t>
      </w:r>
      <w:r>
        <w:rPr/>
        <w:t>ⳃ</w:t>
      </w:r>
      <w:r>
        <w:rPr/>
        <w:t>䇃ꏃ슻恖</w:t>
      </w:r>
      <w:r>
        <w:rPr/>
        <w:t>ꤣꔷꦿꖥ</w:t>
      </w:r>
      <w:r>
        <w:rPr/>
        <w:t>朩㡊敊컍䀻恳嗂乖걧嘲깁捍䄣楋琴ꥮ轗䆏쉪琮㍺⹫矂戹㫂嘳ꅫ碩䷂⥧娵䖏梘ヂ쌰繞樶捖恺</w:t>
      </w:r>
      <w:r>
        <w:rPr/>
        <w:t>ꔯ⍫</w:t>
      </w:r>
      <w:r>
        <w:rPr/>
        <w:t>썇洸獘泃⍬뽌頹櫎睢痎䉭쏂栻쉨䟂硪坉싂썺칡믂䉑뇂纥쵹漭䛂╫</w:t>
      </w:r>
      <w:r>
        <w:rPr/>
        <w:t>ⱄ</w:t>
      </w:r>
      <w:r>
        <w:rPr/>
        <w:t>晈䌲塑⩃濃䋂敹は溻</w:t>
      </w:r>
      <w:r>
        <w:rPr/>
        <w:t>⢬</w:t>
      </w:r>
      <w:r>
        <w:rPr/>
        <w:t>䥍〲顭╆戦婔㑙⑳洣䆮䡳䵱椶슥䪮㭆䦮顉</w:t>
      </w:r>
      <w:r>
        <w:rPr/>
        <w:t>ꕋ╥</w:t>
      </w:r>
      <w:r>
        <w:rPr/>
        <w:t>썳娩㩹⍊㉹ㅀ呗䍅䜫䷂싂䈱儩䔺楷㨣</w:t>
      </w:r>
      <w:r>
        <w:rPr/>
        <w:t>ꥍ</w:t>
      </w:r>
      <w:r>
        <w:rPr/>
        <w:t>䩪卅쉈싍祊꺬勂㡴爸Ⓨ칪껂㬲䑕慖⬨</w:t>
      </w:r>
      <w:r>
        <w:rPr/>
        <w:t>ꤱ</w:t>
      </w:r>
      <w:r>
        <w:rPr/>
        <w:t>䡢䡞䵩걷⽐ꍖ</w:t>
      </w:r>
      <w:r>
        <w:rPr/>
        <w:t>⡮</w:t>
      </w:r>
      <w:r>
        <w:rPr/>
        <w:t>숷⬥浦쉭㶿䰽싂뭘硗恍ꅱ䙔ꥳ쉎</w:t>
      </w:r>
      <w:r>
        <w:rPr/>
        <w:t>ⵠ</w:t>
      </w:r>
      <w:r>
        <w:rPr/>
        <w:t>숺轊</w:t>
      </w:r>
      <w:r>
        <w:rPr/>
        <w:t>ꤱ</w:t>
      </w:r>
      <w:r>
        <w:rPr/>
        <w:t>恃㝶犻</w:t>
      </w:r>
      <w:r>
        <w:rPr/>
        <w:t>ꕇ</w:t>
      </w:r>
      <w:r>
        <w:rPr/>
        <w:t>䤬싂塥䡃㑣䮣㨷兡㌨⼷獑╁긫䅶숩熥炥쵀썏칁桢并楃걺娥㶱꤮旂䙩丱걌쉭斘䈯愪</w:t>
      </w:r>
      <w:r>
        <w:rPr/>
        <w:t>ꤷ</w:t>
      </w:r>
      <w:r>
        <w:rPr/>
        <w:t>婚未汴桥㉉婴戤긦뭏䰲숫䝬盍瑰轂濂欯ま썔녡捧땅ㆩㆿ弬䖵녫䥋㪏䞡嫂歇⛂</w:t>
      </w:r>
      <w:r>
        <w:rPr/>
        <w:t>ⷂ</w:t>
      </w:r>
      <w:r>
        <w:rPr/>
        <w:t>迂睙숤쏂噧刪츴䷂䥏縸偷ꅑ뽃㉫爵☭쉗搭㒡걯煪</w:t>
      </w:r>
      <w:r>
        <w:rPr/>
        <w:t>ⷎ</w:t>
      </w:r>
      <w:r>
        <w:rPr/>
        <w:t>桱䙹呍ㅾ䩂十楡堣걋</w:t>
      </w:r>
      <w:r>
        <w:rPr/>
        <w:t>⠷</w:t>
      </w:r>
      <w:r>
        <w:rPr/>
        <w:t>䱱䳂潏卹飂칟⏂습湋걄쉈䭆녚中⹒眵㭞㫂쉗㓂쎻ꅉ硎値睑元朷㵔㙺泂쉲瞥츲幕⼩⑈촷啷睌녈奐兰上쉸獕煚⽲榏싃殣务쉙䉍穭咘숶佤䱑勂瓂睷⩖冬숪</w:t>
      </w:r>
      <w:r>
        <w:rPr/>
        <w:t>Ɱ</w:t>
      </w:r>
      <w:r>
        <w:rPr/>
        <w:t>䡨⌹ば딪⵮摹㈰넦湳乒潲飃㖿浌壂䭵뇂媱䍠╣卢쉈瑱榡꺩佂㖡칚浗␩</w:t>
      </w:r>
      <w:r>
        <w:rPr/>
        <w:t>ꤽ</w:t>
      </w:r>
      <w:r>
        <w:rPr/>
        <w:t>习暩쌪⦣朽␸柂쉂쉟䑧썕榣假幙䙟㛂</w:t>
      </w:r>
      <w:r>
        <w:rPr/>
        <w:t>ꥊ</w:t>
      </w:r>
      <w:r>
        <w:rPr/>
        <w:t>쵫杰</w:t>
      </w:r>
      <w:r>
        <w:rPr/>
        <w:t>ꤰ</w:t>
      </w:r>
      <w:r>
        <w:rPr/>
        <w:t>깬㉸憣囍슩䛂쉸漵숯ꥮ㑂</w:t>
      </w:r>
      <w:r>
        <w:rPr/>
        <w:t>⡙</w:t>
      </w:r>
      <w:r>
        <w:rPr/>
        <w:t>祹ꍅ瞩滂쉢䴵楄勂䥯ꍢ晈뭭椣䘺牦䉄坰槃䵾깯㖥搻슻じ놩싂␭</w:t>
      </w:r>
      <w:r>
        <w:rPr/>
        <w:t>ꥇ</w:t>
      </w:r>
      <w:r>
        <w:rPr/>
        <w:t>橴㛂欶毂癨砳ꍶ恦䁲瑹ꍙ㈲涩</w:t>
      </w:r>
      <w:r>
        <w:rPr/>
        <w:t>ꤹ</w:t>
      </w:r>
      <w:r>
        <w:rPr/>
        <w:t>걟⴪놻䰳╔烂敬䝦⽉摏县䱬僂䵓묩묤㍎傻咬㘬묫춱⥅繱卵</w:t>
      </w:r>
      <w:r>
        <w:rPr/>
        <w:t>⡉</w:t>
      </w:r>
      <w:r>
        <w:rPr/>
        <w:t>渶땉</w:t>
      </w:r>
      <w:r>
        <w:rPr/>
        <w:t>꧂</w:t>
      </w:r>
      <w:r>
        <w:rPr/>
        <w:t>䀪깗</w:t>
      </w:r>
      <w:r>
        <w:rPr/>
        <w:t>ⷂ</w:t>
      </w:r>
      <w:r>
        <w:rPr/>
        <w:t>妩슥</w:t>
      </w:r>
      <w:r>
        <w:rPr/>
        <w:t>⠦</w:t>
      </w:r>
      <w:r>
        <w:rPr/>
        <w:t>뭌</w:t>
      </w:r>
      <w:r>
        <w:rPr/>
        <w:t>ꔸ╂</w:t>
      </w:r>
      <w:r>
        <w:rPr/>
        <w:t>恎頬㘪쉏徏告摬㙂㙱䝑䮵癟⪿湧顥</w:t>
      </w:r>
      <w:r>
        <w:rPr/>
        <w:t>⣂</w:t>
      </w:r>
      <w:r>
        <w:rPr/>
        <w:t>㐩䵕⥂䁭䝗汎乖框㡧吴潘</w:t>
      </w:r>
      <w:r>
        <w:rPr/>
        <w:t>ꤲ</w:t>
      </w:r>
      <w:r>
        <w:rPr/>
        <w:t>㕂䉳䉤쉧㥐⸥䀱쌪㷂奌</w:t>
      </w:r>
      <w:r>
        <w:rPr/>
        <w:t>ⰲ</w:t>
      </w:r>
      <w:r>
        <w:rPr/>
        <w:t>搦숥䝥奏ꄷ䑫福떥欷</w:t>
      </w:r>
      <w:r>
        <w:rPr/>
        <w:t>ꕉ</w:t>
      </w:r>
      <w:r>
        <w:rPr/>
        <w:t>㦿㖏劥勂嗂欥携參歴燂冣⑤㠰榣塙딵썉扅⽣쉎䀪촴迂⭈甦䭘츶揂㜽</w:t>
      </w:r>
      <w:r>
        <w:rPr/>
        <w:t>ꥎ</w:t>
      </w:r>
      <w:r>
        <w:rPr/>
        <w:t>彅拂㏂潩쉢犘</w:t>
      </w:r>
      <w:r>
        <w:rPr/>
        <w:t>⡗⍪</w:t>
      </w:r>
      <w:r>
        <w:rPr/>
        <w:t>牆乷◂焩뽃䝾㕔숤䆱㐷⭙㝣敡㥖倥쉳⥹⩈帲务쉶桢ꅢ㝊㕁犬격欪숷䅧╏㔹塣䑹圶⭱╣偐塕慖䵇木䢏慱컂ゥ</w:t>
      </w:r>
      <w:r>
        <w:rPr/>
        <w:t>⡚</w:t>
      </w:r>
      <w:r>
        <w:rPr/>
        <w:t>瞏珂䵈쉔</w:t>
      </w:r>
      <w:r>
        <w:rPr/>
        <w:t>ꖥⵐ</w:t>
      </w:r>
      <w:r>
        <w:rPr/>
        <w:t>敆燂숪쉺批湎䜶帤ꆵ晙⬰⩩숯䤳䧂⭎栬浠秂걯㈭ꍍ㓂슻</w:t>
      </w:r>
      <w:r>
        <w:rPr/>
        <w:t>꧂</w:t>
      </w:r>
      <w:r>
        <w:rPr/>
        <w:t>⡪</w:t>
      </w:r>
      <w:r>
        <w:rPr/>
        <w:t>싂⦩䂣숣ꌭ숫쉱숳壂⵺⌲</w:t>
      </w:r>
      <w:r>
        <w:rPr/>
        <w:t>ꤻ</w:t>
      </w:r>
      <w:r>
        <w:rPr/>
        <w:t>澥썤轸硅塕㩘女䁯㤭♔䣂牲⩚㩃⭹</w:t>
      </w:r>
      <w:r>
        <w:rPr/>
        <w:t>ⵅ</w:t>
      </w:r>
      <w:r>
        <w:rPr/>
        <w:t>囍떻慾⵴쉡極ㅘ啋㛂╢奲恀슩硏栭撩栭</w:t>
      </w:r>
      <w:r>
        <w:rPr/>
        <w:t>ꕚ</w:t>
      </w:r>
      <w:r>
        <w:rPr/>
        <w:t>磂썏呀䩟灖칔㬪浹⹣珂쉵㝅汰䦣䵖숽넽甴쉥弪䵬卓洪獩佬㥆䔭皱揂匦ぷ䠶땴矂睧迂咡浒㊩㵵⩡㵑ㄤ㓂呫琭넮頦</w:t>
      </w:r>
      <w:r>
        <w:rPr/>
        <w:t>ꤣ</w:t>
      </w:r>
      <w:r>
        <w:rPr/>
        <w:t>ⱪ</w:t>
      </w:r>
      <w:r>
        <w:rPr/>
        <w:t>啭ꍾ㗍碮狂桶栭쉩숸슣㙟</w:t>
      </w:r>
      <w:r>
        <w:rPr/>
        <w:t>Ɫ</w:t>
      </w:r>
      <w:r>
        <w:rPr/>
        <w:t>㥳썖㈽朣㉒穏礹堨쉦䜸縤㕬놱䙤䳃껂슩♣╩⹚捁慟利⨽擂堷獃</w:t>
      </w:r>
      <w:r>
        <w:rPr/>
        <w:t>ⴣ</w:t>
      </w:r>
      <w:r>
        <w:rPr/>
        <w:t>睩쉰氨⥬轫囂あ癅㏂싂娩桪呪䉔㥈汚갻㙧䉬汋幵㈬㉱杆恵縹⸽䛂癧セ㕋䑗毂渵弯㑇䵶㌻顙□ꌣ晆㕧䅔䴊⹲ꎥꌤ兊</w:t>
      </w:r>
      <w:r>
        <w:rPr/>
        <w:t>ꤴ</w:t>
      </w:r>
      <w:r>
        <w:rPr/>
        <w:t>帰楹⨻纮♨甸瑧숰恳䣂⹩칤쉒⪿潷쉖余穡橱橆䀱栯昽瘵╚䑔ち墻숺㭗煊걂</w:t>
      </w:r>
      <w:r>
        <w:rPr/>
        <w:t>ⵎ</w:t>
      </w:r>
      <w:r>
        <w:rPr/>
        <w:t>晈桁烍䔨캮䉙爥噧牋䠱皱㣂⩷쉴㘹䥒刪咩㪏䠤습卍䚩捪썱칐쉩㡓䭸⩬係慦䜯⩁㈨䅍썔焯坖⿃燂䷂㜴㩘橶☶汖然彥칣습幈쵧㢏椰ꄩ㡬〴䍮潁촪漪窥煢灠楔壂쏂䯂ꌸ稽疩䭔䅳㥓㵆䨳偮穑䕌繣␲ꍏ쉓䧎㬤伵㎵㞣炬ふ噈⨷␭ꅦ浈㉒쉓犬ㄥ彺楖䲣堪㕂狂恣쉙か쉾쉮値敾㡕뭄共熥㉣뮬噉</w:t>
      </w:r>
      <w:r>
        <w:rPr/>
        <w:t>ꕖ</w:t>
      </w:r>
      <w:r>
        <w:rPr/>
        <w:t>顖绂柂惍</w:t>
      </w:r>
      <w:r>
        <w:rPr/>
        <w:t>⢏</w:t>
      </w:r>
      <w:r>
        <w:rPr/>
        <w:t>ꄰ㪮支䀥쉆澱쉃発常⩣㎩㠸挻⽅噱縪捊塷祷囂숫欮樦쉥䭑⩣뼷婐咿潐婾た呬㶣⨩剙㡐ㅪ伨⩳歰祢䁉幂㐵䰯偑䥓䏂湩숬䁹䶥䡬䥷娻灃瀶顷幯긦</w:t>
      </w:r>
      <w:r>
        <w:rPr/>
        <w:t>ꕧ</w:t>
      </w:r>
      <w:r>
        <w:rPr/>
        <w:t>䱕땠숣煙⼦쉁␺噅楤䬯䷂쉾⮩䰫쉶㥒癤券摡朤⽷무㩸땖慞媘挥⾏婍䗂쏂伹顓厘礫숥潺</w:t>
      </w:r>
      <w:r>
        <w:rPr/>
        <w:t>ꔲ</w:t>
      </w:r>
      <w:r>
        <w:rPr/>
        <w:t>畂걔捵♾矂坍</w:t>
      </w:r>
      <w:r>
        <w:rPr/>
        <w:t>꧂</w:t>
      </w:r>
      <w:r>
        <w:rPr/>
        <w:t>瑯焭灀㎿偳쉩쉟㒱柂䩕ꥳ䐵晢㡲⨱⩪싎㴰쉲汗⭱䪘杩숳瑭㞣䅱썇槂噡湖䍕䩙칪㉦煘</w:t>
      </w:r>
      <w:r>
        <w:rPr/>
        <w:t>⡎</w:t>
      </w:r>
      <w:r>
        <w:rPr/>
        <w:t>슬숲䁮⶿确㯍㙡싂眨抡煶䤵獂숪䨬纻</w:t>
      </w:r>
      <w:r>
        <w:rPr/>
        <w:t>ⵑ</w:t>
      </w:r>
      <w:r>
        <w:rPr/>
        <w:t>⣂</w:t>
      </w:r>
      <w:r>
        <w:rPr/>
        <w:t>숤䩤商┺債效깢</w:t>
      </w:r>
      <w:r>
        <w:rPr/>
        <w:t>ⴹ</w:t>
      </w:r>
      <w:r>
        <w:rPr/>
        <w:t>猷䵄顢匶娺嫍䅡ꌨ쉹ꍓ쉀숵컂</w:t>
      </w:r>
      <w:r>
        <w:rPr/>
        <w:t>ꦣ</w:t>
      </w:r>
      <w:r>
        <w:rPr/>
        <w:t>桀戭䔽瓂숺愭䅹勂숵䜪㉮␥</w:t>
      </w:r>
      <w:r>
        <w:rPr/>
        <w:t>ⱖ</w:t>
      </w:r>
      <w:r>
        <w:rPr/>
        <w:t>克傣㩃뭈Ⓜ⾘㝏䍒쉄噶啖札画昶去活썁敦䓍焪쉩头株禩㬤杰㥒䄥㵶㩌严䰭⑚稩伷쉴橠灶쉴㉦⛂㭰捪ㅥ䍧怦穪</w:t>
      </w:r>
      <w:r>
        <w:rPr/>
        <w:t>Ⱡ</w:t>
      </w:r>
      <w:r>
        <w:rPr/>
        <w:t>帺娣䉐ㆵ뽉뼭主습䈦쉹㕫䯂⨳䱚ꏎ塈獂쉭悿쉒捲稦䝙䉺瓂숪걫潎牮牟㑨䤶攫佐心</w:t>
      </w:r>
      <w:r>
        <w:rPr/>
        <w:t>ꕳ</w:t>
      </w:r>
      <w:r>
        <w:rPr/>
        <w:t>숯쉧〫焪䁠奨轍睳칰䛍恫勂橈䥣걄橀僂뮣偊⬮弴偱땰竂猳㬨䎻䷂⭩⍟㶱㑍슮썔睠⨥㒿券슮</w:t>
      </w:r>
      <w:r>
        <w:rPr/>
        <w:t>ꥀ</w:t>
      </w:r>
      <w:r>
        <w:rPr/>
        <w:t>㙮儹䙉ぉ</w:t>
      </w:r>
      <w:r>
        <w:rPr/>
        <w:t>ⷍ</w:t>
      </w:r>
      <w:r>
        <w:rPr/>
        <w:t>丬</w:t>
      </w:r>
      <w:r>
        <w:rPr/>
        <w:t>ꥁ</w:t>
      </w:r>
      <w:r>
        <w:rPr/>
        <w:t>甸넷떩ㄵ⹰䩂쉳爱㙅㔯癮癕ꍺ䡪</w:t>
      </w:r>
      <w:r>
        <w:rPr/>
        <w:t>⡥</w:t>
      </w:r>
      <w:r>
        <w:rPr/>
        <w:t>㶱긤匭⮬唊甴兦⸲㈤㴲恸撏朰氹湡㠰⍗椮捘ꍀ輦㙂唭깤车玵㠥㭧乃㘸呴焪痂⹑呗䫎湒숺문슻参愺睕敨潤䉓</w:t>
      </w:r>
      <w:r>
        <w:rPr/>
        <w:t>ꥃ</w:t>
      </w:r>
      <w:r>
        <w:rPr/>
        <w:t>ꍂ쌭⨹뮥湮䒩煑壂ꆮ♭婺땂垘㡂戭⤩쉭⍫䘸䴵㈨䨨</w:t>
      </w:r>
      <w:r>
        <w:rPr/>
        <w:t>ꖮ</w:t>
      </w:r>
      <w:r>
        <w:rPr/>
        <w:t>淂▏㕮卬縣Ⓝ慂䡃䏂긭在恟뭧㩟ッネ㕹⭑䚩뇃쉚⹣瑴繞偕帨⹱揃☪䤸ꥧ</w:t>
      </w:r>
      <w:r>
        <w:rPr/>
        <w:t>ꔪ</w:t>
      </w:r>
      <w:r>
        <w:rPr/>
        <w:t>촬縸䩓䐸슻䡩㭲甮䴤壍狂싎</w:t>
      </w:r>
      <w:r>
        <w:rPr/>
        <w:t>ⴰ</w:t>
      </w:r>
      <w:r>
        <w:rPr/>
        <w:t>㐲剋殘木㡉쉐晋숵稶剪圸猣⹒㧂禿眪㕆긫な㍢썶摬숣偧接따녌噳⹹쉟싃偷氵䴺䏂揂숦쉱慏쵇潘彇煫椯硶䣂朰</w:t>
      </w:r>
      <w:r>
        <w:rPr/>
        <w:t>ⵍ</w:t>
      </w:r>
      <w:r>
        <w:rPr/>
        <w:t>捲㶱䯂㞱轈䌮砮瑧ꅃ劵灓迂帩焱復䍐ꍡ䀳㡘</w:t>
      </w:r>
      <w:r>
        <w:rPr/>
        <w:t>⡧</w:t>
      </w:r>
      <w:r>
        <w:rPr/>
        <w:t>ꤪ〉</w:t>
      </w:r>
      <w:r>
        <w:rPr/>
        <w:t>佌冏⧂㕟橾斡怬캣幵</w:t>
      </w:r>
      <w:r>
        <w:rPr/>
        <w:t>ꗃ⩚</w:t>
      </w:r>
      <w:r>
        <w:rPr/>
        <w:t>楙公㥞㙴坚ꍤ숻悮쉾癟婁䑦⤯恺祕楢䢥㗂쉉䑑컍⍘福䊣뽺숪㕴弰幱쵈⿂剗捆╙</w:t>
      </w:r>
      <w:r>
        <w:rPr/>
        <w:t>ꥐ☩</w:t>
      </w:r>
      <w:r>
        <w:rPr/>
        <w:t>塥兤拂㬱䝎䉍䫂涥彺楇</w:t>
      </w:r>
      <w:r>
        <w:rPr/>
        <w:t>ⵒ</w:t>
      </w:r>
      <w:r>
        <w:rPr/>
        <w:t>㍤㕙彊㎩椥쉕㵂䩋榩⩮믂欦䀷㉗⸻㒘椩繴䷂충</w:t>
      </w:r>
      <w:r>
        <w:rPr/>
        <w:t>⠷⑟</w:t>
      </w:r>
      <w:r>
        <w:rPr/>
        <w:t>䱵潵◂䩍</w:t>
      </w:r>
      <w:r>
        <w:rPr/>
        <w:t>ꦻ</w:t>
      </w:r>
      <w:r>
        <w:rPr/>
        <w:t>㭕㉴剅輸䩙㈪깄쉮䡃꥚䍢㓂噀딨㝐</w:t>
      </w:r>
      <w:r>
        <w:rPr/>
        <w:t>ⶩ</w:t>
      </w:r>
      <w:r>
        <w:rPr/>
        <w:t>潷ご</w:t>
      </w:r>
      <w:r>
        <w:rPr/>
        <w:t>ⱺ</w:t>
      </w:r>
      <w:r>
        <w:rPr/>
        <w:t>幊츸䨵㑑礱瑞칌匬䦡轨䏂汞숪⍴쉏ꅉ싂偶焪숴</w:t>
      </w:r>
      <w:r>
        <w:rPr/>
        <w:t>Ɐ</w:t>
      </w:r>
      <w:r>
        <w:rPr/>
        <w:t>ꕤ</w:t>
      </w:r>
      <w:r>
        <w:rPr/>
        <w:t>㥖</w:t>
      </w:r>
      <w:r>
        <w:rPr/>
        <w:t>ⷂ</w:t>
      </w:r>
      <w:r>
        <w:rPr/>
        <w:t>是⩔䭈恮</w:t>
      </w:r>
      <w:r>
        <w:rPr/>
        <w:t>ꦬ</w:t>
      </w:r>
      <w:r>
        <w:rPr/>
        <w:t>䣃䄳夬幠漭㧍</w:t>
      </w:r>
      <w:r>
        <w:rPr/>
        <w:t>⡱</w:t>
      </w:r>
      <w:r>
        <w:rPr/>
        <w:t>㒬剡轲쉵숫仂瀮싎䤻쌷㴥揂晧쉍▮슬䍖䥚쉡倫㝮</w:t>
      </w:r>
      <w:r>
        <w:rPr/>
        <w:t>ⲩ</w:t>
      </w:r>
      <w:r>
        <w:rPr/>
        <w:t>䟂乂啉숶꥗瘽▩䀴摡</w:t>
      </w:r>
      <w:r>
        <w:rPr/>
        <w:t>Ⳃ⭚</w:t>
      </w:r>
      <w:r>
        <w:rPr/>
        <w:t>䔣Ⓜ塾啌剰燂䋂䴮濂쉸쉠싃慚暬扳캩㨻捘䉹䜥轧怴숭为珂⵱嫂䭍㠴⦬䁣녬䑐쉋</w:t>
      </w:r>
      <w:r>
        <w:rPr/>
        <w:t>ꖿ</w:t>
      </w:r>
      <w:r>
        <w:rPr/>
        <w:t>楓䙶슣⥇㵾㤭슣</w:t>
      </w:r>
      <w:r>
        <w:rPr/>
        <w:t>ꥀ</w:t>
      </w:r>
      <w:r>
        <w:rPr/>
        <w:t>䣂갺⌥梻绂敊乩毂䲩㉳洸㔪䩵側䝧䭬拂匭び숸㴵䉬斩</w:t>
      </w:r>
      <w:r>
        <w:rPr/>
        <w:t>⡅</w:t>
      </w:r>
      <w:r>
        <w:rPr/>
        <w:t>砹歎㶘깴ぉ㶿牟䴺</w:t>
      </w:r>
      <w:r>
        <w:rPr/>
        <w:t>⡘</w:t>
      </w:r>
      <w:r>
        <w:rPr/>
        <w:t>奺ㄳ焬杉稭ꆡ磂</w:t>
      </w:r>
      <w:r>
        <w:rPr/>
        <w:t>⠫</w:t>
      </w:r>
      <w:r>
        <w:rPr/>
        <w:t>汢吳䂩㖩䩺껂剤㙚깟杕⩶瓎䲱䠣㦏焩泂泂㏂䉡쉖煦匶䒡쉨㟂䃂港썬ꅥ轞䗍䬩乺䤻癕㮩쉐戶氶卲뽃쉓䲥歬洭땍㒩轎啾㓂⸨〨㵹祈쉍䭬⍁⑎け幄뭄樱湒㬸祏슘⌴夣ㅙ㬰ㅣ忂㢵갊〲㡏䱨帬瓂嫂㉬䁨健摹復䲩慗煯桏獖</w:t>
      </w:r>
      <w:r>
        <w:rPr/>
        <w:t>Ⳃ⮏</w:t>
      </w:r>
      <w:r>
        <w:rPr/>
        <w:t>洤焸狂싂④㦮㡍㝲㝪弸㝠懎㡘䨫卒顩⤫健껂䅳䥹復쉭囍婠⌱ꏂ</w:t>
      </w:r>
      <w:r>
        <w:rPr/>
        <w:t>꧂</w:t>
      </w:r>
      <w:r>
        <w:rPr/>
        <w:t>껂彗儨磂</w:t>
      </w:r>
      <w:r>
        <w:rPr/>
        <w:t>ꕓ</w:t>
      </w:r>
      <w:r>
        <w:rPr/>
        <w:t>瑋䯍긫媏浊숹此⩭夻䟂▬爤䘵汴㕠慘⨯橀⽤杙繒晞禩瑩㭷㛂╲碩洵⑇ꏂ獃䴪櫍뿃〽䭑繆勂啄⫂슘兩뽯塵묪㯂숪</w:t>
      </w:r>
      <w:r>
        <w:rPr/>
        <w:t>ꕘ</w:t>
      </w:r>
      <w:r>
        <w:rPr/>
        <w:t>쉎쉑ꍞ</w:t>
      </w:r>
      <w:r>
        <w:rPr/>
        <w:t>꤭</w:t>
      </w:r>
      <w:r>
        <w:rPr/>
        <w:t>숰顆싂獞牨栨⽑䥆춬潺㠮䏂㩳䕏捰內睙㞩穹䁭䜷쉷⤫㡚〉䍁⽊</w:t>
      </w:r>
      <w:r>
        <w:rPr/>
        <w:t>ⶻ</w:t>
      </w:r>
      <w:r>
        <w:rPr/>
        <w:t>䉞싂숳䢘亩㋂歔䉃⚏⹙⭸⌤䱇戬⸵瑍⩘甥渪㬴㍢</w:t>
      </w:r>
      <w:r>
        <w:rPr/>
        <w:t>ꥈ</w:t>
      </w:r>
      <w:r>
        <w:rPr/>
        <w:t>䡧</w:t>
      </w:r>
      <w:r>
        <w:rPr/>
        <w:t>ⲣ</w:t>
      </w:r>
      <w:r>
        <w:rPr/>
        <w:t>㈮冮景潉楡뭢쉶扡⑂砶⭄┪쉣硥</w:t>
      </w:r>
      <w:r>
        <w:rPr/>
        <w:t>⡺</w:t>
      </w:r>
      <w:r>
        <w:rPr/>
        <w:t>琺슻揂뭶㗂呅㚻</w:t>
      </w:r>
      <w:r>
        <w:rPr/>
        <w:t>⠺</w:t>
      </w:r>
      <w:r>
        <w:rPr/>
        <w:t>牓</w:t>
      </w:r>
      <w:r>
        <w:rPr/>
        <w:t>꤬</w:t>
      </w:r>
      <w:r>
        <w:rPr/>
        <w:t>燎焺䁥産瀦뇂긬吮䵈⥓焵斿猳䕂숫쉂</w:t>
      </w:r>
      <w:r>
        <w:rPr/>
        <w:t>⡈</w:t>
      </w:r>
      <w:r>
        <w:rPr/>
        <w:t>欬嗂슮ꄷ偶刪</w:t>
      </w:r>
      <w:r>
        <w:rPr/>
        <w:t>⢿</w:t>
      </w:r>
      <w:r>
        <w:rPr/>
        <w:t>㙟圬┻숳숭恹眷瘦</w:t>
      </w:r>
      <w:r>
        <w:rPr/>
        <w:t>⡹ⱪ</w:t>
      </w:r>
      <w:r>
        <w:rPr/>
        <w:t>洪繕㦥㵧暵䛂兩剑숯⨬䁌</w:t>
      </w:r>
      <w:r>
        <w:rPr/>
        <w:t>ⱓ</w:t>
      </w:r>
      <w:r>
        <w:rPr/>
        <w:t>塍彬坬整湪딶疡彗囂쉀啵슥⍎싂䅞参ꆡ欯㤷䔺婁䊣㞘쉙疱獐挳儦穸祓彂</w:t>
      </w:r>
      <w:r>
        <w:rPr/>
        <w:t>ⷂ</w:t>
      </w:r>
      <w:r>
        <w:rPr/>
        <w:t>쵳嫂⥖㤣쉘㎏숪い쉓넻眣嘪㵦묹剢刯☲쉓슘깸ꥫ妮祸싂</w:t>
      </w:r>
      <w:r>
        <w:rPr/>
        <w:t>ⴳ</w:t>
      </w:r>
      <w:r>
        <w:rPr/>
        <w:t>橔坃捔楮㔸婞嚡⮿䭅묹숰쵱칺⚱烂쉉劏䨤员位婳颣飂璏쉹䘷㜹顒沩칣咮犥㓂⩃呾㑪戯슘慙普枩䱪㏂ꅔ쉔丣숤㝸뭯㑎奾⌭곂狂华歅疻旂무兲矂쉁摾뽎쉺쉏쉴奧</w:t>
      </w:r>
      <w:r>
        <w:rPr/>
        <w:t>꧃</w:t>
      </w:r>
      <w:r>
        <w:rPr/>
        <w:t>㪩䡉啅䛂姎⫂칟債䧂꺡숹⴫⏂渫ꅍ䀫</w:t>
      </w:r>
      <w:r>
        <w:rPr/>
        <w:t>ꤽ</w:t>
      </w:r>
      <w:r>
        <w:rPr/>
        <w:t>瀰剞䒩䬵㭆딳瑩</w:t>
      </w:r>
      <w:r>
        <w:rPr/>
        <w:t>꧂</w:t>
      </w:r>
      <w:r>
        <w:rPr/>
        <w:t>㈫坯쉈勂窡ꥤ眵㴦电坶䝀㈬䡳촶䢣妻䙆吥⽷数ꅶ捾縸㩒슿숰穸⍉坰䜯婤䭒氪䭍</w:t>
      </w:r>
      <w:r>
        <w:rPr/>
        <w:t>⠸</w:t>
      </w:r>
      <w:r>
        <w:rPr/>
        <w:t>到䡹㡳䉕</w:t>
      </w:r>
      <w:r>
        <w:rPr/>
        <w:t>ꥐ</w:t>
      </w:r>
      <w:r>
        <w:rPr/>
        <w:t>呶䥍晢祕</w:t>
      </w:r>
      <w:r>
        <w:rPr/>
        <w:t>ꥂ</w:t>
      </w:r>
      <w:r>
        <w:rPr/>
        <w:t>恗催䣂㑀㍵捋婊矂ꅣ䡂㚣獰淂吶깟䕗⪮璿繇弪䀣♩걊味辡灈児䐲땦뽋慣癠</w:t>
      </w:r>
      <w:r>
        <w:rPr/>
        <w:t>ꕱ</w:t>
      </w:r>
      <w:r>
        <w:rPr/>
        <w:t>䤦吲</w:t>
      </w:r>
      <w:r>
        <w:rPr/>
        <w:t>ⴷ</w:t>
      </w:r>
      <w:r>
        <w:rPr/>
        <w:t>슮数슘灄⴬㝯ꆡ쉣払쉾条啳㊵믂⵵쉊䄨敠䳂딨剎쉙睮믎</w:t>
      </w:r>
      <w:r>
        <w:rPr/>
        <w:t>⠽</w:t>
      </w:r>
      <w:r>
        <w:rPr/>
        <w:t>灖堩䢣㥄</w:t>
      </w:r>
      <w:r>
        <w:rPr/>
        <w:t>ⴶ⭁</w:t>
      </w:r>
      <w:r>
        <w:rPr/>
        <w:t>嗂恮帽敉懂䍤晶넩㖻췂☲㭮㙹⬣쉍来搤䲣ぞ䥓춏朊습䌻</w:t>
      </w:r>
      <w:r>
        <w:rPr/>
        <w:t>ⱙ</w:t>
      </w:r>
      <w:r>
        <w:rPr/>
        <w:t>쉖㝷䱈娸犮쉐ꏍ恌灀췂䙤廂⑰㔨쎿抩天넸睠걺坎媱佸䏎▿桟㎡⹎䍁꥔硡䣎싂䜪浐</w:t>
      </w:r>
      <w:r>
        <w:rPr/>
        <w:t>ⵌ⸹</w:t>
      </w:r>
      <w:r>
        <w:rPr/>
        <w:t>氱</w:t>
      </w:r>
      <w:r>
        <w:rPr/>
        <w:t>ꥄ</w:t>
      </w:r>
      <w:r>
        <w:rPr/>
        <w:t>쉶彶䝳埃猪䒱吮싂暱⚻㏂娴剄没硇⻂넷槂꥘硒⑙쉭䋂䍭⾡㥓숽睄⌹쉵禩쉺⭑</w:t>
      </w:r>
      <w:r>
        <w:rPr/>
        <w:t>⡺</w:t>
      </w:r>
      <w:r>
        <w:rPr/>
        <w:t>숩</w:t>
      </w:r>
      <w:r>
        <w:rPr/>
        <w:t>ꥇ╒</w:t>
      </w:r>
      <w:r>
        <w:rPr/>
        <w:t>㕀浏숪旂녉䬯咩傮썵怯傮惂疻춵悿꺻塇㪥슣꥾䬸쉈┽桏颏淂礻剔묨支쉦浨穡</w:t>
      </w:r>
      <w:r>
        <w:rPr/>
        <w:t>⡕</w:t>
      </w:r>
      <w:r>
        <w:rPr/>
        <w:t>乕兆櫂ꆥ参숱㤵轧㵎枿榣煂쉖偃쉕뭢息嫂䌸牊瑳兔ꅓ충湐俍쉾쉬䤬旂幙㦡⪵⪬勂䵷㛎䁕䰲睲䮘慍</w:t>
      </w:r>
      <w:r>
        <w:rPr/>
        <w:t>⠬</w:t>
      </w:r>
      <w:r>
        <w:rPr/>
        <w:t>爪㷍</w:t>
      </w:r>
      <w:r>
        <w:rPr/>
        <w:t>ꤺ</w:t>
      </w:r>
      <w:r>
        <w:rPr/>
        <w:t>擂⑱琫坎⪩桎漮灗轑쉢癨牒뭹썐⦻夺䶿ꅨ⽪칀媣䐹싂䑺慪䭅⽥䕦㞱숽숶䜳睭橈禣䠯뭣塏㌰</w:t>
      </w:r>
      <w:r>
        <w:rPr/>
        <w:t>ꦩ⬸</w:t>
      </w:r>
      <w:r>
        <w:rPr/>
        <w:t>伬숵塆쉋䍱栲䥓</w:t>
      </w:r>
      <w:r>
        <w:rPr/>
        <w:t>ꗍ</w:t>
      </w:r>
      <w:r>
        <w:rPr/>
        <w:t>伻佤梮䙹슩洽幱</w:t>
      </w:r>
      <w:r>
        <w:rPr/>
        <w:t>⡀␪</w:t>
      </w:r>
      <w:r>
        <w:rPr/>
        <w:t>숸칷䩂㢬匸</w:t>
      </w:r>
      <w:r>
        <w:rPr/>
        <w:t>⡃</w:t>
      </w:r>
      <w:r>
        <w:rPr/>
        <w:t>䏂媣瑕轘牴瘻晢묥쉪싎娽侵䒵걪뿂潌⽬琺煚䍥</w:t>
      </w:r>
      <w:r>
        <w:rPr/>
        <w:t>ⷂⵄ</w:t>
      </w:r>
      <w:r>
        <w:rPr/>
        <w:t>⽰啐歚㉢㉊쉤券⑄泂</w:t>
      </w:r>
      <w:r>
        <w:rPr/>
        <w:t>ⶩ</w:t>
      </w:r>
      <w:r>
        <w:rPr/>
        <w:t>皡儲眹╗⨷晬ノ揂硉颱쉦녠愶䝱软根扫╘皱䷂㌱깖商녧㝔䉌烎쉑侏䍃쵹슩⽔㇂睆䔪䜴갨쉁䌭旂┶䧂㐺昷갤싂ㅋⒻ䏂⌭쉬</w:t>
      </w:r>
      <w:r>
        <w:rPr/>
        <w:t>ꥋ</w:t>
      </w:r>
      <w:r>
        <w:rPr/>
        <w:t>彥㥄眺硎숹㈭┪栶光츳廂숤⑞㎣噚㕇䦣</w:t>
      </w:r>
      <w:r>
        <w:rPr/>
        <w:t>ⱟ</w:t>
      </w:r>
      <w:r>
        <w:rPr/>
        <w:t>㵱〸슩飂杰湐䙊䡮㎵쉚䤤晏児㣂⌸帤⬴칌圷倪䮣杇♢焺に</w:t>
      </w:r>
      <w:r>
        <w:rPr/>
        <w:t>⢬</w:t>
      </w:r>
      <w:r>
        <w:rPr/>
        <w:t>卪顶㍺⤪♬縣</w:t>
      </w:r>
      <w:r>
        <w:rPr/>
        <w:t>⡄</w:t>
      </w:r>
      <w:r>
        <w:rPr/>
        <w:t>㕈橘佗⽫ꍣ櫂쉦猥怪啱欲싍祦娻츭䯂═䤦칋犩싃先</w:t>
      </w:r>
      <w:r>
        <w:rPr/>
        <w:t>꥟</w:t>
      </w:r>
      <w:r>
        <w:rPr/>
        <w:t>祯츹㝁䝓䨥呾湚䀣䝩嫂㞣䄷婵暮淃䲬潬児唸䵬洮쉤⩲⑭幙恕址䅞䁱厩䪩</w:t>
      </w:r>
      <w:r>
        <w:rPr/>
        <w:t>ꤪ</w:t>
      </w:r>
      <w:r>
        <w:rPr/>
        <w:t>㜷⥷绂欥仃䉶瑃</w:t>
      </w:r>
      <w:r>
        <w:rPr/>
        <w:t>ꤹ</w:t>
      </w:r>
      <w:r>
        <w:rPr/>
        <w:t>繸쏎⑉慒䦡⥘噣⪿桓㬬瑙侩쉤摁墮⹮슏㝙颻䖩</w:t>
      </w:r>
      <w:r>
        <w:rPr/>
        <w:t>⠸</w:t>
      </w:r>
      <w:r>
        <w:rPr/>
        <w:t>ꕳ</w:t>
      </w:r>
      <w:r>
        <w:rPr/>
        <w:t>丨䥫慵컂</w:t>
      </w:r>
      <w:r>
        <w:rPr/>
        <w:t>꧂</w:t>
      </w:r>
      <w:r>
        <w:rPr/>
        <w:t>숤㟂쉇</w:t>
      </w:r>
      <w:r>
        <w:rPr/>
        <w:t>ꥏ</w:t>
      </w:r>
      <w:r>
        <w:rPr/>
        <w:t>㥂</w:t>
      </w:r>
      <w:r>
        <w:rPr/>
        <w:t>ꥌ</w:t>
      </w:r>
      <w:r>
        <w:rPr/>
        <w:t>墮쉠䇂瑊㫎♞晊䍫</w:t>
      </w:r>
      <w:r>
        <w:rPr/>
        <w:t>꥓</w:t>
      </w:r>
      <w:r>
        <w:rPr/>
        <w:t>뽵牅䤤⩸쉯뭞䜪䈴뽇啃䢣㑤⫂ㆻ⯂䁾嚱呲䊱䵨넣璵坃㘺ꏎ杚걹瑭ꇂ┱놡ㅯ焪쉬㭎㡙ㅓ数쉒䶣㥨湌汘쉂灖楫</w:t>
      </w:r>
      <w:r>
        <w:rPr/>
        <w:t>⡤</w:t>
      </w:r>
      <w:r>
        <w:rPr/>
        <w:t>攊☮㝥쉊</w:t>
      </w:r>
      <w:r>
        <w:rPr/>
        <w:t>ꔳ</w:t>
      </w:r>
      <w:r>
        <w:rPr/>
        <w:t>쉍捔娱㉙슘⩎쉨</w:t>
      </w:r>
      <w:r>
        <w:rPr/>
        <w:t>ꕔⵋ</w:t>
      </w:r>
      <w:r>
        <w:rPr/>
        <w:t>䅔婶㮡㚏㈬欺쉶䝸뽘橴층攤䥔犬塕术㶣쵬싂祃睏㤬춿쉤婲쉓⹫䱆䬣轗浚썙塧愷썳ꎮ쎱啁単</w:t>
      </w:r>
      <w:r>
        <w:rPr/>
        <w:t>ꤦ</w:t>
      </w:r>
      <w:r>
        <w:rPr/>
        <w:t>さ壂뽕湔ぢ슱乯㵹瀭彀啲攥ꏂ噐㩑偸娲㠤杗ㆩ뮡乙挣떘癊㍕⩒噏奮㕷쌪䨷歋뼨⍅싂ꍃ</w:t>
      </w:r>
      <w:r>
        <w:rPr/>
        <w:t>ꤴ</w:t>
      </w:r>
      <w:r>
        <w:rPr/>
        <w:t>怸乱㝊䜳╥㊵〰瓍頪䷂⩎䲩涣♄均參쉟䍲䩃쉾䭀䥁ꎵꅙ䑉硋毂住汑䑏䨽夻뿂係び䭘⍇㭙㚮㵈숺役縳稽佤䈸䕇䭨</w:t>
      </w:r>
      <w:r>
        <w:rPr/>
        <w:t>ⵍ</w:t>
      </w:r>
      <w:r>
        <w:rPr/>
        <w:t>숫琰嘤⪥佩狂渹瑍㐳뭑慂坙汓ꌸ쉤⥖着㶬츱갮獆깳㏎ꥮ楚廂⨳㨭칏ギ硩㵈灒單睓捭⾵嫂绂</w:t>
      </w:r>
      <w:r>
        <w:rPr/>
        <w:t>ꤹ</w:t>
      </w:r>
      <w:r>
        <w:rPr/>
        <w:t>䘮㷎☤潱杉噖ꅠ潵䩨㬩㭆䥺⹦㠷숥⽶䂮㝵繡〥㵔坞</w:t>
      </w:r>
      <w:r>
        <w:rPr/>
        <w:t>ꦩ</w:t>
      </w:r>
      <w:r>
        <w:rPr/>
        <w:t>슱뾩佞扷⿂</w:t>
      </w:r>
      <w:r>
        <w:rPr/>
        <w:t>ⵣ</w:t>
      </w:r>
      <w:r>
        <w:rPr/>
        <w:t>⿂갲扁关䐴습楏硦汃䋎渤ꅂ沬⥞槃슮䭮歇ㆱ沬淂⍕⭆숺쉕㓂쉸䴯</w:t>
      </w:r>
      <w:r>
        <w:rPr/>
        <w:t>⣂</w:t>
      </w:r>
      <w:r>
        <w:rPr/>
        <w:t>㕌啺썶ꅐ婉灴딶슬ꥲ㠬灴乮쉬埂䙷捸㤸曂믂뼴쉧䄦䙚獧㥩廎溩뿂洬幆㒮洸敚杬⽐깄枿挱㥡畴漪䡲⩱爻兊촥녲䩚ꄨ깵쉍쉄♈싂彂㏂珂佐숲╡䩢弻棂垻⹁딺쉲㘫瀵㟃쵺婞칵塒㤦걠⩖㴪假⩫敭㤰僂奶睉顧쉦到⍾稯쉸⮣擂㖏㩑䋂懂冣剁皥䝭熿⒩䷃㍤꥗쉮</w:t>
      </w:r>
      <w:r>
        <w:rPr/>
        <w:t>ⲡ</w:t>
      </w:r>
      <w:r>
        <w:rPr/>
        <w:t>な㫂싂╇쉍摒啪⩸䌹쉶忎圵ꅠ</w:t>
      </w:r>
      <w:r>
        <w:rPr/>
        <w:t>⣂</w:t>
      </w:r>
      <w:r>
        <w:rPr/>
        <w:t>枣슩ꅙ䀬㯃ꆵ搦欴ꆩ哎㥂슏煋⑸央䏍頭硙䁖偄扊⍖嘫廃䉃顡亵瑎걫杈憬</w:t>
      </w:r>
      <w:r>
        <w:rPr/>
        <w:t>⡵</w:t>
      </w:r>
      <w:r>
        <w:rPr/>
        <w:t>哂뽋䨥㓃ꄰ㨯⮏숶煶桬䱇䶥祖㘬ꍩ䤵⏃춡쉹</w:t>
      </w:r>
      <w:r>
        <w:rPr/>
        <w:t>ꦵ</w:t>
      </w:r>
      <w:r>
        <w:rPr/>
        <w:t>ォ伣㌹晍뽌썔</w:t>
      </w:r>
      <w:r>
        <w:rPr/>
        <w:t>ꕃ</w:t>
      </w:r>
      <w:r>
        <w:rPr/>
        <w:t>㙓슱楯晧쉶䥞慑頪別䍃飂柃猻䙂瀯㌲</w:t>
      </w:r>
      <w:r>
        <w:rPr/>
        <w:t>ꥄ</w:t>
      </w:r>
      <w:r>
        <w:rPr/>
        <w:t>쉨숪䍀潖嗂</w:t>
      </w:r>
      <w:r>
        <w:rPr/>
        <w:t>⡀</w:t>
      </w:r>
      <w:r>
        <w:rPr/>
        <w:t>숪㍢䌫</w:t>
      </w:r>
      <w:r>
        <w:rPr/>
        <w:t>ⵂ</w:t>
      </w:r>
      <w:r>
        <w:rPr/>
        <w:t>洫渷㉭晋捱灘㢘␳厣⼸⽟㭸渽㎘⩶䱑㴭숯⑃晬瞮숺怵硣迂儵쉾㑦䈫㩕㭶凂</w:t>
      </w:r>
      <w:r>
        <w:rPr/>
        <w:t>ꤰ</w:t>
      </w:r>
      <w:r>
        <w:rPr/>
        <w:t>䙐䕧</w:t>
      </w:r>
      <w:r>
        <w:rPr/>
        <w:t>ꕢ</w:t>
      </w:r>
      <w:r>
        <w:rPr/>
        <w:t>䓂㈹땅刪湂믂ぱ䅵畒␮㑵</w:t>
      </w:r>
      <w:r>
        <w:rPr/>
        <w:t>⡘</w:t>
      </w:r>
      <w:r>
        <w:rPr/>
        <w:t>녣⵺夲焽쉮㠤漬煴</w:t>
      </w:r>
      <w:r>
        <w:rPr/>
        <w:t>ꔨ</w:t>
      </w:r>
      <w:r>
        <w:rPr/>
        <w:t>夸㕴獸悩坣㝩숦䍠漊砷썗澩吽㛂㕶</w:t>
      </w:r>
      <w:r>
        <w:rPr/>
        <w:t>⡬</w:t>
      </w:r>
      <w:r>
        <w:rPr/>
        <w:t>춘⭾朲䜦愮睦盂烂ꍕ櫂ꏂ椱棂啪뽘幎⭕㭄㵍撻塯妩걦</w:t>
      </w:r>
      <w:r>
        <w:rPr/>
        <w:t>ꦥ</w:t>
      </w:r>
      <w:r>
        <w:rPr/>
        <w:t>祵䖡칳ꄥ㴽乾攬歘杺숩烂䥞㇂뿂뭠뼰쉒숴呶嫂⪿♯祉㪬</w:t>
      </w:r>
      <w:r>
        <w:rPr/>
        <w:t>⡟</w:t>
      </w:r>
      <w:r>
        <w:rPr/>
        <w:t>ꤵ</w:t>
      </w:r>
      <w:r>
        <w:rPr/>
        <w:t>辣犩坦壎䪩涻煈㕭畺䍨轋춱䝲</w:t>
      </w:r>
      <w:r>
        <w:rPr/>
        <w:t>⡱</w:t>
      </w:r>
      <w:r>
        <w:rPr/>
        <w:t>湲╋挰ㅶ㗍嫂ㅏ</w:t>
      </w:r>
      <w:r>
        <w:rPr/>
        <w:t>ⱗ</w:t>
      </w:r>
      <w:r>
        <w:rPr/>
        <w:t>飂뽴⺘㕹ꅦ⥪쵺㑬⩳숥☫卍숽쌪쉄쉠唸쉈</w:t>
      </w:r>
      <w:r>
        <w:rPr/>
        <w:t>Ⱘ</w:t>
      </w:r>
      <w:r>
        <w:rPr/>
        <w:t>嘣㍏瑕慺䷂⛎㉒쉩䙞쵾</w:t>
      </w:r>
      <w:r>
        <w:rPr/>
        <w:t>⠰</w:t>
      </w:r>
      <w:r>
        <w:rPr/>
        <w:t>爽咡숨㝠㵴⪵⩨堰</w:t>
      </w:r>
      <w:r>
        <w:rPr/>
        <w:t>Ⳃ</w:t>
      </w:r>
      <w:r>
        <w:rPr/>
        <w:t>輱歫</w:t>
      </w:r>
      <w:r>
        <w:rPr/>
        <w:t>ꖻ</w:t>
      </w:r>
      <w:r>
        <w:rPr/>
        <w:t>桹㨬疿뿂땇䑄ꅴ繺뽋䟍搵噪㒥え깔厩坬걂㨫炵塟⚩쉰⍥꺩╦ꄫ姂갸票縥亻䖩쉒乏☲쉤歂묪슩껎⩐䊏洺ꍉ癃楰쉍啘㓂떻窘轅烂⹃煵ꅔ쉏쉘쉥頫⑺㙪긥슣塀㚥</w:t>
      </w:r>
      <w:r>
        <w:rPr/>
        <w:t>ꔬ</w:t>
      </w:r>
      <w:r>
        <w:rPr/>
        <w:t>䵞쉬匴䘮幎</w:t>
      </w:r>
      <w:r>
        <w:rPr/>
        <w:t>ⵀ␹</w:t>
      </w:r>
      <w:r>
        <w:rPr/>
        <w:t>䚻勍쉢䌬ꅘ暩䰯겏칸⌥丰㛂촪场䁐䩱ㅷ쉤㉚呠兊쵂义猪뾡뮡⌳儲佡瑾슣ㄦ恑妱㮩Ⓜ침츷쵏싂幱숽쉫啴⯂㪣쉂숮硾녋晬⹭睃悏</w:t>
      </w:r>
      <w:r>
        <w:rPr/>
        <w:t>ⰴ</w:t>
      </w:r>
      <w:r>
        <w:rPr/>
        <w:t>쵀㐻灍佪쉇㭗쉤㙯숴䊥</w:t>
      </w:r>
      <w:r>
        <w:rPr/>
        <w:t>ꥃ</w:t>
      </w:r>
      <w:r>
        <w:rPr/>
        <w:t>䥏</w:t>
      </w:r>
      <w:r>
        <w:rPr/>
        <w:t>⡴</w:t>
      </w:r>
      <w:r>
        <w:rPr/>
        <w:t>慃嘵楓悱䡃슩戽䓂⑔䯂塟嫂⭙⍵쵱땉浗곂숺⾡숨煱땏矂䍈칣쉹㔦⺿걩슻㵹攳숯敐</w:t>
      </w:r>
      <w:r>
        <w:rPr/>
        <w:t>ꕪ</w:t>
      </w:r>
      <w:r>
        <w:rPr/>
        <w:t>ꅇ걢澱촤</w:t>
      </w:r>
      <w:r>
        <w:rPr/>
        <w:t>ⱹ</w:t>
      </w:r>
      <w:r>
        <w:rPr/>
        <w:t>䀲⭠ꌵ숯⩄拂獀ꌺ⑒昴㵡䄴</w:t>
      </w:r>
      <w:r>
        <w:rPr/>
        <w:t>ⱷ</w:t>
      </w:r>
      <w:r>
        <w:rPr/>
        <w:t>䘥</w:t>
      </w:r>
      <w:r>
        <w:rPr/>
        <w:t>Ⳃ</w:t>
      </w:r>
      <w:r>
        <w:rPr/>
        <w:t>琤灶슡⽚普塔컂♗䙺瀭㤪嗃</w:t>
      </w:r>
      <w:r>
        <w:rPr/>
        <w:t>꧂</w:t>
      </w:r>
      <w:r>
        <w:rPr/>
        <w:t>縲뼬础숥㚩䉤湀쉃⵭頪㗂䁖利噯䳃飍</w:t>
      </w:r>
      <w:r>
        <w:rPr/>
        <w:t>ꕅ</w:t>
      </w:r>
      <w:r>
        <w:rPr/>
        <w:t>㙴樯惂刭ネ偱爪땷抡慭㴪⚬숷䑣㠪畒欳朲뭇縳慹䤣녳佱佌中╘ꥫ慒걃檵機颬㭸㙷据䡠⍖橱㜨녺쉘뗂甩䑲칾瘮濂忂䅸剕哂</w:t>
      </w:r>
      <w:r>
        <w:rPr/>
        <w:t>ꗂ</w:t>
      </w:r>
      <w:r>
        <w:rPr/>
        <w:t>嫂㯂漴塥橬敗쉡杙䘭偍桠柂쉃쉾ㅙ䃂幃典皿狂敔㝹싂奙桱摑⌱眹䎩睌떡䦥呮䛂漣䵧焰㴸䜥癎⸷窘㑩徿╔㘻卮䱔㙴숮猲䍇䡷炵쉰깙뮏뽋㕱㵴啴刦擂渮㭧払습掵炮컂㵢慰祀䄷땾䔩䧂序⼰갽灥睸㮩</w:t>
      </w:r>
      <w:r>
        <w:rPr/>
        <w:t>ꖵ</w:t>
      </w:r>
      <w:r>
        <w:rPr/>
        <w:t>긽佥놣㬹晦彖䮥濂縯⴦頪⩏稹⭭ㅔ坁㉒刹䝋䭱歩䭣숮숻⤊摢牠䅯쉌놘쉠噟⽣쉖咱</w:t>
      </w:r>
      <w:r>
        <w:rPr/>
        <w:t>꥟</w:t>
      </w:r>
      <w:r>
        <w:rPr/>
        <w:t>捆祃</w:t>
      </w:r>
      <w:r>
        <w:rPr/>
        <w:t>ⷂ</w:t>
      </w:r>
      <w:r>
        <w:rPr/>
        <w:t>煭㨫匯䇂䴣䲬</w:t>
      </w:r>
      <w:r>
        <w:rPr/>
        <w:t>ꕵ</w:t>
      </w:r>
      <w:r>
        <w:rPr/>
        <w:t>ㅑ繤兞眯⩞</w:t>
      </w:r>
      <w:r>
        <w:rPr/>
        <w:t>ⶏꦿ</w:t>
      </w:r>
      <w:r>
        <w:rPr/>
        <w:t>牯犏媘⍲썯着噦旂址␬⽕棎礶䧃桦땔</w:t>
      </w:r>
      <w:r>
        <w:rPr/>
        <w:t>꧃</w:t>
      </w:r>
      <w:r>
        <w:rPr/>
        <w:t>쉺깣淃喘ꍪ⽯⍡丷⥑塋揎촬捙</w:t>
      </w:r>
      <w:r>
        <w:rPr/>
        <w:t>⢏</w:t>
      </w:r>
      <w:r>
        <w:rPr/>
        <w:t>ㄽ摤䁌긽硪䙗쉌땊쉄</w:t>
      </w:r>
      <w:r>
        <w:rPr/>
        <w:t>ꕗ</w:t>
      </w:r>
      <w:r>
        <w:rPr/>
        <w:t>㌬ヂ⑯</w:t>
      </w:r>
      <w:r>
        <w:rPr/>
        <w:t>Ⱪ☬</w:t>
      </w:r>
      <w:r>
        <w:rPr/>
        <w:t>⽬佰╇輲⩥倮撿歕枏Ⓙ䠯쉌彀愵䭱晳</w:t>
      </w:r>
      <w:r>
        <w:rPr/>
        <w:t>⣂</w:t>
      </w:r>
      <w:r>
        <w:rPr/>
        <w:t>㔷슱幉䵀刭咩츫䁉㭤滂␸☻뭚쉹佔䜺</w:t>
      </w:r>
      <w:r>
        <w:rPr/>
        <w:t>⡯</w:t>
      </w:r>
      <w:r>
        <w:rPr/>
        <w:t>싃⹖☻辮獙轡煤쉈犣䙵畕컂噎榥⥮疻쉍뮣㞡啑䁦쉍뭁㥞媡䙢㩇⮮掻</w:t>
      </w:r>
      <w:r>
        <w:rPr/>
        <w:t>Ⳃ</w:t>
      </w:r>
      <w:r>
        <w:rPr/>
        <w:t>氯烂獩䛂㙌</w:t>
      </w:r>
      <w:r>
        <w:rPr/>
        <w:t>ⱶ</w:t>
      </w:r>
      <w:r>
        <w:rPr/>
        <w:t>渫牏啦爯㧃㩁⨱㈳眰⥫⩌䴣捺睓ㄫ䙥㭋枮⨸䡣澩</w:t>
      </w:r>
      <w:r>
        <w:rPr/>
        <w:t>꧃</w:t>
      </w:r>
      <w:r>
        <w:rPr/>
        <w:t>䆥䪬睰椻컂䴽凂⸺쌨</w:t>
      </w:r>
      <w:r>
        <w:rPr/>
        <w:t>ꤳ</w:t>
      </w:r>
      <w:r>
        <w:rPr/>
        <w:t>쉋睷슡㭏呌⚘䉯洦杹嘺迂⺩摡ꄮ䄻瑇塘</w:t>
      </w:r>
      <w:r>
        <w:rPr/>
        <w:t>⢘</w:t>
      </w:r>
      <w:r>
        <w:rPr/>
        <w:t>繚⯂숷쉃栭쉔䜬札</w:t>
      </w:r>
      <w:r>
        <w:rPr/>
        <w:t>ꥑ</w:t>
      </w:r>
      <w:r>
        <w:rPr/>
        <w:t>拂兑怦䤳㕖⧂欶㬹㏂</w:t>
      </w:r>
      <w:r>
        <w:rPr/>
        <w:t>ꥆ</w:t>
      </w:r>
      <w:r>
        <w:rPr/>
        <w:t>쉙乀숥Ⓕ佗嗎♂♘浺敇⎮癠䡴塘确婫⌺朷䍀㨥㗂幓⬨뭤㙙欴妬疵䴴奣⸫숣䘸癖㜳䑓智猰ꄣ뭒汦嚿昵⬳戻火㴦き㵅쉠쉫깇ㅁ祪捰䛂甪쉶眭輩</w:t>
      </w:r>
      <w:r>
        <w:rPr/>
        <w:t>ⴲ</w:t>
      </w:r>
      <w:r>
        <w:rPr/>
        <w:t>潑猻ꍹ䥮楰칪㝸灟䕓塹汷䍘凂劬㞵玏䐺参딬䊻䝳뽏温彆兡挹ㆬ厣ꌮ슻⑮䱁慷佲抬迂乊挫愨䘵燂⭡㩆쉌輲䮵弻쉈거へ⚘싂깙煙곂╀启쎵⍉슻揂佥画싂Ⓜ当㑴긱湨瀪쉖㝈瑇䅙椵睂</w:t>
      </w:r>
      <w:r>
        <w:rPr/>
        <w:t>ⶬ</w:t>
      </w:r>
      <w:r>
        <w:rPr/>
        <w:t>畏쉤䩄⭮슮䀰㏂⸳祣兆㩙癮㭡쉸뭮䷂昳䖘䍘娮쉏绂㝫㉋⭪쉴䧂㨰䥬䙾㙡컎㭡盂㬪쉵䭮普슘濂</w:t>
      </w:r>
      <w:r>
        <w:rPr/>
        <w:t>ⵕ</w:t>
      </w:r>
      <w:r>
        <w:rPr/>
        <w:t>狂䌰幣匦뼯怹뽠쵑㠵䍲㥄場䕱䱉瘳婌㡙中捖䄴晭⾡숬瞱걆眮晑斻卯搫ꅱ╺쉤䩉싂▣䵂頹숮⤲뭎쉣䁆녲싂厩</w:t>
      </w:r>
      <w:r>
        <w:rPr/>
        <w:t>ꕪ</w:t>
      </w:r>
      <w:r>
        <w:rPr/>
        <w:t>쉆㡑姂뭒啇뿍槃䗂㠯㯂ꆥ䑡㵀嫂떩㌺櫂쉥伫쉴</w:t>
      </w:r>
      <w:r>
        <w:rPr/>
        <w:t>ⰳ</w:t>
      </w:r>
      <w:r>
        <w:rPr/>
        <w:t>砥痍轨煨竂ꥫ告㜯䵍頺㣂㢡뼷㊬⥦䟂㑔⪘⑏㵺숣싃䒘眯奏䇂뮱ぁ䱬쉞♫䣎伵▻瑸⍉</w:t>
      </w:r>
      <w:r>
        <w:rPr/>
        <w:t>⡸</w:t>
      </w:r>
      <w:r>
        <w:rPr/>
        <w:t>뗂晾</w:t>
      </w:r>
      <w:r>
        <w:rPr/>
        <w:t>ꥍ</w:t>
      </w:r>
      <w:r>
        <w:rPr/>
        <w:t>⽯燂碩潱⨴怷⦡前䇎塴⩦숊伪⍵┽㐲</w:t>
      </w:r>
      <w:r>
        <w:rPr/>
        <w:t>ꗂ</w:t>
      </w:r>
      <w:r>
        <w:rPr/>
        <w:t>楓敩䘣슮爫䄥㦮椲땤⵬怹䀣桋츻⥞桄創숯磎㫂畴䯂佗䐥恫</w:t>
      </w:r>
      <w:r>
        <w:rPr/>
        <w:t>ꗍ</w:t>
      </w:r>
      <w:r>
        <w:rPr/>
        <w:t>愩灎烂顮䚩긪䑔悡彇硱㍐땹䠺␳䚮㷃㓂⍖願䙎伶쎻剖숽䬮䐪</w:t>
      </w:r>
      <w:r>
        <w:rPr/>
        <w:t>ⱆ</w:t>
      </w:r>
      <w:r>
        <w:rPr/>
        <w:t>滍牓䥫쉅╅婷䅔丹㙒╙㭶祴ꌣ㩧䯂⽠堰⛂厏䄪䉁漫䖡揂䍯㭑䷎旎꺣숯搮숲슘㍁凂欭</w:t>
      </w:r>
      <w:r>
        <w:rPr/>
        <w:t>⡂</w:t>
      </w:r>
      <w:r>
        <w:rPr/>
        <w:t>㴫㵦轰爳⥔䩹楆䂱橚乞싂敓甩⹮녑湸剘慳サ儹轩깙呺</w:t>
      </w:r>
      <w:r>
        <w:rPr/>
        <w:t>ⷂ</w:t>
      </w:r>
      <w:r>
        <w:rPr/>
        <w:t>䅺䤮싍ꅌ䰨</w:t>
      </w:r>
      <w:r>
        <w:rPr/>
        <w:t>꧂</w:t>
      </w:r>
      <w:r>
        <w:rPr/>
        <w:t>뭥쉙딥戶䁩掻杏煨숷䔱繰漶繱湪⑁睐뭺ㅥ檘歗毃剭숸皣係㍭繙쉷䭙⩲搱佨怴㨥桫㕙掮⽦婂⽒숺⿂甭䶮䱮㝊偎牡쉢捰⑏纩凂뼥恄뭂䕑渨⩨眪</w:t>
      </w:r>
      <w:r>
        <w:rPr/>
        <w:t>⡞</w:t>
      </w:r>
      <w:r>
        <w:rPr/>
        <w:t>㙍숵ꅩ㜬潡睮桥瑗捡㌬浕썈㴷瑘澣쉋슥㍅싂김㧂她䶿걲湸⪱禮祢祠䑍䭢칯㵩䜨㠫䠦圻劥態㍙슱何揂琹奮嚵</w:t>
      </w:r>
      <w:r>
        <w:rPr/>
        <w:t>ꔮ</w:t>
      </w:r>
      <w:r>
        <w:rPr/>
        <w:t>컂㙷㗂溮祖偞䱺皘熬槂㓂䥄䬩ꄲ滂夯桠氭슱ꍔ䏂뭃㩴숱㩾쉅ㅑⓂ⑧廃伲쉏䔰仂䱠火晅摎䜣獰獠╋䙭悡湴▥楶棂穴㋂参ㅗ䁍灮쌪潑</w:t>
      </w:r>
      <w:r>
        <w:rPr/>
        <w:t>ꥐ</w:t>
      </w:r>
      <w:r>
        <w:rPr/>
        <w:t>曍䉟</w:t>
      </w:r>
      <w:r>
        <w:rPr/>
        <w:t>⠱</w:t>
      </w:r>
      <w:r>
        <w:rPr/>
        <w:t>䪏车㍨⍗㥈㙷〈땙</w:t>
      </w:r>
      <w:r>
        <w:rPr/>
        <w:t>ⲩ</w:t>
      </w:r>
      <w:r>
        <w:rPr/>
        <w:t>갫䈱</w:t>
      </w:r>
      <w:r>
        <w:rPr/>
        <w:t>Ⱬ</w:t>
      </w:r>
      <w:r>
        <w:rPr/>
        <w:t>杤㩾瀶琶╂ꥮ塳⬪㝴滂</w:t>
      </w:r>
      <w:r>
        <w:rPr/>
        <w:t>Ⳃ</w:t>
      </w:r>
      <w:r>
        <w:rPr/>
        <w:t>㘫儶깰癸</w:t>
      </w:r>
      <w:r>
        <w:rPr/>
        <w:t>⠩</w:t>
      </w:r>
      <w:r>
        <w:rPr/>
        <w:t>嫃剕㘪べ呵嘭幩佒⽈㌣걾䅫楳때泂歐䬮</w:t>
      </w:r>
      <w:r>
        <w:rPr/>
        <w:t>ꤲ</w:t>
      </w:r>
      <w:r>
        <w:rPr/>
        <w:t>婩慒湘쉕奰欹㔫캥㒡쉕㠻쉂灳灦轥呙숱頽䄪烍嘩攽숬䎏捋䅶䀻숰쉄殣亿ㄤ䱬⾿種瑚乶癰䵬㥒⩯擂昵㐲캘걊</w:t>
      </w:r>
      <w:r>
        <w:rPr/>
        <w:t>ⰱ⪵</w:t>
      </w:r>
      <w:r>
        <w:rPr/>
        <w:t>䕕䭉穘㌤獾쉵䡨③숳棂樷㪩쉺䘸⩳㙋녁⵹㕄倰灑唳半㙯摣⽓戮䈳壎⩃䉅珂㍹漤⑴䭊쵶奅徻慮</w:t>
      </w:r>
      <w:r>
        <w:rPr/>
        <w:t>ꕂ</w:t>
      </w:r>
      <w:r>
        <w:rPr/>
        <w:t>䄱䁄⯂䑀㉱긩ꥢ⸶氺兟悻쵯杧</w:t>
      </w:r>
      <w:r>
        <w:rPr/>
        <w:t>⠪</w:t>
      </w:r>
      <w:r>
        <w:rPr/>
        <w:t>潮쌪㕇恸湾⩙欺㬲汪㵏</w:t>
      </w:r>
      <w:r>
        <w:rPr/>
        <w:t>ꦥ</w:t>
      </w:r>
      <w:r>
        <w:rPr/>
        <w:t>䦩촽睕嘮꥘ꅮ뽊ꌳ乇倽㜽쉪剑슬숺쉁⑷桮渤╯啗捞㫂楋╪硘弤䮩さ呶뾏抵穮㩐咩浴䱇樫㬶桋扞싂</w:t>
      </w:r>
      <w:r>
        <w:rPr/>
        <w:t>⡀</w:t>
      </w:r>
      <w:r>
        <w:rPr/>
        <w:t>땧瀩收⍫倱塟極쉔亻뭢汶ㅍ㑘攤灢朊獳숲쉈쉳䱂␣㑸輺숦땎慱価쉙坧こ⒵晗</w:t>
      </w:r>
      <w:r>
        <w:rPr/>
        <w:t>ꥆ</w:t>
      </w:r>
      <w:r>
        <w:rPr/>
        <w:t>汕</w:t>
      </w:r>
      <w:r>
        <w:rPr/>
        <w:t>ⵦ</w:t>
      </w:r>
      <w:r>
        <w:rPr/>
        <w:t>癒縹幐䦬┳栦㍶걞䕢湱庻♩㨤㯍숪㘰瘱㣂溡䄨㤱䝦顸䉭</w:t>
      </w:r>
      <w:r>
        <w:rPr/>
        <w:t>ⲱ</w:t>
      </w:r>
      <w:r>
        <w:rPr/>
        <w:t>슣㡞츥㕵㕸䩳㘱其㖵⨽㵓渵泂츥ꇃ숪塳催숶沏쉥䒮⥊矍呖癁</w:t>
      </w:r>
      <w:r>
        <w:rPr/>
        <w:t>ꕆ</w:t>
      </w:r>
      <w:r>
        <w:rPr/>
        <w:t>⢩</w:t>
      </w:r>
      <w:r>
        <w:rPr/>
        <w:t>쉀슮惂浯痂楦⩍Ⓜ㍲쉫沮潷⫂噊圩灏쉇湴촥숭奯ヂ⭪剃</w:t>
      </w:r>
      <w:r>
        <w:rPr/>
        <w:t>ꕢ</w:t>
      </w:r>
      <w:r>
        <w:rPr/>
        <w:t>슬串亩壂爥繆숦䥌塑倮灓⧂⿃吵卡奷슬䶣곂⍰뭅긲㨥</w:t>
      </w:r>
      <w:r>
        <w:rPr/>
        <w:t>ꕤ</w:t>
      </w:r>
      <w:r>
        <w:rPr/>
        <w:t>ꅣ帶⥀伷傮뭢숵幑䅤喥扯싂利単㵭</w:t>
      </w:r>
      <w:r>
        <w:rPr/>
        <w:t>꧂</w:t>
      </w:r>
      <w:r>
        <w:rPr/>
        <w:t>ⱬ</w:t>
      </w:r>
      <w:r>
        <w:rPr/>
        <w:t>术녷㘹⽆䕞칄槃㋂睃婉斵㥥쉈㔪㋂䥦轐䭖㜤쉸㢡旂䕦顱碩偹顾猪汾䇂溱</w:t>
      </w:r>
      <w:r>
        <w:rPr/>
        <w:t>⡦</w:t>
      </w:r>
      <w:r>
        <w:rPr/>
        <w:t>楕济쉇敚剈䕞堶梻⍄顸佚츶亥䩁숲㉹㤭泂䕬䝌㠻捣幞㕭祺汄숩</w:t>
      </w:r>
      <w:r>
        <w:rPr/>
        <w:t>⣂</w:t>
      </w:r>
      <w:r>
        <w:rPr/>
        <w:t>彵䇃⯂䥄䌹溬硲㍺㘷砸딯䲵搫瑑㵷䑬儲ꅮ䨸爩쉏슡勃⌰㐰㣂暬圦暏偸⽲栴ꅣ恨땦♺枿䣂뇂⴮琩〸歖㮥䶥卋䭎⎥</w:t>
      </w:r>
      <w:r>
        <w:rPr/>
        <w:t>ꗂ</w:t>
      </w:r>
      <w:r>
        <w:rPr/>
        <w:t>轐</w:t>
      </w:r>
      <w:r>
        <w:rPr/>
        <w:t>⢩</w:t>
      </w:r>
      <w:r>
        <w:rPr/>
        <w:t>橄癣洰⑎畕痂뭠쵥顇㛍⩕슬稩浬琻③礹♁搳慢뭮╃㈬伳换쌽炥</w:t>
      </w:r>
      <w:r>
        <w:rPr/>
        <w:t>ꥃ</w:t>
      </w:r>
      <w:r>
        <w:rPr/>
        <w:t>䁊㉤慹㑞卩칍ꌴ浺卪皣塔輻祁摕䤩쉲橕컂㙀半榵㙊쉕䬶㐨녋䩥祓牱囂汀칩⹹땺猴숥䝩䕸朥싂䭇畔쉭촽猩ꏂ쉌뾮䎱</w:t>
      </w:r>
      <w:r>
        <w:rPr/>
        <w:t>⢥</w:t>
      </w:r>
      <w:r>
        <w:rPr/>
        <w:t>숨氪漺楙旂堬쵫䙗狂놱瀶칒坔願갶</w:t>
      </w:r>
      <w:r>
        <w:rPr/>
        <w:t>⠶</w:t>
      </w:r>
      <w:r>
        <w:rPr/>
        <w:t>깞窬癢╎ꎿ㩍㕙싂⤣싂柍稥␪</w:t>
      </w:r>
      <w:r>
        <w:rPr/>
        <w:t>ꕆ</w:t>
      </w:r>
      <w:r>
        <w:rPr/>
        <w:t>䐽刺⍢嗂斬䉙㕀⽙쉚䢡砲⻂쉟元䍭帤䱑幖榥ꍠ汸뿂꥔䮮쵯</w:t>
      </w:r>
      <w:r>
        <w:rPr/>
        <w:t>ꥋ</w:t>
      </w:r>
      <w:r>
        <w:rPr/>
        <w:t>쉆䧎梿䋂⍁顯뭑</w:t>
      </w:r>
      <w:r>
        <w:rPr/>
        <w:t>ꖱ</w:t>
      </w:r>
      <w:r>
        <w:rPr/>
        <w:t>牣瑂㌫䱐彘⛂䌩母㩍䴭뼣䩘䭹㕶瓍䑱晎숱檏渭猽⪻䦘㑯䔤㍰㧂堯玏䛃㧂搪伣䉾竂啴痂땸䅶塟䌺䏎睑碩㘭汵</w:t>
      </w:r>
      <w:r>
        <w:rPr/>
        <w:t>ⶵ</w:t>
      </w:r>
      <w:r>
        <w:rPr/>
        <w:t>숽⤲쉊⩭췂쉲灕숸㝏溮㩈䯂婴渳辘뽬╙숴忂ꅥ㕋쉑獬촱뾿싂⛂湶犱硠쉇湢㭮숻欪딳唵㨳汋砸项湘䟂怰丰げ</w:t>
      </w:r>
      <w:r>
        <w:rPr/>
        <w:t>⡹</w:t>
      </w:r>
      <w:r>
        <w:rPr/>
        <w:t>旂樱顩伫䈲㘣ㅗ쉤쏃硯利슻丩南╪㘬䈯녹⼪乱楩⸰</w:t>
      </w:r>
      <w:r>
        <w:rPr/>
        <w:t>ⱚ⠹</w:t>
      </w:r>
      <w:r>
        <w:rPr/>
        <w:t>姂ꌊ숺杭㉲剬恕猴칌痎縤䱲狂㑔ヂ灤</w:t>
      </w:r>
      <w:r>
        <w:rPr/>
        <w:t>ꤻ</w:t>
      </w:r>
      <w:r>
        <w:rPr/>
        <w:t>佁坮杀剩獌㛂</w:t>
      </w:r>
      <w:r>
        <w:rPr/>
        <w:t>ꥈ</w:t>
      </w:r>
      <w:r>
        <w:rPr/>
        <w:t>煳顣숪喩뼻㩶搴슣带疡䣂卭炩杵浞</w:t>
      </w:r>
      <w:r>
        <w:rPr/>
        <w:t>ꤣ</w:t>
      </w:r>
      <w:r>
        <w:rPr/>
        <w:t>쉋쉂⧂칂橒숵楄滍䂥照㑘卦摐氺㓂⧎⒏䞘牷깷氰戯뽫ꌭ佹ꥹ쵀⩟⥠渽䐥깈䰬番㪩獃奂樮秂㏂⽄洤䱐슿놡䑯䬪硁䜴䝳縴朦䨯䉅䡰䃂哂</w:t>
      </w:r>
      <w:r>
        <w:rPr/>
        <w:t>⢏</w:t>
      </w:r>
      <w:r>
        <w:rPr/>
        <w:t>쉩䁵숯偁쉩⍤㟂⑗⵱땹䰰㧍묫㭁眩噀쉭䩀</w:t>
      </w:r>
      <w:r>
        <w:rPr/>
        <w:t>⡁</w:t>
      </w:r>
      <w:r>
        <w:rPr/>
        <w:t>䥖橮䥢畟숲呹ꍡ湧⯎걭김桶噚喩頸⬦숺⑆</w:t>
      </w:r>
      <w:r>
        <w:rPr/>
        <w:t>꧂</w:t>
      </w:r>
      <w:r>
        <w:rPr/>
        <w:t>呕㖱㑗搸슘⒏杈恧숺濂卨㜰汵畯䴴瘪睾樱㥄</w:t>
      </w:r>
      <w:r>
        <w:rPr/>
        <w:t>ꕾ</w:t>
      </w:r>
      <w:r>
        <w:rPr/>
        <w:t>埍灘뽎걑㠺쉋吩㕀䙦灸칍椰瑯ㄩ㉕뾏电县轠犻쵫Ⓜ幯㴺扈쉸䴨䀪껎</w:t>
      </w:r>
      <w:r>
        <w:rPr/>
        <w:t>Ⱟ</w:t>
      </w:r>
      <w:r>
        <w:rPr/>
        <w:t>煐䌦숥獌쉴㠩䕬眰挪洨ꄪㅧ朽㪩녏쵩佊奠䉅숵扩䱩教쉣⩓쉯䒱欷슣徿䌤礤痂쉫쉊䎥睃瑵쵎䘺슏</w:t>
      </w:r>
      <w:r>
        <w:rPr/>
        <w:t>ꤶ</w:t>
      </w:r>
      <w:r>
        <w:rPr/>
        <w:t>䝟쉸欣㫂♣뭰촨憣⫃걑卂癕兟꥕⥘慕깟䭷쉟坺媡摨㥬光⭢</w:t>
      </w:r>
      <w:r>
        <w:rPr/>
        <w:t>ꤻ⵸</w:t>
      </w:r>
      <w:r>
        <w:rPr/>
        <w:t>碬呫頹⽚䨹戩뗂夥姂ꍑ䁬㕧슏楱넴㥈⑆㡶㞻䬪</w:t>
      </w:r>
      <w:r>
        <w:rPr/>
        <w:t>⢮⍣</w:t>
      </w:r>
      <w:r>
        <w:rPr/>
        <w:t>彗湹걗♸伱츤亘숮䝒</w:t>
      </w:r>
      <w:r>
        <w:rPr/>
        <w:t>⠻</w:t>
      </w:r>
      <w:r>
        <w:rPr/>
        <w:t>䇃匥䘵咡䉸숭갬㢵牾瑌材쉉쏂</w:t>
      </w:r>
      <w:r>
        <w:rPr/>
        <w:t>ⵁ</w:t>
      </w:r>
      <w:r>
        <w:rPr/>
        <w:t>쉈</w:t>
      </w:r>
      <w:r>
        <w:rPr/>
        <w:t>ꥂ</w:t>
      </w:r>
      <w:r>
        <w:rPr/>
        <w:t>畈</w:t>
      </w:r>
      <w:r>
        <w:rPr/>
        <w:t>ꔫ</w:t>
      </w:r>
      <w:r>
        <w:rPr/>
        <w:t>⽁</w:t>
      </w:r>
      <w:r>
        <w:rPr/>
        <w:t>ꕒ</w:t>
      </w:r>
      <w:r>
        <w:rPr/>
        <w:t>楑牯煏稰婠쉒꥖㔲⤷塃伵帪⤱塬穟柂㵷樸♅剪嫎⫂椮뽂ꅴ㉙</w:t>
      </w:r>
      <w:r>
        <w:rPr/>
        <w:t>꧂</w:t>
      </w:r>
      <w:r>
        <w:rPr/>
        <w:t>숨浹䉩ꇂ眫剡썴뼬묮ꅮ欤䂩㔺⽵㵤숦㡖뮩䲱㝗䵅侩</w:t>
      </w:r>
      <w:r>
        <w:rPr/>
        <w:t>ⴸ</w:t>
      </w:r>
      <w:r>
        <w:rPr/>
        <w:t>䩊硧⽸奸쉞燂愭</w:t>
      </w:r>
      <w:r>
        <w:rPr/>
        <w:t>ⵞ</w:t>
      </w:r>
      <w:r>
        <w:rPr/>
        <w:t>揍䐫쉵쉾婯ꥧ曂䊿穑束츱㛂噂琲印禩䙠싎妻⤤挱䁂卶⹦䔹轎穸㝞瀽禱</w:t>
      </w:r>
      <w:r>
        <w:rPr/>
        <w:t>⡸</w:t>
      </w:r>
      <w:r>
        <w:rPr/>
        <w:t>䮡쉕촨녬</w:t>
      </w:r>
      <w:r>
        <w:rPr/>
        <w:t>⠶</w:t>
      </w:r>
      <w:r>
        <w:rPr/>
        <w:t>瓂⎮の䕺</w:t>
      </w:r>
      <w:r>
        <w:rPr/>
        <w:t>ⱹ</w:t>
      </w:r>
      <w:r>
        <w:rPr/>
        <w:t>ꕔ</w:t>
      </w:r>
      <w:r>
        <w:rPr/>
        <w:t>넱祂싂ꌤ쌫庥ꥨ㔱汲畾婌竂㐫</w:t>
      </w:r>
      <w:r>
        <w:rPr/>
        <w:t>Ɐ</w:t>
      </w:r>
      <w:r>
        <w:rPr/>
        <w:t>ꆏ墩쉥氮卟䔫瑬炡칋슱砺顒䭓</w:t>
      </w:r>
      <w:r>
        <w:rPr/>
        <w:t>⵰</w:t>
      </w:r>
      <w:r>
        <w:rPr/>
        <w:t>拂䅰厱氹♰棍牔伣轢쉚⚿椴恎甥祠卄汷츨슿쉙䦏掣橀纬쉵㯂槃穱⑩冥╟쉰싂橐嘽䃂恏䨭㍵渽⚡ꄱ儶⭩玩亥ꍧ婂⦮央䕸灐温䢩乾縤淂椭纻均㊿쉄쉠쌪</w:t>
      </w:r>
      <w:r>
        <w:rPr/>
        <w:t>Ⳃ</w:t>
      </w:r>
      <w:r>
        <w:rPr/>
        <w:t>栽╱欶쉆氨㑬偔樻</w:t>
      </w:r>
      <w:r>
        <w:rPr/>
        <w:t>⡎</w:t>
      </w:r>
      <w:r>
        <w:rPr/>
        <w:t>急匳숳焲猊噰瑃썹⪻ꍔ⩴汯㭉⍉ꇂꆩ╫묻뗃瑧</w:t>
      </w:r>
      <w:r>
        <w:rPr/>
        <w:t>ꖿ</w:t>
      </w:r>
      <w:r>
        <w:rPr/>
        <w:t>쉳敱癘⍨男噏愪䠶땫䐪种啺斬⌥╡湩女⿂復槂吻</w:t>
      </w:r>
      <w:r>
        <w:rPr/>
        <w:t>⡮</w:t>
      </w:r>
      <w:r>
        <w:rPr/>
        <w:t>〺甪⦮䬥睞썗摍ꥬ숦쉷牐機</w:t>
      </w:r>
      <w:r>
        <w:rPr/>
        <w:t>ꕎ</w:t>
      </w:r>
      <w:r>
        <w:rPr/>
        <w:t>場慔쉌穷긩片㬫楐彄썠线噹玩걋쉶䵍杉奟싂슣캩兂埂瀰灪橤慲쉫㙏쉌䪻渷䑮潋䵪䝠ꅉ氤爸璡飂쉲㥚獶</w:t>
      </w:r>
      <w:r>
        <w:rPr/>
        <w:t>꧂</w:t>
      </w:r>
      <w:r>
        <w:rPr/>
        <w:t>뽦㝳䲿㛂㭢惂湙䧎╯㍸뼳㴸숲숤喡⍋</w:t>
      </w:r>
      <w:r>
        <w:rPr/>
        <w:t>ⵕ</w:t>
      </w:r>
      <w:r>
        <w:rPr/>
        <w:t>呧쵹幔䍳狂숵礯䉚䑧䙯숣晚뾥炬煯숹䮣⑒偘漵⬺塡瞿쉢</w:t>
      </w:r>
      <w:r>
        <w:rPr/>
        <w:t>꧂</w:t>
      </w:r>
      <w:r>
        <w:rPr/>
        <w:t>牥⩖䷂╍恞干땀こ噣奖숫杰榿㎬</w:t>
      </w:r>
      <w:r>
        <w:rPr/>
        <w:t>ꦱ</w:t>
      </w:r>
      <w:r>
        <w:rPr/>
        <w:t>놏쉟伴⭸㚡⥡竎折㉁慌硹丯㤱猹灕辿䀺넷䰱깏砬杤㴪䱫⦬䡋㉟㥳뭡忍㠥쵩ꍗ슩⽇燂敥쉡獷쉥樨啇楄璮</w:t>
      </w:r>
      <w:r>
        <w:rPr/>
        <w:t>ⷂ</w:t>
      </w:r>
      <w:r>
        <w:rPr/>
        <w:t>硇썒䦩乁沣獥䀮⭌硑瞘奖眨犥傩弹ꎣ捀〮偈䎱睄朽瘤ノ洯怮朳쉊轷浥湄普♧땸瑾甮뭰⽴匹䥢㝢㵫슩牧庥⨳䷂㍯䬳儯窣쉢穅盂䳂癦싂盂硄焸䨥⩩眪歊泂ꏂꅄ廂⺱兔䖮瑈啋묷㍡偠扖⒬䚣煙曂摩㉬⩤ヂ兢ォ䫂㮱슻汋疵昪敋슘겿灐䅥迂숦싂⨮婑</w:t>
      </w:r>
      <w:r>
        <w:rPr/>
        <w:t>ꥁ</w:t>
      </w:r>
      <w:r>
        <w:rPr/>
        <w:t>㍈升♸䕆㑒䙦吪쉦〷爸䷂깪㥣⪡轢뭮땹瀥繖の䨤⥠䐦㎿쉘顎䢮爷ꄻ桷䛂支珂쉰䣍㵨䩡쉩凂䍆⹬猽㉊治䒵矍呈</w:t>
      </w:r>
      <w:r>
        <w:rPr/>
        <w:t>ꤪ</w:t>
      </w:r>
      <w:r>
        <w:rPr/>
        <w:t>憣彉硬슩畑摟惂⩴創ꌮ䮩싂灾뿂㉺䋂绂</w:t>
      </w:r>
      <w:r>
        <w:rPr/>
        <w:t>ꦥ</w:t>
      </w:r>
      <w:r>
        <w:rPr/>
        <w:t>싂뭉彆浪⥉땧㠤怺椬䚬⥙</w:t>
      </w:r>
      <w:r>
        <w:rPr/>
        <w:t>ⱎ</w:t>
      </w:r>
      <w:r>
        <w:rPr/>
        <w:t>㧂쉕ꌹ䨮㩰癚깫숮슡싂㕥颻䌲䃃佊盂㖮乇</w:t>
      </w:r>
      <w:r>
        <w:rPr/>
        <w:t>ꕱ</w:t>
      </w:r>
      <w:r>
        <w:rPr/>
        <w:t>夻썅吳睧쉐♭倨匨䝠䒵焸䡐쵎珂挺掩</w:t>
      </w:r>
      <w:r>
        <w:rPr/>
        <w:t>⢘</w:t>
      </w:r>
      <w:r>
        <w:rPr/>
        <w:t>뭘秂⭆䡯㨻曍싂搹쉾㭨㔰戺洱쉕㝒ꅊ䕞飂犩⪬畦⩊⩸㭤磂䭅⍧㘤㚻漺佢朮⫂⒘慲顦嘴㠳片牅䔹䭑쉉㏂숱噎츦栴뼭⭖瓂睧䩹䋂⨱㵏겿䰮쌮吥쵥扐䐤㟂</w:t>
      </w:r>
      <w:r>
        <w:rPr/>
        <w:t>ⴹ</w:t>
      </w:r>
      <w:r>
        <w:rPr/>
        <w:t>쵢ㅞㄹ垬塸⬪ㅍ㍮眣╒녺쉤東照䵢㵂숪쉓䵔咱呆걥㍑晁弥놡䘲張㠲破椊礮淂㵁⮏䵡쉶妩쉺쉏輵숺然啌⩴Ⓜ䃂坆쉾磎䘦皬뗂䑃婴婚㬪숴壍</w:t>
      </w:r>
    </w:p>
    <w:p>
      <w:pPr>
        <w:pStyle w:val="PreformattedText"/>
        <w:bidi w:val="0"/>
        <w:spacing w:before="0" w:after="0"/>
        <w:jc w:val="left"/>
        <w:rPr/>
      </w:pPr>
      <w:r>
        <w:rPr/>
        <w:t>燂浶㉥䪡슏㪻洵㇂捞奀䝞辥㶩◂欪眪杨獬株矂⵲䊣扥献潃䉊갥⽢旃㍯祫找껂⮵쉩⒮䙉떱䵏㥖獣걈䈥乩㑄⫂쵢刬⍱걠漲⼶䱮곂䍹슡栭〥슏癨넩焴쵡嫂㝱㵓칋縳啖ꌦ</w:t>
      </w:r>
      <w:r>
        <w:rPr/>
        <w:t>Ⳃ</w:t>
      </w:r>
      <w:r>
        <w:rPr/>
        <w:t>卥㮩䥙쵣䭕漣㬯㵩牥⻂</w:t>
      </w:r>
      <w:r>
        <w:rPr/>
        <w:t>ꦏ</w:t>
      </w:r>
      <w:r>
        <w:rPr/>
        <w:t>쉕㴤䲮</w:t>
      </w:r>
      <w:r>
        <w:rPr/>
        <w:t>ꕥ</w:t>
      </w:r>
      <w:r>
        <w:rPr/>
        <w:t>丰숫栰㙮歮숪뿂瑑☮</w:t>
      </w:r>
      <w:r>
        <w:rPr/>
        <w:t>ⱃ</w:t>
      </w:r>
      <w:r>
        <w:rPr/>
        <w:t>武䔳椶兇歎抱䨱</w:t>
      </w:r>
      <w:r>
        <w:rPr/>
        <w:t>ⷂ</w:t>
      </w:r>
      <w:r>
        <w:rPr/>
        <w:t>濂쵥ꆱ歘唦栽㤳奔⩚砷枻칒侣煫⩢</w:t>
      </w:r>
      <w:r>
        <w:rPr/>
        <w:t>ⰲ</w:t>
      </w:r>
      <w:r>
        <w:rPr/>
        <w:t>㈮捈네쉠쉺㟂곂⏍縲癡猽毎⽇䆡䭟</w:t>
      </w:r>
      <w:r>
        <w:rPr/>
        <w:t>ꥍ</w:t>
      </w:r>
      <w:r>
        <w:rPr/>
        <w:t>㚻䕟⨻ꅟふ⩍㩬毂쉍숦牱⬹䡉㭄</w:t>
      </w:r>
      <w:r>
        <w:rPr/>
        <w:t>⠬⤣</w:t>
      </w:r>
      <w:r>
        <w:rPr/>
        <w:t>⾡ꎮ壂癊匭䘭橉뭾塊㈶䭃猺䕎쉍䝂㕥놿㙣⤣戣偘ꌸ㔭㩎汍塊䕃</w:t>
      </w:r>
      <w:r>
        <w:rPr/>
        <w:t>⡟☮</w:t>
      </w:r>
      <w:r>
        <w:rPr/>
        <w:t>䥨⑑쉉♊轤⩨컂숬㏎ꏂ슘㡔强땊忂歂晄轤숰飂硪꥞灢祐㍬愭㬳㕇扸숤捅弶偣淂╖컂쉴䱯是</w:t>
      </w:r>
      <w:r>
        <w:rPr/>
        <w:t>ⱘ</w:t>
      </w:r>
      <w:r>
        <w:rPr/>
        <w:t>奺滎㵚㥺摺䭬쉄灑</w:t>
      </w:r>
      <w:r>
        <w:rPr/>
        <w:t>⠩</w:t>
      </w:r>
      <w:r>
        <w:rPr/>
        <w:t>䵀⽅</w:t>
      </w:r>
      <w:r>
        <w:rPr/>
        <w:t>ꤽ</w:t>
      </w:r>
      <w:r>
        <w:rPr/>
        <w:t>䶮禥㕐祥쉙櫂䩪杰攦䯂䐸輤⭟⩹儷癥㦿㵷㯂瞣恌쉨凂䙱</w:t>
      </w:r>
      <w:r>
        <w:rPr/>
        <w:t>ꔭ</w:t>
      </w:r>
      <w:r>
        <w:rPr/>
        <w:t>氬恮硯潄䥑⦩◂⹈</w:t>
      </w:r>
      <w:r>
        <w:rPr/>
        <w:t>ꥉ</w:t>
      </w:r>
      <w:r>
        <w:rPr/>
        <w:t>㡥╴㑱쉒</w:t>
      </w:r>
      <w:r>
        <w:rPr/>
        <w:t>⡇</w:t>
      </w:r>
      <w:r>
        <w:rPr/>
        <w:t>夸슩묳</w:t>
      </w:r>
      <w:r>
        <w:rPr/>
        <w:t>ꕉ</w:t>
      </w:r>
      <w:r>
        <w:rPr/>
        <w:t>旎╲潺⮡硙繸숽湌땶痂卟先㡬⚮狂繧佫睟䩖⪩歮頦㕙⺏㭯갴⩗窮숮䝇䮬帲⨳⤦ꥮ䞥㪬⾣♟⨣矂䮻⪡㕈╃祩곎柎</w:t>
      </w:r>
      <w:r>
        <w:rPr/>
        <w:t>ꦡ</w:t>
      </w:r>
      <w:r>
        <w:rPr/>
        <w:t>厥瑹㘤⩕歉彲犩牞祊橣勂䬴䩄䭔敶项壂╭㊮瑃㋎⼲矂焴媡䌥♚⨳┨녔稺懂撱칪ꌰ䝢慤㤩⩺깨卒뭄쉑㧂䘪숳噫슱츲䭏㭕숩㙊づ呺渺㉗怯坡쉘䭞晗</w:t>
      </w:r>
      <w:r>
        <w:rPr/>
        <w:t>ꦏ⹕</w:t>
      </w:r>
      <w:r>
        <w:rPr/>
        <w:t>쉞춵싂磍塁曎伫쉉뽶녆쉁㕆숬싂橙䏎欮숲䱰㤭畠⹸숨輫</w:t>
      </w:r>
      <w:r>
        <w:rPr/>
        <w:t>ꔩ</w:t>
      </w:r>
      <w:r>
        <w:rPr/>
        <w:t>廎갦䃂喘싂瑠揂갪嘶䁤㡟愥䵺恌㵂獐䮏쉔땤▩⑧뭕坉灙㝉㓂旂橁兓摞䝠䔸啯搪䇂商䥅汧顃盂ꅹ澡欬坕䡮갦숸떮깲⥎抏乵刺☦숯딦颱싎쵗땨ㄺ顰ꏂ␤⏂숺㍡쉪噕⸊䕖噀㋂旂乔顎슮䈪㈰帷懂ꍎ⻂喘䦱㠱枣灟么畠넱䭢䝓偖㥓祍ꎻ</w:t>
      </w:r>
      <w:r>
        <w:rPr/>
        <w:t>⣂</w:t>
      </w:r>
      <w:r>
        <w:rPr/>
        <w:t>䅉딲㐱坭쉒</w:t>
      </w:r>
      <w:r>
        <w:rPr/>
        <w:t>ꤵ</w:t>
      </w:r>
      <w:r>
        <w:rPr/>
        <w:t>坑灯␱楒个䴹浫⍏숽慥쉶싍싂⨯</w:t>
      </w:r>
      <w:r>
        <w:rPr/>
        <w:t>꤬</w:t>
      </w:r>
      <w:r>
        <w:rPr/>
        <w:t>噂题庘䉮䚏㡍噣恤⿂⫂乚䠪뽈㧎兖夲㫂</w:t>
      </w:r>
      <w:r>
        <w:rPr/>
        <w:t>ⲱ</w:t>
      </w:r>
      <w:r>
        <w:rPr/>
        <w:t>惂礨숺攸碵䉂婇顄싂坡桏䁉慥㐻搪ꆬ⹀稺眭뽘幫뭁玮숦쉄敐啌긪Ⓙ⩥㕇㫂땣싃⸸싂</w:t>
      </w:r>
      <w:r>
        <w:rPr/>
        <w:t>Ⱨ</w:t>
      </w:r>
      <w:r>
        <w:rPr/>
        <w:t>㏎썾䄮呑晚毂㵀䌱忂湰숮쉶係놻丹㤬싂⹳晫灵㜱〷晣㉢㓂迃♷け칥绂▏㨲㈺商哂沏쉙</w:t>
      </w:r>
      <w:r>
        <w:rPr/>
        <w:t>⡦</w:t>
      </w:r>
      <w:r>
        <w:rPr/>
        <w:t>㘫席秃뽤┨⪩潭Ⓜ⽨狂䕈智敢쉗砭彭瑲䦮⛂栻㏂⴨顗⑩捭幸䱥츽⺩䚥㙞员뿂顯쉸䱧坡䑤㚩僂搻偠䆘娳瘰廂吽⮩惂㶿椵㬪剷坷싂숪슣⵵睶副땨쉘</w:t>
      </w:r>
      <w:r>
        <w:rPr/>
        <w:t>⣂</w:t>
      </w:r>
      <w:r>
        <w:rPr/>
        <w:t>숶壂䥘湫䷃姎乞뭥倲숬䩡㙆쉴硧淂쵑⨦扒廂汃凂橔䮱㬩쉪쉚㝆䀻쉊䅚煙涱橢넯㡰䙧〉㝕湳쉓卐灤姂</w:t>
      </w:r>
      <w:r>
        <w:rPr/>
        <w:t>⡢</w:t>
      </w:r>
      <w:r>
        <w:rPr/>
        <w:t>啫㓂歕䃂䇂걈</w:t>
      </w:r>
      <w:r>
        <w:rPr/>
        <w:t>ⱺ</w:t>
      </w:r>
      <w:r>
        <w:rPr/>
        <w:t>偒뇂侵䍷䬷䭧獭䌫庿癃倮䐽瀫余奠쉺㉥杒숶䜫は뽣♑彞䝴⼻쉴氹칱昴ㄤ武䉊歄쉎쉢嫂頽ㅯ䉎쎻껎넪癎칶歄</w:t>
      </w:r>
      <w:r>
        <w:rPr/>
        <w:t>ꕒ</w:t>
      </w:r>
      <w:r>
        <w:rPr/>
        <w:t>뗂쉵</w:t>
      </w:r>
      <w:r>
        <w:rPr/>
        <w:t>⠤</w:t>
      </w:r>
      <w:r>
        <w:rPr/>
        <w:t>幒ꄪ佔啣⨦婠䋎啲否奺쉔䟂ꥧ纻쉎Ⓜ싂㕗毂牏⑰ㅵ畵佗操榮㓂璥숮呙䤶浒┱쉏</w:t>
      </w:r>
      <w:r>
        <w:rPr/>
        <w:t>Ⳃ</w:t>
      </w:r>
      <w:r>
        <w:rPr/>
        <w:t>幊㥁潏䰮⨺䆡歨呖㉘㙅輸⩫繁颣깥绂㔰뽠㉡䜶晅카㉨ꅀ쵪⎬倹恾伨쉚쵷䅁䩂矍䘻纵厩넸ꍨ恳報㑣砱</w:t>
      </w:r>
      <w:r>
        <w:rPr/>
        <w:t>ꤤ</w:t>
      </w:r>
      <w:r>
        <w:rPr/>
        <w:t>楈滂쉑繈</w:t>
      </w:r>
      <w:r>
        <w:rPr/>
        <w:t>ⰷ⌬</w:t>
      </w:r>
      <w:r>
        <w:rPr/>
        <w:t>㮿瘪뾏穐攱媥⩯硭怩뽖ㄪ</w:t>
      </w:r>
      <w:r>
        <w:rPr/>
        <w:t>ⵘ</w:t>
      </w:r>
      <w:r>
        <w:rPr/>
        <w:t>칂쉂哂㥾烂⚏睗睱㶩奃妘♃顎</w:t>
      </w:r>
      <w:r>
        <w:rPr/>
        <w:t>ⶬꦡ</w:t>
      </w:r>
      <w:r>
        <w:rPr/>
        <w:t>쉥㭏砻ば泂⩈浌꥚䬰ꅍ</w:t>
      </w:r>
      <w:r>
        <w:rPr/>
        <w:t>ꥉ</w:t>
      </w:r>
      <w:r>
        <w:rPr/>
        <w:t>컂〭䢥⩁쉢㌱擂쉙勃ꌨ⩬嘫㙄ꍗ松䉹䙖牴摥嘸䡧痂畬䞱쉲뽅珂쉬㑏䳂䩪竍</w:t>
      </w:r>
      <w:r>
        <w:rPr/>
        <w:t>⠶</w:t>
      </w:r>
      <w:r>
        <w:rPr/>
        <w:t>ꄴ쉩</w:t>
      </w:r>
      <w:r>
        <w:rPr/>
        <w:t>ꔵ</w:t>
      </w:r>
      <w:r>
        <w:rPr/>
        <w:t>䨵⨦汣⍱灅旂쉙乃来䗂慟捳㡉转湹㐰氫哂싂ꄲꥹ穒娥䄬忍帨놱渦儦券뽆漫쉰頭긮㵶䉣컍狂䷂抻偶〨矂䁅싂漊슩쉸䉨䉥剐徏ㄸ숨뭀偖天硱佩⩵琥䕞㘶帳娱䥔奟年싂势⥓䭘扌땦瘺哂縳朹䜴捱⭠춿</w:t>
      </w:r>
      <w:r>
        <w:rPr/>
        <w:t>ⲻ</w:t>
      </w:r>
      <w:r>
        <w:rPr/>
        <w:t>斮싂㮮甶</w:t>
      </w:r>
      <w:r>
        <w:rPr/>
        <w:t>ꥐ</w:t>
      </w:r>
      <w:r>
        <w:rPr/>
        <w:t>啭⺣⑕䏂䊵縪숽輺恪牙⹨쉂뭏堣桕䕘䞏슮뭞绂玡䤸ꍇ喏⮥넪츺渻晩쉤䭏偑⩥唹爺㑌浅◎繥こ仃쉭禡輲损쉣潫䈹仂が啙䌷疿务쵥</w:t>
      </w:r>
      <w:r>
        <w:rPr/>
        <w:t>Ⲯ</w:t>
      </w:r>
      <w:r>
        <w:rPr/>
        <w:t>毂䍱㜩ꆡ</w:t>
      </w:r>
      <w:r>
        <w:rPr/>
        <w:t>ꕏ</w:t>
      </w:r>
      <w:r>
        <w:rPr/>
        <w:t>䰬浸昹썁쉡㗃卺㥙䭣⍾促</w:t>
      </w:r>
      <w:r>
        <w:rPr/>
        <w:t>ꕊ</w:t>
      </w:r>
      <w:r>
        <w:rPr/>
        <w:t>橙♁ꄥ⽱㵐ㅡ숪</w:t>
      </w:r>
      <w:r>
        <w:rPr/>
        <w:t>ꤪ</w:t>
      </w:r>
      <w:r>
        <w:rPr/>
        <w:t>䎱녅쉐䕒伽垏偅ㆮ싎</w:t>
      </w:r>
      <w:r>
        <w:rPr/>
        <w:t>ꦬ</w:t>
      </w:r>
      <w:r>
        <w:rPr/>
        <w:t>쉱疱䢩䵫㑃㢩唯깆歪㙥㈦ㅶ楈獥頸슘䂩⏂깕穅㫂䏎根㡎쉺忂⌭겿䲩穤떵昬侘栩术䍕㗂喻穦썖檱睤ぱ堳奥煂</w:t>
      </w:r>
      <w:r>
        <w:rPr/>
        <w:t>ⲩ</w:t>
      </w:r>
      <w:r>
        <w:rPr/>
        <w:t>杰⭶②獅夹绂弣䡺䱎棃䙺쉟꥚䝘淂㒥抵</w:t>
      </w:r>
      <w:r>
        <w:rPr/>
        <w:t>⠤</w:t>
      </w:r>
      <w:r>
        <w:rPr/>
        <w:t>全迂㍨⹷痂깸煑ふ彖㥞畍甤硙䩬洸쉴沣㛂〩桃戣▵⫂</w:t>
      </w:r>
      <w:r>
        <w:rPr/>
        <w:t>ꦥ</w:t>
      </w:r>
      <w:r>
        <w:rPr/>
        <w:t>硴♱汮啕慬⥕㫂䵍䈺䑊䎵⯂딶慍묽슬숶㕞䇂坓</w:t>
      </w:r>
      <w:r>
        <w:rPr/>
        <w:t>ⱆ</w:t>
      </w:r>
      <w:r>
        <w:rPr/>
        <w:t>洣⚬㐩㴨䬳䙭䁴䥠</w:t>
      </w:r>
      <w:r>
        <w:rPr/>
        <w:t>ⶡ</w:t>
      </w:r>
      <w:r>
        <w:rPr/>
        <w:t>穬な敮䑯䙋㉁琽乩洵⛂땨涡놣䲩깠睗칀桲㘰䁣깁숶氬┦</w:t>
      </w:r>
      <w:r>
        <w:rPr/>
        <w:t>ⲣ</w:t>
      </w:r>
      <w:r>
        <w:rPr/>
        <w:t>싂㗃坕ꌬ悻瞩侘摯䱱㵑癑畒슣㭍恶ꄷ匮╰㑖㑇㇂쉑쉤仂</w:t>
      </w:r>
      <w:r>
        <w:rPr/>
        <w:t>ⱪ⥒</w:t>
      </w:r>
      <w:r>
        <w:rPr/>
        <w:t>晶</w:t>
      </w:r>
      <w:r>
        <w:rPr/>
        <w:t>ⵃ</w:t>
      </w:r>
      <w:r>
        <w:rPr/>
        <w:t>㤰顙怲渣걳涘쉯썘㕯牀㎱䶥縮弸뽶朶䐪㣃䌸圬㖱灕</w:t>
      </w:r>
      <w:r>
        <w:rPr/>
        <w:t>ꕈ</w:t>
      </w:r>
      <w:r>
        <w:rPr/>
        <w:t>⽟ㄭ喩扃湐恀䄰㵭灉⫃䄹㦥欨㙍묮⨲䙍싂숫啢歎싂哂丰娸ꌷ瞻氤ꅥ䬵摏ㅅ䙚攦㬪뭞汕㨬䑶쉹쉢촬췂⍀彯땄嫂䭈睤㕊杫◃㛎祚ㄯ뽐䗂䑎숻㠤㒡画䘩㍴숶截쵟㩇䑭䠤충⺬㍳矍碩穄棂婫縻㘦⹌싂橹硥㕊ꍤ㝗婣딽奰싂呢ヂ挣ꍬ슣</w:t>
      </w:r>
      <w:r>
        <w:rPr/>
        <w:t>Ⱚ</w:t>
      </w:r>
      <w:r>
        <w:rPr/>
        <w:t>捦污㊵⩹惂漰礯儱⩹こ㗂坵晰汌뽈繳唺礨剮䘵</w:t>
      </w:r>
      <w:r>
        <w:rPr/>
        <w:t>ꕦ</w:t>
      </w:r>
      <w:r>
        <w:rPr/>
        <w:t>偡⑴侮繊ꄯでひ䙕䚏㔥䌪乴弸⍧啱䁚깠䩌㕁桍⻂湘呱┨㐲塺佞牰㝠␴欥䥨婹撏갰숩㩃榘㩬</w:t>
      </w:r>
      <w:r>
        <w:rPr/>
        <w:t>⡂</w:t>
      </w:r>
      <w:r>
        <w:rPr/>
        <w:t>顚칚숤摥䤶儲歎乀㉉煷녆쉦体着厥뭍帣⯂숵ꍊ浦轔垱⑰徘焊⑹쉥纮䉾畂캏쉤癯汫㡇⩡㙫쉴䠽숱硑摑⥐딫⦥扳䉐亣睄濂긪⧂女珂楎묣䉤╡浨걡쉠</w:t>
      </w:r>
      <w:r>
        <w:rPr/>
        <w:t>Ɫ</w:t>
      </w:r>
      <w:r>
        <w:rPr/>
        <w:t>숦涵慧畓昮灤䙒橭ꌽ獮녮捅뽶⩪䌱⌻슥꥖䭳㩢怰䨷恀숵矂땟싂</w:t>
      </w:r>
      <w:r>
        <w:rPr/>
        <w:t>ꥂ</w:t>
      </w:r>
      <w:r>
        <w:rPr/>
        <w:t>濍</w:t>
      </w:r>
      <w:r>
        <w:rPr/>
        <w:t>꤯</w:t>
      </w:r>
      <w:r>
        <w:rPr/>
        <w:t>싂户䘦䜣捵ꍇ♵毂㕆奓㥣燂ㅨ⍍㩘䔻截犩숷旂䕶壂椯</w:t>
      </w:r>
      <w:r>
        <w:rPr/>
        <w:t>ⱊ</w:t>
      </w:r>
      <w:r>
        <w:rPr/>
        <w:t>榿ㄴ⪡輸摟吣숸婂⵺槍㠶穕㑩ꆮ䅷ꥹ뿂囂桃瑉棂妩쎬슘☷喘ㄯ儹䮩뮥敍⿂쉅싍栫쌩깣丱瑓䮮氣凂쉋䵎⥙风⤳슩礩㑾卸偱潄싂㮻慇啑␳쉒⥈唽轀頲䯂獥䷂썮札乡䝈㑷ヂ櫂䘻摏塋</w:t>
      </w:r>
      <w:r>
        <w:rPr/>
        <w:t>ꤰ</w:t>
      </w:r>
      <w:r>
        <w:rPr/>
        <w:t>쉎</w:t>
      </w:r>
      <w:r>
        <w:rPr/>
        <w:t>ꦩ</w:t>
      </w:r>
      <w:r>
        <w:rPr/>
        <w:t>䔫剕</w:t>
      </w:r>
      <w:r>
        <w:rPr/>
        <w:t>⠱</w:t>
      </w:r>
      <w:r>
        <w:rPr/>
        <w:t>䡔╈䭲⼬</w:t>
      </w:r>
      <w:r>
        <w:rPr/>
        <w:t>Ⳃ</w:t>
      </w:r>
      <w:r>
        <w:rPr/>
        <w:t>쵍묽⽾瑨䓂灯䉏␺䙧䯂䤻嚮䀤䡓</w:t>
      </w:r>
      <w:r>
        <w:rPr/>
        <w:t>ⱈ</w:t>
      </w:r>
      <w:r>
        <w:rPr/>
        <w:t>쉆轑䍱䩍䩍㴭捇쉮⹑䑱칌䥉㊩㎱偢걏敌㬷輬㒿췎쉌噁揃ꅥ焯噩㙳曂㡞쉀浵煤穎䮩딫央参컂㶥游䝗弦漥厥㮬</w:t>
      </w:r>
      <w:r>
        <w:rPr/>
        <w:t>ⱉ</w:t>
      </w:r>
      <w:r>
        <w:rPr/>
        <w:t>촱</w:t>
      </w:r>
      <w:r>
        <w:rPr/>
        <w:t>⡁</w:t>
      </w:r>
      <w:r>
        <w:rPr/>
        <w:t>ꗂ</w:t>
      </w:r>
      <w:r>
        <w:rPr/>
        <w:t>凎㦱橫槂䭬煪䵄䵏䄤嫎畓▱ꍣ婋厣䕗䳂柍傥坕䈰╧珂儦놣汑硚景䁷</w:t>
      </w:r>
      <w:r>
        <w:rPr/>
        <w:t>ⲱ</w:t>
      </w:r>
      <w:r>
        <w:rPr/>
        <w:t>慏녚</w:t>
      </w:r>
      <w:r>
        <w:rPr/>
        <w:t>ⵏ</w:t>
      </w:r>
      <w:r>
        <w:rPr/>
        <w:t>獊㥑⿂灹愮⬫低⹳慤皣䅀伭⑇敁⩷⪮剈瑴敐佒硲㖡㏂㕴唩参歪㭓䅈컂㐮ꄲ⒘匱䟃쉘ꍍ⏂때瑦扈┱っ䉮兎秂쵣䁰㍐쉗㔯牐⑬癢瀭飂䥟⥹</w:t>
      </w:r>
      <w:r>
        <w:rPr/>
        <w:t>⠣</w:t>
      </w:r>
      <w:r>
        <w:rPr/>
        <w:t>繧嘽묱갪Ⓕ態撏㴭䙡歄剺⒮呇澿兓㉂䝊꺿矂춘䁘쉨숪扎啒⫂䫎湨斿熱捫슏䐥ㄱ싍⩇䀸䵃畬坚♔睈摒参秂瘵ꍲ㙆쉶瑆걾䡷奌泂♲쉁㨩뇂柃呸浕썵쉓噾뽡彃套㉏⽲䖣瑒쉃唵歷教䅒슻뼣稭㕑㝧</w:t>
      </w:r>
      <w:r>
        <w:rPr/>
        <w:t>ꤷ</w:t>
      </w:r>
      <w:r>
        <w:rPr/>
        <w:t>漷揂䜺噋辡椣畹䯃⬷瞩噞久業沏唪焮쉘숯곂坎䆩捺潮橞㕺湶넻媱䆏슱塥⼽숯㡊䝏㘩周畑⑤ꥫ䪩兪갰숶䥖獳牉묥毂ꍯ橒걯猣뼻䝩颿㉢⛂怯央䥶坥쉶别㓂쎡</w:t>
      </w:r>
      <w:r>
        <w:rPr/>
        <w:t>ꥃ</w:t>
      </w:r>
      <w:r>
        <w:rPr/>
        <w:t>睙숺瑥旂棎䫂㙇</w:t>
      </w:r>
      <w:r>
        <w:rPr/>
        <w:t>ꤦ</w:t>
      </w:r>
      <w:r>
        <w:rPr/>
        <w:t>玬櫂渦璘䰱䕎窏</w:t>
      </w:r>
      <w:r>
        <w:rPr/>
        <w:t>⡴</w:t>
      </w:r>
      <w:r>
        <w:rPr/>
        <w:t>ꍭ秂ꍲ灬</w:t>
      </w:r>
      <w:r>
        <w:rPr/>
        <w:t>꧂</w:t>
      </w:r>
      <w:r>
        <w:rPr/>
        <w:t>䚿뗂◂迍싂㎿㤊䜣</w:t>
      </w:r>
      <w:r>
        <w:rPr/>
        <w:t>ꦥ</w:t>
      </w:r>
      <w:r>
        <w:rPr/>
        <w:t>쉫㕍</w:t>
      </w:r>
      <w:r>
        <w:rPr/>
        <w:t>⡦␯␤</w:t>
      </w:r>
      <w:r>
        <w:rPr/>
        <w:t>捾䉀䥣懂㏃煃㭕⦘䚻䩮奷空含婘䵔晱䷎뮮桅浢帹樷甪㧂䅯␫싎뭔ㅲ싂⩦㫂녙淂쉺⸥</w:t>
      </w:r>
      <w:r>
        <w:rPr/>
        <w:t>ⱳ</w:t>
      </w:r>
      <w:r>
        <w:rPr/>
        <w:t>䀸䛎⨫췂㬤뽺</w:t>
      </w:r>
      <w:r>
        <w:rPr/>
        <w:t>ꕲ</w:t>
      </w:r>
      <w:r>
        <w:rPr/>
        <w:t>䚩</w:t>
      </w:r>
      <w:r>
        <w:rPr/>
        <w:t>ꤨ</w:t>
      </w:r>
      <w:r>
        <w:rPr/>
        <w:t>扏숦◂䵁临櫂填华呈乸炻싂䱅쏂칰쉨䉮㵮</w:t>
      </w:r>
      <w:r>
        <w:rPr/>
        <w:t>⡳⩯</w:t>
      </w:r>
      <w:r>
        <w:rPr/>
        <w:t>㍦녹樦ꥬ㟂쵥睯</w:t>
      </w:r>
      <w:r>
        <w:rPr/>
        <w:t>ⰷ</w:t>
      </w:r>
      <w:r>
        <w:rPr/>
        <w:t>磂</w:t>
      </w:r>
      <w:r>
        <w:rPr/>
        <w:t>ⵖ⎱</w:t>
      </w:r>
      <w:r>
        <w:rPr/>
        <w:t>徬畍剸杪丫⍁䅟곎습窩枿摔촮䈸瀫兪츺╇剔䲻啠噊坐橷싂땅㵤㖮䥠䜻</w:t>
      </w:r>
      <w:r>
        <w:rPr/>
        <w:t>ⲩⳂ</w:t>
      </w:r>
      <w:r>
        <w:rPr/>
        <w:t>擂彅顰쉴剤㝓⌻弣쉑恙甥ꅥ欪椴䠬㨹䮻ꥰ㥥弩㥭쉑圤䕹㛂摬顊뿃칗恠╰干䘮潨♈卖</w:t>
      </w:r>
      <w:r>
        <w:rPr/>
        <w:t>꤬</w:t>
      </w:r>
      <w:r>
        <w:rPr/>
        <w:t>戮</w:t>
      </w:r>
      <w:r>
        <w:rPr/>
        <w:t>ꤴ</w:t>
      </w:r>
      <w:r>
        <w:rPr/>
        <w:t>깉䌪쵈砱嫂飂䁞晁摮ꅦ싂瞩䙍飍䨨䰳⫂抿昬䁦前剬쵷䡬㫂㵾丶慪琨⑄亱晷浹䋂⩺傏</w:t>
      </w:r>
      <w:r>
        <w:rPr/>
        <w:t>ꕷ</w:t>
      </w:r>
      <w:r>
        <w:rPr/>
        <w:t>ꍆ䁺玏㛂츩⵲䡆呞뇂佶⌤㕮</w:t>
      </w:r>
      <w:r>
        <w:rPr/>
        <w:t>⢵</w:t>
      </w:r>
      <w:r>
        <w:rPr/>
        <w:t>剙숪旂甪䚥䉵䴲〈</w:t>
      </w:r>
      <w:r>
        <w:rPr/>
        <w:t>ꔯ</w:t>
      </w:r>
      <w:r>
        <w:rPr/>
        <w:t>頪恉刺佄⭹䕬慴〪</w:t>
      </w:r>
      <w:r>
        <w:rPr/>
        <w:t>꤭</w:t>
      </w:r>
      <w:r>
        <w:rPr/>
        <w:t>䭺猶슘㍭烂놿穊塰⺵</w:t>
      </w:r>
      <w:r>
        <w:rPr/>
        <w:t>ⶻ</w:t>
      </w:r>
      <w:r>
        <w:rPr/>
        <w:t>呯擂眶㵃㤮䱁䉐䥥⽪㜴捚㪡쉀䂘杵䝨摖䤵㌽쉫㭨䩶帺䅍싂䥚䴬䡸ㅎ䅗ꆵ序뇂쉱䃍뭍愱繙灆</w:t>
      </w:r>
      <w:r>
        <w:rPr/>
        <w:t>ⷂ</w:t>
      </w:r>
      <w:r>
        <w:rPr/>
        <w:t>쵥儭剸㔣슮⽓攵䯂┱䢩搪晡묫䏂噭뼶沮㠽㑣침弳䔶</w:t>
      </w:r>
      <w:r>
        <w:rPr/>
        <w:t>⡐</w:t>
      </w:r>
      <w:r>
        <w:rPr/>
        <w:t>橴䣂䞿슮䈲㥒瘱㙯ㅡ췂⑘乡녂橥꺩뽂슩㙔놱칀㌻烍梘〮扏怱车恪゘䕊拂䡦ꥪ憘瑯栫䕦獳⽡填㑳义強⹸䍦她璬쉉捵쉶쉍湱䧃潘劘쉏㩕䌦</w:t>
      </w:r>
      <w:r>
        <w:rPr/>
        <w:t>ꥍ⤪</w:t>
      </w:r>
      <w:r>
        <w:rPr/>
        <w:t>卲</w:t>
      </w:r>
      <w:r>
        <w:rPr/>
        <w:t>Ⳃ</w:t>
      </w:r>
      <w:r>
        <w:rPr/>
        <w:t>ꤵ</w:t>
      </w:r>
      <w:r>
        <w:rPr/>
        <w:t>ꅏ㛂㭒⥗䁨杞㭹⦬걤쉇顨噈칉녲痎䓂</w:t>
      </w:r>
      <w:r>
        <w:rPr/>
        <w:t>⠸⣂</w:t>
      </w:r>
      <w:r>
        <w:rPr/>
        <w:t>潂⤶歩뗃浦奣ꎥ䕹桀⭪剈亣忂坧</w:t>
      </w:r>
      <w:r>
        <w:rPr/>
        <w:t>꥟</w:t>
      </w:r>
      <w:r>
        <w:rPr/>
        <w:t>挸⍅숪庥彪㩐쉳嫍⴮顣䮮㘴樷䍣㡚뽷㍲畓䈬䝡ꥤ杂ㅓ条楊溱⭲䆥硈㕾䧂摥긶塎</w:t>
      </w:r>
      <w:r>
        <w:rPr/>
        <w:t>ⲏ</w:t>
      </w:r>
      <w:r>
        <w:rPr/>
        <w:t>堥쉲爽幗⽰㞬擂</w:t>
      </w:r>
      <w:r>
        <w:rPr/>
        <w:t>Ⱓ</w:t>
      </w:r>
      <w:r>
        <w:rPr/>
        <w:t>桑㏂</w:t>
      </w:r>
      <w:r>
        <w:rPr/>
        <w:t>ꤪ⩔</w:t>
      </w:r>
      <w:r>
        <w:rPr/>
        <w:t>ざ⍖⍋⥘㉧䷂灦⩫땩恌䄻</w:t>
      </w:r>
      <w:r>
        <w:rPr/>
        <w:t>⡬</w:t>
      </w:r>
      <w:r>
        <w:rPr/>
        <w:t>囂偶楷⍣㒣䉀䦬썳㊥걳㭂</w:t>
      </w:r>
      <w:r>
        <w:rPr/>
        <w:t>⡊</w:t>
      </w:r>
      <w:r>
        <w:rPr/>
        <w:t>껂呡㩊愲㵇䬥걂⽠だ姂㡪㌲浧깁쉣丩䠭</w:t>
      </w:r>
      <w:r>
        <w:rPr/>
        <w:t>ꦵ</w:t>
      </w:r>
      <w:r>
        <w:rPr/>
        <w:t>䔬䅪㔵⌳</w:t>
      </w:r>
      <w:r>
        <w:rPr/>
        <w:t>ꕃ</w:t>
      </w:r>
      <w:r>
        <w:rPr/>
        <w:t>杳厮⽤体㙵뭇쉎媵㪵䴹㦻뼲䣃⨨厬껎秂쉇捙㡫㒩坪䝭慧⮮搊</w:t>
      </w:r>
      <w:r>
        <w:rPr/>
        <w:t>ꥅ</w:t>
      </w:r>
      <w:r>
        <w:rPr/>
        <w:t>痍繓幑</w:t>
      </w:r>
      <w:r>
        <w:rPr/>
        <w:t>ⱬ</w:t>
      </w:r>
      <w:r>
        <w:rPr/>
        <w:t>喩低⿂䔪皡伨汢歍싂㥑㗂獓坤</w:t>
      </w:r>
      <w:r>
        <w:rPr/>
        <w:t>ꖩ</w:t>
      </w:r>
      <w:r>
        <w:rPr/>
        <w:t>煡깡칑䙬瀱瑞⽙琭깐뽳㡞欰㮣⥪椹唩卮㷂牑쉦쉢溬愣⌴⸫걐来慇깪塧杲⎻㍦梩辡㕫⺘泍櫂楐竎佗㴶桹䕆ꥰ䐭憘싂啾⽓噴䀲弪瘲ꌽ副⨤쉘仂䵁쵀犣䷎搻㭕礪兎⍘杞こ硰䷂㌪䝅쉭彈䮘꥔汳轌녹柂晷癍㆘㮡캩係歰楔⥓╁⍔㕙</w:t>
      </w:r>
      <w:r>
        <w:rPr/>
        <w:t>ⷂ</w:t>
      </w:r>
      <w:r>
        <w:rPr/>
        <w:t>쉯晚係놿ㅙ吳獯䭕桡싃ꍓ砪㶩쉞쉕磂㩹㨵ꅖ쉊쉒땂䠶噔坱唷婮㙵姂ꏎ埂㪣敧佐癥</w:t>
      </w:r>
      <w:r>
        <w:rPr/>
        <w:t>⡢</w:t>
      </w:r>
      <w:r>
        <w:rPr/>
        <w:t>싂뿂♡櫂潸슡썐彾䨬䝟丶捧츰</w:t>
      </w:r>
      <w:r>
        <w:rPr/>
        <w:t>ꥅ</w:t>
      </w:r>
      <w:r>
        <w:rPr/>
        <w:t>䤷仂婖쉸優숮</w:t>
      </w:r>
      <w:r>
        <w:rPr/>
        <w:t>ⰳ</w:t>
      </w:r>
      <w:r>
        <w:rPr/>
        <w:t>ꤣ</w:t>
      </w:r>
      <w:r>
        <w:rPr/>
        <w:t>뽈╓灁樤佭</w:t>
      </w:r>
      <w:r>
        <w:rPr/>
        <w:t>ⱘ</w:t>
      </w:r>
      <w:r>
        <w:rPr/>
        <w:t>䉩</w:t>
      </w:r>
      <w:r>
        <w:rPr/>
        <w:t>ꤪ</w:t>
      </w:r>
      <w:r>
        <w:rPr/>
        <w:t>걉禘札</w:t>
      </w:r>
      <w:r>
        <w:rPr/>
        <w:t>ꔦ</w:t>
      </w:r>
      <w:r>
        <w:rPr/>
        <w:t>佐䵯㩊拂䭸殏</w:t>
      </w:r>
      <w:r>
        <w:rPr/>
        <w:t>ꕵ</w:t>
      </w:r>
      <w:r>
        <w:rPr/>
        <w:t>摋⽀漲⪘穗㩇⒥땦楥숰呗䒵곂丹쉩哂㕧摗㷂믂恥숳⬨昽睸䵖㡏㒘䱅恵摔婇哂격桚뭎縬䱊칫⨷墘䣃本ꄪ灰㡇䤱汞繗쉴䓂圵⮬瑖債</w:t>
      </w:r>
      <w:r>
        <w:rPr/>
        <w:t>ꤦ</w:t>
      </w:r>
      <w:r>
        <w:rPr/>
        <w:t>걾갬㕙祶⹑顈㴳䴵灟갶쉟乖䍦숮兰슱⪡㶣쉉恎䟂췂쉇㟂楩노⥾⩪奁곂숥겥☩㢬숩䙢㚱牺䣍䘸䴪䕙䕺㭱⚿業뽰쏎栣彠乄⸶汨갷⼪⩷깨䉮織勂╕뽸쉂な怹⫎쉵</w:t>
      </w:r>
      <w:r>
        <w:rPr/>
        <w:t>꧂▱</w:t>
      </w:r>
      <w:r>
        <w:rPr/>
        <w:t>幖偠</w:t>
      </w:r>
      <w:r>
        <w:rPr/>
        <w:t>Ⳃ</w:t>
      </w:r>
      <w:r>
        <w:rPr/>
        <w:t>㭬쉸溘땅怰獙⑙䶣땱痂㕔싂㝵汇汘㌩㙾棎恠㋂⩄ꅍ쉶橯呺凃桷䖩猲䅟彲哂穲噺</w:t>
      </w:r>
      <w:r>
        <w:rPr/>
        <w:t>ⱺⰪ</w:t>
      </w:r>
      <w:r>
        <w:rPr/>
        <w:t>彄ꍠ긳</w:t>
      </w:r>
      <w:r>
        <w:rPr/>
        <w:t>ꦣ꤬ꖩ</w:t>
      </w:r>
      <w:r>
        <w:rPr/>
        <w:t>浤惎⿂㢩䭷䍪㩒╷涩㚵쉔⤽窩砵犿⑪輺⩹슥䜮</w:t>
      </w:r>
      <w:r>
        <w:rPr/>
        <w:t>ꔸꖩ⩱</w:t>
      </w:r>
      <w:r>
        <w:rPr/>
        <w:t>〶ㄨ㯂睇␪癰☯㍩乯楣쉖昣㐭䠪墬敺拂杮ㅭ坹䪏㬳柂繨♑纥兣㫂㎩ꅕ㵙偾슘䅺썧</w:t>
      </w:r>
      <w:r>
        <w:rPr/>
        <w:t>ⱳ</w:t>
      </w:r>
      <w:r>
        <w:rPr/>
        <w:t>狂塭濂䐮믂숨㡰녫쉎と㉣⼪磃꧎呚쵐쉔劥栦⨮⥲䠮佯쌩暩秂乞썓㝬뭱뭈倵㞿剏⍁⤥怩倴汨爥改숮捁촣췂轥熵녹恓⻍⍟⨴硂嘭婑揃恕佘⩨㍎갬㘱땗敫</w:t>
      </w:r>
      <w:r>
        <w:rPr/>
        <w:t>ꤳ</w:t>
      </w:r>
      <w:r>
        <w:rPr/>
        <w:t>彎㡃し</w:t>
      </w:r>
      <w:r>
        <w:rPr/>
        <w:t>ꕕ</w:t>
      </w:r>
      <w:r>
        <w:rPr/>
        <w:t>䐽䯂⫎湍㥨칙⽴侘忎㷂㑪뾩</w:t>
      </w:r>
      <w:r>
        <w:rPr/>
        <w:t>ⱈ</w:t>
      </w:r>
      <w:r>
        <w:rPr/>
        <w:t>㝨橉奲䙕煴땣㭡惂帊别㕇堪旍眥쉇</w:t>
      </w:r>
      <w:r>
        <w:rPr/>
        <w:t>ⵟ</w:t>
      </w:r>
      <w:r>
        <w:rPr/>
        <w:t>仍恳弪쉌쵨쉦瑮☮䄰戫牯歯䐱쉭쵖硑ꌴ슣㠯祎兇䊥㨪ま숬䉺戺婄슡㵉⪘싂</w:t>
      </w:r>
      <w:r>
        <w:rPr/>
        <w:t>ⴶ</w:t>
      </w:r>
      <w:r>
        <w:rPr/>
        <w:t>㶿</w:t>
      </w:r>
      <w:r>
        <w:rPr/>
        <w:t>ꤷ</w:t>
      </w:r>
      <w:r>
        <w:rPr/>
        <w:t>䢘稨</w:t>
      </w:r>
      <w:r>
        <w:rPr/>
        <w:t>⡳</w:t>
      </w:r>
      <w:r>
        <w:rPr/>
        <w:t>敯轫싂㏂獌厵佄捪싂焪㖣䏂껂䩔넭놘〉彧숺嚵公슩摞懎䵈␷쉯㖿⽋㷂㧂ꏂ쉺杆쉟䨫</w:t>
      </w:r>
      <w:r>
        <w:rPr/>
        <w:t>⠭</w:t>
      </w:r>
      <w:r>
        <w:rPr/>
        <w:t>摫䍀䑳㝫懂桗䢮兕轓슱쉷〲噇飂䙚楋䩭</w:t>
      </w:r>
      <w:r>
        <w:rPr/>
        <w:t>ꗂ⨻</w:t>
      </w:r>
      <w:r>
        <w:rPr/>
        <w:t>㉈偡副䩭敎뮵</w:t>
      </w:r>
      <w:r>
        <w:rPr/>
        <w:t>ⰶ</w:t>
      </w:r>
      <w:r>
        <w:rPr/>
        <w:t>煒䁄䠨䀶榘䁊썴㭠嗂㍰쉑䡵参挶긬쉊呎⯂쉣⧂〬ꄱ曂숭㭎磂棂쉘盍⹁칭墬</w:t>
      </w:r>
      <w:r>
        <w:rPr/>
        <w:t>ⱙ</w:t>
      </w:r>
      <w:r>
        <w:rPr/>
        <w:t>숷偷슡쉀쵫奍瑂禥纩䰪싂殿</w:t>
      </w:r>
      <w:r>
        <w:rPr/>
        <w:t>⡚</w:t>
      </w:r>
      <w:r>
        <w:rPr/>
        <w:t>扳昭⥷擂煭䡬㍒䩬㐽싍녞嘬癄眪䶵䗂슘⴯ꥵ㈪䐹乾숻塀쌸潯䇂쉭暏쉋䃂숺桦</w:t>
      </w:r>
      <w:r>
        <w:rPr/>
        <w:t>ꕭ</w:t>
      </w:r>
      <w:r>
        <w:rPr/>
        <w:t>慱㜪坖䵰奫䃂濎䩏쌳奶杘</w:t>
      </w:r>
      <w:r>
        <w:rPr/>
        <w:t>ⷂ</w:t>
      </w:r>
      <w:r>
        <w:rPr/>
        <w:t>썺吤戦ꅬ⹋恭</w:t>
      </w:r>
      <w:r>
        <w:rPr/>
        <w:t>ꥈ⑟</w:t>
      </w:r>
      <w:r>
        <w:rPr/>
        <w:t>䫂䍓泂吪潉䍔晤䦵搮䄬焽걦䌬껂儬捂杪砭쉔䠪壂漪뭃쉾ゥ睨걫⩟恳䑣쉉坂뿎慯䌮⽐繢弱嚱⎏ꍾ灒䟂㓂珂㕱ꅈ轩⤯</w:t>
      </w:r>
      <w:r>
        <w:rPr/>
        <w:t>ꕖ</w:t>
      </w:r>
      <w:r>
        <w:rPr/>
        <w:t>ⱥ</w:t>
      </w:r>
      <w:r>
        <w:rPr/>
        <w:t>䢩輪ꥬ焬玩䲡⪵㍺䍓䡚䲡塺幔㒱碥䔣婎楨剺劘䭪쉩뭏</w:t>
      </w:r>
      <w:r>
        <w:rPr/>
        <w:t>⡣</w:t>
      </w:r>
      <w:r>
        <w:rPr/>
        <w:t>⿂슿敪单願橰朽걭♧쉩㗂繇倸濂祬㟂촨쉅쉏慳</w:t>
      </w:r>
      <w:r>
        <w:rPr/>
        <w:t>ⷃ</w:t>
      </w:r>
      <w:r>
        <w:rPr/>
        <w:t>参未忂帩䥵</w:t>
      </w:r>
      <w:r>
        <w:rPr/>
        <w:t>ꖿ⩈</w:t>
      </w:r>
      <w:r>
        <w:rPr/>
        <w:t>땘♃顈嫂</w:t>
      </w:r>
      <w:r>
        <w:rPr/>
        <w:t>꧂⤱</w:t>
      </w:r>
      <w:r>
        <w:rPr/>
        <w:t>枬媘剋涘㵂䇂뽰摋櫂买㑙쉋硕瘤슮ꇂ</w:t>
      </w:r>
      <w:r>
        <w:rPr/>
        <w:t>ⱡ⭟</w:t>
      </w:r>
      <w:r>
        <w:rPr/>
        <w:t>礬뼽぀⪡獗畅㴷넥椸囂춱딣稪ꆩ㔣惂幱煃Ⓕ걤竂㕤칓㶏塕</w:t>
      </w:r>
      <w:r>
        <w:rPr/>
        <w:t>꤯</w:t>
      </w:r>
      <w:r>
        <w:rPr/>
        <w:t>摸뽘䭑辡敵㒥墿旂䈪⹹摚坂搷┣彉獴쉨</w:t>
      </w:r>
      <w:r>
        <w:rPr/>
        <w:t>ⱐ</w:t>
      </w:r>
      <w:r>
        <w:rPr/>
        <w:t>쉚⼩䥟싂㍸䝲ꏂ灄⪣堯桾彭䘫䌦㎱天猳쉥♕⸩㥗녡櫂숳瞏頪⵹☶䘤⑔升쉸䡅⩠䲿䁴祺涏㌭걧㭶䕄⫂涿⪥㊻矂味傿戳䃃曂</w:t>
      </w:r>
      <w:r>
        <w:rPr/>
        <w:t>ⵥ</w:t>
      </w:r>
      <w:r>
        <w:rPr/>
        <w:t>깆☷剨쉤捨颵䫂쉡슩숱婈뼴쉌扎</w:t>
      </w:r>
      <w:r>
        <w:rPr/>
        <w:t>⠨</w:t>
      </w:r>
      <w:r>
        <w:rPr/>
        <w:t>扂䘭䐫戤ば㬶噅㴺⩇썈瑢歏猪琰⹬垻⒬婖㜴♺⍊</w:t>
      </w:r>
      <w:r>
        <w:rPr/>
        <w:t>Ɫ</w:t>
      </w:r>
      <w:r>
        <w:rPr/>
        <w:t>殣숯伶杧㕑┫獙婑渲琨㒘⩦쉈瀫㊏嚿䑍぀ꅔ噅㴣畔頭嘮ꄷ뇎쵶摨쉙ꅙ輪樲㯂걏擂杔䰪秎扺怽싂⭸┊焰슘慘쉘숮睹㭗潘䱳㶡倽㙘⏂灇䑒匨㭂㩞睾炮</w:t>
      </w:r>
      <w:r>
        <w:rPr/>
        <w:t>ⱸ</w:t>
      </w:r>
      <w:r>
        <w:rPr/>
        <w:t>畕繒祫祕睹佔奃⌴컂套珎䵖撡䔬ꄴꍃ数畗異녟棂㝏媱幊氫硩㙴呔⬩▩</w:t>
      </w:r>
      <w:r>
        <w:rPr/>
        <w:t>ꕹ</w:t>
      </w:r>
      <w:r>
        <w:rPr/>
        <w:t>忂埂숺桒卢㛂珎싂參</w:t>
      </w:r>
      <w:r>
        <w:rPr/>
        <w:t>⡴⒩</w:t>
      </w:r>
      <w:r>
        <w:rPr/>
        <w:t>㕺庩쉍坒ㄺ慉頣煞昨唴南べ呃具㑯砥猪㬥歱쉙슡䵞癨套幞쌱⨣督潹㬭乚䩀湂뗍书싂⍤牪䱾쉔䤯煺숳쉑썹䡇䩬⦩䨽쌱䳂捗㡈쉥⬵슩숮昫牗禬呟䈰䱢㇂朽悩ꎵ䄦⹈㍃琪</w:t>
      </w:r>
      <w:r>
        <w:rPr/>
        <w:t>ⴳ</w:t>
      </w:r>
      <w:r>
        <w:rPr/>
        <w:t>⻂</w:t>
      </w:r>
      <w:r>
        <w:rPr/>
        <w:t>ꥌ</w:t>
      </w:r>
      <w:r>
        <w:rPr/>
        <w:t>䥓㨷畫䭨䩂輳䯃춥橲瑚㍳㍟嚘塤⭙楬竂⏂</w:t>
      </w:r>
      <w:r>
        <w:rPr/>
        <w:t>꧂</w:t>
      </w:r>
      <w:r>
        <w:rPr/>
        <w:t>䬳焤숮♟⨩</w:t>
      </w:r>
      <w:r>
        <w:rPr/>
        <w:t>Ⱟ</w:t>
      </w:r>
      <w:r>
        <w:rPr/>
        <w:t>滂䬥䘱繯契嫂乳縲䫂썤桾㥆⧍妣橊䔣捊⭏⵭숺癔䄽䘰⎩䱟</w:t>
      </w:r>
      <w:r>
        <w:rPr/>
        <w:t>ⰽ</w:t>
      </w:r>
      <w:r>
        <w:rPr/>
        <w:t>숻㡃썚슡ꄮ剱兩彟吥깠녃猨싂슥</w:t>
      </w:r>
      <w:r>
        <w:rPr/>
        <w:t>ⵖ</w:t>
      </w:r>
      <w:r>
        <w:rPr/>
        <w:t>媮琰楎䝊㫂䭄㥪⑳㥟轷灊彖</w:t>
      </w:r>
      <w:r>
        <w:rPr/>
        <w:t>ꦬ</w:t>
      </w:r>
      <w:r>
        <w:rPr/>
        <w:t>䏂昻⬳</w:t>
      </w:r>
      <w:r>
        <w:rPr/>
        <w:t>⠦</w:t>
      </w:r>
      <w:r>
        <w:rPr/>
        <w:t>灎쉖㖵쉂砤轘埂</w:t>
      </w:r>
      <w:r>
        <w:rPr/>
        <w:t>ꕪ</w:t>
      </w:r>
      <w:r>
        <w:rPr/>
        <w:t>숹溩䘶娤䝷㙑碻报瞣㵢湅ꍐ佳</w:t>
      </w:r>
      <w:r>
        <w:rPr/>
        <w:t>⢘</w:t>
      </w:r>
      <w:r>
        <w:rPr/>
        <w:t>杙☵</w:t>
      </w:r>
      <w:r>
        <w:rPr/>
        <w:t>ꗂ</w:t>
      </w:r>
      <w:r>
        <w:rPr/>
        <w:t>䭐</w:t>
      </w:r>
      <w:r>
        <w:rPr/>
        <w:t>ⵓ</w:t>
      </w:r>
      <w:r>
        <w:rPr/>
        <w:t>顁帽摴슱獰甤⸷</w:t>
      </w:r>
      <w:r>
        <w:rPr/>
        <w:t>Ⲯ</w:t>
      </w:r>
      <w:r>
        <w:rPr/>
        <w:t>ꅮ䦱浘</w:t>
      </w:r>
      <w:r>
        <w:rPr/>
        <w:t>⡭⨪</w:t>
      </w:r>
      <w:r>
        <w:rPr/>
        <w:t>쉷だ䅡췃䡬쉬㜨㡲晫ㅯ뽘柃쉴䈪</w:t>
      </w:r>
      <w:r>
        <w:rPr/>
        <w:t>ꥃ</w:t>
      </w:r>
      <w:r>
        <w:rPr/>
        <w:t>䁙췂䀷兀摠쉪숯㨳批潉쉱녣㤸</w:t>
      </w:r>
      <w:r>
        <w:rPr/>
        <w:t>ⲩ</w:t>
      </w:r>
      <w:r>
        <w:rPr/>
        <w:t>挪併痂煔楊싂䉚䁅燍棂</w:t>
      </w:r>
      <w:r>
        <w:rPr/>
        <w:t>Ⱚ</w:t>
      </w:r>
      <w:r>
        <w:rPr/>
        <w:t>컂츣칉㥢⼶㩶参뮥ꆬ⤹乄ꥥ洨䉦涩䤪</w:t>
      </w:r>
      <w:r>
        <w:rPr/>
        <w:t>⡸</w:t>
      </w:r>
      <w:r>
        <w:rPr/>
        <w:t>湧䗂剎⭵硩䭨♟啌偮묩뽕⹓彇䥂祅倵꥕愥灀ꏂ瀫䭢勂숪㌣祐㛂煕潆搨版湃⨪䴪䰺垮硠䣎⨻숣䈰怦㠵</w:t>
      </w:r>
      <w:r>
        <w:rPr/>
        <w:t>ꕏ</w:t>
      </w:r>
      <w:r>
        <w:rPr/>
        <w:t>権媡澮礦硆㗂支숪剓啱쉄싂⼬䪣仂爪䐨牊页쏂쉕摕嫂걔彉杸칁㭠䬮⤩兗걭煙剰ꥤ쵳쵠⥧䅈懂䩭녴䝾栣䱸甯쉘瞿妻祪ꄻ琦</w:t>
      </w:r>
      <w:r>
        <w:rPr/>
        <w:t>Ⱚ</w:t>
      </w:r>
      <w:r>
        <w:rPr/>
        <w:t>滂䤷뭓硋噐仍縴䫍痂ꄨ穦㠸싂쉴ぁ䧂쉁顫䥩䑰佐捎㩔㩠䉍䱶檡</w:t>
      </w:r>
      <w:r>
        <w:rPr/>
        <w:t>ⵅ</w:t>
      </w:r>
      <w:r>
        <w:rPr/>
        <w:t>ꎬ</w:t>
      </w:r>
      <w:r>
        <w:rPr/>
        <w:t>⡉</w:t>
      </w:r>
      <w:r>
        <w:rPr/>
        <w:t>䅈㊮呍䑺剫睏強役䖱䭊㙳秂쵑뼽쉧싂啧偉嘫爨슣뽌母慉䓂祦쉕⹦쵦쉗⸥㠱㭇숨淂嚩浓䏂쉕卲甹싂䶱㴸⛂扆攪炿䕀</w:t>
      </w:r>
      <w:r>
        <w:rPr/>
        <w:t>⠸</w:t>
      </w:r>
      <w:r>
        <w:rPr/>
        <w:t>숨棂稨</w:t>
      </w:r>
      <w:r>
        <w:rPr/>
        <w:t>ⷂ</w:t>
      </w:r>
      <w:r>
        <w:rPr/>
        <w:t>䱡쉺䱕䩍쉂涩牴轈㕈Ⓜ썴뽵䎿긊婍湃䕁晪拍犏숸擂䨨뽤潯噩嫎䱶䠪幓쉥뭯㘦哃搽⹱幍嚩ば輥⏂ꎮ沿䅪</w:t>
      </w:r>
      <w:r>
        <w:rPr/>
        <w:t>⣂␱</w:t>
      </w:r>
      <w:r>
        <w:rPr/>
        <w:t>䄲칖疿呣싃</w:t>
      </w:r>
      <w:r>
        <w:rPr/>
        <w:t>ꕸ</w:t>
      </w:r>
      <w:r>
        <w:rPr/>
        <w:t>繁ぺ⵪伪䝙䑴슘濍췂䵃쉥撵恱촩⹊祮灎숸</w:t>
      </w:r>
      <w:r>
        <w:rPr/>
        <w:t>ⴺ⹱</w:t>
      </w:r>
      <w:r>
        <w:rPr/>
        <w:t>棎轗䛎䓍䉣縩氮䓂穄傡䝗슻슡ꍥ獏漦砹쉂ꍸ쉊칒</w:t>
      </w:r>
      <w:r>
        <w:rPr/>
        <w:t>ⵃ</w:t>
      </w:r>
      <w:r>
        <w:rPr/>
        <w:t>㴻湗㤹슡甲놵㜰楍佯쉣㢩숲쉪䥭湯꥕渻畂玬繉䡴厡奌䓍彀䠷⬫榱⼭繚攤쉄㋂㵲僂扪싂瓂䜶䴨䵐㍣㥃畭栰㨯祡╌炻䴰参坶仍㙷䙦뽊쉒땯䡢灣䡍</w:t>
      </w:r>
      <w:r>
        <w:rPr/>
        <w:t>ⴻ</w:t>
      </w:r>
      <w:r>
        <w:rPr/>
        <w:t>껃才狂䢣欵慶㭅繴㵏慲㍞⫂唲㣂剚ㄶ⹚晥쉟唺㔵漪곂䂩쉓幠㭃ꌦ䕏剴㈣瑋枬乌</w:t>
      </w:r>
      <w:r>
        <w:rPr/>
        <w:t>ꕊ</w:t>
      </w:r>
      <w:r>
        <w:rPr/>
        <w:t>ꌺ撵䗂㬶挦뽺슏⍰㬸䒩⌫㝸</w:t>
      </w:r>
      <w:r>
        <w:rPr/>
        <w:t>ꕺ</w:t>
      </w:r>
      <w:r>
        <w:rPr/>
        <w:t>煈⻎奔丷</w:t>
      </w:r>
      <w:r>
        <w:rPr/>
        <w:t>ⲩ</w:t>
      </w:r>
      <w:r>
        <w:rPr/>
        <w:t>噐栲癄㷂埃轧뾣㑗っ碡顬湄婞䔨拎♞猽따䁆抵쉏㑁倻⪵扢⽫쉮♓☫㕔浱놮</w:t>
      </w:r>
      <w:r>
        <w:rPr/>
        <w:t>꤭</w:t>
      </w:r>
      <w:r>
        <w:rPr/>
        <w:t>擂礨㥎术礨슻湲娥㤫輣湫歄㉋玱柃넵唪뭾う깱䨰扁</w:t>
      </w:r>
      <w:r>
        <w:rPr/>
        <w:t>⠺</w:t>
      </w:r>
      <w:r>
        <w:rPr/>
        <w:t>슬夰⫍呀橚겱末噀떻┺㋂䋂顑ꅃ</w:t>
      </w:r>
      <w:r>
        <w:rPr/>
        <w:t>꥟</w:t>
      </w:r>
      <w:r>
        <w:rPr/>
        <w:t>쉒㍗♠ㅱ㘻㙫</w:t>
      </w:r>
      <w:r>
        <w:rPr/>
        <w:t>Ⳏ</w:t>
      </w:r>
      <w:r>
        <w:rPr/>
        <w:t>뗍扂⭣啇砲䍦㈪⌮슮䱐灶䱞⫂녺晓쉉䚏牅⌽摡敠婂祍䓂〬呹䡲欩゘☵ꍄ걣参⥾彑⨫쉸吮ꏂ쉢䈽땆偘䌲扂ꥣ쉊</w:t>
      </w:r>
      <w:r>
        <w:rPr/>
        <w:t>Ⱪ⢩</w:t>
      </w:r>
      <w:r>
        <w:rPr/>
        <w:t>朮숮㏂䑞姂彾䴪瑣숬汳⼷砷췃쉲㦬</w:t>
      </w:r>
      <w:r>
        <w:rPr/>
        <w:t>⣂</w:t>
      </w:r>
      <w:r>
        <w:rPr/>
        <w:t>失뽸䰪媿㥭䵅䑘硥磂㍙♁顩畒畲轀碬꧎獪슏䏃匪娫㥘瀱睓캻⩆쉓뭗숨</w:t>
      </w:r>
      <w:r>
        <w:rPr/>
        <w:t>꧃</w:t>
      </w:r>
      <w:r>
        <w:rPr/>
        <w:t>汙⹾ぐ쉣⬻䣎㤱</w:t>
      </w:r>
      <w:r>
        <w:rPr/>
        <w:t>ⱴ</w:t>
      </w:r>
      <w:r>
        <w:rPr/>
        <w:t>쉯儸穥佟煡걸㵏⽏㞬严⽎㍖䮻䑔╀⥏Ⓜ숺強㡨⤻딣⭪硩␬末楯烂쉀㍖ㅣ숶卋쉓两ꌴ䁾挣允睲㵔獚</w:t>
      </w:r>
      <w:r>
        <w:rPr/>
        <w:t>⵰</w:t>
      </w:r>
      <w:r>
        <w:rPr/>
        <w:t>㩺슬磎㵏牄쉮抩ꅭ倪⸶ㄥ䌦椬</w:t>
      </w:r>
      <w:r>
        <w:rPr/>
        <w:t>ⴳ</w:t>
      </w:r>
      <w:r>
        <w:rPr/>
        <w:t>䨤⛂洦㤭乑䘪㉸睫偐</w:t>
      </w:r>
      <w:r>
        <w:rPr/>
        <w:t>꥟</w:t>
      </w:r>
      <w:r>
        <w:rPr/>
        <w:t>䙡偸땎浩쉘彴矂쉭䉭㵟㓂쉂ꄣ柂潅幺</w:t>
      </w:r>
      <w:r>
        <w:rPr/>
        <w:t>꧂</w:t>
      </w:r>
      <w:r>
        <w:rPr/>
        <w:t>瀴浤쉀泂昤䥨浪깨⩖呬ꄻ䡩亻㨷껂䤥⫂楸♕</w:t>
      </w:r>
      <w:r>
        <w:rPr/>
        <w:t>ꕩ</w:t>
      </w:r>
      <w:r>
        <w:rPr/>
        <w:t>乙輻枩싂♈丸汓</w:t>
      </w:r>
      <w:r>
        <w:rPr/>
        <w:t>ꗍ⥾</w:t>
      </w:r>
      <w:r>
        <w:rPr/>
        <w:t>䩘㓂慣䝁此⾱煏뽙ꏂ兌碵樷眸</w:t>
      </w:r>
      <w:r>
        <w:rPr/>
        <w:t>ꤴ</w:t>
      </w:r>
      <w:r>
        <w:rPr/>
        <w:t>砨쉩珂摲땑숬禣</w:t>
      </w:r>
      <w:r>
        <w:rPr/>
        <w:t>⠊⚬</w:t>
      </w:r>
      <w:r>
        <w:rPr/>
        <w:t>熬㴩洪㍄瑸殡䙾歁姂䟂쉤帤촪숣</w:t>
      </w:r>
      <w:r>
        <w:rPr/>
        <w:t>ⶡ</w:t>
      </w:r>
      <w:r>
        <w:rPr/>
        <w:t>乕彯况ざ침쉋␪⨻䍫戴䍧矂偺冥輤</w:t>
      </w:r>
      <w:r>
        <w:rPr/>
        <w:t>ꗎ</w:t>
      </w:r>
      <w:r>
        <w:rPr/>
        <w:t>깦常猫ꍕ灙츪桡ㄦ슿掻䘦唩䣎坰娴䳂息</w:t>
      </w:r>
      <w:r>
        <w:rPr/>
        <w:t>Ⱙ</w:t>
      </w:r>
      <w:r>
        <w:rPr/>
        <w:t>冥㮘浂桡湱숣㌷娰挱㵍䥧쵭倷숴</w:t>
      </w:r>
      <w:r>
        <w:rPr/>
        <w:t>ꤪ</w:t>
      </w:r>
      <w:r>
        <w:rPr/>
        <w:t>劏쉣숬顂歸橪⹺煋숨쎩㤵䊏㕮땋䰻捁痂껃䀹⹨潂怽儳쉙뽃䱳㙞瘶杖딬쉓숰▩䄯䥱䤹䝨䁥頳⑀숬⎡</w:t>
      </w:r>
      <w:r>
        <w:rPr/>
        <w:t>ⱃ</w:t>
      </w:r>
      <w:r>
        <w:rPr/>
        <w:t>幯㉸䡱䈲倭㐦媡</w:t>
      </w:r>
      <w:r>
        <w:rPr/>
        <w:t>ⴺ</w:t>
      </w:r>
      <w:r>
        <w:rPr/>
        <w:t>撻ꎬ䨪偉⹷働ꅋ敮䭡睴䩯䥪犮㙄棂쉒䬪半䭒숲</w:t>
      </w:r>
      <w:r>
        <w:rPr/>
        <w:t>ⱷ</w:t>
      </w:r>
      <w:r>
        <w:rPr/>
        <w:t>ꥹ伪輨番摡쉵</w:t>
      </w:r>
      <w:r>
        <w:rPr/>
        <w:t>⡊</w:t>
      </w:r>
      <w:r>
        <w:rPr/>
        <w:t>丸䉰漶䥧䠬塊䰰㕞䖩숪婟䱍쉹竂繃摠Ⓜ珃쉏쉱帮䓎瀹䩷넫瑹㕩컂쉚㝳桃姍婙㍨쎩숷⩏썌넴輤榮摘楥쉊稪쵱䆡祪忂泂䅭쉱䠳䍇咬⩂止參堤何庥攷坺䲿䁄䭘ꅂ婸䔹슱泍䡑</w:t>
      </w:r>
      <w:r>
        <w:rPr/>
        <w:t>⡴</w:t>
      </w:r>
      <w:r>
        <w:rPr/>
        <w:t>ⶻ</w:t>
      </w:r>
      <w:r>
        <w:rPr/>
        <w:t>껂䌶쉁杙䶥㊬ㅞ偶녗쉾䘪</w:t>
      </w:r>
      <w:r>
        <w:rPr/>
        <w:t>ⵡ</w:t>
      </w:r>
      <w:r>
        <w:rPr/>
        <w:t>洩碵ꎣ汳穏丸儮㥖頨㵫䙇⹺㶥䲿佌</w:t>
      </w:r>
      <w:r>
        <w:rPr/>
        <w:t>ꥇ</w:t>
      </w:r>
      <w:r>
        <w:rPr/>
        <w:t>え畔睐煱</w:t>
      </w:r>
      <w:r>
        <w:rPr/>
        <w:t>ꦣ</w:t>
      </w:r>
      <w:r>
        <w:rPr/>
        <w:t>䯂徿婀딪㵺桦椶牳쉺⒣光䭦櫂頩朸뾱ヂ㍊睑杆瓂㍣㨨浗ꥣ쵧楮瘪飂</w:t>
      </w:r>
      <w:r>
        <w:rPr/>
        <w:t>⠦</w:t>
      </w:r>
      <w:r>
        <w:rPr/>
        <w:t>乪쵠轓愪걡</w:t>
      </w:r>
      <w:r>
        <w:rPr/>
        <w:t>ⰸ</w:t>
      </w:r>
      <w:r>
        <w:rPr/>
        <w:t>堥煊仂漻묷뭅甮㕁쉵䵉参額▥狂颡挳</w:t>
      </w:r>
      <w:r>
        <w:rPr/>
        <w:t>ⵊ</w:t>
      </w:r>
      <w:r>
        <w:rPr/>
        <w:t>㈣煅獮⪬礦犱⥗乴쉗愱넰쉚當䉪䱎䠸䳂깹⭄⌽</w:t>
      </w:r>
      <w:r>
        <w:rPr/>
        <w:t>ꦩ⥋</w:t>
      </w:r>
      <w:r>
        <w:rPr/>
        <w:t>䑐칱♰幗㩶惂⹒礷烂氪彞⹌垘촤쉐恢╄吭䔵湌⽵䬴猶碩梿싂䅀䈶깣숪彲쉥䉣渹쉨䣎剟슏䍣⼮쵺♀칾칞癰㬺㠮焹═㯎婷쉊慺浊뿂禣췂歸唭㵬祌칤祾㕱䵶擎捘櫂㞱䶏䖮䟂㈬㡍旂⑔⍞氪飂썐檬獠㪘唣</w:t>
      </w:r>
      <w:r>
        <w:rPr/>
        <w:t>ⵌ</w:t>
      </w:r>
      <w:r>
        <w:rPr/>
        <w:t>恞珂儷㎻䡙辱칥䷂㬬顑䚿伦偋繣皵普歊㑘婌杦⥷쉠嘯瞘朰싂亏穾쉲⹦㭰埂㕱뭷獕畨䅘깃喡⩘㛂싍朥涬캬⍺獗敪ꍢ䕧癅妿⩄惂癷ꄯ獱䀻䴶澥㆘걱畮♴뿂䁎쉊쉃⌹䱺埂瘫䙤䔹㉀杣洣▬穅熩戻⽨ꍶ昶樬㕹㵊㡬漮㚮녒摴湌</w:t>
      </w:r>
      <w:r>
        <w:rPr/>
        <w:t>ⵂ</w:t>
      </w:r>
      <w:r>
        <w:rPr/>
        <w:t>ꍏ䁖婁碣涻䗂頊슻㵙呣䷂촺呢攺䕡汪哂ꥭ䆻珂畞啈䕔幪慧㠪쉬倰ꅟ卍奤숹숽溵碘幐你䔨㷂撻禥浧ㆡꌫ䰪㡔䕇塤智⭅役⩮╵╫戯걐㵷睫漷㙙穖䇂㋃㭦ㄦ쉣싂慂슬夫쉬싂ㄴ⯍縥兙쉈⴩愪爸䥈問橉ꎥ睒⼺♁輪걙</w:t>
      </w:r>
      <w:r>
        <w:rPr/>
        <w:t>꤯▱</w:t>
      </w:r>
      <w:r>
        <w:rPr/>
        <w:t>噍唪㕾䘵江쉋䁣깹␳灓쉚⺏姂栺䉤氶㨭㘣㐵假숱ꏂ昭欲쉷撡颱繍晉㩚</w:t>
      </w:r>
      <w:r>
        <w:rPr/>
        <w:t>⡙</w:t>
      </w:r>
      <w:r>
        <w:rPr/>
        <w:t>슩䅆뇎ㅏ晙쉭䁒浖</w:t>
      </w:r>
      <w:r>
        <w:rPr/>
        <w:t>ⵯ⦏</w:t>
      </w:r>
      <w:r>
        <w:rPr/>
        <w:t>쉇䔣㘷灑⨵㕅晫瑢礷⾮㔸狂칰桘ㅩ欸쉢暵堻轺䄱뮩携碡슘쉂걋啄䝥婯䅰呫䈺</w:t>
      </w:r>
      <w:r>
        <w:rPr/>
        <w:t>ꤺ</w:t>
      </w:r>
      <w:r>
        <w:rPr/>
        <w:t>佭汄玿疬剌癮녴秂坋</w:t>
      </w:r>
      <w:r>
        <w:rPr/>
        <w:t>⢻</w:t>
      </w:r>
      <w:r>
        <w:rPr/>
        <w:t>䒱쉶恕</w:t>
      </w:r>
      <w:r>
        <w:rPr/>
        <w:t>ꦡ</w:t>
      </w:r>
      <w:r>
        <w:rPr/>
        <w:t>橐쉉畚㙙歔⩇쉊갽넮怫걚兖⍡</w:t>
      </w:r>
      <w:r>
        <w:rPr/>
        <w:t>⡉Ⲯ</w:t>
      </w:r>
      <w:r>
        <w:rPr/>
        <w:t>飂恭燂</w:t>
      </w:r>
      <w:r>
        <w:rPr/>
        <w:t>ꕵ</w:t>
      </w:r>
      <w:r>
        <w:rPr/>
        <w:t>わ硯男础ꅭ捀䩂慓䢮</w:t>
      </w:r>
      <w:r>
        <w:rPr/>
        <w:t>ⵇ</w:t>
      </w:r>
      <w:r>
        <w:rPr/>
        <w:t>㝁⯂块䍍싃䤣䀯凂ヂ뾻䁃愳偋ꥲ</w:t>
      </w:r>
      <w:r>
        <w:rPr/>
        <w:t>ⴳ</w:t>
      </w:r>
      <w:r>
        <w:rPr/>
        <w:t>稺䉙⚿䴻꺱娱䤷灭䠣獶숥枮㜽啡䃂숩⿂瞵煘恂䕬갰䱠곂뭓숱뽄긮㉾彙</w:t>
      </w:r>
      <w:r>
        <w:rPr/>
        <w:t>ⰸ</w:t>
      </w:r>
      <w:r>
        <w:rPr/>
        <w:t>侮숷恣两瀪椮㕆睌亱⹪꥖汾啱䍀售쉟灨곂┩䍥䔨</w:t>
      </w:r>
      <w:r>
        <w:rPr/>
        <w:t>⡯</w:t>
      </w:r>
      <w:r>
        <w:rPr/>
        <w:t>楂唷갣犘⸫牓奰捍彡⥯乭</w:t>
      </w:r>
      <w:r>
        <w:rPr/>
        <w:t>ꔤ</w:t>
      </w:r>
      <w:r>
        <w:rPr/>
        <w:t>題戣掬瑔敪橴쉕琪䕱⧂䕮䕯⹙汓ꥩ⬹╮憻䜻噏㫂䭬祕뭴瑚䘥숩긤奪ꆩ갦坵物䁋漤</w:t>
      </w:r>
      <w:r>
        <w:rPr/>
        <w:t>ⱎ</w:t>
      </w:r>
      <w:r>
        <w:rPr/>
        <w:t>땁쉟쉳싂</w:t>
      </w:r>
      <w:r>
        <w:rPr/>
        <w:t>ꕮ</w:t>
      </w:r>
      <w:r>
        <w:rPr/>
        <w:t>㖥⎻ꅞ珎건촱倹㇎㷂ぁ싂砣娻뼸</w:t>
      </w:r>
      <w:r>
        <w:rPr/>
        <w:t>ⴱ</w:t>
      </w:r>
      <w:r>
        <w:rPr/>
        <w:t>䙶瑷</w:t>
      </w:r>
      <w:r>
        <w:rPr/>
        <w:t>⠶</w:t>
      </w:r>
      <w:r>
        <w:rPr/>
        <w:t>畘䤫乌뽀숫捾╊⑵穥眪䥒琽䙕녠椥湒</w:t>
      </w:r>
      <w:r>
        <w:rPr/>
        <w:t>Ⱙ</w:t>
      </w:r>
      <w:r>
        <w:rPr/>
        <w:t>ネ␯䍞牲㙉뇂橃滂</w:t>
      </w:r>
      <w:r>
        <w:rPr/>
        <w:t>ⱥ</w:t>
      </w:r>
      <w:r>
        <w:rPr/>
        <w:t>䆮は䱒ꄲ⽊䋂䩺殻䒣猹㥭䴶䠴辱灕⒡깧싂⬣ꅫ坊</w:t>
      </w:r>
      <w:r>
        <w:rPr/>
        <w:t>ꕡ</w:t>
      </w:r>
      <w:r>
        <w:rPr/>
        <w:t>쉈</w:t>
      </w:r>
      <w:r>
        <w:rPr/>
        <w:t>ⱆ</w:t>
      </w:r>
      <w:r>
        <w:rPr/>
        <w:t>嘪䴤佇晊妻ㄦ㩦䈳⥒頦本㝯浮桲仂넷깧㒵媘═</w:t>
      </w:r>
      <w:r>
        <w:rPr/>
        <w:t>ⵙ</w:t>
      </w:r>
      <w:r>
        <w:rPr/>
        <w:t>轆戽憬盂숪숹숹㕋瓎</w:t>
      </w:r>
      <w:r>
        <w:rPr/>
        <w:t>Ⱙ♇</w:t>
      </w:r>
      <w:r>
        <w:rPr/>
        <w:t>ꍖ갶㧂⽲㵌亘焻瑱潙䜲숺㊮딵滂歪슏䵈슘稵ꆥ㤷彪㩣伪牖䡚쉭壂⌨䡐⫎顐싂傩녬</w:t>
      </w:r>
      <w:r>
        <w:rPr/>
        <w:t>⡔</w:t>
      </w:r>
      <w:r>
        <w:rPr/>
        <w:t>瑧湟癏뽥晹乌숪⩠ꍱ中⪏晒㵚惎䌻祇뽤䈤㍵桊칒㍍␸㑐믂⪥ㅳ⩧⌽쏂믍䭈▱╧厩䔳ㅆ丸灈㈲깶䭯娰쉓晒㈩橐싂瑦㵢甤녙洊㭡싂╥柂</w:t>
      </w:r>
      <w:r>
        <w:rPr/>
        <w:t>ꕡ</w:t>
      </w:r>
      <w:r>
        <w:rPr/>
        <w:t>噙朹䭍䈭㍘⨥쉞攽礳</w:t>
      </w:r>
      <w:r>
        <w:rPr/>
        <w:t>ꗂ</w:t>
      </w:r>
      <w:r>
        <w:rPr/>
        <w:t>輹겻⹬吭頱㕣戺煆炩䭊</w:t>
      </w:r>
      <w:r>
        <w:rPr/>
        <w:t>꤯</w:t>
      </w:r>
      <w:r>
        <w:rPr/>
        <w:t>忂♂疬</w:t>
      </w:r>
      <w:r>
        <w:rPr/>
        <w:t>ⵙ</w:t>
      </w:r>
      <w:r>
        <w:rPr/>
        <w:t>頺ꍦ슣ꄬ싃澩兦</w:t>
      </w:r>
      <w:r>
        <w:rPr/>
        <w:t>ⷂ</w:t>
      </w:r>
      <w:r>
        <w:rPr/>
        <w:t>숬쉆牤㍇믂兢摮佔繶</w:t>
      </w:r>
      <w:r>
        <w:rPr/>
        <w:t>ⱌ</w:t>
      </w:r>
      <w:r>
        <w:rPr/>
        <w:t>䣂稪㈫⹟幠䙧</w:t>
      </w:r>
      <w:r>
        <w:rPr/>
        <w:t>꤫</w:t>
      </w:r>
      <w:r>
        <w:rPr/>
        <w:t>싂椰纮瑤琴녣ㅭ䘤♧䩓쉣绂祳乣䧂夥䉰쉷⨹兘姂</w:t>
      </w:r>
      <w:r>
        <w:rPr/>
        <w:t>ꤸ</w:t>
      </w:r>
      <w:r>
        <w:rPr/>
        <w:t>汨</w:t>
      </w:r>
      <w:r>
        <w:rPr/>
        <w:t>ⱪ</w:t>
      </w:r>
      <w:r>
        <w:rPr/>
        <w:t>㟂ꄸ眬쉃갥潊㵨繫嚿乳문㡐佭㕬⌸쉗㋂噖牣⍳㝘畘䃂놘浱灂晠</w:t>
      </w:r>
      <w:r>
        <w:rPr/>
        <w:t>⡒</w:t>
      </w:r>
      <w:r>
        <w:rPr/>
        <w:t>瞻⻂</w:t>
      </w:r>
      <w:r>
        <w:rPr/>
        <w:t>ꖮ</w:t>
      </w:r>
      <w:r>
        <w:rPr/>
        <w:t>㙍썄䙇唳㈸㙹煈숭㙰▵彀</w:t>
      </w:r>
      <w:r>
        <w:rPr/>
        <w:t>ⱄ</w:t>
      </w:r>
      <w:r>
        <w:rPr/>
        <w:t>곂㑰兂쉅侩橘ꍷ䕬묯医뽮䌯窩䟂♫</w:t>
      </w:r>
      <w:r>
        <w:rPr/>
        <w:t>ꥃ</w:t>
      </w:r>
      <w:r>
        <w:rPr/>
        <w:t>潌汗扣稪椴㫂䐬</w:t>
      </w:r>
      <w:r>
        <w:rPr/>
        <w:t>ꤴ</w:t>
      </w:r>
      <w:r>
        <w:rPr/>
        <w:t>䂱晔ㅷ⹗쵩樵┣敞捔㛂汰⭧㔻䌯䑋灮⽚仍⽷⨻䀹杶㤽</w:t>
      </w:r>
      <w:r>
        <w:rPr/>
        <w:t>ⷂ</w:t>
      </w:r>
      <w:r>
        <w:rPr/>
        <w:t>硢⸬浑浦▣睓樵杊䴹⽄喩丽䷂攴惂숮昽⽎戦汌ꅙ磂뭳穅啴埂썶ꌴ慊쉭</w:t>
      </w:r>
      <w:r>
        <w:rPr/>
        <w:t>⠪</w:t>
      </w:r>
      <w:r>
        <w:rPr/>
        <w:t>别挺煪걺槂临㵗き⑂剧쉨恨伻䷂㍺긲繪摫㥑坨汨</w:t>
      </w:r>
      <w:r>
        <w:rPr/>
        <w:t>⡗</w:t>
      </w:r>
      <w:r>
        <w:rPr/>
        <w:t>싂☲幥춏喏窡硭秂⤻歂奡䥀䱘姍싂</w:t>
      </w:r>
      <w:r>
        <w:rPr/>
        <w:t>ꥍ</w:t>
      </w:r>
      <w:r>
        <w:rPr/>
        <w:t>佥</w:t>
      </w:r>
      <w:r>
        <w:rPr/>
        <w:t>ꤴ</w:t>
      </w:r>
      <w:r>
        <w:rPr/>
        <w:t>㑘䐥潠恐䩏塍刬ꌺ硣坟稥湧煬䤺搫딪㕃㔬余樻懂䭯熘갷㮱凂剶싍䤺坅ォ</w:t>
      </w:r>
      <w:r>
        <w:rPr/>
        <w:t>ⵎ</w:t>
      </w:r>
      <w:r>
        <w:rPr/>
        <w:t>佚㙦問㕶乌恁쉇㭆顋⩺◂敧쌺䭨晑䩷쌣딪殣䣍䌯搲湓愫䖮墻煒杇禱瘮㨩瑃㨤쉠䦘轏义⛂</w:t>
      </w:r>
      <w:r>
        <w:rPr/>
        <w:t>ⰳ⩤⫂</w:t>
      </w:r>
      <w:r>
        <w:rPr/>
        <w:t>售勂妘珂殥쵠쉡克疩乤牱娺娭秃㍃쉙捰䰶兾迂䑪㥌㑙⭊炻⎣긹嚘䚩⽎깭䨯創⚱쌩眣숱쉒㩅璵슱놩䂡卹怦⹯獕숪슥썈㭕┯䁇特殿㇎䅦⒵ꥭ♠ꄥ灨旃㥘刷㝱妿뇂辣爨㷂⑈係䍺</w:t>
      </w:r>
      <w:r>
        <w:rPr/>
        <w:t>꧂</w:t>
      </w:r>
      <w:r>
        <w:rPr/>
        <w:t>恔枩泂㨮쉅助⩵栯뽋ㅱ砸䷂썹搷</w:t>
      </w:r>
      <w:r>
        <w:rPr/>
        <w:t>⠴⥵</w:t>
      </w:r>
      <w:r>
        <w:rPr/>
        <w:t>偕</w:t>
      </w:r>
      <w:r>
        <w:rPr/>
        <w:t>ꥆ</w:t>
      </w:r>
      <w:r>
        <w:rPr/>
        <w:t>㥢숹㌮奁쉮䩱剆瘪걉勂쉤䮣涡⫂椸㝓䡎揂</w:t>
      </w:r>
      <w:r>
        <w:rPr/>
        <w:t>ⱦ</w:t>
      </w:r>
      <w:r>
        <w:rPr/>
        <w:t>慬獄ㅕ⭩歟嘳䒿㕟⽇願甯㔲喘쉣帤⑔㟃㌯桘癣纘뗂㉀䩓썥층</w:t>
      </w:r>
      <w:r>
        <w:rPr/>
        <w:t>Ⱓ♅</w:t>
      </w:r>
      <w:r>
        <w:rPr/>
        <w:t>䁢쉂슩娫숵堵䪩挥⩣䱀僂囃敊⯂⌹哂⨮楄쉅㥏깷杀婞썊繦坆╴畀뭠爳搽⺱쉫辵喬⹍숺썒칓䉞㖥恨ꅩ慏歄긶㵪⏍┻㤷</w:t>
      </w:r>
      <w:r>
        <w:rPr/>
        <w:t>⠪⥁</w:t>
      </w:r>
      <w:r>
        <w:rPr/>
        <w:t>癃쉂庵⭇婢┊⑈睑在ㅅ㊥숣潚瑬</w:t>
      </w:r>
      <w:r>
        <w:rPr/>
        <w:t>⡑</w:t>
      </w:r>
      <w:r>
        <w:rPr/>
        <w:t>乍晇撿偗廂뇂쉇⭆녪␭쉦眱습潩㑒㧎㦡慙獲뽰癎㞮긣䅬쵙뗂潓璣摌썾橄</w:t>
      </w:r>
      <w:r>
        <w:rPr/>
        <w:t>ⰽ</w:t>
      </w:r>
      <w:r>
        <w:rPr/>
        <w:t>樫戺썟池䁑椩歍䉴绂朴幎㜩츤畍쉑㉰썮숨䓎꥔但⩲㕊넶㌶ꍫ癆囂䄫〺係轁琰着㘸橌쉓嘦摄㵗橺䋂橵⹒参䡴壂숣圹浯䴯⌫奺츰쉪仂䥤䱢⴩䍾癃⹤洱쉩怸䜻亻</w:t>
      </w:r>
      <w:r>
        <w:rPr/>
        <w:t>ⵦ◂</w:t>
      </w:r>
      <w:r>
        <w:rPr/>
        <w:t>䚡彠勂栲♶楳䱉橰촺橾㫂䮩숨轋毂圫쉖뼽㵍灮㇂浱껂녦䑰䤻걓枡輻灆票㥭숪숲⤹慎층␪浖䫃婠습䕆숹涱ヂ㧂杸噄搹獚뗂㪮据㓂劵㔺䍱啂</w:t>
      </w:r>
      <w:r>
        <w:rPr/>
        <w:t>⡌</w:t>
      </w:r>
      <w:r>
        <w:rPr/>
        <w:t>佣숻㒮橌⻂彙㟂♆䎩곂䩷㵸剚嘹숽싂椴숻䏂ꌤ䅘檩⍙⴫㤶睗</w:t>
      </w:r>
      <w:r>
        <w:rPr/>
        <w:t>ⱋ</w:t>
      </w:r>
      <w:r>
        <w:rPr/>
        <w:t>䍒㡯䁃䌽뼳桞㎿顚忍⌫칡</w:t>
      </w:r>
      <w:r>
        <w:rPr/>
        <w:t>ꤷ</w:t>
      </w:r>
      <w:r>
        <w:rPr/>
        <w:t>깘噙楴㣂䥱顬㉂㝌辣⧂칊䥦暮摶깈쉞䶵숫⑤㍑㖡㑪湈为杰卄숷䩄䱱㝞⚵⥌믂猱偒婔䱸⩵儰畈卾㐦㝦楅楇瑷楮坵䮘顟</w:t>
      </w:r>
      <w:r>
        <w:rPr/>
        <w:t>ⲱ</w:t>
      </w:r>
      <w:r>
        <w:rPr/>
        <w:t>壂慟숨㡯⬸쵲微塴獃䁁숲䁷꥗┳㩍礩煶癒歬穣惂꺿䋂♍⑀捖个슏䥹歰弪洸싃浱䅓潠乬湙묺뭠犘㩂⩀䦵轫䐬掵礲㕬卓뽨썧渻祫瑋⨣ㅢ媿晷걌炩楫숦癙平牓㥄⦿敳숮싃戳硱汷䇂剱㜺쉵뇎㌺彐栤칱ꥳꌤ噧녳</w:t>
      </w:r>
      <w:r>
        <w:rPr/>
        <w:t>ꦘ</w:t>
      </w:r>
      <w:r>
        <w:rPr/>
        <w:t>穙깳</w:t>
      </w:r>
      <w:r>
        <w:rPr/>
        <w:t>ⷎⶩ</w:t>
      </w:r>
      <w:r>
        <w:rPr/>
        <w:t>村┵瘱煥ゥ</w:t>
      </w:r>
      <w:r>
        <w:rPr/>
        <w:t>꥟</w:t>
      </w:r>
      <w:r>
        <w:rPr/>
        <w:t>攫弻勂㉢頹⧂㥊썗⥏頱</w:t>
      </w:r>
      <w:r>
        <w:rPr/>
        <w:t>⡠</w:t>
      </w:r>
      <w:r>
        <w:rPr/>
        <w:t>婑땵怪㏂徬숰吷ꥳ媱湡琥䥳噐㥫䡫䱂塪禮佺䑶䮘숣</w:t>
      </w:r>
      <w:r>
        <w:rPr/>
        <w:t>ⶏ</w:t>
      </w:r>
      <w:r>
        <w:rPr/>
        <w:t>婃䉳炏瑣窱淂発獰</w:t>
      </w:r>
      <w:r>
        <w:rPr/>
        <w:t>ⵒ</w:t>
      </w:r>
      <w:r>
        <w:rPr/>
        <w:t>싂㘱ꥰ珂愴㛂䰲Ⓧ㧂숯焵⽢숳㬽剞塓⥁伣瀽䚬⭎쉋倽쉃之歓㌬伪㩊㵹坨噫愲敕㋂쉨䵳</w:t>
      </w:r>
      <w:r>
        <w:rPr/>
        <w:t>ꖱ</w:t>
      </w:r>
      <w:r>
        <w:rPr/>
        <w:t>䭊쉇㉯䭍</w:t>
      </w:r>
      <w:r>
        <w:rPr/>
        <w:t>ꔮ</w:t>
      </w:r>
      <w:r>
        <w:rPr/>
        <w:t>䕮⪬塖璻싂朱䠨禡⵹㯂泂⽃穣ꇂ䠹噓凎⩐㓂ꄣ⑎␥딭婺㢵⩂畤때䴥길녇顅呔⎥䩌⩳⫂卵偰纱</w:t>
      </w:r>
      <w:r>
        <w:rPr/>
        <w:t>⣃</w:t>
      </w:r>
      <w:r>
        <w:rPr/>
        <w:t>㜦녦扙礥䌫惎╣撬奟㟂䪮窩⽩䥣</w:t>
      </w:r>
      <w:r>
        <w:rPr/>
        <w:t>ⱒ</w:t>
      </w:r>
      <w:r>
        <w:rPr/>
        <w:t>쉟堩䑮칈䜦ꍦ㑀㖏奭</w:t>
      </w:r>
      <w:r>
        <w:rPr/>
        <w:t>ꥂ</w:t>
      </w:r>
      <w:r>
        <w:rPr/>
        <w:t>欥ꌊ婑杙媻ꅴ쉍剈呸席쉋썓繨걡숥幧ꎡ彑쉅瞱숱欵恌</w:t>
      </w:r>
      <w:r>
        <w:rPr/>
        <w:t>ꤲ</w:t>
      </w:r>
      <w:r>
        <w:rPr/>
        <w:t>녪⩖싂畁濂瘹坒䙫礦檮槂숷塅泂㭔伪䵢뭀矂幡</w:t>
      </w:r>
      <w:r>
        <w:rPr/>
        <w:t>ⵂ</w:t>
      </w:r>
      <w:r>
        <w:rPr/>
        <w:t>恫䘷싍敎楆ㅣ做浶뭌숮狂⒡癑슩䵖汞礴呉汵璩眽□恅㠣器愥긥㡲傩轨㗂ꅥ儩</w:t>
      </w:r>
      <w:r>
        <w:rPr/>
        <w:t>⡁</w:t>
      </w:r>
      <w:r>
        <w:rPr/>
        <w:t>㥐冥こ♬燂纮㟂䍅伺唴캿椨⫍啙牾</w:t>
      </w:r>
      <w:r>
        <w:rPr/>
        <w:t>ⱑ</w:t>
      </w:r>
      <w:r>
        <w:rPr/>
        <w:t>竂⽔쎏䄥</w:t>
      </w:r>
      <w:r>
        <w:rPr/>
        <w:t>ꔫ</w:t>
      </w:r>
      <w:r>
        <w:rPr/>
        <w:t>夨飂뿂䐤䑨⻂䒏档쉆⥤⩉</w:t>
      </w:r>
      <w:r>
        <w:rPr/>
        <w:t>ꕇ</w:t>
      </w:r>
      <w:r>
        <w:rPr/>
        <w:t>呍칡ꇂ娰浇긻쉀</w:t>
      </w:r>
      <w:r>
        <w:rPr/>
        <w:t>⡦</w:t>
      </w:r>
      <w:r>
        <w:rPr/>
        <w:t>ꥊ</w:t>
      </w:r>
      <w:r>
        <w:rPr/>
        <w:t>촮恴䕷㈰☸㞏</w:t>
      </w:r>
      <w:r>
        <w:rPr/>
        <w:t>ⱄ</w:t>
      </w:r>
      <w:r>
        <w:rPr/>
        <w:t>此쵳嚮㨨㕎䷍⌨☥䙗佄住딭恊睪哂癎⭣숻ꇂ剙</w:t>
      </w:r>
      <w:r>
        <w:rPr/>
        <w:t>⡎</w:t>
      </w:r>
      <w:r>
        <w:rPr/>
        <w:t>柂㯂楤㦡⹹쉏ㄷ</w:t>
      </w:r>
      <w:r>
        <w:rPr/>
        <w:t>ꥊ</w:t>
      </w:r>
      <w:r>
        <w:rPr/>
        <w:t>煍꺣걑⩭⌺놿䪿</w:t>
      </w:r>
      <w:r>
        <w:rPr/>
        <w:t>ⵚ</w:t>
      </w:r>
      <w:r>
        <w:rPr/>
        <w:t>牄㩭쵃佁妥業숤ꥨ氩⾘晅摑男番걨㝀쉭칏䵒伱갣䌲敐쵄⫂璱盃佂汾쉉繨塏婁䬮乥층憩뽇</w:t>
      </w:r>
      <w:r>
        <w:rPr/>
        <w:t>꤯</w:t>
      </w:r>
      <w:r>
        <w:rPr/>
        <w:t>땒憻㕟廂䄬壎剥婀쉌䀱商</w:t>
      </w:r>
      <w:r>
        <w:rPr/>
        <w:t>ⱹ</w:t>
      </w:r>
      <w:r>
        <w:rPr/>
        <w:t>곂顂甲攰參깦싂䕰女䜫╦ꅊ㠹埍治⩸䐣㩲칏䪩숹</w:t>
      </w:r>
      <w:r>
        <w:rPr/>
        <w:t>꧂</w:t>
      </w:r>
      <w:r>
        <w:rPr/>
        <w:t>䬭문帤쉒깬呓춡</w:t>
      </w:r>
      <w:r>
        <w:rPr/>
        <w:t>꧂</w:t>
      </w:r>
      <w:r>
        <w:rPr/>
        <w:t>涘㌻捦戥㘵㕒獪㎩⍕땹癡潱汚㙰걲숲塹ꅵ晾䝑䑄⤦帱爵啎檩㑟券컂숣숵垱恫柂믂㤴ꎿ溵ヂ숩㨦婇党슩쉗利姃쉙迂歬깑積깅</w:t>
      </w:r>
      <w:r>
        <w:rPr/>
        <w:t>⢡</w:t>
      </w:r>
      <w:r>
        <w:rPr/>
        <w:t>咩䭏癢㭶框㩾縹爽쉣吹樮墮沣䍞⯂瑃轆쉟欪䄺갥瘲ꅪ㙄⺵塟䑉걀⫂偹睟㓍쉳竂瀱绂㩒彪ꅲ㠳娫Ⓕ⛂氹猹뽵晐類挦쉗堯焸</w:t>
      </w:r>
      <w:r>
        <w:rPr/>
        <w:t>ꕋ</w:t>
      </w:r>
      <w:r>
        <w:rPr/>
        <w:t>濎盍幤슡畍싍쉶⻂뭂㵨놏炿뿃湎⩸䔵뿂廃녦⪘㕰恦╴顤싂쉞嫂嚩䷂湯썕딦ꍂ硎㨹輻㕋縫⭋⹘ぃ沵䶱煭㘵琹쉣</w:t>
      </w:r>
      <w:r>
        <w:rPr/>
        <w:t>ꔶ</w:t>
      </w:r>
      <w:r>
        <w:rPr/>
        <w:t>秂싃┨旂橈</w:t>
      </w:r>
      <w:r>
        <w:rPr/>
        <w:t>ⴳ</w:t>
      </w:r>
      <w:r>
        <w:rPr/>
        <w:t>汤纥獦垻昺⭞兌形뽕㡄㝋▵⸲㜽</w:t>
      </w:r>
      <w:r>
        <w:rPr/>
        <w:t>ꔥꕂ⫂</w:t>
      </w:r>
      <w:r>
        <w:rPr/>
        <w:t>ꏂ</w:t>
      </w:r>
      <w:r>
        <w:rPr/>
        <w:t>ꥐ</w:t>
      </w:r>
      <w:r>
        <w:rPr/>
        <w:t>啕塉⥱欣澡䄴쉃嘭㫂元才쉺啭轒쉕兹㠩쉲摳扱䁫쌽十仂䈷♴⿂⪘쌤瑲</w:t>
      </w:r>
      <w:r>
        <w:rPr/>
        <w:t>ⰶ</w:t>
      </w:r>
      <w:r>
        <w:rPr/>
        <w:t>氯ㆬ慫</w:t>
      </w:r>
      <w:r>
        <w:rPr/>
        <w:t>ꤸ</w:t>
      </w:r>
      <w:r>
        <w:rPr/>
        <w:t>슡頴䴮䱗柂녫숥䙢㍪砮㭩숤䯂쉑ꍌ媣浓쉺㡮瑌╨⸣䦬吥䡲惂勃污㣂䵴䆩</w:t>
      </w:r>
      <w:r>
        <w:rPr/>
        <w:t>ⲏ</w:t>
      </w:r>
      <w:r>
        <w:rPr/>
        <w:t>⻂㞿䖩噤撥㵵쉖敋썡䝔憩쉠</w:t>
      </w:r>
      <w:r>
        <w:rPr/>
        <w:t>ꤻ</w:t>
      </w:r>
      <w:r>
        <w:rPr/>
        <w:t>憥䰮䁬繣牁딫榥稊橢䵊⺿뽲ꥫ숫</w:t>
      </w:r>
      <w:r>
        <w:rPr/>
        <w:t>ⶡ</w:t>
      </w:r>
      <w:r>
        <w:rPr/>
        <w:t>숸煫为礶쉢⽉㐫㑱⩢䃂䤦地䰨恭常</w:t>
      </w:r>
      <w:r>
        <w:rPr/>
        <w:t>ⵤ</w:t>
      </w:r>
      <w:r>
        <w:rPr/>
        <w:t>睄参䝷㉀煆丨ꍏ偄</w:t>
      </w:r>
      <w:r>
        <w:rPr/>
        <w:t>꤯</w:t>
      </w:r>
      <w:r>
        <w:rPr/>
        <w:t>䧂智癱硹㥅곂癦坓䥸恶숪㨬䘤싂唤㶩㞮勎喿娤浔汗䡃昮쉴呮拃炩徻儲㒏ㅷ幵急堷긪숣癔ꥴ⦱♟</w:t>
      </w:r>
      <w:r>
        <w:rPr/>
        <w:t>ꤨ⬦⑊</w:t>
      </w:r>
      <w:r>
        <w:rPr/>
        <w:t>洽刽桉㐵潀焥稥◂⩲뾵쉋畂깞䊏䠺䭙去㥭浪㐯껂쉮戭㭅汉⨰唷歵浪凂䑕婞偫㔯乁癭䱁坣婭㡨檩礦幅縹쌷樹⭍␴䁰婫汆</w:t>
      </w:r>
      <w:r>
        <w:rPr/>
        <w:t>⡵</w:t>
      </w:r>
      <w:r>
        <w:rPr/>
        <w:t>砪轩</w:t>
      </w:r>
      <w:r>
        <w:rPr/>
        <w:t>ꖏ</w:t>
      </w:r>
      <w:r>
        <w:rPr/>
        <w:t>啺縭䕎䐦넷곂懃瓍䃍损䪏</w:t>
      </w:r>
      <w:r>
        <w:rPr/>
        <w:t>ⴲ</w:t>
      </w:r>
      <w:r>
        <w:rPr/>
        <w:t>䟍䱸㑈朷睖</w:t>
      </w:r>
      <w:r>
        <w:rPr/>
        <w:t>꧂</w:t>
      </w:r>
      <w:r>
        <w:rPr/>
        <w:t>㡮</w:t>
      </w:r>
      <w:r>
        <w:rPr/>
        <w:t>ꕯ</w:t>
      </w:r>
      <w:r>
        <w:rPr/>
        <w:t>溿汍濂숮쉸迎䝙쉅楮♌奷㎮칦뗂㌪긪⑱䀹殘墣ꌭ⨱㌪㕋唶㞿딪傱歫䇃汍♮⩁⍵杗⺏㝟䭃䙄剳獹䑖걺慗䍟⦣䉥칁汈牃硙썒⹌䔷</w:t>
      </w:r>
      <w:r>
        <w:rPr/>
        <w:t>ꤪ␤</w:t>
      </w:r>
      <w:r>
        <w:rPr/>
        <w:t>쉵迂숭妮㵁〷獪啵倮嗃숦桭</w:t>
      </w:r>
      <w:r>
        <w:rPr/>
        <w:t>⠪</w:t>
      </w:r>
      <w:r>
        <w:rPr/>
        <w:t>奫䙲⩋숩䕘㈪啑㑍嫂嘷숪떬獭圵䳂繀䍂偁窩䁶歺抩쉈뭂桩⾬</w:t>
      </w:r>
      <w:r>
        <w:rPr/>
        <w:t>ꔹ</w:t>
      </w:r>
      <w:r>
        <w:rPr/>
        <w:t>쉣扮橫䉉䮱숭㍊䄽䥠䔰숱彦␻塺</w:t>
      </w:r>
      <w:r>
        <w:rPr/>
        <w:t>⡡</w:t>
      </w:r>
      <w:r>
        <w:rPr/>
        <w:t>瘮㛂쉷숥佾</w:t>
      </w:r>
      <w:r>
        <w:rPr/>
        <w:t>⡈</w:t>
      </w:r>
      <w:r>
        <w:rPr/>
        <w:t>犮㵬쉺䡬㩐㕭뽄䐦摒幸潖</w:t>
      </w:r>
      <w:r>
        <w:rPr/>
        <w:t>⡅</w:t>
      </w:r>
      <w:r>
        <w:rPr/>
        <w:t>绂싂㥢춥㈱녡乔숥䩉剋숯⩉桀㡇啯㘪梘쉴䫎堥䛂</w:t>
      </w:r>
      <w:r>
        <w:rPr/>
        <w:t>ⶡ</w:t>
      </w:r>
      <w:r>
        <w:rPr/>
        <w:t>な伥ꅴ扤䜹쉱獷佩疬䨣手执儱⵳佨뭞깷▮刣桋</w:t>
      </w:r>
      <w:r>
        <w:rPr/>
        <w:t>⣂</w:t>
      </w:r>
      <w:r>
        <w:rPr/>
        <w:t>ⵄ</w:t>
      </w:r>
      <w:r>
        <w:rPr/>
        <w:t>夬</w:t>
      </w:r>
      <w:r>
        <w:rPr/>
        <w:t>ꕐ</w:t>
      </w:r>
      <w:r>
        <w:rPr/>
        <w:t>ꅹ</w:t>
      </w:r>
      <w:r>
        <w:rPr/>
        <w:t>⠫</w:t>
      </w:r>
      <w:r>
        <w:rPr/>
        <w:t>窣啡싂⩅窣㉓쉅䁂</w:t>
      </w:r>
      <w:r>
        <w:rPr/>
        <w:t>ⱡ</w:t>
      </w:r>
      <w:r>
        <w:rPr/>
        <w:t>㋂쉶橘劵숫슘Ⓜ놡뽠嘭听桊恬㟂녬╌꥾⾩櫂㍶恘娴䡕䮮ㅗ⽙䂱칓浧⬴偷⼬䄭쵠㫂㈩쉁䩹㩎뭥䑧顶煦懂⵲䅕䥱噺沘</w:t>
      </w:r>
      <w:r>
        <w:rPr/>
        <w:t>꤯</w:t>
      </w:r>
      <w:r>
        <w:rPr/>
        <w:t>䑶洯䙟䓂뭺ꆬ擂㝩</w:t>
      </w:r>
      <w:r>
        <w:rPr/>
        <w:t>ꕪ</w:t>
      </w:r>
      <w:r>
        <w:rPr/>
        <w:t>幠숷佊곂乾煳牄䔮䏂䵌㔶</w:t>
      </w:r>
      <w:r>
        <w:rPr/>
        <w:t>ꔹ</w:t>
      </w:r>
      <w:r>
        <w:rPr/>
        <w:t>潍顱쌪偋繕곃瘥匲案㦘츰䥃ㅦ愩䱅䚡ノ煥쉠슘</w:t>
      </w:r>
      <w:r>
        <w:rPr/>
        <w:t>ꕙ</w:t>
      </w:r>
      <w:r>
        <w:rPr/>
        <w:t>顆싂彥㭦</w:t>
      </w:r>
      <w:r>
        <w:rPr/>
        <w:t>ꕨ</w:t>
      </w:r>
      <w:r>
        <w:rPr/>
        <w:t>㥂ꅆ쉠玻</w:t>
      </w:r>
      <w:r>
        <w:rPr/>
        <w:t>ꦏ</w:t>
      </w:r>
      <w:r>
        <w:rPr/>
        <w:t>䭲싂敹䝔</w:t>
      </w:r>
      <w:r>
        <w:rPr/>
        <w:t>ꥆ</w:t>
      </w:r>
      <w:r>
        <w:rPr/>
        <w:t>ㅢ㮣剏䑖䝏</w:t>
      </w:r>
      <w:r>
        <w:rPr/>
        <w:t>⠪╕</w:t>
      </w:r>
      <w:r>
        <w:rPr/>
        <w:t>⽉時湣ㅕ氩</w:t>
      </w:r>
      <w:r>
        <w:rPr/>
        <w:t>ꗃ</w:t>
      </w:r>
      <w:r>
        <w:rPr/>
        <w:t>橳쉘乒⵺爨㉪轵㘻쉋湨䓎䁁ꥪヂ窣ꍔ▘畋橖摖ꍭ块뽳쉶礤爴飂⾱唥顖牷䍺ꥷ㠱숪⥗⸮⹢栭</w:t>
      </w:r>
      <w:r>
        <w:rPr/>
        <w:t>ꕧ</w:t>
      </w:r>
      <w:r>
        <w:rPr/>
        <w:t>硍ㆱ╗㉧츺玥姂㷂倦扟繀슬㚘␳刊轅갹坐勃晨</w:t>
      </w:r>
      <w:r>
        <w:rPr/>
        <w:t>ꕏ</w:t>
      </w:r>
      <w:r>
        <w:rPr/>
        <w:t>弣뾡ヂ␵悩硬婾땞塈呇毎쉠輪睌畊㝢䕰싂価⌯䎮掘녙ꌽ武⵳싎쉕䡊♺皩쉏쉨漪␦꤮桮</w:t>
      </w:r>
      <w:r>
        <w:rPr/>
        <w:t>ꕆ⩶</w:t>
      </w:r>
      <w:r>
        <w:rPr/>
        <w:t>橏沥潦</w:t>
      </w:r>
      <w:r>
        <w:rPr/>
        <w:t>ⴰ</w:t>
      </w:r>
      <w:r>
        <w:rPr/>
        <w:t>瀷㨱쉑⍚砯䥃呸쵸敺狂硫瘰㠤䱬扂机汈搣䶻㬷咩㡎楾杉厡呠刹坆片䀭桢</w:t>
      </w:r>
      <w:r>
        <w:rPr/>
        <w:t>⣂</w:t>
      </w:r>
      <w:r>
        <w:rPr/>
        <w:t>湓䇂禱䯍⹹攭♁⍄㍪獘姍㤪싂偍䡅䅡╾㩃䀺ㄻ敵갨縭债楇</w:t>
      </w:r>
      <w:r>
        <w:rPr/>
        <w:t>Ⲭ</w:t>
      </w:r>
      <w:r>
        <w:rPr/>
        <w:t>䬻檥ꍵ慣걐쉧档䁲段㓂</w:t>
      </w:r>
      <w:r>
        <w:rPr/>
        <w:t>ꥊ</w:t>
      </w:r>
      <w:r>
        <w:rPr/>
        <w:t>쉸ꄤ㪘쉤彆ㆩ㥱㧂轠ꅪ⎻㕴㡮ꥳ塕傩療䞣䨳촷恧垵쌬䡨汨盂傣쉓믂犘穌⨣瘨頩ꆬ獡䓂䰬倥</w:t>
      </w:r>
      <w:r>
        <w:rPr/>
        <w:t>⢩</w:t>
      </w:r>
      <w:r>
        <w:rPr/>
        <w:t>伬䅤椰땘</w:t>
      </w:r>
      <w:r>
        <w:rPr/>
        <w:t>Ⲯ</w:t>
      </w:r>
      <w:r>
        <w:rPr/>
        <w:t>숥毎뗂싂⯂䵭␻놩璩㒥嗂</w:t>
      </w:r>
      <w:r>
        <w:rPr/>
        <w:t>ⰸ</w:t>
      </w:r>
      <w:r>
        <w:rPr/>
        <w:t>싎싂쉔뽈쉈㟂숩</w:t>
      </w:r>
      <w:r>
        <w:rPr/>
        <w:t>ꥋ</w:t>
      </w:r>
      <w:r>
        <w:rPr/>
        <w:t>場숮㉴</w:t>
      </w:r>
      <w:r>
        <w:rPr/>
        <w:t>ꥋ</w:t>
      </w:r>
      <w:r>
        <w:rPr/>
        <w:t>쉅池숳䭩⼥⶘瓂땄⿎䥘妻쉅쉧乳땚♆䬮㍫㉚</w:t>
      </w:r>
      <w:r>
        <w:rPr/>
        <w:t>⡞</w:t>
      </w:r>
      <w:r>
        <w:rPr/>
        <w:t>ꤴ</w:t>
      </w:r>
      <w:r>
        <w:rPr/>
        <w:t>뼩堶䉍兮☰慎</w:t>
      </w:r>
      <w:r>
        <w:rPr/>
        <w:t>ⵢ</w:t>
      </w:r>
      <w:r>
        <w:rPr/>
        <w:t>까㠷㇂㇂獕䶻䩦갷ꆘ숻뭔ꥵ儣汱㐲䩉⫂敀ꅸ⯂떮攨쵧欷㥢硢</w:t>
      </w:r>
      <w:r>
        <w:rPr/>
        <w:t>⡞</w:t>
      </w:r>
      <w:r>
        <w:rPr/>
        <w:t>乪晵乮㥘堶⩸䜶摨⍳歠쵵쉳榿㴵湠佈ꥪ</w:t>
      </w:r>
      <w:r>
        <w:rPr/>
        <w:t>⡙</w:t>
      </w:r>
      <w:r>
        <w:rPr/>
        <w:t>㕂捭땐橾捂쉥까憣輲걸ㄭ杫捐슩暮⑙䘣⛎쉉纩顢䴻䵲땺瑑啞窻㗂䔪녏摩䩙歾场攰唪</w:t>
      </w:r>
      <w:r>
        <w:rPr/>
        <w:t>ꕭ</w:t>
      </w:r>
      <w:r>
        <w:rPr/>
        <w:t>佇㵇⿍稰䜵坉㝒睨嫂儨佋녕䗂竂䫂印☳㉢剧偸ꅉ숪쉃㝢쉌灹椫㥉穓睴숴</w:t>
      </w:r>
      <w:r>
        <w:rPr/>
        <w:t>⣂</w:t>
      </w:r>
      <w:r>
        <w:rPr/>
        <w:t>橖偸㊏⩇判</w:t>
      </w:r>
      <w:r>
        <w:rPr/>
        <w:t>⣂</w:t>
      </w:r>
      <w:r>
        <w:rPr/>
        <w:t>쉪땂췂畀숲儴䍬쉫杹涵썞쉳촫汃㨲녀䜻瀻숹㗂と傻偋迂싃穠깚</w:t>
      </w:r>
      <w:r>
        <w:rPr/>
        <w:t>⣂</w:t>
      </w:r>
      <w:r>
        <w:rPr/>
        <w:t>嚩塅穖灁䷂쉕晩숪쉂</w:t>
      </w:r>
      <w:r>
        <w:rPr/>
        <w:t>ꖘ</w:t>
      </w:r>
      <w:r>
        <w:rPr/>
        <w:t>畗ꥳ啘䤭㫂㵥쉄묬狍湚깇쉬㭄쉒ꥺ쉣⹊捕刭䂿䪏㴪⩯憥쉞쵣䌩共掬㨤☪縵䉣㶏䥣</w:t>
      </w:r>
      <w:r>
        <w:rPr/>
        <w:t>ꗂ</w:t>
      </w:r>
      <w:r>
        <w:rPr/>
        <w:t>ꥹ挫と烂䭹汖땀슡斿灴☳츳䅌灋輽姂㡮穭䅗呩쉟兵걁燃坍癕坔䢣䏂悩幯呥</w:t>
      </w:r>
      <w:r>
        <w:rPr/>
        <w:t>ꔰ</w:t>
      </w:r>
      <w:r>
        <w:rPr/>
        <w:t>硁▩☷䭹扱ꇂꍡ眮⽗娶⨶⍧숷堩㒱䚮걚⹇</w:t>
      </w:r>
      <w:r>
        <w:rPr/>
        <w:t>⠤</w:t>
      </w:r>
      <w:r>
        <w:rPr/>
        <w:t>㭁侻塦</w:t>
      </w:r>
      <w:r>
        <w:rPr/>
        <w:t>ⶥ</w:t>
      </w:r>
      <w:r>
        <w:rPr/>
        <w:t>뗎䍴玩窡轊夻㎻껂⹖獏⑶輵秂㙌扗䵩輯⬤佶긮</w:t>
      </w:r>
      <w:r>
        <w:rPr/>
        <w:t>Ⱬ▥</w:t>
      </w:r>
      <w:r>
        <w:rPr/>
        <w:t>吱椰丳穁䠮䁷䵇去猣て痍䬥啐浸琪♞땤슣恇㈽梩捑嘮뇂㨊㈩硗㜰挴슱</w:t>
      </w:r>
      <w:r>
        <w:rPr/>
        <w:t>Ⱚ</w:t>
      </w:r>
      <w:r>
        <w:rPr/>
        <w:t>佖⑔照睶쵥塦긻悩䭘䝒</w:t>
      </w:r>
      <w:r>
        <w:rPr/>
        <w:t>⠯</w:t>
      </w:r>
      <w:r>
        <w:rPr/>
        <w:t>쉤ㄣ쉇써啲坂䬴</w:t>
      </w:r>
      <w:r>
        <w:rPr/>
        <w:t>ꔥ</w:t>
      </w:r>
      <w:r>
        <w:rPr/>
        <w:t>匷厥䏂</w:t>
      </w:r>
      <w:r>
        <w:rPr/>
        <w:t>ꕡ</w:t>
      </w:r>
      <w:r>
        <w:rPr/>
        <w:t>ぁ殘汤繭弶</w:t>
      </w:r>
      <w:r>
        <w:rPr/>
        <w:t>ꦩ</w:t>
      </w:r>
      <w:r>
        <w:rPr/>
        <w:t>砫</w:t>
      </w:r>
      <w:r>
        <w:rPr/>
        <w:t>⡔</w:t>
      </w:r>
      <w:r>
        <w:rPr/>
        <w:t>橷쉲汴䧂쉙㬲祍繃潦啊␰䘩</w:t>
      </w:r>
      <w:r>
        <w:rPr/>
        <w:t>ⷃ</w:t>
      </w:r>
      <w:r>
        <w:rPr/>
        <w:t>긫</w:t>
      </w:r>
      <w:r>
        <w:rPr/>
        <w:t>ꥏ</w:t>
      </w:r>
      <w:r>
        <w:rPr/>
        <w:t>쉁牭슏</w:t>
      </w:r>
      <w:r>
        <w:rPr/>
        <w:t>꧂</w:t>
      </w:r>
      <w:r>
        <w:rPr/>
        <w:t>ㅵ呡旂㐲쉤㭯是칏㙔塔⼽迂⪏슥숵뿂ꄪ楮倭卓녵☣싎癭넬ꍴ䙎㍕爺偂쉔刴뇂塨䚵穃澿楡坕</w:t>
      </w:r>
      <w:r>
        <w:rPr/>
        <w:t>ꤤ</w:t>
      </w:r>
      <w:r>
        <w:rPr/>
        <w:t>䌦浲㕖뿂⧂⸩硥⪱奙眭斥䉌睑侱㠨䁦⽲㝲쉪㏍哂쉙⩩捭囂偶䝌♋䰮奃⭇㑐ꥴ棂汉水〯⩔去㊻ꆵ䐤쉗㙏ꄺ娯㉤㠬䨱⍖뭢싂싂䘫䟍㐴</w:t>
      </w:r>
      <w:r>
        <w:rPr/>
        <w:t>ⱷ</w:t>
      </w:r>
      <w:r>
        <w:rPr/>
        <w:t>쉦땖祟卤䝓幚洮昪숴숮슿瘳瘹晅㥌믂</w:t>
      </w:r>
      <w:r>
        <w:rPr/>
        <w:t>ⱡ</w:t>
      </w:r>
      <w:r>
        <w:rPr/>
        <w:t>硯側</w:t>
      </w:r>
      <w:r>
        <w:rPr/>
        <w:t>⡍</w:t>
      </w:r>
      <w:r>
        <w:rPr/>
        <w:t>涱瘨걧숥䧂⨨칭迃싂</w:t>
      </w:r>
      <w:r>
        <w:rPr/>
        <w:t>ⵌ</w:t>
      </w:r>
      <w:r>
        <w:rPr/>
        <w:t>买겻⨲䔭䌷䨴偕㴵㢩恂梩焪⮏昦䯃漽硖櫂⑀</w:t>
      </w:r>
      <w:r>
        <w:rPr/>
        <w:t>꧃</w:t>
      </w:r>
      <w:r>
        <w:rPr/>
        <w:t>刻樵溬洱⍮䙟䴦瀪䛎䕞她䡃纥㕯歌쉹</w:t>
      </w:r>
      <w:r>
        <w:rPr/>
        <w:t>꧂</w:t>
      </w:r>
      <w:r>
        <w:rPr/>
        <w:t>䎵兌繑䵍䆣䩓祅穰坹䑩春ㄦ瘤助</w:t>
      </w:r>
      <w:r>
        <w:rPr/>
        <w:t>ꥈ</w:t>
      </w:r>
      <w:r>
        <w:rPr/>
        <w:t>㨶땎秂⮡䁕唳㥮瑈匯吶搹幾⭾숳</w:t>
      </w:r>
      <w:r>
        <w:rPr/>
        <w:t>Ȿ</w:t>
      </w:r>
      <w:r>
        <w:rPr/>
        <w:t>煶㜶⩃쉡煮㘹쉆獅</w:t>
      </w:r>
      <w:r>
        <w:rPr/>
        <w:t>꥓⴪</w:t>
      </w:r>
      <w:r>
        <w:rPr/>
        <w:t>爣㊻ꥮㄩ瘴穘㬪걎뽩䀣欵⥪泂⼽숫䍊乷⏂䉐⛂쉩쉯㥶⼷敠摘噫啲昺沵쉒噊쉀㭲䴪녀㌰畳⑩䌬柂媏쉘ㄱ䁆啺╪䒩権⺮嚮㫂⑐㐲昮媬刺参䥬弫</w:t>
      </w:r>
      <w:r>
        <w:rPr/>
        <w:t>ꤪ◂</w:t>
      </w:r>
      <w:r>
        <w:rPr/>
        <w:t>厥獔쉆⹗偌뼴⭰꥗⩾瑹䴵疩爨꥙♄猹⑰唨촶䱇輰㙺擂〰♯榮棂㌴瀣ㅚ歏恱縭길쉶癬䅮䅀슥楊쉄ꅍ㔩ꍅ䔵係睗浖碣㇂唭㚮な㫂☰穌繏噃截㋂깪㝁ꥥ슘眺盂㕸䝖纡</w:t>
      </w:r>
      <w:r>
        <w:rPr/>
        <w:t>⠶</w:t>
      </w:r>
      <w:r>
        <w:rPr/>
        <w:t>㴨땘抡斻癸歷泂偲⑴橄쉈浚쵨㑞╏飂ꍩ姂唫報㭚⨣桮䘭䍡㞬㤰␽夰♫⼽깾轐쉖뭚㥪毂⨲溥廍炘捸噲洮䑦楗汌疘癓♃棂슬卫搦瞻仂㍾</w:t>
      </w:r>
      <w:r>
        <w:rPr/>
        <w:t>⡔</w:t>
      </w:r>
      <w:r>
        <w:rPr/>
        <w:t>祢恗숶ㄩ剶촽쉴檥뮩쉆畚ㅾ㙌頵ꄫ彨쉘⺵㡦顂〪潔浔뽖䋂쉮䥨䆏䷂洴禵汓噷㜹樦㉠灈땔坷縬䑓싂晘轨彬⵬䤩捫澬玻</w:t>
      </w:r>
      <w:r>
        <w:rPr/>
        <w:t>ⵡ</w:t>
      </w:r>
      <w:r>
        <w:rPr/>
        <w:t>慟쉊곂⽡⍒</w:t>
      </w:r>
      <w:r>
        <w:rPr/>
        <w:t>⠻</w:t>
      </w:r>
      <w:r>
        <w:rPr/>
        <w:t>㏃㜲쉉슬吊噕♹춱쉫</w:t>
      </w:r>
      <w:r>
        <w:rPr/>
        <w:t>⢩</w:t>
      </w:r>
      <w:r>
        <w:rPr/>
        <w:t>㌫⯂縹獭〺쉸䏍畦囂넮䙅숪⻃桷ㄻ伣䩅卣⑾乇轙⴫칯┬杰녔卤䑒睹㝰䓂䨭晕촶潟</w:t>
      </w:r>
      <w:r>
        <w:rPr/>
        <w:t>ꕃ</w:t>
      </w:r>
      <w:r>
        <w:rPr/>
        <w:t>땙䩾廂䅬䍔敠㑊묰ꥫ䴭㈴䝃䃍㣍梮깂厩堨愻캣灕긬숮⪩⭸摊⩠쉹䩬쉓䥮祙䘷㝃䔨摶⥸숦</w:t>
      </w:r>
      <w:r>
        <w:rPr/>
        <w:t>⡢Ⱚ</w:t>
      </w:r>
      <w:r>
        <w:rPr/>
        <w:t>쏂穐긴恓澩䅶㵄橾⾥䍎炮䱬숤긲磂쉎䚩㵑㞥繕넷숯妻䣂縸味슘畏⵵⹤㡧</w:t>
      </w:r>
      <w:r>
        <w:rPr/>
        <w:t>⣂</w:t>
      </w:r>
      <w:r>
        <w:rPr/>
        <w:t>央걌</w:t>
      </w:r>
      <w:r>
        <w:rPr/>
        <w:t>ꕞ</w:t>
      </w:r>
      <w:r>
        <w:rPr/>
        <w:t>乳癋坱쉇歄祍䤥輪硯</w:t>
      </w:r>
      <w:r>
        <w:rPr/>
        <w:t>ꖏ</w:t>
      </w:r>
      <w:r>
        <w:rPr/>
        <w:t>숥뽚쉵</w:t>
      </w:r>
      <w:r>
        <w:rPr/>
        <w:t>ⱒ</w:t>
      </w:r>
      <w:r>
        <w:rPr/>
        <w:t>唸䍐畞帤䙦ㅔ</w:t>
      </w:r>
      <w:r>
        <w:rPr/>
        <w:t>ⷂ</w:t>
      </w:r>
      <w:r>
        <w:rPr/>
        <w:t>썈扙㍢ぢ汇半䥖⑷╧쌸쉁겻䦡杘绂彬ㅬ숲㭀㥫懂楎瑏戤疵摠倮橄</w:t>
      </w:r>
      <w:r>
        <w:rPr/>
        <w:t>ꔩ</w:t>
      </w:r>
      <w:r>
        <w:rPr/>
        <w:t>繭⽶頲</w:t>
      </w:r>
      <w:r>
        <w:rPr/>
        <w:t>ⰽ</w:t>
      </w:r>
      <w:r>
        <w:rPr/>
        <w:t>猨㥶は救䍧沬桴㠥柂斘⩯淂䍭癢⬸⥊睪瘴쉉㡫忂ꍡ慍ㅹ䭘ㅰ㞵焭潅䉂嚘嗃㒏</w:t>
      </w:r>
      <w:r>
        <w:rPr/>
        <w:t>ꤶ</w:t>
      </w:r>
      <w:r>
        <w:rPr/>
        <w:t>䜻摇㍷塘棂ꌩ㡚睦㶩㨶싂䢥䬬㙰⥹䍬啩䐪㑏撩剋顦</w:t>
      </w:r>
      <w:r>
        <w:rPr/>
        <w:t>꧂</w:t>
      </w:r>
      <w:r>
        <w:rPr/>
        <w:t>㙯䄵景縶⭬뇂湴㡪卬坏捹싂浑掿戽癈䱇斥녣乆幷ꅃ걵╫沥䒮</w:t>
      </w:r>
      <w:r>
        <w:rPr/>
        <w:t>⠨</w:t>
      </w:r>
      <w:r>
        <w:rPr/>
        <w:t>灴䷍쉠쉘㇂걖ィ쉺곂辵깹녃㐴䑰쵈꥙輪䕯䅍䙨䥢䐫⿂</w:t>
      </w:r>
      <w:r>
        <w:rPr/>
        <w:t>ⷂ⹟</w:t>
      </w:r>
      <w:r>
        <w:rPr/>
        <w:t>⡊</w:t>
      </w:r>
      <w:r>
        <w:rPr/>
        <w:t>嘷愪桊杲䍓坩㪏⍳呔䀭䉞㩩깆깖飍䁖썃偤⼮神摠䭺咘⩷頴偍頻卟汫싂놮頮䑄⫂庩䒩깺䀩咩㷂椶쎻剢쉷繱쉚㩠㪱뿂燂挦䶮䐱硳䱔婷湂Ⓙ▻㠣顇督䕹슣</w:t>
      </w:r>
      <w:r>
        <w:rPr/>
        <w:t>ꥁ⌵</w:t>
      </w:r>
      <w:r>
        <w:rPr/>
        <w:t>噀㭰幸刻</w:t>
      </w:r>
      <w:r>
        <w:rPr/>
        <w:t>ⳍ</w:t>
      </w:r>
      <w:r>
        <w:rPr/>
        <w:t>晫뮏쏂䚵䨯妱飂깖攰瑔䥩㫂婄浠㊮獟偘浫ꄳ磂땡慚㨥</w:t>
      </w:r>
      <w:r>
        <w:rPr/>
        <w:t>ꤶ</w:t>
      </w:r>
      <w:r>
        <w:rPr/>
        <w:t>㌭</w:t>
      </w:r>
      <w:r>
        <w:rPr/>
        <w:t>Ⱝ</w:t>
      </w:r>
      <w:r>
        <w:rPr/>
        <w:t>圮な쉓硩㵢畁뼳欬㨫깔梘丮䩎녶乥秂爴쉥㓂쉄浚␸沮ꅸ朷欪嗂쉦圮䭱</w:t>
      </w:r>
      <w:r>
        <w:rPr/>
        <w:t>꤭</w:t>
      </w:r>
      <w:r>
        <w:rPr/>
        <w:t>䵲湮杔䱍ざ⑘䭋ㅮ噍</w:t>
      </w:r>
      <w:r>
        <w:rPr/>
        <w:t>ⵋ</w:t>
      </w:r>
      <w:r>
        <w:rPr/>
        <w:t>긻颣呹㬽晉䅳䵭☽殮싂杫䉐幫쉣㝢Ⓝ楪숹歑ꥣ䷂䭀繾䐺乗戦焻ィ暡땳ヂ㴣秂쉦䡇☦⑉뮩恒ㅠ㋂轂妏䊘幤殻碻싎䝱녤䀯</w:t>
      </w:r>
      <w:r>
        <w:rPr/>
        <w:t>ⴥ</w:t>
      </w:r>
      <w:r>
        <w:rPr/>
        <w:t>㍊佩杩秂摫⾥㡤</w:t>
      </w:r>
      <w:r>
        <w:rPr/>
        <w:t>Ⱖ</w:t>
      </w:r>
      <w:r>
        <w:rPr/>
        <w:t>쏂㍟㷂焰⭪慠桢擂㩇疱⧍㦡㝙⹕㔳磂幏쉢䥋普╣祓儽と慍啩䥙佔毂⌬쉃㜫㑨⤊橸ꄫ䨵䛂⍖啫⮮숹噤⵶떻</w:t>
      </w:r>
      <w:r>
        <w:rPr/>
        <w:t>ꔲ</w:t>
      </w:r>
      <w:r>
        <w:rPr/>
        <w:t>汇测入⽒捞穐슡䖘딩欺㏎助縺穊땲䵴ꅮ婰礽▱䕃㩊☬輮ꄱ䉞䊏噀⿂䥎㮡潴♅숸吱朲䌩丸係쉎</w:t>
      </w:r>
      <w:r>
        <w:rPr/>
        <w:t>ꦮ</w:t>
      </w:r>
      <w:r>
        <w:rPr/>
        <w:t>繯捱칠湸</w:t>
      </w:r>
      <w:r>
        <w:rPr/>
        <w:t>ꕪ</w:t>
      </w:r>
      <w:r>
        <w:rPr/>
        <w:t>䠬栯奾ꅊとㆩ礣示䔴楁썮╪㤷묵牒쵮瀹㭅㵰</w:t>
      </w:r>
      <w:r>
        <w:rPr/>
        <w:t>ꥑ◎╗</w:t>
      </w:r>
      <w:r>
        <w:rPr/>
        <w:t>汯枱塣ꎿ圭瑢祭⽱戸慂橖⍀╟碘숲䱸㯎绂兺놵中숬繦㡅彖</w:t>
      </w:r>
      <w:r>
        <w:rPr/>
        <w:t>ꖩ</w:t>
      </w:r>
      <w:r>
        <w:rPr/>
        <w:t>䍾녾쉥顐녎汃杁偌穸瞿奙頣⫂⫂㟂쉔♁슬䥀쵁喩뮣ꎵ縬쉰⻎夽檮敋䛂㣂⑭卢咣䉮⾏帽ꅊ걫쵄煢쉬⥬穁쉂欦卉輬拂浴깮儸㝶斬㬰㥌䉡䰩娨싂䢩咮</w:t>
      </w:r>
      <w:r>
        <w:rPr/>
        <w:t>ⱊ</w:t>
      </w:r>
      <w:r>
        <w:rPr/>
        <w:t>䠬떡</w:t>
      </w:r>
      <w:r>
        <w:rPr/>
        <w:t>⢱</w:t>
      </w:r>
      <w:r>
        <w:rPr/>
        <w:t>㕹玻⽍亩䕓␬䡖ꎮ榘剬싂堳㍄슡㍩杅䴺䍬㍳쉸</w:t>
      </w:r>
      <w:r>
        <w:rPr/>
        <w:t>⡭</w:t>
      </w:r>
      <w:r>
        <w:rPr/>
        <w:t>浀쉨㝉╗䨸桗ꆡ⬯瓂炥긪㕨總㥑쉂䙐⦮㩳璥뭷⽵쉉㴬㵐侬珍</w:t>
      </w:r>
      <w:r>
        <w:rPr/>
        <w:t>⡊</w:t>
      </w:r>
      <w:r>
        <w:rPr/>
        <w:t>抏掱搴䠫</w:t>
      </w:r>
      <w:r>
        <w:rPr/>
        <w:t>Ⳃ</w:t>
      </w:r>
      <w:r>
        <w:rPr/>
        <w:t>潘䁰痂猸塑䫂䣂쏂睳㍋䩎潬ꆱ攳깕轮噯싂㜮</w:t>
      </w:r>
      <w:r>
        <w:rPr/>
        <w:t>ꤶ</w:t>
      </w:r>
      <w:r>
        <w:rPr/>
        <w:t>㡤涥䁇焥숣墮</w:t>
      </w:r>
      <w:r>
        <w:rPr/>
        <w:t>ꔻ</w:t>
      </w:r>
      <w:r>
        <w:rPr/>
        <w:t>瑔䌻頨砵潓横떬⹊ꄺ䤯瀹썢숺㍞䈺玣水㔬偤琷炥㟎祗</w:t>
      </w:r>
      <w:r>
        <w:rPr/>
        <w:t>Ⱜ</w:t>
      </w:r>
      <w:r>
        <w:rPr/>
        <w:t>琮繭檡슱恈侩佺嗂旂슿⨤来⑷䃂숤ㅇ㙯㤳兂</w:t>
      </w:r>
      <w:r>
        <w:rPr/>
        <w:t>ꔴ</w:t>
      </w:r>
      <w:r>
        <w:rPr/>
        <w:t>繠⵺㡩仃敵ꏍ싎ひ撩䭚暘档⽬瘷䠱촩厥兀䈥</w:t>
      </w:r>
      <w:r>
        <w:rPr/>
        <w:t>⡶</w:t>
      </w:r>
      <w:r>
        <w:rPr/>
        <w:t>ꕠⷂ⫎</w:t>
      </w:r>
      <w:r>
        <w:rPr/>
        <w:t>汑㔪깤</w:t>
      </w:r>
      <w:r>
        <w:rPr/>
        <w:t>ⵖ</w:t>
      </w:r>
      <w:r>
        <w:rPr/>
        <w:t>슻쉙晌캥╊㭦ꥬ癳戰幄佫严䰷橆㩖穌</w:t>
      </w:r>
      <w:r>
        <w:rPr/>
        <w:t>ⵄ</w:t>
      </w:r>
      <w:r>
        <w:rPr/>
        <w:t>夨䡾䏂㙁慶䴶奡樻숰垘琰噋칊묨辱坭䱄橊縨㑾櫂싂숥◂抵㋂吹</w:t>
      </w:r>
      <w:r>
        <w:rPr/>
        <w:t>ⲡ</w:t>
      </w:r>
      <w:r>
        <w:rPr/>
        <w:t>숹瑕吴⛂㡎ꍦ摬☨滂쉅䍀</w:t>
      </w:r>
      <w:r>
        <w:rPr/>
        <w:t>ꥇ</w:t>
      </w:r>
      <w:r>
        <w:rPr/>
        <w:t>ま㞩橧䙂头橈䘦㬹⌦⹇⭓歭⹷묮䅞媵㝚썂参㙰洪繐䥬㝁㚥ふ䝭䉞</w:t>
      </w:r>
      <w:r>
        <w:rPr/>
        <w:t>ⴻ</w:t>
      </w:r>
      <w:r>
        <w:rPr/>
        <w:t>彣琪䗂╤婦竂汚䍫婮矂뼰窘䴺⩡䍴挩</w:t>
      </w:r>
      <w:r>
        <w:rPr/>
        <w:t>꧂</w:t>
      </w:r>
      <w:r>
        <w:rPr/>
        <w:t>株㡇䭐쉒</w:t>
      </w:r>
      <w:r>
        <w:rPr/>
        <w:t>ꕕ</w:t>
      </w:r>
      <w:r>
        <w:rPr/>
        <w:t>啨撬ꎻ啶싂哎佢㐩딯扢偫⵹奨丽樻刯潧奁坑仂㜭汭쉲숳㈵ㅧ牕㥋㵤㭫싂畠⭹⒩䑄㍈쉏䥘促⚮䛂䉪㕣</w:t>
      </w:r>
      <w:r>
        <w:rPr/>
        <w:t>ꥌ</w:t>
      </w:r>
      <w:r>
        <w:rPr/>
        <w:t>恷쉂睪參뇂䁧挴땉䏂뭙猽</w:t>
      </w:r>
      <w:r>
        <w:rPr/>
        <w:t>⣂</w:t>
      </w:r>
      <w:r>
        <w:rPr/>
        <w:t>漭㬪サ㈯彯摰䴽슬䑋䧂ㅊ呑漻䈺洽悘䐮種百썵숮湹슏ꌻ礊⪩沥汋佫橉ꥤ딵卂㘤깰싂췂歄潆捎亵쉑䵉㔳䌲縨싂놱⽆㩇㔹⥬⬰뽭츹枻숷げ䕊ꌸ쌭暱쉊牵⩐ㅁ扳轙╬㑭轵ꎡ⤩穄</w:t>
      </w:r>
      <w:r>
        <w:rPr/>
        <w:t>꤫</w:t>
      </w:r>
      <w:r>
        <w:rPr/>
        <w:t>劣䒡瓂㬩ㅌ㥂由槂輻믂⽍䒥䑉걒䅪䛂⨪쌹歮䍣䢡䑪䈩挸殩琱쉃쉴僂繤䩒爱㝥꺵摞䥕⤫쉑焤ꌯ쉡뾘쉵쉎쉾微껃塙㐱幚殻⺥䫂</w:t>
      </w:r>
      <w:r>
        <w:rPr/>
        <w:t>ꕂ</w:t>
      </w:r>
      <w:r>
        <w:rPr/>
        <w:t>橹睤땒火怬ㄭ</w:t>
      </w:r>
      <w:r>
        <w:rPr/>
        <w:t>ꥉ</w:t>
      </w:r>
      <w:r>
        <w:rPr/>
        <w:t>乱䝤컂⽴牯硋幭䖩繎䣂啠呴䮵御啅ㅁ槂揂溮獘橂楖</w:t>
      </w:r>
      <w:r>
        <w:rPr/>
        <w:t>ꤱ</w:t>
      </w:r>
      <w:r>
        <w:rPr/>
        <w:t>쉅㥶䍏扑뽈唳쉚桮싂㭭</w:t>
      </w:r>
      <w:r>
        <w:rPr/>
        <w:t>⠩</w:t>
      </w:r>
      <w:r>
        <w:rPr/>
        <w:t>숭싂䡬쉯땉塠䅇☹썑偐碻怶쉫坑㝠⯂</w:t>
      </w:r>
      <w:r>
        <w:rPr/>
        <w:t>ⵊ</w:t>
      </w:r>
      <w:r>
        <w:rPr/>
        <w:t>䘫⪣楮浴時㙀⩯슱䤭佤碵䑑쉡瑄挬昺瀪땳숬썒浹⻂弪㘪</w:t>
      </w:r>
      <w:r>
        <w:rPr/>
        <w:t>ꗂ</w:t>
      </w:r>
      <w:r>
        <w:rPr/>
        <w:t>埂⹦䐵</w:t>
      </w:r>
      <w:r>
        <w:rPr/>
        <w:t>ꕸ</w:t>
      </w:r>
      <w:r>
        <w:rPr/>
        <w:t>쉑㜸</w:t>
      </w:r>
      <w:r>
        <w:rPr/>
        <w:t>ꥇ</w:t>
      </w:r>
      <w:r>
        <w:rPr/>
        <w:t>㩫矍⴬獪䲻㕫㪩甪杍婴䕖獖</w:t>
      </w:r>
      <w:r>
        <w:rPr/>
        <w:t>⡴</w:t>
      </w:r>
      <w:r>
        <w:rPr/>
        <w:t>轈╦毂㮘帽漲灈奀曎䙥桑呆倲坨牕卄祃帪燎긳夰땰恍䱶竎땈</w:t>
      </w:r>
      <w:r>
        <w:rPr/>
        <w:t>ꦡ</w:t>
      </w:r>
      <w:r>
        <w:rPr/>
        <w:t>쉊呧㍺擃썄㔮瀻橶䯂佅䙥㴲绂㝱</w:t>
      </w:r>
      <w:r>
        <w:rPr/>
        <w:t>ⲩ</w:t>
      </w:r>
      <w:r>
        <w:rPr/>
        <w:t>操䊻㉗砳く桢拂쉧灃</w:t>
      </w:r>
      <w:r>
        <w:rPr/>
        <w:t>ⱬ</w:t>
      </w:r>
      <w:r>
        <w:rPr/>
        <w:t>㫂轑偋⿂偾昽頮</w:t>
      </w:r>
      <w:r>
        <w:rPr/>
        <w:t>Ⱜ</w:t>
      </w:r>
      <w:r>
        <w:rPr/>
        <w:t>긷獫걮⹸㉱슩媬딵㉈㜩ꥪ</w:t>
      </w:r>
      <w:r>
        <w:rPr/>
        <w:t>ⵧ╀</w:t>
      </w:r>
      <w:r>
        <w:rPr/>
        <w:t>儹汖丳㙵礶䡋쌶슬䱕䱥䡓㝖幊</w:t>
      </w:r>
      <w:r>
        <w:rPr/>
        <w:t>⣂</w:t>
      </w:r>
      <w:r>
        <w:rPr/>
        <w:t>깤扟湢ㅩ</w:t>
      </w:r>
      <w:r>
        <w:rPr/>
        <w:t>ⰽ</w:t>
      </w:r>
    </w:p>
    <w:p>
      <w:pPr>
        <w:pStyle w:val="PreformattedText"/>
        <w:bidi w:val="0"/>
        <w:spacing w:before="0" w:after="0"/>
        <w:jc w:val="left"/>
        <w:rPr/>
      </w:pPr>
      <w:r>
        <w:rPr/>
        <w:t>ꏂ湙嘤ꅞ㵎幪쉒係碣所穡乩桌␽烍㊡뽶䦬䝍쉤顂㘪熵瑖䥮绂焣飂╞ㅫ噫꥘䙹䍭썇촪쉵슡核ㅈ顃廂╊</w:t>
      </w:r>
      <w:r>
        <w:rPr/>
        <w:t>ꤹ</w:t>
      </w:r>
      <w:r>
        <w:rPr/>
        <w:t>婥僂沣婫䴨㍎㓍</w:t>
      </w:r>
      <w:r>
        <w:rPr/>
        <w:t>ⰰ</w:t>
      </w:r>
      <w:r>
        <w:rPr/>
        <w:t>츹㩊㵒玱幩硗戥係걓䥷쉣㄰恰从꥕⵳䩶匲呑囎⑑⮣䐪㬱畴剥娰垵㈭⥟⌤㩔ㅆ</w:t>
      </w:r>
      <w:r>
        <w:rPr/>
        <w:t>ⷂ⭔⨩</w:t>
      </w:r>
      <w:r>
        <w:rPr/>
        <w:t>幄</w:t>
      </w:r>
      <w:r>
        <w:rPr/>
        <w:t>ꦮ</w:t>
      </w:r>
      <w:r>
        <w:rPr/>
        <w:t>ꅍ態</w:t>
      </w:r>
      <w:r>
        <w:rPr/>
        <w:t>ꦱ</w:t>
      </w:r>
      <w:r>
        <w:rPr/>
        <w:t>住栯⵸㖿題곂⩱䙓洽攱㕤纏</w:t>
      </w:r>
      <w:r>
        <w:rPr/>
        <w:t>ꤩ</w:t>
      </w:r>
      <w:r>
        <w:rPr/>
        <w:t>瑏䁋</w:t>
      </w:r>
      <w:r>
        <w:rPr/>
        <w:t>Ⳃ</w:t>
      </w:r>
      <w:r>
        <w:rPr/>
        <w:t>獫頨㝳넣癫嫂煉睂㈨㒏歇歮乮弬묺顚憥딥싂䰶⹎仂숶潒숰彸硡甥僂汥</w:t>
      </w:r>
      <w:r>
        <w:rPr/>
        <w:t>ꔣ</w:t>
      </w:r>
      <w:r>
        <w:rPr/>
        <w:t>䭍ㅰ塠⼹걘쉾㉢뮱湂㕷䛂건䷂厡긲攮昲</w:t>
      </w:r>
      <w:r>
        <w:rPr/>
        <w:t>⠣</w:t>
      </w:r>
      <w:r>
        <w:rPr/>
        <w:t>礽</w:t>
      </w:r>
      <w:r>
        <w:rPr/>
        <w:t>Ⱖ</w:t>
      </w:r>
      <w:r>
        <w:rPr/>
        <w:t>㩪呁㠥컂痂睰䦻㤷㑉墩捳땑抱䵵쉚ꍢ浤</w:t>
      </w:r>
      <w:r>
        <w:rPr/>
        <w:t>Ⳃ</w:t>
      </w:r>
      <w:r>
        <w:rPr/>
        <w:t>쌷䦏睯䤪ㅕ㥚㡂灅㜵唪䝅帽敯㏃㐵啉슿䍁㕺컂◂し牨㙟穅渤쵅严슥䠥䟂☴灂떻渊</w:t>
      </w:r>
      <w:r>
        <w:rPr/>
        <w:t>⠶</w:t>
      </w:r>
      <w:r>
        <w:rPr/>
        <w:t>컎䄳輦刮⬳</w:t>
      </w:r>
      <w:r>
        <w:rPr/>
        <w:t>꤯</w:t>
      </w:r>
      <w:r>
        <w:rPr/>
        <w:t>䐣烍搬</w:t>
      </w:r>
      <w:r>
        <w:rPr/>
        <w:t>⡡</w:t>
      </w:r>
      <w:r>
        <w:rPr/>
        <w:t>瘨㍷쉀輺쉠歐䓂</w:t>
      </w:r>
      <w:r>
        <w:rPr/>
        <w:t>꧂</w:t>
      </w:r>
      <w:r>
        <w:rPr/>
        <w:t>晚㗎⴦ꍔ煱ꌳ싂䔨칗</w:t>
      </w:r>
      <w:r>
        <w:rPr/>
        <w:t>ꦮ</w:t>
      </w:r>
      <w:r>
        <w:rPr/>
        <w:t>慅㖩년㡺쉵剧怷殱⵸潣</w:t>
      </w:r>
      <w:r>
        <w:rPr/>
        <w:t>⠪</w:t>
      </w:r>
      <w:r>
        <w:rPr/>
        <w:t>泂㑁녖丫♚䃂坲恰瑃췂䉰奥땴昪琣⤵幸圲쉯㙧㗂⹶쉤♘䦱祘睶硇砣倥晤</w:t>
      </w:r>
      <w:r>
        <w:rPr/>
        <w:t>ⵁ</w:t>
      </w:r>
      <w:r>
        <w:rPr/>
        <w:t>칅橅坳⨯⥠⩣呓㔪汋⸭㥏愭㍃䬥</w:t>
      </w:r>
      <w:r>
        <w:rPr/>
        <w:t>ꤷ</w:t>
      </w:r>
      <w:r>
        <w:rPr/>
        <w:t>䝁╾묹䝾쉢扸埂縶哂礫숺뽹꺣杪眹Ⓜ슩놩䵈</w:t>
      </w:r>
      <w:r>
        <w:rPr/>
        <w:t>⣂</w:t>
      </w:r>
      <w:r>
        <w:rPr/>
        <w:t>劬啷㘽뗂싂湄䤲䋂睾㨸溏긽獔䪿䤤䴱殬䡙숯쉟㩖摕䰮搻썐癥わ䕡뭐촱쎣婇☭稪枵煘깩깏㛂䪘啑彄幋噢曎숪</w:t>
      </w:r>
      <w:r>
        <w:rPr/>
        <w:t>ꤽ</w:t>
      </w:r>
      <w:r>
        <w:rPr/>
        <w:t>䠥㡙쉙硯婧橧睘楾③꺵坧喿熬숸칕幦輸습庩쵞⌴場怶뽦</w:t>
      </w:r>
      <w:r>
        <w:rPr/>
        <w:t>ꕂ</w:t>
      </w:r>
      <w:r>
        <w:rPr/>
        <w:t>㬦슥塠埂㜬瑆湙곂㫂⍓싂漦䈴呔ㄲ瑾㕒</w:t>
      </w:r>
      <w:r>
        <w:rPr/>
        <w:t>ꕐ</w:t>
      </w:r>
      <w:r>
        <w:rPr/>
        <w:t>祐獅瘮뼴</w:t>
      </w:r>
      <w:r>
        <w:rPr/>
        <w:t>⡁</w:t>
      </w:r>
      <w:r>
        <w:rPr/>
        <w:t>祣⿂䚡瑠噐㘤슩꥘ぬꎱ捥</w:t>
      </w:r>
      <w:r>
        <w:rPr/>
        <w:t>ⷃ</w:t>
      </w:r>
      <w:r>
        <w:rPr/>
        <w:t>凂烂偦떘爥㌻浡</w:t>
      </w:r>
      <w:r>
        <w:rPr/>
        <w:t>꤯</w:t>
      </w:r>
      <w:r>
        <w:rPr/>
        <w:t>曂牡숯쉢来灗䎡쉣깵칐係乑㴹懂㣂䰫睔硁壃仂啑縩戵卞⽯勂噌쉞䜪発忂놘䱦洲砷畑撘窬㞡䁹㝸⩸ㅢ걵녅녣⧂痂䥚浦昺侩숴竂㝶塪呱扈㥱쉕㓂佋橶ꅥ⑾⩳⹏橢恥㷂숱</w:t>
      </w:r>
      <w:r>
        <w:rPr/>
        <w:t>⡰╚</w:t>
      </w:r>
      <w:r>
        <w:rPr/>
        <w:t>倵柂佔걨䱢嚱⨺䅘</w:t>
      </w:r>
      <w:r>
        <w:rPr/>
        <w:t>ⱑ</w:t>
      </w:r>
      <w:r>
        <w:rPr/>
        <w:t>厩炡딭㊥牑䅅扵猻</w:t>
      </w:r>
      <w:r>
        <w:rPr/>
        <w:t>Ɱ</w:t>
      </w:r>
      <w:r>
        <w:rPr/>
        <w:t>奐渶杸汃뼪</w:t>
      </w:r>
      <w:r>
        <w:rPr/>
        <w:t>⢏</w:t>
      </w:r>
      <w:r>
        <w:rPr/>
        <w:t>ㆱ㴹⵶⎘㍾</w:t>
      </w:r>
      <w:r>
        <w:rPr/>
        <w:t>⡸</w:t>
      </w:r>
      <w:r>
        <w:rPr/>
        <w:t>灇⦩㶱ꄩ橐䕨噰疿㛂輩㏎싂槂쵷歕습柂䳂</w:t>
      </w:r>
      <w:r>
        <w:rPr/>
        <w:t>⡤</w:t>
      </w:r>
      <w:r>
        <w:rPr/>
        <w:t>焺㍬㡏떻⥑쉐⦵⍯䁴偅奭禥ㄭ䌪䞣桘䅦⩹䁳䕺뽓噶쉫炱偵겱婘㝖喱㥪慘暩慟ㅙ㑆ꌣ嘪䈮㝲松秂䲱⽲⪣ꥤ怹걋獁칖</w:t>
      </w:r>
      <w:r>
        <w:rPr/>
        <w:t>ⵍ</w:t>
      </w:r>
      <w:r>
        <w:rPr/>
        <w:t>쌹匬䰲뭠쉨噶녍圲扸乡츱櫂䇂쉞걪㭂䙰쵵쉟䦏칱㡪</w:t>
      </w:r>
      <w:r>
        <w:rPr/>
        <w:t>ⵊ</w:t>
      </w:r>
      <w:r>
        <w:rPr/>
        <w:t>㚻爳悻㒿넭汕㝑昭㵲头㥶梻걇䳂噲⭕瀨뽗䆵묪廂刵妩⩓숵咮쵵</w:t>
      </w:r>
      <w:r>
        <w:rPr/>
        <w:t>ⰽ</w:t>
      </w:r>
      <w:r>
        <w:rPr/>
        <w:t>硡䩲繓칇浬湍촨桠繶祳㙹昷䥙㞿啀㩡⑫</w:t>
      </w:r>
      <w:r>
        <w:rPr/>
        <w:t>ⱺ</w:t>
      </w:r>
      <w:r>
        <w:rPr/>
        <w:t>떘</w:t>
      </w:r>
      <w:r>
        <w:rPr/>
        <w:t>Ⳃ</w:t>
      </w:r>
      <w:r>
        <w:rPr/>
        <w:t>凂偧䗃䝭啬㥰⨯㟂捦敭忂㯍뼹쉲匣䵚愹깈扉㍠眬㥇</w:t>
      </w:r>
      <w:r>
        <w:rPr/>
        <w:t>Ⱛ⌷⬷</w:t>
      </w:r>
      <w:r>
        <w:rPr/>
        <w:t>睃숳兡숮灍⫂硳䒻輩䙅㖩⑋抣</w:t>
      </w:r>
      <w:r>
        <w:rPr/>
        <w:t>ꖱ</w:t>
      </w:r>
      <w:r>
        <w:rPr/>
        <w:t>穱캮䕲쉶攷扳畳숊怶牲瀸別깈敠㔩숰떩猣</w:t>
      </w:r>
      <w:r>
        <w:rPr/>
        <w:t>Ⱞ</w:t>
      </w:r>
      <w:r>
        <w:rPr/>
        <w:t>湋칀쉶䥖㝹㋎婠㒱潇㉢쉭싃橚㵊⍄㇂⧂惂硚捶汁嗂쉗㜪眪㥭洣㙋칳칀⻂祴깢淂⬯址䩨呍幇顮奄</w:t>
      </w:r>
      <w:r>
        <w:rPr/>
        <w:t>ꕄ</w:t>
      </w:r>
      <w:r>
        <w:rPr/>
        <w:t>顇䩏쏎兡ꌶ䤯欨⭓묫슘䃂偩䝣挫䎏㞬䐸顳껂匤곂抣칁⿂欱⭟㵏Ⓜ䳍匥佶䉣⩹磂㭞卩뭐㍠憣繏⼺␽楀</w:t>
      </w:r>
      <w:r>
        <w:rPr/>
        <w:t>ⷂ</w:t>
      </w:r>
      <w:r>
        <w:rPr/>
        <w:t>桏渫㜮児畹摬挨䥠失䋂녏䆵灭긽촰䜻䌹ꌣ䡂扠쉣䪣뭓檻쉓䍋싎㉵啹㉂櫎妱牡灵劮偮卢쉍硏㙮㴪䬵琽汙䆿轸㡶犩惂</w:t>
      </w:r>
      <w:r>
        <w:rPr/>
        <w:t>ⵥ</w:t>
      </w:r>
      <w:r>
        <w:rPr/>
        <w:t>숬䫂啳業塶垣瀨媱優╙㶵剮⽃創欤䅓慯쉱乨䙘썶뽆敞央⥩㘵䤹쉩䙔㇎爫䫂未窱哂ꍆ杆攷쉾⬴</w:t>
      </w:r>
      <w:r>
        <w:rPr/>
        <w:t>Ⱜ</w:t>
      </w:r>
      <w:r>
        <w:rPr/>
        <w:t>摊春甹伥◂煸䲣쎿</w:t>
      </w:r>
      <w:r>
        <w:rPr/>
        <w:t>ꥉ</w:t>
      </w:r>
      <w:r>
        <w:rPr/>
        <w:t>쉨懂懃䉚쌻栣瑗㫂坲싎禱破恨숴䁚슩</w:t>
      </w:r>
      <w:r>
        <w:rPr/>
        <w:t>ꦏ</w:t>
      </w:r>
      <w:r>
        <w:rPr/>
        <w:t>悬䫂뭪⭫倰⍕䵕樴㷂㥏歰僂걥㨪㝞ꥸ숱쉗䡺敹兺㉗</w:t>
      </w:r>
      <w:r>
        <w:rPr/>
        <w:t>ⵑ</w:t>
      </w:r>
      <w:r>
        <w:rPr/>
        <w:t>갶瀨</w:t>
      </w:r>
      <w:r>
        <w:rPr/>
        <w:t>ꦬ</w:t>
      </w:r>
      <w:r>
        <w:rPr/>
        <w:t>皏쵤㝂氫猬쌱묻㕮</w:t>
      </w:r>
      <w:r>
        <w:rPr/>
        <w:t>⡕</w:t>
      </w:r>
      <w:r>
        <w:rPr/>
        <w:t>卣㡦⑈䮵琰瞱硓呋⒩毂䰤桠坓瀰㙄뮏䷂뽟㧂慴뭘䦬㔵숱濂噶갸偸믂♩㌭熩㒏乄쉡睉䞻窬楉槃㥹剥䕖塂䐫噯껂㙶東㨥췂恋㵌㥥㥖䤹싂橒幱㍕쉁숨辩砫뽵</w:t>
      </w:r>
      <w:r>
        <w:rPr/>
        <w:t>ⱥ</w:t>
      </w:r>
      <w:r>
        <w:rPr/>
        <w:t>뭫숱䝚唩焴吪唱뇂⥞쉔渺</w:t>
      </w:r>
      <w:r>
        <w:rPr/>
        <w:t>ꕔ</w:t>
      </w:r>
      <w:r>
        <w:rPr/>
        <w:t>橔슥ꆻ䜦䭨</w:t>
      </w:r>
      <w:r>
        <w:rPr/>
        <w:t>ⶵ</w:t>
      </w:r>
      <w:r>
        <w:rPr/>
        <w:t>纩係쉇◎ꏂ兒坨⹖獵㷎숣湉⚱捥슻睴愬轪쉠⭘㡈䍣⼻烂㩠攻쉡桐ꆵ쵶쉵⩘䳂껂䅬䬤測쌪쉔녊乑甬싂㐨伬</w:t>
      </w:r>
      <w:r>
        <w:rPr/>
        <w:t>ⱶ</w:t>
      </w:r>
      <w:r>
        <w:rPr/>
        <w:t>檿떩숰䍊⹙䪣瀤帣橬건偣㬤湅췂祲瀺쉐㖻步攨焸彣攳儫刦汌湡䒬ꄻ</w:t>
      </w:r>
      <w:r>
        <w:rPr/>
        <w:t>ⴺ</w:t>
      </w:r>
      <w:r>
        <w:rPr/>
        <w:t>䄨뗂䭁稴楍城㓂帪乴失䒿⩥珎①뽅㈱㞻</w:t>
      </w:r>
      <w:r>
        <w:rPr/>
        <w:t>ⲣ</w:t>
      </w:r>
      <w:r>
        <w:rPr/>
        <w:t>딮眲</w:t>
      </w:r>
      <w:r>
        <w:rPr/>
        <w:t>⣂</w:t>
      </w:r>
      <w:r>
        <w:rPr/>
        <w:t>垮뽕轉ꆩ䠪䁤佦䙩⭞幌슣䄵㩁䥆⛃潬⤳쉗츨礤뽯姂䮻쉑飂촸ꍄ쉏塇喏呡㭸幐⴪䰷䥁睮따吰뿃圮偠㝗䆬杏⍞⌥戳䥳㌩䱢桹轟欦坵瑪슣㡂쉆呵䉪␪ㅪ䰨眺ㄮ캮</w:t>
      </w:r>
      <w:r>
        <w:rPr/>
        <w:t>Ⱡ</w:t>
      </w:r>
      <w:r>
        <w:rPr/>
        <w:t>彐㜩潉杧쵮⩴㐬轩</w:t>
      </w:r>
      <w:r>
        <w:rPr/>
        <w:t>ꕒ</w:t>
      </w:r>
      <w:r>
        <w:rPr/>
        <w:t>槍⑉䑕</w:t>
      </w:r>
      <w:r>
        <w:rPr/>
        <w:t>ꖘ</w:t>
      </w:r>
      <w:r>
        <w:rPr/>
        <w:t>娊䡗湯䑮⑸穣䋂㮣㟂㌱⛂い兯⨤쉄쉙颮煴㐨䜯刬⹑浾辵싂⚡䃂〉ꄸ懂睎㟂䬭⑰䖡欺婶⍣毎圶⿎</w:t>
      </w:r>
      <w:r>
        <w:rPr/>
        <w:t>ꦡ</w:t>
      </w:r>
      <w:r>
        <w:rPr/>
        <w:t>숷㋎迂㈩떱呥ㄶ夸慅桟꺩䍗佟唱挫╫䔪㉞㌴뼬⭩㵑帣㒻</w:t>
      </w:r>
      <w:r>
        <w:rPr/>
        <w:t>ꕣ</w:t>
      </w:r>
      <w:r>
        <w:rPr/>
        <w:t>겏㉑뽉쉔矂⩍惂䕴뗂溱吪烍彆治顢田䘳硏믂⥐归싂礱彖</w:t>
      </w:r>
      <w:r>
        <w:rPr/>
        <w:t>ꤽ</w:t>
      </w:r>
      <w:r>
        <w:rPr/>
        <w:t>ꄵ쉊噡獂쉪珂坡頳ꇂ昣䐣爱撿㵭怭創竂啶㟂杚䪩┶믂䚘썔숷䕭숪ꥵ䆥噱湬嘯椦㴬昦㩶숭桖걨獴㉚㥴斡捠⫍在啲杍奺庵椮搻</w:t>
      </w:r>
      <w:r>
        <w:rPr/>
        <w:t>⠭</w:t>
      </w:r>
      <w:r>
        <w:rPr/>
        <w:t>晤쉒䥴䍺䉄剺顗깒纩싂녃橂珂恹␷⥐楾⨯㉧䢥䍐</w:t>
      </w:r>
      <w:r>
        <w:rPr/>
        <w:t>꧂</w:t>
      </w:r>
      <w:r>
        <w:rPr/>
        <w:t>总歘煷吶슥婴䩤惍싂佮婳칄擂ꍤ䲥췂ꥸ䭎숳䙁核쎮涡橤歔恃毃쉑楉年㨴卓㉙㘥ꏂ圩싂檩刽娪何池ꅖ猻娭숷䉔㒱♀牺剳㭺爽⭃圩</w:t>
      </w:r>
      <w:r>
        <w:rPr/>
        <w:t>Ⳃ</w:t>
      </w:r>
      <w:r>
        <w:rPr/>
        <w:t>祒発쉏깶參頶⬯颩⍩</w:t>
      </w:r>
      <w:r>
        <w:rPr/>
        <w:t>ꔻ</w:t>
      </w:r>
      <w:r>
        <w:rPr/>
        <w:t>ꌵ颣㢻䟃扦并⭴㛂⭌火숤剪坌䑞戤ぬ滂</w:t>
      </w:r>
      <w:r>
        <w:rPr/>
        <w:t>ꗎ꧂</w:t>
      </w:r>
      <w:r>
        <w:rPr/>
        <w:t>睰긤썏頵灨㓂숯狂攬㝦㈪机쉃㝉㉌숮䛍♾⒵ꍥ☬恭睤去炵▣繢辬䙞쉬숭䠷倰깑䑂㑀捎祋㡠獫</w:t>
      </w:r>
      <w:r>
        <w:rPr/>
        <w:t>ꗂ</w:t>
      </w:r>
      <w:r>
        <w:rPr/>
        <w:t>轧숬䃂䱘땡싂轢嘨怪⼬⍨㥷╺⩣歁怶呀伣㭆抡椵䔺㵋つ伪忂⩳椽樬佇偍瞮䑤庥□싂曂㡶悘㥰㋂쉖䧂丱쉄⌥㬯个华灈嗃䁘⑪Ⓜ迃彤瑕桑⎵쉰剆ㅩ坺슱敦㷍啱⹵⨽䑾㔪噁숯䐴窣쉏⍠뭟穫</w:t>
      </w:r>
      <w:r>
        <w:rPr/>
        <w:t>ꕋ</w:t>
      </w:r>
      <w:r>
        <w:rPr/>
        <w:t>ꅴ㋂䪩딪曂㯃歍䱃皻恊䨽䉑넰㭣怰扶⌮毂쵺</w:t>
      </w:r>
      <w:r>
        <w:rPr/>
        <w:t>ⶱ</w:t>
      </w:r>
      <w:r>
        <w:rPr/>
        <w:t>婬污焱碘滂硧</w:t>
      </w:r>
      <w:r>
        <w:rPr/>
        <w:t>⡊╤</w:t>
      </w:r>
      <w:r>
        <w:rPr/>
        <w:t>김杴䆻㇂숸춻숹⭖䎡墿걫攥䕅漤䉷桺焪檵䙄쉍</w:t>
      </w:r>
      <w:r>
        <w:rPr/>
        <w:t>Ⱶ</w:t>
      </w:r>
      <w:r>
        <w:rPr/>
        <w:t>飂ꌬ칦쵣숸숮埂⍖쉮抏㣃悬䡱獨捓敓桹넽祧㭷睫扲䍗湹◂㗂⬰⹒㕎䄽숹慎㵘渴㮡牚猳⏂朻␲䩸䗂仂</w:t>
      </w:r>
      <w:r>
        <w:rPr/>
        <w:t>Ᵽ</w:t>
      </w:r>
      <w:r>
        <w:rPr/>
        <w:t>䅏⨺堷쉟町┪㬱숩묩穦㷍</w:t>
      </w:r>
      <w:r>
        <w:rPr/>
        <w:t>ꦘ</w:t>
      </w:r>
      <w:r>
        <w:rPr/>
        <w:t>两潔䨺偳䳂晓쉶䦵♁쉔㵪깡桔䱆숵浚쉬걍幰</w:t>
      </w:r>
      <w:r>
        <w:rPr/>
        <w:t>⠰</w:t>
      </w:r>
      <w:r>
        <w:rPr/>
        <w:t>㨮穕캿땉顉䍉協墘沣⭗㕦녙沮숊䓃</w:t>
      </w:r>
      <w:r>
        <w:rPr/>
        <w:t>ꕱ</w:t>
      </w:r>
      <w:r>
        <w:rPr/>
        <w:t>䥏橠祊䵍捪䵘</w:t>
      </w:r>
      <w:r>
        <w:rPr/>
        <w:t>ⲻ</w:t>
      </w:r>
      <w:r>
        <w:rPr/>
        <w:t>㛂䔩넲</w:t>
      </w:r>
      <w:r>
        <w:rPr/>
        <w:t>ⱃ</w:t>
      </w:r>
      <w:r>
        <w:rPr/>
        <w:t>ꕌ</w:t>
      </w:r>
      <w:r>
        <w:rPr/>
        <w:t>畘㥇㐻㩅⹺頺⑷榿땚䅖싃싂穬抵梡䝧⤳싂슻癏⬬录㶣怫㙉숲ꍠ</w:t>
      </w:r>
      <w:r>
        <w:rPr/>
        <w:t>꧂</w:t>
      </w:r>
      <w:r>
        <w:rPr/>
        <w:t>味╄偍琻㐰걷矂</w:t>
      </w:r>
      <w:r>
        <w:rPr/>
        <w:t>ⵖ</w:t>
      </w:r>
      <w:r>
        <w:rPr/>
        <w:t>剈椷⦥栺彆彐⥤坉乘怰㪵㡋塄潏⌴囂淂깢</w:t>
      </w:r>
      <w:r>
        <w:rPr/>
        <w:t>ꖬ</w:t>
      </w:r>
      <w:r>
        <w:rPr/>
        <w:t>壂煦堫㎻</w:t>
      </w:r>
      <w:r>
        <w:rPr/>
        <w:t>ⱗ</w:t>
      </w:r>
      <w:r>
        <w:rPr/>
        <w:t>㒏獊漸橤껂㐰桗㟂䝗㉀䩃⥎扬楯숺愷ど䏍轌쉊獂㜵淂睁습㕫㇎皩湧䍇唷攺晕䖵</w:t>
      </w:r>
      <w:r>
        <w:rPr/>
        <w:t>ꔱꦬ</w:t>
      </w:r>
      <w:r>
        <w:rPr/>
        <w:t>깏䍏坒弻ꅱ捦睆걾㏂婮⑷坮洭䕶圭䙁䥠㩨쉨숨剹煗䱌╀噰愬偕渷啋⩍獷㔦吷嫂슻戣䡹칣瑞煄牥ꌶ佗敕㩀</w:t>
      </w:r>
      <w:r>
        <w:rPr/>
        <w:t>ⱺ</w:t>
      </w:r>
      <w:r>
        <w:rPr/>
        <w:t>㩰쉕㌺砱繅</w:t>
      </w:r>
      <w:r>
        <w:rPr/>
        <w:t>ꕤ</w:t>
      </w:r>
      <w:r>
        <w:rPr/>
        <w:t>く믂輸㥂숷去쉺㙨橸쉒晆숺슿窱䥠⽩歸繊숤슮䡰䥓ꄥ栩쌱砦㙔涱쉸敂묹㴴</w:t>
      </w:r>
      <w:r>
        <w:rPr/>
        <w:t>⡩</w:t>
      </w:r>
      <w:r>
        <w:rPr/>
        <w:t>彎㡢䁐眹숣璩㉡⭐㕣橖숩頣슿婈캩쉩漻䂩⫂页숬䍫⌬婣潰䡬轴愪숻杴帰慺뭏딲╉卙⦣䜷걘〰瑇뽆䕐㍃⌵窻稳䈳剤슮截刭渻燂睈ꆩ䴩煘䁑䫂깑쉄憿灥䡓⽁呩未灆깋ꥥ⥣伣▬奲뭪</w:t>
      </w:r>
      <w:r>
        <w:rPr/>
        <w:t>ⴱ</w:t>
      </w:r>
      <w:r>
        <w:rPr/>
        <w:t>唨쉦祡㑄汴쉁拂稯師杆㌶前旂眪䇃㬴柂╴狂畸㝮䙥</w:t>
      </w:r>
      <w:r>
        <w:rPr/>
        <w:t>ꤪ</w:t>
      </w:r>
      <w:r>
        <w:rPr/>
        <w:t>䙧㭓悬㉏쉢卒</w:t>
      </w:r>
      <w:r>
        <w:rPr/>
        <w:t>ꥄ</w:t>
      </w:r>
      <w:r>
        <w:rPr/>
        <w:t>㙬숪㌪㒬㡌㉥奠顾쉠㭙炡媩帬䓂扩卹䔪ぶ</w:t>
      </w:r>
      <w:r>
        <w:rPr/>
        <w:t>꧍</w:t>
      </w:r>
      <w:r>
        <w:rPr/>
        <w:t>噟渵쉄䩢쉑슡癑ㅯ</w:t>
      </w:r>
      <w:r>
        <w:rPr/>
        <w:t>Ⲭ</w:t>
      </w:r>
      <w:r>
        <w:rPr/>
        <w:t>썉ㅅ㘳梥頥サ㋂</w:t>
      </w:r>
      <w:r>
        <w:rPr/>
        <w:t>꤬</w:t>
      </w:r>
      <w:r>
        <w:rPr/>
        <w:t>뾘塯⼷쉶㟂䚡⪩璿쉤ヂ矂浭숷䰹佶甪긩⫃狂繨穲瑑까⍚䡾쉋婎촶顳쉮破ꅂ</w:t>
      </w:r>
      <w:r>
        <w:rPr/>
        <w:t>ꤸ</w:t>
      </w:r>
      <w:r>
        <w:rPr/>
        <w:t>㠻⩙ꄵ礪桫幋但䕐㥤</w:t>
      </w:r>
      <w:r>
        <w:rPr/>
        <w:t>ⴣ</w:t>
      </w:r>
      <w:r>
        <w:rPr/>
        <w:t>㐣浨䔤㇂瘶朦슩㌶竂礶䅾꤮⑞剉牥㡸潲牂㠷捠儩坭⼭⌲埂嘹氫썶噥㡞煅捠ㆵ♵╘攫䠸䍉쉃啰㫂</w:t>
      </w:r>
      <w:r>
        <w:rPr/>
        <w:t>Ⱪ</w:t>
      </w:r>
      <w:r>
        <w:rPr/>
        <w:t>䁹桥榬盂䩒槂扯䜪떿僂嫂冏煌彇啄櫂⩄㗂</w:t>
      </w:r>
      <w:r>
        <w:rPr/>
        <w:t>ꥈ</w:t>
      </w:r>
      <w:r>
        <w:rPr/>
        <w:t>곂</w:t>
      </w:r>
      <w:r>
        <w:rPr/>
        <w:t>ꔸ</w:t>
      </w:r>
      <w:r>
        <w:rPr/>
        <w:t>䕨䜵ㅺ㙾숺祥渴飂䥁㡧␸쉸痍扃㭓歎</w:t>
      </w:r>
      <w:r>
        <w:rPr/>
        <w:t>ⶬ</w:t>
      </w:r>
      <w:r>
        <w:rPr/>
        <w:t>쉋쉢䬦</w:t>
      </w:r>
      <w:r>
        <w:rPr/>
        <w:t>Ⱡ</w:t>
      </w:r>
      <w:r>
        <w:rPr/>
        <w:t>姂⭵漬湢椷㝖㗎숨䛂쵾丮繚ꍘ暻牍䥥ꆻ敵兣</w:t>
      </w:r>
      <w:r>
        <w:rPr/>
        <w:t>ⱐ</w:t>
      </w:r>
      <w:r>
        <w:rPr/>
        <w:t>숩䙄</w:t>
      </w:r>
      <w:r>
        <w:rPr/>
        <w:t>⡨</w:t>
      </w:r>
      <w:r>
        <w:rPr/>
        <w:t>䩩楈㧂</w:t>
      </w:r>
      <w:r>
        <w:rPr/>
        <w:t>⡷⥵</w:t>
      </w:r>
      <w:r>
        <w:rPr/>
        <w:t>搥⹹牬䦡徱</w:t>
      </w:r>
      <w:r>
        <w:rPr/>
        <w:t>ꦵ</w:t>
      </w:r>
      <w:r>
        <w:rPr/>
        <w:t>活</w:t>
      </w:r>
      <w:r>
        <w:rPr/>
        <w:t>ꤨ</w:t>
      </w:r>
      <w:r>
        <w:rPr/>
        <w:t>ッ䶡깧冻繸칗⭺갽繃睠爊ㅊ⭌⬰놩煱搭礲漬䁶硎潱䥁땋䒏倸摌⭢湚楧넽숴愷稺㍇怺恒扉噖㖥䭴ꥵ뿂㧂㞬䭉</w:t>
      </w:r>
      <w:r>
        <w:rPr/>
        <w:t>ⵉ</w:t>
      </w:r>
      <w:r>
        <w:rPr/>
        <w:t>瘳⥢⹍䤭ㄳ瀦挨墘뿂㌷恲쉍晲䩃也⫂⫂䞮䮻䘯倥畆單䑁㙅떱坅亩䂥㌽㴣쉨</w:t>
      </w:r>
      <w:r>
        <w:rPr/>
        <w:t>ⱊ</w:t>
      </w:r>
      <w:r>
        <w:rPr/>
        <w:t>晈⩺ㅍ㘮埂</w:t>
      </w:r>
      <w:r>
        <w:rPr/>
        <w:t>ⵦ</w:t>
      </w:r>
      <w:r>
        <w:rPr/>
        <w:t>顒㎱㙱ㄯ숨戳欬琯쵁捕䵵损扬㩥䅗┶</w:t>
      </w:r>
      <w:r>
        <w:rPr/>
        <w:t>ꤲ</w:t>
      </w:r>
      <w:r>
        <w:rPr/>
        <w:t>潋쏎轏쉐깒싂㕩桘㉉⽢猣걮飂⪏䁱住昰</w:t>
      </w:r>
      <w:r>
        <w:rPr/>
        <w:t>Ⱝ⨨</w:t>
      </w:r>
      <w:r>
        <w:rPr/>
        <w:t>嘫⭍쉃朻㔰딤숪䍸⭂쉙쉶숨싂䩋䄽⪣⩣쉖㨵儱忂㘺숹⌦低쉎⦿쉦䖬꺬䥒䩟䬪㕬</w:t>
      </w:r>
      <w:r>
        <w:rPr/>
        <w:t>ⰻ</w:t>
      </w:r>
      <w:r>
        <w:rPr/>
        <w:t>뽪唦쵴ぴ녉凂幒晎䝄䥙焥奭枏싎쉠칩瀩㤵㗂甸婱㉠余儩</w:t>
      </w:r>
      <w:r>
        <w:rPr/>
        <w:t>ⱞ</w:t>
      </w:r>
      <w:r>
        <w:rPr/>
        <w:t>捲毂숯쉅䀽뼰싂⵳껂僂뿂ꄵ傏狂瓂䍪썈갩单⤣䙲⺩杈卢쉠䘶杧㨣⭪輭쉓颩쉾땂煹硸䵈佋䀻ㅉ⾣쉋稯숬</w:t>
      </w:r>
      <w:r>
        <w:rPr/>
        <w:t>ⱬ⍡</w:t>
      </w:r>
      <w:r>
        <w:rPr/>
        <w:t>슩◎䩣㑯쉊奄頭䚣䩈揂㓂㝺쉯焹⥾婺䵱㐤⩰夭쉟劥쏂慵炮䌤㛂穡憻啾呙⽆슩熡㔻칸繞ꅅ쉗쉀㙴戻쉧⨵漥懂㢏朩썠䡒煚洮牥</w:t>
      </w:r>
      <w:r>
        <w:rPr/>
        <w:t>⡓</w:t>
      </w:r>
      <w:r>
        <w:rPr/>
        <w:t>严썏슿璡⵲㏂汣儬⼴촵㐰숤⍾克춻呭顺擂넱㋂浓㦻㑯ꏂ싂搦廂彊</w:t>
      </w:r>
      <w:r>
        <w:rPr/>
        <w:t>Ⱪ</w:t>
      </w:r>
      <w:r>
        <w:rPr/>
        <w:t>捄熮䝗㩇⹴쉥녡渻슻嚻ꅷ걓爤䝹䜦㋂⹚⵶榏悩块㨶轶㉐걣숨</w:t>
      </w:r>
      <w:r>
        <w:rPr/>
        <w:t>ꔪ</w:t>
      </w:r>
      <w:r>
        <w:rPr/>
        <w:t>⡓</w:t>
      </w:r>
      <w:r>
        <w:rPr/>
        <w:t>䭵繞獊杦㖘䕇眬歷奰⸱㕊惂슥夬㍢㑊洪뗂慕喿⍪幑뇂쉒쉦ꅃ曂橥㙸⾥㠸걌췍嫂獭䅹盂쉵쉏汾繑⽍穉瀳唱숣ꍡ洬⹀輩昷凂싂녏䱓瀮♵抬</w:t>
      </w:r>
      <w:r>
        <w:rPr/>
        <w:t>ⱐ</w:t>
      </w:r>
      <w:r>
        <w:rPr/>
        <w:t>恉䜨숭䥘縰⬳攪窩䬭唭슩⹶㇂㓂숺숶〦愩쉋纻慃噢砽⒩넭쉤䶏㵢熡廂椲顶䁇䦡⒥㩋걁㤦帨숯䬯㔪쉅㉇恗⩺⑶琩㉏슿犏⍗悥䡆坶昫奌깅숪䧂獍ꥰ浟潏</w:t>
      </w:r>
      <w:r>
        <w:rPr/>
        <w:t>Ⳃ</w:t>
      </w:r>
      <w:r>
        <w:rPr/>
        <w:t>㑭獬繪썠硁䲵汦걖洱䛍揂睍䌺ꌯ㝉</w:t>
      </w:r>
      <w:r>
        <w:rPr/>
        <w:t>ⱃ</w:t>
      </w:r>
      <w:r>
        <w:rPr/>
        <w:t>戱䩯㘷㚘癐</w:t>
      </w:r>
      <w:r>
        <w:rPr/>
        <w:t>ꔳ</w:t>
      </w:r>
      <w:r>
        <w:rPr/>
        <w:t>㉨⛂捪牊䔻椰</w:t>
      </w:r>
      <w:r>
        <w:rPr/>
        <w:t>⣂</w:t>
      </w:r>
      <w:r>
        <w:rPr/>
        <w:t>辮刲䝵㝊</w:t>
      </w:r>
      <w:r>
        <w:rPr/>
        <w:t>Ⳏ</w:t>
      </w:r>
      <w:r>
        <w:rPr/>
        <w:t>ꍉ瘱숣梮卪勂㝘</w:t>
      </w:r>
      <w:r>
        <w:rPr/>
        <w:t>꧂</w:t>
      </w:r>
      <w:r>
        <w:rPr/>
        <w:t>歌敦夹坕䥧恳숵⨰ꥣ⻂땐䠤恱砽쉷숺㬺䐊♩䉐㎿쉮ㅩ毂䉐報問䰪뭍歉畗</w:t>
      </w:r>
      <w:r>
        <w:rPr/>
        <w:t>ꕫ</w:t>
      </w:r>
      <w:r>
        <w:rPr/>
        <w:t>쌰㧎䥶䝴⼪頲䝋⍸뾻䝳睩쉟㢏奠平숱ㅠ硂☫顥猥嚬쉌㯂⍣婈主⨳橗睸♉쉁뮻楳쉓╔楄</w:t>
      </w:r>
      <w:r>
        <w:rPr/>
        <w:t>ⴣ</w:t>
      </w:r>
      <w:r>
        <w:rPr/>
        <w:t>쉨䑠祖䥧婕并䩰偱主匳쎥쵕䝪㊏싍</w:t>
      </w:r>
      <w:r>
        <w:rPr/>
        <w:t>ⱀ</w:t>
      </w:r>
      <w:r>
        <w:rPr/>
        <w:t>嫃悩攲㍆瘯싃㓂겮㇍</w:t>
      </w:r>
      <w:r>
        <w:rPr/>
        <w:t>ꤰ</w:t>
      </w:r>
      <w:r>
        <w:rPr/>
        <w:t>긻廍숪顈嫂딫</w:t>
      </w:r>
      <w:r>
        <w:rPr/>
        <w:t>⠵</w:t>
      </w:r>
      <w:r>
        <w:rPr/>
        <w:t>䈷歐⨺뽣㩄繚偧猫淂숹煊숯䑔칡幠歌⤩䩊㤶䵲㡞吰囃슻焸</w:t>
      </w:r>
      <w:r>
        <w:rPr/>
        <w:t>ꕲ</w:t>
      </w:r>
      <w:r>
        <w:rPr/>
        <w:t>껂ꏂ⩅䴰㣍숲┱䪵䅨⌲䵾</w:t>
      </w:r>
      <w:r>
        <w:rPr/>
        <w:t>꧂</w:t>
      </w:r>
      <w:r>
        <w:rPr/>
        <w:t>砳㌮㵈ꅮ顥䝲</w:t>
      </w:r>
      <w:r>
        <w:rPr/>
        <w:t>⡧</w:t>
      </w:r>
      <w:r>
        <w:rPr/>
        <w:t>ꥷ䄤䷎占䱫攺㘫숰ꅺ㷂摶뽥숬䥺娷纣烂䚻䰳塏戺偲⭒숸ꌴ</w:t>
      </w:r>
      <w:r>
        <w:rPr/>
        <w:t>꧂</w:t>
      </w:r>
      <w:r>
        <w:rPr/>
        <w:t>㮣啚걪㧎癊䥠䐰戴䂱⩁琦뭳恪繂䄳㢩彔㞣㝃欺彅俍畸뇂䥨쉕㴤敀슻䀳⼰杫쉳䩒轊㡺</w:t>
      </w:r>
      <w:r>
        <w:rPr/>
        <w:t>⵰</w:t>
      </w:r>
      <w:r>
        <w:rPr/>
        <w:t>奌摲⻎灉頵牴츯ꅬ䤮摐卋䃎䅠娽儯䑦</w:t>
      </w:r>
      <w:r>
        <w:rPr/>
        <w:t>ꕮⸯ</w:t>
      </w:r>
      <w:r>
        <w:rPr/>
        <w:t>扆䔴ㄦ廂䮬ㅄ䝢⩲漥䦵⴪♋⎣䭨칌칢形恣⛂婶夽</w:t>
      </w:r>
      <w:r>
        <w:rPr/>
        <w:t>⡐</w:t>
      </w:r>
      <w:r>
        <w:rPr/>
        <w:t>ㅇ</w:t>
      </w:r>
      <w:r>
        <w:rPr/>
        <w:t>ꔫ</w:t>
      </w:r>
      <w:r>
        <w:rPr/>
        <w:t>칒</w:t>
      </w:r>
      <w:r>
        <w:rPr/>
        <w:t>ꗍ</w:t>
      </w:r>
      <w:r>
        <w:rPr/>
        <w:t>摾頴啂潍㦣珂싂⭸쉤杍䡭쉣쉾电숣柂眵䭎繥檻딦땞汊딤㵞쉾묹䬶杴牥묵洷䑯绂晸恘桏묪쉑ꄲ⿂䱖燂땈昳氦㬶⹒湱⬵쉍㉊慲숺䁡碣繾汖啵塆⩣䥣瓃捷䃂ꍾ迂䢵⬭</w:t>
      </w:r>
      <w:r>
        <w:rPr/>
        <w:t>Ⳃ</w:t>
      </w:r>
      <w:r>
        <w:rPr/>
        <w:t>坞㤫幕汀ꅭ䑭栵칃穭㐯睌潮帥땔纮ぺ㭆쉥⍲楕⩉䴸䵢㔰珍未杘䑕摌쏂싃㭬慫礳䍄恕쉌⨶䜮⹆洷⤩⨩檡と斻쵍株⩲㑩䆘䬭伣呈ꅯꌩ⹨瀱浦彷晓㍵쉥矃湣橱䴫뭁樶긨䕪숲礻氤ꌪ畃䆥쉪頦㋂祁愻䁚⎣槃╡䓂</w:t>
      </w:r>
      <w:r>
        <w:rPr/>
        <w:t>ꕣ</w:t>
      </w:r>
      <w:r>
        <w:rPr/>
        <w:t>具㨪싂䭐슬䟍䎿頭㵇挻㵂䣂⬦搥쉺㖻椫役杳깅厮牪勂⍲䝢摘㑰䲱飂塇썴쉧澘样摣捖䓂杘ꅔ䊩䑡⹡着⩵</w:t>
      </w:r>
      <w:r>
        <w:rPr/>
        <w:t>ꦬ⑤</w:t>
      </w:r>
      <w:r>
        <w:rPr/>
        <w:t>숯뾱睡噶彤⿂</w:t>
      </w:r>
      <w:r>
        <w:rPr/>
        <w:t>ꗂ</w:t>
      </w:r>
      <w:r>
        <w:rPr/>
        <w:t>쉉Ⓜの桕榣楘猸撱묩⽁潟⵭䤦煂⧍䰷ꍂ㴺싂</w:t>
      </w:r>
      <w:r>
        <w:rPr/>
        <w:t>ꤷ</w:t>
      </w:r>
      <w:r>
        <w:rPr/>
        <w:t>佳祎쉢䴪</w:t>
      </w:r>
      <w:r>
        <w:rPr/>
        <w:t>ꤶ</w:t>
      </w:r>
      <w:r>
        <w:rPr/>
        <w:t>卐㶘슥㭃㜪숹栮則剄彪⥴㢩㖡⑁㙦썎ꅲ건㭨勂쉅숱㵎档恒</w:t>
      </w:r>
      <w:r>
        <w:rPr/>
        <w:t>ꔻ⹨</w:t>
      </w:r>
      <w:r>
        <w:rPr/>
        <w:t>䁆灤㐤䩕瘽幪⨮䱀쉱슩剘權嫂쉈⭅㛂牙쉆ꍡ種뭘Ⓜ睅㍁㍰⭦愱榬じ썈摊庿</w:t>
      </w:r>
      <w:r>
        <w:rPr/>
        <w:t>ꗂ</w:t>
      </w:r>
      <w:r>
        <w:rPr/>
        <w:t>抩坬嫂轋煥칠쏍㴽뗎쉞煔忂⹐契揎믂㙉쌯쉙떻瀬㉾㣍䕤숱穙婧儶⚣嚩뽣ꌷㅉ쉈狂堲ꍑ䍴</w:t>
      </w:r>
      <w:r>
        <w:rPr/>
        <w:t>ⵧ</w:t>
      </w:r>
      <w:r>
        <w:rPr/>
        <w:t>㌹슘숶桖⥫㙅숴쉫⭦儳䨤䉙㫂湑全숸啢怲⩀충㋎楘⍁칱쉯淂</w:t>
      </w:r>
      <w:r>
        <w:rPr/>
        <w:t>ꦻ</w:t>
      </w:r>
      <w:r>
        <w:rPr/>
        <w:t>뽾栻䌽捑⫂걳敁ꏂ뮻</w:t>
      </w:r>
      <w:r>
        <w:rPr/>
        <w:t>ⱙ</w:t>
      </w:r>
      <w:r>
        <w:rPr/>
        <w:t>城䥎숫⪱걤囂⩃䦻さ⺵砱</w:t>
      </w:r>
      <w:r>
        <w:rPr/>
        <w:t>ꕋꥌ</w:t>
      </w:r>
      <w:r>
        <w:rPr/>
        <w:t>䢣䑦◂⥬╨꺱♉㬲䘭墬忂汋湊礫焹偃义戴㉂쉷䩙⩫樸淂㮏쉀</w:t>
      </w:r>
      <w:r>
        <w:rPr/>
        <w:t>ꕓ</w:t>
      </w:r>
      <w:r>
        <w:rPr/>
        <w:t>涮쉂伸漦轖</w:t>
      </w:r>
      <w:r>
        <w:rPr/>
        <w:t>⡈⣂</w:t>
      </w:r>
      <w:r>
        <w:rPr/>
        <w:t>为楩</w:t>
      </w:r>
      <w:r>
        <w:rPr/>
        <w:t>ⶬ</w:t>
      </w:r>
      <w:r>
        <w:rPr/>
        <w:t>夲⽣</w:t>
      </w:r>
      <w:r>
        <w:rPr/>
        <w:t>ꤻ</w:t>
      </w:r>
      <w:r>
        <w:rPr/>
        <w:t>硇塾칾싎뭩顉潈樦啧䍦戭绂걈</w:t>
      </w:r>
      <w:r>
        <w:rPr/>
        <w:t>ꕩ</w:t>
      </w:r>
      <w:r>
        <w:rPr/>
        <w:t>晫獱嗂㵒歬婪焽抩潆넷兆⼩♏橡䅺戱</w:t>
      </w:r>
      <w:r>
        <w:rPr/>
        <w:t>⡍</w:t>
      </w:r>
      <w:r>
        <w:rPr/>
        <w:t>卸㕞䉀䍺㋂癄䍳㥴垣䍸睍쉊䠲支쉄쉰塒獡뽕䐯㕥忂迃⎩倪児敶她쉒㓂䟂㑘⩑硓</w:t>
      </w:r>
      <w:r>
        <w:rPr/>
        <w:t>⡣</w:t>
      </w:r>
      <w:r>
        <w:rPr/>
        <w:t>剚숺쉷婵녢⭆硨゘䚵㑢坭牲䱣㑋頺挶쉧싂濂偋㔻긨砪捞轣ꥤ츺䵴繾啥쉷䓍幋条䃂〱㮏䩭⤮橕⍊李ァ뭘㶻恐쉭栳⒥潃田䙣䅂顟춮딵畎⏂쉥栺㓂䈶撿歓夹䘳歘灄㎻獧䕲뿂㞣姂쉔娭僂뭦⸬杓⩡㙮싂쵰礱ꏂ夬쉞㨸㞵㧂㪏㖱쉊䰩䊩♎儺晭䣂㡇䉑助䍵⽁砩슡墬☸</w:t>
      </w:r>
      <w:r>
        <w:rPr/>
        <w:t>⠮</w:t>
      </w:r>
      <w:r>
        <w:rPr/>
        <w:t>㐷婟쉧䥀搣ꏂ䈻橗◃壎슿㬳깄爹頶滂쉵⥐橧橎免呇䍄ざ眵㉳呀ネ䁓⭖渣瀱桧杉䉙䀷䉩怩㐻婦䱈</w:t>
      </w:r>
      <w:r>
        <w:rPr/>
        <w:t>ⷂ</w:t>
      </w:r>
      <w:r>
        <w:rPr/>
        <w:t>㩰걸参彯搪飂㙏忂⤻숰倬</w:t>
      </w:r>
      <w:r>
        <w:rPr/>
        <w:t>⣃</w:t>
      </w:r>
      <w:r>
        <w:rPr/>
        <w:t>輮㗂娤쉺坋玡繺慐䮥夷</w:t>
      </w:r>
      <w:r>
        <w:rPr/>
        <w:t>ꤺ</w:t>
      </w:r>
      <w:r>
        <w:rPr/>
        <w:t>㕋搸縰ヂ䙭祂䕒䡢⑒㙐塪싂睱杢촬婕</w:t>
      </w:r>
      <w:r>
        <w:rPr/>
        <w:t>⡟</w:t>
      </w:r>
      <w:r>
        <w:rPr/>
        <w:t>걟傱</w:t>
      </w:r>
      <w:r>
        <w:rPr/>
        <w:t>ⵚ</w:t>
      </w:r>
      <w:r>
        <w:rPr/>
        <w:t>싂뇂⦮淎쎩ꄬ⭯숺毂䘱ꥲ唻</w:t>
      </w:r>
      <w:r>
        <w:rPr/>
        <w:t>ꥇ</w:t>
      </w:r>
      <w:r>
        <w:rPr/>
        <w:t>呶쏂桹䴻㥱┹칡䌳㞬氹呌뽚䍕橤㉋伽㝊昪摐슱䅧㵩䝃汃敀㡎ꥤ⩺橕歰⮏し⼮㉐擎⿂㐽瑮漤慂㭂䰷ꄻ仂䇂</w:t>
      </w:r>
      <w:r>
        <w:rPr/>
        <w:t>ꥉ</w:t>
      </w:r>
      <w:r>
        <w:rPr/>
        <w:t>琲</w:t>
      </w:r>
      <w:r>
        <w:rPr/>
        <w:t>ⷂ</w:t>
      </w:r>
      <w:r>
        <w:rPr/>
        <w:t>圸㢿ㅰ숪浩䩳䶮쌥떡쉵⺱狍쉒ぷ깣砤</w:t>
      </w:r>
      <w:r>
        <w:rPr/>
        <w:t>Ᵽ</w:t>
      </w:r>
      <w:r>
        <w:rPr/>
        <w:t>哂敍佤煬䁖⻃帰숥㥊擂㙊꺱堬䑙㭒썺⒏</w:t>
      </w:r>
      <w:r>
        <w:rPr/>
        <w:t>ꗂ</w:t>
      </w:r>
      <w:r>
        <w:rPr/>
        <w:t>㡧컎ꍋ䐶猊桩杈</w:t>
      </w:r>
      <w:r>
        <w:rPr/>
        <w:t>ꔭ</w:t>
      </w:r>
      <w:r>
        <w:rPr/>
        <w:t>卖摷塔䔺</w:t>
      </w:r>
      <w:r>
        <w:rPr/>
        <w:t>ⷎ</w:t>
      </w:r>
      <w:r>
        <w:rPr/>
        <w:t>䩚䋍쉎䀪傥祤㆘⫂딴쉊䤮纏슱失녗迂쉉쉲婤◂쉠</w:t>
      </w:r>
      <w:r>
        <w:rPr/>
        <w:t>⡕</w:t>
      </w:r>
      <w:r>
        <w:rPr/>
        <w:t>쉫䩆䞘쌤㡪뭬뾱숸暩⹶偕䊡쉄䬩䖿㭤灌䠫㨸憏啉慏噣䟃䀪쉙泂乖掩걖䥋渫娪顙塲潴땆犩쉲䄱晄숲べㄺ䁴朻숶칓</w:t>
      </w:r>
      <w:r>
        <w:rPr/>
        <w:t>ꤤ</w:t>
      </w:r>
      <w:r>
        <w:rPr/>
        <w:t>䈲幆㘮쉘쌨挸ㆣ夸ꥨ깆⭢⫂♏</w:t>
      </w:r>
      <w:r>
        <w:rPr/>
        <w:t>ⶮ</w:t>
      </w:r>
      <w:r>
        <w:rPr/>
        <w:t>⠲</w:t>
      </w:r>
      <w:r>
        <w:rPr/>
        <w:t>浉⹖쉕쉪浠啬丱땮捔䕓</w:t>
      </w:r>
      <w:r>
        <w:rPr/>
        <w:t>Ⱖ</w:t>
      </w:r>
      <w:r>
        <w:rPr/>
        <w:t>䃃癵ꇂ䝔䎻뭙쉴㜣瀸秂斩䡗庘㞥䌽武쉥礥썅淃䰫坫⭍㴪冩椪斻㊏乴숮由㘺칣♶곍滂뭩砶뽙悻畞㠩㎬䴽▥⿂䅵슡╰⺘뮘뮻䋂潶녨䦬題</w:t>
      </w:r>
      <w:r>
        <w:rPr/>
        <w:t>ꕺ</w:t>
      </w:r>
      <w:r>
        <w:rPr/>
        <w:t>漬䭣⌯</w:t>
      </w:r>
      <w:r>
        <w:rPr/>
        <w:t>꧂</w:t>
      </w:r>
      <w:r>
        <w:rPr/>
        <w:t>㎏囂畧ㅗꅏ쉏䑬슥潴氣歱䥋㕸䙋䇂싂携⬤⯂쌨捎爷湀ㅑ뽥䋂潑枣ㅡ꺿치쉷頦걗칁橎扪䞩쉵㔽㙢恧愥䥍㕬⨴쏂伪䩆䱍뭳䮬녟⩶</w:t>
      </w:r>
      <w:r>
        <w:rPr/>
        <w:t>ꔹ</w:t>
      </w:r>
      <w:r>
        <w:rPr/>
        <w:t>戻㙩倻䭶ㅲ恩杈</w:t>
      </w:r>
      <w:r>
        <w:rPr/>
        <w:t>ꤵ</w:t>
      </w:r>
      <w:r>
        <w:rPr/>
        <w:t>⽣⛂轉顬婶杁⹲슮㑭穯</w:t>
      </w:r>
      <w:r>
        <w:rPr/>
        <w:t>ⵡ</w:t>
      </w:r>
      <w:r>
        <w:rPr/>
        <w:t>ㄨ㬳ィ♚輫劏싎恨癕⒩淂䍅쏂䌤쉵璩杬</w:t>
      </w:r>
      <w:r>
        <w:rPr/>
        <w:t>ꤸ</w:t>
      </w:r>
      <w:r>
        <w:rPr/>
        <w:t>㬪䰸瀸</w:t>
      </w:r>
      <w:r>
        <w:rPr/>
        <w:t>꧂</w:t>
      </w:r>
      <w:r>
        <w:rPr/>
        <w:t>䀮兢关浗⍋▱쉤挪垱䰩䍱䛂扸玣殡楨朴晟匰兀漬㬥썠晣</w:t>
      </w:r>
      <w:r>
        <w:rPr/>
        <w:t>ⰽ</w:t>
      </w:r>
      <w:r>
        <w:rPr/>
        <w:t>䅶⭺㞿</w:t>
      </w:r>
      <w:r>
        <w:rPr/>
        <w:t>Ⳃ</w:t>
      </w:r>
      <w:r>
        <w:rPr/>
        <w:t>뿂䴨뮮놩厩</w:t>
      </w:r>
      <w:r>
        <w:rPr/>
        <w:t>⡡</w:t>
      </w:r>
      <w:r>
        <w:rPr/>
        <w:t>䗂깲ㄹ⹖ㅄ쉑樺睦ꅘ슩䜱칳䅇揂⹃楾䵩焯㤨璣䙶쉪囎繪䦬倦㙹㶵顉痂汄뼸꧎玡縫갦仂숤③ꅲ⻂瀳瑵桙슮</w:t>
      </w:r>
      <w:r>
        <w:rPr/>
        <w:t>ꦱ</w:t>
      </w:r>
      <w:r>
        <w:rPr/>
        <w:t>堷撡䥪䡌彡捚痃긴</w:t>
      </w:r>
      <w:r>
        <w:rPr/>
        <w:t>ⴺ</w:t>
      </w:r>
      <w:r>
        <w:rPr/>
        <w:t>媥辩숰桤琽㙹䵑␶徥䭄䑋䡇汖녁쉄◎숴䘰</w:t>
      </w:r>
      <w:r>
        <w:rPr/>
        <w:t>Ⱕ</w:t>
      </w:r>
      <w:r>
        <w:rPr/>
        <w:t>椦䎮浈䅎ꌤ题</w:t>
      </w:r>
      <w:r>
        <w:rPr/>
        <w:t>ꕙ</w:t>
      </w:r>
      <w:r>
        <w:rPr/>
        <w:t>癐敩滂⍁걯⪮旂ꍗ桞䃂楆</w:t>
      </w:r>
      <w:r>
        <w:rPr/>
        <w:t>Ɽ</w:t>
      </w:r>
      <w:r>
        <w:rPr/>
        <w:t>쉈䈽䨨兠由浧う嗍═㕚䴥㇂ㅌ㕦忂묣䭡畯㥠楟㝓䊩䑁爷䃂ㅞ⍑扶飂䆬䶩㈮䞻싂⴨债䙥䅇睢싃⯂㩙眰츤⛂䭔汮쏃䐲㍇嘹慕</w:t>
      </w:r>
      <w:r>
        <w:rPr/>
        <w:t>⡏Ᵽ</w:t>
      </w:r>
      <w:r>
        <w:rPr/>
        <w:t>㑤慈嚘⽌武㜪</w:t>
      </w:r>
      <w:r>
        <w:rPr/>
        <w:t>ⵖ</w:t>
      </w:r>
      <w:r>
        <w:rPr/>
        <w:t>慯㕇哂乘瓂⑐太㕾䀦䭇◍㠷䈤⹚堣</w:t>
      </w:r>
      <w:r>
        <w:rPr/>
        <w:t>ꤪ</w:t>
      </w:r>
      <w:r>
        <w:rPr/>
        <w:t>塸焯♋癋櫂묳绂㨣㋂撡충佒㛃뇂⨳뽳촽砭♞</w:t>
      </w:r>
      <w:r>
        <w:rPr/>
        <w:t>⡣</w:t>
      </w:r>
      <w:r>
        <w:rPr/>
        <w:t>쎱迂䡳托顐䡪漨揂婰恋⹈Ⓕ㤪夶◂䑈숬꥞塋杪䱦㩟땙숊界啮䯎쵷故</w:t>
      </w:r>
      <w:r>
        <w:rPr/>
        <w:t>ⲵ</w:t>
      </w:r>
      <w:r>
        <w:rPr/>
        <w:t>㍃獠췂犥┱睏橰悬䍗练ꆣ슏</w:t>
      </w:r>
      <w:r>
        <w:rPr/>
        <w:t>ꕁ</w:t>
      </w:r>
      <w:r>
        <w:rPr/>
        <w:t>쉚숣沏睚⭷뽎坮䱰滂</w:t>
      </w:r>
      <w:r>
        <w:rPr/>
        <w:t>⡕</w:t>
      </w:r>
      <w:r>
        <w:rPr/>
        <w:t>㊏䇂晅潬硑⨪樻녷㘨湑礵煘</w:t>
      </w:r>
      <w:r>
        <w:rPr/>
        <w:t>ⵔ</w:t>
      </w:r>
      <w:r>
        <w:rPr/>
        <w:t>眤싂爵桊䤩婷㦬</w:t>
      </w:r>
      <w:r>
        <w:rPr/>
        <w:t>ꗂ⦩</w:t>
      </w:r>
      <w:r>
        <w:rPr/>
        <w:t>䑒濂⹀</w:t>
      </w:r>
      <w:r>
        <w:rPr/>
        <w:t>⡰</w:t>
      </w:r>
      <w:r>
        <w:rPr/>
        <w:t>㋃煫母츲</w:t>
      </w:r>
      <w:r>
        <w:rPr/>
        <w:t>ꕨ</w:t>
      </w:r>
      <w:r>
        <w:rPr/>
        <w:t>樸㎬숹㙐村䄰慖摕癶깨</w:t>
      </w:r>
      <w:r>
        <w:rPr/>
        <w:t>⣂</w:t>
      </w:r>
      <w:r>
        <w:rPr/>
        <w:t>곍祠祕⥊ㄩ氫炥뿂恎獄ꍳ儽</w:t>
      </w:r>
      <w:r>
        <w:rPr/>
        <w:t>⡍</w:t>
      </w:r>
      <w:r>
        <w:rPr/>
        <w:t>丱敕求㥹</w:t>
      </w:r>
      <w:r>
        <w:rPr/>
        <w:t>ⱌ</w:t>
      </w:r>
      <w:r>
        <w:rPr/>
        <w:t>㴯䑲䱷䪮㥐꥗ㆿ뗂矂싂꺵ㄳ쉌乞䟂㜮䅢㇂彳呥強㜮㡦꤮䂬㩊獁䔬</w:t>
      </w:r>
      <w:r>
        <w:rPr/>
        <w:t>ⰳ</w:t>
      </w:r>
      <w:r>
        <w:rPr/>
        <w:t>漬咿</w:t>
      </w:r>
      <w:r>
        <w:rPr/>
        <w:t>ⵍ</w:t>
      </w:r>
      <w:r>
        <w:rPr/>
        <w:t>㵒彯⌹걂뗂䕦㦬婯쉚</w:t>
      </w:r>
      <w:r>
        <w:rPr/>
        <w:t>ⵕ⩗</w:t>
      </w:r>
      <w:r>
        <w:rPr/>
        <w:t>䚮촻恲㕅⩊기</w:t>
      </w:r>
      <w:r>
        <w:rPr/>
        <w:t>ⲻ</w:t>
      </w:r>
      <w:r>
        <w:rPr/>
        <w:t>쉗㵴䖿轈쉕</w:t>
      </w:r>
      <w:r>
        <w:rPr/>
        <w:t>꥓ꕧ</w:t>
      </w:r>
      <w:r>
        <w:rPr/>
        <w:t>剬㙧婵⮡</w:t>
      </w:r>
      <w:r>
        <w:rPr/>
        <w:t>ꔪ</w:t>
      </w:r>
      <w:r>
        <w:rPr/>
        <w:t>が彈䅘⺵涩橦䘫⺩쉠攲〉⩆呶⿂쉕쉀徥</w:t>
      </w:r>
      <w:r>
        <w:rPr/>
        <w:t>ꤪ</w:t>
      </w:r>
      <w:r>
        <w:rPr/>
        <w:t>䶿ꅳ啍牕⑱牍㝂睩쉮⩖祆捕⍪넨췂㯂癎癨놣쉥穢</w:t>
      </w:r>
      <w:r>
        <w:rPr/>
        <w:t>꥓</w:t>
      </w:r>
      <w:r>
        <w:rPr/>
        <w:t>樷奰</w:t>
      </w:r>
      <w:r>
        <w:rPr/>
        <w:t>ⴲ</w:t>
      </w:r>
      <w:r>
        <w:rPr/>
        <w:t>㮘䕤⴪瘴浸奸硾ꥸ㷂䂩쉫ꏂ⽑媩彁彀䵍</w:t>
      </w:r>
      <w:r>
        <w:rPr/>
        <w:t>ꖏ</w:t>
      </w:r>
      <w:r>
        <w:rPr/>
        <w:t>癖⨲晐</w:t>
      </w:r>
      <w:r>
        <w:rPr/>
        <w:t>⡶</w:t>
      </w:r>
      <w:r>
        <w:rPr/>
        <w:t>㵐砵쎬</w:t>
      </w:r>
      <w:r>
        <w:rPr/>
        <w:t>ⲏ</w:t>
      </w:r>
      <w:r>
        <w:rPr/>
        <w:t>煕츭</w:t>
      </w:r>
      <w:r>
        <w:rPr/>
        <w:t>ꤨ</w:t>
      </w:r>
      <w:r>
        <w:rPr/>
        <w:t>Ⱙ</w:t>
      </w:r>
      <w:r>
        <w:rPr/>
        <w:t>番圬歕啔</w:t>
      </w:r>
      <w:r>
        <w:rPr/>
        <w:t>ⵘ</w:t>
      </w:r>
      <w:r>
        <w:rPr/>
        <w:t>ꅞ숣㘱깰䑦㍗恄䦏祁곂쉳卯쉏㝆넨㥃挱琴䝹⹌恁⯂頫⩆浯啨焳쉺轆棂睕싂摂窱〦숱쉑ヂ㒥瞡쉇⑥浑䑱䝀䚥</w:t>
      </w:r>
      <w:r>
        <w:rPr/>
        <w:t>ⶡ</w:t>
      </w:r>
      <w:r>
        <w:rPr/>
        <w:t>頻睒硁桷칦칸쉀⭞⽹䠫兇㉰砫顎㑉갣捈ꍞ㏂䗂㬪䔫坫ꆿ汑廂喏昵㙉憩咩厥㢡㥍燂楫녺␻⥰碬弨䍰氩扗쉣㣂㈪兪숽䈮쉎啐呱⺻쉥䈫敂輺癮䨥恉㙄뭺䅓걟</w:t>
      </w:r>
      <w:r>
        <w:rPr/>
        <w:t>ⵓ</w:t>
      </w:r>
      <w:r>
        <w:rPr/>
        <w:t>矂檥慴幆캻摂硌毂擂츪娦䕁</w:t>
      </w:r>
      <w:r>
        <w:rPr/>
        <w:t>ⵎ</w:t>
      </w:r>
      <w:r>
        <w:rPr/>
        <w:t>晋䅦Ⓜ椹䰽繫䕑姂佞顓湤剐⨲⤪</w:t>
      </w:r>
      <w:r>
        <w:rPr/>
        <w:t>⢱</w:t>
      </w:r>
      <w:r>
        <w:rPr/>
        <w:t>猷睫슥</w:t>
      </w:r>
      <w:r>
        <w:rPr/>
        <w:t>⠻⩳</w:t>
      </w:r>
      <w:r>
        <w:rPr/>
        <w:t>䑆嫂㵒嘻欵㭴搴╒㷂琱㕚ꅬ獵ꆿ⩦⒏乢亩</w:t>
      </w:r>
      <w:r>
        <w:rPr/>
        <w:t>⡡</w:t>
      </w:r>
      <w:r>
        <w:rPr/>
        <w:t>䕉彔撏쉉숰䐽啷䨸⌵䞬</w:t>
      </w:r>
      <w:r>
        <w:rPr/>
        <w:t>ꥆ</w:t>
      </w:r>
      <w:r>
        <w:rPr/>
        <w:t>䑫䡵晘潕業</w:t>
      </w:r>
      <w:r>
        <w:rPr/>
        <w:t>ⴴ</w:t>
      </w:r>
      <w:r>
        <w:rPr/>
        <w:t>숵습숵坤㉉吪깣⸻副㍤機轁⑍쉄㕚熘⻂⽱璱妥吻㕘㝯昬纵䚩呚땋갱㥧眨곃╬㫂慥숮瞵湐⥁㤣</w:t>
      </w:r>
      <w:r>
        <w:rPr/>
        <w:t>ⵚ</w:t>
      </w:r>
      <w:r>
        <w:rPr/>
        <w:t>ꅙ噘䤱䙴Ⓧ搸숣戬沮♓反昭칓쉵䕓轨幬畗燂嘷弽畱녈璩㯎⹸</w:t>
      </w:r>
      <w:r>
        <w:rPr/>
        <w:t>ⱟ</w:t>
      </w:r>
      <w:r>
        <w:rPr/>
        <w:t>쉴䧂쉁湙꥚敆癢㍡쉁慖</w:t>
      </w:r>
      <w:r>
        <w:rPr/>
        <w:t>꧂⩠</w:t>
      </w:r>
      <w:r>
        <w:rPr/>
        <w:t>㒱楗畸浰␺넺畒싍䰻㕚輰쉔奉婠頰⹨쉧쉓步䖻숊깈</w:t>
      </w:r>
      <w:r>
        <w:rPr/>
        <w:t>ⰳ</w:t>
      </w:r>
      <w:r>
        <w:rPr/>
        <w:t>싂氫</w:t>
      </w:r>
      <w:r>
        <w:rPr/>
        <w:t>⡔</w:t>
      </w:r>
      <w:r>
        <w:rPr/>
        <w:t>啒</w:t>
      </w:r>
      <w:r>
        <w:rPr/>
        <w:t>ꕭ⑈</w:t>
      </w:r>
      <w:r>
        <w:rPr/>
        <w:t>뗍딷䯎㷂슩땰橖〽숦磂䃂竂繹⹕䁓悥㉪廂乭쵥싃숹㙎䘪䠣疮쉐洫渤繃껂搱묪湮⹰㙓樭숪슏晣坆♣㨬冩兓禬啓쉢췂꥗㕎䇂㙟⌮潢勂뭃숨灔瀻䅊坌壂쉌佨奤묦갸佉녷숮쉣䡮搬☴㎥佄⨻㭢♅硊쉳⥇幇唣癙勂㝧湸煉뽷걎⸪⬶</w:t>
      </w:r>
      <w:r>
        <w:rPr/>
        <w:t>ꦱ</w:t>
      </w:r>
      <w:r>
        <w:rPr/>
        <w:t>敓㑨⥖쉘딳䩶⪩䱅祺塰繶歄䉌煐硗弯獘</w:t>
      </w:r>
      <w:r>
        <w:rPr/>
        <w:t>ꤽ</w:t>
      </w:r>
      <w:r>
        <w:rPr/>
        <w:t>㝇쉁ꅥ祲圦숫樭⑞곂璵凂辬摡䍋䴯썭㔴捊뭒亥堷㡶煢娥侵㓂䉟슡淂㚮㕟⏂䕨榵瑔圴⭧</w:t>
      </w:r>
      <w:r>
        <w:rPr/>
        <w:t>ꤸ</w:t>
      </w:r>
      <w:r>
        <w:rPr/>
        <w:t>ꏂ♞嘺䩘乂枱癵塭䑳뿂䩳쉀쉪ꎿ⼱祬걩</w:t>
      </w:r>
      <w:r>
        <w:rPr/>
        <w:t>ⷂ</w:t>
      </w:r>
      <w:r>
        <w:rPr/>
        <w:t>깰漷淂䑉顬ぁ䆿廍☭幠梥</w:t>
      </w:r>
      <w:r>
        <w:rPr/>
        <w:t>Ⱳ</w:t>
      </w:r>
      <w:r>
        <w:rPr/>
        <w:t>幑摢獱䙟瑡䴮걃ꄤ⏂⧂⿎</w:t>
      </w:r>
      <w:r>
        <w:rPr/>
        <w:t>ꥒ꧂</w:t>
      </w:r>
      <w:r>
        <w:rPr/>
        <w:t>ぢꎘ␯忂ヂ껂伨㉆祳䙥䩐䈱扬慸쉶㙢ꥫ싂춻슡桨쉧싃捕呇搹㕘偆䟂泂礨張洨帷</w:t>
      </w:r>
      <w:r>
        <w:rPr/>
        <w:t>ꕠ</w:t>
      </w:r>
      <w:r>
        <w:rPr/>
        <w:t>䫎㩆</w:t>
      </w:r>
      <w:r>
        <w:rPr/>
        <w:t>⡀</w:t>
      </w:r>
      <w:r>
        <w:rPr/>
        <w:t>숶潫쉥㵓么䡠䈭㎣庘䮩䱺쉄汋䥮洺믂促儥␯㕎硹슘祍わさ硣丱扶佄䥁愥숮꥕橄䙂⩄浗</w:t>
      </w:r>
      <w:r>
        <w:rPr/>
        <w:t>꤬</w:t>
      </w:r>
      <w:r>
        <w:rPr/>
        <w:t>쉢꥗䁅僂ㅈ⿂稬坔⩟儦頻庱乯癕䍦쉯쉠癳䞮䎬䵘偔囂넪凃洰◂䕢䔩쉉</w:t>
      </w:r>
      <w:r>
        <w:rPr/>
        <w:t>ꖩ⦥⹟</w:t>
      </w:r>
      <w:r>
        <w:rPr/>
        <w:t>磂⫂煙睰潐♥⹨㟂ぞ獈㘯쉴塟稴樰徥熱쉅뭠䀰偹欰顲癉拂乵ꍬ䑰쉰쵲兄숽㪵㶏䕟⚏⧎㕯嗎参䅷䕙卍⏎䎵乞㕷䒿炮썥썉扗汒슱煦硂쉈㞥Ⓙ⥎䨭穋咵㣂</w:t>
      </w:r>
      <w:r>
        <w:rPr/>
        <w:t>꥟</w:t>
      </w:r>
      <w:r>
        <w:rPr/>
        <w:t>氵⎻㈸恌숻⪩⥓昰쉰꥾㥒䩆㍆潀轸칪湱묵卙告凂嗂깆䁄촮坓朳싂슥╳氪</w:t>
      </w:r>
      <w:r>
        <w:rPr/>
        <w:t>ꥈ</w:t>
      </w:r>
      <w:r>
        <w:rPr/>
        <w:t>乬⬴歨昪係⴨顕渪偑挺䚬〹癁ㆩ╉䀻쉵㤲◎伪题癫⩊싂欸䱕썪㨩</w:t>
      </w:r>
      <w:r>
        <w:rPr/>
        <w:t>ꥈ</w:t>
      </w:r>
      <w:r>
        <w:rPr/>
        <w:t>ꇃ湆樴믍쉙⺩</w:t>
      </w:r>
      <w:r>
        <w:rPr/>
        <w:t>ꕎ</w:t>
      </w:r>
      <w:r>
        <w:rPr/>
        <w:t>愻穮쉋㘫偑䅓檥</w:t>
      </w:r>
      <w:r>
        <w:rPr/>
        <w:t>ꕇ</w:t>
      </w:r>
      <w:r>
        <w:rPr/>
        <w:t>㭔㇂䐹斡䷃䯂票숫穞奕窿⩒䉖쉾숭㭍쉨䚬䕓呁긪漨桥呗ꌶ⬣</w:t>
      </w:r>
      <w:r>
        <w:rPr/>
        <w:t>ꤪ</w:t>
      </w:r>
      <w:r>
        <w:rPr/>
        <w:t>㪥췂䌸ꍬ쉣⵭摬儻꥙㡾뽨暮충㍨墬䍌湫⿂⌶潓㝚燂쉰쉁忍硉歮渱</w:t>
      </w:r>
      <w:r>
        <w:rPr/>
        <w:t>꧂</w:t>
      </w:r>
      <w:r>
        <w:rPr/>
        <w:t>汫썎싂┊杶卍ꏂ浨㠤깩氭塗癒嗂묪쉺ㄹ칗伲奭圥쵲쉆䨨㍺䔫㴸弬癳㛂쉹物瘬皥輲䇂숥捕촮걁碩顣▘斱䑴ꍨ꤮彡넵</w:t>
      </w:r>
      <w:r>
        <w:rPr/>
        <w:t>Ⳏ⪿</w:t>
      </w:r>
      <w:r>
        <w:rPr/>
        <w:t>쉮坨ヂ剴</w:t>
      </w:r>
      <w:r>
        <w:rPr/>
        <w:t>Ɱ</w:t>
      </w:r>
      <w:r>
        <w:rPr/>
        <w:t>쉈撡氻쏂㒩</w:t>
      </w:r>
      <w:r>
        <w:rPr/>
        <w:t>ꗎ</w:t>
      </w:r>
      <w:r>
        <w:rPr/>
        <w:t>䅬숸厘컂ꌱ䩃䭒숯潾䥢牁⽳촷쉔숽焨㥎䪘䏂折湑䁲扩녦剗係숮㐥㬤䡂䧂⑃䮵땧卒焺捪硘䌫쉖⑴轅顨幂厥㉇懂㵙纱惃潶欩迂穁쉞㉀䩘䱧숴桁斵쵌⽹⏂輱涥天慶頩썒捾吺</w:t>
      </w:r>
      <w:r>
        <w:rPr/>
        <w:t>ⱂ</w:t>
      </w:r>
      <w:r>
        <w:rPr/>
        <w:t>싃촣䡂㩵扺㭍쉺㟂倴㨱㌴牚층怸乃</w:t>
      </w:r>
      <w:r>
        <w:rPr/>
        <w:t>⠵⭧</w:t>
      </w:r>
      <w:r>
        <w:rPr/>
        <w:t>婤个祗⵱뼪矂晨厣由⽒䡶樵桟硲㤦息婘䙈啱놩煩⭗䑠橅䝐㩣쵴䖘恟숸琩剙堰䎩썋皘噭灷顭䖏䕵噫癸싂넹쎵뿂ꅭ㑵㵔㠰쉚彌杏䥮⿂╖㙀轺䓂숩뽁㐷슬呭夵ꏂ㴪䓎栲冩晾㵬넮摒忂噈숹쵶</w:t>
      </w:r>
      <w:r>
        <w:rPr/>
        <w:t>ꤪ</w:t>
      </w:r>
      <w:r>
        <w:rPr/>
        <w:t>眭敀㡎ꍞ燂劮撏䐬쉕搪㚱㋂爵쉩桳썒쉏㐺橘쉳문㑎</w:t>
      </w:r>
      <w:r>
        <w:rPr/>
        <w:t>ꥆ</w:t>
      </w:r>
      <w:r>
        <w:rPr/>
        <w:t>䮡栶桖</w:t>
      </w:r>
      <w:r>
        <w:rPr/>
        <w:t>⠩</w:t>
      </w:r>
      <w:r>
        <w:rPr/>
        <w:t>ꥹ牲轵⭇畑뽁媱녰坢祘参</w:t>
      </w:r>
      <w:r>
        <w:rPr/>
        <w:t>ⲻ</w:t>
      </w:r>
      <w:r>
        <w:rPr/>
        <w:t>楡쉨썡嗂걲쎩♆偠噪祪⨣슻离砷䨳竂㙦䙶䅩ꅹ⨴利㑫浘滂쉞輷晩쉈噸慀㜺偐佈幸䳂扵漸䰨ꄴ쉑쉞뼴</w:t>
      </w:r>
      <w:r>
        <w:rPr/>
        <w:t>꧂</w:t>
      </w:r>
      <w:r>
        <w:rPr/>
        <w:t>숲쉸㭡㝑捂穹㖩潡䰻咣⹳磂䴩䑕慄㠲椶儹㭏䱎願楡</w:t>
      </w:r>
      <w:r>
        <w:rPr/>
        <w:t>ꥊ</w:t>
      </w:r>
      <w:r>
        <w:rPr/>
        <w:t>⾮却䁐ꇂ㭥啸啇媻㶘⪘㠹䤰䨷䵲歺쉘싂煦廂㔳䁉敤冘숹䫂㉉呯砱啚숰㥧抩⑸싎</w:t>
      </w:r>
      <w:r>
        <w:rPr/>
        <w:t>ꗂ</w:t>
      </w:r>
      <w:r>
        <w:rPr/>
        <w:t>䆵丵琲</w:t>
      </w:r>
      <w:r>
        <w:rPr/>
        <w:t>ꕩ</w:t>
      </w:r>
      <w:r>
        <w:rPr/>
        <w:t>佡爺繓婢㜯쉐슡圽瑒㝙抣싂剩ひ䩚䴺㭯䍖썲橴狎땏䊩쉇⨪㴶燃딮元炘◂ノ匣凎⌱츪堨䑥㡄捵⫂⴩</w:t>
      </w:r>
      <w:r>
        <w:rPr/>
        <w:t>ⱳ</w:t>
      </w:r>
      <w:r>
        <w:rPr/>
        <w:t>剚</w:t>
      </w:r>
      <w:r>
        <w:rPr/>
        <w:t>Ɽ</w:t>
      </w:r>
      <w:r>
        <w:rPr/>
        <w:t>彬矃䭍⏂墻洩搹ꇂ楉䱄獤뭉样걁컎撬㚮㵥㮏칪㕈挣煕쉭噺☮撬単뭤숵숶䷍刷瘲唳䉀썯瑦깹㙪㩆䉁携싂縶摁百线瑖쉱案慶⿂㙒滎</w:t>
      </w:r>
      <w:r>
        <w:rPr/>
        <w:t>ⵐⴶ</w:t>
      </w:r>
      <w:r>
        <w:rPr/>
        <w:t>璱䑐䁇䑨剖</w:t>
      </w:r>
      <w:r>
        <w:rPr/>
        <w:t>ⱪ</w:t>
      </w:r>
      <w:r>
        <w:rPr/>
        <w:t>⼪㬮䕭䉞⹱㙌牉氲䱑놻䇎伮㏂稸╨䩞䤺⻂쉃㫂㔩䑞⸣偄杰㑸渴쵑楷썅帊噃到⽑栴䭪칲⺣긦掩䠳䀵曍ぉ썢毂▿䶿⍱橞㧂ꅶ撥楖潒㊻〰曂䆩䬶</w:t>
      </w:r>
      <w:r>
        <w:rPr/>
        <w:t>ꕡ</w:t>
      </w:r>
      <w:r>
        <w:rPr/>
        <w:t>䜺囂烎걒礥䑕䱖⽧眩㨱꤮恥堣꥔䍒☷㤪⬲⽵㞩啑䙹瓂걏噣䔶⿂♧䙲浠䩯</w:t>
      </w:r>
      <w:r>
        <w:rPr/>
        <w:t>꧂</w:t>
      </w:r>
      <w:r>
        <w:rPr/>
        <w:t>썟碻⬨旂㚩稦窥婟哂彞쉨穰㙌꥖数⩊㗃쉕呧攲썌ㅪ瑴曂</w:t>
      </w:r>
      <w:r>
        <w:rPr/>
        <w:t>⠤</w:t>
      </w:r>
      <w:r>
        <w:rPr/>
        <w:t>刵䨯㩊刯녆仂䔽䀩䏃朸㝩桺┤ヂ깙䕺⤰䆿⥥㍢</w:t>
      </w:r>
      <w:r>
        <w:rPr/>
        <w:t>ⵡ</w:t>
      </w:r>
      <w:r>
        <w:rPr/>
        <w:t>⡈</w:t>
      </w:r>
      <w:r>
        <w:rPr/>
        <w:t>뽋슏╢砱瓎</w:t>
      </w:r>
      <w:r>
        <w:rPr/>
        <w:t>ꤷ</w:t>
      </w:r>
      <w:r>
        <w:rPr/>
        <w:t>슱獤潓捠奍쉫䍍䘲㙴栩剖搫丷⩔氳Ⓜ⩶㘯칷汶潠滂䋍쵨䱠뭞䕬㐰さ숪⧂쉃弣춬㞥</w:t>
      </w:r>
      <w:r>
        <w:rPr/>
        <w:t>ⱎ</w:t>
      </w:r>
      <w:r>
        <w:rPr/>
        <w:t>摳뽢년䲩淂⽩绂㵭嘷穖㫂繇䉢싂싍</w:t>
      </w:r>
      <w:r>
        <w:rPr/>
        <w:t>ⰣⲬ</w:t>
      </w:r>
      <w:r>
        <w:rPr/>
        <w:t>䈱婐䙕䍎츨练椴垥潸숱䦵⍱琱睺䮩獙⭬쵅묽䱍컃넱</w:t>
      </w:r>
      <w:r>
        <w:rPr/>
        <w:t>ꦩ</w:t>
      </w:r>
      <w:r>
        <w:rPr/>
        <w:t>灇쉯⽭䠬凂偰燂䝭쉵⹖乗嗍䣃搤挦ꅋ쉌ひ㙴겡쉖䥾</w:t>
      </w:r>
      <w:r>
        <w:rPr/>
        <w:t>ꦩ</w:t>
      </w:r>
      <w:r>
        <w:rPr/>
        <w:t>礰琯挳䏂츯忂쉌</w:t>
      </w:r>
      <w:r>
        <w:rPr/>
        <w:t>Ⳃ⌷</w:t>
      </w:r>
      <w:r>
        <w:rPr/>
        <w:t>䔶娯绂债쉬摱䐥噷⍎⾿杫轴㇂쉤㟂椫剔頴ꥥ略煗夳杶뼬묵洹機뭏秂㡠쉍䅦㔻♂</w:t>
      </w:r>
      <w:r>
        <w:rPr/>
        <w:t>ⴴ</w:t>
      </w:r>
      <w:r>
        <w:rPr/>
        <w:t>慏洹䔭ㄳ楐숸</w:t>
      </w:r>
      <w:r>
        <w:rPr/>
        <w:t>ⵕ</w:t>
      </w:r>
      <w:r>
        <w:rPr/>
        <w:t>숭摣㙢頯</w:t>
      </w:r>
      <w:r>
        <w:rPr/>
        <w:t>ꕆ</w:t>
      </w:r>
      <w:r>
        <w:rPr/>
        <w:t>䑫뮥祷桷슮㙧㉲⥐㭞堷䑞쉭稩☶떱摫䅅⭀슿兦牨⸻頰㤤吱㔵搵歲獑㠸쉦⥗숷樴</w:t>
      </w:r>
      <w:r>
        <w:rPr/>
        <w:t>ⵂ</w:t>
      </w:r>
      <w:r>
        <w:rPr/>
        <w:t>垮䤲㝒う縹䑋嘳쉌㨸⫂䭸㣃敏惂摙⪻</w:t>
      </w:r>
      <w:r>
        <w:rPr/>
        <w:t>ꔹ</w:t>
      </w:r>
      <w:r>
        <w:rPr/>
        <w:t>ꥵ⮬뼪牠⽚䞱懎榱扃䁲㕚浴䉨</w:t>
      </w:r>
      <w:r>
        <w:rPr/>
        <w:t>ꖩ</w:t>
      </w:r>
      <w:r>
        <w:rPr/>
        <w:t>뭇塡瑥⨨㓃떱♧捩쌪䎩䥓㍶쉷湉洳昵㥔䭴䇂쉃갷㜦穠䕾▏䱤痍⛂矃ꥱ堥녱京牥禵祭걢梮瑷癣썠儸⩎汲⥭䂩痂땚绂슻䑙婃焤僂徣⒬쉍</w:t>
      </w:r>
      <w:r>
        <w:rPr/>
        <w:t>⡮</w:t>
      </w:r>
      <w:r>
        <w:rPr/>
        <w:t>ꥨ숶歮便깱⽵</w:t>
      </w:r>
      <w:r>
        <w:rPr/>
        <w:t>꧂</w:t>
      </w:r>
      <w:r>
        <w:rPr/>
        <w:t>㉓쉭갤숴㌬㙊䥌枩뿂桦칇썔⥒♴쉹ꆣ硏奢</w:t>
      </w:r>
      <w:r>
        <w:rPr/>
        <w:t>ⱒ</w:t>
      </w:r>
      <w:r>
        <w:rPr/>
        <w:t>ꔶ</w:t>
      </w:r>
      <w:r>
        <w:rPr/>
        <w:t>楢☬幂ㅭ旂묮</w:t>
      </w:r>
      <w:r>
        <w:rPr/>
        <w:t>ꕳ</w:t>
      </w:r>
      <w:r>
        <w:rPr/>
        <w:t>쉶煂吩슘汔䱟㡋所儽</w:t>
      </w:r>
      <w:r>
        <w:rPr/>
        <w:t>Ⳃ</w:t>
      </w:r>
      <w:r>
        <w:rPr/>
        <w:t>䑑烍⥍䤪⍮亵</w:t>
      </w:r>
      <w:r>
        <w:rPr/>
        <w:t>ꖮ</w:t>
      </w:r>
      <w:r>
        <w:rPr/>
        <w:t>瘰숭㝺繧氲䩹湖╶瑂䍮绂畖┣⍯숶晍惂桠䀽确䍖煂㭥㝚땮䨣⑃뇂侬</w:t>
      </w:r>
      <w:r>
        <w:rPr/>
        <w:t>ⶥ</w:t>
      </w:r>
      <w:r>
        <w:rPr/>
        <w:t>畢戬磂</w:t>
      </w:r>
      <w:r>
        <w:rPr/>
        <w:t>⣃</w:t>
      </w:r>
      <w:r>
        <w:rPr/>
        <w:t>쉹슻⩄瀳㑨㄰뗂㕄䉔쉍睗穡캩⮬⿃煢灣獾壂颻唹쉳쉁㡕⪩垩ꍴ伪쉴獨捳╂娊時栵㑔颥潙獐땸摭㙳㚘</w:t>
      </w:r>
      <w:r>
        <w:rPr/>
        <w:t>⡮</w:t>
      </w:r>
      <w:r>
        <w:rPr/>
        <w:t>乱䰺桚싂깆䜯㵦䰦ꥸ</w:t>
      </w:r>
      <w:r>
        <w:rPr/>
        <w:t>⠭</w:t>
      </w:r>
      <w:r>
        <w:rPr/>
        <w:t>ꥭ灍숹牆㔰係㤽獂㉩瀨䜴숯㕫䆘쵢湟截掬ꅖ촲乫扄䘽浰塀</w:t>
      </w:r>
      <w:r>
        <w:rPr/>
        <w:t>ⶏ</w:t>
      </w:r>
      <w:r>
        <w:rPr/>
        <w:t>㦱顫슮硺橨喏⽠畕㥙䀰⩅⩅繞㓂䕖걯噆㖵煅䅤㭬獔땃呲싂䔬쉖〶搯뭏纮쉟</w:t>
      </w:r>
      <w:r>
        <w:rPr/>
        <w:t>ⶡ</w:t>
      </w:r>
      <w:r>
        <w:rPr/>
        <w:t>㌹㍗㬩恳㵗卤䱺珂亩쏂</w:t>
      </w:r>
      <w:r>
        <w:rPr/>
        <w:t>ꦣ</w:t>
      </w:r>
      <w:r>
        <w:rPr/>
        <w:t>㭑殬ㄸ収㉤䅸⧂⩎乫⩔灷싂㝱止쉖뽋쉬숵兹䭅坅漩㥉繊⑶盂猲╪숩㘪ネ쉫㑶䥳怳</w:t>
      </w:r>
      <w:r>
        <w:rPr/>
        <w:t>ꦱ</w:t>
      </w:r>
      <w:r>
        <w:rPr/>
        <w:t>歶棂瑬⽓캵䗂ꇂ啞쉲攻㶘癣♅</w:t>
      </w:r>
      <w:r>
        <w:rPr/>
        <w:t>꤯ꤲ</w:t>
      </w:r>
      <w:r>
        <w:rPr/>
        <w:t>歫亩㜪殩㑩⪮쉒⩎轂求桰쉞畮顃♙瀶怲숤䕄瘬땑刱攦瞏쉍爹敾佮仂</w:t>
      </w:r>
      <w:r>
        <w:rPr/>
        <w:t>ⵦ</w:t>
      </w:r>
      <w:r>
        <w:rPr/>
        <w:t>穴䱗㕗㍺斥楸橉㭑</w:t>
      </w:r>
      <w:r>
        <w:rPr/>
        <w:t>⢏</w:t>
      </w:r>
      <w:r>
        <w:rPr/>
        <w:t>㠫呒杯칋ㅘ砪䬻⍵慓</w:t>
      </w:r>
      <w:r>
        <w:rPr/>
        <w:t>⢬</w:t>
      </w:r>
      <w:r>
        <w:rPr/>
        <w:t>啴䝟椴洰橯穪彚</w:t>
      </w:r>
      <w:r>
        <w:rPr/>
        <w:t>ꔩ</w:t>
      </w:r>
      <w:r>
        <w:rPr/>
        <w:t>ꍠ㝅卥盂䯂㨻㭨响쉀渱湩顐は欲㐱습歋唰䐥숱迎싂⩮</w:t>
      </w:r>
      <w:r>
        <w:rPr/>
        <w:t>ⵖ</w:t>
      </w:r>
      <w:r>
        <w:rPr/>
        <w:t>숪䍋Ⓜ쏃你㠳瑤塦欲쉰츷㭑歧㈷쉫㵏䵞䥇㓂弮╱㋂㡟偧瑈䏍呲숲⩧獸⑊硟</w:t>
      </w:r>
      <w:r>
        <w:rPr/>
        <w:t>ꕸ</w:t>
      </w:r>
      <w:r>
        <w:rPr/>
        <w:t>顖䅅䁚摎嚮䘷䯂䭾걀炵딳䎬</w:t>
      </w:r>
      <w:r>
        <w:rPr/>
        <w:t>Ⱖ⚩</w:t>
      </w:r>
      <w:r>
        <w:rPr/>
        <w:t>㦏숪싃⽟䎿쉇弬漮숳䤤⥶栳⍫摥䥑</w:t>
      </w:r>
      <w:r>
        <w:rPr/>
        <w:t>ꕆ</w:t>
      </w:r>
      <w:r>
        <w:rPr/>
        <w:t>䜯娺ꌶ晣㥫橓盂㦮䨴掿㣂쉕眨愻个爭ꥤ꥞杴␮杒彍㈲䩅☰㒩廂猹没㍏쉒⭲⩃摾礪뼬㶡뭅顨䬯䠫䅅슥슱樷䐻剌䭶䉎䭧뮿㕙깍噪싂橅쉩⪻㬣㢵䙞呠㣂浺㠹⭋彺♥싂㐲╉쎮숺牎묫┮桴飂测湤滎쉣뾵㔮扦則塰䡢囂㝹♧懂渪깏䥌ㅊ싂㉅癦</w:t>
      </w:r>
      <w:r>
        <w:rPr/>
        <w:t>⡘</w:t>
      </w:r>
      <w:r>
        <w:rPr/>
        <w:t>싂烂獫⎩噲浂瑬漣⹬ㄪ楇潩幖䩘⩫䀻狂숺쉎</w:t>
      </w:r>
      <w:r>
        <w:rPr/>
        <w:t>ꕦ</w:t>
      </w:r>
      <w:r>
        <w:rPr/>
        <w:t>冩䅟癋╴煑</w:t>
      </w:r>
      <w:r>
        <w:rPr/>
        <w:t>ⴣ</w:t>
      </w:r>
      <w:r>
        <w:rPr/>
        <w:t>뮩湚쉊咱㠭넲穴杙繚⬮⼦呦繐怺㜰ㅾ浱湦쵮䀹兪쉬劬䘬滂</w:t>
      </w:r>
      <w:r>
        <w:rPr/>
        <w:t>ꔱ</w:t>
      </w:r>
      <w:r>
        <w:rPr/>
        <w:t>恒熿⒮䏍猨ヂ㚬뿂繉㡔䭣乁䑱壂⫂싂</w:t>
      </w:r>
      <w:r>
        <w:rPr/>
        <w:t>⡣</w:t>
      </w:r>
      <w:r>
        <w:rPr/>
        <w:t>ꆣ坬殮武摱㥍묺打</w:t>
      </w:r>
      <w:r>
        <w:rPr/>
        <w:t>ⶱ</w:t>
      </w:r>
      <w:r>
        <w:rPr/>
        <w:t>ꍲ噶璏</w:t>
      </w:r>
      <w:r>
        <w:rPr/>
        <w:t>Ⱳ</w:t>
      </w:r>
      <w:r>
        <w:rPr/>
        <w:t>忂欺䙄쉳佹걅⥵⪩⥕썱坩輽숺⸸ꥤ牱祗</w:t>
      </w:r>
      <w:r>
        <w:rPr/>
        <w:t>ⱘ</w:t>
      </w:r>
      <w:r>
        <w:rPr/>
        <w:t>㷂煆サ噎숷参獏ꌪ偍䖿ꅫ〉灆帥䝶壍䵤䑧⪏䑱숣</w:t>
      </w:r>
      <w:r>
        <w:rPr/>
        <w:t>ⵚ</w:t>
      </w:r>
      <w:r>
        <w:rPr/>
        <w:t>刬竂佸츊긪抏</w:t>
      </w:r>
      <w:r>
        <w:rPr/>
        <w:t>⡁</w:t>
      </w:r>
      <w:r>
        <w:rPr/>
        <w:t>넷슏係㭙㔸㴯浆츺┭獊⑎숶媿쵖</w:t>
      </w:r>
      <w:r>
        <w:rPr/>
        <w:t>⠪</w:t>
      </w:r>
      <w:r>
        <w:rPr/>
        <w:t>父䕵嗂䅢숹㕟꥞㉗쵣睎慮劘嫂ㄷ娳此</w:t>
      </w:r>
      <w:r>
        <w:rPr/>
        <w:t>⣂</w:t>
      </w:r>
      <w:r>
        <w:rPr/>
        <w:t>칸剆㌫⧂橠⯂쉅㡓㐨쉩숹뼣摑噀帬칌⹁偔숬竂㇂㝕昵䁟⪏숮츯丩捓磂䮮輺䖿◂숴甩숰㑘敂䅹칩吽ㅲ䈳佳쉱僂拂刽</w:t>
      </w:r>
      <w:r>
        <w:rPr/>
        <w:t>⡥</w:t>
      </w:r>
      <w:r>
        <w:rPr/>
        <w:t>녁</w:t>
      </w:r>
      <w:r>
        <w:rPr/>
        <w:t>ⱄ</w:t>
      </w:r>
      <w:r>
        <w:rPr/>
        <w:t>疘</w:t>
      </w:r>
      <w:r>
        <w:rPr/>
        <w:t>꧂</w:t>
      </w:r>
      <w:r>
        <w:rPr/>
        <w:t>甲辡䴤戰搸楀浹㯍슿슥䔳晧橖⾘〴⦵쵫幍侏轧䢘䘭敢內㑬쌮矂䅗⨯䢻轉桠䭴㘫欱獃</w:t>
      </w:r>
      <w:r>
        <w:rPr/>
        <w:t>⡈</w:t>
      </w:r>
      <w:r>
        <w:rPr/>
        <w:t>伻䵆䉣䌤䥡繱뭘砰쵡</w:t>
      </w:r>
      <w:r>
        <w:rPr/>
        <w:t>ⱈ</w:t>
      </w:r>
      <w:r>
        <w:rPr/>
        <w:t>癳䙺玿呑㑥ꍉ櫎琯桑⸭嘹噙正欽潙⹸怲吭㝲焸ㄤ戤ꍚ䧂⪩悏숽剡硤숣</w:t>
      </w:r>
      <w:r>
        <w:rPr/>
        <w:t>ⵇ</w:t>
      </w:r>
      <w:r>
        <w:rPr/>
        <w:t>䜫쉞</w:t>
      </w:r>
      <w:r>
        <w:rPr/>
        <w:t>ꗂ</w:t>
      </w:r>
      <w:r>
        <w:rPr/>
        <w:t>眩ㅃ纵따쉣䕨</w:t>
      </w:r>
      <w:r>
        <w:rPr/>
        <w:t>ꗂ⫃</w:t>
      </w:r>
      <w:r>
        <w:rPr/>
        <w:t>癟슣瑡</w:t>
      </w:r>
      <w:r>
        <w:rPr/>
        <w:t>ⱎ</w:t>
      </w:r>
      <w:r>
        <w:rPr/>
        <w:t>橧숶妏⩡</w:t>
      </w:r>
      <w:r>
        <w:rPr/>
        <w:t>⡊</w:t>
      </w:r>
      <w:r>
        <w:rPr/>
        <w:t>䉩㡆渴低伨䡨母슿ꌮ䱙</w:t>
      </w:r>
      <w:r>
        <w:rPr/>
        <w:t>⡄</w:t>
      </w:r>
      <w:r>
        <w:rPr/>
        <w:t>瘪슏뽎쉊偓抩殩な牑</w:t>
      </w:r>
      <w:r>
        <w:rPr/>
        <w:t>ꥏ</w:t>
      </w:r>
      <w:r>
        <w:rPr/>
        <w:t>뇎挪㏂扮捨ㅳ桄떱㦬숸쉏悬慡穚㎬쉓穬㉄싎匭놱</w:t>
      </w:r>
      <w:r>
        <w:rPr/>
        <w:t>ꕎ</w:t>
      </w:r>
      <w:r>
        <w:rPr/>
        <w:t>嫂疱</w:t>
      </w:r>
      <w:r>
        <w:rPr/>
        <w:t>Ⱳ</w:t>
      </w:r>
      <w:r>
        <w:rPr/>
        <w:t>쉪</w:t>
      </w:r>
      <w:r>
        <w:rPr/>
        <w:t>ⵒ</w:t>
      </w:r>
      <w:r>
        <w:rPr/>
        <w:t>㦥촱悩㑚䑢⧎㗂飂穷</w:t>
      </w:r>
      <w:r>
        <w:rPr/>
        <w:t>⣂</w:t>
      </w:r>
      <w:r>
        <w:rPr/>
        <w:t>기㦵䲩䙯숸彥晨溡싂坤穃╘⥣瞡</w:t>
      </w:r>
      <w:r>
        <w:rPr/>
        <w:t>Ⱚ</w:t>
      </w:r>
      <w:r>
        <w:rPr/>
        <w:t>呧䁡䣂䡞磂欸幯슮嘮繎ꍔ䵵瀦</w:t>
      </w:r>
      <w:r>
        <w:rPr/>
        <w:t>ꕠ☲┶</w:t>
      </w:r>
      <w:r>
        <w:rPr/>
        <w:t>䵬䡗濎呀䉘刭枬獓區ꥳ歄啌</w:t>
      </w:r>
      <w:r>
        <w:rPr/>
        <w:t>ⴻ</w:t>
      </w:r>
      <w:r>
        <w:rPr/>
        <w:t>⺵亩</w:t>
      </w:r>
      <w:r>
        <w:rPr/>
        <w:t>⢻</w:t>
      </w:r>
      <w:r>
        <w:rPr/>
        <w:t>⽒幐憡稩걂䵯华启䍵村婗䵑䝡堺湞숩⭦칍习쵯싂⑐쌺숬顪䅠ㅚ쉤勍姂內橐狃卙祓ꥫ淂☫뽺畴㭲ꇂ╆娦䖱⼥敔塣幐쉁땗飃䍔窥轄썪쵓썂</w:t>
      </w:r>
      <w:r>
        <w:rPr/>
        <w:t>ꕒ</w:t>
      </w:r>
      <w:r>
        <w:rPr/>
        <w:t>氻⾮砯捔갨겮숸稤㎿坳⚻䔱慤堬ィ唲쉅ꎩ⹈慣㉬㥞⥍辩兆䭓슩䝺슮䡆炣欣츦</w:t>
      </w:r>
      <w:r>
        <w:rPr/>
        <w:t>⡇┰</w:t>
      </w:r>
      <w:r>
        <w:rPr/>
        <w:t>䮏淎㑖啦嫃⧂塊䅂㩥洪㩇녉␮搶吪싂枿㗂䙨쉣싂⑇</w:t>
      </w:r>
      <w:r>
        <w:rPr/>
        <w:t>⵰</w:t>
      </w:r>
      <w:r>
        <w:rPr/>
        <w:t>걚晸㦱췂싃䶱晦櫎湑䜨哂㏂哂杧䥩捁♆㭌䎻案☳橇灚⤤캣年㡤⽍ㅧ癞⫎拂숻㡣婃䲬恨扅厏幊⩖僂嘥ꅴ才긱㝬䴵溿竂ꇂ䖵䵙摰睸㙥㭄撮녥杠䱒潮ꎿ땕쉥佡</w:t>
      </w:r>
      <w:r>
        <w:rPr/>
        <w:t>⡂</w:t>
      </w:r>
      <w:r>
        <w:rPr/>
        <w:t>㴹桐惂祣暩⴫怸畇垮촤썉</w:t>
      </w:r>
      <w:r>
        <w:rPr/>
        <w:t>ꕉ♸▻</w:t>
      </w:r>
      <w:r>
        <w:rPr/>
        <w:t>숰晌㘸숻彏ㄩ咩깬獃櫍캻懍</w:t>
      </w:r>
      <w:r>
        <w:rPr/>
        <w:t>⠦</w:t>
      </w:r>
      <w:r>
        <w:rPr/>
        <w:t>楆颥걙ꍲ车䝑㍩縹䬊㩵䥶祐剣䱳槂礸痂숷⽒␭놣⹄숦㨦쉬䵎浐栽扗横㠵슩㒵縨瑊擂儦쉵믂쉥柂䝰쉶檵周唱䴲㝷⼮汍扫煹⩸厥䦵䬲わ</w:t>
      </w:r>
      <w:r>
        <w:rPr/>
        <w:t>⠱⨴</w:t>
      </w:r>
      <w:r>
        <w:rPr/>
        <w:t>숻䴷</w:t>
      </w:r>
      <w:r>
        <w:rPr/>
        <w:t>ⵀ</w:t>
      </w:r>
      <w:r>
        <w:rPr/>
        <w:t>쉶湒旂숰水幀偄剱灧輲恢㬪숷堯싂牃礦泃䭄싎暻䅀幪潞⑆䩰♰⥎</w:t>
      </w:r>
      <w:r>
        <w:rPr/>
        <w:t>Ⱪ⤺</w:t>
      </w:r>
      <w:r>
        <w:rPr/>
        <w:t>⽣⹯怹䒮㯂⚿住⌯⥾免猱걎瘽慘쏂⸰떻ㆩ杖歬檏嘪㷂숪呩숴ꅀ狂惂瑌唪咡䄺</w:t>
      </w:r>
      <w:r>
        <w:rPr/>
        <w:t>⣂</w:t>
      </w:r>
      <w:r>
        <w:rPr/>
        <w:t>卖⥐䍇⹧숲숷摹䍒堫瑶搷Ⓨꎏ⼱兎睲䡕亵婳囃睔溬弪䙸</w:t>
      </w:r>
      <w:r>
        <w:rPr/>
        <w:t>Ⳃ</w:t>
      </w:r>
      <w:r>
        <w:rPr/>
        <w:t>怦䎏䖱佖ㅚ슻煰殣皩싂⿂쉥뽫㵊㩧祓⭰㙳㵨廂坨쉷쌷周㐳쉚礵썯겡掩䷂恢懂⧂㐲⩆䒣쉣僂睎轇ꆩ䵮圲㭈⤵쉑쉖슘슻捧畗</w:t>
      </w:r>
      <w:r>
        <w:rPr/>
        <w:t>ꕆ</w:t>
      </w:r>
      <w:r>
        <w:rPr/>
        <w:t>녷⹟㭬</w:t>
      </w:r>
      <w:r>
        <w:rPr/>
        <w:t>꤬</w:t>
      </w:r>
      <w:r>
        <w:rPr/>
        <w:t>頯숴쉰儣㕳浇⩺壎⩞쉆恔슩䙳㑨뭠弮㑌㑩煍浤ㅨ㕏</w:t>
      </w:r>
      <w:r>
        <w:rPr/>
        <w:t>꧂</w:t>
      </w:r>
      <w:r>
        <w:rPr/>
        <w:t>⣂</w:t>
      </w:r>
      <w:r>
        <w:rPr/>
        <w:t>㤰</w:t>
      </w:r>
      <w:r>
        <w:rPr/>
        <w:t>꧂</w:t>
      </w:r>
      <w:r>
        <w:rPr/>
        <w:t>片⹷兺쉎頣纣쵙䭖깱䍹䥟稷㉭塠䍙癭䭈从䝇㭇奘</w:t>
      </w:r>
      <w:r>
        <w:rPr/>
        <w:t>Ⳃ</w:t>
      </w:r>
      <w:r>
        <w:rPr/>
        <w:t>츩쉑硣숷武㈪唬쉲浕漦䠦슻뭃䏂ㄬ拂乲䷂案쉚㉀瑆䡬咬숪㯂䑨剆朷䛂쵩숤걔坫䰲廃▣矂恆</w:t>
      </w:r>
      <w:r>
        <w:rPr/>
        <w:t>Ⲭ</w:t>
      </w:r>
      <w:r>
        <w:rPr/>
        <w:t>婂乹쉦</w:t>
      </w:r>
      <w:r>
        <w:rPr/>
        <w:t>⣂</w:t>
      </w:r>
      <w:r>
        <w:rPr/>
        <w:t>䋂塲穘㟂쉂숪怰は㕢橈㗂䡞쉞뼻䉱⸮氳녁庬쉑뽬娭汘〱⌣唣㕮쉒渪땱䜫</w:t>
      </w:r>
      <w:r>
        <w:rPr/>
        <w:t>ⶻ♋</w:t>
      </w:r>
      <w:r>
        <w:rPr/>
        <w:t>숩晶慰ꇂ搻ꅞ⽘쉲其썙敁㬸㵬噾姂壂欺⍈硥潘瞘婣ネ教땆瑤䟂䉕畬啺獐䚩⑒搤슻䶩쉀숪婇⩲彴矂兮ㅳ</w:t>
      </w:r>
      <w:r>
        <w:rPr/>
        <w:t>⡫</w:t>
      </w:r>
      <w:r>
        <w:rPr/>
        <w:t>숹䴻桖⹰當漫ꅯ其⏂꥖倪쉄瞩縪ㅘ淂</w:t>
      </w:r>
      <w:r>
        <w:rPr/>
        <w:t>Ⳃ</w:t>
      </w:r>
      <w:r>
        <w:rPr/>
        <w:t>䣂뾻㎻卄木墿쉍㙅걏位瘴슻䋂㍉縪䢏励硁㈸</w:t>
      </w:r>
      <w:r>
        <w:rPr/>
        <w:t>ⰽ</w:t>
      </w:r>
      <w:r>
        <w:rPr/>
        <w:t>畑輽䙋䙷灀╸㥌␹廍瑦䰻㡃ꅥ㮻⍲췂捡㠰扏</w:t>
      </w:r>
      <w:r>
        <w:rPr/>
        <w:t>ⴺ</w:t>
      </w:r>
      <w:r>
        <w:rPr/>
        <w:t>圸ꏂ㑦䧂슱䳂㜯ꥴ顇</w:t>
      </w:r>
      <w:r>
        <w:rPr/>
        <w:t>ⵐ⥗</w:t>
      </w:r>
      <w:r>
        <w:rPr/>
        <w:t>㕷䀮⎱䦮땓否</w:t>
      </w:r>
      <w:r>
        <w:rPr/>
        <w:t>ꤣ</w:t>
      </w:r>
      <w:r>
        <w:rPr/>
        <w:t>役眭汋眺年漻䔬慭묽撻숯쉧䠣⯂㗂싂稲涘충ꅳ曂焳㥉충祊숭煮갩䲥</w:t>
      </w:r>
      <w:r>
        <w:rPr/>
        <w:t>⣂</w:t>
      </w:r>
      <w:r>
        <w:rPr/>
        <w:t>参㩷䑚洤硗㝃싃癘땦漹갱␶繟䥗䍫昩칰橧ꍳ쌩咩뭧ㅌ暵깅硬湑쉥偺姃┹挬뼯穹⽀瑘䂣䈊坟쉸⩨떩㟎轁㉧偧㬶㩎棂⽬㖿㩪㏂噸顋卭䗂㪥祁ꌽ欽顷炏⨮녋繉䳎ꅰ♨䱩㍨帨禱㙰㨻</w:t>
      </w:r>
      <w:r>
        <w:rPr/>
        <w:t>ꔱ</w:t>
      </w:r>
      <w:r>
        <w:rPr/>
        <w:t>⽢숪䁄䗂乓</w:t>
      </w:r>
      <w:r>
        <w:rPr/>
        <w:t>ⵐ</w:t>
      </w:r>
      <w:r>
        <w:rPr/>
        <w:t>坘㷃䵘䝾䎵⤳眪晀䐴䈨</w:t>
      </w:r>
      <w:r>
        <w:rPr/>
        <w:t>ꖣ</w:t>
      </w:r>
      <w:r>
        <w:rPr/>
        <w:t>녎</w:t>
      </w:r>
      <w:r>
        <w:rPr/>
        <w:t>ⷂ</w:t>
      </w:r>
      <w:r>
        <w:rPr/>
        <w:t>捶</w:t>
      </w:r>
      <w:r>
        <w:rPr/>
        <w:t>ꗂ</w:t>
      </w:r>
      <w:r>
        <w:rPr/>
        <w:t>㜴㮩㴪⑎汔</w:t>
      </w:r>
      <w:r>
        <w:rPr/>
        <w:t>ꤳ</w:t>
      </w:r>
      <w:r>
        <w:rPr/>
        <w:t>䑯䅭䭇辻轚⍦</w:t>
      </w:r>
      <w:r>
        <w:rPr/>
        <w:t>Ⱚ</w:t>
      </w:r>
      <w:r>
        <w:rPr/>
        <w:t>쉸쉉穎슬呓슏朹刱땹熣䙳䉍쉞䥌㑾⩄</w:t>
      </w:r>
      <w:r>
        <w:rPr/>
        <w:t>ꤪ</w:t>
      </w:r>
      <w:r>
        <w:rPr/>
        <w:t>䟂⑄斣椯壂煆卞䝖</w:t>
      </w:r>
      <w:r>
        <w:rPr/>
        <w:t>ꕸ</w:t>
      </w:r>
      <w:r>
        <w:rPr/>
        <w:t>썆</w:t>
      </w:r>
      <w:r>
        <w:rPr/>
        <w:t>ꤸ</w:t>
      </w:r>
      <w:r>
        <w:rPr/>
        <w:t>匫⩥氹⭩䦘숯䵖䵇毂䰪뼤煺╆娩♱灏矂ヂ뼹⍦䘤焱嘤彁㉗㵧㌷潃싂頳䝖걨䕐晨彶⹺뭑䄴垩慀</w:t>
      </w:r>
      <w:r>
        <w:rPr/>
        <w:t>⡒</w:t>
      </w:r>
      <w:r>
        <w:rPr/>
        <w:t>栦쵈牢숰</w:t>
      </w:r>
      <w:r>
        <w:rPr/>
        <w:t>ⱂ</w:t>
      </w:r>
      <w:r>
        <w:rPr/>
        <w:t>廂㫂쉦땦㡨摵㵨갨充異⍞㤲췂쉶쉡癉恡噕滂㥵숴</w:t>
      </w:r>
      <w:r>
        <w:rPr/>
        <w:t>ꥉ</w:t>
      </w:r>
      <w:r>
        <w:rPr/>
        <w:t>갷楁슮꥾</w:t>
      </w:r>
      <w:r>
        <w:rPr/>
        <w:t>ꔫ</w:t>
      </w:r>
      <w:r>
        <w:rPr/>
        <w:t>슡⩭䳂佯垡숥彆␣惂숺接㡟戺牉焻沥縰걈楧쉰卅䡆뽪愸桤⹬⍾潅䰬뭤㙓쉨ꍾ愦刳瑫顓碿</w:t>
      </w:r>
      <w:r>
        <w:rPr/>
        <w:t>ⵕ</w:t>
      </w:r>
      <w:r>
        <w:rPr/>
        <w:t>偔敧⪵佾愭㤻䔯◂软潂框</w:t>
      </w:r>
      <w:r>
        <w:rPr/>
        <w:t>ⷂ</w:t>
      </w:r>
      <w:r>
        <w:rPr/>
        <w:t>挷灐묰썹쉭䴣繶싂⎏뮻渹响⪱吨砪⮵煉슻쉥㑮</w:t>
      </w:r>
      <w:r>
        <w:rPr/>
        <w:t>ⱨ</w:t>
      </w:r>
      <w:r>
        <w:rPr/>
        <w:t>㞩뾏</w:t>
      </w:r>
      <w:r>
        <w:rPr/>
        <w:t>⢡꧎</w:t>
      </w:r>
      <w:r>
        <w:rPr/>
        <w:t>問卲␤汕繌숦穔㶏䍷丱숪뼱ㄻ搤침㟂到숨歎㜽欩깳뽮쉺穞婋榩輭吶땪☮쉨㖏㑰숭</w:t>
      </w:r>
      <w:r>
        <w:rPr/>
        <w:t>ꗂ</w:t>
      </w:r>
      <w:r>
        <w:rPr/>
        <w:t>縵ㄴ䐸⍲㡞䝋㉚䩦썗嘨썇슿㢵뼻繈䏂</w:t>
      </w:r>
      <w:r>
        <w:rPr/>
        <w:t>ꕄ</w:t>
      </w:r>
      <w:r>
        <w:rPr/>
        <w:t>顰슱䙘슩⫍懎硩噶汆硄䑵쌬ꅷ칪㵶㖏敇場斡</w:t>
      </w:r>
      <w:r>
        <w:rPr/>
        <w:t>ꔲ</w:t>
      </w:r>
      <w:r>
        <w:rPr/>
        <w:t>砷쉣桬뇂䁏榡汯㊵洵牟䄶轸⽞彳恷⭧瘽庥䮥녭傘丰뮬穩捙兡憡⒥扩쵷繑쉠싂숬轷⎵䖏숱䥋塋㍡瘪噦⍙녷䈣슡卩㮱慴揃</w:t>
      </w:r>
      <w:r>
        <w:rPr/>
        <w:t>⡖</w:t>
      </w:r>
      <w:r>
        <w:rPr/>
        <w:t>䙾㞡敩㤨呥㝬㥣䬦⪮匯嗂繫╓甸绂⨣⨪卷묶</w:t>
      </w:r>
      <w:r>
        <w:rPr/>
        <w:t>⡲ⱒ</w:t>
      </w:r>
      <w:r>
        <w:rPr/>
        <w:t>田煘〪䱁炩牏癷湭숰睊뭵扢</w:t>
      </w:r>
      <w:r>
        <w:rPr/>
        <w:t>꧂</w:t>
      </w:r>
      <w:r>
        <w:rPr/>
        <w:t>歅眰녨噳砬믂ꥨ䱆⨽䅴</w:t>
      </w:r>
      <w:r>
        <w:rPr/>
        <w:t>ꔴ</w:t>
      </w:r>
      <w:r>
        <w:rPr/>
        <w:t>狍機</w:t>
      </w:r>
      <w:r>
        <w:rPr/>
        <w:t>꤬</w:t>
      </w:r>
      <w:r>
        <w:rPr/>
        <w:t>杪ꅋ溩ギ⩩⨫痂쉉捆ꄨ䵡檏杮썆⩎扗堫浈䇂깨촮슮喡㍟晑䡵⴮䮮⯂숱쉵䳂뽂彷㝦⌳</w:t>
      </w:r>
      <w:r>
        <w:rPr/>
        <w:t>ꕯ</w:t>
      </w:r>
      <w:r>
        <w:rPr/>
        <w:t>獐儬瘪⮘⭉㋂㉥䩾</w:t>
      </w:r>
      <w:r>
        <w:rPr/>
        <w:t>ⱎ</w:t>
      </w:r>
      <w:r>
        <w:rPr/>
        <w:t>癊䱳啳㈲⌯楄㙪쉨滎弦뽰塹㭄</w:t>
      </w:r>
      <w:r>
        <w:rPr/>
        <w:t>ꕤ</w:t>
      </w:r>
      <w:r>
        <w:rPr/>
        <w:t>琲濂⩉䕱쉙䟍䥊㗂쉠쉲櫂恁塪異撮槂离캣癃숭穣슥佯칑䪡㝘</w:t>
      </w:r>
      <w:r>
        <w:rPr/>
        <w:t>ꕨ</w:t>
      </w:r>
      <w:r>
        <w:rPr/>
        <w:t>斡助弊侩숳杹丫敨吮煃썌矎䈲㗂歂</w:t>
      </w:r>
      <w:r>
        <w:rPr/>
        <w:t>ꖬ</w:t>
      </w:r>
      <w:r>
        <w:rPr/>
        <w:t>瑤䌰㟂</w:t>
      </w:r>
      <w:r>
        <w:rPr/>
        <w:t>⠷</w:t>
      </w:r>
      <w:r>
        <w:rPr/>
        <w:t>数繎割樰瞏쉄䑄毂啖顾摪╭⩄歹䙤啶丯</w:t>
      </w:r>
      <w:r>
        <w:rPr/>
        <w:t>ꤰ</w:t>
      </w:r>
      <w:r>
        <w:rPr/>
        <w:t>福䈪숳䁘睂썀ꇂ</w:t>
      </w:r>
      <w:r>
        <w:rPr/>
        <w:t>ꕬ⍲</w:t>
      </w:r>
      <w:r>
        <w:rPr/>
        <w:t>㭸欪楉婈ꇂ泂숵䍕癲塉硎忂求꥕䵣犩깫ㄯ攨칡묵⤨㭓恈夰</w:t>
      </w:r>
      <w:r>
        <w:rPr/>
        <w:t>ꤴ</w:t>
      </w:r>
      <w:r>
        <w:rPr/>
        <w:t>䁪䈤⩖灐䧂硾쌶깵䤹㵃슩㵩숷꺩噡㜥䞬反敧繧</w:t>
      </w:r>
      <w:r>
        <w:rPr/>
        <w:t>ꕇ</w:t>
      </w:r>
      <w:r>
        <w:rPr/>
        <w:t>晍ㅐㅨ檻췂㠴쵞䩉磂믂♏Ⓜ칵䲩爱䙞쉎</w:t>
      </w:r>
      <w:r>
        <w:rPr/>
        <w:t>ⴸ</w:t>
      </w:r>
      <w:r>
        <w:rPr/>
        <w:t>뽗썦焰쉂⥟吰別</w:t>
      </w:r>
      <w:r>
        <w:rPr/>
        <w:t>ⶵ⭧</w:t>
      </w:r>
      <w:r>
        <w:rPr/>
        <w:t>媡煇碬剡</w:t>
      </w:r>
      <w:r>
        <w:rPr/>
        <w:t>ꦣ</w:t>
      </w:r>
      <w:r>
        <w:rPr/>
        <w:t>⡸</w:t>
      </w:r>
      <w:r>
        <w:rPr/>
        <w:t>僂秂㤬</w:t>
      </w:r>
      <w:r>
        <w:rPr/>
        <w:t>ꤪ</w:t>
      </w:r>
      <w:r>
        <w:rPr/>
        <w:t>恬娬䵍䟂ㅈ轱桴こ轶慾녳す椳捀쉦䞻塌䕔轕⽏倮攥婊摑뼫䡔겿䌪氱縰晲╔숱嫂彚晐櫂㙇츺伨䤸㡣䊬ꅖ竂㕃彟稶㨥僂灉뇂ㅤ㡊硰ぉ甭佈⸦濂싂⨸㙺깖㑬癠㡖䙨獎⩕ヂ쉰쉣⑥㩄䍆䭌瑵⿎绂坣䒘㭴盂츩楗剨塦儵</w:t>
      </w:r>
      <w:r>
        <w:rPr/>
        <w:t>Ⱓ</w:t>
      </w:r>
      <w:r>
        <w:rPr/>
        <w:t>旂</w:t>
      </w:r>
      <w:r>
        <w:rPr/>
        <w:t>ⴵ</w:t>
      </w:r>
      <w:r>
        <w:rPr/>
        <w:t>兟晒厬砵䱤⺱摃㝹䍈煲㵋礷⭄啒攸値㊣喻縯娴䉓春싍囂䙀乨쉵⻂〹㎩䭃瀽擂䩮画溣</w:t>
      </w:r>
      <w:r>
        <w:rPr/>
        <w:t>ⶬ</w:t>
      </w:r>
      <w:r>
        <w:rPr/>
        <w:t>쉗僂㩣</w:t>
      </w:r>
      <w:r>
        <w:rPr/>
        <w:t>ꕱ</w:t>
      </w:r>
      <w:r>
        <w:rPr/>
        <w:t>⣂</w:t>
      </w:r>
      <w:r>
        <w:rPr/>
        <w:t>磂扎䉉쌸깳盂⥗ꍭ긩柂楰乵싂堻顶吥䂣깊と䁉긮ㅫ⵶獊㊿㩋䟂唪㉥㎬拂正响㑬숨슣堫眮懍柍㥩块숫ꥨ䍚䝱⍄瑦숣⭪⌭갹媱䃂䡰녴戮쉠넸溻䊘츨㯂䕎☩㵙䓂㠫炱</w:t>
      </w:r>
      <w:r>
        <w:rPr/>
        <w:t>⠷</w:t>
      </w:r>
      <w:r>
        <w:rPr/>
        <w:t>䰨游杮싍璵埂轘暩</w:t>
      </w:r>
      <w:r>
        <w:rPr/>
        <w:t>ⴷ</w:t>
      </w:r>
      <w:r>
        <w:rPr/>
        <w:t>浢䴨</w:t>
      </w:r>
      <w:r>
        <w:rPr/>
        <w:t>ⰲ</w:t>
      </w:r>
      <w:r>
        <w:rPr/>
        <w:t>砸楌숽㴤⏂从칖</w:t>
      </w:r>
      <w:r>
        <w:rPr/>
        <w:t>⢬</w:t>
      </w:r>
      <w:r>
        <w:rPr/>
        <w:t>㜦摉祓桠㨽母焲朴捙㝶㖱䴳㩣숸㍤彊긮뿂㙊㏍⩋墥⥋䬴쎥⹣㔥ꥬ⽠杖숰悡䊱䩶뭧噏猷溘杨偗坆磎偰</w:t>
      </w:r>
      <w:r>
        <w:rPr/>
        <w:t>Ⳃ</w:t>
      </w:r>
      <w:r>
        <w:rPr/>
        <w:t>㉧썞汦㊮⭇⫍쵀⽏넣晆슡䡥䒩杹䉑⩳쉀畄</w:t>
      </w:r>
      <w:r>
        <w:rPr/>
        <w:t>ꕹ</w:t>
      </w:r>
      <w:r>
        <w:rPr/>
        <w:t>䝬窥☯</w:t>
      </w:r>
      <w:r>
        <w:rPr/>
        <w:t>꧂</w:t>
      </w:r>
      <w:r>
        <w:rPr/>
        <w:t>쵴숲轏侥䭌쉶⏂ꄤ瑳┪㥏彟摯婾싂姎捀序㩗嗍䟂牋䉠썈颵塍痂숮璻</w:t>
      </w:r>
      <w:r>
        <w:rPr/>
        <w:t>ꤽ</w:t>
      </w:r>
      <w:r>
        <w:rPr/>
        <w:t>㐣䜥⥰䈦汔即촷䥆⽊뗂片梘쉯渱쉐쉉㢮刱睮⽀⪱㡮숨썣㭃䳂╕㕶樱䍗桘㥢䎮쉠噂㘭捾숻쉴䄶穅响뽉⩩싍걖呅畖䑞殻㧂䏃</w:t>
      </w:r>
      <w:r>
        <w:rPr/>
        <w:t>ꕙⴽ</w:t>
      </w:r>
      <w:r>
        <w:rPr/>
        <w:t>칍쉤洽慁啑⪵渷숶䘊</w:t>
      </w:r>
      <w:r>
        <w:rPr/>
        <w:t>ꕅ</w:t>
      </w:r>
      <w:r>
        <w:rPr/>
        <w:t>晗쉯颣砲⺩潄썞妥</w:t>
      </w:r>
      <w:r>
        <w:rPr/>
        <w:t>꧂</w:t>
      </w:r>
      <w:r>
        <w:rPr/>
        <w:t>쉰轈番숺㐮欲槍澘捦⫂⒣䂘ꥥ僂╹</w:t>
      </w:r>
      <w:r>
        <w:rPr/>
        <w:t>ꕥ</w:t>
      </w:r>
      <w:r>
        <w:rPr/>
        <w:t>䤲㉱晷檥硂ꍠ丱珂♂㏂㩕녬䜭湟幘扫戸쉱쌮搻☥幫</w:t>
      </w:r>
      <w:r>
        <w:rPr/>
        <w:t>ꔴ⩌</w:t>
      </w:r>
      <w:r>
        <w:rPr/>
        <w:t>繏䜮扏</w:t>
      </w:r>
      <w:r>
        <w:rPr/>
        <w:t>⢵</w:t>
      </w:r>
      <w:r>
        <w:rPr/>
        <w:t>㘬㑨娺믂╙医灠礹穸쉰긩⬮揂啺숺焲㍸㵍秂슿䵈㪏㉄⩑獲戩䌪剬┽䚥</w:t>
      </w:r>
      <w:r>
        <w:rPr/>
        <w:t>ꥊ</w:t>
      </w:r>
      <w:r>
        <w:rPr/>
        <w:t>캡㡷</w:t>
      </w:r>
      <w:r>
        <w:rPr/>
        <w:t>ꖱ</w:t>
      </w:r>
      <w:r>
        <w:rPr/>
        <w:t>ꄫ㝀潈扱䚡⑬썷坒縱</w:t>
      </w:r>
      <w:r>
        <w:rPr/>
        <w:t>ⱍ</w:t>
      </w:r>
      <w:r>
        <w:rPr/>
        <w:t>쉚晘慂〳⥾䭇⑎檏煸狂父樵瓃佦</w:t>
      </w:r>
      <w:r>
        <w:rPr/>
        <w:t>ⱗ</w:t>
      </w:r>
      <w:r>
        <w:rPr/>
        <w:t>㜻㔺⾩獧䥍䝪摋婁匮</w:t>
      </w:r>
      <w:r>
        <w:rPr/>
        <w:t>ⵉ</w:t>
      </w:r>
      <w:r>
        <w:rPr/>
        <w:t>偺⥑䭙䛂圸兤ꅇ乾づ쉌㬥䠻歖娪㡡䊿卮汥㉳爬敘䱓轰䅖䣂空ꥩ䝴䑹</w:t>
      </w:r>
      <w:r>
        <w:rPr/>
        <w:t>ⱺ</w:t>
      </w:r>
      <w:r>
        <w:rPr/>
        <w:t>껃渪䢵歑숻獂牾숻䆩䕾䪿䥞〨녠ㄱ協♀捹뼺슮椶</w:t>
      </w:r>
      <w:r>
        <w:rPr/>
        <w:t>ꕔ</w:t>
      </w:r>
      <w:r>
        <w:rPr/>
        <w:t>䱆烍</w:t>
      </w:r>
      <w:r>
        <w:rPr/>
        <w:t>ⱎ</w:t>
      </w:r>
      <w:r>
        <w:rPr/>
        <w:t>㏂슬䤲吺♱扵匪伯䅷圹伩娱〸䩥뇂㏍歞唬䶡硲琹祁걑橪䢱敯嗂습⩠䬫繁痍䩄⺩䱄汕치嘬쉡䡴懍⽬</w:t>
      </w:r>
      <w:r>
        <w:rPr/>
        <w:t>ꕗ</w:t>
      </w:r>
      <w:r>
        <w:rPr/>
        <w:t>숴丬촽䬫稻⬵쉐㠴숵夻걡⑆瑑䍱楙╾卨癡乑㑶样䔴縲䰪쉰档畈甽眮⭪놱捖⩓拂㭹</w:t>
      </w:r>
      <w:r>
        <w:rPr/>
        <w:t>ⲏ</w:t>
      </w:r>
      <w:r>
        <w:rPr/>
        <w:t>祚敤䝲</w:t>
      </w:r>
      <w:r>
        <w:rPr/>
        <w:t>ꥆ</w:t>
      </w:r>
      <w:r>
        <w:rPr/>
        <w:t>깒輲畞䰪楥氶椪䙖矂穈器䑑瑾䕨橗榥䍵湚懃䔯䰥㚥愪쉟熥瑩⽚</w:t>
      </w:r>
      <w:r>
        <w:rPr/>
        <w:t>꧂</w:t>
      </w:r>
      <w:r>
        <w:rPr/>
        <w:t>流匽⤻⤥兑迂歔숯⏂坚斬妵</w:t>
      </w:r>
      <w:r>
        <w:rPr/>
        <w:t>ꔶ⤪</w:t>
      </w:r>
      <w:r>
        <w:rPr/>
        <w:t>村䠴睂响煢涩䷂恕灈쉰扫㞬</w:t>
      </w:r>
      <w:r>
        <w:rPr/>
        <w:t>ꤨ</w:t>
      </w:r>
      <w:r>
        <w:rPr/>
        <w:t>杬싂㵟</w:t>
      </w:r>
      <w:r>
        <w:rPr/>
        <w:t>ꥏ</w:t>
      </w:r>
      <w:r>
        <w:rPr/>
        <w:t>瀰쉠狂䵒噮柂⑍쉀䝢顡⩦帣쎿㷂敢奟憩䎏⩾숲狂칡뭪㙳扬㌰깱䐶碡瑃㊱䠦䑄썠숯ぶ救幔䙡窩묭促卄劘偹╩쉶</w:t>
      </w:r>
      <w:r>
        <w:rPr/>
        <w:t>⡬</w:t>
      </w:r>
      <w:r>
        <w:rPr/>
        <w:t>㟂攴㉳쉨㔦싂噕⧂眽禱坤⩋䅢뇂슬䲏燂爳喿祃숩⹘繣ꅑ䵉顁偌쉅싃㗃㩘떩ꥥ㐲땯䏎奞꧎颥㖿⨣棂坎獴䞬䱦㉀犩砳爵㦮惂轑牔告쉏掩䌣䰭瓃⩠</w:t>
      </w:r>
      <w:r>
        <w:rPr/>
        <w:t>ꥄ</w:t>
      </w:r>
      <w:r>
        <w:rPr/>
        <w:t>촫쉴䑔ꌩ狂乱榻</w:t>
      </w:r>
      <w:r>
        <w:rPr/>
        <w:t>ꔣ</w:t>
      </w:r>
      <w:r>
        <w:rPr/>
        <w:t>싂㕒濂ㅫ怩顡穪䆘쉏佷禥⵹⴫佞彪挪땮㉖悮煵琹䑶洷朮㩀䇂濂奧㦻睦</w:t>
      </w:r>
      <w:r>
        <w:rPr/>
        <w:t>ꖵ</w:t>
      </w:r>
      <w:r>
        <w:rPr/>
        <w:t>⡯</w:t>
      </w:r>
      <w:r>
        <w:rPr/>
        <w:t>䤳侻輹栥쏎䕋塍갸䉟橀䪮</w:t>
      </w:r>
      <w:r>
        <w:rPr/>
        <w:t>꥓</w:t>
      </w:r>
      <w:r>
        <w:rPr/>
        <w:t>濂믂潭䁧牄潖슩䋃쉪斱浔䕗숩渴쉒奠</w:t>
      </w:r>
      <w:r>
        <w:rPr/>
        <w:t>ⲻ</w:t>
      </w:r>
      <w:r>
        <w:rPr/>
        <w:t>䀳塱穖ꍦ瘸㒘㍪⾘ㅣ䱢</w:t>
      </w:r>
      <w:r>
        <w:rPr/>
        <w:t>ⱏ</w:t>
      </w:r>
      <w:r>
        <w:rPr/>
        <w:t>㘪琊烂㕥悡</w:t>
      </w:r>
      <w:r>
        <w:rPr/>
        <w:t>ⱡ</w:t>
      </w:r>
      <w:r>
        <w:rPr/>
        <w:t>ㆥ⪘䯃歆ꎿ땊棂熥㝰䑢</w:t>
      </w:r>
      <w:r>
        <w:rPr/>
        <w:t>ꕓ</w:t>
      </w:r>
      <w:r>
        <w:rPr/>
        <w:t>㘰⩓㘰橠ㄺ믂廂䟂坄䶩㒣飂㉠컃⎘冱숴䖮刦〭녊䱄碩頶</w:t>
      </w:r>
      <w:r>
        <w:rPr/>
        <w:t>Ᵽ⹧</w:t>
      </w:r>
      <w:r>
        <w:rPr/>
        <w:t>桂녫橔</w:t>
      </w:r>
      <w:r>
        <w:rPr/>
        <w:t>ⰷ</w:t>
      </w:r>
      <w:r>
        <w:rPr/>
        <w:t>㈪쉣䋂䰯⭂捶걤牊縪⨻㑮瑭⹾쉳㈱녺</w:t>
      </w:r>
      <w:r>
        <w:rPr/>
        <w:t>ⱁ</w:t>
      </w:r>
      <w:r>
        <w:rPr/>
        <w:t>땞쉾䨪ꥳ瘩扖仂慫炏쎵숩</w:t>
      </w:r>
      <w:r>
        <w:rPr/>
        <w:t>ⵣ</w:t>
      </w:r>
      <w:r>
        <w:rPr/>
        <w:t>祴쌸憿슘㏂␻㶻哃犻坬䅢</w:t>
      </w:r>
      <w:r>
        <w:rPr/>
        <w:t>ⵙ┵</w:t>
      </w:r>
      <w:r>
        <w:rPr/>
        <w:t>⠵</w:t>
      </w:r>
      <w:r>
        <w:rPr/>
        <w:t>竂䯂뇍櫂䤥㓂쵮䟂㙴쉖牆坫氬갯弨奮䯍で</w:t>
      </w:r>
      <w:r>
        <w:rPr/>
        <w:t>꧂ꖣꔤ</w:t>
      </w:r>
      <w:r>
        <w:rPr/>
        <w:t>ⱶⱴ</w:t>
      </w:r>
      <w:r>
        <w:rPr/>
        <w:t>憥㕸䒡⥣뿂搨쉪쏂楍㥙䛂⹞娷橘掮䐽</w:t>
      </w:r>
      <w:r>
        <w:rPr/>
        <w:t>ꕙ</w:t>
      </w:r>
      <w:r>
        <w:rPr/>
        <w:t>쉸䬦摃㯂䉎㙤頱㡥숺쉓깎硟汕⿂参灋㌮䗃ꄺ撵걡㖣摗纘剂揂☥疩獷걦䑐喻桨婗硾匮兴昹䐫䵀燂</w:t>
      </w:r>
      <w:r>
        <w:rPr/>
        <w:t>ꔮ⑚</w:t>
      </w:r>
      <w:r>
        <w:rPr/>
        <w:t>歎傥쉔失㙯</w:t>
      </w:r>
      <w:r>
        <w:rPr/>
        <w:t>ꔶ</w:t>
      </w:r>
      <w:r>
        <w:rPr/>
        <w:t>湪顴싍싂땮恭♚㬣盂督♑쉸㉴姂扠겱㏂桉佂쉁♦♢⫂</w:t>
      </w:r>
      <w:r>
        <w:rPr/>
        <w:t>ⱑ</w:t>
      </w:r>
      <w:r>
        <w:rPr/>
        <w:t>䱊㑓稰</w:t>
      </w:r>
      <w:r>
        <w:rPr/>
        <w:t>ꦬ</w:t>
      </w:r>
      <w:r>
        <w:rPr/>
        <w:t>슻㈫䭂㠽浸究䱐뗃䵭䘴ㅌ⒩做꥔嘯然硵숱彧䜶㵶䜤㵷싂婶촮啃䢣ꅈ㯃</w:t>
      </w:r>
      <w:r>
        <w:rPr/>
        <w:t>ⱋ</w:t>
      </w:r>
      <w:r>
        <w:rPr/>
        <w:t>㝣</w:t>
      </w:r>
      <w:r>
        <w:rPr/>
        <w:t>Ⱪ</w:t>
      </w:r>
      <w:r>
        <w:rPr/>
        <w:t>䱆䶵⩉䥡</w:t>
      </w:r>
      <w:r>
        <w:rPr/>
        <w:t>ꤵ</w:t>
      </w:r>
      <w:r>
        <w:rPr/>
        <w:t>婅⒮浵䋃싂╨쉒╞㥶摇呯䦻␮쉲佁</w:t>
      </w:r>
      <w:r>
        <w:rPr/>
        <w:t>⢘</w:t>
      </w:r>
      <w:r>
        <w:rPr/>
        <w:t>扡幎땸繂┺㒥咵歇䒏쉳㓂睖䘰ꄲ뭥⻂熡⨣⍩⩅纏城獓㞩临楤⴮⍇喏橚쉇슱䱲轋䨵㜫㓂녬쉤奬㩢䇂숬噪㭞⎵</w:t>
      </w:r>
      <w:r>
        <w:rPr/>
        <w:t>⡵</w:t>
      </w:r>
      <w:r>
        <w:rPr/>
        <w:t>扠牰</w:t>
      </w:r>
      <w:r>
        <w:rPr/>
        <w:t>ⰵ</w:t>
      </w:r>
      <w:r>
        <w:rPr/>
        <w:t>녠뇃싂㏂潞☦䬶뭁㡤湔䞵┫䟂쉪⍾⯂㑌䲬숵㄰疩㝅甭兣䉨津걔䮣䧂䅓㕾䛍獮</w:t>
      </w:r>
      <w:r>
        <w:rPr/>
        <w:t>ⰽ</w:t>
      </w:r>
      <w:r>
        <w:rPr/>
        <w:t>佄㞘䮩⨰泂䋂썄牸떩⼶쉦⍁쉓浉为숩갰儮怺䘤嚮쉋캣癏搱䰶슘䕀癈㜨獺칟䅅䭎⥚</w:t>
      </w:r>
      <w:r>
        <w:rPr/>
        <w:t>ꕎ</w:t>
      </w:r>
      <w:r>
        <w:rPr/>
        <w:t>䱂浈兺焻桌㠣迂瑉夶㣂䨬牊殣熩畫슥⩋⤲き⽎䱒抮佣椫쉥洵斱䁁倶⑕꺡썭</w:t>
      </w:r>
      <w:r>
        <w:rPr/>
        <w:t>⣂</w:t>
      </w:r>
      <w:r>
        <w:rPr/>
        <w:t>斡㈳窬⼥숴䑒쉖㏂忍䑁㙡ꄫ晰䱨歱쉱偃⥣昱㟂⻂싂⍀ꄹ汶噔柂䷂㴩쉥䴭⎮쉷瓍깈䙕㔴䱦숩捍숬ꅁ놩敭䏂页쉸⩂昴縸䔬摋㛂⤣从ꎡ㟂⥖䍏䍯兌䘫倦壂⫎晸쉗佊瓂싂⑟憿떘쉲㦻汹汊傡彑㬲眪</w:t>
      </w:r>
      <w:r>
        <w:rPr/>
        <w:t>ⴣ</w:t>
      </w:r>
      <w:r>
        <w:rPr/>
        <w:t>坯参婅ꥪ䘩䯂䁗哂㩅䊵걋番彠㵒⩋䋂硠⌊䵭琸쏂ꅕ</w:t>
      </w:r>
      <w:r>
        <w:rPr/>
        <w:t>ⵃ</w:t>
      </w:r>
      <w:r>
        <w:rPr/>
        <w:t>礭ㅏ㉌슿䯂卥仂뽨칚琻偫⑀㝓숻噅쉋㷂⌽ꆵ㖣䣂彥㓍⵭祹묫䪣슡睊⫂乴祟䕥瀹ꇂ噄䝲숤姍噫煡㡹窏㚏뽥㕦湋⫂梿㐭唫痂啩</w:t>
      </w:r>
    </w:p>
    <w:p>
      <w:pPr>
        <w:pStyle w:val="PreformattedText"/>
        <w:bidi w:val="0"/>
        <w:spacing w:before="0" w:after="0"/>
        <w:jc w:val="left"/>
        <w:rPr/>
      </w:pPr>
      <w:r>
        <w:rPr/>
        <w:t>楷㥗䑎</w:t>
      </w:r>
      <w:r>
        <w:rPr/>
        <w:t>ꗂ</w:t>
      </w:r>
      <w:r>
        <w:rPr/>
        <w:t>惂</w:t>
      </w:r>
      <w:r>
        <w:rPr/>
        <w:t>ꥋ</w:t>
      </w:r>
      <w:r>
        <w:rPr/>
        <w:t>쉘幪癁硱楍⨯䁚㬷쉧쉯㥤싂稩㨹䜫쉍顺㷂</w:t>
      </w:r>
      <w:r>
        <w:rPr/>
        <w:t>⡇</w:t>
      </w:r>
      <w:r>
        <w:rPr/>
        <w:t>碬싂橊瑘␺⩠⮥숸⥏皘</w:t>
      </w:r>
      <w:r>
        <w:rPr/>
        <w:t>Ⳃ</w:t>
      </w:r>
      <w:r>
        <w:rPr/>
        <w:t>噚숪슘㢮겥瘦壂繦깺勂</w:t>
      </w:r>
      <w:r>
        <w:rPr/>
        <w:t>ⶩ</w:t>
      </w:r>
      <w:r>
        <w:rPr/>
        <w:t>䝖쉉汱儫祖☥녣璘䨨썓㭔걹辩㴥坰걮┰㚬</w:t>
      </w:r>
      <w:r>
        <w:rPr/>
        <w:t>ꥑ</w:t>
      </w:r>
      <w:r>
        <w:rPr/>
        <w:t>䙱慭녪⫂煞扩啩辻㑗繀䈹⪘䩰</w:t>
      </w:r>
      <w:r>
        <w:rPr/>
        <w:t>꥟</w:t>
      </w:r>
      <w:r>
        <w:rPr/>
        <w:t>쉘瘴칇ꥺ湔暬輮⹥搣楸桗캱䟂칡焹쉠智凂犩年稯䱟歑弶⽄恷믂塰浓剺啲䤽濂䉙</w:t>
      </w:r>
      <w:r>
        <w:rPr/>
        <w:t>ꤸ</w:t>
      </w:r>
      <w:r>
        <w:rPr/>
        <w:t>扞쉥坟㮱椸쉈</w:t>
      </w:r>
      <w:r>
        <w:rPr/>
        <w:t>ⱐ</w:t>
      </w:r>
      <w:r>
        <w:rPr/>
        <w:t>쉓磂汏儫呖㝶䎩扃슻圬⍶䁌䬳㭤瀫扡亻쉟兩껂ꍉ勂癙椵䴰彸츳繚</w:t>
      </w:r>
      <w:r>
        <w:rPr/>
        <w:t>⡳</w:t>
      </w:r>
      <w:r>
        <w:rPr/>
        <w:t>긭楁䩏别兮祟믂䘮䥱瑂쉋쏍摾媿礸㡏夯竂㛂䝄坳慉䱺ꍎ噁⬤晌숶儣깯</w:t>
      </w:r>
      <w:r>
        <w:rPr/>
        <w:t>ⱉ</w:t>
      </w:r>
      <w:r>
        <w:rPr/>
        <w:t>堪䉩獳</w:t>
      </w:r>
      <w:r>
        <w:rPr/>
        <w:t>ⴤ</w:t>
      </w:r>
      <w:r>
        <w:rPr/>
        <w:t>䃂녰䱙䎏喘涱쉸剃炬剠縲쉾枻칾</w:t>
      </w:r>
      <w:r>
        <w:rPr/>
        <w:t>ⵄ</w:t>
      </w:r>
      <w:r>
        <w:rPr/>
        <w:t>畮쉈䥏㠱㡯뇂䤯䡏</w:t>
      </w:r>
      <w:r>
        <w:rPr/>
        <w:t>ⰺ</w:t>
      </w:r>
      <w:r>
        <w:rPr/>
        <w:t>䡉捳两汇副䎱♁呬깈녤쉱쉊機杔炡㙃辬쉐攭㑥뽘妻㜸걎㭌䈶㫃䝖䞿</w:t>
      </w:r>
      <w:r>
        <w:rPr/>
        <w:t>ꕴ</w:t>
      </w:r>
      <w:r>
        <w:rPr/>
        <w:t>穸爴湑쌰猶颻ꌱ奟♁⹒敳숥㠽</w:t>
      </w:r>
      <w:r>
        <w:rPr/>
        <w:t>ꕘ</w:t>
      </w:r>
      <w:r>
        <w:rPr/>
        <w:t>穷☰뼴娳澱䆵爺䦘窘灎頳呣泂㚡묮껂晦䱘숳촫쉥婹㝒彋ㅂ㉈椥츤䬪䑎佳㜤堣싂啕뿂慭䩮畆僂悱ꅢ쉊䤹䧂숤枻Ⓝ쉤쎱싎⨲塕牫ㆵ潢칯⬹櫂愯㑰㪘汔捉⵺䕐䊩㩉ㅑ⍷祎╲低㨽넳䴥磎⸷칥㆏祵쉃䍧ꄫ⧍犵示⸨⪡倦䡏㉇</w:t>
      </w:r>
      <w:r>
        <w:rPr/>
        <w:t>ꤤ</w:t>
      </w:r>
      <w:r>
        <w:rPr/>
        <w:t>汚矎恣⥇▥⭬㙀楾歾歭爳쉀歗櫂ㅾ䩍䕉쉨浯绂㪻쉀剧䋂䩫㝴䐮慌圪쵯勂橀⍔彣㢬煡扆潧奲㢩殘⼩娫㯍</w:t>
      </w:r>
      <w:r>
        <w:rPr/>
        <w:t>ꤺ</w:t>
      </w:r>
      <w:r>
        <w:rPr/>
        <w:t>朰뾣䝹㘤娲愭⬦䋂ㅥ䁹싂⚡</w:t>
      </w:r>
      <w:r>
        <w:rPr/>
        <w:t>ꥒ</w:t>
      </w:r>
      <w:r>
        <w:rPr/>
        <w:t>ꥢ㒵䲏棂㐽뼯♞璵⸺␰捲숽䘭숮戲♭癅㑀䭆幬䚥⬭숲⩈剤畬습辏넫</w:t>
      </w:r>
      <w:r>
        <w:rPr/>
        <w:t>ꔳ</w:t>
      </w:r>
      <w:r>
        <w:rPr/>
        <w:t>쉤心䙑偑晰稺⭩쉷㧂</w:t>
      </w:r>
      <w:r>
        <w:rPr/>
        <w:t>ꔩ</w:t>
      </w:r>
      <w:r>
        <w:rPr/>
        <w:t>へ⥔㵥幃棂⨥䛂숪《摇弯쉚嗂扆칂䦬䤪係亥뽑繍ꥪ㡉洣⨻깩꥗⑦ぞ瑄剹灄⪡䌣瑇䝴磂男⍘枬奀穭㕑</w:t>
      </w:r>
      <w:r>
        <w:rPr/>
        <w:t>⡬</w:t>
      </w:r>
      <w:r>
        <w:rPr/>
        <w:t>쉊偋灁⽙䅊깘坘㔲潤쉧싂ヂ䱑睇쉀ヂ쉯恹쉴ㄪ</w:t>
      </w:r>
      <w:r>
        <w:rPr/>
        <w:t>ꦣ</w:t>
      </w:r>
      <w:r>
        <w:rPr/>
        <w:t>柂슘</w:t>
      </w:r>
      <w:r>
        <w:rPr/>
        <w:t>Ⱕ</w:t>
      </w:r>
      <w:r>
        <w:rPr/>
        <w:t>伬♩쉞ꄵ顶兠쉐剭悱璣㴭朽쏂䈮礪皣걺焻㥀䭥琦愲쵹㣂숤╀쉷瑬䬫⌻灱癱嘪摎ꅸ쉇䅁轐㝏䦮쉒뇂仂櫍睐ギ쉶喻╴䐷♙숳㡈␯㥵㘵硅䪣䥶捤싂䥫꧎싂뇂琹⨫啎㭵ㄯ㤶⩟</w:t>
      </w:r>
      <w:r>
        <w:rPr/>
        <w:t>ⳃ</w:t>
      </w:r>
      <w:r>
        <w:rPr/>
        <w:t>䵔頦滂䑁칸싂殥浟ꥳ湷忎匽彎䉬檘業䧎䱇</w:t>
      </w:r>
      <w:r>
        <w:rPr/>
        <w:t>Ⱚ⑹</w:t>
      </w:r>
      <w:r>
        <w:rPr/>
        <w:t>你䆬쵩㮵輻숺</w:t>
      </w:r>
      <w:r>
        <w:rPr/>
        <w:t>ⷂ</w:t>
      </w:r>
      <w:r>
        <w:rPr/>
        <w:t>碱獚戵쉒䡊瓂杀㦮ꅸ参留숬䍉顇晟뽍桥輪歟埂䗂</w:t>
      </w:r>
      <w:r>
        <w:rPr/>
        <w:t>ꕰ⪘</w:t>
      </w:r>
      <w:r>
        <w:rPr/>
        <w:t>쉪桴灚畱㭊枱昤沩╊奲批⫂愬噏㯎㥡洯淂十쉟䁳㉪溥娫㤹숶숮㕤搪</w:t>
      </w:r>
      <w:r>
        <w:rPr/>
        <w:t>ꔨ</w:t>
      </w:r>
      <w:r>
        <w:rPr/>
        <w:t>㣂䛂䡰▿䠶갣싍悻海䑟枿ꌭ</w:t>
      </w:r>
      <w:r>
        <w:rPr/>
        <w:t>ꕙ</w:t>
      </w:r>
      <w:r>
        <w:rPr/>
        <w:t>넪㮥昪♞㭤祅숣䏂火怹깥쉎쵰숬</w:t>
      </w:r>
      <w:r>
        <w:rPr/>
        <w:t>⠹</w:t>
      </w:r>
      <w:r>
        <w:rPr/>
        <w:t>兄䥌⭶䕈쉨噦煵쉸쉮䶏䑺䎥䑡䭵䣎䁘硇楙何쉙㵵頶潲뼰㄰⬨牣뭲☥䢣쉑</w:t>
      </w:r>
      <w:r>
        <w:rPr/>
        <w:t>ꦏ</w:t>
      </w:r>
      <w:r>
        <w:rPr/>
        <w:t>吵칆车斿捥䜪넪余助爰㞮潹繰䇂礨㍃啥떏싂⵷前穸䉹⹉彸䱗⩸䵡硸䬣뿎煋┪쏂껂䍈㭗软쵖ꌩ睹쉍⨪ꍩ䠷䰩偍ㄺ㉨㭗歨㥄쉤敌埂䘥⭩</w:t>
      </w:r>
      <w:r>
        <w:rPr/>
        <w:t>⢮</w:t>
      </w:r>
      <w:r>
        <w:rPr/>
        <w:t>걎呟燂☯ꇍ勎⶘⚱为㉆䁥ꥹ欹䉵珂橈段浣긶㍧绂穊吪た繩摢녵槂嚵㬪瑈</w:t>
      </w:r>
      <w:r>
        <w:rPr/>
        <w:t>⠽</w:t>
      </w:r>
      <w:r>
        <w:rPr/>
        <w:t>甪坬싂惂⧍惂䝨</w:t>
      </w:r>
      <w:r>
        <w:rPr/>
        <w:t>⡆</w:t>
      </w:r>
      <w:r>
        <w:rPr/>
        <w:t>癓䅄㇂椵쉹硐员朱갩㤲</w:t>
      </w:r>
      <w:r>
        <w:rPr/>
        <w:t>ⰷ</w:t>
      </w:r>
      <w:r>
        <w:rPr/>
        <w:t>ꖬ</w:t>
      </w:r>
      <w:r>
        <w:rPr/>
        <w:t>䤹㡺ꅷ㝷쉎쵊䴺䰣に슣</w:t>
      </w:r>
      <w:r>
        <w:rPr/>
        <w:t>⡬</w:t>
      </w:r>
      <w:r>
        <w:rPr/>
        <w:t>㡭姂琹</w:t>
      </w:r>
      <w:r>
        <w:rPr/>
        <w:t>⣎</w:t>
      </w:r>
      <w:r>
        <w:rPr/>
        <w:t>㗂캻繨淂⹡⑕轪뗂橳繖兑숳䅁䓂涮歍㭇窬쉳佅</w:t>
      </w:r>
      <w:r>
        <w:rPr/>
        <w:t>ꤹ</w:t>
      </w:r>
      <w:r>
        <w:rPr/>
        <w:t>䠺栵⽋轍枩幱⸥卫䐬䋂⍒睹슱偆⹵顟煋佞摉亥숰晤䰯嗂㍷</w:t>
      </w:r>
      <w:r>
        <w:rPr/>
        <w:t>⠣</w:t>
      </w:r>
      <w:r>
        <w:rPr/>
        <w:t>⿂轥ぷ㉱轁䇍搻㩖쉈咡ㅭ倫㩞呞樥繭⧎ꥯ瑗猴㛂䃂硸䒵땟偄怰㐤갷싎</w:t>
      </w:r>
      <w:r>
        <w:rPr/>
        <w:t>ⴳ</w:t>
      </w:r>
      <w:r>
        <w:rPr/>
        <w:t>숽㭅慵吸䋂恏겥㦣恶敦微瑮栲䖮떣</w:t>
      </w:r>
      <w:r>
        <w:rPr/>
        <w:t>⡇</w:t>
      </w:r>
      <w:r>
        <w:rPr/>
        <w:t>輪컂側〨䔪넥䍫呫侻녆뮻癮穏輻㥯淃彌ぇ慴偠甊쉑䆘父敪い</w:t>
      </w:r>
      <w:r>
        <w:rPr/>
        <w:t>ꥏ</w:t>
      </w:r>
      <w:r>
        <w:rPr/>
        <w:t>䰥㑥⩁쉋슡㋃楦歩頬깺栣䜫愪䑎則兪䁲⍅啲㍒㋂㎡⩄</w:t>
      </w:r>
      <w:r>
        <w:rPr/>
        <w:t>ꕰ</w:t>
      </w:r>
      <w:r>
        <w:rPr/>
        <w:t>浍坢㵅灲狂ꆏ䩴㍘</w:t>
      </w:r>
      <w:r>
        <w:rPr/>
        <w:t>ꕍ</w:t>
      </w:r>
      <w:r>
        <w:rPr/>
        <w:t>숹䥷捡⌲쉵竂슬㍟畺쉱璩⿂嘸䧂瀳眨灱儭乧䌸穉</w:t>
      </w:r>
      <w:r>
        <w:rPr/>
        <w:t>ꕋꤴ</w:t>
      </w:r>
      <w:r>
        <w:rPr/>
        <w:t>牓稤偹㭩唥걪촱桗頰橌㵑䇂剌繾搫坌儻䉸긣渺츣幓</w:t>
      </w:r>
      <w:r>
        <w:rPr/>
        <w:t>ꕐ</w:t>
      </w:r>
      <w:r>
        <w:rPr/>
        <w:t>䁳殩숭幩欽㈬䁮ꍄ쉱呶帪渫땀ꎱ怯汾ち䥴癯债华祂슡㪬勂挴顭敲떵갻晈䨻幅뼲呂㙢吲㞬ぐ㩪ꄹ瘩䞩強</w:t>
      </w:r>
      <w:r>
        <w:rPr/>
        <w:t>Ⱘ</w:t>
      </w:r>
      <w:r>
        <w:rPr/>
        <w:t>쉃㯂坶䭂䙒別䐨劮</w:t>
      </w:r>
      <w:r>
        <w:rPr/>
        <w:t>ꤪ</w:t>
      </w:r>
      <w:r>
        <w:rPr/>
        <w:t>䦡垿⹥吺爭숥긣繟♘堷睵橉녧㮩頰㠦䱞伵⬪쉰从㎵扮爨乥ꥩ䈪뇂兎瀤</w:t>
      </w:r>
      <w:r>
        <w:rPr/>
        <w:t>ⲏ</w:t>
      </w:r>
      <w:r>
        <w:rPr/>
        <w:t>填搱숴깈噠桢쉙斻싃穡㦘쉇䍀</w:t>
      </w:r>
      <w:r>
        <w:rPr/>
        <w:t>ⵧ⑟</w:t>
      </w:r>
      <w:r>
        <w:rPr/>
        <w:t>칚촪㇂䟂ㅙ㑀の</w:t>
      </w:r>
      <w:r>
        <w:rPr/>
        <w:t>ꥑ</w:t>
      </w:r>
      <w:r>
        <w:rPr/>
        <w:t>歅夳卨䁘</w:t>
      </w:r>
      <w:r>
        <w:rPr/>
        <w:t>ꖿ</w:t>
      </w:r>
      <w:r>
        <w:rPr/>
        <w:t>䣂싂㕎쉠뇂頨䳂㵴뭠⨯䶱煥琴촽䰣⼯</w:t>
      </w:r>
      <w:r>
        <w:rPr/>
        <w:t>ꗂ</w:t>
      </w:r>
      <w:r>
        <w:rPr/>
        <w:t>娻㤶㦬</w:t>
      </w:r>
      <w:r>
        <w:rPr/>
        <w:t>ꤴ</w:t>
      </w:r>
      <w:r>
        <w:rPr/>
        <w:t>넺ꥧ顔썤甪物␵渻䀫㠨촤⪵磂④⽞䔥杞娳卌䍩䞡朻低㥭㴸亮当敤</w:t>
      </w:r>
      <w:r>
        <w:rPr/>
        <w:t>ⶏ</w:t>
      </w:r>
      <w:r>
        <w:rPr/>
        <w:t>䥍⸨㈩䨪</w:t>
      </w:r>
      <w:r>
        <w:rPr/>
        <w:t>ꦩ</w:t>
      </w:r>
      <w:r>
        <w:rPr/>
        <w:t>䯂潠睪ひ땕硈沘쉉ㅋ䱤扑硊汯溡췂넶갭싂壂숬꥞㍷恨彂쉶㪬促⻂⽠⻂熩쉅松싂㝟微睷僂컂奀辥</w:t>
      </w:r>
      <w:r>
        <w:rPr/>
        <w:t>Ⱚ</w:t>
      </w:r>
      <w:r>
        <w:rPr/>
        <w:t>슩㭎奶梬獓乭㢥汶慭礨䀬⥱凂땤슱쉶䩒떥㩊㔷朮撻⩵⫂枵繗圴썤싎㈰ㄱ㮮皻猭犱瑤촦煈唷䉱桔쉢嫎顇灍⩯㩩迂䞩慪幊浆⨤欤쉇㉵䴣渽橆䵡慙㭂䨭갰츽췂䉒쉙杅繪쉴묪瞘偦欯䵄泎卶㫂䍚䀦瑩䝾攥枏╏</w:t>
      </w:r>
      <w:r>
        <w:rPr/>
        <w:t>⢣</w:t>
      </w:r>
      <w:r>
        <w:rPr/>
        <w:t>䩴䁾㙤敫㖱抡쉤奮㘳쉚㕭⵺ㅁ庡彁䕔ꅈ㉲☱쉙쉊㥒싎⤰卷</w:t>
      </w:r>
      <w:r>
        <w:rPr/>
        <w:t>ⱄ</w:t>
      </w:r>
      <w:r>
        <w:rPr/>
        <w:t>び䙨놏朹꥖睘⤪䘨쉞䥴䛃䀴彶⹡</w:t>
      </w:r>
      <w:r>
        <w:rPr/>
        <w:t>ꕕ</w:t>
      </w:r>
      <w:r>
        <w:rPr/>
        <w:t>칸슏呮機⸸䱵䂩捺컂捒</w:t>
      </w:r>
      <w:r>
        <w:rPr/>
        <w:t>꧂</w:t>
      </w:r>
      <w:r>
        <w:rPr/>
        <w:t>ヂ䖵獇丽癮敌</w:t>
      </w:r>
      <w:r>
        <w:rPr/>
        <w:t>ⱖ</w:t>
      </w:r>
      <w:r>
        <w:rPr/>
        <w:t>纩の⫍⨯汭쉮桦</w:t>
      </w:r>
      <w:r>
        <w:rPr/>
        <w:t>ꖣ</w:t>
      </w:r>
      <w:r>
        <w:rPr/>
        <w:t>捋</w:t>
      </w:r>
      <w:r>
        <w:rPr/>
        <w:t>ꔣ</w:t>
      </w:r>
      <w:r>
        <w:rPr/>
        <w:t>䥶穉煆即哂쉦䗂ꍎ噴楧刯摦썔㕍港䁪矂慀쵰ꌪ</w:t>
      </w:r>
      <w:r>
        <w:rPr/>
        <w:t>ꥉ</w:t>
      </w:r>
      <w:r>
        <w:rPr/>
        <w:t>Ⱝ</w:t>
      </w:r>
      <w:r>
        <w:rPr/>
        <w:t>猹䑱微⨴く幷敠춥濂奋睴㚏䱤塺嘴䐮䠶䡇牢⸬⬽城⌯ㅌ⑦弨氥潏涵年</w:t>
      </w:r>
      <w:r>
        <w:rPr/>
        <w:t>Ȿ</w:t>
      </w:r>
      <w:r>
        <w:rPr/>
        <w:t>濂ぇ楤</w:t>
      </w:r>
      <w:r>
        <w:rPr/>
        <w:t>ⷂ</w:t>
      </w:r>
      <w:r>
        <w:rPr/>
        <w:t>㓂圶ꅏ㔊쉅⧂딣瞥⾬䥄䇎呂恲⤸ꅾ</w:t>
      </w:r>
      <w:r>
        <w:rPr/>
        <w:t>⡑</w:t>
      </w:r>
      <w:r>
        <w:rPr/>
        <w:t>㢥㥦㡩燂䄴䩾쉗兡</w:t>
      </w:r>
      <w:r>
        <w:rPr/>
        <w:t>ⱟ</w:t>
      </w:r>
      <w:r>
        <w:rPr/>
        <w:t>牚悵䴳⩎㝺䥌슡祪㥍ꍍ熬䍲뭵晑䅳侏礮춬斮砲坶⽹䊩㙇</w:t>
      </w:r>
      <w:r>
        <w:rPr/>
        <w:t>ⵘ</w:t>
      </w:r>
      <w:r>
        <w:rPr/>
        <w:t>䡞</w:t>
      </w:r>
      <w:r>
        <w:rPr/>
        <w:t>Ⱜ⑹</w:t>
      </w:r>
      <w:r>
        <w:rPr/>
        <w:t>촺㥭湩幱䅈扙橳猫</w:t>
      </w:r>
      <w:r>
        <w:rPr/>
        <w:t>ꦩ</w:t>
      </w:r>
      <w:r>
        <w:rPr/>
        <w:t>啓樥ㄩ쉦쵆♦题䍪睇녨깐쏎䙥슮题愹ヂず땊치䤵湆煖쉧㜳갶䵄慢쉍瓂⾥側묮숳숭겿뭢⭟偤獫긹ꍔ伮䩪皥祔否㡚儦涩㉌炵썮棂䒥싎</w:t>
      </w:r>
      <w:r>
        <w:rPr/>
        <w:t>ꕏ</w:t>
      </w:r>
      <w:r>
        <w:rPr/>
        <w:t>縰形捃⛂쉸乀圶䢥㉐⤣숪꥗㡲䙡떏⩫秃乵轌⤱㞏㒩䅒쵢</w:t>
      </w:r>
      <w:r>
        <w:rPr/>
        <w:t>ꥊ</w:t>
      </w:r>
      <w:r>
        <w:rPr/>
        <w:t>幣</w:t>
      </w:r>
      <w:r>
        <w:rPr/>
        <w:t>⡐</w:t>
      </w:r>
      <w:r>
        <w:rPr/>
        <w:t>숺㟂깑⥪䇂䇎쵥숱疩⫂䵞唦没☻⽉滎渳爥</w:t>
      </w:r>
      <w:r>
        <w:rPr/>
        <w:t>⡈</w:t>
      </w:r>
      <w:r>
        <w:rPr/>
        <w:t>䅧숰桖摤椱䶩幞㝐䠮摪숹㉃烎砰䞩㘳쉧쉒愫橅䑵쉤</w:t>
      </w:r>
      <w:r>
        <w:rPr/>
        <w:t>꧂</w:t>
      </w:r>
      <w:r>
        <w:rPr/>
        <w:t>싂唤㶏㙁쉕轞ꍈ煘䑁䅰瑒쉷焷䕑神㥃</w:t>
      </w:r>
      <w:r>
        <w:rPr/>
        <w:t>ꤤ</w:t>
      </w:r>
      <w:r>
        <w:rPr/>
        <w:t>唳쏂䍮㡄灉☥☹堭쉾恟㙧뿎瘥剩湚戥睒䍯쉸洴⸶恊浦䦩斱䡊</w:t>
      </w:r>
      <w:r>
        <w:rPr/>
        <w:t>ꕶ</w:t>
      </w:r>
      <w:r>
        <w:rPr/>
        <w:t>䩞兌牘嘽幂ㅁ쉞⴯뭌塅캻㏃</w:t>
      </w:r>
      <w:r>
        <w:rPr/>
        <w:t>ꕯ</w:t>
      </w:r>
      <w:r>
        <w:rPr/>
        <w:t>칲䈬噶</w:t>
      </w:r>
      <w:r>
        <w:rPr/>
        <w:t>ꦱ</w:t>
      </w:r>
      <w:r>
        <w:rPr/>
        <w:t>䥸潚ꍨ㍍숻砣쉡猳䁂</w:t>
      </w:r>
      <w:r>
        <w:rPr/>
        <w:t>ꥎ</w:t>
      </w:r>
      <w:r>
        <w:rPr/>
        <w:t>䖘䅏⩥矂쉹嘳晷⭞墬ぷ┣</w:t>
      </w:r>
      <w:r>
        <w:rPr/>
        <w:t>⡯</w:t>
      </w:r>
      <w:r>
        <w:rPr/>
        <w:t>晡⬭⹩칃癆쉎㭣㕰걂䩨뿂㛎쉸潈</w:t>
      </w:r>
      <w:r>
        <w:rPr/>
        <w:t>ⱍ</w:t>
      </w:r>
      <w:r>
        <w:rPr/>
        <w:t>彨皵뼭</w:t>
      </w:r>
      <w:r>
        <w:rPr/>
        <w:t>ꦿ</w:t>
      </w:r>
      <w:r>
        <w:rPr/>
        <w:t>ぴ슬疏斮炥㝦㋂浏䁤⮿䴳た䝔樸䕤㢥⍇嗂擂偓剚䵑毂眽椷ꅔ䋃</w:t>
      </w:r>
      <w:r>
        <w:rPr/>
        <w:t>⣂</w:t>
      </w:r>
      <w:r>
        <w:rPr/>
        <w:t>猥쉧梩晸</w:t>
      </w:r>
      <w:r>
        <w:rPr/>
        <w:t>ꕐ</w:t>
      </w:r>
      <w:r>
        <w:rPr/>
        <w:t>顸쉀沿浑카숥剒䓂䀱깒츪係碘⍶确숺婒剩칆쉺㥐㝡扭焦恩䰷䔯䴫浈噃㵇ꏂ喏埂婅丽轙䛃䝲整参⭙姂㡦▬敩畹幓焽䩡䁅乄숭</w:t>
      </w:r>
      <w:r>
        <w:rPr/>
        <w:t>ꦿ</w:t>
      </w:r>
      <w:r>
        <w:rPr/>
        <w:t>全ꍷ椻漸喩숱曂쎩뽭矂䬪浡</w:t>
      </w:r>
      <w:r>
        <w:rPr/>
        <w:t>ꕍ</w:t>
      </w:r>
      <w:r>
        <w:rPr/>
        <w:t>彣勍䥶ꍄ窏潲</w:t>
      </w:r>
      <w:r>
        <w:rPr/>
        <w:t>Ⳃ</w:t>
      </w:r>
      <w:r>
        <w:rPr/>
        <w:t>묻慗쉣뽦⯎煍⍴楕㍨渦坃扟疻</w:t>
      </w:r>
      <w:r>
        <w:rPr/>
        <w:t>Ⳃ</w:t>
      </w:r>
      <w:r>
        <w:rPr/>
        <w:t>促喿栫縨䩪</w:t>
      </w:r>
      <w:r>
        <w:rPr/>
        <w:t>⠪</w:t>
      </w:r>
      <w:r>
        <w:rPr/>
        <w:t>㠲啀痂灡껂㵏璣⩶亡䎱썕奮杉䩉</w:t>
      </w:r>
      <w:r>
        <w:rPr/>
        <w:t>Ɒ</w:t>
      </w:r>
      <w:r>
        <w:rPr/>
        <w:t>썡祴䄤氽쉊捩廂歠썗⹮庬東弬캩䐲ㄻ싎쉕쉰깐橬䁭昴顐樤ꥮ칭縥㴸⦣䙄⼩뽤⨥所</w:t>
      </w:r>
      <w:r>
        <w:rPr/>
        <w:t>ꕩ</w:t>
      </w:r>
      <w:r>
        <w:rPr/>
        <w:t>䍃쉪쉑痃숭ㅵ⼫瞿쉫䐶㣂湀䚻轤</w:t>
      </w:r>
      <w:r>
        <w:rPr/>
        <w:t>ⵎ</w:t>
      </w:r>
      <w:r>
        <w:rPr/>
        <w:t>淂⬶쉫煵㴸⩉杇慭䤵卣쉋䉊䩐ꄥ㖵㌤</w:t>
      </w:r>
      <w:r>
        <w:rPr/>
        <w:t>ⱔ⍄</w:t>
      </w:r>
      <w:r>
        <w:rPr/>
        <w:t>숵扣塒㮿따䡱ꍃ⪩ꅳ쵯칎欴</w:t>
      </w:r>
      <w:r>
        <w:rPr/>
        <w:t>ꕑ</w:t>
      </w:r>
      <w:r>
        <w:rPr/>
        <w:t>盂</w:t>
      </w:r>
      <w:r>
        <w:rPr/>
        <w:t>ꤊꖘ</w:t>
      </w:r>
      <w:r>
        <w:rPr/>
        <w:t>伵ꎘ䍉栫繏숵ㅉ㎥畈⩓牤</w:t>
      </w:r>
      <w:r>
        <w:rPr/>
        <w:t>ⴭ</w:t>
      </w:r>
      <w:r>
        <w:rPr/>
        <w:t>ⵐ</w:t>
      </w:r>
      <w:r>
        <w:rPr/>
        <w:t>Ⱛ</w:t>
      </w:r>
      <w:r>
        <w:rPr/>
        <w:t>䱭㈫搯⦱曂眶묳␴㏂쉍に⥚</w:t>
      </w:r>
      <w:r>
        <w:rPr/>
        <w:t>ⱌ</w:t>
      </w:r>
      <w:r>
        <w:rPr/>
        <w:t>䜩樹쉊ꅷ碬〉穋⑨僃⪻ㄶ凂煗欬</w:t>
      </w:r>
      <w:r>
        <w:rPr/>
        <w:t>ⵠ</w:t>
      </w:r>
      <w:r>
        <w:rPr/>
        <w:t>迂쉕欹浅떥䜹獫搪쵲⹃䁷⥶</w:t>
      </w:r>
      <w:r>
        <w:rPr/>
        <w:t>ꤷ</w:t>
      </w:r>
      <w:r>
        <w:rPr/>
        <w:t>싍ꥮ飂</w:t>
      </w:r>
      <w:r>
        <w:rPr/>
        <w:t>ꦻ</w:t>
      </w:r>
      <w:r>
        <w:rPr/>
        <w:t>䙕䮿瑱猹쉚┪썸♸瘣䕡橲슱婪䝐뼦㨪쉎盂漶枬ꍥ顠䱡썓恡깉䜪獅敚슱楙ꍥ奥灈呕</w:t>
      </w:r>
      <w:r>
        <w:rPr/>
        <w:t>ⰴ</w:t>
      </w:r>
      <w:r>
        <w:rPr/>
        <w:t>厥</w:t>
      </w:r>
      <w:r>
        <w:rPr/>
        <w:t>ꤱ</w:t>
      </w:r>
      <w:r>
        <w:rPr/>
        <w:t>柎栵㊱䘵䶏깤汾嘲棃獵㈮轀긲繆敔⪱숴㡱䤹⑌뽇玱ォ煮䘺厵쉴噺쎘䌱뼶䉆뭷놘⍌唶촰单꺣樥瓂䃂숽兗뭟輩싃⨻桡ㅫ⛂墿剷쉞扪䞬玬橲畤春썋㑕꺬特幏ꥥ칣캩습咘㉱硪轔ꅥ쉚䭠欦㦱쉄䱌㉍</w:t>
      </w:r>
      <w:r>
        <w:rPr/>
        <w:t>ⰻ</w:t>
      </w:r>
      <w:r>
        <w:rPr/>
        <w:t>싂쉟쉤塠┲䵑儸晨땑䭄⥾戲商䵴䤣伣䨸颻싂剧㴭䅫ꥣ习쉉㡁숬⩬畹⵱㕥塬䓂⩬䵮⥓旎䳂䎮⪻ꥥ♍⫃쉤掮⯂瓎盂㴫彳썭⌮쉡㍪楢歁嘰㑚悿깏ꄨ泃䉤땺窱쉦</w:t>
      </w:r>
      <w:r>
        <w:rPr/>
        <w:t>⡆</w:t>
      </w:r>
      <w:r>
        <w:rPr/>
        <w:t>䛂땊걵ㅉ㵱呦勂</w:t>
      </w:r>
      <w:r>
        <w:rPr/>
        <w:t>Ⲭ</w:t>
      </w:r>
      <w:r>
        <w:rPr/>
        <w:t>溥ꍬ頩䡎䁸矂溱䉓쉎⩄琬削⪬쉘癡㙶숬呓催쌲厮⍒婊썎材䥕穕敁</w:t>
      </w:r>
      <w:r>
        <w:rPr/>
        <w:t>ꤷ</w:t>
      </w:r>
      <w:r>
        <w:rPr/>
        <w:t>瑚忂掣쉞쉑儩</w:t>
      </w:r>
      <w:r>
        <w:rPr/>
        <w:t>ⵟ</w:t>
      </w:r>
      <w:r>
        <w:rPr/>
        <w:t>ㄵ║揂쵺⼽捒쉍欯厘걦슬깏㝘</w:t>
      </w:r>
      <w:r>
        <w:rPr/>
        <w:t>ꕄ</w:t>
      </w:r>
      <w:r>
        <w:rPr/>
        <w:t>顟扗剖婹楴啦슩쉙乣据슩걫⸺睦䠲怴捊䶮璩㜦旂渹朲쉃⩸怱칓严揂榬框䩲摎⥍</w:t>
      </w:r>
      <w:r>
        <w:rPr/>
        <w:t>⣃</w:t>
      </w:r>
      <w:r>
        <w:rPr/>
        <w:t>杠㋂㵮测晾橒칗瑲㑷噊䘨䭌祅呐땏潸旂</w:t>
      </w:r>
      <w:r>
        <w:rPr/>
        <w:t>Ɫ</w:t>
      </w:r>
      <w:r>
        <w:rPr/>
        <w:t>ꥳ刹䝕⩂浫坮</w:t>
      </w:r>
      <w:r>
        <w:rPr/>
        <w:t>⡦</w:t>
      </w:r>
      <w:r>
        <w:rPr/>
        <w:t>갯ꆘ塔午䗎歴⨩쉣䴦쵺憩啵偁䵖⬨碻⸺䝳쉪碮뼭곂떬㜳伯쉕繒㑃침楕乗⽒슩佾燃䝸</w:t>
      </w:r>
      <w:r>
        <w:rPr/>
        <w:t>ꖣ</w:t>
      </w:r>
      <w:r>
        <w:rPr/>
        <w:t>桌䂬採常塺毎땏⨰幑䭨慅⍎㵬쉩땞㌰䉪쉈復洵땮䪬⬹㩖制䨷쉋挶</w:t>
      </w:r>
      <w:r>
        <w:rPr/>
        <w:t>Ⳃ</w:t>
      </w:r>
      <w:r>
        <w:rPr/>
        <w:t>ぶ硑㫂칸⩚⥳䳂幔中佾埂猱轹䆬䔺㡮숮発猸⚘确嘩쉇潴幔歖㩌⽟┱弫㒱춘副徻걊啞硭뗂</w:t>
      </w:r>
      <w:r>
        <w:rPr/>
        <w:t>ⵑ</w:t>
      </w:r>
      <w:r>
        <w:rPr/>
        <w:t>椯싂彪涥婸☩祃頤扉咥ꍇ넵넭具쵰㒵坶⿂쌴⩐䆿啔摹⎘䣂瑡䤸䓂娥妘뼰梣䅮䴪積䉎ꅹ╕潊㵰䑣權辣ꥷ㦬⏂杷䕂㉉浣䟂牃䍋␩</w:t>
      </w:r>
      <w:r>
        <w:rPr/>
        <w:t>Ⳃ⚩</w:t>
      </w:r>
      <w:r>
        <w:rPr/>
        <w:t>桾瀪儹彸䆿㵐슘㈸뽰煄㣂⫂砲殏漲㑧┱═忂싍徵䙺彗쉟㉯䀬㓂䅵竂奀杢瑗樤打뇂爭竂캵⑒䭟䙇㙗吶썵걘⸸矂繖㕎䍱乚⒵쉊妩䥶汑칀⥣䡁攬桘䨻땒倪Ⓜ奞浹㑆뭆槃師갳╹䙘⛍永쉀녏ꍒ싎숫繥䝅㕴匥㷂</w:t>
      </w:r>
      <w:r>
        <w:rPr/>
        <w:t>⣂</w:t>
      </w:r>
      <w:r>
        <w:rPr/>
        <w:t>䈭숴䴭䎬爣⥃䃂㠵瑑頩䭦喘呴攷⥩祂칠츣咮䉀⭉䴳收㕟⯂⩭칹戺갷䃂歇캮䉴쉷矂</w:t>
      </w:r>
      <w:r>
        <w:rPr/>
        <w:t>ꗂ</w:t>
      </w:r>
      <w:r>
        <w:rPr/>
        <w:t>묷儨㛂싂啱슏捖䍪㵑䮱㑫瑹優ꅣ嫂浈쉠汰潹쉫㙵╤祳瀲쉈乯㙇猷㵦⨳杦ꇂ慞塍拎⤯璩㐣癓슏扒牫㥔슩⿂呤焨꺬⫂⬫扅쉙㕷☬䡋䐭兆㵩㥇ꥨ瞏牫䝯䴽䡑⑓㠦睰깰쉅汤江歕䫂㐹갶疏亻攵┪佂쉘塶䚱挩ㅖ丷쉭獋㉮㊱㇍摟숽뽦䵩⑀㫂숣眯쉘슘彘娪㊿쉐뾘砵熿</w:t>
      </w:r>
      <w:r>
        <w:rPr/>
        <w:t>ꔯ</w:t>
      </w:r>
      <w:r>
        <w:rPr/>
        <w:t>㙶䡄깨㥍採☦</w:t>
      </w:r>
      <w:r>
        <w:rPr/>
        <w:t>ꥍ</w:t>
      </w:r>
      <w:r>
        <w:rPr/>
        <w:t>橫⬸窩</w:t>
      </w:r>
      <w:r>
        <w:rPr/>
        <w:t>ⴺ</w:t>
      </w:r>
      <w:r>
        <w:rPr/>
        <w:t>挰佖땹澱넳ꥣ㩺䞏囂䩍㵅ꄳ楥㙒牂凂剮㭏㭚⛂喵ꥡ㵋廂넬䙙涿畱呈琻㐣⩢㩙癶椰㡑媻쵲橶吲兲䍡⯂뽳瘷㘸묰ㄷ㴪啁洮ヂ㒮㨵汴</w:t>
      </w:r>
      <w:r>
        <w:rPr/>
        <w:t>ꕁ</w:t>
      </w:r>
      <w:r>
        <w:rPr/>
        <w:t>圮</w:t>
      </w:r>
      <w:r>
        <w:rPr/>
        <w:t>Ⳃ</w:t>
      </w:r>
      <w:r>
        <w:rPr/>
        <w:t>㤴㝫乫㯂䅣癶쌵쉉来歉⩔助畞牫⨺䡈顬춮ꅥ숸㑺ꍫ剤</w:t>
      </w:r>
      <w:r>
        <w:rPr/>
        <w:t>ꤪ</w:t>
      </w:r>
      <w:r>
        <w:rPr/>
        <w:t>改쉡㍐촭绂쉁㒻歨为睯彭太睐㵕䙡噓♢瑌춱쉋⩱⨫숫空깔㉚ꅵ䩆믂㍑娭刴㩩숯싂깷䄺䷃䰥玩⥠捒╓䯂ꍴ涱쵬ꅫꅀ皮뇂捙帹擂熩乚捠奧渺䅥撩㘽牃䁍㕉놥</w:t>
      </w:r>
      <w:r>
        <w:rPr/>
        <w:t>ꤪꤶ</w:t>
      </w:r>
      <w:r>
        <w:rPr/>
        <w:t>䊏뭹䑞䤦佩ꄲ燂彾䲬捙䴸伳厘䵧☺칎䷎副⍵畗㍸㬰⥂䧍䎣썞彔䥙䉥뇂뽗⭔䂣슿瑕漯礭桌㑀唵伦縮硴䩃㏍슿䥗烂槂㑭涬呫쉘㮵捫瘪㫃뭣也慁뭢㘫䅭㪱䄵◂䃂儽佭</w:t>
      </w:r>
      <w:r>
        <w:rPr/>
        <w:t>ꥃ</w:t>
      </w:r>
      <w:r>
        <w:rPr/>
        <w:t>㋂꥞牵婡⍀猦潊㡾㡣</w:t>
      </w:r>
      <w:r>
        <w:rPr/>
        <w:t>꧂</w:t>
      </w:r>
      <w:r>
        <w:rPr/>
        <w:t>쉩犬砭䲿쉊攳▩亿纡殩凂戻摢帬晭甲⭮轮㔬睾⤩掩㑏숊癀⩓넵㕗疏墏ㅖ쉃╔扮싂烃뿂⽧嫂汇煒慔牦</w:t>
      </w:r>
      <w:r>
        <w:rPr/>
        <w:t>ꕘ</w:t>
      </w:r>
      <w:r>
        <w:rPr/>
        <w:t>灍숪싎껍䙔捸恾⍬䘦싍搵磂</w:t>
      </w:r>
      <w:r>
        <w:rPr/>
        <w:t>⠥Ⱚ</w:t>
      </w:r>
      <w:r>
        <w:rPr/>
        <w:t>橳䁬煮䴲湪卮䍭ꥵ㙔쉴뭧さ㶘⍵琣䔦帬䰲쉑湾礱⤨憏</w:t>
      </w:r>
      <w:r>
        <w:rPr/>
        <w:t>Ɫ</w:t>
      </w:r>
      <w:r>
        <w:rPr/>
        <w:t>炩乒㔤슣獗䄺㔪쉞㵌稹⎏硴⑴佲穲彔䐯걙穗迎ꥬꍸ䮏㡈⨣弹穤䩪去㑖쉆攺畯桅攨䕭夶墣⧂䧂ꅈ걚㵅抣㨶쉗䨻슩癆獖汌僂䍕由㥠漻쉬␴쉸䌮</w:t>
      </w:r>
      <w:r>
        <w:rPr/>
        <w:t>ⴳ</w:t>
      </w:r>
      <w:r>
        <w:rPr/>
        <w:t>슩⍯㑧숰</w:t>
      </w:r>
      <w:r>
        <w:rPr/>
        <w:t>ⴽ</w:t>
      </w:r>
      <w:r>
        <w:rPr/>
        <w:t>ꄩ復㈱⫂䰥숱ꄵ猬別兩싂咣杂⨯쉺䁅秂瑥쉀䘶슩呮彠㘬砹칹〈祴縷畑</w:t>
      </w:r>
      <w:r>
        <w:rPr/>
        <w:t>꥓</w:t>
      </w:r>
      <w:r>
        <w:rPr/>
        <w:t>塉繓쉺䱩넸⭯搨繗┵爺婗偪ㆻ轱䙹⼯愫㡢䠳顸▘婩猬剐顡쌺漨뼸䁂싂杺</w:t>
      </w:r>
      <w:r>
        <w:rPr/>
        <w:t>꧂</w:t>
      </w:r>
      <w:r>
        <w:rPr/>
        <w:t>ꍨ뗂쉲묤帨╺뭗䝁䮣儷浤㔪嘲睧湆㍶䘵晬啳戭쉬䦮숷쉌⽈䉎</w:t>
      </w:r>
      <w:r>
        <w:rPr/>
        <w:t>ꤳ</w:t>
      </w:r>
      <w:r>
        <w:rPr/>
        <w:t>䒡傩浙⧍䥒摮䌱䤪숱␴뽕⨻杵걍쉌</w:t>
      </w:r>
      <w:r>
        <w:rPr/>
        <w:t>ꕉ</w:t>
      </w:r>
      <w:r>
        <w:rPr/>
        <w:t>灮㭗汚婘㕡기搽頨</w:t>
      </w:r>
      <w:r>
        <w:rPr/>
        <w:t>Ⱛ</w:t>
      </w:r>
      <w:r>
        <w:rPr/>
        <w:t>煖걹兑稵ꅒ쉆猲摆戻⏂㮣슮颵债ꄹ츥䐹䙖㛎瓍㇂婚䵬懂煁㖥䏂吺噏匶㡎㡖類㐭穟砺⽵㶘뗂歏夺㕒毂䦩樫㭠㥙䱊</w:t>
      </w:r>
      <w:r>
        <w:rPr/>
        <w:t>ꦏ</w:t>
      </w:r>
      <w:r>
        <w:rPr/>
        <w:t>㥞숮</w:t>
      </w:r>
      <w:r>
        <w:rPr/>
        <w:t>ⱆ</w:t>
      </w:r>
      <w:r>
        <w:rPr/>
        <w:t>噖쌹熻뭃딤</w:t>
      </w:r>
      <w:r>
        <w:rPr/>
        <w:t>ꤲ</w:t>
      </w:r>
      <w:r>
        <w:rPr/>
        <w:t>楳</w:t>
      </w:r>
      <w:r>
        <w:rPr/>
        <w:t>ꥊ</w:t>
      </w:r>
      <w:r>
        <w:rPr/>
        <w:t>숺儲㜻ꏂ싂䩉녞穤狂ㅫ協䡴娹㩲슩䕤䝞敯坢쉳㩰汸煶숲쉪숣収뭖⭊⩢㝣⭍♾숦숸⼨䅆숸㔤</w:t>
      </w:r>
      <w:r>
        <w:rPr/>
        <w:t>ꔸ</w:t>
      </w:r>
      <w:r>
        <w:rPr/>
        <w:t>쉮싍䊩</w:t>
      </w:r>
      <w:r>
        <w:rPr/>
        <w:t>ⲩ</w:t>
      </w:r>
      <w:r>
        <w:rPr/>
        <w:t>敢伷潐汀⌤⭩彴倲㕡䩡繏昫㋂⩏</w:t>
      </w:r>
      <w:r>
        <w:rPr/>
        <w:t>ⵖ</w:t>
      </w:r>
      <w:r>
        <w:rPr/>
        <w:t>䅧僂㡁쉭你䳂놘怶堽싂壍쉓䜤獆洫쵂ꍘ♈稥兩䁡炬䈽</w:t>
      </w:r>
      <w:r>
        <w:rPr/>
        <w:t>ⱱ</w:t>
      </w:r>
      <w:r>
        <w:rPr/>
        <w:t>䲏氬䀺떩슮奄姂愭扦㙩硕䱡産㝮㩨췂塵地ㄽ슩昴幄癞䁤顔嚱☨</w:t>
      </w:r>
      <w:r>
        <w:rPr/>
        <w:t>ꗂ</w:t>
      </w:r>
      <w:r>
        <w:rPr/>
        <w:t>繥睠쉓縩</w:t>
      </w:r>
      <w:r>
        <w:rPr/>
        <w:t>⣂</w:t>
      </w:r>
      <w:r>
        <w:rPr/>
        <w:t>䠦忂〫囂㕉슣⯂┮ꍡ噋瘵抻슻ㅠ熻칀</w:t>
      </w:r>
      <w:r>
        <w:rPr/>
        <w:t>ⷂ</w:t>
      </w:r>
      <w:r>
        <w:rPr/>
        <w:t>矍㙁獣瞩쉈㒘䁈截䌨桢壂믂㖣</w:t>
      </w:r>
      <w:r>
        <w:rPr/>
        <w:t>ⱗ</w:t>
      </w:r>
      <w:r>
        <w:rPr/>
        <w:t>顯䥄䃂슡䊥</w:t>
      </w:r>
      <w:r>
        <w:rPr/>
        <w:t>꧂</w:t>
      </w:r>
      <w:r>
        <w:rPr/>
        <w:t>쉆㒿恰㬦䵬쉠纬⛂</w:t>
      </w:r>
      <w:r>
        <w:rPr/>
        <w:t>ꖩ</w:t>
      </w:r>
      <w:r>
        <w:rPr/>
        <w:t>⼸捬匤㍭㬮䅾㑋繢쵡䥁슡⫂㩤圮숳♧利</w:t>
      </w:r>
      <w:r>
        <w:rPr/>
        <w:t>꧂</w:t>
      </w:r>
      <w:r>
        <w:rPr/>
        <w:t>ꅘ题⴯挩㘷優桮椹䠸楣⵨で┤㢱匪㤣싂◍䱀䍡克瑃畱깴ぇꅾ彵䭬乩㉈슥䤺怊书汷⴦␦轈役</w:t>
      </w:r>
      <w:r>
        <w:rPr/>
        <w:t>꧂⹮</w:t>
      </w:r>
      <w:r>
        <w:rPr/>
        <w:t>畉ꌷ㛂姂劵否䤴䍾佚숱쉞숯썙⥸무㓎쉶숱瑈汹丯䍟伫깃憿⪬䩴繧硓慞긨䝪䈣櫂䁸쵑⌯⤽拂䙦吽庱婉卣⾬恦숨㑏숹媬氪䶥㕶ꅕ柃숴䐶㍡촮☵⏂匬㵗쉈嚩ꇂ䅉♖䑱䵟썵瑤区쉖掬㣂䳂⹪爲晍戫䥋␱発䁸꺩곂墵⭾䅣㪱</w:t>
      </w:r>
      <w:r>
        <w:rPr/>
        <w:t>ⵌ</w:t>
      </w:r>
      <w:r>
        <w:rPr/>
        <w:t>浀⫃祉祃䱉⥙潑啧煚煇ꥩ썵晒挦</w:t>
      </w:r>
      <w:r>
        <w:rPr/>
        <w:t>⡓</w:t>
      </w:r>
      <w:r>
        <w:rPr/>
        <w:t>圩⭃啔슬㭧傩㙍䟂橷䥖㬥䝣묵輵伵歈㩊䱢晰⫂</w:t>
      </w:r>
      <w:r>
        <w:rPr/>
        <w:t>⡈</w:t>
      </w:r>
      <w:r>
        <w:rPr/>
        <w:t>犥쉕䛍䕴ꌣ弩⛂⹤</w:t>
      </w:r>
      <w:r>
        <w:rPr/>
        <w:t>⡈</w:t>
      </w:r>
      <w:r>
        <w:rPr/>
        <w:t>欭숩䅕湡瑠摲皣䀦乒㗂䥂㍰⵱䑧喿㝦愬楴䧂⸩輬磂</w:t>
      </w:r>
      <w:r>
        <w:rPr/>
        <w:t>⡑╓</w:t>
      </w:r>
      <w:r>
        <w:rPr/>
        <w:t>挳곂䈺婈䑀愻땾物쎿漪さ仂卭〱ꥠ슬</w:t>
      </w:r>
      <w:r>
        <w:rPr/>
        <w:t>ꦩ</w:t>
      </w:r>
      <w:r>
        <w:rPr/>
        <w:t>刷╅숶㩮焩⛂┮倹ꍌꎱ⧂顂䐺쉌彴⌶⩬싂琤㄰⏂⽕夽廂</w:t>
      </w:r>
      <w:r>
        <w:rPr/>
        <w:t>ⱀ</w:t>
      </w:r>
      <w:r>
        <w:rPr/>
        <w:t>氣㬤䙷么⽤ꎣ浢摐慁燂䨵楋숨뽁楨奁傥煁슬⻂灨从䭰慾캿佷㭆橨쉥息纬쉯獢掣숤洸⹷컂☪挤䮣牄䝳</w:t>
      </w:r>
      <w:r>
        <w:rPr/>
        <w:t>꧂</w:t>
      </w:r>
      <w:r>
        <w:rPr/>
        <w:t>庩䵔╃ꍟ圫쉯䞩</w:t>
      </w:r>
      <w:r>
        <w:rPr/>
        <w:t>ⵣ</w:t>
      </w:r>
      <w:r>
        <w:rPr/>
        <w:t>浾湸싂쉱砲㍑㭲煖⩐㦵䠻瘨⑑礫揂楡咩㈭偕矂䡚毂凍轊⩡癕ち庘別쉦䅇溿곂䆩</w:t>
      </w:r>
      <w:r>
        <w:rPr/>
        <w:t>⡈</w:t>
      </w:r>
      <w:r>
        <w:rPr/>
        <w:t>充⮮梱㘤㩦烂㜵啃⛎洲當㌭䡣츳쵳쉋</w:t>
      </w:r>
      <w:r>
        <w:rPr/>
        <w:t>⡭</w:t>
      </w:r>
      <w:r>
        <w:rPr/>
        <w:t>쉂䩤啨劥厩䘪掣</w:t>
      </w:r>
      <w:r>
        <w:rPr/>
        <w:t>ꕮ</w:t>
      </w:r>
      <w:r>
        <w:rPr/>
        <w:t>䴰侩瑨☥䫃㇂枩眣</w:t>
      </w:r>
      <w:r>
        <w:rPr/>
        <w:t>ꕪ</w:t>
      </w:r>
      <w:r>
        <w:rPr/>
        <w:t>へ䡫稴슥噀⯃摞묻倮쉾䡷⵲婢圪椴噁⵱祊䑋奃㐪偀帱祤䑟䁅瓂ꥥ剰⩏껃쉖杵침</w:t>
      </w:r>
      <w:r>
        <w:rPr/>
        <w:t>⡄</w:t>
      </w:r>
      <w:r>
        <w:rPr/>
        <w:t>㭤廂⬯ꥸ䅱塯㉺桊慌䈦㠰债扅坅칺幏꺡慴汚瞮쌽ꄸ獚쉚깘参⵬渣剴振湑灗</w:t>
      </w:r>
      <w:r>
        <w:rPr/>
        <w:t>⡥</w:t>
      </w:r>
      <w:r>
        <w:rPr/>
        <w:t>㍎갸瑱慔㉞㓎兀䕬꺱䄥䆩깤♳㥘栮칓췂に潨㪬</w:t>
      </w:r>
      <w:r>
        <w:rPr/>
        <w:t>ꕉ</w:t>
      </w:r>
      <w:r>
        <w:rPr/>
        <w:t>싂䵴㢩煞晪㕒쉤兎恮呱⥉쉌ꍔ䦏䎩轹棂㑲湦⩔②ꅊ渽㟍收坵쉵ꥮ땞䅩儭⑶頮⭡輵ꅾ</w:t>
      </w:r>
      <w:r>
        <w:rPr/>
        <w:t>ⱱ</w:t>
      </w:r>
      <w:r>
        <w:rPr/>
        <w:t>爦싂栻싂㡸琲㙤♶浦䩵ꆡㄫ㜯癞剩쉍쵏繦䅟꥞슱䐪㩱畦</w:t>
      </w:r>
      <w:r>
        <w:rPr/>
        <w:t>⡋</w:t>
      </w:r>
      <w:r>
        <w:rPr/>
        <w:t>慊轙撮僂轑旂</w:t>
      </w:r>
      <w:r>
        <w:rPr/>
        <w:t>ⷂ</w:t>
      </w:r>
      <w:r>
        <w:rPr/>
        <w:t>㙖쉣쉏⸰泂䢿呙䦵ꥳ恃䜷䆩㑍橱浀</w:t>
      </w:r>
      <w:r>
        <w:rPr/>
        <w:t>ꤨ</w:t>
      </w:r>
      <w:r>
        <w:rPr/>
        <w:t>숳楆䎿싂쉊砊繢숺徻憻嘥墩癌燃숺䈯깄⍹㑰⌫䋃彞斱䉤ꅍ⩡㍟䞩弳쌻⹁痂숭</w:t>
      </w:r>
      <w:r>
        <w:rPr/>
        <w:t>⠫</w:t>
      </w:r>
      <w:r>
        <w:rPr/>
        <w:t>숴瞡纏䝵昷㍞㩌坈㯎憡숪畀炵䡅滍걀佈梡䩍洮숸㏂쉌딪</w:t>
      </w:r>
      <w:r>
        <w:rPr/>
        <w:t>ⱒ⪵</w:t>
      </w:r>
      <w:r>
        <w:rPr/>
        <w:t>쉏⍒뼳祅瑯슡⤳䉫⍓⌳䁺⹓ꍲ䍉挬ꅮ噱槂癑</w:t>
      </w:r>
      <w:r>
        <w:rPr/>
        <w:t>⡾⡾</w:t>
      </w:r>
      <w:r>
        <w:rPr/>
        <w:t>彈䳎佷쎏쎣녈慟䀽橡捫亵獰搰ꍨ뽃㐴촩䲱婘ꄷ⩂搥杀⯂싂䭶</w:t>
      </w:r>
      <w:r>
        <w:rPr/>
        <w:t>ꕙ</w:t>
      </w:r>
      <w:r>
        <w:rPr/>
        <w:t>硾ꍙ㩑坆穯恔䅓歂땦㌺</w:t>
      </w:r>
      <w:r>
        <w:rPr/>
        <w:t>꧂</w:t>
      </w:r>
      <w:r>
        <w:rPr/>
        <w:t>싂뭋婒繖䁤顊ぶㅘ唱㕂㔲쉺轚쉒ꆥ</w:t>
      </w:r>
      <w:r>
        <w:rPr/>
        <w:t>ⴤ</w:t>
      </w:r>
      <w:r>
        <w:rPr/>
        <w:t>䁌扏⼹ㅖ땁橋싂坓丫⽬獖⍵砰쉶ꄻꌴ〴琶烂⹠츹슩⩵걣쉃㚣䝓䝷䑈</w:t>
      </w:r>
      <w:r>
        <w:rPr/>
        <w:t>Ᵽ♄</w:t>
      </w:r>
      <w:r>
        <w:rPr/>
        <w:t>쌱頱ꌫ⍞唨</w:t>
      </w:r>
      <w:r>
        <w:rPr/>
        <w:t>⡯Ⱖ</w:t>
      </w:r>
      <w:r>
        <w:rPr/>
        <w:t>偊歚갶⩕㈫䤷䳂쉸쉨㕱㟎䌪⩡䙭捵㝈浆海狂瑱㤵杏僂晇迂䴻畟㴤䩀奲凂〬쉨㥂䦩ꥢ䱠䄤䠱秎睥⥡䨤껂䝯슥㨮㓂</w:t>
      </w:r>
      <w:r>
        <w:rPr/>
        <w:t>꧂</w:t>
      </w:r>
      <w:r>
        <w:rPr/>
        <w:t>ꇂ歺敗洵쉸䅖洨栻協䭥</w:t>
      </w:r>
      <w:r>
        <w:rPr/>
        <w:t>Ⱚ⩪</w:t>
      </w:r>
      <w:r>
        <w:rPr/>
        <w:t>쉲矂䥰咻쉳坡啳乪卌쉆甲灐䕄漺숯僃乳确걊</w:t>
      </w:r>
      <w:r>
        <w:rPr/>
        <w:t>⣂</w:t>
      </w:r>
      <w:r>
        <w:rPr/>
        <w:t>걦䩒琳澿쉦皵⑨쌶㌥⧂䨲숣灑䨪电</w:t>
      </w:r>
      <w:r>
        <w:rPr/>
        <w:t>ꕑ</w:t>
      </w:r>
      <w:r>
        <w:rPr/>
        <w:t>㭃䨪쉸ど䝌쉾䲱쵹␶浫潐媘⩆⸶싂걾묵轔㥱꥘䤲땪䉋⍞慭橺ꄺ歬䛂㝙깥㐥匱䌪㭂㦮煂ꥤ湄⨩䙧㭖渰稣千个瑥㑾滂㘮㵲渪估埍╩厮撘썇憱䉲숪汷䙏橃㉉暏灔쉬쉚ꅮ㤱湋숹ꎡ䩾㬤睤숦乐璡温煹惂兑烂风匤㭎硄㕵</w:t>
      </w:r>
      <w:r>
        <w:rPr/>
        <w:t>ꤺ</w:t>
      </w:r>
      <w:r>
        <w:rPr/>
        <w:t>灓</w:t>
      </w:r>
      <w:r>
        <w:rPr/>
        <w:t>⢏</w:t>
      </w:r>
      <w:r>
        <w:rPr/>
        <w:t>轹娽硐⹶㋂晖⩮칠쉎煾牉楇㜪쉡輪亻瞥䅩顇땨㝸㙄侏</w:t>
      </w:r>
      <w:r>
        <w:rPr/>
        <w:t>ⰷ</w:t>
      </w:r>
      <w:r>
        <w:rPr/>
        <w:t>啐䐻癅쉶杰쉩♊楮䩹爨깯㥺媵</w:t>
      </w:r>
      <w:r>
        <w:rPr/>
        <w:t>ⶣ</w:t>
      </w:r>
      <w:r>
        <w:rPr/>
        <w:t>㘭拃樳厡땈슡㔴ꄳ䀺欱榻剉硪㠻䠨땮⹍䁂㯂㭔䕟圳싂繞搶段穎頲纩⸩⤸湑⴬哂뽀睴⑅㑇瞏㵅䐦숲⍕䖵㇎ꌽ쉪쉥僂쏂ꍫ繰獾</w:t>
      </w:r>
      <w:r>
        <w:rPr/>
        <w:t>ꕎ</w:t>
      </w:r>
      <w:r>
        <w:rPr/>
        <w:t>㐵敕㞮佈䇎浣㪱摄䵢䙏㑘焱딮獆녖䡬䙑风㛂公吮䔴땔㈭䥙傏싂␩거숣婨晹⫂</w:t>
      </w:r>
      <w:r>
        <w:rPr/>
        <w:t>⡘</w:t>
      </w:r>
      <w:r>
        <w:rPr/>
        <w:t>䶿㚬㑱⽈水䊱⑊ꥬ嘭</w:t>
      </w:r>
      <w:r>
        <w:rPr/>
        <w:t>꥟</w:t>
      </w:r>
      <w:r>
        <w:rPr/>
        <w:t>猻걍</w:t>
      </w:r>
      <w:r>
        <w:rPr/>
        <w:t>ꕤ</w:t>
      </w:r>
      <w:r>
        <w:rPr/>
        <w:t>㤷瑨䭰</w:t>
      </w:r>
      <w:r>
        <w:rPr/>
        <w:t>⢥</w:t>
      </w:r>
      <w:r>
        <w:rPr/>
        <w:t>瑶捌㌳䭆碥⩴⵱輳䛂术녤⤊吹啰㑃䪬瀽쉞瑹辿礮䕾</w:t>
      </w:r>
      <w:r>
        <w:rPr/>
        <w:t>ꕱ</w:t>
      </w:r>
      <w:r>
        <w:rPr/>
        <w:t>景瘪촤仂슮䯂넱숱啮뽞숬쉪䉊毃⍍뽚숥兦撘䠪걍㝤彌㘯歲棂檮㌸</w:t>
      </w:r>
      <w:r>
        <w:rPr/>
        <w:t>ꤪ</w:t>
      </w:r>
      <w:r>
        <w:rPr/>
        <w:t>䋍</w:t>
      </w:r>
      <w:r>
        <w:rPr/>
        <w:t>ꥄ</w:t>
      </w:r>
      <w:r>
        <w:rPr/>
        <w:t>枥兯묨楓頽⸣ꍓ㡍惂怷ざ㴫쉴溏秂浪慑</w:t>
      </w:r>
      <w:r>
        <w:rPr/>
        <w:t>⡲</w:t>
      </w:r>
      <w:r>
        <w:rPr/>
        <w:t>垿物剢湓秂</w:t>
      </w:r>
      <w:r>
        <w:rPr/>
        <w:t>⣂</w:t>
      </w:r>
      <w:r>
        <w:rPr/>
        <w:t>䄸㍦彉畆䔲枘걢卾係椳椥</w:t>
      </w:r>
      <w:r>
        <w:rPr/>
        <w:t>ꕯ</w:t>
      </w:r>
      <w:r>
        <w:rPr/>
        <w:t>损⍟䱘䊵卣숪坊娨復刺煾勂汯煶䘲〣剺漥偹쵷剃ꥱ㌻⵴昽祧걳伷氪</w:t>
      </w:r>
      <w:r>
        <w:rPr/>
        <w:t>ꕐ</w:t>
      </w:r>
      <w:r>
        <w:rPr/>
        <w:t>ꎡ婥䵰</w:t>
      </w:r>
      <w:r>
        <w:rPr/>
        <w:t>ꥒ</w:t>
      </w:r>
      <w:r>
        <w:rPr/>
        <w:t>뿂⼷㡨㈶</w:t>
      </w:r>
      <w:r>
        <w:rPr/>
        <w:t>ꤨꤶ</w:t>
      </w:r>
      <w:r>
        <w:rPr/>
        <w:t>顢䵡䃂幷澻㠦畖桔吤뗂塨칖⼣쉷䮡总潯䍩垻䛂䓂ㅔ⏂䚻䣂䄰⴮晗啲婡垡┱쉲⹠ꅑ땗땰礹⭢㢩剢싂㑪甽땀㑞㵹晲㢏塇塲⌷敳갲璬兩뼴瘮欱浓獷䡟暬㏂䙦㘪匤殘こ橗吥䆏㘯湉</w:t>
      </w:r>
      <w:r>
        <w:rPr/>
        <w:t>Ⳃ⍇</w:t>
      </w:r>
      <w:r>
        <w:rPr/>
        <w:t>溵⺘</w:t>
      </w:r>
      <w:r>
        <w:rPr/>
        <w:t>Ⱕ</w:t>
      </w:r>
      <w:r>
        <w:rPr/>
        <w:t>㭦歰딣卖吽䡃쉰㩈泂㙰汩䝋瀰쉒㡀땐挪숺</w:t>
      </w:r>
      <w:r>
        <w:rPr/>
        <w:t>ꕲ</w:t>
      </w:r>
      <w:r>
        <w:rPr/>
        <w:t>쉃㝏偺뇂湕歲㣂丰</w:t>
      </w:r>
      <w:r>
        <w:rPr/>
        <w:t>ꥉ</w:t>
      </w:r>
      <w:r>
        <w:rPr/>
        <w:t>숯倴⍠炩⬦吲㙆㔹塔싂啡曂欣㠬츭걃</w:t>
      </w:r>
      <w:r>
        <w:rPr/>
        <w:t>ꦘ</w:t>
      </w:r>
      <w:r>
        <w:rPr/>
        <w:t>稭䭊䖵⩫䥋㶏Ⓜ㔫㩟⍑恈礲繥␤</w:t>
      </w:r>
      <w:r>
        <w:rPr/>
        <w:t>ꥄ</w:t>
      </w:r>
      <w:r>
        <w:rPr/>
        <w:t>췎ꌳ㑴㣃眦쉒뽡습䉡㭹坅溘堯ꅕ숲䛂皬奷⩌䉴睸刪晙⸤䍨殿㯂쉑㷂녯丷䬸癈쉸䍧挲</w:t>
      </w:r>
      <w:r>
        <w:rPr/>
        <w:t>꧂⸬</w:t>
      </w:r>
      <w:r>
        <w:rPr/>
        <w:t>湉⒩깸晳⺿ꄱ쉶捞爫ꇂ术価ァ䁂</w:t>
      </w:r>
      <w:r>
        <w:rPr/>
        <w:t>ⱋ</w:t>
      </w:r>
      <w:r>
        <w:rPr/>
        <w:t>ꕂ</w:t>
      </w:r>
      <w:r>
        <w:rPr/>
        <w:t>숷员窬뿎㍅㵔楍捌䎵卤㙖숯⥲䩞接䞣槂㌺㵳䱞숽止ꎬ⼫は䃂洭䝷䁐㈥习杢稩⚥氬</w:t>
      </w:r>
      <w:r>
        <w:rPr/>
        <w:t>ꕾ</w:t>
      </w:r>
      <w:r>
        <w:rPr/>
        <w:t>ひ걺偌总䱯⍷걍⸶䩒棂牺숯埂쉞暥䭫긭田䈦慸奅兑㦡</w:t>
      </w:r>
      <w:r>
        <w:rPr/>
        <w:t>꤬</w:t>
      </w:r>
      <w:r>
        <w:rPr/>
        <w:t>是슡⽣橶쉐㔮⹪飂瑲╣䯂싎숴쉪噥싂儤勂⍺㥒䇂䟂捎⹙皩䈬徿塵┦係썀渪숴乪橣晩祯䉟浅␭⩆슣僂祲䡠洳䰱帤쉊䡗扔䤥昨瞩⩦皣⫂奁ㅞ獈싍濎扮捔啐</w:t>
      </w:r>
      <w:r>
        <w:rPr/>
        <w:t>ⵥ</w:t>
      </w:r>
      <w:r>
        <w:rPr/>
        <w:t>怭㩑썂瀮䙩瀱␶䅾㓍瀯氰쵔⯂砨ꅘ壎⸴㎘瑑癡碘쉀価佩쉙䠸㗃ꥺ帮奘싂核橆쵥</w:t>
      </w:r>
      <w:r>
        <w:rPr/>
        <w:t>ꕰ</w:t>
      </w:r>
      <w:r>
        <w:rPr/>
        <w:t>㩘◂慺㠴</w:t>
      </w:r>
      <w:r>
        <w:rPr/>
        <w:t>ꕂ</w:t>
      </w:r>
      <w:r>
        <w:rPr/>
        <w:t>倱儬</w:t>
      </w:r>
      <w:r>
        <w:rPr/>
        <w:t>ⲥ</w:t>
      </w:r>
      <w:r>
        <w:rPr/>
        <w:t>全⽉⺵㙊䍠</w:t>
      </w:r>
      <w:r>
        <w:rPr/>
        <w:t>ꦬ⥈</w:t>
      </w:r>
      <w:r>
        <w:rPr/>
        <w:t>㖣㑀堶楅쉔劮㕑┨ꅹ典㍧㒩电</w:t>
      </w:r>
      <w:r>
        <w:rPr/>
        <w:t>⡴</w:t>
      </w:r>
      <w:r>
        <w:rPr/>
        <w:t>輬㪏㕙圤㩦獇㜮徱縺癵爊轥辣쉞乊㨹╁</w:t>
      </w:r>
      <w:r>
        <w:rPr/>
        <w:t>ꕲ⹥</w:t>
      </w:r>
      <w:r>
        <w:rPr/>
        <w:t>濃淂⩇埍穣卍呖歠則䆮剁剢컂䠴楙</w:t>
      </w:r>
      <w:r>
        <w:rPr/>
        <w:t>ꤶ</w:t>
      </w:r>
      <w:r>
        <w:rPr/>
        <w:t>優숭때塌⑚扖뽀冡䮬␬偕硖ꅹ䐱䔫쉠夥쉂㮻䗍⥆潮싂묭恣䭸䅒沬뽘犿操㍩겻欱숥䝋갻湮⑍㩟㩫啅佌傻係㕊主炿䍑ꅁ奩剮洵䱪䡒ㅞ뾻뽇窘쉇竂쉚⭳䒿睁ㅟ攮Ⓜ弪㇍癀晖乀㴷䄨坧㬻晕ꅞ獇轂椮勂呉拂슡㩴瀹䰣畔</w:t>
      </w:r>
      <w:r>
        <w:rPr/>
        <w:t>ⵆ</w:t>
      </w:r>
      <w:r>
        <w:rPr/>
        <w:t>奨橕ꎿ呀⛎十췂噥橁飂颩⥞䫂㙣쉒䠱♀匪晀㙣䙘ㅠ櫂╟걡夰썪㍡</w:t>
      </w:r>
      <w:r>
        <w:rPr/>
        <w:t>ꥍ</w:t>
      </w:r>
      <w:r>
        <w:rPr/>
        <w:t>繘哂晞㮘</w:t>
      </w:r>
      <w:r>
        <w:rPr/>
        <w:t>⠲</w:t>
      </w:r>
      <w:r>
        <w:rPr/>
        <w:t>轑彍砨</w:t>
      </w:r>
      <w:r>
        <w:rPr/>
        <w:t>꧂</w:t>
      </w:r>
      <w:r>
        <w:rPr/>
        <w:t>뭈智䎻䩸乪哂녲숵쉆㮩㧂땹䘦䋂쉑䆻澣涘칙䩊睺千摆쉂㉖㯂⴪뿂梱暩流扉⬺숫祋剶䝩</w:t>
      </w:r>
      <w:r>
        <w:rPr/>
        <w:t>ⵁ</w:t>
      </w:r>
      <w:r>
        <w:rPr/>
        <w:t>佋뾱⩣灠梮</w:t>
      </w:r>
      <w:r>
        <w:rPr/>
        <w:t>Ⳃ</w:t>
      </w:r>
      <w:r>
        <w:rPr/>
        <w:t>咩䉶猴㘳僂猺숫㬷㥂쎩㍅樯幰쉚㥵㦘쉞慭䰫坯眹䥺濂쉓卆⩃潘놮쉮俍橚╷뭲</w:t>
      </w:r>
      <w:r>
        <w:rPr/>
        <w:t>ꖘ</w:t>
      </w:r>
      <w:r>
        <w:rPr/>
        <w:t>㞘华婳摈숣捙곂ㆿ춵⬺甴슮渰捗眰쉅</w:t>
      </w:r>
      <w:r>
        <w:rPr/>
        <w:t>ꦣ</w:t>
      </w:r>
      <w:r>
        <w:rPr/>
        <w:t>썲쉴勂쉀뭍쉈㥁洸坪ꍳ瀱</w:t>
      </w:r>
      <w:r>
        <w:rPr/>
        <w:t>ⴵ</w:t>
      </w:r>
      <w:r>
        <w:rPr/>
        <w:t>栶칁㔣䀻捲싎䰻쉭嗂싂썑轲竎擂竂㨦严╄</w:t>
      </w:r>
      <w:r>
        <w:rPr/>
        <w:t>ⱥ</w:t>
      </w:r>
      <w:r>
        <w:rPr/>
        <w:t>쉎⬽</w:t>
      </w:r>
      <w:r>
        <w:rPr/>
        <w:t>⡾</w:t>
      </w:r>
      <w:r>
        <w:rPr/>
        <w:t>由䓂爩묬硁㡒쎻</w:t>
      </w:r>
      <w:r>
        <w:rPr/>
        <w:t>ꔳ</w:t>
      </w:r>
      <w:r>
        <w:rPr/>
        <w:t>杋쎮췂</w:t>
      </w:r>
      <w:r>
        <w:rPr/>
        <w:t>Ⳃ</w:t>
      </w:r>
      <w:r>
        <w:rPr/>
        <w:t>숦汖╳偭㘹㝏⵶幊쉅䖱⬽숹噥쵷眵悥䚬ꍥ怣绂䁂榬</w:t>
      </w:r>
      <w:r>
        <w:rPr/>
        <w:t>ⱉ</w:t>
      </w:r>
      <w:r>
        <w:rPr/>
        <w:t>猣㟂畑姂暿갰榵愩沵♔婲⯂딱숥겏䔷䝹╨♢娭住㩺㮱걣僂㯂㭡嫂쉴剧╏㈤㡀㟂</w:t>
      </w:r>
      <w:r>
        <w:rPr/>
        <w:t>ꦩ</w:t>
      </w:r>
      <w:r>
        <w:rPr/>
        <w:t>共啂═权梮츺庥싂䞵숫䔰⥘쉯쉴⥙㙾桬㕗䝈浴囂獷꺏敁截兵娣</w:t>
      </w:r>
      <w:r>
        <w:rPr/>
        <w:t>Ⳏ</w:t>
      </w:r>
      <w:r>
        <w:rPr/>
        <w:t>噯剬併畴㭯㨩䝣妱喡䤽欮⤫넶䕙⏂橷冬畢媩뭏稩杷剞ぐ뗂䞏싍⏃瀺쉸伬礻♙⌲⽨㍙칆攭態桐呕勂烍污吶䁺㍱쉥䍊〻믂쎣⍑普쉊㭗㪱淎</w:t>
      </w:r>
      <w:r>
        <w:rPr/>
        <w:t>⣎</w:t>
      </w:r>
      <w:r>
        <w:rPr/>
        <w:t>ꏂ㴪⍒繷ꅳ쉯繯獄圴弱깟灣싂ꌰ쉖뿂歏兤숥떏怩⩔⽅棂䴸㉶㘺컂ꄻ慤숮촸晊皥쉱矂磂㉉숴焪䭉</w:t>
      </w:r>
      <w:r>
        <w:rPr/>
        <w:t>⡙⑾</w:t>
      </w:r>
      <w:r>
        <w:rPr/>
        <w:t>쉰櫂搵㵱</w:t>
      </w:r>
      <w:r>
        <w:rPr/>
        <w:t>ꔹ</w:t>
      </w:r>
      <w:r>
        <w:rPr/>
        <w:t>뼫汞微疩⒩␸㤷犘⫂♒껂秂潡촩䡞묣䭀쉩믂橁曂♧⨲㍴⼊拂습뮬㈣썗╧垻⩧쉣搯䕴⩂㧂쉰㇂㈵惃㥵㵑⩲쉢䠬偨瀷碣</w:t>
      </w:r>
      <w:r>
        <w:rPr/>
        <w:t>ⰺ</w:t>
      </w:r>
      <w:r>
        <w:rPr/>
        <w:t>䭏ꅸ䦏숽⦣Ⓜ㌰㨤犵卉</w:t>
      </w:r>
      <w:r>
        <w:rPr/>
        <w:t>⠮</w:t>
      </w:r>
      <w:r>
        <w:rPr/>
        <w:t>㵫䍫窬</w:t>
      </w:r>
      <w:r>
        <w:rPr/>
        <w:t>ꗂ</w:t>
      </w:r>
      <w:r>
        <w:rPr/>
        <w:t>뗍䅃컂뾡啮佯䒱癬ꌩ垏㕍㔩ꥡ쉇坷㬷갫⾏䞱橞煮쉁允썟印姎柂捧⨲漶䐯卦渭⧂⥮䴪⨳쉄珃椰浖软灕䍑婟猰┤슮炘␥ꅭꅑꆩ坥䤦⩌䔦横䤰ㆥ㵩婖ꅥ◎⭣頭㧂滂槂㵗䨪㐦䶱⩮䕢㚏啠㕰䓂</w:t>
      </w:r>
      <w:r>
        <w:rPr/>
        <w:t>⠻</w:t>
      </w:r>
      <w:r>
        <w:rPr/>
        <w:t>顱卾䥄㉁묬⿂䥊뗎묹灓卡</w:t>
      </w:r>
      <w:r>
        <w:rPr/>
        <w:t>Ȿ</w:t>
      </w:r>
      <w:r>
        <w:rPr/>
        <w:t>悮㉆⭹쉋</w:t>
      </w:r>
      <w:r>
        <w:rPr/>
        <w:t>⡯</w:t>
      </w:r>
      <w:r>
        <w:rPr/>
        <w:t>숨갰塂</w:t>
      </w:r>
      <w:r>
        <w:rPr/>
        <w:t>Ⱞ</w:t>
      </w:r>
      <w:r>
        <w:rPr/>
        <w:t>㉅嫎깱땧㌭쉏つ姂獀䑱䙚⑀殩぀䑈숽⥠걚䄰種ꌯ硶㣂깣伸㈪충洯恾</w:t>
      </w:r>
      <w:r>
        <w:rPr/>
        <w:t>ꕈ♲</w:t>
      </w:r>
      <w:r>
        <w:rPr/>
        <w:t>輳싂䑁㉶녅頦</w:t>
      </w:r>
      <w:r>
        <w:rPr/>
        <w:t>ⱑ</w:t>
      </w:r>
      <w:r>
        <w:rPr/>
        <w:t>帯䑰瀪勂㛎숪⽕繖⴪䀺幖䠻⎏䬸優懂㍔掵喩뭕⹴琬ㅡ㈯</w:t>
      </w:r>
      <w:r>
        <w:rPr/>
        <w:t>ⷂ</w:t>
      </w:r>
      <w:r>
        <w:rPr/>
        <w:t>扺뭏涮쉧ꅦꅶ冩瑟캩땥昶轔㟂쉧契墿⧂彅彪娯䵥썠輷慴</w:t>
      </w:r>
      <w:r>
        <w:rPr/>
        <w:t>ⱹ</w:t>
      </w:r>
      <w:r>
        <w:rPr/>
        <w:t>漶䰮空轔凂촫숦厏⤤恠奲轔彥䜤뭦䡴呁瑤䁱</w:t>
      </w:r>
      <w:r>
        <w:rPr/>
        <w:t>ꥐ</w:t>
      </w:r>
      <w:r>
        <w:rPr/>
        <w:t>쉤穏땍까⯂쉹奒啹싂걀楟숥䣍깹侏䡣쌻┶깉䩺䌶䁆쉎㑨㗂딫쉷栫挸䙚⌱太㤣杶☶仂㖡坞뇂☦挨䇂숪</w:t>
      </w:r>
      <w:r>
        <w:rPr/>
        <w:t>ⱀ</w:t>
      </w:r>
      <w:r>
        <w:rPr/>
        <w:t>痂싂㉺佪敱䉳䉺㋂♂䯃硐否숺䉖쉯哂顂䅧⪱⩁썵䙱乭⪩⍊䙱䨱ꍊ䛂彙䍂桬弲幵껂⹢년䁇偲敠滍㖘깊穾摖㷃渪쉗ꄰ쉧갳栱쉧䯎璥㙤橷浭娵㘪㑐顎畤䔴涏湶瓂娦懂䙃╥偳䑌珂⎱剢쉯㫂兢㗂☴湑〬⥴殥夤싂ꥪ䠣剨啭⒩춘摖㡫洺</w:t>
      </w:r>
      <w:r>
        <w:rPr/>
        <w:t>꧂</w:t>
      </w:r>
      <w:r>
        <w:rPr/>
        <w:t>啙싂歓㚻䩢繚丮塏塅츬ꍒ搽숳疬永旂␹恡愽䩨䘹ꅷ믂┪걓쉉〬츱⹪</w:t>
      </w:r>
      <w:r>
        <w:rPr/>
        <w:t>ꥏ</w:t>
      </w:r>
      <w:r>
        <w:rPr/>
        <w:t>兇乍␫슱杺Ⓜ歀呖♐숮갲⴪걃츨婆㯂摲⹖쉥깐䶵唯圭䉐䊻穑䥍⨱䭉顒⩃嫂棂惃㵐砰十䗂쉆癘㛂숲䕕慤景渴恰䅙颣柂䝙顗䤷涩奓桍瑳潥</w:t>
      </w:r>
      <w:r>
        <w:rPr/>
        <w:t>ꥈ</w:t>
      </w:r>
      <w:r>
        <w:rPr/>
        <w:t>睟帴焨炥剘佪材곂卄頦刹묬걅杨㥮갴彗伷澩〦䠸炣枱医</w:t>
      </w:r>
      <w:r>
        <w:rPr/>
        <w:t>ꤴ</w:t>
      </w:r>
      <w:r>
        <w:rPr/>
        <w:t>怹⍐但㉦㌮敷砊⍤ꅙ呷넯潮䍒侏곎䟂懃슻䍍奊뭑婅枏輦橶묩渰㵨䑠桎㭬⍲묺圷䡗卂㥲⽆此恁숱</w:t>
      </w:r>
      <w:r>
        <w:rPr/>
        <w:t>ⶣ</w:t>
      </w:r>
      <w:r>
        <w:rPr/>
        <w:t>婢匶쌳</w:t>
      </w:r>
      <w:r>
        <w:rPr/>
        <w:t>ꥈ</w:t>
      </w:r>
      <w:r>
        <w:rPr/>
        <w:t>嘷嘵㦿뭺癦⍀뼪㣂숱⑵슮兠溩</w:t>
      </w:r>
      <w:r>
        <w:rPr/>
        <w:t>ⴳ</w:t>
      </w:r>
      <w:r>
        <w:rPr/>
        <w:t>〥쉀</w:t>
      </w:r>
      <w:r>
        <w:rPr/>
        <w:t>ⴭ</w:t>
      </w:r>
      <w:r>
        <w:rPr/>
        <w:t>劘쉃㣂晑儥ꅓꍡ䪣㗃汊䉇䅪쵨䕞</w:t>
      </w:r>
      <w:r>
        <w:rPr/>
        <w:t>ꥅ</w:t>
      </w:r>
      <w:r>
        <w:rPr/>
        <w:t>伲歲녟ꅐ偬䍢</w:t>
      </w:r>
      <w:r>
        <w:rPr/>
        <w:t>⡪</w:t>
      </w:r>
      <w:r>
        <w:rPr/>
        <w:t>ꥸ眣㧍〴썍㵉佘湏㜰浆깋</w:t>
      </w:r>
      <w:r>
        <w:rPr/>
        <w:t>Ȿ</w:t>
      </w:r>
      <w:r>
        <w:rPr/>
        <w:t>摫ꄪ㜪⭈婥䦬㒡싂겘䷍䡔硵扂묮搹썳썥㘩爥㘺恌恭⩰㷎暱潊놏䋃㡗㫂⥢츱伪做ꥷ㇂</w:t>
      </w:r>
      <w:r>
        <w:rPr/>
        <w:t>ꥒ</w:t>
      </w:r>
      <w:r>
        <w:rPr/>
        <w:t>숳㜶偊瘵⻂</w:t>
      </w:r>
      <w:r>
        <w:rPr/>
        <w:t>ꦘ</w:t>
      </w:r>
      <w:r>
        <w:rPr/>
        <w:t>䉄䙸樮⭑껂쉀╩숲숸噖␻⑁</w:t>
      </w:r>
      <w:r>
        <w:rPr/>
        <w:t>ⵔ</w:t>
      </w:r>
      <w:r>
        <w:rPr/>
        <w:t>玣禡㴹倻䤹礹䥚뽮徵前칟걆頩㥬䭌㒱桚☷犏䟂쉃㛂싂轟㉞㵊ꆥ뇂攭뿂弦⬵䈭杹祚⍚䁾卞⹊싂⹰䙀⪘奥㥸吥쉨䉎弶庥㍰砬摣瑇䡷䉨秃㨨䁅땢卂斘㕢칮쉓䍦夦숺䷂䱪썥</w:t>
      </w:r>
      <w:r>
        <w:rPr/>
        <w:t>ꔬ</w:t>
      </w:r>
      <w:r>
        <w:rPr/>
        <w:t>쉯婚琦槎狂쉁</w:t>
      </w:r>
      <w:r>
        <w:rPr/>
        <w:t>ⶵ</w:t>
      </w:r>
      <w:r>
        <w:rPr/>
        <w:t>⼪壂♺瘥㙕䁗㍬◂常숪捔灯촺睶</w:t>
      </w:r>
      <w:r>
        <w:rPr/>
        <w:t>꧂</w:t>
      </w:r>
      <w:r>
        <w:rPr/>
        <w:t>㌶싂㩔칙㢘딲朤㵔睳䡹숹⹙愽㕃䓂扎煑沘녲싂奵쉶恲祚♳꺬䕱쉭呯㍷樦倶컂幑깍믂㨹䊿⭋吻扗숵橮쉘克㧎牠⺩穔牄参쉃硉⹐㨣⬥匱呗刯唪慤矂♬숯</w:t>
      </w:r>
      <w:r>
        <w:rPr/>
        <w:t>ⴷ</w:t>
      </w:r>
      <w:r>
        <w:rPr/>
        <w:t>㥕㵯秂쉥⹗쉚僂沮洫繴楕㚱幆允挤땂꥘熬쉃쉗쉘㨪츲㗂쉁뽭㭍畔</w:t>
      </w:r>
      <w:r>
        <w:rPr/>
        <w:t>Ɐ</w:t>
      </w:r>
      <w:r>
        <w:rPr/>
        <w:t>뼸汪汷迂抩䀮⯂쉊㙦</w:t>
      </w:r>
      <w:r>
        <w:rPr/>
        <w:t>ⶩ</w:t>
      </w:r>
      <w:r>
        <w:rPr/>
        <w:t>㭘⴩뽺쉇坕惂䔱䨰獰䄩㑗쌪겱塎祕㋂䥟㶥畴猹┫啤⍣娶瀽炡伪㣃㴥娹摣촶녘㭫믍祧怣楙〦㧂깕쉴䅋䐥䁄┻ㅯ乌伦犱戫䉤⺻싂窥䳂䬨</w:t>
      </w:r>
      <w:r>
        <w:rPr/>
        <w:t>ⱳ⸬</w:t>
      </w:r>
      <w:r>
        <w:rPr/>
        <w:t>找╄䛂䀺⹬扳싂幮</w:t>
      </w:r>
      <w:r>
        <w:rPr/>
        <w:t>ꕕ⌫</w:t>
      </w:r>
      <w:r>
        <w:rPr/>
        <w:t>䣂飂楓䌶䌱▥颏桉㮥汹摾偆呕竂券䅖깣䀽汷䥡썞䒥츹䋎轖䈸㒣촹긥⥖圦䮿</w:t>
      </w:r>
      <w:r>
        <w:rPr/>
        <w:t>⡱</w:t>
      </w:r>
      <w:r>
        <w:rPr/>
        <w:t>彆⍇畑㈨㛎桅攱╮쵙☤</w:t>
      </w:r>
      <w:r>
        <w:rPr/>
        <w:t>ꔷ⚣</w:t>
      </w:r>
      <w:r>
        <w:rPr/>
        <w:t>摩沘㑷頮⑍㍎⫍걁⬭繒㚩쉍挨瀯䘪塳쉸⨶㥵兰乁땉땑촪ꌳ砽⌴䭂䰴㕺轄弥⤰㡓顤뼮换㜯偙뿃</w:t>
      </w:r>
      <w:r>
        <w:rPr/>
        <w:t>⡴</w:t>
      </w:r>
      <w:r>
        <w:rPr/>
        <w:t>㨥䃂庡畗硚싎</w:t>
      </w:r>
      <w:r>
        <w:rPr/>
        <w:t>ꔱ</w:t>
      </w:r>
      <w:r>
        <w:rPr/>
        <w:t>쉡</w:t>
      </w:r>
      <w:r>
        <w:rPr/>
        <w:t>ꔪ</w:t>
      </w:r>
      <w:r>
        <w:rPr/>
        <w:t>䑧</w:t>
      </w:r>
      <w:r>
        <w:rPr/>
        <w:t>ꦩ</w:t>
      </w:r>
      <w:r>
        <w:rPr/>
        <w:t>䫂䠊焤练┸媣欫⽊歧溮顐쉶剡䊿쉦椻桙䌩쉄㌪</w:t>
      </w:r>
      <w:r>
        <w:rPr/>
        <w:t>⠬</w:t>
      </w:r>
      <w:r>
        <w:rPr/>
        <w:t>セ辮♁劮塩䁌⵫奙쉂冘ꅗ䭞橉佒瘯煄䐰眳晦瑚넮泂䣂獠ꏂ顤き㩦戬슡숻係䮩㭈㷎쉩☽燎ꍠꍏ㕋䙕</w:t>
      </w:r>
      <w:r>
        <w:rPr/>
        <w:t>ꥂ</w:t>
      </w:r>
      <w:r>
        <w:rPr/>
        <w:t>穋槂戲䰭䙭㬮挻攵眴奒怯摟⯂兠輰圳㭐溏숪㭋〫</w:t>
      </w:r>
      <w:r>
        <w:rPr/>
        <w:t>ꦩ</w:t>
      </w:r>
      <w:r>
        <w:rPr/>
        <w:t>쉥쵔唺╙┵係灂써</w:t>
      </w:r>
      <w:r>
        <w:rPr/>
        <w:t>꧂</w:t>
      </w:r>
      <w:r>
        <w:rPr/>
        <w:t>渽⫂柂幺㡩炏埂㥦거뭁兡汱㭫䭃㍒꺘㑑쉵碩怱瘤瑹</w:t>
      </w:r>
      <w:r>
        <w:rPr/>
        <w:t>⡧</w:t>
      </w:r>
      <w:r>
        <w:rPr/>
        <w:t>쉸㥠䫂睾夻䥱⹀슿溵ㆡ䨪⭠</w:t>
      </w:r>
      <w:r>
        <w:rPr/>
        <w:t>ꔪ</w:t>
      </w:r>
      <w:r>
        <w:rPr/>
        <w:t>싂김樥晡</w:t>
      </w:r>
      <w:r>
        <w:rPr/>
        <w:t>ⱅ</w:t>
      </w:r>
      <w:r>
        <w:rPr/>
        <w:t>甮穞</w:t>
      </w:r>
      <w:r>
        <w:rPr/>
        <w:t>ꦬ</w:t>
      </w:r>
      <w:r>
        <w:rPr/>
        <w:t>徣涻嘵㑹㑙椲䅶♭ꥱ㚥⪿太係츳䇂晈晶싎偓⚥䃂㐭쵣딹澩쉄╔싂ㄯ㤦</w:t>
      </w:r>
      <w:r>
        <w:rPr/>
        <w:t>ꦩ</w:t>
      </w:r>
      <w:r>
        <w:rPr/>
        <w:t>뽂긤倥㭄百夵倽㝺땠傣쉨㢏숭奺捩睮⼯ꏂ㩢숪⚩歐䭒㝀壂⦬稤╙쉒彦갱䠹〲䥇썵彁㬭쉨亏坐婓⭣쉇怨琸䡂截깑ㄻ촩楑洬灲깉圪⥞扵䷂깰⪬朤㢮㡲㡄숱䅞癩数䔲䜩祍祙淂㛂唹</w:t>
      </w:r>
      <w:r>
        <w:rPr/>
        <w:t>Ɱ</w:t>
      </w:r>
      <w:r>
        <w:rPr/>
        <w:t>싂┪묱⎮晱</w:t>
      </w:r>
      <w:r>
        <w:rPr/>
        <w:t>꥓</w:t>
      </w:r>
      <w:r>
        <w:rPr/>
        <w:t>硉伻䤵⩙栶癆祁쉰쉓㑤竎㡆䓎ꅩ㭶秂싂吰牥儫⑳汹捓伥깫쌩汩㥈㞩</w:t>
      </w:r>
      <w:r>
        <w:rPr/>
        <w:t>ⴶ</w:t>
      </w:r>
      <w:r>
        <w:rPr/>
        <w:t>땒琹䗂改沘穴䒣쉹㭐䁩꥞⤴䎬</w:t>
      </w:r>
      <w:r>
        <w:rPr/>
        <w:t>ꕒ</w:t>
      </w:r>
      <w:r>
        <w:rPr/>
        <w:t>倪㡉歫슱湶繣〱碩噓쉱㜺쉳⩞䨺杲么迂栩쌲㵐䈦쉺橠噎㨷牮㉖㩵⤤싂䘬㙲</w:t>
      </w:r>
      <w:r>
        <w:rPr/>
        <w:t>ꔱ</w:t>
      </w:r>
      <w:r>
        <w:rPr/>
        <w:t>癏垘夥淂侱⩐ꌬ䋂䁡椽佖璿睁⏂塌佹㧂䩇䳃㧂⹓㊩睗杮⧂湬뽋㭘싂㠲柂⩃╱</w:t>
      </w:r>
      <w:r>
        <w:rPr/>
        <w:t>ⵀ</w:t>
      </w:r>
      <w:r>
        <w:rPr/>
        <w:t>瑰꺱䡁拂㉐䟂䄽⽺湲獇癥칢썣곂</w:t>
      </w:r>
      <w:r>
        <w:rPr/>
        <w:t>⠮</w:t>
      </w:r>
      <w:r>
        <w:rPr/>
        <w:t>ꍮꇎ䃂ꅘ爫숱칞䴴쉰㈫焳⍴祫渱숵㡨慤墬넣쉸嫂牨丰煸畂汧쌯侏㑮飂塄昭势슩䄽춵⹄䞘眸쉒☰㖵딦슡稥㡋杚幠栣㈱滂倶樱</w:t>
      </w:r>
      <w:r>
        <w:rPr/>
        <w:t>ⱨ</w:t>
      </w:r>
      <w:r>
        <w:rPr/>
        <w:t>긥痂啐祇彧⨨敥칮깚怽甴睞</w:t>
      </w:r>
      <w:r>
        <w:rPr/>
        <w:t>ꗂ</w:t>
      </w:r>
      <w:r>
        <w:rPr/>
        <w:t>圣漫㉘恦皮䁾児㑦⍇恭瘯뭰䤮廂獈㈫㬱吵典㟍ꇃ쉵ꄫ쌶爳㭲㥰溩琽놮쉯</w:t>
      </w:r>
      <w:r>
        <w:rPr/>
        <w:t>ꔯ</w:t>
      </w:r>
      <w:r>
        <w:rPr/>
        <w:t>碩컂弭䅚澮숥硐愪⌭棂쉕썥</w:t>
      </w:r>
      <w:r>
        <w:rPr/>
        <w:t>ⰹ</w:t>
      </w:r>
      <w:r>
        <w:rPr/>
        <w:t>扐轑</w:t>
      </w:r>
      <w:r>
        <w:rPr/>
        <w:t>Ɒ</w:t>
      </w:r>
      <w:r>
        <w:rPr/>
        <w:t>䲘</w:t>
      </w:r>
      <w:r>
        <w:rPr/>
        <w:t>ⷂ</w:t>
      </w:r>
      <w:r>
        <w:rPr/>
        <w:t>쵤噧摌扲㍰瑠쉊⑘喘猴㑄⩞㝺爦輵䮏⼲쉗刊琽い奙敉⑶颥놵穂偄</w:t>
      </w:r>
      <w:r>
        <w:rPr/>
        <w:t>꤫</w:t>
      </w:r>
      <w:r>
        <w:rPr/>
        <w:t>깖桅顴䅙牞ꍆ땷杬♰啸琷噞愦嫂⩏숰⪬丸쉐曂䬻参總晃㙕</w:t>
      </w:r>
      <w:r>
        <w:rPr/>
        <w:t>ꤷ⤦</w:t>
      </w:r>
      <w:r>
        <w:rPr/>
        <w:t>쉳쎩⦡恟凂樮橃쉧땸뮩⌮숸琨ꇂ弨쉰汨摦쉊묵㵫嚻䭌椩电䢱䰪▵息뽤⨲〳呖쵬㑆ㅒ桺䭁ꍙ獅⪱据剖䈲</w:t>
      </w:r>
      <w:r>
        <w:rPr/>
        <w:t>ꤸ</w:t>
      </w:r>
      <w:r>
        <w:rPr/>
        <w:t>䣎嘨슿㕀⍶㪻毂싎ギꄤ䨫奏太</w:t>
      </w:r>
      <w:r>
        <w:rPr/>
        <w:t>⡥</w:t>
      </w:r>
      <w:r>
        <w:rPr/>
        <w:t>ꇂ싂瘣쉒쉡橑祈䤸轵쉄係촹</w:t>
      </w:r>
      <w:r>
        <w:rPr/>
        <w:t>ꥇ</w:t>
      </w:r>
      <w:r>
        <w:rPr/>
        <w:t>㒏瘳슩晓⿂⯂纡仂晠䩧䵂껂昩䡾搲柃⤳䞏꥚⪏깬愪쉯⥋埍⚩楳</w:t>
      </w:r>
      <w:r>
        <w:rPr/>
        <w:t>꧂</w:t>
      </w:r>
      <w:r>
        <w:rPr/>
        <w:t>丸港⏂⬥皘灶杊╗毂睠䝭牟쉦⑺䨽㉭ꏂ汶ꇂ숣넺쉦杪怷㙫並⥦顑嚣楲┵쉭녷ꎩ㴸奫숫畨橠撻ㅑ刷䢬Ⓝ</w:t>
      </w:r>
      <w:r>
        <w:rPr/>
        <w:t>ꦱ</w:t>
      </w:r>
      <w:r>
        <w:rPr/>
        <w:t>歃ㅟ呂⹯喏쉕瀺䵬吴숱婾칗佂㉰帵⍘⸤쉟숹挬彡♆␪ヂ숲습걚颵ꄷ㉸爹穦盂䝲繎㈨圴녔╌祢異</w:t>
      </w:r>
      <w:r>
        <w:rPr/>
        <w:t>ⴱ</w:t>
      </w:r>
      <w:r>
        <w:rPr/>
        <w:t>瑬슱刴婡숶頹欣没婙睧忂뽵䷂쉉倭묱㇂</w:t>
      </w:r>
      <w:r>
        <w:rPr/>
        <w:t>⡴</w:t>
      </w:r>
      <w:r>
        <w:rPr/>
        <w:t>砷⩚ㅅ彎슱汭⩓㭅响▬梘ぎ⪩に㌲猦璏숵氲卫偀䯂㴪썙汓慵潾⩳⾩塎䳍㌮㑞쉪⍔뽯㧂䴱焥䪡㡯㉢枵呉☽떱㙷쉞ぱ䥰㭵楨㘲参杶乙촹쉧ꍀ녟썕쵾쉒䛂䡃⺱捁捁㠲睯焱슏倣祬␣擂冱䉨땵炻⑫䉲㉧䑢帣ㄪ璏捾꺻⯍ꅄ⑉弦㐮㬸殡</w:t>
      </w:r>
      <w:r>
        <w:rPr/>
        <w:t>ꕙ</w:t>
      </w:r>
      <w:r>
        <w:rPr/>
        <w:t>扈㐪꥙㝥彂뭎㢬戮⬩</w:t>
      </w:r>
      <w:r>
        <w:rPr/>
        <w:t>ꤲ</w:t>
      </w:r>
      <w:r>
        <w:rPr/>
        <w:t>썅偵싂畤余煡묷光♞쉓䴬琸⛍䑅䍊毂㙨</w:t>
      </w:r>
      <w:r>
        <w:rPr/>
        <w:t>ꦩ</w:t>
      </w:r>
      <w:r>
        <w:rPr/>
        <w:t>捇癣⼺긫畤拂刴숪斱ㅐ慧硪⌵䥭ꥭ縦啱⹰欫獇뽍㔦淂칠垏걾겻⚡ꥰ㎏쉦Ⓨ㑹</w:t>
      </w:r>
      <w:r>
        <w:rPr/>
        <w:t>ꥈ</w:t>
      </w:r>
      <w:r>
        <w:rPr/>
        <w:t>汬쉰땗瀭窥潰ꅢ⩓⏂卣璻匤㝌⚩匲격獾䊡땊㩫숨╍쌴㑄⺣쌫扄㵪㤽瑸䅑┳</w:t>
      </w:r>
      <w:r>
        <w:rPr/>
        <w:t>ꤰ</w:t>
      </w:r>
      <w:r>
        <w:rPr/>
        <w:t>쌺祴垮⚩癣♞㝹⍈タ싂㈸硡쉃倵ヂ欩恰촯渷䕂ㄭ癠嗃淂䵯娲琣</w:t>
      </w:r>
      <w:r>
        <w:rPr/>
        <w:t>ꤣ</w:t>
      </w:r>
      <w:r>
        <w:rPr/>
        <w:t>浩쉫示洷恙슏⥧灑╦圸㈪儱景䜬輺㮩慅ヂ꥾朽奵䤲礵㙥杋⴪䁅婎싂슻報䝾㩉敡瓂㙘啮숷䅫彗煢ㅲ䔪묭</w:t>
      </w:r>
      <w:r>
        <w:rPr/>
        <w:t>ⴺ</w:t>
      </w:r>
      <w:r>
        <w:rPr/>
        <w:t>枥捺</w:t>
      </w:r>
      <w:r>
        <w:rPr/>
        <w:t>⡐</w:t>
      </w:r>
      <w:r>
        <w:rPr/>
        <w:t>㎵䘊㴪獇啹瑟䕱漬扠狂땮♸싂杦䂿梩䉯⩎㭟煡浐灰呯丸䲵슥澱걂깖⫂杠總晬⤵䱅㓂䝁뭡䇎깇佡煴</w:t>
      </w:r>
      <w:r>
        <w:rPr/>
        <w:t>ꗂ</w:t>
      </w:r>
      <w:r>
        <w:rPr/>
        <w:t>呞绂䍓쉅㔻슡惂䡲帤갶쵒쉆睒甹䅑榥겮婈⽅쉦惂슬睷</w:t>
      </w:r>
      <w:r>
        <w:rPr/>
        <w:t>⡵♒</w:t>
      </w:r>
      <w:r>
        <w:rPr/>
        <w:t>䭣爥墣摆繙</w:t>
      </w:r>
      <w:r>
        <w:rPr/>
        <w:t>Ⳏ</w:t>
      </w:r>
      <w:r>
        <w:rPr/>
        <w:t>썘</w:t>
      </w:r>
      <w:r>
        <w:rPr/>
        <w:t>⡲⸷␮</w:t>
      </w:r>
      <w:r>
        <w:rPr/>
        <w:t>頫䃂겻☺䎩䰦싂扆煇摂但쉶中䍵㶿硭뼰坟칌堨⥨啗か▮繅琻</w:t>
      </w:r>
      <w:r>
        <w:rPr/>
        <w:t>ꤪ</w:t>
      </w:r>
      <w:r>
        <w:rPr/>
        <w:t>꺻㦩☽没瀮쉆祎䁂媡㵳揂磂쉣呤㎱婔숮ꥢ⹉纵档咱⥯坴攰ꅃ枣ꆩ潙⻂쵹漯⽮㍣乾嘽③</w:t>
      </w:r>
      <w:r>
        <w:rPr/>
        <w:t>ꥏ</w:t>
      </w:r>
      <w:r>
        <w:rPr/>
        <w:t>䥷쉕䀲渪顪碻싂㘮ꎣ抱숬쉉숳奍쌵䭩圭㭾쵱滂䐭⨽╃忂䄦⻎⩚礵믂</w:t>
      </w:r>
      <w:r>
        <w:rPr/>
        <w:t>ⳃ</w:t>
      </w:r>
      <w:r>
        <w:rPr/>
        <w:t>㣂⭮娰輫ꅴ⍢繴㌺杦숺쵡⑍啔奅ꥧ⏂恙戩杗㔩♎⽲㒬狂溏献쉶</w:t>
      </w:r>
      <w:r>
        <w:rPr/>
        <w:t>ⵎ</w:t>
      </w:r>
      <w:r>
        <w:rPr/>
        <w:t>彅呤礬燃侘晩쉉偍歮䊩</w:t>
      </w:r>
      <w:r>
        <w:rPr/>
        <w:t>ꤤ</w:t>
      </w:r>
      <w:r>
        <w:rPr/>
        <w:t>刮接婨婚䷎갸卦⹟慺泂䵗䱒䅪猷ꍗ偬㵺惎㠺澡싂㭶녑痂䥢摁䠰䊣䙳剘楾牷⛂汏칯㠱婎䎻汾忂䱙㩘柃潇礳숳盂슮싂找⍷娻⍂䡹슏㉴</w:t>
      </w:r>
      <w:r>
        <w:rPr/>
        <w:t>ꕋ</w:t>
      </w:r>
      <w:r>
        <w:rPr/>
        <w:t>쉳儩䡍恹⬣牫䷂⍩畾⑆䲮琬悻轵歭쏃祣䴵␹瑐ㅫ却畮吪䧂丰⩏榩거㝟僂颿恭畊穟⩓煱슘츸態♨㍈捈慚頥㮩⚏呉ꏂ瓂矂䂘兤</w:t>
      </w:r>
      <w:r>
        <w:rPr/>
        <w:t>ⱆ</w:t>
      </w:r>
      <w:r>
        <w:rPr/>
        <w:t>撩䴪⼳㯂㕮㦩㉙쎵捙땬</w:t>
      </w:r>
      <w:r>
        <w:rPr/>
        <w:t>⡥</w:t>
      </w:r>
      <w:r>
        <w:rPr/>
        <w:t>眦䍉싂㑩潳</w:t>
      </w:r>
      <w:r>
        <w:rPr/>
        <w:t>ꦩ</w:t>
      </w:r>
      <w:r>
        <w:rPr/>
        <w:t>䡚쵣は䩮楌瑈允㠻䪥숭榏썴㴨儩顱橰껂乧本㤫㥢兂媮癵䱇惂쌸枣숳쉹㛂䟂䱔⍫㭈辥뭬⍧琭煩</w:t>
      </w:r>
      <w:r>
        <w:rPr/>
        <w:t>ꤵ</w:t>
      </w:r>
      <w:r>
        <w:rPr/>
        <w:t>乧</w:t>
      </w:r>
      <w:r>
        <w:rPr/>
        <w:t>ꦏ</w:t>
      </w:r>
      <w:r>
        <w:rPr/>
        <w:t>禥</w:t>
      </w:r>
      <w:r>
        <w:rPr/>
        <w:t>ꤪ</w:t>
      </w:r>
      <w:r>
        <w:rPr/>
        <w:t>奮搴牪싂ꎣ浔⮩ꥭ彙瀷段瀻瞱␩䩁吴꥔䑑⌬뽾녘佰䰳⫂椰┸칆촽汊슮썎⽏㥡쉥廂걁뼶搪䇂住佄縨쉖捆幔㡀坔⭨汩걖숫⩭輳働穢쉯갪쉵䭕椫䷂焰㜩徬녴恥甴䥟쉌</w:t>
      </w:r>
      <w:r>
        <w:rPr/>
        <w:t>⡥</w:t>
      </w:r>
      <w:r>
        <w:rPr/>
        <w:t>硗╞ぎ䭵势皣⑊㥸兮潗嫂䔤</w:t>
      </w:r>
      <w:r>
        <w:rPr/>
        <w:t>ⵏ</w:t>
      </w:r>
      <w:r>
        <w:rPr/>
        <w:t>䍙嚡线⩯㍅㭏佔佇㤳긲䘴穵捪쉫澵슿ꇂ䆣㦿䡾긹沩祁⎮</w:t>
      </w:r>
      <w:r>
        <w:rPr/>
        <w:t>Ȿ</w:t>
      </w:r>
      <w:r>
        <w:rPr/>
        <w:t>㡬烂桨뭳┨䘹땱⏂</w:t>
      </w:r>
      <w:r>
        <w:rPr/>
        <w:t>ⵆ</w:t>
      </w:r>
      <w:r>
        <w:rPr/>
        <w:t>硷</w:t>
      </w:r>
      <w:r>
        <w:rPr/>
        <w:t>Ɫ</w:t>
      </w:r>
      <w:r>
        <w:rPr/>
        <w:t>器繕眬</w:t>
      </w:r>
      <w:r>
        <w:rPr/>
        <w:t>⣂</w:t>
      </w:r>
      <w:r>
        <w:rPr/>
        <w:t>到㥒䱇䐶嗂䰊ヂ剴敀撻⭗묹䁎珂㉮顟椸敂䅡숭奎꥕싃瘳僂㘹뗎愷</w:t>
      </w:r>
      <w:r>
        <w:rPr/>
        <w:t>⡈⸽</w:t>
      </w:r>
      <w:r>
        <w:rPr/>
        <w:t>甥捙掮䝗栰剀条䠪皱칤쉑啋珂伫祔敯㭫䜵⑱墡䴻丬㡫斮썣彾佡㠽</w:t>
      </w:r>
      <w:r>
        <w:rPr/>
        <w:t>ꗂ⹁⥊</w:t>
      </w:r>
      <w:r>
        <w:rPr/>
        <w:t>쉮姍ꎡ摚啱묰숹ㅟ煴싂쉳乙䑐獩</w:t>
      </w:r>
      <w:r>
        <w:rPr/>
        <w:t>ꕂ</w:t>
      </w:r>
      <w:r>
        <w:rPr/>
        <w:t>噃㬥畷숺咻ㄺꌪ㍬彨䵋ㅏ숣橦뮩</w:t>
      </w:r>
      <w:r>
        <w:rPr/>
        <w:t>ꕆ</w:t>
      </w:r>
      <w:r>
        <w:rPr/>
        <w:t>㉬숥숭椻갰湮⽍⬶灴眽</w:t>
      </w:r>
      <w:r>
        <w:rPr/>
        <w:t>ꤳ␬</w:t>
      </w:r>
      <w:r>
        <w:rPr/>
        <w:t>카ば⑈</w:t>
      </w:r>
      <w:r>
        <w:rPr/>
        <w:t>⣂</w:t>
      </w:r>
      <w:r>
        <w:rPr/>
        <w:t>䊣숮刣由쉾哂⺏剟揂浩Ⓜ㉊ㄴ渪娺䝤⦩</w:t>
      </w:r>
      <w:r>
        <w:rPr/>
        <w:t>⡧</w:t>
      </w:r>
      <w:r>
        <w:rPr/>
        <w:t>츲쉕斘歞⥵歖氷㫃㔭卷䦡珂㇂ꄳ纩呆깟</w:t>
      </w:r>
      <w:r>
        <w:rPr/>
        <w:t>ꕈ</w:t>
      </w:r>
      <w:r>
        <w:rPr/>
        <w:t>曎灈慹쌵婡奨頶숮迂㬪灪⼽뭳⩁쉸슮䋂㤸쉅㭉弽䍧唲</w:t>
      </w:r>
      <w:r>
        <w:rPr/>
        <w:t>ꤪ</w:t>
      </w:r>
      <w:r>
        <w:rPr/>
        <w:t>匵䩖煂婄</w:t>
      </w:r>
      <w:r>
        <w:rPr/>
        <w:t>ⲱ</w:t>
      </w:r>
      <w:r>
        <w:rPr/>
        <w:t>洩</w:t>
      </w:r>
      <w:r>
        <w:rPr/>
        <w:t>Ᵽ</w:t>
      </w:r>
      <w:r>
        <w:rPr/>
        <w:t>狂</w:t>
      </w:r>
      <w:r>
        <w:rPr/>
        <w:t>ꤪ</w:t>
      </w:r>
      <w:r>
        <w:rPr/>
        <w:t>䱂旂彷癵㩄妩媏</w:t>
      </w:r>
      <w:r>
        <w:rPr/>
        <w:t>⠽꥙</w:t>
      </w:r>
      <w:r>
        <w:rPr/>
        <w:t>녀硖쉁爦㗍ꅥ䥈䣎樣쉈⩉䑏洰摖䁾쉧</w:t>
      </w:r>
      <w:r>
        <w:rPr/>
        <w:t>ꥁ</w:t>
      </w:r>
      <w:r>
        <w:rPr/>
        <w:t>䩔쉱歑摈顆゘輮무啴䠯숱洮儫╷䵘싂樯旂癰딹ꍘ쉶材쉣㪥쉈畬ꌲ⾡㉏䍎愯숫䪏燂侱挳䤫慁挣㉚녦䂣摟はさ橦恱싂</w:t>
      </w:r>
      <w:r>
        <w:rPr/>
        <w:t>⠰</w:t>
      </w:r>
      <w:r>
        <w:rPr/>
        <w:t>쉭䧂ꌬ╤딯㦻䙾䝰썳갻慾砦쌹䭕갦ꄤ顚</w:t>
      </w:r>
      <w:r>
        <w:rPr/>
        <w:t>ꗂ</w:t>
      </w:r>
      <w:r>
        <w:rPr/>
        <w:t>㘹匥䝎桩거ォ䡄摱</w:t>
      </w:r>
      <w:r>
        <w:rPr/>
        <w:t>ꥃ</w:t>
      </w:r>
      <w:r>
        <w:rPr/>
        <w:t>顰슿奏㑢춱ㅑ欸딤瑾湘㑨盂쉷䵆뼩渳熿⭍㉁毃㖩䙾䩭煤摀䃍漣▱ꥢ걳廂쉂습乺⮱䱥쉁ꄵ湺侮쉋碘䉀彟㬴猱幥숽愤哃쉄䊡ㄻ㵑橦飂䓂㐷습쵴枡妮칺瓂沵獓⬥卨㵨⨸⾘쉊쉴◂䜳㕀ヂ㕘昱</w:t>
      </w:r>
      <w:r>
        <w:rPr/>
        <w:t>ꕓ</w:t>
      </w:r>
      <w:r>
        <w:rPr/>
        <w:t>뭖</w:t>
      </w:r>
      <w:r>
        <w:rPr/>
        <w:t>⡧</w:t>
      </w:r>
      <w:r>
        <w:rPr/>
        <w:t>䞵컎䠱堯噌⨴⥆嗎迂䱤䏂⹍䵫汩㢥枩䖱䩺⤵쉳儰䂱㨤繯䫎婧쉄쉞䄣떩癬깘쌯晗⾱㯂숹ꥧ䧂殻冬飂䰹奥쉂䎏伹印瞬♌弦</w:t>
      </w:r>
      <w:r>
        <w:rPr/>
        <w:t>ⴭ</w:t>
      </w:r>
      <w:r>
        <w:rPr/>
        <w:t>㭮㇂슘呇噴쉕䅲슡䏂兠⌹㕉깷側긥㏂⽳⑕ꍙ싂幫㴸䞩壂䆩炻</w:t>
      </w:r>
      <w:r>
        <w:rPr/>
        <w:t>ⱋ</w:t>
      </w:r>
      <w:r>
        <w:rPr/>
        <w:t>녋⬫쉓싂⼰全㒮才湒坰숫⍡㑈佃䈰汅䩏彆琨唨</w:t>
      </w:r>
      <w:r>
        <w:rPr/>
        <w:t>ꤲ</w:t>
      </w:r>
      <w:r>
        <w:rPr/>
        <w:t>㛂</w:t>
      </w:r>
      <w:r>
        <w:rPr/>
        <w:t>ⰶ</w:t>
      </w:r>
      <w:r>
        <w:rPr/>
        <w:t>䀰뽰橱⨲䯂ꇂ⽠畠㒵礶澮㕠ꄭ偬榿☱坍䓃㑠癊䁂</w:t>
      </w:r>
      <w:r>
        <w:rPr/>
        <w:t>ꕮ</w:t>
      </w:r>
      <w:r>
        <w:rPr/>
        <w:t>싂兯吨칊祰䅶捭</w:t>
      </w:r>
      <w:r>
        <w:rPr/>
        <w:t>ꕷ</w:t>
      </w:r>
      <w:r>
        <w:rPr/>
        <w:t>Ⳃ</w:t>
      </w:r>
      <w:r>
        <w:rPr/>
        <w:t>䅅傩╵⹃穥啮쉃ꇂ略䥬獾묺殮䌫㤪</w:t>
      </w:r>
      <w:r>
        <w:rPr/>
        <w:t>Ⱶ</w:t>
      </w:r>
      <w:r>
        <w:rPr/>
        <w:t>䱂⌶摄쉔潹㭌</w:t>
      </w:r>
      <w:r>
        <w:rPr/>
        <w:t>ꦥ</w:t>
      </w:r>
      <w:r>
        <w:rPr/>
        <w:t>䈊㡱㭸䩸㥰㜯䪱㣂딽䬵偭灸䩨煃땦⻂汳⩺</w:t>
      </w:r>
      <w:r>
        <w:rPr/>
        <w:t>Ɽ</w:t>
      </w:r>
      <w:r>
        <w:rPr/>
        <w:t>䱶䵰쉇숤涬㢘偐숻䥃卞摱惂挭晸쵷獗㍞怲㉔쉭긴弣䈺⛂焪瘪슘穫㙴抩⎿積䀵唲澿쉙捓態佤䝱⹟㑭慺뭭猲慭䪩䉶컂暮渹媿䩗焱ꅳ伮⪘䉫䙉䔦㢱㬭숮㩠ꥫ㙐坑绂쉸离쉣揎䫂⩯栵枥匮捦勂偫䣍㶿⩳圹䑍匪㋍♦栶椳걓ꍓ绂偺乶妬頽卋䱆⩊橁帻㥖潑楈</w:t>
      </w:r>
      <w:r>
        <w:rPr/>
        <w:t>ꦏ</w:t>
      </w:r>
      <w:r>
        <w:rPr/>
        <w:t>쉒뭸橠⺩埂夨㝾䔰땤䅷䑫䴣쉹䱰㚵填捱氺䭶愰燂㥆</w:t>
      </w:r>
      <w:r>
        <w:rPr/>
        <w:t>ꦻ</w:t>
      </w:r>
      <w:r>
        <w:rPr/>
        <w:t>慟但숯䥔㐣㇂㕱梥㒿㣂쉲㕞숲癧䅰嘮츰檣쉥澬瑶䅬</w:t>
      </w:r>
      <w:r>
        <w:rPr/>
        <w:t>ⵀ</w:t>
      </w:r>
      <w:r>
        <w:rPr/>
        <w:t>㝣㠬敢楅䅔欮▬䴣彍□⩉쵯⭥瘴冮㤮牘埂瘹䵩쉷伷〉愭</w:t>
      </w:r>
      <w:r>
        <w:rPr/>
        <w:t>ꥎ</w:t>
      </w:r>
      <w:r>
        <w:rPr/>
        <w:t>治䙐畐䂥犱⶘猽㉐杅쉣積倥쵬硷슡뼶偕䴬啴숤橥㝶䉂乪䑗敏䡬㡭顉䙂犣娴䄸ꌨ긬쉪癓쉍䵮⌹䲮煂煡䌱쉟슻㏂术啃灾뭄漽彂䥹㥔썈瑊㑣뭐儤票쉏</w:t>
      </w:r>
      <w:r>
        <w:rPr/>
        <w:t>ⰷ</w:t>
      </w:r>
      <w:r>
        <w:rPr/>
        <w:t>뼩橗佺幋쉆橅⽭⑇橈䑫氭䢣睺坮㡅ꏂ</w:t>
      </w:r>
      <w:r>
        <w:rPr/>
        <w:t>ꕘ</w:t>
      </w:r>
      <w:r>
        <w:rPr/>
        <w:t>颿䉏⍶灥뼨坘ぐ盂弨眪偓硘䃂㛂湮䱖쎘䶱䠺딫䩘䳂☩⭮涩牳䉦呰쉥</w:t>
      </w:r>
      <w:r>
        <w:rPr/>
        <w:t>ⶏⵁ</w:t>
      </w:r>
      <w:r>
        <w:rPr/>
        <w:t>剏쉩ꅱ㍤䄽</w:t>
      </w:r>
      <w:r>
        <w:rPr/>
        <w:t>ꦵ</w:t>
      </w:r>
      <w:r>
        <w:rPr/>
        <w:t>㎻슱矂兆急䌺뭯珂繣瘲潚</w:t>
      </w:r>
      <w:r>
        <w:rPr/>
        <w:t>⠻</w:t>
      </w:r>
      <w:r>
        <w:rPr/>
        <w:t>㝧っ瓃⨩桊儭儴㭊</w:t>
      </w:r>
      <w:r>
        <w:rPr/>
        <w:t>Ⱖ</w:t>
      </w:r>
      <w:r>
        <w:rPr/>
        <w:t>澻뽑䀨猤畵㌲쉩⥰㷂呂䩾奧싂</w:t>
      </w:r>
      <w:r>
        <w:rPr/>
        <w:t>ⴺ</w:t>
      </w:r>
      <w:r>
        <w:rPr/>
        <w:t>斥穉ꥮ䑏坕㕰쉯싍眫쉳ꏂ㨳桡婓㨫兮娶獤썁⥱䵁䜺瑇轣ㅪ녒搫睃但뭔䵫숣㵵</w:t>
      </w:r>
      <w:r>
        <w:rPr/>
        <w:t>ꕱ</w:t>
      </w:r>
      <w:r>
        <w:rPr/>
        <w:t>⠵ⱃ</w:t>
      </w:r>
      <w:r>
        <w:rPr/>
        <w:t>ㄬ硋啢戱숱䯎䉘朽妥</w:t>
      </w:r>
      <w:r>
        <w:rPr/>
        <w:t>Ⱟ</w:t>
      </w:r>
      <w:r>
        <w:rPr/>
        <w:t>灍뾮剐㑴顉䜹潔쉮䩄딩亵䬤㑈䩔</w:t>
      </w:r>
      <w:r>
        <w:rPr/>
        <w:t>ꔳ⹢</w:t>
      </w:r>
      <w:r>
        <w:rPr/>
        <w:t>쉀䖵搲狎츨쉟䈱灾␶挪こ䶏瀣獭潪쉣硁⹗㝹平뇂ꥹ爰촶⭓桂硈⹎뇂䱢䕂倪</w:t>
      </w:r>
      <w:r>
        <w:rPr/>
        <w:t>ꦻ</w:t>
      </w:r>
      <w:r>
        <w:rPr/>
        <w:t>濂癷圶䙟㤽栥橦쵥쉟擂牥癃ㅦ珂╞䬰厣㩬싎</w:t>
      </w:r>
      <w:r>
        <w:rPr/>
        <w:t>⠤</w:t>
      </w:r>
      <w:r>
        <w:rPr/>
        <w:t>긻顉슩</w:t>
      </w:r>
      <w:r>
        <w:rPr/>
        <w:t>ꗃ</w:t>
      </w:r>
      <w:r>
        <w:rPr/>
        <w:t>숯싂⹹</w:t>
      </w:r>
      <w:r>
        <w:rPr/>
        <w:t>ⱂ⡁</w:t>
      </w:r>
      <w:r>
        <w:rPr/>
        <w:t>僎䅬녈强欬</w:t>
      </w:r>
      <w:r>
        <w:rPr/>
        <w:t>꧂</w:t>
      </w:r>
      <w:r>
        <w:rPr/>
        <w:t>硾未湉杈䙞硁塃쉴㵱䕏戣兄ꍷ剟쉚䆩숬㩸</w:t>
      </w:r>
      <w:r>
        <w:rPr/>
        <w:t>ꕅ</w:t>
      </w:r>
      <w:r>
        <w:rPr/>
        <w:t>쉭䥋㑚뭯뭀⨩幷䀷摹䍉쌯穟쉣仂㇂䜊敚ꥲ䍾换䰯䜵幁㕥禡中呖⥷捗歙䓂䱀ォ⨱녓㍀㩒嘤慐彨䕉숩슩⵬⽚纻쉚쉪䭙庬숷⑐忎幊礵䍌䁀敞䱾猤䎩㩢淂⧂䪏싂昫橆湰㦥</w:t>
      </w:r>
      <w:r>
        <w:rPr/>
        <w:t>ꥆ</w:t>
      </w:r>
      <w:r>
        <w:rPr/>
        <w:t>걔⑯捬圵</w:t>
      </w:r>
      <w:r>
        <w:rPr/>
        <w:t>ⵏ꧂</w:t>
      </w:r>
      <w:r>
        <w:rPr/>
        <w:t>쉤接㠦桸煎玡䍄䅃⽆싂倩숪⏂䒩㙢獅슬硌偙堭刳싂滂啁埂칫䅘䙙녮側㩭䩚煚㑡獱盂嘰う睎㝅㡀稵う㎏㊥껂⺩䬩ꎣ夬쉪</w:t>
      </w:r>
      <w:r>
        <w:rPr/>
        <w:t>ⵤ</w:t>
      </w:r>
      <w:r>
        <w:rPr/>
        <w:t>䫂䥗쉦㠶㝨㴷쉆单祴浏㕡뭸扬㚮쉮䋃㙦睰塾⦱步䓂怰浗奫潭瘶⭏轧췎悵ꅫ软瑡摒轨쉐帵䱩㝑䔥땈戫묣〰慸䃂ꍂ滂眸奀穧䤣滂</w:t>
      </w:r>
      <w:r>
        <w:rPr/>
        <w:t>Ⳃ</w:t>
      </w:r>
      <w:r>
        <w:rPr/>
        <w:t>쉅⫂㉈狂⭺顨喣⍩쉄噣䠱䤤⭬爣㫂猪敉뾬뮿祷殻婕㌦⚵숪洵勂灲㮡䛍뽢畚</w:t>
      </w:r>
      <w:r>
        <w:rPr/>
        <w:t>ꤻ</w:t>
      </w:r>
      <w:r>
        <w:rPr/>
        <w:t>硎癞╀㞬</w:t>
      </w:r>
      <w:r>
        <w:rPr/>
        <w:t>⡭</w:t>
      </w:r>
      <w:r>
        <w:rPr/>
        <w:t>未쉁⾘⩴쉭⩹슡榮⬴뼪녾⬵稨⽑㝥吮摕슥⮩쉅</w:t>
      </w:r>
      <w:r>
        <w:rPr/>
        <w:t>⡶</w:t>
      </w:r>
      <w:r>
        <w:rPr/>
        <w:t>ꥒ♊</w:t>
      </w:r>
      <w:r>
        <w:rPr/>
        <w:t>歠塢灧䖣煣䉙焱疡幗猯⭬扁숴뿂礥╷슱橏㔦</w:t>
      </w:r>
      <w:r>
        <w:rPr/>
        <w:t>⠨</w:t>
      </w:r>
      <w:r>
        <w:rPr/>
        <w:t>㡦╈睓⫎꥙浏쉏猽啋㒬쉆슩숳㘦쉥ㆩ卤䁉숮䙭쉠숤厘昣뗂㡬楌ꍞ䠹쉧넬畒䑕硡쉨杫纣ꇂ䡆숵橹窩뽩뭲杖딷</w:t>
      </w:r>
      <w:r>
        <w:rPr/>
        <w:t>⢩</w:t>
      </w:r>
      <w:r>
        <w:rPr/>
        <w:t>〦母슮</w:t>
      </w:r>
      <w:r>
        <w:rPr/>
        <w:t>꥓</w:t>
      </w:r>
      <w:r>
        <w:rPr/>
        <w:t>愪䭒䩳橺㈽癆⾩䠯桋䅃䝐昨䭴㭨㭚췂狂䲱卐䓂勂潋煄ㅨ櫂祍⥧址歷⫍伩䎿䡒싂䥗⸤⩸쉞㉹炩싂쉚敠眥쉈</w:t>
      </w:r>
      <w:r>
        <w:rPr/>
        <w:t>⡲</w:t>
      </w:r>
      <w:r>
        <w:rPr/>
        <w:t>迂㶥⏂漺纬䕕䓂㙟</w:t>
      </w:r>
      <w:r>
        <w:rPr/>
        <w:t>ꤸ</w:t>
      </w:r>
      <w:r>
        <w:rPr/>
        <w:t>㡖淍㞩棍⪩⽐땓䁃놣넦숨㜻扬䉁侘쉇䄺⚥在┲쉭</w:t>
      </w:r>
      <w:r>
        <w:rPr/>
        <w:t>⡣</w:t>
      </w:r>
      <w:r>
        <w:rPr/>
        <w:t>䳂潥쉔墮燃洭쵕橾쏂䛂숪歂㡄栲⽗㑞䍵⵷獶顃啣⿂绂쉠⍕⨵㝒儷潰⑈⑸</w:t>
      </w:r>
      <w:r>
        <w:rPr/>
        <w:t>ꕪ</w:t>
      </w:r>
      <w:r>
        <w:rPr/>
        <w:t>偾쉡摞皿䑦무獀刷ㄪ硤䀤埂穐晄䩬䌥싂殣娳䩭ꏍ쉗儽挮뽅庻습伲㡏桀㘻穲戭쉤坞㭐䛂厮깈䵒繱稸輦격습녬䍹㣂㶵칹婳揍㕚뽞顃⫂颩濂柂⯃䞏쌴ꍂꄳ恌㨰䡹㪵頮㤪硸噈</w:t>
      </w:r>
      <w:r>
        <w:rPr/>
        <w:t>ꤷ</w:t>
      </w:r>
      <w:r>
        <w:rPr/>
        <w:t>싂쉭</w:t>
      </w:r>
      <w:r>
        <w:rPr/>
        <w:t>ꗂ</w:t>
      </w:r>
      <w:r>
        <w:rPr/>
        <w:t>损坁池</w:t>
      </w:r>
      <w:r>
        <w:rPr/>
        <w:t>ꥒ</w:t>
      </w:r>
      <w:r>
        <w:rPr/>
        <w:t>⼪椶䫂割栩⫂䓃쎵㨬䉋形㥚捒捒ガ싎丰厵卡瓍╨焫㨊䶵昰顖⛂噐炻♩柂皿넨煲楣煒癮㭸⥵䙍╏㊵⪵伪䕈뾥烂㵌뼯㭺橠䯂䩢㉉獔㒱㢡䅰擂</w:t>
      </w:r>
      <w:r>
        <w:rPr/>
        <w:t>Ɫ</w:t>
      </w:r>
      <w:r>
        <w:rPr/>
        <w:t>캻软쉎㝗ꅒ싂쉉╫焦⍑浌䰴神㨰㤰䳂䨯썪⨻滂㩶䨻㟂♸椥갥䙚楾쉁쉪墥剀ㅚ쉘療</w:t>
      </w:r>
      <w:r>
        <w:rPr/>
        <w:t>ꕱ</w:t>
      </w:r>
      <w:r>
        <w:rPr/>
        <w:t>ⱊ</w:t>
      </w:r>
      <w:r>
        <w:rPr/>
        <w:t>乨坦圪캱坬灐쉟╊ꍦ唯쉁쉠婌湙瘮⛂橋塑㝗樸滂䯂䧂⩣檘㩐⥔䕵瑅䎱䉔瑹쉟</w:t>
      </w:r>
      <w:r>
        <w:rPr/>
        <w:t>⢣</w:t>
      </w:r>
      <w:r>
        <w:rPr/>
        <w:t>쵴㑫ㄶ㇂슩녶癀畄䩸⵭ꥺし乞啈䰲呪숯汧╣숸ꥭ䍆걶殣㘭砪㌦⼳敧쉴㓂⭇숴扖䪡㙕啌旂쉚</w:t>
      </w:r>
      <w:r>
        <w:rPr/>
        <w:t>⠭</w:t>
      </w:r>
      <w:r>
        <w:rPr/>
        <w:t>愪嚬漰硰䁓</w:t>
      </w:r>
      <w:r>
        <w:rPr/>
        <w:t>ꥎ</w:t>
      </w:r>
      <w:r>
        <w:rPr/>
        <w:t>硓땑╃Ⓜ爪牯浹卓㕈彔⫂漯瑀㉖싂當䐨歬滃쉏㏂☯싂슘妻湁껂ꄨ㑤⥄捥</w:t>
      </w:r>
      <w:r>
        <w:rPr/>
        <w:t>ꥇ</w:t>
      </w:r>
      <w:r>
        <w:rPr/>
        <w:t>䒡⩹뽁䡐쵎쉞祶哂㭁㉦吮娭싂亡⹭싂畂㴴祭才㝈恡㣂녭亡朻顐쉙㓂睪灆䶵깥ꥣꄺ</w:t>
      </w:r>
      <w:r>
        <w:rPr/>
        <w:t>ⶱ</w:t>
      </w:r>
      <w:r>
        <w:rPr/>
        <w:t>䯂爫캩</w:t>
      </w:r>
      <w:r>
        <w:rPr/>
        <w:t>⠦</w:t>
      </w:r>
      <w:r>
        <w:rPr/>
        <w:t>㐱슣咩쉮垏煃쉤桃浮䅊⹶쌲</w:t>
      </w:r>
      <w:r>
        <w:rPr/>
        <w:t>ꦵ</w:t>
      </w:r>
      <w:r>
        <w:rPr/>
        <w:t>捓䍒춣⌣奖</w:t>
      </w:r>
      <w:r>
        <w:rPr/>
        <w:t>꤯</w:t>
      </w:r>
      <w:r>
        <w:rPr/>
        <w:t>숨彨㬥瑲䅪帮硡獞</w:t>
      </w:r>
      <w:r>
        <w:rPr/>
        <w:t>ꤺ</w:t>
      </w:r>
      <w:r>
        <w:rPr/>
        <w:t>塞ꥯ嘩쉭歈城슡晔轄ㅟ繄旃䵙㬸奓㡦呵䵦</w:t>
      </w:r>
      <w:r>
        <w:rPr/>
        <w:t>ꦥ⭭</w:t>
      </w:r>
      <w:r>
        <w:rPr/>
        <w:t>쉘䠰</w:t>
      </w:r>
      <w:r>
        <w:rPr/>
        <w:t>ⲥ</w:t>
      </w:r>
      <w:r>
        <w:rPr/>
        <w:t>椹쉃灊䡅怪</w:t>
      </w:r>
      <w:r>
        <w:rPr/>
        <w:t>ꥊ</w:t>
      </w:r>
      <w:r>
        <w:rPr/>
        <w:t>ⱪ</w:t>
      </w:r>
      <w:r>
        <w:rPr/>
        <w:t>允壂㵸䶣塨䍄ㄴ딩</w:t>
      </w:r>
      <w:r>
        <w:rPr/>
        <w:t>ⲣ⡔</w:t>
      </w:r>
      <w:r>
        <w:rPr/>
        <w:t>戨幢</w:t>
      </w:r>
      <w:r>
        <w:rPr/>
        <w:t>Ⱶ</w:t>
      </w:r>
      <w:r>
        <w:rPr/>
        <w:t>毂쉈ㆩ䏎婩砵쉰秂╗䊥沘嫂숰稷쵪㴱䞏㴯쏂뭉㍇瑭嚥⹃쉗灥祓䨯┽쉺晱扉</w:t>
      </w:r>
    </w:p>
    <w:p>
      <w:pPr>
        <w:pStyle w:val="PreformattedText"/>
        <w:bidi w:val="0"/>
        <w:spacing w:before="0" w:after="0"/>
        <w:jc w:val="left"/>
        <w:rPr/>
      </w:pPr>
      <w:r>
        <w:rPr/>
        <w:t>潎坟⼴숣浥䐸뽴穥徿哂滂辩⺏盂䣂䙏瘱</w:t>
      </w:r>
      <w:r>
        <w:rPr/>
        <w:t>ꦬ</w:t>
      </w:r>
      <w:r>
        <w:rPr/>
        <w:t>轢ꍁ뗂㵧纡</w:t>
      </w:r>
      <w:r>
        <w:rPr/>
        <w:t>⡹</w:t>
      </w:r>
      <w:r>
        <w:rPr/>
        <w:t>刴칇䭱况䐬㕆</w:t>
      </w:r>
      <w:r>
        <w:rPr/>
        <w:t>ⴷ☽</w:t>
      </w:r>
      <w:r>
        <w:rPr/>
        <w:t>䟂濂㙠辬㉵獏깅揂促䭔佌痍쉶㓂⒵剑䈺⽢戨敹䩓䱬庩彶☪썲兞灉澥촥媱䚘⼤쉂杇晗싂獈⭓哂㡞周</w:t>
      </w:r>
      <w:r>
        <w:rPr/>
        <w:t>ⱄ</w:t>
      </w:r>
      <w:r>
        <w:rPr/>
        <w:t>ꥨ㕷껃硇쌣橮乒疿慠㶩</w:t>
      </w:r>
      <w:r>
        <w:rPr/>
        <w:t>꥓</w:t>
      </w:r>
      <w:r>
        <w:rPr/>
        <w:t>깰圥唱儲含⫂纥眻ꏂ潠㡄竂쉩潷숺䩤晒飂捕纮☷懍♵栫㍺⹉</w:t>
      </w:r>
      <w:r>
        <w:rPr/>
        <w:t>ꤹ</w:t>
      </w:r>
      <w:r>
        <w:rPr/>
        <w:t>爵</w:t>
      </w:r>
      <w:r>
        <w:rPr/>
        <w:t>⡋</w:t>
      </w:r>
      <w:r>
        <w:rPr/>
        <w:t>東ꏂ㋂秂弤</w:t>
      </w:r>
      <w:r>
        <w:rPr/>
        <w:t>⠵</w:t>
      </w:r>
      <w:r>
        <w:rPr/>
        <w:t>숹䟂䋂嫂⵳뿂橸묫◍⩺㉰땱㵺䍖副䅺⩎淂쉤稴㩥䂬⩁䱯숽싂뽷㈬庥㚩搬</w:t>
      </w:r>
      <w:r>
        <w:rPr/>
        <w:t>ꦩꕉ</w:t>
      </w:r>
      <w:r>
        <w:rPr/>
        <w:t>睶牅⾥䈻䅭䩴㐣㝙</w:t>
      </w:r>
      <w:r>
        <w:rPr/>
        <w:t>ⷂꥑ</w:t>
      </w:r>
      <w:r>
        <w:rPr/>
        <w:t>住쉗㍑却ꥳ䁵塵址揂獫晵乏쵟縵顩檵㝰⏂輊췂숷當桠摩狂恊湥㩍츳⼩㥋㤪⌯㥄슿쉹⍋歭玬弪区煟瑋쉓슣㝺䵐圹捍慫偒䬤겻⨨쉹깸猦硹䈲䁚⸪싂呠㜻偍䒻ㆮ瘸婂畢ꥡ㑹▏暮关盍塤潉쉉䗂䰬漣晥㝩慁祒䗂䨻杗䚣顙⩠䀩╷坞扉숣㬺슿䫂浡檣憣呾娶䑎硐椪䆻仂쉕䛃淍䕠쉥輹뭮쉆䨭个⾿䕦慩轑椳冩䢻关穋橹⩦婌슻眪䶩䏂㐱汶啃썚㙈䡬슩</w:t>
      </w:r>
      <w:r>
        <w:rPr/>
        <w:t>ꦘ</w:t>
      </w:r>
      <w:r>
        <w:rPr/>
        <w:t>㴱</w:t>
      </w:r>
      <w:r>
        <w:rPr/>
        <w:t>꧂</w:t>
      </w:r>
      <w:r>
        <w:rPr/>
        <w:t>浩歋サ扶杩쉴쉄칖癗㉏止勂縣㣂</w:t>
      </w:r>
      <w:r>
        <w:rPr/>
        <w:t>ⴹ</w:t>
      </w:r>
      <w:r>
        <w:rPr/>
        <w:t>瑚㙇쉾别칥䓂喩슩</w:t>
      </w:r>
      <w:r>
        <w:rPr/>
        <w:t>⠽</w:t>
      </w:r>
      <w:r>
        <w:rPr/>
        <w:t>穊塧捸纩祑勂갨剬㜳楺싍弤啦䑂㕚倫塉滂睮긶쉣㙤䄺㘪㉥䕌칥歌汮⚱猥扭녣樱숭⩕厘摒꥞</w:t>
      </w:r>
      <w:r>
        <w:rPr/>
        <w:t>Ⲙ</w:t>
      </w:r>
      <w:r>
        <w:rPr/>
        <w:t>捦咮潕桀扁㭧坰桗⥰쉇㚥쉎杂猪쵵䱫⭐夻䱄輭☨⫍璘潪㠮則未欻</w:t>
      </w:r>
      <w:r>
        <w:rPr/>
        <w:t>ⱆ</w:t>
      </w:r>
      <w:r>
        <w:rPr/>
        <w:t>䍠帪싂剋☰㙗떣塊⩠갭⾩䢻뮏㉩毂䀣杣䷂걷娤䐫ꌣ晑皏뭥딳癧僂쌷壍愫抣쉕㨬䥴煁娶쉧祙晧恣扃摃磂儨긮飃쉫⭶竂㘸〯焽睁</w:t>
      </w:r>
      <w:r>
        <w:rPr/>
        <w:t>ⵆ</w:t>
      </w:r>
      <w:r>
        <w:rPr/>
        <w:t>た㗂㊘㬩슿┸熣轇갽⽴䥍摑䁶卋嚬冬䅚ꥷ噧쉈摢</w:t>
      </w:r>
      <w:r>
        <w:rPr/>
        <w:t>ꕅ</w:t>
      </w:r>
      <w:r>
        <w:rPr/>
        <w:t>칂ꥡ䓂㣎坮㛂쉉漺睤䱢㍒췂湂</w:t>
      </w:r>
      <w:r>
        <w:rPr/>
        <w:t>ꗎ</w:t>
      </w:r>
      <w:r>
        <w:rPr/>
        <w:t>迂垿⿂</w:t>
      </w:r>
      <w:r>
        <w:rPr/>
        <w:t>⡗</w:t>
      </w:r>
      <w:r>
        <w:rPr/>
        <w:t>ꥣ깧쏂</w:t>
      </w:r>
      <w:r>
        <w:rPr/>
        <w:t>ꕠ</w:t>
      </w:r>
      <w:r>
        <w:rPr/>
        <w:t>꺏堰⨲䀸潳ㄥ琶꺮㢻怤⤲戤␪儵涡住㩊徬戮湧</w:t>
      </w:r>
      <w:r>
        <w:rPr/>
        <w:t>⡖</w:t>
      </w:r>
      <w:r>
        <w:rPr/>
        <w:t>埂湰⤳低搽㈷淍㘯櫂⥒쉏╈춻⩶琴汮橫쉄쌽⯎䡒䱢쉫牢榻숵쵱㦏竂뾣杯䧂桇䰬䉥案䱩쌤㜣ꄯ☥祤</w:t>
      </w:r>
      <w:r>
        <w:rPr/>
        <w:t>ꕌ</w:t>
      </w:r>
      <w:r>
        <w:rPr/>
        <w:t>㡤㘰泂桍⹐</w:t>
      </w:r>
      <w:r>
        <w:rPr/>
        <w:t>⡖</w:t>
      </w:r>
      <w:r>
        <w:rPr/>
        <w:t>䨯㝪숭䡢䀰輤썖䥈睫顔⽟㓂獒⎱⿃䜳䬸㵁吣</w:t>
      </w:r>
      <w:r>
        <w:rPr/>
        <w:t>ꗂ</w:t>
      </w:r>
      <w:r>
        <w:rPr/>
        <w:t>穆佷䍂焦췂쌶䍧䥚걡㕶㐭位숱䙐䇂禿⌶㕇䑠⹕츻呄獡䷂䰥䭏勃卟믂㜤呺쉏妩㫃彨飂乭摱쉈眯쉸㈱㭙〫䎩疘♂矂䆵㑡䱎숭쉓㞿슘쉡浡䰻㢻湚娥扄숭坧딮숥싍녨⭑憘슏呣꥘䙥䨪⫂깆昫땞惂䕂幍漷䏍俎帤쉊⬷䄸瑒㑥䍟漺깒ꅚ橨怽住</w:t>
      </w:r>
      <w:r>
        <w:rPr/>
        <w:t>Ⱟ</w:t>
      </w:r>
      <w:r>
        <w:rPr/>
        <w:t>墮䍓扔㴊䅸弽묪毂爨擂쉇쉺뼹숪硐䴸컂歺呕畧䁘晈쉍塆䑀婡㶬㫂悬䤳⮥ㆡ</w:t>
      </w:r>
      <w:r>
        <w:rPr/>
        <w:t>ꕕ</w:t>
      </w:r>
      <w:r>
        <w:rPr/>
        <w:t>㝣辱怦㪬놘⹢ㅘ煴䍎傏燂慑쏂硬煖噬쉩♅䕁夹⥲壎晅⏎杯⼰ꄨ稽挱垬䴨⩷䱐⾩幒䁋っ䧂楱▩児땦犬쉳湥䅪⬻㯂濂凂ꅴ㐪䙭</w:t>
      </w:r>
      <w:r>
        <w:rPr/>
        <w:t>Ⱟ</w:t>
      </w:r>
      <w:r>
        <w:rPr/>
        <w:t>䭬㎮帹㙃䱗頴䕠쉩⾏䜦灵囃숻┳䦻⍴숬</w:t>
      </w:r>
      <w:r>
        <w:rPr/>
        <w:t>ⵧ</w:t>
      </w:r>
      <w:r>
        <w:rPr/>
        <w:t>拂瑍幣瑶槂婨</w:t>
      </w:r>
      <w:r>
        <w:rPr/>
        <w:t>ⱱ</w:t>
      </w:r>
      <w:r>
        <w:rPr/>
        <w:t>썫슻쵞前檩㩵뭟塓卲焭照攷췂䨱迍⑌싂呵磂ꅥ溥㑹녨颱㩪쉷䘩桐弽슱╆歓瓂쉄昷㙱숯噓ꏂ慪瘨喩⑲頷佴ꥥ䑱愣숳㖩兏䙺湆╂唪䁣挷⨲䲣깧숤ꥯ㊮</w:t>
      </w:r>
      <w:r>
        <w:rPr/>
        <w:t>ⵀ</w:t>
      </w:r>
      <w:r>
        <w:rPr/>
        <w:t>땸埂稯橞ꍚ䈻奥恗⽬瑾朲</w:t>
      </w:r>
      <w:r>
        <w:rPr/>
        <w:t>ꤻ</w:t>
      </w:r>
      <w:r>
        <w:rPr/>
        <w:t>싂疿硯䩦땹䤳ぁ捞숵填녡⭓쉍ꍴ䒵攵</w:t>
      </w:r>
      <w:r>
        <w:rPr/>
        <w:t>ⱙ</w:t>
      </w:r>
      <w:r>
        <w:rPr/>
        <w:t>穷总啹쵚璿塭뮡烂呲䁡廎浨晘①娤⤰㗃녇彰숯㴰⹧怰申弳걔昻慃き䄵灋睍걊夨汦瘪䴹壂垡灐쉂坪뇂습牏</w:t>
      </w:r>
      <w:r>
        <w:rPr/>
        <w:t>⣎</w:t>
      </w:r>
      <w:r>
        <w:rPr/>
        <w:t>瓂㟂歹氪쉏䴬冩</w:t>
      </w:r>
      <w:r>
        <w:rPr/>
        <w:t>ꤪ</w:t>
      </w:r>
      <w:r>
        <w:rPr/>
        <w:t>䒡顰⍰⭑깗슥厣搦숴滂㑘㊘ㅆ숦쉮き</w:t>
      </w:r>
      <w:r>
        <w:rPr/>
        <w:t>⢡</w:t>
      </w:r>
      <w:r>
        <w:rPr/>
        <w:t>橳䩨</w:t>
      </w:r>
      <w:r>
        <w:rPr/>
        <w:t>ⵠ</w:t>
      </w:r>
      <w:r>
        <w:rPr/>
        <w:t>썈丱</w:t>
      </w:r>
      <w:r>
        <w:rPr/>
        <w:t>ꕄ</w:t>
      </w:r>
      <w:r>
        <w:rPr/>
        <w:t>ꅾꄺ晖矂囂쉐堪㤨㜫㌹㔪橴⽊浓⯍恾硚䃂쉯䍣甴䈭䅏쵙幍渭⑳ㅮ〦긯⽤顙ꍣ敧栩漻媡湲乭䁏䴵</w:t>
      </w:r>
      <w:r>
        <w:rPr/>
        <w:t>ꤰ</w:t>
      </w:r>
      <w:r>
        <w:rPr/>
        <w:t>佗穩䉥㡒ꅮ䑾熥䭩疩潟츴묵ꆘ〳⹸싂칎奸瘷恃瀯呖깓歈</w:t>
      </w:r>
      <w:r>
        <w:rPr/>
        <w:t>ⵌ</w:t>
      </w:r>
      <w:r>
        <w:rPr/>
        <w:t>쉀䍦㩩彦㡲眫塸쉳纥㊥位弬㍥彺創쉸瓂</w:t>
      </w:r>
      <w:r>
        <w:rPr/>
        <w:t>ꤻ</w:t>
      </w:r>
      <w:r>
        <w:rPr/>
        <w:t>ⰵ</w:t>
      </w:r>
      <w:r>
        <w:rPr/>
        <w:t>稹䙅種쏂䵀䨩恮</w:t>
      </w:r>
      <w:r>
        <w:rPr/>
        <w:t>⠹</w:t>
      </w:r>
      <w:r>
        <w:rPr/>
        <w:t>㕭㴥泃噢㑣帵䙍晌⨨栭쉥佧⛂積桡䃂쉮놬噸挴믂㩹晉⦱䋂뭞ゥ㢻⑑囂⤪ꄬ献걲쉲繨瀲⚩噗䝀敲繱攥</w:t>
      </w:r>
      <w:r>
        <w:rPr/>
        <w:t>Ɐ</w:t>
      </w:r>
      <w:r>
        <w:rPr/>
        <w:t>悩숫⯂ꥰ揂⭳㎘斡颮싂搸䩮幙╇祊媮乫坲♹칳䑊犣싂쌨收䉸䠯眶搹싂㶵潬숬㜲썦䅰㐳ꍆ깙織⸷坒彶兦䌣牖祐畵活塔⧂⵲⭣⹺囂夯뮥䘴⨦稯갶潠き┫榏⹂⍉㙧礪ㄺ搤䍭쉀姂㑫䑨쉅⥵燍</w:t>
      </w:r>
      <w:r>
        <w:rPr/>
        <w:t>ⵧ</w:t>
      </w:r>
      <w:r>
        <w:rPr/>
        <w:t>噵兏顬在椹䩒싂숨扵偆㔶㤺⨭</w:t>
      </w:r>
      <w:r>
        <w:rPr/>
        <w:t>ꤨⵙ</w:t>
      </w:r>
      <w:r>
        <w:rPr/>
        <w:t>愊桳숭쉡照䍶硭櫂㔷䘹䑵㩲숲㘰쉑뿍⤬妣惂顫幭䙊䩶嘴求쉧洪惂䂮嚱彞⑞渨淃㵁뽎㐲䙀ㅀ硱泂繑庩梣嘷⑮⨭♫</w:t>
      </w:r>
      <w:r>
        <w:rPr/>
        <w:t>ꤤ</w:t>
      </w:r>
      <w:r>
        <w:rPr/>
        <w:t>吴㑏㵗쉇넪쉦쉺䝋嘤并佐ꄴ</w:t>
      </w:r>
      <w:r>
        <w:rPr/>
        <w:t>ⶬ</w:t>
      </w:r>
      <w:r>
        <w:rPr/>
        <w:t>繆䥟瘺⦣슘坴㝶⸣⍫橾瘫묪橚侘깔㝯纣甫椶䅪숬䱳숫㉇⍤㡁깮썦火敌轃쎱慪㡘䥺敬ㅟ䑥呄欣礨슣李䱡倫䩗城爪揂슣偲桒䰬癨㭞☪䕯摆礫⻂䑭㒘䈷⒬⥥歪櫂ꌥ燂摵澿接愸煕㪡矂䥘普敊뿂畯慙䴫挷穄곂촴佇獹꥙⵪⸣癰쉐쉋䲩輩刱摷獩佣◂습☷㢣淃晵氶뽖樣娵⤥믂唵䖱弽㭦쉓쉨뭍猽슏꺻긵楇쉞頯싂眵쉡睮㮘㭮轊䵠⹏辡</w:t>
      </w:r>
      <w:r>
        <w:rPr/>
        <w:t>⡇</w:t>
      </w:r>
      <w:r>
        <w:rPr/>
        <w:t>㊥䱎㕏栶╸㕁䏂㬱⨸쉆꺣⤱渦太ꅒ剮ꅪ睄⻂㕋㥃狂묣쵚ꎱ乞숪瑣颣轟㤯쉟参毂捵땧䑙◂뭂</w:t>
      </w:r>
      <w:r>
        <w:rPr/>
        <w:t>⢏</w:t>
      </w:r>
      <w:r>
        <w:rPr/>
        <w:t>烂ꆻ䱦婞㧂䏂塳㡁瀶啓樦쉳揂物㝷焯悏䪬昪扎䈣╚婊㨫ꥠ㕐牱囂㘯숤⨩䩁㍠숮땨畋楷瀪⽊㚵秂㙓</w:t>
      </w:r>
      <w:r>
        <w:rPr/>
        <w:t>ꤳ</w:t>
      </w:r>
      <w:r>
        <w:rPr/>
        <w:t>捇뼬䗂潠뼬樴ㅈ潭橨쉮㥦쉙</w:t>
      </w:r>
      <w:r>
        <w:rPr/>
        <w:t>ꕦ</w:t>
      </w:r>
      <w:r>
        <w:rPr/>
        <w:t>䫂傥싂ぷ긵摧䩡佢夣朳⿂㑡䡡楑⯍塸噬憻乳暩桎武浮䡓摦䤴⪩汧㯍摳珂⑐攩燂㷂┯䑲䖥㎏䉏杳桠╓㛂所</w:t>
      </w:r>
      <w:r>
        <w:rPr/>
        <w:t>ⶩ</w:t>
      </w:r>
      <w:r>
        <w:rPr/>
        <w:t>携頪婎彵䋍擂浨硃㴪⌻㩘쉶㥯㤬ꅢ捠ꍊ杚儲╷平着匲따㕥䡔猪剳╙⼯곃渲䙕徥獌쉒䵴婊</w:t>
      </w:r>
      <w:r>
        <w:rPr/>
        <w:t>ⰻ</w:t>
      </w:r>
      <w:r>
        <w:rPr/>
        <w:t>䅞佪䩂쉒咿楂숵숱辘슡썯뽇剰畷쉂䍨余⩯䅷㵸刪挤敠㑨땤殏䵟冮殱쉆깴毂⪩䩎乤拎뭦才컃ꍅ쉎䢏刮숽乫㠳槂⼦佪걙슱䌻쉩繐㟂뾩㭤硩䍲䩤䐽坺⦵竂繕獶Ⓝ㋂땯쉁滂㉄츻䴲ꍏ浵壂䡂噊ꄱ幅쉄㖥䁫쉆䵱䝰㡅☻轳김猴乱숴㚵䃂뼩䴪숮슩ㄩ㩦幂㥩繩㝬商䗃ꅀ䠤忂琳圹卢⑭䱤绂刪쉎㡈唯癤漬琬徣煋㭄朤슮乘壂㈊浗樣ꥣ浃ꥱ㙚걭㤷⨣頪쉥玩㉴灐⑺湰瑒</w:t>
      </w:r>
      <w:r>
        <w:rPr/>
        <w:t>Ⱶ</w:t>
      </w:r>
      <w:r>
        <w:rPr/>
        <w:t>䭅渳栳带挫爳婠䵘䀪勂㨭</w:t>
      </w:r>
      <w:r>
        <w:rPr/>
        <w:t>⡣</w:t>
      </w:r>
      <w:r>
        <w:rPr/>
        <w:t>䈥朻䄦㝖睕泂떩敖뽕썰改祥埂甫⸵噞䭤瘪瘷洷偏썍挷怤煡쉣佖冿땦ꍏ灨妣䅌썹䩹ꄱ伻㶥쵵啯卶⭌扷晬䩟塞ㅤ</w:t>
      </w:r>
      <w:r>
        <w:rPr/>
        <w:t>ꕶ</w:t>
      </w:r>
      <w:r>
        <w:rPr/>
        <w:t>ꥹ싂슿偒太㉳歾⨰瓂㝷拂</w:t>
      </w:r>
      <w:r>
        <w:rPr/>
        <w:t>ꕮ⚩</w:t>
      </w:r>
      <w:r>
        <w:rPr/>
        <w:t>卨捊嚻瑯숦㩤䵕걋ꇂぢ㕨㍷䅓숪</w:t>
      </w:r>
      <w:r>
        <w:rPr/>
        <w:t>ꔲ</w:t>
      </w:r>
      <w:r>
        <w:rPr/>
        <w:t>摋쉌亡슡쵨㵁쎩辮汶⦏䥮⭄⩔쉃䬴㙐甪⩋깓伸䉧烎ゥ噺⩣㩞乚ꎱ噤㡰橹䐪쉥癞敕灃⥐䝔氳塂␻⭋恚츷参瞻䄪㩇欨⾩쉯澿㐮㯍戻侱煓㛂㉋숫갳쉹㉫쉩╺吶允䝭橄뭬䁕䙮皡健獞瑃㴵兔싎渴♄㩨䵯柂乀曍䑠犻㑎</w:t>
      </w:r>
      <w:r>
        <w:rPr/>
        <w:t>Ⱪ</w:t>
      </w:r>
      <w:r>
        <w:rPr/>
        <w:t>檿⩈䒩㉪煞眻硑⎿空愣㍺뽠归棂䄬䈸⒱숯額段쉓橌⸫暱쉰䈪煑佊믂⥤쉫⽙く哂穫</w:t>
      </w:r>
      <w:r>
        <w:rPr/>
        <w:t>⡁</w:t>
      </w:r>
      <w:r>
        <w:rPr/>
        <w:t>㇂㙚澮䐪䁅䅘싂坡숣䭖䩡쉠晡呚♥に櫂㩌摇⪥걬䍊뽘畲圪⪣䶥䵌止숴潔쵕伫卂㭾浶䶘瘽</w:t>
      </w:r>
      <w:r>
        <w:rPr/>
        <w:t>ꦥ</w:t>
      </w:r>
      <w:r>
        <w:rPr/>
        <w:t>绎朳扬〬㕚㭏㦘煕䛂</w:t>
      </w:r>
      <w:r>
        <w:rPr/>
        <w:t>ꤶ</w:t>
      </w:r>
      <w:r>
        <w:rPr/>
        <w:t>娷桀兮繸䈨뼦</w:t>
      </w:r>
      <w:r>
        <w:rPr/>
        <w:t>ꖘ</w:t>
      </w:r>
      <w:r>
        <w:rPr/>
        <w:t>㉤쉺</w:t>
      </w:r>
      <w:r>
        <w:rPr/>
        <w:t>꧂</w:t>
      </w:r>
      <w:r>
        <w:rPr/>
        <w:t>兙㌪扖䡟䉅⤣ㄭ</w:t>
      </w:r>
      <w:r>
        <w:rPr/>
        <w:t>ꤪ</w:t>
      </w:r>
      <w:r>
        <w:rPr/>
        <w:t>㠫⑫넰奫渱迃珃⽈쉉쉇쉑懂</w:t>
      </w:r>
      <w:r>
        <w:rPr/>
        <w:t>Ⱟ</w:t>
      </w:r>
      <w:r>
        <w:rPr/>
        <w:t>숭䍍싂䉾쉅磃ꇂ</w:t>
      </w:r>
      <w:r>
        <w:rPr/>
        <w:t>ꥏ</w:t>
      </w:r>
      <w:r>
        <w:rPr/>
        <w:t>ꄮ긽ꥣ〴</w:t>
      </w:r>
      <w:r>
        <w:rPr/>
        <w:t>ⷂ</w:t>
      </w:r>
      <w:r>
        <w:rPr/>
        <w:t>ꥲ嫂䪬⸦剑숰䰪樸偮穮剢摦䌩悮晭煫䣂恀⭙眨䕢칆떻깃䙖䜮㵒兺걙䄰便稲挫浑煣㩾怱眭뽎〴仂쉤捆썫촻彯剫儩⵹擂□䝉だ千䧂㠰⭺㝃슮㩠旂⫂슬놣㕾⽑䙋淂ꍥ䜰⚮恹겣놿</w:t>
      </w:r>
      <w:r>
        <w:rPr/>
        <w:t>⡇</w:t>
      </w:r>
      <w:r>
        <w:rPr/>
        <w:t>朸䌵㌽⭣㈽⹇癎縺㞿싂䵐걓ꄽ兟쵆杫㊱䮏䕡䢱绍晭皬쵵潾呤坘桹녍</w:t>
      </w:r>
      <w:r>
        <w:rPr/>
        <w:t>⠣</w:t>
      </w:r>
      <w:r>
        <w:rPr/>
        <w:t>쉰쉙␥㚬쉎</w:t>
      </w:r>
      <w:r>
        <w:rPr/>
        <w:t>꧂</w:t>
      </w:r>
      <w:r>
        <w:rPr/>
        <w:t>彄瑕딪桖䕾쏂숮柂㗃奸䝏䔵换戺秂㈣⫂坸婤捖圭渳唤⬲⪻呄춡숲ꍈ却匪⬤⨴캻䩾⽬牗ꍄ싂㉾㮮朻挲绂䥣쉌汈捃㪏숺넻ꌫ畕夲ꆮ㴷漫獔抡⽋</w:t>
      </w:r>
      <w:r>
        <w:rPr/>
        <w:t>꧂</w:t>
      </w:r>
      <w:r>
        <w:rPr/>
        <w:t>㕸ぬ㩟⯂㬸〯癋畔걙戰䱠䴤싂掵甊琰䝍䱤㋃䫂咥땡</w:t>
      </w:r>
      <w:r>
        <w:rPr/>
        <w:t>ⰺ</w:t>
      </w:r>
      <w:r>
        <w:rPr/>
        <w:t>牊걙䭢꥖煠⧂瑟═쉯</w:t>
      </w:r>
      <w:r>
        <w:rPr/>
        <w:t>꧂ꕇ⍔</w:t>
      </w:r>
      <w:r>
        <w:rPr/>
        <w:t>䘭숴䜥쉑䩪瞿烂珂塨슩碘䁺半䈴</w:t>
      </w:r>
      <w:r>
        <w:rPr/>
        <w:t>⠴</w:t>
      </w:r>
      <w:r>
        <w:rPr/>
        <w:t>䬸瑋</w:t>
      </w:r>
      <w:r>
        <w:rPr/>
        <w:t>⡞</w:t>
      </w:r>
      <w:r>
        <w:rPr/>
        <w:t>礶⏂㍋秂炿娪䑈涥⬻ꎵ硩䝸所⽳呋弨㣍쉬䖮辣涥╌걸匷礸绂呫矂ꏂ㩊汊杵猵䡏熵㌭䑧⨩棍楷牸廍轺뭵濂㨯䙗獔潖㡋呎慀쏂㗂</w:t>
      </w:r>
      <w:r>
        <w:rPr/>
        <w:t>ꖿ</w:t>
      </w:r>
      <w:r>
        <w:rPr/>
        <w:t>な⽅䵕⚡딹⥎碩䢵杪砷匷츤睪周帬湱</w:t>
      </w:r>
      <w:r>
        <w:rPr/>
        <w:t>ꔱ┯</w:t>
      </w:r>
      <w:r>
        <w:rPr/>
        <w:t>촩䍱</w:t>
      </w:r>
      <w:r>
        <w:rPr/>
        <w:t>ⲵ</w:t>
      </w:r>
      <w:r>
        <w:rPr/>
        <w:t>ꎡ䞩숻噠䉑䮵失슻ふ噲ꍓ뽐䡹礵兓</w:t>
      </w:r>
      <w:r>
        <w:rPr/>
        <w:t>ꔥ</w:t>
      </w:r>
      <w:r>
        <w:rPr/>
        <w:t>㝇</w:t>
      </w:r>
      <w:r>
        <w:rPr/>
        <w:t>Ⱛ</w:t>
      </w:r>
      <w:r>
        <w:rPr/>
        <w:t>洱䝫ꇂ疵╬嗂╺久싂ꍔ䝓</w:t>
      </w:r>
      <w:r>
        <w:rPr/>
        <w:t>⣂⩌</w:t>
      </w:r>
      <w:r>
        <w:rPr/>
        <w:t>䙞彠⥖䪮澮뮬쉱</w:t>
      </w:r>
      <w:r>
        <w:rPr/>
        <w:t>ꕧ</w:t>
      </w:r>
      <w:r>
        <w:rPr/>
        <w:t>ꍂ</w:t>
      </w:r>
      <w:r>
        <w:rPr/>
        <w:t>ⴲ</w:t>
      </w:r>
      <w:r>
        <w:rPr/>
        <w:t>珂幘顉婱ꅑ䥔</w:t>
      </w:r>
      <w:r>
        <w:rPr/>
        <w:t>⡢</w:t>
      </w:r>
      <w:r>
        <w:rPr/>
        <w:t>䙪㉾恆奔偅숭딭䉇挮슩⪏칙숪㘹桾穭㕮縹ㆥ睈䥃博慺땃㑨䨻㉆㬰싂柎㵤㊮㕵㩴⫍硺╮娱昷쉣슻쉁採╀㍯층梩</w:t>
      </w:r>
      <w:r>
        <w:rPr/>
        <w:t>⢘</w:t>
      </w:r>
      <w:r>
        <w:rPr/>
        <w:t>㫂숻쵇別썦녤颿䶩䣂䔳䠮갮</w:t>
      </w:r>
      <w:r>
        <w:rPr/>
        <w:t>ⴥ</w:t>
      </w:r>
      <w:r>
        <w:rPr/>
        <w:t>橂偫쉹⥺㵯⽣䍐숷뭨㝏쉒⩠☵瀰䙇愯璻㧂땑伤婖婓䐰卣樱呥㩞칋⥉긻</w:t>
      </w:r>
      <w:r>
        <w:rPr/>
        <w:t>ꥈ</w:t>
      </w:r>
      <w:r>
        <w:rPr/>
        <w:t>䕤䝅䭥⼨䅗⼽㍃쎥幌⮥</w:t>
      </w:r>
      <w:r>
        <w:rPr/>
        <w:t>⣃</w:t>
      </w:r>
      <w:r>
        <w:rPr/>
        <w:t>촰桷⹆⩲쵶숪䄪䏂쎱ꍪ㓍穷㦩뼲쉑甽ꅥㅪ磂껂唬쉆㔻쏂权㍱頻㥸瘴䃂㇂⏂歚⌣咬뮏쉹䭬ꥸ㩈</w:t>
      </w:r>
      <w:r>
        <w:rPr/>
        <w:t>ꖱ</w:t>
      </w:r>
      <w:r>
        <w:rPr/>
        <w:t>㥯䞡┥</w:t>
      </w:r>
      <w:r>
        <w:rPr/>
        <w:t>Ⱛ⩪</w:t>
      </w:r>
      <w:r>
        <w:rPr/>
        <w:t>ꍤ斵숴⬪炻䐪剐禱楧楬塨博严촽斬</w:t>
      </w:r>
      <w:r>
        <w:rPr/>
        <w:t>ⲱ</w:t>
      </w:r>
      <w:r>
        <w:rPr/>
        <w:t>照画⬮⨰ꌵ漯䣂䈻싂佑凂</w:t>
      </w:r>
      <w:r>
        <w:rPr/>
        <w:t>⢮</w:t>
      </w:r>
      <w:r>
        <w:rPr/>
        <w:t>쎣䤥ㄯ⩘㴪㵣噸⩹╥숤뗎뭯</w:t>
      </w:r>
      <w:r>
        <w:rPr/>
        <w:t>ⰳ</w:t>
      </w:r>
      <w:r>
        <w:rPr/>
        <w:t>啵쉸兣⨲꥕</w:t>
      </w:r>
      <w:r>
        <w:rPr/>
        <w:t>ⲻ</w:t>
      </w:r>
      <w:r>
        <w:rPr/>
        <w:t>睹㥞믍⽶歪䕐ꏂꅓ侥ꇂ嫂쉨牁炮车炱썹繕㩒ㅢ⼥㥩渳呄⸨汩穟牏⸨쉳㨬䖣㷂猪剘繎녇쉁歇캮櫂┫슩樶☽机䙊䥰뼹乢坨㍌䍲</w:t>
      </w:r>
      <w:r>
        <w:rPr/>
        <w:t>ⱖ</w:t>
      </w:r>
      <w:r>
        <w:rPr/>
        <w:t>쵣殥칹녷妮㩘噐㬣䧍썬乥玻六㥙摕㧃さ㕢潴憡갵견䵤</w:t>
      </w:r>
      <w:r>
        <w:rPr/>
        <w:t>⢵</w:t>
      </w:r>
      <w:r>
        <w:rPr/>
        <w:t>䲣숥쉩刵ㅠ땫쉈潣</w:t>
      </w:r>
      <w:r>
        <w:rPr/>
        <w:t>ꥐ</w:t>
      </w:r>
      <w:r>
        <w:rPr/>
        <w:t>怯⼺溣儻攩㝨兦䙑</w:t>
      </w:r>
      <w:r>
        <w:rPr/>
        <w:t>Ⱔ</w:t>
      </w:r>
      <w:r>
        <w:rPr/>
        <w:t>嘪ꆮ煢</w:t>
      </w:r>
      <w:r>
        <w:rPr/>
        <w:t>ⱍ</w:t>
      </w:r>
      <w:r>
        <w:rPr/>
        <w:t>㭰夯⨹䴳慰땚硷灭漨䑸商灮㩤㴽〬晰㨺녡䉔㐴濍牋뇂㈦照♲⩃</w:t>
      </w:r>
      <w:r>
        <w:rPr/>
        <w:t>ꕰ</w:t>
      </w:r>
      <w:r>
        <w:rPr/>
        <w:t>뽗쉕땉睌湯䤴圬쵭楋扁畉쉤娪䚵是쉕숹塲⺱捃副沏䆱繭畏</w:t>
      </w:r>
      <w:r>
        <w:rPr/>
        <w:t>ꤊ</w:t>
      </w:r>
      <w:r>
        <w:rPr/>
        <w:t>걌ォ쉅磂츲䉮㏂沘츲瘷弻䐹⼯癪</w:t>
      </w:r>
      <w:r>
        <w:rPr/>
        <w:t>ꤩ</w:t>
      </w:r>
      <w:r>
        <w:rPr/>
        <w:t>槎攽䩪㕈슮쉺啠⽺婟⤮〫쉣䡃쉱廂</w:t>
      </w:r>
      <w:r>
        <w:rPr/>
        <w:t>ꖘ</w:t>
      </w:r>
      <w:r>
        <w:rPr/>
        <w:t>妩䵣桫갱쉊瑂</w:t>
      </w:r>
      <w:r>
        <w:rPr/>
        <w:t>⡇</w:t>
      </w:r>
      <w:r>
        <w:rPr/>
        <w:t>潘矎䄻╆杏搣祧</w:t>
      </w:r>
      <w:r>
        <w:rPr/>
        <w:t>⠸</w:t>
      </w:r>
      <w:r>
        <w:rPr/>
        <w:t>ꄪ洭䩨啔瘷긣㶵쉀桴칵瀪サ剂憻啧쉲①쵇쉭燎輷か慎췂䔨橠畐녕で㨹癌刪奉昱抿䕡䍙쉚</w:t>
      </w:r>
      <w:r>
        <w:rPr/>
        <w:t>ꦩ</w:t>
      </w:r>
      <w:r>
        <w:rPr/>
        <w:t>欲塘晢⯂⮮堫싂伣㍫怭㡳</w:t>
      </w:r>
      <w:r>
        <w:rPr/>
        <w:t>ⱱ</w:t>
      </w:r>
      <w:r>
        <w:rPr/>
        <w:t>瀣挪乪掵㉍甸⎩</w:t>
      </w:r>
      <w:r>
        <w:rPr/>
        <w:t>ꔩ</w:t>
      </w:r>
      <w:r>
        <w:rPr/>
        <w:t>洤㔲쉤悘特㖿佩쉵㠬熡䎡癋썙哂숰㔤䈦䭮檻碩睃幟占榿䝘⼬䘹숳썩㙣</w:t>
      </w:r>
      <w:r>
        <w:rPr/>
        <w:t>⡈</w:t>
      </w:r>
      <w:r>
        <w:rPr/>
        <w:t>칤☣⭄敒摃䭲쉳畒䈻浆汅楗쉀橇䑇嘰⹃춥㍹䎬潸⩩牁䭶갻慃쉫䉀淂쉂쉔ㆻ灈</w:t>
      </w:r>
      <w:r>
        <w:rPr/>
        <w:t>⠦</w:t>
      </w:r>
      <w:r>
        <w:rPr/>
        <w:t>숤彷㙲桬佹堮칌⯂畓㙎畑쉰猬⨶欶㍫ꍭ숷갹䴯ォ縻㭴啣⒥楺숷⛂弻</w:t>
      </w:r>
      <w:r>
        <w:rPr/>
        <w:t>⢏</w:t>
      </w:r>
      <w:r>
        <w:rPr/>
        <w:t>㠨姂</w:t>
      </w:r>
      <w:r>
        <w:rPr/>
        <w:t>Ⳃ</w:t>
      </w:r>
      <w:r>
        <w:rPr/>
        <w:t>亩〦</w:t>
      </w:r>
      <w:r>
        <w:rPr/>
        <w:t>꧍</w:t>
      </w:r>
      <w:r>
        <w:rPr/>
        <w:t>歃䱅乵呞琹啁⹵䍬䡵敉淂䱞歯㠨㩥</w:t>
      </w:r>
      <w:r>
        <w:rPr/>
        <w:t>ꦮ</w:t>
      </w:r>
      <w:r>
        <w:rPr/>
        <w:t>轥橾䭟䃂╩氳䴶⨥츪乶徣䝵皮쉗⽱⛍쵎劘坪䠤숥뽔</w:t>
      </w:r>
      <w:r>
        <w:rPr/>
        <w:t>ꤤ</w:t>
      </w:r>
      <w:r>
        <w:rPr/>
        <w:t>䈽愬㤫摭け牊䍦潲ꄳ偉兦歵䁣쉃⥋冱繎␦澩牙깺㍗㨳捖䍄䍂慚敶㉲쉏䉆싂睧쉧厮⽠啵䥒乏숨飂뽰磂勂楓渹䁢䃂猤測磂⬮ꆱ祒堪ꇂ辥嫍㵁䄣쉋⏂칭〪朮䠴⭍ㅉ</w:t>
      </w:r>
      <w:r>
        <w:rPr/>
        <w:t>⡚</w:t>
      </w:r>
      <w:r>
        <w:rPr/>
        <w:t>瑹쵒</w:t>
      </w:r>
      <w:r>
        <w:rPr/>
        <w:t>ꦩ</w:t>
      </w:r>
      <w:r>
        <w:rPr/>
        <w:t>垮ꍧ祱婩窘甲辿楩焳慷矂⽷㥑催凂䴺厡䑍兡땨瘭걾</w:t>
      </w:r>
      <w:r>
        <w:rPr/>
        <w:t>ꕏ</w:t>
      </w:r>
      <w:r>
        <w:rPr/>
        <w:t>瑪湴樰偅繲橏傥뭊㍙䲩</w:t>
      </w:r>
      <w:r>
        <w:rPr/>
        <w:t>ⵄ</w:t>
      </w:r>
      <w:r>
        <w:rPr/>
        <w:t>活犣嘦㩠慯浅頹䭫ꇎ㙖恮</w:t>
      </w:r>
      <w:r>
        <w:rPr/>
        <w:t>ꕓ</w:t>
      </w:r>
      <w:r>
        <w:rPr/>
        <w:t>쉊圬䜦䵲쉋楤뽶䝸ꍍ濂ꄽ㛂ꄳ㝵㉏啘偁싂皘⦏촮䩁䄰刯穑题擃曂浣灭啦玩㑾剴煥獍㡄迍影⚮啨橸ꌪ겏ㄷ䑠兂摲牬㝠䇍慎땠쌴녋뭇獇タꥲ滂煡懂쉣쉑ꄲ㔳坌쉹넷昵伴䘱纬瘳뭡ꅴ祑⍥刮涬縲搤⥑⪻晏⥏</w:t>
      </w:r>
      <w:r>
        <w:rPr/>
        <w:t>ⰹ</w:t>
      </w:r>
      <w:r>
        <w:rPr/>
        <w:t>숽桪㠦殮䱲䝃ꥧ澏걺숸䙙</w:t>
      </w:r>
      <w:r>
        <w:rPr/>
        <w:t>⢩</w:t>
      </w:r>
      <w:r>
        <w:rPr/>
        <w:t>剨</w:t>
      </w:r>
      <w:r>
        <w:rPr/>
        <w:t>⠹</w:t>
      </w:r>
      <w:r>
        <w:rPr/>
        <w:t>㚩燂毂哂噦澩悘⹺敺쉗슥唦䀹䴤先僂⭾び瘮䡑卺䡃䲮八摚歩㍋祕갴싂ギ⹱</w:t>
      </w:r>
      <w:r>
        <w:rPr/>
        <w:t>⡴</w:t>
      </w:r>
      <w:r>
        <w:rPr/>
        <w:t>묳䴰⩑촴晰䩦参畁</w:t>
      </w:r>
      <w:r>
        <w:rPr/>
        <w:t>⡄</w:t>
      </w:r>
      <w:r>
        <w:rPr/>
        <w:t>癊䅂旂卪싂氊▩慴䝃㑅櫂♾杦㛂㛂樽獔쉚ꅳ氺⭣⽦㴵䘹浶惂埂䐤♤</w:t>
      </w:r>
      <w:r>
        <w:rPr/>
        <w:t>ꕓ╇</w:t>
      </w:r>
      <w:r>
        <w:rPr/>
        <w:t>攥獷㛍顒ㄳ⍭슻狂땔塔織轢☶渱㉒晁☥칥仂牢悮</w:t>
      </w:r>
      <w:r>
        <w:rPr/>
        <w:t>ꕑ</w:t>
      </w:r>
      <w:r>
        <w:rPr/>
        <w:t>䶥椭⭰啷扶숩㈽⹕츷䏂슘廂뽣彆⥆槂</w:t>
      </w:r>
      <w:r>
        <w:rPr/>
        <w:t>Ɫ</w:t>
      </w:r>
      <w:r>
        <w:rPr/>
        <w:t>㊩枱칶㦡泂쵮</w:t>
      </w:r>
      <w:r>
        <w:rPr/>
        <w:t>ꖱ</w:t>
      </w:r>
      <w:r>
        <w:rPr/>
        <w:t>爽洰玿䝗㵅潣睰⩗拂殬쉇柂〫㠺Ⓜ汔뼱璻ㄶ⽅搱涻偠딥䤭㵣䡲癵怷㵷啢塭墮숴塳䄬䑑歹奐恴㦩뭫䝂썋䴣䛂쉋숴⴫</w:t>
      </w:r>
      <w:r>
        <w:rPr/>
        <w:t>Ⲙ</w:t>
      </w:r>
      <w:r>
        <w:rPr/>
        <w:t>偠쉭䈫</w:t>
      </w:r>
      <w:r>
        <w:rPr/>
        <w:t>ⱇ</w:t>
      </w:r>
      <w:r>
        <w:rPr/>
        <w:t>䍇毂楩</w:t>
      </w:r>
      <w:r>
        <w:rPr/>
        <w:t>ꤰ</w:t>
      </w:r>
      <w:r>
        <w:rPr/>
        <w:t>渺中嘣樶楶朦题㭊煫佤幤厩쉬怴쉐㔷滂全숳熬슮츷쌽칄문㭩컂幭㕀㭢䊱┬䅱煒ㄪ⽨</w:t>
      </w:r>
      <w:r>
        <w:rPr/>
        <w:t>Ⱛ</w:t>
      </w:r>
      <w:r>
        <w:rPr/>
        <w:t>ㅖ玩癐癁獂憱厡楁㔪䥪</w:t>
      </w:r>
      <w:r>
        <w:rPr/>
        <w:t>ⴻ</w:t>
      </w:r>
      <w:r>
        <w:rPr/>
        <w:t>搭㙤兤䬬穮晨⺿狂㤸楌勃䉉䅣懃쉬奟廂㷂䭓执敄⎘曂县䋂教縫橣⨥숳㑔⍪숩〰⿎䨸䮿煖⴩涻渹啵敶䑊┤䙧嘦촬咩瑌漯噈⩥</w:t>
      </w:r>
      <w:r>
        <w:rPr/>
        <w:t>ⵒ</w:t>
      </w:r>
      <w:r>
        <w:rPr/>
        <w:t>佮ꍂꥦ숵䀯㉳呅䈫䁅ㄭ䁪䔱⽨⧂</w:t>
      </w:r>
      <w:r>
        <w:rPr/>
        <w:t>ⱴ</w:t>
      </w:r>
      <w:r>
        <w:rPr/>
        <w:t>乸抻쵚䭀㗃䮘爹剷숹녰䂏䫂</w:t>
      </w:r>
      <w:r>
        <w:rPr/>
        <w:t>⡞</w:t>
      </w:r>
      <w:r>
        <w:rPr/>
        <w:t>爽爮攱椻쉈싃場슻䥠㨫숸拃䠯⩵渥싃绍ざ睈タ彫㍭瀴睹畚␥睶楬春潉䣃䱅儭䢬䇂恡ぐ䅡쉲橢㙗儭╍刬卹彘〉쉒椻숭♺䥇쉩싂▏</w:t>
      </w:r>
      <w:r>
        <w:rPr/>
        <w:t>ꦵ</w:t>
      </w:r>
      <w:r>
        <w:rPr/>
        <w:t>啂摺쉡츲갬㘬</w:t>
      </w:r>
      <w:r>
        <w:rPr/>
        <w:t>ꕆ</w:t>
      </w:r>
      <w:r>
        <w:rPr/>
        <w:t>ㅗざ⎻䯂繈癭急朥䌪㴯娬꺘</w:t>
      </w:r>
      <w:r>
        <w:rPr/>
        <w:t>ⱆ</w:t>
      </w:r>
      <w:r>
        <w:rPr/>
        <w:t>硅穸矂䨤晵桚䑈䘷励偣ㄦ䉑恩厡쉰䵣䟂坖忂橗뗂뼩숶⑸坲坐쉺忎湈攨䔪眰䑞慺⼹䜱⑕⬤</w:t>
      </w:r>
      <w:r>
        <w:rPr/>
        <w:t>ⱄ</w:t>
      </w:r>
      <w:r>
        <w:rPr/>
        <w:t>慵晀催俎橾</w:t>
      </w:r>
      <w:r>
        <w:rPr/>
        <w:t>ꗎ</w:t>
      </w:r>
      <w:r>
        <w:rPr/>
        <w:t>㕞쉶牀猰樲樨⺿昤䕀慑嘳捀幓稫䳂参䵡〩걕♈⽖劥쉸爤㒻</w:t>
      </w:r>
      <w:r>
        <w:rPr/>
        <w:t>⠭╟</w:t>
      </w:r>
      <w:r>
        <w:rPr/>
        <w:t>쉏䲥슥輩堨甩⫎瑡쉫㜤걠䝂꺩</w:t>
      </w:r>
      <w:r>
        <w:rPr/>
        <w:t>ꥁ</w:t>
      </w:r>
      <w:r>
        <w:rPr/>
        <w:t>吩⛂숩湉♏䥁欹숻敒嫂䴽쉷㵟迂睺搻憥輮毂彭摕쉵懂슥潬슱竂⑴⥣ꎻ㡀兠ぺ呪䈪㍱䝢䚣㕅湺⑊汇깧丹彾夰䵦㭅啔㵀⍑㚵妮㪮䝫㙒呚䤨䡆䳂塦⵫㈣뮏쏂䶩穳㕚⹣䬶禵䎣唻䁣戦熿걎秎⑴帣⒱砯甭晶渷㢿걥⬭捭凂㔊썖䷂硔㝃㑙쉈弦幵佩䓂捞㤪</w:t>
      </w:r>
      <w:r>
        <w:rPr/>
        <w:t>⡹</w:t>
      </w:r>
      <w:r>
        <w:rPr/>
        <w:t>䩕礲栱皵칢싂椯쉭步丽⏂惂⽮呶帩䏂䁂쉍戮噵慷ち䝊쉃</w:t>
      </w:r>
      <w:r>
        <w:rPr/>
        <w:t>ꕪ</w:t>
      </w:r>
      <w:r>
        <w:rPr/>
        <w:t>杷剄㑁忂昪繋⏂땾뼫䅇县獆問</w:t>
      </w:r>
      <w:r>
        <w:rPr/>
        <w:t>⣂</w:t>
      </w:r>
      <w:r>
        <w:rPr/>
        <w:t>桺刮꥗灆噳燂ㄦ</w:t>
      </w:r>
      <w:r>
        <w:rPr/>
        <w:t>꧂</w:t>
      </w:r>
      <w:r>
        <w:rPr/>
        <w:t>匷묰睯♨婱䍹㭴䣂쉤◂皱祵ꥦ礫⚬塖춡柂湆䤦㙚☭渺祂公繤娰㉅㥖촣㛂猨啍㉈䡙</w:t>
      </w:r>
      <w:r>
        <w:rPr/>
        <w:t>꥓</w:t>
      </w:r>
      <w:r>
        <w:rPr/>
        <w:t>⽢䑷娳ㅤ䩖含汭廂伷䵏쉧灦杸ꌻ囂牏㵭太剧⹇</w:t>
      </w:r>
      <w:r>
        <w:rPr/>
        <w:t>⡙⏂</w:t>
      </w:r>
      <w:r>
        <w:rPr/>
        <w:t>礯杔뇂⽳싂堨뼶깁珂⩗䗂噇⥐楷뇂灂剮⽦燂슥兯䬹枬숭朰兑䈬物䚥浥竂</w:t>
      </w:r>
      <w:r>
        <w:rPr/>
        <w:t>ꥏ</w:t>
      </w:r>
      <w:r>
        <w:rPr/>
        <w:t>牭딪쉑㡍䨪柂弨㩗䓂穔</w:t>
      </w:r>
      <w:r>
        <w:rPr/>
        <w:t>ⴣ</w:t>
      </w:r>
      <w:r>
        <w:rPr/>
        <w:t>媩揍쉶夶⬬煬䜰쵄㠺⌵息桞剾匩礴㝷⸭㘶怱歖⮣┶烂⍏</w:t>
      </w:r>
      <w:r>
        <w:rPr/>
        <w:t>⡔</w:t>
      </w:r>
      <w:r>
        <w:rPr/>
        <w:t>殬咿捖碘乤싂㬪걕稶輱繸깞⪿嗂</w:t>
      </w:r>
      <w:r>
        <w:rPr/>
        <w:t>ⱈ</w:t>
      </w:r>
      <w:r>
        <w:rPr/>
        <w:t>쉹京䤻䅔㥧嘶쉞华䱎㣂⩖稪䉉⥣쉌挲싂♊⭒⺬浍⫂⭲摐幥슩晫╣汎ヂ礪种⩆쉳⸦⨺넻矂繺믂氻</w:t>
      </w:r>
      <w:r>
        <w:rPr/>
        <w:t>ꤤ</w:t>
      </w:r>
      <w:r>
        <w:rPr/>
        <w:t>숤ꅳ玮춣싂振迂抿沬칖垡ギ楪椪剙╳ㅱ쉱ㄥ㑄썬癖싂特쉾⚱⥅恮桫甹쉟⿂넰㕙䕚놬䴭墣畖⑈匲ꍵ숷㕳뽶</w:t>
      </w:r>
      <w:r>
        <w:rPr/>
        <w:t>Ⳃ</w:t>
      </w:r>
      <w:r>
        <w:rPr/>
        <w:t>㵲깐竃㥃昪敋싂啊㕟䀸癸乧䯂溘㴽ぷ겮㓂䠬磂瘬딪㤫뽍璵䍢䥏纩婺涘쉫匱쵞䀴扂未䃃䠩䭆♤쉑獩輯祎幌痂싂숪쉨䰭쉏䩫䭍唥樴瘪⹐㩯挹朦祥㋂眫⩧넳䅷楐奔㉏杏危奬仂㌻戵⚱㩑숻땟ꌴ浮숴倩即攺⥥숨繐䕨싍奠숴槃⹎</w:t>
      </w:r>
      <w:r>
        <w:rPr/>
        <w:t>⣂</w:t>
      </w:r>
      <w:r>
        <w:rPr/>
        <w:t>䋂禘</w:t>
      </w:r>
      <w:r>
        <w:rPr/>
        <w:t>Ⱞ</w:t>
      </w:r>
      <w:r>
        <w:rPr/>
        <w:t>䨭㊬칍놩輭</w:t>
      </w:r>
      <w:r>
        <w:rPr/>
        <w:t>⠬</w:t>
      </w:r>
      <w:r>
        <w:rPr/>
        <w:t>瑲愨</w:t>
      </w:r>
      <w:r>
        <w:rPr/>
        <w:t>ꦡ⵨</w:t>
      </w:r>
      <w:r>
        <w:rPr/>
        <w:t>桎㵷㤽땱乓ꅮ䍃楡묽渮甶ꥨ䑊쉨竂佫䑾瀫彞녃帪槂믂싂瞣쏂썭䭎숩쉂䭬㝬轀䵺摙捎扮眲쉾⤪祺刯戭⿂ꥤ儶</w:t>
      </w:r>
      <w:r>
        <w:rPr/>
        <w:t>ꦱ</w:t>
      </w:r>
      <w:r>
        <w:rPr/>
        <w:t>歵獰땵숭꥘䠩参</w:t>
      </w:r>
      <w:r>
        <w:rPr/>
        <w:t>ⱪ</w:t>
      </w:r>
      <w:r>
        <w:rPr/>
        <w:t>쵀忂䥢捀숱灴䥦</w:t>
      </w:r>
      <w:r>
        <w:rPr/>
        <w:t>ꥌ</w:t>
      </w:r>
      <w:r>
        <w:rPr/>
        <w:t>玮</w:t>
      </w:r>
      <w:r>
        <w:rPr/>
        <w:t>ꕣ</w:t>
      </w:r>
      <w:r>
        <w:rPr/>
        <w:t>숪啈䩣Ⓨ縺싃炻牍湋㌺䇂걢쉯뽇䩊슘暩칲╦幀</w:t>
      </w:r>
      <w:r>
        <w:rPr/>
        <w:t>⡅</w:t>
      </w:r>
      <w:r>
        <w:rPr/>
        <w:t>刯皻䁉僂挳恥①牌噟卣故땂䜦</w:t>
      </w:r>
      <w:r>
        <w:rPr/>
        <w:t>ꕖ</w:t>
      </w:r>
      <w:r>
        <w:rPr/>
        <w:t>梬⽢䑈㝇ㆥ暩⩙娭毂娹獯彠쵓砺娊쉒</w:t>
      </w:r>
      <w:r>
        <w:rPr/>
        <w:t>ⱃ</w:t>
      </w:r>
      <w:r>
        <w:rPr/>
        <w:t>䉒䝪亘㩥딬呆湳㙣ꅩ⧂ꏂ⤱䝞玥㞿숻ㅀ楉唻⩞년獅㤦쉏丨㴥帨滂☷㝙䣂烂繌䝭䈻㮡泃婯幣城쉃顧畋⯎幏♫슡咥港㠷強媿恔楇㄰떩䩊䅅㪬ꥮ係뼱㜪繱桖轳顬⻂묩숵䑊氯</w:t>
      </w:r>
      <w:r>
        <w:rPr/>
        <w:t>⢥</w:t>
      </w:r>
      <w:r>
        <w:rPr/>
        <w:t>ⵦ</w:t>
      </w:r>
      <w:r>
        <w:rPr/>
        <w:t>썙♓䭒䡒敊偅甸싂䁆ꏂ伩쉬녀吷怷숰슩繮썂䕾쉲庣淂♯쉺⍦繙䗂쉇桲쉒녪呫嚘㍋決䴲⩷䥚╱</w:t>
      </w:r>
      <w:r>
        <w:rPr/>
        <w:t>ꔯ⑭</w:t>
      </w:r>
      <w:r>
        <w:rPr/>
        <w:t>わ╔飂쉺㕉쉖甲뼨뗂繟㴪歁涡桡쉄㮥䅣竂쉖畧⺵㘸䡙숮싂䁺␳ㄽ猣</w:t>
      </w:r>
      <w:r>
        <w:rPr/>
        <w:t>⡂</w:t>
      </w:r>
      <w:r>
        <w:rPr/>
        <w:t>悵㭂⸰景䄴</w:t>
      </w:r>
      <w:r>
        <w:rPr/>
        <w:t>⡔</w:t>
      </w:r>
      <w:r>
        <w:rPr/>
        <w:t>㖱䉨쉨숫䐻㉇妡楓걥▩숪灮啈쉞곂㜺䙘摦杊䝇嘥㏂啍桱呂梩窱숩疬⑈㟂땘摄啲ꍆ瑖盂偟ノ쉍쉃狂䁠灄縩㪏♏坌䱆坰核㥉硄䀫</w:t>
      </w:r>
      <w:r>
        <w:rPr/>
        <w:t>⠱</w:t>
      </w:r>
      <w:r>
        <w:rPr/>
        <w:t>㭗쌨䩩欪慧⫃⪱碱⎣</w:t>
      </w:r>
      <w:r>
        <w:rPr/>
        <w:t>ⴵ</w:t>
      </w:r>
      <w:r>
        <w:rPr/>
        <w:t>痂춻䩉⪥䃂漵칬䍎栯汉䔤噹毂畔䭃걋焣癗怬㥒坟含䠵⽑桨梏녆녾</w:t>
      </w:r>
      <w:r>
        <w:rPr/>
        <w:t>⠹</w:t>
      </w:r>
      <w:r>
        <w:rPr/>
        <w:t>䣍녔硡⍅橫惂쉈㙒</w:t>
      </w:r>
      <w:r>
        <w:rPr/>
        <w:t>ꥍ</w:t>
      </w:r>
      <w:r>
        <w:rPr/>
        <w:t>潨䲱求狂⍑칀瞏㴮迎曂婰숬쉡䪡剤千䥗쉇䩊唤媘敏䃂Ⓝ⸪</w:t>
      </w:r>
      <w:r>
        <w:rPr/>
        <w:t>ⱘ</w:t>
      </w:r>
      <w:r>
        <w:rPr/>
        <w:t>熱㑗繟㘨ㆻ璣갲桬䥰䙧璏墡硖김쉕喩ꅈ컂爭顤⍆幘캻䡊優䭯</w:t>
      </w:r>
      <w:r>
        <w:rPr/>
        <w:t>ꤳ</w:t>
      </w:r>
      <w:r>
        <w:rPr/>
        <w:t>橬縪欰촷欭䣂캩唥摸轁⩘⼨칙呐偑⺿壂슘㔲䭦</w:t>
      </w:r>
      <w:r>
        <w:rPr/>
        <w:t>⡄</w:t>
      </w:r>
      <w:r>
        <w:rPr/>
        <w:t>㭸摔㙈仂䑲</w:t>
      </w:r>
      <w:r>
        <w:rPr/>
        <w:t>ⰻ⤺</w:t>
      </w:r>
      <w:r>
        <w:rPr/>
        <w:t>辥␱</w:t>
      </w:r>
      <w:r>
        <w:rPr/>
        <w:t>ꤰ</w:t>
      </w:r>
      <w:r>
        <w:rPr/>
        <w:t>祈轋琱썪勍縮묥眪杊쉌呰쉡搭癳漺㉐榘㪱㔰뭊</w:t>
      </w:r>
      <w:r>
        <w:rPr/>
        <w:t>ꕨ⒬</w:t>
      </w:r>
      <w:r>
        <w:rPr/>
        <w:t>ꅂ晗걲⭇㮩㉅뭥⩹桸垥Ⓜ烂싂쏂숹疩戬穢穸䜳䇂㥟恨抮䂣爫丰</w:t>
      </w:r>
      <w:r>
        <w:rPr/>
        <w:t>ⵏ</w:t>
      </w:r>
      <w:r>
        <w:rPr/>
        <w:t>㈴ꍗ쉚砬</w:t>
      </w:r>
      <w:r>
        <w:rPr/>
        <w:t>꧂</w:t>
      </w:r>
      <w:r>
        <w:rPr/>
        <w:t>咩╌싂䙷㑌꺻습䇂쉀쉘熵⸮䑕徬儴⍈䗂㥅숭奈爻智쉒轸㙓깏䔵暮츭娪潕䋂䞬䁕穪쉒穗䕄䕲汉㭶㗂쉦䏂晙璥㖏䱎歩婦⦥䵳汓긺獗神⩹칑뭑噃㕏硞杫䷎┵썇渳䙄楄걚⪻ꍎ偗⩅椰숪깷揂亿⎏⽲㕄䝎砳⩞쉅䉋盂⩦쎡睔싂쉯輦㵺侩</w:t>
      </w:r>
      <w:r>
        <w:rPr/>
        <w:t>ꥅ</w:t>
      </w:r>
      <w:r>
        <w:rPr/>
        <w:t>㘻眥杊쉘㩫橄꺬殻䅥⍃䛂쵺奠橀睹泎땈㶣⤊呮꺏믃婰瑅⎩㌷婲⮩䂣慔㭏ꅚ㑴㬽</w:t>
      </w:r>
      <w:r>
        <w:rPr/>
        <w:t>꥟</w:t>
      </w:r>
      <w:r>
        <w:rPr/>
        <w:t>痂夰砪㊵슬䴪숪䙲帪潦</w:t>
      </w:r>
      <w:r>
        <w:rPr/>
        <w:t>ⵕ</w:t>
      </w:r>
      <w:r>
        <w:rPr/>
        <w:t>믂㵷</w:t>
      </w:r>
      <w:r>
        <w:rPr/>
        <w:t>ꕋ</w:t>
      </w:r>
      <w:r>
        <w:rPr/>
        <w:t>쉄䝱坋쉠㉂㷂䰵汀憿硃걅䟂◂⍈㪻渶ꅩ⍌䲱瀪你捲슩</w:t>
      </w:r>
      <w:r>
        <w:rPr/>
        <w:t>ꦵ</w:t>
      </w:r>
      <w:r>
        <w:rPr/>
        <w:t>晐䫂╩㐱겮稶䑶ꍾ砷歭䄬싂侩䑺싂䅍㫂ぃ㕃촹䑹ꅢ긽⎮⨨뽅婮ꍤ橘䡭깶☸쉩슬䥏灉숪䱩㉗쉄䐲㕃㧂⫂ㅅ</w:t>
      </w:r>
      <w:r>
        <w:rPr/>
        <w:t>ꔳ</w:t>
      </w:r>
      <w:r>
        <w:rPr/>
        <w:t>뭠盂㉨梬兺瘴㑂㔷䫎氭爪㍱</w:t>
      </w:r>
      <w:r>
        <w:rPr/>
        <w:t>ꤱ</w:t>
      </w:r>
      <w:r>
        <w:rPr/>
        <w:t>喏Ⓜㅃ垻奲깈㐬璿</w:t>
      </w:r>
      <w:r>
        <w:rPr/>
        <w:t>ꥈ</w:t>
      </w:r>
      <w:r>
        <w:rPr/>
        <w:t>캡ꍺ♉椥쉙쉀숷쉪슱⽰䥦쉸坂佸㙈슱庘怴䐩㴹猰晘㑦慏摖䦻照⨸␴㩢硄僂槂숥撩灧쉦ꥸヂ뗂갮她圹噐䁁㭬洬넺飃㴮玮갮㑎灩⥇桞ꍸ㌳㙋⨶儱彵帰䍔哂㥵栻瑃슩㝅⭎唰</w:t>
      </w:r>
      <w:r>
        <w:rPr/>
        <w:t>ⴭ</w:t>
      </w:r>
      <w:r>
        <w:rPr/>
        <w:t>㠺湷㍺</w:t>
      </w:r>
      <w:r>
        <w:rPr/>
        <w:t>ⵘ</w:t>
      </w:r>
      <w:r>
        <w:rPr/>
        <w:t>㨣獓嚘廂⺥欻䟍쉂測칟䂿ꄳ卐煩渺強쉄칂쉍촩䤷囂췂摑䰵쵰婖煩㌹乏</w:t>
      </w:r>
      <w:r>
        <w:rPr/>
        <w:t>⡆</w:t>
      </w:r>
      <w:r>
        <w:rPr/>
        <w:t>擂⩢촩⑩ꇃ⽪煋椤싂䜱呡睞携戻烃侱㢵焽㖵䋂婌</w:t>
      </w:r>
      <w:r>
        <w:rPr/>
        <w:t>ꦻ</w:t>
      </w:r>
      <w:r>
        <w:rPr/>
        <w:t>䄶㘮畚䁘쉦廂楥帻䆿⨭⬦㷎刽啞祵妣㝴潗䯂砤싂⨰</w:t>
      </w:r>
      <w:r>
        <w:rPr/>
        <w:t>⠽</w:t>
      </w:r>
      <w:r>
        <w:rPr/>
        <w:t>你㐣걄㑰轈쉌⿍縥呙奅奞䕔쉨慟츥曃쉱㕥믂呐⭙摾䑺斵⫍쉠头䙱幏旂믎㡎佬⑐</w:t>
      </w:r>
      <w:r>
        <w:rPr/>
        <w:t>ⱀ</w:t>
      </w:r>
      <w:r>
        <w:rPr/>
        <w:t>㮮⑂䱨싂ꌳ녏␪幋携浌䴹묬摖⩺쌴㈱ヂ⾻劥幰뮵た뽬숺</w:t>
      </w:r>
      <w:r>
        <w:rPr/>
        <w:t>⡡</w:t>
      </w:r>
      <w:r>
        <w:rPr/>
        <w:t>奂䜯收㠥쌪⹑䔸䤹숫깞䢡쉔걨獘瓂㖣⤺쉯坩挻</w:t>
      </w:r>
      <w:r>
        <w:rPr/>
        <w:t>ⱖ</w:t>
      </w:r>
      <w:r>
        <w:rPr/>
        <w:t>偦浊걶ㅨ牅渨⻂敆櫂㯂歕歀䄸쉞뿍㭭嫂㈬匽䙑摰櫂涻㓂</w:t>
      </w:r>
      <w:r>
        <w:rPr/>
        <w:t>⠯</w:t>
      </w:r>
      <w:r>
        <w:rPr/>
        <w:t>ㅁ儺㔪㴮眹䕘〽䉙뼩捬㵉㌭</w:t>
      </w:r>
      <w:r>
        <w:rPr/>
        <w:t>ꖬ</w:t>
      </w:r>
      <w:r>
        <w:rPr/>
        <w:t>扈癑煠䅕슬숴㡤啨彴潁桭ꏂ顏昽☸䑔쉷걱助☽㭞컂쉹椭ꍀ캘搬氵ꅦ漩㉣⨣䩭䵎梬捂轑ꄥ㉮殥淂㙸⒱㚬桭硟䤪憵㈩窮獗␬⼤⬪喏捚曂煭発충넺敡뽴癏璬┲⥥⪡畨䝡䏂ꅔ䐪쉥䀩㙲傏嫂㭒칗⍌ꌲ뽴兤䖵桸␮땳堰杸䀺⩡欺熮祟칈싂礭꥚棂</w:t>
      </w:r>
      <w:r>
        <w:rPr/>
        <w:t>ꦿ</w:t>
      </w:r>
      <w:r>
        <w:rPr/>
        <w:t>祟砨╎僂儭煥啬␨敹⭷쉷敶兵</w:t>
      </w:r>
      <w:r>
        <w:rPr/>
        <w:t>ꦩ</w:t>
      </w:r>
      <w:r>
        <w:rPr/>
        <w:t>䐥뼫츊슱⨥䍑쉅㡸䴩匪⨺⾘䔬唤쉹杵䐰桦癩繓䰥䨯捸㨶㔩摅睞⥲塤䙚㆘ㆩ㍡ꄨ</w:t>
      </w:r>
      <w:r>
        <w:rPr/>
        <w:t>꧍</w:t>
      </w:r>
      <w:r>
        <w:rPr/>
        <w:t>杘硇㍀쉓繚爩④咿序瑇ッ⑃桟煪株⏂㟂␤棃软乩묻⫃抵⻂䀶仂슮쉴禱帯싂䥷쉄䟃敩⥴</w:t>
      </w:r>
      <w:r>
        <w:rPr/>
        <w:t>ꕎ</w:t>
      </w:r>
      <w:r>
        <w:rPr/>
        <w:t>층慲㭋♷で啟䓍묤⩹ꌨ츽〥䁵櫂䃂</w:t>
      </w:r>
      <w:r>
        <w:rPr/>
        <w:t>ꥇ</w:t>
      </w:r>
      <w:r>
        <w:rPr/>
        <w:t>迂墬盂䉴找捏潕坈泂㌨復쌪⮣潃</w:t>
      </w:r>
      <w:r>
        <w:rPr/>
        <w:t>⣂</w:t>
      </w:r>
      <w:r>
        <w:rPr/>
        <w:t>㥪澿奨⽓⻎⵩湄㗂쵱極㏂쉅㬪兑ꥩ獃걮搬㒱䚻䑍⭍㝄烂堰ꥴ썶䐩採긷总捾숦䠨㮮捐縻俍弩敋穦拂珂䯂䕋</w:t>
      </w:r>
      <w:r>
        <w:rPr/>
        <w:t>ꕫ</w:t>
      </w:r>
      <w:r>
        <w:rPr/>
        <w:t>⾻</w:t>
      </w:r>
      <w:r>
        <w:rPr/>
        <w:t>ⴶꖵ</w:t>
      </w:r>
      <w:r>
        <w:rPr/>
        <w:t>䕵䁎縪㪱噈桔떣穱呤츣쉨瞣矎睪愱戯玵㧎⬶</w:t>
      </w:r>
      <w:r>
        <w:rPr/>
        <w:t>ⱸ</w:t>
      </w:r>
      <w:r>
        <w:rPr/>
        <w:t>䪩숩㝓枿樴䖣卞㝭갻䗍㑶慄㵹쉲干쎻걆轫師䜦⧂猫뽒ꌦ㑬炵氦슥ꍰ䠺榣껂䳎걨旂恃擃䖣瞻</w:t>
      </w:r>
      <w:r>
        <w:rPr/>
        <w:t>⡈</w:t>
      </w:r>
      <w:r>
        <w:rPr/>
        <w:t>ꔪ</w:t>
      </w:r>
      <w:r>
        <w:rPr/>
        <w:t>敺䅯쉊㑓朶</w:t>
      </w:r>
      <w:r>
        <w:rPr/>
        <w:t>ⶩ</w:t>
      </w:r>
      <w:r>
        <w:rPr/>
        <w:t>㷂撥癐碩</w:t>
      </w:r>
      <w:r>
        <w:rPr/>
        <w:t>ⴻ</w:t>
      </w:r>
      <w:r>
        <w:rPr/>
        <w:t>昻㭭䌬䤯녖㙱䩏숳䍅垻䵈䍑䆵煔㮣╋껎㛂㌫숪⩳欺ㅏ뿂纩㆘縷⩓执긳徘灠ヂ╆꥾㮬䆩桩</w:t>
      </w:r>
      <w:r>
        <w:rPr/>
        <w:t>ꕪ</w:t>
      </w:r>
      <w:r>
        <w:rPr/>
        <w:t>싂佹</w:t>
      </w:r>
      <w:r>
        <w:rPr/>
        <w:t>ꤪ</w:t>
      </w:r>
      <w:r>
        <w:rPr/>
        <w:t>䞣潅睂轟䙱♁쉈壂㥣⫂穡싂䕵搹쉂뽲䘩埂⹭捐䌤갰ケ㷂绂딸썣䷎숤昽䓃</w:t>
      </w:r>
      <w:r>
        <w:rPr/>
        <w:t>ꤤ</w:t>
      </w:r>
      <w:r>
        <w:rPr/>
        <w:t>摳⭦恹渳睞疮숯㛃뾬慪</w:t>
      </w:r>
      <w:r>
        <w:rPr/>
        <w:t>ꤺ</w:t>
      </w:r>
      <w:r>
        <w:rPr/>
        <w:t>썅쉥圪汊깵碮㵳繺습⛎坊塲딮媏憣⍔⒮奤䌪䁢숭숫桩盎瞩䀫濂䠷</w:t>
      </w:r>
      <w:r>
        <w:rPr/>
        <w:t>ꕫ</w:t>
      </w:r>
      <w:r>
        <w:rPr/>
        <w:t>䭋䴯儤呑㑊쉰栲偷쉮乶奎쉓쉀슻つ뭄㙠縮㛃</w:t>
      </w:r>
      <w:r>
        <w:rPr/>
        <w:t>⡰</w:t>
      </w:r>
      <w:r>
        <w:rPr/>
        <w:t>扟촮</w:t>
      </w:r>
      <w:r>
        <w:rPr/>
        <w:t>ꔨ</w:t>
      </w:r>
      <w:r>
        <w:rPr/>
        <w:t>썔婎㤺쵺⛂祯摓쉹偟捌婲畦뭁쉙恋䄸䥉洪딭슬싍</w:t>
      </w:r>
      <w:r>
        <w:rPr/>
        <w:t>ꥁ</w:t>
      </w:r>
      <w:r>
        <w:rPr/>
        <w:t>걃촱쵶⴯埂壃</w:t>
      </w:r>
      <w:r>
        <w:rPr/>
        <w:t>ꥐ</w:t>
      </w:r>
      <w:r>
        <w:rPr/>
        <w:t>偞ꇂ</w:t>
      </w:r>
      <w:r>
        <w:rPr/>
        <w:t>ⶩ</w:t>
      </w:r>
      <w:r>
        <w:rPr/>
        <w:t>㯂澣睍쉖啴⹬畆刪呠⼳甯㩨捥싂祅捁㌣捨㓂焻爫煌녀牳깗捱參仂쉲㨵㞮咩僂쉚浅慐㡗廂捉ぎ⸸슿⩙兌껂瓂쉥</w:t>
      </w:r>
      <w:r>
        <w:rPr/>
        <w:t>Ⲭ</w:t>
      </w:r>
      <w:r>
        <w:rPr/>
        <w:t>墏啖⭶昪䕲奆橃䈽槂祗㌨숱杁盂癗樭뭉䫂枘⌥㵉뽀㙄憱繭恵쉈祰坐牷珂勂</w:t>
      </w:r>
      <w:r>
        <w:rPr/>
        <w:t>⡧</w:t>
      </w:r>
      <w:r>
        <w:rPr/>
        <w:t>䁋獇㌪㙍</w:t>
      </w:r>
      <w:r>
        <w:rPr/>
        <w:t>ⱅ</w:t>
      </w:r>
      <w:r>
        <w:rPr/>
        <w:t>㥍숥㡩⭓唦⽸⩎矂</w:t>
      </w:r>
      <w:r>
        <w:rPr/>
        <w:t>⡀</w:t>
      </w:r>
      <w:r>
        <w:rPr/>
        <w:t>쉾㥨㡱뼺걨뽘杓쉵恐㞵戺쉷惂䛂潨偞挬汓梏獮</w:t>
      </w:r>
      <w:r>
        <w:rPr/>
        <w:t>ꕨ</w:t>
      </w:r>
      <w:r>
        <w:rPr/>
        <w:t>츥쉈ꆬ坟礊싂녷ㄪ䘪㯂廂窣ꆣ喘⮮獰䚩玩딽⧂㉵䩺쉊ㄦ氹⍏燂懍갥㞥癉䞱䑔䐶怴梣仂믂㵁㠶갺捥긶쉯练⪘싂♲⍘</w:t>
      </w:r>
      <w:r>
        <w:rPr/>
        <w:t>ꕐ</w:t>
      </w:r>
      <w:r>
        <w:rPr/>
        <w:t>佬堮䝪嘩歖僂乞뭉녵</w:t>
      </w:r>
      <w:r>
        <w:rPr/>
        <w:t>ꥊ</w:t>
      </w:r>
      <w:r>
        <w:rPr/>
        <w:t>䴯䜺숯ꥴ㴹穥쉸㌺歋瑈䡒剎略뽣⹒슥檣䬪啙</w:t>
      </w:r>
      <w:r>
        <w:rPr/>
        <w:t>ⵘ</w:t>
      </w:r>
      <w:r>
        <w:rPr/>
        <w:t>ꅅ䰽</w:t>
      </w:r>
      <w:r>
        <w:rPr/>
        <w:t>⡦</w:t>
      </w:r>
      <w:r>
        <w:rPr/>
        <w:t>奎캣</w:t>
      </w:r>
      <w:r>
        <w:rPr/>
        <w:t>⡊</w:t>
      </w:r>
      <w:r>
        <w:rPr/>
        <w:t>帺⪩䜵⥋쉏㠭㡈깖ꇂ녑䝕䁍琷⩭䁁⽸긭䝗⍏䒮ꥱ쉦癱啃ꍀ싂䱐均彶슻柂擂弫汇䩩뗂侵넲㉕㍗冣쉫쉾彎⽬繢㎮匩⹾判枮挫㨻焲䥴祗䁶滍쉪쉧囂ꅪ⥳乣䜸ㅋ䫂캵䴩渲</w:t>
      </w:r>
      <w:r>
        <w:rPr/>
        <w:t>ꔺ</w:t>
      </w:r>
      <w:r>
        <w:rPr/>
        <w:t>敗礱睞漷捀殻녶繇硗</w:t>
      </w:r>
      <w:r>
        <w:rPr/>
        <w:t>ꥇ</w:t>
      </w:r>
      <w:r>
        <w:rPr/>
        <w:t>㕆</w:t>
      </w:r>
      <w:r>
        <w:rPr/>
        <w:t>ꕓ</w:t>
      </w:r>
      <w:r>
        <w:rPr/>
        <w:t>쉄毂烂䨰⌸伽䣂㭯갰㵶⭅⭒䤺썺䚩</w:t>
      </w:r>
      <w:r>
        <w:rPr/>
        <w:t>ꔻ</w:t>
      </w:r>
      <w:r>
        <w:rPr/>
        <w:t>㉠稶嘪䌴㏍繗䣂姃</w:t>
      </w:r>
      <w:r>
        <w:rPr/>
        <w:t>ⵌ</w:t>
      </w:r>
      <w:r>
        <w:rPr/>
        <w:t>喩涘狂嗂쉶ㅁ♢㤸儵걯瑅䛂慯♥</w:t>
      </w:r>
      <w:r>
        <w:rPr/>
        <w:t>꧂</w:t>
      </w:r>
      <w:r>
        <w:rPr/>
        <w:t>彰繖䭴깈朱⌮㝁㮥╚</w:t>
      </w:r>
      <w:r>
        <w:rPr/>
        <w:t>ꥎ</w:t>
      </w:r>
      <w:r>
        <w:rPr/>
        <w:t>戶悡㈶䢮瓂쉵㖿ꥣ껂獚祴䗂Ⓜ秂楀㣂㵱䩬딦쉈</w:t>
      </w:r>
      <w:r>
        <w:rPr/>
        <w:t>⣂</w:t>
      </w:r>
      <w:r>
        <w:rPr/>
        <w:t>啉䮩癈</w:t>
      </w:r>
      <w:r>
        <w:rPr/>
        <w:t>ꕏ</w:t>
      </w:r>
      <w:r>
        <w:rPr/>
        <w:t>㍄㉩</w:t>
      </w:r>
      <w:r>
        <w:rPr/>
        <w:t>⢩</w:t>
      </w:r>
      <w:r>
        <w:rPr/>
        <w:t>䟎眪颵㠯㥳栭匹楥䱍⪡⴦啨扟⫍凍电瑮䈤⛂硞㘳㵱㥱㉬묳⭞炵⹅㵢㑓㨩뗂긪懂㩥彑漻匹敲䌪슩</w:t>
      </w:r>
      <w:r>
        <w:rPr/>
        <w:t>ꤶ</w:t>
      </w:r>
      <w:r>
        <w:rPr/>
        <w:t>㌰ꅣ痂쉞䩑</w:t>
      </w:r>
      <w:r>
        <w:rPr/>
        <w:t>ꦵ</w:t>
      </w:r>
      <w:r>
        <w:rPr/>
        <w:t>湧ギ抩</w:t>
      </w:r>
      <w:r>
        <w:rPr/>
        <w:t>ⱔ</w:t>
      </w:r>
      <w:r>
        <w:rPr/>
        <w:t>温䁚乗疣敃愺っ㙅췃祸䬣숯╘⍬숶猸䤲湆깐뽀䬯侻</w:t>
      </w:r>
      <w:r>
        <w:rPr/>
        <w:t>⣂</w:t>
      </w:r>
      <w:r>
        <w:rPr/>
        <w:t>䙁灂䵗帲塇䈤婵␪焴츥堤参轲땺婺</w:t>
      </w:r>
      <w:r>
        <w:rPr/>
        <w:t>ꕗ</w:t>
      </w:r>
      <w:r>
        <w:rPr/>
        <w:t>춡슏쉦卤偋嫎㝰ㅈ婑䕡곂瀨奇䦣㤰祔⹬㠵穂䈫⽺凂쎻棂썁㩃䕸㙖㭖堣婖</w:t>
      </w:r>
      <w:r>
        <w:rPr/>
        <w:t>ⴣ</w:t>
      </w:r>
      <w:r>
        <w:rPr/>
        <w:t>帻偖壂숻物⍉噾</w:t>
      </w:r>
      <w:r>
        <w:rPr/>
        <w:t>꧂</w:t>
      </w:r>
      <w:r>
        <w:rPr/>
        <w:t>㭒⸪䂮껂㝷┵㐩슿䨪</w:t>
      </w:r>
      <w:r>
        <w:rPr/>
        <w:t>ꦮ</w:t>
      </w:r>
      <w:r>
        <w:rPr/>
        <w:t>땬挳싂在쉣䓂玵狎␽</w:t>
      </w:r>
      <w:r>
        <w:rPr/>
        <w:t>ⶬ</w:t>
      </w:r>
      <w:r>
        <w:rPr/>
        <w:t>쉹牸䦘由硧㚡쉚畡㩟捃扶势慯硘㕢幈湊⪬쉁녃㩾㨻楊瞮놿眺獔傏싂㍹⽅♑쉒輥兆煏㦏眬꺻猭ㆡ㩭嘮쵋䠳⭊㙪숳ꅗ顶㩤㑣䋂沱㶡竍ㄯ䉏䉳㍈䚵揂㭠熿唴䓂䥗癧伬湈⨩㈫轆癅숸ꎩ썢囂쉃丽ね渵⧎㠸♠䶮汏顏仂䑃䚻慸疬栤䈦轪厬杢兠䞿싂飂顋坾瑐杚昳䵋冣娮䠰䁎䔶ꍃ䆥㧍窏頲갊撱係恦璱⥠쉯숲쉋䭏쵂歭ꄺ䩒칥쉸䞮㝣侣捯</w:t>
      </w:r>
      <w:r>
        <w:rPr/>
        <w:t>ꔨ</w:t>
      </w:r>
      <w:r>
        <w:rPr/>
        <w:t>洱䫂ꥧ䖘곂煣䍙乩⑏猻㇂숹㡗伩쉊䑂婕ꥺ杬ꌨ믃ꍖ</w:t>
      </w:r>
      <w:r>
        <w:rPr/>
        <w:t>ꔸ</w:t>
      </w:r>
      <w:r>
        <w:rPr/>
        <w:t>㵨⏃係場偡갬潴䁚㎩浌ꄰ숷</w:t>
      </w:r>
      <w:r>
        <w:rPr/>
        <w:t>ꕚ</w:t>
      </w:r>
      <w:r>
        <w:rPr/>
        <w:t>ⱒ</w:t>
      </w:r>
      <w:r>
        <w:rPr/>
        <w:t>㩏놣界塉쵵绂啉䕊㥯䦩䨥☤㗂獤쉀⪘乬碥坷湖顒颥慵婍곎㕇烂䭘</w:t>
      </w:r>
      <w:r>
        <w:rPr/>
        <w:t>⡭</w:t>
      </w:r>
      <w:r>
        <w:rPr/>
        <w:t>摦䚡䆩ね歇䤤係佑捍䬶縫獥</w:t>
      </w:r>
      <w:r>
        <w:rPr/>
        <w:t>ⵡ</w:t>
      </w:r>
      <w:r>
        <w:rPr/>
        <w:t>佥쉶뽺깗枩桱ぃ兡슥桎☥猵싂啍⽵䥑橾参潕쉲ꥳ杭㮏</w:t>
      </w:r>
      <w:r>
        <w:rPr/>
        <w:t>ꖮ</w:t>
      </w:r>
      <w:r>
        <w:rPr/>
        <w:t>㏎ꥢ⭈숺</w:t>
      </w:r>
      <w:r>
        <w:rPr/>
        <w:t>ⰰ</w:t>
      </w:r>
      <w:r>
        <w:rPr/>
        <w:t>漴㔯繂⨵埂㵔滂깆갲䂵슏䡶慆숮婫䁅쉺ꍌ캻亥疩쉌㭖啤쉇䨫淂믂䉢顠椶숳</w:t>
      </w:r>
      <w:r>
        <w:rPr/>
        <w:t>꧂</w:t>
      </w:r>
      <w:r>
        <w:rPr/>
        <w:t>摳쉸晎㮘뭦䒻싂䦩梵塂摠㩃숷硳</w:t>
      </w:r>
      <w:r>
        <w:rPr/>
        <w:t>ꕧ⪩</w:t>
      </w:r>
      <w:r>
        <w:rPr/>
        <w:t>䡪㵆㠤꺿⩖넺牣䔰䡷朸녫祗頸潄圤嘦轆煗슥汲ㄳ夭怪䱬Ⓜ倲ꄯ乴䖣抬勍㨫♫幤䝟禡䮥磂栵⼤</w:t>
      </w:r>
      <w:r>
        <w:rPr/>
        <w:t>꧃ꕋ</w:t>
      </w:r>
      <w:r>
        <w:rPr/>
        <w:t>쉶䩔卶ㅴ거塧㴲儮⫂势繙녎娩劬쉕博슬欣⍐녀做⨣⪥㌻塞撩䅗摦恚洪㌶䁲榩䰥</w:t>
      </w:r>
      <w:r>
        <w:rPr/>
        <w:t>ꔨ</w:t>
      </w:r>
      <w:r>
        <w:rPr/>
        <w:t>墵煋䘩繘䪱☯⎡假쉠㜲扥</w:t>
      </w:r>
      <w:r>
        <w:rPr/>
        <w:t>⡀</w:t>
      </w:r>
      <w:r>
        <w:rPr/>
        <w:t>㨭殩喱墡椻発滂丵㡰顭晉썢촣楡顖欩㭑㜤▮佺⸣吵百汆慐♯㵦뭴㘨潧싍숽⍧⸶칳</w:t>
      </w:r>
      <w:r>
        <w:rPr/>
        <w:t>ⴰ♷</w:t>
      </w:r>
      <w:r>
        <w:rPr/>
        <w:t>厱晤숷ꥯ捸</w:t>
      </w:r>
      <w:r>
        <w:rPr/>
        <w:t>ꦻ</w:t>
      </w:r>
      <w:r>
        <w:rPr/>
        <w:t>뭴ꅱ䁏忂쉨㫍╮䜥喵响䀳惂䶿䡋啊깯䈮뭙쉢祠숣轘䪱丵慄썬쉁盂椺숣㵗⨫쉨</w:t>
      </w:r>
      <w:r>
        <w:rPr/>
        <w:t>ⴺ</w:t>
      </w:r>
      <w:r>
        <w:rPr/>
        <w:t>㴻䆡淂⫂愶㠮啘燂㈦슘杪䴥佷쉰䒱㴸塹㞵슏恄䕒䩏쉔頭㑡䥍愮㵆竂永秂ꏂ숷㘹걗⽭䇂竂⹬䖮䜩㩟</w:t>
      </w:r>
      <w:r>
        <w:rPr/>
        <w:t>Ⱖ</w:t>
      </w:r>
      <w:r>
        <w:rPr/>
        <w:t>䱳晸뾩悬厩ꅒ假壂㵞⬥䡔떥녏奞橫㴨</w:t>
      </w:r>
      <w:r>
        <w:rPr/>
        <w:t>Ⱙ⯂</w:t>
      </w:r>
      <w:r>
        <w:rPr/>
        <w:t>䮥쉱쌨剓䭗慔</w:t>
      </w:r>
      <w:r>
        <w:rPr/>
        <w:t>ꕑ</w:t>
      </w:r>
      <w:r>
        <w:rPr/>
        <w:t>쌵掵촦塗堮㝓幪䁌䭇쉗幪䛂䵾╠숺顥浳煴ꍾ⸥⑯所剂愩婕圯六싂습晏</w:t>
      </w:r>
      <w:r>
        <w:rPr/>
        <w:t>ꖱ⧂</w:t>
      </w:r>
      <w:r>
        <w:rPr/>
        <w:t>㡃숦쉑匽䳎暡썟湰</w:t>
      </w:r>
      <w:r>
        <w:rPr/>
        <w:t>ⱕ</w:t>
      </w:r>
      <w:r>
        <w:rPr/>
        <w:t>男㬪䮱坋䡭䡩ㅶ뼮漮瑒飂䎩樱뽓儵쉧묫忂穢爫泂轎慪껂ꅥ노䄴䶿場⸰獁佄煩䨦淂橙䵙畊圬䏍㇂䠽厵쉣敒쵂녎坁⩣㍹⩂機칏樬♕딷㞱ㅬ슿䀊あ䩕숦⬲䥾쉗㦥湡ꥥ捪㢱婭㍐焽玩땆慲坨䚿ヂ╢䙵쉋敢㖩㉥橒ㅶ颩딯㴨㗂䤤橘</w:t>
      </w:r>
      <w:r>
        <w:rPr/>
        <w:t>꤬</w:t>
      </w:r>
      <w:r>
        <w:rPr/>
        <w:t>꺣奘㡳ꎱ啵╙海ꅍ땥㑪⧂溘捕쉩䀤兔딣䩍婋숴䩡癶䚡瑴瑧쉴樣弶뭗㭎禮㟂飂牀䄸䍲☶긶畺捊슮⥈깎쉸〉憵䅩⍵塐⹶ꍎ䭑뼷㐯牌ꅈ䗂礩싂䧂♢桪䕨璩揂獨쉆㥖畗⵷쏂숭䁵䱗䢿䚥柂⻎睉做兣䍐⨶恓쉭㬨䨤뽴䪡⹓㭱戫䵤噐ꅘ䲮穧䩃怪幉憮䍪딹슮滂榣걪㜻⭗㕪⩞䭨땴⥒칎䍌㣂䝕潸玿㭈</w:t>
      </w:r>
      <w:r>
        <w:rPr/>
        <w:t>꧃</w:t>
      </w:r>
      <w:r>
        <w:rPr/>
        <w:t>祑⽙쉅慰슥숷䘱婬䟃啄</w:t>
      </w:r>
      <w:r>
        <w:rPr/>
        <w:t>Ⱜ</w:t>
      </w:r>
      <w:r>
        <w:rPr/>
        <w:t>㉺䉵䨯熻浬燂</w:t>
      </w:r>
      <w:r>
        <w:rPr/>
        <w:t>⣍①</w:t>
      </w:r>
      <w:r>
        <w:rPr/>
        <w:t>⽗ꅢ⩀䌯㛂쉧唹⚩坱숪ꌨꅣ稥线㝯㝵䪱뽙穚䬺祆畔⭭㩾旂繈楢桔捨䙮幬ぇ䀴䱺啄姂恉걢治䭈奩幣䥠♪䀮坣싂䩠牤䨭洴⹟澣䄥숫⪩</w:t>
      </w:r>
      <w:r>
        <w:rPr/>
        <w:t>ꕫ</w:t>
      </w:r>
      <w:r>
        <w:rPr/>
        <w:t>䑦埂숣쉤噓䙯┪纣澮穨⨤柃╌搲朦䋂究⨽㶩湇呫桾䊿幏㭞婬帱塉穈京縹焳凂娺煪껂곎긩䥲⩐㑑杊숴䅸⸫⹬숺</w:t>
      </w:r>
      <w:r>
        <w:rPr/>
        <w:t>ⴤ</w:t>
      </w:r>
      <w:r>
        <w:rPr/>
        <w:t>砷⍺䊣⑳稶ꥡ⨦匳捷奷甪⩡漵嗎穂䨦繓㘸숵杙쌪慴畷쏍␽쌮窿琸淂䕚</w:t>
      </w:r>
      <w:r>
        <w:rPr/>
        <w:t>ⵀ</w:t>
      </w:r>
      <w:r>
        <w:rPr/>
        <w:t>湾幑놬놘畠丸䶱⻂⫂濂䑭걤ケ칊믍然ㅦ◂䵂咱♕橴䱀啪</w:t>
      </w:r>
      <w:r>
        <w:rPr/>
        <w:t>⡒</w:t>
      </w:r>
      <w:r>
        <w:rPr/>
        <w:t>猪歯癈⹁擂⫂숪싂揂쵚녎硢煓䝮坁㝢썄な땘㯂坖䝺旎ꅔ怩火㭾轏⩘⽞条쉗捾媮쉀⨤⵾녀╷兟┬橍㇍䕇党䃂傩㥡⍚ꍅ</w:t>
      </w:r>
      <w:r>
        <w:rPr/>
        <w:t>꧂</w:t>
      </w:r>
      <w:r>
        <w:rPr/>
        <w:t>츲칂㞱뼥</w:t>
      </w:r>
      <w:r>
        <w:rPr/>
        <w:t>Ⱪ</w:t>
      </w:r>
      <w:r>
        <w:rPr/>
        <w:t>ꦡ</w:t>
      </w:r>
      <w:r>
        <w:rPr/>
        <w:t>轔껂㭍嚻竂뼹洺呀쉚敖术</w:t>
      </w:r>
      <w:r>
        <w:rPr/>
        <w:t>ⵃ</w:t>
      </w:r>
      <w:r>
        <w:rPr/>
        <w:t>灞獧䡣䅸瑫뾩燂䵤繬䅐灡⹥撬轮Ⓜꇃ佗딩怬╥睱烂␽卂輵쵥촤轊畦㋂䌣</w:t>
      </w:r>
      <w:r>
        <w:rPr/>
        <w:t>ꗂ</w:t>
      </w:r>
      <w:r>
        <w:rPr/>
        <w:t>䫂栨쉂幦幢ㅳ㛎</w:t>
      </w:r>
      <w:r>
        <w:rPr/>
        <w:t>ⷎ</w:t>
      </w:r>
      <w:r>
        <w:rPr/>
        <w:t>瘣┯컂曂䐸숲枱㑣佰숽싂娭쉎썷⨽䩇榩嘽姂⭀숣丵쉴</w:t>
      </w:r>
      <w:r>
        <w:rPr/>
        <w:t>ⶵ</w:t>
      </w:r>
      <w:r>
        <w:rPr/>
        <w:t>扫㡯恂쉠쉙伪䉷娽䅒幠佒睙㘪ꇃꥷ䙐䴺䥌傏쉏债䟂爤쉟㕖灆싂⩕ꌺ䡀㠨瑤秎媘㏂칮녓⮵숱㗂쵖㠊䵯単お</w:t>
      </w:r>
      <w:r>
        <w:rPr/>
        <w:t>⠵</w:t>
      </w:r>
      <w:r>
        <w:rPr/>
        <w:t>쉏ꎵ轚橄</w:t>
      </w:r>
      <w:r>
        <w:rPr/>
        <w:t>ⵐ</w:t>
      </w:r>
      <w:r>
        <w:rPr/>
        <w:t>潀竎婍睁㩈忂䋂癖氻硙ꥤ䣎㕌䬯擂쉺쉷ꅆ슡ꅘ窥㡗⦵⏃窻烂쉉껂⽪쵷圽皻竂쉨卑숮杆梩縻⩏輩椳䵅슏ꅈ夳慕愱瓂牢啁撡庬䙍ㆬ䵡쉭㍱긪彡⹦剹⩵塒䛂숹懂</w:t>
      </w:r>
      <w:r>
        <w:rPr/>
        <w:t>ⱈ</w:t>
      </w:r>
      <w:r>
        <w:rPr/>
        <w:t>쉋</w:t>
      </w:r>
      <w:r>
        <w:rPr/>
        <w:t>⡁</w:t>
      </w:r>
      <w:r>
        <w:rPr/>
        <w:t>䌦㩄娻洸䩌噹楀偙梩⹪瀱☱⽧奒쉇⤲杲歂䂣쉾忂嘪剤숨摰轔⛂숭瘰</w:t>
      </w:r>
      <w:r>
        <w:rPr/>
        <w:t>ⲥ</w:t>
      </w:r>
      <w:r>
        <w:rPr/>
        <w:t>䭣睇牎</w:t>
      </w:r>
      <w:r>
        <w:rPr/>
        <w:t>⣂</w:t>
      </w:r>
      <w:r>
        <w:rPr/>
        <w:t>䁩套䋃⨷慾㩃唲㶱滂격⑘䣂쉏幘⬦㜹圪䅀墡꺵砪猬怸亥凍쉗⍹⽦䎩⩧圭奓䅈獘</w:t>
      </w:r>
      <w:r>
        <w:rPr/>
        <w:t>⣂</w:t>
      </w:r>
      <w:r>
        <w:rPr/>
        <w:t>䔺쉧걷☩囂㞣坃顳㖵係䅱⩕딬欨獨怽摂㡐矂⨦冏㍅묮潋採㡤쉦嘹ꆩ桵倨渻瀬煎䥾</w:t>
      </w:r>
      <w:r>
        <w:rPr/>
        <w:t>ꥈ</w:t>
      </w:r>
      <w:r>
        <w:rPr/>
        <w:t>橋䱃쉋䅷쉎䉉</w:t>
      </w:r>
      <w:r>
        <w:rPr/>
        <w:t>ⵅ</w:t>
      </w:r>
      <w:r>
        <w:rPr/>
        <w:t>佨㌳쉗杺繮썬䘨䝈⒣䍎䆘㉲癯㵬䬹쎵⩉此┰뼥뭧⍙焲㝟㙟</w:t>
      </w:r>
      <w:r>
        <w:rPr/>
        <w:t>ꕑ</w:t>
      </w:r>
      <w:r>
        <w:rPr/>
        <w:t>㉾恹潈쉬䙗样殩挦捵椺昺䟂奴숪㙞숫⍅㴱</w:t>
      </w:r>
      <w:r>
        <w:rPr/>
        <w:t>ꦣ</w:t>
      </w:r>
      <w:r>
        <w:rPr/>
        <w:t>칋䍧넪偂㍃止춏摹涿컂㞵砫桑振뮘㒩䪬㭉쵪疮ㄽ묪㦩〸灒⚩䝡乓吹湩䜳숤ꥺ묵슥㜲氲励恢㔺毂긴佌䡉飂䌳痂䁢싂朶⎘ㄬ⶿祬</w:t>
      </w:r>
      <w:r>
        <w:rPr/>
        <w:t>ꖱ</w:t>
      </w:r>
      <w:r>
        <w:rPr/>
        <w:t>䔩╹⭑杏䀱숣⽌嚬</w:t>
      </w:r>
      <w:r>
        <w:rPr/>
        <w:t>ⰳ</w:t>
      </w:r>
      <w:r>
        <w:rPr/>
        <w:t>呩</w:t>
      </w:r>
      <w:r>
        <w:rPr/>
        <w:t>⡒⚣</w:t>
      </w:r>
      <w:r>
        <w:rPr/>
        <w:t>땧ꍠ⎣啅奬㤰慁旂噭玬碵橶쉈桙䁉顥⹋扵縣</w:t>
      </w:r>
      <w:r>
        <w:rPr/>
        <w:t>⡬</w:t>
      </w:r>
      <w:r>
        <w:rPr/>
        <w:t>䜩</w:t>
      </w:r>
      <w:r>
        <w:rPr/>
        <w:t>ꤽ</w:t>
      </w:r>
      <w:r>
        <w:rPr/>
        <w:t>汑쉓촪㑸놥ㅕ斩碻곂䀱呵找⽧繌⏂兰剹啘㑲걡硑〫槎컂⦱쉓睄转仂伸砬ꥧꅱ啠촳䞻䊏灇⾵夲䑭ꍺ쉩匳숱繊뽡甭ꅁ䯂煓炻⽟</w:t>
      </w:r>
      <w:r>
        <w:rPr/>
        <w:t>ⵌ</w:t>
      </w:r>
      <w:r>
        <w:rPr/>
        <w:t>暮户䗍椥</w:t>
      </w:r>
      <w:r>
        <w:rPr/>
        <w:t>Ɽ</w:t>
      </w:r>
      <w:r>
        <w:rPr/>
        <w:t>〥湊挩</w:t>
      </w:r>
      <w:r>
        <w:rPr/>
        <w:t>ꤪ</w:t>
      </w:r>
      <w:r>
        <w:rPr/>
        <w:t>슻湟㘥슏䗂㓂浺⏂穳ꥧ⍯⸸矂顣䝚呂⏂䷂싃㌨䍁䡳橤ꆵ녫渵偢숸䍋敉쉋猻⨯捬汒쉳䥧煑穵쉐ꥦ睗湨㭶汮⽅橃悥㟎勎慞쉺硩瘻碿㠳⚥㇂幡泂숨</w:t>
      </w:r>
      <w:r>
        <w:rPr/>
        <w:t>Ⱛ</w:t>
      </w:r>
      <w:r>
        <w:rPr/>
        <w:t>ꤣ</w:t>
      </w:r>
      <w:r>
        <w:rPr/>
        <w:t>뼣</w:t>
      </w:r>
      <w:r>
        <w:rPr/>
        <w:t>⡎</w:t>
      </w:r>
      <w:r>
        <w:rPr/>
        <w:t>쉤꥞䭖깑䧃쉃䑈坹煭쉭썦쉢歇璩福♘㵹䉌쌪♁廂婳橁</w:t>
      </w:r>
      <w:r>
        <w:rPr/>
        <w:t>Ɒ⩬</w:t>
      </w:r>
      <w:r>
        <w:rPr/>
        <w:t>狂싂縳䕑欩쉂䜷忂걙た琨琷䕯歇攪⽎猨㬽⩂〺싂椻吰昰楪쎡繰煯믍煚㭅쉵南䴊嫂㡯啈⌦㎱䁍㴭嫂睟槂旍⑘珂쉟䱯杁畇剑䩵䁳济幟䕴ꅧ爺②䬶싎</w:t>
      </w:r>
      <w:r>
        <w:rPr/>
        <w:t>ꕨ</w:t>
      </w:r>
      <w:r>
        <w:rPr/>
        <w:t>㥯㬨澻⑱匵㕦칹</w:t>
      </w:r>
      <w:r>
        <w:rPr/>
        <w:t>ⱒ</w:t>
      </w:r>
      <w:r>
        <w:rPr/>
        <w:t>㕮</w:t>
      </w:r>
      <w:r>
        <w:rPr/>
        <w:t>ꗂ</w:t>
      </w:r>
      <w:r>
        <w:rPr/>
        <w:t>嘫숨껂䤦쉚㙋⩓쵁橙偒⯂</w:t>
      </w:r>
      <w:r>
        <w:rPr/>
        <w:t>ꥀ</w:t>
      </w:r>
      <w:r>
        <w:rPr/>
        <w:t>湔桫㠦쉡싂嗎㌩旂痂숹眪⩒깨♺</w:t>
      </w:r>
      <w:r>
        <w:rPr/>
        <w:t>⡶</w:t>
      </w:r>
      <w:r>
        <w:rPr/>
        <w:t>䕌汧佸ネ䑀氬㙰穀⦮㩀祳䎱쉃⽏⸷䙓暬숽ꥰ攷㡫儩ㅆ㔺⥦⑃㏍輹幧䱖参䥧桟땬䥳㴪塗䬮烂쉧⑤싂奴⤸に⼶輶摮쉞憿煒슬싂쉉</w:t>
      </w:r>
      <w:r>
        <w:rPr/>
        <w:t>ⱋ</w:t>
      </w:r>
      <w:r>
        <w:rPr/>
        <w:t>癤㎬Ⓜ</w:t>
      </w:r>
      <w:r>
        <w:rPr/>
        <w:t>ꤴ</w:t>
      </w:r>
      <w:r>
        <w:rPr/>
        <w:t>㴱ꄪ䅕㔲兑⎩㡓哂稳氽猦껂㊬眽습偦䩊쉳獖匶썦㥪㣂㠲㇂</w:t>
      </w:r>
      <w:r>
        <w:rPr/>
        <w:t>Ɫ</w:t>
      </w:r>
      <w:r>
        <w:rPr/>
        <w:t>勍卦疵㠺桅顤⬻䭘⽟㥺䍍䠮烂⭐녠㥷怵垏椣ꌰ呭㯂祓据橱⩔쉮眬檮䁎땣⭕瑏反</w:t>
      </w:r>
      <w:r>
        <w:rPr/>
        <w:t>ⱞ</w:t>
      </w:r>
      <w:r>
        <w:rPr/>
        <w:t>ꍆ物㵅ꅖ⽇㇂繏刺乙뾣瀫恦午␥扢吹쉐䓂싃核⪏殿숺捱ꍅ㉃뭦쉫優긺愫硣穠</w:t>
      </w:r>
      <w:r>
        <w:rPr/>
        <w:t>ⵡ</w:t>
      </w:r>
      <w:r>
        <w:rPr/>
        <w:t>촹轢촱琷뭀걯恸挪㌪皩㬳硏㴳쉧䉆扊䕫ꅈ걇弥璩</w:t>
      </w:r>
      <w:r>
        <w:rPr/>
        <w:t>ꕫ</w:t>
      </w:r>
      <w:r>
        <w:rPr/>
        <w:t>쉮烂쵡づヂ縱䛂♀㝴녲숹盂凂旂朤⍅䡧圪⵴祆♘⭑촭㤽㤦ꍘ㉁숦洭垩䲘挲啭稥䡖幮濎ꥩ娴煤恩칎☳烂瑟纏ㅾ滂穨</w:t>
      </w:r>
      <w:r>
        <w:rPr/>
        <w:t>⡚</w:t>
      </w:r>
      <w:r>
        <w:rPr/>
        <w:t>灦쉷即␦껂걭晶㬸㗂牡</w:t>
      </w:r>
      <w:r>
        <w:rPr/>
        <w:t>ⰵ</w:t>
      </w:r>
      <w:r>
        <w:rPr/>
        <w:t>䴸迂敎唻㐵⩎쉓◂♓숽䑩䔷係栣⭸⯂⼫㚥潵䴤걲쵏䉸眽䉰呐塯ꥩ䵠懂ꍢ祥摆刹硉⯂反奠뭚廂埂싎㥖숻剏㝺䯂</w:t>
      </w:r>
      <w:r>
        <w:rPr/>
        <w:t>ꕺ</w:t>
      </w:r>
      <w:r>
        <w:rPr/>
        <w:t>䟂杖쉍橾涱琩쉫ꥵ暻琹㒥땫儱倫惂㧂┪</w:t>
      </w:r>
      <w:r>
        <w:rPr/>
        <w:t>ꖮ</w:t>
      </w:r>
      <w:r>
        <w:rPr/>
        <w:t>㌺婞庣ꇂꥡ楇橶䥗䶏獬⹉抡뇂䝶쉫⫍쉉땮亿䐳䡶⹚슱獖㣂摳瑸娲刣決</w:t>
      </w:r>
      <w:r>
        <w:rPr/>
        <w:t>ⵈ</w:t>
      </w:r>
      <w:r>
        <w:rPr/>
        <w:t>曎硦辬滍䩶⭥</w:t>
      </w:r>
      <w:r>
        <w:rPr/>
        <w:t>ꔩ</w:t>
      </w:r>
      <w:r>
        <w:rPr/>
        <w:t>揂氪싂乓啮㢱䲘牒</w:t>
      </w:r>
      <w:r>
        <w:rPr/>
        <w:t>ⰹ</w:t>
      </w:r>
      <w:r>
        <w:rPr/>
        <w:t>歑慦㜨뼩ㄭガ狂摱狂䏂樵☫</w:t>
      </w:r>
      <w:r>
        <w:rPr/>
        <w:t>ꥑ</w:t>
      </w:r>
      <w:r>
        <w:rPr/>
        <w:t>喣飃戽⫂캬渪㙧瘤辻淂繏䁂硸捏繀걙㡓勂</w:t>
      </w:r>
      <w:r>
        <w:rPr/>
        <w:t>⢣</w:t>
      </w:r>
      <w:r>
        <w:rPr/>
        <w:t>㋂嗂櫂灣썶偊䉤刣娯䝫扡頪䩄㐫쌳</w:t>
      </w:r>
      <w:r>
        <w:rPr/>
        <w:t>ꕁ</w:t>
      </w:r>
      <w:r>
        <w:rPr/>
        <w:t>䅂䎣뮣㡰櫂</w:t>
      </w:r>
      <w:r>
        <w:rPr/>
        <w:t>ꦩ</w:t>
      </w:r>
      <w:r>
        <w:rPr/>
        <w:t>쉮츦偣슩⩯┦⌫쉕갵塨곎楸</w:t>
      </w:r>
      <w:r>
        <w:rPr/>
        <w:t>ꗂ</w:t>
      </w:r>
      <w:r>
        <w:rPr/>
        <w:t>췂녭⌯⵹昫㘽丣</w:t>
      </w:r>
      <w:r>
        <w:rPr/>
        <w:t>ꕓ</w:t>
      </w:r>
      <w:r>
        <w:rPr/>
        <w:t>䫂姍䴮婓䕭쉨⩙Ⓜ㵰㎱䥖飂樹係幱☥쉰ꥨ典㤷渊橦㙊轁㑯印㡡</w:t>
      </w:r>
      <w:r>
        <w:rPr/>
        <w:t>ⱐ</w:t>
      </w:r>
      <w:r>
        <w:rPr/>
        <w:t>㭹礹䕕숵灧쉖ꥬ䭚畖뭳枏쉍싍睐♭㩦䳃棂ꌩ爪喬썪䟂</w:t>
      </w:r>
      <w:r>
        <w:rPr/>
        <w:t>ⴱ</w:t>
      </w:r>
      <w:r>
        <w:rPr/>
        <w:t>䛂㵲瘶䑟▏垱塄쉂쉶㏂㊣揂⑧</w:t>
      </w:r>
      <w:r>
        <w:rPr/>
        <w:t>꧂⭍</w:t>
      </w:r>
      <w:r>
        <w:rPr/>
        <w:t>넹洳垥祯坩穗숥㩙䴴䔯敱㑋쉷ㅠ嘨</w:t>
      </w:r>
      <w:r>
        <w:rPr/>
        <w:t>ꔩ</w:t>
      </w:r>
      <w:r>
        <w:rPr/>
        <w:t>仂秃戱싂쉲녲⩋넥쉉儤湊♠毂⹲灉攤䌩쉗烂땉匲</w:t>
      </w:r>
      <w:r>
        <w:rPr/>
        <w:t>ⰽ</w:t>
      </w:r>
      <w:r>
        <w:rPr/>
        <w:t>患䣂溮⤺硨땷畟澮䌪㴷坢仂䁫⑭♊圷ꏂ㘪뇂廂棂䨤숵捒兎뭟슣溩䱴⥤升愶썰旂抡氪塢湟掱뇂칡슘쉷杢숬㔯䕰倩係꺘⹠煰励숬㬽쉖㢥⩶び컂䩀摩␶ꍫ乴煖㗂쉔㤪⌫栲</w:t>
      </w:r>
      <w:r>
        <w:rPr/>
        <w:t>ꗂ</w:t>
      </w:r>
      <w:r>
        <w:rPr/>
        <w:t>촴ꍎ⹬勃⵸獃ㅹ繬䁩⺩ꅓ媩䍄⿂䝸갤恇歉厬쉰灑戳总傮⤯頩䋂⩚㝗係䍪</w:t>
      </w:r>
      <w:r>
        <w:rPr/>
        <w:t>⢘</w:t>
      </w:r>
      <w:r>
        <w:rPr/>
        <w:t>垬䉁⬷쉇칰硡䉠⥰ꄩ搤꥚뽵깁칗숰⻂슘凂偌㤦</w:t>
      </w:r>
      <w:r>
        <w:rPr/>
        <w:t>ꔰ</w:t>
      </w:r>
      <w:r>
        <w:rPr/>
        <w:t>摍뼵媥冘妻牓顪䵞甤䍈䷂⸬⍢䝉彌쉖悿</w:t>
      </w:r>
      <w:r>
        <w:rPr/>
        <w:t>ꕹ</w:t>
      </w:r>
      <w:r>
        <w:rPr/>
        <w:t>稯涮ꥮ싎</w:t>
      </w:r>
      <w:r>
        <w:rPr/>
        <w:t>꧂⩠</w:t>
      </w:r>
      <w:r>
        <w:rPr/>
        <w:t>晞塟갪쉺塮⥂洣䕺⸤頱硵</w:t>
      </w:r>
      <w:r>
        <w:rPr/>
        <w:t>ꥇ</w:t>
      </w:r>
      <w:r>
        <w:rPr/>
        <w:t>确</w:t>
      </w:r>
      <w:r>
        <w:rPr/>
        <w:t>ꥅ</w:t>
      </w:r>
      <w:r>
        <w:rPr/>
        <w:t>睡뭢洶␮穊拍硨游卣ꍓ杞뭣癎䀹녨䞥䕃敪矂湥㡱⹌썂畲䙧뭪丫㕰</w:t>
      </w:r>
      <w:r>
        <w:rPr/>
        <w:t>ⶥꦡ</w:t>
      </w:r>
      <w:r>
        <w:rPr/>
        <w:t>침쉳㵘㉨숽㎻悱㬥彲싂㝒硅⯂</w:t>
      </w:r>
      <w:r>
        <w:rPr/>
        <w:t>ꕳ</w:t>
      </w:r>
      <w:r>
        <w:rPr/>
        <w:t>呩ꅆ⛂숱⽇祾ꇂ⮩䭇丽䤪뽗佸㑡璩囂䌸슘来塳㥡畺汗冱슿㷂</w:t>
      </w:r>
      <w:r>
        <w:rPr/>
        <w:t>꧂</w:t>
      </w:r>
      <w:r>
        <w:rPr/>
        <w:t>晤杢</w:t>
      </w:r>
      <w:r>
        <w:rPr/>
        <w:t>ꔤ꧂</w:t>
      </w:r>
      <w:r>
        <w:rPr/>
        <w:t>桍숪狃㥏쉵</w:t>
      </w:r>
      <w:r>
        <w:rPr/>
        <w:t>ⵒ</w:t>
      </w:r>
      <w:r>
        <w:rPr/>
        <w:t>婓き⤯㉖圭ꅗ乨꺩繃夷⌶㜹㍪숤壂汄愪磍뮣幯䘻昹㝰ご㵴杒特뮩ꄳ⽰⴪뼴佂칟딤參瑊䝣煨㡇惃攫䭡愮汃┭䔶楶䖥䟂䳂湖쉣杴䥖洣灰䇎㩥䇂ꅄ⺣坎⨵槍충㠩煌捤䄸숸䵺淂癟惂쉣</w:t>
      </w:r>
      <w:r>
        <w:rPr/>
        <w:t>ꖿ◂</w:t>
      </w:r>
      <w:r>
        <w:rPr/>
        <w:t>墬垵⍃숺⭥癖㝾뭺㐺㛃塩疿页䱲쉯厏쉯㉱橃깵昤슏浘</w:t>
      </w:r>
      <w:r>
        <w:rPr/>
        <w:t>ꤤ</w:t>
      </w:r>
      <w:r>
        <w:rPr/>
        <w:t>啨ㅪ扅䵐䗂쉦畘싂溵뼫ꥡ넹轴睥汰䅄䙒슏ァ뭦婱⤭抩㦩䶻싂䥍煶㝟揂⤴</w:t>
      </w:r>
      <w:r>
        <w:rPr/>
        <w:t>ꕙ</w:t>
      </w:r>
      <w:r>
        <w:rPr/>
        <w:t>숥女䘯슣爰</w:t>
      </w:r>
      <w:r>
        <w:rPr/>
        <w:t>ⱺ</w:t>
      </w:r>
      <w:r>
        <w:rPr/>
        <w:t>㭠㗎掱숩뽶㙍睐쉅䌪泂䳂佳ꍇ犿</w:t>
      </w:r>
      <w:r>
        <w:rPr/>
        <w:t>ⵌ</w:t>
      </w:r>
      <w:r>
        <w:rPr/>
        <w:t>㵵䃂砹㓎싎껂楳漪⨹</w:t>
      </w:r>
      <w:r>
        <w:rPr/>
        <w:t>ⶮ</w:t>
      </w:r>
      <w:r>
        <w:rPr/>
        <w:t>顲焱掻⤶獕⹫懂奃じ⩹畞乖䵈ヂㅮ啞塀摋숊꧎捧〽帣숣䍚ꆥ繇</w:t>
      </w:r>
      <w:r>
        <w:rPr/>
        <w:t>ꥍ</w:t>
      </w:r>
      <w:r>
        <w:rPr/>
        <w:t>坨㝎墻뽺⽄䒩瑅쉫䑍廂␹瓃嫍佢塂䒣甪䦩⑖㝷ꍕꥩ繥彵瀱㬣塬䑬쉲⬭쉹쵭畸⽕㵘㋂辱㫃畷暻傥顡眰䮿䱲ꥣ䅁殏䱷썇䟃걩</w:t>
      </w:r>
      <w:r>
        <w:rPr/>
        <w:t>⣂</w:t>
      </w:r>
      <w:r>
        <w:rPr/>
        <w:t>슘⑷吸걫䴯㥍㨹㊬⩏쵮渤㟂琰⩾携抡啷䣂砦㐤欷判嫂♧毂숤쉋</w:t>
      </w:r>
      <w:r>
        <w:rPr/>
        <w:t>⢩</w:t>
      </w:r>
      <w:r>
        <w:rPr/>
        <w:t>싂쉑⑩습権汚슥쉗瑹䥌歨夯</w:t>
      </w:r>
      <w:r>
        <w:rPr/>
        <w:t>ꦩ</w:t>
      </w:r>
      <w:r>
        <w:rPr/>
        <w:t>唩汆睲幚쉀滂ꌱ⸳痂䢡䦩溵繾復轷⚿㊱칆物⦮䚵浠梱깨恀뭳煗僂걖껂깁飂㠯䙏</w:t>
      </w:r>
      <w:r>
        <w:rPr/>
        <w:t>ꗂ</w:t>
      </w:r>
      <w:r>
        <w:rPr/>
        <w:t>卉湈䙅쌸⥶䞬쉁卟睦㥫顦䛂␲⹓治䉵杬し⹟딮摎슬ꥨ䅙㥉</w:t>
      </w:r>
      <w:r>
        <w:rPr/>
        <w:t>⠱</w:t>
      </w:r>
      <w:r>
        <w:rPr/>
        <w:t>䈣剆女䭔㡨擂撬뿂⭷슣沣⥾</w:t>
      </w:r>
      <w:r>
        <w:rPr/>
        <w:t>⣂</w:t>
      </w:r>
      <w:r>
        <w:rPr/>
        <w:t>庥㌷뽌㈷䉵⭯쵋猽츬쉰䬹祳⻂◂奙瀣歏倬㭰仂䩎榩慕⦡㍗稦ꥥ쉟</w:t>
      </w:r>
      <w:r>
        <w:rPr/>
        <w:t>ꕇ</w:t>
      </w:r>
      <w:r>
        <w:rPr/>
        <w:t>匽牊䑕刮枣쉊夬쉅乧彤쉲㍉癎㗂㍰侥쌵挣常竂㈺䉶磂㐨ㅋ</w:t>
      </w:r>
      <w:r>
        <w:rPr/>
        <w:t>Ⲯ</w:t>
      </w:r>
      <w:r>
        <w:rPr/>
        <w:t>摫刨頸琱⫃㕀ㄦ딸㤳㘪㖵丶䍆圳桟卫䊵橐嗂挸汌⯂㡖软繀偎</w:t>
      </w:r>
      <w:r>
        <w:rPr/>
        <w:t>ꕳ</w:t>
      </w:r>
      <w:r>
        <w:rPr/>
        <w:t>湁갻晔墏㵮摠搨圫</w:t>
      </w:r>
      <w:r>
        <w:rPr/>
        <w:t>ꔷ</w:t>
      </w:r>
      <w:r>
        <w:rPr/>
        <w:t>䠪⽑뽀䝸쉩測썲ꍞ</w:t>
      </w:r>
      <w:r>
        <w:rPr/>
        <w:t>ꦥ</w:t>
      </w:r>
      <w:r>
        <w:rPr/>
        <w:t>䕸</w:t>
      </w:r>
      <w:r>
        <w:rPr/>
        <w:t>⡠</w:t>
      </w:r>
      <w:r>
        <w:rPr/>
        <w:t>䣂믂瓃杣</w:t>
      </w:r>
      <w:r>
        <w:rPr/>
        <w:t>ꥀ</w:t>
      </w:r>
      <w:r>
        <w:rPr/>
        <w:t>橔洩</w:t>
      </w:r>
      <w:r>
        <w:rPr/>
        <w:t>꤬</w:t>
      </w:r>
      <w:r>
        <w:rPr/>
        <w:t>徏娬♣塵쉏攷癧幡쉁帴瀦㉞ꄹ硖␮乚䗃癇䑈칦⍥䥟슬潲숻쉶焦⨪</w:t>
      </w:r>
      <w:r>
        <w:rPr/>
        <w:t>ꥏ</w:t>
      </w:r>
      <w:r>
        <w:rPr/>
        <w:t>剞곂뇍皡䉸㥗䭉뭘儷땃㠻婯織洱</w:t>
      </w:r>
      <w:r>
        <w:rPr/>
        <w:t>ꥅ</w:t>
      </w:r>
      <w:r>
        <w:rPr/>
        <w:t>쉓挣牑坅묵䁰楳䝤砪㢣祣䜫㜷⽡呠쉾㙍洴獅䩩䱬쌻圭洨숨槂㑘䙙獵儨㌺灯⵬晫䑋佣㐯〈戲竂㥱㪥浕숭숭췂摰煐</w:t>
      </w:r>
      <w:r>
        <w:rPr/>
        <w:t>ⷂ</w:t>
      </w:r>
      <w:r>
        <w:rPr/>
        <w:t>깋祏璻晾⪻츯쏂꺩⫂䥟싂뽣煱种盂礯쵮爷쉶䋂┪갶番柂㇎䏂䩴坃ㅏ留婌⸹严炥煹癲渺⽹嘫䶱晢弬捤溏㣂硯㙇㑵쉞䒵녨⧂</w:t>
      </w:r>
      <w:r>
        <w:rPr/>
        <w:t>ꔴ</w:t>
      </w:r>
      <w:r>
        <w:rPr/>
        <w:t>㉆䁣珂慌盂洷ꅁ뗂汒滂┭湍䱧夣딤㝳䅶恢澣⨹깆搹䕭ꄩ싂걳</w:t>
      </w:r>
      <w:r>
        <w:rPr/>
        <w:t>⠯</w:t>
      </w:r>
      <w:r>
        <w:rPr/>
        <w:t>뭟츥⼬䔦</w:t>
      </w:r>
      <w:r>
        <w:rPr/>
        <w:t>ꤹ</w:t>
      </w:r>
      <w:r>
        <w:rPr/>
        <w:t>坯䆮䈪祦堸截焪僃楬淂に땗쉆걃⼦䥰숰㕗꥗걏嘪㕘彯治䨺╩用쉫䝾䠫瑓参漥励ꍮ乤⹹䉏㥤뾥쉒縺㌪晏ㆻ䌯稊◂⩁䭔灆怹숸䊏矂䙖쉙摤</w:t>
      </w:r>
      <w:r>
        <w:rPr/>
        <w:t>ꕱ</w:t>
      </w:r>
      <w:r>
        <w:rPr/>
        <w:t>숬䵫䅱ぃ⑏漺稯</w:t>
      </w:r>
      <w:r>
        <w:rPr/>
        <w:t>ⶬ</w:t>
      </w:r>
      <w:r>
        <w:rPr/>
        <w:t>卄爪燂矂⮥딤否迂盂넲机쉵⚵帵쉌顬⩰㵴☽</w:t>
      </w:r>
      <w:r>
        <w:rPr/>
        <w:t>Ⲙ</w:t>
      </w:r>
      <w:r>
        <w:rPr/>
        <w:t>䍄沱即杦갲瀸敾쵇䵯ꥷ幅␰穢䴣␭䢥僂洺㡷瑷䬽㑓㚿䔯쉡╍㵐꤮庵ㅹ㔴숵숽礳䌴䍶㵋쵒⺏庻㓂쉃ꅷ뭩敇頰</w:t>
      </w:r>
      <w:r>
        <w:rPr/>
        <w:t>ꤶ</w:t>
      </w:r>
      <w:r>
        <w:rPr/>
        <w:t>噳⑺䑮칳ꅏ䅰㙙㠲숮歈</w:t>
      </w:r>
      <w:r>
        <w:rPr/>
        <w:t>ꦏ</w:t>
      </w:r>
      <w:r>
        <w:rPr/>
        <w:t>氦儬믂眴弨숩掮撵幇㝋轋垥㵏㵞걄䇂枿숳顚쉑參⩦櫎䭖伩숵欯䍐㌯슣쉱┤␦祴僂惍</w:t>
      </w:r>
      <w:r>
        <w:rPr/>
        <w:t>ꤸ</w:t>
      </w:r>
      <w:r>
        <w:rPr/>
        <w:t>䭦㭦䱵公ꄭ㥟獤</w:t>
      </w:r>
      <w:r>
        <w:rPr/>
        <w:t>⡁⸫</w:t>
      </w:r>
      <w:r>
        <w:rPr/>
        <w:t>楏橓䍓祚⿂␴癹繨갻䑥其湟캘㤱槂</w:t>
      </w:r>
      <w:r>
        <w:rPr/>
        <w:t>Ⱜ</w:t>
      </w:r>
      <w:r>
        <w:rPr/>
        <w:t>䥏䔥숲㕲Ⓕ츫究噵顁⥥ꍍ桲伴긪坴⍅䍄慶㨪咵䕎坦瀻栺噓㔫伹슩㴫⵲轲㠯쉶딯婃䅵浩숩嘨敲眳겮쉈悬剠汄뽥磂䏃⛂睗琻䘥恇摰컃</w:t>
      </w:r>
      <w:r>
        <w:rPr/>
        <w:t>ⵒ</w:t>
      </w:r>
      <w:r>
        <w:rPr/>
        <w:t>㬬㑉쵱⹖䓂㩃术敲督숮ㆣ恐⽥䳂ㅸ⫂䢡⽉所溻㜳浯繷䭓슥硎쉲顱</w:t>
      </w:r>
      <w:r>
        <w:rPr/>
        <w:t>ꔯ</w:t>
      </w:r>
      <w:r>
        <w:rPr/>
        <w:t>づ䡎樺个煪녥彷汙⪏楔彶壍⨽츨熿Ⓙ숦䀵긦摙兴쉩싂剕嗃⩎瀵盂ꅷ넱</w:t>
      </w:r>
      <w:r>
        <w:rPr/>
        <w:t>Ⱔ┺</w:t>
      </w:r>
      <w:r>
        <w:rPr/>
        <w:t>側싂略⥳⨤瘶偬慙坭慁숯㥤㍭氲꥕</w:t>
      </w:r>
      <w:r>
        <w:rPr/>
        <w:t>ⵔ</w:t>
      </w:r>
      <w:r>
        <w:rPr/>
        <w:t>杔쉓⩓</w:t>
      </w:r>
      <w:r>
        <w:rPr/>
        <w:t>⡗</w:t>
      </w:r>
      <w:r>
        <w:rPr/>
        <w:t>助</w:t>
      </w:r>
      <w:r>
        <w:rPr/>
        <w:t>ꔦ</w:t>
      </w:r>
      <w:r>
        <w:rPr/>
        <w:t>女瑉䮩䵓⩮憡坃䞩术䔯泎窮⨳㇂㝍䡨⬬惍䅐汕걳⍈䚵濍⽥䝖⑏쏂㙙㔪⭣슩㴰㴳啗녇渣⌶佴桏硹坧漴礵㡵偺ꥡ䂩║㒡稶氮䕴䇂㡊⫎乁뭖枡纥싂싂쉪厣</w:t>
      </w:r>
      <w:r>
        <w:rPr/>
        <w:t>⡉</w:t>
      </w:r>
      <w:r>
        <w:rPr/>
        <w:t>숭䝲⑮㵭敵燂㡠츻╸啨轪㨪충꥗䅄洩㚩뽟嗂䝨⩎ㅦ숴싂晆䡠쉘</w:t>
      </w:r>
      <w:r>
        <w:rPr/>
        <w:t>ⶩ</w:t>
      </w:r>
      <w:r>
        <w:rPr/>
        <w:t>㍈㴴䅑䍳⑯喩⭊싂淃䴽뗂䜬⨫썋䷂幊䡨</w:t>
      </w:r>
      <w:r>
        <w:rPr/>
        <w:t>ⵟ</w:t>
      </w:r>
      <w:r>
        <w:rPr/>
        <w:t>ꅓㅍ쉯春䵭땖攸䭥幀쉓⹷츶䌭頱</w:t>
      </w:r>
      <w:r>
        <w:rPr/>
        <w:t>ⱟ</w:t>
      </w:r>
      <w:r>
        <w:rPr/>
        <w:t>呔걂</w:t>
      </w:r>
      <w:r>
        <w:rPr/>
        <w:t>⡤⤦</w:t>
      </w:r>
      <w:r>
        <w:rPr/>
        <w:t>䂬⽉奫櫃ꄭꏂ⑇␯柂䴣⸩걓囍彗扣䚥扂</w:t>
      </w:r>
      <w:r>
        <w:rPr/>
        <w:t>ⶬ</w:t>
      </w:r>
      <w:r>
        <w:rPr/>
        <w:t>䔦䴬晙숺㭄쉭䩯奭䁁搣颩䄭䮵</w:t>
      </w:r>
      <w:r>
        <w:rPr/>
        <w:t>ꤳ</w:t>
      </w:r>
      <w:r>
        <w:rPr/>
        <w:t>䉌뽆ꍸ杫㑵䐯媬㵖桁쉁뼯捉췂哂쉫催攻㫂ꥳꏂ䌽ꅁ碡璮⪩╮堤棂繺愰숽믂䒏塰䩓쉱숥⩠㕂뭭砤뽧䩎晠㌳弬⯂睒쉸砊쉐眷㑃础⨥쉚串䵪슬⩏썏珂</w:t>
      </w:r>
      <w:r>
        <w:rPr/>
        <w:t>ꖥ</w:t>
      </w:r>
      <w:r>
        <w:rPr/>
        <w:t>슻夽숦싂歰㫂䱟⭱㉑偀㝧⯂题穒ꥣ딴眤灆䁪䤸䝾溣牔⭊뗂䅮䗂쉳氥桢仂녯㠯䑓ꄤ晄⹉㋂倴椮⽋梩䃂棂呐ꥭ怲亘춿繲</w:t>
      </w:r>
      <w:r>
        <w:rPr/>
        <w:t>ꕤ</w:t>
      </w:r>
      <w:r>
        <w:rPr/>
        <w:t>慭䘯쉍</w:t>
      </w:r>
      <w:r>
        <w:rPr/>
        <w:t>ꤥ</w:t>
      </w:r>
      <w:r>
        <w:rPr/>
        <w:t>䑪䔵歵䦩塈顔㑦⌤㨮ꌱ業厮슥䭑쌥⩭厣含柂숳</w:t>
      </w:r>
    </w:p>
    <w:p>
      <w:pPr>
        <w:pStyle w:val="PreformattedText"/>
        <w:bidi w:val="0"/>
        <w:spacing w:before="0" w:after="0"/>
        <w:jc w:val="left"/>
        <w:rPr/>
      </w:pPr>
      <w:r>
        <w:rPr/>
        <w:t>⥓</w:t>
      </w:r>
      <w:r>
        <w:rPr/>
        <w:t>奦刭♄쉬坨⩱⩬潣疘噌䯍㥱祱슣⩺ꍕ携䘪⏂溥⻂쉧偍墮価坉㤱䄴㥘슬祍㝚싍㵖䍹䔶咩숹뼽䭩⹤债䜱囃㬱灞欵懂湺幐な䍣</w:t>
      </w:r>
      <w:r>
        <w:rPr/>
        <w:t>ꥎ</w:t>
      </w:r>
      <w:r>
        <w:rPr/>
        <w:t>牠牷ꍈ⨪촪쉹盂싂䅯⩐⩠䣂奂佱⍉숮㤸嗂憱㑟歎싂</w:t>
      </w:r>
      <w:r>
        <w:rPr/>
        <w:t>ⶩ</w:t>
      </w:r>
      <w:r>
        <w:rPr/>
        <w:t>땓浕痎㠽쉈憿⹕唳⭩䉏ꅙ숱挭㕬㢘塷煾た⑊뽭轋⩀녶慤숸숱⩘獬⭍材긯ꍳ儹䭗戺뭕쉧䴭ꥰ捭牧爴츨䅩⹤싃售匬坸栭䷂睥䩭⌻庣⥡杖㵞뼥䑆瀱쉸쉱☦</w:t>
      </w:r>
      <w:r>
        <w:rPr/>
        <w:t>⡃⩙</w:t>
      </w:r>
      <w:r>
        <w:rPr/>
        <w:t>깑软烂偉䑪쌤ꍰ䃂⹤촲嘶儵愪枣⍢</w:t>
      </w:r>
      <w:r>
        <w:rPr/>
        <w:t>ꦿ</w:t>
      </w:r>
      <w:r>
        <w:rPr/>
        <w:t>桺㩦扱숭申쉆繲縭ꇂ歡쌪컂걀⧂夭牪⧂竍呫湺祤썈䑡攬泂轴䭾㜳䣂㥹塍딯묽礲깥儩䜩ꌫ繰䜽䌽녮갣쵏僂乎䟂琹䳂⯂穡婎☨牗顫潴㵌쉚檘剩义炩䱱㐥뽎塯걌뗎䔯⨷⾩扄딫㑈ꥫ偷⨷䭣牅櫂쵕儸嘮⹕睮䜱硾奊걈</w:t>
      </w:r>
      <w:r>
        <w:rPr/>
        <w:t>ⱃ</w:t>
      </w:r>
      <w:r>
        <w:rPr/>
        <w:t>牧쉠ㆥ⿎坵䙏竂氽囎侱䐣쉶㪮戤䘣繗湈䅂䨭뽪塤</w:t>
      </w:r>
      <w:r>
        <w:rPr/>
        <w:t>ⴥ</w:t>
      </w:r>
      <w:r>
        <w:rPr/>
        <w:t>眯乂䤭┦瀮⨦䁂瑃欻갽夺䦱晟ㄹ剔歎㝉怪䩒稽奰숲眭쉥慌췂䚏㡆颮䴹浱幵剭睓䙤䇂幠쵫</w:t>
      </w:r>
      <w:r>
        <w:rPr/>
        <w:t>ꤪ</w:t>
      </w:r>
      <w:r>
        <w:rPr/>
        <w:t>坳⍗쉧썀獃あ┳䀱烂䝺輺꥞䤻毃깞㮣숪掮桓嫃⧂㵫뽯묻獍㥘氲乾♖䩰㶥㔺戤쉦ぃ㭳姂쉊頨堩僂숥쉯쉃硄䡰弦갸䐵津穡쉦矍쉹乹何⼽♖潔썞剧洶</w:t>
      </w:r>
      <w:r>
        <w:rPr/>
        <w:t>ꗂ</w:t>
      </w:r>
      <w:r>
        <w:rPr/>
        <w:t>烃싍</w:t>
      </w:r>
      <w:r>
        <w:rPr/>
        <w:t>ꕕ</w:t>
      </w:r>
      <w:r>
        <w:rPr/>
        <w:t>穉⫂瘫㎏㩆楠䇂땥猣</w:t>
      </w:r>
      <w:r>
        <w:rPr/>
        <w:t>ⶱ</w:t>
      </w:r>
      <w:r>
        <w:rPr/>
        <w:t>ꍶ㥣䨪싃깆깔㥶</w:t>
      </w:r>
      <w:r>
        <w:rPr/>
        <w:t>ꤪ</w:t>
      </w:r>
      <w:r>
        <w:rPr/>
        <w:t>쉚搱싂杒쉠뭎弥捉汤縱辱楰縵涥坨ㅞ</w:t>
      </w:r>
      <w:r>
        <w:rPr/>
        <w:t>ꕄ</w:t>
      </w:r>
      <w:r>
        <w:rPr/>
        <w:t>䱥弻婡぀灪唬뼬縮䂩皮쉳⍸</w:t>
      </w:r>
      <w:r>
        <w:rPr/>
        <w:t>ꔊ</w:t>
      </w:r>
      <w:r>
        <w:rPr/>
        <w:t>株☴䴴쉈</w:t>
      </w:r>
      <w:r>
        <w:rPr/>
        <w:t>ꤻ</w:t>
      </w:r>
      <w:r>
        <w:rPr/>
        <w:t>걳稽ꥥ曂秂䪩楄嘰䩯숨癃⽎楲䨸廂떩婦偂噉徘偬ꍦ쉍㝓祌숶싂⿂剐敉숬繏癷㑸轤べ卉슘⩸塤䑷樶䌹놮嫂뇃</w:t>
      </w:r>
      <w:r>
        <w:rPr/>
        <w:t>ꗂ</w:t>
      </w:r>
      <w:r>
        <w:rPr/>
        <w:t>䇂獲渨숳疩卑轆ꅕ╄⽏殥䵂旍慐捲뗂乳敂摎싂싂</w:t>
      </w:r>
      <w:r>
        <w:rPr/>
        <w:t>Ⱞ</w:t>
      </w:r>
      <w:r>
        <w:rPr/>
        <w:t>猭쏂㈴⑃⤲䕈〉뭸</w:t>
      </w:r>
      <w:r>
        <w:rPr/>
        <w:t>Ⱶ</w:t>
      </w:r>
      <w:r>
        <w:rPr/>
        <w:t>樽⼰쉣恓♮</w:t>
      </w:r>
      <w:r>
        <w:rPr/>
        <w:t>⠫</w:t>
      </w:r>
      <w:r>
        <w:rPr/>
        <w:t>쉨睸浍깵湬捊쉖セ䟍⼰㜻㦡</w:t>
      </w:r>
      <w:r>
        <w:rPr/>
        <w:t>꤭</w:t>
      </w:r>
      <w:r>
        <w:rPr/>
        <w:t>噺㖮佄쉖뭹숸啮窮⼯恞嘵䏂칹</w:t>
      </w:r>
      <w:r>
        <w:rPr/>
        <w:t>ⷂ⩠</w:t>
      </w:r>
      <w:r>
        <w:rPr/>
        <w:t>䶣춥制坤晖딺䥺ㅒ쉄칓㕀女䁤噯숷䱲ꍞ票⮩뼸水扫꺩灑㤭걍숪╹㥙㠦</w:t>
      </w:r>
      <w:r>
        <w:rPr/>
        <w:t>ꤷ</w:t>
      </w:r>
      <w:r>
        <w:rPr/>
        <w:t>⡮</w:t>
      </w:r>
      <w:r>
        <w:rPr/>
        <w:t>ㅥ숸煇</w:t>
      </w:r>
      <w:r>
        <w:rPr/>
        <w:t>ꤽ</w:t>
      </w:r>
      <w:r>
        <w:rPr/>
        <w:t>匰</w:t>
      </w:r>
      <w:r>
        <w:rPr/>
        <w:t>ꥀ</w:t>
      </w:r>
      <w:r>
        <w:rPr/>
        <w:t>쉨⥶䪱牍挮⚩䱢幐䖏뽧㪻</w:t>
      </w:r>
      <w:r>
        <w:rPr/>
        <w:t>⠣</w:t>
      </w:r>
      <w:r>
        <w:rPr/>
        <w:t>꧂</w:t>
      </w:r>
      <w:r>
        <w:rPr/>
        <w:t>숬䳂쉒⌱㏂뿂彫㔳㍐琫婠</w:t>
      </w:r>
      <w:r>
        <w:rPr/>
        <w:t>⡓</w:t>
      </w:r>
      <w:r>
        <w:rPr/>
        <w:t>燂䙬䘯㪩朽䓂⵶쉡摆뽹슥╟䝮䔯쉵㚡䛂伦칶眨⨯</w:t>
      </w:r>
      <w:r>
        <w:rPr/>
        <w:t>ꖮ</w:t>
      </w:r>
      <w:r>
        <w:rPr/>
        <w:t>䌹壂刻⻃깫䁩䥄䙙癄⑄䁟긻땀焷楴塃儤췎ㅵ썠걱渫♵顂䵭瓂싂</w:t>
      </w:r>
      <w:r>
        <w:rPr/>
        <w:t>ⲿ</w:t>
      </w:r>
      <w:r>
        <w:rPr/>
        <w:t>䩷娺壂氬橇⨯㐽쉐깩㍷쉷칔势견㔴䑃䄤䕙䐸쉔庩⹮⵭䑬珂䁖弥⑄狂京敊戤㡄긪灷⼲㈴♨곂仍昳琪冣样㡭㙬ꅦ╱焮偅╓썹걙璵䘳⌯湸弴佮㩰憏䘳慥쏍⽰噐顉숻项睡䠷䕟㥱䑓牖</w:t>
      </w:r>
      <w:r>
        <w:rPr/>
        <w:t>ꔭ</w:t>
      </w:r>
      <w:r>
        <w:rPr/>
        <w:t>㣂䒣捖♞</w:t>
      </w:r>
      <w:r>
        <w:rPr/>
        <w:t>ꤸ</w:t>
      </w:r>
      <w:r>
        <w:rPr/>
        <w:t>싂恮</w:t>
      </w:r>
      <w:r>
        <w:rPr/>
        <w:t>ⶵ</w:t>
      </w:r>
      <w:r>
        <w:rPr/>
        <w:t>䕀</w:t>
      </w:r>
      <w:r>
        <w:rPr/>
        <w:t>Ⱚ</w:t>
      </w:r>
      <w:r>
        <w:rPr/>
        <w:t>숶䔺䡩㟂䘻冮余䍌㵠갵坡뭮</w:t>
      </w:r>
      <w:r>
        <w:rPr/>
        <w:t>ꥄ</w:t>
      </w:r>
      <w:r>
        <w:rPr/>
        <w:t>쉲䅍㐪㠶숭㩸숸栥㦿坌슿操</w:t>
      </w:r>
      <w:r>
        <w:rPr/>
        <w:t>ꗎ</w:t>
      </w:r>
      <w:r>
        <w:rPr/>
        <w:t>催癓╬畄쉊佦Ⓜ抏┬禿䳂噇坌걪婚쵂㐹숮㉈浚썊</w:t>
      </w:r>
      <w:r>
        <w:rPr/>
        <w:t>⠺</w:t>
      </w:r>
      <w:r>
        <w:rPr/>
        <w:t>圯♉盂⴯㍀呬</w:t>
      </w:r>
      <w:r>
        <w:rPr/>
        <w:t>ⷂ⩨</w:t>
      </w:r>
      <w:r>
        <w:rPr/>
        <w:t>㶏</w:t>
      </w:r>
      <w:r>
        <w:rPr/>
        <w:t>ꕕ</w:t>
      </w:r>
      <w:r>
        <w:rPr/>
        <w:t>썴癨뇂쉉⵪惃♲걂喬㴫갮轢繓</w:t>
      </w:r>
      <w:r>
        <w:rPr/>
        <w:t>⡉</w:t>
      </w:r>
      <w:r>
        <w:rPr/>
        <w:t>繧煘灂牘㴦顰䥀剠癇⩈穑漻䕦뮻㐭䱍┬춡숫ㄸ□㑗㋂僂䕶疘츶⏂쉷슩䠹걃걟싂쉴㫍䛂땈싂썵獏ㅡ넮䶥灵</w:t>
      </w:r>
      <w:r>
        <w:rPr/>
        <w:t>Ⲙ</w:t>
      </w:r>
      <w:r>
        <w:rPr/>
        <w:t>뭤洭싍卸䊡暏拂奔♸祆硠彣␹ꅯ䝃佂딥垿⍕㴣걄灋쉄㝗朲哂坰갤敮쌫㩋㖡䍭걃卺呩匣穲榵</w:t>
      </w:r>
      <w:r>
        <w:rPr/>
        <w:t>ꦮ</w:t>
      </w:r>
      <w:r>
        <w:rPr/>
        <w:t>䵟䱏싂䁰潯ꅕ䉠携盂䬷㗂䪥ꍋ頩䟂硘城䭒㡣▣湨樻扇佃椺潬溣⑷顭䱎숯싂ꅮ쉺欨㍲竍숊睯쉫䜵煺噎癎䈩偤乨圣湠拂㵭◂쉞쉸╈桊婰顟⪡噡갯⥫䨺橴☽辥ꇂ乑䶣樰迂슣⩹⹐浯畎㧂⩍䩵吱⭗ㅏ⪣丨䁊</w:t>
      </w:r>
      <w:r>
        <w:rPr/>
        <w:t>ꕏ</w:t>
      </w:r>
      <w:r>
        <w:rPr/>
        <w:t>塴吲猺轷䅱㊣㉺숥</w:t>
      </w:r>
      <w:r>
        <w:rPr/>
        <w:t>ꔽ</w:t>
      </w:r>
      <w:r>
        <w:rPr/>
        <w:t>樵</w:t>
      </w:r>
      <w:r>
        <w:rPr/>
        <w:t>ⵔ</w:t>
      </w:r>
      <w:r>
        <w:rPr/>
        <w:t>妏硙숳䞱⼹痂⥚쉌숯丷扩⑴䓍㜫⥔㭩㧍挥⥟拂겻⌹⛍</w:t>
      </w:r>
      <w:r>
        <w:rPr/>
        <w:t>ⵥ</w:t>
      </w:r>
      <w:r>
        <w:rPr/>
        <w:t>ꍩ䑴晤숤と쉅ヂ쉺悩⽥懂煤</w:t>
      </w:r>
      <w:r>
        <w:rPr/>
        <w:t>⡭</w:t>
      </w:r>
      <w:r>
        <w:rPr/>
        <w:t>婥㩆쌫啕쉳佱쉩녥剚姂䍧㈬꥞쉏䍲瓂ぬ뭍睲捱禮싂습䙱</w:t>
      </w:r>
      <w:r>
        <w:rPr/>
        <w:t>ꖵ</w:t>
      </w:r>
      <w:r>
        <w:rPr/>
        <w:t>ꥢ濃╵唪栶椰⫂ꅣ⺣䩂䩶䴨갩晷扙恣㝭橄</w:t>
      </w:r>
      <w:r>
        <w:rPr/>
        <w:t>ꤵ</w:t>
      </w:r>
      <w:r>
        <w:rPr/>
        <w:t>浮싂숽쉙幖⵭숴浰</w:t>
      </w:r>
      <w:r>
        <w:rPr/>
        <w:t>⠪</w:t>
      </w:r>
      <w:r>
        <w:rPr/>
        <w:t>瑡撩칈쉂㭱婀䔮塾㥚轞煟䣍ꅯ㋂䨸╴쵌揂晙㍨습녨쉪硅頮侣潗♫ㅋ쉬橴⩒摱業</w:t>
      </w:r>
      <w:r>
        <w:rPr/>
        <w:t>ⴻ</w:t>
      </w:r>
      <w:r>
        <w:rPr/>
        <w:t>っ䄪㕟慏䡘</w:t>
      </w:r>
      <w:r>
        <w:rPr/>
        <w:t>ⲥ</w:t>
      </w:r>
      <w:r>
        <w:rPr/>
        <w:t>긺뭙뽚攮癫숴☴ぷ凂䈩瓂汙幓浤䡩컍橠㣃牚숫쉠捾뽒汑睡㈲㡂朥땹焮㡆㗂瞘䙟䑘䳂쉐⥴녅㬦⥷啭瘽쉹㔦印쉢啉䄴쉡琣䩊㡲쉊䥲仍䳎乘ㅒ兹싂쉩䵙㔷橠桇儥渳佐杈䌥䍌摴쉒晭숣儥☤싍晦噯顴匨㈻䩓福㔬哂儯槂䥬䑡戱ꍣ䷂㔪捄쏎澩쉌쵍숤쵭믍歏哂忂盂쉈喏堹瑍濂皩쉄</w:t>
      </w:r>
      <w:r>
        <w:rPr/>
        <w:t>ⲥ</w:t>
      </w:r>
      <w:r>
        <w:rPr/>
        <w:t>꧂</w:t>
      </w:r>
      <w:r>
        <w:rPr/>
        <w:t>䘷櫎쵒䱾健걔畵乮剟㫂ꥸ습쉾╦疏捯㑥华伬걵㝖숻瞥䵱㕕쉥狂䕕쉱煚㍟轌含〉⭎僂쉸㬶兘䍧硑桖꥾燂쉵싂싂砮祵䉧쉠숯婲칶奺瘪〳榻㙞幢䍠␶獘埂縩晡係剱海⻂堺㗂穡⨨뇂彤숲㩠瘭⏂</w:t>
      </w:r>
      <w:r>
        <w:rPr/>
        <w:t>ꥎ</w:t>
      </w:r>
      <w:r>
        <w:rPr/>
        <w:t>娪㵡㨻䵦佔䭆湁싍┭⩊⼩▩⩍瑐恔㒵㍠㤭瑓쵥戭</w:t>
      </w:r>
      <w:r>
        <w:rPr/>
        <w:t>⡄</w:t>
      </w:r>
      <w:r>
        <w:rPr/>
        <w:t>牫䄫⨴쉏助땁嘫</w:t>
      </w:r>
      <w:r>
        <w:rPr/>
        <w:t>⡨</w:t>
      </w:r>
      <w:r>
        <w:rPr/>
        <w:t>췂凂焯</w:t>
      </w:r>
      <w:r>
        <w:rPr/>
        <w:t>⡘</w:t>
      </w:r>
      <w:r>
        <w:rPr/>
        <w:t>湎쉙⨪渮䵭夺瞿쎿轧ㄤ儨牘䫍瘯䇂⨻㖻夻忍乨</w:t>
      </w:r>
      <w:r>
        <w:rPr/>
        <w:t>⡑</w:t>
      </w:r>
      <w:r>
        <w:rPr/>
        <w:t>⾏城</w:t>
      </w:r>
      <w:r>
        <w:rPr/>
        <w:t>꧂</w:t>
      </w:r>
      <w:r>
        <w:rPr/>
        <w:t>㵱飂쉴㑟䫂䕆砶⩙泂㯂떿䯍겘땡칱䩩⩎瑙婤쵥吳绍瓂㥟剐奯쉔祬㕚穦畒㉎䄩⚱渪獈娱匫墩䅃祵漮兵婥迂숮焥쉓츣婄㥉窬嘲䋂㵍</w:t>
      </w:r>
      <w:r>
        <w:rPr/>
        <w:t>⣂</w:t>
      </w:r>
      <w:r>
        <w:rPr/>
        <w:t>䶩㞣ꥯ</w:t>
      </w:r>
      <w:r>
        <w:rPr/>
        <w:t>⡂⩊</w:t>
      </w:r>
      <w:r>
        <w:rPr/>
        <w:t>䁺䑐㒱⍡䬊欴䦵㥔䁊⺥䁌䷂奬䈽父♬녣娪㚻哂条医䑰◂嚿参繣쵁슡⩹題塈瞻슣儰琲㮩顠䓂䱔㎵</w:t>
      </w:r>
      <w:r>
        <w:rPr/>
        <w:t>ꕴꕴ</w:t>
      </w:r>
      <w:r>
        <w:rPr/>
        <w:t>쉷繺䁉䕇숪䍁㨨</w:t>
      </w:r>
      <w:r>
        <w:rPr/>
        <w:t>ⵆ</w:t>
      </w:r>
      <w:r>
        <w:rPr/>
        <w:t>䁦渷㝑偨搨䙴☳⽬䥑䐸稶㑢㝚쉾뽢昬佹椺琷⩰暏⨮넬䈰䩑⌦挫圽櫂灵ㅚ楲⍅␰㨭썋歷扨䦩㚩䉊瀷숳䁖吨칆扌礥圽牾硔䒥潚汔沩</w:t>
      </w:r>
      <w:r>
        <w:rPr/>
        <w:t>꧍</w:t>
      </w:r>
      <w:r>
        <w:rPr/>
        <w:t>갪呙䭶挦炵㒱⪻⪩彎揂쉏뼶問땂䔰⍢쵗⨮⸪⸻瑃쉕商</w:t>
      </w:r>
      <w:r>
        <w:rPr/>
        <w:t>⡅</w:t>
      </w:r>
      <w:r>
        <w:rPr/>
        <w:t>轃넥示▩〻冬砺⩦甬數곂玮戳</w:t>
      </w:r>
      <w:r>
        <w:rPr/>
        <w:t>ꔪ</w:t>
      </w:r>
      <w:r>
        <w:rPr/>
        <w:t>灩⒡싂숳쌱㴬乃捤ꌲ硾佄繞䳂</w:t>
      </w:r>
      <w:r>
        <w:rPr/>
        <w:t>ꕄꤨ☳</w:t>
      </w:r>
      <w:r>
        <w:rPr/>
        <w:t>㘪䝺噏䤥♋㬩䱑剆瑉搯㡦숩潾捌⿂㡷⭴갮湒믂姂ꄽ爮洨㒩싂긩呩싃顤甫敪䗂䉥쉳╺湮쎩彆␮⎏䰹</w:t>
      </w:r>
      <w:r>
        <w:rPr/>
        <w:t>ⵧ</w:t>
      </w:r>
      <w:r>
        <w:rPr/>
        <w:t>灘⵹⭺汐㇂畖써伤毎㭗牮䖿</w:t>
      </w:r>
      <w:r>
        <w:rPr/>
        <w:t>⡨</w:t>
      </w:r>
      <w:r>
        <w:rPr/>
        <w:t>㕃弲㑃恌䍶啠䥌改䭗櫃剦便꥗瑋ꅆ坎⽖쉇佲㭤漱圻䉨쌶䵐木숱䡧㵡䀰圫⨸疣慍쉟슘䙤㭑깴䤰兡渫␽伫拂歬ꥬ京⫃绂껃歍偄䈽潨䝇璱敲祠央䵣吭땳쉬긳婰暣</w:t>
      </w:r>
      <w:r>
        <w:rPr/>
        <w:t>ꔣ</w:t>
      </w:r>
      <w:r>
        <w:rPr/>
        <w:t>㤯夤癹</w:t>
      </w:r>
      <w:r>
        <w:rPr/>
        <w:t>ⵥ</w:t>
      </w:r>
      <w:r>
        <w:rPr/>
        <w:t>쉨役㟂⭇㙑橾慈潠㉅⸸긪仂渳숲䄦쉭娵㘬슡</w:t>
      </w:r>
      <w:r>
        <w:rPr/>
        <w:t>꧂</w:t>
      </w:r>
      <w:r>
        <w:rPr/>
        <w:t>ꌷ挳㵚싂♢⍁⸲址⑗㶮䁧䕲⿂睯卋佲䡆⤥毂⥗垬걘睲㭳䍑姂칵㕾囂湎</w:t>
      </w:r>
      <w:r>
        <w:rPr/>
        <w:t>Ⱬ</w:t>
      </w:r>
      <w:r>
        <w:rPr/>
        <w:t>瓂☭⽸瘬䥨杋쉺춬䢘</w:t>
      </w:r>
      <w:r>
        <w:rPr/>
        <w:t>ⷂ</w:t>
      </w:r>
      <w:r>
        <w:rPr/>
        <w:t>썚䐨</w:t>
      </w:r>
      <w:r>
        <w:rPr/>
        <w:t>ⴭ⌷</w:t>
      </w:r>
      <w:r>
        <w:rPr/>
        <w:t>狂截㠬轳넲⹣幂㒏穇뽷活塭塔慦䁪㓂뭐奭숲㫂╠쉱쏃畦䘺⯂煹濂♓慓⤴癃癑걉갨猪畍䄪繄拂㦥</w:t>
      </w:r>
      <w:r>
        <w:rPr/>
        <w:t>Ⳃ</w:t>
      </w:r>
      <w:r>
        <w:rPr/>
        <w:t>抻␴畒礦懎㚘卋㧂쉋噌숷㨸㬦摗㵆㩟☪ꎘ녠㜤损䫂睓䘰ㄸ숰갵ꄮ旎帴㞬犡慕㟂ㅉ圳拃㐥滂쉰뗃㙎쉇撻䡠♑╥㴵</w:t>
      </w:r>
      <w:r>
        <w:rPr/>
        <w:t>ꕘ</w:t>
      </w:r>
      <w:r>
        <w:rPr/>
        <w:t>䝌⩖凂㴭⭩⭣縻충瑃刨</w:t>
      </w:r>
      <w:r>
        <w:rPr/>
        <w:t>ꤤ</w:t>
      </w:r>
      <w:r>
        <w:rPr/>
        <w:t>ㆱ輲椤ꅑ塣칟숹䶵</w:t>
      </w:r>
      <w:r>
        <w:rPr/>
        <w:t>ⶱ</w:t>
      </w:r>
      <w:r>
        <w:rPr/>
        <w:t>惂椷汬唻洶硟歒潴条ꅋ穲䥮쉩ꍰ幍쉔䱢彣㘭깃敭炘矎⽗䉈呱숰惂琮╏殥썌䷂쉥␪숻⹏쉍橍㥠惂⑕쉭䟃畮땮칁䩣頮㌯䃂儊副떿⻂쵄䁬㝔摚啓⧂噂帻䥚桕嗂敇쌱숻桪盂ヂꅬ䕬榩伯搱戭畸츱䱧⑾╗剹♡慎癓</w:t>
      </w:r>
      <w:r>
        <w:rPr/>
        <w:t>ⱓ</w:t>
      </w:r>
      <w:r>
        <w:rPr/>
        <w:t>䁇┺梱壂湒卷쉑㕵檩⩀爩⪮䵶唲ꍡ挱䱉◂湗煲쉉恋暿䅶瓂穪칫</w:t>
      </w:r>
      <w:r>
        <w:rPr/>
        <w:t>⡳</w:t>
      </w:r>
      <w:r>
        <w:rPr/>
        <w:t>걣斩㦻䍎偠숬恸摸딽栵扞땁庥値쉁걭片䑃乘摊⦵⩉</w:t>
      </w:r>
      <w:r>
        <w:rPr/>
        <w:t>ⵗ</w:t>
      </w:r>
      <w:r>
        <w:rPr/>
        <w:t>䀶礶炥楕䎥♲佲摅䄪慒꥗㍬숱⩱㕎抻㠪쉞娺乹弻㨥剁⵵䛂圸偃伦姃挫䉬ヂ橉湙奂땵礱ꅇ佔䩎摋ꍵ濂믃杘깵ꌦ愥쉥䅁獱晠⨯䴯</w:t>
      </w:r>
      <w:r>
        <w:rPr/>
        <w:t>ⶱ</w:t>
      </w:r>
      <w:r>
        <w:rPr/>
        <w:t>欥♗拂坞걲瑌椥娫숮権쵴⽗䭇⨷숯敊猨啞䋎䘬乞싃縴뽲ꄮ㍓填佀䡱땆넻烂㗂긨㭰搶猸ㄫ숨䮡樣徬⩵㉯걍磂橾橃㍍䭨⩹汈䆵睳</w:t>
      </w:r>
      <w:r>
        <w:rPr/>
        <w:t>ⵞ</w:t>
      </w:r>
      <w:r>
        <w:rPr/>
        <w:t>쉳湠⽇樮䝐渺⩖숲殱䍆埃숴怹⤵</w:t>
      </w:r>
      <w:r>
        <w:rPr/>
        <w:t>⡣</w:t>
      </w:r>
      <w:r>
        <w:rPr/>
        <w:t>ꆣ湞濂</w:t>
      </w:r>
      <w:r>
        <w:rPr/>
        <w:t>ⴭ</w:t>
      </w:r>
      <w:r>
        <w:rPr/>
        <w:t>焳䓂㉈呣㭙㒩</w:t>
      </w:r>
      <w:r>
        <w:rPr/>
        <w:t>ꗂ</w:t>
      </w:r>
      <w:r>
        <w:rPr/>
        <w:t>浑녮긯哂녷숱쵧촵㞮江煞婾恙匲</w:t>
      </w:r>
      <w:r>
        <w:rPr/>
        <w:t>ⱪ⛂</w:t>
      </w:r>
      <w:r>
        <w:rPr/>
        <w:t>깠䝃喻뾱乾猩噹쉙䦘땾弸㡄渪渳祵柂겻꥖䝂㭴숹䚬뭃燂氯㉦㉯幰땣牳쉃顀숱狂䏍び</w:t>
      </w:r>
      <w:r>
        <w:rPr/>
        <w:t>ⱙ</w:t>
      </w:r>
      <w:r>
        <w:rPr/>
        <w:t>䕗㕳</w:t>
      </w:r>
      <w:r>
        <w:rPr/>
        <w:t>꧂</w:t>
      </w:r>
      <w:r>
        <w:rPr/>
        <w:t>澏敠㢥瑾땍⪬伳䤨灪쉁䠦剃轩쌵冣轚剢건䈴䭞쉥照⨤歏뭁奌慥㉐偏믂䮡㏂╘䷂썔湦䀶숦穢㔻ꥤ㉯ꅁ窮⦿칓搴戵䕶汀</w:t>
      </w:r>
      <w:r>
        <w:rPr/>
        <w:t>ꕣ</w:t>
      </w:r>
      <w:r>
        <w:rPr/>
        <w:t>뇂䡰▵⩳刴䗎⮱싂捒湸扃㬸ꅍ♈柂노꥞䍄⍭䬪⤷걓</w:t>
      </w:r>
      <w:r>
        <w:rPr/>
        <w:t>Ⱚ</w:t>
      </w:r>
      <w:r>
        <w:rPr/>
        <w:t>敢</w:t>
      </w:r>
      <w:r>
        <w:rPr/>
        <w:t>ꤪ</w:t>
      </w:r>
      <w:r>
        <w:rPr/>
        <w:t>頩彔⦻䄱猰㗂</w:t>
      </w:r>
      <w:r>
        <w:rPr/>
        <w:t>ⱱ</w:t>
      </w:r>
      <w:r>
        <w:rPr/>
        <w:t>ꅯ묥湶䡵ꎏ</w:t>
      </w:r>
      <w:r>
        <w:rPr/>
        <w:t>⠽</w:t>
      </w:r>
      <w:r>
        <w:rPr/>
        <w:t>䝯琫浌佩硎榘䩌䪩곂懂숴噰ꍨ猰恩婘䰭쉣䝌ꅣ쉳樰</w:t>
      </w:r>
      <w:r>
        <w:rPr/>
        <w:t>ⱱ</w:t>
      </w:r>
      <w:r>
        <w:rPr/>
        <w:t>䳂숬磂浏繴磃⥊瀸</w:t>
      </w:r>
      <w:r>
        <w:rPr/>
        <w:t>ꕔ</w:t>
      </w:r>
      <w:r>
        <w:rPr/>
        <w:t>䪥偁嚣潠䑍깓싃摔娥㷎㙡놿樽쉧㟂ㅡ⽌쉃숬硤泃窵䇂슏♌琶究湮係䑧⬫쉵ꏂ</w:t>
      </w:r>
      <w:r>
        <w:rPr/>
        <w:t>ꔩ</w:t>
      </w:r>
      <w:r>
        <w:rPr/>
        <w:t>ꅓ桏總楒秂䨯㉒쏂挴⥴쉹坹係슘灉焲坧繐䭥껂ㅥ攸◂吵⨷堳䙄숲亩䎱慓㟂숰⫂⯃쉺敥復䘹瑏䒩㝀ꌽ쉗썖㍡兄써䑤慐䯂쉠〉䆏㥋割ꄹ⩉〪쉭椯㣂参칍뗂⩂Ⓜ㨩䀴쉬䨱㇂</w:t>
      </w:r>
      <w:r>
        <w:rPr/>
        <w:t>⠮</w:t>
      </w:r>
      <w:r>
        <w:rPr/>
        <w:t>徏</w:t>
      </w:r>
      <w:r>
        <w:rPr/>
        <w:t>ⴣ</w:t>
      </w:r>
      <w:r>
        <w:rPr/>
        <w:t>へ⩌娊싂匶即煕</w:t>
      </w:r>
      <w:r>
        <w:rPr/>
        <w:t>ⲱ</w:t>
      </w:r>
      <w:r>
        <w:rPr/>
        <w:t>걂䑬㭏氮婭⩢떬睲䤬숨颏畋㩀ㄹ洦떡ꄶ䩃吩卟䆘㒬䂮䨵⽰숻剉⩲쉄걨恅䥖瘶ひ庩㬬幪䩋䄮硏䩀쉞㪣䩭䠱숹슣拍橸拎坾슩䨷兏썔昨싂깍浕碡恫嚻뭺⤬␻睏䑉뭴䁥㯂洯걪呲潵䔹䱦慔攫</w:t>
      </w:r>
      <w:r>
        <w:rPr/>
        <w:t>ꦩ</w:t>
      </w:r>
      <w:r>
        <w:rPr/>
        <w:t>浳刯숷⩤⹪婃恨摖攮</w:t>
      </w:r>
      <w:r>
        <w:rPr/>
        <w:t>ⱄ</w:t>
      </w:r>
      <w:r>
        <w:rPr/>
        <w:t>ㅊㄴ㦮傏婩繴獍浸欰彵厩眴戣硚朶갣杒穦㈣䭏奣놻⑗牮婊㝆䁰敋瞏</w:t>
      </w:r>
      <w:r>
        <w:rPr/>
        <w:t>ⶣ⯂⴬</w:t>
      </w:r>
      <w:r>
        <w:rPr/>
        <w:t>䑭婸敥彙⛂싂樽敨牆楳欪ꍄ</w:t>
      </w:r>
      <w:r>
        <w:rPr/>
        <w:t>⠭♃</w:t>
      </w:r>
      <w:r>
        <w:rPr/>
        <w:t>㙥깡䄳⩉㘺㝬</w:t>
      </w:r>
      <w:r>
        <w:rPr/>
        <w:t>ⲻ</w:t>
      </w:r>
      <w:r>
        <w:rPr/>
        <w:t>揂儳쉅搦㡳㠫潲扥쉤䙺洬摀挩砭矂⨳硪싎걇渱乬稤㝓⌬쉅⼮垵瀰䠲楇ꄱ剹浭♰硱䵃き┱⩖夻澣촥繠㟂ひ숫繵꥾걌⼰顖單潮쉡⹥穦싃弣㕘䁢坖ヂ䁡僂柂䝟ꄤ頴䤰⤵</w:t>
      </w:r>
      <w:r>
        <w:rPr/>
        <w:t>Ⱟ</w:t>
      </w:r>
      <w:r>
        <w:rPr/>
        <w:t>䬺䑭ㄯ侱慊</w:t>
      </w:r>
      <w:r>
        <w:rPr/>
        <w:t>꥟</w:t>
      </w:r>
      <w:r>
        <w:rPr/>
        <w:t>곎⬪彋ꅁ䠴窱쉩⫂汕晞捯긯</w:t>
      </w:r>
      <w:r>
        <w:rPr/>
        <w:t>꤯</w:t>
      </w:r>
      <w:r>
        <w:rPr/>
        <w:t>㩆</w:t>
      </w:r>
      <w:r>
        <w:rPr/>
        <w:t>ⲣ</w:t>
      </w:r>
      <w:r>
        <w:rPr/>
        <w:t>杒剥</w:t>
      </w:r>
      <w:r>
        <w:rPr/>
        <w:t>ⱃ</w:t>
      </w:r>
      <w:r>
        <w:rPr/>
        <w:t>쌩毂杗瑌④녦催묥걠濂</w:t>
      </w:r>
      <w:r>
        <w:rPr/>
        <w:t>ⵀ</w:t>
      </w:r>
      <w:r>
        <w:rPr/>
        <w:t>䠴⬲칅녚쉑⽪捚㦱顑뽵浸ㅍ</w:t>
      </w:r>
      <w:r>
        <w:rPr/>
        <w:t>ꕂ</w:t>
      </w:r>
      <w:r>
        <w:rPr/>
        <w:t>曂쉹祭╂呑쉊䇂䕅䝵쉏㝍⚮ま判䍯䭆㐨䰸檏愣栦戽䑳⩧⼦潦佧깉싂䘬䧂輫</w:t>
      </w:r>
      <w:r>
        <w:rPr/>
        <w:t>ꤰ</w:t>
      </w:r>
      <w:r>
        <w:rPr/>
        <w:t>囂恧슩䃂⪮䙋숫뗂獭꺿䡡㴰▩椬夹⧂剶쉵䝤灺긥쵠捪썫㭮剬䅠䳂㵒</w:t>
      </w:r>
      <w:r>
        <w:rPr/>
        <w:t>ⵊ</w:t>
      </w:r>
      <w:r>
        <w:rPr/>
        <w:t>䛂凂</w:t>
      </w:r>
      <w:r>
        <w:rPr/>
        <w:t>ꖱ</w:t>
      </w:r>
      <w:r>
        <w:rPr/>
        <w:t>쵋练꺘㓂烂䀳瘲䕧땶㓂⦻䯂쉮嗂깙ꅢ汓䬶㢱搷歩攪摈奬䝐櫂硪癆塖슩噱氫渣梥쉪旃ꌤ绂杈⒩</w:t>
      </w:r>
      <w:r>
        <w:rPr/>
        <w:t>⡯</w:t>
      </w:r>
      <w:r>
        <w:rPr/>
        <w:t>戬扐䕤嚱쎻</w:t>
      </w:r>
      <w:r>
        <w:rPr/>
        <w:t>⠵</w:t>
      </w:r>
      <w:r>
        <w:rPr/>
        <w:t>㣎㙉偺桇囂믎⧂幞</w:t>
      </w:r>
      <w:r>
        <w:rPr/>
        <w:t>ꕙ</w:t>
      </w:r>
      <w:r>
        <w:rPr/>
        <w:t>拂⽧縮勂剕䑰넦繧숨ꍵ柂䖮⌯ꥢ쉰쉰坯䤱⹇숨廂걔牄离㤻㇂冿䮏⩉㵳癎칔</w:t>
      </w:r>
      <w:r>
        <w:rPr/>
        <w:t>⢩</w:t>
      </w:r>
      <w:r>
        <w:rPr/>
        <w:t>倹침未兞愺⥓슻䝗瞻⸶녉灅⑳췂㌱倪剩呍</w:t>
      </w:r>
      <w:r>
        <w:rPr/>
        <w:t>⢻</w:t>
      </w:r>
      <w:r>
        <w:rPr/>
        <w:t>樲⭁뽍䔺</w:t>
      </w:r>
      <w:r>
        <w:rPr/>
        <w:t>ⷂ♴</w:t>
      </w:r>
      <w:r>
        <w:rPr/>
        <w:t>歲䩪轳湢⥪쵠</w:t>
      </w:r>
      <w:r>
        <w:rPr/>
        <w:t>Ⳃ</w:t>
      </w:r>
      <w:r>
        <w:rPr/>
        <w:t>啷㞵⨶㭤䵳䱸⩧燂啔ꥬ⩆潣㙆浘숪쉄쉒垻坷숦䑢㡉츰╇辣弦슡挶</w:t>
      </w:r>
      <w:r>
        <w:rPr/>
        <w:t>⠰</w:t>
      </w:r>
      <w:r>
        <w:rPr/>
        <w:t>悩䜴橌启敎扐礫穓浯橶</w:t>
      </w:r>
      <w:r>
        <w:rPr/>
        <w:t>ꤴ</w:t>
      </w:r>
      <w:r>
        <w:rPr/>
        <w:t>椴⩌䊡㖏硞</w:t>
      </w:r>
      <w:r>
        <w:rPr/>
        <w:t>ꤤ</w:t>
      </w:r>
      <w:r>
        <w:rPr/>
        <w:t>쉔戦⪡䅋䬳杭䁭敘剆晹</w:t>
      </w:r>
      <w:r>
        <w:rPr/>
        <w:t>ꕌ</w:t>
      </w:r>
      <w:r>
        <w:rPr/>
        <w:t>克戊䍺㕌䋂㇎기┯剆䯂縯輴攰却⩂</w:t>
      </w:r>
      <w:r>
        <w:rPr/>
        <w:t>Ⱬ␴╴</w:t>
      </w:r>
      <w:r>
        <w:rPr/>
        <w:t>뽶⎿礬玘徥䤶婫䴳慅㷎</w:t>
      </w:r>
      <w:r>
        <w:rPr/>
        <w:t>ꖡ</w:t>
      </w:r>
      <w:r>
        <w:rPr/>
        <w:t>廂췂싂嘫煘桍䬵쉑㪡⼰䉡橅匸ㆣ敞䍐歗䙭火歮</w:t>
      </w:r>
      <w:r>
        <w:rPr/>
        <w:t>⡱</w:t>
      </w:r>
      <w:r>
        <w:rPr/>
        <w:t>噡竍㍖</w:t>
      </w:r>
      <w:r>
        <w:rPr/>
        <w:t>ⱪ</w:t>
      </w:r>
      <w:r>
        <w:rPr/>
        <w:t>湓䀺㘤⿂䍣摠颣愳滂捊䭫恠뼻⦣優朹硏☮⛂睏슣冬㍉汨⹓杊秂縬䲮攬㇂绂轄</w:t>
      </w:r>
      <w:r>
        <w:rPr/>
        <w:t>꧂</w:t>
      </w:r>
      <w:r>
        <w:rPr/>
        <w:t>쉖卫⨫쉅㍬촪炣彦轹頪䭒噚剉㕉䉋恦䍇쉰涩쵂搴樮썹獍쌲灲숽槎</w:t>
      </w:r>
      <w:r>
        <w:rPr/>
        <w:t>Ⲙ</w:t>
      </w:r>
      <w:r>
        <w:rPr/>
        <w:t>坐当</w:t>
      </w:r>
      <w:r>
        <w:rPr/>
        <w:t>Ⱪ</w:t>
      </w:r>
      <w:r>
        <w:rPr/>
        <w:t>瞏潫乩畯樽䜭干䵾䐫㙙摅堩촺숤稫쵒숬稱㓂繠娪⨳硴扦伹㍌⬶穤僎쉡浫㘯晰焸坓檵⫃ꍘ剹</w:t>
      </w:r>
      <w:r>
        <w:rPr/>
        <w:t>⡳</w:t>
      </w:r>
      <w:r>
        <w:rPr/>
        <w:t>乞幐</w:t>
      </w:r>
      <w:r>
        <w:rPr/>
        <w:t>ⱓ</w:t>
      </w:r>
      <w:r>
        <w:rPr/>
        <w:t>䥙ꍣ極긽</w:t>
      </w:r>
      <w:r>
        <w:rPr/>
        <w:t>ꦣ</w:t>
      </w:r>
      <w:r>
        <w:rPr/>
        <w:t>榿帱</w:t>
      </w:r>
      <w:r>
        <w:rPr/>
        <w:t>ⷂ</w:t>
      </w:r>
      <w:r>
        <w:rPr/>
        <w:t>䠷䩑礹꥗浬姂漵䥆睘偠ㄶ䙧쉸ㅱ㢿繋柂䜲㍟匯</w:t>
      </w:r>
      <w:r>
        <w:rPr/>
        <w:t>ꦣ</w:t>
      </w:r>
      <w:r>
        <w:rPr/>
        <w:t>쉍琤湊</w:t>
      </w:r>
      <w:r>
        <w:rPr/>
        <w:t>ꕆ</w:t>
      </w:r>
      <w:r>
        <w:rPr/>
        <w:t>㩁쉁暩牆佐溩獭ꌷ㡴ꆏ걷㵾票ꥯ硩縳䱟怭䌨뭯伺捩楳杕</w:t>
      </w:r>
      <w:r>
        <w:rPr/>
        <w:t>⡺</w:t>
      </w:r>
      <w:r>
        <w:rPr/>
        <w:t>睘㘮佘䬵㭆轟㧂砫晋㇂쌷넺协㠽쉠啇숪쉵甸쉀偞ꥹ</w:t>
      </w:r>
      <w:r>
        <w:rPr/>
        <w:t>ⰰ</w:t>
      </w:r>
      <w:r>
        <w:rPr/>
        <w:t>䆣昨䡵⬤轪䅞潌亣繅⤶㕓곂坅劣浀壂츦㩞</w:t>
      </w:r>
      <w:r>
        <w:rPr/>
        <w:t>ꕍ</w:t>
      </w:r>
      <w:r>
        <w:rPr/>
        <w:t>挭汵䪡塹䘷䁤潅</w:t>
      </w:r>
      <w:r>
        <w:rPr/>
        <w:t>⡬</w:t>
      </w:r>
      <w:r>
        <w:rPr/>
        <w:t>쉚㩦</w:t>
      </w:r>
      <w:r>
        <w:rPr/>
        <w:t>ꦥ</w:t>
      </w:r>
      <w:r>
        <w:rPr/>
        <w:t>歪摩⥒㟎吷剣娦復嘤䡞䉱佐䓂䭧剋獬쉣⥌䙚䨱슘㥰佸쉡奷祯眦灐┦挱恟啥싂倸䜨䇂</w:t>
      </w:r>
      <w:r>
        <w:rPr/>
        <w:t>⡥</w:t>
      </w:r>
      <w:r>
        <w:rPr/>
        <w:t>懎亣⌯숷汣⎩</w:t>
      </w:r>
      <w:r>
        <w:rPr/>
        <w:t>ⵤ</w:t>
      </w:r>
      <w:r>
        <w:rPr/>
        <w:t>쉌僂䵳恌쉋潊瑕縪싂♪䟂쌺썧⫂뽄㈱㵺特犿犬</w:t>
      </w:r>
      <w:r>
        <w:rPr/>
        <w:t>⡘</w:t>
      </w:r>
      <w:r>
        <w:rPr/>
        <w:t>歔㕟⹂䌭겿壃搭ꥬ쉇㕨☱칁</w:t>
      </w:r>
      <w:r>
        <w:rPr/>
        <w:t>⡋</w:t>
      </w:r>
      <w:r>
        <w:rPr/>
        <w:t>傱⭣갪䱚ꌳ⥙㩮槂Ⓜ쉀습夽♁窥䥌䏂竂仂䱲㇃當</w:t>
      </w:r>
      <w:r>
        <w:rPr/>
        <w:t>ꖮ</w:t>
      </w:r>
      <w:r>
        <w:rPr/>
        <w:t>䵩썔潕塇쉪숪灞ㅖ㗂녏㙲䫎刭䛂䔶啈摋䫂⽳⽕쵮僂䬸숮畄纥㐮噇곂え〨迂稷㎬㗂奞䕸⑹䑊婧焪䧂숮⼰呆媏汨セ⹨⩰呟杬⹲⥱浶떵䐶喡磎䰺朣</w:t>
      </w:r>
      <w:r>
        <w:rPr/>
        <w:t>ⶻ</w:t>
      </w:r>
      <w:r>
        <w:rPr/>
        <w:t>潷㭥㕴轭歴䭕ꌸ䙥쉉㤪싃</w:t>
      </w:r>
      <w:r>
        <w:rPr/>
        <w:t>ꥊ꥟</w:t>
      </w:r>
      <w:r>
        <w:rPr/>
        <w:t>儫恪啟</w:t>
      </w:r>
      <w:r>
        <w:rPr/>
        <w:t>⡗ⱨ</w:t>
      </w:r>
      <w:r>
        <w:rPr/>
        <w:t>偣쉬쵚ꥮ制冩긮搵奌卅숶惍</w:t>
      </w:r>
      <w:r>
        <w:rPr/>
        <w:t>Ⱡ</w:t>
      </w:r>
      <w:r>
        <w:rPr/>
        <w:t>楅坰睫☵盂䪏圪╠案窵╱쉈礶渵獮䭎쉁⑁㐩</w:t>
      </w:r>
      <w:r>
        <w:rPr/>
        <w:t>ⴥ</w:t>
      </w:r>
      <w:r>
        <w:rPr/>
        <w:t>煘⩍쉅欪⽲㙑癶狎冻願扎츨⚩⸪슬걒</w:t>
      </w:r>
      <w:r>
        <w:rPr/>
        <w:t>⢻</w:t>
      </w:r>
      <w:r>
        <w:rPr/>
        <w:t>栤倯</w:t>
      </w:r>
      <w:r>
        <w:rPr/>
        <w:t>ⵎ</w:t>
      </w:r>
      <w:r>
        <w:rPr/>
        <w:t>晤啇㕄싂숷栺숊睐唺쉶싎呭剉㌱숫却瑟</w:t>
      </w:r>
      <w:r>
        <w:rPr/>
        <w:t>Ⳃ</w:t>
      </w:r>
      <w:r>
        <w:rPr/>
        <w:t>䱗挪穏</w:t>
      </w:r>
      <w:r>
        <w:rPr/>
        <w:t>ⱓⱕ</w:t>
      </w:r>
      <w:r>
        <w:rPr/>
        <w:t>氤⩞煫汀</w:t>
      </w:r>
      <w:r>
        <w:rPr/>
        <w:t>ⵣ⍪</w:t>
      </w:r>
      <w:r>
        <w:rPr/>
        <w:t>쵯㊿幺䑅灇㔥挸㣂睢牱⹧䌴㤣㌹渣⯂㍡楉桾潥唬⩉乾㍬⬶숨⩡乍㈲玩⧍䗂ㄩ婩䝳欴弩徬ひ狂䉶浨뭭截輲埂쵸쉬䑗堰㔻傮壂㪘楀칱</w:t>
      </w:r>
      <w:r>
        <w:rPr/>
        <w:t>ꕬ</w:t>
      </w:r>
      <w:r>
        <w:rPr/>
        <w:t>氰⨽뭟婥塑煂歅숵痂깧칦䙵桗␥桪戣瞬歹瑚䖮䗍呄䡭圴</w:t>
      </w:r>
      <w:r>
        <w:rPr/>
        <w:t>ⵂ</w:t>
      </w:r>
      <w:r>
        <w:rPr/>
        <w:t>幨⫂쉄䩆묭깐䕠</w:t>
      </w:r>
      <w:r>
        <w:rPr/>
        <w:t>ꕏ⧂</w:t>
      </w:r>
      <w:r>
        <w:rPr/>
        <w:t>䥾辻걄䙎癫恌橔瘫湦칍獸䅬</w:t>
      </w:r>
      <w:r>
        <w:rPr/>
        <w:t>ꥋ⥄</w:t>
      </w:r>
      <w:r>
        <w:rPr/>
        <w:t>㙤⭕썎殏긪ォ⨯</w:t>
      </w:r>
      <w:r>
        <w:rPr/>
        <w:t>ꦥ</w:t>
      </w:r>
      <w:r>
        <w:rPr/>
        <w:t>剐瘵㐨칪䚥頲䙖</w:t>
      </w:r>
      <w:r>
        <w:rPr/>
        <w:t>ⱍ</w:t>
      </w:r>
      <w:r>
        <w:rPr/>
        <w:t>歾䕁纥汊䕖輥␪㩌</w:t>
      </w:r>
      <w:r>
        <w:rPr/>
        <w:t>Ⱟ⭑</w:t>
      </w:r>
      <w:r>
        <w:rPr/>
        <w:t>穫⩞⤪ꍋ㮘╮係껃㝰⯂䭌걀⽓䀵䬽쉀갣ꅴ摖♡从柂瀭쉈䥀㩉⦩ꍕ丹䩺묺旎뭥䝆싂䭾䂥硒啎こ쵳戸䥍숷쉤䃂뽞硶䱳劬䁏䕇轲숶슿ꄥ䳂䊿䯂쉇녧Ⓜ乀싂䑈㫂塧ꥺ㶥꧎啴坞彋晇幺쎬</w:t>
      </w:r>
      <w:r>
        <w:rPr/>
        <w:t>ꕒ</w:t>
      </w:r>
      <w:r>
        <w:rPr/>
        <w:t>利뽰瀪숯䔪䩾槍䡵澩乀⤴뾱啓䡅⴨⨷员煑쉑쉡縳剧㦮䕢㥣栭杷⼫ꍴ䝃뼺涿䃎믂⦩뾿⎵䅘싎獕垘쉫熡칭문䮩녥쉕稪⍴⹸湠兪ꥪ숴䱐吲䱀嗍䴺쉸係㙅䫂쉱杂䍡슿晟捬㟂䉤癸癷㡔ꥥ頵</w:t>
      </w:r>
      <w:r>
        <w:rPr/>
        <w:t>ⵞ</w:t>
      </w:r>
      <w:r>
        <w:rPr/>
        <w:t>䗂癶伹㝎䍊媬敓녯뭫橑䙀煚啈挥毂⻍䬻⌷㝧䁬녥幄촷䇃た繕䜬䋂繹乧橤穳Ⓜ䁮</w:t>
      </w:r>
      <w:r>
        <w:rPr/>
        <w:t>ⵏ</w:t>
      </w:r>
      <w:r>
        <w:rPr/>
        <w:t>뽐⼵徿⑳䅢갹䍰쉲䢿婌湱쉪㓍䛍湕冩敁칐浒烂穢夻</w:t>
      </w:r>
      <w:r>
        <w:rPr/>
        <w:t>ꥊ</w:t>
      </w:r>
      <w:r>
        <w:rPr/>
        <w:t>檥쵖슱⌵眥㭟뽹炡焽뮿冡</w:t>
      </w:r>
      <w:r>
        <w:rPr/>
        <w:t>ꤶ</w:t>
      </w:r>
      <w:r>
        <w:rPr/>
        <w:t>㍟⩎汧顥ㅙ灣渺⬶䁎刵쉑ㅶ䐻汹䎵쉘汃偢쉷稭挭ꍌ</w:t>
      </w:r>
      <w:r>
        <w:rPr/>
        <w:t>⡊⑆</w:t>
      </w:r>
      <w:r>
        <w:rPr/>
        <w:t>稵츰泂煈㩚⩂桟⥓⪘席㙑땉癊迂䢿䨪匷㝆偋捲</w:t>
      </w:r>
      <w:r>
        <w:rPr/>
        <w:t>꧂</w:t>
      </w:r>
      <w:r>
        <w:rPr/>
        <w:t>獾猷愵搻䅟</w:t>
      </w:r>
      <w:r>
        <w:rPr/>
        <w:t>ⰹ</w:t>
      </w:r>
      <w:r>
        <w:rPr/>
        <w:t>㑤땍☤轷幀䨺</w:t>
      </w:r>
      <w:r>
        <w:rPr/>
        <w:t>ꕖ</w:t>
      </w:r>
      <w:r>
        <w:rPr/>
        <w:t>乚厮</w:t>
      </w:r>
      <w:r>
        <w:rPr/>
        <w:t>꥓</w:t>
      </w:r>
      <w:r>
        <w:rPr/>
        <w:t>辡甥⭠㬥견囃煋ꎮ眲猪洦䤴櫂</w:t>
      </w:r>
      <w:r>
        <w:rPr/>
        <w:t>Ⱨ</w:t>
      </w:r>
      <w:r>
        <w:rPr/>
        <w:t>穴㐥</w:t>
      </w:r>
      <w:r>
        <w:rPr/>
        <w:t>⡂</w:t>
      </w:r>
      <w:r>
        <w:rPr/>
        <w:t>䳃刦⤰顢㣂健</w:t>
      </w:r>
      <w:r>
        <w:rPr/>
        <w:t>ⵋ</w:t>
      </w:r>
      <w:r>
        <w:rPr/>
        <w:t>䨳汋쉢</w:t>
      </w:r>
      <w:r>
        <w:rPr/>
        <w:t>ⲣ</w:t>
      </w:r>
      <w:r>
        <w:rPr/>
        <w:t>ㆬ믃䦩䊱땣␰癘㊏</w:t>
      </w:r>
      <w:r>
        <w:rPr/>
        <w:t>ⴵ</w:t>
      </w:r>
      <w:r>
        <w:rPr/>
        <w:t>樣掿뿂숰煷顀䍩吶ꅒ㑃眶㥹硠示倹楗쉃䤳啫ꆿ뽢曂囂칟╞⬻唤欤쌮侩쉖皩☩水湔㌊楡뭰婳㩮吵弦⩞칅쉡暩ꏂ䰴㙎忂䐯瑫痂㪩欮</w:t>
      </w:r>
      <w:r>
        <w:rPr/>
        <w:t>ꦏ⚏</w:t>
      </w:r>
      <w:r>
        <w:rPr/>
        <w:t>䌪깷숣㵢쉾乺䡋憿슣⽴</w:t>
      </w:r>
      <w:r>
        <w:rPr/>
        <w:t>ꤤ</w:t>
      </w:r>
      <w:r>
        <w:rPr/>
        <w:t>博心촵ꎏ캡潅䍇慴</w:t>
      </w:r>
      <w:r>
        <w:rPr/>
        <w:t>⡉</w:t>
      </w:r>
      <w:r>
        <w:rPr/>
        <w:t>뼶⍔檮疣</w:t>
      </w:r>
      <w:r>
        <w:rPr/>
        <w:t>Ⳃ</w:t>
      </w:r>
      <w:r>
        <w:rPr/>
        <w:t>匭䠹棂䆥卓〤氽</w:t>
      </w:r>
      <w:r>
        <w:rPr/>
        <w:t>ⱆ</w:t>
      </w:r>
      <w:r>
        <w:rPr/>
        <w:t>숣泃</w:t>
      </w:r>
      <w:r>
        <w:rPr/>
        <w:t>⡩</w:t>
      </w:r>
      <w:r>
        <w:rPr/>
        <w:t>債꥗祁⸮䑷㕋쉂淂濂冻뼽뮡㝈뇂婹☪婃潳䔤杏㡯橖忂匵㙞毂뼷⚘㐪㒻摄⽚</w:t>
      </w:r>
      <w:r>
        <w:rPr/>
        <w:t>⡉</w:t>
      </w:r>
      <w:r>
        <w:rPr/>
        <w:t>歍슘畘㋂癍쉯獁䱗╀半危긺㛂灒昺㖏◂䄴㗃⥃䈰숥</w:t>
      </w:r>
      <w:r>
        <w:rPr/>
        <w:t>꧂</w:t>
      </w:r>
      <w:r>
        <w:rPr/>
        <w:t>急㖩숭妬</w:t>
      </w:r>
      <w:r>
        <w:rPr/>
        <w:t>ꖩ</w:t>
      </w:r>
      <w:r>
        <w:rPr/>
        <w:t>쉺⥁</w:t>
      </w:r>
      <w:r>
        <w:rPr/>
        <w:t>ꕎ⭣</w:t>
      </w:r>
      <w:r>
        <w:rPr/>
        <w:t>䤹憵㑮⒮㥅♞䄱긱츣噸⭏捴딱㏍橏啎奖⌮顙䵨㈹뗂싍䋂睩娳㎡䕦元㵸畤쉤숵瀵迍攱溩䶻穤嘪怰忂㫂帴䦏</w:t>
      </w:r>
      <w:r>
        <w:rPr/>
        <w:t>ꤻ</w:t>
      </w:r>
      <w:r>
        <w:rPr/>
        <w:t>壃濂瓂娸捭䳂唫に啑ꄹ娽男㔷㑭䗂爯幤䈨㎱⿂䎘쉆瘽轉㐨䱲䖩扩넴쉧뽞쉚⫂喵㤪畄樣堪繏䱹㑁䩧⨦栴쉭啱扃㡤淍뭰㖩</w:t>
      </w:r>
      <w:r>
        <w:rPr/>
        <w:t>ꕞ</w:t>
      </w:r>
      <w:r>
        <w:rPr/>
        <w:t>幨땠䡋兹矂쉳䡥弭瞻涬⧂㥨婈婖㑥⼷숺꥘幸揂㡞ㄳ乊午</w:t>
      </w:r>
      <w:r>
        <w:rPr/>
        <w:t>ꥁ</w:t>
      </w:r>
      <w:r>
        <w:rPr/>
        <w:t>渤㕦뼸䌽浚倵넳⹎顒慱圪</w:t>
      </w:r>
      <w:r>
        <w:rPr/>
        <w:t>꥓</w:t>
      </w:r>
      <w:r>
        <w:rPr/>
        <w:t>瘶繊㶘姂녔쉆⑹恙⻂䁷ꅲ兹牒硇妩塴䴬噾啫싃⨫戥婢啲䜩䣂熵灢橕勎뼸</w:t>
      </w:r>
      <w:r>
        <w:rPr/>
        <w:t>ꤨ</w:t>
      </w:r>
      <w:r>
        <w:rPr/>
        <w:t>浔媏祖넷竂殩㕁</w:t>
      </w:r>
      <w:r>
        <w:rPr/>
        <w:t>ⵢ</w:t>
      </w:r>
      <w:r>
        <w:rPr/>
        <w:t>剉硾䱐⭓惂</w:t>
      </w:r>
      <w:r>
        <w:rPr/>
        <w:t>⡉</w:t>
      </w:r>
      <w:r>
        <w:rPr/>
        <w:t>㐭冩</w:t>
      </w:r>
      <w:r>
        <w:rPr/>
        <w:t>ⵂ</w:t>
      </w:r>
      <w:r>
        <w:rPr/>
        <w:t>毎祠쉬䨶恁캬숪⦣卶扩㡧繵녫䝟䅷䔵␶便係䑸㩃牲㥺⍯穖⨩䤨㥌⾬涏䙬쉀偸</w:t>
      </w:r>
      <w:r>
        <w:rPr/>
        <w:t>ꕅ</w:t>
      </w:r>
      <w:r>
        <w:rPr/>
        <w:t>䁗涩㌴䋎幔輵㍙睅娬氤⩴毃繉䳂뽨╌㝳摭⽱噒⍺⑾坾걧䪻ꄵ噩ꅇ슡뼥쏂⩡灦柂䓂椥㐶砳浟亿恫怴捊⩧㝉⥮갮숳顖</w:t>
      </w:r>
      <w:r>
        <w:rPr/>
        <w:t>ꔷ</w:t>
      </w:r>
      <w:r>
        <w:rPr/>
        <w:t>繋卵⏍</w:t>
      </w:r>
      <w:r>
        <w:rPr/>
        <w:t>ꕸ</w:t>
      </w:r>
      <w:r>
        <w:rPr/>
        <w:t>橵놡畉⵶쉦㴫圩슘潵㣍쉪</w:t>
      </w:r>
      <w:r>
        <w:rPr/>
        <w:t>ⱴ</w:t>
      </w:r>
      <w:r>
        <w:rPr/>
        <w:t>瑁</w:t>
      </w:r>
      <w:r>
        <w:rPr/>
        <w:t>ⱙ╱</w:t>
      </w:r>
      <w:r>
        <w:rPr/>
        <w:t>깁</w:t>
      </w:r>
      <w:r>
        <w:rPr/>
        <w:t>Ⳃ</w:t>
      </w:r>
      <w:r>
        <w:rPr/>
        <w:t>礨䁢摷削숦썬땡汱眬⪏</w:t>
      </w:r>
      <w:r>
        <w:rPr/>
        <w:t>ⶻ</w:t>
      </w:r>
      <w:r>
        <w:rPr/>
        <w:t>뗂쉡撩</w:t>
      </w:r>
      <w:r>
        <w:rPr/>
        <w:t>ꕇ</w:t>
      </w:r>
      <w:r>
        <w:rPr/>
        <w:t>松ꄦ쉲偨稵輩洤</w:t>
      </w:r>
      <w:r>
        <w:rPr/>
        <w:t>Ⱘ╋</w:t>
      </w:r>
      <w:r>
        <w:rPr/>
        <w:t>쉮쉧䝇啨濎愫☱祔㊬⽉㑔뽰㌽칙啨庮徬伬⥗⽈柂票ぎ</w:t>
      </w:r>
      <w:r>
        <w:rPr/>
        <w:t>ⵋ</w:t>
      </w:r>
      <w:r>
        <w:rPr/>
        <w:t>欵慗</w:t>
      </w:r>
      <w:r>
        <w:rPr/>
        <w:t>ⴻ</w:t>
      </w:r>
      <w:r>
        <w:rPr/>
        <w:t>䰨⨽塧䆡䵫戭瓂㫂䍗歅⵷㶥偠珂컂硐幇犏婥卹</w:t>
      </w:r>
      <w:r>
        <w:rPr/>
        <w:t>ꥋ</w:t>
      </w:r>
      <w:r>
        <w:rPr/>
        <w:t>砽⾱쉵哎㨨偷欹顙确슮㥆╢䍩桀慟┱乵뼬⩋⩱ꥶ䍧獂䄫㩦㚥㡓䑄䌊⹍櫎献䵑깐䩋ꎬ㜲썶쉨獫ㆱ呃녾す年썉抬痃</w:t>
      </w:r>
      <w:r>
        <w:rPr/>
        <w:t>⡖</w:t>
      </w:r>
      <w:r>
        <w:rPr/>
        <w:t>氪塖䱅땤浵佐帵㭯슻⸵硥买숮쉳슣⩌쉯汇䁢奀㋂㩕摞〵䵋㡤煊⩘⽃顸숵</w:t>
      </w:r>
      <w:r>
        <w:rPr/>
        <w:t>ꗂ</w:t>
      </w:r>
      <w:r>
        <w:rPr/>
        <w:t>兵獬琰㶩노䒮</w:t>
      </w:r>
      <w:r>
        <w:rPr/>
        <w:t>ⴣ</w:t>
      </w:r>
      <w:r>
        <w:rPr/>
        <w:t>ッ教極湴䥦汀╹潬䟂</w:t>
      </w:r>
      <w:r>
        <w:rPr/>
        <w:t>ꕔ</w:t>
      </w:r>
      <w:r>
        <w:rPr/>
        <w:t>儹燂剦♨⥵묹숵奠㡓♂</w:t>
      </w:r>
      <w:r>
        <w:rPr/>
        <w:t>⢥</w:t>
      </w:r>
      <w:r>
        <w:rPr/>
        <w:t>숥硟⶿썙♠㯂㩩䔸䑍㕸땫⩫뽏卢䭤츮쌽牨頪뽖抬䶣樹摲㕚</w:t>
      </w:r>
      <w:r>
        <w:rPr/>
        <w:t>ꕍ</w:t>
      </w:r>
      <w:r>
        <w:rPr/>
        <w:t>捣⥖</w:t>
      </w:r>
      <w:r>
        <w:rPr/>
        <w:t>⠦</w:t>
      </w:r>
      <w:r>
        <w:rPr/>
        <w:t>䌵坑偋⺮煊䁢♺佖梮轤믂⌯㠮氶㨪</w:t>
      </w:r>
      <w:r>
        <w:rPr/>
        <w:t>ꕷ</w:t>
      </w:r>
      <w:r>
        <w:rPr/>
        <w:t>焬⥀⍘瘶輩樰喱쉪ꇂ哂煸洫硳츹ꥪ숭橖䬤㋂䝈祀</w:t>
      </w:r>
      <w:r>
        <w:rPr/>
        <w:t>ⵤ</w:t>
      </w:r>
      <w:r>
        <w:rPr/>
        <w:t>歨땊昴繋毂彸쉬䉪녶獆嚿离礲䙫昻噩圮</w:t>
      </w:r>
      <w:r>
        <w:rPr/>
        <w:t>ꥅ⹉</w:t>
      </w:r>
      <w:r>
        <w:rPr/>
        <w:t>칯䗂</w:t>
      </w:r>
      <w:r>
        <w:rPr/>
        <w:t>ꔮ</w:t>
      </w:r>
      <w:r>
        <w:rPr/>
        <w:t>槂쉍䉈㓂係嘸漹戩皱⽁⑞坑슬恓쵙燂㵢獠쉳싂倭㮵灕敌쉧쏍쉉㙱칳┳硟촲橑䁞婖畊獾汆⍕숹喏偅</w:t>
      </w:r>
      <w:r>
        <w:rPr/>
        <w:t>ꦘ</w:t>
      </w:r>
      <w:r>
        <w:rPr/>
        <w:t>㵳쉖呚♯瑲⑈楩㡪뭍쉔煒쉓䱺</w:t>
      </w:r>
      <w:r>
        <w:rPr/>
        <w:t>꧃</w:t>
      </w:r>
      <w:r>
        <w:rPr/>
        <w:t>싂撱⹯㨭檻㗂單⪣焭嫂숥滂㉑㔵䶣㦬䝭ヂꍰ⚵㡞顊ꍉ뼪戦䤰繇㴽㈺</w:t>
      </w:r>
      <w:r>
        <w:rPr/>
        <w:t>ꤱ</w:t>
      </w:r>
      <w:r>
        <w:rPr/>
        <w:t>扣瑬彣帨呠㔪狎毎帲</w:t>
      </w:r>
      <w:r>
        <w:rPr/>
        <w:t>⡍</w:t>
      </w:r>
      <w:r>
        <w:rPr/>
        <w:t>㣂췂武쵖區⍚䈤쉱⍰畄땃悻䙡쉙㉗䓂땔仂㑹⹀♐务敘</w:t>
      </w:r>
      <w:r>
        <w:rPr/>
        <w:t>⡃</w:t>
      </w:r>
      <w:r>
        <w:rPr/>
        <w:t>쉒䉓뭰睲材幂䰵㟂䁱䇂䂮땋싂潤싂㯎橔</w:t>
      </w:r>
      <w:r>
        <w:rPr/>
        <w:t>꧂</w:t>
      </w:r>
      <w:r>
        <w:rPr/>
        <w:t>幣⎡㖏쉮嚿걃ㅁ洯䀣湬硸습斮䎘恐䡳ぅ呙痂</w:t>
      </w:r>
      <w:r>
        <w:rPr/>
        <w:t>⡌</w:t>
      </w:r>
      <w:r>
        <w:rPr/>
        <w:t>䭺呺浢䀯⺡☲丽깍㥇</w:t>
      </w:r>
      <w:r>
        <w:rPr/>
        <w:t>ꕯ⹾</w:t>
      </w:r>
      <w:r>
        <w:rPr/>
        <w:t>ꅄ噀㴹塳㉗䵏䱡꺏숦썭쉶䡎썑ꥯ껂磂䫂⭦갰숮㑫⥅勂</w:t>
      </w:r>
      <w:r>
        <w:rPr/>
        <w:t>ꕤ</w:t>
      </w:r>
      <w:r>
        <w:rPr/>
        <w:t>뽬湭Ⓜ扞걮嗂徵</w:t>
      </w:r>
      <w:r>
        <w:rPr/>
        <w:t>ꤰ</w:t>
      </w:r>
      <w:r>
        <w:rPr/>
        <w:t>쉨榻穐伭卑䵖呃敌猷䙊㐭䘯㑕甮曂兑稹潭睎♆亩싂♐摚␷쉄橏⩢汏報싂숰匥砨칮</w:t>
      </w:r>
      <w:r>
        <w:rPr/>
        <w:t>ꤳ</w:t>
      </w:r>
      <w:r>
        <w:rPr/>
        <w:t>曂⍇숩䷂⨪敫쉏</w:t>
      </w:r>
      <w:r>
        <w:rPr/>
        <w:t>Ɱ</w:t>
      </w:r>
      <w:r>
        <w:rPr/>
        <w:t>婁頱슡䘱愦乩猶桚恙㍓ㅃ溮晓汅䂻况습奵㩅䁹䭵曂慙⨴稣</w:t>
      </w:r>
      <w:r>
        <w:rPr/>
        <w:t>⠭</w:t>
      </w:r>
      <w:r>
        <w:rPr/>
        <w:t>ꕦ</w:t>
      </w:r>
      <w:r>
        <w:rPr/>
        <w:t>뭃怷當汓</w:t>
      </w:r>
      <w:r>
        <w:rPr/>
        <w:t>ꤥ</w:t>
      </w:r>
      <w:r>
        <w:rPr/>
        <w:t>깎춱喏칣㘲慖楹兟쉣杠⸸㕀盂䦻뼵쉙㧂㢩橱싂걁昳兤瞻슩報♕ꄷ慹坺䧂⩖恥</w:t>
      </w:r>
      <w:r>
        <w:rPr/>
        <w:t>ⴲ</w:t>
      </w:r>
      <w:r>
        <w:rPr/>
        <w:t>硞㑭仂㘪춡轥⫃䄹乴쵉唨澥⌳</w:t>
      </w:r>
      <w:r>
        <w:rPr/>
        <w:t>ⱹ</w:t>
      </w:r>
      <w:r>
        <w:rPr/>
        <w:t>慙컂쉬ヂ䡯</w:t>
      </w:r>
      <w:r>
        <w:rPr/>
        <w:t>ꤴ</w:t>
      </w:r>
      <w:r>
        <w:rPr/>
        <w:t>땺眩垵쉂㑢㌷숻塣縦橗瘊呢橴嘨⑤췂㣂껃쉢㉌䪮㙅敃♸䑸扠睕坭㡶丹땗ꅙ卡꥗縦埂숯顬쉯洫恹숶穵⭠繺䡬㝃╢⩪⥎⽪冣桘匪쉤㡂⍎㶩㠦奏</w:t>
      </w:r>
      <w:r>
        <w:rPr/>
        <w:t>⠽</w:t>
      </w:r>
      <w:r>
        <w:rPr/>
        <w:t>싂橗傻歩</w:t>
      </w:r>
      <w:r>
        <w:rPr/>
        <w:t>⠶</w:t>
      </w:r>
      <w:r>
        <w:rPr/>
        <w:t>烂䨩㌱⩾㏂䏂戬慄㦵ꍴ</w:t>
      </w:r>
      <w:r>
        <w:rPr/>
        <w:t>ꖡ</w:t>
      </w:r>
      <w:r>
        <w:rPr/>
        <w:t>漭唶┣䝰쉘⭕ꏂ␬슬䕵촵湯䔶숳⹈祓田䬹䊱礩塈슬濂彆䕭⩉</w:t>
      </w:r>
      <w:r>
        <w:rPr/>
        <w:t>꧂</w:t>
      </w:r>
      <w:r>
        <w:rPr/>
        <w:t>ぎ䎮ꅑ숹燂歒扦묳쉢湏ꌫ뭃뭓䬻㷂딭懍쉔츤숣嘳奷</w:t>
      </w:r>
      <w:r>
        <w:rPr/>
        <w:t>ꗂ⛂</w:t>
      </w:r>
      <w:r>
        <w:rPr/>
        <w:t>榥梬⽲八卟畞〽恍⌺䙆䉁扐녶㒬䖱兲䵫⤩䙭獱䶬痂묹㊏愩㔹䉆녾噴㑴呕狎䎬䧎⽩䰺⹟㍹繕⬱쉸颵輶忂勍含枣ꎩ㙞济칡녏䨽뽰㝾䠮쉄淂䅷䞻췂偸栺捘噡</w:t>
      </w:r>
      <w:r>
        <w:rPr/>
        <w:t>ꕲ</w:t>
      </w:r>
      <w:r>
        <w:rPr/>
        <w:t>昻狂䯃绂㓃깃숶䅠뗍땒뼪</w:t>
      </w:r>
      <w:r>
        <w:rPr/>
        <w:t>⡳</w:t>
      </w:r>
      <w:r>
        <w:rPr/>
        <w:t>参㛃末眦♥슏ꆬ꧎㦩녏걺㡍䯍쉭⽕⤤䑸슘碵囂呡塬⼪嚻쵄⑾㮻䰱䁢⫂㭎塯祩䵴䥚ꅶ牆땘浔䨸奥穘䭘晴極㕺㛂㨪景쉀具权숫䱡쉠勂焩彅</w:t>
      </w:r>
      <w:r>
        <w:rPr/>
        <w:t>ⳃ</w:t>
      </w:r>
      <w:r>
        <w:rPr/>
        <w:t>伶煰㨴彂㕋ꥴ汣栲⥄沩䑋彎䁩䙷牥㵉才獇ꏂ쉯渶㨵䁇䮣䄻䈱㬺㕐煂甸帪숺琪␦㣂䊿㙎ꍖ湭㝱梱칍⑒潾⹲㛂勂啔畘쏂㨪</w:t>
      </w:r>
      <w:r>
        <w:rPr/>
        <w:t>ꖩ</w:t>
      </w:r>
      <w:r>
        <w:rPr/>
        <w:t>傡幮湕䑘摔汶捄䕎恓奠硲싂싂쉥塸㫂</w:t>
      </w:r>
      <w:r>
        <w:rPr/>
        <w:t>ꥎ</w:t>
      </w:r>
      <w:r>
        <w:rPr/>
        <w:t>丩믂な⨯灦穈ꅨ晒硦䶘䄴췂睸⤵㩎㕴况勂㠫</w:t>
      </w:r>
      <w:r>
        <w:rPr/>
        <w:t>ꕐ</w:t>
      </w:r>
      <w:r>
        <w:rPr/>
        <w:t>摱潢⑬硕</w:t>
      </w:r>
      <w:r>
        <w:rPr/>
        <w:t>ⱹ</w:t>
      </w:r>
      <w:r>
        <w:rPr/>
        <w:t>皡堪怲焴ꎮ䉠걕ㅘ㕎䩧슱䭇摦췂䴭뭳䵓쉟ゥ⑸뼸繀伪䫂晷䭟晎㩈쵶㭰掘␯㨬潃䉂儨掱㥅䈷嘭矂䭥喡㢩帪①嘳䉖囂湔䱯⾮托㝦么⼰䍢剳濎㑠䩠뮮颵㡈슬뽵匣唴䧍㡋䪥奤䕊磍乂楟㦏㣎捡汞䝾伻䌭</w:t>
      </w:r>
      <w:r>
        <w:rPr/>
        <w:t>ꔫ</w:t>
      </w:r>
      <w:r>
        <w:rPr/>
        <w:t>䠭琻愺繡⹦栦啷</w:t>
      </w:r>
      <w:r>
        <w:rPr/>
        <w:t>ꤲ</w:t>
      </w:r>
      <w:r>
        <w:rPr/>
        <w:t>㣍ㅮ슮削</w:t>
      </w:r>
      <w:r>
        <w:rPr/>
        <w:t>ꕰ</w:t>
      </w:r>
      <w:r>
        <w:rPr/>
        <w:t>䃂㘰棂</w:t>
      </w:r>
      <w:r>
        <w:rPr/>
        <w:t>ⱨ</w:t>
      </w:r>
      <w:r>
        <w:rPr/>
        <w:t>숨▬摑⨪䝱佡</w:t>
      </w:r>
      <w:r>
        <w:rPr/>
        <w:t>ꦡ</w:t>
      </w:r>
      <w:r>
        <w:rPr/>
        <w:t>澿싂片䁅時儶杷슿㭆䱆䣂쉦呑ざ쉱繸幞煈壂숲楶䰤쉷转⺻㤱싂睗厬쉞쉓圳</w:t>
      </w:r>
      <w:r>
        <w:rPr/>
        <w:t>ꕊ</w:t>
      </w:r>
      <w:r>
        <w:rPr/>
        <w:t>㚱㵅ꍱ剸啒⹷㗂䰶渮啡伹慌䁗弣丬㔸婾秃稲䍃</w:t>
      </w:r>
      <w:r>
        <w:rPr/>
        <w:t>ꥒ</w:t>
      </w:r>
      <w:r>
        <w:rPr/>
        <w:t>뿂權块쉶頺䄲捋樤恞頪弯杨潲甯慒䔴璿䙗睲깔싍</w:t>
      </w:r>
      <w:r>
        <w:rPr/>
        <w:t>Ⱖ</w:t>
      </w:r>
      <w:r>
        <w:rPr/>
        <w:t>幨倸⵾</w:t>
      </w:r>
      <w:r>
        <w:rPr/>
        <w:t>⣂</w:t>
      </w:r>
      <w:r>
        <w:rPr/>
        <w:t>睒쉎睉⍂硌㡧棂꧎䍰恺㵑畷繗䡭恦䣂쉤暡啫쉮䫂⚡掬厩♶뇂䦿㕥</w:t>
      </w:r>
      <w:r>
        <w:rPr/>
        <w:t>⠫</w:t>
      </w:r>
      <w:r>
        <w:rPr/>
        <w:t>撿払⒡氫</w:t>
      </w:r>
      <w:r>
        <w:rPr/>
        <w:t>⣂</w:t>
      </w:r>
      <w:r>
        <w:rPr/>
        <w:t>쉐☫斿숫抡塅晌恠顩⩔걑唭唲㉷䐺南串䁱䊻䨸ꎩ潖䷂</w:t>
      </w:r>
      <w:r>
        <w:rPr/>
        <w:t>⢏⤤ⱨ</w:t>
      </w:r>
      <w:r>
        <w:rPr/>
        <w:t>洷䡓埃⹄琰싂㙓嚡噡걁칟織䭤䥮䍰㡄</w:t>
      </w:r>
      <w:r>
        <w:rPr/>
        <w:t>ⶬ</w:t>
      </w:r>
      <w:r>
        <w:rPr/>
        <w:t>䟂枏搻걕숦䭄沵</w:t>
      </w:r>
      <w:r>
        <w:rPr/>
        <w:t>⡚</w:t>
      </w:r>
      <w:r>
        <w:rPr/>
        <w:t>䠮堩㚮뽋싂亱彅礵䷎녢슱갱☪</w:t>
      </w:r>
      <w:r>
        <w:rPr/>
        <w:t>ꕥ</w:t>
      </w:r>
      <w:r>
        <w:rPr/>
        <w:t>쉌쉤㚩先婊縺싂ꍬ␲槃戳彗</w:t>
      </w:r>
      <w:r>
        <w:rPr/>
        <w:t>⵰</w:t>
      </w:r>
      <w:r>
        <w:rPr/>
        <w:t>瀻䤪놵㙊뾬ㅙ쉯쉞㘷慩去嗂쉠썀汋瑅債婔兒圻䔳␪뽬刪縵彰⬨㈪䕃춘汰儺</w:t>
      </w:r>
      <w:r>
        <w:rPr/>
        <w:t>ꥒ</w:t>
      </w:r>
      <w:r>
        <w:rPr/>
        <w:t>ꄫ炣殣渱쉶瑧䳎惂浸</w:t>
      </w:r>
      <w:r>
        <w:rPr/>
        <w:t>⢏</w:t>
      </w:r>
      <w:r>
        <w:rPr/>
        <w:t>轩싍究⨳攨猴塐瑦奬</w:t>
      </w:r>
      <w:r>
        <w:rPr/>
        <w:t>ꦿ</w:t>
      </w:r>
      <w:r>
        <w:rPr/>
        <w:t>睶癤쉦愸余木䉅㪿婾呇畑츴⭦辏廂區䴲橺灸䙫㔺砤㡇礫쉺⹈瑯䧃恟乱毃䩫䩗檮䁪浗幥奯칍䝹숱竂䟂朽喻潦ꥪ硆⦩⽹껂姂䠹块䝧숺䰥녶瑸晎슘⫎숮겥춮彋惂塲㬪䛃ꍾ睊傱燂湁扞倶䭂⚻繵깱䩯⽒쉺濂扎砪㨸㐲㝬横⭁䃎䨸轧⭠싍깚堶뭶싂䵤싂愲䜽</w:t>
      </w:r>
      <w:r>
        <w:rPr/>
        <w:t>ꔰ</w:t>
      </w:r>
      <w:r>
        <w:rPr/>
        <w:t>盂浢ꍷ䙐싂⹕쉤㉺繾뇂楪柂塇楢匵⨣厵㬽ꇍ繬넴䘯憩녾挪殩㐨儱严䅉䟃㛃幣㝴灪睌参睁⥐䱡䷂䑊⥪숤쉵⎿〈䤹倲〩⩳横</w:t>
      </w:r>
      <w:r>
        <w:rPr/>
        <w:t>ⱱ</w:t>
      </w:r>
      <w:r>
        <w:rPr/>
        <w:t>敕唽瓂丮㐳汙汕㤬砷挶쉳쉀利㤣塕</w:t>
      </w:r>
      <w:r>
        <w:rPr/>
        <w:t>ꤵ</w:t>
      </w:r>
      <w:r>
        <w:rPr/>
        <w:t>况勂⍱</w:t>
      </w:r>
      <w:r>
        <w:rPr/>
        <w:t>⠭</w:t>
      </w:r>
      <w:r>
        <w:rPr/>
        <w:t>䥹</w:t>
      </w:r>
      <w:r>
        <w:rPr/>
        <w:t>⡾</w:t>
      </w:r>
      <w:r>
        <w:rPr/>
        <w:t>㉢㧃漫濂䙺▘㌪뼴䶥♂彩瞏䲣믂呙쉟䕖뮥쉄働껂㥇䘽弲啀妿⩸깣䩴⾻쉒♳勂䩟칁║瑥Ⓧ䬺仂숱䨪쏂⻃쉕쉕神㣂⍄</w:t>
      </w:r>
      <w:r>
        <w:rPr/>
        <w:t>ⱆ</w:t>
      </w:r>
      <w:r>
        <w:rPr/>
        <w:t>圷顂㕣烎䯂⭎쉇촴痃⥾頻쉑亏쉊⌷盂攱㉭偣捸㏂</w:t>
      </w:r>
      <w:r>
        <w:rPr/>
        <w:t>⣂</w:t>
      </w:r>
      <w:r>
        <w:rPr/>
        <w:t>㈻쌪扸㵄</w:t>
      </w:r>
      <w:r>
        <w:rPr/>
        <w:t>ꖱ</w:t>
      </w:r>
      <w:r>
        <w:rPr/>
        <w:t>쉯佔琹㭔帰㉉䭭㍤쉤橍</w:t>
      </w:r>
      <w:r>
        <w:rPr/>
        <w:t>ⵅ</w:t>
      </w:r>
      <w:r>
        <w:rPr/>
        <w:t>䬻䘶㔹쉏㔮䙐䭇厵止⚻攦ㅗ焩컂婾棎ꅸ</w:t>
      </w:r>
      <w:r>
        <w:rPr/>
        <w:t>ⵇ</w:t>
      </w:r>
      <w:r>
        <w:rPr/>
        <w:t>敱</w:t>
      </w:r>
      <w:r>
        <w:rPr/>
        <w:t>ꕎ</w:t>
      </w:r>
      <w:r>
        <w:rPr/>
        <w:t>盃⑚摘批㶡㵞呎넳䐪숮ㄶ穩㉊</w:t>
      </w:r>
      <w:r>
        <w:rPr/>
        <w:t>ꥉ</w:t>
      </w:r>
      <w:r>
        <w:rPr/>
        <w:t>媩칥㕖晙潸厡⍸婐䩴䭚㍯⽡捁⏂恥쉶䔽檱礬☊㵲䦥쉄䨦믂쉱昷䆱녆横</w:t>
      </w:r>
      <w:r>
        <w:rPr/>
        <w:t>ⵞ</w:t>
      </w:r>
      <w:r>
        <w:rPr/>
        <w:t>帰拃疏㡧浸爫䕁䋂긱穦숥㕍彔쉅刦⍧杵祴淂䜷穟怽슥䝶캮䡷䙀琤䕖摢㕶杗䄵硙쉅嚩䁚꥘庩甬뽏㪿汐츯긣㛎ꏃ椲㯎呋⮮輨樫㡈쉒䉱励쉅係칫㙨녤䵐礹䅴杭䙾싂䥪偒皬㨱噣</w:t>
      </w:r>
      <w:r>
        <w:rPr/>
        <w:t>Ɫ</w:t>
      </w:r>
      <w:r>
        <w:rPr/>
        <w:t>婓灇歹㡐</w:t>
      </w:r>
      <w:r>
        <w:rPr/>
        <w:t>ꔩ</w:t>
      </w:r>
      <w:r>
        <w:rPr/>
        <w:t>穣稩瘹캏䭋땂婷㌪녒桂⽫㵡묭儱㛂⴦竂깑吷쉡</w:t>
      </w:r>
      <w:r>
        <w:rPr/>
        <w:t>ꦩ</w:t>
      </w:r>
      <w:r>
        <w:rPr/>
        <w:t>廂剓⻂垡㠦쉏砶捏뼫獅㡃숳䃂敺쉢쉫☪㨨슘啞䅕䵟쉘⑴ꌤ偓䗂盂쉶김쵌䩩⫂䩙煃䚩</w:t>
      </w:r>
      <w:r>
        <w:rPr/>
        <w:t>ꥏ</w:t>
      </w:r>
      <w:r>
        <w:rPr/>
        <w:t>쉏䦩갦싂⹲潚欪㍘</w:t>
      </w:r>
      <w:r>
        <w:rPr/>
        <w:t>꤭</w:t>
      </w:r>
      <w:r>
        <w:rPr/>
        <w:t>唻娳㢏숽쉸傏䇎滂싂⛂䦏녵扏</w:t>
      </w:r>
      <w:r>
        <w:rPr/>
        <w:t>ꥏ</w:t>
      </w:r>
      <w:r>
        <w:rPr/>
        <w:t>圵䁘싎效딶쉎㘴깉轷䗂味嘴娴䅤忂顂쵭潒毂碵渷㌪傩⾣㝯㫃樲丹쉲癆楲☱츱䠷</w:t>
      </w:r>
      <w:r>
        <w:rPr/>
        <w:t>ꦻ</w:t>
      </w:r>
      <w:r>
        <w:rPr/>
        <w:t>㏂彈捅䦡䁪渨뼮灾祬쉺兦媿潞䜫祄⍀</w:t>
      </w:r>
      <w:r>
        <w:rPr/>
        <w:t>ꤪ</w:t>
      </w:r>
      <w:r>
        <w:rPr/>
        <w:t>㝄㗂呆ꍍ硋䨰㕮佘獔ꅱ</w:t>
      </w:r>
      <w:r>
        <w:rPr/>
        <w:t>Ⱕ</w:t>
      </w:r>
      <w:r>
        <w:rPr/>
        <w:t>ち쵁⩙歨䡺㣂</w:t>
      </w:r>
      <w:r>
        <w:rPr/>
        <w:t>ꤲ</w:t>
      </w:r>
      <w:r>
        <w:rPr/>
        <w:t>唶癦爥⫂䉀䈭⤷悱䈻䅬烂㯍痃䁇뽵숪쉄⤪梡⽣녚츪婾剒⒥⬮쌰㦱剕䁌亘穩쉔⑹项顔㌤啭뼤䈻</w:t>
      </w:r>
      <w:r>
        <w:rPr/>
        <w:t>ꔥ⴯⦵</w:t>
      </w:r>
      <w:r>
        <w:rPr/>
        <w:t>獄</w:t>
      </w:r>
      <w:r>
        <w:rPr/>
        <w:t>ꦻ</w:t>
      </w:r>
      <w:r>
        <w:rPr/>
        <w:t>넫掮喡</w:t>
      </w:r>
      <w:r>
        <w:rPr/>
        <w:t>⡑</w:t>
      </w:r>
      <w:r>
        <w:rPr/>
        <w:t>坐</w:t>
      </w:r>
      <w:r>
        <w:rPr/>
        <w:t>ⷂ</w:t>
      </w:r>
      <w:r>
        <w:rPr/>
        <w:t>䕚䕀䍱癓顶姂ノ潮懂㎩뽘숩⥃쉴⼷䘪辡걸扂杕乩땡穹䎬奄㍲娬氶䈵⥸쉾浸䉷쉾㪿噗㌳ㅪ㈦㡕䙐⥍欦䐥祭뗂噹깗⽵硗栭睅願烃⨴晌숪</w:t>
      </w:r>
      <w:r>
        <w:rPr/>
        <w:t>ꗂ</w:t>
      </w:r>
      <w:r>
        <w:rPr/>
        <w:t>䥤兘컂扩ꇎ쉵䡎촮䑉参恭뽐゘乺䀴㶡㬦䬴</w:t>
      </w:r>
      <w:r>
        <w:rPr/>
        <w:t>ꖥ</w:t>
      </w:r>
      <w:r>
        <w:rPr/>
        <w:t>砳㦩䮘⨽⸸긪⹸⸪</w:t>
      </w:r>
      <w:r>
        <w:rPr/>
        <w:t>ꕩ</w:t>
      </w:r>
      <w:r>
        <w:rPr/>
        <w:t>䡙갮䕧敂煁쉂だ뽙扆先欣伨䐷쉬渷潠獰䴸㩚䡞䕪飂禮呾뽸嫎슩⼨䅩뭬乯</w:t>
      </w:r>
      <w:r>
        <w:rPr/>
        <w:t>⣂</w:t>
      </w:r>
      <w:r>
        <w:rPr/>
        <w:t>묺㬸</w:t>
      </w:r>
      <w:r>
        <w:rPr/>
        <w:t>Ⳃ</w:t>
      </w:r>
      <w:r>
        <w:rPr/>
        <w:t>橮兂ꄻ睵硚☩숪瓎ꎘ뼨䝭克갱긹焳㠸칣サ繟幠杷瀹ꥶ싎纮꺮</w:t>
      </w:r>
      <w:r>
        <w:rPr/>
        <w:t>⡲</w:t>
      </w:r>
      <w:r>
        <w:rPr/>
        <w:t>쉄슡⽕썅ꥥ⥮匭㝮总㍾暱砽墘䄺⼺桵</w:t>
      </w:r>
      <w:r>
        <w:rPr/>
        <w:t>ꕧ</w:t>
      </w:r>
      <w:r>
        <w:rPr/>
        <w:t>촹顋╍楗牌楈當㫎眻䲩欪⨻婉廎㩣</w:t>
      </w:r>
      <w:r>
        <w:rPr/>
        <w:t>ꤲ</w:t>
      </w:r>
      <w:r>
        <w:rPr/>
        <w:t>伴婍杪쉱泂歔쉄䤰毂灩奧⒮뭣⩹ꄬ歾拂갤쉃ㅇ䥈汮꥞㴪督根㧂㔩帻썳氰捀쵊⩮⩈乓껂摹䬊⭣迂砭䬶㭡浤獱㩚쉇确彌쉾㔪砪旂⤽슥晘䢵녪뇂⭐奺䨴넻슣㑑㕎㨫㩚毂歷걸쉠썤娽垵쉌ꌤ⾡</w:t>
      </w:r>
      <w:r>
        <w:rPr/>
        <w:t>ⶩ</w:t>
      </w:r>
      <w:r>
        <w:rPr/>
        <w:t>幐⩌奴坄䥋</w:t>
      </w:r>
      <w:r>
        <w:rPr/>
        <w:t>ⱪ</w:t>
      </w:r>
      <w:r>
        <w:rPr/>
        <w:t>啓⪮慖䴽⩱떣祐䩒⤪瑎♣ꍮ㈭㉭㐸昴呚瘴漭狂㦮칾</w:t>
      </w:r>
      <w:r>
        <w:rPr/>
        <w:t>⠪</w:t>
      </w:r>
      <w:r>
        <w:rPr/>
        <w:t>盂䅩㨮杍깟灍砸⭩쉥뭑칞␹䵁쉉畒䵉顲昻숣쉴쉆栳助墵涩歯䅾㐽숦䵆뽒㨮䔭䮡ꍘ싂㕴䵇㩹쉨숫㒵䞵兯䫂쉚䪻슘䨩꤮洵⽪㥢懂㊱쵺歎⿂爤쌯㉱䠤䉲㉘乔塡䩨瀲⻎숫痃</w:t>
      </w:r>
      <w:r>
        <w:rPr/>
        <w:t>⣂</w:t>
      </w:r>
      <w:r>
        <w:rPr/>
        <w:t>湍숪㐦夸䀰딥⬰䦬穒⿂䶿쉺卤㑹偱癓䌶㜪榮㌻싂숶厵▱</w:t>
      </w:r>
      <w:r>
        <w:rPr/>
        <w:t>ꖩ</w:t>
      </w:r>
      <w:r>
        <w:rPr/>
        <w:t>佔㬮坓넭䣃塮捍ꏂ</w:t>
      </w:r>
      <w:r>
        <w:rPr/>
        <w:t>ꦵ</w:t>
      </w:r>
      <w:r>
        <w:rPr/>
        <w:t>氩쉹䍤㵫쉷沮㥹兦칟坙㡙澥䓂䘻頨癲珂㝙⹆⿂央吰</w:t>
      </w:r>
      <w:r>
        <w:rPr/>
        <w:t>ꔪ</w:t>
      </w:r>
      <w:r>
        <w:rPr/>
        <w:t>㭳忂䰤兹厣⨳偁秂潞剁穮剋♺彆䢿㭐㣂穱⭾㡍倽顡䐮牢쉞⥎쌬쉰娸</w:t>
      </w:r>
      <w:r>
        <w:rPr/>
        <w:t>⡗⨶</w:t>
      </w:r>
      <w:r>
        <w:rPr/>
        <w:t>㷎汘쉠璮㝒⼭</w:t>
      </w:r>
      <w:r>
        <w:rPr/>
        <w:t>꥟</w:t>
      </w:r>
      <w:r>
        <w:rPr/>
        <w:t>猦</w:t>
      </w:r>
      <w:r>
        <w:rPr/>
        <w:t>ⱐ</w:t>
      </w:r>
      <w:r>
        <w:rPr/>
        <w:t>乕睦劵㗂⹌吵⵺丶쉔勂㕋〤쉍쉢擂瑾塍㣎楢♔쉖牺㙕睍䈲㥤轙埂츪␩</w:t>
      </w:r>
      <w:r>
        <w:rPr/>
        <w:t>ꕤ</w:t>
      </w:r>
      <w:r>
        <w:rPr/>
        <w:t>櫂捈幸䁉敥䁫쉣癭敲杤ꄹ䨬楩役㔸䦻⩊䡤塩㬴䖿珂〪撥飂䪩쉭究⩰京깕溿䅹洴쉧婨␤슘쉓獬뽬痎䜭扳栮痂</w:t>
      </w:r>
      <w:r>
        <w:rPr/>
        <w:t>⡥⍶</w:t>
      </w:r>
      <w:r>
        <w:rPr/>
        <w:t>䏂ふ椪浨轹甪㈽㥧兓㠵䐺儣㙭떡睙뽷뼮掩敀㪿쉣䳂䕣惂癋愺쉉穈䱧촪辱㜸쉚⸬呥ꆥ嘴〸㭤䌷습슣㈱婚本믂䝵䘸䉁</w:t>
      </w:r>
      <w:r>
        <w:rPr/>
        <w:t>⠳</w:t>
      </w:r>
      <w:r>
        <w:rPr/>
        <w:t>杌ヂ䵂싍挦㥙竂䕔䤩䨫쉢啞</w:t>
      </w:r>
      <w:r>
        <w:rPr/>
        <w:t>ꕅ</w:t>
      </w:r>
      <w:r>
        <w:rPr/>
        <w:t>㉇싂栤㩄歪攷暮쉵</w:t>
      </w:r>
      <w:r>
        <w:rPr/>
        <w:t>꧂</w:t>
      </w:r>
      <w:r>
        <w:rPr/>
        <w:t>疬촩</w:t>
      </w:r>
      <w:r>
        <w:rPr/>
        <w:t>ⶥ</w:t>
      </w:r>
      <w:r>
        <w:rPr/>
        <w:t>幯㓂㥺㏂쉥噡䜹㵾㌥숶㉨樣楮䄥憵쉚楷繨넸땶䩒</w:t>
      </w:r>
      <w:r>
        <w:rPr/>
        <w:t>⡺</w:t>
      </w:r>
      <w:r>
        <w:rPr/>
        <w:t>㜰獱繪녖㢏쉌桺䫂녣報扗㈨窮⭚촻幣쉮棎䒩轮䏃☱幞怲</w:t>
      </w:r>
      <w:r>
        <w:rPr/>
        <w:t>ⲡ</w:t>
      </w:r>
      <w:r>
        <w:rPr/>
        <w:t>䱉䨭䅎䩾烂㉍묹⽲䝤䑧奴瑅泎愩帰橀⸭⌫㯂协捆拂⩍䩊㝳晈搷倭</w:t>
      </w:r>
      <w:r>
        <w:rPr/>
        <w:t>ꕟ</w:t>
      </w:r>
      <w:r>
        <w:rPr/>
        <w:t>剗灵欰煞渫扂㵊剷딷浲汒녘穕磂㛂敉奖㉐쉏暏橨㙚㮮灉</w:t>
      </w:r>
      <w:r>
        <w:rPr/>
        <w:t>ꤻ</w:t>
      </w:r>
      <w:r>
        <w:rPr/>
        <w:t>㭍晘쉪桧⩂㝚슻噗쌷␮⨺쉁町癳決⩂</w:t>
      </w:r>
      <w:r>
        <w:rPr/>
        <w:t>⡎</w:t>
      </w:r>
      <w:r>
        <w:rPr/>
        <w:t>瘊쉸氵㴲쉮䚱佶</w:t>
      </w:r>
      <w:r>
        <w:rPr/>
        <w:t>ⷂ⫍</w:t>
      </w:r>
      <w:r>
        <w:rPr/>
        <w:t>㕌</w:t>
      </w:r>
      <w:r>
        <w:rPr/>
        <w:t>⢘</w:t>
      </w:r>
      <w:r>
        <w:rPr/>
        <w:t>啰ꆬ㶱䋂㛂긣⤯䴱楴㝠嫂据壂▱潃瓃쉋ꍕ녙噥䀲椺暩焵㑂顶牔쉖쌻㜽杸祏噬㩤悩䕥</w:t>
      </w:r>
      <w:r>
        <w:rPr/>
        <w:t>ꤪ</w:t>
      </w:r>
      <w:r>
        <w:rPr/>
        <w:t>뽳㕧⹾묵偎㥣畺쉊넹⏂椨⩤쉉♓坙䤽⍩輩⩖牧䧂頯</w:t>
      </w:r>
      <w:r>
        <w:rPr/>
        <w:t>ꕳ</w:t>
      </w:r>
      <w:r>
        <w:rPr/>
        <w:t>䑾核⫂䙀㵡䕍戫춻▮⵸껂㍾쉣頶欣쉆䰯呇牲竂瘸⩐䐳䭰㑓癰䑉╁䏂姂穙㠪撥兪뭚琤䅀婤⍠柂顱繧ꅃ숨僂旍䭉걵潉睯⴪숮</w:t>
      </w:r>
      <w:r>
        <w:rPr/>
        <w:t>ꕎ</w:t>
      </w:r>
      <w:r>
        <w:rPr/>
        <w:t>刵盂捳</w:t>
      </w:r>
      <w:r>
        <w:rPr/>
        <w:t>ꔷ</w:t>
      </w:r>
      <w:r>
        <w:rPr/>
        <w:t>亏깂强⑗〲歅縸㩓숩ず爹顗磂䆘쉨㤷坶╮硁뭡瑘濂</w:t>
      </w:r>
      <w:r>
        <w:rPr/>
        <w:t>ꕗ</w:t>
      </w:r>
      <w:r>
        <w:rPr/>
        <w:t>案⩁Ⓝ嫃쉕㫍⭖槃䚱稪䁨㉬</w:t>
      </w:r>
      <w:r>
        <w:rPr/>
        <w:t>ⵟ</w:t>
      </w:r>
      <w:r>
        <w:rPr/>
        <w:t>傡喱扖㍗火</w:t>
      </w:r>
      <w:r>
        <w:rPr/>
        <w:t>ꥁ</w:t>
      </w:r>
      <w:r>
        <w:rPr/>
        <w:t>쉹⹋쉃숸깨䪮䇂㭟攪㕰當㘶녨깲쉞朸슏䖥歐䙫깾䟂䖩</w:t>
      </w:r>
      <w:r>
        <w:rPr/>
        <w:t>ꤹ</w:t>
      </w:r>
      <w:r>
        <w:rPr/>
        <w:t>畍䔶䉤쉌穃䟂煺㍈亿䀽楧着帶䚵倴䕗䐪瑓뇂囂쉟硇祯幌㬲쉾犣숺未쉇㉋䕈焹쉖涵偉䂥</w:t>
      </w:r>
      <w:r>
        <w:rPr/>
        <w:t>ꕌ</w:t>
      </w:r>
      <w:r>
        <w:rPr/>
        <w:t>旂桬㇂쵣扴愫娶䣂ヂ漲☻싍伽싃㍁縦뽳㔤浂숯祙嚩뼳揂炱쏂䩖䷂杞㈣촨爭숪</w:t>
      </w:r>
      <w:r>
        <w:rPr/>
        <w:t>⡟</w:t>
      </w:r>
      <w:r>
        <w:rPr/>
        <w:t>䍪辡숨䁲䡙禿쉖쉹뽑㙚ㅄ놥䭧ꌣ숽쉔幦ꇂ佞㴻縮坴뭗</w:t>
      </w:r>
      <w:r>
        <w:rPr/>
        <w:t>⢡</w:t>
      </w:r>
      <w:r>
        <w:rPr/>
        <w:t>䡧䄪⧂礮枩焪ぴ쉹㭊歙恏싂輶牴榿浴믂父歄쉪条晞㡱洽礨숮凂睟䱎꺵썬슡祾啓싍妵⤭兖繖扌弰䒥潣쉨䥑㞏䁏㐦晇쉈吪晏쉞긴싎歊案轀偃䅖䭖⦥矂杈㙠숯曎⍍㙩땬믃㡨捳㨷厱梿숪繟彀秎砪瞱⦮焬쉈⬪녳忂곎뼫㭺啉繺ꇂ昴㠬捶</w:t>
      </w:r>
      <w:r>
        <w:rPr/>
        <w:t>⣂</w:t>
      </w:r>
      <w:r>
        <w:rPr/>
        <w:t>堤刻㥊㥡슩䍧</w:t>
      </w:r>
      <w:r>
        <w:rPr/>
        <w:t>Ɫ</w:t>
      </w:r>
      <w:r>
        <w:rPr/>
        <w:t>쎣⨵㬲祱믂숯</w:t>
      </w:r>
      <w:r>
        <w:rPr/>
        <w:t>ꔸ</w:t>
      </w:r>
      <w:r>
        <w:rPr/>
        <w:t>⻂戦䃂걄㫃伴㮏걖㩬摂㵫㙭摱깑딷繷䡐쉋斏䁧坓⴦囂〯쵸桨㷂搱卸䎥쵏捾뼥쉯</w:t>
      </w:r>
      <w:r>
        <w:rPr/>
        <w:t>ⷂ</w:t>
      </w:r>
      <w:r>
        <w:rPr/>
        <w:t>ꍘ䩕䙲潰䭈걡汲洷깃匲䱎硟㑁礪睫</w:t>
      </w:r>
      <w:r>
        <w:rPr/>
        <w:t>ⰵ</w:t>
      </w:r>
      <w:r>
        <w:rPr/>
        <w:t>勂ꥫ쵱琪㔫㘹㩠㣎䀱㪡싂숣⌯ꄶ卂䗂欻ꄵㄶ䔹㙣窣촦橚绂儤轐䉷때皏が樹</w:t>
      </w:r>
      <w:r>
        <w:rPr/>
        <w:t>ⷂ</w:t>
      </w:r>
      <w:r>
        <w:rPr/>
        <w:t>싃唨䓎毂</w:t>
      </w:r>
      <w:r>
        <w:rPr/>
        <w:t>ꗂ</w:t>
      </w:r>
      <w:r>
        <w:rPr/>
        <w:t>쉚</w:t>
      </w:r>
      <w:r>
        <w:rPr/>
        <w:t>ⴶ</w:t>
      </w:r>
      <w:r>
        <w:rPr/>
        <w:t>㦵칵洴칾♵䕵묬䟂뼮䭺㧂㌣䡟㤩潢共땠婔㴳숊</w:t>
      </w:r>
      <w:r>
        <w:rPr/>
        <w:t>Ȿ</w:t>
      </w:r>
      <w:r>
        <w:rPr/>
        <w:t>榵ꆩ徿쉑晲곂珂坱㘯涘㈪㙎쵘顯걩䑸梘梣氬㕨⧂묽䬱皥轈ㆿ갪⎩⬻⌰㠲깬믂敩쉭猪싂땪숺쉓泍䴹儽ꏂ䝺⵷濂普⩗䍀䡙猫⤮杫呃</w:t>
      </w:r>
      <w:r>
        <w:rPr/>
        <w:t>ⱕ</w:t>
      </w:r>
      <w:r>
        <w:rPr/>
        <w:t>땳棂娭쵐쉔</w:t>
      </w:r>
      <w:r>
        <w:rPr/>
        <w:t>⡠</w:t>
      </w:r>
      <w:r>
        <w:rPr/>
        <w:t>숣唲㘴⩣绂捒潲睚埂㧎⫂颮䧎</w:t>
      </w:r>
      <w:r>
        <w:rPr/>
        <w:t>ꥈ</w:t>
      </w:r>
      <w:r>
        <w:rPr/>
        <w:t>憥䝑挱碩汰㈤燎䐱皵毂告䑔♱갱㍍⭀㇂쉥䄥灧쉹건䡋싍敆昣檬ㅀ㡣⸳쉕嗂▥沥升㡤㵷勎쉥땤㋂唳</w:t>
      </w:r>
      <w:r>
        <w:rPr/>
        <w:t>Ⱝ</w:t>
      </w:r>
      <w:r>
        <w:rPr/>
        <w:t>扸㍘♮眫憻숴⯎迂䛃㍓䌬劮儩㕴긳摧漫䑇䉸㉎숶撣슻ォ䡘恆棂㕯㭏洨單捐僂歃奞瑀쉀橘璱싂㡷㝸㉋珂扤䩴뽬娻懂纏쵷乔㑤䜨䌥䅥쉓</w:t>
      </w:r>
      <w:r>
        <w:rPr/>
        <w:t>⡩</w:t>
      </w:r>
      <w:r>
        <w:rPr/>
        <w:t>깳挷咬礩땂쵣樳</w:t>
      </w:r>
      <w:r>
        <w:rPr/>
        <w:t>ⷍ</w:t>
      </w:r>
      <w:r>
        <w:rPr/>
        <w:t>噷뽊䐵⦻숯ば⸻昽⑭䁤灍䩨뿂〈佺稱昪晨땓吶䉙係⥇䷍ꄬ</w:t>
      </w:r>
      <w:r>
        <w:rPr/>
        <w:t>ꥆ</w:t>
      </w:r>
      <w:r>
        <w:rPr/>
        <w:t>乂癟瓂쉓쵚⬩</w:t>
      </w:r>
      <w:r>
        <w:rPr/>
        <w:t>⡣</w:t>
      </w:r>
      <w:r>
        <w:rPr/>
        <w:t>㏎䩸쉇䭯㝅乖槍ꍴ祵⽆</w:t>
      </w:r>
      <w:r>
        <w:rPr/>
        <w:t>ⵈ</w:t>
      </w:r>
      <w:r>
        <w:rPr/>
        <w:t>报㪡佌숶쉦</w:t>
      </w:r>
      <w:r>
        <w:rPr/>
        <w:t>ꥍ</w:t>
      </w:r>
      <w:r>
        <w:rPr/>
        <w:t>漨떥纏쉘剞丩</w:t>
      </w:r>
      <w:r>
        <w:rPr/>
        <w:t>⡄</w:t>
      </w:r>
      <w:r>
        <w:rPr/>
        <w:t>礽㕹⥅歞䴽⏂쉞</w:t>
      </w:r>
      <w:r>
        <w:rPr/>
        <w:t>⡭</w:t>
      </w:r>
      <w:r>
        <w:rPr/>
        <w:t>囍捞恟뿂瞥䕱楔ꥪ滎</w:t>
      </w:r>
      <w:r>
        <w:rPr/>
        <w:t>Ⳃ</w:t>
      </w:r>
      <w:r>
        <w:rPr/>
        <w:t>栥偬烂䥍쉃뽫頲洳</w:t>
      </w:r>
      <w:r>
        <w:rPr/>
        <w:t>ꥄ</w:t>
      </w:r>
      <w:r>
        <w:rPr/>
        <w:t>㌹煹㵞俎犮繣猬娥</w:t>
      </w:r>
      <w:r>
        <w:rPr/>
        <w:t>ⱪ</w:t>
      </w:r>
      <w:r>
        <w:rPr/>
        <w:t>潈숩쉩婟圣楔神顇䑟牉坱╊쉶椬颣칁偙숪䢱判頩䱓愩쉷灀彟⼥眭杭奀疿䥇淂쵬剞䭍䔷顔䷂坨싂䭦漹吸摆ꍤ绂⤣⹯숱䑱⍹辻杤䁠숪䴥噓窿쉒穥⤻싂숬抩숭뭘琪⹷漫侏䐺</w:t>
      </w:r>
      <w:r>
        <w:rPr/>
        <w:t>꧂</w:t>
      </w:r>
      <w:r>
        <w:rPr/>
        <w:t>抣䲡頺杸䗍싂㬱城䕕剦쉣纣㢬</w:t>
      </w:r>
      <w:r>
        <w:rPr/>
        <w:t>ꥊ</w:t>
      </w:r>
      <w:r>
        <w:rPr/>
        <w:t>썾슘㜺숰꥾砤典祃眪⽁╧㍫䥕</w:t>
      </w:r>
      <w:r>
        <w:rPr/>
        <w:t>ꕣ</w:t>
      </w:r>
      <w:r>
        <w:rPr/>
        <w:t>棃㠴뭠쉀䈹쉰呓</w:t>
      </w:r>
      <w:r>
        <w:rPr/>
        <w:t>ꤸ</w:t>
      </w:r>
      <w:r>
        <w:rPr/>
        <w:t>刵</w:t>
      </w:r>
      <w:r>
        <w:rPr/>
        <w:t>ꔴ</w:t>
      </w:r>
      <w:r>
        <w:rPr/>
        <w:t>琴녅䊱썄牪係㥫坭㝙机䵎碥䜽坔畺</w:t>
      </w:r>
      <w:r>
        <w:rPr/>
        <w:t>ꥏ</w:t>
      </w:r>
      <w:r>
        <w:rPr/>
        <w:t>㏍硾䨵⭊婩⿂咣⎏뭴⥏勂滂婾䑪㋂숲㉒影䀦潹䩚슩售倰☳㑄Ⓜ掬拂╫䙔〣甪䀬梬⵩</w:t>
      </w:r>
      <w:r>
        <w:rPr/>
        <w:t>ⴸ</w:t>
      </w:r>
      <w:r>
        <w:rPr/>
        <w:t>䍱겡側眫潺慎㝈愷䀸燎츺匹眹杉吳㔬㡄㛂潳뼸䐬渲畧㠥䡯兊⨳匽싂싂恏</w:t>
      </w:r>
      <w:r>
        <w:rPr/>
        <w:t>ⵞ</w:t>
      </w:r>
      <w:r>
        <w:rPr/>
        <w:t>ꏂ䞻꺻䵑㟂乚䖬㣂㛃쵄晲颡║뽶哂线㩫ꍄ吨恏Ⓜ呐璘眩ヂ煦㥮䤺煢弬䩘堶⹉桓渴걲㠊䑾ꍪ東㥤枥䡑⚘槂灒壂⥎䈯繆⫍嘻眵顃剓땞䗍匹獒녪庘</w:t>
      </w:r>
      <w:r>
        <w:rPr/>
        <w:t>ⵑ</w:t>
      </w:r>
      <w:r>
        <w:rPr/>
        <w:t>捱㭐㊱椪党㵋쉲싂⽯妥⫂䉔〦</w:t>
      </w:r>
      <w:r>
        <w:rPr/>
        <w:t>ꗂ</w:t>
      </w:r>
      <w:r>
        <w:rPr/>
        <w:t>伵⑬䎥轖轐捫⩱器</w:t>
      </w:r>
      <w:r>
        <w:rPr/>
        <w:t>ꕄ</w:t>
      </w:r>
      <w:r>
        <w:rPr/>
        <w:t>妥儩ꅸꥪ촪㌵</w:t>
      </w:r>
      <w:r>
        <w:rPr/>
        <w:t>ꥌ</w:t>
      </w:r>
      <w:r>
        <w:rPr/>
        <w:t>쉈쉁欶內盃䕤浉㊣彆呷䀪㣃碬⨽埂ꄯ弨呌䴳갶⾩䉨숯䀽쉸瑤帱杖業棂⭾䅙汢㙢澵䙊㊱숷䂬⍐㕭숮彶㋂㍬敆猪畹戹柍浏칃扢㘬䐮㩣䆬穂顤싍揂䁚숮戬愪㕣싂⹁頫⧂䱟烂䩌썔㠽煂媩䩶</w:t>
      </w:r>
      <w:r>
        <w:rPr/>
        <w:t>⡟</w:t>
      </w:r>
      <w:r>
        <w:rPr/>
        <w:t>䵩㇂䓂숺쉋䕑洤㭥䋂彳⿂숩㍇뿂䠺侩澥迂싂</w:t>
      </w:r>
      <w:r>
        <w:rPr/>
        <w:t>⡅</w:t>
      </w:r>
      <w:r>
        <w:rPr/>
        <w:t>恉숥䅪숯깄숱〫櫂㵇竃㵑싂晁稤쉍浶祲疬숪穕뮡矂⌺䝧轗㆏坲䃎伨묦䜤呉䝫欳⿂壍쉬株㍒ぷ슿嘪쉲绂쉉丯㠫氻楫䍍潳唬湓慪숪쵭焽㤩棂癡皩⭸䍟䝧녆潗┩剕⎏䝣䁌숮</w:t>
      </w:r>
      <w:r>
        <w:rPr/>
        <w:t>⡵</w:t>
      </w:r>
      <w:r>
        <w:rPr/>
        <w:t>땥䊏땶쉙癗㪏♁䕌⺏漲咿况</w:t>
      </w:r>
      <w:r>
        <w:rPr/>
        <w:t>ⲩ␳</w:t>
      </w:r>
      <w:r>
        <w:rPr/>
        <w:t>숻焫湞攨㵷쉨欦⦏䥮⨸⾵⩶䏂吴仃㋂牢眱湷恧䏃</w:t>
      </w:r>
      <w:r>
        <w:rPr/>
        <w:t>Ⱞ</w:t>
      </w:r>
      <w:r>
        <w:rPr/>
        <w:t>癨晧♢⵺쉨㥭癭燎뽖곂晹塔⏂슡十䫎뭹嘱轚㯂쉁</w:t>
      </w:r>
      <w:r>
        <w:rPr/>
        <w:t>ⱥ╩</w:t>
      </w:r>
      <w:r>
        <w:rPr/>
        <w:t>슘ぬ類㍢싍</w:t>
      </w:r>
      <w:r>
        <w:rPr/>
        <w:t>ꕢ⛂</w:t>
      </w:r>
      <w:r>
        <w:rPr/>
        <w:t>折唩操㚏⌯䣃㌮䓂噁⩴䕀쉫</w:t>
      </w:r>
      <w:r>
        <w:rPr/>
        <w:t>ⵔ</w:t>
      </w:r>
      <w:r>
        <w:rPr/>
        <w:t>䕂ぎ干祢ꌽ䉧뮻⩮飂䲬淂兠뾱넻㑲丹㠨欩特輫畣ꍋ쉦元佶帨땆㨶ま⿂뽌冻㜣别쎩噓㉔걳㤮쉁㄰呋橵搩牫汄⽦奧㉀㙸쉚捀쌮彌ꌺ勂㧍摞愽彯皘䍅搻뭙♖깎猻㣂쉸쉨ꄭ쏂歠ꄦ䌳㛂啌ㅲ炏汗</w:t>
      </w:r>
      <w:r>
        <w:rPr/>
        <w:t>Ⲙ</w:t>
      </w:r>
      <w:r>
        <w:rPr/>
        <w:t>뽒湆䐨뭉䱧깷桅顁뭡뭮┸䭃╎걢䵕ꆿ㑰䯂ꥣ䀯⤷갹奄擂囂䝰ꅮ噂딵㕋㜯⩈搫컂㌨㥂</w:t>
      </w:r>
      <w:r>
        <w:rPr/>
        <w:t>ꥐ</w:t>
      </w:r>
      <w:r>
        <w:rPr/>
        <w:t>殬晞</w:t>
      </w:r>
      <w:r>
        <w:rPr/>
        <w:t>⡋</w:t>
      </w:r>
      <w:r>
        <w:rPr/>
        <w:t>⽳未碩쉄轒㢵妿撩꥕吽쉞</w:t>
      </w:r>
      <w:r>
        <w:rPr/>
        <w:t>ꕃ</w:t>
      </w:r>
      <w:r>
        <w:rPr/>
        <w:t>䱇奐迂㶵区䱹昣</w:t>
      </w:r>
      <w:r>
        <w:rPr/>
        <w:t>ⵒ</w:t>
      </w:r>
      <w:r>
        <w:rPr/>
        <w:t>숱䁀㔶믃晑쉥⼺祡廂⍞䉒䥮䙣⬹㥦쉭嘰练敁⍋顺슡晆</w:t>
      </w:r>
      <w:r>
        <w:rPr/>
        <w:t>ꦬ</w:t>
      </w:r>
      <w:r>
        <w:rPr/>
        <w:t>㖩촹着凂⹉뾬祟獖穏昤⹃朶㩅䙘垮㪵</w:t>
      </w:r>
      <w:r>
        <w:rPr/>
        <w:t>ⱄ</w:t>
      </w:r>
      <w:r>
        <w:rPr/>
        <w:t>딪넨쉣땇䬷牗䁲䎻䙕獹改摖楑㨫</w:t>
      </w:r>
      <w:r>
        <w:rPr/>
        <w:t>ꤳ</w:t>
      </w:r>
      <w:r>
        <w:rPr/>
        <w:t>㤺廎丹⌹汢④넱扰帊磂슩刴態슡뭱⼭ꥶ转䉈⾱쏂牤㙩ꍴ</w:t>
      </w:r>
      <w:r>
        <w:rPr/>
        <w:t>ꕈ</w:t>
      </w:r>
      <w:r>
        <w:rPr/>
        <w:t>琮䅏㵐煇炩猴䚻䅣堪畄湤椩泂穕⮩縵繣␶姃ꎘ穤砳嫃枻⌰쉴媘⹩歫썤济㙀</w:t>
      </w:r>
      <w:r>
        <w:rPr/>
        <w:t>⣂</w:t>
      </w:r>
      <w:r>
        <w:rPr/>
        <w:t>占滂懍溻浠쉦䥴䍭⹷㬨⫂쉥猽</w:t>
      </w:r>
      <w:r>
        <w:rPr/>
        <w:t>ꤥ</w:t>
      </w:r>
      <w:r>
        <w:rPr/>
        <w:t>晭깏捭係㥑橒獙䁉㍖뿂㝤</w:t>
      </w:r>
      <w:r>
        <w:rPr/>
        <w:t>⡓</w:t>
      </w:r>
      <w:r>
        <w:rPr/>
        <w:t>⼯</w:t>
      </w:r>
      <w:r>
        <w:rPr/>
        <w:t>ꤤ</w:t>
      </w:r>
      <w:r>
        <w:rPr/>
        <w:t>塦仍㙏䁬츻싂婬瑄囂뭚掱劥縸쏂⪩繨琻⍁쉲戶䔵노싃䝤⫂♕幹싂♑ヂ</w:t>
      </w:r>
      <w:r>
        <w:rPr/>
        <w:t>Ɑ</w:t>
      </w:r>
      <w:r>
        <w:rPr/>
        <w:t>ꤩ</w:t>
      </w:r>
      <w:r>
        <w:rPr/>
        <w:t>彮瘻㉸噀㬲坞㥞䊥뭣☪⬨燂㝵쌫狂</w:t>
      </w:r>
      <w:r>
        <w:rPr/>
        <w:t>Ⱨ</w:t>
      </w:r>
      <w:r>
        <w:rPr/>
        <w:t>碘睱啌搰㈺卄㬮氽㗂窻ㄪ䦥슬煢䯂ㅉ㕙칡戣쉁䥳桃啚秎彺䑩䌱椶匯⹪博㝧䊿敔纩䡪㡔杭睚摐슥䝅顊䭙♖婀걦⭫뭘時땴灢䅦乹剤頦㛍䉲䍗䉃常橈轚칶슩⍭䁋컂㶩갳묹晟妿炵汲㭅㜺樻⑶怪숫쵁노光㥙</w:t>
      </w:r>
      <w:r>
        <w:rPr/>
        <w:t>ꔩ</w:t>
      </w:r>
      <w:r>
        <w:rPr/>
        <w:t>颱徵⽆⽋㡹去㊬⩩瑡䦮煆扈땔瘯쉋ヂ䎻䓂㪿䐦⩭楢㩅湶㩘걩乵䓍侩琲⭸쉢</w:t>
      </w:r>
      <w:r>
        <w:rPr/>
        <w:t>ꕬ</w:t>
      </w:r>
      <w:r>
        <w:rPr/>
        <w:t>繶쉄顅䀬숪㉵㏂㡌楬쉢┳欨喩坍㙺匽ꍀ슩㵃轴</w:t>
      </w:r>
      <w:r>
        <w:rPr/>
        <w:t>ꤰ</w:t>
      </w:r>
      <w:r>
        <w:rPr/>
        <w:t>颏單쉍䙔䝖乪</w:t>
      </w:r>
      <w:r>
        <w:rPr/>
        <w:t>ⱎ</w:t>
      </w:r>
      <w:r>
        <w:rPr/>
        <w:t>势䐭땦顚⑗䒡汹ㅘ뿂㉁䀷⫂ꥷ䑳御ꥷ彎债걮㌶桐쉑슩䄦䢮䝥싎</w:t>
      </w:r>
      <w:r>
        <w:rPr/>
        <w:t>⡄</w:t>
      </w:r>
      <w:r>
        <w:rPr/>
        <w:t>숸</w:t>
      </w:r>
      <w:r>
        <w:rPr/>
        <w:t>ꕯ</w:t>
      </w:r>
      <w:r>
        <w:rPr/>
        <w:t>썹슬睁䎥쉂撥杤汣⪬浌顇揃쉈硟健䷍싃㢵쉭ㅨ愽걃숽䔲睠楳ꄤ꺡䱦値秂ꅹ滂䐺</w:t>
      </w:r>
      <w:r>
        <w:rPr/>
        <w:t>⡚</w:t>
      </w:r>
      <w:r>
        <w:rPr/>
        <w:t>䱯䷂䇂䉃쉱䌭ꍳ憣昸搪参ꥶ䅧摧쉞⹦뾣婀䚏牐洳䔱擂し쉟偀</w:t>
      </w:r>
      <w:r>
        <w:rPr/>
        <w:t>⠥</w:t>
      </w:r>
      <w:r>
        <w:rPr/>
        <w:t>䱵啃쵵깈䭋</w:t>
      </w:r>
      <w:r>
        <w:rPr/>
        <w:t>ⵠ</w:t>
      </w:r>
      <w:r>
        <w:rPr/>
        <w:t>䠪牬獐䆩瑱┱梻伲浂䯍硱捧塴ꄥ㊬</w:t>
      </w:r>
      <w:r>
        <w:rPr/>
        <w:t>ꕖ</w:t>
      </w:r>
      <w:r>
        <w:rPr/>
        <w:t>㩆쉎吪㫂䝕뽶慧⥁硂䡟⽩㙟䁟た쉾婪⍙灄媩뽾揂穦⫎擂␺拂扅䦣⩴⥪匨뗍縦⩳輷恣싂奮쉟㌭桱湑슩稶浶啢䩉⩳喡堪⩥䓎䏂⑫冣恺ꍗ㍖縥禮玻磂쉫땰⨪昰㏂噑⭫玥利갽繃䌲疣숦곂⌵㭊╋뽏⦏暮곂卟쉯㝔㒣潤啳侬㟂⍭뇂桗⼣晣扨숯棂⥹䝏</w:t>
      </w:r>
      <w:r>
        <w:rPr/>
        <w:t>ⷃ</w:t>
      </w:r>
      <w:r>
        <w:rPr/>
        <w:t>숽㍞䌶瀨唤摉㐰</w:t>
      </w:r>
      <w:r>
        <w:rPr/>
        <w:t>ⱐ</w:t>
      </w:r>
      <w:r>
        <w:rPr/>
        <w:t>䉴㦩ま⏂㑦潍卺㷂ㅊ쉉╾欹깎㬱숊쉶歆䨷㑧㣃單盎偙婉</w:t>
      </w:r>
      <w:r>
        <w:rPr/>
        <w:t>ꥀ⶘</w:t>
      </w:r>
      <w:r>
        <w:rPr/>
        <w:t>曃숴䤫</w:t>
      </w:r>
      <w:r>
        <w:rPr/>
        <w:t>⠫꤮</w:t>
      </w:r>
      <w:r>
        <w:rPr/>
        <w:t>牖恖♀걤넩㡍怩睑惂⑹䱁玥</w:t>
      </w:r>
      <w:r>
        <w:rPr/>
        <w:t>ꤨ⑄</w:t>
      </w:r>
      <w:r>
        <w:rPr/>
        <w:t>偬㥯煦淎쉒ヂ쏂㚡坳吹煲싂婭娪</w:t>
      </w:r>
      <w:r>
        <w:rPr/>
        <w:t>ⱟ</w:t>
      </w:r>
      <w:r>
        <w:rPr/>
        <w:t>嚘⹦顑㍍僂湖䅫㉔汳恟㕢숦ꅭ䙊숪쉍</w:t>
      </w:r>
      <w:r>
        <w:rPr/>
        <w:t>ꤪ</w:t>
      </w:r>
      <w:r>
        <w:rPr/>
        <w:t>썪牐숲熵橵楅䍸ꍦ漹⩈牴㎻癪潤琻䙁兒杬恔眶輷☪䋂卄縦㥏潴盍ㅵ쉍喻⿂⿃ꏂ⍔攦桞싂㐪ꌯ</w:t>
      </w:r>
      <w:r>
        <w:rPr/>
        <w:t>꧂</w:t>
      </w:r>
      <w:r>
        <w:rPr/>
        <w:t>㉵歪⑫獋抻兎唶嫂橵䜦㷂䛎辥䉫뼭頶ꆻ捀묩游田昬ꎡ䒥伳迂쉷挩䯂쉧㔫䥠䝱䦵넽唫뭘瑎痂卷쉒䉳佁䀯䗂汱杹⍯ꍠ婒浥ꌥ땅뭟匭桀懂䜶牕슻奭</w:t>
      </w:r>
      <w:r>
        <w:rPr/>
        <w:t>ꥌ</w:t>
      </w:r>
      <w:r>
        <w:rPr/>
        <w:t>䑑繇</w:t>
      </w:r>
      <w:r>
        <w:rPr/>
        <w:t>ꔭ</w:t>
      </w:r>
      <w:r>
        <w:rPr/>
        <w:t>캩㙌磂㡙㦮</w:t>
      </w:r>
      <w:r>
        <w:rPr/>
        <w:t>꤯</w:t>
      </w:r>
      <w:r>
        <w:rPr/>
        <w:t>칾ꄷ䭢䅾⭀楲瑪쉕</w:t>
      </w:r>
      <w:r>
        <w:rPr/>
        <w:t>ꔰ</w:t>
      </w:r>
      <w:r>
        <w:rPr/>
        <w:t>쉸婟깩䮏</w:t>
      </w:r>
      <w:r>
        <w:rPr/>
        <w:t>ꔤ</w:t>
      </w:r>
      <w:r>
        <w:rPr/>
        <w:t>睌숫䅮⩭畡䪘㵇囂ꍍ䰯玮쉠⵩嚵厱娤㗂ꍟ</w:t>
      </w:r>
      <w:r>
        <w:rPr/>
        <w:t>ꖬ</w:t>
      </w:r>
      <w:r>
        <w:rPr/>
        <w:t>䉋セ䵮捚偂숵㭡佸塾㯎歨䩖估썠㐹碘㙣眨䀮⭃癃ꅙ컎䍎㏃⥍杌놘깹䎻楕桦獠祫숫</w:t>
      </w:r>
      <w:r>
        <w:rPr/>
        <w:t>ⵈ</w:t>
      </w:r>
      <w:r>
        <w:rPr/>
        <w:t>䩫氲痂쉰ꅂ掏櫂撡㕏扈䁯浍슥쉐䁗榣쉇쵥䜴㗂㤴瘬吵潄캘⌲䝄田</w:t>
      </w:r>
      <w:r>
        <w:rPr/>
        <w:t>ꦘ</w:t>
      </w:r>
      <w:r>
        <w:rPr/>
        <w:t>慭娰坺权眷⨺㝉</w:t>
      </w:r>
      <w:r>
        <w:rPr/>
        <w:t>ⰵ</w:t>
      </w:r>
      <w:r>
        <w:rPr/>
        <w:t>佩睏湯獄깐♄ꄮ㉊</w:t>
      </w:r>
      <w:r>
        <w:rPr/>
        <w:t>꧍</w:t>
      </w:r>
      <w:r>
        <w:rPr/>
        <w:t>숷♟歀禵个</w:t>
      </w:r>
      <w:r>
        <w:rPr/>
        <w:t>⠲⩫</w:t>
      </w:r>
      <w:r>
        <w:rPr/>
        <w:t>䈪匤떻䙃⩤涣ꄩ灊灷슿㌩坅颥捦棂⚩</w:t>
      </w:r>
      <w:r>
        <w:rPr/>
        <w:t>ⰵ</w:t>
      </w:r>
      <w:r>
        <w:rPr/>
        <w:t>牾</w:t>
      </w:r>
      <w:r>
        <w:rPr/>
        <w:t>Ⳃ</w:t>
      </w:r>
      <w:r>
        <w:rPr/>
        <w:t>奍濂秂䈪嗂亩⑀ꅤ畉城浡떩䙗ꅱ뽦⹕敦쉤䭘㫂䨪⎩슣뭶啸뽐纩傏╚䡠쉃匷</w:t>
      </w:r>
      <w:r>
        <w:rPr/>
        <w:t>ꕇ</w:t>
      </w:r>
      <w:r>
        <w:rPr/>
        <w:t>硤䍖뽷慁싂从槂긩浂쏂</w:t>
      </w:r>
      <w:r>
        <w:rPr/>
        <w:t>꧂</w:t>
      </w:r>
      <w:r>
        <w:rPr/>
        <w:t>櫂毂凂畘抩㵖⹮칳坣囃</w:t>
      </w:r>
      <w:r>
        <w:rPr/>
        <w:t>⡲Ɫ</w:t>
      </w:r>
      <w:r>
        <w:rPr/>
        <w:t>牐李칍䉁睬兖ㅥ喏慐穎㬰离㥃㞵轺㩋쉰斘䄺</w:t>
      </w:r>
      <w:r>
        <w:rPr/>
        <w:t>꧂</w:t>
      </w:r>
      <w:r>
        <w:rPr/>
        <w:t>漺教䭧佄䙧塧朳⹷狂ꆡ楋쉰묨帲⪡擂㓂慚佭ꥣ摍김㚵睌卹噃憘墿숶⫍䁫獚椰澵㈫쉡ꥰ녗䙈㭩啚⒮슏ㅱ䛂㚩嘪뼶썚쉍澘쉥갪㜮걙슩㶩劏䝂䕳磂恋䉅뇂婷㷂노卡湒</w:t>
      </w:r>
      <w:r>
        <w:rPr/>
        <w:t>ⵎ</w:t>
      </w:r>
      <w:r>
        <w:rPr/>
        <w:t>䈭㉮꥘牘䄪䤻⸰딮卨ま圸⨯嘽収樴焨䔪灂㴶楄ꆱ⑪묭⤯摤䫃䔹슬슱掣</w:t>
      </w:r>
      <w:r>
        <w:rPr/>
        <w:t>ⰽ</w:t>
      </w:r>
      <w:r>
        <w:rPr/>
        <w:t>땖癑Ⓜ恇焽兡浓㦥ふ㝞嚱判漴</w:t>
      </w:r>
      <w:r>
        <w:rPr/>
        <w:t>ⵤ</w:t>
      </w:r>
      <w:r>
        <w:rPr/>
        <w:t>繘㷎䁗㌶呗瀊슮掘旂ㅚ佘㕬爥⌷⩾숮欶檩䕓㜹쉐项㑑扷㣂㉋숸幫弦㘩䩣倭녮併䂩湁䄰拂弰奯矂䤷⩸愱╋츭嚿</w:t>
      </w:r>
      <w:r>
        <w:rPr/>
        <w:t>ꗎ</w:t>
      </w:r>
      <w:r>
        <w:rPr/>
        <w:t>偤㥁습싂⿂樵쉧檮䙈슿朥㑓勂槂㧂⚱䳂庵搱灭뼱卺䰷碻畉⹵婌싃幀㭭票칎㵢梿幉㝅熏쉂츺炥싂党穱⩢亡㛂剬汕䙥쉮뭧倭⎩䰱汏㭦卫䀮拂⥈㈩猳</w:t>
      </w:r>
      <w:r>
        <w:rPr/>
        <w:t>⠫</w:t>
      </w:r>
      <w:r>
        <w:rPr/>
        <w:t>쉤䜸晲器乙旍汰祧쌷㡰㡁䨶棂ꎣ</w:t>
      </w:r>
      <w:r>
        <w:rPr/>
        <w:t>ⱕ</w:t>
      </w:r>
      <w:r>
        <w:rPr/>
        <w:t>㝖숨㈺歂긪䘯ぇ䭴䔷璱묺倭摢湳熵䭒㕯♀숥쉺</w:t>
      </w:r>
      <w:r>
        <w:rPr/>
        <w:t>ꕍ</w:t>
      </w:r>
      <w:r>
        <w:rPr/>
        <w:t>櫂길슻쉥礯晦失参㘮繄ㅨ뗂쉑䅂悏参䰦⍩숨灸䔱啸涵긯卞㠥䧂獘䙾檏刯㪻㮩</w:t>
      </w:r>
      <w:r>
        <w:rPr/>
        <w:t>ⷍ</w:t>
      </w:r>
      <w:r>
        <w:rPr/>
        <w:t>椰⹞颣弪娱摩瑙呚쉣啑䶘⹷</w:t>
      </w:r>
      <w:r>
        <w:rPr/>
        <w:t>ⵂ</w:t>
      </w:r>
      <w:r>
        <w:rPr/>
        <w:t>剙숪▩旂쉃⹵ㅌ潰⥮佞䩘춏折㞏숴劥桒へ牊䌦妵㭉㐱啎넴㭷愸扗晒䁅輹畲㨴䊵㣂儨免</w:t>
      </w:r>
      <w:r>
        <w:rPr/>
        <w:t>ⱳ</w:t>
      </w:r>
      <w:r>
        <w:rPr/>
        <w:t>偒犏䍗⩚슱ꌶ問杊䕐⹆印㵢㥑硃䱁䘦</w:t>
      </w:r>
      <w:r>
        <w:rPr/>
        <w:t>Ⱙ</w:t>
      </w:r>
      <w:r>
        <w:rPr/>
        <w:t>䢵匵傻⯂숯兏䃃栥䇂彶긱煅渤勂啞䄷矂쉟㭣䩳칆愫乾暵偟쉇狂乔凂쉱숰杚쉘뭢祷䉙甲係ォ呁欳䡟ꄬ㙲</w:t>
      </w:r>
      <w:r>
        <w:rPr/>
        <w:t>⡨</w:t>
      </w:r>
      <w:r>
        <w:rPr/>
        <w:t>梿걧丯伸쉲䵥ꆿ쉷䂬슻␰쉕㉨坦勂秂ꅋ禵쉣㕐䩩搨䉢妡潋걘颡儸쉳埂丨썶쉸甴凂ㅂ松무䁷㭦汰㕉슿禱</w:t>
      </w:r>
      <w:r>
        <w:rPr/>
        <w:t>ꥂ</w:t>
      </w:r>
      <w:r>
        <w:rPr/>
        <w:t>䡭⨶狂啨穫彺⩁䑺딣搷쉤Ⓙ䝫卤떏䤣电䖘ꌨㅱ献♚䉲皡䉸㭠</w:t>
      </w:r>
    </w:p>
    <w:p>
      <w:pPr>
        <w:pStyle w:val="PreformattedText"/>
        <w:bidi w:val="0"/>
        <w:spacing w:before="0" w:after="0"/>
        <w:jc w:val="left"/>
        <w:rPr/>
      </w:pPr>
      <w:r>
        <w:rPr/>
        <w:t>䨹㩬쉘咱긫䑮☤呚䙬顴슩畧⩬墏浊숩㝠䂮灤캩捸䍘䳂㨻䵑汰幄い㝚칳愪ꅊ숵슿쉔䒵殏䛃숹偑쉨繙ꄫ顂䫂슻摭뼦⹭⪻浇䩆═摈浫栺偗⹂쉮炵䁈假䬴歓㡵檣쉠䭩습쉾喬潈䅋䞩珂穯玱䉚</w:t>
      </w:r>
      <w:r>
        <w:rPr/>
        <w:t>Ⱟ</w:t>
      </w:r>
      <w:r>
        <w:rPr/>
        <w:t>頶也⬱溱⑥㈲䱔弪唪⴫㬫瓂䤩穅甩汋㕲礣⥟况♡ꥪ爴㷎呥䍮䨪㑮輱췂ꍶ福ヂ涏㙣猫婍爹䠫⌹則忍숩䠻╋뗎</w:t>
      </w:r>
      <w:r>
        <w:rPr/>
        <w:t>ⵄ</w:t>
      </w:r>
      <w:r>
        <w:rPr/>
        <w:t>啁䌦撱䩍沏</w:t>
      </w:r>
      <w:r>
        <w:rPr/>
        <w:t>ꕕꦩ</w:t>
      </w:r>
      <w:r>
        <w:rPr/>
        <w:t>뭩</w:t>
      </w:r>
      <w:r>
        <w:rPr/>
        <w:t>ⵯ⥍</w:t>
      </w:r>
      <w:r>
        <w:rPr/>
        <w:t>쉚晍䭖촴琣穈쉫⤪㈳</w:t>
      </w:r>
      <w:r>
        <w:rPr/>
        <w:t>ⱴ</w:t>
      </w:r>
      <w:r>
        <w:rPr/>
        <w:t>奰剌</w:t>
      </w:r>
      <w:r>
        <w:rPr/>
        <w:t>Ⱶ</w:t>
      </w:r>
      <w:r>
        <w:rPr/>
        <w:t>爸涩恺權⑭뗂쉣䰳⦘⬵쉑⩣슣呐禵぀</w:t>
      </w:r>
      <w:r>
        <w:rPr/>
        <w:t>⡾⥢</w:t>
      </w:r>
      <w:r>
        <w:rPr/>
        <w:t>㌷ꇂ払䋂㑷琥促䌫⩨䔵婠㩲⦬깰겱攥摟僂穷䪡坡㓂䙺♈嗂쉅祥칸卒慯</w:t>
      </w:r>
      <w:r>
        <w:rPr/>
        <w:t>⡣</w:t>
      </w:r>
      <w:r>
        <w:rPr/>
        <w:t>濂</w:t>
      </w:r>
      <w:r>
        <w:rPr/>
        <w:t>ⵓ</w:t>
      </w:r>
      <w:r>
        <w:rPr/>
        <w:t>斏싂砣⼹玏⪩摀愷卅弴㏂穑佺⹴匨㧎⨶猸⨲潞䚡䚏牒婆剏拍슱䱖</w:t>
      </w:r>
      <w:r>
        <w:rPr/>
        <w:t>ꦣ</w:t>
      </w:r>
      <w:r>
        <w:rPr/>
        <w:t>䉊睷湲恮嘪믂癱촨冥單쉅⧃堪呤⻂춱漽祐娷攤㩥睙㐫亵ꎩ悬眯矂炮썰</w:t>
      </w:r>
      <w:r>
        <w:rPr/>
        <w:t>ꗂ</w:t>
      </w:r>
      <w:r>
        <w:rPr/>
        <w:t>⡥</w:t>
      </w:r>
      <w:r>
        <w:rPr/>
        <w:t>婈⭳穥挺十격</w:t>
      </w:r>
      <w:r>
        <w:rPr/>
        <w:t>Ⱘ</w:t>
      </w:r>
      <w:r>
        <w:rPr/>
        <w:t>卵䰷䈷獄爪偀쉾</w:t>
      </w:r>
      <w:r>
        <w:rPr/>
        <w:t>꧂</w:t>
      </w:r>
      <w:r>
        <w:rPr/>
        <w:t>優컂뽔烎優㊥⯂</w:t>
      </w:r>
      <w:r>
        <w:rPr/>
        <w:t>ꥆ</w:t>
      </w:r>
      <w:r>
        <w:rPr/>
        <w:t>婘⤰⥙㯂癅榱呌嘲摘㡈㐤幐⯂㙅</w:t>
      </w:r>
      <w:r>
        <w:rPr/>
        <w:t>ⱷ</w:t>
      </w:r>
      <w:r>
        <w:rPr/>
        <w:t>㠺㚩쉓眳⍫⪿昵묭Ⓕ穌쉯숸拂凂迂祦味ꍨ车煺슿⩆㎵</w:t>
      </w:r>
      <w:r>
        <w:rPr/>
        <w:t>ꕬ</w:t>
      </w:r>
      <w:r>
        <w:rPr/>
        <w:t>砯츸擂숱⒮䵍䰱睮촷徻啚瞿䌶촸ꆩ⩐䩹櫂䁚㠷쉫칗啎䎡싍呮┤伶䕅ꍡ쉹㤵焹숴漦祅檩쉆䏂䈬嘫</w:t>
      </w:r>
      <w:r>
        <w:rPr/>
        <w:t>꧂</w:t>
      </w:r>
      <w:r>
        <w:rPr/>
        <w:t>塥깇祈땞숳슣顆癫⭋晄录湘䵒吮㜹쎱</w:t>
      </w:r>
      <w:r>
        <w:rPr/>
        <w:t>ⰳ</w:t>
      </w:r>
      <w:r>
        <w:rPr/>
        <w:t>䗂睇㕥㉪橧䮥澬껂啫奏⼨嘮剄ꄣ䮬㐳슏瑧䝦擂쉃␶㗂슩㵐쉢狂䝺꤮牆㑸㭧䑕</w:t>
      </w:r>
      <w:r>
        <w:rPr/>
        <w:t>⠸</w:t>
      </w:r>
      <w:r>
        <w:rPr/>
        <w:t>꧂</w:t>
      </w:r>
      <w:r>
        <w:rPr/>
        <w:t>壂䫂瞿场垏ꥡ幬䍭습㉵搨㡯⽩쉃䡓㈪䂻眻亩硎䁊楐昦쉇䍰</w:t>
      </w:r>
      <w:r>
        <w:rPr/>
        <w:t>ⵗ</w:t>
      </w:r>
      <w:r>
        <w:rPr/>
        <w:t>㉞㤫挰伽欪䌣憵컂啂</w:t>
      </w:r>
      <w:r>
        <w:rPr/>
        <w:t>ꥏ</w:t>
      </w:r>
      <w:r>
        <w:rPr/>
        <w:t>稣쉠쉏㥹뽗♋矂㥑ꥨ⫂쉂쉉딷䥕ㅥ喩ㆵ╾⑳曂穹딦⽅掩幤惍愶㶣㔯輲櫂쉡쵭䧂䱠㛂⭇轪┽䝘䜳殬瑏䄣畓畞䤦㡵㥀眥䁸걁橫⭱숽䎏ㅇ⨤깏䙧㙈佴祥楪㫂妵췂殣쉸䔩痂捒㜫썥㕹彺堳넴啒쉢㍳升⭦슡㣃⾩婪㏂煴憘㑭㞡縶敹典⩫㣂⭫䬺辱㵪칖獟灍攭參♵⥭恏⪮⽳㙓坪悏仂</w:t>
      </w:r>
      <w:r>
        <w:rPr/>
        <w:t>ꕟ</w:t>
      </w:r>
      <w:r>
        <w:rPr/>
        <w:t>啔䔹嘵奘畮쌣</w:t>
      </w:r>
      <w:r>
        <w:rPr/>
        <w:t>⡋</w:t>
      </w:r>
      <w:r>
        <w:rPr/>
        <w:t>䜳瘲栬⬶䍬徣쉲⵲ꅍ⯂땡⑄䍪潠⩪弣偍瑶奴䁷⽊纩种䝥瘩佒〸ꥱㄲ䉃☴繫䔽쉆</w:t>
      </w:r>
      <w:r>
        <w:rPr/>
        <w:t>ꥇ</w:t>
      </w:r>
      <w:r>
        <w:rPr/>
        <w:t>奎䙍츭䑎噣砺습㔸䬳싂ꅡ</w:t>
      </w:r>
      <w:r>
        <w:rPr/>
        <w:t>ⵦ</w:t>
      </w:r>
      <w:r>
        <w:rPr/>
        <w:t>쉎㩖爰縪䑗䡂ꍱ</w:t>
      </w:r>
      <w:r>
        <w:rPr/>
        <w:t>⡩</w:t>
      </w:r>
      <w:r>
        <w:rPr/>
        <w:t>䱱숻㒡夽䞱瑪㞻싂㡪</w:t>
      </w:r>
      <w:r>
        <w:rPr/>
        <w:t>⡘</w:t>
      </w:r>
      <w:r>
        <w:rPr/>
        <w:t>㉇硹轂⨭㴪癳</w:t>
      </w:r>
      <w:r>
        <w:rPr/>
        <w:t>ꔲ</w:t>
      </w:r>
      <w:r>
        <w:rPr/>
        <w:t>㫂㩘ヂ偣朦炬堯ꇂ睴㈦幌쉏呾坚太</w:t>
      </w:r>
      <w:r>
        <w:rPr/>
        <w:t>⡵</w:t>
      </w:r>
      <w:r>
        <w:rPr/>
        <w:t>䜊</w:t>
      </w:r>
      <w:r>
        <w:rPr/>
        <w:t>ⵎ</w:t>
      </w:r>
      <w:r>
        <w:rPr/>
        <w:t>㕤湤湄壍碻慅</w:t>
      </w:r>
      <w:r>
        <w:rPr/>
        <w:t>ꖩ</w:t>
      </w:r>
      <w:r>
        <w:rPr/>
        <w:t>㑗⭥幦刻惃뮱憿숥睪ꥬ쉋數啲⬪楴쉎슩╳眻瘥싂煗┻습쉑㣂杴皡☰畫捋썴쉨祗싎䮬勂顦⑌㜤㑅⦿⥡숻乍뼣剣䙧樤杘싂繀晶祤敕꥕⚏ꆩ</w:t>
      </w:r>
      <w:r>
        <w:rPr/>
        <w:t>⡐</w:t>
      </w:r>
      <w:r>
        <w:rPr/>
        <w:t>敓☷⽔冿婙숭</w:t>
      </w:r>
      <w:r>
        <w:rPr/>
        <w:t>ꤩ</w:t>
      </w:r>
      <w:r>
        <w:rPr/>
        <w:t>祃晤쉈䗎䥀㙊꥞囃批╘㜳噀</w:t>
      </w:r>
      <w:r>
        <w:rPr/>
        <w:t>꧂ꦡ</w:t>
      </w:r>
      <w:r>
        <w:rPr/>
        <w:t>枱埂쉲慖砰吭帯噏墩䴽쉟䧂䴶渤⍫䵙격㩮䕫䉦ꍶ</w:t>
      </w:r>
      <w:r>
        <w:rPr/>
        <w:t>ⶮ</w:t>
      </w:r>
      <w:r>
        <w:rPr/>
        <w:t>呵䪏刪㙘禿㕂婞债</w:t>
      </w:r>
      <w:r>
        <w:rPr/>
        <w:t>⠰</w:t>
      </w:r>
      <w:r>
        <w:rPr/>
        <w:t>⽚뼫쉠湴</w:t>
      </w:r>
      <w:r>
        <w:rPr/>
        <w:t>ⵈ</w:t>
      </w:r>
      <w:r>
        <w:rPr/>
        <w:t>긯</w:t>
      </w:r>
      <w:r>
        <w:rPr/>
        <w:t>꧂</w:t>
      </w:r>
      <w:r>
        <w:rPr/>
        <w:t>摦憵抡塴䊻档䙙쉞堤⹉䝡晁⦬㵥坌⿂枥㕳潨晤偾쉬憩쉱灷㑬㬣깃뿂쉉숫恧䁁縪칷剃⭹䭠彸㨺奊땒썡뿎쵹㶘䂱◂噬丵彬⦵싂䉊썏ㄭ⭎盂㴰歍癗쵥冿縵浠㥙숳兹冩っ숽넸䞬</w:t>
      </w:r>
      <w:r>
        <w:rPr/>
        <w:t>⢩</w:t>
      </w:r>
      <w:r>
        <w:rPr/>
        <w:t>걅쉠憱⩀䟍墩䡞倴晾祧硉氵揃숷滎칶⩫セ匽</w:t>
      </w:r>
      <w:r>
        <w:rPr/>
        <w:t>ⳍ</w:t>
      </w:r>
      <w:r>
        <w:rPr/>
        <w:t>助妿涻䱖涬♹ꥣ녏싂瀺歴깥⤨頤䑲䞡疵漸䜰♲暣塾</w:t>
      </w:r>
      <w:r>
        <w:rPr/>
        <w:t>ⵒ</w:t>
      </w:r>
      <w:r>
        <w:rPr/>
        <w:t>㬸囂</w:t>
      </w:r>
      <w:r>
        <w:rPr/>
        <w:t>ꤹ</w:t>
      </w:r>
      <w:r>
        <w:rPr/>
        <w:t>創⨴㭾汶矎顑㍓牕긯걷㞩橂摩춘뽡濂扨练㚬劮㭙桴⥞㩲幇癎堺Ⓜ쉉攦☵颩곂䰵건뼫</w:t>
      </w:r>
      <w:r>
        <w:rPr/>
        <w:t>ꤻ</w:t>
      </w:r>
      <w:r>
        <w:rPr/>
        <w:t>슬䡾址</w:t>
      </w:r>
      <w:r>
        <w:rPr/>
        <w:t>ⵅ</w:t>
      </w:r>
      <w:r>
        <w:rPr/>
        <w:t>무</w:t>
      </w:r>
      <w:r>
        <w:rPr/>
        <w:t>ꖱ</w:t>
      </w:r>
      <w:r>
        <w:rPr/>
        <w:t>繌</w:t>
      </w:r>
      <w:r>
        <w:rPr/>
        <w:t>Ⳃ</w:t>
      </w:r>
      <w:r>
        <w:rPr/>
        <w:t>塐䄹䮩堯䁏</w:t>
      </w:r>
      <w:r>
        <w:rPr/>
        <w:t>ꥑ</w:t>
      </w:r>
      <w:r>
        <w:rPr/>
        <w:t>憣쉑㍆飍癭썌坟涥⛎쉧쉟</w:t>
      </w:r>
      <w:r>
        <w:rPr/>
        <w:t>ꔬ</w:t>
      </w:r>
      <w:r>
        <w:rPr/>
        <w:t>娭</w:t>
      </w:r>
      <w:r>
        <w:rPr/>
        <w:t>ꦵ</w:t>
      </w:r>
      <w:r>
        <w:rPr/>
        <w:t>䂘滃츦塉⍞䡓⽭</w:t>
      </w:r>
      <w:r>
        <w:rPr/>
        <w:t>ꔻ</w:t>
      </w:r>
      <w:r>
        <w:rPr/>
        <w:t>㎬䫎瘫婬䭤氭숸伶╸癩㴨ㄦ⮬䮘䉊㢻噂浵熩找扞</w:t>
      </w:r>
      <w:r>
        <w:rPr/>
        <w:t>⢬</w:t>
      </w:r>
      <w:r>
        <w:rPr/>
        <w:t>打䪮䅄檩⵬顫偘╂⨻쉨䬽䥈㉄瑯擂頴晌⪱숴䝴顅塟埂쉷睚祤싂㗂껂㏂㜸쉐潑䬱䕢ꅒ顂〮濍幚</w:t>
      </w:r>
      <w:r>
        <w:rPr/>
        <w:t>ⶣ</w:t>
      </w:r>
      <w:r>
        <w:rPr/>
        <w:t>摴</w:t>
      </w:r>
      <w:r>
        <w:rPr/>
        <w:t>ꕟ</w:t>
      </w:r>
      <w:r>
        <w:rPr/>
        <w:t>捘批㌵⥟㝃湘䬥숫湷矂뽀幹歧噊슥걘轏⌱忂⨤</w:t>
      </w:r>
      <w:r>
        <w:rPr/>
        <w:t>ꗂ</w:t>
      </w:r>
      <w:r>
        <w:rPr/>
        <w:t>呬壂批祷杣㡳㙹⥵灠煷琨扚潧뇂쉫旂媣曂䇂䰽㬫狍爵⹨⽖㝪塁㨻䙗䡒䡐㥄桴㖩坙╳穧癢䵃⨽쉲歀迎䀤县侘帯搶枥碡쉐汸슿慅쉙皩⑉䙎塱▵䁮슱タ</w:t>
      </w:r>
      <w:r>
        <w:rPr/>
        <w:t>ꦘ</w:t>
      </w:r>
      <w:r>
        <w:rPr/>
        <w:t>䢡䃎慩琬㤨懂䱦㥬䮩㥹뼱녠䉄恣⫍⨥潊灾㋂걩欻恥</w:t>
      </w:r>
      <w:r>
        <w:rPr/>
        <w:t>ꥐ</w:t>
      </w:r>
      <w:r>
        <w:rPr/>
        <w:t>슥匣䍺噰埂</w:t>
      </w:r>
      <w:r>
        <w:rPr/>
        <w:t>⡶</w:t>
      </w:r>
      <w:r>
        <w:rPr/>
        <w:t>熩䓎䝡⹂㙘쵁廂佦⼬灚숻㢩参攊䉟⭗㖡厱☺㒻恺캵猪칂䐦㭧烂扬</w:t>
      </w:r>
      <w:r>
        <w:rPr/>
        <w:t>⠭</w:t>
      </w:r>
      <w:r>
        <w:rPr/>
        <w:t>칲扈䌯쉏癌沩㮡卯渮쉖滂乳带䕖◂㭃</w:t>
      </w:r>
      <w:r>
        <w:rPr/>
        <w:t>ꔵ</w:t>
      </w:r>
      <w:r>
        <w:rPr/>
        <w:t>넵塘</w:t>
      </w:r>
      <w:r>
        <w:rPr/>
        <w:t>⢱</w:t>
      </w:r>
      <w:r>
        <w:rPr/>
        <w:t>䙲▱슱</w:t>
      </w:r>
      <w:r>
        <w:rPr/>
        <w:t>ⱀ</w:t>
      </w:r>
      <w:r>
        <w:rPr/>
        <w:t>쉖긤䬨晙♠庩扏価歪⹍⩗</w:t>
      </w:r>
      <w:r>
        <w:rPr/>
        <w:t>Ȿ</w:t>
      </w:r>
      <w:r>
        <w:rPr/>
        <w:t>柂穠採歯滍噤⹺䵳♗ㅓ䡊䱹䖮乕摮匱啤䑄癠浢싂㨱곍䍔䉥梩⫂ꅀ忂㜥偨獱喏姍쉪洰䂵</w:t>
      </w:r>
      <w:r>
        <w:rPr/>
        <w:t>⡦</w:t>
      </w:r>
      <w:r>
        <w:rPr/>
        <w:t>䒩⽞丣㉫⫂晡䰪䭚⨽䧂瞻⸦䏂쉹네</w:t>
      </w:r>
      <w:r>
        <w:rPr/>
        <w:t>Ⳃ</w:t>
      </w:r>
      <w:r>
        <w:rPr/>
        <w:t>煨䩯彾䇂⭰坭婹⑴⹾栰⑺䱮愨쉀츪漲쉀䉢炘塺쉖爹剒츥坬渺㝣佂䛂迂楱䉚圶楌</w:t>
      </w:r>
      <w:r>
        <w:rPr/>
        <w:t>ⵐ</w:t>
      </w:r>
      <w:r>
        <w:rPr/>
        <w:t>㍤䙡⭃숪浟</w:t>
      </w:r>
      <w:r>
        <w:rPr/>
        <w:t>Ⳃ</w:t>
      </w:r>
      <w:r>
        <w:rPr/>
        <w:t>ꆘ顧䷂쉑ꄺ뽈慍쉵椷厮␺␬樽挪䡋㵡卢싂⭥圱䴸潎獠㇍噄⽓㶥촲숪輽勂숨⯂╎し惂硳</w:t>
      </w:r>
      <w:r>
        <w:rPr/>
        <w:t>꤯</w:t>
      </w:r>
      <w:r>
        <w:rPr/>
        <w:t>繩楄䀨熣牐輣〲磂䭅㘪⩃飂檩䇂쉊</w:t>
      </w:r>
      <w:r>
        <w:rPr/>
        <w:t>⠻</w:t>
      </w:r>
      <w:r>
        <w:rPr/>
        <w:t>숴牰㕴吴숭熵恴你㠵㵯拂뿂〴䛎䁙ꍫ僂穰儣縹确쉈凂摐⼤</w:t>
      </w:r>
      <w:r>
        <w:rPr/>
        <w:t>ꦬ</w:t>
      </w:r>
      <w:r>
        <w:rPr/>
        <w:t>싃ㄱ瞩⌥쉴⩫㑄⪘卪煸⹰佷슥㏃㇂氳杵獈␴떡傱㒱匫⩒䱂뭳昸╅䩌圷䬪伳</w:t>
      </w:r>
      <w:r>
        <w:rPr/>
        <w:t>ꦵ</w:t>
      </w:r>
      <w:r>
        <w:rPr/>
        <w:t>徥쉘轁ꌦ皡八㥒</w:t>
      </w:r>
      <w:r>
        <w:rPr/>
        <w:t>ⷂⷂ</w:t>
      </w:r>
      <w:r>
        <w:rPr/>
        <w:t>坯㐰숴㚻摋쉰</w:t>
      </w:r>
      <w:r>
        <w:rPr/>
        <w:t>ꤣ⩰</w:t>
      </w:r>
      <w:r>
        <w:rPr/>
        <w:t>㫎뾿ꅬ</w:t>
      </w:r>
      <w:r>
        <w:rPr/>
        <w:t>ꔭ</w:t>
      </w:r>
      <w:r>
        <w:rPr/>
        <w:t>㵩㜬㶵쉡⩴䔷兑䰪樻ꍖ싂</w:t>
      </w:r>
      <w:r>
        <w:rPr/>
        <w:t>ꤳ</w:t>
      </w:r>
      <w:r>
        <w:rPr/>
        <w:t>稱喥숫숦</w:t>
      </w:r>
      <w:r>
        <w:rPr/>
        <w:t>⠲</w:t>
      </w:r>
      <w:r>
        <w:rPr/>
        <w:t>匪䌴轖⩹딥䱙╃</w:t>
      </w:r>
      <w:r>
        <w:rPr/>
        <w:t>ꕐ</w:t>
      </w:r>
      <w:r>
        <w:rPr/>
        <w:t>祊⎘㍎墏ꍨ冥暮塲呅婀囃含㝑楓嫂栥湬䵬쵫쉈湇╚慘㦿숭</w:t>
      </w:r>
      <w:r>
        <w:rPr/>
        <w:t>⢘</w:t>
      </w:r>
      <w:r>
        <w:rPr/>
        <w:t>ゥ伥⽖橒獧ꎣ䜰捠湪㚻┨㐸⫍싂㕏㍊汙绂丷甭廂欮睟䬭呙녚狂숭佊䋎䑯乡쉭晌椪扈</w:t>
      </w:r>
      <w:r>
        <w:rPr/>
        <w:t>ꔶ</w:t>
      </w:r>
      <w:r>
        <w:rPr/>
        <w:t>ꆮꄪ噈懎杰〳犩뭌䲩䔳氺冣믃䘺♬䩘婐㚻㯂㑋炱㕔⥈䉷獳㵢び쉁绎珂潬欪毂䛂䭕㤽朰</w:t>
      </w:r>
      <w:r>
        <w:rPr/>
        <w:t>ꤨ</w:t>
      </w:r>
      <w:r>
        <w:rPr/>
        <w:t>ㅖ墡頶塇塕䡟넮掻橆䅱斩畃ꍐ灅㈸毃㥙槂㭣娶쏂杁䴮硆栳捅㢥㜴㋂䊡迂汩癮砪䱟숵㝡⬺晙⎬庻⭐⸶␲숪⥢睇欸㵨䫃♑礣匷⸪末咱桐㦏㡏汶浂纩♒⹶灴凍㡇墩唦㍥䈶䈪枩⨯㭤匷噋㑮殬栮㵧䧂獮쵾䰩</w:t>
      </w:r>
      <w:r>
        <w:rPr/>
        <w:t>ⵁ</w:t>
      </w:r>
      <w:r>
        <w:rPr/>
        <w:t>坷凂桊䡨亿眪䕔゘촽뭬쉡恾仂恞欱䘭䢩깤劬␊惂户喩싂奘轳剥쉃擎</w:t>
      </w:r>
      <w:r>
        <w:rPr/>
        <w:t>ⱃ</w:t>
      </w:r>
      <w:r>
        <w:rPr/>
        <w:t>熱깤╴ꥧ晴倰潘⨰ꄺ扣礬睓녍則硣숰뭄⹆숱</w:t>
      </w:r>
      <w:r>
        <w:rPr/>
        <w:t>⢣</w:t>
      </w:r>
      <w:r>
        <w:rPr/>
        <w:t>璿熘㝷䥾㝶</w:t>
      </w:r>
      <w:r>
        <w:rPr/>
        <w:t>ꖏ</w:t>
      </w:r>
      <w:r>
        <w:rPr/>
        <w:t>㐲玵쉅也汖⤬愰儶숬䇎⮩摖穢彣땘</w:t>
      </w:r>
      <w:r>
        <w:rPr/>
        <w:t>꥓</w:t>
      </w:r>
      <w:r>
        <w:rPr/>
        <w:t>뗂㩘䩾䲣☵녇焺夷唪摸頯䌸獐묰쉬㯂周幄仂㤰坞器参⍫砥否묹洷凂冮䣂쉪␵硤狂奔㋂汥䱞싂㋂ꌲ깢♀쌷佤㭧廂ꅮ숵ꏃ中樱</w:t>
      </w:r>
      <w:r>
        <w:rPr/>
        <w:t>⡭</w:t>
      </w:r>
      <w:r>
        <w:rPr/>
        <w:t>漸䉵獈伩䭏張⽥싂</w:t>
      </w:r>
      <w:r>
        <w:rPr/>
        <w:t>⡅</w:t>
      </w:r>
      <w:r>
        <w:rPr/>
        <w:t>䏍싍쵓쉺슿乊塹刣㥦呌慶</w:t>
      </w:r>
      <w:r>
        <w:rPr/>
        <w:t>ꕓⵔ</w:t>
      </w:r>
      <w:r>
        <w:rPr/>
        <w:t>깑㐻칅擂䬥⌭⴪딥⌷쉞㥵皿㍦⦻懂숣䒵긶淂䅆歏晉</w:t>
      </w:r>
      <w:r>
        <w:rPr/>
        <w:t>ⰷ</w:t>
      </w:r>
      <w:r>
        <w:rPr/>
        <w:t>녑ꎥ瑴䡵榩䲩㝡揂歡渦捫顲뭸</w:t>
      </w:r>
      <w:r>
        <w:rPr/>
        <w:t>꥓</w:t>
      </w:r>
      <w:r>
        <w:rPr/>
        <w:t>㵵㍩㮻㎻⍤坍䲡睊㥹䱢纱㡃쉭䈣㐺爥䍡獧織␲偘딪⥷啀㤪⯂</w:t>
      </w:r>
      <w:r>
        <w:rPr/>
        <w:t>ꕱ</w:t>
      </w:r>
      <w:r>
        <w:rPr/>
        <w:t>䭖䇂긬浃殩㵶</w:t>
      </w:r>
      <w:r>
        <w:rPr/>
        <w:t>⣂</w:t>
      </w:r>
      <w:r>
        <w:rPr/>
        <w:t>䍑땵⽫ㅖ〣汓䄲洵搷奎㘬䛂攱⸰䡄䝐礳⩋╣┫㟍䵫⩶䭰ꍱ恦썴䁒䉩컂䕷슱쉤⼵卲칍슿⤪䒘</w:t>
      </w:r>
      <w:r>
        <w:rPr/>
        <w:t>ⰻ</w:t>
      </w:r>
      <w:r>
        <w:rPr/>
        <w:t>獾㑾帱祗䕊勂䄫彷瑇睚䛂汦汆슩啨皘砽䩩ㅴ圷ꄪ숳垬㠴䥫牨墣䰤繲</w:t>
      </w:r>
      <w:r>
        <w:rPr/>
        <w:t>ꥍ</w:t>
      </w:r>
      <w:r>
        <w:rPr/>
        <w:t>垵䮥㩢僂弩⵭氽䙀主䢡⎏中晅幪夵捱䠹㕤㵘样潱献쉧䬴䂻쉃쉋㭶售協橀⍴䰪䳂䋂䩴㋂䍗㚵睷䁕䄥揂숸迂嚿</w:t>
      </w:r>
      <w:r>
        <w:rPr/>
        <w:t>ꔪ</w:t>
      </w:r>
      <w:r>
        <w:rPr/>
        <w:t>ꄸ繩썗쉑䱟</w:t>
      </w:r>
      <w:r>
        <w:rPr/>
        <w:t>ꥃ</w:t>
      </w:r>
      <w:r>
        <w:rPr/>
        <w:t>砬</w:t>
      </w:r>
      <w:r>
        <w:rPr/>
        <w:t>ⵘ</w:t>
      </w:r>
      <w:r>
        <w:rPr/>
        <w:t>쉏</w:t>
      </w:r>
      <w:r>
        <w:rPr/>
        <w:t>꧂</w:t>
      </w:r>
      <w:r>
        <w:rPr/>
        <w:t>썠㵤⩂晔⵮怦䙴犵⨻뾱偦㜰숹쉸⬽咡奾摰㔬兆杺摫桤攽杈摃쉯卬⮵㤶⎣뿂厵牗ꏂ䉏㠱㥠⑊</w:t>
      </w:r>
      <w:r>
        <w:rPr/>
        <w:t>Ⳃ</w:t>
      </w:r>
      <w:r>
        <w:rPr/>
        <w:t>䨲䁙</w:t>
      </w:r>
      <w:r>
        <w:rPr/>
        <w:t>ꕟ</w:t>
      </w:r>
      <w:r>
        <w:rPr/>
        <w:t>䥲뽏澡쵒牑瓂⮿쉮䐷䬬呣뿂┲촭桅奴段ㄯ</w:t>
      </w:r>
      <w:r>
        <w:rPr/>
        <w:t>⡮⨵</w:t>
      </w:r>
      <w:r>
        <w:rPr/>
        <w:t>幋⑗愽뼥㦩獇슥歶ꎬ䴦䝨櫂䈸때祱敬席器奃㡰◃祍㘭☤</w:t>
      </w:r>
      <w:r>
        <w:rPr/>
        <w:t>ꤴ</w:t>
      </w:r>
      <w:r>
        <w:rPr/>
        <w:t>䋂녏〶噇⹤㊩⎣玏晭呣婧㌥넸太㴶頣滂㤸䇂煹⤽捀怴扄♔丨䭄㠤掱㔽묻佘㭙䝴◂녈㉠⹖湫숵묶슏</w:t>
      </w:r>
      <w:r>
        <w:rPr/>
        <w:t>ꤷ</w:t>
      </w:r>
      <w:r>
        <w:rPr/>
        <w:t>坢</w:t>
      </w:r>
      <w:r>
        <w:rPr/>
        <w:t>ꕵ</w:t>
      </w:r>
      <w:r>
        <w:rPr/>
        <w:t>圫唪䞩癒夺숮쉨습㷎㈤㴨つⸯ⥙瑊瓂縦楰敾㶏彮助㨳뭪⏂彍汭潴싂䝦</w:t>
      </w:r>
      <w:r>
        <w:rPr/>
        <w:t>ꕴ</w:t>
      </w:r>
      <w:r>
        <w:rPr/>
        <w:t>䤽䅹䙰敫䐮ㅗ䁴䅎剟夫怭椬禱㍄䱎敂쵩</w:t>
      </w:r>
      <w:r>
        <w:rPr/>
        <w:t>ꥎ</w:t>
      </w:r>
      <w:r>
        <w:rPr/>
        <w:t>쵫㡀牲堊徻⩈믂걀曂䅾깉㆏痎慐ꥤ깰椥ꍑ慱䶡归뭯熵⩖煋䜽㕌祶㉗⫂熡堶ꅙ纣埂슩绂轋砫싂歈䀯뽟쉊㮩繶㙉頨䀱슩煤慆㙪晫</w:t>
      </w:r>
      <w:r>
        <w:rPr/>
        <w:t>꧂⥦</w:t>
      </w:r>
      <w:r>
        <w:rPr/>
        <w:t>獔璩慥䆩⪡櫂쉺</w:t>
      </w:r>
      <w:r>
        <w:rPr/>
        <w:t>ⶏ⤳</w:t>
      </w:r>
      <w:r>
        <w:rPr/>
        <w:t>扪䃂숵䳂⹗땪㘵畈咻䅩摞칊ꅊ止쉳⑰䙋뭗眺嘲兢⥌⼨땠漭㡸硤捩넦䏂㭲健㵭숩컂딴倻곂䔣</w:t>
      </w:r>
      <w:r>
        <w:rPr/>
        <w:t>ⱏ</w:t>
      </w:r>
      <w:r>
        <w:rPr/>
        <w:t>獲쉤쉯漺䑌䅳⩸겥</w:t>
      </w:r>
      <w:r>
        <w:rPr/>
        <w:t>ⴸ</w:t>
      </w:r>
      <w:r>
        <w:rPr/>
        <w:t>墿슿繟꥙卺㍏壂</w:t>
      </w:r>
      <w:r>
        <w:rPr/>
        <w:t>⣂</w:t>
      </w:r>
      <w:r>
        <w:rPr/>
        <w:t>싂슩煍㙠係㓂䢿弫汴姂</w:t>
      </w:r>
      <w:r>
        <w:rPr/>
        <w:t>ⶩ</w:t>
      </w:r>
      <w:r>
        <w:rPr/>
        <w:t>縫輤䭈㕁쉄䣂䝨瑤⻍썩쉎</w:t>
      </w:r>
      <w:r>
        <w:rPr/>
        <w:t>ⱸ</w:t>
      </w:r>
      <w:r>
        <w:rPr/>
        <w:t>슬싂⤮쉲轐㔯妥㭳</w:t>
      </w:r>
      <w:r>
        <w:rPr/>
        <w:t>Ɽ</w:t>
      </w:r>
      <w:r>
        <w:rPr/>
        <w:t>狍㵒ꇂ㑪伹싂〳䐵⛎♵げ硩犬ㄵ汙慚灭恹㍉䵇睳⬥敠⫂刴뇂⹬䀵뼰獺䙘䊩⚵䭅煬䧂녙쉏쉩坲漥</w:t>
      </w:r>
      <w:r>
        <w:rPr/>
        <w:t>ꤣ</w:t>
      </w:r>
      <w:r>
        <w:rPr/>
        <w:t>硡⿍⽂㍚牕滂㑂ㅪ뗎쉙椸⎿ㄬꍢ媱캱狂숮敮噒僂㩘恁슩⧂彶㭀䠭⥆뾱</w:t>
      </w:r>
      <w:r>
        <w:rPr/>
        <w:t>꧂</w:t>
      </w:r>
      <w:r>
        <w:rPr/>
        <w:t>奏䤣쉂淂㯂䣂썐칟轤숰ㅤ⩚⩩숲䡒䁯⑭㕨</w:t>
      </w:r>
      <w:r>
        <w:rPr/>
        <w:t>ꔴ</w:t>
      </w:r>
      <w:r>
        <w:rPr/>
        <w:t>礪戦㕨</w:t>
      </w:r>
      <w:r>
        <w:rPr/>
        <w:t>⡸</w:t>
      </w:r>
      <w:r>
        <w:rPr/>
        <w:t>埂㕍넪</w:t>
      </w:r>
      <w:r>
        <w:rPr/>
        <w:t>⣂</w:t>
      </w:r>
      <w:r>
        <w:rPr/>
        <w:t>勂뽟䰳穚◂⩤䳂拂瑎⩭</w:t>
      </w:r>
      <w:r>
        <w:rPr/>
        <w:t>⡷</w:t>
      </w:r>
      <w:r>
        <w:rPr/>
        <w:t>ꥤ㞮票輫긩녌㕒牀⹵恔轹眸녹☣⭕</w:t>
      </w:r>
      <w:r>
        <w:rPr/>
        <w:t>ꕪ</w:t>
      </w:r>
      <w:r>
        <w:rPr/>
        <w:t>橷䕮䥁쉳㘫佡拂漪┲扚乪㇂쉭嚿潅⬲淂묱繸灵儰䕖乁轄㕉⤺㠵剸堹䠦췃攳숭顟ꥠ㴽</w:t>
      </w:r>
      <w:r>
        <w:rPr/>
        <w:t>ꥐ</w:t>
      </w:r>
      <w:r>
        <w:rPr/>
        <w:t>䥲䱬⦮㠱濂뽏牡슱䑣䣂䵾偞嚏摱恬村䧂</w:t>
      </w:r>
      <w:r>
        <w:rPr/>
        <w:t>ⱎ</w:t>
      </w:r>
      <w:r>
        <w:rPr/>
        <w:t>卫朱纵敪滂憥どㄽ輪䥌</w:t>
      </w:r>
      <w:r>
        <w:rPr/>
        <w:t>⡐</w:t>
      </w:r>
      <w:r>
        <w:rPr/>
        <w:t>塷䭄䝈爥뭘</w:t>
      </w:r>
      <w:r>
        <w:rPr/>
        <w:t>ⰵ⹪⑾</w:t>
      </w:r>
      <w:r>
        <w:rPr/>
        <w:t>敔㉺썮垮숻牗氽彥긳䭚⭢</w:t>
      </w:r>
      <w:r>
        <w:rPr/>
        <w:t>ⷂ</w:t>
      </w:r>
      <w:r>
        <w:rPr/>
        <w:t>姂㥔吻䗂</w:t>
      </w:r>
      <w:r>
        <w:rPr/>
        <w:t>ꖮ</w:t>
      </w:r>
      <w:r>
        <w:rPr/>
        <w:t>㕐異㊮喩䑳㖡칸ꍰ</w:t>
      </w:r>
      <w:r>
        <w:rPr/>
        <w:t>ⱟ</w:t>
      </w:r>
      <w:r>
        <w:rPr/>
        <w:t>侩╭暿䈫</w:t>
      </w:r>
      <w:r>
        <w:rPr/>
        <w:t>ⵌ</w:t>
      </w:r>
      <w:r>
        <w:rPr/>
        <w:t>㭃</w:t>
      </w:r>
      <w:r>
        <w:rPr/>
        <w:t>Ⱳ</w:t>
      </w:r>
      <w:r>
        <w:rPr/>
        <w:t>傣恱</w:t>
      </w:r>
      <w:r>
        <w:rPr/>
        <w:t>ꥈ</w:t>
      </w:r>
      <w:r>
        <w:rPr/>
        <w:t>쉋㕘䖩</w:t>
      </w:r>
      <w:r>
        <w:rPr/>
        <w:t>ⱴ</w:t>
      </w:r>
      <w:r>
        <w:rPr/>
        <w:t>睈娫♱塖う䓂㔵㋎㑦뿂吱癚硤슘磂傥췂瀥숵䁅䜮⺡캩啠</w:t>
      </w:r>
      <w:r>
        <w:rPr/>
        <w:t>ꤶ</w:t>
      </w:r>
      <w:r>
        <w:rPr/>
        <w:t>嗍칄</w:t>
      </w:r>
      <w:r>
        <w:rPr/>
        <w:t>ⶵ</w:t>
      </w:r>
      <w:r>
        <w:rPr/>
        <w:t>幌䙞抡䕅抻顟⨺奟슱䕎䘦䱭畟숰奀ꅊ䊱숤☯浴攮㵹슮㙲䠵곎礯ㅊ⹑弩ꥫ</w:t>
      </w:r>
      <w:r>
        <w:rPr/>
        <w:t>Ɫ</w:t>
      </w:r>
      <w:r>
        <w:rPr/>
        <w:t>갰潘毂ꆩ歪쉈㇂㝖칠⬥㑡ꏂ쵋敬漩䟎睗뾩싂慙</w:t>
      </w:r>
      <w:r>
        <w:rPr/>
        <w:t>ⱆ</w:t>
      </w:r>
      <w:r>
        <w:rPr/>
        <w:t>壂</w:t>
      </w:r>
      <w:r>
        <w:rPr/>
        <w:t>ⰽ</w:t>
      </w:r>
      <w:r>
        <w:rPr/>
        <w:t>쉬猴㡢㪩桤⩂㵶佯⩾䩺⤫産桺溻⹙䭑㕌⤺琴쉩쉒⹵쉨攨卟で</w:t>
      </w:r>
      <w:r>
        <w:rPr/>
        <w:t>ⴵ</w:t>
      </w:r>
      <w:r>
        <w:rPr/>
        <w:t>슬꥘偄䙺彆⨣ꍺ㉭嗎㴵戊煯穲吻䑸顪⭳䥏뮡䍗⍗橚깫噯긯猣䯂晲╅䤯㙔슮癞剢</w:t>
      </w:r>
      <w:r>
        <w:rPr/>
        <w:t>ⰶ</w:t>
      </w:r>
      <w:r>
        <w:rPr/>
        <w:t>䇂䤬㞵썹䵞䥫㙧⥢婚睄畧</w:t>
      </w:r>
      <w:r>
        <w:rPr/>
        <w:t>ꤲ⍤</w:t>
      </w:r>
      <w:r>
        <w:rPr/>
        <w:t>瑂呀顇弶皩뼳歫唨</w:t>
      </w:r>
      <w:r>
        <w:rPr/>
        <w:t>ⵒ</w:t>
      </w:r>
      <w:r>
        <w:rPr/>
        <w:t>쉲瑓㉏淂汶幮㙆⫂椳쉡敎䏂꺱壂쉵癸橭摵颏䡩쉏頥⍨</w:t>
      </w:r>
      <w:r>
        <w:rPr/>
        <w:t>ꔦ</w:t>
      </w:r>
      <w:r>
        <w:rPr/>
        <w:t>䉕ꆥ⥧楋硓㑢坃㩩焫卥垏硎獸漻搨璻卬猣⼣㫂憻坞乌쉡䅊晸㥮땋彔䪩䡌嫂滂숮㉓⹴쉏祯呀扊睞</w:t>
      </w:r>
      <w:r>
        <w:rPr/>
        <w:t>ꕳ</w:t>
      </w:r>
      <w:r>
        <w:rPr/>
        <w:t>㜭倬辵䥘并嚏䁙桋ꏂ䕇嘻⧂䁪썑坤♗쏂컎婶䨥坥珂⺿㑾숨⪥囂숥㡏⾏塟張杕㥌묲쉵⹺ꥤꅚ䝓숲쵰杬獵䯂㈫㏂䏂盂⿂ꅉ㐬支싂允㭥⭮當깇佺䜺㭠頪㎮慧견慘⭑쉭⺩쉲</w:t>
      </w:r>
      <w:r>
        <w:rPr/>
        <w:t>Ɐ</w:t>
      </w:r>
      <w:r>
        <w:rPr/>
        <w:t>滂쉫剏䕚䑎剥䖣㚵쉘䭖싂ꍍ츱嘮慣⩶걚㭠쉕伯㍭㥒毂⹃朤睐뭊䂩帷圩扳夭眥琽恚塉뭒</w:t>
      </w:r>
      <w:r>
        <w:rPr/>
        <w:t>ⵣ</w:t>
      </w:r>
      <w:r>
        <w:rPr/>
        <w:t>哂㥩䕤⭍⨲쵉剀佾ㆥ쉟ꅃ</w:t>
      </w:r>
      <w:r>
        <w:rPr/>
        <w:t>꧂</w:t>
      </w:r>
      <w:r>
        <w:rPr/>
        <w:t>Ⳃ</w:t>
      </w:r>
      <w:r>
        <w:rPr/>
        <w:t>妣ꏂ䌽쉥棎渥䱨뭙ꇂ䐮㗂</w:t>
      </w:r>
      <w:r>
        <w:rPr/>
        <w:t>ꔬ</w:t>
      </w:r>
      <w:r>
        <w:rPr/>
        <w:t>栭䍋쉸</w:t>
      </w:r>
      <w:r>
        <w:rPr/>
        <w:t>ⵐ</w:t>
      </w:r>
      <w:r>
        <w:rPr/>
        <w:t>佦愭桱㫂춘珂쉩恅啲⛂慾䭐뭗격憱䱒④福歀券䥅숻걺⍵恞睤㵲灑煞礫싎쉎惂佧泂浌슩㜤쉎捎썕썋硋䁃깓숴啵穌圴칎失題⼭䍕층</w:t>
      </w:r>
      <w:r>
        <w:rPr/>
        <w:t>Ɱ</w:t>
      </w:r>
      <w:r>
        <w:rPr/>
        <w:t>仂潵朦</w:t>
      </w:r>
      <w:r>
        <w:rPr/>
        <w:t>⡒</w:t>
      </w:r>
      <w:r>
        <w:rPr/>
        <w:t>䶻狂⦻䙡窡갸⴨뽞滂ꇂ堯ꅴ뿂坍녔悡╥䝷⍡瞣⵺싂</w:t>
      </w:r>
      <w:r>
        <w:rPr/>
        <w:t>꧃</w:t>
      </w:r>
      <w:r>
        <w:rPr/>
        <w:t>㥤⍘뽥忂焻싂</w:t>
      </w:r>
      <w:r>
        <w:rPr/>
        <w:t>ꕠ</w:t>
      </w:r>
      <w:r>
        <w:rPr/>
        <w:t>⽙䑭䩢䋎</w:t>
      </w:r>
      <w:r>
        <w:rPr/>
        <w:t>ꥉ</w:t>
      </w:r>
      <w:r>
        <w:rPr/>
        <w:t>㤰␲</w:t>
      </w:r>
      <w:r>
        <w:rPr/>
        <w:t>ꥀ</w:t>
      </w:r>
      <w:r>
        <w:rPr/>
        <w:t>侘卑奰懂䀣悥쉯塩㛂땬㗂先</w:t>
      </w:r>
      <w:r>
        <w:rPr/>
        <w:t>Ⱚ</w:t>
      </w:r>
      <w:r>
        <w:rPr/>
        <w:t>䡂깯澥㕙⩩㨰牙칒쉪㩀佢桭楰汷ヂい쉖穇슬䍄⬴乊繇㔤⩭슥㩍쉵倪</w:t>
      </w:r>
      <w:r>
        <w:rPr/>
        <w:t>ꔦ</w:t>
      </w:r>
      <w:r>
        <w:rPr/>
        <w:t>挸墘쉖轭顶</w:t>
      </w:r>
      <w:r>
        <w:rPr/>
        <w:t>Ⱚ</w:t>
      </w:r>
      <w:r>
        <w:rPr/>
        <w:t>煳槂걓⭔䟂响ㄬ娨焸慢啰慲塹깱偃쉧彭䅐浪怸汱亿╭竍䡗㢡㙏</w:t>
      </w:r>
      <w:r>
        <w:rPr/>
        <w:t>꧂</w:t>
      </w:r>
      <w:r>
        <w:rPr/>
        <w:t>싂礽栽玩砮숣쌪ꍢ⍂稩⯂盂洳쉏㝥ꍚ汯唭截䖮칪</w:t>
      </w:r>
      <w:r>
        <w:rPr/>
        <w:t>ⳃ</w:t>
      </w:r>
      <w:r>
        <w:rPr/>
        <w:t>䉫땘猦䂥瑇䂩烂䕨䥧毃䅣♲歾繱睇刬㙲䋎嫂㕟</w:t>
      </w:r>
      <w:r>
        <w:rPr/>
        <w:t>ⱌ</w:t>
      </w:r>
      <w:r>
        <w:rPr/>
        <w:t>参⑇䀲携㩮〭匣倣뿍癌䡣쉫㡾뭋䕂㆏䥔䀭噠⏂</w:t>
      </w:r>
      <w:r>
        <w:rPr/>
        <w:t>⡯</w:t>
      </w:r>
      <w:r>
        <w:rPr/>
        <w:t>轴澿弬斘쉢攷䬣印䕸吣扥瀱湌숳傱㞿</w:t>
      </w:r>
      <w:r>
        <w:rPr/>
        <w:t>Ⱶ</w:t>
      </w:r>
      <w:r>
        <w:rPr/>
        <w:t>㵨烂⤦弳䴊儲垻摁⥹桖愻쵘旂繗㬪慗弬䕖⩃⍠礣♙两</w:t>
      </w:r>
      <w:r>
        <w:rPr/>
        <w:t>⡃</w:t>
      </w:r>
      <w:r>
        <w:rPr/>
        <w:t>湨塺乳㞣卮䨵㟂是䩂㌦制弯䙕䆱晗朮</w:t>
      </w:r>
      <w:r>
        <w:rPr/>
        <w:t>⢵</w:t>
      </w:r>
      <w:r>
        <w:rPr/>
        <w:t>慬係匰离䁚㈺璬濂判儷慔剀嫍䑣䌯㍸顑믂슡煤傻殩⩬睚㩆뭘숮呑佰䠵攮樽摓剩框╓歰뽷꺬祁딤彃싂ꄫ嗂榏슘뼤扚넬松㨻䰵辻㠬䧂㍆䵬⭓♵飂㝁煅숺ꥯ婧⍸䯃ꍇ昭娱ㅙ숥礵䮏縴㐪䏂ꅕ怦쉢⻂璏</w:t>
      </w:r>
      <w:r>
        <w:rPr/>
        <w:t>ꦱ</w:t>
      </w:r>
      <w:r>
        <w:rPr/>
        <w:t>啦奶汪硞栺彏炩♸獕䄽碘숦㩞歚⫂浉䱵楐幱㑏焣呰㌷盂쉁㑧뾩⩒쉸숶⽯⨬繆㞥母奊浘䆿帨彎濎뮣䟂⼪쉍睚숱歓奸캵⽹땨神쉤氵썓</w:t>
      </w:r>
      <w:r>
        <w:rPr/>
        <w:t>ꕋ</w:t>
      </w:r>
      <w:r>
        <w:rPr/>
        <w:t>ㄣ輵</w:t>
      </w:r>
      <w:r>
        <w:rPr/>
        <w:t>꧂</w:t>
      </w:r>
      <w:r>
        <w:rPr/>
        <w:t>갱뼨攽汫숮쉭숬偒顋쉚杨</w:t>
      </w:r>
      <w:r>
        <w:rPr/>
        <w:t>ꥆ</w:t>
      </w:r>
      <w:r>
        <w:rPr/>
        <w:t>汮숬䝖쏎儤噶橋疥嘦佀均⽦㜤떮⍺䨲쉖唭䥆녺內坎乳슘⩯幫ꇂ顂硍奏嫃䘹⥄纵削䝌걠噂쉕</w:t>
      </w:r>
      <w:r>
        <w:rPr/>
        <w:t>ꕹ</w:t>
      </w:r>
      <w:r>
        <w:rPr/>
        <w:t>煁䗂쉄</w:t>
      </w:r>
      <w:r>
        <w:rPr/>
        <w:t>⡣</w:t>
      </w:r>
      <w:r>
        <w:rPr/>
        <w:t>ꥏ</w:t>
      </w:r>
      <w:r>
        <w:rPr/>
        <w:t>슥㣂瘪獨卬平奄戶䡴⍃㙵쉷慳参橔恹怳亩뼨㝫숲㝷怦浀弣</w:t>
      </w:r>
      <w:r>
        <w:rPr/>
        <w:t>ꖥ⥟</w:t>
      </w:r>
      <w:r>
        <w:rPr/>
        <w:t>利伸녞喥硪䱊</w:t>
      </w:r>
      <w:r>
        <w:rPr/>
        <w:t>ⵊ⏂⤦꧂</w:t>
      </w:r>
      <w:r>
        <w:rPr/>
        <w:t>浯怵㝁녆䜰䝢係숰쉊䅆슡猶撮␹澱䗃⸩쉖䰥塌ꄷ䴮乺땮倮䝙싍听쉐</w:t>
      </w:r>
      <w:r>
        <w:rPr/>
        <w:t>Ⳃ</w:t>
      </w:r>
      <w:r>
        <w:rPr/>
        <w:t>秂幑ꅔ쉺汸년䅩渻거楉仂숤皱⵲숫稪曂딴㡚榮挺䇃딪쉶ꏂ伪態⿂걥獉灹噔轄놡쌳갭㝧兪㠱긨쉩带쉣컂娻⩥彫摧숷䔷㉟永刳挤㫂䅒刮칅깕兡梿쌪䭹硴</w:t>
      </w:r>
      <w:r>
        <w:rPr/>
        <w:t>⢵</w:t>
      </w:r>
      <w:r>
        <w:rPr/>
        <w:t>硸啧ㅓ磂侻㢘㑆璣</w:t>
      </w:r>
      <w:r>
        <w:rPr/>
        <w:t>ꖣ</w:t>
      </w:r>
      <w:r>
        <w:rPr/>
        <w:t>塌圤쉗㪬磂썘塎权</w:t>
      </w:r>
      <w:r>
        <w:rPr/>
        <w:t>ꤲ</w:t>
      </w:r>
      <w:r>
        <w:rPr/>
        <w:t>桋乢䤩価갵瞥䰺㘫㦡긮䜰썕穅ꅞ啪焰㤣幗뼸囎ꄭ獄杸㙱䬳䚱橆捫㥤꥙疘哃싂뭢ꥸ슏砷楅긨슬Ⓙ㓂䤳畍繶ふ싂牰땒㫃㩁栵묭ㅄ㯂⭁呆䧂ぐ矂秂䔯仃㑯汞廂㞵쉎싎䑉吳睊싂</w:t>
      </w:r>
      <w:r>
        <w:rPr/>
        <w:t>ꔽ</w:t>
      </w:r>
      <w:r>
        <w:rPr/>
        <w:t>夰싂桓氨䡏䁵悩砹⌴ꍘ⥧</w:t>
      </w:r>
      <w:r>
        <w:rPr/>
        <w:t>ꕂ</w:t>
      </w:r>
      <w:r>
        <w:rPr/>
        <w:t>恟곎当栮쵃傡칙媏㥧㈬싂칡䞩䱪쉌书吨⻂䇂䵇本⵾䟂汮䝍</w:t>
      </w:r>
      <w:r>
        <w:rPr/>
        <w:t>⢻</w:t>
      </w:r>
      <w:r>
        <w:rPr/>
        <w:t>皮㓎歉㚘㧂济䮬㑙㝑轉⺡♴䴊썴氭繆쉄깡⨰㗂ꅃ圶쉏쉊</w:t>
      </w:r>
      <w:r>
        <w:rPr/>
        <w:t>ꖵ</w:t>
      </w:r>
      <w:r>
        <w:rPr/>
        <w:t>侏卢</w:t>
      </w:r>
      <w:r>
        <w:rPr/>
        <w:t>ꤨ</w:t>
      </w:r>
      <w:r>
        <w:rPr/>
        <w:t>䤣歕⼺⥗犣牲䤮吽㡄䱶䑒䍂⿂䭕玱ꄩ㙖⬳睹쉓户她㭷揍쉹╮硹뽊</w:t>
      </w:r>
      <w:r>
        <w:rPr/>
        <w:t>꥓</w:t>
      </w:r>
      <w:r>
        <w:rPr/>
        <w:t>㉵怮쵬♣긻숸㥙⍘樦婆繾氪䜷䙊Ⓜ扣⹁㍴瀸㨱㭗㬥噖绂㡐</w:t>
      </w:r>
      <w:r>
        <w:rPr/>
        <w:t>ⶩ╌</w:t>
      </w:r>
      <w:r>
        <w:rPr/>
        <w:t>縮祵㊩</w:t>
      </w:r>
      <w:r>
        <w:rPr/>
        <w:t>ⲿ</w:t>
      </w:r>
      <w:r>
        <w:rPr/>
        <w:t>幤㜨㑀参㡍쉢</w:t>
      </w:r>
      <w:r>
        <w:rPr/>
        <w:t>ꕨ</w:t>
      </w:r>
      <w:r>
        <w:rPr/>
        <w:t>넰啹䕰쉨咏㣂婙䘤收瞘圵伣柎䄹</w:t>
      </w:r>
      <w:r>
        <w:rPr/>
        <w:t>ⵢ</w:t>
      </w:r>
      <w:r>
        <w:rPr/>
        <w:t>㨰硏ꍊ䎩䬴⑮ꏂ扟挽쉁싃넻녳䃂穈坴䞡爥쉃</w:t>
      </w:r>
      <w:r>
        <w:rPr/>
        <w:t>ꦻ</w:t>
      </w:r>
      <w:r>
        <w:rPr/>
        <w:t>辵걡穳瑧橲噭洤</w:t>
      </w:r>
      <w:r>
        <w:rPr/>
        <w:t>⠯</w:t>
      </w:r>
      <w:r>
        <w:rPr/>
        <w:t>ㅘ懂㯂⩄牮怴僂䵦껂洭ꄵ佒䳂繷䗂䲏䍦⸹偋䭖㑞䱭</w:t>
      </w:r>
      <w:r>
        <w:rPr/>
        <w:t>⡗</w:t>
      </w:r>
      <w:r>
        <w:rPr/>
        <w:t>玥깴捺祺彑캥楶뼨影㡢氮犩楃⭵振何䛂攤汳慞슻䐵넶照⪿䀱싎捏겡쉷坈</w:t>
      </w:r>
      <w:r>
        <w:rPr/>
        <w:t>Ⱪ</w:t>
      </w:r>
      <w:r>
        <w:rPr/>
        <w:t>杨⩉䔮輹깩挬碱㆏俎㩁伴땎㍁⑔辮ㅨ䟂〴噐층⨮䍦㙌쉓橭쉶乬䡁䙗㍮ね党⤵㍹剾슘䳂쵴걠䈬光ㅦ무㜩㝈䈽栥꥾剟晚㑍瞻긱繩㜷扃氫愥氪剚㪬⨮⨭⩋火睗ꅗ녆쉋券獥噦癚橭㵍輸欨</w:t>
      </w:r>
      <w:r>
        <w:rPr/>
        <w:t>ⲻ</w:t>
      </w:r>
      <w:r>
        <w:rPr/>
        <w:t>깥┰杄숺╫</w:t>
      </w:r>
      <w:r>
        <w:rPr/>
        <w:t>ⶩ</w:t>
      </w:r>
      <w:r>
        <w:rPr/>
        <w:t>甸㥮㘺畏䄱牤㋂⥮暥⏂⩢椰硨⑗㝃㓂佅䵈獟穱㒻⤮䥨</w:t>
      </w:r>
      <w:r>
        <w:rPr/>
        <w:t>ⷂ</w:t>
      </w:r>
      <w:r>
        <w:rPr/>
        <w:t>頤偸슏칰ꌲ䍸彆뼻묽伨杍숸쉎</w:t>
      </w:r>
      <w:r>
        <w:rPr/>
        <w:t>ⵖ</w:t>
      </w:r>
      <w:r>
        <w:rPr/>
        <w:t>䡾쉍숰塑䜱ꎿ</w:t>
      </w:r>
      <w:r>
        <w:rPr/>
        <w:t>⢏</w:t>
      </w:r>
      <w:r>
        <w:rPr/>
        <w:t>쉷깈썵曂椰佲䩱祓㮮父㐦吱沏焤坚깨瑡浘㥊</w:t>
      </w:r>
      <w:r>
        <w:rPr/>
        <w:t>ⵚ</w:t>
      </w:r>
      <w:r>
        <w:rPr/>
        <w:t>㡩札䡋懃柎딯癑獂⦣</w:t>
      </w:r>
      <w:r>
        <w:rPr/>
        <w:t>ꕋ♙</w:t>
      </w:r>
      <w:r>
        <w:rPr/>
        <w:t>㘤⾘桫欴䩶</w:t>
      </w:r>
      <w:r>
        <w:rPr/>
        <w:t>Ⱙ</w:t>
      </w:r>
      <w:r>
        <w:rPr/>
        <w:t>檥⭳⫃磍䱢뼣녟䰲祏넥뗂㔭彬癆摀悮暏썺걎䎘슿幟</w:t>
      </w:r>
      <w:r>
        <w:rPr/>
        <w:t>ⷂ</w:t>
      </w:r>
      <w:r>
        <w:rPr/>
        <w:t>㮿⿎뽶夷꺡䧍㑪〷䰲滂뭍㕮爹ㅊ噅㞩㝶末䙦㵟堫煅㷃婭쉒슩㢻츻뗂䝰㖵楅炱彲♊䅢싂⽍⫂䵕䖬☺根㍏</w:t>
      </w:r>
      <w:r>
        <w:rPr/>
        <w:t>ꤲ</w:t>
      </w:r>
      <w:r>
        <w:rPr/>
        <w:t>䤳䵒祦⻂亡⎡彡깈쏂䀪ꥶ㘭㖘⨤</w:t>
      </w:r>
      <w:r>
        <w:rPr/>
        <w:t>ⵒ</w:t>
      </w:r>
      <w:r>
        <w:rPr/>
        <w:t>欻㑌⪮流樳禱䡞噐䭆⩷⍔纏싂涬恌⭣◂圩쉾쉶傱哂숬䥁窬⯃硋瞣倥⑸䡡䄺㋂㏃⽞睳뭔瀷쉾䝂䐲꥗李太偵㯂決恦䘬珂⍱址櫎꥔㊩姂猸倽梿뮥㍦⩨뽺奎쉉欵坬穆悿䝢嘶爤슱㕲桎䱦</w:t>
      </w:r>
      <w:r>
        <w:rPr/>
        <w:t>⠺</w:t>
      </w:r>
      <w:r>
        <w:rPr/>
        <w:t>妩㯂䝩쉊</w:t>
      </w:r>
      <w:r>
        <w:rPr/>
        <w:t>Ⱖ</w:t>
      </w:r>
      <w:r>
        <w:rPr/>
        <w:t>㜊䑧榥机㕶牟栱쏎⭋㉈浭夬쉌⽌捏ꅊ䍤숻㵹㭴䬴轴ぃꍚ췂녌剠껂䗂쉫㩰쉰쉨쵓䕌匷쉣唦奔偯䒮轕攭欮긬⹔旂녰㯂䙗쌦楫彣㦣㡐塪쉕묪쉟倶숪摣轶睙칕깴슱礦쉷甹⯂硡⑖㦘燎숯䥨此쉴墣숪</w:t>
      </w:r>
      <w:r>
        <w:rPr/>
        <w:t>⢘</w:t>
      </w:r>
      <w:r>
        <w:rPr/>
        <w:t>炣瓂挪쉖䩺숸</w:t>
      </w:r>
      <w:r>
        <w:rPr/>
        <w:t>ꕯ</w:t>
      </w:r>
      <w:r>
        <w:rPr/>
        <w:t>琺淂</w:t>
      </w:r>
      <w:r>
        <w:rPr/>
        <w:t>ⵂ</w:t>
      </w:r>
      <w:r>
        <w:rPr/>
        <w:t>쵅搤䚘煇⵩礯♕㘨㈲剋噆洣</w:t>
      </w:r>
      <w:r>
        <w:rPr/>
        <w:t>⡁</w:t>
      </w:r>
      <w:r>
        <w:rPr/>
        <w:t>ㄶ쉦癯参⥄参䉘</w:t>
      </w:r>
      <w:r>
        <w:rPr/>
        <w:t>ⷎ</w:t>
      </w:r>
      <w:r>
        <w:rPr/>
        <w:t>辣싍쵳뗍秂祕▩堽⾘操䫂㟂⏂쉐⩀㕑㡊䉢䕾戲㝍呴⌱⽦땯쉹冥啨⏂ꍫ権㗂䠫祧뾩佤쉙쉀畉㠭癩쵐乘桂㒻濂挸㌶灷</w:t>
      </w:r>
      <w:r>
        <w:rPr/>
        <w:t>ⱗ</w:t>
      </w:r>
      <w:r>
        <w:rPr/>
        <w:t>楚䁞썉쉤쉦狃䝮䭪晍礪</w:t>
      </w:r>
      <w:r>
        <w:rPr/>
        <w:t>Ⱳ⥒</w:t>
      </w:r>
      <w:r>
        <w:rPr/>
        <w:t>晋䨴奾樽乕䉠䩈扑⩨䎣竃㍄䩲碏䀥쉅嚩迂</w:t>
      </w:r>
      <w:r>
        <w:rPr/>
        <w:t>⠽</w:t>
      </w:r>
      <w:r>
        <w:rPr/>
        <w:t>嘻ꅁ松硢ꍀ斥繘潂潂㙯县机</w:t>
      </w:r>
      <w:r>
        <w:rPr/>
        <w:t>Ⳃ</w:t>
      </w:r>
      <w:r>
        <w:rPr/>
        <w:t>橎㔮㝙</w:t>
      </w:r>
      <w:r>
        <w:rPr/>
        <w:t>ⱁ</w:t>
      </w:r>
      <w:r>
        <w:rPr/>
        <w:t>潪䭤猬㵚斱呏穏扃呪卮⹚摆嘪剸䵳㐭</w:t>
      </w:r>
      <w:r>
        <w:rPr/>
        <w:t>⠸</w:t>
      </w:r>
      <w:r>
        <w:rPr/>
        <w:t>칤硃滂旂坸⩇췂쌺牑㤥䶮冡</w:t>
      </w:r>
      <w:r>
        <w:rPr/>
        <w:t>ꤹ☪</w:t>
      </w:r>
      <w:r>
        <w:rPr/>
        <w:t>㐻剹獗쉰쉩싍䧂쉒䌨⭒摕䶩桪㭡</w:t>
      </w:r>
      <w:r>
        <w:rPr/>
        <w:t>ꔦꤸ</w:t>
      </w:r>
      <w:r>
        <w:rPr/>
        <w:t>떮乫ꏂ䴴쉉毂啍禿灰椲顰⮵捤捸丽ꅍ⻂矂幰歫楣⍮祤璥⭀⨩父뗂灑彭</w:t>
      </w:r>
      <w:r>
        <w:rPr/>
        <w:t>⡾</w:t>
      </w:r>
      <w:r>
        <w:rPr/>
        <w:t>厮쉄땍卨轸⎮璩否兖爵</w:t>
      </w:r>
      <w:r>
        <w:rPr/>
        <w:t>⡴</w:t>
      </w:r>
      <w:r>
        <w:rPr/>
        <w:t>䝟刺ꆏ땙縵儵犿뽰獵䢿쉟䌬䧂⬱癁反灟扡숸敞啮彆ꆏ呤媬姂頴杁쉳儽⎱⵮䮱㍹汗穎䕩橶頸䁃╰䝃㝩䪣⦥ㅇ湚浫</w:t>
      </w:r>
      <w:r>
        <w:rPr/>
        <w:t>⢩</w:t>
      </w:r>
      <w:r>
        <w:rPr/>
        <w:t>⽳䫂伲⭳⹅䕨匷央숦参敐䢩㙚넩⎏剚㥍깺㛃⑾湲쵸㯂㯂婭</w:t>
      </w:r>
      <w:r>
        <w:rPr/>
        <w:t>ꕔ</w:t>
      </w:r>
      <w:r>
        <w:rPr/>
        <w:t>䍲쉡㉕〭桋</w:t>
      </w:r>
      <w:r>
        <w:rPr/>
        <w:t>ꥈ</w:t>
      </w:r>
      <w:r>
        <w:rPr/>
        <w:t>䯎</w:t>
      </w:r>
      <w:r>
        <w:rPr/>
        <w:t>ꗍ</w:t>
      </w:r>
      <w:r>
        <w:rPr/>
        <w:t>쉫䔪컂㝍ꍠ曂㵦☯</w:t>
      </w:r>
      <w:r>
        <w:rPr/>
        <w:t>ⰰ</w:t>
      </w:r>
      <w:r>
        <w:rPr/>
        <w:t>쉒㪣穷瑑⪿瑾ㅫ䀶쉮䕣桓䥌偸싂獎⾥⦘⎡䅶彷</w:t>
      </w:r>
      <w:r>
        <w:rPr/>
        <w:t>⣍</w:t>
      </w:r>
      <w:r>
        <w:rPr/>
        <w:t>嘹䕞坐딽촺ぅ湮</w:t>
      </w:r>
      <w:r>
        <w:rPr/>
        <w:t>ⵡ</w:t>
      </w:r>
      <w:r>
        <w:rPr/>
        <w:t>㘦䁑䴣ꥧ牡▩⩔䝔却烂쉭捞⑶녨⪻쉑䕢䰯ꥦꄺ㉠</w:t>
      </w:r>
      <w:r>
        <w:rPr/>
        <w:t>ꕐ</w:t>
      </w:r>
      <w:r>
        <w:rPr/>
        <w:t>䩔ꅸ悩</w:t>
      </w:r>
      <w:r>
        <w:rPr/>
        <w:t>⡶</w:t>
      </w:r>
      <w:r>
        <w:rPr/>
        <w:t>恄砱숤⹐⮿の䉒䥅㡨썢⥾䡨徻唦숩媮亏䢘䝌憩땡癢쉙楺婏䁒兘偹戳癪瑴䑈㍪⦡干奲殡塰剷⫂ㅑ䞿迂栻窮⪡䜷</w:t>
      </w:r>
      <w:r>
        <w:rPr/>
        <w:t>꧂</w:t>
      </w:r>
      <w:r>
        <w:rPr/>
        <w:t>곂䁣弫渽䀤〭秂⩧硘獪御徵쵣桐噞槂㏂權▥쉌ꍭ猥묲䑖䥲暥輲뼮䭥塯긯䬪儽ꍊ</w:t>
      </w:r>
      <w:r>
        <w:rPr/>
        <w:t>ꗂ⬫</w:t>
      </w:r>
      <w:r>
        <w:rPr/>
        <w:t>敕쉞之쉉株牙扇숣쉔绂</w:t>
      </w:r>
      <w:r>
        <w:rPr/>
        <w:t>ꕸ</w:t>
      </w:r>
      <w:r>
        <w:rPr/>
        <w:t>琬颿轱梥咥䆱段唨쉫숯ㄤ㝟拂繄⛍</w:t>
      </w:r>
      <w:r>
        <w:rPr/>
        <w:t>ꕍ</w:t>
      </w:r>
      <w:r>
        <w:rPr/>
        <w:t>御㠺숹頻쉥瑷扖</w:t>
      </w:r>
      <w:r>
        <w:rPr/>
        <w:t>ⰷ</w:t>
      </w:r>
      <w:r>
        <w:rPr/>
        <w:t>㌷厬忎䊬Ⓜ晬媥䕃汏쏂㌤䨰卡汫杣っ䰩奃弥癋뾱㦱澩믂䭖敂긶硌⥐呢㉳쉶숷庵숱⽠</w:t>
      </w:r>
      <w:r>
        <w:rPr/>
        <w:t>Ɑ</w:t>
      </w:r>
      <w:r>
        <w:rPr/>
        <w:t>㨩㩘㭞癖㭳䝃兏꥖ꌵ㧂㑏㫂乐輳琰</w:t>
      </w:r>
      <w:r>
        <w:rPr/>
        <w:t>ꥃ</w:t>
      </w:r>
      <w:r>
        <w:rPr/>
        <w:t>싂䳂污ꥲ칹</w:t>
      </w:r>
      <w:r>
        <w:rPr/>
        <w:t>Ⱓ</w:t>
      </w:r>
      <w:r>
        <w:rPr/>
        <w:t>䌸癋썅轂乌䠷䷂㭙㩟绂쌸捹</w:t>
      </w:r>
      <w:r>
        <w:rPr/>
        <w:t>Ɒ</w:t>
      </w:r>
      <w:r>
        <w:rPr/>
        <w:t>煈쏎㡧繡祺</w:t>
      </w:r>
      <w:r>
        <w:rPr/>
        <w:t>⡕</w:t>
      </w:r>
      <w:r>
        <w:rPr/>
        <w:t>椷땟扲②꥚桙䳂娨㯂쉫⥒㵔䀱쉱껂刷爷亻슮娰牣汕쎩畀䴳䵓㊥㇂捌쉎ꍩ珍䁪硘䁙ꥴ☨撣唤䝵繫琲畵</w:t>
      </w:r>
      <w:r>
        <w:rPr/>
        <w:t>ꤴ</w:t>
      </w:r>
      <w:r>
        <w:rPr/>
        <w:t>슥ꌦ</w:t>
      </w:r>
      <w:r>
        <w:rPr/>
        <w:t>⢵</w:t>
      </w:r>
      <w:r>
        <w:rPr/>
        <w:t>㩖瞥䁥䞮ㅲ㎮夣묷睋帴穓㵠</w:t>
      </w:r>
      <w:r>
        <w:rPr/>
        <w:t>ꤥ⮻</w:t>
      </w:r>
      <w:r>
        <w:rPr/>
        <w:t>乖姂녏䋂秂癯獌䩔꺬奬嘫뽗䔳杷竂ㅵ冻亥♴湷걒砵쉇ㅨ顷湟兩樣圪㵯睷燂뽬䵍떩夦숨炏搥㬤</w:t>
      </w:r>
      <w:r>
        <w:rPr/>
        <w:t>ⰳ</w:t>
      </w:r>
      <w:r>
        <w:rPr/>
        <w:t>晶彟剩䍓</w:t>
      </w:r>
      <w:r>
        <w:rPr/>
        <w:t>⡯</w:t>
      </w:r>
      <w:r>
        <w:rPr/>
        <w:t>쉏녊协⎱䭶温㝩挰復숽쉊</w:t>
      </w:r>
      <w:r>
        <w:rPr/>
        <w:t>꧂</w:t>
      </w:r>
      <w:r>
        <w:rPr/>
        <w:t>㝹瀫呲圤</w:t>
      </w:r>
      <w:r>
        <w:rPr/>
        <w:t>ꤨ</w:t>
      </w:r>
      <w:r>
        <w:rPr/>
        <w:t>䈩⌶橈杅穓묩</w:t>
      </w:r>
      <w:r>
        <w:rPr/>
        <w:t>ꤸ</w:t>
      </w:r>
      <w:r>
        <w:rPr/>
        <w:t>㡶숸泂</w:t>
      </w:r>
      <w:r>
        <w:rPr/>
        <w:t>⡠</w:t>
      </w:r>
      <w:r>
        <w:rPr/>
        <w:t>ꍶ匮楘③题灚坾撱戳䙇녋牷祉掻噩칅䝀䤹㙶ꆱ넮䕀♣㭯㝫</w:t>
      </w:r>
      <w:r>
        <w:rPr/>
        <w:t>꧂</w:t>
      </w:r>
      <w:r>
        <w:rPr/>
        <w:t>㤬涵뭓拃ꄬ㟂㙭㤨敍株⥮㤪䰨</w:t>
      </w:r>
      <w:r>
        <w:rPr/>
        <w:t>ⷂ</w:t>
      </w:r>
      <w:r>
        <w:rPr/>
        <w:t>损㢬䑌쉣㮿塩╤奁䅤</w:t>
      </w:r>
      <w:r>
        <w:rPr/>
        <w:t>ⵏ</w:t>
      </w:r>
      <w:r>
        <w:rPr/>
        <w:t>参项堫㜮칤슮䝾慨㝩珂㍈禮쉞悻柂測憘础䕙䒏쉡穳揂狍朦걵剀쉫瘻汮数児㥤剉坉狃顙眪ꌤ㍪坤䩇㝾纏摦ぱ쉗挤▬䭾⩃컂⸬㇂顪䰪쉨噸츹兄컂幂◂䏂㕹숹硰㑢ꄩ뽳摋歵쉁疮쉃頶</w:t>
      </w:r>
      <w:r>
        <w:rPr/>
        <w:t>ⰸ</w:t>
      </w:r>
      <w:r>
        <w:rPr/>
        <w:t>扄싂㝔쉦쉕㥓⽣㈳厬䴲协桩쎬嗂项吭㈳䑧祯䚮か䡳杪䗂뾩堩瑫廍䢵⾬灅怪摩</w:t>
      </w:r>
      <w:r>
        <w:rPr/>
        <w:t>ꕪ</w:t>
      </w:r>
      <w:r>
        <w:rPr/>
        <w:t>慾参⸴㗂⥎䜻ꅈぺ墬⹊㴱䤶男䱔䥄潰攪䅋깡싃㘹䱈㑖䅤⾩碘◂⨪㔳습慤央形䯎䍙輩㏂䞏ꥫ뽴싂</w:t>
      </w:r>
      <w:r>
        <w:rPr/>
        <w:t>ꔰ</w:t>
      </w:r>
      <w:r>
        <w:rPr/>
        <w:t>㑖㵮녺圣숦卂倵奅㜤檣䁁䍸뮩뽥慾</w:t>
      </w:r>
      <w:r>
        <w:rPr/>
        <w:t>ꔦ</w:t>
      </w:r>
      <w:r>
        <w:rPr/>
        <w:t>奙瓂䑇睤싂⽉䡯⽭䅡ㅟ帪毂</w:t>
      </w:r>
      <w:r>
        <w:rPr/>
        <w:t>⡞</w:t>
      </w:r>
      <w:r>
        <w:rPr/>
        <w:t>ꥏ</w:t>
      </w:r>
      <w:r>
        <w:rPr/>
        <w:t>䶱䌲敾泂뽹は㕀쉗㕓彞넫칺朊敭癖㨻</w:t>
      </w:r>
      <w:r>
        <w:rPr/>
        <w:t>ⵐ</w:t>
      </w:r>
      <w:r>
        <w:rPr/>
        <w:t>⡁</w:t>
      </w:r>
      <w:r>
        <w:rPr/>
        <w:t>㐪杶</w:t>
      </w:r>
      <w:r>
        <w:rPr/>
        <w:t>Ⱚ</w:t>
      </w:r>
      <w:r>
        <w:rPr/>
        <w:t>厥♥㞘♬㙓帵䅧牁⤮敾䧂䡏쉩⭨䞣灖䙇ㄬ摎硁쉧泂㨹䵇歩뽞椯儫冘獌摣⼵⹀쉓奡ꍸ楾礫愷뾡奈彂奠栳숫丬捫ㄴ㍀潈땀⌳敳恇頫摓넳⚣怨痍惂ヂ払楟⽙瞩樲爤溿䧍佫⍧껂廂婴⶿䑏䔩係⴬垻輩瑫畚噢</w:t>
      </w:r>
      <w:r>
        <w:rPr/>
        <w:t>ꤣ</w:t>
      </w:r>
      <w:r>
        <w:rPr/>
        <w:t>㨹眹⪩⑳슣珂欲</w:t>
      </w:r>
      <w:r>
        <w:rPr/>
        <w:t>ⵆ</w:t>
      </w:r>
      <w:r>
        <w:rPr/>
        <w:t>瑾䈮⤭㵯ꅃ剡䭊䵙⸪恒⩵睚估汨⦘慱⴪歡攸㍨硒ꏂꎮ㈺땞䱪⌹⚣뇂仂硺</w:t>
      </w:r>
      <w:r>
        <w:rPr/>
        <w:t>ꤳ⪻</w:t>
      </w:r>
      <w:r>
        <w:rPr/>
        <w:t>頰숰㗍䵈☪쵱숲⌱淂あ넷䉯묲쉤㨷⍧幚顂⫂슩䅑燂䑁䪵녲</w:t>
      </w:r>
      <w:r>
        <w:rPr/>
        <w:t>ⱚ</w:t>
      </w:r>
      <w:r>
        <w:rPr/>
        <w:t>슻㔩䓃睭㜤旂㘫⤭拂汔嘵梥顟믃䭓</w:t>
      </w:r>
      <w:r>
        <w:rPr/>
        <w:t>ꕠ⩸</w:t>
      </w:r>
      <w:r>
        <w:rPr/>
        <w:t>슩깺㙯機串桃厱⹾唷쉤슬氪䌫⽫䱟쉩㐱</w:t>
      </w:r>
      <w:r>
        <w:rPr/>
        <w:t>⣂</w:t>
      </w:r>
      <w:r>
        <w:rPr/>
        <w:t>ꤻ</w:t>
      </w:r>
      <w:r>
        <w:rPr/>
        <w:t>슮쉦牭䅫潨廍づ⏂习뭠㌫⼸㇂搦儭坠憵</w:t>
      </w:r>
      <w:r>
        <w:rPr/>
        <w:t>ⰸ</w:t>
      </w:r>
      <w:r>
        <w:rPr/>
        <w:t>欨⵭⭏䭵㍒睁晬䍹斱婏</w:t>
      </w:r>
      <w:r>
        <w:rPr/>
        <w:t>ⰵ</w:t>
      </w:r>
      <w:r>
        <w:rPr/>
        <w:t>䑋啨繅㘷奲쉒槍啌楏昪ꥬ頶슱㕓</w:t>
      </w:r>
      <w:r>
        <w:rPr/>
        <w:t>Ⱞ⍓</w:t>
      </w:r>
      <w:r>
        <w:rPr/>
        <w:t>煮刯欮熱㌫쉫唸╄楦㉞癧믂䡶䠲榩刯㔪넫쉠癙礰걖乎潨쉔╈뭊煚쵐㜭䉕껍机㡧숰棂㪘</w:t>
      </w:r>
      <w:r>
        <w:rPr/>
        <w:t>ꤤ⩅</w:t>
      </w:r>
      <w:r>
        <w:rPr/>
        <w:t>匷㍄⾬䔥桾䁟㨺捇㫂⸸債⽨⯂梻牳唭쉀⥱썬슡欦睃쉇搵쉇䩣쵾㠬⨦뮥畫浳乩⬵㌨걃䥍쉅慄刯㭤⫂㩇㍋⮡⒩灰塊輶녠恬㖱伪氨晸唹䥁㠴燂砻磂癅䝹숭係灏⹯癆㥹顐</w:t>
      </w:r>
      <w:r>
        <w:rPr/>
        <w:t>ꦱ</w:t>
      </w:r>
      <w:r>
        <w:rPr/>
        <w:t>侻䣂堫券堭獊瑕猰숯帱습畚⫍㖱祘繕⑑纮㷂싍슬䐱㦻珂䙫ꍡ㓂繢眴楳㡋㉑奌갬䱷㵸䲘䱌睘㵦</w:t>
      </w:r>
      <w:r>
        <w:rPr/>
        <w:t>ⱡ</w:t>
      </w:r>
      <w:r>
        <w:rPr/>
        <w:t>楈眺䩢⸣</w:t>
      </w:r>
      <w:r>
        <w:rPr/>
        <w:t>ⲩ</w:t>
      </w:r>
      <w:r>
        <w:rPr/>
        <w:t>䂬╪坩灬⽾</w:t>
      </w:r>
      <w:r>
        <w:rPr/>
        <w:t>ꦬ⫂</w:t>
      </w:r>
      <w:r>
        <w:rPr/>
        <w:t>갪걎䇂楶⼬녇⧂匶⍘硪䥸き숲쏂쉭쉕儽疵楠汃⿃堳䠵恺䕌⸺澿猦留겱猴桁瞩偑떬싂櫂㩤䍸䰥䓂䡦䊩䁲䓂⹔畎</w:t>
      </w:r>
      <w:r>
        <w:rPr/>
        <w:t>ꤥ</w:t>
      </w:r>
      <w:r>
        <w:rPr/>
        <w:t>쉇⸵⭅㫎氫厬迂璬땥博䇂⽭席㫂䈻䐯䙵奺兌⯂</w:t>
      </w:r>
      <w:r>
        <w:rPr/>
        <w:t>⡰</w:t>
      </w:r>
      <w:r>
        <w:rPr/>
        <w:t>㍤婵猺稲瀴顣穊橌䍵橴㑔⑤䉗⸪⽯쉔넥嚏奓穢⽱惂㩒囂뿂博穴䌣⹨ꆵ깩⵨땧卷繍娩ㅸ樊䁐</w:t>
      </w:r>
      <w:r>
        <w:rPr/>
        <w:t>ꕴ</w:t>
      </w:r>
      <w:r>
        <w:rPr/>
        <w:t>쉫컂煫䙖歳捸㐩摧栣畋ꏂ䳂</w:t>
      </w:r>
      <w:r>
        <w:rPr/>
        <w:t>⡒</w:t>
      </w:r>
      <w:r>
        <w:rPr/>
        <w:t>䏂汈琺䛂ꍁ浅㭍ㅁ⽥쉖噦湚쉤澡䱉숷쉗㑨⭉</w:t>
      </w:r>
      <w:r>
        <w:rPr/>
        <w:t>ꔤ</w:t>
      </w:r>
      <w:r>
        <w:rPr/>
        <w:t>쉭䐫⹾쉯䅉⨨颱ァ権♣杺䌮숪ꍗ呹勂</w:t>
      </w:r>
      <w:r>
        <w:rPr/>
        <w:t>ꔴ</w:t>
      </w:r>
      <w:r>
        <w:rPr/>
        <w:t>䑰顀㔪ꍰ㕸擂祅䆬䮣⩌畱㏂ㄱꥳ瘯┪璩繈楊䣂敔䥖숪䤺⺥䩉场抱</w:t>
      </w:r>
      <w:r>
        <w:rPr/>
        <w:t>꧂</w:t>
      </w:r>
      <w:r>
        <w:rPr/>
        <w:t>쉥㍊</w:t>
      </w:r>
      <w:r>
        <w:rPr/>
        <w:t>ꤸ</w:t>
      </w:r>
      <w:r>
        <w:rPr/>
        <w:t>쉹噁潠䙬颿侬숭⽺</w:t>
      </w:r>
      <w:r>
        <w:rPr/>
        <w:t>Ɫ</w:t>
      </w:r>
      <w:r>
        <w:rPr/>
        <w:t>浞㵭爤煏䝲⍨䁚䵫界⾘佖湞</w:t>
      </w:r>
      <w:r>
        <w:rPr/>
        <w:t>ⱸ</w:t>
      </w:r>
      <w:r>
        <w:rPr/>
        <w:t>轵䅍爭䙘兕娶乨</w:t>
      </w:r>
      <w:r>
        <w:rPr/>
        <w:t>ꔥ</w:t>
      </w:r>
      <w:r>
        <w:rPr/>
        <w:t>噒␤</w:t>
      </w:r>
      <w:r>
        <w:rPr/>
        <w:t>⡆</w:t>
      </w:r>
      <w:r>
        <w:rPr/>
        <w:t>㬶┳㍡㗂쉄㩄⍩兲쉇♁潡䬨夥㘴㝗辱懂敘쉔栩䝷㪿䤬숯</w:t>
      </w:r>
      <w:r>
        <w:rPr/>
        <w:t>⣂</w:t>
      </w:r>
      <w:r>
        <w:rPr/>
        <w:t>슥㵴呒慫</w:t>
      </w:r>
      <w:r>
        <w:rPr/>
        <w:t>ꗂ</w:t>
      </w:r>
      <w:r>
        <w:rPr/>
        <w:t>猹╞㓂飃딽顬桗⴬灊ヂ⑍坢ꅂ瑭㑦䶥䦘ꥡ␭넰♊㘸㌯単唳さ收牰涩</w:t>
      </w:r>
      <w:r>
        <w:rPr/>
        <w:t>ꕧ</w:t>
      </w:r>
      <w:r>
        <w:rPr/>
        <w:t>愲䦩光㬬⫂橍啎䵖偭丶祂狂䗂敌㨰䱡䠥䉕쵶㭬睍싃</w:t>
      </w:r>
      <w:r>
        <w:rPr/>
        <w:t>ⱪ</w:t>
      </w:r>
      <w:r>
        <w:rPr/>
        <w:t>娽⚱╙輷쉺꥕䁪摈싂氵┤쉶䡾㮡䵖㡰㘪嘬㴴</w:t>
      </w:r>
      <w:r>
        <w:rPr/>
        <w:t>ꕍ</w:t>
      </w:r>
      <w:r>
        <w:rPr/>
        <w:t>숥砷畐秂䚩쉠惂䉯㨦⑞㉤町ꥳ矎繮湕꥾穄撮䐹⫂㵙末⬱캵쉚䱫䧂ㄬㅃ癥摭걕䁃㠲♮潺䛂♰穰ꅳ嚩⧂䥟촯䅌슬䮿쉎떻쉹栤嗂橂쉴⽣㌸伸쉡</w:t>
      </w:r>
      <w:r>
        <w:rPr/>
        <w:t>ꤺ</w:t>
      </w:r>
      <w:r>
        <w:rPr/>
        <w:t>䙊㩷㔦撮䩚欫싂䩢뽁뽘</w:t>
      </w:r>
      <w:r>
        <w:rPr/>
        <w:t>ꕚ</w:t>
      </w:r>
      <w:r>
        <w:rPr/>
        <w:t>奩爺㩾噂㛂</w:t>
      </w:r>
      <w:r>
        <w:rPr/>
        <w:t>ⴸ</w:t>
      </w:r>
      <w:r>
        <w:rPr/>
        <w:t>묪ꍯ㮥䨪㝸猬顺⨳塌</w:t>
      </w:r>
      <w:r>
        <w:rPr/>
        <w:t>ꔤ</w:t>
      </w:r>
      <w:r>
        <w:rPr/>
        <w:t>剏愯㛃绂싂砹㣂嚥懂⩒㥳曂漯敠判뽷</w:t>
      </w:r>
      <w:r>
        <w:rPr/>
        <w:t>꤫</w:t>
      </w:r>
      <w:r>
        <w:rPr/>
        <w:t>父偑㙹</w:t>
      </w:r>
      <w:r>
        <w:rPr/>
        <w:t>ꦏ</w:t>
      </w:r>
      <w:r>
        <w:rPr/>
        <w:t>啣愱癞쉮㍤撩摇礴꺱平㉨乾쎱땭숯쉞㙤䅍⤩㩯轶㈬⼦㙫桪杁午넣桋췂偺숷灁걧⥲ꍤ潾汐⌲䱒䣍久参④땷牅槍庻滂⬪䭩飂</w:t>
      </w:r>
      <w:r>
        <w:rPr/>
        <w:t>ꕖ</w:t>
      </w:r>
      <w:r>
        <w:rPr/>
        <w:t>煈㠫爦쉞㏂幏㐣䙑쵠礯摲ꍴ怷㉓榿彚䥯汊掘칵䵚唵栴쉸㧂숤☰⨦中狂稯녇泂嗂ꥪ</w:t>
      </w:r>
      <w:r>
        <w:rPr/>
        <w:t>ꤰ⭣</w:t>
      </w:r>
      <w:r>
        <w:rPr/>
        <w:t>㩓噣椻橣栨䥔硷䥗䅫圵倱⥮擂殱䅚䱘걌塃⚘眭䜤椮㠴㕍䝏ꍌ杖橾潙㤵汆㷂쉔슱쉆⩎슩㭖圥</w:t>
      </w:r>
      <w:r>
        <w:rPr/>
        <w:t>ꥈ</w:t>
      </w:r>
      <w:r>
        <w:rPr/>
        <w:t>묶丳匯거涥ꍯ啵旍煲䙈奮縸溥祒</w:t>
      </w:r>
      <w:r>
        <w:rPr/>
        <w:t>⣂</w:t>
      </w:r>
      <w:r>
        <w:rPr/>
        <w:t>숷奦╁獭</w:t>
      </w:r>
      <w:r>
        <w:rPr/>
        <w:t>ꤦ</w:t>
      </w:r>
      <w:r>
        <w:rPr/>
        <w:t>浹㍇㍀㴣忂浱捾楑㪱䭭땐硅</w:t>
      </w:r>
      <w:r>
        <w:rPr/>
        <w:t>⠰</w:t>
      </w:r>
      <w:r>
        <w:rPr/>
        <w:t>穴䡡獦☵洣쉎쵬⤰</w:t>
      </w:r>
      <w:r>
        <w:rPr/>
        <w:t>ⱊ⬥</w:t>
      </w:r>
      <w:r>
        <w:rPr/>
        <w:t>憵匣쵖䄫숤假䥫纘爽깧匊汣땬洯⑾䅺㦏㣂挸썳喬</w:t>
      </w:r>
      <w:r>
        <w:rPr/>
        <w:t>ⵆ</w:t>
      </w:r>
      <w:r>
        <w:rPr/>
        <w:t>摊呒溩䉶眪㑘瑲ꅳ䁷걐百橗⹧娱뭅普쉷녓㩁⹀䯂⹚녖쉡歀ꥩ</w:t>
      </w:r>
      <w:r>
        <w:rPr/>
        <w:t>ꕈ</w:t>
      </w:r>
      <w:r>
        <w:rPr/>
        <w:t>匨䜲灱玿㩇牾嚩廂㛃㮏곂ꥣ╴亥汇堻为䤴䍣⩨瓂슻縣犩㉡쉀䲘转睪숦▬╹</w:t>
      </w:r>
      <w:r>
        <w:rPr/>
        <w:t>⡁</w:t>
      </w:r>
      <w:r>
        <w:rPr/>
        <w:t>擃瓂濂坁晋匷䊬칰灆䜨辡⽫ꅖ♨╨扇</w:t>
      </w:r>
      <w:r>
        <w:rPr/>
        <w:t>ꗂ</w:t>
      </w:r>
      <w:r>
        <w:rPr/>
        <w:t>琯ꅍ㜶绂浨ꇂ汦</w:t>
      </w:r>
      <w:r>
        <w:rPr/>
        <w:t>ꔽ</w:t>
      </w:r>
      <w:r>
        <w:rPr/>
        <w:t>滂㠵硃ꍬ䥴숩呲䡖敪䝃瘲䥨浴浍㝸敲㟃ꄪ⍧䔬塏⻍⿎留碥彪싂⭖쉯囂걚㑉쉃璥丷썷⑆硅㩎䔹뿂⵩湒囂㎱楒䑟╺佊母⧃癙숪䉡䥵㩈畎䡓姂䉮䝇礪接繏쉓쉠㬳쉤깖㡁㇂쉑뗂⸩</w:t>
      </w:r>
      <w:r>
        <w:rPr/>
        <w:t>ⲵ</w:t>
      </w:r>
      <w:r>
        <w:rPr/>
        <w:t>瑢ꥧ埂繁晤轚教斮⌸㩯</w:t>
      </w:r>
      <w:r>
        <w:rPr/>
        <w:t>ⱺ</w:t>
      </w:r>
      <w:r>
        <w:rPr/>
        <w:t>㨭牖㝂</w:t>
      </w:r>
      <w:r>
        <w:rPr/>
        <w:t>⠬</w:t>
      </w:r>
      <w:r>
        <w:rPr/>
        <w:t>쉫䁈쉺搨껂攣⩁䍁敱긬烂⑶춘恤煶⽔灠獀䵬沏繚╃洽穔걑㉚俎垏瑥㠥䇂䄽杬攱楩睃横䆏伽♔偵</w:t>
      </w:r>
      <w:r>
        <w:rPr/>
        <w:t>ꖘ꤫</w:t>
      </w:r>
      <w:r>
        <w:rPr/>
        <w:t>倥猣䢥㐪恑싎䓂㧂㵙㨻灕싃╡煬戳㨪쉟䇂戸妥⥬쉒</w:t>
      </w:r>
      <w:r>
        <w:rPr/>
        <w:t>ꥈ⴪</w:t>
      </w:r>
      <w:r>
        <w:rPr/>
        <w:t>啐쉊囂竍䳂㴨ꇂ숱숬牪⥒佈潬싂싂䑍瓍捪烂帺嗂</w:t>
      </w:r>
      <w:r>
        <w:rPr/>
        <w:t>Ⱚ</w:t>
      </w:r>
      <w:r>
        <w:rPr/>
        <w:t>異</w:t>
      </w:r>
      <w:r>
        <w:rPr/>
        <w:t>⡲</w:t>
      </w:r>
      <w:r>
        <w:rPr/>
        <w:t>녕췂妵㭁掱쉑汾뽳ꄹ灒ꍉ䑩숦傱㥑楯</w:t>
      </w:r>
      <w:r>
        <w:rPr/>
        <w:t>⢘</w:t>
      </w:r>
      <w:r>
        <w:rPr/>
        <w:t>쉱䀹幟睖狂歷㑏戹㷂垻</w:t>
      </w:r>
      <w:r>
        <w:rPr/>
        <w:t>⠯</w:t>
      </w:r>
      <w:r>
        <w:rPr/>
        <w:t>䉾眤癀䵵꺥㑚辩䓂䕲㠶䵅輶㑂佄㜰싎睧⧎慃쉬</w:t>
      </w:r>
      <w:r>
        <w:rPr/>
        <w:t>ꥎ</w:t>
      </w:r>
      <w:r>
        <w:rPr/>
        <w:t>繃漦䗂硒䱱滂区⫍䭙뽾淂畱硢썬숫槂쉭싂걫杴䭀</w:t>
      </w:r>
      <w:r>
        <w:rPr/>
        <w:t>ꕡ␷</w:t>
      </w:r>
      <w:r>
        <w:rPr/>
        <w:t>坅䪩側偹䇎㫂䑊㷂権戥뽦䯂㭡橓匬⿂灐㖿</w:t>
      </w:r>
      <w:r>
        <w:rPr/>
        <w:t>ꥒ</w:t>
      </w:r>
      <w:r>
        <w:rPr/>
        <w:t>㐽搪祕⾬畂</w:t>
      </w:r>
      <w:r>
        <w:rPr/>
        <w:t>ꕣ</w:t>
      </w:r>
      <w:r>
        <w:rPr/>
        <w:t>䃍칱㉞ㄴ땥橱懂秂걊塌숨쉀炩䤣轄坶泂㕑㐰懎栺浑ꍮ딳쉭쉃硡</w:t>
      </w:r>
      <w:r>
        <w:rPr/>
        <w:t>⡈</w:t>
      </w:r>
      <w:r>
        <w:rPr/>
        <w:t>ꕟꕭ</w:t>
      </w:r>
      <w:r>
        <w:rPr/>
        <w:t>浫</w:t>
      </w:r>
      <w:r>
        <w:rPr/>
        <w:t>ⴲ</w:t>
      </w:r>
      <w:r>
        <w:rPr/>
        <w:t>㨻䄤唸兒캩㯂塺偬愤쉊祕畗㕨塾㐲嘵습穒㝠卦䉓䍂戳啴㛃슿⮩⿂繀昪숷䀰䇂坓浗瘥⸮뼺傘ㄻ䱪╓攪祵慞쉈쉣㉁瞥烂啌</w:t>
      </w:r>
      <w:r>
        <w:rPr/>
        <w:t>ⵋ</w:t>
      </w:r>
      <w:r>
        <w:rPr/>
        <w:t>瀵䭰縮侱䜹ㅚꅞ껂怲璱䑂싎牊硂㭥泂깹⪘亘䚘瀬烂桉奨㴴梘ꇂ焬⑤䀪⾘奦顺뽆䗂췃䭨ꌪ媬䥺䰱</w:t>
      </w:r>
      <w:r>
        <w:rPr/>
        <w:t>⣂</w:t>
      </w:r>
      <w:r>
        <w:rPr/>
        <w:t>啃片但窩奰㌥⩶慓壂쌹㨳숊</w:t>
      </w:r>
      <w:r>
        <w:rPr/>
        <w:t>ⶵ</w:t>
      </w:r>
      <w:r>
        <w:rPr/>
        <w:t>牂䱁㔶⩊劻䝉쉙轔㙧ꅴ⽤⽥쌬숮숶泂ꄭ未㩂䍵㥁촬呆洪䥇◂</w:t>
      </w:r>
      <w:r>
        <w:rPr/>
        <w:t>ⱂ</w:t>
      </w:r>
      <w:r>
        <w:rPr/>
        <w:t>頥䕦⼺彋ꅳ깘쌣攤異姂⑔㧂䄳䕯㐱浘搮歒㕥䇍樦슻题䌰獆ꍙ婃䙖幬숸碱㍆睌䃂唴皡佡䲣숦</w:t>
      </w:r>
      <w:r>
        <w:rPr/>
        <w:t>ꤱ</w:t>
      </w:r>
      <w:r>
        <w:rPr/>
        <w:t>㡫쉓Ⓝ습厡</w:t>
      </w:r>
      <w:r>
        <w:rPr/>
        <w:t>ⷂ</w:t>
      </w:r>
      <w:r>
        <w:rPr/>
        <w:t>弶츸녙싎䬲䵪칱祑硙ぁ</w:t>
      </w:r>
      <w:r>
        <w:rPr/>
        <w:t>Ⱬ</w:t>
      </w:r>
      <w:r>
        <w:rPr/>
        <w:t>䦵⌥숩唴剎睇췂䟂昨䍃㕞潓瑴煪轟拂슣烂惂礪䍕繢⨸쌶桱咣乓颩畯瀰橁꥘椽䓍汑슘⩂䑙㠰⩨㴯斘䕨㙚侩坌䠫䱗ㄪ㭊奘ㆩ㍃⵬縷䖬ꇂ</w:t>
      </w:r>
      <w:r>
        <w:rPr/>
        <w:t>ꔥ</w:t>
      </w:r>
      <w:r>
        <w:rPr/>
        <w:t>婇䥡㔷쉹ꄱ㧃곂곂㠮慧ꄳ㈮奅㥂╳숦</w:t>
      </w:r>
      <w:r>
        <w:rPr/>
        <w:t>Ⱜ</w:t>
      </w:r>
      <w:r>
        <w:rPr/>
        <w:t>坦桾⹨䩴夻⥐ꍺ欬䉶⭓뽴㙴⑶싂䭔녢⨥櫂烂ꍞ塃瘤䥗䩟숯믂牫땱収繃쉫旂썓⭸</w:t>
      </w:r>
      <w:r>
        <w:rPr/>
        <w:t>ꥂ</w:t>
      </w:r>
      <w:r>
        <w:rPr/>
        <w:t>쉖쉀䳎ꍩ䔪㡅儶䔴䠭쉯昪牺㉴⨻䝅쉸轀묰␯䶿㙹⩐㜻䤶呴潓걐硬獈⩺썞쉸숶쉡畬玏䡄슣楓쉾㭆싂噕㜭</w:t>
      </w:r>
      <w:r>
        <w:rPr/>
        <w:t>⡭</w:t>
      </w:r>
      <w:r>
        <w:rPr/>
        <w:t>쉈彳䑀깫檮䩊嚵暥瓂摏뽄䐱ꍥ瓍䅂</w:t>
      </w:r>
      <w:r>
        <w:rPr/>
        <w:t>ⴰ</w:t>
      </w:r>
      <w:r>
        <w:rPr/>
        <w:t>쉹橚摶ꥶ歖穠㵐녷⯂㉡侏甸滂㉁婚㪣帪纵␳㑨穠捪숳쌤䱑숵湳䌲㩬⑸甶潹佁獯塑뮬梮牯깞䟂幊땡槍彇㍧</w:t>
      </w:r>
      <w:r>
        <w:rPr/>
        <w:t>Ɐ</w:t>
      </w:r>
      <w:r>
        <w:rPr/>
        <w:t>棃슿숳⵵땞樹쉆噁敐⹨</w:t>
      </w:r>
      <w:r>
        <w:rPr/>
        <w:t>ꕌ</w:t>
      </w:r>
      <w:r>
        <w:rPr/>
        <w:t>숪걨쉡뇂칷痂䄮櫂窣썖嚿⩞쉑淃䰲琹⧂䉚洳汦㴪晤獞걲䋂</w:t>
      </w:r>
      <w:r>
        <w:rPr/>
        <w:t>⠯</w:t>
      </w:r>
      <w:r>
        <w:rPr/>
        <w:t>슮숩</w:t>
      </w:r>
      <w:r>
        <w:rPr/>
        <w:t>⢏</w:t>
      </w:r>
      <w:r>
        <w:rPr/>
        <w:t>係䁃牭숵䟂䭁塅頹套㚿媿㌴쉲㚿䩃牭숬㇂䩸ꥪ䶡딮顗䂣ꄫ䥖飂弫슘</w:t>
      </w:r>
      <w:r>
        <w:rPr/>
        <w:t>ꦡ</w:t>
      </w:r>
      <w:r>
        <w:rPr/>
        <w:t>焣濂쉆儲놣卹⭣弪沱⹤</w:t>
      </w:r>
      <w:r>
        <w:rPr/>
        <w:t>⠪</w:t>
      </w:r>
      <w:r>
        <w:rPr/>
        <w:t>㝁䉴┱側뿂</w:t>
      </w:r>
      <w:r>
        <w:rPr/>
        <w:t>ⵃ</w:t>
      </w:r>
      <w:r>
        <w:rPr/>
        <w:t>㝵⭺䩋䮱ぉ瀷</w:t>
      </w:r>
      <w:r>
        <w:rPr/>
        <w:t>ⴸ</w:t>
      </w:r>
      <w:r>
        <w:rPr/>
        <w:t>疡啶轘煵쉴姎獨睎䁪㍑啲긩䍉쉃捓䱤捂♷犩䤰㙠の堽⤹싂ノ㭐꤮䬬婧⫍恠䵄硤녳恏欲湔⍣淂⽁辮숹轗싍䭾쉚瑀䭉▮㙥治彠题쉷奥晗㵔숻⴯ㅕ倦쉑幇䠶硕⽁습歯숵䓂뽂걣桙㭂슮숹ꇂ⵴䑣塵癵♏쉬쉐䥑ꅩ䨳썀怮獧瀵伦番睷⿍㥇砵啶</w:t>
      </w:r>
      <w:r>
        <w:rPr/>
        <w:t>ⱎ</w:t>
      </w:r>
      <w:r>
        <w:rPr/>
        <w:t>瑚▮㶱幁敹彶녗佔㠶搳匫楖숷</w:t>
      </w:r>
      <w:r>
        <w:rPr/>
        <w:t>ꔻ</w:t>
      </w:r>
      <w:r>
        <w:rPr/>
        <w:t>ㅐ숊毎輽䚥扤䝌狂곍喣땍圭뾻깒썑煘䙋딫丯걧別瀺硉彤獗眻⽵湐╉㚩㙪梬牁⹵乹</w:t>
      </w:r>
      <w:r>
        <w:rPr/>
        <w:t>ⲣ⩚</w:t>
      </w:r>
      <w:r>
        <w:rPr/>
        <w:t>녍㤴쉘⩾쉰㝤桰ꅴ玵䵷믍썩␷湎␮ꎩ氤硳櫂ㅄ숯쉡䨫䥺攪⭋깎⹄䭧媻棂㥐杢䤫뭌轏츦</w:t>
      </w:r>
      <w:r>
        <w:rPr/>
        <w:t>꧂</w:t>
      </w:r>
      <w:r>
        <w:rPr/>
        <w:t>朮싂摺뗂䉨⽱싂轁燂飂㉁⩸숩䭳䯂樻䍌䀩摟썪䷃穓吪ㅞ䕊▵쉠炩깁渹㒵䡞␮䄪条</w:t>
      </w:r>
      <w:r>
        <w:rPr/>
        <w:t>⠻</w:t>
      </w:r>
      <w:r>
        <w:rPr/>
        <w:t>纘䖿쉒㵗顗坔䝥숫啗吺繢ꍄ䑟颣祌㉟䠦接슿䭵䁘辘슱㈥ꅁ獘杍睘䍗矃쌨涏彷쌥砸䌻䉺⭢⨭䑆쉷偏坶䠦쉑⮻瓂唷熩⏂쉅毂刺繂恤秂䖮뼻뽰넷뽣癐顪慇儥숥圹䨯</w:t>
      </w:r>
      <w:r>
        <w:rPr/>
        <w:t>Ⱕ</w:t>
      </w:r>
      <w:r>
        <w:rPr/>
        <w:t>䄺榏⬽呇싎⤶桑斬깖</w:t>
      </w:r>
      <w:r>
        <w:rPr/>
        <w:t>⠶</w:t>
      </w:r>
      <w:r>
        <w:rPr/>
        <w:t>瞻婮䈨庩吹쉮⭰⫂㡊㙞䝙壃䔨⨽渳礽瞡습⥸枥싂戲⹃싂の浗숲淂쉐䳂쉑欣䬣瘮桭넭썞䀬</w:t>
      </w:r>
      <w:r>
        <w:rPr/>
        <w:t>ꤹ</w:t>
      </w:r>
      <w:r>
        <w:rPr/>
        <w:t>呗ヂ哂䡫뭲啶</w:t>
      </w:r>
      <w:r>
        <w:rPr/>
        <w:t>⡯</w:t>
      </w:r>
      <w:r>
        <w:rPr/>
        <w:t>穴䲡摤</w:t>
      </w:r>
      <w:r>
        <w:rPr/>
        <w:t>⢏</w:t>
      </w:r>
      <w:r>
        <w:rPr/>
        <w:t>浺놡参猤穨칓싃沏촱</w:t>
      </w:r>
      <w:r>
        <w:rPr/>
        <w:t>ꤵ</w:t>
      </w:r>
      <w:r>
        <w:rPr/>
        <w:t>䰲玩칧樶뽪抏䁔咩딱祱畯숦㫂</w:t>
      </w:r>
      <w:r>
        <w:rPr/>
        <w:t>Ⱪ</w:t>
      </w:r>
      <w:r>
        <w:rPr/>
        <w:t>숶䜰䑏疡ꏃ䔰櫂猩媮䷂朩䱷䭙唥呫咻䱈杣牅╀儶뽙숬痂沬坓繀㵸甯媵娳歲曍䡂松숽敘</w:t>
      </w:r>
      <w:r>
        <w:rPr/>
        <w:t>ꕺ</w:t>
      </w:r>
      <w:r>
        <w:rPr/>
        <w:t>㥾橊灶坈繮㉇晴㒵⛂䗃䁢哂㕬樯㌶㡮元ꄲ깄轧浮⧂㝚疏㈵ꥳ쉆獠ㅠ極</w:t>
      </w:r>
      <w:r>
        <w:rPr/>
        <w:t>ⵂ</w:t>
      </w:r>
      <w:r>
        <w:rPr/>
        <w:t>㍏ꌹ䱖⪩䊡숺捊싂䡐걡场䓂녺楲弥쉺ㄷ땣䕹槂뭯䑴</w:t>
      </w:r>
      <w:r>
        <w:rPr/>
        <w:t>꧂</w:t>
      </w:r>
      <w:r>
        <w:rPr/>
        <w:t>컂⛂硥㭘</w:t>
      </w:r>
      <w:r>
        <w:rPr/>
        <w:t>꤬</w:t>
      </w:r>
      <w:r>
        <w:rPr/>
        <w:t>渰갱䁠</w:t>
      </w:r>
      <w:r>
        <w:rPr/>
        <w:t>⡒</w:t>
      </w:r>
      <w:r>
        <w:rPr/>
        <w:t>啪㕟ꍠ쉲顆伽㓂ꅆ㉷㭭匥䱘숪ꅘ컎採挷壂뼶䁓⪏</w:t>
      </w:r>
      <w:r>
        <w:rPr/>
        <w:t>ꦡ</w:t>
      </w:r>
      <w:r>
        <w:rPr/>
        <w:t>䅾溡䠺䱲㟂塕쵚徿슻灖廎㵱싂佫漵啰</w:t>
      </w:r>
      <w:r>
        <w:rPr/>
        <w:t>ꕖ</w:t>
      </w:r>
      <w:r>
        <w:rPr/>
        <w:t>쉘㖿剂捴䑯扩塐숬㝅皮扡灧슻桢䤩儶⨻怮啇轤쉲夭뽘垵숮場䨻䥈㵚㩴뽀䴣欲ꍍ㉳檩꥞싂剺伸瘳䋂䅏捐깢◃呋浱㘣깖숥䜥껎捲</w:t>
      </w:r>
      <w:r>
        <w:rPr/>
        <w:t>ꗂ☴</w:t>
      </w:r>
      <w:r>
        <w:rPr/>
        <w:t>䵭</w:t>
      </w:r>
      <w:r>
        <w:rPr/>
        <w:t>ꕫ</w:t>
      </w:r>
      <w:r>
        <w:rPr/>
        <w:t>슩딮쉂ㅆ쉲슩</w:t>
      </w:r>
      <w:r>
        <w:rPr/>
        <w:t>⡙</w:t>
      </w:r>
      <w:r>
        <w:rPr/>
        <w:t>纱䜵ꌷ剠疱䃂祾껂唳頳썴㥐昲爤ㅫ䚵洪䨶㘯稣㦏桴恡싂㉪剘♋亣䄽没㥘䱮愱䘺쉩㕳␬瀰彖걞㝭쉧㩑㚣娊瀦捷杤幘땯뽯晠颬瘯啞晎㪡땞䋃漺娱碱杰⩧♔婓橤䍗⍮珃ㅦ䙈걌犻䅔䏂춘㍬묰䭳晲숦㠵ㅌㆿ杪毂⹹慁㵑䣍何八穾洨橗깫</w:t>
      </w:r>
      <w:r>
        <w:rPr/>
        <w:t>ꤤ</w:t>
      </w:r>
      <w:r>
        <w:rPr/>
        <w:t>摦䴨ㄺ佋츹䁑</w:t>
      </w:r>
      <w:r>
        <w:rPr/>
        <w:t>ꕩ⒩</w:t>
      </w:r>
      <w:r>
        <w:rPr/>
        <w:t>䁅㦬睸䍕䔪湘䅞琦劵쉠꧎쉺㥏匹䕕쉊넹牆</w:t>
      </w:r>
      <w:r>
        <w:rPr/>
        <w:t>꥟◂</w:t>
      </w:r>
      <w:r>
        <w:rPr/>
        <w:t>摟䫂嘴淍旂뽫硤䓎⦩欺矂⹺欩⹢</w:t>
      </w:r>
      <w:r>
        <w:rPr/>
        <w:t>ꕓ</w:t>
      </w:r>
      <w:r>
        <w:rPr/>
        <w:t>슮䰶⨦䩪ㅩ⽳碬♚⪩昽뭷ㅱ⑉쉶潵슡頽䕹何輱䉄夳⑃</w:t>
      </w:r>
      <w:r>
        <w:rPr/>
        <w:t>ꥇ⭴</w:t>
      </w:r>
      <w:r>
        <w:rPr/>
        <w:t>쉖</w:t>
      </w:r>
      <w:r>
        <w:rPr/>
        <w:t>ꕌ</w:t>
      </w:r>
      <w:r>
        <w:rPr/>
        <w:t>催㉂ꌣ剢獫㏂滂塡捥⽎</w:t>
      </w:r>
      <w:r>
        <w:rPr/>
        <w:t>ⱑ</w:t>
      </w:r>
      <w:r>
        <w:rPr/>
        <w:t>㉘갻炩㖻⑁㶩瀫瘣䤸䑆䑆</w:t>
      </w:r>
      <w:r>
        <w:rPr/>
        <w:t>ⵌ</w:t>
      </w:r>
      <w:r>
        <w:rPr/>
        <w:t>䤤嚿⼪䉂㩟晸竍䁓啄癚砶瀤顳晑歇彫쉠禮싃竂礶仃䅬塲딩숥婩久숬⥴䉂䜬⴮ㅤ딳䎻䇂䝋敇斩凎䰹瑌䷃㝢㙱氷瑒뼤佞堤㕦轂㘻䴤⌯䡃䵨촹껂悻격㬭慔</w:t>
      </w:r>
      <w:r>
        <w:rPr/>
        <w:t>ⲵ</w:t>
      </w:r>
      <w:r>
        <w:rPr/>
        <w:t>禱⭺⹁㢿傱汀縥䤥⩢埂愺묲㥏Ⓜ瑍厵檵ㄥ瘵㘷癍㤥額猳扯䑀弭㑺쉏洹ꇂ숯㫂䦱긭</w:t>
      </w:r>
      <w:r>
        <w:rPr/>
        <w:t>ꕂ</w:t>
      </w:r>
      <w:r>
        <w:rPr/>
        <w:t>昺뽆䗂療쉏彦渳曂㜭㇃넶晑瑦</w:t>
      </w:r>
      <w:r>
        <w:rPr/>
        <w:t>ꖻ</w:t>
      </w:r>
      <w:r>
        <w:rPr/>
        <w:t>ꌥ⽁垥䞘⑈䴺䝇婐쉾㑏긦꥙刯晃涩僂쉘晅乶긶숥</w:t>
      </w:r>
      <w:r>
        <w:rPr/>
        <w:t>ꤳ</w:t>
      </w:r>
      <w:r>
        <w:rPr/>
        <w:t>껍㠵쉴畋汳敄</w:t>
      </w:r>
      <w:r>
        <w:rPr/>
        <w:t>ⱈ</w:t>
      </w:r>
      <w:r>
        <w:rPr/>
        <w:t>⺘竂ꍶ氰긯楕䥃䨳</w:t>
      </w:r>
      <w:r>
        <w:rPr/>
        <w:t>ꤴ</w:t>
      </w:r>
      <w:r>
        <w:rPr/>
        <w:t>坊쉩ぱ</w:t>
      </w:r>
      <w:r>
        <w:rPr/>
        <w:t>Ⱘ</w:t>
      </w:r>
      <w:r>
        <w:rPr/>
        <w:t>ぞ㞥숱ꅎꅳ㷂녲슏滃⩁䋂㚿⸺䎥栫晓길ꍧ牘晨坊瓂㜸摭쉵呤挮쌹㒥㣂⧍匬挬슣䦩䬽娨癗憿걀䘺싂捥ꆩ喩䅀㌫㬻칯ꎬ璣繾싎䌪뿂⵸ꇂ坧顋숽䕔奞摷㋎䑡濂瘰⵳儯幄晩⥓⿂磂嚩灤㉔敶㇂슣⭸⧂떡䰯擂咏싍䍟⨺쉩涘轮澵㕫갱㌭惂㑡㷂䱮⼥縮땏棎</w:t>
      </w:r>
      <w:r>
        <w:rPr/>
        <w:t>ⱅ</w:t>
      </w:r>
      <w:r>
        <w:rPr/>
        <w:t>㡢䵡</w:t>
      </w:r>
      <w:r>
        <w:rPr/>
        <w:t>⡎</w:t>
      </w:r>
      <w:r>
        <w:rPr/>
        <w:t>숭㕐彮氬繒䱷恲</w:t>
      </w:r>
      <w:r>
        <w:rPr/>
        <w:t>⠭</w:t>
      </w:r>
      <w:r>
        <w:rPr/>
        <w:t>埂癰딪⺵呗췂瞘㦘넹欻㉲䬯슘긷迂꥘㇂彙浚䴪瑘쉵㉍噓優싂娭</w:t>
      </w:r>
      <w:r>
        <w:rPr/>
        <w:t>⡈</w:t>
      </w:r>
      <w:r>
        <w:rPr/>
        <w:t>搫캏晐煈涬㨵坂牚䱭⩹㤮㩳椣㒿摎轵넴㓂㡇呕␪坯녲乔쉋⹳呷⩙␤哂怸땑쵓顊汨䥁쉁⹨␫囂䭧숨쉉樽㕳汣杘쉦拂ㅷ㭨뿂걡꥖</w:t>
      </w:r>
      <w:r>
        <w:rPr/>
        <w:t>ⵆ</w:t>
      </w:r>
      <w:r>
        <w:rPr/>
        <w:t>磂晁</w:t>
      </w:r>
      <w:r>
        <w:rPr/>
        <w:t>꧂</w:t>
      </w:r>
      <w:r>
        <w:rPr/>
        <w:t>櫂⽪着獙ꏂ批숊污⩗䟂湷ꄦ䡖넸䶩痂䤣穳樶楊挩䱵걢㬱䇂깓決㑬带</w:t>
      </w:r>
      <w:r>
        <w:rPr/>
        <w:t>꧂</w:t>
      </w:r>
      <w:r>
        <w:rPr/>
        <w:t>倪哂嘸䪱ꄱ嫂</w:t>
      </w:r>
      <w:r>
        <w:rPr/>
        <w:t>⣂╚</w:t>
      </w:r>
      <w:r>
        <w:rPr/>
        <w:t>㨲瑓㚻쉩䈬砮䩵⩔䕔䥩䭧懂ㅎ愥愫숺⑗恁㵀卣剶슱顬輪䑪稩乱癯쉰竂䰷싂塭㘮갹卍䑓ꅖ숶쉮</w:t>
      </w:r>
      <w:r>
        <w:rPr/>
        <w:t>⡸ⱞ</w:t>
      </w:r>
      <w:r>
        <w:rPr/>
        <w:t>㣃书쏎飂扐墮</w:t>
      </w:r>
      <w:r>
        <w:rPr/>
        <w:t>ⵏ</w:t>
      </w:r>
      <w:r>
        <w:rPr/>
        <w:t>刯곂숲䰺䄤擂⨹汔奣싂扟䕵䛂㵥玮⬤쉡쉈쉒橚婾⼬쉋⧂䦻夬㍁㬱彺</w:t>
      </w:r>
      <w:r>
        <w:rPr/>
        <w:t>ꖬ</w:t>
      </w:r>
      <w:r>
        <w:rPr/>
        <w:t>ꇂ恭䇎⥵汑㥄</w:t>
      </w:r>
      <w:r>
        <w:rPr/>
        <w:t>⠣</w:t>
      </w:r>
      <w:r>
        <w:rPr/>
        <w:t>䑎⭌습痂稸⥦쉇刪犮涻ꍅ穋味긯䁶㊬㴮梻ꅳ㧂쵔㛂昪輲숯恸ㅘ뽎噌櫂墘䙖ぺ쉹䤣숳䩃</w:t>
      </w:r>
      <w:r>
        <w:rPr/>
        <w:t>ⷂ</w:t>
      </w:r>
      <w:r>
        <w:rPr/>
        <w:t>쉓奎硨潤珂㣂歟숫噊砩吸顭炏␣ぞ쉔椮⍕쉱깙䉏倴散栫恊슡㤨告暮彆樤潍쉃䍃쉤晗垬浫楷㙤〭긥勂甮㦵顧䵦☶村栯䌨숯칅㝍縲斵㌮䑘梡捠姂슘쉷䑔卾奎㦣䕣넩䛂呬☬晚⻂쉾輵ㄨ慞뭗敤</w:t>
      </w:r>
      <w:r>
        <w:rPr/>
        <w:t>꧍</w:t>
      </w:r>
      <w:r>
        <w:rPr/>
        <w:t>㡁㵠㤰倥玿䂬㵂캵䁟⌭纬伲浇丨㚵♄睏瓂㌨歹夤轠檩昹珎䥷㉋슿</w:t>
      </w:r>
      <w:r>
        <w:rPr/>
        <w:t>ⴹ</w:t>
      </w:r>
      <w:r>
        <w:rPr/>
        <w:t>嗎㦏汅⨣坅땪奁桙癕捒婀칢䬱眥⹑☻奐ꌮ㈽ぁ弮㉏</w:t>
      </w:r>
      <w:r>
        <w:rPr/>
        <w:t>⠽</w:t>
      </w:r>
      <w:r>
        <w:rPr/>
        <w:t>瓂⪩쉵䖣땂倰싎䣂쌯䏂偉㌨秂⵶ぃ䋂畉䵸买繦쵥癧㜤숳慎氱꥞畟㭮䏂报싂㡞迂攪</w:t>
      </w:r>
      <w:r>
        <w:rPr/>
        <w:t>ⱡ</w:t>
      </w:r>
      <w:r>
        <w:rPr/>
        <w:t>䩑昸䴴ꅆ땷쉵ꇎ⥊䭌䵐嚩ꥸ潵</w:t>
      </w:r>
      <w:r>
        <w:rPr/>
        <w:t>ꥊ</w:t>
      </w:r>
      <w:r>
        <w:rPr/>
        <w:t>儹㥏熩啥柂嫂䭤燂灬㊵칸슘捇穨塰䝭態쉖縥段卯뗎欹</w:t>
      </w:r>
      <w:r>
        <w:rPr/>
        <w:t>ⵀ</w:t>
      </w:r>
      <w:r>
        <w:rPr/>
        <w:t>㵵⌱㨵쉾㝃潠輳㮘⫂䭐쉶♖彍䩙恄恾瞘昸㉀싂祳뾿㚱䉷憣祑㐲㡍③嘷쉰ꥵ⽮睍⩨ꥥ㖘曂参㑰㝡㡯</w:t>
      </w:r>
      <w:r>
        <w:rPr/>
        <w:t>ꔺ</w:t>
      </w:r>
      <w:r>
        <w:rPr/>
        <w:t>ꆿ⩶価朮</w:t>
      </w:r>
      <w:r>
        <w:rPr/>
        <w:t>⡬</w:t>
      </w:r>
      <w:r>
        <w:rPr/>
        <w:t>䄬僎秂⍇琤㛂ꌰ숯浦甲䞩⨥惂㵶ꆱ溩睨</w:t>
      </w:r>
      <w:r>
        <w:rPr/>
        <w:t>ⲘⰤ⨯</w:t>
      </w:r>
      <w:r>
        <w:rPr/>
        <w:t>绂⪵쉰桔䳂均⨳䁩㭐㨯坰婗쉣㥭嘨뼫쉒㙊␤䈩剥䖬洭䒻⩰䙤敷䀹슏⑾懂</w:t>
      </w:r>
      <w:r>
        <w:rPr/>
        <w:t>⣂</w:t>
      </w:r>
      <w:r>
        <w:rPr/>
        <w:t>剱坠썣䛂䙭䱩숳ㅳ칍瞿ꄱ晸丷</w:t>
      </w:r>
      <w:r>
        <w:rPr/>
        <w:t>ⵍ⑙</w:t>
      </w:r>
      <w:r>
        <w:rPr/>
        <w:t>橹⸰䍃⥡啩奨㑁䭴步娯唦쉐숭秂㡇砨㈨숨쵨</w:t>
      </w:r>
      <w:r>
        <w:rPr/>
        <w:t>⡙</w:t>
      </w:r>
      <w:r>
        <w:rPr/>
        <w:t>㴯⩺믂刴喣愶ꏍ䙬</w:t>
      </w:r>
      <w:r>
        <w:rPr/>
        <w:t>ⴤ</w:t>
      </w:r>
      <w:r>
        <w:rPr/>
        <w:t>쵲㭃坧⩓▩椊䏂⹭츪껂슘䙴楉㇂乡⩷奓党쉍畟뽈圥◂쉀樰䝲哂㒻⩴愻嚥癐㐰顋䐪姂⯂㈪䣍火绂澮䉾㡍┤坷幞幵㩚桗坙쉡⚱劮湹⪮⍌䔪</w:t>
      </w:r>
      <w:r>
        <w:rPr/>
        <w:t>ꗂ</w:t>
      </w:r>
      <w:r>
        <w:rPr/>
        <w:t>ꥬ戸넨杏쉅彇숲嘵숽⺮㝢숩㫂䙤䱴㡣汬ㄥ轤睗쵚⥀☰䰳⑲뭤╁♈捠䖡砭灑杧ꥥヂ䱍쉙䍮䵳璣渥␤뼪橕⼮䙅穚偔쌺皮滂痂걸⫂㑕☫쉫걘뾵爪䥔䭢傡弴</w:t>
      </w:r>
      <w:r>
        <w:rPr/>
        <w:t>⣂</w:t>
      </w:r>
      <w:r>
        <w:rPr/>
        <w:t>䣃㙍㤺关䱠楶ㄦ䍣㌪⒡쉹㎵䭩迃⒩毃搣㑗獁</w:t>
      </w:r>
      <w:r>
        <w:rPr/>
        <w:t>ⶻ</w:t>
      </w:r>
      <w:r>
        <w:rPr/>
        <w:t>⡙</w:t>
      </w:r>
      <w:r>
        <w:rPr/>
        <w:t>㝔歮㜹넨⎘㈮瀴挦뭀㏂컂썪䌴㩊捅歄슱潠컂瞵煢</w:t>
      </w:r>
      <w:r>
        <w:rPr/>
        <w:t>ⰺ</w:t>
      </w:r>
      <w:r>
        <w:rPr/>
        <w:t>껂쌬痃㝑敷ㆬ㝮啦곂䴬啖畑쉨塭碩쉂奥忎㍠⭇何橹ꅆ侘瑺畡쉧潯䁹걃</w:t>
      </w:r>
      <w:r>
        <w:rPr/>
        <w:t>ⱄ</w:t>
      </w:r>
      <w:r>
        <w:rPr/>
        <w:t>㡯ꍢ䥅偢嗂츦싂剒䑲䢥䜽䡴껂乳꥾䁋ぷ䉪㤶颣渱淂瑪숺睴氨辣춏捣瑋㔳⾿盂◎䭳⽣穡</w:t>
      </w:r>
      <w:r>
        <w:rPr/>
        <w:t>Ⱙ⹣</w:t>
      </w:r>
      <w:r>
        <w:rPr/>
        <w:t>쉹췂뭫祱슥䩋㠴깅䁮䡺漪獍卑꥞楷쉤稭</w:t>
      </w:r>
      <w:r>
        <w:rPr/>
        <w:t>ⲣ</w:t>
      </w:r>
      <w:r>
        <w:rPr/>
        <w:t>礷颣否暵䝯䜶睢䵞</w:t>
      </w:r>
      <w:r>
        <w:rPr/>
        <w:t>Ⳃ</w:t>
      </w:r>
      <w:r>
        <w:rPr/>
        <w:t>杬ꥦㆬ㘤悬县䵔猩䲡㙭啬⹨㧂</w:t>
      </w:r>
      <w:r>
        <w:rPr/>
        <w:t>꤫</w:t>
      </w:r>
      <w:r>
        <w:rPr/>
        <w:t>쉄췂㥄恳갭㉫惂䵱䄪桤㥩廂긳䰤䝒딬懂䙗廂皩婫熩䒩窣쉃㉤杚案칚숻啨兔禘숻썚瀺是숷户癸㑂⨣㮏棃繅硟䁯兤輱⮩⥕䒩</w:t>
      </w:r>
      <w:r>
        <w:rPr/>
        <w:t>ꕖ⹂</w:t>
      </w:r>
      <w:r>
        <w:rPr/>
        <w:t>拂캱ꍇ쉰ꍸꅸ䌪攷䊬싂䨵╧拃䭚㙂⭅戫幒</w:t>
      </w:r>
      <w:r>
        <w:rPr/>
        <w:t>ⴺ</w:t>
      </w:r>
      <w:r>
        <w:rPr/>
        <w:t>唭顁漲</w:t>
      </w:r>
      <w:r>
        <w:rPr/>
        <w:t>ꕣ</w:t>
      </w:r>
      <w:r>
        <w:rPr/>
        <w:t>䭰䦣⹕㓂╥㉬䔤䉂숴轗숶䉶슱⚵㢮礵㍢甽䲵轢㡞奬숺㩐未㭚⭾쉂頪䢩盂䉚䨺䔰檣轱烍獍灯㩃䥶뭐㑥㝂㓂御愴⫂⩰⑹ꍌ쵵祡恧숯䛂㍘칌⩾쉉幌ꅆ摵㕟ㅸ⩊♾䆏녑숭㠽㩫뼨묮娤숽狂칺恨㝸填懂슏辻싂땫습뮻摯ꅘ浰䭌彍㨶磍佦杓⩭㭁뭙⽄嘨쵉</w:t>
      </w:r>
      <w:r>
        <w:rPr/>
        <w:t>⡔</w:t>
      </w:r>
      <w:r>
        <w:rPr/>
        <w:t>숮</w:t>
      </w:r>
      <w:r>
        <w:rPr/>
        <w:t>⡐</w:t>
      </w:r>
      <w:r>
        <w:rPr/>
        <w:t>挱棂牾䒣潱⑁땦剕</w:t>
      </w:r>
      <w:r>
        <w:rPr/>
        <w:t>ⱖ</w:t>
      </w:r>
      <w:r>
        <w:rPr/>
        <w:t>䭡珂娲䄦琥숲晟ぁ䩄</w:t>
      </w:r>
      <w:r>
        <w:rPr/>
        <w:t>Ɽ</w:t>
      </w:r>
      <w:r>
        <w:rPr/>
        <w:t>뽩瀩卅汶䙎</w:t>
      </w:r>
      <w:r>
        <w:rPr/>
        <w:t>ⷂ</w:t>
      </w:r>
      <w:r>
        <w:rPr/>
        <w:t>祸㑒硵쉔澥惂彥ꌪ䱐潁喣噸材뗂奄䖥♓쉁䬬㫂硁挪곍汓䛂㙱</w:t>
      </w:r>
      <w:r>
        <w:rPr/>
        <w:t>ꦩꕴ</w:t>
      </w:r>
      <w:r>
        <w:rPr/>
        <w:t>䐵瑋㩟爊嘺䧂쉑싂♠┥㩍䋃㆘汦깓伥卍딸䇂㉞夽䩳䱷牏䒮䙄싂沿싂Ⓕꅨ愷ꌫ땔숹告㦘♖彤廂ち걡⧎挥䇂ㅫ쉙╭樯㚣㋎㙅ꍕ슣䅄牴啗ㅔ㕋睧☸숫瞘弶䒩怱潕塐澿␲婵帱╺㵲娱哂朷넳쉮㙗곂쉔⤸爯㯍漮歪濂㵀抩ꍙꅚ쉔浒</w:t>
      </w:r>
      <w:r>
        <w:rPr/>
        <w:t>ꔪ</w:t>
      </w:r>
      <w:r>
        <w:rPr/>
        <w:t>㪩渹祺煣뮮⹂녥㡏轙䅉㙚坏䥈숣쉘䩇쉮뼬洴䝈숲卸⥒煄⹉䙚䘺㙫䨫㯂湂숱㊩瓂⶘扞뾥뭭猺⬮충弨楙繚쉋쎏慯쉇㵞ꍓ墥照㭈썸彀䥧㑒剉♫⶘捊協横ꥣ娯뭦䉺婣䈣습瓂漣곂煫欪숮爥뭳뾬䩕䱆㝣딽卢壂榏㑃</w:t>
      </w:r>
      <w:r>
        <w:rPr/>
        <w:t>ꥎ</w:t>
      </w:r>
      <w:r>
        <w:rPr/>
        <w:t>㴦璻칤숮燎⨤瑈넪晌畏⥚張瑺䆘畨䭴匮㒿獖䕦칩</w:t>
      </w:r>
      <w:r>
        <w:rPr/>
        <w:t>ꕑ</w:t>
      </w:r>
      <w:r>
        <w:rPr/>
        <w:t>轲</w:t>
      </w:r>
      <w:r>
        <w:rPr/>
        <w:t>ⱂ</w:t>
      </w:r>
      <w:r>
        <w:rPr/>
        <w:t>撣⼫兴坬䩅꥚놥彖梣䙀湏䄽睃盂拂幥瀤숸⵫쉀摸䱅焵㍍塭⿍쉷쉪樰颱う䝘䘺촯䀸컂⪻坕檵慇唻䁥䍌⾿</w:t>
      </w:r>
      <w:r>
        <w:rPr/>
        <w:t>ꥋ</w:t>
      </w:r>
      <w:r>
        <w:rPr/>
        <w:t>母搦戲쉤㑺㉦慸揂</w:t>
      </w:r>
      <w:r>
        <w:rPr/>
        <w:t>⡾</w:t>
      </w:r>
      <w:r>
        <w:rPr/>
        <w:t>渫器䁖瘱췃쉙券欯彣</w:t>
      </w:r>
      <w:r>
        <w:rPr/>
        <w:t>⡶</w:t>
      </w:r>
      <w:r>
        <w:rPr/>
        <w:t>㵔搥䰭䑏搱쉣깱쉴㥏㈶쉈ꥶ挪ꥶ灴슏㍶潶싂繇⩫㘭灀嘤呞╇桄㈷䭵㭋쉊슮䘻辏⫂</w:t>
      </w:r>
      <w:r>
        <w:rPr/>
        <w:t>ꗎꕣ</w:t>
      </w:r>
      <w:r>
        <w:rPr/>
        <w:t>䅖堶</w:t>
      </w:r>
      <w:r>
        <w:rPr/>
        <w:t>ⲵ</w:t>
      </w:r>
      <w:r>
        <w:rPr/>
        <w:t>桹⪘⵴쉗惂㵱彗걳⺩娽硴轆畸ꍾ⽕㙌彚</w:t>
      </w:r>
      <w:r>
        <w:rPr/>
        <w:t>ꤲ</w:t>
      </w:r>
      <w:r>
        <w:rPr/>
        <w:t>䱖컂䔳坦</w:t>
      </w:r>
      <w:r>
        <w:rPr/>
        <w:t>꧂ꕆ</w:t>
      </w:r>
      <w:r>
        <w:rPr/>
        <w:t>䕤깘䵫㤮玬彞桐䍯땙㷂啢䙕呹䭔塅捊才쉑橫梡湊琮쉈숽숹䎮슩ꍂ⑪狂焣汸</w:t>
      </w:r>
      <w:r>
        <w:rPr/>
        <w:t>ⵑ╌</w:t>
      </w:r>
      <w:r>
        <w:rPr/>
        <w:t>䡅┥⩭</w:t>
      </w:r>
      <w:r>
        <w:rPr/>
        <w:t>꤫</w:t>
      </w:r>
      <w:r>
        <w:rPr/>
        <w:t>顄眬쉟幣뮬슩䅩ꄰ穾ㄵ⼦垏轰㍰</w:t>
      </w:r>
      <w:r>
        <w:rPr/>
        <w:t>ꖩ</w:t>
      </w:r>
      <w:r>
        <w:rPr/>
        <w:t>컂㪬乕慾⩑轅⩀㉪걵숥瑲ꅳ쉔债療䨥숲临䥒䊿烂⹤ꥫ灒쉵廂浠쉺湆厩⑤</w:t>
      </w:r>
      <w:r>
        <w:rPr/>
        <w:t>⡊␪</w:t>
      </w:r>
      <w:r>
        <w:rPr/>
        <w:t>싂║䬹䭑촵卡唶㑰⽔㩩冥楸⨦쌵묹㑷⑍摆佮潯ㅒ桫礨欰⑖剀</w:t>
      </w:r>
      <w:r>
        <w:rPr/>
        <w:t>ⷂ</w:t>
      </w:r>
      <w:r>
        <w:rPr/>
        <w:t>쉁堳珂䝃㡇沵쵬슥슻ꌳ攥썔戦治䷂囍䅄숯䰦匥窵⭅┺뽀</w:t>
      </w:r>
      <w:r>
        <w:rPr/>
        <w:t>ⱹ⩬</w:t>
      </w:r>
      <w:r>
        <w:rPr/>
        <w:t>ⵟ</w:t>
      </w:r>
      <w:r>
        <w:rPr/>
        <w:t>싂氹渳ㅏ內塀␣꥕燂⪱偭洸㜪㙢扱煱獚瘻긪潰啪䔪桤獀묲㤲杀쉱䵦⭺癩⩕橏썵걢䵔恑깆쉁</w:t>
      </w:r>
      <w:r>
        <w:rPr/>
        <w:t>ⷂ</w:t>
      </w:r>
      <w:r>
        <w:rPr/>
        <w:t>砊길楫䕧떩砻슬桥剾숲䡴㵉⨻␪䈥湕녢㝩ꎩ捃뗂猪싂␻爱儹䚩䙬瀣</w:t>
      </w:r>
      <w:r>
        <w:rPr/>
        <w:t>꧂⵾</w:t>
      </w:r>
      <w:r>
        <w:rPr/>
        <w:t>숭䅅扂㮩싂旍</w:t>
      </w:r>
      <w:r>
        <w:rPr/>
        <w:t>ⳃ</w:t>
      </w:r>
      <w:r>
        <w:rPr/>
        <w:t>ꕟ</w:t>
      </w:r>
      <w:r>
        <w:rPr/>
        <w:t>싂쉉ꥭ頦뿂婹攫슬睙眦挨着슩乞䑳桩盂슘串㷂砲嗂坧欪⬭</w:t>
      </w:r>
      <w:r>
        <w:rPr/>
        <w:t>ꕑ</w:t>
      </w:r>
      <w:r>
        <w:rPr/>
        <w:t>㭁쉒䉾䵌䮮㕆滂ꥣ㑙瑊䠵☥娨</w:t>
      </w:r>
      <w:r>
        <w:rPr/>
        <w:t>ⴷ</w:t>
      </w:r>
      <w:r>
        <w:rPr/>
        <w:t>擂榘堬顷啘歫㘫㑶扱捠祈扉係凂䢡唨奱乧棂㞏渪栫晨뮵洪㭎숩썹</w:t>
      </w:r>
      <w:r>
        <w:rPr/>
        <w:t>ꕦ</w:t>
      </w:r>
      <w:r>
        <w:rPr/>
        <w:t>樰児□咩汎ꥨ柃丹⥸⨪</w:t>
      </w:r>
      <w:r>
        <w:rPr/>
        <w:t>ⵅ</w:t>
      </w:r>
    </w:p>
    <w:p>
      <w:pPr>
        <w:pStyle w:val="PreformattedText"/>
        <w:bidi w:val="0"/>
        <w:spacing w:before="0" w:after="0"/>
        <w:jc w:val="left"/>
        <w:rPr/>
      </w:pPr>
      <w:r>
        <w:rPr/>
        <w:t>渴䓎㕷ꍇ쎱쉺쵢䳂⽑⼨㭹뽪扲ꥧ㟂</w:t>
      </w:r>
      <w:r>
        <w:rPr/>
        <w:t>ꥈ</w:t>
      </w:r>
      <w:r>
        <w:rPr/>
        <w:t>뽊숱⻂娨偲ꅈ䥯棍奱츯䠴亥璬숸놬칖쎵昤녔娦挻㔴便</w:t>
      </w:r>
      <w:r>
        <w:rPr/>
        <w:t>ꕵ</w:t>
      </w:r>
      <w:r>
        <w:rPr/>
        <w:t>平꥚淂べ么쵮䱮슬潆쉊櫂剥뭉朹極쉵摯</w:t>
      </w:r>
      <w:r>
        <w:rPr/>
        <w:t>꧂</w:t>
      </w:r>
      <w:r>
        <w:rPr/>
        <w:t>囂䱟稹껂獪恓</w:t>
      </w:r>
      <w:r>
        <w:rPr/>
        <w:t>꧂</w:t>
      </w:r>
      <w:r>
        <w:rPr/>
        <w:t>䑉⍴쉙〫武畩㝆瓃䭟攱反거塾坡迂䔪쉉썥ヂ睪</w:t>
      </w:r>
      <w:r>
        <w:rPr/>
        <w:t>ꗂ</w:t>
      </w:r>
      <w:r>
        <w:rPr/>
        <w:t>㴨⸷⤽걍卑嚻䅡毂䖵䵄썰ꏂ슱깪猽숳欤뽖其㝫숬</w:t>
      </w:r>
      <w:r>
        <w:rPr/>
        <w:t>ꔴ</w:t>
      </w:r>
      <w:r>
        <w:rPr/>
        <w:t>䕨䎿奦剦眷</w:t>
      </w:r>
      <w:r>
        <w:rPr/>
        <w:t>Ɫ</w:t>
      </w:r>
      <w:r>
        <w:rPr/>
        <w:t>䓂㝦☬</w:t>
      </w:r>
      <w:r>
        <w:rPr/>
        <w:t>⡹</w:t>
      </w:r>
      <w:r>
        <w:rPr/>
        <w:t>彳晚攨싂怲縹</w:t>
      </w:r>
      <w:r>
        <w:rPr/>
        <w:t>⢥</w:t>
      </w:r>
      <w:r>
        <w:rPr/>
        <w:t>幌咡⪩ꇂ椤䍟⭰煇秂㯂䑾輶捹㍒㑪䂬㘶㥬㦿</w:t>
      </w:r>
      <w:r>
        <w:rPr/>
        <w:t>ꤽ</w:t>
      </w:r>
      <w:r>
        <w:rPr/>
        <w:t>爫温位⸲姂景㌤皿ち咵潾䔪㗂㢏䑃㕏䃂䧂⏎〰䕔䵯슿</w:t>
      </w:r>
      <w:r>
        <w:rPr/>
        <w:t>ꥃ⍏</w:t>
      </w:r>
      <w:r>
        <w:rPr/>
        <w:t>슥䨩㙢囂⴪䀳慤狎盎♖쉓숹</w:t>
      </w:r>
      <w:r>
        <w:rPr/>
        <w:t>ⴳ</w:t>
      </w:r>
      <w:r>
        <w:rPr/>
        <w:t>東票ヂ匽ノ㑎䙭剶쉷㕥</w:t>
      </w:r>
      <w:r>
        <w:rPr/>
        <w:t>ꕇ</w:t>
      </w:r>
      <w:r>
        <w:rPr/>
        <w:t>㴸珂扔㋂揂〳姂父땆橏䍮兟怬䖵</w:t>
      </w:r>
      <w:r>
        <w:rPr/>
        <w:t>ꔽ</w:t>
      </w:r>
      <w:r>
        <w:rPr/>
        <w:t>秂습긩싎㚏吵슩帹帽뽮쉅▵搨㙊矂곎㜤䱩撮擂⑵䰭㜰㒿懂칐㙤㵀㘲癪썘滂仂숩</w:t>
      </w:r>
      <w:r>
        <w:rPr/>
        <w:t>Ⱖ</w:t>
      </w:r>
      <w:r>
        <w:rPr/>
        <w:t>廂飂晳썾縶䩥噱燂쉹뼣噁潦쉀輱뗂</w:t>
      </w:r>
      <w:r>
        <w:rPr/>
        <w:t>꧂</w:t>
      </w:r>
      <w:r>
        <w:rPr/>
        <w:t>迂ꌷ䳂〉娯彑橠顗兤䬬념⬴し쵙慷启⩮숴祶竂䑩넸䝈⬴⼺걱幇倽㭠⮿따杨惂瘻稩ꅁ母䵔䕨╸쉨슮ꌯ漺兵䡌洣㦱㉤熱슬洣</w:t>
      </w:r>
      <w:r>
        <w:rPr/>
        <w:t>⠯⥀</w:t>
      </w:r>
      <w:r>
        <w:rPr/>
        <w:t>氳</w:t>
      </w:r>
      <w:r>
        <w:rPr/>
        <w:t>꧂</w:t>
      </w:r>
      <w:r>
        <w:rPr/>
        <w:t>㩩勂䏂쉒䆻皱⭋</w:t>
      </w:r>
      <w:r>
        <w:rPr/>
        <w:t>ꤱ</w:t>
      </w:r>
      <w:r>
        <w:rPr/>
        <w:t>숪㘷幌ぁꥺ⭲ね㨫⍑摀潁</w:t>
      </w:r>
      <w:r>
        <w:rPr/>
        <w:t>⢱⑰</w:t>
      </w:r>
      <w:r>
        <w:rPr/>
        <w:t>癇癔㡖渭䛂썘싂癚頩쉋칄카㎱䔥㍡半焴䴸뭤㥩╎ꍡ숮㡬넦恴슩㭚⾘뭰撥䍂皩㙶䡣彴睦彞ꍂ싂䯂쉤搱</w:t>
      </w:r>
      <w:r>
        <w:rPr/>
        <w:t>ⱡ</w:t>
      </w:r>
      <w:r>
        <w:rPr/>
        <w:t>憩㴴晁く䨱棂</w:t>
      </w:r>
      <w:r>
        <w:rPr/>
        <w:t>꧂</w:t>
      </w:r>
      <w:r>
        <w:rPr/>
        <w:t>㉁␳䵆㒮殡椊ㅟ啉䍸</w:t>
      </w:r>
      <w:r>
        <w:rPr/>
        <w:t>⡄</w:t>
      </w:r>
      <w:r>
        <w:rPr/>
        <w:t>捋印䫂썓乡㮩㬷槂慈抻祡敇婍뽺⽩㙢싂䰭䌸惂㭡䅄䨰뇂㈻噕싂쏂䊮圷奔ꅫ쉦넭轒攨䭅ヂ飂Ⓜ싂㭙䍑☥佋䁤狂碵扆溏㢡璡刺婺潒</w:t>
      </w:r>
      <w:r>
        <w:rPr/>
        <w:t>ⵄ</w:t>
      </w:r>
      <w:r>
        <w:rPr/>
        <w:t>ꅵ嫂䘫セ㍏痂숯区⩆</w:t>
      </w:r>
      <w:r>
        <w:rPr/>
        <w:t>ⲻ</w:t>
      </w:r>
      <w:r>
        <w:rPr/>
        <w:t>䕕㠱姂뮮枮癐堩关怪넯䘱슥쉏啋습㞬浤싂懂䴽⑤棂儯걵</w:t>
      </w:r>
      <w:r>
        <w:rPr/>
        <w:t>ⰹ</w:t>
      </w:r>
      <w:r>
        <w:rPr/>
        <w:t>ꕂ</w:t>
      </w:r>
      <w:r>
        <w:rPr/>
        <w:t>䨴㝕獪幉戱갲噶氮癡破佴</w:t>
      </w:r>
      <w:r>
        <w:rPr/>
        <w:t>⡊</w:t>
      </w:r>
      <w:r>
        <w:rPr/>
        <w:t>恱䩅쉢嘮싂쉩呉</w:t>
      </w:r>
      <w:r>
        <w:rPr/>
        <w:t>ꔮ</w:t>
      </w:r>
      <w:r>
        <w:rPr/>
        <w:t>咘単歱塯㈨痂칍⸽癑曂吭繾䀻偒壍扵ꅯ㉁숱䭳瑂湶㝵㈯┵㑍氨夤䱎忂ㅲ縭⫂슥噎</w:t>
      </w:r>
      <w:r>
        <w:rPr/>
        <w:t>ꕌ</w:t>
      </w:r>
      <w:r>
        <w:rPr/>
        <w:t>偐䡒嗂䶻⌺擂娨买潦⽉瑍杨煾攪䁦敱뽎车ㅓ⨺偸搣堰堲噺긮⎩㍨妬쉉걡嚮쉧㌵⮏슱䗂쵃츰砪䟃畧晳촳瑀㤥</w:t>
      </w:r>
      <w:r>
        <w:rPr/>
        <w:t>꧃</w:t>
      </w:r>
      <w:r>
        <w:rPr/>
        <w:t>䓂傡쉣ꍭ飂佦㑎쉦截䵇頳怪싃䱁㪱䩙䌯♔䨺呕哂晍廍깇焷顎㡭䵙桎灅ꎡ쌮敦⽲⹤䜰灚녕揂檏晣䱟</w:t>
      </w:r>
      <w:r>
        <w:rPr/>
        <w:t>⠤</w:t>
      </w:r>
      <w:r>
        <w:rPr/>
        <w:t>媮싂⹤烂뗂椺⬴桯噋儫䁱印썺ㄺ║㭢ꍖ砻␴䌷户⚿溿䉘</w:t>
      </w:r>
      <w:r>
        <w:rPr/>
        <w:t>⠯</w:t>
      </w:r>
      <w:r>
        <w:rPr/>
        <w:t>頯玣쎩䠲䀫⌷噠楥改ㄳ剹䠬忍迂쉊㑄塪兹㏂</w:t>
      </w:r>
      <w:r>
        <w:rPr/>
        <w:t>ⱌ</w:t>
      </w:r>
      <w:r>
        <w:rPr/>
        <w:t>瑒ꆥ䝍쉂⽯쉔</w:t>
      </w:r>
      <w:r>
        <w:rPr/>
        <w:t>ꕵ</w:t>
      </w:r>
      <w:r>
        <w:rPr/>
        <w:t>깤␷捓厘䁄こ䕈뽔慸싃쉍橺䚻슻噁쉅滂⹴⻂칩㝣焭怯卾㔭쉙䡵쌵┥䮡뾘䛂稵沥摳</w:t>
      </w:r>
      <w:r>
        <w:rPr/>
        <w:t>ꥌ</w:t>
      </w:r>
      <w:r>
        <w:rPr/>
        <w:t>呴㑵栤啑疣䬮渵㵒䨻숪䥗䧂겥</w:t>
      </w:r>
      <w:r>
        <w:rPr/>
        <w:t>Ⱞ</w:t>
      </w:r>
      <w:r>
        <w:rPr/>
        <w:t>盂䉾㠯䵏䲩쵚穤䁰剅桭灔浩㦥欨䠬㠣協䍥긽⨹㙧㩟쌲摩戱䐽싂㥒췂쉇浈♭♃숲硞㩬⮏恤き幓窩쉤ꌭ㬽䉳㤭惂礮숻䴲倮</w:t>
      </w:r>
      <w:r>
        <w:rPr/>
        <w:t>ꦩꥆ</w:t>
      </w:r>
      <w:r>
        <w:rPr/>
        <w:t>㈫乐晳迂䒱뽈猩</w:t>
      </w:r>
      <w:r>
        <w:rPr/>
        <w:t>ꤪ</w:t>
      </w:r>
      <w:r>
        <w:rPr/>
        <w:t>杘椭⽞䡁㆘ㅃ㙠㗂樨ꄯ㏂╲福㡏㖘⤤⹚牟纩꥕帴煑橧灵礵佣䐸慊扬獆㵾딴ꍶ師攤奄殥㞱♉⩠挫拂㡾㙆姍秂呏⧂⬻瓂쉓眤쉖뇂</w:t>
      </w:r>
      <w:r>
        <w:rPr/>
        <w:t>ꕇ</w:t>
      </w:r>
      <w:r>
        <w:rPr/>
        <w:t>놥䠥⹆呣⌴版撬썾癁䶘彭싂㬭걃枘瑙ꥪ䉷ꏂ</w:t>
      </w:r>
      <w:r>
        <w:rPr/>
        <w:t>ꥇ</w:t>
      </w:r>
      <w:r>
        <w:rPr/>
        <w:t>ㅮ睷놣斱숦</w:t>
      </w:r>
      <w:r>
        <w:rPr/>
        <w:t>ⶵ</w:t>
      </w:r>
      <w:r>
        <w:rPr/>
        <w:t>숹整슡䖬輩쉸♘矂ꍩ漮싃⍾䢘䘦横㞏䝩敏⵫쉲⨸뭲繞쵧嘰攊⬶㭞⭬顂沵쉓怩䄩䄳湆浢来</w:t>
      </w:r>
      <w:r>
        <w:rPr/>
        <w:t>ꥃ</w:t>
      </w:r>
      <w:r>
        <w:rPr/>
        <w:t>싂椻슬쉁갷쉌뭂놡伮뭯个ꥷ爳⤺杨쉾⑷楃ꍍ</w:t>
      </w:r>
      <w:r>
        <w:rPr/>
        <w:t>꧂◂</w:t>
      </w:r>
      <w:r>
        <w:rPr/>
        <w:t>㏂䍓湚琺頪⩌積쉲捁湥녊偖硭瑥槂뽂⼽婫숥垩僂轳㍪穌녦摀␪</w:t>
      </w:r>
      <w:r>
        <w:rPr/>
        <w:t>ꤶ♵</w:t>
      </w:r>
      <w:r>
        <w:rPr/>
        <w:t>䇂㢵쉶姂离䜽䙮</w:t>
      </w:r>
      <w:r>
        <w:rPr/>
        <w:t>⡣</w:t>
      </w:r>
      <w:r>
        <w:rPr/>
        <w:t>쉾乯㵟欶卺䉎㉈ぐ捹ꆡ㒵栺樦澵渪䉚怪뭴䱶懎㌬沬吨⚮杕迂슻汅噏뽈㉖䴹㝵䍥唪捺呯穮⨲ꍮ쉉桐㙌⨸伻쉗怶灭㝷游澻</w:t>
      </w:r>
      <w:r>
        <w:rPr/>
        <w:t>ꤹ</w:t>
      </w:r>
      <w:r>
        <w:rPr/>
        <w:t>넪撬ꌽ剨츦江㭬媩劣桲넵숨㉕ꏎ䭃晆㒣刦颡㑪䫂輥쏂⤳绂ㄷ㵄슡땫쏂뽘년頶眺㥗抮⑱啸䟃壂縫⑞带儯춏恸啭弪┱打凂⌵슮䜭祎欦ꍆ♯偬偾갨䖡樣弬嚵㞻슏入殘♎楢䜪牓杋</w:t>
      </w:r>
      <w:r>
        <w:rPr/>
        <w:t>⡘</w:t>
      </w:r>
      <w:r>
        <w:rPr/>
        <w:t>桊潰燂允㤰䌳㈫㕄㪱侻㕌浮迂繚瘦㌨</w:t>
      </w:r>
      <w:r>
        <w:rPr/>
        <w:t>ⵇ</w:t>
      </w:r>
      <w:r>
        <w:rPr/>
        <w:t>㜽␤牙㟂㜶䯂쵐⍃슏獐剖桩䛃剰䡓⩌䭘椣⾩媮꥔搪䞵抱煫⸱兩⻂깞㈯녘嘪橚卤欩ꍘ促</w:t>
      </w:r>
      <w:r>
        <w:rPr/>
        <w:t>ꥐ</w:t>
      </w:r>
      <w:r>
        <w:rPr/>
        <w:t>䮏牡晱䔥䌮䄽⎬欤㝩꥘싂쉩惂츪坤䍃⍗挨奫쉠◂쵶ꅺㅕ㬳㤦䮿䚩畃⧂幌</w:t>
      </w:r>
      <w:r>
        <w:rPr/>
        <w:t>ⲱ⹣⬶</w:t>
      </w:r>
      <w:r>
        <w:rPr/>
        <w:t>㬹姃슬慹⭋㴷练쉍쉉䉞輽딤녫爹</w:t>
      </w:r>
      <w:r>
        <w:rPr/>
        <w:t>⡈</w:t>
      </w:r>
      <w:r>
        <w:rPr/>
        <w:t>䄦〷堥⽒顈춏瀹䄭</w:t>
      </w:r>
      <w:r>
        <w:rPr/>
        <w:t>⣂</w:t>
      </w:r>
      <w:r>
        <w:rPr/>
        <w:t>丣㑷㍆⛂ヂ䀪</w:t>
      </w:r>
      <w:r>
        <w:rPr/>
        <w:t>⡧</w:t>
      </w:r>
      <w:r>
        <w:rPr/>
        <w:t>圳桩⯂䩤燍뽈㐳操吺┳쉺啲䢣櫂슻攩㖵縪</w:t>
      </w:r>
      <w:r>
        <w:rPr/>
        <w:t>ⱡ⭐</w:t>
      </w:r>
      <w:r>
        <w:rPr/>
        <w:t>䙠싂슡噱女矂⽒㷂䅙ꍧ꥘愰濂悬</w:t>
      </w:r>
      <w:r>
        <w:rPr/>
        <w:t>ꕀ⥪⮮ⶡ</w:t>
      </w:r>
      <w:r>
        <w:rPr/>
        <w:t>啈㈲</w:t>
      </w:r>
      <w:r>
        <w:rPr/>
        <w:t>⡺</w:t>
      </w:r>
      <w:r>
        <w:rPr/>
        <w:t>撩숫督㕙뼦⪬썀湏㯂婟췂쉕䡞两</w:t>
      </w:r>
      <w:r>
        <w:rPr/>
        <w:t>ⴸ</w:t>
      </w:r>
      <w:r>
        <w:rPr/>
        <w:t>⾻⯂⭀뭇灬绂塨橧</w:t>
      </w:r>
      <w:r>
        <w:rPr/>
        <w:t>⡇</w:t>
      </w:r>
      <w:r>
        <w:rPr/>
        <w:t>츯㚮剨打恉幤⚵슩䠬輸䅬へ癠㖻숮쉶</w:t>
      </w:r>
      <w:r>
        <w:rPr/>
        <w:t>ꕫ</w:t>
      </w:r>
      <w:r>
        <w:rPr/>
        <w:t>숹獀䌮淂䥖弸火㉅䝚娪ꏂ䶩歅䨬썃湷㙐恌啤㛃癔矍㩺璏汃㩇弽</w:t>
      </w:r>
      <w:r>
        <w:rPr/>
        <w:t>ꤳ</w:t>
      </w:r>
      <w:r>
        <w:rPr/>
        <w:t>䅷顺偱挬潶㣃顾刮瑐种㩍䅅ꄷ䬮轱깘潵⩄쉘썀뭩穏帥䈪䭚</w:t>
      </w:r>
      <w:r>
        <w:rPr/>
        <w:t>ⶡ</w:t>
      </w:r>
      <w:r>
        <w:rPr/>
        <w:t>싂礷춥䅵坨</w:t>
      </w:r>
      <w:r>
        <w:rPr/>
        <w:t>⡆</w:t>
      </w:r>
      <w:r>
        <w:rPr/>
        <w:t>䅟⨸ㅸ䯂⤪擃䕀燂佮䗂椮껂硡䘫䝘⹆♋䥸㜹♪싂㵤㡬넳걶咵壂썀넪煦뗂츬儻婰嚩娬呯䯂㶻썸捅略彀숱뭺䭵䥑ど넷깪䀨숊䰰긳㍦⍵擂쉕</w:t>
      </w:r>
      <w:r>
        <w:rPr/>
        <w:t>ꕊ</w:t>
      </w:r>
      <w:r>
        <w:rPr/>
        <w:t>厡吸噊</w:t>
      </w:r>
      <w:r>
        <w:rPr/>
        <w:t>ꔴ</w:t>
      </w:r>
      <w:r>
        <w:rPr/>
        <w:t>䴫男慲⥗慓뼪婫㉌칀側㝢榿䰤廂䵴</w:t>
      </w:r>
      <w:r>
        <w:rPr/>
        <w:t>ꕩ</w:t>
      </w:r>
      <w:r>
        <w:rPr/>
        <w:t>뗂㑘㩓䅭╕晞敱䠷所乔祡獯橂䘤癃ㅋ䷂숯栳慒䴪䍴⾮暣昤傏⼰갭</w:t>
      </w:r>
      <w:r>
        <w:rPr/>
        <w:t>⣂⥱</w:t>
      </w:r>
      <w:r>
        <w:rPr/>
        <w:t>㩹敨뗂悱摨</w:t>
      </w:r>
      <w:r>
        <w:rPr/>
        <w:t>ꕣ</w:t>
      </w:r>
      <w:r>
        <w:rPr/>
        <w:t>䨹橫㫂幗橒挷㴯땘㞥琸놱썤䥔桾쉶挤恀呆⩩忍沬싂⽠䫃쉗䥌</w:t>
      </w:r>
      <w:r>
        <w:rPr/>
        <w:t>ꕡ</w:t>
      </w:r>
      <w:r>
        <w:rPr/>
        <w:t>싂摣쉄垡㑮硕䇂䩒묱㧂䌦慢牋땆㝬⥵⭎⤣ꇂ墩奥쉷㤦</w:t>
      </w:r>
      <w:r>
        <w:rPr/>
        <w:t>꤬⍘</w:t>
      </w:r>
      <w:r>
        <w:rPr/>
        <w:t>卣娽㩒䱇䵲扦⹃攵䉞쉊穬攣秂堻⽟ꅠ悮繍愷싎呬瀫〦槂층吲䩳坫䌩⼪⍑쉅灗◂</w:t>
      </w:r>
      <w:r>
        <w:rPr/>
        <w:t>ꕖ╚</w:t>
      </w:r>
      <w:r>
        <w:rPr/>
        <w:t>兕┦쉞橠獥竂怣䭪徣䅌櫂噒挫㧂뭡⚥⽉晊</w:t>
      </w:r>
      <w:r>
        <w:rPr/>
        <w:t>ꕦ</w:t>
      </w:r>
      <w:r>
        <w:rPr/>
        <w:t>垵序㡍穈쉆땵걯슿㐫䝨穀뽁吽䏂ㅫ▘㡑燂䩓뽦洪䈴</w:t>
      </w:r>
      <w:r>
        <w:rPr/>
        <w:t>ꕸ</w:t>
      </w:r>
      <w:r>
        <w:rPr/>
        <w:t>䕒숲ぐ땗㎻坴〵䛂睉煶檱딩㔱⪱⯂㑞쉕슡䂮뽎䯂皮깵妩⚻숻獪㩀彵믂㏂땑丫䤤</w:t>
      </w:r>
      <w:r>
        <w:rPr/>
        <w:t>ꔨ</w:t>
      </w:r>
      <w:r>
        <w:rPr/>
        <w:t>硶睓㩮</w:t>
      </w:r>
      <w:r>
        <w:rPr/>
        <w:t>Ⱖ</w:t>
      </w:r>
      <w:r>
        <w:rPr/>
        <w:t>稤ꅏ쉱⩩쉥쉰材⌴瑉弪灀숮숰⩫涵殻轣⑾戳歞杄燂全灆瑩愬쉾╒穋洮㑟㗂⭙숣繖玥嘳</w:t>
      </w:r>
      <w:r>
        <w:rPr/>
        <w:t>ꤦ</w:t>
      </w:r>
      <w:r>
        <w:rPr/>
        <w:t>囂싂䤸榩츫⨸쉖椦곂䠪怳卥㥣焬촭牤㡑楏松䳂⭁싂쉇慨䡸偙뼯쉉쉕묽</w:t>
      </w:r>
      <w:r>
        <w:rPr/>
        <w:t>ꥂ</w:t>
      </w:r>
      <w:r>
        <w:rPr/>
        <w:t>㝷⥑싂垮쉹塡珂쉅汦㬱䉞噀厬幆婆嗎琮숤獯係</w:t>
      </w:r>
      <w:r>
        <w:rPr/>
        <w:t>ꖥ</w:t>
      </w:r>
      <w:r>
        <w:rPr/>
        <w:t>灀ꎩ䉅晪壃뼶奭㉑치刹䃂┤砺⦣걁溥♕桃究杦㈱쉶瓃帮唪彟</w:t>
      </w:r>
      <w:r>
        <w:rPr/>
        <w:t>ꗂ</w:t>
      </w:r>
      <w:r>
        <w:rPr/>
        <w:t>슱干䴫瞥䥧眣⵱礦㩎곂ꏂ쎬塾</w:t>
      </w:r>
      <w:r>
        <w:rPr/>
        <w:t>ꦩ</w:t>
      </w:r>
      <w:r>
        <w:rPr/>
        <w:t>㙦숳䁅湊칋也扸㑟</w:t>
      </w:r>
      <w:r>
        <w:rPr/>
        <w:t>ꦿ</w:t>
      </w:r>
      <w:r>
        <w:rPr/>
        <w:t>欩</w:t>
      </w:r>
      <w:r>
        <w:rPr/>
        <w:t>ꤶ</w:t>
      </w:r>
      <w:r>
        <w:rPr/>
        <w:t>ꅳ彚㪵幌汱恏没썴</w:t>
      </w:r>
      <w:r>
        <w:rPr/>
        <w:t>ⱕ</w:t>
      </w:r>
      <w:r>
        <w:rPr/>
        <w:t>煳轤⭤ㆿ䯂婇繊칡⵾쉴䤻┲</w:t>
      </w:r>
      <w:r>
        <w:rPr/>
        <w:t>ꥑ</w:t>
      </w:r>
      <w:r>
        <w:rPr/>
        <w:t>恲拂坧뭘悘毂㣍슻㍷娸슩䡸䏂슿</w:t>
      </w:r>
      <w:r>
        <w:rPr/>
        <w:t>ⲱ</w:t>
      </w:r>
      <w:r>
        <w:rPr/>
        <w:t>婢穄杮獒⫎䅅쉋뽗悬䙆䡆痂勂嘪쵱玮⩩卡䕮偂楨㩱塵</w:t>
      </w:r>
      <w:r>
        <w:rPr/>
        <w:t>ꥉ⹤</w:t>
      </w:r>
      <w:r>
        <w:rPr/>
        <w:t>숪咬彙䊏䱳</w:t>
      </w:r>
      <w:r>
        <w:rPr/>
        <w:t>ⲵ</w:t>
      </w:r>
      <w:r>
        <w:rPr/>
        <w:t>吳晋</w:t>
      </w:r>
      <w:r>
        <w:rPr/>
        <w:t>Ⳃ</w:t>
      </w:r>
      <w:r>
        <w:rPr/>
        <w:t>䈻壂곂싂煟牔䩙넫䭠땯睍㇂柂ㅫ⮵䍰眺㡓柂녔捎杶╀숱걁</w:t>
      </w:r>
      <w:r>
        <w:rPr/>
        <w:t>⡅</w:t>
      </w:r>
      <w:r>
        <w:rPr/>
        <w:t>숽쉱䥠娰呰䟂ꥭ慺磂卾眺걔䕶</w:t>
      </w:r>
      <w:r>
        <w:rPr/>
        <w:t>ⷂ</w:t>
      </w:r>
      <w:r>
        <w:rPr/>
        <w:t>걬뾣佰싂⭂䉙愪瑅쉍㖩揂焭⍥ꥢ⒵冣䨲睟</w:t>
      </w:r>
      <w:r>
        <w:rPr/>
        <w:t>ꤺ</w:t>
      </w:r>
      <w:r>
        <w:rPr/>
        <w:t>弶䅳塶㠮頫ꍄ⼻䠊瞩䁑䦱攽ㅶ偶恭䍠祬쉭溻싂卑嫍戺㨭杴␲쉯穂쉗䮵㙣ꥯ剐뗂䠰繬</w:t>
      </w:r>
      <w:r>
        <w:rPr/>
        <w:t>ⷎ⍉</w:t>
      </w:r>
      <w:r>
        <w:rPr/>
        <w:t>溣뮘䆩쎣礥䫂㐥痂仂㵮呡㐬反쉠䲱䍲⏂䑀献</w:t>
      </w:r>
      <w:r>
        <w:rPr/>
        <w:t>ꤲ</w:t>
      </w:r>
      <w:r>
        <w:rPr/>
        <w:t>轵㉖昸⒥埃ꅸ畆捱숬싂渱</w:t>
      </w:r>
      <w:r>
        <w:rPr/>
        <w:t>ⱥ</w:t>
      </w:r>
      <w:r>
        <w:rPr/>
        <w:t>啀⩥ꆩ橍燂秂ꥢ昲㐫剴扞佐畁䑚灨䩂㉶썞楤䲘㧂礬煭啳楢㩞伤匳愵썵䑂礬顴⥂䵒䙕숤ꆵ瑐䭷啓⛂뾿智㵧砪⸬썭乵唸걡㙊潠╸欬桭⩗穁䀳杅潳曎㔸뗂太䅔␽桴ꅇ딷䡉䐵⥱㗂䀩뇂䜻噸ꥸ쉀㙦楰澵쉫⩡睮땓⻎⹙坕桏氣她깪</w:t>
      </w:r>
      <w:r>
        <w:rPr/>
        <w:t>ⷂ</w:t>
      </w:r>
      <w:r>
        <w:rPr/>
        <w:t>㭪쉰</w:t>
      </w:r>
      <w:r>
        <w:rPr/>
        <w:t>ꥋ</w:t>
      </w:r>
      <w:r>
        <w:rPr/>
        <w:t>쉴</w:t>
      </w:r>
      <w:r>
        <w:rPr/>
        <w:t>ꕥ</w:t>
      </w:r>
      <w:r>
        <w:rPr/>
        <w:t>义녫復쌤恍歖媣⨰땟頯뮮쵖깨买⭊燂噯䅳䓃憣╥ㅴ疩告偳啙숣摁싂㈩娰挨싂潋牧숫䫂</w:t>
      </w:r>
      <w:r>
        <w:rPr/>
        <w:t>ⷂ</w:t>
      </w:r>
      <w:r>
        <w:rPr/>
        <w:t>主歷땂㷂⦮㩭曂歴凂奙潔礪卙串呏䥕祖</w:t>
      </w:r>
      <w:r>
        <w:rPr/>
        <w:t>ⶩ</w:t>
      </w:r>
      <w:r>
        <w:rPr/>
        <w:t>转伨扄址녇〥恚㥅㴲枿쉦㭑內婯伬慒愺颥숣뗂乥嘯栫縴杩䄳⍨頫◍떘灊椱輶⎱㘤彬抻⹣硪栵싂祁슥㑆煊뽹⍯슬颥⍱䁹瑱䟂䅸녙䬥⥕☱쉺⦬灣猨ꍶ楾坷猴䥟縥畈愽⬥숮㦬呌攷쉠䝋䎩쵅穅惂䤦竂㉧</w:t>
      </w:r>
      <w:r>
        <w:rPr/>
        <w:t>ꔩ</w:t>
      </w:r>
      <w:r>
        <w:rPr/>
        <w:t>㙍䖩慰뭁兤쉐伫␰</w:t>
      </w:r>
      <w:r>
        <w:rPr/>
        <w:t>⡦</w:t>
      </w:r>
      <w:r>
        <w:rPr/>
        <w:t>㩡㠰卂⌱㜳挤穰幠中싂儸弪梥圦㡨㒱</w:t>
      </w:r>
      <w:r>
        <w:rPr/>
        <w:t>ꔵ</w:t>
      </w:r>
      <w:r>
        <w:rPr/>
        <w:t>咏䘨㮡㭳숶쉱婏佯䩨熮쎥숳䙎╀兹稪卺㡐风灩曎ꆥ伹싂숩夰䱞</w:t>
      </w:r>
      <w:r>
        <w:rPr/>
        <w:t>⡵</w:t>
      </w:r>
      <w:r>
        <w:rPr/>
        <w:t>믂걏劏슬硧橐䮡乳䄻潣剚Ⓨ㘪套便塥杄㫂땘쉇庵䁯</w:t>
      </w:r>
      <w:r>
        <w:rPr/>
        <w:t>ⵇ</w:t>
      </w:r>
      <w:r>
        <w:rPr/>
        <w:t>䔪漶䁘䈭㩮彋⭯祰╉㓍敠㬶偺係녉╇⭄㋂⬰場奌奮</w:t>
      </w:r>
      <w:r>
        <w:rPr/>
        <w:t>ꤲ</w:t>
      </w:r>
      <w:r>
        <w:rPr/>
        <w:t>㙗㉄捉㎩⛂橴ꄥ묭⌦堽쉅㈶汹眲㓎氳橈毂쉣潺䵸쉀䁍걚</w:t>
      </w:r>
      <w:r>
        <w:rPr/>
        <w:t>ꕖ</w:t>
      </w:r>
      <w:r>
        <w:rPr/>
        <w:t>冡걃碏⨦숳㕌䭁呅姂偎뭴갩彂㝴䥪杫牎啀拂䒩⩴</w:t>
      </w:r>
      <w:r>
        <w:rPr/>
        <w:t>ⰵ</w:t>
      </w:r>
      <w:r>
        <w:rPr/>
        <w:t>獳杧繐</w:t>
      </w:r>
      <w:r>
        <w:rPr/>
        <w:t>ⰴ</w:t>
      </w:r>
      <w:r>
        <w:rPr/>
        <w:t>槂슏䵳㍆悏㐥뽓坣䈥沏焲㍡楲썮䓃㩂䉕㕫曂坍䡚塘样剡䏂扫䮿⩵煣沱⑾싂噔쉲纵氭熩쉍勂䈷쵤䚩ꥠ</w:t>
      </w:r>
      <w:r>
        <w:rPr/>
        <w:t>ꦬ</w:t>
      </w:r>
      <w:r>
        <w:rPr/>
        <w:t>乐녣䓂ぞ쉾䣂ꍪ⍩婋쉚漯숷㍶唊㧂涱땾烎㕖긯甦旂䬪썤悡愸긬卟䙋䋂䱷䕟</w:t>
      </w:r>
      <w:r>
        <w:rPr/>
        <w:t>ꕱ</w:t>
      </w:r>
      <w:r>
        <w:rPr/>
        <w:t>䔳</w:t>
      </w:r>
      <w:r>
        <w:rPr/>
        <w:t>ꗃ</w:t>
      </w:r>
      <w:r>
        <w:rPr/>
        <w:t>橄⩹㩁硉쉣洱㜶灂⨪䑒쉡ꍄ싍♫</w:t>
      </w:r>
      <w:r>
        <w:rPr/>
        <w:t>ⷂ</w:t>
      </w:r>
      <w:r>
        <w:rPr/>
        <w:t>䟂爨㥠⪥䬴䚬㕶썙睄숲㕩焻䇎䄬幒卭䭫</w:t>
      </w:r>
      <w:r>
        <w:rPr/>
        <w:t>꧂⨨</w:t>
      </w:r>
      <w:r>
        <w:rPr/>
        <w:t>썟갪爳啬쉬㡍䭨쉭㥥쉶䤰</w:t>
      </w:r>
      <w:r>
        <w:rPr/>
        <w:t>ꕋ</w:t>
      </w:r>
      <w:r>
        <w:rPr/>
        <w:t>刷奁⥁卖슱ꥳ쉧盂䥪晀㡴圩烍⎮倥쉂測慮牍㵯敘偰䉏壂畎䷂本⩞飂㩷窻䉑珂娵䌤⭰쌣傣䈤揍敎☸囂㑠뽟㥏ꍱ哂싂쉭䂘砱䤪帣싂种搤싍㭲⑉温で쉊쉚┪穭⽞쵓犘⨵㕀汒灟</w:t>
      </w:r>
      <w:r>
        <w:rPr/>
        <w:t>ꕟ</w:t>
      </w:r>
      <w:r>
        <w:rPr/>
        <w:t>쉴㢩㥩啙皣偎⑓患⌱떩⥕숷祯</w:t>
      </w:r>
      <w:r>
        <w:rPr/>
        <w:t>ⵕ☻</w:t>
      </w:r>
      <w:r>
        <w:rPr/>
        <w:t>곂六꺏〸⍬楰剌汨썈</w:t>
      </w:r>
      <w:r>
        <w:rPr/>
        <w:t>ⶬ</w:t>
      </w:r>
      <w:r>
        <w:rPr/>
        <w:t>䭀橤슏捊奁幩䆩橴⩏쉹爦朻</w:t>
      </w:r>
      <w:r>
        <w:rPr/>
        <w:t>꧂</w:t>
      </w:r>
      <w:r>
        <w:rPr/>
        <w:t>䵬⹘쉅䍺㟂慆㦻뭚妡慨㭋겮䣂⭋㡠⸣㙱쉡싍瀰堻떘䐬숸椭㴥琨⨱⹒ꥭ캩硥婲</w:t>
      </w:r>
      <w:r>
        <w:rPr/>
        <w:t>ꕌ</w:t>
      </w:r>
      <w:r>
        <w:rPr/>
        <w:t>猩㕊擎㴲咵쉩쉄塘䅵숶쌬䲏</w:t>
      </w:r>
      <w:r>
        <w:rPr/>
        <w:t>ꥉ</w:t>
      </w:r>
      <w:r>
        <w:rPr/>
        <w:t>䅀䴦㕗㏂</w:t>
      </w:r>
      <w:r>
        <w:rPr/>
        <w:t>Ⱟ</w:t>
      </w:r>
      <w:r>
        <w:rPr/>
        <w:t>쉎扡慯之旂쉇쉸勂ꆿ䖥▵婉氯숦촪슘䗍婠楕썋␱兟⭠⹳㍾掣瑷⭠斥凂疩䕊畃ꄻ迎⼪扬偍戩砯㕔摹橮⩢싃㍺쉣潘䥊壂珂妵殩媥扞濂䜣墣㈺漣촹쉊嘱䱂彇坵䱞녈吣</w:t>
      </w:r>
      <w:r>
        <w:rPr/>
        <w:t>ⰷ</w:t>
      </w:r>
      <w:r>
        <w:rPr/>
        <w:t>湀䄫椪㑏杓颩束墻긩區넪㮻칲疏匪쉍㥢쉦䮻娲䤩ꅹ䄸䍢剪딮辿硳䵞⍘祃窘縪匲捈␪槂竃颣⩚刲汰깆⬨枱땏ケ땾</w:t>
      </w:r>
      <w:r>
        <w:rPr/>
        <w:t>ꕔꕙ</w:t>
      </w:r>
      <w:r>
        <w:rPr/>
        <w:t>欹䍵偠䚬슿⧂䥨쉍뭁뭷</w:t>
      </w:r>
      <w:r>
        <w:rPr/>
        <w:t>ꤥ</w:t>
      </w:r>
      <w:r>
        <w:rPr/>
        <w:t>㉈뽧ꥤ䍊埂嚡䷂滂숸♍쉤䝣塀놱䅧슡扃뼻䵧額㠰썸癑椳瑪ꅗ♩焱㥷顚䀥庿걟䬪敡싂汸䅸㶘⯂辱ㅕ復楪䚿䘣敥㍅</w:t>
      </w:r>
      <w:r>
        <w:rPr/>
        <w:t>꧍</w:t>
      </w:r>
      <w:r>
        <w:rPr/>
        <w:t>䯂嫂痂幖棂⍏䵕灐畣䑒急㒘</w:t>
      </w:r>
      <w:r>
        <w:rPr/>
        <w:t>ꤷ</w:t>
      </w:r>
      <w:r>
        <w:rPr/>
        <w:t>ⱹ</w:t>
      </w:r>
      <w:r>
        <w:rPr/>
        <w:t>種輷⎻倶㕤㮮⩥뽅仃⵪喏슏乄⒘숫㉔冡顥ꎩ䎬穭奏䅇呠啐쉎瑮뽾攭瀺</w:t>
      </w:r>
      <w:r>
        <w:rPr/>
        <w:t>ꔱ</w:t>
      </w:r>
      <w:r>
        <w:rPr/>
        <w:t>癭䤮㤰⩣廂い攷瑞ㆥ顎頰ꍓ烃硑쉫䷂⺱湆眹㵖敡奇䜸厣㯂戫猥ㆿ䰣沩쉐兞橌央싂轸冮䁠䐶壂㉞ㅂ禩侩촪煺祇</w:t>
      </w:r>
      <w:r>
        <w:rPr/>
        <w:t>꧂</w:t>
      </w:r>
      <w:r>
        <w:rPr/>
        <w:t>㌳琬冘癰⏂⵭⽣㬊獣敗照纡獤弯扚ひ顇窿쌪⑴싂繟㭭䲏伪㙵츪嘮싂䜹</w:t>
      </w:r>
      <w:r>
        <w:rPr/>
        <w:t>꧂</w:t>
      </w:r>
      <w:r>
        <w:rPr/>
        <w:t>䝨㖩╁乺</w:t>
      </w:r>
      <w:r>
        <w:rPr/>
        <w:t>ꤴ</w:t>
      </w:r>
      <w:r>
        <w:rPr/>
        <w:t>摐싂䓂춿䔫楮㗂ぐ汴柂쉩㘻숽兞偺吽㝞쉵穒〰顄㙅䌭㕩⩸䚬</w:t>
      </w:r>
      <w:r>
        <w:rPr/>
        <w:t>⠨</w:t>
      </w:r>
      <w:r>
        <w:rPr/>
        <w:t>轘긬獁㉯</w:t>
      </w:r>
      <w:r>
        <w:rPr/>
        <w:t>ꗂ</w:t>
      </w:r>
      <w:r>
        <w:rPr/>
        <w:t>煟䴱惂䑴</w:t>
      </w:r>
      <w:r>
        <w:rPr/>
        <w:t>ⱏ</w:t>
      </w:r>
      <w:r>
        <w:rPr/>
        <w:t>땅㖻䱠奠澥坵쉗♵泂繱깗㝴卩䏂祬䉸䠻☷㙍做娥煒塑╩慡䄯摶㊩䉐廃</w:t>
      </w:r>
      <w:r>
        <w:rPr/>
        <w:t>ⵘ</w:t>
      </w:r>
      <w:r>
        <w:rPr/>
        <w:t>땗껂湠灸〶卥婸渹쉃猯碥쉌</w:t>
      </w:r>
      <w:r>
        <w:rPr/>
        <w:t>ꕃ</w:t>
      </w:r>
      <w:r>
        <w:rPr/>
        <w:t>쉍䥭啢긵琽伸㍏㗂䭮䙟洷㌵</w:t>
      </w:r>
      <w:r>
        <w:rPr/>
        <w:t>ꕙ</w:t>
      </w:r>
      <w:r>
        <w:rPr/>
        <w:t>偅쉴㙉却</w:t>
      </w:r>
      <w:r>
        <w:rPr/>
        <w:t>ꥒ</w:t>
      </w:r>
      <w:r>
        <w:rPr/>
        <w:t>ꅺ㬬숥堹窬タ</w:t>
      </w:r>
      <w:r>
        <w:rPr/>
        <w:t>ꕳ</w:t>
      </w:r>
      <w:r>
        <w:rPr/>
        <w:t>傿卡㕥浟塦势睎厬珂䅊숳䝃숳쉳䞱扵昹⮱숣噃녚䑳䞱䑠灈坱晲䩙쉍㤰磂숭쉈坘幤墥乏犥柂</w:t>
      </w:r>
      <w:r>
        <w:rPr/>
        <w:t>ꤦ</w:t>
      </w:r>
      <w:r>
        <w:rPr/>
        <w:t>䬨⩶⹷敵獁䑅갽㥦①飂煟╇</w:t>
      </w:r>
      <w:r>
        <w:rPr/>
        <w:t>ꤸ</w:t>
      </w:r>
      <w:r>
        <w:rPr/>
        <w:t>䚩숽㥸┮⍶㔳쉯〱</w:t>
      </w:r>
      <w:r>
        <w:rPr/>
        <w:t>ⵅ⥤</w:t>
      </w:r>
      <w:r>
        <w:rPr/>
        <w:t>烂</w:t>
      </w:r>
      <w:r>
        <w:rPr/>
        <w:t>ꕩ</w:t>
      </w:r>
      <w:r>
        <w:rPr/>
        <w:t>浡⭪偯쉐쉟太浴쉬㔹整</w:t>
      </w:r>
      <w:r>
        <w:rPr/>
        <w:t>ⶩ</w:t>
      </w:r>
      <w:r>
        <w:rPr/>
        <w:t>쉺⽈䕓썏⑗塂碮㭵</w:t>
      </w:r>
      <w:r>
        <w:rPr/>
        <w:t>ⴱ⑓</w:t>
      </w:r>
      <w:r>
        <w:rPr/>
        <w:t>䁢澻묶⹳挦쉯剟䵩磍勂㜮숵伵㎬䔬䜸睎梡숨炏숪眥用䵚㥭㍯⥖䍪琱㉇ꥡ熵䧂숨䚥☫伳⭄乥</w:t>
      </w:r>
      <w:r>
        <w:rPr/>
        <w:t>ⵠ</w:t>
      </w:r>
      <w:r>
        <w:rPr/>
        <w:t>秂</w:t>
      </w:r>
      <w:r>
        <w:rPr/>
        <w:t>ꥃꕗ</w:t>
      </w:r>
      <w:r>
        <w:rPr/>
        <w:t>慙繳僂瘲㶮㩁㩧㫃婄䩦䁶㕘</w:t>
      </w:r>
      <w:r>
        <w:rPr/>
        <w:t>⠺</w:t>
      </w:r>
      <w:r>
        <w:rPr/>
        <w:t>摌䁠䒥㩱硪쉹圳塢㛃係囂뾥夨⴪㚣뇂灘牚쉳ꍴ济꥗在䍄扰攥䞱쉒敺抡䉚</w:t>
      </w:r>
      <w:r>
        <w:rPr/>
        <w:t>⣂</w:t>
      </w:r>
      <w:r>
        <w:rPr/>
        <w:t>睱獑㷂奰㟂ヂ숯怷䕕슩땏么夫湰싍䄵쉓㍤湭彰䵥熬㡁䴱〉☪쉧灢治扗扏灅サ⽁녪⧂怪坙㠮繪瘯抿㩨뗂㦣漵䘱쉂⼶䙡強玘材繺䭺䛂㤦㠤伺皮ㄬ䁇䉪禩䒻塄扄䱊䑦숪帰ꌨ仃䏂⹭칥䝀⿂琸㤨꺡㕾祕㭠眲颵땃睖칺渦䡗矂⧂⩇縴爯奣㜮晣擎䲣╬쉾쏂睶䜥⹮㘪漨爽幩㕗뭳灪溿⹪䌮</w:t>
      </w:r>
      <w:r>
        <w:rPr/>
        <w:t>ⶥ⩬</w:t>
      </w:r>
      <w:r>
        <w:rPr/>
        <w:t>愶は䑐뽊숺刭⮱⑔庿쉑쉶숵槂畠⪩漤⵴ꄰ彭飍䋂睭げ㌣㑶쉚剑獘爹䘫榣쉞慌쉲〦㕅쉭㖩洨⮏敲瑳僂</w:t>
      </w:r>
      <w:r>
        <w:rPr/>
        <w:t>ⱬ</w:t>
      </w:r>
      <w:r>
        <w:rPr/>
        <w:t>燂歲⩢猺呂扆汨㍙窿櫂숱⤲怳◂㎡汷⭊㥖竂㜯쉒딥㛍썲䎣璬㝈唶⌰뭣摲쏎㘨㶏쵂汢ㅶ戰䬹</w:t>
      </w:r>
      <w:r>
        <w:rPr/>
        <w:t>⡆</w:t>
      </w:r>
      <w:r>
        <w:rPr/>
        <w:t>㈊栶䝱</w:t>
      </w:r>
      <w:r>
        <w:rPr/>
        <w:t>ⱕ</w:t>
      </w:r>
      <w:r>
        <w:rPr/>
        <w:t>㜮熘걐湟䙇⛍䇂堪촸燍偖⼥츮汳㎥⩁暮瑂㎡噉䉡湊䣍쵋轌숳䵬뽾琶층쉚偣䒘噌䋂畠</w:t>
      </w:r>
      <w:r>
        <w:rPr/>
        <w:t>ⴲ</w:t>
      </w:r>
      <w:r>
        <w:rPr/>
        <w:t>칪㞱条䎡弣婪瑖뽔䑗숣</w:t>
      </w:r>
      <w:r>
        <w:rPr/>
        <w:t>ꦱ</w:t>
      </w:r>
      <w:r>
        <w:rPr/>
        <w:t>㙞</w:t>
      </w:r>
      <w:r>
        <w:rPr/>
        <w:t>ꕟꤳ</w:t>
      </w:r>
      <w:r>
        <w:rPr/>
        <w:t>桴潪京䱵浢輹䡪厮䘭ꏂ슮浌썡兎涏塣㖵竂睚숽</w:t>
      </w:r>
      <w:r>
        <w:rPr/>
        <w:t>ⵥ</w:t>
      </w:r>
      <w:r>
        <w:rPr/>
        <w:t>伶乢〥䷂⍡畹嚱</w:t>
      </w:r>
      <w:r>
        <w:rPr/>
        <w:t>⠮╴</w:t>
      </w:r>
      <w:r>
        <w:rPr/>
        <w:t>漽㕂楖恎捖䧃漯晉䩣卂⥂무╱漰㕟幺䝉圻뗂稪烍䵆㕹温뽅之穳墵⬻⬳穹佦䌶垡䌵⩏䶏獶떵⍩ㅋ榩浔倽帷㴽쉸쉊</w:t>
      </w:r>
      <w:r>
        <w:rPr/>
        <w:t>꤭⵫</w:t>
      </w:r>
      <w:r>
        <w:rPr/>
        <w:t>숣⬱숲晐轵灅佧揂澘㓂</w:t>
      </w:r>
      <w:r>
        <w:rPr/>
        <w:t>ⱡ</w:t>
      </w:r>
      <w:r>
        <w:rPr/>
        <w:t>煪敘䟂ㅳ〲剑견␨녟묰潞倣䴦숥㜸刯晌晍斱橞塚硪㓃㭫⪏咩顂ꅗ츣剨䊩싂歠浏勂橚庘</w:t>
      </w:r>
      <w:r>
        <w:rPr/>
        <w:t>ꦵ</w:t>
      </w:r>
      <w:r>
        <w:rPr/>
        <w:t>䓂稩佁権곂쉵眷泂ヂ㩍熩椬㛂廃䩆奆疩甽畾</w:t>
      </w:r>
      <w:r>
        <w:rPr/>
        <w:t>⡪</w:t>
      </w:r>
      <w:r>
        <w:rPr/>
        <w:t>祃塳彀煠瓂佥敮</w:t>
      </w:r>
      <w:r>
        <w:rPr/>
        <w:t>ꗂ</w:t>
      </w:r>
      <w:r>
        <w:rPr/>
        <w:t>桏</w:t>
      </w:r>
      <w:r>
        <w:rPr/>
        <w:t>ⶏ</w:t>
      </w:r>
      <w:r>
        <w:rPr/>
        <w:t>㩶싂偄惃癏쉃</w:t>
      </w:r>
      <w:r>
        <w:rPr/>
        <w:t>ꥊ</w:t>
      </w:r>
      <w:r>
        <w:rPr/>
        <w:t>丳</w:t>
      </w:r>
      <w:r>
        <w:rPr/>
        <w:t>ⵉ</w:t>
      </w:r>
      <w:r>
        <w:rPr/>
        <w:t>飍쉊숫걱⤴䥴䆣伸煘斏㵡㪵䑵顨恧煵䬩坁⸬汯숣䟎稽輱熏䳂䛂䴯歔穧㟂숣⵪噑顦煲摺</w:t>
      </w:r>
      <w:r>
        <w:rPr/>
        <w:t>ꕨ</w:t>
      </w:r>
      <w:r>
        <w:rPr/>
        <w:t>칧迂獅㡙㉺쉃弨迎顇䉮☪쉓䅄ꍠ▵ㄩ䟎䵾䭱䷂㨯䱸⍢뼺㟂塕栫吤晎깩길旂慠쉊쉪砫恕晇걶儰㎘䱥偦슘严嘮泂䴵노嘮䂿〵썸☭噰쉃奧佁䕀㝚뭸䛂桐䎩㗂⥎쉲甯땂깁ぎꇎ䭃轍䶻䵱當砻惂輬慂⭈</w:t>
      </w:r>
      <w:r>
        <w:rPr/>
        <w:t>⡎</w:t>
      </w:r>
      <w:r>
        <w:rPr/>
        <w:t>⽄㗂稹ㅁ㑷갣썇呄焭奉싂樬票浊带</w:t>
      </w:r>
      <w:r>
        <w:rPr/>
        <w:t>ꔣ</w:t>
      </w:r>
      <w:r>
        <w:rPr/>
        <w:t>䜨畸㟂쌪礸梣䭔慨顬竂㝭</w:t>
      </w:r>
      <w:r>
        <w:rPr/>
        <w:t>⣂</w:t>
      </w:r>
      <w:r>
        <w:rPr/>
        <w:t>㭀朷曂ꥵ汫獵껂䩳䨭㴣煵뽧╠偤껂憵㕹煂捥皏녢丱樮奂⽳䎣⩌</w:t>
      </w:r>
      <w:r>
        <w:rPr/>
        <w:t>ꔳ</w:t>
      </w:r>
      <w:r>
        <w:rPr/>
        <w:t>炏䇂㑀奱梥听㍅䂻䭅唨㊿䎬畵딬㕚걺啃쌨㡉숵物迂玩䎮偎姂攪僎쉱쉃슩갬䢩㩌㷂旂</w:t>
      </w:r>
      <w:r>
        <w:rPr/>
        <w:t>ꔬ⑹</w:t>
      </w:r>
      <w:r>
        <w:rPr/>
        <w:t>촴⥒⾩㛂깭ㆡ斩☽吭䁵穕䙣㵠䦮係⺵淂숴⼤婲穡⒣娦</w:t>
      </w:r>
      <w:r>
        <w:rPr/>
        <w:t>ⱎ</w:t>
      </w:r>
      <w:r>
        <w:rPr/>
        <w:t>㝧梥㥏⥈땶쉵ꄤ䥢싎撘灹穃稭㕹扴㐦⼪⏂甮뾩┲墏뽶䵣⯂汒컂彖䀶</w:t>
      </w:r>
      <w:r>
        <w:rPr/>
        <w:t>⡎</w:t>
      </w:r>
      <w:r>
        <w:rPr/>
        <w:t>䨳捀긬汱쉉佾晩㡕䮣兾洤剷挣ꅞ㍚쌲䌱⸩㍃㑣刊喥녦싂婗湠ぃ夻䉺쉦믂楮焪</w:t>
      </w:r>
      <w:r>
        <w:rPr/>
        <w:t>Ⱜ</w:t>
      </w:r>
      <w:r>
        <w:rPr/>
        <w:t>樱⹣╒平乱溩Ⓨ竂玿穏땰帨轫祷硱儹稳栩䮮㔪佐漩参㓂你⼺塰烂轄擂걯싂⪱伱䳂⍒</w:t>
      </w:r>
      <w:r>
        <w:rPr/>
        <w:t>ꔰ</w:t>
      </w:r>
      <w:r>
        <w:rPr/>
        <w:t>喥䕥坹쵴祟痃䵺㘵뭲攮轱</w:t>
      </w:r>
      <w:r>
        <w:rPr/>
        <w:t>ꖬ</w:t>
      </w:r>
      <w:r>
        <w:rPr/>
        <w:t>瓂梿噌佁㠻干䐵㉫䉪㧍䄽䝆㑬슬땀䈺츽娬⩤啴䁲乥쉠䁂砲숸㭚䋂</w:t>
      </w:r>
      <w:r>
        <w:rPr/>
        <w:t>⡫</w:t>
      </w:r>
      <w:r>
        <w:rPr/>
        <w:t>㕇䍕椲撩</w:t>
      </w:r>
      <w:r>
        <w:rPr/>
        <w:t>ꥑ</w:t>
      </w:r>
      <w:r>
        <w:rPr/>
        <w:t>䨴㍙䐩䙣矂⬺稶㋂䑹啇습쉞晖␮棎㪱䕃⮬瑓걅㑭䭍♀쉬绂䎩汃氲ㅎ㜵厥侩쌨깶帺瞵硰拂䕮戯偣啢怺숦슩牠末呀</w:t>
      </w:r>
      <w:r>
        <w:rPr/>
        <w:t>⡔</w:t>
      </w:r>
      <w:r>
        <w:rPr/>
        <w:t>쵣⸱뭶쉣旎斵⭺睂쉟汥</w:t>
      </w:r>
      <w:r>
        <w:rPr/>
        <w:t>ꦥ</w:t>
      </w:r>
      <w:r>
        <w:rPr/>
        <w:t>亥慯博樱</w:t>
      </w:r>
      <w:r>
        <w:rPr/>
        <w:t>ⵅ</w:t>
      </w:r>
      <w:r>
        <w:rPr/>
        <w:t>飃僃䨲쉐拍땮忎㍈䃂䟎㜥ꌷ쉥牦仂獌䅂싂繷扏츷癦⽒춏瑏㩍슩⽇</w:t>
      </w:r>
      <w:r>
        <w:rPr/>
        <w:t>ⵌ</w:t>
      </w:r>
      <w:r>
        <w:rPr/>
        <w:t>坤庬␪懃ヂ堦숳扔땭熘楋␰輶숲╕䡗怮╭䅭㫂슩枥湣捌㍒个ひ氥樷㝰㌪眽</w:t>
      </w:r>
      <w:r>
        <w:rPr/>
        <w:t>ⵖ</w:t>
      </w:r>
      <w:r>
        <w:rPr/>
        <w:t>䙰⒏䮥䈮╳䍰妿㍂䌶䴦⌯㙁숥㡂椦亩癶땺轖癁䙸쉀牍坍潣쉕硰쉃灀</w:t>
      </w:r>
      <w:r>
        <w:rPr/>
        <w:t>Ⱜ</w:t>
      </w:r>
      <w:r>
        <w:rPr/>
        <w:t>땕創</w:t>
      </w:r>
      <w:r>
        <w:rPr/>
        <w:t>⢥</w:t>
      </w:r>
      <w:r>
        <w:rPr/>
        <w:t>숷䩳䩦㒻繐乭</w:t>
      </w:r>
      <w:r>
        <w:rPr/>
        <w:t>ꦘ</w:t>
      </w:r>
      <w:r>
        <w:rPr/>
        <w:t>硕璿彵呆洲⤷皣㨰ꅠ깭顅☯旂〭쵱噴⑑</w:t>
      </w:r>
      <w:r>
        <w:rPr/>
        <w:t>ꤻ</w:t>
      </w:r>
      <w:r>
        <w:rPr/>
        <w:t>䠸幾䭀깙⛂癚瀣晪刱숺㩠⸷竂▣塡樫</w:t>
      </w:r>
      <w:r>
        <w:rPr/>
        <w:t>Ⳃ</w:t>
      </w:r>
      <w:r>
        <w:rPr/>
        <w:t>穉묮卌쉈ꆱ⯂㉂촫種땨敟涱灋愻頽썖汎杍僂杍㑧犣㙁轐㛂漽⫂救痂冡</w:t>
      </w:r>
      <w:r>
        <w:rPr/>
        <w:t>ⱸ</w:t>
      </w:r>
      <w:r>
        <w:rPr/>
        <w:t>兕ꍥ潉뽃題怺燃正썫囍儱䬨뇂슘灅☬冱⍬</w:t>
      </w:r>
      <w:r>
        <w:rPr/>
        <w:t>ꤻ</w:t>
      </w:r>
      <w:r>
        <w:rPr/>
        <w:t>뿂㘬か汫</w:t>
      </w:r>
      <w:r>
        <w:rPr/>
        <w:t>ⶏ</w:t>
      </w:r>
      <w:r>
        <w:rPr/>
        <w:t>欭姂べ溮癚單佭⭀쉱契⹎</w:t>
      </w:r>
      <w:r>
        <w:rPr/>
        <w:t>ꤲ</w:t>
      </w:r>
      <w:r>
        <w:rPr/>
        <w:t>樤䶻截㉢䀳ぬ㕏㭥</w:t>
      </w:r>
      <w:r>
        <w:rPr/>
        <w:t>⡉</w:t>
      </w:r>
      <w:r>
        <w:rPr/>
        <w:t>䤴숸帨珍堳浣獕뿂⫂쉞䷂䅢</w:t>
      </w:r>
      <w:r>
        <w:rPr/>
        <w:t>⡵</w:t>
      </w:r>
      <w:r>
        <w:rPr/>
        <w:t>숹坩䠭瀪桫呰愺숷곂념㥑䁋恬㞮</w:t>
      </w:r>
      <w:r>
        <w:rPr/>
        <w:t>ꖵ</w:t>
      </w:r>
      <w:r>
        <w:rPr/>
        <w:t>捐슩嫂擎슿슣뿂쉔㠤쉢悮싂桯</w:t>
      </w:r>
      <w:r>
        <w:rPr/>
        <w:t>⠲</w:t>
      </w:r>
      <w:r>
        <w:rPr/>
        <w:t>䅴偪礮쌪㌪娫䙳㈺刨ꥢ뽳䭇乎⬽ꄲ쉲攴숰쉉偄䑂塦煪숱怣䬱</w:t>
      </w:r>
      <w:r>
        <w:rPr/>
        <w:t>ꕌ</w:t>
      </w:r>
      <w:r>
        <w:rPr/>
        <w:t>瑴䠤改猥堶吥숨湔䡆⸲싂숶牵㣍</w:t>
      </w:r>
      <w:r>
        <w:rPr/>
        <w:t>ꖡ</w:t>
      </w:r>
      <w:r>
        <w:rPr/>
        <w:t>楸㥈⹄此硅㜹⭧䅩橗佅别⸴哂㧂㍫摪⨮⮮쉶顀숣橍♁乑啱㩓㑵녇䂩⹈珂㩨ꅩ游⩞顾䁥뭩묰╓䬥母㬴潂䢮欲싂櫍嫂爳</w:t>
      </w:r>
      <w:r>
        <w:rPr/>
        <w:t>ꕮ</w:t>
      </w:r>
      <w:r>
        <w:rPr/>
        <w:t>灊㡠䌊タ싎⏂栯癨</w:t>
      </w:r>
      <w:r>
        <w:rPr/>
        <w:t>Ⱞ</w:t>
      </w:r>
      <w:r>
        <w:rPr/>
        <w:t>擂あ佤뭵汚呋숲⩐彺浇迂犥ꥬ剤㛂咵潲吮唵䉊幊⍃摬轙☷掱碏瑰䕟㛂祹瑙┳奦</w:t>
      </w:r>
      <w:r>
        <w:rPr/>
        <w:t>ꕭ</w:t>
      </w:r>
      <w:r>
        <w:rPr/>
        <w:t>쉒楘忂迎땎슱㙈슮䦿⛂╈剉캣剸</w:t>
      </w:r>
      <w:r>
        <w:rPr/>
        <w:t>⠨</w:t>
      </w:r>
      <w:r>
        <w:rPr/>
        <w:t>ꤥ</w:t>
      </w:r>
      <w:r>
        <w:rPr/>
        <w:t>䒿⪘␫쉧墡别顗⽗㜯쉧⦡儴楒⺩疻犩㥕嘳</w:t>
      </w:r>
      <w:r>
        <w:rPr/>
        <w:t>ꔳ</w:t>
      </w:r>
      <w:r>
        <w:rPr/>
        <w:t>塞䥏湂ꍐ枣㔤㥖剴䧃촱⨫恉䕓ꎡ扈䪩⍎䱲㝗슱䛂</w:t>
      </w:r>
      <w:r>
        <w:rPr/>
        <w:t>⡈</w:t>
      </w:r>
      <w:r>
        <w:rPr/>
        <w:t>縶矂걧녶슬慁眩幈瑈䤣┱扠䙘촸啅䑁⺬⯃穸걣싃㯂瘲渥彪䉉唵獘䗂썾</w:t>
      </w:r>
      <w:r>
        <w:rPr/>
        <w:t>⡇⑃⫂</w:t>
      </w:r>
      <w:r>
        <w:rPr/>
        <w:t>䕐⨶䆣洪</w:t>
      </w:r>
      <w:r>
        <w:rPr/>
        <w:t>Ᵽ</w:t>
      </w:r>
      <w:r>
        <w:rPr/>
        <w:t>畆攽⹵奦㨫楑坫䍍䟂</w:t>
      </w:r>
      <w:r>
        <w:rPr/>
        <w:t>ꥇ</w:t>
      </w:r>
      <w:r>
        <w:rPr/>
        <w:t>䚬盍슬珎㥫</w:t>
      </w:r>
      <w:r>
        <w:rPr/>
        <w:t>Ⱛ</w:t>
      </w:r>
      <w:r>
        <w:rPr/>
        <w:t>硟䓂⍄䉥㍂뭔쉙淂呱㝯⒵⩲쉸儹㒻⛂</w:t>
      </w:r>
      <w:r>
        <w:rPr/>
        <w:t>ꔪ</w:t>
      </w:r>
      <w:r>
        <w:rPr/>
        <w:t>싂摘쉦슱숪昱眹慥焳췎㩚ㆮ딺㩉䁚㩰婨ꍸ䭦녬歶딵쉘匭公⨻曂㜳䱬㡘う깗䉋칲整檱瀵捘⼱䐥夨㘮땫昦쉓쌪㚮</w:t>
      </w:r>
      <w:r>
        <w:rPr/>
        <w:t>ꔨ</w:t>
      </w:r>
      <w:r>
        <w:rPr/>
        <w:t>䊘爩瓃⍚</w:t>
      </w:r>
      <w:r>
        <w:rPr/>
        <w:t>Ɽ</w:t>
      </w:r>
      <w:r>
        <w:rPr/>
        <w:t>䩍슬⍸户㭧쉄槂뼰뽂㘪쉾倱祬繮♙捗㝱灚䁞ꅱ垘捒乘ㅉ轮⥃升걓䮿桒欲儺塾椵쌳걹▩扨꥾⚘㗍㮮㓂ꏂ療♠</w:t>
      </w:r>
      <w:r>
        <w:rPr/>
        <w:t>ⲿ</w:t>
      </w:r>
      <w:r>
        <w:rPr/>
        <w:t>ꅃ繱䵕樭低撡穱畐깗䵉╣㭧晞㑄浵</w:t>
      </w:r>
      <w:r>
        <w:rPr/>
        <w:t>ⵯ</w:t>
      </w:r>
      <w:r>
        <w:rPr/>
        <w:t>䋂숦但慸桸숷䝬䫂ꍋ繂熬㕵あ焪䵫쵊칸昨坒㴥䭭獦슬땧ㄷ⪿㘸晏</w:t>
      </w:r>
      <w:r>
        <w:rPr/>
        <w:t>ꕢ♀</w:t>
      </w:r>
      <w:r>
        <w:rPr/>
        <w:t>楟㡍涮奶뭊畳页㎻ꍐ⹒擂⬷䱰㴸깯捉⑯晅琦㧂㉍뮵縹䫂딩搵⑭㡈㈺盂䒿걖幏㭣假⥴婉夸䶩皘䏂嘫㘱凂䕃⹭拂瀨牕䚏剙䅵杁숷䫃䠸쉣뽥湗쉖䠦쉤㷂怦</w:t>
      </w:r>
      <w:r>
        <w:rPr/>
        <w:t>꧂</w:t>
      </w:r>
      <w:r>
        <w:rPr/>
        <w:t>㤦㈶쵌桭⬨塠忂曂걅䷍歉繟</w:t>
      </w:r>
      <w:r>
        <w:rPr/>
        <w:t>ⴷ</w:t>
      </w:r>
      <w:r>
        <w:rPr/>
        <w:t>毂昷彣瑧垬扩㠴䜭</w:t>
      </w:r>
      <w:r>
        <w:rPr/>
        <w:t>ꥌ</w:t>
      </w:r>
      <w:r>
        <w:rPr/>
        <w:t>殮䡋뭄䋃</w:t>
      </w:r>
      <w:r>
        <w:rPr/>
        <w:t>ⳃ</w:t>
      </w:r>
      <w:r>
        <w:rPr/>
        <w:t>ⵔ</w:t>
      </w:r>
      <w:r>
        <w:rPr/>
        <w:t>⻃쉃녾⹯㋂硕竎䌨⽡碬堻쉖㥳문⨭坴杳刷䀰䇂䍰싂汶싂걢㦏㏂ꌴ䶻쵠微幣玬䙙㬰숹㍐⽇㑇壂㔪愨⩨煂⾏梩숫숵掣⥓⵱쉏佄棃欣㖵摮숥䀴燍칎ꇂ䨱牴䨱䩏反剒楍呧輮㵌⩵扏⥀뽁䈤剸態礭⑉</w:t>
      </w:r>
      <w:r>
        <w:rPr/>
        <w:t>ⶩ</w:t>
      </w:r>
      <w:r>
        <w:rPr/>
        <w:t>䡯촶싍杹쉪㔮⑨穊㍠⤻䶘╥</w:t>
      </w:r>
      <w:r>
        <w:rPr/>
        <w:t>ꥅ</w:t>
      </w:r>
      <w:r>
        <w:rPr/>
        <w:t>䵦歟櫂ꍲ㉴瞬♮㨰ꌊ쉀敟䩱㨤瘹瑸挩弦쉨戱偫㙡潒뭩䪩繊港갸㑀僂</w:t>
      </w:r>
      <w:r>
        <w:rPr/>
        <w:t>ⱅ</w:t>
      </w:r>
      <w:r>
        <w:rPr/>
        <w:t>参㵂瀩쉱参〪摺䅇颻쉢䎱婉쉑頥㭱䈥䔬㝋䕋噌긯ꥢ뭺⿃䉥䱕畇庣㏂刵坯忍轤侮숹牾숭睁숻别㥚儻睉弱䣂╔桕</w:t>
      </w:r>
      <w:r>
        <w:rPr/>
        <w:t>Ⱞ</w:t>
      </w:r>
      <w:r>
        <w:rPr/>
        <w:t>幢ㅖ淂⩂뭁啦뽗ꎿ</w:t>
      </w:r>
      <w:r>
        <w:rPr/>
        <w:t>⣂</w:t>
      </w:r>
      <w:r>
        <w:rPr/>
        <w:t>딽</w:t>
      </w:r>
      <w:r>
        <w:rPr/>
        <w:t>꧂</w:t>
      </w:r>
      <w:r>
        <w:rPr/>
        <w:t>拎ふ挳为牀쵹㬬⑤縩灤⩙⾱奅쵁㘪㝈싂浀㐫姂堻㢵亩⥕䭂</w:t>
      </w:r>
      <w:r>
        <w:rPr/>
        <w:t>ꦮ</w:t>
      </w:r>
      <w:r>
        <w:rPr/>
        <w:t>뾮却卺숪숸꺱⍀㚵㥓浳</w:t>
      </w:r>
      <w:r>
        <w:rPr/>
        <w:t>⡳</w:t>
      </w:r>
      <w:r>
        <w:rPr/>
        <w:t>拂偪뭖痂㑶⩸啷數晊䳂ꆵ䡵㡤◃瑗侬䴩쉮칲丮匤㟂뇃婖쉱썧䱖剂睔漣ㆱ쉤刱剉佊天</w:t>
      </w:r>
      <w:r>
        <w:rPr/>
        <w:t>ꥒꦡ</w:t>
      </w:r>
      <w:r>
        <w:rPr/>
        <w:t>䡅㭞⭗璏䙕䞱摚頣ㅗ♢䡥</w:t>
      </w:r>
      <w:r>
        <w:rPr/>
        <w:t>Ⲙ</w:t>
      </w:r>
      <w:r>
        <w:rPr/>
        <w:t>꤭</w:t>
      </w:r>
      <w:r>
        <w:rPr/>
        <w:t>㉐䱁ꥡ幃潳档䈨欺㞮♱䙑垩뾱쉃㵲뇂嘩穵啓㔫㘴⏂녖儳싂䩴⩚䠶쉈싂橠뽬效뼫쉙⤷偓牙⹬ꅐ䭦⑨䠰쉍桟⥚⽭呀㉏㑠쉡㕃⭒긻㮱䮱橨皿기갴⥣㡙⵳繇彅婵⪵</w:t>
      </w:r>
      <w:r>
        <w:rPr/>
        <w:t>꥓</w:t>
      </w:r>
      <w:r>
        <w:rPr/>
        <w:t>婙盂숽嘤祎ㅑ揂䑒猦䰶啢쉘䟃╊㪏䦿獠</w:t>
      </w:r>
      <w:r>
        <w:rPr/>
        <w:t>꤬ꔹ</w:t>
      </w:r>
      <w:r>
        <w:rPr/>
        <w:t>䙍ヂ⌽긪朻婳牊⮡</w:t>
      </w:r>
      <w:r>
        <w:rPr/>
        <w:t>ⰶ</w:t>
      </w:r>
      <w:r>
        <w:rPr/>
        <w:t>㩲妻䍣⩄损</w:t>
      </w:r>
      <w:r>
        <w:rPr/>
        <w:t>ꤪ</w:t>
      </w:r>
      <w:r>
        <w:rPr/>
        <w:t>갸㣂坲㬪⻂松䥌爵</w:t>
      </w:r>
      <w:r>
        <w:rPr/>
        <w:t>ꤽ</w:t>
      </w:r>
      <w:r>
        <w:rPr/>
        <w:t>恊ꇎ</w:t>
      </w:r>
      <w:r>
        <w:rPr/>
        <w:t>꤬</w:t>
      </w:r>
      <w:r>
        <w:rPr/>
        <w:t>싃♐쉏춘䏂呙⭮畨</w:t>
      </w:r>
      <w:r>
        <w:rPr/>
        <w:t>ꤺ</w:t>
      </w:r>
      <w:r>
        <w:rPr/>
        <w:t>壂깃녭</w:t>
      </w:r>
      <w:r>
        <w:rPr/>
        <w:t>⡪⩰</w:t>
      </w:r>
      <w:r>
        <w:rPr/>
        <w:t>녚剴捙뽈佤</w:t>
      </w:r>
      <w:r>
        <w:rPr/>
        <w:t>ꖩ⫍</w:t>
      </w:r>
      <w:r>
        <w:rPr/>
        <w:t>砱礴쵤䉈쉯幌党璱ㅺ</w:t>
      </w:r>
      <w:r>
        <w:rPr/>
        <w:t>ꕪ</w:t>
      </w:r>
      <w:r>
        <w:rPr/>
        <w:t>㭓焬</w:t>
      </w:r>
      <w:r>
        <w:rPr/>
        <w:t>꧂</w:t>
      </w:r>
      <w:r>
        <w:rPr/>
        <w:t>습繨穵㩌八砣ꅦ☣刪싂櫍</w:t>
      </w:r>
      <w:r>
        <w:rPr/>
        <w:t>ⱍ</w:t>
      </w:r>
      <w:r>
        <w:rPr/>
        <w:t>煵</w:t>
      </w:r>
      <w:r>
        <w:rPr/>
        <w:t>ꖡ</w:t>
      </w:r>
      <w:r>
        <w:rPr/>
        <w:t>䥨ㄥ㩪朻숰쉰摷慲㝅飂㩤䁖弴</w:t>
      </w:r>
      <w:r>
        <w:rPr/>
        <w:t>Ⲙ</w:t>
      </w:r>
      <w:r>
        <w:rPr/>
        <w:t>戶䡶䅁䑐䛃䩄⩷媱䣂報䕃썳塊䩩绍偈땥䰺楤潅쉮⿍쉟福埂⬭呈䁃株숵泎佮</w:t>
      </w:r>
      <w:r>
        <w:rPr/>
        <w:t>ꥏ</w:t>
      </w:r>
      <w:r>
        <w:rPr/>
        <w:t>幘䕅剅练숴璱牭숯囂䎵縰轒磂氪ꄺ넹땶畞伻⑍녊㷎▿䈥䩪쉉뇂⨽䄦㴲㍹쉊⹊</w:t>
      </w:r>
      <w:r>
        <w:rPr/>
        <w:t>ꕭ⨤</w:t>
      </w:r>
      <w:r>
        <w:rPr/>
        <w:t>顕䦮圬㟂놏㯂棎⍯⏂䀳䚡䧂天␵숣患쉃䘵</w:t>
      </w:r>
      <w:r>
        <w:rPr/>
        <w:t>ꤽ</w:t>
      </w:r>
      <w:r>
        <w:rPr/>
        <w:t>歸㠱㚘쉶놮⩌䢩Ⓜ⭩䉢칡╺䕕㐥칕⽬츨摩婵⚩⹨⩬枵着䭱䜫硖䩚⧃䱟쌩䉅③㩺⹏쉧㣍祢㈴爸塪离㜩枬ꌪ洴坣깰兔숳䉤⏂딲</w:t>
      </w:r>
      <w:r>
        <w:rPr/>
        <w:t>ꕞ</w:t>
      </w:r>
      <w:r>
        <w:rPr/>
        <w:t>卌䕲炵䉐併塄䡩含欲昵斬쉅抮〵䂩婧⹟㕹깮慥쵙爺믂嗂坐⿂㔊眺毃⾱轤</w:t>
      </w:r>
      <w:r>
        <w:rPr/>
        <w:t>⠹</w:t>
      </w:r>
      <w:r>
        <w:rPr/>
        <w:t>쵁㭃䱀㭨䉉넴㶡넥悿촮獺獬樭汬⩺䥕쏍㷂兪슬⛃恥凂싂㚱縪樬녫瀨䥠⽫</w:t>
      </w:r>
      <w:r>
        <w:rPr/>
        <w:t>ꔬꕒ</w:t>
      </w:r>
      <w:r>
        <w:rPr/>
        <w:t>椹䁲瑞㭈쌳䔪纬杢晞䅴穙㕱瑄纵垮</w:t>
      </w:r>
      <w:r>
        <w:rPr/>
        <w:t>ⵅ</w:t>
      </w:r>
      <w:r>
        <w:rPr/>
        <w:t>畠頰烂壍唪⹈</w:t>
      </w:r>
      <w:r>
        <w:rPr/>
        <w:t>ꤶ</w:t>
      </w:r>
      <w:r>
        <w:rPr/>
        <w:t>㝫슘挬桡䵇넩恥唦䕺圵操쏂䂣쉍䝚㪻슮췂癰긨䥫浤灩싂倯</w:t>
      </w:r>
      <w:r>
        <w:rPr/>
        <w:t>ⵤ</w:t>
      </w:r>
      <w:r>
        <w:rPr/>
        <w:t>华뽆꥕⑀칌ㅊ┨</w:t>
      </w:r>
      <w:r>
        <w:rPr/>
        <w:t>ⷂⶩ</w:t>
      </w:r>
      <w:r>
        <w:rPr/>
        <w:t>㵁⩰啎㯍敔彔倪睈ィ⾬犻皥䈺儶攲低쉙뭏䏂摦㤭璻强〳㏃呍떩쵞䒵稳⚏䤤슮堻ꆥ⥄怽风彪⤦뼥⫃畇⫂噲埍坃獴硙㥥轣潒幑䅣䍄컂堶挴⭘栦轧⬺Ⓜ㣂橗欳ꥬ䥯线䧂牆쉀쌨汦</w:t>
      </w:r>
      <w:r>
        <w:rPr/>
        <w:t>ꕋ</w:t>
      </w:r>
      <w:r>
        <w:rPr/>
        <w:t>头⪣뼸䑵㔮㍁摪</w:t>
      </w:r>
      <w:r>
        <w:rPr/>
        <w:t>ꥂ</w:t>
      </w:r>
      <w:r>
        <w:rPr/>
        <w:t>啥⭯꺏숣ꎮ뾻牷⍓䷃䑟炏壂◃⽊礹繋啷㥥䴻璱唻ꍢ畹幘⌣♔硾䅍剋싂顙係瑯璏䰺浥㠯秂捔䷎繺㝎숰䣂硨䱯䙄稷쉊㓂싍ꥺ䩍㩙䝹캵ꅺ慡䉹健쉈⹘畢쉂湅㵄呫⫂䃂皣㏂⨷湢㞘쉇ꅞ涻儫楰䲣師顷</w:t>
      </w:r>
      <w:r>
        <w:rPr/>
        <w:t>ⱖ</w:t>
      </w:r>
      <w:r>
        <w:rPr/>
        <w:t>썌쉴匹塠煱榿</w:t>
      </w:r>
      <w:r>
        <w:rPr/>
        <w:t>ꕢ</w:t>
      </w:r>
      <w:r>
        <w:rPr/>
        <w:t>炣頫恤甩捏싂썅㔦쉍싂墥쉙夶╋슿䰤⹇乗碵剠泂䝇</w:t>
      </w:r>
      <w:r>
        <w:rPr/>
        <w:t>ꗂ</w:t>
      </w:r>
      <w:r>
        <w:rPr/>
        <w:t>䱗갴ぱ⭋㝴澵녗⼪䡳冩㈣愹깇⹾䑺⻂桂㐺煡숭汩ꅵ捹㶱㕲晸㵬슬㭇琪歚敉留栺氱狂</w:t>
      </w:r>
      <w:r>
        <w:rPr/>
        <w:t>ꔲ</w:t>
      </w:r>
      <w:r>
        <w:rPr/>
        <w:t>碡檣</w:t>
      </w:r>
      <w:r>
        <w:rPr/>
        <w:t>ⰸ</w:t>
      </w:r>
      <w:r>
        <w:rPr/>
        <w:t>카搩䅷焳壂䁯㖬摞䵨쵺</w:t>
      </w:r>
      <w:r>
        <w:rPr/>
        <w:t>ⵌ</w:t>
      </w:r>
      <w:r>
        <w:rPr/>
        <w:t>樴䱋걳╞ꅴꥺ低䃂じ쵴</w:t>
      </w:r>
      <w:r>
        <w:rPr/>
        <w:t>⣂</w:t>
      </w:r>
      <w:r>
        <w:rPr/>
        <w:t>ꅗ쏍磎煖愮搶긹䕢⌲</w:t>
      </w:r>
      <w:r>
        <w:rPr/>
        <w:t>⣂</w:t>
      </w:r>
      <w:r>
        <w:rPr/>
        <w:t>싂ꍍ畇믂恚偦栺慣⪿呱싂</w:t>
      </w:r>
      <w:r>
        <w:rPr/>
        <w:t>⠭</w:t>
      </w:r>
      <w:r>
        <w:rPr/>
        <w:t>䉲祒㦻瞩╣彀⭠㕰縩춵朸㓃攥乱쉎┷厵㝱䱳쉌☩啹㵧卄乞獶獑卵㡷</w:t>
      </w:r>
      <w:r>
        <w:rPr/>
        <w:t>Ⱛ</w:t>
      </w:r>
      <w:r>
        <w:rPr/>
        <w:t>䒿橍呰╱⩗뇃乇넥碥廂輮摮쵭䡇쉠꥙穅轡䵤彆䝢</w:t>
      </w:r>
      <w:r>
        <w:rPr/>
        <w:t>⡪</w:t>
      </w:r>
      <w:r>
        <w:rPr/>
        <w:t>캻塒긽㵔亥竎쉪洩䆿扳䕗싂歕⫂潺槂䀫楕ㅯ瑵滂ㅕ档夣卐</w:t>
      </w:r>
      <w:r>
        <w:rPr/>
        <w:t>⡂⎏⑏</w:t>
      </w:r>
      <w:r>
        <w:rPr/>
        <w:t>低㵄꺩썸뾩⚘伷䔴䬶焽杙칹䤶睑㇂쉈姂幓剟㑮숴쉨扺ㄺ싂뮿⫂쉨⭁潆䥒焵⍾繷긵整㎮浵㘫窬汃⍊ꌸ뼰坄珂㉹숯タ浆</w:t>
      </w:r>
      <w:r>
        <w:rPr/>
        <w:t>ꕣꖥ</w:t>
      </w:r>
      <w:r>
        <w:rPr/>
        <w:t>ꅞ⮿䍱瀊</w:t>
      </w:r>
      <w:r>
        <w:rPr/>
        <w:t>⡔</w:t>
      </w:r>
      <w:r>
        <w:rPr/>
        <w:t>ꥲ漨싂</w:t>
      </w:r>
      <w:r>
        <w:rPr/>
        <w:t>ꖬ</w:t>
      </w:r>
      <w:r>
        <w:rPr/>
        <w:t>戰㮘䉸抣䄳畄惂㧃懂뗎辣</w:t>
      </w:r>
      <w:r>
        <w:rPr/>
        <w:t>꧂⒣</w:t>
      </w:r>
      <w:r>
        <w:rPr/>
        <w:t>摥縭燂毃併㇂䚵뽚깫景⦱噑⭋쵚⸥</w:t>
      </w:r>
      <w:r>
        <w:rPr/>
        <w:t>⠯</w:t>
      </w:r>
      <w:r>
        <w:rPr/>
        <w:t>晘敤㍕帽桃䓂숬獄겮㫃姃䡕㚥</w:t>
      </w:r>
      <w:r>
        <w:rPr/>
        <w:t>ⵍ</w:t>
      </w:r>
      <w:r>
        <w:rPr/>
        <w:t>洪㴹䵐幥⑭塮㵺げ㈶썯㉔㉁숤㈲㮥稭㥏㫎灆恙繤塖繚砥숮椴</w:t>
      </w:r>
      <w:r>
        <w:rPr/>
        <w:t>ⰲ</w:t>
      </w:r>
      <w:r>
        <w:rPr/>
        <w:t>求ㅳ扶</w:t>
      </w:r>
      <w:r>
        <w:rPr/>
        <w:t>⡸</w:t>
      </w:r>
      <w:r>
        <w:rPr/>
        <w:t>䅞䨳꺵㝘</w:t>
      </w:r>
      <w:r>
        <w:rPr/>
        <w:t>ⵢ</w:t>
      </w:r>
      <w:r>
        <w:rPr/>
        <w:t>슬㕨⤬懍䅱灪啕绂卧微㘶轀竂⥪㝂割</w:t>
      </w:r>
      <w:r>
        <w:rPr/>
        <w:t>ꤦ</w:t>
      </w:r>
      <w:r>
        <w:rPr/>
        <w:t>습⍌獋⚱⩴橥䑠䍚忎쉞⒬⩑杷㴷疿쉰뿎䝞怵卂㤹獠⽹恢㠶䔬䭡摞冡⩹亘䝋⩱숹啮奊僂ꏂ쉬䰪摟珎䊱飂啸楇庥瑹깅敇⩡쉾樨䴰쌮朣䎵䝊䩎洭쉮쵚㭰䒩摳㤰㵾頶⍩㠸疩쉦</w:t>
      </w:r>
      <w:r>
        <w:rPr/>
        <w:t>ⰸ</w:t>
      </w:r>
      <w:r>
        <w:rPr/>
        <w:t>ꅵ楯갹쉰啯䖡㕨敕禘辏兓썚㑃䝣쉃믍䲘⤲⩴唲쉇秂瑳⽨㕶怳揂佈剟䜱⨥╺慌䘪䘽⵱㡵</w:t>
      </w:r>
      <w:r>
        <w:rPr/>
        <w:t>ꕍ</w:t>
      </w:r>
      <w:r>
        <w:rPr/>
        <w:t>愫쉑漨题㝚䩭浲⩕</w:t>
      </w:r>
      <w:r>
        <w:rPr/>
        <w:t>ꕮ</w:t>
      </w:r>
      <w:r>
        <w:rPr/>
        <w:t>毂넸⩊⯂䇂싂溥焣㇃䎘</w:t>
      </w:r>
      <w:r>
        <w:rPr/>
        <w:t>꤯</w:t>
      </w:r>
      <w:r>
        <w:rPr/>
        <w:t>숲獁僂곂</w:t>
      </w:r>
      <w:r>
        <w:rPr/>
        <w:t>⡮</w:t>
      </w:r>
      <w:r>
        <w:rPr/>
        <w:t>灓昻奈ꄪ棃繾꺿䑎</w:t>
      </w:r>
      <w:r>
        <w:rPr/>
        <w:t>ꗎ</w:t>
      </w:r>
      <w:r>
        <w:rPr/>
        <w:t>喩洰㙰奊숷睩潆潅숣戦歳䍏兮穂캩䅪䵃쎩쉍失겘싂暥숳㇂輽뗍┫⩙婋䐮浹䙨桸䍾䨰숦䈫⪻쉏쉉믂杕痂떵</w:t>
      </w:r>
      <w:r>
        <w:rPr/>
        <w:t>ꦘ</w:t>
      </w:r>
      <w:r>
        <w:rPr/>
        <w:t>摑歀ꍄ㊬䙇슡澩悿쵁⩬張䜳㍨番椻㐷㫂</w:t>
      </w:r>
      <w:r>
        <w:rPr/>
        <w:t>ⵘ</w:t>
      </w:r>
      <w:r>
        <w:rPr/>
        <w:t>烂⻃쉖摞攮ꇂ嚣琪갺숭㴯䫍숴⭰楊䱏硋㙀怴䙹柂⽔摉橤䍢〵땇䠫晾窩儻⮵䡈湦숰恦䙬扁㑏㋂⺩</w:t>
      </w:r>
      <w:r>
        <w:rPr/>
        <w:t>⡶⥸</w:t>
      </w:r>
      <w:r>
        <w:rPr/>
        <w:t>䏎利輬の⩷⪘弬㉩枵쉢㡴⵸뼭ぢ彔橃숦哂稲䑬㑓䍪䶮쉴⧃怲㐹</w:t>
      </w:r>
      <w:r>
        <w:rPr/>
        <w:t>ⵏ</w:t>
      </w:r>
      <w:r>
        <w:rPr/>
        <w:t>췂쉙⫂猫쉩쉵㣂嘪</w:t>
      </w:r>
      <w:r>
        <w:rPr/>
        <w:t>ꥂ</w:t>
      </w:r>
      <w:r>
        <w:rPr/>
        <w:t>쉬䩔嘺㤰歉ꍦ縩</w:t>
      </w:r>
      <w:r>
        <w:rPr/>
        <w:t>⠯</w:t>
      </w:r>
      <w:r>
        <w:rPr/>
        <w:t>쵫䉘塬</w:t>
      </w:r>
      <w:r>
        <w:rPr/>
        <w:t>ⰳ</w:t>
      </w:r>
      <w:r>
        <w:rPr/>
        <w:t>瑬唽䝨癧刨吥傩㈬い坭殱畑⤻</w:t>
      </w:r>
      <w:r>
        <w:rPr/>
        <w:t>ꤹ</w:t>
      </w:r>
      <w:r>
        <w:rPr/>
        <w:t>싂</w:t>
      </w:r>
      <w:r>
        <w:rPr/>
        <w:t>ⷂ</w:t>
      </w:r>
      <w:r>
        <w:rPr/>
        <w:t>쉱䩂</w:t>
      </w:r>
      <w:r>
        <w:rPr/>
        <w:t>ꥐ</w:t>
      </w:r>
      <w:r>
        <w:rPr/>
        <w:t>竂礲쉤걒曂帷䭎婟媣뭥牬䙆灷氰摄⍷穂쉤䩳辿摗呭畘䐻䩌㉩煾춬爬</w:t>
      </w:r>
      <w:r>
        <w:rPr/>
        <w:t>⡂</w:t>
      </w:r>
      <w:r>
        <w:rPr/>
        <w:t>塩츪獉㜳䈳</w:t>
      </w:r>
      <w:r>
        <w:rPr/>
        <w:t>ⷂ</w:t>
      </w:r>
      <w:r>
        <w:rPr/>
        <w:t>㚻䀨쉣숵㛍☫췂⩾믂⾥ꥥ뭕䪏捌뽆⨴䥌佈ꥸ昹숭塚</w:t>
      </w:r>
      <w:r>
        <w:rPr/>
        <w:t>ꔸ⵶</w:t>
      </w:r>
      <w:r>
        <w:rPr/>
        <w:t>㎵⼮框䲣慟䥯桊ぐ㜹숸㋂瑮㉀뾘싃㡮쏂㵚㩰䯂컂㜭吶䨪䪩䯍걇뽰⸺컂刊ꆏ砵꥞⨤㌨깭浏䑘樴杉堤墬䥮㝂㗃䗂祵入穡浇瞘癘ꍇ♵橮</w:t>
      </w:r>
      <w:r>
        <w:rPr/>
        <w:t>ꔫ</w:t>
      </w:r>
      <w:r>
        <w:rPr/>
        <w:t>猸촤딦勂</w:t>
      </w:r>
      <w:r>
        <w:rPr/>
        <w:t>ⵎ</w:t>
      </w:r>
      <w:r>
        <w:rPr/>
        <w:t>깠숵浬ꅺ剓⽪♑捥牞썰㆏睒祍灋㋃䘪汈묨塱숦搮땧瑱쉡⮵婣哂╟ꥸ瀲䞿睊戥㬪䝤⥹囎顪䠵䴮擂땘⼳⶘⭹뽹㐤㍎쉍싂ꄸ榩琦</w:t>
      </w:r>
      <w:r>
        <w:rPr/>
        <w:t>ⰸ</w:t>
      </w:r>
      <w:r>
        <w:rPr/>
        <w:t>噯椮剘뼪</w:t>
      </w:r>
      <w:r>
        <w:rPr/>
        <w:t>ꕧꕇ</w:t>
      </w:r>
      <w:r>
        <w:rPr/>
        <w:t>爤ꆡ㘴</w:t>
      </w:r>
      <w:r>
        <w:rPr/>
        <w:t>ⷂ</w:t>
      </w:r>
      <w:r>
        <w:rPr/>
        <w:t>ꥱ㚏繳㒘㵰⛂橱婌㕹㞘⥶願癖忂畗啉噩楚촤懍睒㤽斏⼻쉐⥍ꍊ兟㑨敬㝥䈯䥕祁숲⎬拂㝟湬塡쉉쉠♯㠤甮䰺쉲碬䥢斬湣悬傡㇂硪晔숹⑺뮩쉚旃쉾な䵴뽏囂싂㬷䩗㡅獤祟</w:t>
      </w:r>
      <w:r>
        <w:rPr/>
        <w:t>꧂</w:t>
      </w:r>
      <w:r>
        <w:rPr/>
        <w:t>ꆩ⩖妩䉄⽫㔩畳㡕繮䩋甯䅂쉓䩥獑슣獇싂ꄳ䵎㩣个祉깦灶损摖烂㭃ꄪ♊㭥쏂⨴슿畡뽰䔳⩖䔽ꄷ숵嗂㷃幔슬槂數뮻츭䍯쉅周꥗╥步煆䴬䆿椲㢩쉐䙊䉏묫硯걾猻䁎쉧䉘燂烂ꎩ浌斥뽵嘥嚬쉀㥉땯攻㩅㭖瞮</w:t>
      </w:r>
      <w:r>
        <w:rPr/>
        <w:t>꧃</w:t>
      </w:r>
      <w:r>
        <w:rPr/>
        <w:t>硒欱狂</w:t>
      </w:r>
      <w:r>
        <w:rPr/>
        <w:t>ꕄ</w:t>
      </w:r>
      <w:r>
        <w:rPr/>
        <w:t>琪쵓棂婱弽牊媏뭁⎮䝌숹㉆ꥰ扴</w:t>
      </w:r>
      <w:r>
        <w:rPr/>
        <w:t>Ⲯ</w:t>
      </w:r>
      <w:r>
        <w:rPr/>
        <w:t>녗潲儺⑍㋎煯␤歀䖱浄쉫湚䍓䰤乡䊥숹⨪䅦쉬噆瘮㙟䠭䂘䡙⩨⭷睹恎埂쉨㚏偱⹥㤵㤯㍘䝞湩썫慪쵨瑊汊䨮瞿㨥卑呶ꥹ숫⥎걺敱쉭㨸⬨</w:t>
      </w:r>
      <w:r>
        <w:rPr/>
        <w:t>ꗎ</w:t>
      </w:r>
      <w:r>
        <w:rPr/>
        <w:t>⠽</w:t>
      </w:r>
      <w:r>
        <w:rPr/>
        <w:t>倮特朥䭑ꎵꥳ䑡슥⼵䛂</w:t>
      </w:r>
      <w:r>
        <w:rPr/>
        <w:t>ⱨ</w:t>
      </w:r>
      <w:r>
        <w:rPr/>
        <w:t>助獢楅㈦商儻쉸</w:t>
      </w:r>
      <w:r>
        <w:rPr/>
        <w:t>ꦥ⩶</w:t>
      </w:r>
      <w:r>
        <w:rPr/>
        <w:t>庬녏쉊⪬㵈숥땔㊏咻넮禣숶卌捁瑱䀣樭믂䭮⽄撩橄疮牭恤⭅ㄸ坉㭭瘽な䧂⤪媩묽</w:t>
      </w:r>
      <w:r>
        <w:rPr/>
        <w:t>ⴤ</w:t>
      </w:r>
      <w:r>
        <w:rPr/>
        <w:t>恷</w:t>
      </w:r>
      <w:r>
        <w:rPr/>
        <w:t>ⵅ</w:t>
      </w:r>
      <w:r>
        <w:rPr/>
        <w:t>쉺ㅴ憬剾⩞焱㙷瀦敒䗍榘穘煒숬ꅥ嘻祌</w:t>
      </w:r>
      <w:r>
        <w:rPr/>
        <w:t>ꤺ</w:t>
      </w:r>
      <w:r>
        <w:rPr/>
        <w:t>兤㠪␮き⸽뼪쉲乺咿煀䭌㐤뽈墥쉗뽸潳넺쌻⪥硚⵵剦歭칾兴穁摦㴸싂汪⼯溥쉲佐縲㥩㬽晾ꌥ煶숪湅⑞嘳싂뭑犮磃䬬쉍浘쉴쉆吻▣珂</w:t>
      </w:r>
      <w:r>
        <w:rPr/>
        <w:t>ⱕ</w:t>
      </w:r>
      <w:r>
        <w:rPr/>
        <w:t>竃쉵協兎挳촮浡歙䀦ㅰ穟쌬セ瘪䡩습깾你潐手䉾츶殬槂䛎䩋</w:t>
      </w:r>
      <w:r>
        <w:rPr/>
        <w:t>ⷎ</w:t>
      </w:r>
      <w:r>
        <w:rPr/>
        <w:t>壃振긵朽㐫㫂晴⩄쉱䮏侏쉘╏楗䮏睇┊渥␳㈻姎㣃깑㭦根敩姂歂䐦颥⩤呥䰫㎩奴</w:t>
      </w:r>
      <w:r>
        <w:rPr/>
        <w:t>ꕀ</w:t>
      </w:r>
      <w:r>
        <w:rPr/>
        <w:t>㨻呪㐵ネ䡏棃搮佨扅㛂◂玩氻呗六丱楢协汕っ堳㩠ꍤ쉌煄祇䅁뮵だ쉁爵婈촯㤭㜴䄯⩺獮뼦ꌮ쉔稸쉳쉴⭯块獤䂬⑂凂䠰禿㕯浱媏绂␺婷坞湰偳╯⒮㍓媮쉴쉎䣂㍱쉳썪暮ꌫ뽹㑴睍쉨쌥싂剁杗扠⨮斮쉞媩ꅹ㍭䯎╴쉉䉾䥣䍪겣儤㘫ꍑ䡳噸燎䏂砶橶╵术墿含묤橣轂뇂嘫繴夣썢砰슥呱㭙◂飂啹婙뾡獲李活⼦쉆싎⚏㭃㍷䈵爴迃怲녧</w:t>
      </w:r>
      <w:r>
        <w:rPr/>
        <w:t>ꥎ</w:t>
      </w:r>
      <w:r>
        <w:rPr/>
        <w:t>喻彀긤♂扔娻䵪䝑쉪㦻疏恚猱猦潲꺡瑭싎⭇潃狂橕╩夶埂넷ꆣ㑵㌦칷쉚傩稯쏎⽂건쉤暬츱뮩걣쉞摎飂㫂숭僂㔤汚偣顆参꥗䶣扶穂⑫㔭婹쉷칌䇂␫㉉⼥녟恴䰴倶㝧㣂煕긻쉍偵ꅞ南긵䨽䙇浴べ▩氺썰숥佳싂乮熩⽦䋂깇䊿车搪슻컎顣㞏숮愪埂礭慖䡊欪庩땰㚻䬳䙱䴪㠯</w:t>
      </w:r>
      <w:r>
        <w:rPr/>
        <w:t>ⱪ</w:t>
      </w:r>
      <w:r>
        <w:rPr/>
        <w:t>八坶嚮쉴ひ掱ガ揂䂘繃␦쉘㥁㍘轧</w:t>
      </w:r>
      <w:r>
        <w:rPr/>
        <w:t>ꕰ</w:t>
      </w:r>
      <w:r>
        <w:rPr/>
        <w:t>娵䥚橐商㐷숰捓㜰땡땏ꎩㅾ㡀쌸쉐䥪㵥⤬晟㥏㙷숱略䩧摉▱婇爫㩆爰⑓弱䁘㖣爻䛎慁숥⭅杇䑢玬</w:t>
      </w:r>
      <w:r>
        <w:rPr/>
        <w:t>ꕘ</w:t>
      </w:r>
      <w:r>
        <w:rPr/>
        <w:t>ⴭ</w:t>
      </w:r>
      <w:r>
        <w:rPr/>
        <w:t>쉱浖穣</w:t>
      </w:r>
      <w:r>
        <w:rPr/>
        <w:t>ⳍ</w:t>
      </w:r>
      <w:r>
        <w:rPr/>
        <w:t>戣桂쉉䆱埍幞楍䕹繸싎숺⽃ꌭ繟땂歕睡幟쌩</w:t>
      </w:r>
      <w:r>
        <w:rPr/>
        <w:t>ꕵ</w:t>
      </w:r>
      <w:r>
        <w:rPr/>
        <w:t>势쉞깞ꇍ檩瓂佅슡搶楱歅슱〺戫⹋</w:t>
      </w:r>
      <w:r>
        <w:rPr/>
        <w:t>ꕖ</w:t>
      </w:r>
      <w:r>
        <w:rPr/>
        <w:t>㬩堶㇂瀻</w:t>
      </w:r>
      <w:r>
        <w:rPr/>
        <w:t>ⱔ</w:t>
      </w:r>
      <w:r>
        <w:rPr/>
        <w:t>쉎瑑㥍</w:t>
      </w:r>
      <w:r>
        <w:rPr/>
        <w:t>⡊</w:t>
      </w:r>
      <w:r>
        <w:rPr/>
        <w:t>ꔺ⧍</w:t>
      </w:r>
      <w:r>
        <w:rPr/>
        <w:t>ㅨ圣</w:t>
      </w:r>
      <w:r>
        <w:rPr/>
        <w:t>ⰶ</w:t>
      </w:r>
      <w:r>
        <w:rPr/>
        <w:t>ㅍ椸㙪슥㯂猷恫穗䝭쌱冏䥟戤䡋컂竂⩕囂爸䭲楡怪浺ꄰ</w:t>
      </w:r>
      <w:r>
        <w:rPr/>
        <w:t>⡤</w:t>
      </w:r>
      <w:r>
        <w:rPr/>
        <w:t>呗쉯䐱◎棂打漱⑉坐矂⨤⵫婯睭案痂</w:t>
      </w:r>
      <w:r>
        <w:rPr/>
        <w:t>⡷</w:t>
      </w:r>
      <w:r>
        <w:rPr/>
        <w:t>炥㒏爮숣딵稩䌬쉊㴱呉ꍧ㑊戵婪캬㕰ꌪ碘䉊㭅灠쉞堣玡琬ꥳ숸佇</w:t>
      </w:r>
      <w:r>
        <w:rPr/>
        <w:t>ꕈ</w:t>
      </w:r>
      <w:r>
        <w:rPr/>
        <w:t>槂슮喩怱쉭䈫쉠</w:t>
      </w:r>
      <w:r>
        <w:rPr/>
        <w:t>ⶡ</w:t>
      </w:r>
      <w:r>
        <w:rPr/>
        <w:t>䥔竂稹お幨쉑䕠ꍷꏂꍯ刮⬦弶橇儸숯女圪坤奭</w:t>
      </w:r>
      <w:r>
        <w:rPr/>
        <w:t>ⵖ</w:t>
      </w:r>
      <w:r>
        <w:rPr/>
        <w:t>㋂堰䀨㷃匸䟂八♂彥썧旂獸⭸쉃㜬槍</w:t>
      </w:r>
      <w:r>
        <w:rPr/>
        <w:t>ꕰ</w:t>
      </w:r>
      <w:r>
        <w:rPr/>
        <w:t>뾮⵱</w:t>
      </w:r>
      <w:r>
        <w:rPr/>
        <w:t>ⱙ</w:t>
      </w:r>
      <w:r>
        <w:rPr/>
        <w:t>깍⽤䤴夊倣뽅ぅ橲楌㕑㦻쉶畲䕌冬쉏숥숷䇂牣숶旂⍗啧싂녋⴯丱䡠梩漹⥤迂ꇍ</w:t>
      </w:r>
      <w:r>
        <w:rPr/>
        <w:t>ⷃ</w:t>
      </w:r>
      <w:r>
        <w:rPr/>
        <w:t>䩉䕀</w:t>
      </w:r>
      <w:r>
        <w:rPr/>
        <w:t>ⱘ</w:t>
      </w:r>
      <w:r>
        <w:rPr/>
        <w:t>曂擃숲畭습썄匷坌瑌</w:t>
      </w:r>
      <w:r>
        <w:rPr/>
        <w:t>ⶩ</w:t>
      </w:r>
      <w:r>
        <w:rPr/>
        <w:t>䢬㵣椯싂牮晎祘佮牶숴슿㵋쉾␸䢮䁈瀽♰媬쉅究侬숱⮩佷呒䯂㶱ꌩ䵬䐥歳칥䃍娽䀦㭂䁠汬䑨䙂</w:t>
      </w:r>
      <w:r>
        <w:rPr/>
        <w:t>ⱘ</w:t>
      </w:r>
      <w:r>
        <w:rPr/>
        <w:t>水奵⾬橀浉⑃係숵櫃㜱繡偡礨炡䃂ꍠ쉃⑟䝁䭅ど䤲⌣穟婧㴦睭쉅硶⹷쏎忂䩎礣瞩杇卑䊡⴦㕱ꇂ쌤썥䠴撿㭡칺穩쉈轎祠㴭䌩䁯斘䴵〱슏칑佰쉎䂱殩㭩쉞ꆮ僂牴湀杁啬獷㩮놣썁䉀礪쉏楄</w:t>
      </w:r>
      <w:r>
        <w:rPr/>
        <w:t>ⱏ</w:t>
      </w:r>
      <w:r>
        <w:rPr/>
        <w:t>淂夽匲犮숪繒⩤僂㍢㝎䜹縭⏂縨㭆䋃椻ꄪ昵숰</w:t>
      </w:r>
      <w:r>
        <w:rPr/>
        <w:t>ꥇ</w:t>
      </w:r>
      <w:r>
        <w:rPr/>
        <w:t>䍪碻䙤乗䅈ꇎ痂㯂場⵷硪쉬撬䵕⾥ィ甥穢坠</w:t>
      </w:r>
      <w:r>
        <w:rPr/>
        <w:t>⠲</w:t>
      </w:r>
      <w:r>
        <w:rPr/>
        <w:t>㙎埂</w:t>
      </w:r>
      <w:r>
        <w:rPr/>
        <w:t>ⰵ⒘</w:t>
      </w:r>
      <w:r>
        <w:rPr/>
        <w:t>쉡싂爻숵濍</w:t>
      </w:r>
      <w:r>
        <w:rPr/>
        <w:t>Ɱ</w:t>
      </w:r>
      <w:r>
        <w:rPr/>
        <w:t>敊䣂㙨牖䜺䋂偣弳</w:t>
      </w:r>
      <w:r>
        <w:rPr/>
        <w:t>ⵎ</w:t>
      </w:r>
      <w:r>
        <w:rPr/>
        <w:t>㦬䙓쉔ㄵ䴦䄴</w:t>
      </w:r>
      <w:r>
        <w:rPr/>
        <w:t>⡚</w:t>
      </w:r>
      <w:r>
        <w:rPr/>
        <w:t>쉡䍗爪쉧</w:t>
      </w:r>
      <w:r>
        <w:rPr/>
        <w:t>꧃</w:t>
      </w:r>
      <w:r>
        <w:rPr/>
        <w:t>깺쉃憮䵸婣煰⥐㎻䱮㷂儮攻㡱Ⓝ쌲桳슏칟㉤⩖纻㉪彀洰䏎</w:t>
      </w:r>
      <w:r>
        <w:rPr/>
        <w:t>ⴴ</w:t>
      </w:r>
      <w:r>
        <w:rPr/>
        <w:t>쉲穙쉞轨⌽⩬</w:t>
      </w:r>
      <w:r>
        <w:rPr/>
        <w:t>꧂</w:t>
      </w:r>
      <w:r>
        <w:rPr/>
        <w:t>녍㐰ㅆ煋땇䍟㝳믂슻쉖Ⓧ汆櫃剁슮곂睉伵嚿㣍牐掘煋䰷䔴献ㄬ</w:t>
      </w:r>
      <w:r>
        <w:rPr/>
        <w:t>⡟</w:t>
      </w:r>
      <w:r>
        <w:rPr/>
        <w:t>圶瘽꥾쉬䨹䭚䔶ꄶ䟂뽭摇깠㡥汯쉠湠婡⽹碻</w:t>
      </w:r>
      <w:r>
        <w:rPr/>
        <w:t>ꥁ</w:t>
      </w:r>
      <w:r>
        <w:rPr/>
        <w:t>숮渵摭頪䅢橁넬仃畞</w:t>
      </w:r>
      <w:r>
        <w:rPr/>
        <w:t>ⵊ</w:t>
      </w:r>
      <w:r>
        <w:rPr/>
        <w:t>쉹刺⨨⩀䂱㑒숺涩쵑壂佺冻猵┦稵党쉺ㅒ⮩琮幮慨␪⩰浮䱩汗癅眫⎮噪産惂䬮䙴剬⮿깐쉟噰眪㩪㢘占浶欭ぞ⥅쉆拂㖘⑎㬴睘㠻䡍坸Ⓨ♇슣</w:t>
      </w:r>
      <w:r>
        <w:rPr/>
        <w:t>Ⲙ⍴</w:t>
      </w:r>
      <w:r>
        <w:rPr/>
        <w:t>녔䙴㷂</w:t>
      </w:r>
      <w:r>
        <w:rPr/>
        <w:t>ꕪꤸ</w:t>
      </w:r>
      <w:r>
        <w:rPr/>
        <w:t>뭖剁剋ꅎꎬ祙</w:t>
      </w:r>
      <w:r>
        <w:rPr/>
        <w:t>⡀</w:t>
      </w:r>
      <w:r>
        <w:rPr/>
        <w:t>怨䩫楚숩䕂捵</w:t>
      </w:r>
      <w:r>
        <w:rPr/>
        <w:t>⣂</w:t>
      </w:r>
      <w:r>
        <w:rPr/>
        <w:t>秂⽁祷兆朥卺숱⩭숥廂焥㟍␭㶻䱔歉춡싂싂垱別噮㩋</w:t>
      </w:r>
      <w:r>
        <w:rPr/>
        <w:t>ⱁ</w:t>
      </w:r>
      <w:r>
        <w:rPr/>
        <w:t>瑃儤桪制ꅩ欪쉞㩡䡍䠫䝷灔㉮㙤㫂幑䞩癢珂冘</w:t>
      </w:r>
      <w:r>
        <w:rPr/>
        <w:t>ꦥ</w:t>
      </w:r>
      <w:r>
        <w:rPr/>
        <w:t>獹묷偭䉒쉉〪扶坘㡓坃顳ㅍ㝐ꥶ㬵倯橓⥗⽟쉄幡ꍸ珂㑚䁀頥숩⧃未狂浐촰凂微淂縹瑨汈쉉佞湅㬸⭷儥ㅏ坓泍獪仂磂쉹⏂仍</w:t>
      </w:r>
      <w:r>
        <w:rPr/>
        <w:t>ꕲ</w:t>
      </w:r>
      <w:r>
        <w:rPr/>
        <w:t>顤숺긊曃ꍠ䢬䭂䅱獐䐱쵲挮쉀</w:t>
      </w:r>
      <w:r>
        <w:rPr/>
        <w:t>꧂</w:t>
      </w:r>
      <w:r>
        <w:rPr/>
        <w:t>슥墮剞땓母⍨橓剶</w:t>
      </w:r>
      <w:r>
        <w:rPr/>
        <w:t>ⵃ</w:t>
      </w:r>
      <w:r>
        <w:rPr/>
        <w:t>桙廂塐</w:t>
      </w:r>
      <w:r>
        <w:rPr/>
        <w:t>ꕙ</w:t>
      </w:r>
      <w:r>
        <w:rPr/>
        <w:t>敶뭯剪ぇ慆慱싎⩴쉲쌦匴䩋滎顠ꄭ숶凍兆禬녲</w:t>
      </w:r>
      <w:r>
        <w:rPr/>
        <w:t>꧂</w:t>
      </w:r>
      <w:r>
        <w:rPr/>
        <w:t>嚿㩈轢憩⪩</w:t>
      </w:r>
      <w:r>
        <w:rPr/>
        <w:t>⠸</w:t>
      </w:r>
      <w:r>
        <w:rPr/>
        <w:t>泂浲넲㙟涮䭺썤ꅳ</w:t>
      </w:r>
      <w:r>
        <w:rPr/>
        <w:t>ⴶ</w:t>
      </w:r>
      <w:r>
        <w:rPr/>
        <w:t>扈</w:t>
      </w:r>
      <w:r>
        <w:rPr/>
        <w:t>ⱨ</w:t>
      </w:r>
      <w:r>
        <w:rPr/>
        <w:t>慞玻捖♪</w:t>
      </w:r>
      <w:r>
        <w:rPr/>
        <w:t>⣂</w:t>
      </w:r>
      <w:r>
        <w:rPr/>
        <w:t>ㄬ㥋祌㏂媏䑀쉂</w:t>
      </w:r>
      <w:r>
        <w:rPr/>
        <w:t>ꗂ</w:t>
      </w:r>
      <w:r>
        <w:rPr/>
        <w:t>䞣懂䙢㝔칠㯂侱⩪䝍㨨䛂擃憥杹ꏂ䏃⭁⩶ㅬ</w:t>
      </w:r>
      <w:r>
        <w:rPr/>
        <w:t>Ⱝ</w:t>
      </w:r>
      <w:r>
        <w:rPr/>
        <w:t>䮩㉰䝦䑊㓂䨪彬䀲⍆吰畑꺏繄쉵噋㡔쉖⍀쉉㉢䕋忍稩㍆朩顺䱣⵩圴ㅖ⩫归吲ꍗ桎懂畁睅䑟䅗</w:t>
      </w:r>
      <w:r>
        <w:rPr/>
        <w:t>Ⳃ</w:t>
      </w:r>
      <w:r>
        <w:rPr/>
        <w:t>ꅬ䉷습恫䕑⹢洩愣䖩격떵⸶拃㏂匪슬へ묬♧唩坈쉏㴯쌵帩⮩捅䍔걠偬슩㑁㘷呌╷ꥥ습燍뿂噉ノ䙟㴮⨺䁥畍⩩䅩㇂䵚礣ㅳ꺥쉆䤵㓂䕠材䏂潌⻂暡䜯䮩殮䳂☨ㅅ硌</w:t>
      </w:r>
      <w:r>
        <w:rPr/>
        <w:t>ꖻ</w:t>
      </w:r>
      <w:r>
        <w:rPr/>
        <w:t>敂祍炬</w:t>
      </w:r>
      <w:r>
        <w:rPr/>
        <w:t>ꗂ</w:t>
      </w:r>
      <w:r>
        <w:rPr/>
        <w:t>䡙⤷婠땔価佚⥫숣睈뽹憮썁㕬塴㢬</w:t>
      </w:r>
      <w:r>
        <w:rPr/>
        <w:t>ⵖ</w:t>
      </w:r>
      <w:r>
        <w:rPr/>
        <w:t>犣㮘쉌쉃䅄塤繤乸⚻䪡쉃䄭┵異張</w:t>
      </w:r>
      <w:r>
        <w:rPr/>
        <w:t>ⳍ⥖</w:t>
      </w:r>
      <w:r>
        <w:rPr/>
        <w:t>䨸뽭䄥檥ꍞ䬷숻妣⩸숯䒬䜨⴮놩㝋濃⥆楁</w:t>
      </w:r>
      <w:r>
        <w:rPr/>
        <w:t>⡓</w:t>
      </w:r>
      <w:r>
        <w:rPr/>
        <w:t>숲쉱☷ꍱ猽</w:t>
      </w:r>
      <w:r>
        <w:rPr/>
        <w:t>ⱒ⌻</w:t>
      </w:r>
      <w:r>
        <w:rPr/>
        <w:t>汷ꥹ愩㵓御憡楡䪩♔⺣剘캥⭤䔵顾깒⵹꺻泂撡숬숬剨湍橙⼮㑚窘圤㕵䬬流䙔彪擂礷奄⦩戥</w:t>
      </w:r>
      <w:r>
        <w:rPr/>
        <w:t>ꦥ</w:t>
      </w:r>
      <w:r>
        <w:rPr/>
        <w:t>㌳쉯⥹⪮䍂务⻂婨海昭曂皡䨽慰쉕</w:t>
      </w:r>
      <w:r>
        <w:rPr/>
        <w:t>ꦻ♭</w:t>
      </w:r>
      <w:r>
        <w:rPr/>
        <w:t>硾彏惂싂겿稲ㆮ䅅⶘츺걩䒱甸䮿뭪湆䅭獙㍪迂楂橂祔悩曂</w:t>
      </w:r>
      <w:r>
        <w:rPr/>
        <w:t>ⵃ⹓</w:t>
      </w:r>
      <w:r>
        <w:rPr/>
        <w:t>渲乇슱呮渶穳싂䩵敾⽇뭘</w:t>
      </w:r>
      <w:r>
        <w:rPr/>
        <w:t>⢱</w:t>
      </w:r>
      <w:r>
        <w:rPr/>
        <w:t>썱瑡乣䱶쉘偫啞琽唷婐숶捇㙀吵ㅍ뭨⸨㛎ꄷ뿂쉘⤻◂</w:t>
      </w:r>
      <w:r>
        <w:rPr/>
        <w:t>ⶥ</w:t>
      </w:r>
      <w:r>
        <w:rPr/>
        <w:t>䉡纥쉍䕂ꍄ쉚숹辿싂琴싂녚幩顅憩噈㥱䇂쉚㝱炿浱䈻</w:t>
      </w:r>
      <w:r>
        <w:rPr/>
        <w:t>ꥃ</w:t>
      </w:r>
      <w:r>
        <w:rPr/>
        <w:t>䳂橶澻쌴䕌</w:t>
      </w:r>
      <w:r>
        <w:rPr/>
        <w:t>ⱡ⠵</w:t>
      </w:r>
      <w:r>
        <w:rPr/>
        <w:t>帽</w:t>
      </w:r>
      <w:r>
        <w:rPr/>
        <w:t>⡒♘</w:t>
      </w:r>
      <w:r>
        <w:rPr/>
        <w:t>剬ꅴ䘱偺狂洣쉧䃍匸氥懃畵뾣浥⨱㚵쉂繪䮩䤳凂扯掱佅礴祊焭⎱磂쉓썒顥稬</w:t>
      </w:r>
      <w:r>
        <w:rPr/>
        <w:t>ⷍ</w:t>
      </w:r>
      <w:r>
        <w:rPr/>
        <w:t>ぇ쉘慩搥뼩ㅣ㩰䄪긻灸汒⥷槂䬪쉱㊵ㄦ汋⭷冻</w:t>
      </w:r>
      <w:r>
        <w:rPr/>
        <w:t>ⵣ</w:t>
      </w:r>
      <w:r>
        <w:rPr/>
        <w:t>〪쉌㝄埂丬숽쉋轚슩⻂獓⑋啫㡎㑺슿恞礤䍚슏㖿쉖繘</w:t>
      </w:r>
      <w:r>
        <w:rPr/>
        <w:t>ⲥ</w:t>
      </w:r>
      <w:r>
        <w:rPr/>
        <w:t>扠␻䅀㗂곎稵쉙瀦䙆넊䵴潕⨫ꥨ侏ꅏ㏂平</w:t>
      </w:r>
      <w:r>
        <w:rPr/>
        <w:t>Ⲯ</w:t>
      </w:r>
      <w:r>
        <w:rPr/>
        <w:t>숪偧㈭嘲숹숹噰䡡␮땦슥繆쉪㔥摘硕瘴挷⤴ꅯ潍ꍯ䴬</w:t>
      </w:r>
      <w:r>
        <w:rPr/>
        <w:t>ꔤ</w:t>
      </w:r>
      <w:r>
        <w:rPr/>
        <w:t>潣⥃䕚쉥乲⩙䥙樵び獆</w:t>
      </w:r>
      <w:r>
        <w:rPr/>
        <w:t>ꤳ</w:t>
      </w:r>
      <w:r>
        <w:rPr/>
        <w:t>쉹玱縦ぁ</w:t>
      </w:r>
      <w:r>
        <w:rPr/>
        <w:t>ꖥ</w:t>
      </w:r>
      <w:r>
        <w:rPr/>
        <w:t>䠹猤숥繮⌥</w:t>
      </w:r>
      <w:r>
        <w:rPr/>
        <w:t>ꤣ</w:t>
      </w:r>
      <w:r>
        <w:rPr/>
        <w:t>飂Ⓜ潴뽐㩢輺㉣洮숩䏎噆⥙癤砥婬ꆥ繺恎顢䕵Ⓜ쉘䵪畲쉩獶㦩摀焥쎏쎬䓍⽱ㅋ楐牦쉬⌭婅</w:t>
      </w:r>
      <w:r>
        <w:rPr/>
        <w:t>ⷂ</w:t>
      </w:r>
      <w:r>
        <w:rPr/>
        <w:t>畐쉫╮䝂懂뭕숶䵨塕쉊柍㕀朱숥췃挤睍</w:t>
      </w:r>
      <w:r>
        <w:rPr/>
        <w:t>꧂</w:t>
      </w:r>
      <w:r>
        <w:rPr/>
        <w:t>썱桟幱</w:t>
      </w:r>
      <w:r>
        <w:rPr/>
        <w:t>⡕</w:t>
      </w:r>
      <w:r>
        <w:rPr/>
        <w:t>穹♏刷쉒긪㈱뇂玿䔴㓂䝑⨬쉈⬬</w:t>
      </w:r>
      <w:r>
        <w:rPr/>
        <w:t>Ⳃ⌻</w:t>
      </w:r>
      <w:r>
        <w:rPr/>
        <w:t>슡婐䅆渴㖵中栨創䕌숥払㝥漳ꄵ係녉瑦桌噖⭸顷兒걂夥⒏</w:t>
      </w:r>
      <w:r>
        <w:rPr/>
        <w:t>⣂</w:t>
      </w:r>
      <w:r>
        <w:rPr/>
        <w:t>彇⬫슥奋䑪泎습浉噋췍坔⬻</w:t>
      </w:r>
      <w:r>
        <w:rPr/>
        <w:t>ꕵ</w:t>
      </w:r>
      <w:r>
        <w:rPr/>
        <w:t>㬵楥놵䐽⽣깟⍶癴㝌㜮椪慗㫂㉯瑕硸⤮뽃确縸飂㌵彩딪手氥氥㭳硣⑺숨䩒⹴⭶䱭瀻畅쉈␫栨示庻癊桹♌㕅牍䔺╷痂컂䴫均␣㵮督慦冡砷</w:t>
      </w:r>
      <w:r>
        <w:rPr/>
        <w:t>ⴱ</w:t>
      </w:r>
      <w:r>
        <w:rPr/>
        <w:t>ꅪ䵒偄匹祉捃</w:t>
      </w:r>
      <w:r>
        <w:rPr/>
        <w:t>ꗂ</w:t>
      </w:r>
      <w:r>
        <w:rPr/>
        <w:t>㢿㉣䔩</w:t>
      </w:r>
      <w:r>
        <w:rPr/>
        <w:t>⡆</w:t>
      </w:r>
      <w:r>
        <w:rPr/>
        <w:t>术녌䭰㠮䙢㝆╲撣狂ꅑ싂떏祩浟㨩〉硺橚呀䵦〯쎻煮杚</w:t>
      </w:r>
      <w:r>
        <w:rPr/>
        <w:t>ꗂ</w:t>
      </w:r>
      <w:r>
        <w:rPr/>
        <w:t>穩乨祅䏂兌떿漽畅⫂帪祍㍵灊쵬╲犮彀繈䭞昲䙮넹辵䕅㉾楲併晭䨴偯懂呯槂㪩壃夻潴뮩乐烂啎畓⍅쉙땂听딹圸㑰禵㍤</w:t>
      </w:r>
      <w:r>
        <w:rPr/>
        <w:t>ⱋ</w:t>
      </w:r>
      <w:r>
        <w:rPr/>
        <w:t>슿땸煁儶</w:t>
      </w:r>
      <w:r>
        <w:rPr/>
        <w:t>Ⱶ</w:t>
      </w:r>
      <w:r>
        <w:rPr/>
        <w:t>싂</w:t>
      </w:r>
      <w:r>
        <w:rPr/>
        <w:t>ⰱ</w:t>
      </w:r>
      <w:r>
        <w:rPr/>
        <w:t>䦿橴쉱숦呖本땾䱘颡⤴喻㌭䙵슩⪬䱨歰沿䢵瓂凍䠦䘴䩠攳㜹攵⴬㎿㑙勎䕴䄪쉄潉怱⨭顴坯浈</w:t>
      </w:r>
      <w:r>
        <w:rPr/>
        <w:t>ꗂ⭮</w:t>
      </w:r>
      <w:r>
        <w:rPr/>
        <w:t>ꅔ晡ꅘ怲㘩㑄칟ㅤ㭘⤪ꅂ硾㙘穱쵄汤潡숱埂칭䕹</w:t>
      </w:r>
      <w:r>
        <w:rPr/>
        <w:t>ꤹ</w:t>
      </w:r>
      <w:r>
        <w:rPr/>
        <w:t>瑾</w:t>
      </w:r>
      <w:r>
        <w:rPr/>
        <w:t>ꕧ</w:t>
      </w:r>
      <w:r>
        <w:rPr/>
        <w:t>㐭总</w:t>
      </w:r>
      <w:r>
        <w:rPr/>
        <w:t>ⱘ</w:t>
      </w:r>
      <w:r>
        <w:rPr/>
        <w:t>㏃싂椣䄭䵈슡䭨瑐䍄堽呢繰춣慆쵁倭⪡煆䴷㜻泃䉩區㩲ꏂ⫂晟쉌䏂ㆩ㵴檘뼪⮬徥揃㕑灔☭䥄妣樦关䥏䑬㔤쉘术城㍥囂</w:t>
      </w:r>
      <w:r>
        <w:rPr/>
        <w:t>ꤸ</w:t>
      </w:r>
      <w:r>
        <w:rPr/>
        <w:t>剗쌵숲⩸痂</w:t>
      </w:r>
      <w:r>
        <w:rPr/>
        <w:t>ⱶ</w:t>
      </w:r>
      <w:r>
        <w:rPr/>
        <w:t>쉔煃노䜯吻灓⥀╸칚曍뭳Ⓜ</w:t>
      </w:r>
      <w:r>
        <w:rPr/>
        <w:t>⠵</w:t>
      </w:r>
      <w:r>
        <w:rPr/>
        <w:t>飃㒮쌰斵䂩浤獤塤顒⍂汚常呎ꍡ</w:t>
      </w:r>
      <w:r>
        <w:rPr/>
        <w:t>ꥆ</w:t>
      </w:r>
      <w:r>
        <w:rPr/>
        <w:t>䍊㟂烂硄煆擂怪㡆幢</w:t>
      </w:r>
      <w:r>
        <w:rPr/>
        <w:t>ⲿ</w:t>
      </w:r>
      <w:r>
        <w:rPr/>
        <w:t>奩桱乮圦⥤㤺煉</w:t>
      </w:r>
      <w:r>
        <w:rPr/>
        <w:t>ⰻ</w:t>
      </w:r>
      <w:r>
        <w:rPr/>
        <w:t>㟂獪墱뇂䯂뽠뼹♠═剹ꥷ㈊䎥㡈⍠㌬뿂䝣丩⥤祇㍒</w:t>
      </w:r>
      <w:r>
        <w:rPr/>
        <w:t>⡘</w:t>
      </w:r>
      <w:r>
        <w:rPr/>
        <w:t>㵺爱咱</w:t>
      </w:r>
      <w:r>
        <w:rPr/>
        <w:t>ⱀ</w:t>
      </w:r>
      <w:r>
        <w:rPr/>
        <w:t>ㄮ顡䴩湢摀祒慺녍㥓䌽⽊硙祰㌬⥅佖␸♄㬮煨⥹숰焪䂮䖥쉄當㝯</w:t>
      </w:r>
      <w:r>
        <w:rPr/>
        <w:t>⢥</w:t>
      </w:r>
      <w:r>
        <w:rPr/>
        <w:t>䞥⪩䀩幭呇</w:t>
      </w:r>
      <w:r>
        <w:rPr/>
        <w:t>ꕕⓃ</w:t>
      </w:r>
      <w:r>
        <w:rPr/>
        <w:t>⡮⌱</w:t>
      </w:r>
      <w:r>
        <w:rPr/>
        <w:t>㘵噚쉍穔䆩䙧烂䑲暬♾婐떥걚ꌪ쉋┽쏂췂䡒晫佟숥츮츭</w:t>
      </w:r>
      <w:r>
        <w:rPr/>
        <w:t>ꥎ</w:t>
      </w:r>
      <w:r>
        <w:rPr/>
        <w:t>〵䑠쉩뭪쉹湷</w:t>
      </w:r>
      <w:r>
        <w:rPr/>
        <w:t>ⰻ</w:t>
      </w:r>
      <w:r>
        <w:rPr/>
        <w:t>湭䭓ㅎ懂㈬慗微㑥⩲㠻⽋䁲塠䈳䭩슩ꍎ咵꥙竂窩䉕祪䛎㚬煴⤯愴啶㭯䕪䕁䌨쉾び伸䖬년㉭쉭ꍮ뭭ヂ넭儬穰禡ꅯ瘻坴</w:t>
      </w:r>
      <w:r>
        <w:rPr/>
        <w:t>ꤹ⥴</w:t>
      </w:r>
      <w:r>
        <w:rPr/>
        <w:t>䱺⾡䳂塀婶卌⩊伬쉸佂潶嘩⏂瘫슮祲睠㍮彣䅓⸣焯䨲</w:t>
      </w:r>
      <w:r>
        <w:rPr/>
        <w:t>ⰽ⹯</w:t>
      </w:r>
      <w:r>
        <w:rPr/>
        <w:t>烂뭞即噳卐溡佧묥末䚡㈺幸塄䛂⹵㕪⩧㵌䞬쉨</w:t>
      </w:r>
      <w:r>
        <w:rPr/>
        <w:t>ⵂ</w:t>
      </w:r>
      <w:r>
        <w:rPr/>
        <w:t>슩㐽쉏⹸싍ꅆ㉱칙呌斿䗃⨸⤸䐬</w:t>
      </w:r>
      <w:r>
        <w:rPr/>
        <w:t>ꖩ</w:t>
      </w:r>
      <w:r>
        <w:rPr/>
        <w:t>뭣㛂쉶ꍆ慬⽙ㆱ</w:t>
      </w:r>
      <w:r>
        <w:rPr/>
        <w:t>ꕉ</w:t>
      </w:r>
      <w:r>
        <w:rPr/>
        <w:t>싂쉠姎⿂⩱縣뼪扴䤬拎伯쉎慪</w:t>
      </w:r>
      <w:r>
        <w:rPr/>
        <w:t>⠮</w:t>
      </w:r>
      <w:r>
        <w:rPr/>
        <w:t>瘣⨬灊㡒숫畘䍔灎䅳欳䕞㷂廃䁕ꄤꥵ䖬슻塭迍㦩넯幤悿䰷ぉ⭈뭔⽢祥</w:t>
      </w:r>
      <w:r>
        <w:rPr/>
        <w:t>ꥐ</w:t>
      </w:r>
      <w:r>
        <w:rPr/>
        <w:t>祏䵌ꍋ䵀㔵⍸珂厬썄壃瑦㈽狂㩅⭍껂癄獹䞿琩拂砭⍂棂䨬╊㑌숺ꍀ捂꺩煁䕺垬火婮숮枻⑸땤</w:t>
      </w:r>
      <w:r>
        <w:rPr/>
        <w:t>ꕊ</w:t>
      </w:r>
      <w:r>
        <w:rPr/>
        <w:t>㚱</w:t>
      </w:r>
      <w:r>
        <w:rPr/>
        <w:t>ꤽ</w:t>
      </w:r>
      <w:r>
        <w:rPr/>
        <w:t>숰塾썌쉞⩵繉㟂氨滂繱䄰煑睙え书桧</w:t>
      </w:r>
      <w:r>
        <w:rPr/>
        <w:t>ꥈ</w:t>
      </w:r>
      <w:r>
        <w:rPr/>
        <w:t>㜫破㬯矂忎扙</w:t>
      </w:r>
      <w:r>
        <w:rPr/>
        <w:t>⣂</w:t>
      </w:r>
      <w:r>
        <w:rPr/>
        <w:t>繲張땔ꥸ䙣慙疿彦栺毎㏂焥䐽䙤奅ㅄꄹ煘䯂昵ꎥ慚</w:t>
      </w:r>
      <w:r>
        <w:rPr/>
        <w:t>ꤹ</w:t>
      </w:r>
      <w:r>
        <w:rPr/>
        <w:t>䨸塦欯ꥴ㉤圤춱础敇渭偧嘥摏⼯硂㬳쉀繃さ犥䯂彖顷</w:t>
      </w:r>
      <w:r>
        <w:rPr/>
        <w:t>ⵓ</w:t>
      </w:r>
      <w:r>
        <w:rPr/>
        <w:t>㓂㘦놣㩧具纡ꍪ</w:t>
      </w:r>
      <w:r>
        <w:rPr/>
        <w:t>ⵚ</w:t>
      </w:r>
      <w:r>
        <w:rPr/>
        <w:t>皿庥뼪䍸欨斣⼦楐㞿┣燂晢櫂캵뽵湞䭓</w:t>
      </w:r>
      <w:r>
        <w:rPr/>
        <w:t>⡧</w:t>
      </w:r>
      <w:r>
        <w:rPr/>
        <w:t>乵暥歄쉪琰숱⹾平涩䢡䚬䎿⑅婑怤╆役㍸쉖呹珎溵쉚㩩䐱卣㦿컂题䁎䃂Ⓜ쉦呫㏂癦ꅆ槂쉰慦䐸⩄䕄㩢㭤쉞⭚卪海⥬乑倫漻擂␲쉈숤╈쉕㭄뭔彄뭖祙帣</w:t>
      </w:r>
      <w:r>
        <w:rPr/>
        <w:t>ⱟ⦡</w:t>
      </w:r>
      <w:r>
        <w:rPr/>
        <w:t>슡䵩䘴썆が沩숹쌩墘碩穡嗍깁䌮쉎刦믂䁩⩳썺㕨슩</w:t>
      </w:r>
      <w:r>
        <w:rPr/>
        <w:t>꧂</w:t>
      </w:r>
      <w:r>
        <w:rPr/>
        <w:t>䶩幣樱畃</w:t>
      </w:r>
      <w:r>
        <w:rPr/>
        <w:t>ꤴ</w:t>
      </w:r>
      <w:r>
        <w:rPr/>
        <w:t>싂稪吳㤸琻卆겱⽍⩸ꥴ긴㊣촣輹䵌</w:t>
      </w:r>
      <w:r>
        <w:rPr/>
        <w:t>ⵘ</w:t>
      </w:r>
      <w:r>
        <w:rPr/>
        <w:t>攰䭄䙍</w:t>
      </w:r>
      <w:r>
        <w:rPr/>
        <w:t>ꕫ</w:t>
      </w:r>
      <w:r>
        <w:rPr/>
        <w:t>䒣䔭椫거䗂堊⼹䉬껂轷</w:t>
      </w:r>
      <w:r>
        <w:rPr/>
        <w:t>⡙</w:t>
      </w:r>
      <w:r>
        <w:rPr/>
        <w:t>ꤪ</w:t>
      </w:r>
      <w:r>
        <w:rPr/>
        <w:t>顋깅捎慀奇㉂녋烎湙呌攮䑔帹煢䱷ㆿ稵䭬牌</w:t>
      </w:r>
      <w:r>
        <w:rPr/>
        <w:t>ꖘ</w:t>
      </w:r>
      <w:r>
        <w:rPr/>
        <w:t>呗ꅙ晲桡瑅ꇂ</w:t>
      </w:r>
      <w:r>
        <w:rPr/>
        <w:t>ⵙ⸥꧂</w:t>
      </w:r>
      <w:r>
        <w:rPr/>
        <w:t>晞묶썎矍䝷灔栵䭵氪噺䜴轗◎䑶亡戲帵䱳惍슏㞻䈨杤쉟䖮놱偄䵙疬父깗升쉐쵦숩㊻挽쉌睪⤦㕎㑖顂</w:t>
      </w:r>
      <w:r>
        <w:rPr/>
        <w:t>ⱦ</w:t>
      </w:r>
      <w:r>
        <w:rPr/>
        <w:t>潇㍬楢</w:t>
      </w:r>
      <w:r>
        <w:rPr/>
        <w:t>⣂</w:t>
      </w:r>
      <w:r>
        <w:rPr/>
        <w:t>䍔싂䝈뇂썥斩䰻猸넸挭ꌰ摆</w:t>
      </w:r>
      <w:r>
        <w:rPr/>
        <w:t>ꔳ</w:t>
      </w:r>
      <w:r>
        <w:rPr/>
        <w:t>㝡帩樨䱺쉂搦姂</w:t>
      </w:r>
      <w:r>
        <w:rPr/>
        <w:t>ꕕ</w:t>
      </w:r>
      <w:r>
        <w:rPr/>
        <w:t>剾渥뮩䆻䠻瀭쉉</w:t>
      </w:r>
      <w:r>
        <w:rPr/>
        <w:t>ⴴꥈ</w:t>
      </w:r>
      <w:r>
        <w:rPr/>
        <w:t>到⸪쉅뭥⽶矎딱</w:t>
      </w:r>
      <w:r>
        <w:rPr/>
        <w:t>ⵧ⍹</w:t>
      </w:r>
      <w:r>
        <w:rPr/>
        <w:t>湤쉫潳木顶穂慫⵮깖䞱뗎䯂〣땾썔䨬슬㭲愺䭞怦獈猭伵䘽奓怦沏ꅳ숷숦㙗㡶ꎻ䥇䥾쉟촦⍍類伩⩊嗂⤹☫毃⤶䎩ㅏ䒥敲畸</w:t>
      </w:r>
      <w:r>
        <w:rPr/>
        <w:t>ⷂ</w:t>
      </w:r>
      <w:r>
        <w:rPr/>
        <w:t>㌣婊䊩洬</w:t>
      </w:r>
      <w:r>
        <w:rPr/>
        <w:t>꤭</w:t>
      </w:r>
      <w:r>
        <w:rPr/>
        <w:t>싂⍵깰㍚㨴㍕쵣穘廂ꏂ吩幔礤恃噑㭶㍺쉙浰樬䁑䥹珂䩔顇땂灞䟂种颿晥⮬瞻썴祵슮祧淂剙⩾扉搪塓䕶玡㇂枵䕊楟她縮숹녟摎奀湓칲捇⪮㙖㒮祍樱⭟⚵湧䆩才䩧狂彄숲⪡⧂슮뗂轏ㅬ䁰昣坏乖䬵圤稬⭬欤爤⑏쉔䙓㵤⍄䑓懃</w:t>
      </w:r>
      <w:r>
        <w:rPr/>
        <w:t>⠮</w:t>
      </w:r>
      <w:r>
        <w:rPr/>
        <w:t>ꥡ檘晅뼷䕤秂뽺</w:t>
      </w:r>
      <w:r>
        <w:rPr/>
        <w:t>ꖩ</w:t>
      </w:r>
      <w:r>
        <w:rPr/>
        <w:t>懂歊兌楩畾</w:t>
      </w:r>
      <w:r>
        <w:rPr/>
        <w:t>⣂</w:t>
      </w:r>
      <w:r>
        <w:rPr/>
        <w:t>㊩쉩</w:t>
      </w:r>
      <w:r>
        <w:rPr/>
        <w:t>ⵕ</w:t>
      </w:r>
      <w:r>
        <w:rPr/>
        <w:t>圪뽬</w:t>
      </w:r>
      <w:r>
        <w:rPr/>
        <w:t>⠫</w:t>
      </w:r>
      <w:r>
        <w:rPr/>
        <w:t>䝏恾佩</w:t>
      </w:r>
      <w:r>
        <w:rPr/>
        <w:t>ꦏ</w:t>
      </w:r>
      <w:r>
        <w:rPr/>
        <w:t>毂슻撥嗂䭣匤噖⿂䍔强ꌮ쉭䥶㵞⥍</w:t>
      </w:r>
      <w:r>
        <w:rPr/>
        <w:t>ꥄ</w:t>
      </w:r>
      <w:r>
        <w:rPr/>
        <w:t>㴰㯂栦ㅚ䓂椹쉩潡㔨</w:t>
      </w:r>
      <w:r>
        <w:rPr/>
        <w:t>ⱚ</w:t>
      </w:r>
      <w:r>
        <w:rPr/>
        <w:t>帮呫塎쉌䨪䙂䨺哂珍䍹樷㶏晤彁슬칌彏祲䐬䰽毂橐㥘浣喘癹썈⿂䅷숺咱拍녹䑲녖䞻悩⦮䀰깞</w:t>
      </w:r>
      <w:r>
        <w:rPr/>
        <w:t>ꕀ</w:t>
      </w:r>
      <w:r>
        <w:rPr/>
        <w:t>ㅔ婶炬穄믂쉁╅䎥⼴奀</w:t>
      </w:r>
      <w:r>
        <w:rPr/>
        <w:t>ꕸ</w:t>
      </w:r>
      <w:r>
        <w:rPr/>
        <w:t>쉘䘳</w:t>
      </w:r>
      <w:r>
        <w:rPr/>
        <w:t>ⱋ</w:t>
      </w:r>
      <w:r>
        <w:rPr/>
        <w:t>乴夬㐣ㅡ뇂깋い㝄</w:t>
      </w:r>
    </w:p>
    <w:p>
      <w:pPr>
        <w:pStyle w:val="PreformattedText"/>
        <w:bidi w:val="0"/>
        <w:spacing w:before="0" w:after="0"/>
        <w:jc w:val="left"/>
        <w:rPr/>
      </w:pPr>
      <w:r>
        <w:rPr/>
        <w:t>㝭숤䰶㔥廂뭈扐쉨䉔꺻</w:t>
      </w:r>
      <w:r>
        <w:rPr/>
        <w:t>⠫⥥␯</w:t>
      </w:r>
      <w:r>
        <w:rPr/>
        <w:t>係䱹佮稭墬疿녱⪡帳䀵娥</w:t>
      </w:r>
      <w:r>
        <w:rPr/>
        <w:t>ꔰ</w:t>
      </w:r>
      <w:r>
        <w:rPr/>
        <w:t>ⴣ⡹</w:t>
      </w:r>
      <w:r>
        <w:rPr/>
        <w:t>娬亻扴썍前涩䪏⸦㚩氷㑈츻啉爻洭칉⽬淂顂噮♟</w:t>
      </w:r>
      <w:r>
        <w:rPr/>
        <w:t>ꕂ</w:t>
      </w:r>
      <w:r>
        <w:rPr/>
        <w:t>䈺ꌷ┱ꌳ겿啋働싂姂咥凂뽗浂㧂䘯♵习</w:t>
      </w:r>
      <w:r>
        <w:rPr/>
        <w:t>ꗂ</w:t>
      </w:r>
      <w:r>
        <w:rPr/>
        <w:t>ㅓ㬯慌浖㕎䨩䦥䅶煄橒䱯침㭏倦睫⸽ㅔ</w:t>
      </w:r>
      <w:r>
        <w:rPr/>
        <w:t>ꥀ</w:t>
      </w:r>
      <w:r>
        <w:rPr/>
        <w:t>婃쉚㤴䩡㫂</w:t>
      </w:r>
      <w:r>
        <w:rPr/>
        <w:t>⡙</w:t>
      </w:r>
      <w:r>
        <w:rPr/>
        <w:t>묲䕺瀽⯂䥪㬱⬲搮硂㘪숱漤啳稳⬴걍䀪剰权쉶瘦▩䖬숥⍙䝦◂</w:t>
      </w:r>
      <w:r>
        <w:rPr/>
        <w:t>ⵔ</w:t>
      </w:r>
      <w:r>
        <w:rPr/>
        <w:t>幭埂盂숊⩍뮩쉲砪곂乐唶㖮垣坞⩋䜮⥵晎啋칧㋍䨻</w:t>
      </w:r>
      <w:r>
        <w:rPr/>
        <w:t>ⴺ⌣</w:t>
      </w:r>
      <w:r>
        <w:rPr/>
        <w:t>숰顆Ⓜ㍺䰷丮땵硖湔뾻숤슮涱䥪뇂㴤㩧烍⑫⏂幺瓂㩉ぐ潾帻灅㧂㋂偈瘱捈㕑䉥깴煈㥨㑧䍚傮疬〤佹媩㠬彺㉕䉏炻⫂〺偦偏䓂䙉璻㙲猫</w:t>
      </w:r>
      <w:r>
        <w:rPr/>
        <w:t>ꕏ</w:t>
      </w:r>
      <w:r>
        <w:rPr/>
        <w:t>顨琬컂睔繘唻础煺㎩ぶ熏婫숣牄奂䝉亩츳䴮顱쉀䅶呞幏⽮滂⬻깧噢湨</w:t>
      </w:r>
      <w:r>
        <w:rPr/>
        <w:t>ꥐ</w:t>
      </w:r>
      <w:r>
        <w:rPr/>
        <w:t>䊣㩩쉲刲㩄</w:t>
      </w:r>
      <w:r>
        <w:rPr/>
        <w:t>ꔸ⛂</w:t>
      </w:r>
      <w:r>
        <w:rPr/>
        <w:t>恩⫂☦⨣稯ㅑ癈㙲拂歄瑞洦쉏䱪깞믂㉂坘⩙쵢䙟穌歰歧㏎亘瘽剦癳䮏婋쉎</w:t>
      </w:r>
      <w:r>
        <w:rPr/>
        <w:t>⡺</w:t>
      </w:r>
      <w:r>
        <w:rPr/>
        <w:t>慨毂涱獒쵂䱂ノ焪딱싍㋂䑩獉䅺灊䶿晔썗⨽狃쉋쉓쉐䡊牶橖橢啍倲</w:t>
      </w:r>
      <w:r>
        <w:rPr/>
        <w:t>⡦</w:t>
      </w:r>
      <w:r>
        <w:rPr/>
        <w:t>悏煬乴쉱幰㉤䩮畕걗弤쉋惂칀땁珂䕰캩睟싂暩噔␶숬습ꅎ쌩瑟썴珂䨪숱塀ꥫ猽㉱敕勂㮻䢵췂挦涱슣失⍎棂ꇂ묯櫎╬儮숳뽖汩ꍳ쉡獒䤩䩥橋쵰갶⦘ㄪ碏⍢顐㬴䉥</w:t>
      </w:r>
      <w:r>
        <w:rPr/>
        <w:t>ꕹ</w:t>
      </w:r>
      <w:r>
        <w:rPr/>
        <w:t>㉠뽪歖櫍灇䄴扱爥䐷汑㍸獹⩵</w:t>
      </w:r>
      <w:r>
        <w:rPr/>
        <w:t>ⵚ</w:t>
      </w:r>
      <w:r>
        <w:rPr/>
        <w:t>숬獷圥䅊哂♍䫂▻㈸⍤┫䀸쉦散癚瀪</w:t>
      </w:r>
      <w:r>
        <w:rPr/>
        <w:t>꧂</w:t>
      </w:r>
      <w:r>
        <w:rPr/>
        <w:t>畵䎵䡾䍳ぐ</w:t>
      </w:r>
      <w:r>
        <w:rPr/>
        <w:t>⡓Ⱜ</w:t>
      </w:r>
      <w:r>
        <w:rPr/>
        <w:t>梘仍六䤪싂呉佴㑃䝘쉄甮䭉啢묺䊡䬦嚏⪘컂♳ꌫ湁㷂㩰숨橗</w:t>
      </w:r>
      <w:r>
        <w:rPr/>
        <w:t>⡾</w:t>
      </w:r>
      <w:r>
        <w:rPr/>
        <w:t>쉐㑡㍖⼻顳畉瞩慲彠ꥦ挪儨⻎堫⦏</w:t>
      </w:r>
      <w:r>
        <w:rPr/>
        <w:t>ⱱ</w:t>
      </w:r>
      <w:r>
        <w:rPr/>
        <w:t>䁬䩅墱摵⹸塪灈㝲临⌮긯숮潶싂♲止垣㍎浡⭪⩚䅁熵㉧쉉</w:t>
      </w:r>
      <w:r>
        <w:rPr/>
        <w:t>Ⳃ</w:t>
      </w:r>
      <w:r>
        <w:rPr/>
        <w:t>촸硹瀩㉫䍇剈뽠㟂쎬䧂牒坧嗂숴囃僂쉵䥅え꥞⩎</w:t>
      </w:r>
      <w:r>
        <w:rPr/>
        <w:t>ꕔ</w:t>
      </w:r>
      <w:r>
        <w:rPr/>
        <w:t>焪搰㙪榩㵨楆炥湯烂ꄪ䵁㭾㤫캬쉨쉍숨</w:t>
      </w:r>
      <w:r>
        <w:rPr/>
        <w:t>⡥</w:t>
      </w:r>
      <w:r>
        <w:rPr/>
        <w:t>㵧佢䅢⦡䝎⽳拎嫂싃뭷奭⥪䥕晉䋂煶㙙坾硒䔶䖻呺⑴㑯愲㵒ㄫ</w:t>
      </w:r>
      <w:r>
        <w:rPr/>
        <w:t>ꥉ</w:t>
      </w:r>
      <w:r>
        <w:rPr/>
        <w:t>Ⱕ</w:t>
      </w:r>
      <w:r>
        <w:rPr/>
        <w:t>䲣䕹癓숥榬癙穹⏂砮眸㍮杇</w:t>
      </w:r>
      <w:r>
        <w:rPr/>
        <w:t>ꤴ</w:t>
      </w:r>
      <w:r>
        <w:rPr/>
        <w:t>䡗癸Ⓜ㥁⎵⑍从樨玿坂幀据슣彌歅䴷戥䰸㤵歋싂轾啰㉦犘䝀瑦敩六啄抣⪥盃䬲䭦吮⫂䨸䷂ㄱ剩⨮䯂ꌪ沩婳剅䪡䁬</w:t>
      </w:r>
      <w:r>
        <w:rPr/>
        <w:t>ⱏ</w:t>
      </w:r>
      <w:r>
        <w:rPr/>
        <w:t>ꅖ縸煂</w:t>
      </w:r>
      <w:r>
        <w:rPr/>
        <w:t>ⵓ</w:t>
      </w:r>
      <w:r>
        <w:rPr/>
        <w:t>恺歍䨰</w:t>
      </w:r>
      <w:r>
        <w:rPr/>
        <w:t>⢘</w:t>
      </w:r>
      <w:r>
        <w:rPr/>
        <w:t>捬搰桴숪湩╎猬녇啌뽎竂刺呄㣂㔊暵쉯䖮쉚潢㉊䩹临狂쉡⬴䖩쉵轧췃쉤</w:t>
      </w:r>
      <w:r>
        <w:rPr/>
        <w:t>ꖿ</w:t>
      </w:r>
      <w:r>
        <w:rPr/>
        <w:t>坙冩</w:t>
      </w:r>
      <w:r>
        <w:rPr/>
        <w:t>ꖮ</w:t>
      </w:r>
      <w:r>
        <w:rPr/>
        <w:t>丮㕔녲扢輨㫂兔䃂繈ꇍ䊩뽬噳㬯쉓杠</w:t>
      </w:r>
      <w:r>
        <w:rPr/>
        <w:t>ꕄ</w:t>
      </w:r>
      <w:r>
        <w:rPr/>
        <w:t>㤣棂攣⤮半숯칀쉤슻歧刲䝔洯愬戯걚⨨숹吩뽰싂契⼳뼨䠻档㍀</w:t>
      </w:r>
      <w:r>
        <w:rPr/>
        <w:t>ꔩ</w:t>
      </w:r>
      <w:r>
        <w:rPr/>
        <w:t>䙷轂弦딽輰쉘枱姂</w:t>
      </w:r>
      <w:r>
        <w:rPr/>
        <w:t>ⱴ</w:t>
      </w:r>
      <w:r>
        <w:rPr/>
        <w:t>仂㝇汘䵊爽ꎵ╗湱攷㕄䭘</w:t>
      </w:r>
      <w:r>
        <w:rPr/>
        <w:t>ꥊ</w:t>
      </w:r>
      <w:r>
        <w:rPr/>
        <w:t>⠦</w:t>
      </w:r>
      <w:r>
        <w:rPr/>
        <w:t>刪楳⨤깂쉈㐫깊䒩㝴㜺彀곂摤㝀⩀쉨ꍗ䘶䕅䆮⴬偺㑶㣂⩲恢砺㐥䭈쉈墻偶ꅳ䡶㬹䕓뗂숳</w:t>
      </w:r>
      <w:r>
        <w:rPr/>
        <w:t>꤬</w:t>
      </w:r>
      <w:r>
        <w:rPr/>
        <w:t>숻冻噥兺唨ꅗ吵䑋䱎</w:t>
      </w:r>
      <w:r>
        <w:rPr/>
        <w:t>ꖿ</w:t>
      </w:r>
      <w:r>
        <w:rPr/>
        <w:t>쉖</w:t>
      </w:r>
      <w:r>
        <w:rPr/>
        <w:t>⡨</w:t>
      </w:r>
      <w:r>
        <w:rPr/>
        <w:t>啌칤슥</w:t>
      </w:r>
      <w:r>
        <w:rPr/>
        <w:t>⢮Ⱪ</w:t>
      </w:r>
      <w:r>
        <w:rPr/>
        <w:t>숯쌹䛎䵨忎쉂㕵䈸⩊㠪싂䒥⹘噉</w:t>
      </w:r>
      <w:r>
        <w:rPr/>
        <w:t>꤯</w:t>
      </w:r>
      <w:r>
        <w:rPr/>
        <w:t>㉩⽯뽂䍈⎣摆飂䅒婑촪╏㐦⤻㐬쵭㇃쵴砬⭇䙷숱版䠸쉯昭촷偱뼦楮쉅澡㙁㭩⥳㴺杈归昤䒿夯</w:t>
      </w:r>
      <w:r>
        <w:rPr/>
        <w:t>ꤵ</w:t>
      </w:r>
      <w:r>
        <w:rPr/>
        <w:t>䜫堸</w:t>
      </w:r>
      <w:r>
        <w:rPr/>
        <w:t>ⲥ</w:t>
      </w:r>
      <w:r>
        <w:rPr/>
        <w:t>䅀碘含☹娷塭㴮⥦뗂⵶뼲繸䧃쉘內䍱獤慤㭣쉏녂頨딸䫂⬭</w:t>
      </w:r>
      <w:r>
        <w:rPr/>
        <w:t>⢬</w:t>
      </w:r>
      <w:r>
        <w:rPr/>
        <w:t>塰恠┵唥䔳⩧쉎晃磂扆슩猬䴴㯂䍟㭙촦⯂戳㔪䙤䯂昵꥞参啙桮繣婄坳煤썏싂숰硰⦬숪②㵌㨫濍囂㡪⺵⫍㙤扆佥떻딣</w:t>
      </w:r>
      <w:r>
        <w:rPr/>
        <w:t>Ⳃ</w:t>
      </w:r>
      <w:r>
        <w:rPr/>
        <w:t>䵧杆뼶噈쉏㉭쉨夻䧂갳焪顶堽妻쉷攪</w:t>
      </w:r>
      <w:r>
        <w:rPr/>
        <w:t>꧂</w:t>
      </w:r>
      <w:r>
        <w:rPr/>
        <w:t>ꏂ䭯䯂呯皱濂곂슮쵡㣍献彏쉨뭎㴳燂嫂㌶瞿玵</w:t>
      </w:r>
      <w:r>
        <w:rPr/>
        <w:t>ⷂꥌ</w:t>
      </w:r>
      <w:r>
        <w:rPr/>
        <w:t>䤮憵琦䩁겡썟戳䵣䭷搻椸浘싂掣㝭ꥢ깂숽䩰旂ㅲ癖汑䁒⫂</w:t>
      </w:r>
      <w:r>
        <w:rPr/>
        <w:t>꧂</w:t>
      </w:r>
      <w:r>
        <w:rPr/>
        <w:t>燍쉷祷㘷䜩願ꌶ䑑ㄴ뮩恴㥦⨯㭍㔫癌䈺削㑙䁌煾働⾩杅깾灐㢻㝵</w:t>
      </w:r>
      <w:r>
        <w:rPr/>
        <w:t>ꕭ</w:t>
      </w:r>
      <w:r>
        <w:rPr/>
        <w:t>䡯뽾㔻剔㙞㬱쵹쉪㵞쉁牣⍘優䡨穂⴦歉쉐時䑫䱦玩泂㘨捨ꅐ싂⥫⽨獎</w:t>
      </w:r>
      <w:r>
        <w:rPr/>
        <w:t>ⱥ⭔</w:t>
      </w:r>
      <w:r>
        <w:rPr/>
        <w:t>걬睢</w:t>
      </w:r>
      <w:r>
        <w:rPr/>
        <w:t>ꥈꖏ</w:t>
      </w:r>
      <w:r>
        <w:rPr/>
        <w:t>棂㕞㛎깤䉨③</w:t>
      </w:r>
      <w:r>
        <w:rPr/>
        <w:t>ⴳ⨺</w:t>
      </w:r>
      <w:r>
        <w:rPr/>
        <w:t>쉴⻂⑗ꄯ暵까亿偍䢿撻싂塟䝪쉍㑡摴珂欤睓夫ꅓ쉩㌪椯堪긯㙊癑煡汋瑦⪻丩䃂⹕㙩晕뽐䤣坮心砺ꎱ轊題䓂䭯竂杫㴵凂쉗兦</w:t>
      </w:r>
      <w:r>
        <w:rPr/>
        <w:t>ꕈ</w:t>
      </w:r>
      <w:r>
        <w:rPr/>
        <w:t>㪬䅊묱梘䡀撬礴㈻㧂ꆬ䕷䪵唦呆뭲暩⌥䷍쉲歠⍆ꍡ㔸䕅䢩欬皱㡰塷䭗矂㵁㍓⵹뭩䘸㝌녋싂䖮栊㫂ガ縪㟂⩸ꍺ䥍䥒楧撩㯂係煋娬乢䄪戰碿妏쉟剬㭋倩瑷싂䗂쉔숵䅨䉂╵塳䎻숽䐵䅧绂</w:t>
      </w:r>
      <w:r>
        <w:rPr/>
        <w:t>ⱂ</w:t>
      </w:r>
      <w:r>
        <w:rPr/>
        <w:t>䥌䴷㛂㕴樹琣⩟垥伫쉇户揂䒻쉊欫歩쉔猽哂抱欦촮珂慊噧杭썏⹨⾮쉇夳뽫楁뽎繰ぱ㩕哂ꍮ偦슥⛂숰䉆偑㩔滂畘䬥슩㕟橩</w:t>
      </w:r>
      <w:r>
        <w:rPr/>
        <w:t>ꥑ</w:t>
      </w:r>
      <w:r>
        <w:rPr/>
        <w:t>炩湄♣穒绂ꄤ幆否㝔싎响晃⥕沩䑞嗂☮椻쉑⏂毂쉩거䱟녲仂㭸䤷숬潯摣㙯겿坢捸숷네␦其깥⫂㥸ꍆ걪琪氶剐싂싎뽏ㆥ㬻智</w:t>
      </w:r>
      <w:r>
        <w:rPr/>
        <w:t>ⱈ</w:t>
      </w:r>
      <w:r>
        <w:rPr/>
        <w:t>汄☳挤뮿摵侘⸣⍉灢牊卵氵頭槂楢녈뽸灆⪩㬶偂毂彋䨥坒媣从汪潕쉕歮瀽䬪特녩徥偹䦩全穕쉯⨰㍏싂䌬䐱뭐칳쉏䥄숲栲歇硧扨埂㬽떘托뗂뽀㩊暏ꅇ急㡨⼹㐬䓎猲㥏䥮㩴慹ꥺ扞偅急恨⵴칌愺䰶쉸奔⛂瑇汍넭</w:t>
      </w:r>
      <w:r>
        <w:rPr/>
        <w:t>ⱌ</w:t>
      </w:r>
      <w:r>
        <w:rPr/>
        <w:t>䩔栲촦㕳껎唸㕖숵㥢劮뽴湥婇쉾⍥캡⦘轪潱⬲穀꺬䅮㐥癰걉擂㩖怽头呷扭ꅌ䁋䍍癰칱劵숺⨤쉋歉㕗澡견㏎⤴樦沱嗎㦬쉫呡䫎컂㡁뭕佨禱唪坨숥䧂火爷彵쉢⥵㴦싂㐴㣂칟뭳⭢츯漦쉭䔮㡗䱥</w:t>
      </w:r>
      <w:r>
        <w:rPr/>
        <w:t>Ⱬ</w:t>
      </w:r>
      <w:r>
        <w:rPr/>
        <w:t>숱氳ꌽ嘰塀䌶ꥥ桰㕍ㄣ┥숸ㄨ癸毂䝘</w:t>
      </w:r>
      <w:r>
        <w:rPr/>
        <w:t>ⵆ</w:t>
      </w:r>
      <w:r>
        <w:rPr/>
        <w:t>剩쉐珂夳濂쉵㑷㷂佦摟싂䉴奄扦䉠允燍䵠礻漷繱撿숪硟슘⽾獖㍨汷灕ね꧎䬩婪쉢䮵夨㨷礫启㉥こ⩘뭀ꅔ䗃汊䳂숶걤쉚櫎싂へ䦵歡숱⯂뼨ꍞ睵⭭㜯㩾挸洵⩞礩㩫掘町婇䥒倷ꥺ乒⽟⸵䝍淂䫃║垏顬潘䙭䙶䲏猫䜬쉵땕䄵杰쉗䅟也⵳꥔䧂繂灶浪숲⻂䩑䲡汓佉䘥䴣ㆮ眯え䉶牦懂䂥繩然硗ꄹⓂ扆睤砩㓂슥榩ꆏ䁠牉숲䪻노쉺坁쉳䷂㉭暻浗掩쉠㖻䕑쵍㭅䋂녅㭳䐨䨫扪⽴쏃硟쌩㜵싂䉉뭵頬涮싂利湭书䴭㑳⼩卯⹂浹煟攰쉐츊䵉</w:t>
      </w:r>
      <w:r>
        <w:rPr/>
        <w:t>ꖮ</w:t>
      </w:r>
      <w:r>
        <w:rPr/>
        <w:t>凂⻍싃녡汚딮猣⩸劘⭌㤯獠쉱ꅁ♩깆䨬⭷䉔슮㏍뭖ꍭ슩䨺캣</w:t>
      </w:r>
      <w:r>
        <w:rPr/>
        <w:t>ꦘ⹺</w:t>
      </w:r>
      <w:r>
        <w:rPr/>
        <w:t>ꅷ歭㕣嘳</w:t>
      </w:r>
      <w:r>
        <w:rPr/>
        <w:t>ⱟ</w:t>
      </w:r>
      <w:r>
        <w:rPr/>
        <w:t>呯숤⺬戶稨㥀쉵呎⨲⭖浳戰串쉌㡪轱睰ㆵ㉬倸㭷䜩挰⥟壍洪穓쉳縷㘱깘㴨컂쉅塎뽟㣍⩥</w:t>
      </w:r>
      <w:r>
        <w:rPr/>
        <w:t>⡞</w:t>
      </w:r>
      <w:r>
        <w:rPr/>
        <w:t>汁浍眴숪偲㬭㶩슱묷ꥫ딷</w:t>
      </w:r>
      <w:r>
        <w:rPr/>
        <w:t>ⴣ⒵</w:t>
      </w:r>
      <w:r>
        <w:rPr/>
        <w:t>㟂ぅ顧녃</w:t>
      </w:r>
      <w:r>
        <w:rPr/>
        <w:t>ꤵ</w:t>
      </w:r>
      <w:r>
        <w:rPr/>
        <w:t>柂祈姂枥䝮쉍㠽䀮畏⮵唫偤⤺捊쉂惂硅</w:t>
      </w:r>
      <w:r>
        <w:rPr/>
        <w:t>⣂</w:t>
      </w:r>
      <w:r>
        <w:rPr/>
        <w:t>ⶻ</w:t>
      </w:r>
      <w:r>
        <w:rPr/>
        <w:t>硠㘲乄숦劥匦顊䓂割㥅啥䳃⨤攪〴㈱䑯㴽漫ㅢ硵⬥䫎潸㑺顂䅓䜷煘⸨㡣ㅭ╆乹數槂췂纱쉶橦㭭妏㶻</w:t>
      </w:r>
      <w:r>
        <w:rPr/>
        <w:t>⡔</w:t>
      </w:r>
      <w:r>
        <w:rPr/>
        <w:t>带</w:t>
      </w:r>
      <w:r>
        <w:rPr/>
        <w:t>ꖩ</w:t>
      </w:r>
      <w:r>
        <w:rPr/>
        <w:t>⡰</w:t>
      </w:r>
      <w:r>
        <w:rPr/>
        <w:t>㉉쉍灎祒圫걥䥋쉒⴪䄹㉈氪⿃㞿䟂灩㌱㤳暵㮮轤춡天쉪睙兰䫂╆浳㍎䴶牉ꍯ牗弭㉓</w:t>
      </w:r>
      <w:r>
        <w:rPr/>
        <w:t>Ⱕ</w:t>
      </w:r>
      <w:r>
        <w:rPr/>
        <w:t>걄싂ꥮ⍴顾쉆⎱吰歺㈤칇</w:t>
      </w:r>
      <w:r>
        <w:rPr/>
        <w:t>ⶥ</w:t>
      </w:r>
      <w:r>
        <w:rPr/>
        <w:t>奁칕煺ꍄ傩瘷呍䕑䫂慊典测乤☩⽭숶繳</w:t>
      </w:r>
      <w:r>
        <w:rPr/>
        <w:t>ꤩ</w:t>
      </w:r>
      <w:r>
        <w:rPr/>
        <w:t>㐻㩊⬵汎</w:t>
      </w:r>
      <w:r>
        <w:rPr/>
        <w:t>Ⱕ</w:t>
      </w:r>
      <w:r>
        <w:rPr/>
        <w:t>坹</w:t>
      </w:r>
      <w:r>
        <w:rPr/>
        <w:t>ⵎ</w:t>
      </w:r>
      <w:r>
        <w:rPr/>
        <w:t>杫ꍫお夰剣⹧敞㍺╕쉴揂扃ㅯ彉㶮桩ꍪ浘㠤㩪뼫䚡乖⽭沘⍢갰剣ꍉ녋ꅐ溘쉅搹煌숻숪㭯伶玡疱숦牨</w:t>
      </w:r>
      <w:r>
        <w:rPr/>
        <w:t>⡐</w:t>
      </w:r>
      <w:r>
        <w:rPr/>
        <w:t>兦䔭⥓㖮煤顋牅</w:t>
      </w:r>
      <w:r>
        <w:rPr/>
        <w:t>ꦿ</w:t>
      </w:r>
      <w:r>
        <w:rPr/>
        <w:t>숮批帤䍕㧂㭀帱稺旍㔬縷倥</w:t>
      </w:r>
      <w:r>
        <w:rPr/>
        <w:t>ꕐ</w:t>
      </w:r>
      <w:r>
        <w:rPr/>
        <w:t>牬뭢쉊㑍木쉔䯂副燂绂し䏂湙숪嫂瀬劥摧婺⹹温灚쉮嚿㶱䘲㴬䴳恃⹴㑲〪췂汃䨻⼳昩⭑㟂瞿橇䋂癮戴姂䵑別㴴楟物杌⭇埂쉬焻䐨䱕兹䍯昰㡯撬䕊䗂⨣┪繀瑓ね䟂</w:t>
      </w:r>
      <w:r>
        <w:rPr/>
        <w:t>ꥐ</w:t>
      </w:r>
      <w:r>
        <w:rPr/>
        <w:t>曂稳䑚䍥橦䑦</w:t>
      </w:r>
      <w:r>
        <w:rPr/>
        <w:t>ꗂ╡</w:t>
      </w:r>
      <w:r>
        <w:rPr/>
        <w:t>䁠渺兤頭⨤䔤쉞椳쉯ふ启쉭媿◃⸫恈㘪祂⌶䁫ꅸ桏⩃渵⧂ꄯ⤩⍰╮ㅅ숪ど㌪녢戤ꆿ</w:t>
      </w:r>
      <w:r>
        <w:rPr/>
        <w:t>ꗂ</w:t>
      </w:r>
      <w:r>
        <w:rPr/>
        <w:t>嘸焴㙒ꄱ䅚呑㖩嫂湭湀顾뇂刱넰⑳块矂㣂㡑슻瓂㘬傮䎩甸硨숪儹⧂⨲磍㷍庡䑯溿쉙⵫䵎乙</w:t>
      </w:r>
      <w:r>
        <w:rPr/>
        <w:t>⡓</w:t>
      </w:r>
      <w:r>
        <w:rPr/>
        <w:t>獾債洸◂啳㔹䦬敓⭭긴瑤쉍熘楑⍏⩑⻂睩忂獕㩭辿</w:t>
      </w:r>
      <w:r>
        <w:rPr/>
        <w:t>⣂</w:t>
      </w:r>
      <w:r>
        <w:rPr/>
        <w:t>습瞱딣쉣숺䖵嚥桦㩍</w:t>
      </w:r>
      <w:r>
        <w:rPr/>
        <w:t>ꔥ</w:t>
      </w:r>
      <w:r>
        <w:rPr/>
        <w:t>㍚쉳䎮漰췂汓片夦䩱䦏㵥汩焫穒倳吴⤲䭘䡊</w:t>
      </w:r>
      <w:r>
        <w:rPr/>
        <w:t>ⲡ⩷⡫⮱</w:t>
      </w:r>
      <w:r>
        <w:rPr/>
        <w:t>㘫䌺㴊㝠䡀㙴슬㝌걮⪩⩵撘套眦潍ꥰ㯂䨰砫瑷㉃噡</w:t>
      </w:r>
      <w:r>
        <w:rPr/>
        <w:t>⠺</w:t>
      </w:r>
      <w:r>
        <w:rPr/>
        <w:t>参迂䳂椽촮⸬⥑ヂ⹾㵆䇃䧍㕊戤㟂儴㶩䱪ネ掿溮꺡쌯ꏍ춥捎癅㤤䳍奵숨兺汬ꏂ긮䝂䍷쉆壍橁묹㌥쉵ヂ쉒橚楹</w:t>
      </w:r>
      <w:r>
        <w:rPr/>
        <w:t>ꥈ</w:t>
      </w:r>
      <w:r>
        <w:rPr/>
        <w:t>悏卑䴱쉪煄깡玱쉲뭍䟂쉎剧䡤㥑堮걦歄颩</w:t>
      </w:r>
      <w:r>
        <w:rPr/>
        <w:t>ꕣ</w:t>
      </w:r>
      <w:r>
        <w:rPr/>
        <w:t>슩縶澻䑁碩䫂䱞칍㙒⏂䭔稤扗穔䠬쉀轎㘹츹湯唽瑩㘮⤯睡㟂剏⥊䩷頤戭슮䒘繧䌮㝎⭳揍</w:t>
      </w:r>
      <w:r>
        <w:rPr/>
        <w:t>ⵄ</w:t>
      </w:r>
      <w:r>
        <w:rPr/>
        <w:t>쉰땊촫灁䱑㉑顣㵥숫</w:t>
      </w:r>
      <w:r>
        <w:rPr/>
        <w:t>ꕞ</w:t>
      </w:r>
      <w:r>
        <w:rPr/>
        <w:t>㍟⛂ㅌ牐縬卸啔쉷⩶刦뭌㓂潤䖮狂⍪碩権</w:t>
      </w:r>
      <w:r>
        <w:rPr/>
        <w:t>ⵐ⩏</w:t>
      </w:r>
      <w:r>
        <w:rPr/>
        <w:t>䥇떏ㄬ⨹슻꺩牢飍䙖僂䆬䁔䕀杅䠱㏎녅㥮佬쉮洤绂㌷呠숴李幆㜮㝡슥愯燃㙑獀䔷洪⻂⩸瑕숳䑑㬩쉘슱싂떮넱⼮歘獡桹쉒깎䋂愱橉傘따捪</w:t>
      </w:r>
      <w:r>
        <w:rPr/>
        <w:t>ꖘ</w:t>
      </w:r>
      <w:r>
        <w:rPr/>
        <w:t>摇숬睢⻂硄쉉滃晭垥쉍㙾⭩㈫杖懂⤤딮걀偨쉉仂㙰㚻쎣㨫䵬䁆㝧</w:t>
      </w:r>
      <w:r>
        <w:rPr/>
        <w:t>ⵉ</w:t>
      </w:r>
      <w:r>
        <w:rPr/>
        <w:t>쉦繌⹸协畩䕠飃䐺䔹睟兌丶睖檵</w:t>
      </w:r>
      <w:r>
        <w:rPr/>
        <w:t>ꕹ</w:t>
      </w:r>
      <w:r>
        <w:rPr/>
        <w:t>䮏復颩⩧뾻싍李ꥮ뗂繟嗂沘䟂楡䝅딵䤹輸⛂埂␭㣍쵑䔫嚿쉥欹䕈⥋恂㕧橆쉖亩꥚컂樥杆</w:t>
      </w:r>
      <w:r>
        <w:rPr/>
        <w:t>⡷</w:t>
      </w:r>
      <w:r>
        <w:rPr/>
        <w:t>滂쉴倫갰告䴪乌䘤땮슡㡱⛂勂榿䋂</w:t>
      </w:r>
      <w:r>
        <w:rPr/>
        <w:t>⡧</w:t>
      </w:r>
      <w:r>
        <w:rPr/>
        <w:t>玥睬佊⤤⭠⼣␴</w:t>
      </w:r>
      <w:r>
        <w:rPr/>
        <w:t>⡰</w:t>
      </w:r>
      <w:r>
        <w:rPr/>
        <w:t>䗂穨ꅭ㘺㛂䅎㒥䝭쉣쉄乫⦻輸䕨⪏慞䦮教捰⥫穳並ꥠ娽係췂祫啃⑟⭱桨礻䄪濂䍺⌦婰숮䑀眺쉃歟礥村乄噫⑖㐯䭒夤</w:t>
      </w:r>
      <w:r>
        <w:rPr/>
        <w:t>ⱋ</w:t>
      </w:r>
      <w:r>
        <w:rPr/>
        <w:t>媮습〩쉹癍⽧츻⪘䭏㪡怵吷灱彁뮮顣㞬婯〲숯痂䬬쌤</w:t>
      </w:r>
      <w:r>
        <w:rPr/>
        <w:t>꧃</w:t>
      </w:r>
      <w:r>
        <w:rPr/>
        <w:t>慕潓乨㩫灙㉥㖡桚䌥䝤</w:t>
      </w:r>
      <w:r>
        <w:rPr/>
        <w:t>ꖿ</w:t>
      </w:r>
      <w:r>
        <w:rPr/>
        <w:t>䅨</w:t>
      </w:r>
      <w:r>
        <w:rPr/>
        <w:t>⡶</w:t>
      </w:r>
      <w:r>
        <w:rPr/>
        <w:t>뮱眨爪⤯䳂眦</w:t>
      </w:r>
      <w:r>
        <w:rPr/>
        <w:t>⣂</w:t>
      </w:r>
      <w:r>
        <w:rPr/>
        <w:t>却捤</w:t>
      </w:r>
      <w:r>
        <w:rPr/>
        <w:t>⡐</w:t>
      </w:r>
      <w:r>
        <w:rPr/>
        <w:t>縪印♓걭砮呕䖵쉺掘奞♖氲天彭뽎▻깦쉎⪿숦㶬剤㭍䔦☯輩㈥垬怪壎뼫磂䙐䒩싂</w:t>
      </w:r>
      <w:r>
        <w:rPr/>
        <w:t>ꔺ</w:t>
      </w:r>
      <w:r>
        <w:rPr/>
        <w:t>唶飂转뭄夲䕂쉉</w:t>
      </w:r>
      <w:r>
        <w:rPr/>
        <w:t>⡵</w:t>
      </w:r>
      <w:r>
        <w:rPr/>
        <w:t>獂⥅焴燂攺医坐䥰啺墣撘떻쉀쉸ꅄ</w:t>
      </w:r>
      <w:r>
        <w:rPr/>
        <w:t>⠷</w:t>
      </w:r>
      <w:r>
        <w:rPr/>
        <w:t>쌰㜷由㡊圤䌺녑</w:t>
      </w:r>
      <w:r>
        <w:rPr/>
        <w:t>ⴤ</w:t>
      </w:r>
      <w:r>
        <w:rPr/>
        <w:t>坓哂ꥺㅞ㓂摇㡊⵫䰳唪轔栬坠䝾䫂張埂敫㚘犏쉴䠩椊䱍摨ㅹ┤漷┹捋璬㍾ꏂꄲ坳䵯뽉ꥠ痃楷㍋쉇伪䙭扲繩犻␲矂</w:t>
      </w:r>
      <w:r>
        <w:rPr/>
        <w:t>ꤨ◂</w:t>
      </w:r>
      <w:r>
        <w:rPr/>
        <w:t>䍊徬녥甮勂쉕制犱숭쉆싂佀쉀乺橳䭉碩싂欥惂柂쉑ㅁ浓쉬슏</w:t>
      </w:r>
      <w:r>
        <w:rPr/>
        <w:t>ⵠ⥕</w:t>
      </w:r>
      <w:r>
        <w:rPr/>
        <w:t>䬹⩸敟呔昬兮곂侮뿂칷婑䥱煑曂㍗⒣嘺塔╲ꌮ⩀㍄㵍㘯㤫</w:t>
      </w:r>
      <w:r>
        <w:rPr/>
        <w:t>ꦬ</w:t>
      </w:r>
      <w:r>
        <w:rPr/>
        <w:t>䣃坃䭦⻂癃幂磂</w:t>
      </w:r>
      <w:r>
        <w:rPr/>
        <w:t>ꥒ</w:t>
      </w:r>
      <w:r>
        <w:rPr/>
        <w:t>坫꥕㑸슩뽤쵪䙾칄슩䭤䜨⮣䬪⩂땰녃媏柂㭕䤣䆵쌳泂飂楐〮澘奟⸮䔨쉰穈瘫䄦䩪䳂橐庣喣ꌪ⒣䜸松ꆬ杬♶判奍啦슥塏䙎㔬촷辱擂埂⎮싂祭㠸</w:t>
      </w:r>
      <w:r>
        <w:rPr/>
        <w:t>ꗂ</w:t>
      </w:r>
      <w:r>
        <w:rPr/>
        <w:t>㊵㎬쉞噌쉡⻂浘䕸㙋쉩㷍䭧杞녠䝓杯噄䍖㊡䁵숤걣嚩䜴彲怯檩◂厵슮塤昶乖煦⩀妏숣幊숤楍忂橫숤で쉴灣깢䲱㉙睵瑟朣嚱ꅉ拍썃슮呹㕑䉣⹍䏂溏桪䑭昷㐹䤱쉰▘橢猳숦掏唰瑎睰뼪矂䔬婤敎땬朱䫂潐䥍㵬⸰㡂⸶⑮畖♶⮘暥슡慱畍ㄺ䵙쉏獥噗䮻䝗喡匮⹷煢숥치숪璏슣⵫쉌㡱쉄䒡녢漤㙯夤幖橆깤ꌬ歴杠櫂䭤奱㭖䛂㭺涩♧⮬轇㚥枩䤪</w:t>
      </w:r>
      <w:r>
        <w:rPr/>
        <w:t>ꕲ</w:t>
      </w:r>
      <w:r>
        <w:rPr/>
        <w:t>㯂浺䖱湾쉞常╎◂⹭噱㒮潣塔</w:t>
      </w:r>
      <w:r>
        <w:rPr/>
        <w:t>ꥍ</w:t>
      </w:r>
      <w:r>
        <w:rPr/>
        <w:t>痂⪣䜸敯炮噁䫂啐础ꅋ╤숬䯂漬婕䎮哂╫睵䒩矂攱瓎䩺ꅦ硑僂꺡䨵㩋⽤쉥塮祚㝥쏂橯⯍꺩㴯顙㙍㚥䅲⛂煮晆墻㬪嘷⼤牦輰䀸侏䧂쉣礨䬪⩢係ꅯ쌳쉩촩厏䔭◂⩧␫촯稽㈻⑉祂娲깎♬转䰣灆䌣兙䯃歏㒥愶時⨪暏繙毂乩轃춮离場徏殮䠣䛂㗂䟃汸甸⭣䑩⌶칈쉃촷⤬♾昷嫂兺礯焺곂⹵䰮彉悘쵭儩捾捥縸</w:t>
      </w:r>
      <w:r>
        <w:rPr/>
        <w:t>ꥂ</w:t>
      </w:r>
      <w:r>
        <w:rPr/>
        <w:t>껃☭奦效灮灴ꅖ扭幒礰㉟坞䩏ꅢギ쉲恨獤晤欵⌬怰㡺愽㉁柂獩䕔칪剧숱汊녮兪楇</w:t>
      </w:r>
      <w:r>
        <w:rPr/>
        <w:t>ꕏ</w:t>
      </w:r>
      <w:r>
        <w:rPr/>
        <w:t>穷䴭俎䱀때쉸塂畋振瑔戦坠㋂캮䡱쉢敮䜱뾏媡㍧쉀瞱ㅧ昳繮潴䃂奶䪏硐㏍촪扨쉃彥氊剸䍢潬䍙顇婷瑒睱쉺䱟煉硄⼣焺䬷</w:t>
      </w:r>
      <w:r>
        <w:rPr/>
        <w:t>ⴶ⹄</w:t>
      </w:r>
      <w:r>
        <w:rPr/>
        <w:t>녇☱硑꥔⑞桧づ䥓梬䫂妩煉⫂␰圴氤乷⎮朲㡡걕⩲㠱輹㡁㷂촻嘩䩴祥彚</w:t>
      </w:r>
      <w:r>
        <w:rPr/>
        <w:t>⡹⩉</w:t>
      </w:r>
      <w:r>
        <w:rPr/>
        <w:t>녊걐瑑⩴獊磂摱㔣ꥰ㉙卙楮瑘䩂颱喡⻂睖뭧䭈䑳珂猲扩沘杄䴶顑ㅀ㡋㥨숵癃扯⩵砻䯃獩剒堥硫塬儹縦杆䍯䵘奥所囂㭉睎䝪䤸兲偏爻戶⭎쉱㍇⩈匨敯뽱栵뽊㉸磂뭘⩇曂杍䑉竂䉵쉌쉚䭆</w:t>
      </w:r>
      <w:r>
        <w:rPr/>
        <w:t>ꕏ</w:t>
      </w:r>
      <w:r>
        <w:rPr/>
        <w:t>喱助垬畄뮏咱桠㕲㢻洶䍠㉈杅兵洳㉁쉶㘵圲䗂燂䡠칇杨</w:t>
      </w:r>
      <w:r>
        <w:rPr/>
        <w:t>ꖱ</w:t>
      </w:r>
      <w:r>
        <w:rPr/>
        <w:t>땉㖏慭轖㘽㠬㕂</w:t>
      </w:r>
      <w:r>
        <w:rPr/>
        <w:t>ꦿ</w:t>
      </w:r>
      <w:r>
        <w:rPr/>
        <w:t>窏♠睨싂♥쉮杔䅤欺癣玥㭁ꆱ畴剗䨱剠╣쉈樷䑕</w:t>
      </w:r>
      <w:r>
        <w:rPr/>
        <w:t>ꕨ</w:t>
      </w:r>
      <w:r>
        <w:rPr/>
        <w:t>塦橧哂쉰쉮ꍖ㬵䧂㑄丷슬쉔</w:t>
      </w:r>
      <w:r>
        <w:rPr/>
        <w:t>ꕱ</w:t>
      </w:r>
      <w:r>
        <w:rPr/>
        <w:t>汭썆渲䕞顸た슻頴</w:t>
      </w:r>
      <w:r>
        <w:rPr/>
        <w:t>ꕫ</w:t>
      </w:r>
      <w:r>
        <w:rPr/>
        <w:t>氥祓⑴斮</w:t>
      </w:r>
      <w:r>
        <w:rPr/>
        <w:t>ꕖ</w:t>
      </w:r>
      <w:r>
        <w:rPr/>
        <w:t>䰦眪ㄳ恞硂쉮㡴槂潵濂컂㉍煘⍌刪摃獾偾</w:t>
      </w:r>
      <w:r>
        <w:rPr/>
        <w:t>꧃Ⓜ⩗</w:t>
      </w:r>
      <w:r>
        <w:rPr/>
        <w:t>婭ꅡ䀴긹㝄ꄦ煂樮牕彇睭愰⩁牀䉔</w:t>
      </w:r>
      <w:r>
        <w:rPr/>
        <w:t>ꖵ</w:t>
      </w:r>
      <w:r>
        <w:rPr/>
        <w:t>䑧轳㝱䅔㕏쉚쵌澬쉆昹</w:t>
      </w:r>
      <w:r>
        <w:rPr/>
        <w:t>ꤰ</w:t>
      </w:r>
      <w:r>
        <w:rPr/>
        <w:t>皱楎싂昬癦넺卾呇⥟伮䩁䍦䥴</w:t>
      </w:r>
      <w:r>
        <w:rPr/>
        <w:t>ⱺ</w:t>
      </w:r>
      <w:r>
        <w:rPr/>
        <w:t>㗃갷㉯攴⭇淍㛂㤱⽱䈱晠ネ嚵沵⩇剸㉐䃂</w:t>
      </w:r>
      <w:r>
        <w:rPr/>
        <w:t>ⵄ</w:t>
      </w:r>
      <w:r>
        <w:rPr/>
        <w:t>䵓慘䠺䩳䔨焳垿⬵⹾穁㝠塸汍╵獌⥾判쉸忂牊堵倷敘穎믂</w:t>
      </w:r>
      <w:r>
        <w:rPr/>
        <w:t>Ⱕ</w:t>
      </w:r>
      <w:r>
        <w:rPr/>
        <w:t>䒻竂偤⨤咥⶿㵾狂乘到⯃䌩佚⨩炮浒췂槂佦⽲瘺쉠ヂ㊩⍕䭣네⒣䰤땯卟㠺슩㍒偘捫傣⩱㍲걾助♠桚ꥺ㕬呫⹪欯杍㯂쉄ꍈ䁦갮㩕浙顧摬殩狂扤쉂㗂潃⽞烂剹㑅愦녩儳䪱ㅷ祩⌰硭戯딭ㅍ涮欲䅌</w:t>
      </w:r>
      <w:r>
        <w:rPr/>
        <w:t>ⱸ</w:t>
      </w:r>
      <w:r>
        <w:rPr/>
        <w:t>磎斣걡쉙塔쉊뭴ㅩꥢ넱窻</w:t>
      </w:r>
      <w:r>
        <w:rPr/>
        <w:t>ꕣ⹗</w:t>
      </w:r>
      <w:r>
        <w:rPr/>
        <w:t>䁒깊縴</w:t>
      </w:r>
      <w:r>
        <w:rPr/>
        <w:t>⠭</w:t>
      </w:r>
      <w:r>
        <w:rPr/>
        <w:t>伴攸祇扔潵䡐㩸㥟䵗䡡딯쉎摷ㅙ싂쉔呵浆</w:t>
      </w:r>
      <w:r>
        <w:rPr/>
        <w:t>ꗂ</w:t>
      </w:r>
      <w:r>
        <w:rPr/>
        <w:t>頹颵촥㥱뮻⼸슱습然䚩㙲颩瀲獰徘甽⌮ꥠ厬堵쉘쉗懃督擂疵绍弴⏂㍋㡵슬䩊琣싂␶挩</w:t>
      </w:r>
      <w:r>
        <w:rPr/>
        <w:t>ⱱ</w:t>
      </w:r>
      <w:r>
        <w:rPr/>
        <w:t>幨並㈱쉡</w:t>
      </w:r>
      <w:r>
        <w:rPr/>
        <w:t>⠺</w:t>
      </w:r>
      <w:r>
        <w:rPr/>
        <w:t>止⌭塰㚱쉀瑢㭗쉍땫㥕坌⭤䝷侥㇂</w:t>
      </w:r>
      <w:r>
        <w:rPr/>
        <w:t>ꤥ</w:t>
      </w:r>
      <w:r>
        <w:rPr/>
        <w:t>숩太쵓</w:t>
      </w:r>
      <w:r>
        <w:rPr/>
        <w:t>⡸</w:t>
      </w:r>
      <w:r>
        <w:rPr/>
        <w:t>ꕓ</w:t>
      </w:r>
      <w:r>
        <w:rPr/>
        <w:t>㝊浬桘슥㔰쉤䬳⍱圱숊参眵湨</w:t>
      </w:r>
      <w:r>
        <w:rPr/>
        <w:t>ⵦ</w:t>
      </w:r>
      <w:r>
        <w:rPr/>
        <w:t>煲⭕쉞㕉繵싂</w:t>
      </w:r>
      <w:r>
        <w:rPr/>
        <w:t>⡞</w:t>
      </w:r>
      <w:r>
        <w:rPr/>
        <w:t>〰㷍参묱⶿污쉉杋憩⬮洬盂䉴洣⤵땴㭉殻⛂뭘⬲싍啦┻飂㘤幢曂摞쌤䁠搪쉥啚眲⥥놥</w:t>
      </w:r>
      <w:r>
        <w:rPr/>
        <w:t>Ⱞ</w:t>
      </w:r>
      <w:r>
        <w:rPr/>
        <w:t>숭</w:t>
      </w:r>
      <w:r>
        <w:rPr/>
        <w:t>꤬</w:t>
      </w:r>
      <w:r>
        <w:rPr/>
        <w:t>幦쉃睖朩渭䅴⪡䘤싍嘬㙦꺻⾩</w:t>
      </w:r>
      <w:r>
        <w:rPr/>
        <w:t>ⱙ</w:t>
      </w:r>
      <w:r>
        <w:rPr/>
        <w:t>䄪堪⬩㕩歍劏쌩⬨痂╱䙺䤺꥾塸婯║涱䭏싂凃湹凂伩䰤堫䵚싂⑨쉶儹奞</w:t>
      </w:r>
      <w:r>
        <w:rPr/>
        <w:t>⣂</w:t>
      </w:r>
      <w:r>
        <w:rPr/>
        <w:t>䔺杷瞿䨪瓂</w:t>
      </w:r>
      <w:r>
        <w:rPr/>
        <w:t>ꔭꗂ</w:t>
      </w:r>
      <w:r>
        <w:rPr/>
        <w:t>싃</w:t>
      </w:r>
      <w:r>
        <w:rPr/>
        <w:t>ⱙ</w:t>
      </w:r>
      <w:r>
        <w:rPr/>
        <w:t>곂㵶珂⍗</w:t>
      </w:r>
      <w:r>
        <w:rPr/>
        <w:t>⡭</w:t>
      </w:r>
      <w:r>
        <w:rPr/>
        <w:t>眽䃂瘴浣㙧⩈㫂漲畅嗍嘽扄썞⻍總ꄦ䍀㝤煗쉖㑵坂슥㨫怫浢⾿垻⌲㎘砨㩢䅣瀶㢣塋걉㋂⭒干쉶癏啗丣걶佲㐯と쉔쉚쉾슣쉤竂⤮䭃㵚䡨欯㍅㎡捔㎣幘瑵縶捔䭸公슿癘㡳䵙啵㘪㢵揂噸긨烂뼴奁ꍷ⦣噅奭硧㌶橨㩋넬湱䍠䬵㪏숪쌲輩숸싂⭆确爲埃戵䱅㡐쏂츱쵆し쉺佤⤳䶡</w:t>
      </w:r>
      <w:r>
        <w:rPr/>
        <w:t>ꦻ</w:t>
      </w:r>
      <w:r>
        <w:rPr/>
        <w:t>坤⤷䫍熘䲬䗂㭒悡歌畂䍂꥔⽐䉒轣歾䛂䍧</w:t>
      </w:r>
      <w:r>
        <w:rPr/>
        <w:t>꧂</w:t>
      </w:r>
      <w:r>
        <w:rPr/>
        <w:t>礵뮣⨳坁぀⼳숯걞泂쉤㩣恫湮剋╨慓뼬䱷圴剟</w:t>
      </w:r>
      <w:r>
        <w:rPr/>
        <w:t>ⴴ</w:t>
      </w:r>
      <w:r>
        <w:rPr/>
        <w:t>婲슻慬慟剐枩疵쉇캩㔶⩍숰숲슻쉉橋</w:t>
      </w:r>
      <w:r>
        <w:rPr/>
        <w:t>ꕕ꤬</w:t>
      </w:r>
      <w:r>
        <w:rPr/>
        <w:t>攫ꍧ⨥彷㓍숳⸤䓂㤲䕟倵慗婋奵汘輹畚뮘ꍉ</w:t>
      </w:r>
      <w:r>
        <w:rPr/>
        <w:t>⠶</w:t>
      </w:r>
      <w:r>
        <w:rPr/>
        <w:t>牆숪繚奶繘䙁╠┪䦩撩</w:t>
      </w:r>
      <w:r>
        <w:rPr/>
        <w:t>ꗂ</w:t>
      </w:r>
      <w:r>
        <w:rPr/>
        <w:t>䙖頳䥪ㅲ쉟䙕䬱갶䕷亡거깞楩祯橊灵갩뭴䨹䭶숳〽♬</w:t>
      </w:r>
      <w:r>
        <w:rPr/>
        <w:t>ꕄ</w:t>
      </w:r>
      <w:r>
        <w:rPr/>
        <w:t>숺㌣找쉞䭣彫穁쉃幠畭癌⽄㖿祙쉖뭧炵㈩琩堺犻쉋썵慉獱帳ꅂ㤪繁硟㍶㬪䕡兌穭㦥垻쉘☺縻塇쉐꺮焹㙢⍴⮱繄穡⍨딮刽ꅖ睑</w:t>
      </w:r>
      <w:r>
        <w:rPr/>
        <w:t>ꖻ⌽</w:t>
      </w:r>
      <w:r>
        <w:rPr/>
        <w:t>꺣睐ꍚꥢ㒬㡑䞥ꌹ⩈쉘㭕싂猪㉞弪ꅁ氦礲☶穊婑쉧亵䉑㦏捠䔪戻㴵⥶冩昲</w:t>
      </w:r>
      <w:r>
        <w:rPr/>
        <w:t>ꦘ</w:t>
      </w:r>
      <w:r>
        <w:rPr/>
        <w:t>吹搪塑ꍨ杓灌ꅊ</w:t>
      </w:r>
      <w:r>
        <w:rPr/>
        <w:t>ꦿ</w:t>
      </w:r>
      <w:r>
        <w:rPr/>
        <w:t>睎匪䍫㑘⻎䚥揍繩슩걲煙䱟⩾䄥呚⽫숫</w:t>
      </w:r>
      <w:r>
        <w:rPr/>
        <w:t>꤬</w:t>
      </w:r>
      <w:r>
        <w:rPr/>
        <w:t>쉰䝸숳䅫슬㏂ꄪ㇂䏂ꌯ㡴㢏槃䛂穥촨噀䕸匷녌㡣䫂乳쉷⿂㝉吸쉑╍輭迃</w:t>
      </w:r>
      <w:r>
        <w:rPr/>
        <w:t>ⶩ</w:t>
      </w:r>
      <w:r>
        <w:rPr/>
        <w:t>㶥䕎〩⥰空쉕㭑쉑ㆬ</w:t>
      </w:r>
      <w:r>
        <w:rPr/>
        <w:t>꧂</w:t>
      </w:r>
      <w:r>
        <w:rPr/>
        <w:t>㴰盂坅䡗泂捉盍婲촽㩓♵痂⑞轭䐊</w:t>
      </w:r>
      <w:r>
        <w:rPr/>
        <w:t>ꥎ</w:t>
      </w:r>
      <w:r>
        <w:rPr/>
        <w:t>娲㭤求唲㷎䊡⌸쵰壂ꥶ</w:t>
      </w:r>
      <w:r>
        <w:rPr/>
        <w:t>ꔬ</w:t>
      </w:r>
      <w:r>
        <w:rPr/>
        <w:t>䎣䞵⭎싂쉤呏㍇两</w:t>
      </w:r>
      <w:r>
        <w:rPr/>
        <w:t>ⱹⱐ</w:t>
      </w:r>
      <w:r>
        <w:rPr/>
        <w:t>呆ꥱ긽氤俍⾬쏍┽渵ㅬ</w:t>
      </w:r>
      <w:r>
        <w:rPr/>
        <w:t>ⵧ</w:t>
      </w:r>
      <w:r>
        <w:rPr/>
        <w:t>惂䩩䀫硏穳쵅쉾쉗猫긩獇</w:t>
      </w:r>
      <w:r>
        <w:rPr/>
        <w:t>ⷂ</w:t>
      </w:r>
      <w:r>
        <w:rPr/>
        <w:t>慠습䃂慄塸礪盂⨷瀲</w:t>
      </w:r>
      <w:r>
        <w:rPr/>
        <w:t>ⴰ</w:t>
      </w:r>
      <w:r>
        <w:rPr/>
        <w:t>炡倬硊秂싂䫂濂뽦컂쉯㔣</w:t>
      </w:r>
      <w:r>
        <w:rPr/>
        <w:t>ꕦ</w:t>
      </w:r>
      <w:r>
        <w:rPr/>
        <w:t>獐습矂䱌縦绂♏⩢⑳⸶㉠䝯䕡숬䙩묩奴䍌浱쉩</w:t>
      </w:r>
      <w:r>
        <w:rPr/>
        <w:t>ꦡ</w:t>
      </w:r>
      <w:r>
        <w:rPr/>
        <w:t>뗂䄦擂</w:t>
      </w:r>
      <w:r>
        <w:rPr/>
        <w:t>ⵕ</w:t>
      </w:r>
      <w:r>
        <w:rPr/>
        <w:t>䌥쏂㊿偋묦偦㑊擂㙠洵䙩繱博摗걀㕭㵎⑄㥀ぎ槂灄㷂䕁忂녀兤恲潒ꏂ潘癲⭰㙚䭀磂砯慍㪏쉣䋂딹</w:t>
      </w:r>
      <w:r>
        <w:rPr/>
        <w:t>ꕥ</w:t>
      </w:r>
      <w:r>
        <w:rPr/>
        <w:t>䖻㩪칬긪㵡䏂䃂瑚惂뭶쌨砺侮㝉◂㙥녢⎡</w:t>
      </w:r>
      <w:r>
        <w:rPr/>
        <w:t>ⲻ</w:t>
      </w:r>
      <w:r>
        <w:rPr/>
        <w:t>䝚썋⍊眮栶쉭ぇ婶偌䴪㵁䁞䪱焵䘵䁏圱晆쉱⥬幱䢵祦弦䶬棂㴹㵚兔た痂</w:t>
      </w:r>
      <w:r>
        <w:rPr/>
        <w:t>ⳂⱩ</w:t>
      </w:r>
      <w:r>
        <w:rPr/>
        <w:t>娴㍥ꎘ䄪</w:t>
      </w:r>
      <w:r>
        <w:rPr/>
        <w:t>⣂</w:t>
      </w:r>
      <w:r>
        <w:rPr/>
        <w:t>唬췍◂煅캿珂瘩杊⥭싂俎㍨䀫歒係⩕㍋쉇䰶㯂긦温슬戲뽭癶컂䙵䙌⩔䘭㣃䌳汖稽쉤彆偪勂凂싎湰儲帥䄥뾮晌瀤묤숻㡌뾩嚡烂䔪圶걙瀮㗎䕉䭺煃䡉砪㑧窬噯싂㙚浀䴷促潖Ⓜ䈯䏂╡㕳䕑◍啗瀩ꅸ塉녲⽷㪩䓂硘ꥷㅖ㍎⹘㭧灠梩ㅥ䇂瘣刹캮㨬澿燂ꎮ㏂沏弱杓䝋㭒</w:t>
      </w:r>
      <w:r>
        <w:rPr/>
        <w:t>ⵎ</w:t>
      </w:r>
      <w:r>
        <w:rPr/>
        <w:t>䕫쉂剺穳ꌣ쵓彥䵅秂㧂䒡䜥顲婺䏂싂ꌮ恧⼣</w:t>
      </w:r>
      <w:r>
        <w:rPr/>
        <w:t>ⵎ</w:t>
      </w:r>
      <w:r>
        <w:rPr/>
        <w:t>疩䭒쉲㥙卌쏂쉰䁲啳䡗敔䕌棂쉉泃㓎傣쉃⭙䰴⽈⏍沩䨪㕵敺㙟㌨䘴煣癓숹㊩㙺乆甦䅅ꥱ夰䴪撏啊㙉瘩숲⯎碡婖䙟</w:t>
      </w:r>
      <w:r>
        <w:rPr/>
        <w:t>ⱱ䷂</w:t>
      </w:r>
      <w:r>
        <w:rPr/>
        <w:t>䙤畞</w:t>
      </w:r>
      <w:r>
        <w:rPr/>
        <w:t>ꥆ⮘</w:t>
      </w:r>
      <w:r>
        <w:rPr/>
        <w:t>堪ァ捴䄩䵾捘倪ꌭ京䄳恂别戲쉗炵</w:t>
      </w:r>
      <w:r>
        <w:rPr/>
        <w:t>꧂</w:t>
      </w:r>
      <w:r>
        <w:rPr/>
        <w:t>쉤秂䶡ㄣ䘪祶榿燃橮㜬顈䵫核걠㵟徵愸庻塵䩙影剆〲弩ぉ⑷믂㌪頴♒⑍氺䤣係䭭슮䅷濂⏂慺䬬嚘⩙⑷䍣匸畸搭쏃乍幺稨⧂슥剬迂㩰䰵䰱ꅤ╤顭◎뽳乴䁪ꅡ깋冣⾣</w:t>
      </w:r>
      <w:r>
        <w:rPr/>
        <w:t>Ⱕ</w:t>
      </w:r>
      <w:r>
        <w:rPr/>
        <w:t>㑲</w:t>
      </w:r>
      <w:r>
        <w:rPr/>
        <w:t>ⵁ</w:t>
      </w:r>
      <w:r>
        <w:rPr/>
        <w:t>㚣兇欬</w:t>
      </w:r>
      <w:r>
        <w:rPr/>
        <w:t>ⱀ</w:t>
      </w:r>
      <w:r>
        <w:rPr/>
        <w:t>獓䙣漪䈩㒬㛂칷祺横㤨뭺佐歁ꅪ</w:t>
      </w:r>
      <w:r>
        <w:rPr/>
        <w:t>ꕀ⨲</w:t>
      </w:r>
      <w:r>
        <w:rPr/>
        <w:t>㥎刳䰹䄸䡾䄹榿⤹☭栬</w:t>
      </w:r>
      <w:r>
        <w:rPr/>
        <w:t>ꕔ</w:t>
      </w:r>
      <w:r>
        <w:rPr/>
        <w:t>슡禩ꄺ割䵸숽浞⵮⾩㝤쉭治␊扆䴵숬夭穐穡䘤촥劘瓂摂ㄸ穂䑸做㝔浱慠䥫⥏橌䮮ぢ牭稦㦣伥㵍쉥䱓⭨</w:t>
      </w:r>
      <w:r>
        <w:rPr/>
        <w:t>ꥉ</w:t>
      </w:r>
      <w:r>
        <w:rPr/>
        <w:t>㍹杔稸顗毃䴲塆㩚넱獡⾻䮿놏䌯䴬擎㴩쌸熮쉃싂扐熮⽅쉒숱晕灾框挣顏ꥩ儻噱濂┤㒩搣绂盂慆夯땑㗂濂숽䢘婕ꥭ깁䝧걬轣⭑㐷⍥ꄶ礣</w:t>
      </w:r>
      <w:r>
        <w:rPr/>
        <w:t>Ⱖ</w:t>
      </w:r>
      <w:r>
        <w:rPr/>
        <w:t>ㅫ坒劵쉺컂</w:t>
      </w:r>
      <w:r>
        <w:rPr/>
        <w:t>⢡</w:t>
      </w:r>
      <w:r>
        <w:rPr/>
        <w:t>칥呔쉌㑭昭睬伥䱋⯃橩컂䧍땢呗潲儩暩䍊爬㡶兔쉮惂⼴〶썟췂犩䘽㩍啃㩒慳긩斮堺깲穙䩣</w:t>
      </w:r>
      <w:r>
        <w:rPr/>
        <w:t>ꕹ⍲</w:t>
      </w:r>
      <w:r>
        <w:rPr/>
        <w:t>숮睢뇂㴭〈</w:t>
      </w:r>
      <w:r>
        <w:rPr/>
        <w:t>⡪</w:t>
      </w:r>
      <w:r>
        <w:rPr/>
        <w:t>坲癇뭄믂杇⫎员瑭潋</w:t>
      </w:r>
      <w:r>
        <w:rPr/>
        <w:t>ꥀ</w:t>
      </w:r>
      <w:r>
        <w:rPr/>
        <w:t>뭂쵲쌮뽵䵃╚⥡갴塁쉒싂䵑䵫쌽䑂㪱숺庬㣂⏂썌页智檻徘戺挬响拂⫂녩顄涣⹡琫た숣䠳滂숽徱坹乘匴䪩旂姎㟍쉁丬</w:t>
      </w:r>
      <w:r>
        <w:rPr/>
        <w:t>ⵋ╳</w:t>
      </w:r>
      <w:r>
        <w:rPr/>
        <w:t>獶䁱晧堥彯䓂硎㎏䤲㍉参犩歭䤶穌㊩</w:t>
      </w:r>
      <w:r>
        <w:rPr/>
        <w:t>ꥆ</w:t>
      </w:r>
      <w:r>
        <w:rPr/>
        <w:t>䱨</w:t>
      </w:r>
      <w:r>
        <w:rPr/>
        <w:t>ⰻ</w:t>
      </w:r>
      <w:r>
        <w:rPr/>
        <w:t>搣䊥乸娴⼶䡑㑬坘ꍚ깐</w:t>
      </w:r>
      <w:r>
        <w:rPr/>
        <w:t>ⷂ</w:t>
      </w:r>
      <w:r>
        <w:rPr/>
        <w:t>瘹栭䠶</w:t>
      </w:r>
      <w:r>
        <w:rPr/>
        <w:t>⢥</w:t>
      </w:r>
      <w:r>
        <w:rPr/>
        <w:t>攳噴㙖㝑</w:t>
      </w:r>
      <w:r>
        <w:rPr/>
        <w:t>ⵈ</w:t>
      </w:r>
      <w:r>
        <w:rPr/>
        <w:t>묰꺣㔨幕留⴪橰㞘㦡ꎱ窥뿂⧂</w:t>
      </w:r>
      <w:r>
        <w:rPr/>
        <w:t>ⵐ</w:t>
      </w:r>
      <w:r>
        <w:rPr/>
        <w:t>Ⳃ</w:t>
      </w:r>
      <w:r>
        <w:rPr/>
        <w:t>뽟⚥쉺䋍⍪믂札</w:t>
      </w:r>
      <w:r>
        <w:rPr/>
        <w:t>ꔮ</w:t>
      </w:r>
      <w:r>
        <w:rPr/>
        <w:t>敖ꄨ轀晉䝆</w:t>
      </w:r>
      <w:r>
        <w:rPr/>
        <w:t>ꦩ</w:t>
      </w:r>
      <w:r>
        <w:rPr/>
        <w:t>恚怩䑥㝸쉅瑂쉅긤ꅪ䨤╵木佂练䉰楦啕싂湨䙖䮱ꅓ⫂䱈瑒䶬걄녏㥦椪橩䌦뽮摗瑡㑅輽姍奾浍䀽㬲걢⥆晕⽪牋サ䌶䘦捒㡃颱䱕轏쵔惂㥚</w:t>
      </w:r>
      <w:r>
        <w:rPr/>
        <w:t>ⴰ</w:t>
      </w:r>
      <w:r>
        <w:rPr/>
        <w:t>㘫뮮瑊橊뽾㝮㜰㨳ꆩ婚㩈常싂匸幰⨮惂뾡⩄쌮⵾쵔깺片氨輳㑄轶땨깟顈䉓䈸䅟䡂祏⛎⬶䅍㎿疩偆佸䠵䩥쎱걀㇂㡚싂䩕䍓夨杂儱伵乹顇</w:t>
      </w:r>
      <w:r>
        <w:rPr/>
        <w:t>ꤲꤦ</w:t>
      </w:r>
      <w:r>
        <w:rPr/>
        <w:t>싎搲ꆱ넷画쉡㤰䅱㗂⚱柂쏍쉒쉵䆏녦⴩带ꌶ䅵哂汑歖╣䀪昰⤸㠤䥰橪㈮㬸单떮썤딲慮幯⌳轰乬勂</w:t>
      </w:r>
      <w:r>
        <w:rPr/>
        <w:t>ⲱ</w:t>
      </w:r>
      <w:r>
        <w:rPr/>
        <w:t>ꄳ䝍猪</w:t>
      </w:r>
      <w:r>
        <w:rPr/>
        <w:t>ꥂ</w:t>
      </w:r>
      <w:r>
        <w:rPr/>
        <w:t>쉷参䭊췂悩뼯⯂䞣㄰⽍</w:t>
      </w:r>
      <w:r>
        <w:rPr/>
        <w:t>ꗂ</w:t>
      </w:r>
      <w:r>
        <w:rPr/>
        <w:t>䇂㑎㝧䡂猲碬猶</w:t>
      </w:r>
      <w:r>
        <w:rPr/>
        <w:t>ⵋ</w:t>
      </w:r>
      <w:r>
        <w:rPr/>
        <w:t>Ⳃ</w:t>
      </w:r>
      <w:r>
        <w:rPr/>
        <w:t>璻쉸烂쉭⒩㕖媥䛂묲畭㤱츷딸쉫캩䯎晉묬浢暿ꍷ⾩◂桓瓃⍠䊡唦牃</w:t>
      </w:r>
      <w:r>
        <w:rPr/>
        <w:t>ꤨ⨳</w:t>
      </w:r>
      <w:r>
        <w:rPr/>
        <w:t>活</w:t>
      </w:r>
      <w:r>
        <w:rPr/>
        <w:t>Ⱓ⹑</w:t>
      </w:r>
      <w:r>
        <w:rPr/>
        <w:t>彐䜰쉖偟녤칯噾䜪垘坃猬幓䉂뭟獄싂</w:t>
      </w:r>
      <w:r>
        <w:rPr/>
        <w:t>ꦡ</w:t>
      </w:r>
      <w:r>
        <w:rPr/>
        <w:t>漊㕔帪垩嘳㑘辿杗噀塒穣ꏎ쉞⑖氦穉弬坰畃㍓拂</w:t>
      </w:r>
      <w:r>
        <w:rPr/>
        <w:t>ꖣ</w:t>
      </w:r>
      <w:r>
        <w:rPr/>
        <w:t>ꆵ橳㡖ㅖ㡋祱</w:t>
      </w:r>
      <w:r>
        <w:rPr/>
        <w:t>ꔲ</w:t>
      </w:r>
      <w:r>
        <w:rPr/>
        <w:t>⡰</w:t>
      </w:r>
      <w:r>
        <w:rPr/>
        <w:t>埃牁㉁噫</w:t>
      </w:r>
      <w:r>
        <w:rPr/>
        <w:t>ꦩ</w:t>
      </w:r>
      <w:r>
        <w:rPr/>
        <w:t>厘啞狃桰㓂䝮㑐䱀뭇帪⥰쉄♪䨯걧╮浧婉뾩</w:t>
      </w:r>
      <w:r>
        <w:rPr/>
        <w:t>꤯⏂</w:t>
      </w:r>
      <w:r>
        <w:rPr/>
        <w:t>䡌㕺㌥瓂썲⫎灁夬潔㩎녢奘䵟漽㕮슿㣂严卩塆擂嫎杞녉摎扚煪싂⽠</w:t>
      </w:r>
      <w:r>
        <w:rPr/>
        <w:t>ⵯ</w:t>
      </w:r>
      <w:r>
        <w:rPr/>
        <w:t>껂参繾晵</w:t>
      </w:r>
      <w:r>
        <w:rPr/>
        <w:t>ꕕ</w:t>
      </w:r>
      <w:r>
        <w:rPr/>
        <w:t>㊻䬷䪥㐦庘潕卵穷䮘癋梵烎廂싃㡦쉑繱唺䅎긻噒牉㢬⽁䈷绂燂灤占熡슱堬䑌ꌯ彩泂㉀惂憵坫輱穨㤫㝋슏輴</w:t>
      </w:r>
      <w:r>
        <w:rPr/>
        <w:t>⡹</w:t>
      </w:r>
      <w:r>
        <w:rPr/>
        <w:t>㨻㇂轺坄</w:t>
      </w:r>
      <w:r>
        <w:rPr/>
        <w:t>ⱋ⤵</w:t>
      </w:r>
      <w:r>
        <w:rPr/>
        <w:t>慑䨦灨㪿橴堶㑊ㅑ㕸昰慄㑣烂쉗祢摉偭</w:t>
      </w:r>
      <w:r>
        <w:rPr/>
        <w:t>⣂</w:t>
      </w:r>
      <w:r>
        <w:rPr/>
        <w:t>轴欤杬䉟⸱塈呃挦쉉㘱畱〉幓澩䰮㨪斘圯㝶ꅃ畎䄰䭥쉷礯㝶磂㉩䭅偈㘥䱦⽺娭땕捕뽹㓂슩拂䩴</w:t>
      </w:r>
      <w:r>
        <w:rPr/>
        <w:t>ⵙ</w:t>
      </w:r>
      <w:r>
        <w:rPr/>
        <w:t>棍</w:t>
      </w:r>
      <w:r>
        <w:rPr/>
        <w:t>ꕎ</w:t>
      </w:r>
      <w:r>
        <w:rPr/>
        <w:t>䑑넥䪡䝱湃䝚弽䐴㈪츷걈걟䠹沣⩖⪱氷䙱쎱촰汲灀兺忂窘當烂㥭</w:t>
      </w:r>
      <w:r>
        <w:rPr/>
        <w:t>ⵥ</w:t>
      </w:r>
      <w:r>
        <w:rPr/>
        <w:t>噾⭨묥喥숵ꥪ睾╘㈪椫挵╋㔲繳㡆㩞唤穹夬㥷娳票쉏숨朳䃂吩쉂㭓昷녯㵚轑땳䌹┣</w:t>
      </w:r>
      <w:r>
        <w:rPr/>
        <w:t>ⱄ</w:t>
      </w:r>
      <w:r>
        <w:rPr/>
        <w:t>쉉竂佘⦣쉣啪쌱Ⓜ㙒쉂쉒晳䛂飍⺡来汆俎⩱檥甹넣种䱓娣㕄⹶横㥯쉧癒쏂砫쉵噙帵沩楔瑟湋㙖䔷汸楩㵮嚥㠫㨻繀总倸ꅵ㣃㎬㴫걠捓庬㔮啬␽伷⍋촯</w:t>
      </w:r>
      <w:r>
        <w:rPr/>
        <w:t>ꦱ</w:t>
      </w:r>
      <w:r>
        <w:rPr/>
        <w:t>捯彊㵵䷂杉㯂椽淃浸䬵</w:t>
      </w:r>
      <w:r>
        <w:rPr/>
        <w:t>ⰴ</w:t>
      </w:r>
      <w:r>
        <w:rPr/>
        <w:t>吹㉫弬塀ꎬ儺㜰坷湵㵯╊㬪㗂獕ね땣딭橘䬸</w:t>
      </w:r>
      <w:r>
        <w:rPr/>
        <w:t>ꥎ</w:t>
      </w:r>
      <w:r>
        <w:rPr/>
        <w:t>㵌싃䥕滍쉐塤偘汸␰捕あㅭ灏潙숱祑䒡矂싂帺묳㒣呣珂쉵ㄮ呕噞刭祏╣砷⪬媘㵥䮏䑦㥉⩔役⍋䑋㨱⭒쉎껂䉆呟㥷땬狎汕硚氫숷燂쵺㫂뼽婓佈湰䆱㞮ㅕ까㉨昨穭쉖</w:t>
      </w:r>
      <w:r>
        <w:rPr/>
        <w:t>ꕌ</w:t>
      </w:r>
      <w:r>
        <w:rPr/>
        <w:t>佥䥑朽ꅅ歑獊轃畤两塑숤딻剑⨲딪㍳⿂쵶㉠땈䦬刷녕㘯⥅뗍抩녓䚿䑖㍠唽彗㕩䘤䀶ꌩꥷ⥣㞣ヂ㕶䕊㩞숱쉢䉯␮太揂쌪␲㉀盂싂敉橊⬹伽싂斵䈫䩕춵䰸㢬辘顱䀹术揂㩂썹上䁸쏂执쉎┩匽䪵昬搵☪</w:t>
      </w:r>
      <w:r>
        <w:rPr/>
        <w:t>ⷃ</w:t>
      </w:r>
      <w:r>
        <w:rPr/>
        <w:t>兢⬽噭</w:t>
      </w:r>
      <w:r>
        <w:rPr/>
        <w:t>꥓</w:t>
      </w:r>
      <w:r>
        <w:rPr/>
        <w:t>瘴</w:t>
      </w:r>
      <w:r>
        <w:rPr/>
        <w:t>ꤸ</w:t>
      </w:r>
      <w:r>
        <w:rPr/>
        <w:t>殥╟㌤</w:t>
      </w:r>
      <w:r>
        <w:rPr/>
        <w:t>ⷂ</w:t>
      </w:r>
      <w:r>
        <w:rPr/>
        <w:t>뭲䂘䡰쉮떩幷栽䄬㶘唫獳䭭硟⏍㔨䑐⏂㩞摃쉵</w:t>
      </w:r>
      <w:r>
        <w:rPr/>
        <w:t>⠨</w:t>
      </w:r>
      <w:r>
        <w:rPr/>
        <w:t>䙸㕒灸迂敃㧂ꅟ㛎汦뽲洳噭쉤䖵轕䅆急</w:t>
      </w:r>
      <w:r>
        <w:rPr/>
        <w:t>⠲</w:t>
      </w:r>
      <w:r>
        <w:rPr/>
        <w:t>剦硶䩙슩䅍</w:t>
      </w:r>
      <w:r>
        <w:rPr/>
        <w:t>ⱅ</w:t>
      </w:r>
      <w:r>
        <w:rPr/>
        <w:t>㘯⼮</w:t>
      </w:r>
      <w:r>
        <w:rPr/>
        <w:t>ꕃ</w:t>
      </w:r>
      <w:r>
        <w:rPr/>
        <w:t>⼬Ⓜ뭙楦䉫嫂轞凂쉓㴪⌶뾩廃䍊뿂㉣䬦涿뭗劘瑲喻吣栴獀⼮湟怫䵂䇂效樲瑥た䙅⩌⹉╬칶哂瀥칳㋂☸焨偹䤥璱⨪⩤</w:t>
      </w:r>
      <w:r>
        <w:rPr/>
        <w:t>⡈</w:t>
      </w:r>
      <w:r>
        <w:rPr/>
        <w:t>ꕅ</w:t>
      </w:r>
      <w:r>
        <w:rPr/>
        <w:t>䡢뭺兮뼪幍㬰䰯╤쉥㬣</w:t>
      </w:r>
      <w:r>
        <w:rPr/>
        <w:t>ꔹ</w:t>
      </w:r>
      <w:r>
        <w:rPr/>
        <w:t>㡡琸畘硡㜳䝱泃쉬⶿掣顱歇싂ꥢ츰噱㩗佈吩㫂⭸╂쉃쉕쉸噙䱟컂쵊뽫桄瀴吪捯ㅚ債幁䩵⵹犩汞</w:t>
      </w:r>
      <w:r>
        <w:rPr/>
        <w:t>ⲣ</w:t>
      </w:r>
      <w:r>
        <w:rPr/>
        <w:t>ꅧ輹哂杞⨦婌땊㈩Ⓜ</w:t>
      </w:r>
      <w:r>
        <w:rPr/>
        <w:t>⡕</w:t>
      </w:r>
      <w:r>
        <w:rPr/>
        <w:t>礷风救儮䄮ꅬ♨䴺</w:t>
      </w:r>
      <w:r>
        <w:rPr/>
        <w:t>ꖩ</w:t>
      </w:r>
      <w:r>
        <w:rPr/>
        <w:t>㑰⧂⪵瑞稻㦱額㤦녢쉑䵌놬瀫䁓䧂瘸뼬䥱䝈磂슮䭈㉪摗⩡㭒䩮⸳摠넪갣갻未捵</w:t>
      </w:r>
      <w:r>
        <w:rPr/>
        <w:t>ꥍ</w:t>
      </w:r>
      <w:r>
        <w:rPr/>
        <w:t>䑴깃캵㵎쉆䯂䂏⽙</w:t>
      </w:r>
      <w:r>
        <w:rPr/>
        <w:t>⡶</w:t>
      </w:r>
      <w:r>
        <w:rPr/>
        <w:t>ㄳ㙑⥴䨵織䡋侱숽䥄䥗灖偍䑍溮⹚촶㕺䵮쉞夸촳⸬扞婄繌㈳惃촴敘塡恓䣂偵♚啍㴳䜶繥䪵䊵璡䭆轏恴焸䖮獀뼤⩲⺿㜵坧扫㐲湂䃃眭眤䌫乒䛂乩潂娸⨯썷眭车塧</w:t>
      </w:r>
      <w:r>
        <w:rPr/>
        <w:t>ⱔ</w:t>
      </w:r>
      <w:r>
        <w:rPr/>
        <w:t>싂캱㝳</w:t>
      </w:r>
      <w:r>
        <w:rPr/>
        <w:t>Ⱚ</w:t>
      </w:r>
      <w:r>
        <w:rPr/>
        <w:t>搴⤵玻唹땊䯂瑭绂⩃䬣</w:t>
      </w:r>
      <w:r>
        <w:rPr/>
        <w:t>ꕢ⨶</w:t>
      </w:r>
      <w:r>
        <w:rPr/>
        <w:t>ꍒ㯂䥅惃썤暡쉠䡇壂幠䀩敖摾塹䵋帷煸汩敶쵪ひ婇걁楶顔⹅強公쉵</w:t>
      </w:r>
      <w:r>
        <w:rPr/>
        <w:t>ⷂ</w:t>
      </w:r>
      <w:r>
        <w:rPr/>
        <w:t>㝶쉂娬⏂廃쎣㡡숶ㅯ䓂啐洯⽁䎬庮橒䥸汌㵾燂쉤</w:t>
      </w:r>
      <w:r>
        <w:rPr/>
        <w:t>ꥃ</w:t>
      </w:r>
      <w:r>
        <w:rPr/>
        <w:t>⡲</w:t>
      </w:r>
      <w:r>
        <w:rPr/>
        <w:t>깬⫂䙭奸䁟䁨┴쉀啖쉂繆⥦⩴䴬䕞剑䥦싂獠別汆䝵濂⽙顄䌶䵧ㅮ淃瑁⽆䭦穲䅐䍏竂洤穓劬捍쉲ꇎ瑺杤⯂捐飂쉾偞捞渣晩䀵樽⾿渨榵䔬眲焣숭␴榬쵀쉸佂▥牯ꌩ⨨噲㡸啠璣ꍨ</w:t>
      </w:r>
      <w:r>
        <w:rPr/>
        <w:t>ꦮ</w:t>
      </w:r>
      <w:r>
        <w:rPr/>
        <w:t>曃䋂</w:t>
      </w:r>
      <w:r>
        <w:rPr/>
        <w:t>ⱍ䷂</w:t>
      </w:r>
      <w:r>
        <w:rPr/>
        <w:t>琹㘺㐲䣎䚡片と兣숨쉟㙏㩣悵⭹</w:t>
      </w:r>
      <w:r>
        <w:rPr/>
        <w:t>ⴺ</w:t>
      </w:r>
      <w:r>
        <w:rPr/>
        <w:t>織㗂뼮┵恬⍇䇂輳秂欪♸幵쌵爴䕗湢⑞㇂⽺㭾卭쉏刲쉖껃倱뗂</w:t>
      </w:r>
      <w:r>
        <w:rPr/>
        <w:t>ꖩ</w:t>
      </w:r>
      <w:r>
        <w:rPr/>
        <w:t>埂ㅤ惂漮䬤⬤</w:t>
      </w:r>
      <w:r>
        <w:rPr/>
        <w:t>ꕖ</w:t>
      </w:r>
      <w:r>
        <w:rPr/>
        <w:t>彍ꥤ䍔晣뿂帊ꄰꍞ煟䨪⍟睤㴵匸幪⴪䩖䉹㵱</w:t>
      </w:r>
      <w:r>
        <w:rPr/>
        <w:t>⡈</w:t>
      </w:r>
      <w:r>
        <w:rPr/>
        <w:t>ꦿ</w:t>
      </w:r>
      <w:r>
        <w:rPr/>
        <w:t>洬扄敺쉈颩祒䡧圳䝀牔숻䲘㗂</w:t>
      </w:r>
      <w:r>
        <w:rPr/>
        <w:t>⠪</w:t>
      </w:r>
      <w:r>
        <w:rPr/>
        <w:t>矂㩉㭒뇂硪丷㉦</w:t>
      </w:r>
      <w:r>
        <w:rPr/>
        <w:t>ⶩ</w:t>
      </w:r>
      <w:r>
        <w:rPr/>
        <w:t>⡣</w:t>
      </w:r>
      <w:r>
        <w:rPr/>
        <w:t>潇ㅧ倩㘪奇嘣췂畭忍</w:t>
      </w:r>
      <w:r>
        <w:rPr/>
        <w:t>ⱘ</w:t>
      </w:r>
      <w:r>
        <w:rPr/>
        <w:t>儰슥㧂畧猥愸㵬칰슬䊩割⨰㘲怹䩺瘪噀䤲㖩爳㍭㐭</w:t>
      </w:r>
      <w:r>
        <w:rPr/>
        <w:t>ⱋ</w:t>
      </w:r>
      <w:r>
        <w:rPr/>
        <w:t>楑칈䅑噶⹕䄵슘嘱슣깴硉穄睟歗祂猽㔥╈땨浥쉢숨獞奘츭깚⚣䜺♑뽃묫</w:t>
      </w:r>
      <w:r>
        <w:rPr/>
        <w:t>ꥋ⵵</w:t>
      </w:r>
      <w:r>
        <w:rPr/>
        <w:t>㠶⌣㩁㜷䇂䕠凂䌯檿忂咮辵쵭썇牏䕘⥔䭑常䲣䵔㕬乵婥뭰㤣꥗㨻䉒</w:t>
      </w:r>
      <w:r>
        <w:rPr/>
        <w:t>ꦘ</w:t>
      </w:r>
      <w:r>
        <w:rPr/>
        <w:t>冣百ㄵ帪绂칹㭾ㅦ捁歅⑘걹숪㗂䕺⚱繪䳎䍅</w:t>
      </w:r>
      <w:r>
        <w:rPr/>
        <w:t>ⴰ</w:t>
      </w:r>
      <w:r>
        <w:rPr/>
        <w:t>ぞ㈰딷⩁땃</w:t>
      </w:r>
      <w:r>
        <w:rPr/>
        <w:t>⡃</w:t>
      </w:r>
      <w:r>
        <w:rPr/>
        <w:t>䰣⩯</w:t>
      </w:r>
      <w:r>
        <w:rPr/>
        <w:t>ꗂ</w:t>
      </w:r>
      <w:r>
        <w:rPr/>
        <w:t>촫⹅⑩㉸⿃摧싂竂涩㑍睨☻⤣敗⸽䈫摎ひ뭪顭牆묯⥗㑙漦顗㌹ꍤ全埂礣湓椨㉎截</w:t>
      </w:r>
      <w:r>
        <w:rPr/>
        <w:t>⣂</w:t>
      </w:r>
      <w:r>
        <w:rPr/>
        <w:t>繱ㄭ⒱摢숵</w:t>
      </w:r>
      <w:r>
        <w:rPr/>
        <w:t>ⱐ</w:t>
      </w:r>
      <w:r>
        <w:rPr/>
        <w:t>䠱㑟⌫㡥䙫㕃㘵䑰繆怯偣땚顠楠땈ㅹ쵶牬䅴㴽녗娽煴慰䑸攤쵈偤ꄻ楗汔⑴癃┶书泃影</w:t>
      </w:r>
      <w:r>
        <w:rPr/>
        <w:t>⢡</w:t>
      </w:r>
      <w:r>
        <w:rPr/>
        <w:t>戥놡䑙挤칆㍺幔敟䭤</w:t>
      </w:r>
      <w:r>
        <w:rPr/>
        <w:t>ꔳ</w:t>
      </w:r>
      <w:r>
        <w:rPr/>
        <w:t>太긺坷ꄯ䍇⽗灳夫㑢坮桬竂</w:t>
      </w:r>
      <w:r>
        <w:rPr/>
        <w:t>ⰽ</w:t>
      </w:r>
      <w:r>
        <w:rPr/>
        <w:t>䔷䥡䡥쉑숯숶숱츥♒⍤㮿津䄨촭䄱坢㚵轧婊⑓爺䁣䥨剔⥎猨⩁칮㘤⽆敔뗂嘱乾䅷⨦顇쉗㙗昸懃ꅢ儬슥䷂쎩壂㝱姂婩ꥣ抮뽄䙪㓎츷쉵☭晀獳䄷⩙딪玣救⭬䝁</w:t>
      </w:r>
      <w:r>
        <w:rPr/>
        <w:t>ꗂ</w:t>
      </w:r>
      <w:r>
        <w:rPr/>
        <w:t>梘꥔䉸恴쉣摶ꥳ㩎ㄯ곂丵橏ꍩ硪掻則础卨彈摌䜫䥭♒ㅤ卥䐸㉀嚩㵢䳂㡢䰪슿䝎⩡湗⏂朣⭡뼭搹兌婢庬㚱噆㥹숱땟颩㔲䅘頵</w:t>
      </w:r>
      <w:r>
        <w:rPr/>
        <w:t>꧍</w:t>
      </w:r>
      <w:r>
        <w:rPr/>
        <w:t>奌⻃祂㔨깘澣䵆偪⦩㠵堮硦녦⥦迂烂놘吰쉟䮏㇂싂磂숮奫⍵곂꥖䑦놩쉹栣⨮뾘쉘汍㑌末뭆┰兇䕚奰杵癏껂樻牬㓂䰮䷂ꍡ䝖긯杒漻숵숲㠺桡䛂啌畞噈</w:t>
      </w:r>
      <w:r>
        <w:rPr/>
        <w:t>⡠</w:t>
      </w:r>
      <w:r>
        <w:rPr/>
        <w:t>卭否媿烂슩䘺ꅴ仂䶬ꆿ穾冻悱㈲摯䟍水夸䈽칎䉢</w:t>
      </w:r>
      <w:r>
        <w:rPr/>
        <w:t>⡭</w:t>
      </w:r>
      <w:r>
        <w:rPr/>
        <w:t>瑾㐨飍뼻祅⭷碩걤㌩捚牙你쉁䥫㥉此壂湕秂䉓㩉䕤掮庩</w:t>
      </w:r>
      <w:r>
        <w:rPr/>
        <w:t>ꥏ</w:t>
      </w:r>
      <w:r>
        <w:rPr/>
        <w:t>뾮㒥敤䘵곎⽦쉺汲</w:t>
      </w:r>
      <w:r>
        <w:rPr/>
        <w:t>ⷂ</w:t>
      </w:r>
      <w:r>
        <w:rPr/>
        <w:t>嘳췂倊奄牟顖㑤䀪㝺痍숬呟㬵吻</w:t>
      </w:r>
      <w:r>
        <w:rPr/>
        <w:t>Ⳃ</w:t>
      </w:r>
      <w:r>
        <w:rPr/>
        <w:t>껂烍灹ꅢ㕡⹱稨⑊墥瘪쉓슥猬攵癮㎵桃ꥰ瑨濂坸敱䕬㨳⺣⍫슿丮柂숶慄㒡싂朶䅢〉唸怯橂慆㴲⹐敢䂩슱沮圫ㄹꅈ穱㉡磂㐱湺ꄵ碥⥺漫㦥䈷습⥾䢻␴橨쉬숯恒炏숨⤬녶쵢㙡琽긨䢩⹶㉡恹う䜯䱏拂扦祣쉘⼺慹㕟僂쏂汢她囂槂췂兙䯂辬쵲䴦숯◂塒䕏㩟㍖곂睪칱檮祰뭢㚿拂夥懂神扟凂ꎻ</w:t>
      </w:r>
      <w:r>
        <w:rPr/>
        <w:t>ꕫ</w:t>
      </w:r>
      <w:r>
        <w:rPr/>
        <w:t>㉗恨䒮䃂淂쉢䉺为</w:t>
      </w:r>
      <w:r>
        <w:rPr/>
        <w:t>ⷂ</w:t>
      </w:r>
      <w:r>
        <w:rPr/>
        <w:t>杅숫ꏂ掏⫂坐硞㢩痃䊣츨쉊懂걚깣⏂冏牳瘯牉⨲䤬⥄쉭㦮╊幯쵶⹠쉹烂顬噯塅⸭쉭噖</w:t>
      </w:r>
      <w:r>
        <w:rPr/>
        <w:t>ꕮ</w:t>
      </w:r>
      <w:r>
        <w:rPr/>
        <w:t>榱㇂唻轉쉹쉧祂矂噏</w:t>
      </w:r>
      <w:r>
        <w:rPr/>
        <w:t>꧂</w:t>
      </w:r>
      <w:r>
        <w:rPr/>
        <w:t>敊収漷扞䁐妵㩵晙䬥䙱㍋㝑⩪㈯⫂땡穕</w:t>
      </w:r>
      <w:r>
        <w:rPr/>
        <w:t>⡃</w:t>
      </w:r>
      <w:r>
        <w:rPr/>
        <w:t>깑䔵久晓庥㍫䠮⼦塉숤</w:t>
      </w:r>
      <w:r>
        <w:rPr/>
        <w:t>ꤹ</w:t>
      </w:r>
      <w:r>
        <w:rPr/>
        <w:t>她䠺떱㴸ꍤ嫎刴☪唽稩㑕帩䴰改䒮暏䏂洬䇂反匫</w:t>
      </w:r>
      <w:r>
        <w:rPr/>
        <w:t>⢥</w:t>
      </w:r>
      <w:r>
        <w:rPr/>
        <w:t>딫堦⍐桑縦⭯纻묰爲␪</w:t>
      </w:r>
      <w:r>
        <w:rPr/>
        <w:t>ⱱ</w:t>
      </w:r>
      <w:r>
        <w:rPr/>
        <w:t>䲡쉵繊</w:t>
      </w:r>
      <w:r>
        <w:rPr/>
        <w:t>ꦥ</w:t>
      </w:r>
      <w:r>
        <w:rPr/>
        <w:t>影떿䴸䀥⌷믍栨癐楙</w:t>
      </w:r>
      <w:r>
        <w:rPr/>
        <w:t>ꥄ</w:t>
      </w:r>
      <w:r>
        <w:rPr/>
        <w:t>徏숭搵㬪ゥ</w:t>
      </w:r>
      <w:r>
        <w:rPr/>
        <w:t>ⷎ</w:t>
      </w:r>
      <w:r>
        <w:rPr/>
        <w:t>楐䩌⑕㥭㜳博迂偩截景佣䡍兲䔮机녉䵱䔭♰㥱쉴昩⸭㑞쉀憥꺬潅璡쉕顩⩓㋂떏婙涡㉞瀶啬쉠㵌偊㕫涩⭄㭬⩨顭䵕싍捺숹쉰꺏渶頯捫浰痍䮵숷㇂걲⥸╴♧</w:t>
      </w:r>
      <w:r>
        <w:rPr/>
        <w:t>ⲱ</w:t>
      </w:r>
      <w:r>
        <w:rPr/>
        <w:t>顳딲▮之湪┱摺埂쉗片ꥭ㎵煤뭡䩙㬶摲奥♴깢穧슱슩䩗건で㐽泂䜤카港촺슩</w:t>
      </w:r>
      <w:r>
        <w:rPr/>
        <w:t>ꦘ⹏</w:t>
      </w:r>
      <w:r>
        <w:rPr/>
        <w:t>玱뮏㇂傮⌬炏䳂ꥷ䧂</w:t>
      </w:r>
      <w:r>
        <w:rPr/>
        <w:t>ꥐ</w:t>
      </w:r>
      <w:r>
        <w:rPr/>
        <w:t>숹</w:t>
      </w:r>
      <w:r>
        <w:rPr/>
        <w:t>⠴</w:t>
      </w:r>
      <w:r>
        <w:rPr/>
        <w:t>䩸瘪愣♎䘭</w:t>
      </w:r>
      <w:r>
        <w:rPr/>
        <w:t>ⲿ</w:t>
      </w:r>
      <w:r>
        <w:rPr/>
        <w:t>彄쉧䴦㣂問⩑㵏ㅘㅹ呍䤷渣㘶恀偺㓍穏⩭묥稦䚥頪乸䒩浬䬫</w:t>
      </w:r>
      <w:r>
        <w:rPr/>
        <w:t>ⱥ</w:t>
      </w:r>
      <w:r>
        <w:rPr/>
        <w:t>獈猭쉭塯㴲呡</w:t>
      </w:r>
      <w:r>
        <w:rPr/>
        <w:t>ꥐ</w:t>
      </w:r>
      <w:r>
        <w:rPr/>
        <w:t>奂⍞漹歑㕑歡卋쌣䌵</w:t>
      </w:r>
      <w:r>
        <w:rPr/>
        <w:t>⠹</w:t>
      </w:r>
      <w:r>
        <w:rPr/>
        <w:t>㶻</w:t>
      </w:r>
      <w:r>
        <w:rPr/>
        <w:t>ⱓ</w:t>
      </w:r>
      <w:r>
        <w:rPr/>
        <w:t>湚싂䶬⭫䅲傏损ꍞ⯂晶䀻㡇㵒♂싂䢡ㅍ뾏く쉖⑀䕯参䔩</w:t>
      </w:r>
      <w:r>
        <w:rPr/>
        <w:t>Ⱕ</w:t>
      </w:r>
      <w:r>
        <w:rPr/>
        <w:t>璏㥰剩こ㍓碣偖漪樺ꏂ뽾吻瀺曎疮</w:t>
      </w:r>
      <w:r>
        <w:rPr/>
        <w:t>ꕙ</w:t>
      </w:r>
      <w:r>
        <w:rPr/>
        <w:t>媥恤䥶믂숫刵ㄤ갺䘥橦怺</w:t>
      </w:r>
      <w:r>
        <w:rPr/>
        <w:t>ꕕ</w:t>
      </w:r>
      <w:r>
        <w:rPr/>
        <w:t>㌥癩啱䩭⧂皥憡숴獧䉫묭燂浌걱딫曂쉤䔳묊떵湧㑕教쉂땠乮캵䁂琶㍂슻㜭䩄匹乗氻绍㜲⥄㔨</w:t>
      </w:r>
      <w:r>
        <w:rPr/>
        <w:t>ꤤ</w:t>
      </w:r>
      <w:r>
        <w:rPr/>
        <w:t>捫竂걫䁘硖⭊䏎汓㐰┮㙉쉳㙘</w:t>
      </w:r>
      <w:r>
        <w:rPr/>
        <w:t>ⲣ</w:t>
      </w:r>
      <w:r>
        <w:rPr/>
        <w:t>乺⩅㠰䢡慊㴣摮惍咘</w:t>
      </w:r>
      <w:r>
        <w:rPr/>
        <w:t>ꦩⵈ</w:t>
      </w:r>
      <w:r>
        <w:rPr/>
        <w:t>숭槂㘲㠬匴숦昬搪彮甹숬䰦뽴</w:t>
      </w:r>
      <w:r>
        <w:rPr/>
        <w:t>⠩</w:t>
      </w:r>
      <w:r>
        <w:rPr/>
        <w:t>毂爣䛂</w:t>
      </w:r>
      <w:r>
        <w:rPr/>
        <w:t>ꤷ</w:t>
      </w:r>
      <w:r>
        <w:rPr/>
        <w:t>彳㵘껂뽭幗╷⎿⩧恵揎⵳㡡癭㒘⩥</w:t>
      </w:r>
      <w:r>
        <w:rPr/>
        <w:t>ⴸ</w:t>
      </w:r>
      <w:r>
        <w:rPr/>
        <w:t>愫眴㟃劮⼬ꍓ⌻숤⛎攪깷琪乩⨮뽬쉘쉑呄兌╁㎬㐨곍䱵썑甯슮ꄱ䤮窏填␭照</w:t>
      </w:r>
      <w:r>
        <w:rPr/>
        <w:t>ꦥ</w:t>
      </w:r>
      <w:r>
        <w:rPr/>
        <w:t>秂☪挻쉳瑞⪵⍬싂浉嫃㞬䱵</w:t>
      </w:r>
      <w:r>
        <w:rPr/>
        <w:t>⡎</w:t>
      </w:r>
      <w:r>
        <w:rPr/>
        <w:t>㡡ꅹ䨹숭机瀦坔䥣</w:t>
      </w:r>
      <w:r>
        <w:rPr/>
        <w:t>ꦻ</w:t>
      </w:r>
      <w:r>
        <w:rPr/>
        <w:t>䅺狂숩숬湟種쉔橪쵎咬츸ꅈぺ瀫惂㢿ꄶ䝙㟂┤ꎣ橓⤥걈段飂쉯䝒㌹㗂⺡녩绂쉐灙㡒㜫䓂ㆣ㧂潒睢告匹⼫깱梿⚏䙸㭔晁飂医杶㆘䩕䵕扔値</w:t>
      </w:r>
      <w:r>
        <w:rPr/>
        <w:t>ꤥ</w:t>
      </w:r>
      <w:r>
        <w:rPr/>
        <w:t>㥶뽌쵎㴵쉏报窥䀩</w:t>
      </w:r>
      <w:r>
        <w:rPr/>
        <w:t>ꕳ</w:t>
      </w:r>
      <w:r>
        <w:rPr/>
        <w:t>桕⨪䱳⍅㉅싂唤쉂呗⨥⍺睃ꍏ䭦恵</w:t>
      </w:r>
      <w:r>
        <w:rPr/>
        <w:t>ꤲ</w:t>
      </w:r>
      <w:r>
        <w:rPr/>
        <w:t>뮿쉨쉮㑵䭷㩦瑅橢䬻䝤</w:t>
      </w:r>
      <w:r>
        <w:rPr/>
        <w:t>ⶬ</w:t>
      </w:r>
      <w:r>
        <w:rPr/>
        <w:t>㛂佇㬰⹏녑憘⫂繑싂楆迍娪숳䲮䠻彃䅤晄櫂㕃呵朷격䀸䱑春</w:t>
      </w:r>
      <w:r>
        <w:rPr/>
        <w:t>ꖥ꧂</w:t>
      </w:r>
      <w:r>
        <w:rPr/>
        <w:t>쉘䪻嫍썇깒兂ꥨ攪ꅲ</w:t>
      </w:r>
      <w:r>
        <w:rPr/>
        <w:t>ⱘ</w:t>
      </w:r>
      <w:r>
        <w:rPr/>
        <w:t>숴쉯弶㈲兩⮩曂⚘</w:t>
      </w:r>
      <w:r>
        <w:rPr/>
        <w:t>ⱀ</w:t>
      </w:r>
      <w:r>
        <w:rPr/>
        <w:t>슘佅㵭楷㭑堬뽡輳泂䈲坔㉳㠥扎⵬</w:t>
      </w:r>
      <w:r>
        <w:rPr/>
        <w:t>⠶</w:t>
      </w:r>
      <w:r>
        <w:rPr/>
        <w:t>䙎⚥ꥪ噙䘦慉쉎畅稺⦘</w:t>
      </w:r>
      <w:r>
        <w:rPr/>
        <w:t>ꗂ</w:t>
      </w:r>
      <w:r>
        <w:rPr/>
        <w:t>漩㝍捾⩗㐮忂㩪汌獃癐住쉐垮痍権⯃</w:t>
      </w:r>
      <w:r>
        <w:rPr/>
        <w:t>ꤥ</w:t>
      </w:r>
      <w:r>
        <w:rPr/>
        <w:t>堣ꆬ䉲⩷쉃䇂穖䍗甪䉔煢쉶쉶睔ꍒ䙗쵊撘攻습劬䙙넻䁬壂</w:t>
      </w:r>
      <w:r>
        <w:rPr/>
        <w:t>ꤩ</w:t>
      </w:r>
      <w:r>
        <w:rPr/>
        <w:t>橭庱祠栱慥漵숷畉싂䘪牚⌮</w:t>
      </w:r>
      <w:r>
        <w:rPr/>
        <w:t>ⱷ</w:t>
      </w:r>
      <w:r>
        <w:rPr/>
        <w:t>슥㐭슮梥樽땃㭹쉭깶敗曂</w:t>
      </w:r>
      <w:r>
        <w:rPr/>
        <w:t>꧃⑫</w:t>
      </w:r>
      <w:r>
        <w:rPr/>
        <w:t>潘㩓㝟毂썇무卉⸦圪狎䤱䉅傘揂</w:t>
      </w:r>
      <w:r>
        <w:rPr/>
        <w:t>Ⱨ</w:t>
      </w:r>
      <w:r>
        <w:rPr/>
        <w:t>ꦩ</w:t>
      </w:r>
      <w:r>
        <w:rPr/>
        <w:t>ㅉ椽䅡슬砪⿂䈭嗂쉊乖䥔쉄儱㥯</w:t>
      </w:r>
      <w:r>
        <w:rPr/>
        <w:t>꤯</w:t>
      </w:r>
      <w:r>
        <w:rPr/>
        <w:t>㝤㕙㌮㑪䆩䨮嚏╎깢䰫숬╰顪攮儮扸⹪瑏朻㔹쉅䅺偐㙬男䱘〱ꥲ纬䩧噹杕䄻劥숣칟䙞싂䜱㜮ㅟ⩣⫂㫎㢬儰瑩忂䅀䜲⩐㍌㍺㕨皥疱畴</w:t>
      </w:r>
      <w:r>
        <w:rPr/>
        <w:t>⡚</w:t>
      </w:r>
      <w:r>
        <w:rPr/>
        <w:t>䑴砯楓쉔⾮亩厣㉹䖱㐭䕅唪暬枘칺䛂坐㝺췂杕关㕉敓슮係杖걞꤮쉂究暱䨭⽇칍⍑뿂䁦畬ꌩ㡖깑愣䱴啯뗂</w:t>
      </w:r>
      <w:r>
        <w:rPr/>
        <w:t>⣂</w:t>
      </w:r>
      <w:r>
        <w:rPr/>
        <w:t>㤊ꥷ쌤㐷쉮䨮ッ枵〥ꥥ䝷㦥䵡ꥥ쉓쏂轹敋焯㏂㏂숱榱쉋䯂剳攫ㅗ泂悱㔸뽬䥂甸䶬噏㊿ꅰ⸷䩠ꥬ旂믎싍秂烂㧂⭒ꇂ堮⩶☶넹瀨쉇땍쌩䅮樫汃廃敨⩎</w:t>
      </w:r>
      <w:r>
        <w:rPr/>
        <w:t>ꤷ</w:t>
      </w:r>
      <w:r>
        <w:rPr/>
        <w:t>㑀繲컂怴⧂⭺썹ㅆ到쉘쉘①眸</w:t>
      </w:r>
      <w:r>
        <w:rPr/>
        <w:t>ⰵ</w:t>
      </w:r>
      <w:r>
        <w:rPr/>
        <w:t>㤪潲ꥹ敀禮䕇ꥤ䍒㚵䕫佗㵨◂껂㒩牰沩</w:t>
      </w:r>
      <w:r>
        <w:rPr/>
        <w:t>ⵓ</w:t>
      </w:r>
      <w:r>
        <w:rPr/>
        <w:t>쉪⩶뽸ꄳꄸ䙴쉞戳椺</w:t>
      </w:r>
      <w:r>
        <w:rPr/>
        <w:t>ꗍ</w:t>
      </w:r>
      <w:r>
        <w:rPr/>
        <w:t>氮䖱纩瞡媱敹㫂㵦歯녢畖㝇䇃刷儸놬䱄침橰甦䇎熏ㄫ⛂癧䒻숶ꍳ䯂䰣</w:t>
      </w:r>
      <w:r>
        <w:rPr/>
        <w:t>ꕶ</w:t>
      </w:r>
      <w:r>
        <w:rPr/>
        <w:t>⿂싂侥쉌刺摏硔汔怪♅女颬갳쉖ꌬ怤䑖</w:t>
      </w:r>
      <w:r>
        <w:rPr/>
        <w:t>ꥇ</w:t>
      </w:r>
      <w:r>
        <w:rPr/>
        <w:t>뽒潢㙳啁恅畮⻎冮繏뭋䥸싂뭃쉅♢쵣㩁⹃㩈䯂㝢頤仂夲䫂㥄</w:t>
      </w:r>
      <w:r>
        <w:rPr/>
        <w:t>ⵖ</w:t>
      </w:r>
      <w:r>
        <w:rPr/>
        <w:t>㡐숽濂朮淂썦ꏎ뭑煟堪㧂浙硕涣ㅾ灢㪵쉎傏䢩㥪䁘噹⩤⹳瀰ㆬ넽䛃呫䓂쵆</w:t>
      </w:r>
      <w:r>
        <w:rPr/>
        <w:t>ꤴ</w:t>
      </w:r>
      <w:r>
        <w:rPr/>
        <w:t>橑⎩扡쉊뾿䝏⍒矂㥡恧썮䧍瑳㔰㕍燂参輽唤⩄땸쎿껂儵땮便歍슥兂墻⫂♗뭠곂⺡䃂婗桨㬴㞥쉷놥⭲癸伻碥挽湁</w:t>
      </w:r>
      <w:r>
        <w:rPr/>
        <w:t>ⶩ</w:t>
      </w:r>
      <w:r>
        <w:rPr/>
        <w:t>洵</w:t>
      </w:r>
      <w:r>
        <w:rPr/>
        <w:t>꧃⫂</w:t>
      </w:r>
      <w:r>
        <w:rPr/>
        <w:t>煵奨놣潲䂘</w:t>
      </w:r>
      <w:r>
        <w:rPr/>
        <w:t>ꥁ</w:t>
      </w:r>
      <w:r>
        <w:rPr/>
        <w:t>싂慘䨹眦朸序楾䉑歱쌤椲磂婚</w:t>
      </w:r>
      <w:r>
        <w:rPr/>
        <w:t>⠫</w:t>
      </w:r>
      <w:r>
        <w:rPr/>
        <w:t>㙹彊䤴湾㥢砸煆깷戵⽋奈䘥겱슩⸰</w:t>
      </w:r>
      <w:r>
        <w:rPr/>
        <w:t>ⵖ</w:t>
      </w:r>
      <w:r>
        <w:rPr/>
        <w:t>㑸숰䐬楺Ⓜ䅋㍹㍎椪址縰顥辿⑘싎䒿</w:t>
      </w:r>
      <w:r>
        <w:rPr/>
        <w:t>ꤸ</w:t>
      </w:r>
      <w:r>
        <w:rPr/>
        <w:t>䖣坴夳ꍨ椯睆爴䁸䱠祾⹢劥棂땦嘽㦩癨⻂싍숣⼻⍘쉂⽨깔䇂㥍嘳</w:t>
      </w:r>
      <w:r>
        <w:rPr/>
        <w:t>⡓</w:t>
      </w:r>
      <w:r>
        <w:rPr/>
        <w:t>歁廂㊣㍧牄怴熻呱썫幈㈸㉥晬</w:t>
      </w:r>
      <w:r>
        <w:rPr/>
        <w:t>⡶</w:t>
      </w:r>
      <w:r>
        <w:rPr/>
        <w:t>勃촺煄竂숭쉏爱䖘祩䝞汀窘䐪〉쉶</w:t>
      </w:r>
      <w:r>
        <w:rPr/>
        <w:t>ⱨ</w:t>
      </w:r>
      <w:r>
        <w:rPr/>
        <w:t>䤣䐱╡濂妣</w:t>
      </w:r>
      <w:r>
        <w:rPr/>
        <w:t>ꦘ</w:t>
      </w:r>
      <w:r>
        <w:rPr/>
        <w:t>묻⽧㤽圷⩋楊杉㒘⭋갸〤乧쉷싂䵘쉰戭ꇂ汣搩䁗㙘썄㔯♋䘯顯䘫〷㐲嘤潰숰겮</w:t>
      </w:r>
      <w:r>
        <w:rPr/>
        <w:t>ꥈ</w:t>
      </w:r>
      <w:r>
        <w:rPr/>
        <w:t>祐嗂噢哂Ⓜ쎩㍾껂睩琺ㄦ眳䪥녣⼺顄</w:t>
      </w:r>
      <w:r>
        <w:rPr/>
        <w:t>ꥂ</w:t>
      </w:r>
      <w:r>
        <w:rPr/>
        <w:t>猥漱㜸扮㟂</w:t>
      </w:r>
      <w:r>
        <w:rPr/>
        <w:t>Ɒ</w:t>
      </w:r>
      <w:r>
        <w:rPr/>
        <w:t>圣츬쉟갤欺媩機䑎炡桥媣捚湨㥾熩奣祖슥㙥ꆮ</w:t>
      </w:r>
      <w:r>
        <w:rPr/>
        <w:t>ⵂ</w:t>
      </w:r>
      <w:r>
        <w:rPr/>
        <w:t>牔䂡쉲輹쉳睴傮䵟㯂坈⨷䭃歕幆潡㒮䌳塂顎⽫湞乀䚬垩ꏃ䷂㕃潷녉⮡쉭枩쉳爷偕쉠㯃ꍓ摠㑡兏䬲쏎繗憻浒츳䏂┊猫織ㅞ㶩㍍橔걳㩣쉤⍧䀪</w:t>
      </w:r>
      <w:r>
        <w:rPr/>
        <w:t>⣂</w:t>
      </w:r>
      <w:r>
        <w:rPr/>
        <w:t>䔨⽂䰭煑썲呥㝨㷂浥啗㑗皏䮮颡㑠皏獓㥳숬䑠⬬</w:t>
      </w:r>
      <w:r>
        <w:rPr/>
        <w:t>Ⳃ</w:t>
      </w:r>
      <w:r>
        <w:rPr/>
        <w:t>獦ꥬ縣轭漮⾥癙托坘</w:t>
      </w:r>
      <w:r>
        <w:rPr/>
        <w:t>⣂</w:t>
      </w:r>
      <w:r>
        <w:rPr/>
        <w:t>쉀녞楅䒩夻䛍䌬꥗䥬稶쉫䁥㡗⨽旂楲湱㕮兒</w:t>
      </w:r>
      <w:r>
        <w:rPr/>
        <w:t>ⰸ</w:t>
      </w:r>
      <w:r>
        <w:rPr/>
        <w:t>繵湠煺党䀷晧⽯接敗吵瑆뽳光縻숮츥쉷慍⨮녉厡ꅖ쏂灉眭뽑憘睑盂쉓㊬㟎焳坊쉰䵑㧂祦䭪썘䴪眷숳䰰ぎ样砦癠䮱ꥯ睾䉉ꅂ뼲䟂䩮冩쉸㤫㏃ㅞ湬뼱⩙飂轭긪⪣㝆⭱♐㈺㵖☮㢩</w:t>
      </w:r>
      <w:r>
        <w:rPr/>
        <w:t>Ⱚ</w:t>
      </w:r>
      <w:r>
        <w:rPr/>
        <w:t>쵟䦩桕싂正ꄴ㩬</w:t>
      </w:r>
      <w:r>
        <w:rPr/>
        <w:t>ꤪ</w:t>
      </w:r>
      <w:r>
        <w:rPr/>
        <w:t>쉧쉙㈻恷晰橚䯂쉷㔲䁚뭕촱ㄯ㚱獓繢伹湋㌪␬乸堵瑄⽄⬫坆뽫쉶挺쉢汨盂坏䕴䯍昭쉍堹搱顰⬣柂㪱⫂祵汋딥侮썋</w:t>
      </w:r>
      <w:r>
        <w:rPr/>
        <w:t>Ⱞ</w:t>
      </w:r>
      <w:r>
        <w:rPr/>
        <w:t>뭵ꌪ⚏⎱쉱㴪㡂슣淂彟슡㇂輪氣뼨슩晋卄쵏㕏䗃噌䆬儫</w:t>
      </w:r>
      <w:r>
        <w:rPr/>
        <w:t>Ⳃ</w:t>
      </w:r>
      <w:r>
        <w:rPr/>
        <w:t>㥤拂丣噚⑲㩫땩♞츺轰슮愦썞繦㴽</w:t>
      </w:r>
      <w:r>
        <w:rPr/>
        <w:t>ⰲ</w:t>
      </w:r>
      <w:r>
        <w:rPr/>
        <w:t>㆘䅆晐怪갣㛃獡戺㵬瑧뮵噪</w:t>
      </w:r>
      <w:r>
        <w:rPr/>
        <w:t>ⰺ</w:t>
      </w:r>
      <w:r>
        <w:rPr/>
        <w:t>猦杓ꍢ顣此㨤獡꺬奰挣㋂潄堤扟吹戴㍉ꆘ卩畸頨숪卺朸㉧嫂晘漷䤸戺柂轥뭐彊䗂䁲</w:t>
      </w:r>
      <w:r>
        <w:rPr/>
        <w:t>꥟⵭</w:t>
      </w:r>
      <w:r>
        <w:rPr/>
        <w:t>椪슬甪噦⨣쵒ㄵꅎ떮쎘䋂⥾癯겿㭅楢</w:t>
      </w:r>
      <w:r>
        <w:rPr/>
        <w:t>Ɒ</w:t>
      </w:r>
      <w:r>
        <w:rPr/>
        <w:t>㙄싃싂噭彪轗晏柂숽ㅓ煇쉧㡂婉싂顁幄哂煗䅟咱捬ㅄ㌩恘쉓⭥곂쉇穗춵倹쉑塌塗꺥摅⑬壍摪갵</w:t>
      </w:r>
      <w:r>
        <w:rPr/>
        <w:t>ⱺ</w:t>
      </w:r>
      <w:r>
        <w:rPr/>
        <w:t>癐嚩</w:t>
      </w:r>
      <w:r>
        <w:rPr/>
        <w:t>ꥀ</w:t>
      </w:r>
      <w:r>
        <w:rPr/>
        <w:t>丵浯⮩쉙䅍转싂</w:t>
      </w:r>
      <w:r>
        <w:rPr/>
        <w:t>ⴺ</w:t>
      </w:r>
      <w:r>
        <w:rPr/>
        <w:t>싂묩憵桇㌲卪㨺猴扦ꍩ响뼦⍈㭖媣㩉灞䀪愲穏䂬拂䠳깯ꄤ䢮瘳硠갦숻䩡䘺矂璿쉰䭱⏂嗂䑴ꍬ湂</w:t>
      </w:r>
      <w:r>
        <w:rPr/>
        <w:t>ꤷꥁ</w:t>
      </w:r>
      <w:r>
        <w:rPr/>
        <w:t>琮뼪ㅑ穀䉴忍ꍬ숬㍡発敍촪杖숴慡瑈榥櫂䅥㒡洹梣捆渺㙅</w:t>
      </w:r>
      <w:r>
        <w:rPr/>
        <w:t>ⱶ⥘</w:t>
      </w:r>
      <w:r>
        <w:rPr/>
        <w:t>㍮숤剈</w:t>
      </w:r>
      <w:r>
        <w:rPr/>
        <w:t>꧂⑸</w:t>
      </w:r>
      <w:r>
        <w:rPr/>
        <w:t>洴⩤</w:t>
      </w:r>
      <w:r>
        <w:rPr/>
        <w:t>ꕒ</w:t>
      </w:r>
      <w:r>
        <w:rPr/>
        <w:t>䝋琴␺䢥⿂㐥쉀쉣潠싂儱쉉幔浗捖撣쵞忎檵뭳⩐玘㭤숻㩑䕱祊㕂걸㩩ㅳ䚿묤ꌮ숵땕场</w:t>
      </w:r>
      <w:r>
        <w:rPr/>
        <w:t>ⱄ</w:t>
      </w:r>
      <w:r>
        <w:rPr/>
        <w:t>湾㧂ㅓ뇂僂抵啠䉬쉫㌪绂禿䜩獆攭反䥓춣灁싂</w:t>
      </w:r>
      <w:r>
        <w:rPr/>
        <w:t>꤭</w:t>
      </w:r>
      <w:r>
        <w:rPr/>
        <w:t>婠䭇㭯ㅞ쉥婷乐硦瘽漺놻딤㔹쉌딊器眵䖩愻쌷䍴塎猬太瞿썈䟂거杖䮵⼪⍦싂䌺偂⭢칎ァ懂䵷瘣⥞ㅚ▮</w:t>
      </w:r>
      <w:r>
        <w:rPr/>
        <w:t>꧂</w:t>
      </w:r>
      <w:r>
        <w:rPr/>
        <w:t>ꥠ슡啧㩁歊䴲ㅯ绂潦</w:t>
      </w:r>
      <w:r>
        <w:rPr/>
        <w:t>⣂</w:t>
      </w:r>
      <w:r>
        <w:rPr/>
        <w:t>奮⬶娫㖮䕌帨⎏憘塠啵䟃칊啔묰</w:t>
      </w:r>
      <w:r>
        <w:rPr/>
        <w:t>ꤰ</w:t>
      </w:r>
      <w:r>
        <w:rPr/>
        <w:t>쉅⩃䱄뼣䶬橫⨦┫纘伴杫涡姎繷桊㫂╴딭㡗␰䣎</w:t>
      </w:r>
      <w:r>
        <w:rPr/>
        <w:t>⠩</w:t>
      </w:r>
      <w:r>
        <w:rPr/>
        <w:t>亘뽢䌦숰䂮し凂傩☭쉭樲㡩噠⨳▬깋쉳协縴夲娺䕋</w:t>
      </w:r>
      <w:r>
        <w:rPr/>
        <w:t>ꕱ</w:t>
      </w:r>
      <w:r>
        <w:rPr/>
        <w:t>㨵呙ꅰ䕃쉎搮疡⤰䯂朴쉳㡦䡅싎毃쉚䩲</w:t>
      </w:r>
      <w:r>
        <w:rPr/>
        <w:t>ⱗ</w:t>
      </w:r>
      <w:r>
        <w:rPr/>
        <w:t>껂傥ꏍ쉣쉷唻乴녌㭉爳绍뽔⥣く쉸⹦祴쎘婘婱塋佭㙐偤㡉싂숭㑕䮣ꅺ䊡⍥╹㐫暻洨䜨㩤</w:t>
      </w:r>
      <w:r>
        <w:rPr/>
        <w:t>ⱦ</w:t>
      </w:r>
      <w:r>
        <w:rPr/>
        <w:t>弽쉡䊘곂塵ꅬ䡬䋃</w:t>
      </w:r>
      <w:r>
        <w:rPr/>
        <w:t>ⴥ</w:t>
      </w:r>
      <w:r>
        <w:rPr/>
        <w:t>睳㜫⎵楸䍺㉦平䅁땃瞱兢彙埂奤쌩稱毂䍩庬뽮幂䣂뾡㶱䵬숲丶偁懂㕶걟쉭㡰쉑䍡⩢晱쵂佋櫂㘪㓂㙊䵈⺱㔫幷숶슿䁲匹㕒⩪</w:t>
      </w:r>
      <w:r>
        <w:rPr/>
        <w:t>ꤺ</w:t>
      </w:r>
      <w:r>
        <w:rPr/>
        <w:t>숹䩋扆㇎彮懂廂揎⬯숪</w:t>
      </w:r>
      <w:r>
        <w:rPr/>
        <w:t>⣂</w:t>
      </w:r>
      <w:r>
        <w:rPr/>
        <w:t>彌䆩据ꍱ䙯쉕⍳컂칈㵅숲䨰晣㯃녪䁳娩䨸坹咡⩭</w:t>
      </w:r>
      <w:r>
        <w:rPr/>
        <w:t>⡑</w:t>
      </w:r>
      <w:r>
        <w:rPr/>
        <w:t>쉆쉃繧䭪쎩뮩堰幵竎洤兏冿㠵㚻◂扮㑑㕭⬰眫䠪轸琷㷂溥</w:t>
      </w:r>
      <w:r>
        <w:rPr/>
        <w:t>ⱂ⥴</w:t>
      </w:r>
      <w:r>
        <w:rPr/>
        <w:t>杖땟儦晰㥄㔪⯂쉩懂伣떩浂昶䛂</w:t>
      </w:r>
      <w:r>
        <w:rPr/>
        <w:t>⡒⹕</w:t>
      </w:r>
      <w:r>
        <w:rPr/>
        <w:t>輩挬</w:t>
      </w:r>
      <w:r>
        <w:rPr/>
        <w:t>ꦣ</w:t>
      </w:r>
      <w:r>
        <w:rPr/>
        <w:t>㎣单쉉☦넺ꌱ偭╉硖癐冮㚣敃䑰地䠶湎伤╟䊡껃㩀㗂숻杞췂繱獭癆㍊컎瑩썁쉓㥣㙰呢⨻穑갻汕焹깤桥㔨瀻㔮⼭䱹⍞숸ど녺䙏牤燂㌻卍㍅氰뭺슩㔱睢䩟슻</w:t>
      </w:r>
      <w:r>
        <w:rPr/>
        <w:t>ⵧ</w:t>
      </w:r>
      <w:r>
        <w:rPr/>
        <w:t>橍彇⵺樺녃⵳硟女쉱䔮숽䵶㩮楢</w:t>
      </w:r>
      <w:r>
        <w:rPr/>
        <w:t>⡃</w:t>
      </w:r>
      <w:r>
        <w:rPr/>
        <w:t>䕏뭙曂䑗⌺㟃坭棂䍣灷촸䑌塭拂꥗励㮿縶咡唤摌⹉䯂呡㕫㌽</w:t>
      </w:r>
      <w:r>
        <w:rPr/>
        <w:t>ꥎ</w:t>
      </w:r>
      <w:r>
        <w:rPr/>
        <w:t>捙숩숸哂乌癢</w:t>
      </w:r>
      <w:r>
        <w:rPr/>
        <w:t>ꕟ⹱</w:t>
      </w:r>
      <w:r>
        <w:rPr/>
        <w:t>㟂䍥琭쉫⭶匣녥爤瘴츮撻㕟穦ꥱ䙭䝓幕穤䡭呂⤱⬪갪䬦䑭䱔쉀潧灸枘㡨노嫍坂ꅊ痂䫂㩤㎱┤ꇂ슿㑈䥏吶摌穣䥭숳㯂䌥剏熬敫假쉢</w:t>
      </w:r>
      <w:r>
        <w:rPr/>
        <w:t>ꤳ</w:t>
      </w:r>
      <w:r>
        <w:rPr/>
        <w:t>歹ㆣ灕匨촣澩煫堷Ⓨ</w:t>
      </w:r>
      <w:r>
        <w:rPr/>
        <w:t>ꗂ</w:t>
      </w:r>
      <w:r>
        <w:rPr/>
        <w:t>숪繋쉨䭟䁊쉹唪冣樤㥱캡え硋剒恚♺䄨숺쉶煥쉓</w:t>
      </w:r>
      <w:r>
        <w:rPr/>
        <w:t>ꦘ</w:t>
      </w:r>
      <w:r>
        <w:rPr/>
        <w:t>䩌⸷숹灵慔쉎⨊녗䈳桡灓슣䟂숥䙱Ⓜ幞嘣믂瑨乹㢩걏㤽</w:t>
      </w:r>
      <w:r>
        <w:rPr/>
        <w:t>ⵙ</w:t>
      </w:r>
      <w:r>
        <w:rPr/>
        <w:t>䡯穮樥╫嗂癚숬摒瓂侩ꥶ櫃ㄭ숯싃뮵싂䦿䕆癳</w:t>
      </w:r>
      <w:r>
        <w:rPr/>
        <w:t>ⰲ</w:t>
      </w:r>
      <w:r>
        <w:rPr/>
        <w:t>걱别㉸漭</w:t>
      </w:r>
      <w:r>
        <w:rPr/>
        <w:t>ⱙ</w:t>
      </w:r>
      <w:r>
        <w:rPr/>
        <w:t>⺥슏仍</w:t>
      </w:r>
      <w:r>
        <w:rPr/>
        <w:t>ⱆ</w:t>
      </w:r>
      <w:r>
        <w:rPr/>
        <w:t>숵쉧넴皏䱂怪捍䋂⭴썣녉쉇</w:t>
      </w:r>
      <w:r>
        <w:rPr/>
        <w:t>ⱂ</w:t>
      </w:r>
      <w:r>
        <w:rPr/>
        <w:t>䥾쉚刬⤬䘦㋃狂㷂婁砳쵢婰㐺㙙㍳㑗ㆵ㕫썸쉞繉䤺</w:t>
      </w:r>
      <w:r>
        <w:rPr/>
        <w:t>⠫</w:t>
      </w:r>
      <w:r>
        <w:rPr/>
        <w:t>쉒歀</w:t>
      </w:r>
      <w:r>
        <w:rPr/>
        <w:t>ꖵ</w:t>
      </w:r>
      <w:r>
        <w:rPr/>
        <w:t>琩깒業沘剸頦幥⭃숮倬眨칊</w:t>
      </w:r>
      <w:r>
        <w:rPr/>
        <w:t>ꗂ</w:t>
      </w:r>
      <w:r>
        <w:rPr/>
        <w:t>䉴쵫烂漥썾䘣</w:t>
      </w:r>
      <w:r>
        <w:rPr/>
        <w:t>ꤳ</w:t>
      </w:r>
      <w:r>
        <w:rPr/>
        <w:t>绂祘咿斩堨瑇㐷楬敳歁긮슩䵈圷神쉙</w:t>
      </w:r>
      <w:r>
        <w:rPr/>
        <w:t>⠺</w:t>
      </w:r>
      <w:r>
        <w:rPr/>
        <w:t>㎱ꄸ参⑹쵧꥔⩪縸䎬ꥲ숸㚩䴱⨭츺싂㞿☺▵働忂眣橃两㔵쉯쵏</w:t>
      </w:r>
      <w:r>
        <w:rPr/>
        <w:t>⡢</w:t>
      </w:r>
      <w:r>
        <w:rPr/>
        <w:t>㵋轂</w:t>
      </w:r>
      <w:r>
        <w:rPr/>
        <w:t>ꗍ⴪</w:t>
      </w:r>
      <w:r>
        <w:rPr/>
        <w:t>㇂种佸浨䞘盂夣焬䝤关浞⏂ꄬ䅳걇燂畘䶵ꥯ쉋䑒</w:t>
      </w:r>
      <w:r>
        <w:rPr/>
        <w:t>ⰰ</w:t>
      </w:r>
      <w:r>
        <w:rPr/>
        <w:t>潬牣⍗摺睊濎⛂侬췂䍷䫂㈳帩</w:t>
      </w:r>
      <w:r>
        <w:rPr/>
        <w:t>ⴱ</w:t>
      </w:r>
      <w:r>
        <w:rPr/>
        <w:t>犩坣녴뗂⭕眯걦⑘摵伵䩋</w:t>
      </w:r>
      <w:r>
        <w:rPr/>
        <w:t>ꤨ</w:t>
      </w:r>
      <w:r>
        <w:rPr/>
        <w:t>瞘偄摆㡔牄桪浤瘶㈷癹猵㵤⽖汉暩扙䨸噾杶</w:t>
      </w:r>
      <w:r>
        <w:rPr/>
        <w:t>ꔵ</w:t>
      </w:r>
      <w:r>
        <w:rPr/>
        <w:t>圴䵸</w:t>
      </w:r>
      <w:r>
        <w:rPr/>
        <w:t>ꔵ</w:t>
      </w:r>
      <w:r>
        <w:rPr/>
        <w:t>繤ガ䃂䍧쉡ꌮ</w:t>
      </w:r>
      <w:r>
        <w:rPr/>
        <w:t>Ɱ</w:t>
      </w:r>
      <w:r>
        <w:rPr/>
        <w:t>䵳漦⑞啃戹⼪橏쎥</w:t>
      </w:r>
      <w:r>
        <w:rPr/>
        <w:t>ꕀ</w:t>
      </w:r>
      <w:r>
        <w:rPr/>
        <w:t>攱呀丯䟂捪⹉뽲썆輸㵖捇㙶煸⍠瑌轩秂縴ꌺ輫㔻䶻顥頫숲偺歃獕嫂債⎻杰䡟♳牒䖵㙺儩䏂㑐頮煆牺녁ㅕ뮵숪㜵썃썉䍡꥘櫂</w:t>
      </w:r>
      <w:r>
        <w:rPr/>
        <w:t>ꕲ</w:t>
      </w:r>
      <w:r>
        <w:rPr/>
        <w:t>乘쉉④쉞淂숮婣剗㍚㙠㔱쉊卬坋䋂땰慁㭑</w:t>
      </w:r>
      <w:r>
        <w:rPr/>
        <w:t>⣂</w:t>
      </w:r>
      <w:r>
        <w:rPr/>
        <w:t>㙰쉴䡀慱칧␪䰬ㄪ䝲䮵十噡慐䱁䅴</w:t>
      </w:r>
      <w:r>
        <w:rPr/>
        <w:t>⠴</w:t>
      </w:r>
      <w:r>
        <w:rPr/>
        <w:t>剙䥟⑙爥ꥢ㢵쵆쉒넩㐰䩢杌쉷⩏摑䵔僃䅊쉵㩈湥碵㭱畀䍅慹쉲녕淂⩺婐쉬砫㡅牯뼲椱껃䅴嗂쉔绂磂䀹輸䩮潄䲡╆桌녬㷂㏎獲熡倳椻⼸歯썬䭢儨⭠橆촰</w:t>
      </w:r>
      <w:r>
        <w:rPr/>
        <w:t>ⴳ</w:t>
      </w:r>
      <w:r>
        <w:rPr/>
        <w:t>㟃⺩䘵⩷奦㘪浗抿⪮싂顔</w:t>
      </w:r>
      <w:r>
        <w:rPr/>
        <w:t>ꦣ</w:t>
      </w:r>
      <w:r>
        <w:rPr/>
        <w:t>勂棂컂㙎㵸ꍍ䇃䭏</w:t>
      </w:r>
      <w:r>
        <w:rPr/>
        <w:t>⠫</w:t>
      </w:r>
      <w:r>
        <w:rPr/>
        <w:t>㋂梮橤砹癸⪩㩙⩵䱶썅妮췂迂厡摂⤩쉇輪⩇撡氮걾ㅦ쉯䍘頣畔嘶煤㵅䫂〦쉇獓橨嘰䬨습坫洩捋䂬瑦</w:t>
      </w:r>
      <w:r>
        <w:rPr/>
        <w:t>Ⳃ</w:t>
      </w:r>
      <w:r>
        <w:rPr/>
        <w:t>㵥乄琪晎⸪煒ꍟ䱔瘽汯伪㑚갳㌹琩咡䴭䍅榩痂㉯瀭⩆⌷幚㋂濂牅싎䖻祥숸䥸彈縰숪ꥦ圣凂쉓䵞⭧㠱䁄⨪⩊뼱㗂䠊╏暣䅊穐⫂ꥥ浳穥㙺敾␻硱쵏顄⍠㩫쌬顎▩瑠☲䔦两</w:t>
      </w:r>
      <w:r>
        <w:rPr/>
        <w:t>ⰸ</w:t>
      </w:r>
      <w:r>
        <w:rPr/>
        <w:t>妵</w:t>
      </w:r>
      <w:r>
        <w:rPr/>
        <w:t>ⵧ</w:t>
      </w:r>
      <w:r>
        <w:rPr/>
        <w:t>䖬싂䑐◂㍺暩㡊䍇⬦䛂畾偧⩳杙㥌䰸㔮</w:t>
      </w:r>
      <w:r>
        <w:rPr/>
        <w:t>ꕈ</w:t>
      </w:r>
      <w:r>
        <w:rPr/>
        <w:t>땓쉓硠䕊㟂믂ㄷ㡶儸⬻槎暣</w:t>
      </w:r>
      <w:r>
        <w:rPr/>
        <w:t>꧂</w:t>
      </w:r>
      <w:r>
        <w:rPr/>
        <w:t>쉰潸形偷숭温偫䈦⨷꺬啲⍹搣匵쉗夻横琹㩮쵸䯃⭱숻꺵</w:t>
      </w:r>
      <w:r>
        <w:rPr/>
        <w:t>ꥂ</w:t>
      </w:r>
      <w:r>
        <w:rPr/>
        <w:t>濂ꄶ狂祉凂䘭쉎⹲斱걣橦倹숳䥺啄䕢戻嚡値塱浏媵⎩썮穹晢㶿卅癘䙖佊䟂䵨祪ꄵ庘ꍌ皏㐺⩩깮䱊䛂恱攬</w:t>
      </w:r>
      <w:r>
        <w:rPr/>
        <w:t>ꤤ</w:t>
      </w:r>
      <w:r>
        <w:rPr/>
        <w:t>슱⑒橘㑭쎥쉢䣂숸䡳桹䈱硎쉴깶啊ㅱ⎣瑉숳潁</w:t>
      </w:r>
    </w:p>
    <w:p>
      <w:pPr>
        <w:pStyle w:val="PreformattedText"/>
        <w:bidi w:val="0"/>
        <w:spacing w:before="0" w:after="0"/>
        <w:jc w:val="left"/>
        <w:rPr/>
      </w:pPr>
      <w:r>
        <w:rPr/>
        <w:t>䁐徻辏⾡쉇컂秎䅲卩㬪쵧敚唬䋃泂湫㤭깚彮ꍞ瑅뮿甸梻⩱瘯⾿⵭䞩䥷砰奔嘲숺狂㠪扊싂乺痂偀幘绂焲㍱㙟灃常礭䒵깏畮⥮呮牐欤숣⽪싂墮걘燂☵㭧╄体䙱绂쉘숺湞画䁙㍠⨴爤☭㍌㙁⶿牪轊뽴ꥧ쉗咥啰⺱슏곂┳</w:t>
      </w:r>
      <w:r>
        <w:rPr/>
        <w:t>⡹</w:t>
      </w:r>
      <w:r>
        <w:rPr/>
        <w:t>唫捯猷斬池䡁教놡ꥸ⑤쉅槂쉲싍廎䩥䄳</w:t>
      </w:r>
      <w:r>
        <w:rPr/>
        <w:t>ꔫ</w:t>
      </w:r>
      <w:r>
        <w:rPr/>
        <w:t>桁桟䍭⥊⥨浳䥡碥扲沩╧毂ꇂ╊싍쉇䨪䬤㬰猥㶡⌦並橇㭺숸槃佷⧂匯砯슩㡍뽵哂땫⹪愲氽穲ꅫ⑆</w:t>
      </w:r>
      <w:r>
        <w:rPr/>
        <w:t>ꤪ</w:t>
      </w:r>
      <w:r>
        <w:rPr/>
        <w:t>䤺渶쉱</w:t>
      </w:r>
      <w:r>
        <w:rPr/>
        <w:t>꤭</w:t>
      </w:r>
      <w:r>
        <w:rPr/>
        <w:t>繏䥚䡏啁卤斬块喏楲㜮</w:t>
      </w:r>
      <w:r>
        <w:rPr/>
        <w:t>ꗂ</w:t>
      </w:r>
      <w:r>
        <w:rPr/>
        <w:t>睠惍㣂⩐湶⭠㈯穖噠卷牷敯⩕녏印䦻⫂仂㚘쵒严䦩堲塅㕌</w:t>
      </w:r>
      <w:r>
        <w:rPr/>
        <w:t>ⷂ</w:t>
      </w:r>
      <w:r>
        <w:rPr/>
        <w:t>晙兑夭䭱䩹橒⩊ꏃ䉄漪牠呣礦슣匤㙞悱獅䙰圸㕪깒㒏걳㬴</w:t>
      </w:r>
      <w:r>
        <w:rPr/>
        <w:t>ⴷ</w:t>
      </w:r>
      <w:r>
        <w:rPr/>
        <w:t>䕹</w:t>
      </w:r>
      <w:r>
        <w:rPr/>
        <w:t>ⶬ</w:t>
      </w:r>
      <w:r>
        <w:rPr/>
        <w:t>䉕</w:t>
      </w:r>
      <w:r>
        <w:rPr/>
        <w:t>ꕞ</w:t>
      </w:r>
      <w:r>
        <w:rPr/>
        <w:t>桓①䈣坕央☣⏂皻䭂眱뭡춿</w:t>
      </w:r>
      <w:r>
        <w:rPr/>
        <w:t>ⵑ</w:t>
      </w:r>
      <w:r>
        <w:rPr/>
        <w:t>愥㶮䕄搩쉵⎣体ꅧ愳뭺浺땠噩ꅪ搪䭗㴸㑐㌮㙵摞㜣䈪堩쵒숷渻♾甥硁䯂淂漲㤬</w:t>
      </w:r>
      <w:r>
        <w:rPr/>
        <w:t>ꤨ</w:t>
      </w:r>
      <w:r>
        <w:rPr/>
        <w:t>煫捲슻⥆さ暮䝦䎘漨깮쉆쉟숷뽍町優ꏎ㤫椻瓂き䍴☤呴凂</w:t>
      </w:r>
      <w:r>
        <w:rPr/>
        <w:t>ⵈ</w:t>
      </w:r>
      <w:r>
        <w:rPr/>
        <w:t>숱싂⑖㌤決曍㫂彄䝚쉦吥猱㑵쉦瘯䕋䙪轐⩣帽婟쉩唻爻䔵噬䵍숩灸亥䝥쉭⭹㬯㝵繶惂判㥳䄶⼪稻栯ꌩ唸䶱呂⥷楚☩쵠쉱</w:t>
      </w:r>
      <w:r>
        <w:rPr/>
        <w:t>⡑⌭</w:t>
      </w:r>
      <w:r>
        <w:rPr/>
        <w:t>䴪剶땊깭㙌牷쉡㦩</w:t>
      </w:r>
      <w:r>
        <w:rPr/>
        <w:t>ꥃ</w:t>
      </w:r>
      <w:r>
        <w:rPr/>
        <w:t>顖䩈☊塙乫</w:t>
      </w:r>
      <w:r>
        <w:rPr/>
        <w:t>⢥</w:t>
      </w:r>
      <w:r>
        <w:rPr/>
        <w:t>江싂唲⨥䉶頪</w:t>
      </w:r>
      <w:r>
        <w:rPr/>
        <w:t>⠱</w:t>
      </w:r>
      <w:r>
        <w:rPr/>
        <w:t>㪣칁⬺⍥쵈</w:t>
      </w:r>
      <w:r>
        <w:rPr/>
        <w:t>⠴</w:t>
      </w:r>
      <w:r>
        <w:rPr/>
        <w:t>潸⩟擃딬捓癨瀣个ꥫ䝓딱晁</w:t>
      </w:r>
      <w:r>
        <w:rPr/>
        <w:t>꤫</w:t>
      </w:r>
      <w:r>
        <w:rPr/>
        <w:t>輨뭢犩䋂甮┰睰䙊洯䭆嫂䖘싂䑸堪婊⥉䄺긤矂佡㯍楫吸⪡㏂係檘熩竂</w:t>
      </w:r>
      <w:r>
        <w:rPr/>
        <w:t>ⲡ</w:t>
      </w:r>
      <w:r>
        <w:rPr/>
        <w:t>慀橂坳㭵榡愶┣㦻剒渫乶侮숮㉰呯㠯捓搻庩쉤뇂媡縣斮乵㭈쌻憩㡁盂囂㣂桾⿂䂬杹橎컎슩猲ꥯ</w:t>
      </w:r>
      <w:r>
        <w:rPr/>
        <w:t>⡘</w:t>
      </w:r>
      <w:r>
        <w:rPr/>
        <w:t>恕儫슿块┪뾥夫栶♊爷</w:t>
      </w:r>
      <w:r>
        <w:rPr/>
        <w:t>ꦵ⨶</w:t>
      </w:r>
      <w:r>
        <w:rPr/>
        <w:t>滂슮猫朶禿</w:t>
      </w:r>
      <w:r>
        <w:rPr/>
        <w:t>ⴭ</w:t>
      </w:r>
      <w:r>
        <w:rPr/>
        <w:t>쉣参䤷睋啉</w:t>
      </w:r>
      <w:r>
        <w:rPr/>
        <w:t>ꦘ</w:t>
      </w:r>
      <w:r>
        <w:rPr/>
        <w:t>痂搯涥揂刦弱㕈⑦橋歸⫂䩪婖䩏쉒ㅖぞ㣍㝇㘷놩</w:t>
      </w:r>
      <w:r>
        <w:rPr/>
        <w:t>ⵟ</w:t>
      </w:r>
      <w:r>
        <w:rPr/>
        <w:t>夶橘⬯傡愮쉢䰭䵎䷂歑婴娨</w:t>
      </w:r>
      <w:r>
        <w:rPr/>
        <w:t>ꥈ</w:t>
      </w:r>
      <w:r>
        <w:rPr/>
        <w:t>ꍆ旂歸⽸칫僂숦</w:t>
      </w:r>
      <w:r>
        <w:rPr/>
        <w:t>꤯</w:t>
      </w:r>
      <w:r>
        <w:rPr/>
        <w:t>嘯䜰⎿녱惂䍡믂䁯纩싂쉕</w:t>
      </w:r>
      <w:r>
        <w:rPr/>
        <w:t>ꔪ</w:t>
      </w:r>
      <w:r>
        <w:rPr/>
        <w:t>湟活旂㨺쉗恩뭖䭤䮬䩫㕨㪬䙖싂扸㕢䴦⩰䭺ꅈ쉦祺卹䗂녋뽣㟂♙㕯⩵넰庥㕀⽍걃뭧倰␩朤泂䄻썢䜹䙪䠫⽈祾싍㠬瘹⵩⑳ꌪ격涵欪捅ぬ檣</w:t>
      </w:r>
      <w:r>
        <w:rPr/>
        <w:t>ꤵ</w:t>
      </w:r>
      <w:r>
        <w:rPr/>
        <w:t>桲穌⵸㑋숵⭅쉡顏㥂嘨慭뭌㩋⴨ꅟ毂瑫䎬숭撿斩⭕䌽䕬晡⥏捅晞稬䘸婓ꍘ䙁쉦숩땋䖥稽愲ꄩ</w:t>
      </w:r>
      <w:r>
        <w:rPr/>
        <w:t>ⵢ♕</w:t>
      </w:r>
      <w:r>
        <w:rPr/>
        <w:t>㐻䴮ⸯ╆⨳䤪䍬</w:t>
      </w:r>
      <w:r>
        <w:rPr/>
        <w:t>ꤰ</w:t>
      </w:r>
      <w:r>
        <w:rPr/>
        <w:t>깒睲轢䟍⥶䔬㊡꺻䬴㨫쉈䡭冣照⼸瀩䮵쉡癨㯂䉰幾汎瓂䔱医带⩵깞歃넬哂㘹珂徬슱ꌭ迂</w:t>
      </w:r>
      <w:r>
        <w:rPr/>
        <w:t>ꕋ</w:t>
      </w:r>
      <w:r>
        <w:rPr/>
        <w:t>ꥮ华娥特⼵♘丨啰抡숮盂頨祯쉋⥅畩ꎵ繶瘪坓癚卟깉⑶⩳楉啰噏剳氫嫂䷂梩꺣⹖擃痂漤攪䜯穥晰轣畧祱⭣⑞䊡⸫䃂슩䍶亣歁䵒㡇㵅쉨捓㨨䰤꥖쉲稵燂뽓㥞㥠䍉</w:t>
      </w:r>
      <w:r>
        <w:rPr/>
        <w:t>⡎</w:t>
      </w:r>
      <w:r>
        <w:rPr/>
        <w:t>䵞</w:t>
      </w:r>
      <w:r>
        <w:rPr/>
        <w:t>ꕸ</w:t>
      </w:r>
      <w:r>
        <w:rPr/>
        <w:t>呓暣⚵牌ㅄ湯䚏䀫쉅숣挩㉗削框戳⺱䩉歚摒迂䥃敏济⤫愷䕊슏</w:t>
      </w:r>
      <w:r>
        <w:rPr/>
        <w:t>Ⳃ</w:t>
      </w:r>
      <w:r>
        <w:rPr/>
        <w:t>周儵䜨㈮숰㩩</w:t>
      </w:r>
      <w:r>
        <w:rPr/>
        <w:t>ꕕ</w:t>
      </w:r>
      <w:r>
        <w:rPr/>
        <w:t>弭纣</w:t>
      </w:r>
      <w:r>
        <w:rPr/>
        <w:t>ⰹ</w:t>
      </w:r>
      <w:r>
        <w:rPr/>
        <w:t>쉬</w:t>
      </w:r>
      <w:r>
        <w:rPr/>
        <w:t>ꦩ</w:t>
      </w:r>
      <w:r>
        <w:rPr/>
        <w:t>佣斻䁺捎</w:t>
      </w:r>
      <w:r>
        <w:rPr/>
        <w:t>ⱒ</w:t>
      </w:r>
      <w:r>
        <w:rPr/>
        <w:t>庿捞⭰棂㩪ꥥ䄯䰫쉄斻頮㈣儮䝉쵷숯椦堪㧂䷂煠煦</w:t>
      </w:r>
      <w:r>
        <w:rPr/>
        <w:t>ⱹ⪘</w:t>
      </w:r>
      <w:r>
        <w:rPr/>
        <w:t>晗슏儸</w:t>
      </w:r>
      <w:r>
        <w:rPr/>
        <w:t>ꦩ꥖</w:t>
      </w:r>
      <w:r>
        <w:rPr/>
        <w:t>剥䬯䜸幀쉮織䂘楣碣奷쉘噈奆ꅱ</w:t>
      </w:r>
      <w:r>
        <w:rPr/>
        <w:t>ⱄ</w:t>
      </w:r>
      <w:r>
        <w:rPr/>
        <w:t>ꥸ捑湖걄쌪垱⩾</w:t>
      </w:r>
      <w:r>
        <w:rPr/>
        <w:t>ⰲ</w:t>
      </w:r>
      <w:r>
        <w:rPr/>
        <w:t>恌ꅕ穨쎥⩋剪숥睲⥙睾㘮摇栊⮱兔䐱䩥딩</w:t>
      </w:r>
      <w:r>
        <w:rPr/>
        <w:t>⡌</w:t>
      </w:r>
      <w:r>
        <w:rPr/>
        <w:t>걳潦쉠⥲⦡䁭奄⮬숱搣佺䒘쉏⥘깈♷⻃䵕숪䑫ㅙ顯⨵</w:t>
      </w:r>
      <w:r>
        <w:rPr/>
        <w:t>Ⱨ</w:t>
      </w:r>
      <w:r>
        <w:rPr/>
        <w:t>䌣慐敳썓䌳㐰浴쉯獣䥔⩤捘⫂乨쉩䮘쉲娪䪣墘</w:t>
      </w:r>
      <w:r>
        <w:rPr/>
        <w:t>⡋</w:t>
      </w:r>
      <w:r>
        <w:rPr/>
        <w:t>㌹䋂求묪뭫䊏⍂狂恰烂伶숥绂⩺䉢</w:t>
      </w:r>
      <w:r>
        <w:rPr/>
        <w:t>ꔨ</w:t>
      </w:r>
      <w:r>
        <w:rPr/>
        <w:t>숶在彾矂䝵偮硴奏婇뭣瀪縫䭲涥焬䑥䡀灯瓂欮뽩硂묤쉺碩愴쉢頮㡫칰쉭⥈〱乱</w:t>
      </w:r>
      <w:r>
        <w:rPr/>
        <w:t>ꗂ╆</w:t>
      </w:r>
      <w:r>
        <w:rPr/>
        <w:t>㴭䀩槃䙮䵊</w:t>
      </w:r>
      <w:r>
        <w:rPr/>
        <w:t>ⵔ╟</w:t>
      </w:r>
      <w:r>
        <w:rPr/>
        <w:t>걢䛂䁰춣┲昭㤣㵸쉹♂쉒姂掮周浺殏䰩䏂䳂ꍥ刪⩺⮬䈵䙸怲歃噓毎ㄹ买䵨潪</w:t>
      </w:r>
      <w:r>
        <w:rPr/>
        <w:t>ꥅ</w:t>
      </w:r>
      <w:r>
        <w:rPr/>
        <w:t>싍䈸㉟䩡卐㑬攤㑑獹숳彊磎㙴ꏂ祺</w:t>
      </w:r>
      <w:r>
        <w:rPr/>
        <w:t>ⵖ</w:t>
      </w:r>
      <w:r>
        <w:rPr/>
        <w:t>䍗䡱뼵⹑㞵땪⨫⩡캘</w:t>
      </w:r>
      <w:r>
        <w:rPr/>
        <w:t>ꤳ</w:t>
      </w:r>
      <w:r>
        <w:rPr/>
        <w:t>曂䌬숵䭚㬲슩쉙숻</w:t>
      </w:r>
      <w:r>
        <w:rPr/>
        <w:t>⡟</w:t>
      </w:r>
      <w:r>
        <w:rPr/>
        <w:t>汙⤰</w:t>
      </w:r>
      <w:r>
        <w:rPr/>
        <w:t>Ⱜ</w:t>
      </w:r>
      <w:r>
        <w:rPr/>
        <w:t>址〵幇瞡깍⬴咥䍁뽷쉌㝡⍭彥恁⨽䡭喣</w:t>
      </w:r>
      <w:r>
        <w:rPr/>
        <w:t>⡄</w:t>
      </w:r>
      <w:r>
        <w:rPr/>
        <w:t>溮穴畒⍉</w:t>
      </w:r>
      <w:r>
        <w:rPr/>
        <w:t>ⱉ</w:t>
      </w:r>
      <w:r>
        <w:rPr/>
        <w:t>䍉싂㝆싂忂幋瞣玱䝈搳␺敺搻㛂呍숦䬵쉵쉱啌焷⽶걒磍⑅</w:t>
      </w:r>
      <w:r>
        <w:rPr/>
        <w:t>ⴱ</w:t>
      </w:r>
      <w:r>
        <w:rPr/>
        <w:t>渣梮⹦ꎘ㓎㥪濂畊䄸牯⩡獔치䭓栳</w:t>
      </w:r>
      <w:r>
        <w:rPr/>
        <w:t>ꦮ</w:t>
      </w:r>
      <w:r>
        <w:rPr/>
        <w:t>쉌氩쌱畸╯轖焷惂㜻숣쉾杘嘵顨棂偟⌳컂⤵♗䅊쉭ꥢ琬剋䙭⨤☽┫摴䁅励싂쉸轉㉖縱䒵♹싂售曂㋍숽㭎坤弽뇂丩掣仂㦣嗂沣䡘幂㩅摉䵲噎ꅉ㭐癑睷⥁㮻㟂䬯</w:t>
      </w:r>
      <w:r>
        <w:rPr/>
        <w:t>ⵍ</w:t>
      </w:r>
      <w:r>
        <w:rPr/>
        <w:t>婅䅗憬沩걊否溘</w:t>
      </w:r>
      <w:r>
        <w:rPr/>
        <w:t>ꔩ</w:t>
      </w:r>
      <w:r>
        <w:rPr/>
        <w:t>겵⍊硎㥬䙺睘琯쉑⩇㭋숶꺩幍뭇愪㩫</w:t>
      </w:r>
      <w:r>
        <w:rPr/>
        <w:t>Ɑ⠮</w:t>
      </w:r>
      <w:r>
        <w:rPr/>
        <w:t>憣匩쉴갫</w:t>
      </w:r>
      <w:r>
        <w:rPr/>
        <w:t>ꤣ</w:t>
      </w:r>
      <w:r>
        <w:rPr/>
        <w:t>ꥸ嗂㙚</w:t>
      </w:r>
      <w:r>
        <w:rPr/>
        <w:t>⠱</w:t>
      </w:r>
      <w:r>
        <w:rPr/>
        <w:t>橞媏䬳ꌽ녂楞桮縥䱄䕾癪ꏂ▵䩍抩㊬吱毂䭉䶩쵾㵳淂</w:t>
      </w:r>
      <w:r>
        <w:rPr/>
        <w:t>ⱷ</w:t>
      </w:r>
      <w:r>
        <w:rPr/>
        <w:t>ꥦ䜭쉯嚣ね싂㏃⭟쉶쉣숦⨴㕵坺ㅑ⫂䈷凂䌬顊쉉琹䙭媬獄숷⩮⚻묳浸㌨㴤</w:t>
      </w:r>
      <w:r>
        <w:rPr/>
        <w:t>Ⳃ</w:t>
      </w:r>
      <w:r>
        <w:rPr/>
        <w:t>癔捈㡁껃㵠묫洬쉙㖱ꥨ쉺</w:t>
      </w:r>
      <w:r>
        <w:rPr/>
        <w:t>ꔤ</w:t>
      </w:r>
      <w:r>
        <w:rPr/>
        <w:t>玱㬷츫摘쎣캘깐⩠潯琩䘭쉯呬┩婂⿂参ꍸ뇂墬캩䅴幬幑卩䐥㡡摘弩䕵</w:t>
      </w:r>
      <w:r>
        <w:rPr/>
        <w:t>Ⳃ</w:t>
      </w:r>
      <w:r>
        <w:rPr/>
        <w:t>ㄥꅰ㴦歔</w:t>
      </w:r>
      <w:r>
        <w:rPr/>
        <w:t>ⵅ</w:t>
      </w:r>
      <w:r>
        <w:rPr/>
        <w:t>Ⳏ</w:t>
      </w:r>
      <w:r>
        <w:rPr/>
        <w:t>祸浚䫂䠮┱桫祬偮㈻䐱녅ꥧ⍊䵎䕥㤶琹뼺</w:t>
      </w:r>
      <w:r>
        <w:rPr/>
        <w:t>⡮</w:t>
      </w:r>
      <w:r>
        <w:rPr/>
        <w:t>ꤶⴱ</w:t>
      </w:r>
      <w:r>
        <w:rPr/>
        <w:t>䝗奘摯쉺쉧渨⩯쉤碥칺頩繬唭她抮匫啮䐫숸卶슩呞ㄭ伮슬䥧浙涬쉩⨺㟂慚</w:t>
      </w:r>
      <w:r>
        <w:rPr/>
        <w:t>⣂</w:t>
      </w:r>
      <w:r>
        <w:rPr/>
        <w:t>搊㵇</w:t>
      </w:r>
      <w:r>
        <w:rPr/>
        <w:t>꤫</w:t>
      </w:r>
      <w:r>
        <w:rPr/>
        <w:t>슻ꥭ涏癹썅窱婤넲♐灣㦡㌱㴣洵灌浯ꄨ秃呭㑪橪攲楖숶ꏂ碩瀪攪輨杷㔵㔨쉹瑅㧃凂瘨嗂ꆬ숩嫂⌺⽞䉤⌷</w:t>
      </w:r>
      <w:r>
        <w:rPr/>
        <w:t>ⵔ</w:t>
      </w:r>
      <w:r>
        <w:rPr/>
        <w:t>㕒╯ぞ슘뽔㉊☵䞏く㌴</w:t>
      </w:r>
      <w:r>
        <w:rPr/>
        <w:t>꧂</w:t>
      </w:r>
      <w:r>
        <w:rPr/>
        <w:t>两ヂ䷎澏啳⧂猨楦洦彶</w:t>
      </w:r>
      <w:r>
        <w:rPr/>
        <w:t>ⷂ</w:t>
      </w:r>
      <w:r>
        <w:rPr/>
        <w:t>湍佶䁴㥘</w:t>
      </w:r>
      <w:r>
        <w:rPr/>
        <w:t>ⱃ</w:t>
      </w:r>
      <w:r>
        <w:rPr/>
        <w:t>뭫⭆쌴⥦䨳ま숱桙ꄰ☱滂</w:t>
      </w:r>
      <w:r>
        <w:rPr/>
        <w:t>ꦡ</w:t>
      </w:r>
      <w:r>
        <w:rPr/>
        <w:t>氳轒䲻䡑䍁㫂晔</w:t>
      </w:r>
      <w:r>
        <w:rPr/>
        <w:t>ⱳ</w:t>
      </w:r>
      <w:r>
        <w:rPr/>
        <w:t>썷겿欷噸瀤</w:t>
      </w:r>
      <w:r>
        <w:rPr/>
        <w:t>⢬</w:t>
      </w:r>
      <w:r>
        <w:rPr/>
        <w:t>垿绂䁉쉨슥㴻쎱⩌⩦然쉂쉄勂㙂⩒䁪伳⮵䦏䭧⌲橪椽㕈倽쉏呁쉒</w:t>
      </w:r>
      <w:r>
        <w:rPr/>
        <w:t>ꤣ</w:t>
      </w:r>
      <w:r>
        <w:rPr/>
        <w:t>印⭺</w:t>
      </w:r>
      <w:r>
        <w:rPr/>
        <w:t>ꦱ</w:t>
      </w:r>
      <w:r>
        <w:rPr/>
        <w:t>痂䈭␣楲떩쎡숲摗䏂䘲凂䙐슩愶㵂煉绂견搪곂䳂係㖥䕂䥆㔯␹䘺侩祌惂䙓㍯坲滂쉆傿硸漤兣ꄮ</w:t>
      </w:r>
      <w:r>
        <w:rPr/>
        <w:t>ꕆ⫍☯⹀⭢</w:t>
      </w:r>
      <w:r>
        <w:rPr/>
        <w:t>穸䌹㯂楔쉀昱䩀</w:t>
      </w:r>
      <w:r>
        <w:rPr/>
        <w:t>ꔭ</w:t>
      </w:r>
      <w:r>
        <w:rPr/>
        <w:t>䡹쉦晫◃㑟矂題</w:t>
      </w:r>
      <w:r>
        <w:rPr/>
        <w:t>ⴵ</w:t>
      </w:r>
      <w:r>
        <w:rPr/>
        <w:t>㔴쉪縥䋎眲㥈⌥伫⼭䤣獣숶쉙䜹ꏂ扭싂咥ㅶ㩞穠湬啮┣杞쉟䩩乇熡쉥潫捅呄䱅숮䱏㧂䇂䕆稯䉍渱埂洳迂囍欱쉈〬쉇䌵䙍庬⽫썕┳䕶슘⍯ꅫ晈畭秂ꍡ뗃澿䍏뭫恾䔷䱦歑杊╁⩴㡪櫂侣婫Ⓜ䝡⹎쉙䗂界役쉕쏍♃塳䡊序쉢噫</w:t>
      </w:r>
      <w:r>
        <w:rPr/>
        <w:t>⢣</w:t>
      </w:r>
      <w:r>
        <w:rPr/>
        <w:t>幇汉ふ牌놱㑘疬冡㷎</w:t>
      </w:r>
      <w:r>
        <w:rPr/>
        <w:t>ꗎ</w:t>
      </w:r>
      <w:r>
        <w:rPr/>
        <w:t>ㅙ⨳썫侥呵㐶쉬곂┫㋂ꥴ旂⿎㡒熥亵漹䌪⍅囂쉇呁숣</w:t>
      </w:r>
      <w:r>
        <w:rPr/>
        <w:t>ꦥ</w:t>
      </w:r>
      <w:r>
        <w:rPr/>
        <w:t>顓⤦穪绎䩘</w:t>
      </w:r>
      <w:r>
        <w:rPr/>
        <w:t>ⱆ</w:t>
      </w:r>
      <w:r>
        <w:rPr/>
        <w:t>浀㵌쌰夥榮潧</w:t>
      </w:r>
      <w:r>
        <w:rPr/>
        <w:t>ꤵ</w:t>
      </w:r>
      <w:r>
        <w:rPr/>
        <w:t>䍗㩥剰娰⑐뇂⍯氲⭖祂ㅃ㊡땩䕹東쉡㭢檣㉇䵷ꇍ䝐㕑䍇祬넥⥘䒻亱⩨⌵優땇株숩䲵矂㴤輶歩쉀㤲夯㕇䔺瀽䌵摎戥</w:t>
      </w:r>
      <w:r>
        <w:rPr/>
        <w:t>⡑</w:t>
      </w:r>
      <w:r>
        <w:rPr/>
        <w:t>ꕯ</w:t>
      </w:r>
      <w:r>
        <w:rPr/>
        <w:t>㣎놥싂媩题</w:t>
      </w:r>
      <w:r>
        <w:rPr/>
        <w:t>ⴹ</w:t>
      </w:r>
      <w:r>
        <w:rPr/>
        <w:t>ꍋ숮煫뽓攻壂椱㈤椲わ之玵걷扙奐딺祙䱹</w:t>
      </w:r>
      <w:r>
        <w:rPr/>
        <w:t>ⱒ</w:t>
      </w:r>
      <w:r>
        <w:rPr/>
        <w:t>ꅘ뿂⫍顣䭲㌳奡漶썚⍞噇慤㩣싍杈㞘所湳ꅊ⽴䭐</w:t>
      </w:r>
      <w:r>
        <w:rPr/>
        <w:t>ⷂ</w:t>
      </w:r>
      <w:r>
        <w:rPr/>
        <w:t>䵨</w:t>
      </w:r>
      <w:r>
        <w:rPr/>
        <w:t>ꥅ</w:t>
      </w:r>
      <w:r>
        <w:rPr/>
        <w:t>䑨䷂浃仂㩕⩦ꏂ깅⍳獂䍍兣坧彩⭹䕊禥剦敒쉪䁳戩㛂싂旂塚坋</w:t>
      </w:r>
      <w:r>
        <w:rPr/>
        <w:t>ꕶ</w:t>
      </w:r>
      <w:r>
        <w:rPr/>
        <w:t>쉥쉍ꏃ竂窣䰨䈩猨瘲欴⤬李䇂损⤶湡䅖擂숽決媬債㏂</w:t>
      </w:r>
      <w:r>
        <w:rPr/>
        <w:t>ꕍ</w:t>
      </w:r>
      <w:r>
        <w:rPr/>
        <w:t>땡⤩┺乒㉷칚烂磂夷쉊⫂쉭</w:t>
      </w:r>
      <w:r>
        <w:rPr/>
        <w:t>ꖥ⦩</w:t>
      </w:r>
      <w:r>
        <w:rPr/>
        <w:t>䌪檩㑀狂⮩乤ꍒ愹</w:t>
      </w:r>
      <w:r>
        <w:rPr/>
        <w:t>ⴊ</w:t>
      </w:r>
      <w:r>
        <w:rPr/>
        <w:t>ꥥ廎勂뭍旂䙂ㄩ朣瘯潷쉩亥䅹쉯숲㔦㛃焥쉃售摏硌ꅫ츩汧矍怱䋂侵橸灐穢迃睒䶏欵㞩奯╩┭⨴쉕숫摷ꄵ걡㞬犮婶숬䘸妱煰穡檿</w:t>
      </w:r>
      <w:r>
        <w:rPr/>
        <w:t>ꤴ</w:t>
      </w:r>
      <w:r>
        <w:rPr/>
        <w:t>㵓숴⾮捇块ꌺ䕰⩏</w:t>
      </w:r>
      <w:r>
        <w:rPr/>
        <w:t>ꤦ</w:t>
      </w:r>
      <w:r>
        <w:rPr/>
        <w:t>飂썴嗂忂⭏呙硨䈭摾␪具墘䋂䡲┫㶮ぺ槂飃䀨佯䤨呐㕚嘪暩汫⪿걯䤥쉕摾㍆瀱歙禩䫂欶橠幺땏ꄫ촺⼬㙔䖩琳㝑焸偫狂쉀揂⨰敊彁睕け横䈳顏뭴싂⽄䠪ァ䛎抮슻넳쉎㐷㍋⪿</w:t>
      </w:r>
      <w:r>
        <w:rPr/>
        <w:t>ⱬ</w:t>
      </w:r>
      <w:r>
        <w:rPr/>
        <w:t>恧⽦係⮿싍䖣⩮㡯⸱슻佚䁭揂朴礫쉐潙極桡ꅰ彊䬻迃软쉾摍쉪汉슣ず⽎㐨쉉辩㭰摕䘮佖灹娵朵㑂璣쉺绂䦘卡㙍㯂嘲㙨㗃췂噎摖㉭片䝺幮ギꅶ吸⚩㟂愪♡䩪晒瀯䪣䒻债渦㙮⭋䛂䖡斵싂揎䕖갻쉦㕴伥煚㘥毂秎栴囂뽺昶⻂垬⭯璻㵊⭋偅堫呠祠僂쉇ꌬ榵熥媮㉓潎獚뭙矂</w:t>
      </w:r>
      <w:r>
        <w:rPr/>
        <w:t>ꥑ</w:t>
      </w:r>
      <w:r>
        <w:rPr/>
        <w:t>堭斻䒱㚘矂㕒役□㍞♥䅬慳슩⼳潙傏係㤳悿♇쉉㭺㇂싂奰쉄轑溩䉃䩕</w:t>
      </w:r>
      <w:r>
        <w:rPr/>
        <w:t>⡗</w:t>
      </w:r>
      <w:r>
        <w:rPr/>
        <w:t>䀩쉩幰쉵뗍䜭쉎숯㑴甽쉔ꥶ깹⍈䫂뽲〥칒뾘⾡묫秂ꇂ㭁绂恈桖ꄬ恬禥倯땁㥵쉧ꅷ䰪숸䁉쉷佉촳ㄮ坯䃂牷琪㗂桷䱬焵㐭曂㙶噓敤☣塰숭恨㙚䃂楂</w:t>
      </w:r>
      <w:r>
        <w:rPr/>
        <w:t>꥓</w:t>
      </w:r>
      <w:r>
        <w:rPr/>
        <w:t>뇂来㈺슻樮숪乖啯㵳轤</w:t>
      </w:r>
      <w:r>
        <w:rPr/>
        <w:t>ꤩ〈</w:t>
      </w:r>
      <w:r>
        <w:rPr/>
        <w:t>牠깢敃䑓쵉辻湸枿⎻棂䁖㒮㩭㝖吲⸲䥚頬窬䂡栶幩䤰剚楀䖿⽦㉧䵇眳슘쉦</w:t>
      </w:r>
      <w:r>
        <w:rPr/>
        <w:t>ꤽ</w:t>
      </w:r>
      <w:r>
        <w:rPr/>
        <w:t>橸晃슥䐽</w:t>
      </w:r>
      <w:r>
        <w:rPr/>
        <w:t>⠪</w:t>
      </w:r>
      <w:r>
        <w:rPr/>
        <w:t>䌪瓂䌹轧绂숲숱坸畠쉐伬瑰쉃⭲慸帣洭ꥠ珃畷⧂㤰⯎瑁㇂檏넪뿎충墩⍡獃セ㊩砨</w:t>
      </w:r>
      <w:r>
        <w:rPr/>
        <w:t>⠦</w:t>
      </w:r>
      <w:r>
        <w:rPr/>
        <w:t>书矂塥橃琸擂䑃㕞㯂쉉ꌰ歎⥔痂쉣机╈檡쉦朣挴穐车璿쉧䔹슻묪䅈㬪洤䱷兓札䒩槂頯癃䱲쉯恬㬫亣㜵䰱懃썳愨숺縭澘걐䀲䪘㞣榬㠨⥥漻䱴⯂乵瘲츥䵐⨥圥숭穩䭎⮿⏍壂癑嫂</w:t>
      </w:r>
      <w:r>
        <w:rPr/>
        <w:t>⣎</w:t>
      </w:r>
      <w:r>
        <w:rPr/>
        <w:t>㐊幡㩒⿂䳂栯칲剒偡䀻뭎╖戺㟂쉐♫쉡ㅠ灵仂繩싎䁬</w:t>
      </w:r>
      <w:r>
        <w:rPr/>
        <w:t>ꗂ</w:t>
      </w:r>
      <w:r>
        <w:rPr/>
        <w:t>匦숵䭍条䃂♳⩧彡쉎䉂⥙⭷䅏꺬쉩硂㴹噸栱猺槂쉂쉄넨⨸</w:t>
      </w:r>
      <w:r>
        <w:rPr/>
        <w:t>ꕙ</w:t>
      </w:r>
      <w:r>
        <w:rPr/>
        <w:t>欻廂䰺縯祴숤噓숨瑳轨坭㇂䥾睶琦䬲特숷썐竂睦焰儫⥣儦쉾쉖㊱扳泂汞伭䬺䈵汰摫丳帻䥸嗂牗偑㙘穤쉗帬摴곍䐣⩇幭</w:t>
      </w:r>
      <w:r>
        <w:rPr/>
        <w:t>ⵗ</w:t>
      </w:r>
      <w:r>
        <w:rPr/>
        <w:t>䥘䤺⬳숪皏ꅤ田뼭㷂㥪䙇夯倥䥤奐뽌䎬䏂泂〤剉飂ꅓ쉹畱썚㭎獩㭸額⎱뾬䕘䈱䘰ꅹ⭌걸㌸睸␹䰳㋂㉒䍠忂⸨佅꥾䈸䬷硸⑆汷</w:t>
      </w:r>
      <w:r>
        <w:rPr/>
        <w:t>⡍</w:t>
      </w:r>
      <w:r>
        <w:rPr/>
        <w:t>獲⨻깐珂圪㯂⍒⭲異垏娳湔쉪䩘倴佊⬳乧꺬놘㝰睞㒵砭轐痂ꍥ輶ㆬ迂亩칎壂氣숽灧燍㐽䛎昣쉓刭柂䆘杏皵ㅪ</w:t>
      </w:r>
      <w:r>
        <w:rPr/>
        <w:t>ⲩ</w:t>
      </w:r>
      <w:r>
        <w:rPr/>
        <w:t>쉬歄悻繌쉏彀</w:t>
      </w:r>
      <w:r>
        <w:rPr/>
        <w:t>⡟</w:t>
      </w:r>
      <w:r>
        <w:rPr/>
        <w:t>㌥㊱截䝋숹쉅扲╣杗⥮牸쉓뼯⩐柂츩怬</w:t>
      </w:r>
      <w:r>
        <w:rPr/>
        <w:t>Ⱓ</w:t>
      </w:r>
      <w:r>
        <w:rPr/>
        <w:t>唰숸ꌩ칠昱䁃뼳㈬獠㡥噡⍏쉄硟潁湟䎿咮㗂劏䙵灰깺◂獁䘽反䦻ꅴ䱅项僂火摺䣂㥞愸敚</w:t>
      </w:r>
      <w:r>
        <w:rPr/>
        <w:t>ⰷ⠣</w:t>
      </w:r>
      <w:r>
        <w:rPr/>
        <w:t>忂숴</w:t>
      </w:r>
      <w:r>
        <w:rPr/>
        <w:t>ⵧꦻ</w:t>
      </w:r>
      <w:r>
        <w:rPr/>
        <w:t>䁩㪬ꌮ䠹⭢䉷瀪偫쉇㩏竃촰쉍灨䪱皱⿂쉤갵硷쉠쉸婢灃䙪榩䑠㘤쌱숵䱑係┰畣</w:t>
      </w:r>
      <w:r>
        <w:rPr/>
        <w:t>⡤</w:t>
      </w:r>
      <w:r>
        <w:rPr/>
        <w:t>㋂搽♎꺣ꍥ瞮佡쉰㶘擂ꅟ割剦곂煋桦橲뽯䱪촬⛂␪땠슬</w:t>
      </w:r>
      <w:r>
        <w:rPr/>
        <w:t>Ɫ</w:t>
      </w:r>
      <w:r>
        <w:rPr/>
        <w:t>习䌣匯쵾畺假游竍偙塯砥徥䁪⦬㍒灱ꇍ䑈쉠쉣䑗⤷쉮扐숽뽩汄梥穗䭉䉧땓夥圦⌸쉟恎幣䵗숲器♏㬴㷂⑬係捄</w:t>
      </w:r>
      <w:r>
        <w:rPr/>
        <w:t>ꤪⵖ</w:t>
      </w:r>
      <w:r>
        <w:rPr/>
        <w:t>夦䩈㚻䊬丩</w:t>
      </w:r>
      <w:r>
        <w:rPr/>
        <w:t>ꔣ</w:t>
      </w:r>
      <w:r>
        <w:rPr/>
        <w:t>⽷䍢浵斬昹獠頻䝖거슣䤥歸⽒塪楍椹뾩깊奕㡸埂畭ㅱ恘䑙쉵㥧⺿偷㤨</w:t>
      </w:r>
      <w:r>
        <w:rPr/>
        <w:t>ꥄ</w:t>
      </w:r>
      <w:r>
        <w:rPr/>
        <w:t>埂쉤</w:t>
      </w:r>
      <w:r>
        <w:rPr/>
        <w:t>⡪</w:t>
      </w:r>
      <w:r>
        <w:rPr/>
        <w:t>悩妿㕎</w:t>
      </w:r>
      <w:r>
        <w:rPr/>
        <w:t>ꦡ</w:t>
      </w:r>
      <w:r>
        <w:rPr/>
        <w:t>길⹖슩</w:t>
      </w:r>
      <w:r>
        <w:rPr/>
        <w:t>꥓</w:t>
      </w:r>
      <w:r>
        <w:rPr/>
        <w:t>繧㨣깤斱</w:t>
      </w:r>
      <w:r>
        <w:rPr/>
        <w:t>⡅</w:t>
      </w:r>
      <w:r>
        <w:rPr/>
        <w:t>助硊㡮╶噦挲攴ꥦ恒㝨☦㝌쵬㍷䑰슏繺婑時䏂Ⓜ긭⾻䊣畯䖬䵲搯䉆㑐癆湲⥠⴨ォ琽穠╷</w:t>
      </w:r>
      <w:r>
        <w:rPr/>
        <w:t>ꕗ</w:t>
      </w:r>
      <w:r>
        <w:rPr/>
        <w:t>啭뭎┪牲即</w:t>
      </w:r>
      <w:r>
        <w:rPr/>
        <w:t>ⷂ</w:t>
      </w:r>
      <w:r>
        <w:rPr/>
        <w:t>歡毂</w:t>
      </w:r>
      <w:r>
        <w:rPr/>
        <w:t>Ɱ</w:t>
      </w:r>
      <w:r>
        <w:rPr/>
        <w:t>䭯绂⿂뭈勂敨槂딬䤦未숱촮뾻㕆ꆱ掵쉂䆥㘳吹䱁곎ふ懂侩ꍅ噃囃栊깁桢㑁갪倹捘</w:t>
      </w:r>
      <w:r>
        <w:rPr/>
        <w:t>ꔷꕰ</w:t>
      </w:r>
      <w:r>
        <w:rPr/>
        <w:t>戵廂疮带</w:t>
      </w:r>
      <w:r>
        <w:rPr/>
        <w:t>ꥈ</w:t>
      </w:r>
      <w:r>
        <w:rPr/>
        <w:t>ꅑ乗䘺⩺㍪䍚杉辬燂뽧⩄</w:t>
      </w:r>
      <w:r>
        <w:rPr/>
        <w:t>ꤻꗂ</w:t>
      </w:r>
      <w:r>
        <w:rPr/>
        <w:t>祊㜪껂挪楋싂儰䭲䱢浚䕙㍙儳氷⹃⍯灠뭦㔬䴪⩋⛂幙㫂㑎啔男圬楗⥢⩡숶怹挺⧎㭙䭪䵎쵴ꌭ愵㥋䇂땓츷⭎㑘㕉캥轒報㘦两䷂</w:t>
      </w:r>
      <w:r>
        <w:rPr/>
        <w:t>ꥏ</w:t>
      </w:r>
      <w:r>
        <w:rPr/>
        <w:t>摵爪</w:t>
      </w:r>
      <w:r>
        <w:rPr/>
        <w:t>ⵢ</w:t>
      </w:r>
      <w:r>
        <w:rPr/>
        <w:t>䁪梿卖쌻楍泃䑟ㆵ㔽橴娰塌㑭㉧欥噭辿殣噮䲵穠溏쉑顈氱灶暬䜲㍋呂迃晎縥䕆幨娦칟㨥穟ヂ汨怸쌤䁡⸻㝔쉒</w:t>
      </w:r>
      <w:r>
        <w:rPr/>
        <w:t>ꤷ</w:t>
      </w:r>
      <w:r>
        <w:rPr/>
        <w:t>썡䍙쉢昪搻偒汤䒏⸭㬪桂摬㧃숥숯땏偢弬</w:t>
      </w:r>
      <w:r>
        <w:rPr/>
        <w:t>Ⱔ</w:t>
      </w:r>
      <w:r>
        <w:rPr/>
        <w:t>瑃㭾숴⺻놩潤ㅗ祷〮婡枵쵢뭭䑭䨤㉑䷂㎱䄺䐦싂쉄쉃</w:t>
      </w:r>
      <w:r>
        <w:rPr/>
        <w:t>⣂</w:t>
      </w:r>
      <w:r>
        <w:rPr/>
        <w:t>瘮숮当꺩ꌺ兓柂ꥤꥯꌷ쉊〯䦩偅ㅸ繑䱀厥穖曂悿㉋桟</w:t>
      </w:r>
      <w:r>
        <w:rPr/>
        <w:t>ꔴ</w:t>
      </w:r>
      <w:r>
        <w:rPr/>
        <w:t>쉆䃂䵉徥䱇딪䰰搯灆ꥩ</w:t>
      </w:r>
      <w:r>
        <w:rPr/>
        <w:t>⠵</w:t>
      </w:r>
      <w:r>
        <w:rPr/>
        <w:t>땞⑈湁⥚劵뭵⽉</w:t>
      </w:r>
      <w:r>
        <w:rPr/>
        <w:t>Ⱛ</w:t>
      </w:r>
      <w:r>
        <w:rPr/>
        <w:t>杣⵱掏◂廎䕤堳쵴⪩捁樯⩠쉒搭拂ㅪ潾慘畉땍揂싎㥈쉶ㄫ敶⨯䚿㘣넰┰均⼵殘帳嘫乥伤剖쎡彄┶⛂싎뭉</w:t>
      </w:r>
      <w:r>
        <w:rPr/>
        <w:t>ꥊ</w:t>
      </w:r>
      <w:r>
        <w:rPr/>
        <w:t>垬㈩獓䞥輭刪址싂纱㍥䙓晥垵⹆䕾䄫慫땂慸</w:t>
      </w:r>
      <w:r>
        <w:rPr/>
        <w:t>ⰻ</w:t>
      </w:r>
      <w:r>
        <w:rPr/>
        <w:t>쉂㙫潳</w:t>
      </w:r>
      <w:r>
        <w:rPr/>
        <w:t>ⵖ⩏</w:t>
      </w:r>
      <w:r>
        <w:rPr/>
        <w:t>㑔뽤繴</w:t>
      </w:r>
      <w:r>
        <w:rPr/>
        <w:t>꧂</w:t>
      </w:r>
      <w:r>
        <w:rPr/>
        <w:t>偖䠺潈䖿♙䖮ꥥ猽佄つ繐䱊</w:t>
      </w:r>
      <w:r>
        <w:rPr/>
        <w:t>ꕅ</w:t>
      </w:r>
      <w:r>
        <w:rPr/>
        <w:t>犡繗慐沬汀녬捐槂⩆䰭坍䜳슮⭙悡嘸昮慈㴻捯䣂㉵딤ꥭ欯</w:t>
      </w:r>
      <w:r>
        <w:rPr/>
        <w:t>ꕠ</w:t>
      </w:r>
      <w:r>
        <w:rPr/>
        <w:t>ꏂ쉭捃츶汨儱칤ね癏業쉱⎣悿䅢╕慅擂剟歉䀲洤䭖⥔滎⩊穙</w:t>
      </w:r>
      <w:r>
        <w:rPr/>
        <w:t>ⱌ</w:t>
      </w:r>
      <w:r>
        <w:rPr/>
        <w:t>渥녞칟⩵迂惂쉮涡♒伦썾剫湠甪佀⭀堮⍍♂窵恭桥堵</w:t>
      </w:r>
      <w:r>
        <w:rPr/>
        <w:t>ꦩꦘ</w:t>
      </w:r>
      <w:r>
        <w:rPr/>
        <w:t>彖썦瓂掱䚱㚏☭佣ꅹ㣂䬯넴숽쉩㉮╵朶檏䙭竂氹浳쉫땈序㥦⑯囂摣䃂瑉뭏땠⩩ꏂ㉀쉏⌰칄溡䉳枏</w:t>
      </w:r>
      <w:r>
        <w:rPr/>
        <w:t>⡺</w:t>
      </w:r>
      <w:r>
        <w:rPr/>
        <w:t>촮顩㥉犱漤瘫湚슡桂爪䉒㈲⩚⮮儶䄴䷂䑆숴껎扊ꍃ캮㍨䡙冮奓숹䘨⽪圴ꥲ뿂燂</w:t>
      </w:r>
      <w:r>
        <w:rPr/>
        <w:t>ꕥ</w:t>
      </w:r>
      <w:r>
        <w:rPr/>
        <w:t>䐮싂숨⍵䑓䰺丳㙾㕒䇂㏂倸䆏䩧擂顷倲痂숸剔参璥櫎⪥㪵獦䐳쉧컂䅤伭ꇂ긲㞥넽䕁</w:t>
      </w:r>
      <w:r>
        <w:rPr/>
        <w:t>꧂</w:t>
      </w:r>
      <w:r>
        <w:rPr/>
        <w:t>愰欥㖵椺⭣泂奯곂桋䠰䆻⬺挊⩊教㖩㪮㛃䊘ぁ兀潄夲</w:t>
      </w:r>
      <w:r>
        <w:rPr/>
        <w:t>Ⳃ</w:t>
      </w:r>
      <w:r>
        <w:rPr/>
        <w:t>㇂㐦⩚⦩䒩╷</w:t>
      </w:r>
      <w:r>
        <w:rPr/>
        <w:t>⡧</w:t>
      </w:r>
      <w:r>
        <w:rPr/>
        <w:t>걵</w:t>
      </w:r>
      <w:r>
        <w:rPr/>
        <w:t>꧂</w:t>
      </w:r>
      <w:r>
        <w:rPr/>
        <w:t>搰㐱ꆵ洣獊⥟㙁䁞㡅䱊쵖⯂槂䩰眣뽗砽㐩⨴狂䥈佮⬷⮻컂䝃奃⦏䬵㕆獔掩걇攬偠仂惃牔</w:t>
      </w:r>
      <w:r>
        <w:rPr/>
        <w:t>ꔪ</w:t>
      </w:r>
      <w:r>
        <w:rPr/>
        <w:t>ꎻ㝳晘な烂ㆻ墏扬攲쉺牉桘㭗啕ㅚ內䍟扉</w:t>
      </w:r>
      <w:r>
        <w:rPr/>
        <w:t>ꕞ⭨</w:t>
      </w:r>
      <w:r>
        <w:rPr/>
        <w:t>䵴啥坭畀睩⚿祯梥쉲颩䍟쉺縲爣䵒捊</w:t>
      </w:r>
      <w:r>
        <w:rPr/>
        <w:t>⠭</w:t>
      </w:r>
      <w:r>
        <w:rPr/>
        <w:t>ㅡ偎♨栴㝢쉩䏂슏</w:t>
      </w:r>
      <w:r>
        <w:rPr/>
        <w:t>ⵋ</w:t>
      </w:r>
      <w:r>
        <w:rPr/>
        <w:t>滂奕⍑㌬슥쉖䴴儦⯂槂</w:t>
      </w:r>
      <w:r>
        <w:rPr/>
        <w:t>ꤱ</w:t>
      </w:r>
      <w:r>
        <w:rPr/>
        <w:t>刭㩅䅐썥㨳呷䚏</w:t>
      </w:r>
      <w:r>
        <w:rPr/>
        <w:t>ꔯ</w:t>
      </w:r>
      <w:r>
        <w:rPr/>
        <w:t>湪檏쉕顖夺櫂燂浨</w:t>
      </w:r>
      <w:r>
        <w:rPr/>
        <w:t>Ⳃ</w:t>
      </w:r>
      <w:r>
        <w:rPr/>
        <w:t>녘쌰⑭썘䪿긷뿍䡴</w:t>
      </w:r>
      <w:r>
        <w:rPr/>
        <w:t>⵰</w:t>
      </w:r>
      <w:r>
        <w:rPr/>
        <w:t>偭쉑潊剁싂彘䅗걷儰槂ꏂ㜨盂唱⍶厩ꇎ뭚摏⨱䝡䉇싍ぐ⮩뗎쏂砵⨯䚥硶▘牎截⑺绂⫂䍠㥸쉐滍砲䩦侵迍硁</w:t>
      </w:r>
      <w:r>
        <w:rPr/>
        <w:t>Ⱝ</w:t>
      </w:r>
      <w:r>
        <w:rPr/>
        <w:t>䗂쎵</w:t>
      </w:r>
      <w:r>
        <w:rPr/>
        <w:t>ꥇ</w:t>
      </w:r>
      <w:r>
        <w:rPr/>
        <w:t>싂쉑㝙땔ㅗ敄輹</w:t>
      </w:r>
      <w:r>
        <w:rPr/>
        <w:t>ⱁ</w:t>
      </w:r>
      <w:r>
        <w:rPr/>
        <w:t>ꥀ</w:t>
      </w:r>
      <w:r>
        <w:rPr/>
        <w:t>杳穖⌸漴싂㉸太䩋獹䈨䥒焺㍃䭟柂䗃슩쉢灥⭉칉噯䠺㍂〫㥐斩梣櫂呢縤걠呡汄硤嘪䖩쉎渷垿䍨幇㯂㌰슣숺坸쉚딬帶㍥瀷摾</w:t>
      </w:r>
      <w:r>
        <w:rPr/>
        <w:t>ⵦ⩮</w:t>
      </w:r>
      <w:r>
        <w:rPr/>
        <w:t>䵮녯偕゘卉曂뇂쉢㌪⼤⩬ㅥ㓂</w:t>
      </w:r>
      <w:r>
        <w:rPr/>
        <w:t>ⱆ</w:t>
      </w:r>
      <w:r>
        <w:rPr/>
        <w:t>썰䌹싂亥쉈ꥺ略塞扊</w:t>
      </w:r>
      <w:r>
        <w:rPr/>
        <w:t>ꤪ</w:t>
      </w:r>
      <w:r>
        <w:rPr/>
        <w:t>乐幉⩾㧍奟佐彧</w:t>
      </w:r>
      <w:r>
        <w:rPr/>
        <w:t>ꕞ</w:t>
      </w:r>
      <w:r>
        <w:rPr/>
        <w:t>뽢㘦㭩ꅙ┬摊숱땤䗂⍚睰澱幄㑵䵪긽딣</w:t>
      </w:r>
      <w:r>
        <w:rPr/>
        <w:t>ⱔ</w:t>
      </w:r>
      <w:r>
        <w:rPr/>
        <w:t>昺梵싍欨硅匥숪剌剳㬶眫琪㗂㡭禵瘦⩁䩮徣</w:t>
      </w:r>
      <w:r>
        <w:rPr/>
        <w:t>ꖮ</w:t>
      </w:r>
      <w:r>
        <w:rPr/>
        <w:t>숴眪</w:t>
      </w:r>
      <w:r>
        <w:rPr/>
        <w:t>⠱⠵</w:t>
      </w:r>
      <w:r>
        <w:rPr/>
        <w:t>欺쉂쉬䃂㠵⻂婵嘶㈩㴰欽䡊浡䟂㫂汰쉀㵾塃⹂焣頣嚿栫⹂佶</w:t>
      </w:r>
      <w:r>
        <w:rPr/>
        <w:t>Ⱳ⹫</w:t>
      </w:r>
      <w:r>
        <w:rPr/>
        <w:t>䭖</w:t>
      </w:r>
      <w:r>
        <w:rPr/>
        <w:t>ⲱ</w:t>
      </w:r>
      <w:r>
        <w:rPr/>
        <w:t>杲怳䶘뽬㯂䔸㵺썁瑏䎵灵䉭㵫瑾⛂歴獅瀸塨坚⾘㜯쉪噀㐱</w:t>
      </w:r>
      <w:r>
        <w:rPr/>
        <w:t>ⰳ</w:t>
      </w:r>
      <w:r>
        <w:rPr/>
        <w:t>슏儦恄㐳檩匭㌷뼫稦琵⬶⹑㫂槂</w:t>
      </w:r>
      <w:r>
        <w:rPr/>
        <w:t>ⰹ</w:t>
      </w:r>
      <w:r>
        <w:rPr/>
        <w:t>㥫䱵愲癫썰輪䱌婨奃숺滂⿂슣㥍殏橯칚穂싂䑷ꍰ㯂㍗瘮彙䵺䭲敄唪杔け쉶</w:t>
      </w:r>
      <w:r>
        <w:rPr/>
        <w:t>ⴴ</w:t>
      </w:r>
      <w:r>
        <w:rPr/>
        <w:t>彡⬻晡燂你䗂䪡㵌竂喩畈걋㐪硭쉏呸礨碮숣㠯庥슩盎ꌺ党㐩祊껃檩桩싂㍹㍠䵫떵栮ㅙꄳ姃㌱晃爴숮䉙呷䧂浳畢栮╁썚廂싂奸乬㴦ꎏ䡲坐潄䌤灣䅐깰繶摆砳</w:t>
      </w:r>
      <w:r>
        <w:rPr/>
        <w:t>ꦱ⏂</w:t>
      </w:r>
      <w:r>
        <w:rPr/>
        <w:t>煗潎穱♌숵묹㠥䕟猊怲爩</w:t>
      </w:r>
      <w:r>
        <w:rPr/>
        <w:t>ꔩ⥁</w:t>
      </w:r>
      <w:r>
        <w:rPr/>
        <w:t>숥庥쌰⩚㩡㕇煂䨭ꌯㅠ欯吱땅⥗獋뽹䮿ꍒ㕎㢵ꅱ彅汪㝌㔣搦쉒⩆㉠䢥摧枱丶⫂嗂ㆩ촨恍䤨㥊숩쉁⭾쵁䬺☷琯堥⩅堸塰쉡慇扣㵫숫䝅ꅤぞ〱</w:t>
      </w:r>
      <w:r>
        <w:rPr/>
        <w:t>ꕶ</w:t>
      </w:r>
      <w:r>
        <w:rPr/>
        <w:t>椤迂侣㊻⫂</w:t>
      </w:r>
      <w:r>
        <w:rPr/>
        <w:t>ꤩ</w:t>
      </w:r>
      <w:r>
        <w:rPr/>
        <w:t>嘹啇彠恫矍啺뽩䳂浏䉨毂ㆥ⩂毂㡲쉾橏쉍厘活촨䛂眴㜪頳毂䥵煓싂帷춮</w:t>
      </w:r>
      <w:r>
        <w:rPr/>
        <w:t>ꕃ</w:t>
      </w:r>
      <w:r>
        <w:rPr/>
        <w:t>䍅⼤㟂컃兙뮩瀦汑僂䉍ꍹ⽗未♋欸氵札晴쉉㔶䮥灴숶曃㘪ꥺ姂奃⵸刳牳㥯捄輱卙㤪曎洩㙎彴ꍡ䅩슩剷係㌶㑤칫盂䰨捷㫂긨ꅂ轆䙪轖⵳爪唪녁뼭碩⮱䜷</w:t>
      </w:r>
      <w:r>
        <w:rPr/>
        <w:t>ⵋ</w:t>
      </w:r>
      <w:r>
        <w:rPr/>
        <w:t>䅇䱷뭌顁䥮쉪灌ㆣ⑵㩅년傻橯㮡㍕搳⵪䨯㈥䉑녂灳栵싂숮䖘긫䥰夸䰷祑ꎥ㌥</w:t>
      </w:r>
      <w:r>
        <w:rPr/>
        <w:t>ⱡ</w:t>
      </w:r>
      <w:r>
        <w:rPr/>
        <w:t>㞿硩䭇㟂歨㭴䁅걏뽪噥⛂싎䝫䅏㝘㯂䜪䍱愵湮㭙ꅒ祳忂瑐㍕⫂⽑牕⪱刵싂㫂쉳㤷⑫⺱䰦⫎氤㨣㑂䈵긱뽨剀껂䝱⩕塣塴♖ꍰ㮿恱旂収㵪䔱剠㩺䫃䨹灖橘䭷⵲瑎뽡칬㓂彦䈹櫎輲牰쉙츺ㅂ㭮싂㄰䅖㕁睳⛂氻捈</w:t>
      </w:r>
      <w:r>
        <w:rPr/>
        <w:t>⣍</w:t>
      </w:r>
      <w:r>
        <w:rPr/>
        <w:t>쏂뭪㡘㵦ꥺ慴扁깳싂㑅墬憿樣쉦顈뮏㔥磂䭐㣂땕婊氰幠冩⤷瞣䛂㥋畚梩繮믂楲嚮숬畇㉉捀獍㕞㉫싂㴷圭攥ギ䏂⩟晍䟂男쎻䐯兘橈ꍫ䡧抵䐨娪쉬䃂ꆥ㓂佳쉀勂搱</w:t>
      </w:r>
      <w:r>
        <w:rPr/>
        <w:t>⢵</w:t>
      </w:r>
      <w:r>
        <w:rPr/>
        <w:t>쉕쵀㑙쉳祆䤨练䭋⭡唷㕉䛂㞱灍⑂䌷쵒痍┵</w:t>
      </w:r>
      <w:r>
        <w:rPr/>
        <w:t>ꤥ</w:t>
      </w:r>
      <w:r>
        <w:rPr/>
        <w:t>枵묪</w:t>
      </w:r>
      <w:r>
        <w:rPr/>
        <w:t>ꕤ</w:t>
      </w:r>
      <w:r>
        <w:rPr/>
        <w:t>垩⭟撩匬ㄽ㍶歱く勂䡂䓂劘畲䐦顢俎䵑債刬╨丸礫숹佪㥅぀㈵劘☪櫂♅璘⼪뭮潔煮偑捤㇂</w:t>
      </w:r>
      <w:r>
        <w:rPr/>
        <w:t>ꕐ</w:t>
      </w:r>
      <w:r>
        <w:rPr/>
        <w:t>占䤳沿㙩听ꍯ整婣㨱뽠쌤敉╶圯</w:t>
      </w:r>
      <w:r>
        <w:rPr/>
        <w:t>Ⳃ</w:t>
      </w:r>
      <w:r>
        <w:rPr/>
        <w:t>숫棂⥠唬瀲䍉颬쉀彭㑦婦去딵싂쉤䕞⭢㐹狂쉢䵰樲⽖䭞㕠뼨牦㔤癸䨩䁦嗂沩挶呶为쉰䐤ꍺ⩵ㄦ쉠⭯㚱獊桄痂硠攪㉓凂㩯캩吨놩伳䁢뽂瓂⽕숻䙀ꏎ種</w:t>
      </w:r>
      <w:r>
        <w:rPr/>
        <w:t>⢿</w:t>
      </w:r>
      <w:r>
        <w:rPr/>
        <w:t>搯쉈쵣䅗徵쉉㜊湉優璱瑂뭮㷂䵕庿갰獰媻숪㵄쉟䝸⯂㍲扶媩卺猴싍㕳愤䙦⑫쉟㎱硗㜻</w:t>
      </w:r>
      <w:r>
        <w:rPr/>
        <w:t>ꥏ</w:t>
      </w:r>
      <w:r>
        <w:rPr/>
        <w:t>憮䩾琷䌫斮娮뮥㙔</w:t>
      </w:r>
      <w:r>
        <w:rPr/>
        <w:t>ꦮ</w:t>
      </w:r>
      <w:r>
        <w:rPr/>
        <w:t>迃繆毂奏ꅸ問䩧딣繅⬦쵆窥쉶縴慚顦쉚帬䜵ぷ卵爻뽃딹潀싂氥䣂幱⽄嘫桅棎</w:t>
      </w:r>
      <w:r>
        <w:rPr/>
        <w:t>ⶮꗂ</w:t>
      </w:r>
      <w:r>
        <w:rPr/>
        <w:t>䭐ま㭰唺촹</w:t>
      </w:r>
      <w:r>
        <w:rPr/>
        <w:t>ꤹ</w:t>
      </w:r>
      <w:r>
        <w:rPr/>
        <w:t>橐浧务嗂摗⹀㬣⫂摕碿幆橩彉䬰獵┨⬤䅮쵬쉗⽦䝈牎佥䨮癙沩嘬쉲䖩䩂䧍⍋䣂</w:t>
      </w:r>
      <w:r>
        <w:rPr/>
        <w:t>⡗</w:t>
      </w:r>
      <w:r>
        <w:rPr/>
        <w:t>ꌽ夸枱堪╺穷⑍⴪ㄻ䠶㔲澡䙊䵇䔦㈲䱨䌱칍䣎긦轥汩珂慪侥䓂⩫䨷</w:t>
      </w:r>
      <w:r>
        <w:rPr/>
        <w:t>ꤤ</w:t>
      </w:r>
      <w:r>
        <w:rPr/>
        <w:t>䙋</w:t>
      </w:r>
      <w:r>
        <w:rPr/>
        <w:t>꧃☪</w:t>
      </w:r>
      <w:r>
        <w:rPr/>
        <w:t>兠뗎⩲갴쌦轫擂칸䍤</w:t>
      </w:r>
      <w:r>
        <w:rPr/>
        <w:t>ⰺ</w:t>
      </w:r>
      <w:r>
        <w:rPr/>
        <w:t>牺斣幬摩⑗湭㡤캥쉵槂㢱测救畺걱桥⛂䁟䬤</w:t>
      </w:r>
      <w:r>
        <w:rPr/>
        <w:t>⠱</w:t>
      </w:r>
      <w:r>
        <w:rPr/>
        <w:t>卨쉷䬱㩩⭒쉷ꅖ㝾㤤㵪쉖숥쉦⩋ㅇꅘ潷숪と䮣忂쉓䥏飂沩䜣㝱⨻繪挩ꍸ磂疏獁扯え⥉䭬䅭쉍頱䭡싎숪玿烂㛂䙋숺쉎䠹쉞㤬漸埂晲漳썩쌣楏숤煾</w:t>
      </w:r>
      <w:r>
        <w:rPr/>
        <w:t>Ⱚ</w:t>
      </w:r>
      <w:r>
        <w:rPr/>
        <w:t>㤪┴嫂⑏</w:t>
      </w:r>
      <w:r>
        <w:rPr/>
        <w:t>Ȿ</w:t>
      </w:r>
      <w:r>
        <w:rPr/>
        <w:t>惂㤫噓칈쉠癄ㄦ녃儶昫⍧帴숹㤱㮘⛂㐩</w:t>
      </w:r>
      <w:r>
        <w:rPr/>
        <w:t>Ɒ</w:t>
      </w:r>
      <w:r>
        <w:rPr/>
        <w:t>刣ꅄ㬪쉥╣뼭揂땑刷䄤㑳⸬段쏂卅떥女ヂ塴頥幪⍵䵠惂参爴딫劮䱴猪䟂␻䙡䰯塍뭆곂䵮犮䗂畒넬뇂䩗썏땞塶楃</w:t>
      </w:r>
      <w:r>
        <w:rPr/>
        <w:t>⢻</w:t>
      </w:r>
      <w:r>
        <w:rPr/>
        <w:t>쉾飂䨳昵ꅑ</w:t>
      </w:r>
      <w:r>
        <w:rPr/>
        <w:t>Ⱬ</w:t>
      </w:r>
      <w:r>
        <w:rPr/>
        <w:t>䋍䑶滂䪏枱㞮㔸纵恤瀻ꄣ佒㗂穃녴穸奙</w:t>
      </w:r>
      <w:r>
        <w:rPr/>
        <w:t>Ɽ</w:t>
      </w:r>
      <w:r>
        <w:rPr/>
        <w:t>ㄽ⹧睯⩋浬瘦촭⵹慕啗溘燂ꅹ쉫⹴庥䰤轨妩兩⪩頤䮣㨯쉉쉅䈴⽩䉃䌷놻噞剄䕟ꅮ沩汈乇䑬⩵稭䊩媮猭</w:t>
      </w:r>
      <w:r>
        <w:rPr/>
        <w:t>ꕂ</w:t>
      </w:r>
      <w:r>
        <w:rPr/>
        <w:t>쉪㭪쉊敟</w:t>
      </w:r>
      <w:r>
        <w:rPr/>
        <w:t>ꥄ</w:t>
      </w:r>
      <w:r>
        <w:rPr/>
        <w:t>䂩瀩㉴㐬颬⭂淂㜻뽁쉄软䜩䭰务䙂敁⵭楰쉍剧㇎ꅣ穦⫂ぃꥮ焬㡢</w:t>
      </w:r>
      <w:r>
        <w:rPr/>
        <w:t>ⲻ</w:t>
      </w:r>
      <w:r>
        <w:rPr/>
        <w:t>䕢쉏쉴戥쉩숴ꌨ㠰⍌扆슱썞縮♬辿⤦䀳坄斩䱏䝉祢は刲㭃쉏株〷琱䍏愮塁晵汓䙶⽳判쉸矂然恹⦬惂䝣瑞㕶䲵쎩止쉶埂⬶썁牣♤⍨䜪眲숪幣晧</w:t>
      </w:r>
      <w:r>
        <w:rPr/>
        <w:t>Ⱛ</w:t>
      </w:r>
      <w:r>
        <w:rPr/>
        <w:t>숹⦱썺뭚숱싂牮숭㜯塡䑩と扄䭈条㜷</w:t>
      </w:r>
      <w:r>
        <w:rPr/>
        <w:t>⠳⥌</w:t>
      </w:r>
      <w:r>
        <w:rPr/>
        <w:t>扇䯍뭦幪漲䡺升⯂佀㦏╴숵晾뭀權㫂丯䜵㣂ꅥ侮䕇쉌榮涵䯂仂頯</w:t>
      </w:r>
      <w:r>
        <w:rPr/>
        <w:t>ꥄ</w:t>
      </w:r>
      <w:r>
        <w:rPr/>
        <w:t>櫂瑭겿半㵍幯㝢숮牔걾琦습╀슥䍸䢵恅䤶쉱숥㍔⼴䡥潳䡖伻湥旂灾摇汒祱⌭凂橃亩</w:t>
      </w:r>
      <w:r>
        <w:rPr/>
        <w:t>꧂ⵥ</w:t>
      </w:r>
      <w:r>
        <w:rPr/>
        <w:t>⽴츽敐涘⍰丱澩딮睨䍙橾쉩쉣奣愭䤣嫃ㄬ쉕渴椮溿穳⤳彘쉦㩪潇⼲묺婅ꍨ⑉截슡繺牉佇桔䥍癠딣轓係澣㥸♭㝩刷庥㠰쉪㐳㉨瞡䖥橎䦩깷⽣㇂揎</w:t>
      </w:r>
      <w:r>
        <w:rPr/>
        <w:t>ꕐ</w:t>
      </w:r>
      <w:r>
        <w:rPr/>
        <w:t>䙳숺㒬娩䁺㶻╆쉄╃曂⽇改湟桦奓副傡唨놮쉳搫渭</w:t>
      </w:r>
      <w:r>
        <w:rPr/>
        <w:t>ꕐ</w:t>
      </w:r>
      <w:r>
        <w:rPr/>
        <w:t>厵烂㛂晍땪帽弪敟㡹쉈渹轘슘䉱辣硥歄깚㴮汞䱔帴祸捰祺딤块漳⛂杢⑤輩⫂䆏땷歬</w:t>
      </w:r>
      <w:r>
        <w:rPr/>
        <w:t>ⲻ</w:t>
      </w:r>
      <w:r>
        <w:rPr/>
        <w:t>杖Ⓜ剤䴭㭡恦⹪㕑㌸瞬뽬〱䝊儨싂瑢깇쉌㷂뼺瑉㉃睥숣숶㙅搮ㄥ</w:t>
      </w:r>
      <w:r>
        <w:rPr/>
        <w:t>ꕘ</w:t>
      </w:r>
      <w:r>
        <w:rPr/>
        <w:t>砷㕅琭숳帨机뿂杉畗䞮帪䍸㡁ꍢㅎ쉨ꥬ柃숫攦浸碣慌㡘敆㐬呡</w:t>
      </w:r>
      <w:r>
        <w:rPr/>
        <w:t>ⵖ</w:t>
      </w:r>
      <w:r>
        <w:rPr/>
        <w:t>슩个利奞潣奙녠吺숷⹰爴♌狃숲桤䬰瑤灀爷牰</w:t>
      </w:r>
      <w:r>
        <w:rPr/>
        <w:t>ꤲ</w:t>
      </w:r>
      <w:r>
        <w:rPr/>
        <w:t>兪</w:t>
      </w:r>
      <w:r>
        <w:rPr/>
        <w:t>ⲻ</w:t>
      </w:r>
      <w:r>
        <w:rPr/>
        <w:t>盂〸绂⵴橡䁯太⯂☩</w:t>
      </w:r>
      <w:r>
        <w:rPr/>
        <w:t>Ⱳ</w:t>
      </w:r>
      <w:r>
        <w:rPr/>
        <w:t>ꅇ䑑⩮㭕⌹撮</w:t>
      </w:r>
      <w:r>
        <w:rPr/>
        <w:t>ꕟ</w:t>
      </w:r>
      <w:r>
        <w:rPr/>
        <w:t>츽</w:t>
      </w:r>
      <w:r>
        <w:rPr/>
        <w:t>ⱙ</w:t>
      </w:r>
      <w:r>
        <w:rPr/>
        <w:t>昨兂㢩悡绍婢楇影쉌沵榩␽縭</w:t>
      </w:r>
      <w:r>
        <w:rPr/>
        <w:t>ꕘ꧂</w:t>
      </w:r>
      <w:r>
        <w:rPr/>
        <w:t>䑪䝲⽫㡹</w:t>
      </w:r>
      <w:r>
        <w:rPr/>
        <w:t>ꦿ</w:t>
      </w:r>
      <w:r>
        <w:rPr/>
        <w:t>ⱞ</w:t>
      </w:r>
      <w:r>
        <w:rPr/>
        <w:t>佀噁樨⩩쉑㟂㎿ꄽ䙯潀䬪췂䄯긽捋䰭㵍䂡㷂䔷玻⽋쉰浚浶㟂ꍁ쉊</w:t>
      </w:r>
      <w:r>
        <w:rPr/>
        <w:t>Ⲭ</w:t>
      </w:r>
      <w:r>
        <w:rPr/>
        <w:t>쉊걕竍㵸⽷ㅤ䪬⒵昹뽳⮣䝦歠⽠癌啚丯吰䡙剏㴩眻</w:t>
      </w:r>
      <w:r>
        <w:rPr/>
        <w:t>ꥈ</w:t>
      </w:r>
      <w:r>
        <w:rPr/>
        <w:t>報潹䎮潱婄㤤瀽䫃㩀☲⩘湭焭窩䅩뮡䯂䗂硬武煊㝪刬슬斘嫎顂㵲뭂쉔쉮쉗</w:t>
      </w:r>
      <w:r>
        <w:rPr/>
        <w:t>ⵄ⌥╘</w:t>
      </w:r>
      <w:r>
        <w:rPr/>
        <w:t>㎿垩䕸䩧⹫䵫㤥㠴</w:t>
      </w:r>
      <w:r>
        <w:rPr/>
        <w:t>꧍⚮</w:t>
      </w:r>
      <w:r>
        <w:rPr/>
        <w:t>桉䣂啃⤩溥쌦䑱⩂슿䚵층灅冱幮숫⾩㝄焻쉞㜩⽏硇歕枵㖩唽沿恾妩</w:t>
      </w:r>
      <w:r>
        <w:rPr/>
        <w:t>ⶡ</w:t>
      </w:r>
      <w:r>
        <w:rPr/>
        <w:t>䩸땎쉳塮뽬梮娰獫㊱뭌獏⤵灗愵</w:t>
      </w:r>
      <w:r>
        <w:rPr/>
        <w:t>ꕉ</w:t>
      </w:r>
      <w:r>
        <w:rPr/>
        <w:t>昤㠥圹뭺쉕䙾幈塯嘤Ⓜ䷂熵싂晈쉎狂卆䀬⽈䧂䈪杷㨻䝭爸⯂쉯吺쉢㠨べ⭱輫䉚嫂䝅穧張元䯂꺬쌭䕋㙈⼦</w:t>
      </w:r>
      <w:r>
        <w:rPr/>
        <w:t>⠻</w:t>
      </w:r>
      <w:r>
        <w:rPr/>
        <w:t>啋扤Ⓨ䙳塵䄯ꍱ䙱⩴</w:t>
      </w:r>
      <w:r>
        <w:rPr/>
        <w:t>ꥇ</w:t>
      </w:r>
      <w:r>
        <w:rPr/>
        <w:t>颻놏㝺슣</w:t>
      </w:r>
      <w:r>
        <w:rPr/>
        <w:t>⣂</w:t>
      </w:r>
      <w:r>
        <w:rPr/>
        <w:t>췂甪쉕㈷㷂㓂浸轸㥔禥㉅</w:t>
      </w:r>
      <w:r>
        <w:rPr/>
        <w:t>ꤩ</w:t>
      </w:r>
      <w:r>
        <w:rPr/>
        <w:t>参䀊⍫㴯䑕䉅䟂廍♸㔳扔</w:t>
      </w:r>
      <w:r>
        <w:rPr/>
        <w:t>ꦩ</w:t>
      </w:r>
      <w:r>
        <w:rPr/>
        <w:t>걡⩸畒疘敌顩㌻渴斥䕓咘슮䡳泂捱</w:t>
      </w:r>
      <w:r>
        <w:rPr/>
        <w:t>⡾</w:t>
      </w:r>
      <w:r>
        <w:rPr/>
        <w:t>ㅞ慦뽷幍㭖刳숮湹뭅母牀긺圦睏怫汩㥞숩卡輰㕴奓牥塐ち슿뽫烂䈪秂挽싂瑮䍦熡</w:t>
      </w:r>
      <w:r>
        <w:rPr/>
        <w:t>ⱒ⠣</w:t>
      </w:r>
      <w:r>
        <w:rPr/>
        <w:t>쉞桌☩ꇂ丨㬲椹漵㍔췂槂欹损⍴슬㈴嫂⽈噠慫效갶撩ꄲ係묫伤兘䅫杭䯂</w:t>
      </w:r>
      <w:r>
        <w:rPr/>
        <w:t>꤬</w:t>
      </w:r>
      <w:r>
        <w:rPr/>
        <w:t>㠯据숪</w:t>
      </w:r>
      <w:r>
        <w:rPr/>
        <w:t>ꤺ◂</w:t>
      </w:r>
      <w:r>
        <w:rPr/>
        <w:t>숩䙄矂⻂垏䅙䁈㏂慈</w:t>
      </w:r>
      <w:r>
        <w:rPr/>
        <w:t>ⴶ</w:t>
      </w:r>
      <w:r>
        <w:rPr/>
        <w:t>㘷⎵穥쉲奔收㮩湺ꄩ㕖ㄪ쉯攩䋂昸娥昺吥眬摥獰♠獪ꥧ䆡塢䅠氲⩶䚩娳礯슱琭</w:t>
      </w:r>
      <w:r>
        <w:rPr/>
        <w:t>ⵣ</w:t>
      </w:r>
      <w:r>
        <w:rPr/>
        <w:t>噰♠䭞쉳漩頥쉙獺</w:t>
      </w:r>
      <w:r>
        <w:rPr/>
        <w:t>ⵞ</w:t>
      </w:r>
      <w:r>
        <w:rPr/>
        <w:t>䞵䏂媿忂愯㨰奄枱怤䘻㍸稫쉖䁪渳父걵㬽㵊갪䈫禱⸩㑐䛂㍥捀稨䥲╆쉅</w:t>
      </w:r>
      <w:r>
        <w:rPr/>
        <w:t>꧂</w:t>
      </w:r>
      <w:r>
        <w:rPr/>
        <w:t>ꅸ䙉숻ꅬ灇⩭示쉶</w:t>
      </w:r>
      <w:r>
        <w:rPr/>
        <w:t>⢩</w:t>
      </w:r>
      <w:r>
        <w:rPr/>
        <w:t>䓂⩃⭪穓</w:t>
      </w:r>
      <w:r>
        <w:rPr/>
        <w:t>꤭</w:t>
      </w:r>
      <w:r>
        <w:rPr/>
        <w:t>깂쉱칥⵴漰㝏⥤噷䰬⒘㕟뼸䦥⶿瑆怫⥘넫슬䉚㵰㖬嘺牸稪浇䇂帺坲风</w:t>
      </w:r>
      <w:r>
        <w:rPr/>
        <w:t>⠫</w:t>
      </w:r>
      <w:r>
        <w:rPr/>
        <w:t>㉎䩈桥␵凂癪乭㐶氦恘㨪穫獹揃⹈婤䜯倷栥䑮◂嗂⑒쉾睬縷煱䕹숬橷⥅갪儩⑔㇎䊣쏂겻盂啙⏎䏂녫洵ꅭ顡猺숨쌹슥捅磂╟싂纥䑋┸噣㙨㉱놿쏂塕⤺숰ぅ灟</w:t>
      </w:r>
      <w:r>
        <w:rPr/>
        <w:t>ⲱ</w:t>
      </w:r>
      <w:r>
        <w:rPr/>
        <w:t>ꍘ匳歲쉊</w:t>
      </w:r>
      <w:r>
        <w:rPr/>
        <w:t>ꕣ</w:t>
      </w:r>
      <w:r>
        <w:rPr/>
        <w:t>㩕䌻쉌䉋䕘겵瓂</w:t>
      </w:r>
      <w:r>
        <w:rPr/>
        <w:t>ꔳ</w:t>
      </w:r>
      <w:r>
        <w:rPr/>
        <w:t>㙢격烃㴻㚵</w:t>
      </w:r>
      <w:r>
        <w:rPr/>
        <w:t>⡍</w:t>
      </w:r>
      <w:r>
        <w:rPr/>
        <w:t>䭵䔺戸乤丯ケ숱兏乀ꅖィㆵ䙱㠭䈳磂纩洪ꍟ쉓䱱朽㍆副</w:t>
      </w:r>
      <w:r>
        <w:rPr/>
        <w:t>ꕹ</w:t>
      </w:r>
      <w:r>
        <w:rPr/>
        <w:t>埂剕ꌦ䌵ꥯ徣汣核싂ㆵ碿㗂⫂慹健㙧顦眵摁㌪㡬쉡煭湈猥䵣橭倰⽚촴㥌䩕潁婃倫⪮⍰㠻橊硶䭺浭㩰積ꍣ쉫</w:t>
      </w:r>
      <w:r>
        <w:rPr/>
        <w:t>ꕗ</w:t>
      </w:r>
      <w:r>
        <w:rPr/>
        <w:t>昩䮏뗂쉬沬况쉧接㥵</w:t>
      </w:r>
      <w:r>
        <w:rPr/>
        <w:t>ⶩ꧂</w:t>
      </w:r>
      <w:r>
        <w:rPr/>
        <w:t>亘湥썅敵摚湅汗땤扳即ꍯ䬥墘䑗擂</w:t>
      </w:r>
      <w:r>
        <w:rPr/>
        <w:t>ⷂ</w:t>
      </w:r>
      <w:r>
        <w:rPr/>
        <w:t>䩁䉳㎘㔳놱쉵勎偅⽞</w:t>
      </w:r>
      <w:r>
        <w:rPr/>
        <w:t>⠩⮮</w:t>
      </w:r>
      <w:r>
        <w:rPr/>
        <w:t>쉙㩌截喏⦬䅰喏㩾</w:t>
      </w:r>
      <w:r>
        <w:rPr/>
        <w:t>⡕</w:t>
      </w:r>
      <w:r>
        <w:rPr/>
        <w:t>㙈⽸犩ゥ坞稱眻歭䩪⨤쵣㡡ꎬ쉰䁣䵧㑌㠩䨺儲眯숪쉵婦쉞쉎쎩匰㦏♘⾣䂬</w:t>
      </w:r>
      <w:r>
        <w:rPr/>
        <w:t>ⵉ</w:t>
      </w:r>
      <w:r>
        <w:rPr/>
        <w:t>쉊歸쉤䭰</w:t>
      </w:r>
      <w:r>
        <w:rPr/>
        <w:t>⠪</w:t>
      </w:r>
      <w:r>
        <w:rPr/>
        <w:t>橧⨭獤넴쉔穱塨敏㭈癔␩묫俎儩敖㩹</w:t>
      </w:r>
      <w:r>
        <w:rPr/>
        <w:t>꧂</w:t>
      </w:r>
      <w:r>
        <w:rPr/>
        <w:t>瓂숻伸ꍹ뼫䰮䲬㠹灗딶獫煰⛂䕣买⑺瓂硔녫帊ꌷ吥㠴쉱⩙</w:t>
      </w:r>
      <w:r>
        <w:rPr/>
        <w:t>ⱂ</w:t>
      </w:r>
      <w:r>
        <w:rPr/>
        <w:t>湫恹㑬숤窩䇂㘽걬숴㉇䷂䱎䏂䃂吨뽗䆥⸸碿ꍸ绎</w:t>
      </w:r>
      <w:r>
        <w:rPr/>
        <w:t>ⵤ</w:t>
      </w:r>
      <w:r>
        <w:rPr/>
        <w:t>쵄</w:t>
      </w:r>
      <w:r>
        <w:rPr/>
        <w:t>ꦬ</w:t>
      </w:r>
      <w:r>
        <w:rPr/>
        <w:t>쉁땵쉡㍗걉</w:t>
      </w:r>
      <w:r>
        <w:rPr/>
        <w:t>ꦥ</w:t>
      </w:r>
      <w:r>
        <w:rPr/>
        <w:t>漽棃侩쉓</w:t>
      </w:r>
      <w:r>
        <w:rPr/>
        <w:t>ꥌ</w:t>
      </w:r>
      <w:r>
        <w:rPr/>
        <w:t>治瑰췂칩㏂䅥匱䥪뽒ꍆ쉭㈫欳걨쉁椹㈪汖潾㌭渭숵婍땈䶮抿煋慮奌갭䂡슘版湗䭌쉄</w:t>
      </w:r>
      <w:r>
        <w:rPr/>
        <w:t>⡅</w:t>
      </w:r>
      <w:r>
        <w:rPr/>
        <w:t>䬨㠬츣攺䘦갰礰㵎从掏塦䄻㍸杖㕡䡊砲癳毂栶吽꥗婘係쉖</w:t>
      </w:r>
      <w:r>
        <w:rPr/>
        <w:t>⵰</w:t>
      </w:r>
      <w:r>
        <w:rPr/>
        <w:t>塺䌰䔤뭬䥘싂㩕侣⾘䠳厬窱卷恆懂⹖䩦疩湹⾵컂坹쉉歓扎濃</w:t>
      </w:r>
      <w:r>
        <w:rPr/>
        <w:t>ꦿ</w:t>
      </w:r>
      <w:r>
        <w:rPr/>
        <w:t>汊牀䳂匴杦</w:t>
      </w:r>
      <w:r>
        <w:rPr/>
        <w:t>ⱕ</w:t>
      </w:r>
      <w:r>
        <w:rPr/>
        <w:t>깶慪쉮猻扊떡瑬㖡슘䘲껂㡡㧂㷂㧃㬹幙㡷⑥ꍁ頨顩汌㥑珂嫂␰兣椭䥞纵숭䥥㕡睥ぃ呦ィ⼤㜦숦塈⾩横䠷戬䩀塁䝡슩⤶</w:t>
      </w:r>
      <w:r>
        <w:rPr/>
        <w:t>Ⱟ</w:t>
      </w:r>
      <w:r>
        <w:rPr/>
        <w:t>渺╮䥖䙶䓃燎</w:t>
      </w:r>
      <w:r>
        <w:rPr/>
        <w:t>Ⱙ</w:t>
      </w:r>
      <w:r>
        <w:rPr/>
        <w:t>䎣㌳㜪佺</w:t>
      </w:r>
      <w:r>
        <w:rPr/>
        <w:t>ⶬ</w:t>
      </w:r>
      <w:r>
        <w:rPr/>
        <w:t>飂</w:t>
      </w:r>
      <w:r>
        <w:rPr/>
        <w:t>⢱</w:t>
      </w:r>
      <w:r>
        <w:rPr/>
        <w:t>畳⥹썁乣</w:t>
      </w:r>
      <w:r>
        <w:rPr/>
        <w:t>⡫</w:t>
      </w:r>
      <w:r>
        <w:rPr/>
        <w:t>稩て⩘甥洸焣숸棂ꆩ扬歈桬쉳䉅擂쉱깎橉</w:t>
      </w:r>
      <w:r>
        <w:rPr/>
        <w:t>ⴲ</w:t>
      </w:r>
      <w:r>
        <w:rPr/>
        <w:t>祤싂쉰쉷獕扯㡋쉺䊵埂⥮攱ꥨ祗䜷</w:t>
      </w:r>
      <w:r>
        <w:rPr/>
        <w:t>ꤩ</w:t>
      </w:r>
      <w:r>
        <w:rPr/>
        <w:t>䡕쏂</w:t>
      </w:r>
      <w:r>
        <w:rPr/>
        <w:t>ꕃ</w:t>
      </w:r>
      <w:r>
        <w:rPr/>
        <w:t>䑭弶捸⭎硇刵㫎┹浖</w:t>
      </w:r>
      <w:r>
        <w:rPr/>
        <w:t>⣂</w:t>
      </w:r>
      <w:r>
        <w:rPr/>
        <w:t>㕎穊긣䈸촱癰纵</w:t>
      </w:r>
      <w:r>
        <w:rPr/>
        <w:t>ⴰ</w:t>
      </w:r>
      <w:r>
        <w:rPr/>
        <w:t>杯싃竎ꅗ䑎쉸䁏攣瑑䌲搪䠣䅦</w:t>
      </w:r>
      <w:r>
        <w:rPr/>
        <w:t>ⶵ</w:t>
      </w:r>
      <w:r>
        <w:rPr/>
        <w:t>亣顬㨦</w:t>
      </w:r>
      <w:r>
        <w:rPr/>
        <w:t>ⲡ</w:t>
      </w:r>
      <w:r>
        <w:rPr/>
        <w:t>썸䵕繯轅刵䕵梱걨</w:t>
      </w:r>
      <w:r>
        <w:rPr/>
        <w:t>⠽</w:t>
      </w:r>
      <w:r>
        <w:rPr/>
        <w:t>㭊䗎磂㥬</w:t>
      </w:r>
      <w:r>
        <w:rPr/>
        <w:t>ꔹ</w:t>
      </w:r>
      <w:r>
        <w:rPr/>
        <w:t>弽䡬位䀥涻㥇戥䥬쉱䔰쉎쉍㘸♹⸸㴩쉀轡⸷♊싎慀烂꺮晡</w:t>
      </w:r>
      <w:r>
        <w:rPr/>
        <w:t>꥓</w:t>
      </w:r>
      <w:r>
        <w:rPr/>
        <w:t>䈦㍭㵪</w:t>
      </w:r>
      <w:r>
        <w:rPr/>
        <w:t>ꤺ</w:t>
      </w:r>
      <w:r>
        <w:rPr/>
        <w:t>습쉷奯걩╅䡱䁰䰪潍槃䉓硟</w:t>
      </w:r>
      <w:r>
        <w:rPr/>
        <w:t>⡄</w:t>
      </w:r>
      <w:r>
        <w:rPr/>
        <w:t>쉓䅀橂㘩</w:t>
      </w:r>
      <w:r>
        <w:rPr/>
        <w:t>ⱀ</w:t>
      </w:r>
      <w:r>
        <w:rPr/>
        <w:t>쉨䍳牂洸辩ꎣ♏䉥⬽⫂㦘䥴摋쉸摆沣㮘䵢棂䧂긨쉡單</w:t>
      </w:r>
      <w:r>
        <w:rPr/>
        <w:t>⡡⤴╄</w:t>
      </w:r>
      <w:r>
        <w:rPr/>
        <w:t>婍輯庥䊏璻슘玏갪埂毃娶㠭⌬썏迂㞬㵙</w:t>
      </w:r>
      <w:r>
        <w:rPr/>
        <w:t>ꦡ</w:t>
      </w:r>
      <w:r>
        <w:rPr/>
        <w:t>㧂⩙</w:t>
      </w:r>
      <w:r>
        <w:rPr/>
        <w:t>ꔵ</w:t>
      </w:r>
      <w:r>
        <w:rPr/>
        <w:t>並쵊</w:t>
      </w:r>
      <w:r>
        <w:rPr/>
        <w:t>ⰹ</w:t>
      </w:r>
      <w:r>
        <w:rPr/>
        <w:t>樻䩶ㅃ晡䩳⻂㝨恕䅨是⯂㆘戱淎Ⓕ䊿갮犿쵺洹</w:t>
      </w:r>
      <w:r>
        <w:rPr/>
        <w:t>ⱅ</w:t>
      </w:r>
      <w:r>
        <w:rPr/>
        <w:t>쌵搽竂塒뿃</w:t>
      </w:r>
      <w:r>
        <w:rPr/>
        <w:t>ꕆ</w:t>
      </w:r>
      <w:r>
        <w:rPr/>
        <w:t>쉌䜶甭㫂咏繟⪣걍滂䀷ꥭ禱쉸侩⍚半硈䢩樵祴⭶头䞬뽌歮桗ヂ㞘쵆쉔睎欹倨娹싂쉳婨䮮个湠⯍╌⽬兺喵䁎揎䝓䑚䑞쉠䴪㴭槂</w:t>
      </w:r>
      <w:r>
        <w:rPr/>
        <w:t>⣂</w:t>
      </w:r>
      <w:r>
        <w:rPr/>
        <w:t>췍뮩㨲督圬猷敂兒㡺㘰슏癎䅤䁯뼫쉾캮㥂걗䭲뿂뽥䬶剠썮泎믎煑攷彫頶晢坐㔰゘漊悘ꅧ㉷摃潤淂䔻慩坞噏挺偷떬⧂卥칑伴痂ꍴ彗恮뿍⤴慀䩏</w:t>
      </w:r>
      <w:r>
        <w:rPr/>
        <w:t>ꕓ</w:t>
      </w:r>
      <w:r>
        <w:rPr/>
        <w:t>䔣</w:t>
      </w:r>
      <w:r>
        <w:rPr/>
        <w:t>⣂</w:t>
      </w:r>
      <w:r>
        <w:rPr/>
        <w:t>槂稦㕵숬畞参呧⩥쉋⫂☮䑦ꅫ⚵儨䫂狍㢩䘩住컂숬⼽䁃⿎猲칬攱氯</w:t>
      </w:r>
      <w:r>
        <w:rPr/>
        <w:t>ⱂ</w:t>
      </w:r>
      <w:r>
        <w:rPr/>
        <w:t>垬䵎쵈㙹顧輥⌨墵䵖䉙㉭丱摊〭礦洦츯洮쉘쉔䴭繋⭡딮㩩汇쉱硟歓䡕兴ꄻ뭖搱ぷ䕩㈺⽂戳灃쉫㤦㧎⩙싂깠</w:t>
      </w:r>
      <w:r>
        <w:rPr/>
        <w:t>ⲿ</w:t>
      </w:r>
      <w:r>
        <w:rPr/>
        <w:t>歅쉖䬳㎩㕹쉡㒣愴睊⧂년拂哂䕓溩䑎⨽瘹</w:t>
      </w:r>
      <w:r>
        <w:rPr/>
        <w:t>ⴻ꥞</w:t>
      </w:r>
      <w:r>
        <w:rPr/>
        <w:t>뭺松㝮㣂晁㢵䦩曃㕢㟂䱬砵싍噢묨怱긺쉇捹熵쉞갯敁⪮╹ꄱ牔摚㵇ꅁ⎩拍䤶⽩촨穴㩾䡟㈬넩</w:t>
      </w:r>
      <w:r>
        <w:rPr/>
        <w:t>ꥊ</w:t>
      </w:r>
      <w:r>
        <w:rPr/>
        <w:t>潓㚿啲畕㎻睧䨨痃䡫╕〩䀨睐䑎䤯⸪棂⸪䙏㙰爦</w:t>
      </w:r>
      <w:r>
        <w:rPr/>
        <w:t>ⰰ</w:t>
      </w:r>
      <w:r>
        <w:rPr/>
        <w:t>䵓颮冱</w:t>
      </w:r>
      <w:r>
        <w:rPr/>
        <w:t>ꕷ</w:t>
      </w:r>
      <w:r>
        <w:rPr/>
        <w:t>乄熩䜪</w:t>
      </w:r>
      <w:r>
        <w:rPr/>
        <w:t>⠰</w:t>
      </w:r>
      <w:r>
        <w:rPr/>
        <w:t>奞⿎乂㥗쉅睰</w:t>
      </w:r>
      <w:r>
        <w:rPr/>
        <w:t>ⰻ</w:t>
      </w:r>
      <w:r>
        <w:rPr/>
        <w:t>ꇃ甽潹䵷呯녦</w:t>
      </w:r>
      <w:r>
        <w:rPr/>
        <w:t>⡨</w:t>
      </w:r>
      <w:r>
        <w:rPr/>
        <w:t>卣㙮⽷頦砬䡵쉄猣⤤㵷橚枩칐녁扱塅㯂䜻偭弪儵剉櫂牶喩슻䶮⩡浖㮥僂걑뭑쉅</w:t>
      </w:r>
      <w:r>
        <w:rPr/>
        <w:t>Ⳏ</w:t>
      </w:r>
      <w:r>
        <w:rPr/>
        <w:t>䌦敡昳哂徵伵櫂婡⽁슬㙴뮣䙑㣂䨭並扴特娪泎숳彊礤皻繁㥸슣</w:t>
      </w:r>
      <w:r>
        <w:rPr/>
        <w:t>ⴷ</w:t>
      </w:r>
      <w:r>
        <w:rPr/>
        <w:t>穉䑢渰ㅞ⵭䙰噙琵桙昺䭟顸䐨싍⍦爤</w:t>
      </w:r>
      <w:r>
        <w:rPr/>
        <w:t>꧂</w:t>
      </w:r>
      <w:r>
        <w:rPr/>
        <w:t>㐷㞡䭎喬춮䶮頻㌻䴨穌塠灁湈䥙剡䅞쉵弫湍䍠柂딨ꥨ扙煬喘㍉⫂懂쉺</w:t>
      </w:r>
      <w:r>
        <w:rPr/>
        <w:t>⡮</w:t>
      </w:r>
      <w:r>
        <w:rPr/>
        <w:t>䈪礤塸䱩䬪債</w:t>
      </w:r>
      <w:r>
        <w:rPr/>
        <w:t>ⴻ</w:t>
      </w:r>
      <w:r>
        <w:rPr/>
        <w:t>䬴毂</w:t>
      </w:r>
      <w:r>
        <w:rPr/>
        <w:t>ⴱ</w:t>
      </w:r>
      <w:r>
        <w:rPr/>
        <w:t>摙㵒浏䅈㉾椩〪徥ㅐ꺿吪쉧⎘숬摞揂啶棂䈱欨⨹喱毂䝯뽟슩彪绂뼤琴枬歊갰䑴ꍟ慲䕅⭇畷</w:t>
      </w:r>
      <w:r>
        <w:rPr/>
        <w:t>⡱</w:t>
      </w:r>
      <w:r>
        <w:rPr/>
        <w:t>䉄凎㌪썆瀮䗂塒煲㡍⻂桪灥</w:t>
      </w:r>
      <w:r>
        <w:rPr/>
        <w:t>Ⳃ</w:t>
      </w:r>
      <w:r>
        <w:rPr/>
        <w:t>迂╈겮㙢쉕쉶倳슣䰩▿爫滂㡍楓伮䡤拂㵟瀵灦繮礤㑓⨭녤㬤쌳捐숩䱡磂쉙</w:t>
      </w:r>
      <w:r>
        <w:rPr/>
        <w:t>⠨</w:t>
      </w:r>
      <w:r>
        <w:rPr/>
        <w:t>䥸煎慆浇㖩⨦쉉숰呓㝨慌쉠䕤슘轂颏䪱捌硒䑤祆煉癚㧂弴䫂</w:t>
      </w:r>
      <w:r>
        <w:rPr/>
        <w:t>⡔䷂⍡</w:t>
      </w:r>
      <w:r>
        <w:rPr/>
        <w:t>砱䡲ㅴ懂㵞㥭睊㬮층㈵湅椮</w:t>
      </w:r>
      <w:r>
        <w:rPr/>
        <w:t>ⷂ</w:t>
      </w:r>
      <w:r>
        <w:rPr/>
        <w:t>䁁⭄楘쉘䧍䱬썺幅䲱䶮癸㒥卷뽸⤩썞▵澬쵒䙒僂ꍟ㝕⸦䌺䩧</w:t>
      </w:r>
      <w:r>
        <w:rPr/>
        <w:t>ⲩ⑗</w:t>
      </w:r>
      <w:r>
        <w:rPr/>
        <w:t>㡮</w:t>
      </w:r>
      <w:r>
        <w:rPr/>
        <w:t>⡈</w:t>
      </w:r>
      <w:r>
        <w:rPr/>
        <w:t>䴶佂噺の䗂汖⪩걫</w:t>
      </w:r>
      <w:r>
        <w:rPr/>
        <w:t>ꕙꥆ</w:t>
      </w:r>
      <w:r>
        <w:rPr/>
        <w:t>便츮ꅁ</w:t>
      </w:r>
      <w:r>
        <w:rPr/>
        <w:t>Ⱟ</w:t>
      </w:r>
      <w:r>
        <w:rPr/>
        <w:t>穤㇎畍䔪⨫쉯⨽슣權갺ㅓ慐䴽ㅞ飂䵲呶儤숭擂塄儳盂썁湈놥吷㒬⩯</w:t>
      </w:r>
      <w:r>
        <w:rPr/>
        <w:t>ꥅ</w:t>
      </w:r>
      <w:r>
        <w:rPr/>
        <w:t>쉗쵓买幨䚮⪩䭞働뿂娪剏갵潬彎⯂呌㑎幏睅漩悿冱숮䌬栯嗂浔촳쉐㑎촤搹㡗祅</w:t>
      </w:r>
      <w:r>
        <w:rPr/>
        <w:t>ⴰ</w:t>
      </w:r>
      <w:r>
        <w:rPr/>
        <w:t>盂住㉟扯损㐫쉗꺘㘱獶⤩</w:t>
      </w:r>
      <w:r>
        <w:rPr/>
        <w:t>ⵢ</w:t>
      </w:r>
      <w:r>
        <w:rPr/>
        <w:t>噂Ⓝ숫䞥棃겱㠱禡㥷䷂촷祟쉨⥀轨樨奰⭄ꥰ熩칋傻捄싂睬⍂숮숨慊숯䔭梡숶㠪춱쵃㦻걺垩㛂侩爹兴灓⭀仂⍬彠窵卯╭彀刨瞱㵯㝒㪬칅</w:t>
      </w:r>
      <w:r>
        <w:rPr/>
        <w:t>ꖮ</w:t>
      </w:r>
      <w:r>
        <w:rPr/>
        <w:t>昫录硓ꍢ恁盂묷쵲⥇桲纮뗂</w:t>
      </w:r>
      <w:r>
        <w:rPr/>
        <w:t>ⱗ</w:t>
      </w:r>
      <w:r>
        <w:rPr/>
        <w:t>磂㜴唱朮딹⚱㎱噌愹⾿쉡㌻呧╮轸摎䋂⨨⍍㦩쉾䃂딽䐰喡怳砳䝕㉗癃歑</w:t>
      </w:r>
      <w:r>
        <w:rPr/>
        <w:t>ⶩ</w:t>
      </w:r>
      <w:r>
        <w:rPr/>
        <w:t>妬◍廃㴶祋긯믂땚쌴栲䔶떻</w:t>
      </w:r>
      <w:r>
        <w:rPr/>
        <w:t>Ⱚ</w:t>
      </w:r>
      <w:r>
        <w:rPr/>
        <w:t>假슏⩞⹭곂䭢煅幫㙫쉖㬦쉅⩗殥幚坐牷影⴩ꅸ숫湟⨲㴪⽁杦䬵湉旂䯂</w:t>
      </w:r>
      <w:r>
        <w:rPr/>
        <w:t>⡓</w:t>
      </w:r>
      <w:r>
        <w:rPr/>
        <w:t>㝈</w:t>
      </w:r>
      <w:r>
        <w:rPr/>
        <w:t>ⵀ</w:t>
      </w:r>
      <w:r>
        <w:rPr/>
        <w:t>徱临쎩䤷</w:t>
      </w:r>
      <w:r>
        <w:rPr/>
        <w:t>ⱁ</w:t>
      </w:r>
      <w:r>
        <w:rPr/>
        <w:t>昤婵⩓싂櫃♳繈</w:t>
      </w:r>
      <w:r>
        <w:rPr/>
        <w:t>ꤥ</w:t>
      </w:r>
      <w:r>
        <w:rPr/>
        <w:t>㎵</w:t>
      </w:r>
      <w:r>
        <w:rPr/>
        <w:t>ꥅ</w:t>
      </w:r>
      <w:r>
        <w:rPr/>
        <w:t>㭱䉰</w:t>
      </w:r>
      <w:r>
        <w:rPr/>
        <w:t>⡟</w:t>
      </w:r>
      <w:r>
        <w:rPr/>
        <w:t>偁ꥳ䖻쉊ㅧ☩㥂噤䙉ꅫ㥦Ⓜ䉣䴴橞</w:t>
      </w:r>
      <w:r>
        <w:rPr/>
        <w:t>⡺</w:t>
      </w:r>
      <w:r>
        <w:rPr/>
        <w:t>쉥㕢㍙칈硭摇㙆걄砩毂㭁ㅓ牎婇佨歮슱♷䬤⧂⑾稱슣飂埂漷怯䭑㊵䭌秂搫</w:t>
      </w:r>
      <w:r>
        <w:rPr/>
        <w:t>ꥏ</w:t>
      </w:r>
      <w:r>
        <w:rPr/>
        <w:t>ㄦ쉤ꍍ䕺佩숮㵤偰故쉱쉦䓂朻妬묷顏瘣祶㦏䭄⭰䌪助沩焭⤣㑅껂ㅙ摙칗㍁冿쉾泂뽳㈮䙳</w:t>
      </w:r>
      <w:r>
        <w:rPr/>
        <w:t>ꦬ</w:t>
      </w:r>
      <w:r>
        <w:rPr/>
        <w:t>뿍뽧놘渳坶㉁㴸㩚熘</w:t>
      </w:r>
      <w:r>
        <w:rPr/>
        <w:t>ꔴ</w:t>
      </w:r>
      <w:r>
        <w:rPr/>
        <w:t>戸坸〷</w:t>
      </w:r>
      <w:r>
        <w:rPr/>
        <w:t>ⵗ</w:t>
      </w:r>
      <w:r>
        <w:rPr/>
        <w:t>䔩氫쉺溘㕊⨪뽭㚣썚炿⽔쉥夷獭㜪쉚杷坰놱摰婯㎱뼬歺땈쉺倬넨쉊䳂㈲䑲栶䁾堳䉙</w:t>
      </w:r>
      <w:r>
        <w:rPr/>
        <w:t>⡍</w:t>
      </w:r>
      <w:r>
        <w:rPr/>
        <w:t>輽価싃Ⓙ卣썚䁒㵑♒슿䌭温噔轱⧂㥘겻䐻㭹㍾ㅀ畢浲</w:t>
      </w:r>
      <w:r>
        <w:rPr/>
        <w:t>ⴰ</w:t>
      </w:r>
      <w:r>
        <w:rPr/>
        <w:t>쉧圭瑷の㮩䀭♉䵗樱䗂䱁睫⭗쉄슻숻祟묣쉎䇂䮱擎灡㥸㴨</w:t>
      </w:r>
      <w:r>
        <w:rPr/>
        <w:t>ꥎ</w:t>
      </w:r>
      <w:r>
        <w:rPr/>
        <w:t>痂債题ꎘ猸䜵쉩땴⩸噞</w:t>
      </w:r>
      <w:r>
        <w:rPr/>
        <w:t>⠦</w:t>
      </w:r>
      <w:r>
        <w:rPr/>
        <w:t>婪</w:t>
      </w:r>
      <w:r>
        <w:rPr/>
        <w:t>ⵌ</w:t>
      </w:r>
      <w:r>
        <w:rPr/>
        <w:t>䳂㌵㐬灞충썯倮㊩儷</w:t>
      </w:r>
      <w:r>
        <w:rPr/>
        <w:t>⣂⩋</w:t>
      </w:r>
      <w:r>
        <w:rPr/>
        <w:t>儲㥞䁉偣昬숵⑶췂䰦⨻李晅が幄㷂曂䅄偒噕썫㢿呩싂싂䑚</w:t>
      </w:r>
      <w:r>
        <w:rPr/>
        <w:t>ꗍ</w:t>
      </w:r>
      <w:r>
        <w:rPr/>
        <w:t>劏彬␩╆夵滂樥䁥瑊琨睦凂娣㭓䀷桢숦唨슣䑉⩉海䠳䙷撿쉱䀲敲뽥</w:t>
      </w:r>
      <w:r>
        <w:rPr/>
        <w:t>⡋</w:t>
      </w:r>
      <w:r>
        <w:rPr/>
        <w:t>㕕縫い☣慨⥊夊浲슡숶瑨㕹딤⭥䁆憻쉭偌⏂⥂쉭绂쉘㕧쉨㞵㨳⩖㞿硱䑟⽞䉀䝪♐⪥쉆뼥묣歍쉋</w:t>
      </w:r>
      <w:r>
        <w:rPr/>
        <w:t>ⱐ</w:t>
      </w:r>
      <w:r>
        <w:rPr/>
        <w:t>숶숷稬楰澻抏⑶䉢兀숰䬶</w:t>
      </w:r>
      <w:r>
        <w:rPr/>
        <w:t>⡀⬰</w:t>
      </w:r>
      <w:r>
        <w:rPr/>
        <w:t>愦쉩㙁繇⧂迂뿂촺䮮⽯숦偍刭㵒摮䩃画灉杤窻싂♏</w:t>
      </w:r>
      <w:r>
        <w:rPr/>
        <w:t>꧂⪘</w:t>
      </w:r>
      <w:r>
        <w:rPr/>
        <w:t>扭㑲楄偖⑊숦䳂廃䬣猦⦱壂揂燂歒塊撩⼰㕾䥭㦡쵴懂</w:t>
      </w:r>
      <w:r>
        <w:rPr/>
        <w:t>⠴</w:t>
      </w:r>
      <w:r>
        <w:rPr/>
        <w:t>㵡囂摯숸</w:t>
      </w:r>
      <w:r>
        <w:rPr/>
        <w:t>⡶</w:t>
      </w:r>
      <w:r>
        <w:rPr/>
        <w:t>欩㑣싂稰棂⨸䱪娸꺬痂㒩쉁쌮渲潱婋潕潇㡓쵗쵗츰쉄㡞㜶噠抮沿慣去싂㙔呋橰末㭯犬쉦嫂䓂癘䏎桥䝊</w:t>
      </w:r>
      <w:r>
        <w:rPr/>
        <w:t>ꕦ</w:t>
      </w:r>
      <w:r>
        <w:rPr/>
        <w:t>䡴⸣쉕쉍숫㍪⑤쉫轰䊡朤⌱樳숻扫</w:t>
      </w:r>
      <w:r>
        <w:rPr/>
        <w:t>⣃</w:t>
      </w:r>
      <w:r>
        <w:rPr/>
        <w:t>穵䆏♃⤴匭㖱쉒卨歫╹숺㭒砪睫杀水츣䑲녎毂怳⭓갴楳䰫偩㕺⭔</w:t>
      </w:r>
      <w:r>
        <w:rPr/>
        <w:t>ꤪ</w:t>
      </w:r>
      <w:r>
        <w:rPr/>
        <w:t>숪恷숯쉖汹桙</w:t>
      </w:r>
      <w:r>
        <w:rPr/>
        <w:t>ⱋ⎿</w:t>
      </w:r>
      <w:r>
        <w:rPr/>
        <w:t>ꅋ瀴檵</w:t>
      </w:r>
      <w:r>
        <w:rPr/>
        <w:t>ꕶ</w:t>
      </w:r>
      <w:r>
        <w:rPr/>
        <w:t>㩖䥄橱敄弶⨵犡碱慳栴숸祹쉒愻然倭穭慅䷂嘯婕☩㕱䲩넷㜽杘⪏䟂猯㉟䬽▣㑲䜽㙑䝶㵧</w:t>
      </w:r>
      <w:r>
        <w:rPr/>
        <w:t>ꔶ</w:t>
      </w:r>
      <w:r>
        <w:rPr/>
        <w:t>䠪ꄽ걃焵摌癃灥쉸顧쉴</w:t>
      </w:r>
      <w:r>
        <w:rPr/>
        <w:t>ꕖ</w:t>
      </w:r>
      <w:r>
        <w:rPr/>
        <w:t>㡃까슱穠殥㛍坢瘳䨲䶩戹숩</w:t>
      </w:r>
      <w:r>
        <w:rPr/>
        <w:t>ꔤ</w:t>
      </w:r>
      <w:r>
        <w:rPr/>
        <w:t>뽙瘤瑥汹놩썆泂쎩뿂偤瑴⥾䵨쉶䤹轑柃沥潅쉦쉓撵</w:t>
      </w:r>
      <w:r>
        <w:rPr/>
        <w:t>ꗂ</w:t>
      </w:r>
      <w:r>
        <w:rPr/>
        <w:t>灵ꍨ坨䵩⹁敩䰥䋃</w:t>
      </w:r>
      <w:r>
        <w:rPr/>
        <w:t>꧂⬤</w:t>
      </w:r>
      <w:r>
        <w:rPr/>
        <w:t>㩕摹傮昹</w:t>
      </w:r>
      <w:r>
        <w:rPr/>
        <w:t>ꕍ</w:t>
      </w:r>
      <w:r>
        <w:rPr/>
        <w:t>䝏杈쵩䕅佇啘灒㮿쉟㕫秂婄숫澏湺⽞皘뭵ㅙ噦汤猵䣂栥땡䱞瑆洦㑨灄䁵旂䍦ꍵ녞纡쵰呱摟滃⍃䥢ꄸ亻櫂</w:t>
      </w:r>
      <w:r>
        <w:rPr/>
        <w:t>ꕎ</w:t>
      </w:r>
      <w:r>
        <w:rPr/>
        <w:t>깖</w:t>
      </w:r>
      <w:r>
        <w:rPr/>
        <w:t>ꤨ⭇</w:t>
      </w:r>
      <w:r>
        <w:rPr/>
        <w:t>䀺晃묫</w:t>
      </w:r>
      <w:r>
        <w:rPr/>
        <w:t>ⱦ</w:t>
      </w:r>
      <w:r>
        <w:rPr/>
        <w:t>す⩡洹䤺痃㕨濂愳坴汉礱䕏ꥩ⩣䄨</w:t>
      </w:r>
      <w:r>
        <w:rPr/>
        <w:t>ꔫꕴ╌</w:t>
      </w:r>
      <w:r>
        <w:rPr/>
        <w:t>庿㑏䰪슡利㭔</w:t>
      </w:r>
      <w:r>
        <w:rPr/>
        <w:t>ꥐ</w:t>
      </w:r>
      <w:r>
        <w:rPr/>
        <w:t>乲兦㔭穦㉋ꅍ奷硅</w:t>
      </w:r>
      <w:r>
        <w:rPr/>
        <w:t>ꗂ</w:t>
      </w:r>
      <w:r>
        <w:rPr/>
        <w:t>卶䯃⨣倳㉒쉙뿂牌だ䉅㋎걟瀬偹㏂⿂䀭椨ꥶ쉄穫⩟⩮㠦塙佮</w:t>
      </w:r>
      <w:r>
        <w:rPr/>
        <w:t>ꕖ⥾</w:t>
      </w:r>
      <w:r>
        <w:rPr/>
        <w:t>へ⩺⍍塂湱⬩乷</w:t>
      </w:r>
      <w:r>
        <w:rPr/>
        <w:t>ⶩ</w:t>
      </w:r>
      <w:r>
        <w:rPr/>
        <w:t>㝢</w:t>
      </w:r>
      <w:r>
        <w:rPr/>
        <w:t>⡌</w:t>
      </w:r>
      <w:r>
        <w:rPr/>
        <w:t>颥♫</w:t>
      </w:r>
      <w:r>
        <w:rPr/>
        <w:t>ꕪ</w:t>
      </w:r>
      <w:r>
        <w:rPr/>
        <w:t>皣拂て漯摣⬣⩕䊘싎䍋䉷⤶ꌱ皣睆䟂믂〺⩆⾥橡玮␤쵱悩慍쉅슬杏忂숺刲拂ひ䤩睇焯曂㈺䉖䝓䛂癆䥲恖쉱㩋땬祐戨⭡숵癰坥㌸幠凂⍄䤪爻숬㥊</w:t>
      </w:r>
      <w:r>
        <w:rPr/>
        <w:t>ⵣ</w:t>
      </w:r>
      <w:r>
        <w:rPr/>
        <w:t>瓂楂奐㉺眣</w:t>
      </w:r>
      <w:r>
        <w:rPr/>
        <w:t>ꥎ⩥</w:t>
      </w:r>
      <w:r>
        <w:rPr/>
        <w:t>橆穾䍹奣⥬頵偠뾮쎣⼊㈣戸⩭哂</w:t>
      </w:r>
      <w:r>
        <w:rPr/>
        <w:t>ⳍ</w:t>
      </w:r>
      <w:r>
        <w:rPr/>
        <w:t>璱癡슩樹</w:t>
      </w:r>
      <w:r>
        <w:rPr/>
        <w:t>Ⱨ</w:t>
      </w:r>
      <w:r>
        <w:rPr/>
        <w:t>쌮⌲⥸惂슿塕ヂ嗂呖㑱⮏⏂㌺⻂穋䃂楲䄹⍴땓畀㢣☺춱轏㡶㜱杍뮡⩇怳㙟繢媮㧍穘啤⥵慦䮵䴰䍒ㅪ敔쉣쉍⧂촣</w:t>
      </w:r>
      <w:r>
        <w:rPr/>
        <w:t>ⵈ</w:t>
      </w:r>
      <w:r>
        <w:rPr/>
        <w:t>睖ꅁ넳效걱쉈䝉祍쉚䰪⪱㕒뭠뽆偟㙫偃숴攬</w:t>
      </w:r>
      <w:r>
        <w:rPr/>
        <w:t>ꕾ</w:t>
      </w:r>
      <w:r>
        <w:rPr/>
        <w:t>懂싂⭢ꆻ恥挫칃㌷串㥕쉟</w:t>
      </w:r>
      <w:r>
        <w:rPr/>
        <w:t>ꤣ</w:t>
      </w:r>
      <w:r>
        <w:rPr/>
        <w:t>쉁昷磂㙗禬쉵皬㢬澻</w:t>
      </w:r>
      <w:r>
        <w:rPr/>
        <w:t>⡣</w:t>
      </w:r>
      <w:r>
        <w:rPr/>
        <w:t>硕뼦䨦び煥绂⧂晙</w:t>
      </w:r>
      <w:r>
        <w:rPr/>
        <w:t>⠭</w:t>
      </w:r>
      <w:r>
        <w:rPr/>
        <w:t>숨杫磍埂뭳廎㙬걧믃瘨숸䑲㬮ꅒ㷂⑑쉂䄨卍顶☺촶瓎哂瑲侻夸敪䘵癙䮣⼱㑩쎏凂㝟㶣暱싂斬䩣쉍㮮쉣歶恺䅨㶣⑆旃쉫䰲</w:t>
      </w:r>
      <w:r>
        <w:rPr/>
        <w:t>ⱙ</w:t>
      </w:r>
      <w:r>
        <w:rPr/>
        <w:t>㩺㙍杁乥灞㵆⍯焬기䅌狃灸灷</w:t>
      </w:r>
      <w:r>
        <w:rPr/>
        <w:t>⢻</w:t>
      </w:r>
      <w:r>
        <w:rPr/>
        <w:t>桤䈺䡋卬䕰區㗂䍌丶쉷救塦䬩䡩깆⍅</w:t>
      </w:r>
      <w:r>
        <w:rPr/>
        <w:t>Ⱚ</w:t>
      </w:r>
      <w:r>
        <w:rPr/>
        <w:t>㥘쉷慊協</w:t>
      </w:r>
      <w:r>
        <w:rPr/>
        <w:t>꧂</w:t>
      </w:r>
      <w:r>
        <w:rPr/>
        <w:t>煙깱橔坩숯싂䡴쉵</w:t>
      </w:r>
      <w:r>
        <w:rPr/>
        <w:t>⡟</w:t>
      </w:r>
      <w:r>
        <w:rPr/>
        <w:t>帥䏂䍳쉶吨⨴奋琫ㆩ妘䐰徿⏂쉊塒杮걘獞凍⑐卪䞵澱㘫捈忂睕畈ꄲ㥇쉋⛂畉뿂㣎⩒춻♈⭈⍆獪輤슩䑓</w:t>
      </w:r>
      <w:r>
        <w:rPr/>
        <w:t>ꕖ</w:t>
      </w:r>
      <w:r>
        <w:rPr/>
        <w:t>㥔䄹▬䪩㍈橂⼻祦㙟勍稽쉕犡㙦쉐朹쉢轐</w:t>
      </w:r>
      <w:r>
        <w:rPr/>
        <w:t>꧂</w:t>
      </w:r>
      <w:r>
        <w:rPr/>
        <w:t>껂⍗쉌橏⫂危㭙䅆牵╊係昪⭣⑗䭂悩煷</w:t>
      </w:r>
      <w:r>
        <w:rPr/>
        <w:t>ⵞ</w:t>
      </w:r>
      <w:r>
        <w:rPr/>
        <w:t>啘⸫㌱潡╪뭓쉫ꍮ権喱䑸俍깙捌꥾爤呸㵓瀪埂惂渮뭌쉠㈱묳䏂灾剌⮻숽湈⑞⤦序瑄깟</w:t>
      </w:r>
      <w:r>
        <w:rPr/>
        <w:t>ⷂ</w:t>
      </w:r>
      <w:r>
        <w:rPr/>
        <w:t>珍参㝖⌺槂奂晊夵彫ㄣ潙〮歍㜽숮쉁啴</w:t>
      </w:r>
      <w:r>
        <w:rPr/>
        <w:t>ꕉ</w:t>
      </w:r>
      <w:r>
        <w:rPr/>
        <w:t>쉐瑥⎻뭷쉫⽺쉤㑷復䵣</w:t>
      </w:r>
      <w:r>
        <w:rPr/>
        <w:t>⡓</w:t>
      </w:r>
      <w:r>
        <w:rPr/>
        <w:t>㑲捁깟뭢浅숰숪卥숯幾兏䟍埃ㅫ䦮쉏㐲㞿㛂估曂㠴싃걳瑰啰硫猦⑄呀䃎뽴㓂傿嘱橃ꇂ捾窻潧쉳</w:t>
      </w:r>
      <w:r>
        <w:rPr/>
        <w:t>ⱬ</w:t>
      </w:r>
      <w:r>
        <w:rPr/>
        <w:t>ꆻ긹뽲搽⽄䶱祖婰䠨唸瞥쉅䵫晩疻颵䢏摧</w:t>
      </w:r>
      <w:r>
        <w:rPr/>
        <w:t>ꤻ</w:t>
      </w:r>
      <w:r>
        <w:rPr/>
        <w:t>搨轨幧</w:t>
      </w:r>
      <w:r>
        <w:rPr/>
        <w:t>⠮</w:t>
      </w:r>
      <w:r>
        <w:rPr/>
        <w:t>惂庬啒矎煊䉮轥爫䚩漽㐺䘳♘숮癬恸塚싂硏强쉧䮻숸犿</w:t>
      </w:r>
      <w:r>
        <w:rPr/>
        <w:t>Ⳃ</w:t>
      </w:r>
      <w:r>
        <w:rPr/>
        <w:t>兢ㅗꌭ䕌機㨳㫂佀顗が䒿硍싃偉䁗疮䱐瑆䭒恈刭䢡佣♭攩十⿂ꌶ쉃縪</w:t>
      </w:r>
      <w:r>
        <w:rPr/>
        <w:t>꧂</w:t>
      </w:r>
      <w:r>
        <w:rPr/>
        <w:t>嚥╬昨輱쉆喡㩡쎿긥斮㨽毂䍓恫䲵楁</w:t>
      </w:r>
      <w:r>
        <w:rPr/>
        <w:t>⠽</w:t>
      </w:r>
      <w:r>
        <w:rPr/>
        <w:t>㜬ꍯ嫂剐奐뭵㜭䕘⫍婐穴썹穫䵪婓쉓갊껍䍴怣땭쉠爻녀㭥깳ꥨ㘽洩싂慕ꍒ䉭㡷㝦ꌲ挪㑕</w:t>
      </w:r>
      <w:r>
        <w:rPr/>
        <w:t>Ⱬ</w:t>
      </w:r>
      <w:r>
        <w:rPr/>
        <w:t>癸쉚㇂慕匥깄ヂ㷂婦痂쉦싂地犣瑏䒻欱啉浓盂恧瀭</w:t>
      </w:r>
      <w:r>
        <w:rPr/>
        <w:t>ⱓⱇ</w:t>
      </w:r>
      <w:r>
        <w:rPr/>
        <w:t>쌣슻澱愣盂쉊⌦㶣杹毎杇繚桷噰놿무녴狂</w:t>
      </w:r>
      <w:r>
        <w:rPr/>
        <w:t>⣂</w:t>
      </w:r>
      <w:r>
        <w:rPr/>
        <w:t>癷㉪癷⩊썒㈱煵枻쉎摤</w:t>
      </w:r>
      <w:r>
        <w:rPr/>
        <w:t>ⰷ</w:t>
      </w:r>
      <w:r>
        <w:rPr/>
        <w:t>㎏숳⨮洩</w:t>
      </w:r>
      <w:r>
        <w:rPr/>
        <w:t>⢣</w:t>
      </w:r>
      <w:r>
        <w:rPr/>
        <w:t>꤬</w:t>
      </w:r>
      <w:r>
        <w:rPr/>
        <w:t>㭘ꌽ祁ꅵ㌶뗂椮瘮繁嚬⺡湨쉙媱㍟権싂兵깧䕎숪啒灕䱊票</w:t>
      </w:r>
      <w:r>
        <w:rPr/>
        <w:t>ⷂ</w:t>
      </w:r>
      <w:r>
        <w:rPr/>
        <w:t>쉤⑷廂⍄䚡㏂礻瑺干⴪䦣딷㭲㶏㵢朮ꍎ㝎札깶뭸摊㭰灤숱仂杤捸⴯</w:t>
      </w:r>
      <w:r>
        <w:rPr/>
        <w:t>ꦩ</w:t>
      </w:r>
      <w:r>
        <w:rPr/>
        <w:t>潡⛂⍹⪵㑱⧍㘰슩숰禘㨹偶노䙨⬷䀤</w:t>
      </w:r>
      <w:r>
        <w:rPr/>
        <w:t>ⶬ</w:t>
      </w:r>
      <w:r>
        <w:rPr/>
        <w:t>昣⚿乁椩瀯㝇灠쉋灱┺眨쉸䝲촽싂</w:t>
      </w:r>
      <w:r>
        <w:rPr/>
        <w:t>ꥉ</w:t>
      </w:r>
      <w:r>
        <w:rPr/>
        <w:t>䉆⩚呄㩏숸䏂䪥䘬殏繩奎묰偹쉷喿깘砪整湣쉊㵇婄슮棂슥㣂쵖땭带ヂ䖣쉠搫㇂ꥺ奍䀰㑓숮싂繐凃▣恵堵⽤썙卄卓</w:t>
      </w:r>
      <w:r>
        <w:rPr/>
        <w:t>ⱷ</w:t>
      </w:r>
      <w:r>
        <w:rPr/>
        <w:t>噔歵坳姎汩</w:t>
      </w:r>
      <w:r>
        <w:rPr/>
        <w:t>Ⳃ</w:t>
      </w:r>
      <w:r>
        <w:rPr/>
        <w:t>穋䎥㘯⹐▘璣⺮捶싂컂傥壂穤</w:t>
      </w:r>
      <w:r>
        <w:rPr/>
        <w:t>ⱬ</w:t>
      </w:r>
      <w:r>
        <w:rPr/>
        <w:t>敃숶춏柂浏♹䌺</w:t>
      </w:r>
      <w:r>
        <w:rPr/>
        <w:t>ꕥ</w:t>
      </w:r>
      <w:r>
        <w:rPr/>
        <w:t>汯♘䏂㵥幗ひ♦仂㝫偧㨳搪䝓䕘慗</w:t>
      </w:r>
      <w:r>
        <w:rPr/>
        <w:t>⡶</w:t>
      </w:r>
      <w:r>
        <w:rPr/>
        <w:t>때슩幷矂捁ꌳ愴彅㆏䄤䩘캘慄슣⑦땴棂㑮捊硒浸爬㉇咱呂⥦卒㷂晶⑂㭊奸猴桘掣顗䠥磎</w:t>
      </w:r>
      <w:r>
        <w:rPr/>
        <w:t>ⵙ</w:t>
      </w:r>
      <w:r>
        <w:rPr/>
        <w:t>쉃㞩쉒㕢风䪘ꍪ女뽏轱㋎剆⵶収⍇</w:t>
      </w:r>
      <w:r>
        <w:rPr/>
        <w:t>ꕂ</w:t>
      </w:r>
      <w:r>
        <w:rPr/>
        <w:t>顢싂䕐煚熩䴭题⬬ㆵ汧ꄤ㒡柂呍싂⩮䋂捲┯</w:t>
      </w:r>
      <w:r>
        <w:rPr/>
        <w:t>⣂</w:t>
      </w:r>
      <w:r>
        <w:rPr/>
        <w:t>沘剴吩⒥槂⹳祾䱵剡灤ꅔ搤ㆵ</w:t>
      </w:r>
      <w:r>
        <w:rPr/>
        <w:t>⡙</w:t>
      </w:r>
      <w:r>
        <w:rPr/>
        <w:t>㍭숳䭳焸㍘⭩䧂埂⩪뿎걘㯎⹊㉋恂걔쉙爺쉾</w:t>
      </w:r>
      <w:r>
        <w:rPr/>
        <w:t>Ⱬ</w:t>
      </w:r>
      <w:r>
        <w:rPr/>
        <w:t>습勂灈䩎扨숤冮䕬⽴묣盂琳伹슿妘䕐柂挮埂主畹⭖坓㋃⾮呄촴⍷亻灂珎彉揂┳쉱䍦愻睬亘</w:t>
      </w:r>
      <w:r>
        <w:rPr/>
        <w:t>ꥑ⩞</w:t>
      </w:r>
      <w:r>
        <w:rPr/>
        <w:t>器夫</w:t>
      </w:r>
      <w:r>
        <w:rPr/>
        <w:t>ꦩ</w:t>
      </w:r>
      <w:r>
        <w:rPr/>
        <w:t>䙳ꅤ氭䔷秂頤쉪뿂쉆哂⩾瓍坒励쉏ぞ㮻㝲⭋싂縴灔㉢㦩㠶쉍匯뭾㝳</w:t>
      </w:r>
      <w:r>
        <w:rPr/>
        <w:t>ꕬ</w:t>
      </w:r>
      <w:r>
        <w:rPr/>
        <w:t>健걂掬⭷㉑깑佀썘含〥뭳没ꎵ㖥扇䕇睯쌭㴳冘슥⍆⮵朵⨶繨猤楰顒䀬뽟狂넺恦䱨⥱숱硏䛎䑷づ冩䠽啋쉞쉄䀩깳ㄳ⬫勂䵍噆㎩䍡ꌽ㴽獯椴然瀬健</w:t>
      </w:r>
      <w:r>
        <w:rPr/>
        <w:t>Ⲙ</w:t>
      </w:r>
      <w:r>
        <w:rPr/>
        <w:t>匊幕䈶伱唲迂䲻㡭㍍灩䕫䴷딺汕◂碻</w:t>
      </w:r>
      <w:r>
        <w:rPr/>
        <w:t>꤭</w:t>
      </w:r>
      <w:r>
        <w:rPr/>
        <w:t>Ⲭ</w:t>
      </w:r>
      <w:r>
        <w:rPr/>
        <w:t>䛂</w:t>
      </w:r>
      <w:r>
        <w:rPr/>
        <w:t>ꥌꕬ</w:t>
      </w:r>
      <w:r>
        <w:rPr/>
        <w:t>녥칰⛎녱慸爪쉷䈬〤牪쉟㠤抿</w:t>
      </w:r>
      <w:r>
        <w:rPr/>
        <w:t>Ⱝ</w:t>
      </w:r>
      <w:r>
        <w:rPr/>
        <w:t>ㄭ儱䝪㭵咮䜽썊䯂䙒䦘싂兤䫂㘽祲啧㟍ꍍ枵偍숭</w:t>
      </w:r>
      <w:r>
        <w:rPr/>
        <w:t>⡺</w:t>
      </w:r>
      <w:r>
        <w:rPr/>
        <w:t>숭⼫沵幘嗃偏昮땈戰쉏쉺顯種䎬个⦿嚏ꅱ棂뭚갱䥩</w:t>
      </w:r>
      <w:r>
        <w:rPr/>
        <w:t>ꕗ</w:t>
      </w:r>
      <w:r>
        <w:rPr/>
        <w:t>썱婲穢晫瀩⿂⩠</w:t>
      </w:r>
      <w:r>
        <w:rPr/>
        <w:t>ꤥ</w:t>
      </w:r>
      <w:r>
        <w:rPr/>
        <w:t>㡾唸畒㉥堥슿墘숫녹㭃숪眴飂䃂昤颣呥숽渱淎䞮䈻泂ꆩく⾵十桧顖哂祘倴桥㌴⌯倣싂걚珍浵☸ꍵ䥊噊癳呪䘻囂灁橔䗎丬朹뇂</w:t>
      </w:r>
      <w:r>
        <w:rPr/>
        <w:t>꤭ꦏ</w:t>
      </w:r>
      <w:r>
        <w:rPr/>
        <w:t>쉁澏쉬⿂슬⬰싂䜸塏䥙䩙御佤佐参⑘⵨咏</w:t>
      </w:r>
      <w:r>
        <w:rPr/>
        <w:t>ⵚ</w:t>
      </w:r>
      <w:r>
        <w:rPr/>
        <w:t>湷⌤┪⍖樭</w:t>
      </w:r>
      <w:r>
        <w:rPr/>
        <w:t>ꕠ</w:t>
      </w:r>
      <w:r>
        <w:rPr/>
        <w:t>琮⹑쉾㙗浹啉습轂摉싂䥉劵珎杆智쉞䁹⻂⹤묶穒甤儮⤦぀쉘婣㷂⤴佗柎깒桒灞╦〲刪〤쉳⭺썰♤⩥쉬䊻숲㔤器奠㬫</w:t>
      </w:r>
      <w:r>
        <w:rPr/>
        <w:t>⡄</w:t>
      </w:r>
      <w:r>
        <w:rPr/>
        <w:t>췂她♺䵨睇쉥䣂슮갩湵矂⨩싃㯂乎⾱ꅸ束扆㊿噤呺檻䔷暩娵轃祒ㆩ摤ꥹ猥即Ⓧꍫꆿ唻ㆥ浳</w:t>
      </w:r>
      <w:r>
        <w:rPr/>
        <w:t>ⶱ</w:t>
      </w:r>
      <w:r>
        <w:rPr/>
        <w:t>습♋桩煔ꥷ녠漸㪡楌슡⥐䊬帣쉗剣갷㥂쉑癰晫</w:t>
      </w:r>
      <w:r>
        <w:rPr/>
        <w:t>ꤸ</w:t>
      </w:r>
      <w:r>
        <w:rPr/>
        <w:t>榣㝕촤旂칌䭈㪬㩩捘奞奨㤺ꇂ浺뭴㭐긺㙚㡍挷⭬㒱㡸甫숻坨湫䢘繎ꅐ䱥眻쉄⏂婲䗂壂䱋汍㜥燎␪⑒</w:t>
      </w:r>
      <w:r>
        <w:rPr/>
        <w:t>Ⱘ</w:t>
      </w:r>
      <w:r>
        <w:rPr/>
        <w:t>晕⑁㧂繃漣㫂䩇슩䵫䤮恦䬽个㤪㨲睐쉏洬쉣匣숦商癒湓套呭硾㕊榱</w:t>
      </w:r>
      <w:r>
        <w:rPr/>
        <w:t>⡗</w:t>
      </w:r>
      <w:r>
        <w:rPr/>
        <w:t>墿</w:t>
      </w:r>
      <w:r>
        <w:rPr/>
        <w:t>ⶩ⩣</w:t>
      </w:r>
      <w:r>
        <w:rPr/>
        <w:t>䕖㟂䧂䥗㤯捺㴯僂ꌱ濂䱶뼨䆵칄Ⓜ쉏潟轹奡偶딪⑲䅎嘷携쉲橄檮썧갤䁣湣</w:t>
      </w:r>
      <w:r>
        <w:rPr/>
        <w:t>ꖱ</w:t>
      </w:r>
      <w:r>
        <w:rPr/>
        <w:t>갭氶总煙竂䁶杸汣⯂健䐬⫂숳넦㝶䁂</w:t>
      </w:r>
      <w:r>
        <w:rPr/>
        <w:t>ꤴꥋ⴩</w:t>
      </w:r>
      <w:r>
        <w:rPr/>
        <w:t>㩢⭃⩲㤺䙅旂뭹䩌ꅶ囂䭥倪䨩个偬㝋欦</w:t>
      </w:r>
      <w:r>
        <w:rPr/>
        <w:t>⡦</w:t>
      </w:r>
      <w:r>
        <w:rPr/>
        <w:t>䉧圪䓎匫吨颏녢㨪桲熬抿㉤奍䙱扷敇⩶슮쉐⽉ꇂⓂ숩쉠䁇塤쉕싂睍狂渥▘ゥ䑡木㖵쉃洱쵴㭶쉴싍浅㉤熮䥡獗쉐쵓繹⭦㬻</w:t>
      </w:r>
      <w:r>
        <w:rPr/>
        <w:t>ⵇ</w:t>
      </w:r>
      <w:r>
        <w:rPr/>
        <w:t>兕獴</w:t>
      </w:r>
      <w:r>
        <w:rPr/>
        <w:t>⡘</w:t>
      </w:r>
      <w:r>
        <w:rPr/>
        <w:t>꺡䴳姍ㅢ㵮깥뾻杴䙟漷䷂浶ꥲ䀴㩭皵烂昮ね前䍨☽女⑾伱䔦䅖⽯</w:t>
      </w:r>
      <w:r>
        <w:rPr/>
        <w:t>ⴊ⑕</w:t>
      </w:r>
      <w:r>
        <w:rPr/>
        <w:t>癏칺彌⛂슩슘</w:t>
      </w:r>
      <w:r>
        <w:rPr/>
        <w:t>ⱕ</w:t>
      </w:r>
      <w:r>
        <w:rPr/>
        <w:t>桫椦奘♧</w:t>
      </w:r>
      <w:r>
        <w:rPr/>
        <w:t>ꕋ</w:t>
      </w:r>
      <w:r>
        <w:rPr/>
        <w:t>䦡㠷灪祵䙳╌砰瘻偊湗题䅎潉㠦䑭깾堽楴䡦㒮㙆㡲掘睞仂⫃瘣</w:t>
      </w:r>
      <w:r>
        <w:rPr/>
        <w:t>ⶩ</w:t>
      </w:r>
      <w:r>
        <w:rPr/>
        <w:t>䡷ꍯꥠ瑬杷橔㚥啂슩㈷䕣手쉠呤</w:t>
      </w:r>
      <w:r>
        <w:rPr/>
        <w:t>ꕢ</w:t>
      </w:r>
      <w:r>
        <w:rPr/>
        <w:t>瓃慾㏂䙵䒘偕뭺嘩긬撩偾䘵䘲奯洶䉐迍쉏싂朻摡㍇㞣</w:t>
      </w:r>
      <w:r>
        <w:rPr/>
        <w:t>ꕇ</w:t>
      </w:r>
      <w:r>
        <w:rPr/>
        <w:t>넰⩑娱⬨䨱轶圬䩌潥卋쉬쵖캩╈㉂䜵싎칯칹倷濂꺿쉩㥷㉧뾵⪻剾穘뿎㞏嗂숤檻圹恎슿⽸儷挪쉊㌴佧쵞津㌥䉤焤䘨䇂势倰桳䬦䡷䱖䍵⏂숽⿂㙮摱䁰啞싂䍅딯啠겿猴睧曎唰뽎䑹⥚慪䍁떡⩬慵煌丸⪩㣍㬽숱恀塁땗さ넨䤨싍䵮噠칓㈷仂䱍䖻</w:t>
      </w:r>
      <w:r>
        <w:rPr/>
        <w:t>ⷂ</w:t>
      </w:r>
      <w:r>
        <w:rPr/>
        <w:t>䉣쉷칌冩넸杁깾ꅕ瑍䄦뽈栩吽兯瓎쉷䜥♫숬⩭㘽뇂䮬潓</w:t>
      </w:r>
      <w:r>
        <w:rPr/>
        <w:t>ꤹ</w:t>
      </w:r>
      <w:r>
        <w:rPr/>
        <w:t>䓂桙</w:t>
      </w:r>
      <w:r>
        <w:rPr/>
        <w:t>꧂</w:t>
      </w:r>
      <w:r>
        <w:rPr/>
        <w:t>㑸</w:t>
      </w:r>
      <w:r>
        <w:rPr/>
        <w:t>ꤥ</w:t>
      </w:r>
      <w:r>
        <w:rPr/>
        <w:t>儽庥슮〽䙌</w:t>
      </w:r>
      <w:r>
        <w:rPr/>
        <w:t>ⱙ</w:t>
      </w:r>
      <w:r>
        <w:rPr/>
        <w:t>畓⩔䰶㗂伯窩</w:t>
      </w:r>
      <w:r>
        <w:rPr/>
        <w:t>⠻</w:t>
      </w:r>
      <w:r>
        <w:rPr/>
        <w:t>䴻</w:t>
      </w:r>
      <w:r>
        <w:rPr/>
        <w:t>ꔹ</w:t>
      </w:r>
      <w:r>
        <w:rPr/>
        <w:t>쉬飂弴㶣㬶쉄⵺췍栱浹䄷㍇㝌슩싃䞱</w:t>
      </w:r>
      <w:r>
        <w:rPr/>
        <w:t>ⴰ</w:t>
      </w:r>
      <w:r>
        <w:rPr/>
        <w:t>洪煘⸲䭹湋潆歎䜪席汍恘硩㗂걓겥煅幥䩠囂쎮ꌷ慵楾幖䕉⾥啖捅䍠桠⛂㙦摩竂⩲칑獕潄숹彷</w:t>
      </w:r>
      <w:r>
        <w:rPr/>
        <w:t>Ⱕ</w:t>
      </w:r>
      <w:r>
        <w:rPr/>
        <w:t>泎놱圪页圯潀쉇</w:t>
      </w:r>
      <w:r>
        <w:rPr/>
        <w:t>ꥉ</w:t>
      </w:r>
      <w:r>
        <w:rPr/>
        <w:t>楍</w:t>
      </w:r>
      <w:r>
        <w:rPr/>
        <w:t>⡯</w:t>
      </w:r>
      <w:r>
        <w:rPr/>
        <w:t>ꄫ湃쉅㡈䮿填䎏䥨煢</w:t>
      </w:r>
      <w:r>
        <w:rPr/>
        <w:t>ⵎ</w:t>
      </w:r>
      <w:r>
        <w:rPr/>
        <w:t>쉹汍㭰딺灆⭯彨䥠佌彎稻㞘檬嫎䱤䙄⍔㴩⸰枬싂乨㨺</w:t>
      </w:r>
      <w:r>
        <w:rPr/>
        <w:t>⡑</w:t>
      </w:r>
      <w:r>
        <w:rPr/>
        <w:t>散㔤捈慈뽴⑆狂攣㩈쉱⬰㴹吩묤䔴頤亩쉖⸫浥☨쉃㍙⩍㓎묤⫂㊩伻焫扬轀쉎甮狂焵떿硐佷쉙ꌭ爨䩣⤮戨䱑쉡䅙겏飃䭤뿂썐숣쉧楚晕숵㠸溮歂䮬⨪☸㐯啅急긪縫긭斵⍀乃嫂區숽慆</w:t>
      </w:r>
      <w:r>
        <w:rPr/>
        <w:t>ⶩ⩥</w:t>
      </w:r>
      <w:r>
        <w:rPr/>
        <w:t>칪愣浳凃</w:t>
      </w:r>
      <w:r>
        <w:rPr/>
        <w:t>ꤥ</w:t>
      </w:r>
      <w:r>
        <w:rPr/>
        <w:t>䕣穒啡照</w:t>
      </w:r>
      <w:r>
        <w:rPr/>
        <w:t>ⰻ</w:t>
      </w:r>
      <w:r>
        <w:rPr/>
        <w:t>ꅌ</w:t>
      </w:r>
    </w:p>
    <w:p>
      <w:pPr>
        <w:pStyle w:val="PreformattedText"/>
        <w:bidi w:val="0"/>
        <w:spacing w:before="0" w:after="0"/>
        <w:jc w:val="left"/>
        <w:rPr/>
      </w:pPr>
      <w:r>
        <w:rPr/>
        <w:t>憡뼸炱儰㣂뗃䜵灇㴣⻍⍄䱡⌸</w:t>
      </w:r>
      <w:r>
        <w:rPr/>
        <w:t>ꥆ</w:t>
      </w:r>
      <w:r>
        <w:rPr/>
        <w:t>嫂祶⥎䈲숱</w:t>
      </w:r>
      <w:r>
        <w:rPr/>
        <w:t>ꥑ</w:t>
      </w:r>
      <w:r>
        <w:rPr/>
        <w:t>䕩꥘牊䁈䭥숳獌⽹佫츭㠻䐬ꅹ湣偳杢슘믂</w:t>
      </w:r>
      <w:r>
        <w:rPr/>
        <w:t>Ⳃ⪵</w:t>
      </w:r>
      <w:r>
        <w:rPr/>
        <w:t>숥倱単쉮갻䱒┪⍂滂媏檏ꍋ灇係瓂㨪祣睎湱슮싂漨숨⩭꥙㤵녍</w:t>
      </w:r>
      <w:r>
        <w:rPr/>
        <w:t>ꥊ</w:t>
      </w:r>
      <w:r>
        <w:rPr/>
        <w:t>쉤쉡娥㥎漴樥こ⎥ꍙ㒏⩴䱰숥쉱숦ꥣ칓䨪⹎</w:t>
      </w:r>
      <w:r>
        <w:rPr/>
        <w:t>꧂</w:t>
      </w:r>
      <w:r>
        <w:rPr/>
        <w:t>ㅢ숥◂纬唊汘쉘偆㜵</w:t>
      </w:r>
      <w:r>
        <w:rPr/>
        <w:t>⠱</w:t>
      </w:r>
      <w:r>
        <w:rPr/>
        <w:t>땅</w:t>
      </w:r>
      <w:r>
        <w:rPr/>
        <w:t>⡞</w:t>
      </w:r>
      <w:r>
        <w:rPr/>
        <w:t>穓</w:t>
      </w:r>
      <w:r>
        <w:rPr/>
        <w:t>ꔺ</w:t>
      </w:r>
      <w:r>
        <w:rPr/>
        <w:t>㞮ꆻ㎱津煙术楙㥁睫䭴⴫䝋塒䍋梣⽱뮻㩊渪ꌩ潚䅐</w:t>
      </w:r>
      <w:r>
        <w:rPr/>
        <w:t>ⵤ</w:t>
      </w:r>
      <w:r>
        <w:rPr/>
        <w:t>쎻㡫䐨츯뼪㑌礽䄫㕨㊿⫂啖</w:t>
      </w:r>
      <w:r>
        <w:rPr/>
        <w:t>ⵚ⹲</w:t>
      </w:r>
      <w:r>
        <w:rPr/>
        <w:t>睙癦긺〩슩믂㥮쉅䧂넱㵑曍㐶卦</w:t>
      </w:r>
      <w:r>
        <w:rPr/>
        <w:t>ⱃ</w:t>
      </w:r>
      <w:r>
        <w:rPr/>
        <w:t>ꅗ憘撿䉯ꍠ卖徿⒏깊⚥从䍒㥺䱌亘圴䝊♏♬䄦楠♯㍾㥨㇂⻂奈쉸礨⤯恀㎿啷坨썋싂牚뭀습猹児꥔壂쉄䅬縭䙊쉫愱㠦</w:t>
      </w:r>
      <w:r>
        <w:rPr/>
        <w:t>ⰶ</w:t>
      </w:r>
      <w:r>
        <w:rPr/>
        <w:t>쵰쉥⭺爯㧂奶슩ꍐ圹⪩㵘츴兂溬睇</w:t>
      </w:r>
      <w:r>
        <w:rPr/>
        <w:t>Ȿ</w:t>
      </w:r>
      <w:r>
        <w:rPr/>
        <w:t>攪䲻矎恥抣껎绂瞘参㙖堹뇂繞剴櫂所瘲긮䴪杰㵏䠽伺쉺飂忍땵</w:t>
      </w:r>
      <w:r>
        <w:rPr/>
        <w:t>ꔤ</w:t>
      </w:r>
      <w:r>
        <w:rPr/>
        <w:t>礮䘪穎넶恺⩰싂껂땨ꌭひ쉍䋂㷂卾䷂楩怮䠰⩭䫂発硕㶩뭳⧂㈺玵頪焯ꅶ쉔넯掱䜸䄹㐤</w:t>
      </w:r>
      <w:r>
        <w:rPr/>
        <w:t>ꤸ</w:t>
      </w:r>
      <w:r>
        <w:rPr/>
        <w:t>㭅琪싂偋彟䅷係啌凂煠칕쉖摏⼩</w:t>
      </w:r>
      <w:r>
        <w:rPr/>
        <w:t>⠬</w:t>
      </w:r>
      <w:r>
        <w:rPr/>
        <w:t>䕭晡涣渥땃쉰揂Ⓜ稹쉱归犩쌰</w:t>
      </w:r>
      <w:r>
        <w:rPr/>
        <w:t>⡍</w:t>
      </w:r>
      <w:r>
        <w:rPr/>
        <w:t>쉉杮滍䝶습쉉攦㨷啮頦䤪桡曂⭢㎻湉乤番㕂⦣</w:t>
      </w:r>
      <w:r>
        <w:rPr/>
        <w:t>ꤩ</w:t>
      </w:r>
      <w:r>
        <w:rPr/>
        <w:t>쵃⪏刭䅦晤倣␸塶⺡䅟湄癴楫⎿穸ꍞ䵍⦵枬뽔炣ꇎ뭎婦兘䙸⑊轆</w:t>
      </w:r>
      <w:r>
        <w:rPr/>
        <w:t>ꥂ</w:t>
      </w:r>
      <w:r>
        <w:rPr/>
        <w:t>䦩쉄䔺숭䕁捵顒琷ꥺ頷䅀烂묱칲暥䢿幦唹怪剞恀슣뮩㶵湸㍳歪</w:t>
      </w:r>
      <w:r>
        <w:rPr/>
        <w:t>꥓</w:t>
      </w:r>
      <w:r>
        <w:rPr/>
        <w:t>慄墏捐痂䅱쵹杀</w:t>
      </w:r>
      <w:r>
        <w:rPr/>
        <w:t>꧂</w:t>
      </w:r>
      <w:r>
        <w:rPr/>
        <w:t>飍㬺㵨梥廂瀦么ꥴ䩺뽳☪浌㜣쉖䭩汃걥䰷⩘卧뭄轧敩敟䬳哃㥬䙌뽲</w:t>
      </w:r>
      <w:r>
        <w:rPr/>
        <w:t>ꖿ</w:t>
      </w:r>
      <w:r>
        <w:rPr/>
        <w:t>权榱카╀녣䴩㐤慣兒</w:t>
      </w:r>
      <w:r>
        <w:rPr/>
        <w:t>꤫</w:t>
      </w:r>
      <w:r>
        <w:rPr/>
        <w:t>䐯忂瑒⥌畮杀슿㝂䴫䌪眨䐴䅓㵨患慆晌䀵ꥤ㋂彺幀㯃</w:t>
      </w:r>
      <w:r>
        <w:rPr/>
        <w:t>꤬</w:t>
      </w:r>
      <w:r>
        <w:rPr/>
        <w:t>㝅층⪣♺</w:t>
      </w:r>
      <w:r>
        <w:rPr/>
        <w:t>ⱞ</w:t>
      </w:r>
      <w:r>
        <w:rPr/>
        <w:t>䮣呅璥微䡺⼱爫⾿䀱ネ〪⤶ꍒ쉢揂ꌸ姂</w:t>
      </w:r>
      <w:r>
        <w:rPr/>
        <w:t>ⰹ</w:t>
      </w:r>
      <w:r>
        <w:rPr/>
        <w:t>䠪噃顓佤⑸杴䵑⍘ꇂꅢ㙐椴칩抩印䥗</w:t>
      </w:r>
      <w:r>
        <w:rPr/>
        <w:t>꧂</w:t>
      </w:r>
      <w:r>
        <w:rPr/>
        <w:t>ヂ습┺圱칂櫂乊杔</w:t>
      </w:r>
      <w:r>
        <w:rPr/>
        <w:t>ꕳ</w:t>
      </w:r>
      <w:r>
        <w:rPr/>
        <w:t>ꥹ슩㉢䨴䍗獇額帬딹䞱䐫⭡</w:t>
      </w:r>
      <w:r>
        <w:rPr/>
        <w:t>ⰺ</w:t>
      </w:r>
      <w:r>
        <w:rPr/>
        <w:t>㟂Ⓜ䍎礴ꅨ獵쉂忂协긤扂㜪顰칚쉷숦</w:t>
      </w:r>
      <w:r>
        <w:rPr/>
        <w:t>⣎</w:t>
      </w:r>
      <w:r>
        <w:rPr/>
        <w:t>䩃䡰瞏⩊⥮딮⑚浡㝄㒏䝞䎱⴯杦买</w:t>
      </w:r>
      <w:r>
        <w:rPr/>
        <w:t>⡢</w:t>
      </w:r>
      <w:r>
        <w:rPr/>
        <w:t>祡</w:t>
      </w:r>
      <w:r>
        <w:rPr/>
        <w:t>ꦏ</w:t>
      </w:r>
      <w:r>
        <w:rPr/>
        <w:t>䱭㪵⺱䙍轅倣爵넥䁈겘伦㧍슘썌䏂傡䕫机癓㡀</w:t>
      </w:r>
      <w:r>
        <w:rPr/>
        <w:t>꧂</w:t>
      </w:r>
      <w:r>
        <w:rPr/>
        <w:t>獪牫搮䪩캘睰㌺숦㐯싍㕯썭ヂ䩣瑒녍樻㍂넦䙟䰊で䉓⽨祠碡㑲癐</w:t>
      </w:r>
      <w:r>
        <w:rPr/>
        <w:t>ꥐ</w:t>
      </w:r>
      <w:r>
        <w:rPr/>
        <w:t>湾顒쉰쉶썁䡓喏쏂䌰别䱁䢘顨</w:t>
      </w:r>
      <w:r>
        <w:rPr/>
        <w:t>ⳍ♀</w:t>
      </w:r>
      <w:r>
        <w:rPr/>
        <w:t>컂瘻㠱䈥⩂㑳녊噄湵漯坖瀽갶</w:t>
      </w:r>
      <w:r>
        <w:rPr/>
        <w:t>ⵑ</w:t>
      </w:r>
      <w:r>
        <w:rPr/>
        <w:t>甪䓂䀨</w:t>
      </w:r>
      <w:r>
        <w:rPr/>
        <w:t>ⶮ</w:t>
      </w:r>
      <w:r>
        <w:rPr/>
        <w:t>뭎卙ヂ⫂竂㍹偫⹲栬䍫㭹䅏彔椥䱑辻摐珂땎ꎣ砤怲啦奁숬枩垵㬥瘣輫쉃榩乢塾㩗䥮㥫汆浏竂哂㯍塮ㅀ㙒哂砦숮⺿쉦⼤婁敥眥䋍䐫牀勍癫彾숴檘橺䝥恣傥㣎测楁⑇浾䀹슡睆灬㙟磂內䰪쉚ㄯ煉绍㵭⥱</w:t>
      </w:r>
      <w:r>
        <w:rPr/>
        <w:t>ꥐ</w:t>
      </w:r>
      <w:r>
        <w:rPr/>
        <w:t>㘯</w:t>
      </w:r>
      <w:r>
        <w:rPr/>
        <w:t>ꥀ</w:t>
      </w:r>
      <w:r>
        <w:rPr/>
        <w:t>恂䭏礤㜥帻칒憥긲⍍悱㬪纥ꅊ</w:t>
      </w:r>
      <w:r>
        <w:rPr/>
        <w:t>ⲡ</w:t>
      </w:r>
      <w:r>
        <w:rPr/>
        <w:t>써湰</w:t>
      </w:r>
      <w:r>
        <w:rPr/>
        <w:t>Ⳃ</w:t>
      </w:r>
      <w:r>
        <w:rPr/>
        <w:t>纱㋂忂牐瘩쉀〪쉘瀥橗瘱汵乘쉃촲戶㵦瑃硁暿㯂㝚瓂뽶㩀輹걭协灕⭉캣樤刮顱焦䎱⎣礬䪣㵗ㅮ杍걐傘뽥㚏怪捵噶䵯䙑⩌⍡⫂뭢䉉浵갱걏幦㝚其繌幡狂繢㚡轌偳⫂㥊権</w:t>
      </w:r>
      <w:r>
        <w:rPr/>
        <w:t>ꦩ</w:t>
      </w:r>
      <w:r>
        <w:rPr/>
        <w:t>恆晍ꅔ쵹獌쉧⥭</w:t>
      </w:r>
      <w:r>
        <w:rPr/>
        <w:t>꧂</w:t>
      </w:r>
      <w:r>
        <w:rPr/>
        <w:t>洺核쉈칔焤쎬</w:t>
      </w:r>
      <w:r>
        <w:rPr/>
        <w:t>⢡</w:t>
      </w:r>
      <w:r>
        <w:rPr/>
        <w:t>㠽䇂㵎獹慣輺彵</w:t>
      </w:r>
      <w:r>
        <w:rPr/>
        <w:t>ⱳ</w:t>
      </w:r>
      <w:r>
        <w:rPr/>
        <w:t>婑㝴䉡䗂♭頬ꎬ⼯갪촮㠮㠬氽㴽䁮慞嫂뽞춻偶⍲伪깘ㄪ亮礥⩔숭쉠깠坶딸ㅣ愯䡋䨴圷䮘쉫㕨枥剪瑑㵔㒵盎斿쉟塰滂橞倥毂暻넯숪⩵⨹顇㡑츲㙱母扭牸㬴坠␰㍭䱗䜮ꆵ깈긶癫慱㥩䗂쉒体䍏㈦歧쉥╖㥧犿⩄櫃䝯硢썒뽭㠴㙱☭⩵儱쉬㨫特㗂㍋呎樵⨻朩櫃쉅</w:t>
      </w:r>
      <w:r>
        <w:rPr/>
        <w:t>ⷂ⏂③</w:t>
      </w:r>
      <w:r>
        <w:rPr/>
        <w:t>轋奰</w:t>
      </w:r>
      <w:r>
        <w:rPr/>
        <w:t>ꔥ</w:t>
      </w:r>
      <w:r>
        <w:rPr/>
        <w:t>怬渮儨⽔桕伺䅅玿⥴䭖睲圳坪祍쉦灘䱬楓䍘땣撥垩刯넮䝌憩旍⪩츽䗂洪뽩䟂⭥㜽⵪⭫慪ꄴ啃춥쵉㥊睤湚넩䷂䲣灖뽯啔着촫櫂仂⎏䯂⨵䱇㑁</w:t>
      </w:r>
      <w:r>
        <w:rPr/>
        <w:t>⠪</w:t>
      </w:r>
      <w:r>
        <w:rPr/>
        <w:t>轞佰㢵䠲弻渽窥眨窮⩲呚慌⩰盍곂擂潆烂겥쉾繚䥧⨸㊩壂</w:t>
      </w:r>
      <w:r>
        <w:rPr/>
        <w:t>ⴲ</w:t>
      </w:r>
      <w:r>
        <w:rPr/>
        <w:t>썊㞬㤨⍲眬⥡땇뿂⫂穠쉋䉅繌╣䵄쉠濂㉏㡒剺㔫♱濂祢轩</w:t>
      </w:r>
      <w:r>
        <w:rPr/>
        <w:t>ꥈ</w:t>
      </w:r>
      <w:r>
        <w:rPr/>
        <w:t>슬妻䕹昪汗怪樳浗</w:t>
      </w:r>
      <w:r>
        <w:rPr/>
        <w:t>ⴶ</w:t>
      </w:r>
      <w:r>
        <w:rPr/>
        <w:t>숶捖婳嫎䥣㥪썤兂汞效䭶癦슥뽕瀸匱뗂⻂畫䡔湈⹷夤뗂慠桶ꆵ깹其㝤㘵ꍬ愊ꆵ싂歍쉅뽒촳癍쉏婒숹祬⽘ꥣ쉦쉐睟副嗂⤶㓂由ꥶ⩞⩤Ⓜ呾癰片ぴ牄䕀㵾쌫瞩녾걍晢♑ㆣ슣쉴䘬䥬煣涵깃呑縨砳뭃顧쉁歖┳灮牦⩍傣뽙⽈哂刮䝒焫⵲䥢犏绂幮㙦㑤わ칐㪡썤䓂䡃⩡ꆿ牞砤</w:t>
      </w:r>
      <w:r>
        <w:rPr/>
        <w:t>ꕈ</w:t>
      </w:r>
      <w:r>
        <w:rPr/>
        <w:t>桞䩩䉱潙⩪垿浖頶숲ꎩ</w:t>
      </w:r>
      <w:r>
        <w:rPr/>
        <w:t>ⵓ</w:t>
      </w:r>
      <w:r>
        <w:rPr/>
        <w:t>䡙慦煄숭幊ꅏ橄䨪숳츪⦏</w:t>
      </w:r>
      <w:r>
        <w:rPr/>
        <w:t>ⷂ</w:t>
      </w:r>
      <w:r>
        <w:rPr/>
        <w:t>僂⍩愮쉲怽爱䥭䍾쵐쉭慉⭐㡔Ⓜ쉑땏땓쉋憥㘮䬭〰橞칂䁋㜣䭧獫煭䔹쵉湄绂⩊◂妩ꅒ䰲넦滂싂</w:t>
      </w:r>
      <w:r>
        <w:rPr/>
        <w:t>ꕂ</w:t>
      </w:r>
      <w:r>
        <w:rPr/>
        <w:t>嫂싃쵶</w:t>
      </w:r>
      <w:r>
        <w:rPr/>
        <w:t>ꕬ</w:t>
      </w:r>
      <w:r>
        <w:rPr/>
        <w:t>砷⦩捂䡊⬬佇</w:t>
      </w:r>
      <w:r>
        <w:rPr/>
        <w:t>꧂</w:t>
      </w:r>
      <w:r>
        <w:rPr/>
        <w:t>復䉪쉔㉎䨫儦쉭␦䝑摗㉉扯は䙯恢쉄廂썔妮䵥쉰㕆</w:t>
      </w:r>
      <w:r>
        <w:rPr/>
        <w:t>⣃</w:t>
      </w:r>
      <w:r>
        <w:rPr/>
        <w:t>뽧参쉅䌶梡䉙癩㢵䣃䰻督乣㗂㒡ꏂ浘☷ㅫ</w:t>
      </w:r>
      <w:r>
        <w:rPr/>
        <w:t>ꖱ</w:t>
      </w:r>
      <w:r>
        <w:rPr/>
        <w:t>偶桑⸦쉮幖숵八䤯砦㑴⩞滂␥깥츦䥮㥀帽䱈⩩轇㌫砮</w:t>
      </w:r>
      <w:r>
        <w:rPr/>
        <w:t>ꔽ</w:t>
      </w:r>
      <w:r>
        <w:rPr/>
        <w:t>싂쉃娴澮杵㬪梥숽潏枱昺⩖睓</w:t>
      </w:r>
      <w:r>
        <w:rPr/>
        <w:t>ⵊ</w:t>
      </w:r>
      <w:r>
        <w:rPr/>
        <w:t>獨쉹</w:t>
      </w:r>
      <w:r>
        <w:rPr/>
        <w:t>⠣</w:t>
      </w:r>
      <w:r>
        <w:rPr/>
        <w:t>쉞</w:t>
      </w:r>
      <w:r>
        <w:rPr/>
        <w:t>ꔯ</w:t>
      </w:r>
      <w:r>
        <w:rPr/>
        <w:t>幌㡖疿敀截숺깯숷槂쉴渻㩥橯슥㩗あ撱仃澿何墣究朽妻걉슩浤䉫뇂쉏て땹栶檩숦怰浂搪싂儸䙓牕摀쉄楬䮻彸恦桔猰瓂䃂砹稥㴸┲㵊</w:t>
      </w:r>
      <w:r>
        <w:rPr/>
        <w:t>ꥄ</w:t>
      </w:r>
      <w:r>
        <w:rPr/>
        <w:t>潧Ⓙ呧⒩㦏轘ぷ춣捪㝦睗堳㙓⸺漳䁀係㩱䅱␥䜲欤顩</w:t>
      </w:r>
      <w:r>
        <w:rPr/>
        <w:t>ⱶ</w:t>
      </w:r>
      <w:r>
        <w:rPr/>
        <w:t>ㆩ卶弴旂숹ヂ䰩뭖参䥲燂䉮秂⩳䬹쉖㙱浬繸呰쉑ㆣ䶥슘䀳丮歍╉桾漩땰牓쉵獱쌭㬫䙐껂♚䬬㌲歎㍓뼵墩쉪㔭洶噉灂㴮⦩</w:t>
      </w:r>
      <w:r>
        <w:rPr/>
        <w:t>Ȿ</w:t>
      </w:r>
      <w:r>
        <w:rPr/>
        <w:t>㢿쉦坒奒慱娳歺憻䓍䉮哎⩷潋穙䅑㔵⍋攩촶뽥樶竂神슥쉷숺㙕価㵨晹穚㠪▮归楏䁬㩥戭柎쉤平睕歮㏂슡䨻卤垣긴搶佬䵠晰䙢娯砭쉦幰쉤䢡剡䬪㡋⭕쏂땨쉰䁸쉧䜪녤侬ꅏ晨榘ꅓㆣ奕竂숻쵅佡</w:t>
      </w:r>
      <w:r>
        <w:rPr/>
        <w:t>꧂</w:t>
      </w:r>
      <w:r>
        <w:rPr/>
        <w:t>녊녭手슣䉱干票</w:t>
      </w:r>
      <w:r>
        <w:rPr/>
        <w:t>ꖿ⥺</w:t>
      </w:r>
      <w:r>
        <w:rPr/>
        <w:t>䓂믂</w:t>
      </w:r>
      <w:r>
        <w:rPr/>
        <w:t>ꥏ</w:t>
      </w:r>
      <w:r>
        <w:rPr/>
        <w:t>捣桰</w:t>
      </w:r>
      <w:r>
        <w:rPr/>
        <w:t>ⲱ</w:t>
      </w:r>
      <w:r>
        <w:rPr/>
        <w:t>烂時</w:t>
      </w:r>
      <w:r>
        <w:rPr/>
        <w:t>ꥍ⩊</w:t>
      </w:r>
      <w:r>
        <w:rPr/>
        <w:t>㈪숲걀쉠ㄲ䔨狂쉔⭈繫係숩⹯璱⹣ㅏꎘ硖眦倶浥瑑걟⾱┦婀쉡堣挳橚儹輊嗂捲☨扮猣츱啤摭搪⧂熮飂</w:t>
      </w:r>
      <w:r>
        <w:rPr/>
        <w:t>ꕡ</w:t>
      </w:r>
      <w:r>
        <w:rPr/>
        <w:t>煄浀</w:t>
      </w:r>
      <w:r>
        <w:rPr/>
        <w:t>ꔤ⛂</w:t>
      </w:r>
      <w:r>
        <w:rPr/>
        <w:t>䃂䵇債慾䑋佡⩉</w:t>
      </w:r>
      <w:r>
        <w:rPr/>
        <w:t>ꕫ</w:t>
      </w:r>
      <w:r>
        <w:rPr/>
        <w:t>噖슱䡢嫂䕱挩쉢泂쉐乒숵奋⨷欥洴潤</w:t>
      </w:r>
      <w:r>
        <w:rPr/>
        <w:t>ꥄ</w:t>
      </w:r>
      <w:r>
        <w:rPr/>
        <w:t>炱䁤뭸坱奧쵱娳恠⵪촪⽀쉃䜥㎬㓂쉀矂瀪슱䥂쉀쉒癑</w:t>
      </w:r>
      <w:r>
        <w:rPr/>
        <w:t>ꔯ</w:t>
      </w:r>
      <w:r>
        <w:rPr/>
        <w:t>䎻슡</w:t>
      </w:r>
      <w:r>
        <w:rPr/>
        <w:t>⠱</w:t>
      </w:r>
      <w:r>
        <w:rPr/>
        <w:t>䎩潡⩯㡌兰榵␥ꆥ♨彲ꇂ⭑ヂ</w:t>
      </w:r>
      <w:r>
        <w:rPr/>
        <w:t>ꦩ</w:t>
      </w:r>
      <w:r>
        <w:rPr/>
        <w:t>犵怲䤹</w:t>
      </w:r>
      <w:r>
        <w:rPr/>
        <w:t>ꥈ</w:t>
      </w:r>
      <w:r>
        <w:rPr/>
        <w:t>쉀㤬뭔숪㥠顏撿洸␷涻徣攤瘶칹题㡹ꥫ佯睚摖츱뭙楃捈걧潘䐦䅚싂姍椸歋캡復⭶栴㩯걭敨獩囂灕쉩㉧♯礻啃䕅頷㉍⭄䨯堨☰䍮痂쉺쉢⮩㥡⩇朻毂桊슣</w:t>
      </w:r>
      <w:r>
        <w:rPr/>
        <w:t>ⵟ</w:t>
      </w:r>
      <w:r>
        <w:rPr/>
        <w:t>䢬⽸ㆥ橤슱婗⭂♷奋浧㚵灹⮩夲⹏䀹扄畊쉶啁써습㯃ꅃ碬⮘曎쉵쉇쉀乑獙穑稨</w:t>
      </w:r>
      <w:r>
        <w:rPr/>
        <w:t>⠺</w:t>
      </w:r>
      <w:r>
        <w:rPr/>
        <w:t>뼮</w:t>
      </w:r>
      <w:r>
        <w:rPr/>
        <w:t>ꦮ</w:t>
      </w:r>
      <w:r>
        <w:rPr/>
        <w:t>䩸攩娥䉀灕숻⦻秂쉣⽇▬䐦杉嗃㨫껃扸墩楪婰쉞䡉묪棂穠硁䛂䁗潲䥴</w:t>
      </w:r>
      <w:r>
        <w:rPr/>
        <w:t>Ⳃ</w:t>
      </w:r>
      <w:r>
        <w:rPr/>
        <w:t>㬥숰䟂疩奭䔭堳椯쉴ギ測奩䘣圻湒㑳䝦䑔摇⽴</w:t>
      </w:r>
      <w:r>
        <w:rPr/>
        <w:t>ꤥ</w:t>
      </w:r>
      <w:r>
        <w:rPr/>
        <w:t>澥淂쉏剑썧쉂㔥㡒呏떬녚坘슥䁩䤪琻㉖싂⤸㭪娽㕍㑃恪幯俍顢橾Ⓧ㵉券칉瓂춱싂栺輹쉮䁢太䓍</w:t>
      </w:r>
      <w:r>
        <w:rPr/>
        <w:t>ⱒ</w:t>
      </w:r>
      <w:r>
        <w:rPr/>
        <w:t>䵣쌥</w:t>
      </w:r>
      <w:r>
        <w:rPr/>
        <w:t>⣂</w:t>
      </w:r>
      <w:r>
        <w:rPr/>
        <w:t>㑔칃⩹䍩묰繟伶숴䜭畾◂칗뭉轨碘敠攸쵺弱线橪秎쉍廃㍭煫땥焮祵쉭쉲㧂壂剶㝙泂焬쉣勂㭞촴涏숪颱〦㧂딴癠呩熩䟂垘숫⪱獰摾⥂㢿⩗㢩楉⼥怴㈲硉䧂䥄</w:t>
      </w:r>
      <w:r>
        <w:rPr/>
        <w:t>⡊╳⎿</w:t>
      </w:r>
      <w:r>
        <w:rPr/>
        <w:t>癢⪡</w:t>
      </w:r>
      <w:r>
        <w:rPr/>
        <w:t>ꤺ⪩</w:t>
      </w:r>
      <w:r>
        <w:rPr/>
        <w:t>䘺棂䰵兩穭싂䔤塯佴㟂敋焦桬⦿敾扪嫂뼭⒣䕬䑩⮩吶兏䁁䑶숱␻㌪灤䳍噠뭾䭨橎㜫촮㒱做犿剭䵭榡㕆</w:t>
      </w:r>
      <w:r>
        <w:rPr/>
        <w:t>⡒</w:t>
      </w:r>
      <w:r>
        <w:rPr/>
        <w:t>㏎뽭彖⬲搨凂捣皣硣㕃䵎畞⥞栲硧⑩䡓떵㑊䂘숵숮摧싂眩吣昴㗂땓卬⚱⵱灋䃂参䕸牧⽄㡠启䍌쵆썈䥭쉣䑬⩟剬徘憡㙊琲呖쵄牚⍞畹㕀뽵婋顗쉏浲煳䴶彅慄⻂䌽顳彫㥩침淂堦栺쌥䕣싂쉊㪵쉱獊㩁犥</w:t>
      </w:r>
      <w:r>
        <w:rPr/>
        <w:t>⠻</w:t>
      </w:r>
      <w:r>
        <w:rPr/>
        <w:t>䩺</w:t>
      </w:r>
      <w:r>
        <w:rPr/>
        <w:t>⣂</w:t>
      </w:r>
      <w:r>
        <w:rPr/>
        <w:t>쉩ꍭ䋂灗穱싃仂딹潲縯뭕婔䖘绂슘䑩㥾숊渺⫂㜸塰㐱兏擂㭠䂬䭧爤⭎⤲坥牴⨰싂穌渳纱䩍弪瓂刷䢡飂뮣㍋ま唨婷䁒唺畆瓂쉂</w:t>
      </w:r>
      <w:r>
        <w:rPr/>
        <w:t>꤫</w:t>
      </w:r>
      <w:r>
        <w:rPr/>
        <w:t>䒡쉓㑍㧍辵廂쉩쵕彪㪵懂⴯冣ꆩ䙄仂灎䍹䥫墩睌칋␽穬柎佸瑊숪㥏䵶幅呐깔쵎牺沵⼸쉨慬汇쵚⏍題礶쉂扣</w:t>
      </w:r>
      <w:r>
        <w:rPr/>
        <w:t>ⷍ♥</w:t>
      </w:r>
      <w:r>
        <w:rPr/>
        <w:t>啳◂뽘慒䂥㠥㡒䑐뿂繘숸嘤☯匶뾩⒱咵櫂㟎</w:t>
      </w:r>
      <w:r>
        <w:rPr/>
        <w:t>ꕠ</w:t>
      </w:r>
      <w:r>
        <w:rPr/>
        <w:t>㙨恤䡃䩫</w:t>
      </w:r>
      <w:r>
        <w:rPr/>
        <w:t>ⶩ</w:t>
      </w:r>
      <w:r>
        <w:rPr/>
        <w:t>婦倶繁沏쵌晀晨匱䝕䉙柂㉄곂딲쉔쉡슏渺浤呸䐴컂䤪쉢㙭敡싂狎睫녦䕓쉯浊轇剭亵⸶墣숪瀱촶ꅡ愣쉷㵉悥硰皱</w:t>
      </w:r>
      <w:r>
        <w:rPr/>
        <w:t>ꦘ</w:t>
      </w:r>
      <w:r>
        <w:rPr/>
        <w:t>瘻㎱쉗䮘畗泂싎秂䩯ꎻ슡④䙹砰獅昪</w:t>
      </w:r>
      <w:r>
        <w:rPr/>
        <w:t>⢩</w:t>
      </w:r>
      <w:r>
        <w:rPr/>
        <w:t>偭㍅숥땒灵憮</w:t>
      </w:r>
      <w:r>
        <w:rPr/>
        <w:t>ꕮ</w:t>
      </w:r>
      <w:r>
        <w:rPr/>
        <w:t>恕婗栳湶佈乍啃䨫㴦㑪㉺</w:t>
      </w:r>
      <w:r>
        <w:rPr/>
        <w:t>⣂꥞</w:t>
      </w:r>
      <w:r>
        <w:rPr/>
        <w:t>㡊䭲䭉挫</w:t>
      </w:r>
      <w:r>
        <w:rPr/>
        <w:t>ꦿ</w:t>
      </w:r>
      <w:r>
        <w:rPr/>
        <w:t>㟃㘲숩⭵奇䯂ㅑ卥쉗穗捉轠塩啘땋痂捂숨㓂怷瑞쉀瘪杇⬩べ夨</w:t>
      </w:r>
      <w:r>
        <w:rPr/>
        <w:t>ⵎ☦</w:t>
      </w:r>
      <w:r>
        <w:rPr/>
        <w:t>ꍵ㪿珂싎䍳琣砻飂▩器祗呱㝓䏂䴹뼴쉚</w:t>
      </w:r>
      <w:r>
        <w:rPr/>
        <w:t>ꥍ</w:t>
      </w:r>
      <w:r>
        <w:rPr/>
        <w:t>놱颩䄽쉊彔</w:t>
      </w:r>
      <w:r>
        <w:rPr/>
        <w:t>⠰</w:t>
      </w:r>
      <w:r>
        <w:rPr/>
        <w:t>摏捕믂䬶瑺㭦⮥䵬毂淂㨤䫂绂䕖㋂넸</w:t>
      </w:r>
      <w:r>
        <w:rPr/>
        <w:t>ꕵ</w:t>
      </w:r>
      <w:r>
        <w:rPr/>
        <w:t>枱繬息牖깈秂ㄽ뽋뼳㤯</w:t>
      </w:r>
      <w:r>
        <w:rPr/>
        <w:t>⡠⚬</w:t>
      </w:r>
      <w:r>
        <w:rPr/>
        <w:t>슥</w:t>
      </w:r>
      <w:r>
        <w:rPr/>
        <w:t>ⵇ</w:t>
      </w:r>
      <w:r>
        <w:rPr/>
        <w:t>珂딭樷彊뭥⒣幮䛂싂䮮䇂쉦塀汀晰⏂䌳玩慂</w:t>
      </w:r>
      <w:r>
        <w:rPr/>
        <w:t>⣂</w:t>
      </w:r>
      <w:r>
        <w:rPr/>
        <w:t>漬숯㩟䘻䩌쉎恨祒㝄㗂汄燂⿂渫硨橡싂㷂</w:t>
      </w:r>
      <w:r>
        <w:rPr/>
        <w:t>ⱥ</w:t>
      </w:r>
      <w:r>
        <w:rPr/>
        <w:t>枮㤦╞⽀⺿启䡭</w:t>
      </w:r>
      <w:r>
        <w:rPr/>
        <w:t>ꥀ</w:t>
      </w:r>
      <w:r>
        <w:rPr/>
        <w:t>䵑砦楔㵾녧琮䍤硲㘲彧⹌〹◎ꅨ숴䈪䚘䬪䧃쉭⩅</w:t>
      </w:r>
      <w:r>
        <w:rPr/>
        <w:t>⣂</w:t>
      </w:r>
      <w:r>
        <w:rPr/>
        <w:t>偈恠碿瘦䢿ꥥ样</w:t>
      </w:r>
      <w:r>
        <w:rPr/>
        <w:t>ⵃ</w:t>
      </w:r>
      <w:r>
        <w:rPr/>
        <w:t>牨獲쉧惎숤砹</w:t>
      </w:r>
      <w:r>
        <w:rPr/>
        <w:t>ⴭ⡥</w:t>
      </w:r>
      <w:r>
        <w:rPr/>
        <w:t>杙瀸睳彆竍橋</w:t>
      </w:r>
      <w:r>
        <w:rPr/>
        <w:t>ꕏ</w:t>
      </w:r>
      <w:r>
        <w:rPr/>
        <w:t>꺱习䁒焱㞵⍸⎮嚵녵뼦桮䒩뭚挽時轮摶</w:t>
      </w:r>
      <w:r>
        <w:rPr/>
        <w:t>ⵆ</w:t>
      </w:r>
      <w:r>
        <w:rPr/>
        <w:t>ㄭ䇂䡐묵땎㑪넭婥愮㍚珍曃頭ꄹ慸칆</w:t>
      </w:r>
      <w:r>
        <w:rPr/>
        <w:t>⣂</w:t>
      </w:r>
      <w:r>
        <w:rPr/>
        <w:t>栲⫂个湙</w:t>
      </w:r>
      <w:r>
        <w:rPr/>
        <w:t>Ⱬ</w:t>
      </w:r>
      <w:r>
        <w:rPr/>
        <w:t>뽇䊿쉴啃녁녩⩫澿顭⩫慣地䉒橉捩⹓③橐繌呴㗂㑨㞣춣</w:t>
      </w:r>
      <w:r>
        <w:rPr/>
        <w:t>ꗂ⹑</w:t>
      </w:r>
      <w:r>
        <w:rPr/>
        <w:t>쉄ㄯ㵗畘堽⤷䩲愹䙏⑇㥓恵싂歱슿揍捺㵩睘溥纱㕹哂쉊琨䏂㭍</w:t>
      </w:r>
      <w:r>
        <w:rPr/>
        <w:t>ꥄ</w:t>
      </w:r>
      <w:r>
        <w:rPr/>
        <w:t>弲瞿쉁怮깣ヂ뽊繙쉲쉆⩳噴幪恲쉉╄뽔䱤爥勂禮䩌㙢⽉〯</w:t>
      </w:r>
      <w:r>
        <w:rPr/>
        <w:t>⠨</w:t>
      </w:r>
      <w:r>
        <w:rPr/>
        <w:t>ꅹ汈㵌䕗㡐싂橰䘦橗칬仂쉄顪瑦甊湸슣걣〨㬰숺朵椲㡕十䱵傩</w:t>
      </w:r>
      <w:r>
        <w:rPr/>
        <w:t>ꥇⵧ</w:t>
      </w:r>
      <w:r>
        <w:rPr/>
        <w:t>㥺슩긶徿ꆩ䵀泂묪ꏍ癣⽋坬匴橙㍸슻쵗䩣剄</w:t>
      </w:r>
      <w:r>
        <w:rPr/>
        <w:t>ⱷ</w:t>
      </w:r>
      <w:r>
        <w:rPr/>
        <w:t>毎㴪쉙⽳</w:t>
      </w:r>
      <w:r>
        <w:rPr/>
        <w:t>ꤰ⬨</w:t>
      </w:r>
      <w:r>
        <w:rPr/>
        <w:t>㕨㵃〻娦彑뭦㝟⵹ꄩ㩋㟂砣欦쉒쉺ꍭ⨲頵〻㥈⍺偶</w:t>
      </w:r>
      <w:r>
        <w:rPr/>
        <w:t>Ⱙ</w:t>
      </w:r>
      <w:r>
        <w:rPr/>
        <w:t>廎昻慑䳂</w:t>
      </w:r>
      <w:r>
        <w:rPr/>
        <w:t>ꦩ</w:t>
      </w:r>
      <w:r>
        <w:rPr/>
        <w:t>水氽憥쵤ꍑ쉉䝬積⧃頭뭭㜰景ꌶ䲩싃</w:t>
      </w:r>
      <w:r>
        <w:rPr/>
        <w:t>ⱖ</w:t>
      </w:r>
      <w:r>
        <w:rPr/>
        <w:t>窱</w:t>
      </w:r>
      <w:r>
        <w:rPr/>
        <w:t>꧂</w:t>
      </w:r>
      <w:r>
        <w:rPr/>
        <w:t>㡠瘽갸璣嚩䏂쵀獬湂㧂䣂숪</w:t>
      </w:r>
      <w:r>
        <w:rPr/>
        <w:t>ꤴ</w:t>
      </w:r>
      <w:r>
        <w:rPr/>
        <w:t>䱗㤮畉☦䭉㍦⻂祪晁䒣썴槂塾䅴⽢꥚厵佚♇딤捠滂㝲䅈夶䣂싂╬♮奧싂쎵슮塾䬶쉢</w:t>
      </w:r>
      <w:r>
        <w:rPr/>
        <w:t>ꕋ</w:t>
      </w:r>
      <w:r>
        <w:rPr/>
        <w:t>㌮剢숳剥椪</w:t>
      </w:r>
      <w:r>
        <w:rPr/>
        <w:t>ⷍ♒</w:t>
      </w:r>
      <w:r>
        <w:rPr/>
        <w:t>凂晾걤疡畵橙쉺쎩眤帵</w:t>
      </w:r>
      <w:r>
        <w:rPr/>
        <w:t>ⵑ</w:t>
      </w:r>
      <w:r>
        <w:rPr/>
        <w:t>䕗㛂昹슘</w:t>
      </w:r>
      <w:r>
        <w:rPr/>
        <w:t>ⴴ</w:t>
      </w:r>
      <w:r>
        <w:rPr/>
        <w:t>畬㝹떣⌽顡⹶쉐具㊏幧主싂</w:t>
      </w:r>
      <w:r>
        <w:rPr/>
        <w:t>Ȿ</w:t>
      </w:r>
      <w:r>
        <w:rPr/>
        <w:t>汶幢숪攸夻촽쉤娭뗂玩丣층捭㙙削쉊㡵歷啃塌⛂嫂湤싂癚獦䭳顶쉌䩞쉙其刽橇슏恰唹頪䄹뭴䈽䗃녢슻桁겣㍧╯䤮昵㡂牟㠲</w:t>
      </w:r>
      <w:r>
        <w:rPr/>
        <w:t>ꗂ</w:t>
      </w:r>
      <w:r>
        <w:rPr/>
        <w:t>䭞㵎穘⽕뼪ꏃ捵</w:t>
      </w:r>
      <w:r>
        <w:rPr/>
        <w:t>ⶬ</w:t>
      </w:r>
      <w:r>
        <w:rPr/>
        <w:t>칩幆썔⨬⸹噘祤奭</w:t>
      </w:r>
      <w:r>
        <w:rPr/>
        <w:t>ꥂ</w:t>
      </w:r>
      <w:r>
        <w:rPr/>
        <w:t>喿숤⚏痂♑湅슿桢䃍습걇桦⧃녎쉦⏎ꅵ偎㕱晳乶쉣呺䱺琮㝦쵟</w:t>
      </w:r>
      <w:r>
        <w:rPr/>
        <w:t>⢱</w:t>
      </w:r>
      <w:r>
        <w:rPr/>
        <w:t>啮⨬旃䳂堩穒쌣額⩩硺乏ぞ㍓頩㍃숪</w:t>
      </w:r>
      <w:r>
        <w:rPr/>
        <w:t>ꕹ</w:t>
      </w:r>
      <w:r>
        <w:rPr/>
        <w:t>儩攳ꏂ⹺琻䕨㩮牬倦卫꺱╥呁䛂杘캥쉙⨭㠽溬眽</w:t>
      </w:r>
      <w:r>
        <w:rPr/>
        <w:t>Ⱕ</w:t>
      </w:r>
      <w:r>
        <w:rPr/>
        <w:t>佱灭쵚⩟䉟灌슱璿焹䨦⤭流싂䙆䡩숵묻쉹唫媵</w:t>
      </w:r>
      <w:r>
        <w:rPr/>
        <w:t>⡣</w:t>
      </w:r>
      <w:r>
        <w:rPr/>
        <w:t>轙剟椰恧顬婐㍷㎱䲏牃妻깩䉤⮻♗䟂</w:t>
      </w:r>
      <w:r>
        <w:rPr/>
        <w:t>Ⳃ䷂</w:t>
      </w:r>
      <w:r>
        <w:rPr/>
        <w:t>倥洤뽫槂䚱쉔潁湈獶㯂㭁䪡丨祲숱쉍彑婬焭쉮뭅넺摄栴䬭禬쉚棂땗쉹⸭楁捇睯呦䑔偪啐쉱桮䉚窵썥ꍲ輺싂灈䘱쉋쉩䀲祖奄뿂噦昣딱㥥싎畺㨷䒘卡</w:t>
      </w:r>
      <w:r>
        <w:rPr/>
        <w:t>꤭</w:t>
      </w:r>
      <w:r>
        <w:rPr/>
        <w:t>䫂痂剫</w:t>
      </w:r>
      <w:r>
        <w:rPr/>
        <w:t>ꥍ</w:t>
      </w:r>
      <w:r>
        <w:rPr/>
        <w:t>熡쉁恅⥗▻匩乥偳汗繨썞⩂硄瑞浆䤦촥숺䰷晎</w:t>
      </w:r>
      <w:r>
        <w:rPr/>
        <w:t>⡮</w:t>
      </w:r>
      <w:r>
        <w:rPr/>
        <w:t>곎樳㭓䔲ぃ颩張栵獐㥆</w:t>
      </w:r>
      <w:r>
        <w:rPr/>
        <w:t>⠽</w:t>
      </w:r>
      <w:r>
        <w:rPr/>
        <w:t>㵄爪⵾䜭呇摁䖻㙒칢</w:t>
      </w:r>
      <w:r>
        <w:rPr/>
        <w:t>꧂</w:t>
      </w:r>
      <w:r>
        <w:rPr/>
        <w:t>壂걠䲣帥櫂倵㝱䱇♗敕㥂攮㤣컃䩶뼬㵁奙ㅗ摱矂刪쉾뭍癶啄쉱숤쵩䑺䑒╏䩯놘栣칖夦ꄪ䑔搷䃂슘쉯⬪䭴䡘⍶문丬礮칱숊特垮晷␥ꅗ擂轣噫嫂濂⹋䥳硸⵮⹟桉憿楋噪칅⵾쉆♠䲡擂숦뭦斩⩟쉐捖攷䐯쉖参槂滂慭쉔♆㤲㐥炩쉲ꅖ</w:t>
      </w:r>
      <w:r>
        <w:rPr/>
        <w:t>ꥐ</w:t>
      </w:r>
      <w:r>
        <w:rPr/>
        <w:t>䲻⹣剎嫂㤹潭佷뭬儸⽌惃氩轕놣吥䁯嚬飂䡃啩䙵瑨匩噭桱</w:t>
      </w:r>
      <w:r>
        <w:rPr/>
        <w:t>ꗂ</w:t>
      </w:r>
      <w:r>
        <w:rPr/>
        <w:t>숨䫂㡥破捓癪슡慧㍭뽟洭⩌夨䵓敳⫂䁥浨숪䉣뿎繁싂</w:t>
      </w:r>
      <w:r>
        <w:rPr/>
        <w:t>⢡⵸</w:t>
      </w:r>
      <w:r>
        <w:rPr/>
        <w:t>橫⍱䑊幫갰㢻睗轹䉨䭪㠣긣㨱婳</w:t>
      </w:r>
      <w:r>
        <w:rPr/>
        <w:t>Ⲯ</w:t>
      </w:r>
      <w:r>
        <w:rPr/>
        <w:t>启칪䕕㐨䑘汞싂⍫燂⩖⾏䰱燂匶䬺碥繂掩♟彺敺䵒</w:t>
      </w:r>
      <w:r>
        <w:rPr/>
        <w:t>ⲵ</w:t>
      </w:r>
      <w:r>
        <w:rPr/>
        <w:t>桴쵊皱杚㨪瀸愷♌⨽呴숳䥈牡地䎣噓棂</w:t>
      </w:r>
      <w:r>
        <w:rPr/>
        <w:t>ꦘ</w:t>
      </w:r>
      <w:r>
        <w:rPr/>
        <w:t>녓捌剆⬶㑆쉹㤻쉆</w:t>
      </w:r>
      <w:r>
        <w:rPr/>
        <w:t>ⱹ</w:t>
      </w:r>
      <w:r>
        <w:rPr/>
        <w:t>䴮걩潗</w:t>
      </w:r>
      <w:r>
        <w:rPr/>
        <w:t>⠹</w:t>
      </w:r>
      <w:r>
        <w:rPr/>
        <w:t>凂碏㩘㵗牏쉱甩㕓</w:t>
      </w:r>
      <w:r>
        <w:rPr/>
        <w:t>ꦘ</w:t>
      </w:r>
      <w:r>
        <w:rPr/>
        <w:t>獳乕祃烃슏⩖䩨㵋▩丩摉⌴瀭ꄺ◂氹㓂䜵⽁復塀츫瑃轉</w:t>
      </w:r>
      <w:r>
        <w:rPr/>
        <w:t>ⱟ</w:t>
      </w:r>
      <w:r>
        <w:rPr/>
        <w:t>穮恣숯㞵㌳呢쉟㩐싂町슏숲ꆬ杀灹兢䍂㬨啊眫睃㩹ァ䟂⩏祍꥕䵨숨坭欺祠杯㩮辮쉩䅴ꆩ坁畐ヂ䩰䱳殣⒩䜰䣂</w:t>
      </w:r>
      <w:r>
        <w:rPr/>
        <w:t>ꤷ</w:t>
      </w:r>
      <w:r>
        <w:rPr/>
        <w:t>懂깳畱䜤䒻ꄪ究⤹</w:t>
      </w:r>
      <w:r>
        <w:rPr/>
        <w:t>ꥐ</w:t>
      </w:r>
      <w:r>
        <w:rPr/>
        <w:t>춏깚囂䥳⩌</w:t>
      </w:r>
      <w:r>
        <w:rPr/>
        <w:t>ꖘ</w:t>
      </w:r>
      <w:r>
        <w:rPr/>
        <w:t>兯燃㡞⧂⭬囂幯汆掩䧂⍞</w:t>
      </w:r>
      <w:r>
        <w:rPr/>
        <w:t>⡉</w:t>
      </w:r>
      <w:r>
        <w:rPr/>
        <w:t>棂繾</w:t>
      </w:r>
      <w:r>
        <w:rPr/>
        <w:t>ⰳ</w:t>
      </w:r>
      <w:r>
        <w:rPr/>
        <w:t>栣堤滃⮱⭨</w:t>
      </w:r>
      <w:r>
        <w:rPr/>
        <w:t>ꕷ</w:t>
      </w:r>
      <w:r>
        <w:rPr/>
        <w:t>偐咬奫琬⌱汋숤顸捷惂䊩䏂癤位싂⩊ꅡ쉙㌦敓㯂숰牰⽇い䚘摎摸呢☪桩넰竂氺痂焤♀䣂泂潔㘪깫祀싂磍䭈숨䜦䝁숭浟倱䌦㙉䑐⭔싍庣䅰쉢搩쉑⒏쉌捯䥪㵃</w:t>
      </w:r>
      <w:r>
        <w:rPr/>
        <w:t>ꦘ</w:t>
      </w:r>
      <w:r>
        <w:rPr/>
        <w:t>ꅸ攨뮬㔮숸쉨畣均쉬敱櫂磂㒿䩟扗䭓檩㜦䚏숹겱珂⦿摹㗍曂갶倳牞䃂숪䙟</w:t>
      </w:r>
      <w:r>
        <w:rPr/>
        <w:t>⡸</w:t>
      </w:r>
      <w:r>
        <w:rPr/>
        <w:t>呕㑂</w:t>
      </w:r>
      <w:r>
        <w:rPr/>
        <w:t>ⲩⱂ</w:t>
      </w:r>
      <w:r>
        <w:rPr/>
        <w:t>㌹喱䥪㥐䡡츶뭘㵒䉎⧂伺⩰걬䀯婇頫㣂勂啔䩺灙㓂䩞䍟㇂彑쉸漨橋ꆵ湀壃칉枥垣</w:t>
      </w:r>
      <w:r>
        <w:rPr/>
        <w:t>ⴷ</w:t>
      </w:r>
      <w:r>
        <w:rPr/>
        <w:t>쉡惂框䡚〩浂噥䩀䙯灵⩃⌤╰쉷ㅬ楒쉚癚漦愷浗參뽉噇倰㕡囂睫擂䮩䡣⌳廍䭱唶䰮眵灸佟딣睩琴璿坌咩긯彤싂祟칪칥㶮漪㝸恇䨬⭡⥌䛎瀱穸噗䥴䬬컂䁁</w:t>
      </w:r>
      <w:r>
        <w:rPr/>
        <w:t>⡾</w:t>
      </w:r>
      <w:r>
        <w:rPr/>
        <w:t>쉊</w:t>
      </w:r>
      <w:r>
        <w:rPr/>
        <w:t>⠪┲</w:t>
      </w:r>
      <w:r>
        <w:rPr/>
        <w:t>㛂䷂⽰⤵柂硒춱恨牷湋⑉周昪瀩頦慭怊㪩㉧摞囎椪懂啊䩤⺿⥦儳칔楟⪡绂摄ꅥ⽶㒮촷愰⎿䄻뭕䩫숽뼻ま嚬瑬쉖⦵睟灋㡩㶣䡒䥟瑋</w:t>
      </w:r>
      <w:r>
        <w:rPr/>
        <w:t>⠣</w:t>
      </w:r>
      <w:r>
        <w:rPr/>
        <w:t>ꤻ</w:t>
      </w:r>
      <w:r>
        <w:rPr/>
        <w:t>獺扡슏伵쉕ꅸ䐪眩네쉍䌲⚡氺獆傘⬫纩噩廂㋂呭潗</w:t>
      </w:r>
      <w:r>
        <w:rPr/>
        <w:t>Ⱚ</w:t>
      </w:r>
      <w:r>
        <w:rPr/>
        <w:t>颬쉟硉㒥ꏂ匭䍨慂⽱걂䩠싂㒏</w:t>
      </w:r>
      <w:r>
        <w:rPr/>
        <w:t>ꔭ</w:t>
      </w:r>
      <w:r>
        <w:rPr/>
        <w:t>㉒仂슻奭⼨犩쉣⼪㷂꺱쉈㊥㜯坎株╇丽䥒䝅硴습㐲摎䌭껂䋎殱뽉㈣㷂汊뽮晣⻂ꎻな癑獮뭒</w:t>
      </w:r>
      <w:r>
        <w:rPr/>
        <w:t>ꥒ</w:t>
      </w:r>
      <w:r>
        <w:rPr/>
        <w:t>當剸䠩㕖㉴숭⽹䫍榡辱桶䕪䆵쉷睤䈯灴쏃煁슱䘶佖憩녞䍺쉡ꄺ洷琯캡㙥캏뽮슏坌ㅮ☷쉁쉲祕甤牷傘侘䩩쉳뾘</w:t>
      </w:r>
      <w:r>
        <w:rPr/>
        <w:t>Ⳃ</w:t>
      </w:r>
      <w:r>
        <w:rPr/>
        <w:t>㙮珂⹊恊咏䌺쉅橮</w:t>
      </w:r>
      <w:r>
        <w:rPr/>
        <w:t>Ɫ</w:t>
      </w:r>
      <w:r>
        <w:rPr/>
        <w:t>牏</w:t>
      </w:r>
      <w:r>
        <w:rPr/>
        <w:t>ⰱ⌶</w:t>
      </w:r>
      <w:r>
        <w:rPr/>
        <w:t>㵚䰦딫䁉ꥺ⮿</w:t>
      </w:r>
      <w:r>
        <w:rPr/>
        <w:t>⠷ⲻ⭗</w:t>
      </w:r>
      <w:r>
        <w:rPr/>
        <w:t>ꕐ</w:t>
      </w:r>
      <w:r>
        <w:rPr/>
        <w:t>㕐刮煹ꌶ欰盂乒䐰塰楗䨭ꌬ䴮噟⛃楀㮿</w:t>
      </w:r>
      <w:r>
        <w:rPr/>
        <w:t>ⴶ</w:t>
      </w:r>
      <w:r>
        <w:rPr/>
        <w:t>捞♧在뇂僃姂㎏숯畇溮毎쉫乪焲涩⛃</w:t>
      </w:r>
      <w:r>
        <w:rPr/>
        <w:t>⡑</w:t>
      </w:r>
      <w:r>
        <w:rPr/>
        <w:t>杇䐣쉔쉂㉎컂严㝋汾䧂땰繃</w:t>
      </w:r>
      <w:r>
        <w:rPr/>
        <w:t>ꖵ</w:t>
      </w:r>
      <w:r>
        <w:rPr/>
        <w:t>堺쉈⿂㭷㭅睂幠慡䂩뾬⯂㉭⎮뽦㌰숩喩埂假㙾갩昭㷂싍獀サ䖮姍嘵录楞坒瑞ィ囂硓♌슩仂䀣䥠框䅍汶係⩦攺㞡⤥딫䉶䦬揂戻歁㵩䥔껍긨䑡癖灰㞵ꏃ幢䕨⫂캘⫂䰷ꆩ숻䍌慀깱輪机猱⨴⎬쉮⍴싂歶⨺卢㵶祀槂쉟뽒冿灘歎㥾쉶걇窮땁潉㙕쉠煬琽漦瞘╘坟敋⒩숽朮慺䙰ꅑ䬺繩皱搣슩印ꌨ숹䵪顡牭㦿剗久䥫쏃⾮⽕䞘汀⪵〤䇍佯摸塡奊뭑佑帪㋂뽄稳䍵⌰䥀䕩杯┫䨹䵓癑彔쵂⥋媩敥ㄭ䷂㬻䡹㟂䭓灉煍춡䖩㍦䨥ガ</w:t>
      </w:r>
      <w:r>
        <w:rPr/>
        <w:t>꤭</w:t>
      </w:r>
      <w:r>
        <w:rPr/>
        <w:t>焰冥㐪杖⽭佫犩偾갪棂걯㟂ぉ䄰</w:t>
      </w:r>
      <w:r>
        <w:rPr/>
        <w:t>ꔽ</w:t>
      </w:r>
      <w:r>
        <w:rPr/>
        <w:t>쉪湔</w:t>
      </w:r>
      <w:r>
        <w:rPr/>
        <w:t>⢻</w:t>
      </w:r>
      <w:r>
        <w:rPr/>
        <w:t>牢兔垻敨揃⽰彤埂殡睤ㄪ晍挱祟걩破㘨縪橭싃숷纮⪏确刪썗婁슿ꄺ晥係勂丫檿슬⍙伱殡嫂恟╧䌪ぱ弲췂剞㍵㴲㘨컂깲춿╪圤쵵摉幬䚏㎻</w:t>
      </w:r>
      <w:r>
        <w:rPr/>
        <w:t>ꥎ</w:t>
      </w:r>
      <w:r>
        <w:rPr/>
        <w:t>촴煒磂숦拂祵婁쉊癥傣碘녎⵸⩕⍡昬㤪㥚帺뽙㠵䜊伪偆幞啇</w:t>
      </w:r>
      <w:r>
        <w:rPr/>
        <w:t>ⴺ</w:t>
      </w:r>
      <w:r>
        <w:rPr/>
        <w:t>䝈</w:t>
      </w:r>
      <w:r>
        <w:rPr/>
        <w:t>ꤨ</w:t>
      </w:r>
      <w:r>
        <w:rPr/>
        <w:t>暬쵚숮㟃㜸㣂〫䠫㨽扃穖䴵㬨ㅖ稤싂숭쉥㶬</w:t>
      </w:r>
      <w:r>
        <w:rPr/>
        <w:t>ꤳ</w:t>
      </w:r>
      <w:r>
        <w:rPr/>
        <w:t>ꥶ쉴䉕싂㕃畱쉱㡭썃睵쉺䈱囂㜮뽲堳</w:t>
      </w:r>
      <w:r>
        <w:rPr/>
        <w:t>ꦥ</w:t>
      </w:r>
      <w:r>
        <w:rPr/>
        <w:t>㤭▮繥祌搻姂乖쉺纣媏㵄</w:t>
      </w:r>
      <w:r>
        <w:rPr/>
        <w:t>ꕘ</w:t>
      </w:r>
      <w:r>
        <w:rPr/>
        <w:t>습䥇㍏⪡</w:t>
      </w:r>
      <w:r>
        <w:rPr/>
        <w:t>ⵒ</w:t>
      </w:r>
      <w:r>
        <w:rPr/>
        <w:t>⡌</w:t>
      </w:r>
      <w:r>
        <w:rPr/>
        <w:t>䅏䧂撥ꍗ暘沩뽖煦䑁楶串</w:t>
      </w:r>
      <w:r>
        <w:rPr/>
        <w:t>⡪</w:t>
      </w:r>
      <w:r>
        <w:rPr/>
        <w:t>쉬椯槂参춮쉇畀䙾埂䡤쉳棂♶㉹⩮㡠칢䝠슘㋂䕰㭧䩰쉑네뿍㖘䅖싂⚡決佫摴漪卯繁呙役䕾</w:t>
      </w:r>
      <w:r>
        <w:rPr/>
        <w:t>ꕷ</w:t>
      </w:r>
      <w:r>
        <w:rPr/>
        <w:t>㝸桷츬牍⭪浄㤪㉖슏䀪㭾</w:t>
      </w:r>
      <w:r>
        <w:rPr/>
        <w:t>ꕙ</w:t>
      </w:r>
      <w:r>
        <w:rPr/>
        <w:t>泍奧㤣⽺䖱椨湢싂䑤칵歭슻쉢佇숬桭留⦏쉳煟⤦弩拎椶〨火牖㈬쉸</w:t>
      </w:r>
      <w:r>
        <w:rPr/>
        <w:t>⢡</w:t>
      </w:r>
      <w:r>
        <w:rPr/>
        <w:t>瑗併冥⽞땮湏⛂潰危噋摵♇믂쉤轑愻쌭琦辻㕺夲猨湁母嘮⬴䥞〽⼳뮬搮䠪</w:t>
      </w:r>
      <w:r>
        <w:rPr/>
        <w:t>⡂</w:t>
      </w:r>
      <w:r>
        <w:rPr/>
        <w:t>轅숽숺␥毂䝪璬⵳䥟䴫</w:t>
      </w:r>
      <w:r>
        <w:rPr/>
        <w:t>ⳍ</w:t>
      </w:r>
      <w:r>
        <w:rPr/>
        <w:t>㗂䖻癪斩敵勂織縣䰦䬰㘮堽䱣煴ꅌ뭦塪輮ㅐ帽㝭㌰⽞录ꍈ㥊䦻쉫뮡穑䓂乸䫂䉮盂믂頯牋㨸㔴놮⾥㭣兰</w:t>
      </w:r>
      <w:r>
        <w:rPr/>
        <w:t>Ⳃ</w:t>
      </w:r>
      <w:r>
        <w:rPr/>
        <w:t>⽪</w:t>
      </w:r>
      <w:r>
        <w:rPr/>
        <w:t>ⲏ⵴</w:t>
      </w:r>
      <w:r>
        <w:rPr/>
        <w:t>怴꥗严洱来쉦琹⽯坈뭔⩃♖㧂⹉䙋牒</w:t>
      </w:r>
      <w:r>
        <w:rPr/>
        <w:t>⡀</w:t>
      </w:r>
      <w:r>
        <w:rPr/>
        <w:t>祓埂䓂睥쉇㥂</w:t>
      </w:r>
      <w:r>
        <w:rPr/>
        <w:t>ꔨ</w:t>
      </w:r>
      <w:r>
        <w:rPr/>
        <w:t>墥</w:t>
      </w:r>
      <w:r>
        <w:rPr/>
        <w:t>⢻</w:t>
      </w:r>
      <w:r>
        <w:rPr/>
        <w:t>䜭⩷癶睙넭瞥氰䙉湖啴穲䡥㡉灍㨥䷂숫⽤瑶숴垵䗂澩⹓䜨㉖敗灅䮻槂㑳囍⴩쉷ꥵ䭺煲禩숷♤㩤㑵</w:t>
      </w:r>
      <w:r>
        <w:rPr/>
        <w:t>ꥏ</w:t>
      </w:r>
      <w:r>
        <w:rPr/>
        <w:t>⽲놘쉯쉑珍䅔竎恊漶믂䥮㌴⨸쉌</w:t>
      </w:r>
      <w:r>
        <w:rPr/>
        <w:t>ꤹ</w:t>
      </w:r>
      <w:r>
        <w:rPr/>
        <w:t>佚獮戵쉯辮</w:t>
      </w:r>
      <w:r>
        <w:rPr/>
        <w:t>ꔵ</w:t>
      </w:r>
      <w:r>
        <w:rPr/>
        <w:t>ꎱ䧂睌㫍␳畔</w:t>
      </w:r>
      <w:r>
        <w:rPr/>
        <w:t>Ɫ⹄</w:t>
      </w:r>
      <w:r>
        <w:rPr/>
        <w:t>獩琬ꌣ쉗㤪兊썷䨭ㆿ䷂싃湲츨</w:t>
      </w:r>
      <w:r>
        <w:rPr/>
        <w:t>ⱺ</w:t>
      </w:r>
      <w:r>
        <w:rPr/>
        <w:t>쉖瓂숸땏싂扌恀卣瘨软묺䴦䀪䆘䥧␤参쉭쉳걍뗂甴楔ㅙ싍⥰懍毂䩫䪩报稪</w:t>
      </w:r>
      <w:r>
        <w:rPr/>
        <w:t>⠰</w:t>
      </w:r>
      <w:r>
        <w:rPr/>
        <w:t>㖮穩癑唽癙敹橺㯂嘬츩㟃伬</w:t>
      </w:r>
      <w:r>
        <w:rPr/>
        <w:t>⠫</w:t>
      </w:r>
      <w:r>
        <w:rPr/>
        <w:t>健徥</w:t>
      </w:r>
      <w:r>
        <w:rPr/>
        <w:t>ⱺ</w:t>
      </w:r>
      <w:r>
        <w:rPr/>
        <w:t>杪夬⸳ꄵ뽟䵑┸乪⩶儥瑆츮噪⑥싂娵敠磂步傏䙍啥歇⧂煏偩㞘復</w:t>
      </w:r>
      <w:r>
        <w:rPr/>
        <w:t>ⵑ⭊</w:t>
      </w:r>
      <w:r>
        <w:rPr/>
        <w:t>剕㥚爸儻</w:t>
      </w:r>
      <w:r>
        <w:rPr/>
        <w:t>⡓</w:t>
      </w:r>
      <w:r>
        <w:rPr/>
        <w:t>伵㨳〉㩙㨯唪㴽帬淂木摺⯂</w:t>
      </w:r>
      <w:r>
        <w:rPr/>
        <w:t>⣂</w:t>
      </w:r>
      <w:r>
        <w:rPr/>
        <w:t>娩煙땮穩㝚䁈⑮숤燍偔⭔吵戫㨶䉕</w:t>
      </w:r>
      <w:r>
        <w:rPr/>
        <w:t>ꔯ</w:t>
      </w:r>
      <w:r>
        <w:rPr/>
        <w:t>佗㷂⥪䥪</w:t>
      </w:r>
      <w:r>
        <w:rPr/>
        <w:t>⡓</w:t>
      </w:r>
      <w:r>
        <w:rPr/>
        <w:t>겡儩呔쉷춡⩑頲穖奭搩瀺䱪瑓쉌쉇</w:t>
      </w:r>
      <w:r>
        <w:rPr/>
        <w:t>ꥄ</w:t>
      </w:r>
      <w:r>
        <w:rPr/>
        <w:t>歭唰㝇慤抩䔽慸㡷碥頳</w:t>
      </w:r>
      <w:r>
        <w:rPr/>
        <w:t>ⴽ</w:t>
      </w:r>
      <w:r>
        <w:rPr/>
        <w:t>㭊礳澮恧彇穖뼊숲圳僂슣쉎瘭뼶ꥣ捎䉈숩䁢帺彍歇畘</w:t>
      </w:r>
      <w:r>
        <w:rPr/>
        <w:t>ꥉ</w:t>
      </w:r>
      <w:r>
        <w:rPr/>
        <w:t>奒瑮촩恆ꍲ⩨䧂뽏序桁棂汨䛃剓坥⻎땠☪橞⹥枡믎⿂価株奾棎</w:t>
      </w:r>
      <w:r>
        <w:rPr/>
        <w:t>ꤹ</w:t>
      </w:r>
      <w:r>
        <w:rPr/>
        <w:t>슥⩾䓂䝒땅쉓㑺䯂㔪桬慥塮㵪䅯轓⌺䱒摮啊㝤Ⓜ䧂⤩䬣</w:t>
      </w:r>
      <w:r>
        <w:rPr/>
        <w:t>⡕</w:t>
      </w:r>
      <w:r>
        <w:rPr/>
        <w:t>啭䴫潡復猤匱</w:t>
      </w:r>
      <w:r>
        <w:rPr/>
        <w:t>ꥌ</w:t>
      </w:r>
      <w:r>
        <w:rPr/>
        <w:t>뾵䱈녦揂䚘穕숻㠴佪挲盂䂏䕵쉵</w:t>
      </w:r>
      <w:r>
        <w:rPr/>
        <w:t>ⰵ</w:t>
      </w:r>
      <w:r>
        <w:rPr/>
        <w:t>灺䕎싂뮵숮뽹䝥▩楌硓㘫獲啇쉈㔪㍟䱵杵祢拃촱獪獵㵬橊颬┦珍䠻凂狂攬偗楣䈪临썅숤癩䥄ㅰ쉸縵睅然</w:t>
      </w:r>
      <w:r>
        <w:rPr/>
        <w:t>⡠</w:t>
      </w:r>
      <w:r>
        <w:rPr/>
        <w:t>睦䁗㉃ꥮ⍇</w:t>
      </w:r>
      <w:r>
        <w:rPr/>
        <w:t>⡞</w:t>
      </w:r>
      <w:r>
        <w:rPr/>
        <w:t>彰祬⧂渽祬辱䭪쉱幡⴪ꏂ㉺䭯㈫全漣㥺ヂ畫䅭䎿⑾䵚뽐䨭녂顉쉲㭈䩓乞朲놮砱僂ꌺ㌥楺ꎬ乕䁤땬顄뗂┰㑘␻姂游栤咥걲塆秎㈭䱣礻硳썭䍓倲僂슘㉫䠲숬纣꧎쵺䙾쉞塆땳凂党㠯쉀䚿⥲炡琺喏硨瀤⩉略쉦珂⽃䠵橨刯</w:t>
      </w:r>
      <w:r>
        <w:rPr/>
        <w:t>⣍</w:t>
      </w:r>
      <w:r>
        <w:rPr/>
        <w:t>牨弦穦啙䑈睺㎏塤顉捯딩槂主湞禩걾畵뿎숻䄻䩷睔湳쉔걪盎縷쉖쉵ヂ忂걵땳䱍㍬秃瑃风</w:t>
      </w:r>
      <w:r>
        <w:rPr/>
        <w:t>ꗂ</w:t>
      </w:r>
      <w:r>
        <w:rPr/>
        <w:t>奒轗浖汣</w:t>
      </w:r>
      <w:r>
        <w:rPr/>
        <w:t>⠩</w:t>
      </w:r>
      <w:r>
        <w:rPr/>
        <w:t>㐲熩辡婐辡쉘⸪祩橑</w:t>
      </w:r>
      <w:r>
        <w:rPr/>
        <w:t>꤬</w:t>
      </w:r>
      <w:r>
        <w:rPr/>
        <w:t>쉩쵨䥔穳</w:t>
      </w:r>
      <w:r>
        <w:rPr/>
        <w:t>ꦱ</w:t>
      </w:r>
      <w:r>
        <w:rPr/>
        <w:t>乙ꇃ⪿兊汗싂攴㠨㠽넲䵍卶</w:t>
      </w:r>
      <w:r>
        <w:rPr/>
        <w:t>ꦣꦬ</w:t>
      </w:r>
      <w:r>
        <w:rPr/>
        <w:t>䕠㕸쉘숽匯ㄥ噦⏍敂昳⪵쵆</w:t>
      </w:r>
      <w:r>
        <w:rPr/>
        <w:t>ⵊ</w:t>
      </w:r>
      <w:r>
        <w:rPr/>
        <w:t>뭸䵎傣슘哂桵䭤捺䑋汥橱숽䃂⼬격㵦彳琰嫂♙摀⺡坨矃䰤癎쉅쎱偶嘥摌䕦嚣獇쏍绂䃂䚡娳畩♠숫槃꧎⩅㩳亮促婋</w:t>
      </w:r>
      <w:r>
        <w:rPr/>
        <w:t>ⲩ</w:t>
      </w:r>
      <w:r>
        <w:rPr/>
        <w:t>뮘촤啔㡊折ふ□뮿쉰╡廂灧楃眸剺暩斣㘹㪩焴湀㷎␮⭕浵砯㫂樤쵄㴣硚伽⤹唪卅浐癬枏剆仂㉳估桥䏂幊噈湣嗂瀦印兤䛍汗梡䩘は쉫㵌湂슣촸⧂쉇㯂䙭眴穑䡑归䤮㩡兦囂쉷䄱倱幅眫ꌪ</w:t>
      </w:r>
      <w:r>
        <w:rPr/>
        <w:t>⡩</w:t>
      </w:r>
      <w:r>
        <w:rPr/>
        <w:t>䏂〣呗쉁滂玬ヂ㉃썅⩸싂ケ쉇湙婟㡊숤쉥嚿敀슥祎⨵操廂硨ꏂ⽑쉄穓⽇扏噈</w:t>
      </w:r>
      <w:r>
        <w:rPr/>
        <w:t>⡁</w:t>
      </w:r>
      <w:r>
        <w:rPr/>
        <w:t>皡䵩╭圵悘䴣⼬녩㌷쉙䍦쉌昻穧╏⺏⩖猨勂⤭獮䭾䕒⥉㈊</w:t>
      </w:r>
      <w:r>
        <w:rPr/>
        <w:t>ꔩ</w:t>
      </w:r>
      <w:r>
        <w:rPr/>
        <w:t>潩歚漦䗍쉰⨨恗⥖歚㝚◂╨轷椳㙃㊿彺堯湆쉋㛂忂参扖깄稫睈㑪湎剓㐦</w:t>
      </w:r>
      <w:r>
        <w:rPr/>
        <w:t>⢻</w:t>
      </w:r>
      <w:r>
        <w:rPr/>
        <w:t>匣帪坄㭠兰兇潹걯照쉟䁺㍂顺슥䔽쌦㡾싂塬哃敤䔵쉟㨪恖久칶칙ꍖ噄숳㭰浺佟倶㕅</w:t>
      </w:r>
      <w:r>
        <w:rPr/>
        <w:t>⢘</w:t>
      </w:r>
      <w:r>
        <w:rPr/>
        <w:t>秂쉣</w:t>
      </w:r>
      <w:r>
        <w:rPr/>
        <w:t>Ⱚ</w:t>
      </w:r>
      <w:r>
        <w:rPr/>
        <w:t>쉊剘判㮱䞡礥潦⎿啗⬱帹㈸䱸灲歇彖楱㘸呴슮彧䄷捪</w:t>
      </w:r>
      <w:r>
        <w:rPr/>
        <w:t>Ⳃ</w:t>
      </w:r>
      <w:r>
        <w:rPr/>
        <w:t>矂界츪䪡㪥╦剢⍩㝷숬伸땳쉭㇂싂㕏暥⼱䅣䫂쉥</w:t>
      </w:r>
      <w:r>
        <w:rPr/>
        <w:t>ⴳ</w:t>
      </w:r>
      <w:r>
        <w:rPr/>
        <w:t>奇犬쉐쉫쉱兹뭇恮쉫㍎㪮吵㩹憿䍒楕剓灀녫坱矃䩸숸쉚揂煊䉱숫⑕䡪⭗</w:t>
      </w:r>
      <w:r>
        <w:rPr/>
        <w:t>꧂⭳</w:t>
      </w:r>
      <w:r>
        <w:rPr/>
        <w:t>䄸喘㶮㟂づ㈨♺楅쉆硳濂洵吥吹摍歷㝅촻</w:t>
      </w:r>
      <w:r>
        <w:rPr/>
        <w:t>꧂</w:t>
      </w:r>
      <w:r>
        <w:rPr/>
        <w:t>戬⩤盂䉟啔敬䭲뿎杚㎮䏂묩敪轆슘㔲杇쉵楠敦漴␵瘰敂슬偡䩭㢥塎秂牅싂슡堩噾䬺嫂䕏焺⭭偡</w:t>
      </w:r>
      <w:r>
        <w:rPr/>
        <w:t>ⱊ</w:t>
      </w:r>
      <w:r>
        <w:rPr/>
        <w:t>뽬彖쌰捬縩杰</w:t>
      </w:r>
      <w:r>
        <w:rPr/>
        <w:t>ⵓ</w:t>
      </w:r>
      <w:r>
        <w:rPr/>
        <w:t>놵汪娹㛂頫</w:t>
      </w:r>
      <w:r>
        <w:rPr/>
        <w:t>⠩</w:t>
      </w:r>
      <w:r>
        <w:rPr/>
        <w:t>㨥兊</w:t>
      </w:r>
      <w:r>
        <w:rPr/>
        <w:t>Ⳃ</w:t>
      </w:r>
      <w:r>
        <w:rPr/>
        <w:t>䑱兞숻櫎婫硟䧎⏂夲敌繀</w:t>
      </w:r>
      <w:r>
        <w:rPr/>
        <w:t>ⷂ</w:t>
      </w:r>
      <w:r>
        <w:rPr/>
        <w:t>琵ꥮ滂浏␹攨䑀樣䑱楹の䪮쉓癖瑔⤦琷䉓⩧䨽䒬䅙㙲⭞瀲뽱⺘촵惂捚</w:t>
      </w:r>
      <w:r>
        <w:rPr/>
        <w:t>ⴷ⪬</w:t>
      </w:r>
      <w:r>
        <w:rPr/>
        <w:t>輫⑟䒮墏䲘伮晭暬쉁塞䟂睸㘺浺⪡䤭呰⫂䂿</w:t>
      </w:r>
      <w:r>
        <w:rPr/>
        <w:t>ꕌ</w:t>
      </w:r>
      <w:r>
        <w:rPr/>
        <w:t>㟃숩</w:t>
      </w:r>
      <w:r>
        <w:rPr/>
        <w:t>ⵔ</w:t>
      </w:r>
      <w:r>
        <w:rPr/>
        <w:t>煲憻⽮头健圸㑵橏㥄湏掱쉕敲獞橭矂灄坲晢幂㕗㌲㨤潚颿</w:t>
      </w:r>
      <w:r>
        <w:rPr/>
        <w:t>ⶡ</w:t>
      </w:r>
      <w:r>
        <w:rPr/>
        <w:t>썎瘺썲ꥸ⽖㬦䲥䷂☣〬⑲灖䭘⑳⹃ꥩ촽쉚䕘位㉹伸</w:t>
      </w:r>
      <w:r>
        <w:rPr/>
        <w:t>ⵘ</w:t>
      </w:r>
      <w:r>
        <w:rPr/>
        <w:t>ッ⺿整灬縱⮮ヂ</w:t>
      </w:r>
      <w:r>
        <w:rPr/>
        <w:t>ⵆ</w:t>
      </w:r>
      <w:r>
        <w:rPr/>
        <w:t>䒣琣쉰▘쉃橓杮ꍒ奲止걹⽗⹵</w:t>
      </w:r>
      <w:r>
        <w:rPr/>
        <w:t>ꥇ</w:t>
      </w:r>
      <w:r>
        <w:rPr/>
        <w:t>㣍ㅊ⍓</w:t>
      </w:r>
      <w:r>
        <w:rPr/>
        <w:t>ⶥ</w:t>
      </w:r>
      <w:r>
        <w:rPr/>
        <w:t>轊㑲㡏扇⩶묶쉅⩌䰪㩶啵묯☣啄治兪ヂ䱎槃瞥㬲橶抡礩去礸슥临䂡䲵숯奦煌⒥瑎升뮱갶礪弲くꅅ硶䍬뮮⩇캏竂壂䂡䡾㣂⯂ꅂ䉑쉀扎건㵦䕊</w:t>
      </w:r>
      <w:r>
        <w:rPr/>
        <w:t>ⱄ</w:t>
      </w:r>
      <w:r>
        <w:rPr/>
        <w:t>ꥺ桌♒䥹싂縤뽤쉭㊣긽瘹䑥涘癟杚䀮噦딺頪樦湶캏䎻礸棎䱫啨商䚬厏㖩㬪♊쉐䮬䷂樰⑹攲녾噬祴깆숶㮣榘䢬䃂塳</w:t>
      </w:r>
      <w:r>
        <w:rPr/>
        <w:t>ⴽ</w:t>
      </w:r>
      <w:r>
        <w:rPr/>
        <w:t>獊⾱ꅋ榮⸣</w:t>
      </w:r>
      <w:r>
        <w:rPr/>
        <w:t>ꕬ</w:t>
      </w:r>
      <w:r>
        <w:rPr/>
        <w:t>圻䭀㥥⦥䰥戴㝶숺佫ꆡ츥숽䵏㮱쉥䝢䩊皮㧂究쉌쉸⑩츊䇎㮿昴繞</w:t>
      </w:r>
      <w:r>
        <w:rPr/>
        <w:t>⡶☯</w:t>
      </w:r>
      <w:r>
        <w:rPr/>
        <w:t>뼪㍱坑</w:t>
      </w:r>
      <w:r>
        <w:rPr/>
        <w:t>ꤵ⵺</w:t>
      </w:r>
      <w:r>
        <w:rPr/>
        <w:t>㭩娽洰쉦奔汍炿帰숰㈮숥쉌⩒ㄻ䰰瑥敘뽇眪㚿轗䍞祪䶱㨴㦻</w:t>
      </w:r>
      <w:r>
        <w:rPr/>
        <w:t>ⱆ</w:t>
      </w:r>
      <w:r>
        <w:rPr/>
        <w:t>甪潙ꏂ媩뽈擂쉞䔩</w:t>
      </w:r>
      <w:r>
        <w:rPr/>
        <w:t>ꔹ</w:t>
      </w:r>
      <w:r>
        <w:rPr/>
        <w:t>㒬䱬䁁椤㋂怤슡啕䥞㝨㠲╓婪繴繌⽳滂⤵兢儥橪樦轙圥䓎싂䩹権♸未婇㬻䳂</w:t>
      </w:r>
      <w:r>
        <w:rPr/>
        <w:t>⠵</w:t>
      </w:r>
      <w:r>
        <w:rPr/>
        <w:t>惂䒣䱞瑡⼳弹⹬긮琰㥅漨恭位托▣慸싂⩉佇䯂倦䈲䠣书깫惍㢥䂡䥉䌩㬦㓂攤슩㛂쉙⨬嘣愯牭</w:t>
      </w:r>
      <w:r>
        <w:rPr/>
        <w:t>ꤺ</w:t>
      </w:r>
      <w:r>
        <w:rPr/>
        <w:t>丫幤穥稳쉯쵄坕슘潥慠깟縩⏍妮睃歨䏂⑥䡢쉧쉕湚쏂係柂扃뽨卩睖넷匭</w:t>
      </w:r>
      <w:r>
        <w:rPr/>
        <w:t>ⷂ</w:t>
      </w:r>
      <w:r>
        <w:rPr/>
        <w:t>썪㖡据歊䭶㙚㤴㖏慑</w:t>
      </w:r>
      <w:r>
        <w:rPr/>
        <w:t>ꥎ</w:t>
      </w:r>
      <w:r>
        <w:rPr/>
        <w:t>栭녲㕠顫㪱䧂䈴</w:t>
      </w:r>
      <w:r>
        <w:rPr/>
        <w:t>ⶏ</w:t>
      </w:r>
      <w:r>
        <w:rPr/>
        <w:t>䛂僃겣梻쉪쉆쵋牠⹖烃쉁恔伦䝤䯂〺㥂さ딽ぎ숨坞⥈카㕷侣㉚䰺敁獔뮬繷睆瑖呮商び㐬㩰扃颮⪮㝾䑖</w:t>
      </w:r>
      <w:r>
        <w:rPr/>
        <w:t>⡃</w:t>
      </w:r>
      <w:r>
        <w:rPr/>
        <w:t>䅄晅갽椰䭫ꄤ슥嘬機숽㭗썠慣务㡦位</w:t>
      </w:r>
      <w:r>
        <w:rPr/>
        <w:t>ⷂ</w:t>
      </w:r>
      <w:r>
        <w:rPr/>
        <w:t>梵㇂</w:t>
      </w:r>
      <w:r>
        <w:rPr/>
        <w:t>ⱌ</w:t>
      </w:r>
      <w:r>
        <w:rPr/>
        <w:t>爨塔䁷⑓甫쉣⩾䊣ꅡ깓㵯䩲獚砣쉀ㄻ슬竃顥쉩㣂⨭⽪䖩녇收奰㥭欱攬睪剢桲潤⥾㈭㷂杫侵撵㬦쏂쉭쉦ꅲ橉剹洲䜩弶瘤쉮氺妥乴纱㎏ㆡ㕉ꌯ㤩㐷▻</w:t>
      </w:r>
      <w:r>
        <w:rPr/>
        <w:t>꤬ꕁ</w:t>
      </w:r>
      <w:r>
        <w:rPr/>
        <w:t>橹す弴깗輱꥞頩吪痂썙磂䣂⥺㇂숦偙䵆擎殥쉞債祌徱쌸汞磂斵卥⽵璮뭴㠮牐⵺䓂</w:t>
      </w:r>
      <w:r>
        <w:rPr/>
        <w:t>ꥍ</w:t>
      </w:r>
      <w:r>
        <w:rPr/>
        <w:t>癍㛂췎ꍌ䞥䩀뭇挺꥕</w:t>
      </w:r>
      <w:r>
        <w:rPr/>
        <w:t>Ⳃ</w:t>
      </w:r>
      <w:r>
        <w:rPr/>
        <w:t>顧쵑䨣輪㩁正䍢捍欫橃卅瘭␴㍄츦摣へ塦睒䁴楷䤹呩繡⵮灢쉅励礣뽰㧂熮太慾칺婋旂槂昻㙙䵦㵂⽳碏⿂垿뼥录彅숴Ⓜ쉌呏椶㫂塖ꌬ㙕敫㙾䵞繐쉋╚䥭轅彦湍窿쉊뭹剥㭤쉙䴽⩙쉍㨣㍦습椵厥</w:t>
      </w:r>
      <w:r>
        <w:rPr/>
        <w:t>⠨</w:t>
      </w:r>
      <w:r>
        <w:rPr/>
        <w:t>숬汶晫樫奡乱据䜻䞱</w:t>
      </w:r>
      <w:r>
        <w:rPr/>
        <w:t>ꖥ</w:t>
      </w:r>
      <w:r>
        <w:rPr/>
        <w:t>瑈档</w:t>
      </w:r>
      <w:r>
        <w:rPr/>
        <w:t>Ⱚ</w:t>
      </w:r>
      <w:r>
        <w:rPr/>
        <w:t>숳剤畑⏂㉺䉦硐녪䉤洭㑳摏䕀㕡칮洺玬㵑㝕湙俍汧獵㡞</w:t>
      </w:r>
      <w:r>
        <w:rPr/>
        <w:t>ⶩ</w:t>
      </w:r>
      <w:r>
        <w:rPr/>
        <w:t>ꥷ䅩庱廂晾쉀䥊⤬</w:t>
      </w:r>
      <w:r>
        <w:rPr/>
        <w:t>꧂</w:t>
      </w:r>
      <w:r>
        <w:rPr/>
        <w:t>ꥪㆥ着礳总㶱䍰㥸⎵⽒佹ぬ穮䔽偙</w:t>
      </w:r>
      <w:r>
        <w:rPr/>
        <w:t>ⱶ</w:t>
      </w:r>
      <w:r>
        <w:rPr/>
        <w:t>슿氭</w:t>
      </w:r>
      <w:r>
        <w:rPr/>
        <w:t>ⷂ</w:t>
      </w:r>
      <w:r>
        <w:rPr/>
        <w:t>幊佺쉸轁╞砰壂㟂兡⥪습桶䁕㨸⬊埂倥䙥吳</w:t>
      </w:r>
      <w:r>
        <w:rPr/>
        <w:t>ꕡ</w:t>
      </w:r>
      <w:r>
        <w:rPr/>
        <w:t>慍匫⩌佈䝇摫깚⌤슩䁸朷숬楰縵곂攤䧂硇祃砯佅깚亘啯칸僂䝸䅩쉒轁抻㈸쉸唸뾩ㄶ䅺깸呖⌬䩡係쉊㛂䠱䢮⻂ꥲ㥖祵⤽浢㧂㑴湍刲㉄⑌曂顰</w:t>
      </w:r>
      <w:r>
        <w:rPr/>
        <w:t>ꥒ</w:t>
      </w:r>
      <w:r>
        <w:rPr/>
        <w:t>䑃썂爷</w:t>
      </w:r>
      <w:r>
        <w:rPr/>
        <w:t>ꦩ</w:t>
      </w:r>
      <w:r>
        <w:rPr/>
        <w:t>唪</w:t>
      </w:r>
      <w:r>
        <w:rPr/>
        <w:t>⡄</w:t>
      </w:r>
      <w:r>
        <w:rPr/>
        <w:t>⻂㷂믂䬨僂춬</w:t>
      </w:r>
      <w:r>
        <w:rPr/>
        <w:t>ꥒ</w:t>
      </w:r>
      <w:r>
        <w:rPr/>
        <w:t>憡弮</w:t>
      </w:r>
      <w:r>
        <w:rPr/>
        <w:t>⢩</w:t>
      </w:r>
      <w:r>
        <w:rPr/>
        <w:t>塅꥔㞱皻剔䷂竂塸秂産쎏礯奌䤭췂⩤츭滂䕩垻㤽캏</w:t>
      </w:r>
      <w:r>
        <w:rPr/>
        <w:t>ⵖ</w:t>
      </w:r>
      <w:r>
        <w:rPr/>
        <w:t>㏎敇埃䩈䢡廂曂㩯ꅡ쉷⪘僂</w:t>
      </w:r>
      <w:r>
        <w:rPr/>
        <w:t>⠺⩂</w:t>
      </w:r>
      <w:r>
        <w:rPr/>
        <w:t>䭤祕㫃䥨ど湞⭄</w:t>
      </w:r>
      <w:r>
        <w:rPr/>
        <w:t>ꗂ</w:t>
      </w:r>
      <w:r>
        <w:rPr/>
        <w:t>䑑㤽煐뮿숳⫍깱칕彠汇秂恂稥䘹쉣啫愷僂⦘㩖父슩꥕湖⩕떩獥橏⌽呥⼣繙㴩春嫂轁梡吤⯍䕔슩倯⍈⥪捑㉡㑩ꥵ〲晐杭掏窻⺏싃㐪ꥱ⛂⩂䇂쉨컂䘯攩숱啳慩はぎ녭㍉䤸䑯狂〲╡塬瞬슻⨣淎㶿걑䬸勍䵐㈫仂뽣김䄩</w:t>
      </w:r>
      <w:r>
        <w:rPr/>
        <w:t>ꤴ</w:t>
      </w:r>
      <w:r>
        <w:rPr/>
        <w:t>㉀睕뼵숩㓎ㅹ刹㍨䬩〣䓂稸頲乮㏂</w:t>
      </w:r>
      <w:r>
        <w:rPr/>
        <w:t>ꔹ</w:t>
      </w:r>
      <w:r>
        <w:rPr/>
        <w:t>牊杭浲뭭쉭㝚䕴䐰㍨埂쉒曂⛎땫䈳浊哂㐦⒥䊩땆媱숣뽠ꄵ䥚媵桭깴榩炱쉁縩䍶値伤뼹䥦桮쉣搫䩇쉪穓촩䚻に</w:t>
      </w:r>
      <w:r>
        <w:rPr/>
        <w:t>ꦻ</w:t>
      </w:r>
      <w:r>
        <w:rPr/>
        <w:t>㬦싂摆춱启顖兺偣␽╊桊卸㙨江媏Ⓜ縪潋⶿䍫쌶ㆡ浢䝂䱺㥰췂呇숳轈瑸㙇琦畢㑇쉮⎻渪睠䐺彇娦廃컂䡒䙘瓂橓묮⑁剔穒㪡㟂숳</w:t>
      </w:r>
      <w:r>
        <w:rPr/>
        <w:t>ⰹ</w:t>
      </w:r>
      <w:r>
        <w:rPr/>
        <w:t>彃扖뽪쉍䤣癕癄슿焥㘷뭊侬墻伨ꅶ捰佈痎⥚纬㭴싂睠䱀㓂긬橃쏃</w:t>
      </w:r>
      <w:r>
        <w:rPr/>
        <w:t>ⱉ</w:t>
      </w:r>
      <w:r>
        <w:rPr/>
        <w:t>烂测숨쉳쉑⽖㠤㝐⿃뼶碿䬪材津橚</w:t>
      </w:r>
      <w:r>
        <w:rPr/>
        <w:t>ꤪ</w:t>
      </w:r>
      <w:r>
        <w:rPr/>
        <w:t>啀削灺깫呲쉴</w:t>
      </w:r>
      <w:r>
        <w:rPr/>
        <w:t>ꖿ</w:t>
      </w:r>
      <w:r>
        <w:rPr/>
        <w:t>樵微敦ꅯ轡獱⎿歟⦏㑄燂ꍺ个걊䩇긳庿䩀숽쉗쏂㡄嫂丶䭠䡈收烂契杰싂噪撩摩幙쌽뽧飂䊥㕧⿃믂슮㥚⥋쉒窬潪妡䰮坉燃卓熻㡉佂㚮渵㤮奃⭭ꏍ䨦彁䩵䦱輻烂券䘽쉕</w:t>
      </w:r>
      <w:r>
        <w:rPr/>
        <w:t>ⵎ⑆</w:t>
      </w:r>
      <w:r>
        <w:rPr/>
        <w:t>긱녦㩗狍瀮㊡䑈䝠欱悥⽗䘦穰䠥쉨灲쉥</w:t>
      </w:r>
      <w:r>
        <w:rPr/>
        <w:t>ꤹ</w:t>
      </w:r>
      <w:r>
        <w:rPr/>
        <w:t>䌻⾥썘㩨䊬⨩썤婕段㑠䁀轈Ⓜ걨歫歋</w:t>
      </w:r>
      <w:r>
        <w:rPr/>
        <w:t>ꗂ</w:t>
      </w:r>
      <w:r>
        <w:rPr/>
        <w:t>췂㊘䦩牱版汀塮⼯へ쉾幟摏伊煌奍⩟溮朱珂㤵</w:t>
      </w:r>
      <w:r>
        <w:rPr/>
        <w:t>ⴣⲮ</w:t>
      </w:r>
      <w:r>
        <w:rPr/>
        <w:t>頹⻂칮쉵ꥪ슻⯂㫂⨣぀䠦ꅆ⥺㐶呸㵘쉍ꥬ</w:t>
      </w:r>
      <w:r>
        <w:rPr/>
        <w:t>⡨</w:t>
      </w:r>
      <w:r>
        <w:rPr/>
        <w:t>㡮䑸疡⵩♒皻슘灒②㉗剨⩒稷墻椰䵎䂩婵캵灏卢숯癆⼷ㅾ숵玣歱갴ㅕ썉쉕⥬숱恪㩚☩矂</w:t>
      </w:r>
      <w:r>
        <w:rPr/>
        <w:t>Ⳃ</w:t>
      </w:r>
      <w:r>
        <w:rPr/>
        <w:t>櫃숵숦桄⍾奦쉗㙁片싂䊩</w:t>
      </w:r>
      <w:r>
        <w:rPr/>
        <w:t>⢮</w:t>
      </w:r>
      <w:r>
        <w:rPr/>
        <w:t>甽ㄲ쉧쉤㗎㑸쉎佪</w:t>
      </w:r>
      <w:r>
        <w:rPr/>
        <w:t>⡐</w:t>
      </w:r>
      <w:r>
        <w:rPr/>
        <w:t>⽵玬⩺거쉡佳ꍨ塘</w:t>
      </w:r>
      <w:r>
        <w:rPr/>
        <w:t>ꕵ</w:t>
      </w:r>
      <w:r>
        <w:rPr/>
        <w:t>䌨썥纏敳囂冩♭癎卶㩯ㅉ碮㚿盂挸쉙祐⹡쉱惂숫整뽌</w:t>
      </w:r>
      <w:r>
        <w:rPr/>
        <w:t>⢣</w:t>
      </w:r>
      <w:r>
        <w:rPr/>
        <w:t>檮淂嫂쵃䴹㘨㵣䁮奵㡓녃乆숣塉츣⩉塭凂嘶晳楃㵊琨거凂⬤堳⑬</w:t>
      </w:r>
      <w:r>
        <w:rPr/>
        <w:t>⡧</w:t>
      </w:r>
      <w:r>
        <w:rPr/>
        <w:t>쉗嫎剅榣⛂⭸携㤭䕊煬濂뽑姂湪뗂〵꺩쉪〮㩹伫个⹏⨪乳㏂剎컂쉕穫땎獈矎ꏂ⼪盂쉸놵떥슮奂쉈쉭潊䭋⿂恂悡睗ㅯ쉏쉇堵ꄣ⛂爨秂ꥩ⩅㧂싂䙍쉆⥲㢵⥬㠫剤涻䲬瓂㬥싂</w:t>
      </w:r>
      <w:r>
        <w:rPr/>
        <w:t>ꔮ</w:t>
      </w:r>
      <w:r>
        <w:rPr/>
        <w:t>ꅋ磂☫㕩땡숸┬凂㠻녃쎡嫂⺬势潌汉㥖㌥燍䩁ꥧ惂稲╔묫爻㢏悥樭轭㛍숱眫쉗匳䙴㦩猤㡐浡䨯颮桖輰⍥䕶䡖竂쉃痂⪡穩濂㧂땫㐣祅▩깥⭴䬴䝡昲䑠㷂倮쉟場</w:t>
      </w:r>
      <w:r>
        <w:rPr/>
        <w:t>ⱕ</w:t>
      </w:r>
      <w:r>
        <w:rPr/>
        <w:t>넲墬瑋쏂䶥炩㩳⛃慌䋂䂣䕹戥䨷䇂</w:t>
      </w:r>
      <w:r>
        <w:rPr/>
        <w:t>⢩⍢</w:t>
      </w:r>
      <w:r>
        <w:rPr/>
        <w:t>斱浫䱊⦩捑潖숺쵄쉶娯◂⩧쉨娬㕪⪱伭쉒䢵䴪쉃夫넰䞿놻㶱숩䁹损</w:t>
      </w:r>
      <w:r>
        <w:rPr/>
        <w:t>꥟</w:t>
      </w:r>
      <w:r>
        <w:rPr/>
        <w:t>癗쉳쵰礱쉸渱쉈余抩䍎瀤◂㪡乩噈濂㡁㙃⸬㔣漪쉙䖻쉔忂姂戺䰻案灇柃个啩擃穥㯃海煵䴦</w:t>
      </w:r>
      <w:r>
        <w:rPr/>
        <w:t>꤫</w:t>
      </w:r>
      <w:r>
        <w:rPr/>
        <w:t>兑놥䩠썁䇂禬坳㵀뭐쎩슣砱䆡쉖湢珂⍘卫恬䖱礸煬䫂䬦칆ꥫ温㴺朵䙃㞩ㄯ奄</w:t>
      </w:r>
      <w:r>
        <w:rPr/>
        <w:t>ⰴ</w:t>
      </w:r>
      <w:r>
        <w:rPr/>
        <w:t>噫才杰䠤睄慶喣㢘晁桎䙰䅃슘檿㯂䌪皬彫썍戤倪㕸攦쉾澿歫숣숨焷㞏啤䣎勂繳暏㔶쉥㨴㗂䮡⹉♳쉩䡟伪婑庱㭨ꅶ⨵㖵㔹쉄숭塗</w:t>
      </w:r>
      <w:r>
        <w:rPr/>
        <w:t>ꕥ</w:t>
      </w:r>
      <w:r>
        <w:rPr/>
        <w:t>枏뮱勂땮쉘常㍸㬩㮩䇍彫焸佰彀牢傘䠱墏䱒㵃</w:t>
      </w:r>
      <w:r>
        <w:rPr/>
        <w:t>⡭</w:t>
      </w:r>
      <w:r>
        <w:rPr/>
        <w:t>㢘䘱唳ヂ穠♖漴⽂⥫⽘싂儶쉮瀩⹡眹狂揂㩊⨨甊♃슩庮祄⬵╲쉂</w:t>
      </w:r>
      <w:r>
        <w:rPr/>
        <w:t>ꔺ</w:t>
      </w:r>
      <w:r>
        <w:rPr/>
        <w:t>깹㊱ꍢ</w:t>
      </w:r>
      <w:r>
        <w:rPr/>
        <w:t>ꕄ</w:t>
      </w:r>
      <w:r>
        <w:rPr/>
        <w:t>侮깒愴䭀쉆깇䧂딻ꅀ㨣</w:t>
      </w:r>
      <w:r>
        <w:rPr/>
        <w:t>⢵</w:t>
      </w:r>
      <w:r>
        <w:rPr/>
        <w:t>䠬硐澏숦칅</w:t>
      </w:r>
      <w:r>
        <w:rPr/>
        <w:t>ꥆ</w:t>
      </w:r>
      <w:r>
        <w:rPr/>
        <w:t>湠湖㍶猨쌹吮䬵桌琶獒</w:t>
      </w:r>
      <w:r>
        <w:rPr/>
        <w:t>⣂</w:t>
      </w:r>
      <w:r>
        <w:rPr/>
        <w:t>䳂员ぺ啙땀䷂쉱亏䤪晈榿㉭䰺忎쵋⥫傮⬸䭅슣轥捁娸⤲縶⩋啧㦘捁爪</w:t>
      </w:r>
      <w:r>
        <w:rPr/>
        <w:t>ꕓ</w:t>
      </w:r>
      <w:r>
        <w:rPr/>
        <w:t>갵쎩♩焺䆏嘤丱區婹䍡칬攤ꄣ뿂唸뭥檣檿묷敬䳂쉷灘捅써弤⫂侣婳깉氷</w:t>
      </w:r>
      <w:r>
        <w:rPr/>
        <w:t>ⵏ</w:t>
      </w:r>
      <w:r>
        <w:rPr/>
        <w:t>嘺ぢ㌦䕘쉁匪㤤灭睓䀥憣栩쵤氦㥓佯㞡珂琣婞쉃氤칭〭牴䛃呀㪩䝦媩묫瀷녈䭲皱쌽琣䉴啣恂㜹䶩乆슏䡐䒻╵䁚♾쉧쉍⹎橈꥔</w:t>
      </w:r>
      <w:r>
        <w:rPr/>
        <w:t>ꔩ</w:t>
      </w:r>
      <w:r>
        <w:rPr/>
        <w:t>瑸乴磂㐯묱圭♤䵗⹅</w:t>
      </w:r>
      <w:r>
        <w:rPr/>
        <w:t>ⱍ</w:t>
      </w:r>
      <w:r>
        <w:rPr/>
        <w:t>患㬥뽗䤪녶怩ㄨ㑥㫎ꌲ片䆬䥩ꥲ쉣⍤女쉺涡놥挶䨶湋秂쉐竂</w:t>
      </w:r>
      <w:r>
        <w:rPr/>
        <w:t>ꔦ</w:t>
      </w:r>
      <w:r>
        <w:rPr/>
        <w:t>旂獆甥殿祩婸땇輤싍澡圻圦頵繭儥땖怤珂卄㕂䵕捃ㅩ쉀</w:t>
      </w:r>
      <w:r>
        <w:rPr/>
        <w:t>ꦬ</w:t>
      </w:r>
      <w:r>
        <w:rPr/>
        <w:t>愹瘻⥳숶䓃扷⵵ꌯ獡飂湭檱ꌥ献䎮卓ꎬ囂摔核塆欭沵</w:t>
      </w:r>
      <w:r>
        <w:rPr/>
        <w:t>ꕸ</w:t>
      </w:r>
      <w:r>
        <w:rPr/>
        <w:t>싂</w:t>
      </w:r>
      <w:r>
        <w:rPr/>
        <w:t>Ⱚ</w:t>
      </w:r>
      <w:r>
        <w:rPr/>
        <w:t>仂⤸␨⚩╟㜪놩姂䕱㧂⽮⭤녏扳</w:t>
      </w:r>
      <w:r>
        <w:rPr/>
        <w:t>ꤱ</w:t>
      </w:r>
      <w:r>
        <w:rPr/>
        <w:t>娲轏</w:t>
      </w:r>
      <w:r>
        <w:rPr/>
        <w:t>Ⱓ⡳</w:t>
      </w:r>
      <w:r>
        <w:rPr/>
        <w:t>怣哂㌦惃攳灆㚮녎丸</w:t>
      </w:r>
      <w:r>
        <w:rPr/>
        <w:t>ꕶ</w:t>
      </w:r>
      <w:r>
        <w:rPr/>
        <w:t>倻版䱉硋歒뽈睮⼻徥唱㩐㦬㠻數繌爥쉤庻塞璏숪⸦쉩⬱싂飂ꥬ砬挺츰填惂㞡噭䠺并⩷㭆乡㩬⹫뽈榏깠뭲竂㏍敥挭皡㙴噲奃⍗숩숤숫䪮䁈숻䙍⨪ꎿ⨸</w:t>
      </w:r>
      <w:r>
        <w:rPr/>
        <w:t>ꤪ</w:t>
      </w:r>
      <w:r>
        <w:rPr/>
        <w:t>䭂㡖幊㖣䗂⍦䅯숹囂婟汌兇⭈䑑</w:t>
      </w:r>
      <w:r>
        <w:rPr/>
        <w:t>ⵂ</w:t>
      </w:r>
      <w:r>
        <w:rPr/>
        <w:t>숵䵃獷⨨べ쉐</w:t>
      </w:r>
      <w:r>
        <w:rPr/>
        <w:t>ꔯ</w:t>
      </w:r>
      <w:r>
        <w:rPr/>
        <w:t>슏䈳쉏暣딪歂歓啒吣䱲楠㕓㉢潡␮柂㙅瑄넰勂숪卸澥㯎땊싎䩅숫愬ꅩ煷㜸ヂ칹洪깃䙇橩ꄷ癚⤽椫久琩梻倴䵙⩅ぃ</w:t>
      </w:r>
      <w:r>
        <w:rPr/>
        <w:t>ⵉ</w:t>
      </w:r>
      <w:r>
        <w:rPr/>
        <w:t>䙬ぴ</w:t>
      </w:r>
      <w:r>
        <w:rPr/>
        <w:t>ⰶ</w:t>
      </w:r>
      <w:r>
        <w:rPr/>
        <w:t>幥愣</w:t>
      </w:r>
      <w:r>
        <w:rPr/>
        <w:t>ꥉ</w:t>
      </w:r>
      <w:r>
        <w:rPr/>
        <w:t>긮㖩㔪婬〉숴㤲쉥㚬⦮㩑碵䵕</w:t>
      </w:r>
      <w:r>
        <w:rPr/>
        <w:t>ꤺ</w:t>
      </w:r>
      <w:r>
        <w:rPr/>
        <w:t>쉑䭖䵦竂쉔숤갱☥⨨쉄䠽묦䝄䰩⨭</w:t>
      </w:r>
      <w:r>
        <w:rPr/>
        <w:t>⡤</w:t>
      </w:r>
      <w:r>
        <w:rPr/>
        <w:t>걥쉂㭲呥⹨쉪歷熣㖡숭䵂ヂ丫</w:t>
      </w:r>
      <w:r>
        <w:rPr/>
        <w:t>ꕴ</w:t>
      </w:r>
      <w:r>
        <w:rPr/>
        <w:t>념噅䵯싂㐪䉲⍥⻂䍈㝉怰䔮慏㡩潦烂䙄佊甭捅㕲幘幏⩺䮵쵷⹯渹侣</w:t>
      </w:r>
      <w:r>
        <w:rPr/>
        <w:t>꧂</w:t>
      </w:r>
      <w:r>
        <w:rPr/>
        <w:t>䍯卧婖䯂⦻䓂顰干㪿ꥺ桠仂凍䱗住뭟䈤숺㈪䌊</w:t>
      </w:r>
      <w:r>
        <w:rPr/>
        <w:t>ꥄ</w:t>
      </w:r>
      <w:r>
        <w:rPr/>
        <w:t>兓樵㘤쉬㞻伬쉄㴱䘣⌯瑣䠦</w:t>
      </w:r>
      <w:r>
        <w:rPr/>
        <w:t>Ⳏ</w:t>
      </w:r>
      <w:r>
        <w:rPr/>
        <w:t>瀥硸</w:t>
      </w:r>
      <w:r>
        <w:rPr/>
        <w:t>Ⱟ</w:t>
      </w:r>
      <w:r>
        <w:rPr/>
        <w:t>㘪幫깂㦘慖촩쉣䥚物숪</w:t>
      </w:r>
      <w:r>
        <w:rPr/>
        <w:t>ꤷ</w:t>
      </w:r>
      <w:r>
        <w:rPr/>
        <w:t>Ⳃ䷂</w:t>
      </w:r>
      <w:r>
        <w:rPr/>
        <w:t>㠬呶䡵⩐珃</w:t>
      </w:r>
      <w:r>
        <w:rPr/>
        <w:t>ⱔ</w:t>
      </w:r>
      <w:r>
        <w:rPr/>
        <w:t>습㦡俍⸬쉵繮䄨</w:t>
      </w:r>
      <w:r>
        <w:rPr/>
        <w:t>ꦥ</w:t>
      </w:r>
      <w:r>
        <w:rPr/>
        <w:t>癥⌽偋搱愻땢䜤伥䐳㫂싂㡯畟晦灥珂긩⤥ꍪ佳㪱癯睃칵썮幒䵶瑉㢘⺻쉸媣㜳ꍃ睭奚泂浟쉔</w:t>
      </w:r>
      <w:r>
        <w:rPr/>
        <w:t>⣂</w:t>
      </w:r>
      <w:r>
        <w:rPr/>
        <w:t>忂칲⩷敢ꇂ桱祘帻〥㶩漵坑䂩쉚칭녨⸰⼭䙏쉈婯</w:t>
      </w:r>
      <w:r>
        <w:rPr/>
        <w:t>ꦿ⮻</w:t>
      </w:r>
      <w:r>
        <w:rPr/>
        <w:t>땐䝙橱灢㪩㈪╵炏⽬晍辡⥕䯎䱀皡竂乁傱博慯硭ꥫ츨⿂㠮洱䷂䑤嚘歀夸䐳㥦㏂㜨㕹䎣</w:t>
      </w:r>
      <w:r>
        <w:rPr/>
        <w:t>ꖮ</w:t>
      </w:r>
      <w:r>
        <w:rPr/>
        <w:t>ㅵ㕔칩撻쵲攽⥐슡䂏ㅖ㙰才㙑쉥〺㤦⽨轑ꆣ쉖䀶櫂皻䍖匪癊䁭쉱⼭</w:t>
      </w:r>
      <w:r>
        <w:rPr/>
        <w:t>ꤪ</w:t>
      </w:r>
      <w:r>
        <w:rPr/>
        <w:t>䘺</w:t>
      </w:r>
      <w:r>
        <w:rPr/>
        <w:t>ⴱ</w:t>
      </w:r>
      <w:r>
        <w:rPr/>
        <w:t>祯橾湆⥱歵㉗쉄⑖숩뽡洩䥍쉅畏뼬埂㨨䒩숪䤻禘稦塐ꥳ杘婵ヂ抡쏂她她忂쏎㕯儨辿딲曂묪⑃㥥㝸꥕꺡项㶡숳쉯㪣兯ꥨ쵔獉懂盂䕯矂六☶竂㕸桠⭧쉮⽒</w:t>
      </w:r>
      <w:r>
        <w:rPr/>
        <w:t>ꥍ</w:t>
      </w:r>
      <w:r>
        <w:rPr/>
        <w:t>䟂㉉</w:t>
      </w:r>
      <w:r>
        <w:rPr/>
        <w:t>Ᵽ</w:t>
      </w:r>
      <w:r>
        <w:rPr/>
        <w:t>녉縰幈⩌侩牌싂懂䙆⍯</w:t>
      </w:r>
      <w:r>
        <w:rPr/>
        <w:t>ꥑ</w:t>
      </w:r>
      <w:r>
        <w:rPr/>
        <w:t>汑噸습噄컍☪滂烂╗Ⓜ숵攴녂䑸쉨</w:t>
      </w:r>
      <w:r>
        <w:rPr/>
        <w:t>ⴷ</w:t>
      </w:r>
      <w:r>
        <w:rPr/>
        <w:t>쌻瑤㈯걢濍⬶</w:t>
      </w:r>
      <w:r>
        <w:rPr/>
        <w:t>ⱘ</w:t>
      </w:r>
      <w:r>
        <w:rPr/>
        <w:t>畅婳䔰⩀輵䈥䠲⭋</w:t>
      </w:r>
      <w:r>
        <w:rPr/>
        <w:t>ⶻ</w:t>
      </w:r>
      <w:r>
        <w:rPr/>
        <w:t>坆ꍱ쉐婭殻怬便捲绂㍃⑃奄坢쉣埂⿂䜫瑷橞㎘슻慆狎焰㑪䀲厡㠵偕ꍳ漩쉄祄</w:t>
      </w:r>
      <w:r>
        <w:rPr/>
        <w:t>ⲵ</w:t>
      </w:r>
      <w:r>
        <w:rPr/>
        <w:t>䙺쵍⑊睓彰</w:t>
      </w:r>
      <w:r>
        <w:rPr/>
        <w:t>ⵤꔫ</w:t>
      </w:r>
      <w:r>
        <w:rPr/>
        <w:t>㦏╵橱癠⛍祤㵖</w:t>
      </w:r>
      <w:r>
        <w:rPr/>
        <w:t>꧂</w:t>
      </w:r>
      <w:r>
        <w:rPr/>
        <w:t>礴㑧喿</w:t>
      </w:r>
      <w:r>
        <w:rPr/>
        <w:t>ⶏ</w:t>
      </w:r>
      <w:r>
        <w:rPr/>
        <w:t>쉍杁扂窥汕瓂䩃敳㠫癷猩쉍㨰䯂긳婶</w:t>
      </w:r>
      <w:r>
        <w:rPr/>
        <w:t>ꖩ</w:t>
      </w:r>
      <w:r>
        <w:rPr/>
        <w:t>湏刽쉠乐㨫⍮</w:t>
      </w:r>
      <w:r>
        <w:rPr/>
        <w:t>ꤱ</w:t>
      </w:r>
      <w:r>
        <w:rPr/>
        <w:t>녈㘥䂏⍥浯꺩뾵参䁒㭗澏츸㑨⥨潒揂촽揂剴彗쉚啢倲矂⑕溵䇎恭嗂䅅⍀ꥺ䉺</w:t>
      </w:r>
      <w:r>
        <w:rPr/>
        <w:t>ꔻ</w:t>
      </w:r>
      <w:r>
        <w:rPr/>
        <w:t>牗⨣怴䰪뽌桾䂩猤䑱썀숲偵䬲</w:t>
      </w:r>
      <w:r>
        <w:rPr/>
        <w:t>⡊</w:t>
      </w:r>
      <w:r>
        <w:rPr/>
        <w:t>뼤顊䮮捾ず戨쉘숦焩슱㩢奒捏䁌吨⭙剨戲刱뭔湃䨭⭃剨쉏浤땓祀ㅢ㉍瑑呢歅䀬썗浚⵸ꌵ灪⥗楒汫숷䕰刺喱㉮⵪쉥瑘獵쉖䇂쉥䎩쉥婥坡楞⿂湓璘牊㍮䅖䜣抵꺥噥坉偗婶뼭秂ꥧ╴旂礩呖</w:t>
      </w:r>
      <w:r>
        <w:rPr/>
        <w:t>ⷃ</w:t>
      </w:r>
      <w:r>
        <w:rPr/>
        <w:t>ꥭ㉲쉸䱮盂厡㔥㬺㍢迂丳扈爽䐲쉇뼫㜯堊뽬呁捙䬵㈯厣쉬瞱䭈䙟䰮堳数䇃쉖烎汁燂뭲넫</w:t>
      </w:r>
      <w:r>
        <w:rPr/>
        <w:t>ⶬ</w:t>
      </w:r>
      <w:r>
        <w:rPr/>
        <w:t>散쉺㶮걯囂䘣乴䔦ㄨㆥ啐싂䨦싂䵁稪㒿㍕</w:t>
      </w:r>
      <w:r>
        <w:rPr/>
        <w:t>ꥊꖩ</w:t>
      </w:r>
      <w:r>
        <w:rPr/>
        <w:t>橪潐⵭뽰슏䁈㉪卤獰␦㥂瑒煰皥숷⎱䭘唣窿⾬焷央摪뇂怳恰搣灈쉓撵䝎䵇摡䇂⩭쉖㏂䷂</w:t>
      </w:r>
      <w:r>
        <w:rPr/>
        <w:t>⡨</w:t>
      </w:r>
      <w:r>
        <w:rPr/>
        <w:t>넣⼰㝚妿繅澿슿⤪뇂㜦␻䨨녢⥧啊啘쵸䅖</w:t>
      </w:r>
      <w:r>
        <w:rPr/>
        <w:t>Ⳏ</w:t>
      </w:r>
      <w:r>
        <w:rPr/>
        <w:t>년</w:t>
      </w:r>
      <w:r>
        <w:rPr/>
        <w:t>ꕂ</w:t>
      </w:r>
      <w:r>
        <w:rPr/>
        <w:t>㵍</w:t>
      </w:r>
      <w:r>
        <w:rPr/>
        <w:t>ꦣ</w:t>
      </w:r>
      <w:r>
        <w:rPr/>
        <w:t>縸싎漳⥐⪿打</w:t>
      </w:r>
      <w:r>
        <w:rPr/>
        <w:t>⡩</w:t>
      </w:r>
      <w:r>
        <w:rPr/>
        <w:t>캻ꍆ䠣쉟㵞쉬汓䭳ァ◂佮䑔矂⥩䩐㐯䑩剤噓┣쌲慳</w:t>
      </w:r>
      <w:r>
        <w:rPr/>
        <w:t>ⱆ</w:t>
      </w:r>
      <w:r>
        <w:rPr/>
        <w:t>㝹</w:t>
      </w:r>
      <w:r>
        <w:rPr/>
        <w:t>ꤤ⹋</w:t>
      </w:r>
      <w:r>
        <w:rPr/>
        <w:t>媮玡汌묹ꏍ帶숲싂桚쉱硖坏ꇂ⍈㑃␲숣㵚扱参氬㘻摭ヂ츯氬뼽摊䡡獏䉄쉟䏂깚歯㩄䭱♘嗃湉㵍媩⽂风쉯媻瀯ꥭ浂슩䅐哂䝲⍥썥䁖㫂㐷⸱橍䅨朸敺楘摋쉸恙昬洶捯泂潘깟䡚殬吥칕傥㑗</w:t>
      </w:r>
      <w:r>
        <w:rPr/>
        <w:t>ꤱꤵ⩆</w:t>
      </w:r>
      <w:r>
        <w:rPr/>
        <w:t>㗂䑔㙔⸣䌤쉄碻㡆椨亣숬樦슮㙍媡瑁숬礽垏歹为䡾求䡄仃輵侱㕾ꇂ㌴뮩⹍找</w:t>
      </w:r>
      <w:r>
        <w:rPr/>
        <w:t>⠳</w:t>
      </w:r>
      <w:r>
        <w:rPr/>
        <w:t>牌湹쉸ꎏ㖩⮵䧂橥싂嫂싂攻㭟睾㙁쏂卣칲䙄뗂坢坥晙ꍢ칧疵䙑廎䀰쉆쉇卦⦻䙰⑌</w:t>
      </w:r>
      <w:r>
        <w:rPr/>
        <w:t>ⴺ</w:t>
      </w:r>
      <w:r>
        <w:rPr/>
        <w:t>桋撘숴秂ㅱ걳ꍩꍡ殘ꍊ礴쉑乖⩋係䵐Ⓜ䡥㙞弴捋漲㉐䦱嗂</w:t>
      </w:r>
      <w:r>
        <w:rPr/>
        <w:t>⢱</w:t>
      </w:r>
      <w:r>
        <w:rPr/>
        <w:t>敍</w:t>
      </w:r>
      <w:r>
        <w:rPr/>
        <w:t>Ȿ</w:t>
      </w:r>
      <w:r>
        <w:rPr/>
        <w:t>灈</w:t>
      </w:r>
      <w:r>
        <w:rPr/>
        <w:t>ⵅ</w:t>
      </w:r>
      <w:r>
        <w:rPr/>
        <w:t>劮氭촶碡쵟㙎䳂⿂挺疬쉔济⹇祶䧂便迂䕙渵땯⑇堪匬㫂䩩㞻捐⭄㵏䌨쎬哂敩䩸␩숦䓂슩쉳䰥⩄㴱柂剅弻暻湓千⩯婫牲싂輣槂䅱䭳숳썆♕츹⌷轊痃⥑</w:t>
      </w:r>
      <w:r>
        <w:rPr/>
        <w:t>꤯</w:t>
      </w:r>
      <w:r>
        <w:rPr/>
        <w:t>敩轌䩓湳本汦㞩浪潹ま⺏ꅺ╅⩃⍋㘴⎬抬汏㑶焬㚱繡뽶ꆩ숩滂倫䩌琫칭电㘲焮㜣煙㬻梿弴纩頪쉨⹙쉱㍁㙡⩙扨쵾䚿뭊灸䙶汚㤬天㍚偘猷ꥫ䔪싃갳슣ꎏ㉐坔眭䰤猲つ报쉸썍弬䐣싂</w:t>
      </w:r>
      <w:r>
        <w:rPr/>
        <w:t>ⰹ</w:t>
      </w:r>
      <w:r>
        <w:rPr/>
        <w:t>㩸</w:t>
      </w:r>
      <w:r>
        <w:rPr/>
        <w:t>⡥◍</w:t>
      </w:r>
      <w:r>
        <w:rPr/>
        <w:t>捔檱ꌥ乱瀰⍩婧と쉸奄兢灋䤳纘偾彡丱㡐幌썇숤ㄷ뽙眨娭䨶瀣䪮싂䁏⮏칈痂㐣싃婍⩃繆穾슩䉤썂煋瞵冿쉑睁</w:t>
      </w:r>
      <w:r>
        <w:rPr/>
        <w:t>⠊⍆</w:t>
      </w:r>
      <w:r>
        <w:rPr/>
        <w:t>䅹쉠攣뽣㩐䓂땑슏䍃牁䵲숲塺秂牯瑪䩳</w:t>
      </w:r>
      <w:r>
        <w:rPr/>
        <w:t>ⴽ</w:t>
      </w:r>
      <w:r>
        <w:rPr/>
        <w:t>偔⫃㙈倦棂싂嫂뭞李轑桳杬⼸瀵婉딣偍㟂⛃扷䡱湴쉴ꆩ┱쉔桐쉸㌮걖␭⹰䦘쉁種頳䈮䌷婺敃础歒⭯唬䋃슡扰哂眫컍䭒䜩숪稬硘숨烂敶傱ㅴ깏噏䭩刹帶呢䵂䍰潧䛂⌥⪱垩</w:t>
      </w:r>
      <w:r>
        <w:rPr/>
        <w:t>ꦘ</w:t>
      </w:r>
      <w:r>
        <w:rPr/>
        <w:t>縱参뽵便</w:t>
      </w:r>
      <w:r>
        <w:rPr/>
        <w:t>Ⱞ</w:t>
      </w:r>
      <w:r>
        <w:rPr/>
        <w:t>伸䩆싂硑畕</w:t>
      </w:r>
      <w:r>
        <w:rPr/>
        <w:t>Ⱞ⹊</w:t>
      </w:r>
      <w:r>
        <w:rPr/>
        <w:t>祱疣㩒⿃뿍쉲顀ꌫ쉡温䭄땂♳奯潙ㅡ䍃䥩䥯輵㭠削䞥㨤䡖婠禬⸩洰焵㥹榿繊⌱参싂썂堦㭐숵椥牞硓倳㝈⧂䷂猸㙢ㄶ攥顙僃昽</w:t>
      </w:r>
      <w:r>
        <w:rPr/>
        <w:t>ⱖ</w:t>
      </w:r>
      <w:r>
        <w:rPr/>
        <w:t>塬癐䂵攬嫂䩔欰お䧂廂促䅺婃쉉㒻揍欵娥숮</w:t>
      </w:r>
      <w:r>
        <w:rPr/>
        <w:t>ⰺ</w:t>
      </w:r>
      <w:r>
        <w:rPr/>
        <w:t>卑瑅뭦輣슏䄰穠倩㐭녖偔䩐恊炻뭚쉊⽭颵䊏㭊쵒濂涻轍땭꥗塄칆</w:t>
      </w:r>
      <w:r>
        <w:rPr/>
        <w:t>ⴭ</w:t>
      </w:r>
      <w:r>
        <w:rPr/>
        <w:t>婆쉄슻婅</w:t>
      </w:r>
      <w:r>
        <w:rPr/>
        <w:t>ꕌ</w:t>
      </w:r>
      <w:r>
        <w:rPr/>
        <w:t>狂⥪敺稶㈥䩡杸唶䐫䫂ꇂ䢬䠻슬쎮䭄懂唱扚枮⛂牟깬⭈㡑⹵숷呕沩⍢㭣쉴뭴琽癫슏</w:t>
      </w:r>
      <w:r>
        <w:rPr/>
        <w:t>ꥊ</w:t>
      </w:r>
      <w:r>
        <w:rPr/>
        <w:t>뭸橪参潪飍⻂ꅯ煁䃂</w:t>
      </w:r>
      <w:r>
        <w:rPr/>
        <w:t>ꦬ</w:t>
      </w:r>
      <w:r>
        <w:rPr/>
        <w:t>㤹땕婣㈬⍦潠껂쌷烂䱐䱆⩈땑䱸㵐䑎䧂슱䰵</w:t>
      </w:r>
      <w:r>
        <w:rPr/>
        <w:t>ꗂ</w:t>
      </w:r>
      <w:r>
        <w:rPr/>
        <w:t>㩫쉌⍳䔪伫輤</w:t>
      </w:r>
      <w:r>
        <w:rPr/>
        <w:t>ꕱ</w:t>
      </w:r>
      <w:r>
        <w:rPr/>
        <w:t>숴䠣䅅ㅎ奵</w:t>
      </w:r>
      <w:r>
        <w:rPr/>
        <w:t>ⱔ</w:t>
      </w:r>
      <w:r>
        <w:rPr/>
        <w:t>彗䙧겡슱ㄬ⛍幥挽쉑灊䵒숱㑫牐甮</w:t>
      </w:r>
      <w:r>
        <w:rPr/>
        <w:t>ⲱ</w:t>
      </w:r>
      <w:r>
        <w:rPr/>
        <w:t>ꏂ灣牠䱲池</w:t>
      </w:r>
      <w:r>
        <w:rPr/>
        <w:t>ꕷ</w:t>
      </w:r>
      <w:r>
        <w:rPr/>
        <w:t>㵱礴⚬捏㉬녶ꎩ顩⨮捀搱䒣췎女╷</w:t>
      </w:r>
      <w:r>
        <w:rPr/>
        <w:t>ꦿ</w:t>
      </w:r>
      <w:r>
        <w:rPr/>
        <w:t>畂츭捙쉁櫂딯汁䌻쌵㩂摥䥥敄冡쉀㥨䀶歬慧呲甪㐳䁟撱剉武⑴灵哂⶘坟쉾癥漸뿂䏂䚥䡍儨ネ㡬䞏쵘䝭晕暵걱瘵线槂쉋墱伵竂☻</w:t>
      </w:r>
      <w:r>
        <w:rPr/>
        <w:t>ⵟ</w:t>
      </w:r>
      <w:r>
        <w:rPr/>
        <w:t>昻쉌偣㬳澿䙧㉨䖡츥䆿쉬ㅟ硪晩稳歮</w:t>
      </w:r>
      <w:r>
        <w:rPr/>
        <w:t>ⰰ⏂</w:t>
      </w:r>
      <w:r>
        <w:rPr/>
        <w:t>轱轰</w:t>
      </w:r>
      <w:r>
        <w:rPr/>
        <w:t>Ɒ</w:t>
      </w:r>
      <w:r>
        <w:rPr/>
        <w:t>侩椶㯂眯嘬仂侻夥갸敌槂쏃싂繳䌸䥠忂氪╡う碩</w:t>
      </w:r>
      <w:r>
        <w:rPr/>
        <w:t>꥓</w:t>
      </w:r>
      <w:r>
        <w:rPr/>
        <w:t>怭䅸憻呃庻놡㓂⑞竂䭧窩玡歅歍睙㔫츫䉈煞䨲匭䀣◂慷칚剠㡥숮敇쉺</w:t>
      </w:r>
      <w:r>
        <w:rPr/>
        <w:t>ꥎ</w:t>
      </w:r>
      <w:r>
        <w:rPr/>
        <w:t>㬵百⥄</w:t>
      </w:r>
      <w:r>
        <w:rPr/>
        <w:t>ⱌ</w:t>
      </w:r>
      <w:r>
        <w:rPr/>
        <w:t>摉䪱⚵帪⨽渷㢮쉂曍☨뮣㩮䀥⤵即偢ㅍ杘䱢仂偑ꄮ싃땒㣂슣佇쉁쉲歒췂十</w:t>
      </w:r>
      <w:r>
        <w:rPr/>
        <w:t>⡃</w:t>
      </w:r>
      <w:r>
        <w:rPr/>
        <w:t>싍坂쉊뭳</w:t>
      </w:r>
      <w:r>
        <w:rPr/>
        <w:t>ꕨ</w:t>
      </w:r>
      <w:r>
        <w:rPr/>
        <w:t>兙旎武湴㭅숬㭩栊涣恶쉬縶患の焬</w:t>
      </w:r>
      <w:r>
        <w:rPr/>
        <w:t>ꗂ</w:t>
      </w:r>
      <w:r>
        <w:rPr/>
        <w:t>㤩㭏恷㨸숬</w:t>
      </w:r>
      <w:r>
        <w:rPr/>
        <w:t>ⱁ</w:t>
      </w:r>
      <w:r>
        <w:rPr/>
        <w:t>烂桰숽䕮奊칞䝋畩䌸慰改쉁䩯걲砲</w:t>
      </w:r>
      <w:r>
        <w:rPr/>
        <w:t>ꕡ</w:t>
      </w:r>
      <w:r>
        <w:rPr/>
        <w:t>坌㞵顂ァ扌乧䕺浙栯╸劬祁㠫摮丬㨹䕟㥹嘪㋂迂洣ヂ쉠頬恆敍夣쉯憬忍祈</w:t>
      </w:r>
      <w:r>
        <w:rPr/>
        <w:t>ꦥ</w:t>
      </w:r>
      <w:r>
        <w:rPr/>
        <w:t>쉩剋⥘䣃䅯ㅚ뾱쉇睐偎⥾瑾⑇뗂奋㡉き⹞뮻쉯桺浉噫㬪쉲⛂</w:t>
      </w:r>
      <w:r>
        <w:rPr/>
        <w:t>⣂</w:t>
      </w:r>
      <w:r>
        <w:rPr/>
        <w:t>㏍⯂婸牷捰汈佪⩚㗎摾淂洲㑩⬥渽杔牺夻䋂参㌹ꅂ깶㦱搪숶䩗䎣㡷㡃姎㨯轒㕮䠮矂㬰輭⻂㝊⩭彍䒣匲⪱湞땁ꄰ憱娳媘悩㘨曂祧䅰喱愳숲ꅑ䳍滂┪摃숽橩兢䟂⮿佌澥䡴썫偃쉫渦쉢▥唭㐶숮泂㵨䂬♶圱䱯塈㘤厏숥债榿㙎뮩쉐촷㥉硙啳サ쵣䩍䜹뭥顂旎㪥侩劬硠쉋採㗃⪬桺滍㈵汬쉭⥃矂戣䰰쉦梏癪⍥넬숣⑎䴹䑏憵硂</w:t>
      </w:r>
      <w:r>
        <w:rPr/>
        <w:t>⵰⹔</w:t>
      </w:r>
      <w:r>
        <w:rPr/>
        <w:t>㨳坆奦㙭洩ㄺ㭁繋䞏弮䵸㑔녎䊻佌扗佗敉쉹獠ꅵ旂쉌뼶浓䀸㮥</w:t>
      </w:r>
      <w:r>
        <w:rPr/>
        <w:t>ⴶ⩀</w:t>
      </w:r>
      <w:r>
        <w:rPr/>
        <w:t>숦ꆿ쉋楦䉟坉║⨲쉲ꎏ嗂싂祡町爣浉⺻쉑쉕〨睆뿎急칧歺䑦</w:t>
      </w:r>
      <w:r>
        <w:rPr/>
        <w:t>ꕢ♴</w:t>
      </w:r>
      <w:r>
        <w:rPr/>
        <w:t>忂唻숷潂忂㙱쉅䫂䌽칅썒佸㕌</w:t>
      </w:r>
      <w:r>
        <w:rPr/>
        <w:t>⡮</w:t>
      </w:r>
      <w:r>
        <w:rPr/>
        <w:t>祰쉀㖿氣洦슡此溵䡈䥐轸⤷奦瑊婤㮣敟呇啅瑗䴯殏쉥丣䂬ㅷ矂㙐㟍櫂䭶㶮係䈣䡦妿㘴㩹䘵䙂ꍞ숯婭竂㘦禿幱㛂⾩坍暱</w:t>
      </w:r>
      <w:r>
        <w:rPr/>
        <w:t>⵰</w:t>
      </w:r>
      <w:r>
        <w:rPr/>
        <w:t>숬떣</w:t>
      </w:r>
      <w:r>
        <w:rPr/>
        <w:t>꧃</w:t>
      </w:r>
      <w:r>
        <w:rPr/>
        <w:t>琶喩슏⩬䥕ꥢ吨䉏ꍲ⎥轲䥓ꅓ啁礻쉚䭆㭐猨癡抵썎╈噲䡀㴪▻㍣渲㭗湪䉷朳洵㭠♲䞡㴮녶ㄹ慎瑒卢싂쎿숽佗滂堺乊⹞㟂塁䆩♱떬噘칁㝬숳곂쵋故卷㉞傻僂촥揂當䠨䬴╺坴⍞䡍懂䁊㕩毂쉚⹺</w:t>
      </w:r>
      <w:r>
        <w:rPr/>
        <w:t>⡁</w:t>
      </w:r>
      <w:r>
        <w:rPr/>
        <w:t>까⪘㙏⩹猱㭪꥖矂싂卑婃쉯昰⩅娮쉏奲䌭懂怨⥚</w:t>
      </w:r>
      <w:r>
        <w:rPr/>
        <w:t>ꕗ</w:t>
      </w:r>
      <w:r>
        <w:rPr/>
        <w:t>瞻ꅘ剥䡗䵲債劬䑷祳哂숮䕾問ꅺ䉇䝯轮䁍套⦩䪏</w:t>
      </w:r>
      <w:r>
        <w:rPr/>
        <w:t>ⱖ⑮</w:t>
      </w:r>
      <w:r>
        <w:rPr/>
        <w:t>䜫숦╯</w:t>
      </w:r>
      <w:r>
        <w:rPr/>
        <w:t>ⷂ</w:t>
      </w:r>
      <w:r>
        <w:rPr/>
        <w:t>杔楢杦啊咮楘敮䱸⍌쉂顟쉉杣浘歅⬸䭉犻䔥畚칤奨填⭓牤㙈䘊汙呃睶牎뽗搫䕧쉰汸쉲䭘癉놘䀪怳넩뽬桑칷淍呵⤮䭺䅬</w:t>
      </w:r>
      <w:r>
        <w:rPr/>
        <w:t>꧍⩵</w:t>
      </w:r>
      <w:r>
        <w:rPr/>
        <w:t>ㄻ个嗂穔䰵</w:t>
      </w:r>
      <w:r>
        <w:rPr/>
        <w:t>ꖮ</w:t>
      </w:r>
      <w:r>
        <w:rPr/>
        <w:t>恄穸硑摉塥쉈㷂匪厱攪⑲쉍칤㵊烂攲柂숸</w:t>
      </w:r>
      <w:r>
        <w:rPr/>
        <w:t>ꤰ</w:t>
      </w:r>
      <w:r>
        <w:rPr/>
        <w:t>걣捨充쉯戵</w:t>
      </w:r>
      <w:r>
        <w:rPr/>
        <w:t>ⷂ</w:t>
      </w:r>
      <w:r>
        <w:rPr/>
        <w:t>㧃ぃ쉚</w:t>
      </w:r>
      <w:r>
        <w:rPr/>
        <w:t>⣎</w:t>
      </w:r>
      <w:r>
        <w:rPr/>
        <w:t>噬䁋⧂㌱䩋灸㣂睘睎♦䂣딷玿吶㝬欻並橎硥恪掮接栱䳎츳믂嘤♴</w:t>
      </w:r>
      <w:r>
        <w:rPr/>
        <w:t>ꕒ</w:t>
      </w:r>
      <w:r>
        <w:rPr/>
        <w:t>ㅈ䉋㥬䲥⑫务뭨偪칮⥬啞</w:t>
      </w:r>
      <w:r>
        <w:rPr/>
        <w:t>ꤦ</w:t>
      </w:r>
      <w:r>
        <w:rPr/>
        <w:t>ꥡ㑤뮣弲ꌹ恎窬偀䑑彞숱车ꅅ䭎㐪㉞湭に㵠僂⑭皩留氯땨숺ㅂ弭顳池뭈䲩㩲⽊㔺然呫珍♡┨漫项睵椭堣づ㫂㵘娪쵎〽╒</w:t>
      </w:r>
      <w:r>
        <w:rPr/>
        <w:t>ⴽ</w:t>
      </w:r>
      <w:r>
        <w:rPr/>
        <w:t>杫ꍇ弳㵁슥뭄㩓搶轢㵢뭭䝯榘⑂秂䥪橀稻⵾㚣䡃긩繣</w:t>
      </w:r>
    </w:p>
    <w:p>
      <w:pPr>
        <w:pStyle w:val="PreformattedText"/>
        <w:bidi w:val="0"/>
        <w:spacing w:before="0" w:after="0"/>
        <w:jc w:val="left"/>
        <w:rPr/>
      </w:pPr>
      <w:r>
        <w:rPr/>
        <w:t>瀩⩔幵噠恏뽴녣ꅘ⽢䱊긲♱싂景숣㝐♆慉</w:t>
      </w:r>
      <w:r>
        <w:rPr/>
        <w:t>Ⱞ</w:t>
      </w:r>
      <w:r>
        <w:rPr/>
        <w:t>걨坎딦㚡⴯婔㙗숩넹栨䠺旂⍈뽯땧竂㊬㉘쉴</w:t>
      </w:r>
      <w:r>
        <w:rPr/>
        <w:t>ⵢ</w:t>
      </w:r>
      <w:r>
        <w:rPr/>
        <w:t>⡺</w:t>
      </w:r>
      <w:r>
        <w:rPr/>
        <w:t>䭂ꍑ㋎촹놏ꄳ父㐸뿂奾湫睥⮘䖘䜣쵅婗뽾䜩㌬ぢ呹ꥰ畵</w:t>
      </w:r>
      <w:r>
        <w:rPr/>
        <w:t>ꤲ</w:t>
      </w:r>
      <w:r>
        <w:rPr/>
        <w:t>溻幌猨暬깢㨪刽뭸╯깫嘩硤</w:t>
      </w:r>
      <w:r>
        <w:rPr/>
        <w:t>⠸</w:t>
      </w:r>
      <w:r>
        <w:rPr/>
        <w:t>歩硧湄䥭勃迂汐</w:t>
      </w:r>
      <w:r>
        <w:rPr/>
        <w:t>Ⲭ</w:t>
      </w:r>
      <w:r>
        <w:rPr/>
        <w:t>硶恎⥡</w:t>
      </w:r>
      <w:r>
        <w:rPr/>
        <w:t>ⲱ</w:t>
      </w:r>
      <w:r>
        <w:rPr/>
        <w:t>じ䩁</w:t>
      </w:r>
      <w:r>
        <w:rPr/>
        <w:t>ⵘꔥ</w:t>
      </w:r>
      <w:r>
        <w:rPr/>
        <w:t>楰▣슣娣싂㠬쉐呩檮⥕⪣㥹噱쉮繵懂楥癒촬䛍奦楠갲㮱瘱牙싍商澿睮뭊琩甴㝎ꆩ⭪깧穰딤辮枻獤㤵慵䪮┥숺䝪嫂뽫䥣⫍촬␬噡楧煈슿瘦ㆱ㪡싂㭳慙懂깭䵭顕䨪內┶숽旂쉾⑭쵞ㅏ奾쉅䯍ꍩ䑸堪숤땠</w:t>
      </w:r>
      <w:r>
        <w:rPr/>
        <w:t>⢩</w:t>
      </w:r>
      <w:r>
        <w:rPr/>
        <w:t>숳㥁쉾</w:t>
      </w:r>
      <w:r>
        <w:rPr/>
        <w:t>ⵕ</w:t>
      </w:r>
      <w:r>
        <w:rPr/>
        <w:t>哂煸쉂쉚獉㐯쉡⫂䰯뽍걦䑦넴撵䁮繷䵍秂纱坮敱쉧걢쉦唵佃䊬淂뗂欯⌲䥱껂땷㈹輩剏愬숺痂㌺싂焱㋂䕭㑐狂䈶숦泂繥獱쉗딯쉾䅇漲䐭幩挳爲頴땊㭍穯㖘幫殣塅媩楕㕔癷偾곂㜯未砣瑌녣稭玡楡汔湃䴪꥕奞潵⼮坠⩫倹圥땑䩤◂⍒囃頨갳迂塓歙獰♩䒮⵱ꌨ祾싃쉨</w:t>
      </w:r>
      <w:r>
        <w:rPr/>
        <w:t>ꕊ</w:t>
      </w:r>
      <w:r>
        <w:rPr/>
        <w:t>䍷쉏㴬䝅慞䅗䁨촪䦡䕘噾津⧂助帵瑐榩㠫쉯䥭쏂쉳⽣楙▮兢䝅㩫숨⭰⹑㉢⍋穭礣㍴⸊쉆쉆匪涵㗂猦砪噉</w:t>
      </w:r>
      <w:r>
        <w:rPr/>
        <w:t>ꗂⷂ</w:t>
      </w:r>
      <w:r>
        <w:rPr/>
        <w:t>싂橯汒췂汰捆쉕偳⼺䤪䕖栫佣烂⽀㕚湙㭃庩ꎵ㑮睳䝗⥓影</w:t>
      </w:r>
      <w:r>
        <w:rPr/>
        <w:t>ⱦ</w:t>
      </w:r>
      <w:r>
        <w:rPr/>
        <w:t>掱㥱춿潡ꅄ晞係컂壂싂㥄併</w:t>
      </w:r>
      <w:r>
        <w:rPr/>
        <w:t>ꥉ</w:t>
      </w:r>
      <w:r>
        <w:rPr/>
        <w:t>牬떱夥敚깆</w:t>
      </w:r>
      <w:r>
        <w:rPr/>
        <w:t>ⱏ</w:t>
      </w:r>
      <w:r>
        <w:rPr/>
        <w:t>㩳則뼯⯂旎啍彈頱㠥⭮쉠⻍侏䈺参</w:t>
      </w:r>
      <w:r>
        <w:rPr/>
        <w:t>ꕕ</w:t>
      </w:r>
      <w:r>
        <w:rPr/>
        <w:t>䙢쉵쉸⑔㙪䥁⥫う疩넴义㉌颵繬ㅇ</w:t>
      </w:r>
      <w:r>
        <w:rPr/>
        <w:t>ꥐ</w:t>
      </w:r>
      <w:r>
        <w:rPr/>
        <w:t>䵎恆</w:t>
      </w:r>
      <w:r>
        <w:rPr/>
        <w:t>⡵</w:t>
      </w:r>
      <w:r>
        <w:rPr/>
        <w:t>渺怦숱楊慂쉞㩩</w:t>
      </w:r>
      <w:r>
        <w:rPr/>
        <w:t>ꤣ</w:t>
      </w:r>
      <w:r>
        <w:rPr/>
        <w:t>䴮⩐䞩㙮⵸穉⑪畸⑹⨤涥䉎쉑湵ㅂ救⎿梬繪捭㨩浯ꏂ㠸囂숦쉴㭮</w:t>
      </w:r>
      <w:r>
        <w:rPr/>
        <w:t>ⵎ</w:t>
      </w:r>
      <w:r>
        <w:rPr/>
        <w:t>䋂捑㤲⵱健䩧瞣㉅㘦䷃䥾㑕ꏂ瘨昩⯂浨ꅹ츳䵆旂托㋂뭫㉡쉠┺稭媘䥎뭒㑒䁗⻂兘年녍䛎칫ㄻ晇乃池䚵湮卩ꆩ穞䝂㭪婍䨽깡</w:t>
      </w:r>
      <w:r>
        <w:rPr/>
        <w:t>⣂</w:t>
      </w:r>
      <w:r>
        <w:rPr/>
        <w:t>䥃䙋슣䭺쉘戶磂ꍕ㭈썷숮塥㏂</w:t>
      </w:r>
      <w:r>
        <w:rPr/>
        <w:t>⠳</w:t>
      </w:r>
      <w:r>
        <w:rPr/>
        <w:t>숥☪婞繅䬵卦杴㐪Ⓜ䞣彎湣榥넨轸</w:t>
      </w:r>
      <w:r>
        <w:rPr/>
        <w:t>꤬⹠</w:t>
      </w:r>
      <w:r>
        <w:rPr/>
        <w:t>喿伹扰樮쉹䓂匷깣숬⑊㝚䉱啟挩㌯싂䑔慖⑄쉍浣㗂묰歕甽刹㩥⌨숺穉㍸쵗爥劮慂秂挶䐹帲䥏奸愱㫂</w:t>
      </w:r>
      <w:r>
        <w:rPr/>
        <w:t>Ⱓ</w:t>
      </w:r>
      <w:r>
        <w:rPr/>
        <w:t>歐洫在넭睙浅숩␽뭱㭔깳ꅋぢ땖晏嚏庱圥瞩땖扅坠煹严㐦慓庩ꏂ㉢纘甴㉢싂쉣䴦␺瑍䕺녀딶楸刪啴偩⨵转稰⥸亣橊䌫녖灪愯攱쌪桄⭠商쵢㯂슩䣂ꥳ뭯⒬┻ㅟꌥ뾥杍㈲廍⸶㛂嘤獯婅咩쵋㉴⩾恨じ縷䙎쉋潌뮻獶쉬㡊ꌪ땉ㅴ⭬䳂刻涿旂쉚槃</w:t>
      </w:r>
      <w:r>
        <w:rPr/>
        <w:t>ⳍ</w:t>
      </w:r>
      <w:r>
        <w:rPr/>
        <w:t>䖬輳䤺⹓䝋縣녏离䰱剥撻䙄ꎩ⸬쉶㯂㭠桩</w:t>
      </w:r>
      <w:r>
        <w:rPr/>
        <w:t>ꕠ</w:t>
      </w:r>
      <w:r>
        <w:rPr/>
        <w:t>䱷㵆썋㠽쌽䴫ꅑ㥊숦働䑖䩟숽쉮⹕婦焰轣匫瞩⩵</w:t>
      </w:r>
      <w:r>
        <w:rPr/>
        <w:t>ⱸ䷂</w:t>
      </w:r>
      <w:r>
        <w:rPr/>
        <w:t>썾橋伤斩悘婸ꅑ썟刪湡䍤懂棂慅木祐牃슿㓂䍋⤯䅟栶䁌婗⪘千暮ㆩ</w:t>
      </w:r>
      <w:r>
        <w:rPr/>
        <w:t>ꤷ</w:t>
      </w:r>
      <w:r>
        <w:rPr/>
        <w:t>䑶⑪숷吪潺て〪辏걗㋂摡칠塯깁牶媩禣㉎䑂帴囂㬷쉧䭤奮吹㔺</w:t>
      </w:r>
      <w:r>
        <w:rPr/>
        <w:t>⡦</w:t>
      </w:r>
      <w:r>
        <w:rPr/>
        <w:t>ひ숷츭숨盂䉂〪㕮楺⼶秂⩪⽩晊䈱彅睟⽕繎瑎頫♭䬨礯攴歁땥睭䧂♘⭏䔳䩮瑴燎㑺깁ꄻ㥲慱ꅊꥺ㵒歙辥㍚氶</w:t>
      </w:r>
      <w:r>
        <w:rPr/>
        <w:t>ꕞ</w:t>
      </w:r>
      <w:r>
        <w:rPr/>
        <w:t>帨</w:t>
      </w:r>
      <w:r>
        <w:rPr/>
        <w:t>⡓</w:t>
      </w:r>
      <w:r>
        <w:rPr/>
        <w:t>䜻썘䨊剭Ⓜ牧䄷쉤溿㍉奅稦䩋썢噲㙐숳쉮슬縲灴쉈</w:t>
      </w:r>
      <w:r>
        <w:rPr/>
        <w:t>ꦻ</w:t>
      </w:r>
      <w:r>
        <w:rPr/>
        <w:t>ꍣ쵸怽뭢쉱⭷㙇㝙囂㩘땗♰㉦祤呍⨬슱썷祃礻⼶獪歏啂橂䌷⎻穫轃児彦幏晕斏焥⥓싂䡚</w:t>
      </w:r>
      <w:r>
        <w:rPr/>
        <w:t>꧂ꕳ</w:t>
      </w:r>
      <w:r>
        <w:rPr/>
        <w:t>俍䈶究偯숪㤪㙞땺뿂湄숺犡䫍灀檘嚩⏂党ꍖ뮘갥㩇栥儥儩싂未</w:t>
      </w:r>
      <w:r>
        <w:rPr/>
        <w:t>ꤺ</w:t>
      </w:r>
      <w:r>
        <w:rPr/>
        <w:t>쉈畚㡓⬵焫㘤䚵ぁ煭呵䢏䀨坌幺슻撣</w:t>
      </w:r>
      <w:r>
        <w:rPr/>
        <w:t>⡫⎣</w:t>
      </w:r>
      <w:r>
        <w:rPr/>
        <w:t>쉎僂恰㕠⚩뽘婧慅略䅟婦弬嚏滂束䠶輵復檵淂</w:t>
      </w:r>
      <w:r>
        <w:rPr/>
        <w:t>ꔫ</w:t>
      </w:r>
      <w:r>
        <w:rPr/>
        <w:t>晵䡁呅兌쉈ꄩ㣂㟂┬揂硗塉煏긩숤䉟摈쌻㉈㛂⑈䵄䌬狂걐勎⛂䭕兕乞㧂쉩歭쉙㥹</w:t>
      </w:r>
      <w:r>
        <w:rPr/>
        <w:t>ꥀ</w:t>
      </w:r>
      <w:r>
        <w:rPr/>
        <w:t>盎拎⥴繡</w:t>
      </w:r>
      <w:r>
        <w:rPr/>
        <w:t>ꔬ</w:t>
      </w:r>
      <w:r>
        <w:rPr/>
        <w:t>數䞥哂</w:t>
      </w:r>
      <w:r>
        <w:rPr/>
        <w:t>ꤨ</w:t>
      </w:r>
      <w:r>
        <w:rPr/>
        <w:t>癯捋㵦䭍烂㯂䩲⹑숳䂻獊㩖⨬曂㕵㧂슥㤰쉘佬昮頫垥䱦쉅恚뭤係牂題穗뭹캬쉢婣挳繲䉤땤繈⽱숹ꎡ塅祔䑪녾摱嘪⩠恀氲拂䑚㘸㩃䠦⥞捕썂┪ㅫ䏂㝮䤤乶숹淎䠱䀷쉷䱑㭲匽쉄땹拂睇倶ꥴ幬凂Ⓜ噤쉠䔳䓂摚楺뾣漨埂쉞璵칸启⩩睊슡숹江쉳熡匮⩶쉮녵牸奖乍穪咏垵䨨츳㨱㢱竂泂嗂䛂쉌㡚㉱扣</w:t>
      </w:r>
      <w:r>
        <w:rPr/>
        <w:t>ⵚ</w:t>
      </w:r>
      <w:r>
        <w:rPr/>
        <w:t>㢮뽕烂兎뼪係⏍䥁침彐幞㑆纩眹礫㕑㶬樴愪泂呁숶稵竂池칕쉁</w:t>
      </w:r>
      <w:r>
        <w:rPr/>
        <w:t>ꕅ</w:t>
      </w:r>
      <w:r>
        <w:rPr/>
        <w:t>硒㐱攳쉪娴⹞♫䈴</w:t>
      </w:r>
      <w:r>
        <w:rPr/>
        <w:t>⡔⡲</w:t>
      </w:r>
      <w:r>
        <w:rPr/>
        <w:t>껂䛂縥쉃⩓ꅠ⫍擂㡮祡朷硂땮쵊⭨慈煣⩃⩑싍彵</w:t>
      </w:r>
      <w:r>
        <w:rPr/>
        <w:t>ⱨ</w:t>
      </w:r>
      <w:r>
        <w:rPr/>
        <w:t>㓂滂</w:t>
      </w:r>
      <w:r>
        <w:rPr/>
        <w:t>⠯</w:t>
      </w:r>
      <w:r>
        <w:rPr/>
        <w:t>猻땙딳䡎焨쉶㨩欯䄴숪橊炘싂☤䅗껂㑭⑖兰嘨Ⓕ呉番嗂㯂敀䰪扉徱䓂䳂楸⨶䁟쉚眯싂숩䅩潒噃ㅺ쉑啦稺噔愭轪癱㑆䡷</w:t>
      </w:r>
      <w:r>
        <w:rPr/>
        <w:t>⠷</w:t>
      </w:r>
      <w:r>
        <w:rPr/>
        <w:t>뾬夰ꍸ啞便칂煷䉩쌣슩湃</w:t>
      </w:r>
      <w:r>
        <w:rPr/>
        <w:t>ꦩ☸⩙</w:t>
      </w:r>
      <w:r>
        <w:rPr/>
        <w:t>ꅇ敢灴▥년ㅌ㕈輴未땒⿍犡癰⎿⩬⑍塅亱䐨坥倫쉀䡩幩ねꥩ娳㨤晗愥剷䵧䱪塖䣎믂㝓</w:t>
      </w:r>
      <w:r>
        <w:rPr/>
        <w:t>ꦩꤴ</w:t>
      </w:r>
      <w:r>
        <w:rPr/>
        <w:t>기⏂</w:t>
      </w:r>
      <w:r>
        <w:rPr/>
        <w:t>⡀</w:t>
      </w:r>
      <w:r>
        <w:rPr/>
        <w:t>䰣傮ㄽ朽戺䍁쌳䓃縻㎿斣㥦녬⧂뽨弲썑슿磂㡰䑕剠㥏掿䚡䄽ㆮ</w:t>
      </w:r>
      <w:r>
        <w:rPr/>
        <w:t>⡫</w:t>
      </w:r>
      <w:r>
        <w:rPr/>
        <w:t>摢⬬꺮땩㡺</w:t>
      </w:r>
      <w:r>
        <w:rPr/>
        <w:t>⡃</w:t>
      </w:r>
      <w:r>
        <w:rPr/>
        <w:t>䲏愪㩍濃䅥潹㟍潲帊</w:t>
      </w:r>
      <w:r>
        <w:rPr/>
        <w:t>ꕙ⑯</w:t>
      </w:r>
      <w:r>
        <w:rPr/>
        <w:t>㢘⑋灧슥唤样濂扅㎱畂䱟帨弴䍔쉘乡怽睃䝍愫瑎㙏쉹싂⽬係敚녶抩뽸☱䕔ꌭ䉎ꌣ䵧쉶숪㎿녳칧숮华乹ꌨ濂浖晨䙂⿂ꏍ㕈</w:t>
      </w:r>
      <w:r>
        <w:rPr/>
        <w:t>⠥⹞</w:t>
      </w:r>
      <w:r>
        <w:rPr/>
        <w:t>竂䅈쉊䍗爲䱶恚⧂惂</w:t>
      </w:r>
      <w:r>
        <w:rPr/>
        <w:t>ⵈ</w:t>
      </w:r>
      <w:r>
        <w:rPr/>
        <w:t>歴扁䙾轠绂㙈숸扅印㊏卖疮䖡䉓</w:t>
      </w:r>
      <w:r>
        <w:rPr/>
        <w:t>⡱</w:t>
      </w:r>
      <w:r>
        <w:rPr/>
        <w:t>灮</w:t>
      </w:r>
      <w:r>
        <w:rPr/>
        <w:t>꤯</w:t>
      </w:r>
      <w:r>
        <w:rPr/>
        <w:t>싂炘堹珂浰츶㕘쉩繖╶쉃歶썎匳垬儲㨰묩戹倳歾乶頷ꏂ</w:t>
      </w:r>
      <w:r>
        <w:rPr/>
        <w:t>ꥀ</w:t>
      </w:r>
      <w:r>
        <w:rPr/>
        <w:t>乒뿂洱刴绂</w:t>
      </w:r>
      <w:r>
        <w:rPr/>
        <w:t>ⱎ</w:t>
      </w:r>
      <w:r>
        <w:rPr/>
        <w:t>揂厘㵠㵱뽙⸲汔♓䕏忂⼦辥周쉕卩⩯㓂唦ꍙ昶睶歳</w:t>
      </w:r>
      <w:r>
        <w:rPr/>
        <w:t>Ⲯ</w:t>
      </w:r>
      <w:r>
        <w:rPr/>
        <w:t>슻㐣슡盂</w:t>
      </w:r>
      <w:r>
        <w:rPr/>
        <w:t>ⴽ</w:t>
      </w:r>
      <w:r>
        <w:rPr/>
        <w:t>佄䀱䐷帣⺮ꄴ☽㔩㵺戶㍭吹棂⨫녀⮥묥⿂偩彳㖏⨭␭瑗ꌴ걶⩧䭩兣䥓䴮橭晎煄䑲涻椥ㅚꍍ㩈砺겿勂畚䬪㵥昰櫂</w:t>
      </w:r>
      <w:r>
        <w:rPr/>
        <w:t>ⴲ</w:t>
      </w:r>
      <w:r>
        <w:rPr/>
        <w:t>㡯쎬㢵⩷䅔条㶣穳䃂坟䤴뽀坎䝅彺䕟䓂숮㩪梥쉎晘搪뭘䒵瑈♭╞습さ䂣묯쵑⩕</w:t>
      </w:r>
      <w:r>
        <w:rPr/>
        <w:t>ⱬ</w:t>
      </w:r>
      <w:r>
        <w:rPr/>
        <w:t>璵䒱땯琣䂮煴⿍䝮숽숺㍄䥤昮拂㍮堲剪ꌶ偢稤䁲쉡싂歯掱䠵㭌搳╅䵹ꍕ穫䑊갥侵剾꺣㥺촶䷂朶奦甮張敚璘⍉㬬㕨䇂䤪뽮䚡쉔欣녧楡곂朥䯃䕮</w:t>
      </w:r>
      <w:r>
        <w:rPr/>
        <w:t>ⷂ</w:t>
      </w:r>
      <w:r>
        <w:rPr/>
        <w:t>㣂♳嘪樽</w:t>
      </w:r>
      <w:r>
        <w:rPr/>
        <w:t>ꕡ</w:t>
      </w:r>
      <w:r>
        <w:rPr/>
        <w:t>뿂숫䁆参湂渳䔻憘䌷剧쉙晣㪮係䃂惂묹檬媮睊묽㑈숻瘭歇뗃</w:t>
      </w:r>
      <w:r>
        <w:rPr/>
        <w:t>ⳃ</w:t>
      </w:r>
      <w:r>
        <w:rPr/>
        <w:t>䲿⩓佶挩㌯칏Ⓧ堥쉔⩐⪻熥牁濂囂⭢쌪췂彈矂涩煨⩶磃畎㪡⥃⫂녁쉈숩濂쉭⼹䉇ꥭ</w:t>
      </w:r>
      <w:r>
        <w:rPr/>
        <w:t>ꖵ</w:t>
      </w:r>
      <w:r>
        <w:rPr/>
        <w:t>㕶敺杅</w:t>
      </w:r>
      <w:r>
        <w:rPr/>
        <w:t>⣍</w:t>
      </w:r>
      <w:r>
        <w:rPr/>
        <w:t>㎏싎쉩䪥獣㇎㵇䀱幃뼽쉾䤨숵㔯⪥壂쉴㤤쉱㊮扥䁧娨婱䅠뽂걹刬쉪⵶䙀⦡ꥸ䫂␸彅㜯깙杩婩煯쉆槂䁆参䡳㡱曃</w:t>
      </w:r>
      <w:r>
        <w:rPr/>
        <w:t>ⱬ⥟</w:t>
      </w:r>
      <w:r>
        <w:rPr/>
        <w:t>啁瘵쎬㝅偀䕘歷⾣</w:t>
      </w:r>
      <w:r>
        <w:rPr/>
        <w:t>⵰╳</w:t>
      </w:r>
      <w:r>
        <w:rPr/>
        <w:t>湂夭</w:t>
      </w:r>
      <w:r>
        <w:rPr/>
        <w:t>ꤷ</w:t>
      </w:r>
      <w:r>
        <w:rPr/>
        <w:t>朥거䶱땃䃂쉷睔毂轣佩頻焵佀䁴</w:t>
      </w:r>
      <w:r>
        <w:rPr/>
        <w:t>ⱟ</w:t>
      </w:r>
      <w:r>
        <w:rPr/>
        <w:t>䥉炡杺ひ</w:t>
      </w:r>
      <w:r>
        <w:rPr/>
        <w:t>ⱪ</w:t>
      </w:r>
      <w:r>
        <w:rPr/>
        <w:t>㕮㉷딶浴户</w:t>
      </w:r>
      <w:r>
        <w:rPr/>
        <w:t>ⱚ꥘</w:t>
      </w:r>
      <w:r>
        <w:rPr/>
        <w:t>쉈轊䍴쉇毎䴻㔥噸쉖㵮䁺䐤偕丫〱庱娹穭㍐䑧䁉</w:t>
      </w:r>
      <w:r>
        <w:rPr/>
        <w:t>ⵇ</w:t>
      </w:r>
      <w:r>
        <w:rPr/>
        <w:t>쉁㙋㐯┶㥂㊘戱㉄⩀畷ꥠ牦硣㙌牌填吩怶繸</w:t>
      </w:r>
      <w:r>
        <w:rPr/>
        <w:t>ⱺ</w:t>
      </w:r>
      <w:r>
        <w:rPr/>
        <w:t>柂嫂슣䟂㘷㪘橵⮏䝥묶煺繁䑉숳쉡╡㞵싂</w:t>
      </w:r>
      <w:r>
        <w:rPr/>
        <w:t>Ⰺ</w:t>
      </w:r>
      <w:r>
        <w:rPr/>
        <w:t>廂⒥匫ꆱ㜷恴㎱犥傘䢣㖮⍴䘲㏎쉰</w:t>
      </w:r>
      <w:r>
        <w:rPr/>
        <w:t>ⵍ</w:t>
      </w:r>
      <w:r>
        <w:rPr/>
        <w:t>慡뭊歅庻ꅅ硘ꅀ伶썓뽏飂迂㍪쵚컂슩쉵懂焱⹂妻婮㋂㒮㥰⹐㚡墩ゥ넬䍣쵅竂繙ꄻ慖䍆ꅗ䖬䙾⍫䫂甸</w:t>
      </w:r>
      <w:r>
        <w:rPr/>
        <w:t>ꖡ</w:t>
      </w:r>
      <w:r>
        <w:rPr/>
        <w:t>㥳슣⍖ꄺ欩䜷쉊쉓ㅒ桚♡㘽☷愣깭穏繁皿乸楾슘桇䔸숪丰擂⩍䁅顷獾䁣㨵갸</w:t>
      </w:r>
      <w:r>
        <w:rPr/>
        <w:t>ꦏ</w:t>
      </w:r>
      <w:r>
        <w:rPr/>
        <w:t>㥵䰮䘳㍔⹪慴癓뮿偟瑭䉗㝢䶿穫싂</w:t>
      </w:r>
      <w:r>
        <w:rPr/>
        <w:t>Ⱚ</w:t>
      </w:r>
      <w:r>
        <w:rPr/>
        <w:t>樤劮뭰䔤湮䥒⹱轷⼣껃犘瀥㡮</w:t>
      </w:r>
      <w:r>
        <w:rPr/>
        <w:t>ꕸ</w:t>
      </w:r>
      <w:r>
        <w:rPr/>
        <w:t>ꍁ</w:t>
      </w:r>
      <w:r>
        <w:rPr/>
        <w:t>⡟</w:t>
      </w:r>
      <w:r>
        <w:rPr/>
        <w:t>㐲䳂</w:t>
      </w:r>
      <w:r>
        <w:rPr/>
        <w:t>ꦣ</w:t>
      </w:r>
      <w:r>
        <w:rPr/>
        <w:t>㥖㭺桤</w:t>
      </w:r>
      <w:r>
        <w:rPr/>
        <w:t>ⵏ</w:t>
      </w:r>
      <w:r>
        <w:rPr/>
        <w:t>걳偃쏂㡄橁뽃橎珃戽䱪ㄲ䥅偘煔ꍚ</w:t>
      </w:r>
      <w:r>
        <w:rPr/>
        <w:t>꧍</w:t>
      </w:r>
      <w:r>
        <w:rPr/>
        <w:t>싂㭗싂繅噇</w:t>
      </w:r>
      <w:r>
        <w:rPr/>
        <w:t>Ɐ</w:t>
      </w:r>
      <w:r>
        <w:rPr/>
        <w:t>习놬⮮灤悬挸剱㥀쵮⚏併琲朮䒩煘飍㋂搥숯</w:t>
      </w:r>
      <w:r>
        <w:rPr/>
        <w:t>ⵆ</w:t>
      </w:r>
      <w:r>
        <w:rPr/>
        <w:t>嫂呗쉘㜩⸥⸨棂枮ꥪ毂剠깐</w:t>
      </w:r>
      <w:r>
        <w:rPr/>
        <w:t>⣂</w:t>
      </w:r>
      <w:r>
        <w:rPr/>
        <w:t>捣㉆㥪㙵穥塗㊩⯎썯䝊┪㗂⍎땫㡑稶漣믂㙎䅖⨻㵒긱恬晁쉷썥轢뽷ꍏ頥뗂䯂䁧</w:t>
      </w:r>
      <w:r>
        <w:rPr/>
        <w:t>ⷍ</w:t>
      </w:r>
      <w:r>
        <w:rPr/>
        <w:t>祃䙚癞㝯瘸⑉㔩挩</w:t>
      </w:r>
      <w:r>
        <w:rPr/>
        <w:t>⠤</w:t>
      </w:r>
      <w:r>
        <w:rPr/>
        <w:t>㔥纻䘫楴깴♫숩쉥⥹쵵▵䝸䬩카뼶쉞</w:t>
      </w:r>
      <w:r>
        <w:rPr/>
        <w:t>⠪</w:t>
      </w:r>
      <w:r>
        <w:rPr/>
        <w:t>䣂⛍倭쵵쉫⩄繆㊿䋃砦䧎拂쵘砫㩔瘯恴輭朳㍕游顱䅍犘치泂壂ㄶ偙ꥦ뮵䥟亮㙌⾿噟⹍䁱땆걷杋칆恣曂카牢▩甮䝞숭桩牄悡堳乌玩灇呤쉑兣䧍䦘</w:t>
      </w:r>
      <w:r>
        <w:rPr/>
        <w:t>ꕐ</w:t>
      </w:r>
      <w:r>
        <w:rPr/>
        <w:t>恑輴椴㩕⿂쉱慞쉌䭔㚻⑆䰶╗⌻묳㫂㶻㵖搳昱㭮⪏㓂</w:t>
      </w:r>
      <w:r>
        <w:rPr/>
        <w:t>ⱆⱭ⑏</w:t>
      </w:r>
      <w:r>
        <w:rPr/>
        <w:t>䃂갣佶쉃</w:t>
      </w:r>
      <w:r>
        <w:rPr/>
        <w:t>ⴰ</w:t>
      </w:r>
      <w:r>
        <w:rPr/>
        <w:t>쉏땪皿㬻搹敲</w:t>
      </w:r>
      <w:r>
        <w:rPr/>
        <w:t>ꥂ</w:t>
      </w:r>
      <w:r>
        <w:rPr/>
        <w:t>㶵瑰</w:t>
      </w:r>
      <w:r>
        <w:rPr/>
        <w:t>⡙</w:t>
      </w:r>
      <w:r>
        <w:rPr/>
        <w:t>딱⏂쉭숰坴㮘搤段싂癄䩒怦埂瓂䅰䵙测殡杓㩲䴦뿍㮡た녡敓爥㡫卢䩢啵䭨此灏䱎쵞䵹䅇</w:t>
      </w:r>
      <w:r>
        <w:rPr/>
        <w:t>ꕶ</w:t>
      </w:r>
      <w:r>
        <w:rPr/>
        <w:t>⽣啸獄䚣</w:t>
      </w:r>
      <w:r>
        <w:rPr/>
        <w:t>ꕮ</w:t>
      </w:r>
      <w:r>
        <w:rPr/>
        <w:t>뾵歙湑숷㙰⭹</w:t>
      </w:r>
      <w:r>
        <w:rPr/>
        <w:t>꧍</w:t>
      </w:r>
      <w:r>
        <w:rPr/>
        <w:t>ㆬ걮䯂剆㑅弸㛎慦녮夯㬪䭵㍞</w:t>
      </w:r>
      <w:r>
        <w:rPr/>
        <w:t>ⱍ</w:t>
      </w:r>
      <w:r>
        <w:rPr/>
        <w:t>䬷䘹⮻摤♈塆뼥媘颡敚痎꺘㙟栫갣쉔页倦し愻</w:t>
      </w:r>
      <w:r>
        <w:rPr/>
        <w:t>ꕥ</w:t>
      </w:r>
      <w:r>
        <w:rPr/>
        <w:t>灵撥〦㘩媻㑓ꍗ╓쉪楾繥슻揂</w:t>
      </w:r>
      <w:r>
        <w:rPr/>
        <w:t>ⷂ</w:t>
      </w:r>
      <w:r>
        <w:rPr/>
        <w:t>壂㑃卡㕊扈估氹塑뭆㬰딣祓輨痂㋂唶惃묶畒쉟䝱擂䱳슩辡⍣⍚ꄫ㞱穲㢘張땄䎘㊘㖬쉥㭋ꍍ카</w:t>
      </w:r>
      <w:r>
        <w:rPr/>
        <w:t>⣂⤵⑥⑶</w:t>
      </w:r>
      <w:r>
        <w:rPr/>
        <w:t>瑤慳犡瑚偈庡渰离勂穠㝈뿃織湯礊倪</w:t>
      </w:r>
      <w:r>
        <w:rPr/>
        <w:t>ꔳ</w:t>
      </w:r>
      <w:r>
        <w:rPr/>
        <w:t>䟂쌺䴴顒獄卷쉋恵㌪╈繨否捁⌲桺쎘䡯슻⑌䉨㐦걳䲬쉕刬橅㓎睄幞⨶</w:t>
      </w:r>
      <w:r>
        <w:rPr/>
        <w:t>ꕵ⭁</w:t>
      </w:r>
      <w:r>
        <w:rPr/>
        <w:t>洶熡呣㙧숪숷㤶⭷氬⽍噐</w:t>
      </w:r>
      <w:r>
        <w:rPr/>
        <w:t>ⶥ</w:t>
      </w:r>
      <w:r>
        <w:rPr/>
        <w:t>奁㔦顐暩슡噞獅噖斱넱晍睂湾쵄㮵거╏痂輤獱싍獣囂⽐擎啕</w:t>
      </w:r>
      <w:r>
        <w:rPr/>
        <w:t>꧃</w:t>
      </w:r>
      <w:r>
        <w:rPr/>
        <w:t>濂煵ㆡ쉪彂</w:t>
      </w:r>
      <w:r>
        <w:rPr/>
        <w:t>⡋</w:t>
      </w:r>
      <w:r>
        <w:rPr/>
        <w:t>슏佪쉍숪漤䤥棂縰䃂㦩슿弰狂썌䝕숫じ光㭱乖䍁쉆睦Ⓜ剉쉆癍乎䝐쉎⭞</w:t>
      </w:r>
      <w:r>
        <w:rPr/>
        <w:t>ꦥ</w:t>
      </w:r>
      <w:r>
        <w:rPr/>
        <w:t>䦡䥄晞깄正潕睮辣噯⺏䰨쉷䑓匩摵橨㍉婊䙶䘪</w:t>
      </w:r>
      <w:r>
        <w:rPr/>
        <w:t>ⷂ</w:t>
      </w:r>
      <w:r>
        <w:rPr/>
        <w:t>湩㷂䅒濍㝇㡅坃ꥹ浣</w:t>
      </w:r>
      <w:r>
        <w:rPr/>
        <w:t>ꕇ</w:t>
      </w:r>
      <w:r>
        <w:rPr/>
        <w:t>숷揍㐸稬乕</w:t>
      </w:r>
      <w:r>
        <w:rPr/>
        <w:t>ꤹ</w:t>
      </w:r>
      <w:r>
        <w:rPr/>
        <w:t>䀽摂숻奞㚿䃍㙑㡑之獨⽳轷撮朰怭硄걩儦⸨쉉禮瀩祫슩摓捉干眫꺬┥橀潢숻䝩䔩穵쉑ꄨ捾</w:t>
      </w:r>
      <w:r>
        <w:rPr/>
        <w:t>ꥒ</w:t>
      </w:r>
      <w:r>
        <w:rPr/>
        <w:t>砱썋☪㑞湱䁞捘⌦땓斩땨캡昪╇類☭⽑쉦卟뗎琶煓㭫癃쉶祦</w:t>
      </w:r>
      <w:r>
        <w:rPr/>
        <w:t>ꤻ</w:t>
      </w:r>
      <w:r>
        <w:rPr/>
        <w:t>先決㘪䢻썚砩䛂⭾埂숬</w:t>
      </w:r>
      <w:r>
        <w:rPr/>
        <w:t>ꕗ☶</w:t>
      </w:r>
      <w:r>
        <w:rPr/>
        <w:t>䴤慚祊妿㙎</w:t>
      </w:r>
      <w:r>
        <w:rPr/>
        <w:t>ꦬ</w:t>
      </w:r>
      <w:r>
        <w:rPr/>
        <w:t>夬壂㴣녋</w:t>
      </w:r>
      <w:r>
        <w:rPr/>
        <w:t>⣃</w:t>
      </w:r>
      <w:r>
        <w:rPr/>
        <w:t>㘹䉙╃</w:t>
      </w:r>
      <w:r>
        <w:rPr/>
        <w:t>ꔻ</w:t>
      </w:r>
      <w:r>
        <w:rPr/>
        <w:t>濂䷂゘慯⾱狂偋䢵癀㏂ꆣ到惂╃廂숯쉂⹍呒㠻偖帰么깯⮻噷爣煱ギ㭑쉚纡䌩帺㋂㍱煤䨩栰⩯숳繕瑆朽砵煙㞮塖嗂冱杪䩚䭙슱䕪纵礪캻묰楨瀯懂䈵慢</w:t>
      </w:r>
      <w:r>
        <w:rPr/>
        <w:t>ⲥ</w:t>
      </w:r>
      <w:r>
        <w:rPr/>
        <w:t>憵㔮뭨뭟묽⚏갫愥敐彶颿嘴⽅녪぀僂칌辿㍵睬㜽ㅹ</w:t>
      </w:r>
      <w:r>
        <w:rPr/>
        <w:t>ꖏ</w:t>
      </w:r>
      <w:r>
        <w:rPr/>
        <w:t>楌⫂숷㈫敡扪呠䐪㑲渶⦩쉤쉡㭹⑀뽕싂슻牪⨥爪␻硧昹ヂ숬侩晉䀲颡婗瑯ㆩ䭘窮숺㇂⪩⵫圵⫂䥸歚幏ꥴ⹅䧂璱뿂偳輤棂숻偭卶숪剄긮</w:t>
      </w:r>
      <w:r>
        <w:rPr/>
        <w:t>ⵢ</w:t>
      </w:r>
      <w:r>
        <w:rPr/>
        <w:t>癚㕠㑬彡堯䣂䡙䫍뭠敡꺥쉢</w:t>
      </w:r>
      <w:r>
        <w:rPr/>
        <w:t>⵰</w:t>
      </w:r>
      <w:r>
        <w:rPr/>
        <w:t>䡾䩗楂숻</w:t>
      </w:r>
      <w:r>
        <w:rPr/>
        <w:t>⡚</w:t>
      </w:r>
      <w:r>
        <w:rPr/>
        <w:t>硈⪥싂춣㡤</w:t>
      </w:r>
      <w:r>
        <w:rPr/>
        <w:t>ꥈ</w:t>
      </w:r>
      <w:r>
        <w:rPr/>
        <w:t>撬숴숹믂쉅卲犣恪㵐流갵⨨漵㴱䧂ㅋ쉧㙂⏃⭗</w:t>
      </w:r>
      <w:r>
        <w:rPr/>
        <w:t>⡋</w:t>
      </w:r>
      <w:r>
        <w:rPr/>
        <w:t>娴쉤䙏</w:t>
      </w:r>
      <w:r>
        <w:rPr/>
        <w:t>ⷂ</w:t>
      </w:r>
      <w:r>
        <w:rPr/>
        <w:t>畏⫂惂컂牥樮⽫佖䉔</w:t>
      </w:r>
      <w:r>
        <w:rPr/>
        <w:t>ꦣ</w:t>
      </w:r>
      <w:r>
        <w:rPr/>
        <w:t>彶䡤祍婦捣㡙뗍썸櫎暩嚩危䬩Ⓜ顲澬⍢栳嚵㉢浸ꆱ㨯䡹免껂疿⪡䩵恋牄딬䉧</w:t>
      </w:r>
      <w:r>
        <w:rPr/>
        <w:t>ꕵ</w:t>
      </w:r>
      <w:r>
        <w:rPr/>
        <w:t>䆻⹎煩汔☮桒濂㍅䅚姂伯⼬䩌숰犵滂擂㔳磂奩䩐噺춬⸸㭅⮿攲䱏⼮숊瑅㥑癁啉䚵ꌲ剩</w:t>
      </w:r>
      <w:r>
        <w:rPr/>
        <w:t>ꗂ</w:t>
      </w:r>
      <w:r>
        <w:rPr/>
        <w:t>ꥢ氦䑅墱㘪漪㙟쉑嘤䝡깦惂⸳䍞䀵㩄欬穁㍶潊ꆮ䱉쉍猰煺┨ㆩ䙆㌥窣㙉⑾洤䍒곂员㙚촪䨤쉨呞乥塆媵䇂⽹⻍</w:t>
      </w:r>
      <w:r>
        <w:rPr/>
        <w:t>ꥇ</w:t>
      </w:r>
      <w:r>
        <w:rPr/>
        <w:t>硩㍾숵窱噐扚撿婊⨷䙯䡶숲㌳㐳㙠頺畖摚䉅땊땥뽠癧奆灥</w:t>
      </w:r>
      <w:r>
        <w:rPr/>
        <w:t>Ɑ</w:t>
      </w:r>
      <w:r>
        <w:rPr/>
        <w:t>晴奭健盂䱌橒埂灔唺洪氷䑀䍵夹㖩棎灨挥㙺津坡猴沮⵲슩ㆣꅾ渽썭刭ꏂ槂</w:t>
      </w:r>
      <w:r>
        <w:rPr/>
        <w:t>ꦣ</w:t>
      </w:r>
      <w:r>
        <w:rPr/>
        <w:t>慴悬午䁸㩭뼯轑䁘딻榩쉗싂쉏溣啚ꆬ纡</w:t>
      </w:r>
      <w:r>
        <w:rPr/>
        <w:t>⡄꥔</w:t>
      </w:r>
      <w:r>
        <w:rPr/>
        <w:t>甮쉲惂晓츶㡾䘴⎩栻⸣⨸䱕쉂㖿畧⤰⑊溏䣂</w:t>
      </w:r>
      <w:r>
        <w:rPr/>
        <w:t>⣂</w:t>
      </w:r>
      <w:r>
        <w:rPr/>
        <w:t>䄩숷タ</w:t>
      </w:r>
      <w:r>
        <w:rPr/>
        <w:t>ꕎ</w:t>
      </w:r>
      <w:r>
        <w:rPr/>
        <w:t>갪쉲䒩優澘숳쉡晀嗍盂橙潂徘楫㊣全ꆩ넱佲獉呴眹偆</w:t>
      </w:r>
      <w:r>
        <w:rPr/>
        <w:t>ꔱ</w:t>
      </w:r>
      <w:r>
        <w:rPr/>
        <w:t>彩晋砫걃싂䝍쉡곂卂柂㗂为ꍾ乾䘦숥⑹听䥯ꌩ</w:t>
      </w:r>
      <w:r>
        <w:rPr/>
        <w:t>⣍</w:t>
      </w:r>
      <w:r>
        <w:rPr/>
        <w:t>顤婋俎쉹숭婠睙嚿渶ꅎ춻婰쉄輵猲琨畂婷婡硹嘣婭顮窿ㄭ숥冘ꍮ橍ꍴ繉杌㕙깾檵矎츣⬯㉒숻櫍땥桱捲氯吹⽐쉵眶䁓婤华睡숽祮㍈ꅪ䯂啌嘺繊忂㩓䑾녡䱾䱴で两䁗걘扑㉈⫂収쉡找숰恐頲搶</w:t>
      </w:r>
      <w:r>
        <w:rPr/>
        <w:t>꧂</w:t>
      </w:r>
      <w:r>
        <w:rPr/>
        <w:t>兤䁺櫎䂘</w:t>
      </w:r>
      <w:r>
        <w:rPr/>
        <w:t>ꕀ</w:t>
      </w:r>
      <w:r>
        <w:rPr/>
        <w:t>칪뮵擂㑲䁥䬬䂬彏⩨䙬究숱쌸窘敵쉊㭏</w:t>
      </w:r>
      <w:r>
        <w:rPr/>
        <w:t>ꔣ</w:t>
      </w:r>
      <w:r>
        <w:rPr/>
        <w:t>壍顡녰捵숶係啉⨻䐯帮췂䮩쉐</w:t>
      </w:r>
      <w:r>
        <w:rPr/>
        <w:t>ⰸ</w:t>
      </w:r>
      <w:r>
        <w:rPr/>
        <w:t>㭉슏ꥬ⹄㍄セ䟂쉟쉹</w:t>
      </w:r>
      <w:r>
        <w:rPr/>
        <w:t>ⱱ╫</w:t>
      </w:r>
      <w:r>
        <w:rPr/>
        <w:t>佂ꌰ슻⴬偲壂并㟎渴뽨묱呚㵇劥썸䑮㵞縮㥄슣䄸塶縥쉔</w:t>
      </w:r>
      <w:r>
        <w:rPr/>
        <w:t>ⲻ⥗</w:t>
      </w:r>
      <w:r>
        <w:rPr/>
        <w:t>㉟怣뇂轥쵖十쉤捆㣂揍桥ꇂ껍츳뇂䩳縮Ⓜ敔乒䱮숭㍣⑲</w:t>
      </w:r>
      <w:r>
        <w:rPr/>
        <w:t>ꥑ</w:t>
      </w:r>
      <w:r>
        <w:rPr/>
        <w:t>浪⥮⶘㤳总촻녹祴穈咻器넦恉奔瘱쵪乗悿⽄쉳卒ꎻ⽲牖⹬䍌汸㒵頳改⩦숯淎楃슱╁⚘㙔</w:t>
      </w:r>
      <w:r>
        <w:rPr/>
        <w:t>ꔻ</w:t>
      </w:r>
      <w:r>
        <w:rPr/>
        <w:t>쉟䈬</w:t>
      </w:r>
      <w:r>
        <w:rPr/>
        <w:t>ꕷ</w:t>
      </w:r>
      <w:r>
        <w:rPr/>
        <w:t>夹䜴畳</w:t>
      </w:r>
      <w:r>
        <w:rPr/>
        <w:t>ꥎ</w:t>
      </w:r>
      <w:r>
        <w:rPr/>
        <w:t>彦䕠捳坓</w:t>
      </w:r>
      <w:r>
        <w:rPr/>
        <w:t>⡌</w:t>
      </w:r>
      <w:r>
        <w:rPr/>
        <w:t>ꥋ</w:t>
      </w:r>
      <w:r>
        <w:rPr/>
        <w:t>獶䀽飂慌⽄䖵掩숨걱辿乡쉭⍧⧂助㟂䤩䡇䖬⤳ㄯ瀶㋂긱쉵䉫깖壂⥗楶╬㵗㙱禣㩈</w:t>
      </w:r>
      <w:r>
        <w:rPr/>
        <w:t>Ⳃ</w:t>
      </w:r>
      <w:r>
        <w:rPr/>
        <w:t>쉦烂쉱偓Ⓧ땯幇录쉰뽉祬愳柂橌⹀놏䉁䝹轕⨽䝩땾쉓㭏ꏂ悘⹯⪻煷囂쉦䳎⽊ㅷ䕵乶咱䵗硅숊係⏃䡨欩</w:t>
      </w:r>
      <w:r>
        <w:rPr/>
        <w:t>ꕊ</w:t>
      </w:r>
      <w:r>
        <w:rPr/>
        <w:t>獱亡쉕稪此슬</w:t>
      </w:r>
      <w:r>
        <w:rPr/>
        <w:t>⢏</w:t>
      </w:r>
      <w:r>
        <w:rPr/>
        <w:t>떮</w:t>
      </w:r>
      <w:r>
        <w:rPr/>
        <w:t>ⵧ▻</w:t>
      </w:r>
      <w:r>
        <w:rPr/>
        <w:t>弫噠䝸떿䑦偹䑫䡃쉃䂵绂啌机⩎촭䡅쉢┴〫䳂ㅋ䉌䘸殡亣㕬⧂歱帱旂炏拎쉊⑐樴㵦嗂䈤疱뭤䘥㥐䝭䩎浸盂숮璡ꄫお㭠總啌䋂毂煅䙪쉑ㅲ輶摁牥歰瀤숸摪偘圷䍤冮娥Ⓜ牟㍢㡍䮘偤幠䡧╲戺復氽傿垵橙싂걩⩎䝰갣娱쉩摈썀檱攪䊬㕈ꍞ庩슮쉹땙轏ꥶ縸渰啹숨晭盂⮡쉮䑳䵶</w:t>
      </w:r>
      <w:r>
        <w:rPr/>
        <w:t>Ɐ</w:t>
      </w:r>
      <w:r>
        <w:rPr/>
        <w:t>惂婓祄⥀潈㥴䑾䘷䨦㪮쉡䤶春呙깧圩挸汐冡䡧⹪싂漱䲵焷쉮㑌쉠煲硥獄쉞㍧潣⩪</w:t>
      </w:r>
      <w:r>
        <w:rPr/>
        <w:t>ⵧ</w:t>
      </w:r>
      <w:r>
        <w:rPr/>
        <w:t>긫樦쉊䀣䩑㉇싎⩺厮牫擂樹佚串ㄲ㡧䱁㔽牺楠㨤䄨丨㋃싂嫂㉫仂璥甪䎣婊䭮塱쵪</w:t>
      </w:r>
      <w:r>
        <w:rPr/>
        <w:t>ⵖ</w:t>
      </w:r>
      <w:r>
        <w:rPr/>
        <w:t>刹⯂㊩䮻겱⼽牗挥쉲ꄮ땶⪣摅㇂⼯乺揃圲숰ァ숯㡂숫橌⍧冘嫂憵氮㦿恒湳㤸淂⚩쉹檣睌⩎싂楞䨯欳슩偈쉢㙘⥡辘⵴洳卡䍴츴摇䅀䰺⤨⽯凂ㅘ</w:t>
      </w:r>
      <w:r>
        <w:rPr/>
        <w:t>ꥒ</w:t>
      </w:r>
      <w:r>
        <w:rPr/>
        <w:t>䌫칇灤畺梥䶣䩣⹍⩀␭伷乴⮬愽湚⼹䈸</w:t>
      </w:r>
      <w:r>
        <w:rPr/>
        <w:t>Ⳃ</w:t>
      </w:r>
      <w:r>
        <w:rPr/>
        <w:t>싂㭷旂婕帰奸浪㌬浢걉⨬㜪쉀䆬⛂眴䈨⏂繲놡彍爲潒</w:t>
      </w:r>
      <w:r>
        <w:rPr/>
        <w:t>⡉</w:t>
      </w:r>
      <w:r>
        <w:rPr/>
        <w:t>祐欣烂棂긮㤭䴷竂暿䇃뽏⏂</w:t>
      </w:r>
      <w:r>
        <w:rPr/>
        <w:t>ꥒ</w:t>
      </w:r>
      <w:r>
        <w:rPr/>
        <w:t>矂㭊䠫甬卾硪⩵盎玩㠻쉟産숪㑇쉥쌯瘵楄㖬牁</w:t>
      </w:r>
      <w:r>
        <w:rPr/>
        <w:t>Ɑ</w:t>
      </w:r>
      <w:r>
        <w:rPr/>
        <w:t>ꥌ</w:t>
      </w:r>
      <w:r>
        <w:rPr/>
        <w:t>坍掿⍤兹敃嘥洲撵偠쉕灀땩兮沥</w:t>
      </w:r>
      <w:r>
        <w:rPr/>
        <w:t>⣂</w:t>
      </w:r>
      <w:r>
        <w:rPr/>
        <w:t>䪿堰䝴涥剾䏃怵慗┥⩇愰䅦숭䈻㶡⥠剙獺뼽牌版⩐쉑㭯瘽뮥䟎䳂㞮浣㊻䩑싃滂婡姂䟎六狂摥슘⦿湲쉟焺</w:t>
      </w:r>
      <w:r>
        <w:rPr/>
        <w:t>ⴥ</w:t>
      </w:r>
      <w:r>
        <w:rPr/>
        <w:t>棎㑱쉫䐨矂ㅀ⴯燂숦昽䯎䋂⥵┰⪱㥂쉦煬㡐憵呾瓂⩓剕瘦泃䥒⨭䴵佸卡쉧⤻牊䩧㴤佟痂䭳忂瑣䍰炩炥繭뭧氳쉅瀽㯂⍉▏떿䐰兢椲捏⬻窻䘬獨喬顣쉉⍚盂땸畖⭨䭪爤㖏㵅</w:t>
      </w:r>
      <w:r>
        <w:rPr/>
        <w:t>⠵</w:t>
      </w:r>
      <w:r>
        <w:rPr/>
        <w:t>位炩楱灪穮夰⹪숦埂彐幠瞏⬭⿂䘰쉖飂婄櫂犥츷瑪䜵슣쉖颏♌⥔坡쉍숮䩣轟栊煱凂쉰㘣䍾쉊䑖杘뗂沵晆ㆵ卆利⩞楉㇂㍄㧍⥉⹹癋⨣</w:t>
      </w:r>
      <w:r>
        <w:rPr/>
        <w:t>⢬</w:t>
      </w:r>
      <w:r>
        <w:rPr/>
        <w:t>慪祕厬䉤怭㡟奘畆⭃㍥⫂䬩摟싂⪏婪睗숶⽾䩺輫䕕牆䩟坵</w:t>
      </w:r>
      <w:r>
        <w:rPr/>
        <w:t>Ᵽ</w:t>
      </w:r>
      <w:r>
        <w:rPr/>
        <w:t>迂</w:t>
      </w:r>
      <w:r>
        <w:rPr/>
        <w:t>ꤹ</w:t>
      </w:r>
      <w:r>
        <w:rPr/>
        <w:t>飂栨</w:t>
      </w:r>
      <w:r>
        <w:rPr/>
        <w:t>ⰰ</w:t>
      </w:r>
      <w:r>
        <w:rPr/>
        <w:t>䧂</w:t>
      </w:r>
      <w:r>
        <w:rPr/>
        <w:t>ꤹ</w:t>
      </w:r>
      <w:r>
        <w:rPr/>
        <w:t>奣䞘㊩坶뼴灦䨻䇂⿂⾥瑅救⬦</w:t>
      </w:r>
      <w:r>
        <w:rPr/>
        <w:t>ⵉ</w:t>
      </w:r>
      <w:r>
        <w:rPr/>
        <w:t>갪슣慬妣싎㜪䅎怯쉍眭⩣扵〲搨瞡䑇숶䛂檡迂婔湋攽</w:t>
      </w:r>
      <w:r>
        <w:rPr/>
        <w:t>ꖩ</w:t>
      </w:r>
      <w:r>
        <w:rPr/>
        <w:t>ㅄ渥⨨</w:t>
      </w:r>
      <w:r>
        <w:rPr/>
        <w:t>ꥊ꧂</w:t>
      </w:r>
      <w:r>
        <w:rPr/>
        <w:t>顱쉳</w:t>
      </w:r>
      <w:r>
        <w:rPr/>
        <w:t>Ɱ⭀⹒</w:t>
      </w:r>
      <w:r>
        <w:rPr/>
        <w:t>䥹穫湠呵慡</w:t>
      </w:r>
      <w:r>
        <w:rPr/>
        <w:t>ꕥ⭙</w:t>
      </w:r>
      <w:r>
        <w:rPr/>
        <w:t>憬煩쉍⩋䉥绂떮㑬㜴쉢娣㝓숵⍤吮忂呚幷䭤塢硷놱ꍪ祓䥀䉏瘩뭉堬㵢澥䑀硨嘻慴䍈┥ㅡ潩㔺䍎䈨剷</w:t>
      </w:r>
      <w:r>
        <w:rPr/>
        <w:t>ꔽ</w:t>
      </w:r>
      <w:r>
        <w:rPr/>
        <w:t>땬䑹㈸뗃썘桒樦廂뿂㪱곂歇敊⺘뽰嘨爹촯礮皬깕슘ꄶ숥剚灖㛂䡢</w:t>
      </w:r>
      <w:r>
        <w:rPr/>
        <w:t>ⱸ</w:t>
      </w:r>
      <w:r>
        <w:rPr/>
        <w:t>湌瓂呪</w:t>
      </w:r>
      <w:r>
        <w:rPr/>
        <w:t>ꕏ</w:t>
      </w:r>
      <w:r>
        <w:rPr/>
        <w:t>걪쎵䇍涮㛂츷㵁汲쉵瓎ꅠ唸稱䨳ꍨ曃哂㝃㭳竂㴪廃獇噎췂䨤</w:t>
      </w:r>
      <w:r>
        <w:rPr/>
        <w:t>ⵇ</w:t>
      </w:r>
      <w:r>
        <w:rPr/>
        <w:t>䙀稭뮘帪䉊㕔</w:t>
      </w:r>
      <w:r>
        <w:rPr/>
        <w:t>Ⳃ</w:t>
      </w:r>
      <w:r>
        <w:rPr/>
        <w:t>佘啖墬㩔穎轄㭸獄楎쉲슥橵瀸克⍂䝄䡳昽숭ㄥ</w:t>
      </w:r>
      <w:r>
        <w:rPr/>
        <w:t>ⴣ</w:t>
      </w:r>
      <w:r>
        <w:rPr/>
        <w:t>㗂숲惂曂攨漸싂塆㬰吥飂呢䱓䰩䤴⹏䦿⾬摵숪㎡㐫仂为楲䄱克澿㷂爬䉬뭚쉷儩楅媩쉉쉡깚氰⨱뭀慆쉒噶녾㕖㡺䥤㯂槂顰┨戦䧎</w:t>
      </w:r>
      <w:r>
        <w:rPr/>
        <w:t>ꥑ</w:t>
      </w:r>
      <w:r>
        <w:rPr/>
        <w:t>烍쌭㉅犻㥱춏䡪傣</w:t>
      </w:r>
      <w:r>
        <w:rPr/>
        <w:t>ꕔ</w:t>
      </w:r>
      <w:r>
        <w:rPr/>
        <w:t>櫂ꄻ㜩炏쉯哎䐵ꍂ摌뽡坉쉌仂䁉㠤剴塇敾盂晩</w:t>
      </w:r>
      <w:r>
        <w:rPr/>
        <w:t>ⱎ</w:t>
      </w:r>
      <w:r>
        <w:rPr/>
        <w:t>뇂灴し뭷⾩契䵬쉚쌥㷂晌썌堣㵪쉔䝍⨩畡䝱㍗⯂쉃㉃卄扣쉬㝵⨻妩</w:t>
      </w:r>
      <w:r>
        <w:rPr/>
        <w:t>ꕱ</w:t>
      </w:r>
      <w:r>
        <w:rPr/>
        <w:t>䴲湀娵歚䡟皥噥</w:t>
      </w:r>
      <w:r>
        <w:rPr/>
        <w:t>⡶</w:t>
      </w:r>
      <w:r>
        <w:rPr/>
        <w:t>敊奕녅弤䅭入掩</w:t>
      </w:r>
      <w:r>
        <w:rPr/>
        <w:t>ꕪ╴</w:t>
      </w:r>
      <w:r>
        <w:rPr/>
        <w:t>슮쉦橋卩䞩剒轫撬䐪</w:t>
      </w:r>
      <w:r>
        <w:rPr/>
        <w:t>ꥈ</w:t>
      </w:r>
      <w:r>
        <w:rPr/>
        <w:t>ꥮ啲兂ꏂ</w:t>
      </w:r>
      <w:r>
        <w:rPr/>
        <w:t>ꤴ</w:t>
      </w:r>
      <w:r>
        <w:rPr/>
        <w:t>圷㉯䴲숬⬬⌯咮⭨瑉杏做慭⭊怸㭡彅쉺庻浴㍫䝥</w:t>
      </w:r>
      <w:r>
        <w:rPr/>
        <w:t>ⲱ</w:t>
      </w:r>
      <w:r>
        <w:rPr/>
        <w:t>쉥㎱歬␵쉈䌻佣쉨穷渴潥䑒䰽</w:t>
      </w:r>
      <w:r>
        <w:rPr/>
        <w:t>ⱒ</w:t>
      </w:r>
      <w:r>
        <w:rPr/>
        <w:t>ㅟ⺣㯂兮䤦◃姍助쉭⾩⥒辮䌹䝐</w:t>
      </w:r>
      <w:r>
        <w:rPr/>
        <w:t>ꥑ</w:t>
      </w:r>
      <w:r>
        <w:rPr/>
        <w:t>積ꍳぬ娬슘㍡繀况⍟溿瓂⽙䝣撩塈䍤灉歒쉄䙧䩷淂顁喡䵋땦</w:t>
      </w:r>
      <w:r>
        <w:rPr/>
        <w:t>⡞</w:t>
      </w:r>
      <w:r>
        <w:rPr/>
        <w:t>㡔冮숺撣礣⨺硳柂卮䔱</w:t>
      </w:r>
      <w:r>
        <w:rPr/>
        <w:t>⣂</w:t>
      </w:r>
      <w:r>
        <w:rPr/>
        <w:t>䑆⑁凍㑧堯쉙넺쉍녂뼳㑍</w:t>
      </w:r>
      <w:r>
        <w:rPr/>
        <w:t>ꕰ</w:t>
      </w:r>
      <w:r>
        <w:rPr/>
        <w:t>넫䣍䈪ꎱ぀熩쵩슥쉪穵恟쉠兌䩟䴯</w:t>
      </w:r>
      <w:r>
        <w:rPr/>
        <w:t>ꥅ</w:t>
      </w:r>
      <w:r>
        <w:rPr/>
        <w:t>쉍䍪☊㗂쉦倮촳塯뽯딪界䰸䑾췂桨轕木㟂</w:t>
      </w:r>
      <w:r>
        <w:rPr/>
        <w:t>Ⱚ</w:t>
      </w:r>
      <w:r>
        <w:rPr/>
        <w:t>柂此檣츤仃溥旃升⩒浱異␵⽬⭇䗂吪ヂ曂彆㙨帷습떮瀵칤椪䅸免♉䩍䧂潟쉚깚쉈牓哂䋂奇捥䙓⫂넩㍃슘⌺㝌⩟ꍞ瑑⍷狎싂촦㑯轄䵃㍇係쉖썷廂묮䰶轡煶䈫婖䛂䧂䁦剶夤砦䡎걠䟂つ숻깠焦</w:t>
      </w:r>
      <w:r>
        <w:rPr/>
        <w:t>ⰺ</w:t>
      </w:r>
      <w:r>
        <w:rPr/>
        <w:t>朶╊뼷䱑咮껂敌⥐⮱摣瑫埂쉋瞵⮱</w:t>
      </w:r>
      <w:r>
        <w:rPr/>
        <w:t>Ⱪ</w:t>
      </w:r>
      <w:r>
        <w:rPr/>
        <w:t>ⷂ</w:t>
      </w:r>
      <w:r>
        <w:rPr/>
        <w:t>㑁決㕫녹⹰䩾녔㤸㑠智纣汋䝉攮⹒瑘䩕⎘䕦놏嫎쉀珂歇</w:t>
      </w:r>
      <w:r>
        <w:rPr/>
        <w:t>ꥉ</w:t>
      </w:r>
      <w:r>
        <w:rPr/>
        <w:t>ⱈ⵪</w:t>
      </w:r>
      <w:r>
        <w:rPr/>
        <w:t>쉾〹╙䀪</w:t>
      </w:r>
      <w:r>
        <w:rPr/>
        <w:t>꥟ⶣ</w:t>
      </w:r>
      <w:r>
        <w:rPr/>
        <w:t>싍䝂匳啌䡺乪췃쎮쉪啁䩞</w:t>
      </w:r>
      <w:r>
        <w:rPr/>
        <w:t>ⵏ</w:t>
      </w:r>
      <w:r>
        <w:rPr/>
        <w:t>恕㜳旂奢硭瀹䆬䌮ꎬ㢿兙㥠幱㨫</w:t>
      </w:r>
      <w:r>
        <w:rPr/>
        <w:t>ꦿ</w:t>
      </w:r>
      <w:r>
        <w:rPr/>
        <w:t>쉢숫칯穏杓ꏂ搹䁯昶渨祘塉땯쉗䜵쉐匰⪘䁦</w:t>
      </w:r>
      <w:r>
        <w:rPr/>
        <w:t>⡲</w:t>
      </w:r>
      <w:r>
        <w:rPr/>
        <w:t>慖⥇쉉땷⻃⺏䥥剬⍘燂斻츻潒뽟⹅整䉘쉊ォ䀺⬻⹥㠤⵸쏂矂撏堬묱唱ㆡ깖</w:t>
      </w:r>
      <w:r>
        <w:rPr/>
        <w:t>ⶮ</w:t>
      </w:r>
      <w:r>
        <w:rPr/>
        <w:t>椪쎩㈯䁘╅싂睗쉔䌽썴</w:t>
      </w:r>
      <w:r>
        <w:rPr/>
        <w:t>꧂</w:t>
      </w:r>
      <w:r>
        <w:rPr/>
        <w:t>㌦悿吥䭂싃桴䅙⽴쉊䩔땀㕏婧瑤쎏辘䙵潙</w:t>
      </w:r>
      <w:r>
        <w:rPr/>
        <w:t>ꤣ</w:t>
      </w:r>
      <w:r>
        <w:rPr/>
        <w:t>쉅敯助瑒帱⼪</w:t>
      </w:r>
      <w:r>
        <w:rPr/>
        <w:t>⡷</w:t>
      </w:r>
      <w:r>
        <w:rPr/>
        <w:t>칧㩢㛂⽥</w:t>
      </w:r>
      <w:r>
        <w:rPr/>
        <w:t>⣂║</w:t>
      </w:r>
      <w:r>
        <w:rPr/>
        <w:t>頨䙦繨帪쉮㭬숨潮㍬㕟丳쉓㵷摤䂬癌䁺剂塳숭</w:t>
      </w:r>
      <w:r>
        <w:rPr/>
        <w:t>ꦥ</w:t>
      </w:r>
      <w:r>
        <w:rPr/>
        <w:t>䢮䨲㜹瀲䮘</w:t>
      </w:r>
      <w:r>
        <w:rPr/>
        <w:t>ꔯ</w:t>
      </w:r>
      <w:r>
        <w:rPr/>
        <w:t>ꍖ</w:t>
      </w:r>
      <w:r>
        <w:rPr/>
        <w:t>Ⳏ</w:t>
      </w:r>
      <w:r>
        <w:rPr/>
        <w:t>敢믂慸刪亱桩ꍙ戦슥䐳眪슮愻顓塧썞</w:t>
      </w:r>
      <w:r>
        <w:rPr/>
        <w:t>ꥏ</w:t>
      </w:r>
      <w:r>
        <w:rPr/>
        <w:t>싂歒洤扩㡆滂ꍊ⭱䔤噩㉏吵싂⩯京⥩⑐榱兰</w:t>
      </w:r>
      <w:r>
        <w:rPr/>
        <w:t>⡕</w:t>
      </w:r>
      <w:r>
        <w:rPr/>
        <w:t>㵂⤺䫍歏睫깊眮䫂ㅕ敠싃畊䴤瘴凂㍳䅹쉀䴲穓♉츯䰥</w:t>
      </w:r>
      <w:r>
        <w:rPr/>
        <w:t>ꕯ</w:t>
      </w:r>
      <w:r>
        <w:rPr/>
        <w:t>坫啅쉇唰⨩䑎䡶縰㴪䙩</w:t>
      </w:r>
      <w:r>
        <w:rPr/>
        <w:t>⡮</w:t>
      </w:r>
      <w:r>
        <w:rPr/>
        <w:t>䁧䁈⵴䒬喡㭐撥㌨悥䉧甶䱌灞♍ヂ祓춮</w:t>
      </w:r>
      <w:r>
        <w:rPr/>
        <w:t>ꤲ</w:t>
      </w:r>
      <w:r>
        <w:rPr/>
        <w:t>灬彠䯂硆⛂熣</w:t>
      </w:r>
      <w:r>
        <w:rPr/>
        <w:t>ꦘ</w:t>
      </w:r>
      <w:r>
        <w:rPr/>
        <w:t>晕컂乥떮ꆩ坯쉫が䄷穾樷ꥯⓂ頲頵瀻歷숩⥴档</w:t>
      </w:r>
      <w:r>
        <w:rPr/>
        <w:t>ⱇ</w:t>
      </w:r>
      <w:r>
        <w:rPr/>
        <w:t>呾煙坵</w:t>
      </w:r>
      <w:r>
        <w:rPr/>
        <w:t>꧂</w:t>
      </w:r>
      <w:r>
        <w:rPr/>
        <w:t>顨漹⭕쉩䁊싂⑋쉑䀪슩뽒</w:t>
      </w:r>
      <w:r>
        <w:rPr/>
        <w:t>⡘</w:t>
      </w:r>
      <w:r>
        <w:rPr/>
        <w:t>别䭰朲甯㕀㡐ッ뭗㤴⒮斮橅匥桃畀堫⨺獅䖻㡳堮㟂䁸ꥮ畋祮〯彶㙈⫂幈䪵걒刦㘮乞吭兒氤䕫卂</w:t>
      </w:r>
      <w:r>
        <w:rPr/>
        <w:t>ⶩ␪</w:t>
      </w:r>
      <w:r>
        <w:rPr/>
        <w:t>乃ꄻ䰯숮㖱卾뭌㝟</w:t>
      </w:r>
      <w:r>
        <w:rPr/>
        <w:t>ꕖ</w:t>
      </w:r>
      <w:r>
        <w:rPr/>
        <w:t>㟂䱲繦燃걙숩啥䰹㏂棃伱匦嫂⌶</w:t>
      </w:r>
      <w:r>
        <w:rPr/>
        <w:t>꧂</w:t>
      </w:r>
      <w:r>
        <w:rPr/>
        <w:t>㈱⑃毂堪</w:t>
      </w:r>
      <w:r>
        <w:rPr/>
        <w:t>ⵞ</w:t>
      </w:r>
      <w:r>
        <w:rPr/>
        <w:t>㐬䙵獩輯⍔稊ꍳ⧂怣뭔欦곂繸眺係䗂㕭놿㙪眺坁穦晥漭쉦㘷䤮录쉔ꇂ네辬◂║㜵㵞</w:t>
      </w:r>
      <w:r>
        <w:rPr/>
        <w:t>⡫</w:t>
      </w:r>
      <w:r>
        <w:rPr/>
        <w:t>窣係䝶䡟곂䉇ꅨ瓂嘵뽫◎⍥捥㝂䲘㜲⨯顉㝅숵䃂㤨䭣ㄲ幸칈灙ꥵ썥㭐䑢盂渳쵧摇婠摦ば偰吨쉅긵睕⍲婮슩橵쉇斵</w:t>
      </w:r>
      <w:r>
        <w:rPr/>
        <w:t>ꕂ</w:t>
      </w:r>
      <w:r>
        <w:rPr/>
        <w:t>恈⩸㓂兏疮䵧䐴嘽㴮祙♱쵁願쉷쉚樹거ㆻ⹉彍繃祭塍怣䐻㉫㑘걕쉁璩⩒</w:t>
      </w:r>
      <w:r>
        <w:rPr/>
        <w:t>⡆</w:t>
      </w:r>
      <w:r>
        <w:rPr/>
        <w:t>ⵯ</w:t>
      </w:r>
      <w:r>
        <w:rPr/>
        <w:t>䵂唶㥮妬㭴숹樫䵘姂䲬洰⦬䩧壂嫂⶿␳兴癚乘녢췂椮壂㇂썺煤慳琹参曂⫂</w:t>
      </w:r>
      <w:r>
        <w:rPr/>
        <w:t>⠦</w:t>
      </w:r>
      <w:r>
        <w:rPr/>
        <w:t>䕈⩯勍呕棂◂剭숤澣⬬㯎ㄤ杯䅎摦卵䷂⥣煡珂썎䤷繚뽊뽩ㄸ녕쉂㵃</w:t>
      </w:r>
      <w:r>
        <w:rPr/>
        <w:t>ꥄ</w:t>
      </w:r>
      <w:r>
        <w:rPr/>
        <w:t>⢩</w:t>
      </w:r>
      <w:r>
        <w:rPr/>
        <w:t>䝆䛍䝭⑴剁㵙</w:t>
      </w:r>
      <w:r>
        <w:rPr/>
        <w:t>ⱎ</w:t>
      </w:r>
      <w:r>
        <w:rPr/>
        <w:t>㘪䑤슡䡦敋㉔復獶캬漯枬䀭䁉兮歇䗂囂싂煱쉈䵄⵱♊吹⩑㘰䭤烂␪機塹䕵쉰榩䐦慰㇂쉇⍄ꅇ㕐䁶煓갽⌣⭩䙅䫂甫쉐穯㧃偑妿쉅썉쉋숯ꌴ䲘쉂ㆮ숵轚숪⑬넷漨䙎願㗍⩸䈩䔬幞</w:t>
      </w:r>
      <w:r>
        <w:rPr/>
        <w:t>ꥈ</w:t>
      </w:r>
      <w:r>
        <w:rPr/>
        <w:t>捬改啉숹ㄲ갽쉪쉡⨤䍗꺘뭫</w:t>
      </w:r>
      <w:r>
        <w:rPr/>
        <w:t>ꥁ</w:t>
      </w:r>
      <w:r>
        <w:rPr/>
        <w:t>僎쌴촨乷䆩㬻䞏穲敐煑췂䑞瑍⹘㭪䣂䅩㙏癢懂柂촫晦㮻䮻唶凂摖顠㭹含☩쉨㗂䊥徣쉣倲䞡⨻꺵䈩ㅥ숹䬦勃䟂碻犘⨹⩥떥び⒡䝨╧뼰獺渦懂䙏挤䡸徘썷⫂煓쉡䩂촹숨祗祮⫂숻塧慕录機㑌挦䀩뭌땑獁䓂㢻漦뽺䩂⩁쉾术䜱啲䩟쉵쉓埂縥㑥桀繂</w:t>
      </w:r>
      <w:r>
        <w:rPr/>
        <w:t>ⷂ</w:t>
      </w:r>
      <w:r>
        <w:rPr/>
        <w:t>庥硴䝱㍱刽憮卶咬ꄲ싂뭺慖兹⑆爤쉬硘甮䭀桪㍹橒栲</w:t>
      </w:r>
      <w:r>
        <w:rPr/>
        <w:t>ꕹ</w:t>
      </w:r>
      <w:r>
        <w:rPr/>
        <w:t>歵捺㡔䱺걳愦䔭硬㫂戰싂票礻燍挪쉫</w:t>
      </w:r>
      <w:r>
        <w:rPr/>
        <w:t>⣂⤳</w:t>
      </w:r>
      <w:r>
        <w:rPr/>
        <w:t>⽯㗂딷䔤슮卩慪㛂坲穊熩㨻쎮佧䩂䅂</w:t>
      </w:r>
      <w:r>
        <w:rPr/>
        <w:t>⢥</w:t>
      </w:r>
      <w:r>
        <w:rPr/>
        <w:t>㍟쎮う䈭깡䄬债䙰쉺⨵쉒湯㟍䱌Ⓙ䬪斣䫂偵䰩㝸숺塩쉤</w:t>
      </w:r>
      <w:r>
        <w:rPr/>
        <w:t>ⱃ</w:t>
      </w:r>
      <w:r>
        <w:rPr/>
        <w:t>걠斿ꄤ䆬䬸䰪搣㡍⚡숫싃녰㴲柂飂⥧䝈⾘ꅱ숩䑑☤轎</w:t>
      </w:r>
      <w:r>
        <w:rPr/>
        <w:t>ꔪ</w:t>
      </w:r>
      <w:r>
        <w:rPr/>
        <w:t>ꥳ潀ꍀ恆煰汢佱</w:t>
      </w:r>
      <w:r>
        <w:rPr/>
        <w:t>⡖</w:t>
      </w:r>
      <w:r>
        <w:rPr/>
        <w:t>ど쉫⯃顶숩柂뽒⹯쉫㑩㵌⪱䩖</w:t>
      </w:r>
      <w:r>
        <w:rPr/>
        <w:t>ꗎ</w:t>
      </w:r>
      <w:r>
        <w:rPr/>
        <w:t>淂夭轭⬊畭ꅟ垱깥뾱㐨毂呆䕭숲숵䩧ぉ噐║쉑敲頸䅕⫍䤦㴸뭪뽆㏂乸斥䘳用敡䍤⽸</w:t>
      </w:r>
      <w:r>
        <w:rPr/>
        <w:t>꧂</w:t>
      </w:r>
      <w:r>
        <w:rPr/>
        <w:t>汞</w:t>
      </w:r>
      <w:r>
        <w:rPr/>
        <w:t>ⰻ</w:t>
      </w:r>
      <w:r>
        <w:rPr/>
        <w:t>䱑樬穞慪♲싂恨顉樹窘摨쉔桉숪⨱쉙煈祶圵圮欶␽䑳㎵磂넭쉩</w:t>
      </w:r>
      <w:r>
        <w:rPr/>
        <w:t>ⰷ</w:t>
      </w:r>
      <w:r>
        <w:rPr/>
        <w:t>稬썇䡇掬忂厱幉⨹쉚</w:t>
      </w:r>
      <w:r>
        <w:rPr/>
        <w:t>ⰷ</w:t>
      </w:r>
      <w:r>
        <w:rPr/>
        <w:t>㒻⺩싂㭾♫쵴⵹埂䅅繩垣繙晈④ꥷ繤</w:t>
      </w:r>
      <w:r>
        <w:rPr/>
        <w:t>ꕣ⭸</w:t>
      </w:r>
      <w:r>
        <w:rPr/>
        <w:t>㉐头⑮쵩懂䩭摙滂奣獅㖏䟂</w:t>
      </w:r>
      <w:r>
        <w:rPr/>
        <w:t>⡨</w:t>
      </w:r>
      <w:r>
        <w:rPr/>
        <w:t>䄷剃⽬灕⛂ꏃ⑫㭈⬵㏂猪睔䡨幇祍䔨䕴浯⦩歡</w:t>
      </w:r>
      <w:r>
        <w:rPr/>
        <w:t>ꦵ</w:t>
      </w:r>
      <w:r>
        <w:rPr/>
        <w:t>烍쉊뭓㢩潖䥧猶塮䕑㫂쉣頮懂㴥瘽䷂⛂⬬⤳䜦瑍</w:t>
      </w:r>
      <w:r>
        <w:rPr/>
        <w:t>Ⱳ</w:t>
      </w:r>
      <w:r>
        <w:rPr/>
        <w:t>刮㉙</w:t>
      </w:r>
      <w:r>
        <w:rPr/>
        <w:t>꧂</w:t>
      </w:r>
      <w:r>
        <w:rPr/>
        <w:t>녫搦녥敳♘䕫汀婯㝬搴侻䡊獠桂兵姂⹞쵂㡯搦㑤䑗⭁쉵䉈田梡䱮䙃內樻</w:t>
      </w:r>
      <w:r>
        <w:rPr/>
        <w:t>⢣</w:t>
      </w:r>
      <w:r>
        <w:rPr/>
        <w:t>숲⻂쉟瑋块〭</w:t>
      </w:r>
      <w:r>
        <w:rPr/>
        <w:t>ⶵ</w:t>
      </w:r>
      <w:r>
        <w:rPr/>
        <w:t>땶㉚公䵸浂쉄噵녾晀䔦摗㡧㡐㠮剄䕕⚻㨪䵳䉲䩤䑷㥎卶呢ꅤ촳参㍩嘲쵐곎</w:t>
      </w:r>
      <w:r>
        <w:rPr/>
        <w:t>ꗂ</w:t>
      </w:r>
      <w:r>
        <w:rPr/>
        <w:t>呁ꆣ呵䬨╰㠶婤</w:t>
      </w:r>
      <w:r>
        <w:rPr/>
        <w:t>ꥌ</w:t>
      </w:r>
      <w:r>
        <w:rPr/>
        <w:t>㕵睟歈祸䴹넥쉂媱ꥮ뭖슿⨷〲䪥㥇杰䵷⤯㪱㵘䀻곂싃㍚숶겥拂呀㍋偃塯숰䱌批嘮ꥬ匰촳䦣佂⩅䅲漵</w:t>
      </w:r>
      <w:r>
        <w:rPr/>
        <w:t>ꦿ</w:t>
      </w:r>
      <w:r>
        <w:rPr/>
        <w:t>䕦슘師♡녂仂⽂㦥쉇繓䉵殿쉌숰戻咏쉀氲䕲毂䉵扖漦暮䭓㑁繂⽠才</w:t>
      </w:r>
      <w:r>
        <w:rPr/>
        <w:t>꤯</w:t>
      </w:r>
      <w:r>
        <w:rPr/>
        <w:t>㉤平䍎쌥匫촦䉯穖睯⪱慞匤숶쉤㡈奧捰Ⓙㅀ숴参♙㶬牑扮쉠竂瑊ㆮ僂榿側꺬㊥㕌壂䘩哂쉟쌪䝘䉈쉵슮ㅦ柂瞱㪻㠪檻䌨</w:t>
      </w:r>
      <w:r>
        <w:rPr/>
        <w:t>ⵁ</w:t>
      </w:r>
      <w:r>
        <w:rPr/>
        <w:t>녪輶</w:t>
      </w:r>
      <w:r>
        <w:rPr/>
        <w:t>ꥎ</w:t>
      </w:r>
      <w:r>
        <w:rPr/>
        <w:t>ꆏ䁓쉤幢戫䐩儣㙇湂긥㶵㍯⨨⑥쉪怺䙏埂栦碿栳쉤믂琨</w:t>
      </w:r>
      <w:r>
        <w:rPr/>
        <w:t>ⵀ</w:t>
      </w:r>
      <w:r>
        <w:rPr/>
        <w:t>䋃楞녦䅒唱㦱䮩昶♷摣䡂䫎ꍭ圹㍀煔⥸㌺슣傿싂浆獃䟂쉉戲♲쵪⻎噅ꥷ樰䕉獁⭶扨숽㑵㬰昴硵</w:t>
      </w:r>
      <w:r>
        <w:rPr/>
        <w:t>ⵆ</w:t>
      </w:r>
      <w:r>
        <w:rPr/>
        <w:t>쌥楚千潴䥳偉矃輲攬슩䬭輷⩌剉塦汸係恳〵⑍摊쉔䘦㥭剅䡯싃쉑朴</w:t>
      </w:r>
      <w:r>
        <w:rPr/>
        <w:t>⡔</w:t>
      </w:r>
      <w:r>
        <w:rPr/>
        <w:t>쉇瑤砰䰽嚏쵧恅䙩泂뭬㡕䕹⽣繗␴恸獂䁯ꇎ㐭飂䡡䢩숵㴣橭싂瓂睾湁珂咬槂슏位컂䱧炣䷎쉳䰷摯偯긽䉩</w:t>
      </w:r>
      <w:r>
        <w:rPr/>
        <w:t>ⵤ⨶</w:t>
      </w:r>
      <w:r>
        <w:rPr/>
        <w:t>䓂숵払㐨湩싂ㅁ輳娊⩚䱧땺段抬㖩顃繲䐥婗싂䇂牓旂</w:t>
      </w:r>
      <w:r>
        <w:rPr/>
        <w:t>ⳍ</w:t>
      </w:r>
      <w:r>
        <w:rPr/>
        <w:t>頭㡴믂廂扊썥種㩉帪㠯</w:t>
      </w:r>
      <w:r>
        <w:rPr/>
        <w:t>ꕢ</w:t>
      </w:r>
      <w:r>
        <w:rPr/>
        <w:t>䩌땈쏂쵫琫㭶熡愸傥썞楢帥噫恶믂狃⎥扬吭摕噎妩歈쉟꺩潒睗奧夽⪩⽅䠬椨䝺⸳獖桷咱㥘떣樺쉵䥔╵夽ㅕ㐷⩫䌬泂牖⪡䀩䀰ヂ╗쉸춬믎⭤洲畘㑎䱆爷갯噑汾ヂ欥䕱攺숭敟䧂쉁甪歅卢</w:t>
      </w:r>
      <w:r>
        <w:rPr/>
        <w:t>ⰸ</w:t>
      </w:r>
      <w:r>
        <w:rPr/>
        <w:t>㋂⯂䕏䑒啓剉㭤</w:t>
      </w:r>
      <w:r>
        <w:rPr/>
        <w:t>Ⱛ</w:t>
      </w:r>
      <w:r>
        <w:rPr/>
        <w:t>愥㐶</w:t>
      </w:r>
      <w:r>
        <w:rPr/>
        <w:t>ꕦ</w:t>
      </w:r>
      <w:r>
        <w:rPr/>
        <w:t>牣㥠㣂㕕圭捶겡⩾䵢䔱</w:t>
      </w:r>
      <w:r>
        <w:rPr/>
        <w:t>꧂</w:t>
      </w:r>
      <w:r>
        <w:rPr/>
        <w:t>䵴칏숬⯂机쉱瑊戩㙯塑␤썀兾䅘嘶녷⹳㨸穎</w:t>
      </w:r>
      <w:r>
        <w:rPr/>
        <w:t>ꗂ</w:t>
      </w:r>
      <w:r>
        <w:rPr/>
        <w:t>摰案䍅걣숳亩啌漹䆱煄煁</w:t>
      </w:r>
      <w:r>
        <w:rPr/>
        <w:t>ꤥ</w:t>
      </w:r>
      <w:r>
        <w:rPr/>
        <w:t>濂칂㠴㝟卣쉸䭘</w:t>
      </w:r>
      <w:r>
        <w:rPr/>
        <w:t>ꤳ</w:t>
      </w:r>
      <w:r>
        <w:rPr/>
        <w:t>䕊ꥵ</w:t>
      </w:r>
      <w:r>
        <w:rPr/>
        <w:t>ꥒ</w:t>
      </w:r>
      <w:r>
        <w:rPr/>
        <w:t>䏎晣㩑繎摕슡挰쌻欣슱繈문</w:t>
      </w:r>
      <w:r>
        <w:rPr/>
        <w:t>ꖡ</w:t>
      </w:r>
      <w:r>
        <w:rPr/>
        <w:t>쉇숥䝠⪮㍌䰺栬攻㧂呎杏䄺䬲㵁⫂灗싂䭆兦ꅄ勂噘깐䊩椽녮㭯ꅱㅈ⨤싂㨣痂し걐</w:t>
      </w:r>
      <w:r>
        <w:rPr/>
        <w:t>ꦻ</w:t>
      </w:r>
      <w:r>
        <w:rPr/>
        <w:t>側溮䱎쉊睌䝩爸瞱넮智</w:t>
      </w:r>
      <w:r>
        <w:rPr/>
        <w:t>ⱱ</w:t>
      </w:r>
      <w:r>
        <w:rPr/>
        <w:t>䚱头穩뾩걞摡뭎働ꍗ捅嫂灂쉾슩䑴䠦㮡咣쉸⤴⍤䞏慩猬轰</w:t>
      </w:r>
      <w:r>
        <w:rPr/>
        <w:t>ⰳ</w:t>
      </w:r>
      <w:r>
        <w:rPr/>
        <w:t>㭉</w:t>
      </w:r>
      <w:r>
        <w:rPr/>
        <w:t>ꤲ⑥</w:t>
      </w:r>
      <w:r>
        <w:rPr/>
        <w:t>垻㉤猬㥠睲顊慅㉌獈╗朱秂䄲悘楤㍯</w:t>
      </w:r>
      <w:r>
        <w:rPr/>
        <w:t>⡏</w:t>
      </w:r>
      <w:r>
        <w:rPr/>
        <w:t>㕒</w:t>
      </w:r>
      <w:r>
        <w:rPr/>
        <w:t>ⱍ</w:t>
      </w:r>
      <w:r>
        <w:rPr/>
        <w:t>넱䱷䡩䙅卤婵숪숪⥏䂏偢祚ꅡ祲䥦砪䑧격獺悬쉆空㵷搭</w:t>
      </w:r>
      <w:r>
        <w:rPr/>
        <w:t>ꕤ</w:t>
      </w:r>
      <w:r>
        <w:rPr/>
        <w:t>숪ꥭ熣⫍㥰䬲愨幺╷㙧琩縨⩔ꥥ娥䞏⺻挰华㷂</w:t>
      </w:r>
      <w:r>
        <w:rPr/>
        <w:t>⠪</w:t>
      </w:r>
      <w:r>
        <w:rPr/>
        <w:t>㑀䨨쏍奱埂깠</w:t>
      </w:r>
      <w:r>
        <w:rPr/>
        <w:t>ꕏ</w:t>
      </w:r>
      <w:r>
        <w:rPr/>
        <w:t>䕘㟂浥顯乑䙈⍓爯䐻</w:t>
      </w:r>
      <w:r>
        <w:rPr/>
        <w:t>Ⳃ⑮</w:t>
      </w:r>
      <w:r>
        <w:rPr/>
        <w:t>啘䵬䕉澻쉑㙲顑汨䵢穯扁㕫⹈歫</w:t>
      </w:r>
      <w:r>
        <w:rPr/>
        <w:t>ꤩ</w:t>
      </w:r>
      <w:r>
        <w:rPr/>
        <w:t>况⿍㋂╳춵</w:t>
      </w:r>
      <w:r>
        <w:rPr/>
        <w:t>ⵡ</w:t>
      </w:r>
      <w:r>
        <w:rPr/>
        <w:t>쉩쉱ꍆ</w:t>
      </w:r>
      <w:r>
        <w:rPr/>
        <w:t>ⵇꕌ</w:t>
      </w:r>
      <w:r>
        <w:rPr/>
        <w:t>呶䲻쉡浰쌲埍悡癩恢灙싍⵸嘴䅉슻뗂幺䛂恟吱顷獏쉒쉔档썑㴭ㅊ⌤吣칤쉍습쉑땨⹶澮瓍噦⾿⨦挰♸席琷㫂ꄤ䋂匹겥ꍄ呅⹙⭒⭐兢</w:t>
      </w:r>
      <w:r>
        <w:rPr/>
        <w:t>ꕃ</w:t>
      </w:r>
      <w:r>
        <w:rPr/>
        <w:t>湔쵥쉃슩漽䱖捔䩈揂</w:t>
      </w:r>
      <w:r>
        <w:rPr/>
        <w:t>ⳍ⍧</w:t>
      </w:r>
      <w:r>
        <w:rPr/>
        <w:t>噡牌땋</w:t>
      </w:r>
      <w:r>
        <w:rPr/>
        <w:t>ꥄ</w:t>
      </w:r>
      <w:r>
        <w:rPr/>
        <w:t>眬嫎싂쉲㷍傘竂瀦⩔썌牍瑪슘繗堶숺灍扦녌欪坅걶灪슩䠻♺깠</w:t>
      </w:r>
      <w:r>
        <w:rPr/>
        <w:t>ꥅ</w:t>
      </w:r>
      <w:r>
        <w:rPr/>
        <w:t>쉄ꥡ㒏炣⼺쉞禩┹晡녶ꍋㅙ⩱摆凂뼪绂书㨹〲ꍑ싂䴽獲䁯の숻䝫㥀쉚녟窱</w:t>
      </w:r>
      <w:r>
        <w:rPr/>
        <w:t>⵰</w:t>
      </w:r>
      <w:r>
        <w:rPr/>
        <w:t>呃䞥䁑慠</w:t>
      </w:r>
      <w:r>
        <w:rPr/>
        <w:t>Ⱙ</w:t>
      </w:r>
      <w:r>
        <w:rPr/>
        <w:t>쉪⹞뗂咿朊쉕깗拂桬䰣卾噩戶⩶个㭳桮秂伳磂</w:t>
      </w:r>
      <w:r>
        <w:rPr/>
        <w:t>ꦿ</w:t>
      </w:r>
      <w:r>
        <w:rPr/>
        <w:t>䵦佪琨楖㫂숻慉䈥</w:t>
      </w:r>
      <w:r>
        <w:rPr/>
        <w:t>ⵗ</w:t>
      </w:r>
      <w:r>
        <w:rPr/>
        <w:t>憬쉴噘㴵⦣噗㏎硭⬪娪佑쉴넶䅵㍢⧂</w:t>
      </w:r>
      <w:r>
        <w:rPr/>
        <w:t>ꤪ</w:t>
      </w:r>
      <w:r>
        <w:rPr/>
        <w:t>眭㣍깨猥䉬檘㯂뽫䰨湖㛂と䃂믂ㄤ㡞⽾㑖</w:t>
      </w:r>
      <w:r>
        <w:rPr/>
        <w:t>꧂</w:t>
      </w:r>
      <w:r>
        <w:rPr/>
        <w:t>䒮쉴</w:t>
      </w:r>
      <w:r>
        <w:rPr/>
        <w:t>Ⱞ</w:t>
      </w:r>
      <w:r>
        <w:rPr/>
        <w:t>㑁䛂쉕䇍䜬掮慳츥桰쉸숯캩⑺䡁갽汉欦歟塈祌쉁敏쉆猪겵穵泂⵲㝾쉴㧎し䁎숱婁繞ꅘ癪顁싎嫂</w:t>
      </w:r>
      <w:r>
        <w:rPr/>
        <w:t>ⱊ</w:t>
      </w:r>
      <w:r>
        <w:rPr/>
        <w:t>䭮ꥦꅞ囍癆䝏䒮楹⹺쵟畆䑟矂瑘亘㨽督浺柂堨䱠匭䔻浌</w:t>
      </w:r>
      <w:r>
        <w:rPr/>
        <w:t>Ⲙ</w:t>
      </w:r>
      <w:r>
        <w:rPr/>
        <w:t>䙫㉀넭㙔坉쉕婨札䕪뽨⥱瓍卙⏂框쉷坶塈㡺</w:t>
      </w:r>
      <w:r>
        <w:rPr/>
        <w:t>⡠⍴</w:t>
      </w:r>
      <w:r>
        <w:rPr/>
        <w:t>숱晬漪㑠</w:t>
      </w:r>
      <w:r>
        <w:rPr/>
        <w:t>ꕢ</w:t>
      </w:r>
      <w:r>
        <w:rPr/>
        <w:t>矂땫涵轑䈩⨲湕뭏㑠䍶䶣楅쉺䩠䧍⹯㑳咵⼮㩪扁啪╏</w:t>
      </w:r>
      <w:r>
        <w:rPr/>
        <w:t>ꥊ</w:t>
      </w:r>
      <w:r>
        <w:rPr/>
        <w:t>䥐婨ꍎ轠㔻幕ꄰ撥柍②伹㙔㩢牋氹䊻싂슘숻䐴硷녮썸숦䟂咡潴扲⥣뗃ꅢ䀬⭈╋♍佐⨳ꍀ䅖櫂頪松晠稰恒⛂唹☪ꄲ氲꺬敵䥂㑂滂垿⭉佌扏妥쉃摟䝭杣ㄪ㜱挨橮浢</w:t>
      </w:r>
      <w:r>
        <w:rPr/>
        <w:t>Ⱛ</w:t>
      </w:r>
      <w:r>
        <w:rPr/>
        <w:t>뇂슥祧䉒슬灦ꎣ燃깈礪桷</w:t>
      </w:r>
      <w:r>
        <w:rPr/>
        <w:t>ⴹ</w:t>
      </w:r>
      <w:r>
        <w:rPr/>
        <w:t>磂侱㉬쉴쉍⮣䨬憡썦</w:t>
      </w:r>
      <w:r>
        <w:rPr/>
        <w:t>ⵄ</w:t>
      </w:r>
      <w:r>
        <w:rPr/>
        <w:t>㑤搪쉰츰卦湾㵯쉈爴䏂拂쵘</w:t>
      </w:r>
      <w:r>
        <w:rPr/>
        <w:t>ꤵ</w:t>
      </w:r>
      <w:r>
        <w:rPr/>
        <w:t>⽤獋쉰䈲쌣</w:t>
      </w:r>
      <w:r>
        <w:rPr/>
        <w:t>ꥀ</w:t>
      </w:r>
      <w:r>
        <w:rPr/>
        <w:t>磂쌵攵昲쉦䢱佴歀吻꥚㐩ㆻ接쉒숽憿</w:t>
      </w:r>
      <w:r>
        <w:rPr/>
        <w:t>ꗂꔦ</w:t>
      </w:r>
      <w:r>
        <w:rPr/>
        <w:t>䩳冩䁣싂㡸噪䄩쎩挴䌩恵쉈쉁㴮偐㈴〨顸⼪ㅐ灺ꍬ㝆倨땟㇂䷂奨珍㍞涵⥗㝸灾噟숻숤䥂⍣汥쉱捅쵞놏⽊獘橋⼫倣璥䣍⥏剴圣䜥╰쉑亻盂壂反숱䕒忂䨱烂硶쉤⑍걊顔숫㘶颩樫竂氨슥坥⼸暡㘣㡾</w:t>
      </w:r>
      <w:r>
        <w:rPr/>
        <w:t>ⳍ</w:t>
      </w:r>
      <w:r>
        <w:rPr/>
        <w:t>䑔</w:t>
      </w:r>
      <w:r>
        <w:rPr/>
        <w:t>ⶩⵁ</w:t>
      </w:r>
      <w:r>
        <w:rPr/>
        <w:t>乥朽⸵徬櫂</w:t>
      </w:r>
      <w:r>
        <w:rPr/>
        <w:t>ꥑ</w:t>
      </w:r>
      <w:r>
        <w:rPr/>
        <w:t>坫⹬乪匳☤쉺ꌴ⬴㏂繤栮湄☮㭏抿匳䜫挶彠啀ㅡ穸</w:t>
      </w:r>
      <w:r>
        <w:rPr/>
        <w:t>Ⲙ</w:t>
      </w:r>
      <w:r>
        <w:rPr/>
        <w:t>椺序ꍈ彞䅲硑㞏抡⿂ㅒ兦</w:t>
      </w:r>
      <w:r>
        <w:rPr/>
        <w:t>ⳍ</w:t>
      </w:r>
      <w:r>
        <w:rPr/>
        <w:t>⼷싂瀹숯吴쉖癖뿂슏╃汒⭖䕀⹱놱敄⽦瘪쉰唣쉰偳</w:t>
      </w:r>
      <w:r>
        <w:rPr/>
        <w:t>ꤹ</w:t>
      </w:r>
      <w:r>
        <w:rPr/>
        <w:t>쎿轎꺿汇숨憡欰轒쉴쏂渪滂⹳칚犿㕄焪</w:t>
      </w:r>
      <w:r>
        <w:rPr/>
        <w:t>ⴳ</w:t>
      </w:r>
      <w:r>
        <w:rPr/>
        <w:t>硤痍娯놮ㄳ㴽涥㩔</w:t>
      </w:r>
      <w:r>
        <w:rPr/>
        <w:t>ⵒ</w:t>
      </w:r>
      <w:r>
        <w:rPr/>
        <w:t>娥⸵敟浗</w:t>
      </w:r>
      <w:r>
        <w:rPr/>
        <w:t>ꦿ</w:t>
      </w:r>
      <w:r>
        <w:rPr/>
        <w:t>㥰歞㚣乸兒奔넶扪</w:t>
      </w:r>
      <w:r>
        <w:rPr/>
        <w:t>ꤺ</w:t>
      </w:r>
      <w:r>
        <w:rPr/>
        <w:t>刨⤻㧂</w:t>
      </w:r>
      <w:r>
        <w:rPr/>
        <w:t>⢬</w:t>
      </w:r>
      <w:r>
        <w:rPr/>
        <w:t>㊬牢滂뿂⒬帊埂秎祆⭮䝈㜱䴳癓㠱摣</w:t>
      </w:r>
      <w:r>
        <w:rPr/>
        <w:t>꧂</w:t>
      </w:r>
      <w:r>
        <w:rPr/>
        <w:t>쉠ㄹ嘻쉹숭潠쉎땬ぅ獔</w:t>
      </w:r>
      <w:r>
        <w:rPr/>
        <w:t>ⴤ</w:t>
      </w:r>
      <w:r>
        <w:rPr/>
        <w:t>欯怭싂</w:t>
      </w:r>
      <w:r>
        <w:rPr/>
        <w:t>ꗃ</w:t>
      </w:r>
      <w:r>
        <w:rPr/>
        <w:t>䜪䭅塄㐺怨佧㒏㙬毂攦⬷呏㵰䰥䩐楩熏쉰싍뮩㗂㡂墣㚮煕澘塗碩⹟䜭⶿噩参䑯㩰䡷♆┦瑾</w:t>
      </w:r>
      <w:r>
        <w:rPr/>
        <w:t>ⷂ</w:t>
      </w:r>
      <w:r>
        <w:rPr/>
        <w:t>숨捃䓂䲬奔⧂囂挺┮쉄抣硐㙮⨽놘穣ꅡ</w:t>
      </w:r>
      <w:r>
        <w:rPr/>
        <w:t>⠪</w:t>
      </w:r>
      <w:r>
        <w:rPr/>
        <w:t>ꄥ䵐穱猯乘湹䄸利䝗슱楃廂썭奤⫎긳媻獫⫂촽畢幐扩儩䁚䵐癴뾩㵦䌲幧汾쉚横싂</w:t>
      </w:r>
      <w:r>
        <w:rPr/>
        <w:t>ⶡ</w:t>
      </w:r>
      <w:r>
        <w:rPr/>
        <w:t>쉏⍐煍䚱</w:t>
      </w:r>
      <w:r>
        <w:rPr/>
        <w:t>ꥂꗂⵢꦏ</w:t>
      </w:r>
      <w:r>
        <w:rPr/>
        <w:t>え</w:t>
      </w:r>
      <w:r>
        <w:rPr/>
        <w:t>ⶬ</w:t>
      </w:r>
      <w:r>
        <w:rPr/>
        <w:t>䏂佢⍀轁帵疱䱶슥顫椬硵⩳卌䌶廃</w:t>
      </w:r>
      <w:r>
        <w:rPr/>
        <w:t>⡂</w:t>
      </w:r>
      <w:r>
        <w:rPr/>
        <w:t>䬫ꌩ쵱䱪嫃䉫䐺䱂</w:t>
      </w:r>
      <w:r>
        <w:rPr/>
        <w:t>ꖿ</w:t>
      </w:r>
      <w:r>
        <w:rPr/>
        <w:t>憮偬쵭圷惂⨪ꄷ壂츫活剔ㅗ厬⭟⛂䅹參쉋㑩稯췂劥甭</w:t>
      </w:r>
      <w:r>
        <w:rPr/>
        <w:t>ꦥ</w:t>
      </w:r>
      <w:r>
        <w:rPr/>
        <w:t>之坪坚쵰兖䉣橫ⸯ䵂䚏侏䕯樲灆㑙숲</w:t>
      </w:r>
      <w:r>
        <w:rPr/>
        <w:t>⡎</w:t>
      </w:r>
      <w:r>
        <w:rPr/>
        <w:t>昺⦥佤昷瘥⸵绂慓䕟</w:t>
      </w:r>
      <w:r>
        <w:rPr/>
        <w:t>ꦩ⑰</w:t>
      </w:r>
      <w:r>
        <w:rPr/>
        <w:t>礶╭磂쉞쉥</w:t>
      </w:r>
      <w:r>
        <w:rPr/>
        <w:t>⠺</w:t>
      </w:r>
      <w:r>
        <w:rPr/>
        <w:t>氤䝦㩑넩橁⥟녯总塮㴤䉐摄戮㏎噱</w:t>
      </w:r>
      <w:r>
        <w:rPr/>
        <w:t>⡤</w:t>
      </w:r>
      <w:r>
        <w:rPr/>
        <w:t>쉊㠸㩳㐳䆥甽</w:t>
      </w:r>
      <w:r>
        <w:rPr/>
        <w:t>ꗂ</w:t>
      </w:r>
      <w:r>
        <w:rPr/>
        <w:t>啸獚㊮숲潴쵉</w:t>
      </w:r>
      <w:r>
        <w:rPr/>
        <w:t>⡙</w:t>
      </w:r>
      <w:r>
        <w:rPr/>
        <w:t>〬繒慨뗂뭈</w:t>
      </w:r>
      <w:r>
        <w:rPr/>
        <w:t>ꕬ</w:t>
      </w:r>
      <w:r>
        <w:rPr/>
        <w:t>쌦権祚桩㦻潃䙳棂⻂㡉쵬</w:t>
      </w:r>
      <w:r>
        <w:rPr/>
        <w:t>⡞</w:t>
      </w:r>
      <w:r>
        <w:rPr/>
        <w:t>䑃湶欹⥡瘮穠呉呎颿㌯ꅣ婑湕䠣奭敢싂쉠嘤亵걮촩泂䍾╲ꥣ싂숬숲湲㗂ꌫ쉓㕶䕺牂㕞搷毎圥㉢⭔㋂暻⑊⹴堪촷湉촵숫䝬</w:t>
      </w:r>
      <w:r>
        <w:rPr/>
        <w:t>ⴵ</w:t>
      </w:r>
      <w:r>
        <w:rPr/>
        <w:t>䗂ꅸ琹</w:t>
      </w:r>
      <w:r>
        <w:rPr/>
        <w:t>ꔸ</w:t>
      </w:r>
      <w:r>
        <w:rPr/>
        <w:t>䪘⍤恮䠭㠺愭绂슻剦떡穵ㅣ她⤶䑋弩垩</w:t>
      </w:r>
      <w:r>
        <w:rPr/>
        <w:t>ꥁ</w:t>
      </w:r>
      <w:r>
        <w:rPr/>
        <w:t>䎻穖䝉幪䙙仃湏汈ㅏ痎싂쉸煞</w:t>
      </w:r>
      <w:r>
        <w:rPr/>
        <w:t>ⳃ♕</w:t>
      </w:r>
      <w:r>
        <w:rPr/>
        <w:t>숴楰</w:t>
      </w:r>
      <w:r>
        <w:rPr/>
        <w:t>ꥑ</w:t>
      </w:r>
      <w:r>
        <w:rPr/>
        <w:t>佘彂擂潙摟뭶扸⺮呃䝏戨顷敄漩卐全ꍔ彆ꄤ䈸牎땺劻䩎晐奾㖵ꏂ庻칐㦥䊩輨怸橷</w:t>
      </w:r>
      <w:r>
        <w:rPr/>
        <w:t>ꗂ</w:t>
      </w:r>
      <w:r>
        <w:rPr/>
        <w:t>䧍㝐撬ꄵ쌶㥁㓂㋂㦘吽秂㚥썂ま♙ꍔ敧ꅙ檩㊬兹橫敞</w:t>
      </w:r>
      <w:r>
        <w:rPr/>
        <w:t>ⴺ</w:t>
      </w:r>
      <w:r>
        <w:rPr/>
        <w:t>녉쎮祇䭺磂瘩ㄩ抻</w:t>
      </w:r>
      <w:r>
        <w:rPr/>
        <w:t>ꥂ</w:t>
      </w:r>
      <w:r>
        <w:rPr/>
        <w:t>껂⩹復疥숫廂扪䡑숹㬰</w:t>
      </w:r>
      <w:r>
        <w:rPr/>
        <w:t>ꤪ</w:t>
      </w:r>
      <w:r>
        <w:rPr/>
        <w:t>㍔ァ⩾⒘</w:t>
      </w:r>
      <w:r>
        <w:rPr/>
        <w:t>ꤺ</w:t>
      </w:r>
      <w:r>
        <w:rPr/>
        <w:t>柂쉊慗㥢幷䄪䬶䫂쵟濂偮汪╙唫䦱숽껎厵坖佑썧⵮椤娪㘶奟彞轳浄䮱䢵祚欦</w:t>
      </w:r>
      <w:r>
        <w:rPr/>
        <w:t>ⱋ</w:t>
      </w:r>
      <w:r>
        <w:rPr/>
        <w:t>穙깳弬猪搵⑌䌯䈫摘㋂숸㝕걯</w:t>
      </w:r>
      <w:r>
        <w:rPr/>
        <w:t>ⷂ</w:t>
      </w:r>
      <w:r>
        <w:rPr/>
        <w:t>䥒ꇎ盍⑐桮ㄻ痂⩣쉚礦㭂⹎剣廂怭⵴╁싂洹㑓督毂䱖楙爊</w:t>
      </w:r>
      <w:r>
        <w:rPr/>
        <w:t>ꕊ</w:t>
      </w:r>
      <w:r>
        <w:rPr/>
        <w:t>㑚⎿捎⬱</w:t>
      </w:r>
      <w:r>
        <w:rPr/>
        <w:t>ꤶ</w:t>
      </w:r>
      <w:r>
        <w:rPr/>
        <w:t>桠㤪㙕</w:t>
      </w:r>
      <w:r>
        <w:rPr/>
        <w:t>⣂</w:t>
      </w:r>
      <w:r>
        <w:rPr/>
        <w:t>棂숶縥숺㛍灭㥮쉫爵儣滂㩐⥔帱獙썴瑢梘ꍩ䍘帺ꥹ㉗轠䬣⥉歍䨨稽슬奓杗</w:t>
      </w:r>
      <w:r>
        <w:rPr/>
        <w:t>ꥆ</w:t>
      </w:r>
      <w:r>
        <w:rPr/>
        <w:t>쉅㝷恥숮帤䪩㑸⩉璡㑅䭑넱䅩忂䝤㯂깪樻䂮㡨䨴欵猶泍⼴タ獶煦䑶딳⩁㭆뽺渣촺晴汊䤣┫扭⹥䵟㵯辬䕌쉗썈쉁㣂䟂♯뭕䖩숶쉒璩䣂猦杤犘쏂甶캩싂䵚䪏치畏熻⑩歓</w:t>
      </w:r>
      <w:r>
        <w:rPr/>
        <w:t>ꕃ</w:t>
      </w:r>
      <w:r>
        <w:rPr/>
        <w:t>뮩丨况牅輭潺つ</w:t>
      </w:r>
      <w:r>
        <w:rPr/>
        <w:t>ꥈꤪ</w:t>
      </w:r>
      <w:r>
        <w:rPr/>
        <w:t>䕕㕤ꏂ䙸䆵婎橪㨻걋땄䁣睍㥎슬㌹䙁쉪쉭䗂⑺嗍ꇂ㏂轭䇍轄啌⭇숪獤⏂摌㴷䄶斘慞垿䭎</w:t>
      </w:r>
      <w:r>
        <w:rPr/>
        <w:t>⡹</w:t>
      </w:r>
      <w:r>
        <w:rPr/>
        <w:t>ꕖ</w:t>
      </w:r>
      <w:r>
        <w:rPr/>
        <w:t>䲘㤦佡坆照숣㓂常縤囂㠫䰪⩨汀쉴㍢匵⥶樶㑨硥㈥쉯昬쉰쵌⭹걐摏</w:t>
      </w:r>
      <w:r>
        <w:rPr/>
        <w:t>ⶬ</w:t>
      </w:r>
      <w:r>
        <w:rPr/>
        <w:t>쉟╨♏</w:t>
      </w:r>
      <w:r>
        <w:rPr/>
        <w:t>ꕁ</w:t>
      </w:r>
      <w:r>
        <w:rPr/>
        <w:t>㜫쉲犬㝐녕䚏싍쉚</w:t>
      </w:r>
      <w:r>
        <w:rPr/>
        <w:t>ꕅ</w:t>
      </w:r>
      <w:r>
        <w:rPr/>
        <w:t>숭榩䯂♯⥥숻䔱⹂抏穱渲♈湵⫍䟍㕖⹱㗂䀦繅㨲〨⭚</w:t>
      </w:r>
      <w:r>
        <w:rPr/>
        <w:t>⡖⭣</w:t>
      </w:r>
      <w:r>
        <w:rPr/>
        <w:t>ꕷ</w:t>
      </w:r>
      <w:r>
        <w:rPr/>
        <w:t>쉆本灘㦬沩楓桇⒩⻂䵨⥒幬</w:t>
      </w:r>
      <w:r>
        <w:rPr/>
        <w:t>ⱥ</w:t>
      </w:r>
      <w:r>
        <w:rPr/>
        <w:t>唲깊爩Ⓜ憥</w:t>
      </w:r>
      <w:r>
        <w:rPr/>
        <w:t>ꔰ</w:t>
      </w:r>
      <w:r>
        <w:rPr/>
        <w:t>搽顧깬넫쉨悩瑏湑欯橺㥚ꥯ䭶⚬柃噙迂䉐痍硣䉘䵦썰禩䚘輪숸쎮걋悏╪촯䆵뇂垥瑀嚥潰⛂쉫싂挥咮焪걯匨걹女쉊㐹樸曂㩐䜣瑗きꍸ</w:t>
      </w:r>
      <w:r>
        <w:rPr/>
        <w:t>ⱨ</w:t>
      </w:r>
      <w:r>
        <w:rPr/>
        <w:t>䔷祺쉀⩳彄␬繁⭱⩕숣呆䊏呄䱈</w:t>
      </w:r>
      <w:r>
        <w:rPr/>
        <w:t>Ⱞ</w:t>
      </w:r>
      <w:r>
        <w:rPr/>
        <w:t>㉇쉥圶㇍奨幘⩈恢溘噶挱쌳䉠幟⥵촱娮䰱㍨䅕剈Ⓜ听熘숪</w:t>
      </w:r>
      <w:r>
        <w:rPr/>
        <w:t>ꤴ</w:t>
      </w:r>
      <w:r>
        <w:rPr/>
        <w:t>숪木振䁔痂칫悥녖녷뼬</w:t>
      </w:r>
      <w:r>
        <w:rPr/>
        <w:t>ⵐ</w:t>
      </w:r>
      <w:r>
        <w:rPr/>
        <w:t>题◍싂㡮䓂⥎촵㜮愭숹쉩漵懂겏敂</w:t>
      </w:r>
      <w:r>
        <w:rPr/>
        <w:t>ⲩ</w:t>
      </w:r>
      <w:r>
        <w:rPr/>
        <w:t>瀰⵭녒佂稲뼤䈻㔪圻</w:t>
      </w:r>
      <w:r>
        <w:rPr/>
        <w:t>Ⱜ</w:t>
      </w:r>
      <w:r>
        <w:rPr/>
        <w:t>싃䞵㥌ꇂ䌱쉞慦칏⒱偫砽◂ꄨ㑨癎ㅾ婌ꅺ欯쌲쉫頤걫癥숳䘯畔䳂㠰쉰晦썙③뭵␦懃슿濂쉲啎廍捠佔갫潕眳楸쵱睖樬쉋⑸偖뭤숰炬䚣㑳써傣⥁숷ꍘ畂</w:t>
      </w:r>
      <w:r>
        <w:rPr/>
        <w:t>⣂</w:t>
      </w:r>
      <w:r>
        <w:rPr/>
        <w:t>抬産㔪䁫슘䑗⨥⯂偅䃂䔱楗ꆥ䱊싂㩮䮻欷䑁㍕䉦뿂术兰穋呵뼤췂卫ꅗ搱彨⭕숳彟剟唣넺쉮숻</w:t>
      </w:r>
      <w:r>
        <w:rPr/>
        <w:t>꧂</w:t>
      </w:r>
      <w:r>
        <w:rPr/>
        <w:t>⼶㕍쉴㘱沬剙庮♨娤啡彞</w:t>
      </w:r>
      <w:r>
        <w:rPr/>
        <w:t>ꤹ</w:t>
      </w:r>
      <w:r>
        <w:rPr/>
        <w:t>噱㙸칈긶숩礊祉轾⚡奒䙃ꏂ䳃╴걄쉯䐤긭⹭䟂쵢ꅋ㕎뭯㩥種斡䨬汃⛂긬</w:t>
      </w:r>
      <w:r>
        <w:rPr/>
        <w:t>Ⳏ</w:t>
      </w:r>
      <w:r>
        <w:rPr/>
        <w:t>䫃彣嚥㍓㕓䉯䉕</w:t>
      </w:r>
      <w:r>
        <w:rPr/>
        <w:t>ⱡ</w:t>
      </w:r>
      <w:r>
        <w:rPr/>
        <w:t>꥓</w:t>
      </w:r>
      <w:r>
        <w:rPr/>
        <w:t>숰坄縣쉋촤坷扩쉑㥱㜽䌷噍硈煦</w:t>
      </w:r>
      <w:r>
        <w:rPr/>
        <w:t>Ⳃ</w:t>
      </w:r>
      <w:r>
        <w:rPr/>
        <w:t>桺㭒캱卶쉴䜫㌱⌷䨲숦啟⪩療걯濂漺䊵繆轟囂노</w:t>
      </w:r>
      <w:r>
        <w:rPr/>
        <w:t>ⱱ</w:t>
      </w:r>
      <w:r>
        <w:rPr/>
        <w:t>숹㡃㝕䅗쵪輪싂琤숽숩搤쵲摢禵⪩㉫㩮䝺⺘捅쉵呲</w:t>
      </w:r>
      <w:r>
        <w:rPr/>
        <w:t>⢘</w:t>
      </w:r>
      <w:r>
        <w:rPr/>
        <w:t>䉠䋂䯂晢쉠곂㤲䁚</w:t>
      </w:r>
      <w:r>
        <w:rPr/>
        <w:t>ꥏ</w:t>
      </w:r>
      <w:r>
        <w:rPr/>
        <w:t>㡅쏍全皿싂⑄顾剣싂輮쏂뽠</w:t>
      </w:r>
      <w:r>
        <w:rPr/>
        <w:t>ꥋ</w:t>
      </w:r>
      <w:r>
        <w:rPr/>
        <w:t>䏎歑欤痂冩兟⩯슬嚘瑂繣塗淂䵗ꇂ⍆싂伫禡칅あ惍䕣깒⹐幌渨ꥢ晃瀶畤橋癡硆砫扎畤䤹</w:t>
      </w:r>
      <w:r>
        <w:rPr/>
        <w:t>ⱈ</w:t>
      </w:r>
      <w:r>
        <w:rPr/>
        <w:t>꧂</w:t>
      </w:r>
      <w:r>
        <w:rPr/>
        <w:t>扲偩겘础⫂旂땁椦ꅌ㪘⍌獠</w:t>
      </w:r>
      <w:r>
        <w:rPr/>
        <w:t>ꔥ</w:t>
      </w:r>
      <w:r>
        <w:rPr/>
        <w:t>䝎⦡䥹쉣顄◂悥뾏䳍偒⚱剑榩戻</w:t>
      </w:r>
      <w:r>
        <w:rPr/>
        <w:t>ꕆ</w:t>
      </w:r>
      <w:r>
        <w:rPr/>
        <w:t>氷癉슮쉄瘲橂䁊</w:t>
      </w:r>
      <w:r>
        <w:rPr/>
        <w:t>Ⱘ⬣</w:t>
      </w:r>
      <w:r>
        <w:rPr/>
        <w:t>㨷⨻晪坱촣幏憵坥䪩⸩䕃摙⨦㙫珍쉗顮偵☹䁹䅔縸㑊弪䅩㑓䨻⤪</w:t>
      </w:r>
      <w:r>
        <w:rPr/>
        <w:t>ꔣ</w:t>
      </w:r>
      <w:r>
        <w:rPr/>
        <w:t>轠䫂⥞⼩꥖繟幁㑍䋍컃딬⩗</w:t>
      </w:r>
      <w:r>
        <w:rPr/>
        <w:t>Ⱚ</w:t>
      </w:r>
      <w:r>
        <w:rPr/>
        <w:t>僂癳呣䑏沩䲻熥䮿䂮倷</w:t>
      </w:r>
      <w:r>
        <w:rPr/>
        <w:t>ⵈ</w:t>
      </w:r>
      <w:r>
        <w:rPr/>
        <w:t>歃㓂䮻扦쉳梮</w:t>
      </w:r>
      <w:r>
        <w:rPr/>
        <w:t>ⱟ</w:t>
      </w:r>
      <w:r>
        <w:rPr/>
        <w:t>㟂쉑⽵</w:t>
      </w:r>
      <w:r>
        <w:rPr/>
        <w:t>ꤵ</w:t>
      </w:r>
      <w:r>
        <w:rPr/>
        <w:t>㡬䅪㵚弪㥕╳䉳츭숲㐰䥑㒬갳儱䍡꥖㜲唬쉉䩑⹇䈲倣摲숥庱栣矍䵌숴で때㨫昶幋庩㙩䚱华䅸帨礰䜩슱슮ꄭ</w:t>
      </w:r>
      <w:r>
        <w:rPr/>
        <w:t>ꦡ</w:t>
      </w:r>
      <w:r>
        <w:rPr/>
        <w:t>偏꺩瀲뭷ꍸ⎥ꌹ╨㉞쉄煏뽠⨥䕠슮䡔牢┦㥎쉹海係婤䁀쉲싃瑩煗⏂</w:t>
      </w:r>
      <w:r>
        <w:rPr/>
        <w:t>ꤣ</w:t>
      </w:r>
      <w:r>
        <w:rPr/>
        <w:t>畍⩯猵㍩轊䤦䷂䁈䌽穓</w:t>
      </w:r>
      <w:r>
        <w:rPr/>
        <w:t>꧂</w:t>
      </w:r>
      <w:r>
        <w:rPr/>
        <w:t>弸ꥮ烂橅㵕竃칐亣⩪⩆ꍧꥠ뿂ꌮ䍁⭗⪏繒偓朳촨ꍌ노⽉䝈癑쉾儱炣兄䁢换ꥱ䩳䑯숦灅搤</w:t>
      </w:r>
      <w:r>
        <w:rPr/>
        <w:t>Ɑ</w:t>
      </w:r>
      <w:r>
        <w:rPr/>
        <w:t>䔶䓂뗂쉓䂣䩲儯弽칺㍳摕乸珂䣃</w:t>
      </w:r>
      <w:r>
        <w:rPr/>
        <w:t>Ⱶ</w:t>
      </w:r>
      <w:r>
        <w:rPr/>
        <w:t>쉇깟䢥䗍㙸⦡惂盂㮩幚</w:t>
      </w:r>
      <w:r>
        <w:rPr/>
        <w:t>ⵑ⩕</w:t>
      </w:r>
      <w:r>
        <w:rPr/>
        <w:t>쏃涮</w:t>
      </w:r>
      <w:r>
        <w:rPr/>
        <w:t>ⲡ</w:t>
      </w:r>
      <w:r>
        <w:rPr/>
        <w:t>汫噉濂⸶恅彄㬪佄滂⩖慬㎿元獞츮畂彀☤ꌨ䵈嘸㕣辱㍘⯂ヂ愶㙮ꍎ컂塭偟㬷堫睄堪㈸是窿▏獘桐쉌滍싂숩牮</w:t>
      </w:r>
      <w:r>
        <w:rPr/>
        <w:t>ⱕ♚</w:t>
      </w:r>
      <w:r>
        <w:rPr/>
        <w:t>囎爽ꄸ迂杵棍横䳃䪮楋ꥺ圪㩰쉾吣湕␴珂⩴숥丣眭怦</w:t>
      </w:r>
      <w:r>
        <w:rPr/>
        <w:t>⠶</w:t>
      </w:r>
      <w:r>
        <w:rPr/>
        <w:t>夬츰㠫ㅢ䒩剴磂㉂⴬⭖潪⹦쉳䟃礲䥫</w:t>
      </w:r>
      <w:r>
        <w:rPr/>
        <w:t>ꕧ</w:t>
      </w:r>
      <w:r>
        <w:rPr/>
        <w:t>쉯噴䜺춘硸㡏權⽮⭌㌨㈱砰╧惂乔歸䅃숺㔪穑恚壂繐䘮</w:t>
      </w:r>
      <w:r>
        <w:rPr/>
        <w:t>ꕸ</w:t>
      </w:r>
      <w:r>
        <w:rPr/>
        <w:t>兂䆣䷂塟㴥♂㤪樬ꌴ祦⹕楫뇂ꅶ☵䠦䆣⾬弴䜻樵⮿歰焲硣矂</w:t>
      </w:r>
      <w:r>
        <w:rPr/>
        <w:t>ꕎ</w:t>
      </w:r>
      <w:r>
        <w:rPr/>
        <w:t>碩ꅔ告⿂牄呃⑳匩☲⩞⹢䅆欮㇂並焦뽋뭆坾呐숵漪绂倽㨺伳䱢⩴僂氽㬺輦</w:t>
      </w:r>
      <w:r>
        <w:rPr/>
        <w:t>ꦬ</w:t>
      </w:r>
      <w:r>
        <w:rPr/>
        <w:t>毂乙䭌昴쉆来</w:t>
      </w:r>
      <w:r>
        <w:rPr/>
        <w:t>⡟⚩</w:t>
      </w:r>
      <w:r>
        <w:rPr/>
        <w:t>칢숷颵㵭捗摡ꌺ␮潷媿쉩䑣婙ꎮ氹梿刬圸轗쉅⬨䱆摢㩹ꍅ渭놬位㥖㴺㝆倶⸻嘱甯쉈</w:t>
      </w:r>
      <w:r>
        <w:rPr/>
        <w:t>ⴹ</w:t>
      </w:r>
      <w:r>
        <w:rPr/>
        <w:t>쉯㘽깋䍮뇂</w:t>
      </w:r>
      <w:r>
        <w:rPr/>
        <w:t>ꕕ</w:t>
      </w:r>
      <w:r>
        <w:rPr/>
        <w:t>ⱱ</w:t>
      </w:r>
      <w:r>
        <w:rPr/>
        <w:t>歉辘䥾瘭쉀縮䩴㥰䕍飂㙚內㓎潔払稩楡</w:t>
      </w:r>
      <w:r>
        <w:rPr/>
        <w:t>ꤷ</w:t>
      </w:r>
      <w:r>
        <w:rPr/>
        <w:t>쵵㶬䕤滃㤶</w:t>
      </w:r>
      <w:r>
        <w:rPr/>
        <w:t>ꥐ</w:t>
      </w:r>
      <w:r>
        <w:rPr/>
        <w:t>区烍帵⹷ꅭ⹟㩳䛂ꅩ㌪喻洮畀ꅬ♘쉹佷が⨯湾セ䓂싂䱒牺啄侻쉧㥮ご在䅑㥭쉇機㞱攲橎硘쉇䈣㬫呡갥氶磂㉹</w:t>
      </w:r>
      <w:r>
        <w:rPr/>
        <w:t>ꥐ</w:t>
      </w:r>
      <w:r>
        <w:rPr/>
        <w:t>琣ꍉ祐</w:t>
      </w:r>
      <w:r>
        <w:rPr/>
        <w:t>Ⱚ⵫</w:t>
      </w:r>
      <w:r>
        <w:rPr/>
        <w:t>婧炩뭇穕쉇䣂㡆仂ꅎ칵㘽슣건ꅫ䁁쉖掬⯎딻ꥺ烂䨷硪捕싂⹊轞㌷㜱栻쉃绂堭〪쌤䥃걦싂泃갺䜦乬⑂쉑楹爺㡌䕓깫䱷焴䄵</w:t>
      </w:r>
      <w:r>
        <w:rPr/>
        <w:t>ⴭ</w:t>
      </w:r>
      <w:r>
        <w:rPr/>
        <w:t>輸䫂㈮顏呷䫂䕓唣㨯溮䗂啭剢儯灞뽾</w:t>
      </w:r>
      <w:r>
        <w:rPr/>
        <w:t>ⵗꖮ⹍⤻</w:t>
      </w:r>
      <w:r>
        <w:rPr/>
        <w:t>伯⍟</w:t>
      </w:r>
      <w:r>
        <w:rPr/>
        <w:t>ꤩ</w:t>
      </w:r>
      <w:r>
        <w:rPr/>
        <w:t>숰</w:t>
      </w:r>
      <w:r>
        <w:rPr/>
        <w:t>ⴺ</w:t>
      </w:r>
      <w:r>
        <w:rPr/>
        <w:t>栫ꅲ⫂曂㡠汌橋䅗並株⽰䨲㡶浾怮䅎뽠</w:t>
      </w:r>
      <w:r>
        <w:rPr/>
        <w:t>ꕒ</w:t>
      </w:r>
      <w:r>
        <w:rPr/>
        <w:t>儴䰴灌䥋䉌乨㖏⻂㙟浦庥컂컂뇂洱숪⹅뽨㑐㙚뿎天⪣</w:t>
      </w:r>
      <w:r>
        <w:rPr/>
        <w:t>꧂</w:t>
      </w:r>
      <w:r>
        <w:rPr/>
        <w:t>녦䴽䕗⍅䱘쉶匦⍁숱㕚㍋⾿䙦㨪琯녌쉏쉬䍳⩋哂㨹戺批墡⹨桋櫂玻敷숣겣哂礤䬰䀥栫쉚⭤ꎩ漨江⍰瞵䘨渳쉸珂瓍慆㥹</w:t>
      </w:r>
      <w:r>
        <w:rPr/>
        <w:t>⢮</w:t>
      </w:r>
      <w:r>
        <w:rPr/>
        <w:t>䅮츸晇乲䵶濍噀曃吣头ꅬ殩⩩䤭슥捏쉯쉪㝣抡㭢걌䊥す⥉⩭砻沣坘䰸㑲쉰걎㋂怹⹓奕⦩싍橠䁠깏쉾䍪⥢⪡┳番啀썩竂憘犥쉐㧎칒擂䁢娱睩</w:t>
      </w:r>
      <w:r>
        <w:rPr/>
        <w:t>ꥋ</w:t>
      </w:r>
      <w:r>
        <w:rPr/>
        <w:t>奍㬤偁㴹杁掬潖쌥扅싂쉇ꅘ⨶슬㢩㭾礪</w:t>
      </w:r>
      <w:r>
        <w:rPr/>
        <w:t>ꤸ</w:t>
      </w:r>
      <w:r>
        <w:rPr/>
        <w:t>쵐䞱䋂⽴䦣啍썡숬쉩牘幤汲僂乢䭲媵썰晵쉨⑦稩啤湗겏䁭</w:t>
      </w:r>
      <w:r>
        <w:rPr/>
        <w:t>ꕍ☻</w:t>
      </w:r>
      <w:r>
        <w:rPr/>
        <w:t>亡싂㈥禣仂슩쉤걐权쉣䩀⏂⦩⹗쉗囂倪숪䙴숰掩</w:t>
      </w:r>
      <w:r>
        <w:rPr/>
        <w:t>ꥉ</w:t>
      </w:r>
      <w:r>
        <w:rPr/>
        <w:t>顾␲㝢ㅌ礊⩭㡀㔭淂쉣勂奋轪弬䨦ꅫ䜣睅쉭橒㠪珂㤫松䔱걓</w:t>
      </w:r>
      <w:r>
        <w:rPr/>
        <w:t>Ⱡ</w:t>
      </w:r>
      <w:r>
        <w:rPr/>
        <w:t>栫搷쉮㜮䁳</w:t>
      </w:r>
      <w:r>
        <w:rPr/>
        <w:t>⣂</w:t>
      </w:r>
      <w:r>
        <w:rPr/>
        <w:t>ꏂ港丬瓂숶疡㡨쉇楢</w:t>
      </w:r>
      <w:r>
        <w:rPr/>
        <w:t>ꤲ</w:t>
      </w:r>
      <w:r>
        <w:rPr/>
        <w:t>숷奫椻此</w:t>
      </w:r>
      <w:r>
        <w:rPr/>
        <w:t>ꦘ</w:t>
      </w:r>
      <w:r>
        <w:rPr/>
        <w:t>䩔卓㑢䙺祹浢䁔㵁䆬쏂杏♖</w:t>
      </w:r>
      <w:r>
        <w:rPr/>
        <w:t>ⱪ</w:t>
      </w:r>
      <w:r>
        <w:rPr/>
        <w:t>摠䃂䬸㛂婡亏⥀畯촨</w:t>
      </w:r>
      <w:r>
        <w:rPr/>
        <w:t>⡑</w:t>
      </w:r>
      <w:r>
        <w:rPr/>
        <w:t>迂뭶䦱䉭⤻琲慎䜨⩹㤰楆祤㫃뮥畣걧쉣桐믂䐣掘⺮쉀⽇䫂歅秂넰슥놿睬䈲쉈년伲䝵숻깃弳橓츴皘䘪昹ㅀ玱䥤奕啓祗뽴戨橰獵刻䏂嚩硧娵㚡味壂摶沿迂㭇捦⑒⭳噓甽珂䴤凂䈦䙏帲</w:t>
      </w:r>
      <w:r>
        <w:rPr/>
        <w:t>⣎⨯</w:t>
      </w:r>
      <w:r>
        <w:rPr/>
        <w:t>⿂坕怪䱶楞攸⍺숤儺砱㴳桯㏂쉗䜹恺숱㫍竂橬┮婍噦绂毂뭖</w:t>
      </w:r>
      <w:r>
        <w:rPr/>
        <w:t>ꥎ</w:t>
      </w:r>
      <w:r>
        <w:rPr/>
        <w:t>䎵㙞䉞洨彃⨣獰橊猩숦뾮䨵幉⼲坶싂乨獣祱摍繣숺⩓壂㜸䥠쏎䩬쉤戹亩㞩☫슩</w:t>
      </w:r>
      <w:r>
        <w:rPr/>
        <w:t>ꥁ</w:t>
      </w:r>
      <w:r>
        <w:rPr/>
        <w:t>싂畟</w:t>
      </w:r>
      <w:r>
        <w:rPr/>
        <w:t>ꥎ</w:t>
      </w:r>
      <w:r>
        <w:rPr/>
        <w:t>싂쉕䗂啢奧뮡砳춻䍟剭㙶⩷塚⧂⭳氶䉕䅋슱戩녋㙕歕䩣⍷廂ꄲ禬䤻䁯熥轠㔯㨨갳쉊쉣캿昲䱤瘰湣戽쉄슣⯂梵䙃潋</w:t>
      </w:r>
      <w:r>
        <w:rPr/>
        <w:t>ꕫ</w:t>
      </w:r>
      <w:r>
        <w:rPr/>
        <w:t>氻䙟ꎬ帪嚘</w:t>
      </w:r>
      <w:r>
        <w:rPr/>
        <w:t>꧂</w:t>
      </w:r>
      <w:r>
        <w:rPr/>
        <w:t>爦♭쉺갯㷂価쉓彈숮冻</w:t>
      </w:r>
      <w:r>
        <w:rPr/>
        <w:t>ꤨ┷⹄</w:t>
      </w:r>
      <w:r>
        <w:rPr/>
        <w:t>垡浌漣⦮쉠긬暮쉞╶䁔昷㩫䘪䈮숪慨䚣떿⑃橌掘ꍂ䍧</w:t>
      </w:r>
      <w:r>
        <w:rPr/>
        <w:t>ꦮ</w:t>
      </w:r>
      <w:r>
        <w:rPr/>
        <w:t>쉕在桁ꅓ㞩⥶䂿⍖㵁囂⼮썰㠦䝆牕䐩祩겡佀⭔湀穧⬣慣竂㵣묪䃃䐥떱示僂幘⭊硠㢡疩潤쵂䃂櫂⩸㟍㜶슱⿂⸶쉙㨸励䠥朵䙋潋擂報䡵塗潅쉴㤻ㅑ摭牪쉃吶⼵쉠⤫〭扚㕈檬</w:t>
      </w:r>
      <w:r>
        <w:rPr/>
        <w:t>ꥆ</w:t>
      </w:r>
      <w:r>
        <w:rPr/>
        <w:t>땾㭰灈㵸⭵杶輵Ⓧ싂戩䡔䑈毂</w:t>
      </w:r>
      <w:r>
        <w:rPr/>
        <w:t>⡭</w:t>
      </w:r>
      <w:r>
        <w:rPr/>
        <w:t>䜷츯䇎狂⹙䙨╗獌춘⽚쉾炏㙦꺘䆵廎摊歃椻ꌸ椣䕍㑯堷</w:t>
      </w:r>
      <w:r>
        <w:rPr/>
        <w:t>ꗂ</w:t>
      </w:r>
      <w:r>
        <w:rPr/>
        <w:t>㊏슿</w:t>
      </w:r>
      <w:r>
        <w:rPr/>
        <w:t>꥓</w:t>
      </w:r>
      <w:r>
        <w:rPr/>
        <w:t>ㅞ㈥쉢穹晶⩆㉾繐城旂㘻䢩爱䡵⨶숪䵫</w:t>
      </w:r>
      <w:r>
        <w:rPr/>
        <w:t>ꥑ</w:t>
      </w:r>
      <w:r>
        <w:rPr/>
        <w:t>攻</w:t>
      </w:r>
      <w:r>
        <w:rPr/>
        <w:t>ⱪ</w:t>
      </w:r>
      <w:r>
        <w:rPr/>
        <w:t>妮䉸輪濂竂懂㉹㗂싂䙪畞嘽숸犻䭉쉏䭏浥걓䕴䉌⹳</w:t>
      </w:r>
      <w:r>
        <w:rPr/>
        <w:t>ꥂ</w:t>
      </w:r>
      <w:r>
        <w:rPr/>
        <w:t>⡪</w:t>
      </w:r>
      <w:r>
        <w:rPr/>
        <w:t>㵵뭑䁴盂掘繤⦩쉁潚곎⫂爸吤彏꥾㑥뭔슏ꥵ優숬␽庱漱䱶繈槂ꅦ쉍ꥤ뗃뭵璩㤭㘪⨱䉴熿ꆮ傘㥊䑐繳숱眸㍩彾㡒唊眹噩幷㏂扰䪘䤣兓☴䥨</w:t>
      </w:r>
      <w:r>
        <w:rPr/>
        <w:t>Ⳃ⡩</w:t>
      </w:r>
      <w:r>
        <w:rPr/>
        <w:t>奤겿桳泎畗㨽绂䅤塶扯婲뼬▬奷䵮燍㋂</w:t>
      </w:r>
      <w:r>
        <w:rPr/>
        <w:t>Ⱓ</w:t>
      </w:r>
      <w:r>
        <w:rPr/>
        <w:t>녞쉬</w:t>
      </w:r>
      <w:r>
        <w:rPr/>
        <w:t>⢩</w:t>
      </w:r>
      <w:r>
        <w:rPr/>
        <w:t>株婅⩧敞⪿ꏂ뽅憬䙴㙡㎩뾻컎摸</w:t>
      </w:r>
      <w:r>
        <w:rPr/>
        <w:t>ⱕ</w:t>
      </w:r>
      <w:r>
        <w:rPr/>
        <w:t>슬ぱ䉏慠橀쉋併䱱轃</w:t>
      </w:r>
      <w:r>
        <w:rPr/>
        <w:t>ꕓ꥞</w:t>
      </w:r>
      <w:r>
        <w:rPr/>
        <w:t>㊩䓂䍙牬㍁숸䑅뮵⑆</w:t>
      </w:r>
      <w:r>
        <w:rPr/>
        <w:t>⡀</w:t>
      </w:r>
      <w:r>
        <w:rPr/>
        <w:t>싂檿墩㉵瑩愫䙣椫쉏璵⌷竂松㤵䪱婞升쉁竂嗂쎩㠮係</w:t>
      </w:r>
      <w:r>
        <w:rPr/>
        <w:t>ꤣ</w:t>
      </w:r>
      <w:r>
        <w:rPr/>
        <w:t>刦</w:t>
      </w:r>
      <w:r>
        <w:rPr/>
        <w:t>ⴷ╒</w:t>
      </w:r>
      <w:r>
        <w:rPr/>
        <w:t>슬◂⩢㡤♞绍䷂㫂䠥卐硌睳佣⹲칮轋쉪</w:t>
      </w:r>
      <w:r>
        <w:rPr/>
        <w:t>Ⳃ</w:t>
      </w:r>
      <w:r>
        <w:rPr/>
        <w:t>싂㔳쉸칧쉏䌻</w:t>
      </w:r>
      <w:r>
        <w:rPr/>
        <w:t>ꔹ</w:t>
      </w:r>
      <w:r>
        <w:rPr/>
        <w:t>숸⨦塕獟㴤䁏卄愯摲䭋쉲摄畯묳숳啓活Ⓧ恷倯瑩♲㌫䴴㏂⑵䌫㔴뭅㥊偹嘣⧂쉤幢걮⨳⬬漩捘ㅓ㘺橀殘⍎怱㍱㭒䵋婩㥸槂㥆촷汐뇂㛎䴹䙢猶⸨뼦㥳쉏䑆</w:t>
      </w:r>
      <w:r>
        <w:rPr/>
        <w:t>ⷎ</w:t>
      </w:r>
      <w:r>
        <w:rPr/>
        <w:t>坍⩭㟂暮枡甹╶潚꧎⽹兕朶䇂湲㕰悬╣炏쉚ㅲ</w:t>
      </w:r>
      <w:r>
        <w:rPr/>
        <w:t>ⴶ</w:t>
      </w:r>
      <w:r>
        <w:rPr/>
        <w:t>扢牌㨵</w:t>
      </w:r>
      <w:r>
        <w:rPr/>
        <w:t>꤬</w:t>
      </w:r>
      <w:r>
        <w:rPr/>
        <w:t>㌽汑쉘珂〻쉙獄朳捂╥쵇걃畘ꍤ</w:t>
      </w:r>
      <w:r>
        <w:rPr/>
        <w:t>ꤳ</w:t>
      </w:r>
      <w:r>
        <w:rPr/>
        <w:t>䱵䇂村☪癒ふ촳䎿樻ꎱ序輫劬冩숹쉤⴦剄</w:t>
      </w:r>
      <w:r>
        <w:rPr/>
        <w:t>ⰽ</w:t>
      </w:r>
      <w:r>
        <w:rPr/>
        <w:t>縬㙐甶婵祦轭䯂┹乸</w:t>
      </w:r>
      <w:r>
        <w:rPr/>
        <w:t>ꔯ</w:t>
      </w:r>
      <w:r>
        <w:rPr/>
        <w:t>ꅾ檏숶ꎣ</w:t>
      </w:r>
      <w:r>
        <w:rPr/>
        <w:t>ⳃ</w:t>
      </w:r>
      <w:r>
        <w:rPr/>
        <w:t>䁑櫂ㄬ뇂幩㩵昵丸⫃믂飂╈▮㠷復숲恣⾮싂숰縸京侱瑂桺刵〤癷쉴ꥦ</w:t>
      </w:r>
      <w:r>
        <w:rPr/>
        <w:t>ⵘ</w:t>
      </w:r>
      <w:r>
        <w:rPr/>
        <w:t>䀣楅橡꥔䏍祱嘯⹭</w:t>
      </w:r>
      <w:r>
        <w:rPr/>
        <w:t>ⴭ⭷</w:t>
      </w:r>
      <w:r>
        <w:rPr/>
        <w:t>氵썃タ灚夭輱䋂欣䥖兆䕡瑕婣氨噉瑧癰䬹揎呆쉫뮘䉠曂博佇䞘쉥瑱䅤倬時睘䰥璿⨣⥟쉧眷囍幾慡䝩輸땾呒撏繄幢깪奪瑱圸琪呱슩슣顮⹃搵ꅥ㡧☸슘㊩顧埃晙繊䅗怦딴㒣啗硖숮넱幂椬㌯⩁</w:t>
      </w:r>
      <w:r>
        <w:rPr/>
        <w:t>Ɐ</w:t>
      </w:r>
      <w:r>
        <w:rPr/>
        <w:t>参刲쎩춻䥶뽷</w:t>
      </w:r>
      <w:r>
        <w:rPr/>
        <w:t>Ⳃ</w:t>
      </w:r>
      <w:r>
        <w:rPr/>
        <w:t>쉕䡴软㍾싂䐨砷伽뽠䪏橲쉯♣칊䧂獗旂슮㷂깳嗂⧂㡘⩄㏂兺걺砳⭎福祚숷樫぀⽘楋䱐湦싂㙈䡠恎瘹幑䬫㕆싂迂䱅嫂䩌⑶恞쉳␣ㄭ捑ⸯ</w:t>
      </w:r>
    </w:p>
    <w:p>
      <w:pPr>
        <w:pStyle w:val="PreformattedText"/>
        <w:bidi w:val="0"/>
        <w:spacing w:before="0" w:after="0"/>
        <w:jc w:val="left"/>
        <w:rPr/>
      </w:pPr>
      <w:r>
        <w:rPr/>
        <w:t>秂穪⎩㡯偰</w:t>
      </w:r>
      <w:r>
        <w:rPr/>
        <w:t>ꔤ</w:t>
      </w:r>
      <w:r>
        <w:rPr/>
        <w:t>ⲩ</w:t>
      </w:r>
      <w:r>
        <w:rPr/>
        <w:t>杠쉱⧂㥡棂摯⩥㩇⩦ㅄ挺敉汞숱숴硭㌳搭棂♙걐祄녳</w:t>
      </w:r>
      <w:r>
        <w:rPr/>
        <w:t>⡧</w:t>
      </w:r>
      <w:r>
        <w:rPr/>
        <w:t>䵋拂㴤㴪싃╠䡯⨭畒㜪窩숤뭵牴塹▘垘</w:t>
      </w:r>
      <w:r>
        <w:rPr/>
        <w:t>ꤷ</w:t>
      </w:r>
      <w:r>
        <w:rPr/>
        <w:t>溬</w:t>
      </w:r>
      <w:r>
        <w:rPr/>
        <w:t>ⲣ</w:t>
      </w:r>
      <w:r>
        <w:rPr/>
        <w:t>䄴쉯쉞걳ꍪ⌯瑈顋㶥㢏䆣朊걮㘪㕩䁌䰣剸䅐䉌佚</w:t>
      </w:r>
      <w:r>
        <w:rPr/>
        <w:t>ꗂ</w:t>
      </w:r>
      <w:r>
        <w:rPr/>
        <w:t>㙑弳区䉺䁟䬦歳䱐澮橘갲忂祵恈塒䍂坖療乀䭃⪡䔣㡢壃㒩ㅦ熩轄긪</w:t>
      </w:r>
      <w:r>
        <w:rPr/>
        <w:t>⠸</w:t>
      </w:r>
      <w:r>
        <w:rPr/>
        <w:t>슻桹ꅧ쉏깃町⮥쉹쉗哂㮩䎿쌭祗株숵妣浰朷쉴⩗㌮縭坵썇噇㍲⽯␱穀䱎䍙地傩婡</w:t>
      </w:r>
      <w:r>
        <w:rPr/>
        <w:t>ⱦ</w:t>
      </w:r>
      <w:r>
        <w:rPr/>
        <w:t>ꗍ</w:t>
      </w:r>
      <w:r>
        <w:rPr/>
        <w:t>쉳㈲숸っ치懎걍⒏㓂唲䕀⩎奋┣穃썁噘뽒歭捧噚夳꥗圩䭪뽴ヂ氻㍫沘潲ꌣ熏恟⮩㵍楡坋쉃㍧</w:t>
      </w:r>
      <w:r>
        <w:rPr/>
        <w:t>⡊</w:t>
      </w:r>
      <w:r>
        <w:rPr/>
        <w:t>南숱濂䵪捘潘慹に䮩㏂㫍栬懂</w:t>
      </w:r>
      <w:r>
        <w:rPr/>
        <w:t>ꕦ</w:t>
      </w:r>
      <w:r>
        <w:rPr/>
        <w:t>䝖啎睱倨塤㵕ꍅ柂녌畍係䊵礭䉏匲뽠悮ꍭ⹖⑳땱彔頫䈯⨴䕏䥊⤱⑇⭀</w:t>
      </w:r>
      <w:r>
        <w:rPr/>
        <w:t>ꤳ</w:t>
      </w:r>
      <w:r>
        <w:rPr/>
        <w:t>灀뿂⭤㭠繁刺恀㎵ꅬ⏂仂䍆ꌩ㒏䯎걒떡䀮坳噊땑뭾搥㡐뽉瑶癱꧎啧噳拂䩵儬奂䩲沬牀䠦⩣㝇埂숲係繣漥㇂䤲壂┵嘤슣껂噰땟갥剒歰偀牏婈⭔</w:t>
      </w:r>
      <w:r>
        <w:rPr/>
        <w:t>ⵢ</w:t>
      </w:r>
      <w:r>
        <w:rPr/>
        <w:t>쌷⧂⩓쵌쉳炵㴥㙂⯍轀獷ꍆ싎呔瑚䁯澬昶뭚㪡㯂쉕╵쉋敢쉸뭍⮣磂떩䵮䵘ヂ恱䖱</w:t>
      </w:r>
      <w:r>
        <w:rPr/>
        <w:t>ⴷ</w:t>
      </w:r>
      <w:r>
        <w:rPr/>
        <w:t>뭒䳂갫廃旂䤪献汘ꌷ쉇迂夯쉥烃⤯噍栤땀䅴㴤䘫偘ꄴ뽎</w:t>
      </w:r>
      <w:r>
        <w:rPr/>
        <w:t>꥓⌫⯂</w:t>
      </w:r>
      <w:r>
        <w:rPr/>
        <w:t>幤乫打㑐䅈嘸㨨⨹福坙戶へ┣싎瑁⥩춵녠堭쵢輵㡩䭐呏䅙段䕩</w:t>
      </w:r>
      <w:r>
        <w:rPr/>
        <w:t>ꦱ</w:t>
      </w:r>
      <w:r>
        <w:rPr/>
        <w:t>㝀</w:t>
      </w:r>
      <w:r>
        <w:rPr/>
        <w:t>ꦱ</w:t>
      </w:r>
      <w:r>
        <w:rPr/>
        <w:t>㵐㉅⍖䅘슣睍湖機ꍱ칏쉫䓂剺呀垵晬깍〦㉟㜹绍㣂땭整搨땡䑣㫂䱎땯橌眷汓⪘䋂㭘곂갮숪咡火긯⨺佩䕗䜲勂ꍡ奖㨦</w:t>
      </w:r>
      <w:r>
        <w:rPr/>
        <w:t>ꕆ</w:t>
      </w:r>
      <w:r>
        <w:rPr/>
        <w:t>儱⩶䉨癍楳妏䭱禩楲䉥⭒㝟秂磎⵱檡쉤䵲楑䐮攨♀</w:t>
      </w:r>
      <w:r>
        <w:rPr/>
        <w:t>⠨</w:t>
      </w:r>
      <w:r>
        <w:rPr/>
        <w:t>兟뼷⚥攪⻂</w:t>
      </w:r>
      <w:r>
        <w:rPr/>
        <w:t>ⵣ</w:t>
      </w:r>
      <w:r>
        <w:rPr/>
        <w:t>晙䭰彷㮥㡕御呎常穾斬┦犵妩琫犻䫃挺⨯戤㍟桄딹亥컍㵉⨱䡮灹쉄䓍戺䲣⿂睨塮췍곍㑵佸呷唲剺⯂⽒䵰⮵⩵쉊䎻놮洦榩</w:t>
      </w:r>
      <w:r>
        <w:rPr/>
        <w:t>ꦥ</w:t>
      </w:r>
      <w:r>
        <w:rPr/>
        <w:t>䮥睫䝡䕬춵娴〩獶呉싂彆</w:t>
      </w:r>
      <w:r>
        <w:rPr/>
        <w:t>ⱒ</w:t>
      </w:r>
      <w:r>
        <w:rPr/>
        <w:t>䨭㭁뽎䙵⩧┱坃┴숭⎏⭍攺㋂焪쉳딺噤撵ꅖ쉯輽딨车囂坸晏眸쉕楱听뭈樳啠伫㗎轫猭璥</w:t>
      </w:r>
      <w:r>
        <w:rPr/>
        <w:t>ⰹ</w:t>
      </w:r>
      <w:r>
        <w:rPr/>
        <w:t>숯</w:t>
      </w:r>
      <w:r>
        <w:rPr/>
        <w:t>ⵢ⹠</w:t>
      </w:r>
      <w:r>
        <w:rPr/>
        <w:t>㵟噏䉲䔹</w:t>
      </w:r>
      <w:r>
        <w:rPr/>
        <w:t>⢩⨱</w:t>
      </w:r>
      <w:r>
        <w:rPr/>
        <w:t>㔊묪托␦椷숮녴ꍀ꥕恮瑳癚愭埂儤獗ꍮ슩圲䩟㉾</w:t>
      </w:r>
      <w:r>
        <w:rPr/>
        <w:t>ꥎ⏂</w:t>
      </w:r>
      <w:r>
        <w:rPr/>
        <w:t>㌰帳㷂싂뭀⩈ꅯ⫂▘ꇂ乺爸⸫⸪濍䵵測⩥䖣녧嗂놬柂娲彑♀䞡䵒㉩㑚칔⪿湘擂䱰中쉞瑃燍⪵夽濂⤹쉇媡ꍮ晗绎䝣噏ꆻ䈶䨳</w:t>
      </w:r>
      <w:r>
        <w:rPr/>
        <w:t>ⰵ</w:t>
      </w:r>
      <w:r>
        <w:rPr/>
        <w:t>ⵥ</w:t>
      </w:r>
      <w:r>
        <w:rPr/>
        <w:t>쉌숦灶⫂䧎쉳쉂슡姂칉䩒</w:t>
      </w:r>
      <w:r>
        <w:rPr/>
        <w:t>Ⱶ⥆</w:t>
      </w:r>
      <w:r>
        <w:rPr/>
        <w:t>㍺</w:t>
      </w:r>
      <w:r>
        <w:rPr/>
        <w:t>ꤹ</w:t>
      </w:r>
      <w:r>
        <w:rPr/>
        <w:t>㦻싂컂偑彮쉋䓂悱椥䠦㡇⹷뽣츱汍⭄丱縸╋埂㍬卞</w:t>
      </w:r>
      <w:r>
        <w:rPr/>
        <w:t>ꔰ</w:t>
      </w:r>
      <w:r>
        <w:rPr/>
        <w:t>稶佩㬷썓뼶䉗ꍉ⹠쉵ꏂ煂숯煫绂싎䨥뼬愤䙣晃⮥</w:t>
      </w:r>
      <w:r>
        <w:rPr/>
        <w:t>ꦥ</w:t>
      </w:r>
      <w:r>
        <w:rPr/>
        <w:t>쉱歈⩳奯ꥹ弫灘⑋촽⽍숺䠴槂䕹婃㣂久㡋</w:t>
      </w:r>
      <w:r>
        <w:rPr/>
        <w:t>ꦬ</w:t>
      </w:r>
      <w:r>
        <w:rPr/>
        <w:t>穆츯녋㪵䝴伲㥴啅祚싃暘충슮㉀硖汥湋⑘♚쉆牍숭欷싂睊㬣숤⹴䩷䩰㑃ぅ㌷礷南⚩凂䳍</w:t>
      </w:r>
      <w:r>
        <w:rPr/>
        <w:t>꧂</w:t>
      </w:r>
      <w:r>
        <w:rPr/>
        <w:t>咩땍祪䁚</w:t>
      </w:r>
      <w:r>
        <w:rPr/>
        <w:t>ⵉ</w:t>
      </w:r>
      <w:r>
        <w:rPr/>
        <w:t>쉥䉂⨦喵⾿桐쉞玩䅴㘴顢갨䌦撡⻂묪滂쉚拂䍺术ꆣ䍲</w:t>
      </w:r>
      <w:r>
        <w:rPr/>
        <w:t>⡴</w:t>
      </w:r>
      <w:r>
        <w:rPr/>
        <w:t>套</w:t>
      </w:r>
      <w:r>
        <w:rPr/>
        <w:t>ꤷ</w:t>
      </w:r>
      <w:r>
        <w:rPr/>
        <w:t>擂埂申稰䃂瓂㈨灎⎩畯곂촶甮煂⸦숱</w:t>
      </w:r>
      <w:r>
        <w:rPr/>
        <w:t>Ⱟ</w:t>
      </w:r>
      <w:r>
        <w:rPr/>
        <w:t>쵆숲땭拃婵쉲녞毂䱈歱㥘뭾쉫⩍⽯⏂伶쉑㕤㪥䭒朥幃깥숱湰姂⽰㌣慡숳쉃쉌꥾攲乂佲㩨䔤㈥⌮盎␪瑃칁䈩䥵쉤瞏쉁딪╋쉉</w:t>
      </w:r>
      <w:r>
        <w:rPr/>
        <w:t>ꤨ</w:t>
      </w:r>
      <w:r>
        <w:rPr/>
        <w:t>㆏쵇ㅗ䨦扭毂깵쉋盂畣</w:t>
      </w:r>
      <w:r>
        <w:rPr/>
        <w:t>꤭</w:t>
      </w:r>
      <w:r>
        <w:rPr/>
        <w:t>䡤⌽⬪㐸牵䆏犩䱦但熏㑲쉩</w:t>
      </w:r>
      <w:r>
        <w:rPr/>
        <w:t>Ⱝ</w:t>
      </w:r>
      <w:r>
        <w:rPr/>
        <w:t>瑱娹ꍃ</w:t>
      </w:r>
      <w:r>
        <w:rPr/>
        <w:t>ꦣ</w:t>
      </w:r>
      <w:r>
        <w:rPr/>
        <w:t>敂㕉汭⥵氭祌倦抏쉀㜪껂⾡㡭숷㩅樨轵뽶㙘⩎祫ㄱ쉑睁牅揂㎬亥㋎獗噔顾渴쉬毂㡌㨹⩲䁐牅ꥮꅇ䝨懂⬺슡卦噖癐㔯畺</w:t>
      </w:r>
      <w:r>
        <w:rPr/>
        <w:t>ꤹ</w:t>
      </w:r>
      <w:r>
        <w:rPr/>
        <w:t>㘶쉱⑺嫂歈㤬皏其</w:t>
      </w:r>
      <w:r>
        <w:rPr/>
        <w:t>ꥂ</w:t>
      </w:r>
      <w:r>
        <w:rPr/>
        <w:t>洽</w:t>
      </w:r>
      <w:r>
        <w:rPr/>
        <w:t>ꕙ⭸</w:t>
      </w:r>
      <w:r>
        <w:rPr/>
        <w:t>嗂癰슻危债睞ㄶ癴栴癊㬩┻冿뼩捚넩쵇㈰쉊党彣彨䥧夤偒剁呅此</w:t>
      </w:r>
      <w:r>
        <w:rPr/>
        <w:t>ⶏ</w:t>
      </w:r>
      <w:r>
        <w:rPr/>
        <w:t>书</w:t>
      </w:r>
      <w:r>
        <w:rPr/>
        <w:t>⠫</w:t>
      </w:r>
      <w:r>
        <w:rPr/>
        <w:t>掩뭂睸䙄㩉唩斏쉈㉹ㆵ썣䕓灕䢡숻䄤㉠⩪獯〵煴䄲垡瞿棂깪</w:t>
      </w:r>
      <w:r>
        <w:rPr/>
        <w:t>ⱑ</w:t>
      </w:r>
      <w:r>
        <w:rPr/>
        <w:t>稵恦㔣⼲皩凃夤㑵捇칗⴯瀩☯깞䌸㇃䯂㜨揂扇</w:t>
      </w:r>
      <w:r>
        <w:rPr/>
        <w:t>ꤩ⩲</w:t>
      </w:r>
      <w:r>
        <w:rPr/>
        <w:t>ꍷ硖也儷츴숭쉒䋂숩넱䮬畾䰥썡彫땖㌨弱瑫留㇂儤</w:t>
      </w:r>
      <w:r>
        <w:rPr/>
        <w:t>ꗂ</w:t>
      </w:r>
      <w:r>
        <w:rPr/>
        <w:t>ꌹケ</w:t>
      </w:r>
      <w:r>
        <w:rPr/>
        <w:t>⡷</w:t>
      </w:r>
      <w:r>
        <w:rPr/>
        <w:t>㠫栺䅹塐컂光㟂摴穢瞩䀱涩㏂땴塉⽖匊扰╗澡칵兓䡦</w:t>
      </w:r>
      <w:r>
        <w:rPr/>
        <w:t>Ⲭ</w:t>
      </w:r>
      <w:r>
        <w:rPr/>
        <w:t>汏浅ꌪ奣ꥷ氨傥祪⩾硣</w:t>
      </w:r>
      <w:r>
        <w:rPr/>
        <w:t>ꖡ</w:t>
      </w:r>
      <w:r>
        <w:rPr/>
        <w:t>쉆䡸땞濂㭪㥃䈷央䕢㡔쉉䩲〴</w:t>
      </w:r>
      <w:r>
        <w:rPr/>
        <w:t>ꥎ</w:t>
      </w:r>
      <w:r>
        <w:rPr/>
        <w:t>숻噌㍤眨喻⩪숦䗂쉖浘䀫硬㥶䩗ꥳ敵㛂輱東瑸噮⸺㉫䞵䴻焭䞏態쉷矂欨嘫捈⩳其</w:t>
      </w:r>
      <w:r>
        <w:rPr/>
        <w:t>⣎</w:t>
      </w:r>
      <w:r>
        <w:rPr/>
        <w:t>参卟幟歅扨쉬㭣晔䍁晄╄썓㴺媏㩃嚿䈤爩佄ぴ盂䔣垻㵧ㅴ䔶⭉㢡潕恸┵㔰뼴㘳愨㵑♆斩牎䴴頩ꄯ顩</w:t>
      </w:r>
      <w:r>
        <w:rPr/>
        <w:t>Ⳃ</w:t>
      </w:r>
      <w:r>
        <w:rPr/>
        <w:t>頥쌣䜹썐廂㚩熣쌷㍎牒癹㭮烂晾㭷ꍺ啕堳䅬쵆扫潖⨶넪卉⑑竂䭴纵䄹犘⼮츳悮飂晪呯⫂쉀丷彄썈儰</w:t>
      </w:r>
      <w:r>
        <w:rPr/>
        <w:t>ⱐ</w:t>
      </w:r>
      <w:r>
        <w:rPr/>
        <w:t>毂傩슻偹琫湙쉳䔻特썙杗䴭恔砫㕄㮘凂磂䅏ꍐ癆灊</w:t>
      </w:r>
      <w:r>
        <w:rPr/>
        <w:t>ⴳ</w:t>
      </w:r>
      <w:r>
        <w:rPr/>
        <w:t>숪땨未㇂㇂昪别⩣绎慈晴놩捧劏㫂瞮䥈㭢儤ꄯ㥘쵏婧究弱睬暩瑊⤸塏쉚쉶䡃㕙걲㙰쉾⑋⧂咩떘眽쉍潾⺘䟂帻쉧쌷䔤卩䔬眹䘰㉭㙐慆묪Ⓙ⴪깡⫂癶痂へ奇助</w:t>
      </w:r>
      <w:r>
        <w:rPr/>
        <w:t>ⷂ</w:t>
      </w:r>
      <w:r>
        <w:rPr/>
        <w:t>塤怣䙸势뮩뽓杴奬入긤묩愪橍卣棎片숣汦䕔䪻き厩⤵㋂猫쉟숪㘳䙋ꏂ칩䜽栣㑉</w:t>
      </w:r>
      <w:r>
        <w:rPr/>
        <w:t>ⰲ⡂</w:t>
      </w:r>
      <w:r>
        <w:rPr/>
        <w:t>㭣䒩拍숳暵爴⥄但ꅰ㢡僂Ⓜ⿍묶䭮⥲㘵半㕏⦡煹洯楣䝥琩쉹欽ㅲ쉢䘥䭢倲싂挷槂瑵潰祇쌨숨䫂뭏娩䱵檬灠敯⨴煨</w:t>
      </w:r>
      <w:r>
        <w:rPr/>
        <w:t>⡥⍪</w:t>
      </w:r>
      <w:r>
        <w:rPr/>
        <w:t>쉁頪</w:t>
      </w:r>
      <w:r>
        <w:rPr/>
        <w:t>ⶩ</w:t>
      </w:r>
      <w:r>
        <w:rPr/>
        <w:t>伵⿂忂㓂䌲ず梩</w:t>
      </w:r>
      <w:r>
        <w:rPr/>
        <w:t>ꕭ</w:t>
      </w:r>
      <w:r>
        <w:rPr/>
        <w:t>䠯㢏砲</w:t>
      </w:r>
      <w:r>
        <w:rPr/>
        <w:t>ꕐ</w:t>
      </w:r>
      <w:r>
        <w:rPr/>
        <w:t>偬偩慪晰ꏃ䑳㈶忂札쉃摐⍐</w:t>
      </w:r>
      <w:r>
        <w:rPr/>
        <w:t>ꥁ</w:t>
      </w:r>
      <w:r>
        <w:rPr/>
        <w:t>晀櫂㬦杊ꄺ倶⨺ꎿ単価帱㖱⬵䠥犣긨爷쉂帳䝁摟㤶䥑걷猳ꅆ뮩㉩䵍䫂㬸㧂竂쉇拂촳㗂䰥䒿</w:t>
      </w:r>
      <w:r>
        <w:rPr/>
        <w:t>⢿⪏</w:t>
      </w:r>
      <w:r>
        <w:rPr/>
        <w:t>乷禡꺡㝘杧䪩ヂ썩顸</w:t>
      </w:r>
      <w:r>
        <w:rPr/>
        <w:t>⠪</w:t>
      </w:r>
      <w:r>
        <w:rPr/>
        <w:t>䁬潘䭏⹊汕㍰䥓杉㝯쵏幉幮潆卯숯숵쉀⥒彚汅厩⑋未慊皣楯쉬쵮䨰濂쉣坅参剖쵹晐ꎮ婐쉯㍔⥱ꎿ乚칪⫂싂</w:t>
      </w:r>
      <w:r>
        <w:rPr/>
        <w:t>ⵑ</w:t>
      </w:r>
      <w:r>
        <w:rPr/>
        <w:t>ꌻ⩇뭯欩畋ꍋ剬딺䣂咵䂩䎡⑁幕㘦決걌칚숤㷂㵶ꍟ쉸㓂禣⩶㌶娺唪뿂扌畆</w:t>
      </w:r>
      <w:r>
        <w:rPr/>
        <w:t>ꕙ</w:t>
      </w:r>
      <w:r>
        <w:rPr/>
        <w:t>㍴䕊睶楙㕇䛎䐶䙏넪繉걫썕⸵恩怪䝰獨嘲䈊␪뽧⪣⹺쵆癣쉁垥浮奭橈䕌轋厥奍朤⥖潓偍⵹묻⥹</w:t>
      </w:r>
      <w:r>
        <w:rPr/>
        <w:t>ⰳ</w:t>
      </w:r>
      <w:r>
        <w:rPr/>
        <w:t>㞣楘㙷䯂渪繆쉣椦癄畐晩攬䪩倣숪十⹈甭뭩犣⽊쉲幔뇂挳뭄獴楰㝵坡〬瑌獥캣噣瞮</w:t>
      </w:r>
      <w:r>
        <w:rPr/>
        <w:t>ꕉ</w:t>
      </w:r>
      <w:r>
        <w:rPr/>
        <w:t>牢㎿䦱䑀쉮瘪牃瀰</w:t>
      </w:r>
      <w:r>
        <w:rPr/>
        <w:t>꤬</w:t>
      </w:r>
      <w:r>
        <w:rPr/>
        <w:t>ぇ頴癚晥䁾쌦杄顄깕瘬䀷䏂컂칦⹀慺긥㐳쉂摚戦殮っ쵡颩畹䗍ㅕ⸩䙡搶湨땷憡亱䬪嘭吨䊵敟䵉撩⹨ꌦ⑩潚䍫ꥴ夽但♨슿枏㟂砮싃種硐㊿䤷恓㉰䏃卭扃칤⭴娲</w:t>
      </w:r>
      <w:r>
        <w:rPr/>
        <w:t>ⵥ</w:t>
      </w:r>
      <w:r>
        <w:rPr/>
        <w:t>놥걑㮡ꍠ녰㡪畕슮凂쉪卮♉䈽㥙效憘ㄷ歋ꌵ</w:t>
      </w:r>
      <w:r>
        <w:rPr/>
        <w:t>⣂</w:t>
      </w:r>
      <w:r>
        <w:rPr/>
        <w:t>幊䁎♆昱⻂熱惎㤭⹋塳쉴㷂싂繃䵫媮淂㋂뽸怤伭转䒣瘷嫂</w:t>
      </w:r>
      <w:r>
        <w:rPr/>
        <w:t>ꤹ</w:t>
      </w:r>
      <w:r>
        <w:rPr/>
        <w:t>做㯂务咏</w:t>
      </w:r>
      <w:r>
        <w:rPr/>
        <w:t>ⳍ</w:t>
      </w:r>
      <w:r>
        <w:rPr/>
        <w:t>깤㜱䱾慏ꅗ깰㝴溮</w:t>
      </w:r>
      <w:r>
        <w:rPr/>
        <w:t>⡗</w:t>
      </w:r>
      <w:r>
        <w:rPr/>
        <w:t>䉒嘻擂칷㡸敯놿梬</w:t>
      </w:r>
      <w:r>
        <w:rPr/>
        <w:t>ⴰ</w:t>
      </w:r>
      <w:r>
        <w:rPr/>
        <w:t>䥰䈬㉭⍭䅴쉌깘䊬</w:t>
      </w:r>
      <w:r>
        <w:rPr/>
        <w:t>ꥅ⨰</w:t>
      </w:r>
      <w:r>
        <w:rPr/>
        <w:t>䆘睗歰坖悮唯</w:t>
      </w:r>
      <w:r>
        <w:rPr/>
        <w:t>⡙⩤</w:t>
      </w:r>
      <w:r>
        <w:rPr/>
        <w:t>㵏扂璩穞剢祃</w:t>
      </w:r>
      <w:r>
        <w:rPr/>
        <w:t>ꔫ⌦</w:t>
      </w:r>
      <w:r>
        <w:rPr/>
        <w:t>ⰳ</w:t>
      </w:r>
      <w:r>
        <w:rPr/>
        <w:t>䩫然ꍕ㥰</w:t>
      </w:r>
      <w:r>
        <w:rPr/>
        <w:t>ⱔ</w:t>
      </w:r>
      <w:r>
        <w:rPr/>
        <w:t>놵껂噠䁥㇂稨捐㝕呗䝳⩢殿䝄摬⼨䍇䨩⌵ꄰ晑稪䨵숻櫂쉔쉊佅싂帰⪱䱣</w:t>
      </w:r>
      <w:r>
        <w:rPr/>
        <w:t>Ⱟ</w:t>
      </w:r>
      <w:r>
        <w:rPr/>
        <w:t>㢩戩⨰堩㪩敐樻沩堥ꌫ曂媻쉗싂썋♷</w:t>
      </w:r>
      <w:r>
        <w:rPr/>
        <w:t>ꕴ</w:t>
      </w:r>
      <w:r>
        <w:rPr/>
        <w:t>戣싂슱쌣楳칆田</w:t>
      </w:r>
      <w:r>
        <w:rPr/>
        <w:t>ⴵ</w:t>
      </w:r>
      <w:r>
        <w:rPr/>
        <w:t>쉴儰䙸奃穩桍彨珂⨱恍䵠䜯滂椭䭩⹧檬땙彗幢</w:t>
      </w:r>
      <w:r>
        <w:rPr/>
        <w:t>Ⳃ</w:t>
      </w:r>
      <w:r>
        <w:rPr/>
        <w:t>놵</w:t>
      </w:r>
      <w:r>
        <w:rPr/>
        <w:t>ꤪ</w:t>
      </w:r>
      <w:r>
        <w:rPr/>
        <w:t>柂♀㮘秂捦扃低彞楪㥒摃穹ㅪ쉲暬쉌摋⍤⫂숵䩆깹</w:t>
      </w:r>
      <w:r>
        <w:rPr/>
        <w:t>ⴭ</w:t>
      </w:r>
      <w:r>
        <w:rPr/>
        <w:t>兢硨⑷旂伮㶩䙎♙숦⹠䱞セ敔䅒⸤殩뼱䭾</w:t>
      </w:r>
      <w:r>
        <w:rPr/>
        <w:t>ⲥ</w:t>
      </w:r>
      <w:r>
        <w:rPr/>
        <w:t>徘쉕桧⥩㥷깟氨㍹쉙䒥ꍁ杵깧슥垮䁏橸슮싃喡⸳㩣㕱⌰㶮睡椻顾輹䠷圱幊㮡桢</w:t>
      </w:r>
      <w:r>
        <w:rPr/>
        <w:t>꧂</w:t>
      </w:r>
      <w:r>
        <w:rPr/>
        <w:t>毂幧싂쌽慟䥟갣硶숭穾♚ꅈ縣噇싃畳橧颩桖쉟繉놱顡♏杇깧冱癊䬨䅬琹䆏庩頤捉놵</w:t>
      </w:r>
      <w:r>
        <w:rPr/>
        <w:t>ꤰ</w:t>
      </w:r>
      <w:r>
        <w:rPr/>
        <w:t>浈䘣㒵숹䣂唲兣ꥬ㒡竂纬䎵湋⯂䔮슡쏂䍉ꅔ☯机ㅫ睙輽㍮⑨⩕塥穷彀楩⽮唫쉥㴰倪〭쉇㥰쉏㉓祇帤습</w:t>
      </w:r>
      <w:r>
        <w:rPr/>
        <w:t>ꥑ</w:t>
      </w:r>
      <w:r>
        <w:rPr/>
        <w:t>湙潡嘦䍧慞柂⩲歪砻㧂绂䨤䠰剡䘳䰵슩</w:t>
      </w:r>
      <w:r>
        <w:rPr/>
        <w:t>꧂</w:t>
      </w:r>
      <w:r>
        <w:rPr/>
        <w:t>쉞㔸㡈癦澮녲㜹捭㷎焥煵湙搱䍳壂甊䑄嚩뽥䕎振奰嗂畋戫捒坳⌴갺牳쉷㣍䮘輴轓뇂㍪窱䔯⥣䥳⺱ꥭ츤啰剕</w:t>
      </w:r>
      <w:r>
        <w:rPr/>
        <w:t>ꖵ</w:t>
      </w:r>
      <w:r>
        <w:rPr/>
        <w:t>숬䆵㈤숶䘲⌷塊偷䧂㙙뭯⩸ꇂ嘶</w:t>
      </w:r>
      <w:r>
        <w:rPr/>
        <w:t>⡕</w:t>
      </w:r>
      <w:r>
        <w:rPr/>
        <w:t>땐樰癎剄城깖櫂䬦潸䇂㡑⼰䕖〲㒻桲堮㭅䩏窮䰴䜵⯂䥩㡎쉱爱䧂ぁ䝙꧎剭洽纘瑓幘棍汁桟坣曂䭹䕲쉑쉪灒쉄勎⩅⤫⑥䙊栲佊㴷喣亵恫츫佊ꥷ⩲㭒쉋㝭쉯䷂樽겥弫漨⪣꥞㑖ꅏ杸쉯⩚┹焱㬶侣䏎獑⫍䡰盃㍰嫂뽾㇂夥挨楸湏㧂欥슏쉃䉃轎兡㨥轢擂滂췂暿뭧祁슩뭕쉟ꥲ⍍呵琶⨷漯</w:t>
      </w:r>
      <w:r>
        <w:rPr/>
        <w:t>ⵦ</w:t>
      </w:r>
      <w:r>
        <w:rPr/>
        <w:t>㉍</w:t>
      </w:r>
      <w:r>
        <w:rPr/>
        <w:t>ⶩ</w:t>
      </w:r>
      <w:r>
        <w:rPr/>
        <w:t>涿㖘㍰⹠楏珂䭰瑮歍輶顐澮丨⽠ㅭ婡䃂椽⌫浇</w:t>
      </w:r>
      <w:r>
        <w:rPr/>
        <w:t>꧂</w:t>
      </w:r>
      <w:r>
        <w:rPr/>
        <w:t>ひ呡⌶轇㙐걺䧂뽥晍櫂䄷敱橃䬸囂囂央䀹浀꥖쉷婔싎숫潠昣䜫쏂쉬싃獙橖⎡梡쉮⚣摨睂␸⴨⽅쉵扖땖慀票檘才础쉱䄪ꄸ楃湏瀭弤煅奞⭦⹏癄頷쉀쉌强␣氹⽖숶呕ッ砶瞮䅶㩀ꏎ썀숲哎㙱田쉁㨸偁窩煱䔴吩䙸걟곂瘪쵆㬺汵熣ꥷ㚡</w:t>
      </w:r>
      <w:r>
        <w:rPr/>
        <w:t>ꤪ</w:t>
      </w:r>
      <w:r>
        <w:rPr/>
        <w:t>坨╣䭑䄻慎晀깲</w:t>
      </w:r>
      <w:r>
        <w:rPr/>
        <w:t>ꦿ⧂</w:t>
      </w:r>
      <w:r>
        <w:rPr/>
        <w:t>긽恙걶轙妱쉷㞿쉓恣싂놏숯䃂䨹ꍚ쉋⹀瘮䭸⑉䱒曂⑓楐</w:t>
      </w:r>
      <w:r>
        <w:rPr/>
        <w:t>ⵣ</w:t>
      </w:r>
      <w:r>
        <w:rPr/>
        <w:t>⡥</w:t>
      </w:r>
      <w:r>
        <w:rPr/>
        <w:t>縩䡺⹧㵖瘦敘</w:t>
      </w:r>
      <w:r>
        <w:rPr/>
        <w:t>Ⲙ</w:t>
      </w:r>
      <w:r>
        <w:rPr/>
        <w:t>祴䑾㭠輣抣梡幫ㅯ奧繉䉁</w:t>
      </w:r>
      <w:r>
        <w:rPr/>
        <w:t>ꗍ</w:t>
      </w:r>
      <w:r>
        <w:rPr/>
        <w:t>矂兄奮敵쉎䱉稭扬믂墿敢⌰䵶楩䘩쉩═⨫긯噈㠮䥒ど뭢</w:t>
      </w:r>
      <w:r>
        <w:rPr/>
        <w:t>ꔸ</w:t>
      </w:r>
      <w:r>
        <w:rPr/>
        <w:t>䁎</w:t>
      </w:r>
      <w:r>
        <w:rPr/>
        <w:t>ꥍ</w:t>
      </w:r>
      <w:r>
        <w:rPr/>
        <w:t>깙㑰쉋⩧䔪䑺뇎슻䁸</w:t>
      </w:r>
      <w:r>
        <w:rPr/>
        <w:t>⢩</w:t>
      </w:r>
      <w:r>
        <w:rPr/>
        <w:t>㨩⫂㝊䟂禣쉑洲㈮瀤숽䙉䑢䵘쉚㏂쉉僃扖懂飂♺牕ⸯ숭깫榩毂项癧㌽焯㕭ꍪꅲ숳⑴⩢忂壂䁘昹㄰䝤⛂㮩绂</w:t>
      </w:r>
      <w:r>
        <w:rPr/>
        <w:t>ꕭ</w:t>
      </w:r>
      <w:r>
        <w:rPr/>
        <w:t>䄫捃䯎⍥婱쉚杶慖慘㈰䍎촷摩써⻂掘䘰㜹</w:t>
      </w:r>
      <w:r>
        <w:rPr/>
        <w:t>⣂</w:t>
      </w:r>
      <w:r>
        <w:rPr/>
        <w:t>녅쉯⥌䗂楀儲㢬싂た轐塳쉢佘갮㚿쉗恁걦櫂喡乂つ歫氶⴪ꥴ㮬⑏</w:t>
      </w:r>
      <w:r>
        <w:rPr/>
        <w:t>ꔫ</w:t>
      </w:r>
      <w:r>
        <w:rPr/>
        <w:t>䌻痃䅮걲䔶⹣</w:t>
      </w:r>
      <w:r>
        <w:rPr/>
        <w:t>Ⱚ</w:t>
      </w:r>
      <w:r>
        <w:rPr/>
        <w:t>㑉⸻⭆⪬䲱晧忂橦礭橆戥坡倷偫칎㝘⭺㵘ꅠ唺쉷燍㧂捹沩湇㩑㘨㉾迍㌊ꥥ橌扃步牑窱䯂䎩疬浡斿숪숫㞵䗎깓彮乸</w:t>
      </w:r>
      <w:r>
        <w:rPr/>
        <w:t>⡧</w:t>
      </w:r>
      <w:r>
        <w:rPr/>
        <w:t>䇂䏍彵榩</w:t>
      </w:r>
      <w:r>
        <w:rPr/>
        <w:t>ꕉ</w:t>
      </w:r>
      <w:r>
        <w:rPr/>
        <w:t>晰杮䕢쉕ꎵ㑃堲浊頸剤</w:t>
      </w:r>
      <w:r>
        <w:rPr/>
        <w:t>⢵</w:t>
      </w:r>
      <w:r>
        <w:rPr/>
        <w:t>氮牕㍬⹺搩甥㡏拂⮱噑쉧启㑄䐽䘻反忂㢥</w:t>
      </w:r>
      <w:r>
        <w:rPr/>
        <w:t>ⵥ</w:t>
      </w:r>
      <w:r>
        <w:rPr/>
        <w:t>撥ば⫂쉘员</w:t>
      </w:r>
      <w:r>
        <w:rPr/>
        <w:t>ꕳ</w:t>
      </w:r>
      <w:r>
        <w:rPr/>
        <w:t>ⲏ</w:t>
      </w:r>
      <w:r>
        <w:rPr/>
        <w:t>栦吮兾⸪䉅쏂促怰♰瘮견琷冱灾⬦搣㜵㒻烂䵕칞墏䔪㟂</w:t>
      </w:r>
      <w:r>
        <w:rPr/>
        <w:t>ꗂ</w:t>
      </w:r>
      <w:r>
        <w:rPr/>
        <w:t>䔺ㅣ㪏獱쉸轈嗂睅稪輥녤潺母眪嫂춮⻂⾥幔曂䈴䅶⭔挥頤숤砺념⪣偶飂䕬榮噉䍇㇂ꥺ㠩⻂灁</w:t>
      </w:r>
      <w:r>
        <w:rPr/>
        <w:t>ꤴ</w:t>
      </w:r>
      <w:r>
        <w:rPr/>
        <w:t>朰䟂䪱썠測昫顈縺㑳滂ꄶ䝫穂摄牞劻柎䀷咥녶䟂の㑥页㧂獄婀뭆촻牮㒵⍓慎梥䥖</w:t>
      </w:r>
      <w:r>
        <w:rPr/>
        <w:t>ꕐ</w:t>
      </w:r>
      <w:r>
        <w:rPr/>
        <w:t>䉌슘⥲沘싂땗儬♲⭴䕳╷☫榿㠣毂␯奬쉷ꍩ楄扲橉</w:t>
      </w:r>
      <w:r>
        <w:rPr/>
        <w:t>ꤹ</w:t>
      </w:r>
      <w:r>
        <w:rPr/>
        <w:t>䡩숺报㡳椸긻싂ꍰ卧䴪柂썋</w:t>
      </w:r>
      <w:r>
        <w:rPr/>
        <w:t>ⱗ⩩⵹</w:t>
      </w:r>
      <w:r>
        <w:rPr/>
        <w:t>扖体唴</w:t>
      </w:r>
      <w:r>
        <w:rPr/>
        <w:t>ꥐ</w:t>
      </w:r>
      <w:r>
        <w:rPr/>
        <w:t>䁱ꥷ佊⎮䑤浭溩檥攱䅔㩅갳〬偞䙇告▩ꅞ쉯⹺睱ㅎ礤슡琲䡅幸䡘□溬拂䁞琸瓂䵓㴣╲凂⹈ヂ⭀숩㉙갳䦡쉰䜨輪㐲摟쉴뭷啧媣ㅵ㣎䋂桕妻䁱⏂敠⥗쵱㡬ガ㵮㘵唻쉑剰뭫䅆㙰녵⍇桵</w:t>
      </w:r>
      <w:r>
        <w:rPr/>
        <w:t>ⴥ</w:t>
      </w:r>
      <w:r>
        <w:rPr/>
        <w:t>橤凍䵰Ⓜ婞䭹⩒偰숯盂㧃⯂㭱⤽쉪⚣⾥쉂</w:t>
      </w:r>
      <w:r>
        <w:rPr/>
        <w:t>⢩</w:t>
      </w:r>
      <w:r>
        <w:rPr/>
        <w:t>㭚哂춱睯䋂숦昰儻┹䲘朮娮体䷂汰䡱쉏橏⵾⑾⼸頪项䈳묶䝮싂</w:t>
      </w:r>
      <w:r>
        <w:rPr/>
        <w:t>Ⱕ</w:t>
      </w:r>
      <w:r>
        <w:rPr/>
        <w:t>啅쉑싂洯땎촵㕀⩇㭘熵⥺䨵꺥仂䁂復㌣뭀浺䓂佘⨥祚幃숫⬬</w:t>
      </w:r>
      <w:r>
        <w:rPr/>
        <w:t>ⱳ⣂</w:t>
      </w:r>
      <w:r>
        <w:rPr/>
        <w:t>ꅡ䙅㶘䠳噎╮ひ䵳ꄬ⬲顷▮䙮䞩狂</w:t>
      </w:r>
      <w:r>
        <w:rPr/>
        <w:t>ⵧ</w:t>
      </w:r>
      <w:r>
        <w:rPr/>
        <w:t>㙊湇䛃祊</w:t>
      </w:r>
      <w:r>
        <w:rPr/>
        <w:t>꧂</w:t>
      </w:r>
      <w:r>
        <w:rPr/>
        <w:t>伳硨䉨ꎥ䨥楩浮㢵㣂쉮䁱쉚㓂浪䦥</w:t>
      </w:r>
      <w:r>
        <w:rPr/>
        <w:t>ⱺ</w:t>
      </w:r>
      <w:r>
        <w:rPr/>
        <w:t>灵⼺䝣么㣂杏幸熱汬㵷项橱硧兰␹쉦ㄫ쉮걢⩈䍭畕䅄乌礳䩤</w:t>
      </w:r>
      <w:r>
        <w:rPr/>
        <w:t>ꔻ</w:t>
      </w:r>
      <w:r>
        <w:rPr/>
        <w:t>潔㋎걆奊桫긩썩딲䥚书晓䠮硧䕄숤煓ꥲ冏꺥╔㑕婯䝙㧂쵓⍫䔻⩂⫂⨬⌣㶵杅䝤䙇穄䒻싂䕭䱄䕊㜴䝀</w:t>
      </w:r>
      <w:r>
        <w:rPr/>
        <w:t>ꕯ</w:t>
      </w:r>
      <w:r>
        <w:rPr/>
        <w:t>䟂搸汮秂䨻⿂晧ꍶ䓂㭮潯䡂┤숰뭦卶䤷쉠뽨싍⚣쉗ꏃ制兔呉椲㭏偺쉳䨤䡂뮡种刷㭭깟坉硧⮏숹䑆轠♅⩚昊</w:t>
      </w:r>
      <w:r>
        <w:rPr/>
        <w:t>ꥁ</w:t>
      </w:r>
      <w:r>
        <w:rPr/>
        <w:t>䐱⦻睈쉨毎䌬╳幁獔ぞ儫촣䟂煞䨥㐵䍈扁婚畃歔</w:t>
      </w:r>
      <w:r>
        <w:rPr/>
        <w:t>꧍</w:t>
      </w:r>
      <w:r>
        <w:rPr/>
        <w:t>眮ꅩ滂涮㮱꺡㠶癬湳啔け⩐撘㡡⭧涩숱⥡숪㫂刣幘ꅣ⑰</w:t>
      </w:r>
      <w:r>
        <w:rPr/>
        <w:t>Ⱔ</w:t>
      </w:r>
      <w:r>
        <w:rPr/>
        <w:t>呺斿氰⸪び㎣쉳伸痂娪㝮⪻䍡ヂ슘檩値睑浨㋂槂晪뼮㠰䎱뾥</w:t>
      </w:r>
      <w:r>
        <w:rPr/>
        <w:t>ꕥ</w:t>
      </w:r>
      <w:r>
        <w:rPr/>
        <w:t>㎏噺博妮滂参畨滂╎ざ칚潓</w:t>
      </w:r>
      <w:r>
        <w:rPr/>
        <w:t>꧂⪩</w:t>
      </w:r>
      <w:r>
        <w:rPr/>
        <w:t>䑊奞쉇ꎱ뇂煳秂匪䈵㍑亱炣䥂깸쉯歹敁</w:t>
      </w:r>
      <w:r>
        <w:rPr/>
        <w:t>⡹</w:t>
      </w:r>
      <w:r>
        <w:rPr/>
        <w:t>慕⨺⤺䎿쉂쉵幒呯㣂䜦幸潆</w:t>
      </w:r>
      <w:r>
        <w:rPr/>
        <w:t>ꦿ</w:t>
      </w:r>
      <w:r>
        <w:rPr/>
        <w:t>㋂싂睕焥䭸⩎㶿正䪡㚡⩃猬㭸㵠䳂쉱庵牎剗䥵칎⦏㑥㈤䁘灦䝰幚칈杤穐朷캡儭砪쉣숶橹稩쉕纱澡摋疱復싂걡뽁烂⽑厡숱⩀凂癲㑒仂坌炏味</w:t>
      </w:r>
      <w:r>
        <w:rPr/>
        <w:t>ⱙ</w:t>
      </w:r>
      <w:r>
        <w:rPr/>
        <w:t>坁땁仂体믂忂椬啨</w:t>
      </w:r>
      <w:r>
        <w:rPr/>
        <w:t>꧂</w:t>
      </w:r>
      <w:r>
        <w:rPr/>
        <w:t>숸䍇쉙숶㤮机칩䟂ꍇ⭊䃂걪彴汣挵⨨⩍严㉮朲㥏㤪啐瓂瑶䵎攦걊䱫⭳㠮婃㡟稳⩭単帩㒩⥰坖也쵹슣頷侣⸬</w:t>
      </w:r>
      <w:r>
        <w:rPr/>
        <w:t>꧍</w:t>
      </w:r>
      <w:r>
        <w:rPr/>
        <w:t>婐塗捱汲燍</w:t>
      </w:r>
      <w:r>
        <w:rPr/>
        <w:t>꧂⦏</w:t>
      </w:r>
      <w:r>
        <w:rPr/>
        <w:t>㔣擎㔫싂䅷佯ㅠ槂瑨⬥숸呐녎獧㈫걆硉땆䠤䤮稦◂䓂뾮周瘥䨥牾琯␵䅳䩋噫㏍春碬䐴㝹散⸴慀</w:t>
      </w:r>
      <w:r>
        <w:rPr/>
        <w:t>ⴸ</w:t>
      </w:r>
      <w:r>
        <w:rPr/>
        <w:t>㵎歋ネꄳ獫䍲牠痂쉹⽵⛂䍄揂嘻⬩㦣숪夥睟顊捇䷂䶬쉒䕣烎㵦恈婵⭕ꌫ㴸乭穟琪晋딳싎⤱僂㤤溣戬뽯熵숱楹晃⨲䞥砥ㄨ奸</w:t>
      </w:r>
      <w:r>
        <w:rPr/>
        <w:t>ꤤꦥ</w:t>
      </w:r>
      <w:r>
        <w:rPr/>
        <w:t>㧂㙠⩎⨳䩨⦥窵쉭㯂⌷⫂⸤惂䰱䧂䝯</w:t>
      </w:r>
      <w:r>
        <w:rPr/>
        <w:t>ꤳ</w:t>
      </w:r>
      <w:r>
        <w:rPr/>
        <w:t>䫍縯慧坙䌣⭦椦慙갸걷氺䁸䩯戶瑮盂湋塒⨶긮䵾</w:t>
      </w:r>
      <w:r>
        <w:rPr/>
        <w:t>꧂</w:t>
      </w:r>
      <w:r>
        <w:rPr/>
        <w:t>ゥ⩚쉒䪮싂吪〸慟㝸싂뽧㡟촷⩁㉪䯂쉡⨩祴뼱㝔䌱敇㍘쉑䥺숮䰯䙵격え䙐响湏쉨⽞䔽䟂榡쉆迂쉔䰹楰깍䷂乘䘮갳㡍顮쎮</w:t>
      </w:r>
      <w:r>
        <w:rPr/>
        <w:t>ꕓ</w:t>
      </w:r>
      <w:r>
        <w:rPr/>
        <w:t>癫曂捬┲</w:t>
      </w:r>
      <w:r>
        <w:rPr/>
        <w:t>꧂</w:t>
      </w:r>
      <w:r>
        <w:rPr/>
        <w:t>깫걂뼨砫呔칡깳乕縰磃㈽슱轹곂僂䝺䤤摂烂㋂쉥扱</w:t>
      </w:r>
      <w:r>
        <w:rPr/>
        <w:t>ⱈ</w:t>
      </w:r>
      <w:r>
        <w:rPr/>
        <w:t>戦灔渫㔺䟂婹䴳窻ꥷ㴷枱湬䙩朤⥷䑶⽮㷂㪵姂쵭唸ꅄ㴹慇컂㡦旂祘䌫㥐┪泍奨煹灓睭䌪灺ꥵ忂</w:t>
      </w:r>
      <w:r>
        <w:rPr/>
        <w:t>Ⱟ</w:t>
      </w:r>
      <w:r>
        <w:rPr/>
        <w:t>쉣男㧂쉓⥱쉞䟂</w:t>
      </w:r>
      <w:r>
        <w:rPr/>
        <w:t>꥟</w:t>
      </w:r>
      <w:r>
        <w:rPr/>
        <w:t>氊㓂䅵䁃抩㠤쉊㩋曂輽껂춮㌴⭷넫嘷</w:t>
      </w:r>
      <w:r>
        <w:rPr/>
        <w:t>ꕦ</w:t>
      </w:r>
      <w:r>
        <w:rPr/>
        <w:t>㫂㍞嘬숪숭㊻뭫樨㬸昪숫⹱㙪溮䝩䵗瘺慨칚⛂媿煘뽷싂ふ碿顃㨦瘨</w:t>
      </w:r>
      <w:r>
        <w:rPr/>
        <w:t>⡯</w:t>
      </w:r>
      <w:r>
        <w:rPr/>
        <w:t>쉗넺弪浇〪捕塠⽙䆥ꥤ슿买숥㏃㞡컂㜴呞⍪癏</w:t>
      </w:r>
      <w:r>
        <w:rPr/>
        <w:t>⣂</w:t>
      </w:r>
      <w:r>
        <w:rPr/>
        <w:t>㏃䅭</w:t>
      </w:r>
      <w:r>
        <w:rPr/>
        <w:t>ⵀ</w:t>
      </w:r>
      <w:r>
        <w:rPr/>
        <w:t>攷숪쌳攤⩵獪睡</w:t>
      </w:r>
      <w:r>
        <w:rPr/>
        <w:t>⠴</w:t>
      </w:r>
      <w:r>
        <w:rPr/>
        <w:t>姂⌶</w:t>
      </w:r>
      <w:r>
        <w:rPr/>
        <w:t>ꤺⶡ</w:t>
      </w:r>
      <w:r>
        <w:rPr/>
        <w:t>쉤⥧묪楎쉅쉰祥쉹⑾啴攣牦捃</w:t>
      </w:r>
      <w:r>
        <w:rPr/>
        <w:t>ⵐ</w:t>
      </w:r>
      <w:r>
        <w:rPr/>
        <w:t>㤣♴䝡㋂쉺彅灟搪浏㶩砭ꍹ㨸䮵㴥恹础瀹ぷ겻쉦硰牫恬䎵㩌⩣⑪佂参㉘쉣䅌瞿쉈</w:t>
      </w:r>
      <w:r>
        <w:rPr/>
        <w:t>ꤷ</w:t>
      </w:r>
      <w:r>
        <w:rPr/>
        <w:t>㡈啺反☥쉱쉴⏂㡢䶵⑴</w:t>
      </w:r>
      <w:r>
        <w:rPr/>
        <w:t>ꤽ</w:t>
      </w:r>
      <w:r>
        <w:rPr/>
        <w:t>㙙嘯ꍇ唤囎洵剫怮♣㬯机娽ꏂ⯂ꄵ쉵㈲搯쉱穮樳쉅噕ꌵ뇂晚㭙깮뾮䰰硔祉䱅绂䚿땁塱㫂䭣㌹濂ㅊ徣䙎矂⬩숪䟎慩㘨䱄칞쉟剸䥕쉯煀ㅔ癉</w:t>
      </w:r>
      <w:r>
        <w:rPr/>
        <w:t>ⵎ</w:t>
      </w:r>
      <w:r>
        <w:rPr/>
        <w:t>眻塵甲⸭</w:t>
      </w:r>
      <w:r>
        <w:rPr/>
        <w:t>⡕⛂</w:t>
      </w:r>
      <w:r>
        <w:rPr/>
        <w:t>縳䝅㵀캮충繂ꅫ숮쉓㬨呍氱쵸百꤮쵾愱顣晒숵⥲但扩䪡⽐湡㷎瀺⿂㥣㐵䁃䵃쉈砳䕰싂칁썫뮮⑋⼦硎婔杙㭄쉲朸縭垘兏纱牟ꄪ䷂枥找敎伪ㅥ䭢䐪슻</w:t>
      </w:r>
      <w:r>
        <w:rPr/>
        <w:t>꧂</w:t>
      </w:r>
      <w:r>
        <w:rPr/>
        <w:t>깉⭷婵摋塔牥敥剱䖮슘썈䥋婗癩獲桇⬴恁㠤㶥땳挳䴥숻狂慭欫숽㘹┻潎⥘䭶䋍柂玩㑋</w:t>
      </w:r>
      <w:r>
        <w:rPr/>
        <w:t>ꕬ</w:t>
      </w:r>
      <w:r>
        <w:rPr/>
        <w:t>䱞顓憘</w:t>
      </w:r>
      <w:r>
        <w:rPr/>
        <w:t>ꕡ</w:t>
      </w:r>
      <w:r>
        <w:rPr/>
        <w:t>炿⩬쉔樣杉瑵걭復⍹슏㭸太칓</w:t>
      </w:r>
      <w:r>
        <w:rPr/>
        <w:t>Ⳃ</w:t>
      </w:r>
      <w:r>
        <w:rPr/>
        <w:t>쵗싂憘⽴慩⴦</w:t>
      </w:r>
      <w:r>
        <w:rPr/>
        <w:t>ꕲ</w:t>
      </w:r>
      <w:r>
        <w:rPr/>
        <w:t>杅懂쉀┭厩ꍆ轱瑟总⨽⬣娺彏畁싂䥞剢䥱⩂扦穃⹌㤶獎㴫礹䝯츭洦싂⫂䅥⨻땖博癓总倪爬条⺱轟⩟㐮ꅁ⻂䉑숫浮僎㕘녏焰秂潹걏斬땧싂柂⻂楖㭤쉴捪숳㝭顭奀⑳㍖䑲떣樽占摤㡭⽫츽</w:t>
      </w:r>
      <w:r>
        <w:rPr/>
        <w:t>ⷃ</w:t>
      </w:r>
      <w:r>
        <w:rPr/>
        <w:t>恚</w:t>
      </w:r>
      <w:r>
        <w:rPr/>
        <w:t>ꦩ</w:t>
      </w:r>
      <w:r>
        <w:rPr/>
        <w:t>깡㵳渨⦮⽅坸땟暘淂卌⹧其癡⨦杳单瀪</w:t>
      </w:r>
      <w:r>
        <w:rPr/>
        <w:t>ꔤ</w:t>
      </w:r>
      <w:r>
        <w:rPr/>
        <w:t>堺〴䁱焯戯㈹쉷獤䙞搩㝚睧ꅦ湴䙸塃⒡㟂䝲汒潙纻晶汍䭹礽⦮㙦㥈</w:t>
      </w:r>
      <w:r>
        <w:rPr/>
        <w:t>⡥</w:t>
      </w:r>
      <w:r>
        <w:rPr/>
        <w:t>猷䴴嚥序</w:t>
      </w:r>
      <w:r>
        <w:rPr/>
        <w:t>⡣⭃⡒</w:t>
      </w:r>
      <w:r>
        <w:rPr/>
        <w:t>獊쌺걸䕃쉺奐ㅢ卅䬷</w:t>
      </w:r>
      <w:r>
        <w:rPr/>
        <w:t>⢡</w:t>
      </w:r>
      <w:r>
        <w:rPr/>
        <w:t>縮㭏쉤</w:t>
      </w:r>
      <w:r>
        <w:rPr/>
        <w:t>ꕇ</w:t>
      </w:r>
      <w:r>
        <w:rPr/>
        <w:t>䵸⩤䖥畷쉡㵀䰻ꇂ</w:t>
      </w:r>
      <w:r>
        <w:rPr/>
        <w:t>꧂</w:t>
      </w:r>
      <w:r>
        <w:rPr/>
        <w:t>묫悥ꥪ䲮㕖换쉴㔷婺擂숸㑦櫂딵伪</w:t>
      </w:r>
      <w:r>
        <w:rPr/>
        <w:t>⠊</w:t>
      </w:r>
      <w:r>
        <w:rPr/>
        <w:t>亿搵Ⓜ卭곂깾</w:t>
      </w:r>
      <w:r>
        <w:rPr/>
        <w:t>ꥆ</w:t>
      </w:r>
      <w:r>
        <w:rPr/>
        <w:t>쵧䩅㇂</w:t>
      </w:r>
      <w:r>
        <w:rPr/>
        <w:t>ꖻ</w:t>
      </w:r>
      <w:r>
        <w:rPr/>
        <w:t>椳䩓䎩䅩ㆡ墡䍎䬣ꍪ䤴䊿珎䅉䜪㥏摮㵫悏乀㬳咏䎣뭴뽉㝏坌䡞仂瑙䩹灙睠䬱춥捋㘻櫎撬㉔</w:t>
      </w:r>
      <w:r>
        <w:rPr/>
        <w:t>ꤳ</w:t>
      </w:r>
      <w:r>
        <w:rPr/>
        <w:t>畉숳⩞ꄪ쉗嘱ㅗ뿂穄䥺껂摔槂眵䐬㵵飂渭</w:t>
      </w:r>
      <w:r>
        <w:rPr/>
        <w:t>ⶻ</w:t>
      </w:r>
      <w:r>
        <w:rPr/>
        <w:t>奴䡢㤣칇䠳싍䩗䱅쵺䙸♨칖썱楗㝮⩙⩨쉙㤣惂䑋⭸⭲⵵兟睶䉈䥎⧂庡挶녇轟㔦⭁搵쉂㕥</w:t>
      </w:r>
      <w:r>
        <w:rPr/>
        <w:t>ⶱ</w:t>
      </w:r>
      <w:r>
        <w:rPr/>
        <w:t>䆬뽔㭡偡氣幪</w:t>
      </w:r>
      <w:r>
        <w:rPr/>
        <w:t>ⷂ</w:t>
      </w:r>
      <w:r>
        <w:rPr/>
        <w:t>쉺晠串㉯쉎믂싃</w:t>
      </w:r>
      <w:r>
        <w:rPr/>
        <w:t>⢮</w:t>
      </w:r>
      <w:r>
        <w:rPr/>
        <w:t>뇂煴꥞煴썯츳⩀䜯㶬䱡䉳瑇姂睢呢搪</w:t>
      </w:r>
      <w:r>
        <w:rPr/>
        <w:t>ꗂ</w:t>
      </w:r>
      <w:r>
        <w:rPr/>
        <w:t>䀯繅㭬猬皏㵳㥇凂神顱</w:t>
      </w:r>
      <w:r>
        <w:rPr/>
        <w:t>⠰</w:t>
      </w:r>
      <w:r>
        <w:rPr/>
        <w:t>迂攽刲䙗슬溡숬栵卨쉎獟䡙樮㭫땒⩯怰싂昹幾呖搸僂繟땡숰긵쉲洲䋂硶䝤浱忂慶娯嫂ꅯ싂業潌䩰쉊祋摠숸싃㤥爥瀰彍⪮匽⎘뼭ㄷ輳乲晳㒮丯쉌⌰⭊焸愸由칤愭癯깺䥈畆塑䱹桨뼲⩞썐䥦쉅뿂</w:t>
      </w:r>
      <w:r>
        <w:rPr/>
        <w:t>Ⲭ</w:t>
      </w:r>
      <w:r>
        <w:rPr/>
        <w:t>㝶䡢㷂啄幅떏㚏汆䅙⥙쏂㵋슩쉱</w:t>
      </w:r>
      <w:r>
        <w:rPr/>
        <w:t>ꥋ</w:t>
      </w:r>
      <w:r>
        <w:rPr/>
        <w:t>䀰╔춱凂ꅠ瘻焣獹䣂散灀뮱숫畩牃璮⵺⎮䃂㚩⭄쏂枻埂桦咘떿䁎噇㵟슱祣䅬⵶堣</w:t>
      </w:r>
      <w:r>
        <w:rPr/>
        <w:t>ꕡ</w:t>
      </w:r>
      <w:r>
        <w:rPr/>
        <w:t>䖏䳂䥎恗飂堸䱃쉥䋂⩄皻┣⩊䔳㔶琬㭨䝌쉍嫂牥沱顯株썀堭숰廂穓䙸춣歁焱轹氶呔牄㏂䩘╖</w:t>
      </w:r>
      <w:r>
        <w:rPr/>
        <w:t>ⲡ</w:t>
      </w:r>
      <w:r>
        <w:rPr/>
        <w:t>慠⨺⥵䷂穂쉮単癚幃畀涥䡎汣慠㜭㙍殬㣂츬楂䖣쉥ꄩ⤲檘⬴긳丸꺡忂揃㬦⭎㉶劻恘漰檬깠捇輹䭒怩䠵숸䈭쉣ꏂ橺䩬싂쏂祊㉡穂⽏䗂摹</w:t>
      </w:r>
      <w:r>
        <w:rPr/>
        <w:t>⠰</w:t>
      </w:r>
      <w:r>
        <w:rPr/>
        <w:t>쉎⍵敷뭬瑆㠵焭椹䇂汷矂⭳浹⍖樨⫂帲䙉礵땹樲浙⩯╋쉯칐欯ꌭ楃乔␹夺湣㮱䬺浨쉵噭畡칧轳祉椦⵴併慆督⥌㩴쉴摀坕頫䥯玩♹㥪婳悿╴䭅乊欰伭媿凎쉦垬呺땏⴮戲㘶⺻䑴䜹癥숤㚡㴪㝚⤪湬佐</w:t>
      </w:r>
      <w:r>
        <w:rPr/>
        <w:t>Ɑ</w:t>
      </w:r>
      <w:r>
        <w:rPr/>
        <w:t>䱭슘䭱⭷ꍨ瑈캡繺♃⭈䍪䂣⎏兠숶㞱쉵浞</w:t>
      </w:r>
      <w:r>
        <w:rPr/>
        <w:t>ꔮ⩟Ⓝ</w:t>
      </w:r>
      <w:r>
        <w:rPr/>
        <w:t>䵖佑⪮䠯烂㘸</w:t>
      </w:r>
      <w:r>
        <w:rPr/>
        <w:t>꧂</w:t>
      </w:r>
      <w:r>
        <w:rPr/>
        <w:t>轨䝀穚暏䡲␮㝌</w:t>
      </w:r>
      <w:r>
        <w:rPr/>
        <w:t>Ɱ⬻</w:t>
      </w:r>
      <w:r>
        <w:rPr/>
        <w:t>ㆱ瘷㡠㈊䐦末꥾呢</w:t>
      </w:r>
      <w:r>
        <w:rPr/>
        <w:t>꧂</w:t>
      </w:r>
      <w:r>
        <w:rPr/>
        <w:t>ㆥ敀䠶쉸슬䨱歬燍믂捶㢏⑦廃䉤穆捾쉁⼮栴卖吤夺敘䉮氩欪㍏䗎⮣컂類㴯呞⥓繶典⪿檘楧䅘㨵쉘㧂輦彙⩫⮩뼨〉䵀䎘쉫㖬廂呟ヂ쉚쉬㴥䥡카唽㶿圷頮䉓뮮獅剚濂⴦걄숳䳂噹㘵㩣숮슩䲩믂䭗獳뭅뭃戲</w:t>
      </w:r>
      <w:r>
        <w:rPr/>
        <w:t>⡬</w:t>
      </w:r>
      <w:r>
        <w:rPr/>
        <w:t>쉒쉰倣⩺煒協瑷幟䅢</w:t>
      </w:r>
      <w:r>
        <w:rPr/>
        <w:t>ꤵ</w:t>
      </w:r>
      <w:r>
        <w:rPr/>
        <w:t>咩年⑀⫂㇂㉘氦␮ꥦ䧂焴湱敋쉂쉮祪</w:t>
      </w:r>
      <w:r>
        <w:rPr/>
        <w:t>ꕖ</w:t>
      </w:r>
      <w:r>
        <w:rPr/>
        <w:t>懂穳䓂瀫喥䉂⩫걙⩰㒩丶♇ㅺ깴潘穁놻╬偈ꅘ⩒琱昴仃硏㜪欤硈숤穗쉥欭</w:t>
      </w:r>
      <w:r>
        <w:rPr/>
        <w:t>ⴷ</w:t>
      </w:r>
      <w:r>
        <w:rPr/>
        <w:t>塸〸쵪</w:t>
      </w:r>
      <w:r>
        <w:rPr/>
        <w:t>ⲏ⧂</w:t>
      </w:r>
      <w:r>
        <w:rPr/>
        <w:t>싂灪偊倨扈싃㕓穯埂뭅唷敷</w:t>
      </w:r>
      <w:r>
        <w:rPr/>
        <w:t>ꥍ</w:t>
      </w:r>
      <w:r>
        <w:rPr/>
        <w:t>ㅍ堻憬塢彰㶵㍢彪䭍樯⨸毂轈⨽扭쉦朹縷礶畍</w:t>
      </w:r>
      <w:r>
        <w:rPr/>
        <w:t>ꤪ</w:t>
      </w:r>
      <w:r>
        <w:rPr/>
        <w:t>煎冿묭</w:t>
      </w:r>
      <w:r>
        <w:rPr/>
        <w:t>ꥀ</w:t>
      </w:r>
      <w:r>
        <w:rPr/>
        <w:t>䘫땡婊䚣떡庬㉚㔱㡭㩋♇厥촮偄横⸦</w:t>
      </w:r>
      <w:r>
        <w:rPr/>
        <w:t>ꥅ⨻</w:t>
      </w:r>
      <w:r>
        <w:rPr/>
        <w:t>祆⍎䕒㉐촯⤶䁟㭭䄥숷㠰⤩쵋슏录슱뼮煅⥩쉥싂浮伣▩땗숩캥顦が渪忂썸㧂숮扤</w:t>
      </w:r>
      <w:r>
        <w:rPr/>
        <w:t>ⶮ</w:t>
      </w:r>
      <w:r>
        <w:rPr/>
        <w:t>ㅈ䝯숱礪仂凂磃獠涩吨쉋ꇂ殡杴含彟畊轑嚬䯂뼻顥㩲ꄱ쉸嫃䛂怨⒬쉑</w:t>
      </w:r>
      <w:r>
        <w:rPr/>
        <w:t>ⷃ</w:t>
      </w:r>
      <w:r>
        <w:rPr/>
        <w:t>廍歕縫睥䍶㵪嫂係䟂깮⑓◂昦싂慺녘숥</w:t>
      </w:r>
      <w:r>
        <w:rPr/>
        <w:t>⠫</w:t>
      </w:r>
      <w:r>
        <w:rPr/>
        <w:t>異칰硬乩昪숯</w:t>
      </w:r>
      <w:r>
        <w:rPr/>
        <w:t>⡖</w:t>
      </w:r>
      <w:r>
        <w:rPr/>
        <w:t>놮塍数숵浏⩡</w:t>
      </w:r>
      <w:r>
        <w:rPr/>
        <w:t>ꤳ</w:t>
      </w:r>
      <w:r>
        <w:rPr/>
        <w:t>㕐㬹轆䖩癪啎ꄲ䫂숣硢榵ꍣ녅匵⥃쉘㡕炥ꄳ䙫싍哂䵩湉⏂</w:t>
      </w:r>
      <w:r>
        <w:rPr/>
        <w:t>⠶</w:t>
      </w:r>
      <w:r>
        <w:rPr/>
        <w:t>拃㮏녱悮晁䅍浌쉊쉨</w:t>
      </w:r>
      <w:r>
        <w:rPr/>
        <w:t>ⱗ</w:t>
      </w:r>
      <w:r>
        <w:rPr/>
        <w:t>㦩揂☤뽱眥</w:t>
      </w:r>
      <w:r>
        <w:rPr/>
        <w:t>ꕮ</w:t>
      </w:r>
      <w:r>
        <w:rPr/>
        <w:t>쉕䥟捕㒿礽睦彥</w:t>
      </w:r>
      <w:r>
        <w:rPr/>
        <w:t>ⱚ</w:t>
      </w:r>
      <w:r>
        <w:rPr/>
        <w:t>燂䭄砳煂</w:t>
      </w:r>
      <w:r>
        <w:rPr/>
        <w:t>⣃</w:t>
      </w:r>
      <w:r>
        <w:rPr/>
        <w:t>焴獶瞬婟轗瓎녣樮割洫噤㡐䭕津佂싍쉲汔䭊㙓催楑穎숬䁂쉒⨫櫃⨵顟걦ㅠ搸㝎伽칀牆䕑쉢癀</w:t>
      </w:r>
      <w:r>
        <w:rPr/>
        <w:t>꤫⭅</w:t>
      </w:r>
      <w:r>
        <w:rPr/>
        <w:t>礦娰㇎㐹ꅠ摨쎵⹟橦祑砫⫂묶⪮瀶</w:t>
      </w:r>
      <w:r>
        <w:rPr/>
        <w:t>ⵆ</w:t>
      </w:r>
      <w:r>
        <w:rPr/>
        <w:t>灸⾮㥪搯氩則땚䡄唪⵳␶ꏂ版⾩単懂呀</w:t>
      </w:r>
      <w:r>
        <w:rPr/>
        <w:t>ꔽ⤻</w:t>
      </w:r>
      <w:r>
        <w:rPr/>
        <w:t>祔걭䙯싂ꥲ⪬㙀쉶쌶㚱⑳갫奨匯땉䰻⸮䬳湧싂噳唴䱂⎵歵⥕슥녘⧎㕔穸睱恊㠪噾䋂</w:t>
      </w:r>
      <w:r>
        <w:rPr/>
        <w:t>ꕕ</w:t>
      </w:r>
      <w:r>
        <w:rPr/>
        <w:t>焹危</w:t>
      </w:r>
      <w:r>
        <w:rPr/>
        <w:t>⠥</w:t>
      </w:r>
      <w:r>
        <w:rPr/>
        <w:t>䫍⿂轘싍䕵쉖걔䠭䝥뽡坨㑵싂㉰⩮摗쉮</w:t>
      </w:r>
      <w:r>
        <w:rPr/>
        <w:t>ⵈ</w:t>
      </w:r>
      <w:r>
        <w:rPr/>
        <w:t>奰核슣⼦쉑䕫幖潇湙㨊督灃獹䌱쉍橒䀭㶥温樻婈䕦쉐ヂ䭇쉭䚏쉟⥭쉋䁥廂䴣</w:t>
      </w:r>
      <w:r>
        <w:rPr/>
        <w:t>ⱳ</w:t>
      </w:r>
      <w:r>
        <w:rPr/>
        <w:t>浂♯㑫䡋灋싂氱欤䉄㩇걨슻䕐倹썐㓂뗂矂䥗♆䑶숦繰做梩⍸⩣恟浙쉏녮깋췂⤺뭷ꌣ睪䗂촨㑚儥깶⏎ꌬ帤䱘幰䵢埂쉥䍑揂</w:t>
      </w:r>
      <w:r>
        <w:rPr/>
        <w:t>ꥇ</w:t>
      </w:r>
      <w:r>
        <w:rPr/>
        <w:t>桟䬬橷䊮妥搴</w:t>
      </w:r>
      <w:r>
        <w:rPr/>
        <w:t>ⷂ</w:t>
      </w:r>
      <w:r>
        <w:rPr/>
        <w:t>瞣圫曂痃㑄昽啫敹坋뭍⩗焰摴쌥♄㘭쏂⼳</w:t>
      </w:r>
      <w:r>
        <w:rPr/>
        <w:t>ꤶꔤ</w:t>
      </w:r>
      <w:r>
        <w:rPr/>
        <w:t>暥堨䈰♺쉶咬㩲䩉佂湐ꄩ┺⭴묤뗎⩁䱇浧硔⹕㠩쉳㴳㍟ꅤ쉂癪숽㕥ㆣ</w:t>
      </w:r>
      <w:r>
        <w:rPr/>
        <w:t>ꕏ</w:t>
      </w:r>
      <w:r>
        <w:rPr/>
        <w:t>쉦樻쵘땇猹쉵쉆㤭䮵乑牕嗂掬歞癇畉扂䙫恾⹷䕍싍坈氶䱑쵙⩪쵧顡习栯䓂㍎㘨㴥䱤纩顐⍒㵇⥶圤䱺檱㫂呋ぃ쌳긥쉅슡㡢☸ꍨ䍰ꌯ焩㑓쎵䔯禮喿欯纵㶱橺畾䨺题参㔬㍭晗婵迂唴獒䌯㈴穑쉾싂犵濂幗廂⎏摕獱矃捬㍚ꥧ㍟쉣쉏⾬睞㍄䔪灤떵┥쏂煾愪扩枱䩾琨乁噊슱婌幥╪ㅬ瑷㙑㨨顒Ⓜ⸺䒡슩㴻뽾颣婰쉠숪䕙堯剶梥⵷떣䕅쉎㑸┥攰庱焸搫浕坳楒忂玩㭦祒乔⵹䊻䜤䙃彈勂风痂牨⩤㈥슿㗂頵슥堰攽䍤顟報싂</w:t>
      </w:r>
      <w:r>
        <w:rPr/>
        <w:t>⣂</w:t>
      </w:r>
      <w:r>
        <w:rPr/>
        <w:t>撩毂恉쉳䂩쉾栻</w:t>
      </w:r>
      <w:r>
        <w:rPr/>
        <w:t>ⵑ</w:t>
      </w:r>
      <w:r>
        <w:rPr/>
        <w:t>瘶⭶復䁚㛂橄瘸顣仍婀䗂숦䵍熩庬㞵毂뽥뼰㍟쉬䐥싍䳂⥆뭷⨵灸쉥凍汋▬䙺䓃佇㩙塓湳슩祙⦬싂겡슿숤㫂♒㙌歫딪⹷䆩䝩け颮䅘㵵䭈♃⌫썐牐畢⚮夽쉱䴪㐫撡皬녓塬쉣ぎ깞睾</w:t>
      </w:r>
      <w:r>
        <w:rPr/>
        <w:t>⣎</w:t>
      </w:r>
      <w:r>
        <w:rPr/>
        <w:t>乷䌹癓걍䐣珂䝇⪥㙄壍땎땾쉺쉮⽎⍃싂恆欺捧놱瑞绂楶⍭ꍔ垱쉂櫂欱⑖に杄㧂쉉タꄳ瞥䭾슡쏂䔦㍞啄㐥⨩䍨⍵皥灬卟쉷䕮喡㉸晁䌻㊻䝖椬䱴䝦㕅扐頪慱桅㡭┸庩⹄瑚췂</w:t>
      </w:r>
      <w:r>
        <w:rPr/>
        <w:t>Ɑ</w:t>
      </w:r>
      <w:r>
        <w:rPr/>
        <w:t>壂彉⽧뗂恾⍉ꅉ獚刦</w:t>
      </w:r>
      <w:r>
        <w:rPr/>
        <w:t>ⵙ</w:t>
      </w:r>
      <w:r>
        <w:rPr/>
        <w:t>슬ꎬ歰斡䨵⩴䍘䠺⸷坑</w:t>
      </w:r>
      <w:r>
        <w:rPr/>
        <w:t>ⶥ</w:t>
      </w:r>
      <w:r>
        <w:rPr/>
        <w:t>뗂畳</w:t>
      </w:r>
      <w:r>
        <w:rPr/>
        <w:t>ⵒ⹨</w:t>
      </w:r>
      <w:r>
        <w:rPr/>
        <w:t>浫묹砪囂槃</w:t>
      </w:r>
      <w:r>
        <w:rPr/>
        <w:t>꧂</w:t>
      </w:r>
      <w:r>
        <w:rPr/>
        <w:t>쉱条㬫⫎䥦⚮䇃⽘䁕숳⩨弊</w:t>
      </w:r>
      <w:r>
        <w:rPr/>
        <w:t>ⶱ</w:t>
      </w:r>
      <w:r>
        <w:rPr/>
        <w:t>哎砬頺堺穱぀</w:t>
      </w:r>
      <w:r>
        <w:rPr/>
        <w:t>ꥇ</w:t>
      </w:r>
      <w:r>
        <w:rPr/>
        <w:t>橔겵呐⍁剰啞浡瑊⫃</w:t>
      </w:r>
      <w:r>
        <w:rPr/>
        <w:t>⠣</w:t>
      </w:r>
      <w:r>
        <w:rPr/>
        <w:t>憩睆슣㉙䕃乄䑊䤳奄湈⌬䁇主梡ꅸ╳ㆱꅸ␭┤⍳嫂숳숭㒬濂婚悮㑄拍쌹幮㙆泂弫䩖䄵輦갯딮뼲扉㵃놥慞꺮쉧堪䦵㙭</w:t>
      </w:r>
      <w:r>
        <w:rPr/>
        <w:t>ⱊ⩘</w:t>
      </w:r>
      <w:r>
        <w:rPr/>
        <w:t>䩰怣湆쉆䰨㍖싂摀껂썚숱㩒火ꥪ쉪ꅪ癪痂⫂숴ㄷㅵ㕆ꍴ䘨义깊稸潅ㅎ焰⨻䅦㍙싂ꅷ殮帳婲渮쉉㜲擂娨쉺깁䜽绂걐</w:t>
      </w:r>
      <w:r>
        <w:rPr/>
        <w:t>ꤩ</w:t>
      </w:r>
      <w:r>
        <w:rPr/>
        <w:t>幥飍⩥焻⹔䄪뮘玬泍⽦䦏䁚㒣䁏票⬫썐뼪땆晓ꍋ兕쉙忎效쉏䓎唷䘻⽩䞱椳坋繵쉾兌</w:t>
      </w:r>
      <w:r>
        <w:rPr/>
        <w:t>ꔴ</w:t>
      </w:r>
      <w:r>
        <w:rPr/>
        <w:t>숣楒昺㥈猵灴䱇張辩熮☱⤸煲捴䡣摨뾬氦䄰燂慉㵅숬怨◂Ⓜ╎礤穘╞⩵甩盂坭灓䨽뽫쵸㖬㵌棂幧沱䨳숶</w:t>
      </w:r>
      <w:r>
        <w:rPr/>
        <w:t>ꖣ</w:t>
      </w:r>
      <w:r>
        <w:rPr/>
        <w:t>楳甥獦娻熬噉걟⹒⭒硴䇂搴兌⧂椷愤㩭싂⩭⍰奁繟쌭⤹种稵煣㨴㠶⼶䍇占归睈⑯</w:t>
      </w:r>
      <w:r>
        <w:rPr/>
        <w:t>ⱐ</w:t>
      </w:r>
      <w:r>
        <w:rPr/>
        <w:t>㟂㓂</w:t>
      </w:r>
      <w:r>
        <w:rPr/>
        <w:t>ⵣ</w:t>
      </w:r>
      <w:r>
        <w:rPr/>
        <w:t>⠽</w:t>
      </w:r>
      <w:r>
        <w:rPr/>
        <w:t>㆘昹义副摶쉏㭥쉠쉥穄㑌㨴䶥쉲䠳</w:t>
      </w:r>
      <w:r>
        <w:rPr/>
        <w:t>⠯</w:t>
      </w:r>
      <w:r>
        <w:rPr/>
        <w:t>녎䙚産桓噎㴴䳂扂礲쉁⸺杸幷湅掵汅싂⯂敟㢣䵤쵀ꏂ䍴惂硧㢬䉑㑈䙺싂䆮婊滂⛂懂䣂갺슱晱睋⑓⦘䀶쉟颩繺땃嚩祋轘싂╸⴮繊촯땴䪩坉瑦䉰⤷⴪䥶㐹쉷業⭇堭暮剗ꅩ䝑䉳쏂㉾匪况焦뭾敀</w:t>
      </w:r>
      <w:r>
        <w:rPr/>
        <w:t>ꕌ</w:t>
      </w:r>
      <w:r>
        <w:rPr/>
        <w:t>깈旂䷂䏂彋ꅱ奃깳啭旂剷儨䔮쉐⵷橦托겏䑥浓</w:t>
      </w:r>
      <w:r>
        <w:rPr/>
        <w:t>⣂</w:t>
      </w:r>
      <w:r>
        <w:rPr/>
        <w:t>숺⍆㪏쉍場⬵䚥䕌</w:t>
      </w:r>
      <w:r>
        <w:rPr/>
        <w:t>ꔥ</w:t>
      </w:r>
      <w:r>
        <w:rPr/>
        <w:t>㑏┦녨瑟洯灣㕷싂䬱</w:t>
      </w:r>
      <w:r>
        <w:rPr/>
        <w:t>Ɐ</w:t>
      </w:r>
      <w:r>
        <w:rPr/>
        <w:t>䨫挪땥轹╒칍猰⑅摐噖䱤䶩祘刣硦</w:t>
      </w:r>
      <w:r>
        <w:rPr/>
        <w:t>ⵗ⩸</w:t>
      </w:r>
      <w:r>
        <w:rPr/>
        <w:t>恨㧂〰뽙슡位</w:t>
      </w:r>
      <w:r>
        <w:rPr/>
        <w:t>ꦥ</w:t>
      </w:r>
      <w:r>
        <w:rPr/>
        <w:t>촰⌵</w:t>
      </w:r>
      <w:r>
        <w:rPr/>
        <w:t>Ⲙ</w:t>
      </w:r>
      <w:r>
        <w:rPr/>
        <w:t>䔹猵䑉昱兡쉙쉕걲䁤䓂㕺䑫⹇뇂淂姎䙸⪩㵍묯⌫⌳㫂睟捉歡䅐칃奒⭚轷楟睄䝷穠幔痂</w:t>
      </w:r>
      <w:r>
        <w:rPr/>
        <w:t>ⶡ╔</w:t>
      </w:r>
      <w:r>
        <w:rPr/>
        <w:t>潭㍇</w:t>
      </w:r>
      <w:r>
        <w:rPr/>
        <w:t>ꤨ</w:t>
      </w:r>
      <w:r>
        <w:rPr/>
        <w:t>彋</w:t>
      </w:r>
      <w:r>
        <w:rPr/>
        <w:t>꥟</w:t>
      </w:r>
      <w:r>
        <w:rPr/>
        <w:t>㤸</w:t>
      </w:r>
      <w:r>
        <w:rPr/>
        <w:t>ⷎ</w:t>
      </w:r>
      <w:r>
        <w:rPr/>
        <w:t>頲ㄱ獭䈷潒绂先恤쵑枩瘸</w:t>
      </w:r>
      <w:r>
        <w:rPr/>
        <w:t>⠹</w:t>
      </w:r>
      <w:r>
        <w:rPr/>
        <w:t>䕢쉭昬乯碏䭪쉊桞숬䝳擂䫎煠僃汁㭐朱⍢娣쉨嗂侩嘪竃㡎╱䤩䥓轢쉄㋂歎㫂⍃㘩쉱땪风㑂⫂佁櫂公</w:t>
      </w:r>
      <w:r>
        <w:rPr/>
        <w:t>ꖡ</w:t>
      </w:r>
      <w:r>
        <w:rPr/>
        <w:t>扖㨊娥촷琹㥖弸뗂セ⮡╟䙏싂琦商乓䜪䯂䊡⥶땰뿂긤硑橃塏</w:t>
      </w:r>
      <w:r>
        <w:rPr/>
        <w:t>ⵗ</w:t>
      </w:r>
      <w:r>
        <w:rPr/>
        <w:t>杯췂춬㈱쉹뭊</w:t>
      </w:r>
      <w:r>
        <w:rPr/>
        <w:t>ꥉ</w:t>
      </w:r>
      <w:r>
        <w:rPr/>
        <w:t>㤨稹걉眬㊱</w:t>
      </w:r>
      <w:r>
        <w:rPr/>
        <w:t>ꤺ</w:t>
      </w:r>
      <w:r>
        <w:rPr/>
        <w:t>桃恨慉獒婬灠</w:t>
      </w:r>
      <w:r>
        <w:rPr/>
        <w:t>ꦮ</w:t>
      </w:r>
      <w:r>
        <w:rPr/>
        <w:t>㯃㵺幧䳂䨪㭠⨲湰樶쉒</w:t>
      </w:r>
      <w:r>
        <w:rPr/>
        <w:t>ⴺ</w:t>
      </w:r>
      <w:r>
        <w:rPr/>
        <w:t>㷎䐦朳咩侱땧캡䈱欫숨䏂禥祀䃃⍰剺嗂㛃⩑뾏㉫뭘쉅䝣싂㑳싂㢮㎬㡊쉂⽐䙃㌲抩晾ッ㜷炱䵾칉牴愵싃縳䱢獞㯂⑎歌䩥堸奀坓숩繍樱㚬啂슩⭏ꥦ佂㨷⽺㟂꺵놥䍨⚵乳丶숭捔冮촮⸤⍾쉯礨뼺</w:t>
      </w:r>
      <w:r>
        <w:rPr/>
        <w:t>ꤽ</w:t>
      </w:r>
      <w:r>
        <w:rPr/>
        <w:t>棂顥牶潾睓勂さ습橊剹攷╮뭎忂䎏쉦</w:t>
      </w:r>
      <w:r>
        <w:rPr/>
        <w:t>ⰻ</w:t>
      </w:r>
      <w:r>
        <w:rPr/>
        <w:t>矂敦깹敯⿂ꥱ숶</w:t>
      </w:r>
      <w:r>
        <w:rPr/>
        <w:t>ꕂ</w:t>
      </w:r>
      <w:r>
        <w:rPr/>
        <w:t>㭁䑁쉍⸭⩊丵凂栥沿玏伤周ㄤ㵓怨䴮栵⭮䴸忂⨮噫싂䩱㡭愫⩵䘲긽㙟⒬䙺⌰兔䠰㍀걀器佲䥯䌵</w:t>
      </w:r>
      <w:r>
        <w:rPr/>
        <w:t>ꗎ</w:t>
      </w:r>
      <w:r>
        <w:rPr/>
        <w:t>㭩攫泂睋摡곂</w:t>
      </w:r>
      <w:r>
        <w:rPr/>
        <w:t>Ⱘ</w:t>
      </w:r>
      <w:r>
        <w:rPr/>
        <w:t>䔴䁞⍐⹢俎쉈煲㨹喘幓싂䀮⽢쉦戤䠵</w:t>
      </w:r>
      <w:r>
        <w:rPr/>
        <w:t>ⰻ</w:t>
      </w:r>
      <w:r>
        <w:rPr/>
        <w:t>弬拂慔乂㑨쉯䱣瞮년䪮剮숽璩㌹㶘☺갽晆녩⭶㍴䥎桌▏捰眽㵔</w:t>
      </w:r>
      <w:r>
        <w:rPr/>
        <w:t>꧂⮻⩥</w:t>
      </w:r>
      <w:r>
        <w:rPr/>
        <w:t>辿⩩势䅪习㑄穅싂晸녫䝂㝇땳㞬轪䵋䚮칭皣䅑縮㭔彆䵭䐹楔</w:t>
      </w:r>
      <w:r>
        <w:rPr/>
        <w:t>ⵔ</w:t>
      </w:r>
      <w:r>
        <w:rPr/>
        <w:t>眻竂㣂䑈幢㡷滂柂슩▩佞憣싂⼯숲旂猲汴剡佘榣桒顥숫卤⶿⑦繄盃儴꥖꺏婀塰㉓癥쉘⍞썾깥䓂殿愩칰乧싂숶津䅙㣂乳㏂べ捅獭㙺걱愣㥊䡴뭪渺</w:t>
      </w:r>
      <w:r>
        <w:rPr/>
        <w:t>⡶␶</w:t>
      </w:r>
      <w:r>
        <w:rPr/>
        <w:t>晇슩㝺䷃☽潫珍䞥颩卟㨴숰쉦ガ啪倽㔣쉇숸秂神⵩䖥㭂歯숪쉋慠煾捳儻攺彾╢㮏촣桒꥖䥋떩</w:t>
      </w:r>
      <w:r>
        <w:rPr/>
        <w:t>⠺</w:t>
      </w:r>
      <w:r>
        <w:rPr/>
        <w:t>쉌┪♎㥍⩌㤺飂놩숽⩒椲本Ⓜ嗍津뗂㯂⤵汶婡녔</w:t>
      </w:r>
      <w:r>
        <w:rPr/>
        <w:t>ⵑ</w:t>
      </w:r>
      <w:r>
        <w:rPr/>
        <w:t>㈪渷礭</w:t>
      </w:r>
      <w:r>
        <w:rPr/>
        <w:t>ⵊ</w:t>
      </w:r>
      <w:r>
        <w:rPr/>
        <w:t>쉨䕪</w:t>
      </w:r>
      <w:r>
        <w:rPr/>
        <w:t>⣍</w:t>
      </w:r>
      <w:r>
        <w:rPr/>
        <w:t>幈┰ꅱ䡀⽘恄⽖泂堹쉄</w:t>
      </w:r>
      <w:r>
        <w:rPr/>
        <w:t>ꕬ</w:t>
      </w:r>
      <w:r>
        <w:rPr/>
        <w:t>䩠樫晌戽㴬渶놿㐩싎繠칥숳檩㎩汘㙇숩⩱睎獷畩礽쉀焰盂ꍸ숫繪氻愹稻楟Ⓜ㡨癤剭杵쉴⴮ㅮꥮ枩救佮⥖帳싂縯頷♢橌㥚ꍉ⫂쉘摌瘴㩳摓た㥓넬⩊患娽갻䝰瑵꤮朳㜮扯</w:t>
      </w:r>
      <w:r>
        <w:rPr/>
        <w:t>Ȿ</w:t>
      </w:r>
      <w:r>
        <w:rPr/>
        <w:t>彰숻㵈玵⩙⤵</w:t>
      </w:r>
      <w:r>
        <w:rPr/>
        <w:t>ⵙ</w:t>
      </w:r>
      <w:r>
        <w:rPr/>
        <w:t>㔊</w:t>
      </w:r>
      <w:r>
        <w:rPr/>
        <w:t>ⷂ</w:t>
      </w:r>
      <w:r>
        <w:rPr/>
        <w:t>䠱㢣쵄㘪쉀㔦㏂癠湕⨱㫂愰朦丷婖剈䩔㟂兪瑌䠺漲</w:t>
      </w:r>
      <w:r>
        <w:rPr/>
        <w:t>ꕧ</w:t>
      </w:r>
      <w:r>
        <w:rPr/>
        <w:t>䵇㥪▩㵶㫂䄱歑帨瑈捫</w:t>
      </w:r>
      <w:r>
        <w:rPr/>
        <w:t>Ⳃ</w:t>
      </w:r>
      <w:r>
        <w:rPr/>
        <w:t>䍊뽺申㢘숪⽎愳꤮䄨뭉䕬頽</w:t>
      </w:r>
      <w:r>
        <w:rPr/>
        <w:t>Ⱨ</w:t>
      </w:r>
      <w:r>
        <w:rPr/>
        <w:t>汔㇃繇汒숫仂䴭丰坩昽☲䍺䅙皿楲</w:t>
      </w:r>
      <w:r>
        <w:rPr/>
        <w:t>ⵑ⨱⸤</w:t>
      </w:r>
      <w:r>
        <w:rPr/>
        <w:t>䅖㉱牾갰湌숰䗂奇唽剴呐녖㑯碿믂쵳쉷暵슥㦡庻⭲䵢戫㬯哂쉀⚿䔨灔㕟奭⭐华╦떩䟂毂并戭녓숴䄮獖湗圩䠸ꥲ䊮桠㞣熮</w:t>
      </w:r>
      <w:r>
        <w:rPr/>
        <w:t>ⰴ</w:t>
      </w:r>
      <w:r>
        <w:rPr/>
        <w:t>佄</w:t>
      </w:r>
      <w:r>
        <w:rPr/>
        <w:t>ꥍ</w:t>
      </w:r>
      <w:r>
        <w:rPr/>
        <w:t>楞婈</w:t>
      </w:r>
      <w:r>
        <w:rPr/>
        <w:t>⡩</w:t>
      </w:r>
      <w:r>
        <w:rPr/>
        <w:t>땵犣⎻繪싃⽨媡ㅔ뗂╤朥辵潍框깩쉷眭纵묨砪䋂男䤹뼻㧂껂ꥫ쉄䨮⸭㩞㊵ㅯ㮵ꄩ繂輵숮智啋⹄䰤㧂깄狂䉘㋃ꄥꄰ썂瞩䤲涻欩㙑쉐携凂썁啎䍭</w:t>
      </w:r>
      <w:r>
        <w:rPr/>
        <w:t>ⵉ</w:t>
      </w:r>
      <w:r>
        <w:rPr/>
        <w:t>ꅓ╘琱습晹싂䥫楯嘫䁫找㭒ꄻ䴲硧䰵䘫曂㝾徬杫</w:t>
      </w:r>
      <w:r>
        <w:rPr/>
        <w:t>ⱏ</w:t>
      </w:r>
      <w:r>
        <w:rPr/>
        <w:t>㉑䐰偷</w:t>
      </w:r>
      <w:r>
        <w:rPr/>
        <w:t>⠸⶿</w:t>
      </w:r>
      <w:r>
        <w:rPr/>
        <w:t>䘯颬쉌獹㭷坖祳洽갱㫂䙉䏃</w:t>
      </w:r>
      <w:r>
        <w:rPr/>
        <w:t>Ⲯ</w:t>
      </w:r>
      <w:r>
        <w:rPr/>
        <w:t>欦塺牔츳䑖</w:t>
      </w:r>
      <w:r>
        <w:rPr/>
        <w:t>⡷</w:t>
      </w:r>
      <w:r>
        <w:rPr/>
        <w:t>䌤睉뭮旂㨺牰獫㓂瀺幦搭榣깱瀸偒㷂뭯싂噋㥵⹑啎獴䈸컎佢믂</w:t>
      </w:r>
      <w:r>
        <w:rPr/>
        <w:t>ꥅ</w:t>
      </w:r>
      <w:r>
        <w:rPr/>
        <w:t>䄬쉤啘灡槂棃䪡媱獸佯幬潨漶曂呥칟辏걹쉒傏⩦塷爮书⹴滂쉖睭垿顃뭠䎿㨶橵땐辬⹴㝥䅠넳ㆡ쏍</w:t>
      </w:r>
      <w:r>
        <w:rPr/>
        <w:t>⡰</w:t>
      </w:r>
      <w:r>
        <w:rPr/>
        <w:t>䜫恚쉎整숲幐榩㦬歱뭢쉬</w:t>
      </w:r>
      <w:r>
        <w:rPr/>
        <w:t>ꕑ</w:t>
      </w:r>
      <w:r>
        <w:rPr/>
        <w:t>껂⸭ⸯ숬懂칎啎⸥灁⵷椻颮슿딪䤸睕㕒䱢숷쉏睘딫疩㶡䡠畒⩁椪彩㪣쉯⌱☱㥪歚桹☦帴␯㏂䑊煞坾ㅊ扗╴⤳恀㖡㠹㔹㑰⥡쎡佨轨쉟呶습㒣껂䩙뽺ㅀ㉦儨慊뽟䄫䮮䜺轵嚻䵰㴪넳뮿䚩</w:t>
      </w:r>
      <w:r>
        <w:rPr/>
        <w:t>ⴻ</w:t>
      </w:r>
      <w:r>
        <w:rPr/>
        <w:t>畯⒵䕧칔⥇䵮</w:t>
      </w:r>
      <w:r>
        <w:rPr/>
        <w:t>⡵</w:t>
      </w:r>
      <w:r>
        <w:rPr/>
        <w:t>쉔땱쌲썘睘䧍猲깋恨幡숳顫䐰乺犘칶㙒㮿䄥㐬컂뭙愪涻</w:t>
      </w:r>
      <w:r>
        <w:rPr/>
        <w:t>ⳃ</w:t>
      </w:r>
      <w:r>
        <w:rPr/>
        <w:t>偒㡕㛂㡫䩑㵵瑋䵖捄穦츽㥖恷㶥㤫쉲</w:t>
      </w:r>
      <w:r>
        <w:rPr/>
        <w:t>ⰰ</w:t>
      </w:r>
      <w:r>
        <w:rPr/>
        <w:t>䮮</w:t>
      </w:r>
      <w:r>
        <w:rPr/>
        <w:t>ꤳ</w:t>
      </w:r>
      <w:r>
        <w:rPr/>
        <w:t>椯䫂㞩䔯繁拎걆類涥婡焹썕䱆쉍㚮ㄥ甮硗䄩㫍挹伭輸晞奅橘猴쉅숬䴺⏍吪告䥦㐶⨦쉚測쉥슩싂싂慤㮥浵</w:t>
      </w:r>
      <w:r>
        <w:rPr/>
        <w:t>ꕤ⵲</w:t>
      </w:r>
      <w:r>
        <w:rPr/>
        <w:t>㗂⪮䅠䡉䄷㙎䵋廂䶿䰷橘쉆┸瑃⍵湃䭙䝒쉃栊顏⩠擂</w:t>
      </w:r>
      <w:r>
        <w:rPr/>
        <w:t>ⱷ</w:t>
      </w:r>
      <w:r>
        <w:rPr/>
        <w:t>㥘㥒奾걈怶恔珂伴╺䑉</w:t>
      </w:r>
      <w:r>
        <w:rPr/>
        <w:t>ꥅ</w:t>
      </w:r>
      <w:r>
        <w:rPr/>
        <w:t>佌呧捍䱇轺믎㩒</w:t>
      </w:r>
      <w:r>
        <w:rPr/>
        <w:t>ꕁ</w:t>
      </w:r>
      <w:r>
        <w:rPr/>
        <w:t>㍓⩎칮汓䜺牤幁䅞슮怪竂</w:t>
      </w:r>
      <w:r>
        <w:rPr/>
        <w:t>ꖏ⍞</w:t>
      </w:r>
      <w:r>
        <w:rPr/>
        <w:t>싂⬷꥔쉄</w:t>
      </w:r>
      <w:r>
        <w:rPr/>
        <w:t>ꤷ</w:t>
      </w:r>
      <w:r>
        <w:rPr/>
        <w:t>甲</w:t>
      </w:r>
      <w:r>
        <w:rPr/>
        <w:t>ꕄ</w:t>
      </w:r>
      <w:r>
        <w:rPr/>
        <w:t>沬佭煯剹灯䵟㥫⩔</w:t>
      </w:r>
      <w:r>
        <w:rPr/>
        <w:t>⡫</w:t>
      </w:r>
      <w:r>
        <w:rPr/>
        <w:t>垡䉪묪畒牤䱣䐶弶꥕凂印狂晫堳㑹搪㡢㍀㵏䢮䭧䠵坕긪䘲唩㥫쉙쉃⑘潞䙹刬嫂뽮唳别ぷ䍾쉣熻䙗䵩咥㨸桎⥱뽔♧䠨㩄硷㣍皘瞱㌣佖乷恤扣扳䢱楔呸䱩슩䧂㘵啴䔵㔶묵愽彊</w:t>
      </w:r>
      <w:r>
        <w:rPr/>
        <w:t>ⱘ</w:t>
      </w:r>
      <w:r>
        <w:rPr/>
        <w:t>깡轗칀繦㉵슥灧甬깈侬夳뭊슮⯃幀绂싂伦䝭㙬썂쉭㢏ꄶ癏堸灉㩢㑏曂䗂</w:t>
      </w:r>
      <w:r>
        <w:rPr/>
        <w:t>⠸</w:t>
      </w:r>
      <w:r>
        <w:rPr/>
        <w:t>䧂㫂슣⺱㫂䡤쉚㤰숴녤⩘卓頰ꅗ땶轾囂漰뽁乑歯⑥</w:t>
      </w:r>
      <w:r>
        <w:rPr/>
        <w:t>⠳</w:t>
      </w:r>
      <w:r>
        <w:rPr/>
        <w:t>쉌䅌憵挱磂伨</w:t>
      </w:r>
      <w:r>
        <w:rPr/>
        <w:t>⡞</w:t>
      </w:r>
      <w:r>
        <w:rPr/>
        <w:t>뭖棂뼻乌</w:t>
      </w:r>
      <w:r>
        <w:rPr/>
        <w:t>ⴭ</w:t>
      </w:r>
      <w:r>
        <w:rPr/>
        <w:t>걗䌳䕙杶슡㣂慄欪썺轀╅彁쵤껂㕪쉅刮唱뇂扔䰩┯⛍쉣之嗃嘽䕀瀺唣</w:t>
      </w:r>
      <w:r>
        <w:rPr/>
        <w:t>ꕕ</w:t>
      </w:r>
      <w:r>
        <w:rPr/>
        <w:t>晡䋂户䩥厮</w:t>
      </w:r>
      <w:r>
        <w:rPr/>
        <w:t>ⵘ</w:t>
      </w:r>
      <w:r>
        <w:rPr/>
        <w:t>珂</w:t>
      </w:r>
      <w:r>
        <w:rPr/>
        <w:t>ꕮ</w:t>
      </w:r>
      <w:r>
        <w:rPr/>
        <w:t>朤숥꺘㡵临斏冥游掻</w:t>
      </w:r>
      <w:r>
        <w:rPr/>
        <w:t>Ⱚ</w:t>
      </w:r>
      <w:r>
        <w:rPr/>
        <w:t>炵祲侩痂쉣く㍫䃂场挵噫惂橵땈琵淂㊘泂㖏弩穒䙩敷쉌⑆瘯ㅉ䛂㝷㵕㙬娪⪩겿墬輳㘥䠽帱刳쵞恮辩숴兊⸷䩐䤩䤬㙙煂쉎㑶䝏묭㉳㡋㐦䟂疿䬳䒮濃䂿幋⹤垱敮䍤獙⽟⦿Ⓜ쉾쉕煭㘵㴯唸⽌⹷⨫⩧⩧倸恑䡗䱷㙾㝕뭄橡⭱㑐⍂轃딫殣灂⧂瀱含㭂숩瑁啬</w:t>
      </w:r>
      <w:r>
        <w:rPr/>
        <w:t>ⱀ</w:t>
      </w:r>
      <w:r>
        <w:rPr/>
        <w:t>稩⚩琻搣ㆣ㭠숣轁䤳갩㦵癄䕊㶩싂㡗</w:t>
      </w:r>
      <w:r>
        <w:rPr/>
        <w:t>ⱄ</w:t>
      </w:r>
      <w:r>
        <w:rPr/>
        <w:t>숲▘䩯쉲漱쉄췂䐣㝦㗂乊㒣㪱숤憵㷃嗂䩋剴숴⨥栱숴噟쉧</w:t>
      </w:r>
      <w:r>
        <w:rPr/>
        <w:t>ꕭ</w:t>
      </w:r>
      <w:r>
        <w:rPr/>
        <w:t>䝘쉂珂佃ꥧ쉊牦畊漤</w:t>
      </w:r>
      <w:r>
        <w:rPr/>
        <w:t>ꔷ</w:t>
      </w:r>
      <w:r>
        <w:rPr/>
        <w:t>纩</w:t>
      </w:r>
      <w:r>
        <w:rPr/>
        <w:t>ꕨꕗ</w:t>
      </w:r>
      <w:r>
        <w:rPr/>
        <w:t>瘪嘱䙑쉫柍㡬숽䛂칋숦긽摔쉃㥰浺뿎吵⼵</w:t>
      </w:r>
      <w:r>
        <w:rPr/>
        <w:t>ⷍ</w:t>
      </w:r>
      <w:r>
        <w:rPr/>
        <w:t>師畒쉫瓂歉싂㥏䙬쉑欮嘳⶘牂㦥네坒壂⩐㞏眪乏⬸쉇䁍숴瑥獁쉋♨冻⽘㍁싂</w:t>
      </w:r>
      <w:r>
        <w:rPr/>
        <w:t>⡨</w:t>
      </w:r>
      <w:r>
        <w:rPr/>
        <w:t>쵔⼸㒵䋂杤儯䡀쉔③⨸䈦橎顮숭䝖搪䩾兺숰숣곂猥</w:t>
      </w:r>
      <w:r>
        <w:rPr/>
        <w:t>⠪</w:t>
      </w:r>
      <w:r>
        <w:rPr/>
        <w:t>劘</w:t>
      </w:r>
      <w:r>
        <w:rPr/>
        <w:t>ꖩ</w:t>
      </w:r>
      <w:r>
        <w:rPr/>
        <w:t>쉫瀩㍟ꎡꥬ碿㥶秂쉃竂䕑懂奏쉦㙁浄</w:t>
      </w:r>
      <w:r>
        <w:rPr/>
        <w:t>ꖥ</w:t>
      </w:r>
      <w:r>
        <w:rPr/>
        <w:t>䕫乆슡牖Ⓝꥶ숺</w:t>
      </w:r>
      <w:r>
        <w:rPr/>
        <w:t>⢩</w:t>
      </w:r>
      <w:r>
        <w:rPr/>
        <w:t>䱚䓂焊磃쉤灬슘啑쉋眰惂㍬坩땂숰皱</w:t>
      </w:r>
      <w:r>
        <w:rPr/>
        <w:t>ꗍ</w:t>
      </w:r>
      <w:r>
        <w:rPr/>
        <w:t>轁</w:t>
      </w:r>
      <w:r>
        <w:rPr/>
        <w:t>ⱇ</w:t>
      </w:r>
      <w:r>
        <w:rPr/>
        <w:t>㷂係䁇毂숭攤䉋懂䢡悻堵窵뽄ぉ幄숲╙檿欪瀽憥啥灄긣싂╯潰溥忂</w:t>
      </w:r>
      <w:r>
        <w:rPr/>
        <w:t>ⶣ</w:t>
      </w:r>
      <w:r>
        <w:rPr/>
        <w:t>奩쉫⑦奎슩浩捄潱╚긬</w:t>
      </w:r>
      <w:r>
        <w:rPr/>
        <w:t>⠩</w:t>
      </w:r>
      <w:r>
        <w:rPr/>
        <w:t>颻쵄ꅉ㩬牦恥쉁쉶狂ꍱ冩兦殩㥢䖮䠱䁵␥挸僂䤹堹㉞伫⩶</w:t>
      </w:r>
      <w:r>
        <w:rPr/>
        <w:t>ⵕ</w:t>
      </w:r>
      <w:r>
        <w:rPr/>
        <w:t>쉌癏味珎掱䓍䙳慂剺</w:t>
      </w:r>
      <w:r>
        <w:rPr/>
        <w:t>ꕱ</w:t>
      </w:r>
      <w:r>
        <w:rPr/>
        <w:t>櫂彠㡦䵌숳⚩摬戻㍲濂ꎘ填迂㢩⨦䮱쉣畤컂쉭幔楓婌獊쉯┵䞿⫍╸</w:t>
      </w:r>
      <w:r>
        <w:rPr/>
        <w:t>ꥃ</w:t>
      </w:r>
      <w:r>
        <w:rPr/>
        <w:t>昳噄顧</w:t>
      </w:r>
      <w:r>
        <w:rPr/>
        <w:t>ⵋ⩟⌹</w:t>
      </w:r>
      <w:r>
        <w:rPr/>
        <w:t>繘츨</w:t>
      </w:r>
      <w:r>
        <w:rPr/>
        <w:t>ꥒ</w:t>
      </w:r>
      <w:r>
        <w:rPr/>
        <w:t>ⱺ</w:t>
      </w:r>
      <w:r>
        <w:rPr/>
        <w:t>弬偕㝐畐쉺幡⭲♠⽨瑦칔灲挴繃䙎淎㝈匽쉫㩊樤⩇硶䛂⿂刭琦싎圥卂㪡㥌숻ꅫ</w:t>
      </w:r>
      <w:r>
        <w:rPr/>
        <w:t>ꔦ</w:t>
      </w:r>
      <w:r>
        <w:rPr/>
        <w:t>悥썪⫍⩲⹐繀帩埂楲湖捾牌</w:t>
      </w:r>
      <w:r>
        <w:rPr/>
        <w:t>ꕨ</w:t>
      </w:r>
      <w:r>
        <w:rPr/>
        <w:t>唱猰㙰浩濂䝦㭎땊뽓</w:t>
      </w:r>
      <w:r>
        <w:rPr/>
        <w:t>ꖱ</w:t>
      </w:r>
      <w:r>
        <w:rPr/>
        <w:t>츳繁睔뇂䙟縳䱘⵭硇쉟湖숨╩楧敐咵뽔優冩⹑仂㭅拂佅縪숭奤刴佸繍檬걐猰偕璵頮縲</w:t>
      </w:r>
      <w:r>
        <w:rPr/>
        <w:t>꧂</w:t>
      </w:r>
      <w:r>
        <w:rPr/>
        <w:t>碬습⨴殘싎㙑⹉华濂</w:t>
      </w:r>
      <w:r>
        <w:rPr/>
        <w:t>ⰲ</w:t>
      </w:r>
      <w:r>
        <w:rPr/>
        <w:t>繣樺믍秂晲坶⫎樵䲻硥炏꥘쉇넥땀㭶슏嘭ㅅ칐櫂悿輰㦏䍩</w:t>
      </w:r>
      <w:r>
        <w:rPr/>
        <w:t>ꤩ</w:t>
      </w:r>
      <w:r>
        <w:rPr/>
        <w:t>彰拎㵡⬤癶恎猫琣䒿쉥喣癸뿍춡⮥</w:t>
      </w:r>
      <w:r>
        <w:rPr/>
        <w:t>ꤪ</w:t>
      </w:r>
      <w:r>
        <w:rPr/>
        <w:t>佘䙔</w:t>
      </w:r>
      <w:r>
        <w:rPr/>
        <w:t>꥓</w:t>
      </w:r>
      <w:r>
        <w:rPr/>
        <w:t>狂뽮〣獤䐻䍲䠸</w:t>
      </w:r>
      <w:r>
        <w:rPr/>
        <w:t>⣂</w:t>
      </w:r>
      <w:r>
        <w:rPr/>
        <w:t>쉹䅥䆩䭉額놡䳂湯睑</w:t>
      </w:r>
      <w:r>
        <w:rPr/>
        <w:t>ⱄ</w:t>
      </w:r>
      <w:r>
        <w:rPr/>
        <w:t>瑕䵪쌯偠穭䢵ㅐꄶ싂䔱ꏂ扐呷䞡츪睏⨪쵞⍮숺喬䦻摨礸櫂䍔⍯楏卶睠뼣㢘䱈㝊㟂湸汮扳忂惂捉츲⩢刦瀤슩桬⽪썞氥⩯䀵곎䡵♚컎╚㝤</w:t>
      </w:r>
      <w:r>
        <w:rPr/>
        <w:t>Ⱔ</w:t>
      </w:r>
      <w:r>
        <w:rPr/>
        <w:t>皮쉐䑑畺畒槍Ⓜ慸株</w:t>
      </w:r>
      <w:r>
        <w:rPr/>
        <w:t>ⱙ</w:t>
      </w:r>
      <w:r>
        <w:rPr/>
        <w:t>湚뗂⬫⫃⤨쉰欣싂싂迂⽨囂橾</w:t>
      </w:r>
      <w:r>
        <w:rPr/>
        <w:t>ⱓ</w:t>
      </w:r>
      <w:r>
        <w:rPr/>
        <w:t>숥</w:t>
      </w:r>
      <w:r>
        <w:rPr/>
        <w:t>ⷂⵍ</w:t>
      </w:r>
      <w:r>
        <w:rPr/>
        <w:t>䶩桴촴깉⽙氽㡢縪怵癓硠牡⍞䐶儺婎꥕灭䍂⽄䬥땤哃毎页㝙址灋ㅇ梡䧂싍숹拂䪏栽쉞㵵癖濂含瞩⥍⒏癃컂朽徬㨭㝪쉮䄱⽬걕䉎抵㡚⥞䥵䦩슏숽㷂㔻旂꺩怴獗쉙쉨瀤♈奱䀤</w:t>
      </w:r>
      <w:r>
        <w:rPr/>
        <w:t>⡵</w:t>
      </w:r>
      <w:r>
        <w:rPr/>
        <w:t>㏂녨怶愣䠶</w:t>
      </w:r>
      <w:r>
        <w:rPr/>
        <w:t>ⴴꤽ</w:t>
      </w:r>
      <w:r>
        <w:rPr/>
        <w:t>쉺쉵乺</w:t>
      </w:r>
      <w:r>
        <w:rPr/>
        <w:t>ꕄ</w:t>
      </w:r>
      <w:r>
        <w:rPr/>
        <w:t>뼹戩䄯껂溡椩睮⫂汋婬渰硊걔</w:t>
      </w:r>
      <w:r>
        <w:rPr/>
        <w:t>⢩</w:t>
      </w:r>
      <w:r>
        <w:rPr/>
        <w:t>轁沱獂㓂슏秂狂䝇⦡䅡页熏恹睭輫悵뭥媻㍦</w:t>
      </w:r>
      <w:r>
        <w:rPr/>
        <w:t>ꖱ</w:t>
      </w:r>
      <w:r>
        <w:rPr/>
        <w:t>夻뽍⩏爊晣㑔灧넮額彈輻</w:t>
      </w:r>
      <w:r>
        <w:rPr/>
        <w:t>⡭</w:t>
      </w:r>
      <w:r>
        <w:rPr/>
        <w:t>꥟</w:t>
      </w:r>
      <w:r>
        <w:rPr/>
        <w:t>䞏⬫㙰橙㎬㷂吨깎⴮㕲쉇</w:t>
      </w:r>
      <w:r>
        <w:rPr/>
        <w:t>⡢</w:t>
      </w:r>
      <w:r>
        <w:rPr/>
        <w:t>쉷⹄㧂呈䡯녫䠪⾥繒</w:t>
      </w:r>
      <w:r>
        <w:rPr/>
        <w:t>ꖩ</w:t>
      </w:r>
      <w:r>
        <w:rPr/>
        <w:t>쉦㙞毂㤤</w:t>
      </w:r>
      <w:r>
        <w:rPr/>
        <w:t>ꥊ</w:t>
      </w:r>
      <w:r>
        <w:rPr/>
        <w:t>婏噍槂慂䙀㥲獸橦⹺땳쉶㜲手摐䡓</w:t>
      </w:r>
      <w:r>
        <w:rPr/>
        <w:t>ⵅ</w:t>
      </w:r>
      <w:r>
        <w:rPr/>
        <w:t>核췂䠯䢡奖睞琱呵顶⑤毂界⮮⍀偊㥌╓␥숪揂</w:t>
      </w:r>
      <w:r>
        <w:rPr/>
        <w:t>ⰰ</w:t>
      </w:r>
      <w:r>
        <w:rPr/>
        <w:t>㖻⩮倪杫㗂啟檡槂䙳䧂慟㡵썕塩吪假䤴넭␶䔻껂嘥帮</w:t>
      </w:r>
      <w:r>
        <w:rPr/>
        <w:t>ⲿ</w:t>
      </w:r>
      <w:r>
        <w:rPr/>
        <w:t>爷㝄⩧伹Ⓜꄯ穇㠫⨰넽帱䖥䘴砥僃焫搹걆䘷䂬⴨ꥨ⍳䃂숻䯂戣捏碣뽊쉐冿숴偁奅溘ꄴ搷愭疮䕉潨灆숩慃⹥燍쉞떡</w:t>
      </w:r>
      <w:r>
        <w:rPr/>
        <w:t>ꥇ</w:t>
      </w:r>
      <w:r>
        <w:rPr/>
        <w:t>爫卯兦䶥㝔畅㥱呣帮曂땠沥破䰯剹慏㌱쉲欮用노煢䷂埃䱎츣橑潡녔憬轈ꥣ긪塂吣乡꥖뮬劮形幏⯍樯</w:t>
      </w:r>
      <w:r>
        <w:rPr/>
        <w:t>ⷂ</w:t>
      </w:r>
      <w:r>
        <w:rPr/>
        <w:t>稩䖩桓囂偓当㉱䓂깤䯂痂倭</w:t>
      </w:r>
      <w:r>
        <w:rPr/>
        <w:t>ⱇ</w:t>
      </w:r>
      <w:r>
        <w:rPr/>
        <w:t>딳捆炮轚欷嫂留樺뭸㭍䱢䀻乔䄴䵇轂䌹焣頶硢䲏涱⼩〺㕁</w:t>
      </w:r>
      <w:r>
        <w:rPr/>
        <w:t>⡏</w:t>
      </w:r>
      <w:r>
        <w:rPr/>
        <w:t>㔮⌽ꌤ䵃</w:t>
      </w:r>
      <w:r>
        <w:rPr/>
        <w:t>⡋</w:t>
      </w:r>
      <w:r>
        <w:rPr/>
        <w:t>䙅긥之쉷䜪櫂係䐱㙄晒ꥤ꥕匩ꅢ瘨浭㭎쵞㡦係꧎㨤걬漪堸숸㑟敫㤥奺䵳┺繾呌䬳偌쌰䑅擂横帳䞻☶싂狂뇎쵦繘╙曃⮥稨栳樬溣㜹垡䵇䗂ꥨ⪱쉞㥳儽䏂潂牚吳牡䂵뽖焨습䐱嚘⭺▩楃爰彬칏犏䂏㭖ꄫ㋂䱶樷䐪㔯껍</w:t>
      </w:r>
      <w:r>
        <w:rPr/>
        <w:t>⠨</w:t>
      </w:r>
      <w:r>
        <w:rPr/>
        <w:t>稺䩰敢噐㈳⬨⍎あ恎╋쉹⥴쉐䉭癭䙺庣㵓椩毂甩冏㬦뮬攰䡣䪩䮬䕒쉚䣎</w:t>
      </w:r>
      <w:r>
        <w:rPr/>
        <w:t>ⷂ</w:t>
      </w:r>
      <w:r>
        <w:rPr/>
        <w:t>ㅍ쉺杄淂</w:t>
      </w:r>
      <w:r>
        <w:rPr/>
        <w:t>ⱬ</w:t>
      </w:r>
      <w:r>
        <w:rPr/>
        <w:t>䌶洷⽟⩵뗍伫縳ꍥ㵆쏎㵬昳㢩㭇䘱橹渹♦㵓㥥据昻婸쉯婩窩汩㣂⽥迂䡴娸顔墬⦩⽧</w:t>
      </w:r>
      <w:r>
        <w:rPr/>
        <w:t>ⶮ</w:t>
      </w:r>
      <w:r>
        <w:rPr/>
        <w:t>敡普㨻</w:t>
      </w:r>
      <w:r>
        <w:rPr/>
        <w:t>⣎</w:t>
      </w:r>
      <w:r>
        <w:rPr/>
        <w:t>㕖儷䵖䍖穵슮彀뭬竂穙䌬琳걪䄽恑椲楔听⹨䨨☽䥖⼨呮䤣䑥Ⓜ態繯㠸⩅묳䢏礮딴穯칱䴽圦嚮쉪泂䡕㙗竂쉺係⪘甸扚뾘癃潬䈴␺塄쉘㕨㩕捗䙨쉢칚䔥⩅㝹搤㭱㜪㔦恐䆬乾⍭偰</w:t>
      </w:r>
      <w:r>
        <w:rPr/>
        <w:t>ꔶ</w:t>
      </w:r>
      <w:r>
        <w:rPr/>
        <w:t>숺硠숻昪㤴畒슘䛂</w:t>
      </w:r>
      <w:r>
        <w:rPr/>
        <w:t>ꗂ</w:t>
      </w:r>
      <w:r>
        <w:rPr/>
        <w:t>矂겮껂묪⼨頺뭑乡썌⑈㌥슿⌶녪뿂唩䌫㔪墩⑅뽠䀊䬴쉏桐穉燍㥞㬫奨啤쉩슩䂱坂䝩䅠瑯䁤嫍⦘㌵㴬悮夶쉑㥋䣂奎坱灬慤歳ꅂ濂䔺辮場</w:t>
      </w:r>
      <w:r>
        <w:rPr/>
        <w:t>ꤩ</w:t>
      </w:r>
      <w:r>
        <w:rPr/>
        <w:t>秂獯祲卆丰啥㒩쉖</w:t>
      </w:r>
      <w:r>
        <w:rPr/>
        <w:t>ꤷ</w:t>
      </w:r>
      <w:r>
        <w:rPr/>
        <w:t>쉥뾬咿</w:t>
      </w:r>
      <w:r>
        <w:rPr/>
        <w:t>ꗂ⍬</w:t>
      </w:r>
      <w:r>
        <w:rPr/>
        <w:t>狂꺿仂汎</w:t>
      </w:r>
      <w:r>
        <w:rPr/>
        <w:t>Ⳃ</w:t>
      </w:r>
      <w:r>
        <w:rPr/>
        <w:t>浍䩖껂熏乗椬䗂沬䩓塟땉슬媻惂䳂뗂㕠♰卒⑱싂슡⑑⭈䤣⑃剂瑲㠳乂䕰癡㕆䔱癴쉗╳牲숻煕䨪穂긥煣긭⭠樮癗쉫噫썱㝥祶䁆渥ꄷ⍑</w:t>
      </w:r>
      <w:r>
        <w:rPr/>
        <w:t>ꕶ⵨</w:t>
      </w:r>
      <w:r>
        <w:rPr/>
        <w:t>啐磂祢␦湫幰ꇂ⹶旂⬸疩쉧呓ꄱ녨ㅲ䌮쉡辣␷娷㢩縺⍉扩〉놱杵㕆㦻</w:t>
      </w:r>
      <w:r>
        <w:rPr/>
        <w:t>꥓</w:t>
      </w:r>
      <w:r>
        <w:rPr/>
        <w:t>䩒砶棂炩乓䥪ꥱ楤쉈样梿僂긳医㓂䀹</w:t>
      </w:r>
      <w:r>
        <w:rPr/>
        <w:t>ⲩ⩶</w:t>
      </w:r>
      <w:r>
        <w:rPr/>
        <w:t>㝣䵗⥞癣䁶䯂帪憣䕒㣂믃痂쉤怭橒燂摒〤倥獙슩긯䁧㑩뼹싂祌婪</w:t>
      </w:r>
      <w:r>
        <w:rPr/>
        <w:t>ⱹ</w:t>
      </w:r>
      <w:r>
        <w:rPr/>
        <w:t>䱈㔭歍싍쉘唽㍸⥎㭏徿辥쉅뼸⑲츦㛂숰䯂卺嚱숱㘮繫䵦穢ꅁ䥵쉨</w:t>
      </w:r>
      <w:r>
        <w:rPr/>
        <w:t>ⴸ⬱</w:t>
      </w:r>
      <w:r>
        <w:rPr/>
        <w:t>䙾딯埍咩</w:t>
      </w:r>
      <w:r>
        <w:rPr/>
        <w:t>⢻</w:t>
      </w:r>
      <w:r>
        <w:rPr/>
        <w:t>礫㙱盂坨忍輣㝾넷兊㬩轔敢礴㨤⻂㝞ꍚ祃區浢⽶㖩庻쌶址⚱兘䟂䍵싃矂琵湤な땉晔</w:t>
      </w:r>
      <w:r>
        <w:rPr/>
        <w:t>ꗍ</w:t>
      </w:r>
      <w:r>
        <w:rPr/>
        <w:t>束惍彨㡭噥捲温噕쵢瘪쉹㩸뼲橕掬갭免㎩┩䅲攷깢싂睨南灘뾡弸彖䝕㠪䱾䑳⥬畑䬳㩠浯썠㭪戹䵞썄쉒汌╡⹌呷塟㙇䧃杇뿂獦ꥯ㡵ꥥ䐴㝙썌憵쉳佚昪땔䁀柍睙煂⹐䧂瞱㨸숵婬</w:t>
      </w:r>
      <w:r>
        <w:rPr/>
        <w:t>ꕄ</w:t>
      </w:r>
      <w:r>
        <w:rPr/>
        <w:t>忂숶쉧癏췂顨儵䯃겻唲⭦渶ꍏ䨪穗柂柂</w:t>
      </w:r>
      <w:r>
        <w:rPr/>
        <w:t>ꗂ</w:t>
      </w:r>
      <w:r>
        <w:rPr/>
        <w:t>敊꥘쉘Ⓜ㙅恢煳䢿檡䍡쉑䀳쉾带桟칡冮⽕ㅀ斡氳녗瑲乾</w:t>
      </w:r>
      <w:r>
        <w:rPr/>
        <w:t>ⰳ</w:t>
      </w:r>
      <w:r>
        <w:rPr/>
        <w:t>幦☯싃㷂礤祵㠮䒱歸绂쉕敃㥧夸</w:t>
      </w:r>
      <w:r>
        <w:rPr/>
        <w:t>ꥏ</w:t>
      </w:r>
      <w:r>
        <w:rPr/>
        <w:t>⠫</w:t>
      </w:r>
      <w:r>
        <w:rPr/>
        <w:t>㊱拂䵔㠬倻昨歳ぃ䕑猽숹爥딪</w:t>
      </w:r>
      <w:r>
        <w:rPr/>
        <w:t>ꗂ</w:t>
      </w:r>
      <w:r>
        <w:rPr/>
        <w:t>䴽昮祱⩆쉷傿숳㭦八桩⸭瑉穇嘰平杌乸枬쉀唪뗂쉙瑄挷⥘怩偑䍳</w:t>
      </w:r>
      <w:r>
        <w:rPr/>
        <w:t>ⶵ</w:t>
      </w:r>
      <w:r>
        <w:rPr/>
        <w:t>ㅭ컂呌轃煕ꄬ썷䝏싂稰沵顳揂딤컂慕⭞呀ꅭ擂쉪䣂瀴彏敤⍸㴻攬悡噮䅟䍙뽋썹灧ㅗ㠣숲顪刬昨奨슮儫漽⨪椰敆参䕄㭙䜱㡴敔</w:t>
      </w:r>
      <w:r>
        <w:rPr/>
        <w:t>ꦘ</w:t>
      </w:r>
      <w:r>
        <w:rPr/>
        <w:t>呉〽</w:t>
      </w:r>
      <w:r>
        <w:rPr/>
        <w:t>ꖿ</w:t>
      </w:r>
      <w:r>
        <w:rPr/>
        <w:t>杵䬨숹教㥅㩒⏂쌷猫☺</w:t>
      </w:r>
      <w:r>
        <w:rPr/>
        <w:t>ꔊ</w:t>
      </w:r>
      <w:r>
        <w:rPr/>
        <w:t>쵇䕫뭣浟失傿䥚繷橭塃䔸⭫㍴♚싃䄬걡檩剳䭀놿牙䍇牍燂쉎ꄹ䔨㓂ꥣ恖⹺檥婲輫녹煣哂䌨⦡堬䶬칦矎싂⧂托⽊䆱狂嚘</w:t>
      </w:r>
      <w:r>
        <w:rPr/>
        <w:t>ⱄ</w:t>
      </w:r>
      <w:r>
        <w:rPr/>
        <w:t>ⴱ</w:t>
      </w:r>
      <w:r>
        <w:rPr/>
        <w:t>敎攴橙숭戳㔤爹쌱伷쉬⑵犩沮㖱眣숷廂斱⿂㭅奬⚥儰浢吹쎡䎏嚮㠬兂䭊㤺쉉</w:t>
      </w:r>
      <w:r>
        <w:rPr/>
        <w:t>⡐</w:t>
      </w:r>
      <w:r>
        <w:rPr/>
        <w:t>䡏긪栩纥桤㕔纡悘唬嘬焲朥㴣숮썓䅕숭祰噑䁉猬㜣祭㈫㩐庥焥㠮噲쉌㐸ぬ⩖畴甪姂奈㑙㑒彄뭍숦⭬牾쉕灙⏂⨴祉</w:t>
      </w:r>
      <w:r>
        <w:rPr/>
        <w:t>ꥉ</w:t>
      </w:r>
      <w:r>
        <w:rPr/>
        <w:t>㎩䒮⨪䥆숴긮쉭噐憡坴墩걉獩䮱礷穭㷃煺幖컍㴷깙⹕殱棂剬撵ꥬ価䌦歂圹␦〲㈮뭔쵍⌳</w:t>
      </w:r>
      <w:r>
        <w:rPr/>
        <w:t>ꥒ⭓</w:t>
      </w:r>
      <w:r>
        <w:rPr/>
        <w:t>䁩矂⹺쉂⛂뗂㉚硸⛂</w:t>
      </w:r>
      <w:r>
        <w:rPr/>
        <w:t>ⵚ</w:t>
      </w:r>
      <w:r>
        <w:rPr/>
        <w:t>繏櫍싂瞵쉃꥔厮쉸쌨</w:t>
      </w:r>
      <w:r>
        <w:rPr/>
        <w:t>⢻</w:t>
      </w:r>
      <w:r>
        <w:rPr/>
        <w:t>숱燂</w:t>
      </w:r>
      <w:r>
        <w:rPr/>
        <w:t>⠽═</w:t>
      </w:r>
      <w:r>
        <w:rPr/>
        <w:t>侣걃䍴煮촤浒㙵</w:t>
      </w:r>
      <w:r>
        <w:rPr/>
        <w:t>ꖮ</w:t>
      </w:r>
      <w:r>
        <w:rPr/>
        <w:t>漰痃掵㝹活숶弽典</w:t>
      </w:r>
      <w:r>
        <w:rPr/>
        <w:t>⠥</w:t>
      </w:r>
      <w:r>
        <w:rPr/>
        <w:t>禵㯂䵔㉷噙坋쉉㑺玘济斱凂噮䝭焳唴뭂匸㙀䁄ꅣ䌪㈬䴦癎摞⫂䝲㕞슿癚刬䘮吨䡏係梘䵰꥚娷洵瀪쉓⭲췂⛎㌩䝕䌹䅌業싂㮡㈬⥴檻㝏敐⒏긺껂䈰敳긱䀲辮</w:t>
      </w:r>
      <w:r>
        <w:rPr/>
        <w:t>ꔻ</w:t>
      </w:r>
      <w:r>
        <w:rPr/>
        <w:t>湱浠슩</w:t>
      </w:r>
      <w:r>
        <w:rPr/>
        <w:t>ꥍ</w:t>
      </w:r>
      <w:r>
        <w:rPr/>
        <w:t>牂䭖掮恖㮣倲껂䔣䇂쉧뭏䕸ꎻ婫姂츱乒㪱쉧㉐촶쉁썏ꄹ楍㙖画䏂슩捷쉏䥖灞橶懍ꎩ迍潋</w:t>
      </w:r>
      <w:r>
        <w:rPr/>
        <w:t>ꤶ</w:t>
      </w:r>
      <w:r>
        <w:rPr/>
        <w:t>灌坘䝞뮏牺氩娩䩱뽆</w:t>
      </w:r>
      <w:r>
        <w:rPr/>
        <w:t>⠽</w:t>
      </w:r>
      <w:r>
        <w:rPr/>
        <w:t>㌣穢皩</w:t>
      </w:r>
      <w:r>
        <w:rPr/>
        <w:t>ꤩ⭨</w:t>
      </w:r>
      <w:r>
        <w:rPr/>
        <w:t>㥉싍㕥슏뿂㕯䰪㘺圲</w:t>
      </w:r>
      <w:r>
        <w:rPr/>
        <w:t>⡩</w:t>
      </w:r>
      <w:r>
        <w:rPr/>
        <w:t>ꄩ毂싂㝉숤⬪洺猽기呢꥘쉥⩘潳㋂堣氺佗捷㍒獞捘⼷桷漲牵쉀圶珂彇㑸硎繌恲匴⭑父ㅶ㈪쉂案娰绂▵뭢䂮䥴싂㉐촤㜻木庩㭒䴥</w:t>
      </w:r>
      <w:r>
        <w:rPr/>
        <w:t>ⵆ</w:t>
      </w:r>
      <w:r>
        <w:rPr/>
        <w:t>⠨</w:t>
      </w:r>
      <w:r>
        <w:rPr/>
        <w:t>幃煊剦뇂晟쉳슩煈䯂㌰썩竂㵾⍞㍸뽷⶘瑲숰倪塪⍁扦ヂ㫃晸砱⫂길녔䑦㶩⑊焴</w:t>
      </w:r>
      <w:r>
        <w:rPr/>
        <w:t>꤯</w:t>
      </w:r>
      <w:r>
        <w:rPr/>
        <w:t>습⸦</w:t>
      </w:r>
      <w:r>
        <w:rPr/>
        <w:t>ꤴ</w:t>
      </w:r>
      <w:r>
        <w:rPr/>
        <w:t>㕁♤䈥쉬嗃㝨</w:t>
      </w:r>
      <w:r>
        <w:rPr/>
        <w:t>ꦮ⭲⍨⩴</w:t>
      </w:r>
      <w:r>
        <w:rPr/>
        <w:t>梩強忎楱⽘쉠⯂䙙㋂圪䘥슏塉摠㥓潈收抱싂땟</w:t>
      </w:r>
      <w:r>
        <w:rPr/>
        <w:t>ꤪ</w:t>
      </w:r>
      <w:r>
        <w:rPr/>
        <w:t>⡁</w:t>
      </w:r>
      <w:r>
        <w:rPr/>
        <w:t>塀中彫䠥彚湒浦呲楋땸땆쌮싂쉘슩ꏂ␯䱋䅬㡲쉉睄喻坡쉳摰囂唰佩疩⭇礊倲潩㕀걘⹘㉵䱵⹎恃꥘眰㡡敋㖩䌱浀啌䁊㚬싂췂뽗坎㝙囂ꇃ䝉慠婖牓믂ꏂ䉏淂猺弲숥㡋썗昰啾攷䅪䌱杶祤ꥴ⍑楓娻</w:t>
      </w:r>
      <w:r>
        <w:rPr/>
        <w:t>ⵢ</w:t>
      </w:r>
      <w:r>
        <w:rPr/>
        <w:t>쉢桄</w:t>
      </w:r>
      <w:r>
        <w:rPr/>
        <w:t>ꤴ⮮</w:t>
      </w:r>
      <w:r>
        <w:rPr/>
        <w:t>쉬塨㝀倨晠ꥲ顫⵪⍨飂埂쎥㚩㈩딤瀳☵櫃쉇</w:t>
      </w:r>
      <w:r>
        <w:rPr/>
        <w:t>⡴</w:t>
      </w:r>
      <w:r>
        <w:rPr/>
        <w:t>ꆻ癔</w:t>
      </w:r>
      <w:r>
        <w:rPr/>
        <w:t>Ⱪ</w:t>
      </w:r>
      <w:r>
        <w:rPr/>
        <w:t>슥ꥭ겮쵘녎⧎纘桬穑浠㙫㫂轌㖬杲䵥亿뽨徬㤻⩌顳摾吺숷湚䵬쉣쉥刳乖斏潪㇂歭뭡睪䅇癨塡칐땖䁩玘쵔╥쉲匴</w:t>
      </w:r>
      <w:r>
        <w:rPr/>
        <w:t>ꥈ╾</w:t>
      </w:r>
      <w:r>
        <w:rPr/>
        <w:t>뇂⨩夳</w:t>
      </w:r>
      <w:r>
        <w:rPr/>
        <w:t>ꕴ</w:t>
      </w:r>
      <w:r>
        <w:rPr/>
        <w:t>슘슬䀴ꥸ쉎</w:t>
      </w:r>
      <w:r>
        <w:rPr/>
        <w:t>ꦩ</w:t>
      </w:r>
      <w:r>
        <w:rPr/>
        <w:t>㨺䱫⍙癊⿍┰땹쉧侱①⍲ꌥ煥쏂况䑲䐫瘮㕂怦噃슡믂伷쉶䦘捬瞡♍</w:t>
      </w:r>
      <w:r>
        <w:rPr/>
        <w:t>ⱪ</w:t>
      </w:r>
      <w:r>
        <w:rPr/>
        <w:t>䬣䝊㩶㑵偡</w:t>
      </w:r>
      <w:r>
        <w:rPr/>
        <w:t>⡊</w:t>
      </w:r>
      <w:r>
        <w:rPr/>
        <w:t>瘳䚥쉔ㅇ頸䭪쉀㒏楓祏╮䅬╣穑噢슣쉕칪䁠갨⪱슩㉡숲뭕䝈湘쉆䝠䥱梏䢣楔䜺</w:t>
      </w:r>
    </w:p>
    <w:p>
      <w:pPr>
        <w:pStyle w:val="PreformattedText"/>
        <w:bidi w:val="0"/>
        <w:spacing w:before="0" w:after="0"/>
        <w:jc w:val="left"/>
        <w:rPr/>
      </w:pPr>
      <w:r>
        <w:rPr/>
        <w:t>坣숵稪⥆䝩</w:t>
      </w:r>
      <w:r>
        <w:rPr/>
        <w:t>ꖘ</w:t>
      </w:r>
      <w:r>
        <w:rPr/>
        <w:t>䌺捞囂硤湄ꎥ㷂뼩惂⵨癵</w:t>
      </w:r>
      <w:r>
        <w:rPr/>
        <w:t>꧍</w:t>
      </w:r>
      <w:r>
        <w:rPr/>
        <w:t>汖燂䑪䈪顤壂㕮䜰</w:t>
      </w:r>
      <w:r>
        <w:rPr/>
        <w:t>⠯</w:t>
      </w:r>
      <w:r>
        <w:rPr/>
        <w:t>䖘숳怺┪㥴䭱ㄷ桍쉴㴻潵㉵ㄮ⭱燎䐽䵂㢱䇂싍뭓뇍걇싃쉫쉡슘㙘昪狂싂䓂捖꥞嚩繮㘣〭뾬무㉒쉡睾暬䩌恅〷ㄨ楐췂</w:t>
      </w:r>
      <w:r>
        <w:rPr/>
        <w:t>ꦻ</w:t>
      </w:r>
      <w:r>
        <w:rPr/>
        <w:t>㘵䰭䖡䌬</w:t>
      </w:r>
      <w:r>
        <w:rPr/>
        <w:t>⣂</w:t>
      </w:r>
      <w:r>
        <w:rPr/>
        <w:t>쉟敺⭢뭇憩痂杹⸷땈娨</w:t>
      </w:r>
      <w:r>
        <w:rPr/>
        <w:t>꤯</w:t>
      </w:r>
      <w:r>
        <w:rPr/>
        <w:t>떥ꌮ␷䙘牸㩷琹䐸䢻塥걥䌹⫂⚘ꍯ术浈㉉╯炮䵖療䯂䫎䔮侩懂頤⥭䳂쉈䪬䩑敞垘쉠䴤塩㥃轁슏ꥴ顁塧䘸框⍇〷惂猴䪣䥷㉂倵䖩坌帴⩤거␣䵺䙠䖩쉩汹妱曂♔뼽⬽숣爸呌㩤䅵</w:t>
      </w:r>
      <w:r>
        <w:rPr/>
        <w:t>ꤵ</w:t>
      </w:r>
      <w:r>
        <w:rPr/>
        <w:t>㩟슘棎卵⼬卺䠺㡖⬰灕㥷湀䥍⽾숲⿂㉫䭗䟂爹┨焻겮쉁</w:t>
      </w:r>
      <w:r>
        <w:rPr/>
        <w:t>⡮</w:t>
      </w:r>
      <w:r>
        <w:rPr/>
        <w:t>歪쉂㭡栯⑏땇♸쉣䨨䅏偦䣂䇂䬫灺㥲潡辻眽佰⍎</w:t>
      </w:r>
      <w:r>
        <w:rPr/>
        <w:t>꧂</w:t>
      </w:r>
      <w:r>
        <w:rPr/>
        <w:t>놱쉧䩂盂</w:t>
      </w:r>
      <w:r>
        <w:rPr/>
        <w:t>⡭</w:t>
      </w:r>
      <w:r>
        <w:rPr/>
        <w:t>슿扇ꍆ吮獅撥单杔ㆵ숩塁㜰㣂㐦汪묲</w:t>
      </w:r>
      <w:r>
        <w:rPr/>
        <w:t>ꥌ</w:t>
      </w:r>
      <w:r>
        <w:rPr/>
        <w:t>ㅠ塥㙈ぢ折䁉婡噖槂彦썆吪䩨䭐乍䭸쉈묬潑烂䍏</w:t>
      </w:r>
      <w:r>
        <w:rPr/>
        <w:t>ⱐ</w:t>
      </w:r>
      <w:r>
        <w:rPr/>
        <w:t>猶㝺捶㙪畔煯</w:t>
      </w:r>
      <w:r>
        <w:rPr/>
        <w:t>ꥎ</w:t>
      </w:r>
      <w:r>
        <w:rPr/>
        <w:t>僂幗⥵䇂汏놻勂㭐潎癯櫂㔤⽴瑋桐湶瘮⫂⪩쏍</w:t>
      </w:r>
      <w:r>
        <w:rPr/>
        <w:t>⣂</w:t>
      </w:r>
      <w:r>
        <w:rPr/>
        <w:t>쉔쵘顃쵕숪晎쉐あ㐴刮㔪㊮䡃⽧稊⩖搤潌噆녱〫쉇ㅕ䣂櫂彟⺥煞䆩⥐⨰㭠䥡穸欦㒣䭶쵟卂Ⓝ㩅檵稩쉞뽂䨸</w:t>
      </w:r>
      <w:r>
        <w:rPr/>
        <w:t>ꤳ</w:t>
      </w:r>
      <w:r>
        <w:rPr/>
        <w:t>쵀烎榥浢迂秂숳牪䘱</w:t>
      </w:r>
      <w:r>
        <w:rPr/>
        <w:t>ⶡ⨣</w:t>
      </w:r>
      <w:r>
        <w:rPr/>
        <w:t>灆㡌⌲顴娺竂徏깅礵㭷沩뼪斮湲ꅲ䕏奂ꅵ</w:t>
      </w:r>
      <w:r>
        <w:rPr/>
        <w:t>ꥂ</w:t>
      </w:r>
      <w:r>
        <w:rPr/>
        <w:t>쉚㑳桬㌬쉾伸ち㊥䡳걢ꌦ灖칪䴪㪏睹沬䉈灴稹㉉摦ゥ뿂䡊捄ꄴ䝘숩湖ꍙ吤㚻㴭睭䂏䘶殘戶帩䕀乌쵏쉙摫旃睯哂問卓灗敺㴬儱桕壂穀碡⨹䠤췃搳䅇싎敳振枩㤤깖⍇䱾癷㜹亏砸朸㤨剖乧砻坦</w:t>
      </w:r>
      <w:r>
        <w:rPr/>
        <w:t>⣂</w:t>
      </w:r>
      <w:r>
        <w:rPr/>
        <w:t>春⎏㦣䁢権䩎䁩⥶䕘␳싂⤮⑊䍳㑘뽀䡤</w:t>
      </w:r>
      <w:r>
        <w:rPr/>
        <w:t>⡮</w:t>
      </w:r>
      <w:r>
        <w:rPr/>
        <w:t>싂</w:t>
      </w:r>
      <w:r>
        <w:rPr/>
        <w:t>꧂</w:t>
      </w:r>
      <w:r>
        <w:rPr/>
        <w:t>㥆</w:t>
      </w:r>
      <w:r>
        <w:rPr/>
        <w:t>⡰</w:t>
      </w:r>
      <w:r>
        <w:rPr/>
        <w:t>䌫㨥挩⽈</w:t>
      </w:r>
      <w:r>
        <w:rPr/>
        <w:t>ꤽ</w:t>
      </w:r>
      <w:r>
        <w:rPr/>
        <w:t>䋂氯땵⑴딤稷䌪㡵䙱汨猶뗂쉐灨숶</w:t>
      </w:r>
      <w:r>
        <w:rPr/>
        <w:t>ꤱ</w:t>
      </w:r>
      <w:r>
        <w:rPr/>
        <w:t>긩䔤╸䗂啈⹢</w:t>
      </w:r>
      <w:r>
        <w:rPr/>
        <w:t>⵰</w:t>
      </w:r>
      <w:r>
        <w:rPr/>
        <w:t>幓歁桡唶츶숺㈻㡾ꄵ쉀쵾⩕恾뭨朦⭲쌦慙䵖䵵⑌穡䧂係䀯꥞슩</w:t>
      </w:r>
      <w:r>
        <w:rPr/>
        <w:t>ꦿ</w:t>
      </w:r>
      <w:r>
        <w:rPr/>
        <w:t>乐抣쉕曂㉏䯂컂扁㦘⽳䖩⽐ꍌ浡</w:t>
      </w:r>
      <w:r>
        <w:rPr/>
        <w:t>ⵏ〉</w:t>
      </w:r>
      <w:r>
        <w:rPr/>
        <w:t>浢⩯녅啵ㅭ䭳呙縸㩂䩵䑕㭅㟂ꌪ㤯쉮兀</w:t>
      </w:r>
      <w:r>
        <w:rPr/>
        <w:t>ⷂ</w:t>
      </w:r>
      <w:r>
        <w:rPr/>
        <w:t>쏂싎戽㋂穰㬲㌮匯削뾏殩</w:t>
      </w:r>
      <w:r>
        <w:rPr/>
        <w:t>Ⱟ</w:t>
      </w:r>
      <w:r>
        <w:rPr/>
        <w:t>숫ガ㝚묭睶</w:t>
      </w:r>
      <w:r>
        <w:rPr/>
        <w:t>⣂</w:t>
      </w:r>
      <w:r>
        <w:rPr/>
        <w:t>楰桫뾣䦩ぐ슡捯轇稫썢刲숸䍑呀佺䝁額扬偔뇂⨦㒩㩭轡䠬싂뼩⾻걡輱牟摎丷啯⹫丩坎犏䙶槂帬牂灥슮顒彟飃佘䑮忂皥撬⪵㋂쉔奅䃂櫂啓걋䉲浆洽江汖䉑</w:t>
      </w:r>
      <w:r>
        <w:rPr/>
        <w:t>ꤵ</w:t>
      </w:r>
      <w:r>
        <w:rPr/>
        <w:t>嘨㇂檩⧂摧噾梥剷唦Ⓜ놻瑔沵㕈转仂硭㝹何⩷㑕瀰硩価䬩睺攽싂땦ꅖ슻嘰㩶노獆燂</w:t>
      </w:r>
      <w:r>
        <w:rPr/>
        <w:t>꤭</w:t>
      </w:r>
      <w:r>
        <w:rPr/>
        <w:t>浬</w:t>
      </w:r>
      <w:r>
        <w:rPr/>
        <w:t>ꥋ</w:t>
      </w:r>
      <w:r>
        <w:rPr/>
        <w:t>쉸槂⾬啠は넹婑佟</w:t>
      </w:r>
      <w:r>
        <w:rPr/>
        <w:t>⡤</w:t>
      </w:r>
      <w:r>
        <w:rPr/>
        <w:t>뾏䨻⌳⫂㒏㩒彄漺싂츥段䀣</w:t>
      </w:r>
      <w:r>
        <w:rPr/>
        <w:t>Ⳃ</w:t>
      </w:r>
      <w:r>
        <w:rPr/>
        <w:t>⿂恍城㙂ꄤ쉯칭歳쉨䭓祓穑䐪䛎칸⵬癲䔬⪮塡⩀숳쉀䡑㥅ㅸ⥒㴰╺쉟䄰ㅒ株㌰焭㔤痂䱒牰厩捠慨佮㙞⍧츽쉌媘杔䱟䉳㭡</w:t>
      </w:r>
      <w:r>
        <w:rPr/>
        <w:t>ꥉ</w:t>
      </w:r>
      <w:r>
        <w:rPr/>
        <w:t>뭘墻啵䡴걪䁯堽颿쉌恖橦䢥桦先䉁搣쉭迂㴩ヂ湹</w:t>
      </w:r>
      <w:r>
        <w:rPr/>
        <w:t>ⱁ</w:t>
      </w:r>
      <w:r>
        <w:rPr/>
        <w:t>㬱惂吪습⌬ㅋ䡐彂쉸剢䢥櫂佨ꍀ唩䁦額숤票쉞潥숯칶剏獶䡡</w:t>
      </w:r>
      <w:r>
        <w:rPr/>
        <w:t>⡡</w:t>
      </w:r>
      <w:r>
        <w:rPr/>
        <w:t>㨹卲䘯忂ㄯ깱呠┊㝥穞뼶你㩍卙竂䎻亩䚩係氬칦敱祺</w:t>
      </w:r>
      <w:r>
        <w:rPr/>
        <w:t>ⶏ</w:t>
      </w:r>
      <w:r>
        <w:rPr/>
        <w:t>仂玿싂녫佇</w:t>
      </w:r>
      <w:r>
        <w:rPr/>
        <w:t>ꕈ</w:t>
      </w:r>
      <w:r>
        <w:rPr/>
        <w:t>硄쌬ꅕ娬䭎깩姂搸뽗摖䞘䶥깒櫂录싂숪쌸剔懂瞡棂戴䟂㍖쉒</w:t>
      </w:r>
      <w:r>
        <w:rPr/>
        <w:t>ⱴ</w:t>
      </w:r>
      <w:r>
        <w:rPr/>
        <w:t>䚱㞬祔䥶쉪䰲깶偠䘴犿</w:t>
      </w:r>
      <w:r>
        <w:rPr/>
        <w:t>ꤵ</w:t>
      </w:r>
      <w:r>
        <w:rPr/>
        <w:t>䑡慖浦쉫㴣㖩㴭쉤⹌</w:t>
      </w:r>
      <w:r>
        <w:rPr/>
        <w:t>Ⳃ</w:t>
      </w:r>
      <w:r>
        <w:rPr/>
        <w:t>䈪쉟㝢</w:t>
      </w:r>
      <w:r>
        <w:rPr/>
        <w:t>ꦻ</w:t>
      </w:r>
      <w:r>
        <w:rPr/>
        <w:t>㵦殮땠焳濂勍瞥숹风⑙㡺䔽兡椺ㆬ⥶欨</w:t>
      </w:r>
      <w:r>
        <w:rPr/>
        <w:t>ꤥ</w:t>
      </w:r>
      <w:r>
        <w:rPr/>
        <w:t>穘녘䩧䜹也⨱摑㭮촵⥸</w:t>
      </w:r>
      <w:r>
        <w:rPr/>
        <w:t>Ⱛ</w:t>
      </w:r>
      <w:r>
        <w:rPr/>
        <w:t>漽潂</w:t>
      </w:r>
      <w:r>
        <w:rPr/>
        <w:t>Ⱨ♏</w:t>
      </w:r>
      <w:r>
        <w:rPr/>
        <w:t>䱫ァ木祋ㆣ⩖⑐桫⨱顙䪬쉌ꌥ䉡ぅ睨挰柂彰넱쉙㯂啲숰飃獁숺秂呞桄揂뇂▻㙦杷堩㩾☺䲱♫杖㈩彉煠⌷䊬⿂味䕋䤲梣〦礪걫싂畵熿⨭㯂獌㖥栭书唶깱⸻㒣뼺㈶扐䡢剸⥵晢垣䅋䍗畱咮䆮畖兆☳橞䁉飃顂䫂쎩갻氤䱴態䝯迍剧싂⨮䱄䑠깎卢幥汕攮⼨㚬搫囂碿㎿</w:t>
      </w:r>
      <w:r>
        <w:rPr/>
        <w:t>ⱞ</w:t>
      </w:r>
      <w:r>
        <w:rPr/>
        <w:t>䩎䙊쉟呦⹐挮杶埂㩾强搻</w:t>
      </w:r>
      <w:r>
        <w:rPr/>
        <w:t>ꤥ</w:t>
      </w:r>
      <w:r>
        <w:rPr/>
        <w:t>䙓숷敦숩⩯䰤娤碻祗㥃姂䡫當</w:t>
      </w:r>
      <w:r>
        <w:rPr/>
        <w:t>ⴰ</w:t>
      </w:r>
      <w:r>
        <w:rPr/>
        <w:t>庵ㄬ㪻䝯⻂츲숶瑶樰䜬ꥹ伸긭쉏佀塉愲⽬喏猬敨넭녂畀槂䘮䵥䙘娭幮숨</w:t>
      </w:r>
      <w:r>
        <w:rPr/>
        <w:t>⠰</w:t>
      </w:r>
      <w:r>
        <w:rPr/>
        <w:t>恌憻兡歘憥玬题穏夭</w:t>
      </w:r>
      <w:r>
        <w:rPr/>
        <w:t>ⵘ</w:t>
      </w:r>
      <w:r>
        <w:rPr/>
        <w:t>嘭</w:t>
      </w:r>
      <w:r>
        <w:rPr/>
        <w:t>ꖘ</w:t>
      </w:r>
      <w:r>
        <w:rPr/>
        <w:t>恌束숣쉕顊</w:t>
      </w:r>
      <w:r>
        <w:rPr/>
        <w:t>ⴴ</w:t>
      </w:r>
      <w:r>
        <w:rPr/>
        <w:t>祯兊⽱堻</w:t>
      </w:r>
      <w:r>
        <w:rPr/>
        <w:t>ⰹ</w:t>
      </w:r>
      <w:r>
        <w:rPr/>
        <w:t>绂⬽ㆿ囂吹딶⩭㤨뼳㠻땲䕌䕙仃妏穘䦡凂敦칅助㵆慌쉵㉴숣佶㤦</w:t>
      </w:r>
      <w:r>
        <w:rPr/>
        <w:t>ⵄ</w:t>
      </w:r>
      <w:r>
        <w:rPr/>
        <w:t>컂♄ㄽ挱旍䤳㬰祤⹥眥湬瑌㓎榡硎⽠噺摘穷싂깶⸣숩嘤䍷⩠싂䥀숯䘪뭫</w:t>
      </w:r>
      <w:r>
        <w:rPr/>
        <w:t>ꥁ</w:t>
      </w:r>
      <w:r>
        <w:rPr/>
        <w:t>㥈䰤ㄩ뼥ꌵ灂瑇노㧂믍㡰䕑슱㭢⽉本噚䏂㔽剒⹓⨮㙱숱쉲┣䐫쉨슣湒恤噔ꥬ⯂儣怭焸幄䥅㥮剁摣兇告ꎩ癖땏矂猳䁃吰畢㡊吨呩</w:t>
      </w:r>
      <w:r>
        <w:rPr/>
        <w:t>ⶏ</w:t>
      </w:r>
      <w:r>
        <w:rPr/>
        <w:t>쉑숷杩伬숬슱㵟숤묳愺䌻䩔䡏꤮浺</w:t>
      </w:r>
      <w:r>
        <w:rPr/>
        <w:t>ꥅ⬪</w:t>
      </w:r>
      <w:r>
        <w:rPr/>
        <w:t>穌쉘쉩぀㑐쌦</w:t>
      </w:r>
      <w:r>
        <w:rPr/>
        <w:t>ꔷ</w:t>
      </w:r>
      <w:r>
        <w:rPr/>
        <w:t>是ꄸ䉒㤱档坚㡓ꍩ⨹你칷쎩頨䚱㧃确䅟噠慇슘憿㥪⸦㇂淂슩칃村▬싂戫䕑硠杭撏⼣䇂䦡䐳璩촺㙹浾瀯㠫슮␨㈥㥕숭뽺畲温疬㘨ꥮ䠱숲쉡慁毂楔竍⑙瑌甩땆顎轠瑮䴊숬숹ꅋ깊城䀨쉄㍅垏癐硉潎呗㧂砬晪啪뭳</w:t>
      </w:r>
      <w:r>
        <w:rPr/>
        <w:t>⡋</w:t>
      </w:r>
      <w:r>
        <w:rPr/>
        <w:t>뽅⤻㡡䃎姍䰨じ䯂</w:t>
      </w:r>
      <w:r>
        <w:rPr/>
        <w:t>꧂</w:t>
      </w:r>
      <w:r>
        <w:rPr/>
        <w:t>輤⑦歘⵫祙䣎㨮䳂걪㨹嘦剄⩶䑂奬쉠砦攸숨꺣帺榣洽偨係㩵楏♄䑳桩㏂坱떩╁洴㡰습微쉌뾮橖㭶㎡䅟礪⨷췂壎</w:t>
      </w:r>
      <w:r>
        <w:rPr/>
        <w:t>ⰻ</w:t>
      </w:r>
      <w:r>
        <w:rPr/>
        <w:t>彲⨱㛍칪㭂㥱뼲煸凂䙂涱殡囂䅪쌻圣噤慹䖣걱⩙㬩</w:t>
      </w:r>
      <w:r>
        <w:rPr/>
        <w:t>ⱉ┮</w:t>
      </w:r>
      <w:r>
        <w:rPr/>
        <w:t>䝧갥⥬顎㥟ꥺ晗䁏⩑숮䈴ꏂ㗂兠顣⩆㜪⛂㧂ㅕ䜲녚炮ꅟ㝱슿숲捈䡓昪쉹땇盂딺䕧摄汀䁱⒥갻偩梘琭䑪媣睍뮻</w:t>
      </w:r>
      <w:r>
        <w:rPr/>
        <w:t>ꦘ</w:t>
      </w:r>
      <w:r>
        <w:rPr/>
        <w:t>潱濂姂疏忂㮩欪掏栻䵨</w:t>
      </w:r>
      <w:r>
        <w:rPr/>
        <w:t>ꤲ</w:t>
      </w:r>
      <w:r>
        <w:rPr/>
        <w:t>渱䩗ꥫ㙎⾬╄㵱䀺犱쉹</w:t>
      </w:r>
      <w:r>
        <w:rPr/>
        <w:t>ⵈ╎</w:t>
      </w:r>
      <w:r>
        <w:rPr/>
        <w:t>䂏껍ꥧ娨ꆩ槂층祅串坍彋歙瘫澥个쉅橀砤顒偑♷</w:t>
      </w:r>
      <w:r>
        <w:rPr/>
        <w:t>꧂</w:t>
      </w:r>
      <w:r>
        <w:rPr/>
        <w:t>摃쉑浾ㄳ潹침䷂斡⨯拂㠩ㅊ祴低쉁瀲轉卉牺ㅘ噞숩帥⬣啄䔤慑恘樦쉩塒懂偍奡䵁䣂ꅙ顆⫂기㭖搫秂䴥䈵⯎硱塐쉴뭧꥖쉑礸쉟Ⓧ␴</w:t>
      </w:r>
      <w:r>
        <w:rPr/>
        <w:t>ⴶ</w:t>
      </w:r>
      <w:r>
        <w:rPr/>
        <w:t>竂㷍슿畡潒숷潬㉡眬恐〣쉟㍧䉙愰쉋器⭷煬煩托컂䶘⧂쎮繒㬨䄤뼷䝳挷쉤긶쉳䥒䩂㟂쉗ꅀ뭖⍗痂砨䡮奉㟂瀣㮮걮갽䏎䕷</w:t>
      </w:r>
      <w:r>
        <w:rPr/>
        <w:t>⡆</w:t>
      </w:r>
      <w:r>
        <w:rPr/>
        <w:t>乵毂礫</w:t>
      </w:r>
      <w:r>
        <w:rPr/>
        <w:t>꤬</w:t>
      </w:r>
      <w:r>
        <w:rPr/>
        <w:t>⠤</w:t>
      </w:r>
      <w:r>
        <w:rPr/>
        <w:t>恑户獐숨牶쉇긺癔祙烍瑂쉈碬숫繙攪弶奍⭑吤촳┸䕥ヂㆵ쉯쉑㍇悘㝶䓂祒绂啁乯㐮䎩圵ꇃ䔵칊</w:t>
      </w:r>
      <w:r>
        <w:rPr/>
        <w:t>ꕷ</w:t>
      </w:r>
      <w:r>
        <w:rPr/>
        <w:t>干晪地㦬</w:t>
      </w:r>
      <w:r>
        <w:rPr/>
        <w:t>ⴸ</w:t>
      </w:r>
      <w:r>
        <w:rPr/>
        <w:t>쉘갶깷䥴䀴㨽╡挫ぢ깅桅䍡⹖勂䈽⦿숪⪬♺弩딴ㄴ眩⚡䢥报捋擂淂뽪녭쉫㭤㘦珂䇂啄玣</w:t>
      </w:r>
      <w:r>
        <w:rPr/>
        <w:t>ⱷ</w:t>
      </w:r>
      <w:r>
        <w:rPr/>
        <w:t>ꥧ㴭伷砻瑀㠳役祾愣由⏂쉆迃矂䃍颡䑭␪쉏⩪㋂㙟浣</w:t>
      </w:r>
      <w:r>
        <w:rPr/>
        <w:t>ꕘ</w:t>
      </w:r>
      <w:r>
        <w:rPr/>
        <w:t>嘦㟂敄係⬤䅤敶꥚⤦⼦⒬ꍡ</w:t>
      </w:r>
      <w:r>
        <w:rPr/>
        <w:t>Ⱕ</w:t>
      </w:r>
      <w:r>
        <w:rPr/>
        <w:t>吪湾⬥䀮㝺塴䅎輪穖</w:t>
      </w:r>
      <w:r>
        <w:rPr/>
        <w:t>⢿</w:t>
      </w:r>
      <w:r>
        <w:rPr/>
        <w:t>乌뮵갫滂싂ㅩ瓍</w:t>
      </w:r>
      <w:r>
        <w:rPr/>
        <w:t>Ⱚ</w:t>
      </w:r>
      <w:r>
        <w:rPr/>
        <w:t>ꌲ兞坑䥪夦쉦㮻嫂쉠</w:t>
      </w:r>
      <w:r>
        <w:rPr/>
        <w:t>ꥑ</w:t>
      </w:r>
      <w:r>
        <w:rPr/>
        <w:t>쉅奫걌䱦깅捳縺㕏䙟䳂澡䤪敍䨹䩈喩捰㉅支㑪⹨캘숹佾㐹䕟娪煹䑤꥞䭚䡋別扶穰呗瘦䔸䍓</w:t>
      </w:r>
      <w:r>
        <w:rPr/>
        <w:t>ꖮ</w:t>
      </w:r>
      <w:r>
        <w:rPr/>
        <w:t>䐰숪楡쉤䡬刣檮㩷晒㠹⸱뼊楧灁汥슿쉈在쉢头偏忂硫婤</w:t>
      </w:r>
      <w:r>
        <w:rPr/>
        <w:t>ꥈ</w:t>
      </w:r>
      <w:r>
        <w:rPr/>
        <w:t>㡓䞬璵䴶汱勂따獟䍩㜯䱠뽧䦬灇珂</w:t>
      </w:r>
      <w:r>
        <w:rPr/>
        <w:t>ⷂ</w:t>
      </w:r>
      <w:r>
        <w:rPr/>
        <w:t>慸穤姂</w:t>
      </w:r>
      <w:r>
        <w:rPr/>
        <w:t>ⱷ</w:t>
      </w:r>
      <w:r>
        <w:rPr/>
        <w:t>浰恃뭉쉗쉏쉏꤮⵶㐷䪡扈塮恍攪児偟</w:t>
      </w:r>
      <w:r>
        <w:rPr/>
        <w:t>Ɱ</w:t>
      </w:r>
      <w:r>
        <w:rPr/>
        <w:t>ꅑ䕡煋輩</w:t>
      </w:r>
      <w:r>
        <w:rPr/>
        <w:t>⡌</w:t>
      </w:r>
      <w:r>
        <w:rPr/>
        <w:t>塘狂畚椫뭩숮楖煒쉊䝶㭪㩭繊硆煪憡挱ㄱ㜨싂슮⭸캩歎氣瑞柂慧뽚琭춬砹䀳恉ꥸ侵䭰倭玏燂瑫쉲瓂楣</w:t>
      </w:r>
      <w:r>
        <w:rPr/>
        <w:t>ꕈ</w:t>
      </w:r>
      <w:r>
        <w:rPr/>
        <w:t>䎮</w:t>
      </w:r>
      <w:r>
        <w:rPr/>
        <w:t>ꔴ</w:t>
      </w:r>
      <w:r>
        <w:rPr/>
        <w:t>㭺砱婋캩暿㗂晡⻂㯂坪숻湂䉈㤺璣呗㘱</w:t>
      </w:r>
      <w:r>
        <w:rPr/>
        <w:t>ⷂ</w:t>
      </w:r>
      <w:r>
        <w:rPr/>
        <w:t>긮啫㚱催②䙰碵䄫畑⌨㣂䄶녦⍩溿⥲䯃ㄲ佩卋␱䵒轥縭⿂硠灺䚬散뾱쉭嘤썫犣彙歲噒兊⩱쉵伷쉰ぇ싍␺奮棂</w:t>
      </w:r>
      <w:r>
        <w:rPr/>
        <w:t>꥓</w:t>
      </w:r>
      <w:r>
        <w:rPr/>
        <w:t>䥉䝈摟뽢摏礸猭欴䝀枡쉠睕</w:t>
      </w:r>
      <w:r>
        <w:rPr/>
        <w:t>꤭</w:t>
      </w:r>
      <w:r>
        <w:rPr/>
        <w:t>숩丩쉧싍䋂쉄䥂䙗轨帺礨</w:t>
      </w:r>
      <w:r>
        <w:rPr/>
        <w:t>ⱡ</w:t>
      </w:r>
      <w:r>
        <w:rPr/>
        <w:t>汄㦥䥙㦘䍈쉊</w:t>
      </w:r>
      <w:r>
        <w:rPr/>
        <w:t>ꤱ</w:t>
      </w:r>
      <w:r>
        <w:rPr/>
        <w:t>煚噱嫂㕣㭃纩⥇爸ꥵ畢</w:t>
      </w:r>
      <w:r>
        <w:rPr/>
        <w:t>ꖘ⩲</w:t>
      </w:r>
      <w:r>
        <w:rPr/>
        <w:t>摸顈搩竃㜲䞮撱슮噺櫂㵦㩭ꥴ彎䁒쉸慬悡佥朰쌪啬輹</w:t>
      </w:r>
      <w:r>
        <w:rPr/>
        <w:t>⡟</w:t>
      </w:r>
      <w:r>
        <w:rPr/>
        <w:t>슩땃쉡匷</w:t>
      </w:r>
      <w:r>
        <w:rPr/>
        <w:t>ⴤ</w:t>
      </w:r>
      <w:r>
        <w:rPr/>
        <w:t>水䑟⍎抮畭纥咏㭗㕞盂恩䑡杂梏頥⸶歓䥓쉒橄쉟⭖쉒睙䕯䴬咣㴨㩚盂轏㌶쵖眨慬乇牕䎿䁑䶘䁾祒辣仂敦縸㝏䓂姂慷顤剒쉑炏縨䣂ꥧ瑗쉥쵡</w:t>
      </w:r>
      <w:r>
        <w:rPr/>
        <w:t>ꦿ</w:t>
      </w:r>
      <w:r>
        <w:rPr/>
        <w:t>癭ꎻ潹㔽妻熿䲩煔塊䵒㝱癎䶣⩭剡㒮个劵㝕깓㕤湴楳뼻㴻眭숴㘸捈쉖㵠旂㝳⩘⨸⩔辻た䁀䕲癮䀽曂㨨쉷呲ꍸ⩡◂畇쉍쉗歂슣但ꄽ㎡⩙╧㒘㵟뭂券⪿橊皩ꍔ䙂御㇃쉋甴</w:t>
      </w:r>
      <w:r>
        <w:rPr/>
        <w:t>⢵</w:t>
      </w:r>
      <w:r>
        <w:rPr/>
        <w:t>桏朳収轟搥녹쉠꥔쵱♆幦㝙㤬뽕⤱报埂噥偐쉋䱹ꌯ卙優㭠㜰䢡縪氰⏂嗂쉉瑮╧䵑♢礱㘷▬檣캘⽳</w:t>
      </w:r>
      <w:r>
        <w:rPr/>
        <w:t>ꥇ</w:t>
      </w:r>
      <w:r>
        <w:rPr/>
        <w:t>牤⹘⥣轋㉶▥ꅘ겘迂呒䍑伨㤹</w:t>
      </w:r>
      <w:r>
        <w:rPr/>
        <w:t>ⷂ</w:t>
      </w:r>
      <w:r>
        <w:rPr/>
        <w:t>瀹欬樳㵘盂ꍒꥬ冻칓⚱樴㔻倷扮儷斩䱐䑇版奪哂燂숸ꥯ嚻彡幃뾩䇎</w:t>
      </w:r>
      <w:r>
        <w:rPr/>
        <w:t>ꕑ</w:t>
      </w:r>
      <w:r>
        <w:rPr/>
        <w:t>刻傮猬긵顑縻斘</w:t>
      </w:r>
      <w:r>
        <w:rPr/>
        <w:t>ⱒ</w:t>
      </w:r>
      <w:r>
        <w:rPr/>
        <w:t>㭺㋂㢥⼲䈪斵</w:t>
      </w:r>
      <w:r>
        <w:rPr/>
        <w:t>ⱪ</w:t>
      </w:r>
      <w:r>
        <w:rPr/>
        <w:t>淂歧嘰쉢⥖깑䙤</w:t>
      </w:r>
      <w:r>
        <w:rPr/>
        <w:t>꥓</w:t>
      </w:r>
      <w:r>
        <w:rPr/>
        <w:t>祇숨ꆩ䩓칩顗奾ㅫ晈沮⼯䥎슿㢻㉑楏╏숯砮㨴䱗숵䨤煸ㅘ潞㠊㕪⩸츻懍땞䄹㦵ꄬ╉塴뭮ぱ梮䙌䬭䰯扤浖싂攥唸칲偊顾椮숬뽣呎숲悩氦㫃</w:t>
      </w:r>
      <w:r>
        <w:rPr/>
        <w:t>꤬⵶</w:t>
      </w:r>
      <w:r>
        <w:rPr/>
        <w:t>䍑牕⸱싎毃쉖䨶ㅟ砳䖮숤䓂⌺</w:t>
      </w:r>
      <w:r>
        <w:rPr/>
        <w:t>⡊</w:t>
      </w:r>
      <w:r>
        <w:rPr/>
        <w:t>㞱恇䭫〤⾿婧뽎ㄴ伬慒숸恆婺⩺㌲敕䡏</w:t>
      </w:r>
      <w:r>
        <w:rPr/>
        <w:t>ꕨ</w:t>
      </w:r>
      <w:r>
        <w:rPr/>
        <w:t>浡䍃洴</w:t>
      </w:r>
      <w:r>
        <w:rPr/>
        <w:t>⠮</w:t>
      </w:r>
      <w:r>
        <w:rPr/>
        <w:t>猦歇䬩㬭瑎晪䬹䁍彨☩娪哂넴婓㨷輫轏矍䕢倱⥍䌨䡘燂㉀彊偾刨䏂獑兂㙶捷싂娰擃栯쉏썕彺㉧猫숰吷䳂琨㫍䂬搫뽗琰㘵ꥠ彊</w:t>
      </w:r>
      <w:r>
        <w:rPr/>
        <w:t>ⴺ</w:t>
      </w:r>
      <w:r>
        <w:rPr/>
        <w:t>㗂쉍⼭䭙煎矍쉴㬰整쉷剌炩卤嘸ぢ⦵꥔疿沘㷂쉴佨瑈顙㉍䖡习䥀⫂</w:t>
      </w:r>
      <w:r>
        <w:rPr/>
        <w:t>⢿</w:t>
      </w:r>
      <w:r>
        <w:rPr/>
        <w:t>ꥲ塐쉢垱礥摉瑖쉱ꍢ徘긩㨹䡋䕌땦뽎⪩㡉乍⩱</w:t>
      </w:r>
      <w:r>
        <w:rPr/>
        <w:t>ⵅ</w:t>
      </w:r>
      <w:r>
        <w:rPr/>
        <w:t>搥뿂灧䒩슩灖㩱呯佖㥬싂⩪䥘杄绂슿顧䧂슱湔㶥⑭썐㥡兊礩琱䅨牅⦡쉞咿뽤⩂쉘㝣쉀㔻싂쉐쉘砪懂楤쉍⨳</w:t>
      </w:r>
      <w:r>
        <w:rPr/>
        <w:t>Ⳃ</w:t>
      </w:r>
      <w:r>
        <w:rPr/>
        <w:t>㡓㚘슘㤻⼩⩑㙑刪皬▩硓呆轆싂摘싂摫뼳㝣⮮浂匣숥平㤨⪩ぱ浧砯캣쉍쉭슱걧掣</w:t>
      </w:r>
      <w:r>
        <w:rPr/>
        <w:t>ⶻ⴪</w:t>
      </w:r>
      <w:r>
        <w:rPr/>
        <w:t>㚡䕨숣ꌤ彃䗂⪡⿍熘뼲盂쵋归䥐⨰搶獔炻戵堷妻抵</w:t>
      </w:r>
      <w:r>
        <w:rPr/>
        <w:t>ꗂ</w:t>
      </w:r>
      <w:r>
        <w:rPr/>
        <w:t>䑹埃䴯녒辮癌劵칪狂쵵䁁㟎時幹⬲</w:t>
      </w:r>
      <w:r>
        <w:rPr/>
        <w:t>ⵌ</w:t>
      </w:r>
      <w:r>
        <w:rPr/>
        <w:t>幇晸瑴怤へ⍥乖爪摪灉⑑呫獶♧쉚㕲凂쉓</w:t>
      </w:r>
      <w:r>
        <w:rPr/>
        <w:t>Ⳃ</w:t>
      </w:r>
      <w:r>
        <w:rPr/>
        <w:t>䩞⑉쵔뼹</w:t>
      </w:r>
      <w:r>
        <w:rPr/>
        <w:t>⡾</w:t>
      </w:r>
      <w:r>
        <w:rPr/>
        <w:t>ㄥ曂</w:t>
      </w:r>
      <w:r>
        <w:rPr/>
        <w:t>ꔫ</w:t>
      </w:r>
      <w:r>
        <w:rPr/>
        <w:t>썐潸뿂䩈</w:t>
      </w:r>
      <w:r>
        <w:rPr/>
        <w:t>ꕯ♞⩢</w:t>
      </w:r>
      <w:r>
        <w:rPr/>
        <w:t>뽯囎┯쉰䙨⎣牖㓂䡆⧃싂琺쉑慾桭湧問㑾ꌰ䐰⥹偟㑥긶</w:t>
      </w:r>
      <w:r>
        <w:rPr/>
        <w:t>ꗂ</w:t>
      </w:r>
      <w:r>
        <w:rPr/>
        <w:t>슘梩ㅢ丵</w:t>
      </w:r>
      <w:r>
        <w:rPr/>
        <w:t>ⵓ</w:t>
      </w:r>
      <w:r>
        <w:rPr/>
        <w:t>㬴</w:t>
      </w:r>
      <w:r>
        <w:rPr/>
        <w:t>ⴻ</w:t>
      </w:r>
      <w:r>
        <w:rPr/>
        <w:t>瑢ノ溵轥匬㑷쉰칰猫橮免惂쉰⑥䀫ꆡ㘰ㅖ♬ꍠ㈪廂╷⬭䙤ꄱ㇂쉲が⑍썗ゥ桫</w:t>
      </w:r>
      <w:r>
        <w:rPr/>
        <w:t>ꥑ</w:t>
      </w:r>
      <w:r>
        <w:rPr/>
        <w:t>坯</w:t>
      </w:r>
      <w:r>
        <w:rPr/>
        <w:t>ⱬ</w:t>
      </w:r>
      <w:r>
        <w:rPr/>
        <w:t>숦㑦♉捁⒥嘺匮뗂숪轲敨杗牐慶坢뽇倬恲㕞</w:t>
      </w:r>
      <w:r>
        <w:rPr/>
        <w:t>Ⱙ</w:t>
      </w:r>
      <w:r>
        <w:rPr/>
        <w:t>ꇂ☦奲癠⍳栺꺡漻⥕뽰㑾㑊</w:t>
      </w:r>
      <w:r>
        <w:rPr/>
        <w:t>ⱒ</w:t>
      </w:r>
      <w:r>
        <w:rPr/>
        <w:t>䡴䑱䠥颥㮬妥䂩문眴婃制界䨺穭勂쵕䭙俎쵱䔶䅵㭌ꍅ⭌㘵썹䪱㵴湵㞻⽥㥩㙴栣瑆丫</w:t>
      </w:r>
      <w:r>
        <w:rPr/>
        <w:t>⠷</w:t>
      </w:r>
      <w:r>
        <w:rPr/>
        <w:t>癎福兎竎䴰싂㦮橶쌮噎嘪⦩숬漭勂쵳</w:t>
      </w:r>
      <w:r>
        <w:rPr/>
        <w:t>ꗍ</w:t>
      </w:r>
      <w:r>
        <w:rPr/>
        <w:t>硤쉈㑥癎쉶녒坊⻃睧⤩恹갰揂㨴ꍡ㏂傻䤬獁㴭㑡栤뾮渊剈獸圱惂땟悩汧䙨䡈⸸津㵒ꌩ猴쵫杓슏浩ꅂ憬㕟转㥡㤣顦숽挥ば녭㥸橕揂ꍉ汒䬲걶㡘䡶</w:t>
      </w:r>
      <w:r>
        <w:rPr/>
        <w:t>⡶</w:t>
      </w:r>
      <w:r>
        <w:rPr/>
        <w:t>㩄㌥㮵쉄⤵䝋䬣嘺ㄲ䯂䝔</w:t>
      </w:r>
      <w:r>
        <w:rPr/>
        <w:t>⢡</w:t>
      </w:r>
      <w:r>
        <w:rPr/>
        <w:t>ꇂ㢣㥦轫扔氤⍃뽰扉癢潬ㆬ䱾</w:t>
      </w:r>
      <w:r>
        <w:rPr/>
        <w:t>⠪</w:t>
      </w:r>
      <w:r>
        <w:rPr/>
        <w:t>㧍䦮쉬䞡潹넲甸唪䫂䲘⥟썍ꄬ奫剐䭓䴷ꍲ别⩷㕆甹擃⮡녠輩䑎捣瑙畕埂㐨匯礶旂轣怨뭊礶绍쵹쉒䀯泂瑴쉫坑㎩뗂乓䫃幑恷捥ꇍ卡ㆮ噆汅䅤☣硨劣숰㘹⩍╲係乌秃</w:t>
      </w:r>
      <w:r>
        <w:rPr/>
        <w:t>⡳</w:t>
      </w:r>
      <w:r>
        <w:rPr/>
        <w:t>㓂쉪㴣㉖剬┥㕃⸭睚♳牷八㖵婈㉶</w:t>
      </w:r>
      <w:r>
        <w:rPr/>
        <w:t>ꕁ</w:t>
      </w:r>
      <w:r>
        <w:rPr/>
        <w:t>㡘縬塃慣䵊吷䉷畬땘佡颿⩆爤쉬あ歹迂⼬䐥㉶斿㉹ꍧ吽䁓⑋彑䀪숶</w:t>
      </w:r>
      <w:r>
        <w:rPr/>
        <w:t>⢻</w:t>
      </w:r>
      <w:r>
        <w:rPr/>
        <w:t>歙</w:t>
      </w:r>
      <w:r>
        <w:rPr/>
        <w:t>ꦵ</w:t>
      </w:r>
      <w:r>
        <w:rPr/>
        <w:t>牅쉈숹頺⑕僃乶䘥␬别깰긷搤㙙</w:t>
      </w:r>
      <w:r>
        <w:rPr/>
        <w:t>ꤪ</w:t>
      </w:r>
      <w:r>
        <w:rPr/>
        <w:t>䰱믍婴쉂坞㧂╢垬杵杁쉮迂䐣숹쉉싂塣摧榬畦䣍牠伪숰倶</w:t>
      </w:r>
      <w:r>
        <w:rPr/>
        <w:t>ⵟ</w:t>
      </w:r>
      <w:r>
        <w:rPr/>
        <w:t>㍔㌦噒⼻㕖去塘ㅺ摔丱䭙㡓斩㑃瑁影歴彅䅳殡剴乲녎⥴瑌濂㥂䱺⧂㥐凂⍄ꍷ㢘漱⨯</w:t>
      </w:r>
      <w:r>
        <w:rPr/>
        <w:t>ꕭ</w:t>
      </w:r>
      <w:r>
        <w:rPr/>
        <w:t>㵨入슣兘䕨牭㈶걔挥噹扮</w:t>
      </w:r>
      <w:r>
        <w:rPr/>
        <w:t>ⱷ</w:t>
      </w:r>
      <w:r>
        <w:rPr/>
        <w:t>奧Ⓙ䥡⑕땪깅⦩</w:t>
      </w:r>
      <w:r>
        <w:rPr/>
        <w:t>ꤨ</w:t>
      </w:r>
      <w:r>
        <w:rPr/>
        <w:t>偵싂䏎㇍濂䖡乹㯂䂩쉚쉲⨯燂㡊䙏垿墬깔㡇漴㭞厥䅤頳⭍껎숰獧䭭곂轣쉰偂⥭傥⤻ꅵ䡞媩杇䅠</w:t>
      </w:r>
      <w:r>
        <w:rPr/>
        <w:t>⢘</w:t>
      </w:r>
      <w:r>
        <w:rPr/>
        <w:t>땅㗂䱪獃䒿城</w:t>
      </w:r>
      <w:r>
        <w:rPr/>
        <w:t>ꥈ</w:t>
      </w:r>
      <w:r>
        <w:rPr/>
        <w:t>癐痂穯⬻稶䣂䕧㩟确⭵ꅫ슬깎敟⸽掱津椶쌹杊湸뭷</w:t>
      </w:r>
      <w:r>
        <w:rPr/>
        <w:t>⡟</w:t>
      </w:r>
      <w:r>
        <w:rPr/>
        <w:t>児</w:t>
      </w:r>
      <w:r>
        <w:rPr/>
        <w:t>ⱟ</w:t>
      </w:r>
      <w:r>
        <w:rPr/>
        <w:t>匽䥈긯쉥</w:t>
      </w:r>
      <w:r>
        <w:rPr/>
        <w:t>ꔵ</w:t>
      </w:r>
      <w:r>
        <w:rPr/>
        <w:t>겱숵曂忂⑞壂걢슻</w:t>
      </w:r>
      <w:r>
        <w:rPr/>
        <w:t>ꖵ</w:t>
      </w:r>
      <w:r>
        <w:rPr/>
        <w:t>㶩忎哂㙥偔</w:t>
      </w:r>
      <w:r>
        <w:rPr/>
        <w:t>⵰</w:t>
      </w:r>
      <w:r>
        <w:rPr/>
        <w:t>硵㴳녵焦┱澮竂促</w:t>
      </w:r>
      <w:r>
        <w:rPr/>
        <w:t>ⵄ</w:t>
      </w:r>
      <w:r>
        <w:rPr/>
        <w:t>役숤価圬獹砱奞栺刣㇃㗎䳃</w:t>
      </w:r>
      <w:r>
        <w:rPr/>
        <w:t>⡣</w:t>
      </w:r>
      <w:r>
        <w:rPr/>
        <w:t>䄷硁⑀뼱㛂</w:t>
      </w:r>
      <w:r>
        <w:rPr/>
        <w:t>ꕷꦩ</w:t>
      </w:r>
      <w:r>
        <w:rPr/>
        <w:t>㈽䎣㴭橅㉪⏂燂摌䁭뽇⭵䱧牏⩭汉响捶쉰䝠㧂㉋曃㤶</w:t>
      </w:r>
      <w:r>
        <w:rPr/>
        <w:t>꧂</w:t>
      </w:r>
      <w:r>
        <w:rPr/>
        <w:t>숪坖卸䉲瘲僂䭾䭥乌䜶㡨㕈</w:t>
      </w:r>
      <w:r>
        <w:rPr/>
        <w:t>ⰸ</w:t>
      </w:r>
      <w:r>
        <w:rPr/>
        <w:t>疘╹떱䍳㬦啩㫂촷숴숦겻晢暣睐晑쉩懂䔦</w:t>
      </w:r>
      <w:r>
        <w:rPr/>
        <w:t>⵰</w:t>
      </w:r>
      <w:r>
        <w:rPr/>
        <w:t>呖숪敌뮏쉗걃㨩䗃⹆攱㈹慾番杦</w:t>
      </w:r>
      <w:r>
        <w:rPr/>
        <w:t>ꦣ</w:t>
      </w:r>
      <w:r>
        <w:rPr/>
        <w:t>䱶쉕쉠습亻ꅂ灵䊱爥奵뼽쉔⍁愮恭걬㔩剢矍썳䳂睾⺬杧嘱⍁䡮燂㫂숵呖祫囃儺杹㈊䡨숻栭썙十啠㙲⥾</w:t>
      </w:r>
      <w:r>
        <w:rPr/>
        <w:t>ꖘ</w:t>
      </w:r>
      <w:r>
        <w:rPr/>
        <w:t>晒凂쉕慦䈺䝲璱㋂縻㑥偮丶⎣橪摵싂奄甦瘩䙧涏캏♈</w:t>
      </w:r>
      <w:r>
        <w:rPr/>
        <w:t>⡎</w:t>
      </w:r>
      <w:r>
        <w:rPr/>
        <w:t>捂⩬쉦塡칈琷匴㯂ꆱ뭳汨な婋쉴嫂㗂摌㡠쉔숦숨뽖ꍇ媘⨪渽⥄싂䔻䘸㔣䜳녪</w:t>
      </w:r>
      <w:r>
        <w:rPr/>
        <w:t>ꕩ</w:t>
      </w:r>
      <w:r>
        <w:rPr/>
        <w:t>⡚</w:t>
      </w:r>
      <w:r>
        <w:rPr/>
        <w:t>㝡썭䍦制瑄숰䶿牢䛂噵恒䛂漶</w:t>
      </w:r>
      <w:r>
        <w:rPr/>
        <w:t>⡲</w:t>
      </w:r>
      <w:r>
        <w:rPr/>
        <w:t>슬䵹搷咿䜫旂뽁ꄫ녴澩檡砷棍䥟녎</w:t>
      </w:r>
      <w:r>
        <w:rPr/>
        <w:t>꧂</w:t>
      </w:r>
      <w:r>
        <w:rPr/>
        <w:t>㋂硇哂䳂䚩쉾䨻쉟杤怳轈㔭癬뭩睓㥢潵澱焯</w:t>
      </w:r>
      <w:r>
        <w:rPr/>
        <w:t>ⰻ</w:t>
      </w:r>
      <w:r>
        <w:rPr/>
        <w:t>䩰潹敓⎱⍡썠睎榵㤨礮뮡⸮침睟숮摙╸䪩㝊넱搸</w:t>
      </w:r>
      <w:r>
        <w:rPr/>
        <w:t>⡱</w:t>
      </w:r>
      <w:r>
        <w:rPr/>
        <w:t>쉍㵇숺㐷柂⩗夺ꅮ歇栴梮뭦⭱ꅙ晦긽</w:t>
      </w:r>
      <w:r>
        <w:rPr/>
        <w:t>ꗎ⩡</w:t>
      </w:r>
      <w:r>
        <w:rPr/>
        <w:t>䁒䫂䐦湕慺쉸쌤启碏毎놡婡㑃⑱䁊⽦⩋㑂䰷⹧娴治㥀潕싂塶䥔祏畋睾䠱㢩扑숩祯眹</w:t>
      </w:r>
      <w:r>
        <w:rPr/>
        <w:t>ꦬ</w:t>
      </w:r>
      <w:r>
        <w:rPr/>
        <w:t>牍畘딸㭑㔥걹痂</w:t>
      </w:r>
      <w:r>
        <w:rPr/>
        <w:t>ⷂ</w:t>
      </w:r>
      <w:r>
        <w:rPr/>
        <w:t>䢏捌桎辡帣牗百睬䖥ꍩ䱥嚮奣纡䳂炬떮㠫꥗䑚䌦恏丮걗太ㅅꏂ琪恋ꅗ效漮⩕湋椨쉄ꅊ㩵痎䉃乬⽌╙쉄䅋┶竂</w:t>
      </w:r>
      <w:r>
        <w:rPr/>
        <w:t>ꤳ</w:t>
      </w:r>
      <w:r>
        <w:rPr/>
        <w:t>㠴瑕㧍썦⥞癯㢩뭾測偫칅㎱㕾迂愷惃</w:t>
      </w:r>
      <w:r>
        <w:rPr/>
        <w:t>ꥏ</w:t>
      </w:r>
      <w:r>
        <w:rPr/>
        <w:t>瘤啸昨甤幖㙫泂㥎䅂毂昰䴰慒穅煯猳䑾싎ꅌ♈</w:t>
      </w:r>
      <w:r>
        <w:rPr/>
        <w:t>⠶</w:t>
      </w:r>
      <w:r>
        <w:rPr/>
        <w:t>勂怩뽗势㥄ꥱ轣䕙䬦は棂뽧棂㬷슡顀甭廃쵄쎻⮿㘱ㆣ怩䜸䕧縹励䊏徿슮싂걁杨뽳㠣佹⩸䔪</w:t>
      </w:r>
      <w:r>
        <w:rPr/>
        <w:t>ⲩ</w:t>
      </w:r>
      <w:r>
        <w:rPr/>
        <w:t>滂丱厬啋䐷偵瑣婵轅䄨电칚뭟瀯ㅆ䰤䉱㮩䟂獗싂</w:t>
      </w:r>
      <w:r>
        <w:rPr/>
        <w:t>ꕆ</w:t>
      </w:r>
      <w:r>
        <w:rPr/>
        <w:t>斩瑮⹖䍋た</w:t>
      </w:r>
      <w:r>
        <w:rPr/>
        <w:t>ꤩꔲ</w:t>
      </w:r>
      <w:r>
        <w:rPr/>
        <w:t>惂涬绂㤽㡦</w:t>
      </w:r>
      <w:r>
        <w:rPr/>
        <w:t>꧂ⷃ</w:t>
      </w:r>
      <w:r>
        <w:rPr/>
        <w:t>䱬㤥惂㝵䰳숺쉆夻劮彡䥞쌱⩷偺츫橍䅨깑檥쉠汓쉥슣쎩⹟䭪숶硕䵊⵶皱嗂쉵䉥</w:t>
      </w:r>
      <w:r>
        <w:rPr/>
        <w:t>ꕦ</w:t>
      </w:r>
      <w:r>
        <w:rPr/>
        <w:t>䮬쉧䥳庣긴睚䅓</w:t>
      </w:r>
      <w:r>
        <w:rPr/>
        <w:t>ꕉ♩</w:t>
      </w:r>
      <w:r>
        <w:rPr/>
        <w:t>椺⤹</w:t>
      </w:r>
      <w:r>
        <w:rPr/>
        <w:t>ⱶ</w:t>
      </w:r>
      <w:r>
        <w:rPr/>
        <w:t>拂愻飂枣쉤颮剬㣂䰥ꍧꅞ噢䍧䵡搽掱긹쉅癲넶輫뗂⍭弫敕猴</w:t>
      </w:r>
      <w:r>
        <w:rPr/>
        <w:t>ꗎ</w:t>
      </w:r>
      <w:r>
        <w:rPr/>
        <w:t>䐲䝏㧂䝴强灰䅠勂彑䙾⸤뭞䧂䉔숮祤䍇뭄願湶ㅗ窣쉸㉳</w:t>
      </w:r>
      <w:r>
        <w:rPr/>
        <w:t>ꕢ</w:t>
      </w:r>
      <w:r>
        <w:rPr/>
        <w:t>珂喱牾縴⭊䭧枩녎쉤偯쉍参⹗穣敫畗䩨캡</w:t>
      </w:r>
      <w:r>
        <w:rPr/>
        <w:t>ⷂ</w:t>
      </w:r>
      <w:r>
        <w:rPr/>
        <w:t>㝟ꍆォ乚琸</w:t>
      </w:r>
      <w:r>
        <w:rPr/>
        <w:t>ꕘ</w:t>
      </w:r>
      <w:r>
        <w:rPr/>
        <w:t>숨치頻</w:t>
      </w:r>
      <w:r>
        <w:rPr/>
        <w:t>ꕸ</w:t>
      </w:r>
      <w:r>
        <w:rPr/>
        <w:t>쉟⦥䩖쉠䃂瞿╶厏䉐䔬濂捃싂剎⫂嘻쉏〭《呲恡咣喱䯂⩢畩桹ꥴ㠦⥵䠺⩏樮㶮湖憩䕎縤㕐䇃</w:t>
      </w:r>
      <w:r>
        <w:rPr/>
        <w:t>ꦏ</w:t>
      </w:r>
      <w:r>
        <w:rPr/>
        <w:t>博걅⛂슱䀱쉑坡䅸睪⍭䵖䡺☽⹂땇䡅♸乙쵕橋暿㥨䭹㝨쉠⨰剖乌冩㋂싂⤦䩢ㅎ녗쵪䂱㴮縣땃칶䉵摅愤슱ꅥ뇂쉎摺の⿂썥⽨矂</w:t>
      </w:r>
      <w:r>
        <w:rPr/>
        <w:t>ⱨ</w:t>
      </w:r>
      <w:r>
        <w:rPr/>
        <w:t>种淂㙾칔䍀䎏╍繌慶㍦쉓䙳</w:t>
      </w:r>
      <w:r>
        <w:rPr/>
        <w:t>ꔫ</w:t>
      </w:r>
      <w:r>
        <w:rPr/>
        <w:t>싂場垣쉁卢㍘呹熬⩃ㅦ슿쉺</w:t>
      </w:r>
      <w:r>
        <w:rPr/>
        <w:t>꧂</w:t>
      </w:r>
      <w:r>
        <w:rPr/>
        <w:t>䀹㛂輬獔朦</w:t>
      </w:r>
      <w:r>
        <w:rPr/>
        <w:t>ⶻ</w:t>
      </w:r>
      <w:r>
        <w:rPr/>
        <w:t>响墣␯컂楔卾捩杘䙦쎡⩊桐㜣估㵄␣䝵㉉⵬忂䛂狎㝔灰⻂㭲ꥨ㍘⑆슥뭎♴榿晘숷㚥䱢㬹煸㒻晥썚䖮싂犻恾츯愫偗⹄玿㝸䧂쉍歘㎣杴쌴剕婢兴쉅吱噅ꅳ䅆썎矂⽺犮ㄶ䀹⿂祖䪣☬顈䩚䍭灷싂竂彀⑯昲㫂婚곂湯쉚㖿儮㯂坘ꥧ敄⩡烂</w:t>
      </w:r>
      <w:r>
        <w:rPr/>
        <w:t>⡂</w:t>
      </w:r>
      <w:r>
        <w:rPr/>
        <w:t>㨪숸땾䝸䩑奦杁쉠揂玬兺ꆱ瘤先彤쵙猨⺡☤땸焸쉙ꥲ灙뭂伺吱䉧癷䄷殥ぱ睓┫㕘⭑汎晔숪瞵㥹婆䴣슱佰稷晴摥瑑汒습獖䴨┭䧎煲殏桐</w:t>
      </w:r>
      <w:r>
        <w:rPr/>
        <w:t>⣂</w:t>
      </w:r>
      <w:r>
        <w:rPr/>
        <w:t>挻楊쉐㝆勃쉬噂檿穾炏呶쉵坬걣氭柎顙䱷ㅍ祪泂爪㑖倽硸瞬燂轢㘷楠</w:t>
      </w:r>
      <w:r>
        <w:rPr/>
        <w:t>ꥀ</w:t>
      </w:r>
      <w:r>
        <w:rPr/>
        <w:t>窥䍪㩋䏍颩칅⍁楣㜯쉨嚩悩畷㍬䁀偑捫⭣㷂㉺㝎繸术숪뼰땲㐨㩊䤪痂纥兣땥뽔⹁☹☯뭗⍙⎬勃싂猵칟䭴犥꺿役惎싂㵀䀭숷䱄䶣乵夳⯂㥄</w:t>
      </w:r>
      <w:r>
        <w:rPr/>
        <w:t>꧂</w:t>
      </w:r>
      <w:r>
        <w:rPr/>
        <w:t>瀬揃</w:t>
      </w:r>
      <w:r>
        <w:rPr/>
        <w:t>꧂</w:t>
      </w:r>
      <w:r>
        <w:rPr/>
        <w:t>䍍䕰㞡か祊걐轁䙩截敇支剰슘婄⩨㯍⹵剚䡐썢⽲㩄⿂殮啭䡯俍毂轢夷䜯䋂䌳硂⏎厱ㄲ栶辏汔㍐呅뭅㇍</w:t>
      </w:r>
      <w:r>
        <w:rPr/>
        <w:t>꤬</w:t>
      </w:r>
      <w:r>
        <w:rPr/>
        <w:t>숯洽恘꺻彸哂䈻㕔捑严婹㉠걒昷樳珂쉯迂煲⿂洫䝰⿂䨯⻂扁슿싂쎡␪쉏囂华㡊쵣橂㴰浡쉇䩄渰䍨ꥩ㕙䌤琫⍐澥䏂廎⛍쉒쉙</w:t>
      </w:r>
      <w:r>
        <w:rPr/>
        <w:t>⣂</w:t>
      </w:r>
      <w:r>
        <w:rPr/>
        <w:t>杷쉎⹅⩎急슮㡀㩰싂</w:t>
      </w:r>
      <w:r>
        <w:rPr/>
        <w:t>꧂</w:t>
      </w:r>
      <w:r>
        <w:rPr/>
        <w:t>긥ꍠ䅐䢻灖爺术㩉倰숯牮惂䘩㷂㉴㝟쉒ꇂ坥갰쉱慅㕉轇쉏쉟海㥨깱쉮瓂</w:t>
      </w:r>
      <w:r>
        <w:rPr/>
        <w:t>ꕀ</w:t>
      </w:r>
      <w:r>
        <w:rPr/>
        <w:t>쉧⽉쉍</w:t>
      </w:r>
      <w:r>
        <w:rPr/>
        <w:t>ꦿ⚥</w:t>
      </w:r>
      <w:r>
        <w:rPr/>
        <w:t>묵绂氪䁤稊疱瀣䑒弮矂⤻⼬乍䕴뭪幞㛂숥䁾墡恌㗂䬷参憮皏ぶ㍡砯椤쎥琣契쉄䵯䆻⫂桬䩮䩡帷䷂䅮照㍥숯</w:t>
      </w:r>
      <w:r>
        <w:rPr/>
        <w:t>ꤱ</w:t>
      </w:r>
      <w:r>
        <w:rPr/>
        <w:t>榿畈깁♀砮䭬⽋딲焱㏃汌颱䱕땠ꍨ</w:t>
      </w:r>
      <w:r>
        <w:rPr/>
        <w:t>⡈</w:t>
      </w:r>
      <w:r>
        <w:rPr/>
        <w:t>磂漲㝯杹㙅⥈爯砪橫슩楈㭱䠲繈⍅砪䕺㙕洦곎㝯⩉䘪癘㋂瞮쉧㤭썏啷畲癔砷穈䙈䐽乲唤係䡌硟䱊伨氶㨭┥ꅬ卂</w:t>
      </w:r>
      <w:r>
        <w:rPr/>
        <w:t>ⲏ</w:t>
      </w:r>
      <w:r>
        <w:rPr/>
        <w:t>浩⛂焳␣ㅅꥠ䁮旂䅮漰쉬姂</w:t>
      </w:r>
      <w:r>
        <w:rPr/>
        <w:t>⡆</w:t>
      </w:r>
      <w:r>
        <w:rPr/>
        <w:t>䬪榱浍䩒㭡䋍</w:t>
      </w:r>
      <w:r>
        <w:rPr/>
        <w:t>⡆</w:t>
      </w:r>
      <w:r>
        <w:rPr/>
        <w:t>䱕煵</w:t>
      </w:r>
      <w:r>
        <w:rPr/>
        <w:t>ꤨ</w:t>
      </w:r>
      <w:r>
        <w:rPr/>
        <w:t>牙䙞슮숪栥牍</w:t>
      </w:r>
      <w:r>
        <w:rPr/>
        <w:t>ⴵ⬲</w:t>
      </w:r>
      <w:r>
        <w:rPr/>
        <w:t>湴⚘瑒숤▏橎</w:t>
      </w:r>
      <w:r>
        <w:rPr/>
        <w:t>Ⱕ</w:t>
      </w:r>
      <w:r>
        <w:rPr/>
        <w:t>睟瑴</w:t>
      </w:r>
      <w:r>
        <w:rPr/>
        <w:t>ⲥ</w:t>
      </w:r>
      <w:r>
        <w:rPr/>
        <w:t>㟂쉊쉈</w:t>
      </w:r>
      <w:r>
        <w:rPr/>
        <w:t>ꕍ</w:t>
      </w:r>
      <w:r>
        <w:rPr/>
        <w:t>컎䥐䅍땋⩃䁅ꄮ뭳깘⍸佒⩄嗃剣䒩摺</w:t>
      </w:r>
      <w:r>
        <w:rPr/>
        <w:t>ꥃ</w:t>
      </w:r>
      <w:r>
        <w:rPr/>
        <w:t>䍏繇㨦</w:t>
      </w:r>
      <w:r>
        <w:rPr/>
        <w:t>꧂</w:t>
      </w:r>
      <w:r>
        <w:rPr/>
        <w:t>쉋楤䅰唴</w:t>
      </w:r>
      <w:r>
        <w:rPr/>
        <w:t>⡟</w:t>
      </w:r>
      <w:r>
        <w:rPr/>
        <w:t>瑠夥㝧쉱顡梻佅〺⩂け숵吭䝡慌ㅭ䣂䋂뮡皏䬻㨬녋畇ㆥ浊䷂썎䞡弰곂땯⍀䄻쉮쵪䀳䌥䜪ꍹ⩸䥨暵䨲奲攪〤坋机恃⑇걁ꍭ婓쉄㝦㌻獨⩊輴䵢</w:t>
      </w:r>
      <w:r>
        <w:rPr/>
        <w:t>ꕆ</w:t>
      </w:r>
      <w:r>
        <w:rPr/>
        <w:t>넭幕㕖㛃祏南슩抩奧䵅轚礦坴ꍘ攮䗂半㵹〫쉄乄焬䅹究㩑㈩㔥棂⎩琸抩츩璩顶⪱炘灾幠䜬歚瑹砬䨻㤫</w:t>
      </w:r>
      <w:r>
        <w:rPr/>
        <w:t>⠴</w:t>
      </w:r>
      <w:r>
        <w:rPr/>
        <w:t>扵䓂偙㯂䡙噸噵弦滂沮坨繕堤⨭硘⹈</w:t>
      </w:r>
      <w:r>
        <w:rPr/>
        <w:t>ⴱ</w:t>
      </w:r>
      <w:r>
        <w:rPr/>
        <w:t>擃怫㉐䭤楨恊嗂䛂</w:t>
      </w:r>
      <w:r>
        <w:rPr/>
        <w:t>ꤹꗂ</w:t>
      </w:r>
      <w:r>
        <w:rPr/>
        <w:t>㊩縷뾱╬㐮炡쉧䁌夺䱒⮵⌯㑸䬷抏㥐䕊伤牷珂䶡瞩䲘㜬吷垬飃㵗港</w:t>
      </w:r>
      <w:r>
        <w:rPr/>
        <w:t>⡁</w:t>
      </w:r>
      <w:r>
        <w:rPr/>
        <w:t>싂꺥ㅠ梮쉡愰ꥤ츩뭀⸱썮纩䙩秂奐侥婃쉃㇎</w:t>
      </w:r>
      <w:r>
        <w:rPr/>
        <w:t>⡤</w:t>
      </w:r>
      <w:r>
        <w:rPr/>
        <w:t>车丵㐥䥱刮祣㔸☫숭⬺䳃汴⚱㑴숺</w:t>
      </w:r>
      <w:r>
        <w:rPr/>
        <w:t>Ɐ</w:t>
      </w:r>
      <w:r>
        <w:rPr/>
        <w:t>쉂</w:t>
      </w:r>
      <w:r>
        <w:rPr/>
        <w:t>ꦩ</w:t>
      </w:r>
      <w:r>
        <w:rPr/>
        <w:t>䅚</w:t>
      </w:r>
      <w:r>
        <w:rPr/>
        <w:t>ⱏ</w:t>
      </w:r>
      <w:r>
        <w:rPr/>
        <w:t>噅쉨奙㭾㬵䃂⮿䭖甪䱗ꥶ㞱瘪◂怮</w:t>
      </w:r>
      <w:r>
        <w:rPr/>
        <w:t>ⵐ</w:t>
      </w:r>
      <w:r>
        <w:rPr/>
        <w:t>걀⽎傻⽵딩㤻摘噅칯컂坄恎㨺皣扮硰ꄮ堮櫂昱辥⩹䯃晕盂瘣</w:t>
      </w:r>
      <w:r>
        <w:rPr/>
        <w:t>⡯</w:t>
      </w:r>
      <w:r>
        <w:rPr/>
        <w:t>ㅇ盂⎏䴷堫쉆㩟⩤怹獏䐦睗塟捗䵹昤쉀颿</w:t>
      </w:r>
      <w:r>
        <w:rPr/>
        <w:t>ⱔ</w:t>
      </w:r>
      <w:r>
        <w:rPr/>
        <w:t>뽧凃婤幥頺だ懂ぺ⨺숺䱏⽰吲</w:t>
      </w:r>
      <w:r>
        <w:rPr/>
        <w:t>ꥋ</w:t>
      </w:r>
      <w:r>
        <w:rPr/>
        <w:t>牾牺惂⪱갷喱㫂䝑幵䘲吷松쉙䩉㉠愹숽䙋榬䁠彐㊘珂潱毂猹㪻</w:t>
      </w:r>
      <w:r>
        <w:rPr/>
        <w:t>ꦿ</w:t>
      </w:r>
      <w:r>
        <w:rPr/>
        <w:t>뭦⵬奥挮슩䰸硺瀻</w:t>
      </w:r>
      <w:r>
        <w:rPr/>
        <w:t>⡖</w:t>
      </w:r>
      <w:r>
        <w:rPr/>
        <w:t>㭷㉸䏍㉭䐷〳唦机숲㫂礰噯忂䞩╉潢㑟帊㜦啂牒ꥢ㬭䅀♨煠⥇窵琪뾩㉠㍣</w:t>
      </w:r>
      <w:r>
        <w:rPr/>
        <w:t>⡴</w:t>
      </w:r>
      <w:r>
        <w:rPr/>
        <w:t>穧㕢촸失⍆她痂䑑⽆䉴潴㵷㜹煉倴ㅟ㝇╈痂싂盍磂쉘⤴䍱瀪敵㕺瓂庥츣唬숪⑰ꅉ쉪䅮쉆㌫檬㡒䅅秂쉭䥹憏</w:t>
      </w:r>
      <w:r>
        <w:rPr/>
        <w:t>ⷂ⑔</w:t>
      </w:r>
      <w:r>
        <w:rPr/>
        <w:t>䙇╺ㅚ婌䝀</w:t>
      </w:r>
      <w:r>
        <w:rPr/>
        <w:t>Ɒ</w:t>
      </w:r>
      <w:r>
        <w:rPr/>
        <w:t>ⵋ</w:t>
      </w:r>
      <w:r>
        <w:rPr/>
        <w:t>彸</w:t>
      </w:r>
      <w:r>
        <w:rPr/>
        <w:t>ⵕ</w:t>
      </w:r>
      <w:r>
        <w:rPr/>
        <w:t>圸懃杙卦⑫쉟顙뭏秂㢣䌵ꅧ</w:t>
      </w:r>
      <w:r>
        <w:rPr/>
        <w:t>ꗎ</w:t>
      </w:r>
      <w:r>
        <w:rPr/>
        <w:t>쉟慕쌴乢氻䁉</w:t>
      </w:r>
      <w:r>
        <w:rPr/>
        <w:t>ꔸ</w:t>
      </w:r>
      <w:r>
        <w:rPr/>
        <w:t>⡎</w:t>
      </w:r>
      <w:r>
        <w:rPr/>
        <w:t>皮⒩㥘뇂䉦攰긻䕋瀹㡀滍晶硐繨⌦쉏쉪祤淃</w:t>
      </w:r>
      <w:r>
        <w:rPr/>
        <w:t>ꕌ</w:t>
      </w:r>
      <w:r>
        <w:rPr/>
        <w:t>ꏂ䏂㜶㗂㤵焹橎쉕挱⯎橤</w:t>
      </w:r>
      <w:r>
        <w:rPr/>
        <w:t>ꤲⶮ</w:t>
      </w:r>
      <w:r>
        <w:rPr/>
        <w:t>㬩婂싂䡄</w:t>
      </w:r>
      <w:r>
        <w:rPr/>
        <w:t>ꤨ</w:t>
      </w:r>
      <w:r>
        <w:rPr/>
        <w:t>犩乚汷疩</w:t>
      </w:r>
      <w:r>
        <w:rPr/>
        <w:t>ⴱ</w:t>
      </w:r>
      <w:r>
        <w:rPr/>
        <w:t>䕟縸쉑偘쉦쉶䩹쉞㬨帮敄䘣뮮竎卍畄汙硺⍶</w:t>
      </w:r>
      <w:r>
        <w:rPr/>
        <w:t>⡔</w:t>
      </w:r>
      <w:r>
        <w:rPr/>
        <w:t>㭧╤䵙䗂곂畣慙睘䀲⩐썭땧⽩佇㥞嘥眱辩䍥慇悱㍸㘽䀪⽞䠪딻ꍃ痍犵㥱꺩䍗祧슘䍊優㍖숷ㅶ皵瑣㤷奷⑚凂搸쉦縮㴰곂뭀㦡</w:t>
      </w:r>
      <w:r>
        <w:rPr/>
        <w:t>ꖏ⍃</w:t>
      </w:r>
      <w:r>
        <w:rPr/>
        <w:t>䈷摺䜦깋決坕Ⓜ振楨㦘伯㵡竂䆬楱⹩獬㑄䑃쉷掘眸䜭ꍦ⺣瘪灸깮㵘绂煖</w:t>
      </w:r>
      <w:r>
        <w:rPr/>
        <w:t>⡨</w:t>
      </w:r>
      <w:r>
        <w:rPr/>
        <w:t>矂轋슿捕瞏䝃䋂䘮</w:t>
      </w:r>
      <w:r>
        <w:rPr/>
        <w:t>⡏</w:t>
      </w:r>
      <w:r>
        <w:rPr/>
        <w:t>䯂㵃⍑쉖厏彚㝠奮⩴傿슏樽녕呀뽈歷䤯쌭縴⸪均䁸㈯⸥繙</w:t>
      </w:r>
      <w:r>
        <w:rPr/>
        <w:t>ꥁ</w:t>
      </w:r>
      <w:r>
        <w:rPr/>
        <w:t>㠵䵬⨽쉧싍⩰⚘䥺ㅟ⬰猴顙묵⑚渲嘬灊䇍ㅫ䭏兂䕳슩䥏杏煞䰳⼬䚬♊掬垬垡げ갩⩡檿繒⩙䡯</w:t>
      </w:r>
      <w:r>
        <w:rPr/>
        <w:t>ꥌ</w:t>
      </w:r>
      <w:r>
        <w:rPr/>
        <w:t>轷坃⵫夹⌱▥畹歆슘奤⥆걍㑭⹉╟梿</w:t>
      </w:r>
      <w:r>
        <w:rPr/>
        <w:t>꤯⩎⬳</w:t>
      </w:r>
      <w:r>
        <w:rPr/>
        <w:t>䠬敢㭃⥟칯歒噣䌵ォ竂勎殩灬䰺⯍䙢䡲ㄬ瑷쎬匩睗敊땅ꥶ暥쉸え䩡偅쉐䉯灤佶僎쉈繵싂껂咮䍙┳</w:t>
      </w:r>
      <w:r>
        <w:rPr/>
        <w:t>⡵</w:t>
      </w:r>
      <w:r>
        <w:rPr/>
        <w:t>ꕨ</w:t>
      </w:r>
      <w:r>
        <w:rPr/>
        <w:t>䫃䦘쉳氩⏃⥅쉾唲쉩㭘渴깇穊ꎩ劥敤䣂⥳칹繗繙칩슮䍲</w:t>
      </w:r>
      <w:r>
        <w:rPr/>
        <w:t>ⱂ</w:t>
      </w:r>
      <w:r>
        <w:rPr/>
        <w:t>묥湪슡祚橺楬繾</w:t>
      </w:r>
      <w:r>
        <w:rPr/>
        <w:t>⠱</w:t>
      </w:r>
      <w:r>
        <w:rPr/>
        <w:t>䕙潭䡋睂䔽║쉷戣갺갻敎숹⿂㑢敱浒갵슿睬쉀䡹촬硱</w:t>
      </w:r>
      <w:r>
        <w:rPr/>
        <w:t>ꕅ⥄</w:t>
      </w:r>
      <w:r>
        <w:rPr/>
        <w:t>桸瑎깑쉹栦슿뽳佲㷂⻂娺偸剄呚乢卡䌻㭶畬娮㉨㔱㵯埂䁩嫂䵉楒ぷ⥑䕋슻䁟浉买汃믂恢쉓</w:t>
      </w:r>
      <w:r>
        <w:rPr/>
        <w:t>꧂</w:t>
      </w:r>
      <w:r>
        <w:rPr/>
        <w:t>づ㩇딽쉏슣樮嘸煸矃⹺╚卷湾䨷䈳䉃扴쎬䔭㏂⤲曎塌娰歅圮䭲싂匩婇␪㐊彖㥴ꅺ</w:t>
      </w:r>
      <w:r>
        <w:rPr/>
        <w:t>ꕒ</w:t>
      </w:r>
      <w:r>
        <w:rPr/>
        <w:t>㑭⥮㩰势番싂剳䶻枡뭃䐣晕汫姂숽揂朮泂剺뇂㢡㉷㶱硹堻竍畁杘弯墘⵳ㅬ숮</w:t>
      </w:r>
      <w:r>
        <w:rPr/>
        <w:t>ⶻ⭓</w:t>
      </w:r>
      <w:r>
        <w:rPr/>
        <w:t>䭶㴰庱悩⍤⑂妻濂숭櫂倶</w:t>
      </w:r>
      <w:r>
        <w:rPr/>
        <w:t>⠭</w:t>
      </w:r>
      <w:r>
        <w:rPr/>
        <w:t>ꔳ</w:t>
      </w:r>
      <w:r>
        <w:rPr/>
        <w:t>䨶弭戴敞㮿偧婂据父딺⥶猭浌㝉ㅁ䒘싃칢녂쏂戸恋槍捳卄㖱ꍡ曂슣呂䦏䭠㠱⑹싂㌥슩䂏塙䬣杊녥㡇轠䝍숵杣䑶祬ꥹ䚬晵啗쉌㌭숱숫쎩⩶걓넨</w:t>
      </w:r>
      <w:r>
        <w:rPr/>
        <w:t>ꕦ</w:t>
      </w:r>
      <w:r>
        <w:rPr/>
        <w:t>䥬ꆵ싃奭伴呧㝠束憻䳂㩁넪쌶湵</w:t>
      </w:r>
      <w:r>
        <w:rPr/>
        <w:t>ⵢ</w:t>
      </w:r>
      <w:r>
        <w:rPr/>
        <w:t>䉋䡐⹘갩塹女㝤ꍀ㑕⥢숣䄥㢏ꥹ㷂㑮㔬츤䕣椫㈯礵䉍牄쉠瞩㟂献兠轷梥㢏</w:t>
      </w:r>
      <w:r>
        <w:rPr/>
        <w:t>ꤲ</w:t>
      </w:r>
      <w:r>
        <w:rPr/>
        <w:t>ㄶ쉬╁拍願ꅔ㑈㕕㩲⌸僂瓂擂汵抿楲䈪딽⮘獮㆘瑟摱䚩㐪汤斡夯쉤顃䜦稻摭䷂䁪숷幨牎□桒庮⩨땭쉪쉫攨ꅉ繭㵙츻摏</w:t>
      </w:r>
      <w:r>
        <w:rPr/>
        <w:t>ⷂ</w:t>
      </w:r>
      <w:r>
        <w:rPr/>
        <w:t>但瑈</w:t>
      </w:r>
      <w:r>
        <w:rPr/>
        <w:t>ꦬ</w:t>
      </w:r>
      <w:r>
        <w:rPr/>
        <w:t>쉨쉒㨻呵毂㉇だ걖弰쉕千㭌甲ㄦ眯塂䪬쉚睞沏桭⼰潾쌸瘫浬䰨捯厮䍭繑氷⪘䕾伷쉾⭏浶佚啠ꎘ䴩</w:t>
      </w:r>
      <w:r>
        <w:rPr/>
        <w:t>⡸</w:t>
      </w:r>
      <w:r>
        <w:rPr/>
        <w:t>啰묪땉扖癒쏍䡹촽夬摌</w:t>
      </w:r>
      <w:r>
        <w:rPr/>
        <w:t>⢿</w:t>
      </w:r>
      <w:r>
        <w:rPr/>
        <w:t>깢偋徏⭧쉬⾣㉩敄琫촱쉦轂땔써嘸潁䵤塣⥞壂쎻渻꥔氤곂䲱┷</w:t>
      </w:r>
      <w:r>
        <w:rPr/>
        <w:t>ꤹ</w:t>
      </w:r>
      <w:r>
        <w:rPr/>
        <w:t>슻暬</w:t>
      </w:r>
      <w:r>
        <w:rPr/>
        <w:t>ꔤ</w:t>
      </w:r>
      <w:r>
        <w:rPr/>
        <w:t>䍐㭀獏儹祊䝵种뭔柎兘♶뾩䣂硄呙깮恫䝚㢵䯂扁⑑灔刹㉸㵋䠻敋䒻湹㴯癢顶㵞婇⍏䄦爺⑀䁺戶䥈⭺뾘㞱恞녘⥕祶싂㖩⾏쉒믂</w:t>
      </w:r>
      <w:r>
        <w:rPr/>
        <w:t>ⵓ</w:t>
      </w:r>
      <w:r>
        <w:rPr/>
        <w:t>䵫㥟湨㞣䶵쉥擎偄慀匭䡄敬㠩㤣顋摉뽐昮ヂ䏂㣂㕈슿</w:t>
      </w:r>
      <w:r>
        <w:rPr/>
        <w:t>Ɑ⍅</w:t>
      </w:r>
      <w:r>
        <w:rPr/>
        <w:t>佞㉳</w:t>
      </w:r>
      <w:r>
        <w:rPr/>
        <w:t>ⵏ</w:t>
      </w:r>
      <w:r>
        <w:rPr/>
        <w:t>捭剈㵋帪獸刯⒵摸슬␲㥕怩溩뇂媵囂䥖쉸㬸깈福⥈吱汾䡳繓嗎碥슡</w:t>
      </w:r>
      <w:r>
        <w:rPr/>
        <w:t>Ⳃ</w:t>
      </w:r>
      <w:r>
        <w:rPr/>
        <w:t>㥭杚氩긱㕣幇栦썎䘶䳂珂惂㉎╩⭶睓㔩奄䝊塶칾⩚◂⪬㒣㟂⤱⿎칃숽쵺徿飂뭴佡㥲</w:t>
      </w:r>
      <w:r>
        <w:rPr/>
        <w:t>ⰷ</w:t>
      </w:r>
      <w:r>
        <w:rPr/>
        <w:t>䥟㓂⍧迂睵䘯䍞걺湭佘亵걺䁲</w:t>
      </w:r>
      <w:r>
        <w:rPr/>
        <w:t>ⴰ⩩</w:t>
      </w:r>
      <w:r>
        <w:rPr/>
        <w:t>攫</w:t>
      </w:r>
      <w:r>
        <w:rPr/>
        <w:t>ꔱ</w:t>
      </w:r>
      <w:r>
        <w:rPr/>
        <w:t>ⰹ</w:t>
      </w:r>
      <w:r>
        <w:rPr/>
        <w:t>쉯轐㨰쉣㕷䓂㜴歘癥塹䀮摧␨㜤㍡挲숻쉭⼥䫂㗂啡쉤㑟傏頷䕩꺡滍獩㦿♅歬쉖歗㵫頬偬쉗玮怮㐊刦㍶浴㕒숮昹䈫컂칞쉢採뽑쉤⽫ꄪ咻썅影쉭涿厱╋碩恢䝈</w:t>
      </w:r>
      <w:r>
        <w:rPr/>
        <w:t>ꗂ║</w:t>
      </w:r>
      <w:r>
        <w:rPr/>
        <w:t>楫䡧㙷숹橎㝑쉈眹楡㧃䩖橍婄硣녉䉶颩쉲搹轃影㥌䪩兩䏂╳偡䝸뭑嗍䀣疘</w:t>
      </w:r>
      <w:r>
        <w:rPr/>
        <w:t>ⰳ</w:t>
      </w:r>
      <w:r>
        <w:rPr/>
        <w:t>䝊䡺焬㍗숸ꄻ䲩畖顊䑱⽉쵩㉇㩑녞⪥け⹓㕬䡺噆쉉绂瑕겘쉐캏</w:t>
      </w:r>
      <w:r>
        <w:rPr/>
        <w:t>ⵂ</w:t>
      </w:r>
      <w:r>
        <w:rPr/>
        <w:t>뼬痂ꥭ䩄䠬슩㨶䊻抡帯㤪쉓䍰♠硧쉴纮㥃ぢ幍䕖坬㵁䅹␹斩ꌲㄤ</w:t>
      </w:r>
      <w:r>
        <w:rPr/>
        <w:t>ꦻ</w:t>
      </w:r>
      <w:r>
        <w:rPr/>
        <w:t>썁浗⩅㎘湶갸⍡奷쉒슬</w:t>
      </w:r>
      <w:r>
        <w:rPr/>
        <w:t>⢩</w:t>
      </w:r>
      <w:r>
        <w:rPr/>
        <w:t>䐵棂坥瑺슬㢣䡡浏琫쉮娻⏂䟂硧</w:t>
      </w:r>
      <w:r>
        <w:rPr/>
        <w:t>ꕱ</w:t>
      </w:r>
      <w:r>
        <w:rPr/>
        <w:t>扖䄻㖥㉐佔剄奘昽咵噖뽎〤䑩升兣䘲⹗利穮숴嗎쉁湫庿⩋㑐칭栨䱚</w:t>
      </w:r>
      <w:r>
        <w:rPr/>
        <w:t>ⲥ⥚</w:t>
      </w:r>
      <w:r>
        <w:rPr/>
        <w:t>쉙⩧䙳榿슮溬깉㤱䬫沿컍涿녚轚</w:t>
      </w:r>
      <w:r>
        <w:rPr/>
        <w:t>Ⳃ</w:t>
      </w:r>
      <w:r>
        <w:rPr/>
        <w:t>序煫㡦䱃㭴뭹䄥繭㔴⩠轚쌯矃쉦㗂묵⶿녹䱓</w:t>
      </w:r>
      <w:r>
        <w:rPr/>
        <w:t>ꤳ</w:t>
      </w:r>
      <w:r>
        <w:rPr/>
        <w:t>窘䝧䔥뿂쉩쉨瀦꺬䒮쉐⑲䲥⩡祪䵃쉯䌵⩩쉅⽶僃夭爲</w:t>
      </w:r>
      <w:r>
        <w:rPr/>
        <w:t>ⶻ</w:t>
      </w:r>
      <w:r>
        <w:rPr/>
        <w:t>뇂ꅴ侻繣剬컂愥嘱┨曂數晴䅵⥔剆쉏⩂㩀ヂ칡숳ギ⻂堦ㅶ牭幷쎩䠱橫桴⹮汸琭癹쉓㣂垥瓃㍴䙰뿂딺☨䝔䕺棂</w:t>
      </w:r>
      <w:r>
        <w:rPr/>
        <w:t>ꤻ</w:t>
      </w:r>
      <w:r>
        <w:rPr/>
        <w:t>ꥸ灋瑥㡗牁䕱㝦숨䗂玥琵숪㍣쉷䆱䕉䥘䉙⬶浦慦뽈湴⹃绂汩䉄灉녪</w:t>
      </w:r>
      <w:r>
        <w:rPr/>
        <w:t>ꕓ</w:t>
      </w:r>
      <w:r>
        <w:rPr/>
        <w:t>輦䩧⍺啃顀㕷쉢潚危쉣懂燎</w:t>
      </w:r>
      <w:r>
        <w:rPr/>
        <w:t>⡄</w:t>
      </w:r>
      <w:r>
        <w:rPr/>
        <w:t>矍⍠칩䵧숥</w:t>
      </w:r>
      <w:r>
        <w:rPr/>
        <w:t>ꕞ</w:t>
      </w:r>
      <w:r>
        <w:rPr/>
        <w:t>儣敗㓂</w:t>
      </w:r>
      <w:r>
        <w:rPr/>
        <w:t>ⱖ</w:t>
      </w:r>
      <w:r>
        <w:rPr/>
        <w:t>哂猭着슿</w:t>
      </w:r>
      <w:r>
        <w:rPr/>
        <w:t>ⰽ</w:t>
      </w:r>
      <w:r>
        <w:rPr/>
        <w:t>컂ㅊ촺卡</w:t>
      </w:r>
      <w:r>
        <w:rPr/>
        <w:t>ⵄ</w:t>
      </w:r>
      <w:r>
        <w:rPr/>
        <w:t>撻堬嘶</w:t>
      </w:r>
      <w:r>
        <w:rPr/>
        <w:t>ꕾ</w:t>
      </w:r>
      <w:r>
        <w:rPr/>
        <w:t>긩晄쵊뭋ꄦ뭍楠</w:t>
      </w:r>
      <w:r>
        <w:rPr/>
        <w:t>Ⳃ</w:t>
      </w:r>
      <w:r>
        <w:rPr/>
        <w:t>琱䭢긩摤㑁倨潥珂겘</w:t>
      </w:r>
      <w:r>
        <w:rPr/>
        <w:t>ꥑⴽ</w:t>
      </w:r>
      <w:r>
        <w:rPr/>
        <w:t>䙬洱䈳㛂氷㙯搯欹剣渪㝡슬㉇깱牢숽</w:t>
      </w:r>
      <w:r>
        <w:rPr/>
        <w:t>⢘┲</w:t>
      </w:r>
      <w:r>
        <w:rPr/>
        <w:t>数⥑幁⍄㗂숭顈썣晾乇晡砣䄰</w:t>
      </w:r>
      <w:r>
        <w:rPr/>
        <w:t>Ⳃ</w:t>
      </w:r>
      <w:r>
        <w:rPr/>
        <w:t>港㞻甲쉨쉤冩獚䥳涵쉺找긣뭁沱吽ꏂ磂擂♆㴨㮏␬쉑녯砻漬兯娩䘰▬싂⥲넭焤㡄쎘ㅮ䲥柂䑶癹穀⴬⏂佳걇</w:t>
      </w:r>
      <w:r>
        <w:rPr/>
        <w:t>ꕊ</w:t>
      </w:r>
      <w:r>
        <w:rPr/>
        <w:t>쵇⹦䦏뗂걥⭳䉾쉷쉩ㄸ䅙沣楓䠶杍瘥燂䭆땾究橮㚬뭲汓繪⼸䄺呡ꍭ昽否⭆쵓傏儨汭䠮畊廃唤</w:t>
      </w:r>
      <w:r>
        <w:rPr/>
        <w:t>ⴭ</w:t>
      </w:r>
      <w:r>
        <w:rPr/>
        <w:t>椽扂⼭䍄扡♐懂痂婅㐥숩伲椤䵱⭰㬥䎘䙏杆啾쉘깣䍢⍎㠊稵䙆彨彴睉䴻畷숨辥䞻瘻琩㕵슿晄劵䁇幞瀺䨮⼨㝘患ꅋ䚘啅⥺欵</w:t>
      </w:r>
      <w:r>
        <w:rPr/>
        <w:t>⢣</w:t>
      </w:r>
      <w:r>
        <w:rPr/>
        <w:t>繳厡</w:t>
      </w:r>
      <w:r>
        <w:rPr/>
        <w:t>ꕋ</w:t>
      </w:r>
      <w:r>
        <w:rPr/>
        <w:t>䍪晆术</w:t>
      </w:r>
      <w:r>
        <w:rPr/>
        <w:t>⠣</w:t>
      </w:r>
      <w:r>
        <w:rPr/>
        <w:t>怱ㅬ凂쉥轧䑁䑓㢘摰在㝸⑷顗哂녈숦</w:t>
      </w:r>
      <w:r>
        <w:rPr/>
        <w:t>ꥂ</w:t>
      </w:r>
      <w:r>
        <w:rPr/>
        <w:t>쉴㍸祦橡⑧搦⽑☲婪瘬塊슥슥떩쉕</w:t>
      </w:r>
      <w:r>
        <w:rPr/>
        <w:t>ⵣ</w:t>
      </w:r>
      <w:r>
        <w:rPr/>
        <w:t>䜩䭓뿂焲Ⓜ뼲쌥债幪矂䐵㡕懂䡾坹杒슣奱쉟獖剏쉥</w:t>
      </w:r>
      <w:r>
        <w:rPr/>
        <w:t>ⲏ</w:t>
      </w:r>
      <w:r>
        <w:rPr/>
        <w:t>ꥮㅁ奣숮䜮싂䕱␦숹漫쉳</w:t>
      </w:r>
      <w:r>
        <w:rPr/>
        <w:t>ꥃ</w:t>
      </w:r>
      <w:r>
        <w:rPr/>
        <w:t>棂摁根䫂朣쉂繣堲㡨숱</w:t>
      </w:r>
      <w:r>
        <w:rPr/>
        <w:t>ꗂ</w:t>
      </w:r>
      <w:r>
        <w:rPr/>
        <w:t>〫兤壂敕䍯ꅞ姂㟃扐쉳纩縺乧</w:t>
      </w:r>
      <w:r>
        <w:rPr/>
        <w:t>ⵡ</w:t>
      </w:r>
      <w:r>
        <w:rPr/>
        <w:t>輲浫朷滂噷Ⓜ⻂摫礨浚㑂㖻䨵</w:t>
      </w:r>
      <w:r>
        <w:rPr/>
        <w:t>ⱍ⹢</w:t>
      </w:r>
      <w:r>
        <w:rPr/>
        <w:t>䅐廂쉺圦゘捥接顸촤⍵匨㑒洤쵸㵒涣뭔촻汈兠ォ⨩坑</w:t>
      </w:r>
      <w:r>
        <w:rPr/>
        <w:t>ⱪ</w:t>
      </w:r>
      <w:r>
        <w:rPr/>
        <w:t>㙂땬㙅⩧碻ꅮ䭊渭繳皩噉䆘淂夽漽彩㘱福轳炡♅</w:t>
      </w:r>
      <w:r>
        <w:rPr/>
        <w:t>ꕞ</w:t>
      </w:r>
      <w:r>
        <w:rPr/>
        <w:t>걠긶⼥䩾瑍湈쵓</w:t>
      </w:r>
      <w:r>
        <w:rPr/>
        <w:t>ꥒ</w:t>
      </w:r>
      <w:r>
        <w:rPr/>
        <w:t>汇쌲⿂㝃⥨쉒绂</w:t>
      </w:r>
      <w:r>
        <w:rPr/>
        <w:t>ꤷ</w:t>
      </w:r>
      <w:r>
        <w:rPr/>
        <w:t>쉲숮䢬⽮㡗슩氭亡䬭汚偘吩佱獢ꅎ䁢䭴亏⍲獦쉷㙓⹥㔯硤敡</w:t>
      </w:r>
      <w:r>
        <w:rPr/>
        <w:t>ꔥ</w:t>
      </w:r>
      <w:r>
        <w:rPr/>
        <w:t>䜥䅆㈴憱䄻䂘兲⯂垘䀣㘳䩨갳畈男伥䜲稸쉐止䒩쉧矂썆塠쉖쵱㶿猴渭㡬䖱충숪㜭呸걓溿㡘䝉쉨슥玡ꏂ㜯碘ꥥ砰祟㍱湱㉩깮䜸㈷媬☲⭱䜺㕢睰ざ歭瀵⌵睕槂㨸㡧僂쉾䋂び쉬摒い뽧␵兲怦塰◂췂⨴䏂⭾橭牥擂䭗⭑♸嫂╅⫂琥截땩䦘</w:t>
      </w:r>
      <w:r>
        <w:rPr/>
        <w:t>ⱁ</w:t>
      </w:r>
      <w:r>
        <w:rPr/>
        <w:t>쉨牒䂱䨯溱㌯冱␹촳䘴倸䣂礳个烂⥵杹乖攩婕㵫䅴剒䅘忂桘䉙쵚奥췂杶䣂竂</w:t>
      </w:r>
      <w:r>
        <w:rPr/>
        <w:t>꧂</w:t>
      </w:r>
      <w:r>
        <w:rPr/>
        <w:t>䰶砦橰숫末ꍨ壍싃祶㚩桪瀬츦⭄穤䝫溱煏支䉙䘽䁠䝁偂⩤Ⓜ泂ヂ碻慣갹恪㐭⏍顨㝙♶稬슬佇숪㤬</w:t>
      </w:r>
      <w:r>
        <w:rPr/>
        <w:t>ꤪ</w:t>
      </w:r>
      <w:r>
        <w:rPr/>
        <w:t>拍㑌婑쉋⽨惂䙈䡠氩幱㈻㕠浈뗍숴塠歐轺役䌪乮潨⩊䓂䕶ꇂ摄䜩</w:t>
      </w:r>
      <w:r>
        <w:rPr/>
        <w:t>ⶮ</w:t>
      </w:r>
      <w:r>
        <w:rPr/>
        <w:t>겻破㷂㷍ㅹ牣䭶㕯쉓ꅅ䥋뮥乇쏍稰瞏䈤浯姍䍒⩸╴勂欫撩牆㝆傏畁痂땲繯ㅎ䙤摠歇睘辘떥긥㡸╞㌩깢</w:t>
      </w:r>
      <w:r>
        <w:rPr/>
        <w:t>ꤤ</w:t>
      </w:r>
      <w:r>
        <w:rPr/>
        <w:t>딣慐傻䚥䘹渪䙂愣㩯싂䭵湇뭅까煺䅄徣懍〈쉏쉇祷暡</w:t>
      </w:r>
      <w:r>
        <w:rPr/>
        <w:t>ꕞ</w:t>
      </w:r>
      <w:r>
        <w:rPr/>
        <w:t>⡄</w:t>
      </w:r>
      <w:r>
        <w:rPr/>
        <w:t>獴獰刊横乵쉺爫䁵慬칧椺䡺䘪</w:t>
      </w:r>
      <w:r>
        <w:rPr/>
        <w:t>ꕅ</w:t>
      </w:r>
      <w:r>
        <w:rPr/>
        <w:t>堪牱䧂䄻쉬浴썗姂ꅁ潎摷⨩橗轠㤪䭋쉒穆⑙慍㚿싂咿㑥숲剃瘶ꥱ硊刣ꍌ䁘⩴</w:t>
      </w:r>
      <w:r>
        <w:rPr/>
        <w:t>Ⱕ</w:t>
      </w:r>
      <w:r>
        <w:rPr/>
        <w:t>쉩仃땳䅗</w:t>
      </w:r>
      <w:r>
        <w:rPr/>
        <w:t>ⲥ┩</w:t>
      </w:r>
      <w:r>
        <w:rPr/>
        <w:t>曍朮庿参䨯戫塈⭺婌毃쉓슩六殻䢬玵凎疻뭳숦温卧恕ꅕ亏꺻숭界䊵昷䘥䡯습䧂圣啊げ汇愮칾ヂ䩅䉆䝬㕣ꍍ橺硵㙑㉗걀䞡㉎椪⩒千䉓焻쉂䅄绂⥀愲쵔㭊㣂窮뾏◂갱䵱琳䥗숲戳棂㣂☱</w:t>
      </w:r>
      <w:r>
        <w:rPr/>
        <w:t>⣂</w:t>
      </w:r>
      <w:r>
        <w:rPr/>
        <w:t>恶쉢䕎㇃╷칐⽢㟂睮걳爰㡋㵃湔敋㥌搩澘繣딻숸晦㡵㍓湍숣嘲琹橃橕睞캮㵙甴⹟䄬䧂稽碏쉞瀽⍮⭁债䥘䞬毂⭳乕깔䙖䥧⩢久佚</w:t>
      </w:r>
      <w:r>
        <w:rPr/>
        <w:t>ⴣ</w:t>
      </w:r>
      <w:r>
        <w:rPr/>
        <w:t>怫갫恀䝏縪㛂稻櫂㓂湑㠸櫂䞡㭬䠳坎⥢兩⵵</w:t>
      </w:r>
      <w:r>
        <w:rPr/>
        <w:t>ⶏ</w:t>
      </w:r>
      <w:r>
        <w:rPr/>
        <w:t>쉢숽䕬놩幙ッ潥砣녨帱</w:t>
      </w:r>
      <w:r>
        <w:rPr/>
        <w:t>ꤻ</w:t>
      </w:r>
      <w:r>
        <w:rPr/>
        <w:t>䝬꥕䱂橄呬奒숵숥딫啠싂㷂╅䪵쉵婆剙땫⫂慹쉉是뽉㘷呰塶沣츬獈</w:t>
      </w:r>
      <w:r>
        <w:rPr/>
        <w:t>ꤷ</w:t>
      </w:r>
      <w:r>
        <w:rPr/>
        <w:t>䨯䃂啟㘬嫂䣎♡繭块㍲懂ꎮ嚿村瑎硦硭뼴䙶♉ꥹ싂䭍⩑潃㑍䥈溵秂䱮䵆欯䅢䕺乏敄숮瑄场䣍⚥㍪긤䞡㬬啋绂</w:t>
      </w:r>
      <w:r>
        <w:rPr/>
        <w:t>ⵯ⥶</w:t>
      </w:r>
      <w:r>
        <w:rPr/>
        <w:t>焲为慧兖䀪䉮杬</w:t>
      </w:r>
      <w:r>
        <w:rPr/>
        <w:t>ⵡ䷂</w:t>
      </w:r>
      <w:r>
        <w:rPr/>
        <w:t>槍쉉⺵뾏㨥矎싃䡖춱䋂㉭꧎쵲瘫㨷䥸녠䉔┶䴮慒쉶ど썪嘣</w:t>
      </w:r>
      <w:r>
        <w:rPr/>
        <w:t>ⷂ</w:t>
      </w:r>
      <w:r>
        <w:rPr/>
        <w:t>숺슥㍋䁰彑颣颥땋䬮╔䘸捒塎繎睚㬩䲩ꍟ僂츺顣求㍷漮抡䓃ꅋ呌┩⩫憿瑄福┭땖▩</w:t>
      </w:r>
      <w:r>
        <w:rPr/>
        <w:t>ꔦ</w:t>
      </w:r>
      <w:r>
        <w:rPr/>
        <w:t>歠嗂碩啬䁶堺楈䀲犿㉬땸䰹䓂䊣梬瓂䜫卲捶㡲轣</w:t>
      </w:r>
      <w:r>
        <w:rPr/>
        <w:t>⡅</w:t>
      </w:r>
      <w:r>
        <w:rPr/>
        <w:t>剕硲䜹捵㤩⴫ꥴ嗎䍕쉏㭱乤</w:t>
      </w:r>
      <w:r>
        <w:rPr/>
        <w:t>ꕷ⥹</w:t>
      </w:r>
      <w:r>
        <w:rPr/>
        <w:t>参⻂</w:t>
      </w:r>
      <w:r>
        <w:rPr/>
        <w:t>ꔷ</w:t>
      </w:r>
      <w:r>
        <w:rPr/>
        <w:t>숬愣䔽䙓䆡愻中꥖♧繰坎䏂쉍穄獦⒵牞瑄걢ꥳ浑弰쉣畬恪劵</w:t>
      </w:r>
      <w:r>
        <w:rPr/>
        <w:t>ⳃ</w:t>
      </w:r>
      <w:r>
        <w:rPr/>
        <w:t>晨䍶䚿㇂䱥䄽싂枥슘䮿线亵쉭╢兎勂桗䉩平塄</w:t>
      </w:r>
      <w:r>
        <w:rPr/>
        <w:t>ⰻ</w:t>
      </w:r>
      <w:r>
        <w:rPr/>
        <w:t>䩠昴깰摑頪㩋꺻䞘䥫唺坡唦噹슿穕⵮共⸱朲弬칆떵䥾迂</w:t>
      </w:r>
      <w:r>
        <w:rPr/>
        <w:t>꧂</w:t>
      </w:r>
      <w:r>
        <w:rPr/>
        <w:t>넹癅焰</w:t>
      </w:r>
      <w:r>
        <w:rPr/>
        <w:t>Ɱ⩙</w:t>
      </w:r>
      <w:r>
        <w:rPr/>
        <w:t>넴䌽㩓⫂⭢武㊩䝑쉱⥬埂⍅</w:t>
      </w:r>
      <w:r>
        <w:rPr/>
        <w:t>ⷃ</w:t>
      </w:r>
      <w:r>
        <w:rPr/>
        <w:t>兢楗晆潶太刦㩉숴橮숯坹⽴숯</w:t>
      </w:r>
      <w:r>
        <w:rPr/>
        <w:t>ꔊ</w:t>
      </w:r>
      <w:r>
        <w:rPr/>
        <w:t>䁡䜪숣ꎩ穑㋂瑉䂥杪噒搽嘬⼪䥂</w:t>
      </w:r>
      <w:r>
        <w:rPr/>
        <w:t>⡡Ɽ</w:t>
      </w:r>
      <w:r>
        <w:rPr/>
        <w:t>숰⻂兴忂숭樰棂穮ꆱ</w:t>
      </w:r>
      <w:r>
        <w:rPr/>
        <w:t>ⱥ</w:t>
      </w:r>
      <w:r>
        <w:rPr/>
        <w:t>촪奨⸰癮攷砳瑤塮</w:t>
      </w:r>
      <w:r>
        <w:rPr/>
        <w:t>⡤</w:t>
      </w:r>
      <w:r>
        <w:rPr/>
        <w:t>棂悱쉌愦⩯恾汖쉕浆⭶뭒걁䵁彇玱囂穧쉍卆丨쉰ꥣ쵂㡧䈷䑖催䁅癩㩴㓂姂</w:t>
      </w:r>
      <w:r>
        <w:rPr/>
        <w:t>ꥃ</w:t>
      </w:r>
      <w:r>
        <w:rPr/>
        <w:t>䒣煡繊㣂♯扢䵇栯쉄患啙っ䜪ꅨ摑ㅲ㥷ꄥ痂ꅘ쉮堦瀭㙣券ヂ쉵偖磂</w:t>
      </w:r>
      <w:r>
        <w:rPr/>
        <w:t>ꖵ</w:t>
      </w:r>
      <w:r>
        <w:rPr/>
        <w:t>ꌵ槂</w:t>
      </w:r>
      <w:r>
        <w:rPr/>
        <w:t>ⴤ</w:t>
      </w:r>
      <w:r>
        <w:rPr/>
        <w:t>춱佋㗎祧倰縵扞쎱㘯剦숭⽲쏂䩋쉈年扊奇䱇숴딮⻃唱甥㌵</w:t>
      </w:r>
      <w:r>
        <w:rPr/>
        <w:t>ꕞ</w:t>
      </w:r>
      <w:r>
        <w:rPr/>
        <w:t>㥲矂嘬쉑㦮⬪折珂潘畷䑀⨩⥾煺⍖㢩坸쉰杖塈⥆딬䅂⨯杓樴䵮쉲癙䜴䠲겻䝬扚堻匷땊䎣㕘关牌㙸瓍쉚彡╬矂⥖䍶⥢参㥈风</w:t>
      </w:r>
      <w:r>
        <w:rPr/>
        <w:t>⡪</w:t>
      </w:r>
      <w:r>
        <w:rPr/>
        <w:t>䭪</w:t>
      </w:r>
      <w:r>
        <w:rPr/>
        <w:t>ꥄ</w:t>
      </w:r>
      <w:r>
        <w:rPr/>
        <w:t>憘ꇂ⑨澬⑴㊱㫂䕢敬꺩䵓㬥䈯㥅뭬쉫剠堲搭⭄恞煉辩䮣晶坅쉆䔤唪涏㭑没♋歾䉀猪㥅㩸䥡彨畓㑈슏伳㊡</w:t>
      </w:r>
      <w:r>
        <w:rPr/>
        <w:t>ꕫ</w:t>
      </w:r>
      <w:r>
        <w:rPr/>
        <w:t>犵㋍㉞橦污䪩껂敬昲싂䔵</w:t>
      </w:r>
      <w:r>
        <w:rPr/>
        <w:t>Ⱨ</w:t>
      </w:r>
      <w:r>
        <w:rPr/>
        <w:t>쉴穪껂欭䵧쉆⍚⤱噯䄪㷎獭Ⓜ⩈湾採䯂땵싂獅䂩晷㘩䱆判䅔썵쉵才䄮祲</w:t>
      </w:r>
      <w:r>
        <w:rPr/>
        <w:t>ⵦ</w:t>
      </w:r>
      <w:r>
        <w:rPr/>
        <w:t>싂㉰䅡쉃䡨䡑⍮倣㠭</w:t>
      </w:r>
      <w:r>
        <w:rPr/>
        <w:t>ⱪ</w:t>
      </w:r>
      <w:r>
        <w:rPr/>
        <w:t>繞卪⌸⥟楬楚ꌻ䇂⑂㶡倨涵</w:t>
      </w:r>
      <w:r>
        <w:rPr/>
        <w:t>⡤</w:t>
      </w:r>
      <w:r>
        <w:rPr/>
        <w:t>晈眻㉨㉱츴橇睙㡕坮ㅭ쵦欬㡾ꥢ噵潄顐幐扃曂쉺슩氪쉁깳娱竂⑀牨㨷놘癮掏⫂슩捖琮㶬淂⥴㉨ひ暘습乸䬺☯㩲㕮栦⯂繵䔴쉌樴婄⍍⚮淂矂⹔䮿㖻彩恺十忂㉮㭫㍍⸫吽䔰넪ㄦ吱뭌䂡칓넪딤쉫䀷偕扏㛍슿</w:t>
      </w:r>
      <w:r>
        <w:rPr/>
        <w:t>ꤱ⪿</w:t>
      </w:r>
      <w:r>
        <w:rPr/>
        <w:t>Ȿ</w:t>
      </w:r>
      <w:r>
        <w:rPr/>
        <w:t>潦畓쉶싎猬卫␫⹓獀㵚䍡䥇塤⹧숲䤳沩뽴噃㣂⨷⑚䠯䤩䰹⩠껂䬬嫂숥⑔曂慢水㯂惂ㅁ睍幋为숲㈳⾘卞歴偋⺡㡠싂婸畘</w:t>
      </w:r>
      <w:r>
        <w:rPr/>
        <w:t>Ɱ</w:t>
      </w:r>
      <w:r>
        <w:rPr/>
        <w:t>뽴⹚澣眯Ⓜ䪡㘰⹣㍕慎숲㉗㐹住桍㬵⩈浕⵱쉲㩟檏</w:t>
      </w:r>
      <w:r>
        <w:rPr/>
        <w:t>ⵖ</w:t>
      </w:r>
      <w:r>
        <w:rPr/>
        <w:t>濂긪뭯䝳は愷攦搨繡쉠</w:t>
      </w:r>
      <w:r>
        <w:rPr/>
        <w:t>ⴵ</w:t>
      </w:r>
      <w:r>
        <w:rPr/>
        <w:t>䜰쵒㑚洱䟂ㅡ⪥桥空听䃂㉎捧璿稶゘쉡摁싂悩녂漮숫</w:t>
      </w:r>
      <w:r>
        <w:rPr/>
        <w:t>⡌</w:t>
      </w:r>
      <w:r>
        <w:rPr/>
        <w:t>录㕈쉮䕴偈䑠ꏍ慅쉤</w:t>
      </w:r>
      <w:r>
        <w:rPr/>
        <w:t>꧂</w:t>
      </w:r>
      <w:r>
        <w:rPr/>
        <w:t>땒⽪扈䔲긪《</w:t>
      </w:r>
      <w:r>
        <w:rPr/>
        <w:t>Ⱳ</w:t>
      </w:r>
      <w:r>
        <w:rPr/>
        <w:t>痂䝇㨰䅰뭬䱀磂뾥惃</w:t>
      </w:r>
      <w:r>
        <w:rPr/>
        <w:t>ꦥ⫂</w:t>
      </w:r>
      <w:r>
        <w:rPr/>
        <w:t>䧍䰽䥑</w:t>
      </w:r>
      <w:r>
        <w:rPr/>
        <w:t>Ⳃ⫂</w:t>
      </w:r>
      <w:r>
        <w:rPr/>
        <w:t>䣂浅彁썟奙쉕睂狂珍㡖Ⓜ䐦爦㖏幸潐䕏뽺縯㍊䦵⼮䆵杧䩪摓㵺朴稽睬㩈爻㵶⍧⩑㶩櫂瑮止璮☨穧숻슿湖熩礫넺响灪䂣싂㜪厘쉣쉷祭⨨忂쉷渦컂輪숸㄰싂㠻</w:t>
      </w:r>
      <w:r>
        <w:rPr/>
        <w:t>ꗍ</w:t>
      </w:r>
      <w:r>
        <w:rPr/>
        <w:t>쉺漽♃别⫂㥊䈽㭗⩆䥰溥⤥뭰怹┭樨つ㡍숫䨱䈯樶干䖥㵡淂㣂⨰慄⦘晅䯎彨㛎䞩갸䠸䒣剫恴슱煷狂嘶恉杘㵒뇂牅也</w:t>
      </w:r>
      <w:r>
        <w:rPr/>
        <w:t>ꕪ</w:t>
      </w:r>
      <w:r>
        <w:rPr/>
        <w:t>橕創䌰뼬睫⌫긷▵䧍䰣癷ㅙㄹ㡤嘵颥搮䉨믍쉥긪ㅁ곂㞣숸㉉仂䡪쉯쉆牭漺䕠㵕⩲畲弰噷樶쉇祲套浱㯂쉂㛂䅕八⍱䩢㥷瀨顺旂⩃碥啰欦儷갩橊㝘⫃⽫䮥棂楕쉠땡䠦③堯꺣慭浐䅷</w:t>
      </w:r>
      <w:r>
        <w:rPr/>
        <w:t>ꥃ</w:t>
      </w:r>
      <w:r>
        <w:rPr/>
        <w:t>䨦꺏㔣呓</w:t>
      </w:r>
      <w:r>
        <w:rPr/>
        <w:t>ⵒ</w:t>
      </w:r>
      <w:r>
        <w:rPr/>
        <w:t>䱉榵洣港뭎礯썉슡갤쉙ず⚩票彟婦㨣幙</w:t>
      </w:r>
      <w:r>
        <w:rPr/>
        <w:t>ꦬ</w:t>
      </w:r>
      <w:r>
        <w:rPr/>
        <w:t>긬瑏슘쉭核碩㵈槂춘瑑㒘濂橠⍈☵瘪숫걁</w:t>
      </w:r>
      <w:r>
        <w:rPr/>
        <w:t>ꗎ</w:t>
      </w:r>
      <w:r>
        <w:rPr/>
        <w:t>㭡</w:t>
      </w:r>
      <w:r>
        <w:rPr/>
        <w:t>꧃</w:t>
      </w:r>
      <w:r>
        <w:rPr/>
        <w:t>櫃쉄숲썒ば䑅湗䴤⤨㑯墏⺬橗䍚ꥮ숷㛂皬湭ꌽ线</w:t>
      </w:r>
      <w:r>
        <w:rPr/>
        <w:t>ꕯ</w:t>
      </w:r>
      <w:r>
        <w:rPr/>
        <w:t>䕩水畦凎硢然쉵뮣搬땢⑥넷㡠昺㑡⻂硃䥭䅗嘫戶쉏湫獋檱䨣⎮硫⎥纻䖿㣂═橃녇恷갬主朽땘㑯哂쉮慒땎㬹甦㋂</w:t>
      </w:r>
      <w:r>
        <w:rPr/>
        <w:t>ꤩꦩ</w:t>
      </w:r>
      <w:r>
        <w:rPr/>
        <w:t>㕋쵈䟂䰵䵪쉄䌪</w:t>
      </w:r>
      <w:r>
        <w:rPr/>
        <w:t>ꥑ⤽</w:t>
      </w:r>
      <w:r>
        <w:rPr/>
        <w:t>쉪佃녣䁌⾮偐⥾쉫歗싂穔쉅</w:t>
      </w:r>
      <w:r>
        <w:rPr/>
        <w:t>⡙</w:t>
      </w:r>
      <w:r>
        <w:rPr/>
        <w:t>ꆻ㩄飂卉䚱⎏♹払洺㒏</w:t>
      </w:r>
      <w:r>
        <w:rPr/>
        <w:t>ꕂ</w:t>
      </w:r>
      <w:r>
        <w:rPr/>
        <w:t>쉊恣㭒呴땴扩玏敩㭈塏ㅬ</w:t>
      </w:r>
      <w:r>
        <w:rPr/>
        <w:t>Ɱ</w:t>
      </w:r>
      <w:r>
        <w:rPr/>
        <w:t>䈸矂쉾噢䑺呰㛂쉠殣縫뽃ꇍ쉑㙑皥眰䄽ㅲ桃⍤썲汅癋</w:t>
      </w:r>
      <w:r>
        <w:rPr/>
        <w:t>⡹</w:t>
      </w:r>
      <w:r>
        <w:rPr/>
        <w:t>偤䷂꺵䥑㩃䰰㬪슘</w:t>
      </w:r>
      <w:r>
        <w:rPr/>
        <w:t>ꗂ</w:t>
      </w:r>
      <w:r>
        <w:rPr/>
        <w:t>盂</w:t>
      </w:r>
      <w:r>
        <w:rPr/>
        <w:t>ꕲ</w:t>
      </w:r>
      <w:r>
        <w:rPr/>
        <w:t>곂祑摚㬽敘䐺⿃圦ꎿ⩴㑂恪潂䵃쉡땴쵠ꍏ㚩焰乑㍷婃</w:t>
      </w:r>
      <w:r>
        <w:rPr/>
        <w:t>ꥉ</w:t>
      </w:r>
      <w:r>
        <w:rPr/>
        <w:t>佂ㆻ㙁㡤畵穓㵱㏂轭䱪ㅱ㯂㈤刦㘪璬⍐桲숥桄ꥯ㓂呺</w:t>
      </w:r>
      <w:r>
        <w:rPr/>
        <w:t>ⴳ╏</w:t>
      </w:r>
      <w:r>
        <w:rPr/>
        <w:t>顇璏쉣䄹♂㏂㷂ⸯ轮⚵梥瑰甮숱礮慦뽌伮䢩淎〳쉠쉐戥㨰숻칈猤搭坯䑕㌵佷牘飂攮庩倣喿榻㩩ㅌ뭩汗椤㗂갯攰楡戥晾奏摷愊</w:t>
      </w:r>
      <w:r>
        <w:rPr/>
        <w:t>ⴻ</w:t>
      </w:r>
      <w:r>
        <w:rPr/>
        <w:t>㕀䛂숸眶䝶橒⩥䐪擎墘쉑◂櫎斵癤买쏎쉆彃㙾슮䥘摀妻橃噫䈽䍢쉔繳⥴</w:t>
      </w:r>
      <w:r>
        <w:rPr/>
        <w:t>Ⲭ</w:t>
      </w:r>
      <w:r>
        <w:rPr/>
        <w:t>㉯䆮揂㡮㩘䖻睪㭲塏幍</w:t>
      </w:r>
      <w:r>
        <w:rPr/>
        <w:t>ꕓ</w:t>
      </w:r>
      <w:r>
        <w:rPr/>
        <w:t>湮䇂䑾</w:t>
      </w:r>
      <w:r>
        <w:rPr/>
        <w:t>Ⳃ</w:t>
      </w:r>
      <w:r>
        <w:rPr/>
        <w:t>彘⸺䵲榱쌣㍺淂䴲止瘭煏槂땬摲䵚</w:t>
      </w:r>
      <w:r>
        <w:rPr/>
        <w:t>ꤷ</w:t>
      </w:r>
      <w:r>
        <w:rPr/>
        <w:t>捩쉬奕湯숦䱰뼴幵歏垡⥘塳䦻歊渵㉾숽쉞㕢稺濂浶㊻⩰䍫佶欦澮䋂摌㜶佐汴ꥷ┩㤫뼶瑋㘰畐뮣ꇂ剣㩡⿂常ꥯ櫎昫</w:t>
      </w:r>
      <w:r>
        <w:rPr/>
        <w:t>ꗂ⩘</w:t>
      </w:r>
      <w:r>
        <w:rPr/>
        <w:t>倵㎥쉉ꌪ䨥痂飂棂抩庵曂㉡䛂䥵싂⩤꺩㈺䑥瓂坢噢ꅇ䱑啓쵍坭嚬ꌪ</w:t>
      </w:r>
      <w:r>
        <w:rPr/>
        <w:t>ꦩ</w:t>
      </w:r>
      <w:r>
        <w:rPr/>
        <w:t>땱쉭숦⏂湕썅歗眽䜺䩱愰쌽䁪婒幱䶩䱔㍸⑕㔦搪幷䇂쌪匦䠳츰♞瞩⾏싂卣捵㥹</w:t>
      </w:r>
      <w:r>
        <w:rPr/>
        <w:t>ⴷ</w:t>
      </w:r>
      <w:r>
        <w:rPr/>
        <w:t>懂甽猲쉺䙊숦奋㩂ꏎ⏂啺䀫䙎㴪䍒⥫쉢祱䵯ꍨ低ㄥ쵍땙兞⍪嘶숳⿂슮╲╄걳</w:t>
      </w:r>
      <w:r>
        <w:rPr/>
        <w:t>ꤸ</w:t>
      </w:r>
      <w:r>
        <w:rPr/>
        <w:t>䦘墱彆佳㑞</w:t>
      </w:r>
      <w:r>
        <w:rPr/>
        <w:t>ꦿ</w:t>
      </w:r>
      <w:r>
        <w:rPr/>
        <w:t>뭴촪湁攰䵏㛂뽡㥧䑗䡑懂</w:t>
      </w:r>
      <w:r>
        <w:rPr/>
        <w:t>ⷂ</w:t>
      </w:r>
      <w:r>
        <w:rPr/>
        <w:t>捍⩞砲〣⦱걥격</w:t>
      </w:r>
      <w:r>
        <w:rPr/>
        <w:t>ꤦ</w:t>
      </w:r>
      <w:r>
        <w:rPr/>
        <w:t>儫猫练敚쉷滂辡</w:t>
      </w:r>
      <w:r>
        <w:rPr/>
        <w:t>Ⱟ</w:t>
      </w:r>
      <w:r>
        <w:rPr/>
        <w:t>딥婗⑵뭾党녔깘曎ㄣ狎䩮♵⫂㗂쵶殘㖮♺佔㩣䔵硔濂䥡敯슻쉮녬䙋䥙彪싎戤凂깔灯쉭掻呏</w:t>
      </w:r>
      <w:r>
        <w:rPr/>
        <w:t>ꖬ┯</w:t>
      </w:r>
      <w:r>
        <w:rPr/>
        <w:t>丶呒숴歶쉄䰹硪殥繑䦱煮噯扚䕐⽤꥘乣쉬噎䊬뽢亣⤦쵲</w:t>
      </w:r>
      <w:r>
        <w:rPr/>
        <w:t>ꦥ</w:t>
      </w:r>
      <w:r>
        <w:rPr/>
        <w:t>⾻穇墏</w:t>
      </w:r>
      <w:r>
        <w:rPr/>
        <w:t>Ⳃ</w:t>
      </w:r>
      <w:r>
        <w:rPr/>
        <w:t>ꤶ</w:t>
      </w:r>
      <w:r>
        <w:rPr/>
        <w:t>䥞㑾吴䫂⍉▬夤䰥垬䠨䕷剾竂쉞䖩㭗旂⩆塍⪡䗂뼺噳痂歾嘪悥㨩㦿⩙딥微칆ꍪ啩匽慇㝑⫃䰤啫濂瑸攰梣拂칕ㄯ䡖䡨捇磂㒻캣䭐㑫嫃幢睋㔩㍤楐녓樴䱶汎痎쉃츪滂㡁쌭碣刲久䢬㭄丯夰䕏䴯八㕹ꅡ뭧⩵剠咮癢痂㉐㩏顕参⩞婈壂쵭쉏轫㑱千⩾㉸頸쉃ꍾ燂슮숺婓⍆䅒祫䧂ㄴ獢儳烂⦻僂</w:t>
      </w:r>
      <w:r>
        <w:rPr/>
        <w:t>ꥏ</w:t>
      </w:r>
      <w:r>
        <w:rPr/>
        <w:t>⡨</w:t>
      </w:r>
      <w:r>
        <w:rPr/>
        <w:t>弻圳⧎슡껎㇂悡䘱猪⌤偏ꅮ䍯汞兒䣎㝆쉢</w:t>
      </w:r>
      <w:r>
        <w:rPr/>
        <w:t>⡁</w:t>
      </w:r>
      <w:r>
        <w:rPr/>
        <w:t>쉦浍䕖乎뽲丹牁乧ꅄ쉹樵쉒䵦繸㙩ヂ彫⨪公</w:t>
      </w:r>
      <w:r>
        <w:rPr/>
        <w:t>ꥅ⩟</w:t>
      </w:r>
      <w:r>
        <w:rPr/>
        <w:t>곃撥⤩玘뭁敱ꄺ札쉺⻎夶䠱뮬㤹⤸</w:t>
      </w:r>
      <w:r>
        <w:rPr/>
        <w:t>ⴥ</w:t>
      </w:r>
      <w:r>
        <w:rPr/>
        <w:t>绂</w:t>
      </w:r>
      <w:r>
        <w:rPr/>
        <w:t>꧂</w:t>
      </w:r>
      <w:r>
        <w:rPr/>
        <w:t>払슮䨽栩뽇丩慃㨣♃쉚䢏</w:t>
      </w:r>
      <w:r>
        <w:rPr/>
        <w:t>ꔊ</w:t>
      </w:r>
      <w:r>
        <w:rPr/>
        <w:t>づ唴㑱椤⵫楹椦她숣こ㣂</w:t>
      </w:r>
      <w:r>
        <w:rPr/>
        <w:t>ꤳ</w:t>
      </w:r>
      <w:r>
        <w:rPr/>
        <w:t>㑀ㅇ䈷녨欩縷伷睑䱔參㙘쉳照㭅⒘⌬䉯㍘夰套轥塆で㊏繶㷂啧䥖桡睡乪䶘汊䰪깾漺⽘㡒灍슩⑪琳汖㕸辡䙅䙳ꍔ㬩㚬</w:t>
      </w:r>
      <w:r>
        <w:rPr/>
        <w:t>⢡</w:t>
      </w:r>
      <w:r>
        <w:rPr/>
        <w:t>䥷殏춵㵄䡀쉯愪㘪頫彟漺㊏堭勂昪츸䤪䲣硩慾恚</w:t>
      </w:r>
      <w:r>
        <w:rPr/>
        <w:t>ꕐ</w:t>
      </w:r>
      <w:r>
        <w:rPr/>
        <w:t>潇穨⒵䯂塇䭔幔潡硏䀤㗂男쉺䞡此汸㛂椨쉅쉪楷ꎥ轳⑚䈻吥瀬氵浑砶䁧嚡攥䭐㮩⴫娨걔瞵╷旂氪乃猥㵕쉍㉩娱ㅦ㎿献ꥣ㩅⼵떣䝆기␸㞻</w:t>
      </w:r>
      <w:r>
        <w:rPr/>
        <w:t>꧂</w:t>
      </w:r>
      <w:r>
        <w:rPr/>
        <w:t>껍楄넵玩䥀䙀住呑壂⭦婳䝠껂싂暥싎걚㬷쉉婶싎迂땥⎵칸☣㛂ꏂ쉁䱱㵎⾬橗礭⩡湔숤쉑掮䑗扌斿攷婺呠䀬捉䜬恓申娳ネ癮䛂㒿</w:t>
      </w:r>
      <w:r>
        <w:rPr/>
        <w:t>ꥆ꥾</w:t>
      </w:r>
      <w:r>
        <w:rPr/>
        <w:t>㥧慯瞘䅤</w:t>
      </w:r>
      <w:r>
        <w:rPr/>
        <w:t>ꦱ</w:t>
      </w:r>
      <w:r>
        <w:rPr/>
        <w:t>㌥⥭뽠䥐㩦呣燂깏䩲⏂◂깏渱愰䉶䕫쉃⨵䉲〰殩㌳⹌疱놮橖偡丩坸㉀칳輲䵠克穓쉇䷂檡朮琽⩗䭵쉪㒏栤䩸杬쉥㇎䝍</w:t>
      </w:r>
      <w:r>
        <w:rPr/>
        <w:t>Ⱬ</w:t>
      </w:r>
      <w:r>
        <w:rPr/>
        <w:t>걪皿㢻楷⏍㍏燂쉤轹㝘澏奯䵎⚩쉅㥸但㡅㡩쉆⨨㜪焣匭걁堺䕹斮乮䕉彋畊꧎쉈佾ꅇ栮⌦깂⽮琭枘迃橅䂻槂奧䙰㘰支쉩䉗畑禬煉쉷뿂쵫瀫溡䜩격祚摞ꍔ㤸⚵竂䀲佁䰫灱嘹⏂⵩</w:t>
      </w:r>
      <w:r>
        <w:rPr/>
        <w:t>ꦡ</w:t>
      </w:r>
      <w:r>
        <w:rPr/>
        <w:t>숶橨쉖䅁㩩䔺䩲㌨绂婁쉭쉃</w:t>
      </w:r>
      <w:r>
        <w:rPr/>
        <w:t>ⱑ</w:t>
      </w:r>
      <w:r>
        <w:rPr/>
        <w:t>꧂</w:t>
      </w:r>
      <w:r>
        <w:rPr/>
        <w:t>折偠斡潁甤긫㔪⬻⍎瓎潹⬭䁳䃂煔썸쉮姂刲ꅞ䜲䜴㉩〵䭤㏂均僂㶬┴䫂ㄫ쉰쌳㫂摢⩓曃壍䝑쏂ㆵ깵泂灦愨榬塐湅㏂嫂䑣㯂숹㥢䰺㙓쉾⌻║</w:t>
      </w:r>
      <w:r>
        <w:rPr/>
        <w:t>ꕨ</w:t>
      </w:r>
      <w:r>
        <w:rPr/>
        <w:t>くꄬꥧ漦쉅쵂딩䝞员䯂촨㜪놮勂䡫썁搷瘰窘戶뽄椹떏仂⻂浑坕惂칣㕮攩奲塸术幓녈䱗⨤垏摂頰</w:t>
      </w:r>
      <w:r>
        <w:rPr/>
        <w:t>ⲿ</w:t>
      </w:r>
      <w:r>
        <w:rPr/>
        <w:t>磂㒡䞥墮婤敌⿂⌸発久癅瀶걸䅶ꥶ⹔깣䘩㑰㢱䙰敃熡汵睨◂숽숶摐⫂㭱䝚㝲壂⭲块楲侬㍒쉵걂嗂拂迂丳咩狂싎甬⹮䭎催怪澩⼪╊䑬䫂䵥慎</w:t>
      </w:r>
      <w:r>
        <w:rPr/>
        <w:t>ⴊ</w:t>
      </w:r>
      <w:r>
        <w:rPr/>
        <w:t>㬤㖥</w:t>
      </w:r>
      <w:r>
        <w:rPr/>
        <w:t>Ɒ</w:t>
      </w:r>
      <w:r>
        <w:rPr/>
        <w:t>栩Ⓜ㡦⍞ꎘ乑飃♓梻쉰ꅹꏃ泂攪</w:t>
      </w:r>
      <w:r>
        <w:rPr/>
        <w:t>⢘</w:t>
      </w:r>
      <w:r>
        <w:rPr/>
        <w:t>䘷桩⥄瘤싃㩰ヂ呫㌸彡䱮昵⼩昭挸䩤奯쌶䦘杋뭧⌫ꎩ顁㡾偮딹</w:t>
      </w:r>
      <w:r>
        <w:rPr/>
        <w:t>ꕂ</w:t>
      </w:r>
      <w:r>
        <w:rPr/>
        <w:t>憥⑮池㕕扲⩨㙠儤䥩未䙟⑉㴪</w:t>
      </w:r>
      <w:r>
        <w:rPr/>
        <w:t>ꕞ</w:t>
      </w:r>
      <w:r>
        <w:rPr/>
        <w:t>䅴㎥</w:t>
      </w:r>
      <w:r>
        <w:rPr/>
        <w:t>ⱊ</w:t>
      </w:r>
      <w:r>
        <w:rPr/>
        <w:t>쉣恬㭊䈲㑴䴦户斿싂뇂夨땱癃䫎⼬浦轳乞抩㌩盂습䠨㟂呾䙓兓䁬䦡旍⼬呀묥煣矂⦣壂촫㑅쉸碻⹍㑂瀯떩</w:t>
      </w:r>
      <w:r>
        <w:rPr/>
        <w:t>⡫</w:t>
      </w:r>
      <w:r>
        <w:rPr/>
        <w:t>楴獌楂䝎爸棂栫㒻</w:t>
      </w:r>
      <w:r>
        <w:rPr/>
        <w:t>ⰺ</w:t>
      </w:r>
      <w:r>
        <w:rPr/>
        <w:t>䞻䑈䀵奠㜬</w:t>
      </w:r>
      <w:r>
        <w:rPr/>
        <w:t>ⱱ</w:t>
      </w:r>
      <w:r>
        <w:rPr/>
        <w:t>慂쉱싎䍢婦쉄㑴䝞䡃칎뽾</w:t>
      </w:r>
      <w:r>
        <w:rPr/>
        <w:t>ꔲ</w:t>
      </w:r>
      <w:r>
        <w:rPr/>
        <w:t>乩瞩딫歙䄵뼯䄷稤쉊䰫쉠쉌徿䎏婨獚ꍕ⺩㕒彡㤻栦亮碵杧ꥫ憻侏ぇ╵⹕츤㙫쉬⎻썞桮偘ꥭ参爷湪䘽浵㑗怳欯꥘⑟㙮浰儦⨦ㅔ╎䑘</w:t>
      </w:r>
      <w:r>
        <w:rPr/>
        <w:t>⡇</w:t>
      </w:r>
      <w:r>
        <w:rPr/>
        <w:t>轪涘ꌬ庿㧂╤瀳쉢呹㯃</w:t>
      </w:r>
      <w:r>
        <w:rPr/>
        <w:t>꧂</w:t>
      </w:r>
      <w:r>
        <w:rPr/>
        <w:t>㕬妮楃轾㒡┲繍偂⥉偙녯琭㒬⭇☻쉶뼫⥫쉵槂䷍䁸扐╏䃂</w:t>
      </w:r>
      <w:r>
        <w:rPr/>
        <w:t>⣂</w:t>
      </w:r>
      <w:r>
        <w:rPr/>
        <w:t>湋凂⫂컂䝎桋㡫䱧甲伨⌬</w:t>
      </w:r>
      <w:r>
        <w:rPr/>
        <w:t>ꔫ</w:t>
      </w:r>
      <w:r>
        <w:rPr/>
        <w:t>掏걥⸴㌹嚩ꍒ䤰飂幇㭃</w:t>
      </w:r>
      <w:r>
        <w:rPr/>
        <w:t>ꕹ</w:t>
      </w:r>
      <w:r>
        <w:rPr/>
        <w:t>숨爤丣丣뼳佮</w:t>
      </w:r>
      <w:r>
        <w:rPr/>
        <w:t>ꕡ</w:t>
      </w:r>
      <w:r>
        <w:rPr/>
        <w:t>稶걖柂㥳⭗捒恧輷㉖睥挻项畵녑堽珂</w:t>
      </w:r>
      <w:r>
        <w:rPr/>
        <w:t>⠥</w:t>
      </w:r>
      <w:r>
        <w:rPr/>
        <w:t>啖깁暩硇뭵넶⩩㙚摞奦䱙晠甥ꍭ썅䄲㕩㖿横慬숦剶噋ꍉ슘壂剅⩌攪䁌煢ㅑ⼤ꍩ숷嗂䖘⨤楐礲椺睊</w:t>
      </w:r>
      <w:r>
        <w:rPr/>
        <w:t>ꥎ</w:t>
      </w:r>
      <w:r>
        <w:rPr/>
        <w:t>쵯䶩쉂瀳㍮⩪䁅涬㜭櫂猸浪뼵牨ㄤ炩䕯╭쉫⑃溮椽歁㩊䡅숷䜨쉥⌫稬竂쉵囍悿䥀濂呸㍥啌㩄㫂琵</w:t>
      </w:r>
      <w:r>
        <w:rPr/>
        <w:t>ꤣ</w:t>
      </w:r>
      <w:r>
        <w:rPr/>
        <w:t>㇂捣䡅싂㙃奅秂ꇂ柂슘夨搸晋敚쉫瑐</w:t>
      </w:r>
      <w:r>
        <w:rPr/>
        <w:t>ꥌ</w:t>
      </w:r>
      <w:r>
        <w:rPr/>
        <w:t>Ɫ</w:t>
      </w:r>
      <w:r>
        <w:rPr/>
        <w:t>升㪩儣䘻椽䁒␪</w:t>
      </w:r>
      <w:r>
        <w:rPr/>
        <w:t>ⵞ</w:t>
      </w:r>
      <w:r>
        <w:rPr/>
        <w:t>櫂辣쉔ㄵ쉂숫ㅋ뽫杴쉴㔶䣎爬敒皱㟎楾㬻쉦勂狎싂䩒쉓扔㉋克敫싍㎩⌨攬㝕囃栮灔쉲㡚矂塖⑱䒮⩙☣摮㥉⒵噫⽚囎瑵㞮⽓䴩䬪湠ꅡ掮⏍</w:t>
      </w:r>
      <w:r>
        <w:rPr/>
        <w:t>ⷂ␱</w:t>
      </w:r>
      <w:r>
        <w:rPr/>
        <w:t>싂敔싂匽슮㡍澩</w:t>
      </w:r>
      <w:r>
        <w:rPr/>
        <w:t>ⴭ</w:t>
      </w:r>
      <w:r>
        <w:rPr/>
        <w:t>숪慆梘쉆㵲싂兲晩쌻婱⛂슮䝘硺噀割へ㵷䭎䉧搬</w:t>
      </w:r>
    </w:p>
    <w:p>
      <w:pPr>
        <w:pStyle w:val="PreformattedText"/>
        <w:bidi w:val="0"/>
        <w:spacing w:before="0" w:after="0"/>
        <w:jc w:val="left"/>
        <w:rPr/>
      </w:pPr>
      <w:r>
        <w:rPr/>
        <w:t>畨㌪춣쉸晀曂橢䁃䫂娤䂱䙌潣㒥灆䎏佂橧䈽슏썺</w:t>
      </w:r>
      <w:r>
        <w:rPr/>
        <w:t>꧂</w:t>
      </w:r>
      <w:r>
        <w:rPr/>
        <w:t>습畍廂彴</w:t>
      </w:r>
      <w:r>
        <w:rPr/>
        <w:t>ⰷ</w:t>
      </w:r>
      <w:r>
        <w:rPr/>
        <w:t>佔瑅䥙楤숷␊⫃⧂縮㵭傻쉆弭㠤悩婯⨵倶◂ꅘ疻囂㏎⭪歡䟂</w:t>
      </w:r>
      <w:r>
        <w:rPr/>
        <w:t>ꤵ</w:t>
      </w:r>
      <w:r>
        <w:rPr/>
        <w:t>㔭佉嘽癠</w:t>
      </w:r>
      <w:r>
        <w:rPr/>
        <w:t>ⱌ⛂</w:t>
      </w:r>
      <w:r>
        <w:rPr/>
        <w:t>廂싂䄤쉰⵴ꍷㄦ䧂爪吰坊慄㪏䞱捱칤ꍮ</w:t>
      </w:r>
      <w:r>
        <w:rPr/>
        <w:t>ꥍ</w:t>
      </w:r>
      <w:r>
        <w:rPr/>
        <w:t>뭃⫂숶敓揂쉔栳匮㍌桥⩳煃쵡副橍㢣娶㍘䝖ㆣ吨㌮䡂◃쉑䑅걷牪㕗</w:t>
      </w:r>
      <w:r>
        <w:rPr/>
        <w:t>ⱕ⩉</w:t>
      </w:r>
      <w:r>
        <w:rPr/>
        <w:t>䴳㖬慰焯䝎洳偣彨⛂쉕쉫칇䭳唫歭䨣㮮杈㜱恔〦슩칎걁ㅓ撮⥮燍湦⩶숨渭歹䁲圥㤥쉾浆땮稯㕲딯堬ヂ潙</w:t>
      </w:r>
      <w:r>
        <w:rPr/>
        <w:t>⡨</w:t>
      </w:r>
      <w:r>
        <w:rPr/>
        <w:t>嫂癦䩏縵灱牞橒䮵숺繪쉈侩⪻ㆻ橸슣兏顠㝪瓂啳䡂㋂㗂⑈╡䩲縺㵂繸䑢쵡剈啒䵪⮿祍玿㵪썺㥰昬</w:t>
      </w:r>
      <w:r>
        <w:rPr/>
        <w:t>ꕡ</w:t>
      </w:r>
      <w:r>
        <w:rPr/>
        <w:t>쉱嘣偳唲㶘飂㥊㋂䁲煵晖⪱⥱曂⩪㴰⍙뿂깗厘䯂㢻䘨칂</w:t>
      </w:r>
      <w:r>
        <w:rPr/>
        <w:t>⡪</w:t>
      </w:r>
      <w:r>
        <w:rPr/>
        <w:t>呔쌶晖숭쵅ㅏ癲瞱濂䥚灀㛂따숽ꍣ㘣塅㉮썣䈲␷</w:t>
      </w:r>
      <w:r>
        <w:rPr/>
        <w:t>ꔷ</w:t>
      </w:r>
      <w:r>
        <w:rPr/>
        <w:t>㔩쉞⻂奡䨫兇㑉梣㒏묦攱卌䅉猹猺䉒깠♱뽧╌橑瞩卟䙨㣂塱쉋㤲楄㍯牙摄⴨땵쉳</w:t>
      </w:r>
      <w:r>
        <w:rPr/>
        <w:t>ⱀ</w:t>
      </w:r>
      <w:r>
        <w:rPr/>
        <w:t>睯䬱奕⛂숱䙠癯䕷♳渪䭎⭮磂獆㤽뽀녤☶㝺䠨숰숤</w:t>
      </w:r>
      <w:r>
        <w:rPr/>
        <w:t>ⵁ</w:t>
      </w:r>
      <w:r>
        <w:rPr/>
        <w:t>땰轭䌰╸単佌㝀瑯猦占숮䯃檮䓂䡭瑪儻婄硹債싂⯍搤砸㜫祯杋垿㕮値㐸뿂쵀㧎漱긬⭧䍤⽮숥漨棂䯂ㄶ栥걹⩨䍈⧍朤䛂ㅷ䉃㑑䭴㏂䵈稱昬숽ぶ╱⩍쵠㦻呯額㊘捣⧂㛂灩煶䩚⛂숶뼰䗃⨯쉈徥ㅕ칕䀻縩墮奏祏彤쉇哂슱恍瘵嗂䚬┺촷⨻뽟软⿂匮亩堫⍈⥞</w:t>
      </w:r>
      <w:r>
        <w:rPr/>
        <w:t>꥓</w:t>
      </w:r>
      <w:r>
        <w:rPr/>
        <w:t>뮩⛎煖☬칙幥쉋䟂示片쉢⹬㵔〩扊瑁䰥轲쉬䋂쉀獔戯㜷瞣帪䕹ꇂ갬汏损ꅵ㏂⬵奋</w:t>
      </w:r>
      <w:r>
        <w:rPr/>
        <w:t>ⰺ</w:t>
      </w:r>
      <w:r>
        <w:rPr/>
        <w:t>딮⨱戭獦숳걑숥⸦佐䡪瑶两䈷</w:t>
      </w:r>
      <w:r>
        <w:rPr/>
        <w:t>꧂</w:t>
      </w:r>
      <w:r>
        <w:rPr/>
        <w:t>氻轹扣䏂⩙䱫뭵做幖乧栽ꅷ湎⩑撿琰瓂剤⩍㡄쉨㶏칑겣歳㨪䍭쉯숨꺩坳㘫璱</w:t>
      </w:r>
      <w:r>
        <w:rPr/>
        <w:t>ꕡ</w:t>
      </w:r>
      <w:r>
        <w:rPr/>
        <w:t>湅倦乙</w:t>
      </w:r>
      <w:r>
        <w:rPr/>
        <w:t>⠫</w:t>
      </w:r>
      <w:r>
        <w:rPr/>
        <w:t>䱄㵏げ潰桢掣䑆嫂</w:t>
      </w:r>
      <w:r>
        <w:rPr/>
        <w:t>ⲡ⹚</w:t>
      </w:r>
      <w:r>
        <w:rPr/>
        <w:t>쌱奦奨㐥⧂숨쌱婏☴䩚꺿暘晩倩</w:t>
      </w:r>
      <w:r>
        <w:rPr/>
        <w:t>ꦩ</w:t>
      </w:r>
      <w:r>
        <w:rPr/>
        <w:t>乲㭠⍔</w:t>
      </w:r>
      <w:r>
        <w:rPr/>
        <w:t>ꕹ</w:t>
      </w:r>
      <w:r>
        <w:rPr/>
        <w:t>䪱겏숪丵株녭滂䉹卧礵慧庵㘱㘳圥䈊末殣㩳ㆡ暬呮싃盂渮甥盎㈰碿䌥儸椱ꇂ⭣쉗种抏䙋㧍䵌쉘顪䅗껂㔱敄ꏂ슻東濂</w:t>
      </w:r>
      <w:r>
        <w:rPr/>
        <w:t>⠦</w:t>
      </w:r>
      <w:r>
        <w:rPr/>
        <w:t>쉍吰睫㴬쉎⍰녠匵擎焵㥧⛃숥䅂쉓</w:t>
      </w:r>
      <w:r>
        <w:rPr/>
        <w:t>ⷂ</w:t>
      </w:r>
      <w:r>
        <w:rPr/>
        <w:t>欵쉰㑾梻⹓㌥硬숲ꍢ쉃䅙啊넽刽떵싂勂烃꥙湌⑬㨷焭ㅧ硞㋂伻</w:t>
      </w:r>
      <w:r>
        <w:rPr/>
        <w:t>꧂</w:t>
      </w:r>
      <w:r>
        <w:rPr/>
        <w:t>䶩쉃⩶楤</w:t>
      </w:r>
      <w:r>
        <w:rPr/>
        <w:t>ⴻ</w:t>
      </w:r>
      <w:r>
        <w:rPr/>
        <w:t>卸䘫숯彆䥡ꍆ䌬椣떬㉌䊥恈䐴쵶꺩ꅌ⫂墵쉔뗃䕴䱹㴱伣슩䜹쉳睥煰奫灦ㆱ⥪特嫎嫂睠뭅䎬</w:t>
      </w:r>
      <w:r>
        <w:rPr/>
        <w:t>⠳⫂</w:t>
      </w:r>
      <w:r>
        <w:rPr/>
        <w:t>洲뗃뭧뼣⥸☻晣뽑</w:t>
      </w:r>
      <w:r>
        <w:rPr/>
        <w:t>⠫</w:t>
      </w:r>
      <w:r>
        <w:rPr/>
        <w:t>促朳椩犏歙㇂䙩쉺搰帺㐴숭걖</w:t>
      </w:r>
      <w:r>
        <w:rPr/>
        <w:t>ꤪ</w:t>
      </w:r>
      <w:r>
        <w:rPr/>
        <w:t>懃</w:t>
      </w:r>
      <w:r>
        <w:rPr/>
        <w:t>ꕬ</w:t>
      </w:r>
      <w:r>
        <w:rPr/>
        <w:t>䇃産㵀㝥猪싂顡啺슥捡窡뽤䂏㨹佈</w:t>
      </w:r>
      <w:r>
        <w:rPr/>
        <w:t>ⴭ</w:t>
      </w:r>
      <w:r>
        <w:rPr/>
        <w:t>坵숥쉵䨲㒩ㅉ䁨䠨</w:t>
      </w:r>
      <w:r>
        <w:rPr/>
        <w:t>ⷂ</w:t>
      </w:r>
      <w:r>
        <w:rPr/>
        <w:t>㕰䉉⸺⸭䅷䕀뿃嗍쌺硦</w:t>
      </w:r>
      <w:r>
        <w:rPr/>
        <w:t>ꗃ</w:t>
      </w:r>
      <w:r>
        <w:rPr/>
        <w:t>墥䵚燍慱㕀쉒乙報㨦冣䝤</w:t>
      </w:r>
      <w:r>
        <w:rPr/>
        <w:t>ꔹ</w:t>
      </w:r>
      <w:r>
        <w:rPr/>
        <w:t>仂⽱匮쉪␹䵓㡀繌넫긱ꥦ</w:t>
      </w:r>
      <w:r>
        <w:rPr/>
        <w:t>⵰</w:t>
      </w:r>
      <w:r>
        <w:rPr/>
        <w:t>㉐ㆻ䄪瑧</w:t>
      </w:r>
      <w:r>
        <w:rPr/>
        <w:t>ⴴ</w:t>
      </w:r>
      <w:r>
        <w:rPr/>
        <w:t>晠啐놥愬놩숫</w:t>
      </w:r>
      <w:r>
        <w:rPr/>
        <w:t>ⵈ</w:t>
      </w:r>
      <w:r>
        <w:rPr/>
        <w:t>捺</w:t>
      </w:r>
      <w:r>
        <w:rPr/>
        <w:t>ⷂ</w:t>
      </w:r>
      <w:r>
        <w:rPr/>
        <w:t>墮쉧潏戺兵췍捣曂싂㙢쉬偰쉤䑘숴璿</w:t>
      </w:r>
      <w:r>
        <w:rPr/>
        <w:t>Ⱶ</w:t>
      </w:r>
      <w:r>
        <w:rPr/>
        <w:t>佑㜤쉄殘습矂繬쉙츭깯幸ꍆ嗂㈷嚻攪噠栤癣ꍙ兇琨㥺㥧㦡ꅳ넳</w:t>
      </w:r>
      <w:r>
        <w:rPr/>
        <w:t>ꕏ</w:t>
      </w:r>
      <w:r>
        <w:rPr/>
        <w:t>楪稥参칣䥅䅦䴪潣牍㭭ꅘ</w:t>
      </w:r>
      <w:r>
        <w:rPr/>
        <w:t>ⱸ</w:t>
      </w:r>
      <w:r>
        <w:rPr/>
        <w:t>丨䩖垥뼺灴⥺숰汆□洰硞㟂⤹呌</w:t>
      </w:r>
      <w:r>
        <w:rPr/>
        <w:t>ꦥ</w:t>
      </w:r>
      <w:r>
        <w:rPr/>
        <w:t>憩㩧</w:t>
      </w:r>
      <w:r>
        <w:rPr/>
        <w:t>ꔹ</w:t>
      </w:r>
      <w:r>
        <w:rPr/>
        <w:t>娭甤杧潚⵲䐵⥁伸乯슻浕숴⤤ꍚ</w:t>
      </w:r>
      <w:r>
        <w:rPr/>
        <w:t>ꦱ</w:t>
      </w:r>
      <w:r>
        <w:rPr/>
        <w:t>湂슣䥨걬</w:t>
      </w:r>
      <w:r>
        <w:rPr/>
        <w:t>ꗂ</w:t>
      </w:r>
      <w:r>
        <w:rPr/>
        <w:t>昶坅丹〵皩幦牖㪩塀싂뭲顦〣弨瞡쉢携劏╄搦禵敧穬⥓㭹⬤稤浠䝪⍰</w:t>
      </w:r>
      <w:r>
        <w:rPr/>
        <w:t>ꤨ</w:t>
      </w:r>
      <w:r>
        <w:rPr/>
        <w:t>甪㵲矂坕䅍常噳匶啚䟂⥂䉔땬</w:t>
      </w:r>
      <w:r>
        <w:rPr/>
        <w:t>ⱳ</w:t>
      </w:r>
      <w:r>
        <w:rPr/>
        <w:t>頬疩쉧</w:t>
      </w:r>
      <w:r>
        <w:rPr/>
        <w:t>⡲</w:t>
      </w:r>
      <w:r>
        <w:rPr/>
        <w:t>瘥瑚柂숥</w:t>
      </w:r>
      <w:r>
        <w:rPr/>
        <w:t>⠫</w:t>
      </w:r>
      <w:r>
        <w:rPr/>
        <w:t>ꗍ⹦</w:t>
      </w:r>
      <w:r>
        <w:rPr/>
        <w:t>轒䐥촴쉕織橫⪩䪬ꄹ瑆敆䳍㵶</w:t>
      </w:r>
      <w:r>
        <w:rPr/>
        <w:t>⡹</w:t>
      </w:r>
      <w:r>
        <w:rPr/>
        <w:t>婞땦爳獹㍁⬥⵾䬤싂幋址憵䤽婹歃〬㔷쉀ꍴ毂櫂슣숻⑲⭕䢩䱧쉓㧂쉤슘墥⩚珂儦쉹杖뼦璡敱穗칈츳幗刬♉⪱⹇껂塓컃㝇奤䥌⭮攮䅠桍䕱쉨敃姂╣漱㣂欵⩑桒⚿⌺湟䱊☣ꄩ䥊䀶潞婤㥒迂颏㩰⌥㔬㙎쉠垡⒮磂⭠</w:t>
      </w:r>
      <w:r>
        <w:rPr/>
        <w:t>ꕷ</w:t>
      </w:r>
      <w:r>
        <w:rPr/>
        <w:t>䁭╬쉃ㅫ溿䡮</w:t>
      </w:r>
      <w:r>
        <w:rPr/>
        <w:t>Ⱶ</w:t>
      </w:r>
      <w:r>
        <w:rPr/>
        <w:t>種穷涣쉠癖㙴戫뽒䉊婭</w:t>
      </w:r>
      <w:r>
        <w:rPr/>
        <w:t>⠯</w:t>
      </w:r>
      <w:r>
        <w:rPr/>
        <w:t>치</w:t>
      </w:r>
      <w:r>
        <w:rPr/>
        <w:t>⣂</w:t>
      </w:r>
      <w:r>
        <w:rPr/>
        <w:t>䴸漷⴪</w:t>
      </w:r>
      <w:r>
        <w:rPr/>
        <w:t>⣎┺</w:t>
      </w:r>
      <w:r>
        <w:rPr/>
        <w:t>칎畄⥪뭸浨厮ꌊ敾武渲쉋㛂嚡狍⥘쉔㴰⮏䏎縪┱䊱⹒⩤硢습㒣偔녧ꅴ깋啄顀穭歙匬䐷㍋䃂㌩쉤슱䵏▥⪣㍄⥷印㥰収촹橩䵁恓깰쉆愥▥縹</w:t>
      </w:r>
      <w:r>
        <w:rPr/>
        <w:t>ꕃ</w:t>
      </w:r>
      <w:r>
        <w:rPr/>
        <w:t>歞뗂땎㤶䁎␸渶顰獇☱</w:t>
      </w:r>
      <w:r>
        <w:rPr/>
        <w:t>ꤲ</w:t>
      </w:r>
      <w:r>
        <w:rPr/>
        <w:t>⺱愮顑懂䀬津딫㘹敹卬烂⚵灁⬥昪쵴쉒⧃깧칕㌵곂ꍡ嗂輬ꍔ쉰⍙⏂쉖숩助⸤슬兕晎뭦汳</w:t>
      </w:r>
      <w:r>
        <w:rPr/>
        <w:t>ꕹ</w:t>
      </w:r>
      <w:r>
        <w:rPr/>
        <w:t>㍃礽倳숺䌮ꅓ恗㮮</w:t>
      </w:r>
      <w:r>
        <w:rPr/>
        <w:t>ꥉ</w:t>
      </w:r>
      <w:r>
        <w:rPr/>
        <w:t>瑣扬轪䑴婏祺汶瘫䫂偐</w:t>
      </w:r>
      <w:r>
        <w:rPr/>
        <w:t>꧂</w:t>
      </w:r>
      <w:r>
        <w:rPr/>
        <w:t>暵㖵㢣싂쉶扁濂</w:t>
      </w:r>
      <w:r>
        <w:rPr/>
        <w:t>ꔰ</w:t>
      </w:r>
      <w:r>
        <w:rPr/>
        <w:t>杖⽩묽</w:t>
      </w:r>
      <w:r>
        <w:rPr/>
        <w:t>⡂</w:t>
      </w:r>
      <w:r>
        <w:rPr/>
        <w:t>䯎秂睢幕輰㞩㏃⦱녔㟂땐쌽杫</w:t>
      </w:r>
      <w:r>
        <w:rPr/>
        <w:t>ꕉ</w:t>
      </w:r>
      <w:r>
        <w:rPr/>
        <w:t>㞣쉱携⹎쉳涩㈰ꏃ</w:t>
      </w:r>
      <w:r>
        <w:rPr/>
        <w:t>⡧</w:t>
      </w:r>
      <w:r>
        <w:rPr/>
        <w:t>쉱婉烍쵠쵦晬습䍷抮㍟䕨뇂渱㥩㢻窘㧂潱橪丬此攣㍙䯂㊩档㓂䥑仃噌뾡飂楚⻎</w:t>
      </w:r>
      <w:r>
        <w:rPr/>
        <w:t>ⱕ</w:t>
      </w:r>
      <w:r>
        <w:rPr/>
        <w:t>啧捄䈱䮻⩢伦倩䘮딯칭繠夺⌺㉹祏猤犱橷⌸쉅㖮咱</w:t>
      </w:r>
      <w:r>
        <w:rPr/>
        <w:t>ꥌ</w:t>
      </w:r>
      <w:r>
        <w:rPr/>
        <w:t>穉걹瑐䜭挩슬碱烃䍘</w:t>
      </w:r>
      <w:r>
        <w:rPr/>
        <w:t>ꦱ</w:t>
      </w:r>
      <w:r>
        <w:rPr/>
        <w:t>䅂楘瘨⥞㋂䩲条欷◃䓎䵚睫䲻</w:t>
      </w:r>
      <w:r>
        <w:rPr/>
        <w:t>ⴸ</w:t>
      </w:r>
      <w:r>
        <w:rPr/>
        <w:t>ㄬ䩗㪏䀦兟⌹浅㡯䫂㨰䙀쉾楧㡈禵ꅟ摉㥕瓂勂卯礯뮩ㅅ輣</w:t>
      </w:r>
      <w:r>
        <w:rPr/>
        <w:t>ⵑ</w:t>
      </w:r>
      <w:r>
        <w:rPr/>
        <w:t>䔪咘숤⽲甥爰楑걟걺⥪奌㣂╄㯂么ꄬ떬䱰歫帵⬩凂㠸뽹稪슻扤⫎⩦欨楾䀻央碻湷㚩䭅⪱樮䁊畂猽⏎㢣晅ꍟ圴欵呤䣂桵汀컂쎩쵤㉚祺䭑쉍剈㕆㭉䤳䅯⩩䴪㩇⽠恾쉀輪噰㬳</w:t>
      </w:r>
      <w:r>
        <w:rPr/>
        <w:t>⣂</w:t>
      </w:r>
      <w:r>
        <w:rPr/>
        <w:t>땡䉔㕖</w:t>
      </w:r>
      <w:r>
        <w:rPr/>
        <w:t>ⴺ</w:t>
      </w:r>
      <w:r>
        <w:rPr/>
        <w:t>奱⩰㍹㖘轊奈㪡쉋쉞恕Ⓜ庿☯歓恰礪</w:t>
      </w:r>
      <w:r>
        <w:rPr/>
        <w:t>Ⱓ</w:t>
      </w:r>
      <w:r>
        <w:rPr/>
        <w:t>⼱㋂䅶칑弹䈺䙐輦ꏂ⌻㝎汕㝖</w:t>
      </w:r>
      <w:r>
        <w:rPr/>
        <w:t>ꔪ</w:t>
      </w:r>
      <w:r>
        <w:rPr/>
        <w:t>䅬␪䱩⑔妮쵣ꄥ␸㭅玘䱐䘨䴺䌳㵮塴婪垥ꆡ㉊㡮輴䑡긨묽녫朷䷂䩈녂䎩ꄤヂ㖏ㅂ愸ꥯ杴乮뼪뽑</w:t>
      </w:r>
      <w:r>
        <w:rPr/>
        <w:t>⡁</w:t>
      </w:r>
      <w:r>
        <w:rPr/>
        <w:t>嘫</w:t>
      </w:r>
      <w:r>
        <w:rPr/>
        <w:t>ꕠ</w:t>
      </w:r>
      <w:r>
        <w:rPr/>
        <w:t>䝧愲嗂婀橯㭯숪䌽쵘挸뭎</w:t>
      </w:r>
      <w:r>
        <w:rPr/>
        <w:t>ꕉ</w:t>
      </w:r>
      <w:r>
        <w:rPr/>
        <w:t>쉺湊䕱䅘欮ꅮ稽쌲</w:t>
      </w:r>
      <w:r>
        <w:rPr/>
        <w:t>Ɱ</w:t>
      </w:r>
      <w:r>
        <w:rPr/>
        <w:t>婁ꅙ沱캵檮녎䩐剶</w:t>
      </w:r>
      <w:r>
        <w:rPr/>
        <w:t>⡲</w:t>
      </w:r>
      <w:r>
        <w:rPr/>
        <w:t>烂쉡瑾숦楑♔슩爭㭙쉺䍚⵴㝳熏␳碮䬮昩⑂╭縶䃂겵䏂⥚묤싎穴쉧摺䣂晚ㅮ为ㄥ灌⨭暏싂䝅┽ꍤ슥秂㍨䝪䟂普</w:t>
      </w:r>
      <w:r>
        <w:rPr/>
        <w:t>ꕦ</w:t>
      </w:r>
      <w:r>
        <w:rPr/>
        <w:t>㈤⥹</w:t>
      </w:r>
      <w:r>
        <w:rPr/>
        <w:t>⢵</w:t>
      </w:r>
      <w:r>
        <w:rPr/>
        <w:t>뾱⼨礽싂烂枡㋂㨪묬獁䌊</w:t>
      </w:r>
      <w:r>
        <w:rPr/>
        <w:t>⠸</w:t>
      </w:r>
      <w:r>
        <w:rPr/>
        <w:t>싂쵾싃绂䙖顦敨昤搨ꥦ㍓煱䙉䂱쎮╺㪩憩坭䨰磃촺㭊ㅗ櫂㟂䵵浺땺⴦䘱㤯쏂悻㤭땥助桷㵏撮☭䌳埃쉋㙃쉄た勂塅昭䱴杣⭯戨딪숸촶쉳㵵䍎䦮獁</w:t>
      </w:r>
      <w:r>
        <w:rPr/>
        <w:t>ꥈ</w:t>
      </w:r>
      <w:r>
        <w:rPr/>
        <w:t>땥䍾廂⼪갨炡氫婤㵏攨浡⑹楣쉸丯旂䭬슡洦쉗嘻␪</w:t>
      </w:r>
      <w:r>
        <w:rPr/>
        <w:t>⡲</w:t>
      </w:r>
      <w:r>
        <w:rPr/>
        <w:t>ㅉ쉒╓姎䥇</w:t>
      </w:r>
      <w:r>
        <w:rPr/>
        <w:t>ⰴ⸩</w:t>
      </w:r>
      <w:r>
        <w:rPr/>
        <w:t>塨⥫杫䙤顾秂悩欨녫剪▻番畇倦楯⮣슿䲡数顏殣㭎慓쉩ꥳ題婵㓂睬ꍥ쉵䜲㊬偉</w:t>
      </w:r>
      <w:r>
        <w:rPr/>
        <w:t>ꦡ</w:t>
      </w:r>
      <w:r>
        <w:rPr/>
        <w:t>䥚䄣㵩뭕뽃杶奉⾻礫轌뼱쉭䍅쵷䉡洲쉱椯燂䎘汥⥰㐪싂⽮奒䬵</w:t>
      </w:r>
      <w:r>
        <w:rPr/>
        <w:t>ⷂ</w:t>
      </w:r>
      <w:r>
        <w:rPr/>
        <w:t>쉴飃彵䄳䑟뼪欮캩浌硡㡬⩨깒婢楅습祵飂쉡妱䙰쉒ꍁ</w:t>
      </w:r>
      <w:r>
        <w:rPr/>
        <w:t>ⵗ</w:t>
      </w:r>
      <w:r>
        <w:rPr/>
        <w:t>쉓쉣⨲숴䊮妣䩸獸濂갱噷㠸⫂〥⤪祍慊⺣皣滂걓㡪䩰わ쉌兤䙎♸杂</w:t>
      </w:r>
      <w:r>
        <w:rPr/>
        <w:t>ⷂ</w:t>
      </w:r>
      <w:r>
        <w:rPr/>
        <w:t>殘</w:t>
      </w:r>
      <w:r>
        <w:rPr/>
        <w:t>ⵁ</w:t>
      </w:r>
      <w:r>
        <w:rPr/>
        <w:t>⽘盂剑䍪슬</w:t>
      </w:r>
      <w:r>
        <w:rPr/>
        <w:t>꤭⩡</w:t>
      </w:r>
      <w:r>
        <w:rPr/>
        <w:t>㬸</w:t>
      </w:r>
      <w:r>
        <w:rPr/>
        <w:t>ⰵ</w:t>
      </w:r>
      <w:r>
        <w:rPr/>
        <w:t>繟㑁ꥬ愨숺넥떬뽵␻⭗숱ꅡ⌮轵浂</w:t>
      </w:r>
      <w:r>
        <w:rPr/>
        <w:t>⡣</w:t>
      </w:r>
      <w:r>
        <w:rPr/>
        <w:t>㞘報ꎡ</w:t>
      </w:r>
      <w:r>
        <w:rPr/>
        <w:t>⣂</w:t>
      </w:r>
      <w:r>
        <w:rPr/>
        <w:t>橊⨩꥖殡싂䭈⹦ぱ⦿輪䔪䨭╚噀䡀싂繸樲쌳桱쵾仂䉐轏쵭炩썣嫂⩡㘷ꌬ轰硠慳뮵⨱㵶瑩䬪</w:t>
      </w:r>
      <w:r>
        <w:rPr/>
        <w:t>ⵓ</w:t>
      </w:r>
      <w:r>
        <w:rPr/>
        <w:t>䆻熩쉤飂</w:t>
      </w:r>
      <w:r>
        <w:rPr/>
        <w:t>Ⳃ</w:t>
      </w:r>
      <w:r>
        <w:rPr/>
        <w:t>堭</w:t>
      </w:r>
      <w:r>
        <w:rPr/>
        <w:t>ⱪ</w:t>
      </w:r>
      <w:r>
        <w:rPr/>
        <w:t>숶恇㜤䱨⭭</w:t>
      </w:r>
      <w:r>
        <w:rPr/>
        <w:t>ⵒ</w:t>
      </w:r>
      <w:r>
        <w:rPr/>
        <w:t>炡兊潮땡滂䙹쉵◂渮㵙넨睉뭖窱ひ䭵쉊䔰匫숣塀ꍑ䵂彋㯂䑇䀪䌸</w:t>
      </w:r>
      <w:r>
        <w:rPr/>
        <w:t>꤭</w:t>
      </w:r>
      <w:r>
        <w:rPr/>
        <w:t>㵣繵䐲䈦䐣こ㗂䀶숲뮘呋瑖熿浲䫂権穈颩䨨拃恦噹頫긪ꌵ檡沿煣捣乥恙曂灑칷걮傡⿍⥀ꎬ䐵礻㡃♨⦏㍺烍晠♣㇂䥗싃抮攪㕘楍瑅睰⤪⩔ꌰ䡠㭀栺긲㥲唱묩쉺쏂슩洪湐浣䲥㔳㬨썞㕟㡆乄桶婡掻⩤厱녚䬱塕堬䙒㟍䉮땐䲱〨칇㣂祒䰨捌㡸♃煲⑾숥⑋倷潏䍓湪滂時挭⯂繊㌪啊禥슘㶘⥴頯슱繱</w:t>
      </w:r>
      <w:r>
        <w:rPr/>
        <w:t>ⷃ</w:t>
      </w:r>
      <w:r>
        <w:rPr/>
        <w:t>穉悬㭁囂ꍴ㡠♒ㅶ뮣㤷瀣棂⥡싂</w:t>
      </w:r>
      <w:r>
        <w:rPr/>
        <w:t>ⵎ</w:t>
      </w:r>
      <w:r>
        <w:rPr/>
        <w:t>祘䝪淍김⬤⽺ꄱ儮䬤〦䂿⹧婂┭</w:t>
      </w:r>
      <w:r>
        <w:rPr/>
        <w:t>ꦩ</w:t>
      </w:r>
      <w:r>
        <w:rPr/>
        <w:t>䧂佃偷╩劏帻頸쉸冬㙑쉸摓乸⑮梘廂䢩截䵮땉愣桤涱恶숪㜻盂彑〈輰潋橘숊</w:t>
      </w:r>
      <w:r>
        <w:rPr/>
        <w:t>ꥊ</w:t>
      </w:r>
      <w:r>
        <w:rPr/>
        <w:t>싂슱ꥬ辩啊毂㜤䙁캏⵱啂眣싂걀璡⵬伭獗䈷佞欶㭅쉷</w:t>
      </w:r>
      <w:r>
        <w:rPr/>
        <w:t>ⵅ</w:t>
      </w:r>
      <w:r>
        <w:rPr/>
        <w:t>숫埂輦潐頭䧂㉪暿ꅕ弲硨슏䊡⪿쉾충杙桶</w:t>
      </w:r>
      <w:r>
        <w:rPr/>
        <w:t>ꔹ</w:t>
      </w:r>
      <w:r>
        <w:rPr/>
        <w:t>湱䫂煞祑噳迂</w:t>
      </w:r>
      <w:r>
        <w:rPr/>
        <w:t>꥓</w:t>
      </w:r>
      <w:r>
        <w:rPr/>
        <w:t>瓂㨻</w:t>
      </w:r>
      <w:r>
        <w:rPr/>
        <w:t>⣂</w:t>
      </w:r>
      <w:r>
        <w:rPr/>
        <w:t>櫂䯎ꥹ싂숭쉮슩놘猤娰䡖䦵窩此彄㉷卷ꄲ</w:t>
      </w:r>
      <w:r>
        <w:rPr/>
        <w:t>⢥</w:t>
      </w:r>
      <w:r>
        <w:rPr/>
        <w:t>剹ꄷ穀御┴穴</w:t>
      </w:r>
      <w:r>
        <w:rPr/>
        <w:t>ꖣ⎩</w:t>
      </w:r>
      <w:r>
        <w:rPr/>
        <w:t>恋呋廂ㅅ繒䜬唯挤婥楮䅄䪣碩楟</w:t>
      </w:r>
      <w:r>
        <w:rPr/>
        <w:t>Ⳃ</w:t>
      </w:r>
      <w:r>
        <w:rPr/>
        <w:t>땑꺮</w:t>
      </w:r>
      <w:r>
        <w:rPr/>
        <w:t>ꤤ▿</w:t>
      </w:r>
      <w:r>
        <w:rPr/>
        <w:t>瘶塋숷疡딸㝑倽潟㴬┻搬ㄺ琬輪쉅땹啯䍎쵓</w:t>
      </w:r>
      <w:r>
        <w:rPr/>
        <w:t>꧂〉</w:t>
      </w:r>
      <w:r>
        <w:rPr/>
        <w:t>䙶㕄␨䋂</w:t>
      </w:r>
      <w:r>
        <w:rPr/>
        <w:t>ⷂ</w:t>
      </w:r>
      <w:r>
        <w:rPr/>
        <w:t>㧂晷䁀</w:t>
      </w:r>
      <w:r>
        <w:rPr/>
        <w:t>ⰺ</w:t>
      </w:r>
      <w:r>
        <w:rPr/>
        <w:t>劏盂縦쉓倩⍏䠨ꎣ狂싎슣繞㙎싃刺숨佂슥㓂琶ꥦ栴束瀪敊쵲䍮㵎䚿⑖熘䖘材⥡坕䟂䁄汒䲡⯂揂晁䮘⹋ꅊ♳쉕⛂㵳礷⿂顚䙎㶩冡漪圽깖机恲䈺捴允桬湟</w:t>
      </w:r>
      <w:r>
        <w:rPr/>
        <w:t>⠷</w:t>
      </w:r>
      <w:r>
        <w:rPr/>
        <w:t>ꅡ痂깹颡態㭴䤹䳃숲窡䍴単祵쎬⫎ㄬ㡣䧂♐瑔䮩灹㌴⬪煄쎩顯皣䇂㐽䍃猪㕹硋涮爷걹畄䏃悻爤㕚祫浓슱ꅇ뮩仂쉙㪣桊</w:t>
      </w:r>
      <w:r>
        <w:rPr/>
        <w:t>ⱇ</w:t>
      </w:r>
      <w:r>
        <w:rPr/>
        <w:t>䥘久㡂頳㩒䝞滂敢䤵⽷矍䉘桍圥啎쌯④卨啵㩀㙤㔬爳슣䑍彭䂣咻⻂捰췂㕊漻䕪摲玥㐪抩묪땞㛂쉡䐸㎡扊싂ꥦ涘卉䀬偌塋䙟焥㩾池浀䵦㜮歱愰땁穖㨤凎㋂㴯橥</w:t>
      </w:r>
      <w:r>
        <w:rPr/>
        <w:t>⡂</w:t>
      </w:r>
      <w:r>
        <w:rPr/>
        <w:t>欣䱮숺扗⌻墥內촽弦礸つ活땋䅹녥싂䀮界ㅋ썫倽䩫猽欵㴩칑㭯</w:t>
      </w:r>
      <w:r>
        <w:rPr/>
        <w:t>⣂</w:t>
      </w:r>
      <w:r>
        <w:rPr/>
        <w:t>ㄩ樽⩋折쏂敮灤╊噠숩榮盂煆⾘㎻㑴㩧猺㑇淂歨</w:t>
      </w:r>
      <w:r>
        <w:rPr/>
        <w:t>ⲡ</w:t>
      </w:r>
      <w:r>
        <w:rPr/>
        <w:t>杞䄹辻澻繄稭딣㢩噣墻츦疻⩧⩘⌴▘縻쉸㋂슿습</w:t>
      </w:r>
      <w:r>
        <w:rPr/>
        <w:t>⣂</w:t>
      </w:r>
      <w:r>
        <w:rPr/>
        <w:t>䈤숳卾㧎䭊彌氮䁏㝤㐫毂숷뽺疣췂쉊何⤱◎</w:t>
      </w:r>
      <w:r>
        <w:rPr/>
        <w:t>꤬</w:t>
      </w:r>
      <w:r>
        <w:rPr/>
        <w:t>䇂橇뼳丶⍚쌺㪩㭟牑磂쉪㉎㬱氳䒡쌷手썇灢⩁칎㡑쉣㓂</w:t>
      </w:r>
      <w:r>
        <w:rPr/>
        <w:t>ⵉ</w:t>
      </w:r>
      <w:r>
        <w:rPr/>
        <w:t>ꥳ斘⩦灇轹㜻썗╱⽂壂쉦㡢奟繏⸦䈩䵄㭀卪憱癷幒纵</w:t>
      </w:r>
      <w:r>
        <w:rPr/>
        <w:t>⣍꥘</w:t>
      </w:r>
      <w:r>
        <w:rPr/>
        <w:t>恍㩚摢浙</w:t>
      </w:r>
      <w:r>
        <w:rPr/>
        <w:t>ⷂ</w:t>
      </w:r>
      <w:r>
        <w:rPr/>
        <w:t>侬侘眬촸㇂䐻</w:t>
      </w:r>
      <w:r>
        <w:rPr/>
        <w:t>ⰵ</w:t>
      </w:r>
      <w:r>
        <w:rPr/>
        <w:t>㔴䝇扉夸㉀捱녕䥇숯걌唥污亡</w:t>
      </w:r>
      <w:r>
        <w:rPr/>
        <w:t>⠥╂</w:t>
      </w:r>
      <w:r>
        <w:rPr/>
        <w:t>뿎く㝰</w:t>
      </w:r>
      <w:r>
        <w:rPr/>
        <w:t>ⵡ</w:t>
      </w:r>
      <w:r>
        <w:rPr/>
        <w:t>獄쉃㍧疱彰乭煒壎⩖쉴樮믎橓獉咱畳涏彬灲䕵䗎㘊爨쉨周砬ㅡ珃䀶療䤣彔썎稤</w:t>
      </w:r>
      <w:r>
        <w:rPr/>
        <w:t>ⶣ</w:t>
      </w:r>
      <w:r>
        <w:rPr/>
        <w:t>츨畉㠩参쵊䐱쉓㷂䵥⹫䡰彁㤽迂㝐긺㨻숸䙃獣</w:t>
      </w:r>
      <w:r>
        <w:rPr/>
        <w:t>ⰻ</w:t>
      </w:r>
      <w:r>
        <w:rPr/>
        <w:t>뭶⩢㓍氫╣橮䥅敫瀸偔硵堫</w:t>
      </w:r>
      <w:r>
        <w:rPr/>
        <w:t>ꤹ</w:t>
      </w:r>
      <w:r>
        <w:rPr/>
        <w:t>ꥯ숩弸啰㭉䝣䌷촮썱矂硑盂垻ꆿ㕳䜽礭欶夣䀤㡺䟂灥▣畅숭唩㑁㶩⩔顭椪竂㡨ꅆ捸恑⩡㙆穱</w:t>
      </w:r>
      <w:r>
        <w:rPr/>
        <w:t>Ⱘ</w:t>
      </w:r>
      <w:r>
        <w:rPr/>
        <w:t>㔮쉊捚</w:t>
      </w:r>
      <w:r>
        <w:rPr/>
        <w:t>Ⱳ</w:t>
      </w:r>
      <w:r>
        <w:rPr/>
        <w:t>偄ꅷ乬䣍쉾䮩煞囂⬬⩗䅙숴㵅쉔敵┨㙆䯍㌪珂瑚堬</w:t>
      </w:r>
      <w:r>
        <w:rPr/>
        <w:t>꥓</w:t>
      </w:r>
      <w:r>
        <w:rPr/>
        <w:t>Ⱬ</w:t>
      </w:r>
      <w:r>
        <w:rPr/>
        <w:t>숷캻쉈䝟㠳쉲午撣껂</w:t>
      </w:r>
      <w:r>
        <w:rPr/>
        <w:t>ꕨ</w:t>
      </w:r>
      <w:r>
        <w:rPr/>
        <w:t>㉏轥㍶싂숭③彁堻쵎䱲㨯ꌸ䥪</w:t>
      </w:r>
      <w:r>
        <w:rPr/>
        <w:t>ⶬ</w:t>
      </w:r>
      <w:r>
        <w:rPr/>
        <w:t>㥣⶿䁲</w:t>
      </w:r>
      <w:r>
        <w:rPr/>
        <w:t>꧃</w:t>
      </w:r>
      <w:r>
        <w:rPr/>
        <w:t>瑱꺘碣⛂숭⾘⬭ꅤ⭲䷂汥浟埂쉇呯쉴䲱쉂琰僃䡖♋슬쉡戻䱙㌭┱椵瑉ま</w:t>
      </w:r>
      <w:r>
        <w:rPr/>
        <w:t>ⱨ</w:t>
      </w:r>
      <w:r>
        <w:rPr/>
        <w:t>㥁촩穦疘堹噭㡬ㆵ歑⭺녏䐴䍱쉏匱쉒</w:t>
      </w:r>
      <w:r>
        <w:rPr/>
        <w:t>ꤻ⭰</w:t>
      </w:r>
      <w:r>
        <w:rPr/>
        <w:t>⽵</w:t>
      </w:r>
      <w:r>
        <w:rPr/>
        <w:t>ꤩ</w:t>
      </w:r>
      <w:r>
        <w:rPr/>
        <w:t>旂填楱夹㬷ꅧ䓂儤䃂䴶爷櫍攥恧䎏呗뽗䚱玵⤤画䵸㉓䙥㶵㉂歷㨨⩭쉴쵕</w:t>
      </w:r>
      <w:r>
        <w:rPr/>
        <w:t>ⵃ</w:t>
      </w:r>
      <w:r>
        <w:rPr/>
        <w:t>䱦睸㦡何숲檮煬쉴婈뼫䅳⸪婟昬彾瀦灰뭰䌰歓張췂깴啍怩䝈㨻ꆮ䎻瑢⨩婏支습圤恄㤩싃彑檻䵵椮䅟洯㉬彙뭯是佩䓂祘乨別⹧쉠冬⯂㙮쵄痂⸮츣숪嫂燂䢱╓⵭䰷쉷ꌻ⽉欥⤻숬습癤顧汬㖘恔⭙ꅁ♌㉎唫堩瑲児㦣쉡칥䆡쉙쉃㝉剖活凃㨴汤と쉹슥⩂䑅</w:t>
      </w:r>
      <w:r>
        <w:rPr/>
        <w:t>ⴣ</w:t>
      </w:r>
      <w:r>
        <w:rPr/>
        <w:t>뼮抮䥰繎偩䫎彩櫂</w:t>
      </w:r>
      <w:r>
        <w:rPr/>
        <w:t>⡴⤪</w:t>
      </w:r>
      <w:r>
        <w:rPr/>
        <w:t>爭䭵䝞申务쌥捎⏂秂</w:t>
      </w:r>
      <w:r>
        <w:rPr/>
        <w:t>ⵉ</w:t>
      </w:r>
      <w:r>
        <w:rPr/>
        <w:t>睥㩩⤻晔漱㝍汩㥨䥸媩⭑녅䱕瑣㗃䍎患ꄬ⥏䱂슱湲乀꥔扩쉭싂繤싂⍩颻瘳</w:t>
      </w:r>
      <w:r>
        <w:rPr/>
        <w:t>⡀</w:t>
      </w:r>
      <w:r>
        <w:rPr/>
        <w:t>䵒숩ꥩ奰伮亿磂祤䢱쉴縤朽⑩떩⎬䐺䱋䌣懂싃쉪숳</w:t>
      </w:r>
      <w:r>
        <w:rPr/>
        <w:t>ⵗ</w:t>
      </w:r>
      <w:r>
        <w:rPr/>
        <w:t>橆㥮迂皮洤⌽塎㨭炱狂㟂</w:t>
      </w:r>
      <w:r>
        <w:rPr/>
        <w:t>⡮</w:t>
      </w:r>
      <w:r>
        <w:rPr/>
        <w:t>幄穇぀⹬♸뭦䣂夭顅っ믂ꅰ汷穨礩墻橣촪㑌ㄨ慧䕃摒䘻⩟▏쌵</w:t>
      </w:r>
      <w:r>
        <w:rPr/>
        <w:t>ꦵ</w:t>
      </w:r>
      <w:r>
        <w:rPr/>
        <w:t>걥⨱灰係浐㙧忂䗂㞵╒溘뗂湦玣썋䝐충쉩䟃幐딤䪵洫㒩朸뭍⎻쉀䣂</w:t>
      </w:r>
      <w:r>
        <w:rPr/>
        <w:t>꧂</w:t>
      </w:r>
      <w:r>
        <w:rPr/>
        <w:t>㴺⥟격ꏂ睹컃㝵ꥵꌦ☫疻繘轺⨣</w:t>
      </w:r>
      <w:r>
        <w:rPr/>
        <w:t>⣎ⱇ</w:t>
      </w:r>
      <w:r>
        <w:rPr/>
        <w:t>숬쉩と䀩拂묻汗ㄯ쉪塑䕐琯潴唽⌊㓂슮쉇</w:t>
      </w:r>
      <w:r>
        <w:rPr/>
        <w:t>ⵋ</w:t>
      </w:r>
      <w:r>
        <w:rPr/>
        <w:t>쉆⽆년楉⹪弭㤤싂柂䝺䱶幭䥶唻칋晘撵㕧쉕慎㌩輶婩湺</w:t>
      </w:r>
      <w:r>
        <w:rPr/>
        <w:t>⠷</w:t>
      </w:r>
      <w:r>
        <w:rPr/>
        <w:t>ꕣ</w:t>
      </w:r>
      <w:r>
        <w:rPr/>
        <w:t>䫂佧淎㡉啉䖡扫⥕䒿㵟兏ꅴ庮佀䙚䭫砻쉲┫쉉ꍔ㵒⨥䓃䟂ㄪ⥮䥂뽨㝆䱔擂䵷䝒⮱숬ㄽ䞩</w:t>
      </w:r>
      <w:r>
        <w:rPr/>
        <w:t>ꕬ</w:t>
      </w:r>
      <w:r>
        <w:rPr/>
        <w:t>樲洬꥕敶⩂숣㤩ꅤ顴⭁佺坮ꌶ</w:t>
      </w:r>
      <w:r>
        <w:rPr/>
        <w:t>ꔯ⨣</w:t>
      </w:r>
      <w:r>
        <w:rPr/>
        <w:t>娮싎컍杒ㄲ쉑쉬盎公</w:t>
      </w:r>
      <w:r>
        <w:rPr/>
        <w:t>ꗂ</w:t>
      </w:r>
      <w:r>
        <w:rPr/>
        <w:t>䋍楦쉅ꅭ⏍⨴습</w:t>
      </w:r>
      <w:r>
        <w:rPr/>
        <w:t>ꕾ</w:t>
      </w:r>
      <w:r>
        <w:rPr/>
        <w:t>놬䔨쉹绍槍⼣䀸伨</w:t>
      </w:r>
      <w:r>
        <w:rPr/>
        <w:t>Ⲯ␦</w:t>
      </w:r>
      <w:r>
        <w:rPr/>
        <w:t>穢슣捲캮李曂溮轀⤤슻潎䭷摹橥橄㩸걢㨺㧂</w:t>
      </w:r>
      <w:r>
        <w:rPr/>
        <w:t>ⱚ</w:t>
      </w:r>
      <w:r>
        <w:rPr/>
        <w:t>晄槍㖩⹢橈捸䅯ꍵ䛂㐬ꆿ쉆ꌫㄷ䶿梩칏䅂漪栩妥䔻䓂㔹婳堦⪿纡쉴纻슮憏칋깖㦘슘㜱矍⥌幒䰯슮䕴撏⫂穁畮姂甶쉬卵牏♏䑤狂㮿猪灴</w:t>
      </w:r>
      <w:r>
        <w:rPr/>
        <w:t>⡗</w:t>
      </w:r>
      <w:r>
        <w:rPr/>
        <w:t>㵎噊椰檩硧쉎瑶刨걔쉕歉☰祈쉱拂祓磎昳䌰⩮컎쉀쉣幹犡桏</w:t>
      </w:r>
      <w:r>
        <w:rPr/>
        <w:t>ꤦ</w:t>
      </w:r>
      <w:r>
        <w:rPr/>
        <w:t>䌬⽮癶ꥳ</w:t>
      </w:r>
      <w:r>
        <w:rPr/>
        <w:t>⣍</w:t>
      </w:r>
      <w:r>
        <w:rPr/>
        <w:t>獠뾏浉げへ䃂⼷㉳勂䡙䜲</w:t>
      </w:r>
      <w:r>
        <w:rPr/>
        <w:t>⢬</w:t>
      </w:r>
      <w:r>
        <w:rPr/>
        <w:t>睁숺䙈䭲甦悻㉁晴䈪</w:t>
      </w:r>
      <w:r>
        <w:rPr/>
        <w:t>ꤶ⭙</w:t>
      </w:r>
      <w:r>
        <w:rPr/>
        <w:t>瑶숪輪櫃숲廂琩䩯숦⭫딺㋍穀䨵숥䰹싂ㅆⓍ숩倰啬㢥椳瀦쉌숹②潦昴슥ㄤ⤱㴲⭣쉗뗂辿纮㡾</w:t>
      </w:r>
      <w:r>
        <w:rPr/>
        <w:t>ⵓ</w:t>
      </w:r>
      <w:r>
        <w:rPr/>
        <w:t>쵄祶겣澮ꍰ唳奫椹牧䕾⏂忂椰뮡湍䡴牠捄挱攸场焩㭦迂㝥ꎣ숴狂匳⸥浥쉟㉤さ깅⑇琰⴯顉亡뽣坏怣轗䭮䒵ꄷ뼳捸濂건숰ꄨ磂䭺愪♡轸桅⹥쉕썄輪쉚獕係㠭瑶걣쉶䯂畤⪱吨湭唵㍮♸</w:t>
      </w:r>
      <w:r>
        <w:rPr/>
        <w:t>ꥏ</w:t>
      </w:r>
      <w:r>
        <w:rPr/>
        <w:t>歡⯂敾⩵썶</w:t>
      </w:r>
      <w:r>
        <w:rPr/>
        <w:t>ꕴꕺ</w:t>
      </w:r>
      <w:r>
        <w:rPr/>
        <w:t>瀲祯㑮⍖犿勍땅문걖埂婞䝙焦彶䜸佳㶘</w:t>
      </w:r>
      <w:r>
        <w:rPr/>
        <w:t>ⷎ</w:t>
      </w:r>
      <w:r>
        <w:rPr/>
        <w:t>姂ꥨ㦩昭싂潕煒恁潨汮橚涘⏂ꇂ版췃숩⴯녓갥ꥺ떻떬뭓畠漦爨쉄䡌礳ꍩ央炮啟湌⩾뽡⩔뿎㝣斡瓂⹹㧂员쉅楑⨷䭄治⚣⩗싂疩绂ꥭ썊歹䥣佊㧂</w:t>
      </w:r>
      <w:r>
        <w:rPr/>
        <w:t>ꕱ</w:t>
      </w:r>
      <w:r>
        <w:rPr/>
        <w:t>㖥슥煹</w:t>
      </w:r>
      <w:r>
        <w:rPr/>
        <w:t>ꕤ</w:t>
      </w:r>
      <w:r>
        <w:rPr/>
        <w:t>䁓浖ね슏㕇⸬캱烂慙캵싂⹪埂㭰䍳䁡㡡㗂⩋╀塉繎埂┫쉸睦쉳剏䇍숰㜯濂슱埂䳍䝫獫쉷▘쉳⩺㗍쉮</w:t>
      </w:r>
      <w:r>
        <w:rPr/>
        <w:t>ꕐ╟</w:t>
      </w:r>
      <w:r>
        <w:rPr/>
        <w:t>䭸ꄪ繚뭇쉦潋㤨쵠䮬숊剠</w:t>
      </w:r>
      <w:r>
        <w:rPr/>
        <w:t>ꗎ</w:t>
      </w:r>
      <w:r>
        <w:rPr/>
        <w:t>쉀墏〨漲曂칡쵃啺珎睺䄪獾뭇썳煙쉮涮噤㕅昪䥨䕢䏂桶佁⵹⍯偯囂쉯ꍔ䱰櫂녗檮숲硺䵵㝠儨갫ㄹ⥓洪摗쉲飃潁쉚戨焻쉤␴堯⹯뽆㘪扱恮癆恥总琨</w:t>
      </w:r>
      <w:r>
        <w:rPr/>
        <w:t>ⱅ</w:t>
      </w:r>
      <w:r>
        <w:rPr/>
        <w:t>塱瑤䙥㣎㠴䥢⪻䍱弲걯䲡䭎獹뽑⎏슩嚱싂㝹頬欴쉈쵋쏂䚥숯澱㍅曍싂쉇䖥Ⓝ㑭㮿海⬥䵃䕸塢䉠䵪惃뮣獒싂先㩴佨긹晇懂娫㉏䮵</w:t>
      </w:r>
      <w:r>
        <w:rPr/>
        <w:t>ꔫ☦</w:t>
      </w:r>
      <w:r>
        <w:rPr/>
        <w:t>㢿怫㩓꺘撿儨湆敨뼯奩</w:t>
      </w:r>
      <w:r>
        <w:rPr/>
        <w:t>⡕</w:t>
      </w:r>
      <w:r>
        <w:rPr/>
        <w:t>朰椴䥵</w:t>
      </w:r>
      <w:r>
        <w:rPr/>
        <w:t>ꥇ</w:t>
      </w:r>
      <w:r>
        <w:rPr/>
        <w:t>瘩皮숯㕫灂㔷㙪</w:t>
      </w:r>
      <w:r>
        <w:rPr/>
        <w:t>꤯</w:t>
      </w:r>
      <w:r>
        <w:rPr/>
        <w:t>긷싂숲猰</w:t>
      </w:r>
      <w:r>
        <w:rPr/>
        <w:t>⠨Ⳃ</w:t>
      </w:r>
      <w:r>
        <w:rPr/>
        <w:t>쉅玩䉾쏍⺱⫂</w:t>
      </w:r>
      <w:r>
        <w:rPr/>
        <w:t>ꦩ</w:t>
      </w:r>
      <w:r>
        <w:rPr/>
        <w:t>쉄唳硆渹䙁쉴</w:t>
      </w:r>
      <w:r>
        <w:rPr/>
        <w:t>ꥎ⩐</w:t>
      </w:r>
      <w:r>
        <w:rPr/>
        <w:t>㕦煨</w:t>
      </w:r>
      <w:r>
        <w:rPr/>
        <w:t>⡙</w:t>
      </w:r>
      <w:r>
        <w:rPr/>
        <w:t>卍矂轘彧㘱城䁋䔸뭠⍂㪱塺ㅵ卉㯃숣湁恨㴽ㅑ㡏殩但瞏䥇敇싂䆩⹫깸쉎⮻쉦祾숱㵔㟂䩂坱畞ꥡ㈦嚩</w:t>
      </w:r>
      <w:r>
        <w:rPr/>
        <w:t>ⱑ</w:t>
      </w:r>
      <w:r>
        <w:rPr/>
        <w:t>싂敋䥩숱獫䬩⹯녪╒㌰㟂⧂桋煾슩▿⼯⩤</w:t>
      </w:r>
      <w:r>
        <w:rPr/>
        <w:t>ⵁ</w:t>
      </w:r>
      <w:r>
        <w:rPr/>
        <w:t>带㙋煟楕숯砯噶</w:t>
      </w:r>
      <w:r>
        <w:rPr/>
        <w:t>ꦡ</w:t>
      </w:r>
      <w:r>
        <w:rPr/>
        <w:t>嫂ꅃ㑓禘넴㡷灥㍎䦥숯⽘⹕悡䉾縭䤭넳嗂焱典</w:t>
      </w:r>
      <w:r>
        <w:rPr/>
        <w:t>ꔻ</w:t>
      </w:r>
      <w:r>
        <w:rPr/>
        <w:t>䅟硙䤥発㕘澘参췎弮䡹쉌印扭</w:t>
      </w:r>
      <w:r>
        <w:rPr/>
        <w:t>ꔥ</w:t>
      </w:r>
      <w:r>
        <w:rPr/>
        <w:t>矂⌲ꅙ佒䑴手</w:t>
      </w:r>
      <w:r>
        <w:rPr/>
        <w:t>ꦏ</w:t>
      </w:r>
      <w:r>
        <w:rPr/>
        <w:t>兓㯂</w:t>
      </w:r>
      <w:r>
        <w:rPr/>
        <w:t>Ⱚ䷍</w:t>
      </w:r>
      <w:r>
        <w:rPr/>
        <w:t>婶칧䝡硪⻂싎ꏎ</w:t>
      </w:r>
      <w:r>
        <w:rPr/>
        <w:t>ꕺ</w:t>
      </w:r>
      <w:r>
        <w:rPr/>
        <w:t>媻</w:t>
      </w:r>
      <w:r>
        <w:rPr/>
        <w:t>꧃</w:t>
      </w:r>
      <w:r>
        <w:rPr/>
        <w:t>쌽쉯瞩ㄮ儩╎☱欤⎡灤㨺ꥷ⽣奩쉕䮬恀⭰睶㥂╘と</w:t>
      </w:r>
      <w:r>
        <w:rPr/>
        <w:t>ꥏ</w:t>
      </w:r>
      <w:r>
        <w:rPr/>
        <w:t>䵎䱧꥞淍뼦玏䠽㥶㜹쉭⬮⾱쉶</w:t>
      </w:r>
      <w:r>
        <w:rPr/>
        <w:t>ꥆ</w:t>
      </w:r>
      <w:r>
        <w:rPr/>
        <w:t>넺㕠祸⍲穰깾喘㥔塇夥溏煾㩞┽╎䏍榬</w:t>
      </w:r>
      <w:r>
        <w:rPr/>
        <w:t>⡅</w:t>
      </w:r>
      <w:r>
        <w:rPr/>
        <w:t>冩睹㉴㡪顒捉樯頨婘㐴쉌䱀托쏂</w:t>
      </w:r>
      <w:r>
        <w:rPr/>
        <w:t>ꕐ</w:t>
      </w:r>
      <w:r>
        <w:rPr/>
        <w:t>䫂痂壂쉂쏂喻皥嚬侥䉤椪싂㷂扮恶㉮䉤뽉캡顔⽍浙礪㕎䇂쉊䓂潧橸彡☰쉃뭎녾璮ꍣ儶䍞偅朵ㅋㆵ畣橪䁥뭹䙅㥸숤偳捙격歶⑾砭㏍쉟䲡湪㜤婓쵧⑫协㠪싃劵ㅤ뭏♷瀻⩗痎䩾睋硉㧃䰦縨䑫偯だ励䨲</w:t>
      </w:r>
      <w:r>
        <w:rPr/>
        <w:t>ꤱ꧂</w:t>
      </w:r>
      <w:r>
        <w:rPr/>
        <w:t>买뮮奣╁⩮◂䪥摙숶䙪祺㖬墵㗂䑘쎮䉃慲Ⓨ⮵숦걮奇숪</w:t>
      </w:r>
      <w:r>
        <w:rPr/>
        <w:t>⠮</w:t>
      </w:r>
      <w:r>
        <w:rPr/>
        <w:t>杵썇杣⩓灥㡞쉘䐷䉺瘪䵦兏坟□摂</w:t>
      </w:r>
      <w:r>
        <w:rPr/>
        <w:t>ꕖ</w:t>
      </w:r>
      <w:r>
        <w:rPr/>
        <w:t>嘤㈶䙶窩渶쏂敾扴녇轭琶ꌺ☵䩶栫䁄슣樊ꄤ猯搽百긱顙㴥뭩㌪㡪歆正슘獠池浐穩䓂㫂㡧啇䁤㍎捈쉡摐攳瀤䵱㬩⻍毂숤숪係坙숥</w:t>
      </w:r>
      <w:r>
        <w:rPr/>
        <w:t>ⶵ</w:t>
      </w:r>
      <w:r>
        <w:rPr/>
        <w:t>稽䱟医문䛍㝀㏂橞垱䈵欽䔹숥彟</w:t>
      </w:r>
      <w:r>
        <w:rPr/>
        <w:t>ꖥ</w:t>
      </w:r>
      <w:r>
        <w:rPr/>
        <w:t>䘪숶⏎</w:t>
      </w:r>
      <w:r>
        <w:rPr/>
        <w:t>ⷂ</w:t>
      </w:r>
      <w:r>
        <w:rPr/>
        <w:t>僎䩏圸䉉깒爺桨毂猱迂徘䙡⥾兌㴤⫎捘썴唻熘瀯뇂捆凂썓繇幍涡滂氶噶갹瀽⤣〪晾䍊ꍘ걹攳☸縴拂䭓佡䅫禱ㄳ癐ꍖ㉈</w:t>
      </w:r>
      <w:r>
        <w:rPr/>
        <w:t>Ⱜ⍐</w:t>
      </w:r>
      <w:r>
        <w:rPr/>
        <w:t>懂兮㤥浬숸獊뽟㞣⪬倶썯偪眦垏묹琮彙ꇂ</w:t>
      </w:r>
      <w:r>
        <w:rPr/>
        <w:t>ꥒ</w:t>
      </w:r>
      <w:r>
        <w:rPr/>
        <w:t>到唸啪쎘⩈殘녅煏斱⹱剨颣兞啦</w:t>
      </w:r>
      <w:r>
        <w:rPr/>
        <w:t>꧂</w:t>
      </w:r>
      <w:r>
        <w:rPr/>
        <w:t>䣂福⨳</w:t>
      </w:r>
      <w:r>
        <w:rPr/>
        <w:t>⡣</w:t>
      </w:r>
      <w:r>
        <w:rPr/>
        <w:t>怽ぢ⯂녌縶㢿䙍佔䍗佁㋂㡕</w:t>
      </w:r>
      <w:r>
        <w:rPr/>
        <w:t>Ⲭ</w:t>
      </w:r>
      <w:r>
        <w:rPr/>
        <w:t>参欯㡢㝚긲슮硟㟂村矂顸䁁⤩伣輸㙙摍迂晭쉷㥡쉞⩈㉎橠⏂娤帶廂晸獂</w:t>
      </w:r>
      <w:r>
        <w:rPr/>
        <w:t>ꕲ</w:t>
      </w:r>
      <w:r>
        <w:rPr/>
        <w:t>纬師숯쉕⥀䢏桐恉쉧</w:t>
      </w:r>
      <w:r>
        <w:rPr/>
        <w:t>ꕋ</w:t>
      </w:r>
      <w:r>
        <w:rPr/>
        <w:t>汵ꍗ╨♭⌵䪩䴵繗䁁歠㟂吶儤侩奺畞烂깖湶⥒婅쉌쉇溡匤㵮⛍슥쉯쉵犩뼷張攦扥䕡兤剡恓桥㚱</w:t>
      </w:r>
      <w:r>
        <w:rPr/>
        <w:t>ⱖ</w:t>
      </w:r>
      <w:r>
        <w:rPr/>
        <w:t>䡧は猬뽒썧杤㞬拎憣匰뽘瑶䳍啰迂⥕䵢椱땬ㅡ㭢䧂擂䰨㕩昶땣䄻䤩䢩扨䁥唶썄숯䅣㔥⭮㕢ꇂ츤噆橋窥稵砩彴䠫漮ꥧ冘纮♏剑坡싂摋䑯櫃桇</w:t>
      </w:r>
      <w:r>
        <w:rPr/>
        <w:t>ꦥ</w:t>
      </w:r>
      <w:r>
        <w:rPr/>
        <w:t>楎係</w:t>
      </w:r>
      <w:r>
        <w:rPr/>
        <w:t>⢣</w:t>
      </w:r>
      <w:r>
        <w:rPr/>
        <w:t>ꖵ</w:t>
      </w:r>
      <w:r>
        <w:rPr/>
        <w:t>辱뾱쉱彧䈱ㆩ떥㎏䷂쉳⨺뽲昻栤㝭䩒♧⽖偧瑎뗂幟⿂奴䨱䋂䑙潓呑光灂儰ガ䥶쌫䬤䧂獖㵕㌺倦䊩㮱ね瀷ꅕ穚彇ꄰㆣꥸ⪬싍쵒⧂㠽</w:t>
      </w:r>
      <w:r>
        <w:rPr/>
        <w:t>Ⳃ</w:t>
      </w:r>
      <w:r>
        <w:rPr/>
        <w:t>䍬䉟煗⍶슏牀䏂櫂歫奌祘싂쉊湪☮楶⒣⫂㖣쉤䇂쌤⩩쉣唫惂輲晆쉦獀숶獟Ⓜ奀</w:t>
      </w:r>
      <w:r>
        <w:rPr/>
        <w:t>Ⱜ</w:t>
      </w:r>
      <w:r>
        <w:rPr/>
        <w:t>廃䄪吷潍㭣⼵슡戮㑸⬯䡥瓂厱顃숵偳䑰辡䍂䂿做恥湺恦㕎⍱爬煒奁怹㟂ㅧ㩎乕呠惂徬㚿㭅漭嗂⻂ㅹ挩묣溣浠㘸恈杙䡁쉢偱㥳狂繲眰</w:t>
      </w:r>
      <w:r>
        <w:rPr/>
        <w:t>Ɫ</w:t>
      </w:r>
      <w:r>
        <w:rPr/>
        <w:t>乣䝡眭</w:t>
      </w:r>
      <w:r>
        <w:rPr/>
        <w:t>⡅</w:t>
      </w:r>
      <w:r>
        <w:rPr/>
        <w:t>漬参砮</w:t>
      </w:r>
      <w:r>
        <w:rPr/>
        <w:t>꧂</w:t>
      </w:r>
      <w:r>
        <w:rPr/>
        <w:t>㌱⽞싃㓎冥噓숴싂硠⼲쉉区⼮睱㕣空쉇䨵쉁䝦患녗䩞㥶坸䱟⹚䭈䌤杒瑦攮癆㵮⭫木渤㌤䭐瀪杢㘱䖻ㄊ恁⨮䭬縳뿂䍬⥵땟瑱㎿⭚컃圪係싂末⍨숻쉴憘㋂畅쉌⑰쉄䉸楙</w:t>
      </w:r>
      <w:r>
        <w:rPr/>
        <w:t>ⱶ␵</w:t>
      </w:r>
      <w:r>
        <w:rPr/>
        <w:t>匳発⹈⍲땇┳ㅈ㩌䵐䉨䅶偅╍╢⥙晬</w:t>
      </w:r>
      <w:r>
        <w:rPr/>
        <w:t>⡄⡒</w:t>
      </w:r>
      <w:r>
        <w:rPr/>
        <w:t>窵湧湷</w:t>
      </w:r>
      <w:r>
        <w:rPr/>
        <w:t>ⴥ</w:t>
      </w:r>
      <w:r>
        <w:rPr/>
        <w:t>䤦䒮獥䭁婆厘忂숲썦</w:t>
      </w:r>
      <w:r>
        <w:rPr/>
        <w:t>ⱙ</w:t>
      </w:r>
      <w:r>
        <w:rPr/>
        <w:t>딳싂眩䕴睊檻싂祟去沩獧玿塯乚轋䉑娯㕡숵䅪呞뇂䩺⹎䭧䥣䀰栨嘪쉯㕸稰</w:t>
      </w:r>
      <w:r>
        <w:rPr/>
        <w:t>Ɫ</w:t>
      </w:r>
      <w:r>
        <w:rPr/>
        <w:t>쉊㡔朻</w:t>
      </w:r>
      <w:r>
        <w:rPr/>
        <w:t>ꕥ</w:t>
      </w:r>
      <w:r>
        <w:rPr/>
        <w:t>旂♹격쉳⬨䔷쉹⑊넰䭩䍏扂坖灔⩟愴쉌㉦ㅸ媿</w:t>
      </w:r>
      <w:r>
        <w:rPr/>
        <w:t>⡅⠺</w:t>
      </w:r>
      <w:r>
        <w:rPr/>
        <w:t>⽕剏㖻ㄥ쉕用싂圲忂婐쉑制䉹穓噱숤⑩뽎땶싍⑗⥓栰슡쉎썾瑘佌溡䡣灣㡇瘷숵捫╤睎矍亣싍ꅲ煨숰彸썰⎥⩅┫㇎⭴슩㭀挥쌯㍢㭅ㅳ념ㄹ砭쉞쉭厏숱쉱╢祪㠯넮㎻⩥싂깫</w:t>
      </w:r>
      <w:r>
        <w:rPr/>
        <w:t>ꤥ</w:t>
      </w:r>
      <w:r>
        <w:rPr/>
        <w:t>⼤壂掬숹䙺禩䓂䥺㕯樶䬤䲩▣犵䎱亡㪱匨⽒暱澏싂哂汰㮥媵潂穐怫</w:t>
      </w:r>
      <w:r>
        <w:rPr/>
        <w:t>ꦵ</w:t>
      </w:r>
      <w:r>
        <w:rPr/>
        <w:t>䃂框扔息⑇ꥰ쉤껂䗂永㚿▩杮</w:t>
      </w:r>
      <w:r>
        <w:rPr/>
        <w:t>⡋</w:t>
      </w:r>
      <w:r>
        <w:rPr/>
        <w:t>影㩵礩楘題깨㍅䌫唸冮庘佳セ揂</w:t>
      </w:r>
      <w:r>
        <w:rPr/>
        <w:t>⡕Ⓜ</w:t>
      </w:r>
      <w:r>
        <w:rPr/>
        <w:t>쉭ヂ㴶䟂䥕쉖璩伣⭹␯渱䬽␯㴽㭕㕱珂摒쉾吩坑츺穥゘坖</w:t>
      </w:r>
      <w:r>
        <w:rPr/>
        <w:t>ⷂ</w:t>
      </w:r>
      <w:r>
        <w:rPr/>
        <w:t>년쉷珂쉡⪱戮㙗䑺〷㩄塐旂䁏奤쉣</w:t>
      </w:r>
      <w:r>
        <w:rPr/>
        <w:t>ⶥ</w:t>
      </w:r>
      <w:r>
        <w:rPr/>
        <w:t>敦䀹㨪싂쉅偙쵗愳⑞㉆䰥</w:t>
      </w:r>
      <w:r>
        <w:rPr/>
        <w:t>ⲥ</w:t>
      </w:r>
      <w:r>
        <w:rPr/>
        <w:t>琽╕ꅾ穀弦弽䠫犩墿扸슘쉹㡠呡欥쵎圤瘥奁䝕矂묺⪣⫂묽⩴䩓甹䌣䑧眸䥟稱숭涻噚摖㑚彷垬疬䝓䙊乧쵊</w:t>
      </w:r>
      <w:r>
        <w:rPr/>
        <w:t>ꕰ</w:t>
      </w:r>
      <w:r>
        <w:rPr/>
        <w:t>숲쉍☳偈㶏⩶慂稥䒻</w:t>
      </w:r>
      <w:r>
        <w:rPr/>
        <w:t>ⵊ</w:t>
      </w:r>
      <w:r>
        <w:rPr/>
        <w:t>䍟쏎䈶席싂摀慐祯츪摕</w:t>
      </w:r>
      <w:r>
        <w:rPr/>
        <w:t>ⱈ</w:t>
      </w:r>
      <w:r>
        <w:rPr/>
        <w:t>䩒松⩢稱ꥬ싎䢮垮挴㉓㟂ァ㤸뽆仂㥳傡ㆮ免亡㥥쉲ꥷ㍇㵚氱</w:t>
      </w:r>
      <w:r>
        <w:rPr/>
        <w:t>⢘</w:t>
      </w:r>
      <w:r>
        <w:rPr/>
        <w:t>獑</w:t>
      </w:r>
      <w:r>
        <w:rPr/>
        <w:t>ⱖ</w:t>
      </w:r>
      <w:r>
        <w:rPr/>
        <w:t>歨䀩䈪縬䱪츥痂佨〉婸䴽묫┨䓂乁숨帪㔺瘵㌻㬷剕▘畠年뽉䍡恡뭄浏쎩㧂䁄䏂⭒兗摦䠵䊱娣協繪幂숸뇂㙇┯㥟쌪㭳其奩싂䁖泍쏂䓂桇⌸䟂⍥⌸廂摗촻⩅慰〭뿂ꌺ쵴</w:t>
      </w:r>
      <w:r>
        <w:rPr/>
        <w:t>ꦩ</w:t>
      </w:r>
      <w:r>
        <w:rPr/>
        <w:t>㧂偘祴匪갹幵㣂橃倫繈⼶硥㚩䐰媏䝫恋◂쉌绂匱㕮楃숰頳Ⓜ㘤纘쉄쉆昭</w:t>
      </w:r>
      <w:r>
        <w:rPr/>
        <w:t>⡑</w:t>
      </w:r>
      <w:r>
        <w:rPr/>
        <w:t>䳂凎悮</w:t>
      </w:r>
      <w:r>
        <w:rPr/>
        <w:t>Ⰺ⨴</w:t>
      </w:r>
      <w:r>
        <w:rPr/>
        <w:t>癞猸깢桾奬껂츩〨祫䩮弰擂亣╓㔦町㭚堳題쉣䔦橩伪嘸䉉債㩭㔪㑗숩싎⨹浄뭱䀣泂杫绎敶싂</w:t>
      </w:r>
      <w:r>
        <w:rPr/>
        <w:t>ꗂ</w:t>
      </w:r>
      <w:r>
        <w:rPr/>
        <w:t>穣☹忂ꆘ婺쉙숱煾䨳䵞</w:t>
      </w:r>
      <w:r>
        <w:rPr/>
        <w:t>⡰</w:t>
      </w:r>
      <w:r>
        <w:rPr/>
        <w:t>湾</w:t>
      </w:r>
      <w:r>
        <w:rPr/>
        <w:t>ⵁ</w:t>
      </w:r>
      <w:r>
        <w:rPr/>
        <w:t>橺睨栴⥈㐩䅴剎偙慐⒮摫浟恈䏂╉⩦異睁䬥瑦㍆敂</w:t>
      </w:r>
      <w:r>
        <w:rPr/>
        <w:t>⡨</w:t>
      </w:r>
      <w:r>
        <w:rPr/>
        <w:t>穨坉番싃㥧뼺呩怺㍥䭦䅶䑃汣携㠲桩쉟䅌䂵⩋쉉㤻</w:t>
      </w:r>
      <w:r>
        <w:rPr/>
        <w:t>ꕯ</w:t>
      </w:r>
      <w:r>
        <w:rPr/>
        <w:t>犩乫䦱晓쉏⥸䓍</w:t>
      </w:r>
      <w:r>
        <w:rPr/>
        <w:t>ꥎ</w:t>
      </w:r>
      <w:r>
        <w:rPr/>
        <w:t>樥뽌煾⑃幫娪⼶噺뽃倹汍幗哂싂꥖顂䡥剾⸷䯂䝅㇂䂘噪뇎⏂</w:t>
      </w:r>
      <w:r>
        <w:rPr/>
        <w:t>⣂</w:t>
      </w:r>
      <w:r>
        <w:rPr/>
        <w:t>瞿儮</w:t>
      </w:r>
      <w:r>
        <w:rPr/>
        <w:t>ꖥ</w:t>
      </w:r>
      <w:r>
        <w:rPr/>
        <w:t>㜯泃ㅱ⼶祠㡏㍨歀痂⩥갳⼻쉣싂扙䆱숵㔣䙳</w:t>
      </w:r>
      <w:r>
        <w:rPr/>
        <w:t>ⵁ</w:t>
      </w:r>
      <w:r>
        <w:rPr/>
        <w:t>甮帳祴슱</w:t>
      </w:r>
      <w:r>
        <w:rPr/>
        <w:t>⡠</w:t>
      </w:r>
      <w:r>
        <w:rPr/>
        <w:t>繬쵋顏</w:t>
      </w:r>
      <w:r>
        <w:rPr/>
        <w:t>⣃</w:t>
      </w:r>
      <w:r>
        <w:rPr/>
        <w:t>쵸䭍촵㤻䱐眣㵲⹀싂䵒슱硱⩾喬䧎偈깉㗂ꥹꌣ敵潥믂扄捍獨䚻潾슩땑搭⧂桧깕㠣煗啘㕵⬯佺頻컂⾱⦩㵯㙃슩⴫쉢㭄숦䁴</w:t>
      </w:r>
      <w:r>
        <w:rPr/>
        <w:t>ꔨ</w:t>
      </w:r>
      <w:r>
        <w:rPr/>
        <w:t>㍨ꥥ⥅쉺㢏㴪䵗䅦术</w:t>
      </w:r>
      <w:r>
        <w:rPr/>
        <w:t>ⱟ</w:t>
      </w:r>
      <w:r>
        <w:rPr/>
        <w:t>轠⹄</w:t>
      </w:r>
      <w:r>
        <w:rPr/>
        <w:t>⡲</w:t>
      </w:r>
      <w:r>
        <w:rPr/>
        <w:t>捞ꅅ䕍㟂䞵갪</w:t>
      </w:r>
      <w:r>
        <w:rPr/>
        <w:t>⠷</w:t>
      </w:r>
      <w:r>
        <w:rPr/>
        <w:t>泂䪬繫㌥爣吸栶쉔浞牂ꎵ呅喵슻⩰繉堶㆘䑸㗂榩⫃䵣땴煯䳂帻䬹</w:t>
      </w:r>
      <w:r>
        <w:rPr/>
        <w:t>꧂</w:t>
      </w:r>
      <w:r>
        <w:rPr/>
        <w:t>飍</w:t>
      </w:r>
      <w:r>
        <w:rPr/>
        <w:t>ⱍ</w:t>
      </w:r>
      <w:r>
        <w:rPr/>
        <w:t>䩀싂嚥㭐䲱㙩焨姂全挳쉞ꍒィ싂溱婖嘦ヂ帶玏埂伬䍗繺兯</w:t>
      </w:r>
      <w:r>
        <w:rPr/>
        <w:t>ⵒ⚱</w:t>
      </w:r>
      <w:r>
        <w:rPr/>
        <w:t>奘䊥⩮㝾┳㉉潩</w:t>
      </w:r>
      <w:r>
        <w:rPr/>
        <w:t>ꕐ⩚</w:t>
      </w:r>
      <w:r>
        <w:rPr/>
        <w:t>癗䍔瑴⥺䔣顬컂ꎬご㈤䩵堭䅯煐㑥千숪坟摤㇃橓쉎뽪㩂䎱숪盃吤뼦佴䀮弰㨷捹싂庡쉐㋂咘</w:t>
      </w:r>
      <w:r>
        <w:rPr/>
        <w:t>ꕬ</w:t>
      </w:r>
      <w:r>
        <w:rPr/>
        <w:t>ㄭ⨨䝐⵵䫃㇂頨ㅥ</w:t>
      </w:r>
      <w:r>
        <w:rPr/>
        <w:t>ⱅ</w:t>
      </w:r>
      <w:r>
        <w:rPr/>
        <w:t>係燂䕌杘昩⼭☦げㄥ␺</w:t>
      </w:r>
      <w:r>
        <w:rPr/>
        <w:t>⣂</w:t>
      </w:r>
      <w:r>
        <w:rPr/>
        <w:t>쉏䭐禘轒⧂⑘穰畩乶甬㥏ㄯ㧂㝢ァ彇䀪䥭</w:t>
      </w:r>
      <w:r>
        <w:rPr/>
        <w:t>ꕖ╓</w:t>
      </w:r>
      <w:r>
        <w:rPr/>
        <w:t>し稱Ⓜ䵲㐸䙍䤪ꥨ玿㙁禡稶</w:t>
      </w:r>
      <w:r>
        <w:rPr/>
        <w:t>ⲡ</w:t>
      </w:r>
      <w:r>
        <w:rPr/>
        <w:t>漵㭙照顨숭乸䵳⩥彑儽焸㏂婍쉺彸䯎渪䅇⬽䵑䷂</w:t>
      </w:r>
      <w:r>
        <w:rPr/>
        <w:t>ꤪ</w:t>
      </w:r>
      <w:r>
        <w:rPr/>
        <w:t>ぬ☽⧂敚噚䠸㭷</w:t>
      </w:r>
      <w:r>
        <w:rPr/>
        <w:t>⡵⮮</w:t>
      </w:r>
      <w:r>
        <w:rPr/>
        <w:t>冣晧</w:t>
      </w:r>
      <w:r>
        <w:rPr/>
        <w:t>ꥏ</w:t>
      </w:r>
      <w:r>
        <w:rPr/>
        <w:t>唵⺿燂숭圪繍䚡㉄珂棂晇硴顥뭶啑步놬깒⑨䅎쵞帯佾⿃氹䭷⹵㙫┯画剴榩敾毂晌</w:t>
      </w:r>
      <w:r>
        <w:rPr/>
        <w:t>ⱒ</w:t>
      </w:r>
      <w:r>
        <w:rPr/>
        <w:t>㑲쉅心㘦甥晄嗂湒뽍▵쌯琬䃂쉓땄뽾娪</w:t>
      </w:r>
      <w:r>
        <w:rPr/>
        <w:t>ꗂ</w:t>
      </w:r>
      <w:r>
        <w:rPr/>
        <w:t>䁫炬䂮係其扯숩硎剕䵃</w:t>
      </w:r>
      <w:r>
        <w:rPr/>
        <w:t>ꖩ</w:t>
      </w:r>
      <w:r>
        <w:rPr/>
        <w:t>埂ㄪ才䬮슬䬴쉚䍮乹깚刦䤊☽습䄩焭㣂묩㭖侣ꍨ䆣</w:t>
      </w:r>
      <w:r>
        <w:rPr/>
        <w:t>ⱀ</w:t>
      </w:r>
      <w:r>
        <w:rPr/>
        <w:t>恉땶扮塙ㄣ浞㑤佀⬣汋㍮䨴숬♐灞㈽瀨焱㑪啡ㆿ╡啀疩畓嫂杙恢氺债䌴夹䥡⼥䅰</w:t>
      </w:r>
      <w:r>
        <w:rPr/>
        <w:t>ꦿ</w:t>
      </w:r>
      <w:r>
        <w:rPr/>
        <w:t>쉺</w:t>
      </w:r>
      <w:r>
        <w:rPr/>
        <w:t>⡈</w:t>
      </w:r>
      <w:r>
        <w:rPr/>
        <w:t>쉅獐橺㉡㩾㶩䕣煺</w:t>
      </w:r>
      <w:r>
        <w:rPr/>
        <w:t>ⲏ</w:t>
      </w:r>
      <w:r>
        <w:rPr/>
        <w:t>㞱쉉숣堨䄹숸녬珂⥌䕖⦡☵ꇍ췂칍䊣橈츮☥楊㨵琣牁睉쉤滍</w:t>
      </w:r>
      <w:r>
        <w:rPr/>
        <w:t>ꥍ</w:t>
      </w:r>
      <w:r>
        <w:rPr/>
        <w:t>䱆疮䓂숺⫂欻䈥숸恕捣컂厣㭢쉟싂숪⩊촪쉇朱礶㔪焱纵㤨♱欤╁쉰繯䪏橒廂䉆砩発㕶㨻촪娶撮欻墣矂㨩〫⹘ⸯ쉨婷刷牕轉䮻⵨氯䵉㵃椻䦿뼦氷㕷乧슬</w:t>
      </w:r>
      <w:r>
        <w:rPr/>
        <w:t>ⰹ</w:t>
      </w:r>
      <w:r>
        <w:rPr/>
        <w:t>쉮ば楍숰䈫슡㉰쉚顠猴⹑顇丯欮瑗䩗䡋숻뭵掮딷で晖穟䫂녪춵걂睖帣㝾木搮恸並幸㌫烂⩊䱊⩮弪き秂煂湄嘳沣嫂</w:t>
      </w:r>
      <w:r>
        <w:rPr/>
        <w:t>ꤽ</w:t>
      </w:r>
      <w:r>
        <w:rPr/>
        <w:t>䵤ꇂ䣂斿</w:t>
      </w:r>
      <w:r>
        <w:rPr/>
        <w:t>ⱴ</w:t>
      </w:r>
      <w:r>
        <w:rPr/>
        <w:t>㩪䨦卢⥵汊捆瑋盂</w:t>
      </w:r>
      <w:r>
        <w:rPr/>
        <w:t>ꔵ</w:t>
      </w:r>
      <w:r>
        <w:rPr/>
        <w:t>畅</w:t>
      </w:r>
      <w:r>
        <w:rPr/>
        <w:t>Ɽ</w:t>
      </w:r>
      <w:r>
        <w:rPr/>
        <w:t>숶徥딳㍑湐㬽쉧氫损</w:t>
      </w:r>
      <w:r>
        <w:rPr/>
        <w:t>ⵄ</w:t>
      </w:r>
      <w:r>
        <w:rPr/>
        <w:t>琶匦婗䪬⨶ㅖ㋂弴剐㓂䙨煰漣乄칗头睯</w:t>
      </w:r>
      <w:r>
        <w:rPr/>
        <w:t>ⱀ</w:t>
      </w:r>
      <w:r>
        <w:rPr/>
        <w:t>䅯火▥쵄数煶뭳ヂ据</w:t>
      </w:r>
      <w:r>
        <w:rPr/>
        <w:t>ꕋ</w:t>
      </w:r>
      <w:r>
        <w:rPr/>
        <w:t>玡頩䪘㟍梵恠橉槂쉎么扐橌녃煱杤</w:t>
      </w:r>
      <w:r>
        <w:rPr/>
        <w:t>⢩</w:t>
      </w:r>
      <w:r>
        <w:rPr/>
        <w:t>卸⺡⭾琪⥎ꍸ礱癇숻</w:t>
      </w:r>
      <w:r>
        <w:rPr/>
        <w:t>ꔹ</w:t>
      </w:r>
      <w:r>
        <w:rPr/>
        <w:t>搲䅁쉏⾏痂欯啈䛍辱㈯昩塌煄㑪숳䛂믂䡣㤴浒쉨숩⹭圽⚻숣怳橭⹮떏♫쌤轴㥾栶쉋쉕쉺彨㔶歈坫⮵⽩妮㝀䑭ꇂ</w:t>
      </w:r>
      <w:r>
        <w:rPr/>
        <w:t>ⲏ</w:t>
      </w:r>
      <w:r>
        <w:rPr/>
        <w:t>䇂㦥繐頣畟뗍啔彳</w:t>
      </w:r>
      <w:r>
        <w:rPr/>
        <w:t>ⷃ</w:t>
      </w:r>
      <w:r>
        <w:rPr/>
        <w:t>濂炥⫂썍⑟朰喩숷䝍䠹쌸睁</w:t>
      </w:r>
      <w:r>
        <w:rPr/>
        <w:t>ꤦ</w:t>
      </w:r>
      <w:r>
        <w:rPr/>
        <w:t>㬱囂슥⽐</w:t>
      </w:r>
      <w:r>
        <w:rPr/>
        <w:t>꧍</w:t>
      </w:r>
      <w:r>
        <w:rPr/>
        <w:t>ㄪ偓橤⎬牐盂轎땭⍎迂繇싂쉔쉳猩偗쉘⩱稨憿当睌䱌女楗묫䤰塾㥥쉱쉍</w:t>
      </w:r>
      <w:r>
        <w:rPr/>
        <w:t>ⴶ</w:t>
      </w:r>
      <w:r>
        <w:rPr/>
        <w:t>㷃㧂婦칏싍懃に㵌㍶䵮捞呮⌷⪡毂㌷쉊煙溮슏⮏╒慏㨸畊╶⽡灧欮⽷睴뇂Ⓜ쉕䎏숩⪡㨤싂쉫畔ꍇ焺▬䍰䩖轾澣썞申⹨䜸䕗乄깆슣㍙⬮</w:t>
      </w:r>
      <w:r>
        <w:rPr/>
        <w:t>ⵢ</w:t>
      </w:r>
      <w:r>
        <w:rPr/>
        <w:t>䩢䃂♯烂㡓昶䁣槂촶㉦坅╡橕⩔</w:t>
      </w:r>
      <w:r>
        <w:rPr/>
        <w:t>ⱇ</w:t>
      </w:r>
      <w:r>
        <w:rPr/>
        <w:t>쉫뮩歺쉊擂ォ偘浍⫂㘮⹇晪쉎㪥怬쉃췂╬㭀㠴㴵䱗灋䴯␥ꍟ⏂〴싂⬹⩊넸挰眸氣㝣昹攤恺긪㨤⩹ꅢ瑂촯だ䙥䁒㐊佚㝑䑮☪</w:t>
      </w:r>
      <w:r>
        <w:rPr/>
        <w:t>ꕮ</w:t>
      </w:r>
      <w:r>
        <w:rPr/>
        <w:t>ꎮ札슿슥㩇ꥶ椪轫湯⥦슮⏂㭹憻쉡㢩矂涏뽢椻㥹쉦幥㠷慶棎썄깫杚偆</w:t>
      </w:r>
      <w:r>
        <w:rPr/>
        <w:t>ⲻ</w:t>
      </w:r>
      <w:r>
        <w:rPr/>
        <w:t>쉩땠숣穙㋂㉫神礽畎恇朲洪哂憻兾爥凂穰쉷䱌硺⑯</w:t>
      </w:r>
      <w:r>
        <w:rPr/>
        <w:t>ꤪ</w:t>
      </w:r>
      <w:r>
        <w:rPr/>
        <w:t>쉲䅦⍟㉚숣欪䕑䍹幉컎䭬갲淎⬲䲬</w:t>
      </w:r>
      <w:r>
        <w:rPr/>
        <w:t>ⴷ</w:t>
      </w:r>
      <w:r>
        <w:rPr/>
        <w:t>䍰㑚䤵녊婌쉴渴䕥㴬㕆㬬样쉅堥啸噷뾿믂⑹딸所녪䌬乃⽐쉏⏂ꄹ椪彲捵⽃녙帹欭係伮顓㐸䈮塯㝶冏扆⨪쉑⼰〨癵噶썄玻硲ㄻ⹏䩥坡쉶旂⭃걤ꍴ슡甥ꍌ婐漷䍁塵쉶╈甦拂婬싃</w:t>
      </w:r>
      <w:r>
        <w:rPr/>
        <w:t>Ⱜ</w:t>
      </w:r>
      <w:r>
        <w:rPr/>
        <w:t>䁧䔺䉰倶煠㘤煪澘䧂䋂ꥯ䨳涘⮱䉧⵶掵Ⓜ䕳</w:t>
      </w:r>
      <w:r>
        <w:rPr/>
        <w:t>ꖏꖩ⨻</w:t>
      </w:r>
      <w:r>
        <w:rPr/>
        <w:t>⻂捌썄磍㠱숭婐㘦⍑夯쉡匳砶摕弽땩搽愮攨悿煶䡷晇㚬</w:t>
      </w:r>
      <w:r>
        <w:rPr/>
        <w:t>⡴</w:t>
      </w:r>
      <w:r>
        <w:rPr/>
        <w:t>䡰榥瑆㮩㇂곂⸸车慡正坷㘵䛂反煯燂博䥡碿怷䌭싂〤绂䢣卒仂㕖㝟扏卙䎘敐眣䴥┹御㤽ㅟ긤汇泎反䔨숵㢩쉓칭玏쉵畱쉃䥞浴㕫䈻</w:t>
      </w:r>
      <w:r>
        <w:rPr/>
        <w:t>ⱀ⠭</w:t>
      </w:r>
      <w:r>
        <w:rPr/>
        <w:t>ꍺ挻⍕䩂煃⬩彤䒻㝆싂坲ꍊ䃃䈹䍘䙑䤮쉡㈮䷂㛂哂桉烎牫ꥫ긫悥㕩党땁격午쉄䂮㢡숻ꍰ潙⹳</w:t>
      </w:r>
      <w:r>
        <w:rPr/>
        <w:t>Ⱖ</w:t>
      </w:r>
      <w:r>
        <w:rPr/>
        <w:t>䕯㡮祆쉺䁑䑇⵸朮㉯毂</w:t>
      </w:r>
      <w:r>
        <w:rPr/>
        <w:t>ꖡ</w:t>
      </w:r>
      <w:r>
        <w:rPr/>
        <w:t>乷</w:t>
      </w:r>
      <w:r>
        <w:rPr/>
        <w:t>꧂⥟</w:t>
      </w:r>
      <w:r>
        <w:rPr/>
        <w:t>㝂䕊㋍呧硸橌块㝀䙴剾⩎繟朴㵤쉊쉊䓃䰯旂⪘轞忍㍲昵┪辥</w:t>
      </w:r>
      <w:r>
        <w:rPr/>
        <w:t>ꔸ</w:t>
      </w:r>
      <w:r>
        <w:rPr/>
        <w:t>㕅摡</w:t>
      </w:r>
      <w:r>
        <w:rPr/>
        <w:t>Ⱡ</w:t>
      </w:r>
      <w:r>
        <w:rPr/>
        <w:t>뗂쉋゘硸</w:t>
      </w:r>
      <w:r>
        <w:rPr/>
        <w:t>ⰵ</w:t>
      </w:r>
      <w:r>
        <w:rPr/>
        <w:t>輲猹穇싂䈲䪡䭬飍弽⩂䝾싂〭ㆮ㙀쉒浟⛂㙉椺㫂ꥱ䍑輥祐䭪㡄癰ꅉ䑊窮䱷眨⒏矎䤵㥦ꅣꥧꅰ갴⹠浞쉙㜵瞻㍊搲丵⯂縪쉓瑳氪呢칔眴Ⓜ歕쉹숯</w:t>
      </w:r>
      <w:r>
        <w:rPr/>
        <w:t>ꔭ</w:t>
      </w:r>
      <w:r>
        <w:rPr/>
        <w:t>繫ꅱ乩ꥩ䢩䱀치纻䑷汥牂㢬숱쵙䭮敂偞㷍噆䚬为⮩㡱䅨숶ꥥ䨷㑋㪥癧⑃䌮着㐽ꍦ噘棂䤨眸喻珂塞業び싂侏繌斩眸㕵洹庣䥚呩氳⻂前쉟䑍㧃仂墱⿍쌺瓃</w:t>
      </w:r>
      <w:r>
        <w:rPr/>
        <w:t>꤭</w:t>
      </w:r>
      <w:r>
        <w:rPr/>
        <w:t>噙곂姍췃</w:t>
      </w:r>
      <w:r>
        <w:rPr/>
        <w:t>꧃ꕕ</w:t>
      </w:r>
      <w:r>
        <w:rPr/>
        <w:t>猺琮扭⽡싂斏頺㡚壂瑭숬慳⥥숪쏂쉔䑃㕚묻슡䝬奉</w:t>
      </w:r>
      <w:r>
        <w:rPr/>
        <w:t>ꕅ</w:t>
      </w:r>
      <w:r>
        <w:rPr/>
        <w:t>丬㑗</w:t>
      </w:r>
      <w:r>
        <w:rPr/>
        <w:t>ⴶ</w:t>
      </w:r>
      <w:r>
        <w:rPr/>
        <w:t>畫㕆㮩쉌䚻《呹뇍뽁㘲䇂亩㕟䥇䠬쵓칊㟂皏䏍坲䯂⥫㝖晍쉟塅䡑桳㡘墥杕氻싂</w:t>
      </w:r>
      <w:r>
        <w:rPr/>
        <w:t>ꥏ</w:t>
      </w:r>
      <w:r>
        <w:rPr/>
        <w:t>幎扟去땰凃榥⺥떘깖䍓怫棂⤸⫂㩱녚⏂干旂潫⚥頭㍹䘮쉰䙫㒵⨱쉅뼴㔦䛂쉋砭斻넣⑦吺噶╹睾瓂㝺㜤乓쉖呀꥚摹㧂숳䕰㩾㬻婇喿凍牭乆묻␱恪⭨㛎넵⯂瀭縪桬</w:t>
      </w:r>
      <w:r>
        <w:rPr/>
        <w:t>ꥍ</w:t>
      </w:r>
      <w:r>
        <w:rPr/>
        <w:t>㵏匴깩辿쵬弪⪱䀫䡩층捘숶桌슣쉭椽㖏瀦㕾獅獃䵧⪩攸栻칰ꇂ强㉠䳎㵏䱔憣卾숬晥姂嘭╫싂쉬칅╗</w:t>
      </w:r>
      <w:r>
        <w:rPr/>
        <w:t>ⲵ</w:t>
      </w:r>
      <w:r>
        <w:rPr/>
        <w:t>嫃惃쌴亵懃</w:t>
      </w:r>
      <w:r>
        <w:rPr/>
        <w:t>Ⱔ</w:t>
      </w:r>
      <w:r>
        <w:rPr/>
        <w:t>숶쉚䬷촣汈䰮㙠싂剈㝨呕⻃权禥ꌺ愺吷硾䍯噾畳⚩塎哂㍠佒</w:t>
      </w:r>
      <w:r>
        <w:rPr/>
        <w:t>ⱳ┸</w:t>
      </w:r>
      <w:r>
        <w:rPr/>
        <w:t>숺轪桕ꌶ灉湰숱桺숴撩塲쉮숪汬ꅨ湀㩶欶㉥뿂쉒捰㯂䝋♞睳㒻</w:t>
      </w:r>
      <w:r>
        <w:rPr/>
        <w:t>ꥑ</w:t>
      </w:r>
      <w:r>
        <w:rPr/>
        <w:t>컍㑃浃䴮䡤扯瀨㦣梬뽞⨩⚻䘵沣䵤쵈䩭㍯瑚䭱刭쉷氹쉩噷倪忎㉅姍㜦숨</w:t>
      </w:r>
      <w:r>
        <w:rPr/>
        <w:t>ꥌ┫</w:t>
      </w:r>
      <w:r>
        <w:rPr/>
        <w:t>걘悥썒걶쉒操憣傩쉙徻㝅ㅨ忂ㅘ堤쉫䎣쉔⌲輨䢵洳쉌頨澵梩煋恤㧂畈咥⛂䤷놩歸恭썒恣䰶⩆䋎䩫湕䱚ㅧ䞘䶱긬䍃뮬뽥秂扑䁾뼲湷堭洪棂쉱쉎伪㈦奶㥄㛂㤯㥬⩧痂걄捦⑇挹捫ꎏ剄㙉깃匭㈳䭏䱤썲息剁㓂颿ㅐ厬劘충熏믃婌玩⍒⒱</w:t>
      </w:r>
      <w:r>
        <w:rPr/>
        <w:t>Ⳃ</w:t>
      </w:r>
      <w:r>
        <w:rPr/>
        <w:t>澩⹇猰搭걳숽牌杯╉쉴쉍㞻䁌典輸㈩欮</w:t>
      </w:r>
      <w:r>
        <w:rPr/>
        <w:t>Ⱪ</w:t>
      </w:r>
      <w:r>
        <w:rPr/>
        <w:t>㯂汅晅戲绂杮䥅べ║䡇疻䯂棂䣂㍡뼮</w:t>
      </w:r>
      <w:r>
        <w:rPr/>
        <w:t>⠽</w:t>
      </w:r>
      <w:r>
        <w:rPr/>
        <w:t>樱쉍仂瑾⛂㉾䜫値␦걪䉉涩瘤䴪⥅쉒</w:t>
      </w:r>
      <w:r>
        <w:rPr/>
        <w:t>ꕎ</w:t>
      </w:r>
      <w:r>
        <w:rPr/>
        <w:t>擂딦쉏繋㠱輲쉸숤奭</w:t>
      </w:r>
      <w:r>
        <w:rPr/>
        <w:t>ⱑ</w:t>
      </w:r>
      <w:r>
        <w:rPr/>
        <w:t>偘</w:t>
      </w:r>
      <w:r>
        <w:rPr/>
        <w:t>ⱈ⨶⹃</w:t>
      </w:r>
      <w:r>
        <w:rPr/>
        <w:t>〵扆䴣呯슣⏎偂圴쎻쉅㏂ꅡ晚歌瘹獠㑓䭂儤戳⬺묤ꥧ穃嘣곂畈繪⫂⚏쉰╌䅱灧瑉歒</w:t>
      </w:r>
      <w:r>
        <w:rPr/>
        <w:t>ⱔ</w:t>
      </w:r>
      <w:r>
        <w:rPr/>
        <w:t>쉏ꅧ猨匰桄旂㙙囂泂佩亩쉇쌦煮㘤㥨</w:t>
      </w:r>
      <w:r>
        <w:rPr/>
        <w:t>⣃</w:t>
      </w:r>
      <w:r>
        <w:rPr/>
        <w:t>帱䓂㥋숸⯂㑌䝉搱六</w:t>
      </w:r>
      <w:r>
        <w:rPr/>
        <w:t>ꤷ</w:t>
      </w:r>
      <w:r>
        <w:rPr/>
        <w:t>Ⳃ</w:t>
      </w:r>
      <w:r>
        <w:rPr/>
        <w:t>氬廂꧎䍟係㨬⽘禘恭焣칄</w:t>
      </w:r>
      <w:r>
        <w:rPr/>
        <w:t>ⰷ</w:t>
      </w:r>
      <w:r>
        <w:rPr/>
        <w:t>楈栵㶏⍁䅴䵴妣椲쉦癁漹瑨⹦</w:t>
      </w:r>
      <w:r>
        <w:rPr/>
        <w:t>ⰽ</w:t>
      </w:r>
      <w:r>
        <w:rPr/>
        <w:t>㐵㨮幭盎뽪㋂浰輨</w:t>
      </w:r>
      <w:r>
        <w:rPr/>
        <w:t>꧍</w:t>
      </w:r>
      <w:r>
        <w:rPr/>
        <w:t>㡅䫂䥴♍䩊奧娬眫쌊캡獆⭈䕷딪⹚䰬攳쉚吻顂䝉幄猨慡疏汥㫂㡴㴱㍯뭉挬䜮扎捌</w:t>
      </w:r>
      <w:r>
        <w:rPr/>
        <w:t>꤫ꦿ</w:t>
      </w:r>
      <w:r>
        <w:rPr/>
        <w:t>樱</w:t>
      </w:r>
      <w:r>
        <w:rPr/>
        <w:t>ꥃ</w:t>
      </w:r>
      <w:r>
        <w:rPr/>
        <w:t>焺乪숽䣂㌥䮬怴䕬䉠浱⽩番⪡㴨⬽☪</w:t>
      </w:r>
      <w:r>
        <w:rPr/>
        <w:t>⡗⣂</w:t>
      </w:r>
      <w:r>
        <w:rPr/>
        <w:t>晖䑵깄㵠䔮⭣獨</w:t>
      </w:r>
      <w:r>
        <w:rPr/>
        <w:t>ꤽ</w:t>
      </w:r>
      <w:r>
        <w:rPr/>
        <w:t>䕑䁨䬨神灎哂㫂㉷墬凂싂梱ꅗ䉮ꄮ杰Ⓜ</w:t>
      </w:r>
      <w:r>
        <w:rPr/>
        <w:t>ⴹ</w:t>
      </w:r>
      <w:r>
        <w:rPr/>
        <w:t>ⲩ</w:t>
      </w:r>
      <w:r>
        <w:rPr/>
        <w:t>ꥮ徱</w:t>
      </w:r>
      <w:r>
        <w:rPr/>
        <w:t>꧂</w:t>
      </w:r>
      <w:r>
        <w:rPr/>
        <w:t>䓂㑶쉠页稲쵸ꅵ冥噰⬪䜭珂亡䶡だ㨭㤽涡顺</w:t>
      </w:r>
      <w:r>
        <w:rPr/>
        <w:t>Ⳃ</w:t>
      </w:r>
      <w:r>
        <w:rPr/>
        <w:t>쉕ꅑ⼭䄤䡉㍶춬</w:t>
      </w:r>
      <w:r>
        <w:rPr/>
        <w:t>ⵦ</w:t>
      </w:r>
      <w:r>
        <w:rPr/>
        <w:t>ㄵ橔䙞⩆㥞⪱捄䦬䉫⹊䩒ꆱ䠣縩곂쉙쉱坧揍䴬晓싃㬶</w:t>
      </w:r>
      <w:r>
        <w:rPr/>
        <w:t>ꕃ</w:t>
      </w:r>
      <w:r>
        <w:rPr/>
        <w:t>煋嗂祎▬灲䙁楹懂㝾え䉸ꇂ窿땩䱦忂穙⭎㴤숰婮</w:t>
      </w:r>
      <w:r>
        <w:rPr/>
        <w:t>꤬</w:t>
      </w:r>
      <w:r>
        <w:rPr/>
        <w:t>呫䪏䚩썌瑣樸哎堷⥲</w:t>
      </w:r>
      <w:r>
        <w:rPr/>
        <w:t>ꦘ</w:t>
      </w:r>
      <w:r>
        <w:rPr/>
        <w:t>秂ꅤ걁盂</w:t>
      </w:r>
      <w:r>
        <w:rPr/>
        <w:t>ꕵ</w:t>
      </w:r>
      <w:r>
        <w:rPr/>
        <w:t>婯癟硓䦏操䙙吣쉦쵳晋ꅌ긯숹桋嘩⨪ꅷ㑶칪轤</w:t>
      </w:r>
      <w:r>
        <w:rPr/>
        <w:t>⡇</w:t>
      </w:r>
      <w:r>
        <w:rPr/>
        <w:t>넲洪㴲슱䬵沣渽琪싂⥟䙢硪婠䈳녱硦䐲祂癍◂┩獵쵏숹쉳䵅穤䜩冏樵䡯딤䁏⥦㤦婥恺슻㡘囂歱楠</w:t>
      </w:r>
      <w:r>
        <w:rPr/>
        <w:t>ꥋ</w:t>
      </w:r>
      <w:r>
        <w:rPr/>
        <w:t>䅎䎥쉒顈㩋쉈掩㡇겘䬶⽵⹱</w:t>
      </w:r>
      <w:r>
        <w:rPr/>
        <w:t>ꦮ</w:t>
      </w:r>
      <w:r>
        <w:rPr/>
        <w:t>㌸숬囂㞿습㉎㌨攪뮵媵颣稺千Ⓜ剉啐뼶</w:t>
      </w:r>
      <w:r>
        <w:rPr/>
        <w:t>⢬</w:t>
      </w:r>
      <w:r>
        <w:rPr/>
        <w:t>潟歑犬촳牯䴩뭩넷淂쉦㑍咩䭏天⿃䏍㚘䱚㩫⼥䨷쉱佉ㆵ</w:t>
      </w:r>
      <w:r>
        <w:rPr/>
        <w:t>Ⲙ</w:t>
      </w:r>
      <w:r>
        <w:rPr/>
        <w:t>畒湔墬恺碬摡輩卫䆬效噄㙭슻떩剩乇츱</w:t>
      </w:r>
      <w:r>
        <w:rPr/>
        <w:t>ꕊ꧂</w:t>
      </w:r>
      <w:r>
        <w:rPr/>
        <w:t>숷녅硩걂勂楈㵚쉾啧挬숷橇쉨祚匤偟䕕吪习⥇毂䄤睾䝖쉔숬兵䏂♀</w:t>
      </w:r>
      <w:r>
        <w:rPr/>
        <w:t>ꕴ</w:t>
      </w:r>
      <w:r>
        <w:rPr/>
        <w:t>㬪浦⩲潲싂恫⍨獈</w:t>
      </w:r>
      <w:r>
        <w:rPr/>
        <w:t>ⵅ</w:t>
      </w:r>
      <w:r>
        <w:rPr/>
        <w:t>暻顓瑱杖棂爫〣噁䇂焻睗恳㦥䉣䭨悻揂䬺慉卞쉰䀫倬⵸䙟甴⌭㪥ㆮ擎晔⹹쉧〭䝚</w:t>
      </w:r>
      <w:r>
        <w:rPr/>
        <w:t>ꔦ⍧</w:t>
      </w:r>
      <w:r>
        <w:rPr/>
        <w:t>㑍丷輦㥶쉰㨻숩歩桯獃湒㘰</w:t>
      </w:r>
      <w:r>
        <w:rPr/>
        <w:t>Ᵽ</w:t>
      </w:r>
      <w:r>
        <w:rPr/>
        <w:t>䥐</w:t>
      </w:r>
      <w:r>
        <w:rPr/>
        <w:t>ⱀ⨴</w:t>
      </w:r>
      <w:r>
        <w:rPr/>
        <w:t>갥뭵䳂匫参頷疡怪⚩뭨㡶焯顬晷甲</w:t>
      </w:r>
      <w:r>
        <w:rPr/>
        <w:t>ⵯ</w:t>
      </w:r>
      <w:r>
        <w:rPr/>
        <w:t>男噶啡恔憡湡䴰涮췂䌳㭋㤪숫⍬勂쉠䞵䘺ꌹ嚮睬佄㍫扗놿㥉습䟂쉘奀瘷쉀楅䕘㣍䁲お⍏⩟㌴㭋录䁤㥪㣂㬬楇䃂汷</w:t>
      </w:r>
      <w:r>
        <w:rPr/>
        <w:t>ꥊ</w:t>
      </w:r>
      <w:r>
        <w:rPr/>
        <w:t>㕁⪵䭗摒慟洱塂迃뼦䖩쌦找⑙㍐䈺毂㧂辵싂䉤⽸塂⥂㔲皬ꥡ⿂卞坺炻噞稻숦⴮渹䁖䵁㕠깰昭瑟扭⽔깏䥓㐻㕵⌊噧䭙숷䝥⤺浈呍夽䉏轱䙳丮噬㥴쉱䇂㎣녘㞣㤺唶繱싂擂㑉쉩믃⪥嘳㚩㯂쉑佶⍓澏싂♹䈷坾㜣숷懂Ⓙ泂</w:t>
      </w:r>
      <w:r>
        <w:rPr/>
        <w:t>⠨</w:t>
      </w:r>
      <w:r>
        <w:rPr/>
        <w:t>硆⬭摁種獵녶␱磂㍷䧂湶皮촲숪ㅄ㩕瑥칰싂</w:t>
      </w:r>
      <w:r>
        <w:rPr/>
        <w:t>ꤷ</w:t>
      </w:r>
      <w:r>
        <w:rPr/>
        <w:t>䩰瑱䱯㙖쉈瑕깂平㉗垻妥싃썱숷䲏婈⹏⥥䔴圷嫂숪⼤</w:t>
      </w:r>
      <w:r>
        <w:rPr/>
        <w:t>Ⳃ</w:t>
      </w:r>
      <w:r>
        <w:rPr/>
        <w:t>僂쉦쉪㟂㑀㷂䏂硗繁䅘㖻┹䫂㝢䆿発灋獣㧂䍌␸䜬숪쉀츲녂繚⹫㥂걖渫▬獟媵䓎㴫⩵桌䊘☣瑣䡘</w:t>
      </w:r>
      <w:r>
        <w:rPr/>
        <w:t>⡆</w:t>
      </w:r>
      <w:r>
        <w:rPr/>
        <w:t>旂倶刯싂ㅋ䅄晄扇穢䑮幫彄</w:t>
      </w:r>
      <w:r>
        <w:rPr/>
        <w:t>ꦡ</w:t>
      </w:r>
      <w:r>
        <w:rPr/>
        <w:t>浠顓썣睉㜪剃넸⫂瘵㟂⥸倽歏晚긷⫂敮厩珂칱㑤斮</w:t>
      </w:r>
      <w:r>
        <w:rPr/>
        <w:t>ⱗ</w:t>
      </w:r>
      <w:r>
        <w:rPr/>
        <w:t>牍愯灷䥅浉獋쉤쉰䴣䍶牅쉀繙㥣免唨⾬ꅑ㢘啄땍ꅧ땸株㬽숵싃汞瞿</w:t>
      </w:r>
      <w:r>
        <w:rPr/>
        <w:t>꤬</w:t>
      </w:r>
      <w:r>
        <w:rPr/>
        <w:t>ꍬ惎潵뭊ꆬ⸹촶⨪숪䁣쵴䙥攵㝢磂眻㑬忂㦻㵘⍒쉅㏂쉌츷妵橈⑇⩤枩쉂䙎汅ぁ婴灕嗂杤硁㫂烂娵쉱剓兙歐纬췂긹栦帴瀴⭳奓슘䍂杞䉉㭰䤳漥㞱㈳╒灏쎬体灃橡쉳㪩坺楴㮱㍱쉖杫⭫澿挶氤슡㉩㣂楾䥆뗂⺥炏煑♋唬䭰䬵⪿㇂顗습懎玿縸恇濂䬺㩈䞘넶橸䙮劻瓂㘳떿㤴⽇䉯䩚砰慏獄쉏桯⥬䱱쉚祺䥄噬ㅠ㖡㗂㴯焺䙞㝃揃䅺⪩䥳䩒쉳伲剑呴䘪绍䥵杔涣쉐컂〳⪬弰奁쉬侣汃䫃╊뼷捏䐫㭋橵숲</w:t>
      </w:r>
      <w:r>
        <w:rPr/>
        <w:t>ꗂ</w:t>
      </w:r>
      <w:r>
        <w:rPr/>
        <w:t>竂┴㚥廍쵱摏숹旂頨瑘촭⬸㩀ぁ参捣칵</w:t>
      </w:r>
      <w:r>
        <w:rPr/>
        <w:t>Ⳃ</w:t>
      </w:r>
      <w:r>
        <w:rPr/>
        <w:t>㴩熩歖撵䢿位㭅㤨촪吹繷뼥䦻猺쉀䈷窿熵뽅瘹敄녫獩깄獸乚ㅹ瑐佴䧂猲祢帶渷뮱绂</w:t>
      </w:r>
      <w:r>
        <w:rPr/>
        <w:t>ꤹ</w:t>
      </w:r>
      <w:r>
        <w:rPr/>
        <w:t>ぴ浂걨昲桦迂煑䩹匫</w:t>
      </w:r>
      <w:r>
        <w:rPr/>
        <w:t>Ⱚ</w:t>
      </w:r>
      <w:r>
        <w:rPr/>
        <w:t>娮깄偞⨤䝙䕘땲치卆瘷䑷</w:t>
      </w:r>
      <w:r>
        <w:rPr/>
        <w:t>⢘</w:t>
      </w:r>
      <w:r>
        <w:rPr/>
        <w:t>剙塕캿뼴櫂究㙲堤䥔彥⽴棂畷唩猦슮啃呷瑢뗂뿂䴦숫䍏匰䑸歋摖⫂佖䭯㡦獋䵡狂숫咵䉧ㅉ唪愫浖뭀䬭怨地啙砳漰剏⏂⤴冩畴挲總䢘朻搽㈪嫃儴挷㌱顱催갯슿㠤갊䍢㵉乍䀨擂剎⛂恬囍䘫歅辣奵䄯儳䥅捫㏂쉄䐽焹浨奮偰䥐ꌸ祤抡㕔祄숮뭆싂싂쉕⽣漸浕⩨䌩䍇湘桾晪⌦칃딭䗂櫂穂奫</w:t>
      </w:r>
      <w:r>
        <w:rPr/>
        <w:t>ꔮ</w:t>
      </w:r>
      <w:r>
        <w:rPr/>
        <w:t>忂佳㝾⎬剏</w:t>
      </w:r>
      <w:r>
        <w:rPr/>
        <w:t>ⵉ</w:t>
      </w:r>
      <w:r>
        <w:rPr/>
        <w:t>悡</w:t>
      </w:r>
      <w:r>
        <w:rPr/>
        <w:t>ⱒ</w:t>
      </w:r>
      <w:r>
        <w:rPr/>
        <w:t>쉟夶掵⥐쉊</w:t>
      </w:r>
      <w:r>
        <w:rPr/>
        <w:t>꤫</w:t>
      </w:r>
      <w:r>
        <w:rPr/>
        <w:t>扁싂佲硭쉆숣숲⬭顭捁칲쉘㩲弭㌮爥砯䉞쉦썢勂뽙뭃恨浣扦睇⭡癑灷坱깲㔺墡┫皥갤幷⒱쉭爽⑌庩憩</w:t>
      </w:r>
      <w:r>
        <w:rPr/>
        <w:t>ꔵ</w:t>
      </w:r>
      <w:r>
        <w:rPr/>
        <w:t>걓㩖帱⯂嚡␺䮡畱ㅞ⑨乭쵘㥉杠漪ㆥ䕀未㖿⽈乳廃숷顣婑┻⽊놮奐栭䀳唺쉡檡⑉悩坢䩔䯂䙚녆愪橍求⹍슮潕쉆숳㤻䨻䣎⬮晲婋㝲顭숣浓潐ꅔ灅숣䚻㥁䑑渵砳쉯싂</w:t>
      </w:r>
      <w:r>
        <w:rPr/>
        <w:t>ꕅ</w:t>
      </w:r>
      <w:r>
        <w:rPr/>
        <w:t>쉥㑖숪为⪏䥈晩쉘绂縨瞱搴牙䴷毂戤슩⹟쉇婴朽</w:t>
      </w:r>
      <w:r>
        <w:rPr/>
        <w:t>ꖩ⨳</w:t>
      </w:r>
      <w:r>
        <w:rPr/>
        <w:t>橩瑉敇䡾敂佚캥㕥顈싂砨╉圥䨷⯂떘㢱偅</w:t>
      </w:r>
      <w:r>
        <w:rPr/>
        <w:t>ꦬꤳ</w:t>
      </w:r>
      <w:r>
        <w:rPr/>
        <w:t>夤㝣</w:t>
      </w:r>
      <w:r>
        <w:rPr/>
        <w:t>Ⳃ</w:t>
      </w:r>
      <w:r>
        <w:rPr/>
        <w:t>슻ꎵ䀫䙯䯂⩗漪♮⪿쉗御恧硶㭸漲䔨琮喵ꥠ쏂⛂灰椱咵䕉匯㕃䏎慑ꅩ喬㵆깺䍖吵쉣坮枘毂く迂䥩䅃啒⭀䱢䥤습슘⪡䳃煐湴䡒兴▣癇뽞㣃┭뼷㨸⍂</w:t>
      </w:r>
      <w:r>
        <w:rPr/>
        <w:t>ꖘ</w:t>
      </w:r>
      <w:r>
        <w:rPr/>
        <w:t>숦弬噌秂啚⩮껂慈愳䵌</w:t>
      </w:r>
      <w:r>
        <w:rPr/>
        <w:t>Ⱞ</w:t>
      </w:r>
      <w:r>
        <w:rPr/>
        <w:t>杢穞䩹夣⻂儣㘣゘朴呓숻②戨쉴婨䍫䏍婐ꥭ婐김䠸轎䫂숬깆캻㨻ꍢ牙╞♣㪥夸㙀㚡쉊⩈挩</w:t>
      </w:r>
      <w:r>
        <w:rPr/>
        <w:t>Ⱘⱓ</w:t>
      </w:r>
      <w:r>
        <w:rPr/>
        <w:t>殿슮䥪䚡춱㵣䐹⴦珂佤쉞傘</w:t>
      </w:r>
      <w:r>
        <w:rPr/>
        <w:t>ⵈ</w:t>
      </w:r>
      <w:r>
        <w:rPr/>
        <w:t>쉾♺싂싂㘻㥃愣兣暵⮘㦩礳䈽矂숰恰汓믂体숯繢櫂䱱쉈ꇂ婟梣卣뇂싂⭘⨦싂䑶⥋䖿乆䉵쉱ꌩ睵㬤媡浒䉟</w:t>
      </w:r>
      <w:r>
        <w:rPr/>
        <w:t>⠬␪</w:t>
      </w:r>
      <w:r>
        <w:rPr/>
        <w:t>ⵦ</w:t>
      </w:r>
      <w:r>
        <w:rPr/>
        <w:t>䁣䏂</w:t>
      </w:r>
      <w:r>
        <w:rPr/>
        <w:t>⠹</w:t>
      </w:r>
      <w:r>
        <w:rPr/>
        <w:t>⺩恈⒱췂䋂敦ㅈ拂捎김㗂迂砽瘪⸷</w:t>
      </w:r>
      <w:r>
        <w:rPr/>
        <w:t>⣂</w:t>
      </w:r>
      <w:r>
        <w:rPr/>
        <w:t>㵖槂呗捬猩瘪쵆⛂圹</w:t>
      </w:r>
      <w:r>
        <w:rPr/>
        <w:t>꤯</w:t>
      </w:r>
      <w:r>
        <w:rPr/>
        <w:t>쉍⭘楾兯捱䴻ꄸ祚竂䡰滂坲幟扶꺮熏䐥⭒깙咵免扭兡奊쉅⹴㵫昨㵊㍂⩵썂佅뼽皥㩍潥穕〪ꍞ冡</w:t>
      </w:r>
      <w:r>
        <w:rPr/>
        <w:t>ꕈ</w:t>
      </w:r>
      <w:r>
        <w:rPr/>
        <w:t>潯␰影쎣촻㙬넺媱焳캱뭧潶䉙㣂䤦杂㔲뭞焷忂扯ꍍ쉮쉁㟂撩乷凂硱䬦㦘偯䥪猳</w:t>
      </w:r>
      <w:r>
        <w:rPr/>
        <w:t>Ⳏ</w:t>
      </w:r>
      <w:r>
        <w:rPr/>
        <w:t>爊毂堪剮硟㥒顑㩋䄴㜲單異숩烎㉭喿⹫䍆栲</w:t>
      </w:r>
      <w:r>
        <w:rPr/>
        <w:t>⡈</w:t>
      </w:r>
      <w:r>
        <w:rPr/>
        <w:t>颩䭏쉟㤣潬爣뼥숨⥶娮嘦䵈⑞潭</w:t>
      </w:r>
      <w:r>
        <w:rPr/>
        <w:t>⡌</w:t>
      </w:r>
      <w:r>
        <w:rPr/>
        <w:t>슿쵥摗⽖乘␬ㄩ畏⬽⑪갻捯奦⚻㵀入쉂乶숭忂⥰櫂츷숺浅浶싂⩳獺卥頲坳쉫䄣睦쉟╎⨭䥙㎩⮥咏㠫숣⤦Ⓜㆵ顫꺘녗⑭싂㭅卵権帳䙠扡癰</w:t>
      </w:r>
      <w:r>
        <w:rPr/>
        <w:t>⠻</w:t>
      </w:r>
      <w:r>
        <w:rPr/>
        <w:t>檻頪</w:t>
      </w:r>
      <w:r>
        <w:rPr/>
        <w:t>ꕹ</w:t>
      </w:r>
      <w:r>
        <w:rPr/>
        <w:t>斵═擂걨쏂乣䉞</w:t>
      </w:r>
      <w:r>
        <w:rPr/>
        <w:t>ⴻꤩ</w:t>
      </w:r>
      <w:r>
        <w:rPr/>
        <w:t>뾮⭆㡳坏晖묨⛂ꏂ쵲㠮습湓嗃ꍁ䈷䙋神䠪嗂嗂쉮唷恔㊏辘깮☪㵕숩䊘䶵㶣䵑启禡彡慚ꍺ䡅敥㑖兀卆ꥤ⨲㠪䁹儱묥氦懂乲䩋쉀焷捱⑯㝮싂傥樵땆䬩歸쉖砪䙩┶瀫掮ㄤꍌ⥱쎻㩠汮⨪䁞掵㢣轀呁侏</w:t>
      </w:r>
      <w:r>
        <w:rPr/>
        <w:t>꤭</w:t>
      </w:r>
      <w:r>
        <w:rPr/>
        <w:t>恨绂</w:t>
      </w:r>
      <w:r>
        <w:rPr/>
        <w:t>ꤵ</w:t>
      </w:r>
      <w:r>
        <w:rPr/>
        <w:t>楹㓃潟♾癉猭喩䑒뽳쉕뿂砪㍥⹶淍䟂兆匨樹</w:t>
      </w:r>
      <w:r>
        <w:rPr/>
        <w:t>ꤪ</w:t>
      </w:r>
      <w:r>
        <w:rPr/>
        <w:t>䁈뽫㇂繘眻뽀䚘ꄭ㍣䅺帪悱忂坍숺杋儹桌쉋兌垥⽰⹕쉀轲䅵</w:t>
      </w:r>
      <w:r>
        <w:rPr/>
        <w:t>ⶱ</w:t>
      </w:r>
      <w:r>
        <w:rPr/>
        <w:t>ⱐ</w:t>
      </w:r>
      <w:r>
        <w:rPr/>
        <w:t>公뽬숫獫愹쉕䅲♤䐵ꌭ㉱깤㜰䉠椭䨴楀媮癘걦땔旂槂煣⹁싂䍄埂囂䑧▩⽷畫頪ꥧ</w:t>
      </w:r>
      <w:r>
        <w:rPr/>
        <w:t>ꥁꤸ</w:t>
      </w:r>
      <w:r>
        <w:rPr/>
        <w:t>繇ꥯꅲ䇂䦥䌪棂捕ㅾ⹵べ㐷㑷쏂싂슏海㗂扞뭧操歌影⼴吰⎘숺噂煐䄺庬楾䐬䙬쉡〬쉾촯獤슏楸揂䅯쉂绂朻쉞</w:t>
      </w:r>
      <w:r>
        <w:rPr/>
        <w:t>ꕌ</w:t>
      </w:r>
      <w:r>
        <w:rPr/>
        <w:t>쉹愷允塗媱䑯捇걑畑杌䱠숣쉐堵䣎剂㒥뇂</w:t>
      </w:r>
      <w:r>
        <w:rPr/>
        <w:t>⡨</w:t>
      </w:r>
      <w:r>
        <w:rPr/>
        <w:t>瓂惂嘰숻杳呴ㄥ쉭◂摋儬〭䐶唶숽杅楊步瀦䰽쌬哂⏍</w:t>
      </w:r>
      <w:r>
        <w:rPr/>
        <w:t>Ⳏ</w:t>
      </w:r>
      <w:r>
        <w:rPr/>
        <w:t>䠤橬╇⩐⹘煋睏剃츣䉮㍔玬慷⫂焣</w:t>
      </w:r>
      <w:r>
        <w:rPr/>
        <w:t>ꕷ</w:t>
      </w:r>
      <w:r>
        <w:rPr/>
        <w:t>猱쉲</w:t>
      </w:r>
      <w:r>
        <w:rPr/>
        <w:t>ⷎ</w:t>
      </w:r>
      <w:r>
        <w:rPr/>
        <w:t>쉀</w:t>
      </w:r>
      <w:r>
        <w:rPr/>
        <w:t>Ⱚ</w:t>
      </w:r>
      <w:r>
        <w:rPr/>
        <w:t>䡭䁧⒩⑴</w:t>
      </w:r>
      <w:r>
        <w:rPr/>
        <w:t>⡯</w:t>
      </w:r>
      <w:r>
        <w:rPr/>
        <w:t>爭⩃媩䘳喩䍏뽡䌦樽ꥪ䙱㤪噱睬쉷䍸洪</w:t>
      </w:r>
      <w:r>
        <w:rPr/>
        <w:t>ⵉ⩥</w:t>
      </w:r>
      <w:r>
        <w:rPr/>
        <w:t>곂⩮柃㭪愨爮</w:t>
      </w:r>
      <w:r>
        <w:rPr/>
        <w:t>ꕯ</w:t>
      </w:r>
      <w:r>
        <w:rPr/>
        <w:t>쉥轶䔯쵢檬䇍⧎剸䭁癓ꥦꥬ䍌⑲쉺츪佺渥믃婇槂䄫䨮儽捪㊱䞬仂⨨</w:t>
      </w:r>
      <w:r>
        <w:rPr/>
        <w:t>ⴴ</w:t>
      </w:r>
      <w:r>
        <w:rPr/>
        <w:t>쉺㍕뽖</w:t>
      </w:r>
      <w:r>
        <w:rPr/>
        <w:t>ꥇ</w:t>
      </w:r>
      <w:r>
        <w:rPr/>
        <w:t>Ⱚ</w:t>
      </w:r>
      <w:r>
        <w:rPr/>
        <w:t>ꍈꥫ氺뮬꥖桇祚智禣䑱숦盃毂⸻掩곂洸䐯唫⑧숲㧂♕啇䉠绂걂ꌷ㋃䅲挮뽢塱쉞慈癲ヂㄥ櫂坉슩뭚⴬佇漤뮮싂싃</w:t>
      </w:r>
      <w:r>
        <w:rPr/>
        <w:t>ꔫ</w:t>
      </w:r>
      <w:r>
        <w:rPr/>
        <w:t>顏䅀쉥佂⥬飂䰊惂칓ㆩ祇격⩑▬㵠ꄹ敕吵弻䝨繈㥭쉟㵔楤⥰숳ꎱ硸吤㬦♧嘲息㡆浀⽐싎꥖䱑㥈伸칂</w:t>
      </w:r>
      <w:r>
        <w:rPr/>
        <w:t>⣎</w:t>
      </w:r>
      <w:r>
        <w:rPr/>
        <w:t>漪㍨䀺煒츯繬呧썭摴䬨</w:t>
      </w:r>
      <w:r>
        <w:rPr/>
        <w:t>ꕍ</w:t>
      </w:r>
      <w:r>
        <w:rPr/>
        <w:t>甥갵⭎飂뼨绂摑穴칐썞⽠瀲</w:t>
      </w:r>
      <w:r>
        <w:rPr/>
        <w:t>ꔬ</w:t>
      </w:r>
      <w:r>
        <w:rPr/>
        <w:t>に嘹숩玱祸慹⪩皣为港쉰⩳潶㡞</w:t>
      </w:r>
      <w:r>
        <w:rPr/>
        <w:t>Ⳃ</w:t>
      </w:r>
      <w:r>
        <w:rPr/>
        <w:t>囂췂㵆쉥ㅢ睟晎帪泂测さ쉹䡲ケ稨杴摅䀶ꥳ師쉴녵䅌쉤⍭杊燂㴻恾掵啳쵩㕟烂싂㥵㵰畾咥癍札쉒祙儳瘪儺淂싍辘剌測幚牮⍔䱰䭅㤽桅</w:t>
      </w:r>
      <w:r>
        <w:rPr/>
        <w:t>ꤵ⩍</w:t>
      </w:r>
      <w:r>
        <w:rPr/>
        <w:t>⻂⦣쉬쉫挪盃浧癯㘫쉢伹稱頻嚩䀵旂싂獄〪桍焲묮</w:t>
      </w:r>
      <w:r>
        <w:rPr/>
        <w:t>ⱔ</w:t>
      </w:r>
      <w:r>
        <w:rPr/>
        <w:t>쉉</w:t>
      </w:r>
      <w:r>
        <w:rPr/>
        <w:t>Ⱘ</w:t>
      </w:r>
      <w:r>
        <w:rPr/>
        <w:t>湯뭗䴶뽲긺卙⾘⚣숮䭇示沣䃂</w:t>
      </w:r>
      <w:r>
        <w:rPr/>
        <w:t>Ⱛ</w:t>
      </w:r>
      <w:r>
        <w:rPr/>
        <w:t>漨䍵쉍畖㕾⵸杴⿂</w:t>
      </w:r>
      <w:r>
        <w:rPr/>
        <w:t>⡋</w:t>
      </w:r>
      <w:r>
        <w:rPr/>
        <w:t>㯂㮩渶㝴걥㯂仂檻玮뽳</w:t>
      </w:r>
      <w:r>
        <w:rPr/>
        <w:t>ꦣ</w:t>
      </w:r>
      <w:r>
        <w:rPr/>
        <w:t>갤㬭</w:t>
      </w:r>
      <w:r>
        <w:rPr/>
        <w:t>Ⱚ</w:t>
      </w:r>
      <w:r>
        <w:rPr/>
        <w:t>䙄뭲殩椯仂捚歀淎枮乯⥃汘㐮㉸ㅾ䌮</w:t>
      </w:r>
      <w:r>
        <w:rPr/>
        <w:t>Ⳃ</w:t>
      </w:r>
      <w:r>
        <w:rPr/>
        <w:t>橒器깕쉺穂</w:t>
      </w:r>
      <w:r>
        <w:rPr/>
        <w:t>⠲</w:t>
      </w:r>
      <w:r>
        <w:rPr/>
        <w:t>祠牬⥂樹㉀䍁쉠숤䳍呺⧂摃</w:t>
      </w:r>
      <w:r>
        <w:rPr/>
        <w:t>⡸</w:t>
      </w:r>
      <w:r>
        <w:rPr/>
        <w:t>㥠斵</w:t>
      </w:r>
      <w:r>
        <w:rPr/>
        <w:t>ꥎ</w:t>
      </w:r>
      <w:r>
        <w:rPr/>
        <w:t>놩슣ば皬</w:t>
      </w:r>
      <w:r>
        <w:rPr/>
        <w:t>ꕸ</w:t>
      </w:r>
      <w:r>
        <w:rPr/>
        <w:t>皩縭㙊瑮㩭습</w:t>
      </w:r>
      <w:r>
        <w:rPr/>
        <w:t>꧂</w:t>
      </w:r>
      <w:r>
        <w:rPr/>
        <w:t>䲬汯ꎥ異䄲ㄳ剁倹쉦䰴⦣䅘䥈濂歗䕦␲ㅧ㈣㕧頣䕋是㯂歵兰㝲⺱쉢頰쉤ꌣ㜭썓皿㩒䑤畟䡙彅慍硖桮煥禵䉩戶䣂啹瑓慱뾮␶厥㵸䭞껃婡</w:t>
      </w:r>
      <w:r>
        <w:rPr/>
        <w:t>ꕷ</w:t>
      </w:r>
      <w:r>
        <w:rPr/>
        <w:t>깷䥡⌤睎呯䩬婢㥗䥯⩪柎쉦㨳쵕硙ꍏ恊䲻瑒湯こ瑀䃂㤶刹慳㢱䢵쵯⥴䥕㧂㇂㙚⑨␯㵍哂畧싂䦵⵷쉋繍㧂</w:t>
      </w:r>
      <w:r>
        <w:rPr/>
        <w:t>ꥂ</w:t>
      </w:r>
      <w:r>
        <w:rPr/>
        <w:t>瓂在䡁癩犩徻㠪㵖슏슡唵쉤拍㙸㥙桘喿⑮⹉䙭朵쉪칑颻㕁뽧</w:t>
      </w:r>
      <w:r>
        <w:rPr/>
        <w:t>⡙</w:t>
      </w:r>
      <w:r>
        <w:rPr/>
        <w:t>潙⤴堶㕢呭顂䤲励禮溣쉇☳㚩灂캏</w:t>
      </w:r>
      <w:r>
        <w:rPr/>
        <w:t>⠵</w:t>
      </w:r>
      <w:r>
        <w:rPr/>
        <w:t>㩬渳뿂㢮쉸</w:t>
      </w:r>
      <w:r>
        <w:rPr/>
        <w:t>⡑</w:t>
      </w:r>
      <w:r>
        <w:rPr/>
        <w:t>斣쉵䠮飂䌦쌴숲䡥숷㯂싂</w:t>
      </w:r>
      <w:r>
        <w:rPr/>
        <w:t>⣂</w:t>
      </w:r>
      <w:r>
        <w:rPr/>
        <w:t>싂幈⨵⑌繫瑔쉸㑟㏂愬㭡ꥦ䩾㍊癈楏溘⒱ㅘ쉷婯湍뭍⬽숮⚥䆻깺싍幗伮拂숰⹩뽶㯂숶㥸㋃㖩녋牌</w:t>
      </w:r>
      <w:r>
        <w:rPr/>
        <w:t>⠹</w:t>
      </w:r>
      <w:r>
        <w:rPr/>
        <w:t>슩㙦単</w:t>
      </w:r>
      <w:r>
        <w:rPr/>
        <w:t>ⵂ</w:t>
      </w:r>
      <w:r>
        <w:rPr/>
        <w:t>轱泂</w:t>
      </w:r>
      <w:r>
        <w:rPr/>
        <w:t>ⱟ</w:t>
      </w:r>
      <w:r>
        <w:rPr/>
        <w:t>婑㯂恘⑆䭂쵩ꄹ捺徣楃☰쉸㔶晔武䵖〸숰濂슘秂甪䄤埂彂睕坷撬⚘⪻泂䭔녩䐹䰳㵩摸</w:t>
      </w:r>
      <w:r>
        <w:rPr/>
        <w:t>ꦘ</w:t>
      </w:r>
      <w:r>
        <w:rPr/>
        <w:t>㈸슻稹〰䥸䰴䝪ꅁ戊⩅긳冩佊墘湾네歸땇㡾쉁幟㙰㍌건⩣숻䱂嚩婈椮ꏂ슘䧎杈</w:t>
      </w:r>
      <w:r>
        <w:rPr/>
        <w:t>ꕸ⩅</w:t>
      </w:r>
      <w:r>
        <w:rPr/>
        <w:t>㏂硙</w:t>
      </w:r>
      <w:r>
        <w:rPr/>
        <w:t>ꔪ</w:t>
      </w:r>
      <w:r>
        <w:rPr/>
        <w:t>㍉쉁搱㋂㝹殬쉨㑏⹮珃숪⌵⨸䪏╾婈㛂䵃偘頮洮⍊浀睮禡⬶璥㜤甹䅎䝷숦㥅灨쉌㉎牋廂啷拂⏍㴨</w:t>
      </w:r>
      <w:r>
        <w:rPr/>
        <w:t>ꕖ</w:t>
      </w:r>
      <w:r>
        <w:rPr/>
        <w:t>ꥢ뮏枱</w:t>
      </w:r>
      <w:r>
        <w:rPr/>
        <w:t>ꤽ⩺</w:t>
      </w:r>
      <w:r>
        <w:rPr/>
        <w:t>塳☹㕮䅔男砩题넮畑瘳セ뽒哂</w:t>
      </w:r>
      <w:r>
        <w:rPr/>
        <w:t>ꤥ╆</w:t>
      </w:r>
      <w:r>
        <w:rPr/>
        <w:t>㗂썫汸걏惂싂䁔㑡㘯♔迂췂썩䵱⩕塕ꅐ㍊ꎩ걚Ⓨ漻摒椸佖㔫癙⬲싂䝞</w:t>
      </w:r>
      <w:r>
        <w:rPr/>
        <w:t>꧂</w:t>
      </w:r>
      <w:r>
        <w:rPr/>
        <w:t>깞〺厡挱弪呢潏숱㭏㍐문哂報掮䙞㍪꥙潀쉥吤䉰쉀㩰습卍놩扲㑾洬䃂쉆噣⩈睭汌뮩䩟斩丶敔恫僂뽎䅋牫쉖泃档</w:t>
      </w:r>
      <w:r>
        <w:rPr/>
        <w:t>⢿</w:t>
      </w:r>
      <w:r>
        <w:rPr/>
        <w:t>䠣湊㕉渰</w:t>
      </w:r>
      <w:r>
        <w:rPr/>
        <w:t>ꥉ</w:t>
      </w:r>
      <w:r>
        <w:rPr/>
        <w:t>㤷숥╕偋</w:t>
      </w:r>
      <w:r>
        <w:rPr/>
        <w:t>ⵗ</w:t>
      </w:r>
      <w:r>
        <w:rPr/>
        <w:t>㐬⍅꥞梣癓</w:t>
      </w:r>
      <w:r>
        <w:rPr/>
        <w:t>ⵉ</w:t>
      </w:r>
      <w:r>
        <w:rPr/>
        <w:t>䈷숱壃ㄥ䲮坚凂価捭⨤ㅁ枘穬轸Ⓜ凃㉙㟂</w:t>
      </w:r>
      <w:r>
        <w:rPr/>
        <w:t>ꖣ</w:t>
      </w:r>
      <w:r>
        <w:rPr/>
        <w:t>걗슮⺥㤤ㅒ潋䙐</w:t>
      </w:r>
      <w:r>
        <w:rPr/>
        <w:t>⣂⯂</w:t>
      </w:r>
      <w:r>
        <w:rPr/>
        <w:t>毂頷瘰夣□㙗偷㙣庱凂婍甶</w:t>
      </w:r>
      <w:r>
        <w:rPr/>
        <w:t>꤬</w:t>
      </w:r>
      <w:r>
        <w:rPr/>
        <w:t>㶻嘩ꇂ癃쉂⾩쉑</w:t>
      </w:r>
      <w:r>
        <w:rPr/>
        <w:t>ⶬ</w:t>
      </w:r>
    </w:p>
    <w:p>
      <w:pPr>
        <w:pStyle w:val="PreformattedText"/>
        <w:bidi w:val="0"/>
        <w:spacing w:before="0" w:after="0"/>
        <w:jc w:val="left"/>
        <w:rPr/>
      </w:pPr>
      <w:r>
        <w:rPr/>
        <w:t>禡煹</w:t>
      </w:r>
      <w:r>
        <w:rPr/>
        <w:t>꧂⤭</w:t>
      </w:r>
      <w:r>
        <w:rPr/>
        <w:t>䵰녈숭䖿䩆木䱑猳싂쉌⸳狂쉅瑑噦</w:t>
      </w:r>
      <w:r>
        <w:rPr/>
        <w:t>Ⱪ</w:t>
      </w:r>
      <w:r>
        <w:rPr/>
        <w:t>潆祆쉭娪츻⌵侣긶儯쉴⧂息䍏啴捥媻㕑䢿㜣撩啤䩷칗⵨慤뭋䩠쉾灇䉯佗䠬㑐硦潇╋䫂歳斱熘䜱珂椹匸本顢㝾뇂擂牋殿塅㫂㙈뼵䅃싂뿎玮⩪쉭▏䝫瀣兢䉇夦㤯⸻息캏䠪囂⫃넣眭⭠걏沣㑈쉕慦쉉⩮㤵砶癣䥔穧恞繁辿穹걪䥫爴穦池쉁䱨浕捒ㄨ暏烂䭈⽭扢牺뭢睕뿎</w:t>
      </w:r>
      <w:r>
        <w:rPr/>
        <w:t>ⰷ</w:t>
      </w:r>
      <w:r>
        <w:rPr/>
        <w:t>䬮㡑顦〺㩵㘹㙍椤戳扗㚥떬䙄캥搽캮䅨烂匯姂㇂䵴䭳깱썆炻䵕㬲㡒ꍶ桊仂㜱瑠ꅥ瑅㉫숶䉇䓍⫎烂䞵숶칞㘬䍐⩹䘴㭕쉰牲䞿敂땟䓂片睑浠</w:t>
      </w:r>
      <w:r>
        <w:rPr/>
        <w:t>ꕉ</w:t>
      </w:r>
      <w:r>
        <w:rPr/>
        <w:t>刪晁⨴暻沱璻䒥쌦券묹쉞橮湓습煎輪拂숲⑴긪⍂쉨係땮㤷⥋ꌨ呹氺ꥺ㉞攩恺䝬㔫摨㘸櫂晃塌噩煌卅㊥컍颩㪩憥彥畦勂根爪䝂埂杓쵣⽭哂夹㍍甪⥰癬쉾䉍勂싂䟂䙑燂繁䜮伵⽪幋䍤婞땃嘭䜊囂况琦猷区䬱ꏂ䠨䍐゘싂뼰拂归⼭埂</w:t>
      </w:r>
      <w:r>
        <w:rPr/>
        <w:t>ꤥ</w:t>
      </w:r>
      <w:r>
        <w:rPr/>
        <w:t>믂汋埂㠣穄佞㵡㵁唺ꅯ㈤顇礪䙑숣㡂㯍乒株㍄㕅畱䀭慠檡⯃</w:t>
      </w:r>
      <w:r>
        <w:rPr/>
        <w:t>ⰹ</w:t>
      </w:r>
      <w:r>
        <w:rPr/>
        <w:t>ꥱ</w:t>
      </w:r>
      <w:r>
        <w:rPr/>
        <w:t>⡮</w:t>
      </w:r>
      <w:r>
        <w:rPr/>
        <w:t>伵뽌颻勎ꍺ剈反晫睆갲㫂煮䨽쉔楥殣⭯牃㐩噪쉹ㅌ克㒻煵椶⮬彪▻輳此걯♅쉒㉸㙉湶穭숫㉣ꍫ穒㝑㡧瓂兏碬繍숷檵╥䂩㶱杤癱㥴䅪穲奈䭢潑繕㙧瘺祙䨹䙬慱䩌쌰欪圤쉩繬睴</w:t>
      </w:r>
      <w:r>
        <w:rPr/>
        <w:t>ⱺ</w:t>
      </w:r>
      <w:r>
        <w:rPr/>
        <w:t>呄殥곂燂區兘燂䚡</w:t>
      </w:r>
      <w:r>
        <w:rPr/>
        <w:t>ꥅ</w:t>
      </w:r>
      <w:r>
        <w:rPr/>
        <w:t>浬걊乌슱쉸彸剧睔乹ꥺ슩쉇㩩쉯根息焨숵䰮⴪洴婳繞ヂ쉍䝗쌴嘯깄捏㡊㶿愽圴긷쵺䌫え橩ㅊ仂䄯扉䙗幖戻吣</w:t>
      </w:r>
      <w:r>
        <w:rPr/>
        <w:t>ꥐ</w:t>
      </w:r>
      <w:r>
        <w:rPr/>
        <w:t>ㆡ悻栣䍘徿뽠嘰䇎啎唳滂摖頨䷂쉳ꍧ걹副潴㔹㬫刪畨潶彈슬噳噦摥斻♂猤쉪扇┰繱犿㑐쉔쉤票⹑㑕嘺䟂땰뼺掵쉵䙲㴰㭅▏㑃喥㩡ヂ</w:t>
      </w:r>
      <w:r>
        <w:rPr/>
        <w:t>Ⱳ</w:t>
      </w:r>
      <w:r>
        <w:rPr/>
        <w:t>㎱뗎䫎㴤</w:t>
      </w:r>
      <w:r>
        <w:rPr/>
        <w:t>⡚</w:t>
      </w:r>
      <w:r>
        <w:rPr/>
        <w:t>㕈䒻䘸檩뽲㙈丱문㍔慶㠭깫畊숲㖿㚮㶵熣⩎</w:t>
      </w:r>
      <w:r>
        <w:rPr/>
        <w:t>꧂</w:t>
      </w:r>
      <w:r>
        <w:rPr/>
        <w:t>歏썾䟂㶣쉂⸸縸䥹㎣걩扉㦬癴桚楫呪拃呪㐤歪颡㩬꥞㏃桀卡⭞숲⑺桹숻畵䭋뾵㴰</w:t>
      </w:r>
      <w:r>
        <w:rPr/>
        <w:t>꥓</w:t>
      </w:r>
      <w:r>
        <w:rPr/>
        <w:t>ꅦ䑗乞숤䑐常唳⨤⨲⪩䒻싂杊勂걍瓂⍶䭑㩋쉦칭⍇冿彭吵㤭奮勂漸歌問슥吪楆뭀恁㪱쉳⤩琺携슿숳깁䭏恾츯䨻䵎摞㴨氰</w:t>
      </w:r>
      <w:r>
        <w:rPr/>
        <w:t>⣂</w:t>
      </w:r>
      <w:r>
        <w:rPr/>
        <w:t>䓂䑺⶿숽㑠쌹숣㥇畳碻</w:t>
      </w:r>
      <w:r>
        <w:rPr/>
        <w:t>Ⱞ♴</w:t>
      </w:r>
      <w:r>
        <w:rPr/>
        <w:t>ㅙ厥剱숫떮䮏津쉷杚㕣玘⬯乎쉂㡘昨ꥨ㒣㯃剮歬넣㑰橠汄</w:t>
      </w:r>
      <w:r>
        <w:rPr/>
        <w:t>ⱺ</w:t>
      </w:r>
      <w:r>
        <w:rPr/>
        <w:t>쉱㝙䦩문瑊㌫숸牖㢡媡㦥䞬穮䃂曂뽅婊쉡뽲憬㈷漺</w:t>
      </w:r>
      <w:r>
        <w:rPr/>
        <w:t>ⷂ</w:t>
      </w:r>
      <w:r>
        <w:rPr/>
        <w:t>頲䤩旂쏂婳슏쉚쉕㒱칍깷䩵☬昳剖潯쉶㊮忂濂㋂墻䆏畄뇍ꌫ쵹䁓⺏ꅗ쉈楔杖扌佤颬Ⓜ捔숵䝠䨱걁祇ꍁ灍쉢딴쉁䴲㴮䷍⭊⭫埂焽䠦</w:t>
      </w:r>
      <w:r>
        <w:rPr/>
        <w:t>ꕞ</w:t>
      </w:r>
      <w:r>
        <w:rPr/>
        <w:t>䨷嚣쉃䁁</w:t>
      </w:r>
      <w:r>
        <w:rPr/>
        <w:t>ꕲ</w:t>
      </w:r>
      <w:r>
        <w:rPr/>
        <w:t>쎮숤</w:t>
      </w:r>
      <w:r>
        <w:rPr/>
        <w:t>ꥅ⨴</w:t>
      </w:r>
      <w:r>
        <w:rPr/>
        <w:t>䄪⥤塎䇂쉖⹒搫塀㴦未䭷䴣</w:t>
      </w:r>
      <w:r>
        <w:rPr/>
        <w:t>ꤦ</w:t>
      </w:r>
      <w:r>
        <w:rPr/>
        <w:t>ꅍ喬䡉創婷啸䙌싂䕏컃䍺柂ꄸ䟍㕋䆩</w:t>
      </w:r>
      <w:r>
        <w:rPr/>
        <w:t>⠯</w:t>
      </w:r>
      <w:r>
        <w:rPr/>
        <w:t>榻ꌨ娲⌊縲幢挷⩦煫彔쉞垡㉷䨪佯␳⨵當泂〳獵䥯垱幫昺㑘䍮煸㛂顾業ㅑ啟剕㭁啳㙺䵫⪻券ꌮ쉌㘳央⑺쉌깨瞵㑭䉶㬯⌱⑳瀭⏂晩呫぀䘸</w:t>
      </w:r>
      <w:r>
        <w:rPr/>
        <w:t>ⴶ</w:t>
      </w:r>
      <w:r>
        <w:rPr/>
        <w:t>渣숤䉥䄦䵏ㅯ擃䯂</w:t>
      </w:r>
      <w:r>
        <w:rPr/>
        <w:t>ꕱ</w:t>
      </w:r>
      <w:r>
        <w:rPr/>
        <w:t>浰塯쉒䪥厡䍅䒩쉚序沣⾱旂甮榥湺䭑</w:t>
      </w:r>
      <w:r>
        <w:rPr/>
        <w:t>ꕁꕙ</w:t>
      </w:r>
      <w:r>
        <w:rPr/>
        <w:t>心漪楒洹怱坐䏂繾礣䥆ꌱ愥公杦煴瘦㙋抬뇂◍⭖其䲩䋂싂㙴⑬剬泂쵓悘䙌百ꄹ繯恆䕖䄪两쉊䍾묯徥䱊䜯滃关恮橹뾬曂⫂䍦浚㚥쉴깸䥺숳顤婠䡧㵢彧</w:t>
      </w:r>
      <w:r>
        <w:rPr/>
        <w:t>ⵓ</w:t>
      </w:r>
      <w:r>
        <w:rPr/>
        <w:t>摓䙒冏共䡴숱㙪轘兔슘坘䅇㡮测ꍐ뽭癭碣쎱扚␺땀㕷窻⌲㔥䙇</w:t>
      </w:r>
      <w:r>
        <w:rPr/>
        <w:t>꧂</w:t>
      </w:r>
      <w:r>
        <w:rPr/>
        <w:t>䍲灄䄨䀶⪩䑇兢뗂兲䞩敄⤮ꎩ嗍嘪⑔㩺顦⥲⩅⼰⫎仍뼭깄稷녃悻뭀拂獅慇䡊쉓橵습⍥煏</w:t>
      </w:r>
      <w:r>
        <w:rPr/>
        <w:t>ⱇ</w:t>
      </w:r>
      <w:r>
        <w:rPr/>
        <w:t>㭙䭩轐㩺吱쵎㩸㩧旂㪡䨶</w:t>
      </w:r>
      <w:r>
        <w:rPr/>
        <w:t>ⰶ</w:t>
      </w:r>
      <w:r>
        <w:rPr/>
        <w:t>ㅥ墬㠮㜫칾녷優東恳頩⹙楪嘶⽀䅇싂䘱쉒㢣湏䴻숲㨹썺䘵숸瀣剷䋂礦꺏畉쉗䬦剐깓</w:t>
      </w:r>
      <w:r>
        <w:rPr/>
        <w:t>ꤨ</w:t>
      </w:r>
      <w:r>
        <w:rPr/>
        <w:t>䕲咮畹</w:t>
      </w:r>
      <w:r>
        <w:rPr/>
        <w:t>⡣</w:t>
      </w:r>
      <w:r>
        <w:rPr/>
        <w:t>⽱⹇唳䑺㩍숦竂繬惂圴쵵繆啱獍쉙轮㐹⥺儩咘汥숮㔥䓎潄㵱㐵䁤湲埂轲딱儹쏍㴥뽈䀬⨥</w:t>
      </w:r>
      <w:r>
        <w:rPr/>
        <w:t>꥟</w:t>
      </w:r>
      <w:r>
        <w:rPr/>
        <w:t>䩒㑥睪䅶盃䤳䁗⚡眰匽䑺䯂洶梥唹㈳䙷穐偉뮘╣썆쉴汌弹偋㟂灶殩栰亩暻숯숹쉾쉣婩繋頷㫂幈⹔⬪䥯╴夨版獀獁浖ㆵ䮵㡨䨨㮮㔴㴽墩砯</w:t>
      </w:r>
      <w:r>
        <w:rPr/>
        <w:t>ⲡ</w:t>
      </w:r>
      <w:r>
        <w:rPr/>
        <w:t>ꥩ痂㞩뽫䒱琺⩪庱娴⩧甯啅⭄䭠磂佫슱ꇃ猭뭫</w:t>
      </w:r>
      <w:r>
        <w:rPr/>
        <w:t>ꕖ</w:t>
      </w:r>
      <w:r>
        <w:rPr/>
        <w:t>稪</w:t>
      </w:r>
      <w:r>
        <w:rPr/>
        <w:t>ⵂ</w:t>
      </w:r>
      <w:r>
        <w:rPr/>
        <w:t>䐨报獬顋䅐䉈䅗숱汭숬獢숴捬啦땂殻厣</w:t>
      </w:r>
      <w:r>
        <w:rPr/>
        <w:t>ⴤ</w:t>
      </w:r>
      <w:r>
        <w:rPr/>
        <w:t>칡户슩떮桂㭑䨹쉙縳報</w:t>
      </w:r>
      <w:r>
        <w:rPr/>
        <w:t>ꖣ</w:t>
      </w:r>
      <w:r>
        <w:rPr/>
        <w:t>䤬䈹䉙㥠㑠湏殩材⌻놡㋂浔⯂㥡놩䍂夷䍄</w:t>
      </w:r>
      <w:r>
        <w:rPr/>
        <w:t>ⲩ</w:t>
      </w:r>
      <w:r>
        <w:rPr/>
        <w:t>桍㝀캵⹋顾⴨䉇ガ⽌䙔♠㙆乂〯䲩</w:t>
      </w:r>
      <w:r>
        <w:rPr/>
        <w:t>ꕾ</w:t>
      </w:r>
      <w:r>
        <w:rPr/>
        <w:t>乶幃ꎣ뾡䉰牶摕戬③㝑題嘦ㄻ㙫咣㩪䦩乙㠽栩繸䕱硳싂顾깔쉷㌱弳獏䌪㑟儭䂬</w:t>
      </w:r>
      <w:r>
        <w:rPr/>
        <w:t>⡧</w:t>
      </w:r>
      <w:r>
        <w:rPr/>
        <w:t>扱</w:t>
      </w:r>
      <w:r>
        <w:rPr/>
        <w:t>꧂␸</w:t>
      </w:r>
      <w:r>
        <w:rPr/>
        <w:t>쉵揎숭䙟㭙무쵰칃쉘捪ꇍ䉬痂⩯㉶灄煦䝚劘숊⭗桹䛂쌺䏂暻⑁걵䍇㐥㨨싎䨩㍎ㆡ癩书쏂步㭳璥깋</w:t>
      </w:r>
      <w:r>
        <w:rPr/>
        <w:t>⡌</w:t>
      </w:r>
      <w:r>
        <w:rPr/>
        <w:t>汗畭廂セ㴪ꥵ噐湍帷</w:t>
      </w:r>
      <w:r>
        <w:rPr/>
        <w:t>⡬</w:t>
      </w:r>
      <w:r>
        <w:rPr/>
        <w:t>숺䔫䗂㩢ꅄ併䩅塉㉌縺㗂坺䔪汭潤Ⓨ礣弴⩪㴭⥈椤쉄뿂䢥允嘸桋梱츻櫃䡉숵楫⤪㩵䁱쉒긵捳쉰싂䥵栶然믂㘥䘪㬺汀㵾썉璥䍡則</w:t>
      </w:r>
      <w:r>
        <w:rPr/>
        <w:t>ꗍ⭴</w:t>
      </w:r>
      <w:r>
        <w:rPr/>
        <w:t>佫熿䕭㝆쉣뽯憥乞㞩⩫咡䄳顳㕤啋</w:t>
      </w:r>
      <w:r>
        <w:rPr/>
        <w:t>ⱔ</w:t>
      </w:r>
      <w:r>
        <w:rPr/>
        <w:t>硯䐤戫쉪堰㄰嘸ꌽま䦥뇍抻땡㐭䐸恪㇂춬䝹㍖㥍僂⾬㧂㎻穢堻</w:t>
      </w:r>
      <w:r>
        <w:rPr/>
        <w:t>⢵⨬</w:t>
      </w:r>
      <w:r>
        <w:rPr/>
        <w:t>牺㉓风⹆⭐䱸吰쉳顁搹之</w:t>
      </w:r>
      <w:r>
        <w:rPr/>
        <w:t>ⵓ</w:t>
      </w:r>
      <w:r>
        <w:rPr/>
        <w:t>唻䪬뗎쉊숮⼳晢怤ꎮ␫♤䉢㖵⹏晋輸㋂㇂ね塌啫瞣⼵숯戦煚㌫딹숦숲쉟卬彂ㄮ⭴䡎䜩ꏂ欩縺</w:t>
      </w:r>
      <w:r>
        <w:rPr/>
        <w:t>ꦘ</w:t>
      </w:r>
      <w:r>
        <w:rPr/>
        <w:t>싂䥰堻妿뭆ㄦ㤬礲潃䀰㑱녂慇決ꥴ㕭숲坮䈽⩀칥</w:t>
      </w:r>
      <w:r>
        <w:rPr/>
        <w:t>⡩</w:t>
      </w:r>
      <w:r>
        <w:rPr/>
        <w:t>响咏顤촥汶睆䤮畐䜻</w:t>
      </w:r>
      <w:r>
        <w:rPr/>
        <w:t>ꦏ</w:t>
      </w:r>
      <w:r>
        <w:rPr/>
        <w:t>坌⿂猸뮏剭슻⴩㉡穯뼩竎䎿</w:t>
      </w:r>
      <w:r>
        <w:rPr/>
        <w:t>ꤹ</w:t>
      </w:r>
      <w:r>
        <w:rPr/>
        <w:t>쉷珂㙭㖱쉷塪⮣슻惂䞵吽佗揂拂䍳怲姂坘ꍯ䙓</w:t>
      </w:r>
      <w:r>
        <w:rPr/>
        <w:t>ⴭ</w:t>
      </w:r>
      <w:r>
        <w:rPr/>
        <w:t>惃玩縭꺻⵪쉮숯䩳轐┦숦뼵ꎣ慍充꥔⦬┮䱺囎䡂亱슬彂⧎⺥㩳楊㚱縶</w:t>
      </w:r>
      <w:r>
        <w:rPr/>
        <w:t>⣂⑗</w:t>
      </w:r>
      <w:r>
        <w:rPr/>
        <w:t>㭲䝘습欬慳ꇂ櫂슏쉤</w:t>
      </w:r>
      <w:r>
        <w:rPr/>
        <w:t>⠱</w:t>
      </w:r>
      <w:r>
        <w:rPr/>
        <w:t>㖵㛂</w:t>
      </w:r>
      <w:r>
        <w:rPr/>
        <w:t>⡹</w:t>
      </w:r>
      <w:r>
        <w:rPr/>
        <w:t>捹☽꥔硈쉔硐╪떩煤桉剏</w:t>
      </w:r>
      <w:r>
        <w:rPr/>
        <w:t>⡱</w:t>
      </w:r>
      <w:r>
        <w:rPr/>
        <w:t>숫頻くㄱ⬮쵀겮䂱幘呎橥땆䵒彍⤽걭炡梵</w:t>
      </w:r>
      <w:r>
        <w:rPr/>
        <w:t>ꤲ</w:t>
      </w:r>
      <w:r>
        <w:rPr/>
        <w:t>넫쉵仂</w:t>
      </w:r>
      <w:r>
        <w:rPr/>
        <w:t>⡍⍉ⱂ</w:t>
      </w:r>
      <w:r>
        <w:rPr/>
        <w:t>㩩场啕挶</w:t>
      </w:r>
      <w:r>
        <w:rPr/>
        <w:t>⠵</w:t>
      </w:r>
      <w:r>
        <w:rPr/>
        <w:t>颮䤴䙢䙁땉⑶偏╵䭊桌窮녂顏䴣匮帷恲䀪⽊㇂ꇂ䤫冘䌥祬슬卐츶◍䍆믂剐⽩</w:t>
      </w:r>
      <w:r>
        <w:rPr/>
        <w:t>ꕲ</w:t>
      </w:r>
      <w:r>
        <w:rPr/>
        <w:t>㝐嫂爮쉖⸵㑔祾㬷洮⤯效礰</w:t>
      </w:r>
      <w:r>
        <w:rPr/>
        <w:t>Ⱟ</w:t>
      </w:r>
      <w:r>
        <w:rPr/>
        <w:t>兒懂煔塺慠搪繠摹㝓势圸暿⭳䄪䅏숮ꅓ䘬䉗</w:t>
      </w:r>
      <w:r>
        <w:rPr/>
        <w:t>ⱥ</w:t>
      </w:r>
      <w:r>
        <w:rPr/>
        <w:t>吥秃倬佟参㭯晙捳䵋庵橊䧍땋悩洵䞩♅獣欨숽싎愫参惎怪乱⌷偠걏쉀旂䯎溱㍢껂쉲啁䁂睫</w:t>
      </w:r>
      <w:r>
        <w:rPr/>
        <w:t>ꕺ</w:t>
      </w:r>
      <w:r>
        <w:rPr/>
        <w:t>猲䛂硫併ꍥぁ⺵溿女瀦⹘儰烂㉒淂㪿</w:t>
      </w:r>
      <w:r>
        <w:rPr/>
        <w:t>ꤨ</w:t>
      </w:r>
      <w:r>
        <w:rPr/>
        <w:t>に쉧뭶䱷걾숮</w:t>
      </w:r>
      <w:r>
        <w:rPr/>
        <w:t>ꗂ</w:t>
      </w:r>
      <w:r>
        <w:rPr/>
        <w:t>㍅轸쉡㫃㟂갫砲䜩☫䨴扑쉗䰲乔桍滂ば쌷뽬娲佲쉡㟂쉍ꌤ뽪嫂싂뽄쏂嘮슮暻⫂㠨쉧牬䥗厱堊䤯车䊮奆捸쉙ꥱ䋂瞬坩ꌮ숴⺵搨懂㭦砺⑀䛂晴噷㖬繲坄桷瞘♫吳⭞䃍䙍桦뽬㜸䶩</w:t>
      </w:r>
      <w:r>
        <w:rPr/>
        <w:t>ꕸꥍ⒩⨪</w:t>
      </w:r>
      <w:r>
        <w:rPr/>
        <w:t>瀥㡙繄䡦</w:t>
      </w:r>
      <w:r>
        <w:rPr/>
        <w:t>⣂</w:t>
      </w:r>
      <w:r>
        <w:rPr/>
        <w:t>呁컂乨甫䧂ꍍ⍣䩅捭녱㜺䷂䔶㋍</w:t>
      </w:r>
      <w:r>
        <w:rPr/>
        <w:t>⠨</w:t>
      </w:r>
      <w:r>
        <w:rPr/>
        <w:t>故</w:t>
      </w:r>
      <w:r>
        <w:rPr/>
        <w:t>ⱓ</w:t>
      </w:r>
      <w:r>
        <w:rPr/>
        <w:t>썔䡫轇疻掮牡杠扱ꏂ攮쵧⭟</w:t>
      </w:r>
      <w:r>
        <w:rPr/>
        <w:t>ꦬ</w:t>
      </w:r>
      <w:r>
        <w:rPr/>
        <w:t>숬┤싃쉇␤䩞湘䥶惂洩</w:t>
      </w:r>
      <w:r>
        <w:rPr/>
        <w:t>ⱋ</w:t>
      </w:r>
      <w:r>
        <w:rPr/>
        <w:t>浭뾮⦬䑺䌶朳숸呱抱깉埂ꄪ</w:t>
      </w:r>
      <w:r>
        <w:rPr/>
        <w:t>ꕴ</w:t>
      </w:r>
      <w:r>
        <w:rPr/>
        <w:t>轾쉂䔦獳⭚습癤坍㬵⹤쉃쉈묺㚱え⹫</w:t>
      </w:r>
      <w:r>
        <w:rPr/>
        <w:t>ꥈ</w:t>
      </w:r>
      <w:r>
        <w:rPr/>
        <w:t>祫呬⑇슩뾥吹佶䐻⩓彃습幙玻䵗ꌵ圭쉗충潉⦡砨쉱</w:t>
      </w:r>
      <w:r>
        <w:rPr/>
        <w:t>ⲵ⩕</w:t>
      </w:r>
      <w:r>
        <w:rPr/>
        <w:t>晧夶⮵䵶杦轕쉾쉦劵쉋츯檥㘮磃愤摥坹䦩拎睁⤪礬杓弦卡⩤䀪㔭棂ꅏ⽗쵷杌䉪疣啮䱥彴穨쵖坟</w:t>
      </w:r>
      <w:r>
        <w:rPr/>
        <w:t>ꖘ</w:t>
      </w:r>
      <w:r>
        <w:rPr/>
        <w:t>睐갭偎♖敃㭡佾测䐷䷂㉋乶슏利䤵</w:t>
      </w:r>
      <w:r>
        <w:rPr/>
        <w:t>⣂</w:t>
      </w:r>
      <w:r>
        <w:rPr/>
        <w:t>㨪惂娵习䔸匫灐쉄뽐啄䑊䱌願㑷뇃⹅奶슘숤䍁呀쵲촪慎䰤ꥫ奋쉾䄦㉌牴䌵춬겵숪캏婪䉌業珃쉌劘쉑揂凎爵슘카乭嫂唳녇汍슘뽰煾㥒垏奞⍰硟㶩쉪쉋䨯挻⩄彟䱹㌪걑쉇䡤⑰</w:t>
      </w:r>
      <w:r>
        <w:rPr/>
        <w:t>⡨</w:t>
      </w:r>
      <w:r>
        <w:rPr/>
        <w:t>䎏쏂␯싂津偭卌㜫敧湧⺿ㅥ䱒呉ꏂ䎱顗䠤愪⑃䨭䵊䋃烂㘮ꇂ洬噩㐳㕯湡刱瑊</w:t>
      </w:r>
      <w:r>
        <w:rPr/>
        <w:t>ⱉ</w:t>
      </w:r>
      <w:r>
        <w:rPr/>
        <w:t>墿㩙乪침╉㌰䡡輪睙䙇愥㫂栨␯湅䋍殬癦䖱摕桔뭹㨲亿썱恒权㍣牫</w:t>
      </w:r>
      <w:r>
        <w:rPr/>
        <w:t>⣂</w:t>
      </w:r>
      <w:r>
        <w:rPr/>
        <w:t>啤䩅湒療氵ㅁ쉵믂슬⑀⥵⩢</w:t>
      </w:r>
      <w:r>
        <w:rPr/>
        <w:t>ⱶ╓⹕</w:t>
      </w:r>
      <w:r>
        <w:rPr/>
        <w:t>爻㭵牬䈤穣冬䯂쉌뽤쉋쉱⬽⫂㊏散歶㉦䳂⬲本⹗ꅁ⑷딷싂㝧䕭슿祃刪婓犏캻</w:t>
      </w:r>
      <w:r>
        <w:rPr/>
        <w:t>ꤩ</w:t>
      </w:r>
      <w:r>
        <w:rPr/>
        <w:t>슱쉹癣쉍怤숹㷃娳頱怦묳┣▱剬㜯쉃睠䐦ꅳ싂ꍥ♋㕥캵䩺ヂ汌晑书坩䥠ぷ瑔橪쉠♃煪先칹녶澡旂㉇긦湬숯ヂ䩚啀墩㜻䥎숽辵䝡거쉧伥</w:t>
      </w:r>
      <w:r>
        <w:rPr/>
        <w:t>⡗</w:t>
      </w:r>
      <w:r>
        <w:rPr/>
        <w:t>ⴵ</w:t>
      </w:r>
      <w:r>
        <w:rPr/>
        <w:t>穂쉁ㅹ䑈〤墣慌䤶䩈䱖㝕殬䕚䤦〰䩆㮘㕩⪱甭伬ㅷ枘䝡竂机辻斮㌰剂㑲␶뭵䜳</w:t>
      </w:r>
      <w:r>
        <w:rPr/>
        <w:t>Ⱚ</w:t>
      </w:r>
      <w:r>
        <w:rPr/>
        <w:t>唪䡺촵坔瘷⸬癩江䵵侻㑢⩵䤦きꆮ憮⩈㍊캬杘坴輴㐱䀴☴坳淂䵃⺻〉婾吊긽㐺娫䦥걦穘庩癲涣纮儲</w:t>
      </w:r>
      <w:r>
        <w:rPr/>
        <w:t>ꤶ</w:t>
      </w:r>
      <w:r>
        <w:rPr/>
        <w:t>깧쵋숩쉫ꍳ䐣ꍘ畮쉒堹꥘是깓ㄻ橎䄦┥䡊ㅊ娰</w:t>
      </w:r>
      <w:r>
        <w:rPr/>
        <w:t>ꔪ</w:t>
      </w:r>
      <w:r>
        <w:rPr/>
        <w:t>揂╳⦩슣</w:t>
      </w:r>
      <w:r>
        <w:rPr/>
        <w:t>ⱟ</w:t>
      </w:r>
      <w:r>
        <w:rPr/>
        <w:t>캬悩怪顳卌䞡▵坘䉉䕂䙮</w:t>
      </w:r>
      <w:r>
        <w:rPr/>
        <w:t>⣂</w:t>
      </w:r>
      <w:r>
        <w:rPr/>
        <w:t>凃⩕煺椱䭦㶬歌頮櫃睱䯂氺痂囂㑖䃂免䵭쉡棂澩</w:t>
      </w:r>
      <w:r>
        <w:rPr/>
        <w:t>ꗂ</w:t>
      </w:r>
      <w:r>
        <w:rPr/>
        <w:t>繵池츻〰拂숲㮱昶幩䥆悩捒㬱夺瘴洪繕㘽㉶杚쉱㊣栤奬匷甶央䜲䅘页濎䥉徻堹</w:t>
      </w:r>
      <w:r>
        <w:rPr/>
        <w:t>⣂</w:t>
      </w:r>
      <w:r>
        <w:rPr/>
        <w:t>䄺䍀䦘</w:t>
      </w:r>
      <w:r>
        <w:rPr/>
        <w:t>ⰶ</w:t>
      </w:r>
      <w:r>
        <w:rPr/>
        <w:t>숲숦ㆩ꤮捰</w:t>
      </w:r>
      <w:r>
        <w:rPr/>
        <w:t>⣂</w:t>
      </w:r>
      <w:r>
        <w:rPr/>
        <w:t>깡慫⍹䳃幾㯂⭊摕嫂瑖쉣涿轭涩搵材繖㙡ꥧ</w:t>
      </w:r>
      <w:r>
        <w:rPr/>
        <w:t>ⷂ</w:t>
      </w:r>
      <w:r>
        <w:rPr/>
        <w:t>湴싂㭆</w:t>
      </w:r>
      <w:r>
        <w:rPr/>
        <w:t>ꕂ</w:t>
      </w:r>
      <w:r>
        <w:rPr/>
        <w:t>쉚瑇䁱ꏂ牀㓂歙䕄숽夻぀숪칉猩⪮找䭕穑儲㑊轟⼶촦⯍㕇쉅㜻嘻焫獢琺⨵⭷☸慞䰣弫㭡䃂䵯決轎㵫歎剶䟂䈬촫摤싂ㅟ쉞</w:t>
      </w:r>
      <w:r>
        <w:rPr/>
        <w:t>⡵</w:t>
      </w:r>
      <w:r>
        <w:rPr/>
        <w:t>숨쉧⹬欪䭈䊡ㅷ</w:t>
      </w:r>
      <w:r>
        <w:rPr/>
        <w:t>ⵔ</w:t>
      </w:r>
      <w:r>
        <w:rPr/>
        <w:t>䍭촦⬮䭴嚏㕵彍癚ꄪꥨ䏍㟂㩪</w:t>
      </w:r>
      <w:r>
        <w:rPr/>
        <w:t>⠫</w:t>
      </w:r>
      <w:r>
        <w:rPr/>
        <w:t>믂彇绂嗂⬨䶘䱌佌瘵쉕輨䜥㤺㔹特⭮⥸쉞槃䰷</w:t>
      </w:r>
      <w:r>
        <w:rPr/>
        <w:t>⠷</w:t>
      </w:r>
      <w:r>
        <w:rPr/>
        <w:t>땾싂⥎㘥权쌥瞩倷砪惎䥹畂㑧쉈ぢ䠱堲㟂쉉⩋㑲椨⻂ꅞ䍲㍣敒懂ꍃ盂쉰뿂</w:t>
      </w:r>
      <w:r>
        <w:rPr/>
        <w:t>Ⱬ</w:t>
      </w:r>
      <w:r>
        <w:rPr/>
        <w:t>䙐侣㢩㘺</w:t>
      </w:r>
      <w:r>
        <w:rPr/>
        <w:t>ꔺ</w:t>
      </w:r>
      <w:r>
        <w:rPr/>
        <w:t>Ɐ</w:t>
      </w:r>
      <w:r>
        <w:rPr/>
        <w:t>剮쉚⏍潱㥯땳獪妿䡒⨪斣拂䢩㋂晗縨</w:t>
      </w:r>
      <w:r>
        <w:rPr/>
        <w:t>ꔮ␨┶</w:t>
      </w:r>
      <w:r>
        <w:rPr/>
        <w:t>ꄳ슩⏂歪쉂</w:t>
      </w:r>
      <w:r>
        <w:rPr/>
        <w:t>ⱞ</w:t>
      </w:r>
      <w:r>
        <w:rPr/>
        <w:t>뼶䙈杺啁獂칡땖弴幡渹㝆⨪♲뼴砸䭏啖顕쎣㏂㍭琬㵃⯂⻂</w:t>
      </w:r>
      <w:r>
        <w:rPr/>
        <w:t>ⵢ</w:t>
      </w:r>
      <w:r>
        <w:rPr/>
        <w:t>땳</w:t>
      </w:r>
      <w:r>
        <w:rPr/>
        <w:t>⡂</w:t>
      </w:r>
      <w:r>
        <w:rPr/>
        <w:t>䙌爦⫂ㆬ㭀쉥摨楑橀剎쉑渺煗斿湳义㊥㑟繍卞湾</w:t>
      </w:r>
      <w:r>
        <w:rPr/>
        <w:t>ꕑ</w:t>
      </w:r>
      <w:r>
        <w:rPr/>
        <w:t>쉋쉵쉚电⸹〨⪮⵩債徣ㅭ䡆䔤⍢兟㘩䁖⨯꤮썾쉎慷斡滂쵠瑢쉒뽖┰祉⾵癱䡱獵ꍈ䴰쉃떱㟎</w:t>
      </w:r>
      <w:r>
        <w:rPr/>
        <w:t>⠯</w:t>
      </w:r>
      <w:r>
        <w:rPr/>
        <w:t>䁤輺练瑥桺飍</w:t>
      </w:r>
      <w:r>
        <w:rPr/>
        <w:t>ⴵ</w:t>
      </w:r>
      <w:r>
        <w:rPr/>
        <w:t>㙐哂숺㝶扑숮睞窬⫂</w:t>
      </w:r>
      <w:r>
        <w:rPr/>
        <w:t>ⶵ⥶</w:t>
      </w:r>
      <w:r>
        <w:rPr/>
        <w:t>䕇䀶슿슿♷丯ꄶ櫂彌ㆩ쉚穃䑣恞┮㥆纩갲漴</w:t>
      </w:r>
      <w:r>
        <w:rPr/>
        <w:t>⡄</w:t>
      </w:r>
      <w:r>
        <w:rPr/>
        <w:t>杹䙫昦湉떏百</w:t>
      </w:r>
      <w:r>
        <w:rPr/>
        <w:t>ⲵ</w:t>
      </w:r>
      <w:r>
        <w:rPr/>
        <w:t>敟伬摣搨ꍄ</w:t>
      </w:r>
      <w:r>
        <w:rPr/>
        <w:t>ⴸ</w:t>
      </w:r>
      <w:r>
        <w:rPr/>
        <w:t>偞瑶쉺硠╨浞ꆩ丮</w:t>
      </w:r>
      <w:r>
        <w:rPr/>
        <w:t>ꕷ</w:t>
      </w:r>
      <w:r>
        <w:rPr/>
        <w:t>䩹㝲䵠並쉑摍䯂숥刪</w:t>
      </w:r>
      <w:r>
        <w:rPr/>
        <w:t>Ⱙ</w:t>
      </w:r>
      <w:r>
        <w:rPr/>
        <w:t>ぇ䨤걯⍳瀵瑹轕싂뭶迂ㆩ恸䰣牐迂彂䕙쉑瀳㑯㕵ㅩ⑱䭤슣坪沱旂쵓ꍖ♲䵌㥡桬싂⸽ꌯ⩀繚牺浥</w:t>
      </w:r>
      <w:r>
        <w:rPr/>
        <w:t>⡅</w:t>
      </w:r>
      <w:r>
        <w:rPr/>
        <w:t>牍輻昳呹捰漬⭚⤩輊乃䡺挦唲䎥䑙頰乸⬶砵⌺硞て輱</w:t>
      </w:r>
      <w:r>
        <w:rPr/>
        <w:t>⡄</w:t>
      </w:r>
      <w:r>
        <w:rPr/>
        <w:t>爽䩙水湢䝸</w:t>
      </w:r>
      <w:r>
        <w:rPr/>
        <w:t>⠣</w:t>
      </w:r>
      <w:r>
        <w:rPr/>
        <w:t>頫嚣</w:t>
      </w:r>
      <w:r>
        <w:rPr/>
        <w:t>Ⳃ</w:t>
      </w:r>
      <w:r>
        <w:rPr/>
        <w:t>䝫⿂恣䄣䩀乊</w:t>
      </w:r>
      <w:r>
        <w:rPr/>
        <w:t>⢩⥔</w:t>
      </w:r>
      <w:r>
        <w:rPr/>
        <w:t>䙔⎘ꄩ╷洯伫摹㍈䌲燂坣슥㝔兞佡쵉</w:t>
      </w:r>
      <w:r>
        <w:rPr/>
        <w:t>Ⱘ⭁</w:t>
      </w:r>
      <w:r>
        <w:rPr/>
        <w:t>㤥測숮숬淂抩䗂</w:t>
      </w:r>
      <w:r>
        <w:rPr/>
        <w:t>ⰺ⚏⹇</w:t>
      </w:r>
      <w:r>
        <w:rPr/>
        <w:t>䇂㉳敥偋歫惂ꇂ㩷瀳쉯⨲</w:t>
      </w:r>
      <w:r>
        <w:rPr/>
        <w:t>ⰽ</w:t>
      </w:r>
      <w:r>
        <w:rPr/>
        <w:t>㵢廂卒㕁呐⹈琥啘䑎㊡縱숪禡搸窩桨쉠㍨杤㥪䩩畓䱟桨⺻牫♒楕䅾싂堽슥睢恰敗濂榱汶愩䇂塘㤦焨䁦ㄮ쉨▿牰싂긪娲䱟䀪㠬搱컂쉁泎㗂煁쉗갽剧쉡乫挺쵍㥚</w:t>
      </w:r>
      <w:r>
        <w:rPr/>
        <w:t>ⱷ</w:t>
      </w:r>
      <w:r>
        <w:rPr/>
        <w:t>勂⩗噄쌯剞厮嫂櫂泍</w:t>
      </w:r>
      <w:r>
        <w:rPr/>
        <w:t>⢩</w:t>
      </w:r>
      <w:r>
        <w:rPr/>
        <w:t>쉑泂긬縨稹ꥶ싂╤㤭輰</w:t>
      </w:r>
      <w:r>
        <w:rPr/>
        <w:t>ⱆ</w:t>
      </w:r>
      <w:r>
        <w:rPr/>
        <w:t>숥쉂ㅲ繩㓎㡩쌱⍠噩⎮眪ꌽ獒溏橰습䘬晞싎</w:t>
      </w:r>
      <w:r>
        <w:rPr/>
        <w:t>ⱕ</w:t>
      </w:r>
      <w:r>
        <w:rPr/>
        <w:t>払傩</w:t>
      </w:r>
      <w:r>
        <w:rPr/>
        <w:t>ꦱ</w:t>
      </w:r>
      <w:r>
        <w:rPr/>
        <w:t>㡔⫂㝵</w:t>
      </w:r>
      <w:r>
        <w:rPr/>
        <w:t>ꤪ</w:t>
      </w:r>
      <w:r>
        <w:rPr/>
        <w:t>橷焪繭싂㥈塟並儮扥産椦곂㕈뽯䜤쉟⸱㷂硶竂䭘是䚣唹⑮呱痍䑸䙧ꥴ숮淂㛂乵쉞쵡쉐⩚싂䚩䁁嘥ꇂ欷あ牔⧂拂䍐</w:t>
      </w:r>
      <w:r>
        <w:rPr/>
        <w:t>ꤷ</w:t>
      </w:r>
      <w:r>
        <w:rPr/>
        <w:t>帺쉮㥤攥㉞炬楢佔ヂ佘呤䐷懂幪▩獲䍨⩾攷</w:t>
      </w:r>
      <w:r>
        <w:rPr/>
        <w:t>Ⱶ</w:t>
      </w:r>
      <w:r>
        <w:rPr/>
        <w:t>ぇ䆬⩠䥒浦㢩쵏쉩⌵ꍵ㝵棂稶</w:t>
      </w:r>
      <w:r>
        <w:rPr/>
        <w:t>ⱴ</w:t>
      </w:r>
      <w:r>
        <w:rPr/>
        <w:t>氳噎</w:t>
      </w:r>
      <w:r>
        <w:rPr/>
        <w:t>ⰶ⠫</w:t>
      </w:r>
      <w:r>
        <w:rPr/>
        <w:t>圱㴩惂嗂祒晒剬噲녍⽒䤵䝫숻弦卥⾩㣂顗䩨⯂䈽廂</w:t>
      </w:r>
      <w:r>
        <w:rPr/>
        <w:t>Ⲯ</w:t>
      </w:r>
      <w:r>
        <w:rPr/>
        <w:t>걺䉹슮呎瑄⑑杘噡숫砷㘹䧂砶㙾⤴瀦春奕獱呋</w:t>
      </w:r>
      <w:r>
        <w:rPr/>
        <w:t>⡄</w:t>
      </w:r>
      <w:r>
        <w:rPr/>
        <w:t>쉔숸㈤硥㢡⫍睡ꏂ止晈⸪揂奞棂㑗쉆쉆戻ꥫ⸨쉕恣㭔☦뽊⹲輨㉋䭰梱㖻껂䌺䵂䛂敤瑳徬땖汣晹䴯婖䉖䊱䡄偙塈⼰汌숪幁캵㵆숻厩땯焰抮䈫쉶⥈婅乑䅥祓뗂浍冬椷䆩剧朦㕁쉁搴桘杠彥牾떘慍壃攻牸穐佇⭭瘯</w:t>
      </w:r>
      <w:r>
        <w:rPr/>
        <w:t>꤫</w:t>
      </w:r>
      <w:r>
        <w:rPr/>
        <w:t>兄썯䅅땍䭘쉋仂⌶潸䵵⥥痂係乷徬⭦繸汱▘俎깘町⹗䝇仂慚䔫걄捗㬶渲⥸㵪睯䥓⭂⭕뭈㋂⑩쎡丯믎圯㭺㥟厬嘩쎬䜶歍竂噡曎嘯歺</w:t>
      </w:r>
      <w:r>
        <w:rPr/>
        <w:t>ꕆ╊</w:t>
      </w:r>
      <w:r>
        <w:rPr/>
        <w:t>瓂䦻澵㪵쉌牣싂䗂䈳㧂딪䭍䕵</w:t>
      </w:r>
      <w:r>
        <w:rPr/>
        <w:t>ꕱ</w:t>
      </w:r>
      <w:r>
        <w:rPr/>
        <w:t>䄤䱎꥕䈨煀㌷疮祡倻㭟</w:t>
      </w:r>
      <w:r>
        <w:rPr/>
        <w:t>ⰰ</w:t>
      </w:r>
      <w:r>
        <w:rPr/>
        <w:t>娣涥⹬슿</w:t>
      </w:r>
      <w:r>
        <w:rPr/>
        <w:t>Ⳃ</w:t>
      </w:r>
      <w:r>
        <w:rPr/>
        <w:t>쵎㮥轊摱氻㨱㧂싂ㅯ穱䷂쉂숊奉輻</w:t>
      </w:r>
      <w:r>
        <w:rPr/>
        <w:t>ꕕ</w:t>
      </w:r>
      <w:r>
        <w:rPr/>
        <w:t>猪⩍嘪䴣ㄱ䥧䂵潀⥞䥬瞘晰</w:t>
      </w:r>
      <w:r>
        <w:rPr/>
        <w:t>Ⱚ</w:t>
      </w:r>
      <w:r>
        <w:rPr/>
        <w:t>奚癍䑫䙰䰣뽑ꍊ乍呪ꥲ슩灗匨穠流灳䡷亩繙搱쉯㡲飂繟쉇嫂䷂皩⥡</w:t>
      </w:r>
      <w:r>
        <w:rPr/>
        <w:t>⡱</w:t>
      </w:r>
      <w:r>
        <w:rPr/>
        <w:t>攺㯃頻坷乳ぐ숭㕩䖣㥾槂슥䌤</w:t>
      </w:r>
      <w:r>
        <w:rPr/>
        <w:t>꧂</w:t>
      </w:r>
      <w:r>
        <w:rPr/>
        <w:t>ㅤ쉩숲潡単䂡䭳妏敥䙐㉫㵂僂┵伦♹䩰㋂秂䅸숨ㄥ恕凂⭄潓拂䩯䣂䱆⥅繑䷂戸䁌䲵껂뗃嚿夺碬ネ</w:t>
      </w:r>
      <w:r>
        <w:rPr/>
        <w:t>ꖮ</w:t>
      </w:r>
      <w:r>
        <w:rPr/>
        <w:t>砯</w:t>
      </w:r>
      <w:r>
        <w:rPr/>
        <w:t>ꖱ</w:t>
      </w:r>
      <w:r>
        <w:rPr/>
        <w:t>칃䳂녧숽剬숰⫂繰佳壎搯湷䵦㕥乄⒵ꇂ㉌繐楯⌨깐氥厩䴺뭵䥨滂ィ䙨쉇摆㑬ꍞ漦싂繾㥳她㐸噑녬稦숺猲⽆傡僂湷佘漳⭈뗂ぁ㦻丱娩焹斩〳爯䓂䄪佈</w:t>
      </w:r>
      <w:r>
        <w:rPr/>
        <w:t>⣂</w:t>
      </w:r>
      <w:r>
        <w:rPr/>
        <w:t>숶仂䱢슮硇啰쉓煳뼣䭆䑄䪩奕ꄴ刻抡㥫慙轇琩㉩桞圸奢漣璿恬䵯숣㍂䩘⨳ꇂ癖搥坐位姃숯묶쉥쏂㪣㡉䴫겮㕬灐䳂╰ㄻ</w:t>
      </w:r>
      <w:r>
        <w:rPr/>
        <w:t>ⱗ⪣</w:t>
      </w:r>
      <w:r>
        <w:rPr/>
        <w:t>㨻숶㕎奷痂㤫呸</w:t>
      </w:r>
      <w:r>
        <w:rPr/>
        <w:t>ⵞ⩴⌶</w:t>
      </w:r>
      <w:r>
        <w:rPr/>
        <w:t>⡤♈</w:t>
      </w:r>
      <w:r>
        <w:rPr/>
        <w:t>奱╅䕠㙪</w:t>
      </w:r>
      <w:r>
        <w:rPr/>
        <w:t>ꤦ</w:t>
      </w:r>
      <w:r>
        <w:rPr/>
        <w:t>牡瘹煲䵐桖倮┩긯⾿だ⨬䤮䁵㴽뭑頻剕숩煴䑈呑䦩㭒溮㩆䱂슥轌쉾⑑쉬琵杕津啚⌹㷂치媵犩轆⩶夣䁚扊䑺兘쉵쉹⒱璬繺ꥲ⍰坢쵕晥爽칌橃긳</w:t>
      </w:r>
      <w:r>
        <w:rPr/>
        <w:t>⡐</w:t>
      </w:r>
      <w:r>
        <w:rPr/>
        <w:t>쉚ㅴ</w:t>
      </w:r>
      <w:r>
        <w:rPr/>
        <w:t>꧂</w:t>
      </w:r>
      <w:r>
        <w:rPr/>
        <w:t>㇂⥚䍕手繵仂䩞쉪</w:t>
      </w:r>
      <w:r>
        <w:rPr/>
        <w:t>ⴰ╃⩥</w:t>
      </w:r>
      <w:r>
        <w:rPr/>
        <w:t>眰焽쉾㋃</w:t>
      </w:r>
      <w:r>
        <w:rPr/>
        <w:t>ⵏ</w:t>
      </w:r>
      <w:r>
        <w:rPr/>
        <w:t>䭘쉙곃丳쉥䜭兾</w:t>
      </w:r>
      <w:r>
        <w:rPr/>
        <w:t>ⴳ</w:t>
      </w:r>
      <w:r>
        <w:rPr/>
        <w:t>䋂⤺桉㈥쉱</w:t>
      </w:r>
      <w:r>
        <w:rPr/>
        <w:t>ⵆ</w:t>
      </w:r>
      <w:r>
        <w:rPr/>
        <w:t>츭㥰갲牣싂䭆⿂싂扌態䟂浫㖿숹⑙嘶㘦娻煹</w:t>
      </w:r>
      <w:r>
        <w:rPr/>
        <w:t>ꕠ</w:t>
      </w:r>
      <w:r>
        <w:rPr/>
        <w:t>䈷쉧넲䄲싂뮣䥩뽥歸桀㙚狂嫂浸慙汃䎏㕐哂滂稻幹睆ꍡ뽪䕯⻂䌱䝀剠慬恘捔㬲䅩⩖䣎쉵匮䩣춘㡌㣂戻窡湫厬甮恳숬䭂慥䏂瑚噳</w:t>
      </w:r>
      <w:r>
        <w:rPr/>
        <w:t>ⴥ</w:t>
      </w:r>
      <w:r>
        <w:rPr/>
        <w:t>숮䊡⽀ㅓ⨥쉁椪ꌲ朽偘䝓싂ꏂ䕸쵹坰⫂榥伣䷂쉢制坐玣㌤乗䃃ꥭ呞뾵쉘氩㟂㭞촪㤺晷稩湟㚿㩕쉊䘤쉅슩㙈⨣뗂칱剆䉕뭦硖仂䔩Ⓨ䊩桠쉲繭♬</w:t>
      </w:r>
      <w:r>
        <w:rPr/>
        <w:t>Ȿ</w:t>
      </w:r>
      <w:r>
        <w:rPr/>
        <w:t>恖奲砸쉹迂敡愴숷硉湅䉪싍熱슩牉䁪㔣⧃戤쉟卢䉖깟䒬杫匯쵲浟쉠稨춘灌䐣搣僂♫ꄲ轕頊戺㔶쏂⹬䉈湯あ⩈㵇偞䅐</w:t>
      </w:r>
      <w:r>
        <w:rPr/>
        <w:t>ⱋ</w:t>
      </w:r>
      <w:r>
        <w:rPr/>
        <w:t>娫焯竂㵑晔佈㨵擂슡⽪</w:t>
      </w:r>
      <w:r>
        <w:rPr/>
        <w:t>ꕍ</w:t>
      </w:r>
      <w:r>
        <w:rPr/>
        <w:t>卌㜪伶儤捒庡⬪䕙쉠</w:t>
      </w:r>
      <w:r>
        <w:rPr/>
        <w:t>⡊</w:t>
      </w:r>
      <w:r>
        <w:rPr/>
        <w:t>숳ぇ쉟猤䄽牮껂渲丬쉊㇂瑪嫂瑘䁣ꥺ캣玿뇃무쉥쉎⹴婱抿싂栻뭗슿䃂刺컂漤乲䑉䭄넪啢</w:t>
      </w:r>
      <w:r>
        <w:rPr/>
        <w:t>ꥌ</w:t>
      </w:r>
      <w:r>
        <w:rPr/>
        <w:t>滍爰쉚♢坦㌵촯䌮株䠽刵㬴玵辘嚩䂵껂ꥦ䓂氯䤮吮丱佾뿂</w:t>
      </w:r>
      <w:r>
        <w:rPr/>
        <w:t>ꕏ</w:t>
      </w:r>
      <w:r>
        <w:rPr/>
        <w:t>쎏䬭殻侻숪ꍞ彦싂㧂榬</w:t>
      </w:r>
      <w:r>
        <w:rPr/>
        <w:t>ⱔ⹩</w:t>
      </w:r>
      <w:r>
        <w:rPr/>
        <w:t>꤭</w:t>
      </w:r>
      <w:r>
        <w:rPr/>
        <w:t>䬯顈猷恃ꥠ佨瑸㑚䍁㍟杢䕦⭨墩⯎숱</w:t>
      </w:r>
      <w:r>
        <w:rPr/>
        <w:t>ⴷ</w:t>
      </w:r>
      <w:r>
        <w:rPr/>
        <w:t>䦏辱ꅚ䩣䌺稤䎥䭱ꅭ採捊穸敓</w:t>
      </w:r>
      <w:r>
        <w:rPr/>
        <w:t>꤯</w:t>
      </w:r>
      <w:r>
        <w:rPr/>
        <w:t>촹</w:t>
      </w:r>
      <w:r>
        <w:rPr/>
        <w:t>⡏</w:t>
      </w:r>
      <w:r>
        <w:rPr/>
        <w:t>칫婱噒습슻</w:t>
      </w:r>
      <w:r>
        <w:rPr/>
        <w:t>ꥇ</w:t>
      </w:r>
      <w:r>
        <w:rPr/>
        <w:t>㜬䄨⚩係杴⑴ㅶ烂伱쵞䀨伷쉨刻䭊券唷䱷泂牟㨦晒离殮慆숳硣㪡싃</w:t>
      </w:r>
      <w:r>
        <w:rPr/>
        <w:t>ꕆ</w:t>
      </w:r>
      <w:r>
        <w:rPr/>
        <w:t>繣싂녥离</w:t>
      </w:r>
      <w:r>
        <w:rPr/>
        <w:t>ⱑ</w:t>
      </w:r>
      <w:r>
        <w:rPr/>
        <w:t>㝌깄╯滂燎쉩帪ꌸ䩈䩨뭰⽟癓㜽뭌㷂⩺</w:t>
      </w:r>
      <w:r>
        <w:rPr/>
        <w:t>ⱟ</w:t>
      </w:r>
      <w:r>
        <w:rPr/>
        <w:t>偯ꌭ哂쉉噎堸⭈瑪扯唸䥒⥠쉵⍋</w:t>
      </w:r>
      <w:r>
        <w:rPr/>
        <w:t>ⵍ</w:t>
      </w:r>
      <w:r>
        <w:rPr/>
        <w:t>깞칩㝾䥦琸㦩畚슮塠她⩸噴桾㕋쉃牅⪡䬽沩㩕折싎㚬偅쉂係睠渲䄸䭋䈮潎椴쵋敖扠㍆楚慤ㆣ䊩灡⥶쉪䥟⏂</w:t>
      </w:r>
      <w:r>
        <w:rPr/>
        <w:t>ꤣ</w:t>
      </w:r>
      <w:r>
        <w:rPr/>
        <w:t>摖㉞⑶⤦녠瑠焸ㅨ䱊㥀庮슘丰猯⩁徻檬溱挽楍犻䙾嘲㩮넥桫搪畮漳촻睕뿂垮땄祡㩗慙싂┤儰䩉㡶斣쉴冱汓㩨恖嘱梡☱</w:t>
      </w:r>
      <w:r>
        <w:rPr/>
        <w:t>ⵣ</w:t>
      </w:r>
      <w:r>
        <w:rPr/>
        <w:t>㛍囂偃㴸䕄⼨쵭獤䲵焪㑇쉹幀䟂㦏⹑⤰슡쉞갹䡁⿃⼥쉃檡⽀䁚婏㉸帬쎩ㄤ╍ꄻ䅇쉀쉶⽄ꌭ⑮긶䭃浠숰瑋獖㩦畓㵣㟍汕煎⻂⩑晦䌣슣䩆乚깫썦坬ㅲ欥悮걣柂⨺䧂塅떘ꍴ䩒䜥椥䳂牂䩀帬䂻壃뽸软ㅥ</w:t>
      </w:r>
      <w:r>
        <w:rPr/>
        <w:t>ⶣ</w:t>
      </w:r>
      <w:r>
        <w:rPr/>
        <w:t>㝃榩ㅔ砸쎩숻䄥怳묨轗輩枱辩振㥥쉀⪩㴩䄹╗垮䅴湌䙕뭄䁕쉎쉷瓃캬촯棎窥溩伥偦쵦潡䍄㬽䩐㬫扑狂⽋䅺䐸㥠榵暣䬽⻂䊡싂甤烂쉫桚幕㤫ㅧ欽姎涘䥺恾娬樯뭐</w:t>
      </w:r>
      <w:r>
        <w:rPr/>
        <w:t>꧂</w:t>
      </w:r>
      <w:r>
        <w:rPr/>
        <w:t>呏㐪飂䝚轺睞</w:t>
      </w:r>
      <w:r>
        <w:rPr/>
        <w:t>⠳</w:t>
      </w:r>
      <w:r>
        <w:rPr/>
        <w:t>顟余䄸⽸轹獞婍呗䱎朷숰瑔䏎煶狃㷂㭃뭯辡乱轘땅ꅾ⏂㫂桌炻癑瓂琺灟桨⨊ㆻ땒䥟坈</w:t>
      </w:r>
      <w:r>
        <w:rPr/>
        <w:t>ⱎ</w:t>
      </w:r>
      <w:r>
        <w:rPr/>
        <w:t>㴰</w:t>
      </w:r>
      <w:r>
        <w:rPr/>
        <w:t>ⵘ</w:t>
      </w:r>
      <w:r>
        <w:rPr/>
        <w:t>㴲슏䔱㫎㵎춥恕ꥤ剳</w:t>
      </w:r>
      <w:r>
        <w:rPr/>
        <w:t>ꕘ⬴</w:t>
      </w:r>
      <w:r>
        <w:rPr/>
        <w:t>槂椪쉹玩䱌ꥮ繏</w:t>
      </w:r>
      <w:r>
        <w:rPr/>
        <w:t>ꤣ</w:t>
      </w:r>
      <w:r>
        <w:rPr/>
        <w:t>䅵䌻湊⩐깥㩈毃㚿쉗䱄桲暥卯匯</w:t>
      </w:r>
      <w:r>
        <w:rPr/>
        <w:t>ꕰ</w:t>
      </w:r>
      <w:r>
        <w:rPr/>
        <w:t>쉮摹湢㝙伪垩儭⍮唪輲娭㡤乹眩䐪焰⑉㒱漲쉘捤湫噫⭏㙹쉾㡺쉎쉸夦唬뿍⮏渺瑸䧂뭘䒮朦쉈숳䥍桫쉕걶漻捖磂患䰰쉬㪱촦䅱䅣轢㡍壂ⸯ⾘♲录뭺母♆塀썀⍩牶㈹猯䰨ꍄㄴっ⑑쉕庩汑繰汴䕀条걉䄥檣䑱顓㉄敶硭殮䡃㥗嫂䤸乮䪩㘵晭믂渷쉸꺬숯⪬䍆㫂坹䰦쉈潌㍃䭗教㡾쵖㫍뭁䵟㐰䕙殡깮뭾</w:t>
      </w:r>
      <w:r>
        <w:rPr/>
        <w:t>ⵁ</w:t>
      </w:r>
      <w:r>
        <w:rPr/>
        <w:t>獌婾焲囂㉪婏쉰唸繦츯⸬中潉䅅㍬瑂慦䈦쉩猽녅昶慗玮䬥썑숨塟危䚡㡒䭣䑗匤㩪瑑斘⩺㌮劘穆</w:t>
      </w:r>
      <w:r>
        <w:rPr/>
        <w:t>ⵁ</w:t>
      </w:r>
      <w:r>
        <w:rPr/>
        <w:t>㔰㉌朷㘵䡐⍍⻂㜭㑫憏㵓爽䭷轊攪徥杈熩ꍠ汅甤祬瀴㍅</w:t>
      </w:r>
      <w:r>
        <w:rPr/>
        <w:t>⡐</w:t>
      </w:r>
      <w:r>
        <w:rPr/>
        <w:t>슬㫂奌矂숮䴤ꥫ幦啂㣃쉒瓍堰晕</w:t>
      </w:r>
      <w:r>
        <w:rPr/>
        <w:t>ꥅ</w:t>
      </w:r>
      <w:r>
        <w:rPr/>
        <w:t>䁺㵯壂攭圪</w:t>
      </w:r>
      <w:r>
        <w:rPr/>
        <w:t>꧂</w:t>
      </w:r>
      <w:r>
        <w:rPr/>
        <w:t>て뭉䉑䭠㩹歚뿂乘㠻㤨숣䑭ⸯ㩕橍</w:t>
      </w:r>
      <w:r>
        <w:rPr/>
        <w:t>Ⱓ</w:t>
      </w:r>
      <w:r>
        <w:rPr/>
        <w:t>卭祔뼳⸻秃乳⸽䙀恹쉍刷扔숦췂뭇썏⽺楳碮⫂숺⍭㚱╌瑫쵠</w:t>
      </w:r>
      <w:r>
        <w:rPr/>
        <w:t>ⰶ</w:t>
      </w:r>
      <w:r>
        <w:rPr/>
        <w:t>泂놘⨫쉰榩⵬슘㑐숹〹쉢䜭父</w:t>
      </w:r>
      <w:r>
        <w:rPr/>
        <w:t>ꗂ</w:t>
      </w:r>
      <w:r>
        <w:rPr/>
        <w:t>瓃쉚䋂祵嚡썖獇怩顚ꍀ㘴㕠兇ꅺ㕄ㅇ숰ㆥ䡭㙖眴ꍪ㥘곂竂に渵顮㔨武ꅸ䍗쵹◂⩗男㤨愸㩮㨺吨儭痃㬥愽싍ꄬ娣颱洱敆䉚㌵忂煕싂剀徬兠걾䙉</w:t>
      </w:r>
      <w:r>
        <w:rPr/>
        <w:t>ⲩ</w:t>
      </w:r>
      <w:r>
        <w:rPr/>
        <w:t>싂棂癩串琽䭄瑑柂繒䱶ヂ썂㕪㮬</w:t>
      </w:r>
      <w:r>
        <w:rPr/>
        <w:t>ⲻ</w:t>
      </w:r>
      <w:r>
        <w:rPr/>
        <w:t>牕獳〩媮䙟眺硌沩⩠▻숮</w:t>
      </w:r>
      <w:r>
        <w:rPr/>
        <w:t>ꔫ</w:t>
      </w:r>
      <w:r>
        <w:rPr/>
        <w:t>橨⍥漨㭢⌷㖩华</w:t>
      </w:r>
      <w:r>
        <w:rPr/>
        <w:t>ⲿ</w:t>
      </w:r>
      <w:r>
        <w:rPr/>
        <w:t>卖䅠꥾䎱㠩䕶깋䠫㷃ꅣ⩁䬦濂榥숬ꥧ슘敷</w:t>
      </w:r>
      <w:r>
        <w:rPr/>
        <w:t>⡶</w:t>
      </w:r>
      <w:r>
        <w:rPr/>
        <w:t>숫浍⹴⤷썷싂㩠㢻稺顬夥勂晷㶬⭵柂䩚槂긬揃</w:t>
      </w:r>
      <w:r>
        <w:rPr/>
        <w:t>ꥇ</w:t>
      </w:r>
      <w:r>
        <w:rPr/>
        <w:t>䢿癦牚㙁秂睸琤㧍䉯쉐쉁灙歸䑘栫弨㯂쌸ꍳ묫칐쉺䤶呔剭参䌵䨴灐唰ㅦ枡⍣楮䅶녔䍆</w:t>
      </w:r>
      <w:r>
        <w:rPr/>
        <w:t>ⱉ</w:t>
      </w:r>
      <w:r>
        <w:rPr/>
        <w:t>洤⍙싂쎏畸噤㥳剩禬硢슥ꍙ繗㙳息㏂ꅙ偕⑫啶㐶䕚숮┪砊⫂숣뽙填⍨년겮꥗㐤㶏ꍸ䝨判딫然ꥥ</w:t>
      </w:r>
      <w:r>
        <w:rPr/>
        <w:t>ⷂ</w:t>
      </w:r>
      <w:r>
        <w:rPr/>
        <w:t>扔춬ぇ祎⌣夨础ぅ╆㥩</w:t>
      </w:r>
      <w:r>
        <w:rPr/>
        <w:t>꧂ꦮꥂ⥰</w:t>
      </w:r>
      <w:r>
        <w:rPr/>
        <w:t>忂⽖殱瀥╸彯딪㑏⩊獦꥞ォ㐩쉅扊껎廂䁕</w:t>
      </w:r>
      <w:r>
        <w:rPr/>
        <w:t>ꥈ</w:t>
      </w:r>
      <w:r>
        <w:rPr/>
        <w:t>뽄㋂秂쉍灹煦敕轤쉬㡁乱쉊祁䠪쉗⛂㓂楯搩泂浥渫⌹㨩㐦ꅁ숻㥕䃃⑄쉟唨佗䥑㝵扇䵨姂挥䁓뗂灈煇塄䙗썒䡖㨵䙥㑵넴쉘㟂쉠ㅨ</w:t>
      </w:r>
      <w:r>
        <w:rPr/>
        <w:t>⠩</w:t>
      </w:r>
      <w:r>
        <w:rPr/>
        <w:t>札⑸⥳숪穧뽫ㅱ쉔ㅸ戳꥞땸䘽摐恺恠婶㭞焳⨯䴮</w:t>
      </w:r>
      <w:r>
        <w:rPr/>
        <w:t>꧂</w:t>
      </w:r>
      <w:r>
        <w:rPr/>
        <w:t>頦뼵珍擂껍硥㍇摹ꅟ쉙甪冻</w:t>
      </w:r>
      <w:r>
        <w:rPr/>
        <w:t>⢮</w:t>
      </w:r>
      <w:r>
        <w:rPr/>
        <w:t>秎⑃숫⻂圥⽧湤╁쉌⩙傩쌪䕟嚏</w:t>
      </w:r>
      <w:r>
        <w:rPr/>
        <w:t>ⴷ</w:t>
      </w:r>
      <w:r>
        <w:rPr/>
        <w:t>攮⩘쉄슏ꍸ䄲摱匪췂仂㴷桃⑰愮䍬</w:t>
      </w:r>
      <w:r>
        <w:rPr/>
        <w:t>ⱍ</w:t>
      </w:r>
      <w:r>
        <w:rPr/>
        <w:t>男숷䭩뽪䇂柎仂と쉐㏂䌺杹⤳瘴窏䐪恖녭婇渲睭活쉙쌲㈪㉭噩摓奦䁠獭摧⩚</w:t>
      </w:r>
      <w:r>
        <w:rPr/>
        <w:t>ꤲ</w:t>
      </w:r>
      <w:r>
        <w:rPr/>
        <w:t>㥡꤮▱浟報桑걋녆Ⓕ⭱䵭䩧㗍쎮种䏍㩺縷췂⹁奉</w:t>
      </w:r>
      <w:r>
        <w:rPr/>
        <w:t>ⷂ</w:t>
      </w:r>
      <w:r>
        <w:rPr/>
        <w:t>㝏숶㶬䦻唪嘪⪘愻䥍츭숯愨</w:t>
      </w:r>
      <w:r>
        <w:rPr/>
        <w:t>⢿</w:t>
      </w:r>
      <w:r>
        <w:rPr/>
        <w:t>牅㜱숷㵥繖樶稪嘳묮礤묰䁴쉴䘬檡⥚穢묩땏쉇漮慟楕䤳櫍炵ㄽ䌵㭪⩈쉮爱</w:t>
      </w:r>
      <w:r>
        <w:rPr/>
        <w:t>ꕀ⥡</w:t>
      </w:r>
      <w:r>
        <w:rPr/>
        <w:t>扞촩僂㩂쉢帷栰㋂勂䑤洫嘨䭱⹷睋售枘潶剄⩹轴恧係䱲䑲垿䕵顠滂纡唳㥂搨瑳⤪㯍牊塠偹ꥦ札壂䍾㛂♓</w:t>
      </w:r>
      <w:r>
        <w:rPr/>
        <w:t>꧃</w:t>
      </w:r>
      <w:r>
        <w:rPr/>
        <w:t>䝡眮㯂충⌱▩顒⭲唷歏꧎⌫灡㦮쉵숦걒</w:t>
      </w:r>
      <w:r>
        <w:rPr/>
        <w:t>ⱶ</w:t>
      </w:r>
      <w:r>
        <w:rPr/>
        <w:t>啹䄲妘勂촪捹㔤䉭摵䂣凂旂䲣㭾䱇ꍯ╾⭩䠩슘䐪㑏⥫禥椪涬⦵䅌仂⤨汏慁抬㨥쉧숪䁺쉚歕当䍟禱冬ꄥ뭮碩싂㑈䠽儹猨摅圥㦣㵗⍫假厣儰䁥䝙敡쵸쉈녅収㡦䍍䭲䝱쉃뽟</w:t>
      </w:r>
      <w:r>
        <w:rPr/>
        <w:t>⡅</w:t>
      </w:r>
      <w:r>
        <w:rPr/>
        <w:t>숬ꍊ㉏澩㙚⌴뽀㕦ꍒ뼨쏂涩牃⭩뇂쉐兌呥縱悩枵쉂⸺亩撬利㝟</w:t>
      </w:r>
      <w:r>
        <w:rPr/>
        <w:t>ꖡ</w:t>
      </w:r>
      <w:r>
        <w:rPr/>
        <w:t>痍걫輺瑄捷㵤㩬癰╁</w:t>
      </w:r>
      <w:r>
        <w:rPr/>
        <w:t>ꦩ</w:t>
      </w:r>
      <w:r>
        <w:rPr/>
        <w:t>樴掮⩫촰幪搨極쉾㐰轨坈쉱䍍祟䉩煀</w:t>
      </w:r>
      <w:r>
        <w:rPr/>
        <w:t>ꗂ</w:t>
      </w:r>
      <w:r>
        <w:rPr/>
        <w:t>䘷捹泍슥䵵</w:t>
      </w:r>
      <w:r>
        <w:rPr/>
        <w:t>ꤶ</w:t>
      </w:r>
      <w:r>
        <w:rPr/>
        <w:t>숭癅潄</w:t>
      </w:r>
      <w:r>
        <w:rPr/>
        <w:t>ꦣ</w:t>
      </w:r>
      <w:r>
        <w:rPr/>
        <w:t>ヂ□䋍眪椯⨪伩쵑싂쉓숶䟂慷乑坄未儶⹋㥢⹦◂</w:t>
      </w:r>
      <w:r>
        <w:rPr/>
        <w:t>ⴺ</w:t>
      </w:r>
      <w:r>
        <w:rPr/>
        <w:t>䊵乔剠㵨縳쉭爯⪘㕂㤯㵐悮縊係㜸砸숪⑘㡡䬻繙〻擃瘬뭔싂橩縭幧浅㕇⭺柎⥐嘱갽䔤㞱䑉猯☨ꏃ䉊숣即灰⏂㕐쌩䐰个ㄪ䦥卭</w:t>
      </w:r>
      <w:r>
        <w:rPr/>
        <w:t>ⱃ⑚</w:t>
      </w:r>
      <w:r>
        <w:rPr/>
        <w:t>噄妩卲煁畚뗍</w:t>
      </w:r>
      <w:r>
        <w:rPr/>
        <w:t>ꔥ</w:t>
      </w:r>
      <w:r>
        <w:rPr/>
        <w:t>껂䔩⥸扐</w:t>
      </w:r>
      <w:r>
        <w:rPr/>
        <w:t>ꦩ</w:t>
      </w:r>
      <w:r>
        <w:rPr/>
        <w:t>䭎据땁湥扁㙓</w:t>
      </w:r>
      <w:r>
        <w:rPr/>
        <w:t>ꤶ</w:t>
      </w:r>
      <w:r>
        <w:rPr/>
        <w:t>彞噮枻轥</w:t>
      </w:r>
      <w:r>
        <w:rPr/>
        <w:t>꥓</w:t>
      </w:r>
      <w:r>
        <w:rPr/>
        <w:t>楹瑡顮樵䑪睔㠮쏂뽶参䭑癈쉮녂敤⨵溿噆坁䳃〮䕦ꅬ浐㵘⪏傘䵀썁焥</w:t>
      </w:r>
      <w:r>
        <w:rPr/>
        <w:t>꧂</w:t>
      </w:r>
      <w:r>
        <w:rPr/>
        <w:t>囎橃䩺䡐뿂⮵뭫쉋⵩떏榩癯楘卫楊旂㉌䇂숽⤴畋ꄶ◂⥟堸杆玿浡漨숩参⽂硯쵃ꥠ⩲氭䙮慡⽐䩋⹮㌤㡄瑡啯♇⤯捞쵌쉉禬쉚堽㍏嚩瘬걂杚务惂딴㙷汇</w:t>
      </w:r>
      <w:r>
        <w:rPr/>
        <w:t>ꤤ</w:t>
      </w:r>
      <w:r>
        <w:rPr/>
        <w:t>슩瓂</w:t>
      </w:r>
      <w:r>
        <w:rPr/>
        <w:t>꧂⥺</w:t>
      </w:r>
      <w:r>
        <w:rPr/>
        <w:t>夣⼴⹔橊뭀奆患轇桀</w:t>
      </w:r>
      <w:r>
        <w:rPr/>
        <w:t>ⰴ</w:t>
      </w:r>
      <w:r>
        <w:rPr/>
        <w:t>㵙縺㵐</w:t>
      </w:r>
      <w:r>
        <w:rPr/>
        <w:t>ꕀ</w:t>
      </w:r>
      <w:r>
        <w:rPr/>
        <w:t>녎患呁乡〭싂眵┤牗쉩쉋敠堸썾䷂枱숨欩攴晾獠燂㍊䊱䄨㘷</w:t>
      </w:r>
      <w:r>
        <w:rPr/>
        <w:t>Ɑ</w:t>
      </w:r>
      <w:r>
        <w:rPr/>
        <w:t>쉵測碻</w:t>
      </w:r>
      <w:r>
        <w:rPr/>
        <w:t>⡊</w:t>
      </w:r>
      <w:r>
        <w:rPr/>
        <w:t>㘲╒潾뽶뗂</w:t>
      </w:r>
      <w:r>
        <w:rPr/>
        <w:t>ꕺ</w:t>
      </w:r>
      <w:r>
        <w:rPr/>
        <w:t>㎱彨䑌쉥</w:t>
      </w:r>
      <w:r>
        <w:rPr/>
        <w:t>Ⱓ</w:t>
      </w:r>
      <w:r>
        <w:rPr/>
        <w:t>칥쉄⍟칉⭘轴쉃⽮係숸ㅩ┰䖥惃⭀ꇃ㆘♚杓</w:t>
      </w:r>
      <w:r>
        <w:rPr/>
        <w:t>⡥</w:t>
      </w:r>
      <w:r>
        <w:rPr/>
        <w:t>勂犡걟㍨偧㕱浞庻쉗쉇槂幪嘵楣坞牉啹兩⑦ㅭぶ栤㏂獯⨵칙⨨刺漨ꍓ侻晓轈숺</w:t>
      </w:r>
      <w:r>
        <w:rPr/>
        <w:t>ꕶ⑴</w:t>
      </w:r>
      <w:r>
        <w:rPr/>
        <w:t>싂쉯轇輮煩⻂⧎</w:t>
      </w:r>
      <w:r>
        <w:rPr/>
        <w:t>ꕠ</w:t>
      </w:r>
      <w:r>
        <w:rPr/>
        <w:t>㦡婺㴤嗂煙繕顅桐佊穑硲咏塈改䵠楔꥕⩈㤫</w:t>
      </w:r>
      <w:r>
        <w:rPr/>
        <w:t>ⴱ</w:t>
      </w:r>
      <w:r>
        <w:rPr/>
        <w:t>䙍㡀䥾廂拂創⌽㥧</w:t>
      </w:r>
      <w:r>
        <w:rPr/>
        <w:t>ⶩ</w:t>
      </w:r>
      <w:r>
        <w:rPr/>
        <w:t>疘婗숦乴㓂ꎣ쵦拂吹㨺</w:t>
      </w:r>
      <w:r>
        <w:rPr/>
        <w:t>ꕉ</w:t>
      </w:r>
      <w:r>
        <w:rPr/>
        <w:t>癪仂쉋⑲쉚擃ꅖ갰⹧幂⺥顡辿뭖渫⑚㵨ꥷ⧂䑬楆싎慥㮮놣匱䨦捘⑱䌣♊䊿㥩쉠쉕싂㫂썷䱏匤㵇㥥頣椹乄硖㤫㙤땪礯㕏썷ꌯ⨮䍙悵杤灹捩啹⍳⻂긫㣂伮䝌䌨䭘묮噇⪥繊欪圥⩟啍땠⬽摠쉏橙乕䁵炻⚥⥧ꆏꍂ숭漽쉚轲此</w:t>
      </w:r>
      <w:r>
        <w:rPr/>
        <w:t>Ⱟ</w:t>
      </w:r>
      <w:r>
        <w:rPr/>
        <w:t>婇⫍曂쉑瀣䘻矂㕕㥭䝏凂⫃打㍫咡睊漥䨰♀瘲杋뿃㙣竂</w:t>
      </w:r>
      <w:r>
        <w:rPr/>
        <w:t>⠹</w:t>
      </w:r>
      <w:r>
        <w:rPr/>
        <w:t>㭹䱷䜸슿⽗找ꏂ⪣温</w:t>
      </w:r>
      <w:r>
        <w:rPr/>
        <w:t>ꔬ</w:t>
      </w:r>
      <w:r>
        <w:rPr/>
        <w:t>汐擂佣䘻瞿딺慙</w:t>
      </w:r>
      <w:r>
        <w:rPr/>
        <w:t>ꦡ</w:t>
      </w:r>
      <w:r>
        <w:rPr/>
        <w:t>湩⬪唨䡆</w:t>
      </w:r>
      <w:r>
        <w:rPr/>
        <w:t>⡾</w:t>
      </w:r>
      <w:r>
        <w:rPr/>
        <w:t>䈯㨷㦘栨偍䎘㡋딬⮻⍟㷂</w:t>
      </w:r>
      <w:r>
        <w:rPr/>
        <w:t>ⴴ</w:t>
      </w:r>
      <w:r>
        <w:rPr/>
        <w:t>塔䷂䥃䅕頶纩ㅫ扆</w:t>
      </w:r>
      <w:r>
        <w:rPr/>
        <w:t>ⱑ</w:t>
      </w:r>
      <w:r>
        <w:rPr/>
        <w:t>습礸쉊컂⚩潁曂撻⭙㙃㍈畀湦昽</w:t>
      </w:r>
      <w:r>
        <w:rPr/>
        <w:t>ꦵ</w:t>
      </w:r>
      <w:r>
        <w:rPr/>
        <w:t>剫敦樺珂坴噺唊䕾朶礨㵵熵♘녎丳⩨塬쉬</w:t>
      </w:r>
      <w:r>
        <w:rPr/>
        <w:t>ⷃ</w:t>
      </w:r>
      <w:r>
        <w:rPr/>
        <w:t>佗瓂䗎</w:t>
      </w:r>
      <w:r>
        <w:rPr/>
        <w:t>ꕵ</w:t>
      </w:r>
      <w:r>
        <w:rPr/>
        <w:t>䰬戹⎻㝋䁂係쉹쉷䉌⫎哃䍵娷泍뿂眮싂涣嚻㴥⍸奌周촵땗쉆吩䵅䡥숭썫⫍硘椻ꍔ⑬</w:t>
      </w:r>
      <w:r>
        <w:rPr/>
        <w:t>ⳃ</w:t>
      </w:r>
      <w:r>
        <w:rPr/>
        <w:t>皘䩪輩</w:t>
      </w:r>
      <w:r>
        <w:rPr/>
        <w:t>ꔸ</w:t>
      </w:r>
      <w:r>
        <w:rPr/>
        <w:t>凂潘쉠땂畉⵱</w:t>
      </w:r>
      <w:r>
        <w:rPr/>
        <w:t>ꦣ</w:t>
      </w:r>
      <w:r>
        <w:rPr/>
        <w:t>䧎硨䥾摁䗂嗎繕伫畸砽쉶⬯䉕慳</w:t>
      </w:r>
      <w:r>
        <w:rPr/>
        <w:t>ⱳ</w:t>
      </w:r>
      <w:r>
        <w:rPr/>
        <w:t>싂</w:t>
      </w:r>
      <w:r>
        <w:rPr/>
        <w:t>Ⱚ⭮</w:t>
      </w:r>
      <w:r>
        <w:rPr/>
        <w:t>뽳䣂䑰⌵䵢칫쉗䱏嘸侥䒘汁㵺吳⎵癒⌮归䣂땍걧偣彺焦뽮䐪⨬庮態牵咵㕞⒬㓂氪別祯携쉠㥒䜰䉯牰㴳</w:t>
      </w:r>
      <w:r>
        <w:rPr/>
        <w:t>ꔥ</w:t>
      </w:r>
      <w:r>
        <w:rPr/>
        <w:t>唫숹穏獘燍浓樺쉳㨵깈桦獅倪숩␱묤䄭숷晏帵쵉ッ牎摡塣䀱䱉迃ꇍ獹啩䌩欪杞㵗弩걖⹨暿坱싂灈⒩橚啖⥫勂稣㈦땳곂䝁庣䬦䏃쉞⪏Ⓜ瀦啄뿂쉨㥗침漴쉘敁⸰㭠页㝊哂坈캣싂槂䡫涣</w:t>
      </w:r>
      <w:r>
        <w:rPr/>
        <w:t>⡐</w:t>
      </w:r>
      <w:r>
        <w:rPr/>
        <w:t>獵걅惂砱告䡑겵愰玩⧂䃂轡擂䵦싍䀪䙳挮種卍썃䰬䶱쉘喱捂촪搨㣂쉫灱걣帺潂敎㚵濂⒮⪬썵禩浪⹞幅㙚栣猬湌椦犡丸熣⑲塞晁◂쉫掩吣㘪㩀㙩ㅳ䋂⛃뭐싂旎䩐㮡뿂</w:t>
      </w:r>
      <w:r>
        <w:rPr/>
        <w:t>ⵊ</w:t>
      </w:r>
      <w:r>
        <w:rPr/>
        <w:t>杧㍫䀻旂へ拎</w:t>
      </w:r>
      <w:r>
        <w:rPr/>
        <w:t>Ⲭ</w:t>
      </w:r>
      <w:r>
        <w:rPr/>
        <w:t>捩㡲놥⹺炮ꅵ䝺恫䏂乀潟㴪쉡뭳⮵䔬冣啐⑴飂㭟㯂橺墥⍌쉘꺻畮䁀竂杄⍱䐰쌣㛂⼮싂歔⥏䔫礱㝪</w:t>
      </w:r>
      <w:r>
        <w:rPr/>
        <w:t>ⵃ</w:t>
      </w:r>
      <w:r>
        <w:rPr/>
        <w:t>楧兙쉶㎿⌨氣습⧂滎䏂⬴깕츽</w:t>
      </w:r>
      <w:r>
        <w:rPr/>
        <w:t>ⱳ</w:t>
      </w:r>
      <w:r>
        <w:rPr/>
        <w:t>ꍴ䑁</w:t>
      </w:r>
      <w:r>
        <w:rPr/>
        <w:t>Ⱖ</w:t>
      </w:r>
      <w:r>
        <w:rPr/>
        <w:t>䭩僂숥㣂汲擂䡰⽥䁨⼲䑖䡮⼽㵸쉬伹刮</w:t>
      </w:r>
      <w:r>
        <w:rPr/>
        <w:t>ꤵ⹍⫂⍕</w:t>
      </w:r>
      <w:r>
        <w:rPr/>
        <w:t>慅氱촬</w:t>
      </w:r>
      <w:r>
        <w:rPr/>
        <w:t>⡓</w:t>
      </w:r>
      <w:r>
        <w:rPr/>
        <w:t>쉋䜩슮䕑業긤䣂ꍕ楳</w:t>
      </w:r>
      <w:r>
        <w:rPr/>
        <w:t>⡎</w:t>
      </w:r>
      <w:r>
        <w:rPr/>
        <w:t>嚿ꏂ췂썰奇぀伹␯♾⍱䐨촤╺啊劥埂숽⮡㕈⤽轆쉄╺擂檣⩬湋⩧쵳쉸匬㏂ꍮ煫㑬幇灵爱歰䐪䋂⨷숰䲬煘쉦あ침Ⓜ䙪瘥</w:t>
      </w:r>
      <w:r>
        <w:rPr/>
        <w:t>꧂</w:t>
      </w:r>
      <w:r>
        <w:rPr/>
        <w:t>䧂礪㮡澱⑊圥呡䒘쉕淂㭢䑊卢が䨥ꅺ汧慯⍑噂쉊뼵獶䲩䩘땔뼮恥䵟楨쉮偮싎</w:t>
      </w:r>
      <w:r>
        <w:rPr/>
        <w:t>Ⱚ</w:t>
      </w:r>
      <w:r>
        <w:rPr/>
        <w:t>佰皥䁕䝭딮幒歺䀵熮獟渨㜮</w:t>
      </w:r>
      <w:r>
        <w:rPr/>
        <w:t>Ⱚ♍</w:t>
      </w:r>
      <w:r>
        <w:rPr/>
        <w:t>㘽卤㠭ꥴ</w:t>
      </w:r>
      <w:r>
        <w:rPr/>
        <w:t>ꕾ</w:t>
      </w:r>
      <w:r>
        <w:rPr/>
        <w:t>掵ꅋ⩀煹轫䅨딴㴹漽慹쉧癶</w:t>
      </w:r>
      <w:r>
        <w:rPr/>
        <w:t>ⰴ</w:t>
      </w:r>
      <w:r>
        <w:rPr/>
        <w:t>ꍃ숳걧搸䵪♘係쌫杆恰ꥭ彥</w:t>
      </w:r>
      <w:r>
        <w:rPr/>
        <w:t>ⰰ┊</w:t>
      </w:r>
      <w:r>
        <w:rPr/>
        <w:t>瑢䃂珂Ⓜ呷겻㩍ꌷ幙䑂⩨숻敩晈愹祠硨嘽ⸯ䀦⍥喿毂灑⪥싂</w:t>
      </w:r>
      <w:r>
        <w:rPr/>
        <w:t>⡪</w:t>
      </w:r>
      <w:r>
        <w:rPr/>
        <w:t>䍋⽸健깐珂盍偃쉉㷍갫䄻儫숦冡쉰猵뗂抿洬係</w:t>
      </w:r>
      <w:r>
        <w:rPr/>
        <w:t>ꕗ</w:t>
      </w:r>
      <w:r>
        <w:rPr/>
        <w:t>䟎䗂⏃</w:t>
      </w:r>
      <w:r>
        <w:rPr/>
        <w:t>ꔶ</w:t>
      </w:r>
      <w:r>
        <w:rPr/>
        <w:t>憩떩疡㉅穖桠㔫晱쉙䁐⎥檥까江㒮堸协㯂㭊쉔쉧爪瓂쉣쌻䯂쉋稤쉹쉘㭾敃㬥칯卺┵㭄뼺㝭</w:t>
      </w:r>
      <w:r>
        <w:rPr/>
        <w:t>ⱸ</w:t>
      </w:r>
      <w:r>
        <w:rPr/>
        <w:t>䑄깤ㄫ⼣쉀捖┵弨䆣숰䂬⸦⽬걣噱칦䚮쉧䕱摥䐴睸㞥㔺ꥬ䁗걂⩷</w:t>
      </w:r>
      <w:r>
        <w:rPr/>
        <w:t>ⵍ</w:t>
      </w:r>
      <w:r>
        <w:rPr/>
        <w:t>焫硔쌬㟂甩㭫呄뼹啃䓂泃ꍈ⑇携䝸䥙內䍔䐣娦</w:t>
      </w:r>
      <w:r>
        <w:rPr/>
        <w:t>ꕈ</w:t>
      </w:r>
      <w:r>
        <w:rPr/>
        <w:t>灕珂〴䭆狃</w:t>
      </w:r>
      <w:r>
        <w:rPr/>
        <w:t>ꤪ</w:t>
      </w:r>
      <w:r>
        <w:rPr/>
        <w:t>制㪱♦䅀쌪撮歧䱚卪㡩䩐녉䥐싂⹴䮿浢畕쉀噫㧂乡⾩噮埂柂妡䏎潚깙쉳条녹摊⍮쉶夭䯂㖩⑆</w:t>
      </w:r>
      <w:r>
        <w:rPr/>
        <w:t>ⴺ⩒</w:t>
      </w:r>
      <w:r>
        <w:rPr/>
        <w:t>⽙呌⥓䳂㠮썶췍㵱䕑쉒嘨ꍃ쵉䖥쉄偱쉯畡䩚圥䐰彟檡㉑쉣㡌夹쉧⑏䚱䁓碏䵦䮡瀴䤩䩣䬱恔样刺歆쉹㩥敉깮庣噳㈪</w:t>
      </w:r>
      <w:r>
        <w:rPr/>
        <w:t>ꤪ</w:t>
      </w:r>
      <w:r>
        <w:rPr/>
        <w:t>쉫桓え乬⹵婎䉲珂兌匤╮㍚䑨䟂恀㣂쏂䩈帪祪兡挶믂묻䱬硨呖橤轫㵢꥞喣슥䑡㡉厩䵧段</w:t>
      </w:r>
      <w:r>
        <w:rPr/>
        <w:t>꧂</w:t>
      </w:r>
      <w:r>
        <w:rPr/>
        <w:t>쉘쉳炵焷⍘㡢⥘卂瞱ꍹ䰵숱䁌</w:t>
      </w:r>
      <w:r>
        <w:rPr/>
        <w:t>ꤴ</w:t>
      </w:r>
      <w:r>
        <w:rPr/>
        <w:t>亻坌숰㝆㡮╉桟슩卦䁰㙊䳂何䕄䴽偶潗䀩䁄楾쉁뗂橃㥭娸橷⹞獒㮻䄹┳♩㙇ㅄ숨甪◎걭쵢갹䩒숺摫㥵⻂敧橇⮮桹橎ⸯ딥桋쉉惂㩠彣</w:t>
      </w:r>
      <w:r>
        <w:rPr/>
        <w:t>ꥋ</w:t>
      </w:r>
      <w:r>
        <w:rPr/>
        <w:t>䰲䅂⹊슮溿</w:t>
      </w:r>
      <w:r>
        <w:rPr/>
        <w:t>⣂</w:t>
      </w:r>
      <w:r>
        <w:rPr/>
        <w:t>堭䙪䁵㥠㑴㨵꥖廂쉪剫優刹녡渥㏂딻猥ꥡ奣㥡乃</w:t>
      </w:r>
      <w:r>
        <w:rPr/>
        <w:t>ꕌ</w:t>
      </w:r>
      <w:r>
        <w:rPr/>
        <w:t>嚩䶥稻獲汷칷䑩杰础妡顏칃托</w:t>
      </w:r>
      <w:r>
        <w:rPr/>
        <w:t>ⷂ</w:t>
      </w:r>
      <w:r>
        <w:rPr/>
        <w:t>槂䴸噉牋碮睮䨹敟</w:t>
      </w:r>
      <w:r>
        <w:rPr/>
        <w:t>⡧</w:t>
      </w:r>
      <w:r>
        <w:rPr/>
        <w:t>扟劮㩺䖱㞩㔽棂㔮泂㊿汹ㅒㅟꌻ栵⽪ꅺ杠樹⨻戳ㆡ楒쏂畎ꄬ싂湪眪㥍喏癔䅡弥녴䭢㘳㝙䝾슱㭡쉎乱䉑숻ㄺ⒩恘げ乡欷</w:t>
      </w:r>
      <w:r>
        <w:rPr/>
        <w:t>⢡</w:t>
      </w:r>
      <w:r>
        <w:rPr/>
        <w:t>獶뭀氬▵䍫긭㭷㏂ꇂ뭆䜩ꍎ垿慊꥕皩愣䘵亥슬⩂쉙縸㢩悩딬쏂㣂氨碵䥫厏潴컎䴺숵癥䱘灥숫䅁㑑</w:t>
      </w:r>
      <w:r>
        <w:rPr/>
        <w:t>ꗂ╇</w:t>
      </w:r>
      <w:r>
        <w:rPr/>
        <w:t>쉸뭴庩</w:t>
      </w:r>
      <w:r>
        <w:rPr/>
        <w:t>ꔪ</w:t>
      </w:r>
      <w:r>
        <w:rPr/>
        <w:t>啠⭺塔姍㴦⑒</w:t>
      </w:r>
      <w:r>
        <w:rPr/>
        <w:t>ꥎ⎱</w:t>
      </w:r>
      <w:r>
        <w:rPr/>
        <w:t>浑⼊㩓潘땭㩷䋂具쉪爸榡畑癴㦡㉅䖮㑎捄䢻湪䙘䥲㯎䬽炩⎡쉈婡⍸䑯떘껎䰪弲囂䄩㮩䈻꺥䳂䂮䩳ㅑ⭩䆬㌽爯싂싃㈶柍</w:t>
      </w:r>
      <w:r>
        <w:rPr/>
        <w:t>ꤤ</w:t>
      </w:r>
      <w:r>
        <w:rPr/>
        <w:t>灖⭀㷂頻갵쉔⪱参ㄯ奡埂轡</w:t>
      </w:r>
      <w:r>
        <w:rPr/>
        <w:t>ꥈ</w:t>
      </w:r>
      <w:r>
        <w:rPr/>
        <w:t>潞瘫슿䁖䁾㢵䏂⭗参뮥熩넹䨪渭㞱쎏䉗⭋幇摇癵깃倭⒘恘奍</w:t>
      </w:r>
      <w:r>
        <w:rPr/>
        <w:t>ⵔ</w:t>
      </w:r>
      <w:r>
        <w:rPr/>
        <w:t>걎庻矂湒旂縯땄䏂兩瞿㦵顫㙺橴所㭐쉊晾</w:t>
      </w:r>
      <w:r>
        <w:rPr/>
        <w:t>ꤶ</w:t>
      </w:r>
      <w:r>
        <w:rPr/>
        <w:t>䈭싂</w:t>
      </w:r>
      <w:r>
        <w:rPr/>
        <w:t>ꦻ</w:t>
      </w:r>
      <w:r>
        <w:rPr/>
        <w:t>穰夨䭠畧㧂쉨⩺쉓挷汘婬⥏㋂싂뇂⌲㮘쉫㍩</w:t>
      </w:r>
      <w:r>
        <w:rPr/>
        <w:t>ꖮ</w:t>
      </w:r>
      <w:r>
        <w:rPr/>
        <w:t>䤶ꍨ슻㚻癁歹싂塠</w:t>
      </w:r>
      <w:r>
        <w:rPr/>
        <w:t>ꔩ</w:t>
      </w:r>
      <w:r>
        <w:rPr/>
        <w:t>䓍捴쉓䕍⩃猳깩㝆洴濎姂䬩挻恌㞿</w:t>
      </w:r>
      <w:r>
        <w:rPr/>
        <w:t>ꕒ</w:t>
      </w:r>
      <w:r>
        <w:rPr/>
        <w:t>幪싂슘</w:t>
      </w:r>
      <w:r>
        <w:rPr/>
        <w:t>ꕰ⹥</w:t>
      </w:r>
      <w:r>
        <w:rPr/>
        <w:t>ꥫ㩁걪⹧扚伳捾檻촴摟㴦千啔䵔䑆</w:t>
      </w:r>
      <w:r>
        <w:rPr/>
        <w:t>ꤳ</w:t>
      </w:r>
      <w:r>
        <w:rPr/>
        <w:t>ꅉ䱢測⽂砵㩞涻䩊䥇痂</w:t>
      </w:r>
      <w:r>
        <w:rPr/>
        <w:t>ꕄ</w:t>
      </w:r>
      <w:r>
        <w:rPr/>
        <w:t>噰玬䟍漵싂瀺拂깘䔹仂圵䈺䚵ꍘ䜽儴䐩㕬䀺㗂⭠丯柂爬䑕䙴便炥썾컂ꌫ슩湱㪡䮻渷恋ꄤ冏ꍀ溱䖏㥇뭕墥⸷厩㝘湴⭨眯</w:t>
      </w:r>
      <w:r>
        <w:rPr/>
        <w:t>ꕫ</w:t>
      </w:r>
      <w:r>
        <w:rPr/>
        <w:t>싂</w:t>
      </w:r>
      <w:r>
        <w:rPr/>
        <w:t>ꤸ</w:t>
      </w:r>
      <w:r>
        <w:rPr/>
        <w:t>乙嗂⬥轠ヂ媘つ쉧啾䁟呉㢿帰♐晇㓂㜷夷㫂曂池⨰槂⥣桃摉煙⹵區䠱楗倵깑璣</w:t>
      </w:r>
      <w:r>
        <w:rPr/>
        <w:t>ꤸ</w:t>
      </w:r>
      <w:r>
        <w:rPr/>
        <w:t>泃슮녘슮㌴湇쉫⩔⽹堨</w:t>
      </w:r>
      <w:r>
        <w:rPr/>
        <w:t>ꕷ</w:t>
      </w:r>
      <w:r>
        <w:rPr/>
        <w:t>뭁숣楡⹔</w:t>
      </w:r>
      <w:r>
        <w:rPr/>
        <w:t>ⵃ</w:t>
      </w:r>
      <w:r>
        <w:rPr/>
        <w:t>珂⽤坫䍇橏놬晞ヂ</w:t>
      </w:r>
      <w:r>
        <w:rPr/>
        <w:t>ꦱ</w:t>
      </w:r>
      <w:r>
        <w:rPr/>
        <w:t>쉎⼮╵㘪⥪呔㵅㒱飂囂禬㈰沿ꆣ磂呐庩榘㩭㙭お䱘幧皩⭲쵦主㙞顢⍋⒵</w:t>
      </w:r>
      <w:r>
        <w:rPr/>
        <w:t>⡰</w:t>
      </w:r>
      <w:r>
        <w:rPr/>
        <w:t>㫃⸻䁚쉫㜣捷䏂汥써⫂⨸</w:t>
      </w:r>
      <w:r>
        <w:rPr/>
        <w:t>⡷⑗⫂</w:t>
      </w:r>
      <w:r>
        <w:rPr/>
        <w:t>猺嗂滍洭㩧쉅癩숦幁幒썟숱슥倬⽭⭠瑅䙔䶥楰쉵ꅞ쉹䚏桰䕴儩㑎時辡⩬㙫䵅쉩䱨卬夣⍴㑅䱔숭⨭쉄䕰晠㙣畴爦⿂</w:t>
      </w:r>
      <w:r>
        <w:rPr/>
        <w:t>ⵏ</w:t>
      </w:r>
      <w:r>
        <w:rPr/>
        <w:t>飂橲㝒䡃眺頩䑂칅숤砸歺倽␭꺏伲夺䉟㉭♰䠸ꅃ⼦牫쉘쉡顮檡圮뭂⩲婫⤰敪◎⨶㌩䴪呑▣庻⏂쉧꥘</w:t>
      </w:r>
      <w:r>
        <w:rPr/>
        <w:t>ꤸ</w:t>
      </w:r>
      <w:r>
        <w:rPr/>
        <w:t>急㓂䟂㏂쉚徘䝴攥呾⨤珂㥫㢬婔卷佧깉ꥥ⫂깾㦏숻⎮檏깢숶盂彃楩</w:t>
      </w:r>
      <w:r>
        <w:rPr/>
        <w:t>ꤴ</w:t>
      </w:r>
      <w:r>
        <w:rPr/>
        <w:t>㭴竂슣繸⩮</w:t>
      </w:r>
      <w:r>
        <w:rPr/>
        <w:t>ꗍ⹁</w:t>
      </w:r>
      <w:r>
        <w:rPr/>
        <w:t>こ㝀项砣僂㪱唰頣煤㌦〤슘쉰숦⹷쉍䕕</w:t>
      </w:r>
      <w:r>
        <w:rPr/>
        <w:t>Ⱨ</w:t>
      </w:r>
      <w:r>
        <w:rPr/>
        <w:t>溡슥輥㞩瑋ㅟ㞡</w:t>
      </w:r>
      <w:r>
        <w:rPr/>
        <w:t>꧂</w:t>
      </w:r>
      <w:r>
        <w:rPr/>
        <w:t>畺匥썊克琥</w:t>
      </w:r>
      <w:r>
        <w:rPr/>
        <w:t>Ⰺ</w:t>
      </w:r>
      <w:r>
        <w:rPr/>
        <w:t>忂癫汬橂㔤伣偄䠺ㅾ㨱䠨뭌䮩繷㯎䧎憮ヂ牏甤싂ꇂ妬息健嘣䆣䲏䃂杔琤甭辿杮庻槂䧂㐰惍䤨瑟城뽤䝸䘦玩뭱秎璥⩁猪夻庣</w:t>
      </w:r>
      <w:r>
        <w:rPr/>
        <w:t>ꕯ</w:t>
      </w:r>
      <w:r>
        <w:rPr/>
        <w:t>㕶䌥䊣☵떩慖欯ꍩ礪</w:t>
      </w:r>
      <w:r>
        <w:rPr/>
        <w:t>ꤪ</w:t>
      </w:r>
      <w:r>
        <w:rPr/>
        <w:t>쉋凂</w:t>
      </w:r>
      <w:r>
        <w:rPr/>
        <w:t>꧍</w:t>
      </w:r>
      <w:r>
        <w:rPr/>
        <w:t>뭃侏䱰䩹姂㮮㤪ꌹ然沱恘⤴┩뇍渰汧</w:t>
      </w:r>
      <w:r>
        <w:rPr/>
        <w:t>ꔻ</w:t>
      </w:r>
      <w:r>
        <w:rPr/>
        <w:t>殡怵㯎캩砵幚</w:t>
      </w:r>
      <w:r>
        <w:rPr/>
        <w:t>꤫</w:t>
      </w:r>
      <w:r>
        <w:rPr/>
        <w:t>썸冣䑱숬㐬恁么焽揂㩹㥀슡慢琴碘浔숱䩩쉚⪵禥</w:t>
      </w:r>
      <w:r>
        <w:rPr/>
        <w:t>ꤦ</w:t>
      </w:r>
      <w:r>
        <w:rPr/>
        <w:t>ꅗ父</w:t>
      </w:r>
      <w:r>
        <w:rPr/>
        <w:t>⡅</w:t>
      </w:r>
      <w:r>
        <w:rPr/>
        <w:t>슱憱〯㈺䦩㕪义쏂睋奈ㆡ参睫촳华㙪㉚仂灙惂灰⦬㤻憩⺿煈숫</w:t>
      </w:r>
      <w:r>
        <w:rPr/>
        <w:t>ꦱ</w:t>
      </w:r>
      <w:r>
        <w:rPr/>
        <w:t>㐺捳쉚䅨亡⹥뼯⑬恾쉱䳂숪㑫쉋猣佤쉯칵쉵녦奮娨䧍㵀頪䇂扪東갦喱쉾</w:t>
      </w:r>
      <w:r>
        <w:rPr/>
        <w:t>⡁</w:t>
      </w:r>
      <w:r>
        <w:rPr/>
        <w:t>ꥹ</w:t>
      </w:r>
      <w:r>
        <w:rPr/>
        <w:t>ⵁ</w:t>
      </w:r>
      <w:r>
        <w:rPr/>
        <w:t>䘹櫂䔱㏍슘䆩숮슏㡳⩴礩䭒穟喿⥨灤♈⥉祂⭸㒻</w:t>
      </w:r>
      <w:r>
        <w:rPr/>
        <w:t>꥓</w:t>
      </w:r>
      <w:r>
        <w:rPr/>
        <w:t>녠㥆啙吳䕩쉦䭪眹녨㌪梿㏂㟂썟弫䲬畦䯂㥋浕゘輽싍悡䔨슡卸䍶㓂纡㪬쉒牊浃挴컂㵊䥘轲쉾斿⽊숮㩋浶쉵嘯欴剟䕫瘹䐬佞癤溥㠪珃僂㍡쉊疱摣杺朴⧂儣쉦儸挵慭樦穗걳题⑸牋숫㈩숺颮ꇍ⹖㦬슩⒩朸䱸䷂奢枏</w:t>
      </w:r>
      <w:r>
        <w:rPr/>
        <w:t>ꗍ</w:t>
      </w:r>
      <w:r>
        <w:rPr/>
        <w:t>⽍䗂傏숮扊㭋⧂ꅒ癉禩䔶ꇎ⹁睟丣倦꥚敟扩淎ꆏ洪⤰⨦焵硵礷♴瑭촫ꥲ戵拂亩⩳瀺땐쉗匶牪⨹灓숺츮</w:t>
      </w:r>
      <w:r>
        <w:rPr/>
        <w:t>⡇</w:t>
      </w:r>
      <w:r>
        <w:rPr/>
        <w:t>噄ィ轅</w:t>
      </w:r>
      <w:r>
        <w:rPr/>
        <w:t>ꤩ♎</w:t>
      </w:r>
      <w:r>
        <w:rPr/>
        <w:t>汋䩤묣暣積쉪瑸⽘欫쉅縬숣窮쏃뭞湵歇亵瓂⸥托뗃昪⍥㭒쉕ꍶ楐桏⸸⤪牨뼵땄歌⼮と玱쉙輸ꥣ</w:t>
      </w:r>
      <w:r>
        <w:rPr/>
        <w:t>ⴷ</w:t>
      </w:r>
      <w:r>
        <w:rPr/>
        <w:t>㈻썬勂灀㯎♲獂婺싂伲ꏃ䐴侵槍㝆쉊♄竂⑱㣂嘬쉣</w:t>
      </w:r>
      <w:r>
        <w:rPr/>
        <w:t>ⱳ</w:t>
      </w:r>
      <w:r>
        <w:rPr/>
        <w:t>偮攬䭞걇汩춿穊캣넬긩䑦㤰䠺㮏썒뽷⨸㉏⦻슡疡塚涵橙稴䙨车䋎焸灶뽾⩧娩晴쉫倣縮칭瘵㧂䙧䑖⩑⌤抩딭㯂䰦極숵垻晗垡녎效慷캮瀣㫂䯂숴숪⭌百䐳걑㧍䵵潖쏂⭨ヂꇂ砥숫⽦湷䵹ꍇ爴ꇂ辥땓捇䅶牉橙兰䙄嫂⍖橴㭱䅾瓂轰㤰㛂皿恲椪䵬輬쉣숭䄊</w:t>
      </w:r>
      <w:r>
        <w:rPr/>
        <w:t>ⲥ</w:t>
      </w:r>
      <w:r>
        <w:rPr/>
        <w:t>瑸㚱ꆏ⹈偓⩶컍焤抵楧ꍮ幢勂皥怸瑍䤩㭑쉅䍵促</w:t>
      </w:r>
      <w:r>
        <w:rPr/>
        <w:t>⠭⩣</w:t>
      </w:r>
      <w:r>
        <w:rPr/>
        <w:t>棂卺㩔硘瘯</w:t>
      </w:r>
      <w:r>
        <w:rPr/>
        <w:t>ⷂ</w:t>
      </w:r>
      <w:r>
        <w:rPr/>
        <w:t>塰䅬䉳墿顱湈츷쉐捙绂癁</w:t>
      </w:r>
      <w:r>
        <w:rPr/>
        <w:t>⠤</w:t>
      </w:r>
      <w:r>
        <w:rPr/>
        <w:t>飂♥⫍僂乭埂搨ꥷ飃䜬䰸栽瑤⹚扠坩塢瞩廂㠳㢻㭾㍹堻ㄵ劻焯숺㉓浾竂婱犏䣎娮㗂ꌱ뭧ꏂ澩쉁仂䲩皏匬⩒欶㵟硊塔</w:t>
      </w:r>
      <w:r>
        <w:rPr/>
        <w:t>⡚</w:t>
      </w:r>
      <w:r>
        <w:rPr/>
        <w:t>㞱㩡⍁ガ竂땵䘰䜨畚ꅉ灘⭕甴晃⍂</w:t>
      </w:r>
      <w:r>
        <w:rPr/>
        <w:t>⡐</w:t>
      </w:r>
      <w:r>
        <w:rPr/>
        <w:t>ꏂ쉀杊㗂斬摪乹놣么幾䚿桴㒣汰个坕쉒ꌰ㜱</w:t>
      </w:r>
      <w:r>
        <w:rPr/>
        <w:t>ꦏ</w:t>
      </w:r>
      <w:r>
        <w:rPr/>
        <w:t>㖩瘷</w:t>
      </w:r>
      <w:r>
        <w:rPr/>
        <w:t>⢡</w:t>
      </w:r>
      <w:r>
        <w:rPr/>
        <w:t>剣䨦뇂⽧쉅悩攽硣ꅞ楆䩚겿桂⻂擂桕澻䴺䕱녧ꆏꍶ煙㫂焱⍀所숫佺쉑뭉噫砳繦</w:t>
      </w:r>
      <w:r>
        <w:rPr/>
        <w:t>ꖻ⫂</w:t>
      </w:r>
      <w:r>
        <w:rPr/>
        <w:t>ㄵ䭸喩㦱썤숪幞캮䉦浶䩐䓂縴䘬冿ㅑ</w:t>
      </w:r>
      <w:r>
        <w:rPr/>
        <w:t>ⵕ</w:t>
      </w:r>
      <w:r>
        <w:rPr/>
        <w:t>⽷偱싂嗂䡪乵离桴쉚</w:t>
      </w:r>
      <w:r>
        <w:rPr/>
        <w:t>ꕂ</w:t>
      </w:r>
      <w:r>
        <w:rPr/>
        <w:t>슿싂슱䅂捞ꌻ쉎煾轴扒煇⎘瀱묺</w:t>
      </w:r>
      <w:r>
        <w:rPr/>
        <w:t>ꕸ⑯</w:t>
      </w:r>
      <w:r>
        <w:rPr/>
        <w:t>晸楕祧뮣瑷㵑싂畊♄ꅫ瑐⨨䑹矃䱣幦䔰썁쉒쉏䐱卵쉵楔⵪䑞剬㖱凎悥奷♐</w:t>
      </w:r>
      <w:r>
        <w:rPr/>
        <w:t>ꥍ</w:t>
      </w:r>
      <w:r>
        <w:rPr/>
        <w:t>牙挱쉘噭噶㙥全쉏瘮⬦恋쉂砣쉳캬塋奺䉬츺獊䁋楏쉋礷帩佳숣坺묲敤晒啪掮優礣灱썺䨬칗</w:t>
      </w:r>
      <w:r>
        <w:rPr/>
        <w:t>꧂</w:t>
      </w:r>
      <w:r>
        <w:rPr/>
        <w:t>圩畯枡썅狂쉚墥㐭㑯㤣㨭圵㚩䤷</w:t>
      </w:r>
      <w:r>
        <w:rPr/>
        <w:t>⡐</w:t>
      </w:r>
      <w:r>
        <w:rPr/>
        <w:t>嗂싂呲嗂</w:t>
      </w:r>
      <w:r>
        <w:rPr/>
        <w:t>⡌</w:t>
      </w:r>
      <w:r>
        <w:rPr/>
        <w:t>䘪⥍⭗朱</w:t>
      </w:r>
      <w:r>
        <w:rPr/>
        <w:t>⠩</w:t>
      </w:r>
      <w:r>
        <w:rPr/>
        <w:t>썏싂卷㨱숽佃弰畞斱싂弫䙈쉷ꄩ쵊㵲㧂轓녞싂㍙䵏流祴䘩</w:t>
      </w:r>
      <w:r>
        <w:rPr/>
        <w:t>Ⱚ</w:t>
      </w:r>
      <w:r>
        <w:rPr/>
        <w:t>倲⭔슩䎬洺ꥦ䄰걦ꅤ轮슿熘⯂⵩呮沮ㆬ䝌䉞扌琹쉉䡺㒻ꍈ求</w:t>
      </w:r>
      <w:r>
        <w:rPr/>
        <w:t>ⷂ</w:t>
      </w:r>
      <w:r>
        <w:rPr/>
        <w:t>畺㷂쌷窬견顕䑣㕤⽹搽智呷痂⴦㭪㗍䅆噱슏⹔䑧슣⤷Ⓜ娻猯슏兏顕捠碏ㆡ妘瓂敯쉤朥숫轆穢敕츨㙋轁</w:t>
      </w:r>
      <w:r>
        <w:rPr/>
        <w:t>ⵃ</w:t>
      </w:r>
      <w:r>
        <w:rPr/>
        <w:t>㙩伯卄㡖</w:t>
      </w:r>
      <w:r>
        <w:rPr/>
        <w:t>ⵯ</w:t>
      </w:r>
      <w:r>
        <w:rPr/>
        <w:t>秂猻碩睹㐪猶䭭畀牪⭰ꎮ歚喻䉏䨻㵔纩冣</w:t>
      </w:r>
      <w:r>
        <w:rPr/>
        <w:t>⡷</w:t>
      </w:r>
      <w:r>
        <w:rPr/>
        <w:t>㓎쉡㇂睯</w:t>
      </w:r>
      <w:r>
        <w:rPr/>
        <w:t>⡘</w:t>
      </w:r>
      <w:r>
        <w:rPr/>
        <w:t>ꅫꥢ剘싂䵔⸨浍晒</w:t>
      </w:r>
      <w:r>
        <w:rPr/>
        <w:t>ꥀ</w:t>
      </w:r>
      <w:r>
        <w:rPr/>
        <w:t>睔檘稪㷂来⸲庱쉊楦稫佡晍䬨⩞㡱ꎬ擂伣煣穸䟂睔䢏煈兣吣风穷轨㧍슡쉧넨獟㗂兗</w:t>
      </w:r>
      <w:r>
        <w:rPr/>
        <w:t>ⴥ</w:t>
      </w:r>
      <w:r>
        <w:rPr/>
        <w:t>곎㫃싂⩨爩⬭辱硬帴柎ㅙ䑣喩⥑쉠彷啫쉞湮牉剸䦩싂顢潨挴䷂涘쵒㈊갨束㩤㘫숪䒣촤獹쉺䯂睰⑴</w:t>
      </w:r>
      <w:r>
        <w:rPr/>
        <w:t>ⱚ</w:t>
      </w:r>
      <w:r>
        <w:rPr/>
        <w:t>䱲㏎䦥슩禮쉗䈥숩顏싂瀣竂⑔灙㉇䬦㍦㙒⬪쉚婴䎥㯂橠</w:t>
      </w:r>
      <w:r>
        <w:rPr/>
        <w:t>ꤦ</w:t>
      </w:r>
      <w:r>
        <w:rPr/>
        <w:t>쌦⿂判䅭ㅕ쉒均幯剓煲乄싂쵸㦱쉢䤳곎딳托潴쉸쉹┪没뽇㨽⼻땲☥浥쉡睘淂顫㯃땆怽㩁⍚儮캬牞灳䍳념ꥫ㉀ꏂ䃃穩浯숹䍶㚘暣㵶ꇂ帩帺歧歕瑒ね⵳澵癤숳勂쉶䍺婺</w:t>
      </w:r>
      <w:r>
        <w:rPr/>
        <w:t>ⲱ⹨</w:t>
      </w:r>
      <w:r>
        <w:rPr/>
        <w:t>䙔칫䢩梵坣䐺⹞祌匦캩䌷朣䴥懂愣幚枩奸㕐㡱쉰䭒偄䪬넽䝞싂㙕扞ꍶ䕦䩀쉱惂䒵쵺恘슿쉴柂뽅癳婵䩙</w:t>
      </w:r>
      <w:r>
        <w:rPr/>
        <w:t>Ⱓ</w:t>
      </w:r>
      <w:r>
        <w:rPr/>
        <w:t>迂喬</w:t>
      </w:r>
      <w:r>
        <w:rPr/>
        <w:t>ꗂ</w:t>
      </w:r>
      <w:r>
        <w:rPr/>
        <w:t>漭灂㉢뮏⒡䜥䲱牲䟂</w:t>
      </w:r>
      <w:r>
        <w:rPr/>
        <w:t>⡤</w:t>
      </w:r>
      <w:r>
        <w:rPr/>
        <w:t>䯍噲䂡䴥⾣唩兊搸烂츶숱歌㤷쉐游顇㝨㉩车䥖䘷㙄狂壂㬱쉸杇㷎搦㠽穀갥䥮䵣쉑쉙⫃</w:t>
      </w:r>
      <w:r>
        <w:rPr/>
        <w:t>ꤱⵘ</w:t>
      </w:r>
      <w:r>
        <w:rPr/>
        <w:t>浕東㊩啲伷긦㈴</w:t>
      </w:r>
      <w:r>
        <w:rPr/>
        <w:t>ꦵ</w:t>
      </w:r>
      <w:r>
        <w:rPr/>
        <w:t>暩䠫敫㶩쉚扅슩婹╖걠风㭭䛂</w:t>
      </w:r>
      <w:r>
        <w:rPr/>
        <w:t>ꕗ</w:t>
      </w:r>
      <w:r>
        <w:rPr/>
        <w:t>䙘慨擂渹㑚㩐栳쵓▥卙䭂䳍楚䫂戦㝒猸⤱䐺㷂䕮㖩</w:t>
      </w:r>
      <w:r>
        <w:rPr/>
        <w:t>ⱖ</w:t>
      </w:r>
      <w:r>
        <w:rPr/>
        <w:t>轸喏㜦䍞奰儥歶顨⵩</w:t>
      </w:r>
      <w:r>
        <w:rPr/>
        <w:t>ⱋ</w:t>
      </w:r>
      <w:r>
        <w:rPr/>
        <w:t>楑☺쎻迂硵睇弮</w:t>
      </w:r>
      <w:r>
        <w:rPr/>
        <w:t>ꗂ␳</w:t>
      </w:r>
      <w:r>
        <w:rPr/>
        <w:t>煆䜤싂쌺</w:t>
      </w:r>
      <w:r>
        <w:rPr/>
        <w:t>ꕩ</w:t>
      </w:r>
      <w:r>
        <w:rPr/>
        <w:t>焮瑀㵇㜬き煮숻㧎愷允⍟⍶⍃卯쉇╃潌㠷煙䪩슿䫂쉉煪窿囂갸⌳攳쉇桲숨皱⯂ꄱ爪쉈楓瑰ꍗ彅⤥㷂䟂歃婀幊쉃恺瑺彷扃싂䕢⺥捊楰㬬獾쉭⾮ꅃ極⤣┤ㅇ䌱캥쉃싂⬴渴珍捐っ轁싎숰参㑹싂癢</w:t>
      </w:r>
      <w:r>
        <w:rPr/>
        <w:t>Ɑ</w:t>
      </w:r>
      <w:r>
        <w:rPr/>
        <w:t>썊㩹玻䶡</w:t>
      </w:r>
      <w:r>
        <w:rPr/>
        <w:t>ⵔ</w:t>
      </w:r>
      <w:r>
        <w:rPr/>
        <w:t>쉪迍妏⩸奒氰枩뽐⏂䐵穮敡䭦堮媻嘣쉄䭋</w:t>
      </w:r>
      <w:r>
        <w:rPr/>
        <w:t>ⱪ</w:t>
      </w:r>
      <w:r>
        <w:rPr/>
        <w:t>㌴䈥礭뼣ꆥ澡煓䩸漹㌮⹩慁㠷⫂竂䜣䪩㧂祷㙺婅㮏숥乶殣啂⭍繴쉚掩娻䡋皡元숪㩀顄吨묶ㅅ㑆쉾♮쉍䱄ㄵ㬲습婫乒珂⌶ꌽ쎡疱䯂䌩䉪䩙愨㐪枱䱒幐ㅺ숵쉄슩⸥ㅋ椫뿂䛃浇⮬⥪頯潳ꍣ媩㒻</w:t>
      </w:r>
      <w:r>
        <w:rPr/>
        <w:t>꥟</w:t>
      </w:r>
      <w:r>
        <w:rPr/>
        <w:t>㶵堹㠫㕴瑐쵑</w:t>
      </w:r>
      <w:r>
        <w:rPr/>
        <w:t>Ⱬ</w:t>
      </w:r>
      <w:r>
        <w:rPr/>
        <w:t>昪䅡㕗㕒轕⥋瘬</w:t>
      </w:r>
      <w:r>
        <w:rPr/>
        <w:t>ⴴⵚ♀</w:t>
      </w:r>
      <w:r>
        <w:rPr/>
        <w:t>䑠顠睧撘싂</w:t>
      </w:r>
      <w:r>
        <w:rPr/>
        <w:t>ꕳ</w:t>
      </w:r>
      <w:r>
        <w:rPr/>
        <w:t>꺿ꌣ怰쵠⍌㬱浶㭟猣쉲奤㥄</w:t>
      </w:r>
      <w:r>
        <w:rPr/>
        <w:t>ꦬ</w:t>
      </w:r>
      <w:r>
        <w:rPr/>
        <w:t>弲椭さ㙂⦱䧂칬</w:t>
      </w:r>
      <w:r>
        <w:rPr/>
        <w:t>ꥃ</w:t>
      </w:r>
      <w:r>
        <w:rPr/>
        <w:t>楥</w:t>
      </w:r>
      <w:r>
        <w:rPr/>
        <w:t>ꔊ</w:t>
      </w:r>
      <w:r>
        <w:rPr/>
        <w:t>䍰</w:t>
      </w:r>
      <w:r>
        <w:rPr/>
        <w:t>Ⳃ</w:t>
      </w:r>
      <w:r>
        <w:rPr/>
        <w:t>슘轌啷纣뭱뿂䥷ㄮ晖恬䩞⛍㥩剸䓍湃⭐䝦쉹埂煮䁤ヂ䝾䘸⍨䅷煣䖿䢵夶改䍖</w:t>
      </w:r>
      <w:r>
        <w:rPr/>
        <w:t>⡇</w:t>
      </w:r>
      <w:r>
        <w:rPr/>
        <w:t>弫捱䱅灡슬㶮썥떩㵄⩟⮱橭쉂䵞▩亻幟冮땂浏䡆摩乊圷頭쉯</w:t>
      </w:r>
      <w:r>
        <w:rPr/>
        <w:t>ⱁ</w:t>
      </w:r>
      <w:r>
        <w:rPr/>
        <w:t>녣ꏂ睂쉸䡉塔歖쉍揂彸剠슱獁ご暩吤爤㑶㟂僂㌭ꍘ싂㔰墡仍⩴츪欹뮩쉪䩃猱㕷坳ꥲ썫♈ㄵ</w:t>
      </w:r>
      <w:r>
        <w:rPr/>
        <w:t>ⴱ</w:t>
      </w:r>
      <w:r>
        <w:rPr/>
        <w:t>犮䝆唨녎啹䉟⹡佷⍱걉晢佔ꅘ䝄</w:t>
      </w:r>
      <w:r>
        <w:rPr/>
        <w:t>ⱅ</w:t>
      </w:r>
      <w:r>
        <w:rPr/>
        <w:t>㍏㊣㚵瑆参쵫忍쉢迍㨸㩕穑䴯㵄澏뗎쉱┺欵杮殩⩕넷묰垣俎♷䵙繥掿긪䐱쉒灄犬㐷倯㗎㨴噟䁄쉋☥娹ꌬ숺⫎䋂捗潐</w:t>
      </w:r>
      <w:r>
        <w:rPr/>
        <w:t>ⵈ⌦</w:t>
      </w:r>
      <w:r>
        <w:rPr/>
        <w:t>䀫潔磂⼥䱟塳䀪쉥桎㙵싃塵捲潱쉯싂姎</w:t>
      </w:r>
      <w:r>
        <w:rPr/>
        <w:t>ꥐ</w:t>
      </w:r>
      <w:r>
        <w:rPr/>
        <w:t>䵭墘䙈䲬䫂䅰䊡䪵䔨숮顡⥤⺬썘⴯╣內䙤䠪슻쉉걁䭬카⭑輺厏㎱䕤⹨牄浠</w:t>
      </w:r>
      <w:r>
        <w:rPr/>
        <w:t>ⱹ</w:t>
      </w:r>
      <w:r>
        <w:rPr/>
        <w:t>ꥉ</w:t>
      </w:r>
      <w:r>
        <w:rPr/>
        <w:t>갮枬싂㭁彤珂㬭䅺녘㉒唦捏㌽䑰䴳顧渳▩쵷係摺슱嫎⩾쉘兓搶痃乔摯桘顈浓┪⹨묽喻䄤䳂坱䵍啪暩敤</w:t>
      </w:r>
      <w:r>
        <w:rPr/>
        <w:t>ꕐ</w:t>
      </w:r>
      <w:r>
        <w:rPr/>
        <w:t>쉤慎癵䘶㍖숯涩輸穁㍠슻儦前</w:t>
      </w:r>
      <w:r>
        <w:rPr/>
        <w:t>꤫</w:t>
      </w:r>
      <w:r>
        <w:rPr/>
        <w:t>䤹䜻숮睴㯎ꅸ塶伯⾵䝇ꥷ쉉卹㡆겻搥祹㫂습牉쵹껂㕦⩷㡣风杋녙㑆쉷棂슿䵵㩡ꌮ歴슬焮媥⍵䍓煔娰ꥯ橤ꥦ㵮숭曂煑瀳䑮㮮䡢恹灷皩䤩咵</w:t>
      </w:r>
      <w:r>
        <w:rPr/>
        <w:t>ꔤ</w:t>
      </w:r>
      <w:r>
        <w:rPr/>
        <w:t>捸䣍⑁佞䥡㖬</w:t>
      </w:r>
      <w:r>
        <w:rPr/>
        <w:t>ꕞ</w:t>
      </w:r>
      <w:r>
        <w:rPr/>
        <w:t>슬칥稣昷겻⹶겣瞥뭔幌嘦杇㝤⨦㇂頰쉘䉘盂㘣╟畷숶⪱础县㍺녙㨪㥁쉀䡤疱憮擂슏뭎뮡彌潖뭆ꎩ掵뾬ꅆ␲䜮츲ꄶ搻⨨⤭㕖쉰嚻㑸</w:t>
      </w:r>
      <w:r>
        <w:rPr/>
        <w:t>ꕲ</w:t>
      </w:r>
      <w:r>
        <w:rPr/>
        <w:t>쉰楘煋</w:t>
      </w:r>
      <w:r>
        <w:rPr/>
        <w:t>ⵈ</w:t>
      </w:r>
      <w:r>
        <w:rPr/>
        <w:t>㊡썺歋㉤栶擂灳ㄲ歸仂氫㯂㭾⩃㝸彨戣睱睪玩揎兆懂䍲牂晞쉙䱕塶쵕竂숳㥾쉴ꄲ煟ㆣ〤㙩ꎡ澱牏䍅䘮싂☹⩗䘺榵⹮䠬捥摮싂澩浂泎ꇂ㍪ㄵ噱此숪䟂楶ㄴ칶䁁水哂ꍔ</w:t>
      </w:r>
      <w:r>
        <w:rPr/>
        <w:t>⡐⍤</w:t>
      </w:r>
      <w:r>
        <w:rPr/>
        <w:t>帽슩㡡楟氯쉭␩凂㡶때츤</w:t>
      </w:r>
      <w:r>
        <w:rPr/>
        <w:t>ⴹ</w:t>
      </w:r>
      <w:r>
        <w:rPr/>
        <w:t>䅀䡥㍳䃎㉕⴪磂渴獢乫ㄬ制剰싃癵䭾婳뼊杠漺䍄쉄匹⬵䧂쉏䘻뾡⮣㕢兪塖戭淂䕥깏渻煢쉪䴭盂冬쉀녖伲䰥昹땡獔氭ꅂ嚱㡢䱈슥柂ㆣ䃍頮並婆㙹</w:t>
      </w:r>
      <w:r>
        <w:rPr/>
        <w:t>ⴱ</w:t>
      </w:r>
      <w:r>
        <w:rPr/>
        <w:t>ꥧ䱺䉹츥猺쎿ꅙ縮壂匰⽈⬪剾灈⻂祒㟂積塤⫂쵀䅃긴攸⥥</w:t>
      </w:r>
      <w:r>
        <w:rPr/>
        <w:t>Ⱟ┤⥓</w:t>
      </w:r>
      <w:r>
        <w:rPr/>
        <w:t>䵙䯍캏Ⓜ⭍味䅸숰䤸㖏㞿睡吩䬻믍涩칌佀単⩕묲떡䆬穊輤쌬녳枻㉘깱㕲䙡儲䑹</w:t>
      </w:r>
      <w:r>
        <w:rPr/>
        <w:t>ꔴ</w:t>
      </w:r>
      <w:r>
        <w:rPr/>
        <w:t>딳뼳㜱숵㙍㙯⾥祎栩쉱烂㤳䖱戳쉴쉤㠤쉹ꅯ꥔숱楫〫⵩쉞䁱㡞畩㒬丬</w:t>
      </w:r>
      <w:r>
        <w:rPr/>
        <w:t>ꥑ</w:t>
      </w:r>
      <w:r>
        <w:rPr/>
        <w:t>敨灦숥쉯昻眷㙁彌</w:t>
      </w:r>
      <w:r>
        <w:rPr/>
        <w:t>⣂</w:t>
      </w:r>
      <w:r>
        <w:rPr/>
        <w:t>坁컂䇂슿楩嗎䑁咻䔱⩧扄䮩䑧廂숸䑈⥥幪ㅚ숮䶮〩剖</w:t>
      </w:r>
      <w:r>
        <w:rPr/>
        <w:t>ⴰ</w:t>
      </w:r>
      <w:r>
        <w:rPr/>
        <w:t>컂㡳뭳匹獶싂䄥繎歺䡔愰潉乵㉓㕣习弻녳⽇ꍞ싃㕮睧䱮썟䎏繌匩獶欸</w:t>
      </w:r>
      <w:r>
        <w:rPr/>
        <w:t>Ⱨ</w:t>
      </w:r>
      <w:r>
        <w:rPr/>
        <w:t>煙깶䷃空濂뽚濂쉏優䱗橩숵姂㧂斬橆</w:t>
      </w:r>
      <w:r>
        <w:rPr/>
        <w:t>ꔮ</w:t>
      </w:r>
      <w:r>
        <w:rPr/>
        <w:t>㘮漭䘺║㥩␹쉾ㅌ䡬㙚流潠欷⫂㞩穳⹱䔺⹈⥟眤呬깡슮</w:t>
      </w:r>
      <w:r>
        <w:rPr/>
        <w:t>ꦬ</w:t>
      </w:r>
      <w:r>
        <w:rPr/>
        <w:t>䡉뿂숱悡㥴녖彗갵㐦䝰⫂弣橈绂瑋攤⤤䡙绂弰⼺숭䜺橅쉪◂檻⩋汕쉦顶呃勂⼨♵슱戭廂썃挸䥟⑟愹䨨쉲偳</w:t>
      </w:r>
      <w:r>
        <w:rPr/>
        <w:t>ⱉ</w:t>
      </w:r>
      <w:r>
        <w:rPr/>
        <w:t>玥</w:t>
      </w:r>
      <w:r>
        <w:rPr/>
        <w:t>ꥅ</w:t>
      </w:r>
      <w:r>
        <w:rPr/>
        <w:t>녅炣轎牷ㄬ灇瑵쵉剅頹颵眴炏喏䱘歍捕顭濂㈳㖏갭싂恁婖㢱썀䞬恄偢ꍭ䛃睸琱⹞⤬쉤䞥쵦漩㤮䝊③⸲⥆割꥙婆别싂礯⺡甮쉘㊘쉎</w:t>
      </w:r>
      <w:r>
        <w:rPr/>
        <w:t>ⱥ</w:t>
      </w:r>
      <w:r>
        <w:rPr/>
        <w:t>摗穱瘺䙠湧⚵擂栲쉷歇䭊癠쎩칹쉌牰瑨㍩땩쉚塅车䛂䕔뇍橂딶䲣쉇辩発瀵䣂</w:t>
      </w:r>
      <w:r>
        <w:rPr/>
        <w:t>ꤦ</w:t>
      </w:r>
      <w:r>
        <w:rPr/>
        <w:t>睕컂奂繥㡍딲䛂㔦⼩攰煲땇穔债</w:t>
      </w:r>
      <w:r>
        <w:rPr/>
        <w:t>ⵡ</w:t>
      </w:r>
      <w:r>
        <w:rPr/>
        <w:t>䑩㵦㙴戸쉵彃捞慳껂쵉璩㕸禥㤶깐橸쉆숭䨺쉦兩쉞䜴兴⑚㌬뮣瑁奀ㄮ榩까</w:t>
      </w:r>
      <w:r>
        <w:rPr/>
        <w:t>⡧</w:t>
      </w:r>
      <w:r>
        <w:rPr/>
        <w:t>㜵㎿뽕슘橤㌺咱智싍潭畘땖䕥海䬩㔵猺奺挭⽩溱䵢써塟쉘㵂넪颥潠쉉䵏噗▻䢩⌸壂⥍歫慫숲啾⩕癫凍슩檬祀슩⪬쉖쵉墵䢡栺</w:t>
      </w:r>
      <w:r>
        <w:rPr/>
        <w:t>ⵏ</w:t>
      </w:r>
      <w:r>
        <w:rPr/>
        <w:t>嫂㍂琭匮并䙁䣂顎炩⨱捲娯汖獂汄塊毂뽧ꥺ▬惂</w:t>
      </w:r>
    </w:p>
    <w:p>
      <w:pPr>
        <w:pStyle w:val="PreformattedText"/>
        <w:bidi w:val="0"/>
        <w:spacing w:before="0" w:after="0"/>
        <w:jc w:val="left"/>
        <w:rPr/>
      </w:pPr>
      <w:r>
        <w:rPr/>
        <w:t>晣祎頊⩪䳂</w:t>
      </w:r>
      <w:r>
        <w:rPr/>
        <w:t>⠴╹</w:t>
      </w:r>
      <w:r>
        <w:rPr/>
        <w:t>㔽圸サ敡䋃싂灰싂塁싂⍬汣啴渤</w:t>
      </w:r>
      <w:r>
        <w:rPr/>
        <w:t>ꔦ</w:t>
      </w:r>
      <w:r>
        <w:rPr/>
        <w:t>杬⪬䢱㘭㉰⻍塶㉶息숸⼬嗂䩫</w:t>
      </w:r>
      <w:r>
        <w:rPr/>
        <w:t>Ⱞ</w:t>
      </w:r>
      <w:r>
        <w:rPr/>
        <w:t>㶩䞬㔬ꅚ湅捊쉨䱏佇剬䊏瞘墮㞩쵎䱂</w:t>
      </w:r>
      <w:r>
        <w:rPr/>
        <w:t>ꕉ⫂</w:t>
      </w:r>
      <w:r>
        <w:rPr/>
        <w:t>싃穉斡䀽繰䑯ㄲ䦥核겘摥⵴硳潯䪿搣繈⿃⪮栳恃桧⽯뭎</w:t>
      </w:r>
      <w:r>
        <w:rPr/>
        <w:t>ꥃ</w:t>
      </w:r>
      <w:r>
        <w:rPr/>
        <w:t>促䬪ꌭ⩠숩䝒擂┫⽟橰曂煍奥䶱呐憏䉂숥婂杋㠫幪썐侮睺</w:t>
      </w:r>
      <w:r>
        <w:rPr/>
        <w:t>ꖡ</w:t>
      </w:r>
      <w:r>
        <w:rPr/>
        <w:t>쉣恘뽚칒晡犱癙㭆뮮勂䵈╉割䖥獾㕩Ⓜ婔汲睤䶮⹇쉃ꅺ睇숷ꅐ㭞匮檣㏂頴䭋뭒䙇䞻㞣卖䘪地䥫凂싂參⍲㕖䃍</w:t>
      </w:r>
      <w:r>
        <w:rPr/>
        <w:t>ⲻ</w:t>
      </w:r>
      <w:r>
        <w:rPr/>
        <w:t>櫂쉂쉰迂睦㫂愺슥微⍲넽歸촮晭彩쵌ꏂ廂沏</w:t>
      </w:r>
      <w:r>
        <w:rPr/>
        <w:t>ⲏ</w:t>
      </w:r>
      <w:r>
        <w:rPr/>
        <w:t>晓쉏捉恖쉘恌瀽갦╾㠱挺쉢砯䱧⭓獧癪쉀䙶迂⒣帬컂槍㔤⩐堽㵃⧂歘쉗뭶쉮뼽枮砤뼸牅恂䝭硌쉌挣뭍獹搭ば긪殩朵頲牣䊵潉㩟硆䭃숽뇂녵䑍䍠㫂숥㩥幋쉺䷃쌱⑉㕪潎㮱䉘츮쉨ꅨ晶睘쉶㌲⫂뭮䡐䡎䘨剅睢榱橒ぉ辥啗砳⭀쉵塰侮슡쉊㉭堪㕔ꍱ깋夲忂斡慸</w:t>
      </w:r>
      <w:r>
        <w:rPr/>
        <w:t>ꕴ</w:t>
      </w:r>
      <w:r>
        <w:rPr/>
        <w:t>Ⱶ</w:t>
      </w:r>
      <w:r>
        <w:rPr/>
        <w:t>䁋┣窮䂿䞘␨堸⽞춣睙繐츸䮿䀬쉍傥슩⽰걗쎘剢⑲榩廂䴬┦</w:t>
      </w:r>
      <w:r>
        <w:rPr/>
        <w:t>ꤲ</w:t>
      </w:r>
      <w:r>
        <w:rPr/>
        <w:t>쉟쉍幉癑㛂㧂挳轸樬</w:t>
      </w:r>
      <w:r>
        <w:rPr/>
        <w:t>ꦏ</w:t>
      </w:r>
      <w:r>
        <w:rPr/>
        <w:t>⡃</w:t>
      </w:r>
      <w:r>
        <w:rPr/>
        <w:t>쉦캵싎쉁⨩椫轟奠扦쉗녗ꄽ䱧싍湯</w:t>
      </w:r>
      <w:r>
        <w:rPr/>
        <w:t>ꖩ</w:t>
      </w:r>
      <w:r>
        <w:rPr/>
        <w:t>框무䯂䭏塗┪敟⫎汷棂棂乬㭲矂♔</w:t>
      </w:r>
      <w:r>
        <w:rPr/>
        <w:t>ⴴ</w:t>
      </w:r>
      <w:r>
        <w:rPr/>
        <w:t>무牞쉍</w:t>
      </w:r>
      <w:r>
        <w:rPr/>
        <w:t>ⰲ</w:t>
      </w:r>
      <w:r>
        <w:rPr/>
        <w:t>塗形䔥䬪焫活㞩礴♎噑哂㌪숤癩⯃汋吴䕠숪칇쉺⤻卍䵙격䍱殱㠮⥵</w:t>
      </w:r>
      <w:r>
        <w:rPr/>
        <w:t>꧂</w:t>
      </w:r>
      <w:r>
        <w:rPr/>
        <w:t>䩉쉠㘲幨个</w:t>
      </w:r>
      <w:r>
        <w:rPr/>
        <w:t>ꦿ</w:t>
      </w:r>
      <w:r>
        <w:rPr/>
        <w:t>ꥯ亱ぬ纩①</w:t>
      </w:r>
      <w:r>
        <w:rPr/>
        <w:t>ⴲ</w:t>
      </w:r>
      <w:r>
        <w:rPr/>
        <w:t>滂慅䙩깆䈮娶飂㍩丸奩쉰㭏潱獵勂</w:t>
      </w:r>
      <w:r>
        <w:rPr/>
        <w:t>ⵦ</w:t>
      </w:r>
      <w:r>
        <w:rPr/>
        <w:t>坤㷂㤸砻쉟䛂䀵⨪䬰橧슥塰㩖䱗츶</w:t>
      </w:r>
      <w:r>
        <w:rPr/>
        <w:t>ⱆⱃ</w:t>
      </w:r>
      <w:r>
        <w:rPr/>
        <w:t>䕰㕓硥</w:t>
      </w:r>
      <w:r>
        <w:rPr/>
        <w:t>⵰</w:t>
      </w:r>
      <w:r>
        <w:rPr/>
        <w:t>棎嚘恆䑍浴䎵䐯䝓넺캩佌氽杳彐佱橁㉮싂甤⼩乒媵㉣쉏䉾⩾撩乕祩砩颱〶⍹</w:t>
      </w:r>
      <w:r>
        <w:rPr/>
        <w:t>꤯</w:t>
      </w:r>
      <w:r>
        <w:rPr/>
        <w:t>쉕檿</w:t>
      </w:r>
      <w:r>
        <w:rPr/>
        <w:t>꥓</w:t>
      </w:r>
      <w:r>
        <w:rPr/>
        <w:t>璏㕠</w:t>
      </w:r>
      <w:r>
        <w:rPr/>
        <w:t>Ⱟ</w:t>
      </w:r>
      <w:r>
        <w:rPr/>
        <w:t>捡⍧癎䥺ꅷ伦⎿顯숲玩礪湅</w:t>
      </w:r>
      <w:r>
        <w:rPr/>
        <w:t>꧂</w:t>
      </w:r>
      <w:r>
        <w:rPr/>
        <w:t>䚻呟䉮쉐婒㕥儥敆堳媘旂⽴輷窿汬</w:t>
      </w:r>
      <w:r>
        <w:rPr/>
        <w:t>ꤶ</w:t>
      </w:r>
      <w:r>
        <w:rPr/>
        <w:t>墡汨쵦廂⨣썶彧䕡㌊</w:t>
      </w:r>
      <w:r>
        <w:rPr/>
        <w:t>ⵧ</w:t>
      </w:r>
      <w:r>
        <w:rPr/>
        <w:t>쉇㍔㛂䝞煈偢橍佨⪩噌䁧㬺㬲帯伻繲ꍫ슣묣</w:t>
      </w:r>
      <w:r>
        <w:rPr/>
        <w:t>ꕋ</w:t>
      </w:r>
      <w:r>
        <w:rPr/>
        <w:t>㌫칾报未唽堸滎숵쉧桙怳㍈癰⬺㴵窬轃</w:t>
      </w:r>
      <w:r>
        <w:rPr/>
        <w:t>⠽</w:t>
      </w:r>
      <w:r>
        <w:rPr/>
        <w:t>畢겏뽮⵾瑣㯂꺩㙯㠽긭勂곂竂氣⿂塑縴ㅧ埂䙐</w:t>
      </w:r>
      <w:r>
        <w:rPr/>
        <w:t>ⱊ</w:t>
      </w:r>
      <w:r>
        <w:rPr/>
        <w:t>浀숰ꥱ</w:t>
      </w:r>
      <w:r>
        <w:rPr/>
        <w:t>⠵</w:t>
      </w:r>
      <w:r>
        <w:rPr/>
        <w:t>珍桇縫숱슮⫂辣뽅潨칩⾮㜹礪渽䃂ね囂媏汧獭㯂煱䝚䉇</w:t>
      </w:r>
      <w:r>
        <w:rPr/>
        <w:t>ⴳ</w:t>
      </w:r>
      <w:r>
        <w:rPr/>
        <w:t>杚걹朤싍썕⼥煍繩䜷䥑㙶</w:t>
      </w:r>
      <w:r>
        <w:rPr/>
        <w:t>ꕦ</w:t>
      </w:r>
      <w:r>
        <w:rPr/>
        <w:t>懂橘昽⭔놵地䰵侘긣숨畊副偒瑇摶䁭㊡</w:t>
      </w:r>
      <w:r>
        <w:rPr/>
        <w:t>⢿⧂</w:t>
      </w:r>
      <w:r>
        <w:rPr/>
        <w:t>兩轈轓疏䃂礭冮幐䉟쉒婧슱㝅婪뽣㬪뽳櫍⤥ꍫ暩桙쉵伶☴숽ㆩ</w:t>
      </w:r>
      <w:r>
        <w:rPr/>
        <w:t>ꤣ</w:t>
      </w:r>
      <w:r>
        <w:rPr/>
        <w:t>쉩攤歹㭂ꥠ㡨摋㈶䬬䰱櫂썌獨싂쉖⼷䵠쉇㙺쉀㞵슩抻</w:t>
      </w:r>
      <w:r>
        <w:rPr/>
        <w:t>Ⳃ</w:t>
      </w:r>
      <w:r>
        <w:rPr/>
        <w:t>ꅨ㕌㩇彏㔥㙍所瑎祉쉎╇䗂刭㜱慍滂㝏♺슘眷⩲㬣椪〪祔싂濂싂゘ꏎ牒</w:t>
      </w:r>
      <w:r>
        <w:rPr/>
        <w:t>ꥂ</w:t>
      </w:r>
      <w:r>
        <w:rPr/>
        <w:t>䕔噐幥厩쉇쉑㬻繩挻쌷疱敯ㅹ浟䥚딦炡칆싎婩㋃〰䑮⽩</w:t>
      </w:r>
      <w:r>
        <w:rPr/>
        <w:t>Ⱞ⩊⏂</w:t>
      </w:r>
      <w:r>
        <w:rPr/>
        <w:t>䱈쵅숴僂告䵂떮⫎橨㍱䩡忎〴䑳꺣幃ꍹ䵅촩顠⩭娪㤻噄夻焷녶䡑氱磂攸</w:t>
      </w:r>
      <w:r>
        <w:rPr/>
        <w:t>Ȿ</w:t>
      </w:r>
      <w:r>
        <w:rPr/>
        <w:t>㛂⎿轲갥䑵ꇂ券㭭쏂슥캩楠쉌ꇂ숵㙉愫櫂갳物䉣</w:t>
      </w:r>
      <w:r>
        <w:rPr/>
        <w:t>ꕏ╚</w:t>
      </w:r>
      <w:r>
        <w:rPr/>
        <w:t>穖䳃䈮牑匷땬䍙伳곃</w:t>
      </w:r>
      <w:r>
        <w:rPr/>
        <w:t>ⱍ</w:t>
      </w:r>
      <w:r>
        <w:rPr/>
        <w:t>祶䚮幘䩎슩㬽⫃쉇セ␣セ曂ꍺ䰸杂⵹⴫ꄱ硥쉉濂䥄䭚坖</w:t>
      </w:r>
      <w:r>
        <w:rPr/>
        <w:t>⠵</w:t>
      </w:r>
      <w:r>
        <w:rPr/>
        <w:t>걪照礽숸癮⩊で䳂넺쌪㑠슘斘丨┹㑒啮뼲慱뽁题朻㬱뽩硏⤸㠪䍂</w:t>
      </w:r>
      <w:r>
        <w:rPr/>
        <w:t>ꔫ</w:t>
      </w:r>
      <w:r>
        <w:rPr/>
        <w:t>用⸪慱噋斥㥑㝗婊祫竂㕀橣</w:t>
      </w:r>
      <w:r>
        <w:rPr/>
        <w:t>ⷂ</w:t>
      </w:r>
      <w:r>
        <w:rPr/>
        <w:t>쉶쵟澬⑪⫂쵚瘩㉷硧쉩䪥橶䥃</w:t>
      </w:r>
      <w:r>
        <w:rPr/>
        <w:t>⡋</w:t>
      </w:r>
      <w:r>
        <w:rPr/>
        <w:t>恍劮슘歁弦㩀쵯怱瑁숻쉳璘⩷䵚珂眸⼤뾮갪䙌㇂瑨</w:t>
      </w:r>
      <w:r>
        <w:rPr/>
        <w:t>ꥏ</w:t>
      </w:r>
      <w:r>
        <w:rPr/>
        <w:t>䇂녙䱒䉖㭵ꍔ繎唫슘煃恣걨轮䱰轪⫂쵲</w:t>
      </w:r>
      <w:r>
        <w:rPr/>
        <w:t>ꔦⶏ</w:t>
      </w:r>
      <w:r>
        <w:rPr/>
        <w:t>煟慟㝣㤪刹</w:t>
      </w:r>
      <w:r>
        <w:rPr/>
        <w:t>ꕰ</w:t>
      </w:r>
      <w:r>
        <w:rPr/>
        <w:t>껂杈恃颬⩥ぴꍹ轊坑䵌僂䥘㎏瀹䌸</w:t>
      </w:r>
      <w:r>
        <w:rPr/>
        <w:t>ꤻ⫂</w:t>
      </w:r>
      <w:r>
        <w:rPr/>
        <w:t>暥㉑砵䤪㜷⍭硾⶘攱㣍汫噫슻剆澬牨晤祅恳竂䶮䷂娺쉴쉱扪亩◍뽃繪俍</w:t>
      </w:r>
      <w:r>
        <w:rPr/>
        <w:t>ꦮ</w:t>
      </w:r>
      <w:r>
        <w:rPr/>
        <w:t>칞浳췂䱠睁稭頻뼸壂䩃䨺灯쉚䒣䔭䁎⏂幊呎㐲</w:t>
      </w:r>
      <w:r>
        <w:rPr/>
        <w:t>ꥉ䷂</w:t>
      </w:r>
      <w:r>
        <w:rPr/>
        <w:t>槂契擃䴤ꇂ䍰䒬䩋㵒䝫⑃稹쉸싂礲㐊</w:t>
      </w:r>
      <w:r>
        <w:rPr/>
        <w:t>⡯Ⱡ</w:t>
      </w:r>
      <w:r>
        <w:rPr/>
        <w:t>稺歖搸</w:t>
      </w:r>
      <w:r>
        <w:rPr/>
        <w:t>⡈</w:t>
      </w:r>
      <w:r>
        <w:rPr/>
        <w:t>칧♋</w:t>
      </w:r>
      <w:r>
        <w:rPr/>
        <w:t>Ⳃ</w:t>
      </w:r>
      <w:r>
        <w:rPr/>
        <w:t>焩㓂䪮䏂┩⽥⍪䙟놵凂䀪剡彾ꥫ䤯慖</w:t>
      </w:r>
      <w:r>
        <w:rPr/>
        <w:t>ꦵ</w:t>
      </w:r>
      <w:r>
        <w:rPr/>
        <w:t>恁싍䉎桚偵㘷䕅♫㉧枵숪捶╡䁊숻㑒⫂녖潺숻䄩挵</w:t>
      </w:r>
      <w:r>
        <w:rPr/>
        <w:t>ⴹ</w:t>
      </w:r>
      <w:r>
        <w:rPr/>
        <w:t>栰湮兹䳎걃놡怴쉗㭩ꥠ两ꌽ녬啘</w:t>
      </w:r>
      <w:r>
        <w:rPr/>
        <w:t>ⷂ</w:t>
      </w:r>
      <w:r>
        <w:rPr/>
        <w:t>稽眱佇硶䑟煄䜪䉉嗂欱걑쉓숺걠쉆</w:t>
      </w:r>
      <w:r>
        <w:rPr/>
        <w:t>ꔤ</w:t>
      </w:r>
      <w:r>
        <w:rPr/>
        <w:t>㢡䍷㍠橪僂慾㵐⑰䄻</w:t>
      </w:r>
      <w:r>
        <w:rPr/>
        <w:t>ꔪ</w:t>
      </w:r>
      <w:r>
        <w:rPr/>
        <w:t>䍤숰䞿太껂剴䉋縳幄湨汔</w:t>
      </w:r>
      <w:r>
        <w:rPr/>
        <w:t>ⵐ</w:t>
      </w:r>
      <w:r>
        <w:rPr/>
        <w:t>媘♧啦祆䙗쉌兪坴喿ꇂ⤹건숰⍃</w:t>
      </w:r>
      <w:r>
        <w:rPr/>
        <w:t>ⴷ</w:t>
      </w:r>
      <w:r>
        <w:rPr/>
        <w:t>㉊慸ꄹ䅹棂쉐䍯⩌⤺畞埂穲奫䉷嘮㪥瑚帶剈⩀獀旂슘栫</w:t>
      </w:r>
      <w:r>
        <w:rPr/>
        <w:t>ⴭ</w:t>
      </w:r>
      <w:r>
        <w:rPr/>
        <w:t>嫂⸨敖⍟䱹㠬</w:t>
      </w:r>
      <w:r>
        <w:rPr/>
        <w:t>ⵗ</w:t>
      </w:r>
      <w:r>
        <w:rPr/>
        <w:t>쉍䵒辻璬灤嚬숣輷⨻囂㙴긽搯礵뽂䩘歌㊱歮뼭쉰┵㥷ㄮ</w:t>
      </w:r>
      <w:r>
        <w:rPr/>
        <w:t>ꖡ</w:t>
      </w:r>
      <w:r>
        <w:rPr/>
        <w:t>쉁坐䝗䈳䡈帳⭫摍噧㭒䌺䕸杶⨬爳啟쉏愹坓䕠㵖娬煔쉗⚥㔩ㅬ牉쉞슣圹乺䉔坞췎㥶뽪敤眨슮⩺療欲で䕙损숮洪쉟⽃썊㈻싍</w:t>
      </w:r>
      <w:r>
        <w:rPr/>
        <w:t>꧂☱</w:t>
      </w:r>
      <w:r>
        <w:rPr/>
        <w:t>晪繊숴㎥☣</w:t>
      </w:r>
      <w:r>
        <w:rPr/>
        <w:t>ꕉ</w:t>
      </w:r>
      <w:r>
        <w:rPr/>
        <w:t>硺꥘搯⸩㍘猸䥁䰭㵉</w:t>
      </w:r>
      <w:r>
        <w:rPr/>
        <w:t>⡷☴</w:t>
      </w:r>
      <w:r>
        <w:rPr/>
        <w:t>㨮䥱湅㷂㆏쉵䗂摎쉂</w:t>
      </w:r>
      <w:r>
        <w:rPr/>
        <w:t>ꥃ</w:t>
      </w:r>
      <w:r>
        <w:rPr/>
        <w:t>䋂걪䝫║扤㯍뽣兒쉹쉯츲䍪壂㐺畡㘬敄놘⛂抩㑊治ㅁ</w:t>
      </w:r>
      <w:r>
        <w:rPr/>
        <w:t>ꤺ</w:t>
      </w:r>
      <w:r>
        <w:rPr/>
        <w:t>녋㘮䌩㥍澮</w:t>
      </w:r>
      <w:r>
        <w:rPr/>
        <w:t>ꤱ</w:t>
      </w:r>
      <w:r>
        <w:rPr/>
        <w:t>恂智</w:t>
      </w:r>
      <w:r>
        <w:rPr/>
        <w:t>ⰵ</w:t>
      </w:r>
      <w:r>
        <w:rPr/>
        <w:t>숴䉞쉶囂䑹飂瘮畔〩䑳䭯槂畂焺싂㥆깚愴䝌儶⹬璿싂扤</w:t>
      </w:r>
      <w:r>
        <w:rPr/>
        <w:t>ꥏ⚮</w:t>
      </w:r>
      <w:r>
        <w:rPr/>
        <w:t>偉ꍸ녾⩒琣䰱믂♂祔쉬쉸䐬㍶搮晊ꍴ㠬繾</w:t>
      </w:r>
      <w:r>
        <w:rPr/>
        <w:t>⠵⨤</w:t>
      </w:r>
      <w:r>
        <w:rPr/>
        <w:t>タ廂唸ㅊ⛂丱楶䠲杵䪏湣楏⪥剶쌴⨵쉲夸쉧걆搴俍쵰</w:t>
      </w:r>
      <w:r>
        <w:rPr/>
        <w:t>꧂╅</w:t>
      </w:r>
      <w:r>
        <w:rPr/>
        <w:t>攭彳吥湇䱡㉭땺쉋쏃琻唦⻂㝞礱折⽗儱珃穬憻瑾㖱</w:t>
      </w:r>
      <w:r>
        <w:rPr/>
        <w:t>ⵖ</w:t>
      </w:r>
      <w:r>
        <w:rPr/>
        <w:t>嘲倬뽀</w:t>
      </w:r>
      <w:r>
        <w:rPr/>
        <w:t>ⵐ</w:t>
      </w:r>
      <w:r>
        <w:rPr/>
        <w:t>䴵斿슮䈯㩠⪵뭒⍸ꥱ묺扇☻䙬煋쉳녰㩟㵹쉫䩠捙牗걓淂캥档湑炻䩺䅢㓂䉦캣㔪轡彑㓃⩣喏䍌쉳瓂䙦惂獠츸</w:t>
      </w:r>
      <w:r>
        <w:rPr/>
        <w:t>⠱</w:t>
      </w:r>
      <w:r>
        <w:rPr/>
        <w:t>㔺⩩佯刽䋂别㞘⥇㭵숰湄潬긽㙳娮쵓⪣</w:t>
      </w:r>
      <w:r>
        <w:rPr/>
        <w:t>ꗍ</w:t>
      </w:r>
      <w:r>
        <w:rPr/>
        <w:t>敭橞煇㖥</w:t>
      </w:r>
      <w:r>
        <w:rPr/>
        <w:t>ꥆ</w:t>
      </w:r>
      <w:r>
        <w:rPr/>
        <w:t>猵</w:t>
      </w:r>
      <w:r>
        <w:rPr/>
        <w:t>ꕧ</w:t>
      </w:r>
      <w:r>
        <w:rPr/>
        <w:t>塱ꆱ畯幧禬㭥澩懂䛂䖏䭵⩧䵙迂坶쏂䍎愪之其㵈彏扅獕婪ㅶ⑘坚堶烂壂ꍨ</w:t>
      </w:r>
      <w:r>
        <w:rPr/>
        <w:t>ꕤ</w:t>
      </w:r>
      <w:r>
        <w:rPr/>
        <w:t>磂偵桡䍊䪵㩬⮬䬣⸴丰慴痂獮䩔䤫汃瀪撵夹䌊녭嗂帰뭭䆿␳컃栮</w:t>
      </w:r>
      <w:r>
        <w:rPr/>
        <w:t>ꗂ</w:t>
      </w:r>
      <w:r>
        <w:rPr/>
        <w:t>慤晭뽞숩⨺䥑쉊깔渶⯍䵎伩犮剞摋뭔䘲뽏</w:t>
      </w:r>
      <w:r>
        <w:rPr/>
        <w:t>ⱪ</w:t>
      </w:r>
      <w:r>
        <w:rPr/>
        <w:t>彘圲懃暿焺⵨슏䕌㍬爪汶⩆</w:t>
      </w:r>
      <w:r>
        <w:rPr/>
        <w:t>ꗂ</w:t>
      </w:r>
      <w:r>
        <w:rPr/>
        <w:t>쌫ꎩ</w:t>
      </w:r>
      <w:r>
        <w:rPr/>
        <w:t>ꤰ</w:t>
      </w:r>
      <w:r>
        <w:rPr/>
        <w:t>춿숪倥祖䯂乙숦熘晄痂田</w:t>
      </w:r>
      <w:r>
        <w:rPr/>
        <w:t>⡇</w:t>
      </w:r>
      <w:r>
        <w:rPr/>
        <w:t>㍾杩ꆩ砻ꌵ쉦⸴䡤䨪㑏슩쉸쉸㐹</w:t>
      </w:r>
      <w:r>
        <w:rPr/>
        <w:t>ⵣ</w:t>
      </w:r>
      <w:r>
        <w:rPr/>
        <w:t>슮潍䲘쉷攻瘪圬瀻剷昸浏支뭺</w:t>
      </w:r>
      <w:r>
        <w:rPr/>
        <w:t>⡢</w:t>
      </w:r>
      <w:r>
        <w:rPr/>
        <w:t>催䤥擂぀⸲丸幍쉩㌤䌻⹤佂뗃넱싂⬻䩞쉥啂塋䡖땬焪䩪兏畉倹㈦⭶䊣参㠻䅙䍲슻悿楋轍楖匲幤淂쉀쉘劮⥐橭灡䌷쉒瘰慁渦琯縺쉔嚏䍤先桁</w:t>
      </w:r>
      <w:r>
        <w:rPr/>
        <w:t>ⷂ</w:t>
      </w:r>
      <w:r>
        <w:rPr/>
        <w:t>稦殿걓兯뽫⩾䄭梏泂㍸獰䨭⥦㏂硍繆⽕</w:t>
      </w:r>
      <w:r>
        <w:rPr/>
        <w:t>⡫┱</w:t>
      </w:r>
      <w:r>
        <w:rPr/>
        <w:t>싂䤮灀䑋㍴䁐㤨凂轎湔⥉猲瑺牢㡊쉖奵塃⭡愸</w:t>
      </w:r>
      <w:r>
        <w:rPr/>
        <w:t>⡆</w:t>
      </w:r>
      <w:r>
        <w:rPr/>
        <w:t>繃䙫桞⩢䩠獋⹎戴哂湧稨敺싂帪㣂剾꥾䙉䦥숷兂♏碻⑮쵱䈲䳂䛂彺䕾硐橷䫂辘⬰痂숴栻橘㭆쉁献潫横兑睋䄷㊮깍䥪</w:t>
      </w:r>
      <w:r>
        <w:rPr/>
        <w:t>Ⱚ</w:t>
      </w:r>
      <w:r>
        <w:rPr/>
        <w:t>灘䝒㥲椫畒썀嚱亣㵚敉㮘歕䎏쉇</w:t>
      </w:r>
      <w:r>
        <w:rPr/>
        <w:t>ꕪ</w:t>
      </w:r>
      <w:r>
        <w:rPr/>
        <w:t>呧㖱㣂䡅㠵媮䵄☵뿂㢥杠慺뮏痂㈪딮兀橰╩玏땤ꥫ쉹捂싂싂䭆슱촵쌥楯㨪噅穣恍典䉫䶵</w:t>
      </w:r>
      <w:r>
        <w:rPr/>
        <w:t>ꤳ⬣</w:t>
      </w:r>
      <w:r>
        <w:rPr/>
        <w:t>汔奞惂堸䗂擂쉗朴䚮噱䬩ꅲ噲뗃偩禩ㅭ扏ꎥ欨煖⼪䉞纵┲긺獩顲歉轑䜶湗玵掘涻扔㦘묲쉆忂椽梘ꎱ⿂湵䕟㈶쉓싂䤭䉠땹㭣氯뽙䝢拂쵉☵凂䯂ꅀ☱幤췂ꥵ滂截䡊䟂䡧焰</w:t>
      </w:r>
      <w:r>
        <w:rPr/>
        <w:t>ꥌ⸻</w:t>
      </w:r>
      <w:r>
        <w:rPr/>
        <w:t>顠梵䓂嘸扅毂晍稴⏂櫂촩穳䛂桱㭚䵅䁪깧猬㭱熬协쵺楬䆿㒻㙃偉뽾숴㷂㶻䭬싂嘣傮斣㡥곂♪狂椹啮瀵圤轘繁</w:t>
      </w:r>
      <w:r>
        <w:rPr/>
        <w:t>ꕀ꥕</w:t>
      </w:r>
      <w:r>
        <w:rPr/>
        <w:t>⽈彂歙祢㮿</w:t>
      </w:r>
      <w:r>
        <w:rPr/>
        <w:t>Ⱚ</w:t>
      </w:r>
      <w:r>
        <w:rPr/>
        <w:t>쉈</w:t>
      </w:r>
      <w:r>
        <w:rPr/>
        <w:t>ⱷ</w:t>
      </w:r>
      <w:r>
        <w:rPr/>
        <w:t>䉳䉢⿂䌺뭩㐹㙕⑮㡷뽕皣뽄焩ꥬ䵈⩶汏吻哂䭧墿顭焦入玵湍乱숰武廂ꄯ䱾쵹轚敍㍁捉弤</w:t>
      </w:r>
      <w:r>
        <w:rPr/>
        <w:t>ꗂ</w:t>
      </w:r>
      <w:r>
        <w:rPr/>
        <w:t>灦旂輪䆵㭨㍳ꎥ</w:t>
      </w:r>
      <w:r>
        <w:rPr/>
        <w:t>ⱋ</w:t>
      </w:r>
      <w:r>
        <w:rPr/>
        <w:t>䀮䕤슮숸쉫갥뼦睪⥓栨䯂攰㬩楎╣㨳㉏唲縦㐭숪</w:t>
      </w:r>
      <w:r>
        <w:rPr/>
        <w:t>ꕫ</w:t>
      </w:r>
      <w:r>
        <w:rPr/>
        <w:t>묶摎䩘流䮣焪꧎⪥</w:t>
      </w:r>
      <w:r>
        <w:rPr/>
        <w:t>ꕵꤸ</w:t>
      </w:r>
      <w:r>
        <w:rPr/>
        <w:t>䇍숳䍅兰㋃枩ㄽ⾘煯긊ꥠꄩ丹썈䙨傘顕䪩</w:t>
      </w:r>
      <w:r>
        <w:rPr/>
        <w:t>⢻╺</w:t>
      </w:r>
      <w:r>
        <w:rPr/>
        <w:t>걂㐨捔晗䈸㑆㞱⺩㙶䉄䇂灒䍷窥汶</w:t>
      </w:r>
      <w:r>
        <w:rPr/>
        <w:t>ꖻ</w:t>
      </w:r>
      <w:r>
        <w:rPr/>
        <w:t>硳迍嘦佹䜱♣슘䓂摁勂㤹䂣䵳娰쉗幔䷂쉣㕐牴䝓</w:t>
      </w:r>
      <w:r>
        <w:rPr/>
        <w:t>꧂</w:t>
      </w:r>
      <w:r>
        <w:rPr/>
        <w:t>⾩轓㍓晤挬憩僂䩕뽊奤</w:t>
      </w:r>
      <w:r>
        <w:rPr/>
        <w:t>Ⱶ</w:t>
      </w:r>
      <w:r>
        <w:rPr/>
        <w:t>슡塄숶䍴㙸숰䑟听⭩㕚</w:t>
      </w:r>
      <w:r>
        <w:rPr/>
        <w:t>ⱂ</w:t>
      </w:r>
      <w:r>
        <w:rPr/>
        <w:t>쉖倥瑓</w:t>
      </w:r>
      <w:r>
        <w:rPr/>
        <w:t>ⲥ</w:t>
      </w:r>
      <w:r>
        <w:rPr/>
        <w:t>槎⻂狂嘩係쉢䝣潍瀲␻欷塖捇┲</w:t>
      </w:r>
      <w:r>
        <w:rPr/>
        <w:t>⡈</w:t>
      </w:r>
      <w:r>
        <w:rPr/>
        <w:t>坅砷숮頶穆⤲⿎</w:t>
      </w:r>
      <w:r>
        <w:rPr/>
        <w:t>ꤰ⨵</w:t>
      </w:r>
      <w:r>
        <w:rPr/>
        <w:t>ㆿ杈슏婯焣㓂伶坰㌻嚿䭦汨</w:t>
      </w:r>
      <w:r>
        <w:rPr/>
        <w:t>ꦣ</w:t>
      </w:r>
      <w:r>
        <w:rPr/>
        <w:t>䣂㷂㕒⩎䨶㣂뭵嚱へ⍧嘸塅칈⍑汫䇂썺梡쉔炣捡⛂灒㮵쉷</w:t>
      </w:r>
      <w:r>
        <w:rPr/>
        <w:t>ꕒ</w:t>
      </w:r>
      <w:r>
        <w:rPr/>
        <w:t>칗秂䩔景䭇捞䙬䒱祚꺿公頶步湭䌵쉺哃竂䋃轺㬦奭䝉ㅁ癒⩬啥ꅭ丮弣颵♂Ⓜ灋㆘录㟂甤乶䬪䅎儶⭯怦땸䥰䀳輮ㄪ</w:t>
      </w:r>
      <w:r>
        <w:rPr/>
        <w:t>ⵎꥎ</w:t>
      </w:r>
      <w:r>
        <w:rPr/>
        <w:t>䔶畕㵗ꏍ煯</w:t>
      </w:r>
      <w:r>
        <w:rPr/>
        <w:t>ꦩ</w:t>
      </w:r>
      <w:r>
        <w:rPr/>
        <w:t>佷</w:t>
      </w:r>
      <w:r>
        <w:rPr/>
        <w:t>ꔹ</w:t>
      </w:r>
      <w:r>
        <w:rPr/>
        <w:t>漣䊣츥䕵敠⑬幋㛂䁠恣ㅚ㑔潣便嗂슩㑄歘偰㙱瀳漫繱癔䅵䘳♘㵹㮣깶䚩㙓㮡쉒穢</w:t>
      </w:r>
      <w:r>
        <w:rPr/>
        <w:t>ꗂ</w:t>
      </w:r>
      <w:r>
        <w:rPr/>
        <w:t>歯㝠娺娱席䉋頤兺⽋䁌㙗堤䬪煤潘熘猩칲쉑⼬噌祹晱䵭兩숯䴪攰ㅃ⹸</w:t>
      </w:r>
      <w:r>
        <w:rPr/>
        <w:t>⡓╾</w:t>
      </w:r>
      <w:r>
        <w:rPr/>
        <w:t>牭绂쉇</w:t>
      </w:r>
      <w:r>
        <w:rPr/>
        <w:t>⢬</w:t>
      </w:r>
      <w:r>
        <w:rPr/>
        <w:t>쉾䮩嫂쉥캱凂盍츤ㄽ㔤祥䚩檥㑂硃</w:t>
      </w:r>
      <w:r>
        <w:rPr/>
        <w:t>ꔶ</w:t>
      </w:r>
      <w:r>
        <w:rPr/>
        <w:t>焨䕟公숭썵믂䀳숷㭙喩癇슬숽沏䏂佴⽯쉒숣췂</w:t>
      </w:r>
      <w:r>
        <w:rPr/>
        <w:t>ⰵ</w:t>
      </w:r>
      <w:r>
        <w:rPr/>
        <w:t>瑳썮ꅠ싂䭨</w:t>
      </w:r>
      <w:r>
        <w:rPr/>
        <w:t>Ⱶ</w:t>
      </w:r>
      <w:r>
        <w:rPr/>
        <w:t>奄頴卨㭙䭙滂忂㔶䝡㝌輦旂汥杍㵫爳煔㑤曂숩留</w:t>
      </w:r>
      <w:r>
        <w:rPr/>
        <w:t>⠽</w:t>
      </w:r>
      <w:r>
        <w:rPr/>
        <w:t>뭆㵷㡌╯呸䌻繤昭䑈眪戶䒡吤札슿掩㝄殏슮숫</w:t>
      </w:r>
      <w:r>
        <w:rPr/>
        <w:t>ꦘ</w:t>
      </w:r>
      <w:r>
        <w:rPr/>
        <w:t>橇痂畆䪣噍뭫䉆</w:t>
      </w:r>
      <w:r>
        <w:rPr/>
        <w:t>⠩</w:t>
      </w:r>
      <w:r>
        <w:rPr/>
        <w:t>澣掿湊ꥨ楘瑸춿숤䥔汩晋喩␫扞牕ꥴ畠汈卍䥫楷伺氹⫂咵</w:t>
      </w:r>
      <w:r>
        <w:rPr/>
        <w:t>Ⳏ</w:t>
      </w:r>
      <w:r>
        <w:rPr/>
        <w:t>嘣</w:t>
      </w:r>
      <w:r>
        <w:rPr/>
        <w:t>꧂⤭</w:t>
      </w:r>
      <w:r>
        <w:rPr/>
        <w:t>쉧汕ㄯꅋꅈ</w:t>
      </w:r>
      <w:r>
        <w:rPr/>
        <w:t>ⵙ</w:t>
      </w:r>
      <w:r>
        <w:rPr/>
        <w:t>䣃匤♌㐪쉣䃂⥓㵪稭敺㡙汩顊</w:t>
      </w:r>
      <w:r>
        <w:rPr/>
        <w:t>⠵</w:t>
      </w:r>
      <w:r>
        <w:rPr/>
        <w:t>䡹㐲卖㎣꥖悵⹨坖쉪扎樵地⵳⹯彇催䥆쉯瀸捍㵰䡮歠슏䡊䭬䩵㜶刻䥓頨땶┨㡇吥⨥極⥦㝴咘畢猺牄迂㝍⑳⩀㕙쉃治㍀湂䥵쉦ㄩ汀쵂䶵쉹썀⧂畐䅆</w:t>
      </w:r>
      <w:r>
        <w:rPr/>
        <w:t>ⱹ</w:t>
      </w:r>
      <w:r>
        <w:rPr/>
        <w:t>⿂穴䏂皬㑒㩡橈䱩暡懃</w:t>
      </w:r>
      <w:r>
        <w:rPr/>
        <w:t>ꥂ</w:t>
      </w:r>
      <w:r>
        <w:rPr/>
        <w:t>炻娷㬸癤╢仂㍫栨乇共態䥮幱⹉깣뽉桸䅶䳂䧂歅础扪ꄷ⫂䔊纬柂묶䇎䍭眲呅㙃㙰뗎攩싂奠濂偉䔲百悘畚㙟湇硣纩</w:t>
      </w:r>
      <w:r>
        <w:rPr/>
        <w:t>⡨</w:t>
      </w:r>
      <w:r>
        <w:rPr/>
        <w:t>뗂䔸쌪炮憱曂걩쉀坖數⤸伪槂⯂獳쉋ぴ쉃漲䌪泂䱹参噗깹摉喣求䙄硹촵济쉍숲捱斏扨橾숯并敮쉋杁</w:t>
      </w:r>
      <w:r>
        <w:rPr/>
        <w:t>ⷂ</w:t>
      </w:r>
      <w:r>
        <w:rPr/>
        <w:t>檱烂싂뮿是獗쉾㡖彖䔫䕉⬣畟뼬挣汢츪头뭯◎쉪䜳䡊憣␮楠晲汭䈥싂䝇瑋䖣樰祱㭆㕬숣塸䜶칎</w:t>
      </w:r>
      <w:r>
        <w:rPr/>
        <w:t>ⰸ</w:t>
      </w:r>
      <w:r>
        <w:rPr/>
        <w:t>幅圴놏督뭸䁅땄◂⽄㭙㵤䜫戱</w:t>
      </w:r>
      <w:r>
        <w:rPr/>
        <w:t>ꕨ</w:t>
      </w:r>
      <w:r>
        <w:rPr/>
        <w:t>塡輷氱神繌꺏䜯⏎걏輤乤㖩䉹뭞㍥娬ꥩ쉵쉙⎻☶杺丷特爦┯싍硦䖩氣攸䤨㥭ꍅ뭍쉚搻ꌪ⬭꥘弴놩뮮哂焹⩕偃秎㑸䉌奞ꥳ彗拂乊㍎剙曂䢩쵺싂攸倴♬幇䐺⴯㣂顅昮⭎礬䉪桞깉㡱숸㟂숺싂숤㐺珂㔭숣癁㓂⭢搷싂⨭뭩婈哎呁敱</w:t>
      </w:r>
      <w:r>
        <w:rPr/>
        <w:t>Ⱛ</w:t>
      </w:r>
      <w:r>
        <w:rPr/>
        <w:t>协깉뿂睾棎妬䅢㌩潑싂숮⑃䩣瘩娬㍃䪡獆㥡ㅂ剒㝫㚱ꥢ轆橊哃쵃⑳浢乯</w:t>
      </w:r>
      <w:r>
        <w:rPr/>
        <w:t>⠪</w:t>
      </w:r>
      <w:r>
        <w:rPr/>
        <w:t>ꆱ睷塴䘱⤸潘澻塕⍯形燂⬣痂䀵껍势䱷⥣䦩梏묲</w:t>
      </w:r>
      <w:r>
        <w:rPr/>
        <w:t>Ⳃ</w:t>
      </w:r>
      <w:r>
        <w:rPr/>
        <w:t>䍧橓깘檩壂㑁㬥侩䩦㯂杭之丽䅒䵖柂橋ꥮ竂淂䐵쉎䅉汈䔴朷斬쉚䏂䭹⨵浃</w:t>
      </w:r>
      <w:r>
        <w:rPr/>
        <w:t>ꔰ</w:t>
      </w:r>
      <w:r>
        <w:rPr/>
        <w:t>攨䍃繈숥䝰呥愲歇</w:t>
      </w:r>
      <w:r>
        <w:rPr/>
        <w:t>ꦮ</w:t>
      </w:r>
      <w:r>
        <w:rPr/>
        <w:t>춮〻㍱穩䵠李㣂㵣쌣⍊쌦甦</w:t>
      </w:r>
      <w:r>
        <w:rPr/>
        <w:t>ꔺ</w:t>
      </w:r>
      <w:r>
        <w:rPr/>
        <w:t>䵄䕇㙳朲◂⩴䅭⹤樦쉒㡲䦏䙲슻</w:t>
      </w:r>
      <w:r>
        <w:rPr/>
        <w:t>Ⱞ</w:t>
      </w:r>
      <w:r>
        <w:rPr/>
        <w:t>昬</w:t>
      </w:r>
      <w:r>
        <w:rPr/>
        <w:t>ⱇ</w:t>
      </w:r>
      <w:r>
        <w:rPr/>
        <w:t>⽠쵔佇歄ㅂ䝢䀲婸湑䡹䴽杤桬乊쉉搪</w:t>
      </w:r>
      <w:r>
        <w:rPr/>
        <w:t>ⵁ</w:t>
      </w:r>
      <w:r>
        <w:rPr/>
        <w:t>扡쵚⹗慏㨥䐪礳佒留뽰潲썚䱑㥧㉀夹灦摓㩷䩦䩟쉴⩐䐵</w:t>
      </w:r>
      <w:r>
        <w:rPr/>
        <w:t>ꥂ</w:t>
      </w:r>
      <w:r>
        <w:rPr/>
        <w:t>숯剒쉺⹂澿橐揎䍶䱩㴨溣勂䶩彑䩗쉺抬妵⭇丩⿂숸眣橹⫂丽⩡愯磂䭩浲䃎颵ㅇ瑉䑥獞⍹瑕旂线䦏습坅㘤⩹爪畳녉䦏杊嘪䥂戳婵䰨䕠쵒彴䐱䬥㪻汱捋⬳쉎숩竂슡⾣䘸圻쉰批琣㟂뗃共</w:t>
      </w:r>
      <w:r>
        <w:rPr/>
        <w:t>ⶮ</w:t>
      </w:r>
      <w:r>
        <w:rPr/>
        <w:t>㍓繲椨照吹쉳㆘畩쉖斬亡扚㉑ꍒ眴枘ꍃ䉰㡯</w:t>
      </w:r>
      <w:r>
        <w:rPr/>
        <w:t>꤬</w:t>
      </w:r>
      <w:r>
        <w:rPr/>
        <w:t>㡙⬥䐩㷂쉒欬㝔沩剸뮡녵䅯ꅞ瑂㉯㭡⤯뭙䑧傏슻㉠辿昊䩰橹슬䱥䍶捙䁄䱘猬ㄱ▘抵晭</w:t>
      </w:r>
      <w:r>
        <w:rPr/>
        <w:t>ⳃ</w:t>
      </w:r>
      <w:r>
        <w:rPr/>
        <w:t>䐪〥㍮柂쉓㡄垏偪栫䞮</w:t>
      </w:r>
      <w:r>
        <w:rPr/>
        <w:t>ⰺ</w:t>
      </w:r>
      <w:r>
        <w:rPr/>
        <w:t>䩤瑂橔땞䬯轉敮㍺ご挭繣恑帻⌫뮏伩뭚䳃㏃繺㶏</w:t>
      </w:r>
      <w:r>
        <w:rPr/>
        <w:t>⡊</w:t>
      </w:r>
      <w:r>
        <w:rPr/>
        <w:t>歘㡺繠歾柍怯⭌乚獠숨츣땋桁䉋㨨吲⽑盂슿䘵呀庬㧂꤮桶䩈쌳玵牳瑊盂⵺쉾瘥䂿仂卮㔻⨳梥㝶橅䑕㩹쉟癯땳㬻绂䙂슘㟂恰⽃쌹枬浮棂습썔뾬㩏杕⮥䍘採⹮咩⍮顔喡䝺䃂습檿嫂坓慨녴搫䴷딯⤫偁懎楹싂☮䢮䪥쉤呾䩟䄦</w:t>
      </w:r>
      <w:r>
        <w:rPr/>
        <w:t>ꔱ</w:t>
      </w:r>
      <w:r>
        <w:rPr/>
        <w:t>轀参㯂噍稹츴╹け䍍쉱䐷⹹슣猣熮쉖怸つ扙㭈䉖</w:t>
      </w:r>
      <w:r>
        <w:rPr/>
        <w:t>Ⱘ</w:t>
      </w:r>
      <w:r>
        <w:rPr/>
        <w:t>朵㕺쉕湟⎏⤭쵅癴⩀晳彐䶩斱桉啃</w:t>
      </w:r>
      <w:r>
        <w:rPr/>
        <w:t>ꥐ</w:t>
      </w:r>
      <w:r>
        <w:rPr/>
        <w:t>䄵⫂ぺ䈺晷䑖堤煑忂桦䙡숵䑾깳棂䡇깵懍ㅏ桑⥏⨱璥捱浱汈摱㟂⧂㩇쉑婑쵬쉬㙷㌸⥢煔砣秎슬䱫ꍘ숦쉣䍨歖煏뽪朰쵄參䨨⑭嗃쉬츳櫂敆㍞噉伽捴땯坕</w:t>
      </w:r>
      <w:r>
        <w:rPr/>
        <w:t>꤯</w:t>
      </w:r>
      <w:r>
        <w:rPr/>
        <w:t>娪歌牌恆厥璩偢ꅾ飂頺南渣怪狎쉀ꏂ湎微獊䴦温彡뭠㷂꺬갲⩖顲</w:t>
      </w:r>
      <w:r>
        <w:rPr/>
        <w:t>ⶱ</w:t>
      </w:r>
      <w:r>
        <w:rPr/>
        <w:t>䴸싃廂</w:t>
      </w:r>
      <w:r>
        <w:rPr/>
        <w:t>ꦵ</w:t>
      </w:r>
      <w:r>
        <w:rPr/>
        <w:t>㒩뭉䕆땣쏂番뾻⤴怩</w:t>
      </w:r>
      <w:r>
        <w:rPr/>
        <w:t>Ɱ⬹</w:t>
      </w:r>
      <w:r>
        <w:rPr/>
        <w:t>쵉걓丫</w:t>
      </w:r>
      <w:r>
        <w:rPr/>
        <w:t>Ᵽ♞⩁</w:t>
      </w:r>
      <w:r>
        <w:rPr/>
        <w:t>쉫埂숮睗싂㉪슏捲㭲뼤㥸䱕摱쉋杵⯂쉃딹晅瀥</w:t>
      </w:r>
      <w:r>
        <w:rPr/>
        <w:t>ꦘ</w:t>
      </w:r>
      <w:r>
        <w:rPr/>
        <w:t>ㅦ⩦</w:t>
      </w:r>
      <w:r>
        <w:rPr/>
        <w:t>ꔪ═</w:t>
      </w:r>
      <w:r>
        <w:rPr/>
        <w:t>칯⍇컂氪敪㛂⵷칊湾䉪瑳땴做塓䙖䁡瑡㝰愮쉆⮡敒뮵䘵䣂顭쉂䭄ㄱ습轍稺㐰</w:t>
      </w:r>
      <w:r>
        <w:rPr/>
        <w:t>ꦩ</w:t>
      </w:r>
      <w:r>
        <w:rPr/>
        <w:t>繉瑋쉹ガ⍑╍쵃㯂䠸势厘⦬ㅾ칇⤹獱⹾と슿㐵䗂䵊晀㕂礹㜦뾮煐놿싂ㄴ漰佗瀤䥘礴䏂刮溘痂숺쉶㡎拂⿂空⑘楨湬⹠䴩画딤싂</w:t>
      </w:r>
      <w:r>
        <w:rPr/>
        <w:t>꧂</w:t>
      </w:r>
      <w:r>
        <w:rPr/>
        <w:t>䁒呄슱䉐匪嫂⫂㕷稪쵵啕</w:t>
      </w:r>
      <w:r>
        <w:rPr/>
        <w:t>ꖿ</w:t>
      </w:r>
      <w:r>
        <w:rPr/>
        <w:t>梵瑭灘倥⍲壎⪩祍뭢椱烎뇎쉒쉘䧂㤪瑤留╈婸惂뭀䐪呚쉌操㩸</w:t>
      </w:r>
      <w:r>
        <w:rPr/>
        <w:t>ⱕ</w:t>
      </w:r>
      <w:r>
        <w:rPr/>
        <w:t>ꍩ呈〽䗂湾匯楊塸쉄测昪녊灖㬸暘䍡桃䩥㵔ꄽ矂湭㵅쉗灰⹮ꍖ㔳痎渭启偙ꌽ㝺䡥쌺渶격㶩桍</w:t>
      </w:r>
      <w:r>
        <w:rPr/>
        <w:t>ⵔ</w:t>
      </w:r>
      <w:r>
        <w:rPr/>
        <w:t>溡䭏싂穕ꅊ㕹惂吺쉋☮禱癠썕⎻儶⹨곎䱁⑱㌣긊⽾歡⸷촯匷㙄㙮⩃樴偒넲熩婡䈩欪朱쌨櫂禣剺묹긶ㆵ슱㍆깢깢㕔刯⹰숰ヂ頨⏂倳</w:t>
      </w:r>
      <w:r>
        <w:rPr/>
        <w:t>⡶</w:t>
      </w:r>
      <w:r>
        <w:rPr/>
        <w:t>忂垬杰䜣穨䠳幌</w:t>
      </w:r>
      <w:r>
        <w:rPr/>
        <w:t>⢻</w:t>
      </w:r>
      <w:r>
        <w:rPr/>
        <w:t>춿抬い</w:t>
      </w:r>
      <w:r>
        <w:rPr/>
        <w:t>Ɫ</w:t>
      </w:r>
      <w:r>
        <w:rPr/>
        <w:t>硰禣䱀䔬祋꥕</w:t>
      </w:r>
      <w:r>
        <w:rPr/>
        <w:t>⢩</w:t>
      </w:r>
      <w:r>
        <w:rPr/>
        <w:t>䭸挹穅汋牫䡨彾抮⥈⼥슏</w:t>
      </w:r>
      <w:r>
        <w:rPr/>
        <w:t>ꥁꗍ</w:t>
      </w:r>
      <w:r>
        <w:rPr/>
        <w:t>㫎汎쉋䎱쉞瞣뾏䗂唦ㄸ塍猣汣燃ꅣ毂繀琵␰囂唤澿◂♔숻晞숶瑡䕤塲繹敘䉷䅋帺㩷㐴㠣冡숰䣂ꌯ樸쉷毂</w:t>
      </w:r>
      <w:r>
        <w:rPr/>
        <w:t>ꤸ</w:t>
      </w:r>
      <w:r>
        <w:rPr/>
        <w:t>䢱珂⫂㕖劵䝘乷㍙쎬牘㋍</w:t>
      </w:r>
      <w:r>
        <w:rPr/>
        <w:t>ꤸ</w:t>
      </w:r>
      <w:r>
        <w:rPr/>
        <w:t>瀲䄲桌噄奤⥊깦䥾昩禮洲辏繇</w:t>
      </w:r>
      <w:r>
        <w:rPr/>
        <w:t>⡁</w:t>
      </w:r>
      <w:r>
        <w:rPr/>
        <w:t>呋䡏깅㚥ꍡ⹈䝞噴梬녏䉔㊬椻䮿쌪쉓頪廎奧呈ꍃ㩰顓㫃怫⹹恮枿数긨塷䷃砺䄪棂檥瑣䱺㧂汷㭍恃⒱湃쉨㔪䵃꺥⦩㐭쉅㊘䵕⑩</w:t>
      </w:r>
      <w:r>
        <w:rPr/>
        <w:t>ⷂ</w:t>
      </w:r>
      <w:r>
        <w:rPr/>
        <w:t>䶩墩榣따焩ꥹ䠥晉撮空⽯儥攻꺘䚥곂䨫⥐⍒䔮쉪ꅺ쵉⼺懎</w:t>
      </w:r>
      <w:r>
        <w:rPr/>
        <w:t>ꕘ</w:t>
      </w:r>
      <w:r>
        <w:rPr/>
        <w:t>焥䷃⩰摯ꍱꍦ呉祴</w:t>
      </w:r>
      <w:r>
        <w:rPr/>
        <w:t>ⱆ</w:t>
      </w:r>
      <w:r>
        <w:rPr/>
        <w:t>昹㑔廂깸⤮媩</w:t>
      </w:r>
      <w:r>
        <w:rPr/>
        <w:t>ⶣ</w:t>
      </w:r>
      <w:r>
        <w:rPr/>
        <w:t>깤긬칊暏⬸〤쉲땀㘫䌪囂〥쉐깨슿幘슿㎥䕅㨻僂ꍦ枥ꄽ揍畣껍塥숤儱焻㑅뽄녦牠䍺牯繸畷␽쉡牑䀷湀칫繄乏뭤枬痂</w:t>
      </w:r>
      <w:r>
        <w:rPr/>
        <w:t>ⵂ</w:t>
      </w:r>
      <w:r>
        <w:rPr/>
        <w:t>쎣ꥸ㨶숦쵂ꥥ숽灋깑묲杚弫兊砵넣へ㫂숥뽢츨ꇂ硷繀留噹䖣杆</w:t>
      </w:r>
      <w:r>
        <w:rPr/>
        <w:t>⣂</w:t>
      </w:r>
      <w:r>
        <w:rPr/>
        <w:t>ꍐ뇃㉐癪浤䥍뗂輰伹凂⸥⭒㉧䥊堹䝦쉦컎氪甪⩡쉔轡洨牰슣坒杮䵈⽐こ礷⧂㕔奔䐭㬥</w:t>
      </w:r>
      <w:r>
        <w:rPr/>
        <w:t>ꦱ</w:t>
      </w:r>
      <w:r>
        <w:rPr/>
        <w:t>轗쵒쉗䭯㵖匪漫癵庬步②칮䂣䕨䝨噱晐⦻總</w:t>
      </w:r>
      <w:r>
        <w:rPr/>
        <w:t>ⰰ</w:t>
      </w:r>
      <w:r>
        <w:rPr/>
        <w:t>츫</w:t>
      </w:r>
      <w:r>
        <w:rPr/>
        <w:t>⠪ⱓ</w:t>
      </w:r>
      <w:r>
        <w:rPr/>
        <w:t>咿䌱獥欪숪쉞幯彳硱䠦癯䁨急㙋六墏乶穱垵悘亡쉹숬⍒㩠䑬癄猤䅄噘䉤䙊썗䛂潙ꏂ轇湦捡㯂⑘䔲睌㜪⩆ꄽ쉚甴</w:t>
      </w:r>
      <w:r>
        <w:rPr/>
        <w:t>ꥍ</w:t>
      </w:r>
      <w:r>
        <w:rPr/>
        <w:t>䁸⎡ꥰ쉚橭擂䳂癢㬨歚織晆䩱年녇〈碥槂垩䝺⌭反</w:t>
      </w:r>
      <w:r>
        <w:rPr/>
        <w:t>ꤴ</w:t>
      </w:r>
      <w:r>
        <w:rPr/>
        <w:t>걁䬺</w:t>
      </w:r>
      <w:r>
        <w:rPr/>
        <w:t>⠩</w:t>
      </w:r>
      <w:r>
        <w:rPr/>
        <w:t>愵噀䙤〉猹廂枬쉷</w:t>
      </w:r>
      <w:r>
        <w:rPr/>
        <w:t>ⴷ</w:t>
      </w:r>
      <w:r>
        <w:rPr/>
        <w:t>㕆㬲頭䁑</w:t>
      </w:r>
      <w:r>
        <w:rPr/>
        <w:t>꧂</w:t>
      </w:r>
      <w:r>
        <w:rPr/>
        <w:t>扂䴤싂컂㘳㵟扒繤</w:t>
      </w:r>
      <w:r>
        <w:rPr/>
        <w:t>ⶬ</w:t>
      </w:r>
      <w:r>
        <w:rPr/>
        <w:t>䑅䕏땫☻湌쉅⍬歅썙啸㉭乒</w:t>
      </w:r>
      <w:r>
        <w:rPr/>
        <w:t>⠶</w:t>
      </w:r>
      <w:r>
        <w:rPr/>
        <w:t>ꕩ</w:t>
      </w:r>
      <w:r>
        <w:rPr/>
        <w:t>濂긹䍱㣂㑚頵免숴恴컂㑚㝪⨷㝒畗⨤䙪␥瑊湤幊䩾쌊쉇㔪썔测䝀숵╤뮿㔶䁉仍</w:t>
      </w:r>
      <w:r>
        <w:rPr/>
        <w:t>ꦵ</w:t>
      </w:r>
      <w:r>
        <w:rPr/>
        <w:t>碡〴歐㓂㝈□ㄶ泂긨㇂彂</w:t>
      </w:r>
      <w:r>
        <w:rPr/>
        <w:t>ꤥ⮵</w:t>
      </w:r>
      <w:r>
        <w:rPr/>
        <w:t>㕕싂猷䭨⨪顖숥䴺䩅嗂攸ㅔ숻䩁侻璡带㉖뾻㍋半숦县⮵䴥徥㕀示礣쵚슘䑠믂쉡슏椪㨫焮䉞轟╤♅ㅴ瞩湺ㆮ╍䴻呑㴴넵勂㏍圷桎츻汬儮唹슩숰갳淂⫂熩畢棎쵍侘癉뿂⸪轠浃걮쉀␶</w:t>
      </w:r>
      <w:r>
        <w:rPr/>
        <w:t>ꤴ</w:t>
      </w:r>
      <w:r>
        <w:rPr/>
        <w:t>搲欴㝪㘦넸쉣吪䌯␪뽥塩橦愲炡쉍歄硣䉢䵺䙌爹敓</w:t>
      </w:r>
      <w:r>
        <w:rPr/>
        <w:t>ꤺ</w:t>
      </w:r>
      <w:r>
        <w:rPr/>
        <w:t>䴶㤫係橌煂捓票䵆ꥴ櫂佶僂怫쉥漴㥏楀佃␯䁕椻䩒㙒湧㈪</w:t>
      </w:r>
      <w:r>
        <w:rPr/>
        <w:t>ⵠ</w:t>
      </w:r>
      <w:r>
        <w:rPr/>
        <w:t>츤噄㇂㷂⮣奷塃吤⾱䝥楓</w:t>
      </w:r>
      <w:r>
        <w:rPr/>
        <w:t>⠮</w:t>
      </w:r>
      <w:r>
        <w:rPr/>
        <w:t>敟</w:t>
      </w:r>
      <w:r>
        <w:rPr/>
        <w:t>ꤺ</w:t>
      </w:r>
      <w:r>
        <w:rPr/>
        <w:t>쉸幉䫂㭏塊田搦慨뽠ㄩ窣傩</w:t>
      </w:r>
      <w:r>
        <w:rPr/>
        <w:t>ⵑ</w:t>
      </w:r>
      <w:r>
        <w:rPr/>
        <w:t>熣癕쏂匳䭔⩵⨩杪畣䉬汄䆩穏甥婁婡偠恞塏䭅⪘擂☴녂뼽琽烂晃㥔摀㡄♧싂㧂⵵瀻곎썓剖歠并颩쉷硰땐皮灐쉪䰳䄵煲斡搻嘦瑙偹⨥ォ楪䦘믂祷扙ꥦ縪㵢厱甤潇䖩칎⎻佀乀稫쉨南ꇂ幉츫奮ぺ⑆따◂쉟䍦憻卍漸</w:t>
      </w:r>
      <w:r>
        <w:rPr/>
        <w:t>ꦡ</w:t>
      </w:r>
      <w:r>
        <w:rPr/>
        <w:t>畧煉숪㜩朥䉒梡</w:t>
      </w:r>
      <w:r>
        <w:rPr/>
        <w:t>⣂</w:t>
      </w:r>
      <w:r>
        <w:rPr/>
        <w:t>쉷冥厱偐坉凂敖硨땉氦傡奂癳幄䰮◍䍈繢匲刪쏃칮䕩塉垘渥슥</w:t>
      </w:r>
      <w:r>
        <w:rPr/>
        <w:t>Ⱝ</w:t>
      </w:r>
      <w:r>
        <w:rPr/>
        <w:t>噕쉖敶偠쉆颥戭숲䙣拃䡱㝤땂頬㟍⫍㜦估搪俍楇楷嗂繊縥슬晖ꄽ摘☹烃煭梮쉙䳂湚䁊숺ꍲ㈫䱢쉹敓슘〦</w:t>
      </w:r>
      <w:r>
        <w:rPr/>
        <w:t>⠨</w:t>
      </w:r>
      <w:r>
        <w:rPr/>
        <w:t>㑦</w:t>
      </w:r>
      <w:r>
        <w:rPr/>
        <w:t>⡯</w:t>
      </w:r>
      <w:r>
        <w:rPr/>
        <w:t>婸㕸埂⑗㝑䭑쏂䕓싂뽩灀䝙쉒䕵⨬䭸䑊쉟⴪穔擂</w:t>
      </w:r>
      <w:r>
        <w:rPr/>
        <w:t>⡬</w:t>
      </w:r>
      <w:r>
        <w:rPr/>
        <w:t>哂瑩⪥쉶穧兓矂䊵杊八辵⪵칄䮥ꅯ縤䱊䡲촪て깹䉟燂숣报⬺楩꥔╰側佩䑔玥摫쵟⍕漶ꄮ纡廃츽年⩂䧂걞乌䋂♒矃碻噑숺숩슿佹塳㨫瘴</w:t>
      </w:r>
      <w:r>
        <w:rPr/>
        <w:t>ⰱ</w:t>
      </w:r>
      <w:r>
        <w:rPr/>
        <w:t>뽲祙娳哂쉩␬穪繯づ䨫刬</w:t>
      </w:r>
      <w:r>
        <w:rPr/>
        <w:t>ꥋ</w:t>
      </w:r>
      <w:r>
        <w:rPr/>
        <w:t>쉣㤭奙到猲棂슥☯쉋楏넸⩲싍</w:t>
      </w:r>
      <w:r>
        <w:rPr/>
        <w:t>ⴣ</w:t>
      </w:r>
      <w:r>
        <w:rPr/>
        <w:t>ꏂ딨牢䙊䑱㝱浈睇䝗敧ꏂ䡚┹⤪本␴迂嗂䉓㩆摒到</w:t>
      </w:r>
      <w:r>
        <w:rPr/>
        <w:t>⡾</w:t>
      </w:r>
      <w:r>
        <w:rPr/>
        <w:t>쉮瑳㯂欽㍭䝅楟슥컃⩌</w:t>
      </w:r>
      <w:r>
        <w:rPr/>
        <w:t>ⵇ</w:t>
      </w:r>
      <w:r>
        <w:rPr/>
        <w:t>숺쉺に熮矂砦啱␴欮夳塄♤咩喏偐妣猊걙媿癵㉩术칦뽄灅桯⨮焬쉇쉍㡄⩶㑬╦彭繟⽏杅幓⯂息䭯㵚䀰䑙ㄬ婃洯晑汸硵䌪擂瑷䉗⨭纵ㅳ恀母欯晠ꅀ쵀轕䩍㠩杣㵃枮ꍸ迂⹕䀷캩憿恕쉁⫂⽉땈⩃ꏃ坂椫뽧⪡䓂搽杦啪乘㉅ꏂ㞩飍녺獈砤㯂㍯塁恖␬싂刮䩀䐺쌴</w:t>
      </w:r>
      <w:r>
        <w:rPr/>
        <w:t>⡱</w:t>
      </w:r>
      <w:r>
        <w:rPr/>
        <w:t>序</w:t>
      </w:r>
      <w:r>
        <w:rPr/>
        <w:t>ꥏ</w:t>
      </w:r>
      <w:r>
        <w:rPr/>
        <w:t>䄰垱百㤦湘䮏猪♰겱熻ꥧ䉐㤳䖵盂癧Ⓜ쉍䦩⩚㥡瑔</w:t>
      </w:r>
      <w:r>
        <w:rPr/>
        <w:t>⠩⫂</w:t>
      </w:r>
      <w:r>
        <w:rPr/>
        <w:t>歞奄渷싃䶩娰╡䥺䏂枡戶丽</w:t>
      </w:r>
      <w:r>
        <w:rPr/>
        <w:t>⡧</w:t>
      </w:r>
      <w:r>
        <w:rPr/>
        <w:t>侻⩰쉓璣ꅥ勃瘥䴺㷂㋃숽哂湈湁뽶曎帨㭫繏깏㏂⸰䍲殩硔⩨싎䕊쉘䔵㍵䳂㍂걋䍶⫂⽇숳썰䢻⬫싂▣䡰䬵㡭杵㠪啑楃煋晖䩞偌䎻沩㌺⭩쉕䕏爵슏땏掱晪灹☰夯䶻겻灀</w:t>
      </w:r>
      <w:r>
        <w:rPr/>
        <w:t>ꥃ</w:t>
      </w:r>
      <w:r>
        <w:rPr/>
        <w:t>桯㜰䁺㘱⦻쉚桔灀넽顺㎣樰깍䰨㉸묣に쵆㕞쏂숫䱍Ⓜ啑㜪狂쉔숨㌥潇嚥ㅷ䒏塟뿂彺♪㈰剋⸬㶮㭨쉮╄쉅䊩䷍㥍䐬义灚䕾斬슘轅㡘㍷䡘슡</w:t>
      </w:r>
      <w:r>
        <w:rPr/>
        <w:t>ꤪ</w:t>
      </w:r>
      <w:r>
        <w:rPr/>
        <w:t>䈦奒夭縪噓牕海灙煄쉞㇂橶䅘楺煔噍杔摯繬⩷┯穫畫町ꥹ顙</w:t>
      </w:r>
      <w:r>
        <w:rPr/>
        <w:t>ꖱ</w:t>
      </w:r>
      <w:r>
        <w:rPr/>
        <w:t>捗ꄻ繸礩㎩扯쉡楲넰쉥摟싂䅳슣䷍숵穌⥋숭悡슱杕縪噴猯眶ꄪ䁆䑰啠湁☫칺晁䎩婑칦⨰숺쵰村깠⽣䁣䥄땦剡癋弻쉦숪㬪ㅹ䉕㑰剄⨸⍧䰣</w:t>
      </w:r>
      <w:r>
        <w:rPr/>
        <w:t>ꕓ</w:t>
      </w:r>
      <w:r>
        <w:rPr/>
        <w:t>䍒䬨歋⥚桅婗㙙灍汕獀櫍♲潱뼫捭偦縺䋂轎⨽숩潂究ꥬ⴨</w:t>
      </w:r>
      <w:r>
        <w:rPr/>
        <w:t>ꕮ</w:t>
      </w:r>
      <w:r>
        <w:rPr/>
        <w:t>㌮瘴싃圲ꥫ뽷䙾㟍扤ꅒ櫂佅火</w:t>
      </w:r>
      <w:r>
        <w:rPr/>
        <w:t>ⲥ</w:t>
      </w:r>
      <w:r>
        <w:rPr/>
        <w:t>怽亻슣顓쉁晱吭唫煢幗攴쉡㗂㭠◂</w:t>
      </w:r>
      <w:r>
        <w:rPr/>
        <w:t>꧍</w:t>
      </w:r>
      <w:r>
        <w:rPr/>
        <w:t>쉆秎뭐啾쉺窥⭢剱㩈㐽⼸棂䘨</w:t>
      </w:r>
      <w:r>
        <w:rPr/>
        <w:t>⡑</w:t>
      </w:r>
      <w:r>
        <w:rPr/>
        <w:t>御刪⮮㞵䐨숵䶣啇抩灵䨨轑⩙堬䑥딷湮歀쉲倱渫쉎㬬癐昶繆幑䡚猦</w:t>
      </w:r>
      <w:r>
        <w:rPr/>
        <w:t>꤭</w:t>
      </w:r>
      <w:r>
        <w:rPr/>
        <w:t>䉱㓂</w:t>
      </w:r>
      <w:r>
        <w:rPr/>
        <w:t>ⴻ꤯⴫</w:t>
      </w:r>
      <w:r>
        <w:rPr/>
        <w:t>숳稩</w:t>
      </w:r>
      <w:r>
        <w:rPr/>
        <w:t>ꕷ</w:t>
      </w:r>
      <w:r>
        <w:rPr/>
        <w:t>뭬秂呋㬱䚮숪㌳⩃갯瘵漽곂剟뽅슡歁쉤싂</w:t>
      </w:r>
      <w:r>
        <w:rPr/>
        <w:t>⠶</w:t>
      </w:r>
      <w:r>
        <w:rPr/>
        <w:t>匲婧嘶浲圹䌶슡⻂䝲参</w:t>
      </w:r>
      <w:r>
        <w:rPr/>
        <w:t>⠤</w:t>
      </w:r>
      <w:r>
        <w:rPr/>
        <w:t>獬╉䭞殏깥啓䠱庡呩슣圵㓂䰴㯂䘨⍹䦱汭儣壂滂</w:t>
      </w:r>
      <w:r>
        <w:rPr/>
        <w:t>ꦩ</w:t>
      </w:r>
      <w:r>
        <w:rPr/>
        <w:t>怊ꥯ獾䖻娻딵瘦搦縭숪ꎩꄬ</w:t>
      </w:r>
      <w:r>
        <w:rPr/>
        <w:t>ꥆ</w:t>
      </w:r>
      <w:r>
        <w:rPr/>
        <w:t>쉑䰻株慳䉒犣灪ꍣ쉕쉌╪뽅꺥뽚</w:t>
      </w:r>
      <w:r>
        <w:rPr/>
        <w:t>ⲥ</w:t>
      </w:r>
      <w:r>
        <w:rPr/>
        <w:t>渷㯂㴻株捫留允쉠</w:t>
      </w:r>
      <w:r>
        <w:rPr/>
        <w:t>ꤸꖡ</w:t>
      </w:r>
      <w:r>
        <w:rPr/>
        <w:t>渲敌畞剎䙍纬畒⭁칄惂</w:t>
      </w:r>
      <w:r>
        <w:rPr/>
        <w:t>ꕱ</w:t>
      </w:r>
      <w:r>
        <w:rPr/>
        <w:t>쉞☴㥆辡</w:t>
      </w:r>
      <w:r>
        <w:rPr/>
        <w:t>Ⱘ⭚</w:t>
      </w:r>
      <w:r>
        <w:rPr/>
        <w:t>頺浑㉭敫숽渱䙓玣</w:t>
      </w:r>
      <w:r>
        <w:rPr/>
        <w:t>ꗍ</w:t>
      </w:r>
      <w:r>
        <w:rPr/>
        <w:t>䄱扪슩泂⾮⨯ꍮ嗂䡐㔴⭸玩뭍딪䐪呤</w:t>
      </w:r>
      <w:r>
        <w:rPr/>
        <w:t>ꤩ</w:t>
      </w:r>
      <w:r>
        <w:rPr/>
        <w:t>橑抡⩫ㅤ婊쉯♞㐮搣心浗슩恃싂狂⩅啞幨䘷쉧柂䑀쉚珂烂疻瀤䕗ꅔ晩쏂䩑ꅓ쉡幙㕍⤭時썅숲</w:t>
      </w:r>
      <w:r>
        <w:rPr/>
        <w:t>ⴽ</w:t>
      </w:r>
      <w:r>
        <w:rPr/>
        <w:t>䌰䐪攵Ⓨ㌰㈣</w:t>
      </w:r>
      <w:r>
        <w:rPr/>
        <w:t>ⱄ</w:t>
      </w:r>
      <w:r>
        <w:rPr/>
        <w:t>䵵⴦쉃쉰☭㉶䍏㊡㏂㡱悩恣</w:t>
      </w:r>
      <w:r>
        <w:rPr/>
        <w:t>ꦱ</w:t>
      </w:r>
      <w:r>
        <w:rPr/>
        <w:t>潦浟갨믂ꍳ㐳呋扆䧂乏椬⍥⴪걃㶻䮵塸判Ⓜ䱁ꏍ䭳㈽炏毂哂亘噭녺쉚</w:t>
      </w:r>
      <w:r>
        <w:rPr/>
        <w:t>ꕁ</w:t>
      </w:r>
      <w:r>
        <w:rPr/>
        <w:t>썣焨◂⽩悡桬쉓갰쉫⩂⾏祵㨮⥋䝶䨨磂摃飂㌸♫䱪䩮窮Ⓜ橊숫辩䞘䅋纘䚮㡥⏂⨶쉦㘴㕅䭐㵃뭠</w:t>
      </w:r>
      <w:r>
        <w:rPr/>
        <w:t>⠹</w:t>
      </w:r>
      <w:r>
        <w:rPr/>
        <w:t>匰輵䵕칡か憏噖堶▏䳍싂ꎿ稥⴦䔵䆣⮮껍╍輲䡄숤⍠</w:t>
      </w:r>
      <w:r>
        <w:rPr/>
        <w:t>ꔯ</w:t>
      </w:r>
      <w:r>
        <w:rPr/>
        <w:t>녕숺捭쉥</w:t>
      </w:r>
      <w:r>
        <w:rPr/>
        <w:t>⡈</w:t>
      </w:r>
      <w:r>
        <w:rPr/>
        <w:t>㤤㏂䦻忂⍱楂㩮頫熿绎ꅃ挭</w:t>
      </w:r>
      <w:r>
        <w:rPr/>
        <w:t>ⲣ</w:t>
      </w:r>
      <w:r>
        <w:rPr/>
        <w:t>䤹쉅⑙슱䭰걁瞩</w:t>
      </w:r>
      <w:r>
        <w:rPr/>
        <w:t>ⴱ</w:t>
      </w:r>
      <w:r>
        <w:rPr/>
        <w:t>玵㤮瑸㦘䚮繒㉅곂畏숳숸摟吨䠱䃂◂숷䙵徣匳떮浫頽䌷嚏⩩帨煋忂䦿嫂兠瑋</w:t>
      </w:r>
      <w:r>
        <w:rPr/>
        <w:t>ꤶ</w:t>
      </w:r>
      <w:r>
        <w:rPr/>
        <w:t>습䙰奐夤纩딭潳㉹頬⹩䫂</w:t>
      </w:r>
      <w:r>
        <w:rPr/>
        <w:t>⡔</w:t>
      </w:r>
      <w:r>
        <w:rPr/>
        <w:t>썺祳숦캿슮䩚䋂녁䚩砬⌬恒倲湒ꍭ㗂뮵</w:t>
      </w:r>
      <w:r>
        <w:rPr/>
        <w:t>ꦘ</w:t>
      </w:r>
      <w:r>
        <w:rPr/>
        <w:t>煪佞燂땋爱쉕摠슬數两</w:t>
      </w:r>
      <w:r>
        <w:rPr/>
        <w:t>ꖱ</w:t>
      </w:r>
      <w:r>
        <w:rPr/>
        <w:t>响歉牺걲囂</w:t>
      </w:r>
      <w:r>
        <w:rPr/>
        <w:t>ꤥ</w:t>
      </w:r>
      <w:r>
        <w:rPr/>
        <w:t>㭏㵁种婓幣煮⬤⼺쵺걄ꌪ</w:t>
      </w:r>
      <w:r>
        <w:rPr/>
        <w:t>ⰴ</w:t>
      </w:r>
      <w:r>
        <w:rPr/>
        <w:t>穴颬㕫桄숳卐⌨䭒祇䜻㏂</w:t>
      </w:r>
      <w:r>
        <w:rPr/>
        <w:t>ⷂ</w:t>
      </w:r>
      <w:r>
        <w:rPr/>
        <w:t>狃慉扲婒䑱樯庬扙쉋䛍輪␳愽⧂照⪱硶묱こ⩢瀦杴楊숥颩墏㍍啤䘨梩㒏煣㙙⥈깘뽕硧</w:t>
      </w:r>
      <w:r>
        <w:rPr/>
        <w:t>Ⱛ</w:t>
      </w:r>
      <w:r>
        <w:rPr/>
        <w:t>䝙</w:t>
      </w:r>
      <w:r>
        <w:rPr/>
        <w:t>ⱓ</w:t>
      </w:r>
      <w:r>
        <w:rPr/>
        <w:t>ꄶ걺顠긹扵깟</w:t>
      </w:r>
      <w:r>
        <w:rPr/>
        <w:t>⠭⩤⨴⫂</w:t>
      </w:r>
      <w:r>
        <w:rPr/>
        <w:t>ꤣ</w:t>
      </w:r>
      <w:r>
        <w:rPr/>
        <w:t>潰癧</w:t>
      </w:r>
      <w:r>
        <w:rPr/>
        <w:t>ⶮ</w:t>
      </w:r>
      <w:r>
        <w:rPr/>
        <w:t>珂䪵倪橗别땭촽怱⌰땞䮥쉵</w:t>
      </w:r>
      <w:r>
        <w:rPr/>
        <w:t>ꕆ</w:t>
      </w:r>
      <w:r>
        <w:rPr/>
        <w:t>⠩</w:t>
      </w:r>
      <w:r>
        <w:rPr/>
        <w:t>뽭獟◂䍢痂痂ꏃ潁쵑䜨兗㨫뿂⪵쵷偂䍙㋂녶敮㵅쉑㨮䰸䩐⍎䧂걍瑊</w:t>
      </w:r>
      <w:r>
        <w:rPr/>
        <w:t>ꕅꦏ⭕</w:t>
      </w:r>
      <w:r>
        <w:rPr/>
        <w:t>㄰㕸灖潬</w:t>
      </w:r>
      <w:r>
        <w:rPr/>
        <w:t>ꤸ</w:t>
      </w:r>
      <w:r>
        <w:rPr/>
        <w:t>㵵䛂ꥳ採╲⻂捹㕺ひ</w:t>
      </w:r>
      <w:r>
        <w:rPr/>
        <w:t>ⵀ</w:t>
      </w:r>
      <w:r>
        <w:rPr/>
        <w:t>牑땍ㆻ噟偏乌ꌵ頦绎쉃뭦䇂걠圳㌴㙹汢㷂瀱䁀ひ晩礽㨴뿂</w:t>
      </w:r>
      <w:r>
        <w:rPr/>
        <w:t>⡞</w:t>
      </w:r>
      <w:r>
        <w:rPr/>
        <w:t>牰伊쵴汗揂䥷숩榥㵚⼤㥴䁒䙮쉳걗并ꍮꥨ剺潦矂㐲根欪癏䱩⨰婐睾㏂䰦敃䣂奴楙㠦䐩䙯六쉃ꅧ컂㋂䊘ぶ痃뭌</w:t>
      </w:r>
      <w:r>
        <w:rPr/>
        <w:t>ⵁ</w:t>
      </w:r>
      <w:r>
        <w:rPr/>
        <w:t>盂戣穪쉡偤捭噠䵁㯂稷䴲걬奦⩯克顬顈⹫ꍚ㜵哂牉㕥깩</w:t>
      </w:r>
      <w:r>
        <w:rPr/>
        <w:t>꧂</w:t>
      </w:r>
      <w:r>
        <w:rPr/>
        <w:t>⡇</w:t>
      </w:r>
      <w:r>
        <w:rPr/>
        <w:t>利㝮썧壂搳顆眮慳嘺썡䷂숤䋂㭢窻縨潈桰ㅇ䩏搶毂쉚き剤⍩噌ㅓ埂숵梣棂奉潇䠰タ䑥䥓</w:t>
      </w:r>
      <w:r>
        <w:rPr/>
        <w:t>꤭</w:t>
      </w:r>
      <w:r>
        <w:rPr/>
        <w:t>煉䒻䅮捚겵硔㶡疡㈦䅮</w:t>
      </w:r>
      <w:r>
        <w:rPr/>
        <w:t>Ⳃ</w:t>
      </w:r>
      <w:r>
        <w:rPr/>
        <w:t>숮繣嘽</w:t>
      </w:r>
      <w:r>
        <w:rPr/>
        <w:t>ⱡ</w:t>
      </w:r>
      <w:r>
        <w:rPr/>
        <w:t>並瘺噅쉗挱乁摎埂슏♹禩䕳⪡丹⌻숻憥⤶䍷儺</w:t>
      </w:r>
      <w:r>
        <w:rPr/>
        <w:t>ⴺ</w:t>
      </w:r>
      <w:r>
        <w:rPr/>
        <w:t>䥸樨䮿㥤싂㙍땚婟</w:t>
      </w:r>
      <w:r>
        <w:rPr/>
        <w:t>ꖬ</w:t>
      </w:r>
      <w:r>
        <w:rPr/>
        <w:t>ㄨ硟㭕</w:t>
      </w:r>
      <w:r>
        <w:rPr/>
        <w:t>Ɫ</w:t>
      </w:r>
      <w:r>
        <w:rPr/>
        <w:t>汄㵯</w:t>
      </w:r>
      <w:r>
        <w:rPr/>
        <w:t>⣂</w:t>
      </w:r>
      <w:r>
        <w:rPr/>
        <w:t>캬串䧂姂歂兆惂㩨狍と桔쉅犻㍵䍂쏂ヂ檿㇂槂㬫䨰㵏步⽵砳㭮숻숴㯂꧎恬㏍敮⌱</w:t>
      </w:r>
      <w:r>
        <w:rPr/>
        <w:t>ꕞ</w:t>
      </w:r>
      <w:r>
        <w:rPr/>
        <w:t>慕䩀硄䃂뽹浗ㄪ楶</w:t>
      </w:r>
      <w:r>
        <w:rPr/>
        <w:t>ꤰ</w:t>
      </w:r>
      <w:r>
        <w:rPr/>
        <w:t>숲ꅧ㥅䖻兯壍㓂슩牦杖㦩⑫☽皡癕䙮㝠㬪㕚䜦㶱⒡杌㖏戥칶捗⩀儤┨䏂䡑䅓䒮⩾儲싂╲熿嘬넰㝹桸湬坲㤰唳䖵焬뽙奏竂䁶뭩㧂▬⥔䙰ぢ㘪縨幋㡷獉摏</w:t>
      </w:r>
      <w:r>
        <w:rPr/>
        <w:t>⢮</w:t>
      </w:r>
      <w:r>
        <w:rPr/>
        <w:t>汤彥略佦㕃뼵⦡묮挩㕀敎匦깸婱㝲卡氻ꌽ숭㆘猤</w:t>
      </w:r>
      <w:r>
        <w:rPr/>
        <w:t>ꥍ</w:t>
      </w:r>
      <w:r>
        <w:rPr/>
        <w:t>뾏썫歰⮵⽡廃뽀⩶纣洦㉦癈眻츬輺夷</w:t>
      </w:r>
      <w:r>
        <w:rPr/>
        <w:t>꥟</w:t>
      </w:r>
      <w:r>
        <w:rPr/>
        <w:t>춮쵖䱟楘猦쉙㝸㋍쉰橉싂⌵哂㉡␯浆扆㷎㮵㏎㐫</w:t>
      </w:r>
      <w:r>
        <w:rPr/>
        <w:t>ꔶ</w:t>
      </w:r>
      <w:r>
        <w:rPr/>
        <w:t>纥䱸ꥨ憣㕃呑幧ガ숪墏㔸彩䥶售싂걦♠楯歱䁯墣⩓㉏在灇묪暬숰♭斱䃂楙瘶⾡䮩</w:t>
      </w:r>
      <w:r>
        <w:rPr/>
        <w:t>ⱘ</w:t>
      </w:r>
      <w:r>
        <w:rPr/>
        <w:t>璮瑳琳떬쉦䫂㵬</w:t>
      </w:r>
      <w:r>
        <w:rPr/>
        <w:t>ⴹ</w:t>
      </w:r>
      <w:r>
        <w:rPr/>
        <w:t>儭숹㡹긪㜸⻂䉭伷뭧晳⑟慇煺㔫娪</w:t>
      </w:r>
      <w:r>
        <w:rPr/>
        <w:t>ⰸ</w:t>
      </w:r>
      <w:r>
        <w:rPr/>
        <w:t>折侮䥇慧䄷幑䉨쉘㖻䕴뮻丵뽫쉗獕䭦⩏㑷洺澬컂捱㐪숬䑯⹑祯䉤汎䅁瀰塲纬⨫ꍩ楙松摨皿留䉁딮䘥儦ꍁ⭪쉹奫녏䠬捷</w:t>
      </w:r>
      <w:r>
        <w:rPr/>
        <w:t>ⰻ</w:t>
      </w:r>
      <w:r>
        <w:rPr/>
        <w:t>㝂슿슿⮿⤩祧쉔磂䁡㞏Ⓜ㶡쉥㑺</w:t>
      </w:r>
      <w:r>
        <w:rPr/>
        <w:t>꧂</w:t>
      </w:r>
      <w:r>
        <w:rPr/>
        <w:t>爩┲⩖깾㚿繎♱슏땂쉾嗎⭾썀䬰놥噟狂睞⩷歑浱癁䕅䱁ꍬ㕓匨䑰席扢洯刭顔걯</w:t>
      </w:r>
      <w:r>
        <w:rPr/>
        <w:t>ꤪ</w:t>
      </w:r>
      <w:r>
        <w:rPr/>
        <w:t>㍤欽㨦㝹傱爯㡑깘㵭슻묽稫晑䙢焊</w:t>
      </w:r>
      <w:r>
        <w:rPr/>
        <w:t>ꔷ</w:t>
      </w:r>
      <w:r>
        <w:rPr/>
        <w:t>楍橃슏싂</w:t>
      </w:r>
      <w:r>
        <w:rPr/>
        <w:t>ⴻ</w:t>
      </w:r>
      <w:r>
        <w:rPr/>
        <w:t>⽦싍䵴轐幎쉋輱湕쉌廂</w:t>
      </w:r>
      <w:r>
        <w:rPr/>
        <w:t>ⵥ</w:t>
      </w:r>
      <w:r>
        <w:rPr/>
        <w:t>框桏浪䉫䢘㉨䨱♘슻慤㛃</w:t>
      </w:r>
      <w:r>
        <w:rPr/>
        <w:t>꧂䷂</w:t>
      </w:r>
      <w:r>
        <w:rPr/>
        <w:t>䁂䉹㩺爱癹恖ㆻ숰灱뾮束愩䕡㭢긪츪頳㵁슥䡚煂䁤昽걵势煐㉾䝱歩ꄹ쉪쉃猲橦㩕佇吣ꥤ숹뇎㕥䝲╔⌷线皥⍤♲嫃し③楲묪걇⨽⹶</w:t>
      </w:r>
      <w:r>
        <w:rPr/>
        <w:t>⠷</w:t>
      </w:r>
      <w:r>
        <w:rPr/>
        <w:t>䕏界䝈</w:t>
      </w:r>
      <w:r>
        <w:rPr/>
        <w:t>⡩</w:t>
      </w:r>
      <w:r>
        <w:rPr/>
        <w:t>墩煋㑲㷂╬凃쉇幏䡮숺潟䩎㩂椪㦣元桪⽫</w:t>
      </w:r>
      <w:r>
        <w:rPr/>
        <w:t>ⵕ</w:t>
      </w:r>
      <w:r>
        <w:rPr/>
        <w:t>쵎쵂녵ꍣ䰺琸顲癧䣍祷긱숳㴻</w:t>
      </w:r>
      <w:r>
        <w:rPr/>
        <w:t>Ⱓ</w:t>
      </w:r>
      <w:r>
        <w:rPr/>
        <w:t>匦</w:t>
      </w:r>
      <w:r>
        <w:rPr/>
        <w:t>ꕀ</w:t>
      </w:r>
      <w:r>
        <w:rPr/>
        <w:t>㍎쉍穭㷂样噚쎏歴繌縭䍵㭐⎻摊숸輸狂瑡汰婗</w:t>
      </w:r>
      <w:r>
        <w:rPr/>
        <w:t>⣍</w:t>
      </w:r>
      <w:r>
        <w:rPr/>
        <w:t>碩眥싂쉓穎䱑杰⸬</w:t>
      </w:r>
      <w:r>
        <w:rPr/>
        <w:t>⢮</w:t>
      </w:r>
      <w:r>
        <w:rPr/>
        <w:t>揎⩢쉓䱶奬䘫爩㥹漽晷⩓攪쉇堬湎♲催싂杄⾥숱䝍昷䐯뇂幇穚杔䨪卓녗䄻</w:t>
      </w:r>
      <w:r>
        <w:rPr/>
        <w:t>ꔺ</w:t>
      </w:r>
      <w:r>
        <w:rPr/>
        <w:t>溥츨쉇겡</w:t>
      </w:r>
      <w:r>
        <w:rPr/>
        <w:t>ꕒ</w:t>
      </w:r>
      <w:r>
        <w:rPr/>
        <w:t>彄䃂╌桢䫂灾䈸顟쌰繊</w:t>
      </w:r>
      <w:r>
        <w:rPr/>
        <w:t>ⱅ</w:t>
      </w:r>
      <w:r>
        <w:rPr/>
        <w:t>ꔹ</w:t>
      </w:r>
      <w:r>
        <w:rPr/>
        <w:t>䝭炘숴⛂䡟噶奎ꄳ洣쉹ꥠ敇婶垮</w:t>
      </w:r>
      <w:r>
        <w:rPr/>
        <w:t>ꕷ</w:t>
      </w:r>
      <w:r>
        <w:rPr/>
        <w:t>㈦䝵彺䜪彬⥂ꎬ싂栮</w:t>
      </w:r>
      <w:r>
        <w:rPr/>
        <w:t>Ⱕ</w:t>
      </w:r>
      <w:r>
        <w:rPr/>
        <w:t>㍫昪穵㞡╡愣㢻噄稩</w:t>
      </w:r>
      <w:r>
        <w:rPr/>
        <w:t>ꗂ</w:t>
      </w:r>
      <w:r>
        <w:rPr/>
        <w:t>䭉숪栱䭧䖱㈺木䜹摖碡녈䛂⍨㌺䍈噯츤</w:t>
      </w:r>
      <w:r>
        <w:rPr/>
        <w:t>⣂</w:t>
      </w:r>
      <w:r>
        <w:rPr/>
        <w:t>녠䒿쉞䍉䔴䞩칏㕠⪬辱숴洴♭㋂䠵숴縹儷煲爮썰歐偐⽤䶮ꍰ⎱浢뽾帤瑁瘽杵㡀</w:t>
      </w:r>
      <w:r>
        <w:rPr/>
        <w:t>ꥁ</w:t>
      </w:r>
      <w:r>
        <w:rPr/>
        <w:t>䙭潁偔墘⽺晕熬쉶杯乆⽕焽쉶嘯幾獫䔦</w:t>
      </w:r>
      <w:r>
        <w:rPr/>
        <w:t>ꔺ</w:t>
      </w:r>
      <w:r>
        <w:rPr/>
        <w:t>䑪</w:t>
      </w:r>
      <w:r>
        <w:rPr/>
        <w:t>ꖏ</w:t>
      </w:r>
      <w:r>
        <w:rPr/>
        <w:t>⺥顧侣畉㔴쉡</w:t>
      </w:r>
      <w:r>
        <w:rPr/>
        <w:t>꤬</w:t>
      </w:r>
      <w:r>
        <w:rPr/>
        <w:t>顾</w:t>
      </w:r>
      <w:r>
        <w:rPr/>
        <w:t>ꥐ┽</w:t>
      </w:r>
      <w:r>
        <w:rPr/>
        <w:t>ㅑ祷浞</w:t>
      </w:r>
      <w:r>
        <w:rPr/>
        <w:t>ꥌ</w:t>
      </w:r>
      <w:r>
        <w:rPr/>
        <w:t>䢣瑴ꍇ彚卨呋ヂ畉䌣亱哂㯂쉟⥐ど</w:t>
      </w:r>
      <w:r>
        <w:rPr/>
        <w:t>⡾</w:t>
      </w:r>
      <w:r>
        <w:rPr/>
        <w:t>䴪㉪ꥢ攦侬싂彋⥤슮瘳⵳㞵匵㵅昤风呡쉒纻ふ敗縭轌睷㉭效乄橧㠥쉓쉲甹⫂稵洩楹⯃䓍䭰</w:t>
      </w:r>
      <w:r>
        <w:rPr/>
        <w:t>꤭</w:t>
      </w:r>
      <w:r>
        <w:rPr/>
        <w:t>頪攱哂㭺晑컂땐潎䋂琦飂楯</w:t>
      </w:r>
      <w:r>
        <w:rPr/>
        <w:t>ꕈ⨶</w:t>
      </w:r>
      <w:r>
        <w:rPr/>
        <w:t>煳쉯㝡睲㪣췂夸䌱䚣佴乧唫노慨剁칄ㄳ癞亣獦뭗뗍쉮⹁搳爭♙嘨䋂媡깣焤</w:t>
      </w:r>
      <w:r>
        <w:rPr/>
        <w:t>ⷂ⩪</w:t>
      </w:r>
      <w:r>
        <w:rPr/>
        <w:t>桟瑧癬励婤未怮磃䜨쉌睋뭥곂斣毂ꅎ畆䍔갬</w:t>
      </w:r>
      <w:r>
        <w:rPr/>
        <w:t>ꥌ</w:t>
      </w:r>
      <w:r>
        <w:rPr/>
        <w:t>䯎䥯珂烂슘ぶ弱䁊쉏卌⑐⩴㫂䗂浢娥쵠╌쉎쉺䙏卂睗뾏攪两녢㵀䈦ご</w:t>
      </w:r>
      <w:r>
        <w:rPr/>
        <w:t>ꥂ</w:t>
      </w:r>
      <w:r>
        <w:rPr/>
        <w:t>깩䇂輫坍숭睾⑲徏咡坍秂ꅦ슿煚睦晗ㄥ▣楶佐쉚쉎ヂ嘴へꄲ㶻斿츊博婏唻쉄凃</w:t>
      </w:r>
      <w:r>
        <w:rPr/>
        <w:t>Ɐ</w:t>
      </w:r>
      <w:r>
        <w:rPr/>
        <w:t>两弨幣䑫䨫䝣⭁ꍒ숨稶捤汲余♪</w:t>
      </w:r>
      <w:r>
        <w:rPr/>
        <w:t>ꕒ</w:t>
      </w:r>
      <w:r>
        <w:rPr/>
        <w:t>쉰捗䢏䖥彺</w:t>
      </w:r>
      <w:r>
        <w:rPr/>
        <w:t>Ɱ</w:t>
      </w:r>
      <w:r>
        <w:rPr/>
        <w:t>ㅌ⭄⩀䞮쌰숱⩲䅚숵깟未ꥱ框儷슡䍱㑉た뗂䭄剣ꍺ摞䙹恚㤻㥾測㧂㍲䟃췂桚䝮⭄㑀㉆긲숤奔搹で稸兗䙃쉆墡</w:t>
      </w:r>
      <w:r>
        <w:rPr/>
        <w:t>ⴤ</w:t>
      </w:r>
      <w:r>
        <w:rPr/>
        <w:t>晩牴쉾떵漦</w:t>
      </w:r>
      <w:r>
        <w:rPr/>
        <w:t>ⱳ</w:t>
      </w:r>
      <w:r>
        <w:rPr/>
        <w:t>쉫抩瀵</w:t>
      </w:r>
      <w:r>
        <w:rPr/>
        <w:t>ⴵ</w:t>
      </w:r>
      <w:r>
        <w:rPr/>
        <w:t>套䃂㵂춣摋ꍣ䇂⥋癡⫃䯂棂㭅</w:t>
      </w:r>
      <w:r>
        <w:rPr/>
        <w:t>⡈</w:t>
      </w:r>
      <w:r>
        <w:rPr/>
        <w:t>恔</w:t>
      </w:r>
      <w:r>
        <w:rPr/>
        <w:t>ⱞ</w:t>
      </w:r>
      <w:r>
        <w:rPr/>
        <w:t>䵳㵤⫍땃ꅰ䨦䑔⌹</w:t>
      </w:r>
      <w:r>
        <w:rPr/>
        <w:t>ⱁ</w:t>
      </w:r>
      <w:r>
        <w:rPr/>
        <w:t>䥐䁤깳厡畔⥯斱녌</w:t>
      </w:r>
      <w:r>
        <w:rPr/>
        <w:t>ꥃ</w:t>
      </w:r>
      <w:r>
        <w:rPr/>
        <w:t>䵍幦쎣抻㍋晩㝚㢡礮</w:t>
      </w:r>
      <w:r>
        <w:rPr/>
        <w:t>⠻</w:t>
      </w:r>
      <w:r>
        <w:rPr/>
        <w:t>猸歩䭬䁈顨뗂惍湗䕾堭뼣䤹뭳瀴䱥䶬栽</w:t>
      </w:r>
      <w:r>
        <w:rPr/>
        <w:t>ꗂ</w:t>
      </w:r>
      <w:r>
        <w:rPr/>
        <w:t>㘷劻瘪傣숺䴥凂熥猷䅤癵㏃幪䍱噳쉴癲桳泂</w:t>
      </w:r>
      <w:r>
        <w:rPr/>
        <w:t>꧂</w:t>
      </w:r>
      <w:r>
        <w:rPr/>
        <w:t>睨ꄪ汑汓긺桗쉐㪩卞䙧去쉩⽋⍕꥾숴焳抬쵴敓㑨ꅟ㯂㍶攣䱑뭵쉦䨩炻ㅨ㒻瑺뮱婾</w:t>
      </w:r>
      <w:r>
        <w:rPr/>
        <w:t>ⱴ</w:t>
      </w:r>
      <w:r>
        <w:rPr/>
        <w:t>꧂</w:t>
      </w:r>
      <w:r>
        <w:rPr/>
        <w:t>捱䘥딭噰乗ꄰꍏ䋂䋂ꥡ⽂弶徥</w:t>
      </w:r>
      <w:r>
        <w:rPr/>
        <w:t>꥟</w:t>
      </w:r>
      <w:r>
        <w:rPr/>
        <w:t>懂塉癌欮㝶揂敗⎱稵䫂淂朩稨ꍋ严癐䌣卅⸶扯獎㗂⭘偠䍋⭫썘</w:t>
      </w:r>
      <w:r>
        <w:rPr/>
        <w:t>⡬</w:t>
      </w:r>
      <w:r>
        <w:rPr/>
        <w:t>漯䴣ꥥす딴瘪쉄㶱婚㔯뾩</w:t>
      </w:r>
      <w:r>
        <w:rPr/>
        <w:t>⠽</w:t>
      </w:r>
      <w:r>
        <w:rPr/>
        <w:t>㎻䥉敋摭⚣㌯딩哂䰮㉬㊏砪⽱湹剠垵㫎堦柂㥁獾恭䟃⬵湕뽙싂捺䕰䇂〸䜯癆칶슘瀸⼱䩳堤깺걩칦⩉숸䗎쉺㉊䩐ꅔ捉䛂ꇂ㎬兆䍤硬</w:t>
      </w:r>
      <w:r>
        <w:rPr/>
        <w:t>ⴲ</w:t>
      </w:r>
      <w:r>
        <w:rPr/>
        <w:t>桃煩쌷숽䉍朻獶쉯卆⿂䙲慰滂쉱囂쉏䴪佯丸浶쉪䠲㍋剬呹㇍슬╓啑넹</w:t>
      </w:r>
      <w:r>
        <w:rPr/>
        <w:t>ꤣ</w:t>
      </w:r>
      <w:r>
        <w:rPr/>
        <w:t>⽭쉉깑汦犘氲쉋╉碩卹塟䑅䲬稪♺䥏쉔扴爥넷</w:t>
      </w:r>
      <w:r>
        <w:rPr/>
        <w:t>ꦘ</w:t>
      </w:r>
      <w:r>
        <w:rPr/>
        <w:t>Ⳃ</w:t>
      </w:r>
      <w:r>
        <w:rPr/>
        <w:t>촮䡕䇂乵祏煒갫㕹㍣嚮㉋긴숶䥋ꅋ䉨噈䬰썢夬뾱倽⍾</w:t>
      </w:r>
      <w:r>
        <w:rPr/>
        <w:t>꧂</w:t>
      </w:r>
      <w:r>
        <w:rPr/>
        <w:t>㗂묹匩块⨻䁆⽩䅘숺澣쉲竂㡪㛂</w:t>
      </w:r>
      <w:r>
        <w:rPr/>
        <w:t>⡞</w:t>
      </w:r>
      <w:r>
        <w:rPr/>
        <w:t>䙲穚癎슥睔偏娷婸坸敇微䙬䍘啉题墥ꌲ䡏긥潧㕾겱瀲㜹呯怹橔ㅁ⽍抩潇稺毂䴸拂烂湓塐塈㉵娨</w:t>
      </w:r>
      <w:r>
        <w:rPr/>
        <w:t>⠻</w:t>
      </w:r>
      <w:r>
        <w:rPr/>
        <w:t>乯쉱깳熱⭍껍扨䣎祀㇂反歰䙷彑䱺㕪啨乫婺番㡏♠㡃怰塕䚻兀埂䫂杆③⼥碘뼳녹旂⹕䘯칇숣䒵㵍㍥땀촣䐶療㦬瀹挰啧て繳扴嚮⨭</w:t>
      </w:r>
      <w:r>
        <w:rPr/>
        <w:t>⡕</w:t>
      </w:r>
      <w:r>
        <w:rPr/>
        <w:t>泂瑡㋍瀫숽</w:t>
      </w:r>
      <w:r>
        <w:rPr/>
        <w:t>ⴊ⭆</w:t>
      </w:r>
      <w:r>
        <w:rPr/>
        <w:t>ㅁ潰쉈</w:t>
      </w:r>
      <w:r>
        <w:rPr/>
        <w:t>ꔺ</w:t>
      </w:r>
      <w:r>
        <w:rPr/>
        <w:t>䅞婭뭎⻎啎轒献쉪ㅄ煘竂䬲榻</w:t>
      </w:r>
      <w:r>
        <w:rPr/>
        <w:t>ꥍ</w:t>
      </w:r>
      <w:r>
        <w:rPr/>
        <w:t>秂橈燃캬颻☨숦</w:t>
      </w:r>
      <w:r>
        <w:rPr/>
        <w:t>⡸</w:t>
      </w:r>
      <w:r>
        <w:rPr/>
        <w:t>獭㠬슬䑄顕䵪썾形侘㗂垮깱싂痎슩顠땱潩姂熿䥄礻厬쉲杲⾩塣촻恐礱䵮桑ꅴ㩨䎿ヂ㴳漲㤬</w:t>
      </w:r>
      <w:r>
        <w:rPr/>
        <w:t>ⵃ</w:t>
      </w:r>
      <w:r>
        <w:rPr/>
        <w:t>䉌䌽眲쉯녉깮迂杞</w:t>
      </w:r>
      <w:r>
        <w:rPr/>
        <w:t>Ⳃ</w:t>
      </w:r>
      <w:r>
        <w:rPr/>
        <w:t>숤䘤搵쉄쉢ꥹ뮣礰␬纘</w:t>
      </w:r>
      <w:r>
        <w:rPr/>
        <w:t>ꗂ</w:t>
      </w:r>
      <w:r>
        <w:rPr/>
        <w:t>ꍲ亡⧂㟃㒡쉖啪㕤</w:t>
      </w:r>
      <w:r>
        <w:rPr/>
        <w:t>ⴸ</w:t>
      </w:r>
      <w:r>
        <w:rPr/>
        <w:t>弥柍潓ㅬ쉅䣂唣㌻딷儫䮩</w:t>
      </w:r>
      <w:r>
        <w:rPr/>
        <w:t>ⵐ</w:t>
      </w:r>
      <w:r>
        <w:rPr/>
        <w:t>䄺</w:t>
      </w:r>
      <w:r>
        <w:rPr/>
        <w:t>꧂</w:t>
      </w:r>
      <w:r>
        <w:rPr/>
        <w:t>쉋䆣쉷썺䱴ꇂ슩⨭槂㖿判☻㵖晪싂敧䝠㑰쉬穘</w:t>
      </w:r>
      <w:r>
        <w:rPr/>
        <w:t>ꦱ</w:t>
      </w:r>
      <w:r>
        <w:rPr/>
        <w:t>砮䫂㑰挳⥰</w:t>
      </w:r>
      <w:r>
        <w:rPr/>
        <w:t>ꕶ</w:t>
      </w:r>
      <w:r>
        <w:rPr/>
        <w:t>歎壂숩儮싂걃娻䩏땧桷涥氪거弨ꥰ扟湊䵣椸슮뿂䁳䲵助樵惂㤬쉸卣㭈朳穃练ㅎㅶ哎慧㞿顅쉪氽㘮杣㩫䡯㝱漪䏃㭱쉬⨸硠恄䵁䟂䧂乢䀤治</w:t>
      </w:r>
      <w:r>
        <w:rPr/>
        <w:t>ꕞ</w:t>
      </w:r>
      <w:r>
        <w:rPr/>
        <w:t>칐稰迂浅䩟睨쉂斿䫂♷䨹剶丩꤮걤숽摱䍍婑</w:t>
      </w:r>
      <w:r>
        <w:rPr/>
        <w:t>⡶</w:t>
      </w:r>
      <w:r>
        <w:rPr/>
        <w:t>ㅨ稻歺</w:t>
      </w:r>
      <w:r>
        <w:rPr/>
        <w:t>꤬⩇</w:t>
      </w:r>
      <w:r>
        <w:rPr/>
        <w:t>剢뗂光⑎╭潥䭺摄滃촻槂佀彊䝧獆祢偵</w:t>
      </w:r>
      <w:r>
        <w:rPr/>
        <w:t>ꤷ</w:t>
      </w:r>
      <w:r>
        <w:rPr/>
        <w:t>숬截숬婊ꌫ癠佑䡤ꍀ留⨪癤䡱䕤並䉊含ㅒ㢏㕴䄴䬪䁀彳䀥歗땁땒䩮═捔溬硟썢婞䥀걋獍⍩瓂⫂쉣抏㙆㭬䫂睠㎿㍱뽋㜻樻澡칺劬憣╘煣㍘䯃哂䎘塉戸㕩卪弳꥔䔥ね抣㞮따⒬稲</w:t>
      </w:r>
      <w:r>
        <w:rPr/>
        <w:t>ⱴ</w:t>
      </w:r>
      <w:r>
        <w:rPr/>
        <w:t>摳怶㨩䅀ㆣ䁴쵁쉍숱堯䒥改癯ꅘ춻偪电ㅸ슱䵈だ⽶硔㕥潗㕮⦣〪쉆朱杏嗂倽썧瓂넫僎</w:t>
      </w:r>
      <w:r>
        <w:rPr/>
        <w:t>⡧</w:t>
      </w:r>
      <w:r>
        <w:rPr/>
        <w:t>䩇슘썪穒据嫂㒘旂쉳⒘썆䅙㬬쉧繗썐캩噌䙔弩⬶女槂쉋䜽쉧㘲䰻㉧泂䁏䍕癊䝖싂福梥䔷⑺쌳䇂⽗挤쉭⩠䃂怷⑈堪ꥠ琸</w:t>
      </w:r>
      <w:r>
        <w:rPr/>
        <w:t>꥟⩖</w:t>
      </w:r>
      <w:r>
        <w:rPr/>
        <w:t>㭢硦轈숬</w:t>
      </w:r>
      <w:r>
        <w:rPr/>
        <w:t>ⲡ</w:t>
      </w:r>
      <w:r>
        <w:rPr/>
        <w:t>㑒뽌╘牒辱偌걃椻䉘撬䩸▣繲縻㌪䩎⫂嫎䈫欲㏂砭⍧瀵䡭땷婎쉳⭂囃撩呅傣顪⩹啃浍㷂꥾</w:t>
      </w:r>
      <w:r>
        <w:rPr/>
        <w:t>⠤</w:t>
      </w:r>
      <w:r>
        <w:rPr/>
        <w:t>䑡⸳㥞涣쉰슩</w:t>
      </w:r>
      <w:r>
        <w:rPr/>
        <w:t>ⱍ</w:t>
      </w:r>
      <w:r>
        <w:rPr/>
        <w:t>쉵啹剷쉌</w:t>
      </w:r>
      <w:r>
        <w:rPr/>
        <w:t>⡙</w:t>
      </w:r>
      <w:r>
        <w:rPr/>
        <w:t>䱟⿍具쉅㋂䨮杔♎㩚쌵匽礮余ㅋ佚쉑碩숽灳㗂숭⑗뽦擂쉊㝑椮札皡汪촹깦㥕숲啹の䘯䅓쉴</w:t>
      </w:r>
      <w:r>
        <w:rPr/>
        <w:t>⡞</w:t>
      </w:r>
      <w:r>
        <w:rPr/>
        <w:t>䑉塣쏎䡊☱关쉩帊쉹䈭墘復㫂쉚做救塧辩쉐扲녪묦睭㩳縯㩷犘ꌭ痂⪏丱⹖숣쉪浀⹖桔⭓㭯䑈쌷썉떡㔫쉂슮地䷂㴯奾쉨⏂䤣㥥䜫熘䠳숪쉕坸焽哃</w:t>
      </w:r>
      <w:r>
        <w:rPr/>
        <w:t>ꕲ</w:t>
      </w:r>
      <w:r>
        <w:rPr/>
        <w:t>츴頪숣瓂厩抵쵸㶵쉷䨭䑫◃彺쉳⫂爱㌻⦩䡸뗂㙔ꌩ挵氪児斻囂㥌熬䅸꥖썟平攪</w:t>
      </w:r>
      <w:r>
        <w:rPr/>
        <w:t>ꕖ</w:t>
      </w:r>
      <w:r>
        <w:rPr/>
        <w:t>ㅭ劘</w:t>
      </w:r>
      <w:r>
        <w:rPr/>
        <w:t>⣂</w:t>
      </w:r>
      <w:r>
        <w:rPr/>
        <w:t>嫂僂숱뮿쎩忂ꆮ뭤绂丶⸭稹䁏㡈䝾䤷儩⹁⧂扃♇䑑嘪其挦冬䠨쉔串轇⽾湺䅘⽷뭩ㆥ捞땄㐭棂卪枱疥夦ㅣ㍇繧◂捺䏂睸捯䤻⩋ꄴ䱑쵒䉆城䉰す惃獾殱䉐椱墿扴愣柂쉒玘쉫繯녋쉩쉏䩊㚣溿是瑂拂</w:t>
      </w:r>
      <w:r>
        <w:rPr/>
        <w:t>ⴱ</w:t>
      </w:r>
      <w:r>
        <w:rPr/>
        <w:t>㕞䡸䇂绂</w:t>
      </w:r>
      <w:r>
        <w:rPr/>
        <w:t>꧍</w:t>
      </w:r>
      <w:r>
        <w:rPr/>
        <w:t>哂彺吽杒啅儻澏攣</w:t>
      </w:r>
      <w:r>
        <w:rPr/>
        <w:t>ꕐ</w:t>
      </w:r>
      <w:r>
        <w:rPr/>
        <w:t>숫䱞쉫旎斩䓂獪㜣玏盍㛂硧ㆻ⩌싂䘻狂뭴湐柂뭌㤭昪浵쉶轤쉆轉纱⩬⹬놣㈪礪숥殥ꥡ弩䠫㊿䍁烂䰫쉦㍐</w:t>
      </w:r>
      <w:r>
        <w:rPr/>
        <w:t>⡆</w:t>
      </w:r>
      <w:r>
        <w:rPr/>
        <w:t>䜪䍒栣皩꧎⩸嚡ㄭꌪ㮬</w:t>
      </w:r>
      <w:r>
        <w:rPr/>
        <w:t>ꕺ</w:t>
      </w:r>
      <w:r>
        <w:rPr/>
        <w:t>䘻欵偕沬쉥⨨恘땷</w:t>
      </w:r>
      <w:r>
        <w:rPr/>
        <w:t>ꤷ</w:t>
      </w:r>
      <w:r>
        <w:rPr/>
        <w:t>쉈印摠뽺</w:t>
      </w:r>
      <w:r>
        <w:rPr/>
        <w:t>Ⳃ</w:t>
      </w:r>
      <w:r>
        <w:rPr/>
        <w:t>恢䥦</w:t>
      </w:r>
      <w:r>
        <w:rPr/>
        <w:t>⠬</w:t>
      </w:r>
      <w:r>
        <w:rPr/>
        <w:t>䩫䪵㴨⹵皻煑䡾咱슩㵹</w:t>
      </w:r>
      <w:r>
        <w:rPr/>
        <w:t>⢻</w:t>
      </w:r>
      <w:r>
        <w:rPr/>
        <w:t>歳䘶숽泂걡䂮婣䭑</w:t>
      </w:r>
      <w:r>
        <w:rPr/>
        <w:t>⡢</w:t>
      </w:r>
      <w:r>
        <w:rPr/>
        <w:t>㙹歫</w:t>
      </w:r>
      <w:r>
        <w:rPr/>
        <w:t>ⰻ</w:t>
      </w:r>
      <w:r>
        <w:rPr/>
        <w:t>㑆偾쉈䱐䤲☷䅲扯</w:t>
      </w:r>
      <w:r>
        <w:rPr/>
        <w:t>ⵕ</w:t>
      </w:r>
      <w:r>
        <w:rPr/>
        <w:t>涡瓂姂⩲兪䵧殘썇瀥㭪⪏ꌻ渴矂숯쵾㵰쉟</w:t>
      </w:r>
      <w:r>
        <w:rPr/>
        <w:t>ꤳ</w:t>
      </w:r>
      <w:r>
        <w:rPr/>
        <w:t>䵥嫂彴㈺剎畤㡖䝦⍁噣ꌫ縥婵栭숪㛂㭟眯湷業坣⿍塞癞䰯녂䑍樹〪䬵뼳䛂㴸⽣晳</w:t>
      </w:r>
      <w:r>
        <w:rPr/>
        <w:t>Ⱓ</w:t>
      </w:r>
      <w:r>
        <w:rPr/>
        <w:t>숥便帩䙇䍉㤨딺呱摱㋍圩㍵⤹㊥烃</w:t>
      </w:r>
      <w:r>
        <w:rPr/>
        <w:t>ⴶ</w:t>
      </w:r>
      <w:r>
        <w:rPr/>
        <w:t>ㆿ</w:t>
      </w:r>
      <w:r>
        <w:rPr/>
        <w:t>⠷</w:t>
      </w:r>
      <w:r>
        <w:rPr/>
        <w:t>泍婔矂㙧熡漫␣坣싂䥂慧圪쉾䊥숤⽉뭪컂칂儨숪걁桱䡊䅨⪩刦輣顾埂颱兗徣⽭</w:t>
      </w:r>
      <w:r>
        <w:rPr/>
        <w:t>ⷂ</w:t>
      </w:r>
      <w:r>
        <w:rPr/>
        <w:t>飂떩橤媬䝄쉦牓顏怭뭋䅓⨽烂㥺슩䵁硠捪䫂㑍风瀶쉸坦⹘堳䒏杇扶⌵쉆䯍浬湦</w:t>
      </w:r>
      <w:r>
        <w:rPr/>
        <w:t>꧂</w:t>
      </w:r>
      <w:r>
        <w:rPr/>
        <w:t>㌹쉒刪獟쉥쉷쉏歆숯奵뭧⥄夲欭琰摟䜭숺㵇䅒睃轄㜸樦녭⼦䷂䯂쉆㨣玘⍌橋溡䥴繧쉲䘯礲</w:t>
      </w:r>
      <w:r>
        <w:rPr/>
        <w:t>⠥</w:t>
      </w:r>
      <w:r>
        <w:rPr/>
        <w:t>湮䬦⩾ꏎ顪ꍟ祆塗哂䷂槂䙌ㄸ䅉</w:t>
      </w:r>
      <w:r>
        <w:rPr/>
        <w:t>⠴</w:t>
      </w:r>
      <w:r>
        <w:rPr/>
        <w:t>恲쎵瞱呷㖏琱穙瑣䦿쉂⽹쵏䭴䒏墣䢿椊槎燂䦱秃松顺㥞焵숣瑈䙌㕅♸⹉硰坪㩃䅔啬頸垱㭦⤹殮</w:t>
      </w:r>
      <w:r>
        <w:rPr/>
        <w:t>꧂</w:t>
      </w:r>
      <w:r>
        <w:rPr/>
        <w:t>氬䩁쉺䩩敊窩竎彅</w:t>
      </w:r>
      <w:r>
        <w:rPr/>
        <w:t>⡋</w:t>
      </w:r>
      <w:r>
        <w:rPr/>
        <w:t>扒ㆬ쉔㩯倨婈攤넵㷎欬兰䩟ぢ䙀뼳㆏㇂⽨땄穴碘栤灳幸惂响勂䨮颬췎㥸╩䱺쉗㜶搱ㅖ뇍汣久쉢參ㅃ긣䋃䶥숴塾╚㤩쵁眻喵杚兤ㆿ泂牒䡶⭠䆩绂쉎晄</w:t>
      </w:r>
      <w:r>
        <w:rPr/>
        <w:t>ⴻ</w:t>
      </w:r>
      <w:r>
        <w:rPr/>
        <w:t>牳䎱媥煲杷䕟⥐㡈㪘⯍긬</w:t>
      </w:r>
      <w:r>
        <w:rPr/>
        <w:t>ꖻ</w:t>
      </w:r>
      <w:r>
        <w:rPr/>
        <w:t>Ⱚ</w:t>
      </w:r>
      <w:r>
        <w:rPr/>
        <w:t>숫묮쉵칤䕠쉌숱쉊䘩杴䁺깒潠㕯㌥䩸瘯⏍当믂䉗긺䁂쉦轗㈯效冿⽱㕂牠奦ㅓ</w:t>
      </w:r>
      <w:r>
        <w:rPr/>
        <w:t>ꦱ</w:t>
      </w:r>
      <w:r>
        <w:rPr/>
        <w:t>싂슥䕭䍸┴は敱吹㤣깘彫숽奚⥑匲捸</w:t>
      </w:r>
      <w:r>
        <w:rPr/>
        <w:t>ⵁ</w:t>
      </w:r>
      <w:r>
        <w:rPr/>
        <w:t>숽彬活䌪촷□㶥䌯쉀畯刵灷싂䙷⦿幆♤潞♃䅬忂偣촪呄긷憣䓂㢡䍉泍걨㍬║瀨洬</w:t>
      </w:r>
      <w:r>
        <w:rPr/>
        <w:t>ⱁ</w:t>
      </w:r>
      <w:r>
        <w:rPr/>
        <w:t>幥産慈㈨奯䴪塸⏎ぷ僂娱</w:t>
      </w:r>
      <w:r>
        <w:rPr/>
        <w:t>ⱃ</w:t>
      </w:r>
      <w:r>
        <w:rPr/>
        <w:t>流ば⿂䁩繲</w:t>
      </w:r>
      <w:r>
        <w:rPr/>
        <w:t>⡬</w:t>
      </w:r>
      <w:r>
        <w:rPr/>
        <w:t>硅숪亡䧂䱎椤㵖㕏顄瓃媱⮵渭䅶湆䫍䵢⚱泂쉮싂濂놩㌩癈⩕</w:t>
      </w:r>
      <w:r>
        <w:rPr/>
        <w:t>ꤽ</w:t>
      </w:r>
      <w:r>
        <w:rPr/>
        <w:t>Ⱘ⑧</w:t>
      </w:r>
      <w:r>
        <w:rPr/>
        <w:t>ꦱ</w:t>
      </w:r>
      <w:r>
        <w:rPr/>
        <w:t>㧂禣싂걭㙱쉗幊㧎硙ꥱ䊡㑣䧂쉘䭺搯䜽奇痂뼤喬䥀淂甤떬歰⍧辩先ㄲꎬ礽咻㙑渴汪䅈窘䴤䕂╀䠥䍹䟍䱒⑴䝏쉂䑇칤⩦噌㩟ㆮ⭧⩀⬣卙朤〉⌥㧂㗂뽉⍋教䊘䂻㝸쉊쉰偌弩䀭㇃쉱䷎煢卆⍎칗ꅀ⹷㙴썄쉕쉃㑐區㉀슩ꥧ灡䕰渷⫂旍湷硕太㮿斿癶슮⥮숸䵟堬戥⬭쉠奟灷ꍷヂ썅䥗쉚⩬欤㠣瑢捐쉋䂡飂㝅旂媩䣂</w:t>
      </w:r>
      <w:r>
        <w:rPr/>
        <w:t>ⶵ</w:t>
      </w:r>
      <w:r>
        <w:rPr/>
        <w:t>穌摳쉊匬䥌竂窩슩䝡뼩楄咩畨䉑ꅴ</w:t>
      </w:r>
      <w:r>
        <w:rPr/>
        <w:t>⡸</w:t>
      </w:r>
      <w:r>
        <w:rPr/>
        <w:t>㬽</w:t>
      </w:r>
      <w:r>
        <w:rPr/>
        <w:t>ꕣ</w:t>
      </w:r>
      <w:r>
        <w:rPr/>
        <w:t>轾泍祭櫂嘨摄彴䮿汮㈺㥏勂넸摡摃⬯숩呋숤걘꺩䅖繮쉹숪顨⹖⭷圯换瑄떡㴨☪ꌥ쉸瑘ꍤ垩ꅮ狂</w:t>
      </w:r>
      <w:r>
        <w:rPr/>
        <w:t>⡧</w:t>
      </w:r>
      <w:r>
        <w:rPr/>
        <w:t>绂䰸쉡矂㕹⹊쉤㘸晅쵺䩸䘶쉕漽敕⹣</w:t>
      </w:r>
      <w:r>
        <w:rPr/>
        <w:t>ꥏ</w:t>
      </w:r>
      <w:r>
        <w:rPr/>
        <w:t>窿䝣乌䢱瀥弭ꍏ兣汾牁䔪ꅊ儮촴䥶</w:t>
      </w:r>
      <w:r>
        <w:rPr/>
        <w:t>ꖵ</w:t>
      </w:r>
      <w:r>
        <w:rPr/>
        <w:t>䰱⹓䰵츩瓂㋂桇쵅䂡楟塀婦带恉轩㑖⤸滂╤漸穈쉃⍯䱬儨彤⥇睮瑅晖쉁쉢窻숤䨸ꌣ颱</w:t>
      </w:r>
      <w:r>
        <w:rPr/>
        <w:t>ꥌⵊ</w:t>
      </w:r>
      <w:r>
        <w:rPr/>
        <w:t>䭈⨊쌮佇</w:t>
      </w:r>
      <w:r>
        <w:rPr/>
        <w:t>ꦿ</w:t>
      </w:r>
      <w:r>
        <w:rPr/>
        <w:t>硚䝎ꅧ</w:t>
      </w:r>
      <w:r>
        <w:rPr/>
        <w:t>ꦬ</w:t>
      </w:r>
      <w:r>
        <w:rPr/>
        <w:t>坑㉑産</w:t>
      </w:r>
      <w:r>
        <w:rPr/>
        <w:t>ꔸ</w:t>
      </w:r>
      <w:r>
        <w:rPr/>
        <w:t>숯㤻껃旍㝧⪡橘噉㇂攮煆瘵橭⨹䬲┸⭓㭃㆏甴灊禮⿍䚡佫亏ヂ硌㭌䱳䥟恹␳㥳䬪⦏潳䑁瀣烂瑥噹䏍⭡䭈来뗂</w:t>
      </w:r>
      <w:r>
        <w:rPr/>
        <w:t>ꕥ</w:t>
      </w:r>
      <w:r>
        <w:rPr/>
        <w:t>㗂⩖숩䍬┥涵뽏辣㔮疘礷ꏍ䥖갰ꏂ仂湸쉌ꍲ焲彀녧ㄵꄤ噤啖⦱㒩旃䋂䈯徿긴숬ꍄ彤슥묷⑧숻㍾䍭桮㑁䕦䜰㝸撿埂剸圬特潈㨩㵢⑫敚ꎻ䵟猸楤吽싂㝅䵹䙱㔰㴩┱</w:t>
      </w:r>
      <w:r>
        <w:rPr/>
        <w:t>꧂</w:t>
      </w:r>
      <w:r>
        <w:rPr/>
        <w:t>䵺㡩撮춘䉔卮㩈猱泂㛂徿南悘洭华㌦</w:t>
      </w:r>
      <w:r>
        <w:rPr/>
        <w:t>ⰶ</w:t>
      </w:r>
      <w:r>
        <w:rPr/>
        <w:t>ꥲ嘴枩彤㨪秂咬䐲㭔涬놩㡴攳ꎱ唸䉦瑡⩘堨쉮칉剚㕋轅瀻呯땪頸䱏轺繒ꆵ㙷䊱坾場⼷廂⶘禱乃㚿쉫繚⥙</w:t>
      </w:r>
      <w:r>
        <w:rPr/>
        <w:t>⠤</w:t>
      </w:r>
      <w:r>
        <w:rPr/>
        <w:t>䢬㨽繄偒嘸獵䁳㊣쉙㧎疥恄쉵灆⨻㥡숪ォ䮥</w:t>
      </w:r>
      <w:r>
        <w:rPr/>
        <w:t>꧂</w:t>
      </w:r>
      <w:r>
        <w:rPr/>
        <w:t>瑺ꆬ橘ꌴ</w:t>
      </w:r>
      <w:r>
        <w:rPr/>
        <w:t>Ⳃ</w:t>
      </w:r>
      <w:r>
        <w:rPr/>
        <w:t>瀷堷</w:t>
      </w:r>
      <w:r>
        <w:rPr/>
        <w:t>⡾ⱷ</w:t>
      </w:r>
      <w:r>
        <w:rPr/>
        <w:t>䭆椱⤳元䔫焳숤䨺捾⩩冡楁㔩猹㈤噉쉧焥㢻慢㍇煁뾮㤱拂쉄硆嗂䑔뇂煃㡡䘨窱㑂⭭㓂녒飂怪쉸畇六쉡</w:t>
      </w:r>
      <w:r>
        <w:rPr/>
        <w:t>ⰺ</w:t>
      </w:r>
      <w:r>
        <w:rPr/>
        <w:t>썓䂿㋂額걑⥒恥숷㡕婩䞱案䉶婯䙵䴲繣硑瑒캬䤥ꥦ</w:t>
      </w:r>
      <w:r>
        <w:rPr/>
        <w:t>ꔨ</w:t>
      </w:r>
      <w:r>
        <w:rPr/>
        <w:t>䯂㇍媱㪿䳂⦥㟂䫂숲窻쉃淂灐晠捗牚捋㙾⩡湑캱㉥뭐堶쉟</w:t>
      </w:r>
      <w:r>
        <w:rPr/>
        <w:t>ꥒ⹤⪮</w:t>
      </w:r>
      <w:r>
        <w:rPr/>
        <w:t>怱</w:t>
      </w:r>
      <w:r>
        <w:rPr/>
        <w:t>ⶩ</w:t>
      </w:r>
      <w:r>
        <w:rPr/>
        <w:t>㊩쉕呲彳惂愵勂⥅唭偌쉈数깄</w:t>
      </w:r>
      <w:r>
        <w:rPr/>
        <w:t>ꥉ</w:t>
      </w:r>
      <w:r>
        <w:rPr/>
        <w:t>圶䝴⵳刦䥥砱塘꥗싂焪医挦恒瑦頹뽩䥍乱䐦쉵煚䁯全쉠㍋椦繫硄橆仂쉺㣂㥂执䁋⬯</w:t>
      </w:r>
      <w:r>
        <w:rPr/>
        <w:t>Ⱔ</w:t>
      </w:r>
      <w:r>
        <w:rPr/>
        <w:t>婞⍠戻秂㡎揎垿떬梩楇䘤廍䍷쉣컍䱄㑂䀨竍㡥쉤䜽딪䱪㘪꺿숣㕎穏恴汚漽頩䜮獚壎싃♗⭶숣䢘愺㐭칌ꅑꅂ㟂䠫㓂⬶楍</w:t>
      </w:r>
      <w:r>
        <w:rPr/>
        <w:t>꧂</w:t>
      </w:r>
      <w:r>
        <w:rPr/>
        <w:t>䴳⨩瓂캵</w:t>
      </w:r>
      <w:r>
        <w:rPr/>
        <w:t>⣂</w:t>
      </w:r>
      <w:r>
        <w:rPr/>
        <w:t>睟捧顴㫎쉫儦猤䬭䡄弪䡫擂㤫䉗쉭嚱⿂㔹㚘싂☦싂礩朽䥄䁮祱㭤㍸獌깎橡ꅲ◎扊쉊䱾뮥䥇쉵烎숤䱵値輰☥㒡䅌婔乺⍑彰剭奘剕乀</w:t>
      </w:r>
      <w:r>
        <w:rPr/>
        <w:t>⡇</w:t>
      </w:r>
      <w:r>
        <w:rPr/>
        <w:t>樥숫싂琳炥佴쉁瑗ぉ⩟獤煍쉖⽾ㆣ땅汢⏂佈꥗䑭橞敆뾡녅䝵呗</w:t>
      </w:r>
      <w:r>
        <w:rPr/>
        <w:t>ꔊ</w:t>
      </w:r>
      <w:r>
        <w:rPr/>
        <w:t>敍ꏂ㏂</w:t>
      </w:r>
      <w:r>
        <w:rPr/>
        <w:t>ⱅ</w:t>
      </w:r>
      <w:r>
        <w:rPr/>
        <w:t>긳䴰䀳䵌⹒㬽繆揂칃ㄪꥬ싃䵕煒怪堫㑓쉎Ⓜ⨱⥧浞䥸漩숺㉫睘㷂⩞数捞繴╍㌦</w:t>
      </w:r>
      <w:r>
        <w:rPr/>
        <w:t>ⵘ</w:t>
      </w:r>
      <w:r>
        <w:rPr/>
        <w:t>⽦䘱㭋뭣㙳ꏂ뿃쉢癈兠쉀ㅰ싃洯뇃䄻⩥楯繕渹忂㫂⩘⩩䉁䵤싎䗎㣂꺿䝮玩剀</w:t>
      </w:r>
      <w:r>
        <w:rPr/>
        <w:t>ⱉ</w:t>
      </w:r>
      <w:r>
        <w:rPr/>
        <w:t>潷</w:t>
      </w:r>
      <w:r>
        <w:rPr/>
        <w:t>ⶮ</w:t>
      </w:r>
      <w:r>
        <w:rPr/>
        <w:t>숭싂囂숯녣䅍沏汐깑</w:t>
      </w:r>
      <w:r>
        <w:rPr/>
        <w:t>꥟</w:t>
      </w:r>
      <w:r>
        <w:rPr/>
        <w:t>嘹䪵晚숪氦쵪瘮慴╮䞬㌰㚮转儫ꅰ幃偞䓂깡䖮</w:t>
      </w:r>
      <w:r>
        <w:rPr/>
        <w:t>ꔬ</w:t>
      </w:r>
      <w:r>
        <w:rPr/>
        <w:t>侬㢩쉏뼰뗂垩⬯癢⩖歶쉘䁰䴮䔪甪濂䉳堤獒廂栻쉭旃敪ꥸ㩯ꎿㄶ㵑湤乖깈떵灅</w:t>
      </w:r>
      <w:r>
        <w:rPr/>
        <w:t>ꕬ</w:t>
      </w:r>
      <w:r>
        <w:rPr/>
        <w:t>伴㌪磂䕱㡎兦</w:t>
      </w:r>
      <w:r>
        <w:rPr/>
        <w:t>ⱆ</w:t>
      </w:r>
      <w:r>
        <w:rPr/>
        <w:t>㙩ꥱ硸䪥쉆纣㵪㡶游発㔷彸縭参䙯䡧撬瀰帺䬪䁰䐪⪻墵䄥숳⸬떡顷盂⨴㝠⤻칌</w:t>
      </w:r>
      <w:r>
        <w:rPr/>
        <w:t>⡴</w:t>
      </w:r>
      <w:r>
        <w:rPr/>
        <w:t>쉍勂</w:t>
      </w:r>
      <w:r>
        <w:rPr/>
        <w:t>ꦘ</w:t>
      </w:r>
      <w:r>
        <w:rPr/>
        <w:t>䡯㵹头坥ㅪ桋凂딨夫뽷㶮뽟䤽㪻⭦뾥盂쉖㵣넫뭁卩均䋂顳숴妩卖䳂ꅠ乏䁟仂쵱坓䳂ꥷ</w:t>
      </w:r>
      <w:r>
        <w:rPr/>
        <w:t>ⰹ</w:t>
      </w:r>
      <w:r>
        <w:rPr/>
        <w:t>䜤㍙⍱澻⩠䁬兦啌慑긩䈤挰</w:t>
      </w:r>
      <w:r>
        <w:rPr/>
        <w:t>Ɽ</w:t>
      </w:r>
      <w:r>
        <w:rPr/>
        <w:t>䅈ㅚ飂页⫂㔰쵚伨걒癖⪱칅⍺㠷䙴싂窿顪楘嘥璥╒걭婤矂儵捑⯂쉧⑩습촱㙱奯깂䵹买ꥫ揂坁䘺⼪쵎泂쉦⎩</w:t>
      </w:r>
      <w:r>
        <w:rPr/>
        <w:t>ꤲ</w:t>
      </w:r>
      <w:r>
        <w:rPr/>
        <w:t>ꅈ⺮싂慄媿⫂瀩쉈䵦姎땏埂砣㌻厏奾⭺惎弪睁摰ꅺ㣂촣싂恫䡫帰䍺檻⭾啤唲榏㉃䑬ㅘ䧂唺</w:t>
      </w:r>
      <w:r>
        <w:rPr/>
        <w:t>Ⳃ</w:t>
      </w:r>
      <w:r>
        <w:rPr/>
        <w:t>兗潏녤썙惃컃슩䝄恖汌ꄪ㦏媥乙⹟灌杕</w:t>
      </w:r>
      <w:r>
        <w:rPr/>
        <w:t>⡮</w:t>
      </w:r>
      <w:r>
        <w:rPr/>
        <w:t>恊敵㕥⑵뿍偗㑯㜺꥾ꌶ</w:t>
      </w:r>
      <w:r>
        <w:rPr/>
        <w:t>ꕢ</w:t>
      </w:r>
      <w:r>
        <w:rPr/>
        <w:t>漳磂砷⽧㜬슣숩㐲榏扔⑎恲촻歪暣╹輩썆涩㵯䆏뼫⩈</w:t>
      </w:r>
      <w:r>
        <w:rPr/>
        <w:t>ⴰ</w:t>
      </w:r>
      <w:r>
        <w:rPr/>
        <w:t>㙨䮻깁걨뿂곂剥뽶땊却歩潐勂敍灔党ど⩮奅䯂卥睐싂䣂歟曂㢬砱沱働</w:t>
      </w:r>
      <w:r>
        <w:rPr/>
        <w:t>ⵎ</w:t>
      </w:r>
      <w:r>
        <w:rPr/>
        <w:t>⼻狂祆⿂⨵㘬浚獕쉒쉎瓂儭䰺ㅌ썈숤㙖伽㘣싂瓍縫딹쉕催涻</w:t>
      </w:r>
      <w:r>
        <w:rPr/>
        <w:t>ⲣ</w:t>
      </w:r>
      <w:r>
        <w:rPr/>
        <w:t>䎬盃擂甯截ꥡ슩係渷⚻呪竍녰㬴焯橇㮻칉숯♲稳煺娰◍㌣琪娶ꥨ㝲俍噸쉵㍁歧坖䦡㙸㑱걓⻂䊱疬쉤婕㛂佰橒쉠呪斻쉷㓂吴䕩䶏㎩㘵㤷뭅顪쉣뽂⾡⤳擂ꄰ딱湕迂墮㡶䣍㙦坑⥬⫂넊⫂╢痂㜬捄㔻樱╀烂䒏㉏䝾䰩쉏쉸桙欫弥ㄩ楩녪㗂飂題敏医矂禘㋂쉨쉁䵯층䴶</w:t>
      </w:r>
      <w:r>
        <w:rPr/>
        <w:t>ⵧ⏂</w:t>
      </w:r>
      <w:r>
        <w:rPr/>
        <w:t>癮ꅔ椸숰숦噞䥱⹌걇쵶澣䙳瞻䴫婉㝖柂暡参ꅐ㤣쉂슮㈳玱䙃충쉣婌☱☦煑</w:t>
      </w:r>
      <w:r>
        <w:rPr/>
        <w:t>⢘</w:t>
      </w:r>
      <w:r>
        <w:rPr/>
        <w:t>쉮坙㩨㢣栵顒싂碏䴹⿎䕥泎뽪皘洷暱灶䡳奴娱沩싂◂슥쉌╳㡤슥</w:t>
      </w:r>
      <w:r>
        <w:rPr/>
        <w:t>ꕖ</w:t>
      </w:r>
      <w:r>
        <w:rPr/>
        <w:t>噎犵숬平뾻湶穡║걁걟㥺갨烂숬獷⥖百輤圱玏禘쉱术뭩䙮㡍婫⌸曂싂㍋㮡㴻땹⑖녩呠㉹숩슩挷秂揃⭎⍃橐깎卲䍴積쌦쏎佶秂䙩䌽穱捰ꇂ㭤繚東⮬洸숽䈦㍃卨㬴彴澡嗂䩞颥칮⩔</w:t>
      </w:r>
      <w:r>
        <w:rPr/>
        <w:t>ꥏ</w:t>
      </w:r>
      <w:r>
        <w:rPr/>
        <w:t>噣斻歬洺⵭猣숭轷挹㕹䕲ꏎ쉒䡷擂畮㕷㥀畤㨽⤱燂烂爩땸兇㕴쉴슡썭㴤冩唺㇃摅㠬佋㪘犮쉚姂瑥㡁㕆䫂喘廃削溩㐱呆唪쉙ㅦ㍏煤倨剶烂⑬佖坳昸쉉゘⭇뽱摌煺㙃䵆</w:t>
      </w:r>
      <w:r>
        <w:rPr/>
        <w:t>ⵠ⹙♇</w:t>
      </w:r>
      <w:r>
        <w:rPr/>
        <w:t>ⱄ</w:t>
      </w:r>
      <w:r>
        <w:rPr/>
        <w:t>湮飂轥쵆㍶䱈牵僂拃摟뼥娽亮扇䕍彬쉆㝢</w:t>
      </w:r>
    </w:p>
    <w:p>
      <w:pPr>
        <w:pStyle w:val="PreformattedText"/>
        <w:bidi w:val="0"/>
        <w:spacing w:before="0" w:after="0"/>
        <w:jc w:val="left"/>
        <w:rPr/>
      </w:pPr>
      <w:r>
        <w:rPr/>
        <w:t>㙤湴换꥔⑨⑮䵅㬪㔲ㄯ嚡</w:t>
      </w:r>
      <w:r>
        <w:rPr/>
        <w:t>⢩</w:t>
      </w:r>
      <w:r>
        <w:rPr/>
        <w:t>橦縸涣墮</w:t>
      </w:r>
      <w:r>
        <w:rPr/>
        <w:t>⡑</w:t>
      </w:r>
      <w:r>
        <w:rPr/>
        <w:t>㙒슣</w:t>
      </w:r>
      <w:r>
        <w:rPr/>
        <w:t>ꥀ</w:t>
      </w:r>
      <w:r>
        <w:rPr/>
        <w:t>柂顓灞쉁</w:t>
      </w:r>
      <w:r>
        <w:rPr/>
        <w:t>ꕆ</w:t>
      </w:r>
      <w:r>
        <w:rPr/>
        <w:t>橉挵瘫㭰轂숫쉫曂吮슩ꅰ啫䉕䋂㬴믎쉴坖⏂䁢秎뾩ꌥ⫂撩ꍫ쌤愪䅫癹츴ㅃ洸⧂쵩㍧숫睕♃摈䐴碿딫⤰掬⫂歌ㅔ칎礵噩㩴⤵</w:t>
      </w:r>
      <w:r>
        <w:rPr/>
        <w:t>ⵦ</w:t>
      </w:r>
      <w:r>
        <w:rPr/>
        <w:t>癡础恤䬷쉋╶㝨繾묩쉋깁⨳唣夭숨㮩⽐♱庬橓祷믂歶꺡㌰楃숽䱭㡃浓恃䝳슬垻挥</w:t>
      </w:r>
      <w:r>
        <w:rPr/>
        <w:t>ⴶ</w:t>
      </w:r>
      <w:r>
        <w:rPr/>
        <w:t>䬽偂걓</w:t>
      </w:r>
      <w:r>
        <w:rPr/>
        <w:t>ꤤ</w:t>
      </w:r>
      <w:r>
        <w:rPr/>
        <w:t>䁂䥖剆⴦놵䥨䭊扫⩟䭩</w:t>
      </w:r>
      <w:r>
        <w:rPr/>
        <w:t>ⵒ</w:t>
      </w:r>
      <w:r>
        <w:rPr/>
        <w:t>㚡瘨뇍ꄱ穵䩣숪</w:t>
      </w:r>
      <w:r>
        <w:rPr/>
        <w:t>꧂</w:t>
      </w:r>
      <w:r>
        <w:rPr/>
        <w:t>⡳</w:t>
      </w:r>
      <w:r>
        <w:rPr/>
        <w:t>暵⽥佢䄭숮朱漺츽洳噘塓桗㙶겵倪䗂灯瑦礮㓂傡佹</w:t>
      </w:r>
      <w:r>
        <w:rPr/>
        <w:t>ⳍ</w:t>
      </w:r>
      <w:r>
        <w:rPr/>
        <w:t>䵊䭤숨㵈숭泂破숲⩙禬单㈬穧䱙敪啬伳䟂滂奞匳柂</w:t>
      </w:r>
      <w:r>
        <w:rPr/>
        <w:t>⡧</w:t>
      </w:r>
      <w:r>
        <w:rPr/>
        <w:t>㙹㌬啳⨴땰乚║⫂潧껎䀬걋㉵㴬䲘㘳䩭⹓珂帤ヂ䒩⩬額輽㭍䁧뭓樰䃂凂숩쉅牢䯃쉮坌慟が㟂⑞ㄷ쉫걋숬低䎣秎㮣び걾危囂⽶幡啎㍲穫䈊瀹願</w:t>
      </w:r>
      <w:r>
        <w:rPr/>
        <w:t>Ⳃ</w:t>
      </w:r>
      <w:r>
        <w:rPr/>
        <w:t>恱칍厩慩</w:t>
      </w:r>
      <w:r>
        <w:rPr/>
        <w:t>ⵓ</w:t>
      </w:r>
      <w:r>
        <w:rPr/>
        <w:t>砷偀塋悿乬䝾䴬䪬䲩䓃㩚㍗坞䅵쵤彶樦䁭숺䍕汴睊⨽숺갺瑌싂</w:t>
      </w:r>
      <w:r>
        <w:rPr/>
        <w:t>ꤷ</w:t>
      </w:r>
      <w:r>
        <w:rPr/>
        <w:t>㌹⥙ꇂ磂</w:t>
      </w:r>
      <w:r>
        <w:rPr/>
        <w:t>⡡</w:t>
      </w:r>
      <w:r>
        <w:rPr/>
        <w:t>婰儴떻䑧繃ꎣ婆䉹䒱吺タ캮걵橷坨噮숶歴㴭◂슱朩䉑䡉슩④䍭쉔♟䧂뾣믂슡칃灾⭬泂슏䑶漪㇂㩊썲⹷䐴⨵⹬吰쉊矂뿂怩Ⓜ䛎䡔㭡乆꥖⿃㜤쉓숯穯瘲桑쉳摺癶쵍슻轹䁨꥕⩉灄㵒쎩䵖摁ꅲ榏呃쉃䇂嘺㠮偃搮焭</w:t>
      </w:r>
      <w:r>
        <w:rPr/>
        <w:t>ⶩ</w:t>
      </w:r>
      <w:r>
        <w:rPr/>
        <w:t>奟盍牭橱䱥澘浲⩊ꅕ겿䉔吰</w:t>
      </w:r>
      <w:r>
        <w:rPr/>
        <w:t>ⵆ</w:t>
      </w:r>
      <w:r>
        <w:rPr/>
        <w:t>彚쉩껂㵎堫嚵毂쵹ㄱ깸轕潰焵㭉檏ㅦ㖬䘫츱剨쉷겿獞捺⩓㔫梩瘳媵瞥</w:t>
      </w:r>
      <w:r>
        <w:rPr/>
        <w:t>ꔹ</w:t>
      </w:r>
      <w:r>
        <w:rPr/>
        <w:t>摔숷呍뇍顸乤슱慅</w:t>
      </w:r>
      <w:r>
        <w:rPr/>
        <w:t>ꦥ</w:t>
      </w:r>
      <w:r>
        <w:rPr/>
        <w:t>ꅭ䑸쉇噩㙎疮朱梻</w:t>
      </w:r>
      <w:r>
        <w:rPr/>
        <w:t>ⶡ</w:t>
      </w:r>
      <w:r>
        <w:rPr/>
        <w:t>束䅺䐩瑊싂椣焨穙칄㭭쉄磂湍党㥪女땈噐榩깟䓂쉮䱂썺ꍥꌻ欪種깧㝵潺縲摥楴⹴㓂㶘奆⻃折쉨</w:t>
      </w:r>
      <w:r>
        <w:rPr/>
        <w:t>⠣</w:t>
      </w:r>
      <w:r>
        <w:rPr/>
        <w:t>煀䴤㟎춣</w:t>
      </w:r>
      <w:r>
        <w:rPr/>
        <w:t>ⵯ</w:t>
      </w:r>
      <w:r>
        <w:rPr/>
        <w:t>䐨橖⩒牣䭪걷頦</w:t>
      </w:r>
      <w:r>
        <w:rPr/>
        <w:t>꥟</w:t>
      </w:r>
      <w:r>
        <w:rPr/>
        <w:t>敢</w:t>
      </w:r>
      <w:r>
        <w:rPr/>
        <w:t>ⰻ</w:t>
      </w:r>
      <w:r>
        <w:rPr/>
        <w:t>쉰䗂묥䅊쉂帷楪⑯㍂꥕䏂꺥擂弣</w:t>
      </w:r>
      <w:r>
        <w:rPr/>
        <w:t>⠨</w:t>
      </w:r>
      <w:r>
        <w:rPr/>
        <w:t>歪쉁楩뽵쉆砻抻䁰煅㕢ꍔ呗㈳参敊䠴息榡獆⩲䩉碡硇칷䈨䉞䩠╆</w:t>
      </w:r>
      <w:r>
        <w:rPr/>
        <w:t>ⰱ</w:t>
      </w:r>
      <w:r>
        <w:rPr/>
        <w:t>癶</w:t>
      </w:r>
      <w:r>
        <w:rPr/>
        <w:t>ꕵ</w:t>
      </w:r>
      <w:r>
        <w:rPr/>
        <w:t>䵣辵䩁겘♸䶡䑓䟂싂眵쉩㕷뇎Ⓜ숴獈㐭╇硭쉩睌숵杄繊땧칪╷枵張姂摭盂婤ꄵ浕☹扌츩䵟숷쉑框昲䴮朲畺歺뭑깋殮彰</w:t>
      </w:r>
      <w:r>
        <w:rPr/>
        <w:t>ⱦ</w:t>
      </w:r>
      <w:r>
        <w:rPr/>
        <w:t>㥒協塧䬹싂ꍄ頥쉔䓂扐搤甩㑳㉏⒡ꍳ竂뾱䡥歒䤲⭰┸牮猽牀숦㍆쉞⯂쉁⩲癫䣂扟쉫⒬컎칍䟎쉕</w:t>
      </w:r>
      <w:r>
        <w:rPr/>
        <w:t>ꕘ⬮</w:t>
      </w:r>
      <w:r>
        <w:rPr/>
        <w:t>䯎䝲浂橦㑅辿ꥭㅈ奀啦歄奩쉲剶瑬</w:t>
      </w:r>
      <w:r>
        <w:rPr/>
        <w:t>⡕</w:t>
      </w:r>
      <w:r>
        <w:rPr/>
        <w:t>뿍䒿爽쉈㠩땅싂歡⽙奇◂䱧숺顩㩤딱煳⨣旂䠫擎ㅵ㈰㜯偅瑧◂厵㭉칤䰽婧</w:t>
      </w:r>
      <w:r>
        <w:rPr/>
        <w:t>ꗃ⫂ꥐ</w:t>
      </w:r>
      <w:r>
        <w:rPr/>
        <w:t>报ㄭ⽹⍈唤辩䉕䕍丳汃幭轗╒</w:t>
      </w:r>
      <w:r>
        <w:rPr/>
        <w:t>⣂</w:t>
      </w:r>
      <w:r>
        <w:rPr/>
        <w:t>묶䵈ㅹ㉣㗍</w:t>
      </w:r>
      <w:r>
        <w:rPr/>
        <w:t>Ᵽ</w:t>
      </w:r>
      <w:r>
        <w:rPr/>
        <w:t>㭷灷伦嫂札復㪩幇悡べ啬瀭쉀娽쉕䞮㍵刭䑙</w:t>
      </w:r>
      <w:r>
        <w:rPr/>
        <w:t>ꦮ</w:t>
      </w:r>
      <w:r>
        <w:rPr/>
        <w:t>䀷䨷穗扣뽠䦱汗䩁吹⵭ネ녈겣⽟塌乧⿂午穋⥐媥け牴䬩ꆡ䃎輻轪枵儊⍱摟搮겏涏䊩硺숨▩쉊潊</w:t>
      </w:r>
      <w:r>
        <w:rPr/>
        <w:t>ⱍ</w:t>
      </w:r>
      <w:r>
        <w:rPr/>
        <w:t>癔</w:t>
      </w:r>
      <w:r>
        <w:rPr/>
        <w:t>ⰰ</w:t>
      </w:r>
      <w:r>
        <w:rPr/>
        <w:t>쉣⩴ꎣ刨䬮㍞ꅘ㟂皮썓轔歟㗂싂嗂㥗慕⑤껂㵢杋ㅳ幑䣃㞩狂姃뽯㡷㤯노穠杹瑞着</w:t>
      </w:r>
      <w:r>
        <w:rPr/>
        <w:t>Ⳃ</w:t>
      </w:r>
      <w:r>
        <w:rPr/>
        <w:t>埂걵쉔偢㑚넦噱普坘㐤ꍄ䳃♂琯扇</w:t>
      </w:r>
      <w:r>
        <w:rPr/>
        <w:t>⡄</w:t>
      </w:r>
      <w:r>
        <w:rPr/>
        <w:t>뇍湡㝰娷奏䠰쉌旂䵲噌쉕頣琨㭀숣僂䀯⥓숬</w:t>
      </w:r>
      <w:r>
        <w:rPr/>
        <w:t>ꕀ⥥</w:t>
      </w:r>
      <w:r>
        <w:rPr/>
        <w:t>땍쌮쉫슡♮䩡摓瑯썞剤㴵䃂扆朻숮浊ど칚ꎮ畡睆쉒暿ꍎ</w:t>
      </w:r>
      <w:r>
        <w:rPr/>
        <w:t>⡴</w:t>
      </w:r>
      <w:r>
        <w:rPr/>
        <w:t>穸㐷ㅉ㒏䧂䳂㓂穋幖싂싂吻⩮晵凎㥢␨╳爪之䒡㌽䘷䦥剢䙘쌲슿꺵쉍ど珂繚䧂䷂꺬④南椥쏂顥栣䴨놱桰䱒숱⪮潋䘨匪㯂幖␩쉙狂쉢穋뇂㕍②쵃㭢沿⨴㙡</w:t>
      </w:r>
      <w:r>
        <w:rPr/>
        <w:t>ꗂ</w:t>
      </w:r>
      <w:r>
        <w:rPr/>
        <w:t>廂⚘ギ쉾穵</w:t>
      </w:r>
      <w:r>
        <w:rPr/>
        <w:t>ꔸ</w:t>
      </w:r>
      <w:r>
        <w:rPr/>
        <w:t>愫䝮䛂⍉晶汋示캣繟䥖冡⭵歍</w:t>
      </w:r>
      <w:r>
        <w:rPr/>
        <w:t>ⱺ</w:t>
      </w:r>
      <w:r>
        <w:rPr/>
        <w:t>㕭䬤倮싂숶썁浰䥎轇敗潃㩢娥牋쉀춡〈⏃顙催걳</w:t>
      </w:r>
      <w:r>
        <w:rPr/>
        <w:t>ꖻ</w:t>
      </w:r>
      <w:r>
        <w:rPr/>
        <w:t>丰朩匵辩嗂㕂⚮䅆癡啧摰☱㘯䖵婉䟂ꥧ㉣条</w:t>
      </w:r>
      <w:r>
        <w:rPr/>
        <w:t>ⱱ</w:t>
      </w:r>
      <w:r>
        <w:rPr/>
        <w:t>䚘뽞쌻礪䝂쎻姂땚㝬娮㝀䠤䩥㵄㝓乶䝫㫂⬰ꥺ</w:t>
      </w:r>
      <w:r>
        <w:rPr/>
        <w:t>ⶱ</w:t>
      </w:r>
      <w:r>
        <w:rPr/>
        <w:t>凂淂䁦㨨㠳涿㛂걸敭祔丽㟂櫃㍔䌺呀挩摹繶뭴涏優儵年⭫ㅡ숮沣僂䧃濂橁穵⹆轭컍乎䤰幡⵫㥂쵴쉖幥㟂亏櫂瑦䷂呯偅㉔婌櫂ꅮ塒⽤斥䉟穬坏쉗珃啎㥤슡楴ꍲ숬㉦眭䘲弤⨺炱</w:t>
      </w:r>
      <w:r>
        <w:rPr/>
        <w:t>ꗂ</w:t>
      </w:r>
      <w:r>
        <w:rPr/>
        <w:t>쉉煡䩲⽘쎬纩싂䡱獨池繍敶㎣</w:t>
      </w:r>
      <w:r>
        <w:rPr/>
        <w:t>⠴</w:t>
      </w:r>
      <w:r>
        <w:rPr/>
        <w:t>さ瓂㡁䴣㩘剳뮱㖣䥈彎</w:t>
      </w:r>
      <w:r>
        <w:rPr/>
        <w:t>ⱑ</w:t>
      </w:r>
      <w:r>
        <w:rPr/>
        <w:t>쉲㫂轑쉯旃컍䭢⩞佒伩畅싃慁䌸䍟ꄮ灧厬䜴䥁</w:t>
      </w:r>
      <w:r>
        <w:rPr/>
        <w:t>ꦩ</w:t>
      </w:r>
      <w:r>
        <w:rPr/>
        <w:t>歧슥灊䵮䕪쉬樯땈厬㙯䉧숽</w:t>
      </w:r>
      <w:r>
        <w:rPr/>
        <w:t>ⴻ</w:t>
      </w:r>
      <w:r>
        <w:rPr/>
        <w:t>쉭敡摧檩䎵夲爱永㤲極扶〈姂숳瓃牷䇂呐湮睋囂⌳摀偈싃绂䕾싃没숫⩹瓂坚㝆쉋刪摫椷浓ꅌ類炣頶</w:t>
      </w:r>
      <w:r>
        <w:rPr/>
        <w:t>ꔽ</w:t>
      </w:r>
      <w:r>
        <w:rPr/>
        <w:t>䢵漸婌㩰㶏녪까婶쉉쉺⑗攴䅊桷㐣氱飍擃㑄爣癇숰獂䁖弤䭧⭥畺捄뮮䝰劻칏㍉걪瘤礲䵁</w:t>
      </w:r>
      <w:r>
        <w:rPr/>
        <w:t>ⵗ</w:t>
      </w:r>
      <w:r>
        <w:rPr/>
        <w:t>圮䍧穤싂喣坡㍢䡄䝡␣竂</w:t>
      </w:r>
      <w:r>
        <w:rPr/>
        <w:t>ⵟ</w:t>
      </w:r>
      <w:r>
        <w:rPr/>
        <w:t>㭨숽囂癶㉣</w:t>
      </w:r>
      <w:r>
        <w:rPr/>
        <w:t>ꥐ</w:t>
      </w:r>
      <w:r>
        <w:rPr/>
        <w:t>刨湤䅇楕佄煞䑳쉘⩰쉨䲿㏂䣂⤊䞮䩞㝊딷㕨㩟쉄亿␵㭒氻伪撿捲䭔</w:t>
      </w:r>
      <w:r>
        <w:rPr/>
        <w:t>⡣</w:t>
      </w:r>
      <w:r>
        <w:rPr/>
        <w:t>摆⪩⍐䰮㩡嚵길嚩䵃潯盂떻념癢㨵슡㩒畒㋎</w:t>
      </w:r>
      <w:r>
        <w:rPr/>
        <w:t>⡅</w:t>
      </w:r>
      <w:r>
        <w:rPr/>
        <w:t>㙔슏䪥</w:t>
      </w:r>
      <w:r>
        <w:rPr/>
        <w:t>⡊</w:t>
      </w:r>
      <w:r>
        <w:rPr/>
        <w:t>促㤳卒뭰㩯癖䥧迂ꍔ뾵쉾䣂⩇復坣啵⨰晙칚ꌹ⩔滂땃偢嚵帤</w:t>
      </w:r>
      <w:r>
        <w:rPr/>
        <w:t>ꤪ</w:t>
      </w:r>
      <w:r>
        <w:rPr/>
        <w:t>剆䍪奱睱</w:t>
      </w:r>
      <w:r>
        <w:rPr/>
        <w:t>ꕠ</w:t>
      </w:r>
      <w:r>
        <w:rPr/>
        <w:t>搪䍱쉖煭㥈绍䷂嚻磂摞䑰䥓䙹ꇍ椥䅚⹅쵄⪵漣</w:t>
      </w:r>
      <w:r>
        <w:rPr/>
        <w:t>ⱔ</w:t>
      </w:r>
      <w:r>
        <w:rPr/>
        <w:t>㮵☩歭㋂侻干奕颣쉷넶疬忍쉉⿂整䙷㑺⤷⑹冬</w:t>
      </w:r>
      <w:r>
        <w:rPr/>
        <w:t>ⵃ</w:t>
      </w:r>
      <w:r>
        <w:rPr/>
        <w:t>祶䕰煈睌깾숶猻뼬㈷煁㣍췂㊩挹湶秃栩頳♳儴ꅮ橹슡張숦㨬㝭埍땊珂猥敧땃㍧䁀嘱灄勃頰婠땄摉⹀⸱半塒䙌ꍳ橲顨䶥琮撻촣仂⬬ꍗꍫ⾩쉳偄㒡㜦䥂橾땣拂稫慬⩡⑴㩀堮⹨⥶⨪숰⥦捗⌵痎쵖쉡꥖</w:t>
      </w:r>
      <w:r>
        <w:rPr/>
        <w:t>ⷂ</w:t>
      </w:r>
      <w:r>
        <w:rPr/>
        <w:t>佖渪併␷壂呢컂啐䙙盂稥瀺噘痂싂쉯朽㷂桊穦⥉䅹슻⫂勂庡䵴眯殣塚뽩슩쏃啍쉌</w:t>
      </w:r>
      <w:r>
        <w:rPr/>
        <w:t>⡟</w:t>
      </w:r>
      <w:r>
        <w:rPr/>
        <w:t>ㆱ䴪懂ぱ曂㴩睰㡱摂卶㘤ㅯ☣쉫瑪穀狎轍洪仃健싂㬸乺㕸䊩顢晾긷⫂쌫縺⭔㘹䴵洤⤤⥯ㅇ眷숱眱쉍啲洺慮ꍒ傥┺쉳塋呷帣䍔숶슮奺ケ㉵楑梘격礪䍄桯櫂妩</w:t>
      </w:r>
      <w:r>
        <w:rPr/>
        <w:t>ⲱ</w:t>
      </w:r>
      <w:r>
        <w:rPr/>
        <w:t>㴫景橤轐⥓䘴㕕쉑걬쌴栭摬杫䭾息䩤瀤位䠣敆吲䱨쵩쉉濂㙘⏃녭㭱栽촺噸䴮숺쉁祆갷</w:t>
      </w:r>
      <w:r>
        <w:rPr/>
        <w:t>ꖩ</w:t>
      </w:r>
      <w:r>
        <w:rPr/>
        <w:t>栣뽰ꆡ剬顢乪㩦琣㮏䬵䏎⍮쉓噕稨䞘썕轪䝇参瑢⩩䡤䰦顙쉹♙䥱扆母稪慱쉑⹓乡项쉏瑬䟂쉘体ㅴ佅䮡べ炿氮䜻썃囂䯂煲咩用桌</w:t>
      </w:r>
      <w:r>
        <w:rPr/>
        <w:t>ꔵ</w:t>
      </w:r>
      <w:r>
        <w:rPr/>
        <w:t>쉀䚱⩤쉇璡䐨㴵㷍╶㉞땀慹啾畵쉰</w:t>
      </w:r>
      <w:r>
        <w:rPr/>
        <w:t>ꕷ⤶</w:t>
      </w:r>
      <w:r>
        <w:rPr/>
        <w:t>㗂煀祭慂偫版彙걱⽟♎⍶쉵䨭么浅歺쉕䜩㵬入朩礶</w:t>
      </w:r>
      <w:r>
        <w:rPr/>
        <w:t>⣂</w:t>
      </w:r>
      <w:r>
        <w:rPr/>
        <w:t>㡀歳恅乶兇挨䁶她슩怷橚㙃䁰ꍺ憱䱍땭⽪숨丸⌶汗쉮츺䧂楃ꇂ</w:t>
      </w:r>
      <w:r>
        <w:rPr/>
        <w:t>ꥈ</w:t>
      </w:r>
      <w:r>
        <w:rPr/>
        <w:t>姂儸彵䝳㏃剈䅑擃⨪⩋⩫묤汣磂棂㨯庻欯䂿쉫䭰㕲楄婺䌹</w:t>
      </w:r>
      <w:r>
        <w:rPr/>
        <w:t>ꖡ</w:t>
      </w:r>
      <w:r>
        <w:rPr/>
        <w:t>䑋싂㞣縶䴨唩⒩圫㡃⽓戽祴㯂쵄䔣</w:t>
      </w:r>
      <w:r>
        <w:rPr/>
        <w:t>ꤺ</w:t>
      </w:r>
      <w:r>
        <w:rPr/>
        <w:t>숳䱃쉠〪氊ꏃ畇杤ㅕ㑀쉸桊뗂彅捀쵏쉐怺䪱쉫㡞쉺䄱║犘劥漨况䩆䔥㓂橃瑑斩䥃瑁嚱⹑㜴㉟朹幮⑯圤睭汤숰䡹ꍧ幱녘층㧃䉆㚣喣っ䐻幡ㅯ牤媮敒㩦싂⵮</w:t>
      </w:r>
      <w:r>
        <w:rPr/>
        <w:t>ꕕⒿ</w:t>
      </w:r>
      <w:r>
        <w:rPr/>
        <w:t>㶡㠫晢啂瑉䤽슥婋橁㉹</w:t>
      </w:r>
      <w:r>
        <w:rPr/>
        <w:t>⡑</w:t>
      </w:r>
      <w:r>
        <w:rPr/>
        <w:t>숶抬暬彚姍쉬呰딩硳辡⨫䅘佦</w:t>
      </w:r>
      <w:r>
        <w:rPr/>
        <w:t>Ⳃ</w:t>
      </w:r>
      <w:r>
        <w:rPr/>
        <w:t>싃⌯Ⓨち숬䎡䇂並渣☴⦡瑁攽䙥晆쉔┷␬싂䭡뮩쉶꥕쉰</w:t>
      </w:r>
      <w:r>
        <w:rPr/>
        <w:t>ⷂ</w:t>
      </w:r>
      <w:r>
        <w:rPr/>
        <w:t>橪幯䱉㡒䤭䑬뭗轆楾䫂顲쉲</w:t>
      </w:r>
      <w:r>
        <w:rPr/>
        <w:t>ꥆ</w:t>
      </w:r>
      <w:r>
        <w:rPr/>
        <w:t>㑬乔頳䝭噳䥕⑀䍖奐车⹩䪬䇂䭠繒牥勍扎改㝐㶏㠴揂䵓䲏灪㉧</w:t>
      </w:r>
      <w:r>
        <w:rPr/>
        <w:t>ⵈ</w:t>
      </w:r>
      <w:r>
        <w:rPr/>
        <w:t>セ恥䙬걞쉮</w:t>
      </w:r>
      <w:r>
        <w:rPr/>
        <w:t>Ⱡⲻ</w:t>
      </w:r>
      <w:r>
        <w:rPr/>
        <w:t>哂儰扶䡈硭⹆䲱쉩栭⬤칚쉃䜣溘剪䐲婺ꍉ灡檣䩀盂捰玘百楱塘䘦뭖浦㭯㝔긣</w:t>
      </w:r>
      <w:r>
        <w:rPr/>
        <w:t>ꔪ</w:t>
      </w:r>
      <w:r>
        <w:rPr/>
        <w:t>磂⤨唣ꍡ㏂樷䥇⑐嫎睈㮵䑳㊘䟂⵲싂㙂永딯睕쵙瑨䑰晡⬸㘯呔녃セ쏂⴪琣晔嘯뭋쉘砵撘숵컂숬湏숭汖쉋獑숵ꍁ桇淂歃严繙</w:t>
      </w:r>
      <w:r>
        <w:rPr/>
        <w:t>ꦱ</w:t>
      </w:r>
      <w:r>
        <w:rPr/>
        <w:t>㗂䠬疻顏焻뭫쉐ꏂ搦╯捰幰⍰䲬㌺쉋쉘숴沮乓⥵凂䩬縤㡎庻坷㩗</w:t>
      </w:r>
      <w:r>
        <w:rPr/>
        <w:t>Ⳃ</w:t>
      </w:r>
      <w:r>
        <w:rPr/>
        <w:t>䑎祗留垘斮佺掱⩸쉑㗂</w:t>
      </w:r>
      <w:r>
        <w:rPr/>
        <w:t>⡥</w:t>
      </w:r>
      <w:r>
        <w:rPr/>
        <w:t>嚡㗂쉫栭彌狃싂灯矃曂⩢顊煇ꏂ㇍穬砯狍숲愪䑄㍟䑉瓂츣扗乞幇</w:t>
      </w:r>
      <w:r>
        <w:rPr/>
        <w:t>⠪</w:t>
      </w:r>
      <w:r>
        <w:rPr/>
        <w:t>琪扡뮿♙</w:t>
      </w:r>
      <w:r>
        <w:rPr/>
        <w:t>ꔺꔪ</w:t>
      </w:r>
      <w:r>
        <w:rPr/>
        <w:t>兵栴䝅匬侩奏놱砱啫카치掻硺㇂숨</w:t>
      </w:r>
      <w:r>
        <w:rPr/>
        <w:t>ꕎ</w:t>
      </w:r>
      <w:r>
        <w:rPr/>
        <w:t>獈♊わ奯⪬⍮戫溡轢颵⫂椷捰剐뇂ꥶ䅟䭘瓂쉖橃轺䆥갵搮</w:t>
      </w:r>
      <w:r>
        <w:rPr/>
        <w:t>꧂</w:t>
      </w:r>
      <w:r>
        <w:rPr/>
        <w:t>䭞▵橦恟쉴쉊䍮测睐㥎堲幞睹⑑㩸ꍱ䝌䝧䍓뼨墮䂥樨熩恀磂슮㌷</w:t>
      </w:r>
      <w:r>
        <w:rPr/>
        <w:t>ⶵ</w:t>
      </w:r>
      <w:r>
        <w:rPr/>
        <w:t>쉳䨸䀥浯뽢爱䥥疘䇂▮䠪넦뼹瑺⽢㕙拂숪欷㮵</w:t>
      </w:r>
      <w:r>
        <w:rPr/>
        <w:t>ꕸ</w:t>
      </w:r>
      <w:r>
        <w:rPr/>
        <w:t>䭃㴴嗂䅍澿拂싂电⑪㜪祂戹卒㥰䤲慄㟂啘稳橯䖮</w:t>
      </w:r>
      <w:r>
        <w:rPr/>
        <w:t>ꥁ⍇</w:t>
      </w:r>
      <w:r>
        <w:rPr/>
        <w:t>ㄷ⧂깳㌩⩏걌㝞⥣䄪皮䒬거☶䷂쉓䝞䭴剠䡘扠</w:t>
      </w:r>
      <w:r>
        <w:rPr/>
        <w:t>ꤵꥎ</w:t>
      </w:r>
      <w:r>
        <w:rPr/>
        <w:t>坉숹걤湋쉕ㅬ㧂徏倴㝎摙墱涵䠪ꍮ捷ꅘ煹딵</w:t>
      </w:r>
      <w:r>
        <w:rPr/>
        <w:t>ⱀ</w:t>
      </w:r>
      <w:r>
        <w:rPr/>
        <w:t>掩⚿쵞숥祟樲뼸㑧䥸슮繣桚怷쉓梡塇䐯</w:t>
      </w:r>
      <w:r>
        <w:rPr/>
        <w:t>ꔹ</w:t>
      </w:r>
      <w:r>
        <w:rPr/>
        <w:t>숱ヂ㊥睦汒딨卢癦숺係㙾㕔甊♘禡㍄⍒㭳㩅쵭⥂</w:t>
      </w:r>
      <w:r>
        <w:rPr/>
        <w:t>ꗎ</w:t>
      </w:r>
      <w:r>
        <w:rPr/>
        <w:t>摮䄱䃂␮념ꥰ칙禬㡗窘⼶쉈甴強樱ꥩ쉊全⾿恸싂</w:t>
      </w:r>
      <w:r>
        <w:rPr/>
        <w:t>ꔯ</w:t>
      </w:r>
      <w:r>
        <w:rPr/>
        <w:t>숬ꥲ毂偾녣썉뼵쉠갴拂棂♹쉰穙㡫곂</w:t>
      </w:r>
      <w:r>
        <w:rPr/>
        <w:t>ꕫ</w:t>
      </w:r>
      <w:r>
        <w:rPr/>
        <w:t>楸励㔴⎣づ猤灷</w:t>
      </w:r>
      <w:r>
        <w:rPr/>
        <w:t>ⱊ</w:t>
      </w:r>
      <w:r>
        <w:rPr/>
        <w:t>쉚冡</w:t>
      </w:r>
      <w:r>
        <w:rPr/>
        <w:t>ꥒ⩙</w:t>
      </w:r>
      <w:r>
        <w:rPr/>
        <w:t>깖⨴恳瘳ꎡ啐䪏㍭剕䑶ㄷ匪</w:t>
      </w:r>
      <w:r>
        <w:rPr/>
        <w:t>ꦣ</w:t>
      </w:r>
      <w:r>
        <w:rPr/>
        <w:t>䣂灞슬璻畉楐╌㙧ꏂ皘⨫浴</w:t>
      </w:r>
      <w:r>
        <w:rPr/>
        <w:t>ꕾ</w:t>
      </w:r>
      <w:r>
        <w:rPr/>
        <w:t>䊻牌汗☮뇃枿쉃䠱妻싂䒥쉯⩗刱ꥲ⏂傡拂樹哂瑂礱額쉤㕌䥗绎睘숫쉁숣쵖輵䘽橩㜦潅䙚徣♈㵡㥌숽⽫祪剏⤱嘭䥔숮⻂⵬㋂䆻ꆮ恵晦⪏瑇窬悡㐪깞</w:t>
      </w:r>
      <w:r>
        <w:rPr/>
        <w:t>ⱕ</w:t>
      </w:r>
      <w:r>
        <w:rPr/>
        <w:t>㝺쉹⼩扵⭂䅤땋嚡摨妥⪿灤硶㓂儮슏숲顅偳噖ꥪ</w:t>
      </w:r>
      <w:r>
        <w:rPr/>
        <w:t>ⵡ</w:t>
      </w:r>
      <w:r>
        <w:rPr/>
        <w:t>咩圯䕟䅔ㅠ갺圲睳慃㉹䉐䩇ꎱ숬</w:t>
      </w:r>
      <w:r>
        <w:rPr/>
        <w:t>ꤣ</w:t>
      </w:r>
      <w:r>
        <w:rPr/>
        <w:t>摁頥䥇㖩中漰</w:t>
      </w:r>
      <w:r>
        <w:rPr/>
        <w:t>ꕲ</w:t>
      </w:r>
      <w:r>
        <w:rPr/>
        <w:t>㝍湢瓂숦⥔㙟</w:t>
      </w:r>
      <w:r>
        <w:rPr/>
        <w:t>꧂</w:t>
      </w:r>
      <w:r>
        <w:rPr/>
        <w:t>땳슥</w:t>
      </w:r>
      <w:r>
        <w:rPr/>
        <w:t>ꤽ</w:t>
      </w:r>
      <w:r>
        <w:rPr/>
        <w:t>杏㬴呌瀳䭩嗃㓂슱漮깊碣䝍㈮㕦彵呪</w:t>
      </w:r>
      <w:r>
        <w:rPr/>
        <w:t>ꤸ</w:t>
      </w:r>
      <w:r>
        <w:rPr/>
        <w:t>幇渦痃䝦礽숤砭䒻摫幵吨浣䉵秂䩾歀걍㊘憱慴凂⌻</w:t>
      </w:r>
      <w:r>
        <w:rPr/>
        <w:t>꧂</w:t>
      </w:r>
      <w:r>
        <w:rPr/>
        <w:t>㝢㕓䟃檿歾䥣琥깃嫂晴䳍橦䵎</w:t>
      </w:r>
      <w:r>
        <w:rPr/>
        <w:t>ⱊ</w:t>
      </w:r>
      <w:r>
        <w:rPr/>
        <w:t>㈫个稸싃瞥甫㧂ꍂ칮</w:t>
      </w:r>
      <w:r>
        <w:rPr/>
        <w:t>ⱬ</w:t>
      </w:r>
      <w:r>
        <w:rPr/>
        <w:t>㤦灸⬹</w:t>
      </w:r>
      <w:r>
        <w:rPr/>
        <w:t>⣂</w:t>
      </w:r>
      <w:r>
        <w:rPr/>
        <w:t>杀彃⩑悵渻廂ꎘ⍃桢</w:t>
      </w:r>
      <w:r>
        <w:rPr/>
        <w:t>ꕥ</w:t>
      </w:r>
      <w:r>
        <w:rPr/>
        <w:t>㈨佮䑱晲硧ꅎ卩깦㵥㕠㠫戯䢣呸뿂㩚契輭ꌤ珂垩㞏湌䳂乎숫☷ꇂ窬咮䵱⩐挵ꆩ㠴樻枥䘭樭䵣浊椦쉚剰㔦極쉚뿂</w:t>
      </w:r>
      <w:r>
        <w:rPr/>
        <w:t>ꕳ</w:t>
      </w:r>
      <w:r>
        <w:rPr/>
        <w:t>穪噵癃ꅆ畁棍숽걋恞䱆攺䔣眬婔公⑨〉攰슬朻㕘椵珂㩔싂务㫂畃⼶⩗</w:t>
      </w:r>
      <w:r>
        <w:rPr/>
        <w:t>ⱕ</w:t>
      </w:r>
      <w:r>
        <w:rPr/>
        <w:t>녣猪戴숺싂⸪嘣挳㩭</w:t>
      </w:r>
      <w:r>
        <w:rPr/>
        <w:t>⡊</w:t>
      </w:r>
      <w:r>
        <w:rPr/>
        <w:t>㪣炿딣濂呫쉈禵깧挵쉌㪱佒⩀ꅞ⩮噥杧숣㵊뮿渲桁䍸彩⫂牑湥䑫獴婎玡京瑣䁉싍噾ꌫ弰뗂싂쉈坯䊵壎竂皏</w:t>
      </w:r>
      <w:r>
        <w:rPr/>
        <w:t>⡘</w:t>
      </w:r>
      <w:r>
        <w:rPr/>
        <w:t>㵤⦩㵒ち䥧쉳噚㭥扪숳湰</w:t>
      </w:r>
      <w:r>
        <w:rPr/>
        <w:t>ꦏ</w:t>
      </w:r>
      <w:r>
        <w:rPr/>
        <w:t>ꅟ⤸䧂</w:t>
      </w:r>
      <w:r>
        <w:rPr/>
        <w:t>⢵</w:t>
      </w:r>
      <w:r>
        <w:rPr/>
        <w:t>儹</w:t>
      </w:r>
      <w:r>
        <w:rPr/>
        <w:t>⠲</w:t>
      </w:r>
      <w:r>
        <w:rPr/>
        <w:t>爮䏃吩</w:t>
      </w:r>
      <w:r>
        <w:rPr/>
        <w:t>ⱘ</w:t>
      </w:r>
      <w:r>
        <w:rPr/>
        <w:t>쉞ぃ灌旂ꥶ晅⹑硏ㅯ卷兘噊⩗ꅥ䅖硥恇硂䓂䐯㉺婭晬偶扵捦未槂沩습棎넪祶촪橒뗃帰㭔䀽璡</w:t>
      </w:r>
      <w:r>
        <w:rPr/>
        <w:t>ꦥ</w:t>
      </w:r>
      <w:r>
        <w:rPr/>
        <w:t>㛎砦湰昳㥑兊潢쉲䩠쉰쉷䱍囂쉏测숣䥚뽏セ㐸係㍰㙯慰术䕸榏风礻朊琩车</w:t>
      </w:r>
      <w:r>
        <w:rPr/>
        <w:t>ꕪ</w:t>
      </w:r>
      <w:r>
        <w:rPr/>
        <w:t>頱⩂榬瑖橓춥杮</w:t>
      </w:r>
      <w:r>
        <w:rPr/>
        <w:t>ⶱ</w:t>
      </w:r>
      <w:r>
        <w:rPr/>
        <w:t>슣烂⨪㭑숭</w:t>
      </w:r>
      <w:r>
        <w:rPr/>
        <w:t>ꕲ</w:t>
      </w:r>
      <w:r>
        <w:rPr/>
        <w:t>㡆⧂颬ꥬ䡨灴걀顷乍拂䱮䍗猣䞩䵙딣㡌硍畦漨䞮湷矂㍨䜮⫂䝴♦帣潀⧂뇂湁曂⾮뭈㉀轧瞘䱘堷⻂쉲橃ぱ䙯晚縸쉈㶩䋂</w:t>
      </w:r>
      <w:r>
        <w:rPr/>
        <w:t>꤯⥩</w:t>
      </w:r>
      <w:r>
        <w:rPr/>
        <w:t>䵥쵙繑⬬숪</w:t>
      </w:r>
      <w:r>
        <w:rPr/>
        <w:t>ꕱ</w:t>
      </w:r>
      <w:r>
        <w:rPr/>
        <w:t>桫┶匮橮깐㙓樽뭚䫂囂摯쉨㙙䌽</w:t>
      </w:r>
      <w:r>
        <w:rPr/>
        <w:t>ⶩ</w:t>
      </w:r>
      <w:r>
        <w:rPr/>
        <w:t>ㅖ</w:t>
      </w:r>
      <w:r>
        <w:rPr/>
        <w:t>Ɱ</w:t>
      </w:r>
      <w:r>
        <w:rPr/>
        <w:t>杭䈶敨뭡戬㙸칚佋搨㈫疣挺㟂ꍕ㩧櫍堤硖庱㍵呾恃㏂橾슿桥䋂⫂</w:t>
      </w:r>
      <w:r>
        <w:rPr/>
        <w:t>⢩</w:t>
      </w:r>
      <w:r>
        <w:rPr/>
        <w:t>쉟璣㜪슏痂劬婎㘦♓</w:t>
      </w:r>
      <w:r>
        <w:rPr/>
        <w:t>ⶵ⭗</w:t>
      </w:r>
      <w:r>
        <w:rPr/>
        <w:t>㙧㙢䡄煴乕</w:t>
      </w:r>
      <w:r>
        <w:rPr/>
        <w:t>ⴺ</w:t>
      </w:r>
      <w:r>
        <w:rPr/>
        <w:t>䴵걖㴦㋂睏䘹믂淂䡥䎩汥捷頫䢩땾䡄⹕</w:t>
      </w:r>
      <w:r>
        <w:rPr/>
        <w:t>⵰</w:t>
      </w:r>
      <w:r>
        <w:rPr/>
        <w:t>쉇딹㉫땨師♌顯乴奯⾿瘷楔槂帮ꇃ敓ꍐ␭带㉷猸숬䵟珂䫂ꥱ夫凃</w:t>
      </w:r>
      <w:r>
        <w:rPr/>
        <w:t>ⶏ</w:t>
      </w:r>
      <w:r>
        <w:rPr/>
        <w:t>卄ㅃ娮⿂</w:t>
      </w:r>
      <w:r>
        <w:rPr/>
        <w:t>꤫</w:t>
      </w:r>
      <w:r>
        <w:rPr/>
        <w:t>囂䒏繯겘氮걫싎戰㈵㚘쉔轅쉚숩䵎〪穐䝉☽涵㩘</w:t>
      </w:r>
      <w:r>
        <w:rPr/>
        <w:t>ꤷ</w:t>
      </w:r>
      <w:r>
        <w:rPr/>
        <w:t>⠩⚿</w:t>
      </w:r>
      <w:r>
        <w:rPr/>
        <w:t>潵␹瑰쉢䛂</w:t>
      </w:r>
      <w:r>
        <w:rPr/>
        <w:t>ꕳ</w:t>
      </w:r>
      <w:r>
        <w:rPr/>
        <w:t>ꄭ</w:t>
      </w:r>
      <w:r>
        <w:rPr/>
        <w:t>ꕄ</w:t>
      </w:r>
      <w:r>
        <w:rPr/>
        <w:t>睲Ⓜ䬰䭥뭲㤵縱</w:t>
      </w:r>
      <w:r>
        <w:rPr/>
        <w:t>⡴</w:t>
      </w:r>
      <w:r>
        <w:rPr/>
        <w:t>䵷剱</w:t>
      </w:r>
      <w:r>
        <w:rPr/>
        <w:t>⡤⫂</w:t>
      </w:r>
      <w:r>
        <w:rPr/>
        <w:t>瘷慵숫ꄲ䙖⼪輲惂믂</w:t>
      </w:r>
      <w:r>
        <w:rPr/>
        <w:t>ⳍ</w:t>
      </w:r>
      <w:r>
        <w:rPr/>
        <w:t>樫ガ煘㭠坷</w:t>
      </w:r>
      <w:r>
        <w:rPr/>
        <w:t>Ɒ</w:t>
      </w:r>
      <w:r>
        <w:rPr/>
        <w:t>坄⩡漨浶㤩䤷슿䑄啳托墣㐪㯎辿眸繢瞮佥婹쉎亻毃幵⩲縲썗濍䵂</w:t>
      </w:r>
      <w:r>
        <w:rPr/>
        <w:t>ꗂ</w:t>
      </w:r>
      <w:r>
        <w:rPr/>
        <w:t>医硟燍䝙煔嘲䡚넩뼺숲㟂慤庻奺䶣ꌪ埂</w:t>
      </w:r>
      <w:r>
        <w:rPr/>
        <w:t>⡌</w:t>
      </w:r>
      <w:r>
        <w:rPr/>
        <w:t>䅓癒칠嗂桶弯⩣䃂㨲꺩歂슡⦡습畄쉟䴺숥佮奒潁楁쉮湩湌ꄻ㕎㟂䨰彤窻楫擂倥ꥸ쉾歗轃ヂ㤶뭙礳ま〸縪쉺彣쌮卮ꅐ扦䑑슻杴睆⨯汶噟顕⮡쉆⍣畯䟎乏칭</w:t>
      </w:r>
      <w:r>
        <w:rPr/>
        <w:t>ⵌ</w:t>
      </w:r>
      <w:r>
        <w:rPr/>
        <w:t>ꇂ嚬쌸睫</w:t>
      </w:r>
      <w:r>
        <w:rPr/>
        <w:t>ⵥ</w:t>
      </w:r>
      <w:r>
        <w:rPr/>
        <w:t>䥪灡㭶䗂䄦</w:t>
      </w:r>
      <w:r>
        <w:rPr/>
        <w:t>ꔶ</w:t>
      </w:r>
      <w:r>
        <w:rPr/>
        <w:t>쵏硍㑴꺵ꥮ싂槎⩭⸤뽯䭏輩硑湹䕢싂佭片⭒숥琤敁䅈收䔩⍟剂㉒⬪썷⑨癲氪瞮昫䞿</w:t>
      </w:r>
      <w:r>
        <w:rPr/>
        <w:t>ꔶ</w:t>
      </w:r>
      <w:r>
        <w:rPr/>
        <w:t>輣婲正煊愻曂灙剋櫂▬俎䝎摾摹㟂㌦甪䬻䡾懎淍滂㩯⥒䔶扬橱䜨㈷唹걎㣂⌦ぱ搲摊쉈充⭶㜱숩㨪焩⼰숹繳⍰䤨쉔㡥쉆滂쉒♩瑵떏䀪㝫癬⽑喱⨮潁偫</w:t>
      </w:r>
      <w:r>
        <w:rPr/>
        <w:t>ⳃ</w:t>
      </w:r>
      <w:r>
        <w:rPr/>
        <w:t>牕㕪硖炵払扬슣皵祯묹㯍飍呒쉱䢣♙긮쉏搯堽ꏂ䡔癰悡㔲䙥漦奠ㄶ坨깾숮䣎넊⌮쉀唽뿂녑⥹䈷☻㛂猤☻恋揂놱ꎣ獆뿂ⸯ䅃</w:t>
      </w:r>
      <w:r>
        <w:rPr/>
        <w:t>⢮</w:t>
      </w:r>
      <w:r>
        <w:rPr/>
        <w:t>ꍡ䣂䀷깲櫂㐴俎⹾疿䝁㉙ぐ⩣䨷䝌㘪揂灁傻䑘쉥쉾쉯뽸땇払㷂䛂⼫</w:t>
      </w:r>
      <w:r>
        <w:rPr/>
        <w:t>ꕄ</w:t>
      </w:r>
      <w:r>
        <w:rPr/>
        <w:t>㊥湂⩙</w:t>
      </w:r>
      <w:r>
        <w:rPr/>
        <w:t>ꗂ</w:t>
      </w:r>
      <w:r>
        <w:rPr/>
        <w:t>空⍒勎畅⚩弴뭑묺⭂南呯徬</w:t>
      </w:r>
      <w:r>
        <w:rPr/>
        <w:t>ꕺ</w:t>
      </w:r>
      <w:r>
        <w:rPr/>
        <w:t>㚬䤯⑀</w:t>
      </w:r>
      <w:r>
        <w:rPr/>
        <w:t>ⵖ</w:t>
      </w:r>
      <w:r>
        <w:rPr/>
        <w:t>쉍䚱⿂</w:t>
      </w:r>
      <w:r>
        <w:rPr/>
        <w:t>ⵎ</w:t>
      </w:r>
      <w:r>
        <w:rPr/>
        <w:t>캡獾䡉䌻뭌䠳潒噱ꏂ䵥礳愷䣂柂⨤쉩歒⤸갪睳穞咱ꥦ☰全⭂⪵ꍢ䩶轤呬治䉶䞩䑒䡓悘㉁㎩猨ꌰ⽩䘫繪䭘煦婰쉯䒿⨩患㭩䜱⑵䩪㌪潍慓哂扫㡇礰쉩쉂땬싂彙揂愨㎻싂</w:t>
      </w:r>
      <w:r>
        <w:rPr/>
        <w:t>ꥏ</w:t>
      </w:r>
      <w:r>
        <w:rPr/>
        <w:t>䡢㑕넥潇㮥椹珎숨㔬幠뾏䪏숯⽪☱⤮㶏杧輺恹ㅢ倭걤䛂⫂쉏版繸⽄쉐곂㙦쉥쉁䄰♹犩㖵疻땺䱚ꏎ⌽㘪燂숸愫땨㭇壂愪煳쉪氶甶䁔挦</w:t>
      </w:r>
      <w:r>
        <w:rPr/>
        <w:t>ꦡ</w:t>
      </w:r>
      <w:r>
        <w:rPr/>
        <w:t>止桄㓂㕨䑀䕖⤬幓쉯彬顙쉪⤬ㄲ⩶乭⸺捉硞숴䡔䯂쉉怰⸸飂䗂灧核</w:t>
      </w:r>
      <w:r>
        <w:rPr/>
        <w:t>꤯</w:t>
      </w:r>
      <w:r>
        <w:rPr/>
        <w:t>穕汤䜲焵忂⬨夣渹挦</w:t>
      </w:r>
      <w:r>
        <w:rPr/>
        <w:t>ⰳ</w:t>
      </w:r>
      <w:r>
        <w:rPr/>
        <w:t>숵겣㶱췂䂥⑖쉵춘㞘帵瓂㬱猦枱睹斵佃癞ㄣ㥀㕍䴭⹙䱰䝊㦘晧額晷䙠⤻숨녰䥹╍</w:t>
      </w:r>
      <w:r>
        <w:rPr/>
        <w:t>⡚</w:t>
      </w:r>
      <w:r>
        <w:rPr/>
        <w:t>쌵㯂☵ㅳ⥱싂ꥺ놻㬫║슥囂仂畲䭒傱㭇뾘儩户㑱츳⍒⭏㢩칁嘦㩯쉀ꇂ皱䁖㨸殥潶啓欣浰땄䙌梵彙䤷⩸䡩失软䵧僂禿쉌恳硴䁶ㅸ颻숭畐곎晷╤㍘⻂刦着灅촺穂姂䭩䏂쉐疣䍰깉⩪䍟숰ㅀ滂材䨶䑣쉷坺欸颣⺮汲⑕愯㜰塃</w:t>
      </w:r>
      <w:r>
        <w:rPr/>
        <w:t>⠮</w:t>
      </w:r>
      <w:r>
        <w:rPr/>
        <w:t>곂灤쉐⽁쉍惂</w:t>
      </w:r>
      <w:r>
        <w:rPr/>
        <w:t>ꤱ⹶</w:t>
      </w:r>
      <w:r>
        <w:rPr/>
        <w:t>ⱈ</w:t>
      </w:r>
      <w:r>
        <w:rPr/>
        <w:t>栥</w:t>
      </w:r>
      <w:r>
        <w:rPr/>
        <w:t>꥟⍷⦿</w:t>
      </w:r>
      <w:r>
        <w:rPr/>
        <w:t>쉩琪樹睲狂㨮㉍势坖啍</w:t>
      </w:r>
      <w:r>
        <w:rPr/>
        <w:t>ⶏ</w:t>
      </w:r>
      <w:r>
        <w:rPr/>
        <w:t>兆斣</w:t>
      </w:r>
      <w:r>
        <w:rPr/>
        <w:t>ⱥ</w:t>
      </w:r>
      <w:r>
        <w:rPr/>
        <w:t>敪䎬</w:t>
      </w:r>
      <w:r>
        <w:rPr/>
        <w:t>ꦮ</w:t>
      </w:r>
      <w:r>
        <w:rPr/>
        <w:t>쉶㥅燂潑假</w:t>
      </w:r>
      <w:r>
        <w:rPr/>
        <w:t>ꕇ</w:t>
      </w:r>
      <w:r>
        <w:rPr/>
        <w:t>䁙䡈⽉⺱橠浊䥟縷껂춣뽘桓畑㬬㩔ㅥ售汤㧂䵲ꌵ福㍲녩뼥⎡쉯⌫穗땫⹃숺斡㔹十睕硫쉔㔥佪⹈漪</w:t>
      </w:r>
      <w:r>
        <w:rPr/>
        <w:t>ꦥ</w:t>
      </w:r>
      <w:r>
        <w:rPr/>
        <w:t>쉶浲咥奬䁉秂歷쉖䨵偭쉬ꅴ䣎싎繪敱䇂卶咘轇瑈⹢╳⭣ケ䏂〶쉚熡匬⼽㞻☽⹟䄪顯⭣▏䵅檱쉕⑈㑕칆쉳</w:t>
      </w:r>
      <w:r>
        <w:rPr/>
        <w:t>⡯</w:t>
      </w:r>
      <w:r>
        <w:rPr/>
        <w:t>䁶偶☰䝖╆㉶䮥潡呧澵┴䰊捓湧梡</w:t>
      </w:r>
      <w:r>
        <w:rPr/>
        <w:t>ⲿ</w:t>
      </w:r>
      <w:r>
        <w:rPr/>
        <w:t>䝕㧂熬뽂娽桍眦硃숸汏갺乂䟂睮㝍婪㙀⪏㵚瘻</w:t>
      </w:r>
      <w:r>
        <w:rPr/>
        <w:t>꧂</w:t>
      </w:r>
      <w:r>
        <w:rPr/>
        <w:t>㙫参㍘⌦⹃你恷つꎬ剩㬬㍰堭優煕縩╆䢱싂汚壂歀썒噁㩰숲쌻桋䝞ꍁ싎䅊敹椺呷</w:t>
      </w:r>
      <w:r>
        <w:rPr/>
        <w:t>ⱟ╰</w:t>
      </w:r>
      <w:r>
        <w:rPr/>
        <w:t>彥쉄祢</w:t>
      </w:r>
      <w:r>
        <w:rPr/>
        <w:t>꧂</w:t>
      </w:r>
      <w:r>
        <w:rPr/>
        <w:t>頫励╔㨬瑒楕䚿橖뿂䋂炬쉉擂內慆濂睷杕歲顩䝅</w:t>
      </w:r>
      <w:r>
        <w:rPr/>
        <w:t>⡹</w:t>
      </w:r>
      <w:r>
        <w:rPr/>
        <w:t>㋂쌻䪏</w:t>
      </w:r>
      <w:r>
        <w:rPr/>
        <w:t>⣂╖</w:t>
      </w:r>
      <w:r>
        <w:rPr/>
        <w:t>顀⥡㨴祈濂䌽ㄹ婂슮儲␮歮쉦㧂䉂⭬櫂是敩幘䙨涻䁖䵨怳婆剸⒩㥖矂伶숲氩煑㮱䝩</w:t>
      </w:r>
      <w:r>
        <w:rPr/>
        <w:t>ꔷ</w:t>
      </w:r>
      <w:r>
        <w:rPr/>
        <w:t>恥䀷滂㡰䁲㞩㉡뮥摎皻ꅱ恪⍎瑕뽡뗂顑㕰侏놥燂뾿╴䍶㷂乸嘤컂䀸媩⑚㥪␵伤湇繣欨㡷稸쉉䙰⍧㕔幁㝯窻幮⥦愻灓쉒潓㝘娶吤䍖쉯擂딳쉀愮瑯瘪挭꥚楄㭂啠쉥ꍊ쉪䥍怮塞㡫⽋싂칅娰⦣</w:t>
      </w:r>
      <w:r>
        <w:rPr/>
        <w:t>ꗂ</w:t>
      </w:r>
      <w:r>
        <w:rPr/>
        <w:t>㥫</w:t>
      </w:r>
      <w:r>
        <w:rPr/>
        <w:t>⢏</w:t>
      </w:r>
      <w:r>
        <w:rPr/>
        <w:t>截딫昩ꆡ煒坎⩍幂呶숱숰㕀剤杷埂癬㙖ꍀ刴別柂抿据佂痂⑎㕪♾䁨慭廂쉙顒□</w:t>
      </w:r>
      <w:r>
        <w:rPr/>
        <w:t>ꥏ</w:t>
      </w:r>
      <w:r>
        <w:rPr/>
        <w:t>䁩曂硕⼥啗䥔㪏䴳牾</w:t>
      </w:r>
      <w:r>
        <w:rPr/>
        <w:t>ⵙ</w:t>
      </w:r>
      <w:r>
        <w:rPr/>
        <w:t>ꄸ쉤⽾姂⌽慍쵱㴫䎱敚딶⑊㟂⏂坙䌯彫깬ꍬ湦硞䬫䅆슣祄䧂⭶쉨║迂偣扐䤹⹅瘮癞灚穣쉙䩊牍</w:t>
      </w:r>
      <w:r>
        <w:rPr/>
        <w:t>꧂</w:t>
      </w:r>
      <w:r>
        <w:rPr/>
        <w:t>슮慟㞮䊮⭕斣㐴材獲焬济獓</w:t>
      </w:r>
      <w:r>
        <w:rPr/>
        <w:t>ꦡ</w:t>
      </w:r>
      <w:r>
        <w:rPr/>
        <w:t>礨楘⛎偨甲캥㕩⌤䁅嚱䁞乲숭䰥⯂㨽瘲䭓辱顩乥㵑瀽쉏㮿쌳䶥㛍깟䌪Ⓜ倻稴獅싎뭎㤬纣</w:t>
      </w:r>
      <w:r>
        <w:rPr/>
        <w:t>ꔰ꥔</w:t>
      </w:r>
      <w:r>
        <w:rPr/>
        <w:t>熡剐쉣劣畨쉄壂乷싂☷畅橧㌵奠攮潩抩쉩卪⩌</w:t>
      </w:r>
      <w:r>
        <w:rPr/>
        <w:t>ꦱ</w:t>
      </w:r>
      <w:r>
        <w:rPr/>
        <w:t>䞡뼫墡썣毂</w:t>
      </w:r>
      <w:r>
        <w:rPr/>
        <w:t>ꤤ</w:t>
      </w:r>
      <w:r>
        <w:rPr/>
        <w:t>숫♾⫂厏癮汓湖輲◂쌪㙚碩㗎╢ꍧ㔵䕥潖⩗㗂㟂泂땄恠⥾⌺</w:t>
      </w:r>
      <w:r>
        <w:rPr/>
        <w:t>ꕒ</w:t>
      </w:r>
      <w:r>
        <w:rPr/>
        <w:t>슘瑌격싍汋㝯噶桀䁗㝠硂</w:t>
      </w:r>
      <w:r>
        <w:rPr/>
        <w:t>ⵊ</w:t>
      </w:r>
      <w:r>
        <w:rPr/>
        <w:t>㙯넦숱㧂彎憻ꌭ䎡㙈由⎵啥㎩㥟⻂䠪㵘歐㍫杪⤤湆䓂倸婇숥쉺♀쉧㩷⭥乣轆礩浓牒䫂㡵乕甪夯ꅊ㔥奌䷂愫戻䊵婙⥐価㢏樲捔畸걹싂쉎㍢⩃ꆩ㚣䑦摷䭩㯂栤佾牶깯䮘䇂⒬乙숸䉲窵偐窮䥧乑䈰塔쉈珂塃澿牎毂庱妩漳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